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 xml:space="preserve">From Early Vedanta to Kashmir Shaivism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Gaudapada, title : Bhartrhari, and Abhinavagupta SUNY Series in Religious Studies author : Isaeva, N. V.</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blisher : State University of New York Press isbn10 | asin : 079142449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int isbn13 : 9780791424490 ebook isbn13 : 97805850457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nguage : English subject   Vedanta, Kashmir saivism--Doctrin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blication date : 1995 lcc : B132.V3I73 1995eb</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dc : 181/.48 subject : Vedanta, Kashmir saivism--Doctrin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rom Early Vedanta to Kashmir Shaivis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NY SERIES IN RELIGIOUS STUDIES HAROLD COWARD, EDITO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rom Early Vedanta to Kashmir Shaivis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 Bhartrhari, and Abhinavagup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talia Isayev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tate University of New York Pres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blished by State University of New York Press, Alban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1995 State University of New York</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l rights reserv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inted in the United States of Americ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 part of this book may be used or reproduced in any manner whatsoever without written permission. No part of this book may be stored in a retrieval system or transmitted in any form or by any means including electronic, electrostatic, magnetic tape, mechanical, photocopying, recording, or otherwise without the prior permission in writing of the publish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information, address State University of New York Press, State University Plaza, Albany, N.Y., 1224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oduction by Marilyn P. Semerad Marketing by Bernadette La Man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ibrary of Congress Cataloging-in-Publication Da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aeva, N. V. From early Vedanta to Kashmir Shaivism: Gaudapada, Bhartrhari, and Abhinavagupta / Natalia Isayeva. p. cm. (SUNY series in religion.) Includes index. ISBN 0-7914-2449-9. ISBN 0-7914-2450-2 (pbk.) 1. Vedanta. 2. Kashmir Saivism *Doctrines. I. Title. II. Series. B132.V3173 1995 181 .48dc20 94-38805 CI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0 9 8 7 6 5 4 3 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page_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v</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NTEN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knowledgments i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troduction 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te on Sources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t I Gaudapada * The Mind and the Cosmos: Reflection or Prototyp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Gaudapada*: Life and Works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Mandukya-karika*: The Gradations of Consciousness 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 Mandukya-karika*: The Illusory World and the Problem of 35 Cre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 Mandukya-karika*: The Shimmering of Cosmos 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t II Bhartrhari* Speech and the World: Creation or Express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 Bhartrhari* 6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 Vakya-padiya* 7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 Manifestations of Speech 8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 Language and Being 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9. The Structure of the Universe and the Place of Man 121</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v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t III Further Developments: The Interplay of Energies and Artistic Cre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0. Early Vedanta * and Kashmir Saivism* 1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1. The Concept of Energies: Neoplatonist and Hesychast Parallels 1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2. Abhinavagupta's Aesthetics 1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Name and the Voice: Some Concluding Unscientific Remarks 1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x 189</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Brain is wider than the Sky, For, put them Side by Side, The one the other will contain With ease, and you besid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Brain is deeper than the Sea, For, hold them, Blue to Blue, The one the other will absorb, As sponges, buckets do.</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Brain is just the weight of God, Forheft themPound for Pound And they will differ, if they do, As Syllable from Sound. Emily Dickins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1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vi-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ix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i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KNOWLEDGMEN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many respects this is an unusual book. Its main subject is the philosophy of language. It deals mainly with Sanskrit texts, and it is written in English by a Russian scholar. I had to analyze inner structures of speech, its tricks and devices in a language which is not my own. The book itself was written owing to the Spalding Visiting Fellowship which enabled me to stay in Oxford for two termsfrom October, 1993 until March, 1994. So, my first thanks go to the Spalding Foundation and to all the members of the Spalding Committee who elected me for this Fellowship. I am also grateful to the administration and members of Wolfson College, as well as to the Acting President, Dr. W. J. Kennedy; they made my stay there an extremely pleasant one. I might also add that when the book was almost finished, Dr. Kennedy suggested I could stay there for six more weeks in order to complete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am also very grateful to my tutors at Oxford. Besides directing me in a general way, Professor Richard Gombrich was kind enough to look through the section on Gaudapada *, adding valuable comments. My thanks go to his wife, Dr. Sanjukta Gupta, for her warmth and understanding, as well as for her inspiring talks on Indian drama. I was greatly impressed by the brilliant lectures of Professor Alexis Sanderson: they helped me to clarify many obscure points in Kashmir Saivism*. I am also thankful to Dr. Jim Benson, who was lecturing on grammar theory of Ancient India and agreed to read the section on Bhartrhari*, checking some of the quotations and suggesting ways to improve the tex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am infinitely grateful to the Director of SUNY Press, Mr. William Eastman. He and his colleagues believed in me when I myself was far from being confident. Many thanks to</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ix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x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r. Harold Coward for his deep and perceptive remarks on the manuscript. Many thanks to the production editor, Marilyn Semerad, and to the copy editor who, I am sure, had a lot of trouble going through this difficult and often obscure tex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remember all my colleagues and friends in Oxford: their generosity and their kind-heartedness helped me more than I can ever tel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am thankful to my flatmate at Wolfson, Dr. Jennifer Moreton, who became my friend and with whom I could discuss certain aspects of Christian theology. I remember with pleasure the talks on dramatic art we had with Professor Michael Gearin-Tosh from St. Catherine's College. I am also grateful to my London friend, a specialist on William Blake, Mr. Tim Heath, who, with truly British patience and reserve, listened to my endless monologues in broken and faulty English. And my thanks go to my husband, Sergei, who listened to the Russian version of some of the passages. Incidentally, certain ideas of the book indirectly stem from our joint work on Russian translations of Søren Kierkegaard's works (primarily, "Either/Or" and "Concluding Unscientific Postscrip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o all of them I owe a debt of gratitude. And, needless to say, the faults of the book (which, in spite of all their effort, remain numerous) are entirely min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x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ver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TRODUC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book deals with early Vedanta *, that is, a pre-Sankara* Vedanta*, which was characterized by a deeply ingrained belief in the power of the word, when the higher reality was often approached through painstaking grammatical studies. It presented an exquisite analysis of consciousness and, at the same time, often relied on esoteric meditation practice verging on Tantrism*. It was powerfully influenced by Buddhism, and yet, had an equally powerful sense of being rooted in Brahmanical orthodoxy. Judging from these different views, early Vedanta* was nothing but a tangled mess of poorly disguised contradictions. Of course, in just a few centuries, the gap dividing these early Vedantic* teachings from Sankara's* mature Vedanta* was bridged; roughly moulded joints and connections were smoothed down, harsh contrasts were resolved within the all-embracing fold of Advaita Vedan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et one cannot totally escape the feeling that in every synthesis, in every harmony, however perfect it might be, something is missing. Every time philosophers try to bring together or connect diverse trends of thought, something is sacrificed, often the more colourful and intricate details, more exquisite embellishments. And it is often the case that those very details, presumed to be purely ornamental and superfluous, could have given birth to new ideas and theoretical no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kara's* Advaita Vedanta* is undoubtedly an impressive enough philosophy, an elaborate pyramid of escalating concepts and images. Let us take a look at some of the foundational elements that ultimately came to be discardedperhaps they were necessary and indispensable only for the initial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tages of its consruction. We naturally want to take a closer look at Sankara's * predecessors, at his forerunners who were trying to propound their own ideas about God, the creation of the universe, or the nature of the human sou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book deals mainly with the ideas and teaching of Gaudapada*, the teacher of Sankara's* master, Govinda, and with the ideas of the grammarian and philosopher, Bhartrhari*. In my view, these two thinkers should be regarded as predecessors of certain schools of non-dualistic Kashmir Saivism*, which proved to be quite theistical in their essence, rather than immediate forerunners of Sankara's* Vedan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enerally speaking, the concepts of early Vedantins* became natural bridges or links which connected the Advaita system to other religious and philosophical systems. It is well known, for instance, that Mandanamisra* was deeply attracted to Mimamsa* point of view. At first glance, Gaudapada* presents a phenomenal example of a mediation between orthodox Vedanta* and ''heretical" notions of Buddhism. Meanwhile, Bhartrhari*, probably the most interesting and original philosopher of the whole pre- Sankara* orthodox tradition, succeeded in using some of the Buddhist ideas, as well as in supplying a necessary link between the emerging Advaita Vedanta* and a venerable grammar tradition of ancient India. Finally, all of these early Vedantins* were much more proficient than their relatively moderate successor in blending philosophical concepts with the religious, mystical, and ritualistic side of their respective teachings. Again, Bhartrhari* seems to provide the most compelling example of that blending, since his theoretical tastes and prophetic revelations have found themselves a direct continuation within the fold of various mystical and Tantric* schools of non-dualist Kashmir Saivis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t however colourful and interesting these ritualistic traits might have been in their own right, it was nevertheless absolutely necessary to anchor the recurrent mythological and psychological images of early Vedanta* in a solid ontological foundation; it was important to show their compelling and indispensable character, as well as to determine a possible direction of their eventual development. In fact, when analyz-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g the notions and concepts of any religious and philosophical school, one should always try to look for ontological implications, even if the latter did not seem to be entirely transparent to the adepts themselves. And that inevitably calls for certain interpretations, certain additional suggestions that might contribute towards revealing the inner logical structure of the system in ques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en looking at Gaudapada's * system, it is immediately clear that instead of the two levels of reality and consciousness singled out by Sankara* (that is,  vyavaharika-vidya*,  or "the knowledge of empirical practice," and  paramarthika-vidya*,  or "the higher knowledge"), instead of dealing with an opposition between the pure  atman*  and the world, we are confronted with a fourfold structure of the universe. And although it was Gaudapada* who introduced the notion of  maya*,  or "cosmic illusion," into the teaching of Vedanta*, one cannot escape the impression that his vision of the world was based not so much upon the concept of pure reality, devoid of any attributes and characteristics, as on something fuller, more multi-dimensional, and dynamic. In a lot of present-day Indological studies, Gaudapada* is presented as a thinker who was mainly engaged in establishing possible correlations between, respectively, the "microcosm" of a human soul in its manifold apperances, and the ''macrocosm" of universal ontological and even cosmological structures. And, according to many Indologists, it was precisely this notion that prevented him from reaching the higher stages of Advaita thought, for it contaminated his pure onto-logical outlook with traces of psychological and overt mythological traits. That is why some argue that even though Gaudapada* became the first Vedantin* to suggest an opposition between the higher reality of Brahman and a relative, limited reality of an illusory dream, he still could not successfully integrate the concept of pure consciousness, which later came to form the core of Sankara's* "mature" Advai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is work I approach Gaudapada's* teachings with a slightly different attitude. In my opinion, a shift in the angle of consideration, a new line of inquiry might reveal more coherent explanations for concepts and notions that would otherwis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wilder an unbiased reader. I am suggesting that the key to some of Gaudapada's * more extravagant affirmations concerning the nature of reality is most likely to be found in his approach to the universal dynamic processthe process which ultimately leads both to the emergence of the world and to the fourfold structuring of consciousne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well known that in Sankara's* Advaita the higher Brahman is pure and devoid of form ( arupa* ), while all of its temporary "attributes," "qualities," and "forms" are merely passing and accidental (agantuka* ). They are nothing more than superficial characteristics superimposed on pure consciousness, due either to our limited means of logical reasoning, or to our disturbed and obscured sensibility. Meanwhile, for another early Vedantin*, Bhartrhari*, Brahman is posited as Speech  (vak* ), the Word (sabda*);  Brahman has a definite outline, he looms as a peculiar emerging shape. Once can also say that within the boundaries of our universe this entity is represented by the Vedas. A Vedic text can and should be essentially regarded as Brahman himselfas Brahman who is turning around to face or address us. Certainly, for both Gaudapada* and Bhartrhari*, Brahman must always remain one and the same. According to the orthodox Indian tradition, Brahman is a totally uniform, homogenous and unchanging entity, in which no differentiation can ever be discerned. However, from the point of view of the early Vedantins*, the "seeds''  (bija*)  of the forthcoming division of this entity are already present within this unity. But they are so deeply "folded in," so securely hidden in their latent existence, that one can only sense their presence owing to the inherent tension that eventually brings them forth. In this respect, Bhartrhari* no longer depicts Brahman as the pure, quiet light of consciousness, but rather as a tightly compressed spring, which, by its nature and inherent tension, will unfold or straighten u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ahman is one and the same, but, according to the early Vedantins*, when this compressed spring is finally released, the worldwhich is created or manifested by Brahmanbecomes manifold and diverse. Brahman is one and the same, but we, essentially finite and limited creatures, contained within tha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erceptible universe, we are able to conceive of it only through approximations, interpretations, and mental constructions ( vikalpa ). The most condensed form of Brahman for both Gaudapada * and Bhartrhari* is the sacred syllable  Om* (pranava*).  Vedic texts undoubtedly provide us with a true image, a true reflection of Brahman, but the core and the initial "seed"  (bija *) of the Veda, its true form, as well as its least deceptive embodiment, is represented in this world by the continuous pulsation ( spanda ) of the sacred mantr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eachings of Bhartrhari* are also considered from a different viewpoint and largely re-interpreted through the course of this book. The aim of this approach was to link Bhartrhari* with the tradition of non- dualist Kashmir Saivism* in a more natural and convincing way. It certainly became increasingly clearat least to me, while I was writing this bookhow within the notion of Brahman as pure consciousness one begins to discern, more and more vividly, the shaping up of a new image; how through all the entanglements of complex philosophical definitions one can see the emerging face of a personified God. The systems of Bhartrhari* and Gaudapada* provided the Vedanta* philosophical system with a new element that could eventually lead an adept ( sadhaka*)  to the concept of God endowed with a name, and not just a nameless and pure Brahman. These schools succeeded in providing an ontological ground for the notion of a dynamic, active, and potent Godthe God who creates this world in a loosing forth of energy, through his own artistic and poetic effor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le I agree with some authors, who (like André Padoux) argue that the process of "Brahmanization" or "Vedantization" of Kashmir Saivism*, can be traced from the beginning of the ninth century  A.D ., 1  it is also quite appropriate to assume that even earlier than that (beginning in the fifth-sixth century) one could witness a complementary process going on in the opposite direction, when religious paradigms were directly influencing philosophical constructions. To m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See: André Padoux.  Vac*: The Concept of the Word in Selected Hindu Tantras  (Albany: SUNY Press, 1990), 32-33.</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ind, both Gaudapada * and Bhartrhari* clearly demonstrate the possibilities of Tantric* developments within the scope of Vedanta* religious philosophy. I believe that my approach to early Vedanta* enabled me to find more plausible solutions for some of the technical and specific problems inherent in these teachings: for example, it provided useful keys for explaining Bhartrhari's* attitude towards Medic injunctions ( vidhi ), as well as for determining their role in his syste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I think that the teaching of Bhartrhari* definitely differs and perhaps deliberately steers away from the Neoplatonic ontology and cosmology peculiar to the religious and philosophical systems of Kashmir Saivism*. For Abhinavagupta, as well as for other non-dualist Kashmir Saivites*, the initial light of creation inevitably splits up and divides when it begins its downward journey; and, at the same time, it becomes more dense, assuming increasingly less and less transparent manifestations within the hierarchy of the created universe. In contrast, Bhartrhari* is still more inclined to oscillate between the notions of "pure," qualityless Brahman ( nirguna* brahma ) and Brahman endowed with qualities and powers ( saguna* brahma ). Bhartrhari* avoids constructing endless cosmological and psychological hierarchies (a process that, theoretically speaking, can be carried on ad infinitum); he prefers to reason on the level of energies. Curiously enough, the most striking similarities were probably those that linked the ontological notions of Bhartrhari* with the corresponding tenets of the Kashmir Saivite* theory of aesthetics. In this respect, one is first and foremost reminded of the concept of "suggested meaning" ( dhvani ) and that of the aesthetical pleasure, or "tasting" ( rasa ), propounded by Abhinavagup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is similarity, on the whole, brings us within reach of a somewhat different theistic tradition. Strange as it might sound, the closest counterparts for the early Vedanta* ideas can be found in the teaching of medieval Byzantine Hesychasts, Gregory of Nyssa and Gregory Palamas, and, possibly, in the concepts of the Russian Orthodox  imyaslaviye  system of Pavel Florensky and Alexei Losev. The comparison might seem a bit far-fetched, even though there are distinct parallels betwee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shmir Saivism * and Neoplatonic teachings. In fact, when I suggested in this book that some notions of Christian theology might remind us of ideas present in early Vedanta*, I merely ventured to touch on the extreme points where the two systems seemed to resemble each other. I never held that there was a point where they actually coincided; in my opinion, there is no way to obliterate the differences or bridge the tremendous gap between Christianity and Indian thought. However, sometimes it is worthwhile to follow the parallel paths taken by certain ideas as they developed in different systems. And one might well recall that such a keen and discerning scholar as Paul Hacker went to great lengths trying to establish correspondences between Sankara's* Advaita and Neoplatonism, 2  even though the grounds for this analogy were certainly less convincing than a possibility of a common reference point between non- dualist Saivite* teachings and some corresponding Neoplatonic insights and ideas. In any case, the concept of "energy," derived from a medieval Christian tradition, proved useful for a new outlook on early Vedanta*, as well as for a novel interpretation of Abhinavagupta's aesthetic theor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 See, for example, his essay on the concept of consciousness in Sankara's* teaching and Neoplatonism, where he says, by way of conclusion, that "in spite of the enormous disparity of the two cultures we found in the two systems an impressive number of terms that are partly almost literally translatable, partly interpretable as different ways of pointing to the same intended reality."Paul Hacker, "'Cit' and 'Nous,'" in his  Kleine Schriften , herausgegeben und erläutert von Lambert Schmithausen (Wiesbaden: Franz Steiner Verlag, 1977), S.336.</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TE ON SOURC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skrit passages from the texts of Gaudapada * and Bhartrhari* are cited from the following edi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Isadidasopanisadah*: Sankarabhasyasametah*. Ten Principal Upanishads with Sankarabhasya* (Delhi, Varanasi, and Patna: Motilal Banarsidass, 19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Bhartrhari*.  Vakya-padiya *,  Brahma-kanda , edited by Prof. K. V. Abhyankar and Acarya V. P. Limaye (Poona: Sadhana Press, 19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have also used existing English translations of Gaudapada's*  Karika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The Mandukyopanisad* with Gaudapada's *  Karikas *  and the Bhasya* of Sankara *, translated into English by Manilal N. Dvivedi (Bombay: Bombay Theosophical Publication Fund, 190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The Mandukyopanishad* with Gaudapada's *  Karika* and Sankara's *  Commentary , translated and annotated by Swami Nikhilananda, with a foreword by V. Subrahmanya Iyer (Mysore: Sri Ramakrishna Ashrama, 194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 Gaudapada*,  Mandukya-karika * : Eight Upanishads, with the Commentary of Sankaracarya*,  edited and translated by Swami Gambhirananda, volume two (Calcutta: Advaita Ashrama, 19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also made considerable use of two translations of Bhartrhari's* tex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K. A. Subramania Iyer,  The Vakyapadiya * of Bhartrhari* with the Vrtti*.  (Poona: Deccan College, 19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Madeleine Biardeau,  Bhartrhari * . Vakyapadiya *  Brahmakanda avec la Vrtti *  de Harivrsabha*, Traduction, introduction et notes par Madeleine Biardeau (Paris: Editions E. de Boccard, 19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mostly (when not otherwise cited) I supply my own translations of the texts concerne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GAUDAPADA * THE MIND AND THE COSMOS: REFLECTION OR PROTOTYP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Gaudapada *: Life and Work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great teacher" Gaudapada* is one of the most venerated sages of the early Vedanta* tradition; it is generally assumed that he is separated from Sankara* by at least one generation of preceptors. In the final passage of his commentary on Gaudapada's* magnum opus, the  Mandukya-karika *, Sankara* pays tribute to him as his  paramaguru , that is, either as a "great teacher," or as the "teacher of [his] teacher" In fact, passages from the  Mandukya-karika * are cited almost verbatim in Sankara's*  Commentary on the Brahma-sutra* (Mandukya-karika *, 1.16, is referred to in  Brahma-sutra-bhasya* , 2.1.9, while the reference to the  karika * 3.15 is found in  Brahma-sutra-bhasya *, 1.4.14). Though Gaudapada* is not named in Sankara's*  Commentary on the Brahma-sutra *, he is nonetheless hailed as a great ''knower of the Vedanta* tradition" ( vedanta-sampradaya-vid*).  We can also find a reference to Gaudapada* in Sankara's* Commentary on the Svetasvatara* Upanishad , where it is stated that Gaudapada* was a pupil of another renowned Vedanta* sage, Suka*. 1  There is also the testimony of one of Sankara's* closest disciples, Suresvara*, who cites Gaudapada's*  Mandukya-karika * in his work  Naiskarmyasiddhi*  ("The Realization of [the state of] Non-action"), 2  as well as in his commentary on Sankara's* Brhadaranyakopanisa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 See Sankara*,  Svetasvataropanisad-bhasya*,  1.8: tatha* ca sukasisyo* gaudapadacaryah* / ("and thus [it was said] by the teacher Gaudapada*, the disciple of Suka*"). 2 . See  Naiskarmya-siddhi*,  4.41, where Suresvara* cites from the  Mandukya-karika * (hereinafter referred to as MK), 1.11, and  Naiskarmya-siddhi *, 4.42, where he introduces a passage from MK, 1.15. 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sya  *. 3  Both passages from Gaudapada's*  Karikas * and occasionally his name, keep cropping up in later Vedanta* works, 4  the context usually being that of deepest vener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very name of the Vedanta* preceptor is known to us in several versions; apart from the most popular form of 'Gaudapada, favoured by Sankara*, there are close variations such as 'Gaudacarana*', 5 'Gaudapadacarya*' (Sankara's*  Commentary on Svetasvatara *  Upanishad , 1.8), 'Gaudacarya*' (Vidyaranya's*  Panca-dasi*  ["The Five Chapters"], 2.23), and simply 'Gauda' (Suresvara*,  Naiskarmya- siddhi *, 4.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difficult to say anything definite about Gaudapada's* life, sinceas is the case with most early Indian religious teachersthe only available information is derived either from hagiographies or from scanty references in other works. In the living tradition of oral instruction in Vedic knowledge, Gaudapada* is considered to be the teacher of Sankara's* own master, Govinda. A later Advaitin, Anandagiri*, who wrote his own commentary ( Tika*) on Sankara's* commentary to Mandukya-karika *, notes at the beginning of his text that Gaudapada* started his spiritual quest with a long penance ( tapas ) deep in the Himalayas, at Badarikasrama*, which was considered to be the sacred residence of the Lord Nara- Narayana*. Having pleas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ñanottama's gloss to the text of Suresvara*, the passage is identified as "the saying of Gaudapada*" ( gaudapadiya-vakya*). See Colin A. Cole, Asparsa-yoga*: A Study of Gaudapada's *  Mandukya* Karika * (Delhi: Motilal Banarsidass, 1982), 3-4. 3 . See Suresvara*,  Brhadaranyakopanisad-bhasya-varttika*,  1.4.389 (with the reference to gaudapadiya-vacas* "the words of Gaudapada*") as well as 2.1.386 and 4.4.886. 4 . To name only a few instances: Vidyaranya*,  Panca-dasi *, 2.28 and 2.29; Sadananda*,  Vedanta- sara*; Mandanamisra*, Brahma-siddhi , etc. See more details in Cole,  Asparsa-yoga *, 4. 5 . This version is found in Balakrsnanda's*  Sarirakamimamsa-bhasya-varttika*,  2.9-12. See T. M. P. Mahadevan,  Gaudapada * : A Study in Early Advaita  (Madras: University of Madras Press, 1957), 7-8; Cole,  Asparsa-yoga *, 4.</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Lord with his perseverence, Gaudapada * obtained permission to propound the tenets of Advaita Vedanta*. Many believe that he received his preliminary instruction in this system from the legendary sage Suka*. After that period of study, Gaudapada* composed his commentary on the  Mandukya *  Upanishad . According to the testimony of a later Advaitin, Balakrsnananda* (seventeenth century), Gaudapada* was originally one of the esteemed masters of the Gaudas, who lived on the banks of the river Hiraravati* (probably, North Bengal). 6  So it is quite possible that Gaudapada* was named after his people, or ethnic group, with the  pada*,  a common honorific, added lat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many years, scholars believed that Gaudapada* lived about the seventh century (based upon the assumed date for Sankara*, 780-820, since he precedes Sankara* by approximately a century). However, after Sankara's* date was shifted to an earlier time, it was felt that the same should apply to Gaudapada*. V. Bhattacharya and T. M. P. Mahadevan 7  both suggested that a much more plausible date for Gaudapada's* life should be about  A.D.  500. 8  Their assumption was largely based upon the testimony of some Buddhist texts. For instance, Bhavaviveka* in his  Tarka-jvala  ("The Jewel of Reasoning"), the autocommentary on his  Madhyamika-hrdaya-karika*  ("The Karikas* on the Heart of Madhyamika* [Teaching]"), 8.10-13, cites passages extremely close to the  Mandukya-karika *. And literal passages from the  Mandukya-karika * are found in Santaraksita's*  Tattva-sangraha  ("The Collection [of Writings] on the Essence [of Learning]"), 93, while his pupil, Kamalasila*, in his commentary  Panjika*,  identifies them as  upanisa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 . Balakrsnananda*,  Sariraka-mimamsa-bhasya-varttika*,  2.9-12. See T. M. P. Mahadevan, Gaudapada *, 8-9; R. D. Karmakar, ed.  Gaudapada-karika*,  translation and notes (Poona: Bhandarkar Oriental Institute Press, 1953), iv. 7 . See Mahadevan,  Gaudapada *, 309. 8 . See V. Bhattacharya, ed. and tr., The Agamasastra* of Gaudapada* (Poona: 1943, lxxv-lxxviii; Mahadevan,  Gaudapada *, 13-15.</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stra * "the teaching of the Upanishads." Since Santaraksita's* date is definitely ascertained from the Tibetan sources (705-762), this sets the latest limit for Gaudapada's* date. And since Gaudapada* himself is citing passages that sound very much like Nagarjuna* and Asanga*, the earliest date could not be set before  A.D.  400. In other words, most scholars now seem to agree that the probable date of Gaudapada's* writing is the fifth or the very beginning of the sixth century.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s* most prominent work is, undoubtedly, his commentary on the  Mandukya *  Upanishad , or Mandukya-karika *. The metrical treatise  Mandukya-karika * is also known under the names 'Gaudapada- karika*', 'Gaudapadiya-karika*' ("The Karikas* of Gaudapada*"), and 'Agama-sastra*' ("The Sastra* on the Sacred Text"). Gaudapada* has also written a commentary ( Bhasya *) on Isvarakrsna's*  Sankhya- karika*,  as well as another commentary  (Vrtti *) on  Uttara-gita*.  Sometimes  Gaudapada*  is cited as the author of a number of Tantric* works, including  Subhagodaya-stuti*  and  Sri-vidyaranya-sutra*.  In Vedantic* tradition, he is also believed to have written other independent works and commentaries, but there is no evidence to substantiate this. 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9 . See  Asparsa-yoga *, 7-8. 10 . See R. D. Karmarkar,  Gaudapada-Karika *, v-x, as well as the general enumeration of his works in Cole,  Asparsa-yoga *, 7-1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Mandukya-karika  * :  The Gradations of Consciousne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is part of the book we will focus on Gaudapada's*  Mandukya-karika *. It is a remarkable work which encompasses the philosophical notions of early Vedanta* and their religious imlications. In his book on Gaudapada's*  asparsa-yoga * (lit., "yoga free of touches, of contacts"), Colin A. Cole wanted "to point out the essential soteriological concern and purpose of Gaudapada's* teachings as expounded in the 'Mandukya* Karika*'." He writes: "The term 'teachings' is used here to indicate the underlying religio- spiritual dimensions of this text. For the text embodies several elements of the Indian soterio-logical quest. Philosophy, metaphysics, epistemology, psychology and religion are all blended under this essential concern." 11  While fully sympathizing with these words and Cole's attempt to bring together metaphysical tenets and their religious contents, I have a somewhat different idea of Gaudapada's* ontological premises as presented in his  Mandukya-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reatise itself is divided into four "chapters" ( prakarana ). The first one, "Agama-prakarana*," the subtitle of which is sometimes extended to the entire text, is in fact an extensive commentary on the Mandukya *  Upanishad  ( Mandukyopanisad *). Strangely, the text of the latter, in the form of twelve prose passages, is completely included in the  Mdndukya-karika*  and does not exist separately fro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1 . Cole,  Asparsa-yoga *, 134.</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s * work. Some Western Indologists, in particular Paul Deussen, even have gone so far as to suggest that this Upanishad, believed to have been written later than most of the others, was actually composed by Gaudapada*. This somewhat extravagant hypothesis does not fit the main tenets of Vedantic* orthodoxy, which consistently and absolutely distinguishes between "sacred revelation" (that is, Vedic texts, considered to be  sruti*,  or divinely "heard") and "sacred tradition" (that is, interpretations proposed by human philosophers and thinkers and regarded as  smrti* , or something ''remembered"). Yet the Vaishnavite tradition of Vedanta* (mainly the followers of Ramanuja* and Madhva), on the contrary, substantially reduces the contribution of Gaudapada*, suggesting that the whole of the first chapter of Mandukya-karika *, including the verse interpretation of the prose passages, constitutes the  Mandukya * Upanish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the first chapter of Gaudapada's work is called "Agama-prakarana*," that is, "a chapter on the sacred text." It starts with a detailed analysis of consciousness. Gaudapada* tries to follow the four states ( avastha*)  of consciousness; according to another interpretation, they are the four "steps"  (pada *) that are to be taken in order to achieve liberation. These four steps or four elements of a united whole might be also represented as four "feet" of an animal, namely, as four feet of a sacred cow (or a she-buffalo), which personifies sacred Speech ( vak *), essentially posited at the very origins of creation. 12  And one might recall that in Indian prosody  pad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2 . See: T. Ya. Elizarenkova,  Yazyk i stil vediyskikh rishi  (Language and Style of the Vedic Rishis) (Moscow: Nauka [Vostochnaya literatura], 1993), 111-12. Incidentally, when considering the four feet of the sacred cow, or pimordial Speech ( vak *), we might also remember that her udder has four teats that provide living beings with the four-streamed flow of Vedas. Nevertheless, in his Commentary on Mandukya *  Upanishad , 2, Sankara* specifies that "the four quarters [should be understood] like the four quarters of a Karsapana* coin, and not like the four feet of the cow" (catuspatkarsapanavan* na gaur iva). Sankara*, however, professed little interest in the Goddess of Speech.</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also the term to signify a line of ver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irst state, which is familiar to everybody, is defined as  visva *,  or as "belonging to everyone," a "universal" state. It is the ordinary state of wakefulness  (jagarita*) , of mundane perception, where our consciousness perceives (in Sanskrit philosophical terminology, "enjoys'' bhuñjate) external objects. In the words of Gaudapada* himsel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universal [one] enjoys external objects, and is all-pervasive . . . 13 ( Mandukya-karika *, 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re we encounter the normal, everyday activity of the senses ( indriya ) and the "organs of action" ( karmendriya ); 14  the behaviour of human beings at this level is centered on external objects and is governed by the norms of the community and pragmatic logic.</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econd "step" taken by consciousness is when it enters the state of dreaming ( svapna ). In the text of Manduk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3 . MK, 1.1: Bahisprajño vibhur visvo* . . . 14 . As specified in  Mandukya *  Upanishad , 3, consciousness in the ordinary, waking state makes use of "seven limbs" ( sapta-anga*).  If one is to abide by the usual enumeration valid for the Agnihotra rite, these seven limbs are: the head, the eyes, the living breaths, the stomach, the bladder, the legs, and the mouth  (Chandogya* Upanishad , 5.18.2: "Since heaven is truly Vaisvanara's* head, the sun is his eyes, air is his pranas; space, his stomach; water, his bladder; earth, his legs . . . the fire Ahavaniya* is verily his mouth"). From this we can see that the organs or the parts of the human body come to be associated with respective "elements" of the material universe. Besides those "limbs," consciousness has "nineteen mouths" ( eko-navimsati-mukha*): five organs of sense (buddhi-indriya ), five organs of action ( karma-indryia ), five  pranas*  or "living breaths," a mind  (manas ), an intellectual will ( buddhi ), a personal ego ( ahankara ), as well as the process of consciousness itself ( citta ); they are called the "mouths," because they are regarded as the "doors of perception" that help to grasp, or "enjoy," the sense objec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panishad  and, correspondingly, in the first chapter of  Mandukya-karika  *, this dream state is called "the shining one" ( taijasa ). According to Gaudapad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 . the shining one enjoys internal [objects]. 15 ( Mandukya-karika *, 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internal" objects presented here are produced by consciousness itself in the form of mental images, memories, dreams· This sage also embraces all "illusory," fantastic, and delusive perceptions that cannot be verified or checked by ordinary experience. We could assume that consciousness here is shining forth with a sort of reflected light, fueled by its former sensations and the skills acquired in the course of life. However, Gaudapada* shifts the semantic emphasis: for him, consciousness is posited as a "shining" one since all its external, gross envelopes are already torn away and the thin sheath of the dream state is incapable of blocking out the inner light, which shines forth from the depths of  atman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just like consciousness in its waking state, a "shining" consciousness makes active use of all its tools and instruments. Following the line of reasoning suggested by the author of the Upanishad, Gaudapada* explains that even at this stage (as with the first) we can enumerate "seven limbs" ( sapta- anga *), that is, bodily organs or bodily functions, as well as "nineteen mouths" ( eko-navimsati- mukha ). 16  The nineteen ''mouths," or "doors of perception," comprise the usual set of five "organs of sense" ( buddhi-indriya ), five "organs of ac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5 . MK, 1.1: Hy antahprajnas* tu taijasah / 16 . According to  Mandukya *  Upanishad , 4, consciousness, in its dreaming state, makes use of the same tools and instruments that are employed in a waking state: it also has its "seven limbs" and "nineteen mouths." This is a clear indication that all these "instruments" of consciousness are not a set of physical characteristics, but rather "abilities," "potentialities," and "powers" of consciousness that can come into play at any moment.</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karma-indriya ), five "living forces" ( prana * ), a three-fold "inner organ"  (antah-karana* ), which in its turn is composed of  buddhi  or "intellect,"  manas  or the integrator of perceptive data, and  ahankara , that is, a feeling of one's inner ego, individual personality, the last, nineteenth element being the process of consciousness itself ( citta ). All of these functions, qualities, or attributes of consciousness (which we can regard as mental "tools''), are in themselves absolutely unconscious. They might be regarded as external and "bodily" envelopes of  atman *just as we are prone to regard the bodies it assumes in numerous incarnations. They are, so to speak, the "doors of perception," or, rather, the tentacles or tendrils that the atman * likes to shoot forth and move around in order to feel and grasp the objects that surround it. Drawing a modern analogy, we might assume them to be akin to computer hardware and software: a computer can, on no account, be regarded as "alive" or "conscious," and, similarly, all these tools and instruments are simply being used by the pure consciousness, the  atman *. Actually, from the point of view of Advaita Vedanta*, this analogy is deficient in only one respect: the technical equipment which is used by the  atman * is totally illusory; it is invented, "dreamed of" by the conscious effort of its user. If we approach it from the angle of "absolute truth" ( paramarthika-satyam* ), we can easily see that there are neither objects of analysis or perception, nor a software program for their restructuring, nor, for that matter, any instruments of percep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ntil the illusory nature of these entities becomes evident, the instruments of perception go on dealing with the objects of the external world (which happens when the  atman * is realized as "universal," visva *), as well as with the "invented" objects produced by this consciousness (which takes place at the stage of the "shining" consciousness, that is, in a dream). The border between these two groups of objects marks the difference between the first and the second "step," between the first and the second "quart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hird state of consciousness, or its third "step," leads us to the realm of a dreamless, deep sleep ( supti, susupti* ). It is a sleep which is usually termed "slow sleep" in the jargon of</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esent-day psychology. (Correspondingly, the previous stage might be labelled "quick sleep," which is characterized by the ability of consciousness to generate images.) The corresponding stage, where the atman  * is being placed now, is called a "conscious" ( prajna* ) stage; in the words of the  Mandukya * Upanishad , everything here "becomes indistinct," being a mere "lump of consciousness'' ( prajna- ghana* ). 17  The same idea is reiterated in  Mandukya-karika * which offers its commentary on the passage (1.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le, at the previous stages, consciousness was still making use of its specific instruments or tools, at the third stage the tools are involved, they continue their existence merely in a latent form. One could see them as peculiar and dangerous weapons which are safely sheathed away. Now, instead of dealing with a lot of "external" or "internal" objects, consciousness relates to the one and only feelingan ineffable bliss ( ananda* ). The tentacles are drawn in, the doors of perception are tightly shut, consciousness has turned within and is now left to enjoy its own nature. This state is still far from the ideal state of oneness; it is still only a premonition, a foretaste of the real bliss to come. At the third stage, the  atman * is only for a moment allowed to sweep aside the curtain of  maya *, to peep under its veil. But this moment is enough to produce the feeling of infinite joy and serenity, and the sense of infinite possibiliti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rder to warn, and possibly brace, the adept against any temptation to remain at the stage of this "conscious"  atman * (dreamless sleep), Gaudapada* notes that the third "step" not only falls short of infinite blissit is also identical with "deep slumber" ( nidra* ). The idea here is not that this stage of consciousness is beset with illusions, but that the one and only true light cannot really shine forth from the depths of deep sleep. It is not a full liberation; at most it is a liberation from illusions, a peculiar "negative," apophatic enlightenment. A Buddhist thinker might be quite content with such a description of nirvana*, since  nirvana *, or "extinguishing," is essentially regarded as a calm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7 . MK, 1.1: Ghanaprajnas* tathaprajna* . . .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own, a quieting of vain and painful activity. However, an orthodox Vedantin * cannot set out for this goal, for it comes dangerously close to complete negation and annulment. A Vedantin* would always opt for ontological guarantees of salvation, for guarantees of the real existence of the  atman *, which is considered to be something more than an embellished metaphor for nothingness. Whatever objects are present, whatever feelings are aroused, consciousness remains the foundation of every experience and perception, the basic principle of life itself.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 the fourth "step," we ultimately reach the top of the pyramid. One should bear in mind, though, that since we are still dealing with strictly phenomenal states of consciousness, that is, with something that might be experienced and realized within the sphere of this phenomenal universe, the fourth "step" means yet another and closer approach towards the nature of the  atman *. It is not yet identical with ultimate liberation: that becomes feasible only after every possibility of coming back is destroyed. This fourth stage is a state of consciousness devoid of ills and fears. Most importantly, it has a clearly defined onto- logical status: as a kind of a potency or implicit possibility inherently present in all living beings. As Gaudapada* writ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od the ruler is inexhaustible in [the task] of destruction of all sorrow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non-dual bliss, this "fourth" [state], is said to pervade all beings [without exception]. 19 ( Mandukya-karika *, 1,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8 . As Sankara* says in his commentary on MK, 5, "just as [the heat of the] fire does not grow or subside with the burning of its object, the wood and so on, [but remains essentially the same,] so nothing is added or taken away [from the a tman *] by the [experience] of its objects""na hi yasya yo visayah* sa tena hiyate* vardhate va* na hy agnih* svavisayam* dagdhva* kasthadi* tadvat/" 19 . MK, 1.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uriya *,  literally, the "fourth" state of consciousness, is a state where there is no distinction, no opposition between something "external" and "internal," between waking and dreaming, between lightness and darkness, between joy and anguish. It is not by mere chance that in  Mandukya-karika * this state lacks a proper term to designate its nature, that it is referred to merely by an ordinal numeral. The "fourth" state cannot be determined or signified; it is evoked only apophatically, through a series of mutually contradicting definitions, that is, only in terms of a negative theology. Even in the text of the  Mandukya * Upanishad  it is described with a long list of nega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y consider the "fourth" to be that which does not perceive the internal, does not perceive the external, does not perceive them both; and it is not a lump of consciousnessit is neither a consciousness nor its absence. It is unseen, it lies beyond the sphere of ordinary practice, it cannot be grasped, cannot be defined, cannot be thought, cannot be described. 20 ( Mandukya *  Upanishad , 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Gaudapada's* interpretation the corresponding  karika * runs as follow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se two, the "universal" and the "shining" ones, are considered to be bound by the cause and the effect. The "conscious" one is bound only by the cau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vrtteh* sarvaduhkhanam* isanah* prabhur avyayah / Advaitah* sarvabhavanam* devas turyo vibhuh*. smrtah* // 20 . "nantahprajnam* na bahihprajnam* nobhayataprajñam na prajnanaghanam na prajñam naprajnam* / adrstam* avyavaharyam* agrahyam alaksanam* acintyam avayapadesyam* . . . manyante . . .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t nothing of the two exists for the "fourth" on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hining" one cognizes neither itself nor others, neither truth nor lie. But this "fourth" one is always the witness of everything. 21 ( Mandukya-karika  *, 1.11-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Sankara's* commentary on the 7th  karika * of Gaudapada's* treatise, where the notion of  turiya * is described at length, it is suggested that all the previous "cosmic" or "perceptive" states are similar to a rope in the hands of a magician: the rope seems to ascend to the skies; however, it is nothing but a trick, which does not fool the more perceptive spectators. Or, as Sankara* puts it, "just as a magician remains standing on the ground, being invisible [to the onlookers] due to the veil of his magical illusion, the higher reality, called the "fourth" state, [can only be seen by the Vedanta* sages]." 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only this "fourth" state lies beyond duality, beyond the vain and hollow variations of mundane life. In Gaudapada's*  Karikas * it is termed a "non-dual" ( advaita ) state. The term "non-duality" is used here to mean both the highest point of the conscious mind and the ultimate reality, identical with liberation. It was due to the emergence of this concept that Gaudapada's* teachingas well as the later version of Vedanta*, which was developed in Sankara's* systemfinally came to b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1 . MK, 1.1 1-12: Karyakaranabaddhau* tav* isyete* visvataijasau*/ Prajnah* karanabaddhas* tu dvau turiye* na sidhyatah // Natmanam* na params* caiva na satyam*V napi* canrtam* / Prajnah* kiñcana samvetti* turyam* tat sarvadrk* sada* // 22 . Sankara*,  Commentary on MK , 1.7: "sa eva bhumisthe* mayacchanno* 'drsyamana* eva sthito yatha* tatha* turiyakhyam* paramarthatattvam*/"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nown as "Advaita Vedanta *," that is, "Vedanta* of Non-Dual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tempting to look for the sources of this notion in the Buddhist schools that flourished just before Gaudapada* came on the scene. A British scholar, F. Whaling, considers it to be historically proven that "Gaudapada's* Advaita-Vedanta* differed from the preceding Vedanta*, and many aspects of this difference can only be accounted for if we are ready to accept the fact of a conscious or unconscious borrowing from the theories of Mahayana* Buddhism." 23  It was probably in the Buddhist Sunyavada* that Gaudapada* got his own notion of an opposition between mundane knowledge ( samvrti-satya* ) and higher knowledge  (paramarthika-satya*),  as well as his deep belief in the ineffable nature of that higher truth, in its ultimate rejection of all our attempts to have it translated or rendered. Finally, it was undoubtedly Buddhist tradition that first inspired Gaudapada* to develop the concept of  maya * or illusion, which he considered to be the foundation of all our worldly knowledge and experience. 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et us see how  maya * is presented in Gaudapada's*  Karikas *. In the passage of the first chapter which immediately follows the indirect description of the "fourth" sta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en the soul, which has been sleeping under the influence of endless maya*, is [finally] awakened, Something unborn, non-dual, dreamless and slumberless is also awakened. 25 ( Mandukya-karika *,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3 . F. Whaling, "Sankara* and Buddhism,"  Journal of Indian Philosophy  7, no. 1 (1979): 23. 24 . The term  maya  can already be found in  Svetasvatara *  Upanishad  (4.10), where it came to mean the divine creative force, the energy potential of creation ( sakti* ), and where it also resembled the concept of  prakrti*,  or primordial matter, the "natural" source of the universe. 25 . MK,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we are now dealing with the same kind of opposition found between, respectively, the first three steps on the ladder to a higher reality and the fourth step. Only now it becomes increasingly clear that those first three steps could not take us beyond the limits of illusion, beyond the boundaries of our dreams. The reference point for reality appears only at the apex of the pyramid, and the actual, empirical world, which has presented itself under the guise of stability and solidness, turns out to be nothing but a fleeting illusion. The mist of the dream slowly disperses, the deep slumber dissolves, and now even the ordinary reality of the waking state is suddenly seen from a different angleit loses all validity. A Buddhist philosopher would probably point out that it is ultimately the "emptiness" ( sunyata * ), the gaping void, which constitutes not only the lining but the very foundation for every experience, every act of perception. And a staunch Vedantin*, such as Gaudapada*, is not very far from that outlook when he defends the notion of the illusory character of the empirical univer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 this perspective, we should go back to the initial interpretation of these four "quarters." It appears decidedly incorrect to imagine them as four segments of one and the same unity or entity. Even the image of a staircase winding upwards or a ladder of existence, even the notion of a gradual ascent, of steps to be taken, seems to be lacking some crucial point. In his commentary on the  Mandukya-karika *, Sankara maintains that it is a far more accurate analogy to imagine each of these "quarters" as respectively smaller denominations of a currency unit. In this way, we can easily see how the smaller, less valuable units of division are subsumed by the higher denominations. 26  These states of consciousness fir into each other somewhat in the manner of  matryoshka  dolls or Chine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dimayaya* supto yada* jivah* prabudhyate / Ajam anidram asvapnam advaitam*. budhyate tada*// 26 .See Sankara*,  Commentary on Mandukya *  Upanishad , 2, where the four "quarters," or four "states" of consciousness are likened to the smaller denominations of the Karsapana* coi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we are now dealing with the same kind of opposition found between, respectively, the first three steps on the ladder to a higher reality and the fourth step. Only now it becomes increasingly clear that those first three steps could not take us beyond the limits of illusion, beyond the boundaries of our dreams. The reference point for reality appears only at the apex of the pyramid, and the actual, empirical world, which has presented itself under the guise of stability and solidness, turns out to be nothing but a fleeting illusion. The mist of the dream slowly disperses, the deep slumber dissolves, and now even the ordinary reality of the waking state is suddenly seen from a different angleit loses all validity. A Buddhist philosopher would probably point out that it is ultimately the "emptiness" ( sunyata * ), the gaping void, which constitutes not only the lining but the very foundation for every experience, every act of perception. And a staunch Vedantin*, such as Gaudapada*, is not very far from that outlook when he defends the notion of the illusory character of the empirical univer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 this perspective, we should go back to the initial interpretation of these four "quarters." It appears decidedly incorrect to imagine them as four segments of one and the same unity or entity. Even the image of a staircase winding upwards or a ladder of existence, even the notion of a gradual ascent, of steps to be taken, seems to be lacking some crucial point. In his commentary on the  Mandukya-karika *, Sankara maintains that it is a far more accurate analogy to imagine each of these "quarters" as respectively smaller denominations of a currency unit. In this way, we can easily see how the smaller, less valuable units of division are subsumed by the higher denominations. 26  These states of consciousness fir into each other somewhat in the manner of  matryoshka  dolls or Chine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dimayaya* supto yada* jivah* prabudhyate / Ajam anidram asvapnam advaitam*. budhyate tada*// 26 .See Sankara*,  Commentary on Mandukya *  Upanishad , 2, where the four "quarters," or four "states" of consciousness are likened to the smaller denominations of the Karsapana* coi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oxes, the whole set of which is snugly secured inside the biggest, the most important piece. Similarly, all these "steps," or "quarters," could be regarded as a hierarchical structure, where each higher level completely absorbs and incorporates all the ones below it. In fact, the last verse of the  Mandukya  * Upanishad  the interrelation between e "quarters" is established "due to the common measure [with the other states]" ( miteh* ), as well as "due to the [ability] to swallow up [the preceding states]''  (apiteh* ).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I believe, the concept of reality in Gaudapada's* system becomes a bit more coherent. According to it, the highest, the most important state of consciousness is at the same time something like a support, a foundation, an intricate, built-in construction which provides stability to the whole structure of the universe. In Gaudapada's* words, it is the one and only "reality," which supports everything else. This "fourth" state, which initially seems so elusive and tricky, effectively prevents all other entities from dissolving into a void; without this state, the world would desintegrate into mere nothingness. Tha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7 .See  Mandukya *  Upanishad , 1l"the Conscious one, whose state is deep sleep, is the third part [of the Om* syllable, namely,] the letter 'm', due to the common measure [with other states] and due to the [ability] to swallow up [the preceding states]""susuptasthanah* prajno* makaras* trtiya* matra* miter apiter* va* . . ./" And the same kind of argument is further developed by Gaudapada*himself (MK, 1.21): The "Conscious" one is established as being identical with the essence of the letter 'm', Since both of them provide a common measure [for all other states] and both are equally capable of swallowing up [the preceding states]. Makarabhave* prajnasya* manasamanyam* utkatam* / Matrasampratipattau* tu layasamanyam* eva c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why in the fourth and final chapter of his  Mandukya-karika  * Gaudapada* becomes even more explicit, insisting upon the reality, the eternity and "unborn" nature of this verily ultimate state of consciousne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eemingly born, seemingly moving, as well as seemingly elemental [in its nature] Is this consciousness, which is unborn, immovable and non-elemental. [This consciousness] is calm and non-dual. 28 ( Mandukya-karika *, 4.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we can see how, on the one hand, Gaudapada* apparently sympathizes with a quasi-Buddhist, Yogacara-like* doubt about the reality of the phenomenal universe, while, on the other hand, he seems to oppose Buddhism, presenting his firm belief in some ontological reality which does exist unconditionally and absolutely. Indeed, one is tempted to draw a conclusion from these somewhat vague premises, directly likening Gaudapada's* concept of reality with that of Sankara's* Vedanta*. Then, of course, that "fourth" state of consciousness, which cannot be grasped with the help of ordinary means of perception and reasoning, but is, nevertheless, absolutely real, is presented as the higher Self, as pure  atman *, identical with Brahman. The text of  Mandukya-karika * certainly gives us ample reasons for introducing this analogy. However, let us not jump too soon to these conclusions. Let us try and see whether perhaps some other explanation might prove more apt and coheren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8 . MK, 4.45: Jatyabhasam* calabhasam* vastvabhasam* tathaiva ca / Ajacalam* avastutvam* vijnanam* santam* advayar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2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e first chapter of his  Karikas  *, Gaudapada* suggests a way of approaching that higher realitya way which is based mainly on special means of meditation, as well as on the use of specially selected sacred chants or incantations ( mantra ). For instance, the four above-mentioned "steps" are reflected in the recitation of the sacred syllable  Om *. Each of the first three states of consciousness is associated with one of the sounds that constitute this syllable according to the rules of Sanskrit phonetics: since the sound  o  is regarded as a diphthong, we get the sound sequence of  a, u, m . As Gaudapada*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ound of 'a' leads to the "Universal" one, while the sound of 'u' leads to the "Shining" one, And the sound of 'm' leads to the "Conscious" one . . . 29 ( Mandukya-karika *,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nteresting to note that the state of  turiya * has no direct correspondence in the phonetic structure of the syllable; the "fourth" state is symbolized by a "point" or "dot" ( bindu ), which essentially forms a part of a graphical outline of an  anusvara , that is, a sign of nasalization of the diphthong vowel  o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9 .MK, 1.23: Akaro* nayate visvam* ukaras* capi* taijasam / Makaras* ca punah* prajnam* . . . // 30 . Bindu  signifies, primarily, a "drop," a condensed lump of energy. Since this "dot" provides the necessary nasalization of the vowel in the  Om * syllable, we can also regard it as something that ensures indefinite lengthening, indefinite duration of the resounding syllable (it is owing to that, of course, that  Om * syllable is also termed  pranava *, or the "reverberating" mantra). In some of the Tantric* treatises (especially those belonging to the tradition of Kashmir Saivism*)  bindu  is also considered to be a point of light which is indispensable for the awakening of the "snake energy" or Kundalini* According to various Tantric* and Saktic* cults,  bindu  symbolizes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e first chapter of his  Karikas  *, Gaudapada* suggests a way of approaching that higher realitya way which is based mainly on special means of meditation, as well as on the use of specially selected sacred chants or incantations ( mantra ). For instance, the four above-mentioned "steps" are reflected in the recitation of the sacred syllable  Om *. Each of the first three states of consciousness is associated with one of the sounds that constitute this syllable according to the rules of Sanskrit phonetics: since the sound  o  is regarded as a diphthong, we get the sound sequence of  a, u, m . As Gaudapada*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ound of 'a' leads to the "Universal" one, while the sound of 'u' leads to the "Shining" one, And the sound of 'm' leads to the "Conscious" one . . . 29 ( Mandukya-karika *,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nteresting to note that the state of  turiya * has no direct correspondence in the phonetic structure of the syllable; the "fourth" state is symbolized by a "point" or "dot" ( bindu ), which essentially forms a part of a graphical outline of an  anusvara , that is, a sign of nasalization of the diphthong vowel  o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9 .MK, 1.23: Akaro* nayate visvam* ukaras* capi* taijasam / Makaras* ca punah* prajnam* . . . // 30 . Bindu  signifies, primarily, a "drop," a condensed lump of energy. Since this "dot" provides the necessary nasalization of the vowel in the  Om * syllable, we can also regard it as something that ensures indefinite lengthening, indefinite duration of the resounding syllable (it is owing to that, of course, that  Om * syllable is also termed  pranava *, or the "reverberating" mantra). In some of the Tantric* treatises (especially those belonging to the tradition of Kashmir Saivism*)  bindu  is also considered to be a point of light which is indispensable for the awakening of the "snake energy" or Kundalini* According to various Tantric* and Saktic* cults,  bindu  symbolizes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imarily, because of that, Gaudapada * winds up his description with the following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le for that, which cannot be measured, there is no movement at ally ( Mandukya-karika *,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oment of coming together, of erotic union between Siva* and Sakti*. It is usually presented as an intermingling of two colours: Siva* is the reflective, steady glow of white light ( prakasa* ), and Sakti* is the tense, straining and dynamic flashing up of red  (vimarsa*).  This "point" already bears in itself both unity and potential diversity, a potential multiplying, creation. In a Kashmir Saivite* treatise  Netra-tantra ("The Tantra of the Eye"), which was commented upon by Ksemaraja*, it is put in this way: "And this point came to be known as God [the Creator]""sa bindus* cesvarah* smrtah*." ( Netra-tantra , 21.66). In one of the Agamic* texts  bindu  is presented as a derivation of ''pure consciousness" ( cin-matra* ), though, of course, "consciousness" here embraces both: the "self-luminous" one  (prakasa *), as well as the aspect of "dynamic, active awareness" ( vimars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entity], known as the core essence, which is [nothing else but] pure consciousness, having come into contact with light, Having condensed itself owing to its desire to emit forth [its emanations], assumes the state of a "dot" ( bindu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 tattvasamjna* cinmatra* jyotisah* sannidhes tada* / Vicikirsur* ghanibhuta* kvacid abhyeti bindutam* // (Prapanca-ssra-tantra*,  1.4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this "dot" of pulsating, radiant light, which simultaneously represents the reverberation of phonic energy, already contains the active urge to emanate forth, to shine through, gradually expanding itself into the whole of the created world. 31 . MK, 1.23: "namatre vidyate gatih*."</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at, which cannot be measured," a "measureless" one ( amatra *)  is, of course, the pure  atman *, or, in this case, the adept ( sadhaka *) himselfthe adept who from now on has no use for the "measures of sound'' ( matra *), the adept who has left far behind any sound attributes and definitionsin fact, one who is no longer bound even by the concrete phonetic resonance of the syllable  Om *. At the same time, "that, which cannot be measured" is the "measureless" Brahman (since the pure  atman *, or higher Brahman, is essentially beyond the sphere of ordinary perception and reasoning, it is not "measured" by the valid means of knowledge). 32  For instance, in the  Mandukya *  Upanishad  the first three "steps" taken by consciousness (and, respectively, the first three "articulated," "resounding" elements of the sacred syllable Om *) are defined precisely by their "commensurability" ( miti , another derivation of the same verb stem ma*,  "to measure"), as well as by their inherent ability to be "swallowed up" or "embraced"  (apiti*),  that is, by their complete absorbtion within the fold of a higher hierarchical level (see  Mandukyopanisad *, 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mming up the correspondence between the four states of consciousness and the four elements or "quarters," of the sacred mantra, Gaudapada* finally announc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Om * syllable should be known by its quarters; there is no doubt that measures of sou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2 .The term  prarnana*,  or the "valid means of knowledge," is derived from the verb root  ma *, which means "to set measure," "to specify." And three main  pramanas*:  "sense perception" (pratyaksa*),  "logical argumentation"  (anumana*),  and "testimony of an authority"  (sabda *) all deal with "measurable phenomena," something which still can be shifted around, compared, likened, or sorted out. The main Advaita concept of "Brahman, devoid of attributes" ( nirgunabrahma*)  is based on the notion of the essential "incommensurability"  (apramatrtva*)  of this higher Brahman and the rest of worldly phenomena. Brahman (or  atman *) is something which cannot be "measure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nstitute these quarters. Having known this  Om  * syllable by its quarters, one should not think of anything else. 33 ( Mandukya-karika *, 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omewhat lat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mind should be attached to the  Om * syllable, the  Om * syllable is Brahman devoid of fear. For him, who is eternally attached to the  Om * syllable, there is no fear whatsoever. 34 ( Mandukya-karika *, 1.2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one should note that both the  Mandukya *  Upanishad  and Gaudapada's*  Mandukya-karika * suggest another correspondence, yet another "foursome" of entities. According to the venerated Vedic tradition, the state of wakefulness (the so-called "universal" visva *state of consciousness) is readily identified with a certain "cosmic" state of the  atman *. It is assumed that a "wakeful" cosmic soul, usually referred to as a ''universal" being, or as a soul, "[embracing] all human beings" ( vaisva-nara*),  or simply as God the Creator, "enjoys," that is, perceives external objects (numerous worlds, various cosmic manifestations of the universe that was created by his own conscious effort). (See  Mandukyopanisad *, 9.) One might eve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3 . MK, 1.24: Omkaram* padaso* vidyat* pada* matra* na samsayah*. / Omkaram* padaso* jnatva*na kimcid api cintayet// 34 . MK, 1.25: Yunjita* pranave* cetah* pranavo* brahma nirbhayam / Pranave* nityayuktasya na bhayam vidyate kvacit//</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et the impression that the author of the Upanishad, together with his echoing commentator, is intent on projecting various mental states of an individual soul upon the background of a mythologically construed pattern of the universe. According to Gaudapada's * own testimony, and that of his commentators (Sankara* and some of the later Vedantins*), the second "quarter," or the second "step" of consciousness, corresponds to the so-called "golden germ," or "golden embryo" ( hiranyagarbha* ); it is basically the same "cosmic soul," only now it is dreaming, inventing for itself a variety of passing images and illusions. The level of the "conscious" one ( prajna *), that is, the level of  atman * engrossed in deep sleep, corresponds to the "unmanifested" ( avyakta ) state of the cosmic soul; it is a state which prevails in the intervals between successive cycles of creation. It is only at the highest point that pure  atman *, as an ontological entity, and the "fourth" state of consciousness, might be regarded as approaching one another or even merging together.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 Mandakya-karika *: The Illusory World and the Problem of Cre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econd chapter of Gaudapada's*  Karikas * is entitled "The Chapter on Falsity" ("Vaitathya- prakarana*"). Here, of course, "falsity'' comes to mean "unreality," invalidness," ontological doubtfulness. Since the postulate of the resemblance and even inner similarity of the first three states of consciousness is already presented, Gaudapada* immediately starts his reasoning with the comparison of perceptions in dreams and in a wakeful state. Some of the first  karikas * in this chapter deal mainly with reasons based on common sense, and one has to admit that most of these reasons are somewhat naive. The Advaitin maintains, for example, that the objects perceived in a dream cannot be regarded as really existing, because, if they had any ordinary spatial dimensions, they would not on any account be expected to squeeze "inside" ( antah*)  the heads of the perceiving subjec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iscerning] people say: all the entities, [seen] in a dream, are false, Since these entities stay inside . . . 35 ( Mandukya-karika *, 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5 . MK, 2.1: Vaitathyam sarvabhavanam* svapna ahur* manisinah* / Antahsthanat* tu bhavanam* . .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ame kinds of "spatial," or "dimensional" arguments are used in order to dismiss the very possibility that these objects perceived in a dream (or their perceiving subject) really move in space, changing their places, means, and ways of movement. A similar procedure of  reductio ad absurdum  is applied when Gaudapada * is using the arguments about "time'': a dreaming person simply does not have enough time to undertake all these motions (apparently, time in a dream goes much more quickly) (see  Mundukya- karika*,  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p to now, the main emphasis of consideration has been laid on the ability to distinguish between dreams and wakefulness, which is surely within the scope of reasoning of any ordinary, "commonsensical" person. However, it is at this very moment that Gaudapada* shifts the angle of his approach, trying to use the same rational arguments in order to demonstrate the essential similarity of all perceptionswhether in dreams or in everyday lif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 . In the same way. perceptions in a wakeful state come to be known as false, Just like similar [perceptions] in a dream . . . 36 ( Mandukya-karika *, 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 this crucial moment one certainly feels a bit cheated: a glaring substitution of the logical argument seems too obvious. Let us, however, try to approach the core of the matter from a different angle. Incidentally, what is the base of all this curious argumentation by the Advaitin? He first sets to his task, fervently defending the reality of spatial and temporal relations, and then, with quite an astonishing simplicity and ease, he proposes to completely disregard this reality. To m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6 . MK, 2.4: . . . tasmaj* jagarite* smrtam / Yatha* tatra tatha* svapne . .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ind, one would be justified in regarding these "spatio-temporal" relations as something on a par with Kantian "reine Formen der Uberstand *," that is, with specific limits and boundary lines, the specific paradigms and irreducible inherent attributes of our consciousness. If space and time are, in reality, nothing but pure and empty "receptacles" of our perception, they should be regarded as the attributes of that perception itself, and certainly not as the ontological traits of reality. Then even the above-cited "general argument" (in Gaudapada's* terms,  prasiddhena eva hetuna*,  that is, "owing to the well-known general argument'') becomes entirely plausible and valid; after all, the dreaming state and the state of wakefulness share a common denominatortheir main distinguishing attribute is that they are both experienced by us within the ordinary paradigms of percep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rying to solve the problem of the ontological nature of the universe, as well as that of its creation, the Advaitin attempts to appreciate the ideas of other schools. For instance, in the fourth chapter of his Karikas *, in the chapter where he returns to some of the problems that were posed and analysed before (some of its  karikas * even supply us with textual repetitions of the verses from the earlier chapters), Gaudapada* addresses the different versions of the philosophical interpretation of causal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well known that Indian tradition offers two principal approaches to this problem. According to the first one (which was later to be distinguished as  satkarya-vada*,  or "the teaching about the reality of the effect"), any effect really pre-exists in its cause in an involved, latent state. Then any creation (including the creation of the world) is presented as a gradual process of unfolding, of manifestationa process which is naturally rooted in the cause itself. From the point of view of the second approach (known as asatkarya-vada*,  or "the teaching about the non-reality of effect"), an effect is born suddenly; it is always a sudden breakthrough, always an interruption, a break of continuity, and therefore an effect is regarded as something absolutely new, as something cardinally different from its own caus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irst version of causality was mainly advocated by Samkhya *. So, the world in this sytem is regarded as a gradual emergence and evolution of the primary "matter" or  prakrti * Since  prakrti * itself is irreducibly real, its own reality is transferred to all its modifications: the objects of the external world are real, because they are all ultimately knitted from the same "threads," or  gunas*,  from the same original ''texture" of  prakrti *. The second approach to causality is more readily associated with Nyaya* and Vaisesika*the systems that insist on the emergence of new objects and phenomena out of non-be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 points out that if one were to accept the position of Samkhya*, one would inevitably be confronted with the problem of an infinite regress ( anavastha* ) of the causal chain. An insentient, unconscious cause, which for ever and ever senselessly produces effects, can only lead us astray and destroy any hope for liberation. Besides, as Gaudapada* emphasizes (and here he is supported by a venerable tradition of Indian philosophy), nothing that is divided or diversified can ever be considered eternal. Moreover, this primordial matter, which is constantly being modified, cannot be regarded as unborn or as something essentially devoid of a beginning. Indeed, the and variability associated with this gradual emergence lead us along this line of infinite regress, and the line is endless in both directions. Thus, one cannot hope to determine a point which constitutes a source of all this diversity, any more than one can determine a point where such a diversity might come to an end. 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since Naiyayikas*' and Vaisesikas*' belief in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7 . In Gaudapada's* words, According to somebody who maintains that the cause is the effect, the cause itself undergoes birth. But how can something that undergoes birth be regarded as unborn? And how can something divided be regarded as eterna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3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ssential difference between a cause and an effect eventually leads them to accept an accidental, unexplained, and sporadic process of creation, their respective systems do not support Gaudapada * when he is trying to define the ontological status of the worl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only doctrine that is relatively free of inherent contradictions is, according to Gaudapada*, the theory of  ajati*  ("absence of origination"), that is, the theory that there was no creation at all. In this view, as soon as we start to reason systematically, we cannot help admitting that the creation of the world, as well as its present existence, are both illusory. As a result, it becomes increasingly easy to equate the waking state to the dream state. Thus, our perceptions when awake are akin to dreams and illusions; they correspond to nothing and only serve as "empty" signs for the invented but ultimately absent obje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nce, one of the main tenets in Gaudapada's* reason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mething that does not exist either in the beginning or in the end, also does not exist in the present. 38 ( Mandukya-karika *,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re we return to the postulates that underlie the Advaita worldview. No entity which has a beginning and an end, no entity which is known as unstable, variable, fluid, ought to be regarded as valid; the only justified conclusion is that it does not exist at all. Everything divided, everything undergoing change, harbours the seeds of its own destruction. Whatever i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anam* yasya vai karyam* karanam* tasya jayate* / Jayamanam* katham ajam* bhinnam* nityam* katham* ca tat // ( Mandukya-karika *, 4.11) Even though he does not mention the followers of Samkhya*, the argument here is clearly directed against them. 38 . MK, 2.6: "Adav* ante ca yan nasti* vartamane* 'pi tat tatha*."</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3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nstructed will be destroyed; whatever is emerging, is right from the start contaminated and sick with its own death. Only something that stays forever without change or modification can be termed a "really existing" entity. Therefore, all the entities and objects of perception (whether they are ordinary perceptions of a wakeful and rational subject, or merely fleeting dreams and mirages) are said to be unreal, "false" ( vitatha , "not so," "unreal"; hence,  vaitathya ); they are false and invalid for the simle reason that they are capable of change. They are in the highest sense of the word ''changelings," something akin to "werewolves," something essentially "non-true," deceptively and fearfully illusiv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oreover, the Advaitin clearly refers us to the Buddhist experience, to the Buddhist world outlook, in which all ordinary mundane phenomena are considered to be "momentary" ( ksanika *,  from the word ksana*,  a "moment"), while the universe is presented as an uninterrupted flow of becoming (the usual Buddhist term is  samtana*  or "stream"). On the other hand, even in the  karika *, where Gaudapada* is so keen on justifying the "falsity" of every existing phenomenon, one can easily recognize his ultimate longing for something stable, for some firm and immovable support. And this primordial foundation can be nothing else but the eternal Brahman, which bestows even the passing moments with a tiny share of its own reality, so that they, too, can participate in its etern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Gaudapada'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ven in the waking state all activity perceived by the internal mind, should be regarded as unreal, Everything that is grasped by the external perception, [is regarded as] real. But it is logically consistent [to assume] that, [whatever is grasped] in both kinds of perceptio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essentially] false. 39 ( Mandukya-karika  *, 2.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later, in the same chapter, Gaudapada* say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ust as something is seen in a dream or in an illusion, just like a magic city of gandharvas is seen in the sky, Just like that the whole universe is seen by the wise ones, by those who are well-versed in Vedanta*. 40 ( Mandukya-karika *, 2.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nteresting to note that this last  karika * is lifted almost verbatim from a famous Buddhist text, namely, from Nagarjuna's*  Madhyamaka-karika*,  where it is presented in a slightly different for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ust like an illusion, just like a dream, just like a magic city of gandharvas, Just like [an appearance] of an emergence, just like all that, this state, this stream [of existence] is said [to be seen]. 41 (Nagarjuna*,  Madhyamaka-karika *, 7.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9 . MK, 2.10: Jagradvrttav* api tv antas* cetasa* kalpitarn* tv asat / Bahis* cetogrhitam* sad yuktam* vaitathyam etayoh* // 40 . MK, 2.31: Svapnamaye* yatha* drste* gandharvanagaram* yatha* / Tatha* visvam* idam*drstam* vedantesu* vicaksanaih* // 41 . Nagarjuna*,  Madhyamaka-karika *, 7.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can readily see that in both cases the changeability, the fluidity of existence, is equated with its illusory status. If something flows, changes, and diversifies (and all our perceptions are undoubtedly of this nature, as are their objects, i.e. the manifold phenomena of external world), it is immediately judged as untrue and illusoryjust as illusory as the city of heavenly musicians, the Gandharvas, which a fleeting dream sometimes presents to us in the vast empty space of the sky. External objects are unreal, "false" ( vaitathya ), since they can be totally and without any residue reduced to internal perceptions. Because of that it would be much more "economical"as if making use of Occam's razor and his refusal to multiply unnecessary entitiesto bestow reality only upon the perceptions themselves. However, we have an even more valid reason for considering external objects unreal ( asat ), "false," and untrue: they are essentially transient and chang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t we should not follow these analogies too far. There is, certainly, a crucial difference between the Buddhist approach to the illusory reality of the universe and the Advaitin one. If a Buddhist thinker is mainly concerned about the overwhelming falsity of all natural phenomena, when he opts for a vanishing, dissolving reality, turned into a string of moments that come out of nothingness and return to it, a Vedanta * philosopher is looking for a secure and stable support which could hold together the flux of existing phenomena. I would rather say that Gaudapada*just like his later follower Sankara*regards a cosmic illusion,  maya *, more as a veil that covers and conceals the higher reality than as a means to negate it. For both of these Vedantins*,  maya * is understood primarily in terms of the famous Vedic metaphor of a "hidden, deeply concealed" ( gudha*) Brahman.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nce, while continuing the same idea, we find a pa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atha* maya* yatha* svapno gandharvanagaram*. yatha* / Yathotpadas* tatha* sthanam* tatham* bhanga* udiritah*.// 42 . In this respect one is reminded of the passage from  Katha* Upanishad  ( Kathopanisad*,  1.3.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ge in  Mandukya-karika  * which could hardly be envisaged in a purely Buddhist contex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t if in both of these states one [readily perceives] the falsity of all existing things, Then who comes to know these existing things, and who, indeed, imagines them? 43 ( Mandukya-karika *, 2.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answer is given in the following  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Lord  atman * imagines himself through his own  maya *. It is He who comes to know the existing things. That is the firm conviction of Vedanta* [teaching]. 44 ( Mandukya-karika *, 2.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 is hidden in all beings, [and because of that] he does not shine forth as  atman *. However, owing to an astute and minute discerning, he is seen by those, who see minute [things]. Esa* sarvesu* bhutesu* gudho* "tma* na prakasate* / Drsyate* tv agryaya* buddhya*suksmaya* suksmadarsibhih*// 43 . MK, 2.11: Ubhayor api vaitathyam* bhavanam* sthanayor* yadi / Ka etan* budhyate bhavan* ko vai tesam* vikalpakah* // 44 . MK, 2.12: Kalpayaty atmana* "tmanam* atma*devah* svamayay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omewhat later Gaudapada * explains the sequence of that "constructing" or "imagining" ( kalpana* ) 45  of existing things. According to the Vedantin*, at first the higher  atman  creates the illusory idea of an individual soul ( jiva* ), and only later, in an effort of creative imagination, it projects the images of external objects and various worldly phenomena; the  atman * projects the illusory modes of action, as well the equally illusory "fruits" ( phala ) of those actions, all of which are harvested within cycle of samsaric* reincarnations. The outline of this projection is mapped inside the same pyramidal construction of the states of consciousness; the only difference is that the direction, the vector of the development is exchanged for the opposite one. While an adept who is longing for the ultimate unity with the  atman * starts his movement with the ordinary waking states of consciousness, imagining himself to be engrossed in manipulations with real external objects, the higher  atman *, engaged in this play of "constructing" or "imagining,'' moves from the pure illusions and dreams towards the images of things and phenomena of the empirical world. Later we are going to see whether we are actually dealing here with two different and opposite movements: it is really quite a complicated matter. Let us return now to the passage of Gaudapada's* text where he discusses the creative activity of the higher  atman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rst of all he imagines an individual sou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 eva budhyate bhavan* iti vedantaniscayah* // 45 . The word  kalpana *, which is used in this context, is derived from the verb root  klp*  (or  viklp* ), that is, "to imagine," "to produce a mental construction," "to think out." So, the higher Brahman himself, when he is presented as the Lord  (deva , or, indeed,  isvara*)  assumes the functions of an architect or designer who conceives of a mental, imaginary model, a form of blue-print for the creation of a universe. We shall try to determine later whether for Gaudapada* (and, for that matter, also for Bhartrhari*) there can be any difference at all between supplying a mental construction and real creatio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only after that [all] existing things, [taking them] separately, one by one, Both external and internal ones. And whatever be the knowledge [of a soul] so is its memory. 46 ( Mandukya-karika  *, 2.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according to the picture presented by the  Mandukya-karika *, the world of individual souls and external objects is ultimately nothing but the projection of a sole and undivided consciousness. In various passages of his  Karikas * Gaudapada* gives this consciousness different names: sometimes it is spoken of as the  atman * of the Upanishads, sometimes it can be assigned a quasi-Buddhist term ( citta , or "consciousness," "thought, mental activity"). The latter term, I believe, really drifted into Gaudapada's* writings straight from the Buddhist texts. However, one should not forget that while the Buddhist  citta  is essentially momentary and changing, Gaudapada* tries to preserve the image of the eternal consciousness as that of a stable foundation, underlying the transitory phenomena of the perceived universe. It is often directly identified with the immovable, everlasting and pure  atman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eaking about the deep abyss which separates the illusory world from the eternal  atman *, Gaudapada refers us back to the concept that the  atman * can be conceived both together with the objects as well as separately, independent of them. Yet the objects themselves are only perceived because of the  atman *; in other words, they are "given" to us only so far as they are clarified by the light of consciousness. Indeed, the  atman * can exist without any objects. Meanwhile the objects are deficient in their reality, they are not entirely wholethey exist because o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6 . MK, 2.16: Jivam* kalpayate purvam* tato bhavan* prthag vidhan* / Bahyan* adhyatmikams* caiva yatha* vidyas* tatha* smrtih*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reflected light of the  atman  *. As Gaudapada*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 atman *] is posited together with unreal existing things, but it can also be posited without them. The existing things, however, are [invariably] posited together with this non-dual [ atman *]; that is why non-duality is so auspicious. 47 ( Mandukya-karika *, 2.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us, while choosing between the two aspects of  atman * (and, for that matter, between the two aspects of being in general), one should always opt for the "non-dual" ( advaita ) one. Or, to reiterate it in Gaudapada's* own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erefore, having known it so, one has to confirm one's memory in non-duality. 48 ( Mandukya-karika *, 2.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it is from this starting point that Gaudapada* proceeds to construct a peculiar hierarchy of levels of being, together with a corresponding hierarchy of their respective perceptions. Although the first three states of consciousness, as well as the phenomenal world which is revealed in them, are considered to be only relatively, incompletely and illusively real, they cannot by simply labelled as accidental mistakes and flaws. Rather, one derives from them an impression of the true reality whi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7 . MK, 2.33: Bhavair* asadbhir evayam* advayena ca kalpitah* / Bhava* apy advayenaiva tasmad* advayata*siva* // 48 . MK, 2.36: Tasmad* evam* viditvainam advaite yojayet smrtim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eventually reflected (or refracted) in these states in a multitude of different ways. The impression is that of the light of consciousness which becomes weaker and dimmer as it travels further from the initial point of absolute non-duality. The picture is somewhat akin to the theoretical notions of Neoplatonism, where the primordial light grows less and less bright, until it becomes almost totally extinguished, being refracted and ultimately swallowed up within the layers of inert matt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the origins of this notion of Gaudapada * can be traced back to the Buddhist theory of "two truths," with its opposition between "vain, mundane, "hidden'' truth ( samvrti-satya *) and absolute, unconditional truth ( paramarthasatya* ). A similar notion concerning the hierarchy of being and knowledge constitutes one of the main theoretical postulates of Sankara's* Advaita Vedanta*. The latter philosopher, for instance, was keen on distinguishing between "empirical," "unreal," or "pragmatically valid" knowledge  (vyavaharika-jnana* ), and its counterpart, "the higher," or "the absolute" knowledge, the knowledge "from the standpoint of absolute truth"  (paramarthika-jna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quite appropriate to regard Gaudapada's* teaching as a possible variation on the same theme of universal hierarchy, where each successive "level," or "step" ( pada *) becomes increasingly more real, taking its own place within the hierarchical structure of being. However, we are dealing here with a more complicated case. To my mind, these four states of consciousness, as well as their corresponding four cosmic aspects of the Godhead, and the four "steps" taken towards ultimate liberation, are different in their essence from the envisaged multilayered structure of the universe. I believe all of them are much more closely and directly related to the initial pure consciousne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his book on Gaudapada*, Colin A. Cole writes about the meditation on Brahman: "The method of 'Asparsa* Yoga' can be called the 'non-mind technique' for its task is to render the mind quiescent or motionless ( anagama ). Mind in the form of the experience of empirical consciousness is to be tra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med into its real nature as pure non-dual consciousness." 49  One might, to some extent, agree with these definitions (though, in general, the idea of "motionlessness" does not greatly appeal to me in the context of Gaudapada's * teaching). But several pages later the scholar explains that in his opinion the main difference between the system of Gaudapada* and earlier versions of Vedantic* thought lies in Gaudapada's* pronounced preference for "much more profound meditative tasks" than those set for a mantra-biased adept. 50  I do not believe in praising a religious philosopher just because he allegedly thinks ''more deeply," or "more profoundly," or even "more abstractly." If we wish to grasp Gaudapada's* unique place in the history of religious thought, we would do better to concentrate on specific traits of his concept of consciousnessconsciousness, which for him is ultimately equated with eternal salv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true that in essence Gaudapada* does not differ from Sankara* in his concept of salvation. Indeed, in contrast to the Buddhist doctrine, the liberation ( moksa* ) from the samsaric* cycle of rebirths is regarded by him as "the achievement (or "realization") of something already achieved"  (praptasya* prapti*) , since this liberation  (unlike Buddhist nirvana *) is not something to be attained simply by the efforts of an adept: liberation itself, being initially identical with pure  atman *, is inherent in the world itself, lending support and reality both to this world and to the efforts of somebody aspiring for liberation. "The realization of something already realized" actually means the return of an individual soul to its own essence, and precisely because of that it is treated not as an action but as a special kind of knowledge or revelation. While we are still moving forward on our way towards liberation, we are by no means engaged in creating Brahman out of our own strivings o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9 . See Cole,  Asparsa-yoga *, 111-12. 50 . "Meditation on the Self, being neither a point nor an object but the existential subject, thus appears to be a difficult task as it is quite unlike a technique involving concentration on some object which the subjective mind may grasp"Cole,  Asparsa-yoga *, 114.</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4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shes. Rather, we are only getting to know something which always existed, something which is undoubtedly much more real than the imaginations or attributes of our own soul. As Gaudapada * tries to explain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maintained that this unborn knowledge, devoid of mental constructions, is not different from the [objects] to be known. [Meanwhile,] Brahman as something to be known is eternal. Unborn  atman * [can be known] only through the equally unborn [knowledge]. 51 ( Mandukya-karika *, 3.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1 . MK, 3.33: Akalpakam ajam* jnanam* jneyabhinnam* pracaksate* / Brahmajneyam* ajam* nityam ajenajam* vibudhy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4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 Mandukya-karika *: The Shimmering of Cosmo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e should now briefly return to the fourfold structure of consciousness and the universe presented by Gaudapada*. Actually, one can name several structures like that if one analyzes the text of the  Mandukya- karika *. There are, of course, the four successive "steps" ( pada *), the four "aspects" of the cosmic soul, as well as the four phonetic elements of the sacred syllable  Om *. And we might recall other foursomes as well: in the third chapter of his  Karikas * Gaudapada* mentions the first three "stages of life," or asramas*  (even though the fourth one is not named, it is clearly implied), 52  and the four ''envelopes" or "sheaths"  (kosa* ) of  atman *. 53  One could even take into account the very text of the  Mandukya-karika * itself, which is conveniently divided into four chapters; the fourth chapter is clearly set apart from all the rest owing to its lexical peculiarities, while the first three are, to some extent, embraced by it. In fact, the fourth chapter even refers to the preceding ones directly and repeats whole passages verbatim from the previous tex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 are we supposed to deal with all these fourfold structures? After all, if what we really encounter here are serial sets composed of different elements, then we are facing a dilemma: either there are far too many of these sets, or most of them are nothing but a projection of the "main" or "basic" structure. One can easily devise a chain of reasoning based on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2 . See MK, 3.16. 53 . See MK, 3.11.</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sumption of a special relationship binding together a "microcosm" and a "macrocosm."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ed, why should one not regard all these "cosmic," "universal" structures as direct projections of mental structures, as a kind of a curious psychology which came to be projected onto the structures of the universe? Or, from an opposite perspective, why should one not consider the analytics of individual consciousness to be nothing in its essence but a somewhat paler reflection of much more universal, crucial aspects of being, a somewhat faded-out shadow of ontological structur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soon as we are prepared to take this approach, the intermediate position of Gaudapada *, suspended somewhere half-way between Buddhism and Vedanta*, can immediately be determined and pinpointed. The important thing here is to decide which of the two aspects one wants to emphasize; but that is, after all, something that can be chosen somewhat arbitrarily, according to the preferences and predispositions of the historian of philosophy. If the accent is placed upon the inner structures of consciousness, Gaudapada* is shifted in the general direction of the Buddhist schools. If, however, it is the other way round, and one feels more inclined to start with the notion of the eternal  atman * (with a suitable ontology, which is gradually translated into corresponding cosmological and mythological tenets), Gaudapada* is conveniently pushed towards traditional` orthodox systems. I must admit that I used a similar enough method myself (naturally, placing my bets with a sec-</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4 . This kind of approach was used by André Padoux when he was dealing with the main correspondences and correlations of "mental" and "universal" entities within the framework of Saiva* philosophy: "The theory seems to be a transfer on the cosmic plane of psychological observations. Saiva* cosmogony often appears as a "cosmization" of psychological experiences and vice-versa" (A. Padoux,  Vac *, 78). However, while the approach suggested in his book apparently works quite well for the systems of Kashmir Saivism* (and might probably be successfully implemented for the purpose of explaining the origins of Gaudapada's* thought), it is hardly exhaustive and consistent enough to account for some of the traits that are clearly present in the ontological context of the  Mandukya-karik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d, "ontological," so to speak, approach) when I was trying to cope with the notions of early Vedanta * in my book on Sankara*. 55  That is why Gaudapada* was presented there as a deplorably inconsistent, "immature" Vedantin* who had not yet overcome his earlier Buddhist preferences and lexical tast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I believe, this viewpoint is rather fruitless when trying to understand something about Gaudapada* himself, or when we try to come to terms with his own peculiar notions, his own peculiar way of thinking. What if these recurrent "foursomes" are not rigid structures at all? What if they cannot be regarded as sets of elements, as fixed points on the map of the universe? Is there not a possibility of taking them as a fair indication of an existence and activity of someas Roland Barthes would term it"structure-creating process" which is at work? Perhaps, after all, it is not the elements that matter, but the ever-recurring patterns of their emerg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oursomes" are being born over and over again, because the only thing in existence is the presence of the "power lines," the ever-emerging "field of tension," which is always organizing these foursomes in accordance with the same rules. The elements themselves are devoid of a stable ontological status, so that the very question of some of them being more "real" than others becomes futile. The true reality lies in the ''field" itself; it lies in the energy "net" ( reseau , or, better still,  la grille ) which is ever producing its own "knots" and "connections"; it lies in the configuration of the power lines. What is being determined are not the points of the structure but a general outline and a blueprint of their inner correla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suggest we adopt this hypothesis, for it enables us to grasp the curious notion of  spanda  ("vibration, "pulsation," "shimmering"), which is introduced by Gaudapada* and which otherwise would remain utterly mystifying. The term  spanda  itself suddenly surfaces in the fourth chapter of  Mandukya-karika *, a chapter, as I mentioned above, that is clearly set apart from the rest of the treati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5 . See Natalia Isayeva,  Shankara and Indian Philosophy  (Albany: SUNY Press, 1991), 12-13, 31-38.</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chapter is named " Alata-santi-prakarana * ," that is, "The Extinguishing of the Burning Coals." Many scholars have noted that its text is surprisingly close to the works of the earlier Buddhist philosophers Nagarjuna* (2nd century  A.D. ) and Asanga* (4th century). Of course, most of this impression of similarity is due to the occurrence of a special term used in this chapter for the designation of consciousness. Instead of words like  jnana*  or  vijnana*,  quite appropriate for a Vedantin* (especially, when these words are used to convey the meaning of pure consciousness, or  atman *), Gaudapada* is prone to use  citta , which seems to be directly borrowed from the Buddhist tex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his commentary on the  Mandukya-karika *, Sankara* writes that although his teacher Gaudapada* occasionally assumes the standpoint of the Vijnanavada* Buddhists, the main reason for such an unorthodox approach is to demonstrate the absurdity and fallacy of the Buddhists, who refuse to recognize the reality of the external world. 56  Quite in tune with this venerated Vedanta* tradition, a present-day Indologist, T. M. P. Mahadevan maintains that Gaudapada* made use of the whole scope of the Buddhists' argumentation and terminology as a kind of excusable trick in order to lure them all the more successfully into the fold of his own orthodox philosophy 5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erminology of the fourth chapter of the  Mandukya-karika * is really surprisingly close to the vocabulary of the Buddhist texts. Since the whole of worldly practice is equated with dreams, it is no wonder that any going beyond its limits should be defined as a "wakening up" ( prabodha ). It is, indeed, worthy of note that the sages who are supposed to have attained liberation (or those who show the right way towards liberation) are called "the awakened ones" ( prabuddha , or simply,  buddha ). 58  Even the Buddha himself comes to be mentioned 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6 . See Sankara*,  Commentary on the  " Mandukya-karika *," 4.27. 57 . See T. M. P. Mahadevan,  Gaudapada * : A Study in Early Advaita  (Madras, 1952), 239. 58 . Some of the present-day scholars who sympathize wit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s * text, 59  though Sankara* in his commentary hastens to explain that while the Buddha actually succeeded in approaching non-duality, still "the real non-duality, the essential nature of the higher being, is only known through to the Upanisha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very division of knowledge into three types"dual worldly" ( dvayam laukikam ), "pure worldly" ( suddham* laukikam ), and "over-worldly" ( lokottaram )is an almost literal reiteration of the division suggested in the  Lankavatarasutra*. 60  However, if one were to judge from the context of the fourth chapter of the  Mandukya-karika *, all these three kinds of knowledge correspond to the above-mentioned relationship between the "waking" state ( jagarita *), the ''dreaming" state ( svapna ), and the state of "deep sleep" ( supta ). In Gaudapada'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ism, in particular, V. Bhattacharya, tend to identify Gaudapada's* "yoga free from contacts," or "intangible yoga" ( asparsa *  yoga ) with the ninth  dhyana*  of the Buddhists. And Sriharsa*, an Advaitin who lived in the twelfth century, could well write in his work  Khandana-khanda-khadya* ("The Assimilation of the Chapters on Refutation") that he has nothing to say against the Madhyamaka* philosophers, since, in his opinion, the Buddhist school of Sunyavada* is very close to Advaita tenets (see Phyllis Granoff,  Philosophy and Argument in Late Vedanta * : Sri* Harsha's Khandana-khandta-khadya * [Dordrecht-Boston-London, 1978]). Paul Hacker, undoubtedly one of the finest religious scholars, shared this wide-spread belief in the Buddhist tendencies of Gaudapada* (and, incidentally, of "early" Sankara* as well). One could cite in this respect a well- known work: P. Hacker,  Sankara *  der Yogin und Sankara der Advaitin. Einige Beobachtungen . Beiträge zur Geistesgeschichte Indiens . Festschrift fur Erich Frauwallner, herausgegeben von G. Oberhammer (Vienna, 1968). 59 . See  Mandukya-karika *, 4.99. 60 . See  Lankavatara-sutra*, 3.156-57: O mahamati, there exist three kinds of knowledge: the "worldly"  (laukika ) one, the "over-worldly" ( lokottara ) one, as well as the "super-worldly" ( lokottaratama*)  one. The "worldl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dual worldly" state is considered to be given to us together with objects and together with perception. The "pure worldly" state is considered to be given without objects but together with perception. The "over-worldly" state is traditionally believed to be given without objects, and without perception. However, there [still] exist both the knowledge and its object . . . 61 ( Mandukya-karika  *, 4.87-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nowledge is characteristic of fools, immature [thinkers] and all those [allegedly] wise who persist in defending [the duality] of being and non-being. The "over-worldly" knowledge is characteristic of all the sravakas* and pratyeka-buddhas who persist in defending [the dual division] of a particular and a whole. The "super-worldly" knowledge is characteristic of the buddhas and the bodhisattvas, it is free from [the duality] of being and non-being, since it is derived from the seeing of [something] devoid of emergence and destruction. Tatra mahamate* triprakaram* jnanam* laukikam* 1okottaram* ca lokottaratamam* ca / tatra laukikam* jnanam* sadasat paksabhinivistanam* sarvatirthakarabalaprthagjananam* ca / tatra 1okottaram* jnanam* sarvasravakapratyekabuddhanam* ca svasamanyalaksanapatitasayabhinivistanam* / tatra 1okottaratamam* jnanam* buddhabodhisattvanam* nirabhasa* . . . anirodhanutpadadarsanat* sadasatpaksavigatam* . . . pravartate / 61 . MK, 4.87-88: Savastu sopalambham* ca dvayam* laukikam isyate* / Avastu sopalambham* ca suddham* laukikam isyate*// Avastv anupalambham* ca 1okottaram iti smrtam* / Jnanam* jneyam* ca . .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nteresting that we actually get here also, right in the second part of the 88th karika *, the missing fourth elementIt is presented in the guise of a "goal of knowledge," or of "something to be known" ( vijñeyam ), which corresponds to the pure, ultimate state of consciousness. In other words, we get the same fourfold structure, where  vijñeyam  takes the place of the  turiya * consciousness; that is, it stands here to denote the state of knowledge, which is presumed to be totally devoid of the ordinary manifold diversity of its forms and mea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at is the image of this "fourth," pure state of consciousness presented in the last chapter of the Mandukya-karika *? Gaudapada* suggests that of a burning fire-brand which is almost extinguished but still smouldering, so that it is intermittently shining forth and dying ou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ust as the smouldering of a fire-brand might appear [to us] as even or interrupted, and so on, The vibration of consciousness appears as if divided between perception itself and [the one] who perceives. 62 ( Mandukya-karika *, 4.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primarily, consciousness is free from any split into a subject and an object; it is free from any diminishing mutual opposition of the parts involved in this process. And this is to be expected since the fourth "step" ( pada *) taken by consciousness must necessarily embrace and absorb all of the preceding states, integrating and cancelling all their attributes. At the same time, this consciousness can take the form of a "vibration," "pulsation, "shimmering" ( spandita*) that is, a kind of wave or energy field, which becomes activated due to i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2 . MK, 4.47: Rjuvakradikabhasam* alataspanditam* yatha* / Grahanagrahakabhasam* vijnanaspanditam* tath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wn inner measure of tension. 63  In his commentary on Gaudapada's * text, Sankara* introduces yet another illustration: a fire-brand is whirled in a circle, and the movement is so fast that only the circle of fire can be seen; once can no longer distinguish the separate positions of the torch, the points of its trajectory. The successive positions in space cease to be significant; what is real, what makes sense to us is the glowing whole which is being shaped into a pattern, into a geometrical figure with its own outline and its own meaning. We can read only the pattern; the exact position of the fire-brand becomes irrelevant and illusor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seems, then, to be quite proper and natural that the "purification" of consciousness should be equated to the "calming down," the "dying out" of these turbulent waves. The "vibration'' has to settle down; once started, once agitated, the illusory ripples of the created universe must subside, must return to their initial latent state. It is there, inside the folded bud, where all the potential drives of becoming are brought to a standstill, that the inherent energy "seed" or "germ" ( bija *) lies in wait and finds its abode, ready to burst forth in a new universal cycle of creation. And it is because of this peculiar character of becoming that all the apparent reflections, all the beings that ultimately form the created world, cannot be defined either as ontologically real or as totally unreal. As Gaudapada*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3 . The nearest analogy from the European cultural tradition is probably the notion of Heraklites' "fire" ( ): And this cosmos, being one and the same for everybody, was not created by any gods, was not created by any men; it always was, it is, and it will be the eternally alive fire, which is burning forth at its own measure, and is burning out at its own measu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Heraklites. Fragm. 51 [30 DK]see Clement of Alexandria, Stromaton , V, 103.6.)</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le the fire-brand is still burning, those appearances do not come to it from anywhere. Nor do they go away from it anywhere after it is extinguished. 64 ( Mandukya-karika  *, 4.4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image of a multitude of elements, bursting forth for a secondthe elements that just for a moment flash into existence in order to give birth to similar discrete particlesreminds one of the Buddhist teaching of "momentariness" ( ksanika-vada* ). Indeed, it is reminiscent of the picture of the world presented by the Madhyamikas*, where all the existing dharmas are ultimately based upon the void  (sunya*) , where they are brought into being out of this nothingness and come back to be swallowed by it. 65  To some extent that correspon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4 . MK, 4.49: Alate spandamane* vai nabhasa* anyatobhuvah* / Na tato 'nyatra nispandan* nalatam* pravisanti* te// 65 . Compare this with an image derived from an entirely different cultural tradition. Russian absurdist poets of the 1920s and 1930s (namely, Danill Kharms and Aleksandr Vvedensky) not only engaged in literary experiments, but also dabbled in philosophical theories (which, in itself, does not seem too surprising, since even modest enough exercises in philology and grammar often prove to be directly linked to a new awareness of language, sometimes producing spectacular results in the field of the philosophy of language). In their posthumous papers one can see curious and distorted fragments devoted to the concept of the "shimmering" of the world. This inner "trembling," "pulsation," or ''shimmering" (the actual Russian term used is  mertsaniye ) becomes apparent as soon as we demonstrate our intention to go to the ultimate limit of splitting or dividing the texture of the universe. A. Vvedensky used to call the process itself "a nominative reduction," a process based upon a peculiar absurdis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5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o Gaudapada's * intuitions, but I think it is important to keep in mind that the Advaitin finds his support and inspiration else-wherecertainly not in the Buddhist notion of an infinitesimally small unit or limit of division, where the elements of existence gradually lose all their substantiality, turning into evasive and disappearing momentary "qualities" or "attributes." What really remains immovable and stable for Gaudapada* is the fourfold relationship itself, even though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enet. One is supposed to follow the running of a mouse, dividing it into a sequence of stages, until we gradually come to the ultimate points, and then suddenly notice that each of them is different from the other (just as every Buddhist  ksana *, or "moment," is qualitatively different from any other "moment" that might emerge later). In contrast to the famous  aporia  of Zeno, we do not wind up with the complete halting of the movement; what we get, in Vvedensky's opinion, is the very movement itself, which becomes "continuously discontinuous," a movement in which it is now impossible to distinguish the exact locations, the successive positions of the running mouse. The movement which has been dispersed and broken down into its tiniest particles, no longer "belongs" to any particular agent or represents any fixed or real entity; it rather reveals its inner affinity with the throbbing and pulsating universe itself. Or, as a present-day Russian scholar, V. Podoroga, puts it, "the smallest possible units of time cannot be named, they can only gleam. The moments of shimmering are the moments of something new emerging. The moments, or the 'points of time,' are now too different from each other for us to believe that not so long ago they still belonged to the running of that particular mouse" (V. Podoroga, "On the Problem of the Shimmering of the World,  Logos  4 [1993]). It is interesting to note that Henri Bergson, when he was trying out the same kind of "reduction," mentally splitting time into infinitesimally small units, ultimately reached something akin to the quasi-Buddhist notion, which he named the "moment of becoming," or "duration" ( la durée ). Podoroga, who seems to be more interested in the ideas of Russian absurdist poets, identifies the ultimate limit of the reduction with a moment of "poetical nonsense," with a split second, when language "loses its grip over reality." Or, one could argue, with a split second when, quite on the contrary, language finally assumes its superior power over the worl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lsating inner links prove to be more essential than the  grille , and the inner pattern of being is indisputably more permanent than the elements forming this eternal configur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will return presently to the somewhat mystifying recurrent "fourfoldedness" of the pattern. Now let us turn to the "shimmering" or "pulsation" itself. As Gaudapada * says towards the end of his  Mandukya- 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duality, similar to [the duality] of the perception and the perceiver, is only the vibration of consciousness. But consciousness is devoid of objects; that is why it is called eternally free from bonds. 66 ( Mandukya-karika *, 4.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6 . MK, 4.72: Cittaspanditam evedam* grahyagrahakavad* dvayam / Cittam* nirvisayam* nityam asangam* tena kirtitam*// There is a similar passage in a famous treatise of Kashmir Saivite* traditionUtpaladeva's  Isvara- pratyabhijna-karika*  ("The Karikas* on the Recognition of the Lord") (the first half of the 10th century), commented upon by his disciple Abhinavagupta: Atmanam* ata evayam* jneyikuryat* prthak* sthiti / Jneyam* na tu tadainamukhyat khandyetasya* svatantrata// Because of this [vibration], this [pure Self] makes himself into an object of knowledge. But the objects have no separate existence, since otherwise his freedom would be shattered (Utpaladeva,  Isvara-pratyabhijna-karika*,  1.15) The interpretation that suggests "vibration," or  spanda , is given in Abhinavagupta' s commentary, Pratyabhijna-karika-vimargsin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it states in the 75th  karika  * (and then reiterated in the 79th), this "consciousness"  (citta)  initially engages in the vibration due to its "passionate attachment" ( abhinivesa* ) to unreal objects, due to its own strange whim, which forces it to "imagine" all these unreal entities. And every time Gaudapada's* Karikas * mention this consciousness, devoid of attributes and uncreated, every time they introduce the notion of consciousness that in its own supreme effort starts to create (or manifest) the world of phenomena, Sankara*, commenting on the  Karikas *, patiently explains each time that Gaudapada*is referring to the higher Brahman of the Upanishads. In order to preclude any possibility of a purely psychological interpretation of this passage on the "vibration of consciousness," Sankara* is quick to supply us with an appropriate  sruti * verse concerning the higher reality devoid of bonds and relations. 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certainly seems that Gaudapada* himself would not have rejected this kind of interpretation. After all, for h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turns out to be unborn, devoid of deep slumber, devoid of dreams, and self-luminous. Since this entity is eternally self-effulgent by its very nature. 68 ( Mandukya-karika *, 4.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7  We can easily see how Sankara* inserts an appropriate saying from the  Brhadaranyaka* Upanishad  into his commentary on the 72nd  karika * of the fourth chapter: "He is not touched by anything of what he can see in this state, since this [higher] Man is [by its nature] devoid of any bonds." Sa yat tatra kimcit* pasyaty* ananvagatas* tena bhavati asango* hy ayam* purusa*iti / ( Brhadaranyakopanisad*,  4.3.15). And even though the above-cited passage introduces the notion of a "[higher] Man"  (purusa *), that is, the notion of the higher  atman *, which is devoid of any relations while he is engrossed in the state of a deep sleep, in the following passage of the Upanishad (4.3.16) the same words are repeated concerning the  atman * that comes back to his ordinary waking state. 68 . MK, 4.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should note, incidentally, that in the orthodox philosophical tradition the very word "self-luminious" (prabhata *)  was a common epithet for the pure consciousness that was identical with the  atman *. Indeed, this kind of consciousness does not depend on anything else to reveal its own being. The  atman * does not need the presence of any other consciousness, any other witness to be persuaded of its own existence or reality. Its reality is revealed in a sudden flash, in a sudden outburst of intellectual intuition, which is based upon the immediate perception of "I am." This kind of approach to the nature of the  atman * helped Advaita to avoid the  regressus ad infinitum (anavastha *) characteristic of Nyaya-Vaisesika* schools of reasoning, where the conscious subject was supposed to rely on a different consciousness in order to be able to ascertain his own being. In Advaita there was no need for this infinite line of witnesses: the regress is forcibly stopped and brought to an end as soon as it comes upon the inner consciousness of the subject, upon the perception of himself as a "witness"  (saksin* ), as a "seer" or ''onlooker"  (drastr*) , whose gaze always begins its travel from the inside to the outside. 6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e words of Gaudapad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jam anidram asvapnam* prabhatam* bhavati svayam / Akrd vibhato* hy evaisa* dharmo dhatusvabhavatah*// 69  Note the passage from the  Brhadaranyaka *  Upanishad  often cited by Sankara*: "It is impossible to see the witness of the seeing . . . and it is impossible to think the thinker of the thought""Na drster* drastaram*. pasyeh* . . . na vijnater* vijnataram* vijaniyah* /"  (Brhadaranyakopanisad *, 3.4.2). This problem borders on the similar problem of the self-reflection of consciousness, since, according to Sankara*, the pure foundation of consciousness can never turn back on itself in order to grasp its own essence, nor can it ever become its own object: "The action directed towards its own source, cannot be [thought about] without entailing inner contradictions,indeed, the burning fire cannot burn itself, and the most able actor cannot climb on his own shoulder.""Tarhi . . . na tad dharmatvam asnuvita svatmani* kriyavirodhat* / na hy agnir usnah* san svatmanam* dahati / 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wing to his attachment to all kinds of objects this Lord [ atman  *] Is always easily hidden under a veil, but is hard to reveal. 70 (Mandukya-karika *, 4.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due to a strange whim (one which is quite understandable), the Lord  (bhagavan*), that is, pure atman *, likes to play hide-and-seek, likes to hide his own being under the heap of "imagined," "mentally constructed" entities or names. The motive (or reason) for this becomes clear when we recall a text from the  Brhadaranyaka *  Upanishad:  ''Since the gods somehow like indirect  (paroksa*,  literally: "far from the eye," "concealed from view") and hate direct  (pratyaksa *) [naming]" (Brhadaranyakopanisad *, 4.2.2).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finally, the  Mandukya-karika * ends with the praise of some "higher sta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ving awakened to that state, which is inconceivable, most deeply hidden, unborn, always equal [to itsel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i natah* siksitah* san svaskandham adhiroksyati*/" (Sankara*,  Commentary on the Brahma- sutra *, 3.54). It is this kind of consciousness, devoid of any qualities of attributes, which cannot be grasped either by word, concept, or sense image, that becomes totally revealed only in a sudden flash of intuitive perception  (pratibha*). 70  MK, 4.82: Sukham avriyate* nityam* duhkham* vivriyate sada*/ Yasya kasya ca dharmasya grahena* bhagavan* asau// 71  "Paroksapriya* iva hi devah* pratyaksadvisah*/" Concerning the role of an "indirect" definition of atman *, as well as the role of the sacred texts in the ontological structure of the universe, see Natalia Isayeva,  Shankara and Indian Philosophy  (Albany: SUNY Press, 1993).</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acred, We are praising it to the best of our abilities. 72 (Mandukya-karika  *, 4.10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curious that Sankara*, who did not grudge any effort to keep the "teacher of his teacher" within the fold of the orthodox tradition, had totally changed the context of the  karika * when writing his commentary on it. Trying to avoid unpleasant Buddhist connotations, he substituted Gaudapada's* usual term of padam*  ("step" or ''state") with the word  brahmanam  ("Brahman"); the replacement neatly fits in the metrical line, coinciding with the initial word even in its grammar form. The verse is paraphrased, the loyalty to the orthodox religion is safeguarded, but this rather arbitrary interpretation entails quite a substantial change of meaning. Meanwhile, Gaudapada* did not need all this drastic cleansing: in his own way he proved to be as loyal to the Vedic tradition as Sankara* himself. He just chose to base his teaching on a different trend of that tradition, a trend as venerated and authoritative as Sankara's* own Advai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2  MK, 4.100: Durdarsam* atigambhiram* ajam* samyam* visaradam* / Buddhva* padam ananatvam* namaskurmo yathabalam*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I BHARTRHARI * SPEECH AND THE WORLD: CREATION OR EXPRESS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6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 Bhartrhari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ammar Tradi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fore dealing with Bhartrhari's* system, we should say a few words concerning the place of the grammar theories in Indian philosophical thought. A famous French scholar and expert on Bhartrhari*, Madeleine Biardeau, wrote in her book on the theories of consciousness in Indian grammar tradi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West also has its philosophies of grammar or language, in which grammarians and linguists are prudently suggesting certain limited theoretical notions that seem to be authorized by their own subject. Sometimes these notions boil down to the reshuffling and putting into place the fundamental ideas of their own subject, eventually giving this structure the name of "philosophy." However, being true scholars, they never make any claims to present the total vision of the universe starting from the postulates of their own science--even though secretly they might feel the need to include their particular subject into their concept of the world. On the contrary, we can see, how the Indian thinkers, specializing either in the sacrificial rites, in the logical discussion or in the study of language, not only become theoreticians in their respective domains, but always try to immerse the objects of their own studies into a wider philosophy (taken in the specific sense of the global view of the universe). 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l'Occident a aussi ses philosophies de la grammaire ou du langage, où grammairiens et linguistes émmettent prudemment l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6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anwhile Indian grammarians were always trying to link purely technical rules and notions with the general structure of the universe, with the notion of the origin of the world and that of its nature. Or, to put it in her own words, we are dealing here with the concept "of the importance of language, which in India (and not only for a grammarian but for all other thinkers as well) becomes not so much an instrument for the expression of thought as a means of knowing the reality and taking possession over it." 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standpoint is to some extent explained by the most general orthodox views on the part played by the sacred texts in the creation and correct maintaining of the universe. One of the more prevalent versions suggests that Brahman, or the higher primordial source, creates the world not in a direct way, but indirectly, starting with the creation of a preliminary matrix, a special kind of pattern, which is eventually followed by the whole structure of the universe. Since time itself, according to the Vedic tradition, is cyclic in its character, every cycle of creation is inevitably followed by the stage of destruction (usually conceived of as a universal fire,  pralaya , which obliterates all the existing things of the preceding world). The sacred texts play quite a unique part in the course of this oscillation: the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nclusions théoriques limitées qui leur semblent autorisées par leur discipline. Parfois même ces derniers se contentent d'une mise en place des concepts fondamentaux de leur science et lui donneront le nom de 'philosophie.' Jamais en tous cas ils ne prétendront donner, en tant que savants, une vision totale de l'univers à partir de leur science, même si pour eux-mêmes ils éprouvent le besoin de replacer leur discipline dans leur conception du monde. À l'inverse, nous voyons les techniciens indiens du sacrifice, de la discussion logique et du langage, non seulement en devenir respectivement les théoriciens, mais englober leur objet d'étude dans une philosophie, au sens specifique de vision globale de l'univers." Madeleine Biardeau,  Théorie de la connaissance et philosophie de la parole dans le brahmanisme classique  (Paris, 1964), 252. 2  "de l'importance du langage qui, pour le grammarien comme pour tousles autres dans l'Inde, est moins un instrument d'expression de la pensée qu'un moyen de connaître le réel et d'avoir prise sur lui." M. Biardeau,  Théorie de la connaissance , 31.</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nstitute a peculiar intermediary link between the cycles of creation, ultimately safeguarding the continuity and stability both of the natural and religious laws, as well as the possibility of attaining Brahman and liberation. The very syllables of the Vedas act as a foundation or support both for ordinary natural phenomena (since the latter are organized in coherent and conceivable way), and for human efforts that are made within the sphere of ordinary life, within that of ritual practice, and within the realm of the spiritual knowledge of Go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whole of Indian grammar theory began with Panini * and Yaska* (at least, grammar texts preceding their works did not survive to our day). These thinkers lived several centuries before the Christian era, possibly as early as the fifth century  B.C. 3  (Incidentally, both of them cite earlier grammarians, in particular, Sakalya*, Audumbarayana*, Varttaksa*, Satakayana*, Gargya*, and others, but none of these works survived up to our day.) Panini's* major work is called  Astadhyayi*  ("The Eight Chapters") and gives a standard analytical description of the Sanskrit language; the first extant comments  (Varttika*)  on Panini's* treatise belong to Katyayana* (probably, the middle of the third century  B.C. ). However, Katyayana's* commentaries were preserved only as part of a much later philosophical and linguistical commentary, namely, that of Patañjal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tañjali (who is sometimes identified with the great author of the  Yoga-sutras* ) was certainly one of the greatest Indian grammarian-philosophers. He lived about 150  B.C.  and presented his ideas in the form of a commentary on Panini's* Sutras*, as well as in his interpretation  (Varttika *) of Katyayana's* comments. Patañjali's commentary on Panini's* text,  Mahabhasya*  ("The Great Commentary"), faithfully follows the sequence of the  Sutras * of Panini*. Actually, the  Mahabhasya * of Patañjali, and the intense interest he takes in the problem of the eternal status of language and the ability of language to gras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  See Harold G. Coward and K. Kunjunni Raja, "Historical Résumé," in Harold G. Coward and K. Kunjunni Raja, eds.,  The Philosophy of the Grammarians , Encyclopedia of Indian Philosophies (Princeton: Princeton University Press, 1990), 13-1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ality, is wholly consistent with the traditional themes of Indian religious philosophy, where the main emphasis is laid upon the possibility of ultimate liberation from  samsara *,  upon the alleged unity of human  atman * with the higher Brahman, as well as upon the ways of approaching that higher reality. As Harold G. Coward and K. Kunjunni Raja put it, "the goal of the Indian grammarians' philosophy . . . is not mere intellectual knowledge, but direct experience of ultimate truth." 4  Bhartrhari is said to have written a commentary on this work. 5  Here we are going to deal mainly with an independent treatise by Bhartrhari, namely,  Vakya-padiya *, the ideas of which loosely correlate with the principal tenets of the grammar philosophy of the earlier stage. Incidentally, there is also an interesting testimonial of two Kashmirian Saivites*, Somananda* and Utpalacarya* (about ninth-tenth centuries  A.D. ), who attribute to Bhartrhari* the authorship of the work  Sabda-dhatu-samiksa*  ("The Investigation of the Word Roots"), where Bhartrhari* was supposed to deal with the higher form of speech  (pasyanti*) ; the work itself, unfortunately, was not preserved. 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ife and Works of Bhartrhar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grammarian Bhartrhari probably lived around the fifth-sixth centuries A.D. Yet if one relies on the reports of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  Harold G. Coward and K. Kunjunni Raja, "Metaphysics," in Coward and K. Kunjunni Raja,  The Philosophy of the Grammarians , 33. 5  Even the name of this work remains unclear; Indian scholar Ashok Aklujkar points out that most of the references to this commentary on the part of the later grammarians call it  Tri-padi*  (["The Work] in Three Parts"). However, the most common name, under which it is mentioned now, is  Maha-bhasya- pradipika*,  or "Lights on the Great Commentary." Very often it is simply called Bhartrhari's*  Tika* ("Comment") on  Maha-bhasya*.  What is available in manuscript is only a small portion of the work; the rest of it is unfortunately lost. 6  See Ashok Aklujkar, "Bhartrhari," in Coward and K. Kunjunni Raja,  The Philosophy of the Grammarians , 12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ist pilgrim I-Tsing, one must opt for a slightly later date: according to I-Tsing, Bhartrhari died in A.D.  651. 7  However, Erich Frauwallner and an Indian scholar, H. R. Rangaswamy Iyengar, who found direct borrowings from Bhartrhari's * texts in the works of a Buddhist philosopher Dinnaga*, cannot place the Vedantist* later than the fifth century  A.D. 8  A sixth-century Jain philosopher, Simhasurigani*, writes that Bhartrhari* studied under the guidance of Vasurata*, who</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  See J. Takakusu,  A Record of the Buddhist Religion As Practised in India and the Malay Archipelago  (Oxford, 1896), 180. According to I-Tsing, Bhartrhari* "became seven times a priest and seven times returned to the laity" (Takakusu,  A Record , 179). 8  See H. R. Rangaswamy Iyengar, "Bhartrhari* and Dinnaga*,"  Journal of the Bombay Branch of the Royal Asiatic Society  26 (1951); E. Frauwallner, "Dinnaga*, sein Werk und seine Entwicklung," Wiener Zeitschrift für die Kunde Süd- und Ostasiens 5  (1961): 125. After them it was generally assumed that direct quotations from Bhartrhari* could be found in Dinnaga's* main work,  Pramana- samuccaya-vrtti*  ("The Commentary upon the Collection [of Works] Concerning Valid Means of Knowledge"). The references form a part of the fifth chapter and deal mainly with  apoha-pariccheda or the "refutation of the exclusion of other [possibilities]" (see S. Katsura, "The Apoha Theory of Dignaga*,''  Journal of Indian and Buddhist Studies  28, no. 1 (1979): 16-20. A Japanese scholar, Masaaki Hattori, successfully showed the similarities between Dinnaga's* concept of  apoha  and Bhartrhari's* notion of  jati*  ("general category"), as presented in the second and the third chapters of the latter's treatise  Vakya-padiya * (primarily, in the special section dealing with  jati *, that is, section I of the third chapter) (see M. Hattori, "The Sautrantika* Background of the Apoha Theory," in  Buddhist Thought and Civilization: Essays in Honor of Herbert V. Guenther  (Emeryville, 1977), 50-52). As Harold G. Coward and K. Kunjunni Raja show in their work, Dinnaga* quotes three verses from Bhartrhari's  Vakya-padiya *, namely, verses 2.155, 2.158, and 3.14.8. Moreover, Dinnaga* finally agrees with Bhartrhari that the meaning of the sentence  (vakya*)  can be revealed only in a kind of an "intellectual intuition"  (pratibha *) (VP, 2.143: "When abstracted from a sentence, the mean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as distantly related to a pupil of another famous Buddhist thinker, Vasubandhu.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me historians of Indian culture and literature tend to identify Bhartrhari * the philosopher with the famous Sanskrit poet Bhartrhari*, the author of the three-part verse cycle  Satakatrayam*  ("Three Hundred [Verses]"the cycle itself embraces  Niti-sataka*  or "A Hundred [Verses] on Moral Law, " Srngarasataka* or ''A Hundred [Verses] on Erotical Longing," and  Vairagya-sataka*  or "A Hundred [Verses] on Renunciation"). It is difficult to say whether we are dealing here merely with two contemporaries with the same name, or whether there was actually only one Bhartrhari*both a thinker and a poet. We can only note that the main philosophical foundations assumed by the author of  Sataka-trayam*,  do not contradict the Vedantic* ideas of the philosopher. However, the image of the Vedanta* teaching we can get from the poems is a much more generalized one--what is lacking here are probably the peculiariti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g of a word becomes unintelligible. The meaning of a sentence called "intuition" [ pratibha *] is first produced by this [sentence] itself"----"Apoddhare* padasyayam* vakyad* artho vivecitah / Vakyarthah* pratibhakhyo* yam* tenadav* upajanyate //"). (See Shoryu Katsura, "Buddhist Logicians," in Harold G. Coward and K. Kunjunni Raja,  The Philosophy of the Grammarians , Historical Résumé, 27-28). Basically the same date for Bhartrhari* (fifth century) was also suggested by Hajime Nakamura after a study of Tibetan sources (see Hajime Nakamura,  Tibetan Citations of Bhartrhari's *  Verses and the Problem of His Date: Prof. Susumu Yamaguchi Presentation Volume  (Kyoto, 1955), 122-36). 9  Mysore Hiriyanna,  Outlines of Indian Philosophy  (Bombay, 1976), 182-83. E. Frauwallner suggested the following dates: Vasurata* A.D.  430-490, Bhartrhari* A.D.  450-510. Bhartrhari's* commentator, Punyaraja*, mentions Vasurata* several times in his commentary on the second chapter of Bhartrhari's* treatise  (Vakyapadiya *, 2.54, 55,480, 483). Also, Vasurata* is named as Bhartrhari's* guru by Simhasuri* in his commentary on Mallavadin's*  Naya-cakra  (see K. A. Subramania Iyer, Bhartrhari *.  A Study of the Vakyapadiya *  in the Light of the Ancient Commentaries  (Poona: Deccan College, 1969), 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distinctive details that attract one to Bhartrhari's * philosophy of grammar. Anyway, these two activities attributed to Bhartrhari*grammar and moral philosophyremain, on the whole, separate from one another; and, as K. A. Subramania Iyer puts it in his book on Bhartrhari, "while the author of Vakyapadiya * has chiefly been known in grammatical and philosophical circles, the author of these three centuries of poetical stanzas has been far more known among Sanskritists in general." 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a well-established Indian tradition, in his youth Bhartrhari* went through a short period of infatuation with Buddhist ideas, while later he became a staunch supporter of orthodox Brahmanism. Howeverand this can be said about many other immediate predecessors of Sankara*Bhartrhari's* teaching sometimes has a distinct Buddhist tinge. Nevertheless, one could still safely place his main work,  Vakya- padiya *, within the fold of Vedanta*, though it is certainly far removed from Sankara's* Advaita Vedanta*. It is interesting to note that Yamunacarya*, in his work  Siddhi-traya , cites Bhartrhari* as one of the sages who contributed towards the formation of Vedan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0  K. A. Subramania Iyer,  Bhartrhari , 10-1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it was already said, Bhartrhari's principal work is his metrical treatise  Vakya-padiya *, that is, "[The Treatise] on the Saying and the Word." It is composed of three chapters  (kanda*) ; hence another name by which it became known, Trikandi* ("[The Work] in Three Chapters"). The first chapter, "The Chapter on Brahman" ("Brahma-kanda*"), is devoted to the philosophical investigation of the nature of Brahman and the universe. The second chapter (''Vakya-kanda*," or "The Chapter on the Sentence") deals with the sentences that manifest the meaning of a statement, while the third chapter ("Padakanda*," or "The Chapter on the Word") deals with the separate words that are brought together to form the sentence. Besides treating purely linguistical matters, the second and the third chapters include discussions on the nature of time, space, the function and origin of general categories, and so forth. Most of the present essay is based on the material of the first chapter of  Vakya-padiya *, which offers the most concentrated exposition of Bhartrhari's* main idea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before embarking upon this analysis of Bhartrhari's* work, it is important to touch upon a somewhat problematical matter: that of the existing commentaries on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most important of these commentaries is, undoubtedly,  Vrtti * ("The Interpretation"), often ascribed to Harivrsabha*. A matter of great controversy among the Indologists taking interest in the philosophy of grammar is the problem of Harivrsabha's identity, since he might be Bhartrhari* himself. Indeed, the name 'Harivrsabha*', just like the name 'Bhartrhari'*,</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iterally means "great, powerful Hari," so both of them could be regarded as variations of the same name. The text of the  Vrtti  * was first published in 1934 by Pt. Charudeva Shastri, 11  who regarded it as a part of the  Vakya-padiya * itself, and therefore considered the author of the  Vrtti * to be Bhartrhari*. Later on, in 1964, the text of the first chapter of the  Vakya-padiya *, accompanied by the  Vrtti * (together with a French translation) was published by M. Biardeau. 12  In her introduction, the French scholar brought together numerous passages of the most venerated sages of the Indian orthodox tradition (including Kumarila*, Helaraja*, Mandanamisra*, Abhinavagupta, and others), that indirectly testify to the authorship of Bhartrhari*. Proceeding with her own textual analysis, she was more inclined, however, to regard Bhartrhari* and Harivrsabha* as two different authors. Meanwhile, in 1969, K. A. Subramania Iyer suggested in his book that one and the same person was the author of both the  Vakya-padiya * and the first two parts of the  Vrtti *. 13  Ashok Aklujkar, who supplied a chapter on Bhartrhari* for the book  The Philosophy of the Grammarians , basically holds the same view. 14  Whatever the controversy about the names and the authorship may be, we can safely assume that Bhartrhari* and Harivrsabha* are similar in their approaches to the entity of the Word (except for a number of passages that can be discussed separately). As Madeleine Biardeau puts it, "Nevertheless, the work of Harivrsabha* is useful, since it p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1  Pt. Charu Deva Sastri,  Vakyapadiya *  with the Commentary of Vrsabhadeva* (Lahore: Ram Lal Kapoor Trust, 1934). To be precise, the first excerpts from the Vrtti * were published in 1887 by Pt. Gangadhara Sastri Manavalli in the Benares Sanskrit Series, but in this edition the authorship of the commentary was ascribed to Punyaraja*. 12  M. Biardeau,  Vakyapadiya * , Brahmakanda*, avec la Vrtti *  de Harivrsabha *. Traduction, Introduction et Notes. Publication de l'Institut de Civilisation indienne, fasc. 24. (Paris, 1964). 13  See K. A. Subramania Iyer,  Bhartrhari *, 16-36. 14  See Ashok Aklujkar, "Bhartrhari*," in Harold G. Coward and K. Kunjunni Raja,  The Philosophy of the Grammarians , 12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ents the basic commentary on  Vakya-padiya  *, that is, historically, it provides a starting point for every later tentative interpretation of the Karikas*. Devoid of real genius or originality, it still more than once succeeds in clarifying the verse being commented upon, very often putting it in relation with something that Bhartrhari said in other kandas*." 15  Even if these words seem harsh, they still make it clear that the Vrtti * text (at least two of its first kandas) corresponds to the main notions of Bhartrhari's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might also mention another famous commentary on the  Vakya-padiya *  the Prakasa * ("The [Shining] Light") of Helaraja*, a Kashmiri sage, who was allegedly a teacher of Abhinavagupta and lived in the tenth century. 16  Unfortunately, only his commentary on the third chapter of Bhartrhari's* treatise is extant, and so it is in effect beyond the scope of the present work. The same applies to Punyaraja's* commentary on the second chapter of the  Vakya-padiya *, known under the name of  Parikirna-prakasa*  ("The Light of Explanation"). 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yway, the core ideas of Bhartrhari's*  Vakya-padiya * are outlined right from the start, in the first two karikas *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ginningless and endless Brahman that is the essence of the word, that is the imperishable [syllable];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5  "l'oeuvre de Harivrsabha* n'en est pas moins utile, ne serait-ce que parce qu'elle forme le commentaire de base du  Vakyapadiya *, c'est-à-dire, historiquement, le point de départ de tout interprétation ultérieure des karika*. Sans génie, sans originalité, elle éclaire sur plus d'un point les vets qu'elle commente, souvent en les mettant en relation avec ce que B[hartrhari*] a dit dans les autres kanda*." M. Biardeau,  Vakyapadiya * , Brahmakanda *, 21. 16  See S. K. Subramania Iyer,  Bhartrhari *, 36-40. 17  See ibid., 40-44. 18  "imperishable [syllable]" aksara*  (lit., "not fluid," "not flowing," hence "not passing away," "imperishable''). It is also 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7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manifested 19 in the form of the objects, it is [something] from which the world begins to evolve. It is [taught] by the sacred tradition to be the One, yet it is the abode of different powers; 20 And so, being indivisible, it nevertheless comes to be divided owing to these powers. 21 (Vakya-padiya  *, 1.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e are eventually going to return to these first  karikas *. Now it is enough to note some of the terms and expressions that we encounter from the beginning, to help us underst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on linguistical term for a distinctive sound unit. M. Biardeau is even prone to call it "le Phonème." 19  "is manifested" vivartate . This is a derivation of the verb stem  vivrt*,  that is, "to appear," "to become manifested, apparent." It is one of the most interesting words in Sankara's* Advaita Vedanta*, where the whole of the universe, the whole of creation is regarded as an "appearance," an "illusion,'' an "illusory manifestation"  (vivarta) . In Sankara's* system  vivarta  initiates quite a long succession of synonymous words which includes  maya * (illusion),  avidya* ("ignorance"), abhasa*  ("deceptive reflection"), etc. 20  "power" sakti * (lit., "potency," "creative force"). In Advaita Vedanta*  sakti * is presented not as an independent, autonomous entity, but rather as an energy, totally dependent on Brahman, as Brahman's own creative power. In Saivism*  sakti * is often personified in the form of the independent cosmic "energy" of the supreme Brahman and it is usually presented as a separate goddess, a consort of Siva*. 21 Vakya-padiya * (hereafter referred to as VP), 1.1-2: Anadinidhanam* brahma sabdatattvam* yad aksaram* / Vivartate 'rthabhavena* prakriya* jagato yatah*// Ekam eva yad amnatam* bhinnasaktivyapasrayat* / Aprthaktve 'pi saktibhyah* prthaktveneva* ca vartat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me of the peculiarities or apparent discrepancies. Brahman is presented here as the "essence of the word"  (sabda-tattva *) something which could mean both the hypothetical "initial word" as the source of the universe, and some essential core meaning, deeply engrained in every word being pronounced. Brahman is clearly defined as something "from which the world starts to evolve"  (prakriya *  jagato yatah *), and this implies a real action, a real development, something to be understood on the lines of the evolution of  prakrti  ("nature," or "primordial matter'' in Samkhya*). On the other hand, Brahman is only "manifested" ( vivartate ) through worldly objects; it merely puts forth an "appearance" ( vivarta ), which is quite difficult to envisage in terms of real creation. In other words, Brahman finds its own "expression" through less-than-real objects and worldly phenomena (a tenet which is more readily associated with the later Advaita Vedan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e second  karika *, all of this is restated from a slightly different angle. We come to know that Brahman is the "One" ( ekam eva ), and yet that it is simultaneously presented as an "abode of different powers" (bhinna-sakti-vyapasraya*),  as their "support" and "resting place." Again, we are dealing with the same problem: if we agree that Brahman is one, that it is essentially "indivisible"  (aprthaktva*),  then it cannot be involved in the process of creation, and the whole of the universe is just an "illusion"  (vivarta; ) if, on the other hand, we accept the notion of creation, then Brahman must harbour inherent qualities, distinctions, and "powers." At this point Bhartrhari* tells us that Brahman is both: that "being indivisible, it nevertheless comes to be divided"  (aprthaktve* 'pi . . . prthaktveneva *  vartate ). Curiously enough, the verb used by Bhartrhari in this passage ( vartate ) essentially implies a real process, a real actionand yet he has chosen this same verb root (in the form of  vivartate ) for Brahman being "manifested" or "appearing" through objec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he corresponding prose section of the  Vrtti * we can find the following passage: "It is maintained that Brahman is essentially beyond any mental constructions  parikalpa ) and that, having surpassed all differentiations and relations, it i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vested with manifold powers ( sakti  *); that though it has a form of assuming distinctions between "knowledge" ( vidya*) and "ignorance" (avidya *), it has no distinction at all. And it is not affected either by the beginning or the end in any circumstances, since the latter are brought about by the qualities or the absence of qualities, that are prevalent in empirical practice ( vyavahara*)  and proceed from the repeated experience of different time units  (kala-bheda*),  as well as from the inner force of becoming  (bhavana*), associated with different images  (murti*). 22  So Brahman is beyond attributes and limitations, including those related to time (something which is readily associated with the process of the real creation of the universe). Indeed, time itself, being closely linked with the concept of causality, with the links of the cause-and-effect chain, becomes vague and elusivesomething on a par with "mental constructions" (parikalpa ). Brahman, it is said, surpasses any distinction or definition (including that of "knowedge" and ''ignorance"the distinction which provided Sankara's* Advaita Vedanta* with its most powerful ontological cleft between "real" and "unreal"). As Harivrsabha* tells us somewhat later, this Brahman "seems to divide itself, assuming different and unreal forms. They are similar to the objects that appear in our dreams." 23  Such arguments strongly suggest a  vivarta  theory almost Advaitin in its ess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the same Brahman, as we can recall from Harivrsabha's* text, is invested "with manifold powers" ( sarvabhih* saktibhir*).  It is this Brahman "that produces different modifications  (vikara*), even those that are merged into the core of the matterjust as in late summer, the turn of the se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2 . Harivrsabha*,  Commentary on VP , 1.1: "Sarvaparikalpatitatattvam* bhedasamsargasamatikramena* a samavistam*. sarvabhih* saktibhir* vidyavidyapravibhagarupam* apravibhagam*. kalabheda* darsanabhyasena* murtivibhagabhavanaya* ca vyavaharanupatibhir* dharmadharmaih* sarvasvavasthasvanasritadinidhanam* brahmeti pratijñayate/" 23 . Harivrsabha*,  Commentary on VP , 1.1: ". . . bhedanukarenasatyavvibhaktanyarupopagrahita* . . . /svapnavisayapratibhasavat*/"</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n [produces] huge rain clouds." 24 Harivrsabha * uses one of the most-favoured words in Advaita tradition, namely, "consciousness" ( caitanya ), but he stretches its meaning until it begins to signify something entirely different: "Its consciousness, even though it is one, is split into manifold divisionsjust the way the particles of coal [sparks] are present in the flame, or just the way [particles] of water [merge] in the ocean." 25 Actually, the sparks spreading from the flame or the drops of water that are brought together to form the united mass of the ocean present a common enough metaphor for a multitude of "objects" or "beings'' that form the universe created by the conscious effort of Saguna-Brahman*, or Isvar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omewhere in the middle, half-way between those two poles, half-way between those two possibilities of interpretation, Harivrsabha* is casting about for a solution, a solution hinted at in the karikas * of  Vakya-padiya *. Brahman is the "essence of the word" ( sabda-tattva *), or, as the commentator tells us, "[Brahman] is called the essence of the word, since [all of these] modifications ( vikara *), even though they are believed to have different forms ( bhinna-rupa*) , are derived from [the same] primordial matter  (prakrti *), because the modifications are involved in words and [vice versa,] the words are involved in modifications." 26 Or, to put it in a different way, the words depend on the objects, when they are trying to express the essence of the universe, but the objects, in turn, depend on the words, which provide inner support and foundation for their very existence; Brahman, being the essence of the word, sustains language in its numerous manifestations (first and foremost, of course,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4 . Harivrsabha*,  Commentary on VP , 1.1: "prakrtitvam api praptan* vikaran* akaroti sah* / rtudhameva* grismante* mahato meghasamplavan*//" 25 . Harivrsabha*,  Commentary on VP , 1.1: "tasyaikam api caitanyam* bahudha* pravibhajyate / angarankitam* utpate* variraser* ivodakam//" 26 . Harivrsabha*,  Commentary on VP , 1.1: "tat tu bhinnarupabhimatanam* api vikaranam* prakrtyanvayitvacchabdopagrahyataya* sabdopagrahitaya* ca sabdatattvam* ity abhidhiyat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intains the inner equilibrium of the Vedas), and the language sustains the whole of the universe. In Harivrsabha's * commentary there is a reference to some unspecified text which runs as follows: "This subtle speech, which is inseparable in its essence from objects, is oneit is not evolved [outwards]."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mming up the preceding topics, Harivrsabha* comes with a preliminary conclusion: "[Mutually] opposing and self-contained powers ( saktayah*)  are reunited in Brahman, which is the essence of the word, without contradicting its unity  (ekatva )." 28  So, having come full circle, having come back to the concept of Brahman, according to which it is simultaneously presented both as a divided entity and as an indivisible whole, we can only conjecture that the solution of this puzzle might be found in "the essence of the word" ( sabda-tattva *) or "speech" ( vak *). There should be something in the nature of the word, in the nature of speech or language itself, that accounts for Brahman's curious ability to be both one and many, to be both uniform and infinitely divid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this reconciliation of opposite natures comes slightly more easy for Bhartrhari* himself. The very form of the metrical treatise, with its aphoristic formulae and rhetorical declarations, helps to build up the necessary solemn, prophetic mood, which recalls somewhat the mythological pathos of the Upanishads. In the  Vakya-padiya * the "word" is hardly to be regarded as an ordinary, articulated word of everyday speech, it is essentially the divine "speech" ( vak *) which exists before and beyond the world; it is the speech which creates both the universe and ordinary human langu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contrast to the Naiyayikas* and the Vaisesikas*, who maintained that the main purpose of the language was to supply an appropriate envelope for a non-verbal perception, to organize different perceptions in a quasi-united whole. Bhartrhari* posits the word within the very core of consciousness. Whi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7 . Harivrsabha*,  Commentary on VP , 1.1: "suksmam* arthenapravibhaktatattvam* ekam* vacam* anabhisyandamanam* /" 28 . Harivrsabha*,  Commentary on VP , 1.2: "ekatvasyavirodhena* sabdatattve* brahmani* samuccita* virodhinya atmabhutah* saktayah*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Naiyayikas * and Vaisesikas* view words as arbitrary conventions, whose only purpose is to serve as vehicles for their contents, Bhartrhari's* Vedanta* right from the start viewed words as playing a much more important role. The Naiyayikas* referred to the example of the infants or deaf-mute people, who are apparently incapable of dealing with words and yet seem to be undoubtedly endowed with consciousness and perfectly able to perceive things; in Bhartrhari's* opinion, at the foundation of every perception or notion we can find its innermost corea kind of latent, unmanifested word, which forms the "seed"  bija *) of thought and consciousne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word, which is silently present in the beginning and which is slowly evolving, transforming itself into an actual articulated wordsomething that can be pronounced and heard, something that is understandable to everybody can exist in several forms. According to the  Vakya-padiya *, there are three hypostasies, or three aspects of speech: the "seeing" one ( pasyanti *), the "middle" one ( madhyama*),  and the "manifested" one  (vaikhari*). 29  As Bhartrhari* presents it in his treati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science of grammar] is the supreme and wonderful source of knowledge for the three-fold speech, which combines [in itself] many ways That of the "manifested" [speech], that of the "middle" [speech], and that of the "seeing" [speech]. 30 ( Vakya-padiya *, 1.14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9 . Strictly speaking, the term  vaikhari * should probably be rendered as "solid," "corporeal" (from vikhara , "a solid, dense body"); as we are going to see later, it is certainly related to the plane of solid, tangible objects that constitute the created universe. However, since the degree of reality for this universe still remains undefined, I thought it better to opt for a more neutral word "manifested." Here I was mainly following the suggestion of M. Biardeau, who translated  vaikhari * as ''l' etalee* [parole]." 30 .  VP , 1.14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this speech is prone to reveal itself at first in a latent, "folded-in" state, then in the form of a mental image of the desired object (or else in the grammar paradigms and rules of logical argumentation), and, finally, in the form of an audible usual discourse, in the form of ordinary articulated spee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the sake of a more orderly presentation, let us examine a quasi-Neoplatonic scheme suggested by M. Biardeau. The dominant image of her book on Bhartrhari * is the image of Speech (or the Word), which starts its descent from the utmost, totally uniform, and united point, and later goes down, as if dividing itself into a manifold state of empirical diversity. Speech moves away from the initial pure, sinless, unadulterated state of primordial light to the increasingly more "dark," "corrupted," or "obfuscated" states, as if allowing itself to be swamped by the density and opaqueness of inert matter. And, indeed, this Neoplatonic pattern can be partially justified here, since the very mataphor of shining, brilliant, almost dazzling ''light" ( prakasa *) is known to be one of the most favoured Vedantic* images for pure consciousness ( vidya *,  jnana *,  caitanya ). Bhartrhari*, in turn, does not hesitate to use the same metaphor for "speech" ( vak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f consciousness lost its eternal similarity with the form of speech, 31 The light itself would cease to enlighten, since it is only this [speech] that makes everything recognizable. 32 ( Vakya-padiya *, 1.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kharya* madhyamayas* ca pasyantyas* caitad adbhutam / Anekatirthabhedayas* trayya* vacah* param* padam // 31 . "The form of speech" ( vag-rupata*),  that is, the "image," "shape," "outline" of speech, but also the "essence" of speech, the "core" of primordial speech, which is ever present as a foundation of the universe. 32 .  VP , 1.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nteresting to note that Harivrsabha * suggests a tentative explanation for the transformation of this "consciousness-light" into the "form of speech"; he says that if it were not for speech itself, the light would emit its rays forever without anything being clarified (or "seen''). 33  In other words, without assuming this form of speech, the light would not even be aware of its own pres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grupata* ced utkramed* avabodhasya sasvati* / Na prakasah* prakaseta* sa hi pratyavamarsini* // 33 . Harivrsabha*,  Commentary on VP , 1.124: "vagrupatayam* casatyam* utpanno 'pi prakasah* pararupam* anangikurvan* prakasanakriyasadhanarupatayam* na vyavatisthate* /""If [consciousness] did not assume the form of the word, then, even if the light started to emerge, it would not contribute to the [manifestation] of anything else [besides its own being], and it would be incapable of enlighting [anything els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8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 Manifestations of Spee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nce it is always easier to understand a subject when we go back to basics or to its simplest forms, let us try to ascertain what it is that corresponds to the level of the "manifested" ( vaikhai *)  speech in Bhartrhari's* treatise. This kind of speech exists in some "natural," "material" form before it is split into a multitude of ''articulated sounds"  (nada*). 34  As Harivrsabha* puts it, "having assumed the form of the syllables  (varna*)  when the air strikes the points of articulation [as it goes] upwards, manifested speech is related to the breathing activity  (pranavrtti*)  of those who speak" 35  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4 . In Abhinavagupta's treatise  Tantra-aloka*  ("The Light of Tantra"), "manifested" speech is presented in the following way: But the cause of the emergence of the phonemes  (varna *) in their revealed form ( sphuta*) Is gross manifested [speech] (vaikhari*), whose effects [become known] with the appearance of sentences and so on Ya* tu sphutanam* varnanam* utpattau karanam* bhavet / Sa* sthula* vaikhari* yasyah* karyam* vakyadi* bhuyasa* // (Abhinavagupta,  Tantra-aloka *, 3.244) 35 . Harivrsabha*,  Commentary on VP , 1.143: "sthanesu* vidhrte vayau* krtavarnaparigraha* / vaikhari* vak* prayoktrnam* pranavrttinibandhana*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8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ving split its uniform essence into separate forms of [something] heard, Having marked in this way separate syllables, the living breath is afterwards merged with those syllables. 36 (Vakya-padiya  *, 1.1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the "living breath" ( prana *), having found its support in the perceptible, "material" air ( vayu*),  comes to be divided into parts or smaller units in accordance with the location and manner of articulation. During this process different phonetic elements take the form of different "syllables" ( varna *, lit. "letter"; since in Sanskrit, the alphabet is a syllabary). All these empirical, physically articulated sounds ( nada *) have their own specific duration, timbre, colouring, and other distinctive featur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quite clear that "manifested" ( vaikhari *) speech is essentially a reflection (or expression) of a previous stage, that is, of some preceding activity which takes place on the level of "middle" ( madhyama *) speech. 37  The "inner," "mental" speech is composed of "ideal sounds'' ( dhvani ) or "primordial sounds," sounds in their ideal form. According to Bhartrhar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6 .  VP , 1.115: Vibhajan svatmano* granthin* srutirupaih* prthagvadaih* / Prano* varnan* abhivyajya varnesv* evopaliyate* // 37 . In Kashmir Saivism* the stage of the "middle" ( madhyama *) speech is characterized primarily by the activity of the speech which, while remaining within the limits of the mental sphere, assumes the duality of the "signified" ( vacya*)  and the "signifier"  (vacaka*).  It is the speech that has not yet transformed itself into the multitude of articulated sounds and the corresponding multitude of the objects; still, it already has this split, this cleavage within its own nature. As Abhinavagupta says in his Paratrimsika-vivarana*  ("The Commentary on the Thirty[-six Slokas*] about the Higher [Goddess]"), "the middle one, in its turn, reveals the duality of the signifier and the sign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sphota *,  which is not divided in time, there is manifested a distinction in the duration deal sounds  (dhvani ); And due to the difference in the conditions [of their] grasping it is being said that there is a difference in the modes of [their] activity ( vrtti *). 38 ( Vakya-padiya *, 1.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et us, for the time being, leave aside that mysterious  sphota *, which appears to be more directly related to the higher Speech, Speech which has not yet entered the process of splitting up. Let us concentrate on the Bhartrhari's* idea of  dhvani  or "ideal sou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Patañjali's teaching,  dhvani  is a concrete modus of articulating specific sound (in other words, it directly corresponds to Bhartrhari's*  nada *). In fact, Patañjali maintained that the very term  sphota * is something that usually refers to a separate phoneme; so, for him  sphota * becomes a name not for the inner "nature," the inner "form" ( svarupa*)  of the word, but rather a term for its specific time of duration (svakala*).  In other words, it is Patañjali's  sphota * that eventually becomes Bhartrhari'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ed""madhyama* punah* tayor eva vacyavacakayoh* bhedam adarsya* . . ./" (Abhinavagupta, Paratrimsika-vivarana * (Srinagar, 1918), 5). In this duality, of course,  vacya * refers both to the objects and to their meanings (another term for this is  artha ), while  vacaka * represents the power that ascribes meanings and contemplates objects. The same duality, which appears on the plane of the "middle" speech is stressed by Bhartrhari*. The corresponding terms in the  Vakya-padiya * are samjna*  for the "signifier,'' and  samjnin*  for some-thing "signified," that is, for the object. 38. VP , 1.75: "Sphotasyabhinnakalasya* dhvanikalanupatinah* / Grahanopadhibhedena* Vrttibhedam* pracaksat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hvani . 39 Meanwhile, in some of the aesthetical theories, in particular those of Kashmir Saivism *, dhvani  usually represents an aesthetically interpreted and elaborated " meaning " of a phrase or a poetical "embroidery" ( alankara*),  something to be born inside an indirect, metaphorical use of the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Bhartrhari  dhvani  is, so to speak, an ideal outline, an ideal configuration of a specific syllable, or "phoneme" ( varna *). And precisely because of this the "original" or "root" sound has its own distinctive qualities and attributes. In his treatise Bhartrhari* distinguishes between the "original'' ( prakrta*)  and the "evolved"  (vaikrta*)  characteristics of the sounds. Among the "original," or "primary" qualities we find a so-called "measure of duration"  (kala*)  which enables us to distinguish phonemes. (According to the rules of Sanskrit phonetics, all sounds are divided into "short"  [hrasva ], "long" [ drigha* ], and "protracted" [ pluta ] ones.) 40  The "evolved" or "secondary" qualities are related to the external circumstances of pronunciation, and in that they almost coincide with "articulated sounds" or  nada *. 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9 . In Patañjali's terms,  sphota * is a fundamental sound, while  dhvani  is a concrete, articulated sound, supported by the voice and breath of the speaker ("evam* tarhi sphotah* sabdah* / dhvanih* sabdagunah* //" "And that is why  sphota * is the word itself, while  dhvani  is just an attribute of the word." See Patañjali,  Maha-bhasya * on Panini's*  Sutra*, 1.1.70, and Katyayana's* Varttika *, 5). As K. A. Subramania Iyer puts it, for Patañjali the term  sphota * "is not applied to the meaning- bearing element. There it means only the permanent aspect of a phoneme, shorn of all variations due to special circumstances" (K. A. Subramania Iyer,  Bhartrhari *, 157). On the differences between Patañjali and Bhartrhari*, see also J. Brough, "Theories of General Linguistics in the Sanskrit Grammarians," in  Transactions of the Philological Society  (Oxford, 1951), 35-37; M. Biardeau, Theorie* de la connaissance , 256. 40 . Strictly speaking, this distinction is valid for the vowels (and it should be borne in mind that "protracted" [ pluta ] vowels can be found only in ancient Vedic texts); consonants are regarded as equal in their duration to a half of a short vowel. 41 . In the commentary on the  Vakya-padiya *, it is explained 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ruth,  dhvani  is not something we would normally call a sound;  dhvani  is essentially an ideal, a not-yet- realized sound. When several  dhvanis  are brought together, they reveal a distinctive structure, a primordial construction of a specific word. These root sounds are atomic and indivisible in their nature, they are different from one another, and yet they are regarded as all-pervading ( sarva-gata ) and omnipresent ( vibhu ); they cannot be grasped by the ordinary means of perception. They act as an "efficient cause" ( nimitta ), as a necessary preliminary premise for the emitting of the actual, empirical sound. Most importantly, we are capable of mentally pronouncing them even before they are articulated, we are capable of mentally recognizing them when someone is speaking: we can still distinguish different sounds whatever the faults or peculiarities of the concrete way of pronouncing them. Somewhat later we are going to come back to the specific mechanism of this "recognition" ( pratyabhijn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the higher stage in the three-fold division of speech suggested by Bhartrhari* corresponds to the stage of the "seeing" ( pasyanti *) speech. 42  Harivrsabha's* elaborates on this theme in his commentary: "But the higher form of the seeing speech does not embrace erroneous forms, it is unrelated and rests beyond worldly practice ( loka-vyavahara*).  And it is precisely about this speech that it is said in some [parts] of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ollowing words: "Original sound is considered to be the cause of the word perception, while the evolved sound is the preliminary premise of the differences in the specific position [during pronunciation]""sabdasya* grahane* hetuh* prakrto* dhvanir isyate* / sthitibhede nimittatvam* vaikrtah* pratipadyate //" (Harivrsabha*,  Commentary on the ''Vakya-padiya * ,"  1.76). Actually, Harivrsabha* cites this passage, referring the reader to the  Samgraha*  ("The Collection") of the grammarian Vyadi*. 42 . In Kashmir Saivism* the "seeing" speech, though staying beyong the duality of the "signifier" ( vacaka *) and the "signified" (vacya*), is already pregnant with the inner "power of desire" ( icchasakti*) . As Somananda* puts it in his  Siva-drsti*  ("The Seeing of Siv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ruth,  dhvani  is not something we would normally call a sound;  dhvani  is essentially an ideal, a not-yet- realized sound. When several  dhvanis  are brought together, they reveal a distinctive structure, a primordial construction of a specific word. These root sounds are atomic and indivisible in their nature, they are different from one another, and yet they are regarded as all-pervading ( sarva-gata ) and omnipresent ( vibhu ); they cannot be grasped by the ordinary means of perception. They act as an "efficient cause" ( nimitta ), as a necessary preliminary premise for the emitting of the actual, empirical sound. Most importantly, we are capable of mentally pronouncing them even before they are articulated, we are capable of mentally recognizing them when someone is speaking: we can still distinguish different sounds whatever the faults or peculiarities of the concrete way of pronouncing them. Somewhat later we are going to come back to the specific mechanism of this "recognition" ( pratyabhijn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the higher stage in the three-fold division of speech suggested by Bhartrhari* corresponds to the stage of the "seeing" ( pasyanti *) speech. 42  Harivrsabha's* elaborates on this theme in his commentary: "But the higher form of the seeing speech does not embrace erroneous forms, it is unrelated and rests beyond worldly practice ( loka-vyavahara*).  And it is precisely about this speech that it is said in some [parts] of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ollowing words: "Original sound is considered to be the cause of the word perception, while the evolved sound is the preliminary premise of the differences in the specific position [during pronunciation]""sabdasya* grahane* hetuh* prakrto* dhvanir isyate* / sthitibhede nimittatvam* vaikrtah* pratipadyate //" (Harivrsabha*,  Commentary on the ''Vakya-padiya * ,"  1.76). Actually, Harivrsabha* cites this passage, referring the reader to the  Samgraha*  ("The Collection") of the grammarian Vyadi*. 42 . In Kashmir Saivism* the "seeing" speech, though staying beyong the duality of the "signifier" ( vacaka *) and the "signified" (vacya*), is already pregnant with the inner "power of desire" ( icchasakti*) . As Somananda* puts it in his  Siva-drsti*  ("The Seeing of Siv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ation that for Bhartrhari * and Harivrsabha* the first three stages of speech are completely integrated within the third on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spite some vacillations in terminology that beset the author of the treatise at this point, the higher stage is usually represented by  sphota *, or uniform, indivisible Speech, which ultimately is concentrated in one sound. Without going into further details, we can note that  sphota * is present in every word of the spoken language, where it reveals the word's own "inner form" ( svarupa *). Being one (and right now we are leaving aside the problem, whether it is the one and the same for all the words, one for each single phrase, or, indeed, one for every single word taken separately),  sphota * is grasped suddenly, immediately, in a single actwithout any intermediary stages in the process of perception. Or, to put it 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in the same way, owing to previous perceptions [that are left] unnamed but contribute to the ultimate clear percep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navagupta's  Isvara-pratyabhijna-vivrtti-vimarsini*  ("The [Treatise] on the Subtle Intuition, Leading to the Recognition of the Lord"): "tad aha* tatrabhavan* bhartrharih* pratisamhrtakram*ntah*. saty apy abhede samavista* kramasaktih* pasyanti* / Sa* acala* cala* pratilabdhasamadhana* ca sannivistajneyakarakara* pratilinakara* nirakara* ca paricchinnarthapratyavabhasa* prasantapratyavabhasa* ca /""And thus the venerable Bhartrhari* said: "The 'seeing' [speech] is regarded as the power of successive [evolution], which gives the order of successive [steps], even though it [still] remains undifferentiated. It is moving and immovable, and it is grasped by mental concentration; it can take the form of the objects of perception, or it can shed this form, or it can be devoid of form altogether; it can assume the appearance of separate [external] objects, or it can assume the appearance of [their] absence" (Abhinavagupta,  Isvara-pratyabhijna-vivrtti-vimarsini *, Kashmir Series of Texts and Studies, LXII, 1941, vol. II, 226); incidentally, M. Biardeau presents a later passage as being allegedly cited by Abhinavagupta. As we can see, Abhinavagupta attributes this passage to Bhartrhari* himself.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inner form of the word is suddenly revealed when it is illumined [from inside] by the ideal sound. 45 ( Vakya-padiya  *,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the specific, distinctive trait of the third stage of Speech is the way it is grasped. It might seem to a respective addressee that he is grasping the meaning of an utterance gradually, in successive steps. He might even think that the meaning is slowly evolving while the sentence is being pronounced. Actually, the sense of the phrase can only flash out suddenly; it can only be revealed as a uniform whole; and it can only shine forth after the phrase is completed and its meaning recogniz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5 . VP, 1.83: Pratyayair anupakhyeyair* grahananugunais* tatha* / Dhvaniprakasite* sabde* svarupam* avadharyat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 Language and Be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eaching of Bhartrhari * cannot be summed up by the concept of an indissoluble relation between cognition and language. He takes another step forward in order to link language and being, in order to investigate the ontological foundations of such a connection. And here the necessary link is supplied by the identification of the perceived object ( grahya*),  of the perceiving subject  (grahaka*),  as well as the state of perception itself  (grahana*).  All of them merge in the "fourth" state of speech. The fourth stage is the stage which appears in Harivrsabha's* commentary on one of the above-mentioned  karikas *, but it also came to be mentioned indirectly in the treatise of Bhartrhari* 46  The fourth state of speech is called the "higher" one (or  para* vak *). In the words of Harivsabha's* commentar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6 . The assumption of the existence of a fourth state of speech became one of the most important theoretical tenets of the 'Pratyabhijna'* school of Kashmir Saivism*. Abhinavagupta, for whom the higher stage (known as  para *  vak *"the higher speech") was a corner-stone of the whole system, criticizes Bhartrhari* precisely because the higher speech is not directly mentioned in the  Vakya- padiya *. But, of course,  para *  vak * was very prominent in Harivrsabha's* commentary. (For some unknown reason Andre* Padoux seems to overlook this, saying that the notion of the "higher speech is totally absent both from the  Vakya-padiya * and from its  Vrtti *). In his  Paratrimsika-vivarana * Abhinavagupta presents  para *  vak * as the real foundation of all other forms of speech, as well as of all the existing universe: "This higher [state] is really present on the level of the "seeing" [speech], as well as on all the others. If it were not on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three-fold speech, which is similar to the illusory appearence of the "knots" of consciousness, whose dimensions cannot be determined, is shining within [all] human beings because of the fourth [state]. And here, too, only a part of this [speech] is used in ordinary practice ( vyavahara  *), while the rest stays beyond practice common [to all]. It was said: "Speech is measured by four quarters, and it is known to the wise ones among brahmans. Three of these [quarters] are immovable, being hidden in a secret place; human beings speak only with the fourth [quarter] of speech." 47  The pure form of speech is totally supported by the traditional knowledge . . . which is called grammar. 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ultimate unity of the speech is revealed in the sacred, initial word of the Vedas, though the sacred texts here are taken in their "purified" form, that is, in a form free of human error. It is the core of this "folded-in," but still invisibly existing word that serves as an initial matrix and is used at the beginning of each successive world cycle for the creation of the universe. As it is said in the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knowers of the sacred tradition know that this [worl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evel of the "seeing" [speech], as well as on all the others, darkness would result and unconsciousness would follow""tad uttaram* pasyantyadidaasv* api vastuto vyavasthita* taya* vina* pasyantyadisu*aprakasatapattya* jadataprasangat*"  (Paratrimsika-vivarana *, p. 5). 47 . This passage is taken from  Rg-Veda*,  1.164.45. Note that the sequence of the stages here is reversed. 48 . Harivrsabha*,  Commentary on VP , 143: "saisa* trayi vak* caitanyagranthivivartavad anakhyeyaparimana* turiyena* manusyesu* pratyavabhasate* / tatrapi* casyah* kim*. cid eva vyavaharikam* anyat tu samanyavyavaharatitam* / aha* ca catvari* vak* parimia* padani* tani* vidur brahmana* ye manisinh*. / guha* trini* nihita* nengayanti* turiyam* vaco* manusya* vadanti// iti //tasyas* casankirnam*) vaco* rupam* kartsnyena* . . . vyakaranakhye* nibaddham/"</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9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just an evolution of the word, And that all of this [universe] 49 is first manifested owing to the Vedic verse. 50 ( Vakya-padiya  *, 1.1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acred word, which is posited at the very source of the world as an indivisible unity and yet as a creative matrix producing all existing things, is also the higher Brahman of the Upanishadic texts, symbolized by the sacred mantra  Om * (usually referred to as  pranava *). Strictly speaking, the syllable Om *, which is presented in the form of a "protracted," resounding mantra ( pranava * literally means something "resounding," "throbbing," "echoing in resonance") has two functions. On the one hand, it links Brahman and any specific, concrete Vedic text, since it is this mantra from which the Vedas are eventually created anew in the beginning of each successive world cycle. On the other hand, it is a link between Brahman and the multitude of existing things re-created in each successive universe. In other words, the sacred syllable  Om * helps to create both the objects of perception and knowledge and is the means leading to this knowled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rue knowledge, which is called the pure one, is attained through the one and only wor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9 . "All of this [universe]" ( etad visvam *); that is, all of this created world, whic is perceived as full of living souls and inanimate objects,  visva * being the first state of the "cosmic" manifestation of Brahman. In Gaudapada's*  Karikas *,  visva * corresponds to the first "step" of consciousness, to that of its "waking" ( jagarita *) stage. Here it corresponds to the first stage of speech which is evolving or manifesting itself in the world. 50 . VP, 1.120: Sabdasya* parinamo* 'yam ity amnayavido* viduh* / Chandobya eva prathamam etad visvam* vyavartate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9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bound by the form of the [syllable]  Om  * . . . 51 ( Vakya-padiya *, 1.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 first glance, this appears to be a coherent system of ideas. At the apex of the pyramid we find "pure knowledge" ( visuddhis* . . . vidya *), which probably corresponds to Sankara's* concept of "pure atman*" (or "pure" Brahman devoid of any qualities,  nirguna-brahma* ). Meanwhile, the sacred mantra  Om * represents the "face" of the  saguna-brahma*  or "lower'' Brahman, Brahman the Creator  (isvara *)the face which is benignly turned towards us at the beginning of each universe cycle. Indeed, one must admit that Bhartrhari* supplies us with ample evidence in favour of this interpretation; he keeps saying in his treatise that the syllable  Om * gives us the true "image" ( anukara* ) of Brahman, while at the same time presenting the true "image" of all sacred Vedic texts  (sarva-sruti-rupa*).  Finally, in the second part of the third chapter of  Vakya-padiya *, where Bhartrhari* discusses the notion of the "substance" ( dravya ), we find a more elaborate definition of the "pure knowledge" or "pure consciousness" ( suddha* jnan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wing to [the existence] of many forms everywhere, "purity" [is posited] for consciousness, which is devoid of any support; That is why the highest purity,  which is one, is said to be devoid of form. 52 ( Vakya-padiya *, 3.2.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1 . VP, 1.9: Satya* visuddhis* tatrokta* vidyaivaikapadagama* / Yukta* pranavarupena* . . . // 52 . VP, 3.2.56: Sarvatha rupata* suddhih* jnanasya* niruasraya* / Tato 'py asya param* suddhim* eke prahur* arupikam*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is is where the difficulties start. In Advaita Vedanta *, "pure consciousness" is certainly regarded as devoid of "forms," since it is essentially devoid of any qualities or attributes. In Bhartrhari's* Vedanta*, "pure consciousness" is postulated only theoretically; in reality that highest point, the higher Brahman itself contains within its own being a multitude of potential forms, a multitude of manifestations that until the very moment of creation remain in a peculiar involved, latent sta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mentioned above, Brahman in bhartrhari's* treatise is identified with the Word ( sabda *) or with Speech ( vak *). The  karikas * of the  Vakya-padiya * do not yet use the term  sabda-brahma* ("Brahman- Word") ; it makes its first appearance only in Harivrsabha's* Commentary. In any event, here Bhartrhari* deviates slightly from the tradition of the Upanishads. For instance, in the  Maitri Upanishad  we find the matter clearly stat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e to know of the two Brahmans Brahman-Word and the higher [Brahman]. Having left behind Brahman-Word, one should go to the higher Brahman. 53 ( Maitri Upanishad , 6.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clear that in the Upanishadic verse "Brahman-Word"  (sabda-brahma *) signifies Brahman as an object of ritual worship. In Sankara's* system it would correspond to the level of  saguna-brahma * (that of the Brahman with [many auspicious] qualities) or  isvara * (personified God, God the Creator, the omniscient, omnipresent and merciful Lord). From the standpoint of Advaita Vedanta*, of course, this concept of  sabda-brahma * represents a lower, limited, even illusory stage in the knowledge of Brahman. 54  As it is explained subsequently in the  Maitr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3 .  Maitryupanisad*, 6.22: Dve brahmani* veditavye sabdabrahma* param* ca yat / Sabdabrahmani*.nisnatah* param* brahmadhigacchati* // 54 . It is something that in Sankara's* system came to be brand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panishad , in the prose gloss on the above-cited verse, "one should meditate on two Brahmans: on the Word, as well as on something other than the Word. It is only through the Word that something other than the Word is revealed. And the [syllable]  Om  * is the Word. Through the [syllable]  Om * the Word goes upwards and merges into something other than the Word."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conception of the Word or  Om * recalls Gaudapada's*  Mandukya-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ed, the syllable  Om * is the lower Brahman, and the same syllable  Om * is held to be the higher Brahman. 56 ( Mandukya-karika *, 1.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certainly looks as if we've encountered here a somewhat different branch of the Upanishadic tradition. Remember, too, the famous verse of the  Prasna* Upanishad  (5.2): "O Satyakama*, the very same Brahman [which is known] both as the higher and as the lower one, is the syllable  Om *." 57  Again, note that the higher and the lower hypostases of Brahman a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 the term  vyavaharika-jnana *, that is, "empirical," "conventional," "pragmatically convenient" knowledge. In Advaita Vedanta* this "empirical knowledge," or "empirical consciousness,'' stands in absolute opposition to the concept of "the higher knowledge" or "knowledge from the standpoint of the higher truth" ( paramarthika-jnana *), which is ultimately identified with the higher Brahman. So, "empirical knowledge" is nothing but a convenient tool in the workaday world, while "the higher knowledge" can never become instrumental and ultimately coincides with its own goalthat is, the  nirgunabrahma * ("Brahman devoid of attributes"), or the "pure  atman *." 55 .  Maitryupanisad *, 6.22: "dve brahmani* abhidhyeye sabdas* casabdas* catha* sabdenaivasabdam* aviskriyate* 'tha tatra om* iti sabdo* 'nenordhvam utkranto 'sabde* nidhanam* iti . . . /" 56 . Gaudapada*,  Mandukya-karika *, 1.26: Pranavo* hy aparam* brahma pranavas* ca parah* smrtah* / 57 .  Prasnopanisad*,  5.2: "etad vai satyakama* param* capara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ltimately brought together through the power of that primordial sacred mantr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Vedanta * theoretically allows us to regard Brahman not only as pure consciousnesswhich sometimes comes to reflect fleeting, accidental, or even totally illusory phenomenabut also as a specific entity, full of its own inner activity, full of potencies or "seeds" ( bija *) of becoming. That is how Bhartrhari* words it in his treati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willing desire, called the word, has a nature similar to that of an egg; Its evolving starts gradually, when one part follows another, just as it happens when [one foot follows another during ordinary] walking. 58 ( Vakya-padiya *, 1.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ing on this  karika *, Harivrsabha* explains that the egg mentioned here is actually a peacock's egg ( mayura-anda*) . 59  And it is a singularly appropriate example since the yellow</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a brahma yad omkarah* /" 58 . VP, 1.51: Andabhavam* ivapanno* yah* kratuh* sabdasamjnakah* / Vrttis* tasya kriyarupa* bhagaso* labhate kramam // 59 . Harivrsabha*,  Commentary on VP , 1.51: "Having ceased to assume all its distinctions, the outward word of the ordinary practice disappears inside the 'internal organ,' as if inside the [uniform] colour of the peacock's egg-yolk, but it still does not lose previously acquired distinctions, [that stay inside] in the original form of potentialities""sarvavibhagodgrahapratisamharena* bahyo* vyavaharikah* sabdo* 'ntahkarane* mayuradyandarasavat*  purvavibhagodgra-habhavanamatram* avyatikraman* pratiliyate* /" The ''internal organ" ( antah-karana *), mentioned in Harivrsabha's* text, is composed of  buddhi  ("intellectual will," "reason," the ability to make intellectually sound decisions),  manas  ("mind," or the integrator of all sense p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gg-yolk, which at first glance seems to be entirely uniform, is already harboring inside all the multicolored splendor of the mature bird's feathers. This simile of the peacock's egg-yolk became a favourite metaphor for the potencies of Brahman in Kashmir Saivism *. 60  In any case, pure Brahman, which appears to be perfectly uniform and always equal to its own being, seems to be concealing different "powers," "potencies," "potentialities" ( sakti *,  bhavana *) within this seeming self-eqation. It is enough to remember the above-cited  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taught] by the sacred tradition to be one and the only yet it is the abode of different powers; And so, being indivisib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eptions), and  ahamkara*  ("ego," "individual personality"). What is implied here is the reverse movement of the "word" or "speech,'' when it gradually withdraws its tentacles from the outward "waking" perceptions in order to start moving towards its own inner nature. The first step is, of course, its merging into the "internal" (in Bhartrhari's terms, "middle" madhyama *) state, when it is essentially manifested as a purely mental activity. And all the "potencies" ( bhavana *) that inherently stay with the speech on its way back, are the same potencies that originally surged from inside, stimulating Speech to start the creation of the Universe. 60 . Another allegory, popular with the Kashmir Saivite* writers and conveying the same image of a thrusting forward, bursting forth potency, is that of the seed of a banyan tree. See, for instance, Paratrimsika-karika*,  24: Just as a great banyan tree is present in its seed only in the form of potency, So the whole of the universe, with its moving and immovable things, is present in the heart [of the higher Lord]. Yatha* nyagrodhabijasthah* saktirupo* mahadrumah* / Tatha* hrdayabijastham* visvam* etac caracaram*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nevertheless comes to be divided owing to these powers. 61 ( Vakya-padiya  *, 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se potentialities evolve to become the world, but, according to the previous  karika * (1.51), this is not a linear evolution taking place in time. Bhartrhari*, when he speaks of the successive movements of the legs being repeated in ordinary walking, is referring to the alternating expansion and contraction of the world cycles. It cannot be regarded as a gradual emanation, since it is presented rather as a dialectical swing which oscillates back and forth, as a pulsating wave of tension that rises and fall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very term "Brahman" ( brahma ) is derived from a verb root  brh* , which means "to spread," "to grow,'' "to swell," "to expand." However, in order to indicate Brahman's ability to evolve into the world, Bhartrhari* makes prominent use of another word found in  Mandukya-karika *: the famous term  spanda , meaning "vibration," "pulsation," "throbbing," or even "shimmering." Moreover, in his treatise on grammar he keeps referring to a "flashing up," "flaring up," "exploding from within." (One could cite numerous derivations from the root  sphut*,  including the truly remarkable  sphota *, as well as derivations from a similarboth phonetically and contextuallyverb root,  sphur ). Also, one should consider that the root sphut * has yet another shade of meaning: it conveys the idea of something "suddenly manifested," "suddenly apparent, evident." And the use of  sphota * here signifies not only the "manifestation," "appearance," or the "revelation of sense," but also a specific state of consciousness when, in response to the pronounced word, our mind is suddenly illuminated with the corresponding image. The "flashing up" of the mental image, which is triggered by the word, is astonishingly close to a certain concept of the creation where the whole universe is su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1 . VP, 1.2: Ekam eva yad amnatam* bhinnasaktivyapasrayat* / Aprthaktve* 'pi saktibhyah* prthaktvena* ca vartat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nly manifested the moment it is called by its true and proper name. A sound wave, then, may be the most appropriate analogy to convey the idea of this "flashing up" or "pulsation" of something coming into existence. For it conjures up the image not only of a pulsating light but also the reverberating echo of an intoned mantra. And while we are prepared to concede that the four Vedas do provide us with a true enough "image" ( anukara  *,  rupa* ) of Brahman, we should remember that this ''picture" or "image" is primarily a sonoric on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tually, we are now approaching, from a slightly different angle, the very problem that became so interesting in respect to Gaudapada's* treatise. The same question arises: Are we dealing with the real creation of the worldor is it a mere "manifestation" of some entity which is essentially eternal and immovable? Is there a place for a real evolution of the universe or is it the meaning, which for some reason remained hidden, that becomes suddenly revealed ( prakasate *) both in words and in their corresponding objects? Is there, in general, any difference between "creation" and "expression," between the evolution of the world and the "illumination" of the meaning or are they essentially identical, since every object and every being ( bhava *) in this universe is nothing but a manifestation of the same Word, a mere variation in the aesthetical shades of meaning that can be ascribed to one and the same primordial syllab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fter all, the verb most favored by Bhartrhari* in this context is  vrt* , with all its derivations and connotations, including "appearance" and "seeming illusion"  (vivarta ). As the author tries to explain in the very beginning of his treati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in different schools it is clear that the [expressive] power of the words remains the same. 62 ( Vakya-padiy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2 VP, 1.6: Sabdanam* yatasaktitvam* tasya sakhasu* drsyate*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means that the expressive power of words cannot be separated from their "activity" or "efficacity"; "expression'' means "effecting" something; it is capable of producing effects, hence it is capable of creation. In Bhartrhari's * text, every time we come across the mention of certain "powers" or "potencies" ( sakti *) that are regarded as indispensable to Brahman and inseparable from it, we should bear in mind that one of the most important "powers" implied in this set is an "expressive power" ( abhidha-sakti*)  or "means of expression" used in a poetical text. And, as Harivrsabha* aptly puts it in his commentary on this karika *, "the [expressive] power of the words remains the same, since they are capable of corresponding to this particular object, as well as of producing this particular pleasure ( abhyudaya ). 63  What Harivrsabha* means here is not merely an aesthetic pleasure derived from a masterful use of words, but the much more important concept of bliss and its direct bearing upon the possibility of liberation. 64  This "power of words" is prominent both in the creative urge manifested on the cosmological plane of existence and in its aesthetic counterpart found in the creative activity of a poet. Similarly, we can recognize in all the varying interpretations of the Veda, 65  the same uniform creative power, the same uniform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3 . Harivrsabha*,  Commentary on VP , 1.6: "sabdanam* yatasaktitvam* / tatharthapratyayane* samarthyat* tathabhyudayahetutvat* /" Or, in this respect we might be reminded of Katyayana's* commentary on Panini*: "If, having started with the study of  sastras*,  one [learns] to use [language properly], one attains the same bliss as in using Vedic words""sastrapurvake* prayoge 'bhyudayas tat tulyam* vedasabdena* /" (Katyayana*,  Varttika *, 1.10.21). 64 . Incidentally, that is why K. A. Subramania Iyer in his English translation of Harivrsabha's* commentary renders  abhyudaya  as "merit"obviously trying to emphasize its religious connotations. While I happen to disagree with him on this point, I can still appreciate the idea behind his interpretation. See K. A. Subramania Iyer,  The Vakyapadiya *  of Bhartrhatri* with the Vrtti *, English translation (Poona: Deccan College, 1965), 9. 65 . 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means that the expressive power of words cannot be separated from their "activity" or "efficacity"; "expression'' means "effecting" something; it is capable of producing effects, hence it is capable of creation. In Bhartrhari's * text, every time we come across the mention of certain "powers" or "potencies" ( sakti *) that are regarded as indispensable to Brahman and inseparable from it, we should bear in mind that one of the most important "powers" implied in this set is an "expressive power" ( abhidha-sakti*)  or "means of expression" used in a poetical text. And, as Harivrsabha* aptly puts it in his commentary on this karika *, "the [expressive] power of the words remains the same, since they are capable of corresponding to this particular object, as well as of producing this particular pleasure ( abhyudaya ). 63  What Harivrsabha* means here is not merely an aesthetic pleasure derived from a masterful use of words, but the much more important concept of bliss and its direct bearing upon the possibility of liberation. 64  This "power of words" is prominent both in the creative urge manifested on the cosmological plane of existence and in its aesthetic counterpart found in the creative activity of a poet. Similarly, we can recognize in all the varying interpretations of the Veda, 65  the same uniform creative power, the same uniform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3 . Harivrsabha*,  Commentary on VP , 1.6: "sabdanam* yatasaktitvam* / tatharthapratyayane* samarthyat* tathabhyudayahetutvat* /" Or, in this respect we might be reminded of Katyayana's* commentary on Panini*: "If, having started with the study of  sastras*,  one [learns] to use [language properly], one attains the same bliss as in using Vedic words""sastrapurvake* prayoge 'bhyudayas tat tulyam* vedasabdena* /" (Katyayana*,  Varttika *, 1.10.21). 64 . Incidentally, that is why K. A. Subramania Iyer in his English translation of Harivrsabha's* commentary renders  abhyudaya  as "merit"obviously trying to emphasize its religious connotations. While I happen to disagree with him on this point, I can still appreciate the idea behind his interpretation. See K. A. Subramania Iyer,  The Vakyapadiya *  of Bhartrhatri* with the Vrtti *, English translation (Poona: Deccan College, 1965), 9. 65 . 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there is yet another "power" ( sakti  *) of Brahman introduced by Bhartrhari*. It is the power of vikalpa  ("imagination," "fantasy,'' "mental constructions"). In the opinion of M. Biardeau, the teachings of Bhartrhari* clearly introduce the concept of two different planes, or two different vectors of evolution and differentiation: the first is represented by the empirical multifold intertwining of universal powers (they can be described as "powers" or  saktayah * par excellence), while the second embraces the corresponding variations of mental constructions or "imaginary inventions" ( kalpana *). According to the French scholar, both of these planes of existence should be regarded as mutually correlating, as being subjected to some pre-established "harmony" or coordination, though, at the same time, they never overlap one another and should never be considered as identical. Viewed from this standpoint, the very notion of sakti * begins to resemble a peculiar magical power which eventually organizes the universe into a coherent whole and transforms it into an orderly cosmos. In Biardeau's words, "The absolute is patternedif it is possible to say thisaccording to the model of some formula which is pronounced in order to obtain the desired result. But to believe in magic means to believe in the reality of its effects." 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do not find this postulate of an opposition between the power which is engaged in creating the universe and the pow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oth the means of knowing and the sign ( anukara *) of this [one] is the Veda; Even though it is one, it is interpreted by the sages in many ways. ( Vakya-padiya *, 1.5) Praptyupayo* 'nukaras* ca tasya vedo maharsibhih* / Eko 'py anekavartmeva samamnatah* prthak* prthak* // 66 . "l'Absolu est modeleési l'on ose diresur le type d'une formule, que l'on prononce pour obtenir tel resultat desiré. Mais croire ô magic signifie precisement* que l'on croit ô la realité de ses effects."M. Biardeau,  Théorie de la connaissance , 28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0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imagination" or "expression" entirely convincing. It is too forced and hardly justified. Indeed, in the third chapter of the  Vakya-padiya  *, in the part dealing with the idea of space ( dik ), Bhartrhari* comes back to the term  kalpana *. It is discussed in the following w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imaginary division of time and space is established in the world in accordance [with a similar division] in [our] consciousness. And who would have wished for another natural [state] for living beings? 67 ( Vakya-padiya *, 3.6.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Biardeau's argument is to some extent justified since she is attempting to show us how Bhartrhari* adapted and transformed certain Buddhist concepts in order to make them more "real" or "ontologized." However, I believe that the recurrence of such roots as  viklp * ("to invent," "to imagine"), vivrt*, and vrt * ("to manifest,'' "to make evident," or "to be manifested," "to appear") actually brings us back to the image of the universe suggested by Gaudapad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reation" here is simultaneously regarded as "expression," or even as a "manifestation" of the hidden meaning, since the actual, cosmological aspect of the universe is no more "real" than its mental aspect. Brahman, which is manifested as Speech, is essentially neither a tangle of natural phenomena, nor a mere combination of words or their meanings. The Brahman-Word ( sabda-brahma *) is nothing but a perpetual shimmering, perpetual pulsation of meanings, images, things. Elements themselves are interchangeable, they dissolve and melt away, they disappear only to be replaced by new on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7 . VP, 3.6.18: Caitanyavat sthita* 1oke dikkalaparikalpana* / Prakrtim* praninam* tam* hi ko 'nyatha sthapayisyati*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0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at remains immovable is the energetical charge, which again and again brings along the same structure, the same set of elements, the same pattern of be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by no means accidental that in Bhartrhari's * treatise we encounter the same familiar image of a shimmering, glowing fire-brand. The torch, which has almost burnt down, still whirls in a circle, and it goes fast enough for us to be aware not of its respective positions, respective points in space, but only of the glowing circle, of the pulsating motion itself. As Bhartrhari*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ether [everything is presented] as [coming from] the [inner] Self ( svamatra*), or as [coming from] the higher [Brahman]  (paramatra*) it is still defined by the word; Since it is only owing to the word that the meaning 68  is established. And even in entirely different circumstances, [when there is no substrate, and the only entity present] is the efficient cause, For example, when we get a circle of fire ( alata-cakra*) [outlined by the burning fire-brand,] owing to the mere power of the word its form becomes clearly revealed [in our mind]. 69 (Vakya-padiya *, 1.129-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8 . "Meaning" ( artha ). For that matter, it is even possible to say in this case that "only owing to the word the object itself is established," since  artha  might signify both the "meaning" ("something connoted") and the ''object" of consciousness ("something denoted"). 69 . VP, 1.129-30): Svamatra* paramatra* va* srutya* prakramyate yatha* / Tathaiva rudhatameti* taya* hy artho vidhiyat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it is no coincidence, either, that the "knowledge" of Brahman (and ultimately this knowledge is equal to the "attainment" of Brahman) coincides with the realization of the meaning of the primordial Wordthe realization, which becomes possible only in an act of a sudden illumination, or (to put it in Western terms) an act of "intellectual intuition'' ( pratibha  *). Instead of trying to decide what should be regarded as relatively more "real," whether it is "pure Brahman" or Brahman endowed with latent "powers," instead of being forced to chose between the reality of cosmological creation and the more evasive reality of "expression," we can take a different track that brings us straight to the concept of "pulsation," a "shimmering" or oscillating wave of meaning, a "pattern" or "net" which is totally devoid of any substra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yantam atathabhute* nimitte srutyupasrayat* / Drsyate* 'latacakradau* vastvakaranirupana* // Incidentally, the two states tentatively defined here as "inner Self" ( svamatra *, lit., "solely Oneself") and "higher Brahman" ( paramatra *, that is, "solely Another" or "solely the Higher one"), roughly correspond to the two higher states in Gaudapada's* table: to that of the "deep sleep" ( susupti *,  supta ) and to that of the ineffable  turiya * ("the fourth one"). In his commentary Harivrsabha* presents them as two distinct views held, respectively, by the believers in "inner consciousness" ( caitanya ) ("consciousness, the womb of all beings, spreads out like oil squeezed from sesame seeds""caitanyam* bhutayonis* tilaksodarasavat* pravibhajyata . . . /"), and by the believers in the transcendent eternal Brahman ("just like sparks [coming] from the great fire, like a mass of clouds [gathered] by light wind, like sprinkles of water [streaming] from a broken moon-stone, or just like  sala  trees [growing] out of the soil, or else like banyan trees [pushing] their air-roots down from the banyan seeds . . .""tad yatha* mahato 'gner vispulingah* suksmad* vayor* abhraghanascan-drakantad* vibhaginyas* toyadharah* prthivya* va* saladayo* nyagrodhadhanabhyo* va* savarohaprasava* nyagrodha* . . . /")Harivrsabha*, Commentary on the VP , 1.129. However, it is not difficult to see that in both Bhartrhari's* and Gaudapada's* teachings these two approaches to the creation of the world and its objects, far from contradicting each other, are actually complementar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nguage reality, orto use the words of Bhartrhari * and Harivrsabha*pure "Speech" ( vak *) is neither a fixed and stable substance (though it is still regarded as the very core of the universe), nor is it an envelope, an outer shell, a means of transmitting some deeper sense. Language "thinks itself," or, more precisely, it "utters itself,'' it is again and again engaged in its own interplay, in sending itself forth as an energy wave, as a "vibration," as a perpetual throb which reproduces itself in a fixed, self-organizing pattern. And the pattern itself is ever devoid of any substrate or foundationit exists without ever being materialized. 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creative activity, which takes place on the universal, cosmic scale, is being replayed and re-created again on the level of separate mental structures of the "speaker" and the "listener." Or, more precisely, it is not even replayed or reflected, since the process of "speaking forth" remains one and the same, so that the whole of the worldly evolution i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0 . Note that the notion of  pratibha *, or sudden insight, sudden "flashing up" of the true knowledge, which plays such an important part in Abhinavagupta's version of Saivism*, is also regarded as a specific state "between" two entities, as a vibrating and live inter-junction between two fixed points.  Pratibha * gives an adept a direct insight into the primordial self-awareness, the primordial consciousness. Nevertheless, it is essentially an intermediating pulsation, an oscillation and interplay between two elements. In the words of Abhinavagupta, "this consciousness, which is praised by the Agama* texts as an "insight" ( pratibha *), as an "evolving" ( unmesa*)  and so on, stays in the interval between two dual cognitions, when the first one is already finished, and the second one has not yet appeared""bhavati cedam astamitodesyadubhayakalpajnanantaralavartyunmesapratibhadisabdagamagitam* . . . /" (Abhinavagupta,  Paratrimsikavivarana *, p. 106). Everything here seems to depend on the ability of the adept to retain this ambivalent and tense oscillation, everything is focused upon the art of staying between two points of reference. For Abhinavagupta this self-awareness is still regarded primarily as a psychological or cosmological reality; what matters for Bhartrhari* is the energy pattern which is clearly discerned in the sudden "illumination" of  pratibh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ing reiterated anew in every meaningful utterance. We can assume that every act of speech is similar to a sudden flash of light, which again and againlike an enlarger lamp in a photographer's dark room develops the same latent pattern and makes it visible to us. Bhartrhari * puts it in the following w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en the mental idea ( buddhi*), whose seeds  (bija *) were sown by the articulated sounds ( nada *), is finally fully grown with its last [evoked] sound ( dhvani ), The whole of the word is suddenly determined. 71 ( Vakya-padiya *,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ain, what we encounter here is the "vibration" of the primordial Word. At first it dwells in the mind of the speaker in an involved state, as a mere "seed" ( bija *) of preconceived meaning, then it is "materialized" as if "embodied" in the articulated sounds of ordinary speech. As soon as a word is pronounced, the listener hears articulated sounds, grasping them with the help of his sense organs ( indriya*).  But only after the utterance is both completed and fully taken in, does its meaning become suddenly ''illuminated"  (prakasate *) in the mind of the listener. The "flashing up" ( pratibha *), the sudden "shining out" of the intellectual intuition becomes possible only because the mind of the listener was already pregnant with the same latent word. When something is being said to us, we are not learning it for the first timewe "recognize" it as the knowledge which was already present in our own soul. In this respect the concept of "recognition" ( pratyabhijna *), 72  suggested by Bhartrhari* 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1 . VP, 1.84: Nadair* ahitabijayam* antyena dhvanina* saha / Avrttaparipakayam* buddhau sabdo* 'vadharyate* // 72 The very term  pratyabhijna * first occurs in Buddhist epis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ter developed with such flourish by Kashmir Saivites *, reminds us of a similar notion of "recollection" ( ) introduced by Plato. 73  The concrete and articulate sounds of ordinary speech do not originate the word's meaning; they only provide the necessary conditions that are favourable to its awakening. Incidentally, this concept of a sudden illumination of meaning helps us to understand why Bhartrhari*, in contrast to earlier grammar traditions, maintained that the meaning can be revealed only by a whole phrase, and not by each part of the sentence independently: only the completed utterance bears 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ological texts (in the Pall form of  paccabhinna*),  where it means a kind of knowledge attained through recognizing previously learned signs, or  abhijna* (abhinna*). 73 . One could remember the theory of "recollection" or "reminiscence" from Plato's dialogues  Meno and  Phaedo , as well as the mythological story from  Phaedrus , according to which the soul becomes endowed with all possible wordly wisdom, while it still lingers in the divine world; however, during its strenuous journey to the earth the soul forgets most of its previous knowledge. Now it can only win it back and "remember" everything owing to constant philosophical analysis and contemplation. See Plato,  Phaedrus , 249c-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is is the recollection of all these things our soul once saw when it was together with God: when it was looking down from above on something that we now call being, as well as when it was looking upwards on the true being. And so, only the mind of the philosopher has wings: and it is only fair, since he is always, to the best of his abilities, clinging by his recollection to the things in which God abides, and in contemplation of which God is what he is. And whoever makes use of these memories in an appropriate way is initiated into perfect mysteries, and only he can become really perfec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self the reflection of the originally meaningful pattern, which is latently and safely secured in the soul of every living be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it is said in Bhartrhari's * treati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in this world order ( rte*) there is no idea which cannot assume the form of the word; Every kind of knowledge shines forth, being as if permeated by the word. If the knowledge lost its constant identity with the form of speech, Then the light would cease to clarify, since it is only that [speech] which makes everything recognisible ( pratyavamarsini *). 74 ( Vakya-padiya *, 1.123-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se  karikas * illustrate all the key concepts of Bhartrhari's* system: here we find both the "word" (s abda *) and "speech" ( vak *); there is the verb "shines forth" ( bhasate*),  as well as an equally significant verb "illuminates"  (prakasate *); and the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4 . VP, 1.123-24: Na so 'sti pratyayo loke yah* sabdanugamad* rte* / Anuviddham iva jnanam* sarvam* sabdena* bhasate* // Vagrupata* ced utkramed* avabodhasya sasvati* / Na prakasah* prakaseta* sa* hi pratyavamarsini* // The term used here for "recognition" is a different one pratyavamarsa* but this word (along with other numerous derivations of  vimarsa *, "active, powerful knowing," "knowing as energy") was as widely used by Kashmir Saivites* as  pratyabhijnana*.  For Abhinavagupta and other Saivite* authors pratyavamarsa * was regarded as an unseparable union between two aspects of the higher consciousness, namely, as a merging together of  prakasa * or quiet radiance of pure consciousness, and vimarsa * or active self-aware-ness, which was considered to be a dynamic side of the higher Self.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 the very "shining" or "light" itself ( prakasa  *). Their correlation and interplay is traced against the background of the worldly "order" ( rta*) and that provides us with an additional reason to approach everything not only from the angle of cognition but also from that of being. The author starts his argument with epistemological problems but very soon they are translated onto the ontological plan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ter in the text we find several  karikas * where the same idea is approached from another direction. The argument begins with the image of "speech" ( vak *), which "enters" all living beings as an inner principle of their existence and sentience, but then states that everything eventually comes down to the "creation of meanings" ( artha-kriya*)  and the problems of cognition. As I pointed out, Bhartrhari* was discussing here one and the same processonly he considered it from two different points of view. In Bhartrhari's* own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speech] acts as the inner consciousness of [living beings, caught] in  samsara *, it stays both inside and outside. And no living being can be endowed with consciousness without this subtle entity. In order to create meanings speech tries to enter into all embodied [souls]; If it were absent, everything would be insentient like a chunk of wood or a [stone] wall. 75 ( Vakya-padiya *, 126-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5 . VP, 1.126-27: Saisa* samsarinam* samjna* bahir antas* ca vartate / Tanmatram* avyaktikrantam* caitanyam* sarvajatisu* // Arthakriyasu* vak* sarvan* samihayati* dehinah* / Tad utkrantau* visamjneyam* drsyate* kasthakutyavat*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clear, that in order to grasp this peculiar ontological entity, which is so close to the origin of all existing things, in order to "catch" the speech unawares, one needs special traps and baits, special cages where the speech would be inclined to stay and rest. In short, one needs a rare linguistical skill, one needs "the art of grammar" ( vyakarana * ). In my book on Sankara* I discussed the emergence of "figurative" or "metaphorical"  (gaunya*, aupacarika*)  meaning, when poetry and hermeneutics combine their efforts in quasi-etymological investigations to show us the way towards ''pure being" (or "pure consciousness"), which cannot be grasped by any other means of knowledge. 76  Of course, the entity we are keen on capturing now is not a  nirguna *  atman * (that is,  atman * devoid o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ika * 127 is presented as a separate  karika * in the edition of V. Abhyankar and Madhya Limaye. The edition of K. A. Subramania Iyer, as well as the translation of M. Biardeau, do not recognize it as a separate entrance. Hence the difference in numeration: according to the edition of V. Abhyankar and Madhya Limaye, the "Brahmakanda*," or the first chapter of the  Vakya-padiya *, is composed of 156  karikas *, while for K. A. Subramania Iyer and M. Biardeau there are only 155  karikas *. 76 See N. Isayeva,  Shankara and Indian Philosophy , 115-23. Indeed, if  atman * is regarded as devoid of any attributes or qualities (the way it is presented in Sankara's* Advaita Vedanta*), if it is nothing else but a pure foundation of consciousness, it cannot really turn around to grasp its own essence, nor ever become its own object. This eternally present, unblinking gaze which comes from within, this radiance which shines forth but can never be viewed from the outside, this ray of light ever travelling in complete darkness (since there are no objects it might illuminate), is essentially ineffable, indefinable, and nothing can be said about it except the undeniable fact that it exists. Every word falls short of its target, every definition becomes false as soon as it is applied; the only possible description is that from  Brhadaranyaka *  Upanishad  (2.3.6 etc.): " neti neti ""not thus, not thus." And still, there is something inherent in the very nature of language, something that helps to reveal reality without trying to label and bind it with an exhaustive definition; there are means of "speaking around" this pure being and consciousness, the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tributes); we are rather concerned about the Being which is, from the beginning, endowed with inner powers and creative potencies. In Bhartrhari's * system the inner link binding Being with Speech is still closer and more explicit than in Sankara's* Advaita Vedanta*, and so the emphasis laid on language is even strong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Bhartrhari*, the original, pure Speech is not only the foundation of the whole inner structure of the universeit is also the only base and support of all human knowled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e ways of approaching it indirectly. In Western philosophy the tradition which tried to emphasize the creative nature of language was clearly outlined by W. Humboldt, was later developed by a number of philologists and philosophers (among the most interesting was a Russian scholar who lived at the turn of the century, A. Potebnia), and was summed up in the later writings of Martin Heidegger. As Heidegger put it in one of his essays, "Der Mensch aber vermagt nur zu sprechen, insofern er, der Sage gehorend*, auf sie hort*, um nachsagend ein Wort sagen zu konnen*" ("But man can only speak so far as he, while totally belonging to Speech, listens to Her and can later pronounce the word")M. Heidegger,  Unterwegs zur Sprache  (Pfullingen, 1959), S.266. Starting with the famous declaration "Die Sprache ist der Haus des Seins" ("Language is the house of Being"), and looking for fundamental correlations between Being and Language within the fold of Greek and German etymology, Heidegger finally came to the crucial tenet: "das Wort sei Wink und nicht Zeichen in Sinne der blossen Bezeichnung" ("the word is a hint and not a sign in the sense of a mere definition")ibid., S.119. That is, the word should be regarded as a tentative indication, as a pointer oriented towards the eternally elusive Being; it should be regarded as a symbol, inherently linked with this Being by means of its own creative power. The word in Heidegger's later writings ceases to be regarded as an arbitrary convention which is imposed on reality by general agreement, it rather becomes a self-revelation of this reality ("Die Sprache allein ist es, die eigentlich spricht. Und sie spricht einsam""Speech is the only one who really speaks forth. And it speaks alone"ibid., S.265). The same line of thought can be easily traced in the hermeneutical writings of Paul Ricoeur, who always considered the words to be symbols, endowed with their own creative urge, with their own power to express and reveal realit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1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Speech] is the foundation of all sciences, arts and skills, Among [the things] created by its own power, one thing is [always] different from another. 77 ( Vakya-padiya  *, 1.12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tually, eternal Speech and the "art of grammar" are meeting here half-way: Speech willingly supports all the arts with its own inner power, while grammar "purifies" ordinary speech and helps to rid it of its fallacies. Indeed, "grammar" assumes here some of the functions usually associated with hermeneutics, since it provides everything spoken with a true interpretation. In Bhartrhar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grammar] is the door of liberation, an antidote against the faults of speech; It purifies every kind of knowledge, it shines forth in [every kind of] knowledge. 78 ( Vakya-padiya *, 1.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further on he say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the first stage, [the first step] on the ladder, which leads to perfection, It is the straight, royal pat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7 . VP, 1.125: Sa* sarvavidyasilpanam* kalanam* copabandhani* / Tad vasad* api nispannam* sarvam* vastu vibhajyate// 78 . VP, 1.14: Tad dvaram* apavargasya vanmalanam* cikitsitam / Pavitram* sarvavidyanam* adhividyam* prakasate*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1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every person] who thinks of liberation. 79 ( Vakya-padiya  *,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finally, the same kind of a definition, presented with respect to the higher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ough it is one, it becomes variously divided owing to [different] traditions; This higher Brahman is attained through the mastering of grammar. 80 ( Vakya-padiya *, 1.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Speech produces both the world and the instruments of its cognition and mastering; one of the most important of these instruments is, undoubtedly, the "art of grammar." Besides the obvious role of "purifying" and "philtering" of all our utterances, grammar assumes some of the functions of literary creativ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79 . VP, 1.16: Idam adyam* padasthanam* siddhisopanaparvanam* / Iyam* sa* moksamananam* ajihma* rajapaddhatih* // 80 . VP, 1.22: Yad ekam prakriyabhedair* bahudha* pravibhajyate / Tad vyakaranam* agamya* param* brahmadhigamyate*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9 The Stucture of the Universe and the Place of 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general world picture suggested by Bhartrhari * can now be briefly outlined. At the apex of the pyramid (where Sankara* was later to place his higher Brahman devoid of attributes nirguna-brahma *), Bhartrhari* posits Brahman, which he presents as the inner core of the Word (s abda-tattva *, or, as it is called in somewhat later interpretations of grammar philosophy,  sabda-brahma *), or Speech ( vak *). This Word or Speech is essentially regarded as a kind of "pulsation" or "flashing out" ( sphota *), a "vibration" ( spanda ), an energy wave ( kampa ). It is known to hold within itself the infolded blossoms of "powers" ( sakti *) and potencies. Sankara's* Brahman is incapable of any creative impulse precisely because it is nothing but pure consciousness, which can only contemplate and look forth from within. As for Bhartrhari's* Brahman, it is swelled up from inside, it is surging by its own potencies, with the ''seeds" ( bija *) of things and meanings. 81  This Brahman is eternally p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1 . Compare the plot of  La Leçon  ("The Lesson") by Eugene Ionesco. Throughout the play its main character, the teacher, is engaged in a conversation with one of his girl students, finally winding up the discussion by stabbing her with a knife. At the end of the play we suddenly realize that she is not his first victimothers seem to have been disposed of in the same manner. Theatre critics and reviewers might argue that the subject-matter of the play deals with the lack of communication between the characters, they can point out that the absurdist genre of the play does not really presuppose any rational explanation of the plot. But the heart of the matter may be entirely different. Perhaps Ionesco's parimary concern was to dem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ent as an ever renewing net of meanings and impulses, as an energy field, which is ever intent on producing the same structures and the same outlin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y way of yet another demonstration I could cite one more saying from Bhartrhari's * treatisethe saying which refers us back, to some of the most deep intuitions of Gaudapad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ust as in the waking state ( pravibhage*) [speech], being the agent, acts upon the objects of action, In dreaming state ( avibhage*) it stays on its own as an object of action. 82 (Vakya-padiya *, 1.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erms used here to determine the "waking state" ( pravibhaga* lit., "the divided one") and the "dreaming state'' ( avibhaga*,  that is, "the undivided one") are somewhat unorthodox. The mention of "speech"  (vak *) does not occur directly in Bhartrhari's* text, but I think we can implicitly rely in this interpretation on Harivrsabha's* commentary. 83  In effect, we a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trate the power of language, its irresistible, invincible energy. The whole situation described in the play eventually grows out of the dialogue, where the words, desperately linking up with one another, blindly groping for one another, unavoidably bring the main character to the point when the word "knife" assumes monstrous proportions, when it becomes the only one possible, the only one existing. . .. The character is forced to act, he is pushed to action by some inner urge which is not entirely his own. Fittingly, the subject that the teacher and his student became so passionate about was grammar. Indeed, "the art of grammar" ( vyakarana *) turned out to be quite a dangerous game, the outcomes and temptations of which are not always predictab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2 . VP, 1.128: Pravibhage* yatha* karta* taye* karye* pravartate / Avibhage* tatha* saiva karyatvenavatisthate* // 83 . Harivrsabha*, "the appearance ( vivarta ) of the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ing back to the same fourfold matrix of being. The same set of four elements is traced in the four primordial "sounds" that constitute the sacred syllable  Om  *, as well as in the enumeration of the four "kinds" of speech. 84  We can see how the pattern of four points keeps recurring over and over again; what we can also discern in this pattern is the fact that the fourth point stands apart, as if embracing and subsuming the other thre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we come to the next problem. Why are the elements that form this net invariably four in number? Why, indeed, is the universe always modelled on this pattern? In order to answer these questions, we will have to turn to the "art of grammar," which was so highly esteemed by Bhartrhar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might recall that "language," that is, pure "speech" (what F. de Saussure would call  la langue,  and not  la parole ), necessarily includes the grammatical category of "pers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ord" ( sabda-brahma *) assumes the form of things that should be done, as well as that of the means of doing them. At the moment of action in the waking state ( jagarana* ), the particles of divided speech, being of the [essential] form of speech itself, attain the modifications [of gross existence] like birth, etc. and reach out towards their effects by attaining the modifications of their means. However, in the undivided states, in particular, while dreaming  (svapnadiavibhage*), speech itself, being devoid of objects but still assuming the nature  (svarupa *) of external things, becomes the object of an action by attaining the modifications of their means""pravibhaktasadhyasadhanarupo*. hi sabdabrahmano* vivartah* / praptajanmadivikriya* vagvibhagagranthayo* jagaranavrttikale* vagrupatam* anugacchanto nivrttivikriyapraptibhih*. karyesu* yatante / svapnadyavibhage* tu saiva vagavisaya* bahyavastusvarupa* sati* nivrttivikriyapraptisu* karmabhavam* pratipadyate /"Harivrsabha*,  Commentary on VP , 1.128. 84 . Remember the personification of the Goddess of Speech in the form of the "sacred cow" ( gau  or dhenu ), which is four-legged (that is, is securely placed upon four "feet,"  pada ) and has an udder with four teats. Because of that, the flowing milk which feeds the whole world pours out in four distinctive streams. The image itself originates in the  Rg-Veda *, 8.100.10-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ed, if we try to construct the concept of Being, say, along Sankara's * lines, the presence of one "first person" is sufficient for this task: it is quite enough to define the place of the pure Self ( atman *) or the pure "I." Then, to complete the picture, one can derive the third person out of this pure subject (the "third person'' would, of course, represent something opposed to the notion of "I," by definition it would be a "non-I," an " alter-Sein " of the spirit, an external world which is located beyond the limits of my own consciousness). And for any logically consistent system (Sankara* was in this respect probably the most consistent of all thinkers, though virtually the same procedure was adopted in European tradition by Descartes and Fichte), this pattern of the original correspondence betwee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ad vag* vadantyavicetanani* rastri* devanam*. nisasada* mandra* / Catasra urjam*. duduhe payamsi* kva svid asyah* paramam* jagama* // Devim*. vacam* ajanayanta devas* tam*. visvarupah* pasavo* vadanti / Sa* no mandresam urjam* duhana* dhenur vag* asman* upa sustutaitu* // When the resounding Speech, the sweet-sounding Mistress of the gods, came down to the mindless [creatures,] She allowed herself to be milked [to provide] nourishment and milk in four [separate flows]. Whither [then] came her best part? The gods praise the goddess Speech, so it is said, by multi-formed creatures. The sweet-sounding milk-cow, who gives us nourishment and milk, be thou praised, oh Speech, that comes down to u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and "non-I" is enough. One should bear in mind, of course, that the pronoun "I" is used here as a pure abstraction, without any reference to its possible psychological connotations; in accordance with the tenets of linguistics (say, on the lines suggested by É. Benveniste or R. Barthes) it is taken as a mere designation for an absolute subject, for the ''first person." It essentially indicates the initial point of perception and reasoning, presenting an appropriate grammar category to refer to the "speaker," the "addressant," the starting point of all reasoning and perception. Then the "non-I," the "he" or "it," is regarded primarily as something standing in absolute opposition to this subject; the "third person" always refers to the object of consideration, to the "object" par excellenceand it does not matter whether we regard it as something really existing or whether, having denied its reality, we regard it as being dependent upon and derived from the ultimate subject, the Sel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we get quite a different picture as soon as we try to locate the source of universe and existence in Speech. Speech itself (representing the absolute "I," the absolute "first person" within a grammar paradigm) certainly speaks "o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nally, as it is put in another  Rg-Veda  * hymn (1.164.45) Speech is measured by four quarters known to the sage brahmans. Three of them remain concealed and are not manifested, while the fourth one is used for speaking by human beings. Catvari* vak* parimia* padani* tani* vidur brahmana* ye manisinah* / Guha trini* nihita nengayanti* turiyam* vaco* manusya* vadanti // Note that here the "fourth" state ( turiya *) is presented as the one spoken by "human beings," which is a clear indication of the interchangeability of the names (even the most sacred ones). What remains intact in any case is the pattern, the fourfold division itself.</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mething, "about" something (about "him" or "it," that is, ultimately, about the "third person'' of grammar). Nevertheless, it is equally important that Speech cannot speak without addressing itself to someone (to some absolute "you" or "thou," to an "addressee," to the "second person"). As it was shown by Émile Benveniste, the real opposition, the real abyss separates two absolute "persons" (that is, "me" and "you") from an absolute non-personal "him" or "it." The "third person" is essentially absent when the conversation is taking place; the "non-person," the "absent one," is "somebody" reduced to being "something"that is, reduced to being nothing but the object of the conversation. And while the discourse, the conversation is going on, the two participants engaged in the dialogue are mutually reversible in their respective positions: when they address each other (and as long as they continue to address each other), they keep changing places, taking alternate turns in accepting the indicated positions of being the "addressant" and the "addressee." In contrast to that, from the point of view of grammar theory, the absolute "non-person" ("he," "she," "it") cannot ever become sentient and endowed with words, cannot ever, so to speak, turn to face us. 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emergence of this absolute "you" or "thou," the emergence of the "second person" immediately leads us beyond the limits of a purely logical system of thought. It presupposes the dialogue, presupposes other person's sentiency and reality, presupposes the multitude of souls, as well as the God who has a form and a face, the God, magnificently capable of addressing u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ing back to the subject at hand, we can easily see that in the Vedanta * of Gaudapada* and Bhartrhari the level of the grammatical "third person" is that of the world, of the universe ( visva *) which is perceived in the "waking state" ( jagarita *). It is the plane of existence when we believe that our perceptions originate from the external objects; and, simu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5 . See Émile Benveniste,  Probleèmes de linguistique générale  (Paris: Gallimard, 1974), vol. 2, 202-3, 213-14 (the chapter entitled: "L'antonyme et le pronom en français modern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neously, it is the stage of "manifested" ( vaikhari  *) speech, of speech which finds its support and embodiment in a quasimaterial substrate of empirical, articulated sounds ( nada *). The level of the absolute "second person" is the level of actually existing individual souls, of separate, "shining" ( taijasa ) points of consciousness that are capable of producing images, dreams, and illusions out of their own inner nature, even in the absence of any empirical objects. At the same time, it is the stage of "middle'' ( madhyama *) speech, which inwardly persists in creating its own mental images. And, finally, the absolute "first person," the "I," the absolute "grammatical subject" is presented by the "conscious" ( prajna *)  atman * in the state of deep sleep ( supta ), when the  atman * returns to its inner essence, shedding all external attributes. It is also the level of "seeing"( pasyanti *) speech, speech which is concentrated in a single, indivisible "point" of contemplation. The "fourth" state embraces them all, sustaining them within itself; the first three stages are retained inside as a suppressed spring ready to be released, as a folded blossom on the verge of opening, as a highly condensed node or "drop" ( bindu ) of energy, as an innermost "seed" ( bija *) of potenc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is why the path leading us from these versions of Vedanta* to the openly theistical tenets of the Tantrikas*, runs so smoothly. It is from this fourfold construction that Gaudapada's* mention of  asparsa- yoga * ("yoga devoid of any relations") eventually stems; this concept forms a natural enough bridge between Bhartrhari's grammar teaching and the mystical revelations of Kashmir Saivism*. Sankara's* Advaita did not concern itself with the problem of the correlation between the absolute "I" and the absolute "you"; it became indifferent to the relationship between God and the individual soul, relegating it to the sphere of "profane," "lower" knowledge ( apara-vidya* ). Even before Sankara's* time, however, the Vedanta* of his predecessors, with their emphasis on speech itself, on the fourfold matrix of being, quite consistently shifted the interest of their followers towards the theme of divine worship, towards the problem of God's mercy and omnipotence, as well as towards the recognition of the importance of the sacr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radition ( agama  *,  amnaya*)  and Vedic injunc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cidentally, this approach to the Vedanta* of Bhartrhari* and Gaudapada* sheds light on another point, the source of much confusion in Vedanta* philosoph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well known that both Purva-Mimamsa* and Vedanta* were noted for their unwavering reliance on the Vedas, for their highly pious attitude towards sacred scripture. 86  However, while demonstrating their veneration to the whole of the texts of the Veda canon, the Mimamsakas* demonstrated their preference for the Vedic "injunctions" ( vidhi ), that is, for the direct commands, usually connected with ritual, found in the Vedic texts. Sankara*, on the contrary, clearly preferred "explanatory" sayings (the so-called arthavada*  sayings), passages full of metaphors, connotations, parables, and other literary devices of "indirect"  (paroksa *) communication. Moreover, Sankara's* own works (and he was undoubtedly not only the greatest philosopher but one of the greatest Indian poets of his time) were, to a great extent, modelled after these texts. 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would expect that Bhartrhari*, with his keen attention to language and his veneration of highly mythologized Speech, would be a direct predecessor of Sankara* in recognizing the prevalence of arthavada * sayings. Yet everything was exactly the other way round: Bhartrhari* fully agreed with the tenets of Mimamsa* followers in giving priority to the  vidhi  formulas. But the whole situation is seen in a different light as soon as we remember that Speech, or the absolute "first person," the absolute subject, is ever looking for a personal counterpart, sear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86 . The concept of  veda-mulatva*,  or the notion according to which the Vedas constitute the "root" (mula*),  the foundation of all worldly knowledge and learning. It was mainly propounded by the Mimamsa* teachers, but later on became an important cornerstone in Sankara's* Vedanta*. See Jaimini,  Mimamsa-sutra*, 1.1.2. 87 . In his polemics with the followers of Mimamsa*, Sankara* places them on the same level with the so-called "dry logicians" ( suska-tarka-vadinah*),  who allegedly could not use the language and its inherent poetical or symbolical potential to the full extent. See Sankara* , Commentary on "Brahma- sutra *," 2.1.11, 2.2.6, etc.</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g for an absolute "you" or "thou," in other words, for somebody to address. So the Vedic "injunctions" ( vidhi ) have a unique role to play in this relationship: like biblical commandments, they become a "call," an ''appeal" of Speech; they essentially manifest its effort to arrest or draw the attention of the potential "addresse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injunctions (or "prohibitions" pratisedha * which constitute a kind of "reverse side" for the  vidhi sayings) are not important for their contents (after all, they often urge us to ascribe moral values or moral motivations to an indifferent and complicated ritual action). However, as soon as I agree to recognize their authority, as soon as I agree to become "enjoin-able," I immediately lose my indifferent and disinterested stand of being a mere stranger and assume the position of an "addressee," the position of a rightful participant in the dialogue. Instead of being an outsider, I assume the role of the "second person," thus becoming an absolute "you," a listening "thou," an addressee for the message of Speech, while Speech, in its turn, recognizes me as a subject and agrees to become a similar "second person," a similar absolute "you," "thou," or an "addressee" in our mutual relationship. And that signifies the beginning of a real dialogue, the emerging possibility of an exchange of energies, and eventually a reiteration, a recreation of the original "flashing up" of the primordial fourfold ne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e might even maintain that, for Sankara*, poetical creativity or philosophical invention was essentially a "reflection" of the play of  maya *, and the ultimate goal was to make the reflecting mirror itself not only clear but positively translucent, so that the inner light of  atman * could shine through it unimpeded. Meanwhile, one could say that both Gaudapada* and Bhartrhari were primarily concerned with turning poetical or philosophical creativity into a form of "participation" in the divine play of creation, into an ontologically necessary and inescapable replay of the perpetual oscillation of the primordial energy pattern. And Bhartrhari's* own  vyakarana * or "art of grammar" reminds us not so much of the elaborate and minute grammar discussions of Panini* or Patañjali, but rather of a genuine creative effort of an artist or a poe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2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II FURTHER DEVELOPMENTS: THE INTERPLAY OF ENERGIES AND ARTISTIC CREATIO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0 Early Vedanta * and Kashmir Saivis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early Vedanta*, the form of the existing universe is set in advance by a structure-producing matrix, which is essentially fourfold. Also, there are reasons to believe that this matrix is closely related to primordial Speech ( vak *) or the Word ( sabda *). At least, one can clearly discern in it the pulsation and reverberation of some initial "sou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oth in the grammar system of Bhartrhari* and in the Advaita Vedanta* teaching of Gaudapada*, the problem of "pure Brahman" ( nirguna-brahma *, that is, Brahman devoid of attributes) is, so to speak, put into parenthesis. What we encounter instead at the apex of the pyramid of being is an extraordinary language (or sound) entity, the symbol of whichas well as one of the possible ways of approaching itis given to us in the form of the sacred syllable  Om * This resounding wave of energy, this entity, is fourfold. Its four constituent sounds or elements create the same fourfold pattern everywhere, either as recurring patterns of consciousness or as fundamental structures of the universe. Yet the elements themselves are neither real nor unreal. The only reality is that of an inner surge of energy which reverberates with its own peculiar rhyth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explains why, when talking about Brahman, both Vedantins* use similar terms or derivations from the same word-root. In their discussions of the higher Brahman, the same words crop up:  spanda, sphota *,  sphuta *,  sphuratta*, kampa , all of them conveying the same meaning of perpetual "vibration," "pulsation," "shimmering." The whole universe is evoked by</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pulsation of this field, which is ever oscillating between alternating states of expansion (manifestation) and contrac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re we shall consider how this early Vedantic * worldview evolved in later Vedanta and in Kashmir Saivism*. Basically, there were two possibilities open for early Vedanta*: the first one was later moulded into Sankara's* version of Advaita, while the second was naturally developed in the ideas of Kashmir Saivism*. 1  In both cases the main problem was to find a plausible and satisfactory link between the higher Brahman and the created universe. The main difficulty was to bridge the gap between God, as the only one real entity, and the multitude of created being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Sankara*, the solution was quite a drastic one: according to his version of Advaita Vedanta*, creation was something that never happened, and the existing multitude of beings was just an illusory appearance. In Sankara's* Advaita the higher Brahman is regarded as essentially ineffable ( anirvacaniya* ), devoid of qualities or attributes  (nirguna *), as something that stays beyond any possibility of evolution ( aparinama* ) and is nothing but pure consciousness itself  (cai-tanya, vidya *). For non-dualist Kashmir Saivites, however, the higher Brahman is already full of inner potencies and powers ( sakti *) and is evolving into the multitude of the created un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 Whenever I make use here of this much too broad and general definition, I mainly follow the approach of André Padoux, who referred to "what is usually, but not very felicitously, called 'Kashmir Saivism*,' that is to say, in fact, to the various nondualistic Saiva* (or Saktasaiva*) traditions, which emerged, developed, and flourished most brilliantly in Kashmir, or which are traditionally associated with this region" (André Padoux,  Vac *:  The Concept of the Word in Selected Hindu Tantras  [Albany: SUNY Press, 1990]). Padoux gives in his book a very lucid and succinct presentation of the history of Kashmir Saivism* and its literature. The best general essay and analytical classification of Kashmir Saivism* is, probably, that of Alexis Sanderson ("Saivism* and the Tantric Tradition," in S. Sutherland and others (eds.),  The World's Religions  [London: Routledge, 1988]), 660-704.</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rse through a series of self-transformations ( parinam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link between Gaudapada* and Bhartrhari*, on the one hand, and the Kashmir Saivites*, on the other, is certainly much more evident and natural than any linkes that might exist between these early Vedantins* and Sankara's* Advaita Vedanta*. It is well known, for instance, that one of the greatest philosophers and aestheticians of Kashmir, Abhinavagupta, in his treatise  Tantra-aloka * ("The Light of Tantra") often makes direct reference to the grammar theories of Bhartrhari. It is main-tained in the treatise that the followers of the "grammar tradition" recognize "Brahman as the Word'' ( sabda-brahma *) to be the higher reality, and that this Brahman is considered to be essentially identical with the "seeing" ( pasyanti *) Speech. 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closest parallels to Gaudapada's* and Bhartrhari's* ideas are to be found mainly within the fold of so-called non-dualist Saivism*. The religious foundation for it was primarily secured by the schools of Trika (the concept of adoration of the three goddesses of the trident) and Krama (the concept of a gradual descent, stepping down of the divine power), 3  while the philosophical notions were supplied by the elaborate theoretical constructions of the schools of Spanda and Pratyabhij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a literally means "pulsation," "vibration"; this philosophical school of Kashmir Saivism* became fully shaped and developed as early as the ninth century. By that time two of its basic texts ( Siva-sutra* or "The Sutras* of Siva*," regarded as the Lord's own reveleation bestowed on the sage Vasugup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 . And even though for Abhinavagupta the main fault of Bhartrhari's system lies with the assumption of this "seeing" ( pasyanti *) Speech as the highest possible entity (since the Saivite* philosopher was, of course, opting for the "higher Speech" ( para *  vak *) as the source and foundation of all universe), he still addresses Bhartrhari* with a honorific title, calling him  tatrabhavan * ("that [esteemed] master," "that lord"). 3 . With the possible addition of the so-called Para* religious trend, or the cult of the "Higher [Goddess]," which became quite prominent in the later works of Abhinavagupt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panda-karika *,  "The Karikas* on Vibration," composed by Vasugupta, or, possibly, by his disciple Kallata*) already started to enjoy prominence and authority. In the words of Alexis Sanderson, this school presents Siva* as "all-inclusive reality, a single, unified consciousness, which manifests itself in all subjects, acts and objects of experience by virtue of an inherent and infinite dynamism." 4  It is quite easy to see that this "dynamism" or eternal "vibration" bears a curious resemblance to the ''pulsation" which constitutes the only foundation of reality and consciousness in some of the schools of early Vedanta* philosoph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rom the beginning of the tenth century the Spanda school starts to undergo certain inner changes. The work  Siva-drsti * ("The Seeing of Siva*") by Somananda* virtually paved the way for the development of the new trend, which somewhat later came to be known as the Pratyabhijna* school of non-dualist Kashmir Saivism*. As it was with the Spanda school, the very name of Pratyabhijna* immediately refers us back to some of the key ideas of Bhartrhari's* teaching. As we mentioned earlier, in Bhartrhari's* treatise  pratyabhija*  means "recognition"; it implies the "recollection" or "reminiscence" of some important knowledge which is already latent in the adept's consciousness, but must be specially elicited and "recognized" as the higher reality, as something that brings him closer to Brahman. According to the tenets of non-dualist Kashmir Saivism*, Siva* himself has to be "recognized" as that inner entity within the heart of the adept  (sadhaka *) which constitutes not only the foundation of his consciousness but also the ultimate promise of liberation. 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initial point for the emergence of this new school is usually defined by the text  Isvara-pratyabhijna- karika *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 . Alexis Sanderson, "Saivism* and the Tantric Traditions," 694. 5 . In a striking simile found in one of the Saivite* texts, Siva* keeps coming to the soul as an unknown, dark lover who only after some time becomes gradually "recognized" and accepted; only then the real merging together becomes possible, and the soul "melts away" ( viliyate*)  into Siva's* entity.</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ikas * on the Recognition of the Lord"), composed in the beginning of the tenth century by Somananda's* son and disciple, Utpaladeva. Utpaladeva wrote his own commentary on this basic text ( Vivrti*),  but its most important interpretation was given by one of Utpaladeva's later followers, Abhinavagupta (late tenth to early eleventh century). Besides commenting upon Utpaladeva's treatise (Isvara-pratyabhijna-vimarsini*)  and upon Utpaladeva's auto-commentary (Isvara-pratyabhijna-vivrti- vimarsini*), Abhinavagupta composed a number of other philosophical texts; the most significant among the latter were  Tantra-sara*  ("The Essence of Tantra"),  Tantra-aloka * ("The Light of Tantra"), and Paratrimsika-vivarana * ("The Commentary on the Thirty [-six Slokas] about the Higher [Goddess]''). And, last but not least, he left several works on aesthetics, literary and dramatic theory which, curiously enough, in many respects stand even closer to the ideas of early Vedanta* than his metaphysical composi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opounding the ideas of the Pratyabhijna* school of thought, its followers, notably Abhinavagupta, regarded themselves as thinkers who achieved some kind of synthesis which eventually succeeded in embracing earlier non-dualist Saivite* notions. Abhinavagupta's closest disciple, Ksemaraja* (eleventh century) wrote an authoritative commentary on  Spanda-karika *, and Abhinavagupta himself felt that he was more of a follower of the ideas of his predecessors than their staunch opponent and critic. In other words, the two basic notions of  spanda  and  pratyabhijna *, which remind us so strongly of early Vedanta* tenets, became equally relevant, equally prominent in Abhinavagupta's teach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tually, the main idea, shared by all schools of thought within the fold of non-dualist Kashmir Saivism*, was that of the cosmic union between two entities (or, rather, between two aspects of one and the same indivisible entitythe conscious and the active onepersonified, respectively, by the figures of Siva* and his loving consort Sakti*. As it is said in Abhinavagupta's  Paratrimsika-vivarana *, "it is impossible to conceive any difference, which could [separate] Sakti* from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va *. 6  At the same time, this union is an expression of the two aspects of consciousness: on the one hand, consciousness is the pure, quiet light of contemplation ( prakasa *), symbolized by Siva*; while, on the other, consciousness is already endowed with a whole range of inner potencies, with the dynamic self- awareness as the "will to know," with the inner urge to transgress its own limits (this aspect is called vimarsa * and is represented by the inner dynamism of Sakti*). And it is this dynamic, ever evolving aspect of the reality, which comes to be identified with "Speech" ( vak *), ever present at the source and origin of every cre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Utpaladeva this "power" ( sakti *) or "energy" of the higher Speech has already assumed the form of a self-reflecting, self-discerning pulsating consciousness ( aham-pratyava-marsa*),  while Abhinavagupta, in turn, supplied a subtle link between the dynamic urge of "self-reflection"  (vimarsa *) and a quasi-erotic mysticism of the energies of the "heart'' ( hrdaya*).  In any case, as Mark Dyczkowski puts it, practically all non-dualist schools of Kashmir Saivism* "share a basic vision of ultimate reality as a single creative- cum-destructive dynamic, divine consciousness." 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union or intermingling of two universal entities, is conceived as a constant "vibration," "pulsation," or inner "throb" ( spanda, sphuratta *), 8  which becomes the foundation for the evolution of the created world. This flashing fort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 . "na hi saktih* sivad* bhedam amarsayet*"Abhinavagupta,  Paratrimsika-vivarana * (Srinagar, 1918), 3. 7  See  The Stanzas on Vibration , translated with introduction and exposition by Mark S. G. Dyczkowski (Albany: SUNY Press, 1992), 38. 8 . Abhinavagupta adds to this string of synonyms, all of which convey the same meaning of something "shining through," something reverberating and radiating forth, yet another term:  ullasa*  or "exuberant joy," "cheerful play" (sometimes it might even mean a dissolute "dancing"). To some extent it was a tribute to the profound erotic significance of the interplay between Siva* and Sakti*an aspect, which was extremely important for all Tantric* schools. Partl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3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ch is simultaneously construed as a manifestation of primordial Speech, gradually condenses and darkens in its descent downwards; it is gradually transformed and ultimately moulded into the manifold universe of created objects. But since the initial movement of consciousness is present in every human being, the task of the adept ( sadhaka  *) is to contemplate this union, to experience it directly in the "flashing out" ( prathibha* ) of mystical illumination, or, in the terms of the Pratyabhijna* school of Kashmir Saivism*, to "recognize" himself as identical with the higher Lor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Utpaladeva's metric treatise  Isvara-pratyabhijna-karika *, it is put in the following w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nce  atman * cannot be called an unconscious one, it is proclaimed to be consciousness itself; And this [consciousness], in its turn, is identical with activity, owing to which we can distinguish it from inanimate things. The essence of this active consciousness is to be conscious of oneself. The higher speech is ever manifested through itself. It is truly the self-sufficiency, the higher lordship of the higher  atman *. This consciousness is a shimmering vibration, the higher reality which lies beyond the time and the space. While constituting the inner essence [of Brahma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the word refers us to the aesthetical theory of poetics propounded by Abhinavagupt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3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also called the heart of the great Lord. 9 (Utpaladeva,  Isvara-pratyabhijna-karika  *, 1.5.12-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rst of all, we should note some striking terminological similarities. It is certainly not coincidental that right here, next to the primordial source of the universe, we find the idea of the "higher speech" ( para * vak *), which was so prominent if not in Bhartrhari's* treatise itself, then at least in Harvrsabha's* commentary on  Vakyapadiya *. In his gloss on Utpaladeva's text, Abhinavagupta suggests his own interpretation of this notion. In his wo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consciousness ( pratyavamarsa *) is called the speaking out ( sabdana*)  which has the nature of inner expression. This speaking verily has nothing to do with [ordinary] conventional language (sanketa*) . It is the act of radiant bliss, similar to an inner nod [of agreement]. It is something that gives life to the letters and other [things], it is also the [inner] form of [ordinary] conventional words on the level of  maya *, since it is the foundation of all other representations. . . . This [speech] is called "the higher one" becvause of its fullness, and it is called "speech" ( vak *) because it speaks ( vakti ), giving a verbal expression to all the universe owing to this representation. Because of this we can say that [Speech] is created and spoken by itself, since it is essentially consciousness ( cidrupata* ), that is, it is rooted in its own being eternally existing [consciousness] of "I." 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9 . Utpaladeva,  Isvara-pratyabhijna-karika *, 1.5.12-14: Atmataiva* caitanyam* citkriya* citikartrta* / Tatparyenoditas* tena jadat* sa hi vilaksanah // Citih* pratyavamarsatma*  para * vaksvarasodita* / Svatantryam* etanmukhyam* tadaisvaryam* paramatmanah* // Sa* sphuratta* mahasatta* desakalavisesini* / Saisa* sarataya* prokta* hrdayam* paramesthinah* 10 . Abhinavagupta,  Isvara-pratyabhijna-vimarsini *, 1.5.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ith this idea of energy, this concept of vibration of consciousness and speech, now part of the very core of the higher entity, the followers of the Pratyabhijna * school of Kashmir Saivism* established the possibility of a new approach to the cosmic manifestations of Brahman. These manifestations are no longer regarded on a par with Sankara's* illusory worldly phenomena that appear to be "superimposed" ('adhyasyate') upon the unchangeable reality of the higher Brahman. But neither are they considered to be the effects of an independently evolving entity similar to the  prakrti * of the Samkhyayikas*. The cosmic aspects and manifestations are nothing but latent possibilities, actually present, actually inherent within the "heart" ( hrdaya *) of Brahman; these possibilities are capable of a sudden "flashing up," of a sudden "splitting up'' into a multitude of perceptible objects. The same continuation of the ideas is evident in the very choice of terms: the flashing Tantric* in its essence,  sphuratta * ("bright, intermittent flashing out," "brilliance") is, of course, quite close to Bhartrhari's* and Harivrsabha's*  sphota *,  sphuta *, and sphuratta *. And the idea of the four stages of primordial Speech, so important in Abhinavagupta's system, is even more consistent and elaborate than its counterpart found in a much earlier version of the same concept suggested by the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ven Gaudapada's* idea of  turiya * has a direct correspondence in Abhinavagupta's later works. In his brief metric treatise  Paramartha-sara*  ("The Essence of the Higher Truth"), he writ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reation, maintenance, and dissolution, as well as the states of waking, dreaming, and deep slee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vamarsas* ca antarabhilapatmakasabdanasvabhavah*. tac ca sabdanam*. sanketanirapeksam* eva avicchinnacamatkaratmakam* antarmukhasironirdesaprakhyam* akaradimayiyasanketikasabdajivitabhutam* pratyavamarsantarbhittibhutatvat* purnatvat*  para * vakti visvam* abhilapati* pratyavamarsena* iti ca yak ata eva sa* svarasena cidrupataya* svatmavisrantivapusa* udita* sadanastamita* nitya* aham ity eva/"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e all shining forth inside the "fourth" [state] ( turiya  *), which shines forth [in its turn], without being obstructed by them. The "waking" [state] is the "universal'' one, owing to the differences [within it]; the "dreaming" [state] is the "shining" one, because it reveals its nature as light; And the [state] of the "deep sleep" is [called] the "conscious" one, since it is [nothing but] the lump of consciousness. But the "fourth" ( turiya *) one is higher than all this . . . Through the application of the trident of his powers, 11 all of this [universe] is set forth By the Lord of gods who [is known] by the name of Siva* inside his lordly [abode], inside the higher truth. 12 ( Paramartha-sara *, 34-35, 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we should not let all these astonishing similarities obscure the differences between Bhartrhari's* teaching 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1 . The "powers" ( saktayah *) of the higher Lord are his  icchasakti * ("the power of will"),  jnana- sakti*  ("the power of consciousness") and  kriya-sakti*  ("the power of action"). All of them can to some extent be identified with the "power of Speech"  (vak *) that desires, cognizes, and brings forth the world. 12 . Abhinavagupta,  Paramartha-sara *, 34-35, 45: Srstisthitisamhara* jagratsvapnau* susuptam* iti tasmin / Bhanti* turiye* dhamani* tathapi* tair navrtam* bhati* // Jagradvisvam* bhedat* svapnas tejah* prakasamahatmyat* / Prajnah* suptavastha* jnanaghanatvat* tatah* param* turyam // . . . Saktitrisulaparigamayogena* samastham api paramese* / Sivanamani* paramarthe* visrjyate devadeven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enets of the Kashmir Saivites * In fact, the discrepancies become clear when we take a closer look at Tantric* philosophy. In the third chapter of Abhinavagupta's treatise  Tantra-aloka * we find the image of the gradual evolution of the divine power into the world. "Mother Sakti*" is undergoing transformations and evolving into the created universe through a series of intermediate stages. It creates the world while itself assuming the various forms of the sounds and the letters of the Sanskrit alphabet. The vowels and the consonants are represented as manifold variations of an inner vibration which is inherent in Siva's* own consciousness; at the same time, they are presumed to be actually existing in the form of definitely shaped and fixed stages in the gradual creation  (srsti*)  of the external world.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could argue that some of these possibilities were already present in Bhartrhari's*  Vakya-padiya *, where, as we remember, the higher entity is referred to in the following w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is one and only [Brahman], this seed of all [existing things], already has the distinction In the form of the perceiving [subject], that of the perceived [object], as well as the perception itself. 14 ( Vakya-padiya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evertheless, a distinguishing trait of Bhartrhari's* and Gaudapada's* treatises is their refusal to commit themselves to rigid definitions. Everything there is still fluid, still oscillating between  nirguna * and saguna * ideas. At the point where the Kashmir Saivites* would rather suggest a quasi-Neoplatonic version of creation with its gradual descent, splitting up, 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3 . See Abhinavagupta,  Tantra-aloka *, 154-56. 14 . Bhartrhari*,  Vakya-padiya ,* 1.4: Ekasya sarvabijasya* yasya ceyamanekadha* / Bhoktrbhoktavyarupen*. a bhogarupena* ca sthitih*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ltimate diminishing of the initial light, the early Vedantins * clearly demonstrate their inclination towards reasoning on the level of energies. Instead of the condensing of the initial luminuosity, which continues on and on, until finally achieving the form of the real objects, early Vedanta* suggests a continuous oscillation, a continuous shimmering of the primordial patter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Sankara's* Advaita, nothing at all happens to the higher Brahman, creation itself is illusoryit simply does not exist as an ontological reality. In contrast to that, from the point of view of non-dualist Kashmir Saivism*, what happens after the initial outburst of the vibrating energy is the real process of creation, which starts as a kind of perpetual emanation of forms and objectsand these forms and objects tend to freeze into rigid hierarchies of being. Meanwhile, in early Vedanta* (at least in the versions presented by Gaudapada* and Bhartrhari*) the initial energy finds itself an expression in a series of fleeting, oscillating images, in the process of naming, in the voice devoid of any material embodiment, in the recurrent outline and reiterated structure which is being born over and over aga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Tantric* Saiva* philosophers began their argument with the same concept of the primordial light, which is regarded as essentially filled with its own urges and potencies, bursting forth in its own creative effort. However, according to them, this initial emanation of light becomes trapped and condensed, it is slowed down in its gradual procession; while taking a sequence of steps, it assumes on its way down various intermediate shapes and forms in a multilayered hierarchy of existence. 15  And the same rigid hierarchies can be traced in the stages of the adept's way, when he starts his movement in the opposite direction, when he tries to concentrate on this initia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5 . Kashmir Saivites* were quite prolific in their efforts to establish and elaborate very complicated hierarchies of being, that is, of gradual descent of the "higher speech," and its gradual transformation into a tangible and visible world. Of course, the concrete examples, as well as the concrete order or creation differ from school to school. But generally one can determine this "descent" in the following w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int ( bindu ) of the light of consciousness. As Andre * Padoux puts it, "this cosmic movement, in a Tantric* system of thought, has its microcosmic counterpart, both being linked through constant correspondences and interrelations, so that the movement toward creation appears as that which creates human bondage, and the movement of withdrawal as that of deliverance." 16  Hence all the elaborate schemes and intricate structures presented by the Kashmir philosophers, hence all their attempts to describe the correspondences between different phenomena of the perceptible world, and their respective counterparts (or prototypes) in the higher, "divine" worl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verything begins with the higher consciousness which is, at the same time, a union of two aspects: a quiet, passive, contemplative light ( prakasa *) and a dynamic, active self-reflection ( vimarsa *). Their union (which is usually understood as the level of  para *  vak *, or the "higher speech") gives birth to a primordial, yet inaudible sound ( nada *), which becomes concentrated in a "drop" or "point" ( bindu ) of phonic energy. Then the initial driving force within Speech brings it to the level of "seeing'' ( pasyanti * speech, and starts to unfold further, producing first the ideal matrix, the ideal united conglomerate of all the phonemes ( matrka*  or the "mother" of real creation, which corresponds to the level of the "middle,"  madhyama *, speech), and later the actual articulated phonemes themselves, along with the words and sayingsand together with the whole of the created universe (the level of "manifested" or "corporeal" vaikhar* speech). 16 . See Andre* Padoux,  Vac *, 8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1 The Concept of Energies: Neoplatonist and Hesychast Parallel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let us see what happens when the higher entity is envisaged as something actually emanating into the world, as something splitting into a multitude of countless manifestations. What becomes easily recognizable here in a series of inevitable theoretical developments is their quasi-Neoplatonic intent, which eventually comes into play and colors the emerging ontological picture in its own hu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 the one hand, it invariably calls for the construction of elaborate and rigid hierarchies that are expected to provide intermediate links, bridging together the "one and only" immovable entity on the apex of the pyramid with the changing phenomenal world at the bottom. On the other hand, it has certain pronounced dualistic implications, since the very emanation or the splitting up of the initial principle is usually considered to be taking place within some dense and resisting media. In other words, even if "matter," which provides the receptacle for the process of creation, is essentially presented as a mere negation, it is still regarded as an opposing principle, as something definitely dangerous and alien, as some kind of a dark background, which is ultimately responsible for the refraction and weakening of the initial light. That is why, for instance, Christian Neoplatonics (even the most venerated sages like Origen or Evagrius Pontius) could never totally escape the stigma of potentially dualistic implications, the suspicion of an Arrian or Manichean heresy. And that is why most of the Tantric * Saiva* and Vaisnava* schools (including all th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pposedly non-dualistic Saiva * schools, and even Abhinavagupta's branch of the Pratyabhijna* school) were clearly drifting away from Sankara's* monism and tending towards potentially dualistic creeds and notion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anwhile, for Gaudapada* and Bhartrhari* the solution of the problem of "one" and "many" aspects of Brahman was to be sought on the level of energies. At the same time, this problem was closely intertwined with the notion of "speech," or, at least, with the concept of some peculiar resounding, phonic power, with the inner force of language, that is, with the alleged power of poetry and grammar to reveal and unfold their own inherent meanings. And while Kasmir Saivites* regarded Speech  (vak *) and the Word ( sabda *) as a flowing emanation, capable of bringing about real "creation"  (srsti *), Bhartrhari* was far more concerned about the ability of speech to express meanings. Curiously enough, this aspect of Bhartrhari's* grammar system seems to be much more consistently followed not in Abhinavagupta's ontological theories, but rather in the latter's aesthetical ideas, especially in the idea of  dhvani  as "evoked,'' "implied," or "suggested" meaningthe meaning which cannot ever be pinpointed and explained. According to the Abhinavagupta's aesthetics,  dhvani  undoubtedly exists, even though it lacks an actual embodiment; it exists only as an elusive and ineffable hint, an unmanifested pattern that can be "recognized" in the solid conglomerate words and sentences already endowed with a definite literal sen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my study of the history of Western philosophy and religion I could find only one close correlation with this kind of approach: the analogy appears in one of the trends in Eastern Orthodox spirituality. Curiously enough, it is a sect which was often branded as "Christian yoga," 17  though the designation had no ontological implications and was primarily suggest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7 . See Jean Meiendorff,  Introduction à l'éetude de Gregoire Palamas  (Paris: De Seuil, 1959), 134-38. The very concept of the "intellectual prayer," based on silent contemplation ( ), was introduced by Gregory of Nyssa and Nicephor Hesychast in the fourth century and later developed by Evagrius Pontius. The c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4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ue to the employment of some peculiar exercises in prayer and Christian meditation. The sect I have in mind is that of the Hesychasts, originally the monks from the Mount Athos who were famous for practising  (lit., "silence," "deep concentration"). The practice in question included the constant and silent repetition of the so-called Jesus prayera short, rigid, and unchangeable chant used almost like a mantra. The words of the prayer were repeated over and over again, until they were finally brought into resonance with the inner rhythms of the body, especially with the rhythm of the adept's breathing. After that, even the words themselves became unnecessary and superfluous, and the fully interiorized prayer continued its inner life within the deepest core of the adept's be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it is not the practice of monastic contemplation that compels our interest when we draw parallels between early Vedanta * and some Christian concepts. Spiritual practice and mythological images are of no use in comparative discussion if we do not understand the ontological foundations in which they are firmly grounded. For Christian Hesychasm these foundations can be seen in the idea of the ultimate difference between the divine "essence" ( ) and divine "energy" (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tually, we are dealing herethough within a different framework of ideaswith the same problem of correlation (or transition) between the "One" and the "Many." While Western Christianity is, generally speaking, inclined to start with the notion of ''essence" or "nature" ( esse ) of God, the Eastern Christian tradition prefers to begin with the concept of real "powers" or "potential creative abilities." As Henri de Regnon said at the end of the last century, "[T]he Greek [Christians] enter the tree of Porphyrius from below, starting from the concrete and actual individual, the way he exists in reality, with all the multitude of his essential or accidential properties." 18  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emplative technique which made use of the endless repetitions of the "divine names" was, in fact, quite close to the notion of the Muslim  dhikr  or chanting of God's name. 18 . "Les grecs entrent dans l'arbre de Porphyre par en bas, pa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4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ther words, while Latin scholastic theology concentrated mainly on the concept of one essence and then descended down to the notion of active agents that embodied that essence, the Greek Orthodox Christianity took its initial stand with the concept of active agents that represent the Trinity, as well as with dynamic powers that are manifested by them, and only then was prepared to ascend towards the ultimate unity. For Eastern Orthodox Church an initial object of concrete experience and contemplation was always presented in the image of Trinity, while the indefinable and united divine essence was rather a matter of more abstract belief. The contemplative religious experience of Eastern Christianity, based on the notion of three distinctive hypostases of the Godhead, found itself a further expression in the concept of "energies" that emanate from God's essence and provide an intermediary ontological link between the higher God and the created univer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Hesychast doctrine, which found its fullest expression in the works of the fourteenth-century Byzantine scholar and theologian Gregory Palamas (1296-1359), was conceived as a bold attempt to bridge the gap between uncreated essence of God and created and finite nature of man. That also meant providing a possibility of approaching the essentially indefinable and incomprehensible Godhead while making use of our limited means of knowled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sychasts were, in fact, fully aware of the main premises of apophatic or "negative" theology suggested by Pseudo-Dionysius the Areopagite. Indeed, according to the apophatic tenets, the essence of God is absolutely indefinable; it cannot be grasped either by our senses or by the intellect, it is ever avoiding determination in human categories, ever evasive and ineffable. However, this Godhead, devoid of any qualities or attributes, reveals itself to us through its "energies," which are similar to the "energies" that remain inherent in ordinar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individu concret et subsistant, tel qu'il est dans la realité, avec tout l'ensemble de ses proprietées essentielles ou accidentielles."H. de Regnon,  Études de théeologie positive sur la sainte Trinité , tome 1 (Paris, 1892), 27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uman beings. Even limited human "energy" or "potency" can be brought into some form of "communication" (  or   literally, a ''resonance," an "echo," a "harmony") with their divine counterparts. 19  In this "synergy," or "communion of energies," finite human nature can be purified through God's mercy, as well as owing to its own creative potentiality. In the words of Gregory Palamas, God can "deify" the created spirits, merging with them in their energies. It does not mean that God becomes united with the creatures in his "hypostasis," or in "person" (this union of "hypostases" exists only for Jesus Christ), and it does not mean that He becomes united with them in His divine essence (the ultimate difference between utterly ineffable, inconceivable essence of God and created, limited essence of man is something that stays forever, even after salvation), but in his mercy God allows for the possibility of a human participation in some of his divine energies. 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concept of the "communion" or "concordance" ( ) of energies calls for the active and dynamic contribution of man, who should be prepared to act in harmony with the God's plan for the universe. In other words, while the union with the ineffable and inconceivable essence of God is absolutely impossible, there is a way of "participating" in this divine nature owing to the "communication" (  ) through energy, 21  and human beings should not forfeit the chance of this interpl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9 . In other words, if we interpret it in terms of Western Christianity: there cannot be any "analogy" between God and the rest of the universe, including man, and we cannot ever hope to construct a convincing  analogia entis  ("analogy of being"), but we can certainly opt for a tentative theological interpretation of the world, if we build it on the foundation of the "analogy of act," on the foundation of the same power or "energy" of love that unites us with God, as well as with one another. 20 . Gregory Palamas, in  Parisinus Coislinianus,  90 f. 145 V (unpublished manuscript). See J. Meiendorff,  A Study of Gregory Palamas  (London: Faith Press, 1962), 182. 21 . The notion of this union was something which was presu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important to understand that, according to the Hesychasts, God's energies are not the effects of His essence; they were not created in time, but are ever flowing out and beyond His nature. Even if creation had not taken place, the ever-emerging pattern of the energies would still be present. The energies are eternal, since God Himself is eternal; and the same kinds of energies (though less powerful and less bright) are ever shining forth in every created being. The whole of Hesychast theology can be summed up if we remember the ultimate definition suggested by Gregory Palamas: the energy is God Himself, but God is not His energy. The emanating energies reveal or express the "names" of God, though God cannot be completely defined by any of these attributes. In other words, the energy is a mirror, reflecting God, even though His essence remains invisible and devoid of form. The energies are the "rays of primordial light" (Pseudo-Dionysius), and they are ever working inside us through the Holy Spirit, because they are essentially the free gift of the Lord (and the very freedom of our own spirit is in itself a gift of the Lord; it is one of His own powers, which He brings forth to share with us). Through God's grace we receive the communication in energiesin fact, we receive everything but the identity of essence, since God's nature remains inconceivable and ineffable even after man's ultimate salv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sed in the apophatic and cataphatic theology of Pseudo-Dionysius. In the "Areopagites" we find the concept of two possible links between God and man. The first one is represented by the "unions" ( ); they are seldom revealed and only to the chosen ones. Pseudo-Dionysius calls them "secret houses" or "secret resting-places," it is a sort of secluded island (or a rare moment) inside mundane existence where God becomes attainable in contemplation. The second link, however, is freely given by God; it is built by the "processions" ( ) of the Holy Spirit, by a series of its "manifestations" ( ), as well as by the "powers" ( ). Through the second link God Himself, in His energies, descends towards man. And, in the opinion of Pseudo-Dionysius, the "names" of God (that is, His different attributes presented in Scripture) are revealed in accordance with His various energi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king into account this concept of the divine energy, we can examine the Eastern Orthodox experience of the triadic Godhead. In Western Christianity, as we mentioned, the emphasis is laid on the unity of essence, so that three hypostases are regarded rather like three possible relations, existing between the aspects of this essence. According to the Eastern Christian dogmatics, we cannot know "what" God is, we only know that He "is," since in the history of salvation He revealed Himself in three concrete hypostases: as the Father, the Son, and the Holy Spirit. The triadic unity cannot be logically derived out of the concept of the essence; it cannot be proved or demonstrated. It only exists as a primary direct experience: there is one essence, or nature ( ) which remains ever invisible, but three "faces" ( ), 22  that can be experienced in energies. In the words of a Byzantine theologian, Gregory of Nazianzus, "when I speak about God, you should simultaneously become aware of one flash of light and of the three flashes. Three in qualities, hypostases, or persons, if you prefer to call it thus (since we would not quibble about names, [and will agree] that all these syllables convey the same meaning); but one in its ''essence" or Godhead." 23  The concept of these hypostases becomes clearer if we consider that, according to Byzantine scholars, the same energy begins in the Father, passes through the Son, and finds its completion in the Holy Spiritso that ultimately there is one action, one effort (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2 . The very Greek term   ("person," "face") is rarely used in the Western tradition, since it can also mean a "mask," an "appearance," something utterly misleading and artificial (it was used, for instance, to refer to a mask or artificial image, used in theatre performances). The Eastern Christianity to some extent retained the dangerous complexity of the various meanings contained in this, when it deliberately opted for ther term "hypostasis" rather than the Western "person." The connotation is probably unavoidable when speaking about the three "faces," or three "manifestations" of God. Even the Western Christian tradition does, to some extent, retain this ambiguity, since Latin "persona" can still mean a "mask" or "cover" that disguises the real face. 23 . Gregory of Nazianzus,  Oratio,  39.1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t three different actions). The concept of energy reflects the united and synchronized life, the dynamic communion of the three persons: the hypostases are not intermingled, they are not merged together, but they are ever united through the energy of lov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at basic relationship ultimately sets a pattern for all human beings. Since   is not just an aspect of the essence, nor is it a symbol of the ineffable nature, but a dynamic flow which comes from God, it both safeguards the inconceivable character of this essence and creates a channel of communication between God and man. In the words of Gregory Palamas, we can approach God "because for God there is the 'essence,' and there is something else, which is not an essence but could not be called an accidental quality; namely, He has will and energy." 24  While remaining totally transcendent and unattainable, God, nevertheless, totally offers Himself forth in His energy. Being identical with energy and wholly present in it, He reveals Himself as a living, actively participating entity. Various divine energies do not signify the splitting up of the divine essence, they do not represent different levels of embodiment and condensing of the divine lighttheir only meaning and goal is to convey the living and active nature of the Godhead itsel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act of creation is ever separated from the free flow of eternal energies. Creation means a sudden breach in time, a sudden appearence of objects and beings  ex nihilo, 25  while the energy can only be present as a constantly renewing pattern of interrelations, of mutual strivings and yearnings. For Christian Neeplatonic scholars (as well as for the Kashmir Saivites *),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4 .  ,  ,  Gregory Palamas,  Capita physica, theologica. Patristica gracea,  tome CL, col. 12l6d. 25 . As Gregory of Nyssa put it: Why should we wish to feel ourselves a "microcosm" that reflects the whole of the universe, if the energy which sets us apart from the rest of the creation is a far more precious and subtle divine gif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manation of the divine light was bound to become more and more dense, transforming on its way into the rigid shapes of the created universe, but the Hesychast   ever assumes the rigid and frozen outlines of inanimate objects. It can exist essentially only in the form of a living pattern, never seeking to find itself a definitive shape or body. The energy, in terms of Byzantine theologians, is the "light of Mount Tabor," the light of the divine "epiphany" (  ), a self-revealing light, totally devoid of any material substrate.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we should not be surprised by the new turn these Hesychast ideas took in the later history of the Eastern Orthodox Church. In fact, if we are prepared to concede that the living pulsation of divine energies has something in common with the  spanda  or  sphota  * vibration of early Vedanta*, it seems only natural that the next step was to equate this energy of love with the energy inherent in Speech, that is, with its power to "call," or "to give nam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y the end of the nineteenth century, Hesychast theology had undergone a veritable revival among Russian religious philosophers. Although for several centuries it was regarded as something verging on heresy and deemed unacceptable for the official Orthodox Church, it nevertheless proved to be potent and attractive enough to win over many prominent religious thinkers. In his work  Essays on Ancient Symbolism and Mythology,  Alexei Losev, who was quite enchanted by Hesychast teaching, sai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Palamites taught that the light of Tabor, as seen by the disciples of Christ and his followers, was neither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6 . Actually this mysterious "Light of Tabor" functionally assumes in Eastern Christianity the role of "recognition" ( pratyabhijna *) or sudden illumination ( pratibha *). The "tongues of flame," traditionally associated with the miracle of Pentecost and the light from the Mount Tabor, represent the living reminder, so that the apostles (as well as the rest of the mankind) would realize in a sudden "flashing up" the significance of the coming of Christ. The energy of the Tabor Light carries on the living communion of every human being with the Holy Spirit.</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ssence of God (since the energy can be communicated, while the essence of God is incommunicable) nor created nature (since otherwise creatures could be deified through their own nature), but an eternal energy of the God's essence, different from the essence but inseparable from it. This energy . . . while communicating itself to the creature and deifying it . . . does not itself become this creature but continues to be inseparable from Godhence, it continues to be God Himself. The very name "God," they said, should be applied not only to God's essence, but also to His energies. Every energy and all energies together are God Himself, although God is not an energyneither one of them nor all of them put together.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this tradition, language itself, or "speech" capable of "giving names," is regarded as an energy emanation of the primordial divine essence ( esse ,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osev was a thinker who gravitated towards Hesychast theology. He could not really pursue this interest, however, since the time itself was far from favorable to such theoretical exercises. In fact, he only wrote one book on similar metaphysical problems (before winding up in a prison camp), and that does not even mention God or God's nature. It deals exclusively with the "energy of the name." 28  However, even before his time, the philosophical interest in the inherent potencies of language was quite prominent in Russian religious philosophy. It was directly related to the ancient Orthodox tradition called  imyaslaviye,  or the "glorification of the name," and one of its propounders, Father Pavel Florensky, traced main tenets of this teaching not only to its origin within the fold of the Hesychast Byzantine sect, but also to some contemporar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7 . See A. F. Losev,  Ocherki antichnogo simvolizma i mifologii  (Moscow, 1930), 84. 28 . A. F. Losev,  Filosofiya imeni  (Moscow, 1927; reprinted by Moscow State University Press in 199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hilological and linguistic ideas of Alexandre Potebnia. 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name" ( imya ), that is, any "real," "true," "correct" word, is the only possible concrete manifestation of pure being or pure consciousness. It is much more closely related to the energy of that being than any of the objects it might be applied to. The "name'' still radiates from inside with the energy of the divine presence; moreover, the "name" is actually this energy constantly at work in our world, as well as the only means of direct communication with God. When Adam was giving names to the objects and beings of the newly created world, he was not (and could not) invent them out of nowhere; the names were already present, they existed before the moment of creation as an energy pattern that continues to speak forth before the appearance of the first speak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ed, only "names" (or "words") are capable of accomplishing two theological aspirations simultaneously: they can create a distant possibility of apophatic approach to God and provide human beings with the means of cataphatic revelat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the apophatic (or "negative") theology, the essence of God is ever concealed, it is ineffable and inconceivable. In Indian terms, we can say that it is essentially  nirguna  *devoid of qualities or attributes. Whatever the theological implications, pure  atman * can never be pinpointed by logical argumentation or seized by sense experience, since it is the very foundation of every cognition and perception; the self cannot turn around to grasp its own essence, cannot become i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29 . Incidentally, in his major work, entitled "Mysl i yazyk" ("Thought and Language") and published in 1862, Potebnia brings his philosophy of language into a close contact with the concept of art. He maintains, for example, that art, "just like the word itself, is not so much the outward expression, as the means of creating the idea; its aim, just like the aim of the word, is to produce a certain subjective transformation both inside [the soul] of the artist and inside [the soul] of the understanding recepient; art, too, is not an   ("accomplished work") but an  ("energy")something that ever goes on being created."Aiexandre Potebnia, "Thought and Language," in A. Potebnia,  Estetika i poetika  ("Aesthetics and Poetics") (Moscow, 1976), 183.</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wn object. However, according to the Advaita point of view, there is a way of staying in intimate closeness to  atman  *, even though one can never hope to penetrate its inner being. And this way is suggested by language itself. In fact, within the very sphere of language, there are known to exist indirect means of communication that help us to stay close to this ineffable entity. The most powerful of these words are the sayings of revelation, not invented by any human mind. Be it the words of the Veda or the parables of the New Testament, or even some basic texts of Kashmir Saivism*they all abound with metaphors and word-play, poetical embellishments and riddles, which seem to be superfluous and irritating in a philosophical text, but are, in fact, indispensable when talking about pure being or pure consciousness. 30  Even when ordinary human beings use metaphors, symbols, or allegories, or when poets or philosophers use the deceptive, inventive, glittering tricks of poetical language, theyperhaps, without even being aware of itactually strive to dwell in the radiant vicinity of pure  atman * (or God's  ), since the  atman *, being totally invisible, can be traced only through its luminous halo of energies. Words, especially poetical words, survive in this rarefied atmosphere where logic would not be able to breathethey survive and accomplish their task precisely because they share the same energy that is ever emanating from this inconceivable and immeasurable "black ho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w, when we examine cataphatic (or "positive") theo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0 . Hence the Buddhist idea of  sandabhasa*  or "dark," "twilight" language, which is supposed to be full of special significance precisely because it is so dark. One could also remember Abhinavagupta's idea of  japa  as this special, "inaudible" language, in which God speaks to himself when he does not want to be overheard. And, of course, the repressed energy of mantras is by no means diminished by the fact that they cannot be interpreted or translated literally; what matters is the power within them, which is still intact. The power of the sacred syllable  Om * or  pranava * is derived straight from the verb root  pra-nu*:  "to sound," "to echo," "to reverberate," but at the same time it acquires additional force from the basic root  nu "to command," "to summon," or "to praise."</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gy, it is important to remember that its very possibility is based on God's own merciful decision to descend to the creatures, by stepping down the ladder of "theophanies." God is manifested in the created universe, but He manifests Himself far more fully in His energies. Thomas Aquinas would have said that the possibility of knowing God is mainly based on the "analogy of being" ( analogia entis ), because God Himself is ever setting up a pattern, a model for the created universe to follow. Meanwhile, for Christian Hesychasts (as well as for early Vedantins *, still oscillating between the ideas of  nirguna * and  saguna * Brahman ), God can only be known through His energies, which provide a vibrant, pulsating pattern, and which animate finite creatures giving them the gift of lif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erms of cataphatic theology, both the universe and finite human beings were created  ex nihilo  by a special effort of God's will; they do not emanate from Him as in Neoplatonic or Kashmir Saivite* cosmogony. They do not represent a mere condensation or obfuscation of the divine light, but rather an interruption, a qualitative "leap" or "break" within a continu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e cannot say whether creation itself was "real" or "unreal," and since all human beings were also created, we cannot say whether human essence is real or not; the only thing that is clear and definite is that the energies are real. Moreover, man himself is no less inconceivable and ungraspable in his essence, for he was created "in the likeness" ( ) of God. Man's ''nature" or "being" ( ) is different from God's, but still remains as dark and ineffable a mystery. You cannot hope to "know" God, just as you cannot hope to "know" your own being (in Indian terms we would have said that all  atmans* are essentially nirguna *), but the task and purpose of the created world is not to contemplate God's essence, but to participate 31  in his energies. The free movement of man towar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1 . This theory of active "participation" of man in God's "energies" (or in the energy of the language) has found itself a curious development in some aspects of Gadamer's hermeneutical concept of  Zugehorigkeit*  ("belonging to," hence "participation in") as fundamental notion which only later comes to be split into the duality of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5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od is simultaneously presented as an equally free gift or mercy of divine "energy" ( ). There is no gap between human freedom and divine mercy, since the latter is always working from within, revealing itself above all in human creative potenc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the theological concept originating in the teaching of Byzantine Hesychasts, one can actually participate in God's initial plan for the universe only if one is prepared to use the same powers, the same energies. And the most potent of these powers is the power of speech, the power to evoke new meanings and create, along with God, through a surge of vibrating and alive aesthetical effort. The relationship here is the one found in modem theories of art, where the artist and the spectator are considered to be essentially equal in their creative activity, and where the ability to create is regarded as essentially identical to the ability to receive, to grasp the elusive aesthetic meaning. 32  The spectator is no longer a pliant and passive receptacle for some idea or image; he or she participates in the birth of that meaning. Two creative spirits are working on it together, in unison (we might even say: in  ); and the common ground, where they can meet each other, is supplied by speech, by poetical language. 33  So, from the point of view of both Hesychast theology and earl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bject and the object. Owing to that "participation" in the language realities we can say that it is not our task to create new meaningsrather, it is the meaning itself that utlimately guides and directs us. 32 32. Somewhat later on we are going to deal with a similar concept of  sahrdaya *  or the "same- hearted" listener, developed in Abhinavagupta's aesthetical theory. 33 . In order to communicate, God and the finite creature (or artist and spectator) are in need of a common ground: and what they need, first and foremost, is an analogy which assumes the form of creative, artistic effortor at least, an art object (and language is certainly a main art object, created by God as the ultimate artist, since it is a direct manifestation of His creative energy) through which they can relate to each other. Only thus they can enter into communion, attain mutual participation. In one of his works dealing with dram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nta *, the main duty of an adept is his willing agreement, his conscious effort to participate in the divine energies. Only by acknowledging this participation, only by exposing himself to the calling and invocation of that  , ever present in the divine Speech, can man hope to build up a relationship with God. But as soon as this relationship is established, Speech reveals its inner pattern as a threefold pulsation of "I," "thou," "it" (or "him/her"), with the higher level of inconceivable   (or  nirguna- brahma *, that is, ''pure consciousness") providing a silent foundation as an ever-present fourth element of the structure. 34  In this way, the concept of Speech as divine energy ( ) capable of generating meanings brings us close to the understanding of the nature of ar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P. Sartre writes: "L'acte imageant, pris dans sa generalité, est celui d'une conscience qui vise un objet absent ou inexistant à travers une certaine réalité que j'ai nommé ailleurs  analogon  et qui fonctionne non comme un signe mais comme un symbole""The act of imagination taken in its generality is the act of consciousness which aims at an absent or nonexistent object through a certain reality that I defined elsewhere an  analogon  ("analogy"); this reality functions not as a sign but as a symbol." See J.-P. Sartre, "L'acteur," in J.-P. Sartre,  Un theatréâ de situations  (Paris: Gallimard, 1973), 199. 34 . One recalls that L. Renou, when he was discussing the nature of a Tantric* mantra in contrast to that of a Vedic one, said in one of his works: "It tends to stay beyond language, eventually even up to the very sphere of silence""II tend à se situer au-delà du lan-gage, éventuellement jusqu'à la zone même du silence." L. Renou, "Le destin du Veda dans l'Inde," in L. Renou,  Études Védiques et Panineennes*, t. 6, pp. 11-1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2 Abhinavagupta's Aesthetic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f a correspondence exists between the essentially dynamic approach of early Vedanta * and the tenets of Kashmir Saivism*, it will probably be found mostly within the frame of Abhinavagupta's aesthetical theory. This is only natural because the only possible way to harmonize or "synchronize" energies is to bring them into resonance in a mutual creative effort (preferably in the field where you are free to play with words and meanings). Of course, the concept of an instant illumination ( pratibha *), which was so important in Bhartrhari's* system, found a close counterpart in the theory of "recognition" or pratyabhijna*.  However, regarding the echoing vibration that suddenly unites God and man in the same word energy, there seems to be even more striking parallel in Abhinavagupta's idea of aesthetic pleasure understood as ontological pass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ough directly influenced by Kashmir Saivism* and grammarians like Bhartrhari*, Abhinavagupta was also greatly indebted to the aesthetical theory of his time. It is usually assumed that he came to aesthetical and literary criticism rather late in life, after his own philosophical concepts had taken shape. His most famous works on this subject are, indoubtedly,  Locana  ("The Eye"), the commentary on the celebrated Dhvanyaloka*  ("The Light of Dhvani") by Anandavardhana*, and an extensive commentary on  Natya- sastra*  ("The Treatise on Drama Acting''). Of course, any detailed analysis of Abhinavagupta's aesthetical categories largely falls beyond the scope of the present book, and in any case there are dozens of works dealing with the subject. 35  I wish, though, to draw atte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5 . A detailed bibliography as well as the list of the most impo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ion to some allusions in these works to the concept of a higher Speech. As Abhinavagupta puts it in his comentary on  Natyasastra  *, "the poet is like Prajapati*, from whose desire the world is born, since he is endowed with a power (s akti *) to give birth to wonderful and previously unknown things; this [power] is bestowed [upon him] by the divine higher speech ( para-vag*),  otherwise called  pratibha *, which has its abode in his own heart and is perpetually scintillating ( udita ) [there]." 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let us turn, then, to Abhinavagupta's ideas on the aesthetical problems related to language, and to his concept of the powers of speech and its ability to convey meaning. We will try to determine what, according to Abhinavagupta, is being revealed in a poetical text, what are the specific ways and means of this revealing, what is being received by the listener, and how it is harmonized with the non-dualist Saivite* concept of the univers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ginning with Abhinavagupta's predecessor Anandavardhana* (ninth century), Indian aesthetics became interested in the evocative function of language. In other words, theoreticians of literature, besides dealing with specific technical problems of poetics, recognized the ability of language to convey or imply certain meanings without expressing them explicitly. By that time there already existed an elaborated classification of metaphors, poetical embellishments, and embroideries, but the latter were largely regarded as technical devices, as specific skills demanded of a poet, as something that could be developed and perfected, something that could be bot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nt Sanskrit works on poetics can be found in:  The "Dhvanyaloka * " of Anandavardhana * , with the "Locana" of Abhinavagupta , translated by D. H. H. Ingalls, J. M. Masson, and M. V. Patwardhan, edited with an introduction by D. H. H. Ingalls (Cambridge, Mass.: Harvard University Press, 1990). 36 . "kaver api svahrdayayatanasatatoditapratibhabhidh-* anaparavagdevatanugrahotthitavicitrapurvarthanirmanasaktisalinah* prajapater* iva kamajanitajagatah*. /" Natyasastra* with the Abhinavabharati* of Abhinavagupta , ed. Ramakrishna Kavi, Gaekwad's Oriental Series, XXXVI, Vol. I, 1-7 (Baroda, 1956), 4.</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ught and mastered. 37  Anandavardhana * became one of the founders of the so-called "school of  dhvani " or "suggested meaning"; he was the first theoretician of literature to maintain that language had at its disposal the power of indirect communication ( vyanjana-vyapara*),  inherent not only in poetical texts butto a varying extentin every utterance and saying. 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opounding the theory of  dhvani , both Anandavardhana* and his follower Abhinavagupta relate it to the teaching of the grammarians, in particular, to that of Bhartrhari*. Of course, from the point of view of terminology, Bhartrhari's*  dhvani  ("ideal sound"), which is essentially but one of the means of self- manifestation of  sphota *, has little in common with the concept of  dhvani  as "suggested meaning." Nevertheless, the spirit of Bhartrhari's* teaching comes very close to the tenets of Kashmirian aestheticians. In the words of Anandavardha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first among the wise ones are the grammarians ( vaiyakarana* ), since grammar is the root of all knowledge; and they used the [word]  dhvani  [to define] articulated [ideal] syllables. So it is maintained that other scholars, following them and capable of discerning the ess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7 . The theories of metaphors ( rupaka*)  and the figures of speech were mainly propounded by Bhamaha* and Dandin* (around eighth century). 38 . Coming back to the teaching of Bhartrhari*, one can recall the technical term that is used twice in the first chapter of his  Vakya-padiya *. It is the word  vyangya*  that emerges in the 93rd  karika * of "Brahma-kana*" (possibly, with reference to Patañjali's theory), and the terms  vyangya * and  vyañjaka that appear in the 97th  karika *.  Vyangya * simply means something that is "signified" or "manifested" by language, while  vyañjaka  corresponds to  vacaka * or  samjna *, that is, to the words as the means or instruments of this "manifestation." There is still no hint of possible developments that were later to become so prominent in Anandavardhana's* "theory of suggestion." Yet, in its own way, Bhartrhari's* choice of words was, perhaps, rather peculiar and unusual.</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poetry, [define] the unity of the signifier and the signified ( vacya-vacaka-sammisra *),  or the essence of the word, as poetry, giving it the name of  dhvani  owing to the same ability to convey suggested meaning ( vyañjakatva ). ( Dhvanyaloka *, 1.13). 3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Abhinavagupta, in his turn, emphasizes in his commentary  Locana  (1.4) that he has no serious differences with the followers of the theory of  sphot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fore trying to understand Abhinavagupta's concept of  dhvani , let us consider some basic terms of Sanskrit poetic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en we are dealing with the literal sense of the utterance, the words that convey it are called  abhidha* (or vacaka *), the literal meaning is  abhidheya  ( vacya *), while the process, the action, the phenomenon itself is  abhidhana* (vacana ). Most often in this case we have simple denotation: the word or the saying directly points or refers to some specific objec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literary critics and theoreticians were perceptive enough to acknowledge that poetry makes use of other meanings of the word, directly excluding the possibility of literal interpretation. Anandavardhana's* predecessor, Bhamaha*, and his contemporary, Rudrata*, analyzed the origin and rules of functioning of the so-called "figurative meaning" ( laksana*) ; the word or the saying conveying it is usually called  laksanika*,  while the meaning itself bears the name  laksya*. Laksana * is mainly concerned about creating metaphors ( rupaka *), language embellishments ( alankara *), instances of ambiguous, figurative sense ( vakrokti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vardhana* was the first aesthetician to maintain that every saying was also endowed with a certain evocative power, a power to generate suggested meanings. New fields of mean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9 . Andavardhana*,  Dhvanyaloka *, 1.13: "prathame hi vidvamso* vaiyakaranah* vyakaranamulatvat* sarvavidyanam* / te ca sruyamanesu* varnesu* dhvanir iti vyavaharanti / tathaivanyais* tanmatanusaribhih* suribhih* kavyatattvarthadarsibhir* vacyavacakasammisrah* sabdatma* kavyam* iti vyapadesyo* vyanjakatvasamyad* dhvanir ity uktah*.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e born not by broadening or stretching the initial sense (whether literal or figurative), but through the working of a totally different power, inherent in the word itself, as well as in specific and unusual combinations of the words used by the poet. Sometimes relentlessly twisting the laws of logic, sometimes daring to use a manifestly unsuitable word, the poet reaches out for new and unexpected senses, for something that cannot be explained or motivated. Poetical meaning achieved in this way could never be expressed in other words, and the text itself could never be paraphrased or changed without impairing this elusive suggestion. The subtle core of meaning lacks any "material" substrate, it is only hinted at; we can merely guess what the author was trying to convey, without ever coming close enough to its precise definition or grasping. To some extent "suggestion" remains a mystery, a riddle even for the poet himself. The power of suggested meaning ( vyanjana-vyapara  *) is generated by the language itself, the poet is only the suitable medium or instrument to channel it out to the audience. If ''suggestion" is a melody, then the poet is not a composer but rather a flute to play it on. And it was this suggestive energy of poetical language that came to be known as  dhvani  (see  Dhvanyaloka *, 1.2, etc.). The saying or the word that conveys this meaning is called  vyañjaka , while the meaning itself is usually termed  vyang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contrast to the metaphorical or figurative meaning ( laksana *),  dhvani  does not exist as an opposition, a challenge to the literal sense. Both  abhidha * and  laksana * are still present, they are not cancelled by the working of  dhvani , since they cannot hinder its power, cannot prevent  dhvani  from being expressed. "Suggested meaning" reaches out through them; it is capable of using anything as its means of conveyance. Both  abhidha * and  laksana * are subordinated and conquered by  dhvani  when it moves on, being carried away by its passionate longing to reveal something about the universe that only language can know. As it is said in Abhinavagupta's  Locana  (1.13), " dhvani  is indeed the basic sphere of suggestion." 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0 . Abhinavagupta,  Locana , 1.13: "vyangyapradhanye* hi dhvanih.*"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it is often rather difficult to pinpoint the meaning of a particular term of Sanskrit poetics, especially when one is dealing with such an intentionally vague and ambiguous word as  dhvani . In Western critical literature  vyañjana  and  dhvani are  sometimes rendered as "suggestion," the "implied," "figurative" meaning, even the "symbolical" meaning of an utterance or a single word. However, that varied list of synonyms often tends to be quite misleading, since owing to it  dhvani  becomes easily confused and lumped together with ''metaphor," "allegory," "symbol," and other similar terms of Western poetics. 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fter all, what is the crucial difference between a "figurative" ( laksana  *) and a "suggested" ( vyañjana ) meaning, how can they be distinguish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would say that it can be explained with the help of a very simple simile. Then  abhidha * or "literal" meaning can be likened to a concise inventory, a brief summary scribbled on the top of the envelope; one need not open the envelope, since the summary of the contents gives a definite enough and true enough picture of the contents. So,  laksana *, or "figurative," "secondary" meaning, represents the beautiful stamps, vignettes, and embroideries on the envelope; they can be easil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1 . Generally speaking, Western aesthetics does not really distinguish between "figurative" and "suggested" meaning. However, certain indications that help to separate them can be found in Paul Ricoeur's notion of  la meétaphore vive  ("living metaphor") and  la métaphore morte  ("dead metaphor"), where the former roughly corresponds to Abhinavagupta's  dhvani  as a means of revealing new, as yet unsuspected meanings. Describing the functioning of a "living metaphor," Ricoeur says: "C'est cette véhémence ontologique qui détache la signification de son propre ancrage, la libère comme forme d'un mouvement et la transporte dans un champ nouveau, qu'elle peut informer de sa propre vertu figurative" ("It is this ontological striving which tears signification away from its own anchorage, liberates it, setting it as a form of movement, and finally brings it into a new field, that is capable of letting it know its own figurative power"). Paul Ricoeur,  La médtaphore vive  (Paris: Editions du Seuil, 1975), 37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6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placed by other similar embellishments in accordance with the tastes and preferences of this or that addressee.  Vyañjana  or  dhvani  ("suggested" meaning) is nothing but the letter itself, the letter which can only be read if an addressee is bright enough to realize the impeding necessity of ripping open the envelope. And, incidentally, in that moment it becomes quite clear that the envelope itself was used merely for the purpose of safekeeping and delivering the lett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wever, the simile does not end there. The letter which reaches its destination was initially posted in order to convey a certain message. To my mind (if, of course, I am not mistaken in my interpretations of the basic notions of Saivite * aesthetical theories), the message itself is represented by  rasa . 42  The Sanskrit term  rasa  is one of those ambiguous words that are extremely difficult to translate; it is usually rendered as "taste," "flavour," or even "poetical imagination," "poetical intuition," "powerful emotion,'' "aesthetical pleasure." 43  Again, the words themselves do not explain anything, they remain empty an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2 . There is again, curiously enough, quite a significant appearance of this term in Bhartrhari's* treatise. He says quite explicitly: Having split into perfect forms, Speech is the higher "taste" ( rasa ); [So,] just like the light of the higher merit, [grammar] shows the way to it. Praptarupavibhagaya* yo vacah* paramo rasah*/ Yat tat punyatamam* jyotis tasya margo* 'yam anjasah* // ( Vakya-padiya *, 1.12) Even though Bhartrhari* was clearly not concerned about any concept of  rasa , the choice of words remains quite suggestive. 43 . For example, S. J. Anand Amaladass in his analysis of  dhvani  and  rasa  in Abhinavagupta's aesthetics keeps coming back to the well-known simile of the "body" and the "soul," saying that dhvani , being the "soul" of poetical text, can only function through bodily manifestations, that is, through emotions, passions ( rasa ), in order to generate emotional response in the soul of listener.S. J. Anand Amaladass,  Philosophical Implications of Dhvani: Experi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6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ollow shells if one is not trying to grasp the image that lays behind them, the function they are supposed to play in the general structu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fore Anandavardhana * and Abhinavagupta, the theory of  rasa  was already extensively discussed by aestheticians and literary critics. One of the reknown authorities on the subject was Bharata (c. sixth century), the celebrated author of  Natya-sastra * ("The Sastra* on Dramatic Art"); for him  rasa  was directly correlated to a "persistent mood," "powerful emotion" ( sthayibhava* ), or, at least, was considered to be generated by this emotion. 44  Anandavardhana's* contemporary, Bhattanayaka* (ninth century) equated  rasa  with "enjoyment'' or "pleasure" ( bhoga ), deriving the whole concept from the Mimamsa* theory of the inner "efficacy," "potency" of the word ( sabda-bhavan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Anandavardhana* and Abhinavagupta,  rasa  cannot be reduced to mere "tasting," "enjoyment," even if what is implied here presents a specific form of "aesthetic enjoyment." In other words,  rasa  should include not only (or not so much) the element of emotional response, but also the element of conscious perception, the element of "knowledge." And besides that, there is an important function that only  rasa  can perform, something that brings it close enough to the notion o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Symbol Language in Indian Aesthetics  (Vienna, 1984), 130-39. I find it rather hard to accept this kind of interpretation, and for me the difficulty starts with the rendering of  atman * as "soul." Incidentally, the scholar himself became aware of certain stumbling blocks inherent in this interpretation: having translated  dhvani  as "symbol," he then tried to apply to it the hermeneutical approach of Paul Ricoeuronly to discover later with some bewilderment that for Ricoeur  le symbole is totally devoid of any emotional content. 44 . In Bharata's  Natya-sastra * (6.15), we get a list of eight main types of  rasa . It includes "erotic" ( srngara*),  "comic"  (hasya*),  "compassionate"  (karuna*),  "fierce"  (raudra ), "manly" ( vira*), "fearsome"  (bhayanaka*),  "loathsome"  (bibhatsa*)  and "surprising"  (adbhuta ) ones. Even Bharata himself distinguished between a  rasa  and a "persistent emotion" ( sthayibhava *) without, however, specifying the nature of this distinction. Different  stayibhavas*  are enumerated in  Natya-sastra *, 6.1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way it was developed in Plato's  Phaedo  (where "knowledge" is likened to purification rites) and Aristotle's  Poetics  (chapter 6, where it is dealt with in connection with the theory of dram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turning to our analogy, we can say that as soon as the letter is really received and read by an addressee, the message is already conveyed. And the important thing about this message ( rasa ) is the fact that if it ever comes to be perceived, it is grasped suddenly, in a flash ( sphutatva * ). Actually we are dealing here with a concept that was known to us under a different name: the idea of  rasa  in Abhinavagupta's aesthetics to some extent refers us back to Bhartrhari's*  pratibha * and Abhinavagupta's own  pratyabhijna *.  Rasa flashes out suddenly, and, in the words of  Dhvanyaloka *, "it can never be an object of direct word definition" ( Dhvanyaloka *, 1.4). 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sa  in Abhinavagupta's theory can hardly be interpreted as persistent, powerful, or even exceptionally pure emotion. From the context of both  Dhvanyaloka * and  Locana  it is quite clear that "emotion" or "mood" ( sthayibhava *) is rather to be regarded as a locus or accidental manifestation of  rasa ;  rasa  is accompanied and recognized by the distinctive mark of "enjoyment" but cannot be on any account simply reduced to it. As Abhinavagupta puts i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esthetical] enjoyment ( bhoga ) is produced not only by poetic words but rather by the removal of obstacles coming from the blinding darkness generated by confused ignorance ( moha ). In over- worldly enjoyment which comes in this way and is otherwise named "sweetness" ( asvada*) . . .  the principal meaning would be the "suggested"  (dhvanana ) one. As soon as this suggested meaning is implied,  rasa  is assumed to be capable of generating enjoyment. Since "enjoyment" ( bhoga ) is nothing else but the wondrous vibration of pleasure ( camatkara*)  which originates in aesthetical passion  (rasyamanata*). . . . W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5 . Anandavardhana*,  Dhvanyaloka *, 1.4: "ha tu saksac* chabdavyaparavisaya* iti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ree that aesthetical enjoyment is akin to the joy of [recognizing oneself as] the higher Brahman ( Locana , 2.4). 4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somewhat later in the text Abhinavagupta emphasizes again that  rasas  are conveyed only through "suggestion" ( abhivyañjyant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the letter safely reached its destination, the message was received. Its delivery is acknowledged by the addressee in a sudden "flash" of enlightenment ( pratibha  *), and, what is much more important, it is immediately "recognized" as a meaningful message. The recognition itself becomes possible only becauseeven before the instance of deliverythe addressee had already possessed a similar knowledge without being aware of it. In this moment of aesthetic passion the listener, the addressee, becomes equally great with the poet (or the poetical text) who is addressing h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e now approach another aesthetical concept which was very prominent both in Anandavardhana's* treatise and in Abhinavagupta's commentary. It is the notion of  sahrdaya * (lit. "the same-hearted one") or the "discerning listener." In Western critical literature the term is usually rendered as "understanding," "sensitive'' reader, someone who is himself skilful in poetical games, a person of "refined taste" (D. H. H. Ingalls in his translation of  Dhvanyaloka * defines him as a "connoisseur"). To my mind, however, in Abhinavagupta's theory the bond existing between the poet and the listener could hardly be explained either by their emotional contact or even by the degree of cultural refinement of the respective audien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ccording to the notions of Abhinavagupta's  Locana , both cultural refinement and technical skills ( vyutpatti ) of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6 . Abhinavagupta,  Lacana , 2.4: "bhogo 'pi kavyasabdena* kriyate api tu ghanamohandyasankatatanivrttidvarena* asvadaparanamni* . . . bhoge kartavye lokottare dhvananavyapara* eva murdhabhisiktah* / tac cedam* bhogakrttvam*. rasasya dhvananiyatve* siddhe daivasiddham / rasyamanatoditacamatkaran* atiriktatvad* bhogasyeti / . . . parabrahmasvadasabrahmacaritvam* castv* asya rasasvadasy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et and the listener come useful only as long as they deal with external embellishments ( alankara  *) of the poetical text. We can diligently invent or cleverly discern metaphors, allegories, and other means of "figurative" meaning ( laksana *), but all these culturally polished methods fall short of their goal as soon as we turn to the meaning which is only "suggested" ( vyañjana, dhvani ). In a short verse from  Locana Abhinavagupta say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cow of Speech is being milked for this  rasa for the sake of her thirsty little ones; And it can hardly be compared with something that is being [dilgently] milked by the scholars. 47 ( Locan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little ones" ( bala* ) belonging to the sacred cow of Speech are both the poets ( kavi ) and the "same- hearted" listeners ( sahrdaya *)in fact, those who allow Speech to work through them, to pulsate and reach out through the means of the poetical text. The communion between the poet and the listener is taking place on the ontological level; what is being revealed and "recognized" in the moment of poetical passion ( rasa ) is language itself, which existed long before the text was being uttered or heard. Even  camatkara *, or the vibrating joy which accompanies aesthetical pleasure, is essentially not an emotional reaction but rather a moment of epiphany, the joyful amazement which comes with the successful solution of a complicated word-riddl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ken from this perspective, poetry and literature (as well as, for this matter, dramatic art) are never regarded by Abhinavagupta as mere "entertainment" ( vinoda ) or "pleasure" ( priti* ); they are usually correlated with the manifestation o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7 . Abhinavagupta,  Locana , 1.6: Vagdhenur* dugdha etam* hi rasam* yadbalatrsnya* / Tena nasya* samah* sa syad* duhyate yogibhir hi yah*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liss ( ananda  *) coming from the knowledge of Brahman. 48  In other words, Abhinavagupta's theory of aesthetics has a pronounced ontological and theological flavour:  dhvani  as suggested meaning is radically different from any mastered technical and cultural accomplishments ( vyutpatti ), while  rasa  as passion of recognition is radically different from the easily manipulated and constructed emotional states. In one of the passages of Anandavardhana's*  Dhvanyaloka * (1.6), we find a memorable image of the goddess Sarasvati* who, working through great poets, "pours out this entity ( arthavastu ) which is similar to the radiance and is being defined as a sudden intermittent flash of light." 49  The "entity" implied here is  rasa ; it is placed beyond the realm of human emotions and reactions and is equated with "shimmering, intermittent light" ( parisphuranta ) which is being revealed in a sudden "flash" ( pratibha *). And in this commentary Abhinavagupta specifies that Sarasvati* here is yet another name for the goddess of Speech ( vak *), while a ''sudden flash of light is consciousness which shines forth anew in each its scintillation." 5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ne recalls that in  Tantra-aloka * ("The Light of Tantra") Abhinavagupta was already writin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ed, when he [hears] sweet songs, or when he touches sandal-wood, When he is no longer [content] with staying in the middle, [and being indifferent], when a tense vibration ( spandamanata*) [starts] in his heart, Then it is called the power of blis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8 . See  Locana , 1.6, where they are characterized as bringing forth  ananda-rasa*  or the ontologically coloured "passion of bliss." 49 . Anandavardhana*,  Dhvanyaloka *, 1.6: "arthavastum alokasamanyam* abhivyanakti parisphurantam* pratibhavisesam* /" 50 . Abhinavagupta,  Locana , 1.6: "pratibha* apurvavastu* nirmanaksama* prajn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is man becomes the "same-hearted" one ( sahrdaya  *). 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same "power of bliss" ( ananda-sakti* ) which in poetry corresponds to  rasa , is placed here in a broader context: aesthetic pleasure, or aesthetic passion, is regarded as an ontological category, as a basic feature of the universe (and not only a quality of a literary work). Or, to approach it from a different angle, it is the world itself that becomes a poetical text created or expressed by Speech. Then, of course, it becomes clear that, according to Abhinavagupta, the order of significance is reversed. It is not the clever "connoisseur" who is capable of understanding  rasa , but, rather, as soon as the passion of  rasa becomes "recognized,'' he, who succeeds in this "recognition," immediately becomes equal to the poet, becomes the "same-hearted" one ( sahrda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brings us to the last problem relevant to Abhinavagupta's aesthetics. Can one really say that in his system the message that reaches the addressee is essentially one and the same, regardless of the letters, their authors, and recipients? Or, in other words, is it possible to maintain that Abhinavagupta's  rasa , or "ontological passion," is basically one and the same, regardless of the texts through which it is conveye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everything depends on the interpretation of that  rasa . As we could see, it is by no means to be regarded merely as an instinctive emotional reaction to a cleverly chosen stimulus. Rather, it is emotion itself that becomes a haphazard locus, a "place" for the manifestation of  rasa , an indication or mark of its presence. In the words of Abhinavagupta's  Locana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1 . Abhinavagupta,  Tantraloka*: Tatha* hi madhure gite* sprse* va* candanadike* / Madhyasthyavigame yasau* hrdaye* spandamanata* / Anandasaktih* sauvokta* yatah* sahrdayajanah* / Tantra-aloka *, ed. with notes by Rajanaka Jayaratha, vol. 2 (Bombay, 1920), 20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ief ( soka *)  is a "persistent mood"  (sthayi-bhava*)  which becomes an essential sphere for tasting the [ rasa  of] "compassion" ( karuna *). And since the state of consciousness ( citta-vrtti*),  which [is defined by] the impulses  (vibhava*)  and effects  (anubhava*)  as regards to the persistent mood of grief, becomes the appropriate  rasa  when it [reaches] the essence of tasting, it is possible to say that the [man who] stays within [this persistent mood] attains the  rasa . 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 it was said in  Dhvanyaloka * about the very "first poem" of the very "first poet," Valmiki* (who was supposed to have uttered the first verse lines depicting the grief of the male krauñca-bird after the death of his female companion), the poem itself conveys not the grief but something entirely diffrent. The message which is sent out by the poet and received by the listener deals with an entity quite unlike the usual emotion we might experience in similar circumstances of real life. Grief itself is being superceded by something else; to be the real factor of a transformation which is about to take place for the listener, it should itself be radically transformed. It is no longer a psychological state, no longer a "state of mind"changeable and malleablebut something that might be terned a true  , that is, a sudden glimpse, a sudden ''flash" ( pratibha *) of a new ontological reali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now, coming back to the problem of the message: since the main purpose of the work of art seems to be its ability to open a window through which both the poet and the listener can have a glimpse of a new entity (which, incidentally, coincides with their own true nature), would it not be right to assume that the message always essentially remains one and the sameregardless of the concrete poetic examples that serve it as a pretext? Of course, if one sides with Bharata, who</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2 . Abhinavagupta,  Locana , 1.5: "karunasya* tac carvanagocaratmanah* sthayibhavah* / soke* hi sthayibhave* ye vibhavanubhavas* tat samucita* cittavrttis* carvyamanatma* rasa ity ocityat* sthayino* rasatapattir* ity ucyat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numerated eight major  rasas  and practically equated them with corresponding emotions, that can hardly be the case. But if one faithfully tries to follow the inner development of Abhinavagupta's thought, then, I think, one is bound to agree that the aesthetician was definitely looking for one principal  ras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 the first glance, his break from Bharata seems hardly significant. It is well known that Abhinavagupta added a ninth  rasa  to Bharata's list; it became known as the  rasa  of "peace," "tranquility" ( santa-rasa *) (Anandavardhana* introduces this  rasa  in the third chapter of his  Dhvanyaloka * [3.26], but he does not offer any detailed explanations for doing so). With Abhinavagupta, the introduction of the ninth  rasa  is something that immediately changes the whole perspective, something that shifts the whole angle of approach used for the analysis of the other eight  rasas . As it is said in  Locana  (3.26) about the  santa- rasa *, "since it is founded on the higher goal of men ( parama-purusartha* ) because it [brings forth] the fruit of liberation, it is considered to be the basis  (pradhana*)  of all [other]  rasas .'' 53  One must say, however, that there is an exceptionally perceptive passage dealing with  santa-rasa * in the fourth chapter of Anandavardhana's*  Dhvanyaloka * (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goal of men, defined as liberation, is [regarded] as the only higher [goal] in the  sastras *, while in poetry it is the  rasa  of peace ( santa-rasa *), defined as the blossoming of happiness brought about by the quenching of thirst. . . . Since it is the main essence, its meaning can only be conveyed by suggestion ( vyangyatvena*)  and not by literal means  (vacyatvena*).  And indeed, the meaning of the main essence shines forth much more beautifully when it is not conveyed literally, in [ordinary] words  (svasabdanabhidheyatvena*).  And it is agreed, whenever the skilful and the wise are convened, that a highly regarded object shin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3 . Abhinavagupta,  Locana , 3.26: "moksaphalatvena* cayam* paramapurusarthanisthatvant* sarvarasasebhyah* pradhanatamah* /"</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th when it is being conveyed by suggestion and not directly ( na saksac  *), not through [ordinary] words.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obably the most important passage concerning  santa-rasa * is to be found in Abhinavagupta's commentary on Bharata's  Natya-sastra *. There it is directly likened to the higher  atman *, and the attainment of this  rasa  is clearly understood in terms of the cathartic transformation of ordinary reality. In the words of Abhinavagupta, when one wants to know the nature of aesthetic pleasu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is said thus:  atman's*  own nature is being [temporarily] colored by "laughter," "erotic love," etc. that can tint it into their own hues. But, [all the same,] he remains this extremely white [colorless] thread which shines  (nirbhasamana*)  through the conglomeration of loosely strung [semi-trans- parent coloured] jewels. It assumes the shapes of all emotions like erotic love, etc. [that are superimposed upon it], since all these emotions can tint it into their own hues. But it still flashes forth  (vibhata*)  through them as soon as the knowledge shines  (bhasamana*):  ''this is  atman *." It is devoid of the conglomeration of sorrows which consists of turning away from it. And since it is the attainment of the higher bliss ( pararna-ananda* ), it shines forth  (nirbhasamana *) whenever there is an "idealization" ( sadharanata*)  [of emotions] in poetry and drama. And owing to this distinguishing of the direct perception it [transforms] the heart [of the listener] into an abode of this over-worldly bliss."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4 . Anandavardhana*,  Dhvanyaloka , 4.5: "moksalaksana* evaikah parah* purusarthah* sastranaye* kavyanaye* ca trsnaksayasukhapariposalaksanah* sante* raso /. . . atyantasarabhutatvac* cayam* artho vyangyatvenaiva* darsito* na tu vacyatvena* / sarabhuto* hy arthah* svasabdanabhidheyatvena* prakasitah* sutaram* eva sobham* avahati* / prasiddhis* ceyam asty eva vidagdhavidvatparisatsu* yad abhimatataram* vastu vyangayatvena* prakasyate* na saksac* chabdavacyatvena* /" 55 . Abhinavagupta,  Abhinavabharati *, 6: "ucyate uparagaday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other words, it is  atman  * itself that, using the "suggestive" language means as its medium, transforms both the poet and the listener into "same-hearted" ( sahrdaya *) addressees for the message of Spee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finally, another curious point which seems to be quite significant for Abhinavagupta. Even insisting so uncompromisingly upon the predominance of the  santa-rasa *, he still inserts in his commentary on the Dhvanyaloka * a short verse which presents the  rasa  of peace in a slightly different light. The verse was written by Abhinavagupta himself, and it goes as follow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h you, the moon-crested Lord of the living breath, when you touch me suddenly after the long pain of separation, My consciousness a doll carved of moon-stone melts and melts away. 56 ( Locana , 3.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re, as Abhinavagupta himself is ready to acknowledge, all the skilfull devices used in order to produce srngara-rasa* or the rasa  of erotic love, are implemented for the sake of awakening  santa-rasa *. It is just another reminder that one should not tak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th* utsaharatyadibhir* uparaktam* yad atmasvarupam* tad eva viralombhitaratnantaralanirbhasamanasitatarasutravad* yad ahita* tat svarupam* sakalesu* ratyadisu* uparanjakesu* tathabhavenapi* sakrdvibhato* 'yam atmeti* nyayena* bhasamanam* paranmukhatatmakasakaladuhkhajalahinam* paramanandalabhasam* videkatvena kavyaprayogaprabandhanbhyam* sadharanataya* nirbhasamanam* antarmukhavasthabhedena* lokottaranandanayanam* tathavidhahrdayam* vidhatta iti /" Abhinavabharati *, vol. 1, p. 339. 56 . Abhinavagupta,  Locana,  3.30: Tvam* candracudam* sahasa* sprsanti* pranesvaram*. gadhaviyogatapta* / Sa* candrakantakrtiputrikeva* samvidviliyapi* viliyate* me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7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 rasa  of peace" at its face value; in other words, one should not fall into the trap of "literal" meanings ( abhidha  *). The most "peaceful" of all Abhinavagupta's  rasas  has an unmistakable flavor and sting of erotic passion. 57  Just like any other  rasa , it is first and foremost an ontological "passion," that is, a real and dangerously alive energy ( sakti *,  ), a pulsating tension (or, if one wishes, "melting away'') which is endlessly at work, endlessly pushing forward, ever bent on looking for consenting partners in order to renew and reiterate its eternal dialogu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7 . D. H. H. Ingalls very aptly (if paradoxically) describes this " rasa  of peace" in his introduction to the translation of the  Dhvanyaloka * when he says: "The one thing that  santarasa*  does that no other  rasa  can, is that it disturbs us." See  The "Dhvanyaloka * " of Anandavardhana *, p. ix.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Name and the Voice: Some Concluding Unscientific Remark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 as we have seen, according to the writers of early Vedanta * tradition, the higher reality is presented in the form of some language (or sonoric) entity which is basically fourfold. Both Gaudapada* and Bhartrhari* do their best to enumerate several of the "foursomes" that constitute various manifestations of the higher Speech: the main sets of elements that are named by them include, among others, the "stages" ( avastha *) or the "steps'' ( pada *) of consciousness, the cosmic aspects of the higher Brahman, the forms or levels of speech itself, the phonetic elements of the sacred mantra  Om * and so on. . . . In any event, whatever the explanation or substantiation offered, there decidedly seem to be too many of these sets. In fact, in order to avoid fruitless speculations, in order not to be drowned in the endless discussions concerning the respective degree of "reality" of all these foursomes, and, finally, in order to escape the enumeration of countless correspondences between the "microcosm" and the "macrocosm," I suggested taking an entirely different approac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stead of dealing with an indefinite number of actually existing sets of "elements," we are confronted here with a kind of energy field which is giving birth over and over again to one and the same pattern, to one and the same configuration. Then the elements themselves can no longer be regarded either as real or unreal, and the only ontological reality present is that of an energy wave itself, of an inner tension that is persistently bent on producing the same structure. The whole of the universe is evoked due to the pulsation, "shimmering" ( span-</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ita *, sphota *,  sphuratta *,  kampa ) of this pattern which is ever oscillating between manifestation and latent contraction. In early Vedanta* of Gaudapada* and Bhartrhari*, Brahman itself is being equated with this imminent vibration of the higher Speech, which is ever ready to burst forth into a fourfold dynamic structu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re was also a tentative explanation offered for the shape and general outline of this energy pattern which seems to be invariably splitting into four elements with one of them clearly set aside and occupying a somewhat privileged position. It was suggested that the first three points represent the inherent division of speech itself, when, remaining the absolute subject, the absolute "I" of the dialogue, it addresses the interlocuter, the absolute "thou," while speaking and naming something that is ever destined to remain the "third person," or the object of the conversation. Then the fourth element is bound to represent the silent, primordial stage of Speech ( vak *) which lies beyond the boundaries of that dialogue, embracing it and simultaneously supporting it from with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 was further maintained that the concept of language energy as the foundation of the universe, the image of Speech as the only possible ontological base for any existing entity, as well as the only possible gnoseological instrument for any valid knowledge, was by no means an entirely unique feature of early Vedanta* systems. Its direct continuation can be traced in the ideas of non-dualist schools of Kashmir Saivism*, while some striking parallels came to be singled out within the fold of Neoplatonist and Hesychast ideas. To my mind, the most close similarities with Gaudapada's* notion of "vibration" ( spandita *) and Bhartrhari's* concept of the sudden "flashing out" ( pratibha *) or "recollection" ( pratyabhijnana *) of the higher reality are to be found in Abhinavagupta's version of Saivism* (the Pratyabhijna* school, or the school of "recognition"), as well as in his aesthetical ideas concerning the interrelation of  dhvani  and  ras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anwhile, the reader may have noticed that I mostly tried to avoid discussing the erotic connotations of the theory of Speech energy ( vak-sakti*) connotations which were, in fact,</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quite relevant for Saiva * Tantrism*. Of course, there is an extensive literatureboth in Sanskrit 1  and in Western languagesdealing with this by no means unimportant subject. But this omission itself is, perhaps, in its own way rather significant. Strictly speaking, the same mechanism was already set to work as soon as we tried to approach the innermost point of absolute being or absolute consciousness: the shadow of this ineffable entity was immediately thrown upon the nearby ground, creating a sort of limbus, a peculiar space shunning concrete definitions. One might remember in this respect that both in Vedic texts and in the Sanskrit treatises on poetics it was always emphasized that the most important core, the most deeply engrained entity should remain carefully evaded and unnamed. Something precious enough to be sheltered might be hinted at, touched upon, but never forcibly penetrated: "Since the gods somehow like indirect and hate direct [naming]." 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development of the early Vedanta* ideas within the fold of Kashmir Saivism* clearly shows that the very element of language was always regarded as a highly erotic medium (something that any artist trading in words would probably agree with). The medium supporting the relationship between the artist and the spectator, the poet ( kavi ) and the "same-hearted" listener ( sahrdaya *), is initially charged with erotic tension; by its very nature it is basically the same element and the same medium that brings together the lover and the beloved. The agents engaged in the relationship are themselves unimportant, it is the vibrating charge of love and mutua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1 . The subject got itself quite exhaustive treatment within the framework of the Kaula school of Kashmir Saivism*, in particular, in the works of Jayaratha (especially in his commentary on Tantraaloka*  ("The Light of Tantra"), 5.121-24, 29.104-6, etc., though, of course, this angle was always important for the followers of the Krama and Trika schools, including Abhinavagupta himself. 2 . The already cited passage from the  Brhadaranyaka *  Upanishad : Paroksapriya* iva hi devah* pratyaksadvisah* / ( Brhadaranyakopanisad *, 4.2.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cognition, equally ripping them open for one another, that really counts. For Gaudapada * and Bhartrhari*, the separate elements in the structure of the world are irrelevant and interchangeable, it is the pulsating interplay between them that bears all the significance. And for the Saivite* Tantrika* adept Abhinavagupta, the synchronized reverberation of  prakasa * ("pure light of consciousness") and  vimarsa * ("dynamic self-reflection") is already tentatively presented as erotic unio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 the same time it should be borne in mind (and it is certainly true for non-dualist Kashmir Saivism*) that the most universal paradigm for erotic love is already preset in advance by the relationship which binds together God and the living soul. Incidentally, from the point of view of religious experience, every and any kind of love is essentially and inescapably "love that dares not speak its name," and precisely because of that every kind of love is meant to be jealously and superstitiously safeguarded by elusiveness and shame. 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ewed from a religious perspective, love which is shorn of its secretiveness and shame is fated to remain at most a healthy exercise that might keep one fit or contribute towards procreation but is scarcely capable of approaching ontological reality in the same right as religious passion. In exactly the same way, language which is shorn of its connotations, suggestive and ambiguous meanings will always remain a handy and useful scholarly tool that is scarcely capable of creating new images and new world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Abhinavagupta would have said that what is being "recognized" is never an object of love itself (since both Go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3 . In this respect it is equally important, for example, that Christ's death on the crosswhich for us will always remain the highest possible expression of loverepresented an execution which was meant to be not merely a painful and tormenting one but an essentially shameful one as well. Religious love seems to bear the imprint of this ultimate shame and secret. One might remember that, according to S. Kierkegaard, the highest religious stage was that of the  troens ridder  ("the knight of faith"), who would never consent to be named or acknowledged as such, who was ever supposed to remain "incognit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d the animated, cognizing subject are essentially placed beyond the grasp of knowledge) but the overwhelming onto-logical passion, or  rasa . One is immediately aware of the presence of  rasa  (or pratibha  *the "flash" of light) owing to that specific "trembling," "shivering" ( vip* ) 4  that overtakes both the poet and his listener, bringing forth the overtones of erotic love  (ullasa *) and joyous amazement of recognition ( camatkara *). The amorous union of Siva* and Sakti*, the intermittent red-and-white glow inside the primaeval "dot" ( bindu ), is not just a reminiscence of their fecundityafter all, we cannot really know whether the universe born of this love is ontologically real or not, whether, in fact, the creation had ever taken plac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4 . The Vedic verb ( Rg-Veda *, 10.99.6) implies the ecstatic trembling that inevitably accompanies poetical inspiration. In fact, it was something quite akin to the "divine madness" ( ) of Plato; and, according to him, this "madness" is essentially of four types: one afflicts "prophets" or "philosophers" (they are protected by Apollo); one, "religious initiates" (they are looked after by Dionysius); one is the destiny of "poets," who depend on the Muses; and the last is reserved for the "lovers," who stay within the domain of Eros and Aphrodite (See  Phaedrus , 265b, 2-5. One can also recall, that in his " Second Manifest of Surrealism " (1929) André Breton reminds the reader of the similar "passionate madness" ( furor ), referring to the same four kinds of it, only taken in accordance with a Neoplatonist version (André Breton,  Second manifeste du surréalisme .André Breton,  Oeuvres complètes . Vol. 1. Paris: Gallimard, 1988, p. 820). The coincidence here is by no means accidental: it is well known that Breton was genuinely fascinated by mediumistic trances and other trans-psychic, "twilight" states of consciousness. The surrealists' interest in psychodelic transformations of consciousness was mainly due to their attempts to gain entrance to the so-called "automatic writing," that is, to the moment when some inner foundation of artistic creativity starts to "speak forth" instead of the person himself. Of course, from the surrealists' point of view, this foundation is identical with "subconscious mind," with deeply buried layers of consciousness, which remain obscure for us and underlie the structures of the conscious self. And Bhartrhari* and Abhinavagupta would have said that even this "automatic writing" is ultimately dictated by higher Speec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e pulsating vibration of this union is first and foremost to be regarded as essentially elusive, secretive tremor of erotic and artistic passion. 5  The medium of language, the element of Speech, is highly erotic because only language proves to be truly capable of both concealing the meanings and simultaneously suggesting them by way of that very concealmen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 terms of Hesychast theology, we cannot be ultimately transparent either for ourselves or, for that matter, for God Himself, since otherwise the concept of eternity would lose its meaning, being replaced by the picture of endless and repetitive boredom. And according to Abhinavagupta's aesthetics, when something is being repeated (and the poet never really generates new language, he can only bring forth something that is already inherently present in the language structure), it is invariably done as if for the first time, as if anew, in wonder and amazement. The elusive point ( bindu ) of artistic creativity is always wondrously unpredictable, yet it is reached through language, it makes use of language means, and is developed inside its very nature. The artist's task is not to "copy" or "imitate" the universe but to make full use of his creative energy (theologically speaking, he should not be concerned about the "anology of being" but only about the "analogy of act"). Actually, in Abhinavagupta's aesthetics, the main function of an artist is primarily a theurgical one, and artistic creativity is yet another simile (or "reflection,''  pratibimba , or even "pla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5 . One of the most prominent theoreticians of French surrealism, Marcel Duchamp, used similar images when analysing the nature of art. According to him, our soul is mostly open to the potential creative impulse not in the moment, when we try to invent something totally new. Creativity reaches its height when the artist willingly agrees to become a medium for an energy wave, for a field of force that insists on "speaking" through us. It seems that artistic gift is ultimately measured by the willingness to surrender to the beckoning call of this power. Incidentally, Duchamp's concept mostly reminds us of one of the favourite Saivite * images: in the moment of the union with the Godhead there is a reversal of sexes, and a male adept has to meet the higher entity with submissive trembling of feminin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7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g out,"  natya * ) of the creative impulse rooted in the very origin of the universe. The initial moment of shivering tension, the moment of creative urge is bound to remain inconceivable, it is never meant to be understood or named, though one can certainly try to find the appropriate names for the relations, links, and lines of force that come to be manifested when the higher Brahman, which is simultaneously the higher Speech, suddenly starts to swell and split up from withi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etical means devised by language itself bring us closer to the eternally evasive core of existence and consciousness, because they are endowed with power ( sakti *) to convey the meaning without directly naming it. 6  And when we suddenly "recognize" something that is present only as a hint, as an indirect reference, we experience an unexpected outburst of aesthetical rapture which brings us closer to the ineffable "essence" ( ). With every creative effort of the poet we come closer to the resonance of energies, that is, closer to the solution of the ultimate puzzle. 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ile trying to focus the attention on "consciousness" or "speech" as the foundation of the universe (including all th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6 . When Martin Heidegger was saying: "Worte, wie Blumen," he did not actually mean that words were "like" flowers, that is, he was not referring to their ''beauty," "exquisiteness," or something like that. What was implied here was the fact that they do essentially function, do behave "in the same way as" flowers, that is, that they are equally capable of blossoming, bursting forth with new shapes, forms, and meanings. See Martin Heidegger,  Unterwegs zur Sprache , 206. 7 . In his book on the concept of  dhvani , S. J. Anand Amaladass translates the basic term as "symbol." While I do not really agree with this interpretation, one of his observations seems to be entirely pertinent. He reminds the reader that the Greek verb   originally meant the trick of bringing together two parts of a broken ring, stick, or plaque in order to identify the messenger (see S. J. Anand Amaladass,  Philosophical Implications of Dhvani, Experience of Symbol Language in Indian Aesthetics  [Vienna, 1984], 140). In fact,  pratibha * or the "flash" of enlightenment,  pratyabhijna * or "recognition," and  rasa  or ontological, cathartical passion, happen whe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on next pag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7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ans and devices of poetical language), one can sympathize with Jacques Derrida's emphasis on "writing" ( l'écriture ). In his system it comes to be presented as a silently implied foundation of all human culture and philosophy. In quite an interesting work, "Derrida and Indian Philosophy," two chapters of which deal with correspondences between Derrida and Bhartrhari *, Harold Coward tried to show that any mutual ground for these two thinkers should be sought primarily in the concept of the dynamic nature of language. 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it is important to determineor, at least, to approachthe inner foundation of one's cultural assumptions, the inner base of thought and reasoning. However, from the point of view of early Vedanta* philosophers, what we ultimately get after accomplishing all the "deconstructions" is not "writing,"even taken in its most archetypal formbut rather the living and dynamic "Speech that speaks" ('' vac * . . .  vakti "). Or, to bring it even closer to the original etymologies, what we get is the "Voice" ( vox, la voix ) which is endlessly and tirelessly persevering in its invocations and vociferations, trying to capture our attention with its own devicesthe "Voice" which is capable of convoking or evoking images, the "Voice" that is ever intent on continuing its activity within u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l the randomly scattered pieces suddenly come to fit together, thus enabling us to solve the puzzle. 8 . See Harold Coward,  Derrida and Indian Philosophy  (Albany: SUNY Press, 1990). Coward finds the parallels between Derrida and early Vedanta* in Derrida's idea of mental "trace," "imprint" ( la trace ), which precedes every development as something that introduces  la differance  or the power to distinguish, to separate (to make "different" in space and "to defer" in time). For him it seems to be quite consistent with the notion of the "driving force," the inner "potency" ( sakti *), in particular, with the notion of the "power of time" ( kala *) that urges, pushes ( kalayati ) things forward, forcibly makes them happen (H. Coward,  Derrida , 40-4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8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ans and devices of poetical language), one can sympathize with Jacques Derrida's emphasis on "writing" ( l'écriture ). In his system it comes to be presented as a silently implied foundation of all human culture and philosophy. In quite an interesting work, "Derrida and Indian Philosophy," two chapters of which deal with correspondences between Derrida and Bhartrhari *, Harold Coward tried to show that any mutual ground for these two thinkers should be sought primarily in the concept of the dynamic nature of language. 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f course, it is important to determineor, at least, to approachthe inner foundation of one's cultural assumptions, the inner base of thought and reasoning. However, from the point of view of early Vedanta* philosophers, what we ultimately get after accomplishing all the "deconstructions" is not "writing,"even taken in its most archetypal formbut rather the living and dynamic "Speech that speaks" ('' vac * . . .  vakti "). Or, to bring it even closer to the original etymologies, what we get is the "Voice" ( vox, la voix ) which is endlessly and tirelessly persevering in its invocations and vociferations, trying to capture our attention with its own devicesthe "Voice" which is capable of convoking or evoking images, the "Voice" that is ever intent on continuing its activity within u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otnote continued from previous pag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l the randomly scattered pieces suddenly come to fit together, thus enabling us to solve the puzzle. 8 . See Harold Coward,  Derrida and Indian Philosophy  (Albany: SUNY Press, 1990). Coward finds the parallels between Derrida and early Vedanta* in Derrida's idea of mental "trace," "imprint" ( la trace ), which precedes every development as something that introduces  la differance  or the power to distinguish, to separate (to make "different" in space and "to defer" in time). For him it seems to be quite consistent with the notion of the "driving force," the inner "potency" ( sakti *), in particular, with the notion of the "power of time" ( kala *) that urges, pushes ( kalayati ) things forward, forcibly makes them happen (H. Coward,  Derrida , 40-42).</w:t>
      </w:r>
    </w:p>
    <w:p>
      <w:pPr>
        <w:pStyle w:val="PlainText"/>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9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8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E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asa  *, 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dha *, 166-168, 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dha-sakti *,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dhan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dhey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navabharati *, 178, 1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navagupta, 6, 7, 61, 78, 79, 89-91, 95, 97, 112, 115, 135, 137-143, 148, 158, 160, 163-180, 182-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inivesa *, 6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yankar, K.V., 9,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hyudaya ,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dbhut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dvaita , 25, 4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dvaita (Advaita Vedanta*), 1-4, 7, 14, 15, 21, 26, 34, 36, 39, 40, 42, 47, 55, 60, 63, 65, 75, 80-83, 101, 102, 117, 118, 127, 133-135, 1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ama *,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ama-prakarana * (a chapter of the  Mandukya-karika *), 17,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ama-sastra*, see: Mandukya-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gantuka *, 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ham-pratyavamarsa *, 1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hankara*,  19, 21, 10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jati *, 3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klujkar, A., 72,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ksara *,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ankara *, 92, 166,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ata-cakra *, 1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lata-santi-prakarana * (a chapter of the  Mandukya-karika *),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maladass Anand S.J., 169,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matra *, 3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matra *,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mnaya *,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 *, 22, 1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rasa *, 1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sakti *, 1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giri*,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ndavardhana*, 163-166, 170-172, 174, 177, 178, 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avastha *, 38, 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irvacaniya *, 1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tah-karana *, 21, 10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ukara *, 100, 106, 10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numana *,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ara-vidya *,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arinama *, 1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oha ,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oha-pariccheda ,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rarnatrtva*,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prthaktva *, 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istotle, 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tha , 91, 11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tha-kriya *,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thavada *,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rupa *, 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anga*, 16,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at ,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atkarya-vada *, 3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89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parsa-yoga  *, 17, 47, 55,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rama*,  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tadhyayi *,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svada *, 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tman *, 3, 20-23, 29, 32-34, 43-45, 48, 49, 51, 52, 62-64, 72, 102, 117, 124, 127, 129, 157, 158, 170, 178, 1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udumbarayan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upacarika *,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vastha *, 18, 1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vibhaga *, 1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vidya *, 80, 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vyakta , 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alakrsnananda*, 14,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arthes, R., 54, 12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nveniste, É., 125, 1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ergson, H., 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maha*, 165,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rata, 170, 176-1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rtrhari*, 2-6,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sya * (Commentary on  Sankhya-karik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ttacharya, V., 15,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ttanayaka*,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vana *, 82, 10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vaviveka*,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ayanak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inna-rupa *, 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hoga , 170-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ardeau, M., 10, 69, 70, 78-80, 85, 86, 92, 95, 108, 109,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bhats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ja *, 4, 5, 58, 85, 103, 113, 121,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ndu , 30, 31, 127, 145, 185, 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nduta *, 3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induta *, 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ahma-kanda * (a part of  Vakyapadiya *), 9, 10,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ahma-siddhi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ahma-sutra-bhasya *, 13, 64,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ahman, 4-6, 29, 32, 33, 42, 47-49, 62, 65, 71, 72, 80-84, 99-109, 111, 120, 121, 133, 134, 136, 141, 143, 144, 148, 172, 174, 181, 182,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eton, A.,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hadaranyaka *  Upanishad , see:  Brhadaranyakopanis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hadaranyakopanisad *, 62-64, 117,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hadaranyakopanisad-bhasya*,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hadaranyakopanisad-bhasyavarttik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rough, J.,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a ,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a, 54,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i , 19, 21, 103, 1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i-indriya , 19, 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Buddhism, 1, 2, 15, 22, 26, 27, 29, 40-43, 45, 47, 48, 52-55, 59, 60, 65, 73-75, 1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aitanya , 83, 86, 111, 1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amatkara *, 171, 173,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handogya *  Upanishad , see:  Chandogyopanisa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handogyopanisad *, 1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in-matra *, 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itta , 19, 21, 45, 54, 6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itta-vrtti *, 17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le, Colin A., 14-17, 47, 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Brahmasutra*, see: Brahma-sutra-bhas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Brhadaranyaka * Upanishad , see:  Brhadaranyakopanisad-bhasya *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0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1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Mandukya-karika  *, see:  Mandukya-karika-bhasy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Mandukya-karika-bhasya *, see:  T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Mandukya *  Upanishad , see:  Mandukyopanisad-bhasy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Vakyapadiya *, see:  Vrtti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mmentary on the  Svetasvatara *  Upanishad , see:  Svetasvataropanisad-bhas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Coward, H.G., 71-74, 78,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ndin*, 1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rrida, J.,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scartes, R., 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ussen, P., 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eva , 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hvanana , 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hvani , 6, 90-93, 113, 148, 165-170, 173, 174, 182,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hvanyaloka *, 163, 164, 166, 167, 171, 172, 174, 176-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hyana *,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ik , 10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innaga*,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irgha*,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rastr *, 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ravya , 10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uchamp, M., 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vivedi, Manilal N.,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yczkowski, M., 1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katva , 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ko-navimsati-mukha *, 19, 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lizarenkova, T. Ya.,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Evagrius, Pontius, 147, 1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ichte, J., 12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lorensky, P., 6, 1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rauwallner, E., 73,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damer, H.G., 1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mbhirananda, Swami,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ngadhara, Sastri Manavalli,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rgy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caran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cary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 2-6,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karika *, see:  Mandukya-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acary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dapadiya-karika*, see: Mandukya-karik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aunya *,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od (personified God), 2, 5, 31, 33, passim. see also: Brahman,  Isvara *,  sagunabrahm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ovinda, 2,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anoff, Phyllis,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ahaka *, 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ahana *, 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ahya *, 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egory of Nazianzus, 15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egory of Nyssa, 6, 148, 1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regory Palamas, 6, 150-152, 154, 1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udha *,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guna*,  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cker, P., 7,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rivrsabha*, 10, 77, 78, 82-84, 87, 89, 93-95, 97, 98, 101, 103, 107, 111, 112, 122, 123, 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sy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attori, M., 7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2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idegger, M., 118,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laraja *, 78,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raklites, 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esychasm, 6, 149-156, 159, 160, 182, 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iranya-garbha*,  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iriyanna, M.,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rasva ,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rdaya *, 138, 1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Humboldt, W., 1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Tsing,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ccha-sakti*,  93,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myaslaviye , 6, 1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driya , 19, 1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ngalls, D.H.H., 164, 172, 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onesco, E., 1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vara *, 44, 83, 100, 10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vara-pratyabhijna-karika *, 61, 136, 139, 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vara-pratyabhijna-karikavimarsini*,  61, 95, 137, 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vara-pratyabhijna-vivrtivimarsini*,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svarakrsna*,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yer, V. Subrahmanya,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garana *,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garita *, 19, 55, 99, 1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imini,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inism,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pa , 1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ti *,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ayaratha,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iva *, 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nana *, 54, 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nana-sakti*,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jnanottam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la *, 92,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la-bheda *, 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llata*,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lpana *, 44, 108, 10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lpana *, 44, 108, 10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malasila*,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mpa , 121, 133,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nda *, 77,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ika *, 13, 24, 25,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makar, R.D.,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mendriya  ( karma-indriya ), 19, 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runa *, 170, 17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shmir Saivism*, 2, 5-7, 30, 31, 52, 61, 72, 90, 92, 93, 97, 104, 114, 115, 127, 133-139, 141, 143, 144, 148, 154, 158, 159, 163, 182-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tha *  Upanishad , see:  Kathopanis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thopanisad *,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tsura, S., 73,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tyayana*, 71, 92,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ula (school),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avi , 173,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handana-khanda-khadya *,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harms, D., 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ierkegaard, S.,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osa *, 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rama (school), 135,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riya-sakti *,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sana *, 40, 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sanika *, 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sanika-vada *, 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semaraja*, 31,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umarila*,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undalini*,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Kunjunni, Raja K., 71-74,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ksana *, 166, 167,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ksanik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ksy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ankavatara-sutra *,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imaye, V.P., 9, 117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2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3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ocana , 163, 164, 166, 167, 171-177, 1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oka-vyavahara  *,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osev, A., 6, 155, 15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crocosm, 3, 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dhva,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dhyama *, 85, 90, 104, 127,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dhyamaka*, 55, 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dhyamaka-karika *, 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dhyamika-hrdaya-karika *,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ha-bhasya *, 71, 72,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ha-bhasya-pradipika *,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hadevan, T.M.P., 14, 15,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hayana*,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itri Upanishad , see:  Maitryupanis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itryupanisad *, 101, 10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llavadin*,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as , 19, 21, 10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anamisra*, 2, 14,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ukya-karika *, 9, 10,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ukya-karika-bhasya *, 14, 23, 25, 27,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ukya *  Upanishad , see:  Mandukyopanis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ukyopanisad *, 9, 15, 17-20, 22, 24, 28, 32, 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dukyopanisad-bhasya *, 18,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ntra , 5, 30, 48, 99, 161, 1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sson, J.,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tra *,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trka *,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ya *, 3, 22, 26, 42, 43, 80, 129, 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ayura-anda *, 10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eiendorff, J., 148, 15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icrocosm, 3, 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imamsa*, 2,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imamsa-sutra *,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oksa *, 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urti *, 8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murti *, 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da *, 89-92, 113, 127,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kamura, H.,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garjuna*, 16, 41,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iskarmya-siddh i*, 13,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tya *,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tya-sastra *, 163, 164, 170, 1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aya-cakra ,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eoplatonism, 6, 7, 86, 143, 147, 154, 159, 182,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etra-tantra , 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cephor Hesychast, 1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dra *, 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khilananda, Swami, 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mitta ,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rguna *, 117, 134, 143, 15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rguna-brahma *, 6, 32, 100, 102, 121, 133, 159, 16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rvana *, 22, 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iti-sataka * (a part of the  Sataka-trayam *),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yaya*, 38, 63, 84, 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ccam,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m *, 5, 30, 32, 33, 51, 99, 100, 102, 123, 133, 158, 181, see also:  pranav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Origen, 1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da *, 18, 47, 51, 57, 65, 123, 18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da-kanda* (a part of the Vakya-padiya *), 7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doux, A., 5, 52, 97, 134,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nca-dasi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nini*, 71, 92, 107, 1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njika *, 1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3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4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 * (school), 1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vak*,  97, 135, 140, 145,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guru ,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rtha-sara *, 141,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rthika-jnana *, 47, 10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rthika-satyam *, 21, 26, 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rthika-vidya *, 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matra *, 110, 1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atrimsika-vivarana *, 90, 91, 97, 98, 104, 112, 137, 13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ikalpa , 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ikirna-prakasa *,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inama *, 1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roksa *, 64,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syanti *, 72, 85, 93, 127, 135,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tañjali, 71, 91, 92, 129, 1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twardhan, M.V.,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hala , 4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lato, 114, 171,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luta ,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doroga, V., 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otebnia, A., 118, 15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bhata *, 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bodha ,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buddha ,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jna *, 22, 34,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jna-ghana *, 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karana*,  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kasa *, 31, 86, 115, 116, 138, 145,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kasa *,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krta *,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krti *, 26, 38, 81, 83, 1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laya , 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mana*,  3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mana-samuccaya-vrtti *,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na *, 19, 21, 9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na-vrtti*,  8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nava *, 5, 30, 99, 15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nava *, 5, 30, 99, 1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panca-sara-tantra*,  3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sna *  Upanishad , see:  Prasnopanisad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snopanisad *, 10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ibha *, 64, 73, 74, 111-113, 139, 163, 164, 171, 172, 174, 176, 182, 185,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ibimba , 1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isedha *, 1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bhijna *, 93, 113, 115, 136, 137, 163, 171, 182,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bhijna* (school), 97, 135-137, 139, 141, 148,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bhijna-karika-vimarsini*, see: Isvara-pratyabhijnakarika-vimarsini*</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ksa *, 32, 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tyavamarsa *, 1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avibhaga *, 1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riti *,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seudo-Dionysius the Areopagite, 150, 15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nyaraja*, 74, 78, 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rusa *, 6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urva-Mimamsa*, see: Mimamsa*</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makrishna, Kavi,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manuja*,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ngaswamy Iyengar, H.R.,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sa , 6, 169-180, 182, 185, 18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audr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gnon, H. de, 149, 15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enou, L., 16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g-Veda *, 98, 123, 125,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icoeur, P., 118, 168,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ta *, 115,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udrata*,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upa *, 10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rupaka *, 165, 16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4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5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bda  *, 32, 101, 115, 133, 1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bda-bhavan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bda-brahma *, 101, 109, 121, 123, 1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bda-dhatu-samiksa *,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bda-tattva *, 81, 83, 84, 1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danand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dhaka *, 5, 32, 136, 13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guna *, 14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guna-brahma *, 6, 83, 100, 101, 1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hrdaya *, 160, 172, 173, 175, 179,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ivism*, 2, 5, 7, 30, 52, 80, 112, 115, 134, 135, 137, 141, 144, 147, 148, 164, 169, 182-184, 186, see also: Kashmir Saivis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kaly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ksin *, 6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kti *, 26, 80, 82, 84, 104, 107, 108, 121, 134, 138, 142, 164, 180, 187,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kti*, 31, 137, 138, 143,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ktism*, 3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jna *, 91, 16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jnin *, 9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graha * (a text by Vyadi*),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khya*, 38, 39, 81, 1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khya-karika*,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sara *, 44, 48, 72, 1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tana *, 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mvrti-satya * 26, 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dabhasa *, 15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derson, A., 134,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kara*, 1-4, 7, 13-15, 18, 23, 25, 27, 29, 34, 42, 47, 48, 53-55, 58, 62-65, 75, 80, 82, 100, 101, 117, 118, 124, 127-129, 134, 135, 141, 144, 14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ta-rasa *, 177-18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ntaraksita*, 15,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pta-anga *, 19, 2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rva-gata ,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riraka-mimamsa-bhasyavarttika*,  14,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rtre, J.-P., 16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rtre, J.-P., 16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stra *, 107, 16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stri, Charu Deva, 7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taka-trayam *,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takayan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tkarya-vada *, 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aussure, F. de,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ddhi-traya , 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mhasurigani*,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va*, 31, 80, 136-138, 142, 143,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va-drsti *, 93, 94,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iva-sutra *, 1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mrti *, 1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omananada*, 72, 93, 94, 136,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a , 5, 53, 61, 105, 121, 133, 137, 138, 1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a (school), 135,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a-karika *, 136,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amanata *, 1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andita *, 57,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eech, 4, 18, 85, etc. see also:  Vak  ( vak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hota *, 91, 92, 95, 105, 121, 133, 141, 155, 165, 166,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huratta *, 133, 138, 141,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huta *, 14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phutatva *, 1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iharsa*,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i-vidyaranya-sutr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ngar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ngara-rasa *, 17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ngara-sataka* (a part of the Sataka-trayam *),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sti *, 148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6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ruti  *, 18, 6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thayibhava *, 170, 171, 17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bhagodaya-stuti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bramania Iyer, K.A., 10, 74, 75, 78, 79, 92, 107, 11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ka*, 13,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nya *, 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nyata *, 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nyavada*, 26,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pta , 55, 111,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pti,  2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resvara*, 13,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usupti *, 21, 1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akala *, 9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amatra *, 110, 11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apna , 19, 5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arupa *, 91, 95,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etasvatara *  Upanishad , see:  Svetasvataropanisa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etasvataropanisad *,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vetasvataropanisad-bhasya *, 13,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ijasa , 20, 12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kakusu, J.,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ntra-aloka *, 89, 135, 137, 143, 174, 175,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ntra-sara *,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ntrism*, 1, 2, 6, 16, 30, 127, 138, 141, 143-145, 147, 161, 183,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pas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rka-jvala ,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attva-sangraha*,  1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omas Aquinas, 15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ika * (a Commentary on the  Maha-bhasya *),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ika * (a Commentary on the  Mandukya-karika-bhasya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ri-kandi*, see: Vakya-padiya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ri-padi *,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rika (school), 135, 1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uriya *, 24, 25, 30, 57, 111, 125, 141, 14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uriya *, 24, 25, 30, 57, 111, 125, 141, 1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llasa *, 138,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nmesa *, 11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panishad ( upanisad*),  5-7,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tpalacarya*, 7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tpaladeva, 61, 137-1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Uttara-git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caka *, 90, 91, 93, 165,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can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cya *, 90, 91, 93,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cya-vacaka-sammisr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g-rupata *, 8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khari *, 85, 89, 90, 127, 14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krta *,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ragya-sataka * (a part of the  Sataka-trayam *),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sesika*, 38, 63, 84, 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shnavism, 18, 14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sva-nara *, 3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tathya , 40, 4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itathya-prakarana * (a chapter of the  Mandukya-karika *), 3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 * ( vac *), 4, 18, 84, 86, 101, 112, 115, 116, 121, 122, 133, 138, 140, 142, 148, 174, 182, 18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sakti *, 18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rokti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ya *, 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ya-kanda * (a part of the  Vakya-padiya *), 7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kya-padiya *, 9, 10,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lmiki*, 17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rna *, 89, 90, 9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rttaksa*, 71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ge_196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_1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 19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rttika  * (a commentary on the  Astadhyayi *), 71, 92, 10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subandhu,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sugupta, 135, 13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surata*, 73, 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ayu *, 9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 (the Vedas), 4-6, 18, 33, 65, 70, 71, 84, 92, 98-100, 106, 107, 128, 129, 158, 161,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mulatva *, 12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nta*, 1-7, passim</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nta-sampradaya-vid *, 1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edanta-sara *,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bhu ,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dhi , 6, 128, 1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dya *, 82, 86, 13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dyaranya*, 1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jnana *,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jnanavada*, 5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jneya*, 5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kaipa , 5, 10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kara *, 82, 8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khara , 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marsa *, 31, 115, 138, 145, 18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noda ,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p *, 18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ra *, 17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sva *, 21, 33, 99, 1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tatha , 4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varta , 80-82, 106, 12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ivrti * (Commentary on the  Isvara-pratyabhijna-karika *), 13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rtti *, 9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rtti * (Commentary on the  Uttara-gita *), 1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rtti * (Commentary on the  Uttara-gita *), 1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rtti * (Commentary on the  Vakya-padiya *), 10, 77, 78, 81-84, 87, 89, 93, 94, 97, 98, 101, 103, 107, 111, 122, 12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vedensky, A., 59, 6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di*, 9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karana *, 117, 122, 1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ngya *, 165, 1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ñjaka , 165, 1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ñjakatva , 16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ñjan , 168, 169, 17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njana-vyapara *, 165, 167</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vahara *, 82, 98</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vaharika-jnana *, 47, 102</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avaharika-vidya * ,  3</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vyutpatti , 172, 174</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haling, F., 26</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Word, 4, passim., see also:  sabda *, Speech, etc.</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amunnacarya*, 75</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ask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ogacara*, 29</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Yoga-sutra*,  71</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Z</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Zeno, 60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page_197</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7:00Z</dcterms:created>
  <dc:creator>Radha</dc:creator>
  <dc:description/>
  <dc:language>en-US</dc:language>
  <cp:lastModifiedBy>Radha</cp:lastModifiedBy>
  <dcterms:modified xsi:type="dcterms:W3CDTF">2011-09-10T09:07:00Z</dcterms:modified>
  <cp:revision>2</cp:revision>
  <dc:subject/>
  <dc:title>From Early Vedanta to Kashmir Shaivism : </dc:title>
</cp:coreProperties>
</file>