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guidelines for religious education set down by the CDE [California Education Code, 60044(a,b)] mandate that the curriculum "Instill in each child a sense of pride in his or her heritage; develop a feeling of self-worth; eradicate the roots of prejudice...and enable all students to become aware and accepting of religious diversity while being allowed to remain secure in any religious beliefs they may already have". The guidelines also state that no religion can be portrayed as an improvement on another religion, and that no religion can be portrayed as inferior to any other religion. </w:t>
      </w:r>
    </w:p>
    <w:p>
      <w:pPr>
        <w:pStyle w:val="Normal"/>
        <w:rPr/>
      </w:pPr>
      <w:r>
        <w:rPr/>
      </w:r>
    </w:p>
    <w:p>
      <w:pPr>
        <w:pStyle w:val="Normal"/>
        <w:rPr/>
      </w:pPr>
      <w:r>
        <w:rPr/>
        <w:t>These guidelines were created because it is important to introduce students to the religious beliefs of their classmates in as respectful a manner as possible, especially at the introductory level. These guidelines, however, are not being followed in respect to the depiction of Hinduism.  As a result, it is necessary for the textbooks to be changed, the corrections suggested by the Vedic Foundation and Hindu Education Foundation are an important step in the right direction.</w:t>
        <w:br/>
        <w:br/>
        <w:t>The textbooks contain numerous factual errors, such as the statement that Hindi is written in Arabic or that the Ramayana was composed after the Mahabharata. In addition, the textbooks use a very disrespectful tone when describing Hindu beliefs. For example, when describing the Ramayana, one textbook states that monkeys are said to be present whenever the story is told and instructs the children to look for monkeys. This is a totally unnecessary statement that will invite non-Hindu kids to tease their classmates and that trivializes the respect for nature that is so central to Hindu philosophy. Most troublingly, the textbooks describe certain aspects of Indian history, such as caste discrimination, as teachings of Hindu philosophy rather than as social problems of the kind that have plagued all of the world's major religions. On the other hand, almost no mention is made of the positive aspects of Hinduism such as the liberating yogas, the combination of science with spirituality and Hinduism’s long tradition of tolerance.</w:t>
        <w:br/>
        <w:br/>
        <w:t xml:space="preserve">Finally, it is troubling that while one standard has been used to describe Christianity, Judaism, and Islam, a vastly different and more negative standard has been applied to Hinduism. Hindu scriptures are dismissed as myths or legends, whereas the Bible and Koran are treated as accurate historical accounts. The theologies of other religions are described in detail, whereas Hindu philosophy is almost entirely ignored in favor of discussions about cows, monkeys, and social problems. Buddhism is often represented as an improvement on Hinduism (in direct violation of CDE guidelines), whereas Christianity is not portrayed as an improvement over Judaism. Lastly, the textbook publishers have been very careful to separate social problems in other religions from religious beliefs. For example, the Crusades, the Inquisition, slavery, and witch burning are not described as fundamental aspects of Christian theology, since they are historical events that do not reflect the beliefs of American Christians. Because of these differences in presentation, students will inevitably draw the conclusion that Hinduism is inferior to other religions. </w:t>
      </w:r>
    </w:p>
    <w:p>
      <w:pPr>
        <w:pStyle w:val="Normal"/>
        <w:rPr/>
      </w:pPr>
      <w:r>
        <w:rPr/>
        <w:br/>
        <w:t xml:space="preserve">Many people have lost sight of the real reason for having a religious studies curriculum in the 6th grade.  In our multi-cultural society, it is imperative that students learn how to respect the religious beliefs of other Americans. The 6th grade is the first year in which religions are taught in public schools; for many students, it will be the first time they are exposed to a religion other than their own. If students are taught to be prejudiced against Hinduism or any other religion at this age, that prejudice will be very difficult to eradicate later in life. Therefore it is vital to teach all religions respectfully and to emphasize what American practitioners of those religions believe. The CDE and publishers are to be commended for the manner in which they have portrayed other religions, because those portrayals help promote harmony and respect; all that is now being asked is that our religion and our community be given the same sympathetic treatment. </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6:56:00Z</dcterms:created>
  <dc:creator>Krishna Maheshwari</dc:creator>
  <dc:description/>
  <cp:keywords/>
  <dc:language>en-US</dc:language>
  <cp:lastModifiedBy>Krishna Maheshwari</cp:lastModifiedBy>
  <dcterms:modified xsi:type="dcterms:W3CDTF">2006-02-03T16:56:00Z</dcterms:modified>
  <cp:revision>2</cp:revision>
  <dc:subject/>
  <dc:title>The guidelines for religious education set down by the CDE [California Education Code, 60044(a,b)] mandate that the curriculum "Instill in each child a sense of pride in his or her heritage; develop a feeling of self-worth; eradicate the roots of prejudi</dc:title>
</cp:coreProperties>
</file>