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are excerpts from an eye-witness account of the meeting</w:t>
        <w:br/>
        <w:t xml:space="preserve">held in </w:t>
      </w:r>
      <w:r>
        <w:rPr>
          <w:rStyle w:val="St0"/>
        </w:rPr>
        <w:t>Harvard</w:t>
      </w:r>
      <w:r>
        <w:rPr/>
        <w:t xml:space="preserve"> Univ. on CA Textbooks issue on 3 Feb. 2006.</w:t>
        <w:br/>
      </w:r>
    </w:p>
    <w:p>
      <w:pPr>
        <w:pStyle w:val="Normal"/>
        <w:rPr/>
      </w:pPr>
      <w:r>
        <w:rPr/>
        <w:t xml:space="preserve">The debate was organized by the Harvard Dharma student club in a room a capacity of about 100 people.  The room was full.  Most attendees were students with several community members also present.  </w:t>
      </w:r>
    </w:p>
    <w:p>
      <w:pPr>
        <w:pStyle w:val="Normal"/>
        <w:rPr/>
      </w:pPr>
      <w:r>
        <w:rPr/>
        <w:br/>
        <w:t>Prof. Witzel opened the discussion with a ten minute presentation on his background and a history of how he got involved in the California textbook revision process for the edits recommended by HEF and VF.  He stated that he understands second generation American issues as he has son born and brought up in that the edits being presented were by groups that had associations with fundamentalist organizations.   He agreed that textbooks required revisions, but felt that the current revisions were not correct because they did not stand up to a scholarly interpretation of history.</w:t>
      </w:r>
    </w:p>
    <w:p>
      <w:pPr>
        <w:pStyle w:val="Normal"/>
        <w:rPr/>
      </w:pPr>
      <w:r>
        <w:rPr/>
        <w:t xml:space="preserve"> </w:t>
      </w:r>
      <w:r>
        <w:rPr/>
        <w:br/>
      </w:r>
      <w:r>
        <w:rPr>
          <w:rStyle w:val="St0"/>
        </w:rPr>
        <w:t>Krishna</w:t>
      </w:r>
      <w:r>
        <w:rPr/>
        <w:t xml:space="preserve"> Maheshwari, a Harvard Business School student, spoke as a person who has been following the California issue with interest but has not been involved with any of the organizations involved.  He was introduced as a co-founder of Hindu Student Council of  Cornell  He began the debate by explaining how the portrayal of Islam, Christianity, and Judaism are presented with an insiders point-of-view and present as fact events which are debated in academic circles and have no authoritative claim on reality (ie. The fact that Mohammad had visions is present as fact, but is not proven).  He repeatedly asserted that the presentation of materials on Hinduism needs to be on par with that of other world religions and follow the regulations of California (which they currently do not).  In addition, he kept pointing out that the books are written for sixth graders and the current text has physiologically harmed many Hindu kids and encouraged other kids to not only have a negative feeling of India and Hinduism but has resulted in them mocking their fellow Hindu peers.  This is something that damages the multi-cultural fabric of the United States.</w:t>
      </w:r>
    </w:p>
    <w:p>
      <w:pPr>
        <w:pStyle w:val="Normal"/>
        <w:rPr/>
      </w:pPr>
      <w:r>
        <w:rPr/>
        <w:t xml:space="preserve"> </w:t>
      </w:r>
      <w:r>
        <w:rPr/>
        <w:br/>
        <w:t>Discussions and questions:</w:t>
        <w:br/>
        <w:br/>
      </w:r>
      <w:r>
        <w:rPr>
          <w:rStyle w:val="St0"/>
        </w:rPr>
        <w:t>Krishna</w:t>
      </w:r>
      <w:r>
        <w:rPr/>
        <w:t>, and three more second generation Americans in the audience provided there</w:t>
        <w:br/>
        <w:t>experiences when they were students of 5th-7th grade, how the text books were denigrates when referring Hindu (asking the question “Where is the Beef” when talking about vegetarianism, etc).</w:t>
        <w:br/>
        <w:br/>
        <w:t>One white American girl in the audience was sympathetic and also shared her school experience.  At that time, another audience member got up and referred to the letter written on Harvard letterhead and written by Prof. Witzel claiming support of a legion of experts in Hinduism. He proceeded to point out that the background of most of the signers ware in random topics including a professor of Roman Entertainment—thus, the backing that Prof. Witzel claimed to have was ephemeral.</w:t>
      </w:r>
    </w:p>
    <w:p>
      <w:pPr>
        <w:pStyle w:val="Normal"/>
        <w:rPr/>
      </w:pPr>
      <w:r>
        <w:rPr/>
      </w:r>
    </w:p>
    <w:p>
      <w:pPr>
        <w:pStyle w:val="Normal"/>
        <w:rPr/>
      </w:pPr>
      <w:r>
        <w:rPr/>
        <w:t xml:space="preserve">A point brought out by several audience members was that the edits were not inclusive of all the philosophy of Hinduism.  Mr. Maheshwari pointed out that the proposed edits were did not claim to be fully inclusive and infact the foundations did not have the space to be all inclusive in their edits.  However, the edits were also made in a general manner and thus, were not exclusive of any Hindu group.  Another topic that came up was the fact that the texts in California state that the Ramayana came after the Mahabharat.  On this topic, Prof. Witzel claimed that according to evidence in the texts, this was correct. Mr. Maheshwari immediately asked why the Mahabharata refers to the Ramayana many times and not vice versa?  The professor didn’t respond. </w:t>
        <w:br/>
      </w:r>
    </w:p>
    <w:p>
      <w:pPr>
        <w:pStyle w:val="Normal"/>
        <w:rPr/>
      </w:pPr>
      <w:r>
        <w:rPr/>
        <w:t>An audience member got up and asked:</w:t>
        <w:br/>
        <w:t>"I am Indian born, educated in India, have daughter going to school here so I am a concerned parent. I understand frustrations expressed by some of the second generation folks. I appreciate your work on Sanskrit and your eleventh hour jump in the CA issue out of concern. You mentioned that the text books were not perfect. You also accepted that books in the past did not appropriately represent Hinduism or Ancient India.  So I would like to ask, in your 30+ years of dedicated work, did you ever try before to change anywhere textbooks to make sure good impression of Hinduism?”  On this question, Prof. Witzel smiled and said very good question. But couldn't answer directly, but claimed ignorance.  He mentioned that had he known earlier he would have written a book himself.  He also mentioned that he had planned on writing a high school text book but it got “snatched” by someone else.</w:t>
      </w:r>
    </w:p>
    <w:p>
      <w:pPr>
        <w:pStyle w:val="Normal"/>
        <w:rPr/>
      </w:pPr>
      <w:r>
        <w:rPr/>
      </w:r>
    </w:p>
    <w:p>
      <w:pPr>
        <w:pStyle w:val="Normal"/>
        <w:rPr/>
      </w:pPr>
      <w:r>
        <w:rPr/>
        <w:t>Later on, Prof. Witzel, mentioned that the edits state that God in Hinduism is presented as “Bhagwan” when that is a term used by Vaishnavs (a group of Hindus) while the term “Ishwar” is used by Shaivites, another group.  Mr. Maheshwari mentioned that these terms are not exclusively used by the two groups and are often interchangeable.  On this, an audience member said, "</w:t>
      </w:r>
      <w:r>
        <w:rPr>
          <w:rStyle w:val="St0"/>
        </w:rPr>
        <w:t>Krishna</w:t>
      </w:r>
      <w:r>
        <w:rPr/>
        <w:t xml:space="preserve"> Maheshwari who refers to himself as a Vaishnav (in his talk) and in his last name there is Ishwar, so what do you want to say?" Prof. Witzel remained quiet.  The same person than asked whether the Prof. had read the textbooks himself and/or the edits prior to writing his original protest letter.  The professor responded by saying that "It is a court issue and I cannot say anything".  It is not known if there is a court case involving the professor that would prevent the Professor from answering this question.</w:t>
        <w:br/>
      </w:r>
    </w:p>
    <w:p>
      <w:pPr>
        <w:pStyle w:val="Normal"/>
        <w:rPr/>
      </w:pPr>
      <w:r>
        <w:rPr/>
        <w:t>During the discussion, a point was brought up that the textbooks mention “gods” and “god” with a lowercase G.  The professor said that this is because Hindus have multiple gods and why they can’t just accept it like the Chinese and Japanese who have thousands of gods—why do Hindus want to be like Abrahamic religions.  Mr. Maheshwari responded by saying that Hindu belief is that there is one God who has infinite manifestations.</w:t>
        <w:br/>
        <w:br/>
        <w:br/>
        <w:t xml:space="preserve">Many times during the debate, Prof. Witzel fumbled through one of the textbooks he brought (which is out of an approximate 6 foot pile of textbooks on which edits were presented) and showed counter-examples to Mr. Maheshwari’s arguments.  In fact, he seemed to believe a lot in counterexamples than actually arguing his case.  Mr. Maheshwari mentioned after these counter examples, that the representation of Hindusim was generally negative across the textbooks and the one book Prof. Witzel repeatedly pointed to was not representative of the set.  </w:t>
      </w:r>
    </w:p>
    <w:p>
      <w:pPr>
        <w:pStyle w:val="Normal"/>
        <w:rPr/>
      </w:pPr>
      <w:r>
        <w:rPr/>
        <w:br/>
        <w:t xml:space="preserve">Several times Witzel tried to discuss the link of the Hindu foundations to allegedly fanatic organizations in India.  Mr. Maheshwari effectively argued against defamation based on association by showing what happens if we take the same argument with the Prof. in the center.  He asked, “Professor Witzel is German and the Nazi’s were German, so by the same argument, we have to ask whether the Prof. is a Nazi?  I certainly don’t think so, but you can understand why this line of argument is incorrect.”  After Mr. Maheshwari's defence of the Hindu organizations, the Prof. took a sly swipe at Mr. Maheshwari by saying that Mr. Maheshwari was toeing the party line.  Mr. Maheshwari asked the Professor “which party are you referring to?  I am not affiliated with any of the involved par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0">
    <w:name w:val="s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4:23:00Z</dcterms:created>
  <dc:creator>Krishna Maheshwari</dc:creator>
  <dc:description/>
  <cp:keywords/>
  <dc:language>en-US</dc:language>
  <cp:lastModifiedBy>Krishna Maheshwari</cp:lastModifiedBy>
  <dcterms:modified xsi:type="dcterms:W3CDTF">2006-02-10T05:01:00Z</dcterms:modified>
  <cp:revision>1</cp:revision>
  <dc:subject/>
  <dc:title>The following are excerpts from an eye-witness account of the meeting</dc:title>
</cp:coreProperties>
</file>