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28"/>
          <w:szCs w:val="28"/>
        </w:rPr>
      </w:pPr>
      <w:r>
        <w:rPr>
          <w:rFonts w:cs="Verdana" w:ascii="Verdana" w:hAnsi="Verdana"/>
          <w:b/>
          <w:color w:val="000000"/>
          <w:sz w:val="28"/>
          <w:szCs w:val="28"/>
        </w:rPr>
        <w:t>Here comes Prof. Ninan</w:t>
      </w:r>
    </w:p>
    <w:p>
      <w:pPr>
        <w:pStyle w:val="Normal"/>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5482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5" r="-4" b="-55"/>
                    <a:stretch>
                      <a:fillRect/>
                    </a:stretch>
                  </pic:blipFill>
                  <pic:spPr bwMode="auto">
                    <a:xfrm>
                      <a:off x="0" y="0"/>
                      <a:ext cx="5482590" cy="438150"/>
                    </a:xfrm>
                    <a:prstGeom prst="rect">
                      <a:avLst/>
                    </a:prstGeom>
                  </pic:spPr>
                </pic:pic>
              </a:graphicData>
            </a:graphic>
          </wp:inline>
        </w:drawing>
      </w:r>
      <w:r>
        <w:rPr>
          <w:rFonts w:cs="Verdana" w:ascii="Verdana" w:hAnsi="Verdana"/>
          <w:b/>
          <w:bCs/>
          <w:color w:val="000000"/>
          <w:sz w:val="20"/>
          <w:szCs w:val="20"/>
        </w:rPr>
        <w:t>Christian Mischief by Misappropriation of Hindu Texts and Concepts</w:t>
      </w:r>
      <w:r>
        <w:rPr>
          <w:rFonts w:cs="Verdana" w:ascii="Verdana" w:hAnsi="Verdana"/>
          <w:color w:val="000000"/>
          <w:sz w:val="20"/>
          <w:szCs w:val="20"/>
        </w:rPr>
        <w:br/>
        <w:br/>
        <w:t xml:space="preserve">One of the resolutions passed by the </w:t>
      </w:r>
      <w:r>
        <w:rPr>
          <w:rFonts w:cs="Verdana" w:ascii="Verdana" w:hAnsi="Verdana"/>
          <w:b/>
          <w:bCs/>
          <w:color w:val="000000"/>
          <w:sz w:val="20"/>
          <w:szCs w:val="20"/>
        </w:rPr>
        <w:t>Hindu Dharma Acharya Sabha</w:t>
      </w:r>
      <w:r>
        <w:rPr>
          <w:rFonts w:cs="Verdana" w:ascii="Verdana" w:hAnsi="Verdana"/>
          <w:color w:val="000000"/>
          <w:sz w:val="20"/>
          <w:szCs w:val="20"/>
        </w:rPr>
        <w:t>, the apex unifying body of Hindu Acharyas, in their third conference held in Sri Adichunchanagiri (near Bangalore) on February 9-11, 2008 states:</w:t>
        <w:br/>
        <w:br/>
        <w:t xml:space="preserve">"5. More and more subtle attempts are underway outside the country to ‘appropriate’ Hindu philosophy and practices (such as Yoga, meditation, Sanskrit language and even sacred scriptures such as Bhagavad Gita), detaching them from their Hindu identity;" </w:t>
        <w:br/>
        <w:t>(</w:t>
      </w:r>
      <w:hyperlink r:id="rId3" w:tgtFrame="_blank">
        <w:r>
          <w:rPr>
            <w:rStyle w:val="InternetLink"/>
            <w:rFonts w:cs="Verdana" w:ascii="Verdana" w:hAnsi="Verdana"/>
            <w:sz w:val="20"/>
            <w:szCs w:val="20"/>
          </w:rPr>
          <w:t>http://www.acharyasabha.org/index.ph...d=39&amp;Itemid=41</w:t>
        </w:r>
      </w:hyperlink>
      <w:r>
        <w:rPr>
          <w:rFonts w:cs="Verdana" w:ascii="Verdana" w:hAnsi="Verdana"/>
          <w:color w:val="000000"/>
          <w:sz w:val="20"/>
          <w:szCs w:val="20"/>
        </w:rPr>
        <w:t>)</w:t>
        <w:br/>
        <w:br/>
        <w:t>Here is a glimpse at the scenario wherein some clever Christian scholars authoratively albeit dubiously seek the roots of Hinduism in Christianity.</w:t>
        <w:br/>
        <w:br/>
      </w:r>
      <w:r>
        <w:rPr>
          <w:rFonts w:cs="Verdana" w:ascii="Verdana" w:hAnsi="Verdana"/>
          <w:b/>
          <w:bCs/>
          <w:color w:val="000000"/>
          <w:sz w:val="20"/>
          <w:szCs w:val="20"/>
        </w:rPr>
        <w:t>Prof. Madathilparampil Mammen Ninan</w:t>
      </w:r>
      <w:r>
        <w:rPr>
          <w:rFonts w:cs="Verdana" w:ascii="Verdana" w:hAnsi="Verdana"/>
          <w:color w:val="000000"/>
          <w:sz w:val="20"/>
          <w:szCs w:val="20"/>
        </w:rPr>
        <w:br/>
        <w:br/>
        <w:t xml:space="preserve">Here comes Prof. Ninan, a staunch Syrian 'Thomas' Christian, one of the cleverest and most dogged Christian scholars who have published works </w:t>
      </w:r>
      <w:r>
        <w:rPr>
          <w:rFonts w:cs="Verdana" w:ascii="Verdana" w:hAnsi="Verdana"/>
          <w:b/>
          <w:bCs/>
          <w:color w:val="000000"/>
          <w:sz w:val="20"/>
          <w:szCs w:val="20"/>
        </w:rPr>
        <w:t>tracing Hinduism to Christian roots</w:t>
      </w:r>
      <w:r>
        <w:rPr>
          <w:rFonts w:cs="Verdana" w:ascii="Verdana" w:hAnsi="Verdana"/>
          <w:color w:val="000000"/>
          <w:sz w:val="20"/>
          <w:szCs w:val="20"/>
        </w:rPr>
        <w:t xml:space="preserve">. His Website </w:t>
      </w:r>
      <w:hyperlink r:id="rId4" w:tgtFrame="_blank">
        <w:r>
          <w:rPr>
            <w:rStyle w:val="InternetLink"/>
            <w:rFonts w:cs="Verdana" w:ascii="Verdana" w:hAnsi="Verdana"/>
            <w:sz w:val="20"/>
            <w:szCs w:val="20"/>
          </w:rPr>
          <w:t>http://www.oration.com/~mm9n/</w:t>
        </w:r>
      </w:hyperlink>
      <w:r>
        <w:rPr>
          <w:rFonts w:cs="Verdana" w:ascii="Verdana" w:hAnsi="Verdana"/>
          <w:color w:val="000000"/>
          <w:sz w:val="20"/>
          <w:szCs w:val="20"/>
        </w:rPr>
        <w:t xml:space="preserve"> has many articles and voluminous books that attempt to translate Hindu scriptures in terms of Christian Theology.</w:t>
        <w:br/>
        <w:br/>
        <w:t>Ninan's approach is dogged, although he hangs on the discredited myth of Saint Thomas having visited Kerala in 52 CE (which was denied by none other than the Pope himself) and established Christianity in South India, and the Aryan Invasion Theory. His main contention is that the modern day Hinduism was derived from the Christianity founded by St. Thomas and that the Vedic Religion that existed with the Aryans who invaded India was not Hinduism at all. In addition, he chooses to deny any hidden or deeper meanings in the Vedas that spawned the Upanishads.</w:t>
        <w:br/>
        <w:br/>
        <w:t>Prominent works by Ninan include (some of them published recently in 2006-07):</w:t>
        <w:br/>
        <w:br/>
        <w:t xml:space="preserve">• </w:t>
      </w:r>
      <w:r>
        <w:rPr>
          <w:rFonts w:cs="Verdana" w:ascii="Verdana" w:hAnsi="Verdana"/>
          <w:i/>
          <w:iCs/>
          <w:color w:val="000000"/>
          <w:sz w:val="20"/>
          <w:szCs w:val="20"/>
        </w:rPr>
        <w:t>Translation of Isavasya Upanishad</w:t>
      </w:r>
      <w:r>
        <w:rPr>
          <w:rFonts w:cs="Verdana" w:ascii="Verdana" w:hAnsi="Verdana"/>
          <w:color w:val="000000"/>
          <w:sz w:val="20"/>
          <w:szCs w:val="20"/>
        </w:rPr>
        <w:t>, where he considers Jesus to be the Isa.</w:t>
        <w:br/>
        <w:br/>
        <w:t xml:space="preserve">• </w:t>
      </w:r>
      <w:r>
        <w:rPr>
          <w:rFonts w:cs="Verdana" w:ascii="Verdana" w:hAnsi="Verdana"/>
          <w:i/>
          <w:iCs/>
          <w:color w:val="000000"/>
          <w:sz w:val="20"/>
          <w:szCs w:val="20"/>
        </w:rPr>
        <w:t>The Development of Hinduism</w:t>
      </w:r>
      <w:r>
        <w:rPr>
          <w:rFonts w:cs="Verdana" w:ascii="Verdana" w:hAnsi="Verdana"/>
          <w:color w:val="000000"/>
          <w:sz w:val="20"/>
          <w:szCs w:val="20"/>
        </w:rPr>
        <w:t>, a voluminous book where he holds that the major forces in shaping the modern day Hinduism were the coming of Christianity and of Persian Gnostics which molded it into the present form.</w:t>
        <w:br/>
        <w:br/>
        <w:t xml:space="preserve">• </w:t>
      </w:r>
      <w:r>
        <w:rPr>
          <w:rFonts w:cs="Verdana" w:ascii="Verdana" w:hAnsi="Verdana"/>
          <w:i/>
          <w:iCs/>
          <w:color w:val="000000"/>
          <w:sz w:val="20"/>
          <w:szCs w:val="20"/>
        </w:rPr>
        <w:t>The Emergence of Hinduism from Christianity</w:t>
      </w:r>
      <w:r>
        <w:rPr>
          <w:rFonts w:cs="Verdana" w:ascii="Verdana" w:hAnsi="Verdana"/>
          <w:color w:val="000000"/>
          <w:sz w:val="20"/>
          <w:szCs w:val="20"/>
        </w:rPr>
        <w:t>, a book which "establishes that Hinduism is really of very recent origin", and that modern Hinduism "is an outgrowth of Thomas Christianity under the influecne of Syrian Gnositicism. The myths of Mahabali and Parasurama refers to the defeat of Christians at the hands of the Vaishnavite gnostics."</w:t>
        <w:br/>
        <w:br/>
        <w:t xml:space="preserve">• </w:t>
      </w:r>
      <w:r>
        <w:rPr>
          <w:rFonts w:cs="Verdana" w:ascii="Verdana" w:hAnsi="Verdana"/>
          <w:i/>
          <w:iCs/>
          <w:color w:val="000000"/>
          <w:sz w:val="20"/>
          <w:szCs w:val="20"/>
        </w:rPr>
        <w:t>Hinduism</w:t>
      </w:r>
      <w:r>
        <w:rPr>
          <w:rFonts w:cs="Verdana" w:ascii="Verdana" w:hAnsi="Verdana"/>
          <w:color w:val="000000"/>
          <w:sz w:val="20"/>
          <w:szCs w:val="20"/>
        </w:rPr>
        <w:t>, where he shows that "The religion known today as Hinduism is the Thomas Churches of Inner India established by St.Thomas which was high jacked by the Gnostics and Theosophists."</w:t>
        <w:br/>
        <w:br/>
        <w:t xml:space="preserve">• </w:t>
      </w:r>
      <w:r>
        <w:rPr>
          <w:rFonts w:cs="Verdana" w:ascii="Verdana" w:hAnsi="Verdana"/>
          <w:i/>
          <w:iCs/>
          <w:color w:val="000000"/>
          <w:sz w:val="20"/>
          <w:szCs w:val="20"/>
        </w:rPr>
        <w:t>Purusha Suktham</w:t>
      </w:r>
      <w:r>
        <w:rPr>
          <w:rFonts w:cs="Verdana" w:ascii="Verdana" w:hAnsi="Verdana"/>
          <w:color w:val="000000"/>
          <w:sz w:val="20"/>
          <w:szCs w:val="20"/>
        </w:rPr>
        <w:t>, a 70-page translation where he says that the text has three layers: "The first innermost layer was the Thomasian layer following the teachings of St.Thomas followed by the Judao-Christian mysticism of Kaballa. This is followed by Gnostic layer, and the Vaishanavite layer."</w:t>
        <w:br/>
        <w:br/>
        <w:t>Ninan has also commented on the translation of Rig Veda by Ralph Griffith, and on the translations of other Vedas.</w:t>
        <w:br/>
        <w:br/>
        <w:t xml:space="preserve">Ninan's articles are published in his Websitea: </w:t>
        <w:br/>
      </w:r>
      <w:hyperlink r:id="rId5" w:tgtFrame="_blank">
        <w:r>
          <w:rPr>
            <w:rStyle w:val="InternetLink"/>
            <w:rFonts w:cs="Verdana" w:ascii="Verdana" w:hAnsi="Verdana"/>
            <w:sz w:val="20"/>
            <w:szCs w:val="20"/>
          </w:rPr>
          <w:t>http://www.oration.com/~mm9n/articles/index.htm</w:t>
        </w:r>
      </w:hyperlink>
      <w:r>
        <w:rPr>
          <w:rFonts w:cs="Verdana" w:ascii="Verdana" w:hAnsi="Verdana"/>
          <w:color w:val="000000"/>
          <w:sz w:val="20"/>
          <w:szCs w:val="20"/>
        </w:rPr>
        <w:br/>
        <w:br/>
        <w:t>Many of his books can be downloaded here:</w:t>
        <w:br/>
      </w:r>
      <w:hyperlink r:id="rId6" w:tgtFrame="_blank">
        <w:r>
          <w:rPr>
            <w:rStyle w:val="InternetLink"/>
            <w:rFonts w:cs="Verdana" w:ascii="Verdana" w:hAnsi="Verdana"/>
            <w:sz w:val="20"/>
            <w:szCs w:val="20"/>
          </w:rPr>
          <w:t>http://www.archive.org/search.php?query=ninan</w:t>
        </w:r>
      </w:hyperlink>
      <w:r>
        <w:rPr>
          <w:rFonts w:cs="Verdana" w:ascii="Verdana" w:hAnsi="Verdana"/>
          <w:color w:val="000000"/>
          <w:sz w:val="20"/>
          <w:szCs w:val="20"/>
        </w:rPr>
        <w:br/>
        <w:br/>
      </w:r>
      <w:r>
        <w:rPr>
          <w:rFonts w:cs="Verdana" w:ascii="Verdana" w:hAnsi="Verdana"/>
          <w:b/>
          <w:bCs/>
          <w:color w:val="000000"/>
          <w:sz w:val="20"/>
          <w:szCs w:val="20"/>
        </w:rPr>
        <w:t>Ninan's 'arguments and findings'</w:t>
      </w:r>
      <w:r>
        <w:rPr>
          <w:rFonts w:cs="Verdana" w:ascii="Verdana" w:hAnsi="Verdana"/>
          <w:color w:val="000000"/>
          <w:sz w:val="20"/>
          <w:szCs w:val="20"/>
        </w:rPr>
        <w:br/>
        <w:br/>
        <w:t>Ninan's argument is wholly based on the Myth of St.Thomas. Even while he says that St.Thomas is 'said to have visited' Kerala in 52 CE, he spuns the myth of his own findings of the supposed ministry of Thomas.</w:t>
        <w:br/>
        <w:br/>
        <w:t xml:space="preserve">• </w:t>
      </w:r>
      <w:r>
        <w:rPr>
          <w:rFonts w:cs="Verdana" w:ascii="Verdana" w:hAnsi="Verdana"/>
          <w:b/>
          <w:bCs/>
          <w:color w:val="000000"/>
          <w:sz w:val="20"/>
          <w:szCs w:val="20"/>
        </w:rPr>
        <w:t>St.Thomas</w:t>
      </w:r>
      <w:r>
        <w:rPr>
          <w:rFonts w:cs="Verdana" w:ascii="Verdana" w:hAnsi="Verdana"/>
          <w:color w:val="000000"/>
          <w:sz w:val="20"/>
          <w:szCs w:val="20"/>
        </w:rPr>
        <w:t xml:space="preserve">, - Judas Thomas – one of the disciples of Jesus known commonly as the doubting Thomas came down to India and had a successful ministy all over India and China. </w:t>
        <w:br/>
        <w:br/>
      </w:r>
      <w:r>
        <w:rPr>
          <w:rFonts w:cs="Verdana" w:ascii="Verdana" w:hAnsi="Verdana"/>
          <w:b/>
          <w:bCs/>
          <w:color w:val="000000"/>
          <w:sz w:val="20"/>
          <w:szCs w:val="20"/>
        </w:rPr>
        <w:t>Hinduism did not exist before the second century, AD</w:t>
      </w:r>
      <w:r>
        <w:rPr>
          <w:rFonts w:cs="Verdana" w:ascii="Verdana" w:hAnsi="Verdana"/>
          <w:color w:val="000000"/>
          <w:sz w:val="20"/>
          <w:szCs w:val="20"/>
        </w:rPr>
        <w:t xml:space="preserve">. </w:t>
        <w:br/>
        <w:br/>
        <w:t xml:space="preserve">• There were no "Hindu Temples" before the second century AD. The Earliest Hindu Temple dates only to 350–650 AD. </w:t>
        <w:br/>
        <w:br/>
        <w:t>• In the early period the Christian churches of Kerala had the same model as of Hindu temples.</w:t>
        <w:br/>
        <w:br/>
        <w:t xml:space="preserve">• Parameshwara. [Iswara is God. Param means Most High.] The prescript Param can be replaced with Maha meaning "The Great" to give Maheshwara – The Great God. These words Parameswara and Maheswara occur in Indian religious scenario only after the first century. </w:t>
        <w:br/>
        <w:br/>
        <w:t xml:space="preserve">• The name Krishna did not even exist before the third century AD. </w:t>
        <w:br/>
        <w:br/>
        <w:t>• Idols (Vigrahas) did not appear in India before the third century AD and in Kerala until the eighth century AD.</w:t>
        <w:br/>
        <w:br/>
        <w:t xml:space="preserve">• There are documents indicating powerful Christian Kingdoms in Kerala, particularly in Ayr (referred to in Greek documents- Ayroor) and Ranni and Vel (Velnad). There must have been other major churches all over India other than in Kerala. However, the problem is "Where are they?" </w:t>
        <w:br/>
        <w:br/>
      </w:r>
      <w:r>
        <w:rPr>
          <w:rFonts w:cs="Verdana" w:ascii="Verdana" w:hAnsi="Verdana"/>
          <w:b/>
          <w:bCs/>
          <w:color w:val="000000"/>
          <w:sz w:val="20"/>
          <w:szCs w:val="20"/>
        </w:rPr>
        <w:t>Sanskrit did not exist before the second century AD</w:t>
      </w:r>
      <w:r>
        <w:rPr>
          <w:rFonts w:cs="Verdana" w:ascii="Verdana" w:hAnsi="Verdana"/>
          <w:color w:val="000000"/>
          <w:sz w:val="20"/>
          <w:szCs w:val="20"/>
        </w:rPr>
        <w:br/>
        <w:br/>
        <w:t>• Sanskrit was developed out of Prakrit and other existing languages during the interal of 100 AD to 150 AD. Sanskrit probably evolved as the liturgical language of Thomas Christians just as Latin evolved in the Greco-Roman world.</w:t>
        <w:br/>
        <w:br/>
      </w:r>
      <w:r>
        <w:rPr>
          <w:rFonts w:cs="Verdana" w:ascii="Verdana" w:hAnsi="Verdana"/>
          <w:b/>
          <w:bCs/>
          <w:color w:val="000000"/>
          <w:sz w:val="20"/>
          <w:szCs w:val="20"/>
        </w:rPr>
        <w:t>Vedic Religion is not Hinduism</w:t>
      </w:r>
      <w:r>
        <w:rPr>
          <w:rFonts w:cs="Verdana" w:ascii="Verdana" w:hAnsi="Verdana"/>
          <w:color w:val="000000"/>
          <w:sz w:val="20"/>
          <w:szCs w:val="20"/>
        </w:rPr>
        <w:t>.</w:t>
        <w:br/>
        <w:br/>
        <w:t>• There is an asymptotic discontinuity between Vedic and Upanishadic religions. Vedic religion is ritualistic with 33 nature gods. As opposed to the Vedic religion, Modern Hinduism is defined as a Theistic religion with Monotheistic Trinitarian content allowing for an infinite number of lesser gods.</w:t>
        <w:br/>
        <w:br/>
        <w:t xml:space="preserve">• Vedic religion was not Hinduism, as we know today. There are four Vedas (Sacred Scriptures) in Hinduism today. If which only the Rig Veda was in existence at the time Thomas entered India in written form. Additionally, the Rig Veda was not written in Sanskrit but in Vedic or Avestan, which is a form of Persian. </w:t>
        <w:br/>
        <w:br/>
        <w:t>• "Vedic Hinduism" is a contradiction in terminis since Vedic religion is very different from what we generally call "Hindu religion", - at least as much Old Hebrew religion is from medieval and modern Christian religion." S.W.Jamison and M.Witzel Vedic Hinduism 1992 Sanskrit Department, Cambridge University</w:t>
        <w:br/>
        <w:br/>
        <w:t xml:space="preserve">• Thomas must have established culturally relevant forms of worship and liturgy and structures. These were truly Indian, translated "Hindu." Similar to the Roman Catholic Church or the Antiochian Universal (Catholic) Church, Indian church would be Indian Universal (Catholic) Way, which in Indian language will be "Hindu Sanadhana Dharma. </w:t>
        <w:br/>
        <w:br/>
        <w:t xml:space="preserve">• New forms of worship appeared all of a sudden soon er the Ministry of Thomas. These are still found in modern Hinduism. </w:t>
        <w:br/>
        <w:br/>
        <w:t>• Vedic Religion underwent a drastic change during the period following 1st C which culminated into the various Vedantic teachings. None of the 33 gods of Vedas are gods in the modern Hinduism.</w:t>
        <w:br/>
        <w:br/>
        <w:t xml:space="preserve">• Aryan Vedas came to be written down only in the Second Century BC (and this is not Hinduism according to Ninan). The rest of the Indian Scriptures – the Puranas and the Upanishads and Brahmanas came into existence only after Sanskrit became the language of Gods – the liturgical language and the language of theological studies. This took place after a century of Thomas’ ministry. </w:t>
        <w:br/>
        <w:br/>
        <w:t>• All the references to God in the Naamavaly sung in Tamil temples applies only to Jesus and extols him! For example, Ninan has this translation for the Hindu Namavali:</w:t>
        <w:br/>
        <w:br/>
        <w:t xml:space="preserve">Om Sri Brahmaputra, Namaha </w:t>
        <w:br/>
        <w:t xml:space="preserve">O God, Son of God, We worship you. </w:t>
        <w:br/>
        <w:br/>
        <w:t xml:space="preserve">Om Sri Umathaya, Namaha </w:t>
        <w:br/>
        <w:t xml:space="preserve">O God, the Holy Spirit, We worship you. </w:t>
        <w:br/>
        <w:br/>
        <w:t xml:space="preserve">Om Sri Kannisuthaya, Namaha </w:t>
        <w:br/>
        <w:t xml:space="preserve">O God, born of a virgin, We worship you. </w:t>
        <w:br/>
        <w:br/>
        <w:t xml:space="preserve">Om Sri Vrishtaya, Namaha </w:t>
        <w:br/>
        <w:t xml:space="preserve">O God, who is circumcised, We worship you. </w:t>
        <w:br/>
        <w:br/>
        <w:t xml:space="preserve">Om Sri Panchakaya, Namaha </w:t>
        <w:br/>
        <w:t xml:space="preserve">O God, who has five wounds, We worship you. </w:t>
        <w:br/>
        <w:br/>
        <w:t xml:space="preserve">Om Shri Vritchsula Arul Daya, Namaha </w:t>
        <w:br/>
        <w:t xml:space="preserve">O God, who was crucified to provide mercy, We worship you. </w:t>
        <w:br/>
        <w:br/>
        <w:t xml:space="preserve">Om Sri Mritumjaya, Namaha </w:t>
        <w:br/>
        <w:t>Oh God, who overcame death, We worship you.</w:t>
        <w:br/>
        <w:br/>
        <w:t xml:space="preserve">Om Sri Dakshinamurthy, Namaha </w:t>
        <w:br/>
        <w:t xml:space="preserve">O God, who sits on the right hand, We worship you. </w:t>
        <w:br/>
        <w:br/>
        <w:t xml:space="preserve">OM:Sri Yesuvey Namaha </w:t>
        <w:br/>
        <w:br/>
      </w:r>
      <w:r>
        <w:rPr>
          <w:rFonts w:cs="Verdana" w:ascii="Verdana" w:hAnsi="Verdana"/>
          <w:b/>
          <w:bCs/>
          <w:color w:val="000000"/>
          <w:sz w:val="20"/>
          <w:szCs w:val="20"/>
        </w:rPr>
        <w:t>Purusha Prajapathy – The Person of the Lord of Hosts</w:t>
      </w:r>
      <w:r>
        <w:rPr>
          <w:rFonts w:cs="Verdana" w:ascii="Verdana" w:hAnsi="Verdana"/>
          <w:color w:val="000000"/>
          <w:sz w:val="20"/>
          <w:szCs w:val="20"/>
        </w:rPr>
        <w:br/>
        <w:br/>
        <w:t xml:space="preserve">Now let us take the Rig Vedic chapters II and X, which I have mentioned earlier, were written in Sanskrit after 150 AD. In these chapters, the Veda presents the Person (Purusha) of Prajapathy. Prajapathi literally means The Lord of Hosts. (Praja = subjects, host Pathi = Lord.) However, the striking thing about Prajapathi is his characteristics. I will quote the texts that describe Prajapathi with striking resemblance to the person of Jesus. </w:t>
        <w:br/>
        <w:br/>
        <w:t xml:space="preserve">"Hiranyagarbha: samavarthaagre </w:t>
        <w:br/>
        <w:t xml:space="preserve">Bhuuthasya jaatha: pathireka aaseeth </w:t>
        <w:br/>
        <w:t xml:space="preserve">Sadaadhaara Prudhwivim dyaamuthemam </w:t>
        <w:br/>
        <w:t>Kasmai devaaya havisha vidhemam"</w:t>
        <w:br/>
        <w:t xml:space="preserve">(Rig Veda X: 121:1) </w:t>
        <w:br/>
        <w:br/>
        <w:t xml:space="preserve">This translates as follows: </w:t>
        <w:br/>
        <w:t xml:space="preserve">In the beginning, God and his supreme spirit alone existed. </w:t>
        <w:br/>
        <w:t xml:space="preserve">From the supreme Spirit of God proceeded Hiranya Garbha, alias </w:t>
        <w:br/>
        <w:t xml:space="preserve">Prajapathy, the first born of God in the form of light. </w:t>
        <w:br/>
        <w:t xml:space="preserve">As soon as he was born, he became the savior of all the worlds. </w:t>
        <w:br/>
        <w:br/>
        <w:t xml:space="preserve">"Thasmaad virraada jaayatha </w:t>
        <w:br/>
        <w:t xml:space="preserve">viraajo adhi purusha: </w:t>
        <w:br/>
        <w:t xml:space="preserve">Sajaatho athyarichyatha </w:t>
        <w:br/>
        <w:t>Paschaad bhoomim adho pura:"</w:t>
        <w:br/>
        <w:t xml:space="preserve">(Rig Veda X:90:5) </w:t>
        <w:br/>
        <w:br/>
        <w:t xml:space="preserve">This translates as follows: </w:t>
        <w:br/>
        <w:t xml:space="preserve">From that first being, the universe came into being. From that body of the universe came the omnipresent Person. That Person thus became manifest, adopted various forms and character, and created the earth and other planets along with the creatures to live in them. </w:t>
        <w:br/>
        <w:br/>
        <w:t xml:space="preserve">This is the same idea that Paul Preached. </w:t>
        <w:br/>
        <w:br/>
        <w:t xml:space="preserve">"He is the image of the invisible God, the first-born of all creation; for in him all things were created, in heaven and on earth, visible and invisible, whether thrones or dominions or principalities or authorities--all things were created through him and for him. He is before all things, and in him, all things hold together." Col 1:15-17 </w:t>
        <w:br/>
        <w:br/>
        <w:t xml:space="preserve">The </w:t>
      </w:r>
      <w:r>
        <w:rPr>
          <w:rFonts w:cs="Verdana" w:ascii="Verdana" w:hAnsi="Verdana"/>
          <w:b/>
          <w:bCs/>
          <w:color w:val="000000"/>
          <w:sz w:val="20"/>
          <w:szCs w:val="20"/>
        </w:rPr>
        <w:t>Adi Purusha</w:t>
      </w:r>
      <w:r>
        <w:rPr>
          <w:rFonts w:cs="Verdana" w:ascii="Verdana" w:hAnsi="Verdana"/>
          <w:color w:val="000000"/>
          <w:sz w:val="20"/>
          <w:szCs w:val="20"/>
        </w:rPr>
        <w:t xml:space="preserve"> idea is very similar to the concept of the Angel of the Lord in the Old Testament. Here he is definitely identified with Jesus. </w:t>
        <w:br/>
        <w:br/>
        <w:t xml:space="preserve">"Purusha evedam sarvam </w:t>
        <w:br/>
        <w:t xml:space="preserve">Yadbhutham yacha bhavyam </w:t>
        <w:br/>
        <w:t xml:space="preserve">Uthaamruthathwasya esaana </w:t>
        <w:br/>
        <w:t xml:space="preserve">Ya daannenathirohathi" </w:t>
        <w:br/>
        <w:t xml:space="preserve">(Rig Veda X:90:2) </w:t>
        <w:br/>
        <w:br/>
        <w:t xml:space="preserve">This man, the first-born of God is all that was, all that is, and all that will be. And he comes to this world to give recompense to everybody as per his deeds. </w:t>
        <w:br/>
        <w:br/>
        <w:t xml:space="preserve">Rev 22:12 "Behold, I am coming soon, bringing my recompense, to repay every one for what he has done. </w:t>
        <w:br/>
        <w:br/>
        <w:t xml:space="preserve">"Tham yajnam barhishi proukshan </w:t>
        <w:br/>
        <w:t xml:space="preserve">Purusham jaathamagratha </w:t>
        <w:br/>
        <w:t xml:space="preserve">Thena deva ayajantha </w:t>
        <w:br/>
        <w:t xml:space="preserve">Sadhya rushayaschaye" </w:t>
        <w:br/>
        <w:t xml:space="preserve">‘Purushasookta’ </w:t>
        <w:br/>
        <w:t xml:space="preserve">(Rig Veda X:90:7) </w:t>
        <w:br/>
        <w:br/>
        <w:t xml:space="preserve">This man, the first born of the God, was tied to a wooden sacrificial post and the gods and the Kings along the Seers performed the sacrifice. </w:t>
        <w:br/>
        <w:br/>
        <w:t xml:space="preserve">"Thamevam Vidwanamruthaiha bhavathy </w:t>
        <w:br/>
        <w:t xml:space="preserve">Nanya pandha ayanaya vidyathe" </w:t>
        <w:br/>
        <w:t xml:space="preserve">(Rig Veda X:90:16. Repeated Yajur Veda XXXI:18) </w:t>
        <w:br/>
        <w:br/>
        <w:t xml:space="preserve">This (sacrifice) is the only way for redemption and liberation of mankind. Those who meditate and attain this man, believe in heart and chant with the lips, get liberated in this world itself and there is no other way for salvation. </w:t>
        <w:br/>
        <w:br/>
        <w:t>Rom 10:9 That if thou shalt confess with thy mouth the Lord Jesus, and shalt believe in thine heart that God hath raised him from the dead, thou shalt be saved.</w:t>
        <w:br/>
        <w:br/>
        <w:t>And Ninan goes on to quote famous passages from the Upanishads to prove that they were not only similar but created after Thomas' ministry came into existence.</w:t>
        <w:br/>
        <w:br/>
        <w:t xml:space="preserve">Ninan also 'establishes' that </w:t>
      </w:r>
      <w:r>
        <w:rPr>
          <w:rFonts w:cs="Verdana" w:ascii="Verdana" w:hAnsi="Verdana"/>
          <w:b/>
          <w:bCs/>
          <w:color w:val="000000"/>
          <w:sz w:val="20"/>
          <w:szCs w:val="20"/>
        </w:rPr>
        <w:t>Bhaviahya Purana</w:t>
      </w:r>
      <w:r>
        <w:rPr>
          <w:rFonts w:cs="Verdana" w:ascii="Verdana" w:hAnsi="Verdana"/>
          <w:color w:val="000000"/>
          <w:sz w:val="20"/>
          <w:szCs w:val="20"/>
        </w:rPr>
        <w:t xml:space="preserve"> was written by a scholar in Old Testament.</w:t>
        <w:br/>
        <w:br/>
      </w:r>
      <w:r>
        <w:rPr>
          <w:rFonts w:cs="Verdana" w:ascii="Verdana" w:hAnsi="Verdana"/>
          <w:b/>
          <w:bCs/>
          <w:color w:val="000000"/>
          <w:sz w:val="20"/>
          <w:szCs w:val="20"/>
        </w:rPr>
        <w:t>Conceptual Evidences</w:t>
      </w:r>
      <w:r>
        <w:rPr>
          <w:rFonts w:cs="Verdana" w:ascii="Verdana" w:hAnsi="Verdana"/>
          <w:color w:val="000000"/>
          <w:sz w:val="20"/>
          <w:szCs w:val="20"/>
        </w:rPr>
        <w:br/>
        <w:br/>
        <w:t xml:space="preserve">• </w:t>
      </w:r>
      <w:r>
        <w:rPr>
          <w:rFonts w:cs="Verdana" w:ascii="Verdana" w:hAnsi="Verdana"/>
          <w:b/>
          <w:bCs/>
          <w:color w:val="000000"/>
          <w:sz w:val="20"/>
          <w:szCs w:val="20"/>
        </w:rPr>
        <w:t>AUM</w:t>
      </w:r>
      <w:r>
        <w:rPr>
          <w:rFonts w:cs="Verdana" w:ascii="Verdana" w:hAnsi="Verdana"/>
          <w:color w:val="000000"/>
          <w:sz w:val="20"/>
          <w:szCs w:val="20"/>
        </w:rPr>
        <w:t xml:space="preserve"> is not found in the ancient Rig-Veda. Or in any of the Vedas. </w:t>
        <w:br/>
        <w:br/>
        <w:t xml:space="preserve">Even the early Upanishads written in Sanskrit, there are references to udgîtha ("up sound") and as pranava ("pronouncing"). This may be thought of as referring to the Sound Om. But it is a stretching the imagination. </w:t>
        <w:br/>
        <w:br/>
        <w:t xml:space="preserve">The first direct reference to AUM found in Prashna-Upanishad, where the threefold constituents of AUM is mentioned and explained. It is also found in Mândûkya- Upanishad. Brihad-Âranyaka, Chândogya, and Taittirîya, Aum is mentioned many times both as Aum and as Om-kâr. In the Yoga- Sûtra (1.27), it is called the Word (vâcaka) of God (îshvara). </w:t>
        <w:br/>
        <w:br/>
        <w:t xml:space="preserve">• The concept of AUM is identical with the Greco-Roman concept of Logos. </w:t>
        <w:br/>
        <w:br/>
        <w:t xml:space="preserve">If one looks even deeper, the whole of Kabala and the threefold tree reaching into the unknown darkness encased in the ineffable name of YHVH can be seen in the Upanishadic teachings. </w:t>
        <w:br/>
        <w:br/>
        <w:t xml:space="preserve">The symbol and mantra AUM emerged in Indian scene soon after the mission of St.Thomas the Apostle and were seen only after that time. All early churches in Kerala had used this as the Christian symbol and they appear at the entrance of the seven original churches established by Thomas. </w:t>
        <w:br/>
        <w:br/>
        <w:t xml:space="preserve">You can see them even today over the main entrance of many of the churches. </w:t>
        <w:br/>
        <w:br/>
        <w:t xml:space="preserve">AUM was clearly part of the Malankara (Malabar – Kerala) Christian tradition from the first century. They however associate it with the Christian Trinity and to Christ – the word who became flesh. An objective conclusion would be that Aum was indeed the original Christian concept as introduced by Thomas. </w:t>
        <w:br/>
        <w:br/>
      </w:r>
      <w:r>
        <w:rPr>
          <w:rFonts w:cs="Verdana" w:ascii="Verdana" w:hAnsi="Verdana"/>
          <w:b/>
          <w:bCs/>
          <w:color w:val="000000"/>
          <w:sz w:val="20"/>
          <w:szCs w:val="20"/>
        </w:rPr>
        <w:t>Concept of God</w:t>
      </w:r>
      <w:r>
        <w:rPr>
          <w:rFonts w:cs="Verdana" w:ascii="Verdana" w:hAnsi="Verdana"/>
          <w:color w:val="000000"/>
          <w:sz w:val="20"/>
          <w:szCs w:val="20"/>
        </w:rPr>
        <w:br/>
        <w:br/>
        <w:t xml:space="preserve">• This </w:t>
      </w:r>
      <w:r>
        <w:rPr>
          <w:rFonts w:cs="Verdana" w:ascii="Verdana" w:hAnsi="Verdana"/>
          <w:b/>
          <w:bCs/>
          <w:color w:val="000000"/>
          <w:sz w:val="20"/>
          <w:szCs w:val="20"/>
        </w:rPr>
        <w:t>figure of Jagnath</w:t>
      </w:r>
      <w:r>
        <w:rPr>
          <w:rFonts w:cs="Verdana" w:ascii="Verdana" w:hAnsi="Verdana"/>
          <w:color w:val="000000"/>
          <w:sz w:val="20"/>
          <w:szCs w:val="20"/>
        </w:rPr>
        <w:t xml:space="preserve">, which is celebrated as the Lord of the Universe, is really an epitome of the theology, which is essentially the theology of Eastern Churches and that of the Hebrew Kabala. It developed in India soon after the advent of Thomas. </w:t>
        <w:br/>
        <w:br/>
        <w:t xml:space="preserve">• Notice again the usual three lines representing the Trinity with the middle line marked with a red spot (in the </w:t>
      </w:r>
      <w:r>
        <w:rPr>
          <w:rFonts w:cs="Verdana" w:ascii="Verdana" w:hAnsi="Verdana"/>
          <w:b/>
          <w:bCs/>
          <w:color w:val="000000"/>
          <w:sz w:val="20"/>
          <w:szCs w:val="20"/>
        </w:rPr>
        <w:t>Shiva Lingam</w:t>
      </w:r>
      <w:r>
        <w:rPr>
          <w:rFonts w:cs="Verdana" w:ascii="Verdana" w:hAnsi="Verdana"/>
          <w:color w:val="000000"/>
          <w:sz w:val="20"/>
          <w:szCs w:val="20"/>
        </w:rPr>
        <w:t xml:space="preserve">). Father, Son and the Holy Spirit with the Son with as the sacrifice before the creation of the world. </w:t>
        <w:br/>
        <w:br/>
        <w:t xml:space="preserve">• The concept of </w:t>
      </w:r>
      <w:r>
        <w:rPr>
          <w:rFonts w:cs="Verdana" w:ascii="Verdana" w:hAnsi="Verdana"/>
          <w:b/>
          <w:bCs/>
          <w:color w:val="000000"/>
          <w:sz w:val="20"/>
          <w:szCs w:val="20"/>
        </w:rPr>
        <w:t>Parameshwara</w:t>
      </w:r>
      <w:r>
        <w:rPr>
          <w:rFonts w:cs="Verdana" w:ascii="Verdana" w:hAnsi="Verdana"/>
          <w:color w:val="000000"/>
          <w:sz w:val="20"/>
          <w:szCs w:val="20"/>
        </w:rPr>
        <w:t xml:space="preserve"> originally comes from the concept of El Elyon which is translated as The Most High God as in Gen 14:18 where Melchiz’edek king of Salem was called the priest of God Most High, maker of heaven and earth. He blessed Abraham in the name of the God Most High and then onwards Abraham himself swore in that name in Gen 14:22. </w:t>
        <w:br/>
        <w:br/>
      </w:r>
      <w:r>
        <w:rPr>
          <w:rFonts w:cs="Verdana" w:ascii="Verdana" w:hAnsi="Verdana"/>
          <w:color w:val="000000"/>
          <w:sz w:val="20"/>
          <w:szCs w:val="20"/>
          <w:u w:val="single"/>
        </w:rPr>
        <w:t>It is therefore reasonable to assume that the Dravidians who can at least partially claim to be the children of Abraham</w:t>
      </w:r>
      <w:r>
        <w:rPr>
          <w:rFonts w:cs="Verdana" w:ascii="Verdana" w:hAnsi="Verdana"/>
          <w:color w:val="000000"/>
          <w:sz w:val="20"/>
          <w:szCs w:val="20"/>
        </w:rPr>
        <w:t xml:space="preserve"> through Keturah received the teachings of Thomas and assimilated it easily. Thus the roots of the Saivism are deeply rooted in the Thomas traditions.</w:t>
        <w:br/>
        <w:br/>
        <w:t xml:space="preserve">• The Hebrew name of the person whom we refer as </w:t>
      </w:r>
      <w:r>
        <w:rPr>
          <w:rFonts w:cs="Verdana" w:ascii="Verdana" w:hAnsi="Verdana"/>
          <w:b/>
          <w:bCs/>
          <w:color w:val="000000"/>
          <w:sz w:val="20"/>
          <w:szCs w:val="20"/>
        </w:rPr>
        <w:t>Jesus was Yehoshua</w:t>
      </w:r>
      <w:r>
        <w:rPr>
          <w:rFonts w:cs="Verdana" w:ascii="Verdana" w:hAnsi="Verdana"/>
          <w:color w:val="000000"/>
          <w:sz w:val="20"/>
          <w:szCs w:val="20"/>
        </w:rPr>
        <w:t xml:space="preserve"> which is rendered in English as Joshua. A shortened form of the name is Yeshua from which we get the Dravidian translation through St.Thomas as Yesu, Easow, Isa, Iswara.</w:t>
        <w:br/>
        <w:br/>
        <w:t xml:space="preserve">• The name given in Greco-Roman culture is derived from their context as follows: </w:t>
        <w:br/>
        <w:br/>
        <w:t xml:space="preserve">When the good news of the gospel was translated into to the Greco- Roman culture by Paul and his group it was rendered in Greek as Iesous Pronounced as Yesous. </w:t>
        <w:br/>
        <w:br/>
        <w:t>Y in some languages is pronounced as J (ya as ja) rendering it as JESUS.</w:t>
        <w:br/>
        <w:br/>
        <w:t xml:space="preserve">Fish was the early Christian symbol. Jesus said, "I shall make you fishers of men" The Greek word for fish is ichthus, spelled: Iota Chi Theta Upsilon </w:t>
        <w:br/>
        <w:t xml:space="preserve">Sigma. </w:t>
        <w:br/>
        <w:br/>
        <w:t>This is used as an acronym for Iesous (Jesus) CHristos (Christ) THeou (God) Uiou (Son) Soter (Savior). = Jesus Christ, God, Son, Savior.</w:t>
        <w:br/>
        <w:br/>
        <w:t xml:space="preserve">• The elephant faced </w:t>
      </w:r>
      <w:r>
        <w:rPr>
          <w:rFonts w:cs="Verdana" w:ascii="Verdana" w:hAnsi="Verdana"/>
          <w:b/>
          <w:bCs/>
          <w:color w:val="000000"/>
          <w:sz w:val="20"/>
          <w:szCs w:val="20"/>
        </w:rPr>
        <w:t>Ganapathy</w:t>
      </w:r>
      <w:r>
        <w:rPr>
          <w:rFonts w:cs="Verdana" w:ascii="Verdana" w:hAnsi="Verdana"/>
          <w:color w:val="000000"/>
          <w:sz w:val="20"/>
          <w:szCs w:val="20"/>
        </w:rPr>
        <w:t xml:space="preserve"> (The Lord of Host), the son of Siva came out of the symbolism of Word becoming Flesh – the Incarnation. </w:t>
        <w:br/>
        <w:br/>
        <w:t>Ganapathy is the most important deity in the life of every Hindu. This is because no one can enter the presence of Shiva unless it is through the Son. (Seen the implication here?)</w:t>
        <w:br/>
        <w:br/>
        <w:t xml:space="preserve">• </w:t>
      </w:r>
      <w:r>
        <w:rPr>
          <w:rFonts w:cs="Verdana" w:ascii="Verdana" w:hAnsi="Verdana"/>
          <w:b/>
          <w:bCs/>
          <w:color w:val="000000"/>
          <w:sz w:val="20"/>
          <w:szCs w:val="20"/>
        </w:rPr>
        <w:t>Vishnu</w:t>
      </w:r>
      <w:r>
        <w:rPr>
          <w:rFonts w:cs="Verdana" w:ascii="Verdana" w:hAnsi="Verdana"/>
          <w:color w:val="000000"/>
          <w:sz w:val="20"/>
          <w:szCs w:val="20"/>
        </w:rPr>
        <w:t xml:space="preserve"> means Lord of the Heaven, The Omnipresent. Vishnu is seated on the Cherubims.</w:t>
        <w:br/>
        <w:br/>
        <w:t xml:space="preserve">• The modern </w:t>
      </w:r>
      <w:r>
        <w:rPr>
          <w:rFonts w:cs="Verdana" w:ascii="Verdana" w:hAnsi="Verdana"/>
          <w:b/>
          <w:bCs/>
          <w:color w:val="000000"/>
          <w:sz w:val="20"/>
          <w:szCs w:val="20"/>
        </w:rPr>
        <w:t>Hindu Trinity</w:t>
      </w:r>
      <w:r>
        <w:rPr>
          <w:rFonts w:cs="Verdana" w:ascii="Verdana" w:hAnsi="Verdana"/>
          <w:color w:val="000000"/>
          <w:sz w:val="20"/>
          <w:szCs w:val="20"/>
        </w:rPr>
        <w:t xml:space="preserve"> is Siva, Vishnu and Brahma. While Siva is till the father figure and Brahma the creator the emanated son figure, Vishnu the Energy and Power is now a male. Incidently Vishnu often played the female to achieve things in the Purana stories. We should expect this to be a much later development. The Thomas tradition was Hebrew Kabalistic tradition, where Wisdom and Power was female. </w:t>
        <w:br/>
        <w:br/>
        <w:t xml:space="preserve">The creator is given here with four heads. These developments must have come under Gnostic influence, where creation of cosmos was done by a fallen god. – Brahma. Brahma is seldom worshipped in any of the temples even though He is one of the Trinity in the Vaishnavite tradition.. </w:t>
        <w:br/>
        <w:br/>
      </w:r>
      <w:r>
        <w:rPr>
          <w:rFonts w:cs="Verdana" w:ascii="Verdana" w:hAnsi="Verdana"/>
          <w:b/>
          <w:bCs/>
          <w:color w:val="000000"/>
          <w:sz w:val="20"/>
          <w:szCs w:val="20"/>
        </w:rPr>
        <w:t>Doctrines</w:t>
      </w:r>
      <w:r>
        <w:rPr>
          <w:rFonts w:cs="Verdana" w:ascii="Verdana" w:hAnsi="Verdana"/>
          <w:color w:val="000000"/>
          <w:sz w:val="20"/>
          <w:szCs w:val="20"/>
        </w:rPr>
        <w:br/>
        <w:br/>
        <w:t xml:space="preserve">• </w:t>
      </w:r>
      <w:r>
        <w:rPr>
          <w:rFonts w:cs="Verdana" w:ascii="Verdana" w:hAnsi="Verdana"/>
          <w:b/>
          <w:bCs/>
          <w:color w:val="000000"/>
          <w:sz w:val="20"/>
          <w:szCs w:val="20"/>
        </w:rPr>
        <w:t>Five Basic Doctines of Christianity</w:t>
      </w:r>
      <w:r>
        <w:rPr>
          <w:rFonts w:cs="Verdana" w:ascii="Verdana" w:hAnsi="Verdana"/>
          <w:color w:val="000000"/>
          <w:sz w:val="20"/>
          <w:szCs w:val="20"/>
        </w:rPr>
        <w:t xml:space="preserve"> </w:t>
        <w:br/>
        <w:br/>
        <w:t xml:space="preserve">Doctrine of Trinity </w:t>
        <w:br/>
        <w:t xml:space="preserve">Doctrine of Incarnation </w:t>
        <w:br/>
        <w:t xml:space="preserve">Doctrine of Fulfillment of Sacrifice </w:t>
        <w:br/>
        <w:t xml:space="preserve">Doctrine of Forgiveness of Sin </w:t>
        <w:br/>
        <w:t xml:space="preserve">Doctrine of Salvation through Faith. </w:t>
        <w:br/>
        <w:br/>
      </w:r>
      <w:r>
        <w:rPr>
          <w:rFonts w:cs="Verdana" w:ascii="Verdana" w:hAnsi="Verdana"/>
          <w:b/>
          <w:bCs/>
          <w:color w:val="000000"/>
          <w:sz w:val="20"/>
          <w:szCs w:val="20"/>
        </w:rPr>
        <w:t>Five Basic Doctines of both Saivism and Vaishnavism</w:t>
      </w:r>
      <w:r>
        <w:rPr>
          <w:rFonts w:cs="Verdana" w:ascii="Verdana" w:hAnsi="Verdana"/>
          <w:color w:val="000000"/>
          <w:sz w:val="20"/>
          <w:szCs w:val="20"/>
        </w:rPr>
        <w:br/>
        <w:br/>
        <w:t xml:space="preserve">Doctrine of Trinity </w:t>
        <w:br/>
        <w:t>Doctrine of Incarnation (Avtar)</w:t>
        <w:br/>
        <w:t>Doctrine of Fulfillment of Sacrifice</w:t>
        <w:br/>
        <w:t xml:space="preserve">Doctrine of Forgiveness of Sin </w:t>
        <w:br/>
        <w:t>Doctrine of Salvation through Faith (Bhakthi Marga)</w:t>
        <w:br/>
        <w:br/>
        <w:t xml:space="preserve">All these five doctrines which are common to both Saivite and Vaishanavites were never known in pre-Christian era and are definite indications of the form of Early Christianity in India. Hindu Sanadhana Dharma of first century AD was indeed the form of Christianity that St.Thomas established and central doctrines were indeed Christian. </w:t>
        <w:br/>
        <w:br/>
        <w:t>Ninan concludes his work cryptically thus:</w:t>
        <w:br/>
        <w:br/>
        <w:t>1. It means that Hinduism as an Indian Christian Church.</w:t>
        <w:br/>
        <w:t>2. Hindu Sanatana Dharma evolved out of Indian Catholic Church through the Kerala Nasranees into the South Indian Saivites and Vaishnavites.</w:t>
        <w:br/>
        <w:br/>
        <w:t xml:space="preserve">There are other Christian scholars in Tamil Nadu who are identified in the Website </w:t>
      </w:r>
      <w:hyperlink r:id="rId7" w:tgtFrame="_blank">
        <w:r>
          <w:rPr>
            <w:rStyle w:val="InternetLink"/>
            <w:rFonts w:cs="Verdana" w:ascii="Verdana" w:hAnsi="Verdana"/>
            <w:sz w:val="20"/>
            <w:szCs w:val="20"/>
          </w:rPr>
          <w:t>http://www.hamsa.org</w:t>
        </w:r>
      </w:hyperlink>
      <w:r>
        <w:rPr>
          <w:rFonts w:cs="Verdana" w:ascii="Verdana" w:hAnsi="Verdana"/>
          <w:color w:val="000000"/>
          <w:sz w:val="20"/>
          <w:szCs w:val="20"/>
        </w:rPr>
        <w:t>, which also explodes the myth of St. Thomas:</w:t>
        <w:br/>
        <w:br/>
        <w:t>• Dr. K. Sadasivan in the Journal of Indian History and Culture follows in Archbishop Arulappa's footsteps with his unsubstantiated claim for a Christian Tirukkural and a St. Thomas in India sojourn.</w:t>
        <w:br/>
        <w:br/>
        <w:t xml:space="preserve">• The book titled </w:t>
      </w:r>
      <w:r>
        <w:rPr>
          <w:rFonts w:cs="Verdana" w:ascii="Verdana" w:hAnsi="Verdana"/>
          <w:i/>
          <w:iCs/>
          <w:color w:val="000000"/>
          <w:sz w:val="20"/>
          <w:szCs w:val="20"/>
        </w:rPr>
        <w:t>Viviliyam, Tirukkural, Shaiva Siddhantam Oppu Ayvu</w:t>
      </w:r>
      <w:r>
        <w:rPr>
          <w:rFonts w:cs="Verdana" w:ascii="Verdana" w:hAnsi="Verdana"/>
          <w:color w:val="000000"/>
          <w:sz w:val="20"/>
          <w:szCs w:val="20"/>
        </w:rPr>
        <w:t>, written by one Deivanayakam, 2 was published in 1985-86. It attempted to compare Bible, Tirukkural and Shaiva philosophy and concluded that Tiruvalluvar was a disciple of St. Thomas and that his sayings were only sayings from Bible. The writer had attempted to distort and misinterpret the Shaiva Siddhanta to suit his conclusions that all these works emanated from the preachings of St. Thomas who is said to have visited India in the first century A.D.</w:t>
        <w:br/>
        <w:br/>
        <w:t>It was given to the Dharmapuram Math to issue a refutation. In spite of refutations from scholars through personal letters, Deivanayakam was unrelenting. Hence the Dharmapuram Shaiva Math had a book of refutation prepared by its very able Tamil and Shaiva scholar, Arunai Vadivel Mudaliar, and released it at a function.</w:t>
        <w:br/>
        <w:br/>
      </w:r>
      <w:r>
        <w:rPr>
          <w:rFonts w:cs="Verdana" w:ascii="Verdana" w:hAnsi="Verdana"/>
          <w:b/>
          <w:bCs/>
          <w:color w:val="000000"/>
          <w:sz w:val="20"/>
          <w:szCs w:val="20"/>
        </w:rPr>
        <w:t>My take</w:t>
      </w:r>
      <w:r>
        <w:rPr>
          <w:rFonts w:cs="Verdana" w:ascii="Verdana" w:hAnsi="Verdana"/>
          <w:color w:val="000000"/>
          <w:sz w:val="20"/>
          <w:szCs w:val="20"/>
        </w:rPr>
        <w:t xml:space="preserve"> on a cursory glance at the works of Prof. Ninan is this:</w:t>
        <w:br/>
        <w:br/>
        <w:t>It is said of Oliver Goldsmith, the famous English literary all-rounder, that "he did not touch anything that he did not adorn." We may perhaps say of Nian that "he did not touch anything in Hinduism that he did not desecrate."</w:t>
        <w:br/>
        <w:br/>
        <w:t>The big question that looms large before us is:</w:t>
        <w:br/>
      </w:r>
      <w:r>
        <w:rPr>
          <w:rFonts w:cs="Verdana" w:ascii="Verdana" w:hAnsi="Verdana"/>
          <w:b/>
          <w:bCs/>
          <w:color w:val="000000"/>
          <w:sz w:val="20"/>
          <w:szCs w:val="20"/>
        </w:rPr>
        <w:t>How do we deal with the pseudo scholars such as Prof.Ninan?</w:t>
      </w:r>
      <w:r>
        <w:rPr>
          <w:rFonts w:cs="Verdana" w:ascii="Verdana" w:hAnsi="Verdana"/>
          <w:color w:val="000000"/>
          <w:sz w:val="20"/>
          <w:szCs w:val="20"/>
        </w:rPr>
        <w:br/>
        <w:br/>
        <w:t>If the myth of Jesus Christ was "cobbled together by scholars", "simply scouring the ancient texts" as stated by the learned Sarabhanga, Ninan has cobbled a myth out of St.Thomas who never visited South India in 52 CE or martyred at Mylapore at the hands of Hindu brahmins, and made St.Thomas the 'sole' and Jesus the 'soul' of Hinduism!</w:t>
        <w:br/>
        <w:br/>
        <w:t>Unless we effectively and actively refute scholars like Ninan whose tribe is increasing by the numbers today, Hindus would be loosing their grass roots. Works by scholars like Ninan are published and promoted by the money-power of the Christian missionary and percolate down to our grass roots, whereas whatever we Hindus refute to establish the Reality only in the academic discussions on the Internet. A sad state of affairs indeed!</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hyperlink r:id="rId8">
        <w:r>
          <w:rPr>
            <w:rStyle w:val="InternetLink"/>
          </w:rPr>
          <w:t>http://www.hindudharmaforums.com/showthread.php?p=21987</w:t>
        </w:r>
      </w:hyperlink>
    </w:p>
    <w:p>
      <w:pPr>
        <w:pStyle w:val="Normal"/>
        <w:rPr/>
      </w:pPr>
      <w:hyperlink r:id="rId9">
        <w:r>
          <w:rPr>
            <w:rStyle w:val="InternetLink"/>
          </w:rPr>
          <w:t>saidevo</w:t>
        </w:r>
      </w:hyperlink>
      <w:r>
        <w:rPr/>
        <w:t xml:space="preserve"> </w:t>
      </w:r>
      <w:r>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rPr/>
      </w:pPr>
      <w:r>
        <w:rPr/>
        <w:t>Me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haryasabha.org/index.php?option=com_content&amp;task=view&amp;id=39&amp;Itemid=41" TargetMode="External"/><Relationship Id="rId4" Type="http://schemas.openxmlformats.org/officeDocument/2006/relationships/hyperlink" Target="http://www.oration.com/~mm9n/" TargetMode="External"/><Relationship Id="rId5" Type="http://schemas.openxmlformats.org/officeDocument/2006/relationships/hyperlink" Target="http://www.oration.com/~mm9n/articles/index.htm" TargetMode="External"/><Relationship Id="rId6" Type="http://schemas.openxmlformats.org/officeDocument/2006/relationships/hyperlink" Target="http://www.archive.org/search.php?query=ninan" TargetMode="External"/><Relationship Id="rId7" Type="http://schemas.openxmlformats.org/officeDocument/2006/relationships/hyperlink" Target="http://www.hamsa.org/" TargetMode="External"/><Relationship Id="rId8" Type="http://schemas.openxmlformats.org/officeDocument/2006/relationships/hyperlink" Target="http://www.hindudharmaforums.com/showthread.php?p=21987" TargetMode="External"/><Relationship Id="rId9" Type="http://schemas.openxmlformats.org/officeDocument/2006/relationships/hyperlink" Target="http://www.hindudharmaforums.com/member.php?s=58c10213ee4b166555706ae9b8c5b855&amp;u=131"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54:00Z</dcterms:created>
  <dc:creator>Prof.M.M.Ninan</dc:creator>
  <dc:description/>
  <dc:language>en-US</dc:language>
  <cp:lastModifiedBy>Prof.M.M.Ninan</cp:lastModifiedBy>
  <cp:lastPrinted>2008-09-13T21:02:00Z</cp:lastPrinted>
  <dcterms:modified xsi:type="dcterms:W3CDTF">2008-10-21T17:43:00Z</dcterms:modified>
  <cp:revision>9</cp:revision>
  <dc:subject/>
  <dc:title>Christian Mischief by Misappropriation of Hindu Texts and Concepts</dc:title>
</cp:coreProperties>
</file>