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n assortment of Gaudiya</w:t>
        <w:noBreakHyphen/>
        <w:t>Vaisnava Nectar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bout Sri Vishnu Priya</w:t>
        <w:noBreakHyphen/>
        <w:t>devi: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Vishnupriya is bhu</w:t>
        <w:noBreakHyphen/>
        <w:t>shakti.  She is also Satyabhama.  Daughter of Sanatana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Mishra, who was a very learned brahmana and Vaishnava.  From childhood she was 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very religious, following all vratas and worships.  She especially worshipped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ulasidevi and bathed 2 or 3 times daily in the Ganga.  This is where she met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acidevi who would bless her saying, "May you have a good husband."  From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at time Saci thought of making her her daughter</w:t>
        <w:noBreakHyphen/>
        <w:t>in</w:t>
        <w:noBreakHyphen/>
        <w:t>law.</w:t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he was Lord Chaitanya's second wife after Lakshmipriya departed this wor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The pious brahmana Sri Kashinatha mishra arranged this marriage.  The marriage 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as held with great pomp and proper rituals.  The whole Navadwipa came to s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is divine pastime that even demigods cannot see.  The Lord hardly g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r attention after this marriage.  She bore all this quietly.  The n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left to take sannyasa He showed His 4</w:t>
        <w:noBreakHyphen/>
        <w:t>armed form to 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he would put one grain of rice in a pot for every round of HKM she chant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nd cook that and share with mother Saci.  Ideal wid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bout Sri Raghunandana Thaku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was the son of Mukunda dasa (who is brother to Sri Madhava and Naraha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arkar).  This family hailed from Srikhanda.  R.T. was Kandarpa Manjari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Vrajalila and Krishna's son also named Kandarpa in Dwaraka lila.  One w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is father went on business, the 8</w:t>
        <w:noBreakHyphen/>
        <w:t>year old R.T. fed the home Deity ladd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was fearful his father would think he hadn't done the offering whe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Deity didn't consume the offering, so he cried and the Deity took.  When po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returned, pop thought the kid had eated it.  But later he arranged the s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ould happen and spied from outside.  He also saw the Deity eat the ladd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 boy composed Gaurbhavamrta at age 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 Kadambha tree always yielded to the boy 2 bloomed flowers in any sea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for his worship of the Lo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hen dancing ecstatically he wanted to bless his disciple Krsna da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e of his ankle bells flew off and fell 4 miles away in a pond near th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disciple's house.  The pond is called Nupurkunda and the ankle bell c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till be seen on display there in the village of Akaiha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told Srinvasa Acharya that the future of Vaishnavism in Bengal would lo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leak because of factionalism.  But later he blessed Srinivasa that he wou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enerate a revival of the SK mov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t the end of his life he entered nama</w:t>
        <w:noBreakHyphen/>
        <w:t>kirtana continuously for 3 day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 the 4th day he chanted 'Sri Krsna Chaitanya' repeatedly and left 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o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undarika Vidyanidh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was King Vrishabhanu in Vrajalila.  A rich landowner.  Disciple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Madhavendra Puri.  Good friend of Madhava Mishra, father of Gadadhara Pand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.P. took diksha from him.  Even before they met Mahaprabhu called out 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ame, "Oh my father" while in kirtana.  L.C. called him Premnidhi.  G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friend of Swarupa Damodar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adadhara went with Mukunda datta to see him because Mahaprabhu had sa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at G.P. (who was very attached to Srimad Bhagavatam) should learn S.B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from P.V.  P.V. was sitting on an opulent bed, wearing fancy silk cloth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nd was even smoking a hookah.  G.P. doubted him, but M.D. sang a verse fr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.B. and P.V. fell off his bed, crying in ecstacy.  The verse was about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oal attained by Putana in 3rd Ca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Raghunatha dasa Goswa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Rasamanjari, or Ratimanjari, or Bhanuma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ppeared in Krishnapur in 1492.  Diksha guru was Yadunandana Acarya.  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ot voishnoba</w:t>
        <w:noBreakHyphen/>
        <w:t>kripa from young age.  Studied under Balarama dasa Achar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(family pujari) and Haridasa Thakur had visited his house, and gave h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nstructions.  Hearing about LC and L Nitai's many pastimes attracted h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ce he ran to Advaita's house, got blessings of LC, Who advised him n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 be crazy, but to return.  Later he got Nitai's great mer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tory of his meditation on cooking, offering and honoring sweet rice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iridhari; he got sick from overeating in his mi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omeone once brought him a beautiful leaf cup with some sweet prasad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inquired where the leaf cup had come from, and when he heard the answ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he threw it aside, saying, "That's the place of Chandravali </w:t>
        <w:noBreakHyphen/>
        <w:t xml:space="preserve"> I'll ne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ccept anything from there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 businessman gave him money for the excavation of Radha Kunda.  As it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eing dug up, trees were also cut.  RDG had a dream that 5 trees were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5 Pandavas who were absorbed in meditation on RK</w:t>
        <w:noBreakHyphen/>
        <w:t xml:space="preserve">lil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Goswami Storie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allabhaacharya once visited Rupa Goswami.  Seeing him working on a literatu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Ballabha inquired to see it and pointed out a mistake.  Rupa asked him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correct the work while he took bath.  When he was out Jiva pointed out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Vallabha that there was no mistake, and Ballabha was satisfied.  So he to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Rupa when he returned that your cousin has shown me I was mistaken </w:t>
        <w:noBreakHyphen/>
        <w:t xml:space="preserve"> don'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orry, this work is perfectly composed.  After Ballabha left, Rupa was ang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ith Jiva and told him to return to the east (he meant Bengal).  But Jiva w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east of Rupa and Sanatana's ashram and moved into an old crocodile c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re he wrote Gopala Champu, desiring not to offend Vaishnava's point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view.  He wrote it on coconut leaves strung together with banyan tree ro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ut after composing it he became angry at himself out of humility and thr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 manuscript in the Yamuna.  At the same time, Sanatana and Rupa were ba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downstream, and the manuscript touched Sanatana's body.  He recoverd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manuscript and could tell it was Jiva's.  So he went looking for him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Villagers told him, "Barobaba, there is a wonderful young sadhu living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at cave on the bank of the Yamuna.  He is more austere than even you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your brother, and he chants and cries constantly."  So he found Jiva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embraced him, bringing him back to Rup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hen Rupa was writing the Radhikastakam, he compared Radharani's hair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ith Her gem on top of it to a black cobra.  Sanatana didn't like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o Rupa said, Well, that's the only way I can describe it, but I'll thin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bout it.  So Sanatana went out.  While walking he saw some young gir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laying on a swing; two were pushing and one was riding the swing.  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got closer he saw the one on the swing had a cobra in her hair.  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returned to Rupa, saying, You are my guru.  Whatever you write is exact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corr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arada Muni is Madhumang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arada caused a fight between Radha and Krishna over Lalita (swing pastim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Krishna and Balarama </w:t>
        <w:noBreakHyphen/>
        <w:t xml:space="preserve"> Balaram (formerly Laxman, who had sworn to never app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s the younger brother): friends taunted, "Your not the son of Yasho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you're black", and Balaram confirmed.  When parents asked why, he sai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"I'm taking spite for our last lives relationship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anatana took diksa from Madhusudana Vacaspati, and Rupa took diksa fr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ant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haktivinode Thakur says the 6 Goswamis are the original brijba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Raghunatha dasa Goswami says that he'd rather hear the prajalpa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rijbasis than Krishna katha anywhere outside of Vrindav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rila Visvanatha Chakravarti Thakur: disciple of Radharamana Chakravarti w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s in the disciplic line of Srila Narottama dasa Thakur.  He spent many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n his guru's house studying bhakti under his tutelage.  During his stu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years he defeated a famous digvijaya pandit and wrote many small compos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known as bindhus.  His parents married him early but he had no 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n family life.  On his guru's instruction he spent one night with 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ife and read Srimad Bhagavatam to her until dawn.  Then he left for Rad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Kunda and stayed in the bhajana kutir of Sri Krishnadasa Kaviraja Goswam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He was known as Hariballabha Dasa and later got the title of Vishvanath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Chakravarti Thakur for his uncanny perceptions into the mellows of Krsh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hakti.  He was called Rasacharya.  He could stop the rainfall by his wri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f S.B. commentaries, because the rain didn't want to disturb him or dr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on his manuscript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re</w:t>
        <w:noBreakHyphen/>
        <w:t>established parakiya</w:t>
        <w:noBreakHyphen/>
        <w:t>bhajan by at Radha Kunda by writing a tika 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opala Champu.  For this, some envious persons tried to kill him when 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ent for his ablutions in the forest, but he took his siddha</w:t>
        <w:noBreakHyphen/>
        <w:t>deha form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 young girl and they couldn't discern h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is disciple was Sri Baladeva Vidyabhusana, who wrote the Gobinda</w:t>
        <w:noBreakHyphen/>
        <w:t>bhasy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"Aham vritti suka vritti vyasa vritti nivritti va..." appeared o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manuscript of Sridhara Swami's commentary of S.B. after if had been laid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front of the Lord Vishvanatha in Benares because of controversy o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ts valid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Lord Nityananda married upon the request of Sri Caitanya Mahaprabhu, Who g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im this instruction in Puri along with ordering Him to return to Bengal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reaching.  The Lord married Vasudha, daughter of a famous brahmin.  During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marriage feast, Lord Nityananda saw Vasdha's sister Jahnavi serving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rasadam in her 4</w:t>
        <w:noBreakHyphen/>
        <w:t>armed form.  He recognized her as his eternal potency.  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took her as His wife al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AROTTAMA DASA THAK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appeared 45 years after Lord Caitanya's disappearance in Raj Sathi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n modern Bangladesh as son of King Krishnanandana Dhatu.  His father h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waited long for a son.  Astrologers had predicted he'd be a big acharya </w:t>
        <w:noBreakHyphen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arents took this to mean a good ru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was smart boy.  He learned his subjects quickly.  Narottama was attrac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 the katha of Mahaprabhu which was very prominent at that time.  He wan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 go to Vrndav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reviously in one kirtana Lord Chaitanya had cried out "Narottama!"  Nobo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except Lord Nityananda knew the meaning of this.  Lord Chaitanya and Lo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ityananda went to the Padmavati River and left prema bhakti with her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arottama.  She asked, "How will I know him?"  LC said, when his bo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uches your waters you'll overflood in ecsta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hen he was 12 LC and LN appeared in a dream and told him to bathe i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admavati which was 1 mile from Khekuri, the capital.  This was during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calm season.  As soon as he stepped in the river, big waves appea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admavati endowed him with prema</w:t>
        <w:noBreakHyphen/>
        <w:t xml:space="preserve">bhakti and he turned gold.  His pare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ought he was si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hen his father and uncle Purushottama were called to the capital of Beng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DT ran off to Vrndavana.  He travelled quickly, not eating, but got a bo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 his foot and had to stop beneath a tree for 3 days.  A brahmin came w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 pot of milk and left it for him.  He prayed to the Lord for direction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ad a dream of Rupa and Sanatana who told him to drink the milk and just 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did and was healed and r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went to Jiva Goswami who told him to go to Lokanatha Goswami who got san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yasa from LC.  LG didn't want disciples.  So NDT served him secretly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 long time, cleaning stool place and putting a pot of fresh water there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fresh dirt.  He would hold the broom to his breast and weep.  LG was impress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as NDT was a prince, so he gave him initia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DT is Champaka Manjari and a direct potency of Lord Nityananda.  She is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personal associate of Anangamanjari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DT would do manas seva.  Once he burned his hands while cooking in his min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nd this was noticed by Lokanatha Goswami.  LG told him, "take full shelter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Jiva Goswami."  He he became siksha disciple of JG, with contempora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rinivasa and Shyamananda Prabh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JG wanted his books sent to Bengal.  He sent them in a trunk with these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iksha disciples.  Hambi, a king near Varanasi, was a dacoit and had an astro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loger who told him these three mendicants had an enormous treasure in the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runk, so he stole that trunk during the night.  Srinivasa was deputed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et the books back while Narottama went on to Bengal.  He sat on the bank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 Bhagirathi and cried, thinking about the Lord and desiring to kno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 place of His appearance.  Just then an old brahmana came and asked him wh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was crying, and he told him.  That brahmana said, "I've seen so many past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imes", and he took him to the place of LC's appearance, where Isana Thak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was staying.  NDT got the blessings of the senior Vaishnavas </w:t>
        <w:noBreakHyphen/>
        <w:t xml:space="preserve"> Raghunanda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Jahnavi, Bir Chand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n his old kingdom, his father and uncle had passed away and his cousin</w:t>
        <w:noBreakHyphen/>
        <w:t>bro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antosh had become king.  Santosh welcomed NDT with all ceremonies and to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initiation from him.  This was a big thing </w:t>
        <w:noBreakHyphen/>
        <w:t xml:space="preserve"> others took initiation also. 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Kethari he held the first Gaur Purnima festival and installed six Deities 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one is now in Vrndavana in Gokulananda temple near the Radha Ramana temp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(Deity of Lord Chaitanya).  All great Vaishnavas of that time in Bengal c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 this festival, including Shyamananda, Jahnavi, Mineketana Rama, Achuta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anda, Mukunda Datta and others.  NDT started Gauranghatti style of kirt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(because ragas, which are only celestial, do not invoke spiritual emotion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rinivasa Acharya and Mukunda began singing this style at this first GP festi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val.  After this festival many took Nishi from NDT.  But smartas opposed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e was even making sudras into brahmanas and giving brahmins initiation.  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didn't care for the criticisms of the smarta brahm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ce he was going with his dear friend Rama Chandra Kaviraja (disciple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Srinivasa </w:t>
        <w:noBreakHyphen/>
        <w:t xml:space="preserve"> NDT could have been his guru in their relationship, but accep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im as friend).  As they walked along they saw two brahmin boys who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ringing goats for a sacrificial slaughter.  The two devotees spoke amo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mselves about the nastiness of this practice, and the reactions to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hen the brahmin boys heard, they became alarmed and, inquiring further, be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came ND's disciple.  Their father was a shakta and was very disturbed.  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ot a pandit to discuss with his boys but they defeated him.  So he went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a big big pandit named Rupa Narayana Chakravarti and that pandit complai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 the local governor, who said "I'll arrange that you debate NDT.  You defe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im and we'll settle this matter once and for all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o Ramachandra Kaviraja and another brahmin disciple of NDT set up a potte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tand and a pan stand near NDT's ashrama.  The governor came there with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andit, and as was the custom, sent servants to the shops for pots and p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o these "wallahs" talked with the servants only in Sanskrit.  Hearing t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 2 bigshots came to see for themselves; shudras talking first</w:t>
        <w:noBreakHyphen/>
        <w:t>class Sans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krit, and telling that they were disciples of NDT.  This alarmed the two, w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f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hen he was 80</w:t>
        <w:noBreakHyphen/>
        <w:t>85 he decided to leave the planet.  He got a disease i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roat and couldn't speak.  Smartas said, "just see."  Disciples begged hi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"Don't go now.  We'll be finished."  But he left anyway, wanting to ser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Krishna directly in spiritual world.  But Madhavacharya prayed, "If you 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ow, the movement will be destroyed."  So he came back to life as his body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eing taken on procession to be interred.  He became too much famous for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e critical brahmin then got leprosy; he came to NDT and begged forgivenes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as cured and took initi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t age 105 he decided to leave this world.  One day he told discip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 want to bathe in the Ganga.  But they wouldn't let him step into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river, they just dug a shallow area where he sat and they splas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But as they splashed his body melted away into the Ganga.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LOCAN DASA THAK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orn in Burdwan in Ayurveda doctor family.  Disciple of Narahari Sarkar.  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as only son, pampered, but devotee from childhood.  He wrote the Chaitan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Mangal in Lokerpachali style </w:t>
        <w:noBreakHyphen/>
        <w:t xml:space="preserve"> 5 meters combined (folk song style).  He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married when young, but he was detached from family life.  He spent his you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ith his guru in Srikhanda.  Murari Gupta's writings on the life of LC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inspiration of CM; Vaishnavas changed VdT's CM to CB because VdT is Vya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f Chaitanya</w:t>
        <w:noBreakHyphen/>
        <w:t>lila, and Vyasa wrote Srimad Bhagavatam.  CM by LdT expands 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astimes of CB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From CM by LdT: Mahaprabhu leaving Vishnupriya</w:t>
        <w:noBreakHyphen/>
        <w:t>devi to take sannya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Vpd: "Please put your hand on my head and tell me you are not taking sannya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This rumor I have heard from others </w:t>
        <w:noBreakHyphen/>
        <w:t xml:space="preserve"> if it is true, I will enter fire.  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life, youth, beauty, dressing, ornamental opulence is only for You.  With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you, My life is useless.  My heart is burning with grief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LC, a smile playing on his lips: Listen, my dear.  Don't sully your heart w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ese thoughts.  I now speak for Your benefit, please listen.  This wor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is illusion.  The only truths are Vishnu and the Vaishnavas.  Our son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parents, relatives </w:t>
        <w:noBreakHyphen/>
        <w:t xml:space="preserve"> who is related to whom?  Our only sweet relation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is with Krishna's lotus feet.  Whether man, woman </w:t>
        <w:noBreakHyphen/>
        <w:t xml:space="preserve"> such designations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ly external.  We are spirit soul.  Forgetting this, we fall into d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nly Lord Krishna is our husband.  This body is a combination of flesh, bloo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mucous, stool and urine.  When we are born, we are covered by maya.  We 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hrough youth, maturity, old age, experiencing so many distresses but alwa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maintaining the body as the self.  Those whom we think are our friends chast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us and leave us when we are old.  We become blind and cry in an ocean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distress.  Still, we don't serve the lotus feet of Govinda.  Actually, we'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aken this birth only to serve Krishna, but we fall down, forgetting the Lor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nd suffer in hell.  You have to live up to your name of Vishnupriya.  Don'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urden Your heart with useless remorse.  These are my instructions. 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now drive away all other thoughts and just think about Krishna."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ith these words the Lord showed His 4 armed form to Vishnupriya</w:t>
        <w:noBreakHyphen/>
        <w:t>devi.  S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ecame ecstatic to see this wonderful display; understanding that every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and everyone is eternally connected with Lord Caitanya (because He is Vishn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Himself), She became overwhelmed with joy.  But still, She was fixed in 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Own mood of devotion, thinking of the Lord as Her husb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he fell down at His lotus feet and declared, "I am most fallen.  You are 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dear husband.  After having gotten this priceless treasure of the opportu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 be Your maidservant, what misfortune has now brought this great downfa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upon Me?"  She then began to wail loudly and piteously, in great grief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eeing one so dear to Him in such a heartbroken condition, Lord Caitanya'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eyes filled with tears, and  He embraced Her.  The cooling rays of His moonli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form calmed Her turbulent emo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"Listen, dear Vishnupriya", the Lord spoke again.  "I declare to You that when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ever You think of Me, I am there beside You, regardless of where I am.  Vishnu</w:t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priya could understand He is the Supreme Personality of Godhead.  He continu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"You please just engage Yourself in Your daily activities, and nobody wi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disturb You."  She silently lowered Her head and cried.  Hearing His sw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words and wonderful behavior, Locan dasa is greatly pained, but contin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to sing the Lord's glo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13 APASAMPRADAY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Kartabhaja: "Guru is all, follow blindly" </w:t>
        <w:noBreakHyphen/>
        <w:t xml:space="preserve"> but Jiva Goswami says we shou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ab/>
        <w:t xml:space="preserve">    know that KC is never blind, and even guru may be infall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Gaur Nagari: Sri Chaitanya as Krishna (Lampa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Naraneyi: Buddhistic worship of Lord Chaitanya (started in L.C.'s tim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tibari: these started in L.C.'s time; LC is God Almighty (ignores His lila 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ab/>
        <w:t xml:space="preserve"> devotee).  </w:t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akhibeki: "gopie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ahajiya: "Easy"; bodily bha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Aula: something like Ba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Baul: pretends to be mad (from Batul: "becoming mad.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Curadhari: imitate Lord Nityanan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Smarta: smarta brahm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Jat Goswamins: family goswam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>Daravesha: Muslim mendicants influenced by Mahaprabh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en-AU"/>
        </w:rPr>
      </w:pPr>
      <w:r>
        <w:rPr>
          <w:spacing w:val="-2"/>
          <w:lang w:val="en-AU"/>
        </w:rPr>
        <w:t xml:space="preserve">Shain: ?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1:39:00Z</dcterms:created>
  <dc:creator>hrdoya</dc:creator>
  <dc:description/>
  <dc:language>en-US</dc:language>
  <cp:lastModifiedBy>hrdoya</cp:lastModifiedBy>
  <dcterms:modified xsi:type="dcterms:W3CDTF">2000-09-29T11:39:00Z</dcterms:modified>
  <cp:revision>2</cp:revision>
  <dc:subject/>
  <dc:title>An assortment of Gaudiya-Vaisnava Nectar</dc:title>
</cp:coreProperties>
</file>