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80"/>
          <w:sz w:val="20"/>
          <w:szCs w:val="20"/>
        </w:rPr>
      </w:pPr>
      <w:r>
        <w:rPr>
          <w:rFonts w:cs="Verdana" w:ascii="Verdana" w:hAnsi="Verdana"/>
          <w:color w:val="000080"/>
          <w:sz w:val="20"/>
          <w:szCs w:val="20"/>
        </w:rPr>
        <w:t>http://www.indiadivine.com/ubb/Forum1/HTML/000301-2.html</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02"/>
          <w:sz w:val="20"/>
          <w:szCs w:val="20"/>
        </w:rPr>
      </w:pPr>
      <w:r>
        <w:rPr>
          <w:rFonts w:cs="Verdana" w:ascii="Verdana" w:hAnsi="Verdana"/>
          <w:color w:val="000080"/>
          <w:sz w:val="20"/>
          <w:szCs w:val="20"/>
        </w:rPr>
        <w:t>posted 05-23-2002 08:31 AM</w:t>
      </w:r>
    </w:p>
    <w:p>
      <w:pPr>
        <w:pStyle w:val="Normal"/>
        <w:rPr>
          <w:rFonts w:ascii="Verdana" w:hAnsi="Verdana" w:cs="Verdana"/>
          <w:color w:val="000002"/>
          <w:sz w:val="20"/>
          <w:szCs w:val="20"/>
        </w:rPr>
      </w:pPr>
      <w:r>
        <w:rPr>
          <w:rFonts w:cs="Verdana" w:ascii="Verdana" w:hAnsi="Verdana"/>
          <w:color w:val="000002"/>
          <w:sz w:val="20"/>
          <w:szCs w:val="20"/>
        </w:rPr>
      </w:r>
    </w:p>
    <w:p>
      <w:pPr>
        <w:pStyle w:val="Normal"/>
        <w:rPr>
          <w:rFonts w:ascii="Verdana" w:hAnsi="Verdana" w:cs="Verdana"/>
          <w:color w:val="000002"/>
          <w:sz w:val="20"/>
          <w:szCs w:val="20"/>
        </w:rPr>
      </w:pPr>
      <w:r>
        <w:rPr>
          <w:rFonts w:cs="Verdana" w:ascii="Verdana" w:hAnsi="Verdana"/>
          <w:color w:val="000002"/>
          <w:sz w:val="20"/>
          <w:szCs w:val="20"/>
        </w:rPr>
      </w:r>
    </w:p>
    <w:p>
      <w:pPr>
        <w:pStyle w:val="Normal"/>
        <w:rPr>
          <w:rFonts w:ascii="Verdana" w:hAnsi="Verdana" w:cs="Verdana"/>
          <w:color w:val="000002"/>
          <w:sz w:val="20"/>
          <w:szCs w:val="20"/>
        </w:rPr>
      </w:pPr>
      <w:r>
        <w:rPr>
          <w:rFonts w:cs="Verdana" w:ascii="Verdana" w:hAnsi="Verdana"/>
          <w:color w:val="000002"/>
          <w:sz w:val="20"/>
          <w:szCs w:val="20"/>
        </w:rPr>
        <w:t>[Discussion in regards to the initiation of Bhaktisiddhanta Sarasvati.]</w:t>
      </w:r>
    </w:p>
    <w:p>
      <w:pPr>
        <w:pStyle w:val="Normal"/>
        <w:rPr>
          <w:rFonts w:ascii="Verdana" w:hAnsi="Verdana" w:cs="Verdana"/>
          <w:color w:val="000002"/>
          <w:sz w:val="20"/>
          <w:szCs w:val="20"/>
        </w:rPr>
      </w:pPr>
      <w:r>
        <w:rPr>
          <w:rFonts w:cs="Verdana" w:ascii="Verdana" w:hAnsi="Verdana"/>
          <w:color w:val="000002"/>
          <w:sz w:val="20"/>
          <w:szCs w:val="20"/>
        </w:rPr>
      </w:r>
    </w:p>
    <w:p>
      <w:pPr>
        <w:pStyle w:val="Normal"/>
        <w:rPr>
          <w:rFonts w:ascii="Verdana" w:hAnsi="Verdana" w:cs="Verdana"/>
          <w:color w:val="000002"/>
          <w:sz w:val="20"/>
          <w:szCs w:val="20"/>
        </w:rPr>
      </w:pPr>
      <w:r>
        <w:rPr>
          <w:rFonts w:cs="Verdana" w:ascii="Verdana" w:hAnsi="Verdana"/>
          <w:color w:val="000002"/>
          <w:sz w:val="20"/>
          <w:szCs w:val="20"/>
        </w:rPr>
      </w:r>
    </w:p>
    <w:p>
      <w:pPr>
        <w:pStyle w:val="Normal"/>
        <w:rPr>
          <w:rFonts w:ascii="Verdana" w:hAnsi="Verdana" w:cs="Verdana"/>
          <w:color w:val="000002"/>
          <w:sz w:val="20"/>
          <w:szCs w:val="20"/>
        </w:rPr>
      </w:pPr>
      <w:r>
        <w:rPr>
          <w:rFonts w:cs="Verdana" w:ascii="Verdana" w:hAnsi="Verdana"/>
          <w:color w:val="000002"/>
          <w:sz w:val="20"/>
          <w:szCs w:val="20"/>
        </w:rPr>
        <w:t xml:space="preserve">All of this can quite easily be resolved if we remember that Siddhanta Saraswati himself NEVER claimed to have received Pancharatrika initation from Babaji Maharaj, but Bhagavati diksha.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The debate thus shifts to the following: What constitutes bhagavati diksha?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We have been debating this issue for years. Have a close look at Saraswati Thakur's "Brahman o Vaishnava" book. There he specifically states that the Bhagavata parampara is not dependent on Pancharatrika initiation. Saraswati deliberately separated himself from the Pancharatrika "mantra businessmen" and started a new sampradaya.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What is interesting is that subsequent to Saraswati Thakur, legitimacy in the Gaudiya Math has once again be established by Pancharatrika initiation. The Ritvikvadis, for instance, claim that the system of Bhagavati diksha to Srila Prabhupada is still possible, and that the external act of Pancharatrika initiation is a mere formality. This is exactly Saraswati Thakur's position.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There are a number of Srila Prabhupada quotes, especially from his letters, that also support this. They have been quoted on the diksha and siddha pranali threads on this forum.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I have found three definitions of Bhagavati diksha--one appears to be the transmission of the desire to serve (i.e., the conversion experience is the real initiation; or the "planting of the bhakti-lata bija"), the second is the giving of the order to engage in Harinam. (Saraswati quotes the use of the word diksha in Haridas Thakur's speech to the prostitute from Chaitanya Charitamrita as support.) The third would be a wholehearted commitment to the teachings of the guru.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Saraswati's "bhagavati diksha" in 1901 was followed shortly afterward by a committed attempt to perform a yajna of a billion Holy Names, so it seems to me that the second definition was the one Saraswati gave most importance to. This is also the one he gives in the "Brahmana o Vaishnava" booklet.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Historically speaking, we have a number of conflicting reports, but I think that we can take it on the evidence provided by Saraswati himself that (1) he never took Pancharatrika initiation from Gaura Kishor Das Babaji Maharaj; (2) this was a deliberate choice on his part (or perhaps that of his guru); (3) that he held Pancharatrika initiation to be subordinate to Bhagavati diksha and that therefore one who had the latter could give the former, even without having received the same.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Unfortunately these ideas are a bit revolutionary for many of us to comprehend. This may be attributable to a certain "sthula buddhi" (please see the discussion on the currently active diksha thread on this forum). However, I would say that the majority of people in Iskcon and the Gaudiya Math have either not understood or not been able to communicate this fundamental premise about initiation, even though Sridhar Maharaj clearly stated that the Gaudiya Math was a "siksha" sampradaya, not a "diksha" sampradaya. As I said, the adherence to Pancharatrika norms in the period subsequent to Saraswati Thakur are proof enough of this. (Pancharatrika initiation is necessary for an institution, to establish legitimacy.)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This idea is not without merit and I believe that it existed prior to Saraswati Thakur himself. On the whole, the idea is that we all belong to a family of devotees who follow the ideals of Rupa and Raghunath. Saraswati Thakur chose to separate himself from the other "followers of Rupa and Raghunath" for numerous reasons, most of which you are no doubt familiar with. Nevertheless, it is always possible for us to revive that sense of belonging to one spiritual family.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In order for that to happen, however, we must put a little water into our wine on the initiation issue. Those in the diksha sampradayas will never accept the siksha sampradaya as bona fide. They will always say, "If you accept the siksha, then you will accept the siksha about diksha." This will be very hard to overcome.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On the other hand, those in the Gaudiya Math must come to a proper understanding of the nature of Bhagavati diksha and all that it entails vis-à-vis the traditional Gaudiya Vaishnava sampradaya.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1) That Pancharatrika initiation transmitted without the Bhagavati diksha (or conversion experience) is useless.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2) That Saraswati Thakur did indeed start a new sampradaya, the Brahma Madhva Gaudiya Saraswata sampradaya. Though it is new, it claims to be true to the original goals of Mahaprabhu, Rupa and Raghunath.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3) That Saraswati's ideas connected to Siddha pranali are intrinsically and deeply connected to this debate.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4) That Saraswati's ideas connected to Daiva Varnashram are intrinsically and deeply connected to this debate. </w:t>
      </w:r>
    </w:p>
    <w:p>
      <w:pPr>
        <w:pStyle w:val="Normal"/>
        <w:spacing w:before="280" w:after="280"/>
        <w:rPr/>
      </w:pPr>
      <w:r>
        <w:rPr>
          <w:rFonts w:cs="Verdana" w:ascii="Verdana" w:hAnsi="Verdana"/>
          <w:color w:val="000002"/>
          <w:sz w:val="20"/>
          <w:szCs w:val="20"/>
        </w:rPr>
        <w:t xml:space="preserve">In either case, on whatever side of the debate we stand, we should try to avoid Vaishnava aparadh. Because someone has decided to accept the traditional view of Gaudiya Vaishnava diksha </w:t>
      </w:r>
      <w:r>
        <w:rPr>
          <w:rFonts w:cs="Verdana" w:ascii="Verdana" w:hAnsi="Verdana"/>
          <w:b/>
          <w:bCs/>
          <w:color w:val="000002"/>
          <w:sz w:val="20"/>
          <w:szCs w:val="20"/>
        </w:rPr>
        <w:t>does not mean</w:t>
      </w:r>
      <w:r>
        <w:rPr>
          <w:rFonts w:cs="Verdana" w:ascii="Verdana" w:hAnsi="Verdana"/>
          <w:color w:val="000002"/>
          <w:sz w:val="20"/>
          <w:szCs w:val="20"/>
        </w:rPr>
        <w:t xml:space="preserve"> that he has not received bhagavati diksha in the three senses given above.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On the other hand, those who are in the traditional sampradayas, without necessarily agreeing with Saraswati's solutions, should (and I think in most cases do) admire his commitment to the Holy Names and the teachings of Rupa and Raghunath and thus wholeheartedly endorse most of what he has done.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Problems only arise when we set out to deliberately blacken the reputation of the other side, ludicrously accusing others falsely of things like institutionalized transvestism or orgyism.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There will always be a divide between the two sections of Gaudiya Vaishnavism. The division was born out of certain fundamental differences. This is not a reason that we cannot find a certain sense of brotherhood and affection for each other. This, at least, is my hope. </w:t>
      </w:r>
    </w:p>
    <w:p>
      <w:pPr>
        <w:pStyle w:val="Normal"/>
        <w:pBdr>
          <w:bottom w:val="single" w:sz="6" w:space="1" w:color="000000"/>
        </w:pBdr>
        <w:spacing w:before="280" w:after="280"/>
        <w:rPr>
          <w:rFonts w:ascii="Verdana" w:hAnsi="Verdana" w:cs="Verdana"/>
          <w:color w:val="000002"/>
          <w:sz w:val="20"/>
          <w:szCs w:val="20"/>
        </w:rPr>
      </w:pPr>
      <w:r>
        <w:rPr>
          <w:rFonts w:cs="Verdana" w:ascii="Verdana" w:hAnsi="Verdana"/>
          <w:color w:val="000002"/>
          <w:sz w:val="20"/>
          <w:szCs w:val="20"/>
        </w:rPr>
        <w:t>Jagadananda Das</w:t>
      </w:r>
    </w:p>
    <w:p>
      <w:pPr>
        <w:pStyle w:val="Normal"/>
        <w:pBdr>
          <w:top w:val="single" w:sz="6" w:space="1" w:color="000000"/>
          <w:bottom w:val="single" w:sz="6" w:space="1" w:color="000000"/>
        </w:pBdr>
        <w:spacing w:before="280" w:after="280"/>
        <w:rPr>
          <w:rFonts w:ascii="Verdana" w:hAnsi="Verdana" w:cs="Verdana"/>
          <w:color w:val="000002"/>
          <w:sz w:val="20"/>
          <w:szCs w:val="20"/>
        </w:rPr>
      </w:pPr>
      <w:r>
        <w:rPr>
          <w:rFonts w:cs="Verdana" w:ascii="Verdana" w:hAnsi="Verdana"/>
          <w:color w:val="000002"/>
          <w:sz w:val="20"/>
          <w:szCs w:val="20"/>
        </w:rPr>
      </w:r>
    </w:p>
    <w:p>
      <w:pPr>
        <w:pStyle w:val="Normal"/>
        <w:spacing w:before="280" w:after="280"/>
        <w:rPr>
          <w:rFonts w:ascii="Verdana" w:hAnsi="Verdana" w:cs="Verdana"/>
          <w:color w:val="000002"/>
          <w:sz w:val="20"/>
          <w:szCs w:val="20"/>
        </w:rPr>
      </w:pPr>
      <w:r>
        <w:rPr>
          <w:rFonts w:cs="Verdana" w:ascii="Verdana" w:hAnsi="Verdana"/>
          <w:color w:val="000002"/>
          <w:sz w:val="20"/>
          <w:szCs w:val="20"/>
        </w:rPr>
      </w:r>
    </w:p>
    <w:p>
      <w:pPr>
        <w:pStyle w:val="Normal"/>
        <w:rPr>
          <w:rFonts w:ascii="Verdana" w:hAnsi="Verdana" w:cs="Verdana"/>
          <w:color w:val="000080"/>
          <w:sz w:val="20"/>
          <w:szCs w:val="20"/>
        </w:rPr>
      </w:pPr>
      <w:r>
        <w:rPr>
          <w:rFonts w:cs="Verdana" w:ascii="Verdana" w:hAnsi="Verdana"/>
          <w:color w:val="000080"/>
          <w:sz w:val="20"/>
          <w:szCs w:val="20"/>
        </w:rPr>
        <w:t>http://www.indiadivine.com/ubb/Forum1/HTML/000301-2.html</w:t>
      </w:r>
    </w:p>
    <w:p>
      <w:pPr>
        <w:pStyle w:val="Normal"/>
        <w:spacing w:before="280" w:after="280"/>
        <w:rPr>
          <w:rFonts w:ascii="Verdana" w:hAnsi="Verdana" w:cs="Verdana"/>
          <w:color w:val="000080"/>
          <w:sz w:val="15"/>
          <w:szCs w:val="15"/>
        </w:rPr>
      </w:pPr>
      <w:r>
        <w:rPr>
          <w:rFonts w:cs="Verdana" w:ascii="Verdana" w:hAnsi="Verdana"/>
          <w:color w:val="000080"/>
          <w:sz w:val="15"/>
          <w:szCs w:val="15"/>
        </w:rPr>
        <w:t>posted 05-23-2002 09:14 PM    </w:t>
      </w:r>
    </w:p>
    <w:p>
      <w:pPr>
        <w:pStyle w:val="Normal"/>
        <w:spacing w:before="280" w:after="280"/>
        <w:rPr>
          <w:rFonts w:ascii="Verdana" w:hAnsi="Verdana" w:cs="Verdana"/>
          <w:color w:val="000080"/>
          <w:sz w:val="15"/>
          <w:szCs w:val="15"/>
        </w:rPr>
      </w:pPr>
      <w:r>
        <w:rPr>
          <w:rFonts w:cs="Verdana" w:ascii="Verdana" w:hAnsi="Verdana"/>
          <w:color w:val="000080"/>
          <w:sz w:val="15"/>
          <w:szCs w:val="15"/>
        </w:rPr>
      </w:r>
    </w:p>
    <w:p>
      <w:pPr>
        <w:pStyle w:val="Normal"/>
        <w:rPr>
          <w:rFonts w:ascii="Verdana" w:hAnsi="Verdana" w:cs="Verdana"/>
          <w:color w:val="000002"/>
          <w:sz w:val="20"/>
          <w:szCs w:val="20"/>
        </w:rPr>
      </w:pPr>
      <w:r>
        <w:rPr>
          <w:rFonts w:cs="Verdana" w:ascii="Verdana" w:hAnsi="Verdana"/>
          <w:color w:val="000002"/>
          <w:sz w:val="20"/>
          <w:szCs w:val="20"/>
        </w:rPr>
        <w:t xml:space="preserve">I repeat: Siddhanta Saraswati never says he is the diksha disciple of Gaur Kishor Das Babaji.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This is not a diksha sampradaya, Hare Krishna Prabhu. So let's not get hung up.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Read Brahman o Vaishnava, especially the middle chapter, and you will see what Saraswati Thakur means about Pancharatrika vidhi and Bhagavata vidhi.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In Saraswati's opinion, Bhagavati vidhi is primary, Pancharatrika is secondary. If one has attained perfection on the Bhagavata path, there is no objection to initiating in the Pancharatrika mantras because siddhi is not dependent on those mantras. They are only a tool for use in archan.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You may see the shastras that Saraswati Thakur quotes there. The text of this document is translated by Pundarik Vidyanidhi and posted on the Russian library site. The translation is reasonably well done, though I have revised it where I have made use of passages. </w:t>
      </w:r>
    </w:p>
    <w:p>
      <w:pPr>
        <w:pStyle w:val="Normal"/>
        <w:spacing w:before="280" w:after="280"/>
        <w:rPr/>
      </w:pPr>
      <w:r>
        <w:rPr>
          <w:rFonts w:cs="Verdana" w:ascii="Verdana" w:hAnsi="Verdana"/>
          <w:color w:val="000002"/>
          <w:sz w:val="20"/>
          <w:szCs w:val="20"/>
        </w:rPr>
        <w:t xml:space="preserve">You may find my article, </w:t>
      </w:r>
      <w:hyperlink r:id="rId2">
        <w:r>
          <w:rPr>
            <w:rStyle w:val="InternetLink"/>
            <w:rFonts w:cs="Verdana" w:ascii="Verdana" w:hAnsi="Verdana"/>
            <w:color w:val="000080"/>
            <w:sz w:val="20"/>
            <w:u w:val="single"/>
          </w:rPr>
          <w:t>Charismatic renewal and institutionalization in the history of Gaudiya Vaishnavism and the Gaudiya Math</w:t>
        </w:r>
      </w:hyperlink>
      <w:r>
        <w:rPr>
          <w:rFonts w:cs="Verdana" w:ascii="Verdana" w:hAnsi="Verdana"/>
          <w:color w:val="000002"/>
          <w:sz w:val="20"/>
          <w:szCs w:val="20"/>
        </w:rPr>
        <w:t xml:space="preserve">, useful. Many of the relevant quotes from Brahmin o Vaishnava are cited there.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Here is a portion of that article: </w:t>
      </w:r>
    </w:p>
    <w:p>
      <w:pPr>
        <w:pStyle w:val="Normal"/>
        <w:numPr>
          <w:ilvl w:val="0"/>
          <w:numId w:val="0"/>
        </w:numPr>
        <w:spacing w:before="280" w:after="280"/>
        <w:outlineLvl w:val="2"/>
        <w:rPr>
          <w:rFonts w:ascii="Verdana" w:hAnsi="Verdana" w:cs="Verdana"/>
          <w:b/>
          <w:b/>
          <w:bCs/>
          <w:color w:val="000002"/>
          <w:sz w:val="27"/>
          <w:szCs w:val="27"/>
        </w:rPr>
      </w:pPr>
      <w:r>
        <w:rPr>
          <w:rFonts w:cs="Verdana" w:ascii="Verdana" w:hAnsi="Verdana"/>
          <w:b/>
          <w:bCs/>
          <w:color w:val="000002"/>
          <w:sz w:val="27"/>
          <w:szCs w:val="27"/>
        </w:rPr>
        <w:t>Saraswati’s initiation (bhagavati diksha)</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Just as Saraswati rejected Brahminical status by birthright, he similarly rejected the idea of automatic accession to guru status by the same means. This doctrine is one of the lynchpins of the Gaudiya Math and requires some detailed analysis, especially since legitimacy in Gaudiya Vaishnavism (even in some cases, to the deviant lines) customarily required initation in a recognized line leading back to one of Chaitanya’s associates. Saraswati claimed to be initiated by Gaura Kishor Das Babaji, but contrary to custom, placed no importance on the line of disciplic succession in which his guru himself had taken initiation and never communicated this line to his own disciples. Rather, he innovated something called the bhagavata-parampara. Furthermore, Saraswati clearly marked his separation from the rest of Gaudiya Vaishnavism by giving initiation to Vaishnavas who had already received the mantra from a family guru (kula-guru).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Though some point to the fact that Saraswati “did not have high regard for Bipin Bihari Goswami” (his father’s spiritual master), it seems that his quarrel was not with any individual, by with the entire existing system. Saraswati claimed that the Gaudiya Vaishnava tradition had been infected by a kind of ritualistic approach to religion, styled as vidhi-marga, in opposition to the spontaneous devotional spirit of the bhagavata school of Vaishnavism that had existed at the origins of Chaitanya’s movement.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Siddhanta Saraswati took initiation from Gaura Kishor Das Babaji in January, 1901. Legend has it that he had to ask his master three times before being accepted, as the humble hermit of lower caste background at first doubted the sincerity of the well-to-do scholar. There are differing ideas about the type of initiation Saraswati received: according to some biographers he was given mantra, for others it was a bhagavati diksha. Not surprisingly, bhagavati diksha is a concept unfamiliar to most people, even those within the Gaudiya Math, as the only kind of initiation current in Vaishnava circles has always been of the pancharatrika type. The result is that many have wasted much time and effort unnecessarily trying to establish that Siddhanta Saraswati received pancharatrika-type mantra initiation from Gaura Kishor Das. </w:t>
      </w:r>
    </w:p>
    <w:p>
      <w:pPr>
        <w:pStyle w:val="Normal"/>
        <w:spacing w:before="280" w:after="280"/>
        <w:rPr/>
      </w:pPr>
      <w:r>
        <w:rPr>
          <w:rFonts w:cs="Verdana" w:ascii="Verdana" w:hAnsi="Verdana"/>
          <w:color w:val="000002"/>
          <w:sz w:val="20"/>
          <w:szCs w:val="20"/>
        </w:rPr>
        <w:t xml:space="preserve">We get an idea of what Siddhanta Saraswati meant by bhägavati diksha from his </w:t>
      </w:r>
      <w:r>
        <w:rPr>
          <w:rFonts w:cs="Verdana" w:ascii="Verdana" w:hAnsi="Verdana"/>
          <w:i/>
          <w:iCs/>
          <w:color w:val="000002"/>
          <w:sz w:val="20"/>
          <w:szCs w:val="20"/>
        </w:rPr>
        <w:t>Brahmana o Vaishava</w:t>
      </w:r>
      <w:r>
        <w:rPr>
          <w:rFonts w:cs="Verdana" w:ascii="Verdana" w:hAnsi="Verdana"/>
          <w:color w:val="000002"/>
          <w:sz w:val="20"/>
          <w:szCs w:val="20"/>
        </w:rPr>
        <w:t xml:space="preserve"> essays where he cites the example of Hari Das Thakur, a Muslim convert, who likely never received pancharatrika initation, who says: </w:t>
      </w:r>
    </w:p>
    <w:p>
      <w:pPr>
        <w:pStyle w:val="Normal"/>
        <w:rPr/>
      </w:pPr>
      <w:r>
        <w:rPr>
          <w:rFonts w:cs="Verdana" w:ascii="Verdana" w:hAnsi="Verdana"/>
          <w:color w:val="000002"/>
          <w:sz w:val="20"/>
          <w:szCs w:val="20"/>
        </w:rPr>
        <w:t>I have been initiated into a vow to perform a great sacrifice by chant-ing the holy name a certain number of times every day. As long as the vow to chant is unfulfilled, I do not desire anything else. When I finish my chanting, my vow comes to an end (</w:t>
      </w:r>
      <w:r>
        <w:rPr>
          <w:rFonts w:cs="Verdana" w:ascii="Verdana" w:hAnsi="Verdana"/>
          <w:i/>
          <w:iCs/>
          <w:color w:val="000002"/>
          <w:sz w:val="20"/>
          <w:szCs w:val="20"/>
        </w:rPr>
        <w:t>dIkSAra vizrama</w:t>
      </w:r>
      <w:r>
        <w:rPr>
          <w:rFonts w:cs="Verdana" w:ascii="Verdana" w:hAnsi="Verdana"/>
          <w:color w:val="000002"/>
          <w:sz w:val="20"/>
          <w:szCs w:val="20"/>
        </w:rPr>
        <w:t>)... I have vowed to chant ten million names in a month. I have taken this vow (diksha), but it is now nearing its end.(1)</w:t>
      </w:r>
    </w:p>
    <w:p>
      <w:pPr>
        <w:pStyle w:val="Normal"/>
        <w:spacing w:before="280" w:after="280"/>
        <w:rPr/>
      </w:pPr>
      <w:r>
        <w:rPr>
          <w:rFonts w:cs="Verdana" w:ascii="Verdana" w:hAnsi="Verdana"/>
          <w:color w:val="000002"/>
          <w:sz w:val="20"/>
          <w:szCs w:val="20"/>
        </w:rPr>
        <w:t>Saraswati continues, “Unless one becomes qualified as a sacrificial Brahmin in the sacrifice of chanting the holy names, the name of Krishna does not manifest. Although Hari Das was not a seminal or Vedic Brahmin, he had attained the position of a qualified initiated (</w:t>
      </w:r>
      <w:r>
        <w:rPr>
          <w:rFonts w:cs="Verdana" w:ascii="Verdana" w:hAnsi="Verdana"/>
          <w:i/>
          <w:iCs/>
          <w:color w:val="000002"/>
          <w:sz w:val="20"/>
          <w:szCs w:val="20"/>
        </w:rPr>
        <w:t>daikSa</w:t>
      </w:r>
      <w:r>
        <w:rPr>
          <w:rFonts w:cs="Verdana" w:ascii="Verdana" w:hAnsi="Verdana"/>
          <w:color w:val="000002"/>
          <w:sz w:val="20"/>
          <w:szCs w:val="20"/>
        </w:rPr>
        <w:t xml:space="preserve">) Brahmin.”(2) In other words, the simple commitment to regularly chant the holy names a certain number of times constitutes bhagavati diksha. Saraswati’s own life bears this out, as not long after receiving this initiation, he took up a vow to chant a billion holy names in Mayapur.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Saraswati then goes on to distinguish between the Bhagavata and Pancharatra schools of Vaishnavism.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According to his analysis, though there were originally many categories of Vaishnava, all but two of them had been lost. These were the Bhagavatas, whom he associates broadly with bhava-marga, or the path of emotion (raganuga bhakti), and the Pancharatras, who are associated with the ritualistic path of deity worship (vidhi-marga). The former followed the ecstatic path of chanting the Holy Name, the religious procedure meant for the Age of Kali, while the latter followed a path that had been prescribed in a previous age. </w:t>
      </w:r>
    </w:p>
    <w:p>
      <w:pPr>
        <w:pStyle w:val="Normal"/>
        <w:spacing w:before="280" w:after="280"/>
        <w:rPr/>
      </w:pPr>
      <w:r>
        <w:rPr>
          <w:rFonts w:cs="Verdana" w:ascii="Verdana" w:hAnsi="Verdana"/>
          <w:color w:val="000002"/>
          <w:sz w:val="20"/>
          <w:szCs w:val="20"/>
        </w:rPr>
        <w:t>Saraswati divides the four principal Vaishnava acharyas according to these two categories, assimilating Madhvacharya and Nimbaditya to Bhagavata-marga and Ramanujacharya and Vishnuswami to the latter. Nevertheless, to a greater or lesser extent, he admits there had been an intermingling of the two broad groups of Vaishnavas, with the elements of the Bhagavata culture based on hearing and chanting being accepted by the Pancharatras and the Bhagavatas accepting the need for deity worship on the lower stages of practice (</w:t>
      </w:r>
      <w:r>
        <w:rPr>
          <w:rFonts w:cs="Verdana" w:ascii="Verdana" w:hAnsi="Verdana"/>
          <w:i/>
          <w:iCs/>
          <w:color w:val="000002"/>
          <w:sz w:val="20"/>
          <w:szCs w:val="20"/>
        </w:rPr>
        <w:t>kaniSTha-adhikAra</w:t>
      </w:r>
      <w:r>
        <w:rPr>
          <w:rFonts w:cs="Verdana" w:ascii="Verdana" w:hAnsi="Verdana"/>
          <w:color w:val="000002"/>
          <w:sz w:val="20"/>
          <w:szCs w:val="20"/>
        </w:rPr>
        <w:t xml:space="preserve">).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According to Saraswati, though Madhva strictly speaking followed the bhagavata-marga and Madhavendra Puri had accepted initiation in his line, neither Madhavendra nor Chaitanya accepted his doctrines, which had in time been infiltrated by pancharatrika ideas. In fact, at a certain point Saraswati even equates Madhva’s “Tattva-väda” with Pancharatra. Saraswati cites Baladeva Vidyabhushan who, though considered by many to be wholly responsible for the Gaudiyas claims of connection to the Madhvas, pointed out four teachings in the Madhva line to be particularly unacceptable to Gaudiya Vaishnavas. Thus, Saraswati says, “This Tattva-väda, or pancharatrika system, is not acceptable in the opinion of Sri Chaitanya Mahaprabhu. Rather, He taught the path of bhagavata-marga.”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Saraswati further goes on to associate everything that is connected to the vidhi-märga with Pancharatra, and all that is with the raga-marga to the Bhagavata path. This is particularly significant, especially in view of the claims of traditional Gaudiyas to be faithfully following the rägänuga process and to whom initiation and the practice of rägänugä are integrally linked. He writes, </w:t>
      </w:r>
    </w:p>
    <w:p>
      <w:pPr>
        <w:pStyle w:val="Normal"/>
        <w:rPr/>
      </w:pPr>
      <w:r>
        <w:rPr>
          <w:rFonts w:cs="Verdana" w:ascii="Verdana" w:hAnsi="Verdana"/>
          <w:color w:val="000002"/>
          <w:sz w:val="15"/>
          <w:szCs w:val="15"/>
        </w:rPr>
        <w:t>quote:</w:t>
      </w:r>
      <w:r>
        <w:rPr>
          <w:rFonts w:cs="Verdana" w:ascii="Verdana" w:hAnsi="Verdana"/>
          <w:color w:val="000002"/>
          <w:sz w:val="20"/>
          <w:szCs w:val="20"/>
        </w:rPr>
        <w:t xml:space="preserve"> </w:t>
      </w:r>
    </w:p>
    <w:p>
      <w:pPr>
        <w:pStyle w:val="Normal"/>
        <w:rPr>
          <w:rFonts w:ascii="Verdana" w:hAnsi="Verdana" w:cs="Verdana"/>
          <w:color w:val="000002"/>
          <w:sz w:val="20"/>
          <w:szCs w:val="20"/>
        </w:rPr>
      </w:pPr>
      <w:r>
        <w:rPr>
          <w:rFonts w:cs="Verdana" w:ascii="Verdana" w:hAnsi="Verdana"/>
          <w:color w:val="000002"/>
          <w:sz w:val="20"/>
          <w:szCs w:val="20"/>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2"/>
          <w:sz w:val="20"/>
          <w:szCs w:val="20"/>
        </w:rPr>
      </w:pPr>
      <w:r>
        <w:rPr>
          <w:rFonts w:cs="Verdana" w:ascii="Verdana" w:hAnsi="Verdana"/>
          <w:color w:val="000002"/>
          <w:sz w:val="20"/>
          <w:szCs w:val="20"/>
        </w:rPr>
        <w:t xml:space="preserve">The regulated worshipers on the pancharatrika path serve their worshipable Lord Narayan here under the shelter of two and half rasas—shanta, dasya, and sakhya with awe and reverence. Above Vaikuntha is Goloka Vrindavan, where Sri Krishna Chandra, the perfect object for all five rasas, is eternally worshiped by His devotees who are the repositories of love… The worshipable Lord of the pancharatrika Vaishnavas resides in Vaikuëöha, and the worshipable Lord of the bhägavata Vaishnavas resides in Goloka. (121-2) </w:t>
      </w:r>
    </w:p>
    <w:p>
      <w:pPr>
        <w:pStyle w:val="Normal"/>
        <w:rPr>
          <w:rFonts w:ascii="Verdana" w:hAnsi="Verdana" w:cs="Verdana"/>
          <w:color w:val="000002"/>
          <w:sz w:val="20"/>
          <w:szCs w:val="20"/>
        </w:rPr>
      </w:pPr>
      <w:r>
        <w:rPr>
          <w:rFonts w:cs="Verdana" w:ascii="Verdana" w:hAnsi="Verdana"/>
          <w:color w:val="000002"/>
          <w:sz w:val="20"/>
          <w:szCs w:val="20"/>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Saraswati then directly criticizes the situation in the contemporary Gaudiya Vaishnava world: </w:t>
      </w:r>
    </w:p>
    <w:p>
      <w:pPr>
        <w:pStyle w:val="Normal"/>
        <w:rPr/>
      </w:pPr>
      <w:r>
        <w:rPr>
          <w:rFonts w:cs="Verdana" w:ascii="Verdana" w:hAnsi="Verdana"/>
          <w:color w:val="000002"/>
          <w:sz w:val="15"/>
          <w:szCs w:val="15"/>
        </w:rPr>
        <w:t>quote:</w:t>
      </w:r>
      <w:r>
        <w:rPr>
          <w:rFonts w:cs="Verdana" w:ascii="Verdana" w:hAnsi="Verdana"/>
          <w:color w:val="000002"/>
          <w:sz w:val="20"/>
          <w:szCs w:val="20"/>
        </w:rPr>
        <w:t xml:space="preserve"> </w:t>
      </w:r>
    </w:p>
    <w:p>
      <w:pPr>
        <w:pStyle w:val="Normal"/>
        <w:rPr>
          <w:rFonts w:ascii="Verdana" w:hAnsi="Verdana" w:cs="Verdana"/>
          <w:color w:val="000002"/>
          <w:sz w:val="20"/>
          <w:szCs w:val="20"/>
        </w:rPr>
      </w:pPr>
      <w:r>
        <w:rPr>
          <w:rFonts w:cs="Verdana" w:ascii="Verdana" w:hAnsi="Verdana"/>
          <w:color w:val="000002"/>
          <w:sz w:val="20"/>
          <w:szCs w:val="20"/>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2"/>
          <w:sz w:val="20"/>
          <w:szCs w:val="20"/>
        </w:rPr>
      </w:pPr>
      <w:r>
        <w:rPr>
          <w:rFonts w:cs="Verdana" w:ascii="Verdana" w:hAnsi="Verdana"/>
          <w:color w:val="000002"/>
          <w:sz w:val="20"/>
          <w:szCs w:val="20"/>
        </w:rPr>
        <w:t xml:space="preserve">The pancharatrika Vaishnava principles of medieval South India have to some extent entered the current practices of the Gaudiya Vaishnavas. Descendants of the Gaudiya Vaishnava acharyas became more or less attached to the path of archan, like the followers of the Pancharatras, and spread subordination to Sriman Mahaprabhu, sometimes in its pure form but more often in a perverted form. Like the householder acharyas of the Ramanuja sampradaya who are addressed as "Swami," Gaudiya householder acharyas have similarly accepted the title of Goswami. While preaching the pure path of bhäva explained in the Srimad Bhagavatam, Sriman Mahaprabhu distinguished it from mundane formalities, but in due course of time His teachings have become distorted into a branch of the pancharatrika system. This, however, is not the purpose of Sriman Mahaprabhu’s pure preaching. (98-99) </w:t>
      </w:r>
    </w:p>
    <w:p>
      <w:pPr>
        <w:pStyle w:val="Normal"/>
        <w:rPr>
          <w:rFonts w:ascii="Verdana" w:hAnsi="Verdana" w:cs="Verdana"/>
          <w:color w:val="000002"/>
          <w:sz w:val="20"/>
          <w:szCs w:val="20"/>
        </w:rPr>
      </w:pPr>
      <w:r>
        <w:rPr>
          <w:rFonts w:cs="Verdana" w:ascii="Verdana" w:hAnsi="Verdana"/>
          <w:color w:val="000002"/>
          <w:sz w:val="20"/>
          <w:szCs w:val="20"/>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Saraswati's criticism extended to the hereditary gurus of the Gaudiya Vaishnava Sampradaya for further distortions: </w:t>
      </w:r>
    </w:p>
    <w:p>
      <w:pPr>
        <w:pStyle w:val="Normal"/>
        <w:rPr/>
      </w:pPr>
      <w:r>
        <w:rPr>
          <w:rFonts w:cs="Verdana" w:ascii="Verdana" w:hAnsi="Verdana"/>
          <w:color w:val="000002"/>
          <w:sz w:val="15"/>
          <w:szCs w:val="15"/>
        </w:rPr>
        <w:t>quote:</w:t>
      </w:r>
      <w:r>
        <w:rPr>
          <w:rFonts w:cs="Verdana" w:ascii="Verdana" w:hAnsi="Verdana"/>
          <w:color w:val="000002"/>
          <w:sz w:val="20"/>
          <w:szCs w:val="20"/>
        </w:rPr>
        <w:t xml:space="preserve"> </w:t>
      </w:r>
    </w:p>
    <w:p>
      <w:pPr>
        <w:pStyle w:val="Normal"/>
        <w:rPr>
          <w:rFonts w:ascii="Verdana" w:hAnsi="Verdana" w:cs="Verdana"/>
          <w:color w:val="000002"/>
          <w:sz w:val="20"/>
          <w:szCs w:val="20"/>
        </w:rPr>
      </w:pPr>
      <w:r>
        <w:rPr>
          <w:rFonts w:cs="Verdana" w:ascii="Verdana" w:hAnsi="Verdana"/>
          <w:color w:val="000002"/>
          <w:sz w:val="20"/>
          <w:szCs w:val="20"/>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2"/>
          <w:sz w:val="20"/>
          <w:szCs w:val="20"/>
        </w:rPr>
      </w:pPr>
      <w:r>
        <w:rPr>
          <w:rFonts w:cs="Verdana" w:ascii="Verdana" w:hAnsi="Verdana"/>
          <w:color w:val="000002"/>
          <w:sz w:val="20"/>
          <w:szCs w:val="20"/>
        </w:rPr>
        <w:t xml:space="preserve">...some immature pancharatrika-mantra traders are presenting imaginary material names and forms as the goal of life and the path of perfection (siddha-pranali); in this way they gratify the minds of their disciples as well as disclosing their own foolishness and ignorance of the Vaishnava literatures. </w:t>
      </w:r>
    </w:p>
    <w:p>
      <w:pPr>
        <w:pStyle w:val="Normal"/>
        <w:rPr>
          <w:rFonts w:ascii="Verdana" w:hAnsi="Verdana" w:cs="Verdana"/>
          <w:color w:val="000002"/>
          <w:sz w:val="20"/>
          <w:szCs w:val="20"/>
        </w:rPr>
      </w:pPr>
      <w:r>
        <w:rPr>
          <w:rFonts w:cs="Verdana" w:ascii="Verdana" w:hAnsi="Verdana"/>
          <w:color w:val="000002"/>
          <w:sz w:val="20"/>
          <w:szCs w:val="20"/>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Followers of the Gaudiya Math hold that the siddha-pranali tradition is not to be found in the earliest texts of the school. They have a very different idea of the practice of rägänugä bhakti. The spiritual identity is something that spontaneously comes out of one’s inner being as a result of purification through spiritual practice and not through formal instruction. This implication is present in the following statement by Saraswati disciple, Sridhar Maharaj: </w:t>
      </w:r>
    </w:p>
    <w:p>
      <w:pPr>
        <w:pStyle w:val="Normal"/>
        <w:rPr/>
      </w:pPr>
      <w:r>
        <w:rPr>
          <w:rFonts w:cs="Verdana" w:ascii="Verdana" w:hAnsi="Verdana"/>
          <w:color w:val="000002"/>
          <w:sz w:val="15"/>
          <w:szCs w:val="15"/>
        </w:rPr>
        <w:t>quote:</w:t>
      </w:r>
      <w:r>
        <w:rPr>
          <w:rFonts w:cs="Verdana" w:ascii="Verdana" w:hAnsi="Verdana"/>
          <w:color w:val="000002"/>
          <w:sz w:val="20"/>
          <w:szCs w:val="20"/>
        </w:rPr>
        <w:t xml:space="preserve"> </w:t>
      </w:r>
    </w:p>
    <w:p>
      <w:pPr>
        <w:pStyle w:val="Normal"/>
        <w:rPr>
          <w:rFonts w:ascii="Verdana" w:hAnsi="Verdana" w:cs="Verdana"/>
          <w:color w:val="000002"/>
          <w:sz w:val="20"/>
          <w:szCs w:val="20"/>
        </w:rPr>
      </w:pPr>
      <w:r>
        <w:rPr>
          <w:rFonts w:cs="Verdana" w:ascii="Verdana" w:hAnsi="Verdana"/>
          <w:color w:val="000002"/>
          <w:sz w:val="20"/>
          <w:szCs w:val="20"/>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2"/>
          <w:sz w:val="20"/>
          <w:szCs w:val="20"/>
        </w:rPr>
      </w:pPr>
      <w:r>
        <w:rPr>
          <w:rFonts w:cs="Verdana" w:ascii="Verdana" w:hAnsi="Verdana"/>
          <w:color w:val="000002"/>
          <w:sz w:val="20"/>
          <w:szCs w:val="20"/>
        </w:rPr>
        <w:t xml:space="preserve">To get the mantra from a sat guru, a genuine guru, means to get the internal good will or real conception about the Lord. The seed of a banyan tree may be a small seed, but the great big banyan tree will come out of that seed. The will with which the particular sound is given by the guru to the disciple is all-important. We may not trace that at present, but in time, if a favorable environment is there, it will express itself and develop into something great. </w:t>
      </w:r>
    </w:p>
    <w:p>
      <w:pPr>
        <w:pStyle w:val="Normal"/>
        <w:rPr>
          <w:rFonts w:ascii="Verdana" w:hAnsi="Verdana" w:cs="Verdana"/>
          <w:color w:val="000002"/>
          <w:sz w:val="20"/>
          <w:szCs w:val="20"/>
        </w:rPr>
      </w:pPr>
      <w:r>
        <w:rPr>
          <w:rFonts w:cs="Verdana" w:ascii="Verdana" w:hAnsi="Verdana"/>
          <w:color w:val="000002"/>
          <w:sz w:val="20"/>
          <w:szCs w:val="20"/>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To summarize, it would appear that Saraswati went beyond simply criticism of the deterioration of morality in the sampradaya, but attacked some of its most cherished institutions, which had been established as early as the Kheturi festival.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NOTES======= </w:t>
      </w:r>
    </w:p>
    <w:p>
      <w:pPr>
        <w:pStyle w:val="Normal"/>
        <w:spacing w:before="280" w:after="280"/>
        <w:rPr>
          <w:rFonts w:ascii="Verdana" w:hAnsi="Verdana" w:cs="Verdana"/>
          <w:color w:val="000002"/>
          <w:sz w:val="20"/>
          <w:szCs w:val="20"/>
        </w:rPr>
      </w:pPr>
      <w:r>
        <w:rPr>
          <w:rFonts w:cs="Verdana" w:ascii="Verdana" w:hAnsi="Verdana"/>
          <w:color w:val="000002"/>
          <w:sz w:val="20"/>
          <w:szCs w:val="20"/>
        </w:rPr>
        <w:t xml:space="preserve">(1) CC 3.3.240-1, 124. These translations are by A.C. Bhaktivedanta Swami, which Pundarika Vidyanidhi uses throughout his translation of Brähmaëa o Vaiñëava. Swami translates dékñä as vow, which seems to fit the context. Neither Siddhanta Saraswati nor Bhaktivinoda Thakur have explained these verses in their commentaries to CC. </w:t>
      </w:r>
    </w:p>
    <w:p>
      <w:pPr>
        <w:pStyle w:val="Normal"/>
        <w:spacing w:before="280" w:after="280"/>
        <w:rPr/>
      </w:pPr>
      <w:r>
        <w:rPr>
          <w:rFonts w:cs="Verdana" w:ascii="Verdana" w:hAnsi="Verdana"/>
          <w:color w:val="000002"/>
          <w:sz w:val="20"/>
          <w:szCs w:val="20"/>
        </w:rPr>
        <w:t>(2) Brähmaëa o Vaiñëava, 108. The context here is interesting, since Hari Das says that he has almost finished the dékñä, which is a vow to complete a certain limited performance of chanting, i..e. chanting a certain number of Holy Names within a predetermined period of time. A lengthy discourse on the history of initiation is impossible here at this time. Suffice it to say that in the original Vedic context where the word dékñä was found. As Gonda intimates in his magistral article on dékñä correctly indicates that the Tantric (and päïcharätrika) rite of initiation is more closely modeled on the Brahminical upanayana. (“Dékñä,” in Change and Continuity in Indian Religion. The Hague: Mouton and Co., 1965, 444ff) “According to the scriptural injunction, a Brahmin has three births: the first is from his mother, the second comes at the time of taking the sacred thread; the third comes with initiation into the sacrifice.” (Manu 2.169). It may be that Saraswati was in fact reverting to a more primordial concept of initiation as a genuine rebirth, or conversion, rather than a ritual formality of any kind.</w:t>
      </w:r>
      <w:r>
        <w:rPr>
          <w:color w:val="000002"/>
        </w:rPr>
        <w:t xml:space="preserve"> </w:t>
      </w:r>
    </w:p>
    <w:p>
      <w:pPr>
        <w:pStyle w:val="Normal"/>
        <w:spacing w:before="280" w:after="280"/>
        <w:rPr>
          <w:rFonts w:ascii="Verdana" w:hAnsi="Verdana" w:cs="Verdana"/>
          <w:color w:val="000002"/>
          <w:sz w:val="20"/>
          <w:szCs w:val="20"/>
        </w:rPr>
      </w:pPr>
      <w:r>
        <w:rPr>
          <w:rFonts w:cs="Verdana" w:ascii="Verdana" w:hAnsi="Verdana"/>
          <w:color w:val="000002"/>
          <w:sz w:val="20"/>
          <w:szCs w:val="20"/>
        </w:rPr>
      </w:r>
    </w:p>
    <w:p>
      <w:pPr>
        <w:pStyle w:val="Normal"/>
        <w:rPr>
          <w:rFonts w:ascii="Verdana" w:hAnsi="Verdana" w:cs="Verdana"/>
          <w:color w:val="000002"/>
          <w:sz w:val="20"/>
          <w:szCs w:val="20"/>
        </w:rPr>
      </w:pPr>
      <w:r>
        <w:rPr>
          <w:rFonts w:cs="Verdana" w:ascii="Verdana" w:hAnsi="Verdana"/>
          <w:color w:val="000002"/>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2"/>
      <w:sz w:val="27"/>
      <w:szCs w:val="27"/>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tagosthi.org/cgi-bin/ultimatebb.cgi?ubb=get_topic&amp;f=1&amp;t=000138&amp;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4:19:00Z</dcterms:created>
  <dc:creator>Dasa</dc:creator>
  <dc:description/>
  <dc:language>en-US</dc:language>
  <cp:lastModifiedBy>Dasa</cp:lastModifiedBy>
  <dcterms:modified xsi:type="dcterms:W3CDTF">2002-07-14T14:24:00Z</dcterms:modified>
  <cp:revision>8</cp:revision>
  <dc:subject/>
  <dc:title>http://www</dc:title>
</cp:coreProperties>
</file>