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haja govinda" is the refrain of a work attributed to Sankaracarya entitled "Bhaja Govindam." This short work consists of 31 texts. The first text is repeated as a refrain, while reciting each of the other texts. It is said that Sankara composed the work, while walking with some disciples and seeing a scholar quoting rules of grammar. Srila Prabhupada  quoted this verse most notably in his discussion with the Beatles in London, which is now available on CD. Srila Prabhupada sings the verse.</w:t>
      </w:r>
    </w:p>
    <w:p>
      <w:pPr>
        <w:pStyle w:val="Normal"/>
        <w:rPr/>
      </w:pPr>
      <w:r>
        <w:rPr/>
      </w:r>
    </w:p>
    <w:p>
      <w:pPr>
        <w:pStyle w:val="Normal"/>
        <w:rPr/>
      </w:pPr>
      <w:r>
        <w:rPr/>
        <w:t>Because of this verse and the entire work, Srila Prabhupada considered Sankara to be a personalist, but covered due to being ordered to teach impersonalism. The work refers to Krishna as Murari, and to Visnu, the Lord of Laksmi, and meditating on the form (rupam) and achieving the status of Visnu (visnutvam). Sometimes the foolish followers of Sankara, who deny his personalism, reinterpret his saying worship Krishna (bhaja govindam) to be worship guru, because Sankara's initiating guru was named Govindapada.</w:t>
      </w:r>
    </w:p>
    <w:p>
      <w:pPr>
        <w:pStyle w:val="Normal"/>
        <w:rPr/>
      </w:pPr>
      <w:r>
        <w:rPr/>
      </w:r>
    </w:p>
    <w:p>
      <w:pPr>
        <w:pStyle w:val="Normal"/>
        <w:rPr/>
      </w:pPr>
      <w:r>
        <w:rPr/>
        <w:t xml:space="preserve">Srila Prabhupada also referred to other texts of this work, as follows: its third, which describes the body of a woman as being only flesh and blood and not worthy of passionate attachment; its seventh, which describes attachment of childhood to sports, youth to opposite gender, old age to remembering and fearing; but no one is attached to Krishna; and its twentieth, which urges study of Bhagavad Gita  and drinking even a drop of  Ganges water. </w:t>
      </w:r>
    </w:p>
    <w:p>
      <w:pPr>
        <w:pStyle w:val="Normal"/>
        <w:rPr/>
      </w:pPr>
      <w:r>
        <w:rPr/>
      </w:r>
    </w:p>
    <w:p>
      <w:pPr>
        <w:pStyle w:val="Normal"/>
        <w:rPr/>
      </w:pPr>
      <w:r>
        <w:rPr/>
        <w:t>I distribute a nice cassette recording of these prayers, sung by the well-known Jahveri Sisters (Manipuri?).</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1:44:00Z</dcterms:created>
  <dc:creator>Miso</dc:creator>
  <dc:description/>
  <dc:language>en-US</dc:language>
  <cp:lastModifiedBy>Miso</cp:lastModifiedBy>
  <dcterms:modified xsi:type="dcterms:W3CDTF">2002-05-01T01:47:00Z</dcterms:modified>
  <cp:revision>1</cp:revision>
  <dc:subject/>
  <dc:title>"Bhaja govinda" is the refrain of a work attributed to Sankaracarya entitled "Bhaja Govindam</dc:title>
</cp:coreProperties>
</file>