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7" w:hanging="0"/>
        <w:rPr>
          <w:sz w:val="24"/>
          <w:szCs w:val="24"/>
        </w:rPr>
      </w:pPr>
      <w:r>
        <w:rPr>
          <w:sz w:val="24"/>
          <w:szCs w:val="24"/>
        </w:rPr>
        <w:t>KEY EVENTS IN THE LIFE OF SRI CAITANYA MAHAPRABH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1486-1533 A.D. - 47   years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February 18, 1486 - His birth in Sri Mayapur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ugust, 1486 (age 6 months) ceremony of giving first grains, and ceremony of offering coins and the Srimad-Bhagavatam (in which he chose the Bhagavatam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494 (age 8) - He begins His schooling under Ganga Dasa Pandit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496 (age 10) - He becomes a scholar; His brother Visvarupa takes sannyas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500 (age 14) - He marries Srimati Laksmi-Priy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502 (age 16) - He starts His own school, teaching Sanskrit grammer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503 (age 17) - He travels to Gaya and accepts initiation from Isvara Puri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509 (age 23) - He propagates the sankirtana movement; He delivers Chand Kazi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510 (age 24) - He formally accepts the renounced order of sannyas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February 1510 (age 25) - He travels to Puri, Orissa; He visits the Deity Saksi-Gopal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March 1510 - He meets with Sarvabhauma Bhattacarya and converts him to vaisnavis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pril 1510 - He continues toward South India; He meets Ramananda Ray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ugust-November 1510 - He spends Catur-masya in Ranga-ksetr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June 1511 (age 26) - He return to Jagannatha Puri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October 1514 (age 28) - He travels to Bengal and meets Rupa and Sanatana Gosvamis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June  1515 (age 29) - Returns to Puri via Santipura; He starts for Sri vrndavan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June 1516 (age 30) - He returns to Puri, remaining there for His final 17 years (to 1533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516-1522 - He inspires active preaching work while based in Puri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March 1517 (age 31) - Sri Rupa Gosvami arrives from Vrndavana; then Sri Sanatana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July 1517 - Raghunatha Dasa Gosvami  is freed from family duties and comes to Puri also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March 1518 (age 32) - Sri Sanatana is sent Vrndavana; Vallabhacarya arrives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520 (age 34) - The passing away of Sri Haridasa Thakura is celebrated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532 (age 46) - Mahaprabhu's distressful separation from Lord Krsna increases markedly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533 (age 47) - His disappearance pastime in the temple of Tota Gopinath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325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  <w:ind w:right="-227" w:hanging="0"/>
    </w:pPr>
    <w:rPr>
      <w:rFonts w:ascii="Balaram" w:hAnsi="Balaram" w:eastAsia="Times New Roman" w:cs="Balaram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851" w:right="851" w:hanging="0"/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573" w:firstLine="431"/>
      <w:jc w:val="both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134" w:right="1134" w:hanging="0"/>
      <w:jc w:val="both"/>
    </w:pPr>
    <w:rPr/>
  </w:style>
  <w:style w:type="paragraph" w:styleId="Sloka">
    <w:name w:val="Sloka"/>
    <w:basedOn w:val="Normal"/>
    <w:qFormat/>
    <w:pPr>
      <w:spacing w:before="0" w:after="0"/>
      <w:ind w:left="2880" w:right="0" w:hanging="0"/>
      <w:jc w:val="both"/>
    </w:pPr>
    <w:rPr>
      <w:i/>
      <w:sz w:val="24"/>
    </w:rPr>
  </w:style>
  <w:style w:type="paragraph" w:styleId="Style12">
    <w:name w:val="Style1"/>
    <w:basedOn w:val="BlockText"/>
    <w:qFormat/>
    <w:pPr>
      <w:spacing w:before="0" w:after="200"/>
      <w:ind w:left="851" w:right="851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28:00Z</dcterms:created>
  <dc:creator>Bhakti Vikasa  Swami</dc:creator>
  <dc:description/>
  <cp:keywords/>
  <dc:language>en-US</dc:language>
  <cp:lastModifiedBy>DELL</cp:lastModifiedBy>
  <dcterms:modified xsi:type="dcterms:W3CDTF">2008-01-23T18:57:00Z</dcterms:modified>
  <cp:revision>9</cp:revision>
  <dc:subject/>
  <dc:title>KEY EVENTS IN THE LIFE OF SRI CAITANYA MAHAPRABHU</dc:title>
</cp:coreProperties>
</file>