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MHO AGTSP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re Krsna! Some time ago I published two letters that we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ritten to me concerning the use of gems. Rather than pu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ou through the trouble of searching and reviewing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xt I will simple reproduce the complete text here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n give my reply. This is a fairly long text. I will up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oad it in segments every two or three day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S Shyamasundara Das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 Lett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om HH Bhanu Swami to Shyamasunadara Dasa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One interesting incident about gems. In the last yea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fore Prabhupada's disappearance when he was sick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rndavana, an astrologer told him he should wear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pphire.I don't know if Prabhupada requested it or not, bu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 didn't object.  He advised how the devotees shoul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chase it and be present while it was set so no one coul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change stones.  The devotees in India were wondering how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arrange one, so Rameswara phoned Gurukrpa and when w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re in Hong Kong on the way to India, we bought a 6 car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lue Ceylon sapphire and set it in diamond and platinu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was given to Prabhupad and he wore it till the end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fter wearing it he commented, according to Gurukrpa a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ime, that he was sleeping better, and he had a dream,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ich he saw Visnu duttas, but they were all with Caucasi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ces.  So gems as remedial measure were not rejected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abhupad, even if not strictly sastric.  Ultimately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ly remedy for bad karma is a change in outlook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rrender, admission of responsibility for actions, throug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nowledge and realization.  That is why the bad karma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re.  vratas, etc. are only means towards that end. 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s have color, that color, and gem should induce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ffects of that planet, even if it isn't sastric."</w:t>
      </w:r>
    </w:p>
    <w:p>
      <w:pPr>
        <w:pStyle w:val="Obian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etter from HH Prahladananda Swami to Shyamasundara Dasa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Do gems work? If they do why should we not use them?  Som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dicine that we use now perhaps is not mentioned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lassical literature, but if it works why not use it?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is a complex issue. To properly answer the two swam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 need to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Define canonical texts from which to accept evidenc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Examine what evidence is contained in these texts. (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pologize for the amount of text. But I wanted to pres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l relevant evidence because most devotees will not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ccess to the materials. It, however, is general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teresting and little known information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Determine if the modern idea of gem treatment is the sam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 that found in the sastra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Discuss the concept of Karaka of plane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Give reasons for objecting to gem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Discuss alternatives to gems, theoretical and sastric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Point out relationship between Krsna's avatar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Give specific examples of potent remedial method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Give examples of how devotees have been cheated in regar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gem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-Discuss Prabhupada and gem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should like to say that the problem associated with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se of gems in astrology was first pointed out to me in 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ticle by H. R. Sankara in Astrological Magazine. It is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 means that all astrologers in India accept the notion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sing gems as an astrological remedial measur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cause I object to astrologers prescribing or selling gem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oesn't mean that I think that gems have no powers. I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ever said that gems have no effect. But, instead of ju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iving an opinion let us first examine what anci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uthorities have to say on the subject.  For this we sha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ook at the Garuda Purana and Brhat Samhita of Varah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ihira. The former because it is Smriti Sastra wit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uthority and the later because of Mihira's stature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uthority in matters astrological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ut, before we do we should note that in Handbook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ary Gemology by Richard S. Brown Jr, the author h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ggested Garuda Purana and Graha Gochara Jyotisha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uthorities on planetary gemology. While we endorse Garud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ana we reject the other book out-right because it has n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ature compared with the classic texts in astrolog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ICAL CANONICAL TEXT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extant classical astrological texts are those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rasara Muni--Brhat Parasara Hora Sastra, Ududaya Pradip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aka Laghu Jataka),etc.; Jaimini Sutras;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tyacarya's--Satyajatakam; Varaha Mihira's--Brhat Samhit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Jataka, Daivajna Vallabha, Panca-Siddhantika, etc.;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ithuyasas's--Hora Sara and Shatpancasika; Kalyan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rma's--Saravali; Vaidyanatha Diksita's--Jatakaparijata;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yenkatesh Sarma's--Sarvartha Cintamani;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treshvara's--Phaladipika. This of course doesn't exhau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literature on Vedic astrology there are other text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ke Hora Ratna, Chamatkar Cintamani, Shambhu Hora Prakash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nketa Nidhi, Jataka Tattva, Jataka Desa Marga, Bhavart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atnakara, Yavana Jataka of Sphujidvaja, etc., etc. The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e literally thousands of texts in Sanskrit, Tamil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legu, Grantha and other languages moldering in librari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l over India. [I possess almost all books translated in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glish, plus several in Sanskrit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all these texts the following are considered the top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ks in Jataka, natal astrology: Brhat Parasara Hor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stra, Brhat Jataka, Hora Sara, Saravali, Jatakaparijat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Sarvartha Cintamani. To the best of my knowledge n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m mention the use of gems for remedial purposes 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ven mention the qualities of gems. (To the best of m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nowledge none of the other texts mentioned above give an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formation on gems for remedial measures either.) The on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ook listed that gives information on gems is Mihira'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. Mihiracarya is universally recognized a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irst and greatest human authority in astrology after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ishi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the last 100-200 years or so many writers have appear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 the scene and made their own contributions. Some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m have been purists, up-holding the disciple's duty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t deviating from the Guru Parampara. Others have be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yncretists and eclectics who speculated in vario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rections. Thus we should be careful who we choose as ou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uthorities in Jyotish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PURAN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Garuda Purana treats of gems in chapters 68 to 80. Eac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is entitled "On the test of Gems--Diamond," and s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 for Pearls, Ruby, Emerald, Sapphire, Lapis Lazuli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ellow Sapphire, Karketana (?), Bhishmamani (?), Pulak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?), Blood Stone, Crystal, and Coral. These chapter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terally tell you how to test for the quality of a gem s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you do not get a gem of poor quality or an ersatz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on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longest chapter is 68 (52 verses), "On the test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--Diamond," it tells of the origin of gems from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fferent bodily parts of the demon Bala. All kind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tails are given how to detect false gems, the qualiti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diamonds from different locals etc. I have excerpt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erses relevant to our discussion, that is, verses abou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powers of gems. My comments are between [ ] brackets. 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ve highlighted some points in capitols because italic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on't show on CO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6-8. ...On account of their intrinsic merit SOME of the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mbibed the power of quelling obstacles accruing from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fluence of demons, poison, serpents and sickness,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THERS were devoid of any qualit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1. First the shape and the color are to be tested; th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s merits and defects are to be understood; ITS INFLUEN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ust then be known; after consultation with experts in gem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o have studied technical literature on them the pri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all be decided o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Not all gems have special qualities. From the above vers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6-8, and 11 it is seen that differences exist between gem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it takes an expert to judge the merits and defects in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. Then as a separate step the expert must determine w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influence of that particular diamond will be. It is no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all 'good' diamonds will have similar effects; eac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s a specific effect; one may be good for snake bite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other for fever, etc., this requires expert mystic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nowledge to determine. It is well known that apparent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awless diamonds have had evil effects. The infamous Hop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amond is a case in point. Every one who has ever own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diamond has met with a grisly end. Another notorio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one is the Kohinoor (a name seen on myriad Indian jewelr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ores) which supposedly was first owned by Karna. We know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at happened to him. And all subsequent owners shar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imilar violent ends, without of course, having the benef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Krsna's presence at the time of death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2. Gems BOUGHT or FIRST USED in a bad lagna 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auspicious day become defective and even LOSE thei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ri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From this verse it becomes obvious that an astrologer mu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 consulted to fix up an auspicious muhurta to purcha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gem and then for wearing it. Otherwise all qualitie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gem become null and void or even the cause of problem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inding a suitable gem seems to be a very complicat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ffair and this verse makes it even more so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3. Collection or wearing of only well tested gems shoul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 undertaken by a KING who wishes for prosperit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Especially these days it is only Kings or their financi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quivalents who can afford to indulge in gems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4. Only those who have studied the technical literatu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cerning them, and who habitually deal in them can b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emed to be the proper persons to know the price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quality of gem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There are many gemologists today who can ascerta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quality and purity of a gem. However, as seen in previo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erses, the expert must also know what the specific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fluence of each jewel will be. This doesn't mean that a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amonds have one effect, all rubies another, and similar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r other gem categories. It seems, from verse 11,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ach individual jewel may have its own unique qualiti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may or may not be shared with other gems of its clas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dare say that the kind of gem pandit who can determi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individual gem qualities is probably more rare tha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 themselves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9. Really the deities will grace it with their presence i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ywhere in the world even if a bit of a diamond with ver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arp edges can be seen , which has a clear light shade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usual good features, which is quite light, symmetric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sides and is free from the defects, such as scratche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tches, dark spots, crows feet and Trasa (atom of du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und in gem)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0. Murties are prepared from diamonds of various color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r different castes different colors in diamonds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signed. Diamonds are classified also according to thei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lor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1. Green diamonds are assigned to Lord Visnu; whit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amonds to Varuna; yellow diamonds to Indra; brow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amonds to Agni; blue to Yama and copper colored to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ruts. All these are naturally beautiful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2. Brahmanas shall use diamonds white like Sankha, Kumud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ower and crystal; Ksatriyas shall use diamonds brown lik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eyes of a rabbit; Vaisyas shall use diamonds shin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ke the green leaves of a plantain tree and the Sudr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all wear diamond refulgent like a freshly sharpen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word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3. Two colors of diamonds are especially assigned to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ings. They are not for the general public. One i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rimson color of the Java flower (China Rose) and the oth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ellow like turmeric roo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4. In his capacity as the lord of all castes a king c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ar good diamonds of any color as he pleases but no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ther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5. The improper use of colors in diamonds by the differ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astes is more baneful than the mixture of castes result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om the improper pursuit of another's vocatio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6. A scholar shall not wear a diamond merely because it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signed to him in view of the path chosen by him.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amond having good qualities yields weal and wealth;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THERWISE it becomes the source of sorrow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A pandit must be very careful of the gem he wears. Ju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cause it is the right color is not enough, it must pas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uster on all counts or else it becomes problematic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7. A diamond with even one of its horns (angles) broken 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thered, scratched or shattered shall not be retained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house of people wishing for posterity even though 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y have all other good qualiti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8. The diamond of which the apex is mutilated or wither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y fire and the center is vitiated by dirty spots and mark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ll induce the goddess of fortune to resort to others ev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f happens to be the diamond of Indr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9. The diamond that has the impressions of scatches in an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rt or is painted with red stripes will bring abou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struction of a person even if he has attained master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ver death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0. The qualities of a diamond springing from the place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s origin are as follows. It must have six elevated tip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ight equal sides and twelve sharp edg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1. A perfect diamond with these features is not of eas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ccess. It has six fine tips, it is pure, the edges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lear and sharp. It has fine color. It is light. Its sid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e well smoothed. It has no defects. It sheds lustre a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ound like the thunder bolt of Indr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2. He who, PURE in body, wears a faultless diamond, brigh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sharp-edged, shall flourish in life, blessed with wife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ildren, wealth, food grains and herds of cattl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The qualities of the wearer are stressed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3. All sorts of fears arising from serpents, fire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ison, tigers, thieves and imprecatory and maledictor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ctions [curses], the sorcery of the enemies shall no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rass hi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4. Persons who know the science of diamonds and gems sa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a man shall wear a diamond free from all flaw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ighing twenty Tandulas (rice grains!!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This is a hefty weight with an equally hefty price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9. If a diamond is vitiated by a small defect visible 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visible to the eye, one shall get only one tenth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ic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Even small un-noticeable flaws dramatically decrease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lue of a diamonds price what to speak of its influenc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must be what makes the "killer" diamonds like the Hop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r Kohinoor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42. A diamond may be flawless at the beginning; but whil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etting in ornament it may acquire defects. A king sha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t wear such an ornament. Defective diamonds are not to b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sed even in ornamen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Apparently jewels were worn either for fashion,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autiful objects, and for mystic purposes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43. If a woman desires sons, she shall not wear even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awless diamond. Otherwise she can wear elongated, fl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short ones, even devoid of good qualities. [?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Diamonds, may not, after all, be a girl's best friend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52. A king wearing a diamond dazzling with lightn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ashes will surely enjoy the whole earth asserting 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way over the vassal Kings and over-powering his enemies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ans of his exploi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69 on Pearls has 43 vers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. Suta said: Pearls are found in lordly elephants, cloud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ld boars, shells, fishes (whales), cobras, oysters,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amboos. Pearls in oysters are more abundan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Pearls, other than oyster pearls, are very rare. The fir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9 verses describe these rare pearls. The next 23 vers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scribe geographical sources of oyster pearls, thei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ights and measure as well as cost, along with tests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stinguish ersatz pearls. Finally in the last verse 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ys: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43. If such a fine pearl with commendable features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scribed above is in one's possession he will be free fro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l evils and faul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70 on Rubies has 34 verses. These verses as usu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plain where rubies are found and tests. The following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interes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7. In brief, the good features of gems are profusion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lor, heaviness, smoothness, evenness, transparency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ridescence, and greatnes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8. Gems are not good if they are sandy, cracked within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stained, if they are lustreless, rough and du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though they may have all the characteristics of thei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mil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9. If anyone wears a gem with many flaws out of ignorance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n grief, anxiety, sickness, death, loss of wealth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ther evils torment hi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9. A gem belonging to an alien group [spurious gem] devoi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virtue shall not be worn along with a genuine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dowed with all good points. Even with the Kaustubha 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ien variety should not be worn by a pandit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0. Even one candala can attack and kill a number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ahmanas. Similarly a spurious alien gem can nullify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tency of many gems endowed with good qualiti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1. No evil can touch the wearer of a Padmaraga (ruby)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reat potency even if he is caught amidst the dead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emies or even if he errs habituall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2. He who is mentally and bodily pure and wears Padmarag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ose crimson color is heightened by its good qualities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ever sullied by any sort of evil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71 is on Emeralds, it has 29 verses. Interest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formation becomes less and less as we progres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5-27 Emerald devoid of flaws and endowed with potenc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all be worn after setting it in gold at the follow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pecified occasions:--At the time of bath, acamana, recit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prayers, when yantras and mantras are invoked, by tho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o give gifts of cows and gold, by those who practi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usterities; when special sacrifices are performed to god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itris or special guests; when the guru is special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onored, when the tridoshas(wind, bile, and phlegm)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pset, when poisoned and engaged in war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72 on Blue Sapphires has 19 verses only one ver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interest. All other verses about weighting, testing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icing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8. Virtues resulting from wearing sapphire are the same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the case of rubi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Interesting. That would indicate that you could substitut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ubies for Blue sapphires, this is against the curr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ogma for prescribing gems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73 on Vaidurya, which the scribe translates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apis Lazuli has 19 verses also. Lapis Lazuli is not one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major stones and is seldom if ever prescrib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ically. It seems that the translator has mixed up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apis Lazuli with Cat's Eye which is usually assigned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idurya by astrologers. Be that as it may Garuda Puran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s this to say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8. A Lapis Lazuli gem of commendable virtues brings goo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uck to its owner; if it has defects it brings ill-luck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nce it must be well tested (before buying and wearing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74 on Pusparaga or Yellow Sapphire (which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ranslator mistakenly calls Topaz, a very cheap stone) h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ly 5 verses of which the last is of interes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5. The price of this gem is fixed like that of Vaidurya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perts in gems. The result is also similar but it bless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men with son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I have not included verses from unidentified stones. Th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s 75-77 absent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78 is on Bloodstone and only 3 vers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. The Bloodstone which is grey like the moon in the cent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the purest type with the same merits as those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dranila (Blue Sapphire). It is productive of prosperit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munificence, when boiled it assumes the color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ghtening flash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79 is on Sphatika (common Crystal) has 3 vers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3. A gem destructive of sins [!], like Sphatika, does no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ist. Cut and polished well, it well fetch a tidy littl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m immediatel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Why chant Hare Krsna to destroy sins? You can become a New-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ger and don crystals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80 on Coral is of only 4 vers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4. Coral is productive of wealth and food-grain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ld and dispels fear of poison and sorrow. O Saunak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nowledge of crystals and corals is necessary for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nowledge of gem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is all that Garuda Purana has to say about gems.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chapters on Astrology (chapters 59-62, 66) if I am no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istaken, nothing was mentioned about gems. In all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welve chapters just cited on gems there was only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ntion of astrology and that was 68.12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Gems bought or first used in a BAD LAGNA or inauspicio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ay become defective and even lose their merits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et us now see what the venerable Varaha Mihira has to sa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Brhat Samhita. First we should like to explain tha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mhita is a genre of literature that compiles variou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ndry branches of knowledge. It could be equivalent to 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cyclopedia i.e. a complete circle of knowledge.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 or very large compilation contains man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pics ranging from Canons for Astrologers, to Sign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words (how to choose a good sword), Growth of Crop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eparation of Adamantine Glue, Preparation of Perfume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mens from various animals and Portents, etc., in about 107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ihira says in BS 1.5 that: "I have been encouraged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rite this book, having seen many works on this scien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arting right from Brahman being abridged by successi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uthors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us the view point that he will present will reflec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evailing opinion of previous rishis and acaryas. This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mportant to consider when we examine what he has to sa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bout gems and also about the proper remedial method f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aling with the plane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may be said in passing that in at least one rescensi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 Bhavishya Purana, Varaha Mihira is described as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reat Vaisnava who worshipped Surya Narayana. The releva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rtion translated by Atmatattva stated that Lord Gaurang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ppeared to Varaha Mihira and instructed him (as w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dhvacarya, Ramanuja and others) not to reveal the highe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ruths because that was to be left to Sriman Mahaprabhu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raha Mihira has only given four chapters on gems, i.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s 80-83. The first is on diamonds, then Pearl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ubies and Emeralds. Chapter 80 on Diamonds has only 18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erses. As with the Garuda Purana I will dispense wit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erses that tell us where gems are found, how to polish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st, weight, or price them. I shall stick to that whic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terests u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8-10. A white hexoganol diamond is presided over by Indra;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 dark one of the shape of a snake's mouth by Yama;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th the greenish color of a plantain trunk by Visnu;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ving the color of the Karnikara flower and shaped like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emale genital organ, by Varuna; a triangular one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lor of a tiger's eye (bluish red), by Agni; one hav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shape of a barley corn and the he of Asoka flower,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yu. Diamonds have three sources, viz. rivers, mine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ther places where gems are found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1. White diamonds are auspicious for Brahmanas; red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ellow diamonds for Ksatriyas; those of the hue of Siris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ower (whitish yellow) for Viasyas; and those the col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dark) of swords for Sudra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5. Inauspicious are the diamonds that show the scratch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ke crows claws, bees or hair, are mixed with color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ineral substances or pierced by gravel, have doubl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cets, are burnt, discolored, lusterless or perforated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Gems are sometimes heated to change their color, this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demned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6. So also are those that are split at the point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attened, or oblong like the Vasi fruit..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7. Some authorities are of the opinion that women wish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beget sons should never wear diamonds; but (in ou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pinion) diamonds that are triangular, trigonal and lik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coriander seed, or the buttocks, are productive of goo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sults to damsels desiring male offspring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8. A diamond with inauspicious characteristics cause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uin of the wearer's kith and kin, wealth and life; where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 good one destroys the enemies and danger from thunderbol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poison. It especially confers a lot of enjoyment 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ing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81 is on Pearls, it has 36 verses out of all the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ly two are of interest to us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7-8. A pearl dark like the Atasi flower is presided over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isnu; one like the Moon, by Indra; one having the hue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ellow orpiment, by Varuna; a dark one, by Yama; one r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ke the seed of a ripe pomegranate or Gunja, by Vayu;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e having the brilliance of smokeless fire or the lust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a lotus, by Agni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82 is on Rubies, it has 11 vers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5. It is said that on the head of serpents there is a ge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th the hue of a bee or peacock's neck, and shining like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ame of a lamp. Such a gem is to be known a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estimable valu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6. A king who wears such a serpent-gem will never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roubles arising from poison and diseases. Indra wi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ways be pouring good rains on his realm, and as a resul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 intrinsic power of the gem he will annihilate 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emi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You are unlikely to find such Rubies at Sen jewelers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alcutta.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83 on Emeralds has only one vers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. An emerald of the hue of parrot's wing, bamboo leave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anana trunk (greyish yellow) or Sirisa blossom (whitis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ellow) and of good qualities (such as smoothness, purit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tc.), is highly beneficial to people when they wear it 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eremonies in honor of Gods and pitri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CIENT VIEW DIFFERS FROM MODERN</w:t>
      </w:r>
    </w:p>
    <w:p>
      <w:pPr>
        <w:pStyle w:val="Obian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is all that is of interest in the Garuda Purana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. Perhaps I missed something. But I didn't se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y verses that stated, for example, that if I had troubl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th my Sun because of debilitation or other affliction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I should wear a Ruby of such and such weight, set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ld, on my right ring finger as is now commonly don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oth of these books had ample opportunity to say that a ge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a certain type should be worn to ward off the i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ffects of a certain planet. In fact no co-relationship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tween gems and planets is even mentioned in these tex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course in other authoritative texts it does say that f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s Sun, Moon, etc., the associated jewels are Ruby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earl, Coral, Emerald, Yellow Sapphire, Diamond, Blu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pphire, Gomeda (Hesionite Garnet), and Vaidurya (Cat'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ye). But one thing should be understood about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-gem correspondence and that is this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KARAKA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om an astrological view point everything is und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portfolio of either a planet, sign, house, element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larity or modality. To give an example of this let m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ake one planet, Jupiter, and show some of its karak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portfolio and characteristics)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Karaka of Jupiter (partial list)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ynonyms of Jupiter--Guru, Brhaspati, Jiva, Deva Guru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uru represents: happiness and knowledge and the ingredi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t in the body. His complexion is fair to pale yellow. 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hysical appearance is big and fat body, prominent belly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own eyes and hair, benevolent eyes, very wise, having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oice of a lion, well up in various branches of knowledg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uru's temperament is mild and soft hearted. He look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quarely to the front. His flavor is sweet and he rul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ver kapha (phlegm) his guna is sattvika, his color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ellow. His age is about 30. His metal is gold and jewel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ellow Sapphire. He rules the winter season and plac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ere treasures are stored up (in modern context bank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ults). He rules over male sex and the relationship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mily is children especially sons (also older brother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rand father). Indra is his deity and ether his element. 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verns Brahmanas and the North-East direction. His clot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neither old nor new. And he rules over bipeds as oppos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quadrupeds; and jiva rather than dhatu or mula. He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rong in the first house and rises with both front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ack part simultaneously. He is subha not papa. And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dia he rules from Gautamika to Vindhya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ternatively you could take one category of thing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vide it up according to planetary rulership. For exampl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avor (which would be important in ayurveda): Sun--bitter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oon--salty, Mars--pungent, Mercury--mixed with sever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astes, Jupiter--sweet, Venus--sour, Saturn--astringen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Rahu same as Saturn, Ketu same as Mars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r direction: Sun rules East, Venus South-East, Mars South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ahu South-West, Saturn West, Moon North-West, Mercur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rth and Jupiter North-Eas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is done to all classes of objects and idea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OBJECTION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w my question is this. Why just signal out a gem as be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item from the planetary portfolio that you employ if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 in your chart is ill disposed? Why not use any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members of its portfolio to get the same effect? Wh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focusing on just jewels? Is it that gems are special?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r is it that some people have given them undue importan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th a nefarious or mercenary motive? It is certainly op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that interpretatio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is not that gems have no power. As we have already se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om sastra some good jewels may have potency (which mu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 specially determined), and the scriptures speak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od and bad effects of gems, but never in astrologic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rms. The problem (and the main reason I am against us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) lies in thinking that simply by wearing a particula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, this act alone--without Krsna, will neutralize all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egative karma that is associated with a plane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re are two typical ads that you might find in a Hindu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ical magazine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...Beautiful Nava Ratnas (Nine Gem Planetary Talismans)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ical Gems, and Yantras and genuine Rudraksha in a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yles and sizes all to help harmonize karmic difficulti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..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Astrological Gemstones, Mantras, Sacrifices, Charitie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tc. To strengthen your karmas...High-quality gems fro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$300 to $3,000,000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type of thinking is totally alien to Krsn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sciousness. If stones are so powerful then what i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eed of worshipping Krsna, practicing bhakti yog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ruggling to control our senses and performing austeriti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f simply by wearing some gems we get the same effec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magine that instead of having to get up at 3:30 AM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ake a cold shower you could just spend $300 and have you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armas "strengthened" and "harmonize" away those "karmic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fficulties." Do you believe it?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ly by the mercy of Krsna, through the process of Bhakt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oga can karma be relieved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A man engaged in devotional service rids himself of bot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od and bad actions even in this life. Therefore stri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r yoga, which is the art of all work. By thus engaging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devotional service to the Lord, great sages or devote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ee themselves from the results of work in the materi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ld. In this way they become free from the cycle of birt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death and attain the state beyond all miseries [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ing back to Godhead]." Bhagavad Gita 2.50-51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re are numerous other verses like 18.66 in the Gita pl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untless others in Srimad Bhagavatam and various sastra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only "stones" that can neutralize or karma i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ship of Shaligrama Shil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se two ads, by the way, are found on pages 102-103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The Hare Krishna Directory &amp; Resource Guide." Could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 symptomatic of the Hinduization of ISKCON?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TERNATIVE TO GEMS, THEORETICAL AND SASTRIC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s are not causal agents, they only indicate whe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troubles in life come from, they don't cause the trouble.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And if we examine the hypothesis that the planets are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mmediate cause of suffering and happiness, then also whe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the relationship with the soul, who is eternal? Aft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l, the effect of the planets applies only to things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ve taken birth. Expert astrologers have moreov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plained how the planets are only causing pain to eac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ther. Therefore, since the living entity is distinct fro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se planets and from the material body, against who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ould he vent his anger?" From The Song of the Avant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ahmana SB-11.23.53 (For more discussion on the non-caus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ature of the planets see my report to the GBC, 1992 fou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the file section of this conference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f you wanted a real remedy for the troubles associat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th the grahas you could not do better than to read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, mentioned above, from the glorious Srima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hagavatam. When ever devotees come to me for reading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y are in great anxiety and practically prostrate fro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stress I always prescribe them to double their round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read the Song of the Avanti Brahmana. This brings the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reat relief. I can provide testimonials from sever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votees as to the wonderful effects this has had on the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ow many can say the same about wearing a stone?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 planet, as we have seen, has in its portfolio countles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ems including gems, trees, herbs, metals, fruit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owers, directions, etc. Based on the theory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dvocates planetary gems a person should be able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eutralize the negative planetary effect by utilizing an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r all of the items associated with a planet, many of whic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e much cheaper than costly jewels. If a person is hav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oblems with a weak Sun in his chart, why not just plant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orny tree (ruled by the Sun) in his yard to help boo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solar energy?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.H. Bhanu Swami brings up an interesting point. He says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As planets have color, that color, and gem should indu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effects of that planet, even if it isn't sastric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is an interesting theory. The idea being tha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lor of the gem concentrates the power of the planet.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not so easily reconciled with the statements with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Purana which indicate that even apparently spotles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 may bring troubles or good gems may have no effec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that aside from seeing the gross physical propertie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 gem an expert must be able to know the individu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taphysical properties that a gem may have. There doesn'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eem to be a direct color-gem connection because even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potless gem may have no mystic properties or even negati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n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r the sake of argument let us assume that Maharaja'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atement is true. It is true that certain colors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sociated with each planet. These colors are ofte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me as those of the gems for each planet. So by the theor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dvocated above a person could simple use the col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sociated with the planet to gets its good effec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y god-brother Bahusira Prabhu has made a novel suggestio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 says that you can take a colored glass bottle (the col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sociated with planet in question) fill it with water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et it sit in the sun all day. The colored rays will infu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water with the "vibrations" of the planet. At the e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 day you drink the water and get the benefit.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s several things to recommend it. First of all it can d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 harm as most people don't drink enough water anyway,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is a very inexpensive way to experiment with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ical theory. Colored glass bottles and water be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uch less expensive than even the least costly ge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VARAHA MIHIRA'S OPINION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classical astrological texts do give remedial measur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ut they do not include wearing jewels, using colors, etc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raha Mihira in Brhat Samhita is presenting the opinion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 parampara as previously cited in BS 1.5. What th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the method that Varaha Mihira recommends as a remedi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thod? Mihira's opinion is found in the last verse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 chapter 97 [Time of Fruition of Effects]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llows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If the effects of the portents and evil omens mention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bove do not come to pass at the prescribed time, they wi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o so with redoubled vigor at double the time, if they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t warded off by expiatory ceremonies performed ACCORD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THE SASTRIAC RULES by Brahmanas, along with gift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ld, gems and cows." BS 97.17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KRSNA'S AVATARS AND PLANETS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 can also find hints in other texts. Parasara Muni in 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ook Parasara Hora Sastra has given us a clue o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erfect method of alleviating afflictions indicated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s.That being the sincere worship of God. He writ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the planets are created by Krsna and suggests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ach planet is a manifestation of a particular Avatara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rsna. So if a planet is signifying problems in your lif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ou should worship the particular Avatara who controls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y are as follows: Rama controls Sun, Krsna Himsel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oon, Nrsimhadeva-Mars, Lord Buddha-Mercury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manadeva-Jupiter, Parasurama-Venus, Kurma-Saturn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rahadeva-Rahu, and Matsya-Ketu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is important, however, to note a difference betwee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araka of a planet which is the planetary portfolio.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Avatara which manifests as the planet and ultimate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trols i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portfolio may have in it various demi-god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ddesses or even demoniac spirits. For example the Mo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nder certain conditions may represent Kali, Durg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mundi, Bhairavi, etc. All rather terrifying aspect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material energy. Thus the Moon will represent the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ities in a horoscope just as it will represent such item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 milk, salt, mother, the mind, water, women in general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color white, masses of people, north west direction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tc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ut it should not be considered that Krsna is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rtfolio of the Moon. Rather, the Moon is under Krsna'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trol. And the same goes for all Avatars and thei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spective plane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us, actual remedial measures include fasting, chanting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ntras, worship of the Cow, giving in charity, perform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rious sacrifices, etc. If done in relation to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ppropriate Avatara these become highly effective method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KRSNA THE SOURCE OF POWER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escribing of gems for astrological purposes is fallacio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t best and harmful at worst. It is fallacious becau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re is no scriptural authority to confirm the use of gem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r such purposes. And besides, where do gems get thei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wers, if not from Krsna.  In the purport to SB 10.6.27-29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rila Prabhupada says this about a related subject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If one remembers Visnu always, even though one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sturbed by many bad elements, one can be protecte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ithout a doubt. The Ayurveda-sastra recommends, ausadh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intayet visnum: even while taking medicine, one shoul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member Visnu, because the medicine is not the all in a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Lord Visnu is the real protector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principle can easily be extended to gems. And sin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, unlike, medicines have not shown themselves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ali Yuga to be very effective (for whatever reason) w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uld be better off remembering Lord Visnu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JEWELS VERY EXPENSIVE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n there is the question of expense. To get actual goo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ffects from gems one has to use only the very fir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quality, which in the case of jewels like ruby, diamond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merald, blue sapphire, and cat's eye cost a small fortun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I point out again, that as stated in Garuda Purana,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re absence of observable flaws doesn't guarantee tha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 will have mystic potency. Also the gem may have flaw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ndetected by vision which will give negative effects.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ust have mystic powers to detect the gems that will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od effec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f the stones are cheap that means they are flawed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ipped, discolored, and in many ways unsuitable f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rapeutic use. In fact, the scriptures say that they wi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ive negative effect. So unless you are willing and able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y $20,000 for a two carat 'Pigeon Blood' Burmese Ru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on't bother. Better to use your time, money, and energy 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shipping Krsna or one of His Avatars. As we have se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om the Garuda Purana the emphasis was often laid o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ings wearing gems. The point being that for a King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pend $20,000 on a stone is like you or I reaching for 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pirin. For him it is no burden and he is living with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is means. But for a devotee, most of whom are rather poor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work hard to spend that kind of money is very foolish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their is no guarantee of success after wearing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jewel, even apparently flawless gems like the Syamantak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jewel led to the death of the owner, King Satraji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may seem that I have contradicted myself by saying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 have powers. I haven't. All items under a planet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ome effect. For example, a poorly placed Sun or Mar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joined with Saturn could give indigestion because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at represented by these planets being suppressed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turn. Thus indigestion would be caused by manda-agni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low fire of digestion. A gem-prescribing astrologer woul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y to wear a ruby or red coral to increase the power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Sun or Mars respectively. But no benefit of that natu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uld take place. There may be some other benef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sociated with these gems as mentioned in Garuda Purana 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 but not the improvement of digestion. A muc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ster, simpler, effective and cheaper prescription woul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 to take more ginger or chillies and hot spices in you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od, eat only foods that are hot in temperature, avoi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ld foods, yogurt, bananas, cold bath, etc, This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actical advice that counteracts the cold effect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tur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effect Sun and Mars on the astrological level you could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f the situation warranted it, worship Sri Rama or Sr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rsimhadev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RUE STORY--SRI KURMA VERSES VASHI KARAN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et me give an example of the efficacy of Sage Parasara'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thods of placating the negative karma represented by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nets. Once, while I was visiting some astrologers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ystical mountains of Kerala, a gentleman came to us with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erious problem concerning his aunt who lived in Bombay. 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eems that his aged aunt had a wrong headed landlord wh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anted to evict the respectable lady from her apartm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ere she had lived for many years. She was not in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inancial position or the proper health to go looking f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other apartment. What should she do in order to keep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partment?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fter examining the chart of the woman and the doing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asna, the senior astrologer suggested a remedy: That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yantra (talisman) be made and special tantrik mantr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voked into it. Then it should be placed under the doorm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 landlord. When the landlord stepped over the yantr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is mind would become changed. In Prasna there are ways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termine if a particular remedy will work. On applying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st it was found that the yantra would not work. Oth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medies were suggested including making a special fi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crifice, taking the resulting ashes, placing them in 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velope and mailing it to the landlord. On opening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velope he would spill some ash on him and by the power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sacrifice his mind would change. All these remedi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iled the test and were abandoned. (These methods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chnically called vashi-karana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inally, after seeing the failure of the other astrologer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made my suggestion based on Parasara's advice. 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plained that since the problem was indicated in the char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y Saturn the actual solution was to worship Kurmadeva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vatara of Krsna associated with Saturn. My recommendati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as put to the test and it came out perfect, the be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ssible combination, indicating the infallibility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olution. What happened next surprised and disappointed m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y suggestion, even after having passed the test wit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ying colors was rejected. Very dubious reasons were giv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ut I could soon understand why it was rejected.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er, who was also a tantrik, wouldn't make any mone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f my suggestion was followed. The aunt could just worship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urmadeva herself, she wouldn't need to have him perform 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pensive fire sacrifice or make a costly yantra. So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er kept trying to find other more complex way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lping the lady, he was still trying when I left, he ma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ill be trying now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ile this example didn't employ gems several principl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e clear. The effectiveness of simple satvik method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shipping Krsna and His Avatars. And the potential f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buse and conflict of interest for an astrologer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POTENCY OF THE HOLY NAM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following story is actually quite amazing. Devotees 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conference like Dravida can attest to this inciden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was the fall of 1978. Vedaguya Prabhu lead out a team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ankirtana mothers from Atlanta, Georgia to a game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irmingham, Alabama. His wife, Svava devi dasi was driv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 new van, Vedaguya was in the seat beside her and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ack were several mothers and some older girls. Everyone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back fell asleep, and then Vedaguya dozed off. Svah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as sitting in padmasana in the drivers seat with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ruise control locked in at 70 m/hr (about 120 k/hr). Th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nemesis of the Viasnavas set in, she fell asleep a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eel (sleeping at the wheel has been the #1 cause of deat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ISKCON). Suddenly everyone was jolted awake as the va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nt off the road, still speeding at 70 m/h. Vedaguy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ke-up with start and tried to grab the steering wheel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gain control but the cruise control was merciless.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n then flipped over several tim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en the van stopped moving and an assessment was tak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vaha and Vedaguhya were seriously injured. But no one el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stained any injuries except for one broken toe by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taji. This alone was pretty miraculou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vaha had two cracked vertebrae. Vedaguhya however was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xtreme danger. He sustained a broken neck. And if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re not serious enough, every rib in his body had be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oken, and he had multiple internal injuries. Because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broken ribs he could not breath and was in an "Ir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ung" respirator! The doctors gravely told the devote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his prognosis was less than hopeful. They gave him 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ost 24 hours before he would die!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devotees prepared for death by placing a chanting tap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Prabhupada for him to hear. But at the same time w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rganized a 24 hour kirtan to request Sri Krsna to save 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fe. Twentyfour hours passed and he was still alive. 48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ours. 72 hours. One week and he was still living. 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fused to die. Krsna had answered our prayer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course things weren't so pretty for him. His intern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juries were enormous. He had to have about a meter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testine removed because of gangrene. He was in tracti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cause of his broken neck. Then he had a special cast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raction mechanism that was literally "bolted" to his sku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keep his neck immobile. If I remember correctly he als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d a broken arm, and possibly a leg, but these were min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juries and not life threatening. I'm sure that he was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remendous pai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was amazing enough that he lived past the 24 hour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octors gave him. But within about a year he was up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bout as if nothing had happened. If you were to meet hi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day you would be astonished to think that this extreme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ynamic person was ever in such dire strai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above true story is a clear indication to me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reat potency of the Holy Name of Sri Krsna. I am sure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ther devotees have had similar experiences and numero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ssages from sastra can be quoted to the same effec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CHEATING OF DEVOTEES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would now like to tell two stories of cheating in regard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gems. I will not give the names of the people involved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ASE 1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 few years ago a very nice devotee in Canada met a lad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votee at the LA Ratha Yatra. There was an attraction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 was smitten. He asked me to do a compatibility study. I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were positive he was going to pay a lot of money to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r move to his city. I did the compatibility study. 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uld understand why there was an attraction, but 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urther testing doubted that it would last long. I strong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commended that he detach himself and forget this girl. 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as all in vain. Despite my warnings he spent all kinds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oney to have her move thousands of miles from anoth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untry to his cit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didn't take long for my predictions to bear fruit. 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anted a regular marriage with children, she wanted to be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naprasta! (Why get married?) Things got sticky. She w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om a long line of European diamond and gem dealers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d with her a very valuable "spinel," a type of ruby,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e offered to sell to him as an investment. She told hi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was worth a lot of money. Love is blind. He trusted h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paid her about $8,500. Soon after that when my devote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iend came back from work he found that his fiancee w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ne, vanished with no trace. He was heart broken. But mo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as to come. He brought the gem in to be appraised and w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unned to find out that it was only worth about $300!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ough this story doesn't have a direct gem-astrolog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nection we can see the cheating that goes on, even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devotee community. Most devotees would not be able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ll a zircon from a diamond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ASE 2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is a direct case of astrological gem fraud. One mataj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om Australia, an astrology student, wrote to me in lat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988 about the goings on there. Apparently there was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le astrologer/devotee who was doing charts there. As 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d the market cornered he was very busy. My comments[]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e writes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Recently he has been selling Rudraksas for between $50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$200 each, and when it was discovered that 99% of them we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ither cracked or chipped he made no offer to compensat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yon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[I can't imagine that a devotee would buy or sell Rudraks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ads in the first place. They are for Saivites!]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might as well tell you the rest now that I have gone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ar. Another devotee purchased a yellow Sapphire, of 1.5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arats from X-dev for $1500. (And was told not to reve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price, for in the future the same stone would co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$2,000.) Shortly thereafter, another devotee who was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jewelry business was horrified to hear how much she ha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id and then said that he would not reveal the real pri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cause it would be too upsetting for her to hear!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e gave more info in a subsequent letter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I visited a couple of gemologists and made numerous ph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alls to others. What I discovered was that all of the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eople could sell to me at standard retail price a 5 c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lear flawless Topaz for about $50 and a 1ct slight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lawed blue Sapphire for $30. That information is in itsel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ot surprizing, however the fact that X-deva sold these tw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ones for respectively $400 and $500 each (unset) is!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There are many other instances as well.) Slowly I a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vealing to the devotees that he is overcharging the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itially I confronted X-deva (suspecting that perhaps 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being ripped-off) and requested , without revealing w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had discovered, the names and addresses of the people 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chases stones from. He flatly refused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en I revealed what I had discovered, he claimed that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ones were worth what he had sold them for. So then I sai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the blue stone had been valued by three differ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sessors for between $20-40. One was a top notch insuran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luer. His reply--"Oh, they don't know the value of a goo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tone!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[Here comes the sad part.]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woman devotee bought the blue sapphire at a time wh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r husband was dying of a brain tumor. They were so po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they were unable to purchase special herbal medici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r him. So X-deva came along to save the day telling h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e should wear a blue sapphire. (Incidentally on a late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rip to India she was advised by a respected astrologer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ar red coral, yellow sapphire and pearl, blue sapphi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as too strong for her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lady who bought the 5 ct Topaz also spent her last cen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buy the gem and she still had to pay $80 to have it se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e constantly lives on the bread line, I am always lend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r money and things to use. She is one of X-deva's goo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riends by the wa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find it amusing that his standard line is "If you want m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get the stones for you--I can get a really good deal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cause he really does get a good deal! 2400% mark up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ounds like a really good deal to me! Of course he says 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such a way that the person thinks they themselves wil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 able to purchase the stone through X-deva at a pric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ess than they could get it else wher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yself, I feel it is all very unethical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at to do? What would you do? If he is allowed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tinue, so many more people will be cheated, and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action awaiting him will be so much greater. Personally 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eel that according to sastra, the kindest thing would b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reveal the truth. Of course some people will not lik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aring how they have bought a lemon!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is bad enough that we have to watch out for unscrupulo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armi astrologers and jewelers, but it is especially sad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ee this kind of exploitation going on by a "devotee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remember when I was studying astrology in Calcutta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80-81. My astrology teacher's son was a palmist so 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ranged to study palmistry with him in the evenings. Man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 time clients would come to him and complain that such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ch palmist or astrologer had recommended that they wear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rticular jewel but it had no effect. Of course when I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ooked at the gems I was not exactly impressed by thei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quality. Still this seems to be the practice in India amo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indus to wear even cheap stones and expect positi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ffec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RILA PRABHUPAD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the case of our dear Srila Prabhupada, Pandit Oja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commended (on page 6 of first chart done by him sometim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July 1977) that the following be done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arayana Kavaca should be done 11 time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rtyunjana Japa 125,000 times (a special prayer to Lor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iva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pecial medicine be given. (Hard to make out what is said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nder tantra sastra he puts in quotes "Blue sapphire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commended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 are very sorry that Pandit Ojah's remedy was, after all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nsuccessful. I remember reading somewhere that Prabhupad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dn't want to have the Mrtyunjana Japa done. Anyway thoug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rila Prabhupada accepted and wore a 6 ct blue sapphire i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y not be something that all devotees should emulate. How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any devotees can afford such stones? Besides it didn'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ulfill its prescribed dut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f we are to emulate Srila Prabhupada it should be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following his example of surrender to Sri Krsna and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oly Name. We do know that he insisted on the Holy Nam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ing chanted 24 hours a day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en we read Prabhupada's biography we saw how he w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stained by reading Caitanya Caritamrita even after tw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eart attacks on the mid-Atlantic. And in his last month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Vrndavana simply by hearing about preaching Sril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abhupada became invigorated. There is no doubt in anyon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ind that Srila Prabhupada is a pure devotee and total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bsorbed in Krsna's pastimes. There is certainly no harm 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oom for criticism in his using gems for therapeutic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poses as a kind of medicin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CONCLUSIONS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 we have seen from the Garuda Purana and Brhat Samhit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ome gems have mystic powers and can be used f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rapeutic purposes. However the astrological connecti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 practiced by today's astrologers is tenuous at best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effects of gems as broadcast by them is not the same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at is said in the texts cited. Even expert gemologist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o can understand the physical virtues and defects of 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rticular gem are not qualified to understand the mystic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fluence of gems. What to speak of astrologers who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ttle lapidary and gemological expertise in the firs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lac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ost gemologists and astrologers are way out of their fiel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expertise when it comes to knowing the mystic qualiti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gems. THEREFORE THEY SHOULD NOT PRESCRIBE THE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 are not practical remedial measures. They are to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stly with no guarantee of positive effects. They can als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rm the wearer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ertainly there is nothing wrong or un-Vaisnava in wear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ems, any more than it would be to take medicines.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oblem lies in the way gems are prescribed and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otivation behind taking them. There is a lot of cheat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oing o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re are more effective Vaisnava methods of astrologic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medial measures which are inexpensive and safe. And abo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l they actually work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lso as Vaisnavas we should think about what our goals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do only those things that remind us of Krsna. Even wh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sing astrology or ayurveda we should adopt a method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Krsna Conscious i.e. related to Krsna. We don't want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ecome Hindu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is for all the above reasons that I object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strologers prescribing gem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 part 2, by Varaha Mihira, translation M.R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hat, Motilal Banarsidas, 1982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t Samhita by Varaha Mihira, translated by N.C. Iyer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dian Book Centers, 1987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Purana part 1, Motilal Banarsidas, vol 12 in Puran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eries, 1980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.R. Shankar, Gem Astrology, Astrological Magazine, March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981, pgs 256-8.  ________________________________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ADDENDUM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Recently one of the conference members, Marici Prabhu, mad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following posting.</w:t>
      </w:r>
    </w:p>
    <w:p>
      <w:pPr>
        <w:pStyle w:val="Obian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After some research, I have found at least tw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'respectable, classical texts' (as requested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yamasundara Prabhu) that recommend wearing gems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opitiate the planets:</w:t>
      </w:r>
    </w:p>
    <w:p>
      <w:pPr>
        <w:pStyle w:val="Obian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1. Jatakadeepika (Ashtakavargadhyaya, slokas 21-22) stat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for different planets, different gems are to be wor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dhƒrya).</w:t>
      </w:r>
    </w:p>
    <w:p>
      <w:pPr>
        <w:pStyle w:val="Obian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2. Narada Purana (2.56.281-282) says: 'Toward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opitiation of the planets Sun, etc. one should wear,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rder, the precious stones: Opal, Pearl, Coral, Emerald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paz, Diamond, Sapphire.'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_________________________________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thank this devotee for bringing these two works to ou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ttention. It must have taken some time and effort to d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o. Let us now examine the evidence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 don't claim to have read every work on astrology. It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ten said that over 400,000 slokas have been written 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subject by the rishis alone. However as mentioned 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very beginning of the discussion certain texts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aken as most authoritative and representative of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arampar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Jatakadeepika, a previously unheard of text (at least b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e) is not one of the canonical texts. What is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ovenance of this text? In any case it is hardly weight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nough to depose the opinion of Varaha Mihira, Parasar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ora Sara, and others who had the opportunity of examining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opinions of the previous rishis and acarya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would be like finding some obscure text in Bengali tha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ntradicts the teachings of the Acaryas and putting it o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same level as the Caitanya Bhagavat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NARADA PURANA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arada Purana, however, comes under the protective cloak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ana which gives it added weight. It thus merits ou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loser scrutiny and attention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arada purana considers the grahas as worshipable object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at it deems worthy of being propitiated. Thus it endorse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ava-graha puja. There are, at various places in Bharat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emples to all or some of the planets. For example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urya temple at Konarak in Orissa. The Nava-grahas are thu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evatas and have elaborate pujas. There are books such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uri Shankar Kapoor's "Remedial Measures in Astrology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hich give mantras from the Vedas and Sakti tantras f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shipping the Nava-graha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opitiating Nava-grahas is Nava-graha worship. Nava-grah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ship is thus demigod worship. This is strictly in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mode of ignorance and condemned by Sri Krsna in Bhagava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ita chapters 7 and 9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PURANAS IN DIFFERENT MODES OF NATURE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Narada Purana is an upa-purana, i.e. not one of the major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anas. Even among the 18 Mahapuranas six are in goodness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ix in passion, and six in darkness. This is explained i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hapter one of the Brahma (Moksa) Kanda of the Garud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ana. The Sattvika puranas are Srimad Bhagavatam, Visnu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, Matsya, Kurma and Vayu. Garuda says that Bhagavata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superlative, Visnu is next, then comes Garuda.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is divided into three portions Karma, Dharma,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ahma Kanda, of which Garuda says the third part is best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qual in value to Bhagavatam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 next three puranas Vayu is middling, and Matsya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Kurma are inferior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then enumerates the rajasic puranas (Skanda, Padm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Vamana, Varaha, Agni, and Bhavishya) and states that the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re dominated by rajas and also have tamasic and sattvik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rtions. Those seeking release should not listen to the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rajasic and tamasic sections) only to the sattvik section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of these puranas--these provide merit equal to listening to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Puran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tamasic puranas are Brahma, Brahmanda, Brahmavaivart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nga, Markendeya and Aditya. He says that parts of thes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anas are sattvika and rajasik. Again he says that only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sattvika portions should be listened to and th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stener gets the same merit as Garuda puran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 the same way the upa-puranas are classified. It 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nteresting to note that among the rajasic upa-puranas ar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listed Bhavisya, Brhannarada, Laghunarada, Kartika an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Brhad Brahmanda upa-puranas. By listening to the sattvik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ortion of these upa-puranas you get 25% of the benefit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 Garud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is information is all quoted, practically verbatim, from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Purana, Brahma Kanda, 1.43-64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NARADA UPA-PURANA IS RAJASIC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 note that the Narada Purana (Brhannarada, Laghunarada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a rajasic purana, with both sattvika and tamasic parts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t seems very clear to me that the verse quoted from thi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upa-purana namely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'Towards the PROPITIATION of the planets Sun, etc.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ould wear, in order, the precious stones: Opal, Pearl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ral, Emerald, Topaz, Diamond, Sapphire.'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Is from the tamasic section since it promotes demigod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orship. This is totally unacceptable to a Viasnava and a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Garuda says: "Those seeking for release should not listen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o these sections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We next note some differences in the quote from Narad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urana. In the edition of Narada Purana that I hav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Motilal Banarsidas) it states: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"Towards the propitiation of the planets Sun etc., one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ould wear, in order, the precious stones: (Sun) pearl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(Moon) coral, (Mars) emerald, (Mercury) Topaz, (Jupiter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diamond, (Venus) Sapphire and (Saturn) Opal."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ere seems to be discrepancies here; 1--between my text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yours; 2--between both of our texts and the traditional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correlation of planets to stones i.e. ruby, pearl, coral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emerald, yellow sapphire, diamond, blue sapphire, gomeda,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vaidurya mani (cat's eye)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Thus even those who advise gems don't follow Narada Purana.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And we as Vaisnavas should avoid this tamasic teaching of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propitiating planets all together. (This doesn't mean gems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have no therapeutic value.)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 xml:space="preserve">Your Humble Servant 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  <w:t>Shyamasundara Dasa</w:t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ian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1:26:00Z</dcterms:created>
  <dc:creator>Surf</dc:creator>
  <dc:description/>
  <dc:language>en-US</dc:language>
  <cp:lastModifiedBy>Surf</cp:lastModifiedBy>
  <dcterms:modified xsi:type="dcterms:W3CDTF">2004-12-04T01:26:00Z</dcterms:modified>
  <cp:revision>3</cp:revision>
  <dc:subject/>
  <dc:title>PAMHO AGTSP</dc:title>
</cp:coreProperties>
</file>