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General advice to improve Japa:</w:t>
      </w:r>
    </w:p>
    <w:p>
      <w:pPr>
        <w:pStyle w:val="Normal"/>
        <w:rPr>
          <w:lang w:val="en-GB"/>
        </w:rPr>
      </w:pPr>
      <w:r>
        <w:rPr>
          <w:lang w:val="en-GB"/>
        </w:rPr>
      </w:r>
    </w:p>
    <w:p>
      <w:pPr>
        <w:pStyle w:val="Normal"/>
        <w:rPr>
          <w:lang w:val="en-GB"/>
        </w:rPr>
      </w:pPr>
      <w:r>
        <w:rPr>
          <w:lang w:val="en-GB"/>
        </w:rPr>
        <w:t>Live a life conductive to attentive chanting and hearing. In “Nectar of Instruction”, Srila Prabhupada writes that tasteless chanting is a disease. It is cured by “regular cultivation of Krsna consciousness”. He states: ”The Krsna consciousness movement is especially meant for creating an atmosphere in which people can take to the chanting of the Hare Krsna mantra. (text 7) Here, Srilà Prabhupada means the beginning stages, but it has to continue, that good atmosphere for chanting, or else twenty years later, we will still suffer from the old disease.</w:t>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0:34:00Z</dcterms:created>
  <dc:creator>.</dc:creator>
  <dc:description/>
  <dc:language>en-US</dc:language>
  <cp:lastModifiedBy>Nenad</cp:lastModifiedBy>
  <dcterms:modified xsi:type="dcterms:W3CDTF">2007-05-21T03:06:00Z</dcterms:modified>
  <cp:revision>2</cp:revision>
  <dc:subject/>
  <dc:title>General advice to impruve Japa : Live a life conductive to attentive chanting and hearing</dc:title>
</cp:coreProperties>
</file>