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73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ce Markandeya Rsi visited King Vajra the great-grandson of Krsna who was at that time the Emperor in Mathura. Vajra received Markandeya Rsi very nicely and then started asking him many questions about Lord Krsna and the creation. Markandeya Rsi has a very long life, he has been through many creations and destruc</w:t>
        <w:softHyphen/>
        <w:t>tions. One of the questions was, "if the number of living enti</w:t>
        <w:softHyphen/>
        <w:t xml:space="preserve">ties in this kalpa is the same as in the previous kalpa, then what this means? Does this mean that in the all kalpa no body got liberation? Because even if in every kalpa  only one person becomes liberated, by now nobody should be here because there have been unlimited kalpas. The material world would become vaca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73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rkandeya Rsi gave the following answer, "The Lord has acintya- sakti so when one person get liberation the Lord supplies another living entity. All the inhabitants of Brahmaloka they will attain liberation with Lord Brahma. They are the living entities who have followed the gradual process of liberation going from earth to heaven and then to brahamaloka. They stay in brahmaloka until the end of Brahma's life. When Brahma dies everyone get liberation along with him. So many person reside in brahmaloka and if everyone gets libera</w:t>
        <w:softHyphen/>
        <w:t>tion in the end of Brahma so there should be lesser and lesser living entities in this universe. But that is not the case, the Lord has His inconceivable power and He supplies other living entities to fill the gap. The Lord revives the karma of other living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73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73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question may be raised, "where do they come f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73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nswer, "if one studies mathematics he learns that if something is added or subtracted to infinite, it remains infinite. This is true specially in the spiritual level. Krsna possesses three types of energies, internal, external and marginal and all of them are infi</w:t>
        <w:softHyphen/>
        <w:t>nite. So if the material universes would be vacant one time then there would not be material creation because this material world is only created for the conditioned jivas. If everyone becomes liberated then there will be no more living entities here and also will be no more material world. Without the marginal and the external energies the Lord would have only the internal potency. This is not possible be</w:t>
        <w:softHyphen/>
        <w:t>cause this would mean that the Lord is limited. Because the Lord is unlimited He has unlimited energies, including unlimited living enti</w:t>
        <w:softHyphen/>
        <w:t>ties and therefore there will be never a time that this material world will become empty of jivas no matter how many get liberation in every kalpa. No matter how many living entities are liberated there will be always an infinite number of living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73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one accepts that one time these material universes will be vacant then this will give raise to two defects in the philosophy. One is to accept that which is not desirable and the other is to give up which is desirable. One has to accept that the Lord's material world and energies will come to an end - that is the undesirable fact. And one has to accept that this had a beginning.</w:t>
      </w:r>
    </w:p>
    <w:sectPr>
      <w:type w:val="nextPage"/>
      <w:pgSz w:w="11906" w:h="16838"/>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