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szCs w:val="40"/>
        </w:rPr>
      </w:pPr>
      <w:r>
        <w:rPr>
          <w:b/>
          <w:sz w:val="40"/>
          <w:szCs w:val="40"/>
        </w:rPr>
        <w:t>Lord KŠa’s Return to ®r… Vnd€vana Dh€ma</w:t>
      </w:r>
    </w:p>
    <w:p>
      <w:pPr>
        <w:pStyle w:val="Normal"/>
        <w:jc w:val="both"/>
        <w:rPr>
          <w:b/>
          <w:b/>
          <w:sz w:val="40"/>
          <w:szCs w:val="40"/>
        </w:rPr>
      </w:pPr>
      <w:r>
        <w:rPr>
          <w:b/>
          <w:sz w:val="40"/>
          <w:szCs w:val="40"/>
        </w:rPr>
      </w:r>
    </w:p>
    <w:p>
      <w:pPr>
        <w:pStyle w:val="Normal"/>
        <w:jc w:val="both"/>
        <w:rPr>
          <w:b/>
          <w:b/>
          <w:sz w:val="28"/>
          <w:szCs w:val="28"/>
        </w:rPr>
      </w:pPr>
      <w:r>
        <w:rPr>
          <w:b/>
          <w:sz w:val="28"/>
          <w:szCs w:val="28"/>
        </w:rPr>
        <w:t>By Bhakti Caitanya Sw€mi</w:t>
      </w:r>
    </w:p>
    <w:p>
      <w:pPr>
        <w:pStyle w:val="Normal"/>
        <w:jc w:val="both"/>
        <w:rPr/>
      </w:pPr>
      <w:r>
        <w:rPr/>
      </w:r>
    </w:p>
    <w:p>
      <w:pPr>
        <w:pStyle w:val="Normal"/>
        <w:jc w:val="both"/>
        <w:rPr/>
      </w:pPr>
      <w:r>
        <w:rPr/>
      </w:r>
    </w:p>
    <w:p>
      <w:pPr>
        <w:pStyle w:val="Normal"/>
        <w:jc w:val="both"/>
        <w:rPr/>
      </w:pPr>
      <w:r>
        <w:rPr/>
        <w:t xml:space="preserve">The Supreme Personality of Godhead, Lord ®r… KŠa, is famous throughout the spiritual and material worlds as </w:t>
      </w:r>
      <w:r>
        <w:rPr>
          <w:i/>
        </w:rPr>
        <w:t>bhakta-vatsala</w:t>
      </w:r>
      <w:r>
        <w:rPr/>
        <w:t xml:space="preserve">, or the lover of His devotees. ®r…la Prabhup€da translates this term as “one who wants to please His devotees,” “one who cannot tolerate any inconvenience on the part of His devotees” and in other similar ways. The Lord is never known as </w:t>
      </w:r>
      <w:r>
        <w:rPr>
          <w:i/>
        </w:rPr>
        <w:t xml:space="preserve">jñ€ni-vatsala </w:t>
      </w:r>
      <w:r>
        <w:rPr/>
        <w:t xml:space="preserve">or </w:t>
      </w:r>
      <w:r>
        <w:rPr>
          <w:i/>
        </w:rPr>
        <w:t>yog…-vatsala</w:t>
      </w:r>
      <w:r>
        <w:rPr/>
        <w:t>.</w:t>
      </w:r>
    </w:p>
    <w:p>
      <w:pPr>
        <w:pStyle w:val="Normal"/>
        <w:jc w:val="both"/>
        <w:rPr/>
      </w:pPr>
      <w:r>
        <w:rPr/>
      </w:r>
    </w:p>
    <w:p>
      <w:pPr>
        <w:pStyle w:val="Normal"/>
        <w:jc w:val="both"/>
        <w:rPr/>
      </w:pPr>
      <w:r>
        <w:rPr/>
        <w:t>His affection for His devotees is so great that He may even become controlled by them, feeling impelled to fulfill their desires and help them in any ways they may want. ®ukadeva Gosw€mi tells Mah€r€ja Par…kit, in the course of the recitation of Lord KŠa’s Damodara-l…l€: “O Mah€r€ja Par…kit, this entire universe, with its great, exalted demigods like Lord ®iva, Lord Brahm€ and Lord Indra, is under the control of the Supreme Personality of Godhead. Yet the Supreme Lord has one transcendental attribute: He comes under the control of His devotees. This was now exhibited by Krsna in this pastime.” (®r…mad Bh€gavatam 10.9.19)</w:t>
      </w:r>
    </w:p>
    <w:p>
      <w:pPr>
        <w:pStyle w:val="Normal"/>
        <w:jc w:val="both"/>
        <w:rPr/>
      </w:pPr>
      <w:r>
        <w:rPr/>
      </w:r>
    </w:p>
    <w:p>
      <w:pPr>
        <w:pStyle w:val="Normal"/>
        <w:jc w:val="both"/>
        <w:rPr/>
      </w:pPr>
      <w:r>
        <w:rPr/>
        <w:t>Therefore the Lord is careful who He gives devotional service to — He does not want to place Himself in the hands of the wrong person. He may give sense gratification and liberation easily, but not pure devotional service.</w:t>
      </w:r>
    </w:p>
    <w:p>
      <w:pPr>
        <w:pStyle w:val="Normal"/>
        <w:jc w:val="both"/>
        <w:rPr/>
      </w:pPr>
      <w:r>
        <w:rPr/>
      </w:r>
    </w:p>
    <w:p>
      <w:pPr>
        <w:pStyle w:val="Normal"/>
        <w:jc w:val="both"/>
        <w:rPr/>
      </w:pPr>
      <w:r>
        <w:rPr/>
        <w:t>®r…la J…va Gosw€mi, when he describes the glorious nature of Lord KŠa in his book Sankalpa Kalpadruma, quotes five verses from ®r…mad Bh€gavatam. Of these five, four are specifically focusing on the Lord’s kindness to His devotees. First he quotes ®r…mad Bh€gavatam 3.2.23, in which Uddhava, lamenting the disappearance of the Lord, declares: “Alas, how shall I take shelter of one more merciful than He, who granted the position of mother to a she-demon (Putana) although she was unfaithful and she prepared deadly poison to be sucked from her breast?"</w:t>
      </w:r>
    </w:p>
    <w:p>
      <w:pPr>
        <w:pStyle w:val="Normal"/>
        <w:jc w:val="both"/>
        <w:rPr/>
      </w:pPr>
      <w:r>
        <w:rPr/>
      </w:r>
    </w:p>
    <w:p>
      <w:pPr>
        <w:pStyle w:val="Normal"/>
        <w:jc w:val="both"/>
        <w:rPr/>
      </w:pPr>
      <w:r>
        <w:rPr/>
        <w:t>®r…la Prabhup€da comments: “Lord KŠa accepted the motherhood of Putana because she pretended to be an affectionate mother, allowing KŠa to suck her breast. The Lord accepts the least qualification of the living entity and awards him the highest reward. That is the standard of His character. Therefore, who but the Lord can be the ultimate shelter?”</w:t>
      </w:r>
    </w:p>
    <w:p>
      <w:pPr>
        <w:pStyle w:val="Normal"/>
        <w:jc w:val="both"/>
        <w:rPr/>
      </w:pPr>
      <w:r>
        <w:rPr/>
      </w:r>
    </w:p>
    <w:p>
      <w:pPr>
        <w:pStyle w:val="Normal"/>
        <w:jc w:val="both"/>
        <w:rPr/>
      </w:pPr>
      <w:r>
        <w:rPr/>
        <w:t>Next he quotes ®r…mad Bh€gavatam 10.12.11: "In this way, all the cowherd boys  used to play with KŠa, who is the source of the Brahman effulgence for jñ€nis desiring to merge into that effulgence, who is the Supreme Personality of Godhead for the devotees who have accepted eternal servitorship, and who for ordinary persons is but another ordinary child. The cowherd boys, having accumulated the results of pious activities for many lives, were able to associate in this way with the Supreme Personality of Godhead. How can one explain their good fortune?"</w:t>
      </w:r>
    </w:p>
    <w:p>
      <w:pPr>
        <w:pStyle w:val="Normal"/>
        <w:jc w:val="both"/>
        <w:rPr/>
      </w:pPr>
      <w:r>
        <w:rPr/>
      </w:r>
    </w:p>
    <w:p>
      <w:pPr>
        <w:pStyle w:val="Normal"/>
        <w:jc w:val="both"/>
        <w:rPr/>
      </w:pPr>
      <w:r>
        <w:rPr/>
        <w:t>Then he refers to ®r…mad Bh€gavatam 10.9.20: "Neither Lord Brahm€, nor Lord ®iva, nor even the goddess of fortune, who is always the better half of the Supreme Lord, can obtain from the Supreme Personality of Godhead, the deliverer from this world, such mercy as received by mother Yaoda."</w:t>
      </w:r>
    </w:p>
    <w:p>
      <w:pPr>
        <w:pStyle w:val="Normal"/>
        <w:jc w:val="both"/>
        <w:rPr/>
      </w:pPr>
      <w:r>
        <w:rPr/>
      </w:r>
    </w:p>
    <w:p>
      <w:pPr>
        <w:pStyle w:val="Normal"/>
        <w:jc w:val="both"/>
        <w:rPr/>
      </w:pPr>
      <w:r>
        <w:rPr/>
        <w:t>Finally he quotes ®r…mad Bh€gavatam 10.47.60: "When Lord ®r… KŠa was dancing with the gop…s in the r€sa l…l€, the gop…s were embraced by the arms of the Lord. This transcendental favour was never bestowed upon the goddess of fortune or other consorts in the spiritual world. Indeed, never was such a thing imagined by the most beautiful girls in the heavenly planets, whose bodily aroma and luster resemble the lotus flower. And what to speak of worldly women who are very beautiful according to material estimation?"</w:t>
      </w:r>
    </w:p>
    <w:p>
      <w:pPr>
        <w:pStyle w:val="Normal"/>
        <w:jc w:val="both"/>
        <w:rPr/>
      </w:pPr>
      <w:r>
        <w:rPr/>
      </w:r>
    </w:p>
    <w:p>
      <w:pPr>
        <w:pStyle w:val="Normal"/>
        <w:jc w:val="both"/>
        <w:rPr/>
      </w:pPr>
      <w:r>
        <w:rPr/>
        <w:t>Lord KŠa’s devotees, particularly the inhabitants of ®r… Vnd€vana Dh€ma, are so dear to Him, that there is certainly no question of His wanting to cause them pain or anxiety, yet still we find that, after spending some time in Vraja, the Lord left, and the Vrijbasis became overwhelmed by wave after wave from an ocean of sorrow and lamentation.</w:t>
      </w:r>
    </w:p>
    <w:p>
      <w:pPr>
        <w:pStyle w:val="Normal"/>
        <w:jc w:val="both"/>
        <w:rPr/>
      </w:pPr>
      <w:r>
        <w:rPr/>
      </w:r>
    </w:p>
    <w:p>
      <w:pPr>
        <w:pStyle w:val="Normal"/>
        <w:jc w:val="both"/>
        <w:rPr/>
      </w:pPr>
      <w:r>
        <w:rPr/>
        <w:t>How could the Lord abandon His devotees, especially those as dear to Him as the inhabitants of Vnd€vana? In Sankalpa-Kalpadruma, ®r…la J…va Gosw€mi, examines this question.</w:t>
      </w:r>
    </w:p>
    <w:p>
      <w:pPr>
        <w:pStyle w:val="Normal"/>
        <w:jc w:val="both"/>
        <w:rPr/>
      </w:pPr>
      <w:r>
        <w:rPr/>
      </w:r>
    </w:p>
    <w:p>
      <w:pPr>
        <w:pStyle w:val="Normal"/>
        <w:spacing w:lineRule="atLeast" w:line="240"/>
        <w:jc w:val="both"/>
        <w:rPr/>
      </w:pPr>
      <w:r>
        <w:rPr/>
        <w:t>®r…la J…va Gosw€mi points out that before and after leaving, KŠa promised He would return to Vraja. In ®r…mad Bh€gavatam 10.39.35 it is stated: "As He departed, that best of the Yadus saw how the gop…s were lamenting, and thus He consoled them by sending a messenger with this loving promise: 'I will return.' "</w:t>
      </w:r>
    </w:p>
    <w:p>
      <w:pPr>
        <w:pStyle w:val="Normal"/>
        <w:jc w:val="both"/>
        <w:rPr/>
      </w:pPr>
      <w:r>
        <w:rPr/>
      </w:r>
    </w:p>
    <w:p>
      <w:pPr>
        <w:pStyle w:val="Normal"/>
        <w:jc w:val="both"/>
        <w:rPr/>
      </w:pPr>
      <w:r>
        <w:rPr/>
        <w:t>Also, after killing Kaˆsa, Lord KŠa sent Uddhava to Vnd€vana with the following message: “Infallible KŠa, the master of the devotees, will soon return to please His parents.....Now that in the wrestling arena He has killed the devotees' enemy, Kaˆsa, Lord KŠa will fulfill His promise to you and return to Vraja." (SB 10.46.34-35)</w:t>
      </w:r>
    </w:p>
    <w:p>
      <w:pPr>
        <w:pStyle w:val="Normal"/>
        <w:jc w:val="both"/>
        <w:rPr/>
      </w:pPr>
      <w:r>
        <w:rPr/>
      </w:r>
    </w:p>
    <w:p>
      <w:pPr>
        <w:pStyle w:val="Normal"/>
        <w:jc w:val="both"/>
        <w:rPr/>
      </w:pPr>
      <w:r>
        <w:rPr/>
        <w:t>Of course, KŠa is known for sometimes breaking His promise. For example, He vowed not to fight during the Battle of Kuruketra, but when Arjuna was being attacked by Bhimadeva the Lord attacked Bhima with the broken wheel of a chariot.</w:t>
      </w:r>
    </w:p>
    <w:p>
      <w:pPr>
        <w:pStyle w:val="Normal"/>
        <w:jc w:val="both"/>
        <w:rPr/>
      </w:pPr>
      <w:r>
        <w:rPr/>
      </w:r>
    </w:p>
    <w:p>
      <w:pPr>
        <w:pStyle w:val="Normal"/>
        <w:jc w:val="both"/>
        <w:rPr/>
      </w:pPr>
      <w:r>
        <w:rPr/>
        <w:t xml:space="preserve">According to ®r…la Vivan€tha Cakravarti Th€kura, this apparent defect in the Lord’s character was pointed out to Him by Arjuna when KŠa was encouraging him to surrender in the later stages of Bhagavad G…t€. In Bhagavad G…t€ 18.65 the Lord tells Arjuna “man-man€ bhava mad-bhakto......”Always think of Me, become My devotee, worship Me and offer your homage unto Me. Thus you will come to Me without fail. I promise you this because you are My very dear friend.”             </w:t>
      </w:r>
    </w:p>
    <w:p>
      <w:pPr>
        <w:pStyle w:val="Normal"/>
        <w:jc w:val="both"/>
        <w:rPr/>
      </w:pPr>
      <w:r>
        <w:rPr/>
      </w:r>
    </w:p>
    <w:p>
      <w:pPr>
        <w:pStyle w:val="Normal"/>
        <w:jc w:val="both"/>
        <w:rPr/>
      </w:pPr>
      <w:r>
        <w:rPr/>
        <w:t>Lord KŠa “You first become My devotee and think of Me and meditate on Me....... you give your mind to Me, ®y€masundar, the beautiful, blackish boy with locks of curling hair on His face, whose eyebrows are like curved creepers, whose face is like the nectar of moon raining down.........you give your senses to Me, perform kirtan, hear about Me, take darshan of My Deity, offer candan, umbrella, camara, engage all your senses in rendering service to Me. Offer incense, flowers, ghee lamp, and food. Become My pujari........Giveyour mind to Me, your senses to Me, and also offer some fragrant flowers to Me. If you give these things to Me, what will I give you? I'll give My very self to you. To you, not to anyone else. Here, please don't have any doubts. Satyam — this is My oath, My promise.”</w:t>
      </w:r>
    </w:p>
    <w:p>
      <w:pPr>
        <w:pStyle w:val="Normal"/>
        <w:jc w:val="both"/>
        <w:rPr/>
      </w:pPr>
      <w:r>
        <w:rPr/>
      </w:r>
    </w:p>
    <w:p>
      <w:pPr>
        <w:pStyle w:val="Normal"/>
        <w:jc w:val="both"/>
        <w:rPr/>
      </w:pPr>
      <w:r>
        <w:rPr/>
        <w:t>But Arjuna replies: “You people from Mathura, in every sentence you say ”satyam, satyam,”  promising on this and that. But I don't believe You, because You are from Vnd€vana. I don't believe Your “satyam, satyam.”</w:t>
      </w:r>
    </w:p>
    <w:p>
      <w:pPr>
        <w:pStyle w:val="Normal"/>
        <w:jc w:val="both"/>
        <w:rPr/>
      </w:pPr>
      <w:r>
        <w:rPr/>
      </w:r>
    </w:p>
    <w:p>
      <w:pPr>
        <w:pStyle w:val="Normal"/>
        <w:jc w:val="both"/>
        <w:rPr/>
      </w:pPr>
      <w:r>
        <w:rPr/>
        <w:t>Lord KŠa responds: “No, I give My promise, I am taking oath, saying you aredear to Me. Even though the people from Mathura tell lies and cheat, but we never cheat those we love. You are not only dear, but most dear. Have no doubt. One who loves Me wins My reciprocation in the same manner. I won't be able to tolerate your separation. Believe My words that you'll definitely attain Me.”</w:t>
      </w:r>
    </w:p>
    <w:p>
      <w:pPr>
        <w:pStyle w:val="Normal"/>
        <w:jc w:val="both"/>
        <w:rPr/>
      </w:pPr>
      <w:r>
        <w:rPr/>
      </w:r>
    </w:p>
    <w:p>
      <w:pPr>
        <w:pStyle w:val="Normal"/>
        <w:jc w:val="both"/>
        <w:rPr/>
      </w:pPr>
      <w:r>
        <w:rPr/>
        <w:t>The Lord is always faithful to those who love Him, but He reserves the right to be flexible in regard to the non-devotees. Therefore He does not personally give His word when the famous promise is made in Bhagavad G…t€ 9.30-31: “Even if one commits the most abominable action, if he is engaged in devotional service he is to be considered saintly because he is properly situated in his determination. He quickly becomes righteous and attains lasting peace. O son of Kunti, declare it boldly that My devotee never perishes.”</w:t>
      </w:r>
    </w:p>
    <w:p>
      <w:pPr>
        <w:pStyle w:val="Normal"/>
        <w:jc w:val="both"/>
        <w:rPr/>
      </w:pPr>
      <w:r>
        <w:rPr/>
      </w:r>
    </w:p>
    <w:p>
      <w:pPr>
        <w:pStyle w:val="Normal"/>
        <w:jc w:val="both"/>
        <w:rPr/>
      </w:pPr>
      <w:r>
        <w:rPr/>
        <w:t>Rather He lets Arjuna promise, fearing that if He promises people will not take His statement seriously, due to His previous record. But, because of His dedication to His devotees, KŠa will not allow Arjuna’s promise to remain unfulfilled, and therefore He refers to it as “lines cut in stone.”</w:t>
      </w:r>
    </w:p>
    <w:p>
      <w:pPr>
        <w:pStyle w:val="Normal"/>
        <w:jc w:val="both"/>
        <w:rPr/>
      </w:pPr>
      <w:r>
        <w:rPr/>
      </w:r>
    </w:p>
    <w:p>
      <w:pPr>
        <w:pStyle w:val="Normal"/>
        <w:jc w:val="both"/>
        <w:rPr/>
      </w:pPr>
      <w:r>
        <w:rPr/>
        <w:t>So when he examines the question of whether Lord KŠa returned to Vnd€vana, ®r…la J…va Gosw€mi stresses this point. He cites the list of qualities of the Lord given in ®r…mad Bh€gavatam 1.16.26-29, which begins with truthfulness and includes such qualities as intolerance of another’s unhappiness, straightforwardness, responsibility, faithfulness and kindheartedness. How is it possible that the Lord did not return?</w:t>
      </w:r>
    </w:p>
    <w:p>
      <w:pPr>
        <w:pStyle w:val="Normal"/>
        <w:jc w:val="both"/>
        <w:rPr/>
      </w:pPr>
      <w:r>
        <w:rPr/>
      </w:r>
    </w:p>
    <w:p>
      <w:pPr>
        <w:pStyle w:val="Normal"/>
        <w:jc w:val="both"/>
        <w:rPr/>
      </w:pPr>
      <w:r>
        <w:rPr/>
        <w:t>On top of that, Uddhava personally promised the Vrajbasis that KŠa would return, so if He had not He would have made Uddhava a liar, which is not possible.</w:t>
      </w:r>
    </w:p>
    <w:p>
      <w:pPr>
        <w:pStyle w:val="Normal"/>
        <w:jc w:val="both"/>
        <w:rPr/>
      </w:pPr>
      <w:r>
        <w:rPr/>
      </w:r>
    </w:p>
    <w:p>
      <w:pPr>
        <w:pStyle w:val="Normal"/>
        <w:jc w:val="both"/>
        <w:rPr/>
      </w:pPr>
      <w:r>
        <w:rPr/>
        <w:t>He told Uddhava: “Gentle Uddhava, please go to Vraja. Make My parents happy. Bring a message to the gop…s and relieve the sufferings they feel in My absence. The gop…s always think of Me. They have dedicated their lives to Me. For My sake they have renounced everything. They always think of Me as their dearmost beloved. Always remembering Me, who am so far away, they are overcome with the anxiety of separation. My gop…s have given their hearts to Me. They are like My very self. Because they have heard that I will return they struggle somehow or other to remain alive. I will protect anyone who renounces his reputation and duty for My sake.  Convince them of My words. Make them see the truth of My message. Then all their bewilderment will disappear."</w:t>
      </w:r>
    </w:p>
    <w:p>
      <w:pPr>
        <w:pStyle w:val="Normal"/>
        <w:jc w:val="both"/>
        <w:rPr/>
      </w:pPr>
      <w:r>
        <w:rPr/>
      </w:r>
    </w:p>
    <w:p>
      <w:pPr>
        <w:pStyle w:val="Normal"/>
        <w:jc w:val="both"/>
        <w:rPr/>
      </w:pPr>
      <w:r>
        <w:rPr/>
        <w:t>®r…la J…va Gosw€mi discusses the possibility that Lord KŠa may never have left ®r… Vnd€vana Dh€ma, citing the statement in ®r…mad Bh€gavatam 10.1.28: “The city and district of Mathura are very intimately connected with KŠa, for Lord KŠa resides there eternally," and Bhad Gautamiya Tantra, in which the Lord says: “I, the Supreme Personality of Godhead, the master of all the demigods, never leave the forest of Vnd€vana.”</w:t>
      </w:r>
    </w:p>
    <w:p>
      <w:pPr>
        <w:pStyle w:val="Normal"/>
        <w:jc w:val="both"/>
        <w:rPr/>
      </w:pPr>
      <w:r>
        <w:rPr/>
      </w:r>
    </w:p>
    <w:p>
      <w:pPr>
        <w:pStyle w:val="Normal"/>
        <w:jc w:val="both"/>
        <w:rPr/>
      </w:pPr>
      <w:r>
        <w:rPr/>
        <w:t>He says the Lord’s words "I never leave Vnd€vana" may be interpreted in two ways: either "I am always present in Vnd€vana, even when it seems I have left" or "If somehow I leave Vnd€vana I always quickly return."</w:t>
      </w:r>
    </w:p>
    <w:p>
      <w:pPr>
        <w:pStyle w:val="Normal"/>
        <w:jc w:val="both"/>
        <w:rPr/>
      </w:pPr>
      <w:r>
        <w:rPr/>
      </w:r>
    </w:p>
    <w:p>
      <w:pPr>
        <w:pStyle w:val="Normal"/>
        <w:jc w:val="both"/>
        <w:rPr/>
      </w:pPr>
      <w:r>
        <w:rPr/>
        <w:t>A profound insight into the subject is given by in Caitanya-carit€mta, in the conversation between KŠa and ®r…mati R€dh€r€ni at Kuruketra, found in the 13th chapter of the Madhya-l…l€. ®r…la KŠad€sa Kavir€ja Gosw€mi quotes Lord KŠa as follows: “My dearest ®r…mati R€dh€r€ni, please hear Me. I am speaking the truth. I cry day and night simply upon remembering all you inhabitants of Vnd€vana. No one knows how unhappy this makes Me. All the inhabitants of ®r… Vnd€vana Dh€ma — Mother Yaoda, father, cowherd boy friends and everything else — are like My life and soul. And among all the inhabitants of Vnd€vana, the gop…s are My very life and soul. Among the gop…s, You, ®r…mati R€dh€r€ni, are the chief. Therefore You are the very life of My life.</w:t>
      </w:r>
    </w:p>
    <w:p>
      <w:pPr>
        <w:pStyle w:val="Normal"/>
        <w:jc w:val="both"/>
        <w:rPr/>
      </w:pPr>
      <w:r>
        <w:rPr/>
      </w:r>
    </w:p>
    <w:p>
      <w:pPr>
        <w:pStyle w:val="Normal"/>
        <w:jc w:val="both"/>
        <w:rPr/>
      </w:pPr>
      <w:r>
        <w:rPr/>
        <w:t>“</w:t>
      </w:r>
      <w:r>
        <w:rPr/>
        <w:t>My dear ®r…mati R€dh€r€ni, I am always subservient to the loving affairs of all of you. I am under your control only. My separation from you and residence in distant places have occurred due to My strong misfortune. You are My most dear, and I know that in My absence You cannot live for a moment. Just to keep You living, I worship Lord N€r€yana. By His merciful potency, I come to Vnd€vana every day to enjoy pastimes with You. I then return to Dvaraka-dh€ma. Thus You can always feel My presence here in Vnd€vana.</w:t>
      </w:r>
    </w:p>
    <w:p>
      <w:pPr>
        <w:pStyle w:val="Normal"/>
        <w:jc w:val="both"/>
        <w:rPr/>
      </w:pPr>
      <w:r>
        <w:rPr/>
      </w:r>
    </w:p>
    <w:p>
      <w:pPr>
        <w:pStyle w:val="Normal"/>
        <w:jc w:val="both"/>
        <w:rPr/>
      </w:pPr>
      <w:r>
        <w:rPr/>
        <w:t>“</w:t>
      </w:r>
      <w:r>
        <w:rPr/>
        <w:t>Our love affair is more powerful because of My good fortune in receiving N€r€yana's grace. This allows Me to come here unseen by others. I hope that very soon I will be visible to everyone. I have already killed all the mischievous demons who are enemies of the Yadu dynasty, and I have also killed Kaˆsa and his allies. However, there are two or four demons still living. I want to kill them, and after doing so I shall very soon return to Vrndavana. Please know this for certain.”</w:t>
      </w:r>
    </w:p>
    <w:p>
      <w:pPr>
        <w:pStyle w:val="Normal"/>
        <w:jc w:val="both"/>
        <w:rPr/>
      </w:pPr>
      <w:r>
        <w:rPr/>
      </w:r>
    </w:p>
    <w:p>
      <w:pPr>
        <w:pStyle w:val="Normal"/>
        <w:jc w:val="both"/>
        <w:rPr/>
      </w:pPr>
      <w:r>
        <w:rPr/>
        <w:t>Day and night Lord Caitanya would sit in His room with Svar™pa Damodara Gosw€mi and taste the nectar of these topics. By the mercy of ®r…la Prabhup€da these same topics are available to us, giving us the opportunity to enter into the inconceivable realm of the pastimes of the Supreme Personality of Godhead.</w:t>
      </w:r>
    </w:p>
    <w:p>
      <w:pPr>
        <w:pStyle w:val="Normal"/>
        <w:jc w:val="both"/>
        <w:rPr/>
      </w:pPr>
      <w:r>
        <w:rPr/>
      </w:r>
    </w:p>
    <w:p>
      <w:pPr>
        <w:pStyle w:val="Normal"/>
        <w:spacing w:lineRule="atLeast" w:line="240"/>
        <w:jc w:val="both"/>
        <w:rPr/>
      </w:pPr>
      <w:r>
        <w:rPr/>
        <w:t>®r…la J…va Gosw€mi concludes the discussion with a description of the Lord’s return to Vraja: “He killed Dantavakra on the open road, and then returned to live in Vraja. King Nanda and the other people of Vraja went to Him like hungry cakora birds gazing at the moon. Seeing His father and the people of Vraja were withered and dry from not having seen Him, Lord KŠa splashed them all with the nectar of His presence. Pretending to stand with the hairs of their bodies erect, the trees that were the cowherd people again and again sprouted new shoots of joy.</w:t>
      </w:r>
    </w:p>
    <w:p>
      <w:pPr>
        <w:pStyle w:val="Normal"/>
        <w:spacing w:lineRule="atLeast" w:line="240"/>
        <w:jc w:val="both"/>
        <w:rPr/>
      </w:pPr>
      <w:r>
        <w:rPr/>
      </w:r>
    </w:p>
    <w:p>
      <w:pPr>
        <w:pStyle w:val="Normal"/>
        <w:spacing w:lineRule="atLeast" w:line="240"/>
        <w:jc w:val="both"/>
        <w:rPr/>
      </w:pPr>
      <w:r>
        <w:rPr/>
        <w:t>“</w:t>
      </w:r>
      <w:r>
        <w:rPr/>
        <w:t>Then Lord KŠa, showing the same features as before, approached the doe-eyed gop…s. Wondering whether Lord Krishna had actually come before them, the gop…s were bewildered, not bewildered, and bewildered again, moment after moment.</w:t>
      </w:r>
    </w:p>
    <w:p>
      <w:pPr>
        <w:pStyle w:val="Normal"/>
        <w:spacing w:lineRule="atLeast" w:line="240"/>
        <w:jc w:val="both"/>
        <w:rPr/>
      </w:pPr>
      <w:r>
        <w:rPr/>
      </w:r>
    </w:p>
    <w:p>
      <w:pPr>
        <w:pStyle w:val="Normal"/>
        <w:spacing w:lineRule="atLeast" w:line="240"/>
        <w:jc w:val="both"/>
        <w:rPr/>
      </w:pPr>
      <w:r>
        <w:rPr/>
        <w:t>“</w:t>
      </w:r>
      <w:r>
        <w:rPr/>
        <w:t>As He entered Vraja the people offered arati to Him with many jewels, showered Him with flowers, called out "Jai! Jai!" and greeted Him with auspicious words. His lotus face blossoming with happiness, He began a great festival of nectar for the bumblebee eyes of His friends. Day after day the people of Vraja loved KŠa with a love greater than before. Day after day they saw that KŠa's handsomeness was greater than they had seen before. O mind, please always think of that form of the cowherd boy KŠa.”</w:t>
      </w:r>
    </w:p>
    <w:p>
      <w:pPr>
        <w:pStyle w:val="Normal"/>
        <w:spacing w:lineRule="atLeast" w:line="240"/>
        <w:jc w:val="both"/>
        <w:rPr/>
      </w:pPr>
      <w:r>
        <w:rPr/>
      </w:r>
    </w:p>
    <w:p>
      <w:pPr>
        <w:pStyle w:val="Normal"/>
        <w:jc w:val="both"/>
        <w:rPr/>
      </w:pPr>
      <w:r>
        <w:rPr/>
        <w:t>Lord KŠa is always merciful to his sincere devotees. We should all absorb our minds in remembering Him and His mercy, and pray that He will give His kind glance to us and allow us to remain engaged in His devotional service. That is the spirit of ®r… Vnd€vana Dh€ma, and one who maintains that mood will be in Vnd€vana, wherever they may be.</w:t>
      </w:r>
    </w:p>
    <w:sectPr>
      <w:type w:val="nextPage"/>
      <w:pgSz w:w="12240" w:h="15840"/>
      <w:pgMar w:left="1440" w:right="2016" w:gutter="0" w:header="0" w:top="7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krit-Time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nskrit-Times" w:hAnsi="Sanskrit-Times" w:eastAsia="Times New Roman" w:cs="Sanskrit-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3T05:44:00Z</dcterms:created>
  <dc:creator>Bhakti Caitanya Swami</dc:creator>
  <dc:description/>
  <dc:language>en-US</dc:language>
  <cp:lastModifiedBy>Dalibor Maric</cp:lastModifiedBy>
  <cp:lastPrinted>1994-10-13T13:10:00Z</cp:lastPrinted>
  <dcterms:modified xsi:type="dcterms:W3CDTF">2003-12-27T04:09:00Z</dcterms:modified>
  <cp:revision>5</cp:revision>
  <dc:subject/>
  <dc:title>The Supreme Personality of Godhead, Lord ®r… KŠa, is famous throughout the spiritual and material worlds as bhakta-vatsala, or the lover of His devotees. ®r…la Prabhup€da translates this term as “one who wants to please His devotees,” “one who cannot to</dc:title>
</cp:coreProperties>
</file>