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 xml:space="preserve">Sri Caitanya Mahaprabhu's Incarnation Predicted in Scripture    </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Part One</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Quotes from the Sruti-sastra</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Text 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sri-caitanyopanisadi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hnavi-tire navadvipe golokakhye dhamni govindo dvi-bhujo gaurah sarvatma maha-pururo mahatma maha-yogi tri-gunatitah sattva-rupo bhaktim loke kasyatiti. tad ete sloka bhavant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caitanyopaniradi - in the Sri Caitanya Upanisad; jahnavi-tire - on the shore of the Ganga; navadvipe - in Navadvipa; golokakhye - named Goloka; dhamni - in the abode; govindah - Govinda; dvi-bhujah - two arms; gaurah - fair; sarvatma - the Supersoul; maha-pururah - the Supreme Personality of Godhead; mahatma - the great soul; maha-yogi - the great yogi; tri-gunatitah - beyond the three modes; sattva-rupah - whose form is transcendental; bhaktim - devotional service; loke - in the world; kasyati - reveals; iti - thus; tat - that; ete - these; sloka - verses; bhavanti - a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Sri Caitanya Upanisad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ality of Godhead, Govinda, the supreme enjoyer, whose form is transcendental, who is beyond the touch of the three modes of material nature, and who is the all-pervading Supersoul residing in the hearts of all living entities, will appear again in the Kali age. Appearing as the greatest devotee, the Supreme Personality of Godhead will assume a two-armed form of golden complexion in His abode of Goloka Vandavana manifested on the bank of the Ganga at Navadvipa. He will disseminate pure devotional service in the world. This incarnation of the Lord is described in the following vers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Text 2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eko devah sarva-rupi mahatm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gauro rakta-syamala-sveta-rupah</w:t>
      </w:r>
    </w:p>
    <w:p>
      <w:pPr>
        <w:pStyle w:val="Normal"/>
        <w:jc w:val="both"/>
        <w:rPr>
          <w:rFonts w:ascii="Times New Roman" w:hAnsi="Times New Roman" w:cs="Times New Roman"/>
          <w:sz w:val="20"/>
          <w:lang w:val="fi-FI"/>
        </w:rPr>
      </w:pPr>
      <w:r>
        <w:rPr>
          <w:rFonts w:cs="Times New Roman" w:ascii="Times New Roman" w:hAnsi="Times New Roman"/>
          <w:sz w:val="20"/>
          <w:lang w:val="fi-FI"/>
        </w:rPr>
        <w:t>caitanyatma sa vai caitanya-saktir</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bhaktakaro bhakti-do bhakti-vedy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kah - one; devah - Supreme Personality of Godhead; sarva-rupi - all forms; mahatma - the great soul; gaurah - fair; rakta-syamala-sveta - red, black, and white; rupah - whose forms; caitanyatma - Lord Caitanya; sa - He; vai - indeed; caitanya-saktih - transcendental potency of knowledge; bhaktakarah - the form of a devotee; bhakti-dah - giving devotional service; bhakti-vedyah - known by devotional servic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ality of Godhead, who is the master of all transcendental potencies, and who may be known only by devotional service, appears in innumerable transcendental forms. He has appeared with red, white, and black complexions, and He will also appear in the golden form of Sri Caitanya Mahaprabhu. He will assume the role of a perfect devotee and He will teach the conditioned souls the path of pure devotional servic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 3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namo vedanta-vedya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snaya paramatmane</w:t>
      </w:r>
    </w:p>
    <w:p>
      <w:pPr>
        <w:pStyle w:val="Normal"/>
        <w:jc w:val="both"/>
        <w:rPr>
          <w:rFonts w:ascii="Times New Roman" w:hAnsi="Times New Roman" w:cs="Times New Roman"/>
          <w:sz w:val="20"/>
        </w:rPr>
      </w:pPr>
      <w:r>
        <w:rPr>
          <w:rFonts w:cs="Times New Roman" w:ascii="Times New Roman" w:hAnsi="Times New Roman"/>
          <w:sz w:val="20"/>
        </w:rPr>
        <w:t>sarva-caitanya-rupa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itanyaya namo nam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mah - obeisances; vedanta-vedyaya - known by Vedanta; Krsnaya - Lord Krsna; paramatmane - the Supersoul; sarva-caitanya-rupaya - the master of all potencies; caitanyaya - to Lord Caitanya; namah - obesiances; namah - obeisanc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offer my respectful obeisances unto Lord Sri Krsna, the all-pervading Supreme Personality of Godhead, who is understood by the study of Vedanta philosophy. He is the master of all transcendental potencies, and He appears as Sri Caitanya Mahaprabh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 4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vedanta-vedyam pururam puran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itanyatmanam visva-yonim mahantam</w:t>
      </w:r>
    </w:p>
    <w:p>
      <w:pPr>
        <w:pStyle w:val="Normal"/>
        <w:jc w:val="both"/>
        <w:rPr>
          <w:rFonts w:ascii="Times New Roman" w:hAnsi="Times New Roman" w:cs="Times New Roman"/>
          <w:sz w:val="20"/>
        </w:rPr>
      </w:pPr>
      <w:r>
        <w:rPr>
          <w:rFonts w:cs="Times New Roman" w:ascii="Times New Roman" w:hAnsi="Times New Roman"/>
          <w:sz w:val="20"/>
        </w:rPr>
        <w:t>tam eva viditvati matyum et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nyah pantha vidyate 'yana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edanta-vedyam - known by Vedanta; pururam - the person; puranam - ancient; caitanyatmanam - Lord Caitanya; visva-yonim - the origin of the universe; mahantam - great; tam - Him; eva - indeed; viditva- - knowing; ati - beyond; matyum - death; eti - goes; na - not; anyah - another; pantha - path; vidyate - is; ayanaya - for liber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ne who understands that Sri Caitanya Mahaprabhu is the Supreme Personality of Godhead, who is known by the study of Vedanta philosophy, who is the original cause of the universe, and who is the oldest, the original person, crosses beyond this world of birth and death. This is the proper understanding of the Supreme Personality of Godhead, and aside from this there is no other way to achieve liber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Text 5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sva-nama-mula-mantrena sarvam hladayati vibhuh</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sva-nama-mula-mantrena - with the mantra of His name; sarvam - all; hladayati - delights; vibhuh - the Lor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Appearing in this golden form, the all-powerful Supreme Lord will fill the entire universe with transcendental bliss by the chanting of His own holy name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Text 6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sa eva mula-mantram japati harir iti Krsna iti rama iti.</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sah - He; eva - indeed; mula-mantram - the mantra; japati - chants; harih - Hari; iti - thus; Krsna - Krsna; iti - thus; rama - Rama; iti. - thu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Lord will chant a mantra consisting of the names Hari, Krsna, and Rama (the maha-mantra: hare Krsna hare Krsna Krsna Krsna hare hare, hare rama hare rama rama rama hare ha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 7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atharva-veda-purura-bodiny-Upanisadi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aptame gaura-varna-virnor ity anena sva-saktya caikyam etya prante pratar avatirya saha svaih sva-manum sikrayati.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tharva-veda-purura-bodiny-Upanisadi - in the Atharva-veda Purura-bodini Upanisad; saptame - in the seventh; gaura-varna - a fair color; virnoh - of Lord Vir.nu; anena - with this; sva-saktya - His owjn potency; ca - and; aikyam - oneness; etya - attaining; prante - at the end; pratah - in the beginning; avatirya - descending; saha - with; svaih - His own; sva-manum - His own mantra; sikrayati - teach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Atharva-veda Purura-bodini Upanisad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seventh manvantara, in the beginning of the Kali-yuga, the Supreme Personality of Godhead will, accompanied by His own associates, descend in a golden form to the earth. He will teach the chanting of His own holy nam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atharva-ved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to 'ham kata-sannyaso 'vatariryami sa-guno nirvedo nirkamo bhu-girbanas tira-stho 'lakanandayah kalau catuh-sahasrabdhopari panca-sahasrabhyantare gaura-varno dirghangah sarva-lakrana-yukta isvara-prarthito nija-rasasvado bhakta-rupo misrakhyo vidita-yogah sy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tharva-vede - in the Atharva Veda; itah - thus; aham - I; kata-sannyasah - accepted sannyasa; avatariryami - will descend; sa-gunah - with qualities; nirvedah - renounced; nirkamah - free from material desires; bhu-girbanah - a brahmana; tira-sthah - on the shore; alakanandayah - of the Ganga; kalau - in Kali-yuga; catuh-sahasra - four thousand; abdha - years; upari - beginning; pa{.sy 241}ca-sahasra - five thousand; abhyantare - within; gaura-varnah - a fair complexion; dirghangah - tall; sarva-lakrana-yukta - with all auspicious signs; isvara-prarthitah - chanting the holy names of ther Supreme Personality of Godhead; nija - own; rasa - mellows; asvadah - relishing; bhakta-rupah - in the form of a devotee; misra - by the great devotees; akhyah - understood; vidita-yogah - learned in yoga; syam - I will b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Atharva Veda, the Supreme Personality of Godhead Himself say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hen between four-thousand to five-thousand years of the Kali-yuga have passed, I will descend to the earth in a place by the Ganges' shore. I will be a tall, fair, and saintly brahmana devotee of the Lord. I will have all the signs of an exalted person. I will be renounced, free of all material desire. I will accept the order of renunciation (sannyasa). I will be a devotee advanced in bhakti-yoga. I will chant the holy names of the Lord. I will taste the sweet mellows of My own devotional service. Only the great devotees will understand 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 9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sama-ved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thaham kata-sannyaso bhu-girbano 'vatarirye tire 'lakanandayah punah punar isvara-prarthitah sa-parivaro niralambo nirdhuteh kali-kalmasa-kavalita-janavalambana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ma-vede - in the Sama Veda; tatha - so; aham - i; kata-sannyasah - accepted sanhyasa; bhu-girbanah - a brahmana; avatarirye - will descend; tire - on the shore; alakanandayah - ofg the Ganges; punah punah - again and again; isvara-prarthitah - chanting the names of the Lord; sa-parivarah - with My associates; niralambo nirdhuteh - an avadhuta; kali - of Kali-yuga; kalmasa - by the sins; kavalita - devoured; jana - the people; avalambanaya - to rescu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Sama Veda, the Supreme Personality of Godhead Himself say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 deliver the people devoured by the sins of Kali-yuga, I will, accompanied by My associates, descend to the earth in a place by the Ganges' shore. I will be a brahmana avadhuta-sannyasi. Again and again I will chant the holy names of the Lor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 10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karnopaniradi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 eva bhagavan yuge turiye 'pi brahma-kule jayamanah sarva Upanisadah uddidirruh sarvani dharma-sastrani vistarayirnuh sarvan api janan santarayirnuh sarvan api vairnavan dharman vijambhayan sarvan api parandan nicakha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rnopaniradi - in the Krsna Upanisad; sa - He; eva - indeed; bhagavan - the Supreme Personality of Godhead; yuge - i  the yuga; turiye - fourth; api - also; brahma - of a brahmana; kule - in the family; jayamanah - taking birth; sarva - all; Upanisadah - Upanisads; uddidirruh - desiring to teach; sarvani - all; dharma-sastrani - religious scriptures; vistarayirnuh - desirign to expand; sarvan - all; api - also; janan - people; santarayirnuh - desiring to liberate; sarvan - all; api - zlso; vairnavan - of Lords Visnu; dharman - religion; vijambhayan - manifesting; sarvan - all; api - also; parandan - offenders; nicakhana - buri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Krsna Upanisad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Kali-yuga, Lord Krsna will appear in a brahmana's family. He will teach the message of the Upanisads and the dharma-sastras. He will defeat the atheists and offenders and He will establish the truth of Vairnava-dharm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 11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chandogyopaniradi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tra brahma-puram nam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undarikam yad ucyate</w:t>
      </w:r>
    </w:p>
    <w:p>
      <w:pPr>
        <w:pStyle w:val="Normal"/>
        <w:jc w:val="both"/>
        <w:rPr>
          <w:rFonts w:ascii="Times New Roman" w:hAnsi="Times New Roman" w:cs="Times New Roman"/>
          <w:sz w:val="20"/>
        </w:rPr>
      </w:pPr>
      <w:r>
        <w:rPr>
          <w:rFonts w:cs="Times New Roman" w:ascii="Times New Roman" w:hAnsi="Times New Roman"/>
          <w:sz w:val="20"/>
        </w:rPr>
        <w:t>tad evarta-dalam padm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nnibham puram adbhut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handogyopaniradi - in the Candogya Upanisad; atra - there; brahma-puram - a spiritual city; nama - indeed; pundarikam - Pundarika; yat - what; ucyate - is said; tat - that; evarta-dalam - with eight petals; padma - lotus; sannibham - near; puram - city; adbhutam - wonderfu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Chandogya Upanisad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at place is a wonderful city like an eight-petal lotus flow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an-madhye daharam sakrat</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yapuram itiryate</w:t>
      </w:r>
    </w:p>
    <w:p>
      <w:pPr>
        <w:pStyle w:val="Normal"/>
        <w:jc w:val="both"/>
        <w:rPr>
          <w:rFonts w:ascii="Times New Roman" w:hAnsi="Times New Roman" w:cs="Times New Roman"/>
          <w:sz w:val="20"/>
          <w:lang w:val="fi-FI"/>
        </w:rPr>
      </w:pPr>
      <w:r>
        <w:rPr>
          <w:rFonts w:cs="Times New Roman" w:ascii="Times New Roman" w:hAnsi="Times New Roman"/>
          <w:sz w:val="20"/>
          <w:lang w:val="fi-FI"/>
        </w:rPr>
        <w:t>tatra vesma bhagavatas</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 xml:space="preserve">caitanyasya paratmanah </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tasmin yas tv antarakaso </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hy antar-dvipah sa ucya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n-madhye - in the middle; daharam - the heart; sakrat - directly; mayapuram - Mayapura; iti - thus; iryate - is called; tatra - there; vesma - the abode; bhagavatah - of the Supreme Personality of Godhead; caitanyasya - Lord caitanya; paratmanah - the Supreme Lord; tasmin - there; yah - who; tv - indeed; antah - within; akasah - manifested; hi - indeed; antar-dvipah - Antardvipa; sa - that; ucyate -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middle of that lotus-city is a place called Mayapura, and in the middle of Mayapura is a placed called Antardvipa. That place is the home of Lord Caitanya, the Supreme Personality of Godhea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mundakopaniradi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ada pasyah pasyate rukma-varn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rtaram isam pururam brahma-yonim</w:t>
      </w:r>
    </w:p>
    <w:p>
      <w:pPr>
        <w:pStyle w:val="Normal"/>
        <w:jc w:val="both"/>
        <w:rPr>
          <w:rFonts w:ascii="Times New Roman" w:hAnsi="Times New Roman" w:cs="Times New Roman"/>
          <w:sz w:val="20"/>
          <w:lang w:val="fi-FI"/>
        </w:rPr>
      </w:pPr>
      <w:r>
        <w:rPr>
          <w:rFonts w:cs="Times New Roman" w:ascii="Times New Roman" w:hAnsi="Times New Roman"/>
          <w:sz w:val="20"/>
          <w:lang w:val="fi-FI"/>
        </w:rPr>
        <w:t>sada vidvan punya-pape vidhuy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niranjanah paramam samyam upaiti</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mundakopaniradi - in the Mundaka Upnaisad; sada - always; pasyah - to be seen; pasyate - is seen; rukma-varnam - golden; kartaram - the doier; isam - the controller; pururam - the person; brahma-yonim - the source of Brahman; sada - always; vidvan - wise; punya-pape - in piety and sin; vidhuya - shaking off; nira{.sy 241}janah - untouched; paramam - supreme; samyam - liberation; upaiti - attai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Mundaka Upanisad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ne who sees that golden-colored Personality of Godhead, the Supreme Lord, the supreme actor, who is the source of the Supreme Brahman, is liberat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14</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svetasvataropaniradi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mahan prabhur vai pururah</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sattvasyaira pravartakah</w:t>
      </w:r>
    </w:p>
    <w:p>
      <w:pPr>
        <w:pStyle w:val="Normal"/>
        <w:jc w:val="both"/>
        <w:rPr>
          <w:rFonts w:ascii="Times New Roman" w:hAnsi="Times New Roman" w:cs="Times New Roman"/>
          <w:sz w:val="20"/>
          <w:lang w:val="fi-FI"/>
        </w:rPr>
      </w:pPr>
      <w:r>
        <w:rPr>
          <w:rFonts w:cs="Times New Roman" w:ascii="Times New Roman" w:hAnsi="Times New Roman"/>
          <w:sz w:val="20"/>
          <w:lang w:val="fi-FI"/>
        </w:rPr>
        <w:t>su-nirmalam imam praptim</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isano jyotir avyay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vetasvataropaniradi - in the Svtreasvatara Upanisad; mahan prabhuh - Mahaprabhu; vai - indeed; pururah - the Supreme Personality of Godhead; sattvasya - of transcendental enlightenment; era - indeed; pravartakah - the teacher; su-nirmalam - purity; imam - this; praptim - attainment; isanah - the master; jyotih - splendor; avyayah - eterna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Svetasvatara Upanisad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ality of Godhead is Mahaprabhu, who disseminates transcendental enlightenment. Just to be in touch with Him is to be in contact with the indestructible brahmajyot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Part Two</w:t>
      </w:r>
    </w:p>
    <w:p>
      <w:pPr>
        <w:pStyle w:val="Normal"/>
        <w:jc w:val="center"/>
        <w:rPr>
          <w:rFonts w:ascii="Times New Roman" w:hAnsi="Times New Roman" w:cs="Times New Roman"/>
          <w:b/>
          <w:b/>
          <w:sz w:val="20"/>
        </w:rPr>
      </w:pPr>
      <w:r>
        <w:rPr>
          <w:rFonts w:cs="Times New Roman" w:ascii="Times New Roman" w:hAnsi="Times New Roman"/>
          <w:b/>
          <w:sz w:val="20"/>
        </w:rPr>
        <w:t>Quotes From the Smrti-sastra</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 xml:space="preserve">Text 15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narada-pancaratr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hakti-priyo bhakti-dat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amodara ibhas-patih</w:t>
      </w:r>
    </w:p>
    <w:p>
      <w:pPr>
        <w:pStyle w:val="Normal"/>
        <w:jc w:val="both"/>
        <w:rPr>
          <w:rFonts w:ascii="Times New Roman" w:hAnsi="Times New Roman" w:cs="Times New Roman"/>
          <w:sz w:val="20"/>
        </w:rPr>
      </w:pPr>
      <w:r>
        <w:rPr>
          <w:rFonts w:cs="Times New Roman" w:ascii="Times New Roman" w:hAnsi="Times New Roman"/>
          <w:sz w:val="20"/>
        </w:rPr>
        <w:t>indra-darpa-haro 'nant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tyananda-cid-atmak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rada-pancaratre - in the Narada-pa{.sy 241}caratra; bhakti-priyah - fond of devotional service; bhakti-data - the giver of devotional service; damodara - Lord Krsna; ibhas-patih - the master of many elephants; indra-darpa-harah - who removed Indra's pride; anantah - limitless; nityananda - Nityananda; cid-atmakah - spiritua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Narada-pancaratra, Bala-Krsna-sahasra-nama-stotr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ality of Godhead is known by the names Bhakti-priya, Bhakti-data, Damodara, Ibhas-pati, Indra-darpa-hara, Ananta, Nityananda, Cid-atmaka, . .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aitanya-rupas caitanya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etana-guna-varjitah</w:t>
      </w:r>
    </w:p>
    <w:p>
      <w:pPr>
        <w:pStyle w:val="Normal"/>
        <w:jc w:val="both"/>
        <w:rPr>
          <w:rFonts w:ascii="Times New Roman" w:hAnsi="Times New Roman" w:cs="Times New Roman"/>
          <w:sz w:val="20"/>
        </w:rPr>
      </w:pPr>
      <w:r>
        <w:rPr>
          <w:rFonts w:cs="Times New Roman" w:ascii="Times New Roman" w:hAnsi="Times New Roman"/>
          <w:sz w:val="20"/>
        </w:rPr>
        <w:t>advaitacara-nipun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vaitah parama-nayak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itanya-rupah - the form of Caitanya; caitanyah - Caitanya; cetana - Caitanya; guna-varjitah - who has no material qualities; advaitacara-nipunah - expert in spiritual knowledge' advaitah - Advaita; parama-nayakah - the supreme lead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 . . Caitanya-rupa, Caitanya, Cetana, Guna-varjita, Advaitacara-nipuna, Advaita, Parama-nayaka, . .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17</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nilah svetah sitah karno</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gaurah pitambara-cchadah</w:t>
      </w:r>
    </w:p>
    <w:p>
      <w:pPr>
        <w:pStyle w:val="Normal"/>
        <w:jc w:val="both"/>
        <w:rPr>
          <w:rFonts w:ascii="Times New Roman" w:hAnsi="Times New Roman" w:cs="Times New Roman"/>
          <w:sz w:val="20"/>
          <w:lang w:val="fi-FI"/>
        </w:rPr>
      </w:pPr>
      <w:r>
        <w:rPr>
          <w:rFonts w:cs="Times New Roman" w:ascii="Times New Roman" w:hAnsi="Times New Roman"/>
          <w:sz w:val="20"/>
          <w:lang w:val="fi-FI"/>
        </w:rPr>
        <w:t>saci-suta-jaya-pradah</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nilah - dark; svetah - light; sitah - light; Krsnah - Krsna; gaurah - fair; pitambara-cchadah - wearing yellow garments; saci - of Saci; suta - the sun; jaya-pradah - victorious.</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 . . Nila, Sveta, Sita, Krsna, Gaura, Pitambara-cchada, Saci-suta, and Jaya-prada."</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18</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ekadasa-skandhe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Krsna-varnam tviraKrsnam</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sangopangastra-parradam</w:t>
      </w:r>
    </w:p>
    <w:p>
      <w:pPr>
        <w:pStyle w:val="Normal"/>
        <w:jc w:val="both"/>
        <w:rPr>
          <w:rFonts w:ascii="Times New Roman" w:hAnsi="Times New Roman" w:cs="Times New Roman"/>
          <w:sz w:val="20"/>
          <w:lang w:val="fi-FI"/>
        </w:rPr>
      </w:pPr>
      <w:r>
        <w:rPr>
          <w:rFonts w:cs="Times New Roman" w:ascii="Times New Roman" w:hAnsi="Times New Roman"/>
          <w:sz w:val="20"/>
          <w:lang w:val="fi-FI"/>
        </w:rPr>
        <w:t>yajnaih sankirtana-prayair</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yajanti hi su-medhasah</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ekadase - in the eleventh canto; Krsna-varnam - repeating the syllables Krsna; tvira - with luster; aKrsnam - not black (golden); sa-anga - along with associates; upanga - servants; astra - weapons; parradam - confidential companions; yajnaih - by sacrifice; sankirtana-prayaih - consisting chiefly of congregational chanting; yajanti - they worship; hi - certainly; su-medhasah - intelligent perso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Srimad-Bhagavatam (11.5.32)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age of Kali, intelligent persons perform congregational chanting to worship the incarnation of Godhead, who constantly sings the name of Krsna. Although His complexion is not blackish, He is Krsna Himself. He is accompanied by His associates, servants, weapons, and confidential companio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9</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ekadasa-skandh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hyeyam sada paribhavaghnam abhirta-doh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irthaspadam siva-virinci-nutam saranyam</w:t>
      </w:r>
    </w:p>
    <w:p>
      <w:pPr>
        <w:pStyle w:val="Normal"/>
        <w:jc w:val="both"/>
        <w:rPr>
          <w:rFonts w:ascii="Times New Roman" w:hAnsi="Times New Roman" w:cs="Times New Roman"/>
          <w:sz w:val="20"/>
        </w:rPr>
      </w:pPr>
      <w:r>
        <w:rPr>
          <w:rFonts w:cs="Times New Roman" w:ascii="Times New Roman" w:hAnsi="Times New Roman"/>
          <w:sz w:val="20"/>
        </w:rPr>
        <w:t>bhatyarti-ham pranata-pala bhavabdhi-pot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ande maha-purura te caranaravind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kadasa-skandhe - in the eleventh canto; dhyeyam - fit to be meditated upon; sada - always; paribhava - the insults of masterial existence; ghnam - which destroy; abhirta - the true desire of the soul; doham - which amply reward; tirtha - of all the holy places and hreat saintly personalities; aspadam - the abode; siva-virinci - by the greatest of the demigods, Lord Siva and Brahma; nutam - which are bowed down to; saranyam - most woprthy of taking shelter of; bhatya - of Your servants; arti-ham - which relieve the distress; pranata-pala - O protector of all who simply offer respects to You; bhavabdhi - of the ocean of birth and death; potam - which are a suitable boat (for crossing); vande - I offer my homage; maha-purura - O Lord Mahaprabhu; te - to Your; caranaravindam - lotus fee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Srimad-Bhagavatam (11.5.33 and 34)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e offer our respectful obeisances unto the lotus feet of Him, the Lord, upon whom we should always meditate. He destroys insults to His devotees. He removes the distresses of His devotees and satisfies their desires. He, the abode of all holy places and the shelter of all sages, is worshipable by Lord Siva and Lord Brahma. He is the boat of the demigods for crossing the ocean of birth and deat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20</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tyaktva su-dustyaja-surepsita-rajya-lakrmim</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dharmirtha arya-vacasa yad-agadarapyam</w:t>
      </w:r>
    </w:p>
    <w:p>
      <w:pPr>
        <w:pStyle w:val="Normal"/>
        <w:jc w:val="both"/>
        <w:rPr>
          <w:rFonts w:ascii="Times New Roman" w:hAnsi="Times New Roman" w:cs="Times New Roman"/>
          <w:sz w:val="20"/>
          <w:lang w:val="fi-FI"/>
        </w:rPr>
      </w:pPr>
      <w:r>
        <w:rPr>
          <w:rFonts w:cs="Times New Roman" w:ascii="Times New Roman" w:hAnsi="Times New Roman"/>
          <w:sz w:val="20"/>
          <w:lang w:val="fi-FI"/>
        </w:rPr>
        <w:t>maya-magam dayitepsitam anvadhavad</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vande maha-purura te caranaravind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yaktva - abandoning; su-dustyaja - most difficult ot give up; sura-ipsita - anxiously desired by the demigods; rajya-lakrmim - the goddess of fortune and her opulence; dharmirtha - most perfectly fixed in religiousness; arya-vacasa - according to the words of a brahmana (who had cursed Him to be deprived of all the happiness of family life); yat - He who; agat - went; aranyam - to the forest (taking to the renounced order of life); maya-magam - the conditioned soul who is always searching out illusory enjoyment; dayitaya - out of sheer mercy; ipsitam - His desired object; anvadhavat - running after; vande - I offer my homage; maha-purura - O Lord Mahaprabhu; te - to Your; caranaravindam - lotus fee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e offer our respectful obeisances unto the lotus feet of the Lord, upon whom one should always meditate. He left His householder life, leaving aside His eternal consort, whom even the denizens of heaven adore. He went into the forest to deliver the fallen souls, who are put into illusion by material energ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ttham na-tiryag-ari-deva-jharavatarair</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lokan vibhavayasi hamsi jagat-pratipan</w:t>
      </w:r>
    </w:p>
    <w:p>
      <w:pPr>
        <w:pStyle w:val="Normal"/>
        <w:jc w:val="both"/>
        <w:rPr>
          <w:rFonts w:ascii="Times New Roman" w:hAnsi="Times New Roman" w:cs="Times New Roman"/>
          <w:sz w:val="20"/>
          <w:lang w:val="fi-FI"/>
        </w:rPr>
      </w:pPr>
      <w:r>
        <w:rPr>
          <w:rFonts w:cs="Times New Roman" w:ascii="Times New Roman" w:hAnsi="Times New Roman"/>
          <w:sz w:val="20"/>
          <w:lang w:val="fi-FI"/>
        </w:rPr>
        <w:t>dharmam maha-purura pasi yuganuvattam</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channah kalau yad abhavas tri-yugo 'tha sa tvam</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ittham - in this way; na - like a human being (such as Lord Krsna and Lord Ramacandra); tiryak - like animals (such as the boar); ari - as a great saint (Parasurama); deva - as demigods; jhara - as an aquatic (such as the fish and tortoise); avataraih - by such different incarnations; lokan - all the different planetary systems; vibhavayasi - You protect; hamsi - You sometimes kill; jagat-pratipan - persons who have simply created trouble in this world; dharmam - the principles of religion; maha-purura - O great personality; pasi - You protect; yuganuvattam - according to the different milleniums; channah - covered; kalau - in the age of kali; yat - since; abhavah - have been (and will be in the future); tri-yugah - named Triyuga; atha - therefore; sa - the same personality; tvam - Yo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Srimad-Bhagavatam (7.9.38)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y Lord, You kill all the enemies of the world in Your multifarious incarnations in the families of men, animals, demigods, aris, aquatics, and so on. Thus You illuminate the worlds with transcendental knowledge. In the age of Kali, O Mahapurura, You sometimes appear in a covered incarnation. Therefore You are known as Triyuga (one who appears in only three yug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adi-purane narada-purane c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ham eva dvija-srerth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tyam pracchanna-vigrahah</w:t>
      </w:r>
    </w:p>
    <w:p>
      <w:pPr>
        <w:pStyle w:val="Normal"/>
        <w:jc w:val="both"/>
        <w:rPr>
          <w:rFonts w:ascii="Times New Roman" w:hAnsi="Times New Roman" w:cs="Times New Roman"/>
          <w:sz w:val="20"/>
          <w:lang w:val="fi-FI"/>
        </w:rPr>
      </w:pPr>
      <w:r>
        <w:rPr>
          <w:rFonts w:cs="Times New Roman" w:ascii="Times New Roman" w:hAnsi="Times New Roman"/>
          <w:sz w:val="20"/>
          <w:lang w:val="fi-FI"/>
        </w:rPr>
        <w:t>bhagavad-bhakta-rupen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lokam rakrami sarvada</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adi-purane narada-purane ca - in the Adi Purana and Narada Purana it is said; aham - I; eva - indeed; dvija-srerthah - the best of brahmanas; nityam - always; pracchanna-vigrahah - true nature concealed; bhagavat - of the Supreme Personality of Godhead; bhakta - of a devotee; rupena - in the form; lokam - the eorld; rakrami - protect; sarvada - in all respec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Adi Purana and Narada Purana, the Supreme Personality of Godhead Himself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y true identity always concealed, I will assume the form of a brahmana devotee of the Lord. In this form I will deliver the world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kurma-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lina dahyamanan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ddharaya tanu-bhatam</w:t>
      </w:r>
    </w:p>
    <w:p>
      <w:pPr>
        <w:pStyle w:val="Normal"/>
        <w:jc w:val="both"/>
        <w:rPr>
          <w:rFonts w:ascii="Times New Roman" w:hAnsi="Times New Roman" w:cs="Times New Roman"/>
          <w:sz w:val="20"/>
        </w:rPr>
      </w:pPr>
      <w:r>
        <w:rPr>
          <w:rFonts w:cs="Times New Roman" w:ascii="Times New Roman" w:hAnsi="Times New Roman"/>
          <w:sz w:val="20"/>
        </w:rPr>
        <w:t>janma prathama-sandhya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ti dvijalay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urma-purane - in the Kurma Purana; kalina - by kali0yuga; dahyamananam - burned; uddharaya - to deliver; tanu-bhatam - the souls in material bodies; janma - birth; prathama-sandhyayam - in the first sandhya; bhaviryati - will be; dvijalaye - in a brahmana's ho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Kurma Puran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 deliver the conditioned souls burning in the troubles of Kali-yuga, in the first sandhya of that age the Supreme Personality of Godhead will take birth in a brahmana's ho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garuda-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lina dahyamanan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ritranaya tanu-bhatam</w:t>
      </w:r>
    </w:p>
    <w:p>
      <w:pPr>
        <w:pStyle w:val="Normal"/>
        <w:jc w:val="both"/>
        <w:rPr>
          <w:rFonts w:ascii="Times New Roman" w:hAnsi="Times New Roman" w:cs="Times New Roman"/>
          <w:sz w:val="20"/>
        </w:rPr>
      </w:pPr>
      <w:r>
        <w:rPr>
          <w:rFonts w:cs="Times New Roman" w:ascii="Times New Roman" w:hAnsi="Times New Roman"/>
          <w:sz w:val="20"/>
        </w:rPr>
        <w:t>janma prathama-sandhya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riryami dvijatir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ruda-purane - in the Garuda Purana; kalina - by kali-yuga; dahyamananam - burning; paritranaya - to deliver; tanu-bhatam - the conditioned souls; janma - birth; prathama-sandhyayam - in the first sandhya; kariryami - I will will do; dvijatiru - among the brahman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Garuda Purana, the Supreme Personality of Godhead Himself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 deliver the conditioned souls burning in the troubles of Kali-yuga, in the first sandhya of that age I will take birth among the brahman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garuda-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ham purno bhaviryam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uga-sandhau viseratah</w:t>
      </w:r>
    </w:p>
    <w:p>
      <w:pPr>
        <w:pStyle w:val="Normal"/>
        <w:jc w:val="both"/>
        <w:rPr>
          <w:rFonts w:ascii="Times New Roman" w:hAnsi="Times New Roman" w:cs="Times New Roman"/>
          <w:sz w:val="20"/>
        </w:rPr>
      </w:pPr>
      <w:r>
        <w:rPr>
          <w:rFonts w:cs="Times New Roman" w:ascii="Times New Roman" w:hAnsi="Times New Roman"/>
          <w:sz w:val="20"/>
        </w:rPr>
        <w:t>mayapure navadvip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mi saci-sut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ruda-purane - in the Garuda Purana; aham - I; purnah - perfect and complete; bhaviryami - will be; yuga-sandhau - in the junction of the yugas; viseratah - specifically; mayapure - in mayapura; navadvipe - in Navadvipa; bhaviryami - I will be; saci-sutah - the son of Sac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Garuda Purana, the Supreme Personality of Godhead again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my original spiritual form, perfect and complete, I will become the son of Saci-devi in Navadvipa-Mayapura at the beginning of Kali-yug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leh prathama-sandhya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akrmi-kanto bhaviryati</w:t>
      </w:r>
    </w:p>
    <w:p>
      <w:pPr>
        <w:pStyle w:val="Normal"/>
        <w:jc w:val="both"/>
        <w:rPr>
          <w:rFonts w:ascii="Times New Roman" w:hAnsi="Times New Roman" w:cs="Times New Roman"/>
          <w:sz w:val="20"/>
        </w:rPr>
      </w:pPr>
      <w:r>
        <w:rPr>
          <w:rFonts w:cs="Times New Roman" w:ascii="Times New Roman" w:hAnsi="Times New Roman"/>
          <w:sz w:val="20"/>
        </w:rPr>
        <w:t>daru-brahma-samipa-sth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nnyasi gaura-vigrah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leh - of Kaliyuga; prathama-sandhyayam - in the first sandhya; lakrmi-kantah - the husnad of Lakrmi; bhaviryati - will be; daru-brahma-samipa-sthah - near Lord jagannatha whose form appears to be wood; sannyasi - a sannyasi; gaura-vigrahah - a golden complex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Garuda Purana it is also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first sandhya of Kali-yuga, the Supreme Personality of Godhead will assume a golden form. First He will be the husband of Lakrmi, and then He will be a sannyasi who stays near Lord Jagannatha at Pur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yad gopi-kuca-kumbha-sambhrama-bhararambhena samvardhitah</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yad va gopa-kumara-sara-kalaya range subhandi-katam</w:t>
      </w:r>
    </w:p>
    <w:p>
      <w:pPr>
        <w:pStyle w:val="Normal"/>
        <w:jc w:val="both"/>
        <w:rPr>
          <w:rFonts w:ascii="Times New Roman" w:hAnsi="Times New Roman" w:cs="Times New Roman"/>
          <w:sz w:val="20"/>
        </w:rPr>
      </w:pPr>
      <w:r>
        <w:rPr>
          <w:rFonts w:cs="Times New Roman" w:ascii="Times New Roman" w:hAnsi="Times New Roman"/>
          <w:sz w:val="20"/>
        </w:rPr>
        <w:t>yad vandavana-kanane pravilasac chridama-damadibhi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t prema-prakatam cakara bhagavan caitanya-rupah prabhu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at - what; gopi - of the gopis; kuca - breasts; kumbha - waterpots; sambhrama-bhara - with agitation; arambhena - by the beginning; samvardhitah - increased; yat - what; va - or; gopa-kumara-sara-kalaya - with the gopa boys; range - in the arena; subhandi-katam - made auspicious; yat - what; vandavana-kanane - in the forset of Vrndavana; pravilasat - playing; sridama-damadibhih - with the boys headed by Sridama and Dama; tat - that; prema - love; prakatam - manifestation; cakara - did; bhagavan - the Supreme Personality of Godhead; caitanya-rupah - the form of Lord Caitanya; prabhuh - the Lor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Garuda Purana it is also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ality of Godhead, who enjoyed glorious pastimes with Sridama, Dama, and the other gopa boys in Vandavana forest, and whose eyes glanced at the gopis' breasts, will again come to this world to reveal the nature of pure spiritual love. At that time His name will be Caitan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yo reme saha-ballavi ramayate vandavane 'har-nisam</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yah kamsam nijaghana kaurava-rane yah pandavanam sakha</w:t>
      </w:r>
    </w:p>
    <w:p>
      <w:pPr>
        <w:pStyle w:val="Normal"/>
        <w:jc w:val="both"/>
        <w:rPr>
          <w:rFonts w:ascii="Times New Roman" w:hAnsi="Times New Roman" w:cs="Times New Roman"/>
          <w:sz w:val="20"/>
          <w:lang w:val="fi-FI"/>
        </w:rPr>
      </w:pPr>
      <w:r>
        <w:rPr>
          <w:rFonts w:cs="Times New Roman" w:ascii="Times New Roman" w:hAnsi="Times New Roman"/>
          <w:sz w:val="20"/>
          <w:lang w:val="fi-FI"/>
        </w:rPr>
        <w:t>so 'yam vainava-danda-mandita-bhujah sannyasa-verah svayam</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nihsandeham upagatah kriti-tale caitanya-rupah prabhu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ah - who; reme - enjoyed; saha-ballavi - with ther gopis; ramayate - delights; vandavane - Vrndavana; ahar-nisam - day and night; yah - who; kamsam - Kamsa; nijaghana - killed; kaurava-rane - in the Kauravas' war; yah - who; pandavanam - of the Pandavas; sakha - the friend; sah - He; ayam - He; vainava - a bamboo; danda - rod; mandita - decorated; bhujah - whose arm; sannyasa-verah - dressed as a sannyasi; svayam - personally; nihsandeham - without doubt; upagatah - come; kriti-tale - to the surface of the earth; caitanya-rupah - in the form of Sri Caitanya; prabhuh - the Supreme Personality of Godhea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ality of Godhead, who enjoyed pastimes with the gopis, who day and night filled the people of Vandavana with happiness, who killed Kamsa, and who in the war between the Kauravas made friendship with the Pandavas, will come again to the earth. Of this there is no doubt. His arm decorated with a bamboo danda, He will be a sannyasi and His name will be Caitan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29</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devi-purane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nama-siddhanta-sampatti-</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prakasana-parayanah</w:t>
      </w:r>
    </w:p>
    <w:p>
      <w:pPr>
        <w:pStyle w:val="Normal"/>
        <w:jc w:val="both"/>
        <w:rPr>
          <w:rFonts w:ascii="Times New Roman" w:hAnsi="Times New Roman" w:cs="Times New Roman"/>
          <w:sz w:val="20"/>
          <w:lang w:val="fi-FI"/>
        </w:rPr>
      </w:pPr>
      <w:r>
        <w:rPr>
          <w:rFonts w:cs="Times New Roman" w:ascii="Times New Roman" w:hAnsi="Times New Roman"/>
          <w:sz w:val="20"/>
          <w:lang w:val="fi-FI"/>
        </w:rPr>
        <w:t>kvacit sri-Krsna-caitanya-</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nama loke bhaviryat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vi-purane - in the Devi Purana; nama - of the holy name; siddhanta - conclusion; sampatti - glory; prakasana - revelation; parayanah - decoted; kvacit - somewhere; sri-Krsna-caitanya - Sri Krsna Caitanya; nama - named; loke - in the world; bhaviryati - will b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Devi Puran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ality of Godhead will again appear in this world. His name will be Sri Krsna Caitanya and He will spread the chanting of the Lord's holy nam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nasimha-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atye daitya-kuladhi-nasa-samaye simhordhva-martyakati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retayam dasa-kandharam paribhavan rameti namakatih</w:t>
      </w:r>
    </w:p>
    <w:p>
      <w:pPr>
        <w:pStyle w:val="Normal"/>
        <w:jc w:val="both"/>
        <w:rPr>
          <w:rFonts w:ascii="Times New Roman" w:hAnsi="Times New Roman" w:cs="Times New Roman"/>
          <w:sz w:val="20"/>
        </w:rPr>
      </w:pPr>
      <w:r>
        <w:rPr>
          <w:rFonts w:cs="Times New Roman" w:ascii="Times New Roman" w:hAnsi="Times New Roman"/>
          <w:sz w:val="20"/>
        </w:rPr>
        <w:t>gopalan paripalayan vraja-pure bharam haran dvapare</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gaurangah priya-kirtanah kali-yuge caitanya-nama prabhuh</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nasimha-purane - in the Nasimha Purana; satye - in satya-yuga; daitya - of demons; kula - group; adhi - the disease; nasa - destruction; samaye - in the opportunity; simha - lion; urdhva - above; martya - human; akatih - form; tretayam - in Treta-yuga; dasa-kandharam - Ravana, whi had ten heads; paribhavan - defeating; rama - Rama; iti - thus; nama - named; akatih - form; gopalan - gopas; paripalayan - protecting; vraja-pure - in the village of Vraja; bharam - burden; haran - removing; dvapare - in Dvaopara-yuga; gaurangah - with a golden complexion; priya-kirtanah - fond of chasnting thr holy names; kali-yuge - in Kali-yuga; caitanya-nama - named Caitanya; prabhuh - the Supreme Personality of Godhea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Nasimha Purana it is sd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ality of Godhead, who in the Satya-yuga appeared as a half-man half-lion to cure a terrible disease that had ravaged the daityas, and who in Treta-yuga appeared as a person named Rama, a person who defeated the ten-headed demon Ravana, and who in the Dvapara-yuga removed the earth's burden and protected the gopa people of Vraja-pura, will appear again in the Kali-yuga. His form will be golden, He will delight in chanting the Lord's holy names, and His name will be Caitan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padma-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yatra yogesvarah sakrad</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yogi-cintyo janardanah</w:t>
      </w:r>
    </w:p>
    <w:p>
      <w:pPr>
        <w:pStyle w:val="Normal"/>
        <w:jc w:val="both"/>
        <w:rPr>
          <w:rFonts w:ascii="Times New Roman" w:hAnsi="Times New Roman" w:cs="Times New Roman"/>
          <w:sz w:val="20"/>
          <w:lang w:val="fi-FI"/>
        </w:rPr>
      </w:pPr>
      <w:r>
        <w:rPr>
          <w:rFonts w:cs="Times New Roman" w:ascii="Times New Roman" w:hAnsi="Times New Roman"/>
          <w:sz w:val="20"/>
          <w:lang w:val="fi-FI"/>
        </w:rPr>
        <w:t>caitanya-vapur aste vai</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sandranandatmakah prabhu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dma-purane - in the Padma Purana; yatra - where; yogesvarah - the master of yoga; sakrat - directly; yogi-cintyah - meditated on by thr yogis; janardanah - who rescues the devotees from distress; caitanya-vapuh - the form of Caitanya; aste - is; vai - indeed; sandranandatmakah - filled with bliss; prabhuh - the Supreme Personality of Godhea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Padma Puran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ality of Godhead, who is filled with bliss, who rescues the devotees from a host of calamities, and who is the master of yoga and the object of the yogis' meditation, will appear in His transcendental form and be known by the name Caitan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leh prathama-sandhya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urango 'ham mahi-tale</w:t>
      </w:r>
    </w:p>
    <w:p>
      <w:pPr>
        <w:pStyle w:val="Normal"/>
        <w:jc w:val="both"/>
        <w:rPr>
          <w:rFonts w:ascii="Times New Roman" w:hAnsi="Times New Roman" w:cs="Times New Roman"/>
          <w:sz w:val="20"/>
        </w:rPr>
      </w:pPr>
      <w:r>
        <w:rPr>
          <w:rFonts w:cs="Times New Roman" w:ascii="Times New Roman" w:hAnsi="Times New Roman"/>
          <w:sz w:val="20"/>
        </w:rPr>
        <w:t>bhagirathi-tate ramy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mi saci-sut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leh - of Kali-yuga; prathama-sandhyayam - in the first sandhya; gaurangah - with a golden complexion; aham - I; mahi-tale - on the surface of the earth; bhagirathi-tate - on the Ganges' shore; ramye - beautiful; bhaviryami - I will be; saci-sutah - the son of Saci-dev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Padma Purana, the Supreme Personality of Godhead Himself affirm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first sandhya of Kali-yuga I will appear on the earth in a beautiful place by the Ganges's shore. I will be the son of Saci-devi and My complexion will be golde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33</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narada-purane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aham eva kalau vipr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nityam pracchanna-vigrahah</w:t>
      </w:r>
    </w:p>
    <w:p>
      <w:pPr>
        <w:pStyle w:val="Normal"/>
        <w:jc w:val="both"/>
        <w:rPr>
          <w:rFonts w:ascii="Times New Roman" w:hAnsi="Times New Roman" w:cs="Times New Roman"/>
          <w:sz w:val="20"/>
          <w:lang w:val="fi-FI"/>
        </w:rPr>
      </w:pPr>
      <w:r>
        <w:rPr>
          <w:rFonts w:cs="Times New Roman" w:ascii="Times New Roman" w:hAnsi="Times New Roman"/>
          <w:sz w:val="20"/>
          <w:lang w:val="fi-FI"/>
        </w:rPr>
        <w:t>bhagavad-bhakta-rupena</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lokan rakrami sarvad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rada-purane - in the Narada Purana; aham - I; eva - indeed; kalau - in kali-yuga; vipra - O brahmana; nityam - always; pracchanna - hidden; vigrahah - form; bhagavad-bhakta-rupena - in the form of a devotee of the Lord; lokan - the worlds; rakrami - I deliver; sarvada - alway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Narada Purana, the Supreme Personality of Godhead Himself affirm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brahmana, in the age of Kali I will appear disguised as a devotee of the Lord and I will deliver all the world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ivija bhuvi jayadhv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yadhvam bhakta-rupinah</w:t>
      </w:r>
    </w:p>
    <w:p>
      <w:pPr>
        <w:pStyle w:val="Normal"/>
        <w:jc w:val="both"/>
        <w:rPr>
          <w:rFonts w:ascii="Times New Roman" w:hAnsi="Times New Roman" w:cs="Times New Roman"/>
          <w:sz w:val="20"/>
        </w:rPr>
      </w:pPr>
      <w:r>
        <w:rPr>
          <w:rFonts w:cs="Times New Roman" w:ascii="Times New Roman" w:hAnsi="Times New Roman"/>
          <w:sz w:val="20"/>
        </w:rPr>
        <w:t>kalau sankirtanarambh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mi saci-sut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ivija - O demigods born in Devaloka; bhuvi - on the earth; jayadhvam - please take birth; jayadhvam - take birth; bhakta-rupinah - in the forms of devotees; kalau - in Kali-yuga; sankirtana - of chanting of the Lord's holy names; arambhe - in the beginning; bhaviryami - I will be; saci-sutah - the son of Sac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demigods, in the Kali-yuga please take birth as devotees on the earth. I will appear as the son of Saci in Kali-yuga to start the sankirtana move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brahma-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leh prathama-sandhya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urango 'ham mahi-tale</w:t>
      </w:r>
    </w:p>
    <w:p>
      <w:pPr>
        <w:pStyle w:val="Normal"/>
        <w:jc w:val="both"/>
        <w:rPr>
          <w:rFonts w:ascii="Times New Roman" w:hAnsi="Times New Roman" w:cs="Times New Roman"/>
          <w:sz w:val="20"/>
        </w:rPr>
      </w:pPr>
      <w:r>
        <w:rPr>
          <w:rFonts w:cs="Times New Roman" w:ascii="Times New Roman" w:hAnsi="Times New Roman"/>
          <w:sz w:val="20"/>
        </w:rPr>
        <w:t>bhagirathi-tate bhumn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mi sanatan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rahma-purane - in the Brahma Purana; kaleh - of Kali-yuga; prathama-sandhyayam - -in the first sandhya; gaurangah - with a golden form; aham - I; mahi-tale - on thwe surface of the earth; bhagirathi-tate - on the Ganges shore; bhumni - on the earth; bhaviryami - I will be; sanatanah - eterna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Brahma Purana, the Supreme Personality of Godhead Himself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first sandhya of the Kali-yuga I will reveal My eternal golden form by the Ganges' shore on the eart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36</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bhavirya-purane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anandasru-kala-rom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harra-purnam tapo-dhana</w:t>
      </w:r>
    </w:p>
    <w:p>
      <w:pPr>
        <w:pStyle w:val="Normal"/>
        <w:jc w:val="both"/>
        <w:rPr>
          <w:rFonts w:ascii="Times New Roman" w:hAnsi="Times New Roman" w:cs="Times New Roman"/>
          <w:sz w:val="20"/>
          <w:lang w:val="fi-FI"/>
        </w:rPr>
      </w:pPr>
      <w:r>
        <w:rPr>
          <w:rFonts w:cs="Times New Roman" w:ascii="Times New Roman" w:hAnsi="Times New Roman"/>
          <w:sz w:val="20"/>
          <w:lang w:val="fi-FI"/>
        </w:rPr>
        <w:t>sarve mam eva drakryanti</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kalau sannyasa-rupin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purane - in the Bhavisya Purana; anandasru-kala - tears of joy; roma-harra - hairs standing erect; purnam - filled with; tapo-Šdhana - O sage whose wealth is austerity; sarve - all; mam - Me; eva - inded; drakryanti - will see; kalau - in Kali-yuga; sannyasa-rupinam - in the form of a sannyas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Bhavirya Puran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sage whose wealth is austerity, in the Kali-yuga everyone will see My form as a sannyasi, a form filled with tears of bliss and bodily hairs standing erect in ecstas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agni-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rasantatma lamba-kantha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urangas ca suravat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gni-purane - in the Agni Purana; prasantatma - peaceful at heart; lamba-kanthah - long neck; gaurangah - golden limbs; ca - and; sura - by the devotees; avatah - surround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Agni Puran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ality of Godhead will appear in a golden form with a graceful long neck and a peaceful heart. He will be surrounded by a host of saintly devote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38</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saura-purane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su-pujitah sada gaurah</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karno va veda-vid dvij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ura-purane - in the Saura Purana; su-pujitah - worshiped; sada - always; gaurah - fair; Krsnah - dark; va - or; veda-vit - the knower of the Vedas; dvijah - a brahma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Saura Puran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ality of Godhead appears in two forms. He is either dark Lord Krsna, who is always worshiped by all, or He is fair Lord Gaura, a brahmana who knows the meaning of all the Ved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Š</w:t>
      </w:r>
    </w:p>
    <w:p>
      <w:pPr>
        <w:pStyle w:val="Normal"/>
        <w:jc w:val="both"/>
        <w:rPr>
          <w:rFonts w:ascii="Times New Roman" w:hAnsi="Times New Roman" w:cs="Times New Roman"/>
          <w:sz w:val="20"/>
        </w:rPr>
      </w:pPr>
      <w:r>
        <w:rPr>
          <w:rFonts w:cs="Times New Roman" w:ascii="Times New Roman" w:hAnsi="Times New Roman"/>
          <w:sz w:val="20"/>
        </w:rPr>
        <w:t>Text 39</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matsya-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undo gaurah su-dirghanga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ri-srotas-tira-sambhavah</w:t>
      </w:r>
    </w:p>
    <w:p>
      <w:pPr>
        <w:pStyle w:val="Normal"/>
        <w:jc w:val="both"/>
        <w:rPr>
          <w:rFonts w:ascii="Times New Roman" w:hAnsi="Times New Roman" w:cs="Times New Roman"/>
          <w:sz w:val="20"/>
        </w:rPr>
      </w:pPr>
      <w:r>
        <w:rPr>
          <w:rFonts w:cs="Times New Roman" w:ascii="Times New Roman" w:hAnsi="Times New Roman"/>
          <w:sz w:val="20"/>
        </w:rPr>
        <w:t>dayaluh kirtana-grah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mi kalau yug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tsya-purane - in the Matasya Purana; mundah - with a shaven head; gaurah - fair; su-dirghangah - very tall; tri-srotas-tira-sambhavah - born where three rivers meet; dayaluh - merciful; kirtana-grahi - chanting the holy name; bhaviryami - I will be; kalau - in Kali; yuge - yug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Matsya Puran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Kali-yuga I will take birth in a place where three rivers meet. I will be fair and tall. I will have a shaven head. I will be very merciful. I will eagerly chant the holy nam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vayu-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uddho gaurah su-dirghang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nga-tira-samudbhavah</w:t>
      </w:r>
    </w:p>
    <w:p>
      <w:pPr>
        <w:pStyle w:val="Normal"/>
        <w:jc w:val="both"/>
        <w:rPr>
          <w:rFonts w:ascii="Times New Roman" w:hAnsi="Times New Roman" w:cs="Times New Roman"/>
          <w:sz w:val="20"/>
        </w:rPr>
      </w:pPr>
      <w:r>
        <w:rPr>
          <w:rFonts w:cs="Times New Roman" w:ascii="Times New Roman" w:hAnsi="Times New Roman"/>
          <w:sz w:val="20"/>
        </w:rPr>
        <w:t>dayaluh kirtana-grah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mi kalau yug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ayu-purane - in the vayu Purana; suddhah - pure; gaurah - fair; su-dirghangah - very tall; ganga-tira - on the Ganges shore; samudbhavah - born; dayaluh - merciful; kirtana-grahi - chanting teh holy name; bhaviryami - I will be; kalau - in Kali; yuge - yug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Vayu Puran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Kali-yuga I will take birth in a place by the Ganges' shore. I will be fair and tall. I will be very merciful and pure in heart. I will eagerly chant the holy nam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markandeya-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golokam ca parityajya</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lokanam trana-karanat</w:t>
      </w:r>
    </w:p>
    <w:p>
      <w:pPr>
        <w:pStyle w:val="Normal"/>
        <w:jc w:val="both"/>
        <w:rPr>
          <w:rFonts w:ascii="Times New Roman" w:hAnsi="Times New Roman" w:cs="Times New Roman"/>
          <w:sz w:val="20"/>
          <w:lang w:val="fi-FI"/>
        </w:rPr>
      </w:pPr>
      <w:r>
        <w:rPr>
          <w:rFonts w:cs="Times New Roman" w:ascii="Times New Roman" w:hAnsi="Times New Roman"/>
          <w:sz w:val="20"/>
          <w:lang w:val="fi-FI"/>
        </w:rPr>
        <w:t>kalau gauranga-rupena</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lila-lavanya-vigrah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rkandeya-purane - in th4e Markandeya Purana; Šgolokam - Goloka; ca - and; parityajya - leaving; lokanam - of the worlds; trana - protections; karanat - for the reason; kalau - in Kali-yuga; gauranga-rupena - with a golden form; lila-lavanya-vigrahah - playful and handso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Markandeya Puran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Kali-yuga I will leave Goloka and, to save the people of the world, I will become handsome and playful Lord Gaurang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 4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varaha-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ham eva dvija-srerth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ila-pracurya-vigrahah</w:t>
      </w:r>
    </w:p>
    <w:p>
      <w:pPr>
        <w:pStyle w:val="Normal"/>
        <w:jc w:val="both"/>
        <w:rPr>
          <w:rFonts w:ascii="Times New Roman" w:hAnsi="Times New Roman" w:cs="Times New Roman"/>
          <w:sz w:val="20"/>
          <w:lang w:val="fi-FI"/>
        </w:rPr>
      </w:pPr>
      <w:r>
        <w:rPr>
          <w:rFonts w:cs="Times New Roman" w:ascii="Times New Roman" w:hAnsi="Times New Roman"/>
          <w:sz w:val="20"/>
          <w:lang w:val="fi-FI"/>
        </w:rPr>
        <w:t>bhagavad-bhakta-rupen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lokan rakrami sarvada</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varaha-purane - in the Varaha Purana; aham - I; eva - indeed; dvija-srerthah - the best of brahmanas; lila-pracurya - many pastimes; vigrahah - form; bhagavad-bhakta-rupena - in the form of a devotee of the Lord; lokan - the worlds; rakrami - I protect; sarvada - completel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Varaha Puran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will become a brahmana devotee of the Lord. Enjoying many transcendental pastimes, i will deliver the people of the worl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43</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vamana-purane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kali-ghora-tamas-channat</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sarvan acara-varjitan</w:t>
      </w:r>
    </w:p>
    <w:p>
      <w:pPr>
        <w:pStyle w:val="Normal"/>
        <w:jc w:val="both"/>
        <w:rPr>
          <w:rFonts w:ascii="Times New Roman" w:hAnsi="Times New Roman" w:cs="Times New Roman"/>
          <w:sz w:val="20"/>
          <w:lang w:val="fi-FI"/>
        </w:rPr>
      </w:pPr>
      <w:r>
        <w:rPr>
          <w:rFonts w:cs="Times New Roman" w:ascii="Times New Roman" w:hAnsi="Times New Roman"/>
          <w:sz w:val="20"/>
          <w:lang w:val="fi-FI"/>
        </w:rPr>
        <w:t>saci-garbhe ca sambhuy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tarayiryami narada</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vamana-purane - in the vamana Purana; kali-ghora-tamas-channat - from the terrible darkness of Kali-yuga; sarvan - all; acara - good conduct; varjitan - without; saci-garbhe - in the womb of saci-devi; ca - and; sambhuya - taking birth; tarayiryami - I will deliver; narada - O Narad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vamana Puran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Narada, taking birth in Saci-devi's womb, I will deliver the sinful people from the terrible darkness of Kali-yug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Š</w:t>
      </w:r>
    </w:p>
    <w:p>
      <w:pPr>
        <w:pStyle w:val="Normal"/>
        <w:jc w:val="both"/>
        <w:rPr>
          <w:rFonts w:ascii="Times New Roman" w:hAnsi="Times New Roman" w:cs="Times New Roman"/>
          <w:sz w:val="20"/>
        </w:rPr>
      </w:pPr>
      <w:r>
        <w:rPr>
          <w:rFonts w:cs="Times New Roman" w:ascii="Times New Roman" w:hAnsi="Times New Roman"/>
          <w:sz w:val="20"/>
        </w:rPr>
        <w:t>Text 4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upa-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ham eva kvacid brahman</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sannyasasritam asritah</w:t>
      </w:r>
    </w:p>
    <w:p>
      <w:pPr>
        <w:pStyle w:val="Normal"/>
        <w:jc w:val="both"/>
        <w:rPr>
          <w:rFonts w:ascii="Times New Roman" w:hAnsi="Times New Roman" w:cs="Times New Roman"/>
          <w:sz w:val="20"/>
          <w:lang w:val="fi-FI"/>
        </w:rPr>
      </w:pPr>
      <w:r>
        <w:rPr>
          <w:rFonts w:cs="Times New Roman" w:ascii="Times New Roman" w:hAnsi="Times New Roman"/>
          <w:sz w:val="20"/>
          <w:lang w:val="fi-FI"/>
        </w:rPr>
        <w:t>hari-bhaktim grahayami</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kalau papa-hatan naran</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upa-purane - in an Upapurana; aham - I; eva - certainly; kvacit - somewhere; brahman - O brahmana; sannyasasritam - the renounced order of life; asritah - taking recourse to; hari-bhaktim - devotional service to the Supreme Personality of Godhead; grahayami - I shall give; kalau - in the age of Kali; papa-hatan - sinful; naran - to me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Upapuranas,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learned brahmana, sometimes I accept the renounced order of life to induce the fallen people of the age of Kali to accept devotional service to the Lor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vayu-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aurnamasyam phalgunas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halguni-akra-yogatah</w:t>
      </w:r>
    </w:p>
    <w:p>
      <w:pPr>
        <w:pStyle w:val="Normal"/>
        <w:jc w:val="both"/>
        <w:rPr>
          <w:rFonts w:ascii="Times New Roman" w:hAnsi="Times New Roman" w:cs="Times New Roman"/>
          <w:sz w:val="20"/>
        </w:rPr>
      </w:pPr>
      <w:r>
        <w:rPr>
          <w:rFonts w:cs="Times New Roman" w:ascii="Times New Roman" w:hAnsi="Times New Roman"/>
          <w:sz w:val="20"/>
        </w:rPr>
        <w:t>bhavirye gaura-rupen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ci-garbhe purandara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ayu-purane - in the Vayu Purana; paurnamasyam - on the full moon; phalgunasya - of the month of Phalguna; phalguni-akra - the star phalguni; yogatah - conjoined; bhavirye - I will be; gaura-rupena - in a golden form; saci-garbhe - in the womb of saci; purandarat - from Purandara Misra, who is also known as Jagannatha Misr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Vayu Puran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month of Phalguna, when the star phalguni is conjoined with the full moon, I will appear in a golden form begotten by Jagannatha Misra in Saci-devi's womb.</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 46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varnadi-tiram astha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vadvipe janasraye</w:t>
      </w:r>
    </w:p>
    <w:p>
      <w:pPr>
        <w:pStyle w:val="Normal"/>
        <w:jc w:val="both"/>
        <w:rPr>
          <w:rFonts w:ascii="Times New Roman" w:hAnsi="Times New Roman" w:cs="Times New Roman"/>
          <w:sz w:val="20"/>
        </w:rPr>
      </w:pPr>
      <w:r>
        <w:rPr>
          <w:rFonts w:cs="Times New Roman" w:ascii="Times New Roman" w:hAnsi="Times New Roman"/>
          <w:sz w:val="20"/>
        </w:rPr>
        <w:t>tatra dvija-kulam prapt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mi janalay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varnadi-tiram - on thre Ganges shore; asthaya - placing; navadvipe - in Navadvipa; janasraye - the shelter of the people; tatra - there; dvija-kulam - a family of brahmanas; praptah - attained; Šbhaviryami - I will be; janalaye - in the home of the peopl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will take birth in a brahmana family in the city of Navadvipa, by the Ganges' sho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hakti-yoga-pradana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okasyanugrahaya ca</w:t>
      </w:r>
    </w:p>
    <w:p>
      <w:pPr>
        <w:pStyle w:val="Normal"/>
        <w:jc w:val="both"/>
        <w:rPr>
          <w:rFonts w:ascii="Times New Roman" w:hAnsi="Times New Roman" w:cs="Times New Roman"/>
          <w:sz w:val="20"/>
        </w:rPr>
      </w:pPr>
      <w:r>
        <w:rPr>
          <w:rFonts w:cs="Times New Roman" w:ascii="Times New Roman" w:hAnsi="Times New Roman"/>
          <w:sz w:val="20"/>
        </w:rPr>
        <w:t>sannyasa-rupam astha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sna-caitanya-nama-dhak</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kti-yoga-pradanaya - to give devotional service; lokasyanugrahaya - to give mercy to the people; ca - and; sannyasa-rupam - the form of a sannyasi; asthaya - accepting; Krsna-caitanya-nama-dhak - bearing the name Sri Krsna Caitan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order to show mercy to the people and engage them in devotional service, I will accept sannyasa. Then My name will be Sri Krsna Caitan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yena lokasya nistara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t kurudhvam mamajnaya</w:t>
      </w:r>
    </w:p>
    <w:p>
      <w:pPr>
        <w:pStyle w:val="Normal"/>
        <w:jc w:val="both"/>
        <w:rPr>
          <w:rFonts w:ascii="Times New Roman" w:hAnsi="Times New Roman" w:cs="Times New Roman"/>
          <w:sz w:val="20"/>
        </w:rPr>
      </w:pPr>
      <w:r>
        <w:rPr>
          <w:rFonts w:cs="Times New Roman" w:ascii="Times New Roman" w:hAnsi="Times New Roman"/>
          <w:sz w:val="20"/>
        </w:rPr>
        <w:t>dharitri bhavita cabhir</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yaiva dvija-dehi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ena - by which; lokasya - of the world; nistarah - deliverance; tat - that; kurudhvam - you all should do; mama - of Me; aj{.sy 241}aya - by the order; dharitri - the earth; bhavita - will be; ca - and; abhih - free of fear; maya - by Me; eva - indeed; dvija-dehina - in the form of a brahma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ll of you please follow My order and deliver the people of the world. In my form of a brahmana, I will make the earth fearles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49</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Visnu-purane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nihsvadhyaya-varat-karo</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svadha-svaha-vivarjite</w:t>
      </w:r>
    </w:p>
    <w:p>
      <w:pPr>
        <w:pStyle w:val="Normal"/>
        <w:jc w:val="both"/>
        <w:rPr>
          <w:rFonts w:ascii="Times New Roman" w:hAnsi="Times New Roman" w:cs="Times New Roman"/>
          <w:sz w:val="20"/>
          <w:lang w:val="fi-FI"/>
        </w:rPr>
      </w:pPr>
      <w:r>
        <w:rPr>
          <w:rFonts w:cs="Times New Roman" w:ascii="Times New Roman" w:hAnsi="Times New Roman"/>
          <w:sz w:val="20"/>
          <w:lang w:val="fi-FI"/>
        </w:rPr>
        <w:t>tatah pravir asau viprah</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kvacil loke bhaviryat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isnu-purane - in the Visnu Purana; nihsvadhyaya - without Vedic study; varat-karah - without the chanting of vasat-kara; svadha-svaha - svadha and svaha; vivarjite - without; tatah - then; pravih - appeared; asau - he; viprah - as a brahmana; kvacil - somewhere; loke - in the world; bhaviryati - will b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Visnu Puran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Š     "When in the world there is no Vedic study, and no yajnas with the chanting of varat-kara, svadha, and svaha, the Supreme Personality of Godhead will appear as a brahma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5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ananta-samhitayam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varnadi-tiram asrit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vadvipe dvijalaye</w:t>
      </w:r>
    </w:p>
    <w:p>
      <w:pPr>
        <w:pStyle w:val="Normal"/>
        <w:jc w:val="both"/>
        <w:rPr>
          <w:rFonts w:ascii="Times New Roman" w:hAnsi="Times New Roman" w:cs="Times New Roman"/>
          <w:sz w:val="20"/>
        </w:rPr>
      </w:pPr>
      <w:r>
        <w:rPr>
          <w:rFonts w:cs="Times New Roman" w:ascii="Times New Roman" w:hAnsi="Times New Roman"/>
          <w:sz w:val="20"/>
        </w:rPr>
        <w:t>sampradatum bhakti-yog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okasyanugrahaya c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nanta-samhitayam - in the Ananta-samhita; svarnadi-tiram - on theshore of the Ganges; asritya - taking shelter; navadvipe - in Navadvipa; dvijalaye - in a brahmana's home; sampradatum - to give; bhakti-yogam - devotional service; lokasyanugrahaya - to give mercy to the people; ca - an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Ananta-samhit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 show mercy to the people and give them devotional service, the Supreme Personality of Godhead will appear in a brahmana's home in Navadvipa by the Ganges' sho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51</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sa eva bhagavan karno</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radhika-prana-vallabhah</w:t>
      </w:r>
    </w:p>
    <w:p>
      <w:pPr>
        <w:pStyle w:val="Normal"/>
        <w:jc w:val="both"/>
        <w:rPr>
          <w:rFonts w:ascii="Times New Roman" w:hAnsi="Times New Roman" w:cs="Times New Roman"/>
          <w:sz w:val="20"/>
          <w:lang w:val="fi-FI"/>
        </w:rPr>
      </w:pPr>
      <w:r>
        <w:rPr>
          <w:rFonts w:cs="Times New Roman" w:ascii="Times New Roman" w:hAnsi="Times New Roman"/>
          <w:sz w:val="20"/>
          <w:lang w:val="fi-FI"/>
        </w:rPr>
        <w:t>sarty-adau sa jagannatho</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gaura asin mahesvari</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sa - He; eva - indeed; bhagavan - th4e Supreme Personality of Godhead; Krsnah - Lord Krsna; radhika-prana-vallabhah - more dear than life to Sri Radha; sarty-adau - in the beginning of creation; sa - He; jagannathah - the Lord of the universes; gaura - Gaura; asin - became; mahesvari - O Mahesvar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 Sri Krsna Himself, who is the life of Sri Radharani, and is the Lord of the universe in creation, maintenance, and annihilation, appears as Gaura, O Mahesvar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52</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avatirno bhaviryami</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kalau nija-ganaih saha</w:t>
      </w:r>
    </w:p>
    <w:p>
      <w:pPr>
        <w:pStyle w:val="Normal"/>
        <w:jc w:val="both"/>
        <w:rPr>
          <w:rFonts w:ascii="Times New Roman" w:hAnsi="Times New Roman" w:cs="Times New Roman"/>
          <w:sz w:val="20"/>
        </w:rPr>
      </w:pPr>
      <w:r>
        <w:rPr>
          <w:rFonts w:cs="Times New Roman" w:ascii="Times New Roman" w:hAnsi="Times New Roman"/>
          <w:sz w:val="20"/>
        </w:rPr>
        <w:t>saci-garbhe navadvip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vardhuni-parivari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vatirnah - descended; bhaviryami - I will become; kalau - in Kali-yuga; nija-ganaih - My associates; saha - with; saci-garbhe - in Saci's womb; navadvipe - in Navadvipa; svardhuni-parivarite - surrounded by the Ganges.</w:t>
      </w:r>
    </w:p>
    <w:p>
      <w:pPr>
        <w:pStyle w:val="Normal"/>
        <w:jc w:val="both"/>
        <w:rPr>
          <w:rFonts w:ascii="Times New Roman" w:hAnsi="Times New Roman" w:cs="Times New Roman"/>
          <w:sz w:val="20"/>
        </w:rPr>
      </w:pPr>
      <w:r>
        <w:rPr>
          <w:rFonts w:cs="Times New Roman" w:ascii="Times New Roman" w:hAnsi="Times New Roman"/>
          <w:sz w:val="20"/>
        </w:rPr>
        <w:t>Š</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Kali-yuga I will descend to the earth with My associates. In Navadvipa, which is surrounded by the Ganges, I will take birth in Saci-devi's womb.</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s 53 and 5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prakasyam idam guh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 prakasyam bahir mukhe</w:t>
      </w:r>
    </w:p>
    <w:p>
      <w:pPr>
        <w:pStyle w:val="Normal"/>
        <w:jc w:val="both"/>
        <w:rPr>
          <w:rFonts w:ascii="Times New Roman" w:hAnsi="Times New Roman" w:cs="Times New Roman"/>
          <w:sz w:val="20"/>
        </w:rPr>
      </w:pPr>
      <w:r>
        <w:rPr>
          <w:rFonts w:cs="Times New Roman" w:ascii="Times New Roman" w:hAnsi="Times New Roman"/>
          <w:sz w:val="20"/>
        </w:rPr>
        <w:t>bhaktavataram bhaktakh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ktam bhakti-pradam svay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an-maya-mohitah kecin</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 jnasyanti bahir-mukhah</w:t>
      </w:r>
    </w:p>
    <w:p>
      <w:pPr>
        <w:pStyle w:val="Normal"/>
        <w:jc w:val="both"/>
        <w:rPr>
          <w:rFonts w:ascii="Times New Roman" w:hAnsi="Times New Roman" w:cs="Times New Roman"/>
          <w:sz w:val="20"/>
        </w:rPr>
      </w:pPr>
      <w:r>
        <w:rPr>
          <w:rFonts w:cs="Times New Roman" w:ascii="Times New Roman" w:hAnsi="Times New Roman"/>
          <w:sz w:val="20"/>
        </w:rPr>
        <w:t>jnasyanti mad-bhakti-yukt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dhavo nyasino 'mal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prakasyam - not to be revealed; idam - this; guhyam - secret; na - not; prakasyam - to be revealed; bahir-mukhe - external; bhaktavataram - the incarnation of a devotee; bhaktakhyam - known as a devotee; bhaktam - a devotee; bhakti-pradam - giving devotional service; svayam - personally; man-maya-mohitah - bewildered by My illusory pitency; kecin - some; na - not; jnasyanti - will understand; bahir-mukhah - external; jnasyanti - will understand; mad-bhakti-yuktah - engaged in My devotional service; sadhavah - saintly; nyasinah - renounced; amalah - pu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y who are bewildered by My illusory potency will not understand the great secret of the appearance in this world of Me in My personal form, in My form as the incarnation of a devotee, in My form bearing the name of a devotee, in My form as a devotee, and in My form as the giver of devotional service. This secret is not to be revealed to them. Only the saintly, pure, renounced devotees, diligently engaged in My devotional service, will be able to understand Me in these five form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ote: This verse, reminiscent of Caitanya-caritamata Adi 1.14, describes the panca-tattv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55</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Krsnavatara-kale yah</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striyo ye pururah priyah</w:t>
      </w:r>
    </w:p>
    <w:p>
      <w:pPr>
        <w:pStyle w:val="Normal"/>
        <w:jc w:val="both"/>
        <w:rPr>
          <w:rFonts w:ascii="Times New Roman" w:hAnsi="Times New Roman" w:cs="Times New Roman"/>
          <w:sz w:val="20"/>
          <w:lang w:val="fi-FI"/>
        </w:rPr>
      </w:pPr>
      <w:r>
        <w:rPr>
          <w:rFonts w:cs="Times New Roman" w:ascii="Times New Roman" w:hAnsi="Times New Roman"/>
          <w:sz w:val="20"/>
          <w:lang w:val="fi-FI"/>
        </w:rPr>
        <w:t>kalau te 'vatariryanti</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sridama-subaladayah</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Krsnavatara-kale - at the time of Lord Krsna's incarnation; yah - who; striyah - women; ye - who; pururah - men; priyah - dear; kalau - in Kali-yuga; te - they; avatariryanti - will descend; sridama-subaladayah - headed by Sridama and Subala.</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My dear male and female associates, headed by Sridama and Subala, who came to this world at the time of My advent as Lord Krsna, will come again during the Kali-yug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Š</w:t>
      </w:r>
    </w:p>
    <w:p>
      <w:pPr>
        <w:pStyle w:val="Normal"/>
        <w:jc w:val="both"/>
        <w:rPr>
          <w:rFonts w:ascii="Times New Roman" w:hAnsi="Times New Roman" w:cs="Times New Roman"/>
          <w:sz w:val="20"/>
          <w:lang w:val="fi-FI"/>
        </w:rPr>
      </w:pPr>
      <w:r>
        <w:rPr>
          <w:rFonts w:cs="Times New Roman" w:ascii="Times New Roman" w:hAnsi="Times New Roman"/>
          <w:sz w:val="20"/>
          <w:lang w:val="fi-FI"/>
        </w:rPr>
        <w:t>Text 56</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catuh-rarti-mahantas te</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gopa dvadasa balakah</w:t>
      </w:r>
    </w:p>
    <w:p>
      <w:pPr>
        <w:pStyle w:val="Normal"/>
        <w:jc w:val="both"/>
        <w:rPr>
          <w:rFonts w:ascii="Times New Roman" w:hAnsi="Times New Roman" w:cs="Times New Roman"/>
          <w:sz w:val="20"/>
          <w:lang w:val="fi-FI"/>
        </w:rPr>
      </w:pPr>
      <w:r>
        <w:rPr>
          <w:rFonts w:cs="Times New Roman" w:ascii="Times New Roman" w:hAnsi="Times New Roman"/>
          <w:sz w:val="20"/>
          <w:lang w:val="fi-FI"/>
        </w:rPr>
        <w:t>dharma-samsthapanarthay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vihariryami tair aham</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catuh-rarti-mahantah - 64 mahantas; te - they; gopa - gopas; dvadasa - 12; balakah - boys; dharma-samsthapanarthaya - to establish the4 truth of religion; vihariryami - I will enjoy pastimes; taih - with them; aham - 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gopas will become the sixty-four mahantas and the twelve gopalas. To establish the truth of religion, I will enjoy many pastimes with the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5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le nartam bhakti-path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thapayiryamy aham punah</w:t>
      </w:r>
    </w:p>
    <w:p>
      <w:pPr>
        <w:pStyle w:val="Normal"/>
        <w:jc w:val="both"/>
        <w:rPr>
          <w:rFonts w:ascii="Times New Roman" w:hAnsi="Times New Roman" w:cs="Times New Roman"/>
          <w:sz w:val="20"/>
        </w:rPr>
      </w:pPr>
      <w:r>
        <w:rPr>
          <w:rFonts w:cs="Times New Roman" w:ascii="Times New Roman" w:hAnsi="Times New Roman"/>
          <w:sz w:val="20"/>
        </w:rPr>
        <w:t>gacchantu bhuvi te putrah</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 xml:space="preserve">jayantam bhakta-rupinah </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dharma-samsthapanam kale </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kurvantu te mamajna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le - in time; nartam - destroyed; bhakti-patham - the poath of devotional service; sthapayiryami - will establish; aham - I; punah - again; gacchantu - should go; bhuvi - to the earth; te - they; putrah - sons; jayantam - should take birth; bhakta-rupinah - in the forms of devotees; dharma-samsthapanam - the establishment of religion; kale - at the time; kurvantu - should do; te - they; mama - My; ajnaya - by the ord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is way I will again reveal the path of devotional service, which had been destroyed in the course of time. My sons should also descend to the earth, assume the forms of devotees, and, by My order, also work to re-establish the principles of true relig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5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rsnas caitanya-gaurang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uracandrah saci-sutah</w:t>
      </w:r>
    </w:p>
    <w:p>
      <w:pPr>
        <w:pStyle w:val="Normal"/>
        <w:jc w:val="both"/>
        <w:rPr>
          <w:rFonts w:ascii="Times New Roman" w:hAnsi="Times New Roman" w:cs="Times New Roman"/>
          <w:sz w:val="20"/>
        </w:rPr>
      </w:pPr>
      <w:r>
        <w:rPr>
          <w:rFonts w:cs="Times New Roman" w:ascii="Times New Roman" w:hAnsi="Times New Roman"/>
          <w:sz w:val="20"/>
        </w:rPr>
        <w:t>prabhur gauro gaura-harir</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mani bhakti-dani 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snah - Krsna; caitanya - Caitanya; gaurangah - Gauranga; gauracandrah - Gauracandra; saci-sutah - Sacisuta; prabhuh - Mahaprabhu; gaurah - Gaura; gaura-harih - Gaurahari; namani - names; bhakti-dani - giving devotional service; me - of 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t this time My names will be: Krsna Caitanya, Gauranga, Gauracandra, Sacisuta, Mahaprabhu, Gaura, and Gaurahari. Chanting these names will bring devotion to 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Š</w:t>
      </w:r>
    </w:p>
    <w:p>
      <w:pPr>
        <w:pStyle w:val="Normal"/>
        <w:jc w:val="both"/>
        <w:rPr>
          <w:rFonts w:ascii="Times New Roman" w:hAnsi="Times New Roman" w:cs="Times New Roman"/>
          <w:sz w:val="20"/>
        </w:rPr>
      </w:pPr>
      <w:r>
        <w:rPr>
          <w:rFonts w:cs="Times New Roman" w:ascii="Times New Roman" w:hAnsi="Times New Roman"/>
          <w:sz w:val="20"/>
        </w:rPr>
        <w:t>Text 59</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narayana-samhitayam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vapariyair janair Visnu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ncaratrais tu kevalaih</w:t>
      </w:r>
    </w:p>
    <w:p>
      <w:pPr>
        <w:pStyle w:val="Normal"/>
        <w:jc w:val="both"/>
        <w:rPr>
          <w:rFonts w:ascii="Times New Roman" w:hAnsi="Times New Roman" w:cs="Times New Roman"/>
          <w:sz w:val="20"/>
          <w:lang w:val="fi-FI"/>
        </w:rPr>
      </w:pPr>
      <w:r>
        <w:rPr>
          <w:rFonts w:cs="Times New Roman" w:ascii="Times New Roman" w:hAnsi="Times New Roman"/>
          <w:sz w:val="20"/>
          <w:lang w:val="fi-FI"/>
        </w:rPr>
        <w:t>kalau tu nama-matren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pujyate bhagavan harih</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narayana-samhitayam - in the Narayana-samhita; dvapariyaih - in the Dvaoara-yuga; janaih - by persons; Visnuh - Lord Visnu; pancaratraih - according to the principles of Pancaratra; tu - and; kevalaih - only; kalau - in the Kali-yuga; tu - indeed; nama - by the name; matrena - only; pujyate - is worshiped; bhagavan - the Supreme Personality; harih - the Supreme Lor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Narayana-samhit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In Dvapara-yuga, devotees of Lord Visnu and Krsna rendered devotional service according to the principles of pancaratrika. In this age of Kali, the Supreme Personality of Godhead is worshiped simply by chanting His holy name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6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antr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evam anga vidhim katv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ntri dhyayed yathacyutam</w:t>
      </w:r>
    </w:p>
    <w:p>
      <w:pPr>
        <w:pStyle w:val="Normal"/>
        <w:jc w:val="both"/>
        <w:rPr>
          <w:rFonts w:ascii="Times New Roman" w:hAnsi="Times New Roman" w:cs="Times New Roman"/>
          <w:sz w:val="20"/>
        </w:rPr>
      </w:pPr>
      <w:r>
        <w:rPr>
          <w:rFonts w:cs="Times New Roman" w:ascii="Times New Roman" w:hAnsi="Times New Roman"/>
          <w:sz w:val="20"/>
        </w:rPr>
        <w:t>kalaya-kusuma-syam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ruta-hema-nibham tu v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ntre - in the Tantras; evam - thus; anga - O dear one; vidhim - regulations; katva - doing; mantri - chanting mantras; dhyayet - should meditate; yatha - as; acyutam - on the infallible Supreme Personality of Godhead;  kalaya-kusuma-syamam - dark like a kalaya flower; druta-hema-nibham - fair like molten gold; tu - indeed; va - o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Tantras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dear one, a person following the rules of scripture should meditate on the infallible Supreme Personality of Godhead, who has two forms: one dark like a kalaya flower, and the other fair like molten gol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6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urdhvamnaya-tantr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andhau karno vibhuh pascad</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vakyam vasudevatah</w:t>
      </w:r>
    </w:p>
    <w:p>
      <w:pPr>
        <w:pStyle w:val="Normal"/>
        <w:jc w:val="both"/>
        <w:rPr>
          <w:rFonts w:ascii="Times New Roman" w:hAnsi="Times New Roman" w:cs="Times New Roman"/>
          <w:sz w:val="20"/>
        </w:rPr>
      </w:pPr>
      <w:r>
        <w:rPr>
          <w:rFonts w:cs="Times New Roman" w:ascii="Times New Roman" w:hAnsi="Times New Roman"/>
          <w:sz w:val="20"/>
        </w:rPr>
        <w:t>kalau purandarat sac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ura-rupo vibhuh smatah</w:t>
      </w:r>
    </w:p>
    <w:p>
      <w:pPr>
        <w:pStyle w:val="Normal"/>
        <w:jc w:val="both"/>
        <w:rPr>
          <w:rFonts w:ascii="Times New Roman" w:hAnsi="Times New Roman" w:cs="Times New Roman"/>
          <w:sz w:val="20"/>
        </w:rPr>
      </w:pPr>
      <w:r>
        <w:rPr>
          <w:rFonts w:cs="Times New Roman" w:ascii="Times New Roman" w:hAnsi="Times New Roman"/>
          <w:sz w:val="20"/>
        </w:rPr>
        <w:t>Š</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rdhvamnaya-tantre - in the Urdhvamnaya-tantra; sandhau -  - in the sandhya; Krsnah - Krsna; vibhuh - all-powerful; pascat - then; devakyam - in Devaki; vasudevatah - from Vasudeva; kalau - in Kali-yuga; purandarat - from Purandara Misra, also known as Jagannatha Misra; sacyam - in Saci; gaura-rupah - a golden form; vibhuh - the Lord; smatah - remember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Urdhvamnaya-tantr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sandhya at the end of Dvapara-yuga, I appeared as dark Lord Krsna, the son of Vasudeva and Devaki. In Kali-yuga I will appear as golden Lord Gaura, the son of Jagannatha Misra and Saci-dev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62</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avataram imam katv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jiva-nistara-hetuna</w:t>
      </w:r>
    </w:p>
    <w:p>
      <w:pPr>
        <w:pStyle w:val="Normal"/>
        <w:jc w:val="both"/>
        <w:rPr>
          <w:rFonts w:ascii="Times New Roman" w:hAnsi="Times New Roman" w:cs="Times New Roman"/>
          <w:sz w:val="20"/>
          <w:lang w:val="fi-FI"/>
        </w:rPr>
      </w:pPr>
      <w:r>
        <w:rPr>
          <w:rFonts w:cs="Times New Roman" w:ascii="Times New Roman" w:hAnsi="Times New Roman"/>
          <w:sz w:val="20"/>
          <w:lang w:val="fi-FI"/>
        </w:rPr>
        <w:t>kalau mayapurim gatv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bhaviryami saci-sutah</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avataram - incarnation; imam - this; katva - doing; jiva-nistara-hetuna - with the purpose of delivering the conditioned souls; kalau - in Kali-yuga; mayapurim - to Mayapura; gatva - going; bhaviryami - I will be; saci-sutah - the son of Sac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order to deliver the condition souls in Kali-yuga, I will go to Mayapura and become the son of Saci-dev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6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kapila-tantr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vacit sapi Krsnam ah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nu mad-vacanam priya</w:t>
      </w:r>
    </w:p>
    <w:p>
      <w:pPr>
        <w:pStyle w:val="Normal"/>
        <w:jc w:val="both"/>
        <w:rPr>
          <w:rFonts w:ascii="Times New Roman" w:hAnsi="Times New Roman" w:cs="Times New Roman"/>
          <w:sz w:val="20"/>
        </w:rPr>
      </w:pPr>
      <w:r>
        <w:rPr>
          <w:rFonts w:cs="Times New Roman" w:ascii="Times New Roman" w:hAnsi="Times New Roman"/>
          <w:sz w:val="20"/>
        </w:rPr>
        <w:t>bhavata ca sahaikatm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cchami bhavitum prabh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pila-tantre - in the Kapila Tantra; kvacit - somewhere; sa - she; api - also; Krsnam - Krsna; aha - says; sanu - please hear; mad-vacanam - My words; priya - O beloved; bhavata - with You; ca - and; saha - with; aikatmyam - oneness; icchami - I desire; bhavitum - to be; prabhah - O Lor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Kapila Tantr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n Sri Radha said to Lord Krsna: `O beloved, please hear My words. I yearn to become one with Yo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s 64 and 65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ama bhavanvitam rupam</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hadayahlada-karanam</w:t>
      </w:r>
    </w:p>
    <w:p>
      <w:pPr>
        <w:pStyle w:val="Normal"/>
        <w:jc w:val="both"/>
        <w:rPr>
          <w:rFonts w:ascii="Times New Roman" w:hAnsi="Times New Roman" w:cs="Times New Roman"/>
          <w:sz w:val="20"/>
          <w:lang w:val="fi-FI"/>
        </w:rPr>
      </w:pPr>
      <w:r>
        <w:rPr>
          <w:rFonts w:cs="Times New Roman" w:ascii="Times New Roman" w:hAnsi="Times New Roman"/>
          <w:sz w:val="20"/>
          <w:lang w:val="fi-FI"/>
        </w:rPr>
        <w:t>Šparasparanga-madhya-stham</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krida-kautuka-mangalam</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paraspara-svabhavadhyam</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rupam ekam pradarsaya</w:t>
      </w:r>
    </w:p>
    <w:p>
      <w:pPr>
        <w:pStyle w:val="Normal"/>
        <w:jc w:val="both"/>
        <w:rPr>
          <w:rFonts w:ascii="Times New Roman" w:hAnsi="Times New Roman" w:cs="Times New Roman"/>
          <w:sz w:val="20"/>
          <w:lang w:val="fi-FI"/>
        </w:rPr>
      </w:pPr>
      <w:r>
        <w:rPr>
          <w:rFonts w:cs="Times New Roman" w:ascii="Times New Roman" w:hAnsi="Times New Roman"/>
          <w:sz w:val="20"/>
          <w:lang w:val="fi-FI"/>
        </w:rPr>
        <w:t>srutva tu preyasi-vakyam</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parama-priti-sucak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ma - of Me; bhavanvitam - with love; rupam - form; hadayahlada-karanam - delighting the heart; paraspara - mututal; anga - limbs; madhya - in the middle; stham - staying; krida-kautuka-mangalam - with the bliss of transcendental pastimes; paraspara - mutual; svabhava - ewith natures; adhyam - enriched; rupam - form; ekam - one; pradarsaya - please show; srutva - hearing; tu - indeed; preyasi-vakyam - the words of His beloved; parama-priti-sucakam - bringing love and jo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lease show a form where You and I embrace and Our two bodies become one, a form filled with the love I bear for You, a form filled with auspicious and blissful pastimes, a form that brings bliss to the heart, a form that unites Our two nature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earing His beloved's words, which were filled with joy and love, . .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6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vecchayasid yatha purv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tsahena jagad-guruh</w:t>
      </w:r>
    </w:p>
    <w:p>
      <w:pPr>
        <w:pStyle w:val="Normal"/>
        <w:jc w:val="both"/>
        <w:rPr>
          <w:rFonts w:ascii="Times New Roman" w:hAnsi="Times New Roman" w:cs="Times New Roman"/>
          <w:sz w:val="20"/>
          <w:lang w:val="fi-FI"/>
        </w:rPr>
      </w:pPr>
      <w:r>
        <w:rPr>
          <w:rFonts w:cs="Times New Roman" w:ascii="Times New Roman" w:hAnsi="Times New Roman"/>
          <w:sz w:val="20"/>
          <w:lang w:val="fi-FI"/>
        </w:rPr>
        <w:t>premalingana-yogen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hy acintya-sakti-yogatah</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svecchaya - by the own desire; asit - was; yatha - as; purvam - before; utsahena - eagerly; jagad-guruh - the master of the worlds; prema - with love; alingana-yogena - by an embrace; hi - indeed; acintya-sakti-yogatah - by the touch of His inconceivable potenc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 . Lord Krsna passionately embraced Her. Then, by the touch of His inconceivable potency, . .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67</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radha-bhava-kanti-yuktam</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murtim ekam prakasayan</w:t>
      </w:r>
    </w:p>
    <w:p>
      <w:pPr>
        <w:pStyle w:val="Normal"/>
        <w:jc w:val="both"/>
        <w:rPr>
          <w:rFonts w:ascii="Times New Roman" w:hAnsi="Times New Roman" w:cs="Times New Roman"/>
          <w:sz w:val="20"/>
          <w:lang w:val="fi-FI"/>
        </w:rPr>
      </w:pPr>
      <w:r>
        <w:rPr>
          <w:rFonts w:cs="Times New Roman" w:ascii="Times New Roman" w:hAnsi="Times New Roman"/>
          <w:sz w:val="20"/>
          <w:lang w:val="fi-FI"/>
        </w:rPr>
        <w:t>svapne tu darsayam as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radhikayai svayam prabhuh</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radha - of Sri Radha; bhava - of the love; kanti - of the splendor; yuktam - endowed; murtim - form; ekam - one; prakasayan - manifesting; svapne - in a dream; tu - indeed; darsayam asa - showed; radhikayai - to Sri Radha; svayam - personally; prabhuh - the Supreme Personality of Godhea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 . Their two forms joined and became one, a single form Šendowed with Sri Radha divine love and glorious splendor. In a dream Lord Krsna showed all this to Sri Radh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6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Krsna-yamal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ham purno bhaviryam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uga-sandhau viseratah</w:t>
      </w:r>
    </w:p>
    <w:p>
      <w:pPr>
        <w:pStyle w:val="Normal"/>
        <w:jc w:val="both"/>
        <w:rPr>
          <w:rFonts w:ascii="Times New Roman" w:hAnsi="Times New Roman" w:cs="Times New Roman"/>
          <w:sz w:val="20"/>
        </w:rPr>
      </w:pPr>
      <w:r>
        <w:rPr>
          <w:rFonts w:cs="Times New Roman" w:ascii="Times New Roman" w:hAnsi="Times New Roman"/>
          <w:sz w:val="20"/>
        </w:rPr>
        <w:t>mayapure navadvip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aram ekam saci-sut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sna-yamale - in the Krsna-yamala; aham - I; purnah - full; bhaviryami - wilol be; yuga-sandhau - in the yuga-0sandhya; viseratah - specifically; mayapure - in Mayapura; navadvipe - in Navadvipa; varam - excellent; ekam - one; saci-sutah - the son of Sac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Krsna-yamal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uring the first sandhya of Kali-yuga I will descend, with all My powers and glories, to Mayapura in Navadvipa and become the son of Saci-dev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69</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brahma-yamal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thavaham dhara-dhamn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utva mad-bhakta-rupa-dhak</w:t>
      </w:r>
    </w:p>
    <w:p>
      <w:pPr>
        <w:pStyle w:val="Normal"/>
        <w:jc w:val="both"/>
        <w:rPr>
          <w:rFonts w:ascii="Times New Roman" w:hAnsi="Times New Roman" w:cs="Times New Roman"/>
          <w:sz w:val="20"/>
        </w:rPr>
      </w:pPr>
      <w:r>
        <w:rPr>
          <w:rFonts w:cs="Times New Roman" w:ascii="Times New Roman" w:hAnsi="Times New Roman"/>
          <w:sz w:val="20"/>
        </w:rPr>
        <w:t>mayayam ca bhaviryam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lau sankirtanaga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rahma-yamale - in the Brahma-yamala; athava - or; aham - I; dhara-dhamni - on the earth; bhutva - becoming; mad-bhakta - of My devotee; rupa - the form; dhak - manifesting; mayayam - in Mayapura; ca - and; bhaviryami - I will become; kalau - in Kali-yuga; sankirtanagame - in starting the sankirtana move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Brahma-yamal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ometimes I personally appear on the surface of the world in the garb of a devotee. Specifically, I appear as the son of Saci in Kali-yuga to start the sankirtana move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 70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brahma-yamal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gaurangam gaura-diptangam</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pathet stotram katanjalih</w:t>
      </w:r>
    </w:p>
    <w:p>
      <w:pPr>
        <w:pStyle w:val="Normal"/>
        <w:jc w:val="both"/>
        <w:rPr>
          <w:rFonts w:ascii="Times New Roman" w:hAnsi="Times New Roman" w:cs="Times New Roman"/>
          <w:sz w:val="20"/>
          <w:lang w:val="fi-FI"/>
        </w:rPr>
      </w:pPr>
      <w:r>
        <w:rPr>
          <w:rFonts w:cs="Times New Roman" w:ascii="Times New Roman" w:hAnsi="Times New Roman"/>
          <w:sz w:val="20"/>
          <w:lang w:val="fi-FI"/>
        </w:rPr>
        <w:t>nanda-gopa-sutam caiva</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namasyami gadagraj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Š     brahma-yamale - in the Brahma-yamala; gaurangam - whose limbs are golden; gaura-diptangam - whose limbs shine with golden splendor; pathet - should recite; stotram - prayer; kata{.sy 241}jalih - with folded hands; nanda-gopa-sutam - to the son of Nanda; ca - and; eva - indeed; namasyami - I bow down; gadagrajam - to the elder brother of Gad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Brahma-yamala it is also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ith folded hands one should recite the following prayer before Lord Gauranga, whose limbs are splendid like gold: `I bow down before He who is the son of the gopa Nanda, before He who is the elder brother of Gad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7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brahma-yamal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lau prathama-sandhya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ari-nama-pradayakah</w:t>
      </w:r>
    </w:p>
    <w:p>
      <w:pPr>
        <w:pStyle w:val="Normal"/>
        <w:jc w:val="both"/>
        <w:rPr>
          <w:rFonts w:ascii="Times New Roman" w:hAnsi="Times New Roman" w:cs="Times New Roman"/>
          <w:sz w:val="20"/>
        </w:rPr>
      </w:pPr>
      <w:r>
        <w:rPr>
          <w:rFonts w:cs="Times New Roman" w:ascii="Times New Roman" w:hAnsi="Times New Roman"/>
          <w:sz w:val="20"/>
        </w:rPr>
        <w:t>bhaviryati navadvip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ci-garbhe janardan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rahma-yamale - in the Brahma-yamala; kalau - in kali-yuga; prathama-sandhyayam - in the first sandhya; hari-nama - the names of Lord Hari; pradayakah - giving; bhaviryati - will become; navadvipe - in Navadvipa; saci-garbhe - in Saci's womb; janardanah - Lord Krs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Brahma-yamala it is also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In the first sandhya of Kali-yuga, Lord Krsna will appear in Navadvipa, in Saci-devi's womb. In that incarnation He will teach the chanting of Lord Hari's holy name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72</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jiva-nistaranarthay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nama-vistaranaya ca</w:t>
      </w:r>
    </w:p>
    <w:p>
      <w:pPr>
        <w:pStyle w:val="Normal"/>
        <w:jc w:val="both"/>
        <w:rPr>
          <w:rFonts w:ascii="Times New Roman" w:hAnsi="Times New Roman" w:cs="Times New Roman"/>
          <w:sz w:val="20"/>
          <w:lang w:val="fi-FI"/>
        </w:rPr>
      </w:pPr>
      <w:r>
        <w:rPr>
          <w:rFonts w:cs="Times New Roman" w:ascii="Times New Roman" w:hAnsi="Times New Roman"/>
          <w:sz w:val="20"/>
          <w:lang w:val="fi-FI"/>
        </w:rPr>
        <w:t>yo hi Krsnah sa caitanyo</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manasa bhati sarvada</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jiva - of the conditioned souls; nistaranarthaya - for the deliverance; nama-vistaranaya - for preaching the glories of thre holy names of Lord Hari; ca - and; yah - who; hi - indeed; Krsnah - Sri Krsna; sa - He; caitanyah - Sri Caitanya; manasa - with the heart; bhati - is splendidly manifested; sarvada - alway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is way, to preach the glories of the holy names and to deliver the conditioned souls, Lord Krsna will appear as Lord Caitan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7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brahma-yamal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Šbhaviryami ca caitanyah</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kalau sankirtanagame</w:t>
      </w:r>
    </w:p>
    <w:p>
      <w:pPr>
        <w:pStyle w:val="Normal"/>
        <w:jc w:val="both"/>
        <w:rPr>
          <w:rFonts w:ascii="Times New Roman" w:hAnsi="Times New Roman" w:cs="Times New Roman"/>
          <w:sz w:val="20"/>
          <w:lang w:val="fi-FI"/>
        </w:rPr>
      </w:pPr>
      <w:r>
        <w:rPr>
          <w:rFonts w:cs="Times New Roman" w:ascii="Times New Roman" w:hAnsi="Times New Roman"/>
          <w:sz w:val="20"/>
          <w:lang w:val="fi-FI"/>
        </w:rPr>
        <w:t>hari-nama-pradanen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lokan nistarayamy aham</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brahma-yamale - in the Brahma-yamala; bhaviryami - I will become; ca - and; caitanyah - Caitanya; kalau - in Kali-yuga; sankirtanagame - in the beginning of the sankirtana movement; hari-nama-pradanena - by giving the holy names; lokan - the people; nistarayami - will deliver; aham - 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Brahma-yamal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Kali-yuga I will appear as Sri Caitanya and I will start the sankirtana movement. Giving them the chanting of Lord Hari's holy names, I will deliver the people of the worl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7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visvasara-tantr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gangayah dakrine bhage</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navadvipe manorame</w:t>
      </w:r>
    </w:p>
    <w:p>
      <w:pPr>
        <w:pStyle w:val="Normal"/>
        <w:jc w:val="both"/>
        <w:rPr>
          <w:rFonts w:ascii="Times New Roman" w:hAnsi="Times New Roman" w:cs="Times New Roman"/>
          <w:sz w:val="20"/>
          <w:lang w:val="fi-FI"/>
        </w:rPr>
      </w:pPr>
      <w:r>
        <w:rPr>
          <w:rFonts w:cs="Times New Roman" w:ascii="Times New Roman" w:hAnsi="Times New Roman"/>
          <w:sz w:val="20"/>
          <w:lang w:val="fi-FI"/>
        </w:rPr>
        <w:t>kali-papa-vinasay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saci-garbhe sanatani</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visvasara-tantre - in the Visvasara Tantra; gangayah - on the Ganga; dakrine - on the southern; bhage - part; navadvipe - in Navadvipa; manorame - beautiful; kali-papa-vinasaya - to destriy the sins of Kali-yuga; saci-garbhe - in Saci's womb; sanatani - O eternal goddes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Visvasara Tantr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eternal goddess, in order to destroy the sins of Kali-yuga, I will appear on the Ganges' southern shore, in beautiful Navadvipa, in the womb of Saci-dev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7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janiryati priye misr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urandara-gahe svayam</w:t>
      </w:r>
    </w:p>
    <w:p>
      <w:pPr>
        <w:pStyle w:val="Normal"/>
        <w:jc w:val="both"/>
        <w:rPr>
          <w:rFonts w:ascii="Times New Roman" w:hAnsi="Times New Roman" w:cs="Times New Roman"/>
          <w:sz w:val="20"/>
        </w:rPr>
      </w:pPr>
      <w:r>
        <w:rPr>
          <w:rFonts w:cs="Times New Roman" w:ascii="Times New Roman" w:hAnsi="Times New Roman"/>
          <w:sz w:val="20"/>
        </w:rPr>
        <w:t>phalgune paurnamasyam c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sayam gaura-vigrah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niryati - will take birth; priye - O beloved; misra-purandara-gahe - in the home of Pureandraa Misra, or Jagannatha Misra; svayam - personally; phalgune - in the month of Phalguna; paurnamasyam - on the full moon; ca - and; nisayam - night; gaura-vigrahah - with a golden for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beloved, on the full-moon night of the month of Phalguna, I will appear in a golden form in the home of ŠJagannatha Misr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7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kapila-tantr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jambudvipe kalau ghor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yapure dvijalaye</w:t>
      </w:r>
    </w:p>
    <w:p>
      <w:pPr>
        <w:pStyle w:val="Normal"/>
        <w:jc w:val="both"/>
        <w:rPr>
          <w:rFonts w:ascii="Times New Roman" w:hAnsi="Times New Roman" w:cs="Times New Roman"/>
          <w:sz w:val="20"/>
        </w:rPr>
      </w:pPr>
      <w:r>
        <w:rPr>
          <w:rFonts w:cs="Times New Roman" w:ascii="Times New Roman" w:hAnsi="Times New Roman"/>
          <w:sz w:val="20"/>
        </w:rPr>
        <w:t>janitva parradaih sardh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irtanam prakatiryat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pila-tantre - in the Kapila Tantra; jambudvipe - in Jambudvipa; kalau - in Kali-yuga; ghore - terrible; mayapure - in Mayapura; dvijalaye - in a brahmana's home; janitva - taking birth; parradaih - associates; sardham - with; kirtanam - kirtana; prakatiryati - I will manifes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Kapila Tantr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horrible Kali-yuga I will take birth on the earth in a brahmana's home in Mayapura. Assisted by My eternal associates, I will start the sankirtana move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77</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kularnava-tantre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tatah kale ca samprapte</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kalau ko 'pi maha-nidhih</w:t>
      </w:r>
    </w:p>
    <w:p>
      <w:pPr>
        <w:pStyle w:val="Normal"/>
        <w:jc w:val="both"/>
        <w:rPr>
          <w:rFonts w:ascii="Times New Roman" w:hAnsi="Times New Roman" w:cs="Times New Roman"/>
          <w:sz w:val="20"/>
          <w:lang w:val="fi-FI"/>
        </w:rPr>
      </w:pPr>
      <w:r>
        <w:rPr>
          <w:rFonts w:cs="Times New Roman" w:ascii="Times New Roman" w:hAnsi="Times New Roman"/>
          <w:sz w:val="20"/>
          <w:lang w:val="fi-FI"/>
        </w:rPr>
        <w:t>hari-nama-prakasay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ganga-tire janiryati</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kularnava-tantre - in the Kularnava-tantra; tatah - then; kale - in the time; ca - and; samprapte - attained; kalau - Kali-yuga; ko 'pi - someone; maha-nidhih - a greeat treasure; hari-nama-prakasaya - to reveal the holy name of Lord Hari; ganga-tire - on the ganges shore; janiryati - will take birt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Kularnava Tantr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uring the Kali-yuga, the Supreme Personality of Godhead, who is a great treasure house of transcendental glories, will take birth by the Ganges' shore in order to teach the chanting of Lord Hari's holy nam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7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jaimini-bharat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hakti-yoga-prakasa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okasyanugrahaya ca</w:t>
      </w:r>
    </w:p>
    <w:p>
      <w:pPr>
        <w:pStyle w:val="Normal"/>
        <w:jc w:val="both"/>
        <w:rPr>
          <w:rFonts w:ascii="Times New Roman" w:hAnsi="Times New Roman" w:cs="Times New Roman"/>
          <w:sz w:val="20"/>
        </w:rPr>
      </w:pPr>
      <w:r>
        <w:rPr>
          <w:rFonts w:cs="Times New Roman" w:ascii="Times New Roman" w:hAnsi="Times New Roman"/>
          <w:sz w:val="20"/>
        </w:rPr>
        <w:t>sannyasasramam asrit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sna-caitanya-rupa-dhak</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Š     jaimini-bharate - in the Jaimini-bharata; bhakti-yoga-prakasaya - to reveal devotional service; lokasya - to the people; anugrahaya - for mercy; ca - and; sannyasasramam - the sannyasa asrama; asritya - taking shelter; Krsna-caitanya-rupa-dhak - bearing the name Sri Krsna Caitan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Jaimini-bharat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 show mercy to the people by teaching them the science of devotional service, the Supreme Personality of Godhead will descend to the earth. He will accept the sannyasa-asrama and His name will be Sri Krsna Caitan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79</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ananta-samhitayam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gauri sri-radhika devi</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harih Krsnah prakirtitah</w:t>
      </w:r>
    </w:p>
    <w:p>
      <w:pPr>
        <w:pStyle w:val="Normal"/>
        <w:jc w:val="both"/>
        <w:rPr>
          <w:rFonts w:ascii="Times New Roman" w:hAnsi="Times New Roman" w:cs="Times New Roman"/>
          <w:sz w:val="20"/>
          <w:lang w:val="fi-FI"/>
        </w:rPr>
      </w:pPr>
      <w:r>
        <w:rPr>
          <w:rFonts w:cs="Times New Roman" w:ascii="Times New Roman" w:hAnsi="Times New Roman"/>
          <w:sz w:val="20"/>
          <w:lang w:val="fi-FI"/>
        </w:rPr>
        <w:t>ekatvac ca tayoh sakrad</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iti gaura-harim viduh</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ananta-samhitayam - in the Ananta-samhita; gauri - fair; sri-radhika - Sri Radha; devi - Goddess; harih - Lord Hari; Krsnah - dark; prakirtitah - glorified; ekatvac - because of oneness; ca - and; tayoh - of Them both; sakrat - directly; iti - thus; gaura-harim - Gaurahari; viduh - is known.</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In the Ananta-samhit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air Goddess Radha is known by the name Gauri and dark Lord Krsna is known by the name Hari. Aware that They both have combined in the form of Sri Caitanya, the the wise call Him Gaurahar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8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ananta-samhitayam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navadvipe ca sa Krsn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daya hadaye svayam</w:t>
      </w:r>
    </w:p>
    <w:p>
      <w:pPr>
        <w:pStyle w:val="Normal"/>
        <w:jc w:val="both"/>
        <w:rPr>
          <w:rFonts w:ascii="Times New Roman" w:hAnsi="Times New Roman" w:cs="Times New Roman"/>
          <w:sz w:val="20"/>
        </w:rPr>
      </w:pPr>
      <w:r>
        <w:rPr>
          <w:rFonts w:cs="Times New Roman" w:ascii="Times New Roman" w:hAnsi="Times New Roman"/>
          <w:sz w:val="20"/>
        </w:rPr>
        <w:t>gajendra-gamanam radh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da ramayate mud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nanta-samhitayam - in the Ananta-samhita; navadvipe - in navadvipa; ca - and; sa - He; Krsna - Lord Krsna; adaya - taking; hadaye - in the heart; svayam - pwersonally; gajendra-gamanam - who is graceful like an elephant; radham - Sri Radha; sada - always; ramayate - delights; muda - happil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Ananta-samhita it is also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ord Krsna will appear in Navadvipa. Taking Her into His heart, Lord Krsna will again and again please Sri Radha, who is graceful like the best of elephants.</w:t>
      </w:r>
    </w:p>
    <w:p>
      <w:pPr>
        <w:pStyle w:val="Normal"/>
        <w:jc w:val="both"/>
        <w:rPr>
          <w:rFonts w:ascii="Times New Roman" w:hAnsi="Times New Roman" w:cs="Times New Roman"/>
          <w:sz w:val="20"/>
        </w:rPr>
      </w:pPr>
      <w:r>
        <w:rPr>
          <w:rFonts w:cs="Times New Roman" w:ascii="Times New Roman" w:hAnsi="Times New Roman"/>
          <w:sz w:val="20"/>
        </w:rPr>
        <w:t>Š</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 81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navadvipe tu tah sakhy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kta-rupa-dharah priye</w:t>
      </w:r>
    </w:p>
    <w:p>
      <w:pPr>
        <w:pStyle w:val="Normal"/>
        <w:jc w:val="both"/>
        <w:rPr>
          <w:rFonts w:ascii="Times New Roman" w:hAnsi="Times New Roman" w:cs="Times New Roman"/>
          <w:sz w:val="20"/>
        </w:rPr>
      </w:pPr>
      <w:r>
        <w:rPr>
          <w:rFonts w:cs="Times New Roman" w:ascii="Times New Roman" w:hAnsi="Times New Roman"/>
          <w:sz w:val="20"/>
        </w:rPr>
        <w:t>ekangam sri-gaura-hari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evante satatam mud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vadvipe - in Navadvipa; tu - indeed; tah - them; sakhyah - the gopis; bhakta-rupa-dharah - in the forms of devotees; priye - O beloved; eka - one; angam - body; sri-gaura-harim - Sri Gaurahari; sevante - serve; satatam - always; muda - happil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beloved, assuming the forms of devotees, the gopis will also take birth in Navadvipa. With great happiness they will again and again serve Lord Gaurahari, who is Radha and Krsna combined in a single for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 8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ya eva radhika-Krsn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 eva gaura-vigrahah</w:t>
      </w:r>
    </w:p>
    <w:p>
      <w:pPr>
        <w:pStyle w:val="Normal"/>
        <w:jc w:val="both"/>
        <w:rPr>
          <w:rFonts w:ascii="Times New Roman" w:hAnsi="Times New Roman" w:cs="Times New Roman"/>
          <w:sz w:val="20"/>
        </w:rPr>
      </w:pPr>
      <w:r>
        <w:rPr>
          <w:rFonts w:cs="Times New Roman" w:ascii="Times New Roman" w:hAnsi="Times New Roman"/>
          <w:sz w:val="20"/>
        </w:rPr>
        <w:t>yac ca vandavanam dev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vadvipam ca tat subh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ah - who; eva - indeed; radhika-Krsnah - Radha and Krsna; sa - He; eva - indeed; gaura-vigrahah - a golden form; yat - which; ca - and; vandavanam - Vrndavana; devi - O goddess; navadvipam - navadvipa; ca - and; tat - that; subham - beaut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goddess, Radha and Krsna will combine to become a single golden form, and Vandavana will become beautiful Navadvip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s 83 and 8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vandavane navadvip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eda-buddhis ca yo narah</w:t>
      </w:r>
    </w:p>
    <w:p>
      <w:pPr>
        <w:pStyle w:val="Normal"/>
        <w:jc w:val="both"/>
        <w:rPr>
          <w:rFonts w:ascii="Times New Roman" w:hAnsi="Times New Roman" w:cs="Times New Roman"/>
          <w:sz w:val="20"/>
          <w:lang w:val="fi-FI"/>
        </w:rPr>
      </w:pPr>
      <w:r>
        <w:rPr>
          <w:rFonts w:cs="Times New Roman" w:ascii="Times New Roman" w:hAnsi="Times New Roman"/>
          <w:sz w:val="20"/>
          <w:lang w:val="fi-FI"/>
        </w:rPr>
        <w:t>tam eva radhika-karne</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sri-gaurange paratmani</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mac-chula-pata-nirbhinn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dehah so 'pi naradhamah</w:t>
      </w:r>
    </w:p>
    <w:p>
      <w:pPr>
        <w:pStyle w:val="Normal"/>
        <w:jc w:val="both"/>
        <w:rPr>
          <w:rFonts w:ascii="Times New Roman" w:hAnsi="Times New Roman" w:cs="Times New Roman"/>
          <w:sz w:val="20"/>
          <w:lang w:val="fi-FI"/>
        </w:rPr>
      </w:pPr>
      <w:r>
        <w:rPr>
          <w:rFonts w:cs="Times New Roman" w:ascii="Times New Roman" w:hAnsi="Times New Roman"/>
          <w:sz w:val="20"/>
          <w:lang w:val="fi-FI"/>
        </w:rPr>
        <w:t>pacyate narake ghore</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yavad ahuta-samplavam</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vandavane - in Vrndavana; navadvipe - in Navadvipa; bheda-buddhih - the idea of difference; ca - and; yah - who; narah - person; tam - that; eva - indeed; radhika-karne - in Radha and Krsna; sri-gaurange - in Lord Caitanya; paratmani - the Supreme Personality of Godhead; mat - my; sula - trident; pata - falling; nirbhinna - broken apart; dehah - body; so 'pi - he; naradhamah - the lowest of persons; pacyate - is cooked; narake - in hell; ghore - terrible; yavat - as long as; ahuta-samplavam - the flooding of wat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Š     With my trident I will cut into pieces anyone who thinks that Vandavana and Navadvipa are different, or that Radha-Krsna and Lord Gauranga are different, or that Lord Gauranga is not the Supreme Personality of Godhead. Such a person is most degraded. He will burn in a terrible hell until the time when the universe is flooded with water.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85</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Krsna-yamale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iti matva kapa-sindhur</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amsena kapaya harih</w:t>
      </w:r>
    </w:p>
    <w:p>
      <w:pPr>
        <w:pStyle w:val="Normal"/>
        <w:jc w:val="both"/>
        <w:rPr>
          <w:rFonts w:ascii="Times New Roman" w:hAnsi="Times New Roman" w:cs="Times New Roman"/>
          <w:sz w:val="20"/>
          <w:lang w:val="fi-FI"/>
        </w:rPr>
      </w:pPr>
      <w:r>
        <w:rPr>
          <w:rFonts w:cs="Times New Roman" w:ascii="Times New Roman" w:hAnsi="Times New Roman"/>
          <w:sz w:val="20"/>
          <w:lang w:val="fi-FI"/>
        </w:rPr>
        <w:t>prasanno bhakta-rupen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kalav avatariryati</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Krsna-yamale - in the Krsna-yamala; iti - thus; matva - thinking; kapa-sindhuh - an ocean of mercy; amsena - by a part; kapaya - by mercy; harih - Lord Krsna; prasannah - merciful; bhakta-rupena - in the from of a devotee; kalav - in Kali-yuga; avatariryati - will descend.</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In the Krsna-yamal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inking in this way, Lord Krsna, who is an ocean of mercy, mercifully decided to appear as a devotee in Kali-yug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86</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gaurango nada-gambhirah</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sva-namamata-lalasah</w:t>
      </w:r>
    </w:p>
    <w:p>
      <w:pPr>
        <w:pStyle w:val="Normal"/>
        <w:jc w:val="both"/>
        <w:rPr>
          <w:rFonts w:ascii="Times New Roman" w:hAnsi="Times New Roman" w:cs="Times New Roman"/>
          <w:sz w:val="20"/>
          <w:lang w:val="fi-FI"/>
        </w:rPr>
      </w:pPr>
      <w:r>
        <w:rPr>
          <w:rFonts w:cs="Times New Roman" w:ascii="Times New Roman" w:hAnsi="Times New Roman"/>
          <w:sz w:val="20"/>
          <w:lang w:val="fi-FI"/>
        </w:rPr>
        <w:t>dayaluh kirtana-grahi</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bhaviryati saci-sutah</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gaurangah - with golden limbs; nada-gambhirah - a deep voice; sva-nama - of His own name; amata - the nectar; lalasah - yearning; dayaluh - merciful; kirtana-grahi - chanting; bhaviryati - will be; saci-sutah - the son of Sac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is limbs will be golden and His voice deep. He will be very merciful. He will yearn to taste the nectar of His own holy name. He will be attached to chanting His holy name. He will be the son of Saci-dev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8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atva tan-mayam atman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than dvy-akraram uccakaih</w:t>
      </w:r>
    </w:p>
    <w:p>
      <w:pPr>
        <w:pStyle w:val="Normal"/>
        <w:jc w:val="both"/>
        <w:rPr>
          <w:rFonts w:ascii="Times New Roman" w:hAnsi="Times New Roman" w:cs="Times New Roman"/>
          <w:sz w:val="20"/>
        </w:rPr>
      </w:pPr>
      <w:r>
        <w:rPr>
          <w:rFonts w:cs="Times New Roman" w:ascii="Times New Roman" w:hAnsi="Times New Roman"/>
          <w:sz w:val="20"/>
        </w:rPr>
        <w:t>gata-trapo madonmatt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javad vihariryat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tva - thinking; tan-mayam - sonsisting of this; atmanam - Himself; pathan - reciting; dvy-akraram - two syllables; uccakaih - loudly; gata - gone; trapah - shyness; madonmatta - maddened; gaja - elephant; vat - like; vihariryati - will enjoy pastimes.</w:t>
      </w:r>
    </w:p>
    <w:p>
      <w:pPr>
        <w:pStyle w:val="Normal"/>
        <w:jc w:val="both"/>
        <w:rPr>
          <w:rFonts w:ascii="Times New Roman" w:hAnsi="Times New Roman" w:cs="Times New Roman"/>
          <w:sz w:val="20"/>
        </w:rPr>
      </w:pPr>
      <w:r>
        <w:rPr>
          <w:rFonts w:cs="Times New Roman" w:ascii="Times New Roman" w:hAnsi="Times New Roman"/>
          <w:sz w:val="20"/>
        </w:rPr>
        <w:t>Š</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oudly chanting the two syllables of His own holy name, the Lord will enjoy pastimes like a maddened elephant, without giving any thought to ordinary, peaceful decoru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8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huvam prapte tu govind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itanyakhya bhaviryati</w:t>
      </w:r>
    </w:p>
    <w:p>
      <w:pPr>
        <w:pStyle w:val="Normal"/>
        <w:jc w:val="both"/>
        <w:rPr>
          <w:rFonts w:ascii="Times New Roman" w:hAnsi="Times New Roman" w:cs="Times New Roman"/>
          <w:sz w:val="20"/>
          <w:lang w:val="fi-FI"/>
        </w:rPr>
      </w:pPr>
      <w:r>
        <w:rPr>
          <w:rFonts w:cs="Times New Roman" w:ascii="Times New Roman" w:hAnsi="Times New Roman"/>
          <w:sz w:val="20"/>
          <w:lang w:val="fi-FI"/>
        </w:rPr>
        <w:t>amsena tatra yasyanti</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 xml:space="preserve">tatra tat-purva-parradah </w:t>
      </w:r>
    </w:p>
    <w:p>
      <w:pPr>
        <w:pStyle w:val="Normal"/>
        <w:jc w:val="both"/>
        <w:rPr>
          <w:rFonts w:ascii="Times New Roman" w:hAnsi="Times New Roman" w:cs="Times New Roman"/>
          <w:sz w:val="20"/>
        </w:rPr>
      </w:pPr>
      <w:r>
        <w:rPr>
          <w:rFonts w:cs="Times New Roman" w:ascii="Times New Roman" w:hAnsi="Times New Roman"/>
          <w:sz w:val="20"/>
        </w:rPr>
        <w:t xml:space="preserve">pathak pathan namadheyah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ayah purura-murtay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uvam - the earth; prapte - attained; tu - indeed; govinde - Lord Krsna; caitanyakhya - named Caitanya; bhaviryati - will be; amsena - by a part; tatra - there; yasyanti - will go; tatra - there; tat-purva-parradah - His previous associates; pathak pathak - one by one; namadheyah - names; prayah - mostly; purura-murtayah - male form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is way Lord Krsna will have the name Caitanya. His eternal associates will also come to this world and will also have different names. For the most part, they will have male form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89</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Visnu-yamale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Krsna-caitanya-namna ye</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kirtayanti sakan narah</w:t>
      </w:r>
    </w:p>
    <w:p>
      <w:pPr>
        <w:pStyle w:val="Normal"/>
        <w:jc w:val="both"/>
        <w:rPr>
          <w:rFonts w:ascii="Times New Roman" w:hAnsi="Times New Roman" w:cs="Times New Roman"/>
          <w:sz w:val="20"/>
          <w:lang w:val="fi-FI"/>
        </w:rPr>
      </w:pPr>
      <w:r>
        <w:rPr>
          <w:rFonts w:cs="Times New Roman" w:ascii="Times New Roman" w:hAnsi="Times New Roman"/>
          <w:sz w:val="20"/>
          <w:lang w:val="fi-FI"/>
        </w:rPr>
        <w:t>nanaparadha-muktas te</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punanti sakalam jagat</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Visnu-yamale - in the Visnu-yamala; Krsna-caitanya-namna - by the name Sri Krsna Caitanya; ye - who; kirtayanti - chant; sakat - once; narah - persons; nanaparadha-muktah - freed from many offenses; te - they; punanti - purify; sakalam - all; jagat - the worl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Visnu-yamal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y who once chant the name Krsna Caitanya become free of all offenses and purify all the world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9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jaimini-bharat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nyavatara bahav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rve sadharana matah</w:t>
      </w:r>
    </w:p>
    <w:p>
      <w:pPr>
        <w:pStyle w:val="Normal"/>
        <w:jc w:val="both"/>
        <w:rPr>
          <w:rFonts w:ascii="Times New Roman" w:hAnsi="Times New Roman" w:cs="Times New Roman"/>
          <w:sz w:val="20"/>
        </w:rPr>
      </w:pPr>
      <w:r>
        <w:rPr>
          <w:rFonts w:cs="Times New Roman" w:ascii="Times New Roman" w:hAnsi="Times New Roman"/>
          <w:sz w:val="20"/>
        </w:rPr>
        <w:t>kalau Krsnavataras tu</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udhah sannyasa-vera-dhak</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imini-bharate - in the jaimini-bharata; anyavatara - other incarnations; bahavah - many; sarve - all; sadharana - general; Šmatah - considered; kalau - in Kali-yuga; Krsnavatarah - the incarnation of Lord Krsna; tu - inded; gudhah - hidden; sannyasa-vera-dhak - in the dress of a sannyas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Jaimini-bharat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ord Krsna descends to the world in many different forms. However, in Kali-yuga, His incarnation is hidden. Then He appears disguised as a sannyas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9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brahma-rahasy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rsna-caitanyeti nam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ukhyan mukhyatamam prabhoh</w:t>
      </w:r>
    </w:p>
    <w:p>
      <w:pPr>
        <w:pStyle w:val="Normal"/>
        <w:jc w:val="both"/>
        <w:rPr>
          <w:rFonts w:ascii="Times New Roman" w:hAnsi="Times New Roman" w:cs="Times New Roman"/>
          <w:sz w:val="20"/>
        </w:rPr>
      </w:pPr>
      <w:r>
        <w:rPr>
          <w:rFonts w:cs="Times New Roman" w:ascii="Times New Roman" w:hAnsi="Times New Roman"/>
          <w:sz w:val="20"/>
        </w:rPr>
        <w:t>helaya sakad uccar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rva-nama-phalam labhe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rahma-rahasye - in the Brahma-rahasya; Krsna-caitanya - Krsna Caitanya; iti - thus; nama - name; mukhyan - than the important; mukhyatamam - the most important; prabhoh - of the zlord; helaya - with contempt; sakat - once; uccarya - chants; sarva-nama-phalam - the result of all other names; labhet - attai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Brahma-rahasy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holy name Krsna Caitanya is the most important of the Lord's holy names. By chanting this name a single time, a person attains the results of chanting all other holy nam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 9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yoga-vasirth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leh prathama-sandhya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urango 'sau mahi-tale</w:t>
      </w:r>
    </w:p>
    <w:p>
      <w:pPr>
        <w:pStyle w:val="Normal"/>
        <w:jc w:val="both"/>
        <w:rPr>
          <w:rFonts w:ascii="Times New Roman" w:hAnsi="Times New Roman" w:cs="Times New Roman"/>
          <w:sz w:val="20"/>
        </w:rPr>
      </w:pPr>
      <w:r>
        <w:rPr>
          <w:rFonts w:cs="Times New Roman" w:ascii="Times New Roman" w:hAnsi="Times New Roman"/>
          <w:sz w:val="20"/>
        </w:rPr>
        <w:t>bhagirathi-tate ramy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ti sanatan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ga-vasirthe - in the Yoga-vasirtha; kaleh - of Kali-yuga; prathama-sandhyayam - in the first sandhya; gaurangah - Garuanga; asau - He; mahi-tale - on the surface of the earth; bhagirathi-tate - on the Ganges' shore; ramye - beautiful; bhaviryati - will be; sanatanah - eterna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Yoga-vasirth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first sandhya of Kali-yuga, on the earth, by the beautiful shore of the Ganges, the Supreme Personality of Godhead will appear in His eternal golden for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9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Visnu-sahasra-nama-stotre </w:t>
      </w:r>
    </w:p>
    <w:p>
      <w:pPr>
        <w:pStyle w:val="Normal"/>
        <w:jc w:val="both"/>
        <w:rPr>
          <w:rFonts w:ascii="Times New Roman" w:hAnsi="Times New Roman" w:cs="Times New Roman"/>
          <w:sz w:val="20"/>
        </w:rPr>
      </w:pPr>
      <w:r>
        <w:rPr>
          <w:rFonts w:cs="Times New Roman" w:ascii="Times New Roman" w:hAnsi="Times New Roman"/>
          <w:sz w:val="20"/>
        </w:rPr>
        <w:t>Š</w:t>
      </w:r>
    </w:p>
    <w:p>
      <w:pPr>
        <w:pStyle w:val="Normal"/>
        <w:jc w:val="both"/>
        <w:rPr>
          <w:rFonts w:ascii="Times New Roman" w:hAnsi="Times New Roman" w:cs="Times New Roman"/>
          <w:sz w:val="20"/>
        </w:rPr>
      </w:pPr>
      <w:r>
        <w:rPr>
          <w:rFonts w:cs="Times New Roman" w:ascii="Times New Roman" w:hAnsi="Times New Roman"/>
          <w:sz w:val="20"/>
        </w:rPr>
        <w:t>suvarna-varno hemang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arangas candanangadi</w:t>
      </w:r>
    </w:p>
    <w:p>
      <w:pPr>
        <w:pStyle w:val="Normal"/>
        <w:jc w:val="both"/>
        <w:rPr>
          <w:rFonts w:ascii="Times New Roman" w:hAnsi="Times New Roman" w:cs="Times New Roman"/>
          <w:sz w:val="20"/>
        </w:rPr>
      </w:pPr>
      <w:r>
        <w:rPr>
          <w:rFonts w:cs="Times New Roman" w:ascii="Times New Roman" w:hAnsi="Times New Roman"/>
          <w:sz w:val="20"/>
        </w:rPr>
        <w:t>sannyasa-kac chamah sant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rtha-santi-parayan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isnu-sahasra-nama-stotre - in the Visnu-sahasra-nama-stotra; suvarna - of gold; varnah - having the color; hemangah - whose bodyb was like molten gold; varangah - having a most beautiful body; candanangadi - whose body was smeared with sandalwood; sannyasa-kat - practicing the renounced order; samah - equipoised; santah - peaceful; nirtha - devotion; santi - and of peace; parayanah - the hihest resor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Visnu-sahasra-nama-stotr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His early pastimes He appears as a householder with a golden complexion. His limbs are beautiful, and His body, smeared with the pulp of sandalwood, seems like molten gold. In His later pastimes He accepts the renounced order, and He is equipoised and peaceful. He is the highest abode of peace and devotion, for He silences the impersonalist nondevote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9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skanda-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ntah karno bahir gaur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ngopangastra-parradah</w:t>
      </w:r>
    </w:p>
    <w:p>
      <w:pPr>
        <w:pStyle w:val="Normal"/>
        <w:jc w:val="both"/>
        <w:rPr>
          <w:rFonts w:ascii="Times New Roman" w:hAnsi="Times New Roman" w:cs="Times New Roman"/>
          <w:sz w:val="20"/>
        </w:rPr>
      </w:pPr>
      <w:r>
        <w:rPr>
          <w:rFonts w:cs="Times New Roman" w:ascii="Times New Roman" w:hAnsi="Times New Roman"/>
          <w:sz w:val="20"/>
        </w:rPr>
        <w:t>saci-garbhe samapnu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ya-manura-karma-ka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kanda-purane - in the Skanda Purana; antah - within; Krsnah - Krsna; bahih - without; gaurah - fair; sa-anga - along with associates; upanga - servants; astra - weapons; parradah - confidential companions; saci-garbhe - in Saci's womb; samapnuyam - I will attain; maya - illusion; manura - human; karma - actions; kat - do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Skanda Puran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utwardly of a fair complexion, but inwardly Krsna, I will take birth in Saci-devi's womb. Accompanied by My associates, servants, weapons, and confidential companions, I will assume the role of a human being."</w:t>
      </w:r>
    </w:p>
    <w:p>
      <w:pPr>
        <w:pStyle w:val="Normal"/>
        <w:jc w:val="both"/>
        <w:rPr>
          <w:rFonts w:ascii="Times New Roman" w:hAnsi="Times New Roman" w:cs="Times New Roman"/>
          <w:sz w:val="20"/>
        </w:rPr>
      </w:pPr>
      <w:r>
        <w:rPr>
          <w:rFonts w:cs="Times New Roman" w:ascii="Times New Roman" w:hAnsi="Times New Roman"/>
          <w:sz w:val="20"/>
        </w:rPr>
        <w:t>.pa</w:t>
      </w:r>
    </w:p>
    <w:p>
      <w:pPr>
        <w:pStyle w:val="Normal"/>
        <w:jc w:val="both"/>
        <w:rPr>
          <w:rFonts w:ascii="Times New Roman" w:hAnsi="Times New Roman" w:cs="Times New Roman"/>
          <w:sz w:val="20"/>
        </w:rPr>
      </w:pPr>
      <w:r>
        <w:rPr>
          <w:rFonts w:cs="Times New Roman" w:ascii="Times New Roman" w:hAnsi="Times New Roman"/>
          <w:sz w:val="20"/>
        </w:rPr>
        <w:t>Š</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 Passage From the Vayu Pura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sri-satananda uvac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ruhi tata kapa-sindh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ktanugraha-katara</w:t>
      </w:r>
    </w:p>
    <w:p>
      <w:pPr>
        <w:pStyle w:val="Normal"/>
        <w:jc w:val="both"/>
        <w:rPr>
          <w:rFonts w:ascii="Times New Roman" w:hAnsi="Times New Roman" w:cs="Times New Roman"/>
          <w:sz w:val="20"/>
        </w:rPr>
      </w:pPr>
      <w:r>
        <w:rPr>
          <w:rFonts w:cs="Times New Roman" w:ascii="Times New Roman" w:hAnsi="Times New Roman"/>
          <w:sz w:val="20"/>
        </w:rPr>
        <w:t>paritranaya lokan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etum kalmara-cetas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satananda uvaca - Sri Satananda said; bruhi - please tell; tata - O father; kapa-sindhah - O ocean of mercy; bhaktanugraha-katara - agitated with mercy for the devotees; paritranaya - for protection; lokanam - of the worlds; hetum - the reason; kalmara - sin; cetasam - at hear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 Satananda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father, O ocean of mercy, O saint overcome with mercy for the devotees, to protect the people please tell why the hearts of the people in Kali-yuga have become dirtied with si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na tapas ca na cejya c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 dhyanam jnanam avyayam</w:t>
      </w:r>
    </w:p>
    <w:p>
      <w:pPr>
        <w:pStyle w:val="Normal"/>
        <w:jc w:val="both"/>
        <w:rPr>
          <w:rFonts w:ascii="Times New Roman" w:hAnsi="Times New Roman" w:cs="Times New Roman"/>
          <w:sz w:val="20"/>
        </w:rPr>
      </w:pPr>
      <w:r>
        <w:rPr>
          <w:rFonts w:cs="Times New Roman" w:ascii="Times New Roman" w:hAnsi="Times New Roman"/>
          <w:sz w:val="20"/>
        </w:rPr>
        <w:t>na danam sattva-samyukt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lau na dirgha-jivan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 - not; tapah - austerity; ca - and; na - not; ca - and; ijya - worship; ca - and; na - not; dhyanam - meditation; jnanam - knowledge; avyayam - eternal; na - not; danam - charity; sattva-samyuktam - with truth; kalau - in Kali-yuga; na - not; dirgha-jivanam - long lif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Kali-yuga there is no austerity, worship, meditation, eternal knowledge, charity, truth, or long lif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enopayena nistar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ti kalau yug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ena - in what?; upayena - way; nistarah - delicverance; bhaviryati - will be; kalau - in Kali; yuge - yug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ow may the people in Kali-yuga be deliver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Šsri-gautama uvac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adhu partam tvaya putr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uhyad guhyatamam mama</w:t>
      </w:r>
    </w:p>
    <w:p>
      <w:pPr>
        <w:pStyle w:val="Normal"/>
        <w:jc w:val="both"/>
        <w:rPr>
          <w:rFonts w:ascii="Times New Roman" w:hAnsi="Times New Roman" w:cs="Times New Roman"/>
          <w:sz w:val="20"/>
        </w:rPr>
      </w:pPr>
      <w:r>
        <w:rPr>
          <w:rFonts w:cs="Times New Roman" w:ascii="Times New Roman" w:hAnsi="Times New Roman"/>
          <w:sz w:val="20"/>
        </w:rPr>
        <w:t>samahita-mana bhutv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nu tat paramadbhut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gautama uvaca - Sri Gautama said; sadhu - well; partam - asked; tvaya - by you; putra - O son; guhyat - than the secret; guhyatamam - the most secret; mama - of me; samahita-mana - with attentive mind; bhutva - becoming; sanu - please hear; tat - that; paramadbhutam - very wonderfu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 Gautama Muni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y son, your question is very good. Please attentively hear from me a wonderful answer, an answer that contains the most secret of all secre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etad guhyatamam vak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rahma loka-pitamahah</w:t>
      </w:r>
    </w:p>
    <w:p>
      <w:pPr>
        <w:pStyle w:val="Normal"/>
        <w:jc w:val="both"/>
        <w:rPr>
          <w:rFonts w:ascii="Times New Roman" w:hAnsi="Times New Roman" w:cs="Times New Roman"/>
          <w:sz w:val="20"/>
        </w:rPr>
      </w:pPr>
      <w:r>
        <w:rPr>
          <w:rFonts w:cs="Times New Roman" w:ascii="Times New Roman" w:hAnsi="Times New Roman"/>
          <w:sz w:val="20"/>
        </w:rPr>
        <w:t>vaikuntham nagaram gatv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endrair deva-ganaih saha </w:t>
      </w:r>
    </w:p>
    <w:p>
      <w:pPr>
        <w:pStyle w:val="Normal"/>
        <w:jc w:val="both"/>
        <w:rPr>
          <w:rFonts w:ascii="Times New Roman" w:hAnsi="Times New Roman" w:cs="Times New Roman"/>
          <w:sz w:val="20"/>
        </w:rPr>
      </w:pPr>
      <w:r>
        <w:rPr>
          <w:rFonts w:cs="Times New Roman" w:ascii="Times New Roman" w:hAnsi="Times New Roman"/>
          <w:sz w:val="20"/>
        </w:rPr>
        <w:t xml:space="preserve">vakta sri-loka-natham vai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runamaya-vigrah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tat - this; guhyatamam - most secret; vakyam - words; brahma - Brahma; loka-pitamahah - the grandfather of the worlds; vaikuntham - to Vaikuntha; nagaram - city; gatva - going; sendraih - with Indra; deva-ganaih - with the demigods; saha - with; vakta - the speaker; sri-loka-natham - to the master of the worlds; vai - indeed; karunamaya-vigraham - very mercifu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ccompanied by Indra and the demigods, Lord Brahma, the grandfather of the worlds, went to Vaikuntha and spoke to Lord Narayana, the master of the world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sri-satananda uvac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tham vai brahmana tat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rtah sri-pururottamah</w:t>
      </w:r>
    </w:p>
    <w:p>
      <w:pPr>
        <w:pStyle w:val="Normal"/>
        <w:jc w:val="both"/>
        <w:rPr>
          <w:rFonts w:ascii="Times New Roman" w:hAnsi="Times New Roman" w:cs="Times New Roman"/>
          <w:sz w:val="20"/>
        </w:rPr>
      </w:pPr>
      <w:r>
        <w:rPr>
          <w:rFonts w:cs="Times New Roman" w:ascii="Times New Roman" w:hAnsi="Times New Roman"/>
          <w:sz w:val="20"/>
        </w:rPr>
        <w:t>karanam tatra va kim va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thyatam muni-pungav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satananda uvaca - Sri Satananda said; katham - how?; vai - indeed; brahmana - by Brahma; tata - O father; partah - asked; sri-pururottamah - the Supreme Personality of Godhead; karanam - reason; tatra - there; va - or; kim - what?; vai - indeed; kathyatam - should be said; muni-pungava - O best of sag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 Satananda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hat question did Brahma present before the Supreme Lord? O best of sages, please tel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sri-gautama uvac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anu putra prayatnen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lau kalmara-samjnake</w:t>
      </w:r>
    </w:p>
    <w:p>
      <w:pPr>
        <w:pStyle w:val="Normal"/>
        <w:jc w:val="both"/>
        <w:rPr>
          <w:rFonts w:ascii="Times New Roman" w:hAnsi="Times New Roman" w:cs="Times New Roman"/>
          <w:sz w:val="20"/>
        </w:rPr>
      </w:pPr>
      <w:r>
        <w:rPr>
          <w:rFonts w:cs="Times New Roman" w:ascii="Times New Roman" w:hAnsi="Times New Roman"/>
          <w:sz w:val="20"/>
        </w:rPr>
        <w:t>sarve papa-rata loka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nda mithya-vivadin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gautama uvaca - Sri Gautama said; sanu - please hear; putra - O son; prayatnena - carefully; kalau - in Kali-yuga; kalmara-samjnake - inful; sarve - all; papa-rata - sinners; lokah - people; canda - passionate; mithya-vivadinah - liar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 Gautama Muni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son, please listen carefully. In the contaminated Kali-yuga everyone is a sinner. Everyone is passionate, hot-tempered, and a lia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vadhyayadina rahit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vata-tithi-vancakah</w:t>
      </w:r>
    </w:p>
    <w:p>
      <w:pPr>
        <w:pStyle w:val="Normal"/>
        <w:jc w:val="both"/>
        <w:rPr>
          <w:rFonts w:ascii="Times New Roman" w:hAnsi="Times New Roman" w:cs="Times New Roman"/>
          <w:sz w:val="20"/>
        </w:rPr>
      </w:pPr>
      <w:r>
        <w:rPr>
          <w:rFonts w:cs="Times New Roman" w:ascii="Times New Roman" w:hAnsi="Times New Roman"/>
          <w:sz w:val="20"/>
        </w:rPr>
        <w:t>parasva-lolupah kecit</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ra-darabhigamin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vadhyayadina - beginning with Vedic study; rahita - without; devata-tithi-vancakah - cheating the dmeigods and the holy days; parasva - for others property; lolupah - greedy; kecit - some; para-darabhigaminah - adulterer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people do not worship the demigods, observe the holy days, or study the Vedas. Some are eager to snatch the property of others. Some are adulterer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9</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ti vikrya samudvign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harani bhara-sankula</w:t>
      </w:r>
    </w:p>
    <w:p>
      <w:pPr>
        <w:pStyle w:val="Normal"/>
        <w:jc w:val="both"/>
        <w:rPr>
          <w:rFonts w:ascii="Times New Roman" w:hAnsi="Times New Roman" w:cs="Times New Roman"/>
          <w:sz w:val="20"/>
        </w:rPr>
      </w:pPr>
      <w:r>
        <w:rPr>
          <w:rFonts w:cs="Times New Roman" w:ascii="Times New Roman" w:hAnsi="Times New Roman"/>
          <w:sz w:val="20"/>
        </w:rPr>
        <w:t>dhenu-rupa-dhara din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pana malinana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ti - thus; vikrya - seeing; samudvigna - agitated; dharani - the earth; bhara-sankula - burdened; dhenu-rupa-dhara - in the form of a cow; dina - poor; kapana - suffering; malinanana - with an unhappy fac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eeing this, the earth-goddess became unhappy with the burden she bore. She assumed the form of a cow. ŠShe was filled with lamentation. Her face was filled with sorrow.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gatva vai brahma-sadan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odamana punah punah</w:t>
      </w:r>
    </w:p>
    <w:p>
      <w:pPr>
        <w:pStyle w:val="Normal"/>
        <w:jc w:val="both"/>
        <w:rPr>
          <w:rFonts w:ascii="Times New Roman" w:hAnsi="Times New Roman" w:cs="Times New Roman"/>
          <w:sz w:val="20"/>
        </w:rPr>
      </w:pPr>
      <w:r>
        <w:rPr>
          <w:rFonts w:cs="Times New Roman" w:ascii="Times New Roman" w:hAnsi="Times New Roman"/>
          <w:sz w:val="20"/>
        </w:rPr>
        <w:t>sa-gadgada-vaco bhutv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tutva brahmanam isvar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tva - going; vai - indeed; brahma-sadanam - to the abode of Brahma; rodamana - lamenting; punah - again; punah - and again; sa-gadgada-vacah - with choked up voice; bhutva - becoming; stutva - praying; brahmanam - to Brahma; isvaram - the mast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he approached the demigod Brahma. Weeping again and again, with words choked with grief she said to hi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arve kali-mala-grast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pirtha lobha-tat-parah</w:t>
      </w:r>
    </w:p>
    <w:p>
      <w:pPr>
        <w:pStyle w:val="Normal"/>
        <w:jc w:val="both"/>
        <w:rPr>
          <w:rFonts w:ascii="Times New Roman" w:hAnsi="Times New Roman" w:cs="Times New Roman"/>
          <w:sz w:val="20"/>
        </w:rPr>
      </w:pPr>
      <w:r>
        <w:rPr>
          <w:rFonts w:cs="Times New Roman" w:ascii="Times New Roman" w:hAnsi="Times New Roman"/>
          <w:sz w:val="20"/>
        </w:rPr>
        <w:t>maha-pataka-samyukt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va-dvija-vinindak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rve - all; kali-mala-grastah - in the grip of Kali's sins; papirtha - sinners; lobha-tat-parah - greedy; maha-pataka-samyukta - very sinful; deva-dvija-vinindakah - blaspheming the demigods and brahman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veryone in Kali-yuga is a great sinner, a greedy materialist, a blasphemer of demigods and brahman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ram pada-praharen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mpate mamaki tanuh</w:t>
      </w:r>
    </w:p>
    <w:p>
      <w:pPr>
        <w:pStyle w:val="Normal"/>
        <w:jc w:val="both"/>
        <w:rPr>
          <w:rFonts w:ascii="Times New Roman" w:hAnsi="Times New Roman" w:cs="Times New Roman"/>
          <w:sz w:val="20"/>
        </w:rPr>
      </w:pPr>
      <w:r>
        <w:rPr>
          <w:rFonts w:cs="Times New Roman" w:ascii="Times New Roman" w:hAnsi="Times New Roman"/>
          <w:sz w:val="20"/>
        </w:rPr>
        <w:t>tasmat loka-paritran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thivyam kena jaya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ram - of them; pada-praharena - by the stps; kampate - tremble; mamaki - my; tanuh - body; tasmat - therefore; loka - of the people; paritranam - deliverance; pathivyam - on the earth; kena - how?; jayate - is accomplish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y body trembles when they walk. How can these people of the earth be deliver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ad eva kuru deves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ena santir bhaven mama</w:t>
      </w:r>
    </w:p>
    <w:p>
      <w:pPr>
        <w:pStyle w:val="Normal"/>
        <w:jc w:val="both"/>
        <w:rPr>
          <w:rFonts w:ascii="Times New Roman" w:hAnsi="Times New Roman" w:cs="Times New Roman"/>
          <w:sz w:val="20"/>
        </w:rPr>
      </w:pPr>
      <w:r>
        <w:rPr>
          <w:rFonts w:cs="Times New Roman" w:ascii="Times New Roman" w:hAnsi="Times New Roman"/>
          <w:sz w:val="20"/>
        </w:rPr>
        <w:t>ity uktvadho-mukhi-bhu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thita bhur asurakul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t - that; eva - indeed; kuru - please do; devesa - O master of the demigods; yena - by which; santih - peacefulness; bhaven - may be; mama - of me; iti - thus; uktva - speaking; adhah - down; mukhi - face; bhuya - doing; sthita - standiong; bhuh - the earth; asurakula - unhappy with the demo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master of the demigods, please do something to make them peaceful and saintl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fter speaking these words, the earth goddess, troubled by the presence of so many demons, lowered her fac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atah sancintya deves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rahma loka-pitamahah</w:t>
      </w:r>
    </w:p>
    <w:p>
      <w:pPr>
        <w:pStyle w:val="Normal"/>
        <w:jc w:val="both"/>
        <w:rPr>
          <w:rFonts w:ascii="Times New Roman" w:hAnsi="Times New Roman" w:cs="Times New Roman"/>
          <w:sz w:val="20"/>
        </w:rPr>
      </w:pPr>
      <w:r>
        <w:rPr>
          <w:rFonts w:cs="Times New Roman" w:ascii="Times New Roman" w:hAnsi="Times New Roman"/>
          <w:sz w:val="20"/>
        </w:rPr>
        <w:t>vaikuntha-nagaram gatv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tutva tam pururottam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tah - then; sancintya - thinking; devesam - to the master of the demigods; brahma - Brahma; loka-pitamahah - the grandfather of the worlds; vaikuntha-nagaram - to Vaikuntha; gatva - going; stutva - praying; tam - to Him; pururottamam - the Supreme Personality of Godhea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fter thinking for some time, Lord Brahma, the grandfather of the worlds, went to Vaikuntha and offered prayers to the Supreme Personality of Godhea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sri-brahmovac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jaya Krsna jagannath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ya vaikuntha-nayaka</w:t>
      </w:r>
    </w:p>
    <w:p>
      <w:pPr>
        <w:pStyle w:val="Normal"/>
        <w:jc w:val="both"/>
        <w:rPr>
          <w:rFonts w:ascii="Times New Roman" w:hAnsi="Times New Roman" w:cs="Times New Roman"/>
          <w:sz w:val="20"/>
        </w:rPr>
      </w:pPr>
      <w:r>
        <w:rPr>
          <w:rFonts w:cs="Times New Roman" w:ascii="Times New Roman" w:hAnsi="Times New Roman"/>
          <w:sz w:val="20"/>
        </w:rPr>
        <w:t>jaya deva kapa-sindh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ya lakrmyah pate prabh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brahma uvaca - Sri Brahma said; jaya - glory; Krsna - O Krsna; jagannatha - O master of the worlds; jaya - glory; vaikuntha-nayaka - O master of Vaikuntha; jaya - glory; deva - O Lord; kapa-sindhah - O ocean of mercy; jaya - glory; lakrmyah - of Goddess Lakrmi; pate - O husband; prabhah - O Lor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 Brahma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Krsna, O master of the worlds, glory to You! O master of Vaikuntha, glory to You! O ocean of mercy, glory to You! O husband of Lakrmi, glory to Yo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jaya nilambuja-syam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la-jimuta-saubhaga</w:t>
      </w:r>
    </w:p>
    <w:p>
      <w:pPr>
        <w:pStyle w:val="Normal"/>
        <w:jc w:val="both"/>
        <w:rPr>
          <w:rFonts w:ascii="Times New Roman" w:hAnsi="Times New Roman" w:cs="Times New Roman"/>
          <w:sz w:val="20"/>
        </w:rPr>
      </w:pPr>
      <w:r>
        <w:rPr>
          <w:rFonts w:cs="Times New Roman" w:ascii="Times New Roman" w:hAnsi="Times New Roman"/>
          <w:sz w:val="20"/>
        </w:rPr>
        <w:t>kandarpa-koti-saundar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ya srivatsa-lanchana</w:t>
      </w:r>
    </w:p>
    <w:p>
      <w:pPr>
        <w:pStyle w:val="Normal"/>
        <w:jc w:val="both"/>
        <w:rPr>
          <w:rFonts w:ascii="Times New Roman" w:hAnsi="Times New Roman" w:cs="Times New Roman"/>
          <w:sz w:val="20"/>
        </w:rPr>
      </w:pPr>
      <w:r>
        <w:rPr>
          <w:rFonts w:cs="Times New Roman" w:ascii="Times New Roman" w:hAnsi="Times New Roman"/>
          <w:sz w:val="20"/>
        </w:rPr>
        <w:t>Š</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ya - glory; nilambuja-syama - dark like a lotus flower; nila-jimuta-saubhaga - splendid like a dark cloud; kandarpa-koti-saundarya - hnadsome like millions of kamadevas; jaya - glory; srivatsa-lanchana - marked with Srivats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Lord dark like a blue lotus, O Lord dark like a monsoon cloud, glory to You! O Lord more handsome than millions of Kamadevas, O Lord marked with Srivatsa, glory to Yo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jaya pitambara-dhar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ya kaustubha-bhurana</w:t>
      </w:r>
    </w:p>
    <w:p>
      <w:pPr>
        <w:pStyle w:val="Normal"/>
        <w:jc w:val="both"/>
        <w:rPr>
          <w:rFonts w:ascii="Times New Roman" w:hAnsi="Times New Roman" w:cs="Times New Roman"/>
          <w:sz w:val="20"/>
        </w:rPr>
      </w:pPr>
      <w:r>
        <w:rPr>
          <w:rFonts w:cs="Times New Roman" w:ascii="Times New Roman" w:hAnsi="Times New Roman"/>
          <w:sz w:val="20"/>
        </w:rPr>
        <w:t>jaya padma-palasakr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ya padmanana prabh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ya - glory; pitambara-dhara - dressed in yellow garments; jaya - glory; kaustubha-bhurana - decorated with Kaustubha; jaya - glory; padma-palasakra - lotus petal eyes; jaya - glory; padmanana - lotus face; prabhah - O Lor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Lord dressed in yellow garments, glory to You! O Lord decorated with the Kaustubha jewel, glory to You! O Lord whose eyes are lotus petals, glory to You! O Lord whose face is a lotus flower, glory to Yo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jaya padma-pada-dvandv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ila-purpa-su-nasika</w:t>
      </w:r>
    </w:p>
    <w:p>
      <w:pPr>
        <w:pStyle w:val="Normal"/>
        <w:jc w:val="both"/>
        <w:rPr>
          <w:rFonts w:ascii="Times New Roman" w:hAnsi="Times New Roman" w:cs="Times New Roman"/>
          <w:sz w:val="20"/>
        </w:rPr>
      </w:pPr>
      <w:r>
        <w:rPr>
          <w:rFonts w:cs="Times New Roman" w:ascii="Times New Roman" w:hAnsi="Times New Roman"/>
          <w:sz w:val="20"/>
        </w:rPr>
        <w:t>jaya natha jagad-bandh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inatasuta-vaha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ya - glory; padma-pada-dvandva - ltous feet; tila-purpa-su-nasika - sesame flower nose; jaya - glory; natha - O Lord; jagad-bandhah - O friend of the universes; vinatasuta-vahana - carried by Garud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Lord whose feet are lotus flowers, glory to You! O Lord whose graceful nose is a sesame flower, glory to You! O friend of the worlds, glory to You! O Lord carried by Garuda, glory to Yo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9</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jaya cakra-gada-padm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nkha-hasta catur-bhuja</w:t>
      </w:r>
    </w:p>
    <w:p>
      <w:pPr>
        <w:pStyle w:val="Normal"/>
        <w:jc w:val="both"/>
        <w:rPr>
          <w:rFonts w:ascii="Times New Roman" w:hAnsi="Times New Roman" w:cs="Times New Roman"/>
          <w:sz w:val="20"/>
        </w:rPr>
      </w:pPr>
      <w:r>
        <w:rPr>
          <w:rFonts w:cs="Times New Roman" w:ascii="Times New Roman" w:hAnsi="Times New Roman"/>
          <w:sz w:val="20"/>
        </w:rPr>
        <w:t>jaya padma-dharitribh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revita-padambuj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ya - glory; cakra - disc; gada - club; padma - lotus; sankha - conch; hasta - hand; catur-bhuja - four arms; jaya - glory; padma - by Padma; dharitribhyam - and Dharitri; nirevita - served; padambuja - whose lotus fee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Š     O Lord who hold a disc, club, lotus, and conchshell in Your four hands, glory to You! O Lord whose lotus feet are served by the goddesses Padma and Dharitri, glory to Yo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sri-gautama uvac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ti samstuyamano 'p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Krsnah karuna-nidhih</w:t>
      </w:r>
    </w:p>
    <w:p>
      <w:pPr>
        <w:pStyle w:val="Normal"/>
        <w:jc w:val="both"/>
        <w:rPr>
          <w:rFonts w:ascii="Times New Roman" w:hAnsi="Times New Roman" w:cs="Times New Roman"/>
          <w:sz w:val="20"/>
        </w:rPr>
      </w:pPr>
      <w:r>
        <w:rPr>
          <w:rFonts w:cs="Times New Roman" w:ascii="Times New Roman" w:hAnsi="Times New Roman"/>
          <w:sz w:val="20"/>
        </w:rPr>
        <w:t>brahmanam deva-deves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gada kapayanvit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gautama uvaca - Sri Gautama said; iti - thus; samstuyamanah - offered prayers; api - also; sri-Krsnah - Lord Krsna; karuna - of mercy; nidhih - an ocean; brahmanam - to Brahma; deva-devesah - the master of the demigods; jagada - spoke; kapaya - mercy; anvitah - wit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 Gautama Muni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fter hearing these prayers, Lord Krsna, who is an ocean of mercy and the master of the demigods, kindly asked the demigod Brahm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im vattam jagati-nath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ruhi kim karavami te</w:t>
      </w:r>
    </w:p>
    <w:p>
      <w:pPr>
        <w:pStyle w:val="Normal"/>
        <w:jc w:val="both"/>
        <w:rPr>
          <w:rFonts w:ascii="Times New Roman" w:hAnsi="Times New Roman" w:cs="Times New Roman"/>
          <w:sz w:val="20"/>
        </w:rPr>
      </w:pPr>
      <w:r>
        <w:rPr>
          <w:rFonts w:cs="Times New Roman" w:ascii="Times New Roman" w:hAnsi="Times New Roman"/>
          <w:sz w:val="20"/>
        </w:rPr>
        <w:t>ity uktva padma-yonis c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ovaca sri-gadagraj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im - what?; vattam - action; jagati-natha - O master of the universe; bruhi - please tell; kim - what; karavami - masy I do; te - for you; iti - thus; uktva - speaking; padma-yonih - Brahma; ca - and; provaca - said; sri-gadagrajam - to Lord Krs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master of the universe, how are things with You? What may I do for you? Please tell."</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earing these words, Brahma spoke to Lord Krs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sri-brahmovac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lau papa-rata lok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vadhyaya-vidhi-varjitah</w:t>
      </w:r>
    </w:p>
    <w:p>
      <w:pPr>
        <w:pStyle w:val="Normal"/>
        <w:jc w:val="both"/>
        <w:rPr>
          <w:rFonts w:ascii="Times New Roman" w:hAnsi="Times New Roman" w:cs="Times New Roman"/>
          <w:sz w:val="20"/>
        </w:rPr>
      </w:pPr>
      <w:r>
        <w:rPr>
          <w:rFonts w:cs="Times New Roman" w:ascii="Times New Roman" w:hAnsi="Times New Roman"/>
          <w:sz w:val="20"/>
        </w:rPr>
        <w:t>sudra-vatti-dvijah sudr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rahmana-dvera-karin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brahma uvaca - Sri Brahma said; kalau - in Kali-yuga; papa-rata - sinners; lokah - people; svadhyaya-vidhi-varjitah - without study or rules; sudra-vatti-dvijah - brahmanas acting like sudras; sudra - sudras; brahmana-dvera-karinah - hating brahman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 Brahma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Kali-yuga the people are sinners. They neither study the Vedas nor follow their rules. The brahmanas act like sudras, and the sudras hate the brahman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vijanam gunato nic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udra mantra-pradayinah</w:t>
      </w:r>
    </w:p>
    <w:p>
      <w:pPr>
        <w:pStyle w:val="Normal"/>
        <w:jc w:val="both"/>
        <w:rPr>
          <w:rFonts w:ascii="Times New Roman" w:hAnsi="Times New Roman" w:cs="Times New Roman"/>
          <w:sz w:val="20"/>
        </w:rPr>
      </w:pPr>
      <w:r>
        <w:rPr>
          <w:rFonts w:cs="Times New Roman" w:ascii="Times New Roman" w:hAnsi="Times New Roman"/>
          <w:sz w:val="20"/>
        </w:rPr>
        <w:t>sirnodara-para vipr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ipratve sutra-dharin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vijanam - of the brahmanas; gunatah - by quality; nicah - degraded; sudra -  - sudras; mantra-pradayinah - giving mantras; sirnodara-para - devoted to belly and genitals; vipra - brahmanas; vipratve - brahmanahood; sutra-dharinah - carrying a threa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brahmanas are degraded and addicted to pleasing their bellies and genitals. Brahminical status is determined only possession of a sacred thread. The sudras are now gurus and give mantr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ahaharah kharva-ka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lasa manda-buddhayah</w:t>
      </w:r>
    </w:p>
    <w:p>
      <w:pPr>
        <w:pStyle w:val="Normal"/>
        <w:jc w:val="both"/>
        <w:rPr>
          <w:rFonts w:ascii="Times New Roman" w:hAnsi="Times New Roman" w:cs="Times New Roman"/>
          <w:sz w:val="20"/>
        </w:rPr>
      </w:pPr>
      <w:r>
        <w:rPr>
          <w:rFonts w:cs="Times New Roman" w:ascii="Times New Roman" w:hAnsi="Times New Roman"/>
          <w:sz w:val="20"/>
        </w:rPr>
        <w:t>janas tvad-vimukhah sarv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ra-dravyabhilarin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haharah - gluttons; kharva-kaya - dwarfs; alasa - lazy; manda-buddhayah - slow intelligence; janah - people; tvat - to You; vimukhah - averse; sarve - all; para-dravyabhilarinah - greedy after others' possessio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people are gluttonous, short in stature, lazy, foolish, greedy after others' property, and averse to Yo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sat-patha-ratah sarv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gamyagaminas tatha</w:t>
      </w:r>
    </w:p>
    <w:p>
      <w:pPr>
        <w:pStyle w:val="Normal"/>
        <w:jc w:val="both"/>
        <w:rPr>
          <w:rFonts w:ascii="Times New Roman" w:hAnsi="Times New Roman" w:cs="Times New Roman"/>
          <w:sz w:val="20"/>
        </w:rPr>
      </w:pPr>
      <w:r>
        <w:rPr>
          <w:rFonts w:cs="Times New Roman" w:ascii="Times New Roman" w:hAnsi="Times New Roman"/>
          <w:sz w:val="20"/>
        </w:rPr>
        <w:t>tyakta-sva-dharma-karman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va-dvija-vinindak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sat-patha-ratah - following the wrong path; sarve - all; agamyagaminah - approaching women who should not be approached; tatha - so; tyakta - abandoned; sva - own; dharma - duties; karmanah - work; deva-dvija-vinindakah - blaspheming the demigods and brahman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veryone follows the wrong path. They abandon their Šprescribed duties, commit adultery, and blaspheme the demigods and brahman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ti tad-bhara-magna s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harani rudati punah</w:t>
      </w:r>
    </w:p>
    <w:p>
      <w:pPr>
        <w:pStyle w:val="Normal"/>
        <w:jc w:val="both"/>
        <w:rPr>
          <w:rFonts w:ascii="Times New Roman" w:hAnsi="Times New Roman" w:cs="Times New Roman"/>
          <w:sz w:val="20"/>
        </w:rPr>
      </w:pPr>
      <w:r>
        <w:rPr>
          <w:rFonts w:cs="Times New Roman" w:ascii="Times New Roman" w:hAnsi="Times New Roman"/>
          <w:sz w:val="20"/>
        </w:rPr>
        <w:t>tasmal loka-paritran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athivyam kena jayate </w:t>
      </w:r>
    </w:p>
    <w:p>
      <w:pPr>
        <w:pStyle w:val="Normal"/>
        <w:jc w:val="both"/>
        <w:rPr>
          <w:rFonts w:ascii="Times New Roman" w:hAnsi="Times New Roman" w:cs="Times New Roman"/>
          <w:sz w:val="20"/>
        </w:rPr>
      </w:pPr>
      <w:r>
        <w:rPr>
          <w:rFonts w:cs="Times New Roman" w:ascii="Times New Roman" w:hAnsi="Times New Roman"/>
          <w:sz w:val="20"/>
        </w:rPr>
        <w:t xml:space="preserve">tat kururva jagannatha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ina-durgati-nasa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ti - thus; tad-bhara-magna - burdened with this great weight; sa - she; dharani - the earth; rudati - weeping; punah - again and again; tasmal - from that; loka-paritranam - deliverance of the people; pathivyam - on the earth; kena - by what?; jayate - is manifested; tat - that; kururva - please do; jagannatha - O master of the universes; dina - of the wretched; durgati - the troubles; nasana - O destroy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roubled by the burden of these sins, the earth-goddess weeps again and again. How may the people of the earth be delivered? O master of the worlds, please do something to deliver the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sri-gautama uvac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ti samjnapito dev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rahmana prabhur acyutah</w:t>
      </w:r>
    </w:p>
    <w:p>
      <w:pPr>
        <w:pStyle w:val="Normal"/>
        <w:jc w:val="both"/>
        <w:rPr>
          <w:rFonts w:ascii="Times New Roman" w:hAnsi="Times New Roman" w:cs="Times New Roman"/>
          <w:sz w:val="20"/>
        </w:rPr>
      </w:pPr>
      <w:r>
        <w:rPr>
          <w:rFonts w:cs="Times New Roman" w:ascii="Times New Roman" w:hAnsi="Times New Roman"/>
          <w:sz w:val="20"/>
        </w:rPr>
        <w:t>sa devan aha tad Visnur</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uhyad guhyatamam vac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gautama uvaca - Sri Gautama said; iti - thus; samj{.sy 241}apitah - informed; devah - the Lord; brahmana - by Brahma; prabhuh - the Supreme Personality of Godhead; acyutah - infallible; sa - He; devan - to the demigods; aha - spoke; tat - that; Visnuh - Lord Visnu; guhyat - than the most secret; guhyatamam - most secret; vacah - word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earing Brahma's words, Lord Visnu, the infallible Supreme Personality of Godhead, spoke to the demigods words that revealed the most secret of secrets. He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itija bhuvi jayadhv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yadhvam bhakta-rupinah</w:t>
      </w:r>
    </w:p>
    <w:p>
      <w:pPr>
        <w:pStyle w:val="Normal"/>
        <w:jc w:val="both"/>
        <w:rPr>
          <w:rFonts w:ascii="Times New Roman" w:hAnsi="Times New Roman" w:cs="Times New Roman"/>
          <w:sz w:val="20"/>
        </w:rPr>
      </w:pPr>
      <w:r>
        <w:rPr>
          <w:rFonts w:cs="Times New Roman" w:ascii="Times New Roman" w:hAnsi="Times New Roman"/>
          <w:sz w:val="20"/>
        </w:rPr>
        <w:t>kalau sankirtanarambh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mi saci-sut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itija - O demigods; bhuvi - on the earth; jayadhvam - please take birth; jayadhvam - take birth; bhakta-rupinah - in the frokms of devotees; kalau - in Kali-yuga; sankirtanarambhe - in the beginning of the sankirtana movement; bhaviryami - I will become; saci-sutah - the son of Saci-dev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demigods, please take birth as devotees on the earth. I will take birth as Saci-devi's son and I will start the sanirtana movement, a movement of chanting the holy nam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9</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te japair mama priti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retayam homa-karmabhih</w:t>
      </w:r>
    </w:p>
    <w:p>
      <w:pPr>
        <w:pStyle w:val="Normal"/>
        <w:jc w:val="both"/>
        <w:rPr>
          <w:rFonts w:ascii="Times New Roman" w:hAnsi="Times New Roman" w:cs="Times New Roman"/>
          <w:sz w:val="20"/>
        </w:rPr>
      </w:pPr>
      <w:r>
        <w:rPr>
          <w:rFonts w:cs="Times New Roman" w:ascii="Times New Roman" w:hAnsi="Times New Roman"/>
          <w:sz w:val="20"/>
        </w:rPr>
        <w:t>dvapare paricaryabhi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lau sankirtanair ap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te - in Satya-yuga; japaih - by japa; mama - of Me; pritih - satisfaction; tretayam - in Trata-yuga; homa-karmabhih - by yajnas and karma; dvapare - in Dvapara-yuga; paricaryabhih - by worship; kalau - in Kali-yuga; sankirtanaih - by sankirtana; api - als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Satya-yuga I am pleased by japa, in Treta-yuga by yajna and karma, in Dvapara-yuga by worship, and in Kali-yuga I am pleased by the chanting of the holy nam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brahmovac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ruhi me karuna-sindh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irtanam kim svarupakam</w:t>
      </w:r>
    </w:p>
    <w:p>
      <w:pPr>
        <w:pStyle w:val="Normal"/>
        <w:jc w:val="both"/>
        <w:rPr>
          <w:rFonts w:ascii="Times New Roman" w:hAnsi="Times New Roman" w:cs="Times New Roman"/>
          <w:sz w:val="20"/>
        </w:rPr>
      </w:pPr>
      <w:r>
        <w:rPr>
          <w:rFonts w:cs="Times New Roman" w:ascii="Times New Roman" w:hAnsi="Times New Roman"/>
          <w:sz w:val="20"/>
        </w:rPr>
        <w:t>katham vatra bhagavat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ra pritir bhaviryat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rahma uvaca - Sri Brahma said; bruhi - please tell; me - me; karuna-sindhah - O ocean of mercy; kirtanam - kirtana; kim - what?; svarupakam - nature; katham - how; va - or; atra - here; bhagavatah - of the Supreme Personality of Godhead; para - great; pritih - satisfaction; bhaviryati - will b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demigod Brahma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ocean of mercy, please describe to us the nature of this movement of chanting the Lord's holy name. How should it be performed so that Your Lordship will be most pleas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sri-bhagavan uvac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anu brahman pravakryam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nkirtanam atah param</w:t>
      </w:r>
    </w:p>
    <w:p>
      <w:pPr>
        <w:pStyle w:val="Normal"/>
        <w:jc w:val="both"/>
        <w:rPr>
          <w:rFonts w:ascii="Times New Roman" w:hAnsi="Times New Roman" w:cs="Times New Roman"/>
          <w:sz w:val="20"/>
        </w:rPr>
      </w:pPr>
      <w:r>
        <w:rPr>
          <w:rFonts w:cs="Times New Roman" w:ascii="Times New Roman" w:hAnsi="Times New Roman"/>
          <w:sz w:val="20"/>
        </w:rPr>
        <w:t>samahita-mana bhutv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rat sarataram hi ya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bhagavan uvaca - the Supreme Personality of Godhead said; sanu - please hear; brahman - O BRahma; pravakryami - I will tell; sankirtanam - sankirtana; atah - then; param - great; samahita-mana - with attentive mind; bhutva - becoming; sarat - than the best; sarataram - better; hi - indeed; yat - whic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ality of Godhead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Brahma, please listen carefully and I will describe to you the most exalted sankirtana move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adangaih karatalais c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vara-bhava-samanvitaih</w:t>
      </w:r>
    </w:p>
    <w:p>
      <w:pPr>
        <w:pStyle w:val="Normal"/>
        <w:jc w:val="both"/>
        <w:rPr>
          <w:rFonts w:ascii="Times New Roman" w:hAnsi="Times New Roman" w:cs="Times New Roman"/>
          <w:sz w:val="20"/>
        </w:rPr>
      </w:pPr>
      <w:r>
        <w:rPr>
          <w:rFonts w:cs="Times New Roman" w:ascii="Times New Roman" w:hAnsi="Times New Roman"/>
          <w:sz w:val="20"/>
        </w:rPr>
        <w:t>raga-raganvitam gan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atah syat tulya-kirtan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dangaih - with mrdangas; karatalaih - with karatalas; ca - and; svara-bhava-samanvitaih - with musical instruments; raga-raganvitam - with melodies; ganam - singing; yatah - which; syat - may be; tulya-kirtanam - kirta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sankirtana movement are sweet singing and the music of madangas, karatalas, and other musical instrumen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 sabdenocyate radh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 sabdenocyate janah</w:t>
      </w:r>
    </w:p>
    <w:p>
      <w:pPr>
        <w:pStyle w:val="Normal"/>
        <w:jc w:val="both"/>
        <w:rPr>
          <w:rFonts w:ascii="Times New Roman" w:hAnsi="Times New Roman" w:cs="Times New Roman"/>
          <w:sz w:val="20"/>
        </w:rPr>
      </w:pPr>
      <w:r>
        <w:rPr>
          <w:rFonts w:cs="Times New Roman" w:ascii="Times New Roman" w:hAnsi="Times New Roman"/>
          <w:sz w:val="20"/>
        </w:rPr>
        <w:t>teneti sruti-matren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athaivardratarobhav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 - te; sabdena - by the word; ucyate - is said; radha - Radha; na - na; sabdena - by the word; ucyate - is said; janah - people; tena - tena; iti - thus; sruti-matrena - simply by hearing; yatha - as; eva - indeed; ardratarobhavam - melting with lov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hen in sankirtana there is the word `tena', the syllable `te' means `Radha', and the syllable `na' means `person'. In this way the word `tena' means `O Lord Krsna, O master of Radh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atha catra bhaviryam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ktyanugraha-kamyaya</w:t>
      </w:r>
    </w:p>
    <w:p>
      <w:pPr>
        <w:pStyle w:val="Normal"/>
        <w:jc w:val="both"/>
        <w:rPr>
          <w:rFonts w:ascii="Times New Roman" w:hAnsi="Times New Roman" w:cs="Times New Roman"/>
          <w:sz w:val="20"/>
        </w:rPr>
      </w:pPr>
      <w:r>
        <w:rPr>
          <w:rFonts w:cs="Times New Roman" w:ascii="Times New Roman" w:hAnsi="Times New Roman"/>
          <w:sz w:val="20"/>
        </w:rPr>
        <w:t>sahasraso 'vatara m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ita brahman yuge yug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tha - so; ca - and; atra - here; bhaviryami - I will become; bhaktya - with devotion; anugraha - mercy; kamyaya - with the desire; sahasrasah - thousands; avatarah - incarnations; me - of Me; gita - sung; brahman - O Brahma; yuge - yuga; yuge - after yug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Brahma, yuga after yuga I kindly appear in many Šthousands of incarnatio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ana-margair veda-marga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ipunam tatra sankrayam</w:t>
      </w:r>
    </w:p>
    <w:p>
      <w:pPr>
        <w:pStyle w:val="Normal"/>
        <w:jc w:val="both"/>
        <w:rPr>
          <w:rFonts w:ascii="Times New Roman" w:hAnsi="Times New Roman" w:cs="Times New Roman"/>
          <w:sz w:val="20"/>
        </w:rPr>
      </w:pPr>
      <w:r>
        <w:rPr>
          <w:rFonts w:cs="Times New Roman" w:ascii="Times New Roman" w:hAnsi="Times New Roman"/>
          <w:sz w:val="20"/>
        </w:rPr>
        <w:t>bhaktanam taranam katv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hyapitam sva-yasah krita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ana - of arrows; margarih - with the path; veda - of the Vedas; margaih - with the path; ripunam - of the enemies; tatra - there; sankrayam - destruction; bhaktanam - of the devotees; taranam - deliverance; katva - doing; khyapitam - established; sva-yasah - own fame; kritau - on the eart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alking either on the path of arrows or the path of the Vedas, I deliver the devotees, destroy their enemies, and place My glory on the eart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lau narta-dasam er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t-padyarka uderyat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lau - in Kali-yuga; narta-dasam - who have lost their vision; era - this; mat - of Me; padya-verse; arkah - sun; uderyati - will ris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r they who have become blinded by Kali-yuga, a verse with My holy names will rise like a glorious sun. This verse i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hare Krsna hare Krsn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sna Krsna hare hare</w:t>
      </w:r>
    </w:p>
    <w:p>
      <w:pPr>
        <w:pStyle w:val="Normal"/>
        <w:jc w:val="both"/>
        <w:rPr>
          <w:rFonts w:ascii="Times New Roman" w:hAnsi="Times New Roman" w:cs="Times New Roman"/>
          <w:sz w:val="20"/>
        </w:rPr>
      </w:pPr>
      <w:r>
        <w:rPr>
          <w:rFonts w:cs="Times New Roman" w:ascii="Times New Roman" w:hAnsi="Times New Roman"/>
          <w:sz w:val="20"/>
        </w:rPr>
        <w:t>hare rama hare ram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ama rama hare ha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are Krsna Hare Krsna Krsna Krsna Hare Hare Hare Rama Hare Rama Rama Rama Hare Ha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akad dvis trir yatha-sakt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avaj jivam athapi va</w:t>
      </w:r>
    </w:p>
    <w:p>
      <w:pPr>
        <w:pStyle w:val="Normal"/>
        <w:jc w:val="both"/>
        <w:rPr>
          <w:rFonts w:ascii="Times New Roman" w:hAnsi="Times New Roman" w:cs="Times New Roman"/>
          <w:sz w:val="20"/>
        </w:rPr>
      </w:pPr>
      <w:r>
        <w:rPr>
          <w:rFonts w:cs="Times New Roman" w:ascii="Times New Roman" w:hAnsi="Times New Roman"/>
          <w:sz w:val="20"/>
        </w:rPr>
        <w:t>vyaharan svapaco 'pi syan</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ma bhakto na samsay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kat - once; dvih - twice; trih - thrice; yatha-sakti - as one is able; yavat - as; jivam - life; atha - then; api - also; va - or; vyaharan - performing; svapacah - a dogeater; api - even; syat - may become; mama - My; bhaktah - devotee; na - no; samsayah - doub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ne should chant this mantra once, twice, thrice, Šas many times as one is able, or again and again for as long as one lives. By chanting this mantra even a person who was a dogeater may become My devotee. Of this there is no doub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9</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arva-veda-vido vipr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uranagama-paragah</w:t>
      </w:r>
    </w:p>
    <w:p>
      <w:pPr>
        <w:pStyle w:val="Normal"/>
        <w:jc w:val="both"/>
        <w:rPr>
          <w:rFonts w:ascii="Times New Roman" w:hAnsi="Times New Roman" w:cs="Times New Roman"/>
          <w:sz w:val="20"/>
        </w:rPr>
      </w:pPr>
      <w:r>
        <w:rPr>
          <w:rFonts w:cs="Times New Roman" w:ascii="Times New Roman" w:hAnsi="Times New Roman"/>
          <w:sz w:val="20"/>
        </w:rPr>
        <w:t>na cen mad-bhakta-bhaktas t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ure tirthanti varit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rva - all; veda - the Vedas; vidah - knowing; viprah - brahmanas; puranagama-paragah - gone to the farther shore of the Puranas and Agamas; na - not; cet - if; mad-bhakta-bhaktah - devotees of My devotees; te - they; dure - far away; tirthanti - stand; varitah - exclud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ven if they are learned in all the Vedas and even if they have traveled to the farther shore of the Agamas and Puranas, they who are not devotees of My devotees cannot approach Me. They must stay far away from 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pi cet su-duracar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ukkasah svapaco 'thava</w:t>
      </w:r>
    </w:p>
    <w:p>
      <w:pPr>
        <w:pStyle w:val="Normal"/>
        <w:jc w:val="both"/>
        <w:rPr>
          <w:rFonts w:ascii="Times New Roman" w:hAnsi="Times New Roman" w:cs="Times New Roman"/>
          <w:sz w:val="20"/>
        </w:rPr>
      </w:pPr>
      <w:r>
        <w:rPr>
          <w:rFonts w:cs="Times New Roman" w:ascii="Times New Roman" w:hAnsi="Times New Roman"/>
          <w:sz w:val="20"/>
        </w:rPr>
        <w:t>mad-bhakta-bhakti-kat sa syan</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ma kaustubha-sannibh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pi - even; cet - if; su-duracarah - misbehaved; pukkasah - pulkasa; svapacah - dogeater; athava - or; mad-bhakta - to My devotee; bhakti-kat - rendering devotional service; sa - he; syat - may be; mama - of Me; kaustubha - the Kaustubha jewel; sannibhah - nearnes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ven a barbarian, a dogeater, or a person who has performed the most abominable action may come very close to Me, almost touching My Kaustubha jewel, if he has devotedly served My devote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hakta-rupam aham dhatv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ktajna-paripalakah</w:t>
      </w:r>
    </w:p>
    <w:p>
      <w:pPr>
        <w:pStyle w:val="Normal"/>
        <w:jc w:val="both"/>
        <w:rPr>
          <w:rFonts w:ascii="Times New Roman" w:hAnsi="Times New Roman" w:cs="Times New Roman"/>
          <w:sz w:val="20"/>
        </w:rPr>
      </w:pPr>
      <w:r>
        <w:rPr>
          <w:rFonts w:cs="Times New Roman" w:ascii="Times New Roman" w:hAnsi="Times New Roman"/>
          <w:sz w:val="20"/>
        </w:rPr>
        <w:t>mat-paran uddhariryam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hora-samsara-sagara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kta-rupam - the form of a devotee; aham - I; dhatva - manifesting; bhakta - of My devotee; ajna - the order; paripalakah - protecting; mat-paran - they who are devoted to Me; uddhariryami - I will deliver; ghora-samsara-sagarat - from the horrible ocean of repeated birth and deat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ulfilling My devotees' request, I will accept the form of a devotee and I will deliver My devotees from the terrible ocean of repeated birth and deat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ilakancita-bhalah sr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ulasi-kanthikasritah</w:t>
      </w:r>
    </w:p>
    <w:p>
      <w:pPr>
        <w:pStyle w:val="Normal"/>
        <w:jc w:val="both"/>
        <w:rPr>
          <w:rFonts w:ascii="Times New Roman" w:hAnsi="Times New Roman" w:cs="Times New Roman"/>
          <w:sz w:val="20"/>
        </w:rPr>
      </w:pPr>
      <w:r>
        <w:rPr>
          <w:rFonts w:cs="Times New Roman" w:ascii="Times New Roman" w:hAnsi="Times New Roman"/>
          <w:sz w:val="20"/>
        </w:rPr>
        <w:t>sankha-cakra-lasad-bahu-</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ulah kaupinah vasas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ilaka - with tilaka; ancita - marked; bhalah - forehead; sri-tulasi-kanthika-asritah - with Tulasi neck-beads; sankha - conchshell; cakra - disc; lasat - glittering; bahu-mulah - hands; kaupinah - kaupina; vasasah - garmen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at form of a devotee My forehead will be decorated with tilaka, My neck with Tulasi beads, and My hands with the marks of a disc and conchshell. I will accept the dress of a sannyas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ad-bhakta vicariryant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lau bhagavatottam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d-bhakta - my devotees; vicariryanti - will consider; kalau - in Kali-yuga; bhagavatottamah - the best of devote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Kali-yuga My devotees will work to convince the people to become devotees als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varnadi-tiram astha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vadvipa-janalayah</w:t>
      </w:r>
    </w:p>
    <w:p>
      <w:pPr>
        <w:pStyle w:val="Normal"/>
        <w:jc w:val="both"/>
        <w:rPr>
          <w:rFonts w:ascii="Times New Roman" w:hAnsi="Times New Roman" w:cs="Times New Roman"/>
          <w:sz w:val="20"/>
        </w:rPr>
      </w:pPr>
      <w:r>
        <w:rPr>
          <w:rFonts w:cs="Times New Roman" w:ascii="Times New Roman" w:hAnsi="Times New Roman"/>
          <w:sz w:val="20"/>
        </w:rPr>
        <w:t>tatra dvija-kulam prapt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mi janalay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varnadi-tiram - on the Ganges shore; asthaya - staying; navadvipa-janalayah - in a home in Navadvipa; tatra - there; dvija-kulam - a family of brahmanas; praptah - attained; bhaviryami - I will become; janalaye - in the ho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will take birth a brahmana family in Navadvipa, by the Ganges' sho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hakti-yoga-pradana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okasyanugrahaya ca</w:t>
      </w:r>
    </w:p>
    <w:p>
      <w:pPr>
        <w:pStyle w:val="Normal"/>
        <w:jc w:val="both"/>
        <w:rPr>
          <w:rFonts w:ascii="Times New Roman" w:hAnsi="Times New Roman" w:cs="Times New Roman"/>
          <w:sz w:val="20"/>
        </w:rPr>
      </w:pPr>
      <w:r>
        <w:rPr>
          <w:rFonts w:cs="Times New Roman" w:ascii="Times New Roman" w:hAnsi="Times New Roman"/>
          <w:sz w:val="20"/>
        </w:rPr>
        <w:t>sannyasa-rupam astha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sna-caitanya-nama-dhak</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kti-yoga-pradanaya - to give devotional service; lokasyanugrahaya - to goive mercy to the people; ca - and; sannyasa-rupam - the form of a sannyasi; asthaya - accepting; Krsna-caitanya-nama-dhak - the name Krsna ŠCaitan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 show mercy to the people and give them devotional service, I will become a sannyasi. My name will be Sri Krsna Caitan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nandasru-kala-purn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ulakavali-vihvalah</w:t>
      </w:r>
    </w:p>
    <w:p>
      <w:pPr>
        <w:pStyle w:val="Normal"/>
        <w:jc w:val="both"/>
        <w:rPr>
          <w:rFonts w:ascii="Times New Roman" w:hAnsi="Times New Roman" w:cs="Times New Roman"/>
          <w:sz w:val="20"/>
        </w:rPr>
      </w:pPr>
      <w:r>
        <w:rPr>
          <w:rFonts w:cs="Times New Roman" w:ascii="Times New Roman" w:hAnsi="Times New Roman"/>
          <w:sz w:val="20"/>
        </w:rPr>
        <w:t>bhakti-yogam pradasyam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ari-kirtana-tat-par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nanda - of bliss; asru-kala-purnah - filled with tears; pulakavali-vihvalah - bodily hairs erect in ecstasy; bhakti-yogam - devotional service; pradasyami - I will give; hari-kirtana-tat-parah - devoted to chanting the holy names of Lord Har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voted to chanting the holy names of Lord Hari, My eyes filled with tears, and the hairs of My bodily erect, I will give to the people the gift of devotional servic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naiva sarva-lokan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staro vai bhaviryati</w:t>
      </w:r>
    </w:p>
    <w:p>
      <w:pPr>
        <w:pStyle w:val="Normal"/>
        <w:jc w:val="both"/>
        <w:rPr>
          <w:rFonts w:ascii="Times New Roman" w:hAnsi="Times New Roman" w:cs="Times New Roman"/>
          <w:sz w:val="20"/>
        </w:rPr>
      </w:pPr>
      <w:r>
        <w:rPr>
          <w:rFonts w:cs="Times New Roman" w:ascii="Times New Roman" w:hAnsi="Times New Roman"/>
          <w:sz w:val="20"/>
        </w:rPr>
        <w:t>man-nama-smaranat kincit</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lau nasty eva vaidik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a - by this; eva - indeed; sarva-lokanam - of all people; nistarah - deliverance; vai - indeed; bhaviryati - will be; man-nama - of My holy names; smaranat - by remembering; kincit - something; kalau - in Kali-yuga; na - not; asti - is; eva - indeed; vaidikam - the path of the Ved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y remembering My holy names everyone will be delivered. In Kali-yuga it is not possible to follow the path of the Ved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ad-bhakta yatra gayant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tra tirthami niscitam</w:t>
      </w:r>
    </w:p>
    <w:p>
      <w:pPr>
        <w:pStyle w:val="Normal"/>
        <w:jc w:val="both"/>
        <w:rPr>
          <w:rFonts w:ascii="Times New Roman" w:hAnsi="Times New Roman" w:cs="Times New Roman"/>
          <w:sz w:val="20"/>
        </w:rPr>
      </w:pPr>
      <w:r>
        <w:rPr>
          <w:rFonts w:cs="Times New Roman" w:ascii="Times New Roman" w:hAnsi="Times New Roman"/>
          <w:sz w:val="20"/>
        </w:rPr>
        <w:t>tat svayam bhuvi bhakta va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yadhvam bhakti-tat-par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mad-bhakta - My devotees; yatra - where; gayanti - sing; tatra - there; tirthami - I stay; niscitam - indeed; tat - that; svayam - personally; bhuvi - on the earth; bhakta - devotees; vai - indeed; jayadhvam - please take birth: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Kali-yuga I wiln descena tn tha earth with Mh associates. In Navadvipa, which is surroundea bh tha Ganges, I wiln taka birth in Saci-devi's womb.</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s 5³ ana 5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prakasyam idam guh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 prakasyam bahid mukhe</w:t>
      </w:r>
    </w:p>
    <w:p>
      <w:pPr>
        <w:pStyle w:val="Normal"/>
        <w:jc w:val="both"/>
        <w:rPr>
          <w:rFonts w:ascii="Times New Roman" w:hAnsi="Times New Roman" w:cs="Times New Roman"/>
          <w:sz w:val="20"/>
        </w:rPr>
      </w:pPr>
      <w:r>
        <w:rPr>
          <w:rFonts w:cs="Times New Roman" w:ascii="Times New Roman" w:hAnsi="Times New Roman"/>
          <w:sz w:val="20"/>
        </w:rPr>
        <w:t>bhaktavataram bhaktakh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ktam bhakti-pradam svay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an-maya-mohitah kecin</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 jnasyanti bahir-mukhah</w:t>
      </w:r>
    </w:p>
    <w:p>
      <w:pPr>
        <w:pStyle w:val="Normal"/>
        <w:jc w:val="both"/>
        <w:rPr>
          <w:rFonts w:ascii="Times New Roman" w:hAnsi="Times New Roman" w:cs="Times New Roman"/>
          <w:sz w:val="20"/>
        </w:rPr>
      </w:pPr>
      <w:r>
        <w:rPr>
          <w:rFonts w:cs="Times New Roman" w:ascii="Times New Roman" w:hAnsi="Times New Roman"/>
          <w:sz w:val="20"/>
        </w:rPr>
        <w:t>jnasyanti mad-bhakti-yukt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dhavn nyasinn 'mal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prakasyam - not tn ba revealed; idam - this; guhyam - secret; na - not; prakasyam - tn ba revealed; bahid-mukhe - external; bhaktavataram - tha incarnation of a devotee; bhaktakhyam - known as a devotee; bhaktam - a devotee; bhakti-pradam - givins devotionan service; svayam - personally; man-maya-mohitah - bewilderea bh Mh illusorh pitency; kecin - some; na - not; jnasyanti - wiln understand; bahid-mukhah - external; jnasyanti - wiln understand; maa-bhakti-yuktah - engagea in Mh devotionan service; sadhavah - saintly; nyasinah - renounced; amalah - pu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h whn ara bewilderea bh Mh illusorh potench wiln not understana tha great secret of tha appearanca in this worla of Ma in Mh personan form, in Mh forí as tha incarnation of a devotee, in Mh forí bearins tha nama of a devotee, in Mh forí as a devotee, ana in Mh forí as tha gived of devotionan service. This secret is not tn ba revealea tn them. Onlh tha saintly, pure, renouncea devotees, diligentlh engagea in Mh devotionan service, wiln ba abla tn understana Ma in thesa fiva form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ote; This verse, reminiscent of Caitanya-caritamata Adi 1.14, describes tha panca-tattv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5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rsnavatara-kala y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triyn ya pururah priyah</w:t>
      </w:r>
    </w:p>
    <w:p>
      <w:pPr>
        <w:pStyle w:val="Normal"/>
        <w:jc w:val="both"/>
        <w:rPr>
          <w:rFonts w:ascii="Times New Roman" w:hAnsi="Times New Roman" w:cs="Times New Roman"/>
          <w:sz w:val="20"/>
        </w:rPr>
      </w:pPr>
      <w:r>
        <w:rPr>
          <w:rFonts w:cs="Times New Roman" w:ascii="Times New Roman" w:hAnsi="Times New Roman"/>
          <w:sz w:val="20"/>
        </w:rPr>
        <w:t>kalau ta 'vatariryant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dama-subaladay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snavatara-kale - at tha tima of Lord Krsna's incarnation; yah - who; striyah - women; ye - who; pururah - men; priyah - dear; kalau - in Kali-yuga; te - they; avatariryanti - wiln descend; sridama-subaladayah - headea bh Sridama ana Subal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h dead mala ana femala associates, headea bh Sridama ana Subala, whn cama tn this worla at tha tima of Mh advent as Lord Krsna, wiln coma again durins tha Kali-yug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Š</w:t>
      </w:r>
    </w:p>
    <w:p>
      <w:pPr>
        <w:pStyle w:val="Normal"/>
        <w:jc w:val="both"/>
        <w:rPr>
          <w:rFonts w:ascii="Times New Roman" w:hAnsi="Times New Roman" w:cs="Times New Roman"/>
          <w:sz w:val="20"/>
        </w:rPr>
      </w:pPr>
      <w:r>
        <w:rPr>
          <w:rFonts w:cs="Times New Roman" w:ascii="Times New Roman" w:hAnsi="Times New Roman"/>
          <w:sz w:val="20"/>
        </w:rPr>
        <w:t>Text 5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atuh-rarti-mahantas t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opa dvadasa balakah</w:t>
      </w:r>
    </w:p>
    <w:p>
      <w:pPr>
        <w:pStyle w:val="Normal"/>
        <w:jc w:val="both"/>
        <w:rPr>
          <w:rFonts w:ascii="Times New Roman" w:hAnsi="Times New Roman" w:cs="Times New Roman"/>
          <w:sz w:val="20"/>
        </w:rPr>
      </w:pPr>
      <w:r>
        <w:rPr>
          <w:rFonts w:cs="Times New Roman" w:ascii="Times New Roman" w:hAnsi="Times New Roman"/>
          <w:sz w:val="20"/>
        </w:rPr>
        <w:t>dharma-samsthapanartha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ihariryami taid ah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tuh-rarti-mahantah - 6´ mahantas; te - they; gopa - gopas; dvadasa - 12; balakah - boys; dharma-samsthapanarthaya - tn establish the´ truth of religion; vihariryami - I wiln enjoh pastimes; taih - with them; aham - 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a gopas wiln becoma tha sixth-foud mahantas ana tha twelva gopalas. Tn establish tha truth of religion, I wiln enjoh many pastimes with the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5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la nartam bhakti-path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thapayiryamh aham punah</w:t>
      </w:r>
    </w:p>
    <w:p>
      <w:pPr>
        <w:pStyle w:val="Normal"/>
        <w:jc w:val="both"/>
        <w:rPr>
          <w:rFonts w:ascii="Times New Roman" w:hAnsi="Times New Roman" w:cs="Times New Roman"/>
          <w:sz w:val="20"/>
        </w:rPr>
      </w:pPr>
      <w:r>
        <w:rPr>
          <w:rFonts w:cs="Times New Roman" w:ascii="Times New Roman" w:hAnsi="Times New Roman"/>
          <w:sz w:val="20"/>
        </w:rPr>
        <w:t>gacchantu bhuvi ta putr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jayantam bhakta-rupinah </w:t>
      </w:r>
    </w:p>
    <w:p>
      <w:pPr>
        <w:pStyle w:val="Normal"/>
        <w:jc w:val="both"/>
        <w:rPr>
          <w:rFonts w:ascii="Times New Roman" w:hAnsi="Times New Roman" w:cs="Times New Roman"/>
          <w:sz w:val="20"/>
        </w:rPr>
      </w:pPr>
      <w:r>
        <w:rPr>
          <w:rFonts w:cs="Times New Roman" w:ascii="Times New Roman" w:hAnsi="Times New Roman"/>
          <w:sz w:val="20"/>
        </w:rPr>
        <w:t xml:space="preserve">dharma-samsthapanam kala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urvantu ta mamajna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le - in time; nartam - destroyed; bhakti-patham - tha poath of devotionan service; sthapayiryami - wiln establish; aham - I; punah - again; gacchantu - shoula go; bhuvi - tn tha earth; te - they; putrah - sons; jayantam - shoula taka birth; bhakta-rupinah - in tha forms of devotees; dharma-samsthapanam - tha establishment of religion; kale - at tha time; kurvantu - shoula do; te - they; mama - My; ajnaya - bh tha ord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is wah I wiln again revean tha path of devotionan service, which haa been destroyea in tha coursa of time. Mh sons shoula alsn descena tn tha earth, assuma tha forms of devotees, and, bh Mh order, alsn worn tn ra-establish tha principles of trua relig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5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rsnas caitanya-gaurang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uracandrah saci-sutah</w:t>
      </w:r>
    </w:p>
    <w:p>
      <w:pPr>
        <w:pStyle w:val="Normal"/>
        <w:jc w:val="both"/>
        <w:rPr>
          <w:rFonts w:ascii="Times New Roman" w:hAnsi="Times New Roman" w:cs="Times New Roman"/>
          <w:sz w:val="20"/>
        </w:rPr>
      </w:pPr>
      <w:r>
        <w:rPr>
          <w:rFonts w:cs="Times New Roman" w:ascii="Times New Roman" w:hAnsi="Times New Roman"/>
          <w:sz w:val="20"/>
        </w:rPr>
        <w:t>prabhud gaurn gaura-harir</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mani bhakti-dani 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snah - Krsna; caitanya - Caitanya; gaurangah - Gauranga; gauracandrah - Gauracandra; saci-sutah - Sacisuta; prabhuh - Mahaprabhu; gaurah - Gaura; gaura-harih - Gaurahari; namani - names; bhakti-dani - givins devotionan service; me - of 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t this tima Mh names wiln be; Krsna Caitanya, Gauranga, Gauracandra, Sacisuta, Mahaprabhu, Gaura, ana Gaurahari. Chantins thesa names wiln brins devotion tn 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59</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narayana-samhitayam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vapariyaid janaid Visnu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ncaratrais tu kevalaih</w:t>
      </w:r>
    </w:p>
    <w:p>
      <w:pPr>
        <w:pStyle w:val="Normal"/>
        <w:jc w:val="both"/>
        <w:rPr>
          <w:rFonts w:ascii="Times New Roman" w:hAnsi="Times New Roman" w:cs="Times New Roman"/>
          <w:sz w:val="20"/>
        </w:rPr>
      </w:pPr>
      <w:r>
        <w:rPr>
          <w:rFonts w:cs="Times New Roman" w:ascii="Times New Roman" w:hAnsi="Times New Roman"/>
          <w:sz w:val="20"/>
        </w:rPr>
        <w:t>kalau tu nama-matren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ujyata bhagavan hari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rayana-samhitayam - in tha Narayana-samhita; dvapariyaih - in tha Dvapara-yuga; janaih - bh persons; Visnuh - Lord Visnu; pancaratraih - accordins tn tha principles of Pancaratra; tu - and; kevalaih - only; kalau - in tha Kali-yuga; tu - indeed; nama - bh tha name; matrena - only; pujyate - is worshiped; bhagavan - tha Suprema Personality; harih - tha Suprema Lor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a Narayana-samhit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In Dvapara-yuga, devotees of Lord Visnu ana Krsna renderea devotional service accordins tn tha principles of pancaratrika. In this aga of Kali, tha Suprema Personalith of Godheaa is worshipea simplh bh chantins His holh names."ª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6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antr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evam anga vidhim katv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ntri dhyayea yathacyutam</w:t>
      </w:r>
    </w:p>
    <w:p>
      <w:pPr>
        <w:pStyle w:val="Normal"/>
        <w:jc w:val="both"/>
        <w:rPr>
          <w:rFonts w:ascii="Times New Roman" w:hAnsi="Times New Roman" w:cs="Times New Roman"/>
          <w:sz w:val="20"/>
        </w:rPr>
      </w:pPr>
      <w:r>
        <w:rPr>
          <w:rFonts w:cs="Times New Roman" w:ascii="Times New Roman" w:hAnsi="Times New Roman"/>
          <w:sz w:val="20"/>
        </w:rPr>
        <w:t>kalaya-kusuma-syam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ruta-hema-nibham tu v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ntre - in tha Tantras; evam - thus; anga - N dead one; vidhim - regulations; katva - doing; mantri - chantins mantras; dhyayet - shoula meditate; yatha - as; acyutam - on tha infallibla Suprema Personalith of Godhead;  kalaya-kusuma-syamam - darn lika a kalaya flower; druta-hema-nibham - faid lika molten gold; tu - indeed; va - o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Tantras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 dead one, a person followins tha rules of scriptura shoula meditata on tha infallibla Suprema Personalith of Godhead, whn has twn forms; ona darn lika a kalaya flower, ana tha othed faid lika molten gol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6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urdhvamnaya-tantr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andhau karnn vibhuh pascad</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vakyam vasudevatah</w:t>
      </w:r>
    </w:p>
    <w:p>
      <w:pPr>
        <w:pStyle w:val="Normal"/>
        <w:jc w:val="both"/>
        <w:rPr>
          <w:rFonts w:ascii="Times New Roman" w:hAnsi="Times New Roman" w:cs="Times New Roman"/>
          <w:sz w:val="20"/>
        </w:rPr>
      </w:pPr>
      <w:r>
        <w:rPr>
          <w:rFonts w:cs="Times New Roman" w:ascii="Times New Roman" w:hAnsi="Times New Roman"/>
          <w:sz w:val="20"/>
        </w:rPr>
        <w:t>kalau purandarat sac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ura-rupn vibhuh smatah</w:t>
      </w:r>
    </w:p>
    <w:p>
      <w:pPr>
        <w:pStyle w:val="Normal"/>
        <w:jc w:val="both"/>
        <w:rPr>
          <w:rFonts w:ascii="Times New Roman" w:hAnsi="Times New Roman" w:cs="Times New Roman"/>
          <w:sz w:val="20"/>
        </w:rPr>
      </w:pPr>
      <w:r>
        <w:rPr>
          <w:rFonts w:cs="Times New Roman" w:ascii="Times New Roman" w:hAnsi="Times New Roman"/>
          <w:sz w:val="20"/>
        </w:rPr>
        <w:t>Š</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rdhvamnaya-tantre - in tha Urdhvamnaya-tantra; sandhau -  - in tha sandhya; Krsnah - Krsna; vibhuh - aln-powerful; pascat - then; devakyam - in Devaki; vasudevatah - froí Vasudeva; kalau - in Kali-yuga; purandarat - froí Purandara Misra, alsn known as Jagannatha Misra; sacyam - in Saci; gaura-rupah - a golden form; vibhuh - tha Lodd; smatah - remember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a Urdhvamnaya-tantra, tha Suprema Personalith of Godhaaa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a sandhya at tha ena of Dvapara-yuga, I appearea as darn Lord Krsna, tha son of Vasudeva ana Devaki. In Kali-yuga I wiln appead as golden Lord Gaura, tha son of Jagannatha Misra ana Saci-dev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6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vataram imam katv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iva-nistara-hetuna</w:t>
      </w:r>
    </w:p>
    <w:p>
      <w:pPr>
        <w:pStyle w:val="Normal"/>
        <w:jc w:val="both"/>
        <w:rPr>
          <w:rFonts w:ascii="Times New Roman" w:hAnsi="Times New Roman" w:cs="Times New Roman"/>
          <w:sz w:val="20"/>
        </w:rPr>
      </w:pPr>
      <w:r>
        <w:rPr>
          <w:rFonts w:cs="Times New Roman" w:ascii="Times New Roman" w:hAnsi="Times New Roman"/>
          <w:sz w:val="20"/>
        </w:rPr>
        <w:t>kalau mayapurim gatv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mi saci-sut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vataram - incarnation; imam - this; katva - doing; jiva-nistara-hetuna - with tha purposa of deliverins tha conditionea souls; kalau - in Kali-yuga; mayapurim - tn Mayapura; gatva - going; bhaviryami - I wiln be; saci-sutah - tha son of Sac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orded tn delived tha condition souls in Kali-yuga, I wiln gn tn Mayapura ana becoma tha son of Saci-dev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6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kapila-tantr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vacit sapi Krsnam ah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nu mad-vacanam priya</w:t>
      </w:r>
    </w:p>
    <w:p>
      <w:pPr>
        <w:pStyle w:val="Normal"/>
        <w:jc w:val="both"/>
        <w:rPr>
          <w:rFonts w:ascii="Times New Roman" w:hAnsi="Times New Roman" w:cs="Times New Roman"/>
          <w:sz w:val="20"/>
        </w:rPr>
      </w:pPr>
      <w:r>
        <w:rPr>
          <w:rFonts w:cs="Times New Roman" w:ascii="Times New Roman" w:hAnsi="Times New Roman"/>
          <w:sz w:val="20"/>
        </w:rPr>
        <w:t>bhavata ca sahaikatm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cchami bhavitum prabh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pila-tantre - in tha Kapila Tantra; kvacit - somewhere; sa - she; api - also; Krsnam - Krsna; aha - says; sanu - pleasa hear; maa-vacanam - Mh words; priya - N beloved; bhavata - with You; ca - and; saha - with; aikatmyam - oneness; icchami - I desire; bhavitum - tn be; prabhah - N Lor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a Kapila Tantr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n Sri Radha saia tn Lord Krsna; `N beloved, pleasa head Mh words. I yearn tn becoma ona with Yo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s 6´ ana 65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ama bhavanvitam rup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adayahlada-karanam</w:t>
      </w:r>
    </w:p>
    <w:p>
      <w:pPr>
        <w:pStyle w:val="Normal"/>
        <w:jc w:val="both"/>
        <w:rPr>
          <w:rFonts w:ascii="Times New Roman" w:hAnsi="Times New Roman" w:cs="Times New Roman"/>
          <w:sz w:val="20"/>
        </w:rPr>
      </w:pPr>
      <w:r>
        <w:rPr>
          <w:rFonts w:cs="Times New Roman" w:ascii="Times New Roman" w:hAnsi="Times New Roman"/>
          <w:sz w:val="20"/>
        </w:rPr>
        <w:t>parasparanga-madhya-sth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ida-kautuka-mangal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araspara-svabhavadh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upam ekam pradarsaya</w:t>
      </w:r>
    </w:p>
    <w:p>
      <w:pPr>
        <w:pStyle w:val="Normal"/>
        <w:jc w:val="both"/>
        <w:rPr>
          <w:rFonts w:ascii="Times New Roman" w:hAnsi="Times New Roman" w:cs="Times New Roman"/>
          <w:sz w:val="20"/>
        </w:rPr>
      </w:pPr>
      <w:r>
        <w:rPr>
          <w:rFonts w:cs="Times New Roman" w:ascii="Times New Roman" w:hAnsi="Times New Roman"/>
          <w:sz w:val="20"/>
        </w:rPr>
        <w:t>srutva tu preyasi-vak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rama-priti-sucak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ma - of Me; bhavanvitam - with love; rupam - form; hadayahlada-karanam - delightins tha heart; paraspara - mututal; anga - limbs; madhya - in tha middle; stham - staying; krida-kautuka-mangalam - with tha bliss of transcendentan pastimes; paraspara - mutual; svabhava - ewith natures; adhyam - enriched; rupam - form; ekam - one; pradarsaya - pleasa show; srutva - hearing; tu - indeed; preyasi-vakyam - tha words of His beloved; parama-priti-sucakam - bringins lova ana jo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leasa sho÷ a forí whera You ana I embraca ana Oud twn bodies becoma one, a forí fillea with tha lova I bead fod You, a forí fillea with auspicious ana blissfun pastimes, a forí that brings bliss tn tha heart, a forí that unites Oud twn nature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earins His beloved's words, which wera fillea with joh ana love, . .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6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vecchayasia yatha purv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tsahena jagad-guruh</w:t>
      </w:r>
    </w:p>
    <w:p>
      <w:pPr>
        <w:pStyle w:val="Normal"/>
        <w:jc w:val="both"/>
        <w:rPr>
          <w:rFonts w:ascii="Times New Roman" w:hAnsi="Times New Roman" w:cs="Times New Roman"/>
          <w:sz w:val="20"/>
        </w:rPr>
      </w:pPr>
      <w:r>
        <w:rPr>
          <w:rFonts w:cs="Times New Roman" w:ascii="Times New Roman" w:hAnsi="Times New Roman"/>
          <w:sz w:val="20"/>
        </w:rPr>
        <w:t>premalingana-yogen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h acintya-sakti-yogat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vecchaya - bh tha own desire; asit - was; yatha - as;demigods, Lord Brahma, tha grandfathed of tha worlds, bowea down befora Lord Krsna, thd masted of tha demigods, ana then returnea tn his own abode.</w:t>
      </w:r>
    </w:p>
    <w:sectPr>
      <w:footerReference w:type="default" r:id="rId2"/>
      <w:type w:val="nextPage"/>
      <w:pgSz w:w="11906" w:h="16838"/>
      <w:pgMar w:left="851" w:right="708" w:gutter="0" w:header="0" w:top="56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mal">
    <w:altName w:val="Times New Roman"/>
    <w:charset w:val="00"/>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62890"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262890" cy="3111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24.5pt;mso-wrap-distance-left:0pt;mso-wrap-distance-right:0pt;mso-wrap-distance-top:0pt;mso-wrap-distance-bottom:0pt;margin-top:0.05pt;mso-position-vertical-relative:text;margin-left:49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amal;Times New Roman" w:hAnsi="Tamal;Times New Roman" w:eastAsia="Times New Roman" w:cs="Mangal"/>
      <w:color w:val="auto"/>
      <w:sz w:val="36"/>
      <w:szCs w:val="36"/>
      <w:lang w:val="en-US" w:bidi="hi-IN" w:eastAsia="zh-CN"/>
    </w:rPr>
  </w:style>
  <w:style w:type="character" w:styleId="DefaultParagraphFont">
    <w:name w:val="Default Paragraph Font"/>
    <w:qFormat/>
    <w:rPr/>
  </w:style>
  <w:style w:type="character" w:styleId="EndnoteCharacters">
    <w:name w:val="Endnote Characters"/>
    <w:basedOn w:val="DefaultParagraphFont"/>
    <w:qFormat/>
    <w:rPr>
      <w:color w:val="000000"/>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Index3">
    <w:name w:val="Index 3"/>
    <w:basedOn w:val="Normal"/>
    <w:pPr>
      <w:ind w:left="720" w:hanging="360"/>
    </w:pPr>
    <w:rPr>
      <w:sz w:val="28"/>
      <w:szCs w:val="28"/>
    </w:rPr>
  </w:style>
  <w:style w:type="paragraph" w:styleId="Index2">
    <w:name w:val="Index 2"/>
    <w:basedOn w:val="Normal"/>
    <w:pPr>
      <w:ind w:left="547" w:hanging="360"/>
    </w:pPr>
    <w:rPr>
      <w:sz w:val="28"/>
      <w:szCs w:val="28"/>
    </w:rPr>
  </w:style>
  <w:style w:type="paragraph" w:styleId="Index1">
    <w:name w:val="Index 1"/>
    <w:basedOn w:val="Normal"/>
    <w:pPr>
      <w:ind w:left="360" w:hanging="360"/>
    </w:pPr>
    <w:rPr>
      <w:sz w:val="28"/>
      <w:szCs w:val="28"/>
    </w:rPr>
  </w:style>
  <w:style w:type="paragraph" w:styleId="Trans">
    <w:name w:val="trans"/>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firstLine="360"/>
      <w:jc w:val="both"/>
    </w:pPr>
    <w:rPr>
      <w:b/>
      <w:bCs/>
    </w:rPr>
  </w:style>
  <w:style w:type="paragraph" w:styleId="Verse">
    <w:name w:val="Verse"/>
    <w:qFormat/>
    <w:pPr>
      <w:widowControl/>
      <w:overflowPunct w:val="false"/>
      <w:autoSpaceDE w:val="false"/>
      <w:bidi w:val="0"/>
      <w:textAlignment w:val="baseline"/>
    </w:pPr>
    <w:rPr>
      <w:rFonts w:ascii="Tamal;Times New Roman" w:hAnsi="Tamal;Times New Roman" w:eastAsia="Times New Roman" w:cs="Mangal"/>
      <w:i/>
      <w:iCs/>
      <w:color w:val="auto"/>
      <w:sz w:val="36"/>
      <w:szCs w:val="36"/>
      <w:lang w:val="en-US" w:bidi="hi-IN" w:eastAsia="zh-CN"/>
    </w:rPr>
  </w:style>
  <w:style w:type="paragraph" w:styleId="Body">
    <w:name w:val="Body"/>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720" w:firstLine="720"/>
      <w:jc w:val="both"/>
    </w:pPr>
    <w:rPr>
      <w:shadow/>
      <w:sz w:val="28"/>
      <w:szCs w:val="28"/>
    </w:rPr>
  </w:style>
  <w:style w:type="paragraph" w:styleId="Letter1">
    <w:name w:val="letter 1"/>
    <w:basedOn w:val="Body"/>
    <w:qFormat/>
    <w:pPr>
      <w:spacing w:before="0" w:after="120"/>
      <w:ind w:right="720" w:firstLine="360"/>
    </w:pPr>
    <w:rPr>
      <w:sz w:val="22"/>
      <w:szCs w:val="22"/>
    </w:rPr>
  </w:style>
  <w:style w:type="paragraph" w:styleId="Com">
    <w:name w:val="com"/>
    <w:basedOn w:val="Normal"/>
    <w:qFormat/>
    <w:pPr/>
    <w:rPr>
      <w:rFonts w:ascii="Arial" w:hAnsi="Arial" w:cs="Arial"/>
      <w:b/>
      <w:bCs/>
      <w:sz w:val="24"/>
      <w:szCs w:val="24"/>
    </w:rPr>
  </w:style>
  <w:style w:type="paragraph" w:styleId="Letter2">
    <w:name w:val="letter 2"/>
    <w:basedOn w:val="Letter1"/>
    <w:qFormat/>
    <w:pPr>
      <w:ind w:right="1440" w:firstLine="360"/>
    </w:pPr>
    <w:rPr>
      <w:sz w:val="36"/>
      <w:szCs w:val="36"/>
    </w:rPr>
  </w:style>
  <w:style w:type="paragraph" w:styleId="Heading1">
    <w:name w:val="heading"/>
    <w:basedOn w:val="Normal"/>
    <w:qFormat/>
    <w:pPr>
      <w:jc w:val="both"/>
    </w:pPr>
    <w:rPr>
      <w:shadow/>
    </w:rPr>
  </w:style>
  <w:style w:type="paragraph" w:styleId="Closing">
    <w:name w:val="Closing"/>
    <w:basedOn w:val="Normal"/>
    <w:qFormat/>
    <w:pPr/>
    <w:rPr>
      <w:i/>
      <w:iCs/>
    </w:rPr>
  </w:style>
  <w:style w:type="paragraph" w:styleId="Translat">
    <w:name w:val="translat"/>
    <w:basedOn w:val="Trans"/>
    <w:qFormat/>
    <w:pPr>
      <w:ind w:hanging="0"/>
      <w:jc w:val="center"/>
    </w:pPr>
    <w:rPr/>
  </w:style>
  <w:style w:type="paragraph" w:styleId="Bodytext">
    <w:name w:val="Body text"/>
    <w:basedOn w:val="Normal"/>
    <w:qFormat/>
    <w:pPr>
      <w:spacing w:lineRule="exact" w:line="260"/>
      <w:ind w:firstLine="216"/>
      <w:jc w:val="both"/>
    </w:pPr>
    <w:rPr>
      <w:sz w:val="22"/>
      <w:szCs w:val="22"/>
    </w:rPr>
  </w:style>
  <w:style w:type="paragraph" w:styleId="Ch">
    <w:name w:val="Ch #"/>
    <w:basedOn w:val="Normal"/>
    <w:qFormat/>
    <w:pPr>
      <w:spacing w:lineRule="auto" w:line="300" w:before="0" w:after="60"/>
      <w:jc w:val="center"/>
    </w:pPr>
    <w:rPr>
      <w:sz w:val="24"/>
      <w:szCs w:val="24"/>
    </w:rPr>
  </w:style>
  <w:style w:type="paragraph" w:styleId="Chquote">
    <w:name w:val="Ch quote"/>
    <w:basedOn w:val="Bodytext"/>
    <w:next w:val="Bodytext"/>
    <w:qFormat/>
    <w:pPr>
      <w:ind w:left="240" w:right="240" w:hanging="0"/>
    </w:pPr>
    <w:rPr>
      <w:i/>
      <w:iCs/>
    </w:rPr>
  </w:style>
  <w:style w:type="paragraph" w:styleId="Chtitle">
    <w:name w:val="Ch title"/>
    <w:basedOn w:val="Normal"/>
    <w:qFormat/>
    <w:pPr>
      <w:spacing w:lineRule="auto" w:line="379" w:before="0" w:after="180"/>
      <w:jc w:val="center"/>
    </w:pPr>
    <w:rPr>
      <w:sz w:val="24"/>
      <w:szCs w:val="24"/>
    </w:rPr>
  </w:style>
  <w:style w:type="paragraph" w:styleId="Subheadtext">
    <w:name w:val="Subhead text"/>
    <w:basedOn w:val="Bodytext"/>
    <w:qFormat/>
    <w:pPr>
      <w:spacing w:before="180" w:after="60"/>
      <w:ind w:hanging="0"/>
      <w:jc w:val="center"/>
    </w:pPr>
    <w:rPr>
      <w:b/>
      <w:bCs/>
    </w:rPr>
  </w:style>
  <w:style w:type="paragraph" w:styleId="Bodytextnoindent">
    <w:name w:val="Body text no indent"/>
    <w:basedOn w:val="Bodytext"/>
    <w:qFormat/>
    <w:pPr>
      <w:ind w:hanging="0"/>
    </w:pPr>
    <w:rPr>
      <w:sz w:val="36"/>
      <w:szCs w:val="36"/>
    </w:rPr>
  </w:style>
  <w:style w:type="paragraph" w:styleId="Firstpara">
    <w:name w:val="first para"/>
    <w:basedOn w:val="Body"/>
    <w:qFormat/>
    <w:pPr>
      <w:tabs>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lineRule="exact" w:line="260"/>
      <w:ind w:right="0" w:hanging="0"/>
    </w:pPr>
    <w:rPr>
      <w:shadow w:val="false"/>
      <w:sz w:val="22"/>
      <w:szCs w:val="22"/>
    </w:rPr>
  </w:style>
  <w:style w:type="paragraph" w:styleId="Verse1">
    <w:name w:val="verse"/>
    <w:basedOn w:val="Firstpara"/>
    <w:qFormat/>
    <w:pPr>
      <w:jc w:val="left"/>
    </w:pPr>
    <w:rPr>
      <w:i/>
      <w:iCs/>
    </w:rPr>
  </w:style>
  <w:style w:type="paragraph" w:styleId="Intropara">
    <w:name w:val="intro para"/>
    <w:basedOn w:val="Firstpara"/>
    <w:qFormat/>
    <w:pPr/>
    <w:rPr>
      <w:i/>
      <w:iCs/>
    </w:rPr>
  </w:style>
  <w:style w:type="paragraph" w:styleId="Body1">
    <w:name w:val="body"/>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7:27:00Z</dcterms:created>
  <dc:creator>Dina-natha das</dc:creator>
  <dc:description/>
  <dc:language>en-US</dc:language>
  <cp:lastModifiedBy>miso popovic</cp:lastModifiedBy>
  <cp:lastPrinted>1998-05-29T17:17:00Z</cp:lastPrinted>
  <dcterms:modified xsi:type="dcterms:W3CDTF">2002-10-05T01:29:00Z</dcterms:modified>
  <cp:revision>6</cp:revision>
  <dc:subject/>
  <dc:title>tamalcritsäÄòÒùÙéÉÿ\LàÀëËìÌïïåÅèÈñÑçÇöÖüÜ</dc:title>
</cp:coreProperties>
</file>