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Bhima" w:hAnsi="Bhima" w:cs="Bhima"/>
          <w:sz w:val="32"/>
        </w:rPr>
      </w:pPr>
      <w:r>
        <w:rPr>
          <w:rFonts w:cs="Bhima" w:ascii="Bhima" w:hAnsi="Bhima"/>
          <w:sz w:val="32"/>
        </w:rPr>
        <w:t>Vrindavan – My Compassionate Guru</w:t>
      </w:r>
    </w:p>
    <w:p>
      <w:pPr>
        <w:pStyle w:val="Normal"/>
        <w:rPr>
          <w:lang w:val="en-GB"/>
        </w:rPr>
      </w:pPr>
      <w:r>
        <w:rPr>
          <w:lang w:val="en-GB"/>
        </w:rPr>
        <w:t xml:space="preserve">- A Diary -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This will be a special diary, a diary which concentrates on the lessons I have learned in Vrindavan while staying there in the months of October and November 2006.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r>
    </w:p>
    <w:p>
      <w:pPr>
        <w:pStyle w:val="Heading2"/>
        <w:rPr>
          <w:rFonts w:ascii="Bhima" w:hAnsi="Bhima" w:cs="Bhima"/>
        </w:rPr>
      </w:pPr>
      <w:r>
        <w:rPr>
          <w:rFonts w:cs="Bhima" w:ascii="Bhima" w:hAnsi="Bhima"/>
        </w:rPr>
        <w:t>Two Gurus</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In the scriptures it is explained that the living entity has two types of spiritual teachers: The initiating guru (diksa guru) and the instructing gurus (siksa gurus). There are many instructing spiritual masters in this world. In fact, someone who is Krsna conscious can see that almost everything in this world acts to teach us lessons. There are instructing spiritual masters in the form of those who give us good advice, often perfectly “normal” people, but nature can also act as a guru. In the Eleventh Canto of the Srimad Bhagavatam, we find Dattatreya speaking of twenty-four gurus who instruct him. A good number of them are animals and representatives of nature: the five elements and the moon, the rivers, the tolerant earth, a bright burning fire, etc.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In this little article, I want to speak of Vrindavan as a guru. However, I don’t intend to say that Vrindavan is a guru like the five elements or someone who helps us along the way – Vrindavan Dhama is identical with Radha and Krsna, and thus, Vrindavan instructs us very potently and completely as the Supreme Personality of Godhead and His eternal companion.</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Vrindavan is like our mother and father – this holy place is extremely sensitive to our needs, giving us exactly what we require at any given moment of time. Vrindavan is the best of gurus, and through her instructions, we can often see the instructions of our own spiritual master confirmed.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If this little article inspires the readers to also travel to Vrindavan and be taught by this wonderful guru, I consider my writing endeavour successful.  </w:t>
      </w:r>
    </w:p>
    <w:p>
      <w:pPr>
        <w:pStyle w:val="Normal"/>
        <w:jc w:val="both"/>
        <w:rPr>
          <w:rFonts w:ascii="Bhima" w:hAnsi="Bhima" w:cs="Bhima"/>
          <w:lang w:val="en-GB"/>
        </w:rPr>
      </w:pPr>
      <w:r>
        <w:rPr>
          <w:rFonts w:cs="Bhima" w:ascii="Bhima" w:hAnsi="Bhima"/>
          <w:lang w:val="en-GB"/>
        </w:rPr>
      </w:r>
    </w:p>
    <w:p>
      <w:pPr>
        <w:pStyle w:val="Heading1"/>
        <w:jc w:val="both"/>
        <w:rPr>
          <w:rFonts w:ascii="Bhima" w:hAnsi="Bhima" w:cs="Bhima"/>
          <w:lang w:val="en-GB"/>
        </w:rPr>
      </w:pPr>
      <w:r>
        <w:rPr>
          <w:rFonts w:cs="Bhima" w:ascii="Bhima" w:hAnsi="Bhima"/>
          <w:lang w:val="en-GB"/>
        </w:rPr>
      </w:r>
    </w:p>
    <w:p>
      <w:pPr>
        <w:pStyle w:val="Heading1"/>
        <w:jc w:val="both"/>
        <w:rPr>
          <w:rFonts w:ascii="Bhima" w:hAnsi="Bhima" w:cs="Bhima"/>
        </w:rPr>
      </w:pPr>
      <w:r>
        <w:rPr>
          <w:rFonts w:cs="Bhima" w:ascii="Bhima" w:hAnsi="Bhima"/>
        </w:rPr>
        <w:t>Looking For the Right Place and the Crying Krsna</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Yesterday, I arrived in Vraja and spent the whole day resting, reading and praying. Coming to Vraja always means entering a totally different atmosphere, and one has to pray for entry. I do not like to remain just on the surface of Vrindavan by travelling in a touristy way. No, I wish to see so much how the doors of the Dhama open for me to grant me deeper insights. Arriving in Vraja always fills me with feelings of anticipation and a special nervousness mixed with gratitude. It is difficult to describe.</w:t>
      </w:r>
    </w:p>
    <w:p>
      <w:pPr>
        <w:pStyle w:val="Normal"/>
        <w:jc w:val="both"/>
        <w:rPr>
          <w:rFonts w:ascii="Bhima" w:hAnsi="Bhima" w:cs="Bhima"/>
          <w:lang w:val="en-GB"/>
        </w:rPr>
      </w:pPr>
      <w:r>
        <w:rPr>
          <w:rFonts w:cs="Bhima" w:ascii="Bhima" w:hAnsi="Bhima"/>
          <w:lang w:val="en-GB"/>
        </w:rPr>
      </w:r>
    </w:p>
    <w:p>
      <w:pPr>
        <w:pStyle w:val="Normal"/>
        <w:jc w:val="both"/>
        <w:rPr/>
      </w:pPr>
      <w:r>
        <w:rPr>
          <w:rFonts w:cs="Bhima" w:ascii="Bhima" w:hAnsi="Bhima"/>
          <w:lang w:val="en-GB"/>
        </w:rPr>
        <w:t>Jay Nitai has purchased a bicycle with the funny name “Hero Zoom”. It took me some time to get used to it, but finally, we became friends, and now I am cycling down the parikrama road</w:t>
      </w:r>
      <w:r>
        <w:rPr>
          <w:rStyle w:val="FootnoteCharacters"/>
          <w:rStyle w:val="FootnoteAnchor"/>
          <w:rFonts w:cs="Bhima" w:ascii="Bhima" w:hAnsi="Bhima"/>
          <w:lang w:val="en-GB"/>
        </w:rPr>
        <w:footnoteReference w:id="2"/>
      </w:r>
      <w:r>
        <w:rPr>
          <w:rFonts w:cs="Bhima" w:ascii="Bhima" w:hAnsi="Bhima"/>
          <w:lang w:val="en-GB"/>
        </w:rPr>
        <w:t xml:space="preserve"> – “Zooooooom!” I feel very blessed and a sense of freedom overcomes me. Now, I only need to find the right place to sit down and chant, read, and pray.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One after another, I visit familiar sites and finally arrive outside of the village of Puchari at the banks of the romantic Apsara Kunda, which translates to “Lake of Angels”. There, I find the ideal place: a small temple with a wonderful deity of Krsna who seems to be freshly garlanded and is crying tears of love. This is the ideal place; the place of crying. No one lives in this temple; it is too small. First class!</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I sit down and am immediately allowed to enter into a very deep place in my heart. Again and again I think, “Why is Krsna crying?” Maybe out of separation from His dearest devotees? Or because of me being so slow in my spiritual life, or . . . ?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Finally, I decide to put the question at rest. May Krsna reveal the answer to me in due course of time, if He so desires. All I know for sure is that my chanting should be enlivened with the urgency of a child crying for its mother. There is a huge difference between inspired and uninspired chanting. Later during the day, as the chanting becomes more clear, I stopped to read a few verses and mysteriously, almost as if Vrindavan placed it into my hand, found this verse from Raghunatha Dasa Gosvami, who is known as the “Crying Acarya”, the one who always cried for the mercy of Radha and Krsna:</w:t>
      </w:r>
    </w:p>
    <w:p>
      <w:pPr>
        <w:pStyle w:val="Normal"/>
        <w:jc w:val="both"/>
        <w:rPr>
          <w:rFonts w:ascii="Bhima" w:hAnsi="Bhima" w:cs="Bhima"/>
          <w:lang w:val="en-GB"/>
        </w:rPr>
      </w:pPr>
      <w:r>
        <w:rPr>
          <w:rFonts w:cs="Bhima" w:ascii="Bhima" w:hAnsi="Bhima"/>
          <w:lang w:val="en-GB"/>
        </w:rPr>
      </w:r>
    </w:p>
    <w:p>
      <w:pPr>
        <w:pStyle w:val="Normal"/>
        <w:ind w:left="720" w:right="720" w:hanging="0"/>
        <w:jc w:val="both"/>
        <w:rPr>
          <w:rFonts w:ascii="Bhima" w:hAnsi="Bhima" w:cs="Bhima"/>
          <w:lang w:val="en-GB"/>
        </w:rPr>
      </w:pPr>
      <w:r>
        <w:rPr>
          <w:rFonts w:cs="Bhima" w:ascii="Bhima" w:hAnsi="Bhima"/>
          <w:lang w:val="en-GB"/>
        </w:rPr>
        <w:t>“</w:t>
      </w:r>
      <w:r>
        <w:rPr>
          <w:rFonts w:cs="Bhima" w:ascii="Bhima" w:hAnsi="Bhima"/>
          <w:lang w:val="en-GB"/>
        </w:rPr>
        <w:t>O my greedy tongue! Don’t you know that the name of Radha is like fresh new ambrosia and the name of Krsna is like wonderful sweet and thickened milk?</w:t>
      </w:r>
    </w:p>
    <w:p>
      <w:pPr>
        <w:pStyle w:val="Normal"/>
        <w:ind w:left="720" w:right="720" w:hanging="0"/>
        <w:jc w:val="both"/>
        <w:rPr>
          <w:rFonts w:ascii="Bhima" w:hAnsi="Bhima" w:cs="Bhima"/>
          <w:lang w:val="en-GB"/>
        </w:rPr>
      </w:pPr>
      <w:r>
        <w:rPr>
          <w:rFonts w:cs="Bhima" w:ascii="Bhima" w:hAnsi="Bhima"/>
          <w:lang w:val="en-GB"/>
        </w:rPr>
      </w:r>
    </w:p>
    <w:p>
      <w:pPr>
        <w:pStyle w:val="Normal"/>
        <w:ind w:left="720" w:right="720" w:hanging="0"/>
        <w:jc w:val="both"/>
        <w:rPr>
          <w:rFonts w:ascii="Bhima" w:hAnsi="Bhima" w:cs="Bhima"/>
          <w:lang w:val="en-GB"/>
        </w:rPr>
      </w:pPr>
      <w:r>
        <w:rPr>
          <w:rFonts w:cs="Bhima" w:ascii="Bhima" w:hAnsi="Bhima"/>
          <w:lang w:val="en-GB"/>
        </w:rPr>
        <w:t>Add the camphor scent of your attachment and mix them together: then, drink, drink eternally to your heart’s content.”</w:t>
      </w:r>
    </w:p>
    <w:p>
      <w:pPr>
        <w:pStyle w:val="Normal"/>
        <w:ind w:left="720" w:right="720" w:hanging="0"/>
        <w:jc w:val="both"/>
        <w:rPr>
          <w:rFonts w:ascii="Bhima" w:hAnsi="Bhima" w:cs="Bhima"/>
          <w:lang w:val="en-GB"/>
        </w:rPr>
      </w:pPr>
      <w:r>
        <w:rPr>
          <w:rFonts w:cs="Bhima" w:ascii="Bhima" w:hAnsi="Bhima"/>
          <w:lang w:val="en-GB"/>
        </w:rPr>
      </w:r>
    </w:p>
    <w:p>
      <w:pPr>
        <w:pStyle w:val="Normal"/>
        <w:ind w:left="720" w:right="720" w:hanging="0"/>
        <w:jc w:val="both"/>
        <w:rPr>
          <w:rFonts w:ascii="Bhima" w:hAnsi="Bhima" w:cs="Bhima"/>
          <w:lang w:val="it-IT"/>
        </w:rPr>
      </w:pPr>
      <w:r>
        <w:rPr>
          <w:rFonts w:cs="Bhima" w:ascii="Bhima" w:hAnsi="Bhima"/>
          <w:lang w:val="it-IT"/>
        </w:rPr>
        <w:t>(Raghunath Das Gosvami, Abhista-sucana, in Stavavali)</w:t>
      </w:r>
    </w:p>
    <w:p>
      <w:pPr>
        <w:pStyle w:val="Normal"/>
        <w:jc w:val="both"/>
        <w:rPr>
          <w:rFonts w:ascii="Bhima" w:hAnsi="Bhima" w:cs="Bhima"/>
          <w:lang w:val="it-IT"/>
        </w:rPr>
      </w:pPr>
      <w:r>
        <w:rPr>
          <w:rFonts w:cs="Bhima" w:ascii="Bhima" w:hAnsi="Bhima"/>
          <w:lang w:val="it-IT"/>
        </w:rPr>
      </w:r>
    </w:p>
    <w:p>
      <w:pPr>
        <w:pStyle w:val="Normal"/>
        <w:jc w:val="both"/>
        <w:rPr>
          <w:rFonts w:ascii="Bhima" w:hAnsi="Bhima" w:cs="Bhima"/>
          <w:lang w:val="it-IT"/>
        </w:rPr>
      </w:pPr>
      <w:r>
        <w:rPr>
          <w:rFonts w:cs="Bhima" w:ascii="Bhima" w:hAnsi="Bhima"/>
          <w:lang w:val="it-IT"/>
        </w:rPr>
      </w:r>
    </w:p>
    <w:p>
      <w:pPr>
        <w:pStyle w:val="Heading1"/>
        <w:jc w:val="both"/>
        <w:rPr>
          <w:rFonts w:ascii="Bhima" w:hAnsi="Bhima" w:cs="Bhima"/>
        </w:rPr>
      </w:pPr>
      <w:r>
        <w:rPr>
          <w:rFonts w:cs="Bhima" w:ascii="Bhima" w:hAnsi="Bhima"/>
        </w:rPr>
        <w:t>Not Too Heavy and Not Too Light</w:t>
      </w:r>
    </w:p>
    <w:p>
      <w:pPr>
        <w:pStyle w:val="TextBody"/>
        <w:rPr>
          <w:rFonts w:ascii="Bhima" w:hAnsi="Bhima" w:cs="Bhima"/>
        </w:rPr>
      </w:pPr>
      <w:r>
        <w:rPr>
          <w:rFonts w:cs="Bhima"/>
        </w:rPr>
      </w:r>
    </w:p>
    <w:p>
      <w:pPr>
        <w:pStyle w:val="TextBody"/>
        <w:rPr/>
      </w:pPr>
      <w:r>
        <w:rPr/>
        <w:t>I have already been at my place of bhajana for four hours and many, many realizations have come to me. Here, in the Holy Land of Lord Krsna’s pastimes, I have a physical, and what is more important, spiritual distance from my ordinary life in the west. It is almost as if I am standing high on a watch tower and look down onto my life, which reveals many things I have not previously seen, sort of like a grown-up person who looks into a “puppet house” and has an overview of all the rooms. Without this overview, a person can get lost in the many rooms of his life, run into the same walls, confront the same obstacles, and thus, remain a prisoner of his own limitations. But if God wants you to move, He will know how to do it.</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As I am thinking about how this applies to my practical life, an amusing scene is unfolding right before my eyes, arranged by my guru Vrindavan: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Half an hour ago, a farmer had brought his six or seven water buffalos to bathe in a specially designed place in Apsara Kunda. Water buffalos are actually absorbing the necessary water through their leathery skins. They are dependent on daily finding a water hole for their health, and as far as they are concerned, they could lie in the water all day, but there are other things for them to do.</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After some time, I see the farmer getting ready to somehow or other convince his lazy water buffalos to get out of the water and move on. He begins to give them a special “motivational speech”: “Ah, Ah, tsch, tsch, kr, kr, kschhhhhhhhh!” Of course, they are not interested in leaving the comfortable water and don’t listen to him.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He becomes more “direct”: he takes clumps of dry earth, neither too heavy nor too light, and begins to throw them at the water buffalos. At first, they ignore the clear signs. Then the farmer takes heavier throws, like sticks and finally stones. Eventually, they have to move because it becomes too disturbing to remain in the waterhole any longer. Reluctantly, they raise their heavy bodies and follow the indications of the farmer. At first they seem to be disappointed and even angry at him, but then they start to move happily and soon disappear out of sight, leaving a striped trail of water behind from their massive, wet bodies.</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What a wonderful lesson! In many ways, human beings are like those water buffalos, often unwilling to move forward, attached to their comfortable water holes, but Krsna, out of His great mercy, knows how to move us. If we keep ignoring His merciful attempts to move us forward, He acts just like the farmer who took up increasingly heavier objects. Until finally, stones and bricks come flying at us, making it impossible to stay in our “comfortable” prison of life.</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r>
    </w:p>
    <w:p>
      <w:pPr>
        <w:pStyle w:val="Heading1"/>
        <w:jc w:val="both"/>
        <w:rPr>
          <w:rFonts w:ascii="Bhima" w:hAnsi="Bhima" w:cs="Bhima"/>
        </w:rPr>
      </w:pPr>
      <w:r>
        <w:rPr>
          <w:rFonts w:cs="Bhima" w:ascii="Bhima" w:hAnsi="Bhima"/>
        </w:rPr>
        <w:t>The Lesson of the Bees</w:t>
      </w:r>
    </w:p>
    <w:p>
      <w:pPr>
        <w:pStyle w:val="TextBody"/>
        <w:rPr>
          <w:rFonts w:ascii="Bhima" w:hAnsi="Bhima" w:cs="Bhima"/>
        </w:rPr>
      </w:pPr>
      <w:r>
        <w:rPr>
          <w:rFonts w:cs="Bhima"/>
        </w:rPr>
      </w:r>
    </w:p>
    <w:p>
      <w:pPr>
        <w:pStyle w:val="TextBody"/>
        <w:rPr/>
      </w:pPr>
      <w:r>
        <w:rPr/>
        <w:t xml:space="preserve">Just next to the feet of Lord Krsna in the little temple is a beehive, from which the bees freely move in and out. While I am chanting, I notice how the bees come and go, and I notice something else: they seem to sing songs. </w:t>
      </w:r>
    </w:p>
    <w:p>
      <w:pPr>
        <w:pStyle w:val="Normal"/>
        <w:jc w:val="both"/>
        <w:rPr>
          <w:rFonts w:ascii="Bhima" w:hAnsi="Bhima" w:cs="Bhima"/>
          <w:lang w:val="en-GB"/>
        </w:rPr>
      </w:pPr>
      <w:r>
        <w:rPr>
          <w:rFonts w:cs="Bhima" w:ascii="Bhima" w:hAnsi="Bhima"/>
          <w:lang w:val="en-GB"/>
        </w:rPr>
      </w:r>
    </w:p>
    <w:p>
      <w:pPr>
        <w:pStyle w:val="TextBody"/>
        <w:rPr/>
      </w:pPr>
      <w:r>
        <w:rPr/>
        <w:t>Just looking at the bees, taking shelter at the lotus feet of Krsna and singing their songs, I feel yet another lesson, which Krsna has arranged through my guru Vrindavan: Like the bees, take shelter at the lotus feet of the Lord exclusively.</w:t>
      </w:r>
    </w:p>
    <w:p>
      <w:pPr>
        <w:pStyle w:val="TextBody"/>
        <w:rPr/>
      </w:pPr>
      <w:r>
        <w:rPr/>
      </w:r>
    </w:p>
    <w:p>
      <w:pPr>
        <w:pStyle w:val="Normal"/>
        <w:jc w:val="both"/>
        <w:rPr>
          <w:rFonts w:ascii="Bhima" w:hAnsi="Bhima" w:cs="Bhima"/>
          <w:lang w:val="en-GB"/>
        </w:rPr>
      </w:pPr>
      <w:r>
        <w:rPr>
          <w:rFonts w:cs="Bhima" w:ascii="Bhima" w:hAnsi="Bhima"/>
          <w:lang w:val="en-GB"/>
        </w:rPr>
        <w:t xml:space="preserve">Later during the day I read in the Bhagavatam: </w:t>
      </w:r>
    </w:p>
    <w:p>
      <w:pPr>
        <w:pStyle w:val="Normal"/>
        <w:jc w:val="both"/>
        <w:rPr>
          <w:rFonts w:ascii="Bhima" w:hAnsi="Bhima" w:cs="Bhima"/>
          <w:lang w:val="en-GB"/>
        </w:rPr>
      </w:pPr>
      <w:r>
        <w:rPr>
          <w:rFonts w:cs="Bhima" w:ascii="Bhima" w:hAnsi="Bhima"/>
          <w:lang w:val="en-GB"/>
        </w:rPr>
      </w:r>
    </w:p>
    <w:p>
      <w:pPr>
        <w:pStyle w:val="Blocktext"/>
        <w:ind w:left="720" w:right="720" w:hanging="0"/>
        <w:rPr/>
      </w:pPr>
      <w:r>
        <w:rPr/>
        <w:t>“</w:t>
      </w:r>
      <w:r>
        <w:rPr/>
        <w:t xml:space="preserve">Krsna’s lotus feet are the refuge of devotees, who never talk of any subject except His Lordship.”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Srila Prabhupada comments: </w:t>
      </w:r>
    </w:p>
    <w:p>
      <w:pPr>
        <w:pStyle w:val="Normal"/>
        <w:jc w:val="both"/>
        <w:rPr>
          <w:rFonts w:ascii="Bhima" w:hAnsi="Bhima" w:cs="Bhima"/>
          <w:lang w:val="en-GB"/>
        </w:rPr>
      </w:pPr>
      <w:r>
        <w:rPr>
          <w:rFonts w:cs="Bhima" w:ascii="Bhima" w:hAnsi="Bhima"/>
          <w:lang w:val="en-GB"/>
        </w:rPr>
      </w:r>
    </w:p>
    <w:p>
      <w:pPr>
        <w:pStyle w:val="Normal"/>
        <w:ind w:left="720" w:right="720" w:hanging="0"/>
        <w:jc w:val="both"/>
        <w:rPr>
          <w:rFonts w:ascii="Bhima" w:hAnsi="Bhima" w:cs="Bhima"/>
          <w:lang w:val="en-GB"/>
        </w:rPr>
      </w:pPr>
      <w:r>
        <w:rPr>
          <w:rFonts w:cs="Bhima" w:ascii="Bhima" w:hAnsi="Bhima"/>
          <w:lang w:val="en-GB"/>
        </w:rPr>
        <w:t>“</w:t>
      </w:r>
      <w:r>
        <w:rPr>
          <w:rFonts w:cs="Bhima" w:ascii="Bhima" w:hAnsi="Bhima"/>
          <w:lang w:val="en-GB"/>
        </w:rPr>
        <w:t xml:space="preserve">The pure devotees are always hankering after the lotus feet of the Lord. The lotus has a kind of honey which is transcendentally relished by the devotees. They are like the bees who are always after the honey. Srila Rupa Gosvami, the great devotee acarya of the Gaudiya-Vaisnava-sampradaya, has sung a song about this lotus honey, comparing himself to the bee: </w:t>
      </w:r>
    </w:p>
    <w:p>
      <w:pPr>
        <w:pStyle w:val="Normal"/>
        <w:ind w:left="720" w:right="720" w:hanging="0"/>
        <w:jc w:val="both"/>
        <w:rPr>
          <w:rFonts w:ascii="Bhima" w:hAnsi="Bhima" w:cs="Bhima"/>
          <w:lang w:val="en-GB"/>
        </w:rPr>
      </w:pPr>
      <w:r>
        <w:rPr>
          <w:rFonts w:cs="Bhima" w:ascii="Bhima" w:hAnsi="Bhima"/>
          <w:lang w:val="en-GB"/>
        </w:rPr>
      </w:r>
    </w:p>
    <w:p>
      <w:pPr>
        <w:pStyle w:val="Normal"/>
        <w:ind w:left="720" w:right="720" w:hanging="0"/>
        <w:jc w:val="both"/>
        <w:rPr>
          <w:rFonts w:ascii="Bhima" w:hAnsi="Bhima" w:cs="Bhima"/>
          <w:lang w:val="en-GB"/>
        </w:rPr>
      </w:pPr>
      <w:r>
        <w:rPr>
          <w:rFonts w:cs="Bhima" w:ascii="Bhima" w:hAnsi="Bhima"/>
          <w:lang w:val="en-GB"/>
        </w:rPr>
        <w:t>‘</w:t>
      </w:r>
      <w:r>
        <w:rPr>
          <w:rFonts w:cs="Bhima" w:ascii="Bhima" w:hAnsi="Bhima"/>
          <w:lang w:val="en-GB"/>
        </w:rPr>
        <w:t xml:space="preserve">O my Lord Krsna, I beg to offer my prayers unto You. My mind is like the bee, and it is after some honey. Kindly, therefore, give my bee-mind a place at Your lotus feet, which are the resources for all transcendental honey. I know that even big demigods like Brahma do not see the rays of the nails of Your lotus feet, even though they are engaged in deep meditation for years together. Still, O infallible one, my ambition is such, for You are very merciful to your surrendered devotees. O Madhava, I know also that I have no genuine devotion for the service of Your lotus feet, but because Your Lordship is inconceivably powerful, You can do what is impossible to be done. Your lotus feet can deride even the nectar of the heavenly kingdom, and therefore I am very much attracted by them. O supreme eternal, please, therefore, let my mind be fixed at Your lotus feet so that eternally I may be able to relish the taste of Your transcendental service.’" </w:t>
      </w:r>
    </w:p>
    <w:p>
      <w:pPr>
        <w:pStyle w:val="Normal"/>
        <w:ind w:left="720" w:right="720" w:hanging="0"/>
        <w:jc w:val="both"/>
        <w:rPr>
          <w:rFonts w:ascii="Bhima" w:hAnsi="Bhima" w:cs="Bhima"/>
          <w:lang w:val="en-GB"/>
        </w:rPr>
      </w:pPr>
      <w:r>
        <w:rPr>
          <w:rFonts w:cs="Bhima" w:ascii="Bhima" w:hAnsi="Bhima"/>
          <w:lang w:val="en-GB"/>
        </w:rPr>
      </w:r>
    </w:p>
    <w:p>
      <w:pPr>
        <w:pStyle w:val="Normal"/>
        <w:ind w:left="720" w:right="720" w:hanging="0"/>
        <w:jc w:val="both"/>
        <w:rPr>
          <w:rFonts w:ascii="Bhima" w:hAnsi="Bhima" w:cs="Bhima"/>
          <w:lang w:val="en-GB"/>
        </w:rPr>
      </w:pPr>
      <w:r>
        <w:rPr>
          <w:rFonts w:cs="Bhima" w:ascii="Bhima" w:hAnsi="Bhima"/>
          <w:lang w:val="en-GB"/>
        </w:rPr>
        <w:t>(Found in Srimad-Bhagavatam Canto1, Chapter 11, Text 26)</w:t>
      </w:r>
    </w:p>
    <w:p>
      <w:pPr>
        <w:pStyle w:val="Normal"/>
        <w:ind w:left="720" w:right="720" w:hanging="0"/>
        <w:jc w:val="both"/>
        <w:rPr>
          <w:rFonts w:ascii="Bhima" w:hAnsi="Bhima" w:cs="Bhima"/>
          <w:lang w:val="en-GB"/>
        </w:rPr>
      </w:pPr>
      <w:r>
        <w:rPr>
          <w:rFonts w:cs="Bhima" w:ascii="Bhima" w:hAnsi="Bhima"/>
          <w:lang w:val="en-GB"/>
        </w:rPr>
      </w:r>
    </w:p>
    <w:p>
      <w:pPr>
        <w:pStyle w:val="Normal"/>
        <w:ind w:right="612" w:hanging="0"/>
        <w:jc w:val="both"/>
        <w:rPr>
          <w:rFonts w:ascii="Bhima" w:hAnsi="Bhima" w:cs="Bhima"/>
          <w:lang w:val="en-GB"/>
        </w:rPr>
      </w:pPr>
      <w:r>
        <w:rPr>
          <w:rFonts w:cs="Bhima" w:ascii="Bhima" w:hAnsi="Bhima"/>
          <w:lang w:val="en-GB"/>
        </w:rPr>
        <w:t>Here in Vrindavan, one can always find these beelike devotees, who always talk of Krsna only.</w:t>
      </w:r>
    </w:p>
    <w:p>
      <w:pPr>
        <w:pStyle w:val="Normal"/>
        <w:jc w:val="both"/>
        <w:rPr>
          <w:rFonts w:ascii="Bhima" w:hAnsi="Bhima" w:cs="Bhima"/>
          <w:lang w:val="en-GB"/>
        </w:rPr>
      </w:pPr>
      <w:r>
        <w:rPr>
          <w:rFonts w:cs="Bhima" w:ascii="Bhima" w:hAnsi="Bhima"/>
          <w:lang w:val="en-GB"/>
        </w:rPr>
      </w:r>
    </w:p>
    <w:p>
      <w:pPr>
        <w:pStyle w:val="TextBody"/>
        <w:rPr/>
      </w:pPr>
      <w:r>
        <w:rPr/>
        <w:t xml:space="preserve">Later in the day, I met a devotee who explained to me why Krsna sometimes takes a syringe and sprinkles the gopis with coloured water. He said that Krsna has so much love for His devotees in His heart and He shows them this love in two ways: One, by sounding His beautiful flute, and secondly, by using His syringe. These are two ways in which the Lord is revealing His all-attractiveness to the devotees who then come to Him like bees. </w:t>
      </w:r>
    </w:p>
    <w:p>
      <w:pPr>
        <w:pStyle w:val="TextBody"/>
        <w:rPr/>
      </w:pPr>
      <w:r>
        <w:rPr/>
      </w:r>
    </w:p>
    <w:p>
      <w:pPr>
        <w:pStyle w:val="Normal"/>
        <w:tabs>
          <w:tab w:val="clear" w:pos="720"/>
          <w:tab w:val="left" w:pos="7740" w:leader="none"/>
        </w:tabs>
        <w:jc w:val="both"/>
        <w:rPr/>
      </w:pPr>
      <w:r>
        <w:rPr>
          <w:rFonts w:cs="Bhima" w:ascii="Bhima" w:hAnsi="Bhima"/>
          <w:lang w:val="en-GB"/>
        </w:rPr>
        <w:t>I pray that my heart becomes alive with love of Krsna like</w:t>
      </w:r>
      <w:r>
        <w:rPr>
          <w:rFonts w:cs="Bhima" w:ascii="Bhima" w:hAnsi="Bhima"/>
          <w:i/>
          <w:iCs/>
          <w:lang w:val="en-GB"/>
        </w:rPr>
        <w:t xml:space="preserve"> </w:t>
      </w:r>
      <w:r>
        <w:rPr>
          <w:rFonts w:cs="Bhima" w:ascii="Bhima" w:hAnsi="Bhima"/>
          <w:lang w:val="en-GB"/>
        </w:rPr>
        <w:t>a bee who has smelled the honey and then moves forward in excitement to get it.</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r>
    </w:p>
    <w:p>
      <w:pPr>
        <w:pStyle w:val="Heading2"/>
        <w:rPr>
          <w:rFonts w:ascii="Bhima" w:hAnsi="Bhima" w:cs="Bhima"/>
        </w:rPr>
      </w:pPr>
      <w:r>
        <w:rPr>
          <w:rFonts w:cs="Bhima" w:ascii="Bhima" w:hAnsi="Bhima"/>
        </w:rPr>
        <w:t>The Day of Exhaustion</w:t>
      </w:r>
    </w:p>
    <w:p>
      <w:pPr>
        <w:pStyle w:val="Normal"/>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Whatever I do today to keep awake has failed, and slowly, I am also becoming spiritually asleep. The seasons change; winter moves into Vraja. The body feels heavy like a dull mountain and more tired. The whole morning was spent in unconscious sleeping. Now I am out here, sitting by the side of the Govardhana Hill. I try to chant, but due to my exhausted condition, my mind wanders to Germany, then to America, then to this project and that project . . . . At such moments, it is important to connect to one’s basic understandings and one’s sraddha (faith), and go on as best as possible.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I have heard of a great devotee of Krsna who was overcome by cancer in his old age. Soon, due to the effect of the disease, he forgot most of what he used to know. He was so exhausted – physically and mentally. He couldn’t even move on his own, but he was not disturbed. When he finally stood at the threshold of death, he said: “Now, everything I once had has left me. The only thing I have at this moment is my sraddha; nothing more – nothing less!”</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On this day I feel similar. All the techniques I knew, all the yoga and all the beautiful spiritual knowledge does not seem to work today. All I have is my faith. </w:t>
      </w:r>
    </w:p>
    <w:p>
      <w:pPr>
        <w:pStyle w:val="Normal"/>
        <w:jc w:val="both"/>
        <w:rPr>
          <w:rFonts w:ascii="Bhima" w:hAnsi="Bhima" w:cs="Bhima"/>
          <w:lang w:val="en-GB"/>
        </w:rPr>
      </w:pPr>
      <w:r>
        <w:rPr>
          <w:rFonts w:cs="Bhima" w:ascii="Bhima" w:hAnsi="Bhima"/>
          <w:lang w:val="en-GB"/>
        </w:rPr>
      </w:r>
    </w:p>
    <w:p>
      <w:pPr>
        <w:pStyle w:val="Normal"/>
        <w:jc w:val="both"/>
        <w:rPr/>
      </w:pPr>
      <w:r>
        <w:rPr>
          <w:rFonts w:cs="Bhima" w:ascii="Bhima" w:hAnsi="Bhima"/>
          <w:lang w:val="en-GB"/>
        </w:rPr>
        <w:t xml:space="preserve">As I continue to chant and think about these things, I suddenly hear a devotee with great emotion chanting the Names of Sita-Rama: “Sita-Rama, Sita-Rama, Sita-Rama, Sita-Rama, Jaya Hanuman!” </w:t>
      </w:r>
      <w:r>
        <w:rPr>
          <w:rFonts w:cs="Bhima" w:ascii="Bhima" w:hAnsi="Bhima"/>
          <w:lang w:val="it-IT"/>
        </w:rPr>
        <w:t xml:space="preserve">And then again: “Sita-Rama, Sita-Rama, Sita-Rama, Jaya Hanuman!” </w:t>
      </w:r>
      <w:r>
        <w:rPr>
          <w:rFonts w:cs="Bhima" w:ascii="Bhima" w:hAnsi="Bhima"/>
          <w:lang w:val="en-GB"/>
        </w:rPr>
        <w:t xml:space="preserve">His voice is directly connected with the high spiritual emotions in his heart. Then he takes his bath in the Apsara Kunda. His singing doesn’t stop. In fact, when he is in the cool water, his voice sounds a little higher. Finally when he has dried himself, he moves past the place where I sit and try to chant. I look into his eyes as he passes and he looks into mine, but he seems to not see me.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It is said: “Angles are blind. They only have eyes for God.”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As the sadhu disappears out of sight, I feel moved by his example. Something of his devotional excitement has come into my heart. Gratefully I acknowledge having just received another lesson from my guru Vrindavan: In times of dryness or spiritual exhaustion, we can always count on the association of good devotees. Even if only for a short time, this association can enliven the tired heart. In fact, in the scriptures it is said that even a second of association with a sadhu can move you. From that moment onwards, the spiritual exhaustion is gone like darkness chased away by outside light, and as I chant with enthusiasm, the physical exhaustion also goes.</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It is said that the heart of great souls is filled with moons that are reflected in the heart of a conditioned soul, provided it is like a crystal: clear and receptive.</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Later in the day I read in the “Harinam Cintamani” how the songs of mahatmas (great souls) can awaken enthusiasm within the spiritual practitioner. </w:t>
      </w:r>
    </w:p>
    <w:p>
      <w:pPr>
        <w:pStyle w:val="Normal"/>
        <w:jc w:val="both"/>
        <w:rPr>
          <w:rFonts w:ascii="Bhima" w:hAnsi="Bhima" w:cs="Bhima"/>
          <w:lang w:val="en-GB"/>
        </w:rPr>
      </w:pPr>
      <w:r>
        <w:rPr>
          <w:rFonts w:cs="Bhima" w:ascii="Bhima" w:hAnsi="Bhima"/>
          <w:lang w:val="en-GB"/>
        </w:rPr>
      </w:r>
    </w:p>
    <w:p>
      <w:pPr>
        <w:pStyle w:val="Normal"/>
        <w:ind w:left="720" w:right="720" w:hanging="0"/>
        <w:jc w:val="both"/>
        <w:rPr>
          <w:rFonts w:ascii="Bhima" w:hAnsi="Bhima" w:cs="Bhima"/>
          <w:lang w:val="en-GB"/>
        </w:rPr>
      </w:pPr>
      <w:r>
        <w:rPr>
          <w:rFonts w:eastAsia="Bhima" w:cs="Bhima" w:ascii="Bhima" w:hAnsi="Bhima"/>
          <w:lang w:val="en-GB"/>
        </w:rPr>
        <w:t xml:space="preserve"> </w:t>
      </w:r>
      <w:r>
        <w:rPr>
          <w:rFonts w:cs="Bhima" w:ascii="Bhima" w:hAnsi="Bhima"/>
          <w:lang w:val="en-GB"/>
        </w:rPr>
        <w:t>“</w:t>
      </w:r>
      <w:r>
        <w:rPr>
          <w:rFonts w:cs="Bhima" w:ascii="Bhima" w:hAnsi="Bhima"/>
          <w:lang w:val="en-GB"/>
        </w:rPr>
        <w:t>On listening to the songs of Krsna written by the Mahajans, one’s ears and mind will be enchanted by the nectar, the inferior tastes of material sense enjoyment will then be dislodged and the mind fixed in the singing of the Holy Name.”</w:t>
      </w:r>
    </w:p>
    <w:p>
      <w:pPr>
        <w:pStyle w:val="Normal"/>
        <w:ind w:left="720" w:right="720" w:hanging="0"/>
        <w:jc w:val="both"/>
        <w:rPr>
          <w:rFonts w:ascii="Bhima" w:hAnsi="Bhima" w:cs="Bhima"/>
          <w:lang w:val="en-GB"/>
        </w:rPr>
      </w:pPr>
      <w:r>
        <w:rPr>
          <w:rFonts w:cs="Bhima" w:ascii="Bhima" w:hAnsi="Bhima"/>
          <w:lang w:val="en-GB"/>
        </w:rPr>
      </w:r>
    </w:p>
    <w:p>
      <w:pPr>
        <w:pStyle w:val="Normal"/>
        <w:ind w:left="720" w:right="720" w:hanging="0"/>
        <w:jc w:val="both"/>
        <w:rPr>
          <w:rFonts w:ascii="Bhima" w:hAnsi="Bhima" w:cs="Bhima"/>
          <w:lang w:val="en-GB"/>
        </w:rPr>
      </w:pPr>
      <w:r>
        <w:rPr>
          <w:rFonts w:cs="Bhima" w:ascii="Bhima" w:hAnsi="Bhima"/>
          <w:lang w:val="en-GB"/>
        </w:rPr>
        <w:t>(Harinam Cintamani 12.40, 41)</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To enliven one’s bhajana, it is wise to always have a songbook at hand . . .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r>
    </w:p>
    <w:p>
      <w:pPr>
        <w:pStyle w:val="Heading2"/>
        <w:rPr>
          <w:rFonts w:ascii="Bhima" w:hAnsi="Bhima" w:cs="Bhima"/>
        </w:rPr>
      </w:pPr>
      <w:r>
        <w:rPr>
          <w:rFonts w:cs="Bhima" w:ascii="Bhima" w:hAnsi="Bhima"/>
        </w:rPr>
        <w:t>The Night of the Awakened Soul</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The Bhaktivedanta Asrama is situated only fifty meters away from the pilgrims’ path. All day and late into the night, pilgrims circumambulate Giriraja Govardhana. They are like a river that never stops flowing, and just like a river with its characteristic sounds, the flow of pilgrims also has its sounds. They sing songs, talk about Krsna, or have casual discussions, like of the news of the upcoming election, but this constant sound is drowned out by the walls of the Bhaktivedanta Asrama, which are one meter thick. (Only when the loud-speakers in the next asrama start is the peace disturbed).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Tonight I have opened the windows wide. It is very, very peaceful outside. Suddenly, I wake up, wide awake. Something pierces through the cover of sleep. Are these the cows who sleep before my window? There, the sound comes again, this time closer. And then I can make it out: it is the sweetest kirtana I have ever heard. The melody is heart captivating. I can hear flutes, a harmonium, and the dholak drum.</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It is two o’clock in the morning. What is this amazing sound? As the kirtana comes closer, I feel magically drawn out of my sleeping bag. Like a person drawn to dance with the moon, I come out of the asrama and wait at the path. Then I see them: drawn by two huge white oxen, a wooden cart comes along. On it sit a few sadhus playing the most melodious kirtana. Following behind is a group of devotees singing along. They are oblivious to anything else and don’t see me standing at the side. Magically drawn by their devotion, I join them wandering around Govardhana.</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Lesson: Krsna comes to us when we least expect Him to come. Whenever you perceive Him, don’t wait. Allow yourself to be drawn by Him – even in the middle of the night. Spiritual experiences often happen to you when you dare to leave the self-constructed fences of your comfort zone. Gone is the control, gone the analysis and interpretation. Something outside of your frame of reference and mental powers has visited your tiny world to take you by the hand and lead you away. Say yes – trust in Krsna.</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r>
    </w:p>
    <w:p>
      <w:pPr>
        <w:pStyle w:val="Heading2"/>
        <w:rPr>
          <w:rFonts w:ascii="Bhima" w:hAnsi="Bhima" w:cs="Bhima"/>
        </w:rPr>
      </w:pPr>
      <w:r>
        <w:rPr>
          <w:rFonts w:cs="Bhima" w:ascii="Bhima" w:hAnsi="Bhima"/>
        </w:rPr>
        <w:t xml:space="preserve">The Startling Fragrance – The Return of Krsna </w:t>
      </w:r>
    </w:p>
    <w:p>
      <w:pPr>
        <w:pStyle w:val="TextBody"/>
        <w:rPr>
          <w:rFonts w:ascii="Bhima" w:hAnsi="Bhima" w:cs="Bhima"/>
        </w:rPr>
      </w:pPr>
      <w:r>
        <w:rPr>
          <w:rFonts w:cs="Bhima"/>
        </w:rPr>
      </w:r>
    </w:p>
    <w:p>
      <w:pPr>
        <w:pStyle w:val="TextBody"/>
        <w:rPr/>
      </w:pPr>
      <w:r>
        <w:rPr/>
        <w:t xml:space="preserve">Around three o’clock in the afternoon, I would always go to Govinda Kunda and sit under the tree where Madavendra Puri did his bhajana. It is a huge tree with wonderfully soothing shade. Sometimes I am not the only relisher. The monkeys have also discovered this tree with its tiny red fruits, and claim it entirely for their activities. At such a time, I go to a little room that overlooks the kunda and Giriraja Govardhana. It is an ideal place for bhajan, totally undisturbed, and best of all, Gaurhari, my assistant, has put Sri Sri Radha-Kanaia-lal on a little altar there. Could there be a better place to chant? </w:t>
      </w:r>
    </w:p>
    <w:p>
      <w:pPr>
        <w:pStyle w:val="TextBody"/>
        <w:rPr/>
      </w:pPr>
      <w:r>
        <w:rPr/>
      </w:r>
    </w:p>
    <w:p>
      <w:pPr>
        <w:pStyle w:val="TextBody"/>
        <w:rPr/>
      </w:pPr>
      <w:r>
        <w:rPr/>
        <w:t xml:space="preserve">In the scriptures it is mentioned that the Holy Name is identical with Krsna, but the beginner cannot entirely relish the Holy Name. For him, the Holy Name is more like a bud which hides its fragrance and beautiful forms and colours. But as one chants, the bud of the Holy Name opens and reveals the sweet form, qualities, and pastimes of the Lord one after the other. At such a time, the chanter feels the divine presence of Krsna.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Today, as I chant in the tiny little room overlooking the idyllic Govinda Kunda, I am reading about Krsna’s return to Vrindavan after a full day of herding His cows in the forests. Krsna returns between five and six o’clock. </w:t>
      </w:r>
    </w:p>
    <w:p>
      <w:pPr>
        <w:pStyle w:val="Normal"/>
        <w:jc w:val="both"/>
        <w:rPr>
          <w:rFonts w:ascii="Bhima" w:hAnsi="Bhima" w:cs="Bhima"/>
          <w:lang w:val="en-GB"/>
        </w:rPr>
      </w:pPr>
      <w:r>
        <w:rPr>
          <w:rFonts w:cs="Bhima" w:ascii="Bhima" w:hAnsi="Bhima"/>
          <w:lang w:val="en-GB"/>
        </w:rPr>
      </w:r>
    </w:p>
    <w:p>
      <w:pPr>
        <w:pStyle w:val="TextBody"/>
        <w:ind w:left="540" w:right="612" w:hanging="0"/>
        <w:rPr/>
      </w:pPr>
      <w:r>
        <w:rPr/>
        <w:t>“</w:t>
      </w:r>
      <w:r>
        <w:rPr/>
        <w:t>The Vrajavasis waited in great anticipation for Krsna’s return with the cows. First they saw the dust clouds in the distance created by the hoofs of the cows striking the earth. Then they heard the bellowing of the cows and saw the cowherd boys coming behind the cows. Finally, Nanda and Yasoda heard the flute song and beheld the bright blue effulgence surrounding the jewel-like prince of Vrindavan . . . .”</w:t>
      </w:r>
    </w:p>
    <w:p>
      <w:pPr>
        <w:pStyle w:val="Normal"/>
        <w:ind w:left="540" w:right="612" w:hanging="0"/>
        <w:jc w:val="both"/>
        <w:rPr>
          <w:rFonts w:ascii="Bhima" w:hAnsi="Bhima" w:cs="Bhima"/>
          <w:lang w:val="en-GB"/>
        </w:rPr>
      </w:pPr>
      <w:r>
        <w:rPr>
          <w:rFonts w:cs="Bhima" w:ascii="Bhima" w:hAnsi="Bhima"/>
          <w:lang w:val="en-GB"/>
        </w:rPr>
      </w:r>
    </w:p>
    <w:p>
      <w:pPr>
        <w:pStyle w:val="Normal"/>
        <w:ind w:firstLine="540"/>
        <w:jc w:val="both"/>
        <w:rPr>
          <w:rFonts w:ascii="Bhima" w:hAnsi="Bhima" w:cs="Bhima"/>
          <w:lang w:val="it-IT"/>
        </w:rPr>
      </w:pPr>
      <w:r>
        <w:rPr>
          <w:rFonts w:eastAsia="Bhima" w:cs="Bhima" w:ascii="Bhima" w:hAnsi="Bhima"/>
          <w:lang w:val="it-IT"/>
        </w:rPr>
        <w:t xml:space="preserve"> </w:t>
      </w:r>
      <w:r>
        <w:rPr>
          <w:rFonts w:cs="Bhima" w:ascii="Bhima" w:hAnsi="Bhima"/>
          <w:lang w:val="it-IT"/>
        </w:rPr>
        <w:t>(Ananda-vrndavana-campu 11.2)</w:t>
      </w:r>
    </w:p>
    <w:p>
      <w:pPr>
        <w:pStyle w:val="Normal"/>
        <w:jc w:val="both"/>
        <w:rPr>
          <w:rFonts w:ascii="Bhima" w:hAnsi="Bhima" w:cs="Bhima"/>
          <w:lang w:val="it-IT"/>
        </w:rPr>
      </w:pPr>
      <w:r>
        <w:rPr>
          <w:rFonts w:cs="Bhima" w:ascii="Bhima" w:hAnsi="Bhima"/>
          <w:lang w:val="it-IT"/>
        </w:rPr>
      </w:r>
    </w:p>
    <w:p>
      <w:pPr>
        <w:pStyle w:val="TextBody"/>
        <w:rPr/>
      </w:pPr>
      <w:r>
        <w:rPr/>
        <w:t>As I sit and meditate on this wonderful event, my thoughts are drawn to Krsna’s return. By now, it is five o’clock, and I think about the devotees of Krsna standing outside of the village of Vrindavan waiting for the prince of Vrindavan. All conversations are centred on Krsna as the day comes to an end. Even the small children talk of nothing else than Krsna’s kindness upon them, His charming movements, etc. Finally when the Vrajavasis see the dust from the cows, they feel great relief. Soon they will see Him on whom their whole life is centered. The mooing of the cows is a sure sign that Krsna will soon be amongst them. And then, the ears of the devotees catch the mind-enchanting sound of the flute, which enters their hearts and steals their patience, throwing them into an ecstatic whirlpool of love, which pulls them into deeper and deeper depths of loving ecstasy . . . .</w:t>
      </w:r>
    </w:p>
    <w:p>
      <w:pPr>
        <w:pStyle w:val="TextBody"/>
        <w:rPr/>
      </w:pPr>
      <w:r>
        <w:rPr/>
      </w:r>
    </w:p>
    <w:p>
      <w:pPr>
        <w:pStyle w:val="TextBody"/>
        <w:rPr/>
      </w:pPr>
      <w:r>
        <w:rPr/>
        <w:t>As everyone stretches their necks to finally see Krsna, all of a sudden, the wave of Krsna’s bright effulgence sweeps over them and they see the Lord entering the pathway of their eyes. He walks like an intoxicated elephant and looks around in an attractive and lazy way. Krsna’s earrings seem to dance as they swing back and forth on His cheek, illuminating the beauty of His face.</w:t>
      </w:r>
    </w:p>
    <w:p>
      <w:pPr>
        <w:pStyle w:val="TextBody"/>
        <w:rPr/>
      </w:pPr>
      <w:r>
        <w:rPr/>
      </w:r>
    </w:p>
    <w:p>
      <w:pPr>
        <w:pStyle w:val="TextBody"/>
        <w:rPr/>
      </w:pPr>
      <w:r>
        <w:rPr/>
        <w:t>So many cows are there – the earth trembles beneath their steady gait, and at places, splits open being struck by millions of edgy hoofs, but Krsna’s cooling lotus feet soothe her pain.</w:t>
      </w:r>
    </w:p>
    <w:p>
      <w:pPr>
        <w:pStyle w:val="Normal"/>
        <w:jc w:val="both"/>
        <w:rPr>
          <w:rFonts w:ascii="Bhima" w:hAnsi="Bhima" w:cs="Bhima"/>
          <w:lang w:val="en-GB"/>
        </w:rPr>
      </w:pPr>
      <w:r>
        <w:rPr>
          <w:rFonts w:cs="Bhima" w:ascii="Bhima" w:hAnsi="Bhima"/>
          <w:lang w:val="en-GB"/>
        </w:rPr>
      </w:r>
    </w:p>
    <w:p>
      <w:pPr>
        <w:pStyle w:val="TextBody"/>
        <w:rPr/>
      </w:pPr>
      <w:r>
        <w:rPr/>
        <w:t>Amongst those who wait for Krsna is Srimati Radharani. Both Krsna and Radharani have been waiting for the moment when they can see each other. Finally, as their glances meet, it looks as if the blue Yamuna (Radharani’s eyes), the red Sarasvati (Krsna’s glances), and the white Ganga (the white portion of both Their eyes) meet in a Triveni</w:t>
      </w:r>
      <w:r>
        <w:rPr>
          <w:rStyle w:val="FootnoteCharacters"/>
          <w:rStyle w:val="FootnoteAnchor"/>
        </w:rPr>
        <w:footnoteReference w:id="3"/>
      </w:r>
      <w:r>
        <w:rPr/>
        <w:t xml:space="preserve"> of loving bliss.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All these thoughts come naturally as one reads the holy scriptures in Vrindavan and meditates on their meaning. Srila Prabhupada says that by the mercy of the holy dhama, even a materialist will feel attraction to Radha and Krsna. Sitting at Govinda Kunda at the time of Krsna’s return to Vrindavan brings many undeserved jewels of Krsna meditation into one’s heart. When such thoughts of Lord Krsna appear in the heart, one becomes extremely grateful, and at the same time, knows there is still a long way to go.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The great vaisnava saint Ramanujacarya wrote:</w:t>
      </w:r>
    </w:p>
    <w:p>
      <w:pPr>
        <w:pStyle w:val="Normal"/>
        <w:jc w:val="both"/>
        <w:rPr>
          <w:rFonts w:ascii="Bhima" w:hAnsi="Bhima" w:cs="Bhima"/>
          <w:lang w:val="en-GB"/>
        </w:rPr>
      </w:pPr>
      <w:r>
        <w:rPr>
          <w:rFonts w:cs="Bhima" w:ascii="Bhima" w:hAnsi="Bhima"/>
          <w:lang w:val="en-GB"/>
        </w:rPr>
      </w:r>
    </w:p>
    <w:p>
      <w:pPr>
        <w:pStyle w:val="Normal"/>
        <w:ind w:left="720" w:right="720" w:hanging="0"/>
        <w:jc w:val="both"/>
        <w:rPr>
          <w:rFonts w:ascii="Bhima" w:hAnsi="Bhima" w:cs="Bhima"/>
          <w:lang w:val="en-GB"/>
        </w:rPr>
      </w:pPr>
      <w:r>
        <w:rPr>
          <w:rFonts w:cs="Bhima" w:ascii="Bhima" w:hAnsi="Bhima"/>
          <w:lang w:val="en-GB"/>
        </w:rPr>
        <w:t>“</w:t>
      </w:r>
      <w:r>
        <w:rPr>
          <w:rFonts w:cs="Bhima" w:ascii="Bhima" w:hAnsi="Bhima"/>
          <w:lang w:val="en-GB"/>
        </w:rPr>
        <w:t>When the recollection of Krsna becomes very deep, the stream of unrelated thoughts vanishes totally and the full concentration on thoughts related with Krsna is gained. At that time the awareness of the recollection itself culminates into an awareness of a direct experience in meeting Krsna.”</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But although there is a long way ahead of me, these wonderful thoughts are encouraging.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Krsna always moves around all over Vrindavan. He seems to be “just around the corner” – brajati gacchati iti brajah. Vraja means “he goes”, or in other words, “he moves about”.</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One can feel His presence by the satisfaction that arises within the heart while staying there, a satisfaction that assures us that we are on the right path, and at the same time, encourages and even pulls us to go further because so much more is yet to come. In this way, the great guru Vrindavan moves us further and further along the path.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My guru Vrindavan instructs in three ways: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1) By imparting philosophical lessons </w:t>
      </w:r>
    </w:p>
    <w:p>
      <w:pPr>
        <w:pStyle w:val="Normal"/>
        <w:jc w:val="both"/>
        <w:rPr>
          <w:rFonts w:ascii="Bhima" w:hAnsi="Bhima" w:cs="Bhima"/>
          <w:lang w:val="en-GB"/>
        </w:rPr>
      </w:pPr>
      <w:r>
        <w:rPr>
          <w:rFonts w:cs="Bhima" w:ascii="Bhima" w:hAnsi="Bhima"/>
          <w:lang w:val="en-GB"/>
        </w:rPr>
        <w:t xml:space="preserve">2) By giving instructions how to perform bhajana </w:t>
      </w:r>
    </w:p>
    <w:p>
      <w:pPr>
        <w:pStyle w:val="Normal"/>
        <w:jc w:val="both"/>
        <w:rPr>
          <w:rFonts w:ascii="Bhima" w:hAnsi="Bhima" w:cs="Bhima"/>
          <w:lang w:val="en-GB"/>
        </w:rPr>
      </w:pPr>
      <w:r>
        <w:rPr>
          <w:rFonts w:cs="Bhima" w:ascii="Bhima" w:hAnsi="Bhima"/>
          <w:lang w:val="en-GB"/>
        </w:rPr>
        <w:t>3) By slightly revealing the ultimate attractiveness of Krsna’s pastimes, as if to say,     “So much more is waiting for you.”</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r>
    </w:p>
    <w:p>
      <w:pPr>
        <w:pStyle w:val="Heading2"/>
        <w:rPr>
          <w:rFonts w:ascii="Bhima" w:hAnsi="Bhima" w:cs="Bhima"/>
        </w:rPr>
      </w:pPr>
      <w:r>
        <w:rPr>
          <w:rFonts w:cs="Bhima" w:ascii="Bhima" w:hAnsi="Bhima"/>
        </w:rPr>
        <w:t>The Greedy Saint</w:t>
      </w:r>
    </w:p>
    <w:p>
      <w:pPr>
        <w:pStyle w:val="TextBody"/>
        <w:rPr>
          <w:rFonts w:ascii="Bhima" w:hAnsi="Bhima" w:cs="Bhima"/>
        </w:rPr>
      </w:pPr>
      <w:r>
        <w:rPr>
          <w:rFonts w:cs="Bhima"/>
        </w:rPr>
      </w:r>
    </w:p>
    <w:p>
      <w:pPr>
        <w:pStyle w:val="TextBody"/>
        <w:rPr/>
      </w:pPr>
      <w:r>
        <w:rPr/>
        <w:t xml:space="preserve">Only about twenty meters away from “my” bhajana place at the lake lives a young sadhu (saint) who cultivates a nice little flower garden in order to offer freshly grown flowers to Krsna. When I first saw him, I thought something was wrong with him because of the strange sounds he made, but then I found out that he followed mauna, a vow of “no talk”. (Occasional grunts seemed to be o.k.) </w:t>
      </w:r>
    </w:p>
    <w:p>
      <w:pPr>
        <w:pStyle w:val="TextBody"/>
        <w:rPr/>
      </w:pPr>
      <w:r>
        <w:rPr/>
      </w:r>
    </w:p>
    <w:p>
      <w:pPr>
        <w:pStyle w:val="TextBody"/>
        <w:rPr/>
      </w:pPr>
      <w:r>
        <w:rPr/>
        <w:t xml:space="preserve">As I came every day to the same spot to perform my spiritual activities, a silent appreciation for each other grew in our hearts. He was taking care of his garden and I of mine – the garden of my heart. He watered the plants and chased away the ever hungry monkeys who eat everything, including flowers, and I was nourishing my devotion by chanting, reading, praying, worshiping, etc., and sometimes chased disturbing thoughts away. </w:t>
      </w:r>
    </w:p>
    <w:p>
      <w:pPr>
        <w:pStyle w:val="TextBody"/>
        <w:rPr/>
      </w:pPr>
      <w:r>
        <w:rPr/>
      </w:r>
    </w:p>
    <w:p>
      <w:pPr>
        <w:pStyle w:val="TextBody"/>
        <w:rPr/>
      </w:pPr>
      <w:r>
        <w:rPr/>
        <w:t>After two weeks, he approached me with a notebook and wrote down a request: “Please bring me the book “The Nectar of Instruction” from Srila Prabhupada. I once owned a copy but then gave it to a travelling sadhu who took it with him to the Himalayas. Is it possible for you to organize a copy? I will give you everything I have for it.”</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I was very surprised and happy that Srila Prabhupada’s books apparently had a circle of admirers even amongst the renounced sadhus who have given up everything for their highly advanced spiritual practices. I told him that I would be happy to organize a copy, but it might take four days or so. Then something unexpected happened: the young sadhu exploded with happiness and forgot to keep his vow of silence: “Thank you, thank you, thank you,” he said. “You are bringing pleasure to my heart.”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When I reminded him to keep his vow, he was shocked and smiled an innocent smile. Then he waved his hand in that typical Indian gesture: “No problem, what to do?”</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After four days, someone brought me a copy from Vrindavan. I was happy to give the book to the sadhu, through whom Krsna had taught me that devotional association with other devotees is nourished by gifts. Although each one of us kept to his own spiritual practice from that day on, there was a very thick bond between us. Sometimes I would see the young sadhu sitting in his garden reading the “Nectar of Instruction” with great relish.</w:t>
      </w:r>
    </w:p>
    <w:p>
      <w:pPr>
        <w:pStyle w:val="Normal"/>
        <w:jc w:val="both"/>
        <w:rPr>
          <w:rFonts w:ascii="Bhima" w:hAnsi="Bhima" w:cs="Bhima"/>
          <w:lang w:val="en-GB"/>
        </w:rPr>
      </w:pPr>
      <w:r>
        <w:rPr>
          <w:rFonts w:cs="Bhima" w:ascii="Bhima" w:hAnsi="Bhima"/>
          <w:lang w:val="en-GB"/>
        </w:rPr>
      </w:r>
    </w:p>
    <w:p>
      <w:pPr>
        <w:pStyle w:val="TextBody"/>
        <w:rPr/>
      </w:pPr>
      <w:r>
        <w:rPr/>
        <w:t xml:space="preserve">I will never forget that greedy glimmer in his eyes when he asked me for the book. It was a greed connected with Krsna – a positive greed that cleanses the devotee from all the negative aspects of the six enemies, material lust, greed, anger, etc.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In a song entitled “Vijnapti” (spiritual request) Bhaktivinoda Thakura expresses his greed in relationship to the Holy Name: </w:t>
      </w:r>
    </w:p>
    <w:p>
      <w:pPr>
        <w:pStyle w:val="Normal"/>
        <w:jc w:val="both"/>
        <w:rPr>
          <w:rFonts w:ascii="Bhima" w:hAnsi="Bhima" w:cs="Bhima"/>
          <w:lang w:val="en-GB"/>
        </w:rPr>
      </w:pPr>
      <w:r>
        <w:rPr>
          <w:rFonts w:cs="Bhima" w:ascii="Bhima" w:hAnsi="Bhima"/>
          <w:lang w:val="en-GB"/>
        </w:rPr>
      </w:r>
    </w:p>
    <w:p>
      <w:pPr>
        <w:pStyle w:val="Blocktext"/>
        <w:ind w:left="720" w:right="720" w:hanging="0"/>
        <w:rPr/>
      </w:pPr>
      <w:r>
        <w:rPr/>
        <w:t>“</w:t>
      </w:r>
      <w:r>
        <w:rPr/>
        <w:t>Somehow or other I shall buy or steal the nectar of the Name of Lord Hari. Becoming thoroughly intoxicated by this nectar, I will be stunned.”</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And King Yudhisthira once asked Krsna for the following blessing: </w:t>
      </w:r>
    </w:p>
    <w:p>
      <w:pPr>
        <w:pStyle w:val="Normal"/>
        <w:jc w:val="both"/>
        <w:rPr>
          <w:rFonts w:ascii="Bhima" w:hAnsi="Bhima" w:cs="Bhima"/>
          <w:lang w:val="en-GB"/>
        </w:rPr>
      </w:pPr>
      <w:r>
        <w:rPr>
          <w:rFonts w:cs="Bhima" w:ascii="Bhima" w:hAnsi="Bhima"/>
          <w:lang w:val="en-GB"/>
        </w:rPr>
      </w:r>
    </w:p>
    <w:p>
      <w:pPr>
        <w:pStyle w:val="Blocktext"/>
        <w:ind w:left="720" w:right="720" w:hanging="0"/>
        <w:rPr/>
      </w:pPr>
      <w:r>
        <w:rPr/>
        <w:t>“</w:t>
      </w:r>
      <w:r>
        <w:rPr/>
        <w:t xml:space="preserve">Krsna, I want to be the richest and most powerful person in the universe.” </w:t>
      </w:r>
    </w:p>
    <w:p>
      <w:pPr>
        <w:pStyle w:val="Blocktext"/>
        <w:rPr/>
      </w:pPr>
      <w:r>
        <w:rPr/>
      </w:r>
    </w:p>
    <w:p>
      <w:pPr>
        <w:pStyle w:val="Normal"/>
        <w:jc w:val="both"/>
        <w:rPr>
          <w:rFonts w:ascii="Bhima" w:hAnsi="Bhima" w:cs="Bhima"/>
          <w:lang w:val="en-GB"/>
        </w:rPr>
      </w:pPr>
      <w:r>
        <w:rPr>
          <w:rFonts w:cs="Bhima" w:ascii="Bhima" w:hAnsi="Bhima"/>
          <w:lang w:val="en-GB"/>
        </w:rPr>
        <w:t>When Krsna looked at him with a questioning glance, Yudhisthira explained:</w:t>
      </w:r>
    </w:p>
    <w:p>
      <w:pPr>
        <w:pStyle w:val="Normal"/>
        <w:jc w:val="both"/>
        <w:rPr>
          <w:rFonts w:ascii="Bhima" w:hAnsi="Bhima" w:cs="Bhima"/>
          <w:lang w:val="en-GB"/>
        </w:rPr>
      </w:pPr>
      <w:r>
        <w:rPr>
          <w:rFonts w:cs="Bhima" w:ascii="Bhima" w:hAnsi="Bhima"/>
          <w:lang w:val="en-GB"/>
        </w:rPr>
      </w:r>
    </w:p>
    <w:p>
      <w:pPr>
        <w:pStyle w:val="TextBody"/>
        <w:ind w:left="720" w:right="720" w:hanging="0"/>
        <w:rPr/>
      </w:pPr>
      <w:r>
        <w:rPr/>
        <w:t>“</w:t>
      </w:r>
      <w:r>
        <w:rPr/>
        <w:t xml:space="preserve">When ordinary people see that Your devotees are poor, they will not become devotees. But when they see that a devotee is the most powerful person in the universe they will all become devotees.” </w:t>
      </w:r>
    </w:p>
    <w:p>
      <w:pPr>
        <w:pStyle w:val="TextBody"/>
        <w:rPr/>
      </w:pPr>
      <w:r>
        <w:rPr/>
      </w:r>
    </w:p>
    <w:p>
      <w:pPr>
        <w:pStyle w:val="TextBody"/>
        <w:rPr/>
      </w:pPr>
      <w:r>
        <w:rPr/>
        <w:t xml:space="preserve">Here, Yudhisthira’s greed is an unselfish greed, agreed to make others fortunate. </w:t>
      </w:r>
    </w:p>
    <w:p>
      <w:pPr>
        <w:pStyle w:val="TextBody"/>
        <w:rPr/>
      </w:pPr>
      <w:r>
        <w:rPr/>
      </w:r>
    </w:p>
    <w:p>
      <w:pPr>
        <w:pStyle w:val="TextBody"/>
        <w:rPr/>
      </w:pPr>
      <w:r>
        <w:rPr/>
        <w:t>Thank you, nectarean sadhu, for the lesson in greed.</w:t>
      </w:r>
    </w:p>
    <w:p>
      <w:pPr>
        <w:pStyle w:val="TextBody"/>
        <w:rPr/>
      </w:pPr>
      <w:r>
        <w:rPr/>
      </w:r>
    </w:p>
    <w:p>
      <w:pPr>
        <w:pStyle w:val="Normal"/>
        <w:jc w:val="both"/>
        <w:rPr>
          <w:rFonts w:ascii="Bhima" w:hAnsi="Bhima" w:cs="Bhima"/>
          <w:lang w:val="en-GB"/>
        </w:rPr>
      </w:pPr>
      <w:r>
        <w:rPr>
          <w:rFonts w:cs="Bhima" w:ascii="Bhima" w:hAnsi="Bhima"/>
          <w:lang w:val="en-GB"/>
        </w:rPr>
      </w:r>
    </w:p>
    <w:p>
      <w:pPr>
        <w:pStyle w:val="Heading2"/>
        <w:rPr>
          <w:rFonts w:ascii="Bhima" w:hAnsi="Bhima" w:cs="Bhima"/>
          <w:lang w:val="en-GB"/>
        </w:rPr>
      </w:pPr>
      <w:r>
        <w:rPr>
          <w:rFonts w:cs="Bhima" w:ascii="Bhima" w:hAnsi="Bhima"/>
          <w:lang w:val="en-GB"/>
        </w:rPr>
      </w:r>
    </w:p>
    <w:p>
      <w:pPr>
        <w:pStyle w:val="Heading2"/>
        <w:rPr>
          <w:rFonts w:ascii="Bhima" w:hAnsi="Bhima" w:cs="Bhima"/>
        </w:rPr>
      </w:pPr>
      <w:r>
        <w:rPr>
          <w:rFonts w:cs="Bhima" w:ascii="Bhima" w:hAnsi="Bhima"/>
        </w:rPr>
        <w:t>But Why Does Krsna Cry?</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This indeed was a question which entered my thoughts every day. As I sat before the beautiful form of the Lord in that little temple, I looked at those two lines, “tear paths”, running from His eyes to His cheeks and then down to His chest. Chanting in the spiritually surcharged atmosphere of Vrindavan slowly softened my heart, and as I grew more receptive, my guru Vrindavan gave many answers to my mind based on what I had read or heard from the scriptures and the devotees.</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In the Brhad Bhagavatamrta, for example, the Lord is overwhelmed when Gopa Kumar finally returns to His loving embrace. Krsna is moved to tears, loses His consciousness, and falls on the ground. Many devotees suspect Gopa Kumar to be a demon who has come to attack Their Lord, but Balarama understands the situation and explains it while wiping the dust and the tears from Krsna’s face.</w:t>
      </w:r>
    </w:p>
    <w:p>
      <w:pPr>
        <w:pStyle w:val="Normal"/>
        <w:jc w:val="both"/>
        <w:rPr>
          <w:rFonts w:ascii="Bhima" w:hAnsi="Bhima" w:eastAsia="Bhima" w:cs="Bhima"/>
          <w:lang w:val="en-GB"/>
        </w:rPr>
      </w:pPr>
      <w:r>
        <w:rPr>
          <w:rFonts w:eastAsia="Bhima" w:cs="Bhima" w:ascii="Bhima" w:hAnsi="Bhima"/>
          <w:lang w:val="en-GB"/>
        </w:rPr>
        <w:t xml:space="preserve"> </w:t>
      </w:r>
    </w:p>
    <w:p>
      <w:pPr>
        <w:pStyle w:val="Normal"/>
        <w:jc w:val="both"/>
        <w:rPr>
          <w:rFonts w:ascii="Bhima" w:hAnsi="Bhima" w:cs="Bhima"/>
          <w:lang w:val="en-GB"/>
        </w:rPr>
      </w:pPr>
      <w:r>
        <w:rPr>
          <w:rFonts w:cs="Bhima" w:ascii="Bhima" w:hAnsi="Bhima"/>
          <w:lang w:val="en-GB"/>
        </w:rPr>
        <w:t xml:space="preserve">Elsewhere in Brhad Bhagavatamrta, the Lord expresses His heart to the returning soul – almost complaining for the late arrival: </w:t>
      </w:r>
    </w:p>
    <w:p>
      <w:pPr>
        <w:pStyle w:val="Normal"/>
        <w:jc w:val="both"/>
        <w:rPr>
          <w:rFonts w:ascii="Bhima" w:hAnsi="Bhima" w:cs="Bhima"/>
          <w:lang w:val="en-GB"/>
        </w:rPr>
      </w:pPr>
      <w:r>
        <w:rPr>
          <w:rFonts w:cs="Bhima" w:ascii="Bhima" w:hAnsi="Bhima"/>
          <w:lang w:val="en-GB"/>
        </w:rPr>
      </w:r>
    </w:p>
    <w:p>
      <w:pPr>
        <w:pStyle w:val="Blocktext"/>
        <w:ind w:left="720" w:right="720" w:hanging="0"/>
        <w:rPr/>
      </w:pPr>
      <w:r>
        <w:rPr/>
        <w:t>“</w:t>
      </w:r>
      <w:r>
        <w:rPr/>
        <w:t>My dear friend, you have passed many lifetimes without paying any attention to Me at all. For so long, hope had me dancing like a fool, thinking, ‘Perhaps in this lifetime, or this, or this, or this, he will finally turn his face towards Me.’”</w:t>
      </w:r>
    </w:p>
    <w:p>
      <w:pPr>
        <w:pStyle w:val="Blocktext"/>
        <w:ind w:left="720" w:right="720" w:hanging="0"/>
        <w:rPr/>
      </w:pPr>
      <w:r>
        <w:rPr/>
      </w:r>
    </w:p>
    <w:p>
      <w:pPr>
        <w:pStyle w:val="Normal"/>
        <w:ind w:left="720" w:right="720" w:hanging="0"/>
        <w:jc w:val="both"/>
        <w:rPr>
          <w:rFonts w:ascii="Bhima" w:hAnsi="Bhima" w:cs="Bhima"/>
          <w:lang w:val="en-GB"/>
        </w:rPr>
      </w:pPr>
      <w:r>
        <w:rPr>
          <w:rFonts w:cs="Bhima" w:ascii="Bhima" w:hAnsi="Bhima"/>
          <w:lang w:val="en-GB"/>
        </w:rPr>
        <w:t>(Brhad Bhagavatamrta 2.4.82, 83)</w:t>
      </w:r>
    </w:p>
    <w:p>
      <w:pPr>
        <w:pStyle w:val="Normal"/>
        <w:ind w:left="720" w:right="720" w:hanging="0"/>
        <w:jc w:val="both"/>
        <w:rPr>
          <w:rFonts w:ascii="Bhima" w:hAnsi="Bhima" w:cs="Bhima"/>
          <w:lang w:val="en-GB"/>
        </w:rPr>
      </w:pPr>
      <w:r>
        <w:rPr>
          <w:rFonts w:cs="Bhima" w:ascii="Bhima" w:hAnsi="Bhima"/>
          <w:lang w:val="en-GB"/>
        </w:rPr>
      </w:r>
    </w:p>
    <w:p>
      <w:pPr>
        <w:pStyle w:val="Blocktext"/>
        <w:ind w:left="720" w:right="720" w:hanging="0"/>
        <w:rPr/>
      </w:pPr>
      <w:r>
        <w:rPr/>
        <w:t>“</w:t>
      </w:r>
      <w:r>
        <w:rPr/>
        <w:t>Today you have at last fulfilled the desire I have harboured for so long. Please nourish your happiness and Mine by staying here forever.”</w:t>
      </w:r>
    </w:p>
    <w:p>
      <w:pPr>
        <w:pStyle w:val="Blocktext"/>
        <w:ind w:left="720" w:right="720" w:hanging="0"/>
        <w:rPr/>
      </w:pPr>
      <w:r>
        <w:rPr/>
      </w:r>
    </w:p>
    <w:p>
      <w:pPr>
        <w:pStyle w:val="Normal"/>
        <w:ind w:left="720" w:right="720" w:hanging="0"/>
        <w:jc w:val="both"/>
        <w:rPr>
          <w:rFonts w:ascii="Bhima" w:hAnsi="Bhima" w:cs="Bhima"/>
          <w:lang w:val="en-GB"/>
        </w:rPr>
      </w:pPr>
      <w:r>
        <w:rPr>
          <w:rFonts w:cs="Bhima" w:ascii="Bhima" w:hAnsi="Bhima"/>
          <w:lang w:val="en-GB"/>
        </w:rPr>
        <w:t>(Brhad Bhagavatamrta 2.4.87)</w:t>
      </w:r>
    </w:p>
    <w:p>
      <w:pPr>
        <w:pStyle w:val="Normal"/>
        <w:jc w:val="both"/>
        <w:rPr>
          <w:rFonts w:ascii="Bhima" w:hAnsi="Bhima" w:cs="Bhima"/>
          <w:lang w:val="en-GB"/>
        </w:rPr>
      </w:pPr>
      <w:r>
        <w:rPr>
          <w:rFonts w:cs="Bhima" w:ascii="Bhima" w:hAnsi="Bhima"/>
          <w:lang w:val="en-GB"/>
        </w:rPr>
      </w:r>
    </w:p>
    <w:p>
      <w:pPr>
        <w:pStyle w:val="TextBody"/>
        <w:rPr/>
      </w:pPr>
      <w:r>
        <w:rPr/>
        <w:t xml:space="preserve">A possible answer to the question “Why does Krsna cry?” could be that He cries out of happiness that the devotees return to Him – repairing their broken relationship. Also there are many instances of how Krsna cries out of love for Radha.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Another possible answer that came to my mind is that Krsna actually conducts an “experiment of love.” Because He wanted to know just what Srimati Radharani was experience in loving Him, He became Sri Caitanya Mahaprabhu and took on Srimati Radharani’s loving, longing, and tearful mood. </w:t>
      </w:r>
    </w:p>
    <w:p>
      <w:pPr>
        <w:pStyle w:val="Normal"/>
        <w:jc w:val="both"/>
        <w:rPr>
          <w:rFonts w:ascii="Bhima" w:hAnsi="Bhima" w:cs="Bhima"/>
          <w:lang w:val="en-GB"/>
        </w:rPr>
      </w:pPr>
      <w:r>
        <w:rPr>
          <w:rFonts w:cs="Bhima" w:ascii="Bhima" w:hAnsi="Bhima"/>
          <w:lang w:val="en-GB"/>
        </w:rPr>
      </w:r>
    </w:p>
    <w:p>
      <w:pPr>
        <w:pStyle w:val="TextBody"/>
        <w:rPr/>
      </w:pPr>
      <w:r>
        <w:rPr/>
        <w:t>Many other explanations are possible, but as I chanted day after day before this most beautiful and tender-hearted Lord, my thoughts turned into yet another direction. I remembered how Srila Prabhupada used to say that chanting the Hare Krsna Mantra should be done with the eagerness of a child calling earnestly for its mother. In other words, Krsna’s crying for His devotees inspired me to think about the crying of his devotee for Him. There is a wonderful story in this connection:</w:t>
      </w:r>
    </w:p>
    <w:p>
      <w:pPr>
        <w:pStyle w:val="TextBody"/>
        <w:rPr/>
      </w:pPr>
      <w:r>
        <w:rPr/>
      </w:r>
    </w:p>
    <w:p>
      <w:pPr>
        <w:pStyle w:val="Normal"/>
        <w:jc w:val="both"/>
        <w:rPr>
          <w:rFonts w:ascii="Bhima" w:hAnsi="Bhima" w:cs="Bhima"/>
          <w:lang w:val="en-GB"/>
        </w:rPr>
      </w:pPr>
      <w:r>
        <w:rPr>
          <w:rFonts w:cs="Bhima" w:ascii="Bhima" w:hAnsi="Bhima"/>
          <w:lang w:val="en-GB"/>
        </w:rPr>
        <w:t xml:space="preserve">Once Krsna’s favoured queen, Srimati Rukmini devi, was playing chess with Him. To her great wonderment, Krsna became increasingly distracted until He seemed to be totally absent-minded.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Finally, she demanded to know, “What are You thinking about that disturbs You so?” </w:t>
      </w:r>
    </w:p>
    <w:p>
      <w:pPr>
        <w:pStyle w:val="Normal"/>
        <w:jc w:val="both"/>
        <w:rPr>
          <w:rFonts w:ascii="Bhima" w:hAnsi="Bhima" w:cs="Bhima"/>
          <w:lang w:val="en-GB"/>
        </w:rPr>
      </w:pPr>
      <w:r>
        <w:rPr>
          <w:rFonts w:cs="Bhima" w:ascii="Bhima" w:hAnsi="Bhima"/>
          <w:lang w:val="en-GB"/>
        </w:rPr>
      </w:r>
    </w:p>
    <w:p>
      <w:pPr>
        <w:pStyle w:val="TextBody"/>
        <w:rPr/>
      </w:pPr>
      <w:r>
        <w:rPr/>
        <w:t xml:space="preserve">In answer, Krsna revealed a dramatic scene to her: “I am thinking of My devotee Draupadi, who is in great danger. Immoral men are trying to strip her naked in a public assembly.” </w:t>
      </w:r>
    </w:p>
    <w:p>
      <w:pPr>
        <w:pStyle w:val="Normal"/>
        <w:jc w:val="both"/>
        <w:rPr>
          <w:rFonts w:ascii="Bhima" w:hAnsi="Bhima" w:cs="Bhima"/>
          <w:lang w:val="en-GB"/>
        </w:rPr>
      </w:pPr>
      <w:r>
        <w:rPr>
          <w:rFonts w:cs="Bhima" w:ascii="Bhima" w:hAnsi="Bhima"/>
          <w:lang w:val="en-GB"/>
        </w:rPr>
      </w:r>
    </w:p>
    <w:p>
      <w:pPr>
        <w:pStyle w:val="TextBody"/>
        <w:rPr/>
      </w:pPr>
      <w:r>
        <w:rPr/>
        <w:t>Rukmini was alarmed: “Then please go there immediately. Save her.”</w:t>
      </w:r>
    </w:p>
    <w:p>
      <w:pPr>
        <w:pStyle w:val="TextBody"/>
        <w:rPr/>
      </w:pPr>
      <w:r>
        <w:rPr/>
      </w:r>
    </w:p>
    <w:p>
      <w:pPr>
        <w:pStyle w:val="Heading3"/>
        <w:rPr>
          <w:u w:val="none"/>
        </w:rPr>
      </w:pPr>
      <w:r>
        <w:rPr>
          <w:u w:val="none"/>
        </w:rPr>
        <w:t>With a sad expression on His face, Krsna responded: “Not possible. I will not reach there in time.”</w:t>
      </w:r>
    </w:p>
    <w:p>
      <w:pPr>
        <w:pStyle w:val="Normal"/>
        <w:rPr>
          <w:u w:val="none"/>
          <w:lang w:val="en-GB"/>
        </w:rPr>
      </w:pPr>
      <w:r>
        <w:rPr>
          <w:u w:val="none"/>
          <w:lang w:val="en-GB"/>
        </w:rPr>
      </w:r>
    </w:p>
    <w:p>
      <w:pPr>
        <w:pStyle w:val="Normal"/>
        <w:rPr>
          <w:rFonts w:ascii="Bhima" w:hAnsi="Bhima" w:cs="Bhima"/>
          <w:lang w:val="en-GB"/>
        </w:rPr>
      </w:pPr>
      <w:r>
        <w:rPr>
          <w:rFonts w:cs="Bhima" w:ascii="Bhima" w:hAnsi="Bhima"/>
          <w:lang w:val="en-GB"/>
        </w:rPr>
        <w:t>“</w:t>
      </w:r>
      <w:r>
        <w:rPr>
          <w:rFonts w:cs="Bhima" w:ascii="Bhima" w:hAnsi="Bhima"/>
          <w:lang w:val="en-GB"/>
        </w:rPr>
        <w:t>O.k., then your divine carrier, the enormous Garuda, can carry You with great speed.”</w:t>
      </w:r>
    </w:p>
    <w:p>
      <w:pPr>
        <w:pStyle w:val="Normal"/>
        <w:rPr>
          <w:rFonts w:ascii="Bhima" w:hAnsi="Bhima" w:cs="Bhima"/>
          <w:lang w:val="en-GB"/>
        </w:rPr>
      </w:pPr>
      <w:r>
        <w:rPr>
          <w:rFonts w:cs="Bhima" w:ascii="Bhima" w:hAnsi="Bhima"/>
          <w:lang w:val="en-GB"/>
        </w:rPr>
      </w:r>
    </w:p>
    <w:p>
      <w:pPr>
        <w:pStyle w:val="Normal"/>
        <w:rPr>
          <w:rFonts w:ascii="Bhima" w:hAnsi="Bhima" w:cs="Bhima"/>
          <w:lang w:val="en-GB"/>
        </w:rPr>
      </w:pPr>
      <w:r>
        <w:rPr>
          <w:rFonts w:cs="Bhima" w:ascii="Bhima" w:hAnsi="Bhima"/>
          <w:lang w:val="en-GB"/>
        </w:rPr>
        <w:t>“</w:t>
      </w:r>
      <w:r>
        <w:rPr>
          <w:rFonts w:cs="Bhima" w:ascii="Bhima" w:hAnsi="Bhima"/>
          <w:lang w:val="en-GB"/>
        </w:rPr>
        <w:t>Even Garuda will be too slow.”</w:t>
      </w:r>
    </w:p>
    <w:p>
      <w:pPr>
        <w:pStyle w:val="Normal"/>
        <w:rPr>
          <w:rFonts w:ascii="Bhima" w:hAnsi="Bhima" w:cs="Bhima"/>
          <w:lang w:val="en-GB"/>
        </w:rPr>
      </w:pPr>
      <w:r>
        <w:rPr>
          <w:rFonts w:cs="Bhima" w:ascii="Bhima" w:hAnsi="Bhima"/>
          <w:lang w:val="en-GB"/>
        </w:rPr>
      </w:r>
    </w:p>
    <w:p>
      <w:pPr>
        <w:pStyle w:val="Normal"/>
        <w:rPr>
          <w:rFonts w:ascii="Bhima" w:hAnsi="Bhima" w:cs="Bhima"/>
          <w:lang w:val="en-GB"/>
        </w:rPr>
      </w:pPr>
      <w:r>
        <w:rPr>
          <w:rFonts w:cs="Bhima" w:ascii="Bhima" w:hAnsi="Bhima"/>
          <w:lang w:val="en-GB"/>
        </w:rPr>
        <w:t xml:space="preserve">Rukmini remembered the omnipotence of her husband and pleaded with Him, “No problem for You. You are residing in all hearts as the Supersoul. Go there in this way and rescue her.” </w:t>
      </w:r>
    </w:p>
    <w:p>
      <w:pPr>
        <w:pStyle w:val="Normal"/>
        <w:rPr>
          <w:rFonts w:ascii="Bhima" w:hAnsi="Bhima" w:cs="Bhima"/>
          <w:lang w:val="en-GB"/>
        </w:rPr>
      </w:pPr>
      <w:r>
        <w:rPr>
          <w:rFonts w:cs="Bhima" w:ascii="Bhima" w:hAnsi="Bhima"/>
          <w:lang w:val="en-GB"/>
        </w:rPr>
      </w:r>
    </w:p>
    <w:p>
      <w:pPr>
        <w:pStyle w:val="Normal"/>
        <w:rPr>
          <w:rFonts w:ascii="Bhima" w:hAnsi="Bhima" w:cs="Bhima"/>
          <w:lang w:val="en-GB"/>
        </w:rPr>
      </w:pPr>
      <w:r>
        <w:rPr>
          <w:rFonts w:cs="Bhima" w:ascii="Bhima" w:hAnsi="Bhima"/>
          <w:lang w:val="en-GB"/>
        </w:rPr>
        <w:t>“</w:t>
      </w:r>
      <w:r>
        <w:rPr>
          <w:rFonts w:cs="Bhima" w:ascii="Bhima" w:hAnsi="Bhima"/>
          <w:lang w:val="en-GB"/>
        </w:rPr>
        <w:t xml:space="preserve">Still too slow,” was Krsna’s melancholic reply. </w:t>
      </w:r>
    </w:p>
    <w:p>
      <w:pPr>
        <w:pStyle w:val="Normal"/>
        <w:rPr>
          <w:rFonts w:ascii="Bhima" w:hAnsi="Bhima" w:cs="Bhima"/>
          <w:lang w:val="en-GB"/>
        </w:rPr>
      </w:pPr>
      <w:r>
        <w:rPr>
          <w:rFonts w:cs="Bhima" w:ascii="Bhima" w:hAnsi="Bhima"/>
          <w:lang w:val="en-GB"/>
        </w:rPr>
      </w:r>
    </w:p>
    <w:p>
      <w:pPr>
        <w:pStyle w:val="Normal"/>
        <w:rPr>
          <w:rFonts w:ascii="Bhima" w:hAnsi="Bhima" w:cs="Bhima"/>
          <w:lang w:val="en-GB"/>
        </w:rPr>
      </w:pPr>
      <w:r>
        <w:rPr>
          <w:rFonts w:cs="Bhima" w:ascii="Bhima" w:hAnsi="Bhima"/>
          <w:lang w:val="en-GB"/>
        </w:rPr>
        <w:t>After some time, however, Krsna suddenly smiled and hastily prepared to leave: “The road is ready for Me now. She calls My name and eagerly cries for Me. I am going on the royal path of her tears!”</w:t>
      </w:r>
    </w:p>
    <w:p>
      <w:pPr>
        <w:pStyle w:val="Normal"/>
        <w:rPr>
          <w:rFonts w:ascii="Bhima" w:hAnsi="Bhima" w:cs="Bhima"/>
          <w:lang w:val="en-GB"/>
        </w:rPr>
      </w:pPr>
      <w:r>
        <w:rPr>
          <w:rFonts w:cs="Bhima" w:ascii="Bhima" w:hAnsi="Bhima"/>
          <w:lang w:val="en-GB"/>
        </w:rPr>
      </w:r>
    </w:p>
    <w:p>
      <w:pPr>
        <w:pStyle w:val="Normal"/>
        <w:rPr>
          <w:rFonts w:ascii="Bhima" w:hAnsi="Bhima" w:cs="Bhima"/>
          <w:lang w:val="en-GB"/>
        </w:rPr>
      </w:pPr>
      <w:r>
        <w:rPr>
          <w:rFonts w:cs="Bhima" w:ascii="Bhima" w:hAnsi="Bhima"/>
          <w:lang w:val="en-GB"/>
        </w:rPr>
        <w:t xml:space="preserve">Eagerness for Krsna – that is the only price for obtaining the Lord. Ultimately the great guru Vrndavana inspires this eagerness. “A visit to Vrndavana,” said Srila Prabhupada, “gives one the impetus to go back home back to Godhead.” </w:t>
      </w:r>
    </w:p>
    <w:p>
      <w:pPr>
        <w:pStyle w:val="Normal"/>
        <w:rPr>
          <w:rFonts w:ascii="Bhima" w:hAnsi="Bhima" w:cs="Bhima"/>
          <w:lang w:val="en-GB"/>
        </w:rPr>
      </w:pPr>
      <w:r>
        <w:rPr>
          <w:rFonts w:cs="Bhima" w:ascii="Bhima" w:hAnsi="Bhima"/>
          <w:lang w:val="en-GB"/>
        </w:rPr>
      </w:r>
    </w:p>
    <w:p>
      <w:pPr>
        <w:pStyle w:val="Normal"/>
        <w:rPr>
          <w:rFonts w:ascii="Bhima" w:hAnsi="Bhima" w:cs="Bhima"/>
          <w:lang w:val="en-GB"/>
        </w:rPr>
      </w:pPr>
      <w:r>
        <w:rPr>
          <w:rFonts w:cs="Bhima" w:ascii="Bhima" w:hAnsi="Bhima"/>
          <w:lang w:val="en-GB"/>
        </w:rPr>
        <w:t>That impetus is eagerness. I thank my guru Vrndavana for this lesson.</w:t>
      </w:r>
    </w:p>
    <w:p>
      <w:pPr>
        <w:pStyle w:val="Normal"/>
        <w:jc w:val="both"/>
        <w:rPr>
          <w:rFonts w:ascii="Bhima" w:hAnsi="Bhima" w:cs="Bhima"/>
          <w:lang w:val="it-IT"/>
        </w:rPr>
      </w:pPr>
      <w:r>
        <w:rPr>
          <w:rFonts w:cs="Bhima" w:ascii="Bhima" w:hAnsi="Bhima"/>
          <w:lang w:val="it-IT"/>
        </w:rPr>
      </w:r>
    </w:p>
    <w:p>
      <w:pPr>
        <w:pStyle w:val="Normal"/>
        <w:jc w:val="both"/>
        <w:rPr>
          <w:rFonts w:ascii="Bhima" w:hAnsi="Bhima" w:cs="Bhima"/>
          <w:lang w:val="it-IT"/>
        </w:rPr>
      </w:pPr>
      <w:r>
        <w:rPr>
          <w:rFonts w:cs="Bhima" w:ascii="Bhima" w:hAnsi="Bhima"/>
          <w:lang w:val="it-IT"/>
        </w:rPr>
      </w:r>
    </w:p>
    <w:p>
      <w:pPr>
        <w:pStyle w:val="Heading2"/>
        <w:rPr>
          <w:rFonts w:ascii="Bhima" w:hAnsi="Bhima" w:cs="Bhima"/>
          <w:lang w:val="it-IT"/>
        </w:rPr>
      </w:pPr>
      <w:r>
        <w:rPr>
          <w:rFonts w:cs="Bhima" w:ascii="Bhima" w:hAnsi="Bhima"/>
          <w:lang w:val="it-IT"/>
        </w:rPr>
        <w:t>Srila Prabhupada And Vrindavan</w:t>
      </w:r>
    </w:p>
    <w:p>
      <w:pPr>
        <w:pStyle w:val="TextBody"/>
        <w:rPr>
          <w:rFonts w:ascii="Bhima" w:hAnsi="Bhima" w:cs="Bhima"/>
          <w:lang w:val="it-IT"/>
        </w:rPr>
      </w:pPr>
      <w:r>
        <w:rPr>
          <w:rFonts w:cs="Bhima"/>
          <w:lang w:val="it-IT"/>
        </w:rPr>
      </w:r>
    </w:p>
    <w:p>
      <w:pPr>
        <w:pStyle w:val="TextBody"/>
        <w:rPr/>
      </w:pPr>
      <w:r>
        <w:rPr/>
        <w:t xml:space="preserve">As I am receiving lesson after lesson from the great guru Vrindavan, I am naturally thinking of my diksa and siksa guru, Srila Prabhupada. I am remembering how he was perfectly happy in Vrindavan, chanting, writing, and sometimes sweeping the courtyard of the Radha-Damodara Temple. </w:t>
      </w:r>
    </w:p>
    <w:p>
      <w:pPr>
        <w:pStyle w:val="TextBody"/>
        <w:rPr/>
      </w:pPr>
      <w:r>
        <w:rPr/>
      </w:r>
    </w:p>
    <w:p>
      <w:pPr>
        <w:pStyle w:val="TextBody"/>
        <w:rPr/>
      </w:pPr>
      <w:r>
        <w:rPr/>
        <w:t xml:space="preserve">On the last day of my stay in Vrindavan, I go to his samadhi mandira to express my profound gratitude to him for leaving Vrindavan to make the souls trapped in the west fortunate by distributing awareness of Vrindavan to one and all. I am simply awed by his selflessness which speaks to me stronger and stronger as the years go by and I remember a poem: </w:t>
      </w:r>
    </w:p>
    <w:p>
      <w:pPr>
        <w:pStyle w:val="TextBody"/>
        <w:rPr/>
      </w:pPr>
      <w:r>
        <w:rPr/>
      </w:r>
    </w:p>
    <w:p>
      <w:pPr>
        <w:pStyle w:val="Normal"/>
        <w:ind w:left="720" w:right="720" w:hanging="0"/>
        <w:jc w:val="both"/>
        <w:rPr>
          <w:rFonts w:ascii="Bhima" w:hAnsi="Bhima" w:cs="Bhima"/>
          <w:lang w:val="en-GB"/>
        </w:rPr>
      </w:pPr>
      <w:r>
        <w:rPr>
          <w:rFonts w:cs="Bhima" w:ascii="Bhima" w:hAnsi="Bhima"/>
          <w:lang w:val="en-GB"/>
        </w:rPr>
        <w:t>“</w:t>
      </w:r>
      <w:r>
        <w:rPr>
          <w:rFonts w:cs="Bhima" w:ascii="Bhima" w:hAnsi="Bhima"/>
          <w:lang w:val="en-GB"/>
        </w:rPr>
        <w:t xml:space="preserve">Even after all this time, </w:t>
      </w:r>
    </w:p>
    <w:p>
      <w:pPr>
        <w:pStyle w:val="Normal"/>
        <w:ind w:left="720" w:right="720" w:hanging="0"/>
        <w:jc w:val="both"/>
        <w:rPr>
          <w:rFonts w:ascii="Bhima" w:hAnsi="Bhima" w:cs="Bhima"/>
          <w:lang w:val="en-GB"/>
        </w:rPr>
      </w:pPr>
      <w:r>
        <w:rPr>
          <w:rFonts w:cs="Bhima" w:ascii="Bhima" w:hAnsi="Bhima"/>
          <w:lang w:val="en-GB"/>
        </w:rPr>
        <w:t>the sun never says to the earth</w:t>
      </w:r>
    </w:p>
    <w:p>
      <w:pPr>
        <w:pStyle w:val="Normal"/>
        <w:ind w:left="720" w:right="720" w:hanging="0"/>
        <w:jc w:val="both"/>
        <w:rPr>
          <w:rFonts w:ascii="Bhima" w:hAnsi="Bhima" w:cs="Bhima"/>
          <w:lang w:val="en-GB"/>
        </w:rPr>
      </w:pPr>
      <w:r>
        <w:rPr>
          <w:rFonts w:cs="Bhima" w:ascii="Bhima" w:hAnsi="Bhima"/>
          <w:lang w:val="en-GB"/>
        </w:rPr>
        <w:t>‘</w:t>
      </w:r>
      <w:r>
        <w:rPr>
          <w:rFonts w:cs="Bhima" w:ascii="Bhima" w:hAnsi="Bhima"/>
          <w:lang w:val="en-GB"/>
        </w:rPr>
        <w:t>You have to pay me for every single ray I send you.’</w:t>
      </w:r>
    </w:p>
    <w:p>
      <w:pPr>
        <w:pStyle w:val="Normal"/>
        <w:ind w:left="720" w:right="720" w:hanging="0"/>
        <w:jc w:val="both"/>
        <w:rPr>
          <w:rFonts w:ascii="Bhima" w:hAnsi="Bhima" w:cs="Bhima"/>
          <w:lang w:val="en-GB"/>
        </w:rPr>
      </w:pPr>
      <w:r>
        <w:rPr>
          <w:rFonts w:cs="Bhima" w:ascii="Bhima" w:hAnsi="Bhima"/>
          <w:lang w:val="en-GB"/>
        </w:rPr>
        <w:t xml:space="preserve">Look what happens with the love like that – it lights up the whole sky. </w:t>
      </w:r>
    </w:p>
    <w:p>
      <w:pPr>
        <w:pStyle w:val="Normal"/>
        <w:ind w:left="720" w:right="720" w:hanging="0"/>
        <w:jc w:val="both"/>
        <w:rPr>
          <w:rFonts w:ascii="Bhima" w:hAnsi="Bhima" w:cs="Bhima"/>
          <w:lang w:val="en-GB"/>
        </w:rPr>
      </w:pPr>
      <w:r>
        <w:rPr>
          <w:rFonts w:cs="Bhima" w:ascii="Bhima" w:hAnsi="Bhima"/>
          <w:lang w:val="en-GB"/>
        </w:rPr>
      </w:r>
    </w:p>
    <w:p>
      <w:pPr>
        <w:pStyle w:val="Normal"/>
        <w:ind w:left="720" w:right="720" w:hanging="0"/>
        <w:jc w:val="both"/>
        <w:rPr>
          <w:rFonts w:ascii="Bhima" w:hAnsi="Bhima" w:cs="Bhima"/>
          <w:lang w:val="en-GB"/>
        </w:rPr>
      </w:pPr>
      <w:r>
        <w:rPr>
          <w:rFonts w:cs="Bhima" w:ascii="Bhima" w:hAnsi="Bhima"/>
          <w:lang w:val="en-GB"/>
        </w:rPr>
        <w:t>(Hafiz, a Sufi Saint)</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Similarly, Srila Prabhupada has never demanded that devotees pay back their debts to him, but has always given selflessly. Still one feels a natural inspiration to express one’s gratitude. Actually it is not possible for the disciple to pay back even one word of the spiritual instructions given by one’s guru(s), but he tries nevertheless by sharing the gifts he has received with others. And that is the most pleasing way of expressing one’s gratitude.</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r>
    </w:p>
    <w:p>
      <w:pPr>
        <w:pStyle w:val="Heading2"/>
        <w:rPr>
          <w:rFonts w:ascii="Bhima" w:hAnsi="Bhima" w:cs="Bhima"/>
        </w:rPr>
      </w:pPr>
      <w:r>
        <w:rPr>
          <w:rFonts w:cs="Bhima" w:ascii="Bhima" w:hAnsi="Bhima"/>
        </w:rPr>
        <w:t>Epilogue</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There are many more lessons Vrindavan has imparted to me, lessons that will be forever engraved in my heart. In this article, I concentrated on only a few. The other stories will have to be told at another time – maybe when we meet in person. There was the night of fear, the day of dryness, and there was the time when we totally got lost but still mysteriously arrived exactly on the minute before the Deity of Surya-Narayana, whom we had desperately tried to find. Oh yes, then there was a meeting with the Krsna-intoxicated saint, Ramesh Baba, where we saw him dancing ecstatically and talking about Krsna’s pastimes. And the japa and Govardhana retreats, where at the end, Vrindavan opened her mystical curtain and allowed us a deep insight into Radha and Krsna’s loving relationship . . .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 xml:space="preserve">Now, back in the West, I am recounting these memories like a beggar who again and again counts the jewels that have been given to him by a most merciful master. </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May you all find jewels of inspiration in your spiritual life.</w:t>
      </w:r>
    </w:p>
    <w:p>
      <w:pPr>
        <w:pStyle w:val="Normal"/>
        <w:jc w:val="both"/>
        <w:rPr>
          <w:rFonts w:ascii="Bhima" w:hAnsi="Bhima" w:cs="Bhima"/>
          <w:lang w:val="en-GB"/>
        </w:rPr>
      </w:pPr>
      <w:r>
        <w:rPr>
          <w:rFonts w:cs="Bhima" w:ascii="Bhima" w:hAnsi="Bhima"/>
          <w:lang w:val="en-GB"/>
        </w:rPr>
      </w:r>
    </w:p>
    <w:p>
      <w:pPr>
        <w:pStyle w:val="Normal"/>
        <w:jc w:val="both"/>
        <w:rPr/>
      </w:pPr>
      <w:r>
        <w:rPr>
          <w:rFonts w:cs="Bhima" w:ascii="Bhima" w:hAnsi="Bhima"/>
          <w:lang w:val="en-GB"/>
        </w:rPr>
        <w:t>P.S. Let me express my gratitude to the following persons: Gaurahari, my assistant of many years, for making many practical arrangements during our stay; Jay Nitai for his patient “assamese”</w:t>
      </w:r>
      <w:r>
        <w:rPr>
          <w:rFonts w:cs="Bhima" w:ascii="Bhima" w:hAnsi="Bhima"/>
          <w:u w:val="single"/>
          <w:lang w:val="en-GB"/>
        </w:rPr>
        <w:t xml:space="preserve"> </w:t>
      </w:r>
      <w:r>
        <w:rPr>
          <w:rFonts w:cs="Bhima" w:ascii="Bhima" w:hAnsi="Bhima"/>
          <w:lang w:val="en-GB"/>
        </w:rPr>
        <w:t>service and inspiration – and for buying my first class HeroZoom bicycle; H.H. Kesava Bharati Maharaja for supplying a wonderful, thick-walled room in the Bhaktivedanta Asrama and for his understanding of my need for solitude; H.H. Mahanidi Swami for inviting me to Radha-kunda and discussing many important subjects; Yajna Purusa Prabhu for being an enthusiastic co-pilgrim; H.G. Bhurijan Prabhu for his long years of undeserved friendship; the many devotees of the Vrindavan Institute for Higher Education who organized our retreats, first and foremost, Braja Bihari dasa, Prasanta devi dasi, Subala dasa, and Adipurusa dasa; the many friends in Vrindavan who so sincerely practice their spiritual life (you know who you are); the wonderful Vrajavasis who are always ready to help a person who wishes to concentrate on his spiritual practice and who gave me a roti-bread when I was hungry.</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t>My first and foremost thanks, of course, goes to Srila Prabhupada, Sri Caitanya Mahaprabhu, and the Divine Couple, who have thrown some pearls in my direction, ignoring the danger that monkeys may sometimes destroy foolishly pearls.</w:t>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r>
    </w:p>
    <w:p>
      <w:pPr>
        <w:pStyle w:val="Normal"/>
        <w:jc w:val="both"/>
        <w:rPr>
          <w:rFonts w:ascii="Bhima" w:hAnsi="Bhima" w:cs="Bhima"/>
          <w:lang w:val="en-GB"/>
        </w:rPr>
      </w:pPr>
      <w:r>
        <w:rPr>
          <w:rFonts w:cs="Bhima" w:ascii="Bhima" w:hAnsi="Bhima"/>
          <w:lang w:val="en-GB"/>
        </w:rPr>
      </w:r>
    </w:p>
    <w:p>
      <w:pPr>
        <w:pStyle w:val="Normal"/>
        <w:rPr>
          <w:rFonts w:ascii="Bhima" w:hAnsi="Bhima" w:cs="Bhima"/>
          <w:lang w:val="en-GB"/>
        </w:rPr>
      </w:pPr>
      <w:r>
        <w:rPr>
          <w:rFonts w:cs="Bhima" w:ascii="Bhima" w:hAnsi="Bhima"/>
          <w:lang w:val="en-GB"/>
        </w:rPr>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hi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hima" w:ascii="Bhima" w:hAnsi="Bhima"/>
          <w:lang w:val="en-GB"/>
        </w:rPr>
        <w:t xml:space="preserve"> </w:t>
      </w:r>
      <w:r>
        <w:rPr>
          <w:rFonts w:cs="Bhima" w:ascii="Bhima" w:hAnsi="Bhima"/>
          <w:lang w:val="en-GB"/>
        </w:rPr>
        <w:t xml:space="preserve">The path on which the pilgrims circumambulate Giriraja. </w:t>
      </w:r>
    </w:p>
  </w:footnote>
  <w:footnote w:id="3">
    <w:p>
      <w:pPr>
        <w:pStyle w:val="Footnote"/>
        <w:rPr/>
      </w:pPr>
      <w:r>
        <w:rPr>
          <w:rStyle w:val="FootnoteCharacters"/>
        </w:rPr>
        <w:footnoteRef/>
      </w:r>
      <w:r>
        <w:rPr>
          <w:rFonts w:cs="Bhima" w:ascii="Bhima" w:hAnsi="Bhima"/>
          <w:lang w:val="en-GB"/>
        </w:rPr>
        <w:t xml:space="preserve">  </w:t>
      </w:r>
      <w:r>
        <w:rPr>
          <w:rFonts w:cs="Bhima" w:ascii="Bhima" w:hAnsi="Bhima"/>
          <w:lang w:val="en-GB"/>
        </w:rPr>
        <w:t>Triveni –  the confluence of three riv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both"/>
      <w:outlineLvl w:val="2"/>
    </w:pPr>
    <w:rPr>
      <w:rFonts w:ascii="Bhima" w:hAnsi="Bhima" w:cs="Bhima"/>
      <w:u w:val="single"/>
      <w:lang w:val="en-G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hima" w:hAnsi="Bhima" w:cs="Bhi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text"/>
    <w:basedOn w:val="Normal"/>
    <w:qFormat/>
    <w:pPr>
      <w:ind w:left="540" w:right="612" w:hanging="0"/>
      <w:jc w:val="both"/>
    </w:pPr>
    <w:rPr>
      <w:rFonts w:ascii="Bhima" w:hAnsi="Bhima" w:cs="Bhima"/>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6:14:00Z</dcterms:created>
  <dc:creator>Ananda Tirtha Das</dc:creator>
  <dc:description/>
  <dc:language>en-US</dc:language>
  <cp:lastModifiedBy>sadanandi-dd</cp:lastModifiedBy>
  <dcterms:modified xsi:type="dcterms:W3CDTF">2006-12-22T13:44:00Z</dcterms:modified>
  <cp:revision>24</cp:revision>
  <dc:subject/>
  <dc:title>Vrindavan – My Compassionate Guru</dc:title>
</cp:coreProperties>
</file>