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sz w:val="52"/>
          <w:szCs w:val="52"/>
        </w:rPr>
      </w:pPr>
      <w:r>
        <w:rPr>
          <w:b/>
          <w:sz w:val="52"/>
          <w:szCs w:val="52"/>
        </w:rPr>
        <w:t>Possessed By Truth</w:t>
      </w:r>
    </w:p>
    <w:p>
      <w:pPr>
        <w:pStyle w:val="Normal"/>
        <w:spacing w:lineRule="auto" w:line="480"/>
        <w:jc w:val="center"/>
        <w:rPr>
          <w:b/>
          <w:b/>
          <w:sz w:val="28"/>
          <w:szCs w:val="28"/>
        </w:rPr>
      </w:pPr>
      <w:r>
        <w:rPr>
          <w:b/>
          <w:sz w:val="28"/>
          <w:szCs w:val="28"/>
        </w:rPr>
        <w:t>Tyler Wellman</w:t>
      </w:r>
    </w:p>
    <w:p>
      <w:pPr>
        <w:pStyle w:val="Normal"/>
        <w:spacing w:lineRule="auto" w:line="480"/>
        <w:jc w:val="center"/>
        <w:rPr>
          <w:b/>
          <w:b/>
          <w:sz w:val="28"/>
          <w:szCs w:val="28"/>
        </w:rPr>
      </w:pPr>
      <w:r>
        <w:rPr>
          <w:b/>
          <w:sz w:val="28"/>
          <w:szCs w:val="28"/>
        </w:rPr>
        <w:t>November 27, 2006</w:t>
      </w:r>
    </w:p>
    <w:p>
      <w:pPr>
        <w:pStyle w:val="Normal"/>
        <w:spacing w:lineRule="auto" w:line="480"/>
        <w:jc w:val="center"/>
        <w:rPr>
          <w:b/>
          <w:b/>
          <w:sz w:val="28"/>
          <w:szCs w:val="28"/>
        </w:rPr>
      </w:pPr>
      <w:r>
        <w:rPr>
          <w:b/>
          <w:sz w:val="28"/>
          <w:szCs w:val="28"/>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r>
        <w:br w:type="page"/>
      </w:r>
    </w:p>
    <w:p>
      <w:pPr>
        <w:pStyle w:val="Normal"/>
        <w:spacing w:lineRule="auto" w:line="360"/>
        <w:rPr/>
      </w:pPr>
      <w:r>
        <w:rPr>
          <w:sz w:val="48"/>
          <w:szCs w:val="48"/>
        </w:rPr>
        <w:t>M</w:t>
      </w:r>
      <w:r>
        <w:rPr/>
        <w:t xml:space="preserve">Y NAME IS NOTREM AND THIS A LEG OF MY JOURNEY WHICH I SHARE WITH you. I am delighted you are taking time to read this. I wrote this account so that part of my journey may be shared and perhaps passed on. In order make the story as accurate as possible I relied heavily on my journal, which I typically write in everyday. I use quotes in my retelling of this story only to give it a better flow. The quotes are only as accurate as my journal and memory and thus should not be thought of as the </w:t>
      </w:r>
      <w:r>
        <w:rPr>
          <w:i/>
        </w:rPr>
        <w:t xml:space="preserve">exact </w:t>
      </w:r>
      <w:r>
        <w:rPr/>
        <w:t>words of the person speaking, but rather as a loyal paraphrase.</w:t>
      </w:r>
      <w:r>
        <w:rPr>
          <w:rStyle w:val="FootnoteCharacters"/>
          <w:rStyle w:val="FootnoteAnchor"/>
        </w:rPr>
        <w:footnoteReference w:id="2"/>
      </w:r>
      <w:r>
        <w:rPr/>
        <w:t xml:space="preserve"> At points where I thought it was best I inserted entire entries from my journal; this is indicated by italics. The rest of the story can be thought of as an intense editing of my collection of journal entries. This story begins less than four weeks from today, when I began my search for God. </w:t>
      </w:r>
    </w:p>
    <w:p>
      <w:pPr>
        <w:pStyle w:val="Normal"/>
        <w:spacing w:lineRule="auto" w:line="480"/>
        <w:ind w:firstLine="720"/>
        <w:jc w:val="center"/>
        <w:rPr/>
      </w:pPr>
      <w:r>
        <w:rPr/>
        <w:t>*     *     *     *     *</w:t>
      </w:r>
    </w:p>
    <w:p>
      <w:pPr>
        <w:pStyle w:val="Normal"/>
        <w:spacing w:lineRule="auto" w:line="480"/>
        <w:ind w:firstLine="720"/>
        <w:rPr>
          <w:i/>
          <w:i/>
        </w:rPr>
      </w:pPr>
      <w:r>
        <w:rPr>
          <w:i/>
        </w:rPr>
        <w:t xml:space="preserve"> </w:t>
      </w:r>
      <w:r>
        <w:rPr>
          <w:i/>
        </w:rPr>
        <w:t>I truly cannot see myself going on like this any longer. It is nearly unbearable. This loneliness, this lack of purpose to anything I do. I find no reason to breathe. Why live?</w:t>
      </w:r>
    </w:p>
    <w:p>
      <w:pPr>
        <w:pStyle w:val="Normal"/>
        <w:spacing w:lineRule="auto" w:line="480"/>
        <w:ind w:firstLine="720"/>
        <w:rPr>
          <w:i/>
          <w:i/>
        </w:rPr>
      </w:pPr>
      <w:r>
        <w:rPr>
          <w:i/>
        </w:rPr>
        <w:t xml:space="preserve"> </w:t>
      </w:r>
      <w:r>
        <w:rPr>
          <w:i/>
        </w:rPr>
        <w:t xml:space="preserve">I feel as if I am an animal seen on a National Geographic program. You see it struggling to survive. The emotions of suffering seen in this poor animal are unmistakable. The narrator then speaks of the basic instinct: survival. I liken myself to such an animal, one with no reason to live except to survive. I am here suffering as I begin to collapse from these intolerable burdens of loneliness and my lack of meaning or purpose. It is so simple for me to think there is no meaning or purpose in life but yet another to truly live and believe it. I want meaning, I want purpose. It seems though the only people who have this are the religious, but the meaning they find in life is one created by human imagination, not supernatural revelation. These religions were created by people like me who needed meaning and purpose, only in a much simpler time than now. </w:t>
      </w:r>
    </w:p>
    <w:p>
      <w:pPr>
        <w:pStyle w:val="Normal"/>
        <w:spacing w:lineRule="auto" w:line="480"/>
        <w:ind w:firstLine="720"/>
        <w:rPr>
          <w:i/>
          <w:i/>
        </w:rPr>
      </w:pPr>
      <w:r>
        <w:rPr>
          <w:i/>
        </w:rPr>
        <w:t>The greatest invention of humans: God. How silly a concept! I think it silly without a doubt, yet it’s the only plausible source of meaning and purpose among humans; plausible indeed, but only to those with an untamed imagination. My imagination is much too restricted to have “faith” or to even consider my self an agnostic. I am indeed an atheist, but I am tired of it. Atheism will perhaps make me as insane as those loopy Evangelist I see on the tube or read about in the papers. I don’t want to end up insane. It seems as though I am left with no choice. I can see that I am already beginning to loose my sanity as I come closer to nihilism.</w:t>
      </w:r>
    </w:p>
    <w:p>
      <w:pPr>
        <w:pStyle w:val="Normal"/>
        <w:spacing w:lineRule="auto" w:line="480"/>
        <w:ind w:firstLine="720"/>
        <w:rPr>
          <w:i/>
          <w:i/>
        </w:rPr>
      </w:pPr>
      <w:r>
        <w:rPr>
          <w:i/>
        </w:rPr>
        <w:t xml:space="preserve">I will spend sometime camping in solitude among the mountains nearby. It will be an attempt to get away from this tragedy of civilization. Yes, I will get away from humans for a change. It is when I am alone in nature that my burden seems to be lifted, but once I return back to existence among my fellow humans I am quickly greeted by the much too familiar burden of survival which rests ever so uncomfortably upon my feeble shoulders. </w:t>
      </w:r>
    </w:p>
    <w:p>
      <w:pPr>
        <w:pStyle w:val="Normal"/>
        <w:spacing w:lineRule="auto" w:line="480"/>
        <w:jc w:val="center"/>
        <w:rPr/>
      </w:pPr>
      <w:r>
        <w:rPr/>
        <w:t>* * *</w:t>
      </w:r>
    </w:p>
    <w:p>
      <w:pPr>
        <w:pStyle w:val="Normal"/>
        <w:spacing w:lineRule="auto" w:line="480"/>
        <w:ind w:firstLine="720"/>
        <w:rPr/>
      </w:pPr>
      <w:r>
        <w:rPr>
          <w:i/>
        </w:rPr>
        <w:t xml:space="preserve">While I spent my time solitude accompanied only by nature and my thoughts, I changed. I became an agnostic. There was no “conversion experience” to which I can point my finger; rather the whole time I spent in the mountains was my conversion experience. As I gazed upon the beautiful landscape before me I sensed something I cannot name. It was like standing before </w:t>
      </w:r>
    </w:p>
    <w:p>
      <w:pPr>
        <w:pStyle w:val="Normal"/>
        <w:spacing w:lineRule="auto" w:line="480"/>
        <w:rPr/>
      </w:pPr>
      <w:r>
        <w:rPr>
          <w:i/>
        </w:rPr>
        <w:t>the most beautiful painting in the world and trying to believe it came to be by mere coincidence. That is the difficulty I faced. As looked at the landscape I did not see a speck of symmetry, only randomness. This beautiful randomness of nature is the painting which I stood before.</w:t>
      </w:r>
    </w:p>
    <w:p>
      <w:pPr>
        <w:pStyle w:val="Normal"/>
        <w:spacing w:lineRule="auto" w:line="480"/>
        <w:ind w:firstLine="720"/>
        <w:rPr>
          <w:i/>
          <w:i/>
        </w:rPr>
      </w:pPr>
      <w:r>
        <w:rPr>
          <w:i/>
        </w:rPr>
        <w:t xml:space="preserve"> </w:t>
      </w:r>
      <w:r>
        <w:rPr>
          <w:i/>
        </w:rPr>
        <w:t>It seems as though I am becoming what I have stood against for so long: a theist. In this solitude I was confronted by such a strong reality. It was something so real that it must not be ignored or denied. Why ignore or even deny such a beautiful phenomenon anyway?</w:t>
      </w:r>
    </w:p>
    <w:p>
      <w:pPr>
        <w:pStyle w:val="Normal"/>
        <w:spacing w:lineRule="auto" w:line="480"/>
        <w:jc w:val="center"/>
        <w:rPr/>
      </w:pPr>
      <w:r>
        <w:rPr/>
        <w:t>* * *</w:t>
      </w:r>
    </w:p>
    <w:p>
      <w:pPr>
        <w:pStyle w:val="Normal"/>
        <w:spacing w:lineRule="auto" w:line="480"/>
        <w:rPr/>
      </w:pPr>
      <w:r>
        <w:rPr/>
        <w:tab/>
        <w:t xml:space="preserve">As life continued I continued to ponder and reflect on my experience, I began to consider the possibility of a God who existed in reality, not merely in the imagination. The more I considered this possibly the more I realized how much I wanted it to be true. Yes, if a God does exist then perhaps there is something more to my life than survival. I now had a greater purpose: to seek truth and seek God, not to merely survive. What does it mean though to seek God? Where is it I will find God? It seems to be an absurdity to </w:t>
      </w:r>
      <w:r>
        <w:rPr>
          <w:i/>
        </w:rPr>
        <w:t>seek</w:t>
      </w:r>
      <w:r>
        <w:rPr/>
        <w:t xml:space="preserve"> God, a transcendent entity. I was left to study religions through which, the followers believe, God reveals or revealed Himself.</w:t>
      </w:r>
    </w:p>
    <w:p>
      <w:pPr>
        <w:pStyle w:val="Normal"/>
        <w:spacing w:lineRule="auto" w:line="480"/>
        <w:rPr/>
      </w:pPr>
      <w:r>
        <w:rPr/>
        <w:tab/>
        <w:t>I have been exposed to the Christian religion but never “believed” it. My parents, who have no religious beliefs, sent me to a Christian high school as it was the only decent private school in my city. There wasn’t too much Christian about it though. We just had to take a class related to Christianity for one semester each year. They were like any other class for me though; I just did the minimal amount of work to get by and didn’t pay too much attention. I learned the fundamentals of Christianity and its history. In turn I came up with reasons to ignore it. I didn’t care about religion then, I just thought it was a bunch of nonsense. After becoming agnostic though, I began to contemplate the truth of Christianity.</w:t>
      </w:r>
    </w:p>
    <w:p>
      <w:pPr>
        <w:pStyle w:val="Normal"/>
        <w:spacing w:lineRule="auto" w:line="480"/>
        <w:ind w:firstLine="720"/>
        <w:rPr/>
      </w:pPr>
      <w:r>
        <w:rPr/>
        <w:t xml:space="preserve">At the same time I too had a growing interest in Islam, perhaps from all the brouhaha about Islam since 9/11 and the war in Iraq. From what I understood both Christianity and Islam branch off from Judaism and all three somehow worship the same God.  I knew there were many other religions to examine but I was most interested in Christianity and Islam. Besides they are the two most practiced in the world. It does indeed speak loudly when the two most practiced religions in the world believe in essentially the same God. Perhaps it is not the statistics alone but also God speaking so loudly. With open ears I began my quest for God in Christianity and Islam, but in order to do so I would also need to examine the roots of both these faiths: Judaism. </w:t>
      </w:r>
    </w:p>
    <w:p>
      <w:pPr>
        <w:pStyle w:val="Normal"/>
        <w:spacing w:lineRule="auto" w:line="480"/>
        <w:rPr/>
      </w:pPr>
      <w:r>
        <w:rPr/>
        <w:tab/>
        <w:t>As my pursuit of God began I found myself sharing my curiosity with friends, family, and colleagues. I shared with them my desire to learn more about Judaism, Christianity, and Islam with the hope of consequently discovering God.  In one important conversation, I was talking with a colleague of mine, Rachel, about my new found interest in the monotheistic religions. She told me about a friend of hers who had grown up Christian and converted to Islam. As Rachel went on telling me about her friend, Zaina, I desired to meet her.</w:t>
      </w:r>
      <w:r>
        <w:rPr>
          <w:rStyle w:val="FootnoteCharacters"/>
          <w:rStyle w:val="FootnoteAnchor"/>
        </w:rPr>
        <w:footnoteReference w:id="3"/>
      </w:r>
      <w:r>
        <w:rPr/>
        <w:t xml:space="preserve"> Rachel gave me her number and told me to give her a call. As soon as I got home from work I called Zaina and told her who I was. She was very friendly and sounded excited to meet with me. We set up a date, time, and place. This is when my search for God really picked up. And it had then occurred to me that while I was seeking God, perhaps He too was seeking me. </w:t>
      </w:r>
    </w:p>
    <w:p>
      <w:pPr>
        <w:pStyle w:val="Normal"/>
        <w:spacing w:lineRule="auto" w:line="480"/>
        <w:ind w:firstLine="720"/>
        <w:rPr/>
      </w:pPr>
      <w:r>
        <w:rPr/>
        <w:t xml:space="preserve">Zaina and I met one morning at the city park. What better place to talk about God than under the trees? Her face was soft with a beautiful dark complexion enveloped with a hijab, the head cover worn by Muslim women. Her modest dress, exposing only her hands and face, was an outward reflection of her devotion. Zaina’s beauty was not only to be seen but also heard in her soft, charming voice. After we had introduced ourselves and finished the small talk, I began to ask her about her spiritual journey. Zaina narrated her journey beginning with her birth to an Arab-Muslim father and a Jamaican-Christian mother. She was raised with the influence of her mother’s religion as she went to a Baptist church and attended Christian schools up until college, something I could relate to. She explained that during her high school years she began to question her beliefs, or rather what she had been taught to believe. During this time she became unsettled with a number of the Christian doctrines, in particular the belief in a “triune” God. When she asked questions concerning the Trinity she was told to “just have faith.” She said “It didn’t make sense that our creator would create us in way where we are supposed to follow the guidance that he gives, yet it’s so complex we can’t grasp it. And so we find ourselves moving in circles and trying to understand it. I could only come up with the conclusion: ‘just have faith.’” At the same time she was becoming unsatisfied with Christianity her curiosity began to grow as she listened to her Muslim family members speak of God, or Allah. Zaina then told me about an impacting film, </w:t>
      </w:r>
      <w:r>
        <w:rPr>
          <w:i/>
        </w:rPr>
        <w:t>The Message,</w:t>
      </w:r>
      <w:r>
        <w:rPr/>
        <w:t xml:space="preserve"> she watched</w:t>
      </w:r>
      <w:r>
        <w:rPr>
          <w:i/>
        </w:rPr>
        <w:t xml:space="preserve">.  </w:t>
      </w:r>
      <w:r>
        <w:rPr/>
        <w:t>The film is about how Islam came to be through the angel Gabriel revealing the Quran to the Prophet Muhammad, all portrayed from Muhammad’s perspective. It was a film that stirred up emotions within her as she realized the Quran differed little from her own personal beliefs. The film too portrayed an Islam different from the Islam explained to her from a Christian perspective. This gave birth to an inner tension as she struggled to keep her Christian faith while fighting with her curiosities of Islam.</w:t>
      </w:r>
    </w:p>
    <w:p>
      <w:pPr>
        <w:pStyle w:val="Normal"/>
        <w:spacing w:lineRule="auto" w:line="480"/>
        <w:rPr/>
      </w:pPr>
      <w:r>
        <w:rPr/>
        <w:tab/>
        <w:t xml:space="preserve">Zaina explained to me how her research on Islam continued to reveal the key belief in one God, with no partners. This was something new to her, not to mention much more sensible than a triune god. It was indeed something new to me as well. Just she was telling me how appealing it was to her I too became attracted to the simplicity of the Islam she spoke of. “This God, Allah, is not believed to be a different God than that of the Christians or Jews,” she explained,  “but Allah reveals himself most truly to Muhammad.” I then asked her to tell me more about Muhammad. So she first clarified how Muslims do not worship Muhammad as Christians do Jesus; instead they see Muhammad as a fully human prophet, the same way Muslims see Jesus, Moses, Abraham, and other prophets. “And unlike Jesus,” she asserted, “there is no confusion about Muhammad’s life. His life was meant to be an open book Notrem.” She then took some portion of our time to inform me about Muhammad’s life as a husband, political leader, warrior, and most importantly as a prophet. </w:t>
      </w:r>
    </w:p>
    <w:p>
      <w:pPr>
        <w:pStyle w:val="Normal"/>
        <w:spacing w:lineRule="auto" w:line="480"/>
        <w:rPr/>
      </w:pPr>
      <w:r>
        <w:rPr/>
        <w:tab/>
        <w:t>At this point we made full walk around the city park. It felt so surreal to listen to Zaina speak of her personal quest for God which led her to Islam as the sun shone through the oak trees that covered over us like a protective mother. I felt protected from my depression and lack of purpose as Zaina spoke so articulately about her purpose: Islam. I was refreshed by her words as they expressed her desire to know God. I yearned to be able to speak like her, to be in touch with self and God in the way she was.</w:t>
      </w:r>
    </w:p>
    <w:p>
      <w:pPr>
        <w:pStyle w:val="Normal"/>
        <w:spacing w:lineRule="auto" w:line="480"/>
        <w:rPr/>
      </w:pPr>
      <w:r>
        <w:rPr/>
        <w:tab/>
        <w:t xml:space="preserve">Simplicity, she kept referring to the simplicity of Islam and the simplicity of the Quran, this is what attracted her and it was attracting me. This was when Zaina told me about </w:t>
      </w:r>
      <w:r>
        <w:rPr>
          <w:i/>
        </w:rPr>
        <w:t>deen</w:t>
      </w:r>
      <w:r>
        <w:rPr/>
        <w:t xml:space="preserve">. This Arabic word is similar to the English word “religion” but by no means the same. She explained </w:t>
      </w:r>
      <w:r>
        <w:rPr>
          <w:i/>
        </w:rPr>
        <w:t>deen</w:t>
      </w:r>
      <w:r>
        <w:rPr/>
        <w:t xml:space="preserve"> as being a total embodiment of the faith, or way of life according to Islam. “We make choices, we’re not just left to predetermination. The fact that we have to be accountable for our actions and we can’t just use the excuse of ‘well someone saved us, so all we need to do is accept Jesus into our hearts and that’s it.’ As I was learning more about Islam I realized that it’s not about just doing good deeds and you are going to go to heaven. It’s about: you are in this life with purpose and you move through this life with purpose…It’s in everything you do.” Zaina continued to tell me how Islam really is a way of life and not just a belief. I continued to admire this religion of simplicity as she continued to inform me. </w:t>
      </w:r>
    </w:p>
    <w:p>
      <w:pPr>
        <w:pStyle w:val="Normal"/>
        <w:spacing w:lineRule="auto" w:line="480"/>
        <w:rPr/>
      </w:pPr>
      <w:r>
        <w:rPr/>
        <w:tab/>
        <w:t xml:space="preserve">I was so into this conversation that the two hours we had talked hardly seemed to have lasted. I could have listened to Zaina speak about Islam all day, but it was time for both of us to leave. All of my thoughts for rest of the day were centered on this conversation and how Zaina spoke with such sincerity and confidence. I felt convinced. Not so much convinced to become Muslim, but convinced that the truth she spoke of was not something to be ignored. Our conversation did not make me wish to end my quest in Islam; instead I felt more motivated to speak with a Jew and a Christian after speaking with Zaina than I did prior. My next move was to speak with a rabbi, an orthodox one. From my slight exposure to Judaism, I had observed that for many Jews it was more of a cultural or ethnic community than a religious one. I recall a friend of my past whose whole family was Jewish but none of them practiced the religion. The odd thing to me was how concerned he and his parents were with him marrying only a Jewish woman. With this exposure to the Jewish faith I made the assumption that it would be best for me to speak with an orthodox rabbi as opposed to any Jewish person. The day after meeting Zaina, I called the local Orthodox Synagogue and set up a time to meet with a rabbi. </w:t>
      </w:r>
    </w:p>
    <w:p>
      <w:pPr>
        <w:pStyle w:val="Normal"/>
        <w:spacing w:lineRule="auto" w:line="480"/>
        <w:ind w:firstLine="720"/>
        <w:rPr/>
      </w:pPr>
      <w:r>
        <w:rPr/>
        <w:t>There was something intimidating about walking into a Synagogue without being Jewish, I felt out of place. I felt as if I was getting read to walk into a room full of Jews who would become silent and stare at me once I entered. I say this because when I had called to set up the time, the secretary asked me if I was Jewish. However, it was nothing like my daydream. My apprehension was removed when I was greeted by Rabbi Cohen</w:t>
      </w:r>
      <w:r>
        <w:rPr>
          <w:rStyle w:val="FootnoteCharacters"/>
          <w:rStyle w:val="FootnoteAnchor"/>
        </w:rPr>
        <w:footnoteReference w:id="4"/>
      </w:r>
      <w:r>
        <w:rPr/>
        <w:t xml:space="preserve">. He was a very friendly and hospitable man adorned with a kippah, an untrimmed beard, as well as other artifacts I was unable to identify; I assumed it to be the typical garb of an Orthodox Rabbi. He appeared much younger than I anticipated. For some reason I had an image in my head of a beady-eyed old man with grey hair, a flowing grey beard adorning a wrinkled face and dressed in some sort of outdated mid-eastern costume. My imagination surprised me when I was confronted with the reality of the rabbi I met. He spoke with a thick New York accent that stood in sharp contrast to the Floridian accent I was accustomed to. We went into his office and began to talk. </w:t>
      </w:r>
    </w:p>
    <w:p>
      <w:pPr>
        <w:pStyle w:val="Normal"/>
        <w:spacing w:lineRule="auto" w:line="480"/>
        <w:rPr/>
      </w:pPr>
      <w:r>
        <w:rPr/>
        <w:tab/>
        <w:t xml:space="preserve">In response to his asking why I came to speak with him, I told him I was searching for meaning and for God. I told him how I desired to gain the perspective of an Orthodox Rabbi. With out realizing the assumption I was making, I asked Rabbi Cohen if he would explain to me why he sees Judaism as the true religion. My question merited a prompt response from Rabbi Cohen. “Notrem, I don’t see it in those terms. The question isn’t: is the Jewish faith the true faith? But the question you need to ask, Notrem, is whether this world is a world beyond the finite limitations that we understand things? Or is it an infinite world with restrictions, and an infinite Creator that created a finite world with a greater purpose and goal? My faith believes it is the latter. Then goes our understanding, behavior, and response to this Creator known as God, whose law we live by. Then there is meaning for everything, there is a greater purpose to life than eating and going to the bathroom, and because of this all things make sense. Are you following me?” </w:t>
      </w:r>
    </w:p>
    <w:p>
      <w:pPr>
        <w:pStyle w:val="Normal"/>
        <w:spacing w:lineRule="auto" w:line="480"/>
        <w:ind w:firstLine="720"/>
        <w:rPr/>
      </w:pPr>
      <w:r>
        <w:rPr/>
        <w:t xml:space="preserve">I followed him right on. He stopped speaking right where I was in my quest. It was as if he was telling me what I believed, only he explained it far better than I could. I confirmed to him that I was following him with a quick nod of my head. So he continued, “Well if you got that you got the easier part. The hardest part is having a relationship with this creator, this God you cannot touch, see, or hear. Once you have this relationship on some level, then everything else in life becomes easier, more meaningful, and of a greater purpose, which we believe is why this world was created by God. Thus it’s not a matter of one faith being greater or more important than another. Instead, the fundamental question should be to find purpose and meaning in this world and in every part of our life; but the only way to do this is by acknowledging God’s laws.” </w:t>
      </w:r>
    </w:p>
    <w:p>
      <w:pPr>
        <w:pStyle w:val="Normal"/>
        <w:spacing w:lineRule="auto" w:line="480"/>
        <w:ind w:firstLine="720"/>
        <w:rPr/>
      </w:pPr>
      <w:r>
        <w:rPr/>
        <w:t xml:space="preserve">As he paused I filled the silence with a rush of thoughts. It seemed as if he were telling me that I need not worry about one religion being true. I felt he was telling me I had made an impossible destination for my journey. I desired for my quest to end with a confidence in </w:t>
      </w:r>
      <w:r>
        <w:rPr>
          <w:i/>
        </w:rPr>
        <w:t>one</w:t>
      </w:r>
      <w:r>
        <w:rPr/>
        <w:t xml:space="preserve"> religion as truth. It already did not seem like my desire would be fulfilled. Rabbi Cohen looked at me intently as I pondered. He read the confusion my naïve face expressed. “Notrem,” he picked back up “Judaism takes a unique approach. The question is not to convince someone to be a Jew or a Catholic. Jewish people, born by divine birthright I encourage to live by Jewish standards and commandments. But you, Notrem, are a gentile and as human being you have a responsibility to the Creator. My duty is to encourage you to live according to this responsibility, not to convert you.” He paused in order to give me a chance to absorb what he had said. He looked up, flexed his brow, scratched his bearded chin, and opened his mouth to let me know he was not done speaking. </w:t>
      </w:r>
    </w:p>
    <w:p>
      <w:pPr>
        <w:pStyle w:val="Normal"/>
        <w:spacing w:lineRule="auto" w:line="480"/>
        <w:ind w:firstLine="720"/>
        <w:rPr/>
      </w:pPr>
      <w:r>
        <w:rPr/>
        <w:t>He continued, “This world is world of darkness and we are left with the responsibility to make decisions despite our challenges, instincts, and natural tendencies in order to overcome this darkness. Thereby, the light of God will shine brighter because of our behavior. This is the fundamentals of our faith” He then took some time to explain that God created this world as a dark place so that the light of His glory will shine brighter, thus He created humans in order to give Him glory through making His light brighter. The true light of God, he explained, is a light of such brightness humans are incapable of standing before. Consequently, God had to reduce His Light in order for us humans to be able to live among it, as well as perceive it. As he continued to speak of God I could see and hear that Rabbi Cohen was not speaking about some philosophical abstraction, but was speaking about a reality. It was as if he was revealing truth to me and I recognized it.  In the heat of the conversation I was yearning to begin a relationship with this God and I wanted Rabbi Cohen to direct me in that way. So I asked him if it would be right for me to pursue my relationship with God by becoming Jewish. I was surprised how he responded.</w:t>
      </w:r>
    </w:p>
    <w:p>
      <w:pPr>
        <w:pStyle w:val="Normal"/>
        <w:spacing w:lineRule="auto" w:line="480"/>
        <w:ind w:firstLine="720"/>
        <w:rPr/>
      </w:pPr>
      <w:r>
        <w:rPr/>
        <w:t>“</w:t>
      </w:r>
      <w:r>
        <w:rPr/>
        <w:t xml:space="preserve">I don’t believe you should be Jewish. I believe you should be a good person and fulfill your purpose in creation by having a faith in a God that has a purpose for you. You have to understand that Judaism is the only religion that does not encourage or actively pursue converts.” I was perplexed with his lack of desire for me to be Jewish. I found it surprising to hear this from an Orthodox Rabbi, granted I had nominal prior knowledge of Judaism. I anticipated that he would desire for me to be Jewish and for him to give me an explanation as to why Judaism is </w:t>
      </w:r>
      <w:r>
        <w:rPr>
          <w:i/>
        </w:rPr>
        <w:t>the</w:t>
      </w:r>
      <w:r>
        <w:rPr/>
        <w:t xml:space="preserve"> true religion. But I was unable to predict any answer or statement he shared with me. Our conversation did not go bad but it went somewhere far from what I had expected or hoped for. Out of this internal confusion I was experiencing a question surfaced, “Rabbi, I know you don’t see it essential for me to become Jewish but do you feel I should seek another religion?”</w:t>
      </w:r>
    </w:p>
    <w:p>
      <w:pPr>
        <w:pStyle w:val="Normal"/>
        <w:spacing w:lineRule="auto" w:line="480"/>
        <w:rPr/>
      </w:pPr>
      <w:r>
        <w:rPr/>
        <w:tab/>
        <w:t xml:space="preserve">Upon hearing my question he took a moment to consider how he would go about answering it. “Notrem I am glad you asked,” he responded, “but please understand that this is a complex issue.” He explained to me how his answer to my question is based upon who is asking it. As he began to answer, he rubbed his brow leaving his hand still and his eyes closed for an instant. “Notrem,” he picked back up, “from our very brief time together I find you to be a bright and independent individual. With the impression I have of your character and personality, I don’t see it as a necessity for you to join your faith in God with a religion. If I felt you needed that support, which you indeed may, I would encourage full belief in a religion like Christianity or Islam. And I only say this to you because you are a Gentile, understand that I wouldn’t encourage a Jew to do the same.” Rabbi Cohen knew what he was getting himself into when he said this and I had a good feeling he also knew what I was thinking. I say this because after saying all this he addressed the truth of the Torah. He explained that for something to be true it cannot be true only for one peoples or only in one part of the world and not the rest. Thus, the Torah is true for all mankind of every race and culture. It was indeed given to the Jewish people to transmit, but it is a gift to all of humanity. He explained to me that it is not necessary to introduce me to all the laws of the Torah because they don’t apply to me. “Don’t be quick to make the assumption that because the laws don’t apply to you, the Torah is not true,” he asserted. There are sections that address only the priest and there are likewise areas addressing gentiles. It is from those areas that the Seven Noahide Laws were derived. He explained that as far as Judaism and Torah is concerned these are the laws to be followed by non-Jews. He then read them out to me, “No idolatry, no blasphemy, no murder, no adultery and incest, no stealing, no eating the limb of an animal, and the seventh is to establish a court of justice.” Rabbi Cohen illustrated how although the seven laws may at first seem simple, they cover a multitude of prohibited actions. In any case, the Torah is not only true for Jews alone but true for all mankind. </w:t>
      </w:r>
    </w:p>
    <w:p>
      <w:pPr>
        <w:pStyle w:val="Normal"/>
        <w:spacing w:lineRule="auto" w:line="480"/>
        <w:rPr/>
      </w:pPr>
      <w:r>
        <w:rPr/>
        <w:tab/>
        <w:t xml:space="preserve">It seemed to me as if we had only spoken for half an hour, but the clocks would have told you otherwise. Mid-sentence Rabbi Cohen was interrupted by the ringing of his phone. It was his secretary letting him know that he had another appointed to attend to. He thus concluded our conversation rather quickly. Before parting, he told me that if I wanted to speak again he would love to talk more. As we rose out of our seats he led me out of his office and told me not give up on my journey. I thanked him and shook his hand. I drove home and sat on my back porch to reflect on the conversation. </w:t>
      </w:r>
    </w:p>
    <w:p>
      <w:pPr>
        <w:pStyle w:val="Normal"/>
        <w:spacing w:lineRule="auto" w:line="480"/>
        <w:rPr/>
      </w:pPr>
      <w:r>
        <w:rPr/>
        <w:tab/>
        <w:t xml:space="preserve"> I recalled the rabbi’s words as I walked out of his office, “Call me and we can set up a time to meet again if you would like.” It was a friendly gesture and I think he was sincere in saying it. The conversation did end abruptly and I would have enjoyed speaking with him longer; however, I did not think I would be meeting with him again. I had heard essentially everything I came to hear from him. Sure there were a few questions left unanswered, but I was overall satisfied with our conversation and did not foresee a reason for returning, perhaps if I decided to become Jewish I would return; Rabbi Cohen did not give me any reason to become Jewish though. That in itself generated hours of contemplation. </w:t>
      </w:r>
    </w:p>
    <w:p>
      <w:pPr>
        <w:pStyle w:val="Normal"/>
        <w:spacing w:lineRule="auto" w:line="480"/>
        <w:ind w:firstLine="720"/>
        <w:rPr/>
      </w:pPr>
      <w:r>
        <w:rPr/>
        <w:t xml:space="preserve">Prior to my meeting with the rabbi I had a preconception of all religious; that is they believe their religion is </w:t>
      </w:r>
      <w:r>
        <w:rPr>
          <w:i/>
        </w:rPr>
        <w:t xml:space="preserve">the </w:t>
      </w:r>
      <w:r>
        <w:rPr/>
        <w:t xml:space="preserve">true religion. Rabbi Cohen by all means believed Judaism and the Torah to be true but he did not deny other religions to have truth as well. I think that the Jewish belief in regards to the afterlife, as expressed by Rabbi Cohen, plays a large role in this quasi-universalistic approach. He spoke on this topic for a portion of our conversation. The place or state in the afterlife referred to as Gehenna was a part of Judaism that I was completely unfamiliar with. </w:t>
      </w:r>
    </w:p>
    <w:p>
      <w:pPr>
        <w:pStyle w:val="Normal"/>
        <w:spacing w:lineRule="auto" w:line="480"/>
        <w:ind w:firstLine="720"/>
        <w:rPr/>
      </w:pPr>
      <w:r>
        <w:rPr/>
        <w:t xml:space="preserve">Gehenna, as Rabbi Cohen explained it to me, is a place where the soul goes after the physical death, something to be compared to Hell in Christianity, only there is no wrathful or eternal punishment. Thus making Gehenna, often referred to as Hell among Jews, mcu hdifferent than the Hell of Christians. Hell, Rabbi Cohen explained, is a metaphor for a soul being ripped away from a physical body and finding its roots. Hell is a transition period of the soul departing from a physical body and finding its roots back in heaven. And thus Heaven is overcoming the physical and living a total spiritual yearning and life. This Hell is not an eternal place for the soul, but only a transition period. Essentially, the rabbi was telling me that everyone will enter into Heaven; some may spend much more time in Hell or Gehenna than others though. This was far different than what I had heard preached among Christians. Although this stark contrast was difficult to grasp, it was much easier to swallow than the idea of eternal punishment. With this belief though, comes the laid back belief of Rabbi Cohen in respect to Gentiles and religion, a belief that does not matter so much </w:t>
      </w:r>
      <w:r>
        <w:rPr>
          <w:i/>
        </w:rPr>
        <w:t xml:space="preserve">which </w:t>
      </w:r>
      <w:r>
        <w:rPr/>
        <w:t xml:space="preserve">religion a Gentile practices but </w:t>
      </w:r>
      <w:r>
        <w:rPr>
          <w:i/>
        </w:rPr>
        <w:t>how</w:t>
      </w:r>
      <w:r>
        <w:rPr/>
        <w:t xml:space="preserve"> the Gentile relates to God. Rabbi Cohen’s train of thought did not make as much sense to me at the time of the conversation, but as I sat on my porch things began to fit together. </w:t>
      </w:r>
    </w:p>
    <w:p>
      <w:pPr>
        <w:pStyle w:val="Normal"/>
        <w:spacing w:lineRule="auto" w:line="480"/>
        <w:ind w:firstLine="720"/>
        <w:rPr/>
      </w:pPr>
      <w:r>
        <w:rPr/>
        <w:t>I cannot say what Rabbi Cohen spoke of sounded more true or made more sense than what I knew about Christianity. Trying to compare the two or to form an opinion of which best reflects the Truth of an infinitely perfect God only served to give me a headache of confusion. Out of frustration I broke my silence by rhetorically asking aloud to God, “What it truth?” I did not receive an answer right away nor did I expect to, but perhaps God’s silence was His answer. I continued contemplating on my porch as I waited for an answer. While waiting, a desire to hear a Catholic priest’s perspective surfaced. Why a Catholic priest? I went to a Protestant Christian high school and I desired to here a perspective different from what I was already familiar with. And the fact that my theology teachers were always tearing down Catholicism gave me an incentive to hear their side. I grew anxious in my desire to meet up with a priest. I got up and called the Catholic Church to set up an appointment with a priest. I was given the option of meeting with one priest in two days or waiting two weeks to meet up with a different priest. Out of my anxiety I naturally chose to meet with Fr. Louis</w:t>
      </w:r>
      <w:r>
        <w:rPr>
          <w:rStyle w:val="FootnoteCharacters"/>
          <w:rStyle w:val="FootnoteAnchor"/>
        </w:rPr>
        <w:footnoteReference w:id="5"/>
      </w:r>
      <w:r>
        <w:rPr/>
        <w:t xml:space="preserve"> on Tuesday. </w:t>
      </w:r>
    </w:p>
    <w:p>
      <w:pPr>
        <w:pStyle w:val="Normal"/>
        <w:spacing w:lineRule="auto" w:line="480"/>
        <w:ind w:firstLine="720"/>
        <w:rPr/>
      </w:pPr>
      <w:r>
        <w:rPr/>
        <w:t xml:space="preserve">I did not desire to speak with Fr. Louis about the fundamental Christian doctrines and beliefs. Instead I wanted to speak with him about Christianity in light of Judaism and Islam. I feared he would want to give me the whole Gospel presentation, something which I quickly became familiar with during high school. I also was worried that going to a priest might not have been the wisest choice. The idea of speaking with a priest quickly became intimidating to me as Tuesday snuck up on me. Rabbi Cohen had reminded me of the evangelistic nature of Christianity when he talked about conversion. This was giving me the idea that this Fr. Louis would only be trying to convert me during our conversation, subtly asserting some sort of pressure for me to convert to Catholicism. None of this caused me to change my mind about speaking with him and there still remained a level of excitement about hearing an unfamiliar perspective. Just like my meeting with Rabbi Cohen, my expectations were off. </w:t>
      </w:r>
    </w:p>
    <w:p>
      <w:pPr>
        <w:pStyle w:val="Normal"/>
        <w:spacing w:lineRule="auto" w:line="480"/>
        <w:ind w:firstLine="720"/>
        <w:rPr/>
      </w:pPr>
      <w:r>
        <w:rPr/>
        <w:t>I walked into the church office and told the secretary that I was looking for Fr. Louis. She had me sit and wait a couple minutes in the main office. I sat there looking around at this unfamiliar place. A man of heavy stature came around a corner asking “Are you Notrem?”</w:t>
      </w:r>
    </w:p>
    <w:p>
      <w:pPr>
        <w:pStyle w:val="Normal"/>
        <w:spacing w:lineRule="auto" w:line="480"/>
        <w:ind w:firstLine="720"/>
        <w:rPr/>
      </w:pPr>
      <w:r>
        <w:rPr/>
        <w:t>“</w:t>
      </w:r>
      <w:r>
        <w:rPr/>
        <w:t>Why yes sir I am,” I responded. I rose from the chair and shook hands with the man I rightly assumed to be Fr. Louis. He was dressed in all black with the white collar priests wear. Judging by his grey hair and slightly wrinkled face, I supposed he was in his late forties or early fifties. I followed him to his dimly lit office. Three of the four walls of his office were covered with book shelves, each overflowing with books. The other wall was mostly a large window that looked out onto the street. His large mahogany desk was fine polished and covered with an excess of books and documents which seemed to be carelessly placed. The office had a serious and studious but warm ambience to it. He had a few luxurious leather chairs arranged around a small coffee table. He insisted I sit in the chair which I assumed to be the most comfortable of the three. He then sat across from me and we began the conversation.</w:t>
      </w:r>
    </w:p>
    <w:p>
      <w:pPr>
        <w:pStyle w:val="Normal"/>
        <w:spacing w:lineRule="auto" w:line="480"/>
        <w:ind w:firstLine="720"/>
        <w:rPr/>
      </w:pPr>
      <w:r>
        <w:rPr/>
        <w:t>“</w:t>
      </w:r>
      <w:r>
        <w:rPr/>
        <w:t>So what brings you here?” Fr. Louis began. I told him that after a long period of being atheist I recently began searching for God and truth which in turn led me to examining and comparing the three monotheistic religions. I let him know that I had spoken in depth with a Muslim woman and an orthodox rabbi and I shared with him my familiarity with Christianity gained from my high school experience. The moment I paused Fr. Louis quickly began speaking. He first corrected me for making such a distinction between Judaism and Christianity. Instead of the two being separate he explained that Christianity is merely one of the sects of Judaism, granted over the past two thousand years the two have grown further away from each other. He wanted me understand that Islam, Christianity, and Judaism all have the same roots, using a tree as an illustration representing the three monotheistic faiths. The branches, indeed look much different than the roots but the two only make sense when keeping in mind they are parts one unit or tree, monotheism. God revealed Himself to us first through Judaism and then later through Jesus. But it is important to remember that Jesus, his parents, his disciples, and St. Paul were all Jewish, they were not Catholic. Thus Christianity is a sect of Judaism, he concluded. He then went on to answer my question of knowing which of the three is truth. “Notrem,” he responded in a very sincere tone, “this setting in which you are examining these three faiths is one of competition, a sort of Olympics of religion. In this Olympics I would encourage the gold to be given to Judaism, the silver to Islam, and skip Christianity so as to not give us a metal at all.” I was stunned with what I heard from this priest. I anticipated an explanation and thus remained silent. “St. Francis told his followers to ‘preach the Gospel at all times using words only when necessary.’ He said this because Christianity would be what they are doing with their lives. But, Notrem, if you look at the action of the people of each of the three faiths for four days of the week you definitely won’t believe any of them. And then if you look at their actions for the other three days when we have our together and the way behave does suggest there is a God.” He read my expression of confusion and responded accordingly. “What I am saying that if you look at Catholics and Protests killing each other in Northern Ireland one day does not give any witness to their belief. But if you look at Catholics and Protestants working together and sacrificing themselves to take care of Muslims in Libya or Sudan another day, this gives you insight into God.” I got his point but I still was having trouble see where he was going with all this. “It would be much easier for you to see and believe a religion if the people spent less time arguing about its truth and more time narrowing the gap that separates their actions from their beliefs.” I agreed with him, but at the same time we both had to acknowledge that that’s not the case today. And I still remained unsure as to why he made the statement about not giving Christianity a metal.</w:t>
      </w:r>
    </w:p>
    <w:p>
      <w:pPr>
        <w:pStyle w:val="Normal"/>
        <w:spacing w:lineRule="auto" w:line="480"/>
        <w:ind w:firstLine="720"/>
        <w:rPr/>
      </w:pPr>
      <w:r>
        <w:rPr/>
        <w:t>I decided to direct the conversation to a different area. I recalled how much emphasis Zaina had put on the confusion attached to the doctrine of the Holy Trinity. It was a large reason why she began to stray from Christianity. Not to mention I seemed to agree with everything she was saying. I shared with Fr. Louis her perspective in order to hear how he might respond to her. He did not hesitate with his answer that was spoken with a hue of frustration. “Islam believes that God, or Allah, is a mysterious being beyond all rational understanding. So she has jumped out of the frying pan into the fire. While she may not understand the Trinity from a rational perspective she as a Muslim believes that God is beyond reason and totally other. And for someone to apply only rational thought on the nature of God is an insult to Him. If you look into Islam you will see that Islam does not do nearly as much theology, or logical thinking of God, as Christianity does. Or if you look at Muslim art. It is greatly discouraged to portray God’s creatures, humans and animals. They do this out of reverence for God and His character. Just as this type of art is discouraged so is rationality in regards to God. On the other hand, Christianity celebrates the application of the intellect to the search for God. But know that after using all the rationality we can we still fall far short of understanding God.”</w:t>
      </w:r>
    </w:p>
    <w:p>
      <w:pPr>
        <w:pStyle w:val="Normal"/>
        <w:spacing w:lineRule="auto" w:line="480"/>
        <w:ind w:firstLine="720"/>
        <w:rPr/>
      </w:pPr>
      <w:r>
        <w:rPr/>
        <w:t xml:space="preserve">Although Fr. Louis preferred to avoid the competition of the religions, he still stood in defense of his own. He did indeed encourage the application of intellect to God. He wanted me to gain perspective in regard to the Trinity. He said the Trinity is not as wild as the other two faiths sometimes make it out be. In Judaism they have God speaking through the prophets and angels. In Islam you have the archangel Gabriel coming to Muhammad to reveal the Quran to him. In both cases God is attempting to bridge the gap between His infiniteness and transcendence and our finiteness by coming into our physical realm by way of revelation. Christians only take it a step further by declaring Jesus a part of triune God. I understood his explanation and it made plenty of sense, but I would say Christians take it a leap forward. Nonetheless, I had become much more accepting to the Trinity than I was after listening to Zaina. It seemed ironic that a faith which is full of paradoxes encourages intellect more so then Judaism or Islam. </w:t>
      </w:r>
    </w:p>
    <w:p>
      <w:pPr>
        <w:pStyle w:val="Normal"/>
        <w:spacing w:lineRule="auto" w:line="480"/>
        <w:ind w:firstLine="720"/>
        <w:rPr/>
      </w:pPr>
      <w:r>
        <w:rPr/>
        <w:t xml:space="preserve">Fr. Louis stopped himself before he went on further. “Notrem, I can make comparisons, but I do not want to get into the fight of who is best. I am more willing to suggest that you look into Christianity third.” He paused. I waited for him to continue but there was only a silence that quickly became awkward. I broke the silence by questioning his reason for such a suggestion. He asked me to recall a parable in which Jesus tells his disciples to take the lowest seat at wedding feasts. Fr Louis then explained how Christianity should do likewise. This is not to say that Christianity is weak, but instead it is strong and thus would not be threatened by taking a low seat. He said, “In other words, whoever accepts the gold medal is not the true religion, nor that who accepts the silver. No religion should accept metals.” It clicked; I understood why he earlier said he would not award Christianity with any metal. Then he told me an anecdote of two monks who desired to have an understanding of the competition in the world. They decided to take a loaf of bread and for both to claim it as theirs, thus giving rise to a fight or competition. One monk says “this is mine”, the other says “it’s mine,” then the first monk gives it to him. The two monks could not get a fight started because they would acknowledge the others need and hand the loaf over to the other monk. I was having trouble making a connection. Before I asked for an explanation, Fr. Louis resumed. “If a religion or person has a need to be right, I assume you have some profound need to be right. I would then tell the person they are right and even tell them I must be wrong. If that is what they are seeking and it makes them feel better then they get what they came for. But those who do earnestly seek truth understand that it is not something to be possessed, like a loaf of bread. Instead truth possesses us.” </w:t>
      </w:r>
    </w:p>
    <w:p>
      <w:pPr>
        <w:pStyle w:val="Normal"/>
        <w:spacing w:lineRule="auto" w:line="480"/>
        <w:ind w:firstLine="720"/>
        <w:rPr/>
      </w:pPr>
      <w:r>
        <w:rPr/>
        <w:t xml:space="preserve">I took in all that he was saying. It was refreshing to hear this foreign view point. I had never thought of truth in such a way. I became excited as I processed his words. It was exciting to incorporate all that he was saying into my previous conversations, as well as my current search for truth. I was flattered to be the recipient of this wisdom he was sharing. I felt though he was criticizing the way I had been seeking truth. With a tense brow I gracefully tilted my head, lifted my chin, and stared where the wall met the ceiling. I imagine there was an extended period of silence, but it went unnoticed. </w:t>
      </w:r>
    </w:p>
    <w:p>
      <w:pPr>
        <w:pStyle w:val="Normal"/>
        <w:spacing w:lineRule="auto" w:line="480"/>
        <w:ind w:firstLine="720"/>
        <w:rPr/>
      </w:pPr>
      <w:r>
        <w:rPr/>
        <w:t xml:space="preserve">I turned my gaze to him as he began to speak again. “People today are seeking salvation and they have a tendency to believe that one religion has and the others don’t. Once they find the right religion they invest in this right mutual fund-- if you will-- in order to get the best return. This is the wrong approach and does not get them far. If I enter into this game I am serving only to reaffirm his mistake. My life, Notrem, is not about making people Christians. It’s about helping them get to God and God is much greater than Judaism, or Christianity, or Islam. To forget that is to make a mistake. There is nothing wrong with a religious perspective if it keeps in mind the ultimate. If we as U.S. citizens forget that we belong to a planet they have a problem and then we harm the environment. It is the same as those who belong to a religion they feel guarantees them salvation, just like an American who feels they have superior rights to natural resources. Religion is an organized response to God, but God is larger than all the organized responses.” </w:t>
      </w:r>
    </w:p>
    <w:p>
      <w:pPr>
        <w:pStyle w:val="Normal"/>
        <w:spacing w:lineRule="auto" w:line="480"/>
        <w:ind w:firstLine="720"/>
        <w:rPr/>
      </w:pPr>
      <w:r>
        <w:rPr/>
        <w:t xml:space="preserve">Fr. Louis had thrown a curve ball to me. I was in awe of what this priest was now telling me. I almost felt betrayed. I was always exposed to a Christianity that firmly believes and preaches that Jesus is ‘the Way, the Truth, and the Life.’ I was repeatedly taught throughout high school that Jesus is the only way to union with God, or Heaven. Perhaps this is why my Protestant teachers put down Catholics. Or maybe Fr. Louis did not speak for all Catholics as he expressed this seemingly universalistic approach. Earlier in the conversation I followed and understood him, but that ended. I had to ask if he felt religion was even necessary and if so how does on pick a religion. He explained that it is not necessary but is indeed helpful. He once again used an analogy to illustrate how one goes about choosing a religion. He suggested I choose a religion by savoring a tradition the same way one savors wine. In response I asked how many bottles of wine is one supposed to savor? He cautioned me of the way of the skeptic who tries one bottle, then tries another with possibility of the next being better than the previous one. The skeptic continues and ends up having opened dozens of bottles and is too drunk to remember the taste of earlier bottles. The skeptic does not rest until he has tried every bottle and never has peace. The correct method would be to rest on the first bottle that is pleasant. Our minds may tell us the next bottle may be better, but it may also be worse. Without resting on one bottle you begin an odyssey guaranteed to keep from being happy. If a bottle has already been opened and its taste is pleasant why move on? By this he was referring to my previous exposure and knowledge of Christianity, thus suggesting I savor it, a suggestion based more upon pragmatism than rational evaluation of a religion. He assured me that if I sincerely seek truth, truth will find me. As concluded the conversation he looked at his watch and realized he went longer than the hour I scheduled to meet with him. In hurry to get me out, he expressed his enjoyment in speaking with me and offered to meet again in the future if I wished. </w:t>
      </w:r>
    </w:p>
    <w:p>
      <w:pPr>
        <w:pStyle w:val="Normal"/>
        <w:spacing w:lineRule="auto" w:line="480"/>
        <w:ind w:firstLine="720"/>
        <w:rPr/>
      </w:pPr>
      <w:r>
        <w:rPr/>
        <w:t xml:space="preserve">When I returned home I took a walk in my quite neighborhood in effort to process my thoughts. My conversation with Fr. Louis that ended abruptly left me scatter-brained in regards to religion. His perspective on truth served to give me a clearer lens through which to evaluate religion. I was confused however. He clearly acknowledged Truth and defended Christianity. On the other hand, he also told me there is no way of fully knowing </w:t>
      </w:r>
      <w:r>
        <w:rPr>
          <w:i/>
        </w:rPr>
        <w:t xml:space="preserve">the </w:t>
      </w:r>
      <w:r>
        <w:rPr/>
        <w:t xml:space="preserve">truth, as it is not something to posses but something that possesses. Also, he kept shying away from asserting that one religion was better or truer than any other. It would have been easier to understand if he did not practice any certain religion, but he was a Catholic priest. Why would a priest not affirm to me that truth is found fully in Christ alone? It seemed like Fr. Louis jumped around with his thoughts within my hour of speaking with him. And his suggestion for me to just believe in a religion that I find to be good while acknowledging that it may well not be </w:t>
      </w:r>
      <w:r>
        <w:rPr>
          <w:i/>
        </w:rPr>
        <w:t xml:space="preserve">the </w:t>
      </w:r>
      <w:r>
        <w:rPr/>
        <w:t>religion seemed a bit silly and cowardly. I did not desire to settle on Christianity only because I had been exposed to it. I still desired to find truth in a religion.</w:t>
      </w:r>
    </w:p>
    <w:p>
      <w:pPr>
        <w:pStyle w:val="Normal"/>
        <w:spacing w:lineRule="auto" w:line="480"/>
        <w:ind w:firstLine="720"/>
        <w:rPr/>
      </w:pPr>
      <w:r>
        <w:rPr/>
        <w:t>It occurred to me that Rabbi Cohen and Fr. Louis expressed similar view points. They both acknowledged the truth of their religion and did not deny truth in other religions, asserting that no religion is better than another religion. They both essentially expressed that God is much bigger and greater than any one religion. They supported this claim by simply acknowledging the difficulty of humans understanding an infinite God. I too acknowledged God’s mystery and infiniteness but I could not agree with any universalistic approach. Perhaps it was ingrained into my conscience during high school that there should only be belief in one religion. In any case, my conscience told me there was one religion. It didn’t make sense to me that a loving God would reveal himself in so many different ways as to create multiple religions that all claim to be the truth revealed by God. Perhaps if all the religions had more in common this would be easier to agree with, but it is not the case. Zaina pointed out to me the multiple occurrences in the Quran that refer to the people of the book, Jews and Christians, as being off center to the truth. The story of Jesus in the Quran is heretical to Christians. How then can Fr. Louis or Rabbi Cohen tell me that it does not matter the religion I choose? It was Rabbi Cohen who illustrated that in order for something to be true it is true everywhere. Therefore, either Christianity or Islam must be true or else they are both false. For Rabbi Cohen to say that Islam is true would be to say the Torah is not. I recalled how Zaina had told me that Muslims believe the Hebrew Scripture to contain truth as well as error and the Quran served to reveal the truth that was diluted in the sacred writings of the Jews. Consequently, for Rabbi Cohen to tell me that Torah is completely true for all humanity is for him to indirectly say the opposite of Islam. And the same goes for Fr. Louis, or any Christian for that matter. Christians who believe the New Testament to be true must likewise believe the Quran to be false.</w:t>
      </w:r>
    </w:p>
    <w:p>
      <w:pPr>
        <w:pStyle w:val="Normal"/>
        <w:spacing w:lineRule="auto" w:line="480"/>
        <w:ind w:firstLine="720"/>
        <w:rPr/>
      </w:pPr>
      <w:r>
        <w:rPr/>
        <w:t xml:space="preserve"> </w:t>
      </w:r>
      <w:r>
        <w:rPr/>
        <w:t xml:space="preserve">I would not settle for universalism. It is a cowardly way of avoiding the uncomfortably bold claim of one true religion. Zaina was not scared to tell me Islam is the true religion, something I greatly admired her for. Although Rabbi Cohen and Fr. Louis never did make the claim that their religion is the true religion, they both defended the truth of their own faith. Rabbi Cohen was adamant about Judaism’s truth and Fr. Louis defended his faith’s belief in a triune God, a belief the other faiths claim to be incompatible. </w:t>
      </w:r>
    </w:p>
    <w:p>
      <w:pPr>
        <w:pStyle w:val="Normal"/>
        <w:spacing w:lineRule="auto" w:line="480"/>
        <w:ind w:firstLine="720"/>
        <w:rPr/>
      </w:pPr>
      <w:r>
        <w:rPr/>
        <w:t>When I got back to my house I wrote in my journal for what seemed like hours. I grew tired and mentally exhausted. I had to call it a night. After getting home from work the following day I jumped back in the saddle. I began to read over my journal from the past couple weeks. I began to sharply criticize Zaina, Rabbi Cohen, and Fr. Louis.</w:t>
      </w:r>
    </w:p>
    <w:p>
      <w:pPr>
        <w:pStyle w:val="Normal"/>
        <w:spacing w:lineRule="auto" w:line="480"/>
        <w:ind w:firstLine="720"/>
        <w:rPr/>
      </w:pPr>
      <w:r>
        <w:rPr/>
        <w:t xml:space="preserve"> </w:t>
      </w:r>
      <w:r>
        <w:rPr/>
        <w:t xml:space="preserve">Zaina gave me reason to accept and practice Islam and reason not to accept Christianity. Rabbi Cohen gave me reason to accept any religion but he also gave me reason to not accept any one religion. Fr. Louis gave me reason to accept or savor one religion while also leading me to believe there is more than one </w:t>
      </w:r>
      <w:r>
        <w:rPr>
          <w:i/>
        </w:rPr>
        <w:t>right</w:t>
      </w:r>
      <w:r>
        <w:rPr/>
        <w:t xml:space="preserve"> religion. It should be apparent how combining these perspectives might become exhausting. </w:t>
      </w:r>
    </w:p>
    <w:p>
      <w:pPr>
        <w:pStyle w:val="Normal"/>
        <w:spacing w:lineRule="auto" w:line="480"/>
        <w:ind w:firstLine="720"/>
        <w:rPr/>
      </w:pPr>
      <w:r>
        <w:rPr/>
        <w:t xml:space="preserve">I went away from Zaina attracted to the simplicity and unity in Islam. I was attracted to the simplicity of how the Quran came to be through one man. I was attracted to how she spoke of Islam as lifestyle, an embodiment of the faith. I was attracted to how firmly Zaina spoke of her belief in the Quran and how her religious devotion was expressed through her words and her appearance. She was where I desired to be. She believed in one religion and lived it out. However, it is the boldness of the Quran that kept me from quickly jumping into Islam. I was left to deal with the Islamic view of Jesus and the Christian view. I ceased to examine Judaism based upon the rabbi’s advice. He asserted that I would be in good keeping with Judiasm if I devoted myself to Islam or Christianity. I thus began comparing Islam, based wholly upon my conversation with Zaina, with Christianity, based mostly on my prior knowledge of Christianity and some Fr. Louis advice. Zaina dismantled the Trinity doctrine quickly and easily, but two weeks later Fr. Louis carefully gave a strong defense for belief in the Trinity. As I wrestled with the Trinity one more time I agreed with the stance Fr. Louis took. God is infinite and beyond comprehension by definition. I ended up concluding that it is by no means irrational to believe in an incomprehensibly triune God. I felt Christianity had something going on in regards to their understanding of God. </w:t>
      </w:r>
    </w:p>
    <w:p>
      <w:pPr>
        <w:pStyle w:val="Normal"/>
        <w:spacing w:lineRule="auto" w:line="480"/>
        <w:ind w:firstLine="720"/>
        <w:rPr>
          <w:i/>
          <w:i/>
        </w:rPr>
      </w:pPr>
      <w:r>
        <w:rPr>
          <w:i/>
        </w:rPr>
        <w:t>Zaina had a valid point; Christianity does indeed seem to be very impractical as far as beliefs are concerned. Why would God want to confuse us? This was Zaina’s most compelling argument for the falseness of Christianity and the truth of Islam. But I see her argument turning against her. Islam is simple, pure, and easily understood. Christianity is full of complexities and paradoxes. That is the point! Why would any human want to create a belief system full of paradox? Or who would even get the idea to come up with such a thing?  Islam is much more practical and simple, but that is what scares me.  It seems too simple to require revelation. It is so practical it seems to grasp the basic human understanding of God. But that is where it stops.</w:t>
      </w:r>
    </w:p>
    <w:p>
      <w:pPr>
        <w:pStyle w:val="Normal"/>
        <w:spacing w:lineRule="auto" w:line="480"/>
        <w:ind w:firstLine="720"/>
        <w:rPr>
          <w:i/>
          <w:i/>
        </w:rPr>
      </w:pPr>
      <w:r>
        <w:rPr>
          <w:i/>
        </w:rPr>
        <w:t>The complexity, irrationality, and numerous paradoxes of Christianity are what lead me to believing it is the Truth. It seems so backwards! But that is the nature of Christianity! I recall Mr. Leontius’ New Testament class when he talked about scholars using the “embarrassment factor” when evaluating the historical truth of the Gospels. This factor assumes events to be true when they seem to be problematic or difficult to explain, like when Mark includes Jesus’ inability to heal those who don’t trust him and how his family thinks he behaves irrationally</w:t>
      </w:r>
      <w:r>
        <w:rPr>
          <w:rStyle w:val="FootnoteCharacters"/>
          <w:rStyle w:val="FootnoteAnchor"/>
          <w:i/>
        </w:rPr>
        <w:footnoteReference w:id="6"/>
      </w:r>
      <w:r>
        <w:rPr>
          <w:i/>
        </w:rPr>
        <w:t xml:space="preserve">. I am applying this “embarrassment factor” to Jesus and Christianity at large. Why is Jesus so hard to understand? Why are Jesus teachings often hard to swallow? How does Christianity survive with so many paradoxes? The only logical answer I can give is: because it is truth.  But is that the nature of Truth? I think this is exactly what Fr. Louis was telling me when he said “truth cannot be possessed, but instead truth possesses us.”  </w:t>
      </w:r>
    </w:p>
    <w:p>
      <w:pPr>
        <w:pStyle w:val="Normal"/>
        <w:spacing w:lineRule="auto" w:line="480"/>
        <w:ind w:firstLine="720"/>
        <w:rPr>
          <w:i/>
          <w:i/>
        </w:rPr>
      </w:pPr>
      <w:r>
        <w:rPr>
          <w:i/>
        </w:rPr>
        <w:t>When Rabbi Cohen spoke of the Light of God being unbearably bright, he explained that God thus created a dark world in which we humans could begin to perceive the brightness of His Light. Where God’s Light shines most bright is where I now bask.</w:t>
      </w:r>
    </w:p>
    <w:p>
      <w:pPr>
        <w:pStyle w:val="Normal"/>
        <w:spacing w:lineRule="auto" w:line="480"/>
        <w:ind w:firstLine="720"/>
        <w:jc w:val="center"/>
        <w:rPr/>
      </w:pPr>
      <w:r>
        <w:rPr/>
        <w:t>* * *</w:t>
      </w:r>
    </w:p>
    <w:p>
      <w:pPr>
        <w:pStyle w:val="Normal"/>
        <w:spacing w:lineRule="auto" w:line="480"/>
        <w:ind w:firstLine="720"/>
        <w:rPr/>
      </w:pPr>
      <w:r>
        <w:rPr/>
        <w:t>When I asked God “What is truth?” He was speaking softly and I was not listening. He speaks silently through His Will. It was not me who opened this bottle of wine. This bottle was served to me already open. My conversations, at the time, seemed to only confuse and darken my situation, but they have brought me here where I sit possessed by truth. I make no claim to being enlightened; I only claim to be guided. My journey does not end here, but begins. It begins with Jesus as my Shepard.</w:t>
      </w:r>
      <w:r>
        <w:br w:type="page"/>
      </w:r>
    </w:p>
    <w:p>
      <w:pPr>
        <w:pStyle w:val="Normal"/>
        <w:spacing w:lineRule="auto" w:line="480"/>
        <w:ind w:firstLine="720"/>
        <w:rPr>
          <w:sz w:val="40"/>
          <w:szCs w:val="40"/>
        </w:rPr>
      </w:pPr>
      <w:r>
        <w:rPr>
          <w:sz w:val="40"/>
          <w:szCs w:val="40"/>
        </w:rPr>
        <w:t>Bibliography</w:t>
      </w:r>
    </w:p>
    <w:p>
      <w:pPr>
        <w:pStyle w:val="Normal"/>
        <w:ind w:firstLine="720"/>
        <w:rPr/>
      </w:pPr>
      <w:r>
        <w:rPr/>
        <w:t>Barcello, Juan. Personal Interview; 1 November 2006</w:t>
      </w:r>
    </w:p>
    <w:p>
      <w:pPr>
        <w:pStyle w:val="Normal"/>
        <w:ind w:left="1440" w:hanging="0"/>
        <w:rPr/>
      </w:pPr>
      <w:r>
        <w:rPr/>
        <w:t xml:space="preserve">Juan is a first year student at the University of Florida. He comes from a Catholic family. In his mid-teens he began to abandon Catholicism in search for a true religion and ended up in Islam. In the interview Juan discussed his main reasons for becoming Muslim. </w:t>
      </w:r>
    </w:p>
    <w:p>
      <w:pPr>
        <w:pStyle w:val="Normal"/>
        <w:ind w:left="1440" w:hanging="0"/>
        <w:rPr/>
      </w:pPr>
      <w:r>
        <w:rPr/>
      </w:r>
    </w:p>
    <w:p>
      <w:pPr>
        <w:pStyle w:val="Normal"/>
        <w:ind w:firstLine="720"/>
        <w:rPr/>
      </w:pPr>
      <w:r>
        <w:rPr/>
        <w:t>Gillespie, John. Personal Interview; 26 September 2006</w:t>
      </w:r>
    </w:p>
    <w:p>
      <w:pPr>
        <w:pStyle w:val="Normal"/>
        <w:ind w:left="1440" w:hanging="0"/>
        <w:rPr/>
      </w:pPr>
      <w:r>
        <w:rPr/>
        <w:t>Fr. Gillespie is the Pastor at St. Augustine Church in Gainesville, Florida. In the interview he was asked to explain truth in regards to Christianity, in light of Judaism and Islam.</w:t>
      </w:r>
    </w:p>
    <w:p>
      <w:pPr>
        <w:pStyle w:val="Normal"/>
        <w:ind w:left="1440" w:hanging="0"/>
        <w:rPr/>
      </w:pPr>
      <w:r>
        <w:rPr/>
      </w:r>
    </w:p>
    <w:p>
      <w:pPr>
        <w:pStyle w:val="Normal"/>
        <w:ind w:firstLine="720"/>
        <w:rPr/>
      </w:pPr>
      <w:r>
        <w:rPr/>
        <w:t>Goldman, Berl. Personal Interview; 26 September and 9 November 2006</w:t>
      </w:r>
    </w:p>
    <w:p>
      <w:pPr>
        <w:pStyle w:val="Normal"/>
        <w:ind w:left="1440" w:hanging="0"/>
        <w:rPr/>
      </w:pPr>
      <w:r>
        <w:rPr/>
        <w:t>Rabbi Berl Goldman is a co-director at the Lubavitch Jewish Center in Gainesville, Florida.  The interview was centered on questions regarding truth in Judaism and how to incorporate those truths into life.</w:t>
      </w:r>
    </w:p>
    <w:p>
      <w:pPr>
        <w:pStyle w:val="Normal"/>
        <w:ind w:firstLine="720"/>
        <w:rPr/>
      </w:pPr>
      <w:r>
        <w:rPr/>
        <w:tab/>
      </w:r>
    </w:p>
    <w:p>
      <w:pPr>
        <w:pStyle w:val="Normal"/>
        <w:ind w:firstLine="720"/>
        <w:rPr/>
      </w:pPr>
      <w:r>
        <w:rPr/>
        <w:t>Pady, Iman. Personal Interview; 25 September 2006</w:t>
      </w:r>
    </w:p>
    <w:p>
      <w:pPr>
        <w:pStyle w:val="Normal"/>
        <w:ind w:left="1440" w:hanging="0"/>
        <w:rPr/>
      </w:pPr>
      <w:r>
        <w:rPr/>
        <w:t>Iman Pady is a fourth-year student at the University of Florida. She is the daughter to Christian mother and a Muslim father. She grew up going to church with her mother and attended Christian school up to college. She converted to Islam during college. The interview was centered on her journey from Christianity to Islam.</w:t>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haracters, Zaina, Rabbi Cohen, and Fr. Louis, are all closely based on interviews referenced in the Bibliography. When quotations are used in the document they do not indicate verbatim quotes from an interview. Instead they are paraphrases adapted to the context of the fiction. The paraphrases stick to the view of the interviewee to the best of the author’s ability. In the process of rewording, paraphrasing, the author did</w:t>
      </w:r>
      <w:r>
        <w:rPr>
          <w:i/>
        </w:rPr>
        <w:t xml:space="preserve"> not</w:t>
      </w:r>
      <w:r>
        <w:rPr/>
        <w:t xml:space="preserve"> compromise the interviewee’s perspective with any intent to facilitate the composition of the story. Thus, the fictional characters are based upon real people and conversations which occurred between the author and the interviewees documented in the Bibliography.</w:t>
      </w:r>
    </w:p>
  </w:footnote>
  <w:footnote w:id="3">
    <w:p>
      <w:pPr>
        <w:pStyle w:val="Footnote"/>
        <w:rPr/>
      </w:pPr>
      <w:r>
        <w:rPr>
          <w:rStyle w:val="FootnoteCharacters"/>
        </w:rPr>
        <w:footnoteRef/>
      </w:r>
      <w:r>
        <w:rPr/>
        <w:t xml:space="preserve"> </w:t>
      </w:r>
      <w:r>
        <w:rPr/>
        <w:t>Zaina is a fictional character is based primarily on the author’s interview with Iman Pady. The opinions expressed by the character Zaina, however, should be thought of as synthesis of the interviews with Iman Pady and Juan Barcello. The author is able to synthesize the interviews due to the strikingly similar content and opinions expressed. Furthermore, the interviews—with Iman Pady and Juan Barcello—did not have any discrepancies, thus allowing the author to remain loyal to both interviews when writing Zaina’s words. Note that the actual character, Zaina, and her history are only based on Iman Pady.</w:t>
      </w:r>
    </w:p>
  </w:footnote>
  <w:footnote w:id="4">
    <w:p>
      <w:pPr>
        <w:pStyle w:val="Footnote"/>
        <w:rPr/>
      </w:pPr>
      <w:r>
        <w:rPr>
          <w:rStyle w:val="FootnoteCharacters"/>
        </w:rPr>
        <w:footnoteRef/>
      </w:r>
      <w:r>
        <w:rPr/>
        <w:t xml:space="preserve"> </w:t>
      </w:r>
      <w:r>
        <w:rPr/>
        <w:t>Rabbi Cohen is a fictional character based entirely upon the author’s interviews with Rabbi Berl Goldman.</w:t>
      </w:r>
    </w:p>
  </w:footnote>
  <w:footnote w:id="5">
    <w:p>
      <w:pPr>
        <w:pStyle w:val="Footnote"/>
        <w:rPr/>
      </w:pPr>
      <w:r>
        <w:rPr>
          <w:rStyle w:val="FootnoteCharacters"/>
        </w:rPr>
        <w:footnoteRef/>
      </w:r>
      <w:r>
        <w:rPr/>
        <w:t xml:space="preserve"> </w:t>
      </w:r>
      <w:r>
        <w:rPr/>
        <w:t xml:space="preserve">Fr. Louis is a fictional character based entirely upon the author’s ------- interview with Fr. John Gillespie. </w:t>
      </w:r>
    </w:p>
  </w:footnote>
  <w:footnote w:id="6">
    <w:p>
      <w:pPr>
        <w:pStyle w:val="Footnote"/>
        <w:rPr/>
      </w:pPr>
      <w:r>
        <w:rPr>
          <w:rStyle w:val="FootnoteCharacters"/>
        </w:rPr>
        <w:footnoteRef/>
      </w:r>
      <w:r>
        <w:rPr/>
        <w:t xml:space="preserve"> </w:t>
      </w:r>
      <w:r>
        <w:rPr/>
        <w:t>See Mark 3:21, 31-35, and 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Wellman</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23:00Z</dcterms:created>
  <dc:creator> Tyler Wellman</dc:creator>
  <dc:description/>
  <cp:keywords/>
  <dc:language>en-US</dc:language>
  <cp:lastModifiedBy> Tyler Wellman</cp:lastModifiedBy>
  <dcterms:modified xsi:type="dcterms:W3CDTF">2006-11-27T21:34:00Z</dcterms:modified>
  <cp:revision>11</cp:revision>
  <dc:subject/>
  <dc:title>Truly, I cannot take it any longer</dc:title>
</cp:coreProperties>
</file>