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  <w:t>JAIVA DHARMA</w:t>
      </w:r>
    </w:p>
    <w:p>
      <w:pPr>
        <w:pStyle w:val="Normal"/>
        <w:spacing w:before="0" w:after="0"/>
        <w:rPr/>
      </w:pPr>
      <w:r>
        <w:rPr/>
        <w:t>Om Ajnana….    Jaya Sri Radha-Giridhari     Jaya Sriman Mahaprabhu and Sri Nityananda</w:t>
      </w:r>
    </w:p>
    <w:p>
      <w:pPr>
        <w:pStyle w:val="Normal"/>
        <w:spacing w:before="0" w:after="0"/>
        <w:rPr/>
      </w:pPr>
      <w:r>
        <w:rPr/>
        <w:t>Jaya Om Visnupada Paramahamsa Srila Prabhupada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 dry, very very dry and misfortunate I've been. Such a degraded fool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tting near a lake of rose scented honey chewing on thorny branches of dry tre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s there anyone as unfortunate as m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the beginning people can learn they are spiritual in nature. But that only goes so fa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Gita teaches we are eternal, undying, primeival, beyond body and mi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mpersonalistic yogis and spiritualists can go a good distance with such understand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Yet ultimately become miserable and unfortunately attached to matter agai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ecause our identiy is NOT simply eternal, undying, transcendental to gross body and mi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are eternal sparks of the Supreme Personality of Godhea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trinsically full of the propensities and proclivities to love anoth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don't want to love because love in this world is very painful indeed.  We always lose what we love and who wants tha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ut there is such a thing as spiritual love which is not painfu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at is one big difference Jaiva Dharma teache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ving spirit we have, and when focused on Transcendence it becomes spiritual bhava, spiritual emotion that cannot hurt us.</w:t>
      </w:r>
    </w:p>
    <w:p>
      <w:pPr>
        <w:pStyle w:val="Normal"/>
        <w:spacing w:before="0" w:after="0"/>
        <w:rPr/>
      </w:pPr>
      <w:r>
        <w:rPr/>
        <w:t>Rather it brings the most intense inner joy, bliss, ecstacy and fulfillment we could ever hope fo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trouble is we can't bring out hearts to believe thi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vertheless it is so, and many saints and devotees of God have and do experience i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can to! And we should. I shoul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 wonderful really is spiritual lif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ti Dandvat Pranams to the Lord Chaitanya and His Divine Followers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3:04:00Z</dcterms:created>
  <dc:creator>Admin</dc:creator>
  <dc:description/>
  <cp:keywords/>
  <dc:language>en-US</dc:language>
  <cp:lastModifiedBy>Admin</cp:lastModifiedBy>
  <dcterms:modified xsi:type="dcterms:W3CDTF">2010-06-01T00:43:00Z</dcterms:modified>
  <cp:revision>3</cp:revision>
  <dc:subject/>
  <dc:title/>
</cp:coreProperties>
</file>