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.5 in Set Right Margin to 6.5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      Select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times to Times Roman typ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.25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5.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times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.25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5.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cla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6.3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helv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cla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6.2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cla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23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wer cas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1.2 en}{.py +0.23 em}.{.py -.23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D = . below letters n &amp; h     -    normal &amp;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1. en}{.py +.23 em}.{.py -.23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e # {.ru .06 em, .1 em, -.40 en, -1.4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6 en}{.py -.55 en}{.fa clarendo}{.ch .8 em}{.sy 180}{.ch}{.fa}{.px +.1 en}{.py +.55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S = ' on s               -    normal &amp;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e # {.px -1 en}{.py -.3 em}{.fn 4}'{.fn}{.px +.1 en}{.py +.3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T = ' 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ru .28 em, .055 em, -.6 en, -1.38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A = - above long 'a' &amp; 'u' sound  'i non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ru .28 em, .055 em, -.40 en, -1.40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^E = - above long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6 em}{.py -.65 em}.{.py +.65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V = . abov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5 en}{.py -.7 en}{.fa clarendo}{.ch .5 em}{.sy 180}{.ch}{.fa}{.py +.7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Upper cas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8 en}{.py -.73 en}{.fa clarendo}{.sy 180}{.fa}{.px +.2 en}{.py +.73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e # {.ru .06 em, .13 em, -.25 em, -2.05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T = ' 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wer case non-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A = - over long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ru .28 em, .055 em, -1 en, -1.40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Q = - above long 'a' &amp; 'u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lf .7 em}{.up .65 em}.{.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P = . abov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Upper case non-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8 en}{.py -.7 en}{.fa clarendo}{.sy 180}{.fa}{.px +.1 en}{.py +.7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{.ru .06 em, .13 em, -.35 em, -1.95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U = ' 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-{.lf .15 em}-{.lf .15 em}-{.fn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ng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.25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e #                              Sri Satvata Ta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o                         Volume One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#al�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#r�-nimitt�-kat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o� th� Sequenc� o� Cause� Tha� Preced� th� Lor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�-su#t� uva#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ek� bahudha� kr#s#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#s#t#�-a#da� bahudhe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aham� s#aran#am� 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a#nand�-vi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u#tah� uva#ca#S#ri� Sut� Gosvam� said;{.f� 2� ya#who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h##alone;{.f� 2� bahudha##many;{.f� 2� kr#s#n#ah##Kr#s#n#a;{.f� 2� sr#s#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dau#i� th� beginnin� o� creation;{.f� 2� bahudha##i� man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te#goes;{.f� 2� tam#Him;{.f� 2� aham#I;{.f� 2� s#aran#am#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;{.f� 2� ya#mi#go;{.f� 2� parama#nand�-vigraham#whos� f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� o� bl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Sut� Gosva#mi� said� � surrende� t� S#ri� Kr#s#n#a� whos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ul� o� bliss� an� wh� a� th� beginnin� o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� expande� t� becom�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la#s�-s#ikhara#si#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ivam� s#iv�-karam�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dah� paripaprac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bhu#t�-hit� ra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la#sa#o� Moun� Kailasa;{.f� 2� s#ikhara#o� th� summi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si#nam#seated;{.f� 2� s#ivam#Lor� S#iva;{.f� 2� s#iv�-karam#g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ness;{.f� 2� param#great;{.f� 2� na#radah##Narad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apraccha#asked;{.f� 2� sarv�-bhu#t�-hit� ratah##concern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elfar� o� al� livin�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� fo� th� welfar� o� al� livin� beings� Na#rad� M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� questio� o� auspiciou� Lor� S#iva� wh� wa� sea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� o� Moun� Kaila#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�-na#rad� uva#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� s#rotu� icch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e� adbhut�-karm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kr#s#n#asya#pramey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a�-li#la�-tanu� vibho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na#radah� uva#ca#S#ri� Na#rad� said;{.f� 2� bhagavan#� lor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#rotum#t� hear;{.f� 2� iccha#mi#� wish;{.f� 2� hareh##o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;{.f� 2� adbhuta#wonderful;{.f� 2� karman#ah#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;{.f� 2� s#ri�-kr#s#n#asya#o� Lor� Kr#s#n#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eyasya#limitless;{.f� 2� na#na##variou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#la##pastimes;{.f� 2� tanuh##whos� form;{.f� 2� vibhoh##al�-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Na#rad� said� � Lord� � wis� t� hea� abou� th� wonder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� o� S#ri� Kr#s#n#a� th� unlimite� Suprem� Person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� wh� expand� i� man� form� an� enjoy� man� transcend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-artham� ya�-svaru#pam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�-ya�-ka#l� yatha� ra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#hn#a#t� bhagava#� svas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� mama#khyatu� arh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�-artham#whos� purpose;{.f� 2� ya�-svaru#pam#whos� form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ca#and;{.f� 2� ya�-ya�-ka#le#a� variou� tim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##as;{.f� 2� ratah##engaged;{.f� 2� gr#hn#a#ti#accept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Suprem� Personalit� o� Godhead;{.f� 2� svasthah##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;{.f� 2� tan#that;{.f� 2� mama#t� me;{.f� 2� a#khyatum#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;{.f� 2� arhasi#yo� ar� 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� tel� m� when� why� an� i� wha� form� th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� (i� Hi� man� incar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#r�-nimittam� y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a#� vigrah�-sambh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hamam� tattvat� b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m� para#par�-vittam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#ra#o� th� incarnations;{.f� 2� nimittam#th� caus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#what;{.f� 2� cira#t#gradually;{.f� 2� vigrah�-sambhavam#accep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;{.f� 2� prathamam#first;{.f� 2� tattvatah##i� tru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hi#tell;{.f� 2� tvam#you;{.f� 2� para#par�-vittamah##th� mos�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s� o� th� wise� pleas� elaboratel� explai� th� rea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r� appear� i� th� form� o� Hi� incar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�-s#iv� uva#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#dh� pr#s#t#ham� maha�-bha#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ya� bha#gavato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aham� noditah� samy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�-vi#ry�-varn#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#ivah� uva#ca#S#ri� S#iv� said;{.f� 2� sa#dhu#well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#s#t#ham#asked;{.f� 2� maha�-bha#ga#� fortunat� one;{.f� 2� tvaya#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{.f� 2� bha#gavatottama#� bes� o� th� devote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#what;{.f� 2� aham#I;{.f� 2� noditah##impell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yag#directly;{.f� 2� bhagavat#o� th� Lord;{.f� 2� vi#rya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es;{.f� 2� varn#ane#i� th�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S#iv� said� � fortunat� one� � bes� o� th� devotee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ske� well� fo� yo� inspir� m� t� describ� th� pow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e� o� th� Suprem� Personalit� o� God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vis#n#o� avata#ra#n#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#jas� c� maha�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� naiv� pa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ram� vars#�-s#atai�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vis#n#oh##o� Lor� Vis#n#u;{.f� 2� avata#ra#n#a#m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s;{.f� 2� vira#jah##th� universa� form;{.f� 2� ca#an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maha�-mate#� nobl�-hearte� one;{.f� 2� kathane#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{.f� 2� na#not;{.f� 2� eva#indeed;{.f� 2� pas#ya#mi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;{.f� 2� pa#ram#th� farthe� shore;{.f� 2� vars#�-s#ataih#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� o� years;{.f� 2� api#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bl�-hearte� one� eve� afte� man� hundred� o� ye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b� abl� t� se� th� farthe� shor� o� th� descrip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Vis#n#u'� incarnation� an� Hi� universa�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#p� sa#ra� uddhr#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tr�-ru#pen#� na#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#aya#m� yathaivok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s#varen#� daya#lun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ha#pi#still;{.f� 2� sa#ram#th� essen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r#tya#extracting;{.f� 2� tantr�-ru#pen#a#i� th� fo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a;{.f� 2� na#rada#� Narada;{.f� 2� varn#aya#mi#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;{.f� 2� yatha#as;{.f� 2� eva#indeed;{.f� 2� uktam#sai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i#s#varen#a#b� th� Lord;{.f� 2� daya#luna##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� � wil� extrac� th� essenc� o� thos� descrip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� the� t� you� � Na#rada� a� th� mercifu� Lor� Himsel� t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�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�-pu#rvam� namaskr#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�-ru#pin#a� i#s#v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s#y� sa#tvat�-tantra#kh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�-bhakt�-vardh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#glories;{.f� 2� purvam#beginn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kr#tya#obeisances;{.f� 2� gop�-ru#pin#am#i� th� for� o� � co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;{.f� 2� i#s#varam#t� th� Suprem� Personalit� o� Godhea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s#ye#� wil� speak;{.f� 2� sa#tvat�-tantra#khyam#name� Satv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a;{.f� 2� bhagava�-bhakt�-vardhanam#increasin� devo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� t� Him� Obeisance� t� th� Suprem� Person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� whos� for� i� tha� o� � cowher� boy� No� � wil� s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scripture� name� Sa#tvat� Tantra� whic� nourishe� devo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prem� Personalit� o� God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a#si#� eka� avyak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yam� ci�-ru#pa� avy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et� ya� vidu� vij{.s� 241}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#� it� sa#tvat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da##when;{.f� 2� asi#t#was;{.f� 2� ekam#on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aktam#unmanifested;{.f� 2� nityam#eternal;{.f� 2� c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#pam#spiritual;{.f� 2� avyayam#unchant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Brahman;{.f� 2� iti#thus;{.f� 2� yat#what;{.f� 2� viduh##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;{.f� 2� vij{.s� 241}a#h##th� wise;{.f� 2� bhagava#n#th� Sup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� o� Godhead;{.f� 2� iti#thus;{.f� 2� sa#tvat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� th� impersonalis� philosopher� thi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ifested� eternal� omniscient� unchangin� Brahm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� kno� i� th� supremel� opulen� Personalit� o� God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#santa� iva#tma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va� dr#s#yam� vina� vibh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-praka#ra� abhu#� sat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a� bhu#tva� svayam� sva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##then;{.f� 2� asantam#no� being;{.f� 2� iva#a� if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tmanam#self;{.f� 2� matva##considering;{.f� 2� dr#s#yam#visible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vina##without;{.f� 2� vibhuh##th� Lord;{.f� 2� dv�-praka#ram#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;{.f� 2� abhu#t#became;{.f� 2� satyam#th� tru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##existence;{.f� 2� bhu#tva##becom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yam#personally;{.f� 2� svayam#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� th� materia� univers� wa� firs� manifested� th� a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� Lord� considerin� tha� nothin� ye� ha� becom� vis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� Himsel� i� tw� ways� 1� a� existence� an� 2� a�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-ci�-chakt�-svaru#pe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kr#tih� purus#� mah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lokaik�-ni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#� it� s#abdy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#Hi� ci�-chakt�-svaru#pen#a#b� th� spiritua� potenc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r#tih##th� materia� energy;{.f� 2� purus#ah##th� purus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#ra;{.f� 2� maha#n#great;{.f� 2� sarva#all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#planets;{.f� 2� eka#only;{.f� 2� nilayah##abod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Suprem� Personalit� o� Godhead;{.f� 2� iti#thu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#abdyate#i�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b� Hi� spiritua� potenc� H� manifeste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� The� H� Himsel� appeare� a� th� grea� purus#�-avata#r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restin� plac� o� al� th� worlds� Becaus� h� act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� th� Veda� cal� Hi� Bhagava#� (th� supremel� opu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� o� God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yaiv� s#aktih� prakr#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ry�-ka#ran#�-ru#pin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#�-tray�-svaru#pen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� svayam� bhidyat� pun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ya#o� Him;{.f� 2� eva#indeed;{.f� 2� s#aktih##th� potency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rakr#tih##th� materia� energy;{.f� 2� ka#rya#effec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ran#a#an� cause;{.f� 2� ru#pin#i##havin� th� form;{.f� 2� gu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a#th� thre� modes;{.f� 2� svaru#pen#a#wit� th� for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#which;{.f� 2� svayam#personally;{.f� 2� bhidyate#i� divid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unah##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th� Lord'� materia� energ� assume� th� for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cause� an� effect� an� divide� itsel� int� th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� ka#la� tam� vadant�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es� ces#t#a#m� duranvay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a#� gun#�-trayah� ks#obha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#tha�-bhu#t� 'bhava� pur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##what;{.f� 2� kala#h##time;{.f� 2� tam#tha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y#call;{.f� 2� eke#some;{.f� 2� hareh##o� Lor� Hari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#t#a#m#th� deeds;{.f� 2� duranvaya#m#invincible;{.f� 2� yasma#t#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;{.f� 2� gun#�-trayah##th� thre� modes;{.f� 2� ks#obha#t#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ion;{.f� 2� pr#tha�-bhu#tah##mad� specific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vat#became;{.f� 2� pura##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� sa� tha� i� wa� fro� th� Lord'� ow� invincibl� 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� o� time� Becaus� o� tim� th� materia� energ� bec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e� an� fro� tha� agitatio� th� thre� mode� wer� manif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#vasy� yasma#� 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uddha#s#uddh�-phal�-gr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rm� mahat� jan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u� avyakt�-mu#rti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#vasya#o� th� livin� entities;{.f� 2� yasma#t#fro� which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bhavati#is;{.f� 2� s#uddha#pure;{.f� 2� as#uddha#an� impu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#results;{.f� 2� grahah##taking;{.f� 2� tat#tha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a#action;{.f� 2� mahatah##fro� th� maha�-tattva;{.f� 2� janma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;{.f� 2� hetuh##th� cause;{.f� 2� avyakt�-mu#rtimat#th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un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th� unmanifeste� for� o� th� Suprem� wa� manifes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tattva� an� fro� th� maha�-tattv� wa� manifeste� ka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give� pur� an� impur� result� t� th� conditione�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#va#na#m� parin#a#m�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t� bhavat� sarva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eva#hu� ved�-vi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#ks#m�-ru#pam� sv�-bha#va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#va#na#m#o� state� o� be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#a#mah##transformation;{.f� 2� hi#indeed;{.f� 2� yatah##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;{.f� 2� bhavati#is;{.f� 2� sarvada##alway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#that;{.f� 2� eva#indeed;{.f� 2� a#huh##say;{.f� 2� ved�-vid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er� o� th� Vedas;{.f� 2� su#ks#m�-ru#pam#subtl� form;{.f� 2� s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#vakam#ow�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tha� wa� manifeste� th� constan� flu� o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� Th� knower� o� th� Veda� cal� th� subtl� aspec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� flu� {.s� 168}svabha#v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t� 'yam� purus#� sa#ks#a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s#var� bhagava�-tan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l�-karm�-svabha#v�-st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kr#tim� prat� nodi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t�-said;{.f� 2� ayam#this;{.f� 2� purus#ah##purus#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ks#a#t#directly;{.f� 2� i#s#varah##th� Suprem� Person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;{.f� 2� bhagava�-tanuh##th� for� o� th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la#time;{.f� 2� karma#karma;{.f� 2� svabha#va#i� thei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;{.f� 2� sthah##situated;{.f� 2� prakr#tim#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;{.f� 2� prati#to;{.f� 2� noditah##im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eviousl� describe� purus#�-avata#r� i� th� fo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� Personalit� o� Godhead� Time� karma� an� svabha#v� 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Him� H� cause� th� materia� energ� t�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us#a#dhis#t#hita� dev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kr#ti� gun#�-san#graha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tattva� abhu#� ta�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j{.s� 241}a#n�-kriya#tma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us#a#b� th� purus#a;{.f� 2� adhis#t#hita##establish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##th� goddess;{.f� 2� prakr#tih##materia� energy;{.f� 2� gu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#graha##th� mode� o� nature;{.f� 2� maha�-tattvam#th� mah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va;{.f� 2� abhu#t#became;{.f� 2� tat#that;{.f� 2� tat#that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arij{.s� 241}a#na#knowledge;{.f� 2� kriya##ac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tmakam#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urus#�-avata#r� manifeste� th� goddes� o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� wh� rule� ove� th� mode� o� mature� Fro� he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� th� maha�-tattva� whic� manifeste� materia� 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a#� ja#t� h� ahan#ka#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-vidh� daiv�-nodita#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a#rika� taijasa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#masas� cet� yam� vidu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a#t#fro� that;{.f� 2� ja#tah##born;{.f� 2� hy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n#ka#rah##fals� ego;{.f� 2� tr�-vidhah##thre� kinds;{.f� 2� dai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ta#t#impelle� b� th� Lord;{.f� 2� vaika#rikah##o� goodn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jasah##passion;{.f� 2� ca#and;{.f� 2� ta#masah##ignoran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nd;{.f� 2� iti#thus;{.f� 2� yam#which;{.f� 2� viduh##the�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is� kno� tha� fro� th� maha�-tattv� th� Lor� manif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�-ego� whic� i� situate� i� goodness� passion� an�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ka#rika#� man� dev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ta� j{.s� 241}a#n�-kriya#dhip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u�-kes#a� dis#ah� su#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ty� j{.s� 241}a#n�-nodak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ka#rika#t#fro� fals� eg� i� goodness;{.f� 2� man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{.f� 2� deva#th� dmeiogds;{.f� 2� ja#ta##born;{.f� 2� 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#na#knowledge;{.f� 2� kriya#t#an� piou� deeds;{.f� 2� adhipa#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;{.f� 2� marut#Vayu;{.f� 2� kes#au#an� varun#a;{.f� 2� dis#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directions;{.f� 2� su#ryah##th� su�-god;{.f� 2� nasaty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inb�-kumaras;{.f� 2� j{.s� 241}a#na#knowledg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kah##im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fals�-eg� i� th� mod� o� goodnes� wer� manifes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� an� th� demigod� tha� contro� knowledg� an� action� Va#y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un#a� th� deitie� o� th� directions� an� th� As#vini�-kuma#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manifeste� wit� knowledg� a� th� cata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ni#ndr�-mitrakopendr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� karmopanodak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hni#Agni;{.f� 2� indra#Indra;{.f� 2� mitraka#Mitr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ndra#h##Upendra;{.f� 2� ete#theye;{.f� 2� karma#wit� karm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odaka#h##a� th� cata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i� Indra� Mitra� an� Upendr� wer� manifeste� wit� ka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cata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#jasa#� vis#ay�-gra#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{.s� 241}a#n�-karm�-svaru#pi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-rasaj{.s� 241}a�-s#rutis� caks#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ra#n#am� buddhis� c� ta�-ma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jasa#t#fro� tha� i� th� mod� o� passion;{.f� 2� vis#aya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�-obejcts;{.f� 2� gra#ha#grasping;{.f� 2� 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#na#knowledge;{.f� 2� karma#action;{.f� 2� svaru#pin#ah##hav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;{.f� 2� tvak#skin;{.f� 2� rasaj{.s� 241}a##tongu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utih##ears;{.f� 2� caks#uh##eyes;{.f� 2� ghra#n#am#nos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h##intelligence;{.f� 2� ca#and;{.f� 2� ta�-mayah##cons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fals�-eg� i� th� mod� o� passio� wer� manifes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� o� knowledg� an� action� suc� a� th� skin� tongue� ea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� nose� intelligence� an� wha� i� relate� t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#�-pa#n#�-pa#yu#pastha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is� cet� kriya#tm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#masa#� pa{.s� 241}c�-bhu#ta#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�-ma#tra#n#� c� bha#gas#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#k#speech;{.f� 2� pa#n#i#hands;{.f� 2� pa#yu#anu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thah##genital;{.f� 2� ca#and;{.f� 2� gatih##fee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nd;{.f� 2� iti#thus;{.f� 2� kriya#tmakah##o� ac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#masa#t#fro� ignorance;{.f� 2� pa{.s� 241}c�-bhu#ta#ni#th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;{.f� 2� ta�-ma#tra#n#i#thei� ta�-matras;{.f� 2� ca#an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bha#gas#ah##i� thei�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� wer� manifeste� th� workin� senses� suc� a� th� vo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� anus� genitals� an� feet� Fro� fals�-eg� i� th� m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� wer� manifeste� th� fiv� materia� element� an� th� t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tra� (object� o� th� s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thamam� ta#masa#� jaj{.s� 241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bda� tasma#� abhu#� nab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bd�-ru#pa#� t� nabha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#a� tasma#� abhu#� ma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ut� 'bhu#� tata� te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jas� ru#pa� uttam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thamam#first;{.f� 2� ta#masa#j#fro� ignorance;{.f� 2� ja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e#i� manifest;{.f� 2� s#abdah##sound;{.f� 2� tasma#t#fro� that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bhu#n#wa� manifest;{.f� 2� nabhah##sky;{.f� 2� s#abd�-ru#pa#t#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o� sound;{.f� 2� tu#indeed;{.f� 2� nabhasah##fro� sk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#ah##touch;{.f� 2� tasma#t#fro� that;{.f� 2� abhu#n#w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ut#air;{.f� 2� marutah##fro� air;{.f� 2� abhu#t#w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h##fro� that;{.f� 2� tejah##fire;{.f� 2� tejasah##fro� for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#pam#th� form;{.f� 2� uttamam#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fals�-eg� i� th� mod� o� ignorance� sou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� first� The� fro� soun� spac� wa� manifested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whic� wa� � for� o� sound� touc� wa� manifested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� ai� wa� manifested� an� the� fro� ai� fir� wa� manifes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fir� for� wa� manif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#p�-ma#tra#� ras� jaj{.s� 241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a#� ap� 'bhava� s#uc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hy� ja#t� gandh�-gun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dha#� bhu#mi� aja#y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#pa#form;{.f� 2� ma#tra#t#only;{.f� 2� rasah##tast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{.s� 241}e#wa� manifested;{.f� 2� tasma#t#fro� tha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h##water;{.f� 2� abhavan#was;{.f� 2� s#ucih##pu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hyah##fro� water;{.f� 2� ja#tah##wa� born;{.f� 2� gand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#ah##fragrance;{.f� 2� gandha#t#fro� fragran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mih##earth;{.f� 2� aja#yata#wa�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for� pur� wate� wa� manifested� Fro� wate� frag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manifeste� an� fro� fragranc� eart� wa� manif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tattva� ahan#ka#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-s#abd�-spars#�-teja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�-gandha#� im� s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#ta#h� prakr#t�-vikriy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�-tattvam#maha�-tattva;{.f� 2� ahan#ka#rah##fals�-ego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s#abda#wit� sound;{.f� 2� spars#a#touch;{.f� 2� tejasah##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;{.f� 2� rasa#taste;{.f� 2� gandha#u#an� fragran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#they;{.f� 2� sarve#all;{.f� 2� smr#ta#h##remember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r#ti#o� th� materia� energy;{.f� 2� vikriya#h###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aha�-tattva� fals�-ego� sound� touch� form� tas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ranc� ar� al� considere� transformation� o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abdasy� prakr#te�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r#s#yant� yat� budh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 'bhava� prakr#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ka#ra#� vikr#ti� vidu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bdasya#o� sound;{.f� 2� prakr#teh##o� materia� energ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#indeed;{.f� 2� sandr#s#yante#ar� seen;{.f� 2� yatah##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;{.f� 2� budhaih##b� th� wise;{.f� 2� atah##th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van#became;{.f� 2� prakr#tayah##o� materia� energ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#ra#n#transformations;{.f� 2� vikr#tih##transforma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h##the�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is� kno� tha� fro� th� materia� energ� sou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d� The� kno� tha� fro� soun� variou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� wer� manif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ka#s#� s#abd�-ma#tram� sya#d</w:t>
        <w:t>�     vaya� spars#ah� s�-s#abd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#pam� tejas� s#abda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#� caiv� jal� tath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�-s#abd�-spars#�-ru#p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#thivya#m� sarva� ev�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ka#s#e#i� sky;{.f� 2� s#abd�-ma#tram#sound;{.f� 2� sya#t#i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au#i� air;{.f� 2� spars#ah##touch;{.f� 2� s�-s#abdakah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;{.f� 2� ru#pam#form;{.f� 2� tejasi#i� fi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bdah##sound;{.f� 2� ca#and;{.f� 2� spars#a#touch;{.f� 2� ca#an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eva#indeed;{.f� 2� jale#i� water;{.f� 2� tatha##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#taste;{.f� 2� s#abda#sound;{.f� 2� spars#a#touc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#pam#form;{.f� 2� pr#thivya#m#i� earth;{.f� 2� sarvam#all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#indeed;{.f� 2� hi#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sk� soun� i� present� I� ai� soun� an� touc� ar� pres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r� sound� touch� an� for� ar� present� I� wate� s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� form� an� tast� ar� present� I� eart� the� a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#ran#a#na#m� yatah� ka#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anvay�-vidhi� ta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s#yat� t� adhika� t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#� ya#vat� kas#c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ran#a#na#m#o� causes;{.f� 2� yatah##fro� which;{.f� 2� ka#rye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ffect;{.f� 2� samanvay�-vidhih##th� sequence;{.f� 2� tatah##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;{.f� 2� dr#s#yate#i� seen;{.f� 2� tv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h##more;{.f� 2� tatra#there;{.f� 2� gun#ah##qualit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#vati#as;{.f� 2� kas#cana#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th� sequenc� o� cause� an� effects� Mor� caus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� ar� als� see� afte�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#n#o� t� tri#n#� ru#pa#n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us#a#khya#n� ath� vid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t� mahatah� sras#t#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ti#yam� t� an�-sam#sth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#ti#yam� sarv�-bhu#t�-st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#n� j{.s� 241}a#tva� vimucy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n#oh##o� Lor� Vis#n#u;{.f� 2� tu#certainl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#n#i#three;{.f� 2� ru#pa#n#i#forms;{.f� 2� purus#a#khya#ny#celebr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urus#a;{.f� 2� athah##how;{.f� 2� viduh##the� know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h##on� o� them;{.f� 2� tu#but;{.f� 2� mahatah� sras#t#r� #th� cre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ota� materia� energy;{.f� 2� dviti#yam#th� seco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#but;{.f� 2� an�-sam#sthitam#situate� withi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;{.f� 2� tr#ti#yam#th� third;{.f� 2� sarv�-bhu#t�-stham#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rt� o� al� livin� entities;{.f� 2� ta#ni#thes� thre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{.s� 241}a#tva##knowing;{.f� 2� vimucyate#on� become� lib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n#� ha� thre� form� calle� purus#as� Th� first� Maha�-Vis#n#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reato� o� th� tota� materia� energ� (mahat)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arbhodas#a#yi#� wh� i� situate� withi� eac� univers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� i� Ks#i#rodas#a#yi#� wh� live� i� th� hear� o� ever� l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a#di#n� tattva#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us#asy� maha#tm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rya#vata#r�-ru#pa#n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ni#h� dvij�-satt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�-a#di#ni#beginnin� wit� mahat;{.f� 2� tattva#ni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vas;{.f� 2� purus#asya#o� th� purus#a;{.f� 2� maha#tman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� soul;{.f� 2� ka#rya#effect;{.f� 2� avata#ra#incarnation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ru#pa#n#i#th� forms;{.f� 2� ja#ni#hi#pleas� know;{.f� 2� dvij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a#� bes� o� th� bra#hman#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s� o� bra#hman#as� pleas� kno� tha� th� maha�-tatt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tattva� ar� manifeste� fro� purus#�-avata#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a#n#� eta#n� san#gr#h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us#asyecchaya� sa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#s#ai� utpa#daya#� a#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#jam� bhuvana#tma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#n#y#all;{.f� 2� eta#ni#them;{.f� 2� san#gr#hya#assembling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urus#asya#o� th� purus#a;{.f� 2� icchaya##b� th� desi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##always;{.f� 2� am#s#aih##wit� partia� incarnation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a#daya#� a#suh##manifested;{.f� 2� vira#jam#th� universa� form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bhuvana#o� th� creation;{.f� 2� a#tmakam#th�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� b� th� desir� o� th� purus#�-avata#ra� al� thes� tattv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 togethe� an� manifeste� th� universa� form� th� so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y� ca#nta�-gatam� chid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{.s� 241}ca#s#a�-kot#�-vistr#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ottara#dhika#i� et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tabhi� bahi� a#vr#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ya#o� that;{.f� 2� ca#and;{.f� 2� anta�-gatam#withi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ram#opening;{.f� 2� pa{.s� 241}ca#s#at#fifty;{.f� 2� kot#i#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;{.f� 2� vistr#tam#i� extent;{.f� 2� das#a#t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#plus;{.f� 2� adhika#ih##more;{.f� 2� etaih##b� the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tabhih##b� seven;{.f� 2� bahih##outside;{.f� 2� a#vr#tam#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� th� universa� for� i� a� ope� spac� o� fiv� hun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� miles� Tha� ope� spac� i� surrounde� b� seve� coveri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n� te� time� greate� tha� th� on� befor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a#huh� purus#asy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am� yatra#vis#a� s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� 'cetana� eva#si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alam� sarv�-vist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#that;{.f� 2� a#huh##the� call;{.f� 2� purus#asya#o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us#a;{.f� 2� eva#indeed;{.f� 2� geham#th� hom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ra#where;{.f� 2� avis#at#entered;{.f� 2� svayam#personall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ah##fro� which;{.f� 2� acetanam#unconsciou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#indeed;{.f� 2� a#si#t#was;{.f� 2� kevalam#alone;{.f� 2� 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ram#presen�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sa� tha� spac� i� th� hom� o� th� purus#�-avata#r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us#�-avata#r� entere� i� a� wa� al�-pervadin� withi� it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th� universa� for� remaine�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a#� utpann�-tattv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#grah� nar�-samj{.s� 241}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am� tasy� ya� abhu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a#� na#ra#yan#ah� smr#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a#t#fro� th� purus#a;{.f� 2� utpanna#manifest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va#na#m#o� th� ttatvas;{.f� 2� san#grahe#i� th� group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#na#ra;{.f� 2� samj{.s� 241}ake#named;{.f� 2� ayanam#r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;{.f� 2� tasya#o� Him;{.f� 2� yat#which;{.f� 2� abhu#t#wa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tasma#n#fro� that;{.f� 2� na#ra#yan#ah##Na#ra#yan#a;{.f� 2� smr#tah#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attva� manifeste� fro� th� purus#�-avata#r� ar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� Becaus� thes� na#ra� ar� Hi� hom� (ayana)� th� L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Na#ra#yan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#d�-deh� ya� av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#� pur�-samj{.s� 241}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h� purus#�-na#ma#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#p� purus#ah� par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#d�-dehe#i� th� bod� o� th� universa� for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#what;{.f� 2� avasat#resided;{.f� 2� bhagava#n#th� &amp;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-samj{.s� 241}ake#calle� pura;{.f� 2� atah##therefo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us#�-na#ma#nam#name� purus#a;{.f� 2� ava#pa#attain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us#ah##th� purus#a;{.f� 2� parah##th� Sup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H� reside� (us#a� i� th� hom� (pur� o� th� univer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'� body� th� Suprem� Lor� i� calle� purus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a� s� bhagava#� 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#l�-prakr#t�-vist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#yan#en� ru#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#ja� avis#a� sva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� cetana� a#sa#d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#d�-vigrah� utth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s#t#�-s#abdat�-va#c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�-sapt�-bhuvan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da##when;{.f� 2� sa#He;{.f� 2� bhagava#n#th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h##th� Lord;{.f� 2� mu#l�-prakr#t�-vistarah##th� ro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;{.f� 2� na#ra#yan#ena#b� Na#ra#yan#a;{.f� 2�  ru#pena#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;{.f� 2� vira#jam#th� universa� form;{.f� 2� avis#at#enter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vayam#personally;{.f� 2� tada##th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nam#consciousness;{.f� 2� a#sa#dya#attaining;{.f� 2� vira#d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raha#th� for� o� th� universa� form;{.f� 2� utthitah##risen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amas#t#i#th� tota� creation;{.f� 2� s#abdat�-va#cyah##call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-sapt�-bhuvana#s#rayah##th� shelte� o� th� seve�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Suprem� Lord� wh� i� th� roo� o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� entere� a� Lor� Na#ra#yan#� int� th� bod� o� th� univer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 th� universa� for� attaine� consciousnes� an� stoo�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cara#caram� bhu#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as#t#a� brahma� hare� tan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 lokamayam� ya#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� vira#jam� vid� vidu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min#i� which;{.f� 2� cara#caram#th� movin� an� unmoving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bhu#tam#manifested;{.f� 2� sras#t#a##th� creator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#Brahma#;{.f� 2� hareh##o� Lor� Hari;{.f� 2� tanuh##th� form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tatra#there;{.f� 2� lokamayam#consistin� o� th� world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#vat#as;{.f� 2� tam#that;{.f� 2� vira#jam#th� univresaa� form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vidah##th� wise;{.f� 2� viduh##k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universa� for� wer� bor� Lor� Hari'� incar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a� wel� a� th� movin� an� unmovin� livin� entiti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kno� tha� th� universa� for� encompasse� al� th� plane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ya#bhima#ninam� ji#v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ra#jam� purus#a#bhi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antarya#minam� dev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#yan#a� ana#ma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ya#o� Him;{.f� 2� abhima#ninam#proud;{.f� 2� ji#vam#l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;{.f� 2� vaira#jam#universa� for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us#a#bhidham#name� purus#a;{.f� 2� tat#the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ya#minam#stayin� i� t� eheart;{.f� 2� devam#th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#yan#am#Na#ra#yan#a;{.f� 2� ana#mayam#fre� fro�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� wit� fals�-eg� th� individua� livin� entitie� 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th� universa� form� an� fo� thi� reaso� the� ar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{.s� 168}purus#a"� The� Lor� Na#ra#yan#� entere� with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ecam� th� Supersou� i� thei�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ji#vaik�-nila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ntam� pracaks#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#r�-sahasra#n#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hanam� bi#ja� avya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#all;{.f� 2� ji#va#livin� entities;{.f� 2� eka#sol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ayam#abode;{.f� 2� bhagavantam#th� Suprem� Person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;{.f� 2� pracaks#ate#call;{.f� 2� avata#ra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s;{.f� 2� sahasra#n#a#m#o� thousands;{.f� 2� nidhana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e;{.f� 2� bi#jam#th� seed;{.f� 2� avyayam#e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� wise� sa� tha� th� Supersou� i� th� restin� pl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ivin� entitie� an� th� eterna� see� fro� whic� thousan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� incrnation� hav�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ya#m#s#en� raj�-yuk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#s#t#a� brahm� vyaja#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uh� sattv�-gun#a#dhi#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hita� stha#payitum� jag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ya#o� whom;{.f� 2� am#s#ena#b� � portion;{.f� 2� raj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tah##i� th� mod� o� passion;{.f� 2� sr#s#t#au#i� th� creation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brahma#Brahma#;{.f� 2� vyaja#yata#wa� born;{.f� 2� vis#n#uh##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u;{.f� 2� sattv�-gun#a#dhi#s#ah##th� controlle� o� th� m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;{.f� 2� sthitau#i� th� pos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a#payitum#established;{.f� 2� jagat#th�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� par� o� th� Supersou� th� demigo� Brahma#� w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� i� th� mod� o� passion� wa� bor� i� th� creation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u� th� controlle� o� th� mod� o� goodness� plac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� i� hi�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sa� rudr�-ru#p� 'bhu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tisa{.s� 241}caran#� vibh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vis#n#o� gun#amay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#ra#h� kriya#kr#t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asa##b� ignorance;{.f� 2� rudr�-ru#pah##th� fro� o� s#iva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bhu#t#became;{.f� 2� pratisa{.s� 241}caran#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ution;{.f� 2� vibhuh##th� Lord;{.f� 2� ete#the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oh##o� Lor� Vis#n#u;{.f� 2� gun#amaya##consistin� o� th� m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;{.f� 2� avata#ra#h##th� incarnations;{.f� 2� kriya#kr#ta#h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iva� wh� i� situate� i� th� mod� o� ignorance� effec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utio� o� th� nateria� universe� Thes� ar� Lor� Vis#n#u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� tha� ac� withi� th� thre� mode� o�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a#� am#s#a#vata#ra#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odh�-gadat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n#� 'm#s#en� samabhu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#ci� atri� an#gir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#a#m#o� them;{.f� 2� am#s#a#vata#ra#n#th� partia� incarnation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me#o� me;{.f� 2� nibodha#understand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atah##saying;{.f� 2� mama#o� me;{.f� 2� brahman#ah##o� Brahma#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m#s#ena#a� � part;{.f� 2� samabhu#t#wa� manifest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#cih##Marici;{.f� 2� atrih##Atri;{.f� 2� an#gira#h##Ang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wa� � hav� describe� thes� partia� incarna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Lord� fro� Brahma� wer� manifeste� Mari#ci� Atri� An#gira#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styah� pulahas� c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tu� daks#� dvijo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r#gu� vasis#t#h� 'tharva� 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dama#dya#h� prajes#var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astyah##Pulastya;{.f� 2� pulahah##Pulaha;{.f� 2� ca#an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eva#indeed;{.f� 2� kratuh##Kratu;{.f� 2� daks#ah##Daks#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jottama#� bes� o� bra#hman#as;{.f� 2� bhr#guh##Bhrgu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s#t#hah##Vasistha;{.f� 2� atharva##Atharva;{.f� 2� ca#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dama#dya#h##heade� b� Kardama;{.f� 2� prajes#vara#h##th� Prajap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Pulastya� Pulaha� Kratu� Daks#a� Bhr#gu� Vasis#t#ha� Atharv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praja#pati� heade� b� Kar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a#m� putra#s� c� pautra#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pautra#s� c� maha#uja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#s#t#�-a#rtha� udyatah� s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�-vi#ry�-samyut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#a#m#o� tyhem;{.f� 2� putra#h##th� sons;{.f� 2� ca#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tra#h##grandsons;{.f� 2� ca#and;{.f� 2� prapautra#h##gre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ons;{.f� 2� ca#and;{.f� 2� maha#ujasah##ver� powerful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#s#t#y#creation;{.f� 2� a#rtham#fo� th� purpos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yatah##engaged;{.f� 2� sarve#all;{.f� 2� bhagava�-vi#r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yuta#h##give� th� power� o� th�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ha� man� sons� grandsons� an� grea�-grandson� w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specia� power� b� th� Lord� wer� diligentl� engag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o�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#n#o� am#s#en� samabhu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rm� yaj{.s� 241}� br#ha� trivr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#yambhuva#dy� mana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�-sapta� lok�-vis#rut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n#oh##o� Lor� Vis#n#u;{.f� 2� am#s#ena#b� � par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bhu#t#wa� born;{.f� 2� dharmah##Dharma;{.f� 2� ya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h##Yajna;{.f� 2� br#hat#Brhat;{.f� 2� trivr#t#Trivr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#yambhuva#Svayambhuva;{.f� 2� a#dya#heade� by;{.f� 2� man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us;{.f� 2� dv�-sapta##14;{.f� 2� lok�-vis#ruta#h##famou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� par� o� Lor� Vis#n#� wer� bor� Dharma� Yaj{.s� 241}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#hat� Trivr#t� an� th� Manus� heade� b� Sva#yambhuva� wh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� i� th�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a#m� putra#s� c� pautra#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hendra#dya#s� c� devat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�-am#s#�-yukta� lok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laka#h� kathita� may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#a#m#o� them;{.f� 2� putra#h##sons;{.f� 2� ca#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tra#h##grandsons;{.f� 2� ca#and;{.f� 2� tatha##so;{.f� 2� indra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a;{.f� 2� a#dya#h##headed;{.f� 2� ca#and;{.f� 2� devata#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;{.f� 2� vis#n##o� Lor� Vis#n#u;{.f� 2� am#s#�-yukta##part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loka#na#m#o� th� worlds;{.f� 2� pa#laka#h##th� protector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ita##said;{.f� 2� maya##b�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the� wer� bor� th� demigod� heade� b� Indra� wh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� o� Lor� Vis#n#u� an� wh� protec� th� planets� I� thi� w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describ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rasya#m#s#en� s#atas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ta� rudr�-gan#a#h� pr#t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pa#s� c� s#atas#� j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� c� him#sra� sv�-bha#va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drasya#o� s#iva;{.f� 2� am#s#ena#b� � par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tas#ah##hundreds;{.f� 2� ja#ta##born;{.f� 2� rudr�-gan#a#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ras;{.f� 2� pr#thak#different;{.f� 2� sarpa#h##snak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nd;{.f� 2� s#atas#ah##hundreds;{.f� 2� ja#ta##born;{.f� 2� ye#who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ca#and;{.f� 2� him#sra##violent;{.f� 2� sv�-bha#vatah##b�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� par� o� S#iv� wer� bor� hundred� o� Rud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� o� grea� serpents� Thes� being� wer� al� viole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 samks#epatah� prok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drasya#m#s#a#� tam�-ju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#ha#rin#� 'sy� j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r�-ru#pa� vilaks#an#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#these;{.f� 2� samks#epatah##i� brief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ta##described;{.f� 2� rudrasya#o� s#iva;{.f� 2� am#s#a#h##part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tam�-jus#ah##situate� i� th� mod� o� ignoran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#ha#rin#ah##removing;{.f� 2� asya#o� him;{.f� 2� jagat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;{.f� 2� ghor�-ru#pa##horribe� forms;{.f� 2� vilaks#an#a#h##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iva'� partia� expansion� ar� situate� i� th� m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� The� ar� horribl� an� ugly� The� destro� th�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 t� sampravak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#la�-deha#� hareh� pr#t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#uddh�-sattv�-maya#� s#a#nt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k�-prema#spada#� s#r#n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a#now;{.f� 2� te#t� you;{.f� 2� sampravaks#ya#mi#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;{.f� 2� li#la##pastime;{.f� 2� deha#n#forms;{.f� 2� hareh##o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;{.f� 2� pr#thak#specific;{.f� 2� s#uddha#pu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va#goodness;{.f� 2� maya#n#consistin� of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#nta#n#peaceful;{.f� 2� loka#fo� th� people;{.f� 2� prema#love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spada#n#abode;{.f� 2� s#r#n#u#pleas�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� wil� describ� t� Yo� Lor� Hari'� pastim� incarn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ar� situate� i� th� mod� o� pur� goodness� wh� ar� peace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h� ar� love� b� th�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i#s#� ek� bhagava#� an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�-svaru#pi� purus#� 'dhiyaj{.s� 241}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tum� puna� vis#va� asa� sv�-ka#r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ej� tanu� tam� pran#ama#m� kr#s#n#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##who;{.f� 2� i#s#a#th� Lord;{.f� 2� ekah##on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Suprem� Personalit� o� Godhea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h##limitless;{.f� 2� brahm�-svaru#pi##whos� f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;{.f� 2� purus#ah##th� person;{.f� 2� adhiyaj{.s� 241}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o� sacrifices;{.f� 2� pa#tum#t� protec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h##again;{.f� 2� vis#vam#th� universe;{.f� 2� asau#He;{.f� 2� s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ryam#ow� duty;{.f� 2� bheje#did;{.f� 2� tanuh##form;{.f� 2� tam#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{.f� 2� pran#ama#mi#� bo� down;{.f� 2� kr#s#n#am#t� Lor� Kr#s#n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fe� m� respectfu� obeisance� t� Lor� Kr#s#n#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es� Suprem� Personalit� o� Godhead� whos� f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� wh� i� th� Lor� o� sacrifices� an� wh� t� prot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� appeare� i� man� differen� fo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#ala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#la#vata#r�-kat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o� th� Pastim�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#ks#a#� babhu#v� bhagava#� paripa#tu� i#s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a#� yuga#d�-samay� hayas#i#rs#�-na#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va� suretar�-vara� madh�-kait#abha#khy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tas� caka#r� vis#ruti#h� s#rutibhi� vimr#g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s#a#t#directly;{.f� 2� babhu#va#became;{.f� 2� bhagava#n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;{.f� 2� paripa#tum#t� protect;{.f� 2� i#s#ah##th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#n#th� Vedas;{.f� 2� yuga#d�-samaye#a� th� beginn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;{.f� 2� hayas#i#rs#�-na#ma#name� Hayagri#va;{.f� 2� hatva##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;{.f� 2� suretar�-varau#tw� grea� demons;{.f� 2� mad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#abha#khyau#name� Madh� an� Kaitabha;{.f� 2� nastah##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;{.f� 2� caka#ra#did;{.f� 2� vis#rutih##fame;{.f� 2� s#rutibhih#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edas;{.f� 2� vimr#gyah##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protec� th� Veda� th� Suprem� Personalit� o� God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� a� Hayagri#v� a� th� yuga'� beginning� H� kil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� demon� Madh� an� Kait#abh� an� fro� Hi� nos� H� manif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eda� sough� b� th� scripture� pers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#� nivr#tt�-paratam� praciki#rs#u� a#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tva� catuh#sanataya� bhagava#� vimuk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#c� yoga� amalam� vis#ada#s#ayebh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oga#� virakt�-paratam� svaya� a#caca#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ka#n#th� people;{.f� 2� nivr#tt�-parata#m#renuncia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ikirs#uh##wishin� t� create;{.f� 2� a#dau#i� th� beginn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tva##becoming;{.f� 2� catuh#sanataya##a� th� fou� Kumar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Suprem� Personalit� o� Godhead;{.f� 2� vimuktau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;{.f� 2� prova#ca#said;{.f� 2� yogam#yog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am#pure;{.f� 2� vis#ada#s#ayebhyah##t� the� wh� hav� p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;{.f� 2� bhoga#t#fro� materia� enjoyment;{.f� 2� virak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am#renunciation;{.f� 2� svayam#personally;{.f� 2� a#caca#ra#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in� t� giv� renunciatio� t� th� pople� th� Lor� appe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beginnin� a� th� fou� Kuma#ras� H� taugh� th� pur� yo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t� thos� wh� ha� pur� heart� an� H� Himsel� wa� renou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materia�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s#� na#rad�-tanu� bhagava#� vis#udd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s#karmy�-yoga� avaha� khal� pa{.s� 241}cara#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m� tatha� bhagavata� kathitam� vis#es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is#yes#� asa� param�-nirvr#ti� a#dadha#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s#u#amon� th� demigods;{.f� 2� na#rad�-tanuh##th� f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da;{.f� 2� bhagava#n#th� Lord;{.f� 2� vis#uddham#pu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#karmy�-yogam#th� yog� o� freedo� fro� karm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hat#brought;{.f� 2� khalu#indeed;{.f� 2� pa{.s� 241}cara#tra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ratra;{.f� 2� dharmam#th� religion;{.f� 2� tatha##th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a##b� th� Lord;{.f� 2� kathitam#spok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es#a#certain;{.f� 2� s#is#yes#v#t� disciples;{.f� 2� asau#H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-nirvr#tim#suprem� renunciation;{.f� 2� a#dadha#nam#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th� Lor� appeare� i� th� for� o� Na#rad� an� brough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yog� o� actin� withou� karmi� results� whic� i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{.s� 241}cara#tra� T� som� o� Hi� dsiciple� th� Lor� ta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ighes� for� o� re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da� dadha#r� dharan#i�-dharan#a#y� dha#tu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#yambhuvokt�-paripa#lan�-ka#l�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#yan#� 'khil�-guru� gur�-kol�-de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a#hana#� dit�-sutam� das#ana#gr�-gha#t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dau#i� th� beginning;{.f� 2� dadha#ra#held;{.f� 2� dharan#i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;{.f� 2� dharan#a#ya#fo� maintaining;{.f� 2� dha#tuh##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;{.f� 2� sva#yambhuva#o� Svayambhuv� Manu;{.f� 2� ukti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;{.f� 2� paripa#lana#protection;{.f� 2� ka#le#a� th� time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eva#indeed;{.f� 2� na#ra#yan#ah##Lor� Na#ra#yan#a;{.f� 2� akhila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{.f� 2� guruh##th� Lord;{.f� 2� gur�-kol�-deham#th� fo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� boar;{.f� 2� tena#b� Him;{.f� 2� ahanat#killed;{.f� 2� d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m#Diti'� son;{.f� 2� das#ana#gr�-gha#taih##wit� � blo� fr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th� perio� unde� Sva#yambhuv� Manu'� protection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#yan#a� th� maste� o� all� appeare� fro� Brahma� i� th� f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� boar� H� lifte� th� eart� t� protec� i� and� atta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Hi� tusk� H� kille� Diti'�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#me� adh� dharan#�-man#d#anar�-prame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es#a#khy� a#s� jagatah� sthitay� nita#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kala#rpita� idam� likhiva� caka#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ga#dhipai� mun�-gan#aih� parisevita#n#ghr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meh##th� earth;{.f� 2� adhah##beneath;{.f� 2� dhara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d#anar�-prameyah##th� decoratio� o� th� ear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es#a#khya#name� s#es#a;{.f� 2� a#sa#was;{.f� 2� jagatah#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;{.f� 2� sthitaye#fo� th� maintenan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a#ntam#extremely;{.f� 2� yasmin#i� which;{.f� 2� kala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� skill;{.f� 2� arpitam#placed;{.f� 2� idam#thi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ivat#lik� � painting;{.f� 2� caka#sti#i� manifest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ga#dhipaih##b� th� king� o� serpents;{.f� 2� mun�-gan#aih##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;{.f� 2� parisevita#served;{.f� 2� an#ghrih###whos�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appeare� a� S#es#a� wh� decorate� th� uni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� al� th� planets� Al� th� planet� ar� lik� 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� pictur� painte� o� Hi� hoods� Th� sage� an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� serv� Hi�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a#� adhah� kamat#h� a#s� vis#a#l�-ru#p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a#n#d#�-bha#n#d#�-parivistr#t�-divy�-ka#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es#� 'p� yatr� paribha#t� s�-tant�-tul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� ca#ryama� pitr�-patih� samupa#sat� v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a#t#Him;{.f� 2� adhah##below;{.f� 2� kamat#ha#tortois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sa#is;{.f� 2� vis#a#l�-ru#pi##havig� � grea� form;{.f� 2� brahma#n#d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#n#d#a#i� th� universe;{.f� 2� parivistr#ta#expand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ya#transcendental;{.f� 2� ka#yah##body;{.f� 2� s#es#ah##S#es#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#also;{.f� 2� yatra#where;{.f� 2� paribha#ti#i� splendi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d;{.f� 2� s�-tant�-tulyah##lik� � lin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#whom;{.f� 2� ca#and;{.f� 2� aryama##Aryama#;{.f� 2� pitr�-pati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o� th� pita#s;{.f� 2� samupa#sate#worships;{.f� 2� vai#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� Lor� S#es#� i� Lor� Ku#rma� whos� grea� transcend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� fill� th� entir� universe� S#es#� i� lik� � smal� lin� (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� Aryama#� th� leade� o� th� Pita#s� worship�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#s#t#va� das#a#rdh�-vayasa#p� viha#y� ma#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am� dhruvam� madhuvan� tapasa#bhitap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tva� kr#pa#may�-vapu� bhagava#� sv�-lok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da#� stuvant� yatay� munay� 'p� yam� v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#s#t#va##seeing;{.f� 2� das#a#rdh�-vayasa##fiv� year� ol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#even;{.f� 2� viha#ya#abanonding;{.f� 2� ma#tuh##o� hi� mother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eham#th� body;{.f� 2� dhruvam#Dhruva;{.f� 2� madhuvane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van� forest;{.f� 2� tapasa� abhitaptam#perfor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ities;{.f� 2� bhu#tva##havin� become;{.f� 2� kr#pa#ma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uh##mercifu� form;{.f� 2� bhagava#n#th� Suprem� Person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;{.f� 2� sv�-lokam#ow� planet;{.f� 2� pra#da#t#gav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vanti##offe� prayers;{.f� 2� yatayah##th� sannyasi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ayah##th� sages;{.f� 2� api#even;{.f� 2� yam#t� who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#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� onl� fiv� year� old� Dhruv� lef� hi� mot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austeritie� i� Madhuvana� Th� mercifu� Suprem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� befor� hi� an� gav� hi� hi� ow� planet� Th� grea� 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annya#si#� worshi�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loky� kardam�-tap� bhagava#� vibhu#ty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#s#uddh�-divy�-vapus#a#virabhu#� s� s#uk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� ada#� vara� aja#tmaj�-putr�-ru#p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nand�-bind�-payasa� c� caka#r� ti#r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a#lokya#seeing;{.f� 2� kardama#o� Kardama;{.f� 2� tap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ities;{.f� 2� bhagava#n#th� Lord;{.f� 2� vibhu#tyai#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c� an� power;{.f� 2� sam#s#uddha#pu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ya#transcendental;{.f� 2� vapus#a##wit� � for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virabhu#t#appeared;{.f� 2� sa#He;{.f� 2� s#uklah##whit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i#t� him;{.f� 2� ada#t#gave;{.f� 2� varam#benedic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#o� Brahma#;{.f� 2� a#tmaja#o� th� son;{.f� 2� putra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;{.f� 2� ru#pam#th� form;{.f� 2� a#nand�-bind�-payasa##wit� � d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liss;{.f� 2� ca#and;{.f� 2� caka#ra#did;{.f� 2� ti#rtham#� 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� Kardam� Muni'� austeritie� aime� a� attainin� my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� th� Lor� appeare� a� S#ukl� i� � pur� an� spl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form� Afte� givin� hi� th� benedictio� tha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appea� a� hi� son� wit� � tea� o� blis� th� Lor� crea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�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j{.s� 241}� s� ev� rucina� man�-putr�-p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ku#t�-su#ti� asura#ran#�-vahn�-kalp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oky�-gopan�-vidha� sur�-na#th� i#s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mna� suyaj{.s� 241}� it� vis#rut�-ki#rt�-ra#s#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j{.s� 241}e#wa� born;{.f� 2� sa#he;{.f� 2� eva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na##b� Ruci;{.f� 2� man�-putr�-putra#th� so� o� Manu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;{.f� 2� a#ku#t�-su#tih##bor� fro� Akuti;{.f� 2� asura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;{.f� 2� aran#i#arani;{.f� 2� vahni#fi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pah##able;{.f� 2� trailokya#th� thre� worlds;{.f� 2� gopa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u#i� protecting;{.f� 2� sur�-na#tha#th� Lo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;{.f� 2� i#s#a#th� Lord;{.f� 2� na#mna##b� nam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aj{.s� 241}a#Suyajna;{.f� 2� iti#thus;{.f� 2� vis#rut�-ki#r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s#ih##f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� a� th� so� o� Ruc� an� Aku#ti� th� Lor� wa� famou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am� Yaj{.s� 241}a� T� protec� th� thre� world� H� perfor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yaj{.s� 241}� wher� th� aran#� stick� wer� th� dem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dhes#varas� c� samabhu#� kapila#khy� i#s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devahu#t�-tanay� vitata#n� tas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m� sv�-s#akt�-sahitam� ci�-aci�-vibha#g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#khyam� tatha� sva#bhimukhes#� jaga#d� s#udd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dhes#varah##th� kin� o� th� siddhas;{.f� 2� ca#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bhu#t#became;{.f� 2� kapila#khya#name� Kapila;{.f� 2� i#s#a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;{.f� 2� s#ri�-devahu#ti#o� S#ri� Devahuti;{.f� 2� tanay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;{.f� 2� vitata#na#gave;{.f� 2� tasyai#t� her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m#yoga;{.f� 2� sv�-s#akt�-sahitam#wit� Hi� ow� power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-aci�-vibha#gam#spiritua� an� material;{.f� 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#khyam#sankhya;{.f� 2� tatha##so;{.f� 2� sva#bhimukhes#u#t� thos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favorabl� t� Him;{.f� 2� jaga#da#spoke;{.f� 2� s#uddham#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becam� Devaku#ti'� son� name� Kapila� wh� wa� th� ��leade� o� th� siddhas� H� gav� t� he� Hi� ow� transcend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� an� H� taugh� he� th� pur� san#khy�-yog� system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� on� t� distinguis� betwee� spiri� an� matter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� tha� pur� yog� syste� t� man� grea� devotee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es#var� 'tr�-tanay� bhagava#� an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ta#khy� a#s� samata#� avada� sv�-cary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hla#d�-haihay�-yad�-sv�-para#yan#es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is#yes#� s#iks#it�-katha#m� kathaya� gurubh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a#o� yoga;{.f� 2� i#s#varah##th� master;{.f� 2� atr�-o� A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;{.f� 2� tanayah##th� son;{.f� 2� bhagava#n#th� Sup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� o� Godhead;{.f� 2� anantah##limitl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ta#khya#name� Datta;{.f� 2� a#sa#was;{.f� 2� samata#m#equality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vadat#spoke;{.f� 2� sv�-carya#m#Hi� service;{.f� 2� prahla#da#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hlada;{.f� 2� haihaya#Haihaya;{.f� 2� yadu#an� Yadu;{.f� 2� s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#yan#es#u#devote� t� Him;{.f� 2� s#is#yes#u#discipl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iks#ita#taught;{.f� 2� katha#m#th� topic;{.f� 2� kathayan#saying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gurubhyah##fro� th� man� g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imitles� Lor� becam� Atri'� son� wh� wa� name� Dat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h� wa� th� grea� maste� o� yoga� T� Prahla#da� Haihaya� Ya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an� othe� devote� disciples� H� taugh� th� scienc� o� se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� wit� equa� vision� whic� H� ha� learne� fro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ra#yan#� nar�-r#s#�-pravara#� abhu#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rmasy� daks#�-duhita#r� adh�-mu#rt�-patny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#ropaka#r�-karun#a#s#ay�-ka#y�-s#udd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#vram� tapah� pracarata#m� sur�-ra#j�-ta#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#yan#ah##Na#ra#yan#a;{.f� 2� nar�-r#s#i#an� Nar� R#s#i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arau#exalted;{.f� 2� abhu#tam#manifested;{.f� 2� dharmasya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;{.f� 2� daks#�-duhita#ry#i� Daksa'� daughter;{.f� 2� ad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#rt�-patnya#m#i� Hi� wif� Murti;{.f� 2� dhi#ra#sober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a#ra#help;{.f� 2� karun#a##mercy;{.f� 2� a#s#aya#hear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ya#body;{.f� 2� s#uddham#pure;{.f� 2� ti#vram#hars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h##austerities;{.f� 2� pracarata#m#performed;{.f� 2� sur�-ra#ja#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in� o� th� demigods;{.f� 2� ta#pam#causin�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becam� Nar� an� Na#ra#yan#� Rs#s#is� th� tw� s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� an� hi� wif� Mu#rti� wh� wa� Daks#a'� daughter� T� at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ness� generosity� mercifulness� an� purit� o� he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� th� tw� Lord� performe� sever� austeritie� tha� br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� t� th� kin� o� th� demigo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bhe� abhu#� r#s#abh�-sam#j{.s� 241}ah� sada#pt�-ka#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es#varah� sut�-s#atai� avada� praja#bh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m� tatah� param�-yog�-jana#vaca#ryam#</w:t>
        <w:t>�     nais#karm�-laks#an#�-param� svaya� a#caca#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bheh##fro� Nabhi;{.f� 2� abhu#t#was;{.f� 2� r#s#abha#R#s#abha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am#j{.s� 241}ah##named;{.f� 2� sada#pt�-ka#mah##whos� desir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fulfilled;{.f� 2� yoges#varah##th� maste� o� myog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�-s#ataih##wit� � hundre� sons;{.f� 2� avadat#sai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ja#bhyah##t� Hi� children;{.f� 2� dharmam#relig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h##then;{.f� 2� parama#great;{.f� 2� yog�-jana#o� � yogi#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ca#ryam#th� actions;{.f� 2� nais#karma#freedo� fro� karm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s#an#�-param#characterize� by;{.f� 2� svayam#personall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caca#ra#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wa� bor� fro� Kin� Na#bh� an� wa� name� R#s#ab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in� complet� master� ove� th� yog� system� an� Hi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fulfilled� H� taugh� th� scienc� o� yog� t� Hi� man� 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Himsel� acte� a� th� grea� yogi#� do� remainin� fre� o�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#trantik� s�-sanaka#dibhi� i#ryama#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�-gun#a#� vigalitum� bhagava#� s� ham#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#c� tattva� amalam� s�-daya#rdr�-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ma#� gun#a#gun#�-vibha#ga� abhu#� muni#n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#th##Brahma;{.f� 2� antike#near;{.f� 2� s�-sanaka#dibhih##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Kumaras;{.f� 2� i#ryama#ne#bein� said;{.f� 2� cetah#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{.f� 2� gun#a#n#qualities;{.f� 2� vigalitum#los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Lord;{.f� 2� sa#He;{.f� 2� ham#sah##Hams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#ca#said;{.f� 2� tattvam#th� truth;{.f� 2� amalam#pu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daya#rdr�-cittah##wit� � hear� meltin� wit� compass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a#t#fro� which;{.f� 2� gun#a#gun#�-vibha#gam#th� natu� eo� h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� an� no� havin� qualities;{.f� 2� abhu#n#w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#na#m#o� th� 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fou� Kuma#ra� preache� t� Lor� Brahma� th� i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prem� ha� n� qualities� th� Lor� appeare� a� � swa� 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hear� meltin� wit� compassion� explaine� t� th� sag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prem� bot� ha� an� doe� no� hav�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#� mr#t� dvij�-janai� an� ba#h�-yugm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mathyama#n�-samay� pr#th�-ru#p� a#si#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-ks#udham� pras#amaya� pr#thivi#m� dudo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#n#� bhu#t�-ka#ran#a#n� c� sarv�-bhu#ty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#e#whe� Kin� Veda;{.f� 2� mr#te#wa� dead;{.f� 2� dvij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ih##b� th� bra#hman#as;{.f� 2� anu#following;{.f� 2� ba#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mam#arms;{.f� 2� sammathyama#na#bein� massaged;{.f� 2� samaye#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me;{.f� 2� pr#th�-ru#pa#th� for� o� Kin� Pr#thu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si#t#was;{.f� 2� loka#th� world;{.f� 2� ks#udham#agitat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#amayan#pacifying;{.f� 2� pr#thivi#m#th� ear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oha#milked;{.f� 2� sarva#n#i#all;{.f� 2� bhu#t�-ka#ran#a#ni#cau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ce;{.f� 2� ca#and;{.f� 2� sarv�-bhu#tyai#fo� al� op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Whe� Kin� Ven#� wa� kille� b� th� bra#hman#as� hi� arm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ed� th� Lor� appeare� i� th� for� o� Kin� Pr#thu� H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happ� peopl� peacefu� an� milke� al� opulenc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s#asy� yaj{.s� 241}�-vihat� s#iv�-s#akt�-heto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ta#jy�-bha#ga� adhikam� bhr#guna#bh�-dat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#s#t#�-ba#hu� abhava� bhagava#� bhava#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ta� nutih� sur�-nara#d�-kr#ta#p� 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ks#asya#o� Daksa;{.f� 2� yaj{.s� 241}a#o� th� yajn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te#destroyed;{.f� 2� s#iv�-s#akt�-hetoh##byth� pow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#iva;{.f� 2� pra#pta#attained;{.f� 2� a#jya#ghe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#gam#share;{.f� 2� adhikam#greater;{.f� 2� bhr#gu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attam#give� b� Bhr#gu;{.f� 2� tatra#there;{.f� 2� as#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huh##wit� eigh� arms;{.f� 2� abhavat#was;{.f� 2� bhagava#n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;{.f� 2� bhava#ya#fo� Lor� s#iva;{.f� 2� pra#pta#attain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ih##prayers;{.f� 2� sur�-nara#d�-kr#ta##don� b� th� demiog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� beings� an� others;{.f� 2� api#also;{.f� 2� tena#b�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S#iv� destroye� Daks#a'� yaj{.s� 241}a� th� Lor� appe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eigh�-arme� for� t� pleas� S#iv� an� accep� th� ghe� off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Bhr#gu� Th� demigods� humans� an� man� other� offere� pray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#tah� priyavrat�-kul� gay�-it� uda#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#rtim� tata#n� bhagava#� tan�-va#n�-manob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#p� yaj{.s� 241}�-tanu� i#s#var� indr�-ru#p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dham� caka#r� mahati#m� mada� a#dadha#n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tah##born;{.f� 2� priyavrat�-kule#i� th� famil� o� 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avrata;{.f� 2� gay�-ity#name� gaya;{.f� 2� uda#ra#grea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#rtim#glory;{.f� 2� tata#na#spread;{.f� 2� bhagava#n#th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-va#n�-manobhih##wit� body� mind� ad� words;{.f� 2� tena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{.f� 2� api#also;{.f� 2� yaj{.s� 241}a#o� sacrific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h##body;{.f� 2� i#s#vara#th� Lord;{.f� 2� indra#o� Indr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#pi##i� th� from;{.f� 2� spardham#rivalry;{.f� 2� caka#ra#di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i#m#great;{.f� 2� madam#passion;{.f� 2� a#dadha#nah##manif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� a� Gay� i� Kin� Priyavrata'� dynasty� th� Lor� bec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famou� b� th� action� o� Hi� body� mind� an� words� Ya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� personified� whic� ha� th� for� o� Indra� passion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� wit�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vatsarasy� tanayaih� sah� ya#mini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lokana#d�-vividham� muda� a#ciki#rs#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ka#madev�-vapus#a� h� avati#ry� 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ya� maya� madan�-kelibhi� a#rara#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samvatsarasya#o� � year;{.f� 2� tanayaih##wit� th� son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#with;{.f� 2� ya#mini#na#m#o� th� night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lokana#glances;{.f� 2� a#di#beginnin� wi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m#various;{.f� 2� mudam#happiness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ciki#rs#uh##desirin� t� do;{.f� 2� s#ri�-ka#madev�-vapus#a##i� th� f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madeva;{.f� 2� hy#indeed;{.f� 2� avati#rya#descend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h##th� Lord;{.f� 2� devya� maya##wit� th� goddes� o� fortune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madan�-kelibhih##wit� amorou� pastimes;{.f� 2� a#rara#ma#enj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in� t� enjo� th� glance� an� othe� pastim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ja#pat� Samvatsara'� so� enjoye� wit� th� Ya#mini#s� th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� i� th� for� o� Ka#madev� an� enjoye� amorou� pas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goddes� o�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#ci#n�-barh�-tanaya#m#� tapasa� s�-tapt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#s#t#va� s�-s#a#nt�-vapus#a#virabhu#� anan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tva� sv�-pa#d�-bhajanam� vasata#m� gr#hes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ya#m� c� vr#ks#�-janita#� adis#a� daya#lu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ci#n�-barh�-tanaya#n#th� son� o� Kin� Pracinabarhi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a##wit� austerities;{.f� 2� s�-tapta#n#perfor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terities;{.f� 2� dr#s#t#va##seeing;{.f� 2� s�-s#a#nta#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;{.f� 2� vapus#a##wit� � form;{.f� 2� a#virabhu#t#appear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nantah##limitless;{.f� 2� dattva##giving;{.f� 2� sv�-pa#d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anam#th� worshi� o� Hi� wo� feet;{.f� 2� vasata#m#resid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#hes#u#i� th� homes;{.f� 2� kanya#m#� girl;{.f� 2� ca#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ks#�-janita#m#bor� amon� th� trees;{.f� 2� adis#at#instruct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aya#luh##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� the� wer� engage� i� sever� austerities� th� merci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nlimite� Lor� appeare� befor� Kin� Praci#nabarhi#'� so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peacefu� form� H� gav� the� th� worshi� o� Hi� fee� an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� the� t� sta� a� hom� wit� th� trees�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#rocis#� tus#itaya� dvij�-dev�-s#i#rs#a#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t� vibhuh� sakal�-dharm�-bhr#ta#m� varis#t#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-brahmacary�-niyama#� r#s#ay� 'p� as#iks#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s#a#� jaga�-gurutaya#vacaca#r� s#uddha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#rocis#e#i� th� Svarocis�-manvantar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#itaya##pleased;{.f� 2� dvij�-dev�-s#i#rs#a#t#fro� th� he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a� an� demigods;{.f� 2� ja#tah##born;{.f� 2� vibhu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;{.f� 2� sakal�-dharm�-bhr#ta#m#o� the� wh� follo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� o� religion;{.f� 2� varis#t#hah##th� best;{.f� 2� y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y�-niyama#n#th� austeritie� o� celibacy;{.f� 2� r#s#ay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;{.f� 2� ap�-even;{.f� 2� as#iks#an#taugh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ks#a#j#directly;{.f� 2� jaga�-gurutaya##a� th� ma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;{.f� 2� avacaca#ra#acted;{.f� 2� s#uddha#n#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Sva#rocis#�-manvantar� th� Lor� wa� bor� a� Vibh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 o� th� bra#hman#� Vedas#i#rs#� an� Tus#ita�-devi#� H� wa� th� bes� o� ��the� wh� follo� al� th� principle� o� religion� A� th� teach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l� H� carefull� followe� th� vo� o� celibac� taugh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ma#� abhu#� sutataya� bhagava#m#� tr#ti#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vantar� tr�-jagateh� sthitay� kr#pa#l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satyasen� it� durjan�-yaks#�-raks#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a� ta#� apa#hara� asa� surana#th�-mitra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rma#t#fro� Dharma;{.f� 2� abhu#t#was;{.f� 2� sutataya##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;{.f� 2� bhagava#n#th� Lord;{.f� 2� tr#ti#ye#i� th� thi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vantare#manvantara;{.f� 2� tr�-jagateh##o� th� thre� world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thitaye#fo� th� maintenance;{.f� 2� kr#pa#luh##kind;{.f� 2� s#r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sena#S#ri� Satyasena;{.f� 2� iti#thus;{.f� 2� durjan�-yaks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s#a#n#th� wicke� Yaks� an� Raksasas;{.f� 2� yah##who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#n#them;{.f� 2� apa#harat#killed;{.f� 2� asau#He;{.f� 2� surana#tha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kin� o� th� demigods;{.f� 2� mitrah##th� frie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thir� manvantar� th� Lor� wa� bor� a� Satyasen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 o� Dharm� an� th� frien� o� Kin� Indra� T� protec� th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� H� kille� man� demoni� Yaks#a� an� Ra#ks#a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#ry� 'ntar� saras� va#ran#�-ra#j�-ra#j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#hen� ti#vr�-balina� parikars#ay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#yan#et�-abhihit� hari� uddadha#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a#� bhava#rn#av�-jala#� ap� dev�-ra#j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#rye#th� fourth;{.f� 2� antare#in;{.f� 2� sarasi#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;{.f� 2� va#ran#�-ra#j�-ra#jam#th� kin� o� elephant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#hena#b� � crocodile;{.f� 2� ti#vra#sharp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na##strong;{.f� 2� parikars#ayantam#bein� dragg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#yan#a#� Na#ra#yan#a;{.f� 2� iti#thus;{.f� 2� abhihite#call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h##Lor� Hari;{.f� 2� uddadha#ra#rescued;{.f� 2� tasma#t#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;{.f� 2� bhava#rn#av�-jala#t#fro� th� water� o� th� oc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� an� death;{.f� 2� api#also;{.f� 2� dev�-ra#jah##th� k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ourt� manvantar� Lor� Har� rescue� th� k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� wh� calle� out� {.s� 168}� Na#ra#yan#a!� a� h� wa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� int� � lak� b� � ver� powerfu� crocodile� I� th� sam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rd� wh� i� th� kin� o� th� demigods� rescue� (Hi� devote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ocea� o� repeate� birt� an�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kun#t#h� a#s� bhagava#� dvij�-vary�-mudr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ya� maya� ta�-anuru#p�-jaya#bhidha#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un#t#h�-dars#ana� aka#raya� apramey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y� � pa{.s� 241}cam�-manoh� samay� prasidd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kun#t#hah##Lor� Vaikun#t#ha;{.f� 2� a#sa#was;{.f� 2� bhagava#n#th� ��Lord;{.f� 2� dvij�-vary�-mudra#th� bes� o� th� bra#hman#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ya� maya##b� th� goddes� o� fortune;{.f� 2� ta�-anuru#pa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;{.f� 2� jaya#abhidha#nah##requested;{.f� 2� vaikun#t#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#anam#th� sigh� o� th� spiritua� world;{.f� 2� aka#rayat#di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prameyah##limitless;{.f� 2� tasya#t� her;{.f� 2� u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{.s� 241}cam�-manoh##o� th� fift� Manu;{.f� 2� samaye#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{.f� 2� prasiddham#f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th� fift� manvantar� th� Lor� appeare� a� Vaikun#t#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s� o� bra#hman#as� Requeste� b� her� th� unlimite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� th� spiritua� worl� t� th� goddes� o�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as#t#h� 'ntar� t� bhagava#� dvij�-s#a#p�-khin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a#� sura#� avanata#� avaloky� san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ra#j�-vipr�-tanay� 'jit� sam#j{.s� 241}a� i#s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#surai� amathaya� sahasa� payod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s#t#he#th� sixth;{.f� 2� antare#in;{.f� 2� tu#bu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Lord;{.f� 2� dvija#o� � bra#hman#a;{.f� 2� s#a#pa#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;{.f� 2� khinna#broken;{.f� 2� deha#n#bodies;{.f� 2� sura#n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;{.f� 2� avanata#n#bowin� down;{.f� 2� avalokya#seeing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annah##dejected;{.f� 2� vaira#j�-vipr�-tanayah##th� s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n� Vairaja;{.f� 2� ajita#Ajita;{.f� 2� sam#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##named;{.f� 2� i#s#ah##th� Lord;{.f� 2� deva#suraih##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� an� th� demons;{.f� 2� amathayat#churned;{.f� 2� sahasa##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;{.f� 2� payodhim#th� ocea� o�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sixt� manvantar� th� Lor� appeare� a� Ajita� th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ra#hman#� Vaira#ja� Seein� th� demigod� brok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a'� curse� th� Lor� becam� unhappy� Assis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� an� demons� H� a� onc� churne� th� ocea� o� m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#sur� jalanidhe� mathana#� vis#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ta#� cyut� gir�-var� sahasa#rdr�-cit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tva� t� ku#rm�-vapu� adbhuta� uddadha#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� c� parvat�-vivartan�-ga#tr�-ka#n#d#u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#sure#th� demigod� an� demons;{.f� 2� jalanidheh#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;{.f� 2� mathana#t#fro� churning;{.f� 2� vis#anne#unhappy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hasta#t#fro� th� hand;{.f� 2� cyute#fallen;{.f� 2� gir�-vare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s� o� mountains;{.f� 2� sahasa##a� on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ra#melting;{.f� 2� cittah##heart;{.f� 2� bhu#tva##becom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#indeed;{.f� 2� ku#rm�-vapuh##th� for� o� Lor� Ku#rm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hutam#wonderful;{.f� 2� uddadha#ra#hel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#considered;{.f� 2� ca#and;{.f� 2� parvata#o� th� mountain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vivartana#th� movements;{.f� 2� ga#tra#bod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#n#d#um#scratch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emiogd� an� demon� wer� disappointe� whe� th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� fel� fro� thei� hand� a� the� churne� th� ocean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� meltin� wit� compassion� th� Lor� assume� th� for� o� � ��wonderfu� tortoise� Th� Lor� considere� tha� th� mountai� m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i� bod� pleasantl� scratche� th� itchin� H� f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gdha#mbudha#� ur�-rujam� praciki#rs#u� i#s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da#y� pu#rn#�-kalasam� sudhaya� nita#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#yu�-vidha#n�-nigamam� khal� yaj{.s� 241}�-bhok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nvantarih� samabhava� bhagava#� nara#n#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gdha#o� milk;{.f� 2� ambudhau#i� th� ocean;{.f� 2� u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jam#th� grea� exhaustion;{.f� 2� praciki#rs#uh##wishin� t� cure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i#s#a#th� Lord;{.f� 2� a#da#ya#taking;{.f� 2� pu#rn#a#full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sam#cup;{.f� 2� sudhaya##wit� nectar;{.f� 2� nita#ntam#great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#yu�-vidha#n�-nigamam#th� Ayu� Veda;{.f� 2� khalu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{.s� 241}�-bhokta##th� enjoye� o� sacrific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vantarih##Dhanvantari;{.f� 2� samabhavat#becam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Lord;{.f� 2� nara#n#a#m#o�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in� t� cur� th� grea� distres� bor� fro� chur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� ocean� th� Lor� becam� Dhanvantari� th� enjo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� H� carrie� � grea� cu� o� necta� tha� wa� th� Ay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vantare� amr#t�-pu#rn#�-gat� sv�-va#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#rn#i#yama#n� amar� s#aran#am� pravis#t#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in� abhu#� s� bhagava#� asura#sura#n#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ha#y� ta#p�-virama#y� sada#pt�-ka#m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nvantareh##o� Dhanvantari;{.f� 2� amr#ta#nectar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#rn#a#filled;{.f� 2� gate#gone;{.f� 2� sv�-va#ra#ow� peopl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#rn#i#yama#na#crushed;{.f� 2� amareth� demigod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ran#am#shelter;{.f� 2� pravis#t#e#entered;{.f� 2� mohiny#Mohini#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bhu#t#became;{.f� 2� sa#He;{.f� 2� bhagava#n#th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ra#sura#n#a#m#o� th� demons;{.f� 2� moha#ya#fo� bewilder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#pa#distress;{.f� 2� virama#ya##fo� ending;{.f� 2� sada#p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mah##whos� desire� ar� alway�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demon� stol� th� nectar� th� demigod� too� she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or� Dhanvantari� Th� Lor� the� becam� Mohini#� whos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lway� fulfilled� H� bewildere� th� demon� an� e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igods� suffering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avrata#y� jal�-tarpan#atah� svaru#p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yam� maha�-karun#aya� pravitaty� sad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pa#rn#av� 'p� avada� acyut� a#tm�-tattv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�-ru#p�-na#v� vasat� vihara� dvijebh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yavrata#ya#t� satyavrata;{.f� 2� jal�-tarpan#atah##fr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� o� water;{.f� 2� svaru#pam#ow� form;{.f� 2� matsyam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;{.f� 2� maha##great;{.f� 2� karun#aya##woit� mercy;{.f� 2� ��pravitatya#expanding;{.f� 2� sadyah##a� once;{.f� 2� kalpa#rn#ave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cean;{.f� 2� api#even;{.f� 2� avadat#said;{.f� 2� acyuta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llibl� one;{.f� 2� a#tma#o� th� self;{.f� 2� tattva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;{.f� 2� bhu�-ru#p�-na#vi#o� � boa� lik� th� ear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e#resides;{.f� 2� viharan#playing;{.f� 2� dvijebhyah##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H� receive� fro� hi� � gif� o� water� th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� befor� Satyavrat� a� � grea� fish� A� H� enjo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� o� th� ocea� o� devastation� th� infallibl� Lor� pu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a� th� siz� o� th� eart� an� taugh� th� scienc� o� spiri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� t� th� bra#hman#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oky�-duh#kh�-dalana#y� nr#sim#h�-ru#p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tva� sv�-bhakta� avitum� kil� lan#gala#gr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#tva#surendra� asurendr�-vis#a#l�-ti#v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ks#�-sthalam� sthala� iva#gr�-nakhai� dada#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okya#o� th� thre� worlds;{.f� 2� duh#kha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s;{.f� 2� dalana#ya#t� cut;{.f� 2� nr#sim#h�-ru#pam#th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Nr#sim#hadeva;{.f� 2� kr#tva##doing;{.f� 2� sv�-bhaktam#Hi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;{.f� 2� avitum#t� ptoetcte;{.f� 2� kila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#gala#graih##wit� Hi� claws;{.f� 2� dhr#tva#grasp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rendram##th� kin� o� demons;{.f� 2� asurendra#o� th� 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;{.f� 2� vis#a#la#th� broad;{.f� 2� ti#vra#hard;{.f� 2� vaks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alam#chest;{.f� 2� sthalam#place;{.f� 2� iva#like;{.f� 2� ag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haih##wit� H� claws;{.f� 2� dada#ra#rippe�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rde� t� ri� apar� th� suffering� o� th� thre� worl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r� appeare� a� Nr#sim#ha� T� protec� Hi� devotee� th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� th� kin� o� demon� an� wit� Hi� claw� rippe� op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�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pras#asyat� balih� s�-gan#ai� tr�-loki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a#p� va#man�-tanum� bhagava#� gr#hi#tv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ya#cy� s�-smit�-pad�-tritayam� baleh� sv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tva� trivis#t#apa� ada#� aditeh� sutebh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min#i� which;{.f� 2� pras#asyati#conquer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h##Bali;{.f� 2� s�-gan#aih##wit� hi� associates;{.f� 2� t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#m#th� thre� worlds;{.f� 2� tena#b� him;{.f� 2� api#ev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man�-tanum#th� for� o� Va#mana;{.f� 2� bhagava#n#th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#hi#tva##taking;{.f� 2� samya#cya#havin� begged;{.f� 2� 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a#smiling;{.f� 2� pada#steps;{.f� 2� tritayam#thre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h�-o� Bali;{.f� 2� svam#own;{.f� 2� kr#tva##havin� don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s#t#apam#th� heavenl� planets;{.f� 2� ada#t#gave;{.f� 2� aditeh#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ti;{.f� 2� sutebhyah##t� th� 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Bal� wit� hi� armie� conquere� th� thre� world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appeare� a� Va#mana� Askin� fo� charity� H� too� thre� st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� thi� wa� gav� th� heasvenl� planet� t� Aditi'� son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kta#� aham� samanuvart� it� sv�-va#c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#ks#a#� prakartu� iv� bhu�-vivar� pravis#t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rocane� gr#ha� ara#ks#aya� aprame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mna� gada#dhar� it� ks#apaya� das#a#s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a#n#th� devotees;{.f� 2� aham#I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uvarta#following;{.f� 2� iti#thus;{.f� 2� sv�-va#cam#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;{.f� 2� sa#ks#a#t#directly;{.f� 2� prakartum#t� do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#like;{.f� 2� bhu�-vivare#belo� th� ear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s#t#ah##entered;{.f� 2� vairocaneh##o� Bali;{.f� 2� gr#ha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;{.f� 2� ara#ks#ayat#protected;{.f� 2� aprameyah##limitles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na#mna##b� name;{.f� 2� gada#dhara#Gadadhara;{.f� 2� iti#thu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ks#apayan#castin� out;{.f� 2� das#a#syam#Ra#van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said� {.s� 168}� a� th� followe� o� M� devotee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� prov� Hi� word� H� entere� th� lowe� worlds� beca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� name� Gada#dhara� protecte� Bali'� home� an� expel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� Ra#van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#tva� t� bha#rgav�-kul� nij�-ta#t�-na#s#a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m� maha�-paras#ukam� parigr#hy� ti#ks#n#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s#atram� niva#ry� ks#it�-talam� parihr#ty� bhu#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tva� dvija#y� h� avasa� s� mahendr�-pr#s#t#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tva##becopming;{.f� 2� tu#indeed;{.f� 2� bha#rgav�-kule#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� o� Bhr#gu;{.f� 2� nija#own;{.f� 2� ta#ta#father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s#at#becaus� o� th� death;{.f� 2� ra#mah##Ra#m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##great;{.f� 2� paras#ukam#ax;{.f� 2� parigr#hya#tak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#ks#n#am#sharp;{.f� 2� ks#atram#th� ks#atriy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#rya#killing;{.f� 2� ks#it�-talam#th� surfac� o� th� earth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arihr#tya#taking;{.f� 2� bhu#yah##again;{.f� 2� dattva##placing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vija#ya#t� th� bra#hman#as;{.f� 2� hy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at#lived;{.f� 2� sa#He;{.f� 2� mahendr�-pr#s#t#he#o� M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appeare� a� Ra#m� i� th� famil� o� Bhr#g� Muni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fathe� wa� killed� th� Lor� too� � grea� shar� a� an� ma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h� eart� ha� n� mor� ks#atriya� upo� it� The� H� g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� t� th� bra#hman#a� an� wen� t� liv� o� Moun� Mahen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#nda#rakaih� parinis#evit�-pa#d�-pad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ra#macandr� it� su#ry�-kula#bdh�-ja#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#r�-na#s#an�-vidha� kus#ika#nv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#t� mahes#�-dhan�-ra#j�-gava#m� babha{.s� 241}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#nda#rakaih##b� th� demigods;{.f� 2� parinis#evita#serv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a#da#feet;{.f� 2� padmah###lotus;{.f� 2� s#ri�-ra#macandra#S#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macandra;{.f� 2� iti#thus;{.f� 2� su#rya#o� th� su�-god;{.f� 2� ��kula#o� th� dynasty;{.f� 2� abdhi#i� th� ocea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tah##born;{.f� 2� deva#o� th� demigods;{.f� 2� ari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;{.f� 2� na#s#an�-vidhau#i� killing;{.f� 2� kus#ik�-anvayena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va#mitra;{.f� 2� ni#tah##led;{.f� 2� mahes#a#o� Lor� S#iv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#o� bows;{.f� 2� ra#j�-gava#m#th� king;{.f� 2� babha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ja#b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lotu� fee� serve� b� th� demigods� th� Lor� appear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Ra#ma� wh� wa� � moo� bor� fro� th� ocea� o� th� su�-go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� Le� b� Vis#va#mitra� i� orde� t� destro� th� demigo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� th� Lor� brok� S#iva'� grea�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{.s� 241}a#tva� tat� bhr#g�-kulodbhav� dhi#r�-vi#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mam� s�-gaur�-ruciram� parin#i#y� si#t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va� gr#ha#� gr#h�-pateh� pitu� a#pt�-ja#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#cam� nis#a#my� van�-va#sa� aga#� s�-bha#r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{.s� 241}a#tva##understanding;{.f� 2� tatah##then;{.f� 2� bhr#g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odbhava#bor� i� Bhr#gus'� family;{.f� 2� dhi#r�-vi#ram#th� b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;{.f� 2� ra#mam#Lor� Ra#ma;{.f� 2� s�-gaur�-ruciram#fa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;{.f� 2� parin#i#ya#marrying;{.f� 2� si#ta#m#Si#ta#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va##going;{.f� 2� gr#ha#n#taking;{.f� 2� gr#h�-pateh##o� th� Lor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ouse;{.f� 2� pituh##o� th� father;{.f� 2� a#pta#attain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ya##o� th� wife;{.f� 2� va#cam#th� word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#a#mya#hearing;{.f� 2� van�-va#sam#residenc� i� th� fores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#t#went;{.f� 2� s�-bha#ryah##wit� Hi�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showe� Hi� prowes� t� Pars#ura#ma� marrie� beauti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ai� Si#ta#� and� hearin� o� Hi� father'� word� whe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home� wen� t� liv� i� th� fores� wit� Hi� ne� b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tva� gan#g�-pay� 'n�-ja#n�-gamana#� chri�-citraku#t#am� giri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aktva� dus#t#�-vira#dh�-ra#dh�-daman� dha#va� dhanu� dha#r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va� kru#r�-surendr�-vair�-harin#am� ma#ri#c�-samj{.s� 241}am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#kes#a#hr#t�-si#taya� khal� punah� pra#pt� das#a#� i#dr#s#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tva##crossong;{.f� 2� gan#g�-payah##th� ganges;{.f� 2� anuja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younge� brother;{.f� 2� anugamana#t#fro� th� follow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citraku#t#am� girim#Moun� Citraku#t#a;{.f� 2� tyaktva##leaving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us#t#a#wicked;{.f� 2� vira#dha#Viradha;{.f� 2� ra#d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nah##defeating;{.f� 2� dha#van#running;{.f� 2� dhanuh##bow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#rayan#carrying;{.f� 2� hatva##killed;{.f� 2� kru#ra#cruel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ndra#o� th� kin� o� th� demigods;{.f� 2� vairi#th� enemy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harin#am#killing;{.f� 2� ma#ri#c�-samj{.s� 241}am#name� Marica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tatah##then;{.f� 2� lan#kes#a#o� th� kin� o� Lank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hr#ta#taken;{.f� 2� si#taya##b� Si#ta#;{.f� 2� khalu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h##again;{.f� 2� pra#ptah##attained;{.f� 2� das#a#m#� stat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#dr#s#a#m#lik�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crosse� th� Gan#ga#� wa� followe� b� Hi� yo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� lef� Moun� Citraku#t#a� kille� th� demo� Vira#dha� an� ��chase� an� wit� Hi� bo� kille� th� crue� demo� Mari#ca� wh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� th� for� o� � stag� Th� Lor� attaine� � terribl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Si#ta� wa� kidnappe� b� th� kin� o� Lan#k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ram� can#d#�-karam� praca#n#d#�-pavanam� men� s�-manda#li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la#m� ma#lat�-mallika#m� s#uc�-kala#m� gi#tam� sphulin#ga#y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evam� vanita�-para#yan#�-naram� hasyan� iva#lok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ks#am� manmath�-sa#yaka#hr#t�-man� rem� priya�-s#an#kay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ram#th� moon;{.f� 2� can#d#�-karam#blazing;{.f� 2� praca#n#d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nam#� fierc� wind;{.f� 2� mene#thought;{.f� 2� s�-manda#linam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� breeze;{.f� 2� ma#la#m#� garland;{.f� 2� ma#lat�-mallika#m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t� an� amallik� flowers;{.f� 2� s#uc�-kala#m#splendi� cresc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;{.f� 2� gi#tam#songs;{.f� 2� sphulin#ga#yitam#becom� spark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ity#thus;{.f� 2� evam#thus;{.f� 2� vanita�-para#yan#�-naram#dev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Hi� wife;{.f� 2� hasyan#laughing;{.f� 2� iva#a� if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lokayan#glancing;{.f� 2� r#ks#am#a� Jambavan;{.f� 2� manmatha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madeva;{.f� 2� sa#yaka#helper;{.f� 2� a#hr#ta#stol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h##mind;{.f� 2� reme#enjoye� pastimes;{.f� 2� priya##f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;{.f� 2� s#an#kaya##wit�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� th� moo� � blazin� sun� � gentl� breez� � how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� � garlan� o� ma#lati� an� mallika� flower� � str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� moons� an� singin� � collectio� o� sparks� H� laug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ooke� abou� a� � ma� deepl� i� lov� wit� � woma� a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� wit� anxiet� fo� Hi� beloved� A� H� wa� enjoyin� pas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Ja#mbavan� Ka#madev� ha� stole� Hi� mi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va� va#nar�-ra#j�-va#linam� maha�-mitren#� setum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hva� va#ridhi� a#tara� taratamaih� sa#kam� plavan#gai� mu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va� ra#ks#as�-yaks#�-laks#a� amala� si#ta� s�-putra#nuj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#kes#am� jvala�-agnina� bhagavata� ca#pta� punah� sa� pur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va##havin� killed;{.f� 2� va#nar�-ra#j�-va#linam#th� monke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� Vali;{.f� 2� maha�-mitren#a#wit� Hi� grea� frie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m#� bridge;{.f� 2� tatah##then;{.f� 2� badhva##build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ridhim#th� ocean;{.f� 2� a#tarat#crossed;{.f� 2� taratamaih� sa#k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van#gaih##wit� man� grea� monkeys;{.f� 2� muda##happil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va##cutting;{.f� 2� ra#ks#asa#o� raksasas;{.f� 2� yaks#a#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sas;{.f� 2� laks#am#� hundredthousand;{.f� 2� amala##splendi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i#ta##smile;{.f� 2� sa#with;{.f� 2� putra#sons;{.f� 2� anujam#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� brother;{.f� 2� lan#kes#am#th� kin� o� Lank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lat#blazing;{.f� 2� agnina##wit� fires;{.f� 2� bhagavata##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;{.f� 2� ca#and;{.f� 2� a#pta##attained;{.f� 2� punah##again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a##that;{.f� 2� puri##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kille� th� monke�-kin� Vali� buil� � bridg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grea� friend� crosse� th� ocean� an� wit� man� grea� mon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� a� arm� o� � hundre� thousan� yaks#a� an� ra#ks#asas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� arro� H� kille� Lan#ka#'� kin� an� H� als� kil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� son� an� younge� brothers� I� thi� wa� th� Lor� recovere� ��splendi� Si#ta� an� returne� t� Hi� ow�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#rya#d�-s#akti� avihr#ty� s#as#a#s� bhu#mi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-vipr�-pra#j{.s� 241}�-parisevan�-sarv�-dhar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drikt�-bhakt�-namita#� anaya� sv�-nath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#� vana#dhivasatah� sv�-padam� s�-s#a#n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#rya#th� sun;{.f� 2� a#di#beginnin� with;{.f� 2� s#akti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;{.f� 2� avihr#tya#no� removing;{.f� 2� s#as#a#sa#rul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mim#th� earth;{.f� 2� gah##cows;{.f� 2� vipra#bra#hman#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#j{#.s� 241}a#b� th� wise;{.f� 2� parisevana#servi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#all;{.f� 2� dharmah##principle� o� relig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rikta#great;{.f� 2� bhakti#wit� devotion;{.f� 2� namita#n##b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{.f� 2� anayat#led;{.f� 2� sv�-natha#n#ow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#n#all;{.f� 2� vana#dhivasatah##livin� i� th� forest;{.f� 2� s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m#ow� feet;{.f� 2� s�-s#a#ntam#ver�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� als� th� su� an� th� othe� planets� th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� th� earth� H� protecte� al� th� principle� o� relig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rvic� o� th� cows� bra#hman#as� an� th� wise� H� le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s� wh� wer� al� fille� wit� lov� fo� Him� fro� th� c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fores� t� Hi� ow� peacefu� ab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ya#nuj� bharat�-samj{.s� 241}a� uda#r�-buddh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ma#j{.s� 241}aya� nij�-gr#h� nivasan� ap� s#ri#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ktva� vanasth�-vratava#� abhava� tat�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dharv�-kot#�-mathanam� viharam#s� caka#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ya#His;{.f� 2� anujah##younge� brothjer;{.f� 2� bhar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j{.s� 241}am#name� Bharata;{.f� 2� uda#r�-buddhi##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;{.f� 2� ra#ma#j{.s� 241}aya##b� Ra#ma'� order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-gr#he#i� Hi� ow� home;{.f� 2� nivasann#resid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#also;{.f� 2� s#ri#m#th� goddes� o� fortun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ktva##abandoning;{.f� 2� vanasth�-vratava#n#acceptin� th� v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prastha;{.f� 2� abhavat\became;{.f� 2� tatah##th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#indeed;{.f� 2� gandharv�-kot#�-mathanam#th� troubl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� o� Gandharvas;{.f� 2� vihara� caka#ra#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Lor� Ra#ma'� orde� Hi� younge� brothe� Bharat� stay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ow� home� Th� Lor� abandone� Hi� opulence� an� accep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o� va#naprastha� Th� Lor� als� defeate� man� mill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r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laks#man#a� ta�-avar� vana� ety� ra#m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#ta#m� nis#evy� tapasa� bah�-ka#s#t#a� a#si#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hy� 'p� ca#sy� vacasa� vana� ety� de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yajy� ta�-pada� aga#� ar�-sainy�-vahn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laks#man#ah##S#ri� Laks#man#a;{.f� 2� ta�-avarah##younge� ��brother;{.f� 2� vanam#t� th� forest;{.f� 2� etya#go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mam#Ra#ma;{.f� 2� si#ta#m#an� Si#ta#;{.f� 2� nis#evya#serv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a##wit� austerities;{.f� 2� bah�-ka#s#t#a##ver� grea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si#t#was;{.f� 2� ba#hye#outside;{.f� 2� api#even;{.f� 2� ca#an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sya#o� Him;{.f� 2� vacasa##b� th� words;{.f� 2� vanam#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;{.f� 2� etya#going;{.f� 2� deham#bod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yajya#leaving;{.f� 2� ta�-padam#Hi� abode;{.f� 2� aga#t#went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r�-sainy�-vahnih##th� fir� o� th� enem�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younge� brothe� S#ri� Laks#man#� wen� t� th� fores� a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grea� austeritie� serve� Ra#m� an� Si#ta#� O� Lor� Ra#ma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� Laks#man#a� wh� wa� � fir� tha� burne� th� armie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� lef� Hi� bod� an� wen� t� Hi� ow� transcendenta� ab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atrughn�-samj{.s� 241}� ur�-vikram�-s#uddh�-budd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uryen#� darp�-dalan� dvis#ata#m� daya#l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#nes#� daity�-lavana#ntak� a#ry�-sev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#nyes#� sa#mya� at�-ra#janata#bhira#m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trughn�-samj{.s� 241}ah##name� s#atrughna;{.f� 2� u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rama#grea� power;{.f� 2� s#uddha#pu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h##intelligence;{.f� 2� s#auryen#a#wit� streng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pa#pride;{.f� 2� dalanah##breaking;{.f� 2� dvis#ata#m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;{.f� 2� daya#luh##merciful;{.f� 2� di#nes#u#i� th� day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tya#o� th� demons;{.f� 2� lavana#Lavan#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ntakah##killing;{.f� 2� a#ry�-sevi##servin� th� devote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#Hi� own;{.f� 2� anyes#u#an� others;{.f� 2� sa#myam#equality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t�-ra#janata#bhira#mah###ver� hand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 powerfu� an� purel� intelligen� S#atrughna� wa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� t� th� poo� an� wretched� Wit� Hi� chivalrou� powe� H� br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d� o� Hi� enemies� H� serve� th� devotee� an� kil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� Lavan#a� H� wa� ver� handsome� H� treate� equall� Hi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an� st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#rkan#d#�-na#m�-munay� bhuvana#n� des#t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ya#lay� tan�-tar� jat#har� mukun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grodh�-patr�-put#�-kos#�-s#aya#n� a#si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#gus#t#h�-pa#n�-paramah� s#is#u� aprame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rkan#d#�-na#m�-munaye#t� Ma#rkan#d#ey� Muni;{.f� 2� bhuvana#ni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;{.f� 2� des#t#um#t� show;{.f� 2� maya#laye#i� th� ab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;{.f� 2� tan�-tare#ver� slender;{.f� 2� jat#hare#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;{.f� 2� mukundah##Lor� k;{.f� 2� nyagrodh�-patr�-put#�-kos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ya#na#lyin� dow� o� � banya� leaf;{.f� 2� a#si#t#w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gus#t#ha#toe;{.f� 2� pa#na#sucking;{.f� 2� paramah##inten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is#uh##child;{.f� 2� aprameyah##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ho� Ma#rkan#d#ey� Mun� tha� al� th� planet� i� th� wor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ya� res� i� Hi� abdomen� th� Lor� assume� th� for� o� 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� reclinin� o� � banya� lea� an� intentl� suckin� Hi� to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#trasy� ghor�-vapus#a� parita#pit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raks#an#a#y� bhagava#� yudh� nirjara#n#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#dy� h� abhu#� garud#�-kinnar�-gi#t�-ki#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#a#m� s�-duh#kh�-bhay�-s#ok�-vina#s#�-s#i#l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#trasya#o� Vr#tra;{.f� 2� ghor�-vapus#a##wit� � horr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;{.f� 2� parita#pita#na#m#distressed;{.f� 2� samraks#an#a#ya#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;{.f� 2� bhagava#n#th� Lord;{.f� 2� yudhi#i� battl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jara#n#a#m#o� th� demigods;{.f� 2� a#dyah##th� firs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y#indeed;{.f� 2� abhu#t#was;{.f� 2� garud#a#b� Garud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ara#an� th� Kinnaras;{.f� 2� gi#ta#sung;{.f� 2� ki#rti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es;{.f� 2� tes#a#m#o� them;{.f� 2� s�-duh#kha#unhappin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#fear;{.f� 2� s#oka#an� grief;{.f� 2� vina#s#a#kill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i#lah##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protec� the� wh� wer� defeate� i� battl� b� th� horr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gl� demo� Vr#tra� th� Lor� assume� th� for� o� th� b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igods� Praise� b� Garud#� an� th� kinnaras� th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everyone'� suuferings� fears� an� gr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gus#t#h�-parv�-s�-mita#� s#raman#a#� dvija#gry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#s#t#va� t� gos�-pad�-pay�-gat�-sarv�-deh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n#y� indr�-hasita#� sami�-am#s#�-hast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�-arcana#y� kr#paya#va� amu#� prapanna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#gus#t#h�-parv�-su#o� � thumb;{.f� 2� mita#n#th� measu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aman#a#n#troubled;{.f� 2� dvija#grya#n#bes� o� th� b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s#t#va##seeing;{.f� 2� tu#indeed;{.f� 2� goh##o� � cow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#hoofprint;{.f� 2� payah##water;{.f� 2� gata#gon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#entire;{.f� 2� deha#n#bodies;{.f� 2� brahman#ya#th� De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as;{.f� 2� indr�-hasita#n#laughte� a� b� Indr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t#firewood;{.f� 2� am#s#u#slivers;{.f� 2� hasta#n#i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;{.f� 2� gur�-arcana#ya#t� worshi� thei� spiritua� master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kr#paya##wit� kindness;{.f� 2� avat#protect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#n#them;{.f� 2� prapanna#nsurrendere� so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� o� compassio� th� Lor� save� th� Va#likhilyas� th� b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ra#hman#as� who� th� siz� o� � thumb� wer� th� obje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a'� laughter� When� a� the� wer� carryin� firewoo� i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 t� serv� thei� spiritua� master� the� fel� i� � cow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prin� puddl� an� wer� drowning� the� appeale� t� th� L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rescue� th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#yant�-bi#ja� adhigamy� s#akuntala#y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t� h� aj� 'p� bhagava#� a#d�-yaj{.s� 241}�-ka#rtr#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ma#paya� bah�-nr#pa#� bah�-va#j�-medh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s#a#diya#j�-bah�-da#na� ada#� ame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dus#yant�-bi#jam#th� see� o� Kin� Dus#yant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amya#going;{.f� 2� s#akuntala#ya#m#int� Sakuntal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tah##born;{.f� 2� hy#indeed;{.f� 2� ajah##unbor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#although;{.f� 2� bhagava#n#th� Suprem� Person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;{.f� 2� a#d�-yaj{.s� 241}�-ka#rtr#n#th� origina� perfor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acrifices;{.f� 2� visma#payan#fillin� wit� wonder;{.f� 2� ba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r#pa#n#man� kings;{.f� 2� bah�-va#j�-medha#n#man� as#vamed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;{.f� 2� sa#ks#a#diya#j�-bah�-da#nam#th� wealt� o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;{.f� 2� ada#t#gave;{.f� 2� ameyah##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see� o� Kin� Dus#yant� wa� place� i� S#akuntala#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� Lord� wh� i� neve� born� too� birth� Whe� th� limit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performe� man� yaj{.s� 241}a� an� gav� grea� weal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� th� king� tha� ha� performe� man� as#vamedh�-ya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� becam� fille� wit�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a#� jana#� kal�-yug� bal�-buddh�-hi#n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#s#t#va� kr#pa�-par�-vas#� vas�-vi#ry�-ja#y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tah� para#s#ar�-saka#s#at� a#d�-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a#� sama#hitataya� vibhajis#yat� 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#n#all;{.f� 2� jana#n#people;{.f� 2� kal�-yuge#i� Ka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;{.f� 2� bal�-buddh�-hi#na#n#withou� intellige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;{.f� 2� dr#s#t#va##seeing;{.f� 2� kr#pa�-par�-vas#ah##overc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compassion;{.f� 2� vas�-vi#ry�-ja#ya#m#i� � gir� bor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� o� Vasu;{.f� 2� ja#tah##born;{.f� 2� para#s#ar�-saka#s#ata#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o� Para#s#ar� Muni;{.f� 2� a#d�-devah##th� Suprem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#n#th� Vedas;{.f� 2� sama#hitataya##collect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jis#yati#wil� divide;{.f� 2� sma#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� tha� th� peopl� i� Kal�-yug� wil� hav� n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� no� spiritua� strength� th� Lor� wil� appea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 o� Para#s#ar� Mun� an� Vasu'� daughter� H� wil� colle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� th� Ve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#s#n#eh� kul� t� bhagava#� baladev�-na#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ma#� bala#� at�-bala#� adala� sura#ri#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-lan#gala#gr�-kalana#� kur�-ra#j�-dha#n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#nev� dham�-sahita� calita#t�-bhi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#s#n#eh� kule#i� th� Vr#s#n#� dynasty;{.f� 2� tu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Lord;{.f� 2� baladev�-na#ma##name� Baladev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a#t#fro� whom;{.f� 2� bala#n#strength;{.f� 2� at�-bala#n#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;{.f� 2� adalat#borke;{.f� 2� sura#ri#n#th� enem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;{.f� 2� ya�-lan#gala#gr�-kalana#t#b� th� pullin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;{.f� 2� kur�-ra#j�-dha#ni##th� capito� o� th� Kuru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#na##plowin� t� plan� grain;{.f� 2� iva#a� if;{.f� 2� dha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ita##wit� thei� homes;{.f� 2� calita##moved;{.f� 2� 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ta##ter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Vr#s#n#� dynast� th� th� Lor� wil� appea� a� Lor� ��Baladeva� Wit� Hi� grea� strengt� H� wil� brea� ap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� o� th� demuigods� enemies� A� I� H� wer� p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 H� wil� dra� th� Kuru'� capito� wit� Hi� plow� ma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� ther� trembl� wit�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#me� janasy� nij�-pa#d�-para#yan#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#s#n#e� aj� 'p� bhagava#� sukha� a#dadha#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t� bhavis#yat� yas#� vipuli�-prakart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kr#s#n#� it� abhihit� 'khil�-s#akt�-pu#rn#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meh##o� th� earth;{.f� 2� janasya#o� th� peopl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-pa#d�-para#yan#asya#devote� t� Hi� feet;{.f� 2� vr#s#n#eh##o� 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s#n#i;{.f� 2� ajah##unborn;{.f� 2� api#although;{.f� 2� bhagava#n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;{.f� 2� sukham#happiness;{.f� 2� a#dadha#nah##giv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tah##born;{.f� 2� bhavis#yati#wil� be;{.f� 2� yas#ah##fam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i�-prakartum#t� expand;{.f� 2� s#ri�-kr#s#n#a#S#ri� Kr#s#n#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#thus;{.f� 2� abhihitah##named;{.f� 2� akhil�-s#akt�-pu#rn#ah##fu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ranscendenta� po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in� th� nam� S#ri� Kr#s#n#a� th� unbor� Lord� wh� i� fu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ranscendenta� potencies� wil� tak� birt� t� expan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es� H� wil� giv� happines� t� th� earth� Kin� Vr#s#n#i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e� tha� tak� shelte� o� Hi� fee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#t� nijen� vapus#a� vasudev�-g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va� t� gokula� ath� vihara� vinod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la#kr#ti� vis#ad�-ba#lak�-bha#s#�-ha#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-gop�-gopavanita�-muda� a#s#� ka#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tah##born;{.f� 2� nijena#wit� Hi� own;{.f� 2� vapus#a##form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vasudev�-gehe#i� Vasudeva'� home;{.f� 2� gatva##go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#indeed;{.f� 2� gokulam#t� Gokula;{.f� 2� athah##th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n#enjoyin� pastimes;{.f� 2� vinodaih##wit� pastim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la#kr#tih##i� th� for� o� � chuild;{.f� 2� vis#ada#pu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;{.f� 2� ba#laka#o� � child;{.f� 2� bha#s#a#wit� word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#saih##an� laughter;{.f� 2� gah##cows;{.f� 2� gopa#gop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avanita##an� gopi#s;{.f� 2� mudam#happiness;{.f� 2� a#s#u#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;{.f� 2� ka#rta#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Hi� origina� for� th� Lor� wa� bor� i� Vasudeva'� h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wen� t� Gokul� and� appearin� a� � child� wit� man� pas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t� charmin� childis� word� an� laughte� delighte� th� cow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as� an� gopi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#sa#nus#is#t#�-sur�-s#akr�-gan#a#nuku#l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khya#� hanis#yat� vraj�-sthitay� maha#d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#tvocchili#ndhra� iv� sapt�-dina#n� va#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t� pragr#hy� surana#th�-madam� pramars#t#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kam#sa#b� Kamsa;{.f� 2� anus#is#t#a#ordered;{.f� 2� sur�-s#at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#a#nuku#li�-mukhya#n#th� grea� demons;{.f� 2� hanis#yati#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;{.f� 2� vraja#o� Vraja;{.f� 2� sthitaye#fo� maintenance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maha#drim#� grea� mountain;{.f� 2� dhr#tva##lift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ili#ndhram#� mushroom;{.f� 2� iva#like;{.f� 2� sapt�-dina#ni#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� days;{.f� 2� va#ma#left;{.f� 2� haste#i� th� h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r#hya#taking;{.f� 2� surana#tha#o� th� kin� o� th� demigod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madam#th� pride;{.f� 2� pramars#t#a#cr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protec� Vraj� H� wil� kil� man� grea� demon� se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#sa� Holdin� � grea� mountai� i� Hi� lef� han� fo� seve� day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wil� crus� Indra'�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#tra� yada� s�-pas#�-gop�-s#is#a� pran#i#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dhe� bhram� hal�-bhr#t� 'bhava� aprame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m#hara� s�-pas#upa#l�-kul�-svaru#p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tva� vidhim� vividh�-moh�-mala#� s� dha#r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#tra##b� Brahma#;{.f� 2� yada##when;{.f� 2� s�-pas#u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es;{.f� 2� gop�-s#is#au#an� gop� boys;{.f� 2� pran#i#te#taken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buddheh##o� intelligence;{.f� 2� bhramah##bewildermen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-bhr#tah##o� Balara#ma;{.f� 2� abhavat#w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eyah##unlimited;{.f� 2� tat#that;{.f� 2� sam#haran#tak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pas#upa#l�-kula##th� gop� boys;{.f� 2� svaru#pam#th� for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tva##taking;{.f� 2� vidhim#Brahma#;{.f� 2� vividh�-moh�-mala#t#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� illusions;{.f� 2� sa#He;{.f� 2� dha#rta##th� deliv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Brahma� steal� th� calve� an� gop� boys� Balara#m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� firs� bewildered� Th� limitles� Lor� wil� assum� th� 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an� gop� boys� remov� Balara#ma'� bewilderment� an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� Brahma� fro� � hos� o�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#nda#van� mural�-va#dy�-vila#s�-gi#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hu�-vadhu�-jan�-manoj�-javam� dadha#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rta� maha�-madan�-kel�-viha#r�-gos#t#h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ma#panam� nis#� nis#a#car�-khecara#n#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#nda#vane#i� Vr#nda#vana;{.f� 2� murali#flut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dya#instrument;{.f� 2� vila#sa#pastimes;{.f� 2� gi#taih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;{.f� 2� godhu�-vadhu�-jana#o� th� gopi#s;{.f� 2� manoja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ou� desires;{.f� 2� javam#speed;{.f� 2� dadha#nah##giv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rta##doing;{.f� 2� maha�-madan�-kel�-viha#r�-gos#t#hi##grea� amo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s;{.f� 2�  visma#panam#wonder;{.f� 2� nis#i#a� nigh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#a#cara#i� th� night;{.f� 2� khecara#n#a#m#o� th� demi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playfull� playin� th� flut� th� Lor� wil� fil� th� gopi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morou� desire� an� mad� the� ru� t� Vr#nda#van� fores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H� wil� enjo� transcendenta� amorou� pastime� tha� f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igod� wit� wond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3</w:t>
        <w:t>�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#sasy� ran#g�-sadanam� s�-bal� pran#i#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va#phalkina� bha#v�-dhanu� tarasa� vibha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n#u#r�-s#u#r�-s#amanam� sah� kam#sa� a#j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rta� dvipam� kuvalayam� sahasa� niha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m#sasya#o� Kamsa;{.f� 2� ran#g�-sadanam#i� th� aren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with;{.f� 2� bale#Balara#ma;{.f� 2� pran#i#te#brough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va#phalkina##b� Akru#ra;{.f� 2� bhava#p� s#iva;{.f� 2� dhanu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;{.f� 2� tarasa##a� once;{.f� 2� vibhajya#break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n#u#ra#o� Canura;{.f� 2� s#u#ra#th� power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manam#extinguishing;{.f� 2� saha#with;{.f� 2� kam#sam#Kams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jau#i� � fight;{.f� 2� ka#rta##doing;{.f� 2� dvipam#th� elephant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kuvalayam#Kuvalayapid;{.f� 2� sahasa##a� on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atya#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an� Balara#m� brough� b� Akru#r� t� Kam#sa'� festiv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wil� quickl� brea� S#iva'� bo� an� the� kil� th� elep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alaya#pi#d#a� th� wrestle� Ca#n#u#ra� an� Kam#s�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#ndi#panim� mr#t�-sutam� gur�-daks#in#a#rth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tva� jara#sut�-balam� yavanam� c� hatv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rukmin#i�-prabhr#t�-da#r�-s#atam� viva#h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#bhya#h� suta#� das#�-das#a#n� janis#yat� 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ndi#panim#Sandipani;{.f� 2� mr#t�-sutam#whos� so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;{.f� 2� gur�-daks#in#a#rthi##wishin� t� offe� gur�-daksina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attva##giving;{.f� 2� jara#sut�-balam#th� pow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sandha;{.f� 2� yavanam#Yavan;{.f� 2� ca#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va##killing;{.f� 2� s#ri�-rukmin#i�-prabhr#ti#heade� b� Rukmin#i#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a#ra#wives;{.f� 2� s#atam#hundreds;{.f� 2�  viva#hya#marrying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ta#bhya#h##fro� them;{.f� 2� suta#n#children;{.f� 2� das#�-das#a#nu#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;{.f� 2� janis#yat� sma#wil�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in� t� offe� gur�-daks#in#a#� th� Lor� wil� giv� Sa#ndi#p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� hi� dea� so� (returne� t� life)� Th� Lor� wil� k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#sandh� an� Yavana#sura� H� wil� marr� man� hundred� o� w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b� Rukmin#i� an� H� wil� fathe� te� son� i� eac� o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umam� nihaty� s�-gan#am� div� dev�-ma#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#tum� tadi#y�-man#�-kun#d#ala� a#d�-de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va� surendr�-tar�-ra#j�-varam� priya#y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#ta� samuddharan#at� 'ditija#� s� je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umam#Narakasura;{.f� 2� nihatya#killing;{.f� 2� 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#am#wit� hi� associates;{.f� 2� divi#i� heaven;{.f� 2� 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tuh##o� th� mothe� o� th� demigods;{.f� 2� da#tum#t� giv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i#ya#His;{.f� 2� man#i#jewel;{.f� 2� kun#d#alam#earrings;{.f� 2� a#d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h##th� Suprem� Lord;{.f� 2� gatva##going;{.f� 2� surendr�-t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j�-varam#th� bes� tre� o� Kin� Indra;{.f� 2� priya#ya#h##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;{.f� 2� pri#tau#fo� th� pleasure;{.f� 2� ��samuddharan#atah##taking;{.f� 2� aditija#n#th� demigod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He;{.f� 2� jeta##wil�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wil� kil� Naraka#sur� an� hi� associates� and� g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heavenl� real� h� wil� retur� th� jewe� earring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� o� th� demigods� T� pleas� Hi� belove� H� wil� tak� a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in� o� Indra'� trees� The� H� wil� defea� th� demig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#n#a#surasy� samar� mam� vi#ry�-na#s#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dha#maratva� adhikam� yudh� bhu#p�-bandhu#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va� yudhis#t#hir�-nr#p�-kratuna� viva#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ri#m� nipaty� gur�-bha#rataram� praha#r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#n#a#surasya#o� banasura;{.f� 2� samare#i� th� battl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#o� me;{.f� 2� vi#rya#o� th� power;{.f� 2� na#s#at#beca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ying;{.f� 2� labdha#attain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tvam#immortality;{.f� 2� adhikam#first;{.f� 2� yudhi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;{.f� 2� bhu#pa#kings;{.f� 2� bandhu#n#friend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va##defeating;{.f� 2� yudhis#t#hir�-nr#pa#o� Kin� Yudhis#t#hira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kratuna##wit� th� yajna;{.f� 2� viva#ha#o� th� wedd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ri#m#th� enmity;{.f� 2� nipatya#makin� fall;{.f� 2� gu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#rataram#heavy;{.f� 2� praha#rta##wil� tak�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wil� defea� Ba#n#a#sur� i� battle� Whe� H� eclipse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w� power� H� wil� establis� Himsel� a� th� bes� o� th� immor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� Whe� Yudhis#t#hir� defeat� th� king� i� batt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� � yaj{.s� 241}a� th� Lor� wil� kil� S#is#upa#la� Hi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� fo� Rukmin#i#'� hand� I� thi� wa� th� Lor� wil� remo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� burde� fro� th�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� pradars#y� sutara#m� dvij�-dev�-pu#j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sya#p� apa#r�-karun#a#m� nij�-sevakebh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#tva� pari#ks#it�-nr#pam� parama#str�-dagd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rtha#y� bhu#mi� avalokayita� dvija#r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ke#i� th� world;{.f� 2� pradars#ya#showing;{.f� 2� sutara#m#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;{.f� 2� dvij�-dev�-pu#ja#m#th� worshi� o� th� bra#hman#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sya#own;{.f� 2� api#even;{.f� 2� apa#ra#limitl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n#a#m#mercy;{.f� 2� nij�-sevakebhyah##t� Hi� ow� servant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#tva##protecting;{.f� 2� pari#ks#it�-nr#pam#Kin� Pari#ks#i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#stra#b� th� brahma#stra;{.f� 2� dagdham#burn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rtha#ya#t� Arjuna;{.f� 2� bhu#mim#th� Bhu#m�-purus#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kayita##wil� show;{.f� 2� dvija#o� th� bra#hman#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e#fo� th�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il� sho� th� worl� th� importanc� o� hono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as� H� wil� besto� limitles� merc� o� Hi� servants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otec� Kin� Pari#ks#i� fro� bein� burne� b� � brahma#s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� Whil� actin� fo� � bra#hman#a'� sak� H� wil� sho� Arj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hu#m�-purus#a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#men� sneh�-bhay�-ra#g�-kut#umb�-sandho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mi� man� nivasatah� s#amalam� nir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ta� svaru#pa� amalam� paris#uddh�-bha#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s#a#� svaru#p�-niratasy� c� kim� n� vaks#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mena#wit� lust;{.f� 2� sneha#materia� affec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#fear;{.f� 2� ra#ga#attachment;{.f� 2� kut#umba#house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;{.f� 2� sandhoh##together;{.f� 2� yasmin#i� whic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h##th� heart;{.f� 2� nivasatah##resid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malam#impurity;{.f� 2� nirasya#dispelling;{.f� 2� da#ta##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;{.f� 2� svaru#pam#ow� form;{.f� 2� amalam#pu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#uddh�-bha#vah##pur� a� heart;{.f� 2� sa#ks#a#t#direc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u#pa#form;{.f� 2� niratasya#servin� wit� love;{.f� 2� ca#an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kim#what?;{.f� 2� nu#indeed;{.f� 2� vaks#ye#� wil�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on� wh� directl� worship� Hi� transcendenta� for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l� pur� Lor� remove� fro� hi� hear� th� lust� affe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� an� attachment� tha� com� wit� househol� life� T� 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reveal� Hi� ow� transcendenta� form� Wha� mor� ca� � 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-pa#d�-pan#kaj�-para#g�-para#yan#a#na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� caka#st� n� c� mukt�-sukham� nita#n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� va#nya� arpit�-bhayam� khal� ka#m�-ra#g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s#a#� maha�-sukh�-samudr�-gata#ntara#n#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t#o� whom;{.f� 2� pa#da#feet;{.f� 2� pan#kaja#lotu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#ga#pollen;{.f� 2� para#yan#a#na#m#devoted;{.f� 2� agre#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;{.f� 2� caka#sti#i� manifested;{.f� 2� na#no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nd;{.f� 2� mukt�-sukham#th� happines� o� libera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a#ntam#great;{.f� 2� kim� va##furthermore;{.f� 2� anyat#another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rpita#given;{.f� 2� bhayam#fear;{.f� 2� khalu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ma#wit� lust;{.f� 2� ra#gaih##an� attachmen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ks#a#n#directly;{.f� 2� maha##great;{.f� 2� sukha#happin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ra#ocean;{.f� 2� gata#gone;{.f� 2� antara#n#a#m#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the� wh� ar� devote� t� th� polle� o� th� Lord'� lo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� an� wh� ar� thu� plunge� i� � grea� ocea� o� bli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�-happines� o� impersona� liberatio� doe� no� appear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pea� o� th� fear� create� b� lus� an�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#ga#d�-ti#rth�-tap�-hom�-vrata#dikebh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#rtim� svaki#ya� adhikam� samudi#ry�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unnatam� nij�-kulam� dvij�-s#a#p�-vya#ja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va� sv�-loka� amalam� tanuna#bhigan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#ga##th� gan#ga#;{.f� 2� a#di#beginnin� wi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#rtha#pilgrimag� places;{.f� 2� tapa#austerities;{.f� 2� ��homa#yajnas;{.f� 2� vrata#an� vows;{.f� 2� a#dikebhyah##begi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;{.f� 2� ki#rtim#glory;{.f� 2� svaki#yam#ow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m#better;{.f� 2� samudi#rya#manifesting;{.f� 2� loke#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;{.f� 2� atyunnatam#ver� great;{.f� 2� nij�-kulam#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;{.f� 2� dvija#o� � bra#hman#a;{.f� 2� sapa#o� � curs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#ja#t#o� th� pretext;{.f� 2� hatva##killing;{.f� 2� sv�-lokam#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;{.f� 2� amalam#pure;{.f� 2� tanuna##wit� th� bod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ganta##wil�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r� wil� sho� Hi� transcendenta� glorie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� tha� visitin� th� Gan#ga� an� othe� hol� places� perfor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itie� an� sacrifices� followin� vows� an� performin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piou� deeds� O� th� pretex� o� � bra#hman#a'� curs� H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� Hi� ow� exalte� family� I� Hi� ow� transcendenta� bod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tur� t� Hi� pur� an� transcendenta� ab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a#� bhavis#yat� sutah� sukh�-d� jan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dyumn�-samj{.s� 241}� uruga#y�-gun#a#nuru#p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rta� mudam� mudit�-vaktr�-suca#r�-ga#tr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trai� iva#mr#t�-pay� manuja#� prayac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a#t#fro� Him;{.f� 2� bhavis#yati#wil� be;{.f� 2� sutah#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;{.f� 2� sukh�-dah##givin� happiness;{.f� 2� jana#na#m#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;{.f� 2� pradyumn�-samj{.s� 241}a#name� Pradyumn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a#y�-gun#a#nuru#pah##wh� ha� transcendenta� virtue� lik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;{.f� 2� ka#rta##wil� do;{.f� 2� mudam#happin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ita#happy;{.f� 2� vaktra#face;{.f� 2� suca#ru#handsom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traih##wit� limbs;{.f� 2� pa#traih##wit� cups;{.f� 2� iva#a� if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mr#ta#nectar;{.f� 2� payah##drink;{.f� 2� manuja#n#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;{.f� 2� prayacchan#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th� Lor� wil� b� bor� � so� name� Pradyumna� 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� wil� b� lik� th� Lord's� an� wh� wil� brin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� t� th� people� Wit� Hi� smilin� fac� an� handsom� lim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wil� mak� the� happ� a� i� h� wer� givin� the� swee� nect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#p� aj� 'nujanita#p� aniruddh�-na#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mna#m� pravartakataya� manasi#s#var� 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a#� us#a�-haran#at� bhuj�-vi#ry�-na#s#a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#n#� bhavis#yat� s#iva#nug�-s#a#nt�-deh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ra#there;{.f� 2� apy#also;{.f� 2� ajah##unbor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janita##wil� b� born;{.f� 2� api#also;{.f� 2� aniruddh�-na#ma##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ruddha;{.f� 2� na#mna#m#o� names;{.f� 2� pravartakataya##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;{.f� 2� manasi#o� th� mind;{.f� 2� i#s#varah##th� ruler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pi#even;{.f� 2� yasma#t#fro� whom;{.f� 2� us#a##o� Us#a#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n#atah##fro� th� kidnapping;{.f� 2� bhuja#o� arm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#rya#th� power;{.f� 2� na#s#a#t#fro� th� destruc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n#ah##bana;{.f� 2� bhavis#yati#wil� be;{.f� 2� s#iva#o� S#iv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a#� follower;{.f� 2� s#a#nta#peaceful;{.f� 2� dehah##body.</w:t>
        <w:t>�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th� Lor� wil� als� b� bor� unbor� Anirudd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Deit� o� th� min� an� th� origina� creato� o� w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Aniruddh� kidnap� Us#a#� Ba#n#a#sur� wil� loos� th� grea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i� man� arm� an� wil� becom� � peacefu� followe� o� S#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#sa#� bhavis#yat� s#uk� bhagava#� aran#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i� jana#� prat� gadis#yat� ved�-sa#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#ma�-s�-s#a#nta� amalam� bhagava�-pran#i#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�-chraddhaya� kal�-jana� ap� ya#nt� s#a#n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a#sa#t#fro� Vya#sa;{.f� 2� bhavis#yati#wil� b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ukah##S#uka;{.f� 2� bhagava#n#Lord;{.f� 2� aran#yam#t� th� forest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yogi##� yogi#;{.f� 2� jana#n#th� people;{.f� 2� prati#to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is#yati#wil� tell;{.f� 2� ved�-sa#ram#th� essen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s;{.f� 2� s#ri#ma�-s�-s#a#ntam#beautifu� an� peaceful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am#pure;{.f� 2� bhagava�-pran#i#tam#brough� t� th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-chraddhaya�-wit� fait� i� which;{.f� 2� kal�-jana##th� peop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�-yuga;{.f� 2� api#also;{.f� 2� ya#nti#wil� go;{.f� 2� s#a#nti#m#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th� aran#� woo� o� Vya#sadev� wil� b� bor� Bhagav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ukadeva� � grea� yogi� wh� wil� spea� t� th� peopl� � beauti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� an� peacefu� boo� tha� i� th� essenc� o� al� th� Veda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tha� bring� on� t� th� Lord� B� havin� fait� i� thi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opl� i� Kal�-yug� wil� attai�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#vata#ra� adhigamy� kala#� alaks#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#ai� mate� at�-vimoh�-karam� pralob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khan#d#�-s#a#stra� adhikalpy� sur�-dvis#a#n#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rta� jinasy� tanay� bhagava#� gaya#y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dha#Buddha;{.f� 2� avata#ram#th� incarna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amya#attaining;{.f� 2� kala#v#i� Kal�-yuga;{.f� 2� alaks#a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#aih##wit� voidism;{.f� 2� mateh##o� th� philosophy;{.f� 2� 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h�-karam#ver� bewildering;{.f� 2� pralobham#seductiv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khan#d#�-s#a#stram#heretica� scirptur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lpya#writing;{.f� 2� sura#o� th� demigods;{.f� 2� dvis#a#n#a#m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emies;{.f� 2� ka#rta##wil� do;{.f� 2� jinasya#o� � jin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yah##th� son;{.f� 2� bhagava#n#th� Lord;{.f� 2� gaya#ya#m#i� Gay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Kal�-yug� th� Lor� wil� appea� a� Buddha� th� s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� H� wil� writ� seductiv� heretica� scripture� tha� bewi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#khan#d#�-s#a#str�-bahul� nij�-dev�-ma#r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#t#� dvija#tibhi� asa�-path� vartama#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k�-avata#r�-taran#i� tarun#a#ndhaka#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yam� tuda� nr#p�-gan#am� kr#t�-dharm�-gopta#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khan#d#�-s#a#str�-bahule#man� heretcia� scriptur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-dev�-ma#rge#th� pat� o� th� Lord;{.f� 2� nas#t#e#destroy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vija#tibhih##b� th� bra#hman#as;{.f� 2� asa�-pathi#i� th� imp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;{.f� 2� vartama#ne#bein� so;{.f� 2� kalk�-avata#ra#o� th� Kal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;{.f� 2� taran#ih##th� sun;{.f� 2� tarun#a##you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ka#ra#darkness;{.f� 2� tulyam#like;{.f� 2� tudan#attacking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nr#p�-gan#am#kings;{.f� 2� kr#ta#done;{.f� 2� dharma#religion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gopta##prot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pat� o� devotio� t� th� Lor� i� destroye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� o� heretica� scripture� an� th� bra#hman#a� hav� gon� astr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r� wil� appea� a� th� brillian� su� tha� i� th� Kal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� Attackin� th� blindin� darknes� tha� i� � h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�-kings� H� wil� protec� th� principle� o�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#ks#a#� bhavis#yat� sarasvat�-samj{.s� 241}ita#y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a#rvabhaum� it� devagup� dvija#grya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#tva� purandar�-s#riyam� valay� 't�-da#s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ta#s#t#am� man�-yug� vidita#nubha#v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s#a#t#directly;{.f� 2� bhavis#yati#wil� be;{.f� 2� sarasv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j{.s� 241}ita#ya#m#name� sarasvati#;{.f� 2� s#ri�-sa#rvabhauma#S#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bhauma;{.f� 2� iti#thus;{.f� 2� devagupah##fro� Devagup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ja#grya#t#fro� th� bes� o� bra#hman#as;{.f� 2� hr#tva##tak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ndar�-s#riyam#th� opulenc� o� Indra;{.f� 2� valaye#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;{.f� 2� at�-da#syan#wil� b� giving;{.f� 2� gopta##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;{.f� 2� as#t#ame#i� th� eighth;{.f� 2� ma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e#manvantara;{.f� 2� vidita#understood;{.f� 2� anubha#vah##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th� eight� manvantar� th� Lor� wil� appea� a� S#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rvabhauma� th� so� o� Sarasvati�-devi� an� th� grea� bra#hman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gupta� Understandin� Bali'� glories� H� wil� ta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c� o� Indr� an� giv� i� t� t� Bal� Maha#ra#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yus#ka#r� nav�-manoh� samay� jan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#tim� vidha#tu� r#s#abh� 'r�-vina#s#ana#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ta� bhavis#yat� jaga� jal�-dha#raya#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tva#dbhutendr�-sahit� bhagava#� apa#r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yus#ka#rah##fro� Ayus#ka#ra;{.f� 2� nav�-manoh##o� th� n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;{.f� 2� samaye#a� th� time;{.f� 2� jana#na#m#o� th� people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ni#tim#religion;{.f� 2� vidha#tum#t� teac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#s#abhah##R#s#abha;{.f� 2� 'r�-vina#s#ana#ya#t� kil� th� enemi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ta##protector;{.f� 2� bhavis#yati#wil� become;{.f� 2� jagat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;{.f� 2� jal�-dha#raya##b� Ambudhara#;{.f� 2� asau#H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tva##becoming;{.f� 2� adbhuta#wonderful;{.f� 2� indra#k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itah##with;{.f� 2� bhagava#n#th� Lord;{.f� 2� apa#rah##peer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th� nint� manvantar� th� peerles� Lor� wil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#s#abha� th� so� o� Ambudha#ra� an� Ayus#ka#ra� an� th� frien� o� th� ��Indr� name� Adbhuta� H� wil� com� t� kil� th� enem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� protec� th� worlds� an� teac� th� princip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t� t� th�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#tva� vis#u#c�-sadan� dev�-ra#j�-s#ambho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hity�-karm�-parava#� das#am� 'ntar� 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ta#mara#� vis#v�-jit� vis#vaksen�-samj{.s� 241}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�-sainy�-pu#g�-samara#� amara#r�-na#s#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tva##becoming;{.f� 2� vis#u#c�-sadane#i� th� hom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uci;{.f� 2� dev�-ra#j�-s#ambhoh##o� th� Indr� name� S#ambhu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hity�-karma�-parava#n#� devote� friend;{.f� 2� das#ame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;{.f� 2� antare#in;{.f� 2� sah##He;{.f� 2� pa#ta##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;{.f� 2� amara#n#th� demigods;{.f� 2� vis#v�-jitah##conqu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lds;{.f� 2� vis#vaksen�-samj{.s� 241}ah##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vaksena;{.f� 2� ya�-sainy�-pu#g�-samara#t#wit� � grea� army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mara#ri#th� enemie� o� th� demigods;{.f� 2� na#s#ah##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th� tent� manvantar� th� Lor� wil� appea� i� Vis#uci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� a� Vis#vaksena� H� wil� b� th� clos� frien� o� th� In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S#ambhu� H� wil� protec� th� demigods� conque� th� worl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� wit� � grea� army� kil� th� demigods� enemi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vantaraik�-das#am� 'rthak�-vipr�-pautr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dharmasetu� it� vis#rut� a#d�-de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va#sura#� sur�-pata� vidhr#te� apaty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#ta� tr#ti#y�-bhavanam� bhagava#� svayambhu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vantaraik�-das#ame#i� th� elevent� manvantar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akari#o� Arthakari;{.f� 2� prapautrah##th� grandson;{.f� 2� s#r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setuh##S#ri� Dharmasetu;{.f� 2� iti#thu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ruta#famous;{.f� 2� a#d�-devah##th� Lord;{.f� 2� hatva##killing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sura#n##th� demons;{.f� 2� sur�-patau#t� prot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;{.f� 2� vidhr#teh##o� Vidhr#ti;{.f� 2� apatyai#th� son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a#ta##wil� give;{.f� 2� tr#ti#ya#o� th� demigod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am#th� realm;{.f� 2� bhagava#n#th� Lord;{.f� 2� svayambhu#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elevent� manvantar� th� Lor� wil� appe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setu� th� grandso� o� Arthaka� H� wil� prot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� kil� th� demons� an� giv� th� real� o� th� demig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r#ti'�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#t� dv�-s#an�-man�-yug� yug�-pa#lana#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ra#� s#ri�-saty�-sahasah� sunr#ta#khyat�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a#t� bhavis#yat� tat� bhagava#� sv�-dha#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ma#� jana� jagat� saukhya� apa#ra� a#pu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tah##born;{.f� 2� dv�-s#an�-man�-yuge#i� th� twelft� ��manvantara;{.f� 2� yug�-pa#lana#ya#t� protec� th� yug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ra#t#fro� � bra#hman#a;{.f� 2� s#ri�-satyasahasah##fro� S#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saha;{.f� 2� sunr#ta#khyatah##fro� Sunr#ta�-devi#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#indeed;{.f� 2� khya#tah##famous;{.f� 2� bhavis#yati#wil� b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h##then;{.f� 2� bhagava#n#th� Lord;{.f� 2� svadha#ma##Svadha#ma#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yasma#t#becaus� o� whom;{.f� 2� jana##th� people;{.f� 2� jagati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iverse;{.f� 2� saukhyam#happin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#ram#peerless;{.f� 2� a#puh##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twelft� manvantar� th� Lor� wil� appea� a� Svadha#m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� o� Sunr#ta�-devi� an� th� bra#hman#� Satyasaha� H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� th� yug� an� brin� grea� happines� t� th� universe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#vy� trayodas#�-yug� bhavita#d�-de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devahotr�-tanay� bhagava#� br#haty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es#var� div� divaspat�-s#akr�-m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a#� amey�-vapus#a� s� vita#n�-tul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#vye#wil� be;{.f� 2� trayodas#�-yuge#in� th� thirte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;{.f� 2� bhavita#d�-devah##th� Suprem� Lord;{.f� 2� s#r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hotra#o� S#ri� Devahotra;{.f� 2� tanayah##th� s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Lord;{.f� 2� br#hatya#m#i� Br#hati#;{.f� 2� yoges#var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of� yoga;{.f� 2� divi#i� heavenb;{.f� 2� diva#�-pat�-s#ak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ah##th� frien� o� th� Indr� Divaspati;{.f� 2� yoga#t#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;{.f� 2� ameya#limitless;{.f� 2� vapus#a##wit� � for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##He;{.f� 2� vita#n�-tulyah##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thirteent� manvantar� th� Lor� wil� appe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es#vara� th� so� o� Devahotr� an� Br#hati#� H� wil� befri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� Divaspat� i� th� heavenl� world� an� b� Hi� mysti� powe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nifes� � limitles�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ra#yanasy� sadan� bhagava#� ana#d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� 'p� dev�-vanita�-tanay� 'bhija#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� 'ntar� karan#�-karm�-vita#n�-tantu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ta#rayis#yat� jaga�-dhit�-ka#m�-s#i#l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ra#yanasya#o� satrayana;{.f� 2� sadane#i� th� hom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#n#th� Lord;{.f� 2� ana#d�-devah##th� beginningles� Lor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pi#also;{.f� 2� dev�-vanita##o� Devavanita#;{.f� 2� tanaya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;{.f� 2� abhija#tah##born;{.f� 2� ante#a� th� end;{.f� 2� antare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ddle;{.f� 2� karan#�-karm�-vita#n�-tantu#n#kriy�-yog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#rayis#yati#wil� teach;{.f� 2� jaga�-dhit�-ka#m�-s#i#lah##wis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� fo� th�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tha� th� Lor� wil� appea� i� Satra#yana'� hom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� o� Devavanita�-devi#� Concerne� fo� th� welfar� o� th� wor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wil� teac� th� scienc� o� kriya�-y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et� maya� bhagavatah� kathita� dvija#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uddha#vata#r�-nicaya� jagat� hita#rth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#rn#ata#m#s#�-kalaya� paribha#vani#y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{.s� 241}a#n�-kriya�-bal�-sama#dibhi� abhivyak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#these;{.f� 2� maya##b� me;{.f� 2� bhagavatah##o� th� Sup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� o� Godhead;{.f� 2� kathita##spoken;{.f� 2� dvija#te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a;{.f� 2� s#uddha#pure;{.f� 2� a#vata#ra#o� incarnation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nicaya##multitudes;{.f� 2� jagatah##o� th� univers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#rtha#h##fo� th� welfare;{.f� 2� sampu#rn#ata##o� perfec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ness;{.f� 2� am#s#�-kalaya##wit� part� an� part� o� th� part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aribha#vani#ya##shoul� b� meditate� on;{.f� 2� 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#na#knowledge;{.f� 2� kriya#piou� deed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#strength;{.f� 2� sama#dibhih##wit� medita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yaktah##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a#hman#a� thu� � hav� describe� th� man� pur� incarn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Lord� wh� hav� descende� fo� th� welfar� o� th� uni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incarnation� ar� complet� manifestation� o� th� Lord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� an� som� ar� part� o� Hi� parts� Followin� th� path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� piou� deeds� o� meditativ� trance� on� shoul� re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orm� o� th�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� 7�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� tandra� bhram� ruks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ata� ka#m� ulb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ata� mad�-ma#tsa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#sa� khed�-paris#ram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yah� krodh� a#ka#n#k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s#an#ka� vis#v�-vibhr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amatvam� para#peks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#a� as#t#a#das#odit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t#a#das#�-maha�-dos#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hita� bhagava�-tan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is#vary�-mayi� sat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j{.s� 241}a#na#nand�-ru#pin#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hah##illusion;{.f� 2� tandra##lazin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amah##bewilderment;{.f� 2� ruks#�-rasata##cruelty;{.f� 2� ka#m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an#ah##lust;{.f� 2� lolata#fickleness;{.f� 2� madamadn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tsarye#envy;{.f� 2� him#sa##violence;{.f� 2� kheda#pai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#ramau#exhaustion;{.f� 2� asatyah##untruthfulnes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dha#anger;{.f� 2� a#ka#n#ks#a##longing;{.f� 2� a#s#an#ka##anxiet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v�-vibhramah##aimlessl� wanderi� i� th� materia� world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amatvam#ciarseness;{.f� 2� para#peks#a#dependenc� o� other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os#a##faults;{.f� 2� as#t#a#das#a#eighteen;{.f� 2� udita#h##sai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t#a#das#�-maha�-dos#ai#wit� thes� 1� grea� fault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ita##without;{.f� 2� bhagava�-tanuh##th� Lord'� for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is#vary�-mayi##ful� o� al� opulence� an� power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#eternal;{.f� 2� vij{.s� 241}a#na#knowledge;{.f� 2� a#nanda#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;{.f� 2� ru#pin#i##th� form;{.f�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Th� eightee� grea� fault� ar� sai� t� be� 1� illusion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� 3� bewilderment� 4� cruelty� 5� overpowerin� lust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kleness� 7� madness� 8� envy� 9� violence� 10� lamen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 exhaustion� 12� dishonesty� 13� anger� 14� longing� 15� f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wanderin� aimlessl� i� th� materia� worlds� 17� coarsen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18� dependenc� o� others� Th� Lord'� transcendenta� f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o� thes� eightee� faults� Th� Lord'� for� i� ful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� an� opulences� I� i� eterna� an� ful� o� knowled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-li#la�-tanubhi� nit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lyat� s�-cara#c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aham� s#aran#am� 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m� brahma#n#d#�-na#ya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�-li#la�-tanubhih##b� whos� pastim� incarnation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yam#always;{.f� 2� pa#lyate#i� protected;{.f� 2� s�-cara#caram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� an� unmovin� beings;{.f� 2� tam#that;{.f� 2� aham#I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ran#am#t� th� shelter;{.f� 2� ya#mi#go;{.f� 2� kr#s#n#am#t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;{.f� 2� brahma#n#d#a#o� th� universes;{.f� 2� na#yakam#th�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k� shelte� o� Lor� Kr#s#n#a� th� maste� o� th� univer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pastim� incarnation� agai� an� agai� protec� th� worl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hom� t� th� movin� an� unmovin� creatures.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