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Satvata Tantr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Devotees of the L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olume 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Si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Krsna-sahasra-nam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Thousand Names of Sri Krsna</w:t>
        <w:tab/>
        <w:tab/>
        <w:tab/>
        <w:tab/>
        <w:tab/>
        <w:tab/>
        <w:t>Page</w:t>
        <w:tab/>
        <w:t>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Sev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va-namaparadh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Offenses to Devotional Service and the Holy Name</w:t>
        <w:tab/>
        <w:t>Page</w:t>
        <w:tab/>
        <w:t>2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hakti-rahasy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Secrets of Devotional Service</w:t>
        <w:tab/>
        <w:tab/>
        <w:tab/>
        <w:tab/>
        <w:t>Page</w:t>
        <w:tab/>
        <w:t>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N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msa-yukta-devatantara-pujana-hetu-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Reason Violent Worship is Offered to the Demigods</w:t>
        <w:tab/>
        <w:t>Page</w:t>
        <w:tab/>
        <w:t>28</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Si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Krsna-sahasra-nam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Thousand Names of Sri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Narada said: O lord, you have described to me the chanting of the glories of Lord Hari's holy name, which removes sins, brings great happiness, and brings devotion to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O best of the demigods, I chant some names of the Lord, but now I yearn to know them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 brahmana, if one is somehow able to count the atoms of earth, water and fire (in the universe), even in many births he cannot count the qualities of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till, I will tell you the most important, most wonderful thousand names of Lord Visnu, which the merciful Supreme Lord previously told Parv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Seeing that I was rapt in meditation, exalted Parvati asked a question of the Supreme Personality of Godhead, the master of the univer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n the Supreme Lord, the master of the universes, whom I have already described, and who is the object of my worship, told her a thousand names that describe His qualities and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Because you are a great devotee of the Lord I will tell you those names.  By once remembering them a person attains perf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In my heart I meditate on Sri Krsna, the ancient Supreme Person, splendid as a rising new cloud, His home the spiritual world, wearing beautiful yellow garments splendid as a blazing fire, a splendid crown, armlets, necklaces, belt, bracelet and ring, His lotus feet worshipped by Brahma and the demigods, served by the goddess of fortune, possessing all handsomeness, and worshipped by the cows, gopas, gopis and 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Om. Obeisances to Vasudeva's son, Sri Krsna, the all-pervading Supersoul, who removes the sufferings of they who bow before Him, and gives great transcendental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Om. The Supreme Personality of Godhead is all-attractive (Krsna), the husband of the goddess of fortune (sripati), handsome (sriman), the maintainer of the goddess of fortune (sridhara), the abode of happiness for the goddess of fortune (srisukhasraya), the giver of transcendental opulences (sridata), the ,aster of the goddess of fortune (srikara and srisah), served by the goddess of fortune (srisevya), and the object of meditation for the goddess of fortune (srivibh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He is the Supersoul (paramatma), the Supreme Brahma (param brahma), the supreme master (paresa and Paramesvara), the supreme bliss (parananda), the supreme abode (param dhama) and the giver of supreme bliss (paramananda-d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He is independent (niralamba and niravagraha), without a material form (nirakara), untouched by matter (nirlepa), full of transcendental bliss (nityananda), eternally liberated (nitya-mukta), free of material actions (niriha), and dear to they who have no material desires (nisprha-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He speaks pleasantly (priyamvada), is affectionate (priyakara, priyada and priyasanjana), is a follower of His dear devotees (priyanuga and priyalambi), glorifies His dear devotees (priya-kirti), and is dearer than the dearest (priyat 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He is the greatest renunciant (maha-tyagi), the greatest enjoyer (maha-bhogi), the greatest yogi (maha-yogi), the greatest performer of austerities (maha-tapah), the greatest person (mahatma), the greatest of the great (mahatam srestho, the great master of the worlds (maha-loka-pati), and the greatest (mah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His desires are all fulfilled (siddhartha and siddha-sankalpa).  He gives perfection (siddhida), is attained by they who are perfect (siddhi-sadhana), and is the mater of the perfect (siddhesa), the goal of the path of perfection (siddha-margagra), and the only protector of the realm where the perfect beings live (siddha-lokaika-pal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He is the object of worship (ista), the greatest (vasista), worshipped by the wise (sistest), the greatest (mahista), the greatest victor (jisnu-sattama), the eldest (jyestha), the best (srestha), worshipped by all (sarvesta), all-pervading (visnu), the most glorious (bhrajisnu), and eternal (avy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He is all-powerful (vibhu), happy (sambhu), the master (prabhu), the master of the earth (bhuma), self-born (svambhu), the form of transcendental bliss (svananda-murtiman), and affectionate (pritiman, priti-data, pritida, and priti-vardh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He is the master of yoga (yogesvara), approached by performance of yoga (yoga-gamya), the master of the yogis (yogisa), the farther shore attained by performing yoga (yoga-paraga), the giver of yoga (yoga-data), the master of yoga (yoga-pati), and the giver of yogic perfections (yoga-siddhi-vidh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He is truthful (satya-vrata and satya para).  He is present in the three phases of cosmic manifestation - creation, maintenance and annihilation (tri-satya).  He is the cause of the creation (satya-karana), the shelter in which the creation rests (satyasraya), and the destroyer of the creation (satya-hara).  He is the protector of the creation (sat-pali).  He makes the creation prosper (satya-vardh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He is all bliss (sarvananda), He removes everything (sarva-hara), He is present everywhere (sarvaga), He controls everything (sarva-vasya-krt) and protects everything (sarva-pata), He is all happiness (sarva-sukha), and He is the ocean of all the Vedas (sarva-sruti-ganarn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He protects the people from many sufferings (janardana).  He is the master of the universes (jagannatha), the protector of the universes (jagat-trata), the father of the universes (jagat-pita), the creator of the universes (jagat karta), the maintainer of the universes (jagad-dharta), and the personified bliss of the universes (jagad-ananda-murti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He is the master of the earth (dhara-pati), the master of the planets (loka-pati), the master of the heavenly planets (svar-pati), the master of the universes (jagatam pati), the master of knowledge (vidya-pati), the master of wealth (vitta-pati), the master of the devotees (sat-pati), and the master of the goddess of fortune (kamala-p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He appears in four forms (catur-atma and catur-vyuha), has four arms (catur-bahu), gives the results of action to the four kinds of men (catur-varga-phala-prada), resides in four abodes (catur-dhama), and creates the four yugas (catur-yuga-vidh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He is the first of Deities (adi-devo), the master of the demigods (deva-deva and devesa), the maintainer of the demigods (deva-dharana and deva-bhrd), the creator of the demigods (deva-krd), the Supreme Lord (deva), and the Lord whose lotus feet the demigods praise (devedita-padambu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He is the master of the universes (visvesvara and visva-nayaka), the form of the universes (visva-rupi), the soul of the universes (visvatma), all-pervading, with His faces everywhere in the universes (visvato-mukha), the creator of the universes (visva-su), the giver of results to the resident of the universes (visva-phala-da), and present everywhere in the universes (visva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He is the creator of the living entities (bhuta-krt and bhuta bhavana), the maintainer of the living entities (bhuta-bhrt), the supreme being (bhava), the Supersoul present in the living entities (bhutatma), the giver of powers and opulences (bhutida), the expander of powers and opulences (bhuti-vistara), the personification of powers and opulences (vibhutir), and the protector of powers and opulences (bhuti-pal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He is the resting place of the living entities (narayana and nara-sayi), the father of the living entities (nara-su), the life of the living entities (nara-jivana), the only giver of the results of work to the living entities (naraika-phala-da), the giver of liberation to the living entities (nara-mukti-da), and the leader of the living entities (nara-n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He has thousands of forms (sahasra-rupa and sahasra-vigraha), thousands of names (sahasra-nama), thousands of heads (sahasra-sirsa), and thousands of feet, arms, and heads (sahasra-padaksi-bhuja-sirsav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His navel is a lotus (padma-nabha), the lotus is born from Him (padma-garbha and padmi), His eyes are like the lotus (padma-nibheksana), He rests on a lotus (padma-sayi), He wears a lotus garland (padma-malli) and His feet bear the signs of lotuses (padmankita-pada-dv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He is powerful (viryavan), steady (sthairyavan), eloquent (vagmi), heroic (sauryavan), patient (dhairyavan), tolerant (ksami), intelligent (dhiman), religious (dharma-para), the greatest enjoyer (bhogi), full of all opulences (bhagavan), and the killer of fears (bhaya-na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He is victorious (jayanta, vijaya and jeta), the giver of victory (jayada and jaya-vardhana), humble (amani), respectful (manada), worshipable (manya), glorious (mahimavan) and very powerful (maha-b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He is satisfied (satusta), the giver of satisfaction (tosada), generous (data), the supreme controller (damana), kind to the poor and fallen (dina-vatsala), wise (jnani), famous (yasavan), patient (dhrtiman), and the shelter of great strength (maha-ojo-balasr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He appeared as the hayagriva incarnation (hayagriva).  He is very powerful (maha-teja), a great ocean of transcendental pastimes (maharnava-vinoda-krt), the killer of Madhu and kaitabha (madhu-kaitabha-vidhvamsi), the author of the Vedas (veda-krd), and the protector of the Vedas (veda-pal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He is Sanat-kumara (sanat-kumara), Sanaka-kumara (sanaka), Sananda-kumara (sananda), and Sanatana-kumara (sanatana).  He observes an unbroken vow of celibacy (akhanda-brahma-vratavan), He is the Supersoul (atma), and He is the philosopher of yoga (yoga-vicar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He is Narada Muni (sri-narada and deva-rsi), He teaches how to act without incurring karmic results (karmakarma-pravartaka), He is the author of the Satvata Tantra (satvatagama-krt), and He teaches the people what is auspicious and what is not auspicious (loka-hitahita-prasuc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He is a transcendental boar (adi-kola), the beneficiary of the Vedic sacrifices (yajna-tattvam), the boar born from Brahma's nostril (dhatr-nasa-putodbhava), the boar that lifted the earth in its tusk (dantagra-nyasta-bhu-gola), and the killer of Hiranyaksa's strength (hiranyaksa-balan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He is the master of the earth (prthvi-pati), very powerful (sighra-vega), the Lord whose bodily pores are great oceans (romantar-gata-sagara), the Lord whose breathing makes the golden mountains tremble (svasavadhuta-hemadri), and the master of the Prajapatis (prajapati-p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He is endless (ananta), the maintainer of the earth (dharani-bharta), the Lord who resides in Patalaloka (patala-tala-vasa-krt), the fire of time (kalagni-javana), the king of the kings of snakes (naga-raja-raja), and very splendid (maha-dy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He appeared as Lord Kurma (maha-kurma), the universe is His body (visva-kaya), He is the maintainer of Lord Sesa (sesa-dhrk), He protects all (sarva-palaka), He is the master of the pitas (loka-pitr-ganadhisa), and His feet are glorified by the pitas (pitr-stuta-maha-p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He is merciful (krpamaya), self-manifested (svayam-vyakti), Dhruva is full of love for Him (dhruva-priti-vivardhana), Dhruva offers prayers to His feet (dhruva-stuta-pada), He grants residence in Visnuloka (visnu-loka-da), and He is worshipped by the worlds (loka-puj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He appeared as Lord Sukla (suklah).  Kardama Muni performed austerities to please Him (kardama-santapta).  He is pleased at heart by austerities (tapas-tosita-manasa).  He fulfils the heart's desires (mano-bhista-prada).  He is a lake filled with drops of happiness (harsa-bindv-ancita-sarov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He is sacrifice personified (yajna), the master of the demigods (sura-ganadhisa), the killer of the Daityas and Danavas (daitya-danava-ghataka), the protector of the Manus (manu-trata), and the protector of the people (loka-pala).  He has taken birth to protect the people (loka-palaka-janma-k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He bears the name Kapila (kapilakhya).  He is the protector of the sankhya philosophy (sankhya-pata), the son of Kardama Muni (kardamanga-samudbhava), the master of all mystic perfections (sarva-siddhi-ganadhisa), and the Lord who gave liberation to Devahuti (devahuti-gati-p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He is Dattatreya (datta), the son of Atri Muni (atri-tanaya).  He is the greatest yogi (yogi), the teacher of the path of yoga (yoga-marga-pradarsaka), the bliss of Anasuya (anasuyananda-kara), and the object of the prayers of all the yogis (sarva-yogi-jana-stu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He is Narayana Rsi (narayana), Nara Rsi (nara-rsi), the son of Dharma (dharma-putra), very intelligent (maha-manah), the person who defeated Lord Siva's spear (mahesa-sula-damana), and the person who gave to Lord Siva a benediction (mahesaika-vara-p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He performs austerities until the end of the kalpa (akalpanta-tapa), He is a great philosopher (dhira), He subdues the passion of Kamadeva and others who are passionate (manmathadi-madapaha), He created Urvasi (urvasi-srk), He defeated Kamadeva (jitananga), and He is dear to Markandeya Muni (marakandeya-priya-p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He is Rsabha (rsabha), the delight of Maharaja Nabhi (nabhi-sukhada), the dear son of Meru-devi (meru-devi-priyatmaja), the creator of the brahmanas and the kings of the yogis (yogi-raja-dvija-srasta), and the teacher of yoga (yoga-carya-pradar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He has eight arms (asta-bahu), He purified Daksa's yajna (daksa-yajna-pavana), He is king to all (akhila-sat-krta), He mediated the quarrel between Siva and Daksa (daksesa-dvesa-samana), and He gave transcendental knowledge to Daksa (daksa-jnana-prad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He was born in the dynasty of King Priyavrata (priyavrata-kulotpanna), He bore the name Gaya (gaya-nama), He is very famous (maha-yasa), He performs great deeds (udara-karma), He knows everything (bahu-vit), and He is a great ocean of transcendental virtues (maha-guna-ganarn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He appears in the form of a swan (hamsa-rupi), speaks the truth (tattva-vakta), distinguishes virtue from vice (gunaguna-vivecaka), comforts Brahma's embarrassment (dhatr-lajja-prasamana), and is dear to the brahmacaris (brahmacari-jana-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He is the farmer (vaisya), King Prthu (prthu), who milked the earth (prthvi-dogdha), gave milk to all living entities )sarva-jivana-doha-krt), is the first king (adi-raja), gave shelter to the living entities (janavasa-karaka), and levelled the earth (bhu-sami-k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His feet were glorified by the Pracetas (praceto-bhistuta-pada), His form is peaceful (santa-murti), He is handsome (sudarsana), he is the king of the host of days and nights (diva-ratri-ganadhisa), and He is the shelter of the people of Ketumala-varsa (ketumala-janasr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He is Kamadeva (sri-kamadeva), He enjoys amorous pastimes with the goddess of fortune (kamala-kama-keli-vinoda-krt), He gives love for His feet (sva-pada-rati-da), He fulfils desires and brings happiness (abhista-sukha-da), and He destroys sufferings (duhkha-na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He is all-powerful (vibhu), He is the best of they who uphold the principles of religion (dharma-bhrtam srestha), the Vedas are His head (veda-sirsa), the brahmanas are His sons (dvijatmaja), and He is the teacher of eighty-thousand sages (astasiti-saharasranam muninam upades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He is Satyasena (satya-sena), He burned the yaksas and raksasas (yaksa-rakso-dahana), He is the protector of the poor and wretched (dina-palaka), He kills the enemies of Indra, Mitra and the demigods (indra-mitra-surari-ghna), and He is the son of Dharma and Sunrta (sunrta-dharma-nand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He takes away all that is inauspicious (hari), He protected the best of the elephants (gaja-vara-trata), He killed the crocodile (graha-pasa-vinasaka), He was glorified in the forest of Mount Trikuta (trikutadri-vana-slaghi), and He brought auspiciousness to all (sarva-loka-hitai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He is the son of Vaikuntha-devi (vaikuntha), He brought glorious happiness (subhra-sukha-da), He made Vaikuntha-devi become very beautiful (vaikuntha-sundari-krta), He is dear to the goddess of fortune (rama-priyakara), He is handsome and glorious (sriman) and He reveals Himself to His own devotees (nija-loka-pradar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He saved the demigods from great sufferings when they were cursed by a brahmana (vipra-sapa-parikhinna-nirjararti-nivarana), He churned the ocean of milk (dugdhabdhi-mathana), He is the greatest brahmana (vipra), He is the son of Vairaja (vairaja-tanaya), and He is invincible (aj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He lifted Mount Mandara (mandaradri-dhara), he became a great turtle (kurma), He brought auspiciousness to both the demigods and the demons (deva-danava-sarma-krt), He made Jambudvipa level (jambudvipa-sama), He is the creator (srasta), and He extracted nectar (piyusotpatti-karan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He appeared as Dhanvantari (dhanvantari), who cures diseases (ruk-samana and ruk-prasantaka), carries nectar (amrta-dhrk), composes the Ayur Veda (ayur-veda-kara), is the king of physicians (vaidya-raja) and is the giver of medical knowledge (vidya-prad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He made the demigods fearless (devabhaya-kara), as Mohini-devi  He bewildered the demons (daitya-mohini), He assumes any form He wishes, including the form of a girl (kama-rupini), He gave the demigods nectar to drink (girbanamrta-pa), and he cheated the demon Danavas (dusta-daitya-danava-vanc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He appeared as a great fish (maha-matsya), who had a gigantic form (maha-kaya), who swam in the salva ocean (salvantar-gata-sagara), who defeated the demon enemies of the demigods (devari-daitya-damana), and who protected the rice crop (vrihi-bija-surak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His tail made great waves in the ocean (puccha-ghata-bhramat-sindhu), He was pleased with Satyavrata (satyavrata-priya-prada), He protected the devoted Satyavrata (bhakta-satyavrata-trata), and He revealed the three Vedas (yoga-traya-pradar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He appeared as Lord Nrsimha (narasimha), who licked His tongue (lola-jihva), whose ears were pointed (sanku-karna), whose claws were powerful weapons (nakhayudha), whose mane was a moving cloud (satavadhuta-jalada) and the splendour of whose teeth eclipsed all other splendour (danta-dyuti-jita-prab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He killed Hiranyakasipu (hiranyakasipu-dhvamsi).  He killed the pride of many demons (bahu-danava-darpa-ha).  His lotus feet were glorified by Prahlada (prahlada-stuta-padabja).  For His devotees He kills the sufferings of repeated birth and death (bhakta-samsara-tap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He kills the fears of Brahma, Indra and Siva (brahmendra-rudra-bhiti-ghna), He acts for the demigods benefit (deva-karya-prasadhaka), He is glorious like a blazing fire (jvalaj-jalana-sankasa), and He kills all fears (sarva-bhiti-vina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He kills the greatest sins (maha-kulusa-vidhvamsi), fulfils all desires (sarva-kama-vara-prada), kills the power of time (kala-vikrama-samharta), and kills the sufferings coming from inauspicious astrological conditions (graha-pida-vina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He cures all diseases (sarva-vyadhi-prasamana), punishes the powerful demons (pracanda-ripu-danda-krt), and removes the sufferings of Siva, who is afraid of the horrible demons (ugra-bhairava-santrasta-hararti-vinivar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Lord Brahma is His parasol (brahma-carmavrta-sira), Lord Siva's head is His ankle-bells (siva-sirsaika-nupura), the heads of the twelve Adityas are His jewels (dvadasaditya-sirsaika-mani), and the protectors of the directions are His ornaments (dik-pala-bhu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He is Vamana (vamana), who killed Aditi's fears (aditi-bhiti-ghna), who is the decoration of the brahmanas (dvijati-gana-mandana), and who on the pretext of begging for three steps of land took the opulence of the three worlds from Bali Maharaja (tripada-vyaja-yacnapta-bali-trailokya-samp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With His toe He broke an opening in the universe (pannakha-ksata-brahmanda-kataha), His power is without limit (amita-vikrama), He is the father of the sacred Ganges (svardhuni-tirtha-janana), He is worshipped by Brahma (brahma-pujya), and He removes fears (bhayap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The river that flows from His foot destroys a flood of sins (svanghri-vari-hataghaugha), He revealed the universal form (visva-rupa-pradarsana), He is affectionate to Bali Maharaja (bali-priya-kara), He brings His devotees to the spiritual world (bhakta-svarga-dogdha), and He holds a club (gada-d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He is Jamadagni's son Parasurama (jamadagnya), who is very powerful (maha-virya), who holds an axe (pasu-bhrt), who defeated Kartaviryarjuna (kartavirya-jit), who defeated a thousand of Kartaviryarjuna's soldiers (sahasrarjuna-samharta), and who killed all the ksatriyas (sarva-ksetra-kulan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He killed all the ksatriyas on the earth (nihksatra-prthvi-karana), defeated all the heroic warriors (vira-jit), gave the earth's kingdoms to the brahmanas (vipra-rajya-da), taught the Dhanur Veda to Dronacarya (dronastra-veda-pravada), and glorified His guru, Lord Siva (mahesa-guru-kirt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He is the sun that makes the lotus of the Surya-vamsa bloom (surya-vamsabja-tarani), He is the son of Sri Dasaratha (srimad dasarathatmaja), He is Sri Rama (sri-rama, ramacandra, and ramabhadra), and His power is without limit (amita-prab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His complexion is dark (nila-varna-pratikasa), He is the life of Kausalya (kausalya-prana-jivana), His eyes are lotus flowers (padma-netra), His face is a lotus flower (padma-vaktra), and His lotus feet bear the marks of lotus flowers (padmankita-padambu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His arms are long (pralamba-bahu), His limbs are handsome (carv-anga), he wears jewel ornaments (ratna-bharana-bhusita), His garments are splendid (divyambara), His bow is splendid (divya-dhanu) and He controls the best of splendid weapons (dista-divyastra-para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He holds a sword in His hand (nistrimsa-pani), He is the king of heroes (viresa), His strength has no limit (aparimeya-parakrama), His guru is Visvamitra (visvamitra-guru), He holds a bow (dhanvi), and He is best of they who know the Dhanur Veda (dhanur-veda-vid-utt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His arrows fly straight and always hit their target (rju-marga-nimnittesu-sangha-tadita-tadaka), His arms are powerful (su-bahu), and with His great strength He killed many demons (bahu-viryadhya-bahu-raksasa-gha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He broke Siva's bow (prapta-candisa-dor-danda-canda-kodanda-khandana), delighted King Janaka (janakananda-janaka), and became Sita's beloved hero (janaki-priya-n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He killed the pride of His enemies (arati-kula-darpa-ghna), and eclipsed the power of Parasurama (dhvasta-bhargava-vikrama).  On His father's order He left the opulence of the kingdom (pitr-vak-tyakta-rajya-sri) and enjoyed a festival of transcendental pastimes as He lived in the forest (vana-vasa-krtots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He defeated the demon Viradha (viradha-radha-damana), lived in a palace on Mount Citrakuta (citrakutadri-mandira), and made Dandakaranya forest auspicious event though it was cursed by a brahmana (dvija-sapa-samucchanna-dandakaranya-sarma-k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He killed 114 horrible demons (caturdasa-sahasrogra-raksasa-ghna).  He killed the demon Khara (kharantaka), took away the life of the demon Trisira (trisirah-prana-samana(, and killed many evil demons (dusta-dusana-du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He was troubled by treacherous Marica (cadma-marica-mathana).  He suffered in separation from Sita (janaki-viraharti-krt).  He performed the funeral ceremony of Jatayu (jatayusah kriya-kari).  He expertly killed Kabandha (kabandha-vadha-kov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He lived in a cave in Rsyamuka (rysamukha-guha-vasi), He befriended five monkeys (kapi-pancaka-sakhya-krt).  With His left foot He kicked far away the great mountain that was the Dundubhi's skeleton (vama-padagra-niksipta-dundubhy-asthi-brhad-gi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He easily broke the seven unbreakable tala trees (sakantakara-durbheda-sapta-tala-prabhedaka).  He killed Vali, the king of Kiskindha (kiskindhadhipa-vali-ghna) and gave Vali's kingdom to His own friend Sugriva (mitra-sugriva-rajy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For His sake Hanuman set fire to Lanka with his tail (anjaneya-svalangula-dagdha-lanka-mahodaya).  In separation from Sita He became an ocean of tears (sita-viraha-vispasta-rosa-ksobhita-sag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He built across the ocean a wonderful bridge made of boulders thrown from the tops of mountains (girikuta-samutksepa-samudradbhuta-setu-krt).  He kicked away Vibhisana's fears (pada-prahara-santrasta-vibhisana-bhayap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Unhappy by hearing Angada's words, He defeated horrible Ravana's army (angadokti-pariklista-ghora-ravana-sainya-jit).  He killed Nikumbha, Kumbha, Dhumraksa, Kumbhakarna, and many other heroic warriors (nikumbha-kumbha-dhumraksa-kumbhakarnadi-vir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He cut off the ten heads of Ravana, who had madly tried to lift Mount Kailasa (kailasa-sahanonmatta-dasanana-siro-hara).  He was pleased when Sita's purity was proved in the trial by fire (agni-samsparsa-samsuddha-sita-samvaranotsu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Leaving the realms of the monkeys and demons, He return to His own kingdom (kapi-raksasa-rajanga-prapta-rajya-nijasraya), where He became the king of Ayodhya (ayodhyadhipati),, the crown of all kings (sarva-rajanya-gana-sek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His activities were inconceivable (acintya-karma), He was a great king (nrpati),He sat on a great throne (prapta-simhasanodaya), He punished the wicked and evil-minded (dusta-durbuddhi-dalana), and He protected the poor and helpless (dina-hinaika-pal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He is the source of all opulence and good fortune (sarva-sampatti-janana), He can understand the motives of the crooked (tiryan-nyaya-vivecaka), and he protected a brahmana's son burned by a sudra's terrible austerities (sudra-ghora-tapah-plusta-dvija-putraika-ji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His heart was pained by a wicked person's words (dusta-vak-klista-hrdaya), He sent Sita into exile (sita-nirvasa-karaka), He performed many asvamedha yajnas (turanga-medha-kratu-yat), and His sons were Kusa and Lava (srimat-kusa-lavatma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For the sake of the truth He left Laksmana (satyartha-tyakta-saumitra), He brought His associates to the spiritual world (sunnita-jana-sangraha), His glories are earrings worn by the saintly devotees (sat-karna-pura-sat-kirti), and His glories destroy the sins of the world (kirtya lokagha-na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He is Bharata (bharata), who, out of love for His elder brother's lotus feet, renounced the throne (jyestha-padabja-rati-tyakta-nrpasana).  He gave all auspiciousness to the bona fide spiritual masters (sarva-sad-guru-sampanna), and He killed millions of Gandharvas (koti-gandharva-na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He was Laksmana (laksmana), who dearly loved His elder brother (jyestha-nirata).  He killed the demigods' enemies (deva-vairi-ganantaka), He killed Indrajit (indrajit-prana-samana), He was Rama's brother (bhratrman), and He left His body (tyakta-vigr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He was Satrughna (satrughna), who defeated His enemies (amitra-samana), who killed Lavana (lavanantaka-karaka), who was praised by His noble brothers (arya-bhratr-jana-slaghya), and whose virtues are praised by the saintly devotees (satam slaghya-gunak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He stays on a banyan leaf (vata-patra-puta-sthayi), He is the giver of liberation (sri-mukunda), and the shelter of all (akhilasraya).  To Markandeya Rsi He showed the universe present in His slender abdomen (tanudararpita-jagan-mrkanda-tanaya).  He stays in the spiritual world (kha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He is the first (adya), the first of  Deities (deva-ganagranya), and pleased by the prayers and obeisances of His friends (mitra-stuti-nati-priya).  He gave a spiritual mantra to the demigods when they were terrified of Vrtrasura's horrible body (vrtra-ghora-tanu-trasta-deva-san-mantra-sadh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He is the Deity worshipped by the brahmanas (brahmanya), He praises the brahmanas (brahmana-slaghi), He loves the brahmanas (brahmanya-jana-vatsala), and He protected the Valakhilyas when they fell in the puddle of a cow's hoofprint (gos-padapsu-galad-gatra-valakhilya-janasr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He was Dausmanti Bharata (dausmanti), who was the best of performers of sacrifice (yajvanam srestha).   He filled the kings with wonder (nrpa-vismaya-karaka), performed many asvamedha-yajnas (turanga-medha-bahu-krt), and was the crown of generous philanthropists (vadanya-gana-sek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He was Vasavi's son (vasavi-tanaya), Vyasa (vyasa), who arranged the branches of the Veda (veda-sakha-nirupaka), wrote the Puranas and Mahabharata (purana-bharatacarya), and brought auspiciousness to the people of Kali-yuga (kali-loka-hitai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He was Balarama (balabhadra), who is the delight of Rohini's heart (rohini-hrdayananda), and the reservoir of great strength (balasraya).  He is the same as Lord Sankarsana (sankarsana), He holds a plow in His hand (sira-pani), His weapon is a club (musalastra), and He is splendid (amala-dy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His limbs are white like a conchshell, jasmine flower, or the moon (sankha-kundendu-svetanga), He broke many palm trees (tala-bhit), put an end to Dhenuka (dhenukantaka), killed Mustika and Arista (mustikarista-hanana), and with His plow dragged the Yamuna (langalakrsta-yam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He killed Pralambha (pralamba-prana-ha), agitated Rukmi (rukmi-mathana), put an end to Dvivida (dvividantaka), loved Revati (revati-priti-da), enjoyed pastimes with the beautiful gopis (rama-ramana), and put an end to Balvala (balvalan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He dragged Hastinapura (hastinapura-sankarsi) and His transcendental feet were worshipped by the Kauravas (kauravarcita-sat-pada).  Brahma and the other demigods offered prayers to His lotus feet (brahmadi-stuta-padabja).  He protects the demigods and the Yadavas (deva-yadava-pal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e first sentence here is the last of Balarama's names.  Lord Krsna's names beginning with the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He is the master of the illusory potency (maya-pati and maha-maya), He gives orders to the illusory potency (maha-maya-nidesa-krt), He is the full moon risen from the ocean of the Yadu dynasty *(Yadu-vamsabdhi-purnendu), and He is Balarama's dear younger brother (baladeva-priyanu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He is the Supreme Brahman, who has a humanlike form (narakrti param brahma), He is perfect and complete (paripurna), He is the Supreme (parodaya), He is full of all opulences, beginning with all-knowledge (sarva-jnanadi-sampurna), He is full of transcendental bliss (purnananda), and He is the oldest (pura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He wears yellow garments (pitambara), He renounces sleep (pita-nidra), homeless, He performs great austerities (pita-vesma-maha-tapah), and He has a broad chest (mahoraska), powerful arms (maha-bahu), and very valuable jewel earrings (maharha-mani-kund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He is decorated with a glistening golden crown, necklace, and earrings (lasad-ganda-sthalli-haima-mauli-mala-vibhusita), He has handsome ears (su-caru-karna), and He wears glistening shark-shaped earrings (su-bhrajan-makarakrti-kund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His hair is splendid, dark and curly (nila-kuncita-su-snigdha-kundala), His nose is handsome (su-nasa), His teeth are jasmine flowers (kunda-dasana), and His lips are splendid red lotuses (lasat-kokanadad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He smiles very gently (sumanda-hasa), His eyes and eyebrows are handsome and glorious (rucira-bhru-mandala-vilokana), His neck is a conchshell (kambu-kantha), He is the great Brahman (brhad-brahma), and He is decorated with bracelets and armlets (valayangada-bhu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He wears a Kaustubha jewel (kaustubhi) and a garland of forest flowers (vana-mali), He holds a conch, disc, club, and lotus (sankha-cakra-gadabja-bhrt), and He bears the mark of Srivatsa (srivatsa-laksya laksyanga), and all auspicious marks (sarva-laksana-lak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His belly is a flower petal (dalobara), His navel is deep (nimna-nabhi), He is pure (niravadya), and independent (nirasraya), and a sash of bells decorates His hips (nitamba-bimba-vyalambi-kinkini-kanci-mand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His knees and thighs are graceful (sama-janghajanu-yugma), He is handsome and splendid (sucaru-ruci-rajita), and His lotus feet bear the marks of a flag, thunderbolt, elephant goad, lotus and arrow (dhvaja-vajrankusambhoja-sarancita-padambu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The bumblebees that are His devotees drink the nectar of His lotus feet (bhakt-bhramara-sanghata-pita-padambujasava), and His noble-hearted devotees shine with the moonlight of His candrakanta jewel toenails (nakha-candramani-jyotsna-prakasita-maha-man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Glistening anklets shine on His lotus feet (padambuja-yuga-nyasta-lasan-manjira-rajita), and He is a splendid lotus flower growing in His devotee's heart (sva-bhakta-hrdayakasa-lasat-pankaja-vist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He delights all living beings (sarva-prani-janananda), He is pleased by Maharaja Vasudeva's prayers (vasudeva-nuti-priya), He is the delight of Devaki (devaki-nandana), He delights the worlds (loka-nandi-krt), and He breaks the devotee's fears (bhakt-bhiti-b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Sesa is His servant and follower (sesanuga), He reclines on Sesa (sesa-sayi), He offers respects to Yasoda (yasoda-nati-manada), He delights Nanda (nandananda-kara), and He is the friend of Gokula's gopas and gopis (gopa-gopi-gokula-bandh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He delights all the people of Vraja (sarva-vraja-jananandi), He is dear to the devoted cowherd people (bhakta-ballava-vallabha), His splendid limbs are smooth and free of all imperfection (baly-avyanga-lasad-gatra), and He is encircled by a gopi's arms (ballavi-bahu-madhya-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He drank the milk of Putana's breast (pita-putanika-stanya), He dried up Putana's life (putana-prana-sosana), He stayed on Putana's chest (putanorah-sthala-sthayi), and He gave liberation to Putana (putana-moksa-d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He delighted the assembled people (samagata-jananandi), He knocked over the cart (sakatoccata-karaka), He was blessed by the brahmanas (prapta-viprasisa), He is the supreme controller (adhisa), and He is shelter where the mystic perfections, beginning with laghima, rest(laghimadi-gunasr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He clung to Trnavarta's neck (trnavarta-gala-grahi), He killed Trnavarta (trnavarta-nisudana), He delighted His mother (janany-ananda-janak), and He showed to His mother the entire universe in His mouth (jananya-mukha-visva-d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He enjoyed playing like a child (bala-krida-rata), He enjoyed pastimes of talking like a child (bala-bhasa-liladi-nirvrta), He is kind to the gopas and gopis (gopa-gopi-priya-kara), and He is expert at singing and dancing (gita-nrtyanukarak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His limbs are anointed with fresh butter (navanita-viliptanga), He is fond of fresh butter (navanita-lava-priya), He steals fresh butter (navanita-lavahari-and navanitanutask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His waist was tied with a rope (damodara), He uprooted the arjuna trees (arjunonmula), He made the gopis think only of Him (gopaika-mati-karaka), He played in Vrndavana forest (vrndavana-vana-krida), and He is expert at enjoying many different pastimes (nana-krida-visa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He was pulled about as he clung to a calf's tail (vatsa-puccha-samakarsi), He killed Vatsasura (vatsasura-nisudana), He was the enemy of Bakasura (bakari), e killed Aghasura (agha-samhari), and He killed Aghasura, who tried to kill the gopa boys (balady-antaka-na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He is fond of the Yamuna's shore, which is filled with pleasant breezes (yamunanila-sanjusta-su-mrsta-pulina-priya), He stays with the gopa boys (gopala-bala-puga-stha), and He eats a lunch mixed with yoghurt (snigdha-dadhy-anna-bhoj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He pleases the cows, gopas and gopis (go-gopa-gopi-priya-krt), He is very wealthy (dhana-bhrt), He breaks illusion (moha-khandana), He bewildered the creator Brahma (vidhatur moha-janaka), and He showed very wonderful powers and opulences (aty-adbhutaisvarya-dar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Brahma offered prayers to His lotus feet (vidhi-stuta-padambhoja), He bewildered the gopa boys (gopa-balaka-buddhi-bhit), He broke Kaliya's pride (kaliya-darpa-dalana), and He was pleased by the prayers of the serpent's wives (naga-nari-nuti-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He extinguished a forest fire (davagni-samana), He protects all the people of Vraja (sarva-vraja-bhrt), He is the life of all living entities (jana-jivana), and He extinguished a terrible fire in Munaranya forest (munjaranya-pravesapta-krcchra-davagni-dar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He enjoys happy pastimes eternally (sarva-kala-sukha-krida), He wears a peacock-feather crown (barhi-barhavatamsaka), He is the life of the gopis (go-dhug-vadhu-jana-prana), and He is expert at playing the flute (venu-vadya-visa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He stole the gopis garments and placed them in a tree (gopi-pidhanarundhana), He gave the gopis the benediction they followed a vow to obtain (gopi-vrata-vara-prada), He extinguished the brahmanas' pride (vipra-darpa-prasamana), and He gave His mercy to the brahmanas' wives (vipra-patni-prasad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He stopped the sacrifice for King Indra (satakratu-makha-dhvamsi), He removed Indra's pride (sakra-darpa-madapaha), He lifted Govardhana Hill (dhrta-govardhana-giri), and He made the people of Vraja fearless (vraja-lokabhaya-p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Indra glorified Him splendidly (indra-krta-lasat-kirti).  He is the king of the cows (govinda), the festival of happiness for Gokula (gokulotsava), and the protector of Nanda (nanda-trana-kara).  The demigod of the waters praised Him (deva-jalesedita-sat-k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He was glorified by the people of Vraja (vraja-vasi-jana-slaghya) and He showed them His own transcendental abode (nija-loka-pradarsaka).  He enjoys pastimes with the gopis maddened by His expert flute-playing (su-venu-nada-madanonmatta-gopi-vinoda-k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He removed the gopis' pride (go-dhug-vadhu-darpa-hara), the chanting of His transcendental glories is a festival of great happiness (sva-yasah-kirtanotsava), He enjoyed with the girls of Vraja (vrajangana-janarama), and He was the beloved of the beautiful girls of Vraja (vraja-sundari-vallab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He enjoyed the pastimes of the rasa dance (rasa-krida-rata), He was the central ornament in the great circle of the rasa dance (rasa-maha-mandala-mandana), He enjoyed pastimes in Vrndavana forest (vrndavana-vanomodi), and He enjoyed pastimes on the Yamuna's shore (yamuna-kula-keli-k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He sang duets with the gopis (gopika-gitika-gita), He cut off Sankhacuda's head (sankhacuda-siro-hara), and He rescued terrified Nanda Maharaja who was held in a great serpent's mouth (maha-sarpa-mukha-grasta-trasta-nanda-vimoc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His feet were worshipped by the Vidyadhara Sudarsana (sudarsanarcita-pada), He killed the demon Arista (dustarista-vinasaka), He was the enemy of Kesi (kesi-dvesi), He killed Vyomasura (vyoma-hanta), and He heard Narada glorify Him (sruta-narada-kir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He was kind to Akrura (akrura-priya-krt), He killed a cruel washerman (krura-rajaka-ghna), He wore nice garments (su-vesa-krt), He was opulently decorated with many garments offered by the florist Sudama (sudama-datta-maladhya), and He was anointed with sandal paste by the hunchback Kubja (kubja-candana-carc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He delighted the people of Mathura (Mathura-jana-samhasi), He broke the great bow (canda-kodanda-khanda-krt), He cut apart Kamsa's army (kamsa-sainya-samucchedi), and He was worshipped by the brahmanas and merchants (vanig-vipra-ganarc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He killed the great Kuvalayapida (maha-kuvalayapida-ghati), He crushed Canura (canura-mardana), and He created a great festival of happiness for the men and women at the arena (ranga-salagatapara-nara-nari-krtots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He killed Kamsa (kamsa-dhvamsa-kara), granted Kamsa sarupya liberation (kamsa-sva-sarupya-gati-prada), made Ugrasena king (krtograsena-nrpati), and delighted all the Yadavas (sarva-yadava-saukhya-k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He made His mother and father happy (tata-matr-krtananda), gave His mercy to the gopa Nanda (nanda-gopa-prasada-da), took shelter of His guru, Sandipani Muni (srita-sandipani-guru), and crossed to the farther shore of knowledge (vidya-sagara-para-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He killed the demon Pancajana (daitya-pancajana-dhvamsi), was pleased by Pancajana's conchshell (pancajanya-dara-priya), gave to Sandipani Muni his dead son (sandipani-mrtapatya-data), and was worshipped by Kala-Yamaraja (kala-yamarc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He pacified Kubja's passionate desires (sairandhri-kama-santapa-samana), pleased Akrura (akrura-priti-da), held the sarnga bow (sarnga-capa-dhara), and expertly shot many arrows (nana-sara-sandhana-kov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He wore unbreakable armour (abhedya-divya-kavaca), His charioteer was Daruka (srimad-daruka-sarathi), His flag bore the insignia of Garuda (khagendra-cihnita-dhvaja), He held the cakra in His hand (cakra-pani),a and He held a mace (gada-d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He held the sword Nandaka (nandaki), He was opulent with the Yadavas' armies (yadu-senadhya), He had an inexhaustible quiver (aksaya-bana-nisangavan), He could not be defeated in battle by any demigod or demon (surasurajeya-ranya), and He defeated the King of the Magadhas (jita-magadha-yutha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He destroyed the Magadhas' flag (magadha-dhvajini-dhvamsi), protected Mathura City (mathura-pura-palaka), built Dvaraka City (dvaraka-pura-nirmata), and kept the people safely there (loka-sthiti-niyam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He is the cause of all opulence and good fortune (sarva-sampatti-janana), and the cause of His devotees' happiness (svajanananda-karaka).  His Dvaraka was filled with kalpa-vrksa trees (kalpa-vrksancita-mahi).  To the earth He brought the Sudharma assembly house (sudharmanita-bhu-t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tab/>
        <w:t>He killed Kalayavansura (yavanasura-samharta), fulfilled Mucukunda's desires (mucukundesta-sadhaka), and, on the advice of a brahmana sent by Rukmini went by chariot to Kundina City (rukmini-dvija-san-mantra-rathaika-gata-kund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tab/>
        <w:t>He kidnapped Rukmini (rukmini-haraka), shaved Rukmi's head (rukmi-munda-mundana-karaka), was kind to Rukmini (rukmini-priya-krt), and became beautiful Rukmini's husband (saksad-rukmini-ramani-p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6</w:t>
        <w:tab/>
        <w:t>He was a bumblebee drinking the nectar of the lotus flower of Rukmini's face (rukmini-vadanambhoja-madhu-pana-madhuvrata).  To get the Syamantaka jewel He defeated Jambavan, who was His devotee and the king of the Rksas (syamantaka-nimittatma-bhaktarksadhipa-jit).  He is pure (su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tab/>
        <w:t>Jambavan worshipped His lotus feet (jambavarcita-padabja), He became the husband of Jambavan's daughter (saksaj-jambavati-pati), He accepted the hand of Satyabhama (satyabhama-kara-grahi), and He became the beloved of beautiful Kalindi (kalindi-sundari-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w:t>
        <w:tab/>
        <w:t>He defeated seven sharp-horned bulls (sutiksna-srnga-vrsabha-sapta-jid), He defeated many kings (raja-yutha-bhid), and He became the greatest hero for Nagnajit's daughter, the heroine Satya (nagnajit-tanaya-satya-nayika-nayakott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tab/>
        <w:t>He was the Lord of Bhadra (bhadresa), the beloved of Laksmana (laksmana-kanta), the dear master of Mitravinda (mitravinda-priyesvara), and the hero that defeated Mura (murajit), killed Mura's general (pitha-senani-nasana), and put an end to Narakasura (narakan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tab/>
        <w:t>The earth worshipped His lotus feet (dhararcita-padambhoja), He removed Bhagadatta's fears (bhagadatta-bhayapaha), and He was the hero that married the splendid girls Naraka kidnapped (narakahrta-dviya-stri-ratna-vahadi-nay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w:t>
        <w:tab/>
        <w:t>He was splendid with 16,108 wives (astottara-sata-dvy-asta-sahasra-stri-vilasavan), and because of the girl Satyabhama's words He stole the Parijata tree (satyabhamabala-vakya-parijatapahar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w:t>
        <w:tab/>
        <w:t>He broke the strength of the demigods' king (devendra-bala-bhit), He enjoyed many pastimes with His wives (jaya-jata-nana-vilasavan), He broke Rukmini's pride (rukmini-mana-dalana), and He was enchanted by His wives' beauty and playfulness (stri-vilasa-vimoh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tab/>
        <w:t>He was the father of Kamadeva (kama-tata).  Samba was His son (samba-suta).  He had countless children and grandchildren (asankhya-putra-prapautravan).  So His gradnson could attain Usa, He defeated Banasura's thousand arms (usasagata-pautrartha-bana-bahu-sahasra-j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w:t>
        <w:tab/>
        <w:t>First He defeated Nandi (nandy-adi-prathama-dhvamsi), and then He playfully defeated invincible Lord Siva (lilajita-mahesvara).  Siva offered prayers to His feet (mahadeva-stuta-pada).  He rescued King Nrga from his sufferings (nrga-duhkha-vimoc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w:t>
        <w:tab/>
        <w:t>He protected His relatives by telling them of the sufferings created by stealing a brahmana's property (brahmasvapahara-klesa-katha-svajana-palaka), He was the enemy of Paundraka (paundrakari), He beheaded the king of Kasi (kasi-raja-siro-harta), and He is always unconquerable (sadaj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tab/>
        <w:t>He put an end to the fire demon Lord Siva created in response to Sudaksina's vows and worship (sudaksina-vrataradhya-siva-krtyanalantaka), He set fire to Varanasi (varanasi-pradahana), and His powers were seen by Narada (naradeksita-vaibh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tab/>
        <w:t>His powers, opulences, and glories are wonderful (adbhutaisvarya-mahima), and He is the author of all religious principles (sarva-dharma-pravartaka).  The kings imprisoned by Jarasandha chanted His glories (jarasandha-nirodharta-bhubhujerita-sat-k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w:t>
        <w:tab/>
        <w:t>Narada Muni informed Him of King Yudhisthira's plan to worship Him (naraderita-san-mitra-karya-gaurava-sadhaka).  He planned to visit the place where King Yudhisthira lived with His wives and children (kalatra-putra-san-mitra-sad-vrttapta-grhanu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tab/>
        <w:t>He was determined to kill Jarasandha (jarasandha-vadhodyoga-karta), He brought auspiciousness to the kings (bhupati-sarma-krt), He acted to fulfil Yudhisthira's plans (san-mitra-krtya-carita), and He arranged that the Rajasuya-yajna be performed (rajasuya-pravar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tab/>
        <w:t>He was glorified by all the sages (sarvarsi-gana-samstutya), He killed Sisupala (caidya-prana-nikrntaka), He was worshipped by the people of Hastinapura (indraprastha-janaih pujya), and He bewildered Duryodhana (duryodhana-vimoh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He destroyed the city named Saubha, which was given by Lord Siva (mahesa-datta-saubhakhya-pura-bhit), He killed His enemies (satru-ghataka), He killed His enemy Dantavakra (dantavakra-ripu-cchetta), and He gave Dantavarka liberation (dantavakra-gati-p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He troubled Viduratha (viduratha-pramathana), removed the burden of the earth (bhuri-bharavataraka), was the Pandavas' messenger (partha-duta), brought auspiciousness to the Pandavas(partha-hita), fulfilled the Pandavas' wishes (parthartha), and was Arjuna's charioteer (partha-sarat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He broke Arjuna's illusion (partha-moha-samucchedi), revealed the scripture Bhagavad-gita (gita-sastra-pradarsaka), and gave liberation to they who were killed by Arjuna's arrows (partha-bana-gata-prana-vira-kaivalya-rup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He burned the sinful deeds of Duryodhana and the others (duryodhana-duvrtta-dahana), gave liberation to Bhisma (bhisma-mukti-da), had Yudhisthira perform an asvamedha-yajy (parthasvamedhaharaka), and had Yudhisthira crowned king (partha-rajya-prasadh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He fulfilled Kunti's desires (prthabhista-prada), gave victory to Bhima (bhima-jayada), is the giver of victory (vijaya-prada), fulfilled Yudhisthira's desires (yudhisthiresta-sandata), and was pleased with Draupadi (draupadi-prita-sadh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6</w:t>
        <w:tab/>
        <w:t>Sahadeva glorified His feet (sahadeverita-pada), and Nakula worshipped His form (nakularcita-vigraha).  He saved King Puru's descendent, who even while in the womb was burned by a brahmastra weapon (brahmastra-dugdha-garbhastha-puru-vamsa-prasadh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tab/>
        <w:t>His arrival in Dvaraka was a festival of happiness for the women in the capitol city of the Purus (pauravendra-pura-stribhyo dvaraka-gamanotsava), and He was glorified by the people of Anarta-desa (arnart-desa-nivasat-prajerita-mahat-k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8</w:t>
        <w:tab/>
        <w:t>He is kind to His dear devotees (priya-priti-kara), He broke the povery of His brahmana friend (mitra-vipra-daridrya-bhanjana), on the pretext of visiting holy Kuruksetra He pleased Yudhisthira (tirthapadesa-san-mitra-priya-krt), and He also pleased King Nanda (nanda-nand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tab/>
        <w:t>He gave transcendental knowledge to the gopis (gopijana-jnana-data),  He was pleased by His father's yajna (tata-kratu-krtotsava), He described the activities of the devotees (sad-vrtta-vakta), He acted in a saintly way (sad-vrtta-karta), and He protects they who act in a saintly way (sad-vrtta-pal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tab/>
        <w:t>He gave transcendental knowledge to His father (tatatma-jnana-sandata), He brought back Devaki's dead sons (devaki-mrta-putra-da), He was kind to Srutadeva (srutadeva-priya-kara), and He increased the bliss of Mithila's king (maithilananda-vardh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w:t>
        <w:tab/>
        <w:t>He curbed Arjuna's pride (partha-darpa-prasamana), returned the brahmana's dead sons (mrta-vipra-suta-prada), was pleased by His many jewellike wives (stri-ratna-vrnda-santosi), and enjoyed with them many water pastimes (jala-keli-kalots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w:t>
        <w:tab/>
        <w:t>He is pleasing to the people as millions of moons (candra-koti-jananandi), splendid as millions of suns (bhanu-koti-sama-prabha), invincible as millions of Yamarajas (krtanta-koti-durlanghya), and handsome as millions of Kamadevas (kama-koti-mano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3</w:t>
        <w:tab/>
        <w:t>He is wealthy as millions of Kuveras (yaksa-rat-koti-dhanavan), powerful as millions of Maruts (marut-koti-sva-viryavan), deep as millions of oceans (samudra-koti-gambhira), and steady as millions of Himalaya mountains (himavat-koty-akamp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w:t>
        <w:tab/>
        <w:t>He is a philanthropist that gives the wealth obtained by performing millions of asvamedha-yajnas (koty-asvamedhadhya-hara), He is sacred as millions of holy places (tirtha-koty-adhikahvaya), He puts an end to death as effectively as millions of immortality potions (piyusa-koti-mrtyu-ghna), and He fulfils as desires as millions of Kamadhenu cows (kamadhuk-koty-abhist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w:t>
        <w:tab/>
        <w:t>He is splendid as millions of Indras (sakra-koti-vilasadhya), He is the leader of millions of universes (koti-brahmanda-nayaka), His efforts are never thwarted (sarvamoghodyama), His glories are limitless (ananta-kirti), and His heroic power is also limitless (nihsima-paur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6</w:t>
        <w:tab/>
        <w:t>His glory fulfils all desires (sarvabhista-prada-yasa).  To hear and chant His glories is the most pious deed (punya-sravana-kirtana).  His humanlike activities are glorified by Brahma and the demigods (brahmadi-sura-sangita-vita-manusa-cest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w:t>
        <w:tab/>
        <w:t>He is without beginning, middle or end (anadi-madhya-nidhana), He neither grows nor declines (vrddhi-ksaya-vivarjita), He gives transcendental knowledge to His devotees, beginning with Uddhava (sva-bhaktoddhava-mukhyaika-jnana-da), and He is transcendental knowledge personified (jnana-vigr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w:t>
        <w:tab/>
        <w:t>On the pretext of a brahmana's curse He destroyed the power of the Yadu dynasty (vipra-sapa-cchala-dhvasta-yadu-vamsogra-vikrama), He gave to the hunter Jara, residence in the spiritual world in the same body (sa-sarira-jara-vyadha-svarga-da), and He was glorified by the residents of the spiritual world (svarga-samstu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w:t>
        <w:tab/>
        <w:t>He delights the liberated, they who yearn for liberation, and even the materialists (mumuksu-mukta-visayi-janananda-kara), He is fame personified (yasah), His fame kills the sins of Kali-yuga (kali-kala-mala-dhvamsi-yasah), and hearing about Him is the most auspicious activity (sravana-mang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w:t>
        <w:tab/>
        <w:t>He is dear to the devotees (bhakta-priya), He is the welfare of the devotees (bhakta-hita), He is a lotus flower that pleases the bumblebees that are His devotees  (bhakta-bhramara-pankaja), He protects all who remember Him (smrta-matrakhila-trata) and He is the author of sacred mantras and yantras (yantra-mantra-prabhanj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w:t>
        <w:tab/>
        <w:t>All auspiciousnes flows from His holy name (sarva-sampat-srvai-nama), He is fond of tulasi garlands (tulasi-dama-vallabha), His form cannot be measured (aprameya-vapu), He id decorated with splendid and priceless ornaments (bhasvad-anarghyanga-vibhu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w:t>
        <w:tab/>
        <w:t>He gives happiness to the world (visvaika-sukha-da), He protects the happiness of the devotees in the world (visva-saj-janananda-palaka), He is the crest jewel of the demigods (sarva-deva-siro-ratnam), and He enjoys pleasures that are limitless and wonderful (adbhutananta-bhogav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w:t>
        <w:tab/>
        <w:t>He is beyond the material senss (adhoksaja), He is the life of the people (janajivya), He is the shelter of all saintly devotees (sarva-sadhu-janasraya), His name destroys all fears (samasta-bhaya-bhin-nama), and remembrance of Him destroys all fears (smrta-matrarti-na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w:t>
        <w:tab/>
        <w:t>The people are filled with bliss by hearing His glories (sva-yasah-sravanananda-jana-ragi), He is an ocean of virtues (gunarnava), His form is beyond description (anirdesya-vapuh), He is the shelter of the distressed (tapta-sarana), and He is the life of the people (jiva-ji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w:t>
        <w:tab/>
        <w:t>He is the supreme wealth (paramartha), the supreme object of knowledge (param-vedya), the supreme splendour (para-jyotih), the supreme destination (para-gati), the ultimate goal of the Vedas (vedanta-vedya), the master of all opulences (bhagavan), and an endless ocean of happinesses (ananta-sukha-sag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6</w:t>
        <w:tab/>
        <w:t>His glories break the bonds that tie one to the material world (jagad-bandha-dhvamsa-yasa), He is the shelter of they who live in the material world (jagaj-jiva-janasraya), He is the sole ruler of the spiritual world (vaikuntha-lokaika-pati), and He is dear to the people of the spiritual world (vaikuntha-jana-vallab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w:t>
        <w:tab/>
        <w:t>He is Pradyumna (pradyumna), who is Rukmini's son (rukmini-putra), the killer of Sambara (sambara-ghna), dear to Rati  (rati-priya), the holder of a bow of flowers (puspa-dhanva), victorious in the entire world (visva-jayi), and the killer of Dyuman (dyumat-prana-nisud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w:t>
        <w:tab/>
        <w:t>He is Aniruddha (aniruddha), who is Kamadeva's son (kama-suta), the father of the Vedas (sabda-yoni), very powerful (maha-krama), Usa's husband (usa-pati), the master of the Vrsnis (vrsni-pati), the master of the senses (hrsikesa), and the master of the mind (manah-p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w:t>
        <w:tab/>
        <w:t>He is the teach of Srimad Bhagavatam (srimad-bhagavatacarya), the ocean of all Vedanta philosophy (sarva-vedanta-sagara), Sukadeva Gosvami (suka), the knower of all principles of religion (sakala-dharma-jna), and kind to King Pariksit (pariksin-nrpa-sat-kr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tab/>
        <w:t>He is Lord Buddha (sri-buddha), who destroys the demonic concept of life (dusta-buddhi-ghna), who leads the demons outside the Vedic system (daitya-veda-bahis-kara), who teaches the path of atheism (pakhanda-marga-pravada), and who, without any weapon, conquered the world (nirayudha-jagaj-j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w:t>
        <w:tab/>
        <w:t>He is Lord Kalki (kalki), who puts an end to the Kali-yuga (kali-yuga-cchedi), who starts the Satya-yuga again (punah-satya-pravartaka), who is the son of the brahmana Visnuyasah (vipra-visnuyaso-patya), and who revives the principles of religion, which had been destroyed (nasta-dharma-pravar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tab/>
        <w:t>He will appear in the Sarasvata-manvantara (sarasvata).  He is the king of the worlds (sarvabhauma), He took the three worlds from King Bali (bali-trailokya-sadhaka), in the eighth manvantara He will teach the principles of religion (astamy-antara-sad-dharma-vakta), and He is dear to King Bali (vairocani-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tab/>
        <w:t>He is the giver of long life (ayuskara), the master of the goddess of fortune (rama-natha), the killer of the demigods' enemies (amarari-kula-krntana), the person who gives auspiciousness to King Indra (srutendra-hita-krt), and the giver of liberation to the great philosophers and heroes (dhira-vira-mukti-phala-p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w:t>
        <w:tab/>
        <w:t>His armies are everywhere (visvaksena), He is Siva's friend (sambhu-sakha), He comes as the protector of the tenth manvantara (dasamantara-palaka), He brings auspiciousness to the ocean of Brahmasavarni Manu's family (brahmasavarni-vamsabdhi hita-krt), and He makes the universe prosper (visva-vardh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tab/>
        <w:t>He teaches the principles of religion (dharma-setu), He kills irreligion (adharma-ghna), He assigns the post of Indra (vaidhrtendra-pada-prada), He kills the demons (asuranta-kara), He is Devaryaka's son (devaryaka-sunu), and He is eloquent (subha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w:t>
        <w:tab/>
        <w:t>He resides in His own spiritual abode (svadhama), He is the son of Sunrta (sunrta-sunu), He is the son of the brahmana Satyateja (satyatejo-dvijatmaja), He protects the yugas in the reigns of the twelve manus (dvisan-manu-yuga-trata), and He guards the gate of Patalaloka (patala-pura-dar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7</w:t>
        <w:tab/>
        <w:t>He is the son of Devahotra (daivahotri), the son Brhati (barhateya), the ruler of the heavenly worlds (divam-pati), very dear (ati-priya), and the protector of the demigods (trayodasantara-trata), and the king of yoga and the yogis (yoga-yogi-janesv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w:t>
        <w:tab/>
        <w:t>He is the resting place of the Vedic sacrifices (satrayana), He has powerful arms (brhad-bhanu), He is Garuda (vainateya), He is the best of the wise (vid-uttama), He is the author of the karma-kanda (karma-kandaika-pravada), and He is the author of the devotional Tantras (deva-tantra-pravar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w:t>
        <w:tab/>
        <w:t>He is Brahma (paramesthi and brahma), He is the oldest (para-jyestha), He is the master and creator of the material universe (visva-srjam-pati), from His is born the lotus of the universe (abja-yoni), He rides on a swan (hamsa-vaha), and He is the grandfather of all the worlds (sarva-loka-pitam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w:t>
        <w:tab/>
        <w:t>He is all-pervading (visnu), and He is the protector of all the worlds (sarva-jagat-pata).  He is peaceful (santa), pure (suddha), eternal (sanatana), worshipped by the brahmanas (dvija-pujya), an ocean of mercy (daya-sindhu), the shlter (saranya), and affectionate to the devotees (bhakta-vats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1</w:t>
        <w:tab/>
        <w:t>He is Siva (rudra, mrdha, siva, santa, and sambhu, sarva-hara, hara, kapardi, sankara, suli, try-aksa, abhedya and mahesv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w:t>
        <w:tab/>
        <w:t>He is the judge of all (sarvdhyaksa), He has all powers (sarva-sakti), He is all that has meaning (sarvartha), His faces are everywhere (sarvato-mukha), He resides everywhere (sarvavasa), He assumes any form He wishes (sarva-rupa), and He is the original cause of all causes (sarva-karana-karanam).  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w:t>
        <w:tab/>
        <w:t>O brahmana, now I have spoken Lord Visnu's thousand names, which extinguish all sins, fulfil all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4</w:t>
        <w:tab/>
        <w:t>...purify the mind and the heart, make devotion for the Lord, grow, remove all obstacles, give all wonderful powers and opul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5</w:t>
        <w:tab/>
        <w:t>...stop all sufferings, and grant the results of the four goals of life for people from all varnas who take shelter of Lord Visnu's feet and with faith and with great devotion day after day hear, read or chan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6</w:t>
        <w:tab/>
        <w:t>By chanting these names a brahmana attains knowledge, a ksatriya attains the entire earth, a vaisya attains great wealth and a sudra attains whatever perfection he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7</w:t>
        <w:tab/>
        <w:t>If out of foolishness one deliberately or accidentally commits the 32 offenses or the 10 offenses to the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8</w:t>
        <w:tab/>
        <w:t>A person who attentively reads, recites, chants, remembers, or hears these names becomes at once liber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w:t>
        <w:tab/>
        <w:t>Nothing is the three worlds is more sacred than these names.  By chanting them even once one is liberated from the bonds of repeated birth and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w:t>
        <w:tab/>
        <w:t>Therefore, with faith and devotion you should always chant these thousand names of Lord Visnu, which grant pure love for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w:t>
        <w:tab/>
        <w:t>Sri Narada said: I am fortunate.  You, who are very merciful at heart have been kind to me, for you have spoken to me the thousand transcendental names of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2</w:t>
        <w:tab/>
        <w:t>If, out of laziness or foolishness, I cannot chant all these names every day, what should I do?  Please tell me, O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w:t>
        <w:tab/>
        <w:t>Sri Siva said: O brahmana, if you cannot recite all these names every day, then every day chant: Krsna! Krsna!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w:t>
        <w:tab/>
        <w:t>O sage of the brahmanas, by once chanting this name you will attain everything.  How much more, then, will you attain by chanting the Lord's names a thousand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w:t>
        <w:tab/>
        <w:t>By chanting the Lord's holy names one crosses the ocean of birth and death and attains Lord Krsna, whose form is that of a cowherd boy.</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Sev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va-namaparadh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Offenses to Devotional Service and the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Sri Siva said: O Narada, O brahmana, I do not see any end to the pious credits attained by they who, taking shelter of Lord Visnu's lotus feet, with devotion hear, chant, or remember these thousand names of Lord Visnu every day, a hundred times, twenty times, five times, only once or whenever they wish.  They bring the supremely blissful Personality of Godhead under thei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his is because the holy name is the supreme sacred place.  The holy name is the supreme Deity.  The holy name is the supreme auste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holy name is the Supreme gift.  The holy name is the supreme pious deed.  The holy name is the supreme religion.  The holy name is the supreme w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O best of brahmanas, the holy name is the desire of the devotees.  The holy name is their final liberation. The holy name is the way they who are filled with yearnings may attain their wis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he holy name is the supreme devotional service.  The holy name is the supreme destination.  The holy name is the supreme mantra.  The holy name is the supreme pr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The holy name is the wealth of they who have no material desires.  The holy name gives sense gratification and liberation.  The holy name is the supreme happiness.  The holy name is the catalyst that brings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he holy name purifies the heart.  The holy name gives transcendental knowledge.  The holy name gives liberation to they who yearn for liberation.  The holy name fulfils all the desires of they who yearn for sense pleasures.  The holy name is the final result attained by the devotees.  Therefore one should always remember the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Whether spoken as a joke, in mockery, in a cry of pain, or to call someone by name, the holy name of the Supreme Lord removes all s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A sinful person is not able to commit a sin the holy name of Lord Hari cannot purif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As fire quickly burns a ball of cotton, so the holy name of Lord Hari quickly burns all the sins of person who knowingly or unknowingly ch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O best of brahmanas, a person who faithfully chants the holy name of Lord Hari gradually attains an eternal res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He attains great piety, the annihilation of his sins, four kinds of renunciation, service to the spiritual master, awareness of the self, dismantling of illusions, and eternal perception of perfect transcendental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Sri Narada said: O best of the demigods, for the welfare of the people of the world please describe the four kinds of renunciation you have just mentioned, four kinds of renunciation that bring transcendent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Sri Siva said: When a person enjoys the objects of the senses but remains unattached to that enjoyment, his renunciation is called a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O best of the devotees, know that the second kind of renunciation, where one has no real taste for sense pleasures, but only acts out of duty, is called vyatire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The third kind of renunciation, where one has no real attraction for sense pleasures, although the senses may still interact with the material enjoyments, is called ind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O brahmana, the renunciation where neither the mind nor the senses have any real attraction for sense pleasures, and both have retreated from materialistic activities, is called the fourth kind of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O best of brahmanas, these kinds of renunciation, as well as the pure knowledge that brings spiritual bliss, both spontaneously come to a person devoted to chanting the Lord's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2</w:t>
        <w:tab/>
        <w:t>By going on many pilgrimages, giving abundant charity, performing many austerities, offering many homa and makha yajnas, chanting many mantras, following many vows, and diligently practicing yoga one does not attain Lord Visnu's supreme abode.  Only by chanting Lord Hari's holy names does one attain it.  O brahmana, please have no doubts that one who chants His names is most dear to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Even a very sinful person who thus glorifies the Lord will cross beyond the world of birth and death.  Do not doubt this.  I tell you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O brahmana, a person devoted to chanting the holy name becomes free from all of Kali-yuga's sins and goes to the realm of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Therefore, a person who without offense once chants the holy name crosses the ocean of repeated birth and death.  O brahmana, of this there is no doub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O best of brahmanas, a person who desires auspiciousness should not commit the ten offenses to Lord Visnu's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From the mouth of the Supreme Lord you have heard the 32 offences to Lord Visnu and the ten offenses to Lord Visnu's holy name.  O Lord please describe them to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Sri Siva said: O Narada, please listen and I will describe these offenses to Lord Visnu.  O sage, a person who always commits them goes to 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These offenses are: 1. touching Lord Visnu without having first taken a bath, 2. bathing the Lord without a conchshell, 3. touching the Lord when one is in an unclean state, 4. after one has finished his meal, drinking the water that has washed the Lord'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5. worshipping the Lord without making a sound, 6. worshipping the Lord without also offering food, 7. worshipping the Lord while one sits on a throne or a raised platform, 8. fanning the Lord when the weather is c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9. worshipping the Deity after one has seen a woman in her period, 10. entering the temple without ringing a bell, 1.. anointing the Lord with sandal paste in the winter, 12. failing to anoint the Lord with sandal paste in the sum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13. offering the Lord a flower that was not washed with water, 14. observing a great festival without performing a fire-sacrifice, 15. turning one's back to the Lord when the worship is completed, 16. walking in front of the Lord when the worship is comp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17. eating in the temple of the Lord, or worshipping the Lord when one is morose because of not having eaten, 18. wearing shoes into the temple of the Lord, 19. wearing a woollen cadar into the t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20. taking the first step into the temple with the left foot, 21. jumping and playing in the temple, 22. eating food not first offered to the Lord, 23, spitting in the temple, 24. brushing the teeth with a banyan or palasa tw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25. appearing before the Deity as one rides on a palanquin or other vehicle, 26. thinking the food offered to the Lord is material, 27. thinking the Salagrama-sila is only a stone, 28. thinking the Deity of the Lord is a stone stat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29. not chanting the glories of Lord Hari, 30. thinking the devotees of the Lord are ordinary persons, and 31. thinking Lord Visnu is one of the many demigods, and 32. offering to Lord Visnu what has already been offered to another de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These are the 32 offenses to Lord Visnu.  Now please hear the offenses to Lord Visnu's holy n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These offenses are: 1. blasphemy of the great devotees, 2. thinking Lord Siva is the same as Lord Visnu, 3. to disrespect the spiritual master, 4. blasphemy of Vedic literature, 5. to give some interpretation on the holy name of the Lord, 6. to desire to commit sins, confident that the holy name will forg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7. to think the holy name is equal to the performance of religious ceremonies, 8. to give the holy name to the faithless, 9. to not have faith in the holy name, even after hearing the glories of the holy name, 10. to be proud as one chants the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O best of brahmanas, I have now told you the offenses to the holy name.  One should carefully avoid them, for they lead one to 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Sri Narada said: O Lord, it is not possible for materialists, whose hearts are attached to sense gratification, to suddenly abandon these offenses to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O Lord, please tell me a way the materialists can become free from these off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Sri Siva said: Lord Krsna forgives a hundred offenses of one who circumambulates Him a hundred times, or offers dandavat obeisances, falling like a stick to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A hundred circumambulations performed without bowing one's head and knees brings no good result.  Therefore with each circumambulation one must bow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If one calls out, "Jagannatha!" (O Lord of the universes), the Lord forgives a hundred of his off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Without offending the devotees and thus being excluded from the Lord's mercy, one should always chant the holy name.  In that way one will cross beyond the offenses to th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A person who takes shelter of Lord Visnu's lotus feet crosses beyond all offences.  By chanting the holy name one crosses beyond offenses to Lord Visnu.  There is no remedy for they who offend the Lord's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Sri Narada said: O Lord, to show kindness to both the people in general and to me also, please tell me the remedy for offenses to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Sri Siva said: O best of the brahmanas, the offenses to the devotees are: 1. stealing the property of a devotee of Visnu, 2. insulting a great devotee, and 3. violently attacking a devotee.  These are the offenses to the devotees.  Now please hear the remedy fo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For the first offense one should) return the wealth twicefold, offer obeisances to (the offended person's) feet, and say, "Please forgive my off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For the second offense) one should spend some months, according to the gravity of the insults, being self-controlled and avoiding envy and hatred.  Then by the offended devotee's mercy one will become purified (of the off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In the third offense) for as long as one lives one should diligently serve the devotee that had been attacked.  By his mercy one will become free of the offense.  There is no other remedy.  Without performing these remedies for offenses there is nothing to rescue one from going to 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O brahmana, when on unknowingly commits an offense the mercy of the offended devotee destroys the effect of the offense.  When one knowingly commits an offense he should make amends twicefold.  These are the eternal principles of reli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It is not an offense to punish a child, a disciple, or one's wife.  It is an offense to punish others.  Of this there is no doub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I do not see any remedy for the offense of pulling a devotee's hair or kicking him in the face.  For this reason one should never act in that way.</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hakti-rahasy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Secrets of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Siva said: Now I will tell you the most confidential secret.  By following this with faith one will attain firm devotion to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andoning the belief that by taking shelter of the demigods, going on pilgrimages, and following varnasrama-dharma one will cross beyond all miseries, one should happily surrender to Lord Krsna's lot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ne should say, "Sri Krsna, the Supreme Personality of Godhead, the master of the universes, is my only shelter!"  and one should be devoted to the Lord's name and to one's spiritual m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O brahmana, abandoning worship of the demigods by presenting offerings to them and performing other kinds of service to them, one should, aware that He is the master of all the demigods, worship Krsna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 householder devotee of Lord Visnu should perform his inevitable regular and occasional duties and at the same time think of Lord Krsna in his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After one has first worshipped Lord Krsna one may worship the demigods according to the rules of scripture, but one must always remember Lord Krsna in one'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Otherwise one should not worship the demigods and one should not follow the injunctions and prohibitions of demigod-wo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For they who renounce wife, children, friends, and others, take shelter of Lord Krsna, and devotedly chant His glories, there is no other duty to be perfo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A person who to attain material desires worships the demigods and makes offerings to them falls down from devotional service.  He does not leave this world of repeated birth and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A merciless materialist, whose heart is filled with lusty desires, and who kills an animal, is tortured in hell for years equalling the number of hairs on the animal's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There is no sin in killing animals offered in Vedic sacrifices. Still, that is the path of they who have material desires.  The path of renunciation is b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 lowest of men kill animals in the course of worshipping the demigods.  If somehow they go to the heavenly planets, they must later also go to 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As I eat his flesh (mamsa) now, so he (sa) in the future will eat me (mam)."  In this way the wise explain the derivation of the word "mamsa" (m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They who take shelter of devotional service to Lord Visnu and then kill animals without offering them in worship to the demigods fall from the path of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Living entities who attain the human form of live and do not worship Lord Hari's feet or take shelter of Him alone, attain a wretched birth as an unmoving plant or similar living ent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Brahma, Indra and I worship Lord Krsna day and night.  What demigod is better than Lord Krsna,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All people and their rulers yearn to attain His mercy.  Even though He ignores her, goddess Laksmi serves Hi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What demigod is greater than Lord Krsna, the beloved of Laksmi and the saviour from miseries?  What person engaged in chanting His names does not attain the supreme ab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Service to His feet is the root from which material piety, economic development, sense gratification and liberation grow.  What demigod is greater than Him?  He is an ocean of mercy.  He has a noble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The smallest service He considers very great.  What demigod is greater than Him?  He is easy to worship.  He is the master of the univer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Whoever somehow or other worships Him attains the perfection he desires.  He attains liberation.  He attains fearless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What demigod is greater than Lord Krsna, the son of Devaki-devi?  He descended to the material world to reveal His glories and liberate the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Therefore one should abandon the worship of the demigods and the presentation of offerings to them.  Following the teachings of a bona-fide spiritual master, one should worship Lord Krsna'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Every day one should hear Lord Visnu's supremely auspicious glories, chant His names with one's mouth, and remember Him with one's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One should love the devotees of Lord Visnu and avoid the non-devotees.  One should enjoy whatever happiness destiny gives and not struggle for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If it does not impede his devotional service one should travel, staying as a guest at many homes.  If that does impede his service one should stay at one place and associate with the devotees of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Whether one is a brahmacari, grhastha, vanaprastha, or sannyasi, he cannot attain perfection without the association of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Without the association of devotees there can be no devotional service and without devotional service there can be no renunciation, knowledge, or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One should ignore the outward symbols of the different asramas and live among the devotees, for by hearing and chanting the Lord's glories in their association one develops love for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O Narada, attainment of Svargaloka and impersonal liberation are not equal to even a moment's association with the devotees of Lord Visnu.  What can be said, then, of other, inferior kinds of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One should not associate with the demigods' servants, who are wounded by the arrows (of material desires).  It is better, I think, to embrace a snake, a tiger or a crocod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One should take care to associate with Lord Hari's devotees, who give liberation to birds and beasts, what to speak of human be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Without having to cultivate renunciation or knowledge, simply by associating with the devotees one attains Lord Visnu.  This is so because the devotees always stay near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Once they hear that by associating with the devotees, they will quickly attain the association of Lord Hari, the people cannot leave the devotees.  The devotees are like many auspicious and sacred Ganges 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If even a person completely ignorant of the nectar mellows of devotional service somehow attains the association of the devotees, he becomes a great soul learned in the nectar of devotional service.  He becomes free from the bonds of ka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By that association he attains transcendental love for the supremely pure Personality of Godhead, a love that fulfils all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O brahmana, when he understand the truth about that love he no longer hankers after salokya and the other kinds of liberation, what to speak of other, inferior happin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O best of the brahmanas, the devotees shun material benefits and liberation.  They are aware only of the supremely blissful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Bound by vines of love, supremely blissful Lord Hari always stays in their hearts as if He were a picture drawn ther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N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msa-yukta-devatantara-pujana-hetu-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s of the Reason Violent Worship is Offered to the Demig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Narada said: O master of the demigods, if service to Lord Krsna's feet is so glorious why do people worship the demigods?  What is their des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ri Siva said: In the beginning of Satya-yuga all human beings were devotees of Lord Visnu.  They did not worship the demigods.  They only worshipped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o that we also could receive worship, with out body, words, and mind we (the demigods) worshipped Lord Visnu, the master of the demigods and the ruler of the s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Pleased with us, the all-powerful Lord, who is the master of the demigods and the husband of the goddess of fortune, said: "I will descend (to the world), worship you, and make the people worship you al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Everyone will worship you with devotion.  Their worship of you will bring them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n the Supreme Personality of Godhead, the husband of the goddess of fortune, singled me out and said: "O Siva, you should again and again conceal me with many scriptures you write from your own imag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When I prayed that He grant me auspiciousness, the Lord said, "Always recite My thousand transcendental names and that will release you from the sin of offending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Then I concealed Lord Krsna with many scriptures, but I did not conceal the demigods.  O brahmana, I revealed a series of religious rituals, mantras, mystic diagrams, and amulets that bring specific benef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heir intelligence made feeble by these scriptures, the people stopped worshipping Lord Krsna, the master of the universes, and worshipped instead the many demigods, making offerings to them again an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Impelled by many material desires, they worship the various demigods, but when the enjoyments they attain are over they go to a very dark 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O brahmana, seeing what had happened to the people, and afraid at heart that I had committed a great sin, I took shelter of Lord Krsna'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Offering obeisances, humbly bowing my neck, and folding my hands, I offered prayers with great devotion in my heart.  I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Om. Obeisances to You, Lord Krsna, who bring the living entities to the spiritual world, who befriend the living entities that take shelter of the pastimes at Your lotus feet, whose desires are always fulfilled, who give the most precious treasure, who are a great treasury of transcendental knowledge and wisdom, and who are born from Your own 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You alone are the greatest.  At the beginning of creation, at the time of cosmic devastation, and at the beginning of the yugas, You appear before the wise devotees.  At other times You also appear in many different forms.  Obeisances to You, whose pastimes have no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Obeisances! Obeisances to You, Lord Krsna, the witness who sees the material energy, time, and the living entities' hearts and deeds, who loves everyone equally, and who expands in many forms and enjoys endless transcendental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O Lord of the universes, they who hear, sing, and speak Your glories, which purify all the worlds, do not see any way to become happy except by serving Your lot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They who take shelter of Your feet and have no wealth except for You know You in truth.  Others, whose hearts are pulled by many material desires, cannot know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O all-powerful Lord, I always worship Your lotus feet.  I wish to honour You and thus destroy my s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O Lord Hari, again and again I take shelter of Your lotus feet so that I may become free of material desires.  Simply by meditating on You with all one's heart one attains perfection.  What can be said, then, of what one attains by glorifying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Hearing my prayers, the merciful Lord, who removes the sufferings of the surrendered souls, made His form visible to my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2</w:t>
        <w:tab/>
        <w:t>Seeing the merciful Lord, the master of all, who is devotedly served by the great demigods, filled with intense bliss, His handsome eternal form splendid like a great sapphire, decorated with golden crowns, necklaces, earrings, armlets, belts, anklets and glittering red bracelets, I placed His lotus feet, over my heart.  I happily cried out, "O Govinda, O Damodara, O Sri Krsna!" with my many mouths.  Overcome with joy by seeing the Lord of the universes, a flooding stream of tears flowed from my many eyes and drowned my limbs.  Seeing that I was stunned with joy and could not speak, the Supreme Lord, who is dear to the devotees, then spoke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O best of the demigods, I know that you yearn to associate with My devotees.  I will be kind to you and I will give you this benediction: You will narrate My pastimes and all the people of the world will become devotees.  Your wife Parvati will also become a devotee and she will become happy and pleased with you.  You are the best of My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After speaking these words, the Lord went to His own abode beyond the material worlds.  O best of brahmanas, now that I have obtained these benedictions, my life is a great su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Then that day came and, by my association, Parvati, who is the queen of the demigods and the controller of the worlds, became a devotee of Lord Visnu.  Then she asked me many questions (about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O Narada), then you became a great devotee, and the sages headed by the four Kumaras, the leaders of the planets, the demigods headed by Kuvera, and my followers, headed by Nandisvara, all becam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She asked me many specific questions about Your lotus feet.  Questions that brought supremely auspicious answers that purify all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O best of brahmanas, she asked many questions and I answered them.  My sober and thoughtful son Ganesa stayed nearby and wrote down our convers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My conversations with the great devotees were very sweet.  They charm the hearts of all the worlds.  They became many scriptures that bring auspiciousness to all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O best of sages, on the earth the people will hear these scriptures, the Vaisnava Tantras, and they will repeat them again and again in place after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In Naimisaranya forest, in the assembly of sages headed by Saunaka Rsi, you will repeat this scripture, the Satvata Tantra, which is dear to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Sri Narada said: I have now heard this scripture, the transcendental Satvata Tantra from your mouth, my lord, but even after hearing it I have a doubt about its prohibition of vio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The Vedas prescribe violence to animals in the context of sacrificial performances.  The knowers of the Vedas say that this sacrificial killing is not killing in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Why is this action, which is described in the Sruti and Smrti, and which brings good results in this life and in the next, forbid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Sri Siva said: O best of brahmanas, for they who have material desires the Sruti and Smrti describe two kinds of action: 1. pravrtta (pious action in the world), and 2. nivrtta (renunciation of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When a human being engages in the pious activities of pravrtta he goes to the realm of Svargaloka. When his pious credits are almost all used up he comes to the earth and is born among fruitive work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A yogi, following the path of nivrtta, in his heart renounces the desire for material enjoyments.  He attains the supreme perfection and never returns (to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O brahmana, a person who has many material desires and also has faith in the pious activities of pravrtta, is bound by six restri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There is no rule that one must commit violence.  What is given is permission for violence under some circumstances.  However, the wise say violence is forbidden, even in the course of Vedic sacrif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Non-violence is an important religious principles.  It is honoured by all varnas and asramas. It should be followed by human beings.  It brings to human beings the fulfilment of their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The devotees of Lord Visnu specifically reject acts of violence.  The Supreme Personality of Godhead is quickly pleased by refraining from violence to any living ent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The Supreme Personality of Godhead, the master of all, has entered in many species of moving and unmoving be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In some scriptures I myself have described violence to be performed in certain religious rituals, but that is only so living entities filled with material desires may attain their wis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What do the devotees of Lord Visnu want from me?  (They have no material desires)  Therefore for them violence is condemned, even in the course of Vedic sacrif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Therefore you should abandon all materialistic activities and instead hear the sacred narrations of Lord Krsna, which fulfil the desires of all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You should hear the scriptures that recommend renunciation.  By hearing them you will become devoted to Lord.  Renunciation joined with devotion to Lord Hari is said to be the best of spiritual pat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O best of brahmanas, you should especially always hear and chant Lord Krsna's pastimes, which bring auspiciousness to all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49</w:t>
        <w:tab/>
        <w:t>They who do not worship the demigods or take shelter of them, but instead worship Lord Krsna's feet and take shelter of Him alone, become successful in both this life and the next.  They become dear to the Lord and they attain a multitude of eternal transcendental bli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52</w:t>
        <w:tab/>
        <w:t>They who, not knowing this, always worship the demigods and kill animals out of a desire for their own happiness, are bewildered fools, although they may think themselves very learned.  They can never be peaceful.  When their time of enjoyment is over they will s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brahmana, thus I have spoken the transcendental Satvata Tantra, which is the life of the devotees, and which grants all perfections.  Simply by hearing or chanting it one develops love for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O saintly one, for one who attained love for Him, what else remains?  The Supreme Personality of Godhead has spoken this scripture to increase love and devotion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O brahmana, in this Tantra were described the creation of the material universe, Lord Visnu's incarnations with their plenary parts and sub-p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the different kinds of devotional service, the different kinds of devotees, the different ways, in the different yugas, to attain liberation by serving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the thousand names of Lord Visnu, the transcendental glories of the holy name, the remedies for offenses to Lord Visnu's holy name and Lord Visnu's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the best of all secrets, the reason the Tantras were written, and, in answer to your question, the reason violence is forbid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59</w:t>
        <w:tab/>
        <w:t>Obeisances, obeisances to You, the limitless Supreme Personality of Godhead, the saviour from miseries, the Lord whose limitless treasury of virtues is described by the Vedas, who are the master of transcendental opulences and powers, who are untouched by matter and eternally self-satisfied and whose holy name, when it enters the ear or is remembered in the heart, burns all sins, grants one a spiritual body of pure goodness, and allows one to directly se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