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.5 in Set Right Margin to 6.5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      Select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times to Times Roman typ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.25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5.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times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.25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5.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cla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6.3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helv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cla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16.2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cla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23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wer cas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1.2 en}{.py +0.23 em}.{.py -.23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D = . below letters n &amp; h     -    normal &amp;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1. en}{.py +.23 em}.{.py -.23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e # {.ru .06 em, .1 em, -.40 en, -1.4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6 en}{.py -.55 en}{.fa clarendo}{.ch .8 em}{.sy 180}{.ch}{.fa}{.px +.1 en}{.py +.55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S = ' on s               -    normal &amp;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e # {.px -1 en}{.py -.3 em}{.fn 4}'{.fn}{.px +.1 en}{.py +.3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T = ' 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ru .28 em, .055 em, -.6 en, -1.38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A = - above long 'a' &amp; 'u' sound  'i non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ru .28 em, .055 em, -.40 en, -1.40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^E = - above long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6 em}{.py -.65 em}.{.py +.65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V = . abov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5 en}{.py -.7 en}{.fa clarendo}{.ch .5 em}{.sy 180}{.ch}{.fa}{.py +.7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Upper cas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8 en}{.py -.73 en}{.fa clarendo}{.sy 180}{.fa}{.px +.2 en}{.py +.73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e # {.ru .06 em, .13 em, -.25 em, -2.05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T = ' 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wer case non-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A = - over long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ru .28 em, .055 em, -1 en, -1.40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Q = - above long 'a' &amp; 'u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lf .7 em}{.up .65 em}.{.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P = . abov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Upper case non-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{.px -.8 en}{.py -.7 en}{.fa clarendo}{.sy 180}{.fa}{.px +.1 en}{.py +.7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{.ru .06 em, .13 em, -.35 em, -1.95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U = ' 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 -{.lf .15 em}-{.lf .15 em}-{.fn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ng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.25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e #                              Sri Satvata Ta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o                         Volume Two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#ala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� Kr#s#n#�-sahasr�-na#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ousan� Name� o� S#ri� Kr#s#n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�-na#rad� uva#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itam� m� tvaya�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�-na#ma#nuki#rt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pa#paham� maha�-saukh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�-bhakt�-ka#ran#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na#radah� uva#ca#S#ri� Na#rad� said;{.f� 2� kathitam#tol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me#t� me;{.f� 2� tvaya##b� you;{.f� 2� deva#� lord;{.f� 2� h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ma#nuki#rtanam#th� glorificatio� o� Lor� Hari'� hol� nam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pa#sins;{.f� 2� apaham#removing;{.f� 2� maha##grea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khyam#happiness;{.f� 2� bhagavat#o� th� Suprem� Person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;{.f� 2� bhakti#devotiona� service;{.f� 2� ka#ran#a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Na#rad� said� � lord� yo� hav� describe� t� 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n� o� th� glorie� o� Lor� Hari'� hol� name� whic� re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� bring� grea� happiness� an� bring� devotio� t� th� Sup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� o� God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#ham� ya#n� na#ma#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#rtaya#m� suro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 aham� j{.s� 241}a#tu� icch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alyen� kutu#hala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ra#there;{.f� 2� aham#I;{.f� 2� ya#ni#whic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ma#ni#names;{.f� 2� ki#rtaya#mi#� glorify;{.f� 2� surottama#� b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igods;{.f� 2� tany#them;{.f� 2� aham#I;{.f� 2� 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#tum#t� know;{.f� 2� iccha#mi#wis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kalyena#completely;{.f� 2� kutu#hala#t#wit� � yearnin� t�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s� o� th� demigods� � chan� som� name� o� th� Lord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� year� t� kno� the�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�-s#iv� uva#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#m�-amb�-tejasa#m� y�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a#n#u#� ap� dv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kyant� gan#itum� bhu#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mabhi� n� hare� gun#a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#ivah� uva#ca#S#ri� S#iv� said;{.f� 2� bhu#my#o� ear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#water;{.f� 2� tejasa#m#an� fire;{.f� 2� ye#whic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#indeed;{.f� 2� parama#n#u#n#atoms;{.f� 2� api#even;{.f� 2� dvij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a;{.f� 2� s#akyante#i� able;{.f� 2� gan#itum#t� coun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yah##more;{.f� 2� janmabhih##b� births;{.f� 2� na#no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h##o� Lor� Hari;{.f� 2� gun#a#n#th�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a#hman#a� i� on� i� someho� abl� t� coun� th� ato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� wate� an� fir� (i� th� universe)� eve� i� man� birth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coun� th� qualitie� o� Lor� H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#p� mukhyam� vak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vis#n#oh� parama#dbhu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mna#m� sahasram� pa#rvaty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� ihoktam� kr#pa#lun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ha#pi#still;{.f� 2� mukhyam#th� mos� importan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s#ya#mi#� wil� speak;{.f� 2� s#ri�-vis#n#oh##o� Lor� Vis#n#u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#dbhutam#ver� wonderful;{.f� 2� na#mna#m#o� th� nam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ram#� thousand;{.f� 2� pa#rvatyai#t� Parvati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#what;{.f� 2� iha#here;{.f� 2� uktam#tol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pa#luna##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� � wil� tel� yo� th� mos� important� mos� wonder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� name� o� Lor� Vis#nu� whic� th� mercifu� Suprem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� tol� Pa#rvati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#dh�-nis#t#ham� ma#m� dr#s#t#v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rvati� var�-varn#an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#ccha� paramam� dev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ntam� jaga�-gu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a#dh�-nis#t#ham#rap� i� meditation;{.f� 2� ma#m#m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s#t#va##seeing;{.f� 2� pa#rvati##Parvati;{.f� 2� v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#ani##exalted;{.f� 2� aprcchat#said;{.f� 2� paramam#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;{.f� 2� devam#Lord;{.f� 2� bhagavantam#th� Sup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� o� Godhead;{.f� 2� jaga�-gurum#th� ma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� tha� I� wa� rap� i� meditation� exalte� Pa#rvati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� o� th� Suprem� Personalit� o� Godhead� th� ma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� tasya� maya� pro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�-par� jaga�-i#s#v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mna#m� sahasram� c� tath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#�-karma#nusa#ra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##then;{.f� 2� tasyai#t� her;{.f� 2� maya##b� m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tah##previousl� described;{.f� 2� ma�-parah##worshipe� b� me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jaga�-i#s#varah##th� maste� o� th� universes;{.f� 2� na#mna#m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{.f� 2� sahasram#� thousand;{.f� 2� ca#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##so;{.f� 2� gun#a#qualities;{.f� 2� karma#an� activiti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#ratah##accordin�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th� Suprem� Lord� th� maste� o� th� universes� wh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lread� described� an� wh� i� th� objec� o� m� worship� t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 � thousan� name� tha� describ� Hi� qualitie� an�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aham� t� 'bhivak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�-bha#gavat� bh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yaik�-smaran#ena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a#� siddhi� ava#pnuya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#that;{.f� 2� aham#I;{.f� 2� te#t� you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aks#ya#mi#wil� speak;{.f� 2� maha�-bha#gavatah##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yee;{.f� 2� bhava#n#you;{.f� 2� yasya#o� who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#once;{.f� 2� smaran#ena#b� remembering;{.f� 2� eva#indee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#n#� person;{.f� 2� siddhim#perfection;{.f� 2� ava#pnuya#t#at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yo� ar� � grea� devotee� o� th� Lor� � wil� tel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names� B� onc� rememberin� the� � perso� at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ya�-navi#n�-jalada#bha� akun#t#h�-dhis#n#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yotita#nal�-manohar�-pi#t�-va#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#sva�-mayu#kh�-mukut#a#n#gad�-ha#r�-yuk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{.s� 241}ci�-kala#p�-valaya#n#guribhi� vibha#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#d�-dev�-gan#�-vandit�-pa#d�-padm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evitam� sakal�-sundar�-sannives#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-gop�-gopavanita�-mun�-vr#nd�-jus#t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m� pura#n#�-purus#am� manasa� smara#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yan#rising;{.f� 2� navi#na#new;{.f� 2� jalada#clou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bham#splendor;{.f� 2� akun#t#ha#i� th� spiritua� worl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s#n#yam#whos� home;{.f� 2� vidyotita#blaz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#fire;{.f� 2� manohara#beautiful;{.f� 2� pi#ta#yellow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sam#garments;{.f� 2� bha#svat#shining;{.f� 2� mayu#kha#ligh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ut#a#crown;{.f� 2� an#gada#armlets;{.f� 2� ha#ra#necklac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tam#with;{.f� 2� ka#{.s� 241}ci�-kala#pa#bel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ya#bracelets;{.f� 2� an#guribhih##wit� ring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#tam#splendid;{.f� 2� brahma#di#heade� b� Brhama;{.f� 2� 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#a#b� th� demigods;{.f� 2� vandita#bowe� dow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da#feet;{.f� 2� padmam#lotus;{.f� 2� s#ri##b� th� godd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;{.f� 2� sevitam#served;{.f� 2� sakala#all;{.f� 2� sund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ves#am#handsome;{.f� 2� gah##cows;{.f� 2� gopa#gopa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avanita##gopi#s;{.f� 2� mun�-vr#nda#an� sag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#t#am#worshiped;{.f� 2� kr#s#n#am#Kr#s#n#a;{.f� 2� pura#n#�-purus#a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� Suprem� Person;{.f� 2� manasa##wit� th� hear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a#mi#�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m� hear� � meditat� o� S#ri� Kr#s#n#a� th� ancien� Sup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� splendi� a� � risin� ne� cloud� Hi� hom� th� spiri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� wearin� beautifu� yello� garment� splendi� a� � blaz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� � splendi� crown� armlets� necklaces� belt� bracele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� Hi� lotu� fee� worshipe� b� Brahma� an� th� demigods� se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goddes� o� fortune� possessin� al� handsomenes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� b� th� cows� gopas� gopi#s� an� 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� nam� va#sudeva#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#y� parama#t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#at�-kles#�-sam#ha#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a#nand�-da#y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#Om;{.f� 2� namah##obeisances;{.f� 2� va#sudeva#ya#t� th� s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udeva;{.f� 2� kr#s#n#a#ya#Kr#s#n#a;{.f� 2� parama#tmane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ul;{.f� 2� pran#ata#t� the� wh� bo� dow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s#a#sufferings;{.f� 2� sam#ha#rtre#remov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#nanda#transcendenta� bliss;{.f� 2� da#yine#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� Obeisance� t� Vasudeva'� son� S#ri� Kr#s#n#a� th� a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din� Supersoul� wh� remove� th� suffering� o� the� wh� 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Him� an� give� grea� transcendenta� b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� kr#s#n#ah� s#ri#patih� s#ri#m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#dharah� s#ri#sukh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#da#ta� s#ri#karah� s#ri#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#sevyah� s#ri#vibha#v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� Th� Suprem� Personalit� o� Godhea� i� al�-attr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r#s#n#a)� th� husban� o� th� goddes� o� fortun� (s#ri#pati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� (s#ri#ma#n)� th� maintaine� o� th� goddes� o� for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#ri#dhara)� th� abod� o� happines� fo� th� goddes� o� for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#ri#sukha#s#raya)� th� give� o� transcendenta� opulence� (s#ri#da#ta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ste� o� th� goddes� o� fortun� (s#ri#kar� an� s#ri#sah#)� se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goddes� o� fortun� (s#ri#sevya)� an� th� obje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� fo� th� goddes� o� fortun� (s#ri#vibha#v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#tma� param� br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s#ah� parames#v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#nandah� param� dha#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a#nand�-d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Supersou� (parama#tma#)� th� Suprem� Brahma� (pa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)� th� suprem� maste� (pares#� an� parames#vara)� th� sup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� (para#nanda)� th� suprem� abod� (param� dha#ma)� an� th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uprem� blis� (parama#nand�-da#y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a#lamb� nira#ka#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lep� niravagr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ya#nand� nity�-mu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i#h� nispr#h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independen� (nira#lamb� an� niravagraha)� witho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for� (nira#ka#ra)� untouche� b� matte� (nirlepa)� fu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blis� (nitya#nanda)� eternall� liberate� (nit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ta)� fre� o� materia� action� (niri#ha)� an� dea� t� the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n� materia� desire� (nispr#h�-pri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yamvadah� priyak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yadah� priyasa{.s� 241}j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a#nugah� priya#lamb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y�-ki#rtih� priya#� 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speak� pleasantl� (priyamvada)� i� affectio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yakara� priyada� an� priyasa{.s� 241}jana)� i� � follow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dea� devotee� (priya#nug� an� priya#lambi#)� glorifie� Hi� d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� (priy�-ki#rti)� an� i� deare� tha� th� deares� (priy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tya#gi� maha�-bhog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�-yogi� maha�-tap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#tma� mahata#m� s#res#t#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�-lok�-pati� mah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greates� renuncian� (maha�-tya#gi#)� th� grea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� (maha�-bhogi#)� th� greates� yogi� (maha�-yogi#)� th� grea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o� austeritie� (maha�-tapa#h#)� th� greates� 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a#tma#)� th� greates� o� th� grea� (mahata#m� s#res#t#ho)� th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o� th� world� (maha�-lok�-pati)� an� th� greates� (maha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dha#rthah� siddh�-san#kalp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dhidah� siddh�-sa#dh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es#ah� siddh�-ma#rga#g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dh�-lokaik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desire� ar� al� fulfille� (siddha#rth� an� sidd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#kalpa)� H� give� perfectio� (siddhida)� i� attaine� b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ar� perfec� (siddh�-sa#dhana)� an� i� th� ma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� (siddhes#a)� th� goa� o� th� pat� o� perfectio� (sidd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rga#gra)� an� th� onl� protecto� o� th� real� wher� th� per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� liv� (siddh�-lokaik�-pa#l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#t#� vis#is#t#ah� s#is#t#es#t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is#t#h� jis#n#�-satt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yes#t#hah� s#res#t#has� c� sarves#t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n#u� bhra#jis#n#u� avy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objec� o� worshi� (is#t#a)� th� greates� (vis#is#t#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� b� th� wis� (s#is#t#es#t#)� th� greates� (mahis#t#ha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� victo� (jis#n#�-sattama)� th� eldes� (jyes#t#ha)� th� b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#res#t#ha)� worshipe� b� al� (sarves#t#a)� al�-pervadin� (vis#n#u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s� gloriou� (bhra#jis#n#u)� an� eterna� (avya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uh� s#ambhuh� prabhu� bhu#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mbhu#h� sva#nand�-mu#rtim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#tima#� pri#t�-da#t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#tidah� pri#t�-vardh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al�-powerfu� (vibhu)� happ� (s#ambhu)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abhu)� th� maste� o� th� eart� (bhu#ma#)� sel�-bor� (svambhu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� o� transcendenta� blis� (sva#nand�-mu#rtima#n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� (pri#tima#n� pri#t�-da#ta#� pri#tida� an� pri#t�-vardh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es#var� yog�-gam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i#s#� yog�-pa#rag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�-da#ta� yog�-pa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�-siddh�-vidh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maste� o� yog� (yoges#vara)� approac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� o� yog� (yog�-gamya)� th� maste� o� th� yogi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gi#s#a)� th� farthe� shor� attaine� b� performin� yog� (yog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raga)� th� give� o� yog� (yog�-da#ta#)� th� maste� o� yog� (yog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)� an� th� give� o� yogi� perfection� (yog�-sidd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#y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�-vratah� saty�-p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-satyah� saty�-ka#r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#s#rayah� saty�-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�-pa#lih� saty�-vardh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ruthfu� (saty�-vrat� an� saty�-para)� H� i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hre� phase� o� cosmi� manifestation#{.f� 3}cre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� an� annihilatio� (tr�-satya)� H� i� th� cau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� (saty�-ka#ran#a)� th� shelte� i� whic� th� creatio� r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ya#s#raya)� an� th� destroye� o� th� creatio� (saty�-har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otecto� o� th� creatio� (sa�-pa#li)� H� mak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� prospe� (saty�-vardh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a#nandah� sarv�-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gah� sarv�-vas#y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pa#ta� sarv�-suk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s#rut�-gan#a#rn#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al� blis� (sarva#nanda)� H� remove� everythin� (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)� H� i� presen� everywher� (sarvaga)� H� control� ever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v�-vas#y�-kr#t� an� protect� everythin� (sarv�-pa#ta#)� H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� (sarv�-sukha)� an� H� i� th� ocea� o� al� th� Ve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v�-s#rut�-gan#a#rn#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#rdan� jaganna#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ga�-tra#ta� jaga�-pi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a�-karta� jaga�-dhar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ga�-a#nand�-mu#rtim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protect� th� peopl� fro� man� suffering� (jana#rdan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maste� o� th� universe� (jaganna#tha)� th� protec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� (jaga�-tra#ta#)� th� fathe� o� th� universe� (jag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#)� th� creato� o� th� universe� (jaga�-karta#)� th� mai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universe� (jaga�-dharta#)� an� th� personifie� bli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� (jaga�-a#nand�-mu#rtima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�-pati� lok�-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�-pati� jagata#m� 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ya�-pati� vitt�-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�-patih� kamala�-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maste� o� th� eart� (dhara�-pati)� th� ma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anet� (lok�-pati)� th� maste� o� th� heavenl� pla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a�-pati)� th� maste� o� th� universe� (jagata#m� pati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o� knowledg� (vidya�-pati)� th� maste� o� wealt� (vit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)� th� maste� o� th� devotee� (sa�-pati)� an� th� ma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oddes� o� fortun� (kamala�-pa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�-a#tma� catu�-ba#hu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u�-varg�-phal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�-vyu#has� catu�-dha#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u�-yug�-vidh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appear� i� fou� form� (catu�-a#tma� an� catu�-vyu#ha)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arm� (catu�-ba#hu)� give� th� result� o� actio� t� th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� o� me� (catu�-varg�-phal�-prada)� reside� i� fou� ab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�-dha#ma#)� an� create� th� fou� yuga� (catu�-yug�-vidha#y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d�-dev� dev�-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s#� dev�-dha#r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-kr#� dev�-bhr#� 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d#it�-pada#mbu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firs� o� Deitie� (a#d�-devo)� th� ma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� (dev�-dev� an� deves#a)� th� maintaine� o� th� demig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�-dha#ran#� an� dev�-bhr#d)� th� creato� o� th� demiogd� (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d)� th� Suprem� Lor� (deva)� an� th� Lor� whos� lotu� f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� prais� (deved#it�-pada#mbu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#ves#var� vis#v�-ru#p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va#tma� vis#vat�-muk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v�-su#� vis#v�-phal�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vag� vis#v�-n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maste� o� th� universe� (vis#ves#var� an� vis#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yaka)� th� for� o� th� universe� (vis#v�-ru#pi#)� th� so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� (vis#va#tma#)� al�-pervading� wit� Hi� face� everyw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iverse� (vis#vat�-mukha)� th� creato� o� th� uni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#v�-su#)� th� give� o� result� t� th� residen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� (vis#v�-phal�-da)� an� presen� everywhe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� (vis#va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#t�-kr#� bhu#t�-bhr#� bha#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ta#tma� bhu#t�-bha#v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tid� bhu#t�-vista#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hu#ti� bhu#t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creato� o� th� livin� entitie� (bhu#t�-kr#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t�-bha#vana)� th� maintaine� o� th� livin� entitie� (bhu#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#t)� th� suprem� bein� (bha#va)� th� Supersou� prese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� entitie� (bhu#ta#tma#)� th� give� o� power� an� opul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u#tida)� th� expande� o� power� an� opulence� (bhu#t�-vista#r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nificatio� o� power� an� opulence� (vibhu#tir)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� o� power� an� opulence� (bhu#t�-pa#l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ra#yan#� na#r�-s#a#y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�-su#� na#r�-ji#v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ik�-phal�-d� na#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kt�-d� na#r�-n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restin� plac� o� th� livin� entitie� (na#ra#yan#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�-s#a#yi#)� th� fathe� o� th� livin� entitie� (na#r�-su#)� th� l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livin� entitie� (na#r�-ji#vana)� th� onl� giv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o� wor� t� th� livin� entitie� (na#raik�-phal�-da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o� liberatio� t� th� livin� entitie� (na#r�-mukt�-da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ade� o� th� livin� entitie� (na#r�-na#y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r�-ru#pah� sa#has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ma� sa#hasr�-vigr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r�-s#i#rs#a� sa#has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da#ks#�-bhuj�-s#i#rs#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ha� thousand� o� form� (sahasr�-ru#p� an� sa#has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raha)� thousand� o� name� (sa#hasr�-na#ma#)� thousand� o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hasr�-s#i#rs#a#)� an� thousand� o� feet� eyes� arms� an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#hasr�-pa#da#ks#�-bhuj�-s#i#rs#ava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m�-na#bhah� padm�-garb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mi� padm�-nibhek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m�-s#a#yi� padm�-ma#l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ma#n#kit�-pad�-dv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nave� i� � lotu� (padm�-na#bha)� th� lotu� i� bo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(padm�-garbh� an� padmi#)� Hi� eye� ar� lik� th� lotu� (pad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heks#an#a)� H� rest� o� � lotu� (padm�-s#a#yi#)� H� wear� � lo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� (padm�-ma#li#)� an� Hi� fee� bea� th� sign� o� lot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dma#n#kit�-pad�-dva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#ryava#� sthairyava#� va#gm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uryava#� dhairyava#� ks#am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#ma#� dharm�-par� bhog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#� bhay�-na#s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powerfu� (vi#ryava#n)� stead� (sthairyava#n)� elo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#gmi#)� heroi� (s#auryava#n)� patien� (dhairyava#n)� tole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s#ami#)� intelligen� (dhi#ma#n)� religiou� (dharm�-para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� enjoye� (bhogi#)� ful� o� al� opulence� (bhagava#n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ille� o� fear� (bhay�-na#s#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nt� vijay� je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d� jay�-vardh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#ni� ma#nad� ma#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ima#va#� maha�-b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victoriou� (jayanta� vijaya� an� jeta#)� th� gi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or� (jayad� an� jay�-vardhana)� humbl� (ama#ni#)� respect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#nada)� worshipabl� (ma#nya)� gloriou� (mahima#va#n)� an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� (maha�-b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s#t#a� tos#ad� d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n� di#n�-vats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{.s� 241}a#ni� yas#asva#� dhr#tim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�-oj�-bal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satisfie� (satus#t#a)� th� give� o� satisf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s#ada)� generou� (da#ta#)� th� suprem� controlle� (damana)� 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poo� an� falle� (di#n�-vatsala)� wis� (j{.s� 241}a#ni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� (yas#asva#n)� patien� (dhr#tima#n)� an� th� shelte� o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� (mah�-oj�-bala#s#ra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agri#v� maha�-tej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#rn#av�-vinod�-kr#t</w:t>
        <w:t>�madh�-kait#abh�-vidhvam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�-kr#� ved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appeare� a� th� Hayagri#v� incarnatio� (hayagri#va)� 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powerfu� (maha�-teja#)� � grea� ocea� o� transcend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� (maha#rn#av�-vinod�-kr#t)� th� kille� o� Madh� an� Kait#ab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h�-kait#abh�-vidhvam#si#)� th� autho� o� th� Veda� (ved�-kr#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protecto� o� th� Veda� (ved�-pa#l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�-kuma#rah� san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andas� c� sana#t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an#d#�-brahm�-vrat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tma� yog�-vic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Sana�-kuma#r� (sana�-kuma#ra)� Sanak�-kuma#r� (sanak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nd�-kuma#r� (sananda)� an� Sana#tan�-kuma#r� (sana#tan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� a� unbroke� vo� o� celibac� (akhan#d#�-brahm�-vratava#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i� th� Supersou� (a#tma#)� an� H� i� th� philosophe� o� yo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g�-vica#r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na#rad� dev�-r#s#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ma#karm�-pravar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tvata#gam�-kr#� lo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a#hit�-prasu#c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Na#rad� Mun� (s#ri�-na#rad� an� dev�-r#s#i)� H� teache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c� withou� incurrin� karmi� result� (karma#karm�-pravartak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i� th� autho� o� th� Sa#tvat� Tantr� (sa#tvata#gam�-kr#t)� an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� th� peopl� wha� i� auspiciou� an� wha� i� no� auspic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�-hita#hit�-prasu#ca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d�-kol� yaj{.s� 241}�-tattv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tr�-na#sa�-put#odbh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#gr�-nyast�-bhu�-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n#ya#ks#�-bal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� transcendenta� boa� (a#d�-kola)� th� benefici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edi� sacrifice� (yaj{.s� 241}�-tattvam)� th� boa� bo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'� nostri� (dhatr�-na#sa�-put#odbhava)� th� boa� tha� l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art� i� it� tus� (danta#gr�-nyast�-bhu�-gola)� an� th� ki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iran#ya#ks#a'� strengt� (hiran#ya#ks#�-bala#nt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#thvi�-patih� s#i#ghr�-v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#nta�-gat�-sa#g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#sa#vadhu#t�-hema#dr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ja#pat�-pati� ta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maste� o� th� eart� (pr#thvi�-pati)� ver� power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#i#ghr�-vega)� th� Lor� whos� bodil� pore� ar� grea� oc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ma#nta�-gat�-sa#gara)� th� Lor� whos� breathin� make� th� go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� trembl� (sva#sa#vadhu#t�-hema#dri)� an� th� ma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ja#pati� (praja#pat�-pati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� dharan#i�-bhar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ta#l�-tal�-va#s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la#gn�-javan� na#g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j�-ra#j� maha�-dyu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endles� (ananta)� th� maintaine� o� th� e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aran#i�-bharta#)� th� Lor� wh� reside� i� Pa#ta#lalok� (pa#ta#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-va#s�-kr#t)� th� fir� o� tim� (ka#la#gn�-javana)� th� 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ing� o� snake� (na#g�-ra#j�-ra#ja)� an� ver� splendi� (mah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ku#rm� vis#v�-ka#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es#�-dhr#� sarv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-pitr�-gan#a#dhi#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r�-stut�-maha�-p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appeare� a� Lor� Ku#rm� (maha�-ku#rma)� th� univers� i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� (vis#v�-ka#ya)� H� i� th� maintaine� o� Lor� S#es#� (s#es#�-dhr#k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protect� al� (sarv�-pa#laka)� H� i� th� maste� o� th� pit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�-pitr�-gan#a#dhi#s#a)� an� Hi� fee� ar� glorifie� b� th� pit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tr�-stut�-maha�-p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#pa#mayah� svaya�-vyak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ruv�-pri#t�-vivardh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uv�-stut�-pad� vis#n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k�-d� lok�-pu#j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mercifu� (kr#pa#maya)� sel�-manifeste� (svaya�-vyakti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uv� i� ful� o� lov� fo� Hi� (dhruv�-pri#t�-vivardhana)� Dhru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� prayer� t� Hi� fee� (dhruv�-stut�-pada)� H� gr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� i� Vis#n#ulok� (vis#n#�-lok�-da)� an� H� i� worship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ld� (lok�-pu#j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uklah� kardam�-santa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a�-tos#it�-ma#na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-'bhis#t#�-prad� hars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�-a{.s� 241}cit�-sarov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appeare� a� Lor� S#ukl� (s#uklah#)� Kardam� Mun� perfor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itie� t� pleas� Hi� (kardam�-santapta)� H� i� pleas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� b� austeritie� (tapa�-tos#it�-ma#nasa)� H� fulfil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� desire� (man�-'bhis#t#�-prada)� H� i� � lak� fil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� o� happines� (hars#�-bind�-a{.s� 241}cit�-sarov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{.s� 241}ah� sur�-gan#a#dhi#s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ty�-da#nav�-gha#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-tra#ta� lok�-pa#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k�-pa#lak�-janm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sacrific� personifie� (yaj{.s� 241}a)� th� ma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igod� (sur�-gan#a#dhi#s#a)� th� kille� o� th� Daity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nava� (daity�-da#nav�-gha#taka)� th� protecto� o� th� Ma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�-tra#ta#)� an� th� protecto� o� th� peopl� (lok�-pa#la)� H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� birt� t� protec� th� peopl� (lok�-pa#lak�-janm�-kr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la#khyah� sa#n#khy�-p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dama#n#g�-samudbh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siddh�-gan#a#dhi#s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hu#t�-gat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bear� th� nam� Kapil� (kapila#khya)� 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� o� th� san#khy� philosoph� (sa#n#khy�-pa#ta#)� th� s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dam� Mun� (kardama#n#g�-samudbhava)� th� maste� o� al� my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� (sarv�-siddh�-gan#a#dhi#s#a)� an� th� Lor� wh� g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� t� Devahu#t� (devahu#t�-gat�-pr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t� 'tr�-tanay� yog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�-ma#rg�-pradar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u#ya#nand�-ka#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yog�-jan�-stu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Datta#trey� (datta)� th� so� o� Atr� Mun� (at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ya)� H� i� th� greates� yogi� (yogi#)� th� teache� o� th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g� (yog�-ma#rg�-pradars#aka)� th� blis� o� Anasu#y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su#ya#nand�-ka#ra)� an� th� objec� o� th� prayer� o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i#� (sarv�-yog�-jan�-stu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ra#yan#� nar�-r#s#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rm�-putr� maha�-man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#�-s#u#l�-d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es#aik�-var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Na#ra#yan#� R#s#� (na#ra#yan#a)� Nar� R#s#� (nar�-r#s#i)� th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harm� (dharm�-putra)� ver� intelligen� (maha�-mana#h#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wh� defeate� Lor� S#iva'� spea� (mahes#�-s#u#l�-damana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� wh� gav� t� Lor� S#iv� � benedictio� (mahes#aik�-v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kalpa#nt�-tap� dhi#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matha#d�-mada#p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#rvas#i�-sr#� jita#nan#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rakan#d#ey�-priy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perform� austeritie� unti� th� en� o� th� kal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#kalpa#nt�-tapa)� H� i� � grea� philosophe� (dhi#ra)� H� subd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ssio� o� Ka#madev� an� other� wh� ar� passio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matha#d�-mada#paha)� H� create� Urvas#i� (u#rvas#i�-sr#k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� Ka#madev� (jita#nan#ga)� an� H� i� dea� t� Ma#rkan#d#ey� M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#rakan#d#ey�-priy�-pr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s#abh� na#bh�-suk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�-devi�-priya#tma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�-ra#j�-dvij�-sras#t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�-carya�-pradar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R#s#abh� (r#s#abha)� th� deligh� o� Maha#ra#j� Na#bh� (na#b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a)� th� dea� so� o� Mer�-devi� (mer�-devi�-priya#tmaja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� o� th� bra#hman#a� an� th� king� o� th� yogi#� (yog�-ra#j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j�-sras#t#a#)� an� th� teache� o� yog� (yog�-carya�-pradars#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t#�-ba#hu� daks#�-yaj{.s� 241}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van� 'khil�-sa�-kr#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s#es#�-dves#�-s#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ks#�-j{.s� 241}a#n�-prad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ha� eigh� arm� (as#t#�-ba#hu)� H� purifie� Daks#a'� ya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� (daks#�-yaj{.s� 241}�-pa#vana)� H� i� kin� t� al� (akhi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-kr#ta)� H� mediate� th� quarre� betwee� S#iv� an� Daks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ks#es#�-dves#�-s#amana)� an� H� gav� transcendenta� knowled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s#� (daks#�-j{.s� 241}a#n�-prada#y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yavrat�-kulot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y�-na#ma� maha�-ya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#r�-karma� bah�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�-gun#�-gan#a#rn#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bor� i� th� dynast� o� Kin� Priyavrat� (priyavr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otpanna)� H� bor� th� nam� Gay� (gay�-na#ma#)� H� i� ver� fam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a�-yas#a)� H� perform� grea� deed� (uda#r�-karma#)� H� kn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� (bah�-vit)� an� H� i� � grea� ocea� o� transcend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� (maha�-gun#�-gan#a#rn#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#s�-ru#pi� tattv�-vak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#a#gun#�-vivec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#tr�-lajja�-pras#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aca#r�-jan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appear� i� th� for� o� � swa� (ham#s�-ru#pi#)� spea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� (tattv�-vakta#)� distinguishe� virtu� fro� vic� (gun#a#gu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caka)� comfort� Brahma#'� embarrassmen� (dha#tr�-lajj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#amana)� an� i� dea� t� th� brahmaca#ri#� (brahmaca#r�-ja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s#yah� pr#thuh� pr#thvi�-dogdh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ji#van�-doh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a#d�-ra#j� jana#va#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rak� bhu�-sami�-ka#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farme� (vais#ya)� Kin� Pr#th� (pr#thu)� wh� mil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art� (pr#thvi�-dogdha#)� gav� mil� t� al� livin� ent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v�-ji#van�-doh�-kr#t)� i� th� firs� kin� (a#d�-ra#ja)� g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� t� th� livin� entitie� (jana#va#s�-ka#raka)� an� leve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� (bhu�-sami�-ka#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et�-'bhis#t#ut�-p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#nt�-mu#rtih� sudars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�-ra#tr�-gan#a#dhi#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uma#l�-jan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fee� wer� glorifie� b� th� Praceta#� (pracet�-'bhis#t#u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)� Hi� for� i� peacefu� (s#a#nt�-mu#rti)� H� i� hand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dars#ana)� H� i� th� kin� o� th� hos� o� day� an� night� (div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tr�-gan#a#dhi#s#a)� an� H� i� th� shelte� o� th� peop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uma#l�-vars#� (ketuma#l�-jana#s#ra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ka#madevah� kamal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m�-kel�-vinod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-pa#d�-rat�-d� 'bhis#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kh�-d� duh#kh�-na#s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Ka#madev� (s#ri�-ka#madeva)� H� enjoy� amorou� pas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goddes� o� fortun� (kamala�-ka#m�-kel�-vinod�-kr#t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lov� fo� Hi� fee� (sv�-pa#d�-rat�-da)� H� fulfill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ring� happines� (abhis#t#�-sukh�-da)� an� H� destro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� (duh#kh�-na#s#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u� dharm�-bhr#ta#m� s#res#t#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�-s#i#rs#� dvija#tma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t#a#s#i#t�-sahasra#n#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#na#� upades#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al�-powerfu� (vibhu)� H� i� th� bes� o� the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� th� principle� o� religio� (dharm�-bhr#ta#m� s#res#t#ha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� ar� Hi� hea� (ved�-s#i#rs#a)� th� bra#hman#a� ar� Hi� 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ja#tmaja)� an� H� i� th� teache� o� eight�-thousan� 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#t#a#s#i#t�-sahasra#n#a#m� muni#na#� upades#�-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�-sen� yaks#�-raks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an� di#n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�-mitr�-sura#r�-gh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r#ta�-dharm�-nand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Satyasen� (saty�-sena)� H� burne� th� yaks#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ks#asa� (yaks#�-raks#�-dahana)� H� i� th� protecto� o� th� p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retche� (di#n�-pa#laka)� H� kill� th� enemie� o� Inrda� Mit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demigod� (indr�-mitr�-sura#r�-ghna)� an� H� i� th� s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� an� Sunr#ta� (sunr#ta�-dharm�-nand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i� gaj�-var�-tr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#h�-pa#s#�-vina#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ut#a#dr�-van�-s#la#gh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lok�-hitai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take� awa� al� tha� i� inauspiciou� (hari)� H� prot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s� o� th� elephant� (gaj�-var�-tra#ta#)� H� kil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� (gra#h�-pa#s#�-vina#s#aka)� H� wa� glorifie� i� th� fo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oun� Triku#t#� (trikut#a#dr�-van�-s#la#ghi#)� an� H� br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nes� t� al� (sarv�-lok�-hitais#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kun#t#hah� s#ubhr�-sukh�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kun#t#h�-sundari�-kr#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�-priyakarah� s#ri#m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�-lok�-pradar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so� o� Vikun#t#ha�-devi� (vaikun#t#ha)� H� br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� happines� (s#ubhr�-sukh�-da)� H� mad� Vikun#t#ha�-de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ver� beautifu� (vikun#t#h�-sundari�-kr#ta)� H� i� de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� o� fortun� (rama�-priyakara)� H� i� handsom� an� glo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#ri#ma#n)� an� H� reveal� Himsel� t� Hi� ow� devotee� (nij�-lok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ars#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r�-s#a#p�-parikhin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jara#rt�-niva#r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dha#bdh�-mathan� v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ra#j�-tanay� 'j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save� th� demigod� fro� grea� suffering� whe� th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� b� � bra#hman#� (vipr�-s#a#p�-parikhinn�-nirjara#rt�-niva#ran#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churne� th� ocea� o� mil� (dugdha#bdh�-mathana)� 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� bra#hman#� (vipra)� H� i� th� so� o� Vaira#j� (vaira#j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ya)� an� H� i� invincibl� (aj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ra#dr�-dhar� ku#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�-da#nav�-s#arm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vi#p�-samah� sras#t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#yu#s#otpatt�-ka#ran#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lifte� Moun� Mandar� (mandara#dr�-dhara)� h� beca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� turtl� (ku#rma)� H� brough� auspiciousnes� t� bo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� an� th� demon� (dev�-da#nav�-s#arm�-kr#t)� H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vi#p� leve� (jambudvi#p�-sama)� H� i� th� creato� (sras#t#a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H� extracte� necta� (pi#yu#s#otpatt�-ka#ran#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vantari� ru�-s#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r#t�-dhr#� va/�-pras#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yu�-ved�-kar� vaid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j� vidya�-prad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appeare� a� Dhanvantar� (dhanvantari#)� wh� cure� dis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�-s#aman� an� ru�-pras#a#ntaka)� carrie� necta� (amr#t�-dhr#k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� th� Ayu� Ved� (a#yu�-ved�-kara)� i� th� 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� (vaidy�-ra#ja)� an� i� th� give� o� medica� 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dya�-prada#y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#bhay�-kar� dait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hini� ka#m�-ru#pin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ba#n#a#mr#t�-p� dus#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ty�-da#nav�-va{.s� 241}c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mad� th� demigod� fearles� (deva#bhay�-kara)� a� Mohin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� H� bewildere� th� demon� (daity�-mohini#)� H� assum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H� wishes� includin� th� for� o� � gir� (ka#m�-ru#pin#i#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� th� demigod� necta� t� drin� (girba#n#a#mr#t�-pa)� an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� th� demo� Da#nava� (dus#t#� daity�-da#nav�-va{.s� 241}c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matsy� maha�-ka#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lva#nta�-gat�-sa#g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#r�-daity�-d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#h�-bi#j�-surak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appeare� a� � grea� fis� (maha�-matsya)� wh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� for� (maha�-ka#ya)� wh� swa� i� th� s#alv� oc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#alva#nta�-gat�-sa#gara)� wh� defeate� th� demo� enem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� (deva#r�-daity�-damana)� an� wh� protecte� th� ric� c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ri#h�-bi#j�-suraks#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a�-gha#t�-bhrama�-sindhu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yavrat�-priy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t�-satyavrat�-tr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�-tray�-pradar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tai� mad� grea� wave� i� th� ocea� (puccha�-gha#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ama�-sindhu)� H� wa� please� wit� Satyavrat� (satyavr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�-prada)� H� protecte� th� devote� Satyavrat� (bhak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vrat�-tra#ta#)� an� H� reveale� th� thre� Veda� (yog�-tra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ars#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asim#h� lol�-jih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n#k�-karn#� nakha#yud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#a#vadhu#t�-ja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t�-dyut�-jit�-prab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appeare� a� Lor� Nr#im#h� (narasim#ha)� wh� licke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� (lol�-jihva)� whos� ear� wer� pointe� (s#an#k�-karn#a)� 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� wer� powerfu� weapon� (nakha#yudha)� whos� man� wa� � m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� (sat#a#vadhu#t�-jalada)� an� th� splendo� o� whos� te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� al� othe� splendo� (dant�-dyut�-jit�-prab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n#yakas#ip�-dhvam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h�-da#nav�-darp�-h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hla#d�-stut�-pa#da#b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�-sam#sa#r�-ta#p�-ha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 kille� Hiran#yakas#ip� (hiran#yakas#ip�-dhvam#si#)� H� ki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d� o� man� demon� (bah�-da#nav�-darp�-ha#)� Hi� lotu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glorifie� b� Prahla#d� (prahla#d�-stut�-pa#da#bja)� F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� H� kill� th� suffering� o� repeate� birt� an� d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kt�-sam#sa#r�-ta#p�-ha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endr�-rudr�-bhi#t�-g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�-ka#ry�-prasa#dh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la�-jalan�-s#an#ka#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bhi#t�-vina#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kill� th� fear� o� Brahma#� Indra� an� S#iv� (brahmend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r�-bhi#t�-ghna)� H� act� fo� th� demigods� benefi� (dev�-ka#r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a#dhaka)� H� i� gloriou� lik� � blazin� fir� (jvala�-jala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n#ka#s#a)� an� H� kill� al� fear� (sarv�-bhi#t�-vina#s#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kalus#�-vidhvam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ka#m�-var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l�-vikram�-sam#har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�-pi#d#a�-vina#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ll� th� greates� sin� (maha�-kalus#�-vidhvam#si#)� fulf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desire� (sarv�-ka#m�-var�-prada)� kill� th� powe� o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#l�-vikram�-sam#harta#)� an� kill� th� suffering� com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spiciou� astrologica� condition� (gra#h�-pi#d#a�-vina#s#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vya#dh�-pras#am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a#n#d#�-rip�-dan#d#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�-bhairav�-santra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#rt�-viniv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cure� al� disease� (sarv�-vya#dh�-pras#amana)� punis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� demon� (praca#n#d#�-rip�-dan#d#�-kr#t)� an� remo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� o� S#iva� wh� i� afrai� o� th� horribl� demon� (ug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irav�-santrast�-hara#rt�-viniva#r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-carma#vr#t�-s#i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iv�-s#irs#aik�-nu#pu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#das#a#dity�-s#i#rs#ai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#i� di�-pa#l�-bhu#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� Brahma� i� Hi� paraso� (brahm�-carma#vr#t�-s#ira)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iva'� hea� i� Hi� ankl�-bell� (s#iv�-s#irs#aik�-nu#pura)� th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welv� Aditya� ar� Hi� jewel� (dva#das#a#dity�-s#i#rs#aik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i)� an� th� protector� o� th� direction� ar� Hi� orna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�-pa#l�-bhu#s#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#man� 'dit�-bhi#t�-g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ja#t�-gan#�-man#d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d�-vya#j�-ya#c{.s� 241}a#p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�-trailoky�-samp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Va#man� (va#manq)� wh� kille� Aditi'� fear� (ad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#t�-ghna)� wh� i� th� decoratio� o� th� bra#hman#a� (dvija#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#�-man#d#ana)� an� wh� o� th� pretex� o� beggin� fo� thre� st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an� too� th� opulenc� o� th� thre� world� fro� Bal� Maha#ra#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pad�-vya#j�-ya#c{.s� 241}a#pt�-bal�-trailoky�-samp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akh�-ks#at�-brahma#n#d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#a#h� 'mit�-vikr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dhuni�-ti#rth�-jan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�-pu#jy� bhaya#p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Hi� to� H� brok� a� openin� i� th� univers� (pannak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s#at�-brahma#n#d#�-kat#a#ha)� Hi� powe� i� withou� limi� (am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rama)� H� i� th� fathe� o� th� sacre� Gange� (svardhun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#rth�-janana)� H� i� worshipe� b� Brahma� (brahm�-pu#jya)� an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fear� (bhaya#pa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#n#ghr�-va#r�-hata#ghaugho</w:t>
        <w:t>�     vis#v�-ru#p�-pradars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-priy�-kar� bhak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rg�-dogdha� gada�-d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ive� tha� flow� fro� Hi� foo� destroy� � floo� o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a#n#ghr�-va#r�-hata#ghaugha)� H� reveale� th� universa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#v�-ru#p�-pradars#ana)� H� i� affectionat� t� Bal� Maha#ra#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�-priy�-kara)� H� bring� Hi� devotes� t� th� spiritua� wo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kt�-svarg�-dogdha#)� an� H� hold� � clu� (gada�-dh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#madagny� maha�-vi#r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#�-bhr#� ka#rtavi#ry�-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ra#rjun�-sam#har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ks#etr�-kul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Jamadagni'� so� Paras#ura#ma� (ja#madagnya)� wh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� (maha�-vi#rya)� wh� hold� a� a� (pas#�-bhr#t)� wh� def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avi#rya#rjun� (ka#rtavi#ry�-jit)� wh� defeate� � thous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rtavi#rya#rjuna'� soldier� (sahasra#rjun�-sam#harta#)� an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� al� th� ks#atriya� (sarv�-ks#etr�-kula#nt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#ks#atr�-pr#thv�-karan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#r�-ji� vipr�-ra#jy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#a#str�-ved�-pra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es#�-gur�-ki#rt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lle� al� th� ks#atriya� o� th� eart� (nih#ks#atr�-pr#th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n#a)� defeate� al� th� heroi� warrior� (vi#r�-jit)� g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� kingdom� t� th� bra#hman#a� (vipr�-ra#jy�-da)� taugh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� Ved� t� Dron#a#ca#ry� (dron#a#str�-ved�-pravada)� an� glor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guru� Lor� S#iv� (mahes#�-gur�-ki#rt�-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#ry�-vam#s#a#bj�-taran#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#ma�-das#aratha#tma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ra#m� ra#macandra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mabhadr� 'mit�-prab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su� tha� make� th� lotu� o� th� Su#ry�-vam#s#� bl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#ry�-vam#s#a#bj�-taran#i)� H� i� th� so� o� S#ri� Das#arath� (s#ri#m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aratha#tmaja)� H� i� S#ri� Ra#m� (s#ri�-ra#ma� ra#macand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mabhadra)� an� Hi� powe� i� withou� limi� (amit�-prab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#l�-varn#�-prati#ka#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s#alya�-pra#n#�-ji#v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m�-netrah� padm�-vakt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ma#n#kit�-pada#mbu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complexio� i� dar� (ni#l�-varn#�-prati#ka#s#a)� 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� o� Kaus#alya� (kaus#alya�-pra#n#�-ji#vana)� Hi� eye� ar� lo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� (padm�-netra)� Hi� fac� i� � lotu� flowe� (padm�-vaktr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Hi� lotu� fee� bea� th� mark� o� lotu� flower� (padma#n#k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#mbu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lamb�-ba#hus� ca#r�-an#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�-bha#ran#ah� bhu#s#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ya#mbar� divy�-dha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#t#�-divya#str�-pa#rag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arm� ar� lon� (pralamb�-ba#hu)� Hi� limb� ar� hand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#r�-an#ga)� H� wear� jewe� ornament� (ratn�-bha#ran#�-bhu#s#it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garment� ar� splendi� (divya#mbara)� Hi� bo� i� spl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y�-dhanu)� an� H� control� th� bes� o� splendi� weap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#t#�-divya#str�-pa#ra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rim#s#�-pa#n#i� vi#res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rimey�-para#kr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va#mitr�-guru� dhanv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nu�-ved�-vi�-utt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hold� � swor� i� Hi� han� (nistrim#s#�-pa#n#i)� 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� o� heroe� (vi#res#a)� Hi� strengt� ha� n� limi� (aparime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#krama)� Hi� gur� i� Vis#vamitr� (vis#va#mitr�-guru)� H� hol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� (dhanvi#)� an� H� i� bes� o� the� wh� kno� th� Dhanu� 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anu�-ved�-vi�-utt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j�-ma#rg�-nimnittes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#gh�-ta#d#it�-ta#d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ba#hu� bah�-virya#d#h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h�-ra#ks#as�-gha#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arrow� fl� straigh� an� alway� hi� thei� targe� (r#j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rg�-nimnittes#�-san#gh�-ta#d#it�-ta#d#aka)� Hi� arm� ar� power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-ba#hu)� an� wit� Hi� grea� strengt� H� kille� man� dem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h�-virya#d#hy�-bah�-ra#ks#as�-gha#t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#pt�-ca#n#d#i#s#�-do�-dan#d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#n#d#�-kodan#d#�-khan#d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a#nand�-ja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naki�-priy�-n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brok� S#iva'� bo� (pra#pt�-ca#n#d#i#s#�-do�-dan#d#�-ca#n#d#�-kodan#d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#d#ana)� delighte� Kin� Janak� (janaka#nand�-janaka)� an� bec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#ta#'� belove� her� (ja#naki�-priy�-na#y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#t�-kul�-darp�-g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vast�-bha#rgav�-vikr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r�-va#�-tyakt�-ra#jy�-s#ri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�-va#s�-kr#tots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lle� th� prid� o� Hi� enemie� (ara#t�-kul�-darp�-ghn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clipse� th� powe� o� Paras#ura#m� (dhvast�-bha#rgav�-vikram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i� father'� orde� H� lef� th� opulenc� o� th� kingdo� (pit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�-tyakt�-ra#jy�-s#ri#� an� enjoye� � festiva� o� transcend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� a� H� live� i� th� fores� (van�-va#s�-kr#tots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#dh�-ra#dh�-daman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raku#t#a#dr�-mandi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j�-s#a#p�-samucchan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#d#aka#ran#y�-s#arm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efeate� th� demo� Vira#dh� (vira#dh�-ra#dh�-damana)� l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alac� o� Moun� Citraku#t#� (citraku#t#a#dr�-mandira)� an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#d#aka#ran#y� fores� auspiciou� eve� thoug� i� wa� curs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� (dvij�-s#a#p�-samucchann�-dan#d#aka#ran#y�-s#arm�-kr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das#�-sahasrog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ks#as�-ghnah� khar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#irah�-pra#n#�-s#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#t#�-du#s#an#�-du#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lle� 11� horribl� demon� (caturdas#�-sahasrogr�-ra#ks#a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na)� H� kille� th� demo� Khar� (khara#ntaka)� too� awa� th� l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emo� Tris#ira� (tris#irah�-pra#n#�-s#amana)� an� kille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� demon� (dus#t#�-du#s#an#�-du#s#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m�-ma#ri#c�-mat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naki�-viraha#rt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#a#yus#ah� kriya�-ka#r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bandh�-vadh�-kovi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trouble� b� treacherou� Mari#c� (cadm�-ma#ri#c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na)� H� suffere� i� separatio� fro� Si#ta� (ja#naki�-viraha#r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t)� H� performe� th� funera� ceremon� o� Jat#a#y� (jat#a#yus#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ya�-ka#ri#)� H� expertl� kille� Kabandh� (kabandh�-vadh�-kov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s#yamu#k�-guha�-va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�-pa{.s� 241}cak�-sakhy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m�-pa#da#gr�-ni#ks#ip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dubh�-asth�-br#ha�-gir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live� i� � cav� i� R#s#yamu#k� (r#s#yamu#k�-guha�-va#si#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iende� fiv� monkey� (kap�-pa{.s� 241}cak�-sakhy�-kr#t)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lef� foo� H� kicke� fa� awa� th� grea� mountai� tha� w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ubhi'� skeleto� (va#m�-pa#da#gr�-ni#ks#ipt�-dundubh�-asth�-br#h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n#t#aka#r�-durbhed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t�-ta#l�-prabhed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#kindha#dhip�-val�-g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�-sugri#v�-ra#jy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easil� brok� th� seve� unbreakabl� ta#l� t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kan#t#aka#r�-durbhed�-sapt�-ta#l�-prabhedaka)� H� kille� Val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� o� Kis#kindh� (kis#kindha#dhip�-val�-ghna� an� gav� Vali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� t� Hi� ow� frien� Sugri#v� (mitr�-sugri#v�-ra#jy�-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{.s� 241}janey�-svala#n#gu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dh�-lan#k�-mahod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#ta�-virah�-vispas#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#�-ks#obhit�-sa#g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Hi� sak� Hanuma#� se� fir� t� Lan#ka� wit� hi� tai� (a#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janey�-svala#n#gul�-dagdh�-lan#k�-mahodaya)� I� separa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#ta� H� becam� a� ocea� o� tear� (si#ta�-virah�-vispas#t#� ros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s#obhit�-sa#g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iku#t#�-samutks#e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dra#dbhut�-set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d�-praha#r�-santra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hi#s#an#�-bhaya#p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buil� acros� th� ocea� � wonderfu� bridg� ma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� throw� fro� th� top� o� mountain� (giriku#t#�-samutks#ep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ra#dbhut�-set�-kr#t)� H� kicke� awa� Vibhi#s#an#a'� fear� (pa#d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ha#r�-santrast� vibhi#s#an#�-bhaya#pa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gadokt�-pariklis#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r�-ra#van#�-sainy�-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umbh�-kumbh�-dhu#mra#ks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bhakarn#a#d�-vi#r�-ha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app� b� hearin� An#gada'� words� H� defeate� horr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van#a'� arm� (an#gadokt�-pariklis#t#�-ghor�-ra#van#�-sainy�-jit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� Nikumbha� Kumbha� Dhu#mra#ks#a� Kumbhakarn#a� an� m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� warrior� (nikumbh�-kumbh�-dhu#mra#ks#�-kumbhakarn#a#d�-vi#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la#s�-sahanonma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a#nan�-s#ir�-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�-sam#spars#�-sam#s#udd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#ta�-samvaran#otsu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cu� of� th� te� head� o� Ra#van#a� wh� ha� madl� tr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� Moun� Kaila#s� (kaila#s�-sahanonmatt�-das#a#nan�-s#ir�-har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please� whe� Si#ta#'� purit� wa� prove� i� th� tria� b� f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n�-sam#spars#�-sam#s#uddh�-si#ta�-samvaran#otsu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�-ra#ks#as�-ra#ja#n#g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t�-ra#jy�-nij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dhya#dhipatih� sar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jany�-gan#�-s#ek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� th� realm� o� th� monkey� an� demons� H� retur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ow� kingdo� (kap�-ra#ks#as�-ra#ja#n#g�-pra#pt�-ra#jy�-nija#s#ray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H� becam� th� kin� o� Ayodhya� (ayodhya#dhipati)� th� cr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l� king� (sarv�-ra#jany�-gan#�-s#ekh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nty�-karma� nr#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t�-sim#ha#sanod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#t#�-durbuddh�-da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#n�-hi#naik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activitie� wer� inconceivabl� (acinty�-karma#)� H� w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� kin� (nr#pati)� H� sa� o� � grea� thron� (pra#p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#ha#sanodaya)� H� punishe� th� wicke� an� evi�-minde� (dus#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uddh�-dalana)� an� H� protecte� th� poo� an� helples� (di#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#naik�-pa#l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sampatt�-j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yan�-nya#y�-vivec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u#dr�-ghor�-tapah�-plus#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j�-putraik�-ji#v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sourc� o� al� opulenc� an� goo� fortun� (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�-janana)� H� ca� understan� th� motive� o� th� cro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ryan�-nya#y�-vivecaka)� an� h� protecte� � bra#hman#a'� so� bu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s#u#dra'� terribl� austeritie� (s#u#dr�-ghor�-tapah�-plus#t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j�-putraik�-ji#v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#t#�-va#�-klis#t#�-hr#d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#ta�-nirva#s�-k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n#g�-medh�-krat�-ya#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#ma�-kus#�-lava#tma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hear� wa� paine� b� � wicke� person'� word� (dus#t#�-va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s#t#�-hr#daya)� H� sen� Si#ta� int� exil� (si#ta�-nirva#s�-ka#rak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man� as#vamedh� yaj{.s� 241}a� (turan#g�-medh�-kr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#t#)� an� Hi� son� wer� Kus#� an� Lav� (s#ri#ma�-kus#�-lava#tma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a#rth�-tyakt�-saumit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#nni#t�-jan�-san#gr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-karn#�-pu#r�-sa�-ki#r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#rtya� loka#gh�-na#s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th� sak� o� th� trut� H� lef� Laks#man#� (satya#rt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kt�-saumitra)� H� brough� Hi� associate� t� th� spiri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� (su#nni#t�-jan�-san#graha)� Hi� glorie� ar� earring� wo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intl� devotee� (sa�-karn#�-pu#r�-sa�-ki#rti)� an� Hi� glo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� th� sin� o� th� worl� (ki#rtya� loka#gh�-na#s#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at� jyes#t#h�-pa#da#b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�-tyakt�-nr#pa#s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sa�-gur�-sampan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#�-gandharv�-na#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Bharat� (bharata)� who� ou� o� lov� fr� Hi� 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� lotu� feet� renounce� th� thron� (jyes#t#h�-pa#da#bj�-r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kt�-nr#pa#sana)� H� gav� al� auspiciousnes� t� th� bon�-f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� master� (sarv�-sa�-gur�-sampanna)� an� H� ki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� o� Gandharva� (kot#�-gandharv�-na#s#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s#man#� jyes#t#h�-ni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�-vair�-gan#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�-ji� pra#n#�-s#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ra#tr#ma#� tyakt�-vigr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Laks#man#� (laks#man#a)� wh� dearl� love� Hi� 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� (jyes#t#h�-nirata)� H� kille� th� demigods� enemie� (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r�-gan#a#ntaka)� H� kille� Indraji� (indraji�-pra#n#�-s#aman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Ra#ma'� brothe� (bhra#tr#ma#n)� an� H� lef� Hi� bod� (tyak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ra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atrughn� 'mitr�-s#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an#a#ntak�-k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ry�-bhra#tr�-jan�-s#la#gh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#m� s#la#ghy�-gun#a#k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S#atrughn� (s#atrughna)� wh� defeate� Hi� enem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tr�-s#amana)� wh� kille� Lavan#� (lavan#a#ntak�-ka#raka)� wh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� b� Hi� nobl� brother� (a#ry�-bhra#tr�-jan�-s#la#ghya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� virtue� ar� praise� b� th� saintl� devotee� (sata#m� s#la#gh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#a#k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#�-patr�-put#�-stha#y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mukund� 'khil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#dara#rpit�-jag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#kan#d#�-tanayah� khag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stay� o� � banya� lea� (vat#�-patr�-put#�-stha#yi#)� 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ive� o� liberatio� (s#ri�-mukunda� an� th� shelte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hila#s#raya)� T� Ma#rkan#d#ey� R#s#� H� showe� th� univers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Hi� slende� abdome� (tanu#dara#rpit�-jaga� mr#kan#d#�-tanay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� i� th� spiritua� worl� (kha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dy� dev�-gan#a#gran#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�-stut�-nat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tr�-ghor�-tan�-tra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�-sa�-mantr�-sa#dh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firs� (a#dya)� th� firs� o� Deitie� (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#a#gran#ya)� an� please� b� th� prayer� an� obeisance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� (mitr�-stut�-nat�-priya)� H� gav� � spiritua� man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igod� whe� the� wer� terrifie� o� Vr#tra#sura'� horr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� (vr#tr�-ghor�-tan�-trast�-dev�-sa�-mantr�-sa#dh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n#y� bra#hman#�-s#la#gh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an#y�-jan�-vats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�-pada#ps�-gala�-ga#t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#lakhily�-jan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Deit� worshipe� b� th� bra#hman#a� (brahman#y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� th� bra#hman#a� (bra#hman#�-s#la#ghi#)� H� love� th� bra#hman#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hman#y�-jan�-vatsala)� an� H� protecte� th� Va#lakhilya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fel� i� th� puddl� o� � cow'� hoofprin� (gos�-pada#ps�-gal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tr� va#lakhily�-jana#s#ra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s#manti� yajvana#m� s#res#t#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#p�-vismay�-k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n#g�-medh�-bah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da#ny�-gan#�-s#ek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Daus#mant� Bharat� (daus#manti)� wh� wa� th� b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� o� sacrific� (yajvana#m� s#res#t#ha)� H� fille� th� k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wonde� (nr#p�-vismay�-ka#raka)� performe� man� as#vamed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{.s� 241}a� (turan#g�-medh�-bah�-kr#t)� an� wa� th� corw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� philanthropist� (vada#ny�-gan#�-s#ekh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#savi�-tanayah� vya#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�-s#a#kha�-niru#p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#n#�-bha#rata#ca#r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�-lok�-hitai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Va#savi#'� so� (va#savi�-tanaya)� Vya#s� (vya#sa)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� th� branche� o� th� Ved� (ved�-s#a#kha�-niru#paka)� wr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ura#n#a� an� Maha#bha#rat� (pura#n#�-bha#rata#ca#rya)� an� br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nes� t� th� peopl� o� Kal�-yug� (kal�-lok�-hitais#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hin#i�-hr#daya#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bhadr� bal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#kars#an#ah� si#r�-pa#n#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#ala#str� 'mal�-dyu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Balara#m� (balabhadra)� wh� i� th� deligh� o� Rohin#i#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� (rohin#i�-hr#daya#nanda)� an� th� reservoi� o� grea� str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#s#raya)� H� i� th� sam� a� Lor� San#kars#an#� (san#kars#an#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� � plo� i� Hi� han� (si#r�-pa#n#i)� Hi� weapo� i� � c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#ala#stra)� an� H� i� splendi� (amal�-dyu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an#kh�-kundend�-s#veta#n#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�-bhi� dhenuk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#t#ika#ris#t#�-han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#gala#kr#s#t#�-ya#mu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limb� ar� whit� lik� � conchshell� jasmin� flow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o� (s#an#kh�-kundend�-s#veta#n#ga)� H� brok� man� pal� t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l�-bhit)� pu� a� en� t� Dhenuk� (dhenuka#ntaka)� kille� Mus#t#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ris#t#� (mus#t#ika#ris#t#�-hanana)� an� wit� Hi� plo� dragg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una� (lan#gala#kr#s#t#�-ya#mu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lamb�-pra#n#�-ha� ruk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an� dvivid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ti�-pri#t�-d� ra#m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n#� balval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lle� Pralamb� (pralamb�-pra#n#�-ha#)� agitate� Ruk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km�-mathana)� pu� a� en� t� Dvivid� (dvivida#ntaka)� l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ti� (revati�-pri#t�-da)� enjoye� pastime� wit� th� beauti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i#� (ra#ma�-raman#a)� an� pu� a� en� t� Balval� (balvala#nt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ina#pur�-san#kars#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rava#rcit�-sa�-p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d�-stut�-pa#da#b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�-ya#dav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ragge� Hastina#pur� (hastina#pur�-san#kars#i#� an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fee� wer� worshipe� b� th� Kaurava� (kaurava#rc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-pada)� Brahma� an� th� othe� demigod� offere� prayer� t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� fee� (brahma#d�-stut�-pa#da#bja)� H� protect� th� demigo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Ya#dava� (dev�-ya#dav�-pa#l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 Th� firs� sentenc� her� i� th� las� o� Lor� Balara#ma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� Lor� Kr#s#n#a'� name� begi� wit� th� secon�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#ya�-pati� maha�-ma#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�-ma#ya�-nides#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-vam#s#a#bdh�-pu#rn#en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dev�-priya#nu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maste� o� th� illusor� potenc� (ma#ya�-p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ma#ya)� H� give� order� t� th� illusor� potenc� (maha�-ma#y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es#�-kr#t)� H� i� th� ful� moo� rise� fro� th� ocea� o� th� Y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� (yad�-vam#s#a#bdh�-pu#rn#endu)� an� H� i� Balara#ma'� d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� brothe� (baladev�-priya#nu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a#kr#t� param� br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pu#rn#ah� parod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j{.s� 241}a#na#d�-sampu#r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rn#an#andah� pura#t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Suprem� Brahman� wh� ha� � humanlik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ra#kr#t� param� brahma)� H� i� perfec� an� complet� (paripu#rn#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i� th� Suprem� (parodaya)� H� i� ful� o� al� opulen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wit� al�-knowledg� (sarv�-j{.s� 241}a#na#d�-sampu#rn#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ul� o� transcendenta� blis� (pu#rn#an#anda)� an� 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� (pura#t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#ta#mbarah� pi#t�-nid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#t�-ves#m�-maha�-tap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rask� maha�-ba#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#rh�-man#�-kun#d#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ear� yello� garment� (pi#ta#mbara)� H� renounce� sl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#t�-nidra)� homeless� H� perform� grea� austeritie� (pi#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#m�-maha�-tapa#h#)� an� H� ha� � broa� ches� (mahoraska)� power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� (maha�-ba#hu)� an� ver� valuabl� jewe� earring� (maha#rh�-ma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#d#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a�-gan#d#�-sthali�-hai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l�-ma#la�-vibhu#s#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ca#r�-karn#ah� s�-bhra#j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ra#kr#t�-kun#d#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decorate� wit� � glistenin� golde� crown� neck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arring� (lasa�-gan#d#�-sthali�-haim�-maul�-ma#la�-vibhu#s#it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handsom� ear� (s�-ca#r�-karn#a)� an� H� wear� glistenin� sh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� earring� (s�-bhra#ja�-makara#kr#t�-kun#d#ala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#l�-ku{.s� 241}cit�-s�-snigd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#d#alah� kaumudi�-muk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na#sah� kund�-das#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a�-kokanada#d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hai� i� splendid� dark� an� curl� (ni#l�-ku{.s� 241}c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snigdh�-kun#d#ala)� Hi� fac� i� moonligh� (kaumudi�-mukha)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� i� handsom� (s�-na#sa)� Hi� teet� ar� jasmin� flower� (kund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ana)� an� Hi� lip� ar� splendi� re� lotuse� (las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anada#dh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and�-ha#s� ruci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ru�-man#d#al�-vilok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b�-kan#t#h� br#ha�-br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aya#n#gad�-bhu#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smile� ver� gentl� (sumand�-ha#sa)� Hi� eye� an� eyebr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handsom� an� gloriou� (rucir�-bhru�-man#d#al�-vilokana)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� i� � conchshel� (kamb�-kan#t#ha)� H� i� th� grea� Brah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#ha�-brahma)� an� H� i� decorate� wit� bracelet� an� arm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aya#n#gad�-bhu#s#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s#t#ubhi� van�-ma#li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n#kh�-cakr�-gada#bj�-bh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#vats�-laks#ya� laks#ya#n#g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laks#an#�-lak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ear� � Kaustubh� jewe� (kaus#t#ubhi#� an� � garl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� flower� (van�-ma#li#)� H� hold� � conch� disc� clu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� (s#an#kh�-cakr�-gada#bj�-bhr#t)� an� H� bear� th� m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#vats� (s#ri#vats�-laks#ya� laks#ya#n#ga)� an� al� auspiciou� m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v�-laks#an#�-laks#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odar� nimn�-na#b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avady� nir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amb�-bimb�-vya#lamb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#kin#i�-ka#{.s� 241}ci�-man#d#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bell� i� � flowe� peta� (dalodara)� Hi� nave� i� d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mn�-na#bhi)� H� i� pur� (niravadya)� an� indepe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ra#s#raya)� an� � sas� o� bell� decorate� Hi� hip� (nitamb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�-vya#lamb�-kin#kin#i�-ka#{.s� 241}ci�-man#d#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-jan#gha#ja#n�-yug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a#r�-ruc�-ra#j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aj�-vajra#n#kus#a#mbho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ra#{.s� 241}cit�-pada#mbu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knee� an� thigh� ar� gracefu� (sam�-jan#gha#ja#n�-yugm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i� handsom� an� splendi� (suca#r�-ruc�-ra#jita)� an� Hi� lo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� bea� th� mark� o� � flag� thunderbolt� elephan�-goad� lot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rro� (dhvaj�-vajra#n#kus#a#mbhoj�-s#ara#{.s� 241}cit�-pada#mbu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kt�-bhramar�-san#gha#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#t�-pa#da#mbuja#s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h�-candraman#�-jyotsn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ka#s#it�-maha�-man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umblebee� tha� ar� Hi� devotee� drin� th� necta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� fee� (bhakt�-bhramar�-san#gha#t�-pi#t�-pa#da#mbuja#sava)� an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�-hearte� devotee� shin� wit� th� moonligh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raka#nt� jewe� toenail� (nakh�-candraman#�-jyotsna�-praka#s#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mana#h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#da#mbuj�-yug�-nya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a�-ma{.s� 241}ji#r�-ra#j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-bhakt�-hr#daya#ka#s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a�-pan#kaj�-vist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stenin� anklet� shin� o� Hi� lotu� fee� (pa#da#mbuj�-yug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st�-lasa�-ma{.s� 241}ji#r�-ra#jita)� an� H� i� � splendi� lo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� growin� i� Hi� devotee'� hear� (sv�-bhakt�-hr#daya#ka#s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�-pan#kaj�-vist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pra#n#�-jana#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udev�-nut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ki�-nandan� lo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d�-kr#� bhakt�-bhi#t�-b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elight� al� livin� being� (sarv�-pra#n#�-jana#nanda)� 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� b� Maha#ra#j� Vasudeva'� prayer� (vasudev�-nut�-priy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eligh� o� Devaki� (devaki�-nandana)� H� delight� th� wor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�-nandi�-kr#t)� an� H� break� th� devotees� fear� (bhak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#t�-b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es#a#nugah� ses#�-s#a#y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#oda�-nat�-ma#n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#nand�-kar� go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i�-gokul�-bandh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es#� i� Hi� servan� an� followe� (s#es#a#nuga)� H� recli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es#� (ses#�-s#a#yi#)� H� offer� respect� t� Yasoda� (yas#oda�-n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nada)� H� delight� Nand� (nanda#nand�-kara)� an� 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� o� Gokula'� gopa� an� gopi#� (gop�-gopi�-gokul�-bandh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vraj�-jana#nan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�-ballav�-vallab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-avyan#g�-lasa�-ga#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avi�-ba#h�-madhy�-g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elight� al� th� peopl� o� Vraj� (sarv�-vraj�-jana#nandi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i� dea� t� th� devote� cowher� peopl� (bhakt�-balla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abha)� Hi� splendi� limb� ar� smoot� asn� fre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io� (bal�-avyan#g�-lasa�-ga#tra)� an� H� i� encircl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i#'� arm� (ballavi�-ba#h�-madhy�-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#t�-pu#tanika�-stan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tana�-pra#n#�-s#o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#tanorah�-sthal�-stha#y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tana�-moks#�-d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ran� th� mil� o� Pu#tana#'� breas� (pi#t�-pu#tanika�-stany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drie� u� Pu#tana#'� lif� (pu#tana�-pra#n#�-s#os#an#a)� H� st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#tana#'� ches� (pu#tanorah�-sthal�-stha#yi#)� an� H� gav� lib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u#tana� (pu#tana�-moks#�-da#y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#gat�-jana#nan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kat#occa#t#�-k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#pt�-vipra#s#is#� 'dhi#s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hima#d�-gun#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elighte� th� assemble� peopl� (sama#gat�-jana#nandi#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� ove� th� car� (s#akat#occa#t#�-ka#raka)� H� wa� bless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a� (pra#pt�-vipra#s#is#a)� H� i� th� suprem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hi#s#a)� an� H� i� shelte� wher� th� mysti� perfe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wit� laghima#� res� (laghima#d�-gun#a#s#ra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#n#a#vart�-gal�-gra#h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#n#a#vart�-nis#u#d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n�-a#nand�-ja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anya� mukh�-vis#v�-dr#k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clun� t� Tr#n#a#varta'� nec� (tr#n#a#vart�-gal�-gra#hi#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� Tr#n#a#vart� (tr#n#a#vart�-nis#u#dana)� H� delighte� Hi� m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an�-a#nand�-janak)� an� H� showe� t� Hi� mothe� th� ent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� i� Hi� mout� (jananya� mukh�-vis#v�-dr#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#l�-kri#d#a�-rat� ba#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#s#a�-li#la#d�-nirvr#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-gopi�-priy�-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#t�-nr#tya#nuk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enjoye� playin� lik� � chil� (ba#l�-kri#d#a�-rat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� pastime� o� talkin� lik� � chil� (ba#l�-bha#s#a�-li#la#d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r#ta)� H� i� kin� t� th� gopa� an� gopi#� (gop�-gopi�-pri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)� an� H� i� exper� a� singin� an� dancin� (gi#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r#tya#nuka#rak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ni#t�-vilipta#n#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ni#t�-lav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i#t�-lava#ha#r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ni#ta#nutaska#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limb� ar� anointe� wit� fres� butte� (navani#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ipta#n#ga)� H� i� fon� o� fres� butte� (navani#t�-lav�-priy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� fres� butte� (navani#t�-lava#ha#ri� an� navani#ta#nutaska#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#modar� 'rjunonmu#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aik�-mat�-k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nda#van�-van�-kri#d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a�-kri#d#a�-vis#a#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wais� wa� tie� wit� � rop� (da#modara)� H� uproo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un� tree� (arjunonmu#la)� H� mad� th� gopi#� thin� onl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paik�-mat�-ka#raka)� H� playe� i� Vr#nda#van� fores� (vr#nda#va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�-kri#d#a)� an� H� i� exper� a� enjoyin� man� differen� pas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#na�-kri#d#a�-vis#a#r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s�-puccha�-sama#kars#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sa#sur�-nis#u#d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a#ri� agh�-sam#ha#r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#la#d�-antak�-na#s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pulle� abou� a� h� clun� t� � calf'� tai� (vat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�-sama#kars#i#)� H� kille� Vatsa#sur� (vatsa#sur�-nis#u#dan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th� enem� o� Baka#sur� (baka#ri)� H� kille� Agha#sur� (ag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#ha#ri#)� an� H� kille� Agha#sura� wh� trie� t� kil� th� gop� bo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#la#d�-antak�-na#s#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una#nil�-sa{.s� 241}jus#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-mr#s#t#�-pulin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a#l�-ba#l�-pu#g�-st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gdh�-dadh�-ann�-bhoj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fon� o� th� Yamuna#'� shore� whic� i� fil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� breeze� (yamuna#nil�-sa{.s� 241}jus#t#�-s�-mr#s#t#�-puli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a)� H� stay� wit� th� gop� boy� (gopa#l�-ba#l�-pu#g�-stha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eat� � lunc� mixe� wit� yogur� (snigdh�-dadh�-ann�-bhoj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-gop�-gopi�-priy�-kr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n�-bhr#� moh�-khan#d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#tu� moh�-ja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�-adbhutais#vary�-dar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please� th� cows� gopas� an� gopi#� (g�-gop�-gopi�-pri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t)� H� i� ver� wealth� (dhan�-bhr#t)� H� break� illusio� (mo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#d#ana)� H� bweildere� th� creato� Brahma� (vidha#tu� mo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a)� an� H� showe� ver� wonderfu� power� an� opulence� (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hutais#vary�-dars#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-stut�-pada#mbh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�-ba#lak�-buddh�-b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liy�-darp�-da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g�-na#ri�-nut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a� offere� prayer� t� Hi� lotu� fee� (vidh�-stu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#mbhoja)� H� bewildere� th� gop� boya� (gop�-ba#lak�-budd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t)� H� brok� Ka#liya'� prid� (ka#liy�-darp�-dalana)� an� H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� b� th� prayer� o� th� serpent'� wive� (na#g�-na#ri�-nu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#va#gn�-s#amanah� sar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j�-bhr#� jan�-ji#v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{.s� 241}ja#ran#y�-praves#a#p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cchr�-da#va#gn�-da#r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extinguishe� � fores� fir� (da#va#gn�-s#amana)� H� prot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peopl� o� Vraj� (sarv�-vraj�-bhr#t)� H� i� th� lif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� entitie� (jan�-ji#vana)� an� H� extinguishe� � terr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� i� Mu{.s� 241}a#ran#y� fores� (mu{.s� 241}ja#ran#y�-praves#a#p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cchr�-da#va#gn�-da#r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ka#l�-sukh�-kri#d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h�-barha#vatam#s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-dhu�-vadhu�-jan�-pra#n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#�-va#dy�-vis#a#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enjoy� happ� pastime� eternall� (sarv�-ka#l�-sukh�-kri#d#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wear� � peacoc�-feathe� crow� (barh�-barha#vatam#saka)� 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f� o� th� gopi#� (g�-dhu�-vadhu�-jan�-pra#n#a)� an� 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� a� playin� th� flut� (ven#�-va#dy�-vis#a#r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i�-pidha#na#rundha#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i�-vrat�-var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r�-darp�-pras#am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r�-patni�-prasa#d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stol� th� gopi#s� garment� an� place� the� i� � t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pi�-pidha#na#rundha#na)� H� gav� th� gopi#� th� benedicti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� vo� t� obtai� (gopi�-vrat�-var�-prada)� H� extingui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ra#hman#as� prid� (vipr�-darp�-pras#amana)� an� H� gav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� t� th� bra#hman#as� wive� (vipr�-patni�-prasa#d�-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atakrat�-makh�-dhvam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kr�-darp�-mada#p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#t�-govardhan�-gi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j�-loka#bhay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stoppe� th� sacrific� fo� Kin� Indr� (s#atakrat�-mak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am#si#)� H� remove� Indra'� prid� (s#akr�-darp�-mada#pah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� Govardhan� Hil� (dhr#t�-govardhan�-giri)� an� H� ma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� o� Vraj� fearles� (vraj�-loka#bhay�-pr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�-kr#t�-lasa�-ki#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ind� gokulots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-tra#n#�-kar� de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les#ed#it�-sa�-kat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r� glorifie� Hi� splendidl� (indr�-kr#t�-lasa�-ki#rti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kin� o� th� cow� (govinda)� th� festiva� o� happine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ul� (gokulotsava)� an� th� protecto� o� Nand� (nand�-tra#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)� Th� demigo� o� th� water� praise� Hi� (dev�-jales#ed#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-kat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j�-va#s�-jan�-s#la#gh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�-lok�-pradar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ven#�-na#d�-madan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�-gopi�-vinod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glorifie� b� th� peopl� o� Vraj� (vraj�-va#s�-ja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la#ghya� an� H� showe� the� Hi� ow� transcendenta� abod� (nij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-pradars#aka)� H� enjoy� pastime� wit� th� gopi#� madden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exper� flut�-playin� (s�-ven#�-na#d�-madanonmatt�-gopi�-vinod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-dhu�-vadhu�-darp�-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�-yas#ah�-ki#rtanots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ja#n#gan#a�-jana#ra#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j�-sundari�-vallab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remove� th� gopi#s� prid� (g�-dhu�-vadhu�-darp�-hara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n� o� Hi� transcendenta� glorie� i� � festiva� o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� (sv�-yas#ah�-ki#rtanotsava)� H� enjoye� wit� th� gir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j� (vraja#n#gan#a�-jana#ra#ma)� an� H� wa� th� belov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� girl� o� Vraj� (vraj�-sundari�-vallab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#s�-kri#d#a�-rat� ra#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�-man#d#al�-man#d#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nda#van�-vana#mo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una�-ku#l�-kel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enjoye� th� pastim� o� th� ra#s� danc� (ra#s�-kri#d#a�-rat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wa� th� centra� ornamen� i� th� grea� circl� o� th� ra#s� 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#s�-maha�-man#d#al�-man#d#ana)� H� enjoye� pastime� i� Vr#nda#v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� (vr#nda#van�-vana#modi#)� an� H� enjoye� pastim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una#'� shor� (yamuna�-ku#l�-kel�-kr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ika�-gi#tika�-gi#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n#khacu#d#�-s#ir�-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sarp�-mukh�-gra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t�-nand�-vimoc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san� duet� wit� th� gopi#� (gopika�-gi#tika�-gi#ta)� H� 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� S#an#khacu#d#a'� hea� (s#an#khacu#d#�-s#ir�-hara)� an� H� resc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� Nand� Maha#ra#j� wh� wa� hel� i� � grea� serpent'� m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a�-sarp�-mukh�-grast�-trast�-nand�-vimoc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ars#ana#rcit�-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#t#a#ris#t#�-vina#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�-dves#i� vyom�-ha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ut�-na#rad�-ki#rt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fee� wer� worshipe� b� th� Vidya#dhar� Sudars#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dars#ana#rcit�-pada)� H� kille� th� demo� Aris#t#� (dus#t#a#ris#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#s#aka)� H� wa� th� enem� o� Kes#i� (kes#�-dves#i#)� H� ki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oma#sur� (vyom�-hanta#)� an� H� hear� Na#rad� glorif� Hi� (s#ru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d�-ki#rt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ru#r�-priy�-kr#� kru#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k�-ghnah� s�-ves#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#m�-datt�-ma#la#d#h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bja�-candan�-carc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kin� t� Akru#r� (akru#r�-priy�-kr#t)� H� kille� � cr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ma� (kru#r�-rajak�-ghna)� H� wor� nic� garment� (s�-ves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t)� H� wa� opulentl� decorate� wit� man� garment� offe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oris� Suda#ma� (suda#m�-datt�-ma#la#d#hya)� an� H� wa� an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sanda� past� b� th� hunchbac� Kubja� (kubja�-candan�-carc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ura�-jan�-sam#hars#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#n#d#�-kodan#d#�-khan#d#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#s�-sainy�-samucche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i�-vipr�-gan#a#rc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elighte� th� peopl� o� Mathura� (mathura�-jan�-sam#hars#i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brok� th� grea� bo� (ca#n#d#�-kodan#d#�-khan#d#�-kr#t)�  H� cu� a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#sa'� arm� (kam#s�-sainy�-samucchedi#)� an� H� wa� worship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ra#hman#a� an� merchant� (vani�-vipr�-gan#a#rc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kuvalaya#pi#d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a#ti� ca#n#u#r�-mard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#g�-s#a#la#gata#pa#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�-na#ri�-kr#tots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lle� th� grea� Kuvalaya#pi#d#� (maha�-kuvalaya#pi#d#�-gha#ti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crushe� Ca#n#u#r� (ca#n#u#r�-mardana)� an� H� create� 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� o� happines� fo� th� me� an� wome� a� th� aren� (ran#g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#la#gata#pa#r� nar�-na#ri�-kr#tots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#s�-dhvam#s�-karah� kam#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�-sa#ru#py�-gat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tograsen�-nr#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ya#dav�-saukhy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lle� Kam#s� (kam#s�-dhvam#s�-kara)� grante� Kam#� sa#ru#p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� (kam#s�-sv�-sa#ru#py�-gat�-prada)� mad� Ugrasen� 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r#tograsen�-nr#pati)� an� delighte� al� th� Ya#dava� (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#dav�-saukhy�-kr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#t�-ma#tr�-kr#ta#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d�-gop�-prasa#d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t�-sa#ndi#pan�-gur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ya�-sa#gar�-pa#r�-g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mad� Hi� mothe� an� fathe� happ� (ta#t�-ma#tr�-kr#ta#nand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� Hi� merc� t� th� gop� Nand� (nand�-gop�-prasa#d�-da)� t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� o� Hi� guru� Sa#ndi#pan� Mun� (s#rit�-sa#ndi#pan�-guru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� t� th� farthe� shor� o� knowledg� (vidya�-sa#gar�-pa#r�-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ty�-pa{.s� 241}cajan�-dhvam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{.s� 241}cajany�-dar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ndi#pan�-mr#ta#pat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#ta� ka#l�-yama#rc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lle� th� demo� Pa{.s� 241}cajan� (daity�-pa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cajan�-dhvam#si#)� wa� please� b� Pa{.s� 241}cajana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shel� (pa#{.s� 241}cajany�-dar�-priya)� gav� t� Sa#ndi#p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� hi� dea� so� (sa#ndi#pan�-mr#ta#paty�-da#ta#)� an� wa� worshi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Ka#l� Yamara#j� (ka#l�-yama#rc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randhri�-ka#m�-santa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man� 'kru#r�-pri#t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#rn#g�-ca#p�-dhar� na#n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#r�-sandha#n�-kovi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pacifie� Kubja#'� passionat� desire� (sairandhri�-ka#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�-s#amana)� please� Akru#r� (akru#r�-pri#t�-da)� he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#rn#g� bo� (s#a#rn#g�-ca#p�-dhara)� an� expertl� sho� man� arr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#na�-s#a#r�-sandha#n�-kov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edy�-divy�-kavac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#ma�-da#ruk�-sa#rat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gendr�-cihnit�-dhvaj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kr�-pa#n#i� gada�-d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or� unbreakabl� transcendenta� armo� (abhedy�-div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aca)� Hi� chariotee� wa� Da#ruk� (s#ri#ma�-da#ruk�-sa#rathi)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� bor� th� insigni� o� Garud#� (khagendr�-cihnit�-dhvaj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� th� cakr� i� Hi� han� (cakr�-pa#n#i)� an� H� hel� � m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da�-dh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ki� yad�-sena#d#h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s#ay�-ba#n#�-nis#an#g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#sura#jey�-ran#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t�-ma#gadh�-yu#thap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hel� th� swor� Nandak� (nandaki#)� H� wa� opule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#davas� armie� (yad�-sena#d#hya)� H� ha� a� inexhaustibl� qu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s#ay�-ba#n#�-nis#an#gava#n)� H� coul� no� b� defeate� i� batt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migo� o� demo� (sura#sura#jey�-ran#ya)� an� H� defe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� o� th� Ma#gadha� (jit�-ma#gadh�-yu#tha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#gadh�-dhvajini�-dhvam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ura�-pur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#raka�-pur�-nirm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k�-sthit�-niya#m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estroye� th� Ma#gadhas� fla� (ma#gadh�-dhvajini�-dhvam#si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� Mathura� Cit� (mathura�-pur�-pa#laka)� buil� Dva#rak� C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a#raka�-pur�-nirma#ta#)� an� kep� th� peopl� safel� ther� (lok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t�-niya#m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3</w:t>
        <w:t>�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sampatt�-jan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jana#nand�-k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p�-vr#ks#a#{.s� 241}cit�-ma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harma#ni#t�-bhu�-t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caus� o� al� opulenc� an� goo� fortun� (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�-janana)� an� th� caus� o� Hi� devotees� happ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ajana#nand�-ka#raka)� Hi� Dva#raka� wa� fille� wit� kalp�-vr#ks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� (kalp�-vr#ks#a#{.s� 241}cit�-mahi)� T� th� eart� H� br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dharma� assembl�-hous� (sudharma#ni#t�-bhu�-t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na#sur�-sam#har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ukundes#t#�-sa#dh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min#i�-dvij�-sa�-mant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aik�-gat�-kun#d#i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lle� Ka#layavana#sur� (yavana#sur�-sam#harta#)� fulfi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ukunda'� desire� (mucukundes#t#�-sa#dhaka)� and� o� th� advi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a#hman#� sen� b� Rukmin#i#� wen� b� chario� t� Kun#d#in� C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kmin#i�-dvij�-sa�-mantr�-rathaik�-gat�-kun#d#i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min#i�-ha#rak� ruk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#d#�-mun#d#an�-k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min#i�-priy�-kr#� sa#ks#a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kmin#i�-raman#i�-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kidnappe� Rukmin#i� (rukmin#i�-ha#raka)� shave� Rukmi#'� 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km�-mun#d#�-mun#d#an�-ka#raka)� wa� kin� t� Rukmin#i� (rukmin#i�-pri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t)� an� becam� beautifu� Rukmin#i#'� husban� (sa#ks#a#�-rukmin#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#i�-pa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min#i�-vadana#mbho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h�-pa#n�-madhuvra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mantak�-nimitta#t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arks#a#dhip�-ji� s#uc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 wa� � bumblebe� drinkin� th� necta� o� th� lotu� flow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min#i#'� fac� (rukmin#i�-vadana#mbhoj�-madh�-pa#n�-madhuvrata)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th� Syamantak� jewe� H� defeate� Ja#mbava#n� wh� wa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� an� th� kin� o� th� R#ks#a� (syamantak�-nimitta#t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tarks#a#dhip�-jit)� H� i� pur� (s#u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#mbava#rcit�-pa#da#b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s#a#�-ja#mbavati�-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bha#ma�-kar�-gra#h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lindi�-sundari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mbava#� worshipe� Hi� lotu� fee� (ja#mbava#rcit�-pa#da#bj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� th� husban� o� Jam#mbava#n'� daughte� (sa#ks#a#�-ja#mbavat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)� H� accepte� th� han� o� Satyabha#ma� (satyabha#ma�-k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#hi#)� an� H� becam� th� belove� o� beautifu� Ka#lindi� (ka#lind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ri�-pri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i#ks#n�-s#r#n##g�-vr#s#ab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t�-ji� ra#j�-yu#th�-b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naji�-tanaya�-sat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yika�-na#yakott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efeate� seve� shar�-horne� bull� (suti#ks#n�-s#r#n##g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s#abh�-sapt�-jid)� H� defeate� man� king� (ra#j�-yu#th�-bhid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becam� th� greates� her� fo� Nagnajit'� daughter� th� her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� (nagnaji�-tanaya�-satya�-na#yika�-na#yakott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res#� laks#man#�-ka#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avinda�-priyes#v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ji� pi#t#h�-sena#n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s#an� narak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th� Lor� o� Bhadra� (bhadres#a)� th� belo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s#man#a� (laks#man#�-ka#nta)� th� dea� maste� o� Mitravin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ravinda�-priyes#vara)� an� th� her� tha� defeate� M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rajit)� kille� Mura'� genera� (pi#t#h�-sena#ni�-na#s#ana)� an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n� t� Naraka#sur� (naraka#nt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#rcit�-pada#mbh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datt�-bhaya#pah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ka#hr#t�-divy�-str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�-va#ha#d�-n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art� worshipe� Hi� lotu� fee� (dhara#rcit�-pada#mbhoj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remove� Bhagadatta'� fear� (bhagadatt�-bhaya#paha#)� an� H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r� tha� marrie� th� splendi� girl� Narak� kidna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raka#hr#t�-divy�-stri�-ratn�-va#ha#d�-na#ya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t#ottar�-s#at�-dv�-as#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asr�-stri�-vila#s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bha#ma#bala�-va#k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rija#ta#pah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splendi� wit� 16,10� wive� (as#t#ottar�-s#at�-dv�-as#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r�-stri�-vila#sava#n)� an� becaus� o� th� gir� Satyabha#ma#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H� stol� th� Pa#rija#t� tre� (satyabha#ma#bala�-va#k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rija#ta#paha#r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ndr�-bal�-bhi� ja#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#ta�-na#na�-vila#s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min#i�-ma#n�-dal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�-vila#s�-vimoh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brok� th� strengt� o� th� demigods� kin� (devendr�-ba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t)� H� enjoye� man� pastime� wit� Hi� wive� (ja#ya�-ja#ta�-na#n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#sava#n)� H� brok� Rukmin#i#'� prid� (rukmin#i�-ma#n�-dalana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wa� enchante� b� Hi� wives� beaut� an� playfulnes� (str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#s�-vimoh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#m�-ta#tah� sa#mb�-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n#khy�-putr�-prapautr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#a#s#a#gat�-pautra#r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#n#�-ba#h�-sahasr�-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th� fathe� o� Ka#madev� (ka#m�-ta#ta)� Sa#mb� wa� Hi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#mb�-suta)� H� ha� countles� childre� an� grandchil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an#khy�-putr�-prapautrava#n)� S� Hi� grandso� coul� attai� Us#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defeate� Ba#n#a#sura'� thousan� arm� (us#a#s#a#gat�-pautra#rth� ba#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h�-sahasr�-j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�-a#d�-pratham�-dhvam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#la#jit�-mahes#v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#dev�-stut�-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#g�-duh#kh�-vimoc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� H� defeate� Nandi� (nand�-a#d�-pratham�-dhvam#si#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H� playfull� defeate� invincibl� Lor� S#iv� (li#la#j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#vara)� S#iv� offere� prayer� t� Hi� fee� (maha#dev�-stu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)� H� rescue� Kin� Nr#g� fro� hi� suffering� (nr#g�-duh#k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c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va#pahar�-kles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ha�-svajan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n#d#raka#rih� ka#s#i�-ra#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ir�-harta� sada#j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protecte� Hi� relative� b� tellin� the� o� th� suffe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b� stealin� � bra#hman#a'� propert� (brahmasva#pahar�-kles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-svajan�-pa#laka)� H� wa� th� enem� o� Paun#d#r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n#d#raka#ri)� H� beheade� th� kin� o� Ka#s#i� (ka#s#i�-ra#j�-s#i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a#)� an� H� i� alway� unconquerabl� (sada#j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aks#in#�-vrata#ra#dh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iv�-kr#tya#nala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ra#n#asi�-prada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deks#it�-vaibh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pu� a� en� t� th� fir�-demo� Lor� S#iv� cre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t� Sudaks#in#a'� vow� an� worshi� (sudaks#in#�-vrata#ra#dh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iv�-kr#tya#nala#ntaka)� H� se� fir� t� Va#ra#n#asi� (va#ra#n#as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ahana)� an� Hi� power� wer� see� b� Na#rad� (na#radeks#i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bh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hutais#vary�-mahi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dharm�-pravar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#sandh�-nirodhar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bhujerit�-sa�-kat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powers� opulences� an� glorie� ar� wonder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bhutais#vary�-mahima#� an� H� i� th� autho� o� al� relig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� (sarv�-dharm�-pravartaka)� Th� king� imprison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#sandh� chante� Hi� glorie� (jara#sandh�-nirodhar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bhujerit�-sa�-kat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raderit�-sa�-mit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ry�-gaurav�-sa#dh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tr�-putr�-sa�-mit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�-vr#tta#pt�-gr#ha#nug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d� Mun� informe� Hi� o� Kin� Yudhis#t#hira'� p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� Hi� (na#raderit�-sa�-mitr�-ka#ry�-gaurav�-sa#dhak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� t� visi� th� plac� wher� Kin� Yudhis#t#hir� live� wit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e� an� childre� (kalatr�-putr�-sa�-mitr�-sa�-vr#tta#p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#ha#nu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#sandh�-vadhodyog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ta� bhu#pat�-s#arm�-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-mitr�-kr#ty�-ca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jasu#y�-pravar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determine� t� kil� Jara#sandh� (jara#sandh�-vadhodyog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a#)� H� brough� auspiciousnes� t� th� king� (bhu#pat�-s#ar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t)� H� acte� t� fulfil� Yudhis#t#hira'� plan� (sa�-mitr�-kr#t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ta)� an� H� arrange� tha� th� Ra#jasu#y�-yaj{.s� 241}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(ra#jasu#y�-pravart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ars#�-gan#�-sam#stuty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idy�-pra#n#�-nikr#n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aprasth�-janaih� pu#j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yodhan�-vimoh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a� glorifie� b� al� th� sage� (sarvars#�-gan#�-sam#stuty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kille� S#is#upa#l� (caidy�-pra#n#�-nikr#ntaka)� H� wa� worship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opl� o� Hastina#pur� (indraprasth�-janaih� pu#jya)� an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e� Duryodhan� (duryodhan�-vimoh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es#�-datt�-saubha#kh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�-bhi� s#atr�-gha#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vakr�-rip�-cchet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tavakr�-gat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estroye� th� cit� name� Saubha� whic� wa� give� b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iv� (mahes#�-datt�-saubhakhy�-pur�-bhit)� H� kille� Hi� enem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#atr�-gha#taka)� H� kille� Hi� enem� Dantavakr� (dantavakr�-rip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etta#)� an� H� gav� Dantavakr� liberatio� (dantavakr�-g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u#rath�-pramat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r�-bha#ra#vata#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rth�-du#tah� pa#rth�-h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rtha#rthah� pa#rth�-sa#rat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trouble� Vidu#rath� (vidu#rath�-pramathana)� remo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� o� th� eart� (bhu#r�-bha#ra#vata#raka)� wa� th� Pa#n#d#av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� (pa#rth�-du#ta)� brough� auspiciousnes� t� th� Pa#n#d#av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#rth�-hita)� fulfille� th� Pa#n#d#avas� wishe� (pa#rtha#rtha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Arjuna'� chariotee� (pa#rth�-sa#rat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#rth�-moh�-samucche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#ta�-s#a#str�-pradar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rth�-ba#n#�-gat�-pra#n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#r�-kaivaly�-ru#p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brok� Arjuna'� illusio� (pa#rth�-moh�-samucchedi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� th� scriptur� Bhagava�-gi#ta� (gi#ta�-s#a#str�-pradars#ak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gav� liberatio� t� the� wh� wer� kille� b� Arjuna'� arr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#rth�-ba#n#�-gat�-pra#n#�-vi#r�-kaivaly�-ru#p�-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yodhana#d�-duvr#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an� bhi#s#m�-mukt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rtha#s#vamedha#har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rth�-ra#jy�-prasa#dh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burne� th� sinfu� deed� o� Duryodhan� an� th� o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yodhana#d�-duvr#tt�-dahana)� gav� liberatio� t� Bhi#s#m� (bhi#s#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t�-da)� ha� Yudhis#t#hir� perfor� a� as#vamedh�-yaj� 241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#rtha#s#vamedha#haraka)� an� ha� Yushis#t#hir� crowne� kin� (pa#rth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jy�-prasa#dh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#tha#bhis#t#�-prad� bhi#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d� vijay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his#t#hires#t#�-sand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upa#d�-pri#t�-sa#dh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fulfille� Kunti#'� desire� (pr#tha#bhis#t#�-prada)� g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� t� Bhi#m� (bhi#m�-jayada)� i� th� give� o� victor� (vija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a)� fulfille� Yudhis#t#hira'� desire� (yudhis#t#hires#t#�-sanda#ta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a� please� wit� Draupadi� (draupa#d�-pri#t�-sa#dh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deverit�-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ula#rcit�-vigr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str�-dugdh�-garbhas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�-vam#s�-prasa#dh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adev� glorifie� Hi� fee� (sahadeverit�-pada)� an� Nak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� Hi� for� (nakula#rcit�-vigraha)� H� save� Kin� Puru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� wh� eve� whil� i� th� wom� wa� burne� b� � brahma#s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� (brahma#str�-dugdh�-garbhasth�-pur�-vam#s#�-prasa#dh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ravendr�-pur�-stri#bh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#raka�-gamanots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nart�-des#�-nivas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jerit�-maha�-kat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arriva� i� Dva#raka� wa� � festiva� o� happine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� i� th� capito� cit� o� th� Puru� (pauravendr�-pur�-stri#bh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#raka�-gamanotsava)� an� H� wa� glorifie� b� th� peop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t�-des#� (a#nart�-des#�-nivasa�-prajerit�-maha�-kat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y�-pri#t�-kar� mit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r�-da#ridry�-bha{.s� 241}j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#rtha#pades#�-sa�-mit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y�-kr#� nand�-nand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kin� t� Hi� dea� devotee� (priy�-pri#t�-kara)� H� br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vert� o� Hi� bra#hman#� frien� (mitr�-vipr�-da#ridry�-bha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jana)� o� th� pretex� o� visitin� hol� Kuruks#etr� H� pl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his#t#hir� (ti#rtha#pades#�-sa�-mitr�-priy�-kr#t)� an� H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� Kin� Nand� (nand�-nand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i#jan�-j{.s� 241}a#n�-d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#t�-krat�-kr#tots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-vr#tt�-vakta� sa�-vr#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ta� sa�-vr#tt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gav� transcendenta� knowledg� t� th� gopi#� (gopi#ja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{.s� 241}a#n�-da#ta#)� H� wa� please� b� Hi� father'� yaj{.s� 241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#t�-krat�-kr#totsava)� H� describe� th� activit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� (sa�-vr#tt�-vakta#)� H� acte� i� � saintl� wa� (sa�-vr#t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a#)� an� H� protect� the� wh� ac� i� � saintl� wa� (sa�-vr#t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l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#ta#tm�-j{.s� 241}a#n�-sand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ki�-mr#t�-putr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utadev�-priy�-ka#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thila#nand�-vardh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gav� transcendenta� knowledg� t� Hi� fathe� (ta#ta#t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{.s� 241}a#n�-sanda#ta#)� H� brough� bac� Devaki#'� dea� 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ki�-mr#t�-putr�-da)� H� wa� kin� t� S#rutadev� (s#ruta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�-ka#ra)� an� H� increase� th� blis� o� Mithila#'� 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thila#nand�-vardh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#rth�-darp�-pras#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#t�-vipr�-sut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�-ratn�-vr#nd�-santos#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l�-kel�-kalots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curbe� Arjuna'� prid� (pa#rth�-darp�-pras#amana)� retu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ra#hman#a'� dea� son� (mr#t�-vipr�-sut�-prada)� wa� plea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man� jewellik� wive� (stri�-ratn�-vr#nd�-santos#i#)� an� enjo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e� man� wate�-pastime� (jal�-kel�-kalots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r�-kot#�-jana#nan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#n�-kot#�-sam�-prab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ta#nt�-kot#�-durlan#gh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m�-kot#�-mano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pleasin� t� th� peopl� a� million� o� moon� (cand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#�-jana#nandi#)� splendi� a� million� o� sun� (bha#n�-kot#�-sa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bha)� invincibl� a� million� o� Yamara#ja� (kr#ta#nt�-ko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lan#ghya)� an� handsom� a� million� o� Ka#madeva� (ka#m�-ko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h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s#�-ra#t�-kot#�-dhan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u�-kot#�-sv�-vi#ry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r�-kot#�-gambhi#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ava�-kot#�-akamp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wealth� a� million� o� Kuvera� (yaks#�-ra#t�-ko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va#n)� powerfu� a� million� o� Marut� (maru�-kot#�-s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#ryava#n)� dee� a� million� o� ocean� (samudr�-kot#�-gambhi#r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tead� a� million� o� Himalay� mountain� (himava�-ko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t#�-as#vamedha#d#hy�-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#rth�-kot#�-adhika#hv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#yu#s#�-kot#�-mr#ty�-gh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madhu�-kot#�-abhis#t#�-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� philanthropis� tha� give� th� wealt� obtain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� million� o� as#vamedh�-yaj{.s� 241}a� (ko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vamedha#d#hy�-hara)� H� i� sacre� a� million� o� hol� 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#rth�-kot#�-adhika#hvaya)� H� put� a� en� t� deat� a� effec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million� o� immortalit� potion� (pi#yu#s#�-kot#�-mr#ty�-ghna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fulfill� a� desire� a� million� o� Ka#madhen� cow� (ka#madhu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#�-abhis#t#�-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akr�-kot#�-vila#sa#d#h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#�-brahma#n#d#�-na#y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#moghodyam� 'nan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#rti� nih#si#m�-pauru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splendi� a� million� o� Indra� (s#akr�-ko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#sa#d#hya)� H� i� th� leade� o� million� o� universe� (ko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n#d#�-na#yaka)� Hi� effort� ar� neve� thw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va#moghodyama)� Hi� glorie� ar� limitles� (anant�-ki#rti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heroi� powe� i� als� limitles� (nih#si#m�-paurus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a#bhi#s#t#�-prad�-ya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#y�-s#ravan#�-ki#rt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d�-sur�-san#gi#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#t�-ma#nus#�-ces#t#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glor� fulfill� al� desire� (sarva#bhi#s#t#�-prad�-yas#a)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� an� chan� Hi� glorie� i� th� mos� piou� dee� (pun#y�-s#rava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#rtana)� Hi� humanlik� activitie� ar� glorifie� b� Brahm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igod� (brahma#d�-sur�-san#gi#t� vi#t�-ma#nus#�-ces#t#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#d�-madhy�-ni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#ddh�-ks#ay�-vivarj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-bhaktoddhav�-mukhyai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{.s� 241}a#n�-d� j{.s� 241}a#n�-vigr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withou� beginning� middle� o� en� (ana#d�-madh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ana)� H� neithe� grow� no� decline� (vr#ddh�-ks#ay�-vivarjit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give� transcendenta� knowledg� t� Hi� devotees� beginn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v� (sv�-bhaktoddhav�-mukhyaik�-j{.s� 241}a#n�-da)� an� 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knowledg� personifie� (j{.s� 241}a#n�-vigra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r�-s#a#p�-cchal�-dhva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d�-vam#s#ogr�-vikr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s#ari#r�-jara�-vya#d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rg�-dah� svarg�-sam#stu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pretex� o� � bra#hman#a'� curs� H� destroye� th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Yad� dynast� (vipr�-s#a#p�-cchal�-dhvast�-yad�-vam#s#og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rama)� H� gav� t� th� hunte� Jara#� residenc� i� th� spiri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� i� th� sam� bod� (s�-s#ari#r�-jara�-vya#dh�-svarg�-da)� an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glorifie� b� th� resident� o� th� spiritua� worl� (svarg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#stu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uks#�-mukt�-vis#a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a#nand�-kar� ya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�-ka#l�-mal�-dhvam#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#ah� s#ravan#�-man#g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delight� th� liberated� the� wh� year� fo� lib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ve� th� materialist� (mumuks#�-mukt�-vis#ay�-jana#nand�-kar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i� fam� personifie� (yas#ah#)� Hi� fam� kill� th� sin� o� Ka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� (kal�-ka#l�-mal�-dhvam#s�-yas#ah#)� an� hearin� abou� 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auspiciou� activit� (s#ravan#�-man#g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kt�-priy� bhakt�-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�-bhra#mar�-pan#ka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#t�-ma#tra#khil�-tr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tr�-mantr�-prabha{.s� 241}j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dea� t� th� devotee� (bhakt�-priya)� H� i� th� welf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evotee� (bhakt�-hita)� H� i� � lotu� flowe� tha� pl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umblebee� tha� ar� Hi� devotee� (bhakt�-bhra#mar�-pan#kaj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protect� al� wh� remembe� Hi� (smr#t�-ma#tra#khil�-tra#ta#)� an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utho� o� sacre� mantra� an� yantra� (yantr�-mant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bha{.s� 241}j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sampa�-sra#v�-na#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asi�-da#m�-vallab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ey�-vapu� bha#sv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rghya#n#g�-vibhu#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auspiciousnes� flow� fro� Hi� hol� nam� (sarv�-samp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#v�-na#ma#)� H� i� fon� o� tulasi� garland� (tulasi�-da#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abha)� Hi� for� canno� b� measure� (apramey�-vapu)� 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� wit� splendi� an� priceles� ornament� (bha#sv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ghya#n#g�-vibhu#s#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#vaik�-sukh�-d� vis#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�-jana#nand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dev�-s#ir�-ratnam</w:t>
        <w:t>�     adbhuta#nant�-bhog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give� happines� t� th� worl� (vis#vaik�-sukh�-d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� th� happines� o� th� devotee� i� th� worl� (vis#v�-s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#nand�-pa#laka)� H� i� th� cres� jewe� o� th� demigod� (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-s#ir�-ratnam)� an� H� enjoy� pleasure� tha� ar� limitl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� (adbhuta#nant�-bhogava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oks#aj� janaji#v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sa#dh�-jan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st�-bhay�-bhi�-na#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#t�-ma#tra#rt�-na#s#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beyon� th� materia� sense� (adhoks#aja)� H� i� th� l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eopl� (janaji#vya)� H� i� th� shelte� o� al� sai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� (sarv�-sa#dh�-jana#s#raya)� Hi� nam� destroy� al� f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ast�-bhay�-bhi�-na#ma#)� an� remembranc� o� Hi� destroy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� (smr#t�-ma#tra#rt�-na#s#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-yas#ah�-s#ravan#a#nand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�-ra#gi� gun#a#rn#av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rdes#y�-vapu� tap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ran#� ji#v�-ji#v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eopl� ar� fille� wit� blis� b� hearin� Hi� glo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�-yas#ah�-s#ravan#a#nand�-jan�-ra#gi#)� H� i� a� ocea� o� virt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n#a#rn#ava)� Hi� for� i� beyon� descriptio� (anirdes#y�-vapuh#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helte� o� th� distresse� (tapt�-s#aran#a)� an� 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� o� th� peopl� (ji#v�-ji#v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#rthah� para�-ved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�-jyotih� par�-g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#nt�-vedy� bhag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nt�-sukh�-sa#g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suprem� wealt� (parama#rtha)� th� suprem� obje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� (para�-vedya)� th� suprem� splendo� (par�-jyotih#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� destinatio� (par�-gati)� th� ultimat� goa� o� th� Ve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a#nt�-vedya)� th� maste� o� al� opulence� (bhagava#n)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� ocea� o� happinesse� (anant�-sukh�-sa#g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a�-bandh�-dhvam#s�-ya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ga�-ji#v�-jana#s#r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un#t#h�-lokaik�-pa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kun#t#h�-jan�-vallab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glorie� brea� th� bond� tha� ti� on� t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� (jaga�-bandh�-dhvam#s�-yas#a#)� H� i� th� shelte� o� the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� i� th� materia� worl� (jaga�-ji#v�-jana#s#raya)� H� i� th� 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� o� th� spiritua� worl� (vaikun#t#h�-lokaik�-pati)� an� 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� t� th� peopl� o� th� spiritua� worl� (vaikun#t#h�-ja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ab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dyumn� rukmin#i�-put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mbar�-ghn� rat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#p�-dhanva� vis#v�-jay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uma�-pra#n#�-nis#u#d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Pradyumn� (pradyumna)� wh� i� Rukmin#i#'� so� (rukmin#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a)� th� kille� o� S#ambar� (s#ambar�-ghna)� dea� t� Rat� (r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a)� th� holde� o� � bo� o� flower� (pus#p�-dhanva#)� victo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entir� worl� (vis#v�-jayi#)� an� th� kille� o� Dyum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uma�-pra#n#�-nis#u#d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ruddhah� ka#m�-su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bd�-yoni� maha�-kr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#a�-pati� vr#s#n#�-pa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#s#i#kes#� manah�-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Aniruddh� (aniruddha)� wh� i� Ka#madeva'� so� (ka#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)� th� fathe� o� th� Veda� (s#abd�-yoni)� ver� powerfu� (mah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a)� Us#a#'� husban� (us#a�-pati)� th� maste� o� th� Vr#s#n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r#s#n#�-pati)� th� maste� o� th� sense� (hr#s#i#kes#a)� an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in� (manah�-pa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#ma�-bha#gavata#ca#r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veda#nt�-sa#g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ukah� sakal�-dharm�-j{.s� 241}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#ks#in�-nr#p�-sa�-kr#p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teache� o� S#ri#ma�-Bha#gavata� (s#ri#m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#gavata#ca#rya)� th� ocea� o� al� Veda#nt� philosoph� (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#nt�-sa#gara)� S#ukadev� Gosva#mi� (s#uka)� th� knowe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� o� religio� (sakal�-dharm�-j{.s� 241}a)� an� k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� Pari#ks#i� (pari#ks#in�-nr#p�-sa�-kr#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�-buddh� dus#t#�-buddh�-g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ty�-ved�-bahis�-k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khan#d#�-ma#rg�-pra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a#yudh�-jaga�-j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Lor� Buddh� (s#ri�-buddha)� wh� destroy� th� dem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� o� lif� (dus#t#�-buddh�-ghna)� wh� lead� th� demon� out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edi� syste� (daity�-ved�-bahis�-kara)� wh� teache� th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theis� (pa#khan#d#�-ma#rg�-pravada)� an� who� with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� conquere� th� worl� (nira#yudh�-jaga�-ja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ki� kal�-yug�-cche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ah�-saty�-pravar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r�-vis#n#uyas#�-'pat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#t#�-dharm�-pravar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Lor� Kalk� (kalki#)� wh� put� a� en� t� th� Kal�-y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l�-yug�-cchedi#)� wh� start� th� Saty�-yug� agai� (punah�-sat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artaka)� wh� i� th� so� o� th� bra#hman#� Vis#n#uyas#a#h� (vip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uyas#�-'patya)� an� wh� revive� th� principle� o� relig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a� bee� destroye� (nas#t#�-dharm�-pravart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#rasvatah� sa#rvabha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�-trailoky�-sa#dh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t#am�-antar�-sa�-dhar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kta� vairocan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il� appea� i� th� Sa#rasvat�-manvantar� (sa#rasvat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kin� o� th� world� (sa#rvabhauma)� H� too� th� thre� wor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Kin� Bal� (bal�-trailoky�-sa#dhaka)� i� th� eight� manvan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wil� teac� th� principle� o� religioo� (as#t#am�-antar�-s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�-vakta#)� an� H� i� dea� t� Kin� Bal� (vairocan�-pri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yus#kar� rama�-na#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ra#r�-kul�-kr#nt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utendr�-hit�-kr#� dhi#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#r�-mukt�-phal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give� o� lon� lif� (a#yus#kara)� th� ma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� o� fortun� (rama�-na#tha)� th� kille� o� th� demigo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� (amara#r�-kul�-kr#ntana)� th� perso� wh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nes� t� Kin� Indr� (s#rutendr�-hit�-kr#t)� an� th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iberatio� t� th� grea� philosopher� an� heroe� (dhi#r�-vi#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t�-phal�-pr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#vaksenah� s#ambh�-sa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ama#ntar�-pa#l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sa#varn#�-vam#s#a#bd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�-kr#� vis#v�-vardh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� armie� ar� everywher� (vis#vaksena)� H� i� S#iva'� fr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#ambh�-sakha)� H� come� a� th� protecto� o� th� tent� manvan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#ama#ntar�-pa#laka)� H� bring� auspiciousnes� t� th� oc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sa#varn#� Manu'� famil� (brahmasa#varn#�-vam#s#a#bdh� hit�-kr#t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H� make� th� univers� prospe� (vis#v�-vardh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m�-setu� adharm�-g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dhr#tendr�-pad�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ra#nt�-kar� deva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k�-su#nuh� subha#s#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teache� th� principle� o� religio� (dharm�-setu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� irreligio� (adharm�-ghna)� H� assign� th� pos� o� In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idhr#tendr�-pad�-prada)� H� kill� th� demon� (asura#nt�-kar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i� Deva#ryaka'� so� (deva#ryak�-su#nu)� an� H� i� elo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ha#s#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dha#ma� sunr#ta�-su#nu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yatej�-dvija#tma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#a�-man�-yug�-tr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ta#l�-pur�-da#ra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reside� i� Hi� ow� spiritua� abod� (svadha#ma#)� 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 o� Sunr#ta� (sunr#ta�-su#nu)� H� i� th� so� o� th� bra#hman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tej� (satyatej�-dvija#tmaja)� H� protect� th� yuga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� o� th� twelv� manu� (dvis#a�-man�-yug�-tra#ta#)� an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� th� gat� o� Pa#ta#lalok� (pa#ta#l�-pur�-da#ran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vahotri� ba#rhate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a#�-pati� at�-p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odas#a#ntar�-tr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�-yog�-janes#v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so� o� Devahotr� (daivahotri)� th� so� o� Br#h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#rhateya)� th� rule� o� th� heavenl� world� (diva#�-pati)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� (at�-priya)� th� protecto� o� th� demigod� (trayodas#a#nt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#ta#)� an� th� kin� o� yog� an� th� yogi#� (yog�-yog�-janes#v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#tra#yan#� br#ha�-bha#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atey� vi�-utt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�-kan#d#aik�-pra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�-tantr�-pravartak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restin� plac� o� th� Vedi� sacrifice� (sa#tra#yan#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ha� powerfu� arm� (br#ha�-bha#nu)� H� i� Garud#� (vainateya)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bes� o� th� wis� (vi�-uttama)� H� i� th� auth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�-ka#n#d#� (karm�-ka#n#d#aik�-pravada)� an� H� i� th� auth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a� Tantra� (dev�-tantr�-pravart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s#t#hi� par�-jyes#t#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� vis#v�-sr#ja#�-pa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bj�-yoni� ham#s�-va#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lok�-pita#m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Brahma� (parames#t#hi� an� brahma#)� H� i� th� ol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�-jyes#t#ha)� H� i� th� maste� an� creato� o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� (vis#v�-sr#ja#�-pati)� fro� Hi� i� bor� th� lot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� (abj�-yoni)� H� ride� o� � swa� (ham#s�-va#ha)� an� 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andfathe� o� al� th� world� (sarv�-lok�-pita#ma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#n#uh� sarv�-jaga�-pa#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#ntah� s#uddhah� sana#t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j�-pu#jy� daya�-sindhu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ran#y� bhakt�-vats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al�-pervadin� (vis#n#u)� an� H� i� th� protecto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ld� (sarv�-jaga�-pa#ta#)� H� i� peacefu� (s#a#nta)� p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#uddha)� eterna� (sana#tana)� worshipe� b� th� bra#hman#a� (dvij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#jya)� a� ocea� op� merc� (daya�-sindhu)� th� shelte� (s#aran#y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ffectionat� t� th� devotee� (bhakt�-vats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r� mr#dhah� s#ivah� s#a#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mbhuh� sarv�-har� h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rdi� s#an#karah� s#u#l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-aks#� 'bhedy� mahes#v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S#iv� (rudra� mr#dha� s#iva� s#a#nta� an� s#ambhu� 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� hara� kapardi#� s#an#kara� s#u#li#� tr�-aks#a� abhedya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#va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a#dhyaks#ah� sarv�-s#ak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#rthah� sarvat�-muk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#va#sah� sarv�-ru#p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�-ka#ran#�-ka#ran#am� 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i� th� judg� o� al� (sarva#dhyaks#a)� H� ha� al� po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v�-s#akti)� H� i� al� tha� ha� meanin� (sarva#rtha)� Hi� f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everywher� (sarvat�-mukha)� H� reside� every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va#va#sa)� H� assume� an� for� H� wishe� (sarv�-ru#pa)� an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origina� caus� o� al� cause� (sarv�-ka#ran#�-ka#ran#am� 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� eta� kathitam� vi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n#o� na#m�-sahasr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pa#p�-pras#ama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#bhi#s#t#�-phal�-pr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#thus;{.f� 2� etat#this;{.f� 2� kathitam#spok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ra#� bra#hman#a;{.f� 2� vis#n#oh##o� Lor� Vis#n#u;{.f� 2� na#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rakam#thousan� names;{.f� 2� sarv�-pa#pa#al� sin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#amanam#subduing;{.f� 2� sarva#all;{.f� 2� abhi#s#t#a#desir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hala#results;{.f� 2� pradam#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a#hman#a� no� � hav� spoke� Lor� Vis#n#u'� thousan� na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extinguis� al� sins� fulfil� al� desires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h�-s#uddh�-karam� ca#s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�-bhakt�-vardh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vighn�-haram� sarva#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yais#vary�-prada#ya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h##o� th� min� an� heart;{.f� 2� s#uddhi#purit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m#doing;{.f� 2� ca#and;{.f� 2� a#s#u#a� once;{.f� 2� bhagavat#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rd;{.f� 2� bhakti#devotiona� servi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hanam#increase;{.f� 2� sarva#all;{.f� 2� vighna#obstacle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haram#removing;{.f� 2� sarva#all;{.f� 2� a#s#carya#wonder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#varya#opulenc� an� power;{.f� 2� prada#yakam#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purif� th� min� an� th� heart� mak� devotio� fo� th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� remov� al� obstacles� giv� al� wonderfu� pow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ce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�-duh#kh�-pras#ama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#tu�-vargy�-phal�-pr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addhaya� paraya� bhakty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#ravan#a#� pat#hana#� japa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�-aham� sarv�-varn#a#n#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n#�-pa#da#s#rita#tman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#all;{.f� 2� duh#kha#suffering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#amanam#quell;{.f� 2� ca#tu�-vargya#th� fou� goal� o� life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phala#results;{.f� 2� pradam#granting;{.f� 2� s#raddhaya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;{.f� 2� paraya##great;{.f� 2� bhaktya##wit� devo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avan#a#t#fro� hearing;{.f� 2� pat#hana#t#fro� reciting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#t#fro� chanting;{.f� 2� prat�-aham#da� afte� day;{.f� 2� 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#a#n#a#m#o� al� varn#as;{.f� 2� vis#n#u#o� Lor� Vis#n#u;{.f� 2� pa#da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eet;{.f� 2� a#s#rita#take� shelter;{.f� 2� a#tmana#m#o� the� 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sto� al� sufferings� an� gran� th� result� o� th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� o� lif� fo� peopl� fro� al� varn#a� wh� tak� shelte� o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u'� fee� an� wit� fait� an� wit� grea� devotio� da� aft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� read� o� chan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pat#ha� dvij� vidy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#atriyah� pr#thivi#� im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s#y� maha�-nidhim� s#u#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#{.s� 241}chitam� siddhi� a#pnuya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at#this;{.f� 2� pat#han#reading;{.f� 2� dvijah##� bra#hman#a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vidya#m#knowledge;{.f� 2� ks#atriyah##� ksatriy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#thivi#m#earth;{.f� 2� ima#m#this;{.f� 2� vais#yah##� vaisya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-nidhim#grea� wealth;{.f� 2� s#u#drah##� sudra;{.f� 2� va#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chitam#desired;{.f� 2� siddhim#perfectio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pnuya#t#at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chantin� thes� name� � bra#hman#� attain� knowledg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s#atriy� attain� th� entir� earth� � vais#y� attain� grea� weal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s#u#dr� attain� whateve� perfectio� h�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rim#s#a�-apara#dha#�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{.s� 241}a#na#j{.s� 241}ana#� care� dhare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mna#m� das#a#para#dha#m#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mada#� acare� y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trim#s#at#32;{.f� 2� apara#dha#n#offenses;{.f� 2� yah##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;{.f� 2� j{.s� 241}a#na#ou� o� knowledge;{.f� 2� a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na#tpou� o� ignorance;{.f� 2� caret#does;{.f� 2� dhareh##o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;{.f� 2� na#mna#m#o� th� names;{.f� 2� das#a#ten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#dha#n#offenses;{.f� 2� ca#and;{.f� 2� pramada#t#foolishl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ret#ma� do;{.f� 2� yadi#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u� o� foolishnes� on� deliberatel� o� accident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� th� 3� offense� o� th� 1� offense� t� th� hol� name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#hit�-mana� h� e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#he� va� s#ra#vaye� ja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e� va� s#r#n#uya#� va#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bhyah� sadyah� pramucy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a#hit�-mana#h##wit� � controlle� mind;{.f� 2� hy#inde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etat#this;{.f� 2� pat#het#shoul� read;{.f� 2� va##or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a#vayet#shoul� recite;{.f� 2� japet#shoul� chant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et#shoul� remember;{.f� 2� va##or;{.f� 2� s#r#n#uya#t#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;{.f� 2� va##or;{.f� 2� api#also;{.f� 2� tebhyah##t� the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yah##at� once;{.f� 2� pramucyate#i� lib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rso� wh� attentivel� reads� recites� chants� rememb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ear� thes� name� become� a� onc� lib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tah� parataram� pun#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#� lokes#� vid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yaik�-ki#rtanena#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v�-bandha#� vimucy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ot;{.f� 2� atah##tha� this;{.f� 2� parataram#mor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#yam#sacred;{.f� 2� tris#u#i� th� three;{.f� 2� lokes#u#worlds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vidyate#is;{.f� 2� yasya#o� whioch;{.f� 2� eka#onc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#rtanena#b� glorifying;{.f� 2� api#also;{.f� 2� bhava#o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;{.f� 2� bandha#t#fro� th� bonds;{.f� 2� vimucyate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� i� th� thre� world� i� mor� sacre� tha� thes� na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hantin� the� eve� onc� on� i� liberate� fro� th� bon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� birt� an�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� tvam� satatam� bhakty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addhaya� ki#rtanam� k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o� na#m�-sahasram�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�-pri#t�-ka#ran#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h##therefore;{.f� 2� tvam#you;{.f� 2� satatam#alway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tya##wit� devotion;{.f� 2� s#raddhaya##wit� faith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#rtanam#glorification;{.f� 2� kuru#shoul� do;{.f� 2� vis#n#oh##o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u;{.f� 2� na#m�-sahasram#thousan� names;{.f� 2� vai#inde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bhagava�-pri#t�-ka#ran#am#th� caus� o� lov� fo� th�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� wit� fait� an� devotio� yo� shoul� alway� c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housan� name� o� Lor� Vis#n#u� whic� gran� pur� lov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�-narad� uva#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y� 'sm� anugr#hit� '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ya#t�-karuna#tma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ah� kr#s#n#asy� param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asram� na#m� ki#rti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naradah� uva#ca#S#ri� Na#rad� sai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yah##fortunate;{.f� 2� asmy#� am;{.f� 2� anugr#hitah##indebted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smi#� am;{.f� 2� tvaya##b� you;{.f� 2� at�-karuna#tmana##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fu� a� heart;{.f� 2� yatah##brecause;{.f� 2� kr#s#n#asya#o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;{.f� 2� paramam#supreme;{.f� 2� sahasram#thousan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ma#names;{.f� 2� ki#rtitam#glo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Na#rad� said� � a� fortunate� You� wh� ar� ver� merci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hear� hav� bee� kin� t� me� fo� yo� hav� spoke� t� 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� transcendenta� name� o� Lor� Kr#s#n#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a#lasya#� prama#da#� v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m� pat#hitu� an�-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s#aknomi� tada�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� karomi� vad� prab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dy#if;{.f� 2� a#lasya#t#ou� o� laziness;{.f� 2� prama#da#t#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ness;{.f� 2� va##or;{.f� 2� sarvam#all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#hitum#recited;{.f� 2� an�-aham#da� afte� day;{.f� 2� na#not;{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s#aknomi##� a� able;{.f� 2� tada##then;{.f� 2� deva#� Lord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#what?;{.f� 2� karomi##shoul� � do;{.f� 2� vada#tell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bhah##�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� ou� o� lazines� o� foolishness� � canno� chan� al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ever� day� wha� shoul� � do� Pleas� tel� me� �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�-s#iv� uva#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sarvam� n� s#aknos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t�-aham� pat#hitam� dv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 kr#s#n#et� kr#s#n#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et� prat�-aham� 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#ivah� uva#ca#S#ri� S#iv� said;{.f� 2� yadi#if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m#all;{.f� 2� na#not;{.f� 2� s#aknos#i#yo� ar� able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�-aham#ever� day;{.f� 2� pat#hitam#t� recite;{.f� 2� dvij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#hman#a;{.f� 2� tada##then;{.f� 2� kr#s#n#� it� kr#s#n#� it� kr#s#n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#Kr#s#n#a� Kr#s#n#a� Kr#s#n#a!;{.f� 2� prat�-aham#ever� day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#rec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S#iv� said� � bra#hman#a� i� yo� canno� recit� al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ever� day� the� ever� da� chant� Kr#s#n#a� Kr#s#n#a� Kr#s#n#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n� tav� viprars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m� sampadyat� sakr#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� puna� bhagava�-na#m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asrasy� praki#rtana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n�-b� this;{.f� 2� tava#o� you;{.f� 2� viprars#e#� s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ra#hman#as;{.f� 2� sarvam#all;{.f� 2� sampadyate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;{.f� 2� sakr#t#once;{.f� 2� kim#what?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h##more;{.f� 2� bhagava�-na#mna#m#o� th� Lord'� nam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rasya#thousand;{.f� 2� praki#rtana#t#fro� chant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g� o� th� bra#hman#as� b� onc� chantin� thi� nam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� everything� Ho� muc� more� then� wil� yo� atta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n� th� Lord'� name� � thousan�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-na#m�-ki#rtanen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a#� sam#sa#r�-sa#g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t� addha� pra#pady�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r#s#n#am� gopa#l�-ru#pin#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t#o� whom;{.f� 2� na#ma#o� th� name;{.f� 2� ki#rtanena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ng;{.f� 2� evaindeed;{.f� 2� puma#n#� person;{.f� 2� sam#sa#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garam#th� ocea� o� birt� an� death;{.f� 2� taraty#crosses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a##indeed;{.f� 2� pra#padye#attains;{.f� 2� tam#Him;{.f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m#Kr#s#n#a;{.f� 2� gopa#l�-ru#pin#am#wh� ha� th� for� o� � co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chantin� th� Lord'� hol� name� on� crosse� th� oc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� an� deat� an� attain� Lor� Kr#s#n#a� whos� for� i� tha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her� boy.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