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ri Runa Vimochana Nrusimha Stot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Deva karya sidhyartham, sabha sthambha samudbhav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or the purpose of completion of the need of the devas,</w:t>
        <w:br/>
        <w:t>You appeared from a pillar in a palace,</w:t>
        <w:br/>
        <w:t>Oh Narasimha who is a great warrior,</w:t>
        <w:br/>
        <w:t>I salute you to get rid of my deb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Lakshmyalingitha vamangam, bhakthanaam vara dayak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dess Lakshmi embraces your left side,</w:t>
        <w:br/>
        <w:t>And you give boons to your devotees,</w:t>
        <w:br/>
        <w:t>Oh Narasimha who is a great warrior,</w:t>
        <w:br/>
        <w:t>I salute you to get rid of my deb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Aantramaladaram, sankha charabjayudha darin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who wears the inner part of your enemy as garland,</w:t>
        <w:br/>
        <w:t>God who holds conch wheel, lotus and other weapons,</w:t>
        <w:br/>
        <w:t>Oh Narasimha who is a great warrior,</w:t>
        <w:br/>
        <w:t>I salute you to get rid of my deb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maranath sarva papagnam, khadruja visha nasan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whose very thought kills all sins,</w:t>
        <w:br/>
        <w:t>God who destroys poison of all snakes,</w:t>
        <w:br/>
        <w:t>Oh Narasimha who is a great warrior,</w:t>
        <w:br/>
        <w:t>I salute you to get rid of my deb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imhanadenaahath, digdanthi bhayanasan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of a terrible lion like roar,</w:t>
        <w:br/>
        <w:t>Who removes fear of elephants, which guard all directions,</w:t>
        <w:br/>
        <w:t>Oh Narasimha who is a great warrior,</w:t>
        <w:br/>
        <w:t>I salute you to get rid of my deb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Prahlada varadam, srresam, daithyeswara vidharin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who was kind to Prahlada,</w:t>
        <w:br/>
        <w:t>The lord of Lakshmi and he who ripped apart the king of demons,</w:t>
        <w:br/>
        <w:t>Oh Narasimha who is a great warrior,</w:t>
        <w:br/>
        <w:t>I salute you to get rid of my deb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Krooragrahai peedithanam bhakthanam abhaya pradh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who gives freedom from fear to devotes,</w:t>
        <w:br/>
        <w:t>Who are being troubled by cruel planets,</w:t>
        <w:br/>
        <w:t>Oh Narasimha who is a great warrior,</w:t>
        <w:br/>
        <w:t>I salute you to get rid of my deb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Veda vedantha yagnesam, brahma rudradhi vandhith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Sri nrusimham mahaveeram namami runa mukthaye., 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d who is the lord of Vedas, Vedanta and sacrifices,</w:t>
        <w:br/>
        <w:t>Who is worshipped by Brahma, Rudra and others,</w:t>
        <w:br/>
        <w:t>Oh Narasimha who is a great warrior,</w:t>
        <w:br/>
        <w:t>I salute you to get rid of my deb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Ya idam padathe nithyam, runa mochana samgnak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 w:cs="Courier New" w:ascii="Courier New" w:hAnsi="Courier New"/>
          <w:sz w:val="28"/>
          <w:szCs w:val="28"/>
        </w:rPr>
        <w:t>Anruni jayathe sathyo, danam seegramavapnuyath.,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e who reads daily this prayer for getting rid of debts,</w:t>
        <w:br/>
        <w:t>Would surely become debtless and would soon earn lot of mone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02:00Z</dcterms:created>
  <dc:creator>Admin</dc:creator>
  <dc:description/>
  <cp:keywords/>
  <dc:language>en-US</dc:language>
  <cp:lastModifiedBy>Admin</cp:lastModifiedBy>
  <dcterms:modified xsi:type="dcterms:W3CDTF">2010-04-30T16:02:00Z</dcterms:modified>
  <cp:revision>1</cp:revision>
  <dc:subject/>
  <dc:title/>
</cp:coreProperties>
</file>