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rila Narottama dasa Thakura'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Sri Prema-bhakti-candrika</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Moonlight of Loving Devo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able of Content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ong 1</w:t>
        <w:tab/>
        <w:tab/>
        <w:t>sri guru carana padma, kebala bhakati sadma</w:t>
        <w:tab/>
        <w:t>page</w:t>
        <w:tab/>
        <w:t>2</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ong 2</w:t>
        <w:tab/>
        <w:tab/>
        <w:t>anya abhilasa chadi, jnana karma parihari</w:t>
        <w:tab/>
        <w:t>page</w:t>
        <w:tab/>
        <w:t>4</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ong 3</w:t>
        <w:tab/>
        <w:tab/>
        <w:t>tumi ta dayara sindhu, adhama janera bandhu</w:t>
        <w:tab/>
        <w:t>page</w:t>
        <w:tab/>
        <w:t>8</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ong 4</w:t>
        <w:tab/>
        <w:tab/>
        <w:t>ana katha ana byatha, nahi jena jai tatha</w:t>
        <w:tab/>
        <w:tab/>
        <w:t>page</w:t>
        <w:tab/>
        <w:t>10</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ong 5</w:t>
        <w:tab/>
        <w:tab/>
        <w:t>ragera bhajana patha, kahi ebe abhimata</w:t>
        <w:tab/>
        <w:tab/>
        <w:t>page</w:t>
        <w:tab/>
        <w:t>12</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ong 6</w:t>
        <w:tab/>
        <w:tab/>
        <w:t>jugala carana prati, parama ananda tati</w:t>
        <w:tab/>
        <w:tab/>
        <w:t>page</w:t>
        <w:tab/>
        <w:t>14</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ong 7</w:t>
        <w:tab/>
        <w:tab/>
        <w:t>Radha krsna karon dhyana, swapane na bala</w:t>
        <w:tab/>
        <w:t>page</w:t>
        <w:tab/>
        <w:t>18</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ong 8</w:t>
        <w:tab/>
        <w:tab/>
        <w:t>bacanera agocara, brndabana dhama bara</w:t>
        <w:tab/>
        <w:t>page</w:t>
        <w:tab/>
        <w:t>20</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ong 9</w:t>
        <w:tab/>
        <w:tab/>
        <w:t>ana katha na suniba, ana katha na baliba</w:t>
        <w:tab/>
        <w:tab/>
        <w:t>page</w:t>
        <w:tab/>
        <w:t>23</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roduc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sz w:val="24"/>
          <w:szCs w:val="24"/>
        </w:rPr>
        <w:t>1</w:t>
        <w:tab/>
      </w:r>
      <w:r>
        <w:rPr>
          <w:rFonts w:eastAsia="Times New Roman" w:cs="Times New Roman" w:ascii="Times New Roman" w:hAnsi="Times New Roman"/>
          <w:i/>
          <w:iCs/>
          <w:sz w:val="24"/>
          <w:szCs w:val="24"/>
        </w:rPr>
        <w:t>om ajnana-timirandhasy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jnananjana-salakay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caksur unmilitam ye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tasmai sri-gurava namah</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as born in the darkest of ignorance, and my spiritual master opened my eyes with the torch of knowledge.  I offer my respectful obeisances unto hi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2</w:t>
        <w:tab/>
      </w:r>
      <w:r>
        <w:rPr>
          <w:rFonts w:eastAsia="Times New Roman" w:cs="Times New Roman" w:ascii="Times New Roman" w:hAnsi="Times New Roman"/>
          <w:i/>
          <w:iCs/>
          <w:sz w:val="24"/>
          <w:szCs w:val="24"/>
        </w:rPr>
        <w:t>sri-caitanya-mano bhistam</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sthapitam yena bhutal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svayam rupah kada mahyam</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dadati sva-padantikam</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en will Srila Rupa Gosvami Prabhupada, who has established within this material world the mission to fulfil the desire of Lord Caitanya, give me shelter under his lotus fe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3</w:t>
        <w:tab/>
      </w:r>
      <w:r>
        <w:rPr>
          <w:rFonts w:eastAsia="Times New Roman" w:cs="Times New Roman" w:ascii="Times New Roman" w:hAnsi="Times New Roman"/>
          <w:i/>
          <w:iCs/>
          <w:sz w:val="24"/>
          <w:szCs w:val="24"/>
        </w:rPr>
        <w:t>akhila-rasamrta-murtih</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prasrmara-ruci-ruddha-taraka-palih</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kalita-syama-lalito</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radha-preyan vidhur jayat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et Krsna, the Supreme Personality of Godhead, be glorified!  By virtue of His expanding attractive features, He subjugated the gopis named Taraka and Pali and absorbed Syama and Lalita.  He is the most attractive lover of Srimati Radharani and is the reservoir of pleasure for all devotional mellows.*</w:t>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ong 1</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r>
      <w:bookmarkStart w:id="0" w:name="SriGuruCaranaPadma"/>
      <w:r>
        <w:rPr>
          <w:rFonts w:eastAsia="Times New Roman" w:cs="Times New Roman" w:ascii="Times New Roman" w:hAnsi="Times New Roman"/>
          <w:i/>
          <w:iCs/>
          <w:sz w:val="24"/>
          <w:szCs w:val="24"/>
        </w:rPr>
        <w:t>sri-guru</w:t>
      </w:r>
      <w:bookmarkEnd w:id="0"/>
      <w:r>
        <w:rPr>
          <w:rFonts w:eastAsia="Times New Roman" w:cs="Times New Roman" w:ascii="Times New Roman" w:hAnsi="Times New Roman"/>
          <w:i/>
          <w:iCs/>
          <w:sz w:val="24"/>
          <w:szCs w:val="24"/>
        </w:rPr>
        <w:t>-carana-padma,    kebala-bhakati-sadm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bando mui sabadhana mat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jahara prasade bhai,     ei bhava toriy a ja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krsna-prapti hoy jaha hat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o the lotus feet of my spiritual master, which are the abode of pure devotional service, I who am very fallen bow down with great care and attention in my heart.  O brother, crossing the realm of repeated birth and death by his mercy, we will attain Krsn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2</w:t>
        <w:tab/>
      </w:r>
      <w:r>
        <w:rPr>
          <w:rFonts w:eastAsia="Times New Roman" w:cs="Times New Roman" w:ascii="Times New Roman" w:hAnsi="Times New Roman"/>
          <w:i/>
          <w:iCs/>
          <w:sz w:val="24"/>
          <w:szCs w:val="24"/>
        </w:rPr>
        <w:t>guru-mukha-padma-bakya,    cittete koriba aiky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ar na koriho mane as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sri-guru-carane rati,    ei sei uttam-gat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je prasade pure sarba as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ill make the words from my spiritual master's lotus mouth one with my heart.  I do not want the desire for any other thing to stay in my heart.  Love for the spiritual master's lotus feet is the highest goal.   By his mercy all desires are fulfill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3</w:t>
        <w:tab/>
      </w:r>
      <w:r>
        <w:rPr>
          <w:rFonts w:eastAsia="Times New Roman" w:cs="Times New Roman" w:ascii="Times New Roman" w:hAnsi="Times New Roman"/>
          <w:i/>
          <w:iCs/>
          <w:sz w:val="24"/>
          <w:szCs w:val="24"/>
        </w:rPr>
        <w:t>cakhu-dan dilo jei,   janme janme prabhu se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dibya-jnan hrde prokasito</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prema-bhakti jaha hoite,    abidya binasa jat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bede gay jahara carito</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 who gave me eyes to see is my lord, birth after birth.  He made divine knowledge shine in my heart.  From him has come prema-bhakti, which destroys ignorance. The Vedic scriptures sing of his charact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4</w:t>
      </w:r>
      <w:r>
        <w:rPr>
          <w:rFonts w:eastAsia="Times New Roman" w:cs="Times New Roman" w:ascii="Times New Roman" w:hAnsi="Times New Roman"/>
          <w:i/>
          <w:iCs/>
          <w:sz w:val="24"/>
          <w:szCs w:val="24"/>
        </w:rPr>
        <w:tab/>
        <w:t>sri-guru karuna-sindhu,    adhama janara bandhu</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lokanath lokera jib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ha ha prabhu koro doya,    deho mora pada-chay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ebe jasa ghusuk tribhuv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 spiritual master, O ocean of mercy, O friend of the fallen, O Lokanatha, O life of the world, O master, be merciful to me.  Give me the shade of your feet.  May your glories be proclaimed in the three worl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5</w:t>
        <w:tab/>
      </w:r>
      <w:r>
        <w:rPr>
          <w:rFonts w:eastAsia="Times New Roman" w:cs="Times New Roman" w:ascii="Times New Roman" w:hAnsi="Times New Roman"/>
          <w:i/>
          <w:iCs/>
          <w:sz w:val="24"/>
          <w:szCs w:val="24"/>
        </w:rPr>
        <w:t>baisnaba-carana-renu    bhusana kariya tanu</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jaha haite anubhaba hay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marjana haya bhajana   sadhu-sange anuks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ajnana-abidya-parajay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making the dust of the Vaisnavas' feet the ornament of my body, ecstatic love comes.  Washing the Vaisnavas' lotus feet is my method of worship.  By always associating with the Vaisnavas, I shall overcome the darkness of ignora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6</w:t>
        <w:tab/>
      </w:r>
      <w:r>
        <w:rPr>
          <w:rFonts w:eastAsia="Times New Roman" w:cs="Times New Roman" w:ascii="Times New Roman" w:hAnsi="Times New Roman"/>
          <w:i/>
          <w:iCs/>
          <w:sz w:val="24"/>
          <w:szCs w:val="24"/>
        </w:rPr>
        <w:t>jaya sanatana rupa    prema-bhakti-rasa-kup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jugala-ujjwala-rasa-tanu</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janhara prasade loka    pasarila saba sok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parakatala kalpa-taru janu</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 Srila Sanatana Gosvami and Srila Rupa Gosvami, who are two deep wells of the nectar of pure love, two personifications of the splendid nectar of the Divine Couple, and two desire trees by whose mercy the entire world is free from suffering, all glories to yo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7</w:t>
      </w:r>
      <w:r>
        <w:rPr>
          <w:rFonts w:eastAsia="Times New Roman" w:cs="Times New Roman" w:ascii="Times New Roman" w:hAnsi="Times New Roman"/>
          <w:i/>
          <w:iCs/>
          <w:sz w:val="24"/>
          <w:szCs w:val="24"/>
        </w:rPr>
        <w:tab/>
        <w:t>prema-bhakti-riti jata    nija-granthe su-byakat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kariyachena dui mahasay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jahara srabana haite    parananda haya cit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jugala-madhura-rasasray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your books you two great souls clearly described prema-bhakti.  You are reservoirs of the sweet nectar of the Divine Couple.  Hearing about you brings bliss to the hea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8</w:t>
      </w:r>
      <w:r>
        <w:rPr>
          <w:rFonts w:eastAsia="Times New Roman" w:cs="Times New Roman" w:ascii="Times New Roman" w:hAnsi="Times New Roman"/>
          <w:i/>
          <w:iCs/>
          <w:sz w:val="24"/>
          <w:szCs w:val="24"/>
        </w:rPr>
        <w:tab/>
        <w:t>jugala-kisora-prema    jini' laksa bana hem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hena dhana prakasila janr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jaya rupa sanatana    deha' more sei dh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sei ratana mora gela har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are fabulously wealthy, possessing ecstatic love for the youthful Divine Couple, a love more precious than gold purified in ten thousand flames.  O Rupa and Sanatana Gosvami, all glories to you!  I beg you, please give me in charity some of these jewel necklac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9</w:t>
        <w:tab/>
      </w:r>
      <w:r>
        <w:rPr>
          <w:rFonts w:eastAsia="Times New Roman" w:cs="Times New Roman" w:ascii="Times New Roman" w:hAnsi="Times New Roman"/>
          <w:i/>
          <w:iCs/>
          <w:sz w:val="24"/>
          <w:szCs w:val="24"/>
        </w:rPr>
        <w:t>bhagabata-sastra-marma    naba-bidha bhakti-dharm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sadai kariba su-seb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nya-devasraya nai    tomare kahinu bha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ei bhakti parama-bhaj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shall eternally engage in the nine-fold process of devotional service, which is the essential message of Srimad-Bhagavatam, and I shall not worship the demigods.  O brother, I say to you: Devotional service is the most exalted kind of worshi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10</w:t>
        <w:tab/>
      </w:r>
      <w:r>
        <w:rPr>
          <w:rFonts w:eastAsia="Times New Roman" w:cs="Times New Roman" w:ascii="Times New Roman" w:hAnsi="Times New Roman"/>
          <w:i/>
          <w:iCs/>
          <w:sz w:val="24"/>
          <w:szCs w:val="24"/>
        </w:rPr>
        <w:t>sadhu-sastra-guru-bakya    cittete kariya aiky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satata bhasiba prema-majh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karmi jnani bhakti-hina    ihare karibe bhi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narottama ei tattwa gaj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aking the words of the guru, sadhus and sastras one with my heart, I constantly float and swim in the ocean of pure love.  I am different from the karmis and jnanis, who have no devotion for Krsna.  Narottama speaks the truth.</w:t>
      </w:r>
      <w:r>
        <w:br w:type="page"/>
      </w:r>
    </w:p>
    <w:p>
      <w:pPr>
        <w:pStyle w:val="Normal"/>
        <w:rPr>
          <w:rFonts w:ascii="Times New Roman" w:hAnsi="Times New Roman" w:eastAsia="Times New Roman" w:cs="Times New Roman"/>
          <w:b/>
          <w:b/>
          <w:bCs/>
          <w:sz w:val="24"/>
          <w:szCs w:val="24"/>
        </w:rPr>
      </w:pPr>
      <w:bookmarkStart w:id="1" w:name="Song2"/>
      <w:r>
        <w:rPr>
          <w:rFonts w:eastAsia="Times New Roman" w:cs="Times New Roman" w:ascii="Times New Roman" w:hAnsi="Times New Roman"/>
          <w:b/>
          <w:bCs/>
          <w:sz w:val="24"/>
          <w:szCs w:val="24"/>
        </w:rPr>
        <w:t>Song 2</w:t>
      </w:r>
      <w:bookmarkEnd w:id="1"/>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vocation</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rimad-rupa-gosvami-prabhupadenoktam</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nyabhilasita-sunyam</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jnana-karmady-anavrtam</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nukuleyna krsnanu-</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silanam bhaktir uttam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rila Rupa Gosvami Prabhupada has said (Bhakti-rasamrta-sindhu 1.1.1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ttama bhakti, or unalloyed devotion unto the Supreme Personality of Godhead, Sri Krsna, involves the rendering of devotional service in a way that is favourable to the Lord.  This devotional service should be free from any extraneous motive and devoid of fruitive karma, impersonal jnana and all other selfish desi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1</w:t>
        <w:tab/>
      </w:r>
      <w:r>
        <w:rPr>
          <w:rFonts w:eastAsia="Times New Roman" w:cs="Times New Roman" w:ascii="Times New Roman" w:hAnsi="Times New Roman"/>
          <w:i/>
          <w:iCs/>
          <w:sz w:val="24"/>
          <w:szCs w:val="24"/>
        </w:rPr>
        <w:t>anya-abhilasa chadi    jnana karma parihar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kaya mane kariba bhaj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sadhu-sange krsna-seba    na pujiba devi-dev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ei bhakti parama-kar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jecting all other desires, and abandoning philosophical speculation and fruitive work, in the company of the devotees I will worship and serve Lord Krsna with my body and mind. I will not worship the demigods and demigoddesses.  Devotional service is the reason for my lif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2</w:t>
        <w:tab/>
      </w:r>
      <w:r>
        <w:rPr>
          <w:rFonts w:eastAsia="Times New Roman" w:cs="Times New Roman" w:ascii="Times New Roman" w:hAnsi="Times New Roman"/>
          <w:i/>
          <w:iCs/>
          <w:sz w:val="24"/>
          <w:szCs w:val="24"/>
        </w:rPr>
        <w:t>maha janera jei patha    tate habe anurat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purbapara kariya bicar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sadhana-smarana-lila    ihate na kara hel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kaya mane kariya susar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evotedly follow the path of the great devotees in the past.  Properly using your body and mind, don't neglect either the regulative devotional practices or the remembrance of the Lord's pastim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3</w:t>
        <w:tab/>
      </w:r>
      <w:r>
        <w:rPr>
          <w:rFonts w:eastAsia="Times New Roman" w:cs="Times New Roman" w:ascii="Times New Roman" w:hAnsi="Times New Roman"/>
          <w:i/>
          <w:iCs/>
          <w:sz w:val="24"/>
          <w:szCs w:val="24"/>
        </w:rPr>
        <w:t>asat-sanga sada tyaga    chada anya gita-rag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karmi jnani parihari dur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kebala bhakata-sanga    prema-katha-rasa-rang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lila-katha braja-rasa-pur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ways reject the company of the impious.  Give up attraction to non-devotional songs.  Leave the karmis and jnanis far away.  Only associate with the devotees.  Take pleasure in hearing the nectar descriptions of pure love for Krsna.  Become flooded by the nectar of the narrations of the Lord's pastimes in Vraj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4</w:t>
        <w:tab/>
      </w:r>
      <w:r>
        <w:rPr>
          <w:rFonts w:eastAsia="Times New Roman" w:cs="Times New Roman" w:ascii="Times New Roman" w:hAnsi="Times New Roman"/>
          <w:i/>
          <w:iCs/>
          <w:sz w:val="24"/>
          <w:szCs w:val="24"/>
        </w:rPr>
        <w:t>jogi nyasi karmi jnani    anya-debata-pu jaka dhyan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iha-loke dure parihar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karma dharma duhkha soka jeba thake anya jog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chadi bhaja giribara-dhar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utting the yogis, svamis, karmis, jnanis, demigod-worshippers, and meditators far away, and rejecting the torments that are fruitive work, ordinary religion, and the other yogas, worship Lord Giridhari.</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5</w:t>
        <w:tab/>
      </w:r>
      <w:r>
        <w:rPr>
          <w:rFonts w:eastAsia="Times New Roman" w:cs="Times New Roman" w:ascii="Times New Roman" w:hAnsi="Times New Roman"/>
          <w:i/>
          <w:iCs/>
          <w:sz w:val="24"/>
          <w:szCs w:val="24"/>
        </w:rPr>
        <w:t>tirtha-jatra parisrama    kebala manera bhram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sarba-siddhi gobinda-car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drdha-biswasa hrde dhari     mada-matsar ja parihar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sada kara ananya bhaj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struggle to travel to various holy pilgrimage places is simply the mind's mistake, because to make spiritual advancement all one actually needs is the lotus feet of Lord Govinda.  Abandoning pride and envy, and with firm faith in your heart, always worship Lord Govinda without devi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6</w:t>
        <w:tab/>
      </w:r>
      <w:r>
        <w:rPr>
          <w:rFonts w:eastAsia="Times New Roman" w:cs="Times New Roman" w:ascii="Times New Roman" w:hAnsi="Times New Roman"/>
          <w:i/>
          <w:iCs/>
          <w:sz w:val="24"/>
          <w:szCs w:val="24"/>
        </w:rPr>
        <w:t>krsna-bhakta sanga kari    krsna-bhakta anga her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sraddhanbita srabana-kirt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rcana bandana dhyana    naba-bhakti maha-jn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ei bhakti parama-kar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ee the devotees of Lord Krsna, associate with the devotees of Lord Krsna.  Faithfully engage in the nine-fold process of devotional service, which includes hearing about the Lord, chanting His glories, worshipping Him, offering obeisances to Him, and remembering Him.  Following these activities enlightens the devotees with spiritual knowledg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7</w:t>
        <w:tab/>
      </w:r>
      <w:r>
        <w:rPr>
          <w:rFonts w:eastAsia="Times New Roman" w:cs="Times New Roman" w:ascii="Times New Roman" w:hAnsi="Times New Roman"/>
          <w:i/>
          <w:iCs/>
          <w:sz w:val="24"/>
          <w:szCs w:val="24"/>
        </w:rPr>
        <w:t>hrsike gobinda-seba    na pujiba devi-dev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ei ta ananya-bhakti-kath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ra jata upalambha    bisesa sakali dambh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dekhite lagaye mane byath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shall use these senses to serve Lord Govinda, and I shall decline to worship the various demigods and demigoddesses.  I shall only speak about pure devotional service.  The numberless different philosophies and conceptions of life are all products of the conditioned soul's pride.  Trying to understand them brings no real benefit but only a pain within the mi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8</w:t>
        <w:tab/>
      </w:r>
      <w:r>
        <w:rPr>
          <w:rFonts w:eastAsia="Times New Roman" w:cs="Times New Roman" w:ascii="Times New Roman" w:hAnsi="Times New Roman"/>
          <w:i/>
          <w:iCs/>
          <w:sz w:val="24"/>
          <w:szCs w:val="24"/>
        </w:rPr>
        <w:t>dehe baise ripu-gana    jateka indriya-g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keha kara badhya nahi hay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sunile na suna kana    janile na jane pr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drdhaite na pare niscay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insubordinate senses are like enemies that live within the body.  Tell the ear to hear and it may rebel, refusing to hear.  Tell the mind to understand a particular point, or become firm in a certain way, and it may very well disobe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9</w:t>
        <w:tab/>
      </w:r>
      <w:r>
        <w:rPr>
          <w:rFonts w:eastAsia="Times New Roman" w:cs="Times New Roman" w:ascii="Times New Roman" w:hAnsi="Times New Roman"/>
          <w:i/>
          <w:iCs/>
          <w:sz w:val="24"/>
          <w:szCs w:val="24"/>
        </w:rPr>
        <w:t>kama krodha moha lobha    mada matsar ja dambha-sah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sthane sthane ni jukta karib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nanda kari hrdaya    ripu kari parajay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anayase gobinda bhajib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shall fight with lust, anger, bewilderment, greed, madness, envy and pride.  Defeating them, I will become blissful at heart, and I will easily become able to worship Lord Govind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10</w:t>
        <w:tab/>
      </w:r>
      <w:r>
        <w:rPr>
          <w:rFonts w:eastAsia="Times New Roman" w:cs="Times New Roman" w:ascii="Times New Roman" w:hAnsi="Times New Roman"/>
          <w:i/>
          <w:iCs/>
          <w:sz w:val="24"/>
          <w:szCs w:val="24"/>
        </w:rPr>
        <w:t>kama krsna-karmarpane    krodha bhakta-dwesis-jan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lobha sadhu-sange hari-kath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moha ista-lablha-bine    mada krsna-guna-gan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nijukta kariba jatha tath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ust I will engage in offering the fruits of my work to Lord Krsna.  Anger I will direct towards the enemies of the devotees.  Greed I will engage by being greedy to hear the topics of Lord Hari in the association of the saintly devotees.  Bewilderment will be manifested because I cannot immediately attain my worshipable Lord.  Madness will be there when I madly glorify the transcendental attributes of Lord Krsna.  In this way I will engage each of these in the service of Lord Krsn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11</w:t>
        <w:tab/>
      </w:r>
      <w:r>
        <w:rPr>
          <w:rFonts w:eastAsia="Times New Roman" w:cs="Times New Roman" w:ascii="Times New Roman" w:hAnsi="Times New Roman"/>
          <w:i/>
          <w:iCs/>
          <w:sz w:val="24"/>
          <w:szCs w:val="24"/>
        </w:rPr>
        <w:t>anyatha swatanta kama    anrthadi jara dham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bhakti-patha sada deya bhang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kiba ba karite pare    kama-krodha sadhaker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jadi haya sadhu-janara sang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f lust is not controlled, then it becomes the breeding ground for a host of vices and checks one's advancement on the path of devotional service.  However, if one stays in the association of the saintly devotees, then that association will carry him beyond the influence of lust, anger, and their frien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12</w:t>
      </w:r>
      <w:r>
        <w:rPr>
          <w:rFonts w:eastAsia="Times New Roman" w:cs="Times New Roman" w:ascii="Times New Roman" w:hAnsi="Times New Roman"/>
          <w:i/>
          <w:iCs/>
          <w:sz w:val="24"/>
          <w:szCs w:val="24"/>
        </w:rPr>
        <w:tab/>
        <w:t>krodha ba na kare kiba    krodha-tyaga sada dib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lobha moha ei ta kath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chaya ripu sada hina    kariba manera adhi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krsnacandra kariya smar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shall not become angry.  I shall renounce anger.  I shall become free from my six enemies, such as greed and bewilderment.  I shall control my mind, and always remember Lord Krsnacandr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13</w:t>
        <w:tab/>
      </w:r>
      <w:r>
        <w:rPr>
          <w:rFonts w:eastAsia="Times New Roman" w:cs="Times New Roman" w:ascii="Times New Roman" w:hAnsi="Times New Roman"/>
          <w:i/>
          <w:iCs/>
          <w:sz w:val="24"/>
          <w:szCs w:val="24"/>
        </w:rPr>
        <w:t>apani palabe saba    suniya gobinda rab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simha-raba jena kari-g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sakala vipatti jabe mahananda sukha pab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jara haya ekanta bhaj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en lust and his friends hear the word "Govinda" they immediately begin to flee, as a herd of elephants flees when it hears a lion's roar.  If one engages in single-pointed devotional service to Lord Krsna, then the worshipper attains transcendental bliss, and all kinds of calamities flee from hi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14</w:t>
        <w:tab/>
      </w:r>
      <w:r>
        <w:rPr>
          <w:rFonts w:eastAsia="Times New Roman" w:cs="Times New Roman" w:ascii="Times New Roman" w:hAnsi="Times New Roman"/>
          <w:i/>
          <w:iCs/>
          <w:sz w:val="24"/>
          <w:szCs w:val="24"/>
        </w:rPr>
        <w:t>na kariba asat-cesta    labha puja pratisth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sada cinta gobinda-car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sakala santapa jabe    parananda sukha pab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prema-bhakti parama-kar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n't sin.  Take no interest in profit, adoration, and distinction.  Instead meditate on the lotus feet of Lord Govinda.  In this way all sufferings will go far away and transcendental bliss and pure love for Lord Krsna will spontaneously co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15</w:t>
        <w:tab/>
      </w:r>
      <w:r>
        <w:rPr>
          <w:rFonts w:eastAsia="Times New Roman" w:cs="Times New Roman" w:ascii="Times New Roman" w:hAnsi="Times New Roman"/>
          <w:i/>
          <w:iCs/>
          <w:sz w:val="24"/>
          <w:szCs w:val="24"/>
        </w:rPr>
        <w:t>asat-sanga kutinati    chada anya paripat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anya debe na hariha rat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pana apana sthane    piriti sabai tan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bhakti-pathe padaye bigat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Give up the association of the impious non-devotees.  Give up the tendency to find fault in others.  Don't follow any spiritual path other than devotional service.  Don't worship the demigods.  If one takes to the worship of the demigods, he becomes deviated from the path of devotional servi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16</w:t>
        <w:tab/>
      </w:r>
      <w:r>
        <w:rPr>
          <w:rFonts w:eastAsia="Times New Roman" w:cs="Times New Roman" w:ascii="Times New Roman" w:hAnsi="Times New Roman"/>
          <w:i/>
          <w:iCs/>
          <w:sz w:val="24"/>
          <w:szCs w:val="24"/>
        </w:rPr>
        <w:t>apana bhajana-pantha    taha habe anurat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ista-deva-sthane-lila-gan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naisthika bhajana ei     tomare kahila bha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hanuman tahate pram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 brother, please become attached to your worshipable Lord alone.  Serve Him without deviation and sing the glories of His pastimes.  I will now quote the words of Hanuman, who demonstrates this exclusive devotion to one's worshipable Deity.  Hanuman sai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17</w:t>
      </w:r>
      <w:r>
        <w:rPr>
          <w:rFonts w:eastAsia="Times New Roman" w:cs="Times New Roman" w:ascii="Times New Roman" w:hAnsi="Times New Roman"/>
          <w:i/>
          <w:iCs/>
          <w:sz w:val="24"/>
          <w:szCs w:val="24"/>
        </w:rPr>
        <w:tab/>
        <w:t>srinathe janaki-nath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abhedah paramatman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tathapi mama sarvasvam</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ramah kamala-locanah</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He is not different from Lord Narayana, lotus-eyed Lord Rama alone is the be-all and end-all of my lif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18</w:t>
        <w:tab/>
      </w:r>
      <w:r>
        <w:rPr>
          <w:rFonts w:eastAsia="Times New Roman" w:cs="Times New Roman" w:ascii="Times New Roman" w:hAnsi="Times New Roman"/>
          <w:i/>
          <w:iCs/>
          <w:sz w:val="24"/>
          <w:szCs w:val="24"/>
        </w:rPr>
        <w:t>devaloka pitrloka    paya tara maha-sukh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sadhu sadhu bale anuks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jugala bhajaye jara    premanande bhase tar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tandera nichani tri-bhub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f one attains the planets of the demigods or Pitas and enjoys celestial happiness there, then I congratulate him, saying:  well done, well done.  However, I myself would never strive to attain such a thing.  For myself I am content simply to worship the Divine Couple and swim and float in the bliss of pure love for Them.  This pure love is the most valuable object in the three worl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19</w:t>
        <w:tab/>
      </w:r>
      <w:r>
        <w:rPr>
          <w:rFonts w:eastAsia="Times New Roman" w:cs="Times New Roman" w:ascii="Times New Roman" w:hAnsi="Times New Roman"/>
          <w:i/>
          <w:iCs/>
          <w:sz w:val="24"/>
          <w:szCs w:val="24"/>
        </w:rPr>
        <w:t>prthak ayasa-joge    duhkamaya-bisaya-bhog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braje basa gobinda-seb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krsna-katha krsna-nama    satya-satya rasa-dham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braja-jane-sange anuks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I have taken great trouble to try to enjoy the miserable sense-gratification available in this world, I shall now give it up.  I shall now reside in Vraja, serve Lord Govinda, hear and chant the topics of Lord Krsna, chant the holy names of Lord Krsna, and at every moment relish the transcendental mellows of devotional service in the association of the residents of Vraj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20</w:t>
        <w:tab/>
      </w:r>
      <w:r>
        <w:rPr>
          <w:rFonts w:eastAsia="Times New Roman" w:cs="Times New Roman" w:ascii="Times New Roman" w:hAnsi="Times New Roman"/>
          <w:i/>
          <w:iCs/>
          <w:sz w:val="24"/>
          <w:szCs w:val="24"/>
        </w:rPr>
        <w:t>sada seba-abhilasa    manete kari biswas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sada-kala haiya nirbhay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narottama dasa bole    padinu asat-bhol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paritrana kara mahasay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shall always aspire to serve the Lord, and great faith in the Lord will become manifested in my mind.  In this way I shall remain always fearless in all situations.  Narottama dasa says: Somehow or other I have accepted the role of a non-devotee.  O my master,  O great soul, please deliver me.</w:t>
      </w:r>
      <w:r>
        <w:br w:type="page"/>
      </w:r>
    </w:p>
    <w:p>
      <w:pPr>
        <w:pStyle w:val="Normal"/>
        <w:rPr>
          <w:rFonts w:ascii="Times New Roman" w:hAnsi="Times New Roman" w:eastAsia="Times New Roman" w:cs="Times New Roman"/>
          <w:b/>
          <w:b/>
          <w:bCs/>
          <w:sz w:val="24"/>
          <w:szCs w:val="24"/>
        </w:rPr>
      </w:pPr>
      <w:bookmarkStart w:id="2" w:name="Song3"/>
      <w:r>
        <w:rPr>
          <w:rFonts w:eastAsia="Times New Roman" w:cs="Times New Roman" w:ascii="Times New Roman" w:hAnsi="Times New Roman"/>
          <w:b/>
          <w:bCs/>
          <w:sz w:val="24"/>
          <w:szCs w:val="24"/>
        </w:rPr>
        <w:t>Song 3</w:t>
      </w:r>
      <w:bookmarkEnd w:id="2"/>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sz w:val="24"/>
          <w:szCs w:val="24"/>
        </w:rPr>
        <w:t>1</w:t>
      </w:r>
      <w:r>
        <w:rPr>
          <w:rFonts w:eastAsia="Times New Roman" w:cs="Times New Roman" w:ascii="Times New Roman" w:hAnsi="Times New Roman"/>
          <w:i/>
          <w:iCs/>
          <w:sz w:val="24"/>
          <w:szCs w:val="24"/>
        </w:rPr>
        <w:tab/>
        <w:t>tumi ta dayara sindhu    adhama-janera bandhu</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more prabhu kara abadh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padinu asat-bhole    kama-timingile gil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ohe natha kara paritr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 Lord, You are an ocean of mercy.  You are the friend of the fallen souls. Please notice me.  I have become like a non devotee, swallowed by the timingila fish of lust.  O Lord, please protect 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2</w:t>
        <w:tab/>
      </w:r>
      <w:r>
        <w:rPr>
          <w:rFonts w:eastAsia="Times New Roman" w:cs="Times New Roman" w:ascii="Times New Roman" w:hAnsi="Times New Roman"/>
          <w:i/>
          <w:iCs/>
          <w:sz w:val="24"/>
          <w:szCs w:val="24"/>
        </w:rPr>
        <w:t>javat janama mora    aparadhe hainu bhor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niskapate na bhajinu tom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tathapi ha tumi gat    na chadiha prana-pat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mora sama nahika adham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every birth I repeatedly offended You.  In every birth I failed to worship You sincerely. No one is as fallen as I.  Nevertheless, You are the only goal of my life.  O Lord of my life, please do not abandon 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3</w:t>
      </w:r>
      <w:r>
        <w:rPr>
          <w:rFonts w:eastAsia="Times New Roman" w:cs="Times New Roman" w:ascii="Times New Roman" w:hAnsi="Times New Roman"/>
          <w:i/>
          <w:iCs/>
          <w:sz w:val="24"/>
          <w:szCs w:val="24"/>
        </w:rPr>
        <w:tab/>
        <w:t>patita-pabana nama    ghosana tomara syam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upekhile nahi mora gat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jadi hana aparadhi    tathapiha tumi gat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satya satya jena satyira pat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 Lord, You are known as Patita-pavana, the deliverer of the fallen, and You are also known as Syamasundara.  Please do not ignore my appeal.  Even if I am an offender, I think that You are the real goal of life.  That is the trut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4</w:t>
        <w:tab/>
      </w:r>
      <w:r>
        <w:rPr>
          <w:rFonts w:eastAsia="Times New Roman" w:cs="Times New Roman" w:ascii="Times New Roman" w:hAnsi="Times New Roman"/>
          <w:i/>
          <w:iCs/>
          <w:sz w:val="24"/>
          <w:szCs w:val="24"/>
        </w:rPr>
        <w:t>tumi ta parama deba    nahi more upekhib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suna suna pranera iswar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jadi karon aparaadha    tathapiha tumi nath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seba diya kara anucar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 Supreme Personality of Godhead, please do not neglect me.  O master of my life, please hear my words.  Even if I have committed offenses to You, I always think of You as my master.  Please allow me to serve You as Your associate and follow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5</w:t>
        <w:tab/>
      </w:r>
      <w:r>
        <w:rPr>
          <w:rFonts w:eastAsia="Times New Roman" w:cs="Times New Roman" w:ascii="Times New Roman" w:hAnsi="Times New Roman"/>
          <w:i/>
          <w:iCs/>
          <w:sz w:val="24"/>
          <w:szCs w:val="24"/>
        </w:rPr>
        <w:t>kame mora hata cita     nahi jane ni ja hit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manera na ghuce durbas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more natha angikuru    tumi bancha-kalpa-taru</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karuna dekhuka sarba-j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ust has destroyed my mind.  I do not know what is actually beneficial for me.  O Lord, You glance mercifully on all living entities and You are like a desire tree fulfilling the desires of everyone.  Please accept me as Your serva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6</w:t>
      </w:r>
      <w:r>
        <w:rPr>
          <w:rFonts w:eastAsia="Times New Roman" w:cs="Times New Roman" w:ascii="Times New Roman" w:hAnsi="Times New Roman"/>
          <w:i/>
          <w:iCs/>
          <w:sz w:val="24"/>
          <w:szCs w:val="24"/>
        </w:rPr>
        <w:tab/>
        <w:t>mo-sama patita nai     tribhuvane dekha ca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narottama-pavana nama dhar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ghusuka samsare nama    patita-uddhara syam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nija-dasa kara giridhar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 Lord, You will not see anyone in these three planetary systems who is as fallen as I.  O Lord, please accept the name "Narottama-pavana" (the deliverer of Narottama), and let that name be broadcast throughout the material world.  O Lord Syamasundara, O lifter of Govardhana Hill, O deliverer of the fallen, please accept me as Your serva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7</w:t>
        <w:tab/>
      </w:r>
      <w:r>
        <w:rPr>
          <w:rFonts w:eastAsia="Times New Roman" w:cs="Times New Roman" w:ascii="Times New Roman" w:hAnsi="Times New Roman"/>
          <w:i/>
          <w:iCs/>
          <w:sz w:val="24"/>
          <w:szCs w:val="24"/>
        </w:rPr>
        <w:t>narottama bada duhkhi    natha more kara sukh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tomara bhajana sankirtan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ntaraya nahi jaya    ei sei parama bhay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nivedana kari anuks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arottama dasa is very unhappy.  O Lord please engage him in Your sankirtana movement and thus make him happy.  O Lord, I am very afraid that I will not be able to overcome the many obstacles that stop every me from advancing in devotional service.  O Lord, at every moment I beg You to remove all those obstacles.</w:t>
      </w:r>
      <w:r>
        <w:br w:type="page"/>
      </w:r>
    </w:p>
    <w:p>
      <w:pPr>
        <w:pStyle w:val="Normal"/>
        <w:rPr>
          <w:rFonts w:ascii="Times New Roman" w:hAnsi="Times New Roman" w:eastAsia="Times New Roman" w:cs="Times New Roman"/>
          <w:b/>
          <w:b/>
          <w:bCs/>
          <w:sz w:val="24"/>
          <w:szCs w:val="24"/>
        </w:rPr>
      </w:pPr>
      <w:bookmarkStart w:id="3" w:name="Song4"/>
      <w:r>
        <w:rPr>
          <w:rFonts w:eastAsia="Times New Roman" w:cs="Times New Roman" w:ascii="Times New Roman" w:hAnsi="Times New Roman"/>
          <w:b/>
          <w:bCs/>
          <w:sz w:val="24"/>
          <w:szCs w:val="24"/>
        </w:rPr>
        <w:t>Song 4</w:t>
      </w:r>
      <w:bookmarkEnd w:id="3"/>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sz w:val="24"/>
          <w:szCs w:val="24"/>
        </w:rPr>
        <w:t>1</w:t>
        <w:tab/>
      </w:r>
      <w:r>
        <w:rPr>
          <w:rFonts w:eastAsia="Times New Roman" w:cs="Times New Roman" w:ascii="Times New Roman" w:hAnsi="Times New Roman"/>
          <w:i/>
          <w:iCs/>
          <w:sz w:val="24"/>
          <w:szCs w:val="24"/>
        </w:rPr>
        <w:t>ana katha ana byatha    nahi jena jai tath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tomara carana smrti-majh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irata abhikala    tuya guna kala-kal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gai jena satera samaj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 Lord, I do not perform the painful activity of talking about anything other than You, but instead I only talk and think about Your lotus feet.  O Lord, I constantly and without deviation glorify Your transcendental attributes in the assembly of devote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2</w:t>
        <w:tab/>
      </w:r>
      <w:r>
        <w:rPr>
          <w:rFonts w:eastAsia="Times New Roman" w:cs="Times New Roman" w:ascii="Times New Roman" w:hAnsi="Times New Roman"/>
          <w:i/>
          <w:iCs/>
          <w:sz w:val="24"/>
          <w:szCs w:val="24"/>
        </w:rPr>
        <w:t>anya-brata anya-dana    nahi karon bastu-jn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anya-seba any-deba-puj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ha ha krsna bali bali    bedara ananda kar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mane ara nahe jena duj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shall not perform any vows not related to You.  I shall not give in charity except as a service to You.  I shall not acquire knowledge except to serve You.  I shall not worship the demigods.  I shall not serve anyone except You.  I shall blissfully wander about repeatedly calling out: "O Krsna! O Krsna!" No one but You will stay in my mi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3</w:t>
        <w:tab/>
      </w:r>
      <w:r>
        <w:rPr>
          <w:rFonts w:eastAsia="Times New Roman" w:cs="Times New Roman" w:ascii="Times New Roman" w:hAnsi="Times New Roman"/>
          <w:i/>
          <w:iCs/>
          <w:sz w:val="24"/>
          <w:szCs w:val="24"/>
        </w:rPr>
        <w:t>jibane marane gati     radha-krsna prana-rat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donhara piriti-rasa-sukh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jugala bhajaye janra    premanande bhase tanr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ei katha rahu mora buk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uring the life of this body and after its death, Sri Sri Radha-Krsna will always remain my goal, and the two master's of my life's breath.  I worship the Divine Couple and I swim and float in the nectarean ocean of love for Them.  I pray that the description of Their forms, qualities, and pastimes may always remain within my hea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4</w:t>
        <w:tab/>
      </w:r>
      <w:r>
        <w:rPr>
          <w:rFonts w:eastAsia="Times New Roman" w:cs="Times New Roman" w:ascii="Times New Roman" w:hAnsi="Times New Roman"/>
          <w:i/>
          <w:iCs/>
          <w:sz w:val="24"/>
          <w:szCs w:val="24"/>
        </w:rPr>
        <w:t>jugala-carana-seba     ei dana mora dib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jugalete manera pirit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jugala-kisora-rupa     kama-rati guna-bhup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mane bahu o lila-pirit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ease give me the service of the lotus feet of the Divine Couple. Please give this charity to me.  My mind is filled with love for the Divine Couple, whose youthful forms are like the beautiful forms of King Kamadeva and his queen Rati.</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5</w:t>
        <w:tab/>
      </w:r>
      <w:r>
        <w:rPr>
          <w:rFonts w:eastAsia="Times New Roman" w:cs="Times New Roman" w:ascii="Times New Roman" w:hAnsi="Times New Roman"/>
          <w:i/>
          <w:iCs/>
          <w:sz w:val="24"/>
          <w:szCs w:val="24"/>
        </w:rPr>
        <w:t>dasanete trna kari      ha ha kisora-kisor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caranabje nibedana kar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braja-raja-suta syama     brsabhanu-suta nam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sri-radhika-nama manohar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place a straw between my teeth, and place the following appeal before the lotus feet of the Divine Couple:  O Sri Sri Kisora-Kisori, O Lord Syamasundara, O prince of Vraja, O beautiful girl name Sri Radhika, O daughter of Maharaja Vrsabhan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6</w:t>
        <w:tab/>
      </w:r>
      <w:r>
        <w:rPr>
          <w:rFonts w:eastAsia="Times New Roman" w:cs="Times New Roman" w:ascii="Times New Roman" w:hAnsi="Times New Roman"/>
          <w:i/>
          <w:iCs/>
          <w:sz w:val="24"/>
          <w:szCs w:val="24"/>
        </w:rPr>
        <w:t>kanaka-ketaki rati     syama marakata tay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kandarpa-darapa karu cur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nata-bara-siromani     natinira sikharin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dunhu-gune dunhun-mana jhur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 Srimati Radharani, as beautiful as a golden ketaki flower.  O Lord Syamasundara, as splendid as a blue sapphire, O Lords whose transcendental glory crushes Kamadeva's pride into fine powder, O two crest-jewels of all expert dancers, please allow my mind to remain rapt in thinking of Your transcendental qualiti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7</w:t>
        <w:tab/>
      </w:r>
      <w:r>
        <w:rPr>
          <w:rFonts w:eastAsia="Times New Roman" w:cs="Times New Roman" w:ascii="Times New Roman" w:hAnsi="Times New Roman"/>
          <w:i/>
          <w:iCs/>
          <w:sz w:val="24"/>
          <w:szCs w:val="24"/>
        </w:rPr>
        <w:t>abharana manimaya     prati ange abhinay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tachu paye narottama kah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diba nisi guna gana     parama ananda pana</w:t>
        <w:tab/>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mane ei abhilasa hay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 Lords whose limbs are decorated with many jewel ornaments, Narottama dasa approaches Your lotus feet and says: My Lords, I wish that I may attain transcendental bliss by singing the glories of Your transcendental qualities both day and night.  That is my mind's desire.</w:t>
      </w:r>
      <w:r>
        <w:br w:type="page"/>
      </w:r>
    </w:p>
    <w:p>
      <w:pPr>
        <w:pStyle w:val="Normal"/>
        <w:rPr>
          <w:rFonts w:ascii="Times New Roman" w:hAnsi="Times New Roman" w:eastAsia="Times New Roman" w:cs="Times New Roman"/>
          <w:b/>
          <w:b/>
          <w:bCs/>
          <w:sz w:val="24"/>
          <w:szCs w:val="24"/>
        </w:rPr>
      </w:pPr>
      <w:bookmarkStart w:id="4" w:name="Song5"/>
      <w:r>
        <w:rPr>
          <w:rFonts w:eastAsia="Times New Roman" w:cs="Times New Roman" w:ascii="Times New Roman" w:hAnsi="Times New Roman"/>
          <w:b/>
          <w:bCs/>
          <w:sz w:val="24"/>
          <w:szCs w:val="24"/>
        </w:rPr>
        <w:t>Song 5</w:t>
      </w:r>
      <w:bookmarkEnd w:id="4"/>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sz w:val="24"/>
          <w:szCs w:val="24"/>
        </w:rPr>
        <w:t>1</w:t>
        <w:tab/>
      </w:r>
      <w:r>
        <w:rPr>
          <w:rFonts w:eastAsia="Times New Roman" w:cs="Times New Roman" w:ascii="Times New Roman" w:hAnsi="Times New Roman"/>
          <w:i/>
          <w:iCs/>
          <w:sz w:val="24"/>
          <w:szCs w:val="24"/>
        </w:rPr>
        <w:t>ragera bhajana-patha     kahi ebe abhimat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loka-beda-sara ei ban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sakhira anuga hana     braje siddha-deha p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ei bhabe judabe paran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shall now describe the path of spontaneous love for Krsna, which is glorified by the exalted devotees and the Vedic literatures.  By traversing this path of spontaneous love one becomes a follower of the gopis and attains the perfect spiritual body of a liberated sou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2-3</w:t>
      </w:r>
      <w:r>
        <w:rPr>
          <w:rFonts w:eastAsia="Times New Roman" w:cs="Times New Roman" w:ascii="Times New Roman" w:hAnsi="Times New Roman"/>
          <w:i/>
          <w:iCs/>
          <w:sz w:val="24"/>
          <w:szCs w:val="24"/>
        </w:rPr>
        <w:tab/>
        <w:t>sri-radhikara sakhi jata     taha ba kahiba kat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mukhya sakhi kariye gan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lalita bisakha tatha     sucitra campakalat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rangadevi sudevi kath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tungabidya indurekha     ei asta-sakhi lekh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ei kahi narma -sakhi g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ihon seba-shacari     priya-prestha nama dhar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prema-seba kare anuks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shall now describe the most important of Srimati Radharani's gopi-friends.  Lalita, Visakha, Sucitra, Campakalata, Rangadevi, Sudevi, Tungavidya, and Indulekha, are the eight most important gopi friends of Srimati Radharani.  Her other gopi-friends are divided into groups: the narma-sakhis, priya-sakhis, and prestha-sakhis.  All these gopis constantly render loving service to Srimati Radharani.</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4</w:t>
        <w:tab/>
      </w:r>
      <w:r>
        <w:rPr>
          <w:rFonts w:eastAsia="Times New Roman" w:cs="Times New Roman" w:ascii="Times New Roman" w:hAnsi="Times New Roman"/>
          <w:i/>
          <w:iCs/>
          <w:sz w:val="24"/>
          <w:szCs w:val="24"/>
        </w:rPr>
        <w:t>sri rupa-manjari ara     sri-rati-manjari sar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labanga-manjari manjunal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sri-rasa-manjari-sange     kasturika-adi rang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prema-seba kare kutuhal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ri Rupa-manjari, Sri Rati-manjari, Lavanga-manjari, Manjunali, and Sri Rasa-manjari eagerly and lovingly serve Srimati Radharani, supplying her musk and various other articl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5</w:t>
      </w:r>
      <w:r>
        <w:rPr>
          <w:rFonts w:eastAsia="Times New Roman" w:cs="Times New Roman" w:ascii="Times New Roman" w:hAnsi="Times New Roman"/>
          <w:i/>
          <w:iCs/>
          <w:sz w:val="24"/>
          <w:szCs w:val="24"/>
        </w:rPr>
        <w:tab/>
        <w:t>ei-sabara anuga hana     prema-seba niba c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ingite bhujiba saba kaj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rupa guna dagamagi     sada haba anurag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basati kariba sakhi majh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am the follower of all these gopis.  I shall serve them with great love.  I will completely understand their orders, even when couched in casual hints or gestures.  I shall become immersed in wonder at their transcendental virtues and beauty, and I shall dearly love them.  I shall always remain in their compan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6</w:t>
        <w:tab/>
      </w:r>
      <w:r>
        <w:rPr>
          <w:rFonts w:eastAsia="Times New Roman" w:cs="Times New Roman" w:ascii="Times New Roman" w:hAnsi="Times New Roman"/>
          <w:i/>
          <w:iCs/>
          <w:sz w:val="24"/>
          <w:szCs w:val="24"/>
        </w:rPr>
        <w:t>brdabane du jana     cari-dike cakhi-g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samayera seba rasa-sukh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sakhira ingita habe     camara dhulaba tab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tambula jogaba canda-mukh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mmersed in the happiness of serving the Divine Couple surrounded by Their gopi-friends in Vrndavana, I will understand the gopis' hints, and, taking up the camara wish I will fan the Divine Couple, and after that I will place betel nuts in Their moonlike mouth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7</w:t>
        <w:tab/>
      </w:r>
      <w:r>
        <w:rPr>
          <w:rFonts w:eastAsia="Times New Roman" w:cs="Times New Roman" w:ascii="Times New Roman" w:hAnsi="Times New Roman"/>
          <w:i/>
          <w:iCs/>
          <w:sz w:val="24"/>
          <w:szCs w:val="24"/>
        </w:rPr>
        <w:t>jugala-carana sebi      nirantara ei bhab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anurage thakiba saday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sadhane bhabiba jaha     siddha-dehe paba tah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raga pathera ei sei upay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day I will constantly serve the lotus feet of the Divine Couple with great love.  At present I will follow the rules of sadhana-bhakti until I attain a perfected spiritual body and am able to love the Divine Couple spontaneous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8</w:t>
      </w:r>
      <w:r>
        <w:rPr>
          <w:rFonts w:eastAsia="Times New Roman" w:cs="Times New Roman" w:ascii="Times New Roman" w:hAnsi="Times New Roman"/>
          <w:i/>
          <w:iCs/>
          <w:sz w:val="24"/>
          <w:szCs w:val="24"/>
        </w:rPr>
        <w:tab/>
        <w:t>sadhane je dhana cai    siddha-dehe taha pa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pakwa pakwa matra sei bicar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pakile sei prema-bhakti     apakwe sadhana khyat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bhakati-laksana-anusar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at treasure of pure love of God for which I hanker while I follow the regulative practices of sadhana-bhakti, I will attain when I have the spiritual body of a liberated soul.  Actually sadhana-bhakti and prema-bhakti are the same devotional service.  Sadhana-bhakti is the stage where love for Krsna has not fully ripened yet, and prema-bhakti is the same devotion where love for Krsna has reached the mature, ripened stage.  That is the description of devotional servi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9</w:t>
        <w:tab/>
      </w:r>
      <w:r>
        <w:rPr>
          <w:rFonts w:eastAsia="Times New Roman" w:cs="Times New Roman" w:ascii="Times New Roman" w:hAnsi="Times New Roman"/>
          <w:i/>
          <w:iCs/>
          <w:sz w:val="24"/>
          <w:szCs w:val="24"/>
        </w:rPr>
        <w:t>narottama dasa kahe      ei jena mora hay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braja-pure anurage bas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sakhi-gana-gananate     amare ganibe tat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tabahun puriba abhilas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arottama dasa says: I hope that I may attain the stage of spontaneous love for the Divine Couple in the town of Vraja.  I hope that I will be counted among the gopi-friends of the Divine Couple. O Divine Couple,, in this way I will be able to serve You and satisfy all Your desi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10</w:t>
        <w:tab/>
      </w:r>
      <w:r>
        <w:rPr>
          <w:rFonts w:eastAsia="Times New Roman" w:cs="Times New Roman" w:ascii="Times New Roman" w:hAnsi="Times New Roman"/>
          <w:i/>
          <w:iCs/>
          <w:sz w:val="24"/>
          <w:szCs w:val="24"/>
        </w:rPr>
        <w:t>tatha h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sakhinam sangini-rupam</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atmanam vasana-mayim</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jna-seva-param tat-tat-</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krpalankara-bhusitam</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stage of prema-bhakti is described in the following statements of Vaisnava literatu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ne should meditate on oneself as being the maidservant of the gopis, and in this way one will attain their merc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11</w:t>
      </w:r>
      <w:r>
        <w:rPr>
          <w:rFonts w:eastAsia="Times New Roman" w:cs="Times New Roman" w:ascii="Times New Roman" w:hAnsi="Times New Roman"/>
          <w:i/>
          <w:iCs/>
          <w:sz w:val="24"/>
          <w:szCs w:val="24"/>
        </w:rPr>
        <w:tab/>
        <w:t>krsnam smaran janam casy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prestham nija-samhitam</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tat-tat-katha-ratas casau</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kuryad vasam vraje sad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devotee should always think of Krsna within himself, and one should choose a very dear devotee who is a servitor of Krsna in Vrndavana.  One should constantly engage in topics about that servitor and his loving relationship to Krsna, and one should live in Vrndavana.  However, if one is physically unable to go to Vrndavana, he should mentally live there."*</w:t>
      </w:r>
      <w:r>
        <w:br w:type="page"/>
      </w:r>
    </w:p>
    <w:p>
      <w:pPr>
        <w:pStyle w:val="Normal"/>
        <w:rPr>
          <w:rFonts w:ascii="Times New Roman" w:hAnsi="Times New Roman" w:eastAsia="Times New Roman" w:cs="Times New Roman"/>
          <w:b/>
          <w:b/>
          <w:bCs/>
          <w:sz w:val="24"/>
          <w:szCs w:val="24"/>
        </w:rPr>
      </w:pPr>
      <w:bookmarkStart w:id="5" w:name="Song6"/>
      <w:bookmarkEnd w:id="5"/>
      <w:r>
        <w:rPr>
          <w:rFonts w:eastAsia="Times New Roman" w:cs="Times New Roman" w:ascii="Times New Roman" w:hAnsi="Times New Roman"/>
          <w:b/>
          <w:bCs/>
          <w:sz w:val="24"/>
          <w:szCs w:val="24"/>
        </w:rPr>
        <w:t>Song 6</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bookmarkStart w:id="6" w:name="Song6"/>
      <w:bookmarkStart w:id="7" w:name="Song6"/>
      <w:bookmarkEnd w:id="7"/>
    </w:p>
    <w:p>
      <w:pPr>
        <w:pStyle w:val="Normal"/>
        <w:rPr/>
      </w:pPr>
      <w:r>
        <w:rPr>
          <w:rFonts w:eastAsia="Times New Roman" w:cs="Times New Roman" w:ascii="Times New Roman" w:hAnsi="Times New Roman"/>
          <w:sz w:val="24"/>
          <w:szCs w:val="24"/>
        </w:rPr>
        <w:t>1</w:t>
        <w:tab/>
      </w:r>
      <w:r>
        <w:rPr>
          <w:rFonts w:eastAsia="Times New Roman" w:cs="Times New Roman" w:ascii="Times New Roman" w:hAnsi="Times New Roman"/>
          <w:i/>
          <w:iCs/>
          <w:sz w:val="24"/>
          <w:szCs w:val="24"/>
        </w:rPr>
        <w:t>jugala-carana-prati     parama-ananda tat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rati-prema hau para-bandh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krsna-nama-radha-nama   upasana rasa-dham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carane padiye paranand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ove for the lotus feet of the Divine Couple is the resting place of transcendental bliss.  Radha and Krsna's holy names are the reservoir of transcendental sweetness.  I happily fall down to offer my respectful obeisances to Radha and Krsna's lotus fe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2</w:t>
        <w:tab/>
      </w:r>
      <w:r>
        <w:rPr>
          <w:rFonts w:eastAsia="Times New Roman" w:cs="Times New Roman" w:ascii="Times New Roman" w:hAnsi="Times New Roman"/>
          <w:i/>
          <w:iCs/>
          <w:sz w:val="24"/>
          <w:szCs w:val="24"/>
        </w:rPr>
        <w:t>manera smarana prana    madhura madhura nam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bilasa jugala smrti-sar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sadhya sadhana ei    ara nai iha ba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ei tattwa sarba-tattwa-sar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Divine Couple's sweet, sweet holy name is life of the mind's memory.  Their pastimes are the best remembering.  Remembering Them is both the goal and the way to attain it.  That is the truth of all truths.  This book is not the only place that it is sai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3</w:t>
        <w:tab/>
      </w:r>
      <w:r>
        <w:rPr>
          <w:rFonts w:eastAsia="Times New Roman" w:cs="Times New Roman" w:ascii="Times New Roman" w:hAnsi="Times New Roman"/>
          <w:i/>
          <w:iCs/>
          <w:sz w:val="24"/>
          <w:szCs w:val="24"/>
        </w:rPr>
        <w:t>jalada-sundara-kanti    madhura madhura bhat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baidagadhi-abadhi subes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su-pita-basana-dhara    abharana mani-bar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mayura-candrika karu kes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ri Krsna is splendid like a monsoon cloud, very sweet and charming, expert, gracefully dressed in yellow garments, decorated with jewel ornament, and crowned with a peacock feather placed in His hai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4</w:t>
      </w:r>
      <w:r>
        <w:rPr>
          <w:rFonts w:eastAsia="Times New Roman" w:cs="Times New Roman" w:ascii="Times New Roman" w:hAnsi="Times New Roman"/>
          <w:i/>
          <w:iCs/>
          <w:sz w:val="24"/>
          <w:szCs w:val="24"/>
        </w:rPr>
        <w:tab/>
        <w:t>mrgmada su-candana    kunkumadi bilep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mugdha-kari murati tri-bhang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nabina-kusumabali    sri-ange sobhaye bhal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madhu-lobhe phire matta bhrng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 is decorated with musk, sandal paste, kunkuma, and other fragrances.  His three-fold bending form is sweet and charming.  His transcendental body is decorated with garlands of flowers so fresh they draw swarms of maddened bumblebees eager for hone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5</w:t>
        <w:tab/>
      </w:r>
      <w:r>
        <w:rPr>
          <w:rFonts w:eastAsia="Times New Roman" w:cs="Times New Roman" w:ascii="Times New Roman" w:hAnsi="Times New Roman"/>
          <w:i/>
          <w:iCs/>
          <w:sz w:val="24"/>
          <w:szCs w:val="24"/>
        </w:rPr>
        <w:t>isat madhura-smita    baidagadhi-lilamrt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lubadhala braja-badhu-brnd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carana-kamala-para     manimaya su-manjir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nakha-mani jini bala-candr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is gentle smile is sweet.  He is expert at tasting the nectar of transcendental pastimes.  He is surrounded by the amorous girls of Vraja.  His lotus feet are decorated with jewel anklets.  His toenails eclipse the glory of the crescent mo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6</w:t>
        <w:tab/>
      </w:r>
      <w:r>
        <w:rPr>
          <w:rFonts w:eastAsia="Times New Roman" w:cs="Times New Roman" w:ascii="Times New Roman" w:hAnsi="Times New Roman"/>
          <w:i/>
          <w:iCs/>
          <w:sz w:val="24"/>
          <w:szCs w:val="24"/>
        </w:rPr>
        <w:t>nupura-marala-dhwani     kula-badhu-maralin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suniya rahite nare ghar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hrdaye barhaye rati     jena mile pati sat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kulera dharama jara dur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en they hear the warbling of the male swan that is Krsna's anklets, the female swan gopis can no longer remain peacefully in their homes.  Love for Him growing in their hearts, they run, leaving their household duties far behind, to meet Him, their lov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7</w:t>
        <w:tab/>
      </w:r>
      <w:r>
        <w:rPr>
          <w:rFonts w:eastAsia="Times New Roman" w:cs="Times New Roman" w:ascii="Times New Roman" w:hAnsi="Times New Roman"/>
          <w:i/>
          <w:iCs/>
          <w:sz w:val="24"/>
          <w:szCs w:val="24"/>
        </w:rPr>
        <w:t>krsna-mukha-dwija-raje     sarala-bamsi-biraj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jara dhwani bhubana matay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srabane patha diya     hrdaye prabesa h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prana adi akarsi anay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music of the straight flute placed to Krsna's lips enchants the world.  Entering first the ear and then the heart, that music attracts all living being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8</w:t>
        <w:tab/>
      </w:r>
      <w:r>
        <w:rPr>
          <w:rFonts w:eastAsia="Times New Roman" w:cs="Times New Roman" w:ascii="Times New Roman" w:hAnsi="Times New Roman"/>
          <w:i/>
          <w:iCs/>
          <w:sz w:val="24"/>
          <w:szCs w:val="24"/>
        </w:rPr>
        <w:t>gobinda-sebana satya      tanhara sebaka nitya</w:t>
      </w:r>
    </w:p>
    <w:p>
      <w:pPr>
        <w:pStyle w:val="Normal"/>
        <w:rPr/>
      </w:pPr>
      <w:r>
        <w:rPr>
          <w:rFonts w:eastAsia="Times New Roman" w:cs="Times New Roman" w:ascii="Times New Roman" w:hAnsi="Times New Roman"/>
          <w:sz w:val="24"/>
          <w:szCs w:val="24"/>
        </w:rPr>
        <w:tab/>
        <w:tab/>
      </w:r>
      <w:r>
        <w:rPr>
          <w:rFonts w:eastAsia="Times New Roman" w:cs="Times New Roman" w:ascii="Times New Roman" w:hAnsi="Times New Roman"/>
          <w:i/>
          <w:iCs/>
          <w:sz w:val="24"/>
          <w:szCs w:val="24"/>
        </w:rPr>
        <w:t>brndabana-bhumi te jomay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tahate jamuna-jala     kare nitya jhalamal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tara tire asta kunja hay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evotional service to Lord Govinda is eternal.  They who serve Him are His servants eternally.  The land of Vrndavana is glorious.  There the Yamuna's water glitters eternally.  Eight forests are on the Yamuna's sho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9</w:t>
        <w:tab/>
      </w:r>
      <w:r>
        <w:rPr>
          <w:rFonts w:eastAsia="Times New Roman" w:cs="Times New Roman" w:ascii="Times New Roman" w:hAnsi="Times New Roman"/>
          <w:i/>
          <w:iCs/>
          <w:sz w:val="24"/>
          <w:szCs w:val="24"/>
        </w:rPr>
        <w:t>sitala-kirana-kara     kalpa-taru-guna-dhar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taru-lata sad-rtu-seb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purna-candra-sama jyoti     cid-ananda-maya murt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mahananda-darsana-lobha</w:t>
        <w:tab/>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rndavana is splendid with cooling moonlight and glorious with kalpa-vrksa trees and kalpa-lata vines blossoming in all six seasons.  Full of transcendental bliss and glorious as the full moon, it makes everyone eager to see its blissful for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10</w:t>
        <w:tab/>
      </w:r>
      <w:r>
        <w:rPr>
          <w:rFonts w:eastAsia="Times New Roman" w:cs="Times New Roman" w:ascii="Times New Roman" w:hAnsi="Times New Roman"/>
          <w:i/>
          <w:iCs/>
          <w:sz w:val="24"/>
          <w:szCs w:val="24"/>
        </w:rPr>
        <w:t>gobinda anandadamaya    nikate banita-cay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bihare madhura ati sobh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dunhu prema dagamagi    dunhu donha anurag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dunhu rupa dunhu manolobh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urrounded by the gopis and very handsome and charming.  Lord Govinda is full of transcendental bliss.  The Divine Couple is beautiful, charming and overcome with passionate l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11</w:t>
        <w:tab/>
      </w:r>
      <w:r>
        <w:rPr>
          <w:rFonts w:eastAsia="Times New Roman" w:cs="Times New Roman" w:ascii="Times New Roman" w:hAnsi="Times New Roman"/>
          <w:i/>
          <w:iCs/>
          <w:sz w:val="24"/>
          <w:szCs w:val="24"/>
        </w:rPr>
        <w:t>braja-pura-banitara     carana asraya sar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kara mana ekanta kariy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nya bola gandu-gola     nahi suna utarol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rakha prema hrdaye bhariy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 mind, take shelter of the lotus feet of the Vrajagopis.  Don't listen to the useless din of the materialists' words.  Fill my heart with pure love for the Divine Coup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12</w:t>
        <w:tab/>
      </w:r>
      <w:r>
        <w:rPr>
          <w:rFonts w:eastAsia="Times New Roman" w:cs="Times New Roman" w:ascii="Times New Roman" w:hAnsi="Times New Roman"/>
          <w:i/>
          <w:iCs/>
          <w:sz w:val="24"/>
          <w:szCs w:val="24"/>
        </w:rPr>
        <w:t>krsna prabhu eka-bara     karibena angikar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jena mana e satya bac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dhanya lila brndabana     radha-krsna-sri-car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dhanya sakhi manjirira g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 mind, just this one time accept Lord Krsna as your supreme master.  I tell you the truth.  Sri Sri Radha and Krsna's lotus feet are supremely glorious, Their pastimes are glorious, Their land of Vrajapura is glorious, and their friends, the sakhi-gopis and manjari-gopis are gloriou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13</w:t>
        <w:tab/>
      </w:r>
      <w:r>
        <w:rPr>
          <w:rFonts w:eastAsia="Times New Roman" w:cs="Times New Roman" w:ascii="Times New Roman" w:hAnsi="Times New Roman"/>
          <w:i/>
          <w:iCs/>
          <w:sz w:val="24"/>
          <w:szCs w:val="24"/>
        </w:rPr>
        <w:t>papa-punya-maya deha     sakala anitya eh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dhana jana saba micha dhand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marile jaibe kotha     tahate na pao byath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tabu kar ja kara sada mand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material body, which one attains because of his previous pious and impious deeds is temporary and the foolish attempt by all conditioned souls to accumulate more and more wealth is a clever trick of the illusory potency maya.  When the material body dies, what will happen to all the carefully collected wealth?  Where will it go?  O mind, don't work day and night with a great struggle simply to collect money.  You are so foolish that you constantly work for such a fleeting go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14</w:t>
        <w:tab/>
      </w:r>
      <w:r>
        <w:rPr>
          <w:rFonts w:eastAsia="Times New Roman" w:cs="Times New Roman" w:ascii="Times New Roman" w:hAnsi="Times New Roman"/>
          <w:i/>
          <w:iCs/>
          <w:sz w:val="24"/>
          <w:szCs w:val="24"/>
        </w:rPr>
        <w:t>rajara je rajya-pata     jena natujara nat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dekhite dekhite kichu nay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hena maya kare jei     parama iswara se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tanre mana sada kara bhay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monarch's kingdom is just like the dramatic performance of an actor:  although one sees them, they are never actually real, but only a pretence arranged by the illusory energy maya.  O mind, don't pay attention to these false material things.  Fix your mind always on the Supreme Personality of Godhead.  Fear His displeasure.  Don't be concerned with other thing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15</w:t>
        <w:tab/>
      </w:r>
      <w:r>
        <w:rPr>
          <w:rFonts w:eastAsia="Times New Roman" w:cs="Times New Roman" w:ascii="Times New Roman" w:hAnsi="Times New Roman"/>
          <w:i/>
          <w:iCs/>
          <w:sz w:val="24"/>
          <w:szCs w:val="24"/>
        </w:rPr>
        <w:t>pape na kariha mana     adhama sei papi-j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tare mana dure parihar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punyaje sukhera dhama     tara na laio nam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punya dui tyaga kar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 mind, don't sin.  Stay far away from sinful persons.  Don't work to attain material piety, the resting place of material happiness.  Don't strive for the false liberation imagined by the impersonalis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16</w:t>
        <w:tab/>
      </w:r>
      <w:r>
        <w:rPr>
          <w:rFonts w:eastAsia="Times New Roman" w:cs="Times New Roman" w:ascii="Times New Roman" w:hAnsi="Times New Roman"/>
          <w:i/>
          <w:iCs/>
          <w:sz w:val="24"/>
          <w:szCs w:val="24"/>
        </w:rPr>
        <w:t>prema-bhakti-sudha-nidhi     tahe du/ba nirabadh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ara jata ksara nidhi pray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nirantara sukha pabe     sakala santapa jab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para-tattwa karile upay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ive into the shoreless nectar ocean of pure love for Krsna, larger than the largest salt-water ocean.  If one swims in that nectar ocean of live for Krsna, Lord Krsna will make all his sufferings disappear, and he will attain endless transcendental blis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17</w:t>
        <w:tab/>
      </w:r>
      <w:r>
        <w:rPr>
          <w:rFonts w:eastAsia="Times New Roman" w:cs="Times New Roman" w:ascii="Times New Roman" w:hAnsi="Times New Roman"/>
          <w:i/>
          <w:iCs/>
          <w:sz w:val="24"/>
          <w:szCs w:val="24"/>
        </w:rPr>
        <w:t>anyera parasa jena     nahi haya kadacana</w:t>
        <w:tab/>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ihate haibe sabadh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radha-krsna nama gana     ei se parama dhy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ara na kariha param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ake great care only to serve the Divine Couple, and don't let any other activity touch you.  Know that the chanting of the holy names of Sri Sri Radha and Krsna is the supreme spiritual meditation.  Please don't try to raise any objections to this, or try to present evidence confirming any other vie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18</w:t>
        <w:tab/>
      </w:r>
      <w:r>
        <w:rPr>
          <w:rFonts w:eastAsia="Times New Roman" w:cs="Times New Roman" w:ascii="Times New Roman" w:hAnsi="Times New Roman"/>
          <w:i/>
          <w:iCs/>
          <w:sz w:val="24"/>
          <w:szCs w:val="24"/>
        </w:rPr>
        <w:t>karmi jnani micha-bhakta     na habe taya anurakt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suddha-bhajanete kara m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braja-janera jei mata     tahe habe anugat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ei se parama tattwa-dh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 mind, please engage in pure devotional service, which cannot be followed by the fruitive workers, speculative philosophers, or pseudo-devotees.  Just accept that the opinion of the exalted devotees in Vraja is the perfect explanation of the Absolute Trut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19</w:t>
        <w:tab/>
      </w:r>
      <w:r>
        <w:rPr>
          <w:rFonts w:eastAsia="Times New Roman" w:cs="Times New Roman" w:ascii="Times New Roman" w:hAnsi="Times New Roman"/>
          <w:i/>
          <w:iCs/>
          <w:sz w:val="24"/>
          <w:szCs w:val="24"/>
        </w:rPr>
        <w:t>prarthana kariba sada     suddha-bhave prema-kath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nama-mantre kariya abhed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stika kariya mana     bhaja range sri-caran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granthi-papa habe paricched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shall continually offer prayers to the Divine Couple, and I shall describe the pure love of the Lord and His devotees.  With my words I shall prove that the Supreme Lord is not different from the chanting of His holy names.  O mind, have firm faith in Lord Krsna, and worship the reddish soles of His lotus feet.  Do this, and the karmic results of your past sins will be smash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20</w:t>
        <w:tab/>
      </w:r>
      <w:r>
        <w:rPr>
          <w:rFonts w:eastAsia="Times New Roman" w:cs="Times New Roman" w:ascii="Times New Roman" w:hAnsi="Times New Roman"/>
          <w:i/>
          <w:iCs/>
          <w:sz w:val="24"/>
          <w:szCs w:val="24"/>
        </w:rPr>
        <w:t>radha-krsna sri-carana     matra paramartha-dh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sa-jatane hrdayete lao</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dunhu nama suni suni     bhakta-mukhe puni pun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parama ananda sukha-p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 mind, please place in my heart Sri Sri Radha Krsna's lotus feet, which are my only treasure.  Again and again hear the holy names of the Divine Couple from the mouths of the devotees, and in this way attain transcendental blis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21</w:t>
        <w:tab/>
      </w:r>
      <w:r>
        <w:rPr>
          <w:rFonts w:eastAsia="Times New Roman" w:cs="Times New Roman" w:ascii="Times New Roman" w:hAnsi="Times New Roman"/>
          <w:i/>
          <w:iCs/>
          <w:sz w:val="24"/>
          <w:szCs w:val="24"/>
        </w:rPr>
        <w:t>hema-gaura-tanu rai     ankhi darasana ca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rodana karaye abhilas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jaladhara dhara dhara     anga ati manohar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rupete bhubana parakas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rimati Radharani's transcendental form has the splendour of gold.  Weeping, I pray to attain the glance of Her lotus eyes.  Sri Krsna's handsome form is splendid as a monsoon cloud.  From it the entire material cosmos is manifes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22</w:t>
        <w:tab/>
      </w:r>
      <w:r>
        <w:rPr>
          <w:rFonts w:eastAsia="Times New Roman" w:cs="Times New Roman" w:ascii="Times New Roman" w:hAnsi="Times New Roman"/>
          <w:i/>
          <w:iCs/>
          <w:sz w:val="24"/>
          <w:szCs w:val="24"/>
        </w:rPr>
        <w:t>sakhi-gana cari-pase     seba kare abhilas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parama se sobha-sukha dhar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ei mane asa mora     aiche rase hana bhor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narottama sada-i bihar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yearn to engage in devotional service with the gopis at my four sides.  That service is my great happiness.  Again and again Narottama says: This is the desire in my heart.</w:t>
      </w:r>
      <w:r>
        <w:br w:type="page"/>
      </w:r>
    </w:p>
    <w:p>
      <w:pPr>
        <w:pStyle w:val="Normal"/>
        <w:rPr>
          <w:rFonts w:ascii="Times New Roman" w:hAnsi="Times New Roman" w:eastAsia="Times New Roman" w:cs="Times New Roman"/>
          <w:b/>
          <w:b/>
          <w:bCs/>
          <w:sz w:val="24"/>
          <w:szCs w:val="24"/>
        </w:rPr>
      </w:pPr>
      <w:bookmarkStart w:id="8" w:name="Song7"/>
      <w:bookmarkEnd w:id="8"/>
      <w:r>
        <w:rPr>
          <w:rFonts w:eastAsia="Times New Roman" w:cs="Times New Roman" w:ascii="Times New Roman" w:hAnsi="Times New Roman"/>
          <w:b/>
          <w:bCs/>
          <w:sz w:val="24"/>
          <w:szCs w:val="24"/>
        </w:rPr>
        <w:t>Song 7</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bookmarkStart w:id="9" w:name="Song7"/>
      <w:bookmarkStart w:id="10" w:name="Song7"/>
      <w:bookmarkEnd w:id="10"/>
    </w:p>
    <w:p>
      <w:pPr>
        <w:pStyle w:val="Normal"/>
        <w:rPr/>
      </w:pPr>
      <w:r>
        <w:rPr>
          <w:rFonts w:eastAsia="Times New Roman" w:cs="Times New Roman" w:ascii="Times New Roman" w:hAnsi="Times New Roman"/>
          <w:sz w:val="24"/>
          <w:szCs w:val="24"/>
        </w:rPr>
        <w:t>1</w:t>
        <w:tab/>
      </w:r>
      <w:r>
        <w:rPr>
          <w:rFonts w:eastAsia="Times New Roman" w:cs="Times New Roman" w:ascii="Times New Roman" w:hAnsi="Times New Roman"/>
          <w:i/>
          <w:iCs/>
          <w:sz w:val="24"/>
          <w:szCs w:val="24"/>
        </w:rPr>
        <w:t>radha-krsna karon dhyana     swapane na bala 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prema binu ara nahi c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jugala-kisora-prema     jini laksa-bana hem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arati-piriti-rase dh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editate on Sri Sri Radha-Krsna.  Don't desire anything else, even in your dreams.  The treasure of love for the youthful Divine Couple is more valuable than gold purified in ten thousand flam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2</w:t>
        <w:tab/>
      </w:r>
      <w:r>
        <w:rPr>
          <w:rFonts w:eastAsia="Times New Roman" w:cs="Times New Roman" w:ascii="Times New Roman" w:hAnsi="Times New Roman"/>
          <w:i/>
          <w:iCs/>
          <w:sz w:val="24"/>
          <w:szCs w:val="24"/>
        </w:rPr>
        <w:t>jala binu jena mina     duhkha paya ayu hi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prema binu ei-mata bhakt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cataka jalada-gati     e-mati ekanta-rat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jei jane sei anurakt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s a fish without water suffers and dies, so a devotee perishes without love for the Divine Couple.  As a cataka bird carefully follows the clouds, so a devotee loves the Divine Coup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3</w:t>
        <w:tab/>
      </w:r>
      <w:r>
        <w:rPr>
          <w:rFonts w:eastAsia="Times New Roman" w:cs="Times New Roman" w:ascii="Times New Roman" w:hAnsi="Times New Roman"/>
          <w:i/>
          <w:iCs/>
          <w:sz w:val="24"/>
          <w:szCs w:val="24"/>
        </w:rPr>
        <w:t>saroja-bhramara jena     cakora-candrika te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pati-brata stri-lokera pat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nyatra na cale mana     jena daridrera dh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ei-mata prema-bhakti-rit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s a bumblebee yearns for lotus flowers, a cakora bird yearns for moonlight, a chaste wife yearns for her husband, and a pauper yearns for money, a devotee yearns to attain love for the Divine Coup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4</w:t>
        <w:tab/>
      </w:r>
      <w:r>
        <w:rPr>
          <w:rFonts w:eastAsia="Times New Roman" w:cs="Times New Roman" w:ascii="Times New Roman" w:hAnsi="Times New Roman"/>
          <w:i/>
          <w:iCs/>
          <w:sz w:val="24"/>
          <w:szCs w:val="24"/>
        </w:rPr>
        <w:t>bisaya garala-maya     nahe mana sukha-cay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sei na sukha duhkha kari m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gobinda-bisaya-rasa     sanga kara tanra das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prema-bhakti satya kari j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happiness of the senses is full of poison.  Pride does not bring happiness.  These things do not bring happiness.  They bring only pain.  Taste the nectar of serving Lord Govinda.  Associate with His devotees.  Learn the truth of loving devotional servi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5</w:t>
        <w:tab/>
      </w:r>
      <w:r>
        <w:rPr>
          <w:rFonts w:eastAsia="Times New Roman" w:cs="Times New Roman" w:ascii="Times New Roman" w:hAnsi="Times New Roman"/>
          <w:i/>
          <w:iCs/>
          <w:sz w:val="24"/>
          <w:szCs w:val="24"/>
        </w:rPr>
        <w:t>madhye madhye ache dusta     drsti kari haya rust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gunahi biguna kari man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gobinda-bimukha-jane     sphurti nahe hena dhan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laukika kariya saba jan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treasure of divine love does not present itself before the demons, who turn their backs on Lord Govinda, become angry when they see the devotees, and think the devotees are ordinary peop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6</w:t>
        <w:tab/>
      </w:r>
      <w:r>
        <w:rPr>
          <w:rFonts w:eastAsia="Times New Roman" w:cs="Times New Roman" w:ascii="Times New Roman" w:hAnsi="Times New Roman"/>
          <w:i/>
          <w:iCs/>
          <w:sz w:val="24"/>
          <w:szCs w:val="24"/>
        </w:rPr>
        <w:t>ajnana abhaga jata     nahi laya sata-mat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ahankare na jane apan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himani bhakti-hina     jaga-majhe sei di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brtha tara asesa bhab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se unfortunate  fools cannot understand the truth.  Proud, bewildered by false-ego, and empty of devotion for the Lord, they are the poorest and most wretched people in the world.  All their thoughts are empty and without mean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7</w:t>
        <w:tab/>
      </w:r>
      <w:r>
        <w:rPr>
          <w:rFonts w:eastAsia="Times New Roman" w:cs="Times New Roman" w:ascii="Times New Roman" w:hAnsi="Times New Roman"/>
          <w:i/>
          <w:iCs/>
          <w:sz w:val="24"/>
          <w:szCs w:val="24"/>
        </w:rPr>
        <w:t>ara saba parihari     parama iswara har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seba mana prema kari as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eka-braja-raja-pura     gobinda rasika-bar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karaha sadai abhilas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 mind, renounce everything and desire only to love and serve the Supreme Personality of Godhead, Lord Hari.  Lord Govinda, the best of they who taste transcendental nectar, stays in King Nanda's house.  Desire Him alon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8</w:t>
        <w:tab/>
      </w:r>
      <w:r>
        <w:rPr>
          <w:rFonts w:eastAsia="Times New Roman" w:cs="Times New Roman" w:ascii="Times New Roman" w:hAnsi="Times New Roman"/>
          <w:i/>
          <w:iCs/>
          <w:sz w:val="24"/>
          <w:szCs w:val="24"/>
        </w:rPr>
        <w:t>narottama dasa kahe     sada mora prana dah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hena bhakta-sanga na paiy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hagyera nahi ora     micha-mohe hainu bhor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duhkha rahe antare jagiy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arottama dasa says: Because I cannot attain the association of devotees, my life is like a burning fire.  No one is unfortunate as I.  I am overcome by material illusion, and great pain is beginning to waken in my heart.</w:t>
      </w:r>
      <w:r>
        <w:br w:type="page"/>
      </w:r>
    </w:p>
    <w:p>
      <w:pPr>
        <w:pStyle w:val="Normal"/>
        <w:rPr>
          <w:rFonts w:ascii="Times New Roman" w:hAnsi="Times New Roman" w:eastAsia="Times New Roman" w:cs="Times New Roman"/>
          <w:b/>
          <w:b/>
          <w:bCs/>
          <w:sz w:val="24"/>
          <w:szCs w:val="24"/>
        </w:rPr>
      </w:pPr>
      <w:bookmarkStart w:id="11" w:name="Song8"/>
      <w:bookmarkEnd w:id="11"/>
      <w:r>
        <w:rPr>
          <w:rFonts w:eastAsia="Times New Roman" w:cs="Times New Roman" w:ascii="Times New Roman" w:hAnsi="Times New Roman"/>
          <w:b/>
          <w:bCs/>
          <w:sz w:val="24"/>
          <w:szCs w:val="24"/>
        </w:rPr>
        <w:t>Song 8</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bookmarkStart w:id="12" w:name="Song8"/>
      <w:bookmarkStart w:id="13" w:name="Song8"/>
      <w:bookmarkEnd w:id="13"/>
    </w:p>
    <w:p>
      <w:pPr>
        <w:pStyle w:val="Normal"/>
        <w:rPr/>
      </w:pPr>
      <w:r>
        <w:rPr>
          <w:rFonts w:eastAsia="Times New Roman" w:cs="Times New Roman" w:ascii="Times New Roman" w:hAnsi="Times New Roman"/>
          <w:sz w:val="24"/>
          <w:szCs w:val="24"/>
        </w:rPr>
        <w:t>1</w:t>
        <w:tab/>
      </w:r>
      <w:r>
        <w:rPr>
          <w:rFonts w:eastAsia="Times New Roman" w:cs="Times New Roman" w:ascii="Times New Roman" w:hAnsi="Times New Roman"/>
          <w:i/>
          <w:iCs/>
          <w:sz w:val="24"/>
          <w:szCs w:val="24"/>
        </w:rPr>
        <w:t>bacanera agocara     brndabana dhama-bar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swaprakasa premananda-gh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jahate prakata sukha     nahi jara-mrtyu-duhkh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krsna-lila-rasa anuks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rndavana is beyond the descriptive power of words.  It is the best of all holy places.  It is self-manifest, filled with most intense transcendental bliss, free from the touch of material miseries of old-age and death, and the place where Lord Krsna eternally enjoys nectar pastim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2</w:t>
        <w:tab/>
      </w:r>
      <w:r>
        <w:rPr>
          <w:rFonts w:eastAsia="Times New Roman" w:cs="Times New Roman" w:ascii="Times New Roman" w:hAnsi="Times New Roman"/>
          <w:i/>
          <w:iCs/>
          <w:sz w:val="24"/>
          <w:szCs w:val="24"/>
        </w:rPr>
        <w:t>radha-krsna dunhu prema     jini laksa-bana hem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donhara hillole rasa-sindhu</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cakora nayana-prema     kama-rati kare dhy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piriti sukhera dunhu bandhu</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adha and Krsna's love is more glorious than gold purified in ten thousand flames.  Radha and Krsna make great waves in the ocean of nectar.  The love in Their eyes is like a cakora bird.  Kama and Rati meditate on Them.  Their love and happiness are the closest of frien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3</w:t>
        <w:tab/>
      </w:r>
      <w:r>
        <w:rPr>
          <w:rFonts w:eastAsia="Times New Roman" w:cs="Times New Roman" w:ascii="Times New Roman" w:hAnsi="Times New Roman"/>
          <w:i/>
          <w:iCs/>
          <w:sz w:val="24"/>
          <w:szCs w:val="24"/>
        </w:rPr>
        <w:t>radhika preyasi-bara     bama ange manohar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kanaka-kesara-kanti dhar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nuraga-rakta sari     nila-patta manohar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pratyange bhusana sobha kar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harming Srimati Radharani, the best of the gopis, stays on Lord Krsna's left side, Her complexion the colour of the filament of a golden flower, clothed in the garment of ecstatic love for Krsna and a blue silk sari, and Her limbs are beautiful with many ornamen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4</w:t>
        <w:tab/>
      </w:r>
      <w:r>
        <w:rPr>
          <w:rFonts w:eastAsia="Times New Roman" w:cs="Times New Roman" w:ascii="Times New Roman" w:hAnsi="Times New Roman"/>
          <w:i/>
          <w:iCs/>
          <w:sz w:val="24"/>
          <w:szCs w:val="24"/>
        </w:rPr>
        <w:t>karaye locana pana     rupa-lila dunhu pr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anande magana sahacar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beda-bidhi-agocara     ratana-bedira par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seba niti kisora-kisor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come Their gopi-companion.  Make Them more dear than life.  With your eyes drink the nectar of Their beauty and pastimes.  Dive in an ocean of bliss.  Always serve the youthful Divine Couple, who are seated on a jewel throne and beyond the rules of the Veda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5</w:t>
        <w:tab/>
      </w:r>
      <w:r>
        <w:rPr>
          <w:rFonts w:eastAsia="Times New Roman" w:cs="Times New Roman" w:ascii="Times New Roman" w:hAnsi="Times New Roman"/>
          <w:i/>
          <w:iCs/>
          <w:sz w:val="24"/>
          <w:szCs w:val="24"/>
        </w:rPr>
        <w:t>durlabha janama hena     nahi bhaja hari ke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ki lagiya mara bhaba bandh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chada anya kriya karma     nahi dekha deba-dharm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bhakti kara krsna-pada-dwandw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y don't you worship Lord Hari now that you have this rare human birth?  If you don't worship Him, what do you think will be your fate after death?  Give up all other duties.  Don't worship the demigods.  Serve Lord Krsna's fe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6</w:t>
        <w:tab/>
      </w:r>
      <w:r>
        <w:rPr>
          <w:rFonts w:eastAsia="Times New Roman" w:cs="Times New Roman" w:ascii="Times New Roman" w:hAnsi="Times New Roman"/>
          <w:i/>
          <w:iCs/>
          <w:sz w:val="24"/>
          <w:szCs w:val="24"/>
        </w:rPr>
        <w:t>bisaya bisama-gati     nahi bhaja braja-pat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sri-nandanandana sukha-sar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swarga ara apabaraga     samsare naraka-bhog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sarba-nasa janama-bikar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 not worship Lord Nandanandana, the blissful master of Vraja, and the entire world around you will become filled with pain.  Become attracted to higher material realms, the attainment of liberation, or the hellish pleasures of this sphere, and your valuable human birth will become spoil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7</w:t>
        <w:tab/>
      </w:r>
      <w:r>
        <w:rPr>
          <w:rFonts w:eastAsia="Times New Roman" w:cs="Times New Roman" w:ascii="Times New Roman" w:hAnsi="Times New Roman"/>
          <w:i/>
          <w:iCs/>
          <w:sz w:val="24"/>
          <w:szCs w:val="24"/>
        </w:rPr>
        <w:t>dehe na kariha astha     manda rite jama sast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duhkhera samudre karma-gat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dekhiya suniya bhaja     sadhu-sastra-mata yaj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jugala-carane kara rat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 not put your trust in the material body.  After death Yamaraja will punish you and your karma will push you into an ocean of pain.  Now that you have heard and understood this, please follow the path of the saints and scriptures.  Worship and love the feet of the youthful Divine Coup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8</w:t>
        <w:tab/>
      </w:r>
      <w:r>
        <w:rPr>
          <w:rFonts w:eastAsia="Times New Roman" w:cs="Times New Roman" w:ascii="Times New Roman" w:hAnsi="Times New Roman"/>
          <w:i/>
          <w:iCs/>
          <w:sz w:val="24"/>
          <w:szCs w:val="24"/>
        </w:rPr>
        <w:t>karma-kanda jnana-kanda     kebala bisera bhand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amrta baliya jeba khay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nana joni sada phire     kadar ja bhaksana kar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tara janma adhah-pate jay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fruitive worker of karma-kanda and the speculations of jnana-kanda are two pots of poison.  If one drinks these two poisons, and then proclaims that they are both as sweet as nectar, he will fall from the human realm and spend a long time wandering in many species of life, eating many abominable things, and enjoying many horrible pleasu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9</w:t>
        <w:tab/>
      </w:r>
      <w:r>
        <w:rPr>
          <w:rFonts w:eastAsia="Times New Roman" w:cs="Times New Roman" w:ascii="Times New Roman" w:hAnsi="Times New Roman"/>
          <w:i/>
          <w:iCs/>
          <w:sz w:val="24"/>
          <w:szCs w:val="24"/>
        </w:rPr>
        <w:t>radha-krsne nahi rati     anya jane bale pat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prema-bhakti kichu nahi jan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nahi bhaktira sandhana     bharame karaye dhy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brtha tara se chara bhaban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y who proclaim someone else as their Lord and don't love Radha-Krsna don't understand anything of loving devotional service.  Not asking about devotional service and all their thoughts placed in the illusory material world, they have wasted their liv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10</w:t>
        <w:tab/>
      </w:r>
      <w:r>
        <w:rPr>
          <w:rFonts w:eastAsia="Times New Roman" w:cs="Times New Roman" w:ascii="Times New Roman" w:hAnsi="Times New Roman"/>
          <w:i/>
          <w:iCs/>
          <w:sz w:val="24"/>
          <w:szCs w:val="24"/>
        </w:rPr>
        <w:t>jnana karma kare loka     nahi jane bhakti-yog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nana-mate haiya ajn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tara katha nahi suni     paramartha-tattwa jan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prema-bhakti bhakta-gana-pr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ost people know only of work and philosophy.  They don't know anything about devotional service.  Each with a different opinion, they are all fools.  Don't listen to their talk.  Learn about devotional service, the life of the devote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11</w:t>
        <w:tab/>
      </w:r>
      <w:r>
        <w:rPr>
          <w:rFonts w:eastAsia="Times New Roman" w:cs="Times New Roman" w:ascii="Times New Roman" w:hAnsi="Times New Roman"/>
          <w:i/>
          <w:iCs/>
          <w:sz w:val="24"/>
          <w:szCs w:val="24"/>
        </w:rPr>
        <w:t>jagata-byapaka hari     aja-bhaba ajna-kar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madhura madhura lila-kath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ei tattwa jane jei parama uttama se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tanra sanga kariba sarbath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ord Hari is present in every corner of the material world.  Brahma and Siva are His order-carriers.  Talk of His pastimes is very very sweet.  One who know this is a great soul.  I yearn for his associ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12</w:t>
        <w:tab/>
      </w:r>
      <w:r>
        <w:rPr>
          <w:rFonts w:eastAsia="Times New Roman" w:cs="Times New Roman" w:ascii="Times New Roman" w:hAnsi="Times New Roman"/>
          <w:i/>
          <w:iCs/>
          <w:sz w:val="24"/>
          <w:szCs w:val="24"/>
        </w:rPr>
        <w:t>parama iswara krsna     tankhe hao ati-trs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bhaja tanre braja-bhaba l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rasika-bhakata sange     bihara ni jata rang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braja-pure basati kari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rst to attain Krsna, the Supreme Personality of Godhead.  Worship Him.  Love Him as the residents of Vraja did.  Reside in Vrajapura, where Lord Krsna eternally enjoys pastimes.  Stay in the company of great souls that relish the nectar of Krsn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13</w:t>
        <w:tab/>
      </w:r>
      <w:r>
        <w:rPr>
          <w:rFonts w:eastAsia="Times New Roman" w:cs="Times New Roman" w:ascii="Times New Roman" w:hAnsi="Times New Roman"/>
          <w:i/>
          <w:iCs/>
          <w:sz w:val="24"/>
          <w:szCs w:val="24"/>
        </w:rPr>
        <w:t>diba-nisi bhaba-bhare     manete bhabana kar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nanda-braje rahibe sada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ei bakya satya jana     kabhu ithe nahi 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pramana sri-jiva gosa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Great souls stay always in Vraja, day and night their hearts full of love for Krsna.  That is the truth.  It is not otherwise.  Srila Jiva Gosvami has proved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14</w:t>
        <w:tab/>
      </w:r>
      <w:r>
        <w:rPr>
          <w:rFonts w:eastAsia="Times New Roman" w:cs="Times New Roman" w:ascii="Times New Roman" w:hAnsi="Times New Roman"/>
          <w:i/>
          <w:iCs/>
          <w:sz w:val="24"/>
          <w:szCs w:val="24"/>
        </w:rPr>
        <w:t>sri-krsna-bhakata-jana     tanhara carane m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aropiya katha-anusar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sakhira sarbatha mata     haina tanhara juth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sada bihariba braja-pur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ill meditate on the lotus feet of the devotees, hear from them, remember Lord Krsna's gopi-friends, and always be happy in Vrajapur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15</w:t>
        <w:tab/>
      </w:r>
      <w:r>
        <w:rPr>
          <w:rFonts w:eastAsia="Times New Roman" w:cs="Times New Roman" w:ascii="Times New Roman" w:hAnsi="Times New Roman"/>
          <w:i/>
          <w:iCs/>
          <w:sz w:val="24"/>
          <w:szCs w:val="24"/>
        </w:rPr>
        <w:t>lila-rasa-katha gana     jugala-kisora dhy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prarthana kariba abhilas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jibane marane ei     ara kichu nahi ca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kahe dina narottama-das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ill meditate on the youthful Divine Couple and sing of Their nectar pastimes.  I pray for that.  In this life or after death I have no other desire.  Thus speaks poor-hearted Narottama dasa.</w:t>
      </w:r>
      <w:r>
        <w:br w:type="page"/>
      </w:r>
    </w:p>
    <w:p>
      <w:pPr>
        <w:pStyle w:val="Normal"/>
        <w:rPr>
          <w:rFonts w:ascii="Times New Roman" w:hAnsi="Times New Roman" w:eastAsia="Times New Roman" w:cs="Times New Roman"/>
          <w:b/>
          <w:b/>
          <w:bCs/>
          <w:sz w:val="24"/>
          <w:szCs w:val="24"/>
        </w:rPr>
      </w:pPr>
      <w:bookmarkStart w:id="14" w:name="Song9"/>
      <w:bookmarkEnd w:id="14"/>
      <w:r>
        <w:rPr>
          <w:rFonts w:eastAsia="Times New Roman" w:cs="Times New Roman" w:ascii="Times New Roman" w:hAnsi="Times New Roman"/>
          <w:b/>
          <w:bCs/>
          <w:sz w:val="24"/>
          <w:szCs w:val="24"/>
        </w:rPr>
        <w:t>Song 9</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bookmarkStart w:id="15" w:name="Song9"/>
      <w:bookmarkStart w:id="16" w:name="Song9"/>
      <w:bookmarkEnd w:id="16"/>
    </w:p>
    <w:p>
      <w:pPr>
        <w:pStyle w:val="Normal"/>
        <w:rPr/>
      </w:pPr>
      <w:r>
        <w:rPr>
          <w:rFonts w:eastAsia="Times New Roman" w:cs="Times New Roman" w:ascii="Times New Roman" w:hAnsi="Times New Roman"/>
          <w:sz w:val="24"/>
          <w:szCs w:val="24"/>
        </w:rPr>
        <w:t>1</w:t>
        <w:tab/>
      </w:r>
      <w:r>
        <w:rPr>
          <w:rFonts w:eastAsia="Times New Roman" w:cs="Times New Roman" w:ascii="Times New Roman" w:hAnsi="Times New Roman"/>
          <w:i/>
          <w:iCs/>
          <w:sz w:val="24"/>
          <w:szCs w:val="24"/>
        </w:rPr>
        <w:t>ana katha na suniba     ana katha na balib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sakali kahiba paramarth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prarthana kariba sada     lalasa abhista-kath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iha binu sakali anarth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ill not hear other talk.  I will not speak other talk.  I will speak about the most precious thing.  I always pray for this.  Aside from the talk I yearn to hear, all other words are useles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2</w:t>
        <w:tab/>
      </w:r>
      <w:r>
        <w:rPr>
          <w:rFonts w:eastAsia="Times New Roman" w:cs="Times New Roman" w:ascii="Times New Roman" w:hAnsi="Times New Roman"/>
          <w:i/>
          <w:iCs/>
          <w:sz w:val="24"/>
          <w:szCs w:val="24"/>
        </w:rPr>
        <w:t>iswarera tattwa jata     taha kahiba kat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ananta apara keba jan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braja-pura-prema nitya     ei se parama saty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bhaja sada anuraga-man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ow can I describe the Supreme Personality of Godhead?  He is limitless.  Who can know Him?  The love the people of Vraja feel for Lord Krsna is eternal.  It is the true reality.  Always strive to attain that l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3</w:t>
      </w:r>
      <w:r>
        <w:rPr>
          <w:rFonts w:eastAsia="Times New Roman" w:cs="Times New Roman" w:ascii="Times New Roman" w:hAnsi="Times New Roman"/>
          <w:i/>
          <w:iCs/>
          <w:sz w:val="24"/>
          <w:szCs w:val="24"/>
        </w:rPr>
        <w:tab/>
        <w:t>gobinda gokulacandra     parama ananda-kand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paribara-gopa-gopi sang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nandiswara janra dhama     giridhari janra nam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sakhi-sange bhaja tanra rang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ord Krsna is the pleasure of the cows, land and senses, the moon of Gokula, and the root of transcendental bliss.  He stays with many gopa and gopi friends.  His home is Nandisvara, and His name is Giridhari.  Please, in the company of the gopis, worship Him with l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4</w:t>
        <w:tab/>
      </w:r>
      <w:r>
        <w:rPr>
          <w:rFonts w:eastAsia="Times New Roman" w:cs="Times New Roman" w:ascii="Times New Roman" w:hAnsi="Times New Roman"/>
          <w:i/>
          <w:iCs/>
          <w:sz w:val="24"/>
          <w:szCs w:val="24"/>
        </w:rPr>
        <w:t>prema-bhakti-tattwa ei      tomare kahila bha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ara durbasana parihar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sri-guru-prasade bhai      ei saba bhajana pa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prema-bhakti sakhi anucar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 brother, the truth of loving devotional service has already been explained to you.  O brother, I will leave all material desires behind and, by my guru's mercy I will perfectly worship Lord Krsna with pure love, and I will become His gopi-maidservant.</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w:t>
        <w:tab/>
        <w:t>sarthaka bhajana-patha     sadhu-sanga abirat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smarana bhajana krsna-kath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prema-bhakti haya jadi     tabe haya manah suddh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tabe jaya hrdayera byath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ollow the path of sincere devotional service.  Stay among the devotees.  Remember Krsna and talk about Him.  When loving devotion comes, your mind will become pure and all sufferings will flee from your hea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6</w:t>
        <w:tab/>
      </w:r>
      <w:r>
        <w:rPr>
          <w:rFonts w:eastAsia="Times New Roman" w:cs="Times New Roman" w:ascii="Times New Roman" w:hAnsi="Times New Roman"/>
          <w:i/>
          <w:iCs/>
          <w:sz w:val="24"/>
          <w:szCs w:val="24"/>
        </w:rPr>
        <w:t>hisaya bipatti jana     samsara swapana m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nara-tanu bhajanera mul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nurage bhaja sada     prema-bhabe lila-kath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ara jata hrdayera sul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Know that sense happiness is a calamity.  Know that the material world is a dream.  Know that this human life is the root from which devotional service may sprout.  With love always worship Lord Krsna.  With love always hear His pastimes.  To do anything else is to plunge a spear in your own hea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7</w:t>
        <w:tab/>
      </w:r>
      <w:r>
        <w:rPr>
          <w:rFonts w:eastAsia="Times New Roman" w:cs="Times New Roman" w:ascii="Times New Roman" w:hAnsi="Times New Roman"/>
          <w:i/>
          <w:iCs/>
          <w:sz w:val="24"/>
          <w:szCs w:val="24"/>
        </w:rPr>
        <w:t>radhika-carana-renu     bhusana kariya tanu</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anayase pabe giridhar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radhika-caranasraya     kare jei mahasay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tanre muni jana balihar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f one decorates his body with the dust from Srimati Radharani's lotus feet, then it will be very easy for him to attain Lord Giridhari.  I congratulate such a great soul who takes shelter of Srimati Radharani's lotus feet and I say to him" Well done! Bravo! Excell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8</w:t>
        <w:tab/>
      </w:r>
      <w:r>
        <w:rPr>
          <w:rFonts w:eastAsia="Times New Roman" w:cs="Times New Roman" w:ascii="Times New Roman" w:hAnsi="Times New Roman"/>
          <w:i/>
          <w:iCs/>
          <w:sz w:val="24"/>
          <w:szCs w:val="24"/>
        </w:rPr>
        <w:t>jaya jaya radha-nama     brndabana yanra dham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krsna-sukha-bilasera nidh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hena radha-guna-gana     na sunila mora k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bancita karila more bidh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Glory, glory to She who is named Radha, whose home is Vrndavana, and who is Lord Krsna's treasury of blissful pastimes!  Alas, destiny has cheated me, for my ears have not heard Radha's glori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9</w:t>
        <w:tab/>
      </w:r>
      <w:r>
        <w:rPr>
          <w:rFonts w:eastAsia="Times New Roman" w:cs="Times New Roman" w:ascii="Times New Roman" w:hAnsi="Times New Roman"/>
          <w:i/>
          <w:iCs/>
          <w:sz w:val="24"/>
          <w:szCs w:val="24"/>
        </w:rPr>
        <w:t>tanra bhakta-sange sada     rasa-lila-prema-kath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je kare se paya ghanasyam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ihate bimukha jei     tara kabhu siddhi na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nahi jena suni tara nam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person who, in the company of the devotees, again and again hears the stories of the pure love in the rasa-dance pastimes will attain Lord Krsna, who is dark as a monsoon cloud.  A person averse to hearing these pastimes will never attain perfection.  I refuse to hear the name of such an offend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10</w:t>
        <w:tab/>
      </w:r>
      <w:r>
        <w:rPr>
          <w:rFonts w:eastAsia="Times New Roman" w:cs="Times New Roman" w:ascii="Times New Roman" w:hAnsi="Times New Roman"/>
          <w:i/>
          <w:iCs/>
          <w:sz w:val="24"/>
          <w:szCs w:val="24"/>
        </w:rPr>
        <w:t>krsna-nama-gane bhai     radhika-carana pa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radha-nama-gane krsnacandr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sanksepe kahila katha     ghucaha manera byath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duhkha-maya any-katha-dwandw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 brother, by chanting Krsna's name I will attain Radha, and by chanting Radha's name I will attain Krsna.  Now I have briefly told you how to chase all sufferings from your heart.  What contradicts my words will bring only p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11</w:t>
        <w:tab/>
      </w:r>
      <w:r>
        <w:rPr>
          <w:rFonts w:eastAsia="Times New Roman" w:cs="Times New Roman" w:ascii="Times New Roman" w:hAnsi="Times New Roman"/>
          <w:i/>
          <w:iCs/>
          <w:sz w:val="24"/>
          <w:szCs w:val="24"/>
        </w:rPr>
        <w:t>ahankara abhimana     asat-sanga asaj-jn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chadi bhaja guru-pada-padm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kara atma-nibedana     deha-geha-parij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guru-bakya parama mahattw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andon false ego, pride, company with materialists, and useless material knowledge, and worship the lotus feet of your spiritual master.  Offer your home, friends, relatives, body and self to him.  His words are supre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12</w:t>
        <w:tab/>
      </w:r>
      <w:r>
        <w:rPr>
          <w:rFonts w:eastAsia="Times New Roman" w:cs="Times New Roman" w:ascii="Times New Roman" w:hAnsi="Times New Roman"/>
          <w:i/>
          <w:iCs/>
          <w:sz w:val="24"/>
          <w:szCs w:val="24"/>
        </w:rPr>
        <w:t>sri-krsna-caitanyadeba     nirabadhi tanre seb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prema-kalpa-taru-bara-dat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sri-braja-raja-nandana     radhika-jibana-dh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aparupa ei saba kath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ways serve Sri Krsna Caitanyadeva, who is a kalpa-vrksa tree giving away the treasure of pure love.  He is Lord Krsna Himself, the prince of Vraja and the life of Srimati Radharani.  Talk about Him is full of wond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13</w:t>
        <w:tab/>
      </w:r>
      <w:r>
        <w:rPr>
          <w:rFonts w:eastAsia="Times New Roman" w:cs="Times New Roman" w:ascii="Times New Roman" w:hAnsi="Times New Roman"/>
          <w:i/>
          <w:iCs/>
          <w:sz w:val="24"/>
          <w:szCs w:val="24"/>
        </w:rPr>
        <w:t>nabadwipe abatari     radha-bhabe angikar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tanra kanti angera bhus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tina bancha abhilasi     saci-garbhe parakas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sange lana parisada-g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ccepting the loving emotions of Sri Radha and accepting Her bodily lustre as the ornament of His limbs, Lord Krsna descended to Navadvipa.  Desiring to attain three things, He appear in Saci's womb.  He attained His desires in the company of His devote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14</w:t>
        <w:tab/>
      </w:r>
      <w:r>
        <w:rPr>
          <w:rFonts w:eastAsia="Times New Roman" w:cs="Times New Roman" w:ascii="Times New Roman" w:hAnsi="Times New Roman"/>
          <w:i/>
          <w:iCs/>
          <w:sz w:val="24"/>
          <w:szCs w:val="24"/>
        </w:rPr>
        <w:t>gaura-hari-abatari     premera badara kar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sadhila manera tina kaj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radhikara prana-pati     kiba bhabe kande nit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iha bujhe bhakata-samaj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ppearing in a fair-complexioned form, He made a great monsoon of spiritual love.  In this way He attained His three desires.  Why did Lord Krsna, the master of Radha, cry again and again?  Only the devotees can kn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15</w:t>
        <w:tab/>
      </w:r>
      <w:r>
        <w:rPr>
          <w:rFonts w:eastAsia="Times New Roman" w:cs="Times New Roman" w:ascii="Times New Roman" w:hAnsi="Times New Roman"/>
          <w:i/>
          <w:iCs/>
          <w:sz w:val="24"/>
          <w:szCs w:val="24"/>
        </w:rPr>
        <w:t>gopane sadhile siddhi     sadhana nabadha bhakt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prarthana kariba dainye sad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kari hari-sankirtana     sadai bibhola m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ista-labha binu saba badh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private I will practice the nine kinds of devotional service and in this way I will attain perfection.  I will always humbly pray for that.  In public I will perform Hari-sankirtana, my heart overcome with love.  Any activity that does not lead to My worshipable Lord is an obstac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16</w:t>
        <w:tab/>
      </w:r>
      <w:r>
        <w:rPr>
          <w:rFonts w:eastAsia="Times New Roman" w:cs="Times New Roman" w:ascii="Times New Roman" w:hAnsi="Times New Roman"/>
          <w:i/>
          <w:iCs/>
          <w:sz w:val="24"/>
          <w:szCs w:val="24"/>
        </w:rPr>
        <w:t>samsara batojare     kama-phanse banhi mar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phukari kahaye haridas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karaha bhakata-sanga     prema-katha-rasa-rang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tabe habe bipada binas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en arrested by the highwaymen of material illusion, bound about the neck with ropes of lust, and about to take his last breath, the devotee of Lord Hari calls out for the Lord's help and is saved.  O devotees, call out in this way, glorifying the nectar topics of pure love for Krsna.  Then the calamity of repeated birth and death will come to an e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17</w:t>
        <w:tab/>
      </w:r>
      <w:r>
        <w:rPr>
          <w:rFonts w:eastAsia="Times New Roman" w:cs="Times New Roman" w:ascii="Times New Roman" w:hAnsi="Times New Roman"/>
          <w:i/>
          <w:iCs/>
          <w:sz w:val="24"/>
          <w:szCs w:val="24"/>
        </w:rPr>
        <w:t>stri-putra bandhaba jata     mari jabe sata sat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apanake hao sabadh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muni se bisaye hata     na bhajinu hari-pad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mora ara nahi paritr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undreds and hundreds of women, children and other relatives will someday die.  Take care of yourself.  I, who am very fallen, am already killed by sense gratification.  I would not worship Lord Hari's feet.  Now I have no protec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18</w:t>
        <w:tab/>
      </w:r>
      <w:r>
        <w:rPr>
          <w:rFonts w:eastAsia="Times New Roman" w:cs="Times New Roman" w:ascii="Times New Roman" w:hAnsi="Times New Roman"/>
          <w:i/>
          <w:iCs/>
          <w:sz w:val="24"/>
          <w:szCs w:val="24"/>
        </w:rPr>
        <w:t>ramacandra kabiraja     sei sange mora kaj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tanra sanga binu saba suny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jadi haya janma punah     tanra sanga haya je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tabe haya narottama dhany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desire the association of Ramcandra Kaviraja.  Without his company the entire world is a desert.  If I must take birth again, I would feel myself fortunate to have his associ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19</w:t>
        <w:tab/>
      </w:r>
      <w:r>
        <w:rPr>
          <w:rFonts w:eastAsia="Times New Roman" w:cs="Times New Roman" w:ascii="Times New Roman" w:hAnsi="Times New Roman"/>
          <w:i/>
          <w:iCs/>
          <w:sz w:val="24"/>
          <w:szCs w:val="24"/>
        </w:rPr>
        <w:t>apana bhajana-katha     na kahiba jatha tath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ihate haio sabadh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na kariha keha rosa     na laiho mora dos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pranamaha bhaktera caran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ill not describe the specific devotional activities of each devotee.  Perform your devotional service carefully.  Don't become angry.  Don't find fault with others.  Offer obeisances to the devotees' fe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20</w:t>
        <w:tab/>
      </w:r>
      <w:r>
        <w:rPr>
          <w:rFonts w:eastAsia="Times New Roman" w:cs="Times New Roman" w:ascii="Times New Roman" w:hAnsi="Times New Roman"/>
          <w:i/>
          <w:iCs/>
          <w:sz w:val="24"/>
          <w:szCs w:val="24"/>
        </w:rPr>
        <w:t>sri-gauranga prabhu more bolana je ban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taha kahi bhala manda kichui na jani</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ri Gauranga Mahaprabhu has enabled me to write these words.  Without His mercy I am simply a fool who cannot distinguish right from wro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21</w:t>
        <w:tab/>
      </w:r>
      <w:r>
        <w:rPr>
          <w:rFonts w:eastAsia="Times New Roman" w:cs="Times New Roman" w:ascii="Times New Roman" w:hAnsi="Times New Roman"/>
          <w:i/>
          <w:iCs/>
          <w:sz w:val="24"/>
          <w:szCs w:val="24"/>
        </w:rPr>
        <w:t>lokanatha prabhupada hrde kari as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prema-bhakti-candrika kaya narottama das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his heart aspiring to attain the mercy of Srila Lokanatha Gosvami Prabhupada, Narottama dasa speaks this book, Sri Prema-bhakti-candrika (The Moonlight of Loving Devotio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P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PS;Times New Roman" w:hAnsi="Courier PS;Times New Roman" w:eastAsia="Courier PS;Times New Roman" w:cs="Courier P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18T19:59:00Z</dcterms:created>
  <dc:creator>Srila Narottama dasa Thakura</dc:creator>
  <dc:description/>
  <dc:language>en-US</dc:language>
  <cp:lastModifiedBy>atimidus</cp:lastModifiedBy>
  <cp:lastPrinted>1994-09-21T11:22:00Z</cp:lastPrinted>
  <dcterms:modified xsi:type="dcterms:W3CDTF">1999-08-12T13:19:00Z</dcterms:modified>
  <cp:revision>1</cp:revision>
  <dc:subject>The Moonlight of Loving Devotion</dc:subject>
  <dc:title>Sri Prema-bhakti-candrika</dc:title>
</cp:coreProperties>
</file>