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Arial Black" w:hAnsi="Arial Black"/>
        </w:rPr>
        <w:t xml:space="preserve">  </w:t>
      </w:r>
      <w:r>
        <w:rPr>
          <w:b/>
          <w:color w:val="000000"/>
        </w:rPr>
        <w:t>GAUTAMA CHAPTER 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THE Veda is the source of the sacred law,</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And the tradition and practice of those who know the (Ved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Transgression of the law and violence ate observed (in the case) of (those) great (men); but both are without</w:t>
      </w:r>
      <w:r>
        <w:rPr>
          <w:rFonts w:ascii="Arial Black" w:hAnsi="Arial Black"/>
        </w:rPr>
        <w:t xml:space="preserve">  </w:t>
      </w:r>
      <w:r>
        <w:rPr>
          <w:color w:val="000000"/>
        </w:rPr>
        <w:t>force (as precedents) on account of the weakness of the men of later ag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If (authorities) of equal force are conflicting, (either may be followed at) pleasu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The initiation of a Brâhmana (shall ordinarily take place) in his eighth yea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1-2. Âpastamba I, 1, 1, 1-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Âpastamba II, 6, 13, 8-10. Instances of transgressions of the law are the adultery of Kataka and Bharadvâga, Vasishtha's</w:t>
      </w:r>
      <w:r>
        <w:rPr>
          <w:rFonts w:ascii="Arial Black" w:hAnsi="Arial Black"/>
        </w:rPr>
        <w:t xml:space="preserve">  </w:t>
      </w:r>
      <w:r>
        <w:rPr>
          <w:color w:val="000000"/>
        </w:rPr>
        <w:t>marriage with the Kândâlî Akshamâlâ, Râzma Gimadagnya's murder of his mother. Haradatta explains the term 'avara,'</w:t>
      </w:r>
      <w:r>
        <w:rPr>
          <w:rFonts w:ascii="Arial Black" w:hAnsi="Arial Black"/>
        </w:rPr>
        <w:t xml:space="preserve">  </w:t>
      </w:r>
      <w:r>
        <w:rPr>
          <w:color w:val="000000"/>
        </w:rPr>
        <w:t>translated'by 'men of later ages,' to mean 'men like ourselves' (asmadâdi). In his comment on the parallel passage of Âpastamba</w:t>
      </w:r>
      <w:r>
        <w:rPr>
          <w:rFonts w:ascii="Arial Black" w:hAnsi="Arial Black"/>
        </w:rPr>
        <w:t xml:space="preserve">  </w:t>
      </w:r>
      <w:r>
        <w:rPr>
          <w:color w:val="000000"/>
        </w:rPr>
        <w:t>be renders it by idânîntana, 'belonging to our times;' and in his notes on Âpastamba I, 2, 5, 4, he substitutes arvâkîna</w:t>
      </w:r>
      <w:r>
        <w:rPr>
          <w:rFonts w:ascii="Arial Black" w:hAnsi="Arial Black"/>
        </w:rPr>
        <w:t xml:space="preserve">  </w:t>
      </w:r>
      <w:r>
        <w:rPr>
          <w:color w:val="000000"/>
        </w:rPr>
        <w:t>kaliyugavartin, 'men of modern times living in the Kaliyuga.' The last explanation seems to me the most accurate, if it is</w:t>
      </w:r>
      <w:r>
        <w:rPr>
          <w:rFonts w:ascii="Arial Black" w:hAnsi="Arial Black"/>
        </w:rPr>
        <w:t xml:space="preserve">  </w:t>
      </w:r>
      <w:r>
        <w:rPr>
          <w:color w:val="000000"/>
        </w:rPr>
        <w:t>distinctly kept in mind that in the times of Gautama the Kaliyuga was not a definite period of calculated duration, but the Iron</w:t>
      </w:r>
      <w:r>
        <w:rPr>
          <w:rFonts w:ascii="Arial Black" w:hAnsi="Arial Black"/>
        </w:rPr>
        <w:t xml:space="preserve">  </w:t>
      </w:r>
      <w:r>
        <w:rPr>
          <w:color w:val="000000"/>
        </w:rPr>
        <w:t>Age of sin as opposed to the happier times when justice still dwelt on ear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It may also be performed) in the ninth or fifth (years) for the fulfilment of (some particular) wis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The number of years (is to be calculated) from concep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That (initiation) is the second bir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The (person) from whom he receives that (Sacrament is called) the Âkârya (teac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And (the same title is also bestowed) in consequence of the teaching of the Ved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The initiation) of a Kshatriya (shall ordinarily take place) in the eleventh (year after conception), and that</w:t>
      </w:r>
      <w:r>
        <w:rPr>
          <w:rFonts w:ascii="Arial Black" w:hAnsi="Arial Black"/>
        </w:rPr>
        <w:t xml:space="preserve">  </w:t>
      </w:r>
      <w:r>
        <w:rPr>
          <w:color w:val="000000"/>
        </w:rPr>
        <w:t>of a Vaisya in the twelf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Up to the sixteenth year the time for the Sâvitrî of a Brâhmana has not pass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Nor (for the initiation) of a Kshatriya up to the twentieth (yea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And the limit for that) of a Vaisya (extends) two years beyond (the latter ter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The girdles (worn by students) shall be strings of Muńga grass, a bow-string, or a (wool) thread,</w:t>
      </w:r>
      <w:r>
        <w:rPr>
          <w:rFonts w:ascii="Arial Black" w:hAnsi="Arial Black"/>
        </w:rPr>
        <w:t xml:space="preserve">  </w:t>
      </w:r>
      <w:r>
        <w:rPr>
          <w:color w:val="000000"/>
        </w:rPr>
        <w:t>according to the order (of the cast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Their upper garments shall be) skins of black-bucks, spotted deer, (or) he-goa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Âpastamba I, 1, 1, 20-2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Âpastamba I, 1, 1, 1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 Âpastamba I, 1, 1, 17-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Âpastamba I, 1, 1, 1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Manu II, 140; Yâgńavalkya I, 3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Âpastamba I, 1, 1, 1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Âpastamba I, 11 1, 27. Sâvitrî, literally the Rik sacred to Sâvitrî, is here used as an equivalent for upanayana, initiation,</w:t>
      </w:r>
      <w:r>
        <w:rPr>
          <w:rFonts w:ascii="Arial Black" w:hAnsi="Arial Black"/>
        </w:rPr>
        <w:t xml:space="preserve">  </w:t>
      </w:r>
      <w:r>
        <w:rPr>
          <w:color w:val="000000"/>
        </w:rPr>
        <w:t>because one of the chief objects of the ceremony is to impart to the neophyte the Mantra sacred to Sâvitrî, Rig-veda III, 62, 1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114. Âpastamba I, 1, 1, 27.</w:t>
      </w:r>
      <w:r>
        <w:rPr>
          <w:rFonts w:ascii="Arial Black" w:hAnsi="Arial Black"/>
        </w:rPr>
        <w:t xml:space="preserve">    </w:t>
      </w:r>
      <w:r>
        <w:rPr>
          <w:color w:val="000000"/>
        </w:rPr>
        <w:t>15. Âpastamba I, 1, 2, 33-3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Âpastamba I, 1, 3, 3-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Hempen or linen cloth, the (inner) bark (of trees), and woollen blankets (may be worn as low garments by</w:t>
      </w:r>
      <w:r>
        <w:rPr>
          <w:rFonts w:ascii="Arial Black" w:hAnsi="Arial Black"/>
        </w:rPr>
        <w:t xml:space="preserve">  </w:t>
      </w:r>
      <w:r>
        <w:rPr>
          <w:color w:val="000000"/>
        </w:rPr>
        <w:t>students) of all (cast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And undyed cotton clo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Some (declare that it) even (may be dyed) r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In that case the garment) of a Brâhmana (shall be dyed with a red dye) produced from a tre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And those of students) of the other two (castes shall be) dyed with madder or turmeric.</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The staff (carried by a student) of the Brâhmana (caste shall be) made of Biliva or Palâsa woo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Staves made of Asvattha or Pilu wood (are fit) for (students of) the remaining (two cast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Or (a staff cut from a tree) that is fit to be used at a sacrifice (may be carried by students) of all (cast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The staves must be) unblemished, bent (at the top) like a sacrificial post, and covered by their bark.</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They shall reach the crown of the head, the forehead, (or) the tip of the nose (according to the caste of the</w:t>
      </w:r>
      <w:r>
        <w:rPr>
          <w:rFonts w:ascii="Arial Black" w:hAnsi="Arial Black"/>
        </w:rPr>
        <w:t xml:space="preserve">  </w:t>
      </w:r>
      <w:r>
        <w:rPr>
          <w:color w:val="000000"/>
        </w:rPr>
        <w:t>wear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Haradatta explains kira, the inner bark of a tree, by 'made of Kusa grass and the like.' Regarding dresses made of Kusa grass,</w:t>
      </w:r>
      <w:r>
        <w:rPr>
          <w:rFonts w:ascii="Arial Black" w:hAnsi="Arial Black"/>
        </w:rPr>
        <w:t xml:space="preserve">  </w:t>
      </w:r>
      <w:r>
        <w:rPr>
          <w:color w:val="000000"/>
        </w:rPr>
        <w:t>See the Petersburg Dict. s.v. Kusakîra. Kira may also mean 'rags,' such as were worn by Sannyâsins (see below, III, 19) and</w:t>
      </w:r>
      <w:r>
        <w:rPr>
          <w:rFonts w:ascii="Arial Black" w:hAnsi="Arial Black"/>
        </w:rPr>
        <w:t xml:space="preserve">  </w:t>
      </w:r>
      <w:r>
        <w:rPr>
          <w:color w:val="000000"/>
        </w:rPr>
        <w:t>Bauddha ascetic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21. Âpastamba I, 1, 2, 41-I, 1, 3, 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Âpastamba I, 1, 2, 3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Because the term "fit to be used at a sacrifice" is employed, the Vibhîtaka and the like (unclean trees) are excluded.'--</w:t>
      </w:r>
      <w:r>
        <w:rPr>
          <w:rFonts w:ascii="Arial Black" w:hAnsi="Arial Black"/>
        </w:rPr>
        <w:t xml:space="preserve">  </w:t>
      </w:r>
      <w:r>
        <w:rPr>
          <w:color w:val="000000"/>
        </w:rPr>
        <w:t>Haradatta. Regarding the Vibhitaka, see Report of Tour in Kasmîr, Journal Bombay Br. Roy. As. Soc. XXXIV A, p. 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Manu II, 47. 'Unblemished means uninjured by worms and the like'--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Manu II, 4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It is) optional (for students) to shave (their heads), to wear the hair tied in a braid, (or) to keep (merely) a</w:t>
      </w:r>
      <w:r>
        <w:rPr>
          <w:rFonts w:ascii="Arial Black" w:hAnsi="Arial Black"/>
        </w:rPr>
        <w:t xml:space="preserve">  </w:t>
      </w:r>
      <w:r>
        <w:rPr>
          <w:color w:val="000000"/>
        </w:rPr>
        <w:t>lock on the crown of the head tied in a braid (shaving the other portions of the hea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If he becomes impure while holding things in his hands, he shall (purify himself) by sipping water without</w:t>
      </w:r>
      <w:r>
        <w:rPr>
          <w:rFonts w:ascii="Arial Black" w:hAnsi="Arial Black"/>
        </w:rPr>
        <w:t xml:space="preserve">  </w:t>
      </w:r>
      <w:r>
        <w:rPr>
          <w:color w:val="000000"/>
        </w:rPr>
        <w:t>laying (them on the groun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Âpastamba I, 1, 2, 31-32. The above translation follows the reading of my MSS. mundagatilasikhâgalâ vâ, which seems more</w:t>
      </w:r>
      <w:r>
        <w:rPr>
          <w:rFonts w:ascii="Arial Black" w:hAnsi="Arial Black"/>
        </w:rPr>
        <w:t xml:space="preserve">  </w:t>
      </w:r>
      <w:r>
        <w:rPr>
          <w:color w:val="000000"/>
        </w:rPr>
        <w:t>in accordance with the Sűtra style. It must, however, be understood that the arrangement of the hair is not regulated by the</w:t>
      </w:r>
      <w:r>
        <w:rPr>
          <w:rFonts w:ascii="Arial Black" w:hAnsi="Arial Black"/>
        </w:rPr>
        <w:t xml:space="preserve">  </w:t>
      </w:r>
      <w:r>
        <w:rPr>
          <w:color w:val="000000"/>
        </w:rPr>
        <w:t>individual choice of the student, but by the custom of his family, school, or country. In the commentary, as given by one of my</w:t>
      </w:r>
      <w:r>
        <w:rPr>
          <w:rFonts w:ascii="Arial Black" w:hAnsi="Arial Black"/>
        </w:rPr>
        <w:t xml:space="preserve">  </w:t>
      </w:r>
      <w:r>
        <w:rPr>
          <w:color w:val="000000"/>
        </w:rPr>
        <w:t>MSS., it is stated the custom of shaving the whole head prevailed among the Khandogas. Max Müller, History of Ancient</w:t>
      </w:r>
      <w:r>
        <w:rPr>
          <w:rFonts w:ascii="Arial Black" w:hAnsi="Arial Black"/>
        </w:rPr>
        <w:t xml:space="preserve">  </w:t>
      </w:r>
      <w:r>
        <w:rPr>
          <w:color w:val="000000"/>
        </w:rPr>
        <w:t>Sanskrit Literature, p. 53; Weber, Indische Studien, X, 9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The above translation agrees with Professor Stenzler's text and Manu V, 143. But according to Haradatta the meaning of. the</w:t>
      </w:r>
      <w:r>
        <w:rPr>
          <w:rFonts w:ascii="Arial Black" w:hAnsi="Arial Black"/>
        </w:rPr>
        <w:t xml:space="preserve">  </w:t>
      </w:r>
      <w:r>
        <w:rPr>
          <w:color w:val="000000"/>
        </w:rPr>
        <w:t>Sűtra is not so simple. His explanation is as follows: 'If while holding things in his hands he becomes impure, i.e. he is defiled by</w:t>
      </w:r>
      <w:r>
        <w:rPr>
          <w:rFonts w:ascii="Arial Black" w:hAnsi="Arial Black"/>
        </w:rPr>
        <w:t xml:space="preserve">  </w:t>
      </w:r>
      <w:r>
        <w:rPr>
          <w:color w:val="000000"/>
        </w:rPr>
        <w:t>urine, faeces, leavings of food, and the like (impurities) which are causes for sipping wnter, then he shall sip water after placing</w:t>
      </w:r>
      <w:r>
        <w:rPr>
          <w:rFonts w:ascii="Arial Black" w:hAnsi="Arial Black"/>
        </w:rPr>
        <w:t xml:space="preserve">  </w:t>
      </w:r>
      <w:r>
        <w:rPr>
          <w:color w:val="000000"/>
        </w:rPr>
        <w:t>those things on the ground. This refers to uncooked food, intended to be eaten. And thus Vasishtha (III, 4, 3, Benares edition)</w:t>
      </w:r>
      <w:r>
        <w:rPr>
          <w:rFonts w:ascii="Arial Black" w:hAnsi="Arial Black"/>
        </w:rPr>
        <w:t xml:space="preserve">  </w:t>
      </w:r>
      <w:r>
        <w:rPr>
          <w:color w:val="000000"/>
        </w:rPr>
        <w:t>declares: "If he who is occupied with eatables touches any impure substance, then he shall place that thing on the ground, sip</w:t>
      </w:r>
      <w:r>
        <w:rPr>
          <w:rFonts w:ascii="Arial Black" w:hAnsi="Arial Black"/>
        </w:rPr>
        <w:t xml:space="preserve">  </w:t>
      </w:r>
      <w:r>
        <w:rPr>
          <w:color w:val="000000"/>
        </w:rPr>
        <w:t>water, and afterwards again use it." But the following text of another Smriti, "A substance becomes pure by being sprinkled with</w:t>
      </w:r>
      <w:r>
        <w:rPr>
          <w:rFonts w:ascii="Arial Black" w:hAnsi="Arial Black"/>
        </w:rPr>
        <w:t xml:space="preserve">  </w:t>
      </w:r>
      <w:r>
        <w:rPr>
          <w:color w:val="000000"/>
        </w:rPr>
        <w:t>water after having been placed on the ground," refers to cooked food, such as boiled rice and the like. Or (the above Rim may</w:t>
      </w:r>
      <w:r>
        <w:rPr>
          <w:rFonts w:ascii="Arial Black" w:hAnsi="Arial Black"/>
        </w:rPr>
        <w:t xml:space="preserve">  </w:t>
      </w:r>
      <w:r>
        <w:rPr>
          <w:color w:val="000000"/>
        </w:rPr>
        <w:t>mean), " If he becomes impure while holding things in his hands, then he shall sip water without laying them on the ground." And</w:t>
      </w:r>
      <w:r>
        <w:rPr>
          <w:rFonts w:ascii="Arial Black" w:hAnsi="Arial Black"/>
        </w:rPr>
        <w:t xml:space="preserve">  </w:t>
      </w:r>
      <w:r>
        <w:rPr>
          <w:color w:val="000000"/>
        </w:rPr>
        <w:t>thus Manu (V, 143) says: "He who carries in any manner anything in his hands and is touched by an impure substance shall</w:t>
      </w:r>
      <w:r>
        <w:rPr>
          <w:rFonts w:ascii="Arial Black" w:hAnsi="Arial Black"/>
        </w:rPr>
        <w:t xml:space="preserve">  </w:t>
      </w:r>
      <w:r>
        <w:rPr>
          <w:color w:val="000000"/>
        </w:rPr>
        <w:t>cleanse himself by sipping water without laying his burden down." This rule refers to things not destined to be eaten, such as</w:t>
      </w:r>
      <w:r>
        <w:rPr>
          <w:rFonts w:ascii="Arial Black" w:hAnsi="Arial Black"/>
        </w:rPr>
        <w:t xml:space="preserve">  </w:t>
      </w:r>
      <w:r>
        <w:rPr>
          <w:color w:val="000000"/>
        </w:rPr>
        <w:t>garments. And in the (above) Sűtra the words, "He who becomes impure shall sip water," must be taken as one sentence, and (the</w:t>
      </w:r>
      <w:r>
        <w:rPr>
          <w:rFonts w:ascii="Arial Black" w:hAnsi="Arial Black"/>
        </w:rPr>
        <w:t xml:space="preserve">  </w:t>
      </w:r>
      <w:r>
        <w:rPr>
          <w:color w:val="000000"/>
        </w:rPr>
        <w:t>whole), " If while holding things in his hands he becomes impure, he shall sip water without laying (them) down," must be taken</w:t>
      </w:r>
      <w:r>
        <w:rPr>
          <w:rFonts w:ascii="Arial Black" w:hAnsi="Arial Black"/>
        </w:rPr>
        <w:t xml:space="preserve">  </w:t>
      </w:r>
      <w:r>
        <w:rPr>
          <w:color w:val="000000"/>
        </w:rPr>
        <w:t>as a secon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Though it may be doubted if the yogavibhâga, or ' division of the construction,' proposed by Haradatta, is admissible, still it</w:t>
      </w:r>
      <w:r>
        <w:rPr>
          <w:rFonts w:ascii="Arial Black" w:hAnsi="Arial Black"/>
        </w:rPr>
        <w:t xml:space="preserve">    </w:t>
      </w:r>
      <w:r>
        <w:rPr>
          <w:color w:val="000000"/>
        </w:rPr>
        <w:t>seems to me not improbable that Gautama intended his Sűtra to be taken in two different ways. For, if according to the ancient</w:t>
      </w:r>
      <w:r>
        <w:rPr>
          <w:rFonts w:ascii="Arial Black" w:hAnsi="Arial Black"/>
        </w:rPr>
        <w:t xml:space="preserve">  </w:t>
      </w:r>
      <w:r>
        <w:rPr>
          <w:color w:val="000000"/>
        </w:rPr>
        <w:t>custom it is written without an Avagraba and without separating the words joined by Sandhi, dravyabasta ukkhishtonidhâyâkâmet,</w:t>
      </w:r>
      <w:r>
        <w:rPr>
          <w:rFonts w:ascii="Arial Black" w:hAnsi="Arial Black"/>
        </w:rPr>
        <w:t xml:space="preserve">  </w:t>
      </w:r>
      <w:r>
        <w:rPr>
          <w:color w:val="000000"/>
        </w:rPr>
        <w:t>the latter group may either stand for ukhhishto nidhâya âkâmet or for ukkhisto anidhâya âkâmet. As the Sűtra-kâras aim before all</w:t>
      </w:r>
      <w:r>
        <w:rPr>
          <w:rFonts w:ascii="Arial Black" w:hAnsi="Arial Black"/>
        </w:rPr>
        <w:t xml:space="preserve">  </w:t>
      </w:r>
      <w:r>
        <w:rPr>
          <w:color w:val="000000"/>
        </w:rPr>
        <w:t>things at brevity, the Sűtra may have to be read both ways. If that had to be done, the correct translation would be: 'If while</w:t>
      </w:r>
      <w:r>
        <w:rPr>
          <w:rFonts w:ascii="Arial Black" w:hAnsi="Arial Black"/>
        </w:rPr>
        <w:t xml:space="preserve">  </w:t>
      </w:r>
      <w:r>
        <w:rPr>
          <w:color w:val="000000"/>
        </w:rPr>
        <w:t>holding things in his hands, be becomes impure, he shall (purify himself by) sipping water, either laying (his burden) down (or)</w:t>
      </w:r>
      <w:r>
        <w:rPr>
          <w:rFonts w:ascii="Arial Black" w:hAnsi="Arial Black"/>
        </w:rPr>
        <w:t xml:space="preserve">  </w:t>
      </w:r>
      <w:r>
        <w:rPr>
          <w:color w:val="000000"/>
        </w:rPr>
        <w:t>not laying it down, (as the case may requi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As regards) the purification of things, (objects) made of metal must be scoured, those made of clay should</w:t>
      </w:r>
      <w:r>
        <w:rPr>
          <w:rFonts w:ascii="Arial Black" w:hAnsi="Arial Black"/>
        </w:rPr>
        <w:t xml:space="preserve">  </w:t>
      </w:r>
      <w:r>
        <w:rPr>
          <w:color w:val="000000"/>
        </w:rPr>
        <w:t>be thoroughly heated by fire, those made of wood must be planed, and (cloth) made of thread should be</w:t>
      </w:r>
      <w:r>
        <w:rPr>
          <w:rFonts w:ascii="Arial Black" w:hAnsi="Arial Black"/>
        </w:rPr>
        <w:t xml:space="preserve">  </w:t>
      </w:r>
      <w:r>
        <w:rPr>
          <w:color w:val="000000"/>
        </w:rPr>
        <w:t>wash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Objects made of) stone, jewels, shells, (or) mother-of-pearl (must be treated) like those made of meta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Objects made of) bone and mud (must be treated) like woo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Âpastamba I, 5, 17, 10-12; Manu V, 115, 12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Manu V, 111-11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Bone, i.e. ivory and the like. Mud, i.e. (the mud floor of) a house and the like. The purification of these two is the same as</w:t>
      </w:r>
      <w:r>
        <w:rPr>
          <w:rFonts w:ascii="Arial Black" w:hAnsi="Arial Black"/>
        </w:rPr>
        <w:t xml:space="preserve">  </w:t>
      </w:r>
      <w:r>
        <w:rPr>
          <w:color w:val="000000"/>
        </w:rPr>
        <w:t>that of wood, i.e. by scraping (or planing). How is it proper that, since the author has declared (Sűtra 29) that objects made of</w:t>
      </w:r>
      <w:r>
        <w:rPr>
          <w:rFonts w:ascii="Arial Black" w:hAnsi="Arial Black"/>
        </w:rPr>
        <w:t xml:space="preserve">  </w:t>
      </w:r>
      <w:r>
        <w:rPr>
          <w:color w:val="000000"/>
        </w:rPr>
        <w:t>wood shall be purified by planing, the expression "like wood" should be substituted (in this Sűtra)? (The answer is that), as the</w:t>
      </w:r>
      <w:r>
        <w:rPr>
          <w:rFonts w:ascii="Arial Black" w:hAnsi="Arial Black"/>
        </w:rPr>
        <w:t xml:space="preserve">  </w:t>
      </w:r>
      <w:r>
        <w:rPr>
          <w:color w:val="000000"/>
        </w:rPr>
        <w:t>author uses the expression "like wood," when he ought to have said "like objects made of wood," he indicates thereby that the</w:t>
      </w:r>
      <w:r>
        <w:rPr>
          <w:rFonts w:ascii="Arial Black" w:hAnsi="Arial Black"/>
        </w:rPr>
        <w:t xml:space="preserve">  </w:t>
      </w:r>
      <w:r>
        <w:rPr>
          <w:color w:val="000000"/>
        </w:rPr>
        <w:t>manner of purification is the same for the material as for the object made thereof.'--Haradatta. The Sűtra is, therefore, a so-</w:t>
      </w:r>
      <w:r>
        <w:rPr>
          <w:rFonts w:ascii="Arial Black" w:hAnsi="Arial Black"/>
        </w:rPr>
        <w:t xml:space="preserve">  </w:t>
      </w:r>
      <w:r>
        <w:rPr>
          <w:color w:val="000000"/>
        </w:rPr>
        <w:t>called Gńapaka, intended to reveal the existence of a general rule or paribhâshâ which has not been given explicit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And scattering (earth taken from a pure spot is another method of purifying defiled) ear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3. Ropes, chips (of bamboo), and leather (must be treated) like garmen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Or (objects) that have been defiled very much may be thrown awa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5. Turning his face to the east or to the north, he shall purify himself from personal defilemen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 Seated in a pure place, placing his right arm between his knees, arranging his dress (or hi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Scattering over, i.e. heaping on (earth) after bringing it from another spot is an additional method of purifying earth. With</w:t>
      </w:r>
      <w:r>
        <w:rPr>
          <w:rFonts w:ascii="Arial Black" w:hAnsi="Arial Black"/>
        </w:rPr>
        <w:t xml:space="preserve">  </w:t>
      </w:r>
      <w:r>
        <w:rPr>
          <w:color w:val="000000"/>
        </w:rPr>
        <w:t>regard to this matter Vasishtha (III, 57) says: "Earth is purified by these four (methods, viz.) by digging, burning scraping, being</w:t>
      </w:r>
      <w:r>
        <w:rPr>
          <w:rFonts w:ascii="Arial Black" w:hAnsi="Arial Black"/>
        </w:rPr>
        <w:t xml:space="preserve">  </w:t>
      </w:r>
      <w:r>
        <w:rPr>
          <w:color w:val="000000"/>
        </w:rPr>
        <w:t>trodden on by cows, and, fifthly, by being smeared with cowdung."'--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What Haradatta and probably Gautama mean, is that the mud floors of houses, verandahs, and spots of ground selected for sitting</w:t>
      </w:r>
      <w:r>
        <w:rPr>
          <w:rFonts w:ascii="Arial Black" w:hAnsi="Arial Black"/>
        </w:rPr>
        <w:t xml:space="preserve">  </w:t>
      </w:r>
      <w:r>
        <w:rPr>
          <w:color w:val="000000"/>
        </w:rPr>
        <w:t>on, if defiled, should be scraped, and that afterwards fresh earth should be scattered over the spot thus cleansed. See, however,</w:t>
      </w:r>
      <w:r>
        <w:rPr>
          <w:rFonts w:ascii="Arial Black" w:hAnsi="Arial Black"/>
        </w:rPr>
        <w:t xml:space="preserve">  </w:t>
      </w:r>
      <w:r>
        <w:rPr>
          <w:color w:val="000000"/>
        </w:rPr>
        <w:t>Manu V, 125, who recommends earth for the purification of other things also. The Sűtra may also be interpreted so as to agree</w:t>
      </w:r>
      <w:r>
        <w:rPr>
          <w:rFonts w:ascii="Arial Black" w:hAnsi="Arial Black"/>
        </w:rPr>
        <w:t xml:space="preserve">  </w:t>
      </w:r>
      <w:r>
        <w:rPr>
          <w:color w:val="000000"/>
        </w:rPr>
        <w:t>with his rul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3. 'Chips (vidala), i.e. something made of chips of ratan-cane or bamboo, or, according to others, something made of feathers.'-</w:t>
      </w:r>
      <w:r>
        <w:rPr>
          <w:rFonts w:ascii="Arial Black" w:hAnsi="Arial Black"/>
        </w:rPr>
        <w:t xml:space="preserve">  </w:t>
      </w:r>
      <w:r>
        <w:rPr>
          <w:color w:val="000000"/>
        </w:rPr>
        <w:t>-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The word "or" is used in order to exclude the alternative (i.e. the inethods of purification described above).'--Haradatta. For</w:t>
      </w:r>
      <w:r>
        <w:rPr>
          <w:rFonts w:ascii="Arial Black" w:hAnsi="Arial Black"/>
        </w:rPr>
        <w:t xml:space="preserve">  </w:t>
      </w:r>
      <w:r>
        <w:rPr>
          <w:color w:val="000000"/>
        </w:rPr>
        <w:t>the explanation of the expression 'very much' Haradatta refers to Vasishiha III, 58, with which Manu V, 123 may be compar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5. 'The alternative (position) depends on the pleasure of the performer.'--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 My MSS. more conveniently make five Sűtras of Professor Sterizler's one Sűtra. The divisions have been marked in the</w:t>
      </w:r>
      <w:r>
        <w:rPr>
          <w:rFonts w:ascii="Arial Black" w:hAnsi="Arial Black"/>
        </w:rPr>
        <w:t xml:space="preserve">  </w:t>
      </w:r>
      <w:r>
        <w:rPr>
          <w:color w:val="000000"/>
        </w:rPr>
        <w:t>translation by semicolo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i/>
          <w:color w:val="000000"/>
        </w:rPr>
        <w:t>a</w:t>
      </w:r>
      <w:r>
        <w:rPr>
          <w:rFonts w:ascii="Arial Black" w:hAnsi="Arial Black"/>
        </w:rPr>
        <w:t xml:space="preserve"> </w:t>
      </w:r>
      <w:r>
        <w:rPr>
          <w:color w:val="000000"/>
        </w:rPr>
        <w:t>. 'How many times? Three times or four times; the alternative depends upon the pleasure of the performer. Another</w:t>
      </w:r>
      <w:r>
        <w:rPr>
          <w:rFonts w:ascii="Arial Black" w:hAnsi="Arial Black"/>
        </w:rPr>
        <w:t xml:space="preserve">  </w:t>
      </w:r>
      <w:r>
        <w:rPr>
          <w:color w:val="000000"/>
        </w:rPr>
        <w:t>(commentator says): When, according to a special rule of the Vedas the sipping must be accompanied by the recitation of sacred</w:t>
      </w:r>
      <w:r>
        <w:rPr>
          <w:rFonts w:ascii="Arial Black" w:hAnsi="Arial Black"/>
        </w:rPr>
        <w:t xml:space="preserve">  </w:t>
      </w:r>
      <w:r>
        <w:rPr>
          <w:color w:val="000000"/>
        </w:rPr>
        <w:t>texts, then the act shall be repeated four times, else three times.'--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i/>
          <w:color w:val="000000"/>
        </w:rPr>
        <w:t>b</w:t>
      </w:r>
      <w:r>
        <w:rPr>
          <w:rFonts w:ascii="Arial Black" w:hAnsi="Arial Black"/>
        </w:rPr>
        <w:t xml:space="preserve"> </w:t>
      </w:r>
      <w:r>
        <w:rPr>
          <w:color w:val="000000"/>
        </w:rPr>
        <w:t>. The custom of touching the lips twice is noted as the opinion of some, by Âpastamba I, 5, 16, 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i/>
          <w:color w:val="000000"/>
        </w:rPr>
        <w:t>c</w:t>
      </w:r>
      <w:r>
        <w:rPr>
          <w:rFonts w:ascii="Arial Black" w:hAnsi="Arial Black"/>
        </w:rPr>
        <w:t xml:space="preserve"> </w:t>
      </w:r>
      <w:r>
        <w:rPr>
          <w:color w:val="000000"/>
        </w:rPr>
        <w:t>. '"Sprinkle his feet and." On account of the word "and" he shall sprinkle his head also.'--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i/>
          <w:color w:val="000000"/>
        </w:rPr>
        <w:t>d</w:t>
      </w:r>
      <w:r>
        <w:rPr>
          <w:rFonts w:ascii="Arial Black" w:hAnsi="Arial Black"/>
        </w:rPr>
        <w:t xml:space="preserve"> </w:t>
      </w:r>
      <w:r>
        <w:rPr>
          <w:color w:val="000000"/>
        </w:rPr>
        <w:t>. '"Touch the cavities, &amp;c." Here the word "and" indicates that each organ is to be touched separately.'--Haradatta. Regarding the</w:t>
      </w:r>
      <w:r>
        <w:rPr>
          <w:rFonts w:ascii="Arial Black" w:hAnsi="Arial Black"/>
        </w:rPr>
        <w:t xml:space="preserve">  </w:t>
      </w:r>
      <w:r>
        <w:rPr>
          <w:color w:val="000000"/>
        </w:rPr>
        <w:t>manner of touching, see Âpastamba I, 5, 16, 5 and 7 not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i/>
          <w:color w:val="000000"/>
        </w:rPr>
        <w:t>e</w:t>
      </w:r>
      <w:r>
        <w:rPr>
          <w:rFonts w:ascii="Arial Black" w:hAnsi="Arial Black"/>
        </w:rPr>
        <w:t xml:space="preserve"> </w:t>
      </w:r>
      <w:r>
        <w:rPr>
          <w:color w:val="000000"/>
        </w:rPr>
        <w:t>. '"(And finally) place," &amp;c. Because the word "and" is used, he shall touch the navel and the head with all the fingers'--Haradatta.</w:t>
      </w:r>
      <w:r>
        <w:rPr>
          <w:rFonts w:ascii="Arial Black" w:hAnsi="Arial Black"/>
        </w:rPr>
        <w:t xml:space="preserve">  </w:t>
      </w:r>
      <w:r>
        <w:rPr>
          <w:color w:val="000000"/>
        </w:rPr>
        <w:t>Regarding the whole Âkamanakalpa, see Âpastamba I, 5, 16, 1 seq.]</w:t>
      </w:r>
      <w:r>
        <w:rPr>
          <w:rFonts w:ascii="Arial Black" w:hAnsi="Arial Black"/>
        </w:rPr>
        <w:t xml:space="preserve">    </w:t>
      </w:r>
      <w:r>
        <w:rPr>
          <w:color w:val="000000"/>
        </w:rPr>
        <w:t>sacrificial cord) in the manner required for a sacrifice to the gods, he shall, after washing his hands up to the</w:t>
      </w:r>
      <w:r>
        <w:rPr>
          <w:rFonts w:ascii="Arial Black" w:hAnsi="Arial Black"/>
        </w:rPr>
        <w:t xml:space="preserve">  </w:t>
      </w:r>
      <w:r>
        <w:rPr>
          <w:color w:val="000000"/>
        </w:rPr>
        <w:t>wrist, three or four times, silently, sip water that reaches his heart; twice wipe (his lips); sprinkle his feet and</w:t>
      </w:r>
      <w:r>
        <w:rPr>
          <w:rFonts w:ascii="Arial Black" w:hAnsi="Arial Black"/>
        </w:rPr>
        <w:t xml:space="preserve">  </w:t>
      </w:r>
      <w:r>
        <w:rPr>
          <w:color w:val="000000"/>
        </w:rPr>
        <w:t>(his head); touch the cavities in the head (severally) with (certain fingers of his) right hand; (and finally) place</w:t>
      </w:r>
      <w:r>
        <w:rPr>
          <w:rFonts w:ascii="Arial Black" w:hAnsi="Arial Black"/>
        </w:rPr>
        <w:t xml:space="preserve">  </w:t>
      </w:r>
      <w:r>
        <w:rPr>
          <w:color w:val="000000"/>
        </w:rPr>
        <w:t>(all the fingers) on the crown of his head and (on the nave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7. After sleeping, dining, and sneezing (he shall) again (sip water though he may have done so befo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8. (Remnants of food) adhering to the teeth (do not make the eater impure as little) as his teeth, except if he</w:t>
      </w:r>
      <w:r>
        <w:rPr>
          <w:rFonts w:ascii="Arial Black" w:hAnsi="Arial Black"/>
        </w:rPr>
        <w:t xml:space="preserve">  </w:t>
      </w:r>
      <w:r>
        <w:rPr>
          <w:color w:val="000000"/>
        </w:rPr>
        <w:t>touches them with his tongu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9. Some (declare, that such remnants do not defile) before they fall (from their pla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0. If they do become detached, he should know that he is purified by merely swallowing them, as (in the case</w:t>
      </w:r>
      <w:r>
        <w:rPr>
          <w:rFonts w:ascii="Arial Black" w:hAnsi="Arial Black"/>
        </w:rPr>
        <w:t xml:space="preserve">  </w:t>
      </w:r>
      <w:r>
        <w:rPr>
          <w:color w:val="000000"/>
        </w:rPr>
        <w:t>of) saliv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7. Manu V, 14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8. Manu V, 14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9. Vasishtha III, 4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0. 'As the author ought to have said, "If they become detached, he is purified by merely swallowing them," the addition of the</w:t>
      </w:r>
      <w:r>
        <w:rPr>
          <w:rFonts w:ascii="Arial Black" w:hAnsi="Arial Black"/>
        </w:rPr>
        <w:t xml:space="preserve">  </w:t>
      </w:r>
      <w:r>
        <w:rPr>
          <w:color w:val="000000"/>
        </w:rPr>
        <w:t>words "he should know" and "as in the case of saliva" is intended to indicate that in the case of saliva, too, he becomes pure by</w:t>
      </w:r>
      <w:r>
        <w:rPr>
          <w:rFonts w:ascii="Arial Black" w:hAnsi="Arial Black"/>
        </w:rPr>
        <w:t xml:space="preserve">  </w:t>
      </w:r>
      <w:r>
        <w:rPr>
          <w:color w:val="000000"/>
        </w:rPr>
        <w:t>swallowing it, and that purification by sipping need not be considered necessary.'--Haradatta. This Sűtra consists of the second</w:t>
      </w:r>
      <w:r>
        <w:rPr>
          <w:rFonts w:ascii="Arial Black" w:hAnsi="Arial Black"/>
        </w:rPr>
        <w:t xml:space="preserve">  </w:t>
      </w:r>
      <w:r>
        <w:rPr>
          <w:color w:val="000000"/>
        </w:rPr>
        <w:t>half of a verse, quoted by Baudhâyana I, 5, 8, 25, and Vasishtha III, 4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1. Drops (of saliva) failing from the mouth do not cause impurity, except if they fall on a limb of the bod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2. Purification (from defilement) by unclean substances (has been effected) when the stains and the (bad)</w:t>
      </w:r>
      <w:r>
        <w:rPr>
          <w:rFonts w:ascii="Arial Black" w:hAnsi="Arial Black"/>
        </w:rPr>
        <w:t xml:space="preserve">  </w:t>
      </w:r>
      <w:r>
        <w:rPr>
          <w:color w:val="000000"/>
        </w:rPr>
        <w:t>smell have been remov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3. That (should be done) by first (using) water and (afterwards) ear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4. When urine, fćces, or semen fall on a (limb) and when (a limb) is stained (by food) during meals (water</w:t>
      </w:r>
      <w:r>
        <w:rPr>
          <w:rFonts w:ascii="Arial Black" w:hAnsi="Arial Black"/>
        </w:rPr>
        <w:t xml:space="preserve">  </w:t>
      </w:r>
      <w:r>
        <w:rPr>
          <w:color w:val="000000"/>
        </w:rPr>
        <w:t>should be sipp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5. And in case the Veda ordains (a particular manner of purification, it must be performed according to the</w:t>
      </w:r>
      <w:r>
        <w:rPr>
          <w:rFonts w:ascii="Arial Black" w:hAnsi="Arial Black"/>
        </w:rPr>
        <w:t xml:space="preserve">  </w:t>
      </w:r>
      <w:r>
        <w:rPr>
          <w:color w:val="000000"/>
        </w:rPr>
        <w:t>precep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6. Taking hold with (his right) hand of the lef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1. Âpastamba I, 5, 16, 1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2. In explanation of the term amedhya, 'unclean substances,' Haradatta quotes Manu V, 13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3. Manu V, 134; see also Âpastamba I, 5, 16, 1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4. Âpastamba I, 5, 16, 1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5. 'If the Veda ordains any particular manner of purification for any particular purpose, that alone must be adopted. Thus the</w:t>
      </w:r>
      <w:r>
        <w:rPr>
          <w:rFonts w:ascii="Arial Black" w:hAnsi="Arial Black"/>
        </w:rPr>
        <w:t xml:space="preserve">  </w:t>
      </w:r>
      <w:r>
        <w:rPr>
          <w:color w:val="000000"/>
        </w:rPr>
        <w:t>sactificial vessels called kamasa, which have been stained by remnants of offerings, must be washed with water on the heap of</w:t>
      </w:r>
      <w:r>
        <w:rPr>
          <w:rFonts w:ascii="Arial Black" w:hAnsi="Arial Black"/>
        </w:rPr>
        <w:t xml:space="preserve">  </w:t>
      </w:r>
      <w:r>
        <w:rPr>
          <w:color w:val="000000"/>
        </w:rPr>
        <w:t>earth called mârgâlîya.'--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6. This and the following rules refer chiefly to the teaching of the Sâvitrî, which forms part of the initiation. According to</w:t>
      </w:r>
      <w:r>
        <w:rPr>
          <w:rFonts w:ascii="Arial Black" w:hAnsi="Arial Black"/>
        </w:rPr>
        <w:t xml:space="preserve">  </w:t>
      </w:r>
      <w:r>
        <w:rPr>
          <w:color w:val="000000"/>
        </w:rPr>
        <w:t>Gobhila Grihya-sűtra II, 10, 38, the complete sentence addressed to the teacher is, 'Venerable Sir, recite! May the worshipful</w:t>
      </w:r>
      <w:r>
        <w:rPr>
          <w:rFonts w:ascii="Arial Black" w:hAnsi="Arial Black"/>
        </w:rPr>
        <w:t xml:space="preserve">  </w:t>
      </w:r>
      <w:r>
        <w:rPr>
          <w:color w:val="000000"/>
        </w:rPr>
        <w:t>one teach me the Sâvitrî!']</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hand (of his teacher), but leaving the thumb free, (the pupil) shall address his teacher, (saying): 'Venerable Sir,</w:t>
      </w:r>
      <w:r>
        <w:rPr>
          <w:rFonts w:ascii="Arial Black" w:hAnsi="Arial Black"/>
        </w:rPr>
        <w:t xml:space="preserve">  </w:t>
      </w:r>
      <w:r>
        <w:rPr>
          <w:color w:val="000000"/>
        </w:rPr>
        <w:t>recit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7. He shall fix his eyes and his mind on the (teac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8. He shall touch with Kusa grass the (seat of the) vital ai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0. He shall thrice restrain his breath for (the space of) fifteen momen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0. And he shall seat himself on (blades of Kusa grass) the tops of which are turned toward the east.</w:t>
      </w:r>
      <w:r>
        <w:rPr>
          <w:rFonts w:ascii="Arial Black" w:hAnsi="Arial Black"/>
        </w:rPr>
        <w:t xml:space="preserve">    </w:t>
      </w:r>
      <w:r>
        <w:rPr>
          <w:color w:val="000000"/>
        </w:rPr>
        <w:t>51. The five Vyâhritis must (each) be preceded by (the syllable) Om and end with Saty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2. (Every) morning the feet of the teacher must be embraced (by the pupi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3. And both at the beginning and at the end of a lesson in the Ved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4. After having received permission, the pupi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7. Âpastamba I, 2, 5, 23; I, 7, 6, 20; Manu II, 19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8. 'The (seat of the) vital airs are the organs of sense located in the head. The pupil shall touch these, his own (organs of sense)</w:t>
      </w:r>
      <w:r>
        <w:rPr>
          <w:rFonts w:ascii="Arial Black" w:hAnsi="Arial Black"/>
        </w:rPr>
        <w:t xml:space="preserve">  </w:t>
      </w:r>
      <w:r>
        <w:rPr>
          <w:color w:val="000000"/>
        </w:rPr>
        <w:t>located in the head, in the order prescribed for the Âkamana (see Âpastamba, I, 5, 16, 7 note).'--Haradatta, See also Manu II, 7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9., Passing one's hand along the side of the knee, one will fill the space of one Trutikâ. That is one moment (Matra).'--</w:t>
      </w:r>
      <w:r>
        <w:rPr>
          <w:rFonts w:ascii="Arial Black" w:hAnsi="Arial Black"/>
        </w:rPr>
        <w:t xml:space="preserve">  </w:t>
      </w:r>
      <w:r>
        <w:rPr>
          <w:color w:val="000000"/>
        </w:rPr>
        <w:t>Haradatta. Manu II, 7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0. Manu II, 7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1. 'In the Vyâhriti-sâmans (see Burnell, Ârsbeya-br., Index s.v.) five Vyâhritis are mentioned, viz. Bhűh, Bhuvah, Svah, Satyam,</w:t>
      </w:r>
      <w:r>
        <w:rPr>
          <w:rFonts w:ascii="Arial Black" w:hAnsi="Arial Black"/>
        </w:rPr>
        <w:t xml:space="preserve">  </w:t>
      </w:r>
      <w:r>
        <w:rPr>
          <w:color w:val="000000"/>
        </w:rPr>
        <w:t>Purushah. Each of these is to be preceded by the syllable Om. But they are to end with Purushah, which (in the above</w:t>
      </w:r>
      <w:r>
        <w:rPr>
          <w:rFonts w:ascii="Arial Black" w:hAnsi="Arial Black"/>
        </w:rPr>
        <w:t xml:space="preserve">  </w:t>
      </w:r>
      <w:r>
        <w:rPr>
          <w:color w:val="000000"/>
        </w:rPr>
        <w:t>enumeration) occupies the fourth place.'--Haradatta, See also Manu II, 75 seq.</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2-53. Âpastamba I, 2, 5, 18-2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4. Âpastamba I, 2, 6, 24; Manu II, 193. Turning his face towards the east or towards the north." This alternative depends upon</w:t>
      </w:r>
      <w:r>
        <w:rPr>
          <w:rFonts w:ascii="Arial Black" w:hAnsi="Arial Black"/>
        </w:rPr>
        <w:t xml:space="preserve">  </w:t>
      </w:r>
      <w:r>
        <w:rPr>
          <w:color w:val="000000"/>
        </w:rPr>
        <w:t>(the nature of) the business.'--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shall sit down to the right (of his teacher), turning his face towards the east or towards the nor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5. And the Sâvitrî must be recit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6. (All these acts must be performed) at the beginning of the instruction in the Ved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7. The syllable Om (must precede the recitation of) other (parts of the Veda) also,</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8. If (any one) passes between (the teacher and the pupil) the worship (of the teacher must be performed)</w:t>
      </w:r>
      <w:r>
        <w:rPr>
          <w:rFonts w:ascii="Arial Black" w:hAnsi="Arial Black"/>
        </w:rPr>
        <w:t xml:space="preserve">  </w:t>
      </w:r>
      <w:r>
        <w:rPr>
          <w:color w:val="000000"/>
        </w:rPr>
        <w:t>once mo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9. If a dog, an ichneumon, a snake, a frog, (or) a cat (pass between the teacher and the pupil) a three days' fast</w:t>
      </w:r>
      <w:r>
        <w:rPr>
          <w:rFonts w:ascii="Arial Black" w:hAnsi="Arial Black"/>
        </w:rPr>
        <w:t xml:space="preserve">  </w:t>
      </w:r>
      <w:r>
        <w:rPr>
          <w:color w:val="000000"/>
        </w:rPr>
        <w:t>and a journey (are necessar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5. Manu II, 7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6. 'All those acts beginning with the touching of the organs of sense with Kusa grass and ending with the recitation of the</w:t>
      </w:r>
      <w:r>
        <w:rPr>
          <w:rFonts w:ascii="Arial Black" w:hAnsi="Arial Black"/>
        </w:rPr>
        <w:t xml:space="preserve">  </w:t>
      </w:r>
      <w:r>
        <w:rPr>
          <w:color w:val="000000"/>
        </w:rPr>
        <w:t>Sâvitrî, which have been prescribed (Sűtras 48-57, must be performed before the pupil begins to study the Veda with his teacher,</w:t>
      </w:r>
      <w:r>
        <w:rPr>
          <w:rFonts w:ascii="Arial Black" w:hAnsi="Arial Black"/>
        </w:rPr>
        <w:t xml:space="preserve">  </w:t>
      </w:r>
      <w:r>
        <w:rPr>
          <w:color w:val="000000"/>
        </w:rPr>
        <w:t>but should not be repeated daily. After the initiation follows the study of the Sâvitrî. The touching of the organs of sense and the</w:t>
      </w:r>
      <w:r>
        <w:rPr>
          <w:rFonts w:ascii="Arial Black" w:hAnsi="Arial Black"/>
        </w:rPr>
        <w:t xml:space="preserve">  </w:t>
      </w:r>
      <w:r>
        <w:rPr>
          <w:color w:val="000000"/>
        </w:rPr>
        <w:t>other (acts mentioned) form part of this (study). But the rules prescribed in the three Sűtras, the first of which is Sűtra 52, and</w:t>
      </w:r>
      <w:r>
        <w:rPr>
          <w:rFonts w:ascii="Arial Black" w:hAnsi="Arial Black"/>
        </w:rPr>
        <w:t xml:space="preserve">  </w:t>
      </w:r>
      <w:r>
        <w:rPr>
          <w:color w:val="000000"/>
        </w:rPr>
        <w:t>the rule to direct the eye and mind towards the teacher (Sűtra 47), must be constantly kept in mind. This decision is confirmed</w:t>
      </w:r>
      <w:r>
        <w:rPr>
          <w:rFonts w:ascii="Arial Black" w:hAnsi="Arial Black"/>
        </w:rPr>
        <w:t xml:space="preserve">  </w:t>
      </w:r>
      <w:r>
        <w:rPr>
          <w:color w:val="000000"/>
        </w:rPr>
        <w:t>by the rules of other Smitris and of the Grihya-sűtras.'--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7. Âpastamba I, 4, 13, 6-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8. 'The worship of the teacher (upasadana) consists in the performance of the acts prescribed in Sűtras 46-57, with the</w:t>
      </w:r>
      <w:r>
        <w:rPr>
          <w:rFonts w:ascii="Arial Black" w:hAnsi="Arial Black"/>
        </w:rPr>
        <w:t xml:space="preserve">  </w:t>
      </w:r>
      <w:r>
        <w:rPr>
          <w:color w:val="000000"/>
        </w:rPr>
        <w:t>exception of the study of the Sâvitrî and the acts belonging to that. The meaning of the Sűtra is that, though the worship of the</w:t>
      </w:r>
      <w:r>
        <w:rPr>
          <w:rFonts w:ascii="Arial Black" w:hAnsi="Arial Black"/>
        </w:rPr>
        <w:t xml:space="preserve">  </w:t>
      </w:r>
      <w:r>
        <w:rPr>
          <w:color w:val="000000"/>
        </w:rPr>
        <w:t>teacher may have already been performed in the morning of that day, it must, nevertheless, be repeated for the reason stated.'--</w:t>
      </w:r>
      <w:r>
        <w:rPr>
          <w:rFonts w:ascii="Arial Black" w:hAnsi="Arial Black"/>
        </w:rPr>
        <w:t xml:space="preserve">  </w:t>
      </w:r>
      <w:r>
        <w:rPr>
          <w:color w:val="000000"/>
        </w:rPr>
        <w:t>Harada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9. 'A journey (vipravâsa) means residence in some other place than the teacher's house.'--Haradatta. The commentator adds that</w:t>
      </w:r>
      <w:r>
        <w:rPr>
          <w:rFonts w:ascii="Arial Black" w:hAnsi="Arial Black"/>
        </w:rPr>
        <w:t xml:space="preserve">  </w:t>
      </w:r>
      <w:r>
        <w:rPr>
          <w:color w:val="000000"/>
        </w:rPr>
        <w:t>the somewhat different rule, given by Manu IV, 126, may be reconciled with the above, by referring the former to the study for</w:t>
      </w:r>
      <w:r>
        <w:rPr>
          <w:rFonts w:ascii="Arial Black" w:hAnsi="Arial Black"/>
        </w:rPr>
        <w:t xml:space="preserve">  </w:t>
      </w:r>
      <w:r>
        <w:rPr>
          <w:color w:val="000000"/>
        </w:rPr>
        <w:t>the sake of remembering texts recited by the teacher (dhâranâdhyayana), and the latter to the first instruction in the sacred tex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0. (In case the same event happens) with other (animals, the pupil) must thrice restrain his breath and eat</w:t>
      </w:r>
      <w:r>
        <w:rPr>
          <w:rFonts w:ascii="Arial Black" w:hAnsi="Arial Black"/>
        </w:rPr>
        <w:t xml:space="preserve">  </w:t>
      </w:r>
      <w:r>
        <w:rPr>
          <w:color w:val="000000"/>
        </w:rPr>
        <w:t>clarified but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1. And (the same expiation must be performed), if (unwittingly) a lesson in the Veda has been given on the</w:t>
      </w:r>
      <w:r>
        <w:rPr>
          <w:rFonts w:ascii="Arial Black" w:hAnsi="Arial Black"/>
        </w:rPr>
        <w:t xml:space="preserve">  </w:t>
      </w:r>
      <w:r>
        <w:rPr>
          <w:color w:val="000000"/>
        </w:rPr>
        <w:t>site of a burial-groun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0. 'This penance must be performed by the pupil, not by the teacher. Others declare that both shall perform it.'--Haradatta.</w:t>
      </w:r>
      <w:r>
        <w:rPr>
          <w:rFonts w:ascii="Arial Black" w:hAnsi="Arial Black"/>
        </w:rPr>
        <w:t xml:space="preserve">    </w:t>
      </w:r>
      <w:r>
        <w:rPr>
          <w:color w:val="000000"/>
        </w:rPr>
        <w:t>61. See also Âpastamba I, 3, 9, 6-8. The last clauses of this and all succeeding chapters are repeated in order to indicate that the</w:t>
      </w:r>
      <w:r>
        <w:rPr>
          <w:rFonts w:ascii="Arial Black" w:hAnsi="Arial Black"/>
        </w:rPr>
        <w:t xml:space="preserve">  </w:t>
      </w:r>
      <w:r>
        <w:rPr>
          <w:color w:val="000000"/>
        </w:rPr>
        <w:t>chapter is finish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I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Before initiation (a child) may follow its inclinations in behaviour, speech, and eating. (It shall) not partake</w:t>
      </w:r>
      <w:r>
        <w:rPr>
          <w:rFonts w:ascii="Arial Black" w:hAnsi="Arial Black"/>
        </w:rPr>
        <w:t xml:space="preserve">  </w:t>
      </w:r>
      <w:r>
        <w:rPr>
          <w:color w:val="000000"/>
        </w:rPr>
        <w:t>of offerings. (It shall remain) chaste. It may void urine and fćces according to its convenien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II. 1. In concluding the explanation of this Sűtra, Haradatta states that its last clause is intended to give an instance of the</w:t>
      </w:r>
      <w:r>
        <w:rPr>
          <w:rFonts w:ascii="Arial Black" w:hAnsi="Arial Black"/>
        </w:rPr>
        <w:t xml:space="preserve">  </w:t>
      </w:r>
      <w:r>
        <w:rPr>
          <w:color w:val="000000"/>
        </w:rPr>
        <w:t>freedom of behaviour permitted to a child. In his opinion Gautama indicates thereby that a person who, before initiation, drinks</w:t>
      </w:r>
      <w:r>
        <w:rPr>
          <w:rFonts w:ascii="Arial Black" w:hAnsi="Arial Black"/>
        </w:rPr>
        <w:t xml:space="preserve">  </w:t>
      </w:r>
      <w:r>
        <w:rPr>
          <w:color w:val="000000"/>
        </w:rPr>
        <w:t>spirituous liquor, commits murder or other mortal sins, becomes an outcast, and is liable to perform the penances prescribed</w:t>
      </w:r>
      <w:r>
        <w:rPr>
          <w:rFonts w:ascii="Arial Black" w:hAnsi="Arial Black"/>
        </w:rPr>
        <w:t xml:space="preserve">  </w:t>
      </w:r>
      <w:r>
        <w:rPr>
          <w:color w:val="000000"/>
        </w:rPr>
        <w:t>for initiated sinners. In support of this view be quotes a passage, taken from an unnamed Smriti, according to which the parents</w:t>
      </w:r>
      <w:r>
        <w:rPr>
          <w:rFonts w:ascii="Arial Black" w:hAnsi="Arial Black"/>
        </w:rPr>
        <w:t xml:space="preserve">  </w:t>
      </w:r>
      <w:r>
        <w:rPr>
          <w:color w:val="000000"/>
        </w:rPr>
        <w:t>or other relatives of children between five and eleven years are to perform penances vicariously for the latter, while children</w:t>
      </w:r>
      <w:r>
        <w:rPr>
          <w:rFonts w:ascii="Arial Black" w:hAnsi="Arial Black"/>
        </w:rPr>
        <w:t xml:space="preserve">  </w:t>
      </w:r>
      <w:r>
        <w:rPr>
          <w:color w:val="000000"/>
        </w:rPr>
        <w:t>between eleven and fifteen years are declared to be liable to half the penances prescribed for initiated adults. Hence he infers</w:t>
      </w:r>
      <w:r>
        <w:rPr>
          <w:rFonts w:ascii="Arial Black" w:hAnsi="Arial Black"/>
        </w:rPr>
        <w:t xml:space="preserve">  </w:t>
      </w:r>
      <w:r>
        <w:rPr>
          <w:color w:val="000000"/>
        </w:rPr>
        <w:t>that though the above text of Gautama speaks of uninitiated persons in general, its provisions really apply to children under five</w:t>
      </w:r>
      <w:r>
        <w:rPr>
          <w:rFonts w:ascii="Arial Black" w:hAnsi="Arial Black"/>
        </w:rPr>
        <w:t xml:space="preserve">  </w:t>
      </w:r>
      <w:r>
        <w:rPr>
          <w:color w:val="000000"/>
        </w:rPr>
        <w:t>years of age only. Though it would seem that some of Gautama's rules refer to half-grown persons rather than to infants or very</w:t>
      </w:r>
      <w:r>
        <w:rPr>
          <w:rFonts w:ascii="Arial Black" w:hAnsi="Arial Black"/>
        </w:rPr>
        <w:t xml:space="preserve">  </w:t>
      </w:r>
      <w:r>
        <w:rPr>
          <w:color w:val="000000"/>
        </w:rPr>
        <w:t>young boys, it is impossible to assume that Gautama meant to give full licence of behaviour, speech, and eating to Brâmanas who</w:t>
      </w:r>
      <w:r>
        <w:rPr>
          <w:rFonts w:ascii="Arial Black" w:hAnsi="Arial Black"/>
        </w:rPr>
        <w:t xml:space="preserve">  </w:t>
      </w:r>
      <w:r>
        <w:rPr>
          <w:color w:val="000000"/>
        </w:rPr>
        <w:t>were not initiatcd before their sixteenth ycar, or to Kshatriyas and Vaisyas up to the age of twenty and twenty-two. It seems</w:t>
      </w:r>
      <w:r>
        <w:rPr>
          <w:rFonts w:ascii="Arial Black" w:hAnsi="Arial Black"/>
        </w:rPr>
        <w:t xml:space="preserve">  </w:t>
      </w:r>
      <w:r>
        <w:rPr>
          <w:color w:val="000000"/>
        </w:rPr>
        <w:t>more likely that, as Haradatta thinks, his rules are meant in the first instance for infants and very young children only, and that he</w:t>
      </w:r>
      <w:r>
        <w:rPr>
          <w:rFonts w:ascii="Arial Black" w:hAnsi="Arial Black"/>
        </w:rPr>
        <w:t xml:space="preserve">  </w:t>
      </w:r>
      <w:r>
        <w:rPr>
          <w:color w:val="000000"/>
        </w:rPr>
        <w:t>intended the special cases of half-grown or nearly 'grown up boys to be dealt with according to the custom of the family or of</w:t>
      </w:r>
      <w:r>
        <w:rPr>
          <w:rFonts w:ascii="Arial Black" w:hAnsi="Arial Black"/>
        </w:rPr>
        <w:t xml:space="preserve">  </w:t>
      </w:r>
      <w:r>
        <w:rPr>
          <w:color w:val="000000"/>
        </w:rPr>
        <w:t>the countr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No rule of (purification by) sipping water is prescribed for it. But (the stains of impure substances) shall be</w:t>
      </w:r>
      <w:r>
        <w:rPr>
          <w:rFonts w:ascii="Arial Black" w:hAnsi="Arial Black"/>
        </w:rPr>
        <w:t xml:space="preserve">  </w:t>
      </w:r>
      <w:r>
        <w:rPr>
          <w:color w:val="000000"/>
        </w:rPr>
        <w:t>removed by wiping, by washing, or by sprinkling wa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Other persons) cannot be defiled by the touch of such (a chil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But one must not employ a (child) to perform oblations in the fire or Bali-offering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Nor must one make it recite Vedic texts, except in pronouncing Svadhâ.</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The restrictive rules, (which will be enumerated hereafter, must be obeyed) after initia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And (for a student the duty of) chastity, which has been prescribed (above for a child is likewise</w:t>
      </w:r>
      <w:r>
        <w:rPr>
          <w:rFonts w:ascii="Arial Black" w:hAnsi="Arial Black"/>
        </w:rPr>
        <w:t xml:space="preserve">  </w:t>
      </w:r>
      <w:r>
        <w:rPr>
          <w:color w:val="000000"/>
        </w:rPr>
        <w:t>obligator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Also) to offer (daily) sacred fuel in the fire, and to beg, to speak the truth, (and) to bathe (dai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Haradatta points out that the Sűtra does not forbid uninitiated persons to sip water, but that it merely denies the applicability</w:t>
      </w:r>
      <w:r>
        <w:rPr>
          <w:rFonts w:ascii="Arial Black" w:hAnsi="Arial Black"/>
        </w:rPr>
        <w:t xml:space="preserve">  </w:t>
      </w:r>
      <w:r>
        <w:rPr>
          <w:color w:val="000000"/>
        </w:rPr>
        <w:t>of the rules (kalpa) given above, I, 36. Uninitiated persons may, therefore, sip water in the manner practised by women and</w:t>
      </w:r>
      <w:r>
        <w:rPr>
          <w:rFonts w:ascii="Arial Black" w:hAnsi="Arial Black"/>
        </w:rPr>
        <w:t xml:space="preserve">  </w:t>
      </w:r>
      <w:r>
        <w:rPr>
          <w:color w:val="000000"/>
        </w:rPr>
        <w:t>Sűdr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Âpastamba II, 6, 15, 18; Manu XI, 3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The expression " pronouncing Svadhâ" includes by implication the performance of all funeral rites.'--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Âpastamba I, 1, 2, 2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Âpastamba I, 1, 4, 14-17; I, 1, 3, 25; I, 2, 28-30; Manu II, 17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Some (declare, that the duty) to bathe (exists) after (the performance of) the Godâna (on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And the morning and evening devotions (Sandhyâ must be performed) outside (the villag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Silent he shall stand during the former, and sit during the latter, from (the time when one) light (is still</w:t>
      </w:r>
      <w:r>
        <w:rPr>
          <w:rFonts w:ascii="Arial Black" w:hAnsi="Arial Black"/>
        </w:rPr>
        <w:t xml:space="preserve">  </w:t>
      </w:r>
      <w:r>
        <w:rPr>
          <w:color w:val="000000"/>
        </w:rPr>
        <w:t>visible) until (the other) light (appea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He shall not look at the su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He shall avoid honey, meat, perfumes, garlands, sleep in the day-time, ointments, collyrium, a carriage,</w:t>
      </w:r>
      <w:r>
        <w:rPr>
          <w:rFonts w:ascii="Arial Black" w:hAnsi="Arial Black"/>
        </w:rPr>
        <w:t xml:space="preserve">  </w:t>
      </w:r>
      <w:r>
        <w:rPr>
          <w:color w:val="000000"/>
        </w:rPr>
        <w:t>shoes, a parasol, love, anger, covetousness, perplexity, garrulity, playing musical instruments, bathing (for</w:t>
      </w:r>
      <w:r>
        <w:rPr>
          <w:rFonts w:ascii="Arial Black" w:hAnsi="Arial Black"/>
        </w:rPr>
        <w:t xml:space="preserve">  </w:t>
      </w:r>
      <w:r>
        <w:rPr>
          <w:color w:val="000000"/>
        </w:rPr>
        <w:t>pleasure), cleaning the teeth, elation, dancing, singing, calumny, (and) terro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And) in the presence of his Gurus, covering his throat, crossing his legs, leaning (against a wall or the</w:t>
      </w:r>
      <w:r>
        <w:rPr>
          <w:rFonts w:ascii="Arial Black" w:hAnsi="Arial Black"/>
        </w:rPr>
        <w:t xml:space="preserve">  </w:t>
      </w:r>
      <w:r>
        <w:rPr>
          <w:color w:val="000000"/>
        </w:rPr>
        <w:t>like, and) stretching out his feet,</w:t>
      </w:r>
      <w:r>
        <w:rPr>
          <w:rFonts w:ascii="Arial Black" w:hAnsi="Arial Black"/>
        </w:rPr>
        <w:t xml:space="preserve">    </w:t>
      </w:r>
      <w:r>
        <w:rPr>
          <w:color w:val="000000"/>
        </w:rPr>
        <w:t>15. (As well as) spitting, laughing, yawning, cracking the joints of the finge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Regarding the sacrament called Godâna, see Gobhila Grihya-sűtra I, 9, 2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Âpastamba I, 11, 30, 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From (the time when one) light (is still visible,' &amp;c.), i.e. in the morning from the time when the stars are still visible until</w:t>
      </w:r>
      <w:r>
        <w:rPr>
          <w:rFonts w:ascii="Arial Black" w:hAnsi="Arial Black"/>
        </w:rPr>
        <w:t xml:space="preserve">  </w:t>
      </w:r>
      <w:r>
        <w:rPr>
          <w:color w:val="000000"/>
        </w:rPr>
        <w:t>the sun rises, and in the evening from the time when the sun still stands above the horizon until the stars appear. Haradatta</w:t>
      </w:r>
      <w:r>
        <w:rPr>
          <w:rFonts w:ascii="Arial Black" w:hAnsi="Arial Black"/>
        </w:rPr>
        <w:t xml:space="preserve">  </w:t>
      </w:r>
      <w:r>
        <w:rPr>
          <w:color w:val="000000"/>
        </w:rPr>
        <w:t>observes that, as Manu II, 102 prescribes the recitation of the Gâyatrî during the morning and evening devotions, either his or</w:t>
      </w:r>
      <w:r>
        <w:rPr>
          <w:rFonts w:ascii="Arial Black" w:hAnsi="Arial Black"/>
        </w:rPr>
        <w:t xml:space="preserve">  </w:t>
      </w:r>
      <w:r>
        <w:rPr>
          <w:color w:val="000000"/>
        </w:rPr>
        <w:t>Gautama's rule may be followed. He adds that another commentator refers the injunction to keep silence to conversations on</w:t>
      </w:r>
      <w:r>
        <w:rPr>
          <w:rFonts w:ascii="Arial Black" w:hAnsi="Arial Black"/>
        </w:rPr>
        <w:t xml:space="preserve">  </w:t>
      </w:r>
      <w:r>
        <w:rPr>
          <w:color w:val="000000"/>
        </w:rPr>
        <w:t>worldly matters only. He himself has adopted this view in his commentary on Âpastamba I, 11, 30, 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Âpastamba I, 11, 31, 1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Âpastamba I, 1, 2, 23-28; I, 1, 3, 11-14, 20-24; I, 2, 7, 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Âpastamba I, 2, 6, 3, 14, 17-18. The term Guru includes, besides the teacher, the parents and othei venerable perso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Âpastamba I, 2, 7, 6-7; II, 2, 5, 9.Haradatta observes that this Sűtra again contains a general rule, and does not merely refer to</w:t>
      </w:r>
      <w:r>
        <w:rPr>
          <w:rFonts w:ascii="Arial Black" w:hAnsi="Arial Black"/>
        </w:rPr>
        <w:t xml:space="preserve">  </w:t>
      </w:r>
      <w:r>
        <w:rPr>
          <w:color w:val="000000"/>
        </w:rPr>
        <w:t>the presence of Guru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To gaze at and to touch women, if there is danger of a breach of chastit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Gambling, low service, to take things not offered, to injure animate being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To pronounce the names of the teacher, of the (teacher's) sons and wives, and of a person who has</w:t>
      </w:r>
      <w:r>
        <w:rPr>
          <w:rFonts w:ascii="Arial Black" w:hAnsi="Arial Black"/>
        </w:rPr>
        <w:t xml:space="preserve">  </w:t>
      </w:r>
      <w:r>
        <w:rPr>
          <w:color w:val="000000"/>
        </w:rPr>
        <w:t>performed the Dikshanîyeshti of a Soma-sacrifi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To make bitter speech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A Brâhmana (shall) always (abstain from) spirituous liquo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A student) shall occupy a seat and a couch lower (than those of his teacher), shall rise before (him) and</w:t>
      </w:r>
      <w:r>
        <w:rPr>
          <w:rFonts w:ascii="Arial Black" w:hAnsi="Arial Black"/>
        </w:rPr>
        <w:t xml:space="preserve">  </w:t>
      </w:r>
      <w:r>
        <w:rPr>
          <w:color w:val="000000"/>
        </w:rPr>
        <w:t>retire to rest after (hi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He shall keep his tongue, his arms, and his stomach in subjec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If it is absolutely necessary to pronoun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Âpastamba I, 2, 7, 3, 8-1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Âpastamba. I, 1, 3, 12. '"Low service," i.e. service by wiping off urine, fćces, and the like. . . . That is not even to be</w:t>
      </w:r>
      <w:r>
        <w:rPr>
          <w:rFonts w:ascii="Arial Black" w:hAnsi="Arial Black"/>
        </w:rPr>
        <w:t xml:space="preserve">  </w:t>
      </w:r>
      <w:r>
        <w:rPr>
          <w:color w:val="000000"/>
        </w:rPr>
        <w:t>performed for the teacher. Or the expression may mean that he shall not serve a teacher deficient in learning and virtue. The</w:t>
      </w:r>
      <w:r>
        <w:rPr>
          <w:rFonts w:ascii="Arial Black" w:hAnsi="Arial Black"/>
        </w:rPr>
        <w:t xml:space="preserve">  </w:t>
      </w:r>
      <w:r>
        <w:rPr>
          <w:color w:val="000000"/>
        </w:rPr>
        <w:t>same opinion is expressed by Âpastamba I, 1, x,11.'--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Manu II, 19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Âpastamba I, 2, 7, 2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A Brahmana shall avoid it always, i.e. even as a householder; Kshatriyas and Vaisyas need do it only as long as they are</w:t>
      </w:r>
      <w:r>
        <w:rPr>
          <w:rFonts w:ascii="Arial Black" w:hAnsi="Arial Black"/>
        </w:rPr>
        <w:t xml:space="preserve">  </w:t>
      </w:r>
      <w:r>
        <w:rPr>
          <w:color w:val="000000"/>
        </w:rPr>
        <w:t>students. But in their case, too, they forbid the use of, liquor distilled from bruised rice, under all circumstances.'--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Âpastamba I, 1, 2, 21; I, 1, 4, 22, 2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Âpastamba I, 1, 3, 13. 'Keeping his arms in subjection means that he shall not (without a cause) break clods of earth and the</w:t>
      </w:r>
      <w:r>
        <w:rPr>
          <w:rFonts w:ascii="Arial Black" w:hAnsi="Arial Black"/>
        </w:rPr>
        <w:t xml:space="preserve">  </w:t>
      </w:r>
      <w:r>
        <w:rPr>
          <w:color w:val="000000"/>
        </w:rPr>
        <w:t>like. Keeping his stomach in subjection, i.e. eating with moderation.'--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He shall indicate it by another synonymous word, e.g. instead of saying, "Haradatta (given by Hara)," he shall say, the</w:t>
      </w:r>
      <w:r>
        <w:rPr>
          <w:rFonts w:ascii="Arial Black" w:hAnsi="Arial Black"/>
        </w:rPr>
        <w:t xml:space="preserve">  </w:t>
      </w:r>
      <w:r>
        <w:rPr>
          <w:color w:val="000000"/>
        </w:rPr>
        <w:t>venerable Bhavarâta (given by Bhava)."'--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his teacher's name and family-name, he ought to indicate it by (using) a synonymous ter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He must speak) in the same (respectful) manner of a man who is (generally) revered and of his bette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If the teacher speaks to him), he shall answer after having risen from his couch or seat (in case he was</w:t>
      </w:r>
      <w:r>
        <w:rPr>
          <w:rFonts w:ascii="Arial Black" w:hAnsi="Arial Black"/>
        </w:rPr>
        <w:t xml:space="preserve">  </w:t>
      </w:r>
      <w:r>
        <w:rPr>
          <w:color w:val="000000"/>
        </w:rPr>
        <w:t>lying down or sitt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At the command (of his teacher) he shall approach, though the (teacher) may not be visible.</w:t>
      </w:r>
      <w:r>
        <w:rPr>
          <w:rFonts w:ascii="Arial Black" w:hAnsi="Arial Black"/>
        </w:rPr>
        <w:t xml:space="preserve">    </w:t>
      </w:r>
      <w:r>
        <w:rPr>
          <w:color w:val="000000"/>
        </w:rPr>
        <w:t>27. And if he sees his teacher standino, or sitting in a lower place or to the leeward or to the windward, he</w:t>
      </w:r>
      <w:r>
        <w:rPr>
          <w:rFonts w:ascii="Arial Black" w:hAnsi="Arial Black"/>
        </w:rPr>
        <w:t xml:space="preserve">  </w:t>
      </w:r>
      <w:r>
        <w:rPr>
          <w:color w:val="000000"/>
        </w:rPr>
        <w:t>shall rise (and change his posi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If (his teacher) is walking, he shall walk after him, informing him of the work (which he is going to do</w:t>
      </w:r>
      <w:r>
        <w:rPr>
          <w:rFonts w:ascii="Arial Black" w:hAnsi="Arial Black"/>
        </w:rPr>
        <w:t xml:space="preserve">  </w:t>
      </w:r>
      <w:r>
        <w:rPr>
          <w:color w:val="000000"/>
        </w:rPr>
        <w:t>and) telling (him what he has don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He shall study after having been called (by the teacher, and not request the latter to begin the less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Âpastamba I, 2, 6, 5-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He must not think that, as the teacher cannot see him, he need not obey the summo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Âpastamba I, 2, 6, 15, 2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Work (karma) means performance. The meaning is that the pupil shall announce to his teacher the performance of all he is</w:t>
      </w:r>
      <w:r>
        <w:rPr>
          <w:rFonts w:ascii="Arial Black" w:hAnsi="Arial Black"/>
        </w:rPr>
        <w:t xml:space="preserve">  </w:t>
      </w:r>
      <w:r>
        <w:rPr>
          <w:color w:val="000000"/>
        </w:rPr>
        <w:t>going to do. But what is useful for the teacher, as fetching water and the like, be shall inform him of the performance of that, i.e.</w:t>
      </w:r>
      <w:r>
        <w:rPr>
          <w:rFonts w:ascii="Arial Black" w:hAnsi="Arial Black"/>
        </w:rPr>
        <w:t xml:space="preserve">  </w:t>
      </w:r>
      <w:r>
        <w:rPr>
          <w:color w:val="000000"/>
        </w:rPr>
        <w:t>knowing himself (without being told) that such work is necessary at a particular time (and acting on this knowledge). Any other</w:t>
      </w:r>
      <w:r>
        <w:rPr>
          <w:rFonts w:ascii="Arial Black" w:hAnsi="Arial Black"/>
        </w:rPr>
        <w:t xml:space="preserve">  </w:t>
      </w:r>
      <w:r>
        <w:rPr>
          <w:color w:val="000000"/>
        </w:rPr>
        <w:t>explanation of this Sűtra does not please me.'--Haradatta. See also Âpastamba I, 2, 6, 8. My MSS. divide this Sűtra into two,</w:t>
      </w:r>
      <w:r>
        <w:rPr>
          <w:rFonts w:ascii="Arial Black" w:hAnsi="Arial Black"/>
        </w:rPr>
        <w:t xml:space="preserve">  </w:t>
      </w:r>
      <w:r>
        <w:rPr>
          <w:color w:val="000000"/>
        </w:rPr>
        <w:t>beginning the second with 'Informing' &amp;c. Haradatta's final remark, quoted above, seems to indicate that the division was</w:t>
      </w:r>
      <w:r>
        <w:rPr>
          <w:rFonts w:ascii="Arial Black" w:hAnsi="Arial Black"/>
        </w:rPr>
        <w:t xml:space="preserve">  </w:t>
      </w:r>
      <w:r>
        <w:rPr>
          <w:color w:val="000000"/>
        </w:rPr>
        <w:t>intended by hi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Âpastamba I, 2, 5, 2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He shall be intent on (doing) what is pleasing and serviceable (to the teac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And (he shall behave) towards (the teacher's) wives and sons just as (towards the teac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But not eat their leavings, attend them while bathing, assist them at their toilet, wash their feet, shampoo</w:t>
      </w:r>
      <w:r>
        <w:rPr>
          <w:rFonts w:ascii="Arial Black" w:hAnsi="Arial Black"/>
        </w:rPr>
        <w:t xml:space="preserve">  </w:t>
      </w:r>
      <w:r>
        <w:rPr>
          <w:color w:val="000000"/>
        </w:rPr>
        <w:t>them nor embrace their fee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3. On returning from a journey he shall embrace the feet of the wives of his teac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Some declare, that (a pupil) who has attained his majority is not (to act thus) towards young (wives of his</w:t>
      </w:r>
      <w:r>
        <w:rPr>
          <w:rFonts w:ascii="Arial Black" w:hAnsi="Arial Black"/>
        </w:rPr>
        <w:t xml:space="preserve">  </w:t>
      </w:r>
      <w:r>
        <w:rPr>
          <w:color w:val="000000"/>
        </w:rPr>
        <w:t>teac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5. Alms may be accepted from men, of all castes, excepting Abhisastas and outcas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 (In begging) the word 'Lady' must be pronounced in the beginning, in the middle, or at the end (of the</w:t>
      </w:r>
      <w:r>
        <w:rPr>
          <w:rFonts w:ascii="Arial Black" w:hAnsi="Arial Black"/>
        </w:rPr>
        <w:t xml:space="preserve">  </w:t>
      </w:r>
      <w:r>
        <w:rPr>
          <w:color w:val="000000"/>
        </w:rPr>
        <w:t>request), according to the order of the cast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7. (He may beg in the houses) of the teacher, of blood relations, (or) of Gurus, and in his own, if he obtains</w:t>
      </w:r>
      <w:r>
        <w:rPr>
          <w:rFonts w:ascii="Arial Black" w:hAnsi="Arial Black"/>
        </w:rPr>
        <w:t xml:space="preserve">  </w:t>
      </w:r>
      <w:r>
        <w:rPr>
          <w:color w:val="000000"/>
        </w:rPr>
        <w:t>no (alms) elsewhe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Âpastamba I, 1, 4, 2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Âpastamba I, 2, 7, 27, 30; Manu II, 207-21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One who has attained his majority, i.e. one who has completed his sixteenth year and is (already) a youth.'--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5. Haradatta explains abhisasta by upapâtakin, 'one who has committed a minor offence,' apparently forgetting Âpastamba I, 7,</w:t>
      </w:r>
      <w:r>
        <w:rPr>
          <w:rFonts w:ascii="Arial Black" w:hAnsi="Arial Black"/>
        </w:rPr>
        <w:t xml:space="preserve">  </w:t>
      </w:r>
      <w:r>
        <w:rPr>
          <w:color w:val="000000"/>
        </w:rPr>
        <w:t>21, 7. See also Âpastamba I, 1, 3, 2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 Âpastamba I, 1, 3, 28-30, where the formulas have been given in the notes. Haradatta remarks that the Gaimini Grihya-sűtra</w:t>
      </w:r>
      <w:r>
        <w:rPr>
          <w:rFonts w:ascii="Arial Black" w:hAnsi="Arial Black"/>
        </w:rPr>
        <w:t xml:space="preserve">  </w:t>
      </w:r>
      <w:r>
        <w:rPr>
          <w:color w:val="000000"/>
        </w:rPr>
        <w:t>forbids the lengthening or drawling pronunciation of the syllables kshâm and hi in begging. Baudhâyana I, 2, 3, 16 likewise</w:t>
      </w:r>
      <w:r>
        <w:rPr>
          <w:rFonts w:ascii="Arial Black" w:hAnsi="Arial Black"/>
        </w:rPr>
        <w:t xml:space="preserve">  </w:t>
      </w:r>
      <w:r>
        <w:rPr>
          <w:color w:val="000000"/>
        </w:rPr>
        <w:t>forbids it. In the text read varnânupűrvyen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7. Manu II, 184. It.is just possible that the translation ought to be 'in the houses of his teacher's blood relations,' instead of 'in</w:t>
      </w:r>
      <w:r>
        <w:rPr>
          <w:rFonts w:ascii="Arial Black" w:hAnsi="Arial Black"/>
        </w:rPr>
        <w:t xml:space="preserve">  </w:t>
      </w:r>
      <w:r>
        <w:rPr>
          <w:color w:val="000000"/>
        </w:rPr>
        <w:t>the houses of his teacher (and) of blood relatio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8. Among these he shall avoid each preceding one (more carefully than those named la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9. Having announced to the teacher (what he has received) and having received his permission, the (student)</w:t>
      </w:r>
      <w:r>
        <w:rPr>
          <w:rFonts w:ascii="Arial Black" w:hAnsi="Arial Black"/>
        </w:rPr>
        <w:t xml:space="preserve">  </w:t>
      </w:r>
      <w:r>
        <w:rPr>
          <w:color w:val="000000"/>
        </w:rPr>
        <w:t>may eat (the collected foo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0. If (the teacher) is not present, (he shall seek the permission to eat) from his (teachets) wives or sons, from</w:t>
      </w:r>
      <w:r>
        <w:rPr>
          <w:rFonts w:ascii="Arial Black" w:hAnsi="Arial Black"/>
        </w:rPr>
        <w:t xml:space="preserve">  </w:t>
      </w:r>
      <w:r>
        <w:rPr>
          <w:color w:val="000000"/>
        </w:rPr>
        <w:t>fellow-students or virtuous (strange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1. Having placed water by his side, (he shall eat) in silence, contented, (and) without greed.</w:t>
      </w:r>
      <w:r>
        <w:rPr>
          <w:rFonts w:ascii="Arial Black" w:hAnsi="Arial Black"/>
        </w:rPr>
        <w:t xml:space="preserve">    </w:t>
      </w:r>
      <w:r>
        <w:rPr>
          <w:color w:val="000000"/>
        </w:rPr>
        <w:t>42. (As a rule) a pupil shall not be punished corporal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3. If no (other course) is possible, (he may.be corrected) with a thin rope or a thin can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4. If (the teacher) strikes him with any other (instrument), he shall be punished by the k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5. He shall remain a student for twelve years in order (to study) one (recension of the Ved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6. Or, if (he studies) all (the Vedas) twelve years for eac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7. Or during (as long a period as he requires for) learning (the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8. On completion of the instruction the teacher must be offered a fe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8. The meaning of the Sűtra is, that if a student does not obtain anything from strangers, he shall first go to his own family,</w:t>
      </w:r>
      <w:r>
        <w:rPr>
          <w:rFonts w:ascii="Arial Black" w:hAnsi="Arial Black"/>
        </w:rPr>
        <w:t xml:space="preserve">  </w:t>
      </w:r>
      <w:r>
        <w:rPr>
          <w:color w:val="000000"/>
        </w:rPr>
        <w:t>next to the houses of Gurus, i.e. paternal and maternal uncles and other venerable relatives, then to his other blood relations, i.e.</w:t>
      </w:r>
      <w:r>
        <w:rPr>
          <w:rFonts w:ascii="Arial Black" w:hAnsi="Arial Black"/>
        </w:rPr>
        <w:t xml:space="preserve">  </w:t>
      </w:r>
      <w:r>
        <w:rPr>
          <w:color w:val="000000"/>
        </w:rPr>
        <w:t>Sapindas, and in case of extreme necessity only apply to the teacher's wif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9. Âpastamba I, 1, 3, 31-3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0. Âpastamba I, 1, 3, 33-3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1. Manu II, 53-5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2. Âpastamba I, 2, 8, 29; Macnaghten, Mitâksharâ IV, 1, 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3. Manu VIII, 29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5-47. Âpastamba I, 1, 2, 12-1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8. Âpastamba I, 2, 7, 1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0, After (the pupil) has paid (that) and has been dismissed, he may, at his pleasure, bathe (as is customary on</w:t>
      </w:r>
      <w:r>
        <w:rPr>
          <w:rFonts w:ascii="Arial Black" w:hAnsi="Arial Black"/>
        </w:rPr>
        <w:t xml:space="preserve">  </w:t>
      </w:r>
      <w:r>
        <w:rPr>
          <w:color w:val="000000"/>
        </w:rPr>
        <w:t>completion of the studentship).</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0. The teacher is chief among all Guru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1. Some (say) that the mother (holds that pla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9. Âpastamba I, 2, 8, 3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0. Manu II, 225-23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III.</w:t>
      </w:r>
      <w:r>
        <w:rPr>
          <w:rFonts w:ascii="Arial Black" w:hAnsi="Arial Black"/>
        </w:rPr>
        <w:t xml:space="preserve">  </w:t>
      </w:r>
    </w:p>
    <w:p>
      <w:pPr>
        <w:pStyle w:val="Normal"/>
        <w:widowControl w:val="false"/>
        <w:bidi w:val="0"/>
        <w:ind w:left="0" w:right="0" w:hanging="0"/>
        <w:jc w:val="righ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Some (declare, that) he (who has studied the Veda) may make his choice (which) among the orders (he is</w:t>
      </w:r>
      <w:r>
        <w:rPr>
          <w:rFonts w:ascii="Arial Black" w:hAnsi="Arial Black"/>
        </w:rPr>
        <w:t xml:space="preserve">  </w:t>
      </w:r>
      <w:r>
        <w:rPr>
          <w:color w:val="000000"/>
        </w:rPr>
        <w:t>going to en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The four orders are, that of) the student, (that of) the householder, (that of) the ascetic (bhikshu), (and that</w:t>
      </w:r>
      <w:r>
        <w:rPr>
          <w:rFonts w:ascii="Arial Black" w:hAnsi="Arial Black"/>
        </w:rPr>
        <w:t xml:space="preserve">  </w:t>
      </w:r>
      <w:r>
        <w:rPr>
          <w:color w:val="000000"/>
        </w:rPr>
        <w:t>of) the hermit in the woods (vaikhânas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III. 1. Other Smritikâras maintain that a Brâhmana must pass through all the four orders. Compare Âpastamba II, 9, 21, 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Manu VI, 34-38; and the long discussion on the comparative excellence of the orders of householders and of ascetics.</w:t>
      </w:r>
      <w:r>
        <w:rPr>
          <w:rFonts w:ascii="Arial Black" w:hAnsi="Arial Black"/>
        </w:rPr>
        <w:t xml:space="preserve">  </w:t>
      </w:r>
      <w:r>
        <w:rPr>
          <w:color w:val="000000"/>
        </w:rPr>
        <w:t>Âpastamba II, 9, 2 3, 3-II, 9, 2 4, 1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Though the order of studentship has already been described above, still in the following chapter the rules for a professed</w:t>
      </w:r>
      <w:r>
        <w:rPr>
          <w:rFonts w:ascii="Arial Black" w:hAnsi="Arial Black"/>
        </w:rPr>
        <w:t xml:space="preserve">  </w:t>
      </w:r>
      <w:r>
        <w:rPr>
          <w:color w:val="000000"/>
        </w:rPr>
        <w:t>(naishthika) student will be given (and it had therefore again to be mentioned). Bhikshu has generally been translated by ascetic</w:t>
      </w:r>
      <w:r>
        <w:rPr>
          <w:rFonts w:ascii="Arial Black" w:hAnsi="Arial Black"/>
        </w:rPr>
        <w:t xml:space="preserve">  </w:t>
      </w:r>
      <w:r>
        <w:rPr>
          <w:color w:val="000000"/>
        </w:rPr>
        <w:t>(sannyâsin). Vaikhânasa, literally, he who lives according to the rule promulgated by Vikhanas, means hermit. For that (sage) has</w:t>
      </w:r>
      <w:r>
        <w:rPr>
          <w:rFonts w:ascii="Arial Black" w:hAnsi="Arial Black"/>
        </w:rPr>
        <w:t xml:space="preserve">  </w:t>
      </w:r>
      <w:r>
        <w:rPr>
          <w:color w:val="000000"/>
        </w:rPr>
        <w:t>chiefly taught that order. In all other Sâstras (the order of) hermits is the third, and (the order of) ascetics the fourth. Here a</w:t>
      </w:r>
      <w:r>
        <w:rPr>
          <w:rFonts w:ascii="Arial Black" w:hAnsi="Arial Black"/>
        </w:rPr>
        <w:t xml:space="preserve">  </w:t>
      </w:r>
      <w:r>
        <w:rPr>
          <w:color w:val="000000"/>
        </w:rPr>
        <w:t>different arrangement is adopted. The reason of the displacement of the hermit is that the author considers the first-named three</w:t>
      </w:r>
      <w:r>
        <w:rPr>
          <w:rFonts w:ascii="Arial Black" w:hAnsi="Arial Black"/>
        </w:rPr>
        <w:t xml:space="preserve">  </w:t>
      </w:r>
      <w:r>
        <w:rPr>
          <w:color w:val="000000"/>
        </w:rPr>
        <w:t>orders preferable. Hence if a man chooses to pass through all four, the sequence is that prescribed in other Sâstras.'--Haradatta.</w:t>
      </w:r>
      <w:r>
        <w:rPr>
          <w:rFonts w:ascii="Arial Black" w:hAnsi="Arial Black"/>
        </w:rPr>
        <w:t xml:space="preserve">  </w:t>
      </w:r>
      <w:r>
        <w:rPr>
          <w:color w:val="000000"/>
        </w:rPr>
        <w:t>In making these statements the commentator has apparently forgotten that Âpastamba (II, 9, 21, 1) agrees exactly with Gautama.</w:t>
      </w:r>
      <w:r>
        <w:rPr>
          <w:rFonts w:ascii="Arial Black" w:hAnsi="Arial Black"/>
        </w:rPr>
        <w:t xml:space="preserve">  </w:t>
      </w:r>
      <w:r>
        <w:rPr>
          <w:color w:val="000000"/>
        </w:rPr>
        <w:t>It is, however, very probable that Haradatta has given correctly the reason why the hermit is placed last by our author and by</w:t>
      </w:r>
      <w:r>
        <w:rPr>
          <w:rFonts w:ascii="Arial Black" w:hAnsi="Arial Black"/>
        </w:rPr>
        <w:t xml:space="preserve">  </w:t>
      </w:r>
      <w:r>
        <w:rPr>
          <w:color w:val="000000"/>
        </w:rPr>
        <w:t>Âpastamb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The householder is the source of these, because the others do not produce offspr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Among them a (professed) student (must follow the rples) given (in the preceding chapte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He shall remain obedient to his teacher until (his) en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In (the time) remaining after (he has attended to) the business of his Guru, he shall recite (the Ved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If the Guru dies, he shall serve his s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Or) if there is no (son of the teacher), an older fellow-student, or the fi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He who lives thus, gains the heaven of Brahman, and (of him it is said that) he has subdued his organs (of</w:t>
      </w:r>
      <w:r>
        <w:rPr>
          <w:rFonts w:ascii="Arial Black" w:hAnsi="Arial Black"/>
        </w:rPr>
        <w:t xml:space="preserve">  </w:t>
      </w:r>
      <w:r>
        <w:rPr>
          <w:color w:val="000000"/>
        </w:rPr>
        <w:t>sense and ac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And these (restrictions imposed on students Must also be observed by men) of other (orders, provided</w:t>
      </w:r>
      <w:r>
        <w:rPr>
          <w:rFonts w:ascii="Arial Black" w:hAnsi="Arial Black"/>
        </w:rPr>
        <w:t xml:space="preserve">  </w:t>
      </w:r>
      <w:r>
        <w:rPr>
          <w:color w:val="000000"/>
        </w:rPr>
        <w:t>they are) not opposed (to their particular duti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An ascetic shall not possess (any) sto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He must be) chast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He must not change his residence durincr the rainy seas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Manu VI, 8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Âpastamba I, 1, 4, 2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Âpastamba II, 9, 21, 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According to Haradatta the term Guru here includes the fat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But see the next Sűtra, where Guru can only mean the teac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Âpastamba II, 9, 21, 3-4. My MSS. have uttareshâm, 'of the later named,' instead of itareshâm, 'of the other' (orders), both in</w:t>
      </w:r>
      <w:r>
        <w:rPr>
          <w:rFonts w:ascii="Arial Black" w:hAnsi="Arial Black"/>
        </w:rPr>
        <w:t xml:space="preserve">  </w:t>
      </w:r>
      <w:r>
        <w:rPr>
          <w:color w:val="000000"/>
        </w:rPr>
        <w:t>the Sűtra and in subsequent quotations of the sam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Âpastamba II, 9, 21, 8-10; Manu VI, 41-43; Colebrooke, Mitâksharâ II, 8, 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This rule shows that the Vasso of the Bauddhas and Gainas is also derived from a Brahmanical source; see also Baudhâyana</w:t>
      </w:r>
      <w:r>
        <w:rPr>
          <w:rFonts w:ascii="Arial Black" w:hAnsi="Arial Black"/>
        </w:rPr>
        <w:t xml:space="preserve">  </w:t>
      </w:r>
      <w:r>
        <w:rPr>
          <w:color w:val="000000"/>
        </w:rPr>
        <w:t>11, 6, 11, 20.]</w:t>
      </w:r>
      <w:r>
        <w:rPr>
          <w:rFonts w:ascii="Arial Black" w:hAnsi="Arial Black"/>
        </w:rPr>
        <w:t xml:space="preserve">    </w:t>
      </w:r>
      <w:r>
        <w:rPr>
          <w:color w:val="000000"/>
        </w:rPr>
        <w:t>14. He shall enter a village (only) in order to be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He shall beg late (after people have finished their meals), without returning (twi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Abandoning (all) desire (for sweet foo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He shall restrain his speech, his eyes, (and) his actio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He shall wear a cloth to cover his nakednes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Some (declare, that he shall wear) an old rag, after having washed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He shall not take parts of plants and trees, except such as have become detached (spontaneous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Out of season he shall not dwell a second night in (the same) villag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He may either shave or wear a lock on the crown of the hea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He shall avoid the destruction of seed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He shall be) indifferent towards (all) creatures, (whether they do him) an injury or a kindnes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He shall not undertake (anything for his temporal or spiritual welfa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Manu VI, 55-5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Âpastamba II, 9, 2 1, 1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He shall not appropriate, i.e. take parts of these, i.e. fruits, leaves, and the like, which have not been detached, i.e. have not</w:t>
      </w:r>
      <w:r>
        <w:rPr>
          <w:rFonts w:ascii="Arial Black" w:hAnsi="Arial Black"/>
        </w:rPr>
        <w:t xml:space="preserve">  </w:t>
      </w:r>
      <w:r>
        <w:rPr>
          <w:color w:val="000000"/>
        </w:rPr>
        <w:t>fallen off. But he may take what has become detached spontancously.'--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Out of season, i.e. except in the rainy season, during which, according to Sűtra 13, an ascetic must not wander abou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He shall avoid, i.e. neither himself nor by the agency of others cause the destruction, i.e. the pounding by means of a pestle</w:t>
      </w:r>
      <w:r>
        <w:rPr>
          <w:rFonts w:ascii="Arial Black" w:hAnsi="Arial Black"/>
        </w:rPr>
        <w:t xml:space="preserve">  </w:t>
      </w:r>
      <w:r>
        <w:rPr>
          <w:color w:val="000000"/>
        </w:rPr>
        <w:t>or the like, of seedq, i.e. raw rice and the like. Hence he shall accept as alms cooked food only, not rice and the like.'--</w:t>
      </w:r>
      <w:r>
        <w:rPr>
          <w:rFonts w:ascii="Arial Black" w:hAnsi="Arial Black"/>
        </w:rPr>
        <w:t xml:space="preserve">  </w:t>
      </w:r>
      <w:r>
        <w:rPr>
          <w:color w:val="000000"/>
        </w:rPr>
        <w:t>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A hermit (shall live) in the forest subsisting on roots and fruits, practising austeriti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Kindling the fire according to the (rule of the) Srâmanaka (Sűtra, he shall offer oblations in the morning</w:t>
      </w:r>
      <w:r>
        <w:rPr>
          <w:rFonts w:ascii="Arial Black" w:hAnsi="Arial Black"/>
        </w:rPr>
        <w:t xml:space="preserve">  </w:t>
      </w:r>
      <w:r>
        <w:rPr>
          <w:color w:val="000000"/>
        </w:rPr>
        <w:t>and even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He shall eat wild-growing (vegetables on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He shall worship gods, manes, men, goblins, and Rishi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He shall receive hospitably (men of) all (castes) except those (with whom intercourse is) forbidd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He may even use the flesh of animals killed by carnivorous beas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He shall not step on ploughed (lan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3. And he shall not enter a villag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He shall wear (his hair in) braids, and dress in (garments made of) bark and ski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5. He shall not eat anything that has been hoarded for more than a yea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Âpastamba II, 9, 21, 18-II, 9, 23, 2. 'Austerities (tapas) means emaciating his body.'--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He shall offer oblations in the morning and evening,' (these words), though not expressed, are understoo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i.e. he shall perform the five Mahâyagńas, just like a householder, only using wild-growing fruits, roots, &amp;c., for the</w:t>
      </w:r>
      <w:r>
        <w:rPr>
          <w:rFonts w:ascii="Arial Black" w:hAnsi="Arial Black"/>
        </w:rPr>
        <w:t xml:space="preserve">  </w:t>
      </w:r>
      <w:r>
        <w:rPr>
          <w:color w:val="000000"/>
        </w:rPr>
        <w:t>oblatio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They declare, that baishka means the flesh of an animal, slain by a tiger or the like. He may use even that. The word "even"</w:t>
      </w:r>
      <w:r>
        <w:rPr>
          <w:rFonts w:ascii="Arial Black" w:hAnsi="Arial Black"/>
        </w:rPr>
        <w:t xml:space="preserve">  </w:t>
      </w:r>
      <w:r>
        <w:rPr>
          <w:color w:val="000000"/>
        </w:rPr>
        <w:t>implies blame. Hence this is a rule for times of distress, and it must be understood that such food is to be eaten only on failure</w:t>
      </w:r>
      <w:r>
        <w:rPr>
          <w:rFonts w:ascii="Arial Black" w:hAnsi="Arial Black"/>
        </w:rPr>
        <w:t xml:space="preserve">  </w:t>
      </w:r>
      <w:r>
        <w:rPr>
          <w:color w:val="000000"/>
        </w:rPr>
        <w:t>of roots and fruits and the like.'--Haradatta. The commentator adds that the flesh of forbidden animals must be avoided.</w:t>
      </w:r>
      <w:r>
        <w:rPr>
          <w:rFonts w:ascii="Arial Black" w:hAnsi="Arial Black"/>
        </w:rPr>
        <w:t xml:space="preserve">    </w:t>
      </w:r>
      <w:r>
        <w:rPr>
          <w:color w:val="000000"/>
        </w:rPr>
        <w:t>34. According to Haradatta the lower garment sliall be made of kira, which he again explains as cloth made of Kusa grass and the</w:t>
      </w:r>
      <w:r>
        <w:rPr>
          <w:rFonts w:ascii="Arial Black" w:hAnsi="Arial Black"/>
        </w:rPr>
        <w:t xml:space="preserve">  </w:t>
      </w:r>
      <w:r>
        <w:rPr>
          <w:color w:val="000000"/>
        </w:rPr>
        <w:t>like, and the upper of a ski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5. Haradatta reads atisamvatsaram, not atsâmvatsararn, as in Professor Stenzier's edition, though he notices the latter reading.</w:t>
      </w:r>
      <w:r>
        <w:rPr>
          <w:rFonts w:ascii="Arial Black" w:hAnsi="Arial Black"/>
        </w:rPr>
        <w:t xml:space="preserve">  </w:t>
      </w:r>
      <w:r>
        <w:rPr>
          <w:color w:val="000000"/>
        </w:rPr>
        <w:t>Manu VI, 1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 But the venerable teacher (prescribes) one order only, because the order of householders is explicitly</w:t>
      </w:r>
      <w:r>
        <w:rPr>
          <w:rFonts w:ascii="Arial Black" w:hAnsi="Arial Black"/>
        </w:rPr>
        <w:t xml:space="preserve">  </w:t>
      </w:r>
      <w:r>
        <w:rPr>
          <w:color w:val="000000"/>
        </w:rPr>
        <w:t>prescribed (in the Ved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 'The duties of a householder, the Agnihotra, and the like, are frequently prescribed and praised in all Vedas, Dharmasâstras,</w:t>
      </w:r>
      <w:r>
        <w:rPr>
          <w:rFonts w:ascii="Arial Black" w:hAnsi="Arial Black"/>
        </w:rPr>
        <w:t xml:space="preserve">  </w:t>
      </w:r>
      <w:r>
        <w:rPr>
          <w:color w:val="000000"/>
        </w:rPr>
        <w:t>and Itihâsas. As, therefore, the order of householders is explicitly prescribed, this alone is the order (obligatory on all men). But</w:t>
      </w:r>
      <w:r>
        <w:rPr>
          <w:rFonts w:ascii="Arial Black" w:hAnsi="Arial Black"/>
        </w:rPr>
        <w:t xml:space="preserve">  </w:t>
      </w:r>
      <w:r>
        <w:rPr>
          <w:color w:val="000000"/>
        </w:rPr>
        <w:t>the other orders are prescribed only for those unfit for the (duties of a householder). That is the opinion of many teachers.'--</w:t>
      </w:r>
      <w:r>
        <w:rPr>
          <w:rFonts w:ascii="Arial Black" w:hAnsi="Arial Black"/>
        </w:rPr>
        <w:t xml:space="preserve">  </w:t>
      </w:r>
      <w:r>
        <w:rPr>
          <w:color w:val="000000"/>
        </w:rPr>
        <w:t>Haradatta. Haradatta's explanation of âkâryâh, which he takes to mean 'many teachers,' seems to me inadmissible. Eke, 'some</w:t>
      </w:r>
      <w:r>
        <w:rPr>
          <w:rFonts w:ascii="Arial Black" w:hAnsi="Arial Black"/>
        </w:rPr>
        <w:t xml:space="preserve">  </w:t>
      </w:r>
      <w:r>
        <w:rPr>
          <w:color w:val="000000"/>
        </w:rPr>
        <w:t>(teachers)', is used in that sense, and âkâryâh cannot possibly be a synonymous term. Further on (IV, 23) Haradatta himself</w:t>
      </w:r>
      <w:r>
        <w:rPr>
          <w:rFonts w:ascii="Arial Black" w:hAnsi="Arial Black"/>
        </w:rPr>
        <w:t xml:space="preserve">  </w:t>
      </w:r>
      <w:r>
        <w:rPr>
          <w:color w:val="000000"/>
        </w:rPr>
        <w:t>admits that by âkâryâh one teacher is meant. It must be translated 'the venerable teacher,' because the Hindus are very fond of the</w:t>
      </w:r>
      <w:r>
        <w:rPr>
          <w:rFonts w:ascii="Arial Black" w:hAnsi="Arial Black"/>
        </w:rPr>
        <w:t xml:space="preserve">  </w:t>
      </w:r>
      <w:r>
        <w:rPr>
          <w:color w:val="000000"/>
        </w:rPr>
        <w:t>use of the pluralis majestatis. I have no doubt that Gautama means his own teacher, whom, of course, etiquette forbids him to</w:t>
      </w:r>
      <w:r>
        <w:rPr>
          <w:rFonts w:ascii="Arial Black" w:hAnsi="Arial Black"/>
        </w:rPr>
        <w:t xml:space="preserve">  </w:t>
      </w:r>
      <w:r>
        <w:rPr>
          <w:color w:val="000000"/>
        </w:rPr>
        <w:t>name. See also R. Garbe, Uebersetzung des Vaitâna-sűtra, I, 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IV.</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A householder shall take a wife (of) equal (caste), who has not belonged to another man and is younger</w:t>
      </w:r>
      <w:r>
        <w:rPr>
          <w:rFonts w:ascii="Arial Black" w:hAnsi="Arial Black"/>
        </w:rPr>
        <w:t xml:space="preserve">  </w:t>
      </w:r>
      <w:r>
        <w:rPr>
          <w:color w:val="000000"/>
        </w:rPr>
        <w:t>(than himself).</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A marriage (may be contracted) between persons who have not the same Pravar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And) who are not related within six degrees on the father's sid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Or on the side of the beget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IV. i. Âpastamba II, 6, 13, 1; Manu III. 4, 12; Yâgń. I, 5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Regarding the Pravaras, see Max Müller's History of Ancient Sanskrit Literature. p. 386. Âpastamba II, 5, 11, 1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Âpastamba II, 5, 11, 16; Manu III, 5; Yâgń. I, 5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This rule refers to the case where a husband has made over his wife to another man and the bridegroom stands in the relation</w:t>
      </w:r>
      <w:r>
        <w:rPr>
          <w:rFonts w:ascii="Arial Black" w:hAnsi="Arial Black"/>
        </w:rPr>
        <w:t xml:space="preserve">  </w:t>
      </w:r>
      <w:r>
        <w:rPr>
          <w:color w:val="000000"/>
        </w:rPr>
        <w:t>of a son to the husband of his mother and to his natural father (dvipitâ). See Yâgń. I, 6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Nor) within four degrees on the mothers sid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If the father) gives (his daughter) dressed (in two garments) and decked with ornaments to a person</w:t>
      </w:r>
      <w:r>
        <w:rPr>
          <w:rFonts w:ascii="Arial Black" w:hAnsi="Arial Black"/>
        </w:rPr>
        <w:t xml:space="preserve">  </w:t>
      </w:r>
      <w:r>
        <w:rPr>
          <w:color w:val="000000"/>
        </w:rPr>
        <w:t>possessing (sacred) learning, of virtuous conduct, who has relatives and a (good) disposition, (that is a)</w:t>
      </w:r>
      <w:r>
        <w:rPr>
          <w:rFonts w:ascii="Arial Black" w:hAnsi="Arial Black"/>
        </w:rPr>
        <w:t xml:space="preserve">  </w:t>
      </w:r>
      <w:r>
        <w:rPr>
          <w:color w:val="000000"/>
        </w:rPr>
        <w:t>Brâhma (wedd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At the Prâgâpatya (wedding) the marriage formula is, 'Fulfil ye the law conjoint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At the Ârsha (wedding the bridegroom) shall present a cow and a bull to him who has (authority over) the</w:t>
      </w:r>
      <w:r>
        <w:rPr>
          <w:rFonts w:ascii="Arial Black" w:hAnsi="Arial Black"/>
        </w:rPr>
        <w:t xml:space="preserve">  </w:t>
      </w:r>
      <w:r>
        <w:rPr>
          <w:color w:val="000000"/>
        </w:rPr>
        <w:t>maid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If the bride) is given, decked with ornaments. to a priest at the altar, that is a Daiva wedd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The spontaneous union with a willing (maiden is called) a Gândharva wedd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If those who have (authority over) a female are propitiated by money, (that is) an Âsura wedd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If the bride) is taken by force, (that is) a Râkshasa wedd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If (a man) embraces a female deprived of consciousness, (that is) a Paisâka wedd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The first four (rites) are lawfu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Some say, (the first) six.</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Yâgń. I, 5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Âpastamba II, 5, 11, 17. 'Virtuous conduct (kâritra), i.e. the performance of the acts prescribed (in the Vedas and Smritis), . . .</w:t>
      </w:r>
      <w:r>
        <w:rPr>
          <w:rFonts w:ascii="Arial Black" w:hAnsi="Arial Black"/>
        </w:rPr>
        <w:t xml:space="preserve">  </w:t>
      </w:r>
      <w:r>
        <w:rPr>
          <w:color w:val="000000"/>
        </w:rPr>
        <w:t>. good disposition (sîla), i.e. faith in the ordinances of the law.'--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Manu III, 30; Yâgń, I, 6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Âpastamba II, 5, 11. 1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Âpastamba II, 5, 11, 1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Âpastamba II, 5, 11, 2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Âpastamba II, 5, 12, 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Âpastamba II, 5, 1 2, 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Manu III, 34; Yâgń. I, 6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Manu III, 24, 39.</w:t>
      </w:r>
      <w:r>
        <w:rPr>
          <w:rFonts w:ascii="Arial Black" w:hAnsi="Arial Black"/>
        </w:rPr>
        <w:t xml:space="preserve">    </w:t>
      </w:r>
      <w:r>
        <w:rPr>
          <w:color w:val="000000"/>
        </w:rPr>
        <w:t>15. Manu III, 2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Children) born in the regular order of wives of the next, second or third lower castes (become) Savarnas,</w:t>
      </w:r>
      <w:r>
        <w:rPr>
          <w:rFonts w:ascii="Arial Black" w:hAnsi="Arial Black"/>
        </w:rPr>
        <w:t xml:space="preserve">  </w:t>
      </w:r>
      <w:r>
        <w:rPr>
          <w:color w:val="000000"/>
        </w:rPr>
        <w:t>Ambashthas, Ugras, Nishâdas, Daushyantas or Pârasav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Children born) in the inverted order (of wives of higher castes become) Sűtas, Mâgadhas, Âyogavas,</w:t>
      </w:r>
      <w:r>
        <w:rPr>
          <w:rFonts w:ascii="Arial Black" w:hAnsi="Arial Black"/>
        </w:rPr>
        <w:t xml:space="preserve">  </w:t>
      </w:r>
      <w:r>
        <w:rPr>
          <w:color w:val="000000"/>
        </w:rPr>
        <w:t>Kshattris, Vaidehakas or Kandâl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Some declare, that a woman of the Brâhmana caste has born successively to (husbands of) the (four)</w:t>
      </w:r>
      <w:r>
        <w:rPr>
          <w:rFonts w:ascii="Arial Black" w:hAnsi="Arial Black"/>
        </w:rPr>
        <w:t xml:space="preserve">  </w:t>
      </w:r>
      <w:r>
        <w:rPr>
          <w:color w:val="000000"/>
        </w:rPr>
        <w:t>castes, sons (who are) Brâhmanas, Sűtas, Mâgadhas or Kandâl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And that) a woman of the Kshatriya caste (has born) to the same, Műrdhâvasiktas, Kshatriyas, Dhîvaras,</w:t>
      </w:r>
      <w:r>
        <w:rPr>
          <w:rFonts w:ascii="Arial Black" w:hAnsi="Arial Black"/>
        </w:rPr>
        <w:t xml:space="preserve">  </w:t>
      </w:r>
      <w:r>
        <w:rPr>
          <w:color w:val="000000"/>
        </w:rPr>
        <w:t>Pulkas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Further, a woman of the Vaisya caste to the same, Bhrigyakanthas, Mâhishyas, Vaisyas, and Vaideh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And) a woman of the Sűdra caste to the same, Pârasavas, Yavanas, Karanas, and Sűdr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I.e. from a Brâhmana and a Kshatriyâ springs a Savarna, from a Brâhmana and a Vaisyâ a Nishâda, from a Brâhmana and a</w:t>
      </w:r>
      <w:r>
        <w:rPr>
          <w:rFonts w:ascii="Arial Black" w:hAnsi="Arial Black"/>
        </w:rPr>
        <w:t xml:space="preserve">  </w:t>
      </w:r>
      <w:r>
        <w:rPr>
          <w:color w:val="000000"/>
        </w:rPr>
        <w:t>Sűdrâ a Pârasava, from a Kshatriya and a Vaisyâ an Ambashtha, and from a Kshatriya and a Sűdrâ a Daushyanta, from a Vaisya and</w:t>
      </w:r>
      <w:r>
        <w:rPr>
          <w:rFonts w:ascii="Arial Black" w:hAnsi="Arial Black"/>
        </w:rPr>
        <w:t xml:space="preserve">  </w:t>
      </w:r>
      <w:r>
        <w:rPr>
          <w:color w:val="000000"/>
        </w:rPr>
        <w:t>a Sűdrâ an Ugra. Compare for this and the following five Sűtras Manu X, 6-18; Yâgń. I, 91-9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I.e. from a Kshatriya and a Brâhmanî springs a Sűta, from a Vaisya and a Kshatriya a Mâgadha, from a Sűdra and a Vaisyâ an</w:t>
      </w:r>
      <w:r>
        <w:rPr>
          <w:rFonts w:ascii="Arial Black" w:hAnsi="Arial Black"/>
        </w:rPr>
        <w:t xml:space="preserve">  </w:t>
      </w:r>
      <w:r>
        <w:rPr>
          <w:color w:val="000000"/>
        </w:rPr>
        <w:t>Âyogava, fiom a Vaisya and a Brâhmanî a Kshattri, from a Sűdra and a Kshatriyâ a Vaidehaka, from a Sűdra and a Brâhmanî a</w:t>
      </w:r>
      <w:r>
        <w:rPr>
          <w:rFonts w:ascii="Arial Black" w:hAnsi="Arial Black"/>
        </w:rPr>
        <w:t xml:space="preserve">  </w:t>
      </w:r>
      <w:r>
        <w:rPr>
          <w:color w:val="000000"/>
        </w:rPr>
        <w:t>Kandâl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The words 'Some declare' stand only at the end of Sűtra 21. But Haradatta rightly declares that they refer to all the four</w:t>
      </w:r>
      <w:r>
        <w:rPr>
          <w:rFonts w:ascii="Arial Black" w:hAnsi="Arial Black"/>
        </w:rPr>
        <w:t xml:space="preserve">  </w:t>
      </w:r>
      <w:r>
        <w:rPr>
          <w:color w:val="000000"/>
        </w:rPr>
        <w:t>Sűtras. The proof for the correctness of his interpretation lies in the use of the form agîganat, which refers to each of the Sűtras.</w:t>
      </w:r>
      <w:r>
        <w:rPr>
          <w:rFonts w:ascii="Arial Black" w:hAnsi="Arial Black"/>
        </w:rPr>
        <w:t xml:space="preserve">  </w:t>
      </w:r>
      <w:r>
        <w:rPr>
          <w:color w:val="000000"/>
        </w:rPr>
        <w:t>The four Sűtras are, however, probably spurious, as Sűtra 28 refers back to Sűtra 17 by calling the Kandâla 'the last (nam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In the seventh (generation men obtain) a change of caste, either being raised to a higher one or being</w:t>
      </w:r>
      <w:r>
        <w:rPr>
          <w:rFonts w:ascii="Arial Black" w:hAnsi="Arial Black"/>
        </w:rPr>
        <w:t xml:space="preserve">  </w:t>
      </w:r>
      <w:r>
        <w:rPr>
          <w:color w:val="000000"/>
        </w:rPr>
        <w:t>degraded to a lower on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The venerable teacher declares (that this happens) in the fifth (genera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And (the same rule applies) to those born (from parents of different classes that are) intermediate between</w:t>
      </w:r>
      <w:r>
        <w:rPr>
          <w:rFonts w:ascii="Arial Black" w:hAnsi="Arial Black"/>
        </w:rPr>
        <w:t xml:space="preserve">  </w:t>
      </w:r>
      <w:r>
        <w:rPr>
          <w:color w:val="000000"/>
        </w:rPr>
        <w:t>(two of the castes originally) created (by Brahma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But those born in the inverse order (from fathers of a lower and mothers of a higher caste stand) outside</w:t>
      </w:r>
      <w:r>
        <w:rPr>
          <w:rFonts w:ascii="Arial Black" w:hAnsi="Arial Black"/>
        </w:rPr>
        <w:t xml:space="preserve">  </w:t>
      </w:r>
      <w:r>
        <w:rPr>
          <w:color w:val="000000"/>
        </w:rPr>
        <w:t>(the pale of) the sacred law,</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Âpastamba II, 5, 11, 10-11. 'That is as follows: If a Savarnâ female, born of the Kshatriya wife of a Brâmana, is married to a</w:t>
      </w:r>
      <w:r>
        <w:rPr>
          <w:rFonts w:ascii="Arial Black" w:hAnsi="Arial Black"/>
        </w:rPr>
        <w:t xml:space="preserve">  </w:t>
      </w:r>
      <w:r>
        <w:rPr>
          <w:color w:val="000000"/>
        </w:rPr>
        <w:t>Brâmana, and her female descendants down to the seventh likewise, then the offspring which that seventh female descendant</w:t>
      </w:r>
      <w:r>
        <w:rPr>
          <w:rFonts w:ascii="Arial Black" w:hAnsi="Arial Black"/>
        </w:rPr>
        <w:t xml:space="preserve">  </w:t>
      </w:r>
      <w:r>
        <w:rPr>
          <w:color w:val="000000"/>
        </w:rPr>
        <w:t>bears to her Brâmana husband is equal in caste to a Brâmana. In like manner, if a Savarna male, the son of a Brâmana and of his</w:t>
      </w:r>
      <w:r>
        <w:rPr>
          <w:rFonts w:ascii="Arial Black" w:hAnsi="Arial Black"/>
        </w:rPr>
        <w:t xml:space="preserve">  </w:t>
      </w:r>
      <w:r>
        <w:rPr>
          <w:color w:val="000000"/>
        </w:rPr>
        <w:t>Kshatriya wife, again marries a Kshatriya wife and his male descendants down to the seventh likewise, then the offspring of that</w:t>
      </w:r>
      <w:r>
        <w:rPr>
          <w:rFonts w:ascii="Arial Black" w:hAnsi="Arial Black"/>
        </w:rPr>
        <w:t xml:space="preserve">  </w:t>
      </w:r>
      <w:r>
        <w:rPr>
          <w:color w:val="000000"/>
        </w:rPr>
        <w:t>seventh male descendant is equal in caste to a Kshatriya. The same principle must be applied to the offspring of Kshatriyas and</w:t>
      </w:r>
      <w:r>
        <w:rPr>
          <w:rFonts w:ascii="Arial Black" w:hAnsi="Arial Black"/>
        </w:rPr>
        <w:t xml:space="preserve">  </w:t>
      </w:r>
      <w:r>
        <w:rPr>
          <w:color w:val="000000"/>
        </w:rPr>
        <w:t>wives of the Vaisya caste as well as to Vaisyas and wives of the Sűdra caste.'--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The venerable) teacher opines that the change of caste takes place in the fifth generation. They declare that the plural may</w:t>
      </w:r>
      <w:r>
        <w:rPr>
          <w:rFonts w:ascii="Arial Black" w:hAnsi="Arial Black"/>
        </w:rPr>
        <w:t xml:space="preserve">  </w:t>
      </w:r>
      <w:r>
        <w:rPr>
          <w:color w:val="000000"/>
        </w:rPr>
        <w:t>be used to denote one teacher. This Sűtra refers to (cases of extraordinary merit acquired through) virtuous conduct and study of</w:t>
      </w:r>
      <w:r>
        <w:rPr>
          <w:rFonts w:ascii="Arial Black" w:hAnsi="Arial Black"/>
        </w:rPr>
        <w:t xml:space="preserve">  </w:t>
      </w:r>
      <w:r>
        <w:rPr>
          <w:color w:val="000000"/>
        </w:rPr>
        <w:t>the Veda.'--Haradatta. It is clear that in this case Haradatta, too, has seen that the word âkâryâh has another force than the more</w:t>
      </w:r>
      <w:r>
        <w:rPr>
          <w:rFonts w:ascii="Arial Black" w:hAnsi="Arial Black"/>
        </w:rPr>
        <w:t xml:space="preserve">  </w:t>
      </w:r>
      <w:r>
        <w:rPr>
          <w:color w:val="000000"/>
        </w:rPr>
        <w:t>common eke; see above, note to III, 3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That is as follows: If the daughter of a Savarna, born of a wife of the Ambashtha caste, is married again to a Savarna, and her</w:t>
      </w:r>
      <w:r>
        <w:rPr>
          <w:rFonts w:ascii="Arial Black" w:hAnsi="Arial Black"/>
        </w:rPr>
        <w:t xml:space="preserve">  </w:t>
      </w:r>
      <w:r>
        <w:rPr>
          <w:color w:val="000000"/>
        </w:rPr>
        <w:t>female descendants down to the seventh likewise, then the offspring of that seventh female descendant, begotten by a Savarna</w:t>
      </w:r>
      <w:r>
        <w:rPr>
          <w:rFonts w:ascii="Arial Black" w:hAnsi="Arial Black"/>
        </w:rPr>
        <w:t xml:space="preserve">  </w:t>
      </w:r>
      <w:r>
        <w:rPr>
          <w:color w:val="000000"/>
        </w:rPr>
        <w:t>husband, is equal in caste to a Savarna.'--Haradatta. Regarding the birth of the four castes from Brahman, see Rig-veda X, 90, 1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Manu X, 41, 67-6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As well as (those born in the regular order) from a female of the Sűdra cast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But he whom a Sűdra (begets) on a female of unequal caste shall be treated like an outcas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The last (named, the Kandâla), is the foules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Virtuous sons (born of wives of equal caste) and wedded according to approved rites sanctify (their</w:t>
      </w:r>
      <w:r>
        <w:rPr>
          <w:rFonts w:ascii="Arial Black" w:hAnsi="Arial Black"/>
        </w:rPr>
        <w:t xml:space="preserve">    </w:t>
      </w:r>
      <w:r>
        <w:rPr>
          <w:color w:val="000000"/>
        </w:rPr>
        <w:t>father's fami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A son born of a wife married) according to the Ârsha rite (saves) three ancestors (from hel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A son born of a wife married) according to the Daiva rite t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A son born of a wife married) according to the Prâgâpatya rite, also t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3. (But) the son of a wife married according to the Brâhma rite (saves) ten ancestors, ten descendants, and</w:t>
      </w:r>
      <w:r>
        <w:rPr>
          <w:rFonts w:ascii="Arial Black" w:hAnsi="Arial Black"/>
        </w:rPr>
        <w:t xml:space="preserve">  </w:t>
      </w:r>
      <w:r>
        <w:rPr>
          <w:color w:val="000000"/>
        </w:rPr>
        <w:t>himself.</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Manu X, 6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Shall be treated like an outcast," i.e. one must avoid to look at him, &amp;c., just as in the case of an outcast.'--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Manu X, p. 5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Manu III, 38; Yâgń. I, 5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Manu III, 38; Yâgń. I, 5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Manu III, 38; Yâgń. I, 6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3. Manu III, 37; Yâgń. I, 5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V.</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A householder) shall approach (his wife) in the proper seas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Or (he may do so) at any time except on the forbidden (day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V. 1. Âpastamba II, 1, 1, 1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Âpastamba II, 1, 1, 1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He shall worship gods, manes, men, goblins, (and) Rishi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Every day he shall recite privately (a portion of the Ved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And the (daily) libation of water to the manes (is obligatory on hi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Other (rites than these he may perform) according, to his abilit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The (sacred) fire (must be kindled) on his marriage or on the division of the family estat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The domestic (ceremonies must be performecil with (the aid of) that (fi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Also) the sacrifices to the gods, manes, (and) men? and the private recitation (and) the Bali-offering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Âpastamba I, 4, 12, 15; I, 4, 13, 1; Manu III, 69-72; IV, 29, 21; Yâgń. I, 99, 102-10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Manu III, 81; Yâgń. I, 10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Manu III, 82 Yâgń. I, 104. 'The word "and" indicates that water must be offered to the gods and Rishis also.'--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Rites) othcr than those prescribed in Sűtras 3-5 he may perform according to his energy, i.e. according to his ability. But</w:t>
      </w:r>
      <w:r>
        <w:rPr>
          <w:rFonts w:ascii="Arial Black" w:hAnsi="Arial Black"/>
        </w:rPr>
        <w:t xml:space="preserve">  </w:t>
      </w:r>
      <w:r>
        <w:rPr>
          <w:color w:val="000000"/>
        </w:rPr>
        <w:t>those he should zealously perform. As the oblations to the gods and the other (Mahâyagńas) are mentioned before the kindling</w:t>
      </w:r>
      <w:r>
        <w:rPr>
          <w:rFonts w:ascii="Arial Black" w:hAnsi="Arial Black"/>
        </w:rPr>
        <w:t xml:space="preserve">  </w:t>
      </w:r>
      <w:r>
        <w:rPr>
          <w:color w:val="000000"/>
        </w:rPr>
        <w:t>of the domestic fire, they must be performed by a person who has not yet kindled the domestic fire with the aid of the common</w:t>
      </w:r>
      <w:r>
        <w:rPr>
          <w:rFonts w:ascii="Arial Black" w:hAnsi="Arial Black"/>
        </w:rPr>
        <w:t xml:space="preserve">  </w:t>
      </w:r>
      <w:r>
        <w:rPr>
          <w:color w:val="000000"/>
        </w:rPr>
        <w:t>(kitchen) fire.'--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As long as the family remains united, its head offers the oblations for all its membe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The domestic rites, i.e. the Pumsavana and the rest. . . . Now with the aid of which fire mnst a man, who has not yet kindled the</w:t>
      </w:r>
      <w:r>
        <w:rPr>
          <w:rFonts w:ascii="Arial Black" w:hAnsi="Arial Black"/>
        </w:rPr>
        <w:t xml:space="preserve">  </w:t>
      </w:r>
      <w:r>
        <w:rPr>
          <w:color w:val="000000"/>
        </w:rPr>
        <w:t>domestic fire, perform the Pumsavana, &amp;c.? Some answer that he shall use a common fire. But the opinion of the teacher</w:t>
      </w:r>
      <w:r>
        <w:rPr>
          <w:rFonts w:ascii="Arial Black" w:hAnsi="Arial Black"/>
        </w:rPr>
        <w:t xml:space="preserve">  </w:t>
      </w:r>
      <w:r>
        <w:rPr>
          <w:color w:val="000000"/>
        </w:rPr>
        <w:t>(Gautama) is that he shall use the sacred fire which has been kindled on that occasion.'--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Haradatta states that the Mahâyagńas are again enumerated in order to show that a person who has kindled the sacred fire shall</w:t>
      </w:r>
      <w:r>
        <w:rPr>
          <w:rFonts w:ascii="Arial Black" w:hAnsi="Arial Black"/>
        </w:rPr>
        <w:t xml:space="preserve">  </w:t>
      </w:r>
      <w:r>
        <w:rPr>
          <w:color w:val="000000"/>
        </w:rPr>
        <w:t>use this for them, not a common fire. He also states that a passage of Usanas, according to which some teachers prescribe the</w:t>
      </w:r>
      <w:r>
        <w:rPr>
          <w:rFonts w:ascii="Arial Black" w:hAnsi="Arial Black"/>
        </w:rPr>
        <w:t xml:space="preserve">  </w:t>
      </w:r>
      <w:r>
        <w:rPr>
          <w:color w:val="000000"/>
        </w:rPr>
        <w:t>performance of the daily recitation near the sacred fire, shows that this rite too has a connection with the sacred fi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The oblations (which are thrown) into the (sacred) fire (at the Vaisvadeva-sacrifice are offered) to Agni,</w:t>
      </w:r>
      <w:r>
        <w:rPr>
          <w:rFonts w:ascii="Arial Black" w:hAnsi="Arial Black"/>
        </w:rPr>
        <w:t xml:space="preserve">  </w:t>
      </w:r>
      <w:r>
        <w:rPr>
          <w:color w:val="000000"/>
        </w:rPr>
        <w:t>to Dhanvantari, to all the gods, to Pragâpati, (and to Agni) Svishtakr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And (Bali-offerings must be given) to the deities presiding over the (eight) points of the horizon, in their</w:t>
      </w:r>
      <w:r>
        <w:rPr>
          <w:rFonts w:ascii="Arial Black" w:hAnsi="Arial Black"/>
        </w:rPr>
        <w:t xml:space="preserve">  </w:t>
      </w:r>
      <w:r>
        <w:rPr>
          <w:color w:val="000000"/>
        </w:rPr>
        <w:t>respective plac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At the doors (of the house) to the Maru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To the deities of the dwelling inside (the hous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Âpastamba II, 2, 3, 16, where, however, as in all other works, the order of the offerings differs. Haradatta adds that the word</w:t>
      </w:r>
      <w:r>
        <w:rPr>
          <w:rFonts w:ascii="Arial Black" w:hAnsi="Arial Black"/>
        </w:rPr>
        <w:t xml:space="preserve">  </w:t>
      </w:r>
      <w:r>
        <w:rPr>
          <w:color w:val="000000"/>
        </w:rPr>
        <w:t>'oblations' is used in the Sűtra in order to indicate that the word svâhâ must be pronounced at the end of each Mantra, and that the</w:t>
      </w:r>
      <w:r>
        <w:rPr>
          <w:rFonts w:ascii="Arial Black" w:hAnsi="Arial Black"/>
        </w:rPr>
        <w:t xml:space="preserve">  </w:t>
      </w:r>
      <w:r>
        <w:rPr>
          <w:color w:val="000000"/>
        </w:rPr>
        <w:t>expression 'in the fire' indicates that the Bali-offerings described in the following Sűtra must be thrown on the groun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Compare Âpastamba II, 2, 3, 20-II, 2, 4, 8; Manu III, 87-90, where, as elsewhere, the order of the offerings differs.</w:t>
      </w:r>
      <w:r>
        <w:rPr>
          <w:rFonts w:ascii="Arial Black" w:hAnsi="Arial Black"/>
        </w:rPr>
        <w:t xml:space="preserve">  </w:t>
      </w:r>
      <w:r>
        <w:rPr>
          <w:color w:val="000000"/>
        </w:rPr>
        <w:t>According to Haradatta the deities intended are, Indra, Agni, Yama, Nirrriti, Varuna, Vâyu, Soma, and Îsâna. The first offering</w:t>
      </w:r>
      <w:r>
        <w:rPr>
          <w:rFonts w:ascii="Arial Black" w:hAnsi="Arial Black"/>
        </w:rPr>
        <w:t xml:space="preserve">  </w:t>
      </w:r>
      <w:r>
        <w:rPr>
          <w:color w:val="000000"/>
        </w:rPr>
        <w:t>must be placed to the east, the next to the south-east, south, &amp;c.</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At all the doors, as many as there are, a Bali must be offered with the Mantra, 'To the Maruts, svâhâ.'--Haradatta.</w:t>
      </w:r>
      <w:r>
        <w:rPr>
          <w:rFonts w:ascii="Arial Black" w:hAnsi="Arial Black"/>
        </w:rPr>
        <w:t xml:space="preserve">    </w:t>
      </w:r>
      <w:r>
        <w:rPr>
          <w:color w:val="000000"/>
        </w:rPr>
        <w:t>13. 'As he says "inside" (pravisya, literally "entering") he must stand outside while offering the Balis at the doors. At this</w:t>
      </w:r>
      <w:r>
        <w:rPr>
          <w:rFonts w:ascii="Arial Black" w:hAnsi="Arial Black"/>
        </w:rPr>
        <w:t xml:space="preserve">  </w:t>
      </w:r>
      <w:r>
        <w:rPr>
          <w:color w:val="000000"/>
        </w:rPr>
        <w:t>occasion some require the following Mantra, "To the deities of the dwelling, svâhâ," because that is found in the Âsvalâyana</w:t>
      </w:r>
      <w:r>
        <w:rPr>
          <w:rFonts w:ascii="Arial Black" w:hAnsi="Arial Black"/>
        </w:rPr>
        <w:t xml:space="preserve">  </w:t>
      </w:r>
      <w:r>
        <w:rPr>
          <w:color w:val="000000"/>
        </w:rPr>
        <w:t>(Grihya-sűtra I, 2, 4). Others consider it necessary to mention the deities by name, and to present as many offerings as there are</w:t>
      </w:r>
      <w:r>
        <w:rPr>
          <w:rFonts w:ascii="Arial Black" w:hAnsi="Arial Black"/>
        </w:rPr>
        <w:t xml:space="preserve">  </w:t>
      </w:r>
      <w:r>
        <w:rPr>
          <w:color w:val="000000"/>
        </w:rPr>
        <w:t>deities, while pronouncing the required words.'--Haradatta. The commentator then goes on to quote a passage from Usanas,</w:t>
      </w:r>
      <w:r>
        <w:rPr>
          <w:rFonts w:ascii="Arial Black" w:hAnsi="Arial Black"/>
        </w:rPr>
        <w:t xml:space="preserve">  </w:t>
      </w:r>
      <w:r>
        <w:rPr>
          <w:color w:val="000000"/>
        </w:rPr>
        <w:t>which he considers applicable, because it contains the names of the Grihadevatâs. I doubt, however, if the 'others' are right, and</w:t>
      </w:r>
      <w:r>
        <w:rPr>
          <w:rFonts w:ascii="Arial Black" w:hAnsi="Arial Black"/>
        </w:rPr>
        <w:t xml:space="preserve">  </w:t>
      </w:r>
      <w:r>
        <w:rPr>
          <w:color w:val="000000"/>
        </w:rPr>
        <w:t>still more if, in case they should be right, it would be advisable to supply the names of the Grihadevatâs from Usan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To Brahman in the centre (of the hous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To the Waters near the water-po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To the Ether in the ai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And to the Beings walking about at night in the even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A gift of food shall be preceded by a libation of water and (it shall be presented) after (the recipient) has</w:t>
      </w:r>
      <w:r>
        <w:rPr>
          <w:rFonts w:ascii="Arial Black" w:hAnsi="Arial Black"/>
        </w:rPr>
        <w:t xml:space="preserve">  </w:t>
      </w:r>
      <w:r>
        <w:rPr>
          <w:color w:val="000000"/>
        </w:rPr>
        <w:t>been made to say, 'May welfare attend the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And the same (rule applies) to all gifts presented for the sake of spiritual mer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The reward of a gift (offered) to a person who is not a Brâhmana is equal (to the value of the gift), those</w:t>
      </w:r>
      <w:r>
        <w:rPr>
          <w:rFonts w:ascii="Arial Black" w:hAnsi="Arial Black"/>
        </w:rPr>
        <w:t xml:space="preserve">  </w:t>
      </w:r>
      <w:r>
        <w:rPr>
          <w:color w:val="000000"/>
        </w:rPr>
        <w:t>(of presents given) to a Brâhmana twofold, to a Srotriya thousandfold, to one who knows the whole Veda</w:t>
      </w:r>
      <w:r>
        <w:rPr>
          <w:rFonts w:ascii="Arial Black" w:hAnsi="Arial Black"/>
        </w:rPr>
        <w:t xml:space="preserve">  </w:t>
      </w:r>
      <w:r>
        <w:rPr>
          <w:color w:val="000000"/>
        </w:rPr>
        <w:t>(vedapâraga) endles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Presents of money (must be given) outside the Vedi to persons begging for their Gurus, (or) in order to</w:t>
      </w:r>
      <w:r>
        <w:rPr>
          <w:rFonts w:ascii="Arial Black" w:hAnsi="Arial Black"/>
        </w:rPr>
        <w:t xml:space="preserve">  </w:t>
      </w:r>
      <w:r>
        <w:rPr>
          <w:color w:val="000000"/>
        </w:rPr>
        <w:t>defray the expenses of their wedding, (o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Because the word "and" occurs in Sűtra 11 after the word "to the deities presiding over the points of the horizon" a Bali-</w:t>
      </w:r>
      <w:r>
        <w:rPr>
          <w:rFonts w:ascii="Arial Black" w:hAnsi="Arial Black"/>
        </w:rPr>
        <w:t xml:space="preserve">  </w:t>
      </w:r>
      <w:r>
        <w:rPr>
          <w:color w:val="000000"/>
        </w:rPr>
        <w:t>offering must be presented to the deities mentioned by the author in Sűtra 10, viz. to the earth, wind, Prâgâpati, and to all the</w:t>
      </w:r>
      <w:r>
        <w:rPr>
          <w:rFonts w:ascii="Arial Black" w:hAnsi="Arial Black"/>
        </w:rPr>
        <w:t xml:space="preserve">  </w:t>
      </w:r>
      <w:r>
        <w:rPr>
          <w:color w:val="000000"/>
        </w:rPr>
        <w:t>gods, after a Bali has been offered to Brahman.'--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The Bali presented to Âkâsa, "the ether," must be thrown up into the air, as Manu says, III, 90.'--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Because of the word "and," he must, also, present Balis to the deities mentioned above.'--Haradatta. The commentator ineans</w:t>
      </w:r>
      <w:r>
        <w:rPr>
          <w:rFonts w:ascii="Arial Black" w:hAnsi="Arial Black"/>
        </w:rPr>
        <w:t xml:space="preserve">  </w:t>
      </w:r>
      <w:r>
        <w:rPr>
          <w:color w:val="000000"/>
        </w:rPr>
        <w:t>to say that in the evening not only the 'Beings walking about at night' (naktamkara) are to receive a portion, but all the other</w:t>
      </w:r>
      <w:r>
        <w:rPr>
          <w:rFonts w:ascii="Arial Black" w:hAnsi="Arial Black"/>
        </w:rPr>
        <w:t xml:space="preserve">  </w:t>
      </w:r>
      <w:r>
        <w:rPr>
          <w:color w:val="000000"/>
        </w:rPr>
        <w:t>deities too, and that the Balikarma must be offered twice a da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19. Âpastamba II, 4, 9, 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According to Haradatta the term Srotriya here denotes one who has studied one Veda, (but see also Âpastamba II, 3, 6, 4; II,</w:t>
      </w:r>
      <w:r>
        <w:rPr>
          <w:rFonts w:ascii="Arial Black" w:hAnsi="Arial Black"/>
        </w:rPr>
        <w:t xml:space="preserve">  </w:t>
      </w:r>
      <w:r>
        <w:rPr>
          <w:color w:val="000000"/>
        </w:rPr>
        <w:t>4, 8, 5.) Vedapâraga is a man who has studied one Veda, together with the Angas, Kalpa-sűtras, and Upanishad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Âpastamba II, 5, 10, 1-2. 'Now he promulgates a Sűtra which refers to those cases where one must necessarily make gifts,</w:t>
      </w:r>
      <w:r>
        <w:rPr>
          <w:rFonts w:ascii="Arial Black" w:hAnsi="Arial Black"/>
        </w:rPr>
        <w:t xml:space="preserve">  </w:t>
      </w:r>
      <w:r>
        <w:rPr>
          <w:color w:val="000000"/>
        </w:rPr>
        <w:t>and where one incurs guilt by a refusal. . . . As the expression "outside the Vedi" is used, presents must be given to others also</w:t>
      </w:r>
      <w:r>
        <w:rPr>
          <w:rFonts w:ascii="Arial Black" w:hAnsi="Arial Black"/>
        </w:rPr>
        <w:t xml:space="preserve">  </w:t>
      </w:r>
      <w:r>
        <w:rPr>
          <w:color w:val="000000"/>
        </w:rPr>
        <w:t>"inside the Vedi" (i.e. fees to priests, &amp;c.)'--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to procure) medicine for the sick, to those who are without means of subsistence, to those who are going to</w:t>
      </w:r>
      <w:r>
        <w:rPr>
          <w:rFonts w:ascii="Arial Black" w:hAnsi="Arial Black"/>
        </w:rPr>
        <w:t xml:space="preserve">  </w:t>
      </w:r>
      <w:r>
        <w:rPr>
          <w:color w:val="000000"/>
        </w:rPr>
        <w:t>offer a sacrifice, to those engaged in study, to travellers, (and) to those who have performed the Visvagit-</w:t>
      </w:r>
      <w:r>
        <w:rPr>
          <w:rFonts w:ascii="Arial Black" w:hAnsi="Arial Black"/>
        </w:rPr>
        <w:t xml:space="preserve">  </w:t>
      </w:r>
      <w:r>
        <w:rPr>
          <w:color w:val="000000"/>
        </w:rPr>
        <w:t>sacrifi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Prepared food (must be given) to other begga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For an unlawful purpose he shall not give (anything), though he may have promised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An untruth spoken by people under the influence of anger, excessive fear, pain (or) greed, by infants, very</w:t>
      </w:r>
      <w:r>
        <w:rPr>
          <w:rFonts w:ascii="Arial Black" w:hAnsi="Arial Black"/>
        </w:rPr>
        <w:t xml:space="preserve">  </w:t>
      </w:r>
      <w:r>
        <w:rPr>
          <w:color w:val="000000"/>
        </w:rPr>
        <w:t>old men, persons labouring tinder a delusion, those being under the influence of drink (or) by mad men does</w:t>
      </w:r>
      <w:r>
        <w:rPr>
          <w:rFonts w:ascii="Arial Black" w:hAnsi="Arial Black"/>
        </w:rPr>
        <w:t xml:space="preserve">  </w:t>
      </w:r>
      <w:r>
        <w:rPr>
          <w:color w:val="000000"/>
        </w:rPr>
        <w:t>not cause (the speaker) to fal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Before (a householder eats) he shall feed his guests, the infants, the sick people, the pregnant women, the</w:t>
      </w:r>
      <w:r>
        <w:rPr>
          <w:rFonts w:ascii="Arial Black" w:hAnsi="Arial Black"/>
        </w:rPr>
        <w:t xml:space="preserve">  </w:t>
      </w:r>
      <w:r>
        <w:rPr>
          <w:color w:val="000000"/>
        </w:rPr>
        <w:t>females under his protection, the very aged men, and those of low condition (who may be in his hous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Âpastamba II, 2, 4, 1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Âpastamba II, 5, 10, 3; Colebrooke II, Digest IV, 47; Mayűkha IX, 5. 'As he says "for an unlawful purpose," what has been</w:t>
      </w:r>
      <w:r>
        <w:rPr>
          <w:rFonts w:ascii="Arial Black" w:hAnsi="Arial Black"/>
        </w:rPr>
        <w:t xml:space="preserve">  </w:t>
      </w:r>
      <w:r>
        <w:rPr>
          <w:color w:val="000000"/>
        </w:rPr>
        <w:t>promised must in other cases necessarily be given.'--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Colebrooke II, Digest IV, 56. '"Does not cause (the speaker) to fall," i.e. produces no guilt. Hence such persons need not</w:t>
      </w:r>
      <w:r>
        <w:rPr>
          <w:rFonts w:ascii="Arial Black" w:hAnsi="Arial Black"/>
        </w:rPr>
        <w:t xml:space="preserve">    </w:t>
      </w:r>
      <w:r>
        <w:rPr>
          <w:color w:val="000000"/>
        </w:rPr>
        <w:t>even give a promised present.'--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Âpastamba II, 2, 4, 11-13; II, 4, 9, 10; Manu III, 116. 'Females under his protection (suvâsinyah), i.e. daughters and sisters</w:t>
      </w:r>
      <w:r>
        <w:rPr>
          <w:rFonts w:ascii="Arial Black" w:hAnsi="Arial Black"/>
        </w:rPr>
        <w:t xml:space="preserve">  </w:t>
      </w:r>
      <w:r>
        <w:rPr>
          <w:color w:val="000000"/>
        </w:rPr>
        <w:t>those of low condition (gaghanyâh), i.e. servants, slaves, and the like . . . . , The term "men of low condition" is made a separate</w:t>
      </w:r>
      <w:r>
        <w:rPr>
          <w:rFonts w:ascii="Arial Black" w:hAnsi="Arial Black"/>
        </w:rPr>
        <w:t xml:space="preserve">  </w:t>
      </w:r>
      <w:r>
        <w:rPr>
          <w:color w:val="000000"/>
        </w:rPr>
        <w:t>word in the text in order to show that they come after the others.'--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But (when) his teacher, parents (or intimate) friends (visit his house), he shall proceed to the preparation</w:t>
      </w:r>
      <w:r>
        <w:rPr>
          <w:rFonts w:ascii="Arial Black" w:hAnsi="Arial Black"/>
        </w:rPr>
        <w:t xml:space="preserve">  </w:t>
      </w:r>
      <w:r>
        <w:rPr>
          <w:color w:val="000000"/>
        </w:rPr>
        <w:t>of the dinner after asking them (for orde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When an officiating priest, his teacher, his father-in-law, paternal or maternal uncles visit (him), a</w:t>
      </w:r>
      <w:r>
        <w:rPr>
          <w:rFonts w:ascii="Arial Black" w:hAnsi="Arial Black"/>
        </w:rPr>
        <w:t xml:space="preserve">  </w:t>
      </w:r>
      <w:r>
        <w:rPr>
          <w:color w:val="000000"/>
        </w:rPr>
        <w:t>Madhuparka (or honey-mixture must be offered to the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If they have been once honoured in this manner, the ceremony need be) repeated (only) after a yea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But) on (the occasion of) a sacrifice and of the wedding (a Madhuparka must be offered, though) less than</w:t>
      </w:r>
      <w:r>
        <w:rPr>
          <w:rFonts w:ascii="Arial Black" w:hAnsi="Arial Black"/>
        </w:rPr>
        <w:t xml:space="preserve">  </w:t>
      </w:r>
      <w:r>
        <w:rPr>
          <w:color w:val="000000"/>
        </w:rPr>
        <w:t>a year (has passed since the last visit of the persons thus honour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And to a kinc, who is a Srotrlya (a Madhuparka must be offered as often as he com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But to a king) who is not a Srotriya a seal and wa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But for a Srotriya. he shall cause to be prepared a foot-bath, an Arghya, and food of a superior qualit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Manu III, 11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Âpastamba II, 4, 8, 5-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And to a king a Madhuparka must be offered on his arrival. If he is a Srotriya (this must be done) on each visit.'--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A king who is not a Srotriya shall be honoured with a seat and water, not with a Madhu parka.'--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Âpastamba II, 3, 6, 7-10, 14-15. 'This Sűtra may be optionally taken as referring to a Brâhmana, because the word Srotriya is</w:t>
      </w:r>
      <w:r>
        <w:rPr>
          <w:rFonts w:ascii="Arial Black" w:hAnsi="Arial Black"/>
        </w:rPr>
        <w:t xml:space="preserve">  </w:t>
      </w:r>
      <w:r>
        <w:rPr>
          <w:color w:val="000000"/>
        </w:rPr>
        <w:t>repeated. For a Srotriya who has come as a guest, a foot-bath, i.e. water for washing the feet, an Argrhya, i.e. water mixed with</w:t>
      </w:r>
      <w:r>
        <w:rPr>
          <w:rFonts w:ascii="Arial Black" w:hAnsi="Arial Black"/>
        </w:rPr>
        <w:t xml:space="preserve">  </w:t>
      </w:r>
      <w:r>
        <w:rPr>
          <w:color w:val="000000"/>
        </w:rPr>
        <w:t>Dűrvâ grass, flowers, &amp;c., and food of a superior quality, i.e. milk and rice; cakes and the like shall be particularly prepared, if</w:t>
      </w:r>
      <w:r>
        <w:rPr>
          <w:rFonts w:ascii="Arial Black" w:hAnsi="Arial Black"/>
        </w:rPr>
        <w:t xml:space="preserve">  </w:t>
      </w:r>
      <w:r>
        <w:rPr>
          <w:color w:val="000000"/>
        </w:rPr>
        <w:t>the host is able to afford it.'--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3. Or his usual food distinguished by a (particularly careful) prepara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To a (Brâhmana) who is not learned in the Vedas, (but) of good conduct, food of a middling (quality) shall</w:t>
      </w:r>
      <w:r>
        <w:rPr>
          <w:rFonts w:ascii="Arial Black" w:hAnsi="Arial Black"/>
        </w:rPr>
        <w:t xml:space="preserve">  </w:t>
      </w:r>
      <w:r>
        <w:rPr>
          <w:color w:val="000000"/>
        </w:rPr>
        <w:t>be giv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5. To one who is the reverse (of virtuous) grass, water, and ear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 (Or) at least a welcom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7. Honour (must be shown to a guest, and the host must) not dine better (than his gues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8. A couch, a seat, (and) a lodging (of the) same (quality as the host uses must be given) to (a guest) of equal</w:t>
      </w:r>
      <w:r>
        <w:rPr>
          <w:rFonts w:ascii="Arial Black" w:hAnsi="Arial Black"/>
        </w:rPr>
        <w:t xml:space="preserve">  </w:t>
      </w:r>
      <w:r>
        <w:rPr>
          <w:color w:val="000000"/>
        </w:rPr>
        <w:t>condition and to one's betters; they must be accompanied (on departure) and respectfully attended to (during</w:t>
      </w:r>
      <w:r>
        <w:rPr>
          <w:rFonts w:ascii="Arial Black" w:hAnsi="Arial Black"/>
        </w:rPr>
        <w:t xml:space="preserve">  </w:t>
      </w:r>
      <w:r>
        <w:rPr>
          <w:color w:val="000000"/>
        </w:rPr>
        <w:t>their sta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9. (The host shall show similar) though less (attention) to (a guest) who is inferior (to himself).</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3. 'But if (the host is) not able (to afford dainties), he shall prepare that same food which is daily used in his house,</w:t>
      </w:r>
      <w:r>
        <w:rPr>
          <w:rFonts w:ascii="Arial Black" w:hAnsi="Arial Black"/>
        </w:rPr>
        <w:t xml:space="preserve">  </w:t>
      </w:r>
      <w:r>
        <w:rPr>
          <w:color w:val="000000"/>
        </w:rPr>
        <w:t>distinguished in the preparation, i.e. by adding pepper and the like condiments, by frying it, and so forth.'--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Âpastamba II, 22, 4, 16; II, 3, 6, 12. Haradatta points out that in this case nothing but a simple dinner shall be giv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 Âpastamba II, 2, 4, 14. ' On failure of grass and the rest, a welcome, i.e. (the host shall say) "Thou art tired, sit down here."'--</w:t>
      </w:r>
      <w:r>
        <w:rPr>
          <w:rFonts w:ascii="Arial Black" w:hAnsi="Arial Black"/>
        </w:rPr>
        <w:t xml:space="preserve">  </w:t>
      </w:r>
      <w:r>
        <w:rPr>
          <w:color w:val="000000"/>
        </w:rPr>
        <w:t>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7. Manu 111, 106-107. 'This Sűtra refers solely to such a guest, as is described below, Sűtra 40.'--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8. 'Accompanying, i.e. walking after him; respectfully attending to, i.e. sitting with him and so forth. As it is not possible that</w:t>
      </w:r>
      <w:r>
        <w:rPr>
          <w:rFonts w:ascii="Arial Black" w:hAnsi="Arial Black"/>
        </w:rPr>
        <w:t xml:space="preserve">  </w:t>
      </w:r>
      <w:r>
        <w:rPr>
          <w:color w:val="000000"/>
        </w:rPr>
        <w:t>these two acts can be performed by the host in the same manner as for himself, the meaning of the Sűtra must be taken to be</w:t>
      </w:r>
      <w:r>
        <w:rPr>
          <w:rFonts w:ascii="Arial Black" w:hAnsi="Arial Black"/>
        </w:rPr>
        <w:t xml:space="preserve">  </w:t>
      </w:r>
      <w:r>
        <w:rPr>
          <w:color w:val="000000"/>
        </w:rPr>
        <w:t>merely that they are to be performed.'--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9. Haradatta says that some explain this Sűtra to mean, '(The host shall show the same attention) even to a man who is a little</w:t>
      </w:r>
      <w:r>
        <w:rPr>
          <w:rFonts w:ascii="Arial Black" w:hAnsi="Arial Black"/>
        </w:rPr>
        <w:t xml:space="preserve">    </w:t>
      </w:r>
      <w:r>
        <w:rPr>
          <w:color w:val="000000"/>
        </w:rPr>
        <w:t>inferior (to himself in learning, &amp;c.),' but that he disapproves of their opin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0. He is called a guest who, belonging to a different village (and) intending to stay for one night only, arrives</w:t>
      </w:r>
      <w:r>
        <w:rPr>
          <w:rFonts w:ascii="Arial Black" w:hAnsi="Arial Black"/>
        </w:rPr>
        <w:t xml:space="preserve">  </w:t>
      </w:r>
      <w:r>
        <w:rPr>
          <w:color w:val="000000"/>
        </w:rPr>
        <w:t>when the sun's beams pass over the tre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1. According (to his caste a guest) must be asked about his well-being (kusala), about his being free from hurt</w:t>
      </w:r>
      <w:r>
        <w:rPr>
          <w:rFonts w:ascii="Arial Black" w:hAnsi="Arial Black"/>
        </w:rPr>
        <w:t xml:space="preserve">  </w:t>
      </w:r>
      <w:r>
        <w:rPr>
          <w:color w:val="000000"/>
        </w:rPr>
        <w:t>(anâmaya), or about his health (ârogy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2. The last (formula must also be used in addressing a Sűdr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3. A man of a lower caste (is) not (to be considered) a guest by a Brâhmana, except if he has approached on</w:t>
      </w:r>
      <w:r>
        <w:rPr>
          <w:rFonts w:ascii="Arial Black" w:hAnsi="Arial Black"/>
        </w:rPr>
        <w:t xml:space="preserve">  </w:t>
      </w:r>
      <w:r>
        <w:rPr>
          <w:color w:val="000000"/>
        </w:rPr>
        <w:t>(the occasion of) a sacrifi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4. But a Kshatriya must be fed after the Brâhmana (gues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5. (Men of) other (castes he shall feed) with his servants for mercy's sak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0. Âpastamba II, 3, 6, 5. Haradatta states, that by 'the time when the sun's rays pass over the trees,' either the middle of the day</w:t>
      </w:r>
      <w:r>
        <w:rPr>
          <w:rFonts w:ascii="Arial Black" w:hAnsi="Arial Black"/>
        </w:rPr>
        <w:t xml:space="preserve">  </w:t>
      </w:r>
      <w:r>
        <w:rPr>
          <w:color w:val="000000"/>
        </w:rPr>
        <w:t>or the late afternoon may be mean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1. Âpastamba I, 4, 14, 26-2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3. Apastamba II, 2, 4, 18-1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V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To salute) every day on meeting (by) an embrace of the fee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And (particularly) on return from a journey, (is prescribed in the case) of parents, of their blood relations,</w:t>
      </w:r>
      <w:r>
        <w:rPr>
          <w:rFonts w:ascii="Arial Black" w:hAnsi="Arial Black"/>
        </w:rPr>
        <w:t xml:space="preserve">  </w:t>
      </w:r>
      <w:r>
        <w:rPr>
          <w:color w:val="000000"/>
        </w:rPr>
        <w:t>of elder (brothers), of persons venerabl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VI. 1. Âpastamba I, 4, 14, 7-9; I, 2, 5, 18; I, 2, 8, 17-1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Their blood relations, i.e. paternal and maternal uncles and the rest; elders, i.e. elder brothers; persons venerable on account</w:t>
      </w:r>
      <w:r>
        <w:rPr>
          <w:rFonts w:ascii="Arial Black" w:hAnsi="Arial Black"/>
        </w:rPr>
        <w:t xml:space="preserve">  </w:t>
      </w:r>
      <w:r>
        <w:rPr>
          <w:color w:val="000000"/>
        </w:rPr>
        <w:t>of their learning, i.e. the teacher who has initiated him (âkârya), the teacher who has instructed him (upâdhyâya), and the rest.'--</w:t>
      </w:r>
      <w:r>
        <w:rPr>
          <w:rFonts w:ascii="Arial Black" w:hAnsi="Arial Black"/>
        </w:rPr>
        <w:t xml:space="preserve">  </w:t>
      </w:r>
      <w:r>
        <w:rPr>
          <w:color w:val="000000"/>
        </w:rPr>
        <w:t>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on account, of their learning, and of the Gurus of the lat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On meeting (several persons, to whom such a salutation is due), together, the most venerable (must be</w:t>
      </w:r>
      <w:r>
        <w:rPr>
          <w:rFonts w:ascii="Arial Black" w:hAnsi="Arial Black"/>
        </w:rPr>
        <w:t xml:space="preserve">  </w:t>
      </w:r>
      <w:r>
        <w:rPr>
          <w:color w:val="000000"/>
        </w:rPr>
        <w:t>saluted firs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On meeting persons who understand (the rule of returning salutes) one shall salute (them) pronouncing one's</w:t>
      </w:r>
      <w:r>
        <w:rPr>
          <w:rFonts w:ascii="Arial Black" w:hAnsi="Arial Black"/>
        </w:rPr>
        <w:t xml:space="preserve">  </w:t>
      </w:r>
      <w:r>
        <w:rPr>
          <w:color w:val="000000"/>
        </w:rPr>
        <w:t>name, and (saving) 'I N. N. (ho! salute the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Some (declare that) there is no restrictive rule for salutations between man and wif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Âpastamba I, 2, 6, 29; 1, 2, 8, 19. 'on meeting his mother and other persons whose feet must be embraced, he shall first</w:t>
      </w:r>
      <w:r>
        <w:rPr>
          <w:rFonts w:ascii="Arial Black" w:hAnsi="Arial Black"/>
        </w:rPr>
        <w:t xml:space="preserve">  </w:t>
      </w:r>
      <w:r>
        <w:rPr>
          <w:color w:val="000000"/>
        </w:rPr>
        <w:t>embrace the highest, i.e. the most excellent, afterwards the others. Who the most excellent is has been declared above, II, 50-5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Âpastamba I, 2, 5, 12-15. Professor Stenzler reads agńasamavâye, while my copies and their commentary show that</w:t>
      </w:r>
      <w:r>
        <w:rPr>
          <w:rFonts w:ascii="Arial Black" w:hAnsi="Arial Black"/>
        </w:rPr>
        <w:t xml:space="preserve">  </w:t>
      </w:r>
      <w:r>
        <w:rPr>
          <w:color w:val="000000"/>
        </w:rPr>
        <w:t>gńasamavâye has to be read. Besides, it seems impossible to make any sense out of the former reading without assuming that the</w:t>
      </w:r>
      <w:r>
        <w:rPr>
          <w:rFonts w:ascii="Arial Black" w:hAnsi="Arial Black"/>
        </w:rPr>
        <w:t xml:space="preserve">  </w:t>
      </w:r>
      <w:r>
        <w:rPr>
          <w:color w:val="000000"/>
        </w:rPr>
        <w:t>construction is strongly elliptical. 'On meeting, i.e. on corning together with him who knows the rule of returning a salute, he</w:t>
      </w:r>
      <w:r>
        <w:rPr>
          <w:rFonts w:ascii="Arial Black" w:hAnsi="Arial Black"/>
        </w:rPr>
        <w:t xml:space="preserve">  </w:t>
      </w:r>
      <w:r>
        <w:rPr>
          <w:color w:val="000000"/>
        </w:rPr>
        <w:t>shall utter, i.e. loudly pronounce his name, i.e. the name which he has received on the tenth day (after his birth), and which is to</w:t>
      </w:r>
      <w:r>
        <w:rPr>
          <w:rFonts w:ascii="Arial Black" w:hAnsi="Arial Black"/>
        </w:rPr>
        <w:t xml:space="preserve">  </w:t>
      </w:r>
      <w:r>
        <w:rPr>
          <w:color w:val="000000"/>
        </w:rPr>
        <w:t>be employed in saluting, and speak the word "I" as well as the word "this." They declare that instead of the word "this," which here</w:t>
      </w:r>
      <w:r>
        <w:rPr>
          <w:rFonts w:ascii="Arial Black" w:hAnsi="Arial Black"/>
        </w:rPr>
        <w:t xml:space="preserve">  </w:t>
      </w:r>
      <w:r>
        <w:rPr>
          <w:color w:val="000000"/>
        </w:rPr>
        <w:t>is explicitly prescribed, the word "I am" must be used. Some salute thus, "I Haradatta by name" others, "I Haradattasarman;" and</w:t>
      </w:r>
      <w:r>
        <w:rPr>
          <w:rFonts w:ascii="Arial Black" w:hAnsi="Arial Black"/>
        </w:rPr>
        <w:t xml:space="preserve">  </w:t>
      </w:r>
      <w:r>
        <w:rPr>
          <w:color w:val="000000"/>
        </w:rPr>
        <w:t>the common usage is to say, "I Haradattasarman by name." Thus the salutation must be made. Salutation means saluting. The affix</w:t>
      </w:r>
      <w:r>
        <w:rPr>
          <w:rFonts w:ascii="Arial Black" w:hAnsi="Arial Black"/>
        </w:rPr>
        <w:t xml:space="preserve">  </w:t>
      </w:r>
      <w:r>
        <w:rPr>
          <w:color w:val="000000"/>
        </w:rPr>
        <w:t>ak is added to causatives and the rest. With reference to this matter the rule for returning salutes has been described by Manu II,</w:t>
      </w:r>
      <w:r>
        <w:rPr>
          <w:rFonts w:ascii="Arial Black" w:hAnsi="Arial Black"/>
        </w:rPr>
        <w:t xml:space="preserve">  </w:t>
      </w:r>
      <w:r>
        <w:rPr>
          <w:color w:val="000000"/>
        </w:rPr>
        <w:t>126. . . . As (in the above Sűtra) the expression "on meeting persons knowing" is used, those who are unacquainted with the</w:t>
      </w:r>
      <w:r>
        <w:rPr>
          <w:rFonts w:ascii="Arial Black" w:hAnsi="Arial Black"/>
        </w:rPr>
        <w:t xml:space="preserve">  </w:t>
      </w:r>
      <w:r>
        <w:rPr>
          <w:color w:val="000000"/>
        </w:rPr>
        <w:t>manner of returning a salute must not be saluted in this manner. How is it then to be done? It is described by Manu III, 123.'--</w:t>
      </w:r>
      <w:r>
        <w:rPr>
          <w:rFonts w:ascii="Arial Black" w:hAnsi="Arial Black"/>
        </w:rPr>
        <w:t xml:space="preserve">  </w:t>
      </w:r>
      <w:r>
        <w:rPr>
          <w:color w:val="000000"/>
        </w:rPr>
        <w:t>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As Gautama says, "Some declare," the restrictive rule must, in his opinion, be foIlowed.'--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The feet of) other female (relations) than the mother, a paternal uncle's wife and (elder) sisters (need) not</w:t>
      </w:r>
      <w:r>
        <w:rPr>
          <w:rFonts w:ascii="Arial Black" w:hAnsi="Arial Black"/>
        </w:rPr>
        <w:t xml:space="preserve">  </w:t>
      </w:r>
      <w:r>
        <w:rPr>
          <w:color w:val="000000"/>
        </w:rPr>
        <w:t>(be embraced, nor need they be saluted) except on return from a journe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The feet of wives of brothers and of the mother-in-law (need) not be embraced (on any occas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But (on the arrival of an) officiating priest, a father-in-law, paternal and maternal uncles who are younger</w:t>
      </w:r>
      <w:r>
        <w:rPr>
          <w:rFonts w:ascii="Arial Black" w:hAnsi="Arial Black"/>
        </w:rPr>
        <w:t xml:space="preserve">  </w:t>
      </w:r>
      <w:r>
        <w:rPr>
          <w:color w:val="000000"/>
        </w:rPr>
        <w:t>(than oneself), one must rise; they need not be saluted (as prescribed above, Sűtra 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In like manner (any) other aged fellow-citizen, even a Sűdra of eighty years and more, (must be honoured)</w:t>
      </w:r>
      <w:r>
        <w:rPr>
          <w:rFonts w:ascii="Arial Black" w:hAnsi="Arial Black"/>
        </w:rPr>
        <w:t xml:space="preserve">  </w:t>
      </w:r>
      <w:r>
        <w:rPr>
          <w:color w:val="000000"/>
        </w:rPr>
        <w:t>by one young enough to be his s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And) an Ârya, though (he be) younger, by a Sűdr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And he shall avoid (to pronounce) the name of that (person who is worthy of a saluta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And an official who (is) not (able to) recite (the Veda shall avoid to pronounce the name) of the k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Manu II, 132; Âpastamba I, 4, 14, 6, 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Âpastamba I, 4, 14, 1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Old (pűrva), i.e. of greater age. . A Sűdra even, who answers this description, must be honoured by rising, not, however, be</w:t>
      </w:r>
      <w:r>
        <w:rPr>
          <w:rFonts w:ascii="Arial Black" w:hAnsi="Arial Black"/>
        </w:rPr>
        <w:t xml:space="preserve">    </w:t>
      </w:r>
      <w:r>
        <w:rPr>
          <w:color w:val="000000"/>
        </w:rPr>
        <w:t>saluted by one young enough to be his son, i.e. by a Brâhmana who is very much younger. The Sűdra is mentioned as an instance</w:t>
      </w:r>
      <w:r>
        <w:rPr>
          <w:rFonts w:ascii="Arial Black" w:hAnsi="Arial Black"/>
        </w:rPr>
        <w:t xml:space="preserve">  </w:t>
      </w:r>
      <w:r>
        <w:rPr>
          <w:color w:val="000000"/>
        </w:rPr>
        <w:t>of a man of inferior caste. Hence a Sűdra must (under these circumstances) be honoured by rising, not be saluted by men of the</w:t>
      </w:r>
      <w:r>
        <w:rPr>
          <w:rFonts w:ascii="Arial Black" w:hAnsi="Arial Black"/>
        </w:rPr>
        <w:t xml:space="preserve">  </w:t>
      </w:r>
      <w:r>
        <w:rPr>
          <w:color w:val="000000"/>
        </w:rPr>
        <w:t>three higher castes, a Vaisya by those of the two higher castes, and a Kshatriya by a Brâhmana.'--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An Ârya, i.e. a man of the three twice-born castes, though he be inferior, i.e. younger, must be honoured by rising, not be</w:t>
      </w:r>
      <w:r>
        <w:rPr>
          <w:rFonts w:ascii="Arial Black" w:hAnsi="Arial Black"/>
        </w:rPr>
        <w:t xml:space="preserve">  </w:t>
      </w:r>
      <w:r>
        <w:rPr>
          <w:color w:val="000000"/>
        </w:rPr>
        <w:t>saluted by a Sűdra. The Sűdra is mentioned in order to aive an instance of (a man of) inferior caste.'--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An inferior shall avoid to take his name, i.e. that of a superior.'--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A contemporary who is born on the same day (shall be addressed with the terms) bhoh or bhavan (your</w:t>
      </w:r>
      <w:r>
        <w:rPr>
          <w:rFonts w:ascii="Arial Black" w:hAnsi="Arial Black"/>
        </w:rPr>
        <w:t xml:space="preserve">  </w:t>
      </w:r>
      <w:r>
        <w:rPr>
          <w:color w:val="000000"/>
        </w:rPr>
        <w:t>honou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Likewise) a fellow-citizen who is ten years older (than oneself),</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Also) an artist who is five years (old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And a Srotriya belonging to one's own Vedic school who is three years old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Further), Brâhmanas destitute of learning and those who follow the occupations of Kshatriyas or Vaisy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And (a contemporary) who has performed the Dikshanîyeshti of a Soma-sacrifice before he buys (the</w:t>
      </w:r>
      <w:r>
        <w:rPr>
          <w:rFonts w:ascii="Arial Black" w:hAnsi="Arial Black"/>
        </w:rPr>
        <w:t xml:space="preserve">  </w:t>
      </w:r>
      <w:r>
        <w:rPr>
          <w:color w:val="000000"/>
        </w:rPr>
        <w:t>Som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Wealth, relations, occupation, birth, learning, and age must be honoured; (but) each later nam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Haradatta says that samânehani, 'on the same day,' means 'in the same year.' He is probably right in thinking that the</w:t>
      </w:r>
      <w:r>
        <w:rPr>
          <w:rFonts w:ascii="Arial Black" w:hAnsi="Arial Black"/>
        </w:rPr>
        <w:t xml:space="preserve">  </w:t>
      </w:r>
      <w:r>
        <w:rPr>
          <w:color w:val="000000"/>
        </w:rPr>
        <w:t>expression must not be interpreted too strictly. But his assertion that ahah means also 'year' cannot be proved by his quotation</w:t>
      </w:r>
      <w:r>
        <w:rPr>
          <w:rFonts w:ascii="Arial Black" w:hAnsi="Arial Black"/>
        </w:rPr>
        <w:t xml:space="preserve">  </w:t>
      </w:r>
      <w:r>
        <w:rPr>
          <w:color w:val="000000"/>
        </w:rPr>
        <w:t>from the Nigbantuka, abde samvatsaram ahargara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A person aged by ten years, i.e. at least ten years older, who lives in the same town as oneself, is to be addressed as bhoh,</w:t>
      </w:r>
      <w:r>
        <w:rPr>
          <w:rFonts w:ascii="Arial Black" w:hAnsi="Arial Black"/>
        </w:rPr>
        <w:t xml:space="preserve">  </w:t>
      </w:r>
      <w:r>
        <w:rPr>
          <w:color w:val="000000"/>
        </w:rPr>
        <w:t>bhavan, though he may be deficient in good qualities.'--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The words "years older" must be understood. He who lives by the fine arts (kalâ), i.e. the knowledge of music, painting leaf-</w:t>
      </w:r>
      <w:r>
        <w:rPr>
          <w:rFonts w:ascii="Arial Black" w:hAnsi="Arial Black"/>
        </w:rPr>
        <w:t xml:space="preserve">  </w:t>
      </w:r>
      <w:r>
        <w:rPr>
          <w:color w:val="000000"/>
        </w:rPr>
        <w:t>cutting, and the like, and is at least five years older than oneself, must be addressed as bhoh or bhavan.'--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Haradatta notes that Âpastamba I, 4, 14, 13 gives a somewhat different rul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Haradatta adds that a person destitute of learning, be he ever so old, may still be treated as an equal, and addressed as bboh,</w:t>
      </w:r>
      <w:r>
        <w:rPr>
          <w:rFonts w:ascii="Arial Black" w:hAnsi="Arial Black"/>
        </w:rPr>
        <w:t xml:space="preserve">  </w:t>
      </w:r>
      <w:r>
        <w:rPr>
          <w:color w:val="000000"/>
        </w:rPr>
        <w:t>bhavan, by a more learned ma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Manu II, 136. 'As wealth and the rest cannot be directly bonoured, the persons possessing them are to be honoured . . . . .</w:t>
      </w:r>
      <w:r>
        <w:rPr>
          <w:rFonts w:ascii="Arial Black" w:hAnsi="Arial Black"/>
        </w:rPr>
        <w:t xml:space="preserve">  </w:t>
      </w:r>
      <w:r>
        <w:rPr>
          <w:color w:val="000000"/>
        </w:rPr>
        <w:t>Respect (mâna) means honour shown by saluting and the like.'--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quality) is more important (than the preceding on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But sacred learning is more important than all (other good qualiti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Because that is the root of the sacred law,</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And because the Veda (expressly declares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Way must be made for a man seated in a carriage, for one who is in his tenth (decade), for one requiring</w:t>
      </w:r>
      <w:r>
        <w:rPr>
          <w:rFonts w:ascii="Arial Black" w:hAnsi="Arial Black"/>
        </w:rPr>
        <w:t xml:space="preserve">  </w:t>
      </w:r>
      <w:r>
        <w:rPr>
          <w:color w:val="000000"/>
        </w:rPr>
        <w:t>consideration, for a woman, for a Snâtaka, and for a k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But a king (must make way) for a Srotriy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Manu II, 15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Haradatta says that a passage to this effect occurs in the Khândogya-brâhmana. He also refers to Manu II, 15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Âpastamba II, 5, 11, 5, 7-9. 'A person requiring consideration, i.e. one afflicted by disease. A woman, i.e. a bride or a</w:t>
      </w:r>
      <w:r>
        <w:rPr>
          <w:rFonts w:ascii="Arial Black" w:hAnsi="Arial Black"/>
        </w:rPr>
        <w:t xml:space="preserve">  </w:t>
      </w:r>
      <w:r>
        <w:rPr>
          <w:color w:val="000000"/>
        </w:rPr>
        <w:t>precnant wonian. A Snâtaka, i.e. a person who has bathed after completing his studies and after having kept the vow of</w:t>
      </w:r>
      <w:r>
        <w:rPr>
          <w:rFonts w:ascii="Arial Black" w:hAnsi="Arial Black"/>
        </w:rPr>
        <w:t xml:space="preserve">  </w:t>
      </w:r>
      <w:r>
        <w:rPr>
          <w:color w:val="000000"/>
        </w:rPr>
        <w:t>studentship.'--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Âpastamba II, 5, 11, 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VI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The rule for ('times of) distress (is) that a Brâhmana may study under a teacher who is not a Brâhman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A student is bound) to walk behind and to obey (his non-Brahmanical teac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But), when (the course of study) has been finished, the Brâhmana (pupil is more) venerable (than his teac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In times of distress it is permissible) to off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VII. 1. Âpastamba II, 2, 4, 2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Âpastamba II, 2, 4. 2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Âpastamba II, 2, 4, 2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Haradatta quotes Manu X, 103 in support of the above explanation, and adds that another commentator interprets the Sűtra to mean, that in times of distress men of all castes may support</w:t>
      </w:r>
      <w:r>
        <w:rPr>
          <w:rFonts w:ascii="Arial Black" w:hAnsi="Arial Black"/>
        </w:rPr>
        <w:t xml:space="preserve"> </w:t>
      </w:r>
      <w:r>
        <w:rPr>
          <w:color w:val="000000"/>
        </w:rPr>
        <w:t>themselves by sacrificing for others, teaching, and the acceptance of gifts, though in ordinary times these, modes of living are reserved for Brâhman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sacrifices for (men of) all (castes), to teach (them), and to accept (presents from the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Each preceding (mode of living is) preferable (to those named la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On failure of the (occupations lawful for a Brâhmana) he may live by the occupations of a Kshatriy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On failure of those, he may live by the occupations of a Vaisy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Goods) that may not be sold by a (Brâhmana a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Perfumes, substances (used for) flavouring (food), prepared food, sesamum, hempen and linen cloth, ski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Garments dyed red or wash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Milk and preparations from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Roots, fruits, flowers, medicines, honey, flesh, grass, water, pois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The use of the masculine in the text, 'pűrvah pűrvo guruh,' may, I think, be explained by the fact that the compound in the preceding Sűtra ends with a noun of the masculine gend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Manu X, 81; Yâgń. III, 3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Âpastamba I, 7, 20, 1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Âpastamba I, 7, 20, 12-13. 'Substances used for flavouring (rasa), i.e. oil, sugar, clarified butter, salt, and the like.'--Haradatta. From Sűtra 19 it is clear that 'rasa' does not simply mean 'liquid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My MSS. read nirnikte for nikte, and nirniktam is explained by 'washed by a washerman or the like person.' It is possible to translate Professor Stenzler's reading in accordance with Manu X, 87,</w:t>
      </w:r>
      <w:r>
        <w:rPr>
          <w:rFonts w:ascii="Arial Black" w:hAnsi="Arial Black"/>
        </w:rPr>
        <w:t xml:space="preserve">  </w:t>
      </w:r>
      <w:r>
        <w:rPr>
          <w:color w:val="000000"/>
        </w:rPr>
        <w:t>'pairs of (i.e. upper and lower) garments dyed r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Preparations from it, i.e. sour milk and the like.'--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Nor animals for slaugh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Nor, under any circumstances, human beings, heifers, female calves, cows big with you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Some (declare, that the traffic in) land, rice, barley, goats, sheep, horses, bulls, milch-cows, and draught-oxen (is) likewise (forbidd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But (it is permissible) to bar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One kind of substances used for flavouring othe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And animals (for animal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Salt and prepared food (must) not (be barter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Nor sesamu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But for present use an equal (quantity of) uncooked (food may be exchanged) for cooked (foo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But if no (other course is) possible (a Brâhmana) may support himself in any way except by (following the occupations) of a Sűdr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Some (permit) even this in case his life is in dang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But to mix with that (caste) and forbidden food must be avoided (even in times of distres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Under any circumstances (nityam, literally "always") means even when they are not sold for slaughter. Another (commentator) says, that, as the expression "under any circumstances" is used</w:t>
      </w:r>
      <w:r>
        <w:rPr>
          <w:rFonts w:ascii="Arial Black" w:hAnsi="Arial Black"/>
        </w:rPr>
        <w:t xml:space="preserve">  </w:t>
      </w:r>
      <w:r>
        <w:rPr>
          <w:color w:val="000000"/>
        </w:rPr>
        <w:t>here, the prohibition regarding the above-mentioned things, i.e. sesamum and the like, does not hold good under all circumstances, and that hence self-grown sesamum and other grain may be sold,</w:t>
      </w:r>
      <w:r>
        <w:rPr>
          <w:rFonts w:ascii="Arial Black" w:hAnsi="Arial Black"/>
        </w:rPr>
        <w:t xml:space="preserve"> </w:t>
      </w:r>
      <w:r>
        <w:rPr>
          <w:color w:val="000000"/>
        </w:rPr>
        <w:t>see Manu X, 90.'--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Manu X, 88. Haradatta explains 'land' by 'hous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21. Âpastamba I, 7, 20, 14-1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The sale of salt and prepared food has been forbidden by Sűtra 9, but their barter has been permitted (by Sűtra 17).'--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Regarding the Sűdra's occupations, see below, X 57-6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Restriction (niyama), i.e. avoiding.That Brâhmana even who lives the life of a Sűdra must not mix with that Sűdra caste, i.e. he must not sit among Sűdras and so forth.'--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If his life is threatened, even a Brâhmana may use arm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In times of distress) a Kshatriya (may follow) the occupations of a Vaisy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Âpastamba I, 10, 29, 7; Manu VIII, 34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Haradatta adds, that in accordance with the principle exemplified by the rule of this Sűtra a Vaisya may follow in times of distress the occupations of a Sűdr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VII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A king and a Brâhmana, deeply versed in the Vedas, these two, uphold the moral order in the worl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On them depends the existence of the fourfold human race, of internally conscious beings, of those which</w:t>
      </w:r>
      <w:r>
        <w:rPr>
          <w:rFonts w:ascii="Arial Black" w:hAnsi="Arial Black"/>
        </w:rPr>
        <w:t xml:space="preserve">  </w:t>
      </w:r>
      <w:r>
        <w:rPr>
          <w:color w:val="000000"/>
        </w:rPr>
        <w:t>move on feet and on wings, and of those which creep,</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VIII. 1. Satapatha-brâhmana V, 4, 4, 5; Weber, Ind. Stud. X, 29. Haradatta explains vrata, ' moral order,' by karmâni, 'the rites and</w:t>
      </w:r>
      <w:r>
        <w:rPr>
          <w:rFonts w:ascii="Arial Black" w:hAnsi="Arial Black"/>
        </w:rPr>
        <w:t xml:space="preserve">  </w:t>
      </w:r>
      <w:r>
        <w:rPr>
          <w:color w:val="000000"/>
        </w:rPr>
        <w:t>occupations,' and loka, 'world,' by râshtra, 'kingdom.' Ultimately my translation and his explanation come to the same thing. He</w:t>
      </w:r>
      <w:r>
        <w:rPr>
          <w:rFonts w:ascii="Arial Black" w:hAnsi="Arial Black"/>
        </w:rPr>
        <w:t xml:space="preserve">  </w:t>
      </w:r>
      <w:r>
        <w:rPr>
          <w:color w:val="000000"/>
        </w:rPr>
        <w:t>adds that the king upholds order by punishing, and a learned Brâhmana by teaching. Regarding the excellence of these two, see</w:t>
      </w:r>
      <w:r>
        <w:rPr>
          <w:rFonts w:ascii="Arial Black" w:hAnsi="Arial Black"/>
        </w:rPr>
        <w:t xml:space="preserve">  </w:t>
      </w:r>
      <w:r>
        <w:rPr>
          <w:color w:val="000000"/>
        </w:rPr>
        <w:t>also Manu IV, 13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Internally conscious beings, i.e. trees and the like, which are immovable, but grow and decay. For such possess internal</w:t>
      </w:r>
      <w:r>
        <w:rPr>
          <w:rFonts w:ascii="Arial Black" w:hAnsi="Arial Black"/>
        </w:rPr>
        <w:t xml:space="preserve">  </w:t>
      </w:r>
      <w:r>
        <w:rPr>
          <w:color w:val="000000"/>
        </w:rPr>
        <w:t>consciousness only, no corresponding external faculty of acting. . . . The existence of these, i.e. of men and the rest, depends</w:t>
      </w:r>
      <w:r>
        <w:rPr>
          <w:rFonts w:ascii="Arial Black" w:hAnsi="Arial Black"/>
        </w:rPr>
        <w:t xml:space="preserve">  </w:t>
      </w:r>
      <w:r>
        <w:rPr>
          <w:color w:val="000000"/>
        </w:rPr>
        <w:t>upon, i.e. is subordinate to the king and to a Brâhmana deeply versed in the Vedas. How is that? As regards the Brâhmana, an</w:t>
      </w:r>
      <w:r>
        <w:rPr>
          <w:rFonts w:ascii="Arial Black" w:hAnsi="Arial Black"/>
        </w:rPr>
        <w:t xml:space="preserve">  </w:t>
      </w:r>
      <w:r>
        <w:rPr>
          <w:color w:val="000000"/>
        </w:rPr>
        <w:t>offering which has been properly thrown into the fire reaches the sun; from the sun comes rain; from rain food is produced and</w:t>
      </w:r>
      <w:r>
        <w:rPr>
          <w:rFonts w:ascii="Arial Black" w:hAnsi="Arial Black"/>
        </w:rPr>
        <w:t xml:space="preserve">  </w:t>
      </w:r>
      <w:r>
        <w:rPr>
          <w:color w:val="000000"/>
        </w:rPr>
        <w:t>thereon live the creatures. By this reasoning he is shown to be the cause of their existence. But the king is (also) the cause of</w:t>
      </w:r>
      <w:r>
        <w:rPr>
          <w:rFonts w:ascii="Arial Black" w:hAnsi="Arial Black"/>
        </w:rPr>
        <w:t xml:space="preserve">  </w:t>
      </w:r>
      <w:r>
        <w:rPr>
          <w:color w:val="000000"/>
        </w:rPr>
        <w:t>their existence; for he punishes robbers and the like.'--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As well as) the protection of offspring, the prevention of the confusion (of the castes and) the sacred law.</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He is (called) deeply versed in the Ved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Who is acquainted with the (ways of the) world, the Vedas (and their) Angas (auxiliary scienc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Who is skilled in disputations (and), in (reciting) legends and the Purân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Who looks to these (alone), and lives according to thes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Who has been sanctified by the forty sacraments (samskâr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Who is constantly engaged in the three occupations (prescribed for all twice-born m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Or in the six (occupations prescribed specially for a Brâhman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And) who is well versed in the duties of</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Haradatta takes prasűtirakshanam, 'the protection of their offspring,' as a copulative compound, and explains it by their</w:t>
      </w:r>
      <w:r>
        <w:rPr>
          <w:rFonts w:ascii="Arial Black" w:hAnsi="Arial Black"/>
        </w:rPr>
        <w:t xml:space="preserve">  </w:t>
      </w:r>
      <w:r>
        <w:rPr>
          <w:color w:val="000000"/>
        </w:rPr>
        <w:t>prosperity (abhivriddhi) and their protection.' But a samâhâradvandva is here out of pla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Macnaghten, Mitâksharâ I, 2, 27. 'By the word loka, "the world," are intended the laws of countries and the like, which may be</w:t>
      </w:r>
      <w:r>
        <w:rPr>
          <w:rFonts w:ascii="Arial Black" w:hAnsi="Arial Black"/>
        </w:rPr>
        <w:t xml:space="preserve">  </w:t>
      </w:r>
      <w:r>
        <w:rPr>
          <w:color w:val="000000"/>
        </w:rPr>
        <w:t>learnt from the practice of the world.'--Haradatta. Regarding the Angas, see Âpastamba II, 4, 8, 1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Regarding the forty sacraments, see below, Sűtras 14-2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Regarding the three occupations, common to all twice-born men, see below, X, 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See below, X, 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The Sâmayâkârika or Smârta duties are those taught in the Dharma-sűtras and Smritis, see Âpastamba I, 1, 1, 1, and Max</w:t>
      </w:r>
      <w:r>
        <w:rPr>
          <w:rFonts w:ascii="Arial Black" w:hAnsi="Arial Black"/>
        </w:rPr>
        <w:t xml:space="preserve">  </w:t>
      </w:r>
      <w:r>
        <w:rPr>
          <w:color w:val="000000"/>
        </w:rPr>
        <w:t>'Müller's History of Ancient Sanskrit Literature, p. 10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daily life settled by the agreement (of those who know the law).</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Such a Brâhmana) must be allowed by the king immunity from (the following) six (kinds of opprobrious</w:t>
      </w:r>
      <w:r>
        <w:rPr>
          <w:rFonts w:ascii="Arial Black" w:hAnsi="Arial Black"/>
        </w:rPr>
        <w:t xml:space="preserve">  </w:t>
      </w:r>
      <w:r>
        <w:rPr>
          <w:color w:val="000000"/>
        </w:rPr>
        <w:t>treatmen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I.e.) he must not be subjected to corporal punishment, he must not be imprisoned, he must not be fined, he</w:t>
      </w:r>
      <w:r>
        <w:rPr>
          <w:rFonts w:ascii="Arial Black" w:hAnsi="Arial Black"/>
        </w:rPr>
        <w:t xml:space="preserve">  </w:t>
      </w:r>
      <w:r>
        <w:rPr>
          <w:color w:val="000000"/>
        </w:rPr>
        <w:t>must not be exiled, he must not be reviled, nor be exclud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The Garbhâdhâna (or ceremony to cause conception), the Pumsavana (or ceremony to cause the birth of a</w:t>
      </w:r>
      <w:r>
        <w:rPr>
          <w:rFonts w:ascii="Arial Black" w:hAnsi="Arial Black"/>
        </w:rPr>
        <w:t xml:space="preserve">  </w:t>
      </w:r>
      <w:r>
        <w:rPr>
          <w:color w:val="000000"/>
        </w:rPr>
        <w:t>male child), the Sîmantonnavana (or arranging the parting of the pregnant wife's hair), the Gâtakarman (or</w:t>
      </w:r>
      <w:r>
        <w:rPr>
          <w:rFonts w:ascii="Arial Black" w:hAnsi="Arial Black"/>
        </w:rPr>
        <w:t xml:space="preserve">  </w:t>
      </w:r>
      <w:r>
        <w:rPr>
          <w:color w:val="000000"/>
        </w:rPr>
        <w:t>ceremony on the birth of the child), the ceremony of naming the child, the first feeding, the Kaula (or tonsure of</w:t>
      </w:r>
      <w:r>
        <w:rPr>
          <w:rFonts w:ascii="Arial Black" w:hAnsi="Arial Black"/>
        </w:rPr>
        <w:t xml:space="preserve">    </w:t>
      </w:r>
      <w:r>
        <w:rPr>
          <w:color w:val="000000"/>
        </w:rPr>
        <w:t>the head of the child), the initia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The four vows (undertaken) for the study of the Ved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The bath (on completion of the studentship),</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See Weber, Ind. Stud. X, V, 60, 66; Macnaghten, Mitâksharâ I, 2, 2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Regarding the Samskâras mentioned in this Sűtra, see Âsvalâyana Grihya-sűtra I, 13-23; Sânkhâyana Grihya-sűtra I, 19-II, 5;</w:t>
      </w:r>
      <w:r>
        <w:rPr>
          <w:rFonts w:ascii="Arial Black" w:hAnsi="Arial Black"/>
        </w:rPr>
        <w:t xml:space="preserve">  </w:t>
      </w:r>
      <w:r>
        <w:rPr>
          <w:color w:val="000000"/>
        </w:rPr>
        <w:t>Pâraskara Grihya-sűtra I, 13-11, 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The four vows, as Haradatta states, are, according to Âsvalâyana, the Mahânâmnîvrata, the Mahâvrata, the Upanishad-vrata, and</w:t>
      </w:r>
      <w:r>
        <w:rPr>
          <w:rFonts w:ascii="Arial Black" w:hAnsi="Arial Black"/>
        </w:rPr>
        <w:t xml:space="preserve">  </w:t>
      </w:r>
      <w:r>
        <w:rPr>
          <w:color w:val="000000"/>
        </w:rPr>
        <w:t>the Godâna; see Âsvalâyana Srauta-sűtra VIII, 14, where the first three are described in detail, and Grihya-sűtra I, 22, 3, with the</w:t>
      </w:r>
      <w:r>
        <w:rPr>
          <w:rFonts w:ascii="Arial Black" w:hAnsi="Arial Black"/>
        </w:rPr>
        <w:t xml:space="preserve">  </w:t>
      </w:r>
      <w:r>
        <w:rPr>
          <w:color w:val="000000"/>
        </w:rPr>
        <w:t>commentary thereon. Other Grihya-sűtras give more and different names, see H. Oldenberg, Sânkhâyana Grihya-sűtra II, 11-12</w:t>
      </w:r>
      <w:r>
        <w:rPr>
          <w:rFonts w:ascii="Arial Black" w:hAnsi="Arial Black"/>
        </w:rPr>
        <w:t xml:space="preserve">  </w:t>
      </w:r>
      <w:r>
        <w:rPr>
          <w:color w:val="000000"/>
        </w:rPr>
        <w:t>(S. B. E., vol. xxix), and Gobhila Grihya-sűtra III, 1, 28-III, 2, 6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Haradatta explains snâna, 'the bath,' by samâvartana, ' the ceremony on completion of the studentship.' Regarding the five</w:t>
      </w:r>
      <w:r>
        <w:rPr>
          <w:rFonts w:ascii="Arial Black" w:hAnsi="Arial Black"/>
        </w:rPr>
        <w:t xml:space="preserve">  </w:t>
      </w:r>
      <w:r>
        <w:rPr>
          <w:color w:val="000000"/>
        </w:rPr>
        <w:t>sacrifices, usually called the great sacrifices, see above, VII, 9 seq.]</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the taking of a help-Mate for the fulfilment of the religious duties, the performance of the five sacrifices to</w:t>
      </w:r>
      <w:r>
        <w:rPr>
          <w:rFonts w:ascii="Arial Black" w:hAnsi="Arial Black"/>
        </w:rPr>
        <w:t xml:space="preserve">  </w:t>
      </w:r>
      <w:r>
        <w:rPr>
          <w:color w:val="000000"/>
        </w:rPr>
        <w:t>gods, manes, men, goblins, and Brahma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And (the performance) of the following (sacrific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The seven kinds of Pâkayagńas (or small sacrifices),viz. the Ashtakâ, the Pârvana Sthâlîpâka, offered on</w:t>
      </w:r>
      <w:r>
        <w:rPr>
          <w:rFonts w:ascii="Arial Black" w:hAnsi="Arial Black"/>
        </w:rPr>
        <w:t xml:space="preserve">  </w:t>
      </w:r>
      <w:r>
        <w:rPr>
          <w:color w:val="000000"/>
        </w:rPr>
        <w:t>the new and full moon days), the funeral oblations, the Srâvanî, the Âgrahâyanî, the Kaitrî, and the Âsvayugî;</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The seven kinds of Haviryagńas, viz. the Agnyâdheya, the Agnihotra, the Darsapaurnamâsas, the Âgrayana,</w:t>
      </w:r>
      <w:r>
        <w:rPr>
          <w:rFonts w:ascii="Arial Black" w:hAnsi="Arial Black"/>
        </w:rPr>
        <w:t xml:space="preserve">  </w:t>
      </w:r>
      <w:r>
        <w:rPr>
          <w:color w:val="000000"/>
        </w:rPr>
        <w:t>the Kâturmâsyas, the Nirűdhapasubandha, and the Sautrâmanî;</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The seven kinds of Soma-sacrifices, viz. the Agnishtoma, the Atyagnishtoma, the Ukthya, the Shodasin, the</w:t>
      </w:r>
      <w:r>
        <w:rPr>
          <w:rFonts w:ascii="Arial Black" w:hAnsi="Arial Black"/>
        </w:rPr>
        <w:t xml:space="preserve">  </w:t>
      </w:r>
      <w:r>
        <w:rPr>
          <w:color w:val="000000"/>
        </w:rPr>
        <w:t>Atirâtra, and the Aptoryâm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These are the forty sacramen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Now (follow) the eight good qualities of the sou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The various Pâkayagńas, named here, are fully described by Âsvalâyana Grihya-sűtra II, 1, 1-11, 10, 8; Gobbila III, 10 seq.;</w:t>
      </w:r>
      <w:r>
        <w:rPr>
          <w:rFonts w:ascii="Arial Black" w:hAnsi="Arial Black"/>
        </w:rPr>
        <w:t xml:space="preserve">  </w:t>
      </w:r>
      <w:r>
        <w:rPr>
          <w:color w:val="000000"/>
        </w:rPr>
        <w:t>Pâraskara III, 3 seq. See also Max Müller, History of Ancient Sanskrit Literature, p. 203. The Ashtakas are sacrifices offered on</w:t>
      </w:r>
      <w:r>
        <w:rPr>
          <w:rFonts w:ascii="Arial Black" w:hAnsi="Arial Black"/>
        </w:rPr>
        <w:t xml:space="preserve">  </w:t>
      </w:r>
      <w:r>
        <w:rPr>
          <w:color w:val="000000"/>
        </w:rPr>
        <w:t>the eighth day of the dark halves of the winter months, and of those of the dewy season, i.e. Kârttika, Mârgasiras, Pausha, and</w:t>
      </w:r>
      <w:r>
        <w:rPr>
          <w:rFonts w:ascii="Arial Black" w:hAnsi="Arial Black"/>
        </w:rPr>
        <w:t xml:space="preserve">  </w:t>
      </w:r>
      <w:r>
        <w:rPr>
          <w:color w:val="000000"/>
        </w:rPr>
        <w:t>Mâgha. The Srâvâni is offered on the full moon day of the month of' Srâvanî, the Âgrahâyanî on the fourteenth, or on the full</w:t>
      </w:r>
      <w:r>
        <w:rPr>
          <w:rFonts w:ascii="Arial Black" w:hAnsi="Arial Black"/>
        </w:rPr>
        <w:t xml:space="preserve">  </w:t>
      </w:r>
      <w:r>
        <w:rPr>
          <w:color w:val="000000"/>
        </w:rPr>
        <w:t>moon day of Mârgasiras, the Kaitri on the full moon day of the Kaitra, and the Âsvayugî on the full moon day of the month</w:t>
      </w:r>
      <w:r>
        <w:rPr>
          <w:rFonts w:ascii="Arial Black" w:hAnsi="Arial Black"/>
        </w:rPr>
        <w:t xml:space="preserve">  </w:t>
      </w:r>
      <w:r>
        <w:rPr>
          <w:color w:val="000000"/>
        </w:rPr>
        <w:t>Âsvayuga or Âsvin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20. The Haviryagńas and Soma-sacrifices are described in the Brâhmanas and Srauta-sűtras. Havis denotes any kind of food</w:t>
      </w:r>
      <w:r>
        <w:rPr>
          <w:rFonts w:ascii="Arial Black" w:hAnsi="Arial Black"/>
        </w:rPr>
        <w:t xml:space="preserve">  </w:t>
      </w:r>
      <w:r>
        <w:rPr>
          <w:color w:val="000000"/>
        </w:rPr>
        <w:t>used for oblations, such as clarfied butter, milk, rice meat, &amp;c.</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Âpastamba I, 8, 23, 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Viz.) compassion on all creatures, forbearance, freedom from anger, purity, quietism, auspiciousness,</w:t>
      </w:r>
      <w:r>
        <w:rPr>
          <w:rFonts w:ascii="Arial Black" w:hAnsi="Arial Black"/>
        </w:rPr>
        <w:t xml:space="preserve">  </w:t>
      </w:r>
      <w:r>
        <w:rPr>
          <w:color w:val="000000"/>
        </w:rPr>
        <w:t>freedom from avarice, and freedom from covetousnes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He who is sanctified by these forty sacraments, but whose soul is destitute of the eight good qualities, will</w:t>
      </w:r>
      <w:r>
        <w:rPr>
          <w:rFonts w:ascii="Arial Black" w:hAnsi="Arial Black"/>
        </w:rPr>
        <w:t xml:space="preserve">  </w:t>
      </w:r>
      <w:r>
        <w:rPr>
          <w:color w:val="000000"/>
        </w:rPr>
        <w:t>not be united with Brahman, nor does he reach his heav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But he, forsooth, who is sanctified by a few only of these forty sacraments, and whose soul is endowed</w:t>
      </w:r>
      <w:r>
        <w:rPr>
          <w:rFonts w:ascii="Arial Black" w:hAnsi="Arial Black"/>
        </w:rPr>
        <w:t xml:space="preserve">  </w:t>
      </w:r>
      <w:r>
        <w:rPr>
          <w:color w:val="000000"/>
        </w:rPr>
        <w:t>with the eight excellent qualities, will be united with Brahman, and will dwell in his heav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Haradatta explains mangalya, 'auspiciousness,' to mean always doing what is praised (by good men) and avoiding what is</w:t>
      </w:r>
      <w:r>
        <w:rPr>
          <w:rFonts w:ascii="Arial Black" w:hAnsi="Arial Black"/>
        </w:rPr>
        <w:t xml:space="preserve">  </w:t>
      </w:r>
      <w:r>
        <w:rPr>
          <w:color w:val="000000"/>
        </w:rPr>
        <w:t>blamed by them! Anâyâsa, 'quietism,' means, according to him, avoiding to undertake that which causes pain to oneself, even</w:t>
      </w:r>
      <w:r>
        <w:rPr>
          <w:rFonts w:ascii="Arial Black" w:hAnsi="Arial Black"/>
        </w:rPr>
        <w:t xml:space="preserve">  </w:t>
      </w:r>
      <w:r>
        <w:rPr>
          <w:color w:val="000000"/>
        </w:rPr>
        <w:t>though it be a dut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IX.</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Such (a man) shall bathe, after (having fulfilled) the, law (regarding studentship), take unto him a wife, and,</w:t>
      </w:r>
      <w:r>
        <w:rPr>
          <w:rFonts w:ascii="Arial Black" w:hAnsi="Arial Black"/>
        </w:rPr>
        <w:t xml:space="preserve">  </w:t>
      </w:r>
      <w:r>
        <w:rPr>
          <w:color w:val="000000"/>
        </w:rPr>
        <w:t>fulfilling the duties of a householder which have been del-lared above, in addition obey the following</w:t>
      </w:r>
      <w:r>
        <w:rPr>
          <w:rFonts w:ascii="Arial Black" w:hAnsi="Arial Black"/>
        </w:rPr>
        <w:t xml:space="preserve">  </w:t>
      </w:r>
      <w:r>
        <w:rPr>
          <w:color w:val="000000"/>
        </w:rPr>
        <w:t>ordinanc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IX 1. Âpastamba I, 11, 30. 1-4. Haradatta says that the expression sa, 'such (a man),' refers to the king, and to the Brâhmana</w:t>
      </w:r>
      <w:r>
        <w:rPr>
          <w:rFonts w:ascii="Arial Black" w:hAnsi="Arial Black"/>
        </w:rPr>
        <w:t xml:space="preserve">  </w:t>
      </w:r>
      <w:r>
        <w:rPr>
          <w:color w:val="000000"/>
        </w:rPr>
        <w:t>deeply versed in the Vedas, who have been described in the preceding chapter. My MSS. insert between this and the following</w:t>
      </w:r>
      <w:r>
        <w:rPr>
          <w:rFonts w:ascii="Arial Black" w:hAnsi="Arial Black"/>
        </w:rPr>
        <w:t xml:space="preserve">  </w:t>
      </w:r>
      <w:r>
        <w:rPr>
          <w:color w:val="000000"/>
        </w:rPr>
        <w:t>one another Sűtra, which has been left out in Professor Stenzler's edition. It seems to me that it is absolutely required, and I</w:t>
      </w:r>
      <w:r>
        <w:rPr>
          <w:rFonts w:ascii="Arial Black" w:hAnsi="Arial Black"/>
        </w:rPr>
        <w:t xml:space="preserve">  </w:t>
      </w:r>
      <w:r>
        <w:rPr>
          <w:color w:val="000000"/>
        </w:rPr>
        <w:t>therefore insert it here, together with Haradatta's comment, according to my best copy, P.</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Gautama: '(And) a Snâtaka (i.e. a person who has completed his studentship, but has not yet taken a wife, shall act thus).'</w:t>
      </w:r>
      <w:r>
        <w:rPr>
          <w:rFonts w:ascii="Arial Black" w:hAnsi="Arial Black"/>
        </w:rPr>
        <w:t xml:space="preserve">  </w:t>
      </w:r>
      <w:r>
        <w:rPr>
          <w:color w:val="000000"/>
        </w:rPr>
        <w:t>Haradalta: 'It must be understood that the word "and" has been left out. (The meaning is): "And a Snâtaka shall obey the following</w:t>
      </w:r>
      <w:r>
        <w:rPr>
          <w:rFonts w:ascii="Arial Black" w:hAnsi="Arial Black"/>
        </w:rPr>
        <w:t xml:space="preserve">  </w:t>
      </w:r>
      <w:r>
        <w:rPr>
          <w:color w:val="000000"/>
        </w:rPr>
        <w:t>ordinances." If this Sűtra were not given, those ordinances would have to be obeyed after marriage only; and if the preceding</w:t>
      </w:r>
      <w:r>
        <w:rPr>
          <w:rFonts w:ascii="Arial Black" w:hAnsi="Arial Black"/>
        </w:rPr>
        <w:t xml:space="preserve">  </w:t>
      </w:r>
      <w:r>
        <w:rPr>
          <w:color w:val="000000"/>
        </w:rPr>
        <w:t>Sűtra (1) had not been given, before marriage only, because the term Snâtaka is usually employed in that (sense) only. For this</w:t>
      </w:r>
      <w:r>
        <w:rPr>
          <w:rFonts w:ascii="Arial Black" w:hAnsi="Arial Black"/>
        </w:rPr>
        <w:t xml:space="preserve">  </w:t>
      </w:r>
      <w:r>
        <w:rPr>
          <w:color w:val="000000"/>
        </w:rPr>
        <w:t>reason both (Sűtras) have been given. Hence, though a man may not enter another order, he shall, after taking the bath (on</w:t>
      </w:r>
      <w:r>
        <w:rPr>
          <w:rFonts w:ascii="Arial Black" w:hAnsi="Arial Black"/>
        </w:rPr>
        <w:t xml:space="preserve">  </w:t>
      </w:r>
      <w:r>
        <w:rPr>
          <w:color w:val="000000"/>
        </w:rPr>
        <w:t>completion of his studentship), obey these ordinances during his whole life. As here (Sűtra 1) the word sa, "such a man," is used,</w:t>
      </w:r>
      <w:r>
        <w:rPr>
          <w:rFonts w:ascii="Arial Black" w:hAnsi="Arial Black"/>
        </w:rPr>
        <w:t xml:space="preserve">  </w:t>
      </w:r>
      <w:r>
        <w:rPr>
          <w:color w:val="000000"/>
        </w:rPr>
        <w:t>a Kshatriya and a Brâhmana only must necessarily obey the rules prescribed for a Snâtaka and perform a penance for breaking</w:t>
      </w:r>
      <w:r>
        <w:rPr>
          <w:rFonts w:ascii="Arial Black" w:hAnsi="Arial Black"/>
        </w:rPr>
        <w:t xml:space="preserve">  </w:t>
      </w:r>
      <w:r>
        <w:rPr>
          <w:color w:val="000000"/>
        </w:rPr>
        <w:t>them; and the penance for breaking the rules prescribed for a Snâtaka is fasting. This is (the object of the insertion of the word</w:t>
      </w:r>
      <w:r>
        <w:rPr>
          <w:rFonts w:ascii="Arial Black" w:hAnsi="Arial Black"/>
        </w:rPr>
        <w:t xml:space="preserve">  </w:t>
      </w:r>
      <w:r>
        <w:rPr>
          <w:color w:val="000000"/>
        </w:rPr>
        <w:t>sa, "such (a man)." But, if a Vaisya follows them, (his reward will be) prosperity; if he breaks them, he need not perform a</w:t>
      </w:r>
      <w:r>
        <w:rPr>
          <w:rFonts w:ascii="Arial Black" w:hAnsi="Arial Black"/>
        </w:rPr>
        <w:t xml:space="preserve">  </w:t>
      </w:r>
      <w:r>
        <w:rPr>
          <w:color w:val="000000"/>
        </w:rPr>
        <w:t>penance. With respect to this matter another Smriti says: "The penance which is prescribed for a breach of the Snâtaka laws,</w:t>
      </w:r>
      <w:r>
        <w:rPr>
          <w:rFonts w:ascii="Arial Black" w:hAnsi="Arial Black"/>
        </w:rPr>
        <w:t xml:space="preserve">  </w:t>
      </w:r>
      <w:r>
        <w:rPr>
          <w:color w:val="000000"/>
        </w:rPr>
        <w:t>must be performed by a Kshatriya and a Brâhmana alone, never by (men of) the other (cast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He shall be) always pure (and) sweet-smelling (and) bathe frequent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If he possesses wealth, he shall not be dressed in old or dirty cloth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Nor shall he wear dyed or sumptuous garments, nor such as have been worn (before) by othe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Nor a garland and shoes (that have been worn by othe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He may wear a cast-off garment) which has been washed, if he is unable (to afford a new on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He shall not allow his beard to grow without a (sufficient) reas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Manu IV, 3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Âpastamba I, 11, 30, 10-1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Manu IV, 6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According to Haradatta the same rule applies to garlands and sho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Manu IV, 35. 'The expression "his beard" includes by implication the nails and the rest. . . . . As he says "without a sufficient</w:t>
      </w:r>
      <w:r>
        <w:rPr>
          <w:rFonts w:ascii="Arial Black" w:hAnsi="Arial Black"/>
        </w:rPr>
        <w:t xml:space="preserve">  </w:t>
      </w:r>
      <w:r>
        <w:rPr>
          <w:color w:val="000000"/>
        </w:rPr>
        <w:t>reason," he shall allow his beard to grow during the pregnancy of his wife and on other occasions. With respect to this matter</w:t>
      </w:r>
      <w:r>
        <w:rPr>
          <w:rFonts w:ascii="Arial Black" w:hAnsi="Arial Black"/>
        </w:rPr>
        <w:t xml:space="preserve">  </w:t>
      </w:r>
      <w:r>
        <w:rPr>
          <w:color w:val="000000"/>
        </w:rPr>
        <w:t>they quote the following verse: "In the sixth year and in the sixteenth vear, likewise in the year of his marriage and during the</w:t>
      </w:r>
      <w:r>
        <w:rPr>
          <w:rFonts w:ascii="Arial Black" w:hAnsi="Arial Black"/>
        </w:rPr>
        <w:t xml:space="preserve">  </w:t>
      </w:r>
      <w:r>
        <w:rPr>
          <w:color w:val="000000"/>
        </w:rPr>
        <w:t>pregnancy of his wife, he shall avoid the use of a razor."--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He shall not carry water and fire at the same tim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He shall not drink out of his joined hand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He shall not sip water standing, nor (shall he sip) water drawn up (from a wel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Nor (water) that is offered by a Sűdra or an impure man, or that has been taken up with one han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Facing or within sight of wind, fire, Brâhmanas, the sun, water, (images of the) gods, and cows he shall not</w:t>
      </w:r>
      <w:r>
        <w:rPr>
          <w:rFonts w:ascii="Arial Black" w:hAnsi="Arial Black"/>
        </w:rPr>
        <w:t xml:space="preserve">  </w:t>
      </w:r>
      <w:r>
        <w:rPr>
          <w:color w:val="000000"/>
        </w:rPr>
        <w:t>eject urine or fćces or other impuriti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He shall not stretch out his feet towards those divine being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He shall not remove urine or fćces with leaves, clods of earth, or stones.</w:t>
      </w:r>
      <w:r>
        <w:rPr>
          <w:rFonts w:ascii="Arial Black" w:hAnsi="Arial Black"/>
        </w:rPr>
        <w:t xml:space="preserve">    </w:t>
      </w:r>
      <w:r>
        <w:rPr>
          <w:color w:val="000000"/>
        </w:rPr>
        <w:t>15. He shall not stand upon ashes, hair, nail (parings), husks (of grain), pot-sherds, or impure substanc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He shall not converse with barbarians, impure or wicked m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Âpastamba II, 5, 12, 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Manu IV, 6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Âpastamba I, 5, 16, 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Âpastamba, I, 4, 21; I, 5, 15, 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Âpastamba I, 11, 30, 18-2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Âpastamba I, 11, 30, 2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Âpastamba I, 11, 30, 21. Haradatta remarks that some explain loshtha, 'a clod of earth,' by kapâla, 'a pot-sher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Âpastamba II, 8, 20, 11-12. Kapila, 'pot-sherds,' may also mean 'skull-bon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Manu IV, 57. Haradatta says that only a conversation, properly so called, is forbidden, not to ask barbarians &amp;c. about the road</w:t>
      </w:r>
      <w:r>
        <w:rPr>
          <w:rFonts w:ascii="Arial Black" w:hAnsi="Arial Black"/>
        </w:rPr>
        <w:t xml:space="preserve">  </w:t>
      </w:r>
      <w:r>
        <w:rPr>
          <w:color w:val="000000"/>
        </w:rPr>
        <w:t>and similar matte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If he has conversed (with such persons), he shall meditate on virtuous (m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Or he may speak with a Brâhman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He shall call (a cow that is) not a milch-cow a cow that will become a milch-cow.</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An event) that is not lucky (he shall call) luck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In speaking of) a skull (he shall use the word) bhagâla instead of kapâl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And in speaking of) a rainbow, manidhanus (the jewelled bow) instead of indradhanus, (Indra's bow).</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Let him not announce it to others, if a cow suckles (her calf),</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Nor let him prevent her (from doing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After conjugal intercourse he shall at once clean himself</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Let him not recite the daily portion of the Veda (lying) on that couch (on which he lies with his wif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Compare the analogous case, mentioned Âpastamba I, 3, 9, 1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Âpastamba I, 11, 31, 1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Âpastamba I, 11, 31, 1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Âpastamba I, 11, 31, 10. Haradatta remarks that the prohibition does not extend to those cases where the Vedic ritual</w:t>
      </w:r>
      <w:r>
        <w:rPr>
          <w:rFonts w:ascii="Arial Black" w:hAnsi="Arial Black"/>
        </w:rPr>
        <w:t xml:space="preserve">  </w:t>
      </w:r>
      <w:r>
        <w:rPr>
          <w:color w:val="000000"/>
        </w:rPr>
        <w:t>requires the fact to be pointed out. 'He is, of course, right in making this statement, as an express injunction of the Sruti always</w:t>
      </w:r>
      <w:r>
        <w:rPr>
          <w:rFonts w:ascii="Arial Black" w:hAnsi="Arial Black"/>
        </w:rPr>
        <w:t xml:space="preserve">  </w:t>
      </w:r>
      <w:r>
        <w:rPr>
          <w:color w:val="000000"/>
        </w:rPr>
        <w:t>overrides the rules of the Smrit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Haradatta adds that this and the preceding Sűtras include by implication the cases where a cow does damage in a field; see</w:t>
      </w:r>
      <w:r>
        <w:rPr>
          <w:rFonts w:ascii="Arial Black" w:hAnsi="Arial Black"/>
        </w:rPr>
        <w:t xml:space="preserve">  </w:t>
      </w:r>
      <w:r>
        <w:rPr>
          <w:color w:val="000000"/>
        </w:rPr>
        <w:t>Âpastamba I, 11, 31, 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Âpastamba II, 1, 1, 21-II, 1, 2, 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Âpastamba I, 11, 32, 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And when he has studied during the third watch of the night, he shall not again retire to res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Let him not have intercourse with his wife when she is il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Nor during her cours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Nor let him embrace her (during that perio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Nor an unmarried femal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He shall avoid to blow the fire with his mouth, to contend with words, to show himself covered with</w:t>
      </w:r>
      <w:r>
        <w:rPr>
          <w:rFonts w:ascii="Arial Black" w:hAnsi="Arial Black"/>
        </w:rPr>
        <w:t xml:space="preserve">    </w:t>
      </w:r>
      <w:r>
        <w:rPr>
          <w:color w:val="000000"/>
        </w:rPr>
        <w:t>perfumed ointments or wearing garlands, to scratch himself with any impure (implement), to take his meals</w:t>
      </w:r>
      <w:r>
        <w:rPr>
          <w:rFonts w:ascii="Arial Black" w:hAnsi="Arial Black"/>
        </w:rPr>
        <w:t xml:space="preserve">  </w:t>
      </w:r>
      <w:r>
        <w:rPr>
          <w:color w:val="000000"/>
        </w:rPr>
        <w:t>with his wife, to look at (a woman) who is anointing herself, to enter (his village) by a back-gate, to wash one</w:t>
      </w:r>
      <w:r>
        <w:rPr>
          <w:rFonts w:ascii="Arial Black" w:hAnsi="Arial Black"/>
        </w:rPr>
        <w:t xml:space="preserve">  </w:t>
      </w:r>
      <w:r>
        <w:rPr>
          <w:color w:val="000000"/>
        </w:rPr>
        <w:t>foot with the other, to eat food deposited on a chair, to cross a river swimming, to ascend trees and dangerous</w:t>
      </w:r>
      <w:r>
        <w:rPr>
          <w:rFonts w:ascii="Arial Black" w:hAnsi="Arial Black"/>
        </w:rPr>
        <w:t xml:space="preserve">  </w:t>
      </w:r>
      <w:r>
        <w:rPr>
          <w:color w:val="000000"/>
        </w:rPr>
        <w:t>(places), or to descend therefrom, and to imperil his life (in any other mann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3. Let him not ascend a ship (of) doubtful (solidit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He shall protect himself by all (possible) mea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5. In the day-time he shall not wrap up his head while walking abou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 But at night he shall cover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7. And while voiding urine and fćc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Âpastamba I, 11, 32, 1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30. Manu IV, 4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Âpastamba I, 5, 15, 20; I, 11, 32, 5; Manu IV, 43; Âpastamba I, 11, 31, 21; Manu IV, 74; Âpastamba I, 11, 32, 2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3. Âpastamba I, 11, 32, 2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5. Âpastamba I, 11, 30, 14. Haradatta adds that he may wrap up his head while sitting down and in walking when the sun or rain</w:t>
      </w:r>
      <w:r>
        <w:rPr>
          <w:rFonts w:ascii="Arial Black" w:hAnsi="Arial Black"/>
        </w:rPr>
        <w:t xml:space="preserve">  </w:t>
      </w:r>
      <w:r>
        <w:rPr>
          <w:color w:val="000000"/>
        </w:rPr>
        <w:t>annoys hi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8. (Let him) not (ease nature) without (first) covering the ground (with grass or the lik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9. Nor close to his dwell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0. Nor on ashes, on cow-dung, in a ploughed field, in the shade (of a tree), on a road, in beautiful (spo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1. Let him eject both urine and fćces, facing the north in the day-tim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2. And in the twiligh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3. But at night, facing the sou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4. Let him avoid to use a seat, clogs, a stick for cleaning the teeth (and other implements) made of Palâsa-</w:t>
      </w:r>
      <w:r>
        <w:rPr>
          <w:rFonts w:ascii="Arial Black" w:hAnsi="Arial Black"/>
        </w:rPr>
        <w:t xml:space="preserve">  </w:t>
      </w:r>
      <w:r>
        <w:rPr>
          <w:color w:val="000000"/>
        </w:rPr>
        <w:t>woo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5. With shoes on (his feet), he shall not eat, sit down, salute, or worship (the god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6. Let him not pass idly (any part of the day, be it) morning, midday, or evening; (but) according to his ability</w:t>
      </w:r>
      <w:r>
        <w:rPr>
          <w:rFonts w:ascii="Arial Black" w:hAnsi="Arial Black"/>
        </w:rPr>
        <w:t xml:space="preserve">  </w:t>
      </w:r>
      <w:r>
        <w:rPr>
          <w:color w:val="000000"/>
        </w:rPr>
        <w:t>(he shall make each useful) by the acquisition of spiritual merit or of wealth, and by taking his pleasu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7. But among those (three aims of human life) he shall chiefly attend to the acquisition of spiritual mer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8. Âpastamba I, 11, 30, 1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9. Âpastamba I, 11, 31, 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0. Âpastamba I, 11, 30, 16-1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1. Âpastamba I, 11, 31, 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3. Âpastamba I, 11, 31, 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4.Âpastamba I, 11, 32, 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5. Âpastamba I, 4, 14, 2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6, Colebrooke, Mitâksharâ II, 1, 22. 'He shall use the morning, according to his ability, for acts tending to the acquisition of</w:t>
      </w:r>
      <w:r>
        <w:rPr>
          <w:rFonts w:ascii="Arial Black" w:hAnsi="Arial Black"/>
        </w:rPr>
        <w:t xml:space="preserve">  </w:t>
      </w:r>
      <w:r>
        <w:rPr>
          <w:color w:val="000000"/>
        </w:rPr>
        <w:t>spiritual merit, such as reciting the Vedas; the middle part of the day for the acquisition of wealth; and the evening for scenting</w:t>
      </w:r>
      <w:r>
        <w:rPr>
          <w:rFonts w:ascii="Arial Black" w:hAnsi="Arial Black"/>
        </w:rPr>
        <w:t xml:space="preserve">  </w:t>
      </w:r>
      <w:r>
        <w:rPr>
          <w:color w:val="000000"/>
        </w:rPr>
        <w:t>himself, adorning himself with garlands and the like acts giving pleasure.'--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7. Âpastamba I, 7, 20, 1-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8. Let him not look at a naked woman wedded to another man.</w:t>
      </w:r>
      <w:r>
        <w:rPr>
          <w:rFonts w:ascii="Arial Black" w:hAnsi="Arial Black"/>
        </w:rPr>
        <w:t xml:space="preserve">    </w:t>
      </w:r>
      <w:r>
        <w:rPr>
          <w:color w:val="000000"/>
        </w:rPr>
        <w:t>49. Let him not draw a seat towards himself with his foo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0. He shall keep his organ, his stomach, his hands, his feet, his tongue, and his eyes under due restrain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1. Let him aviod to cut, to break, to scratch, and to crush (anything), or to make (his joints) crack, without a</w:t>
      </w:r>
      <w:r>
        <w:rPr>
          <w:rFonts w:ascii="Arial Black" w:hAnsi="Arial Black"/>
        </w:rPr>
        <w:t xml:space="preserve">  </w:t>
      </w:r>
      <w:r>
        <w:rPr>
          <w:color w:val="000000"/>
        </w:rPr>
        <w:t>(sufficient) reas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2. Let him not step over a rope (to which) a calf (is ti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3. Let him not be a stay-at-hom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4. Let him not go to (perform) a sacrifice without being chosen (to officiate as pries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5. But at his pleasure (he may go) to see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6. Let him not eat food (that he has placed) in his lap,</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7. Nor what has been brought at night by a servan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8. He shall not eat (substances) from which the fat has been extracted, Such as milk from which the cream has</w:t>
      </w:r>
      <w:r>
        <w:rPr>
          <w:rFonts w:ascii="Arial Black" w:hAnsi="Arial Black"/>
        </w:rPr>
        <w:t xml:space="preserve">  </w:t>
      </w:r>
      <w:r>
        <w:rPr>
          <w:color w:val="000000"/>
        </w:rPr>
        <w:t>separated, butter, oil-cake, buttermilk, and the lik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8. Manu IV, 5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0. Âpastamba II, 2, 5, 19; Manu IV, 175, 17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1. Âpastamba I, 11, 32, 28; II, 8, 20, 1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2. Âpastamba I, 11, 31, 13. Haradatti remarks that the word 'calf' is used to designate any animal of the bovine speci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6. Manu IV, 6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7. Âpastamba I, 5, 16, 3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8. Apastamba II, 8, 18, 1; II, 8, 20, 10. Haradatta adds that this rule has been inserted here instead of in the chapter on forbidden</w:t>
      </w:r>
      <w:r>
        <w:rPr>
          <w:rFonts w:ascii="Arial Black" w:hAnsi="Arial Black"/>
        </w:rPr>
        <w:t xml:space="preserve">  </w:t>
      </w:r>
      <w:r>
        <w:rPr>
          <w:color w:val="000000"/>
        </w:rPr>
        <w:t>food in order to indicate that its breach must be expiated by the penance prescribed for a breach of the Snâtaka's vow, not by that</w:t>
      </w:r>
      <w:r>
        <w:rPr>
          <w:rFonts w:ascii="Arial Black" w:hAnsi="Arial Black"/>
        </w:rPr>
        <w:t xml:space="preserve">  </w:t>
      </w:r>
      <w:r>
        <w:rPr>
          <w:color w:val="000000"/>
        </w:rPr>
        <w:t>prescribed for eating forbidden foo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9. But he shall take his meals in the morning and in the evening, blessing his food, not grumbling at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0. He shall never sleep naked at nigh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1. Nor shall he bathe (nak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2. And he shall perform whatever (else) aged (Brâhmanas), of subdued senses, who have been properly</w:t>
      </w:r>
      <w:r>
        <w:rPr>
          <w:rFonts w:ascii="Arial Black" w:hAnsi="Arial Black"/>
        </w:rPr>
        <w:t xml:space="preserve">  </w:t>
      </w:r>
      <w:r>
        <w:rPr>
          <w:color w:val="000000"/>
        </w:rPr>
        <w:t>obedient (to their teachers), who are free from deceit, covetousness, and error, and who know the Vedas,</w:t>
      </w:r>
      <w:r>
        <w:rPr>
          <w:rFonts w:ascii="Arial Black" w:hAnsi="Arial Black"/>
        </w:rPr>
        <w:t xml:space="preserve">  </w:t>
      </w:r>
      <w:r>
        <w:rPr>
          <w:color w:val="000000"/>
        </w:rPr>
        <w:t>declare (to be righ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3. In order to acquire wealth and for the sake of security he may go to a ruling (k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4. (But) to no other (being) except the gods, his Gurus, and righteous (Brâhman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5. He shall seek to dwell in a place where firewood, water, fodder, Kusa grass, (materials for making)</w:t>
      </w:r>
      <w:r>
        <w:rPr>
          <w:rFonts w:ascii="Arial Black" w:hAnsi="Arial Black"/>
        </w:rPr>
        <w:t xml:space="preserve">  </w:t>
      </w:r>
      <w:r>
        <w:rPr>
          <w:color w:val="000000"/>
        </w:rPr>
        <w:t>garlands and roads exist in abundance, which is chiefly inhabited by Âryans, which is rich in industrious</w:t>
      </w:r>
      <w:r>
        <w:rPr>
          <w:rFonts w:ascii="Arial Black" w:hAnsi="Arial Black"/>
        </w:rPr>
        <w:t xml:space="preserve">  </w:t>
      </w:r>
      <w:r>
        <w:rPr>
          <w:color w:val="000000"/>
        </w:rPr>
        <w:t>(men), and which is governed by a righteous (rul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6. He shall pass excellent (beings and thing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9. Âpastamba II, 1, 1, 2; II, 2, 3, 1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0. Manu IV, 7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1. Manu IV, 6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2. Âpastamba I, 11, 32, 29; I, 7, 20, 8. Haradatta adds that the plural is used in the above Sűtra in order to indicate that many</w:t>
      </w:r>
      <w:r>
        <w:rPr>
          <w:rFonts w:ascii="Arial Black" w:hAnsi="Arial Black"/>
        </w:rPr>
        <w:t xml:space="preserve">  </w:t>
      </w:r>
      <w:r>
        <w:rPr>
          <w:color w:val="000000"/>
        </w:rPr>
        <w:t>Brâhmanas must be unaninious regarding the practices to be follow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3. Manu IV, 33; X, 113. 'For the sake of these objects he may go to a ruler, i.e. a king without cringing, because the preposition</w:t>
      </w:r>
      <w:r>
        <w:rPr>
          <w:rFonts w:ascii="Arial Black" w:hAnsi="Arial Black"/>
        </w:rPr>
        <w:t xml:space="preserve">  </w:t>
      </w:r>
      <w:r>
        <w:rPr>
          <w:color w:val="000000"/>
        </w:rPr>
        <w:t>adhi is used (in the text, and) adhi denotes mastership' (Pânini I, 4, 97). The meaning that he shall go (as becomes) an</w:t>
      </w:r>
      <w:r>
        <w:rPr>
          <w:rFonts w:ascii="Arial Black" w:hAnsi="Arial Black"/>
        </w:rPr>
        <w:t xml:space="preserve">    </w:t>
      </w:r>
      <w:r>
        <w:rPr>
          <w:color w:val="000000"/>
        </w:rPr>
        <w:t>independent man.'--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5. Âpastamba I, 5, 15, 22; I, 11, 32, 18. Âryans i.e. Brâhmanas, Kshatriyas, and Vaisy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6. Manu IV, 39. 'A cow, a Brâhmana, a well-known tree, and the like are called excellent (beings or things). An auspicious</w:t>
      </w:r>
      <w:r>
        <w:rPr>
          <w:rFonts w:ascii="Arial Black" w:hAnsi="Arial Black"/>
        </w:rPr>
        <w:t xml:space="preserve">  </w:t>
      </w:r>
      <w:r>
        <w:rPr>
          <w:color w:val="000000"/>
        </w:rPr>
        <w:t>(object), i.e. a filled jar and the like.'--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auspicious (objects), temples of the gods, crossroads, and the like with his right turned towards the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7. The rule for times of distress (is, that) he shall mentally perform all (that is required by the rule of)</w:t>
      </w:r>
      <w:r>
        <w:rPr>
          <w:rFonts w:ascii="Arial Black" w:hAnsi="Arial Black"/>
        </w:rPr>
        <w:t xml:space="preserve">  </w:t>
      </w:r>
      <w:r>
        <w:rPr>
          <w:color w:val="000000"/>
        </w:rPr>
        <w:t>conduc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8. He shall always speak the tru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9. He shall conduct himself (as becomes) an Ârya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0. He shall instruct virtuous (men on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1. He shall follow the rules of purification taught (in the Sâstr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2. He shall take pleasure in the (study of the) Ved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3. He shall never hurt (any being), he shall be gentle, (yet) firm, ever restrain his senses, and be libera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4. A Snâtaka who conducts himself in this manner will liberate his parents, his ancestors, and descendants</w:t>
      </w:r>
      <w:r>
        <w:rPr>
          <w:rFonts w:ascii="Arial Black" w:hAnsi="Arial Black"/>
        </w:rPr>
        <w:t xml:space="preserve">  </w:t>
      </w:r>
      <w:r>
        <w:rPr>
          <w:color w:val="000000"/>
        </w:rPr>
        <w:t>from evil, and never fall from Brahman's heav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7. Haradatta observes that this rule refers to cases where, being in a hurry, one cannot show one's reverence in the manner</w:t>
      </w:r>
      <w:r>
        <w:rPr>
          <w:rFonts w:ascii="Arial Black" w:hAnsi="Arial Black"/>
        </w:rPr>
        <w:t xml:space="preserve">  </w:t>
      </w:r>
      <w:r>
        <w:rPr>
          <w:color w:val="000000"/>
        </w:rPr>
        <w:t>described in the preceding Sűtr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8. Manu IV, 138, 175, 23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0. Manu IV, 80-8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1, Purification is here again mentioned in order (to indicate that Snâtaka must pay) particular attention to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2. Manu IV, 147-14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3. Manu IV, 2, 238, 24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4. Manu II, 26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X.</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The lawful occupatior;s common) to (all) twice-born men are studying the (Veda), offering sacrifices (for</w:t>
      </w:r>
      <w:r>
        <w:rPr>
          <w:rFonts w:ascii="Arial Black" w:hAnsi="Arial Black"/>
        </w:rPr>
        <w:t xml:space="preserve">  </w:t>
      </w:r>
      <w:r>
        <w:rPr>
          <w:color w:val="000000"/>
        </w:rPr>
        <w:t>their own sake), and giving (alm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Teaching, performing sacrifices for others, and receiving alms (are) the additional (occupations) of a</w:t>
      </w:r>
      <w:r>
        <w:rPr>
          <w:rFonts w:ascii="Arial Black" w:hAnsi="Arial Black"/>
        </w:rPr>
        <w:t xml:space="preserve">  </w:t>
      </w:r>
      <w:r>
        <w:rPr>
          <w:color w:val="000000"/>
        </w:rPr>
        <w:t>Brâhman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But the former (three) are obligatory (on hi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Instruction in the Veda (may be given) without the above-mentioned (vows and ceremonies) in case a</w:t>
      </w:r>
      <w:r>
        <w:rPr>
          <w:rFonts w:ascii="Arial Black" w:hAnsi="Arial Black"/>
        </w:rPr>
        <w:t xml:space="preserve">  </w:t>
      </w:r>
      <w:r>
        <w:rPr>
          <w:color w:val="000000"/>
        </w:rPr>
        <w:t>teacher, blood relations, friends or Gurus (receive it), and in case (the Veda) is exchanged for money or</w:t>
      </w:r>
      <w:r>
        <w:rPr>
          <w:rFonts w:ascii="Arial Black" w:hAnsi="Arial Black"/>
        </w:rPr>
        <w:t xml:space="preserve">  </w:t>
      </w:r>
      <w:r>
        <w:rPr>
          <w:color w:val="000000"/>
        </w:rPr>
        <w:t>learn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X. 1. Twice-born men, i.e. Brâhmanas, Kshatriyas, and Vaisyas. Haradatta says that some believe the term 'twice-born' to have</w:t>
      </w:r>
      <w:r>
        <w:rPr>
          <w:rFonts w:ascii="Arial Black" w:hAnsi="Arial Black"/>
        </w:rPr>
        <w:t xml:space="preserve">  </w:t>
      </w:r>
      <w:r>
        <w:rPr>
          <w:color w:val="000000"/>
        </w:rPr>
        <w:t>been used in order to indicate that the three occupations may be lawfully followed after the second birth, i.e. the initiation only.</w:t>
      </w:r>
      <w:r>
        <w:rPr>
          <w:rFonts w:ascii="Arial Black" w:hAnsi="Arial Black"/>
        </w:rPr>
        <w:t xml:space="preserve">  </w:t>
      </w:r>
      <w:r>
        <w:rPr>
          <w:color w:val="000000"/>
        </w:rPr>
        <w:t>But he declares that alms may be given even by an uninitiated Âryan, while studying the Veda and sacrificing are specially</w:t>
      </w:r>
      <w:r>
        <w:rPr>
          <w:rFonts w:ascii="Arial Black" w:hAnsi="Arial Black"/>
        </w:rPr>
        <w:t xml:space="preserve">  </w:t>
      </w:r>
      <w:r>
        <w:rPr>
          <w:color w:val="000000"/>
        </w:rPr>
        <w:t>forbidden to hi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Âpastamba II, 5, 10, 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Manu X, 76. The former, i.e. the three beginning with studying (Sűtra 1), must necessarily be followed. If he neglects them, he</w:t>
      </w:r>
      <w:r>
        <w:rPr>
          <w:rFonts w:ascii="Arial Black" w:hAnsi="Arial Black"/>
        </w:rPr>
        <w:t xml:space="preserve">  </w:t>
      </w:r>
      <w:r>
        <w:rPr>
          <w:color w:val="000000"/>
        </w:rPr>
        <w:t>commits sin; if he follows them, he will be exalted. But the other occupations, teaching, &amp;c., shall be followed if there is</w:t>
      </w:r>
      <w:r>
        <w:rPr>
          <w:rFonts w:ascii="Arial Black" w:hAnsi="Arial Black"/>
        </w:rPr>
        <w:t xml:space="preserve">  </w:t>
      </w:r>
      <w:r>
        <w:rPr>
          <w:color w:val="000000"/>
        </w:rPr>
        <w:t>occasion for them. No sin is committed by neglecting them, nor any greatness gained by following them. They are merely means</w:t>
      </w:r>
      <w:r>
        <w:rPr>
          <w:rFonts w:ascii="Arial Black" w:hAnsi="Arial Black"/>
        </w:rPr>
        <w:t xml:space="preserve">  </w:t>
      </w:r>
      <w:r>
        <w:rPr>
          <w:color w:val="000000"/>
        </w:rPr>
        <w:t>of livelihood.'--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Âpastamba I, 4, 13, 15-18. The expression 'above-mentioned' refers to the whole of the rules regarding a pupil's conduct given</w:t>
      </w:r>
      <w:r>
        <w:rPr>
          <w:rFonts w:ascii="Arial Black" w:hAnsi="Arial Black"/>
        </w:rPr>
        <w:t xml:space="preserve">  </w:t>
      </w:r>
      <w:r>
        <w:rPr>
          <w:color w:val="000000"/>
        </w:rPr>
        <w:t>above, I, 52-II, 51. It is difficult to understand what is intended by 'the exchange of the Veda' for wealth or money,' if it is not the</w:t>
      </w:r>
      <w:r>
        <w:rPr>
          <w:rFonts w:ascii="Arial Black" w:hAnsi="Arial Black"/>
        </w:rPr>
        <w:t xml:space="preserve">  </w:t>
      </w:r>
      <w:r>
        <w:rPr>
          <w:color w:val="000000"/>
        </w:rPr>
        <w:t>bhritakâdhyâpana or teaching for money which Manu III, 156 blames so severely. It seems to me unlikely that Gautama means</w:t>
      </w:r>
      <w:r>
        <w:rPr>
          <w:rFonts w:ascii="Arial Black" w:hAnsi="Arial Black"/>
        </w:rPr>
        <w:t xml:space="preserve">  </w:t>
      </w:r>
      <w:r>
        <w:rPr>
          <w:color w:val="000000"/>
        </w:rPr>
        <w:t>simply to sanction this practice. It is more probable that his rule refers to the case of Brâhmanas in distress, who avail</w:t>
      </w:r>
      <w:r>
        <w:rPr>
          <w:rFonts w:ascii="Arial Black" w:hAnsi="Arial Black"/>
        </w:rPr>
        <w:t xml:space="preserve">  </w:t>
      </w:r>
      <w:r>
        <w:rPr>
          <w:color w:val="000000"/>
        </w:rPr>
        <w:t>themselves of the permission given above, VII, 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Agriculture and trade (are) also (lawful for a Brâhmana) provided he does not do the work himself,</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Likewise lending money at interes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To protect all created beings is the additional (occupation) of a k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And to inflict lawful punishmen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He shall support (those) Srotriyas, (who are) Brâhman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And people unable to work, (even if they are) not Brâhman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And those who are free from tax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And (needy) temporary studen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And (to take) measures for ensuring victory (is another duty of a k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Especially when danger (from foes threatens the kingdo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6. These rules which allow Brâhmanas to be gentlemen farmers and sleeping partners in mercantile or banking firms, managed</w:t>
      </w:r>
      <w:r>
        <w:rPr>
          <w:rFonts w:ascii="Arial Black" w:hAnsi="Arial Black"/>
        </w:rPr>
        <w:t xml:space="preserve">  </w:t>
      </w:r>
      <w:r>
        <w:rPr>
          <w:color w:val="000000"/>
        </w:rPr>
        <w:t>by Vaisyas, do not occur in other Smritis. But they agree with the practice followed at present in many parts of India, and the</w:t>
      </w:r>
      <w:r>
        <w:rPr>
          <w:rFonts w:ascii="Arial Black" w:hAnsi="Arial Black"/>
        </w:rPr>
        <w:t xml:space="preserve">  </w:t>
      </w:r>
      <w:r>
        <w:rPr>
          <w:color w:val="000000"/>
        </w:rPr>
        <w:t>praise bestowed in Vedic works on those who present land to Brâhmanas as well as the numerous ancient land grants show that</w:t>
      </w:r>
      <w:r>
        <w:rPr>
          <w:rFonts w:ascii="Arial Black" w:hAnsi="Arial Black"/>
        </w:rPr>
        <w:t xml:space="preserve">  </w:t>
      </w:r>
      <w:r>
        <w:rPr>
          <w:color w:val="000000"/>
        </w:rPr>
        <w:t>from early times many Brâhmanas were holders of land, which, as a rule, was cultivated by Sűdr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8. Âpastamba II, 5, 10, 6; Manu VII, 2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Âpastamba II, 10, 25, 11; Manu VII, 13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Haradatta takes this Sűtra differently. He says: 'The immunity from taxes which has been granted to Brâhmanas and others by</w:t>
      </w:r>
      <w:r>
        <w:rPr>
          <w:rFonts w:ascii="Arial Black" w:hAnsi="Arial Black"/>
        </w:rPr>
        <w:t xml:space="preserve">  </w:t>
      </w:r>
      <w:r>
        <w:rPr>
          <w:color w:val="000000"/>
        </w:rPr>
        <w:t>former kings he shall maintain in the same manner as formerly! But I think that 'akara' must be taken as a Bahuvrîhi compound,</w:t>
      </w:r>
      <w:r>
        <w:rPr>
          <w:rFonts w:ascii="Arial Black" w:hAnsi="Arial Black"/>
        </w:rPr>
        <w:t xml:space="preserve">    </w:t>
      </w:r>
      <w:r>
        <w:rPr>
          <w:color w:val="000000"/>
        </w:rPr>
        <w:t>and is used to designate widows, orphans, ascetics, &amp;c.; see Âpastamba II, 10, 26, 10-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Haradatta observes that others explain upakurvâna, 'temporary students,' opposed to naishthika, 'permanent students,' to mean</w:t>
      </w:r>
      <w:r>
        <w:rPr>
          <w:rFonts w:ascii="Arial Black" w:hAnsi="Arial Black"/>
        </w:rPr>
        <w:t xml:space="preserve">  </w:t>
      </w:r>
      <w:r>
        <w:rPr>
          <w:color w:val="000000"/>
        </w:rPr>
        <w:t>'men who benefit the people,' i.e. physicians and the lik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Manu III, 103-110, 160-200; X, 11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And (to learn) the management of chariots and the use of the bow (is a further duty of the k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As well as to stand firm in battle and not to turn back.</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No sin (is committed) by injuring or slaying (foes) in battl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Excepting those who have lost their horses, charioteers, or arms, those who join their hands (in</w:t>
      </w:r>
      <w:r>
        <w:rPr>
          <w:rFonts w:ascii="Arial Black" w:hAnsi="Arial Black"/>
        </w:rPr>
        <w:t xml:space="preserve">  </w:t>
      </w:r>
      <w:r>
        <w:rPr>
          <w:color w:val="000000"/>
        </w:rPr>
        <w:t>supplication), those who flee with flying hair, those who sit down with averted faces, those who have climbed</w:t>
      </w:r>
      <w:r>
        <w:rPr>
          <w:rFonts w:ascii="Arial Black" w:hAnsi="Arial Black"/>
        </w:rPr>
        <w:t xml:space="preserve">  </w:t>
      </w:r>
      <w:r>
        <w:rPr>
          <w:color w:val="000000"/>
        </w:rPr>
        <w:t>(in flight) on eminences or trees, messengers, and those who declare themselves to be cows or Brâhman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If another Kshatriya is supported by (the king), he shall follow the same occupations as his (mas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The victor shall receive the booty gained in battl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But chariots and animals used for riding (belong) to the k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And a preferential share, except when the booty has been gained in single comba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But the king shall equitably divide (all) other (spoil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Cultivators (must) pay to the king a tax</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Manu V1I, 87-89; X, 119; Yâgńavalkya I, 23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18. Âpastamba II, 5, 10, 11. Persons who declare themselves to be cows or Brâhmanas become inviolable on account of the</w:t>
      </w:r>
      <w:r>
        <w:rPr>
          <w:rFonts w:ascii="Arial Black" w:hAnsi="Arial Black"/>
        </w:rPr>
        <w:t xml:space="preserve">  </w:t>
      </w:r>
      <w:r>
        <w:rPr>
          <w:color w:val="000000"/>
        </w:rPr>
        <w:t>sacred character of the beings they personate. Historical instances are narrated where conquered kings were forced to appear</w:t>
      </w:r>
      <w:r>
        <w:rPr>
          <w:rFonts w:ascii="Arial Black" w:hAnsi="Arial Black"/>
        </w:rPr>
        <w:t xml:space="preserve">  </w:t>
      </w:r>
      <w:r>
        <w:rPr>
          <w:color w:val="000000"/>
        </w:rPr>
        <w:t>before their victors, holding grass in their mouths or dancing like peacocks in order to save their liv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Manu VII, 9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23. Manu VII, 9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Manu VII, 130. The amount depends on the nature of the soil and the manner of cultiva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amounting to) one-tenth, one-eighth, or one-sixth (of the produ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Some declare, that (there is a tax) also on cattle and gold, (viz.) one-fiftieth (of the stock).</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In the case of merchandise one-twentieth (must be paid by the seller) as dut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And) of roots, fruits, flowers, medicinal herbs, honey, meat, grass, and firewood one-sixtie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For it is the duty (of the king) to protect the (tax-paye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But to (the collection of) these (taxes) he shall always pay particular atten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He shall live on the surplu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Each artisan shall monthly do one (day's) work (for the k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Hereby (the taxes payable by) those who</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Manu VII, 130. The above translation follows Haradatta's explanation, while Sir W. Jones' rendering of Manu gives a</w:t>
      </w:r>
      <w:r>
        <w:rPr>
          <w:rFonts w:ascii="Arial Black" w:hAnsi="Arial Black"/>
        </w:rPr>
        <w:t xml:space="preserve">  </w:t>
      </w:r>
      <w:r>
        <w:rPr>
          <w:color w:val="000000"/>
        </w:rPr>
        <w:t>different meaning to the identical word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Manu VII, 12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Manu X, 12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Manu VII, 12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Manu VII, 128, 139.</w:t>
      </w:r>
      <w:r>
        <w:rPr>
          <w:rFonts w:ascii="Arial Black" w:hAnsi="Arial Black"/>
        </w:rPr>
        <w:t xml:space="preserve">    </w:t>
      </w:r>
      <w:r>
        <w:rPr>
          <w:color w:val="000000"/>
        </w:rPr>
        <w:t>30. Haradatta takes this Sűtra differently. He says, 'Adbika, "additional," means the money which is paid on account of (the</w:t>
      </w:r>
      <w:r>
        <w:rPr>
          <w:rFonts w:ascii="Arial Black" w:hAnsi="Arial Black"/>
        </w:rPr>
        <w:t xml:space="preserve">  </w:t>
      </w:r>
      <w:r>
        <w:rPr>
          <w:color w:val="000000"/>
        </w:rPr>
        <w:t>additional occupations) which have been explained above (Sűtra 7 seq.) "To protect all created beings," &amp;c. Thereon shall he live,</w:t>
      </w:r>
      <w:r>
        <w:rPr>
          <w:rFonts w:ascii="Arial Black" w:hAnsi="Arial Black"/>
        </w:rPr>
        <w:t xml:space="preserve">  </w:t>
      </w:r>
      <w:r>
        <w:rPr>
          <w:color w:val="000000"/>
        </w:rPr>
        <w:t>he himself, his servants, his elephants, horses, and his other (animals).' If this explanation is adopted, the Sűtra ought to be</w:t>
      </w:r>
      <w:r>
        <w:rPr>
          <w:rFonts w:ascii="Arial Black" w:hAnsi="Arial Black"/>
        </w:rPr>
        <w:t xml:space="preserve">  </w:t>
      </w:r>
      <w:r>
        <w:rPr>
          <w:color w:val="000000"/>
        </w:rPr>
        <w:t>translated thus, 'He shall live on (the taxes paid for his) additional (occupations).' It seems, however, more probable that</w:t>
      </w:r>
      <w:r>
        <w:rPr>
          <w:rFonts w:ascii="Arial Black" w:hAnsi="Arial Black"/>
        </w:rPr>
        <w:t xml:space="preserve">  </w:t>
      </w:r>
      <w:r>
        <w:rPr>
          <w:color w:val="000000"/>
        </w:rPr>
        <w:t>Gautama means to say that the king shall live on the surplus which remains after providing for the external and internal security</w:t>
      </w:r>
      <w:r>
        <w:rPr>
          <w:rFonts w:ascii="Arial Black" w:hAnsi="Arial Black"/>
        </w:rPr>
        <w:t xml:space="preserve">  </w:t>
      </w:r>
      <w:r>
        <w:rPr>
          <w:color w:val="000000"/>
        </w:rPr>
        <w:t>of the kingdom, and that his object is to forbid the application of the whole revenue to the personal expenses of the rul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Manu VII, 13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Haradatta says that wood-carriers, dancers, and the like are intend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support themselves by personal labour have been explain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3. And (those payable by) owners of ships and car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He for him must feed these (persons while they work).</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5. The merchants shall (each) give (every month one) article of merchandise for less than the market valu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 Those who find lost (property) the owner of which is not (known), shall arinounce it to the k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7. The king shall cause it to be proclaimed (by the public crier), and (if the owner does not appear) hold it in</w:t>
      </w:r>
      <w:r>
        <w:rPr>
          <w:rFonts w:ascii="Arial Black" w:hAnsi="Arial Black"/>
        </w:rPr>
        <w:t xml:space="preserve">  </w:t>
      </w:r>
      <w:r>
        <w:rPr>
          <w:color w:val="000000"/>
        </w:rPr>
        <w:t>his custody for a yea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8. Afterwards one-fourth (of the value goes) to the finder (and) the remainder to the k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9. A (man becomes) owner by inheritance, purchase, partition, seizure, or find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0. Acceptance is for a Brâhmana an additional (mode of acquisi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1. Conquest for a Kshatriy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2. Gain (by labour) for a Vaisya or Ridr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3. Treasure-trove is the property of the k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38. Manu VIII, 30-36; Yâgńavalkya II, 33, 173; Macnaghten, Mitaksharâ I, 1, 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9. Manu X, 115; Mayűkha IV, 1, 2; Colebrooke, Mitiksharâ I, 1, 8; III, Digest IV, 22. 'Partition, i.e,. the division (of the estate)</w:t>
      </w:r>
      <w:r>
        <w:rPr>
          <w:rFonts w:ascii="Arial Black" w:hAnsi="Arial Black"/>
        </w:rPr>
        <w:t xml:space="preserve">  </w:t>
      </w:r>
      <w:r>
        <w:rPr>
          <w:color w:val="000000"/>
        </w:rPr>
        <w:t>between brothers and other (coparceners); seizure, i.e. the appropriation before (others) of forest trees and other things which</w:t>
      </w:r>
      <w:r>
        <w:rPr>
          <w:rFonts w:ascii="Arial Black" w:hAnsi="Arial Black"/>
        </w:rPr>
        <w:t xml:space="preserve">  </w:t>
      </w:r>
      <w:r>
        <w:rPr>
          <w:color w:val="000000"/>
        </w:rPr>
        <w:t>have no owner; finding, i.e. the appropriation of lost property the owner of which is unknown, such as treasure-trove.'--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3. Manu VIII, 38; Yâgńavalkya II, 34; Macnaghten, Mitâkshara V, 1, 1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4. Excepting (such as is found) by a Brâhmana who lives according to (the law).</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5. Some declare, that a finder of a non-Brâhmanical caste even, who announces (his find to the king), shall</w:t>
      </w:r>
      <w:r>
        <w:rPr>
          <w:rFonts w:ascii="Arial Black" w:hAnsi="Arial Black"/>
        </w:rPr>
        <w:t xml:space="preserve">  </w:t>
      </w:r>
      <w:r>
        <w:rPr>
          <w:color w:val="000000"/>
        </w:rPr>
        <w:t>obtain one-sixth (of the valu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6. Having recovered property stolen by thieves, he shall return it to the own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7. Or (if the stolen property is not recovered) he shall pay (its value) out of his treasur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8. The property of infants must be protected until they attain their majority or complete their studentship.</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9. The additional (occupations) of a Vaisya are, agriculture, trade, tending cattle, and lending money at</w:t>
      </w:r>
      <w:r>
        <w:rPr>
          <w:rFonts w:ascii="Arial Black" w:hAnsi="Arial Black"/>
        </w:rPr>
        <w:t xml:space="preserve">  </w:t>
      </w:r>
      <w:r>
        <w:rPr>
          <w:color w:val="000000"/>
        </w:rPr>
        <w:t>interes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0. The Sűdra (belongs to) the fourth caste, which has one birth (on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4. Manu VIII, 37; Yâgńavalkya II, 34; Macnaghten loc. c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6. Manu VIII, 40; Yâgńavalkya II, 36; Macnaghten, Mitâkshari V, 1, 1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7. Âpastamba II, 10, 26, 8; Macnaghten loc. c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8. Manu VIII, 2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9. Âpastamba II, 5, 10, 7.</w:t>
      </w:r>
      <w:r>
        <w:rPr>
          <w:rFonts w:ascii="Arial Black" w:hAnsi="Arial Black"/>
        </w:rPr>
        <w:t xml:space="preserve">    </w:t>
      </w:r>
      <w:r>
        <w:rPr>
          <w:color w:val="000000"/>
        </w:rPr>
        <w:t>50. Âpastamba I, 1, 1, 6; Manu X, 4. Between this Sűtra and the next, my MSS. insert an additional one, not found in Professor</w:t>
      </w:r>
      <w:r>
        <w:rPr>
          <w:rFonts w:ascii="Arial Black" w:hAnsi="Arial Black"/>
        </w:rPr>
        <w:t xml:space="preserve">  </w:t>
      </w:r>
      <w:r>
        <w:rPr>
          <w:color w:val="000000"/>
        </w:rPr>
        <w:t>Stenzler's edition, Sűdrasyâpi</w:t>
      </w:r>
      <w:r>
        <w:rPr>
          <w:rFonts w:ascii="Arial Black" w:hAnsi="Arial Black"/>
        </w:rPr>
        <w:t xml:space="preserve">  </w:t>
      </w:r>
      <w:r>
        <w:rPr>
          <w:color w:val="000000"/>
        </w:rPr>
        <w:t>nishekapumsavanasîmantonnayanagâtakarmanâmakaranopanishkramanânnaprâsanakaulânyamantrakâni yathâkâlam upadishtâniti,</w:t>
      </w:r>
      <w:r>
        <w:rPr>
          <w:rFonts w:ascii="Arial Black" w:hAnsi="Arial Black"/>
        </w:rPr>
        <w:t xml:space="preserve">  </w:t>
      </w:r>
      <w:r>
        <w:rPr>
          <w:color w:val="000000"/>
        </w:rPr>
        <w:t>'for the Sűdra also the Nisheka (or impregnation), the Pumsavana (or rite for securing male offspring), the Sîmantonnayana (or</w:t>
      </w:r>
      <w:r>
        <w:rPr>
          <w:rFonts w:ascii="Arial Black" w:hAnsi="Arial Black"/>
        </w:rPr>
        <w:t xml:space="preserve">  </w:t>
      </w:r>
      <w:r>
        <w:rPr>
          <w:color w:val="000000"/>
        </w:rPr>
        <w:t>arranging the parting of a pregnant wife), the Gâtakarman (or ceremony on the birth of the child), the name-giving, the first walk</w:t>
      </w:r>
      <w:r>
        <w:rPr>
          <w:rFonts w:ascii="Arial Black" w:hAnsi="Arial Black"/>
        </w:rPr>
        <w:t xml:space="preserve">  </w:t>
      </w:r>
      <w:r>
        <w:rPr>
          <w:color w:val="000000"/>
        </w:rPr>
        <w:t>in the open air, the first feeding, and the Kaula (or tonsure of the child's head) are prescribed to be performed at the proper</w:t>
      </w:r>
      <w:r>
        <w:rPr>
          <w:rFonts w:ascii="Arial Black" w:hAnsi="Arial Black"/>
        </w:rPr>
        <w:t xml:space="preserve">  </w:t>
      </w:r>
      <w:r>
        <w:rPr>
          <w:color w:val="000000"/>
        </w:rPr>
        <w:t>periods, but without the recitation of sacred texts.' But I am inclined to consider it spurious: first, because there is no proper</w:t>
      </w:r>
      <w:r>
        <w:rPr>
          <w:rFonts w:ascii="Arial Black" w:hAnsi="Arial Black"/>
        </w:rPr>
        <w:t xml:space="preserve">  </w:t>
      </w:r>
      <w:r>
        <w:rPr>
          <w:color w:val="000000"/>
        </w:rPr>
        <w:t>commentary; secondly, because the enumeration of the Samskâras given here does not agree with that given above, VIII, 14; and</w:t>
      </w:r>
      <w:r>
        <w:rPr>
          <w:rFonts w:ascii="Arial Black" w:hAnsi="Arial Black"/>
        </w:rPr>
        <w:t xml:space="preserve">  </w:t>
      </w:r>
      <w:r>
        <w:rPr>
          <w:color w:val="000000"/>
        </w:rPr>
        <w:t>thirdly, because, according to the practice of Gautama, this Sűtra should begin with 'tasyâpi' instead of with 'Sűdrasyâpi,' and the</w:t>
      </w:r>
      <w:r>
        <w:rPr>
          <w:rFonts w:ascii="Arial Black" w:hAnsi="Arial Black"/>
        </w:rPr>
        <w:t xml:space="preserve">  </w:t>
      </w:r>
      <w:r>
        <w:rPr>
          <w:color w:val="000000"/>
        </w:rPr>
        <w:t>'tasyâpi' in the next would become superfluous. The rule agrees however with Manu X, 63, 12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1. For him also (are prescribed) truthfulness, meekness, and purit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2. Some (declare), that instead of sipping water, he shall wash his hands and fee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3. (He shall also offer) the funeral oblatio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4. Maintain those depending upon hi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5. Live with his wife (on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6. And serve the higher (cast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7. From them he shall seek to obtain his livelihoo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8. (He shall use their) cast-off shoes, umbrellas, garments, and mats (for sitting 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9. (And) eat the remnants of their foo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0. And (he may) live by (practising) mechanical ar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1. And the Ârya under whose protection he places himself, must support him even if he (becomes) unable to</w:t>
      </w:r>
      <w:r>
        <w:rPr>
          <w:rFonts w:ascii="Arial Black" w:hAnsi="Arial Black"/>
        </w:rPr>
        <w:t xml:space="preserve">  </w:t>
      </w:r>
      <w:r>
        <w:rPr>
          <w:color w:val="000000"/>
        </w:rPr>
        <w:t>work.</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2. And a man of higher caste (who is his master and has fallen into distress must be maintained) by hi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3. His hoard shall serve this purpos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4. If permission has been given to him, h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1. Manu IX, 33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3. Manu X, 127-12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5. 'Another commentator explains the Sűtra to mean that he shall live with his wife only, and never enter another order (i.e.</w:t>
      </w:r>
      <w:r>
        <w:rPr>
          <w:rFonts w:ascii="Arial Black" w:hAnsi="Arial Black"/>
        </w:rPr>
        <w:t xml:space="preserve">  </w:t>
      </w:r>
      <w:r>
        <w:rPr>
          <w:color w:val="000000"/>
        </w:rPr>
        <w:t>never become a student, hermit, or ascetic).'--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6. Âpastamba, I, 1, 1, 7-8; Manu X, 121-12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7. Manu X, 12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8-59. Manu X, 12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0. Manu X, 9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may use the exclamation namah (adoration) as his Mantr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5. Some (declare), that he himself may offer the Pâkayagń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6. And all men must serve those who belong to higher cast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7. If Âryans and non-Âryans interchange their occupations and conduct (the one taking that of the other, there</w:t>
      </w:r>
      <w:r>
        <w:rPr>
          <w:rFonts w:ascii="Arial Black" w:hAnsi="Arial Black"/>
        </w:rPr>
        <w:t xml:space="preserve">  </w:t>
      </w:r>
      <w:r>
        <w:rPr>
          <w:color w:val="000000"/>
        </w:rPr>
        <w:t>is) equality (between the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5. Manu X, 127. Regarding the Pâkayagńas, see above, VIII, 1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7. 'There is equality between them, i.e. the one need not serve the other. A Sűdra need not serve even a Brâhmana, (much less)</w:t>
      </w:r>
      <w:r>
        <w:rPr>
          <w:rFonts w:ascii="Arial Black" w:hAnsi="Arial Black"/>
        </w:rPr>
        <w:t xml:space="preserve">  </w:t>
      </w:r>
      <w:r>
        <w:rPr>
          <w:color w:val="000000"/>
        </w:rPr>
        <w:t>any other (twice-born man) who lives the life of a non-Âryan (Sűdra). A Sűdra, even, who conducts himself like an 'Âryan must</w:t>
      </w:r>
      <w:r>
        <w:rPr>
          <w:rFonts w:ascii="Arial Black" w:hAnsi="Arial Black"/>
        </w:rPr>
        <w:t xml:space="preserve">  </w:t>
      </w:r>
      <w:r>
        <w:rPr>
          <w:color w:val="000000"/>
        </w:rPr>
        <w:t>not be despised by men of other castes, who follow the occupations of non-Âryans, on account of his inferior birth.'--Haradatta.]</w:t>
      </w:r>
      <w:r>
        <w:rPr>
          <w:rFonts w:ascii="Arial Black" w:hAnsi="Arial Black"/>
        </w:rPr>
        <w:t xml:space="preserve">    </w:t>
      </w:r>
      <w:r>
        <w:rPr>
          <w:rFonts w:ascii="Arial Black" w:hAnsi="Arial Black"/>
          <w:color w:val="000000"/>
        </w:rPr>
        <w:t>This version of Total HTML Converter is unregister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X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The king is master of all, with the exception of Brâhman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He shall be) holy in acts and speec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Fully instructed in the threefold (sacred science) and in logic,</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Pure, of subdued senses, surrounded by companio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XI. 1. Macnaghten, Mitâksharâ I, 1, 27; Manu IX, 313-322; Weber, Ind. Stud. X, 29, 6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Manu VII, 26. 'Holy in acts,' i.e. constantly acting in conformity with the Sâstras; 'holy in speech,' i.e. when administering</w:t>
      </w:r>
      <w:r>
        <w:rPr>
          <w:rFonts w:ascii="Arial Black" w:hAnsi="Arial Black"/>
        </w:rPr>
        <w:t xml:space="preserve">  </w:t>
      </w:r>
      <w:r>
        <w:rPr>
          <w:color w:val="000000"/>
        </w:rPr>
        <w:t>justice he shall not speak partial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Manu VII, 43; Yâgńavalkya I, 310. Haradatta thinks that the term 'the threefold sacred science includes the fourth Veda also,</w:t>
      </w:r>
      <w:r>
        <w:rPr>
          <w:rFonts w:ascii="Arial Black" w:hAnsi="Arial Black"/>
        </w:rPr>
        <w:t xml:space="preserve">  </w:t>
      </w:r>
      <w:r>
        <w:rPr>
          <w:color w:val="000000"/>
        </w:rPr>
        <w:t>because it consists chiefly of Rikas and Yagus formul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Manu VII, 30-31; Yâgńavalkya I, 354; Âpastamba III, 1 1, 27, 18. 'Of subdued senses, i.e. free from the (seven) vices(common</w:t>
      </w:r>
      <w:r>
        <w:rPr>
          <w:rFonts w:ascii="Arial Black" w:hAnsi="Arial Black"/>
        </w:rPr>
        <w:t xml:space="preserve">  </w:t>
      </w:r>
      <w:r>
        <w:rPr>
          <w:color w:val="000000"/>
        </w:rPr>
        <w:t>among kings), i.e. sensuality, gambling, hunting, drinking, &amp;c.'--Haradatta. The means (upâya) are those mentioned by</w:t>
      </w:r>
      <w:r>
        <w:rPr>
          <w:rFonts w:ascii="Arial Black" w:hAnsi="Arial Black"/>
        </w:rPr>
        <w:t xml:space="preserve">  </w:t>
      </w:r>
      <w:r>
        <w:rPr>
          <w:color w:val="000000"/>
        </w:rPr>
        <w:t>Yâgńavalkya I, 345-34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possessing excellent qualities and by the means (for upholding his rul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He shall be impartial towards his subjec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And he shall do (what is) good for the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All, excepting Brâhmanas, shall worship him who is seated on a higher seat, (while they them-selves sit on</w:t>
      </w:r>
      <w:r>
        <w:rPr>
          <w:rFonts w:ascii="Arial Black" w:hAnsi="Arial Black"/>
        </w:rPr>
        <w:t xml:space="preserve">  </w:t>
      </w:r>
      <w:r>
        <w:rPr>
          <w:color w:val="000000"/>
        </w:rPr>
        <w:t>a) lower (on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The (Brâhmanas), also, shall honour hi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He shall protect the castes and orders in accordance with justi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And those who leave (the path of) duty, he shall lead back (to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For it is declared (in the Veda) that he obtains a share of the spiritual merit (gained by his subjec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And he shall select as his domestic priest (purohita) a Brâhmana who is learned (in the Vedas), of noble</w:t>
      </w:r>
      <w:r>
        <w:rPr>
          <w:rFonts w:ascii="Arial Black" w:hAnsi="Arial Black"/>
        </w:rPr>
        <w:t xml:space="preserve">  </w:t>
      </w:r>
      <w:r>
        <w:rPr>
          <w:color w:val="000000"/>
        </w:rPr>
        <w:t>family, eloquent, handsome, of (a suitable) age, and of a virtuous disposition, who lives righteously and who</w:t>
      </w:r>
      <w:r>
        <w:rPr>
          <w:rFonts w:ascii="Arial Black" w:hAnsi="Arial Black"/>
        </w:rPr>
        <w:t xml:space="preserve">  </w:t>
      </w:r>
      <w:r>
        <w:rPr>
          <w:color w:val="000000"/>
        </w:rPr>
        <w:t>is auste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Manu VII, 80; Yâgńavalkya</w:t>
      </w:r>
      <w:r>
        <w:rPr>
          <w:rFonts w:ascii="Arial Black" w:hAnsi="Arial Black"/>
        </w:rPr>
        <w:t xml:space="preserve"> </w:t>
      </w:r>
      <w:r>
        <w:rPr>
          <w:color w:val="000000"/>
        </w:rPr>
        <w:t xml:space="preserve"> </w:t>
      </w:r>
      <w:r>
        <w:rPr>
          <w:rFonts w:ascii="Arial Black" w:hAnsi="Arial Black"/>
        </w:rPr>
        <w:t xml:space="preserve"> </w:t>
      </w:r>
      <w:r>
        <w:rPr>
          <w:color w:val="000000"/>
        </w:rPr>
        <w:t>I, 33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And he shall do what is good, i.e. dig tanks, build embankments and bridges &amp;c. for them, i.e. his subjects.'--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On a) lower (one), i.e. on the ground only.'--Haradatta. This is still the custom in native courts, where, however, Brâhmanas,</w:t>
      </w:r>
      <w:r>
        <w:rPr>
          <w:rFonts w:ascii="Arial Black" w:hAnsi="Arial Black"/>
        </w:rPr>
        <w:t xml:space="preserve">  </w:t>
      </w:r>
      <w:r>
        <w:rPr>
          <w:color w:val="000000"/>
        </w:rPr>
        <w:t>as a rule, must also sit on the floo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Honour him,' i.e. worship him by invoking blessings on him and the lik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Manu VII, 3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Yâgńavalkya</w:t>
      </w:r>
      <w:r>
        <w:rPr>
          <w:rFonts w:ascii="Arial Black" w:hAnsi="Arial Black"/>
        </w:rPr>
        <w:t xml:space="preserve"> </w:t>
      </w:r>
      <w:r>
        <w:rPr>
          <w:color w:val="000000"/>
        </w:rPr>
        <w:t xml:space="preserve"> </w:t>
      </w:r>
      <w:r>
        <w:rPr>
          <w:rFonts w:ascii="Arial Black" w:hAnsi="Arial Black"/>
        </w:rPr>
        <w:t xml:space="preserve"> </w:t>
      </w:r>
      <w:r>
        <w:rPr>
          <w:color w:val="000000"/>
        </w:rPr>
        <w:t>I, 36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Manu VIII, 304; Yâgńavalkya</w:t>
      </w:r>
      <w:r>
        <w:rPr>
          <w:rFonts w:ascii="Arial Black" w:hAnsi="Arial Black"/>
        </w:rPr>
        <w:t xml:space="preserve"> </w:t>
      </w:r>
      <w:r>
        <w:rPr>
          <w:color w:val="000000"/>
        </w:rPr>
        <w:t xml:space="preserve"> </w:t>
      </w:r>
      <w:r>
        <w:rPr>
          <w:rFonts w:ascii="Arial Black" w:hAnsi="Arial Black"/>
        </w:rPr>
        <w:t xml:space="preserve"> </w:t>
      </w:r>
      <w:r>
        <w:rPr>
          <w:color w:val="000000"/>
        </w:rPr>
        <w:t>I, 33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Manu VII, 78; Yâgńavalkya</w:t>
      </w:r>
      <w:r>
        <w:rPr>
          <w:rFonts w:ascii="Arial Black" w:hAnsi="Arial Black"/>
        </w:rPr>
        <w:t xml:space="preserve"> </w:t>
      </w:r>
      <w:r>
        <w:rPr>
          <w:color w:val="000000"/>
        </w:rPr>
        <w:t xml:space="preserve"> </w:t>
      </w:r>
      <w:r>
        <w:rPr>
          <w:rFonts w:ascii="Arial Black" w:hAnsi="Arial Black"/>
        </w:rPr>
        <w:t xml:space="preserve"> </w:t>
      </w:r>
      <w:r>
        <w:rPr>
          <w:color w:val="000000"/>
        </w:rPr>
        <w:t>I, 312. Haradatta explains vâksampanna, 'eloquent,' by 'one who knows Sanskrit.' According to the</w:t>
      </w:r>
      <w:r>
        <w:rPr>
          <w:rFonts w:ascii="Arial Black" w:hAnsi="Arial Black"/>
        </w:rPr>
        <w:t xml:space="preserve">  </w:t>
      </w:r>
      <w:r>
        <w:rPr>
          <w:color w:val="000000"/>
        </w:rPr>
        <w:t>same, 'the (suitable) age' is the prime of life, when men are neither too young nor too old. 'Austere' is interpreted to mean 'not</w:t>
      </w:r>
      <w:r>
        <w:rPr>
          <w:rFonts w:ascii="Arial Black" w:hAnsi="Arial Black"/>
        </w:rPr>
        <w:t xml:space="preserve">  </w:t>
      </w:r>
      <w:r>
        <w:rPr>
          <w:color w:val="000000"/>
        </w:rPr>
        <w:t>given to sensual enjoymen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With his assistance he shall fulfil his religious duties.</w:t>
      </w:r>
      <w:r>
        <w:rPr>
          <w:rFonts w:ascii="Arial Black" w:hAnsi="Arial Black"/>
        </w:rPr>
        <w:t xml:space="preserve">    </w:t>
      </w:r>
      <w:r>
        <w:rPr>
          <w:color w:val="000000"/>
        </w:rPr>
        <w:t>14. For it is declared (in the Veda): 'Kshatriyas, who are assisted by Brâhmanas, prosper and do not fall into</w:t>
      </w:r>
      <w:r>
        <w:rPr>
          <w:rFonts w:ascii="Arial Black" w:hAnsi="Arial Black"/>
        </w:rPr>
        <w:t xml:space="preserve">  </w:t>
      </w:r>
      <w:r>
        <w:rPr>
          <w:color w:val="000000"/>
        </w:rPr>
        <w:t>distres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He shall, also, take heed of that which astrologers and interpreters of omens tell (hi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For some (declare), that the acquisition of wealth and security depend also upon tha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He shall perform in the fire of the hall the rites ensuring prosperity which are connected with expiations</w:t>
      </w:r>
      <w:r>
        <w:rPr>
          <w:rFonts w:ascii="Arial Black" w:hAnsi="Arial Black"/>
        </w:rPr>
        <w:t xml:space="preserve">  </w:t>
      </w:r>
      <w:r>
        <w:rPr>
          <w:color w:val="000000"/>
        </w:rPr>
        <w:t>(sânti), festivals, a prosperous march, long life, and auspiciousness; as well as those that are intended to cause</w:t>
      </w:r>
      <w:r>
        <w:rPr>
          <w:rFonts w:ascii="Arial Black" w:hAnsi="Arial Black"/>
        </w:rPr>
        <w:t xml:space="preserve">  </w:t>
      </w:r>
      <w:r>
        <w:rPr>
          <w:color w:val="000000"/>
        </w:rPr>
        <w:t>enmity, to subdue (enemies), to destroy (them) by incantations, and to cause their misfortun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Officiating priests (shall perform) the other (sacrifices) according to the precepts (of the Ved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Manu VII, 7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Satapatha-brâhmana IV, I, 4, 4-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Âpastamba II, 10, 25, 4, 7. Sântis, 'expiations,' are rites intended to avert an impending misfortune which is announced by an</w:t>
      </w:r>
      <w:r>
        <w:rPr>
          <w:rFonts w:ascii="Arial Black" w:hAnsi="Arial Black"/>
        </w:rPr>
        <w:t xml:space="preserve">  </w:t>
      </w:r>
      <w:r>
        <w:rPr>
          <w:color w:val="000000"/>
        </w:rPr>
        <w:t>evil omen. 'Festivals' are, according to Haradatta, wedding-days and the like; 'rites connected with auspiciousness' are, according</w:t>
      </w:r>
      <w:r>
        <w:rPr>
          <w:rFonts w:ascii="Arial Black" w:hAnsi="Arial Black"/>
        </w:rPr>
        <w:t xml:space="preserve">  </w:t>
      </w:r>
      <w:r>
        <w:rPr>
          <w:color w:val="000000"/>
        </w:rPr>
        <w:t>to the same, rites on entering a new dwelling and the like. Haradatta further remarks that, though, according to the text, the king</w:t>
      </w:r>
      <w:r>
        <w:rPr>
          <w:rFonts w:ascii="Arial Black" w:hAnsi="Arial Black"/>
        </w:rPr>
        <w:t xml:space="preserve">  </w:t>
      </w:r>
      <w:r>
        <w:rPr>
          <w:color w:val="000000"/>
        </w:rPr>
        <w:t>must perform these rites, he is, in reality, only to give the necessary orders, and to furnish the means for their performance,</w:t>
      </w:r>
      <w:r>
        <w:rPr>
          <w:rFonts w:ascii="Arial Black" w:hAnsi="Arial Black"/>
        </w:rPr>
        <w:t xml:space="preserve">  </w:t>
      </w:r>
      <w:r>
        <w:rPr>
          <w:color w:val="000000"/>
        </w:rPr>
        <w:t>while the Purohita is to officiate as priest. He adds, that another commentator asserts that 'the Purohita,' not 'the king,' must be</w:t>
      </w:r>
      <w:r>
        <w:rPr>
          <w:rFonts w:ascii="Arial Black" w:hAnsi="Arial Black"/>
        </w:rPr>
        <w:t xml:space="preserve">  </w:t>
      </w:r>
      <w:r>
        <w:rPr>
          <w:color w:val="000000"/>
        </w:rPr>
        <w:t>taken as the subject of the senten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Manu VII, 78-79; Yâgńavalkya I, 313. Haradatta says that by the 'other' sacrifices, both Grihya and Srauta rites are meant. I</w:t>
      </w:r>
      <w:r>
        <w:rPr>
          <w:rFonts w:ascii="Arial Black" w:hAnsi="Arial Black"/>
        </w:rPr>
        <w:t xml:space="preserve">  </w:t>
      </w:r>
      <w:r>
        <w:rPr>
          <w:color w:val="000000"/>
        </w:rPr>
        <w:t>think that the latter are chiefly intended, as the Samskâras are included under the rites of festive days, mentioned in the</w:t>
      </w:r>
      <w:r>
        <w:rPr>
          <w:rFonts w:ascii="Arial Black" w:hAnsi="Arial Black"/>
        </w:rPr>
        <w:t xml:space="preserve">  </w:t>
      </w:r>
      <w:r>
        <w:rPr>
          <w:color w:val="000000"/>
        </w:rPr>
        <w:t>preceding Sűtr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His administration of justice (shall be regulated by) the Veda, the Institutes of the Sacred Law, the Angas,</w:t>
      </w:r>
      <w:r>
        <w:rPr>
          <w:rFonts w:ascii="Arial Black" w:hAnsi="Arial Black"/>
        </w:rPr>
        <w:t xml:space="preserve">  </w:t>
      </w:r>
      <w:r>
        <w:rPr>
          <w:color w:val="000000"/>
        </w:rPr>
        <w:t>and the Purân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The laws of countries, castes, and families, which are not opposed to the (sacred) records, (have) also</w:t>
      </w:r>
      <w:r>
        <w:rPr>
          <w:rFonts w:ascii="Arial Black" w:hAnsi="Arial Black"/>
        </w:rPr>
        <w:t xml:space="preserve">  </w:t>
      </w:r>
      <w:r>
        <w:rPr>
          <w:color w:val="000000"/>
        </w:rPr>
        <w:t>authorit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Cultivators, traders, herdsmen, money-lenders, and artisans (have authority to lay down rules) for their</w:t>
      </w:r>
      <w:r>
        <w:rPr>
          <w:rFonts w:ascii="Arial Black" w:hAnsi="Arial Black"/>
        </w:rPr>
        <w:t xml:space="preserve">  </w:t>
      </w:r>
      <w:r>
        <w:rPr>
          <w:color w:val="000000"/>
        </w:rPr>
        <w:t>respective class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Having learned the (state of) affairs from those who (in each class) have authority (to speak he shall give)</w:t>
      </w:r>
      <w:r>
        <w:rPr>
          <w:rFonts w:ascii="Arial Black" w:hAnsi="Arial Black"/>
        </w:rPr>
        <w:t xml:space="preserve">  </w:t>
      </w:r>
      <w:r>
        <w:rPr>
          <w:color w:val="000000"/>
        </w:rPr>
        <w:t>the legal decis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Reasoning is a means for arriving at the tru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Coming to a conclusion through that, he shall decide proper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If (the evidence) is conflicting, he shall learn (the truth) from (Brâhmanas) who are well versed i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The Angas, i.e. the six auxiliary branches of learning mentioned above, VIII, 5. My best copy inserts 'the Upavedas' after the</w:t>
      </w:r>
      <w:r>
        <w:rPr>
          <w:rFonts w:ascii="Arial Black" w:hAnsi="Arial Black"/>
        </w:rPr>
        <w:t xml:space="preserve">  </w:t>
      </w:r>
      <w:r>
        <w:rPr>
          <w:color w:val="000000"/>
        </w:rPr>
        <w:t>Angas. But the words upavedâh and dharmasâstrâni, 'the institutes of law,' are probably interpolations. For the latter are already</w:t>
      </w:r>
      <w:r>
        <w:rPr>
          <w:rFonts w:ascii="Arial Black" w:hAnsi="Arial Black"/>
        </w:rPr>
        <w:t xml:space="preserve">  </w:t>
      </w:r>
      <w:r>
        <w:rPr>
          <w:color w:val="000000"/>
        </w:rPr>
        <w:t>included by the term Anga, as part of the Kalp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Âpastamba II, 6, 15, 1; Manu VII, 203; V111, 47, 46; Yâgńavalkya I, 342. 'The (sacred) records, i.e. the Vedas and the rest.'--</w:t>
      </w:r>
      <w:r>
        <w:rPr>
          <w:rFonts w:ascii="Arial Black" w:hAnsi="Arial Black"/>
        </w:rPr>
        <w:t xml:space="preserve">  </w:t>
      </w:r>
      <w:r>
        <w:rPr>
          <w:color w:val="000000"/>
        </w:rPr>
        <w:t>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Having learned, i.e. having heard and considered, from them, i.e. from men of those classes, according to their authority, i.e.</w:t>
      </w:r>
      <w:r>
        <w:rPr>
          <w:rFonts w:ascii="Arial Black" w:hAnsi="Arial Black"/>
        </w:rPr>
        <w:t xml:space="preserve">  </w:t>
      </w:r>
      <w:r>
        <w:rPr>
          <w:color w:val="000000"/>
        </w:rPr>
        <w:t>from those who in each class are authorised to give decisions, the (state of) affairs, i.e. the peculiar customs, the legal decision</w:t>
      </w:r>
      <w:r>
        <w:rPr>
          <w:rFonts w:ascii="Arial Black" w:hAnsi="Arial Black"/>
        </w:rPr>
        <w:t xml:space="preserve">  </w:t>
      </w:r>
      <w:r>
        <w:rPr>
          <w:color w:val="000000"/>
        </w:rPr>
        <w:t>must be given in accordance with that which they declare to be the rule in their community.'--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Manu VIII, 44; XII, 105-106; Macnaghten, Mitâksarâ II, 8, 8. Haradatta remarks that this Sűtra refers to the case where the</w:t>
      </w:r>
      <w:r>
        <w:rPr>
          <w:rFonts w:ascii="Arial Black" w:hAnsi="Arial Black"/>
        </w:rPr>
        <w:t xml:space="preserve">  </w:t>
      </w:r>
      <w:r>
        <w:rPr>
          <w:color w:val="000000"/>
        </w:rPr>
        <w:t>spokesmen of a guild may be suspected of partialit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Manu XII, 108-113, According to Haradatta this Sűtra refers to particularly difficult cas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the threefold sacred lore, and give his decision (according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For, (if he acts) thus, blessings will attend him (in this world and the nex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It has been declared in the Veda: 'Brâhmanas, united with Kshatriyas, uphold gods, manes, and men.</w:t>
      </w:r>
      <w:r>
        <w:rPr>
          <w:rFonts w:ascii="Arial Black" w:hAnsi="Arial Black"/>
        </w:rPr>
        <w:t xml:space="preserve">    </w:t>
      </w:r>
      <w:r>
        <w:rPr>
          <w:color w:val="000000"/>
        </w:rPr>
        <w:t>28. They declare, that (the word) danda (rule or punishment) is derived from (the verb) damayati (he</w:t>
      </w:r>
      <w:r>
        <w:rPr>
          <w:rFonts w:ascii="Arial Black" w:hAnsi="Arial Black"/>
        </w:rPr>
        <w:t xml:space="preserve">  </w:t>
      </w:r>
      <w:r>
        <w:rPr>
          <w:color w:val="000000"/>
        </w:rPr>
        <w:t>restrains); therefore he shall restrain those who do not restrain themselv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Men of) the (several) castes and orders who always live according to their duty enjoy after death the</w:t>
      </w:r>
      <w:r>
        <w:rPr>
          <w:rFonts w:ascii="Arial Black" w:hAnsi="Arial Black"/>
        </w:rPr>
        <w:t xml:space="preserve">  </w:t>
      </w:r>
      <w:r>
        <w:rPr>
          <w:color w:val="000000"/>
        </w:rPr>
        <w:t>rewards of their works, and by virtue of a remnant of their (merit) they are born again in excellent countries,</w:t>
      </w:r>
      <w:r>
        <w:rPr>
          <w:rFonts w:ascii="Arial Black" w:hAnsi="Arial Black"/>
        </w:rPr>
        <w:t xml:space="preserve">  </w:t>
      </w:r>
      <w:r>
        <w:rPr>
          <w:color w:val="000000"/>
        </w:rPr>
        <w:t>castes, and families, (endowed) with beauty, long life, learning in the Vedas, (virtuous) conduct, wealth,</w:t>
      </w:r>
      <w:r>
        <w:rPr>
          <w:rFonts w:ascii="Arial Black" w:hAnsi="Arial Black"/>
        </w:rPr>
        <w:t xml:space="preserve">  </w:t>
      </w:r>
      <w:r>
        <w:rPr>
          <w:color w:val="000000"/>
        </w:rPr>
        <w:t>happiness, and wisdo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Those who act in a contrary manner perish, being born again in various (evil conditio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The advice of the spiritual teacher and the punishment (inflicted by the king) guard the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Therefore a king and a spiritual teacher must not be revil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Âpastamba, II, 5, 11, 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Âpastamba II, 5, 11, 1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Âpastamba II, 5, 11. 'Perish, i.e. fall from one misfortune info the other.'--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Âpastamba II, 5, 10, 12-1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Manu VII, 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XI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A Sűdra who intentionally reviles twice-born men by criminal abuse, or criminally assaults them with</w:t>
      </w:r>
      <w:r>
        <w:rPr>
          <w:rFonts w:ascii="Arial Black" w:hAnsi="Arial Black"/>
        </w:rPr>
        <w:t xml:space="preserve">  </w:t>
      </w:r>
      <w:r>
        <w:rPr>
          <w:color w:val="000000"/>
        </w:rPr>
        <w:t>blows, shall be deprived of the limb with which he offend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XII. 1. Âpastamba II, 10, 27, 14; Manu VIII, 270, 279-283; Yâgńavalkya</w:t>
      </w:r>
      <w:r>
        <w:rPr>
          <w:rFonts w:ascii="Arial Black" w:hAnsi="Arial Black"/>
        </w:rPr>
        <w:t xml:space="preserve"> </w:t>
      </w:r>
      <w:r>
        <w:rPr>
          <w:color w:val="000000"/>
        </w:rPr>
        <w:t xml:space="preserve"> </w:t>
      </w:r>
      <w:r>
        <w:rPr>
          <w:rFonts w:ascii="Arial Black" w:hAnsi="Arial Black"/>
        </w:rPr>
        <w:t xml:space="preserve"> </w:t>
      </w:r>
      <w:r>
        <w:rPr>
          <w:color w:val="000000"/>
        </w:rPr>
        <w:t>II, 215. Haradatta adds that an abusive word or a blow</w:t>
      </w:r>
      <w:r>
        <w:rPr>
          <w:rFonts w:ascii="Arial Black" w:hAnsi="Arial Black"/>
        </w:rPr>
        <w:t xml:space="preserve">  </w:t>
      </w:r>
      <w:r>
        <w:rPr>
          <w:color w:val="000000"/>
        </w:rPr>
        <w:t>given in jest must not be punished in the manner prescribed above, as the word 'pârushya' presupposes criminal inten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If he has criminal intercourse with an Âryan woman, his organ shall be cut off, and all his property be</w:t>
      </w:r>
      <w:r>
        <w:rPr>
          <w:rFonts w:ascii="Arial Black" w:hAnsi="Arial Black"/>
        </w:rPr>
        <w:t xml:space="preserve">  </w:t>
      </w:r>
      <w:r>
        <w:rPr>
          <w:color w:val="000000"/>
        </w:rPr>
        <w:t>confiscat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If (the woman had) a protector, he shall be executed after (having undergone the punishments prescribed</w:t>
      </w:r>
      <w:r>
        <w:rPr>
          <w:rFonts w:ascii="Arial Black" w:hAnsi="Arial Black"/>
        </w:rPr>
        <w:t xml:space="preserve">  </w:t>
      </w:r>
      <w:r>
        <w:rPr>
          <w:color w:val="000000"/>
        </w:rPr>
        <w:t>abov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Now if he listens intentionally to (a recitation of) the Veda, his ears shall be filled with (molten) tin or lac.</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If he recites (Vedic texts), his tongue shall be cut ou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If he remembers them, his body shall be split in twai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If he assumes a position equal (to that of twice-born men) in sitting, in lying down, in conversation or on the</w:t>
      </w:r>
      <w:r>
        <w:rPr>
          <w:rFonts w:ascii="Arial Black" w:hAnsi="Arial Black"/>
        </w:rPr>
        <w:t xml:space="preserve">  </w:t>
      </w:r>
      <w:r>
        <w:rPr>
          <w:color w:val="000000"/>
        </w:rPr>
        <w:t>road, he shall undergo (corporal) punishmen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S. A Kshatriya (shall be fined) one hundred (Kârshâpanas) if he abuses a Brahman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In case of an assault, twice as muc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Âpastamba II, 10, 26, 20; Mayűkha XIX, 7, where, however, ârya has been altered to âkârya. Haradatta adds that the two</w:t>
      </w:r>
      <w:r>
        <w:rPr>
          <w:rFonts w:ascii="Arial Black" w:hAnsi="Arial Black"/>
        </w:rPr>
        <w:t xml:space="preserve">  </w:t>
      </w:r>
      <w:r>
        <w:rPr>
          <w:color w:val="000000"/>
        </w:rPr>
        <w:t>punishments are cumulaive in the case of a Brâmanî only. If the offence is committed with a Kshatriyâ, the offender is liable to</w:t>
      </w:r>
      <w:r>
        <w:rPr>
          <w:rFonts w:ascii="Arial Black" w:hAnsi="Arial Black"/>
        </w:rPr>
        <w:t xml:space="preserve">  </w:t>
      </w:r>
      <w:r>
        <w:rPr>
          <w:color w:val="000000"/>
        </w:rPr>
        <w:t>the first only; if he sins with a Vaisyâ, to the secon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Âpastamba II, 10, 27, 9; Manu VIII, 359; Yâgńavalkya II, 28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Âpastamba II, 10, 27, 15; Manu VIII, 281.-The translation follows Haradatta, who is guided by the parallel passages. But for</w:t>
      </w:r>
      <w:r>
        <w:rPr>
          <w:rFonts w:ascii="Arial Black" w:hAnsi="Arial Black"/>
        </w:rPr>
        <w:t xml:space="preserve">  </w:t>
      </w:r>
      <w:r>
        <w:rPr>
          <w:color w:val="000000"/>
        </w:rPr>
        <w:t>the latter, one would translate 'he shall be fin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Manu VIII, 267; Yâgńavalkya III, 204-207. Manu VIII, 136 states one Kârshâpana or copper Pana contains 80 Raktikis, which</w:t>
      </w:r>
      <w:r>
        <w:rPr>
          <w:rFonts w:ascii="Arial Black" w:hAnsi="Arial Black"/>
        </w:rPr>
        <w:t xml:space="preserve">  </w:t>
      </w:r>
      <w:r>
        <w:rPr>
          <w:color w:val="000000"/>
        </w:rPr>
        <w:t>would correspond to 97-60 grammes of the metrical syste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A Vaisya (who abuses a Brâhmana, shall pay) one and a half (times as much as a Kshatriy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But a Brâhmana (who abuses) a Kshatriya (shall pay) fifty (Kârshâpan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One half of that (amount if he abuses) a Vaisy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And if he abuses) a Sűdra, noth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A Kshatriya and a Vaisya (who abuse one another shall pay the same fines) as a Brâhmana and a</w:t>
      </w:r>
      <w:r>
        <w:rPr>
          <w:rFonts w:ascii="Arial Black" w:hAnsi="Arial Black"/>
        </w:rPr>
        <w:t xml:space="preserve">  </w:t>
      </w:r>
      <w:r>
        <w:rPr>
          <w:color w:val="000000"/>
        </w:rPr>
        <w:t>Kshatriy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The value of) property which a Ridra unrighteously acquires by theft, must be repaid eightfol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For each of the other castes (the fines must be) doubl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If a learned man offends, the punishment shall be very much increas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If fruits, green corn, and veoetables are appropriated in small amounts, (the fine is) five Krishnalas (of</w:t>
      </w:r>
      <w:r>
        <w:rPr>
          <w:rFonts w:ascii="Arial Black" w:hAnsi="Arial Black"/>
        </w:rPr>
        <w:t xml:space="preserve">  </w:t>
      </w:r>
      <w:r>
        <w:rPr>
          <w:color w:val="000000"/>
        </w:rPr>
        <w:t>copp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Manu VIII, 26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Manu VIII, 268.</w:t>
      </w:r>
      <w:r>
        <w:rPr>
          <w:rFonts w:ascii="Arial Black" w:hAnsi="Arial Black"/>
        </w:rPr>
        <w:t xml:space="preserve">    </w:t>
      </w:r>
      <w:r>
        <w:rPr>
          <w:color w:val="000000"/>
        </w:rPr>
        <w:t>12. Manu VIII, 26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Manu VIII, 268. Haradatta adds that, as a Brâhmana is declared to pay nothing for abusing a Sűdra, a Kshatriya and a Vaisya</w:t>
      </w:r>
      <w:r>
        <w:rPr>
          <w:rFonts w:ascii="Arial Black" w:hAnsi="Arial Black"/>
        </w:rPr>
        <w:t xml:space="preserve">  </w:t>
      </w:r>
      <w:r>
        <w:rPr>
          <w:color w:val="000000"/>
        </w:rPr>
        <w:t>are liable to be fined for that offence, and that according to Usanas a Kshatriya shall pay twenty-four Panas, and a Vaisya thirty-</w:t>
      </w:r>
      <w:r>
        <w:rPr>
          <w:rFonts w:ascii="Arial Black" w:hAnsi="Arial Black"/>
        </w:rPr>
        <w:t xml:space="preserve">  </w:t>
      </w:r>
      <w:r>
        <w:rPr>
          <w:color w:val="000000"/>
        </w:rPr>
        <w:t>six,</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I.e. a Vaisya shall pay one hundred Panas for abusing a Kshatriya, and a Kshatriya fifty for abusing a Vaisy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Manu VIII, 33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Manu VIII, 337-338. I.e. a Vaisya is to pay sixteen times the value of the stolen property, a Kshatriya thirty-two times, and a</w:t>
      </w:r>
      <w:r>
        <w:rPr>
          <w:rFonts w:ascii="Arial Black" w:hAnsi="Arial Black"/>
        </w:rPr>
        <w:t xml:space="preserve">  </w:t>
      </w:r>
      <w:r>
        <w:rPr>
          <w:color w:val="000000"/>
        </w:rPr>
        <w:t>Brâhmana sixty-four tim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Manu VIII, 33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Manu VIII, 330. Krishnala is another name for Raktikâ, used also by Yâgńavalkya I, 362. It equals 0.122 grammes of the</w:t>
      </w:r>
      <w:r>
        <w:rPr>
          <w:rFonts w:ascii="Arial Black" w:hAnsi="Arial Black"/>
        </w:rPr>
        <w:t xml:space="preserve">  </w:t>
      </w:r>
      <w:r>
        <w:rPr>
          <w:color w:val="000000"/>
        </w:rPr>
        <w:t>metrical system, Prinsep, Useful Tables, p. 9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If damage is done by cattle, the responsibility falls on the own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But if (the cattle) were attended by a herdsman, (it falls) on the lat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If the damage was done) in an unenclosed field near the road, (the responsibility falls) on the herdsman</w:t>
      </w:r>
      <w:r>
        <w:rPr>
          <w:rFonts w:ascii="Arial Black" w:hAnsi="Arial Black"/>
        </w:rPr>
        <w:t xml:space="preserve">  </w:t>
      </w:r>
      <w:r>
        <w:rPr>
          <w:color w:val="000000"/>
        </w:rPr>
        <w:t>and on the owner of the fiel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Five Mâshas (are the fine to be paid) for (damage done by) a cow,</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Six for a camel or a donke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Ten for a horse or a buffalo,</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Two for each goat or sheep.</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If all is destroyed, (the value of) the whole crop (must be paid and a fine in addi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If (a man) always neglects the prescribed (duties) and does that which is forbidden, his property beyond</w:t>
      </w:r>
      <w:r>
        <w:rPr>
          <w:rFonts w:ascii="Arial Black" w:hAnsi="Arial Black"/>
        </w:rPr>
        <w:t xml:space="preserve">  </w:t>
      </w:r>
      <w:r>
        <w:rPr>
          <w:color w:val="000000"/>
        </w:rPr>
        <w:t>(the amount required for) raiment and food shall be taken from him (until he amend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He may take, as his own, grass for a cow, and fuel for his fire, as well as the flowers of creepers and trees</w:t>
      </w:r>
      <w:r>
        <w:rPr>
          <w:rFonts w:ascii="Arial Black" w:hAnsi="Arial Black"/>
        </w:rPr>
        <w:t xml:space="preserve">  </w:t>
      </w:r>
      <w:r>
        <w:rPr>
          <w:color w:val="000000"/>
        </w:rPr>
        <w:t>and their fruit, if they be unenclos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The legal interest for money lent (is at the rate of) five Mâshas a month for twenty (Kârshâpan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21. Manu VIII, 240; Yâgńavalkya</w:t>
      </w:r>
      <w:r>
        <w:rPr>
          <w:rFonts w:ascii="Arial Black" w:hAnsi="Arial Black"/>
        </w:rPr>
        <w:t xml:space="preserve"> </w:t>
      </w:r>
      <w:r>
        <w:rPr>
          <w:color w:val="000000"/>
        </w:rPr>
        <w:t xml:space="preserve"> </w:t>
      </w:r>
      <w:r>
        <w:rPr>
          <w:rFonts w:ascii="Arial Black" w:hAnsi="Arial Black"/>
        </w:rPr>
        <w:t xml:space="preserve"> </w:t>
      </w:r>
      <w:r>
        <w:rPr>
          <w:color w:val="000000"/>
        </w:rPr>
        <w:t>II, 16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26. Manu VIll, 241; Yâgńavalkya</w:t>
      </w:r>
      <w:r>
        <w:rPr>
          <w:rFonts w:ascii="Arial Black" w:hAnsi="Arial Black"/>
        </w:rPr>
        <w:t xml:space="preserve"> </w:t>
      </w:r>
      <w:r>
        <w:rPr>
          <w:color w:val="000000"/>
        </w:rPr>
        <w:t xml:space="preserve"> </w:t>
      </w:r>
      <w:r>
        <w:rPr>
          <w:rFonts w:ascii="Arial Black" w:hAnsi="Arial Black"/>
        </w:rPr>
        <w:t xml:space="preserve"> </w:t>
      </w:r>
      <w:r>
        <w:rPr>
          <w:color w:val="000000"/>
        </w:rPr>
        <w:t>II, 159-161; Colebrooke III, Digest IV, 40. Haradatta, relying on Usanas everywhere,</w:t>
      </w:r>
      <w:r>
        <w:rPr>
          <w:rFonts w:ascii="Arial Black" w:hAnsi="Arial Black"/>
        </w:rPr>
        <w:t xml:space="preserve">  </w:t>
      </w:r>
      <w:r>
        <w:rPr>
          <w:color w:val="000000"/>
        </w:rPr>
        <w:t>reckons twenty Mâshas to the Kârshâpan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Âpastamba II, 11, 27, 1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Âpastamba I, 10, 28, 3; Colebrooke III, Digest IV, 2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Manu VIII, 140; Yâgńavalkya II, 37; Colebrooke I, Digest 25. Haradatta states that a Kârshâpana comains twenty Mishas. Thus</w:t>
      </w:r>
      <w:r>
        <w:rPr>
          <w:rFonts w:ascii="Arial Black" w:hAnsi="Arial Black"/>
        </w:rPr>
        <w:t xml:space="preserve">  </w:t>
      </w:r>
      <w:r>
        <w:rPr>
          <w:color w:val="000000"/>
        </w:rPr>
        <w:t>the monthly interest for 400 Mishas being five Mishas, the rate is 1L per cent for the month, or 15 per cent per annu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Some (declare, that this rate should not be paid) longer than a yea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If (the loan) remains outstanding for a long time, the principal may be doubled (after which interest</w:t>
      </w:r>
      <w:r>
        <w:rPr>
          <w:rFonts w:ascii="Arial Black" w:hAnsi="Arial Black"/>
        </w:rPr>
        <w:t xml:space="preserve">  </w:t>
      </w:r>
      <w:r>
        <w:rPr>
          <w:color w:val="000000"/>
        </w:rPr>
        <w:t>ceas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A loan secured by a pledge that is used (by the creditor) bears no interes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3. Nor money tendered, nor (a debt due by a debtor) who is forcibly prevented (from pay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Special forms of interest are) compound interest, periodical interes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5. Stipulated interest, corporal interest, daily interest, and the use of a pledg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Colebrooke I, Digest 40; Manu VIII, 153.</w:t>
      </w:r>
      <w:r>
        <w:rPr>
          <w:rFonts w:ascii="Arial Black" w:hAnsi="Arial Black"/>
        </w:rPr>
        <w:t xml:space="preserve">    </w:t>
      </w:r>
      <w:r>
        <w:rPr>
          <w:color w:val="000000"/>
        </w:rPr>
        <w:t>31. Manu VIII, 151; Colebrooke I, Digest 5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Manu VIII, 143; Colebrooke I, Digest 7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3. Colebrooke I, Digest 79. 'Likewise the debt of a debtor who, being desirous to pay, is imprisoned by the king or others in a</w:t>
      </w:r>
      <w:r>
        <w:rPr>
          <w:rFonts w:ascii="Arial Black" w:hAnsi="Arial Black"/>
        </w:rPr>
        <w:t xml:space="preserve">  </w:t>
      </w:r>
      <w:r>
        <w:rPr>
          <w:color w:val="000000"/>
        </w:rPr>
        <w:t>prison or the like, and who is thus unable to pay, does not increase from that day.'--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For this and the next Sűtra, see also Colebrooke I, Digest 35-45, in the notes on which latter text the various explanations of</w:t>
      </w:r>
      <w:r>
        <w:rPr>
          <w:rFonts w:ascii="Arial Black" w:hAnsi="Arial Black"/>
        </w:rPr>
        <w:t xml:space="preserve">  </w:t>
      </w:r>
      <w:r>
        <w:rPr>
          <w:color w:val="000000"/>
        </w:rPr>
        <w:t>these terms, found here, have been fully discussed. 'If a large or a small interest is taken on condition that the loan is to be repaid</w:t>
      </w:r>
      <w:r>
        <w:rPr>
          <w:rFonts w:ascii="Arial Black" w:hAnsi="Arial Black"/>
        </w:rPr>
        <w:t xml:space="preserve">  </w:t>
      </w:r>
      <w:r>
        <w:rPr>
          <w:color w:val="000000"/>
        </w:rPr>
        <w:t>on a certain date, and that, in case of non-payment, 'it is to be trebled or quadrupled, that is called periodical interest'--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5. 'Where the lender and the borrower, having regard to the country, the time, the object, and the condition (of the borrower),</w:t>
      </w:r>
      <w:r>
        <w:rPr>
          <w:rFonts w:ascii="Arial Black" w:hAnsi="Arial Black"/>
        </w:rPr>
        <w:t xml:space="preserve">  </w:t>
      </w:r>
      <w:r>
        <w:rPr>
          <w:color w:val="000000"/>
        </w:rPr>
        <w:t>agree between themselves (on a certain Tate), e.g. of ten per cent per mensem, that is called stipulated interest. Corporal interest</w:t>
      </w:r>
      <w:r>
        <w:rPr>
          <w:rFonts w:ascii="Arial Black" w:hAnsi="Arial Black"/>
        </w:rPr>
        <w:t xml:space="preserve">  </w:t>
      </w:r>
      <w:r>
        <w:rPr>
          <w:color w:val="000000"/>
        </w:rPr>
        <w:t>is that which is payable by bodily labour. Thus Brihaspati says, "Corporal interest is that connected with work." But Vyâsa</w:t>
      </w:r>
      <w:r>
        <w:rPr>
          <w:rFonts w:ascii="Arial Black" w:hAnsi="Arial Black"/>
        </w:rPr>
        <w:t xml:space="preserve">  </w:t>
      </w:r>
      <w:r>
        <w:rPr>
          <w:color w:val="000000"/>
        </w:rPr>
        <w:t>explains it thus, "Corporal interest is that which arises from the work (or use) of a (pledged female quadruped) to be milked, or</w:t>
      </w:r>
      <w:r>
        <w:rPr>
          <w:rFonts w:ascii="Arial Black" w:hAnsi="Arial Black"/>
        </w:rPr>
        <w:t xml:space="preserve">  </w:t>
      </w:r>
      <w:r>
        <w:rPr>
          <w:color w:val="000000"/>
        </w:rPr>
        <w:t>of (a male) to carry burdens." Kâtyâyana explains the daily interest (lit. the interest resembling the growth of the lock on the</w:t>
      </w:r>
      <w:r>
        <w:rPr>
          <w:rFonts w:ascii="Arial Black" w:hAnsi="Arial Black"/>
        </w:rPr>
        <w:t xml:space="preserve">  </w:t>
      </w:r>
      <w:r>
        <w:rPr>
          <w:color w:val="000000"/>
        </w:rPr>
        <w:t>head), "That which is taken daily is called daily interest." . . . 'E.g. for a Prastha of grain lent a handful of grain is taken daily.'--</w:t>
      </w:r>
      <w:r>
        <w:rPr>
          <w:rFonts w:ascii="Arial Black" w:hAnsi="Arial Black"/>
        </w:rPr>
        <w:t xml:space="preserve">  </w:t>
      </w:r>
      <w:r>
        <w:rPr>
          <w:color w:val="000000"/>
        </w:rPr>
        <w:t>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 The interest on products of animals, on wool, on the produce of a field, and on beasts of burden (shall) not</w:t>
      </w:r>
      <w:r>
        <w:rPr>
          <w:rFonts w:ascii="Arial Black" w:hAnsi="Arial Black"/>
        </w:rPr>
        <w:t xml:space="preserve">  </w:t>
      </w:r>
      <w:r>
        <w:rPr>
          <w:color w:val="000000"/>
        </w:rPr>
        <w:t>(increase) more than the fivefold (value of the object len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7. The property of (a person who is) neither,an idiot nor a minor, having been used by strangers before his</w:t>
      </w:r>
      <w:r>
        <w:rPr>
          <w:rFonts w:ascii="Arial Black" w:hAnsi="Arial Black"/>
        </w:rPr>
        <w:t xml:space="preserve">  </w:t>
      </w:r>
      <w:r>
        <w:rPr>
          <w:color w:val="000000"/>
        </w:rPr>
        <w:t>eyes for ten years, (belongs) to him who uses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8. (But) not (if it is used) by Srotriyas, ascetics, or royal official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9. Animals, land, and females are not lost (to the owner) by (another's) possess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 Colebrooke I, Digest 62. Haradatta mentions also another explanation of the Sűtra: 'Another (commentator) says, " If</w:t>
      </w:r>
      <w:r>
        <w:rPr>
          <w:rFonts w:ascii="Arial Black" w:hAnsi="Arial Black"/>
        </w:rPr>
        <w:t xml:space="preserve">  </w:t>
      </w:r>
      <w:r>
        <w:rPr>
          <w:color w:val="000000"/>
        </w:rPr>
        <w:t>products of animals and the rest have been bought, and the price is not paid at once, that may increase fivefold by the addition of</w:t>
      </w:r>
      <w:r>
        <w:rPr>
          <w:rFonts w:ascii="Arial Black" w:hAnsi="Arial Black"/>
        </w:rPr>
        <w:t xml:space="preserve">  </w:t>
      </w:r>
      <w:r>
        <w:rPr>
          <w:color w:val="000000"/>
        </w:rPr>
        <w:t>interest, but not, to a greater su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7. Manu VIII, 147-148; Yâgńavalkya II, 2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8. Haradatta adds that in the case of a Srotriya and of an ascetic, the owner may allow the use of his property for a long time,</w:t>
      </w:r>
      <w:r>
        <w:rPr>
          <w:rFonts w:ascii="Arial Black" w:hAnsi="Arial Black"/>
        </w:rPr>
        <w:t xml:space="preserve">  </w:t>
      </w:r>
      <w:r>
        <w:rPr>
          <w:color w:val="000000"/>
        </w:rPr>
        <w:t>desiring to acquire merit by doing so, and that fear may prevent him from opposing the king's servants. Hence prolonged</w:t>
      </w:r>
      <w:r>
        <w:rPr>
          <w:rFonts w:ascii="Arial Black" w:hAnsi="Arial Black"/>
        </w:rPr>
        <w:t xml:space="preserve">  </w:t>
      </w:r>
      <w:r>
        <w:rPr>
          <w:color w:val="000000"/>
        </w:rPr>
        <w:t>possession by such persons does not necessitate the conclusion that the owner had given up his rights. As ascetics cannot</w:t>
      </w:r>
      <w:r>
        <w:rPr>
          <w:rFonts w:ascii="Arial Black" w:hAnsi="Arial Black"/>
        </w:rPr>
        <w:t xml:space="preserve">  </w:t>
      </w:r>
      <w:r>
        <w:rPr>
          <w:color w:val="000000"/>
        </w:rPr>
        <w:t>possess any property, the Sűtra must refer to their occupying an empty house which has an own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9. Manu VIII, 149; Yâgńavalkya II, 25. The translation given above agrees with an explanation of the Sűtra which Haradatta</w:t>
      </w:r>
      <w:r>
        <w:rPr>
          <w:rFonts w:ascii="Arial Black" w:hAnsi="Arial Black"/>
        </w:rPr>
        <w:t xml:space="preserve">  </w:t>
      </w:r>
      <w:r>
        <w:rPr>
          <w:color w:val="000000"/>
        </w:rPr>
        <w:t>mentions, but rejects. He himself prefers the following: 'Animals, i.e. quadrupeds; land, i.e. a field, a garden, and the like;</w:t>
      </w:r>
      <w:r>
        <w:rPr>
          <w:rFonts w:ascii="Arial Black" w:hAnsi="Arial Black"/>
        </w:rPr>
        <w:t xml:space="preserve">  </w:t>
      </w:r>
      <w:r>
        <w:rPr>
          <w:color w:val="000000"/>
        </w:rPr>
        <w:t>females,.i.e. female slaves and the like. No long possession of animals and the rest is necessary in order to acquire the rights of</w:t>
      </w:r>
      <w:r>
        <w:rPr>
          <w:rFonts w:ascii="Arial Black" w:hAnsi="Arial Black"/>
        </w:rPr>
        <w:t xml:space="preserve">  </w:t>
      </w:r>
      <w:r>
        <w:rPr>
          <w:color w:val="000000"/>
        </w:rPr>
        <w:t>ownership over them. Even after a short penod they become the property of the possessor. For how (would it be possible that) a</w:t>
      </w:r>
      <w:r>
        <w:rPr>
          <w:rFonts w:ascii="Arial Black" w:hAnsi="Arial Black"/>
        </w:rPr>
        <w:t xml:space="preserve">  </w:t>
      </w:r>
      <w:r>
        <w:rPr>
          <w:color w:val="000000"/>
        </w:rPr>
        <w:t>person, who himself wants butter-milk and the like, should allow a cow which he himself has bought, and which gives daily a</w:t>
      </w:r>
      <w:r>
        <w:rPr>
          <w:rFonts w:ascii="Arial Black" w:hAnsi="Arial Black"/>
        </w:rPr>
        <w:t xml:space="preserve">  </w:t>
      </w:r>
      <w:r>
        <w:rPr>
          <w:color w:val="000000"/>
        </w:rPr>
        <w:t>Drona of milk, to be milked in the house of another person?' &amp;c. &amp;c.]</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0. The heirs shall pay the debts (of a deceased pers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1. Money due by a surety, a commercial debt, a fee (due to the parents of the bride), debts contracted for</w:t>
      </w:r>
      <w:r>
        <w:rPr>
          <w:rFonts w:ascii="Arial Black" w:hAnsi="Arial Black"/>
        </w:rPr>
        <w:t xml:space="preserve">  </w:t>
      </w:r>
      <w:r>
        <w:rPr>
          <w:color w:val="000000"/>
        </w:rPr>
        <w:t>spirituous liquor or in gambling, and a fine shall not involve the sons (of the debto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2. An (open) deposit, a sealed deposit, an object lent for use, an object bought (but not paid), and a pledge,</w:t>
      </w:r>
      <w:r>
        <w:rPr>
          <w:rFonts w:ascii="Arial Black" w:hAnsi="Arial Black"/>
        </w:rPr>
        <w:t xml:space="preserve">  </w:t>
      </w:r>
      <w:r>
        <w:rPr>
          <w:color w:val="000000"/>
        </w:rPr>
        <w:t>being lost without the fault of the holder, (shall not involve) any blameless pers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3. A man who has stolen (gold) shall approach the king, with flying hair, holding a club in his hand, and</w:t>
      </w:r>
      <w:r>
        <w:rPr>
          <w:rFonts w:ascii="Arial Black" w:hAnsi="Arial Black"/>
        </w:rPr>
        <w:t xml:space="preserve">  </w:t>
      </w:r>
      <w:r>
        <w:rPr>
          <w:color w:val="000000"/>
        </w:rPr>
        <w:t>proclaim his de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0. Manu VIII, 162; Yâgńavalkya II, 5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1. Manu VIII, 159-160; Yâgńavalkya II, 47, 54; Colebrooke I, Digest 202. Taking into account the parallel passages of Manu</w:t>
      </w:r>
      <w:r>
        <w:rPr>
          <w:rFonts w:ascii="Arial Black" w:hAnsi="Arial Black"/>
        </w:rPr>
        <w:t xml:space="preserve">  </w:t>
      </w:r>
      <w:r>
        <w:rPr>
          <w:color w:val="000000"/>
        </w:rPr>
        <w:t>and Yâgńavalkya, Haradatta very properly restricts this rule to a bail for the personal appearance of an offender. In explanation of</w:t>
      </w:r>
      <w:r>
        <w:rPr>
          <w:rFonts w:ascii="Arial Black" w:hAnsi="Arial Black"/>
        </w:rPr>
        <w:t xml:space="preserve">  </w:t>
      </w:r>
      <w:r>
        <w:rPr>
          <w:color w:val="000000"/>
        </w:rPr>
        <w:t>the expression 'a commercial debt' he gives the following instance: 'If a person has borrowed money from somebody on the</w:t>
      </w:r>
      <w:r>
        <w:rPr>
          <w:rFonts w:ascii="Arial Black" w:hAnsi="Arial Black"/>
        </w:rPr>
        <w:t xml:space="preserve">  </w:t>
      </w:r>
      <w:r>
        <w:rPr>
          <w:color w:val="000000"/>
        </w:rPr>
        <w:t>condition that he is to repay the principal together with the gain thereon, and if he dies in a foreign country, while travelling in</w:t>
      </w:r>
      <w:r>
        <w:rPr>
          <w:rFonts w:ascii="Arial Black" w:hAnsi="Arial Black"/>
        </w:rPr>
        <w:t xml:space="preserve">  </w:t>
      </w:r>
      <w:r>
        <w:rPr>
          <w:color w:val="000000"/>
        </w:rPr>
        <w:t>order to trade, then that money shall not be repaid by the son.' The instance explaining the term 'fee' (sulka) is as follows: 'If a</w:t>
      </w:r>
      <w:r>
        <w:rPr>
          <w:rFonts w:ascii="Arial Black" w:hAnsi="Arial Black"/>
        </w:rPr>
        <w:t xml:space="preserve">  </w:t>
      </w:r>
      <w:r>
        <w:rPr>
          <w:color w:val="000000"/>
        </w:rPr>
        <w:t>person has promised a fee (to the parents of a woman) and dies after the wedding, then ihat fee does not involve his son, i.e. need</w:t>
      </w:r>
      <w:r>
        <w:rPr>
          <w:rFonts w:ascii="Arial Black" w:hAnsi="Arial Black"/>
        </w:rPr>
        <w:t xml:space="preserve">  </w:t>
      </w:r>
      <w:r>
        <w:rPr>
          <w:color w:val="000000"/>
        </w:rPr>
        <w:t>not be paid by him.' The word sulka is, however, ambiguous, and may also mean 'a tax or toll.'</w:t>
      </w:r>
      <w:r>
        <w:rPr>
          <w:rFonts w:ascii="Arial Black" w:hAnsi="Arial Black"/>
        </w:rPr>
        <w:t xml:space="preserve">    </w:t>
      </w:r>
      <w:r>
        <w:rPr>
          <w:color w:val="000000"/>
        </w:rPr>
        <w:t>42. Manu VIII, 189; Yâgńavalkya II, 59-66; Colebrooke II, Digest I, 29. Haradatta declares the meaning to be, that in case the</w:t>
      </w:r>
      <w:r>
        <w:rPr>
          <w:rFonts w:ascii="Arial Black" w:hAnsi="Arial Black"/>
        </w:rPr>
        <w:t xml:space="preserve">  </w:t>
      </w:r>
      <w:r>
        <w:rPr>
          <w:color w:val="000000"/>
        </w:rPr>
        <w:t>bailee was guilty of no negligence and took the same care of the deposits &amp;c. as of his own property, neither he nor his heirs</w:t>
      </w:r>
      <w:r>
        <w:rPr>
          <w:rFonts w:ascii="Arial Black" w:hAnsi="Arial Black"/>
        </w:rPr>
        <w:t xml:space="preserve">  </w:t>
      </w:r>
      <w:r>
        <w:rPr>
          <w:color w:val="000000"/>
        </w:rPr>
        <w:t>need make good the value of those which were lost or destroy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3. Âpastamba I, 9, 25, 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4, Whether he be slain or be pardoned, he is purified (of his guil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5. If the king does not strike, the guilt falls on hi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6. Corporal punishment (must) not (be resorted to in the case) of a Brâhman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7. Preventing (a repetition of) the deed, publicly proclaimina, his crime, banishment, and branding (are the</w:t>
      </w:r>
      <w:r>
        <w:rPr>
          <w:rFonts w:ascii="Arial Black" w:hAnsi="Arial Black"/>
        </w:rPr>
        <w:t xml:space="preserve">  </w:t>
      </w:r>
      <w:r>
        <w:rPr>
          <w:color w:val="000000"/>
        </w:rPr>
        <w:t>punishments to which a Brâhmana, may be subject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8. That (king) who does not do his duty (by inflicting punishment) becomes liable to perform a Penan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9. (A man who) knowingly (becomes) the servant (of a thief shall be treated) like a thief,</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0. Likewise he who (knowingly) receives (goods) from (a thief or) an unrighteous ma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1. The award of the punishment (must be regulated) by a consideration (of the status) of the criminal, of his</w:t>
      </w:r>
      <w:r>
        <w:rPr>
          <w:rFonts w:ascii="Arial Black" w:hAnsi="Arial Black"/>
        </w:rPr>
        <w:t xml:space="preserve">  </w:t>
      </w:r>
      <w:r>
        <w:rPr>
          <w:color w:val="000000"/>
        </w:rPr>
        <w:t>(bodily) strength, of (the nature of) the crime, and whether the offence has been repeat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2. Or a pardon (may be given) in accordance with the opinion of an assemblage of persons learned in the</w:t>
      </w:r>
      <w:r>
        <w:rPr>
          <w:rFonts w:ascii="Arial Black" w:hAnsi="Arial Black"/>
        </w:rPr>
        <w:t xml:space="preserve">  </w:t>
      </w:r>
      <w:r>
        <w:rPr>
          <w:color w:val="000000"/>
        </w:rPr>
        <w:t>Ved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5. Âpastamba I, 9, 251, 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6. Manu VIII, 124; Macnaghten, Mitâksharâ III, 4, 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7. Manu IX, 239, 241; Âpastamba II, 10, 27, 8, 17-19; Macnaghten loc. cit. Karmaviyoga, 'preventing (a repetition of) the deed,'</w:t>
      </w:r>
      <w:r>
        <w:rPr>
          <w:rFonts w:ascii="Arial Black" w:hAnsi="Arial Black"/>
        </w:rPr>
        <w:t xml:space="preserve">  </w:t>
      </w:r>
      <w:r>
        <w:rPr>
          <w:color w:val="000000"/>
        </w:rPr>
        <w:t>may also mean 'suspension from (his priestly) functio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8. Âpastamba II, 11, 28, 1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9-50. Manu IX, 278; Yâgńavalkya II, 27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1. Manu VII, 16; VIII, 126; Yâgńavalkya I, 36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XII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In disputed cases the truth shall be established by means of witness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The (latter) shall be many, faultless as regards the performance of their duties, worthy to be trusted by the</w:t>
      </w:r>
      <w:r>
        <w:rPr>
          <w:rFonts w:ascii="Arial Black" w:hAnsi="Arial Black"/>
        </w:rPr>
        <w:t xml:space="preserve">  </w:t>
      </w:r>
      <w:r>
        <w:rPr>
          <w:color w:val="000000"/>
        </w:rPr>
        <w:t>king, and free from affection for, or hatred against either (part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They may be) Sűdras ev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But a Brâhmana must not be forced (to give evidence) at the word of a non-Brâhmana, except if he is</w:t>
      </w:r>
      <w:r>
        <w:rPr>
          <w:rFonts w:ascii="Arial Black" w:hAnsi="Arial Black"/>
        </w:rPr>
        <w:t xml:space="preserve">  </w:t>
      </w:r>
      <w:r>
        <w:rPr>
          <w:color w:val="000000"/>
        </w:rPr>
        <w:t>mentioned (in the plain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Witnesses) shall not speak singly or without being ask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And if, (being asked,) they do not answer, they are guilty of a crim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Heaven is their reward, if they speak th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XIII. I. Manu VIII, 45; Yâgńavalkya II, 2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Âpastamba II, 11, 29, 7. 'Many means at least three.'--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Manu VIII, 63. I.e. Sűdras endowed with the qualities mentioned abov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Manu VIII, 65. 'A Brâhmana means here a Srotriya. If a man other than a Brâhmana says: "This Brâhmana is a witness of this</w:t>
      </w:r>
      <w:r>
        <w:rPr>
          <w:rFonts w:ascii="Arial Black" w:hAnsi="Arial Black"/>
        </w:rPr>
        <w:t xml:space="preserve">  </w:t>
      </w:r>
      <w:r>
        <w:rPr>
          <w:color w:val="000000"/>
        </w:rPr>
        <w:t>fact," then the (Srotriya) shall not be forced to become, i.e. not be taken as a witness, provided he has not been mentioned, i.e. he</w:t>
      </w:r>
      <w:r>
        <w:rPr>
          <w:rFonts w:ascii="Arial Black" w:hAnsi="Arial Black"/>
        </w:rPr>
        <w:t xml:space="preserve">  </w:t>
      </w:r>
      <w:r>
        <w:rPr>
          <w:color w:val="000000"/>
        </w:rPr>
        <w:t>has not been entered in the written plaint (as one of the witnesses). But if he has been entered in the plaint, he certainly becomes</w:t>
      </w:r>
      <w:r>
        <w:rPr>
          <w:rFonts w:ascii="Arial Black" w:hAnsi="Arial Black"/>
        </w:rPr>
        <w:t xml:space="preserve">  </w:t>
      </w:r>
      <w:r>
        <w:rPr>
          <w:color w:val="000000"/>
        </w:rPr>
        <w:t>a witness.'--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Manu VIII, 79; Macnaghten, Mitâksharâ VI, 1, 21. In the Mitâksharâ the Sűtra is read nâsamavetâh prishtâh prabrűyuh,</w:t>
      </w:r>
      <w:r>
        <w:rPr>
          <w:rFonts w:ascii="Arial Black" w:hAnsi="Arial Black"/>
        </w:rPr>
        <w:t xml:space="preserve">  </w:t>
      </w:r>
      <w:r>
        <w:rPr>
          <w:color w:val="000000"/>
        </w:rPr>
        <w:t>'witnesses need not answer if they are examined singly.' Mitramisra in the Viramitrodaya says that Haradatta's reading of the text</w:t>
      </w:r>
      <w:r>
        <w:rPr>
          <w:rFonts w:ascii="Arial Black" w:hAnsi="Arial Black"/>
        </w:rPr>
        <w:t xml:space="preserve">  </w:t>
      </w:r>
      <w:r>
        <w:rPr>
          <w:color w:val="000000"/>
        </w:rPr>
        <w:t>is the same, and that his explanation does not agree with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Manu VIII, 107; Yâgńavalkya II, 76-7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Âpastamba II, 11, 29, 9-1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truth; in the contrary case hell (will be their por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Persons) not mentioned (in the plaint), must also give eviden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No objection (can be raised against witnesses) in a case of (criminal) hur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Nor if they have spoken inadvertent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If the sacred law or the rules (referring to worldly matters) are violated,. the guilt (falls) on the witnesses,</w:t>
      </w:r>
      <w:r>
        <w:rPr>
          <w:rFonts w:ascii="Arial Black" w:hAnsi="Arial Black"/>
        </w:rPr>
        <w:t xml:space="preserve">  </w:t>
      </w:r>
      <w:r>
        <w:rPr>
          <w:color w:val="000000"/>
        </w:rPr>
        <w:t>the assessors, the king, and on the offend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Some (declare, that the witnesses) shall be charged on oath to speak the tru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In the case of others than Brâhmanas that (oath shall be sworn) in the presence of the gods, of the king, and</w:t>
      </w:r>
      <w:r>
        <w:rPr>
          <w:rFonts w:ascii="Arial Black" w:hAnsi="Arial Black"/>
        </w:rPr>
        <w:t xml:space="preserve">  </w:t>
      </w:r>
      <w:r>
        <w:rPr>
          <w:color w:val="000000"/>
        </w:rPr>
        <w:t>of Brâhman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By false evidence concerning small cattle a witness kills t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By false evidence) regarding cows, horses, men, or land, in each succeeding case ten times as many (as in</w:t>
      </w:r>
      <w:r>
        <w:rPr>
          <w:rFonts w:ascii="Arial Black" w:hAnsi="Arial Black"/>
        </w:rPr>
        <w:t xml:space="preserve">  </w:t>
      </w:r>
      <w:r>
        <w:rPr>
          <w:color w:val="000000"/>
        </w:rPr>
        <w:t>the one mentioned befo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Manu VIII, 72; Yâgńavalkya II, 7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Negligence, i.e. inadvertence. If anything has been spoken at random by a witness in a conversation referring to something</w:t>
      </w:r>
      <w:r>
        <w:rPr>
          <w:rFonts w:ascii="Arial Black" w:hAnsi="Arial Black"/>
        </w:rPr>
        <w:t xml:space="preserve">  </w:t>
      </w:r>
      <w:r>
        <w:rPr>
          <w:color w:val="000000"/>
        </w:rPr>
        <w:t>else (than the case), no blame must be thrown on him for that reason.'--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Manu VIII, 18. The translation follows Haradatta. Perhaps it would, however, be as well to take dharmatantra, 'the sacred law</w:t>
      </w:r>
      <w:r>
        <w:rPr>
          <w:rFonts w:ascii="Arial Black" w:hAnsi="Arial Black"/>
        </w:rPr>
        <w:t xml:space="preserve">    </w:t>
      </w:r>
      <w:r>
        <w:rPr>
          <w:color w:val="000000"/>
        </w:rPr>
        <w:t>and the rules referring to worldly matters,' as a Tatpurusha, and to translate, 'If there is a miscarriage of justice, the guilt,' &amp;c.</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13. Âpastamba II, 11, 29, 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22. Manu VIII, 98-100. 'By speaking an untruth regarding them, the witness kills ten. Ten what? Even ten (of that kind)</w:t>
      </w:r>
      <w:r>
        <w:rPr>
          <w:rFonts w:ascii="Arial Black" w:hAnsi="Arial Black"/>
        </w:rPr>
        <w:t xml:space="preserve">  </w:t>
      </w:r>
      <w:r>
        <w:rPr>
          <w:color w:val="000000"/>
        </w:rPr>
        <w:t>regarding which he has lied. His guilt is as great as if he actually killed ten of them, and the punishment. (is the same). 'Equal</w:t>
      </w:r>
      <w:r>
        <w:rPr>
          <w:rFonts w:ascii="Arial Black" w:hAnsi="Arial Black"/>
        </w:rPr>
        <w:t xml:space="preserve">  </w:t>
      </w:r>
      <w:r>
        <w:rPr>
          <w:color w:val="000000"/>
        </w:rPr>
        <w:t>penances must also be prescribed for both cases.'--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Or (by false evidence) regarding land the whole (human ra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Hell (is the punishment) for a theft of lan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By false evidence) concerning water (he incurs) the same (guilt) as (for an untruth) about lan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Likewise (by false evidence) regarding (criminal) intercours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By false evidence) regarding honey or clarified butter (he incurs) the same (guilt) as (by an untruth) about</w:t>
      </w:r>
      <w:r>
        <w:rPr>
          <w:rFonts w:ascii="Arial Black" w:hAnsi="Arial Black"/>
        </w:rPr>
        <w:t xml:space="preserve">  </w:t>
      </w:r>
      <w:r>
        <w:rPr>
          <w:color w:val="000000"/>
        </w:rPr>
        <w:t>small cattl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By false evidence) about clothes, gold, grain, and the Veda, the same as (by an untruth) about kin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And by false evidence) regarding a carriage (or a beast of burden) the same as (by an untruth) about</w:t>
      </w:r>
      <w:r>
        <w:rPr>
          <w:rFonts w:ascii="Arial Black" w:hAnsi="Arial Black"/>
        </w:rPr>
        <w:t xml:space="preserve">  </w:t>
      </w:r>
      <w:r>
        <w:rPr>
          <w:color w:val="000000"/>
        </w:rPr>
        <w:t>hors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A witness must be reprimanded and punished for speaking an untru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No guilt is incurred by giving false evidence, in case the life (of a man) depends there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But (this. rule does) not (hold good) if the life of a very wicked (man depends on the evidence of a</w:t>
      </w:r>
      <w:r>
        <w:rPr>
          <w:rFonts w:ascii="Arial Black" w:hAnsi="Arial Black"/>
        </w:rPr>
        <w:t xml:space="preserve">  </w:t>
      </w:r>
      <w:r>
        <w:rPr>
          <w:color w:val="000000"/>
        </w:rPr>
        <w:t>witnes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The king, or the judge, or a Brâhmana learned in the Sâstras (shall examine the witness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The litigant) shall humbly go to seek the judg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Manu VIII, 119-123; Yâgńavalkya II, 81. 'Yâpyah (literally "must be turned out") means "must be reprimanded" in the</w:t>
      </w:r>
      <w:r>
        <w:rPr>
          <w:rFonts w:ascii="Arial Black" w:hAnsi="Arial Black"/>
        </w:rPr>
        <w:t xml:space="preserve">  </w:t>
      </w:r>
      <w:r>
        <w:rPr>
          <w:color w:val="000000"/>
        </w:rPr>
        <w:t>presence of the whole audience, lest anybody have intercourse with him.'--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25. Manu VIII, 104-105; Yâgńavalkya II, 8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Manu VIII, 8-9, 79; Yâgńavalkya II, 1, 3, 7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Manu VIII, 43. The meaning of the Sűtra is that the judge shall not promote litigation, and incite people to institute suits. If</w:t>
      </w:r>
      <w:r>
        <w:rPr>
          <w:rFonts w:ascii="Arial Black" w:hAnsi="Arial Black"/>
        </w:rPr>
        <w:t xml:space="preserve">  </w:t>
      </w:r>
      <w:r>
        <w:rPr>
          <w:color w:val="000000"/>
        </w:rPr>
        <w:t>litigants do not humbly appear before him, he is not to send for the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If (the defendant) is unable to answer (the plaint) at once, (the judge) may wait for a yea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But (in an action) concerning kine, draught oxen, women, or the procreation (of offspring), the defendant</w:t>
      </w:r>
      <w:r>
        <w:rPr>
          <w:rFonts w:ascii="Arial Black" w:hAnsi="Arial Black"/>
        </w:rPr>
        <w:t xml:space="preserve">  </w:t>
      </w:r>
      <w:r>
        <w:rPr>
          <w:color w:val="000000"/>
        </w:rPr>
        <w:t>(shall answer) immediate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Likewise in a case that will suffer by dela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To speak the truth before the judge is more important than all (other) duti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See also Nârada I, 38, 4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Yâgńavalkya II, 12. Haradatta explains praganana, 'the procreation (of offspring),' to mean 'marriag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XIV.</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The Sapindas become impure by the death (of a relatve) during ten (days and) nights, except those who</w:t>
      </w:r>
      <w:r>
        <w:rPr>
          <w:rFonts w:ascii="Arial Black" w:hAnsi="Arial Black"/>
        </w:rPr>
        <w:t xml:space="preserve">  </w:t>
      </w:r>
      <w:r>
        <w:rPr>
          <w:color w:val="000000"/>
        </w:rPr>
        <w:t>officiate as priests, who have performed the Dîkshanîyeshti (or initiatory ceremony of a Srauta sacrifice), and</w:t>
      </w:r>
      <w:r>
        <w:rPr>
          <w:rFonts w:ascii="Arial Black" w:hAnsi="Arial Black"/>
        </w:rPr>
        <w:t xml:space="preserve">  </w:t>
      </w:r>
      <w:r>
        <w:rPr>
          <w:color w:val="000000"/>
        </w:rPr>
        <w:t>those who are studen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The impurity) of a Kshatriya lasts for eleven (days and) nigh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That) of a Vaisya twelve (days and) nigh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Or), according to some, half a mon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And that) of a Sűdra a whole mon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If during (a period of impurity) another (death) happens, the (relatives) shall be pure after (the lapse of) the</w:t>
      </w:r>
      <w:r>
        <w:rPr>
          <w:rFonts w:ascii="Arial Black" w:hAnsi="Arial Black"/>
        </w:rPr>
        <w:t xml:space="preserve">  </w:t>
      </w:r>
      <w:r>
        <w:rPr>
          <w:color w:val="000000"/>
        </w:rPr>
        <w:t>remainder of that (first perio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XIV. 1. Manu V, 59, 83, 93; Yâgńavalkya III, 18, 28; see also Âpastamba I, 5, 16, 18. Regarding the meaning of the term Sapinda,</w:t>
      </w:r>
      <w:r>
        <w:rPr>
          <w:rFonts w:ascii="Arial Black" w:hAnsi="Arial Black"/>
        </w:rPr>
        <w:t xml:space="preserve">  </w:t>
      </w:r>
      <w:r>
        <w:rPr>
          <w:color w:val="000000"/>
        </w:rPr>
        <w:t>see below, Satra 13. This Sűtra refers, of course, to Brâhmanas on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Manu V, 83; Yâgńavalkya III, 2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Manu and Yâgńavalkya I. 1. c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Manu V, 7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But) if one night (only of the period of impurity) remains (and another death happens, they shall become</w:t>
      </w:r>
      <w:r>
        <w:rPr>
          <w:rFonts w:ascii="Arial Black" w:hAnsi="Arial Black"/>
        </w:rPr>
        <w:t xml:space="preserve">  </w:t>
      </w:r>
      <w:r>
        <w:rPr>
          <w:color w:val="000000"/>
        </w:rPr>
        <w:t>pure) after (the lapse of) two (days and nigh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If the second death happens) on the morning (after the completion of the period of impurity, they shall be</w:t>
      </w:r>
      <w:r>
        <w:rPr>
          <w:rFonts w:ascii="Arial Black" w:hAnsi="Arial Black"/>
        </w:rPr>
        <w:t xml:space="preserve">  </w:t>
      </w:r>
      <w:r>
        <w:rPr>
          <w:color w:val="000000"/>
        </w:rPr>
        <w:t>purified) after three (days and nigh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The relatives) of those who are slain for the sake of cows and Brâhmanas (become pure) immediately after</w:t>
      </w:r>
      <w:r>
        <w:rPr>
          <w:rFonts w:ascii="Arial Black" w:hAnsi="Arial Black"/>
        </w:rPr>
        <w:t xml:space="preserve">  </w:t>
      </w:r>
      <w:r>
        <w:rPr>
          <w:color w:val="000000"/>
        </w:rPr>
        <w:t>the buria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And (those of men destroyed) by the anger of the k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Further, those of men killed) in battl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Likewise (those) of men who voluntarily (die) by starving themselves to death, by weapons, fire, poison,</w:t>
      </w:r>
      <w:r>
        <w:rPr>
          <w:rFonts w:ascii="Arial Black" w:hAnsi="Arial Black"/>
        </w:rPr>
        <w:t xml:space="preserve">  </w:t>
      </w:r>
      <w:r>
        <w:rPr>
          <w:color w:val="000000"/>
        </w:rPr>
        <w:t>or water, by hanging themselves, or by jumping (from a precipi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Sapinda-relationship ceases with the fifth or the seventh (ancesto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The rules regarding impurity caused by th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Yâgńavalkya III, 27. The Sűtra may, however, also be translated 'the relatives of those who have been killed by a cow, or by a</w:t>
      </w:r>
      <w:r>
        <w:rPr>
          <w:rFonts w:ascii="Arial Black" w:hAnsi="Arial Black"/>
        </w:rPr>
        <w:t xml:space="preserve">  </w:t>
      </w:r>
      <w:r>
        <w:rPr>
          <w:color w:val="000000"/>
        </w:rPr>
        <w:t>Brâhmana, &amp;c.,' as the latter case, too, is mentioned by Yâgńavalkya III, 21. The word anvaksham, translated by 'immediately after</w:t>
      </w:r>
      <w:r>
        <w:rPr>
          <w:rFonts w:ascii="Arial Black" w:hAnsi="Arial Black"/>
        </w:rPr>
        <w:t xml:space="preserve">  </w:t>
      </w:r>
      <w:r>
        <w:rPr>
          <w:color w:val="000000"/>
        </w:rPr>
        <w:t>burial,' is explained by Haradatta as follows: 'The corpse is seen, i.e. is visible, so Iona; the meaning is that they will be pure after</w:t>
      </w:r>
      <w:r>
        <w:rPr>
          <w:rFonts w:ascii="Arial Black" w:hAnsi="Arial Black"/>
        </w:rPr>
        <w:t xml:space="preserve">  </w:t>
      </w:r>
      <w:r>
        <w:rPr>
          <w:color w:val="000000"/>
        </w:rPr>
        <w:t>having bathed at the end of the buria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Yâgńavalkya III, 2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Manu V, 89; Yâgńavalkya III, 2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Âpastamba II, 6, 15, 2. Haradatta states that the Sapinda relationship extends to four degrees in the case of the son of an</w:t>
      </w:r>
      <w:r>
        <w:rPr>
          <w:rFonts w:ascii="Arial Black" w:hAnsi="Arial Black"/>
        </w:rPr>
        <w:t xml:space="preserve">  </w:t>
      </w:r>
      <w:r>
        <w:rPr>
          <w:color w:val="000000"/>
        </w:rPr>
        <w:t>appointed daughter (see below, XXVIII, 18), while it includes the relatives within six degrees in the case of a legitimate son of</w:t>
      </w:r>
      <w:r>
        <w:rPr>
          <w:rFonts w:ascii="Arial Black" w:hAnsi="Arial Black"/>
        </w:rPr>
        <w:t xml:space="preserve">  </w:t>
      </w:r>
      <w:r>
        <w:rPr>
          <w:color w:val="000000"/>
        </w:rPr>
        <w:t>the body. In either case the term refers to Sagotra-sapindas, or Sapindas who bear the same family name only. The case of the</w:t>
      </w:r>
      <w:r>
        <w:rPr>
          <w:rFonts w:ascii="Arial Black" w:hAnsi="Arial Black"/>
        </w:rPr>
        <w:t xml:space="preserve">  </w:t>
      </w:r>
      <w:r>
        <w:rPr>
          <w:color w:val="000000"/>
        </w:rPr>
        <w:t>Bhinnagotra-sapindas will be discussed below, Sűtra 2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16. Manu V, 62; Yâgńavalkya III, 18-1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death of a relative apply) to the birth (of a child) also.</w:t>
      </w:r>
      <w:r>
        <w:rPr>
          <w:rFonts w:ascii="Arial Black" w:hAnsi="Arial Black"/>
        </w:rPr>
        <w:t xml:space="preserve">    </w:t>
      </w:r>
      <w:r>
        <w:rPr>
          <w:color w:val="000000"/>
        </w:rPr>
        <w:t>15. (In) that (case the impurity falls) on the paren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Or on, the mother (alon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The impurity) for a miscarriage (lasts for a number of days and) nights equal to (the number of) months</w:t>
      </w:r>
      <w:r>
        <w:rPr>
          <w:rFonts w:ascii="Arial Black" w:hAnsi="Arial Black"/>
        </w:rPr>
        <w:t xml:space="preserve">  </w:t>
      </w:r>
      <w:r>
        <w:rPr>
          <w:color w:val="000000"/>
        </w:rPr>
        <w:t>from concep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Or three day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And if he hears (of the death of a Sapinda) after (the lapse of) ten (days and nights, the impurity lasts for)</w:t>
      </w:r>
      <w:r>
        <w:rPr>
          <w:rFonts w:ascii="Arial Black" w:hAnsi="Arial Black"/>
        </w:rPr>
        <w:t xml:space="preserve">  </w:t>
      </w:r>
      <w:r>
        <w:rPr>
          <w:color w:val="000000"/>
        </w:rPr>
        <w:t>one night together with the preceding and following day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Likewise when a relative who is not a Sapinda, a relative by marriage, or a fellow-student (has di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For a man who studies the same recension of the Veda (the impurity lasts) one da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Manu V, 66; Yâgńavalkya III, 20. 19. Manu V, 75-7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Manu V, 81. Haradatta explains asapinda, 'a kinsman who is not a Sapinda,'by Saminodaka, i.e. 'a kinsman bearing the same</w:t>
      </w:r>
      <w:r>
        <w:rPr>
          <w:rFonts w:ascii="Arial Black" w:hAnsi="Arial Black"/>
        </w:rPr>
        <w:t xml:space="preserve">  </w:t>
      </w:r>
      <w:r>
        <w:rPr>
          <w:color w:val="000000"/>
        </w:rPr>
        <w:t>family name, but more than six degrees removed,' and yonisambandha, 'a relative by marriage,' by 'the maternal grandfather, a</w:t>
      </w:r>
      <w:r>
        <w:rPr>
          <w:rFonts w:ascii="Arial Black" w:hAnsi="Arial Black"/>
        </w:rPr>
        <w:t xml:space="preserve">  </w:t>
      </w:r>
      <w:r>
        <w:rPr>
          <w:color w:val="000000"/>
        </w:rPr>
        <w:t>maternal aunt's sons, and their sons, &amp;c., the fathers of wives and the rest.' The latter term, for which 'a person related through a</w:t>
      </w:r>
      <w:r>
        <w:rPr>
          <w:rFonts w:ascii="Arial Black" w:hAnsi="Arial Black"/>
        </w:rPr>
        <w:t xml:space="preserve">  </w:t>
      </w:r>
      <w:r>
        <w:rPr>
          <w:color w:val="000000"/>
        </w:rPr>
        <w:t>female' would be a more exact rendering than the one given above, includes, therefore, those persons who, according to the</w:t>
      </w:r>
      <w:r>
        <w:rPr>
          <w:rFonts w:ascii="Arial Black" w:hAnsi="Arial Black"/>
        </w:rPr>
        <w:t xml:space="preserve">  </w:t>
      </w:r>
      <w:r>
        <w:rPr>
          <w:color w:val="000000"/>
        </w:rPr>
        <w:t>terminology of Manu and Yâgńavalkya, are called Bhinnagotrasapindas, Bândhavas, or Bandhus (see Colebrooke, Mitâsharâ 11,</w:t>
      </w:r>
      <w:r>
        <w:rPr>
          <w:rFonts w:ascii="Arial Black" w:hAnsi="Arial Black"/>
        </w:rPr>
        <w:t xml:space="preserve">  </w:t>
      </w:r>
      <w:r>
        <w:rPr>
          <w:color w:val="000000"/>
        </w:rPr>
        <w:t>53; 11, 6). Gautama's terminology agrees in this respect with that of Âpastamba, see note on II, 5, 11, 1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Haradatta explains sabrahmakârin by suhrit, 'a friend.' But the term which elsewhere means 'a fellow-student' cannot have that</w:t>
      </w:r>
      <w:r>
        <w:rPr>
          <w:rFonts w:ascii="Arial Black" w:hAnsi="Arial Black"/>
        </w:rPr>
        <w:t xml:space="preserve">  </w:t>
      </w:r>
      <w:r>
        <w:rPr>
          <w:color w:val="000000"/>
        </w:rPr>
        <w:t>sense in our Sűtra, as the fellow-student (sahâdhyâyin) has been mentioned already. The translation given above is supported by</w:t>
      </w:r>
      <w:r>
        <w:rPr>
          <w:rFonts w:ascii="Arial Black" w:hAnsi="Arial Black"/>
        </w:rPr>
        <w:t xml:space="preserve">  </w:t>
      </w:r>
      <w:r>
        <w:rPr>
          <w:color w:val="000000"/>
        </w:rPr>
        <w:t>the manner in which it is used in the ancient landgrants, where expressions like bahvrikasabrahmakârin are of common</w:t>
      </w:r>
      <w:r>
        <w:rPr>
          <w:rFonts w:ascii="Arial Black" w:hAnsi="Arial Black"/>
        </w:rPr>
        <w:t xml:space="preserve">  </w:t>
      </w:r>
      <w:r>
        <w:rPr>
          <w:color w:val="000000"/>
        </w:rPr>
        <w:t>occurren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Likewise for a Srotriya who dwells in the same hous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On touching (i.e. on carrying out) a corpse from an interested motive, the impurity lasts for ten day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The duration of the impurity) of a Vaisya and of a Sűdra (in the same case) has been declared (by Sűtras</w:t>
      </w:r>
      <w:r>
        <w:rPr>
          <w:rFonts w:ascii="Arial Black" w:hAnsi="Arial Black"/>
        </w:rPr>
        <w:t xml:space="preserve">  </w:t>
      </w:r>
      <w:r>
        <w:rPr>
          <w:color w:val="000000"/>
        </w:rPr>
        <w:t>3-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Or (it shall last for these two) as many nights as there are seasons (in the yea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And (the same rule may be made applicable) to the two higher (cast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Or (the impurity lasts) three day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And if the teacher, his son or wife, a person for whom (a Brâhmana) sacrifices or a pupil (has been</w:t>
      </w:r>
      <w:r>
        <w:rPr>
          <w:rFonts w:ascii="Arial Black" w:hAnsi="Arial Black"/>
        </w:rPr>
        <w:t xml:space="preserve">  </w:t>
      </w:r>
      <w:r>
        <w:rPr>
          <w:color w:val="000000"/>
        </w:rPr>
        <w:t>carried out, the duration of the impurity is) the sam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Manu V, 8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The word upasparsana (literally touching) does not denote here simple touching. For below, Sűtra 30, bathing with the</w:t>
      </w:r>
      <w:r>
        <w:rPr>
          <w:rFonts w:ascii="Arial Black" w:hAnsi="Arial Black"/>
        </w:rPr>
        <w:t xml:space="preserve">  </w:t>
      </w:r>
      <w:r>
        <w:rPr>
          <w:color w:val="000000"/>
        </w:rPr>
        <w:t>clothes on, will be prescribed for that, What does upasparsana then mean? It means carrying out a corpse. For that an impurity</w:t>
      </w:r>
      <w:r>
        <w:rPr>
          <w:rFonts w:ascii="Arial Black" w:hAnsi="Arial Black"/>
        </w:rPr>
        <w:t xml:space="preserve">  </w:t>
      </w:r>
      <w:r>
        <w:rPr>
          <w:color w:val="000000"/>
        </w:rPr>
        <w:t>lasting ten days falls on the performer, provided that the carrying out be done for an object, i.e. with the intention of gaining a</w:t>
      </w:r>
      <w:r>
        <w:rPr>
          <w:rFonts w:ascii="Arial Black" w:hAnsi="Arial Black"/>
        </w:rPr>
        <w:t xml:space="preserve">  </w:t>
      </w:r>
      <w:r>
        <w:rPr>
          <w:color w:val="000000"/>
        </w:rPr>
        <w:t>fee or the like, not for the sake of doing one's duty. The word impurity is here repeated in order to indicate that the impurity,</w:t>
      </w:r>
      <w:r>
        <w:rPr>
          <w:rFonts w:ascii="Arial Black" w:hAnsi="Arial Black"/>
        </w:rPr>
        <w:t xml:space="preserve">  </w:t>
      </w:r>
      <w:r>
        <w:rPr>
          <w:color w:val="000000"/>
        </w:rPr>
        <w:t>here intended, differs from that described above. Hence the rules given below, Sűtra 37, which prescribe sleeping and sitting on</w:t>
      </w:r>
      <w:r>
        <w:rPr>
          <w:rFonts w:ascii="Arial Black" w:hAnsi="Arial Black"/>
        </w:rPr>
        <w:t xml:space="preserve">  </w:t>
      </w:r>
      <w:r>
        <w:rPr>
          <w:color w:val="000000"/>
        </w:rPr>
        <w:t>the ground and so forth, do not apply. (The word impurity) indicates (here) merely that (the performer of the act) must not be</w:t>
      </w:r>
      <w:r>
        <w:rPr>
          <w:rFonts w:ascii="Arial Black" w:hAnsi="Arial Black"/>
        </w:rPr>
        <w:t xml:space="preserve">  </w:t>
      </w:r>
      <w:r>
        <w:rPr>
          <w:color w:val="000000"/>
        </w:rPr>
        <w:t>touched, and has no right (to perform sacred ceremonies).'--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Haradatta states that Gautama does not simply say 'six days,' because five seasons only are to be reckoned in the case of a</w:t>
      </w:r>
      <w:r>
        <w:rPr>
          <w:rFonts w:ascii="Arial Black" w:hAnsi="Arial Black"/>
        </w:rPr>
        <w:t xml:space="preserve">  </w:t>
      </w:r>
      <w:r>
        <w:rPr>
          <w:color w:val="000000"/>
        </w:rPr>
        <w:t>Vaisya, and six in the case of a Sűdr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Haradatta asserts that mriteshu, 'have died,'must be understood. But as both the preceding and the following Sűtras. refer to</w:t>
      </w:r>
      <w:r>
        <w:rPr>
          <w:rFonts w:ascii="Arial Black" w:hAnsi="Arial Black"/>
        </w:rPr>
        <w:t xml:space="preserve">  </w:t>
      </w:r>
      <w:r>
        <w:rPr>
          <w:color w:val="000000"/>
        </w:rPr>
        <w:t>the carrying out of corpses, it is impossible to agree with him. It seems to me that Gautama's rule means, that, if a man has</w:t>
      </w:r>
      <w:r>
        <w:rPr>
          <w:rFonts w:ascii="Arial Black" w:hAnsi="Arial Black"/>
        </w:rPr>
        <w:t xml:space="preserve">  </w:t>
      </w:r>
      <w:r>
        <w:rPr>
          <w:color w:val="000000"/>
        </w:rPr>
        <w:t>carried out the corpse of a teacher, &amp;c., he becomes impure for ten, eleven, or twelve days, or for three days only. See also</w:t>
      </w:r>
      <w:r>
        <w:rPr>
          <w:rFonts w:ascii="Arial Black" w:hAnsi="Arial Black"/>
        </w:rPr>
        <w:t xml:space="preserve">  </w:t>
      </w:r>
      <w:r>
        <w:rPr>
          <w:color w:val="000000"/>
        </w:rPr>
        <w:t>Manu V, 91, 103; Yâgńavalkya III, 1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And if a man of lower caste carries, out (the corpse of) one of higher caste, or a man of higher caste</w:t>
      </w:r>
      <w:r>
        <w:rPr>
          <w:rFonts w:ascii="Arial Black" w:hAnsi="Arial Black"/>
        </w:rPr>
        <w:t xml:space="preserve">  </w:t>
      </w:r>
      <w:r>
        <w:rPr>
          <w:color w:val="000000"/>
        </w:rPr>
        <w:t>(carries out the body of) one of lower caste, (the duration of) the impurity in these (cases) is determined by</w:t>
      </w:r>
      <w:r>
        <w:rPr>
          <w:rFonts w:ascii="Arial Black" w:hAnsi="Arial Black"/>
        </w:rPr>
        <w:t xml:space="preserve">    </w:t>
      </w:r>
      <w:r>
        <w:rPr>
          <w:color w:val="000000"/>
        </w:rPr>
        <w:t>(the caste of) the dead ma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On touching an outcast, a Kandâla, a woman impure on account of her confinement, a woman in her</w:t>
      </w:r>
      <w:r>
        <w:rPr>
          <w:rFonts w:ascii="Arial Black" w:hAnsi="Arial Black"/>
        </w:rPr>
        <w:t xml:space="preserve">  </w:t>
      </w:r>
      <w:r>
        <w:rPr>
          <w:color w:val="000000"/>
        </w:rPr>
        <w:t>courses, or a corpse, and on touching persons who have touched them, he shall purify himself by bathing</w:t>
      </w:r>
      <w:r>
        <w:rPr>
          <w:rFonts w:ascii="Arial Black" w:hAnsi="Arial Black"/>
        </w:rPr>
        <w:t xml:space="preserve">  </w:t>
      </w:r>
      <w:r>
        <w:rPr>
          <w:color w:val="000000"/>
        </w:rPr>
        <w:t>dressed in his cloth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Likewise if he has followed a corpse (that was being carried ou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And (if he has come into contact) with a do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3. Some (declare), that (the limb) which (a dog) may touch (must be wash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The Sapindas shall offer (libations of) water for (a deceased relative) whose Kaula-karman (or tonsure)</w:t>
      </w:r>
      <w:r>
        <w:rPr>
          <w:rFonts w:ascii="Arial Black" w:hAnsi="Arial Black"/>
        </w:rPr>
        <w:t xml:space="preserve">  </w:t>
      </w:r>
      <w:r>
        <w:rPr>
          <w:color w:val="000000"/>
        </w:rPr>
        <w:t>has been perform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5. As well as for the wives and daughters of such (a pers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 Some (declare, that it must be done in the case) of married female relatives (also).</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Âpastamba II, 2, 2, 8-9; Manu V, 85; Yâgńvalkya III, 3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Manu V, 103; Yâgńavalkya III, 2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33. Âpastamba I, 5, 15, 16-1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Âpastamba II, 6, 15, 9; Manu V, 70. Haradatta observes that most Grihya-sűtras prescribe the performance of the</w:t>
      </w:r>
      <w:r>
        <w:rPr>
          <w:rFonts w:ascii="Arial Black" w:hAnsi="Arial Black"/>
        </w:rPr>
        <w:t xml:space="preserve">  </w:t>
      </w:r>
      <w:r>
        <w:rPr>
          <w:color w:val="000000"/>
        </w:rPr>
        <w:t>Kaulakarman in the third yea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 Yâgńavalkya III, 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7. (During the period of impurity) all (the mourners) shall sleep and sit on the ground and remain chast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8.. They shall not clean (themselv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9. Nor shall they eat meat until (the funeral oblation) has been offer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0. On the first, third, fifth, seventh, and ninth (days after the death) water (mixed with sesamum) must be</w:t>
      </w:r>
      <w:r>
        <w:rPr>
          <w:rFonts w:ascii="Arial Black" w:hAnsi="Arial Black"/>
        </w:rPr>
        <w:t xml:space="preserve">  </w:t>
      </w:r>
      <w:r>
        <w:rPr>
          <w:color w:val="000000"/>
        </w:rPr>
        <w:t>offer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1. And the garments (worn during that ceremony) must be chang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2. But on the last (day they must be given) to men of the lowest cast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3. The parents (shall offer water for a son who dies) after he has teeth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4. If infants, (relatives) who live in a distant country, those who have renounced domestic life, and those who</w:t>
      </w:r>
      <w:r>
        <w:rPr>
          <w:rFonts w:ascii="Arial Black" w:hAnsi="Arial Black"/>
        </w:rPr>
        <w:t xml:space="preserve">  </w:t>
      </w:r>
      <w:r>
        <w:rPr>
          <w:color w:val="000000"/>
        </w:rPr>
        <w:t>are not Sapindas, (die), the purification is instantaneou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5. Kings (remain always pure), lest their business be imped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6. And a Brâhmana, lest his daily study of the Veda be interrupt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7. Manu V, 73; Yâgńvalkya III, 1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9. Manu V, 73. 43. Manu V, 7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4. Yâgńvalkya III, 23, Haradatta remarks that the rule refers to those Sapindas residing in foreign countries only, of whose death</w:t>
      </w:r>
      <w:r>
        <w:rPr>
          <w:rFonts w:ascii="Arial Black" w:hAnsi="Arial Black"/>
        </w:rPr>
        <w:t xml:space="preserve">  </w:t>
      </w:r>
      <w:r>
        <w:rPr>
          <w:color w:val="000000"/>
        </w:rPr>
        <w:t>one may hear a year after their decease, and.to remoter relations of whose death one hears after the lapse ol ten days; see Manu</w:t>
      </w:r>
      <w:r>
        <w:rPr>
          <w:rFonts w:ascii="Arial Black" w:hAnsi="Arial Black"/>
        </w:rPr>
        <w:t xml:space="preserve">  </w:t>
      </w:r>
      <w:r>
        <w:rPr>
          <w:color w:val="000000"/>
        </w:rPr>
        <w:t>V, 75-7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5. Manu V, 93-94; Yâgńvalkya III, 27. Haradatta add: that the plural 'kings' is used in order to include all rulers and governors,</w:t>
      </w:r>
      <w:r>
        <w:rPr>
          <w:rFonts w:ascii="Arial Black" w:hAnsi="Arial Black"/>
        </w:rPr>
        <w:t xml:space="preserve">  </w:t>
      </w:r>
      <w:r>
        <w:rPr>
          <w:color w:val="000000"/>
        </w:rPr>
        <w:t>and such persons as the king wishes to be pu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6. Yâgńvalkya III, 2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XV.</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Now (follow the rules regarding) funeral oblations (Srâddh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He shall offer (them) to the Manes on the day of the new mo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Or in the dark half (of the month) after the fourth (lunar da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Or on any day (of the dark half) according to (the results he may) desi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Or if (particularly appropriate) materials or (particularly holy) Brâhmanas are at hand, or (the sacrificer is)</w:t>
      </w:r>
      <w:r>
        <w:rPr>
          <w:rFonts w:ascii="Arial Black" w:hAnsi="Arial Black"/>
        </w:rPr>
        <w:t xml:space="preserve">  </w:t>
      </w:r>
      <w:r>
        <w:rPr>
          <w:color w:val="000000"/>
        </w:rPr>
        <w:t>near a (particularly sacred) place, no restriction as to time (need be observ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Let him select as good food as he can akord, and have it prepared as well as possibl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He shall feed an uneven number (of Brâhmanas), at least nin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Or as many as he is able (to entertai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Let him feed such as are) Srotriyas an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XV. 1. 'The word "now" indicates that a new topic begins.'--Haradatta. The rules now following refer in the first instance to the</w:t>
      </w:r>
      <w:r>
        <w:rPr>
          <w:rFonts w:ascii="Arial Black" w:hAnsi="Arial Black"/>
        </w:rPr>
        <w:t xml:space="preserve">  </w:t>
      </w:r>
      <w:r>
        <w:rPr>
          <w:color w:val="000000"/>
        </w:rPr>
        <w:t>Pârvana or monthly Srâddha, but most of them serve also as general rules for all the numerous varieties of funeral sacrific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Manu III, 122; Yâgńvalkya I, 21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Âpastamba II, 7, 16, 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Âpastamba II, 7, 16, 6-2 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Some of the most famous among the places where the performance of a Srâddha is particularly efficacious and meritorious</w:t>
      </w:r>
      <w:r>
        <w:rPr>
          <w:rFonts w:ascii="Arial Black" w:hAnsi="Arial Black"/>
        </w:rPr>
        <w:t xml:space="preserve">  </w:t>
      </w:r>
      <w:r>
        <w:rPr>
          <w:color w:val="000000"/>
        </w:rPr>
        <w:t>are Gayâ in Bihâr, Pushkara or Pokhar near Agmîr, the Kurukshetra near Dehli, Nâsika on the Godâvarî. Pilgrims or persons</w:t>
      </w:r>
      <w:r>
        <w:rPr>
          <w:rFonts w:ascii="Arial Black" w:hAnsi="Arial Black"/>
        </w:rPr>
        <w:t xml:space="preserve">  </w:t>
      </w:r>
      <w:r>
        <w:rPr>
          <w:color w:val="000000"/>
        </w:rPr>
        <w:t>passing through such places may and must perform a Srâddha on any day of the mon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Yâgńavalkya I, 22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See also below, Sűtra 2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Âpastamba II, 7, 17, 4. Haradatta explains vâk, 'eloquence,' by 'ability to speak Sanskrit,' rűpa, 'beauty,' by 'the proper number of</w:t>
      </w:r>
      <w:r>
        <w:rPr>
          <w:rFonts w:ascii="Arial Black" w:hAnsi="Arial Black"/>
        </w:rPr>
        <w:t xml:space="preserve">  </w:t>
      </w:r>
      <w:r>
        <w:rPr>
          <w:color w:val="000000"/>
        </w:rPr>
        <w:t>limbs,' and vayahsampanna, 'of (suitable) age,' by 'not too you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endowed with eloquence and beauty, of a (suitable) age, and of a virtuous disposi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It is preferable to give (food at a Srâddha) to young (men in the prime of lif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Some (declare, that the age of the guests shall be) proportionate to (that of) the Man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And he shall not try to contract a friendship by an (invitation to a Srâddh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On failure of sons (the deceased person's) Sapindas, the Sapindas of his mother, or his pupils shall offer</w:t>
      </w:r>
      <w:r>
        <w:rPr>
          <w:rFonts w:ascii="Arial Black" w:hAnsi="Arial Black"/>
        </w:rPr>
        <w:t xml:space="preserve">  </w:t>
      </w:r>
      <w:r>
        <w:rPr>
          <w:color w:val="000000"/>
        </w:rPr>
        <w:t>(the funeral oblatio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On failure of these an officiating priest or the teac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The Manes are satisfied for a month by gifts of sesamum, Mâsha-beans, rice, barley, and wa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For (three) years by fish and the flesh of common deer, spotted deer, hares, turtles, boars, and sheep,</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For twelve years by cow's milk and messes made of milk,</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For a very long time by the flesh of (the crane called) Vârdhrînasa, by Ocyrnurn sanctum (sacred Basil), and</w:t>
      </w:r>
      <w:r>
        <w:rPr>
          <w:rFonts w:ascii="Arial Black" w:hAnsi="Arial Black"/>
        </w:rPr>
        <w:t xml:space="preserve">  </w:t>
      </w:r>
      <w:r>
        <w:rPr>
          <w:color w:val="000000"/>
        </w:rPr>
        <w:t>by the flesh of goats, (especially) of a red (he-goat), and of a rhinoceros, (if these dishes are) mixed with</w:t>
      </w:r>
      <w:r>
        <w:rPr>
          <w:rFonts w:ascii="Arial Black" w:hAnsi="Arial Black"/>
        </w:rPr>
        <w:t xml:space="preserve">  </w:t>
      </w:r>
      <w:r>
        <w:rPr>
          <w:color w:val="000000"/>
        </w:rPr>
        <w:t>honey.</w:t>
      </w:r>
      <w:r>
        <w:rPr>
          <w:rFonts w:ascii="Arial Black" w:hAnsi="Arial Black"/>
        </w:rPr>
        <w:t xml:space="preserve">    </w:t>
      </w:r>
      <w:r>
        <w:rPr>
          <w:color w:val="000000"/>
        </w:rPr>
        <w:t>16. Let him not feed a thief, a eunuch, an outcast, an atheist, a person who lives like an atheis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I.e. in honour of the father a young man is to be invited, in honour of the grandfather an old man, and in honour of the great-</w:t>
      </w:r>
      <w:r>
        <w:rPr>
          <w:rFonts w:ascii="Arial Black" w:hAnsi="Arial Black"/>
        </w:rPr>
        <w:t xml:space="preserve">  </w:t>
      </w:r>
      <w:r>
        <w:rPr>
          <w:color w:val="000000"/>
        </w:rPr>
        <w:t>grandfather a very old ma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Âpastamba II. 7, 17, 4, 8; Manu III, 14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Âpastamba II, 7, 16, 23-11, 7, 17, 3; 11, 8, 18, 1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Âpastamba II, 7, 17, 21. 'A destroyer of the sacred fire (vîrahan), i.e. one who extinguishes intentionally the (domestic) fire</w:t>
      </w:r>
      <w:r>
        <w:rPr>
          <w:rFonts w:ascii="Arial Black" w:hAnsi="Arial Black"/>
        </w:rPr>
        <w:t xml:space="preserve">  </w:t>
      </w:r>
      <w:r>
        <w:rPr>
          <w:color w:val="000000"/>
        </w:rPr>
        <w:t>out of hatred against his wife, and for the like reasons.'--Haradatta. He also remarks that some read agredidhishu instead of</w:t>
      </w:r>
      <w:r>
        <w:rPr>
          <w:rFonts w:ascii="Arial Black" w:hAnsi="Arial Black"/>
        </w:rPr>
        <w:t xml:space="preserve">  </w:t>
      </w:r>
      <w:r>
        <w:rPr>
          <w:color w:val="000000"/>
        </w:rPr>
        <w:t>agredidhishű, and he proposes to explain the former, on the authority of Vyâghra and of the Naighantukas, as 'a Brâhmana whose</w:t>
      </w:r>
      <w:r>
        <w:rPr>
          <w:rFonts w:ascii="Arial Black" w:hAnsi="Arial Black"/>
        </w:rPr>
        <w:t xml:space="preserve">  </w:t>
      </w:r>
      <w:r>
        <w:rPr>
          <w:color w:val="000000"/>
        </w:rPr>
        <w:t>wife has been wedded before to another ma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the destroyer of the sacred fire; (the husband of) a younger sister married before the elder, the husband of an</w:t>
      </w:r>
      <w:r>
        <w:rPr>
          <w:rFonts w:ascii="Arial Black" w:hAnsi="Arial Black"/>
        </w:rPr>
        <w:t xml:space="preserve">  </w:t>
      </w:r>
      <w:r>
        <w:rPr>
          <w:color w:val="000000"/>
        </w:rPr>
        <w:t>elder sister whose youngest sister was married first, a person who sacrifices for women or for a multitude of</w:t>
      </w:r>
      <w:r>
        <w:rPr>
          <w:rFonts w:ascii="Arial Black" w:hAnsi="Arial Black"/>
        </w:rPr>
        <w:t xml:space="preserve">  </w:t>
      </w:r>
      <w:r>
        <w:rPr>
          <w:color w:val="000000"/>
        </w:rPr>
        <w:t>men, a man who tends goats, who has given up the fire-worship, who drinks spirituous liquor, whose conduct</w:t>
      </w:r>
      <w:r>
        <w:rPr>
          <w:rFonts w:ascii="Arial Black" w:hAnsi="Arial Black"/>
        </w:rPr>
        <w:t xml:space="preserve">  </w:t>
      </w:r>
      <w:r>
        <w:rPr>
          <w:color w:val="000000"/>
        </w:rPr>
        <w:t>is blamable, who is a false witness, who lives as a door-keep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Who lives with another man's wife, and the (husband) who allows that (must not be invit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Nor shall he feed) a man who eats the food of a person born from adulterous intercourse, a seller of</w:t>
      </w:r>
      <w:r>
        <w:rPr>
          <w:rFonts w:ascii="Arial Black" w:hAnsi="Arial Black"/>
        </w:rPr>
        <w:t xml:space="preserve">  </w:t>
      </w:r>
      <w:r>
        <w:rPr>
          <w:color w:val="000000"/>
        </w:rPr>
        <w:t>Soma, an incendiary, a poisoner, a man who during studentship has broken the vow of chastity, Who is the</w:t>
      </w:r>
      <w:r>
        <w:rPr>
          <w:rFonts w:ascii="Arial Black" w:hAnsi="Arial Black"/>
        </w:rPr>
        <w:t xml:space="preserve">  </w:t>
      </w:r>
      <w:r>
        <w:rPr>
          <w:color w:val="000000"/>
        </w:rPr>
        <w:t>servant of a guild, who has intercourse with females who must not be touched, who delights in doing hurt, a</w:t>
      </w:r>
      <w:r>
        <w:rPr>
          <w:rFonts w:ascii="Arial Black" w:hAnsi="Arial Black"/>
        </w:rPr>
        <w:t xml:space="preserve">  </w:t>
      </w:r>
      <w:r>
        <w:rPr>
          <w:color w:val="000000"/>
        </w:rPr>
        <w:t>younger brother married before the elder brother, an elder brother married after his younger brother, an elder</w:t>
      </w:r>
      <w:r>
        <w:rPr>
          <w:rFonts w:ascii="Arial Black" w:hAnsi="Arial Black"/>
        </w:rPr>
        <w:t xml:space="preserve">  </w:t>
      </w:r>
      <w:r>
        <w:rPr>
          <w:color w:val="000000"/>
        </w:rPr>
        <w:t>brother whos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My MSS. make two Sűtras out of Professor Stenzler's one, and read upapatih | yasya ka sah. The sense remains the same, but</w:t>
      </w:r>
      <w:r>
        <w:rPr>
          <w:rFonts w:ascii="Arial Black" w:hAnsi="Arial Black"/>
        </w:rPr>
        <w:t xml:space="preserve">  </w:t>
      </w:r>
      <w:r>
        <w:rPr>
          <w:color w:val="000000"/>
        </w:rPr>
        <w:t>the latter version of the text is, I think, the correct on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Haradatta. says that kundâsin may also mean 'he who eats out of a vessel called kunda,' as the people have in some countries</w:t>
      </w:r>
      <w:r>
        <w:rPr>
          <w:rFonts w:ascii="Arial Black" w:hAnsi="Arial Black"/>
        </w:rPr>
        <w:t xml:space="preserve">  </w:t>
      </w:r>
      <w:r>
        <w:rPr>
          <w:color w:val="000000"/>
        </w:rPr>
        <w:t>the habit of preparing their food and afterwards eating out of the kunda. Haradatta explains tyaktâtman, 'one who despairs of</w:t>
      </w:r>
      <w:r>
        <w:rPr>
          <w:rFonts w:ascii="Arial Black" w:hAnsi="Arial Black"/>
        </w:rPr>
        <w:t xml:space="preserve">  </w:t>
      </w:r>
      <w:r>
        <w:rPr>
          <w:color w:val="000000"/>
        </w:rPr>
        <w:t>himself,' by 'one who has made an attempt on his own life, and has tried to hang himself, and the like.' He remarks that some</w:t>
      </w:r>
      <w:r>
        <w:rPr>
          <w:rFonts w:ascii="Arial Black" w:hAnsi="Arial Black"/>
        </w:rPr>
        <w:t xml:space="preserve">  </w:t>
      </w:r>
      <w:r>
        <w:rPr>
          <w:color w:val="000000"/>
        </w:rPr>
        <w:t>explain durvâla, 'a bald man,' by nirveshtitasepha. He who neglects the recitation of the sacred texts, i.e. of those texts which, like</w:t>
      </w:r>
      <w:r>
        <w:rPr>
          <w:rFonts w:ascii="Arial Black" w:hAnsi="Arial Black"/>
        </w:rPr>
        <w:t xml:space="preserve">  </w:t>
      </w:r>
      <w:r>
        <w:rPr>
          <w:color w:val="000000"/>
        </w:rPr>
        <w:t>the Gâyatrî, ought to be recit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junior has kindled the sacred fire first, a younger brother who has done that, a person who despairs of himself,</w:t>
      </w:r>
      <w:r>
        <w:rPr>
          <w:rFonts w:ascii="Arial Black" w:hAnsi="Arial Black"/>
        </w:rPr>
        <w:t xml:space="preserve">  </w:t>
      </w:r>
      <w:r>
        <w:rPr>
          <w:color w:val="000000"/>
        </w:rPr>
        <w:t>a bald man, a man who has deformed nails, or black teeth, who suffers from white leprosy, the son of a twice-</w:t>
      </w:r>
      <w:r>
        <w:rPr>
          <w:rFonts w:ascii="Arial Black" w:hAnsi="Arial Black"/>
        </w:rPr>
        <w:t xml:space="preserve">  </w:t>
      </w:r>
      <w:r>
        <w:rPr>
          <w:color w:val="000000"/>
        </w:rPr>
        <w:t>married woman, a gambler, a man who neglects the recitation (of the sacred texts), a servant of the king, any</w:t>
      </w:r>
      <w:r>
        <w:rPr>
          <w:rFonts w:ascii="Arial Black" w:hAnsi="Arial Black"/>
        </w:rPr>
        <w:t xml:space="preserve">  </w:t>
      </w:r>
      <w:r>
        <w:rPr>
          <w:color w:val="000000"/>
        </w:rPr>
        <w:t>one who uses false weights and measures, whose only wife is a Sűdra female, who neglects the daily study,</w:t>
      </w:r>
      <w:r>
        <w:rPr>
          <w:rFonts w:ascii="Arial Black" w:hAnsi="Arial Black"/>
        </w:rPr>
        <w:t xml:space="preserve">  </w:t>
      </w:r>
      <w:r>
        <w:rPr>
          <w:color w:val="000000"/>
        </w:rPr>
        <w:t>who suffers from spotted leprosy, a usurer, a person who lives by trade or handicrafts, by the use of the bow,</w:t>
      </w:r>
      <w:r>
        <w:rPr>
          <w:rFonts w:ascii="Arial Black" w:hAnsi="Arial Black"/>
        </w:rPr>
        <w:t xml:space="preserve">  </w:t>
      </w:r>
      <w:r>
        <w:rPr>
          <w:color w:val="000000"/>
        </w:rPr>
        <w:t>by playing musical instruments, or, by beating time, by dancing, and by sing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Nor, (sons) who have enforced a division of the family estate against the wish of their fat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Some (allow) pupils and kinsmen (to be invit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Let him feed upwards of three (or) one (guest) endowed with (particularly) excellent qualiti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If he enters the bed of a Sűdra female immediately after partaking of a funeral repast, his ancestors will lie</w:t>
      </w:r>
      <w:r>
        <w:rPr>
          <w:rFonts w:ascii="Arial Black" w:hAnsi="Arial Black"/>
        </w:rPr>
        <w:t xml:space="preserve">  </w:t>
      </w:r>
      <w:r>
        <w:rPr>
          <w:color w:val="000000"/>
        </w:rPr>
        <w:t>for a month in her ordu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Therefore he shall remain chaste on that da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Below, XXVIII, 2, it will be prescribed that the division of family estate may take place during the lifetime of the father</w:t>
      </w:r>
      <w:r>
        <w:rPr>
          <w:rFonts w:ascii="Arial Black" w:hAnsi="Arial Black"/>
        </w:rPr>
        <w:t xml:space="preserve">  </w:t>
      </w:r>
      <w:r>
        <w:rPr>
          <w:color w:val="000000"/>
        </w:rPr>
        <w:t>with his consent. From this Sűtra it would appear that sons could enforce a division of the ancestral estate against his will, as</w:t>
      </w:r>
      <w:r>
        <w:rPr>
          <w:rFonts w:ascii="Arial Black" w:hAnsi="Arial Black"/>
        </w:rPr>
        <w:t xml:space="preserve">  </w:t>
      </w:r>
      <w:r>
        <w:rPr>
          <w:color w:val="000000"/>
        </w:rPr>
        <w:t>Yâgńvalkya also allows (see Colebrooke, Mitâksharâ I, 6, 5-11), and that this practice, though legal, was held to be contra bonos</w:t>
      </w:r>
      <w:r>
        <w:rPr>
          <w:rFonts w:ascii="Arial Black" w:hAnsi="Arial Black"/>
        </w:rPr>
        <w:t xml:space="preserve">  </w:t>
      </w:r>
      <w:r>
        <w:rPr>
          <w:color w:val="000000"/>
        </w:rPr>
        <w:t>mor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Âpastamba II, 7, 17, 5-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According to Haradatta, this Sűtra is intended as a modification of Sűtra 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Manu III, 250. 23. Manu III, 18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If (a funeral offering) is looked at by dogs, Khandâlas, or outcasts, it is blemished.</w:t>
      </w:r>
      <w:r>
        <w:rPr>
          <w:rFonts w:ascii="Arial Black" w:hAnsi="Arial Black"/>
        </w:rPr>
        <w:t xml:space="preserve">    </w:t>
      </w:r>
      <w:r>
        <w:rPr>
          <w:color w:val="000000"/>
        </w:rPr>
        <w:t>25. Therefore he shall offer it in an enclosed (pla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Or he shall scatter grains of sesamum over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Or a man who sanctifies the company shall remove the blemis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Persons who sanctify the company are, any one who knows the six Angas, who sings the Gyeshtha-sâmans,</w:t>
      </w:r>
      <w:r>
        <w:rPr>
          <w:rFonts w:ascii="Arial Black" w:hAnsi="Arial Black"/>
        </w:rPr>
        <w:t xml:space="preserve">  </w:t>
      </w:r>
      <w:r>
        <w:rPr>
          <w:color w:val="000000"/>
        </w:rPr>
        <w:t>who knows the three texts regarding the Nâkiketa-fire, who knows the text which contains thrice the word</w:t>
      </w:r>
      <w:r>
        <w:rPr>
          <w:rFonts w:ascii="Arial Black" w:hAnsi="Arial Black"/>
        </w:rPr>
        <w:t xml:space="preserve">  </w:t>
      </w:r>
      <w:r>
        <w:rPr>
          <w:color w:val="000000"/>
        </w:rPr>
        <w:t>Madhu, who knows the text which thrice contains the word Suparna, who keeps five fires, a Snâtaka, any one</w:t>
      </w:r>
      <w:r>
        <w:rPr>
          <w:rFonts w:ascii="Arial Black" w:hAnsi="Arial Black"/>
        </w:rPr>
        <w:t xml:space="preserve">  </w:t>
      </w:r>
      <w:r>
        <w:rPr>
          <w:color w:val="000000"/>
        </w:rPr>
        <w:t>who knows the Mantras and Brâhmanas, who knows the sacred law, and in whose family the study and</w:t>
      </w:r>
      <w:r>
        <w:rPr>
          <w:rFonts w:ascii="Arial Black" w:hAnsi="Arial Black"/>
        </w:rPr>
        <w:t xml:space="preserve">  </w:t>
      </w:r>
      <w:r>
        <w:rPr>
          <w:color w:val="000000"/>
        </w:rPr>
        <w:t>teaching of the Veda are hereditar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The same rule applies) to sacrifices offered to gods and m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Some (forbid the invitation of) bald men and the rest to a funeral repast on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Âpastamba II, 7, 17, 2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Âpastamba II, 7, 17, 2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30. Manu III, 132-137, 148-14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XV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The annual (term for studying the Veda) begins on the full moon of the month Srâvana (July-August); or let</w:t>
      </w:r>
      <w:r>
        <w:rPr>
          <w:rFonts w:ascii="Arial Black" w:hAnsi="Arial Black"/>
        </w:rPr>
        <w:t xml:space="preserve">  </w:t>
      </w:r>
      <w:r>
        <w:rPr>
          <w:color w:val="000000"/>
        </w:rPr>
        <w:t>him perform the Upâkarman 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XVI. 1. Âpastamba I, 3, 9, 1. The Upâkarman is the ceremony which is annually performed at the beginning of the course of</w:t>
      </w:r>
      <w:r>
        <w:rPr>
          <w:rFonts w:ascii="Arial Black" w:hAnsi="Arial Black"/>
        </w:rPr>
        <w:t xml:space="preserve">  </w:t>
      </w:r>
      <w:r>
        <w:rPr>
          <w:color w:val="000000"/>
        </w:rPr>
        <w:t>study, and it is obligatory on householders also; see Âpastamba II, 2, 5, 1. Khandâmsi, 'the Vedic texts,' i.e. the Mantras and</w:t>
      </w:r>
      <w:r>
        <w:rPr>
          <w:rFonts w:ascii="Arial Black" w:hAnsi="Arial Black"/>
        </w:rPr>
        <w:t xml:space="preserve">  </w:t>
      </w:r>
      <w:r>
        <w:rPr>
          <w:color w:val="000000"/>
        </w:rPr>
        <w:t>Brâhmanas. The Angas may be studied out of term; see Âpastamba I, 3, 9, 3 not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the full moon of) Bhâdrapada (August-September) and study the Vedic tex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During four months and a half, or during five months, or as long as the sun moves towards the Sou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Let him remain chaste, let him not shave, nor eat flesh (during that perio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Or (this) restrictive rule may (be observed) during two month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He shall not recite the Veda, if the wind whirls up the dust in the day-tim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Nor if it is audible at nigh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Nor if the sound of a Vâna, of a large or a small drum, the noise of a chariot, and the wail of a person in</w:t>
      </w:r>
      <w:r>
        <w:rPr>
          <w:rFonts w:ascii="Arial Black" w:hAnsi="Arial Black"/>
        </w:rPr>
        <w:t xml:space="preserve">  </w:t>
      </w:r>
      <w:r>
        <w:rPr>
          <w:color w:val="000000"/>
        </w:rPr>
        <w:t>pain (are hear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Nor if the barking of many dogs and jackals, or the braying of many donkeys (is hear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Nor if (the sky appears flaming) red, a rainbow (is seen), or hoar-frost (lies on the groun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Nor if clouds rise out of seas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Let him not study) when he feels the necessity to void urine or excremen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Nor at midnight, in the twilight, and (while standing) in the wa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Nor while rain fall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Âpstamba I, 3, 9, 2-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This Sűtra and the following one refer to a teacher or to a householder who again goes through the Veda; see Âpastamba, II, 2,</w:t>
      </w:r>
      <w:r>
        <w:rPr>
          <w:rFonts w:ascii="Arial Black" w:hAnsi="Arial Black"/>
        </w:rPr>
        <w:t xml:space="preserve">  </w:t>
      </w:r>
      <w:r>
        <w:rPr>
          <w:color w:val="000000"/>
        </w:rPr>
        <w:t>55 15, 1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6. Âpastamba I, 3, 11, 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8. Âpastamba I, 3, 10, 19. A Vâna is stated to be a kind of lute, or harp, with a hundred string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Âpastamba I, 31 11, 25, 3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Âpastamba I, 3, 11, 3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Manu IV, 10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Âpastamba I, 3, 11, 15, 17; Manu IV, 10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Manu IV, 10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Some (declare, that the recitation of the Veda must be interrupted only) when (the rain) is dripping from</w:t>
      </w:r>
      <w:r>
        <w:rPr>
          <w:rFonts w:ascii="Arial Black" w:hAnsi="Arial Black"/>
        </w:rPr>
        <w:t xml:space="preserve">  </w:t>
      </w:r>
      <w:r>
        <w:rPr>
          <w:color w:val="000000"/>
        </w:rPr>
        <w:t>the edge of the roof.</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Nor shall he study) when the teachers (of the gods and Âsuras, i.e. the planets Jupiter and Venus) are</w:t>
      </w:r>
      <w:r>
        <w:rPr>
          <w:rFonts w:ascii="Arial Black" w:hAnsi="Arial Black"/>
        </w:rPr>
        <w:t xml:space="preserve">  </w:t>
      </w:r>
      <w:r>
        <w:rPr>
          <w:color w:val="000000"/>
        </w:rPr>
        <w:t>surrounded by a halo,</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Nor (when this happens) to the two (great) lights (the sun and the mo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Nor) while he is in fear, riding in a carriage or on beasts of burden, or lying down, nor while his feet are</w:t>
      </w:r>
      <w:r>
        <w:rPr>
          <w:rFonts w:ascii="Arial Black" w:hAnsi="Arial Black"/>
        </w:rPr>
        <w:t xml:space="preserve">    </w:t>
      </w:r>
      <w:r>
        <w:rPr>
          <w:color w:val="000000"/>
        </w:rPr>
        <w:t>rais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Nor) in a burial-ground, at the extremity of a village, on a high-road, nor during impurit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Nor while a foul smell (is perceptible), while a corpse or a Kandâla (is) in (the village), nor in the</w:t>
      </w:r>
      <w:r>
        <w:rPr>
          <w:rFonts w:ascii="Arial Black" w:hAnsi="Arial Black"/>
        </w:rPr>
        <w:t xml:space="preserve">  </w:t>
      </w:r>
      <w:r>
        <w:rPr>
          <w:color w:val="000000"/>
        </w:rPr>
        <w:t>neighbourhood of a Sűdr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Nor while (he suffers from) sour eructatio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The Rig-veda and the Yagur-veda (shall not be studied) while the sound of the Sâmans (is hear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The fall of a thunderbolt, an earthquake, an eclipse, and (the fall of) meteors (are reasons for discontinuing</w:t>
      </w:r>
      <w:r>
        <w:rPr>
          <w:rFonts w:ascii="Arial Black" w:hAnsi="Arial Black"/>
        </w:rPr>
        <w:t xml:space="preserve">  </w:t>
      </w:r>
      <w:r>
        <w:rPr>
          <w:color w:val="000000"/>
        </w:rPr>
        <w:t>the reading of the Veda) until the same time (next da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Likewise when it thunders and rains an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Another (commentator says): "Pariveshana, being surrounded by a halo, means bringing food" . . . (The Sűtra means,</w:t>
      </w:r>
      <w:r>
        <w:rPr>
          <w:rFonts w:ascii="Arial Black" w:hAnsi="Arial Black"/>
        </w:rPr>
        <w:t xml:space="preserve">  </w:t>
      </w:r>
      <w:r>
        <w:rPr>
          <w:color w:val="000000"/>
        </w:rPr>
        <w:t>therefore), He shall not study while his teacher eats.'- 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Âpastamba I, 3, 11, 3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Âpastamba I, 3, 9, 27; I, 3, 11, 12; Manu IV, 112: Yâgńavalkya I, 15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Âpastamba I, 3, 9, 4, 6; I, 3, 10, 2, 4; I, 3, 11, 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Âpastamba I, 3, 10, 24; I, 3, 9, 6, 14-1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Âpastamba I, 3, 10, 2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Âpastamba I, 3, 10, 1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Âpastamba I, 3, 11, 3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Âpastamba I, 3, 11, 29; Manu IV, 2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when lightning (flashes out of season) after the fires have become visible (in the twiligh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If these phenomena appear) during the (rainy) season, (the reading must be interrupted) for a day (or a</w:t>
      </w:r>
      <w:r>
        <w:rPr>
          <w:rFonts w:ascii="Arial Black" w:hAnsi="Arial Black"/>
        </w:rPr>
        <w:t xml:space="preserve">  </w:t>
      </w:r>
      <w:r>
        <w:rPr>
          <w:color w:val="000000"/>
        </w:rPr>
        <w:t>nigh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And if lightning (is observed) during the night, (the recitation of the Veda shall be interrupted) until the</w:t>
      </w:r>
      <w:r>
        <w:rPr>
          <w:rFonts w:ascii="Arial Black" w:hAnsi="Arial Black"/>
        </w:rPr>
        <w:t xml:space="preserve">  </w:t>
      </w:r>
      <w:r>
        <w:rPr>
          <w:color w:val="000000"/>
        </w:rPr>
        <w:t>third watc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If (lightning) flashes during the third part of the day or later, (the Veda must not be read) during the entire</w:t>
      </w:r>
      <w:r>
        <w:rPr>
          <w:rFonts w:ascii="Arial Black" w:hAnsi="Arial Black"/>
        </w:rPr>
        <w:t xml:space="preserve">  </w:t>
      </w:r>
      <w:r>
        <w:rPr>
          <w:color w:val="000000"/>
        </w:rPr>
        <w:t>(following nigh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According to the opinion) of some, a fiery meteor (has the same effect) as lightn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Likewise thunder (which is heard) during the last part of the da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Or) also in the twiligh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Âpastamba I, 3, 9, 22. The above translation follows the reading of my MSS., which differ very much from Professor</w:t>
      </w:r>
      <w:r>
        <w:rPr>
          <w:rFonts w:ascii="Arial Black" w:hAnsi="Arial Black"/>
        </w:rPr>
        <w:t xml:space="preserve">  </w:t>
      </w:r>
      <w:r>
        <w:rPr>
          <w:color w:val="000000"/>
        </w:rPr>
        <w:t>Stenzier's edition. According to them the commentary on the latter part of Sűtra 23 and on Sűtra 24 runs as follows: . . .</w:t>
      </w:r>
      <w:r>
        <w:rPr>
          <w:rFonts w:ascii="Arial Black" w:hAnsi="Arial Black"/>
        </w:rPr>
        <w:t xml:space="preserve">  </w:t>
      </w:r>
      <w:r>
        <w:rPr>
          <w:color w:val="000000"/>
        </w:rPr>
        <w:t>pratyekam âlâlikâ anadhyâyahetavah | apartâv idam | ritâv âha ||</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AHA RITAU || 24 ||</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Varshartâv ete yadi bhaveyuh sandhyâyâm tadaharmâtram anâdhyâyah | prâtasket | sâyam tu râtrâv anadhyâya ityarthasiddhatvâd</w:t>
      </w:r>
      <w:r>
        <w:rPr>
          <w:rFonts w:ascii="Arial Black" w:hAnsi="Arial Black"/>
        </w:rPr>
        <w:t xml:space="preserve">  </w:t>
      </w:r>
      <w:r>
        <w:rPr>
          <w:color w:val="000000"/>
        </w:rPr>
        <w:t>anuktam || . . . 'are each reasons for discontinuing the recitation until the same time next day. This (rule) refers to other times</w:t>
      </w:r>
      <w:r>
        <w:rPr>
          <w:rFonts w:ascii="Arial Black" w:hAnsi="Arial Black"/>
        </w:rPr>
        <w:t xml:space="preserve">  </w:t>
      </w:r>
      <w:r>
        <w:rPr>
          <w:color w:val="000000"/>
        </w:rPr>
        <w:t>than the rainy season. He now declares (the rule) for the rainy seas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During the (rainy) season for a da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If these (phenomena) happen in the twilight during the rainy season, the interruption of the study lasts for that day only, provided</w:t>
      </w:r>
      <w:r>
        <w:rPr>
          <w:rFonts w:ascii="Arial Black" w:hAnsi="Arial Black"/>
        </w:rPr>
        <w:t xml:space="preserve">  </w:t>
      </w:r>
      <w:r>
        <w:rPr>
          <w:color w:val="000000"/>
        </w:rPr>
        <w:t>(they happen) in the morning. But if they happen in the evening, study is forbidden during the night. As this is clear from the</w:t>
      </w:r>
      <w:r>
        <w:rPr>
          <w:rFonts w:ascii="Arial Black" w:hAnsi="Arial Black"/>
        </w:rPr>
        <w:t xml:space="preserve">  </w:t>
      </w:r>
      <w:r>
        <w:rPr>
          <w:color w:val="000000"/>
        </w:rPr>
        <w:t>context, it has not been declared specially.'--Haradatta. I suspect that Professor Stenzler's reading apartau is a correction, made</w:t>
      </w:r>
      <w:r>
        <w:rPr>
          <w:rFonts w:ascii="Arial Black" w:hAnsi="Arial Black"/>
        </w:rPr>
        <w:t xml:space="preserve">  </w:t>
      </w:r>
      <w:r>
        <w:rPr>
          <w:color w:val="000000"/>
        </w:rPr>
        <w:t>by an ingenious Pandit, of an old varia lectio 'ahartau' for aha ritau, which is found in one of my MSS. (C) also.</w:t>
      </w:r>
      <w:r>
        <w:rPr>
          <w:rFonts w:ascii="Arial Black" w:hAnsi="Arial Black"/>
        </w:rPr>
        <w:t xml:space="preserve">    </w:t>
      </w:r>
      <w:r>
        <w:rPr>
          <w:color w:val="000000"/>
        </w:rPr>
        <w:t>25. Âpastamba I, 3, 9, 2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If thunder is heard) before midnight, (the study of the Veda must be interrupred) during the whole nigh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If it is heard) during the (early part of the) day, (the interruption must continue) as long as the sun shin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Likewise if the king of the country has di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3. If one (pupil) has gone on a journey (and) another (stays) with (the teacher, the study of the Veda shall be</w:t>
      </w:r>
      <w:r>
        <w:rPr>
          <w:rFonts w:ascii="Arial Black" w:hAnsi="Arial Black"/>
        </w:rPr>
        <w:t xml:space="preserve">  </w:t>
      </w:r>
      <w:r>
        <w:rPr>
          <w:color w:val="000000"/>
        </w:rPr>
        <w:t>interrupted until the absentee retur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When an attack (is made on the village), or a fire (breaks out), when one Veda has been completed, after</w:t>
      </w:r>
      <w:r>
        <w:rPr>
          <w:rFonts w:ascii="Arial Black" w:hAnsi="Arial Black"/>
        </w:rPr>
        <w:t xml:space="preserve">  </w:t>
      </w:r>
      <w:r>
        <w:rPr>
          <w:color w:val="000000"/>
        </w:rPr>
        <w:t>(an attack of) vomiting, when he has partaken of a funeral repast or of a dinner on the occasion of a sacrifice</w:t>
      </w:r>
      <w:r>
        <w:rPr>
          <w:rFonts w:ascii="Arial Black" w:hAnsi="Arial Black"/>
        </w:rPr>
        <w:t xml:space="preserve">  </w:t>
      </w:r>
      <w:r>
        <w:rPr>
          <w:color w:val="000000"/>
        </w:rPr>
        <w:t>offered to men, (the study of the Veda shall be- interrupted) for a day and a nigh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5. Likewise on the day of the new mo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 (On the latter occasion it may also be interrupted) for two day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7. (The Veda shall not be studied for a day and a night) bn the full moon days of the months Kârttika,</w:t>
      </w:r>
      <w:r>
        <w:rPr>
          <w:rFonts w:ascii="Arial Black" w:hAnsi="Arial Black"/>
        </w:rPr>
        <w:t xml:space="preserve">  </w:t>
      </w:r>
      <w:r>
        <w:rPr>
          <w:color w:val="000000"/>
        </w:rPr>
        <w:t>Phâlguna, and Âshâdh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Âpastamba I, 3, 9, 2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3. Âpastamba I, 3, 11, 11. Haradatta adds that others enjoin a stoppage of the Veda-study from the hour of the departure until</w:t>
      </w:r>
      <w:r>
        <w:rPr>
          <w:rFonts w:ascii="Arial Black" w:hAnsi="Arial Black"/>
        </w:rPr>
        <w:t xml:space="preserve">  </w:t>
      </w:r>
      <w:r>
        <w:rPr>
          <w:color w:val="000000"/>
        </w:rPr>
        <w:t>the same hour on the following day, while another commentator gives the following explanation: 'All, indeed, the teacher and the</w:t>
      </w:r>
      <w:r>
        <w:rPr>
          <w:rFonts w:ascii="Arial Black" w:hAnsi="Arial Black"/>
        </w:rPr>
        <w:t xml:space="preserve">  </w:t>
      </w:r>
      <w:r>
        <w:rPr>
          <w:color w:val="000000"/>
        </w:rPr>
        <w:t>rest, shall, on that day, not even recite the Veda in order to remember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Âpastamba I, 3, 9, 25; I, 3, 10, 22, 28-30; I, 3, 11, 6, 30; Manu IV, 118. Haradatta is in doubt whether 'a sacrifice offered in</w:t>
      </w:r>
      <w:r>
        <w:rPr>
          <w:rFonts w:ascii="Arial Black" w:hAnsi="Arial Black"/>
        </w:rPr>
        <w:t xml:space="preserve">  </w:t>
      </w:r>
      <w:r>
        <w:rPr>
          <w:color w:val="000000"/>
        </w:rPr>
        <w:t>honour of men' means a Samskâra, or a sacrifice to gods, like Kumâra, who formerly were men; see Âpastamba I, 3, 11, 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 Âpastamba I, 3, 9, 2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7. Âpastamba I, 3, 10, 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8. On the three Ashtakâs (the Veda shall not be studied) for three (days and) nigh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9. Some (declare, that the rule applies) to the last Ashtakâ (on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0. (On the occasion of) the annual (Upâkarman and Utsarga the reading shall be interrupted) on the day (of the</w:t>
      </w:r>
      <w:r>
        <w:rPr>
          <w:rFonts w:ascii="Arial Black" w:hAnsi="Arial Black"/>
        </w:rPr>
        <w:t xml:space="preserve">  </w:t>
      </w:r>
      <w:r>
        <w:rPr>
          <w:color w:val="000000"/>
        </w:rPr>
        <w:t>ceremony) and those preceding and following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1. All (teachers declare, that the reading shall be interrupted for three days) when rain, thunder, and lightning</w:t>
      </w:r>
      <w:r>
        <w:rPr>
          <w:rFonts w:ascii="Arial Black" w:hAnsi="Arial Black"/>
        </w:rPr>
        <w:t xml:space="preserve">  </w:t>
      </w:r>
      <w:r>
        <w:rPr>
          <w:color w:val="000000"/>
        </w:rPr>
        <w:t>(are observed) simultaneous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2. When the rain is very heavy, (the reading shall be interrupted as long as it las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3. On a festive day (the reading shall be stopped) after the (morning) mea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4. And he who has begun to study (after the Upâkarman shall not read) at night for four Muhűrt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5. Some (declare, that the recitation of the Veda is) always (forbidden) in a tow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6. While he is impure (he shall) not even (recite the Veda) mental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8. Âpastamba I, 3, 10, 2. Regarding the meaning of the word Ashtakâ, see above, VIII, 18 not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0. Âpastamba I, 3, 10, 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1. Âpastamba I, 3, 11, 2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2. Âpastamba I, 3, 11, 2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3. Haradatta explains 'a festive day' to mean the day of the initiation ancl the like, but see Âpastamba I, 3, 11, 2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4. Haradatta explains this Sűtra as equivalent to Âpastamba I, 3, 9, 1. He adds that another commentator reads prâdhîtasya ka as</w:t>
      </w:r>
      <w:r>
        <w:rPr>
          <w:rFonts w:ascii="Arial Black" w:hAnsi="Arial Black"/>
        </w:rPr>
        <w:t xml:space="preserve">  </w:t>
      </w:r>
      <w:r>
        <w:rPr>
          <w:color w:val="000000"/>
        </w:rPr>
        <w:t>a separate Sűtra, interpreting it to mean, 'And a person who has performed the Upâkarman (shall not study after dinner),' and</w:t>
      </w:r>
      <w:r>
        <w:rPr>
          <w:rFonts w:ascii="Arial Black" w:hAnsi="Arial Black"/>
        </w:rPr>
        <w:t xml:space="preserve">  </w:t>
      </w:r>
      <w:r>
        <w:rPr>
          <w:color w:val="000000"/>
        </w:rPr>
        <w:t>refers the words 'at night for four Muhűrtas' to the prohibition to read on the evening of the thirteenth day of the dark half of the</w:t>
      </w:r>
      <w:r>
        <w:rPr>
          <w:rFonts w:ascii="Arial Black" w:hAnsi="Arial Black"/>
        </w:rPr>
        <w:t xml:space="preserve">  </w:t>
      </w:r>
      <w:r>
        <w:rPr>
          <w:color w:val="000000"/>
        </w:rPr>
        <w:t>month.</w:t>
      </w:r>
      <w:r>
        <w:rPr>
          <w:rFonts w:ascii="Arial Black" w:hAnsi="Arial Black"/>
        </w:rPr>
        <w:t xml:space="preserve">    </w:t>
      </w:r>
      <w:r>
        <w:rPr>
          <w:color w:val="000000"/>
        </w:rPr>
        <w:t>45. Manu IV, 11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6. Âpastamba I, 3, 11, 2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7. (The study) of those who offer a funeral sacrifice (must be interrupted) until the same time next da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8. Even if uncooked grain is offered at the funeral sacrifi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9. And (those rules regarding the stoppage of the reading must be observed), which they teach in the several</w:t>
      </w:r>
      <w:r>
        <w:rPr>
          <w:rFonts w:ascii="Arial Black" w:hAnsi="Arial Black"/>
        </w:rPr>
        <w:t xml:space="preserve">  </w:t>
      </w:r>
      <w:r>
        <w:rPr>
          <w:color w:val="000000"/>
        </w:rPr>
        <w:t>school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7. Âpastamba, ibide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9. Âpastamba I, 3, 11, 3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XVI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A Brâhmana may eat the food given by twice-born men, who are praised for (the faithful performance of</w:t>
      </w:r>
      <w:r>
        <w:rPr>
          <w:rFonts w:ascii="Arial Black" w:hAnsi="Arial Black"/>
        </w:rPr>
        <w:t xml:space="preserve">  </w:t>
      </w:r>
      <w:r>
        <w:rPr>
          <w:color w:val="000000"/>
        </w:rPr>
        <w:t>their) duti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And he may accept (other gifts from the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Fire-wood, water, grass, roots, fruits, honey, (a promise of) safety, food brought unsolicited, a couch, a</w:t>
      </w:r>
      <w:r>
        <w:rPr>
          <w:rFonts w:ascii="Arial Black" w:hAnsi="Arial Black"/>
        </w:rPr>
        <w:t xml:space="preserve">  </w:t>
      </w:r>
      <w:r>
        <w:rPr>
          <w:color w:val="000000"/>
        </w:rPr>
        <w:t>seat, shelter, a carriage, milk, sour milk, (roasted) grain, small fish, millet, a garland, venison, and vegetables,</w:t>
      </w:r>
      <w:r>
        <w:rPr>
          <w:rFonts w:ascii="Arial Black" w:hAnsi="Arial Black"/>
        </w:rPr>
        <w:t xml:space="preserve">  </w:t>
      </w:r>
      <w:r>
        <w:rPr>
          <w:color w:val="000000"/>
        </w:rPr>
        <w:t>(spontaneously offered by a man) of any (caste) must not be refus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Nor anything else that may be required for providing for (the worship of the) Manes and gods, for Gurus</w:t>
      </w:r>
      <w:r>
        <w:rPr>
          <w:rFonts w:ascii="Arial Black" w:hAnsi="Arial Black"/>
        </w:rPr>
        <w:t xml:space="preserve">  </w:t>
      </w:r>
      <w:r>
        <w:rPr>
          <w:color w:val="000000"/>
        </w:rPr>
        <w:t>and dependen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If the means for sustaining life cannot (be procured) otherwise, (they may be accepted) from a Sűdr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A herdsman, a husbandman, an acquaintan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XVII. 1. Âpastamba, I, 6, 18, 1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Âpastamba I, 6, 18, 1; I, 6, 19, 13; Manu IV, 247-25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Manu IV, 251. Gurus, i.e. parents and other venerable perso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Âpastamba I, 6, 18, 1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Manu IV, 253; Yâgńavalkya I, 16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of the family, a barber, and a servant are persons whose food may be eat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And a trader, who is not (at the same time) an artisa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A householder) shall not eat every day (the food of strange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Food into which a hair or an insect has fallen (must not be eat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Nor) what has been touched by a woman during her courses, by a black bird, or with the foo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Nor) what has been looked at by the murderer of a learned Brâhman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Nor) what has been smelt at by a cow,</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Nor) what is naturally ba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Nor (food) that (has turned) sour by itself, excepting sour milk,</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Nor) what has been cooked twi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Nor) what (has become) stale (by be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E.g. a man who sells pots, but does not make the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Manu III, 104; Yâgńvalkya I, 11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Âpastamba I, 5, 16, 23, 2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Âpastamba I, 5, 16, 27, 30. Haradatta explains 'a black bird' by 'a crow,' and no doubt the crow, as the Kândâla among birds, is</w:t>
      </w:r>
      <w:r>
        <w:rPr>
          <w:rFonts w:ascii="Arial Black" w:hAnsi="Arial Black"/>
        </w:rPr>
        <w:t xml:space="preserve">  </w:t>
      </w:r>
      <w:r>
        <w:rPr>
          <w:color w:val="000000"/>
        </w:rPr>
        <w:t>intended in the first instan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Manu IV, 208; Yâgńavalkya I, 16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Manu IV, 209; Yâgńvalkya I, 16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What has been given in a contemptuous manner by the host, or what is not pleasing to the eater, that is called bhâvadushta,</w:t>
      </w:r>
      <w:r>
        <w:rPr>
          <w:rFonts w:ascii="Arial Black" w:hAnsi="Arial Black"/>
        </w:rPr>
        <w:t xml:space="preserve">    </w:t>
      </w:r>
      <w:r>
        <w:rPr>
          <w:color w:val="000000"/>
        </w:rPr>
        <w:t>"naturally bad."'--Haradatta. The second seems to be the right explanatibn, as food falling under the first is mentioned below,</w:t>
      </w:r>
      <w:r>
        <w:rPr>
          <w:rFonts w:ascii="Arial Black" w:hAnsi="Arial Black"/>
        </w:rPr>
        <w:t xml:space="preserve">  </w:t>
      </w:r>
      <w:r>
        <w:rPr>
          <w:color w:val="000000"/>
        </w:rPr>
        <w:t>Sűtra 2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Âpastamba I, 5, 17, 18, 2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Haradatta states that this rule does not refer to dishes the preparation of which requires a double cooking, but to those which</w:t>
      </w:r>
      <w:r>
        <w:rPr>
          <w:rFonts w:ascii="Arial Black" w:hAnsi="Arial Black"/>
        </w:rPr>
        <w:t xml:space="preserve">  </w:t>
      </w:r>
      <w:r>
        <w:rPr>
          <w:color w:val="000000"/>
        </w:rPr>
        <w:t>ordinarily are cooked once on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Âpastamba I, 5, 17, 17. Haradatta says that food prepared for the morning meal and kept until supper is also called parvushita,</w:t>
      </w:r>
      <w:r>
        <w:rPr>
          <w:rFonts w:ascii="Arial Black" w:hAnsi="Arial Black"/>
        </w:rPr>
        <w:t xml:space="preserve">  </w:t>
      </w:r>
      <w:r>
        <w:rPr>
          <w:color w:val="000000"/>
        </w:rPr>
        <w:t>'stal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kept), except vegetables, food that requires mastication, fatty and oily suibstanccs, meat and hone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Food given) by a person who has been cast off (by his parents), by a woman of bad character, an</w:t>
      </w:r>
      <w:r>
        <w:rPr>
          <w:rFonts w:ascii="Arial Black" w:hAnsi="Arial Black"/>
        </w:rPr>
        <w:t xml:space="preserve">  </w:t>
      </w:r>
      <w:r>
        <w:rPr>
          <w:color w:val="000000"/>
        </w:rPr>
        <w:t>Abhisasta, a hermaphrodite, a police-officer, a carpenter, a miser, a jailer, a surgeon, one who hunts without</w:t>
      </w:r>
      <w:r>
        <w:rPr>
          <w:rFonts w:ascii="Arial Black" w:hAnsi="Arial Black"/>
        </w:rPr>
        <w:t xml:space="preserve">  </w:t>
      </w:r>
      <w:r>
        <w:rPr>
          <w:color w:val="000000"/>
        </w:rPr>
        <w:t>using the bow, a man who eats the leavings (of others), by a multitude (of men), and by an enemy (must not be</w:t>
      </w:r>
      <w:r>
        <w:rPr>
          <w:rFonts w:ascii="Arial Black" w:hAnsi="Arial Black"/>
        </w:rPr>
        <w:t xml:space="preserve">  </w:t>
      </w:r>
      <w:r>
        <w:rPr>
          <w:color w:val="000000"/>
        </w:rPr>
        <w:t>eat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Nor what is given by such men who defile the company at a funeral dinner, as have been enumerated</w:t>
      </w:r>
      <w:r>
        <w:rPr>
          <w:rFonts w:ascii="Arial Black" w:hAnsi="Arial Black"/>
        </w:rPr>
        <w:t xml:space="preserve">  </w:t>
      </w:r>
      <w:r>
        <w:rPr>
          <w:color w:val="000000"/>
        </w:rPr>
        <w:t>before bald m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A dinner) which is prepared for no (holy) purpose or where (the guests) sip water or rise against the rul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Or where (one's) equals are honoured in a different manner, and persons who are not (on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For this and the following Sűtras, see Âpastamba I, 6, 18, 16-1, 6, 19, 1; Manu IV, 205-217; Yâgńavalkya I, 161-165. An</w:t>
      </w:r>
      <w:r>
        <w:rPr>
          <w:rFonts w:ascii="Arial Black" w:hAnsi="Arial Black"/>
        </w:rPr>
        <w:t xml:space="preserve">  </w:t>
      </w:r>
      <w:r>
        <w:rPr>
          <w:color w:val="000000"/>
        </w:rPr>
        <w:t>Abhisasta is a person who is wrongly or falsely accused of a heinous crime, see Âpastamba I, 91 24, 6-9. Haradatta adduces the</w:t>
      </w:r>
      <w:r>
        <w:rPr>
          <w:rFonts w:ascii="Arial Black" w:hAnsi="Arial Black"/>
        </w:rPr>
        <w:t xml:space="preserve">  </w:t>
      </w:r>
      <w:r>
        <w:rPr>
          <w:color w:val="000000"/>
        </w:rPr>
        <w:t>explanation 'hermaphrodite' for anapadesya as the opinion of others. He himself thinks that it means 'a person not worthy to be</w:t>
      </w:r>
      <w:r>
        <w:rPr>
          <w:rFonts w:ascii="Arial Black" w:hAnsi="Arial Black"/>
        </w:rPr>
        <w:t xml:space="preserve">  </w:t>
      </w:r>
      <w:r>
        <w:rPr>
          <w:color w:val="000000"/>
        </w:rPr>
        <w:t>described or named.' 'One who hunts without using the bow' is a poacher who snares animals. Snaring animals is a favourite</w:t>
      </w:r>
      <w:r>
        <w:rPr>
          <w:rFonts w:ascii="Arial Black" w:hAnsi="Arial Black"/>
        </w:rPr>
        <w:t xml:space="preserve">  </w:t>
      </w:r>
      <w:r>
        <w:rPr>
          <w:color w:val="000000"/>
        </w:rPr>
        <w:t>occupation of the non-Aryan tribes, such as Vâghris, Bhils, and Koli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See above, XV, 15-18, where 'bald men' occupy the fourteenth place in Sűtra 1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Âpastamba I, 5, 17, 3; Manu IV, 212. That is called 'food (prepared) for no (sacred) purpose which a man cooks only for</w:t>
      </w:r>
      <w:r>
        <w:rPr>
          <w:rFonts w:ascii="Arial Black" w:hAnsi="Arial Black"/>
        </w:rPr>
        <w:t xml:space="preserve">  </w:t>
      </w:r>
      <w:r>
        <w:rPr>
          <w:color w:val="000000"/>
        </w:rPr>
        <w:t>himself, not for guests and the rest, see Âpastamba II, 4, 8, 4; Manu V, 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Âpastamba I, 5, 17, 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equals are honoured in the same manner (as oneself, must not be eat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Nor (food that is given) in a disrespectful mann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And the milk which a cow gives during the first ten days after calving (must not be drunk),</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Nor (that) of goats and buffalo-cows (under the same conditio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The milk) of sheep, camels, and of one-hoofed animals must not be drunk under any circumstanc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Nor (that) of animals from whose udders the milk flows spontaneously, of those that bring forth twins, and</w:t>
      </w:r>
      <w:r>
        <w:rPr>
          <w:rFonts w:ascii="Arial Black" w:hAnsi="Arial Black"/>
        </w:rPr>
        <w:t xml:space="preserve">  </w:t>
      </w:r>
      <w:r>
        <w:rPr>
          <w:color w:val="000000"/>
        </w:rPr>
        <w:t>of those giving milk while big with you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Nor the milk of a cow whose calf is dead or separated from 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And five-toed animals (must) not (be eaten) excepting the hedgehog, the hare, the porcupine, the iguana, the</w:t>
      </w:r>
      <w:r>
        <w:rPr>
          <w:rFonts w:ascii="Arial Black" w:hAnsi="Arial Black"/>
        </w:rPr>
        <w:t xml:space="preserve">  </w:t>
      </w:r>
      <w:r>
        <w:rPr>
          <w:color w:val="000000"/>
        </w:rPr>
        <w:t>rhinoceros, and the tortois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Nor animals which have a double row of teeth, those which are covered with an excessive quantity of hair,</w:t>
      </w:r>
      <w:r>
        <w:rPr>
          <w:rFonts w:ascii="Arial Black" w:hAnsi="Arial Black"/>
        </w:rPr>
        <w:t xml:space="preserve">  </w:t>
      </w:r>
      <w:r>
        <w:rPr>
          <w:color w:val="000000"/>
        </w:rPr>
        <w:t>those which have no hair, one-hoofed animals, sparrows, the (heron called) Plava, Brahmanî ducks, and</w:t>
      </w:r>
      <w:r>
        <w:rPr>
          <w:rFonts w:ascii="Arial Black" w:hAnsi="Arial Black"/>
        </w:rPr>
        <w:t xml:space="preserve">  </w:t>
      </w:r>
      <w:r>
        <w:rPr>
          <w:color w:val="000000"/>
        </w:rPr>
        <w:t>swa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Âpastamba I, 5, 17, 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23. Âpastamba I, 5, 17, 2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Âpastamba I, 5, 17, 23. 25. Âpastamba, I, 5, 17, 2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Manu V, 8; Yâgńvalkya I, 170.</w:t>
      </w:r>
      <w:r>
        <w:rPr>
          <w:rFonts w:ascii="Arial Black" w:hAnsi="Arial Black"/>
        </w:rPr>
        <w:t xml:space="preserve">    </w:t>
      </w:r>
      <w:r>
        <w:rPr>
          <w:color w:val="000000"/>
        </w:rPr>
        <w:t>27. Âpastamba. I, 5, 17, 3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Âpastamba I, 5, 17, 29, 33, 35. Haradatta gives as an example of 'animals covered with an excessive quantity of hair' the Yak</w:t>
      </w:r>
      <w:r>
        <w:rPr>
          <w:rFonts w:ascii="Arial Black" w:hAnsi="Arial Black"/>
        </w:rPr>
        <w:t xml:space="preserve">  </w:t>
      </w:r>
      <w:r>
        <w:rPr>
          <w:color w:val="000000"/>
        </w:rPr>
        <w:t>or Bos grunniens, and of 'those that have no hair' snakes and the lik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Nor) crows, herons, vultures, and falcons, (birds) born in the water, (birds) with red feet and beaks, tame</w:t>
      </w:r>
      <w:r>
        <w:rPr>
          <w:rFonts w:ascii="Arial Black" w:hAnsi="Arial Black"/>
        </w:rPr>
        <w:t xml:space="preserve">  </w:t>
      </w:r>
      <w:r>
        <w:rPr>
          <w:color w:val="000000"/>
        </w:rPr>
        <w:t>cocks and pig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Nor) milch-cows and draught-ox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Nor the flesh of animals whose milk-teeth have not fallen out, which are diseased, nor the meat of those</w:t>
      </w:r>
      <w:r>
        <w:rPr>
          <w:rFonts w:ascii="Arial Black" w:hAnsi="Arial Black"/>
        </w:rPr>
        <w:t xml:space="preserve">  </w:t>
      </w:r>
      <w:r>
        <w:rPr>
          <w:color w:val="000000"/>
        </w:rPr>
        <w:t>(which have been killed) for no (sacred) purpos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Nor young sprouts, mushrooms, garlic, and substances exuding (from tre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3. Nor red (juices) which issue from incisio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Woodpeckers, egrets, ibis, parrots, cormorants, peewits, and flying foxes, (as well as birds) flying at</w:t>
      </w:r>
      <w:r>
        <w:rPr>
          <w:rFonts w:ascii="Arial Black" w:hAnsi="Arial Black"/>
        </w:rPr>
        <w:t xml:space="preserve">  </w:t>
      </w:r>
      <w:r>
        <w:rPr>
          <w:color w:val="000000"/>
        </w:rPr>
        <w:t>night, (ought not to be eat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5. Birds that feed striking with their beaks, or scratching with their feet, and are not web-footed may be</w:t>
      </w:r>
      <w:r>
        <w:rPr>
          <w:rFonts w:ascii="Arial Black" w:hAnsi="Arial Black"/>
        </w:rPr>
        <w:t xml:space="preserve">  </w:t>
      </w:r>
      <w:r>
        <w:rPr>
          <w:color w:val="000000"/>
        </w:rPr>
        <w:t>eat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 And fishes that are not misshap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Âpastamba I, 5, 17, 29, 32, 34, 35; Yâgńvalkya I, 17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Âpastamba I, 5, 17, 29-3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Aitareya-brâhmana VII, 14. For the explanation of vrithâ-mâmsa, 'the flesh (of animals killed) for no (sacred) purpose,'</w:t>
      </w:r>
      <w:r>
        <w:rPr>
          <w:rFonts w:ascii="Arial Black" w:hAnsi="Arial Black"/>
        </w:rPr>
        <w:t xml:space="preserve">  </w:t>
      </w:r>
      <w:r>
        <w:rPr>
          <w:color w:val="000000"/>
        </w:rPr>
        <w:t>Haradatta refers back to Sűtra 19, but see also the Petersburg Dict. s. v. vrithâ.</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Âpastamba I, 5, 17, 26, 29; Manu V, 5, 6, 1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Manu V, 12; Yâgńvalkya I, 173, Haradatta explains mândhâla by vâgvada, which seems to be the same as the bird vâgguda,</w:t>
      </w:r>
      <w:r>
        <w:rPr>
          <w:rFonts w:ascii="Arial Black" w:hAnsi="Arial Black"/>
        </w:rPr>
        <w:t xml:space="preserve">  </w:t>
      </w:r>
      <w:r>
        <w:rPr>
          <w:color w:val="000000"/>
        </w:rPr>
        <w:t>(Manu XII, 64). Mândhâla is not found in our dictionaries, but it apparently is a vicarious form for mânthâla, which occurs in the</w:t>
      </w:r>
      <w:r>
        <w:rPr>
          <w:rFonts w:ascii="Arial Black" w:hAnsi="Arial Black"/>
        </w:rPr>
        <w:t xml:space="preserve">  </w:t>
      </w:r>
      <w:r>
        <w:rPr>
          <w:color w:val="000000"/>
        </w:rPr>
        <w:t>Vâgasaneyi-samhitâ and is said to be the name of a kind of mouse or rat, It seems to me that the large herbivorous bat, usually</w:t>
      </w:r>
      <w:r>
        <w:rPr>
          <w:rFonts w:ascii="Arial Black" w:hAnsi="Arial Black"/>
        </w:rPr>
        <w:t xml:space="preserve">  </w:t>
      </w:r>
      <w:r>
        <w:rPr>
          <w:color w:val="000000"/>
        </w:rPr>
        <w:t>called the flying fox (in Gugarâtî vâgud or vâgul) is really meant, which, by an inaccurate observer, might be described both as a</w:t>
      </w:r>
      <w:r>
        <w:rPr>
          <w:rFonts w:ascii="Arial Black" w:hAnsi="Arial Black"/>
        </w:rPr>
        <w:t xml:space="preserve">  </w:t>
      </w:r>
      <w:r>
        <w:rPr>
          <w:color w:val="000000"/>
        </w:rPr>
        <w:t>bird and as a kind of rat. See also Vasishtha XIV, 4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5. Âpastamba I, 5, 17, 32-3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 Âpastamba I, 5, 17, 38-3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7. And (animals) that must be slain for (the fulfilment of) the sacred law.</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8. Let him eat (the flesh of animals) killed by beasts of prey, after having washed it, if no blemish is visible,</w:t>
      </w:r>
      <w:r>
        <w:rPr>
          <w:rFonts w:ascii="Arial Black" w:hAnsi="Arial Black"/>
        </w:rPr>
        <w:t xml:space="preserve">  </w:t>
      </w:r>
      <w:r>
        <w:rPr>
          <w:color w:val="000000"/>
        </w:rPr>
        <w:t>and if it is declared to be fit for use by the word (of a Brâhman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7. I.e. animals offered at Srâddhas and Srauta-sacrifices, though under other circumstances forbidden, may be eaten both by the</w:t>
      </w:r>
      <w:r>
        <w:rPr>
          <w:rFonts w:ascii="Arial Black" w:hAnsi="Arial Black"/>
        </w:rPr>
        <w:t xml:space="preserve">  </w:t>
      </w:r>
      <w:r>
        <w:rPr>
          <w:color w:val="000000"/>
        </w:rPr>
        <w:t>priests and other Brâhman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8. Haradatta takes vyâla, 'beasts of prey,' to mean sporting dogs, which no doubt are also intend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XVII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A wife is not independent with respect to (the fulfilment of) the sacred law.</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Let her not violate her duty towards her husban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Let her restrain her tongue, eyes, and (organs of) ac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A woman whose husband is dead and who desires offspring (may bear a son) to her brother-in-law.</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XVIII. 1. Manu V, 155. This Sűtra refers in the first instance to the inability of wives to offer on their own account Srauta or</w:t>
      </w:r>
      <w:r>
        <w:rPr>
          <w:rFonts w:ascii="Arial Black" w:hAnsi="Arial Black"/>
        </w:rPr>
        <w:t xml:space="preserve">  </w:t>
      </w:r>
      <w:r>
        <w:rPr>
          <w:color w:val="000000"/>
        </w:rPr>
        <w:t>Grihya-sacrifices, or to perform vows and religious ceremonies prescribed in the Purânas, without the permission of their</w:t>
      </w:r>
      <w:r>
        <w:rPr>
          <w:rFonts w:ascii="Arial Black" w:hAnsi="Arial Black"/>
        </w:rPr>
        <w:t xml:space="preserve">  </w:t>
      </w:r>
      <w:r>
        <w:rPr>
          <w:color w:val="000000"/>
        </w:rPr>
        <w:t>husbands. As the word strî means both wife and woman, its ulterior meaning is, that women in general are never independent; see</w:t>
      </w:r>
      <w:r>
        <w:rPr>
          <w:rFonts w:ascii="Arial Black" w:hAnsi="Arial Black"/>
        </w:rPr>
        <w:t xml:space="preserve">  </w:t>
      </w:r>
      <w:r>
        <w:rPr>
          <w:color w:val="000000"/>
        </w:rPr>
        <w:t>Manu V, 148; IX, 3; Yâgńavalkya 1, 8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Âpastamba II, 10, 27, 6; Manu IX, 10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Manu V, 166; Yâgńavalkya I, 8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Âpastamba II, 10, 27, 2-3; Manu IX, 59-60; Yâgńvalkya I, 68. Apati, 'she whose husband is dead,' means literally, 'she who has</w:t>
      </w:r>
      <w:r>
        <w:rPr>
          <w:rFonts w:ascii="Arial Black" w:hAnsi="Arial Black"/>
        </w:rPr>
        <w:t xml:space="preserve">  </w:t>
      </w:r>
      <w:r>
        <w:rPr>
          <w:color w:val="000000"/>
        </w:rPr>
        <w:t>no husband.' But as the case of a woman whose husband has gone abroad, is discussed below, it follows that the former</w:t>
      </w:r>
      <w:r>
        <w:rPr>
          <w:rFonts w:ascii="Arial Black" w:hAnsi="Arial Black"/>
        </w:rPr>
        <w:t xml:space="preserve">  </w:t>
      </w:r>
      <w:r>
        <w:rPr>
          <w:color w:val="000000"/>
        </w:rPr>
        <w:t>translation alone is admissible. lt must, of course, be unaerstood that the widow has no childr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Let her obtain the permission of her Gurus, and let her have intercourse during the proper season on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On failure of a brother-in-law she may obtain offspring) by (cohabiting with) a-Sapinda, a Sagotra, a</w:t>
      </w:r>
      <w:r>
        <w:rPr>
          <w:rFonts w:ascii="Arial Black" w:hAnsi="Arial Black"/>
        </w:rPr>
        <w:t xml:space="preserve">  </w:t>
      </w:r>
      <w:r>
        <w:rPr>
          <w:color w:val="000000"/>
        </w:rPr>
        <w:t>Samânapravara, or one who belongs to the same cast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Some (declare, that she shall cohabit) with nobody but a brother-in-law.</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She shall) not (bear) more than two (so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The child belongs to him who begat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Except if an agreement (to the contrary has been mad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And the child begotten at) a living husband's (request) on his wife (belongs to the husban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But if it was begotten) by a stranger (it belongs) to the lat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Or to both (the natural father and the husband of the mot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But being reared by the husband, (it belongs to hi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The Gurus are here the husband's relatives, under whose protection the widow liv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Regarding the term Sapinda, see above, XIV, 13; a Sagotra is a relative bearing the same family name (laukika gotra) removed</w:t>
      </w:r>
      <w:r>
        <w:rPr>
          <w:rFonts w:ascii="Arial Black" w:hAnsi="Arial Black"/>
        </w:rPr>
        <w:t xml:space="preserve">  </w:t>
      </w:r>
      <w:r>
        <w:rPr>
          <w:color w:val="000000"/>
        </w:rPr>
        <w:t>seven to thirteen degrees, or still further. A Samânapravara is one who is descended from the same Rishi (vaidika gotr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Colebrooke V, Digest 265. Haradatta explains atidvitîya, 'not more than two (sons),' to mean 'not more than one son'</w:t>
      </w:r>
      <w:r>
        <w:rPr>
          <w:rFonts w:ascii="Arial Black" w:hAnsi="Arial Black"/>
        </w:rPr>
        <w:t xml:space="preserve">  </w:t>
      </w:r>
      <w:r>
        <w:rPr>
          <w:color w:val="000000"/>
        </w:rPr>
        <w:t>(prathamam apatyam atîtya dvitîyam na ganayed iti). But see Manu IX, 6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Âpastamba II, 6, 13, 6-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Manu IX, 5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Manu IX, 145. Such a son is called Kshetraga, see below, XXVIII, 3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Manu IX, 14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Yâgńvalkya II, 127. Such a son is called dvipitri or dvyâmushyâyan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A wife must) wait for six years, if her husband has disappeared. If he is heard of, she shall go to hi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But if (the husband) has renounced domestic life, (his wife must refrain) from intercourse (with other</w:t>
      </w:r>
      <w:r>
        <w:rPr>
          <w:rFonts w:ascii="Arial Black" w:hAnsi="Arial Black"/>
        </w:rPr>
        <w:t xml:space="preserve">    </w:t>
      </w:r>
      <w:r>
        <w:rPr>
          <w:color w:val="000000"/>
        </w:rPr>
        <w:t>m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The wife) of a Brâhmana (who has gone to a foreign country) for the purpose of studying (must wait)</w:t>
      </w:r>
      <w:r>
        <w:rPr>
          <w:rFonts w:ascii="Arial Black" w:hAnsi="Arial Black"/>
        </w:rPr>
        <w:t xml:space="preserve">  </w:t>
      </w:r>
      <w:r>
        <w:rPr>
          <w:color w:val="000000"/>
        </w:rPr>
        <w:t>twelve yea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And in like manner if an elder brother (has gone to a foreign country) his younger brother (must wait</w:t>
      </w:r>
      <w:r>
        <w:rPr>
          <w:rFonts w:ascii="Arial Black" w:hAnsi="Arial Black"/>
        </w:rPr>
        <w:t xml:space="preserve">  </w:t>
      </w:r>
      <w:r>
        <w:rPr>
          <w:color w:val="000000"/>
        </w:rPr>
        <w:t>tvwelve years) before he takes a wife or kindles the domestic fi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Some (declare, that he shall wait) six yea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A (marriageable) maiden (who is not given in marriage) shall allow three monthly periods to pass, and</w:t>
      </w:r>
      <w:r>
        <w:rPr>
          <w:rFonts w:ascii="Arial Black" w:hAnsi="Arial Black"/>
        </w:rPr>
        <w:t xml:space="preserve">  </w:t>
      </w:r>
      <w:r>
        <w:rPr>
          <w:color w:val="000000"/>
        </w:rPr>
        <w:t>afterwards unite herself, of her own will, to a blameless man, giving up the ornaments received from her father</w:t>
      </w:r>
      <w:r>
        <w:rPr>
          <w:rFonts w:ascii="Arial Black" w:hAnsi="Arial Black"/>
        </w:rPr>
        <w:t xml:space="preserve">  </w:t>
      </w:r>
      <w:r>
        <w:rPr>
          <w:color w:val="000000"/>
        </w:rPr>
        <w:t>or her fami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A girl should be given in marriage before (she attains the age of) pubert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He who neglects it, commits si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Manu IX, 76. 'When the husband has disappeared, i.e. has gone to a foreign country, his wife, though childless, shall wait for</w:t>
      </w:r>
      <w:r>
        <w:rPr>
          <w:rFonts w:ascii="Arial Black" w:hAnsi="Arial Black"/>
        </w:rPr>
        <w:t xml:space="preserve">  </w:t>
      </w:r>
      <w:r>
        <w:rPr>
          <w:color w:val="000000"/>
        </w:rPr>
        <w:t>six years. After (the lapse of) that (period) she may, if she desires it, produce a child (by cohabiting with a Sapinda), after having</w:t>
      </w:r>
      <w:r>
        <w:rPr>
          <w:rFonts w:ascii="Arial Black" w:hAnsi="Arial Black"/>
        </w:rPr>
        <w:t xml:space="preserve">  </w:t>
      </w:r>
      <w:r>
        <w:rPr>
          <w:color w:val="000000"/>
        </w:rPr>
        <w:t>been authorised thereto by her Gurus. If the husband is heard of, i.e. that he dwells in such and such a country, she shall go to</w:t>
      </w:r>
      <w:r>
        <w:rPr>
          <w:rFonts w:ascii="Arial Black" w:hAnsi="Arial Black"/>
        </w:rPr>
        <w:t xml:space="preserve">  </w:t>
      </w:r>
      <w:r>
        <w:rPr>
          <w:color w:val="000000"/>
        </w:rPr>
        <w:t>him.'--Haradatta. Kshapana, 'waiting,' is ambiguous, and may also mean being continent or emaciating herself.</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I.e. before she goes to live with a Sapinda, or tries to follow her husband, in case his residence is know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Manu IX, 90-92; Yâgńavalkya I, 6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Manu IX, 8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Manu IX, 4; Yâgńavalkya I, 64. 'He who,' i.e. the father or guardia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Some (declare, that a girl shall be given in marriage) before she wears cloth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In order to defray the expenses of a wedding, and when engaged in a rite (enjoined by) the sacred law, he</w:t>
      </w:r>
      <w:r>
        <w:rPr>
          <w:rFonts w:ascii="Arial Black" w:hAnsi="Arial Black"/>
        </w:rPr>
        <w:t xml:space="preserve">  </w:t>
      </w:r>
      <w:r>
        <w:rPr>
          <w:color w:val="000000"/>
        </w:rPr>
        <w:t>may take money (by fraud or force) from a Sűdr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Or from a man rich in small cattle, who neglects his religious duties, though he does not belong, to the</w:t>
      </w:r>
      <w:r>
        <w:rPr>
          <w:rFonts w:ascii="Arial Black" w:hAnsi="Arial Black"/>
        </w:rPr>
        <w:t xml:space="preserve">  </w:t>
      </w:r>
      <w:r>
        <w:rPr>
          <w:color w:val="000000"/>
        </w:rPr>
        <w:t>Sűdra cast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Or from the owner of a hundred cows, who does not kindle the sacred fi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Or from the owner of a thousand cows, who does not drink Som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And when he has not eaten (at the time of six meals he may take) at the time of the seventh meal (as much</w:t>
      </w:r>
      <w:r>
        <w:rPr>
          <w:rFonts w:ascii="Arial Black" w:hAnsi="Arial Black"/>
        </w:rPr>
        <w:t xml:space="preserve">  </w:t>
      </w:r>
      <w:r>
        <w:rPr>
          <w:color w:val="000000"/>
        </w:rPr>
        <w:t>as will sustain life), not (such a quantity as will serve) to make a hoar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Even from men who do not neglect their duti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If he is examined by the king (regarding his deed), he shall confess (it and his condi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For if he possesses sacred learning and a good character, he must be maintained by the (k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Manu XI, 11, 13. Haradatta explains dharmatantra, 'a rite prescribed by the sacred law,' here, as well as Sűtra 32, by 'the</w:t>
      </w:r>
      <w:r>
        <w:rPr>
          <w:rFonts w:ascii="Arial Black" w:hAnsi="Arial Black"/>
        </w:rPr>
        <w:t xml:space="preserve">  </w:t>
      </w:r>
      <w:r>
        <w:rPr>
          <w:color w:val="000000"/>
        </w:rPr>
        <w:t>means,' i.e. a sacrificial animal and the like required by one who is engaged in performing a sacred duty, i.e. a Pasubandha-</w:t>
      </w:r>
      <w:r>
        <w:rPr>
          <w:rFonts w:ascii="Arial Black" w:hAnsi="Arial Black"/>
        </w:rPr>
        <w:t xml:space="preserve">  </w:t>
      </w:r>
      <w:r>
        <w:rPr>
          <w:color w:val="000000"/>
        </w:rPr>
        <w:t>sacrifice and the lik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Manu XI, 12. 26-27. Manu XI, 1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Manu XI, 16; Yâgńvalkya III, 4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Manu XI, 7; Yâgńavalkya III, 43-4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Manu XI, 21-22. Haradatta adds that a Brâhmana who acts thus, must, of course, not be punish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If the sacred law is violated and the (king) does not do (his duty), he commits si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Haradatta refers this Sűtra to the case where 'a sacrificial animal or other requisites for a sacrifice are stolen from a</w:t>
      </w:r>
      <w:r>
        <w:rPr>
          <w:rFonts w:ascii="Arial Black" w:hAnsi="Arial Black"/>
        </w:rPr>
        <w:t xml:space="preserve">  </w:t>
      </w:r>
      <w:r>
        <w:rPr>
          <w:color w:val="000000"/>
        </w:rPr>
        <w:t>Brâhmana. It seems, however, more probable that it refers to the duty of the king to prevent, by all means in his power, a</w:t>
      </w:r>
      <w:r>
        <w:rPr>
          <w:rFonts w:ascii="Arial Black" w:hAnsi="Arial Black"/>
        </w:rPr>
        <w:t xml:space="preserve">    </w:t>
      </w:r>
      <w:r>
        <w:rPr>
          <w:color w:val="000000"/>
        </w:rPr>
        <w:t>violation of the sacred duty to perform Srauta- sacrifices, and that it is intended to prescribe that he is to assist a man who is</w:t>
      </w:r>
      <w:r>
        <w:rPr>
          <w:rFonts w:ascii="Arial Black" w:hAnsi="Arial Black"/>
        </w:rPr>
        <w:t xml:space="preserve">  </w:t>
      </w:r>
      <w:r>
        <w:rPr>
          <w:color w:val="000000"/>
        </w:rPr>
        <w:t>engaged in them and too poor to finish the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XIX.</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The law of castes and of orders has been declar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Now, indeel, man (in) this (world) is polluted by a vile action, such as sacrificing for men unworthy to offer</w:t>
      </w:r>
      <w:r>
        <w:rPr>
          <w:rFonts w:ascii="Arial Black" w:hAnsi="Arial Black"/>
        </w:rPr>
        <w:t xml:space="preserve">  </w:t>
      </w:r>
      <w:r>
        <w:rPr>
          <w:color w:val="000000"/>
        </w:rPr>
        <w:t>a sacrifice, eating forbidden food, speaking what ought not to be spoken, neglecting what is prescribed,</w:t>
      </w:r>
      <w:r>
        <w:rPr>
          <w:rFonts w:ascii="Arial Black" w:hAnsi="Arial Black"/>
        </w:rPr>
        <w:t xml:space="preserve">  </w:t>
      </w:r>
      <w:r>
        <w:rPr>
          <w:color w:val="000000"/>
        </w:rPr>
        <w:t>practising what is forbidd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They are in doubt if he shall perform a penance for such (a deed) or if he shall not do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Some) declare, that he shall not do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XIX. 1. Haradatta, thinks that the object of this Sűtra is to assert that in the following chapter the laws given above for castes</w:t>
      </w:r>
      <w:r>
        <w:rPr>
          <w:rFonts w:ascii="Arial Black" w:hAnsi="Arial Black"/>
        </w:rPr>
        <w:t xml:space="preserve">  </w:t>
      </w:r>
      <w:r>
        <w:rPr>
          <w:color w:val="000000"/>
        </w:rPr>
        <w:t>and orders must be kept in miml. Thus penances like offerin', a Punastoma are not intended for Sűdras, who have no business</w:t>
      </w:r>
      <w:r>
        <w:rPr>
          <w:rFonts w:ascii="Arial Black" w:hAnsi="Arial Black"/>
        </w:rPr>
        <w:t xml:space="preserve">  </w:t>
      </w:r>
      <w:r>
        <w:rPr>
          <w:color w:val="000000"/>
        </w:rPr>
        <w:t>with Vedic rites, but other penances are. He also states that another commentator believes that the Sűtra is meant to indicate that</w:t>
      </w:r>
      <w:r>
        <w:rPr>
          <w:rFonts w:ascii="Arial Black" w:hAnsi="Arial Black"/>
        </w:rPr>
        <w:t xml:space="preserve">  </w:t>
      </w:r>
      <w:r>
        <w:rPr>
          <w:color w:val="000000"/>
        </w:rPr>
        <w:t>the following rules refer not merely to those men who belong to castes and orders, but to the Pratilomas also, who have been</w:t>
      </w:r>
      <w:r>
        <w:rPr>
          <w:rFonts w:ascii="Arial Black" w:hAnsi="Arial Black"/>
        </w:rPr>
        <w:t xml:space="preserve">  </w:t>
      </w:r>
      <w:r>
        <w:rPr>
          <w:color w:val="000000"/>
        </w:rPr>
        <w:t>declared to stand outside the pale of the sacred law. Haradatta's opinion appears to be preferabl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Ayam purushalh, "man (in) this (world)," indicates the universal soul which is dwelling in the body. Yâpya, "vile," i.e.</w:t>
      </w:r>
      <w:r>
        <w:rPr>
          <w:rFonts w:ascii="Arial Black" w:hAnsi="Arial Black"/>
        </w:rPr>
        <w:t xml:space="preserve">  </w:t>
      </w:r>
      <w:r>
        <w:rPr>
          <w:color w:val="000000"/>
        </w:rPr>
        <w:t>despicable (kutsita).'--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They, i.e. the theologians (brahmavâdinah).'-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Bccause the deed does not peris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The most excellent (opinion is), that he shall perform (a penan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For it is declared in the Veda, that he who has offered a Punastoma (may) again come to (partake of) the</w:t>
      </w:r>
      <w:r>
        <w:rPr>
          <w:rFonts w:ascii="Arial Black" w:hAnsi="Arial Black"/>
        </w:rPr>
        <w:t xml:space="preserve">  </w:t>
      </w:r>
      <w:r>
        <w:rPr>
          <w:color w:val="000000"/>
        </w:rPr>
        <w:t>libations of Som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Likewise he who has offered a Vrâtyastom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The Veda says) further: 'He who offers a horse-sacrifice, conquers all sin, he destroys the guilt of the</w:t>
      </w:r>
      <w:r>
        <w:rPr>
          <w:rFonts w:ascii="Arial Black" w:hAnsi="Arial Black"/>
        </w:rPr>
        <w:t xml:space="preserve">  </w:t>
      </w:r>
      <w:r>
        <w:rPr>
          <w:color w:val="000000"/>
        </w:rPr>
        <w:t>murder of a Brâhman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Moreover: 'He shall make an Abhisasta perform an Agnishtut sacrifi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Reciting the Veda, austerity, a sacrifice, fasting, giving gifts are the means for expiating such a (blamable</w:t>
      </w:r>
      <w:r>
        <w:rPr>
          <w:rFonts w:ascii="Arial Black" w:hAnsi="Arial Black"/>
        </w:rPr>
        <w:t xml:space="preserve">  </w:t>
      </w:r>
      <w:r>
        <w:rPr>
          <w:color w:val="000000"/>
        </w:rPr>
        <w:t>ac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The purificatory (texts are), the Upanishads, the Vedântas, the Samhitâ-text of all the Vedas, the (Anuvikas</w:t>
      </w:r>
      <w:r>
        <w:rPr>
          <w:rFonts w:ascii="Arial Black" w:hAnsi="Arial Black"/>
        </w:rPr>
        <w:t xml:space="preserve">  </w:t>
      </w:r>
      <w:r>
        <w:rPr>
          <w:color w:val="000000"/>
        </w:rPr>
        <w:t>called) Madhu, the (hymn of)</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Le. the guilt (adharma) contracted by the deed is not effaced before it has produced its result in the shape of punishment in</w:t>
      </w:r>
      <w:r>
        <w:rPr>
          <w:rFonts w:ascii="Arial Black" w:hAnsi="Arial Black"/>
        </w:rPr>
        <w:t xml:space="preserve">  </w:t>
      </w:r>
      <w:r>
        <w:rPr>
          <w:color w:val="000000"/>
        </w:rPr>
        <w:t>hell and in other births, see also Manu X1, 4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Apara, "most excellent," means that which nothing surpasses, i.e. the settled doctrine.'--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The Punastoma is one of the Srauta-sacrifices belonging to the class called Ekâha. Regarding its efficacy, see also Lâtyâyana</w:t>
      </w:r>
      <w:r>
        <w:rPr>
          <w:rFonts w:ascii="Arial Black" w:hAnsi="Arial Black"/>
        </w:rPr>
        <w:t xml:space="preserve">  </w:t>
      </w:r>
      <w:r>
        <w:rPr>
          <w:color w:val="000000"/>
        </w:rPr>
        <w:t>Srauta-sűtra IX, 4, 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The Vrâtvastoma is another Ekâha-sacrifice. Regarding its efficacy, see Yâgńvalkya I, 38; Lâtyâyana Srautra-sűtra VIII 6, 2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Satapatha-brâhmana XIII, 3, 1, 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The Agnishtut is an Ekâha-sacrifice. Regarding its efficacy, see Manu XI, 7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Manu XI, 46, 228; Âpastamba I, 9, 26, 12-I, 9, 27, 1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Those parts of the Âranyakas which are not (Upanishads) are called Vedântas. In all the Vedas (khandas), i.e. in all Sâkhis</w:t>
      </w:r>
      <w:r>
        <w:rPr>
          <w:rFonts w:ascii="Arial Black" w:hAnsi="Arial Black"/>
        </w:rPr>
        <w:t xml:space="preserve">  </w:t>
      </w:r>
      <w:r>
        <w:rPr>
          <w:color w:val="000000"/>
        </w:rPr>
        <w:t>(pravakana), the Samhitâ-text, not the Pada-text, nor the Krama-text. Another commentator savs, "One Sanihitâ is to be made with</w:t>
      </w:r>
      <w:r>
        <w:rPr>
          <w:rFonts w:ascii="Arial Black" w:hAnsi="Arial Black"/>
        </w:rPr>
        <w:t xml:space="preserve">  </w:t>
      </w:r>
      <w:r>
        <w:rPr>
          <w:color w:val="000000"/>
        </w:rPr>
        <w:t>all the metres, i.e. the Gâyatrî and the rest, and to be recited according to the manner of the Prâtaranuvâka."'--Haradatta.</w:t>
      </w:r>
      <w:r>
        <w:rPr>
          <w:rFonts w:ascii="Arial Black" w:hAnsi="Arial Black"/>
        </w:rPr>
        <w:t xml:space="preserve">  </w:t>
      </w:r>
      <w:r>
        <w:rPr>
          <w:color w:val="000000"/>
        </w:rPr>
        <w:t>According to the same authority, the Madhus are found Taittirîya Âranyaka X, 38, the hymn of Aghamarshana Rig-veda X, 190,</w:t>
      </w:r>
      <w:r>
        <w:rPr>
          <w:rFonts w:ascii="Arial Black" w:hAnsi="Arial Black"/>
        </w:rPr>
        <w:t xml:space="preserve">    </w:t>
      </w:r>
      <w:r>
        <w:rPr>
          <w:color w:val="000000"/>
        </w:rPr>
        <w:t>the Rudras Taittiriya-samhitâ IV, 5, 1-11, and in the corresponding eleven chapters of all other Yagus-sâkhâs, the Purushasűkta</w:t>
      </w:r>
      <w:r>
        <w:rPr>
          <w:rFonts w:ascii="Arial Black" w:hAnsi="Arial Black"/>
        </w:rPr>
        <w:t xml:space="preserve">  </w:t>
      </w:r>
      <w:r>
        <w:rPr>
          <w:color w:val="000000"/>
        </w:rPr>
        <w:t>Rig-veda X, 90, the Kűshmândas Taittirîya Âranyaka X, 3-5, the Pâvamânîs Rig-veda IX, while by Atharvasiras the Upanishad,</w:t>
      </w:r>
      <w:r>
        <w:rPr>
          <w:rFonts w:ascii="Arial Black" w:hAnsi="Arial Black"/>
        </w:rPr>
        <w:t xml:space="preserve">  </w:t>
      </w:r>
      <w:r>
        <w:rPr>
          <w:color w:val="000000"/>
        </w:rPr>
        <w:t>known by that name, is meant. As regards the Sâmans mentioned in the Sűtra it suffices to refer to Professor Benfey's Index, Ind.</w:t>
      </w:r>
      <w:r>
        <w:rPr>
          <w:rFonts w:ascii="Arial Black" w:hAnsi="Arial Black"/>
        </w:rPr>
        <w:t xml:space="preserve">  </w:t>
      </w:r>
      <w:r>
        <w:rPr>
          <w:color w:val="000000"/>
        </w:rPr>
        <w:t>Stud. III, 199, and to Dr. Burnell's Index of the Ârsheya-brâhman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Aghamarshana, the Atharvasiras, the (Anuvikas called the) Rudras, the Purusha-hymn, the two Sâmans (called)</w:t>
      </w:r>
      <w:r>
        <w:rPr>
          <w:rFonts w:ascii="Arial Black" w:hAnsi="Arial Black"/>
        </w:rPr>
        <w:t xml:space="preserve">  </w:t>
      </w:r>
      <w:r>
        <w:rPr>
          <w:color w:val="000000"/>
        </w:rPr>
        <w:t>Râgana and Rauhineya, the Brihat (Sâman) and the Rathantara, the Purushagati (Sâman), the Mahânimnis, the</w:t>
      </w:r>
      <w:r>
        <w:rPr>
          <w:rFonts w:ascii="Arial Black" w:hAnsi="Arial Black"/>
        </w:rPr>
        <w:t xml:space="preserve">  </w:t>
      </w:r>
      <w:r>
        <w:rPr>
          <w:color w:val="000000"/>
        </w:rPr>
        <w:t>Mahâvairâga (Sâman), the Mahâdivâkîrtya (Sâman), any of the Gyeshtha Sâmans, the Bahishpavamâna</w:t>
      </w:r>
      <w:r>
        <w:rPr>
          <w:rFonts w:ascii="Arial Black" w:hAnsi="Arial Black"/>
        </w:rPr>
        <w:t xml:space="preserve">  </w:t>
      </w:r>
      <w:r>
        <w:rPr>
          <w:color w:val="000000"/>
        </w:rPr>
        <w:t>(Sâman), the Kűshmândas, the Pâvamânîs, and the Sâvitrî.</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To live on milk alone, to eat vegetables only, to eat fruits only, (to live on) barley-gruel prepared of a</w:t>
      </w:r>
      <w:r>
        <w:rPr>
          <w:rFonts w:ascii="Arial Black" w:hAnsi="Arial Black"/>
        </w:rPr>
        <w:t xml:space="preserve">  </w:t>
      </w:r>
      <w:r>
        <w:rPr>
          <w:color w:val="000000"/>
        </w:rPr>
        <w:t>handful of grain, to eat gold, to eat clarified butter, and to drink Soma (are modes of living) which purif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All mountains, all rivers, holy lakes, places of pilgrimage, the dwellings of Rishis, cow-pens, and temples</w:t>
      </w:r>
      <w:r>
        <w:rPr>
          <w:rFonts w:ascii="Arial Black" w:hAnsi="Arial Black"/>
        </w:rPr>
        <w:t xml:space="preserve">  </w:t>
      </w:r>
      <w:r>
        <w:rPr>
          <w:color w:val="000000"/>
        </w:rPr>
        <w:t>of the gods (are) places (which destroy si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According to Haradatta the word iti, which appears in the text at the end of the enumeration, is intended to include other</w:t>
      </w:r>
      <w:r>
        <w:rPr>
          <w:rFonts w:ascii="Arial Black" w:hAnsi="Arial Black"/>
        </w:rPr>
        <w:t xml:space="preserve">  </w:t>
      </w:r>
      <w:r>
        <w:rPr>
          <w:color w:val="000000"/>
        </w:rPr>
        <w:t>similar kinds of food, as 'the five products of the cow.' Eating gold means eating small particles of gold which have been thrown</w:t>
      </w:r>
      <w:r>
        <w:rPr>
          <w:rFonts w:ascii="Arial Black" w:hAnsi="Arial Black"/>
        </w:rPr>
        <w:t xml:space="preserve">  </w:t>
      </w:r>
      <w:r>
        <w:rPr>
          <w:color w:val="000000"/>
        </w:rPr>
        <w:t>into clarified butter and the lik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The word iti used in the text is, according to Haradatta, again to be taken in the sense of 'and so forth.' The translation of</w:t>
      </w:r>
      <w:r>
        <w:rPr>
          <w:rFonts w:ascii="Arial Black" w:hAnsi="Arial Black"/>
        </w:rPr>
        <w:t xml:space="preserve">  </w:t>
      </w:r>
      <w:r>
        <w:rPr>
          <w:color w:val="000000"/>
        </w:rPr>
        <w:t>parishkanda, 'a tetnple,' not parishkandha, as Professor Sterizler reads, is based on Haradatta's explanation. Etymologically it</w:t>
      </w:r>
      <w:r>
        <w:rPr>
          <w:rFonts w:ascii="Arial Black" w:hAnsi="Arial Black"/>
        </w:rPr>
        <w:t xml:space="preserve">  </w:t>
      </w:r>
      <w:r>
        <w:rPr>
          <w:color w:val="000000"/>
        </w:rPr>
        <w:t>seems to mean 'a place for circumambulation,' and to denote the platform on which the temples usually stand, and which is used</w:t>
      </w:r>
      <w:r>
        <w:rPr>
          <w:rFonts w:ascii="Arial Black" w:hAnsi="Arial Black"/>
        </w:rPr>
        <w:t xml:space="preserve">  </w:t>
      </w:r>
      <w:r>
        <w:rPr>
          <w:color w:val="000000"/>
        </w:rPr>
        <w:t>for the Pradakshina ceremon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Continence, speaking the truth, bathing morning, noon, and evening, standing in wet clothes, sleeping on the</w:t>
      </w:r>
      <w:r>
        <w:rPr>
          <w:rFonts w:ascii="Arial Black" w:hAnsi="Arial Black"/>
        </w:rPr>
        <w:t xml:space="preserve">  </w:t>
      </w:r>
      <w:r>
        <w:rPr>
          <w:color w:val="000000"/>
        </w:rPr>
        <w:t>ground, and fasting (are the various kinds of) austerit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Gold, a cow, a dress, a horse, land, sesamum, clarified butter, and food are the gifts (which destroy si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A year, six months, four (months), three (months), two (months), one (month), twenty-four days, twelve</w:t>
      </w:r>
      <w:r>
        <w:rPr>
          <w:rFonts w:ascii="Arial Black" w:hAnsi="Arial Black"/>
        </w:rPr>
        <w:t xml:space="preserve">  </w:t>
      </w:r>
      <w:r>
        <w:rPr>
          <w:color w:val="000000"/>
        </w:rPr>
        <w:t>days, six days, three days, a day and a night are the periods (for penanc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These (acts) may be optionally performed when no (particular penance) has been prescrib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Viz.) for great sins difficult (penances), and for trivial faults easy on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The Krikkhra and the Atikrikkhra, (as well as) the Kindrâyana, are penances for all (offenc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The word iti in the text is explained as in the preceding Sűtr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These (acts), i.e. the recitation of the Veda and so forth. which have been enumerated above, Satras 11-1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Regarding these penances, see chapters XXVI and XXVIL Haradatta again takes the word iti, which occurs in the text, to</w:t>
      </w:r>
      <w:r>
        <w:rPr>
          <w:rFonts w:ascii="Arial Black" w:hAnsi="Arial Black"/>
        </w:rPr>
        <w:t xml:space="preserve">  </w:t>
      </w:r>
      <w:r>
        <w:rPr>
          <w:color w:val="000000"/>
        </w:rPr>
        <w:t>include other difficult penanc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XX.</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Let him cast off a father who assassinates a king, who sacrifices for Sűdras, who sacrifices fo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XX. 1. Haradatta remarks that the father is mentioned here, in order to indicate that other less venerable relatives must certainly also be</w:t>
      </w:r>
      <w:r>
        <w:rPr>
          <w:rFonts w:ascii="Arial Black" w:hAnsi="Arial Black"/>
        </w:rPr>
        <w:t xml:space="preserve">  </w:t>
      </w:r>
      <w:r>
        <w:rPr>
          <w:color w:val="000000"/>
        </w:rPr>
        <w:t>abandoned. He also states that bhrűnahan, 'he who slays a learned Brâhmana,' includes sinners who have committed other mortal sins</w:t>
      </w:r>
      <w:r>
        <w:rPr>
          <w:rFonts w:ascii="Arial Black" w:hAnsi="Arial Black"/>
        </w:rPr>
        <w:t xml:space="preserve">  </w:t>
      </w:r>
      <w:r>
        <w:rPr>
          <w:color w:val="000000"/>
        </w:rPr>
        <w:t>(mahâpâtaka), see XXI, 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his own sake (accepting) money from Sűdras, who divulges the Veda (to pcrsons not authorised to study it), who kills a</w:t>
      </w:r>
      <w:r>
        <w:rPr>
          <w:rFonts w:ascii="Arial Black" w:hAnsi="Arial Black"/>
        </w:rPr>
        <w:t xml:space="preserve">  </w:t>
      </w:r>
      <w:r>
        <w:rPr>
          <w:color w:val="000000"/>
        </w:rPr>
        <w:t>learned Brâhmana, who dwells with men of the lowest castes, or (cohabits) with a female of one of the lowest cast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Having assembled the (sinner's) spiritual Gurus and the relatives by marriage, (the sons and other kinsmen) shall</w:t>
      </w:r>
      <w:r>
        <w:rPr>
          <w:rFonts w:ascii="Arial Black" w:hAnsi="Arial Black"/>
        </w:rPr>
        <w:t xml:space="preserve">  </w:t>
      </w:r>
      <w:r>
        <w:rPr>
          <w:color w:val="000000"/>
        </w:rPr>
        <w:t>perform (for him) all the funeral rites, the first of which is the libation of wa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And (afterwards) they shall overturn his water-vessel (in the following mann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A slave or a hired servant shall fetch an impure vessel from a dust-heap, fill it (with water taken) from the pot of a</w:t>
      </w:r>
      <w:r>
        <w:rPr>
          <w:rFonts w:ascii="Arial Black" w:hAnsi="Arial Black"/>
        </w:rPr>
        <w:t xml:space="preserve">  </w:t>
      </w:r>
      <w:r>
        <w:rPr>
          <w:color w:val="000000"/>
        </w:rPr>
        <w:t>female slave and, his face turned towards the south upset it with his foot, pronouncing (the sinner's) name (and saying): 'I</w:t>
      </w:r>
      <w:r>
        <w:rPr>
          <w:rFonts w:ascii="Arial Black" w:hAnsi="Arial Black"/>
        </w:rPr>
        <w:t xml:space="preserve">  </w:t>
      </w:r>
      <w:r>
        <w:rPr>
          <w:color w:val="000000"/>
        </w:rPr>
        <w:t>deprive N. N. of wa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All (the kinsmen) shall touch him (the slave) passing their sacrificial cords over the right shoulder and under the left</w:t>
      </w:r>
      <w:r>
        <w:rPr>
          <w:rFonts w:ascii="Arial Black" w:hAnsi="Arial Black"/>
        </w:rPr>
        <w:t xml:space="preserve">  </w:t>
      </w:r>
      <w:r>
        <w:rPr>
          <w:color w:val="000000"/>
        </w:rPr>
        <w:t>arm, and untying the locks on their head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The spiritual Gurus and the relatives by marriage shall look 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Having bathed, they (all shall) enter the villag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He who afterwards unintentionally speaks to</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Manu XI, 183-185; Yâgńavalkya III, 295. The spiritual Gurus, i.e. the teacher who initiated him (ikirya) and those who instructed him in the</w:t>
      </w:r>
      <w:r>
        <w:rPr>
          <w:rFonts w:ascii="Arial Black" w:hAnsi="Arial Black"/>
        </w:rPr>
        <w:t xml:space="preserve">  </w:t>
      </w:r>
      <w:r>
        <w:rPr>
          <w:color w:val="000000"/>
        </w:rPr>
        <w:t>Veda (upâdhyây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Manu XI, 18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the (outcast sinner) shall stand. during one night, reciting the Sâvitr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If he intentionally (converses with the outcast, he must perform the same penance) for three nigh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But if an (outcast sinner) is purified by (performing) a penance, (his kinsmen) shall, after he has become pure, fill a</w:t>
      </w:r>
      <w:r>
        <w:rPr>
          <w:rFonts w:ascii="Arial Black" w:hAnsi="Arial Black"/>
        </w:rPr>
        <w:t xml:space="preserve">  </w:t>
      </w:r>
      <w:r>
        <w:rPr>
          <w:color w:val="000000"/>
        </w:rPr>
        <w:t>golden vessel (with water) from a very holy lake or a river, and make him bathe in water (taken) from that (vesse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Then they shall give him that vessel and he, after taking it, shall mutter (the following Mantras): 'Cleansed is the sky,</w:t>
      </w:r>
      <w:r>
        <w:rPr>
          <w:rFonts w:ascii="Arial Black" w:hAnsi="Arial Black"/>
        </w:rPr>
        <w:t xml:space="preserve">  </w:t>
      </w:r>
      <w:r>
        <w:rPr>
          <w:color w:val="000000"/>
        </w:rPr>
        <w:t>cleansed is the earth, cleansed and auspicious is the middle sphere; I here take that which is brillian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Let him offer clarified butter, (reciting) these Yagus formulas, the Pâvamânis, the Taratsamandis, and the</w:t>
      </w:r>
      <w:r>
        <w:rPr>
          <w:rFonts w:ascii="Arial Black" w:hAnsi="Arial Black"/>
        </w:rPr>
        <w:t xml:space="preserve">  </w:t>
      </w:r>
      <w:r>
        <w:rPr>
          <w:color w:val="000000"/>
        </w:rPr>
        <w:t>Kűshmând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Let him present gold or a cow to a Brâhman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And to his teac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But he, whose penance lasts for his (whole) lifetime, will be purified after dea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Let (his kinsmen) perform for him all the funeral rites, the first of which is the libation of wa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This same (ceremony of bathing in) wa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Manu XI, 187-188; Yâgńavalkya III, 29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As appears from Gobhila Grihya-sűtra III, 4, 16, the noun to be imclerstood is apâm ańgalih, 'a handful of wa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Haradatta refers the term Pâvarnânîs here to Taittirîyabrâhmana I, 4, 8. The Taratsamandis are found Rig veda IX, 5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Water (consecrated) for the sake of purification" . means water consecrated by the formulas, "Cleansed is the earth," &amp;c.'--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consecrated for the sake of purification (must be performed) in the case of all minor offences (upapâtak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XX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The murderer of a Brâhmana, he who drinks spirituous liquor, the violator of a Guru's bed, he who has connection with the female relatives of his mother and of his father</w:t>
      </w:r>
      <w:r>
        <w:rPr>
          <w:rFonts w:ascii="Arial Black" w:hAnsi="Arial Black"/>
        </w:rPr>
        <w:t xml:space="preserve">  </w:t>
      </w:r>
      <w:r>
        <w:rPr>
          <w:color w:val="000000"/>
        </w:rPr>
        <w:t>(within six degrees) or with sisters and their female offspring, he who steals (the gold of a Brâhmana), an atheist, he who constantly repeats blamable acts, he who does not</w:t>
      </w:r>
      <w:r>
        <w:rPr>
          <w:rFonts w:ascii="Arial Black" w:hAnsi="Arial Black"/>
        </w:rPr>
        <w:t xml:space="preserve">  </w:t>
      </w:r>
      <w:r>
        <w:rPr>
          <w:color w:val="000000"/>
        </w:rPr>
        <w:t>cast off persons guilty of a crime causing loss of caste, and he who forsakes blameless (relatives), become outcas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Likewise those who instigate others to acts causing loss of cast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And he who for a (whole) year associates with outcas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To be an outcast means to be deprived of the right to follow the lawful occupations of twiceborn m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And to be deprived after death of the rewards of meritorious deed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XXI. 1. Âpastamba I, 7, 21, 7-9, 11; I, 9, 24, 6-9; Manu XI, 35; Yâgńavalkya III, 2 2 7. Guru, i.e. a father or spiritual teacher. The term yonisambandha, 'sisters and their female offspring,' seems to</w:t>
      </w:r>
      <w:r>
        <w:rPr>
          <w:rFonts w:ascii="Arial Black" w:hAnsi="Arial Black"/>
        </w:rPr>
        <w:t xml:space="preserve">  </w:t>
      </w:r>
      <w:r>
        <w:rPr>
          <w:color w:val="000000"/>
        </w:rPr>
        <w:t>be used here in a sense different from that which it has III, 3; XIV, 20; and XIX, 20. it may possibly include also daughters-in-law.</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Âpastamba II, 11, 29, 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Manu IX, 181; Yâgńavalkya III, 26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Some call (this condition) hel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Manu (declares, that) the first three (crimes, named above) cannot be expiat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Some (declare, that a man) does not become an outcast (by having connection) with female (relatives), except (when he violates) a Guru's b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A woman becomes an outcast by procuring abortion, by connection with a (man of) lower (caste) and (the like heinous crim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Giving false evidence, calumnies which will reach (the ears of) the king, an untrue accusation brought against a Guru (are acts) equal to mortal sins (mahâpâtak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The guilt of a) minor offence (upapâtaka) rests on those who (have been declared to) defile the company (at a funeral dinner and have been named above) before the</w:t>
      </w:r>
      <w:r>
        <w:rPr>
          <w:rFonts w:ascii="Arial Black" w:hAnsi="Arial Black"/>
        </w:rPr>
        <w:t xml:space="preserve">  </w:t>
      </w:r>
      <w:r>
        <w:rPr>
          <w:color w:val="000000"/>
        </w:rPr>
        <w:t>bald man, on killers of kine, those who forget the Veda, those who pronounce Vedic texts for the (last-mentioned sinners), studen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Âpastamba I, 9, 24, 24-25; I, 9, 25, 1-3; Manu. XI, 90-92, 104-105. The 'penances' prescribed are equal to a sentence of dea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Âpastamba I, 7, 21, 1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Yâgńavalkya III, 298. 'On account of the word "and," by slaying a Brâhmana and similar crimes also. Another (commentator) says, "A woman who serves the slayer of a learned Bribmana, or a</w:t>
      </w:r>
      <w:r>
        <w:rPr>
          <w:rFonts w:ascii="Arial Black" w:hAnsi="Arial Black"/>
        </w:rPr>
        <w:t xml:space="preserve">  </w:t>
      </w:r>
      <w:r>
        <w:rPr>
          <w:color w:val="000000"/>
        </w:rPr>
        <w:t>man of lower caste, i.e. becomes his wife, loses her caste. On account of the word 'and' the same happens in case she kills a Brâhmana or commits a similarly heinous crime. The slayer of a Brâhmana,</w:t>
      </w:r>
      <w:r>
        <w:rPr>
          <w:rFonts w:ascii="Arial Black" w:hAnsi="Arial Black"/>
        </w:rPr>
        <w:t xml:space="preserve">  </w:t>
      </w:r>
      <w:r>
        <w:rPr>
          <w:color w:val="000000"/>
        </w:rPr>
        <w:t>is mentioned in order to include (all) outcasts."'--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Manu XI, 56-57; Yâgńavalkya III, 228-22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Manu XI, 60-67; Yâgńavalkya III, 234-242; Âpastamba, I, 7, 21, 12-17, 19. The persons who defile the company are enumerated above, XV, 16-1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who break the vow of chastity, and those who allow the time for the initiation to pas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An officiating priest must be forsaken, if he is ignorant (of the rules of the sacrifice), a teacher, if he does not impart instruction, and (both) if they commit crimes causing</w:t>
      </w:r>
      <w:r>
        <w:rPr>
          <w:rFonts w:ascii="Arial Black" w:hAnsi="Arial Black"/>
        </w:rPr>
        <w:t xml:space="preserve">  </w:t>
      </w:r>
      <w:r>
        <w:rPr>
          <w:color w:val="000000"/>
        </w:rPr>
        <w:t>loss of cast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He who forsakes (them) under any other circumstances, becomes an outcas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Some declare, that he, also, who receives (a person who has unjustly forsaken his priest or teacher, becomes an outcas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The mother and the father must not be treated improperly under any circumstanc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But (the sons) shall not take their propert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By accusing a Brâhmana of a crime (the accuser commits) a sin equal (to that of the accus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If (the accused is) innocent, (the accuser's guilt is) twice (as great as that of the crime which he imputed to the ot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And he who, though able to rescue a weak man from injury, (does) not (do it, incurs as much guilt as he who injures the ot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He who in anger raises (his hand or a weap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Âpastamba I, 2, 4, 26; I, 2, 7, 26; I, 2, 8, 27. Haradatta asserts that, as the desertion of sinners has been prescribed above, XX, 1, the expression patanîyasevâyâm must here mean 'if they</w:t>
      </w:r>
      <w:r>
        <w:rPr>
          <w:rFonts w:ascii="Arial Black" w:hAnsi="Arial Black"/>
        </w:rPr>
        <w:t xml:space="preserve">  </w:t>
      </w:r>
      <w:r>
        <w:rPr>
          <w:color w:val="000000"/>
        </w:rPr>
        <w:t>associate with outcasts.' The former rule refers, however, to blood relations only, and our Sűtra may be intended to extend it to spiritual, relatio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Âpastamba I, 10, 28, 9-10. The meaning is that parents, though they have become outcasts, must be provided with the necessaries of lif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Haradatta adds that their property goes to the k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Âpastamba I, 7, 21, 2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Yâgńavalkya III, 28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21. Manu X1, 207; Yâgńavalkya III, 293. According to Haradatta the word asvargyam, 'will be banished from or lose heaven,' may either mean that a hundred years' residence in heaven will be</w:t>
      </w:r>
      <w:r>
        <w:rPr>
          <w:rFonts w:ascii="Arial Black" w:hAnsi="Arial Black"/>
        </w:rPr>
        <w:t xml:space="preserve">  </w:t>
      </w:r>
      <w:r>
        <w:rPr>
          <w:color w:val="000000"/>
        </w:rPr>
        <w:t>deducted from the rewards for his meritorious deeds, or that he will reside in hell for the period specifi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against a Brâhmana, will be banishcd from heaven for a hundred yea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If he strikes, (he will lose heaven) for a thousand (yea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If blood flows, (he will lose heaven) for a number of years equal to (that of the particles of) dust which the spilt (blood) binds toget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Manu XI, 2o8; Yâgńavalkya III, 29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XXI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Now follows the description of the) penanc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He who has (intentionally) slain a Brâhmana shall emaciate himself, and thrice throw himself into a fi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Or he may become in battle a target for armed m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Or, remaining chaste, he may, during twelve years, enter the village (only) for the purpose of begging,</w:t>
      </w:r>
      <w:r>
        <w:rPr>
          <w:rFonts w:ascii="Arial Black" w:hAnsi="Arial Black"/>
        </w:rPr>
        <w:t xml:space="preserve">  </w:t>
      </w:r>
      <w:r>
        <w:rPr>
          <w:color w:val="000000"/>
        </w:rPr>
        <w:t>carrying the foot of a bedstead and a skull in his hand and proclaiming his de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If be meets an Ârya, he shall step out of the roa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XXII. 1. The text of the Sűtra consists of the single word 'penance' in the singular, which, being the adhikâra or heading, must be</w:t>
      </w:r>
      <w:r>
        <w:rPr>
          <w:rFonts w:ascii="Arial Black" w:hAnsi="Arial Black"/>
        </w:rPr>
        <w:t xml:space="preserve">  </w:t>
      </w:r>
      <w:r>
        <w:rPr>
          <w:color w:val="000000"/>
        </w:rPr>
        <w:t>taken with each of the following Sűtras down to the end of chapter XXII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Manu XI, 7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Âpastamba I, 9, 25, 1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Âpastamba I, 9, 24, 11-20. Haradatta says, 'the foot of a bedstead' (khatvânga) is known in the case of the Pâsupatas, and</w:t>
      </w:r>
      <w:r>
        <w:rPr>
          <w:rFonts w:ascii="Arial Black" w:hAnsi="Arial Black"/>
        </w:rPr>
        <w:t xml:space="preserve">  </w:t>
      </w:r>
      <w:r>
        <w:rPr>
          <w:color w:val="000000"/>
        </w:rPr>
        <w:t>indicates thereby that he interprets the term to mean 'a club shaped like the foot of a bedstead,' which the Pâsupatas wea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Âpastamba I, 9, 24, 1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Standing by day, sitting at night, and bathing in the morning, at noon, and in the evening, he may be purified</w:t>
      </w:r>
      <w:r>
        <w:rPr>
          <w:rFonts w:ascii="Arial Black" w:hAnsi="Arial Black"/>
        </w:rPr>
        <w:t xml:space="preserve">  </w:t>
      </w:r>
      <w:r>
        <w:rPr>
          <w:color w:val="000000"/>
        </w:rPr>
        <w:t>(after twelve yea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Or by saving the life of a Brâhman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Or if he is, at least, thrice vanquished in (trying to recover) the property (of a Brâhmana) stolen (by</w:t>
      </w:r>
      <w:r>
        <w:rPr>
          <w:rFonts w:ascii="Arial Black" w:hAnsi="Arial Black"/>
        </w:rPr>
        <w:t xml:space="preserve">  </w:t>
      </w:r>
      <w:r>
        <w:rPr>
          <w:color w:val="000000"/>
        </w:rPr>
        <w:t>robbe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Or by bathing (with the priests) at (the end of) a honse-sacrifi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Or at (the end of) any other (Vedic) sacrifice, provided that an Agnishtut (sacrifice) forms part of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The same penances must be performed) even if he has attempted the life of a Brâhmana, but failed to kill</w:t>
      </w:r>
      <w:r>
        <w:rPr>
          <w:rFonts w:ascii="Arial Black" w:hAnsi="Arial Black"/>
        </w:rPr>
        <w:t xml:space="preserve">  </w:t>
      </w:r>
      <w:r>
        <w:rPr>
          <w:color w:val="000000"/>
        </w:rPr>
        <w:t>hi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Likewise if he has killed a female (of the Brâhmana caste) who had bathed after temporary uncleannes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Also for (destroying) the embryo of a Brâhmana, though (its sex) may be not distinguishabl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For (intentionally) killing a Kshatriya the normal vow of continence (must be kept) for six</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Âpastamba I, 9, 25, 1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Manu XI, 80; Yâgńavalkya III, 244-24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Âpastamba I, 9, 25, 2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Âpastamba I, 9, 25, 2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Haradatta names the Pańkarâtra sacrifice as an instance of a Srauta yagńa, of which an Agnishtut forms part. He adds that</w:t>
      </w:r>
      <w:r>
        <w:rPr>
          <w:rFonts w:ascii="Arial Black" w:hAnsi="Arial Black"/>
        </w:rPr>
        <w:t xml:space="preserve">  </w:t>
      </w:r>
      <w:r>
        <w:rPr>
          <w:color w:val="000000"/>
        </w:rPr>
        <w:t>another commentator explain s the Sűtra to mean, 'or at any other sacrifice, provided that an Agnishtut saciffice be its final</w:t>
      </w:r>
      <w:r>
        <w:rPr>
          <w:rFonts w:ascii="Arial Black" w:hAnsi="Arial Black"/>
        </w:rPr>
        <w:t xml:space="preserve">  </w:t>
      </w:r>
      <w:r>
        <w:rPr>
          <w:color w:val="000000"/>
        </w:rPr>
        <w:t>ceremony.' Regarding the Agnishtut sacrifice, see also above, XIX, 1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Yâgńavalkya III, 25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Âpastamba I, 9, 24, 9; Manu XI, 88; Yâgńvalkya III, 25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Âpastamba I, 9, 24, 8; Manu, Yâgńavalkya, loc. c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Âpastamba I, 9, 24, 1, 4. 'Prâkrita (normal) means natural (svâbhâvika), i.e. not accompanied by the carrying of the foot of a</w:t>
      </w:r>
      <w:r>
        <w:rPr>
          <w:rFonts w:ascii="Arial Black" w:hAnsi="Arial Black"/>
        </w:rPr>
        <w:t xml:space="preserve">    </w:t>
      </w:r>
      <w:r>
        <w:rPr>
          <w:color w:val="000000"/>
        </w:rPr>
        <w:t>bedstead and the rest.'--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years; and he shall give one thousand cows and one bul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For (killing) a Vaisya (the same penance must be performed) during three years; and he shall give one</w:t>
      </w:r>
      <w:r>
        <w:rPr>
          <w:rFonts w:ascii="Arial Black" w:hAnsi="Arial Black"/>
        </w:rPr>
        <w:t xml:space="preserve">  </w:t>
      </w:r>
      <w:r>
        <w:rPr>
          <w:color w:val="000000"/>
        </w:rPr>
        <w:t>hundred cows and one bul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For (killing) a Sűdra (the same penance must be performed) during one year; and he shall give ten cows</w:t>
      </w:r>
      <w:r>
        <w:rPr>
          <w:rFonts w:ascii="Arial Black" w:hAnsi="Arial Black"/>
        </w:rPr>
        <w:t xml:space="preserve">  </w:t>
      </w:r>
      <w:r>
        <w:rPr>
          <w:color w:val="000000"/>
        </w:rPr>
        <w:t>and one bul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And the same (rule applies) if a female (has been killed) who was not in the condition (described in Sűtra</w:t>
      </w:r>
      <w:r>
        <w:rPr>
          <w:rFonts w:ascii="Arial Black" w:hAnsi="Arial Black"/>
        </w:rPr>
        <w:t xml:space="preserve">  </w:t>
      </w:r>
      <w:r>
        <w:rPr>
          <w:color w:val="000000"/>
        </w:rPr>
        <w:t>1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The penance for killing) a cow is the same as for (the murder of) a Vaisy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And for injuring a frog, an ichneumon, a crow, a chameleon, a musk-rat, a mouse, and a do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And for killing one thousand (small animals) that have bon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Also for (killing) an ox-load of (animals) that have no bon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Âpastamba I, 9, 24, 2, 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Âpastamba I, 9, 24, 3, 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Âpastamba I, 9, 24, 5; Yâgńavalkya III, 269. Haradatta says that this rule refers to the expiation of the murder of a virtuous</w:t>
      </w:r>
      <w:r>
        <w:rPr>
          <w:rFonts w:ascii="Arial Black" w:hAnsi="Arial Black"/>
        </w:rPr>
        <w:t xml:space="preserve">  </w:t>
      </w:r>
      <w:r>
        <w:rPr>
          <w:color w:val="000000"/>
        </w:rPr>
        <w:t>Brâhmanî.</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Âpastamba, I, 9, 26, 5; ManuXI, 109-116; Yâgńavalkya III, 263. Haradatta thinks that the Sűtra refers to the cow of a virtuous</w:t>
      </w:r>
      <w:r>
        <w:rPr>
          <w:rFonts w:ascii="Arial Black" w:hAnsi="Arial Black"/>
        </w:rPr>
        <w:t xml:space="preserve">  </w:t>
      </w:r>
      <w:r>
        <w:rPr>
          <w:color w:val="000000"/>
        </w:rPr>
        <w:t>Srotriya or of a poor Brâhmana who has many childr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Âpastamba I, 9, 25, 13. Haradatta explains dahara to mean a small mouse, but gives the meaning assigned to it in the</w:t>
      </w:r>
      <w:r>
        <w:rPr>
          <w:rFonts w:ascii="Arial Black" w:hAnsi="Arial Black"/>
        </w:rPr>
        <w:t xml:space="preserve">  </w:t>
      </w:r>
      <w:r>
        <w:rPr>
          <w:color w:val="000000"/>
        </w:rPr>
        <w:t>translation as the opinion of others. He states that all the animals named must have been intentionally injured and toget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Manu XI, 142; Yâgńavalkya III, 27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Âpastamba I, 9, 26, 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Or he may also give something for (the destruction of) each animal that has bon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For (killing) a eunuch (he shall give) a load of straw and a mâsha of lea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For (killing) a boar, a pot of clarified but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For (killing) a snake, a bar of ir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For (killing) an unchaste woman, who is merely in name a Brâhmanî, a leather ba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For killing a woman who subsists) by harlotry, nothing at al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For preventing that (a Brâhmana) obtains a wife, food, or money, (he must) in each case (remain chaste)</w:t>
      </w:r>
      <w:r>
        <w:rPr>
          <w:rFonts w:ascii="Arial Black" w:hAnsi="Arial Black"/>
        </w:rPr>
        <w:t xml:space="preserve">  </w:t>
      </w:r>
      <w:r>
        <w:rPr>
          <w:color w:val="000000"/>
        </w:rPr>
        <w:t>during a yea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For adultery two yea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For adultery with the wife) of a Srotriya three yea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And if he has received a present (from the woman), he shall throw it awa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Or restore it to the giv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3. If he has employed Vedic texts for people (with whom such intercourse is) forbidden, (he shall remain</w:t>
      </w:r>
      <w:r>
        <w:rPr>
          <w:rFonts w:ascii="Arial Black" w:hAnsi="Arial Black"/>
        </w:rPr>
        <w:t xml:space="preserve">  </w:t>
      </w:r>
      <w:r>
        <w:rPr>
          <w:color w:val="000000"/>
        </w:rPr>
        <w:t>chaste for a year), provided (the portion of the Veda thus employed) contained one thousand word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Haradatta quotes a verse showing that 'something' means eight handfuls (mushti) of grai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Manu XI, 134; Yâgńavalkya III, 27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Manu XI, 135.</w:t>
      </w:r>
      <w:r>
        <w:rPr>
          <w:rFonts w:ascii="Arial Black" w:hAnsi="Arial Black"/>
        </w:rPr>
        <w:t xml:space="preserve">    </w:t>
      </w:r>
      <w:r>
        <w:rPr>
          <w:color w:val="000000"/>
        </w:rPr>
        <w:t>25. Manu XI, 34; Yâgńavalkya III, 273. Possibly danda, a bar, denotes here a particular measure, as a danda is said to be equal to</w:t>
      </w:r>
      <w:r>
        <w:rPr>
          <w:rFonts w:ascii="Arial Black" w:hAnsi="Arial Black"/>
        </w:rPr>
        <w:t xml:space="preserve">  </w:t>
      </w:r>
      <w:r>
        <w:rPr>
          <w:color w:val="000000"/>
        </w:rPr>
        <w:t>four hastas or ninety-six anguli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Manu XI, 13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30. Âpastamba II, 110, 27, 1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3. Haradatta says that by the employment of Vedic texts, teaching or sacrificing is meant, but that others refer the Sűtra to the</w:t>
      </w:r>
      <w:r>
        <w:rPr>
          <w:rFonts w:ascii="Arial Black" w:hAnsi="Arial Black"/>
        </w:rPr>
        <w:t xml:space="preserve">  </w:t>
      </w:r>
      <w:r>
        <w:rPr>
          <w:color w:val="000000"/>
        </w:rPr>
        <w:t>performance of these acts in the company of, not for unworthy peopl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And the same (penance must be performed) by him who extinguishes the (sacred) fires, who neglects the</w:t>
      </w:r>
      <w:r>
        <w:rPr>
          <w:rFonts w:ascii="Arial Black" w:hAnsi="Arial Black"/>
        </w:rPr>
        <w:t xml:space="preserve">  </w:t>
      </w:r>
      <w:r>
        <w:rPr>
          <w:color w:val="000000"/>
        </w:rPr>
        <w:t>daily recitation of the Veda, or (who is guilty) of a minor offence (upapâtak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5. Also by a wife who violates her duty (to her husband): but, being guarded, she shall receive foo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 For committing a bestial crime, excepting (the case of) a cow, (he shall offer) an oblation of clarified</w:t>
      </w:r>
      <w:r>
        <w:rPr>
          <w:rFonts w:ascii="Arial Black" w:hAnsi="Arial Black"/>
        </w:rPr>
        <w:t xml:space="preserve">  </w:t>
      </w:r>
      <w:r>
        <w:rPr>
          <w:color w:val="000000"/>
        </w:rPr>
        <w:t>butter, (reciting) the Kashmanda tex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5. Manu XI, 189; Yâgńavalkya III, 29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 Manu XI, 174. Regarding the Kűshmândas, see XIX, 1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XXII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They shall pour hot spirituous liquor into the mouth of a Brâhmana who has drunk such liquor; he will be</w:t>
      </w:r>
      <w:r>
        <w:rPr>
          <w:rFonts w:ascii="Arial Black" w:hAnsi="Arial Black"/>
        </w:rPr>
        <w:t xml:space="preserve">  </w:t>
      </w:r>
      <w:r>
        <w:rPr>
          <w:color w:val="000000"/>
        </w:rPr>
        <w:t>purified after dea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If he has drunk it unintentionally, (he shall drink) for three days hot milk, clarified butter, and water, and</w:t>
      </w:r>
      <w:r>
        <w:rPr>
          <w:rFonts w:ascii="Arial Black" w:hAnsi="Arial Black"/>
        </w:rPr>
        <w:t xml:space="preserve">  </w:t>
      </w:r>
      <w:r>
        <w:rPr>
          <w:color w:val="000000"/>
        </w:rPr>
        <w:t>(inhale hot) air. That (penance is called the Tapta-)krikkhra. Afterwards he shall be again initiat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And (the same penance must be performed) for swallowing urine, excrements, or sem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XXIII. 1. Âpastamba I, 9, 25, 3. Haradatta, remarks that other twice-born men also must perform the same penance in case they</w:t>
      </w:r>
      <w:r>
        <w:rPr>
          <w:rFonts w:ascii="Arial Black" w:hAnsi="Arial Black"/>
        </w:rPr>
        <w:t xml:space="preserve">  </w:t>
      </w:r>
      <w:r>
        <w:rPr>
          <w:color w:val="000000"/>
        </w:rPr>
        <w:t>drink liquor forbidden to them, see above, II, 20 note. He also states that the offence must have been committed intentionally</w:t>
      </w:r>
      <w:r>
        <w:rPr>
          <w:rFonts w:ascii="Arial Black" w:hAnsi="Arial Black"/>
        </w:rPr>
        <w:t xml:space="preserve">  </w:t>
      </w:r>
      <w:r>
        <w:rPr>
          <w:color w:val="000000"/>
        </w:rPr>
        <w:t>and repeatedly in order to justify so severe an expiation. Regrding the effect of the purification after death, see above, XX, 1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Manu XI, 151; Yâgńavalkya III, 255; see also Âpastamba I, 9, 25, 1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And (for eating) any part of a carnivorous beast, of a camel or of an as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And of tame cocks or tame pig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If he smells the fume (exhaled) by a man who has drunk spirituous liquor, (he shall) thrice restrain his</w:t>
      </w:r>
      <w:r>
        <w:rPr>
          <w:rFonts w:ascii="Arial Black" w:hAnsi="Arial Black"/>
        </w:rPr>
        <w:t xml:space="preserve">  </w:t>
      </w:r>
      <w:r>
        <w:rPr>
          <w:color w:val="000000"/>
        </w:rPr>
        <w:t>breath and eat clarified but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Also, if he has been bitten by (one of the animals mentioned) above (Sűtras 4-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He who has defiled the bed of his Guru shall extend himself on a heated iron b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Or he shall embrace the red-hot iron image of a woma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Or he shall tear out his organ and testicles and, holding them in his hands, walk straight towards the south-</w:t>
      </w:r>
      <w:r>
        <w:rPr>
          <w:rFonts w:ascii="Arial Black" w:hAnsi="Arial Black"/>
        </w:rPr>
        <w:t xml:space="preserve">  </w:t>
      </w:r>
      <w:r>
        <w:rPr>
          <w:color w:val="000000"/>
        </w:rPr>
        <w:t>west, until he falls down dea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He will be purified after dea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The guilt of him who has intercourse) with the wife of a friend, a sister, a female belonging to the same</w:t>
      </w:r>
      <w:r>
        <w:rPr>
          <w:rFonts w:ascii="Arial Black" w:hAnsi="Arial Black"/>
        </w:rPr>
        <w:t xml:space="preserve">  </w:t>
      </w:r>
      <w:r>
        <w:rPr>
          <w:color w:val="000000"/>
        </w:rPr>
        <w:t>family, the wife of a pupil, a daughter-in-law, or with a cow, is as great as that of (him who violates his</w:t>
      </w:r>
      <w:r>
        <w:rPr>
          <w:rFonts w:ascii="Arial Black" w:hAnsi="Arial Black"/>
        </w:rPr>
        <w:t xml:space="preserve">  </w:t>
      </w:r>
      <w:r>
        <w:rPr>
          <w:color w:val="000000"/>
        </w:rPr>
        <w:t>Guru's) b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Some (declare, that the guilt of such a sinner is equal to) that of a student who breaks the vow of chastit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A woman who commits adultery with a ma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5. Manu XI, 15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Manu XI, 15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Manu XI, 200; Yâgńavalkya III, 27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10. Âpastamba I, 9, 25, 1-2. Haradatta asserts that Guru denotes here the father alon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Manu XI, 171-172; Yâgńavalkya III, 232-23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The penance also consists in the performance of the rites obligatory on an unchaste student (see Sűtras 17-19), and that for</w:t>
      </w:r>
      <w:r>
        <w:rPr>
          <w:rFonts w:ascii="Arial Black" w:hAnsi="Arial Black"/>
        </w:rPr>
        <w:t xml:space="preserve">  </w:t>
      </w:r>
      <w:r>
        <w:rPr>
          <w:color w:val="000000"/>
        </w:rPr>
        <w:t>the violation of a Guru's bed need not be performed.'--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Manu VIII, 37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of lower caste the king shall cause to be devoured by dogs in a public pla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He shall cause the adulterer to be killed (also).</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Or he shall punish him in the manner) which has been declared (above).</w:t>
      </w:r>
      <w:r>
        <w:rPr>
          <w:rFonts w:ascii="Arial Black" w:hAnsi="Arial Black"/>
        </w:rPr>
        <w:t xml:space="preserve">    </w:t>
      </w:r>
      <w:r>
        <w:rPr>
          <w:color w:val="000000"/>
        </w:rPr>
        <w:t>17. A student who has broken the vow of chastity shall offer an ass to Nirriti on a cross-roa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Putting on the skin of that (ass), with the hair turned outside, and holding a red (earthen) vessel in his</w:t>
      </w:r>
      <w:r>
        <w:rPr>
          <w:rFonts w:ascii="Arial Black" w:hAnsi="Arial Black"/>
        </w:rPr>
        <w:t xml:space="preserve">  </w:t>
      </w:r>
      <w:r>
        <w:rPr>
          <w:color w:val="000000"/>
        </w:rPr>
        <w:t>hands, he shall beg in seven houses, proclaiming his de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He will be purified after a yea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For an involuntary discharge caused by fear or sickness, or happening during sleep, and if for seven days</w:t>
      </w:r>
      <w:r>
        <w:rPr>
          <w:rFonts w:ascii="Arial Black" w:hAnsi="Arial Black"/>
        </w:rPr>
        <w:t xml:space="preserve">  </w:t>
      </w:r>
      <w:r>
        <w:rPr>
          <w:color w:val="000000"/>
        </w:rPr>
        <w:t>the fire-oblations and begging have been neglected, (a student) shall make an offering of clarifi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Manu VIII, 372; Yâgńavalkya III, 286; Âpastamba II, 10, 27, 9. My best MSS. read ghâtayet, 'shall cause to be killed,' instead</w:t>
      </w:r>
      <w:r>
        <w:rPr>
          <w:rFonts w:ascii="Arial Black" w:hAnsi="Arial Black"/>
        </w:rPr>
        <w:t xml:space="preserve">  </w:t>
      </w:r>
      <w:r>
        <w:rPr>
          <w:color w:val="000000"/>
        </w:rPr>
        <w:t>of Professor Stenzler's khâdayet, 'shall cause to be devoured.' C. has khâdayet, but its commentary, as well as that given in the</w:t>
      </w:r>
      <w:r>
        <w:rPr>
          <w:rFonts w:ascii="Arial Black" w:hAnsi="Arial Black"/>
        </w:rPr>
        <w:t xml:space="preserve">  </w:t>
      </w:r>
      <w:r>
        <w:rPr>
          <w:color w:val="000000"/>
        </w:rPr>
        <w:t>other MSS., shows that ghâtayet is the correct reading. The text of the commentary runs as follows: Anantaroktavishaye gatah</w:t>
      </w:r>
      <w:r>
        <w:rPr>
          <w:rFonts w:ascii="Arial Black" w:hAnsi="Arial Black"/>
        </w:rPr>
        <w:t xml:space="preserve">  </w:t>
      </w:r>
      <w:r>
        <w:rPr>
          <w:color w:val="000000"/>
        </w:rPr>
        <w:t>pumân râgńâ ghâtayitvyo [khâdayitavyo C.] vadhaprakâraskânantaram eva vasishthavakane darsitah. The passages of Vasishtha XXI,</w:t>
      </w:r>
      <w:r>
        <w:rPr>
          <w:rFonts w:ascii="Arial Black" w:hAnsi="Arial Black"/>
        </w:rPr>
        <w:t xml:space="preserve">  </w:t>
      </w:r>
      <w:r>
        <w:rPr>
          <w:color w:val="000000"/>
        </w:rPr>
        <w:t>1-3, which Haradatta has quoted in explanation of Sűtra 14, prescribe that the adulterer is to be burnt. Another objection to the</w:t>
      </w:r>
      <w:r>
        <w:rPr>
          <w:rFonts w:ascii="Arial Black" w:hAnsi="Arial Black"/>
        </w:rPr>
        <w:t xml:space="preserve">  </w:t>
      </w:r>
      <w:r>
        <w:rPr>
          <w:color w:val="000000"/>
        </w:rPr>
        <w:t>reading khâdayet is that the word would be superfluous. If Gautama had intended to prescribe the sarne punishment for the</w:t>
      </w:r>
      <w:r>
        <w:rPr>
          <w:rFonts w:ascii="Arial Black" w:hAnsi="Arial Black"/>
        </w:rPr>
        <w:t xml:space="preserve">  </w:t>
      </w:r>
      <w:r>
        <w:rPr>
          <w:color w:val="000000"/>
        </w:rPr>
        <w:t>adulterer as for the woman, he would simply have said pumâmsa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Above, i.e. XII, 2, where the mutilation of the offender has been prescribed. See also Âpastamba II, 10, 26, 2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19. Âpastamba I, 9, 2 6, 8-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Manu II, 181, 187; Yâgńavalkya III, 278, 281. The Retasyâs are found Taittiriya Âranyaka I, 3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butter or (place) two pieces of fuel (in the fire) reciting the two (verses called) Retasy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Let him who was asleep when the sun rose remain standing during the day, continent and fasting, and him</w:t>
      </w:r>
      <w:r>
        <w:rPr>
          <w:rFonts w:ascii="Arial Black" w:hAnsi="Arial Black"/>
        </w:rPr>
        <w:t xml:space="preserve">  </w:t>
      </w:r>
      <w:r>
        <w:rPr>
          <w:color w:val="000000"/>
        </w:rPr>
        <w:t>who was asleep when the sun set (remain in the same position) during the night, reciting the Gâyatrî.</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He who has looked at an impure (person), shall look at the sun and restrain his breath (on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Let him who has eaten forbidden food [or swallowed impure substances], (fast until) his entrails are</w:t>
      </w:r>
      <w:r>
        <w:rPr>
          <w:rFonts w:ascii="Arial Black" w:hAnsi="Arial Black"/>
        </w:rPr>
        <w:t xml:space="preserve">  </w:t>
      </w:r>
      <w:r>
        <w:rPr>
          <w:color w:val="000000"/>
        </w:rPr>
        <w:t>empt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In order to attain that), he must entirely abstain from food at least for three (days and) nigh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Or (he becomes pure) after eating during seven (days and) nights fruits that have become detached</w:t>
      </w:r>
      <w:r>
        <w:rPr>
          <w:rFonts w:ascii="Arial Black" w:hAnsi="Arial Black"/>
        </w:rPr>
        <w:t xml:space="preserve">  </w:t>
      </w:r>
      <w:r>
        <w:rPr>
          <w:color w:val="000000"/>
        </w:rPr>
        <w:t>spontaneously, avoiding (all other foo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If, he has eaten forbidden food mentioned above) before five-toed animals, he must throw it up and eat</w:t>
      </w:r>
      <w:r>
        <w:rPr>
          <w:rFonts w:ascii="Arial Black" w:hAnsi="Arial Black"/>
        </w:rPr>
        <w:t xml:space="preserve">  </w:t>
      </w:r>
      <w:r>
        <w:rPr>
          <w:color w:val="000000"/>
        </w:rPr>
        <w:t>clarified but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For abuse, speaking an untruth, and doing injury, (he shall practise) austerities for no longer period than</w:t>
      </w:r>
      <w:r>
        <w:rPr>
          <w:rFonts w:ascii="Arial Black" w:hAnsi="Arial Black"/>
        </w:rPr>
        <w:t xml:space="preserve">  </w:t>
      </w:r>
      <w:r>
        <w:rPr>
          <w:color w:val="000000"/>
        </w:rPr>
        <w:t>three (days and) nigh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Âpastamba II, 5,12, 22; Manu II, 22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Manu V, 86. 'An impure person, i.e. a Kândâla and the like. This rule refers to a student (who sees such a person) while he</w:t>
      </w:r>
      <w:r>
        <w:rPr>
          <w:rFonts w:ascii="Arial Black" w:hAnsi="Arial Black"/>
        </w:rPr>
        <w:t xml:space="preserve">  </w:t>
      </w:r>
      <w:r>
        <w:rPr>
          <w:color w:val="000000"/>
        </w:rPr>
        <w:t>recites the Veda.'--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24. Âpastamba I, 9, 27, 3-4. My copies omit amedhyaprâsane vâ, or has swallowed impure substances, and the words are not</w:t>
      </w:r>
      <w:r>
        <w:rPr>
          <w:rFonts w:ascii="Arial Black" w:hAnsi="Arial Black"/>
        </w:rPr>
        <w:t xml:space="preserve">  </w:t>
      </w:r>
      <w:r>
        <w:rPr>
          <w:color w:val="000000"/>
        </w:rPr>
        <w:t>required, as another penance has been prescribed for the case above, Sűtra 3. But see also Sâmavidhâna I, 5, 1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Manu XI, 161. The Sűtras referred to are XVII, 9-2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Âpastamba I, 9, 26, 3. My copies read trirâtraparamam instead of trirâtram paramam. This reading, which seems preferable,</w:t>
      </w:r>
      <w:r>
        <w:rPr>
          <w:rFonts w:ascii="Arial Black" w:hAnsi="Arial Black"/>
        </w:rPr>
        <w:t xml:space="preserve">  </w:t>
      </w:r>
      <w:r>
        <w:rPr>
          <w:color w:val="000000"/>
        </w:rPr>
        <w:t>is also confirmed by the commentary, where the words are explained, trirâtraparatayâ parena trirâtra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If (the abuse) was merited, (he shall offer) burnt-oblations, reciting (the Mantras) addressed to Varuna and</w:t>
      </w:r>
      <w:r>
        <w:rPr>
          <w:rFonts w:ascii="Arial Black" w:hAnsi="Arial Black"/>
        </w:rPr>
        <w:t xml:space="preserve">  </w:t>
      </w:r>
      <w:r>
        <w:rPr>
          <w:color w:val="000000"/>
        </w:rPr>
        <w:t>(the hymns) revealed by Manu.</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Some (declare, that) an untruth (spoken) at the time of marriage, during dalliance, in jest or while (one</w:t>
      </w:r>
      <w:r>
        <w:rPr>
          <w:rFonts w:ascii="Arial Black" w:hAnsi="Arial Black"/>
        </w:rPr>
        <w:t xml:space="preserve">  </w:t>
      </w:r>
      <w:r>
        <w:rPr>
          <w:color w:val="000000"/>
        </w:rPr>
        <w:t>suffers severe) pain is venia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But (that is) certainly not (the case) when (the untruth) concerns a Guru.</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For if he lies in his heart only to a Guru regarding small matters even, he destroys (himself), seven</w:t>
      </w:r>
      <w:r>
        <w:rPr>
          <w:rFonts w:ascii="Arial Black" w:hAnsi="Arial Black"/>
        </w:rPr>
        <w:t xml:space="preserve">    </w:t>
      </w:r>
      <w:r>
        <w:rPr>
          <w:color w:val="000000"/>
        </w:rPr>
        <w:t>descendants, and seven ancesto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For intercourse with a female (of one) of the lowest castes, he shall perform a Krikkhra penance during</w:t>
      </w:r>
      <w:r>
        <w:rPr>
          <w:rFonts w:ascii="Arial Black" w:hAnsi="Arial Black"/>
        </w:rPr>
        <w:t xml:space="preserve">  </w:t>
      </w:r>
      <w:r>
        <w:rPr>
          <w:color w:val="000000"/>
        </w:rPr>
        <w:t>one yea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3. (For committing the same sin) undesignedly, (he shall perform the same penance) during twelve (days and)</w:t>
      </w:r>
      <w:r>
        <w:rPr>
          <w:rFonts w:ascii="Arial Black" w:hAnsi="Arial Black"/>
        </w:rPr>
        <w:t xml:space="preserve">  </w:t>
      </w:r>
      <w:r>
        <w:rPr>
          <w:color w:val="000000"/>
        </w:rPr>
        <w:t>nigh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For connection with a woman during her courses, (he shall perform the same penance) for three (days and)</w:t>
      </w:r>
      <w:r>
        <w:rPr>
          <w:rFonts w:ascii="Arial Black" w:hAnsi="Arial Black"/>
        </w:rPr>
        <w:t xml:space="preserve">  </w:t>
      </w:r>
      <w:r>
        <w:rPr>
          <w:color w:val="000000"/>
        </w:rPr>
        <w:t>nigh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According to Haradatta the texts addressed to Varuna are yatkim kedam, Taitt. Samh. III, 4, 11, 6; imam me varuna, tattvâ</w:t>
      </w:r>
      <w:r>
        <w:rPr>
          <w:rFonts w:ascii="Arial Black" w:hAnsi="Arial Black"/>
        </w:rPr>
        <w:t xml:space="preserve">  </w:t>
      </w:r>
      <w:r>
        <w:rPr>
          <w:color w:val="000000"/>
        </w:rPr>
        <w:t>yâmi, Taitt. Samh. II, i, 11, 6; and ava te helo, Taitt. Samh. I, 5, 11, 3. The hymns seen by Manu are Rig-veda VIII, 27-3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Manu VII, 11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Âpastamba I, 10, 28, 10-11. Regarding the Krikhhra penance, see below, chapter XXV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Manu XI, 174; Yâgńavalkya III, 28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XXIV.</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A secret penance (must be performed) by him whose sin is not publicly know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XXIV. 1. Manu XI, 248; Yâgńavalkya III, 30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He who desires to accept or has accepted (a gift) which ought not to be accepted, shall recite the four Rik-</w:t>
      </w:r>
      <w:r>
        <w:rPr>
          <w:rFonts w:ascii="Arial Black" w:hAnsi="Arial Black"/>
        </w:rPr>
        <w:t xml:space="preserve">  </w:t>
      </w:r>
      <w:r>
        <w:rPr>
          <w:color w:val="000000"/>
        </w:rPr>
        <w:t>verses (IX, 58, 1-4), (beginning) Tarat sa mandî, (standing) in wa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He who desires to eat forbidden food, shall scatter earth (on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Some (declare, that) he who has connection with a woman during her courses becomes pure by bath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Some (declare, that this rule holds good) in the case of (one's own) wives (on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The (secret) penance for killing a learned Brâhmana (is as follows):, Living during ten days on milk (alone)</w:t>
      </w:r>
      <w:r>
        <w:rPr>
          <w:rFonts w:ascii="Arial Black" w:hAnsi="Arial Black"/>
        </w:rPr>
        <w:t xml:space="preserve">  </w:t>
      </w:r>
      <w:r>
        <w:rPr>
          <w:color w:val="000000"/>
        </w:rPr>
        <w:t>or (on food fit for offerings), during a second (period of ten days) on clarified butter, and during a third</w:t>
      </w:r>
      <w:r>
        <w:rPr>
          <w:rFonts w:ascii="Arial Black" w:hAnsi="Arial Black"/>
        </w:rPr>
        <w:t xml:space="preserve">  </w:t>
      </w:r>
      <w:r>
        <w:rPr>
          <w:color w:val="000000"/>
        </w:rPr>
        <w:t>(period of ten days) on water, pa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Manu XI, 254. 'He who has accepted or desires to accept, i.e. because no other course is possible, (a present) offered by a</w:t>
      </w:r>
      <w:r>
        <w:rPr>
          <w:rFonts w:ascii="Arial Black" w:hAnsi="Arial Black"/>
        </w:rPr>
        <w:t xml:space="preserve">  </w:t>
      </w:r>
      <w:r>
        <w:rPr>
          <w:color w:val="000000"/>
        </w:rPr>
        <w:t>man that is blamable on account of the caste of the giver or on account of his deeds, or (a present) that in itself is blamable, e.g.</w:t>
      </w:r>
      <w:r>
        <w:rPr>
          <w:rFonts w:ascii="Arial Black" w:hAnsi="Arial Black"/>
        </w:rPr>
        <w:t xml:space="preserve">  </w:t>
      </w:r>
      <w:r>
        <w:rPr>
          <w:color w:val="000000"/>
        </w:rPr>
        <w:t>the skin of a black-buck and the like . . . in water, i.e. according to some, standing in water that reaches to his navel according to</w:t>
      </w:r>
      <w:r>
        <w:rPr>
          <w:rFonts w:ascii="Arial Black" w:hAnsi="Arial Black"/>
        </w:rPr>
        <w:t xml:space="preserve">  </w:t>
      </w:r>
      <w:r>
        <w:rPr>
          <w:color w:val="000000"/>
        </w:rPr>
        <w:t>others, entirely immersed in water.'--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Manu loc. cit. 'Forbidden food has been described above, XVII, 8, 9. If, being unable to act otherwise, he desires to eat that, he</w:t>
      </w:r>
      <w:r>
        <w:rPr>
          <w:rFonts w:ascii="Arial Black" w:hAnsi="Arial Black"/>
        </w:rPr>
        <w:t xml:space="preserve">  </w:t>
      </w:r>
      <w:r>
        <w:rPr>
          <w:color w:val="000000"/>
        </w:rPr>
        <w:t>shall throw earth, i.e. a piece of earth, (into it) and then eat it.'--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Haradatta adds that he shall bathe, dressed in his garmen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Haradatta adds that another commentator reads ekestrîshu, i.e. eke astrîshu, and explains the Sűtra to mean, 'Some (declare the</w:t>
      </w:r>
      <w:r>
        <w:rPr>
          <w:rFonts w:ascii="Arial Black" w:hAnsi="Arial Black"/>
        </w:rPr>
        <w:t xml:space="preserve">  </w:t>
      </w:r>
      <w:r>
        <w:rPr>
          <w:color w:val="000000"/>
        </w:rPr>
        <w:t>above rule to refer also) to a bestial crim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Yâgńavalkya III, 303. According to Haradatta the complete Mantras are as rollows: Lomânyâtmano mukhe mrityorâsye</w:t>
      </w:r>
      <w:r>
        <w:rPr>
          <w:rFonts w:ascii="Arial Black" w:hAnsi="Arial Black"/>
        </w:rPr>
        <w:t xml:space="preserve">  </w:t>
      </w:r>
      <w:r>
        <w:rPr>
          <w:color w:val="000000"/>
        </w:rPr>
        <w:t>guhomi svâhâ, nakhânyâ. m. m. â. guhomi svâhâ, &amp;c. This secret penance is apparently a milder form of that prescribed</w:t>
      </w:r>
      <w:r>
        <w:rPr>
          <w:rFonts w:ascii="Arial Black" w:hAnsi="Arial Black"/>
        </w:rPr>
        <w:t xml:space="preserve">  </w:t>
      </w:r>
      <w:r>
        <w:rPr>
          <w:color w:val="000000"/>
        </w:rPr>
        <w:t>Âpastamba I, 9, 25, 1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taking of (such food) once only each day, in the morning, and keeping his garments constantly wet, he shall</w:t>
      </w:r>
      <w:r>
        <w:rPr>
          <w:rFonts w:ascii="Arial Black" w:hAnsi="Arial Black"/>
        </w:rPr>
        <w:t xml:space="preserve">  </w:t>
      </w:r>
      <w:r>
        <w:rPr>
          <w:color w:val="000000"/>
        </w:rPr>
        <w:t>(daily) offer (eight) oblations, (representing) the hair, the nails, the skin, the flesh, the blood, the sinews, the</w:t>
      </w:r>
      <w:r>
        <w:rPr>
          <w:rFonts w:ascii="Arial Black" w:hAnsi="Arial Black"/>
        </w:rPr>
        <w:t xml:space="preserve">  </w:t>
      </w:r>
      <w:r>
        <w:rPr>
          <w:color w:val="000000"/>
        </w:rPr>
        <w:t>bones, (and) the marrow. The end of each (Mantra) shall be, 'I offer in the mouth of the Atman (the Self), in the</w:t>
      </w:r>
      <w:r>
        <w:rPr>
          <w:rFonts w:ascii="Arial Black" w:hAnsi="Arial Black"/>
        </w:rPr>
        <w:t xml:space="preserve">  </w:t>
      </w:r>
      <w:r>
        <w:rPr>
          <w:color w:val="000000"/>
        </w:rPr>
        <w:t>jaws of Dea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Now another (penance for the murder of a Brâhmana will be describ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The rule (as to eating and so forth), which has been declared (above, Sâtra 6, must be observ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And) he shall offer clarified butter, reciting (the sacred text Rig-veda 1, 18q, 2), 'O fire, do thou ferry</w:t>
      </w:r>
      <w:r>
        <w:rPr>
          <w:rFonts w:ascii="Arial Black" w:hAnsi="Arial Black"/>
        </w:rPr>
        <w:t xml:space="preserve">  </w:t>
      </w:r>
      <w:r>
        <w:rPr>
          <w:color w:val="000000"/>
        </w:rPr>
        <w:t>over,' the Mahâvyâhiritis, and the Kűshmând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Or, for the murder of a Brâhmana, for drinking spirituous liquor, for stealing (gold), and for the violation</w:t>
      </w:r>
      <w:r>
        <w:rPr>
          <w:rFonts w:ascii="Arial Black" w:hAnsi="Arial Black"/>
        </w:rPr>
        <w:t xml:space="preserve">  </w:t>
      </w:r>
      <w:r>
        <w:rPr>
          <w:color w:val="000000"/>
        </w:rPr>
        <w:t>of a Guru's bed, he may perform that (same vow), tire himself by repeatedly stopping his breath, and recite</w:t>
      </w:r>
      <w:r>
        <w:rPr>
          <w:rFonts w:ascii="Arial Black" w:hAnsi="Arial Black"/>
        </w:rPr>
        <w:t xml:space="preserve">  </w:t>
      </w:r>
      <w:r>
        <w:rPr>
          <w:color w:val="000000"/>
        </w:rPr>
        <w:t>(the hymn seen by) Aghamarshana. That is equal (in efficacy) to the final bath at a horse-sacrifi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Or, repeating the Gâyatrî a thousand times, he, forsooth, purifies himself;</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Or, thrice repeating (the hymn of) Aghamarshana while immersed in water, he is freed from all si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The Mahâvyâhritis are, bhűh, bhuvah, svah. Regarding the Kűshmândas, see above, XIX, 1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Manu XI, 260-261; Yâgńavalkya III, 302. The vow intended is that prescribed above, Sűtras 6, 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Âpastamba I, 9, 26, 14-I, 9, 27, 1. Haradatta remarks that the performer of the penance shall live on milk and stop his breath,</w:t>
      </w:r>
      <w:r>
        <w:rPr>
          <w:rFonts w:ascii="Arial Black" w:hAnsi="Arial Black"/>
        </w:rPr>
        <w:t xml:space="preserve">  </w:t>
      </w:r>
      <w:r>
        <w:rPr>
          <w:color w:val="000000"/>
        </w:rPr>
        <w:t>repeatedly stopping his brea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XXV.</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Now they say: 'How many (gods) does a student enter who violates the vow of chastit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And they answer): 'His vital spirits (go to) the Maruts (winds), his strength to Indra, his eminence in sacred</w:t>
      </w:r>
      <w:r>
        <w:rPr>
          <w:rFonts w:ascii="Arial Black" w:hAnsi="Arial Black"/>
        </w:rPr>
        <w:t xml:space="preserve">  </w:t>
      </w:r>
      <w:r>
        <w:rPr>
          <w:color w:val="000000"/>
        </w:rPr>
        <w:t>learning to Brihaspati, all the remaining parts to Agn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He kindles the fire in the night of the new moon, and.offers, by way of penance, two oblations of clarified</w:t>
      </w:r>
      <w:r>
        <w:rPr>
          <w:rFonts w:ascii="Arial Black" w:hAnsi="Arial Black"/>
        </w:rPr>
        <w:t xml:space="preserve">  </w:t>
      </w:r>
      <w:r>
        <w:rPr>
          <w:color w:val="000000"/>
        </w:rPr>
        <w:t>but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Reciting these two sacred texts), 'Defiled by lust am I, defiled am I, oh Lust; to Lust svâhâ;' 'Injured by lust</w:t>
      </w:r>
      <w:r>
        <w:rPr>
          <w:rFonts w:ascii="Arial Black" w:hAnsi="Arial Black"/>
        </w:rPr>
        <w:t xml:space="preserve">  </w:t>
      </w:r>
      <w:r>
        <w:rPr>
          <w:color w:val="000000"/>
        </w:rPr>
        <w:t>am I, injured am I, oh Lust; to Lust svâhâ.' (Next) he (silently) places one piece of sacred fuel (on the fire),</w:t>
      </w:r>
      <w:r>
        <w:rPr>
          <w:rFonts w:ascii="Arial Black" w:hAnsi="Arial Black"/>
        </w:rPr>
        <w:t xml:space="preserve">  </w:t>
      </w:r>
      <w:r>
        <w:rPr>
          <w:color w:val="000000"/>
        </w:rPr>
        <w:t>sprinkles water round the fire, offers the Yagńavâstu (oblation), and approaching (the fire) worships it, thrice</w:t>
      </w:r>
      <w:r>
        <w:rPr>
          <w:rFonts w:ascii="Arial Black" w:hAnsi="Arial Black"/>
        </w:rPr>
        <w:t xml:space="preserve">  </w:t>
      </w:r>
      <w:r>
        <w:rPr>
          <w:color w:val="000000"/>
        </w:rPr>
        <w:t>(reciting the text), 'May the waters sprinkle m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These worlds are three; in order to conqu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XXV. 1. For this and the following five Sűtras, see Taittirîya Âranyaka II, 18, 1 seq.</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All the remaining parts, i.e. his sight and the other organs of sense, go to Agni. Thus a student who has broken the vow of</w:t>
      </w:r>
      <w:r>
        <w:rPr>
          <w:rFonts w:ascii="Arial Black" w:hAnsi="Arial Black"/>
        </w:rPr>
        <w:t xml:space="preserve">  </w:t>
      </w:r>
      <w:r>
        <w:rPr>
          <w:color w:val="000000"/>
        </w:rPr>
        <w:t>chastity becomes short-lived, weak, destitute of eminence in sacred learning, and destitute of sight, and so forth. Therefore a</w:t>
      </w:r>
      <w:r>
        <w:rPr>
          <w:rFonts w:ascii="Arial Black" w:hAnsi="Arial Black"/>
        </w:rPr>
        <w:t xml:space="preserve">  </w:t>
      </w:r>
      <w:r>
        <w:rPr>
          <w:color w:val="000000"/>
        </w:rPr>
        <w:t>penance must be performed.'--Haradatta. It must, of course, be understood that the penance prescribed here, is a 'secret penan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He, i.e. the unchaste student, shall kindle the fire in the night of the new moon, i.e. at midnight, in the manner declared in the</w:t>
      </w:r>
      <w:r>
        <w:rPr>
          <w:rFonts w:ascii="Arial Black" w:hAnsi="Arial Black"/>
        </w:rPr>
        <w:t xml:space="preserve">  </w:t>
      </w:r>
      <w:r>
        <w:rPr>
          <w:color w:val="000000"/>
        </w:rPr>
        <w:t>Grihya-sűtra.'--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Haradatta says that while sprinkling water the performer shall recite the texts 'Aditi, thou hast permitted,'see Âpastamba II, 2,</w:t>
      </w:r>
      <w:r>
        <w:rPr>
          <w:rFonts w:ascii="Arial Black" w:hAnsi="Arial Black"/>
        </w:rPr>
        <w:t xml:space="preserve">  </w:t>
      </w:r>
      <w:r>
        <w:rPr>
          <w:color w:val="000000"/>
        </w:rPr>
        <w:t>3, 17 note. The Yagńavistu oblation, which follows after the Svishtakrit offering, is described Gobhila Grihya-sűtra I, 8, 26-2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these worlds, in order to gain mastership over these worlds, (this rite must be perform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According to some, the above (described) rite is a penance (for all hidden offences) in general, (and they</w:t>
      </w:r>
      <w:r>
        <w:rPr>
          <w:rFonts w:ascii="Arial Black" w:hAnsi="Arial Black"/>
        </w:rPr>
        <w:t xml:space="preserve">  </w:t>
      </w:r>
      <w:r>
        <w:rPr>
          <w:color w:val="000000"/>
        </w:rPr>
        <w:t>say) regarding it, 'He who may be impure, as it were, shall offer burnt-oblations in this manner, and shall</w:t>
      </w:r>
      <w:r>
        <w:rPr>
          <w:rFonts w:ascii="Arial Black" w:hAnsi="Arial Black"/>
        </w:rPr>
        <w:t xml:space="preserve">  </w:t>
      </w:r>
      <w:r>
        <w:rPr>
          <w:color w:val="000000"/>
        </w:rPr>
        <w:t>recite sacred texts in this manner; the fee (of the officiating priest shall be) whatever he may choos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He who has been guilty of cheating, of calumniating, of acting contrary to the rule of conduct, of eating or</w:t>
      </w:r>
      <w:r>
        <w:rPr>
          <w:rFonts w:ascii="Arial Black" w:hAnsi="Arial Black"/>
        </w:rPr>
        <w:t xml:space="preserve">  </w:t>
      </w:r>
      <w:r>
        <w:rPr>
          <w:color w:val="000000"/>
        </w:rPr>
        <w:t>drinking things forbidden, of connection with a woman of the Sűdra caste, of an unnatural crime, and even of</w:t>
      </w:r>
      <w:r>
        <w:rPr>
          <w:rFonts w:ascii="Arial Black" w:hAnsi="Arial Black"/>
        </w:rPr>
        <w:t xml:space="preserve">  </w:t>
      </w:r>
      <w:r>
        <w:rPr>
          <w:color w:val="000000"/>
        </w:rPr>
        <w:t>performing magic rites with intent (to harm his enemies), shall bathe and sprinkle himself with water, reciting</w:t>
      </w:r>
      <w:r>
        <w:rPr>
          <w:rFonts w:ascii="Arial Black" w:hAnsi="Arial Black"/>
        </w:rPr>
        <w:t xml:space="preserve">  </w:t>
      </w:r>
      <w:r>
        <w:rPr>
          <w:color w:val="000000"/>
        </w:rPr>
        <w:t>the texts addressed to the Waters, or those addressed to Varuna, or other purificatory tex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For offences committed by speaking or thinking of forbidden things, the five Vyâhritis (must be recit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Or for all (offences) he may sip water, (reciting) in the morning (the text), 'May the day and the sun purify</w:t>
      </w:r>
      <w:r>
        <w:rPr>
          <w:rFonts w:ascii="Arial Black" w:hAnsi="Arial Black"/>
        </w:rPr>
        <w:t xml:space="preserve">  </w:t>
      </w:r>
      <w:r>
        <w:rPr>
          <w:color w:val="000000"/>
        </w:rPr>
        <w:t>me;' and in the evening, 'The night and Varun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Or he may offer eight pieces of sacred fue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Âpastamba I, 9, 26, 7. The verses addressed to the Waters are, Rv. X, 9, 1-3 = Taitt. Samh. IV, 1, 5, 1, and Taitt. Samh. V, 6, 1.</w:t>
      </w:r>
      <w:r>
        <w:rPr>
          <w:rFonts w:ascii="Arial Black" w:hAnsi="Arial Black"/>
        </w:rPr>
        <w:t xml:space="preserve">  </w:t>
      </w:r>
      <w:r>
        <w:rPr>
          <w:color w:val="000000"/>
        </w:rPr>
        <w:t>Regarding those addressed to Varuna, see above, XXIII, 28. As an instance of 'other purificatory texts' Haradatta quotes</w:t>
      </w:r>
      <w:r>
        <w:rPr>
          <w:rFonts w:ascii="Arial Black" w:hAnsi="Arial Black"/>
        </w:rPr>
        <w:t xml:space="preserve">  </w:t>
      </w:r>
      <w:r>
        <w:rPr>
          <w:color w:val="000000"/>
        </w:rPr>
        <w:t>Taittidya-brâhmana I, 4, 81, 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Regarding the five Vyâhritis, see above, I, 5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Haradatta gives the following four Mantras: Devakritasyainasovayaganam asi svâhâ, 'thou art the expiation for sin committed</w:t>
      </w:r>
      <w:r>
        <w:rPr>
          <w:rFonts w:ascii="Arial Black" w:hAnsi="Arial Black"/>
        </w:rPr>
        <w:t xml:space="preserve">  </w:t>
      </w:r>
      <w:r>
        <w:rPr>
          <w:color w:val="000000"/>
        </w:rPr>
        <w:t>by the gods,' svâhâ pitrikritasyainaso . . . svâhâ, manushyakritasyainaso . . . svâhâ, asmatkritasyainaso . . . svâhâ. But see</w:t>
      </w:r>
      <w:r>
        <w:rPr>
          <w:rFonts w:ascii="Arial Black" w:hAnsi="Arial Black"/>
        </w:rPr>
        <w:t xml:space="preserve">  </w:t>
      </w:r>
      <w:r>
        <w:rPr>
          <w:color w:val="000000"/>
        </w:rPr>
        <w:t>Vâgasaneyi-samhitâ VIII, 13, where eight Mantras are given, and below, XXVII, 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reciting the texts beginning) 'Devakritasya.' By merely offering them he becomes free from all si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XXV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Now, therefore, we will describe three Krikkhras (or difficult penanc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During three days) he shall eat at the morningmeal food fit for offerings, and fast in the even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Next, he shall eat (food fit for offerings), during. another period of three days, in the evening (on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Next, during another period of three days, he shall not ask anybody (for foo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Next, he shall fast during another period of three day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He who desires (to be purified) quickly, shall stand during the day, and sit during the nigh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XXVI. 1. Sâmavidhâna I, 2, 1; Âpastamba I, 9, 27, 7. Haradatta states that atah, 'therefore,' means 'because the Krikkhras cannot</w:t>
      </w:r>
      <w:r>
        <w:rPr>
          <w:rFonts w:ascii="Arial Black" w:hAnsi="Arial Black"/>
        </w:rPr>
        <w:t xml:space="preserve">  </w:t>
      </w:r>
      <w:r>
        <w:rPr>
          <w:color w:val="000000"/>
        </w:rPr>
        <w:t>be performed if they have not been described,' while Sâyana, on the Sâmavidhâna, asserts that it means 'because unpurified</w:t>
      </w:r>
      <w:r>
        <w:rPr>
          <w:rFonts w:ascii="Arial Black" w:hAnsi="Arial Black"/>
        </w:rPr>
        <w:t xml:space="preserve">  </w:t>
      </w:r>
      <w:r>
        <w:rPr>
          <w:color w:val="000000"/>
        </w:rPr>
        <w:t>persons who are unable to offer sacrifices cannot gain heavenly bliss without performing austerities such as Krikkhras.' It is a</w:t>
      </w:r>
      <w:r>
        <w:rPr>
          <w:rFonts w:ascii="Arial Black" w:hAnsi="Arial Black"/>
        </w:rPr>
        <w:t xml:space="preserve">  </w:t>
      </w:r>
      <w:r>
        <w:rPr>
          <w:color w:val="000000"/>
        </w:rPr>
        <w:t>remarkable fact that Haradatta does not seem to have been aware that the twenty-sixth chapter of Gautama is taken bodily from</w:t>
      </w:r>
      <w:r>
        <w:rPr>
          <w:rFonts w:ascii="Arial Black" w:hAnsi="Arial Black"/>
        </w:rPr>
        <w:t xml:space="preserve">  </w:t>
      </w:r>
      <w:r>
        <w:rPr>
          <w:color w:val="000000"/>
        </w:rPr>
        <w:t>the Sâmavidhân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Sâmavidhâna I, 2, 2. 'Food fit for offerings, i.e. such as is not mixed with salt or pungent condimen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5. Sâmavidhâna, I, 2, 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Sâmavidhâna I, 2- 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He shall speak the trut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He shall not corverse with anybody but Âryan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He shall daily sing the two (Sâmans called) Raurava and Yaudhâgay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He shall bathe in the morning, at noon, and in the evening reciting, the three (verses which begin) 'For ye</w:t>
      </w:r>
      <w:r>
        <w:rPr>
          <w:rFonts w:ascii="Arial Black" w:hAnsi="Arial Black"/>
        </w:rPr>
        <w:t xml:space="preserve">  </w:t>
      </w:r>
      <w:r>
        <w:rPr>
          <w:color w:val="000000"/>
        </w:rPr>
        <w:t>waters are,' and he shall dry himself reciting the eight purificatory (verses which begin) 'The golden-</w:t>
      </w:r>
      <w:r>
        <w:rPr>
          <w:rFonts w:ascii="Arial Black" w:hAnsi="Arial Black"/>
        </w:rPr>
        <w:t xml:space="preserve">  </w:t>
      </w:r>
      <w:r>
        <w:rPr>
          <w:color w:val="000000"/>
        </w:rPr>
        <w:t>colour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Next (he shall offer) libations of wa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Adoration to him who creates self-consciousness, who creates matter, who gives gifts, who destroys (sin),</w:t>
      </w:r>
      <w:r>
        <w:rPr>
          <w:rFonts w:ascii="Arial Black" w:hAnsi="Arial Black"/>
        </w:rPr>
        <w:t xml:space="preserve">  </w:t>
      </w:r>
      <w:r>
        <w:rPr>
          <w:color w:val="000000"/>
        </w:rPr>
        <w:t>who performs penance, to Punarvasti, adora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Adoration to him who is worthy of (offering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11. Sâmavidhâna I, 2, 5. Âryans, i.e. Brâhmanas, Kshatriyas, and Vaisyas. Regarding the Sâmans and Mantras, see notes to</w:t>
      </w:r>
      <w:r>
        <w:rPr>
          <w:rFonts w:ascii="Arial Black" w:hAnsi="Arial Black"/>
        </w:rPr>
        <w:t xml:space="preserve">  </w:t>
      </w:r>
      <w:r>
        <w:rPr>
          <w:color w:val="000000"/>
        </w:rPr>
        <w:t>Burnell's edition of the Sâmavidhâna, and above, XXV, 7. Haradatta remarks that in the Taitt. Samh. (V, 6, 1) the Mantras</w:t>
      </w:r>
      <w:r>
        <w:rPr>
          <w:rFonts w:ascii="Arial Black" w:hAnsi="Arial Black"/>
        </w:rPr>
        <w:t xml:space="preserve">  </w:t>
      </w:r>
      <w:r>
        <w:rPr>
          <w:color w:val="000000"/>
        </w:rPr>
        <w:t>beginning ' The golden-coloured' are ten in number, and adds that 'if in some other Sâkâ eight are found, those must be take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Sâmavidhâna I, 2, 5, where, however, only four Mantras are given instead of our thirteen. The epithets given to the deity in</w:t>
      </w:r>
      <w:r>
        <w:rPr>
          <w:rFonts w:ascii="Arial Black" w:hAnsi="Arial Black"/>
        </w:rPr>
        <w:t xml:space="preserve">  </w:t>
      </w:r>
      <w:r>
        <w:rPr>
          <w:color w:val="000000"/>
        </w:rPr>
        <w:t>the Sâmavidhâna can all be referred to the Sun, provided he is identified with the universal soul, while in the above Sűtra, Rudra</w:t>
      </w:r>
      <w:r>
        <w:rPr>
          <w:rFonts w:ascii="Arial Black" w:hAnsi="Arial Black"/>
        </w:rPr>
        <w:t xml:space="preserve">  </w:t>
      </w:r>
      <w:r>
        <w:rPr>
          <w:color w:val="000000"/>
        </w:rPr>
        <w:t>and Indra have been introduced. It cannot be doubtful that the Sâmavidhâna gives an older and more authentic form of the prayer.</w:t>
      </w:r>
      <w:r>
        <w:rPr>
          <w:rFonts w:ascii="Arial Black" w:hAnsi="Arial Black"/>
        </w:rPr>
        <w:t xml:space="preserve">  </w:t>
      </w:r>
      <w:r>
        <w:rPr>
          <w:color w:val="000000"/>
        </w:rPr>
        <w:t>My translation of the epithets, which are found in the Sâmavidhâna also, follows Sâyana's gloss. Haradatta does not explain them.</w:t>
      </w:r>
      <w:r>
        <w:rPr>
          <w:rFonts w:ascii="Arial Black" w:hAnsi="Arial Black"/>
        </w:rPr>
        <w:t xml:space="preserve">  </w:t>
      </w:r>
      <w:r>
        <w:rPr>
          <w:color w:val="000000"/>
        </w:rPr>
        <w:t>About Sobhya in the twelfth Mantra, which possibly might mean, 'he who dwells in a mirage, i.e. the Samsâra,' I feel doubtful. My</w:t>
      </w:r>
      <w:r>
        <w:rPr>
          <w:rFonts w:ascii="Arial Black" w:hAnsi="Arial Black"/>
        </w:rPr>
        <w:t xml:space="preserve">  </w:t>
      </w:r>
      <w:r>
        <w:rPr>
          <w:color w:val="000000"/>
        </w:rPr>
        <w:t>MSS. read somya, and the Sâmavidhâna has saumya in the second Mantra. But I am unwilling to alter the word, as Professor</w:t>
      </w:r>
      <w:r>
        <w:rPr>
          <w:rFonts w:ascii="Arial Black" w:hAnsi="Arial Black"/>
        </w:rPr>
        <w:t xml:space="preserve">  </w:t>
      </w:r>
      <w:r>
        <w:rPr>
          <w:color w:val="000000"/>
        </w:rPr>
        <w:t>Stenzler's reading may have been derived from a South-Indian MS., where bhya and mya do not resemble each other so, much as</w:t>
      </w:r>
      <w:r>
        <w:rPr>
          <w:rFonts w:ascii="Arial Black" w:hAnsi="Arial Black"/>
        </w:rPr>
        <w:t xml:space="preserve">  </w:t>
      </w:r>
      <w:r>
        <w:rPr>
          <w:color w:val="000000"/>
        </w:rPr>
        <w:t>in the Devanâgarî characte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consisting of Muńga arass, who is worth), of (offerings of) water, who conquers wealth, to him who conquers</w:t>
      </w:r>
      <w:r>
        <w:rPr>
          <w:rFonts w:ascii="Arial Black" w:hAnsi="Arial Black"/>
        </w:rPr>
        <w:t xml:space="preserve">  </w:t>
      </w:r>
      <w:r>
        <w:rPr>
          <w:color w:val="000000"/>
        </w:rPr>
        <w:t>the universe, adora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Adoration to him who gives success, who gives full success, who gives great success, to him who carries (all</w:t>
      </w:r>
      <w:r>
        <w:rPr>
          <w:rFonts w:ascii="Arial Black" w:hAnsi="Arial Black"/>
        </w:rPr>
        <w:t xml:space="preserve">  </w:t>
      </w:r>
      <w:r>
        <w:rPr>
          <w:color w:val="000000"/>
        </w:rPr>
        <w:t>undertakings) to a successful issue, adoration.</w:t>
      </w:r>
      <w:r>
        <w:rPr>
          <w:rFonts w:ascii="Arial Black" w:hAnsi="Arial Black"/>
        </w:rPr>
        <w:t xml:space="preserve">    </w:t>
      </w:r>
      <w:r>
        <w:rPr>
          <w:color w:val="000000"/>
        </w:rPr>
        <w:t>Adoration to Rudra, the lord of cattle, the great god, the triocular, solitary, supreme lord Hari, to dread Sarva,</w:t>
      </w:r>
      <w:r>
        <w:rPr>
          <w:rFonts w:ascii="Arial Black" w:hAnsi="Arial Black"/>
        </w:rPr>
        <w:t xml:space="preserve">  </w:t>
      </w:r>
      <w:r>
        <w:rPr>
          <w:color w:val="000000"/>
        </w:rPr>
        <w:t>to Îsâna who carries the thunderbolt, to the fierce wearer of matted locks, adora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Adoration to the Sun, to Aditi's offspring, adora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Adoration to him. whose neck is blue, to him whose throat is dark-blue, adora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Adoration to the black one, to the brown one, adora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Adoration to Indra, the first-born, the best, the ancient, to chaste Harikesa, adora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Adoration to the truthful purifier, to fire-coloured Kâma, who changes his form at pleasure, adora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Adoration to the brilliant one, to him whose form is brilliant, adora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Adoration to the fierce one, to him whose form is fierce, adora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Adoration to Sobhya, the beautiful, the great male, the middle male, the highest male, to the student of the</w:t>
      </w:r>
      <w:r>
        <w:rPr>
          <w:rFonts w:ascii="Arial Black" w:hAnsi="Arial Black"/>
        </w:rPr>
        <w:t xml:space="preserve">  </w:t>
      </w:r>
      <w:r>
        <w:rPr>
          <w:color w:val="000000"/>
        </w:rPr>
        <w:t>Veda, adora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Adoration to him who wears the moon on his forehead, to him whose garment is a skin, adorati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The worship of Aditya (the sun) must be performed with the same (tex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17. Sâmavidhâna I, 2, 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Offerings of clarified butter (must be made with the help of) the same (text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At the end of the period of twelve days he shall boil rice and. make offerings to the following deiti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Viz.) to Agni svâhâ, to Soma svâhâ, to Agni and Soma (conjointly), to Indra and Agni (conjointly), to</w:t>
      </w:r>
      <w:r>
        <w:rPr>
          <w:rFonts w:ascii="Arial Black" w:hAnsi="Arial Black"/>
        </w:rPr>
        <w:t xml:space="preserve">  </w:t>
      </w:r>
      <w:r>
        <w:rPr>
          <w:color w:val="000000"/>
        </w:rPr>
        <w:t>Indra, to all the gods, to Brahman, to Pragâpati, (and) to Agni Svishtakr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Afterwards (he must feed) Brâhman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By the above (rules) the Atikrikkhra (or exceedingly difficult) penance has been explain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But when he performs that), he shall eat (only) as much as he can take at one (mouthfu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The third (Krikkhra) is that where water is the (only) food, and it is called Krikkhrâtikrikkhra (or the most</w:t>
      </w:r>
      <w:r>
        <w:rPr>
          <w:rFonts w:ascii="Arial Black" w:hAnsi="Arial Black"/>
        </w:rPr>
        <w:t xml:space="preserve">  </w:t>
      </w:r>
      <w:r>
        <w:rPr>
          <w:color w:val="000000"/>
        </w:rPr>
        <w:t>difficult penan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He who has performed the first of these (three) becomes pure, sanctified, and worthy (to follow) the</w:t>
      </w:r>
      <w:r>
        <w:rPr>
          <w:rFonts w:ascii="Arial Black" w:hAnsi="Arial Black"/>
        </w:rPr>
        <w:t xml:space="preserve">  </w:t>
      </w:r>
      <w:r>
        <w:rPr>
          <w:color w:val="000000"/>
        </w:rPr>
        <w:t>occupations (of his cast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He who has performed the second is freed from all sins which he commits, excepting mortal sins</w:t>
      </w:r>
      <w:r>
        <w:rPr>
          <w:rFonts w:ascii="Arial Black" w:hAnsi="Arial Black"/>
        </w:rPr>
        <w:t xml:space="preserve">  </w:t>
      </w:r>
      <w:r>
        <w:rPr>
          <w:color w:val="000000"/>
        </w:rPr>
        <w:t>(mahâpâtak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He who has performed the third, removes all guil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Now he who performs these three Krikkhras becomes perfect in all the Vedas, and known to all the god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Likewise he who knows thi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Sâmavidhâna I, 2, 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Sâmavidhâna I, 2, 7; Manu XI, 214; Yâgńavalkya III, 32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Sâmavidhâna I, 2, 8; Yâgńavalkya III, 32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23. Sâmavidhâna I, 2, 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25. Sâmavidhâna I, 2, 10. Sarveshu vedeshu snatah, 'perfect in all the Vedas,' means, literally, equal to a student who has</w:t>
      </w:r>
      <w:r>
        <w:rPr>
          <w:rFonts w:ascii="Arial Black" w:hAnsi="Arial Black"/>
        </w:rPr>
        <w:t xml:space="preserve">  </w:t>
      </w:r>
      <w:r>
        <w:rPr>
          <w:color w:val="000000"/>
        </w:rPr>
        <w:t>bathed after completing the study of all the four Veda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XXVI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Now, therefore, the Kândrâyana. (or lunar penance will be describ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The (general) rules prescribed for a Krikkhra (are applicable) to tha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The hair must be) shaved, in case it (is performed as) a penan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He shall fast on the day preceding the full mo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And (he shall offer) libations (of water), oblations of clarified butter, consecrate the sacrificial viands, and worship the moon, reciting these (rikas),</w:t>
      </w:r>
      <w:r>
        <w:rPr>
          <w:rFonts w:ascii="Arial Black" w:hAnsi="Arial Black"/>
        </w:rPr>
        <w:t xml:space="preserve">  </w:t>
      </w:r>
      <w:r>
        <w:rPr>
          <w:color w:val="000000"/>
        </w:rPr>
        <w:t>'Increase' (Rig-veda I, 91, 17), 'May milk be joined with thee' (Rig-veda I, 91, 18, and) 'Ever new' (Rig-veda X, 85, 1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He shall offer (clarified butter), reciting the four (rikas beginning) 'Yad devâ devahedanam,'</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And at the end (of the offering of clarifi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XXVII. 2. The rules meant particularly are those given XXVI, 6-1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He calls penance vrata.'--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The four religious acts, the first of which is the offering of libations, are to be performed with the help of the three sacred texts, the first of which begins "Increase." As</w:t>
      </w:r>
      <w:r>
        <w:rPr>
          <w:rFonts w:ascii="Arial Black" w:hAnsi="Arial Black"/>
        </w:rPr>
        <w:t xml:space="preserve"> </w:t>
      </w:r>
      <w:r>
        <w:rPr>
          <w:color w:val="000000"/>
        </w:rPr>
        <w:t>the number (of the acts and of the verses) does not agree, the fire-oblations and the libations of water must be performed severally, each with one text, and th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consecration (of the offerings) and the worship (of the moon must be performed with all of them) together.'--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He shall offer--as nothing is specified--clarified butter, with the first four rikas of the Anuvâka 'Yad devâ devahedanam.' Counting the three mentioned above (Sűtra 5),</w:t>
      </w:r>
      <w:r>
        <w:rPr>
          <w:rFonts w:ascii="Arial Black" w:hAnsi="Arial Black"/>
        </w:rPr>
        <w:t xml:space="preserve">  </w:t>
      </w:r>
      <w:r>
        <w:rPr>
          <w:color w:val="000000"/>
        </w:rPr>
        <w:t>altogether seven oblations of clarified butter must be made.'--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On completion of the oblations of clarified butter, he shall offer pieces of sacred fuel, reciting the eight sacred texts, which begin "Devakritasya," and have been</w:t>
      </w:r>
      <w:r>
        <w:rPr>
          <w:rFonts w:ascii="Arial Black" w:hAnsi="Arial Black"/>
        </w:rPr>
        <w:t xml:space="preserve">  </w:t>
      </w:r>
      <w:r>
        <w:rPr>
          <w:color w:val="000000"/>
        </w:rPr>
        <w:t>mentioned above (XXV, 10). The word "completion" (anta) is merely a confirmation of something established, because (the place of the offering) is already fixed by the</w:t>
      </w:r>
      <w:r>
        <w:rPr>
          <w:rFonts w:ascii="Arial Black" w:hAnsi="Arial Black"/>
        </w:rPr>
        <w:t xml:space="preserve">  </w:t>
      </w:r>
      <w:r>
        <w:rPr>
          <w:color w:val="000000"/>
        </w:rPr>
        <w:t>place of the rule. But others explain the word "ante" to mean "at the end of the Kândrâyana." The word "and" does not agree with. their (opinion).'--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butter he shall offer) pieces of sacred fuel, reciting (the texts beginning) 'Devakritasy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Each mouthful of food must be consecrated by the mental recitations (of one) of the following (words): Om, bhűh, bhuvah, svah, austerity, truth, fame,</w:t>
      </w:r>
      <w:r>
        <w:rPr>
          <w:rFonts w:ascii="Arial Black" w:hAnsi="Arial Black"/>
        </w:rPr>
        <w:t xml:space="preserve">  </w:t>
      </w:r>
      <w:r>
        <w:rPr>
          <w:color w:val="000000"/>
        </w:rPr>
        <w:t>prosperity, vigour, refreshment, strength, lustre, soul, law, Siv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Or (he may consecrate) all (of them at once, saying), Adoration svâhâ.</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The size of a mouthful (shall be such) as not to cause a distortion of the mouth (in swallowing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The sacrificial viands are, boiled rice, food obtained by begging, ground barley, grain separated from the husk, barley-gruel, vegetables, milk, sou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Haradatta observes that on the days when the performer eats less than fifteen mouthfuls, the later mentioned texts must be left out, and that, while eating, the</w:t>
      </w:r>
      <w:r>
        <w:rPr>
          <w:rFonts w:ascii="Arial Black" w:hAnsi="Arial Black"/>
        </w:rPr>
        <w:t xml:space="preserve">  </w:t>
      </w:r>
      <w:r>
        <w:rPr>
          <w:color w:val="000000"/>
        </w:rPr>
        <w:t>performer must employ the Prânâhuti Mantras (Âpastamba II, 1, 1, 2 note). He concludes by giving the following prayoga for the performance of the ceremony: He places</w:t>
      </w:r>
      <w:r>
        <w:rPr>
          <w:rFonts w:ascii="Arial Black" w:hAnsi="Arial Black"/>
        </w:rPr>
        <w:t xml:space="preserve">  </w:t>
      </w:r>
      <w:r>
        <w:rPr>
          <w:color w:val="000000"/>
        </w:rPr>
        <w:t>all the food in his dish, and consecrates it by the texts "Increase," &amp;c. Next he divides it into mouthfuls, and consecrates each successively with the word Om and the</w:t>
      </w:r>
      <w:r>
        <w:rPr>
          <w:rFonts w:ascii="Arial Black" w:hAnsi="Arial Black"/>
        </w:rPr>
        <w:t xml:space="preserve">  </w:t>
      </w:r>
      <w:r>
        <w:rPr>
          <w:color w:val="000000"/>
        </w:rPr>
        <w:t>rest, and eats them, reciting the texts for the Prânâhuti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Haradatta states that either of the two words may be used in consecrating all the mouthfuls, but that others think, both should be us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Yâgńavalkya III, 32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The term 'sacrificial viands' denotes here, according to Haradatta, the food eaten by the performer, which, like that eaten by the performer of a Krihkhra, must be</w:t>
      </w:r>
      <w:r>
        <w:rPr>
          <w:rFonts w:ascii="Arial Black" w:hAnsi="Arial Black"/>
        </w:rPr>
        <w:t xml:space="preserve">  </w:t>
      </w:r>
      <w:r>
        <w:rPr>
          <w:color w:val="000000"/>
        </w:rPr>
        <w:t>havishya, 'fit for an offering,' see above, XXVI, 2. Haradatta adds that, as a Grihastha must not beg, the food obtained by begging must have been collected by his pupils,</w:t>
      </w:r>
      <w:r>
        <w:rPr>
          <w:rFonts w:ascii="Arial Black" w:hAnsi="Arial Black"/>
        </w:rPr>
        <w:t xml:space="preserve">  </w:t>
      </w:r>
      <w:r>
        <w:rPr>
          <w:color w:val="000000"/>
        </w:rPr>
        <w:t>and that liquid food must be used for the expiation of the more serious offenc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milk, clarified butter, roots, fruits, and water; (among these) each succeeding one is preferable (to those enumerated earli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He shall eat on the day of the full moon fifteen mouthfuls, and during the dark half (of the month) daily diminish his portion by one (mouthfu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He shall fast on the day of the new moon, and during the bright half (of the month) daily increase (his portion) by one (mouthfu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According to some (the order shall be) invert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That (is called) a month, occupied by the Kândrâyana penan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He who has completed that, becomes free from sin and free from crime, and destroys all guil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He who has completed a second (month, living according to that rule), sanctifies himself, ten ancestors, and ten descendants, as well as (any) company</w:t>
      </w:r>
      <w:r>
        <w:rPr>
          <w:rFonts w:ascii="Arial Black" w:hAnsi="Arial Black"/>
        </w:rPr>
        <w:t xml:space="preserve">  </w:t>
      </w:r>
      <w:r>
        <w:rPr>
          <w:color w:val="000000"/>
        </w:rPr>
        <w:t>(to which he may be invit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And he who has lived for a year (according to that rule), dwells (after death) in the world of the mo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Manu XI, 2,7-218; Yâgńavalkya III, 324-32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I.e. the performer may begin with the fast on the day of the new mo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Manu XI, 221; Yâgńavalkya III, 32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b/>
          <w:color w:val="000000"/>
        </w:rPr>
        <w:t>GAUTAMA CHAPTER XXVII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FF"/>
          <w:u w:val="single"/>
        </w:rPr>
        <w:t>Sacred Texts</w:t>
      </w:r>
      <w:r>
        <w:rPr>
          <w:rFonts w:ascii="Arial Black" w:hAnsi="Arial Black"/>
        </w:rPr>
        <w:t xml:space="preserve"> </w:t>
      </w:r>
      <w:r>
        <w:rPr>
          <w:color w:val="000000"/>
        </w:rPr>
        <w:t xml:space="preserve">  </w:t>
      </w:r>
      <w:r>
        <w:rPr>
          <w:rFonts w:ascii="Arial Black" w:hAnsi="Arial Black"/>
        </w:rPr>
        <w:t xml:space="preserve"> </w:t>
      </w:r>
      <w:r>
        <w:rPr>
          <w:color w:val="0000FF"/>
          <w:u w:val="single"/>
        </w:rPr>
        <w:t>Hindu Index</w:t>
      </w:r>
      <w:r>
        <w:rPr>
          <w:rFonts w:ascii="Arial Black" w:hAnsi="Arial Black"/>
        </w:rPr>
        <w:t xml:space="preserve"> </w:t>
      </w:r>
      <w:r>
        <w:rPr>
          <w:color w:val="000000"/>
        </w:rPr>
        <w:t xml:space="preserve">  </w:t>
      </w:r>
      <w:r>
        <w:rPr>
          <w:rFonts w:ascii="Arial Black" w:hAnsi="Arial Black"/>
        </w:rPr>
        <w:t xml:space="preserve"> </w:t>
      </w:r>
      <w:r>
        <w:rPr>
          <w:color w:val="0000FF"/>
          <w:u w:val="single"/>
        </w:rPr>
        <w:t>Index</w:t>
      </w:r>
      <w:r>
        <w:rPr>
          <w:rFonts w:ascii="Arial Black" w:hAnsi="Arial Black"/>
        </w:rPr>
        <w:t xml:space="preserve"> </w:t>
      </w:r>
      <w:r>
        <w:rPr>
          <w:color w:val="000000"/>
        </w:rPr>
        <w:t xml:space="preserve">  </w:t>
      </w:r>
      <w:r>
        <w:rPr>
          <w:rFonts w:ascii="Arial Black" w:hAnsi="Arial Black"/>
        </w:rPr>
        <w:t xml:space="preserve"> </w:t>
      </w:r>
      <w:r>
        <w:rPr>
          <w:color w:val="0000FF"/>
          <w:u w:val="single"/>
        </w:rPr>
        <w:t>Previous</w:t>
      </w:r>
      <w:r>
        <w:rPr>
          <w:rFonts w:ascii="Arial Black" w:hAnsi="Arial Black"/>
        </w:rPr>
        <w:t xml:space="preserve"> </w:t>
      </w:r>
      <w:r>
        <w:rPr>
          <w:color w:val="000000"/>
        </w:rPr>
        <w:t> </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 After the father's death let the sons divide his estat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XXVIII. 1. Colebrooke, Yâgńavalkya II, 4; Mitâksharâ I, 2, 7; V, Digest 20; Mayűkha IV, 4, 3. Haradatta remarks that, according</w:t>
      </w:r>
      <w:r>
        <w:rPr>
          <w:rFonts w:ascii="Arial Black" w:hAnsi="Arial Black"/>
        </w:rPr>
        <w:t xml:space="preserve">  </w:t>
      </w:r>
      <w:r>
        <w:rPr>
          <w:color w:val="000000"/>
        </w:rPr>
        <w:t>to Gautama, the sons alone shall divide the estate, and that the mother is not to receive a share, as other teachers, e.g.</w:t>
      </w:r>
      <w:r>
        <w:rPr>
          <w:rFonts w:ascii="Arial Black" w:hAnsi="Arial Black"/>
        </w:rPr>
        <w:t xml:space="preserve">  </w:t>
      </w:r>
      <w:r>
        <w:rPr>
          <w:color w:val="000000"/>
        </w:rPr>
        <w:t>Yâgńavalkya II, 123, prescribe. Âpastamba II, 6, 13, 2 Manu IX, 104; Yâgńavalkya II, 11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Or, during his lifetime, when the mother is past child-bearing, if he desires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Or the whole (estate may go) to the first-born; (and) he shall support (the rest) as a fat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But in partition there is an increase of spiritual mer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The additional share) of the eldest (son consists of) a twentieth part (of the estate), a male and a female (of</w:t>
      </w:r>
      <w:r>
        <w:rPr>
          <w:rFonts w:ascii="Arial Black" w:hAnsi="Arial Black"/>
        </w:rPr>
        <w:t xml:space="preserve">  </w:t>
      </w:r>
      <w:r>
        <w:rPr>
          <w:color w:val="000000"/>
        </w:rPr>
        <w:t>animals with one row of front teeth, such as cows), a carriage yoked with animals that have two rows of front</w:t>
      </w:r>
      <w:r>
        <w:rPr>
          <w:rFonts w:ascii="Arial Black" w:hAnsi="Arial Black"/>
        </w:rPr>
        <w:t xml:space="preserve">  </w:t>
      </w:r>
      <w:r>
        <w:rPr>
          <w:color w:val="000000"/>
        </w:rPr>
        <w:t>teeth, (and) a bul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The additional share) of the middlemost (consists of) the one-eyed, old, hornless, and tailless animals, if</w:t>
      </w:r>
      <w:r>
        <w:rPr>
          <w:rFonts w:ascii="Arial Black" w:hAnsi="Arial Black"/>
        </w:rPr>
        <w:t xml:space="preserve">  </w:t>
      </w:r>
      <w:r>
        <w:rPr>
          <w:color w:val="000000"/>
        </w:rPr>
        <w:t>there are severa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 Colebrooke and Mayűkha loc. cit. Or the sons may divide the estate even during the lifetime of the father; when be desires it,</w:t>
      </w:r>
      <w:r>
        <w:rPr>
          <w:rFonts w:ascii="Arial Black" w:hAnsi="Arial Black"/>
        </w:rPr>
        <w:t xml:space="preserve">  </w:t>
      </w:r>
      <w:r>
        <w:rPr>
          <w:color w:val="000000"/>
        </w:rPr>
        <w:t>i.e. by his permission. The time for such a (division is) when the mother is past child-bearing.'--Haradatta. The correctness of</w:t>
      </w:r>
      <w:r>
        <w:rPr>
          <w:rFonts w:ascii="Arial Black" w:hAnsi="Arial Black"/>
        </w:rPr>
        <w:t xml:space="preserve">  </w:t>
      </w:r>
      <w:r>
        <w:rPr>
          <w:color w:val="000000"/>
        </w:rPr>
        <w:t>this interpretation of our Sűtra is corroborated by the exclusion of sons who have divided the family estate against the father's</w:t>
      </w:r>
      <w:r>
        <w:rPr>
          <w:rFonts w:ascii="Arial Black" w:hAnsi="Arial Black"/>
        </w:rPr>
        <w:t xml:space="preserve">  </w:t>
      </w:r>
      <w:r>
        <w:rPr>
          <w:color w:val="000000"/>
        </w:rPr>
        <w:t>will (XV, 19) from the Srâddha dinner. Âpastamba II, 6, 14, 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 Colebrooke, Dâyabhâga III, 1, 15; Manu IX, 10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 Colebrooke, Dâyabhâga III, 1, 14; V, Digest 47. After division each brother has to perform the Vaisvadeva and the other</w:t>
      </w:r>
      <w:r>
        <w:rPr>
          <w:rFonts w:ascii="Arial Black" w:hAnsi="Arial Black"/>
        </w:rPr>
        <w:t xml:space="preserve">  </w:t>
      </w:r>
      <w:r>
        <w:rPr>
          <w:color w:val="000000"/>
        </w:rPr>
        <w:t>domestic ceremonies separately, while in a united family they are performed by the eldest brother. Thus a division of the family</w:t>
      </w:r>
      <w:r>
        <w:rPr>
          <w:rFonts w:ascii="Arial Black" w:hAnsi="Arial Black"/>
        </w:rPr>
        <w:t xml:space="preserve">  </w:t>
      </w:r>
      <w:r>
        <w:rPr>
          <w:color w:val="000000"/>
        </w:rPr>
        <w:t>estate causes an increase of spiritual merit; see also Manu XI, II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 Colebrooke, Dâyabhâga II, 37; V, Digest 47; Manu IX, 11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6. Colebrooke II. cit. 'And that (additional share is given), if of the one-eyed and the rest there are several, i.e. if the others also</w:t>
      </w:r>
      <w:r>
        <w:rPr>
          <w:rFonts w:ascii="Arial Black" w:hAnsi="Arial Black"/>
        </w:rPr>
        <w:t xml:space="preserve">  </w:t>
      </w:r>
      <w:r>
        <w:rPr>
          <w:color w:val="000000"/>
        </w:rPr>
        <w:t>get (som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The additional share) of the youngest (consists of) the sheep, grain, the iron (utensils), a house, a cart</w:t>
      </w:r>
      <w:r>
        <w:rPr>
          <w:rFonts w:ascii="Arial Black" w:hAnsi="Arial Black"/>
        </w:rPr>
        <w:t xml:space="preserve">  </w:t>
      </w:r>
      <w:r>
        <w:rPr>
          <w:color w:val="000000"/>
        </w:rPr>
        <w:t>yoked (with oxen), and one of each kind of (other) animal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All the remaining (property shall be divided) equal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Or let the eldest have two shar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And the rest one each.</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Or let them each take one kind of property, (selecting), according to seniority, what they desi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Ten head of cattl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But) no (one brother shall) take (ten) one-hoofed beasts or (ten) slav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If a man has several wives) the additiona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7. Colebrooke II. cit. 'Avih (a sheep), i.e. an animal having a fleece. The singular number (is used to denote) the species, (and the</w:t>
      </w:r>
      <w:r>
        <w:rPr>
          <w:rFonts w:ascii="Arial Black" w:hAnsi="Arial Black"/>
        </w:rPr>
        <w:t xml:space="preserve">  </w:t>
      </w:r>
      <w:r>
        <w:rPr>
          <w:color w:val="000000"/>
        </w:rPr>
        <w:t>explanation is), "As many sheep as there are." For (the possession of) one would follow already from the phrase, "And one of</w:t>
      </w:r>
      <w:r>
        <w:rPr>
          <w:rFonts w:ascii="Arial Black" w:hAnsi="Arial Black"/>
        </w:rPr>
        <w:t xml:space="preserve">  </w:t>
      </w:r>
      <w:r>
        <w:rPr>
          <w:color w:val="000000"/>
        </w:rPr>
        <w:t>each kind of animals." Another (commentator says), "Though the father may possess one sheep only, still it belongs to the</w:t>
      </w:r>
      <w:r>
        <w:rPr>
          <w:rFonts w:ascii="Arial Black" w:hAnsi="Arial Black"/>
        </w:rPr>
        <w:t xml:space="preserve">  </w:t>
      </w:r>
      <w:r>
        <w:rPr>
          <w:color w:val="000000"/>
        </w:rPr>
        <w:t>youngest, and the phrase 'one of each kind of animals' i efers to the case when there are many." . . . This (additional share is that)</w:t>
      </w:r>
      <w:r>
        <w:rPr>
          <w:rFonts w:ascii="Arial Black" w:hAnsi="Arial Black"/>
        </w:rPr>
        <w:t xml:space="preserve">  </w:t>
      </w:r>
      <w:r>
        <w:rPr>
          <w:color w:val="000000"/>
        </w:rPr>
        <w:t>belonging to the youngest. (If there are wre than three sons) the others obtain the share of the middle most.'--H 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8. Colebrooke II. c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9. Colebrooke, Dâyabhâga II, 3 7; V, Digest 51. My best copy P. leaves out this Sűtra and the next. The others read dvyamsi vâ</w:t>
      </w:r>
      <w:r>
        <w:rPr>
          <w:rFonts w:ascii="Arial Black" w:hAnsi="Arial Black"/>
        </w:rPr>
        <w:t xml:space="preserve">    </w:t>
      </w:r>
      <w:r>
        <w:rPr>
          <w:color w:val="000000"/>
        </w:rPr>
        <w:t>pűrvagah (not pűrvagasya, as Professor Stenzler reads), and explain the former word as follows, 'dvâvamsau dvyamsam</w:t>
      </w:r>
      <w:r>
        <w:rPr>
          <w:rFonts w:ascii="Arial Black" w:hAnsi="Arial Black"/>
        </w:rPr>
        <w:t xml:space="preserve">  </w:t>
      </w:r>
      <w:r>
        <w:rPr>
          <w:color w:val="000000"/>
        </w:rPr>
        <w:t>tadasyâstîti dvyamsî.' Manu II, 117.</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0. Colebrooke II. c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1. Colebrooke V, Digest 6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2. Colebrooke loc. cit. The meaning, appears to be that no brother is to select more than ten head of cattl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3. Colebrooke V, Digest 69. But, as has been declared above (Sűtra 11), one of each kind only. In the case of the v. 1.</w:t>
      </w:r>
      <w:r>
        <w:rPr>
          <w:rFonts w:ascii="Arial Black" w:hAnsi="Arial Black"/>
        </w:rPr>
        <w:t xml:space="preserve">  </w:t>
      </w:r>
      <w:r>
        <w:rPr>
          <w:color w:val="000000"/>
        </w:rPr>
        <w:t>dvipadânâm, the word pada (step) is used in the sense of the word pâda (foot).'--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4. Colebrooke V, Digest 58; Manu IX, 12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share of the eldest son is one bull (in case he be born of a later-married wif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But the eldest son) being born of the first-married wife (shall have) fifteen cows and one bull;</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Or (let the eldest son) who is born of a later-married wife (share the estate) equally with his younger</w:t>
      </w:r>
      <w:r>
        <w:rPr>
          <w:rFonts w:ascii="Arial Black" w:hAnsi="Arial Black"/>
        </w:rPr>
        <w:t xml:space="preserve">  </w:t>
      </w:r>
      <w:r>
        <w:rPr>
          <w:color w:val="000000"/>
        </w:rPr>
        <w:t>(brethren born of the first-married wif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Or let the special shares (be adjusted) in each class (of sons) according to their mothe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 A father who has no (male) issue may appoint his daughter (to raise up a son for him), presenting burnt</w:t>
      </w:r>
      <w:r>
        <w:rPr>
          <w:rFonts w:ascii="Arial Black" w:hAnsi="Arial Black"/>
        </w:rPr>
        <w:t xml:space="preserve">  </w:t>
      </w:r>
      <w:r>
        <w:rPr>
          <w:color w:val="000000"/>
        </w:rPr>
        <w:t>offerings, to Agni (fire) and to Pragâpati (the lord of creatures), and addressing (the bridegroom with these</w:t>
      </w:r>
      <w:r>
        <w:rPr>
          <w:rFonts w:ascii="Arial Black" w:hAnsi="Arial Black"/>
        </w:rPr>
        <w:t xml:space="preserve">  </w:t>
      </w:r>
      <w:r>
        <w:rPr>
          <w:color w:val="000000"/>
        </w:rPr>
        <w:t>words), 'For me be (thy male) offspring.'</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9. Some declare, that (a daughter becomes) an appointed daughter solely by the intention (of the fat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Through fear of that (a man) should not marry a girl who has no brothe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Sapindas (blood relations within six degrees), Sagotras (relations bearing a common family name), (or)</w:t>
      </w:r>
      <w:r>
        <w:rPr>
          <w:rFonts w:ascii="Arial Black" w:hAnsi="Arial Black"/>
        </w:rPr>
        <w:t xml:space="preserve">  </w:t>
      </w:r>
      <w:r>
        <w:rPr>
          <w:color w:val="000000"/>
        </w:rPr>
        <w:t>those connected by descent from the same Rishi</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5. Colebrooke loc. cit.; Manu IX, 12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6. Colebrooke loc. c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7. Colebrooke V, Digest 59. 'After having divided the estate into as many portions as there are wives who possess sons, and</w:t>
      </w:r>
      <w:r>
        <w:rPr>
          <w:rFonts w:ascii="Arial Black" w:hAnsi="Arial Black"/>
        </w:rPr>
        <w:t xml:space="preserve">  </w:t>
      </w:r>
      <w:r>
        <w:rPr>
          <w:color w:val="000000"/>
        </w:rPr>
        <w:t>having united as many shares as there are sons (of each mother), let the eldest in each class (of uterine brothers) receive the</w:t>
      </w:r>
      <w:r>
        <w:rPr>
          <w:rFonts w:ascii="Arial Black" w:hAnsi="Arial Black"/>
        </w:rPr>
        <w:t xml:space="preserve">  </w:t>
      </w:r>
      <w:r>
        <w:rPr>
          <w:color w:val="000000"/>
        </w:rPr>
        <w:t>additional share of one-twentieth and so forth.'--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18-19. Colebrooke V, Digest 225; Manu IX, 130-14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0. Manu III, 11; Yâgńavalkya I, 5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1. Colebrooke, Dâyabhâga XI, 6, 25; Mitâksharâ II, 1, 18; V, Digest 440. My copies as well as Gîműtavâhana and Vigńânesvara</w:t>
      </w:r>
      <w:r>
        <w:rPr>
          <w:rFonts w:ascii="Arial Black" w:hAnsi="Arial Black"/>
        </w:rPr>
        <w:t xml:space="preserve">  </w:t>
      </w:r>
      <w:r>
        <w:rPr>
          <w:color w:val="000000"/>
        </w:rPr>
        <w:t>read in the text strî vâ, 'or the wife,' instead of stri ka, 'and the wife.' Still the latter seems to be the reading recognised by</w:t>
      </w:r>
      <w:r>
        <w:rPr>
          <w:rFonts w:ascii="Arial Black" w:hAnsi="Arial Black"/>
        </w:rPr>
        <w:t xml:space="preserve">  </w:t>
      </w:r>
      <w:r>
        <w:rPr>
          <w:color w:val="000000"/>
        </w:rPr>
        <w:t>Haradatta, as he says, 'But the wife is joined together (samukkîyate) with all the Sagotras and the rest. When the Sagotras and the</w:t>
      </w:r>
      <w:r>
        <w:rPr>
          <w:rFonts w:ascii="Arial Black" w:hAnsi="Arial Black"/>
        </w:rPr>
        <w:t xml:space="preserve">  </w:t>
      </w:r>
      <w:r>
        <w:rPr>
          <w:color w:val="000000"/>
        </w:rPr>
        <w:t>rest inherit, then the wife shall inherit one share with them,' &amp;c. Âpastamba II, 6, 14, 2; Manu IX, 187; Yâgńavalkya II, 135-13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vaidika gotra), and the wife shall share (the estate) of a person deceased without (male) issue (or an</w:t>
      </w:r>
      <w:r>
        <w:rPr>
          <w:rFonts w:ascii="Arial Black" w:hAnsi="Arial Black"/>
        </w:rPr>
        <w:t xml:space="preserve">  </w:t>
      </w:r>
      <w:r>
        <w:rPr>
          <w:color w:val="000000"/>
        </w:rPr>
        <w:t>appointed daught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2. Or (the widow) may seek to raise up offspring (to her deceased husban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A son) begotten on a (widow) whose husband's brother lives, by another (relative), is excluded from</w:t>
      </w:r>
      <w:r>
        <w:rPr>
          <w:rFonts w:ascii="Arial Black" w:hAnsi="Arial Black"/>
        </w:rPr>
        <w:t xml:space="preserve">  </w:t>
      </w:r>
      <w:r>
        <w:rPr>
          <w:color w:val="000000"/>
        </w:rPr>
        <w:t>inheritanc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A woman's separate property (goes) to her unmarried daughters, and (on failure of such) to poor (married</w:t>
      </w:r>
      <w:r>
        <w:rPr>
          <w:rFonts w:ascii="Arial Black" w:hAnsi="Arial Black"/>
        </w:rPr>
        <w:t xml:space="preserve">  </w:t>
      </w:r>
      <w:r>
        <w:rPr>
          <w:color w:val="000000"/>
        </w:rPr>
        <w:t>daughte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The sister's fee belongs to hcr uterine brothers, if her mother be dea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Some (declare, that it belongs to them) even while the mother liv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The heritage of not reunited (brothers) deceased</w:t>
      </w:r>
      <w:r>
        <w:rPr>
          <w:rFonts w:ascii="Arial Black" w:hAnsi="Arial Black"/>
        </w:rPr>
        <w:t xml:space="preserve">    </w:t>
      </w:r>
      <w:r>
        <w:rPr>
          <w:color w:val="000000"/>
        </w:rPr>
        <w:t>[22. Colebrooke, Mitâksharâ II, 1, 8, where this Sűtra has, however, been combined with the preceding. See also above, XVIII, 4-</w:t>
      </w:r>
      <w:r>
        <w:rPr>
          <w:rFonts w:ascii="Arial Black" w:hAnsi="Arial Black"/>
        </w:rPr>
        <w:t xml:space="preserve">  </w:t>
      </w:r>
      <w:r>
        <w:rPr>
          <w:color w:val="000000"/>
        </w:rPr>
        <w:t>8; Manu IX, 145-146, 19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3. Colebrooke V, Digest 341; Manu IX, 14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4. Colebrooke, Dâyabhâga IV, 2, 13; Mitâksharâ I, 3, 11; II, 2, 4; V, Digest 490; Mayűkha IV, 8,12. See also Manu IX, 192;</w:t>
      </w:r>
      <w:r>
        <w:rPr>
          <w:rFonts w:ascii="Arial Black" w:hAnsi="Arial Black"/>
        </w:rPr>
        <w:t xml:space="preserve">  </w:t>
      </w:r>
      <w:r>
        <w:rPr>
          <w:color w:val="000000"/>
        </w:rPr>
        <w:t>Yâgńavalkya II, 14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5. Colebrooke, Dâyabhâga IV, 3, 27; V, Digest 511; Mayűkha IV, 10, 32. 'The fee, i.e. the money which at an Âsura, or an Ârsha</w:t>
      </w:r>
      <w:r>
        <w:rPr>
          <w:rFonts w:ascii="Arial Black" w:hAnsi="Arial Black"/>
        </w:rPr>
        <w:t xml:space="preserve">  </w:t>
      </w:r>
      <w:r>
        <w:rPr>
          <w:color w:val="000000"/>
        </w:rPr>
        <w:t>wedding, the father has taken for giving the sister away. That goes after his (the father's) death to the uterine brothers of that</w:t>
      </w:r>
      <w:r>
        <w:rPr>
          <w:rFonts w:ascii="Arial Black" w:hAnsi="Arial Black"/>
        </w:rPr>
        <w:t xml:space="preserve">  </w:t>
      </w:r>
      <w:r>
        <w:rPr>
          <w:color w:val="000000"/>
        </w:rPr>
        <w:t>sister; and that (happens) after the mother's death. But if the mother is alive (it goes) to her.'--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6. Colebrocke V, Digest 51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7. Colebrooke V, Digest 424. 'The word "eldest" is used to give an example. (The property) goes to the brothers, not to the</w:t>
      </w:r>
      <w:r>
        <w:rPr>
          <w:rFonts w:ascii="Arial Black" w:hAnsi="Arial Black"/>
        </w:rPr>
        <w:t xml:space="preserve">  </w:t>
      </w:r>
      <w:r>
        <w:rPr>
          <w:color w:val="000000"/>
        </w:rPr>
        <w:t>widow, nor to the parents. That is the opinion of the venerable teacher.'--Haradatta. Yâgńavalkya II. 34.]</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without male issue goes) to the eldest (brot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If a reanited coparcener dies (without male issue) his reunited coparcener takes the heritag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A son born after partition takes exclusively (the wealth) of his fat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What a learned (coparcener) has acquired by his own efforts, he may (at his pleasure) withhold from his</w:t>
      </w:r>
      <w:r>
        <w:rPr>
          <w:rFonts w:ascii="Arial Black" w:hAnsi="Arial Black"/>
        </w:rPr>
        <w:t xml:space="preserve">  </w:t>
      </w:r>
      <w:r>
        <w:rPr>
          <w:color w:val="000000"/>
        </w:rPr>
        <w:t>unlearned (coparcene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Unlearned (coparceners) shall divide (their acquisitions) equal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 A legitimate son, a son begotten on the wife (by a kinsman), an adopted son, a son made, a son born</w:t>
      </w:r>
      <w:r>
        <w:rPr>
          <w:rFonts w:ascii="Arial Black" w:hAnsi="Arial Black"/>
        </w:rPr>
        <w:t xml:space="preserve">  </w:t>
      </w:r>
      <w:r>
        <w:rPr>
          <w:color w:val="000000"/>
        </w:rPr>
        <w:t>secretly, and a son abandoned (by his natural parents) inherit the estate (of their fathe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The son of an unmarried damsel, the son of a pregnant bride, the son of a twice-married woman, the son of an</w:t>
      </w:r>
      <w:r>
        <w:rPr>
          <w:rFonts w:ascii="Arial Black" w:hAnsi="Arial Black"/>
        </w:rPr>
        <w:t xml:space="preserve">  </w:t>
      </w:r>
      <w:r>
        <w:rPr>
          <w:color w:val="000000"/>
        </w:rPr>
        <w:t>appointed daughter, a son self-given, and a son bought belong to the family (of their father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On failure of a legitimate son or (of th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8. Mayűkha IV, 9, 15; Manu IX, 212, Yâgńavalkya. II, 13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29. Colebrooke, Dâyabhâga VII, 3; Manu IX. 216.</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0. Colebrooke, Dâyabhâga VI, 1, 17; V, Digest 355; Mayűkha IV. 7, 10; Mayűkha, 206; Yâgńavalkya II, 119.</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1. Colebrooke V, Digest 137; Manu IX. 20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2-33. Colebrooke V, Digest 184 Mayűkha IX, 166-178; Yâgńavalkya II, 128-132. My best copy P. inserts another Sűtra</w:t>
      </w:r>
      <w:r>
        <w:rPr>
          <w:rFonts w:ascii="Arial Black" w:hAnsi="Arial Black"/>
        </w:rPr>
        <w:t xml:space="preserve">  </w:t>
      </w:r>
      <w:r>
        <w:rPr>
          <w:color w:val="000000"/>
        </w:rPr>
        <w:t>between this and the following one, ete tu gotrabhâgah. 'but these (latter six) belong to the family (only, and do not inher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4. Colebrooke V, Digest 184. The residue of the estate, goes to the Sapindas. If it is here stated that the son of an appointed</w:t>
      </w:r>
      <w:r>
        <w:rPr>
          <w:rFonts w:ascii="Arial Black" w:hAnsi="Arial Black"/>
        </w:rPr>
        <w:t xml:space="preserve">  </w:t>
      </w:r>
      <w:r>
        <w:rPr>
          <w:color w:val="000000"/>
        </w:rPr>
        <w:t>daughter receives, even on failure of a legitimate son, a fourth part of the estate only, that refers to the son of an appointed</w:t>
      </w:r>
      <w:r>
        <w:rPr>
          <w:rFonts w:ascii="Arial Black" w:hAnsi="Arial Black"/>
        </w:rPr>
        <w:t xml:space="preserve">  </w:t>
      </w:r>
      <w:r>
        <w:rPr>
          <w:color w:val="000000"/>
        </w:rPr>
        <w:t>daughter of lower caste, i.e. to a son who is born, when somebody makes the daughter of a wife of lower caste his appointed</w:t>
      </w:r>
      <w:r>
        <w:rPr>
          <w:rFonts w:ascii="Arial Black" w:hAnsi="Arial Black"/>
        </w:rPr>
        <w:t xml:space="preserve">  </w:t>
      </w:r>
      <w:r>
        <w:rPr>
          <w:color w:val="000000"/>
        </w:rPr>
        <w:t>claughter, and does that by intent only.'--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other (five heirs) they receive a fourth (of the estat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5. The son of a Brâhmana by a Kshatriya wife, being the eldest and endowed with good qualities, shares</w:t>
      </w:r>
      <w:r>
        <w:rPr>
          <w:rFonts w:ascii="Arial Black" w:hAnsi="Arial Black"/>
        </w:rPr>
        <w:t xml:space="preserve">  </w:t>
      </w:r>
      <w:r>
        <w:rPr>
          <w:color w:val="000000"/>
        </w:rPr>
        <w:t>equally (with a younger brother, born of a Brâhmanî);</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6. (But he shall) not (obtain) the additional share of an eldest son.</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7. If there are sons begotten (by a Brâhmana) on wives of the Kshatriya and Vaisya castes (the division of the</w:t>
      </w:r>
      <w:r>
        <w:rPr>
          <w:rFonts w:ascii="Arial Black" w:hAnsi="Arial Black"/>
        </w:rPr>
        <w:t xml:space="preserve">  </w:t>
      </w:r>
      <w:r>
        <w:rPr>
          <w:color w:val="000000"/>
        </w:rPr>
        <w:t>estate between them takes place according to the same rules) as (between) the (son by a Kshatriya wife) and</w:t>
      </w:r>
      <w:r>
        <w:rPr>
          <w:rFonts w:ascii="Arial Black" w:hAnsi="Arial Black"/>
        </w:rPr>
        <w:t xml:space="preserve">  </w:t>
      </w:r>
      <w:r>
        <w:rPr>
          <w:color w:val="000000"/>
        </w:rPr>
        <w:t>the son by a Brâhmanî.</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8. And (the sons by a Kshatriya wife and b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5. Colebrooke V, Digest 158; Manu IX, 149-153; Yâgńavalkya II, 12 5. If the son of a Brâhmana by a Kshatriya wife is</w:t>
      </w:r>
      <w:r>
        <w:rPr>
          <w:rFonts w:ascii="Arial Black" w:hAnsi="Arial Black"/>
        </w:rPr>
        <w:t xml:space="preserve">  </w:t>
      </w:r>
      <w:r>
        <w:rPr>
          <w:color w:val="000000"/>
        </w:rPr>
        <w:t>endowed with good qualities and the eldest, then he shares equally with a younger son by a Brâhmanî. For the one possesses</w:t>
      </w:r>
      <w:r>
        <w:rPr>
          <w:rFonts w:ascii="Arial Black" w:hAnsi="Arial Black"/>
        </w:rPr>
        <w:t xml:space="preserve">  </w:t>
      </w:r>
      <w:r>
        <w:rPr>
          <w:color w:val="000000"/>
        </w:rPr>
        <w:t>seniority by age and the other by caste.'--Haradatta.</w:t>
      </w:r>
      <w:r>
        <w:rPr>
          <w:rFonts w:ascii="Arial Black" w:hAnsi="Arial Black"/>
        </w:rPr>
        <w:t xml:space="preserve">    </w:t>
      </w:r>
      <w:r>
        <w:rPr>
          <w:color w:val="000000"/>
        </w:rPr>
        <w:t>36. Colebrooke loc. cit. 'What is exclusive of the additional share of the eldest, which has been declared above, Sűtra 5, (that)</w:t>
      </w:r>
      <w:r>
        <w:rPr>
          <w:rFonts w:ascii="Arial Black" w:hAnsi="Arial Black"/>
        </w:rPr>
        <w:t xml:space="preserve">  </w:t>
      </w:r>
      <w:r>
        <w:rPr>
          <w:color w:val="000000"/>
        </w:rPr>
        <w:t>other (part) he shall obtain. The verb must be understood from the context. Regarding a son by a Kshatriya wife who is the</w:t>
      </w:r>
      <w:r>
        <w:rPr>
          <w:rFonts w:ascii="Arial Black" w:hAnsi="Arial Black"/>
        </w:rPr>
        <w:t xml:space="preserve">  </w:t>
      </w:r>
      <w:r>
        <w:rPr>
          <w:color w:val="000000"/>
        </w:rPr>
        <w:t>eldest, but destitute of good qualities, the Mânava Dharma-sâstra declares (IX, 152-153), "Or (if no deduction be made)," &amp;c.'--</w:t>
      </w:r>
      <w:r>
        <w:rPr>
          <w:rFonts w:ascii="Arial Black" w:hAnsi="Arial Black"/>
        </w:rPr>
        <w:t xml:space="preserve">  </w:t>
      </w:r>
      <w:r>
        <w:rPr>
          <w:color w:val="000000"/>
        </w:rPr>
        <w:t>Haradatta. The sense in which the Sűtra has been taken above, agrees with the explanation of the Ratnâkara adduced in the Digest</w:t>
      </w:r>
      <w:r>
        <w:rPr>
          <w:rFonts w:ascii="Arial Black" w:hAnsi="Arial Black"/>
        </w:rPr>
        <w:t xml:space="preserve">  </w:t>
      </w:r>
      <w:r>
        <w:rPr>
          <w:color w:val="000000"/>
        </w:rPr>
        <w:t>loc. cit., though the reading of the text followed there seems to be differen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7-38. Colebrooke V, Digest 159. In the Digest V, 160, an additional Sűtra regarding the partition between the sons of a Vaisva</w:t>
      </w:r>
      <w:r>
        <w:rPr>
          <w:rFonts w:ascii="Arial Black" w:hAnsi="Arial Black"/>
        </w:rPr>
        <w:t xml:space="preserve">  </w:t>
      </w:r>
      <w:r>
        <w:rPr>
          <w:color w:val="000000"/>
        </w:rPr>
        <w:t>by Vaisya and Sűdra wives is quoted, which, however, is not recognised by 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a Vaisya wife share in the same manner) if (they have been begotten) by a Kshatriya (father).</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9. The son by a Sűdra wife even, if he be obedient like a pupil, receives a provision for maintenance (out of</w:t>
      </w:r>
      <w:r>
        <w:rPr>
          <w:rFonts w:ascii="Arial Black" w:hAnsi="Arial Black"/>
        </w:rPr>
        <w:t xml:space="preserve">  </w:t>
      </w:r>
      <w:r>
        <w:rPr>
          <w:color w:val="000000"/>
        </w:rPr>
        <w:t>the estate) of a (Brâhmanna) deceased without (other) male issu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0. According to some, the son of a woman of equal caste even does not inherit, if he be living unrighteous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1. Srotriyas shall divide the estate of a childless Brâhman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2. The king (shall take the property of men) of other (cast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3. An idiot and a eunuch must be support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4. The (male) offspring of an idiot receives (his father's) shar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5. (Sons begotten) on women of higher castes (hy men of lower castes shall be treated) like sons (begotten by</w:t>
      </w:r>
      <w:r>
        <w:rPr>
          <w:rFonts w:ascii="Arial Black" w:hAnsi="Arial Black"/>
        </w:rPr>
        <w:t xml:space="preserve">  </w:t>
      </w:r>
      <w:r>
        <w:rPr>
          <w:color w:val="000000"/>
        </w:rPr>
        <w:t>a Brâhmana) on a Sűdra wif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39. Colebrooke V, Digest 169; Mayűkha IV, 4. 30. '(The word) of a Brâhmana must be understood (from Sűtra 35).'--Haradatta.</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0. Colebrooke V. Digest 316; Âpastamba II, 6, 14, 1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1. Colebrooke, Mitâksharâ II, 7, 3; Mayűkha IV, 8, 25. 'The expression "of a childless (Brâmana)" includes by implication (the</w:t>
      </w:r>
      <w:r>
        <w:rPr>
          <w:rFonts w:ascii="Arial Black" w:hAnsi="Arial Black"/>
        </w:rPr>
        <w:t xml:space="preserve">  </w:t>
      </w:r>
      <w:r>
        <w:rPr>
          <w:color w:val="000000"/>
        </w:rPr>
        <w:t>absence) of Sapindas and other (heirs).'--Haradatta. Srotriyas, i.e. Brâhmanas learned in the Vedas. See also Manu IX, 188.</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2. Âpastamba II, 6. 14, 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3. Colebrooke V, Digest 335; Manu IX, 201-202; Yâgńavalkya II, 140.</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4. Colebrooke loc. cit.: Manu IX. 203; Yâgńavalkya II. 141.</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5. Colebroolke V, Digest 171, 335.]</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6. Water, (property destined for) pious uses or sacrifices, and prepared food shall not be divid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7. Nor (shall a partition be made) of wornen connectcd (with members of the family).</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8. In cases for which no rule has been given, (that course) must be followed of which at least ten</w:t>
      </w:r>
      <w:r>
        <w:rPr>
          <w:rFonts w:ascii="Arial Black" w:hAnsi="Arial Black"/>
        </w:rPr>
        <w:t xml:space="preserve">  </w:t>
      </w:r>
      <w:r>
        <w:rPr>
          <w:color w:val="000000"/>
        </w:rPr>
        <w:t>(Brâhmanas), who are well instructed, skilled in reasoning, and free from covetousness, approve.</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9. They declare, that an assembly (parishad, shall consist) at least (of the ten following (members, viz.) four</w:t>
      </w:r>
      <w:r>
        <w:rPr>
          <w:rFonts w:ascii="Arial Black" w:hAnsi="Arial Black"/>
        </w:rPr>
        <w:t xml:space="preserve">  </w:t>
      </w:r>
      <w:r>
        <w:rPr>
          <w:color w:val="000000"/>
        </w:rPr>
        <w:t>men who have completely studied the four Vedas, three men belonging to the (three) orders enumerated first,</w:t>
      </w:r>
      <w:r>
        <w:rPr>
          <w:rFonts w:ascii="Arial Black" w:hAnsi="Arial Black"/>
        </w:rPr>
        <w:t xml:space="preserve">  </w:t>
      </w:r>
      <w:r>
        <w:rPr>
          <w:color w:val="000000"/>
        </w:rPr>
        <w:t>(and) three men who know (three) different (institutes of) law.</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0. But on failure of them the decision of one Srotriya, who knows the Veda and is properly instructed (in the</w:t>
      </w:r>
      <w:r>
        <w:rPr>
          <w:rFonts w:ascii="Arial Black" w:hAnsi="Arial Black"/>
        </w:rPr>
        <w:t xml:space="preserve">  </w:t>
      </w:r>
      <w:r>
        <w:rPr>
          <w:color w:val="000000"/>
        </w:rPr>
        <w:t>duties, shall be followed) in doubtful case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1. For such a man is incapable of (unjustly) injuring or (unjustly) favouring created beings.</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2. He who knows the sacred law obtains heavenly bliss, more than (other) righteous men, on account of his</w:t>
      </w:r>
      <w:r>
        <w:rPr>
          <w:rFonts w:ascii="Arial Black" w:hAnsi="Arial Black"/>
        </w:rPr>
        <w:t xml:space="preserve">  </w:t>
      </w:r>
      <w:r>
        <w:rPr>
          <w:color w:val="000000"/>
        </w:rPr>
        <w:t>knowledge of, and his adherence to it.</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53. Thus the sacred law (has been explained).</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6. Manu IX, 219. For a fuller explanation of the terins, yoga and kshema, (property detined for) pious men and sacrifices, see</w:t>
      </w:r>
      <w:r>
        <w:rPr>
          <w:rFonts w:ascii="Arial Black" w:hAnsi="Arial Black"/>
        </w:rPr>
        <w:t xml:space="preserve">  </w:t>
      </w:r>
      <w:r>
        <w:rPr>
          <w:color w:val="000000"/>
        </w:rPr>
        <w:t>Colebrooke, Mitâksharâ I, 4, 23.</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r>
        <w:rPr>
          <w:color w:val="000000"/>
        </w:rPr>
        <w:t>47. Colebrooke, Mitâksharâ I, 4, 22; V, Digest 367; Mayűkha IV, 7, 19.</w:t>
      </w:r>
      <w:r>
        <w:rPr>
          <w:rFonts w:ascii="Arial Black" w:hAnsi="Arial Black"/>
        </w:rPr>
        <w:t xml:space="preserve">    </w:t>
      </w:r>
      <w:r>
        <w:rPr>
          <w:color w:val="000000"/>
        </w:rPr>
        <w:t>49-51. Âpastamba II, 11, 29, 13-14; Manu XII, 108-113. Three men belonging to the (three) orders enumerated first, i.e. a</w:t>
      </w:r>
      <w:r>
        <w:rPr>
          <w:rFonts w:ascii="Arial Black" w:hAnsi="Arial Black"/>
        </w:rPr>
        <w:t xml:space="preserve">  </w:t>
      </w:r>
      <w:r>
        <w:rPr>
          <w:color w:val="000000"/>
        </w:rPr>
        <w:t>student, a householder, and an ascetic, see above, III, 2.]</w:t>
      </w:r>
      <w:r>
        <w:rPr>
          <w:rFonts w:ascii="Arial Black" w:hAnsi="Arial Black"/>
        </w:rPr>
        <w:t xml:space="preserve">  </w:t>
      </w:r>
    </w:p>
    <w:p>
      <w:pPr>
        <w:pStyle w:val="Normal"/>
        <w:widowControl w:val="false"/>
        <w:bidi w:val="0"/>
        <w:ind w:left="0" w:right="0" w:hanging="0"/>
        <w:jc w:val="left"/>
        <w:rPr>
          <w:rFonts w:ascii="Arial Black" w:hAnsi="Arial Black"/>
        </w:rPr>
      </w:pPr>
      <w:r>
        <w:rPr>
          <w:rFonts w:ascii="Arial Black" w:hAnsi="Arial Black"/>
        </w:rPr>
      </w:r>
    </w:p>
    <w:p>
      <w:pPr>
        <w:pStyle w:val="Normal"/>
        <w:widowControl w:val="false"/>
        <w:bidi w:val="0"/>
        <w:ind w:left="0" w:right="0" w:hanging="0"/>
        <w:jc w:val="left"/>
        <w:rPr/>
      </w:pPr>
      <w:r>
        <w:rPr>
          <w:rFonts w:ascii="Arial Black" w:hAnsi="Arial Black"/>
        </w:rPr>
        <w:t xml:space="preserve"> </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253</Words>
  <Characters>235879</Characters>
  <CharactersWithSpaces>202097</CharactersWithSpaces>
  <Company>ArchAngel Produc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0:07:00Z</dcterms:created>
  <dc:creator>Softplicity</dc:creator>
  <dc:description>CoolUtils Engine2.5.1 (www.gnostice.com)</dc:description>
  <dc:language>en-US</dc:language>
  <cp:lastModifiedBy/>
  <dcterms:modified xsi:type="dcterms:W3CDTF">2012-06-13T14: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t-ai</vt:lpwstr>
  </property>
</Properties>
</file>