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t>Assorted Notes on Vedic Hi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tab/>
        <w:t>"Vedic cooking" is quite different from our H.K. cookbook.  There is a Vedic cookbook: it is used in Jagannatha Puri, for the Deity.  But there are no recipes for potato, cabbage, cauliflower, tomato or even chilies, because these are all non</w:t>
        <w:noBreakHyphen/>
        <w:t xml:space="preserve">Vedic (not originally Indian) foodstuff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tab/>
        <w:t>The present</w:t>
        <w:noBreakHyphen/>
        <w:t>day Sri Lanka is named in the Ramayana as Trikotagiri. It was part of the Indian subcontinental landmass during Ramayana t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tab/>
        <w:t>There were 4 Madurais: 3 previous and one present.  The Tamil Sangam was held in each of these cities; the first sangam was chaired by Lord Shiva, the second by Kartikeya, and the third by a brahmin who had saved the Tamil literature from a fire in Madurai.  These sangams were all held in the Meenakshi temple.  There was a raft in the temple tank that was used to test the books.  In the books of the oldest sangam. Vishnu is declared to be the Supreme God.  In the second, other devatas were admitted as lesser gods. In the third, panchopasana was in vogue.  In the fourth, Hinduism was in full bloom.  The earlier Madurais were much more farther south than today's, because India was much bigger (hence, Lanka could not be equivalent to present</w:t>
        <w:noBreakHyphen/>
        <w:t>day Sri Lan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t xml:space="preserve">        </w:t>
      </w:r>
      <w:r>
        <w:rPr>
          <w:rFonts w:cs="Times New Roman" w:ascii="Times New Roman" w:hAnsi="Times New Roman"/>
          <w:sz w:val="24"/>
          <w:szCs w:val="36"/>
        </w:rPr>
        <w:t>Sundaravarman was a Tamil king who settled Singapore.  He had 3 sons: one went to Malaysia, one to Cambodia and one to Thailand.  The last son was named Premavarman; hence even today Prema is a common Thai name. Thai script is simply the old Tamil scri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tab/>
        <w:t>Sahadeva crossed the area of the present</w:t>
        <w:noBreakHyphen/>
        <w:t>day Bay of Bengal in his conquests; but this was land then, not water. Yudhisthira went from Ganga</w:t>
        <w:noBreakHyphen/>
        <w:t>sagara (where the Ganges met the ocean) to Jagannath Puri in just a couple of days; hence, the Ganga must have flowed more south than now (i.e. there was more land for the Ganga to flow through, thus it came close to Pu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tab/>
        <w:t>There was a kingdom of women in south India. Arjuna went there disguised as Brhanala (man</w:t>
        <w:noBreakHyphen/>
        <w:t>woman) and taught dancing, etc.  But when he desired to marry the queen, he was captured.  Krishna came there and got him out of prison by making him invisible.  Then Krishna went to the queen.  All these women were devotees, and she put Krishna on the throne, and they all worshipped the Lord.  The queen complained one Aryan had come to bother them (Krishna was speaking with her in Dravida</w:t>
        <w:noBreakHyphen/>
        <w:t>bhasya).  Krishna told her that Aryan was His dear friend, and that she should marry him.  She lamented, and Krishna preached varnashrama</w:t>
        <w:noBreakHyphen/>
        <w:t>dharma to her.  She surrend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tab/>
        <w:t>Nakula send a challenge to Lanka.  At this time, only Bibisana (who is chiranjiva) and a few associates were living there.  Nakula had sent the challenge in the name of Janardana and Keshava.  Bibisana sent back a gold disc, lotus, conch and mace, saying he gladly accepted, because he is a devotee of the same Janardana and Keshava.  (Symbols were delivered by flying dem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tab/>
        <w:t>Bibisana is in Kinnaraloka with Hanuman (for the Kali Yuga).  In Dwarapara Yuga things were so bad that Hanuman went to a mountain and stayed in a banana grove there.  In Vishnu Purana he says he'll go to Kinnara loka, just after the Kurukshetra war.  He waited in that grove during the Dwarapara</w:t>
        <w:noBreakHyphen/>
        <w:t>yuga just to stay in the flag on Arjuna's chariot (and roar sometimes, killing elephants and soldi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tab/>
        <w:t>Parashurama drove the kings not deserving liberation by him out of India.  These were rulers of provinces; they were not Kshatriyas in the genuine sense but were powerful warriors in any case.  In the Mahabharata, the Pulinda king is described as being a hard fighter, but uneducated in Yuddha</w:t>
        <w:noBreakHyphen/>
        <w:t>vid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tab/>
        <w:t>Laccadwipa was formerly part of the Indian landmass; they were ruled y the Chola kings, who were Shaivai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tab/>
        <w:t>Gopal Bhatta Goswami found the "Chaitanyopanish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tab/>
        <w:t>In the Bhavishya Purana is a description of Radha talking with the Bhattacharya (prediction of Sri Chaitanya meeting Sarvabhauma Bhattachar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tab/>
        <w:t>In Tanjor is a Shiva temple with the Pancha</w:t>
        <w:noBreakHyphen/>
        <w:t>Tattva Maha Mantra inscribed on it.  Nobody there knows why or what it means.  But in an old drawing of the temple, one can see it was once decorated with the painted figures of Sri Sri Gaur Nita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tab/>
        <w:t>Malik Kapur was a Muslim general who attacked the Sri Rangam temple. But when he came, the temple had been flooded, so he could not do anything. He had a mad daughter whom he always took with him where</w:t>
        <w:noBreakHyphen/>
        <w:t>ever he went. She would wear no clothes.  So she was always surrounded by servants holding up sheets of cloth on all sides of her where</w:t>
        <w:noBreakHyphen/>
        <w:t>ever she would walk. Once she came to see a procession of the utsava</w:t>
        <w:noBreakHyphen/>
        <w:t>murti of Sri Rangananth.  When she saw Him, she took that cloth and covered her own body, saying, "Here is purusha (a male person, or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tab/>
        <w:t>The story of the English governor who mocked the sweating Durga. He got smallpox in his two cheeks, where he ordered the murti to be wiped off. After 15 days he begged forgiveness and was c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tab/>
        <w:t>And another English governor mocked the menstruating Durga.  His wife had a period of sixty days, until he begged forgive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tab/>
        <w:t xml:space="preserve">During one raid of temples, the Delhi Sultan stole the Vishnu Deity Sundararaja in Melkote.  So Ramanuja came to the Red Fort with 6000 Sri Vaishnavas and surrounded it, chanting Vedic mantras.  They were allowed in, and Ramanuja was given audience of the Sultan.  He asked for Sundararaja to be returned, and the Sultan agreed immediately, but said he'd taken so many murtis he didn't know which was Ramanuja's, so Ramanuja should please look for himself.  But he couldn't find the Deity.  Then Ramanuja was told that the little princess of the Sultan was keeping one Deity to play with. This was Sundararaja, but she would not part with Him.  So the matter was brought before the Sultan.  The princess said, "If He is your God, then call Him and let Him come to you."  So Ramanuja did, and the Deity flew out from her window and landed in his lap.  Seeing this miracle, the Sultan arranged and army to travel with Ramanuja and his men back to Melkote. But the princess also demanded to come, because she could not bear to be separate from Sundararaja.  One of the princes also came, to lead the army and insure her welfare.  Every day during the journey he would come to check her palanquin that she was OK.  One day she was not in her palanquin. He couldn't find her anywhere.  So he went to Ramanuja and asked him what had happened, and he replied, "Your sister is Laxmiji, and she has returned to her Lord."  (She merged into the Deity).  Now at this temple there is a festival where they dress the Deity in a lungi and other Muslim threads and offer Him bread.  On this day Muslims come to the temple and are given prasad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t>Maharaja Krishnadevaraya, his greedy brahmin priest, Tennali Rama, the stork and catching it with bu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36"/>
        </w:rPr>
      </w:pPr>
      <w:r>
        <w:rPr>
          <w:rFonts w:cs="Times New Roman" w:ascii="Times New Roman" w:hAnsi="Times New Roman"/>
          <w:sz w:val="24"/>
          <w:szCs w:val="36"/>
        </w:rPr>
      </w:r>
    </w:p>
    <w:sectPr>
      <w:type w:val="nextPage"/>
      <w:pgSz w:w="11808" w:h="16805"/>
      <w:pgMar w:left="1440" w:right="187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08T04:20:00Z</dcterms:created>
  <dc:creator>Dravida das</dc:creator>
  <dc:description/>
  <dc:language>en-US</dc:language>
  <cp:lastModifiedBy>Zg</cp:lastModifiedBy>
  <dcterms:modified xsi:type="dcterms:W3CDTF">2006-05-21T21:10:00Z</dcterms:modified>
  <cp:revision>8</cp:revision>
  <dc:subject/>
  <dc:title/>
</cp:coreProperties>
</file>