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SCYTHIANS AND SARMATIANS</w:t>
        <w:br/>
        <w:br/>
        <w:t>ANUP REJ</w:t>
        <w:br/>
        <w:br/>
        <w:t>The Royal Norwegian Embassy, Bangkok</w:t>
        <w:br/>
        <w:br/>
      </w:r>
      <w:hyperlink r:id="rId2">
        <w:r>
          <w:rPr>
            <w:rStyle w:val="InternetLink"/>
            <w:sz w:val="24"/>
            <w:szCs w:val="24"/>
          </w:rPr>
          <w:t>http://www.worldmultimedia.biz/Culture/Scythians.html</w:t>
        </w:r>
      </w:hyperlink>
      <w:r>
        <w:rPr>
          <w:sz w:val="24"/>
          <w:szCs w:val="24"/>
        </w:rPr>
        <w:br/>
        <w:t>offline</w:t>
        <w:br/>
        <w:br/>
        <w:t>The pastoral nomadism, known as Yamnaya culture, existed in the</w:t>
        <w:br/>
        <w:t>steppe of Central Asia, just north of Turkmenia, earlier than 4000</w:t>
        <w:br/>
        <w:t>BC. In the third millennium BC horses came to be in use in the area.</w:t>
        <w:br/>
        <w:t xml:space="preserve">Wheeled carts became in vogue in the north of the Black sea in the </w:t>
      </w:r>
    </w:p>
    <w:p>
      <w:pPr>
        <w:pStyle w:val="Normal"/>
        <w:rPr>
          <w:sz w:val="24"/>
          <w:szCs w:val="24"/>
        </w:rPr>
      </w:pPr>
      <w:r>
        <w:rPr>
          <w:sz w:val="24"/>
          <w:szCs w:val="24"/>
        </w:rPr>
        <w:t xml:space="preserve">middle of third millennium. The burial mounds, called Kurgans, </w:t>
      </w:r>
    </w:p>
    <w:p>
      <w:pPr>
        <w:pStyle w:val="Normal"/>
        <w:rPr>
          <w:sz w:val="24"/>
          <w:szCs w:val="24"/>
        </w:rPr>
      </w:pPr>
      <w:r>
        <w:rPr>
          <w:sz w:val="24"/>
          <w:szCs w:val="24"/>
        </w:rPr>
        <w:t xml:space="preserve">spread through the steppe between 2500 BC and 1500 BC, and around </w:t>
      </w:r>
    </w:p>
    <w:p>
      <w:pPr>
        <w:pStyle w:val="Normal"/>
        <w:rPr>
          <w:sz w:val="24"/>
          <w:szCs w:val="24"/>
        </w:rPr>
      </w:pPr>
      <w:r>
        <w:rPr>
          <w:sz w:val="24"/>
          <w:szCs w:val="24"/>
        </w:rPr>
        <w:t>2000 BC the Bronze age began to flourish there. Srubnaya and</w:t>
        <w:br/>
        <w:t xml:space="preserve">Andronovo cultures descended from this Yamnaya culture: They </w:t>
      </w:r>
    </w:p>
    <w:p>
      <w:pPr>
        <w:pStyle w:val="Normal"/>
        <w:rPr>
          <w:sz w:val="24"/>
          <w:szCs w:val="24"/>
        </w:rPr>
      </w:pPr>
      <w:r>
        <w:rPr>
          <w:sz w:val="24"/>
          <w:szCs w:val="24"/>
        </w:rPr>
        <w:t xml:space="preserve">spoke Indo-European languages. It is believed that the Scythians </w:t>
      </w:r>
    </w:p>
    <w:p>
      <w:pPr>
        <w:pStyle w:val="Normal"/>
        <w:rPr>
          <w:sz w:val="24"/>
          <w:szCs w:val="24"/>
        </w:rPr>
      </w:pPr>
      <w:r>
        <w:rPr>
          <w:sz w:val="24"/>
          <w:szCs w:val="24"/>
        </w:rPr>
        <w:t xml:space="preserve">originated from the Srubnaya and Andronovo cultures. The Scythians </w:t>
      </w:r>
    </w:p>
    <w:p>
      <w:pPr>
        <w:pStyle w:val="Normal"/>
        <w:rPr>
          <w:sz w:val="24"/>
          <w:szCs w:val="24"/>
        </w:rPr>
      </w:pPr>
      <w:r>
        <w:rPr>
          <w:sz w:val="24"/>
          <w:szCs w:val="24"/>
        </w:rPr>
        <w:t xml:space="preserve">formed several secondary groups in the East like the Sacians (Sacae) </w:t>
      </w:r>
    </w:p>
    <w:p>
      <w:pPr>
        <w:pStyle w:val="Normal"/>
        <w:rPr>
          <w:sz w:val="24"/>
          <w:szCs w:val="24"/>
        </w:rPr>
      </w:pPr>
      <w:r>
        <w:rPr>
          <w:sz w:val="24"/>
          <w:szCs w:val="24"/>
        </w:rPr>
        <w:t>and Massagetes.</w:t>
        <w:br/>
        <w:br/>
        <w:t>WESTWARD MOVEMENT</w:t>
        <w:br/>
        <w:br/>
        <w:t>Massagetes (Sacae) lived to the north of the Oxus. When the</w:t>
        <w:br/>
        <w:t xml:space="preserve">forerunners of the Huns, the Hsiung-Nu tribe was dislodged from their </w:t>
      </w:r>
    </w:p>
    <w:p>
      <w:pPr>
        <w:pStyle w:val="Normal"/>
        <w:rPr>
          <w:sz w:val="24"/>
          <w:szCs w:val="24"/>
        </w:rPr>
      </w:pPr>
      <w:r>
        <w:rPr>
          <w:sz w:val="24"/>
          <w:szCs w:val="24"/>
        </w:rPr>
        <w:t xml:space="preserve">territory in the western China, they pushed Massagetes westward. It </w:t>
      </w:r>
    </w:p>
    <w:p>
      <w:pPr>
        <w:pStyle w:val="Normal"/>
        <w:rPr>
          <w:sz w:val="24"/>
          <w:szCs w:val="24"/>
        </w:rPr>
      </w:pPr>
      <w:r>
        <w:rPr>
          <w:sz w:val="24"/>
          <w:szCs w:val="24"/>
        </w:rPr>
        <w:t xml:space="preserve">caused a chain reaction, causing successive displacement of different </w:t>
      </w:r>
    </w:p>
    <w:p>
      <w:pPr>
        <w:pStyle w:val="Normal"/>
        <w:rPr>
          <w:sz w:val="24"/>
          <w:szCs w:val="24"/>
        </w:rPr>
      </w:pPr>
      <w:r>
        <w:rPr>
          <w:sz w:val="24"/>
          <w:szCs w:val="24"/>
        </w:rPr>
        <w:t xml:space="preserve">nomadic tribes towards the west. Massagetes pushed the Scythians, who, </w:t>
      </w:r>
    </w:p>
    <w:p>
      <w:pPr>
        <w:pStyle w:val="Normal"/>
        <w:rPr>
          <w:sz w:val="24"/>
          <w:szCs w:val="24"/>
        </w:rPr>
      </w:pPr>
      <w:r>
        <w:rPr>
          <w:sz w:val="24"/>
          <w:szCs w:val="24"/>
        </w:rPr>
        <w:t>in turn, displaced the Cimmerians from the northern shores of the Black</w:t>
        <w:br/>
        <w:t>Sea. The Aryans from the Pontic steppe of Russia entered the Aegean</w:t>
        <w:br/>
        <w:t>coasts as Acheans and Phrygians, and while pursuing the Cimmerians</w:t>
        <w:br/>
        <w:t xml:space="preserve">crossed over the Caucasus and came to the present-day Azerbaidzhan, </w:t>
      </w:r>
    </w:p>
    <w:p>
      <w:pPr>
        <w:pStyle w:val="Normal"/>
        <w:rPr>
          <w:sz w:val="24"/>
          <w:szCs w:val="24"/>
        </w:rPr>
      </w:pPr>
      <w:r>
        <w:rPr>
          <w:sz w:val="24"/>
          <w:szCs w:val="24"/>
        </w:rPr>
        <w:t xml:space="preserve">and founded their capital at Sakiz, south of lake Urmia in the present </w:t>
      </w:r>
    </w:p>
    <w:p>
      <w:pPr>
        <w:pStyle w:val="Normal"/>
        <w:rPr>
          <w:sz w:val="24"/>
          <w:szCs w:val="24"/>
        </w:rPr>
      </w:pPr>
      <w:r>
        <w:rPr>
          <w:sz w:val="24"/>
          <w:szCs w:val="24"/>
        </w:rPr>
        <w:t xml:space="preserve">day Kordestan. Later they became allies of the neighboring Assyrian </w:t>
      </w:r>
    </w:p>
    <w:p>
      <w:pPr>
        <w:pStyle w:val="Normal"/>
        <w:rPr>
          <w:sz w:val="24"/>
          <w:szCs w:val="24"/>
        </w:rPr>
      </w:pPr>
      <w:r>
        <w:rPr>
          <w:sz w:val="24"/>
          <w:szCs w:val="24"/>
        </w:rPr>
        <w:t>empire.</w:t>
        <w:br/>
        <w:br/>
        <w:t>The Medes managed to evict these Scythians from their territories,</w:t>
        <w:br/>
        <w:t>and pushed them back to Urartu in Amazones from where they had</w:t>
        <w:br/>
        <w:t xml:space="preserve">entered Persia. Then the Sarmatians - a tribe of very similar origin as </w:t>
      </w:r>
    </w:p>
    <w:p>
      <w:pPr>
        <w:pStyle w:val="Normal"/>
        <w:rPr>
          <w:sz w:val="24"/>
          <w:szCs w:val="24"/>
        </w:rPr>
      </w:pPr>
      <w:r>
        <w:rPr>
          <w:sz w:val="24"/>
          <w:szCs w:val="24"/>
        </w:rPr>
        <w:t xml:space="preserve">the Scythians, but whose maidens rode, hunted and joined in wars with </w:t>
      </w:r>
    </w:p>
    <w:p>
      <w:pPr>
        <w:pStyle w:val="Normal"/>
        <w:rPr>
          <w:sz w:val="24"/>
          <w:szCs w:val="24"/>
        </w:rPr>
      </w:pPr>
      <w:r>
        <w:rPr>
          <w:sz w:val="24"/>
          <w:szCs w:val="24"/>
        </w:rPr>
        <w:t xml:space="preserve">their men - pushed the Scythians from their eastern enclaves. Being </w:t>
      </w:r>
    </w:p>
    <w:p>
      <w:pPr>
        <w:pStyle w:val="Normal"/>
        <w:rPr>
          <w:sz w:val="24"/>
          <w:szCs w:val="24"/>
        </w:rPr>
      </w:pPr>
      <w:r>
        <w:rPr>
          <w:sz w:val="24"/>
          <w:szCs w:val="24"/>
        </w:rPr>
        <w:t xml:space="preserve">pushed westward the Scythians entered Hungary and Bulgaria and </w:t>
      </w:r>
    </w:p>
    <w:p>
      <w:pPr>
        <w:pStyle w:val="Normal"/>
        <w:rPr>
          <w:sz w:val="24"/>
          <w:szCs w:val="24"/>
        </w:rPr>
      </w:pPr>
      <w:r>
        <w:rPr>
          <w:sz w:val="24"/>
          <w:szCs w:val="24"/>
        </w:rPr>
        <w:t>established outposts in the Balkans.</w:t>
        <w:br/>
        <w:br/>
        <w:t>Later Scythians and Sarmatians were evicted from the Black Sea area,</w:t>
        <w:br/>
        <w:t>first by the Romans, then by the Goth and the Huns. This caused the</w:t>
        <w:br/>
        <w:t>migration of the Scythian and Sarmatian tribes (Lombardi, Alani,</w:t>
        <w:br/>
        <w:t>Heruli people) towards Scandinavia. Thus Scytho-Sarmatian culture</w:t>
        <w:br/>
        <w:t>entered northern Europe and later became the cultures of the</w:t>
        <w:br/>
        <w:t>Varangians, and the Vikings.</w:t>
      </w:r>
    </w:p>
    <w:p>
      <w:pPr>
        <w:pStyle w:val="Normal"/>
        <w:rPr>
          <w:sz w:val="24"/>
          <w:szCs w:val="24"/>
        </w:rPr>
      </w:pPr>
      <w:r>
        <w:rPr>
          <w:sz w:val="24"/>
          <w:szCs w:val="24"/>
        </w:rPr>
        <w:br/>
        <w:t>ENTRY INTO TIBET:</w:t>
        <w:br/>
        <w:br/>
        <w:t>Yueh-Chihs The movement of the Aryan nomads along the Central Asian</w:t>
        <w:br/>
        <w:t>steppe had been both from east to west, and west to east. While some</w:t>
        <w:br/>
        <w:t>tribes had penetrated a long way into the Northeast to the region of</w:t>
        <w:br/>
        <w:t>Pazyryk and Minusinsk (today Northwest of Mongolia - north of Altai</w:t>
        <w:br/>
        <w:t>range), other Scythians and Sarmatians had populated the Tarim oases</w:t>
        <w:br/>
        <w:t>from Kashgar to Kucha, Kara Shahr, Turfan and as far as Kokonor lake</w:t>
        <w:br/>
        <w:t>in Amdo region of Qinghai. From there they had entered the steppe of</w:t>
        <w:br/>
        <w:t>Kokonor and Alpine grassland of Tibet.</w:t>
        <w:br/>
        <w:br/>
        <w:t>Indo-European Tocharian language was spoken in the Tarim Basin. It is</w:t>
        <w:br/>
        <w:t>an archaic Indo-European language, that separated at very early date</w:t>
        <w:br/>
        <w:t>from the common Indo-European group, and was subjected to a</w:t>
        <w:br/>
        <w:t>considerable isolation from Indo-European languages and influence by</w:t>
        <w:br/>
        <w:t>non-Indo-European languages instead.</w:t>
        <w:br/>
        <w:br/>
        <w:t>These people of Tarim Basin, called Tukhara, were known as Yueh-Chih</w:t>
        <w:br/>
        <w:t>by the Chinese. The Yueh-Chih resided in the area northeast of</w:t>
        <w:br/>
        <w:t>Kokonor as early as 1000 BC.</w:t>
        <w:br/>
        <w:br/>
        <w:t>They were in the border of the Tibetan plateau as early as the second</w:t>
        <w:br/>
        <w:t>millennium BC.</w:t>
        <w:br/>
        <w:br/>
        <w:t>The Yueh-Chih people suffered defeat to Hsiungnu people in the second</w:t>
        <w:br/>
        <w:t>century BC.</w:t>
        <w:br/>
        <w:br/>
        <w:t>After their king was killed, the main clan (Ta Yueh-chih), led by</w:t>
        <w:br/>
        <w:t>their queen, fled to the west in the region of Amu Daria. A small</w:t>
        <w:br/>
        <w:t>group, known by the Chinese as Hsia Yueh-chih, fled across the</w:t>
        <w:br/>
        <w:t xml:space="preserve">mountain to the south, and settled in the area of the Jangrig people, who </w:t>
      </w:r>
    </w:p>
    <w:p>
      <w:pPr>
        <w:pStyle w:val="Normal"/>
        <w:rPr>
          <w:sz w:val="24"/>
          <w:szCs w:val="24"/>
        </w:rPr>
      </w:pPr>
      <w:r>
        <w:rPr>
          <w:sz w:val="24"/>
          <w:szCs w:val="24"/>
        </w:rPr>
        <w:t>are the Chiang Tibetan. In Tibet they adopted the language of the Chiang.</w:t>
        <w:br/>
        <w:br/>
        <w:t>Ta Yueh-chih after being driven away from the Ili valley and the</w:t>
        <w:br/>
        <w:t>Issyk Kul basin, settled in the province of Fergana along the Greek</w:t>
        <w:br/>
        <w:t>kingdom of Bactria around 160 BC. The regions of Tashkent, Fergana</w:t>
        <w:br/>
        <w:t xml:space="preserve">and Kashgar became inhabited by these Sakas (Yueh-chih), who overran </w:t>
      </w:r>
    </w:p>
    <w:p>
      <w:pPr>
        <w:pStyle w:val="Normal"/>
        <w:rPr>
          <w:sz w:val="24"/>
          <w:szCs w:val="24"/>
        </w:rPr>
      </w:pPr>
      <w:r>
        <w:rPr>
          <w:sz w:val="24"/>
          <w:szCs w:val="24"/>
        </w:rPr>
        <w:t xml:space="preserve">Bactria by the end of second century BC. Once the state of Tokharai (the </w:t>
      </w:r>
    </w:p>
    <w:p>
      <w:pPr>
        <w:pStyle w:val="Normal"/>
        <w:rPr>
          <w:sz w:val="24"/>
          <w:szCs w:val="24"/>
        </w:rPr>
      </w:pPr>
      <w:r>
        <w:rPr>
          <w:sz w:val="24"/>
          <w:szCs w:val="24"/>
        </w:rPr>
        <w:t xml:space="preserve">Indo-Scythians) stretched from north of the Tunhuang Caves to the </w:t>
      </w:r>
    </w:p>
    <w:p>
      <w:pPr>
        <w:pStyle w:val="Normal"/>
        <w:rPr>
          <w:sz w:val="24"/>
          <w:szCs w:val="24"/>
        </w:rPr>
      </w:pPr>
      <w:r>
        <w:rPr>
          <w:sz w:val="24"/>
          <w:szCs w:val="24"/>
        </w:rPr>
        <w:t>Chi-ling Mountains north of Lake Koko Nor.</w:t>
        <w:br/>
        <w:br/>
        <w:t>ENTRY INTO YUNNAN AND SOUTH EAST ASIA</w:t>
        <w:br/>
        <w:br/>
        <w:t>Hsia Yueh-chih, who settled among the Chiang Tibetan, formed the</w:t>
        <w:br/>
        <w:t>kingdom of Nanchao, presently in the Yunnan province and adopted the</w:t>
        <w:br/>
        <w:t>language of the Chiang.</w:t>
        <w:br/>
        <w:t>The Kingdom of Dian was established around Kunming in Yunnan, and the</w:t>
        <w:br/>
        <w:t>township of Yizhoujun was established in 109 BC. The Dian Kingdom was</w:t>
        <w:br/>
        <w:t>built on the east bank of the Dianchi Lake. There the nobles and the</w:t>
        <w:br/>
        <w:t>common people, the warriors and the slaves, were all fond of songs</w:t>
        <w:br/>
        <w:t>and dances. They showed a vibrant culture that became among the best</w:t>
        <w:br/>
        <w:t>bronze cultures of the world. Then Nanchao Kingdom took over</w:t>
        <w:br/>
        <w:t>Yizhoujun, and made Kunming one of its capitals. The small Kingdom of</w:t>
        <w:br/>
        <w:t>Ailao was created by 122 BC by proto-Thai inhabitants in Yunnan, and</w:t>
        <w:br/>
        <w:t xml:space="preserve">proto-Thai migrants from territories earlier settled by proto-Thais, but </w:t>
      </w:r>
    </w:p>
    <w:p>
      <w:pPr>
        <w:pStyle w:val="Normal"/>
        <w:rPr>
          <w:sz w:val="24"/>
          <w:szCs w:val="24"/>
        </w:rPr>
      </w:pPr>
      <w:r>
        <w:rPr>
          <w:sz w:val="24"/>
          <w:szCs w:val="24"/>
        </w:rPr>
        <w:t>then conquered by the Chinese. Armed conflict between China and Ailao</w:t>
        <w:br/>
        <w:t>Kingdom pushed the Ailao people towards Indo-China peninsula by the</w:t>
        <w:br/>
        <w:t xml:space="preserve">first century BC. Thais migrated from their settlements in Yunnan. They </w:t>
      </w:r>
    </w:p>
    <w:p>
      <w:pPr>
        <w:pStyle w:val="Normal"/>
        <w:rPr>
          <w:sz w:val="24"/>
          <w:szCs w:val="24"/>
        </w:rPr>
      </w:pPr>
      <w:r>
        <w:rPr>
          <w:sz w:val="24"/>
          <w:szCs w:val="24"/>
        </w:rPr>
        <w:t xml:space="preserve">crossed the valley of the Salwin, and set up independent principalities in </w:t>
      </w:r>
    </w:p>
    <w:p>
      <w:pPr>
        <w:pStyle w:val="Normal"/>
        <w:rPr>
          <w:sz w:val="24"/>
          <w:szCs w:val="24"/>
        </w:rPr>
      </w:pPr>
      <w:r>
        <w:rPr>
          <w:sz w:val="24"/>
          <w:szCs w:val="24"/>
        </w:rPr>
        <w:t xml:space="preserve">the Sip-Song Pan Na near the region of present day Chiangsaen on the </w:t>
      </w:r>
    </w:p>
    <w:p>
      <w:pPr>
        <w:pStyle w:val="Normal"/>
        <w:rPr>
          <w:sz w:val="24"/>
          <w:szCs w:val="24"/>
        </w:rPr>
      </w:pPr>
      <w:r>
        <w:rPr>
          <w:sz w:val="24"/>
          <w:szCs w:val="24"/>
        </w:rPr>
        <w:t xml:space="preserve">Mekong River. This territory included the land north of the Mekong in </w:t>
      </w:r>
    </w:p>
    <w:p>
      <w:pPr>
        <w:pStyle w:val="Normal"/>
        <w:rPr>
          <w:sz w:val="24"/>
          <w:szCs w:val="24"/>
        </w:rPr>
      </w:pPr>
      <w:r>
        <w:rPr>
          <w:sz w:val="24"/>
          <w:szCs w:val="24"/>
        </w:rPr>
        <w:t xml:space="preserve">present day Laos, and perhaps part of present day Burma, and was </w:t>
      </w:r>
    </w:p>
    <w:p>
      <w:pPr>
        <w:pStyle w:val="Normal"/>
        <w:rPr>
          <w:sz w:val="24"/>
          <w:szCs w:val="24"/>
        </w:rPr>
      </w:pPr>
      <w:r>
        <w:rPr>
          <w:sz w:val="24"/>
          <w:szCs w:val="24"/>
        </w:rPr>
        <w:t>known as Yonok Country.</w:t>
        <w:br/>
        <w:br/>
        <w:br/>
        <w:t>ENTRY INTO INDIA</w:t>
        <w:br/>
        <w:br/>
        <w:t>The Saka tribes entered India through different ways: some entered</w:t>
        <w:br/>
        <w:t>northwest India through the Khyber pass, while others entered through</w:t>
        <w:br/>
        <w:t xml:space="preserve">the more southernly Bolan pass which opens into Dera Ismail Khan in </w:t>
      </w:r>
    </w:p>
    <w:p>
      <w:pPr>
        <w:pStyle w:val="Normal"/>
        <w:rPr>
          <w:sz w:val="24"/>
          <w:szCs w:val="24"/>
        </w:rPr>
      </w:pPr>
      <w:r>
        <w:rPr>
          <w:sz w:val="24"/>
          <w:szCs w:val="24"/>
        </w:rPr>
        <w:t xml:space="preserve">Sindh - an entry point into Gujarat and Rajasthan. From here some groups </w:t>
      </w:r>
    </w:p>
    <w:p>
      <w:pPr>
        <w:pStyle w:val="Normal"/>
        <w:rPr>
          <w:sz w:val="24"/>
          <w:szCs w:val="24"/>
        </w:rPr>
      </w:pPr>
      <w:r>
        <w:rPr>
          <w:sz w:val="24"/>
          <w:szCs w:val="24"/>
        </w:rPr>
        <w:t xml:space="preserve">went north (Punjab), some went south (Maharasthra), and others went </w:t>
      </w:r>
    </w:p>
    <w:p>
      <w:pPr>
        <w:pStyle w:val="Normal"/>
        <w:rPr>
          <w:sz w:val="24"/>
          <w:szCs w:val="24"/>
        </w:rPr>
      </w:pPr>
      <w:r>
        <w:rPr>
          <w:sz w:val="24"/>
          <w:szCs w:val="24"/>
        </w:rPr>
        <w:t>further east (UP, MP). This explains why some Jat, Gujjar and Rajput clans</w:t>
        <w:br/>
        <w:t>claim descent from Rajasthan (Chauhan, Powar, Rathi, Sial etc.),</w:t>
        <w:br/>
        <w:t>while others claim descent from Afghanistan (e.g. Mann, Her, Bhullar,</w:t>
        <w:br/>
        <w:t>Gill, Bajwa, Sandhu, etc.).</w:t>
        <w:br/>
        <w:br/>
        <w:t>According to Sir Cunningham (former Director General of Indian</w:t>
        <w:br/>
        <w:t>Archeological survey) different races of the Scythians succesively</w:t>
        <w:br/>
        <w:t xml:space="preserve">arrived as conquerors from the border provinces of Persia and India in </w:t>
      </w:r>
    </w:p>
    <w:p>
      <w:pPr>
        <w:pStyle w:val="Normal"/>
        <w:rPr>
          <w:sz w:val="24"/>
          <w:szCs w:val="24"/>
        </w:rPr>
      </w:pPr>
      <w:r>
        <w:rPr>
          <w:sz w:val="24"/>
          <w:szCs w:val="24"/>
        </w:rPr>
        <w:t xml:space="preserve">the following waves: Sakas, or Sacae (the Su or Sai of the Chinese), </w:t>
      </w:r>
    </w:p>
    <w:p>
      <w:pPr>
        <w:pStyle w:val="Normal"/>
        <w:rPr>
          <w:sz w:val="24"/>
          <w:szCs w:val="24"/>
        </w:rPr>
      </w:pPr>
      <w:r>
        <w:rPr>
          <w:sz w:val="24"/>
          <w:szCs w:val="24"/>
        </w:rPr>
        <w:t xml:space="preserve">Kushans (the great Yueh-Chih – Yuti, named by the Chinese - around </w:t>
      </w:r>
    </w:p>
    <w:p>
      <w:pPr>
        <w:pStyle w:val="Normal"/>
        <w:rPr>
          <w:sz w:val="24"/>
          <w:szCs w:val="24"/>
        </w:rPr>
      </w:pPr>
      <w:r>
        <w:rPr>
          <w:sz w:val="24"/>
          <w:szCs w:val="24"/>
        </w:rPr>
        <w:t xml:space="preserve">163 B.C.), Kiddarite, or later Kushans (the little Yueh-chih called by the </w:t>
      </w:r>
    </w:p>
    <w:p>
      <w:pPr>
        <w:pStyle w:val="Normal"/>
        <w:rPr>
          <w:sz w:val="24"/>
          <w:szCs w:val="24"/>
        </w:rPr>
      </w:pPr>
      <w:r>
        <w:rPr>
          <w:sz w:val="24"/>
          <w:szCs w:val="24"/>
        </w:rPr>
        <w:t xml:space="preserve">Chinese) in 450 A.D. The successive Scythian invasions as and dynasties </w:t>
      </w:r>
    </w:p>
    <w:p>
      <w:pPr>
        <w:pStyle w:val="Normal"/>
        <w:rPr>
          <w:sz w:val="24"/>
          <w:szCs w:val="24"/>
        </w:rPr>
      </w:pPr>
      <w:r>
        <w:rPr>
          <w:sz w:val="24"/>
          <w:szCs w:val="24"/>
        </w:rPr>
        <w:t>(e.g. Mauryas, Rajputs) extended their control to other tracts of the</w:t>
        <w:br/>
        <w:t>northern subcontinent. The largest Saka imperial dynasties of</w:t>
        <w:br/>
        <w:t>Sakasthan included the Satraps (204 BC - 78 AD), Kushanas (50 AD -</w:t>
        <w:br/>
        <w:t>380 AD), Virkas (420 AD - 640 AD) while others like the Mauryas (324</w:t>
        <w:br/>
        <w:t>BC - 232 BC) and Dharan - Guptas (320 AD - 515 AD) expanded their</w:t>
        <w:br/>
        <w:t>empires towards the east. The agrarian and artisan communities (e.g.</w:t>
        <w:br/>
        <w:t>Jats, Gujars, Ahirs, Rajputs, Lohars, Tarkhans etc.) of the entire</w:t>
        <w:br/>
        <w:t>western India are derived from the Scythians, who settled north-</w:t>
        <w:br/>
        <w:t>western and western South Asia in successive waves between 500 B.C.</w:t>
        <w:br/>
        <w:t>to 500 AD. Down to this day, the very name of the region 'Gujarat' is</w:t>
        <w:br/>
        <w:t>derived from the name 'Khazar', whilst 'Saurashtra' denotes 'Sun-</w:t>
        <w:br/>
        <w:t>worshipper', a common term for the Scythians. The Gujarat-Rajasthan</w:t>
        <w:br/>
        <w:t xml:space="preserve">region continues to be the most Scythic region in the world. </w:t>
      </w:r>
    </w:p>
    <w:p>
      <w:pPr>
        <w:pStyle w:val="Normal"/>
        <w:rPr>
          <w:sz w:val="24"/>
          <w:szCs w:val="24"/>
        </w:rPr>
      </w:pPr>
      <w:r>
        <w:rPr>
          <w:sz w:val="24"/>
          <w:szCs w:val="24"/>
        </w:rPr>
      </w:r>
    </w:p>
    <w:p>
      <w:pPr>
        <w:pStyle w:val="Normal"/>
        <w:rPr>
          <w:sz w:val="24"/>
          <w:szCs w:val="24"/>
        </w:rPr>
      </w:pPr>
      <w:r>
        <w:rPr>
          <w:sz w:val="24"/>
          <w:szCs w:val="24"/>
        </w:rPr>
        <w:t>Sakastan</w:t>
        <w:br/>
      </w:r>
    </w:p>
    <w:p>
      <w:pPr>
        <w:pStyle w:val="Normal"/>
        <w:rPr>
          <w:sz w:val="24"/>
          <w:szCs w:val="24"/>
        </w:rPr>
      </w:pPr>
      <w:r>
        <w:rPr>
          <w:sz w:val="24"/>
          <w:szCs w:val="24"/>
        </w:rPr>
        <w:t>Starting from the Vedic period (1500 BC) until the advent of Mohammed</w:t>
        <w:br/>
        <w:t>Ghori in the 13</w:t>
      </w:r>
      <w:r>
        <w:rPr>
          <w:sz w:val="24"/>
          <w:szCs w:val="24"/>
          <w:vertAlign w:val="superscript"/>
        </w:rPr>
        <w:t>th</w:t>
      </w:r>
      <w:r>
        <w:rPr>
          <w:sz w:val="24"/>
          <w:szCs w:val="24"/>
        </w:rPr>
        <w:t xml:space="preserve"> century AD, the west and northwest of India was politically </w:t>
      </w:r>
    </w:p>
    <w:p>
      <w:pPr>
        <w:pStyle w:val="Normal"/>
        <w:rPr>
          <w:sz w:val="24"/>
          <w:szCs w:val="24"/>
        </w:rPr>
      </w:pPr>
      <w:r>
        <w:rPr>
          <w:sz w:val="24"/>
          <w:szCs w:val="24"/>
        </w:rPr>
        <w:t>unified with the subcontinent only for 92 years under the Mauryas. Except</w:t>
        <w:br/>
        <w:t xml:space="preserve">from this short time during the entire history it was independent of the </w:t>
      </w:r>
    </w:p>
    <w:p>
      <w:pPr>
        <w:pStyle w:val="Normal"/>
        <w:rPr>
          <w:sz w:val="24"/>
          <w:szCs w:val="24"/>
        </w:rPr>
      </w:pPr>
      <w:r>
        <w:rPr>
          <w:sz w:val="24"/>
          <w:szCs w:val="24"/>
        </w:rPr>
        <w:t xml:space="preserve">subcontinet and remained under the rule of Saka kings. The term 'Sakastan' </w:t>
      </w:r>
    </w:p>
    <w:p>
      <w:pPr>
        <w:pStyle w:val="Normal"/>
        <w:rPr>
          <w:sz w:val="24"/>
          <w:szCs w:val="24"/>
        </w:rPr>
      </w:pPr>
      <w:r>
        <w:rPr>
          <w:sz w:val="24"/>
          <w:szCs w:val="24"/>
        </w:rPr>
        <w:t xml:space="preserve">which is found on coins, was applied to the Rajasthan-Gujarat core region, </w:t>
      </w:r>
    </w:p>
    <w:p>
      <w:pPr>
        <w:pStyle w:val="Normal"/>
        <w:rPr>
          <w:sz w:val="24"/>
          <w:szCs w:val="24"/>
        </w:rPr>
      </w:pPr>
      <w:r>
        <w:rPr>
          <w:sz w:val="24"/>
          <w:szCs w:val="24"/>
        </w:rPr>
        <w:t>and at its greatest extent included Punjab, UP and Haryana as well. A brief</w:t>
        <w:br/>
        <w:t xml:space="preserve">selected list of the Saka rulers of Punjab and the northwest, spanning 1600 </w:t>
      </w:r>
    </w:p>
    <w:p>
      <w:pPr>
        <w:pStyle w:val="Normal"/>
        <w:rPr>
          <w:sz w:val="24"/>
          <w:szCs w:val="24"/>
        </w:rPr>
      </w:pPr>
      <w:r>
        <w:rPr>
          <w:sz w:val="24"/>
          <w:szCs w:val="24"/>
        </w:rPr>
        <w:t>years, includes Porus (4th century BC), Mauryas (3</w:t>
      </w:r>
      <w:r>
        <w:rPr>
          <w:sz w:val="24"/>
          <w:szCs w:val="24"/>
          <w:vertAlign w:val="superscript"/>
        </w:rPr>
        <w:t>rd</w:t>
      </w:r>
      <w:r>
        <w:rPr>
          <w:sz w:val="24"/>
          <w:szCs w:val="24"/>
        </w:rPr>
        <w:t xml:space="preserve"> century BC), </w:t>
      </w:r>
    </w:p>
    <w:p>
      <w:pPr>
        <w:pStyle w:val="Normal"/>
        <w:rPr>
          <w:sz w:val="24"/>
          <w:szCs w:val="24"/>
        </w:rPr>
      </w:pPr>
      <w:r>
        <w:rPr>
          <w:sz w:val="24"/>
          <w:szCs w:val="24"/>
        </w:rPr>
        <w:t xml:space="preserve">Rudradaman, Azes, Maues, Soter Megas (2nd century BC), Azilises, Wima </w:t>
      </w:r>
    </w:p>
    <w:p>
      <w:pPr>
        <w:pStyle w:val="Normal"/>
        <w:rPr>
          <w:sz w:val="24"/>
          <w:szCs w:val="24"/>
        </w:rPr>
      </w:pPr>
      <w:r>
        <w:rPr>
          <w:sz w:val="24"/>
          <w:szCs w:val="24"/>
        </w:rPr>
        <w:t>Kadphises (1st century AD), Kanishka I, Haviska (2</w:t>
      </w:r>
      <w:r>
        <w:rPr>
          <w:sz w:val="24"/>
          <w:szCs w:val="24"/>
          <w:vertAlign w:val="superscript"/>
        </w:rPr>
        <w:t>nd</w:t>
      </w:r>
      <w:r>
        <w:rPr>
          <w:sz w:val="24"/>
          <w:szCs w:val="24"/>
        </w:rPr>
        <w:t xml:space="preserve"> century), Vasudeva </w:t>
      </w:r>
    </w:p>
    <w:p>
      <w:pPr>
        <w:pStyle w:val="Normal"/>
        <w:rPr>
          <w:sz w:val="24"/>
          <w:szCs w:val="24"/>
        </w:rPr>
      </w:pPr>
      <w:r>
        <w:rPr>
          <w:sz w:val="24"/>
          <w:szCs w:val="24"/>
        </w:rPr>
        <w:t>(3</w:t>
      </w:r>
      <w:r>
        <w:rPr>
          <w:sz w:val="24"/>
          <w:szCs w:val="24"/>
          <w:vertAlign w:val="superscript"/>
        </w:rPr>
        <w:t>rd</w:t>
      </w:r>
      <w:r>
        <w:rPr>
          <w:sz w:val="24"/>
          <w:szCs w:val="24"/>
        </w:rPr>
        <w:t xml:space="preserve"> century), Vyaghra rata and Yasovardhana.</w:t>
        <w:br/>
        <w:br/>
        <w:t>MAURYAS</w:t>
        <w:br/>
        <w:br/>
        <w:t xml:space="preserve">The Mauryas, perhaps, were also of Scythic origin. Mauryan coins have the </w:t>
      </w:r>
    </w:p>
    <w:p>
      <w:pPr>
        <w:pStyle w:val="Normal"/>
        <w:rPr>
          <w:sz w:val="24"/>
          <w:szCs w:val="24"/>
        </w:rPr>
      </w:pPr>
      <w:r>
        <w:rPr>
          <w:sz w:val="24"/>
          <w:szCs w:val="24"/>
        </w:rPr>
        <w:t xml:space="preserve">symbol of the sun, a branch, a humped bull and mountain. All these are </w:t>
      </w:r>
    </w:p>
    <w:p>
      <w:pPr>
        <w:pStyle w:val="Normal"/>
        <w:rPr>
          <w:sz w:val="24"/>
          <w:szCs w:val="24"/>
        </w:rPr>
      </w:pPr>
      <w:r>
        <w:rPr>
          <w:sz w:val="24"/>
          <w:szCs w:val="24"/>
        </w:rPr>
        <w:t xml:space="preserve">preeminently Massagetae, who were Sun worshippers. The high mount </w:t>
      </w:r>
    </w:p>
    <w:p>
      <w:pPr>
        <w:pStyle w:val="Normal"/>
        <w:rPr>
          <w:sz w:val="24"/>
          <w:szCs w:val="24"/>
        </w:rPr>
      </w:pPr>
      <w:r>
        <w:rPr>
          <w:sz w:val="24"/>
          <w:szCs w:val="24"/>
        </w:rPr>
        <w:t xml:space="preserve">symbolized earth and the irregular curving lines alongside it symbolized water. </w:t>
      </w:r>
    </w:p>
    <w:p>
      <w:pPr>
        <w:pStyle w:val="Normal"/>
        <w:rPr>
          <w:sz w:val="24"/>
          <w:szCs w:val="24"/>
        </w:rPr>
      </w:pPr>
      <w:r>
        <w:rPr>
          <w:sz w:val="24"/>
          <w:szCs w:val="24"/>
        </w:rPr>
        <w:t xml:space="preserve">The tree branch is a symbol of productivity of the earth . Agriculture and </w:t>
      </w:r>
    </w:p>
    <w:p>
      <w:pPr>
        <w:pStyle w:val="Normal"/>
        <w:rPr>
          <w:sz w:val="24"/>
          <w:szCs w:val="24"/>
        </w:rPr>
      </w:pPr>
      <w:r>
        <w:rPr>
          <w:sz w:val="24"/>
          <w:szCs w:val="24"/>
        </w:rPr>
        <w:t>soldiering were the traditional noble occupations of Sakas.</w:t>
        <w:br/>
        <w:br/>
        <w:t>KUSHANS</w:t>
        <w:br/>
        <w:br/>
        <w:t xml:space="preserve">When the Yueh-chihs were displaced from the Kokonor region, a group fled </w:t>
      </w:r>
    </w:p>
    <w:p>
      <w:pPr>
        <w:pStyle w:val="Normal"/>
        <w:rPr>
          <w:sz w:val="24"/>
          <w:szCs w:val="24"/>
        </w:rPr>
      </w:pPr>
      <w:r>
        <w:rPr>
          <w:sz w:val="24"/>
          <w:szCs w:val="24"/>
        </w:rPr>
        <w:t xml:space="preserve">westward. Around 175 BC some of these Yueh-chihs formed the Kushana </w:t>
      </w:r>
    </w:p>
    <w:p>
      <w:pPr>
        <w:pStyle w:val="Normal"/>
        <w:rPr>
          <w:sz w:val="24"/>
          <w:szCs w:val="24"/>
        </w:rPr>
      </w:pPr>
      <w:r>
        <w:rPr>
          <w:sz w:val="24"/>
          <w:szCs w:val="24"/>
        </w:rPr>
        <w:t xml:space="preserve">empire. By the first century BC Northern India and western Central India </w:t>
      </w:r>
    </w:p>
    <w:p>
      <w:pPr>
        <w:pStyle w:val="Normal"/>
        <w:rPr>
          <w:sz w:val="24"/>
          <w:szCs w:val="24"/>
        </w:rPr>
      </w:pPr>
      <w:r>
        <w:rPr>
          <w:sz w:val="24"/>
          <w:szCs w:val="24"/>
        </w:rPr>
        <w:t>came under the rule of the Kushan kings, the greatest of whom was Kanishka.</w:t>
        <w:br/>
        <w:br/>
      </w:r>
    </w:p>
    <w:p>
      <w:pPr>
        <w:pStyle w:val="Normal"/>
        <w:rPr>
          <w:sz w:val="24"/>
          <w:szCs w:val="24"/>
        </w:rPr>
      </w:pPr>
      <w:r>
        <w:rPr>
          <w:sz w:val="24"/>
          <w:szCs w:val="24"/>
        </w:rPr>
        <w:t>GUPTAS</w:t>
        <w:br/>
      </w:r>
    </w:p>
    <w:p>
      <w:pPr>
        <w:pStyle w:val="Normal"/>
        <w:rPr>
          <w:sz w:val="24"/>
          <w:szCs w:val="24"/>
        </w:rPr>
      </w:pPr>
      <w:r>
        <w:rPr>
          <w:sz w:val="24"/>
          <w:szCs w:val="24"/>
        </w:rPr>
        <w:t>Some historians indicate that the Guptas were also of Scythic origin.</w:t>
        <w:br/>
        <w:t>The most common gold coins of the Guptas appear to be the direct</w:t>
        <w:br/>
        <w:t>descendants of the gold coins of the later Kushans. The early Gupta</w:t>
        <w:br/>
        <w:t>coins are called "dinar" and their weight is the same as those of</w:t>
        <w:br/>
        <w:t>westerly Kushana coins. The coins of Samudragupta, Chandragupta I,</w:t>
        <w:br/>
        <w:t>Kacha, Chandragupta II Vikramaditya, Kumaragupta I, Skandagupta, etc.</w:t>
        <w:br/>
        <w:t>all have the central Asian long coat and trousers, and boots and long</w:t>
        <w:br/>
        <w:t>swords.</w:t>
        <w:br/>
        <w:br/>
        <w:t>THE SCYTHIAN-SARMATIAN ARTS</w:t>
        <w:br/>
        <w:br/>
        <w:t>The early Scythian art was influenced by the Assyrian and Babylonian</w:t>
        <w:br/>
        <w:t>art. The Scythians turned the Assyrian naturalism to decorative</w:t>
        <w:br/>
        <w:t xml:space="preserve">ornamentations. In almost all Scythian arts, the animals are fashioned to </w:t>
      </w:r>
    </w:p>
    <w:p>
      <w:pPr>
        <w:pStyle w:val="Normal"/>
        <w:rPr>
          <w:sz w:val="24"/>
          <w:szCs w:val="24"/>
        </w:rPr>
      </w:pPr>
      <w:r>
        <w:rPr>
          <w:sz w:val="24"/>
          <w:szCs w:val="24"/>
        </w:rPr>
        <w:t xml:space="preserve">create decorative effects. The art objects, found in the grave pits in the </w:t>
      </w:r>
    </w:p>
    <w:p>
      <w:pPr>
        <w:pStyle w:val="Normal"/>
        <w:rPr>
          <w:sz w:val="24"/>
          <w:szCs w:val="24"/>
        </w:rPr>
      </w:pPr>
      <w:r>
        <w:rPr>
          <w:sz w:val="24"/>
          <w:szCs w:val="24"/>
        </w:rPr>
        <w:t xml:space="preserve">western Siberia and Crimea, show these highly stylized animal forms, </w:t>
      </w:r>
    </w:p>
    <w:p>
      <w:pPr>
        <w:pStyle w:val="Normal"/>
        <w:rPr>
          <w:sz w:val="24"/>
          <w:szCs w:val="24"/>
        </w:rPr>
      </w:pPr>
      <w:r>
        <w:rPr>
          <w:sz w:val="24"/>
          <w:szCs w:val="24"/>
        </w:rPr>
        <w:t xml:space="preserve">which entwine and interlace in complex manners. The horns and tails of </w:t>
      </w:r>
    </w:p>
    <w:p>
      <w:pPr>
        <w:pStyle w:val="Normal"/>
        <w:rPr>
          <w:sz w:val="24"/>
          <w:szCs w:val="24"/>
        </w:rPr>
      </w:pPr>
      <w:r>
        <w:rPr>
          <w:sz w:val="24"/>
          <w:szCs w:val="24"/>
        </w:rPr>
        <w:t xml:space="preserve">the animals terminate in foliage or blossom out in the shapes of flowers </w:t>
      </w:r>
    </w:p>
    <w:p>
      <w:pPr>
        <w:pStyle w:val="Normal"/>
        <w:rPr>
          <w:sz w:val="24"/>
          <w:szCs w:val="24"/>
        </w:rPr>
      </w:pPr>
      <w:r>
        <w:rPr>
          <w:sz w:val="24"/>
          <w:szCs w:val="24"/>
        </w:rPr>
        <w:t xml:space="preserve">and birds as seen in the ornamentations of the Vikings. These decorations </w:t>
      </w:r>
    </w:p>
    <w:p>
      <w:pPr>
        <w:pStyle w:val="Normal"/>
        <w:rPr>
          <w:sz w:val="24"/>
          <w:szCs w:val="24"/>
        </w:rPr>
      </w:pPr>
      <w:r>
        <w:rPr>
          <w:sz w:val="24"/>
          <w:szCs w:val="24"/>
        </w:rPr>
        <w:t>combine different animal figures together with parts of the body of one</w:t>
        <w:br/>
        <w:t>animal merging with parts of the body of another animal.</w:t>
        <w:br/>
        <w:br/>
        <w:t>The Scythian designs often represent battles between the opposite</w:t>
        <w:br/>
        <w:t>forces: male and female, sun and moon. The ornamentations in the</w:t>
        <w:br/>
        <w:t>jewel once wore by a Scythian king, found in the Ukrainian steppe</w:t>
        <w:br/>
        <w:t xml:space="preserve">dating from about two and half thousands years ago, show a male </w:t>
      </w:r>
    </w:p>
    <w:p>
      <w:pPr>
        <w:pStyle w:val="Normal"/>
        <w:rPr>
          <w:sz w:val="24"/>
          <w:szCs w:val="24"/>
        </w:rPr>
      </w:pPr>
      <w:r>
        <w:rPr>
          <w:sz w:val="24"/>
          <w:szCs w:val="24"/>
        </w:rPr>
        <w:t>lion attacking from the back and a female lion attacking from</w:t>
        <w:br/>
        <w:t>the front. A stag and a boar are their preys. In a third scene a</w:t>
        <w:br/>
        <w:t>horse is being attacked by two griffins in a similar manner. These</w:t>
        <w:br/>
        <w:t>preys represent the animals that the Scythians sacrificed to their</w:t>
        <w:br/>
        <w:t>deities. The griffins were especially linked with the Amazon, and</w:t>
        <w:br/>
        <w:t>later with the Scythians and Sarmatians.</w:t>
        <w:br/>
        <w:br/>
        <w:t>They were the guardians of the treasures. In Assyro-Babylonian</w:t>
        <w:br/>
        <w:t>mythology griffin and lion are beasts of the sun-god and the god of</w:t>
        <w:br/>
        <w:t>fire.</w:t>
        <w:br/>
        <w:br/>
        <w:t>Sakas, and Kushans were followed by permanent settlements of large</w:t>
        <w:br/>
        <w:t>areas of India by these people.</w:t>
        <w:br/>
        <w:br/>
        <w:t>Herodotus reveals that the Scythians as far back as the 5th century</w:t>
        <w:br/>
        <w:t>B.C. had political control over Central Asia and the northern</w:t>
        <w:br/>
        <w:t>subcontinent up to the river Ganges.</w:t>
      </w:r>
    </w:p>
    <w:p>
      <w:pPr>
        <w:pStyle w:val="Normal"/>
        <w:rPr>
          <w:sz w:val="24"/>
          <w:szCs w:val="24"/>
        </w:rPr>
      </w:pPr>
      <w:r>
        <w:rPr>
          <w:sz w:val="24"/>
          <w:szCs w:val="24"/>
        </w:rPr>
        <w:t>Later Indo-Scythic clans</w:t>
        <w:br/>
        <w:br/>
        <w:t>RUDRA, NAGA, TITANS AND MOTHER GODDESS</w:t>
        <w:br/>
        <w:br/>
        <w:t>The pastoral nomads, who had to often face violent blizzards and</w:t>
        <w:br/>
        <w:t>snowstorms on the high Himalayan passes, worshipped Rudra, who is</w:t>
        <w:br/>
        <w:t>believed to reside in the high mountain and make himself manifest in</w:t>
        <w:br/>
        <w:t>the form of wild fury of blizzards and hailstorms.</w:t>
        <w:br/>
        <w:br/>
        <w:t>He received the most powerful position in the pantheon of these Aryan</w:t>
        <w:br/>
        <w:t>tribes. Numerous mountain peaks were associated as abode of Rudra. To</w:t>
        <w:br/>
        <w:t xml:space="preserve">propitiate Rudra people made stone offerings by making piles of stones </w:t>
      </w:r>
    </w:p>
    <w:p>
      <w:pPr>
        <w:pStyle w:val="Normal"/>
        <w:rPr>
          <w:sz w:val="24"/>
          <w:szCs w:val="24"/>
        </w:rPr>
      </w:pPr>
      <w:r>
        <w:rPr>
          <w:sz w:val="24"/>
          <w:szCs w:val="24"/>
        </w:rPr>
        <w:t xml:space="preserve">on the passes. In ceremonial and festive occasions goat offerings were </w:t>
      </w:r>
    </w:p>
    <w:p>
      <w:pPr>
        <w:pStyle w:val="Normal"/>
        <w:rPr>
          <w:sz w:val="24"/>
          <w:szCs w:val="24"/>
        </w:rPr>
      </w:pPr>
      <w:r>
        <w:rPr>
          <w:sz w:val="24"/>
          <w:szCs w:val="24"/>
        </w:rPr>
        <w:t>also made to Rudra.</w:t>
        <w:br/>
        <w:br/>
        <w:t>Apart from Rudra, the cult of Naga, who is the master of the</w:t>
        <w:br/>
        <w:t>underworld, became widespread in the Himalayan region. The water</w:t>
        <w:br/>
        <w:t>springs and lakes were believed to be the abode of Naga, who is</w:t>
        <w:br/>
        <w:t xml:space="preserve">worshipped to invoke his blessings for fertility, plentitude and prosperity. </w:t>
      </w:r>
    </w:p>
    <w:p>
      <w:pPr>
        <w:pStyle w:val="Normal"/>
        <w:rPr>
          <w:sz w:val="24"/>
          <w:szCs w:val="24"/>
        </w:rPr>
      </w:pPr>
      <w:r>
        <w:rPr>
          <w:sz w:val="24"/>
          <w:szCs w:val="24"/>
        </w:rPr>
        <w:t xml:space="preserve">Naga is not only the god of subterranean entities like lakes, rivers and </w:t>
      </w:r>
    </w:p>
    <w:p>
      <w:pPr>
        <w:pStyle w:val="Normal"/>
        <w:rPr>
          <w:sz w:val="24"/>
          <w:szCs w:val="24"/>
        </w:rPr>
      </w:pPr>
      <w:r>
        <w:rPr>
          <w:sz w:val="24"/>
          <w:szCs w:val="24"/>
        </w:rPr>
        <w:t>fountains, but also of weather, rain and clouds.</w:t>
        <w:br/>
        <w:br/>
        <w:t>After the Nagas, the cult of the terrific mother goddess, demanding</w:t>
        <w:br/>
        <w:t>human sacrifice and orgiastic rituals can be traced over the entire</w:t>
        <w:br/>
        <w:t xml:space="preserve">Himalayan region from North-west India to North-east India. The </w:t>
      </w:r>
    </w:p>
    <w:p>
      <w:pPr>
        <w:pStyle w:val="Normal"/>
        <w:rPr>
          <w:sz w:val="24"/>
          <w:szCs w:val="24"/>
        </w:rPr>
      </w:pPr>
      <w:r>
        <w:rPr>
          <w:sz w:val="24"/>
          <w:szCs w:val="24"/>
        </w:rPr>
        <w:t xml:space="preserve">symbols of mother goddess, tree, snake etc. are found on the coins of the </w:t>
      </w:r>
    </w:p>
    <w:p>
      <w:pPr>
        <w:pStyle w:val="Normal"/>
        <w:rPr>
          <w:sz w:val="24"/>
          <w:szCs w:val="24"/>
        </w:rPr>
      </w:pPr>
      <w:r>
        <w:rPr>
          <w:sz w:val="24"/>
          <w:szCs w:val="24"/>
        </w:rPr>
        <w:t xml:space="preserve">indigenous kingdoms, for example on the coins of the Audumbaras, </w:t>
      </w:r>
    </w:p>
    <w:p>
      <w:pPr>
        <w:pStyle w:val="Normal"/>
        <w:rPr>
          <w:sz w:val="24"/>
          <w:szCs w:val="24"/>
        </w:rPr>
      </w:pPr>
      <w:r>
        <w:rPr>
          <w:sz w:val="24"/>
          <w:szCs w:val="24"/>
        </w:rPr>
        <w:t xml:space="preserve">which flourished between third century B.C. and fourth century A.D. </w:t>
      </w:r>
    </w:p>
    <w:p>
      <w:pPr>
        <w:pStyle w:val="Normal"/>
        <w:rPr>
          <w:sz w:val="24"/>
          <w:szCs w:val="24"/>
        </w:rPr>
      </w:pPr>
      <w:r>
        <w:rPr>
          <w:sz w:val="24"/>
          <w:szCs w:val="24"/>
        </w:rPr>
        <w:t xml:space="preserve">The people still carry fear of orges, or forest spirits, seen as the </w:t>
      </w:r>
    </w:p>
    <w:p>
      <w:pPr>
        <w:pStyle w:val="Normal"/>
        <w:rPr>
          <w:sz w:val="24"/>
          <w:szCs w:val="24"/>
        </w:rPr>
      </w:pPr>
      <w:r>
        <w:rPr>
          <w:sz w:val="24"/>
          <w:szCs w:val="24"/>
        </w:rPr>
        <w:t xml:space="preserve">goddess inspiring terror among the common hill folks since the earliest </w:t>
      </w:r>
    </w:p>
    <w:p>
      <w:pPr>
        <w:pStyle w:val="Normal"/>
        <w:rPr>
          <w:sz w:val="24"/>
          <w:szCs w:val="24"/>
        </w:rPr>
      </w:pPr>
      <w:r>
        <w:rPr>
          <w:sz w:val="24"/>
          <w:szCs w:val="24"/>
        </w:rPr>
        <w:t xml:space="preserve">times. In order to exorcise these orges people made various kind of </w:t>
      </w:r>
    </w:p>
    <w:p>
      <w:pPr>
        <w:pStyle w:val="Normal"/>
        <w:rPr>
          <w:sz w:val="24"/>
          <w:szCs w:val="24"/>
        </w:rPr>
      </w:pPr>
      <w:r>
        <w:rPr>
          <w:sz w:val="24"/>
          <w:szCs w:val="24"/>
        </w:rPr>
        <w:t xml:space="preserve">offerings and sacrifices. These demonic goddesses were adopted into </w:t>
      </w:r>
    </w:p>
    <w:p>
      <w:pPr>
        <w:pStyle w:val="Normal"/>
        <w:rPr/>
      </w:pPr>
      <w:r>
        <w:rPr>
          <w:sz w:val="24"/>
          <w:szCs w:val="24"/>
        </w:rPr>
        <w:t>tantric Buddhism by assimilating them into their system as the mystic</w:t>
        <w:br/>
        <w:t>consorts of the male tantric deities as cloud fairies. The titans</w:t>
        <w:br/>
        <w:t>lie on the high peaks and passes, gorges and cliffs, rivers and</w:t>
        <w:br/>
        <w:t>ravines, on trees and in caves. They share the feelings and life of</w:t>
        <w:br/>
        <w:t>the people, while dancing and drinking with them.</w:t>
        <w:br/>
        <w:br/>
        <w:t>NAGA, AND MOTHER-GODDESS TEMPLES</w:t>
        <w:br/>
        <w:br/>
        <w:t>Many temples of Naga deities are located in the North-west Himalaya,</w:t>
        <w:br/>
        <w:t>especially in the Beas valley. The Naga deities owe their allegiances</w:t>
        <w:br/>
        <w:t>to the chief god of the area, Parashar, who is the divine suzerain of</w:t>
        <w:br/>
        <w:t>the mountainous tract lying between the Beas and the Uhl. In Chamba,</w:t>
        <w:br/>
        <w:t>along Ravi river, there are nearly two hundred Naga temples today.</w:t>
        <w:br/>
        <w:t>More than seventy percent of 266 such temples in Kullu valley today</w:t>
        <w:br/>
        <w:t>are dedicated to Naga deities. Most temples are located away from the</w:t>
        <w:br/>
        <w:t xml:space="preserve">villages, in a place surrounded by deodar trees. These trees are </w:t>
      </w:r>
    </w:p>
    <w:p>
      <w:pPr>
        <w:pStyle w:val="Normal"/>
        <w:rPr>
          <w:sz w:val="24"/>
          <w:szCs w:val="24"/>
        </w:rPr>
      </w:pPr>
      <w:r>
        <w:rPr>
          <w:sz w:val="24"/>
          <w:szCs w:val="24"/>
        </w:rPr>
        <w:t xml:space="preserve">considered as the property of deities and are never cut, except for </w:t>
      </w:r>
    </w:p>
    <w:p>
      <w:pPr>
        <w:pStyle w:val="Normal"/>
        <w:rPr>
          <w:sz w:val="24"/>
          <w:szCs w:val="24"/>
        </w:rPr>
      </w:pPr>
      <w:r>
        <w:rPr>
          <w:sz w:val="24"/>
          <w:szCs w:val="24"/>
        </w:rPr>
        <w:t>temple building.</w:t>
        <w:br/>
        <w:br/>
        <w:t>The trees closer to the temples are believed to be wish granting. In</w:t>
        <w:br/>
        <w:t xml:space="preserve">these temples usually stone images with entwined, or braided, snakes </w:t>
      </w:r>
    </w:p>
    <w:p>
      <w:pPr>
        <w:pStyle w:val="Normal"/>
        <w:rPr>
          <w:sz w:val="24"/>
          <w:szCs w:val="24"/>
        </w:rPr>
      </w:pPr>
      <w:r>
        <w:rPr>
          <w:sz w:val="24"/>
          <w:szCs w:val="24"/>
        </w:rPr>
        <w:t>and serpent-hooded canopies over the image of the Naga deities</w:t>
        <w:br/>
        <w:t xml:space="preserve">are enshrined. Bas relief of snakes on stones, iron chains, twisted iron </w:t>
      </w:r>
    </w:p>
    <w:p>
      <w:pPr>
        <w:pStyle w:val="Normal"/>
        <w:rPr>
          <w:sz w:val="24"/>
          <w:szCs w:val="24"/>
        </w:rPr>
      </w:pPr>
      <w:r>
        <w:rPr>
          <w:sz w:val="24"/>
          <w:szCs w:val="24"/>
        </w:rPr>
        <w:t xml:space="preserve">rods, tridents etc. may also be present in the temples. The iron chain </w:t>
      </w:r>
    </w:p>
    <w:p>
      <w:pPr>
        <w:pStyle w:val="Normal"/>
        <w:rPr>
          <w:sz w:val="24"/>
          <w:szCs w:val="24"/>
        </w:rPr>
      </w:pPr>
      <w:r>
        <w:rPr>
          <w:sz w:val="24"/>
          <w:szCs w:val="24"/>
        </w:rPr>
        <w:t xml:space="preserve">called sangal is said to be an exact copy of what is depicted in the </w:t>
      </w:r>
    </w:p>
    <w:p>
      <w:pPr>
        <w:pStyle w:val="Normal"/>
        <w:rPr>
          <w:sz w:val="24"/>
          <w:szCs w:val="24"/>
        </w:rPr>
      </w:pPr>
      <w:r>
        <w:rPr>
          <w:sz w:val="24"/>
          <w:szCs w:val="24"/>
        </w:rPr>
        <w:t xml:space="preserve">hands of the Egyptian deity Osiris. Sacrifice is one of the main </w:t>
      </w:r>
    </w:p>
    <w:p>
      <w:pPr>
        <w:pStyle w:val="Normal"/>
        <w:rPr>
          <w:sz w:val="24"/>
          <w:szCs w:val="24"/>
        </w:rPr>
      </w:pPr>
      <w:r>
        <w:rPr>
          <w:sz w:val="24"/>
          <w:szCs w:val="24"/>
        </w:rPr>
        <w:t xml:space="preserve">characteristics of the Naga cult. Most of the traditions associated with </w:t>
      </w:r>
    </w:p>
    <w:p>
      <w:pPr>
        <w:pStyle w:val="Normal"/>
        <w:rPr>
          <w:sz w:val="24"/>
          <w:szCs w:val="24"/>
        </w:rPr>
      </w:pPr>
      <w:r>
        <w:rPr>
          <w:sz w:val="24"/>
          <w:szCs w:val="24"/>
        </w:rPr>
        <w:t xml:space="preserve">the subterranean sources of water invariably speak of human sacrifice, </w:t>
      </w:r>
    </w:p>
    <w:p>
      <w:pPr>
        <w:pStyle w:val="Normal"/>
        <w:rPr>
          <w:sz w:val="24"/>
          <w:szCs w:val="24"/>
        </w:rPr>
      </w:pPr>
      <w:r>
        <w:rPr>
          <w:sz w:val="24"/>
          <w:szCs w:val="24"/>
        </w:rPr>
        <w:t>particularly the females.</w:t>
        <w:br/>
        <w:br/>
        <w:t>The temples built in the heart of village are the hubs of the village</w:t>
        <w:br/>
        <w:t xml:space="preserve">community life. All types of community activities – religious, social, </w:t>
      </w:r>
    </w:p>
    <w:p>
      <w:pPr>
        <w:pStyle w:val="Normal"/>
        <w:rPr>
          <w:sz w:val="24"/>
          <w:szCs w:val="24"/>
        </w:rPr>
      </w:pPr>
      <w:r>
        <w:rPr>
          <w:sz w:val="24"/>
          <w:szCs w:val="24"/>
        </w:rPr>
        <w:t>cultural and even political - came to be performed in the temple yard.</w:t>
        <w:br/>
        <w:br/>
        <w:t>WERE THE SAKS A PROTO-BULGARIAN TRIBE?</w:t>
        <w:br/>
        <w:br/>
        <w:t xml:space="preserve">The Saks, who were called Shaka, were another neighbouring people </w:t>
      </w:r>
    </w:p>
    <w:p>
      <w:pPr>
        <w:pStyle w:val="Normal"/>
        <w:rPr>
          <w:sz w:val="24"/>
          <w:szCs w:val="24"/>
        </w:rPr>
      </w:pPr>
      <w:r>
        <w:rPr>
          <w:sz w:val="24"/>
          <w:szCs w:val="24"/>
        </w:rPr>
        <w:t xml:space="preserve">of the Bulgarians of the earliest period. This great and mighty tribe once </w:t>
      </w:r>
    </w:p>
    <w:p>
      <w:pPr>
        <w:pStyle w:val="Normal"/>
        <w:rPr>
          <w:sz w:val="24"/>
          <w:szCs w:val="24"/>
        </w:rPr>
      </w:pPr>
      <w:r>
        <w:rPr>
          <w:sz w:val="24"/>
          <w:szCs w:val="24"/>
        </w:rPr>
        <w:t xml:space="preserve">lived to the east and north of Imeon. According to the legends, Budha, </w:t>
      </w:r>
    </w:p>
    <w:p>
      <w:pPr>
        <w:pStyle w:val="Normal"/>
        <w:rPr>
          <w:sz w:val="24"/>
          <w:szCs w:val="24"/>
        </w:rPr>
      </w:pPr>
      <w:r>
        <w:rPr>
          <w:sz w:val="24"/>
          <w:szCs w:val="24"/>
        </w:rPr>
        <w:t xml:space="preserve">also known as Shakyamuni, sprang. Little is known of the relations </w:t>
      </w:r>
    </w:p>
    <w:p>
      <w:pPr>
        <w:pStyle w:val="Normal"/>
        <w:rPr>
          <w:sz w:val="24"/>
          <w:szCs w:val="24"/>
        </w:rPr>
      </w:pPr>
      <w:r>
        <w:rPr>
          <w:sz w:val="24"/>
          <w:szCs w:val="24"/>
        </w:rPr>
        <w:t xml:space="preserve">between the Bulgarians and the Saks. It is known though that the Saks </w:t>
      </w:r>
    </w:p>
    <w:p>
      <w:pPr>
        <w:pStyle w:val="Normal"/>
        <w:rPr>
          <w:sz w:val="24"/>
          <w:szCs w:val="24"/>
        </w:rPr>
      </w:pPr>
      <w:r>
        <w:rPr>
          <w:sz w:val="24"/>
          <w:szCs w:val="24"/>
        </w:rPr>
        <w:t xml:space="preserve">spoke a language of the Eastern-Iranian type, which was close to the </w:t>
      </w:r>
    </w:p>
    <w:p>
      <w:pPr>
        <w:pStyle w:val="Normal"/>
        <w:rPr>
          <w:sz w:val="24"/>
          <w:szCs w:val="24"/>
        </w:rPr>
      </w:pPr>
      <w:r>
        <w:rPr>
          <w:sz w:val="24"/>
          <w:szCs w:val="24"/>
        </w:rPr>
        <w:t xml:space="preserve">Sogdian language. They resembled the ancient Bulgarians in their outer </w:t>
      </w:r>
    </w:p>
    <w:p>
      <w:pPr>
        <w:pStyle w:val="Normal"/>
        <w:rPr>
          <w:sz w:val="24"/>
          <w:szCs w:val="24"/>
        </w:rPr>
      </w:pPr>
      <w:r>
        <w:rPr>
          <w:sz w:val="24"/>
          <w:szCs w:val="24"/>
        </w:rPr>
        <w:t xml:space="preserve">appearance; there is information about that in the Indian sources. In the </w:t>
      </w:r>
    </w:p>
    <w:p>
      <w:pPr>
        <w:pStyle w:val="Normal"/>
        <w:rPr>
          <w:sz w:val="24"/>
          <w:szCs w:val="24"/>
        </w:rPr>
      </w:pPr>
      <w:r>
        <w:rPr>
          <w:sz w:val="24"/>
          <w:szCs w:val="24"/>
        </w:rPr>
        <w:t xml:space="preserve">Arabic chronicles the Bulgarians were called by two parallel names, </w:t>
      </w:r>
    </w:p>
    <w:p>
      <w:pPr>
        <w:pStyle w:val="Normal"/>
        <w:rPr>
          <w:sz w:val="24"/>
          <w:szCs w:val="24"/>
        </w:rPr>
      </w:pPr>
      <w:r>
        <w:rPr>
          <w:sz w:val="24"/>
          <w:szCs w:val="24"/>
        </w:rPr>
        <w:t xml:space="preserve">Bulgarians and Sakalibs. When their king sent a letter to the Arab khalif, </w:t>
      </w:r>
    </w:p>
    <w:p>
      <w:pPr>
        <w:pStyle w:val="Normal"/>
        <w:rPr>
          <w:sz w:val="24"/>
          <w:szCs w:val="24"/>
        </w:rPr>
      </w:pPr>
      <w:r>
        <w:rPr>
          <w:sz w:val="24"/>
          <w:szCs w:val="24"/>
        </w:rPr>
        <w:t xml:space="preserve">Al-Moktadir, he called himself King of the Sakalibs in order, perhaps, to </w:t>
      </w:r>
    </w:p>
    <w:p>
      <w:pPr>
        <w:pStyle w:val="Normal"/>
        <w:rPr>
          <w:sz w:val="24"/>
          <w:szCs w:val="24"/>
        </w:rPr>
      </w:pPr>
      <w:r>
        <w:rPr>
          <w:sz w:val="24"/>
          <w:szCs w:val="24"/>
        </w:rPr>
        <w:t xml:space="preserve">highlight his connection to the famous ancient Saks. It is also known that </w:t>
      </w:r>
    </w:p>
    <w:p>
      <w:pPr>
        <w:pStyle w:val="Normal"/>
        <w:rPr>
          <w:sz w:val="24"/>
          <w:szCs w:val="24"/>
        </w:rPr>
      </w:pPr>
      <w:r>
        <w:rPr>
          <w:sz w:val="24"/>
          <w:szCs w:val="24"/>
        </w:rPr>
        <w:t xml:space="preserve">a characteristic feature of the clothing of the Saks and the Volga </w:t>
      </w:r>
    </w:p>
    <w:p>
      <w:pPr>
        <w:pStyle w:val="Normal"/>
        <w:rPr>
          <w:sz w:val="24"/>
          <w:szCs w:val="24"/>
        </w:rPr>
      </w:pPr>
      <w:r>
        <w:rPr>
          <w:sz w:val="24"/>
          <w:szCs w:val="24"/>
        </w:rPr>
        <w:t xml:space="preserve">Bulgarians was the tall pointed fur cap. That is shown in the Persian </w:t>
      </w:r>
    </w:p>
    <w:p>
      <w:pPr>
        <w:pStyle w:val="Normal"/>
        <w:rPr>
          <w:sz w:val="24"/>
          <w:szCs w:val="24"/>
        </w:rPr>
      </w:pPr>
      <w:r>
        <w:rPr>
          <w:sz w:val="24"/>
          <w:szCs w:val="24"/>
        </w:rPr>
        <w:t xml:space="preserve">images and the picture of Volga Bulgaria where the tall pointed cap is </w:t>
      </w:r>
    </w:p>
    <w:p>
      <w:pPr>
        <w:pStyle w:val="Normal"/>
        <w:rPr>
          <w:sz w:val="24"/>
          <w:szCs w:val="24"/>
        </w:rPr>
      </w:pPr>
      <w:r>
        <w:rPr>
          <w:sz w:val="24"/>
          <w:szCs w:val="24"/>
        </w:rPr>
        <w:t>called kalansuva va al-Bulgaria (Bulgarian cap) by the Arab writer.</w:t>
        <w:br/>
        <w:br/>
        <w:t xml:space="preserve">The information of the ancient calendar of the Sacs, which was brought </w:t>
      </w:r>
    </w:p>
    <w:p>
      <w:pPr>
        <w:pStyle w:val="Normal"/>
        <w:rPr>
          <w:sz w:val="24"/>
          <w:szCs w:val="24"/>
        </w:rPr>
      </w:pPr>
      <w:r>
        <w:rPr>
          <w:sz w:val="24"/>
          <w:szCs w:val="24"/>
        </w:rPr>
        <w:t xml:space="preserve">to India and kept many centuries, shows that it was similar to the ancient </w:t>
      </w:r>
    </w:p>
    <w:p>
      <w:pPr>
        <w:pStyle w:val="Normal"/>
        <w:rPr>
          <w:sz w:val="24"/>
          <w:szCs w:val="24"/>
        </w:rPr>
      </w:pPr>
      <w:r>
        <w:rPr>
          <w:sz w:val="24"/>
          <w:szCs w:val="24"/>
        </w:rPr>
        <w:t xml:space="preserve">Bulgarian calendar. In it, every year had a special name, sal bagai, which </w:t>
      </w:r>
    </w:p>
    <w:p>
      <w:pPr>
        <w:pStyle w:val="Normal"/>
        <w:rPr>
          <w:sz w:val="24"/>
          <w:szCs w:val="24"/>
        </w:rPr>
      </w:pPr>
      <w:r>
        <w:rPr>
          <w:sz w:val="24"/>
          <w:szCs w:val="24"/>
        </w:rPr>
        <w:t xml:space="preserve">means commander of the year in the language of the Saks. The specific </w:t>
      </w:r>
    </w:p>
    <w:p>
      <w:pPr>
        <w:pStyle w:val="Normal"/>
        <w:rPr>
          <w:sz w:val="24"/>
          <w:szCs w:val="24"/>
        </w:rPr>
      </w:pPr>
      <w:r>
        <w:rPr>
          <w:sz w:val="24"/>
          <w:szCs w:val="24"/>
        </w:rPr>
        <w:t xml:space="preserve">word bagai (commander) almost entirely matches the word bagain which </w:t>
      </w:r>
    </w:p>
    <w:p>
      <w:pPr>
        <w:pStyle w:val="Normal"/>
        <w:rPr>
          <w:sz w:val="24"/>
          <w:szCs w:val="24"/>
        </w:rPr>
      </w:pPr>
      <w:r>
        <w:rPr>
          <w:sz w:val="24"/>
          <w:szCs w:val="24"/>
        </w:rPr>
        <w:t>was a war title of the ancient Bulgarians.</w:t>
        <w:br/>
      </w:r>
    </w:p>
    <w:p>
      <w:pPr>
        <w:pStyle w:val="Normal"/>
        <w:rPr>
          <w:sz w:val="24"/>
          <w:szCs w:val="24"/>
        </w:rPr>
      </w:pPr>
      <w:r>
        <w:rPr>
          <w:sz w:val="24"/>
          <w:szCs w:val="24"/>
        </w:rPr>
        <w:t>Read:</w:t>
      </w:r>
    </w:p>
    <w:p>
      <w:pPr>
        <w:pStyle w:val="Normal"/>
        <w:rPr>
          <w:sz w:val="24"/>
          <w:szCs w:val="24"/>
        </w:rPr>
      </w:pPr>
      <w:r>
        <w:rPr>
          <w:sz w:val="24"/>
          <w:szCs w:val="24"/>
        </w:rPr>
        <w:br/>
      </w:r>
      <w:hyperlink r:id="rId3">
        <w:r>
          <w:rPr>
            <w:rStyle w:val="InternetLink"/>
            <w:sz w:val="24"/>
            <w:szCs w:val="24"/>
          </w:rPr>
          <w:t>http://www.iranchamber.com/history/articles/iranic_identity_of_mauryas2.php</w:t>
        </w:r>
      </w:hyperlink>
      <w:r>
        <w:rPr>
          <w:sz w:val="24"/>
          <w:szCs w:val="24"/>
        </w:rPr>
        <w:br/>
        <w:br/>
        <w:t>=====================================</w:t>
      </w:r>
    </w:p>
    <w:p>
      <w:pPr>
        <w:pStyle w:val="Normal"/>
        <w:rPr/>
      </w:pPr>
      <w:r>
        <w:rPr>
          <w:sz w:val="24"/>
          <w:szCs w:val="24"/>
        </w:rPr>
        <w:br/>
        <w:t xml:space="preserve">The main tribes of the Jats who had to flee under the circumstances mentioned above were the Mandas, the Varikas, the Mores, the Sibis, the Attris, the Khattris, the Kangs, the Pors, etc. All these Jat clans are still existing in India and they are aptly termed as Bahlikas, ie. people of Balkh area or the Oxus river. </w:t>
        <w:br/>
        <w:br/>
        <w:t>==================================</w:t>
        <w:br/>
        <w:br/>
        <w:t xml:space="preserve">In 1979 the famous Jat historian B.S. Dehiya published a paper entitled "The Mauryas: Their Identity", Vishveshvaranand Indological Journal, Vol. 17 (1979), p. 112-133. In this now classic treatise, B.S. Dehiya proved several points, including the following: </w:t>
        <w:br/>
        <w:t xml:space="preserve">- The Mauryas, Muras, or rather Mors, were Jats, and hence Scythian or East Iranic in origin. </w:t>
        <w:br/>
        <w:t xml:space="preserve">- Consequently, Ashoka, Chandragupta and all other emperors of the Mauryan Dynasty were Scythian Jats (p. 116). </w:t>
        <w:br/>
        <w:t xml:space="preserve">- The Atharva Veda was the creation of Iranic sun-priests or Magas, and was not part of the original Vedic tradition (p. 128). </w:t>
        <w:br/>
        <w:t xml:space="preserve">- The primordial Jat religion was that of the original Iranic race, namely monotheist Sun-worship, which they and their Maga priests carried wherever they migrated (p. 119, 128). </w:t>
        <w:br/>
        <w:t xml:space="preserve">- Chanakya or Kautilya, brain behind the Mauryan Empire and author of the famous Artha-Sastra, was an Iranic sun-priest or Maga (p. 128). </w:t>
        <w:br/>
        <w:t xml:space="preserve">- The Mauryas or Mors were close kin of the Amorites of Babylonia and Egypt. (p. 131) </w:t>
        <w:br/>
        <w:t>- The Jat immigrants are close kin of the ancient Gutians of Sumeria (p. 131), and the Goths or Gots (p.125), known in Latin as Getae.</w:t>
        <w:br/>
      </w:r>
    </w:p>
    <w:p>
      <w:pPr>
        <w:pStyle w:val="Normal"/>
        <w:rPr>
          <w:sz w:val="24"/>
          <w:szCs w:val="24"/>
        </w:rPr>
      </w:pPr>
      <w:hyperlink r:id="rId4">
        <w:r>
          <w:rPr>
            <w:rStyle w:val="InternetLink"/>
            <w:sz w:val="24"/>
            <w:szCs w:val="24"/>
          </w:rPr>
          <w:t>http://en.wikipedia.org/wiki/Ancient_India_and_Central_Asia</w:t>
        </w:r>
      </w:hyperlink>
      <w:r>
        <w:rPr>
          <w:sz w:val="24"/>
          <w:szCs w:val="24"/>
        </w:rPr>
        <w:t xml:space="preserve"> </w:t>
        <w:br/>
        <w:br/>
      </w:r>
      <w:hyperlink r:id="rId5">
        <w:r>
          <w:rPr>
            <w:rStyle w:val="InternetLink"/>
            <w:sz w:val="24"/>
            <w:szCs w:val="24"/>
          </w:rPr>
          <w:t>http://en.wikipedia.org/wiki/Madra</w:t>
        </w:r>
      </w:hyperlink>
      <w:r>
        <w:rPr>
          <w:sz w:val="24"/>
          <w:szCs w:val="24"/>
        </w:rPr>
        <w:t xml:space="preserve"> </w:t>
        <w:br/>
        <w:br/>
        <w:t xml:space="preserve">==================================== </w:t>
        <w:br/>
      </w:r>
    </w:p>
    <w:p>
      <w:pPr>
        <w:pStyle w:val="Normal"/>
        <w:rPr/>
      </w:pPr>
      <w:r>
        <w:rPr>
          <w:sz w:val="24"/>
          <w:szCs w:val="24"/>
        </w:rPr>
        <w:t>Panini documents the Madra janapada as a part of Vahika (Punjab) country with capital at Sakala or Sagala, modern Sialkot. Panini mentions two divisions of the Madras in Panjab or Vahika country i.e. the Purva (Eastern) Madras and the Apara (Western) Madras. The Purva-Madra extended from the Ravi to Chenab and the Apara-Madra from Chenab to the Jhelum. Thus, it appears probable that the Madras of Panjab was a section which had migrated from Bahlika (Bactria) country, the land of the Uttara Madras. Some verses in the Mahabharata allude to this connection of the Madras with the Uttara Madras.</w:t>
        <w:br/>
        <w:br/>
        <w:t xml:space="preserve">=================================== </w:t>
        <w:br/>
        <w:br/>
        <w:t xml:space="preserve">Prof Jean Przylusky has shown that Bahlika (Balkh) was an Iranian settlement of the Madras who were known as Bahlika-Uttaramadras ie. the northern Madras, living in Bahlika or Bactria country. These Bahlika Uttara Madras are the Uttara Madras of the Aitareya Brahamana. </w:t>
        <w:br/>
        <w:br/>
        <w:t xml:space="preserve">=================================== </w:t>
        <w:br/>
        <w:br/>
        <w:t xml:space="preserve">In the Mahabharata, Sakala is mentioned as chief city of the Vahika, said to be located on the Apaga river. King Salya had taken part in the Mahabharata war, on behalf of the Kauravas. Madri, the mother of Pandava-putras Nakula and Sahadeva, was a Madra princess. Madri has also been referred to as Bahliki ie. princess of Bahlika janapada/tribe and king Salya has been referred to as Bahlika-pungava ie. foremost among the Bahlikas. These references obviously connect the Vahika Madras to Bahlika i.e Bactria Madras ie. the Vedic Uttara-Madras, which is known to have been the earliest settlement of the Madra people. </w:t>
        <w:br/>
        <w:br/>
      </w:r>
      <w:hyperlink r:id="rId6">
        <w:r>
          <w:rPr>
            <w:rStyle w:val="InternetLink"/>
            <w:sz w:val="24"/>
            <w:szCs w:val="24"/>
          </w:rPr>
          <w:t>http://en.wikipedia.org/wiki/Uttara_Kurus</w:t>
        </w:r>
      </w:hyperlink>
      <w:r>
        <w:rPr>
          <w:sz w:val="24"/>
          <w:szCs w:val="24"/>
        </w:rPr>
        <w:br/>
        <w:br/>
        <w:t>============================================</w:t>
        <w:br/>
        <w:t>Geographical Location of Uttarakuru</w:t>
        <w:br/>
        <w:br/>
        <w:t>Dr. M. R. Singh's views</w:t>
        <w:br/>
        <w:br/>
        <w:t>Ramayana testifies that the original home of the Kurus was in Bahli country. Ila, son of Parajapati Kardama, was a was a king of Bahli, where Bahli represents Sanskrit Bahlika (Bactria). Also the kings from Aila lineage have been called Kardameyas. The Aila is also stated to be the lineage of the Kurus themselves (Ramayana, Uttarakanda, 89.3-23). The Kardamas obtained their name from river Kardama in Persia/ancient Iran. Moreover, Sathapatha Brahmana attests a king named Bahlika Pratipeya as of the Kauravya lineage. Bahlika Pratipeya, as the name implies, was a prince of Bahlika (Bactria). Thus, the Bahli, Bahlika was the original home of the Kurus.</w:t>
        <w:br/>
        <w:br/>
        <w:t>Thus Bahlika or Bactria may have constituted the Uttarakuru.</w:t>
        <w:br/>
        <w:br/>
        <w:t>Mahabharata and Sumangalavilasini also note that the people of Kuru had originally migrated from Uttarakuru.</w:t>
        <w:br/>
        <w:t>Bactria is evidently beyond the Hindukush ie. Himalaya. In ancient literature, Himalaya is said to be extending from eastern ocean to western ocean and even today is not separated from it (Kumarasambhavam, I, 1).</w:t>
        <w:br/>
        <w:br/>
        <w:t>The above identification of Uttarakuru comes from Dr M. R. Singh (Geographical Data in Early Puranas, 1972, pp 63-65).</w:t>
        <w:br/>
        <w:br/>
      </w:r>
      <w:hyperlink r:id="rId7">
        <w:r>
          <w:rPr>
            <w:rStyle w:val="InternetLink"/>
            <w:sz w:val="24"/>
            <w:szCs w:val="24"/>
          </w:rPr>
          <w:t>http://en.wikipedia.org/wiki/Kuru_(India)</w:t>
        </w:r>
      </w:hyperlink>
      <w:r>
        <w:rPr>
          <w:sz w:val="24"/>
          <w:szCs w:val="24"/>
        </w:rPr>
        <w:br/>
        <w:br/>
        <w:t>====================================</w:t>
        <w:br/>
        <w:t>Central Asian origin of Kurus</w:t>
        <w:br/>
        <w:t>Mahabharata and the Puranas attest the Kurus as the most important branch of the Ailas ie. descendents of king Puru-ravas Aila.</w:t>
        <w:br/>
        <w:br/>
        <w:t>The princes of Aila lineage are also designated as Kardameyas. This designation connects the Ailas to river Kardama, located in Persia (Arthashastra, p 76, n.5). Hence the home of the Kardameyas or the Aila princes (Kurus) is often identified with Bahlika or Balkh (Bactria) in Iran and not in India proper (Studies in Antiquities, 234).</w:t>
        <w:br/>
        <w:br/>
        <w:t>Puru-ravas Aila, first king in the line of ancestors of the Kurus above, is mentioned in Ramayana stories as the son of a ruler who came, in some remote antiquity, from Bahli (Balkh) in Central Asia to Mid India (Ramayana, VII,103.21-22).</w:t>
        <w:br/>
        <w:br/>
        <w:t>Matsya Purana (12.14ff) distinctly mentions Illa-vrta varsa near Mountain Meru (Pamirs) as the realm of the parent of Puru-rava Aila. Raychaudhury locates Illa-vrta varsa in Central Asia. Mahabharata locates the birth place of king Puru-ravas Aila on a hill near the source of a river called Ganga (3.90.22-25).</w:t>
        <w:br/>
        <w:br/>
        <w:t>This ancient Ganga is said to be different from the main Ganga and finds reference in ancient Sanskrit texts like Raghuvamsa, where it is found located in the neighborhood of the Kambojas of Pamirs/Badakshan. This river and river Sita (Yarkand) are said to be originating from Anavtapat Sarovar (in Pamirs or in Karakoram Jot, somewhere).</w:t>
        <w:br/>
        <w:br/>
        <w:t xml:space="preserve">See references: (Bharata Bhumi aur Unke Nivasi, 1930, pp 297-304, Dr Jaychandra Vidyalankar; Abhidharmakosa, Vasubandhu, Kasi, 1930, 3/57; Yuan Chwang p 32-35). </w:t>
        <w:br/>
        <w:t>Papancha-sudanai also refers to the Kurus, as colonists from trans-Himalayan region known as Uttarakuru (Dr. B. C. Law, Ancient Indian Mid-Indian Kshatriya Tribes, p 16).</w:t>
        <w:br/>
        <w:br/>
        <w:t>The Kurus are associated with the Mahavrishas (See: Vedic Index, II, 279n) and the Bahlikas according to Mahabharata (II.63.2-7).</w:t>
        <w:br/>
        <w:br/>
        <w:t>This association of the Kuru, Mahavrishas and the Bahlikas powerfully supports the northern origin of the Kurus. Shatapatha Brahmana also attests one king called Bahlika Pratipeya whom it designates as Koravya ie. one from Kuru lineage.</w:t>
        <w:br/>
        <w:br/>
        <w:t>We also know that Bahlika Pratipeya is an important epic king of the Kurus. He was from the Puru-rava Aila lineage and hence from the line of Kurus of Kurukshetra.</w:t>
        <w:br/>
        <w:br/>
        <w:t>The word Bahlika in the name of Kuru king Bahlika Pratipeya is his personal designation and points to northern (Bahlika or Bactria) origin of the Kurus of Middle country, in accordance with ancient naming conventions.</w:t>
        <w:br/>
        <w:t>A section of the Kurus, known as Uttarakurus, is stated to be living beyond the Himalayan region in the days of Mahabharata and Aitareya Brahmana as we learn from Aitareya Brahmana verse (VIII.14).</w:t>
        <w:br/>
        <w:br/>
        <w:t>It is also to be noted that the Himalaya of the ancient Indian traditions extended from the east ocean to the west ocean, and even today is not separated from it (See: Kumarasambhavam by Kalidasa).</w:t>
        <w:br/>
        <w:br/>
        <w:t>Mahabharata also attests that the ancestors of the Kauravas and Pandavas originally migrated from Uttarakuru (MBh 1.187.28).</w:t>
        <w:br/>
        <w:br/>
        <w:t>Buddhaghosa also records a tradition which states that when Vedic king Mandhata returned to Jambudvipa from his sojourn in the four Mahadvipas, there were, in his retinue, a large number of the people of Uttarakuru. They all settled down in Jambudvípa, and their settlement became known as Kururattha (Kuru Rashtra).</w:t>
        <w:br/>
        <w:br/>
        <w:t>Majjhima Commentary (Vol I, p. 184) also attests that the people of Kururatha had originally belonged to the Uttarakuru.</w:t>
        <w:br/>
        <w:br/>
        <w:t>The above several references would indicate that the ancestors of the Kurus of Middle India had migrated from Bahlika/Uttarakuru which was a region stated to be to the north of Himalaya /Hindukush.</w:t>
        <w:br/>
        <w:br/>
        <w:t>But Przyluski has also shown that Bahlika or Balkh was the original home the Madra peoples known as the Uttaramadras. This shows that Uttarakuru, the original home of the Kurus, was not precisely located in Bahlika, but probably in some nearby region, north of Bahlika in Central Asia, possibly bordering with it. We know that on the east side of Bahlika ie. the Uttaramadra, was located the Parama-Kamboja (say Uttara-Kambojas) branch of the Kambojas.</w:t>
        <w:br/>
        <w:br/>
        <w:t>Thus it appears likely that the Uttarakurus as immediate neighbors to the Uttaramadras/Bahlikas were located to north-east of Uttaramadras and to north of Parama-Kambojas (Badakshan/Pamir).</w:t>
        <w:br/>
        <w:br/>
        <w:t>By the way, if Bahlika is to be insisted upon to be same as Uttarakuru, then one can assume that the Madras and Kurus in the remote antiquity were one people.</w:t>
        <w:br/>
        <w:br/>
        <w:t>Later the Kurus of the Middle country became known as Kuru proper or the Dakshina Kuru (MBh I, 109-10).</w:t>
        <w:br/>
        <w:br/>
        <w:t>======================================</w:t>
        <w:br/>
        <w:br/>
      </w:r>
      <w:hyperlink r:id="rId8">
        <w:r>
          <w:rPr>
            <w:rStyle w:val="InternetLink"/>
            <w:sz w:val="24"/>
            <w:szCs w:val="24"/>
          </w:rPr>
          <w:t>http://tangra.bitex.com/eng/knigi/bv48.htm</w:t>
        </w:r>
      </w:hyperlink>
      <w:r>
        <w:rPr>
          <w:sz w:val="24"/>
          <w:szCs w:val="24"/>
        </w:rPr>
        <w:br/>
        <w:br/>
        <w:t>In North India, the present-day state of Himachal Pradesh, there are towns named Nako (a Bulgarian name), Sarakhan, Khanag (contain the high title of the ancient Bulgarians khan) (IN INDIA KHAN IS USED AS A LAST NAME, IT ALSO EXIST IN IRAN).</w:t>
        <w:br/>
        <w:br/>
        <w:t>In the state of Rajasthan, the following town names exist: Banskho, Ban, Sevar, Bajana, Khanja, Bhai, Nadbai and Ver. This also means that the name of the present-day town of Bansko derives not from the word bath but from ban, the noble title of the ancient Bulgarians. Sevar is the name of a Bulgarian khan from the Dulo clan, Bat Bajan is one of the sons of Khan Kubrat; the honorific bhai (bai) is used by the Indians when they address elders even today.</w:t>
        <w:br/>
      </w:r>
    </w:p>
    <w:p>
      <w:pPr>
        <w:pStyle w:val="Normal"/>
        <w:rPr>
          <w:sz w:val="24"/>
          <w:szCs w:val="24"/>
        </w:rPr>
      </w:pPr>
      <w:hyperlink r:id="rId9">
        <w:r>
          <w:rPr>
            <w:rStyle w:val="InternetLink"/>
            <w:sz w:val="24"/>
            <w:szCs w:val="24"/>
          </w:rPr>
          <w:t>http://en.wikipedia.org/wiki/Bana_%28clan%29</w:t>
        </w:r>
      </w:hyperlink>
    </w:p>
    <w:p>
      <w:pPr>
        <w:pStyle w:val="Normal"/>
        <w:rPr/>
      </w:pPr>
      <w:r>
        <w:rPr>
          <w:sz w:val="24"/>
          <w:szCs w:val="24"/>
        </w:rPr>
        <w:t>Bana is a gotra of Jats found in Rajasthan and Uttar Pradesh in India. Banas are descendents of King Banasur. Their capital was at Bayana in Bharatpur. The princess of Bayana was Usha married to Anirudh. There is a temple at Bayana constructed in memory of Usha. Virkvansi Jats and Sinsinwar Jats of Bharatpur later on occupied Bayana. Bana is a rigvedic ruling clan. Byawar near Ajmer and Bhadawar, Kadiyar Khanda in Bikaner, Giradhpur, Chitauli, and Chandaudi etc. famous villages of Meerut are inhabited by Bana jats. Bana is a village in Churu district inhabited by Bana gotra Jats.</w:t>
        <w:br/>
      </w:r>
    </w:p>
    <w:p>
      <w:pPr>
        <w:pStyle w:val="Normal"/>
        <w:rPr>
          <w:sz w:val="24"/>
          <w:szCs w:val="24"/>
        </w:rPr>
      </w:pPr>
      <w:hyperlink r:id="rId10">
        <w:r>
          <w:rPr>
            <w:rStyle w:val="InternetLink"/>
            <w:sz w:val="24"/>
            <w:szCs w:val="24"/>
          </w:rPr>
          <w:t>http://en.wikipedia.org/wiki/Balhara</w:t>
        </w:r>
      </w:hyperlink>
    </w:p>
    <w:p>
      <w:pPr>
        <w:pStyle w:val="Normal"/>
        <w:rPr>
          <w:sz w:val="24"/>
          <w:szCs w:val="24"/>
        </w:rPr>
      </w:pPr>
      <w:r>
        <w:rPr>
          <w:sz w:val="24"/>
          <w:szCs w:val="24"/>
        </w:rPr>
      </w:r>
    </w:p>
    <w:p>
      <w:pPr>
        <w:pStyle w:val="Normal"/>
        <w:rPr>
          <w:sz w:val="24"/>
          <w:szCs w:val="24"/>
        </w:rPr>
      </w:pPr>
      <w:r>
        <w:rPr>
          <w:sz w:val="24"/>
          <w:szCs w:val="24"/>
        </w:rPr>
        <w:t>Balhara is a gotra of Jats found in Rajasthan. The Balhara (Balahara) gotra is also found among the Sikhs and Muslims.</w:t>
        <w:br/>
        <w:t>Balhara Jats were the rulers in Sindh from 8th to 10th century. In 710 AD Muhammad bin Qasim occupied Sindh. Brahman Raja Dahir was the ruler of Sindh at that time. Raja Dahir’s father Chach killed the Jat ruler of Deol state Sahasi Rai second of Rai Dynasty in year 650 AD by conspiracy and occupied the state. Other Jat states in Sindh were not powerful; they were also eliminated by the year 800 AD. This was the early period of Balhara Jat rulers in Sindh. Balharas ruled the area, which can be remembered as Bal Division. The area from Khambhat to Simari was under their rule and Manafir was their capital.</w:t>
        <w:br/>
        <w:br/>
        <w:t>In Central India, the state of Maharashtra, there are the towns of Bor, Bori, Kanhan, Balharkhan, Vardha and the river Vardha. The latter toponym and hydronym are known on the Balkans by the name of Vardar (THE VARDAR IS THE BIGGEST RIVER IN PRESENT FORMER YUGOSLAV REPUBLIC OF MACEDONIA, THE GREEK NAME FOR THAT RIVER IS AXIOS, ONE OF KUBRAT's SONS, KUBER, DID ARRIVE TO MACEDONIA WITH A GROUP OF PROTO-BULGARIANS BUT WERE LATER FORCED INTO HIS BROTHER's STATE ALONG THE DANUBE, ASPARUKH). In the state of Andhra Pradesh, there are the towns of Eaval, Bodkhan, Khanapur.</w:t>
        <w:br/>
        <w:br/>
      </w:r>
      <w:hyperlink r:id="rId11">
        <w:r>
          <w:rPr>
            <w:rStyle w:val="InternetLink"/>
            <w:sz w:val="24"/>
            <w:szCs w:val="24"/>
          </w:rPr>
          <w:t>http://en.wikipedia.org/wiki/Tarkhan</w:t>
        </w:r>
      </w:hyperlink>
    </w:p>
    <w:p>
      <w:pPr>
        <w:pStyle w:val="Normal"/>
        <w:rPr>
          <w:sz w:val="24"/>
          <w:szCs w:val="24"/>
        </w:rPr>
      </w:pPr>
      <w:r>
        <w:rPr>
          <w:sz w:val="24"/>
          <w:szCs w:val="24"/>
        </w:rPr>
      </w:r>
    </w:p>
    <w:p>
      <w:pPr>
        <w:pStyle w:val="Normal"/>
        <w:rPr>
          <w:sz w:val="24"/>
          <w:szCs w:val="24"/>
        </w:rPr>
      </w:pPr>
      <w:r>
        <w:rPr>
          <w:sz w:val="24"/>
          <w:szCs w:val="24"/>
        </w:rPr>
        <w:t>TARKHAN is Proto-Bulgarian word and the noble title of the ancient Bulgarians</w:t>
        <w:br/>
        <w:t>=============================================</w:t>
      </w:r>
    </w:p>
    <w:p>
      <w:pPr>
        <w:pStyle w:val="Normal"/>
        <w:rPr>
          <w:sz w:val="24"/>
          <w:szCs w:val="24"/>
        </w:rPr>
      </w:pPr>
      <w:r>
        <w:rPr>
          <w:sz w:val="24"/>
          <w:szCs w:val="24"/>
        </w:rPr>
        <w:br/>
        <w:t xml:space="preserve">Tarkhan is also a tribe from the Punjab area of Northwest India. Their traditional occupation is carpentry. Some scholars (e.g. H.A. Rose) believe that they are descended from Sakas. Sikh Tarkhans are more comommonly known as Ramgarhias from the famous Sikh Misl leader Sardar Jassa Singh Ramgharia of the Ramgharia Misl. Other famous Sikhs of Tarkhan origin are: Bhai Lalo (with whom Guru Nanak Dev ji stayed); Bhai Sukha Singh Kalsi, who helped behead Massa Rangar; Bhai Roop Chand Ji Khokar, trusted warrior of Guru Hargobind ji; Gyani Zail Singh, Chief Minister of Punjab and President of India. American personalities from the Tarkhan community include the late Senator Dalip Singh Saund, the first Sikh Senator in the United States, who fought for Sikh land owning rights in California. UK personalities include Judge Mota Singh, first non-white and Sikh Law Lord. </w:t>
        <w:br/>
      </w:r>
    </w:p>
    <w:p>
      <w:pPr>
        <w:pStyle w:val="Normal"/>
        <w:rPr>
          <w:sz w:val="24"/>
          <w:szCs w:val="24"/>
        </w:rPr>
      </w:pPr>
      <w:hyperlink r:id="rId12">
        <w:r>
          <w:rPr>
            <w:rStyle w:val="InternetLink"/>
            <w:sz w:val="24"/>
            <w:szCs w:val="24"/>
          </w:rPr>
          <w:t>http://www.hindunet.com/forum/showflat.php?Cat=&amp;Board=aryaninvasion&amp;Number=59781&amp;Main=47349</w:t>
        </w:r>
      </w:hyperlink>
    </w:p>
    <w:p>
      <w:pPr>
        <w:pStyle w:val="Normal"/>
        <w:rPr>
          <w:sz w:val="24"/>
          <w:szCs w:val="24"/>
        </w:rPr>
      </w:pPr>
      <w:r>
        <w:rPr>
          <w:sz w:val="24"/>
          <w:szCs w:val="24"/>
        </w:rPr>
        <w:br/>
      </w:r>
      <w:hyperlink r:id="rId13">
        <w:r>
          <w:rPr>
            <w:rStyle w:val="InternetLink"/>
            <w:sz w:val="24"/>
            <w:szCs w:val="24"/>
          </w:rPr>
          <w:t>http://en.wikipedia.org/wiki/Jat</w:t>
        </w:r>
      </w:hyperlink>
    </w:p>
    <w:p>
      <w:pPr>
        <w:pStyle w:val="Normal"/>
        <w:rPr/>
      </w:pPr>
      <w:r>
        <w:rPr>
          <w:sz w:val="24"/>
          <w:szCs w:val="24"/>
        </w:rPr>
        <w:br/>
        <w:t xml:space="preserve">The origin of Jats has several theories ranging from their sudden appearance from </w:t>
      </w:r>
      <w:hyperlink r:id="rId14">
        <w:r>
          <w:rPr>
            <w:rStyle w:val="InternetLink"/>
            <w:sz w:val="24"/>
            <w:szCs w:val="24"/>
          </w:rPr>
          <w:t>Shiva</w:t>
        </w:r>
      </w:hyperlink>
      <w:r>
        <w:rPr>
          <w:sz w:val="24"/>
          <w:szCs w:val="24"/>
        </w:rPr>
        <w:t xml:space="preserve">'s Jattas (locks) to their lineage in the Aryan race, some point to their </w:t>
      </w:r>
      <w:hyperlink r:id="rId15">
        <w:r>
          <w:rPr>
            <w:rStyle w:val="InternetLink"/>
            <w:sz w:val="24"/>
            <w:szCs w:val="24"/>
          </w:rPr>
          <w:t>Indo-Scythian</w:t>
        </w:r>
      </w:hyperlink>
      <w:r>
        <w:rPr>
          <w:sz w:val="24"/>
          <w:szCs w:val="24"/>
        </w:rPr>
        <w:t xml:space="preserve"> or </w:t>
      </w:r>
      <w:hyperlink r:id="rId16">
        <w:r>
          <w:rPr>
            <w:rStyle w:val="InternetLink"/>
            <w:sz w:val="24"/>
            <w:szCs w:val="24"/>
          </w:rPr>
          <w:t>Saka</w:t>
        </w:r>
      </w:hyperlink>
      <w:r>
        <w:rPr>
          <w:sz w:val="24"/>
          <w:szCs w:val="24"/>
        </w:rPr>
        <w:t xml:space="preserve"> origins. Both Sir </w:t>
      </w:r>
      <w:hyperlink r:id="rId17">
        <w:r>
          <w:rPr>
            <w:rStyle w:val="InternetLink"/>
            <w:sz w:val="24"/>
            <w:szCs w:val="24"/>
          </w:rPr>
          <w:t>Alexander Cunningham</w:t>
        </w:r>
      </w:hyperlink>
      <w:r>
        <w:rPr>
          <w:sz w:val="24"/>
          <w:szCs w:val="24"/>
        </w:rPr>
        <w:t xml:space="preserve"> and Colonel </w:t>
      </w:r>
      <w:hyperlink r:id="rId18">
        <w:r>
          <w:rPr>
            <w:rStyle w:val="InternetLink"/>
            <w:sz w:val="24"/>
            <w:szCs w:val="24"/>
          </w:rPr>
          <w:t>James Tod</w:t>
        </w:r>
      </w:hyperlink>
      <w:r>
        <w:rPr>
          <w:sz w:val="24"/>
          <w:szCs w:val="24"/>
        </w:rPr>
        <w:t xml:space="preserve"> agreed in considering the Jats to be of Indo-Scythian stock. Cunningham identified them with the Zanthi of </w:t>
      </w:r>
      <w:hyperlink r:id="rId19">
        <w:r>
          <w:rPr>
            <w:rStyle w:val="InternetLink"/>
            <w:sz w:val="24"/>
            <w:szCs w:val="24"/>
          </w:rPr>
          <w:t>Strabo</w:t>
        </w:r>
      </w:hyperlink>
      <w:r>
        <w:rPr>
          <w:sz w:val="24"/>
          <w:szCs w:val="24"/>
        </w:rPr>
        <w:t xml:space="preserve"> and the Jatti of </w:t>
      </w:r>
      <w:hyperlink r:id="rId20">
        <w:r>
          <w:rPr>
            <w:rStyle w:val="InternetLink"/>
            <w:sz w:val="24"/>
            <w:szCs w:val="24"/>
          </w:rPr>
          <w:t>Pliny the Elder</w:t>
        </w:r>
      </w:hyperlink>
      <w:r>
        <w:rPr>
          <w:sz w:val="24"/>
          <w:szCs w:val="24"/>
        </w:rPr>
        <w:t xml:space="preserve"> and </w:t>
      </w:r>
      <w:hyperlink r:id="rId21">
        <w:r>
          <w:rPr>
            <w:rStyle w:val="InternetLink"/>
            <w:sz w:val="24"/>
            <w:szCs w:val="24"/>
          </w:rPr>
          <w:t>Ptolemy</w:t>
        </w:r>
      </w:hyperlink>
      <w:r>
        <w:rPr>
          <w:sz w:val="24"/>
          <w:szCs w:val="24"/>
        </w:rPr>
        <w:t xml:space="preserve">; and held that they probably entered the Punjab from their home on the </w:t>
      </w:r>
      <w:hyperlink r:id="rId22">
        <w:r>
          <w:rPr>
            <w:rStyle w:val="InternetLink"/>
            <w:sz w:val="24"/>
            <w:szCs w:val="24"/>
          </w:rPr>
          <w:t>Oxus</w:t>
        </w:r>
      </w:hyperlink>
      <w:r>
        <w:rPr>
          <w:sz w:val="24"/>
          <w:szCs w:val="24"/>
        </w:rPr>
        <w:t xml:space="preserve">. The Jats seem to have first occupied the </w:t>
      </w:r>
      <w:hyperlink r:id="rId23">
        <w:r>
          <w:rPr>
            <w:rStyle w:val="InternetLink"/>
            <w:sz w:val="24"/>
            <w:szCs w:val="24"/>
          </w:rPr>
          <w:t>Indus valley</w:t>
        </w:r>
      </w:hyperlink>
      <w:r>
        <w:rPr>
          <w:sz w:val="24"/>
          <w:szCs w:val="24"/>
        </w:rPr>
        <w:t xml:space="preserve"> as far down as </w:t>
      </w:r>
      <w:hyperlink r:id="rId24">
        <w:r>
          <w:rPr>
            <w:rStyle w:val="InternetLink"/>
            <w:sz w:val="24"/>
            <w:szCs w:val="24"/>
          </w:rPr>
          <w:t>Sindh</w:t>
        </w:r>
      </w:hyperlink>
      <w:r>
        <w:rPr>
          <w:sz w:val="24"/>
          <w:szCs w:val="24"/>
        </w:rPr>
        <w:t>.</w:t>
      </w:r>
    </w:p>
    <w:p>
      <w:pPr>
        <w:pStyle w:val="Normal"/>
        <w:rPr/>
      </w:pPr>
      <w:r>
        <w:rPr>
          <w:sz w:val="24"/>
          <w:szCs w:val="24"/>
        </w:rPr>
        <w:t xml:space="preserve">By the 10th century, the Jats had already spread into the Punjab where there were firmly established in the beginning of the eleventh century. By the time of </w:t>
      </w:r>
      <w:hyperlink r:id="rId25">
        <w:r>
          <w:rPr>
            <w:rStyle w:val="InternetLink"/>
            <w:sz w:val="24"/>
            <w:szCs w:val="24"/>
          </w:rPr>
          <w:t>Babar</w:t>
        </w:r>
      </w:hyperlink>
      <w:r>
        <w:rPr>
          <w:sz w:val="24"/>
          <w:szCs w:val="24"/>
        </w:rPr>
        <w:t xml:space="preserve">, the Jats of the salt range had been in constant conflict with the </w:t>
      </w:r>
      <w:hyperlink r:id="rId26">
        <w:r>
          <w:rPr>
            <w:rStyle w:val="InternetLink"/>
            <w:sz w:val="24"/>
            <w:szCs w:val="24"/>
          </w:rPr>
          <w:t>Gakkhars</w:t>
        </w:r>
      </w:hyperlink>
      <w:r>
        <w:rPr>
          <w:sz w:val="24"/>
          <w:szCs w:val="24"/>
        </w:rPr>
        <w:t xml:space="preserve">, </w:t>
      </w:r>
      <w:hyperlink r:id="rId27">
        <w:r>
          <w:rPr>
            <w:rStyle w:val="InternetLink"/>
            <w:sz w:val="24"/>
            <w:szCs w:val="24"/>
          </w:rPr>
          <w:t>Awans</w:t>
        </w:r>
      </w:hyperlink>
      <w:r>
        <w:rPr>
          <w:sz w:val="24"/>
          <w:szCs w:val="24"/>
        </w:rPr>
        <w:t xml:space="preserve"> and </w:t>
      </w:r>
      <w:hyperlink r:id="rId28">
        <w:r>
          <w:rPr>
            <w:rStyle w:val="InternetLink"/>
            <w:sz w:val="24"/>
            <w:szCs w:val="24"/>
          </w:rPr>
          <w:t>Janjuas</w:t>
        </w:r>
      </w:hyperlink>
      <w:r>
        <w:rPr>
          <w:sz w:val="24"/>
          <w:szCs w:val="24"/>
        </w:rPr>
        <w:t xml:space="preserve">. Tod classed the Jats as one of the great </w:t>
      </w:r>
      <w:hyperlink r:id="rId29">
        <w:r>
          <w:rPr>
            <w:rStyle w:val="InternetLink"/>
            <w:sz w:val="24"/>
            <w:szCs w:val="24"/>
          </w:rPr>
          <w:t>Rajput</w:t>
        </w:r>
      </w:hyperlink>
      <w:r>
        <w:rPr>
          <w:sz w:val="24"/>
          <w:szCs w:val="24"/>
        </w:rPr>
        <w:t xml:space="preserve"> tribes with Cunningham claiming the Rajput to belong to the original </w:t>
      </w:r>
      <w:hyperlink r:id="rId30">
        <w:r>
          <w:rPr>
            <w:rStyle w:val="InternetLink"/>
            <w:sz w:val="24"/>
            <w:szCs w:val="24"/>
          </w:rPr>
          <w:t>Aryan</w:t>
        </w:r>
      </w:hyperlink>
      <w:r>
        <w:rPr>
          <w:sz w:val="24"/>
          <w:szCs w:val="24"/>
        </w:rPr>
        <w:t xml:space="preserve"> stock, and the Jats to a late wave of </w:t>
      </w:r>
      <w:hyperlink r:id="rId31">
        <w:r>
          <w:rPr>
            <w:rStyle w:val="InternetLink"/>
            <w:sz w:val="24"/>
            <w:szCs w:val="24"/>
          </w:rPr>
          <w:t>immigrants</w:t>
        </w:r>
      </w:hyperlink>
      <w:r>
        <w:rPr>
          <w:sz w:val="24"/>
          <w:szCs w:val="24"/>
        </w:rPr>
        <w:t xml:space="preserve"> from the north west, probably of </w:t>
      </w:r>
      <w:hyperlink r:id="rId32">
        <w:r>
          <w:rPr>
            <w:rStyle w:val="InternetLink"/>
            <w:sz w:val="24"/>
            <w:szCs w:val="24"/>
          </w:rPr>
          <w:t>Scythian</w:t>
        </w:r>
      </w:hyperlink>
      <w:r>
        <w:rPr>
          <w:sz w:val="24"/>
          <w:szCs w:val="24"/>
        </w:rPr>
        <w:t xml:space="preserve"> race.</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i">
    <w:name w:val="eli"/>
    <w:basedOn w:val="Normal"/>
    <w:qFormat/>
    <w:pPr>
      <w:ind w:left="2880" w:hanging="0"/>
    </w:pPr>
    <w:rPr>
      <w:rFonts w:ascii="Arial" w:hAnsi="Arial" w:cs="Arial"/>
      <w:i/>
      <w:color w:val="0000FF"/>
      <w:sz w:val="16"/>
    </w:rPr>
  </w:style>
  <w:style w:type="paragraph" w:styleId="H2">
    <w:name w:val="H2"/>
    <w:basedOn w:val="Normal"/>
    <w:next w:val="Normal"/>
    <w:qFormat/>
    <w:pPr>
      <w:keepNext w:val="true"/>
      <w:spacing w:before="100" w:after="100"/>
      <w:outlineLvl w:val="2"/>
    </w:pPr>
    <w:rPr>
      <w:b/>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multimedia.biz/Culture/Scythians.html" TargetMode="External"/><Relationship Id="rId3" Type="http://schemas.openxmlformats.org/officeDocument/2006/relationships/hyperlink" Target="http://www.iranchamber.com/history/articles/iranic_identity_of_mauryas2.php" TargetMode="External"/><Relationship Id="rId4" Type="http://schemas.openxmlformats.org/officeDocument/2006/relationships/hyperlink" Target="http://en.wikipedia.org/wiki/Ancient_India_and_Central_Asia" TargetMode="External"/><Relationship Id="rId5" Type="http://schemas.openxmlformats.org/officeDocument/2006/relationships/hyperlink" Target="http://en.wikipedia.org/wiki/Madra" TargetMode="External"/><Relationship Id="rId6" Type="http://schemas.openxmlformats.org/officeDocument/2006/relationships/hyperlink" Target="http://en.wikipedia.org/wiki/Uttara_Kurus" TargetMode="External"/><Relationship Id="rId7" Type="http://schemas.openxmlformats.org/officeDocument/2006/relationships/hyperlink" Target="http://en.wikipedia.org/wiki/Kuru_(India)" TargetMode="External"/><Relationship Id="rId8" Type="http://schemas.openxmlformats.org/officeDocument/2006/relationships/hyperlink" Target="http://tangra.bitex.com/eng/knigi/bv48.htm" TargetMode="External"/><Relationship Id="rId9" Type="http://schemas.openxmlformats.org/officeDocument/2006/relationships/hyperlink" Target="http://en.wikipedia.org/wiki/Bana_(clan)" TargetMode="External"/><Relationship Id="rId10" Type="http://schemas.openxmlformats.org/officeDocument/2006/relationships/hyperlink" Target="http://en.wikipedia.org/wiki/Balhara" TargetMode="External"/><Relationship Id="rId11" Type="http://schemas.openxmlformats.org/officeDocument/2006/relationships/hyperlink" Target="http://en.wikipedia.org/wiki/Tarkhan" TargetMode="External"/><Relationship Id="rId12" Type="http://schemas.openxmlformats.org/officeDocument/2006/relationships/hyperlink" Target="http://www.hindunet.com/forum/showflat.php?Cat=&amp;Board=aryaninvasion&amp;Number=59781&amp;Main=47349" TargetMode="External"/><Relationship Id="rId13" Type="http://schemas.openxmlformats.org/officeDocument/2006/relationships/hyperlink" Target="http://en.wikipedia.org/wiki/Jat" TargetMode="External"/><Relationship Id="rId14" Type="http://schemas.openxmlformats.org/officeDocument/2006/relationships/hyperlink" Target="../../wiki/Shiva" TargetMode="External"/><Relationship Id="rId15" Type="http://schemas.openxmlformats.org/officeDocument/2006/relationships/hyperlink" Target="../../wiki/Indo-Scythians" TargetMode="External"/><Relationship Id="rId16" Type="http://schemas.openxmlformats.org/officeDocument/2006/relationships/hyperlink" Target="../../wiki/Saka" TargetMode="External"/><Relationship Id="rId17" Type="http://schemas.openxmlformats.org/officeDocument/2006/relationships/hyperlink" Target="../../wiki/Alexander_Cunningham" TargetMode="External"/><Relationship Id="rId18" Type="http://schemas.openxmlformats.org/officeDocument/2006/relationships/hyperlink" Target="../../wiki/James_Tod" TargetMode="External"/><Relationship Id="rId19" Type="http://schemas.openxmlformats.org/officeDocument/2006/relationships/hyperlink" Target="../../wiki/Strabo" TargetMode="External"/><Relationship Id="rId20" Type="http://schemas.openxmlformats.org/officeDocument/2006/relationships/hyperlink" Target="../../wiki/Pliny_the_Elder" TargetMode="External"/><Relationship Id="rId21" Type="http://schemas.openxmlformats.org/officeDocument/2006/relationships/hyperlink" Target="../../wiki/Ptolemy" TargetMode="External"/><Relationship Id="rId22" Type="http://schemas.openxmlformats.org/officeDocument/2006/relationships/hyperlink" Target="../../wiki/Amu_Darya" TargetMode="External"/><Relationship Id="rId23" Type="http://schemas.openxmlformats.org/officeDocument/2006/relationships/hyperlink" Target="../../wiki/Indus_valley" TargetMode="External"/><Relationship Id="rId24" Type="http://schemas.openxmlformats.org/officeDocument/2006/relationships/hyperlink" Target="../../wiki/Sindh" TargetMode="External"/><Relationship Id="rId25" Type="http://schemas.openxmlformats.org/officeDocument/2006/relationships/hyperlink" Target="../../wiki/Babur" TargetMode="External"/><Relationship Id="rId26" Type="http://schemas.openxmlformats.org/officeDocument/2006/relationships/hyperlink" Target="../../wiki/Gakkhars" TargetMode="External"/><Relationship Id="rId27" Type="http://schemas.openxmlformats.org/officeDocument/2006/relationships/hyperlink" Target="../../wiki/Awans" TargetMode="External"/><Relationship Id="rId28" Type="http://schemas.openxmlformats.org/officeDocument/2006/relationships/hyperlink" Target="../../wiki/Janjua" TargetMode="External"/><Relationship Id="rId29" Type="http://schemas.openxmlformats.org/officeDocument/2006/relationships/hyperlink" Target="../../wiki/Rajput" TargetMode="External"/><Relationship Id="rId30" Type="http://schemas.openxmlformats.org/officeDocument/2006/relationships/hyperlink" Target="../../wiki/Aryan" TargetMode="External"/><Relationship Id="rId31" Type="http://schemas.openxmlformats.org/officeDocument/2006/relationships/hyperlink" Target="../../wiki/Immigration" TargetMode="External"/><Relationship Id="rId32" Type="http://schemas.openxmlformats.org/officeDocument/2006/relationships/hyperlink" Target="../../wiki/Scythia"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2:53:00Z</dcterms:created>
  <dc:creator>YCLASS08</dc:creator>
  <dc:description/>
  <dc:language>en-US</dc:language>
  <cp:lastModifiedBy>a</cp:lastModifiedBy>
  <dcterms:modified xsi:type="dcterms:W3CDTF">2005-12-22T17:53:00Z</dcterms:modified>
  <cp:revision>12</cp:revision>
  <dc:subject/>
  <dc:title>SCYTHIANS AND SARMATIANS</dc:title>
</cp:coreProperties>
</file>