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Néti-çatakam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</w:r>
    </w:p>
    <w:p>
      <w:pPr>
        <w:pStyle w:val="Normal"/>
        <w:jc w:val="center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Bhartåhari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(This text is not critically edited. It is taken from the Chaukhamba Vidya Bhavan edition by Srhirkrishnanamani Tripathi, 1990)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dik-kälädyanavacchinnänanta-cin-mätra-mürtaye |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svänubhüty-eka-mänäya namaù çäntäya tejase ||1||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 xml:space="preserve">boddhäro matsara-grastäù 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prabhavaù smaya-düñitäù |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 xml:space="preserve">abodhopahatäù cänye 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jérëam aìge subhäñitam ||2||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ajïaù sukham ärädhyaù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sukhataram ärädhyate viçeñajïaù 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 xml:space="preserve">jïäna-lava-durvidagdhaà 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brahmäpi taà naraà na raïjayati ||3|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prasahya maëim uddharen makara-vaktra-daàñöräntarät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samudram api santaret pracalad ürmi-mäläkulam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bhujaìgam api kopitaà çirasi puñpavad dhärayet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na tu pratiniviñöa-müåkha-jana-cittam ärädhayet ||4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labheta sikatäsu tailam api yatnataù péòayan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pibec ca måga-tåñëikäsu salilaà pipäsärditaù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kvacid api paryaöan çaça-viñäëam äsädayet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na tu pratiniviñöa-mürkha-cittam ärädhayet ||5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vyälaà bäla-måëäla-tantubhir asau roddhuà samujjåmbhate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chettuà vajra-maëià çiréña-kusuma-präntena sannahyati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mädhuryaà madhu-bindunä racayituà kñärämudher éhate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netuà väïchanti yaù khalän pathi satäà süktaiù sudhä-syandibhiù  ||6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sväyattam ekänta-guëaà vidhäträ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vinirmitaà chädanam ajïatäyäù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viçeñäataù sarva-vidäà samäje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vibhüñaëaà maunam apaëòitänäm ||7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yadä kiïcij-jïo'haà dvipa iva madändhaù samabhavaà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tadä sarvajïo'sméty abhavad avaliptaà mama manaù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yadä kiïcit kiïcid budhajana-sakäçäd avagataà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tadä mürkho'sméti jvara iva mado me vyapagataù  ||8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kåmi-kula-cittaà lälä-klinnaà vigandhi-jugupsitaà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nirupama-rasaà prétyä khädan narästhi nirämiñam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surapatim api çvä pärçvasthaà vilokya na çaìkate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na hi gaëayati kñudro jantuù parigraha-phalgutäm ||9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çiraù çärvaà svargät paçupati-çirastaù kñitidharaà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mhédhräd uttuìgäd avanim avaneç cäpi jaladhim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adho'dho gaìgeyaà padam upagatä stokam athaväviveka-bhrañöänäà bhavati vinipätaù çatamukhaù  ||10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çakyo värayituà jalena hutabhuk cchatreëa süryätapo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nägendro niçitägkuçena samado daëòena go-gardabhau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vyädhir bheñaja-saìgrahaiç ca vividhair mantra-prayogair viñaà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sarvasyauñadham asti çästra-vihitaà mürkhasya nasty auñadhim ||11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sähitya-saìgéta-kalä-vihénaù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säkñät paçuù puccha-viñäëa-hénaù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tåëaà na khädann api jévamänas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tad bhäga-dheyaà paramaà paçünäm ||12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yeñäà na vidyä na tapo na dänaà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jïänaà na çélaà na guëo na dharmaù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 xml:space="preserve">te martya-loke bhuvi bhära-bhütä 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manuñya-rüpeëa mågäç caranti ||13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 xml:space="preserve">varaà parvata-durgeñu 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bhräntaà vanacaraiù saha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na mürkha-jana-samparkaù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surendra-bhavaneñv api ||14|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çästropaskåta-çabda-sundara-giraù çiñya-pradeyägamä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vikhyätäù kavayo vasanti viñaye yasya prabhor nirdhanäù 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taj-jäòyaà vasudhädipasya kavayas tv arthaà vinäpéçvaräù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kutsyäù syuù kuparékñakä hi maëayo yair arghataù pätitäù ||15|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hartur yäti na gocaraà kim api çaà puñëäti yat sarvadä'py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arthibhyaù pratipädyamänam aniçaà präpnoti våddhià paräm 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kalpänteñv api na prayäti nidhanaà vidyäkhyam antardhanaà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yeñäà tän prati mänam ujjhata nåpäù kas taiù saha spardhate ||16|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adhigata-paramärthän paëòitän mävamaàsthäs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tåëam iva laghu lakñmér naiva tän saàruëaddhi 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abhinava-mada-lekhä-çyäma-gaëòa-sthalänäà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na bhavati bisatantur väraëaà väraëänäm ||17|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ambhojiné-vana-vihära-viläsam eva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haàsasya hanti nitaräà kupito vidhätä 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na tv asya dugdha-jala-bheda-vidhau prasiddhäà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vaidagdhé-kértim apahartum asau samarthaù ||18|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keyüräëi na bhüñayanti puruñaà härä na candrojjvalä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na snänaà na vilepanaà na kusumaà nälaìkåtä mürdhajäù 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väëy ekä samalaìkaroti puruñaà yä saàskåtä dhäryate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kñéyante khalu bhüñaëäni satataà väg-bhüñaëaà bhüñaëam ||19|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vidyä näma narasya rüpam adhikaà pracchanna-guptaà dhanaà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vidyä bhogakaré yaçaù-sukhakaré vidyä gurüëäà guruù 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vidyä bandhujano videça-gamane vidyä parä devatä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vidyä räjasu püjyate na tu dhanaà vidyä-vihénaù paçuù ||20|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kñäntiç cet kavacena kià kim aribhiù krodho'sti ced dehinäà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jïätiç ced analena kià yadi suhåd divyauñadhaà kià phalam 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kià sarpair yadi durjanäù kim u dhanair vidyä'navadyä yadi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vréòä cet kim u bhüñaëaiù sukavitä yady asti räjyena kim ||21|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däkñiëyaà svajane dayä parijane çäöhyaà sadä durjane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prétiù sädhujane nayo nåpa-jane vidvaj-jane cärjavam 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çauryaà çatru-jane kñamä guru-jane käntä-jane dhåñöatä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ye caivaà puruñäù kaläsu kuçaläs teñv eva loka-sthitiù ||22|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jäòyaà dhiyo harati siïcati väci satyaà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mänonnatià diçati päpam apäkaroti 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cetaù prasädayati dikñu tanoti kértià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sat-saìgatiù kathaya kià na karoti puàsäm ||24|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jayanti te sukåtino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rasa-siddhäù kavéçvaräù 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nästi yeñäà yaçaùkäye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jarä-maraëa-jaà bhayam ||24|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sünuù sac-caritaù saté priyatamä svämé prasädonmukhaù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snigdhaà mitram avaïcakaù parijano niùkleça-leçaà manaù 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äkäro ruciraù sthiraç ca vibhavo vidyävadätaà mukhaà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tuñöe viñöapa-kañöa-häriëi harau sampräpyate dehinä ||25|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präëäghätän nivåttiù para-dhana-haraëe saàyamaù satya-väkyaà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käle çaktyä pradänaà yuvati-jana-kathä-müka-bhävaù pareñäm 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tåñëä-sroto vibhaìgo guruñu ca vinayaù sarva-bhütänukampä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sämänyaù sarva-çästreñv anupahata-vidhiù çreyasäm eña panthäù ||26|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prärabhyate na khalu vighna-bhayena nécaiù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prärabhya vighna-vihatä viramanti madhyäù 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vighnaiù punaù punar api pratihanyamänäù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prärabdham uttama-janä na parityajanti ||27|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asanto näbhyarthyäù suhåd api na yäcyaù kåça-dhanaù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priyä nyäyyä våttir malinam asubhaìge'py asukaram 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vipady uccaiù stheyaà padam anuvidheyaà ca mahatäà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satäà kenoddiñöaà viñamam asidhärä-vratam idam ||28|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kñut-kñämo=pi jarä-kåço=pi çithila-präëo=pi kañöäà daçäm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äpanno=pi vipanna-dédhitir iti präëeñu naçyatsv api 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mattebhendra-vibhinna-kumbha-piçita-gräsaika-baddha-spåhaù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kià jérëaà tåëam atti mäna-mahatäm agresaraù kesaré ||29|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svalpa-snäyu-vasävaçeña-malinaà nirmäàsam apy asthi goù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çvä labdhvä paritoñam eti na tu tat tasya kñudhä-çäntaye 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siàho jambukam aìkam ägatam api tyaktvä nihanti dvipaà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sarvaù kåcchra-gato=pi väïchanti janaù sattvänurüpaà phalam ||30|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läìgüla-cälanam adhaç-caraëävapätaà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bhümau nipatya vadanodara-darçanaà ca 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 xml:space="preserve">çvä piëòadasya kurute gaja-puìgavas tu 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dhéraà vilokayati cäöu-çataiç ca bhuìkte ||31|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 xml:space="preserve">parivartini saàsäre 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måtaù ko vä na jäyate 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sa jäto yena jätena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yäti vaàçaù samunnatim ||32|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 xml:space="preserve">kusuma-stavakasyeva 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dvayé våttir manasvinaù 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mürdhni vä sarva-lokasya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çéryate vana eva vä ||33||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santy anye'pi båhaspati-prabhåtayaù sambhävitäù païcañäs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tän praty eña viçeña-vikrama-rucé rähur na vairäyate |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dväv eva grasate diväkara-niçä-präëeçvarau bhäskarau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bhrätaù parvaëi paçya dänava-patiù çérñävaçeñäkåtiù ||34||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vahati bhuvana-çreëià çeñaù phaëäphalaka-sthitäà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kamaöha-patinä madhye-påñöhaà sadä sa ca dhäryate |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tam api kurute kroòädhénaà payodhir anädaräd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ahaha mahatäà niùsémänaç caritra-vibhütayaù ||35||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varaà pakña-cchedaù samadamaghavan-mukta-kuliça-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prahärair udgacchad-bahula-dahanodgära-gurubhiù |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tuñärädreù sünor ahaha pitari kleça-vivaçe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na cäsau sampätaù payasi payasäà patyur ucitaù ||36||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siàhaù çiçur api nipatati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mada-malina-kapola-bhittiñu gajeñu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prakåtir iyaà sattvavatäà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na khalu vayas tejaso hetuù ||37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jätir yätu rasätalaà guëa-gaëais taträpy adho gamyatäà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çélaà çaila-taöät patatv abhijanaù sandahyatäà vahninä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çaurye vairiëi vajram äçu nipatatv artho'stu naù kevalaà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yenaikena vinä guëas tåëa-lava-präyäù samastä ime ||38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dhanam arjaya käkutstha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dhana-mülam idaà jagat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antaraà näbhijänämi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nirdhanasya måtasya ca ||39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tänéndriyäëy avikaläni tad eva näma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sä buddhir apratihatä vacanaà tad eva |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arthoñmaëä virahitaù puruñaù kñaëena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so'py anya eva bhavatéti vicitram etat ||40||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yasyästi vittaà sa naraù kulénaù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sa paëòitaù sa çrutavän guëajïaù 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sa eva vaktä sa ca darçanéyaù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sarve guëäù käïcanam äçrayanti ||41|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daurmantryän nåpatir vinaçyati yatiù saìgät suto lälanät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vipro'nadhyayanät kulaà kutanayäc chélaà khalopäsanät 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hrér madyäd anavekñaëäd api kåñiù snehaù praväsäçrayän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maitré cäpraëayät samåddhir anayät tyäga-pramädäd dhanam ||42|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 xml:space="preserve">dänaà bhogo näças tisro 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gatayo bhavanti vittasya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yo na dadäti na bhuìkte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tasya tåtéyä gatir bhavati ||43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maëiù çäëolléòhaù samara-vijayé heti-dalito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mada-kñéëo nägaù çaradi saritaù çyäna-pulinäù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kalä-çeñaç candraù surata-måditä bäla-vanitä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tan-nimnä çobhante galita-vibhaväç cärthiñu naräù ||44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parikñéëaù kaçcit spåhayati yavänäà prasåtaye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sa paçcät sampürëaù kalayati dharitréà tåëa-samäm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ataç cänaikäntyäd guru-laghutayä'rtheñu dhaninäm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avasthä vastüni prathayati ca saìkocayati ca ||45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räjan dudhukñasi yadi kñiti-dhenum etäà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tenädya vatsam iva lokam amuà puñäëa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tasmiàç ca samyag aniçaà paripoñyamäëe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nänä-phalaiù phalati kalpalateva bhümiù ||46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 xml:space="preserve">satyänåtä ca paruñä priya-vädiné ca 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hiàsrä dayälur api cärthaparä vadänyä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nitya-vyayä pracura-nitya-dhanägamä ca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väräìganeva nåpa-nétir aneka-rüpä ||47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äjïä kértiù pälanaà brähmaëänäà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dänaà bhogo mitra-saàrakñaëaà ca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yeñäm ete ñaòguëä na pravåttäù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ko'rthas teñäà pärthivopäçrayeëa ||48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yad dhäträ nija-bhäla-paööa-likhitaà stokaà mahad vä dhanaà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tat präpnoti marusthale'pi nitaräà merau tato nädhikam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tad dhéro bhava vittavatsu kåpaëäà våttià våthä sä kåthäù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küpe paçya payonidhäv api ghaöo gåhëäti tulyaà jalam ||49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tvam eva cätakädhäro'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séti keñäà na gocaraù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 xml:space="preserve">kim ambhoda-varäsmäkaà 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kärpaëyoktaà pratékñase ||50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re re cätaka sävadhäna-manasä mitra kñaëaà çrüyatäm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ambhodä bahavo vasanti gagane sarve'pi naitädåçäù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kecid våñöibhir ärdrayanti vasudhäà garjanti kecid våthä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yaà yaà paçyasi tasya tasya purato mä brühi dénaà vacaù ||51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 xml:space="preserve">akaruëatvam akäraëa-vigrahaù 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paradhane parayoñiti ca spåhä 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sujana-bandhujaneñv asahiñëutä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prakåti-siddham idaà hi durätmanäm ||52|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 xml:space="preserve">durjanaù parihartavyo 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vidyayä'lakåto'pi san 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maëinä bhüñitaù sarpaù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kim asau na bhayaìkaraù ||53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jäòyaà hrémati gaëyate vrata-rucau dambhaù çucau kaitavaà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çüre nirghåëatä munau vimatitä dainyaà priyäläpini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tejasviny avaliptatä mukharatä vaktary açaktiù sthire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tat ko näma guëo bhavet sa guëinäà yo durjanair näìkitaù ||54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lobhaç ced aguëena kià piçunatä yady asti kià pätakaiù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satyaà cet tapasä ca kià çuci mano yady asti térthena kim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saujanyaà yadi kià guëaiù sumahimä yady asti kià maëòanaiù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sad-vidyä yadi kià dhanair apayaço yady asti kià måtyunä ||55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çaçé divasa-dhüsaro galita-yauvanä käminé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saro vigata-värijaà mukham anakñaraà sväkåteù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prabhur dhana-paräyaëaù satata-durgataù sajjano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nåpäìgaëa-gataù khalo manasi sapta çalyäni me ||56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na kaçcic caëòa-kopänäm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ätméyo näma bhübhujäm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 xml:space="preserve">hotäram api juhvänaà 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spåñöo vahati pävakaù ||57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maunomükaù pravacana-paöur bäöulo jalpako vä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dhåñöaù pärçve vasati ca sadä dürataç cäpragalbhaù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kñäntyä bhérur yadi na sahate präyaço näbhijätaù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sevädharmaù parama-gahano yoginäm apy agamyaù ||58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udbhäsitäkhila-khalasya viçåìkhalasya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präg-jäta-viståta-nijädhama-karma-våtteù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daiväd aväpta-vibhavasya guëa-dviño'sya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nécasya gocara-gataiù sukham äpyate ||59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ärambha-gurvé kñayiëé krameëa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laghvé purä våddhimaté ca paçcät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dinasya pürvärdha-parärdha-bhinnä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chäyeva maitré khala-saj-janänäm ||60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måga-ména-sajjanänäà tåëa-jala-santoña-vihita-våtténäm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lubdhaka-dhévara-piçunä niñkäraëa-vairiëo jagati ||61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väïchä sajjana-saìgame para-guëe prétir gurau namratä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vidyäyäà vyasanaà sva-yoñiti ratir lokäpavädäd bhayam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bhaktiù çülini çaktir ätma-damane saàsarga-muktiù khale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yeñv ete nivasanti nirmala-guëäs tebhyo narebhyo namaù ||62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vipadi dhairyam athäbhyudaye kñamä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sadasi väkya-paöutä yudhi vikramaù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yaçasi cäbhirucir vyasanaà çrutau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prakåti-siddham idaà hi mahätmanäm ||63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pradänaà pracchannaà gåham upagate sambhrama-vidhiù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priyaà kåtvä maunaà sadasi kathanaà cäpy upakåteù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anutseko lakñmyäm anabhibhava-gandhäù para-kathäù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satäà kenoddiñöaà viñamam asidhärä-vratam idam ||64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kare çläghyas tyägaù çirasi guru-päda-praëayitä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mukhe satyä väëé vijayi bhujayor véryam atulam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hådi svacchä våttiù çrutim adhigataà ca çravaëayor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vinäpy aiçvaryeëa prakåti-mahatäà maëòanam idam ||65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sampatsu mahatäà cittaà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bhavaty utpala-komalam |äpatsu ca mahäçaila-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çilä-saìghäta-karkaçam ||66|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santaptäyasi saàsthitasya payaso nämäpi na jïäyate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muktäkäratayä tad eva naliné-patra-sthitaà räjate 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svätyäà sägara-çukti-madhya-patitaà tan-mauktikaà jäyate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präyeëädhama-madhyamottama-guëaù saàsargato jäyate ||67|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préëäti yaù sucaritaiù pitaraà sa putro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yad bhartur eva hitam icchati tat kalatram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tan mitram äpadi sukhe ca sama-kriyaà yad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etat trayaà jagati puëya-kåto labhante ||68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eko devaù keçavo vä çivo vä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hy ekaà mitraà bhüpatir vä yatir vä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eko väsaù pattane vä vane vä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hy ekä bhäryä sundaré vä daré vä ||69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namratvenonnamantaù para-guëa-kathanaiù svän guëän khyäpayantaù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svärthän sampädayanto vitata-påthutarärambha-yatnäù parärthe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kñäntyaiväkñepa-rukñäkñara-mukhara-mukhän durjanän düñayantaù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santaù säçcarya-caryä jagati bahu-matäù kasya näbhyarcanéyäù ||70|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bhavanti namräs taravaù phalodgamair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navämbubhir dürävalambino ghanäù 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anuddhatäù sat-puruñäù samåddhibhiù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svabhäva eña paropakäriëäm |71|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çrotraà çrutenaiva na kuëòalena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dänena päëir na tu kaìkaëena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vibhäti käyaù karuëa-paräëäà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paropakärair na tu candanena ||72|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päpän nivärayati yojayate hitäya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guhyaà nigühati guëän prakaöékaroti 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äpad-gataà ca na jahäti dadäti käle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san-mitra-lakñaëam idaà pravadanti santaù ||73|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 xml:space="preserve">padmäkaraà dinakaro vikacékaroti 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camdrp voläsayati kairava-cakravälam 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näbhyarthito jaladharo'pi jalaà dadäti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santaù svayaà parahite vihitäbhiyogäù ||74|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eke sat-puruñäù parärtha-ghaöakäù svärthaà parityajanti ye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sämänyäs tu parärtham udyama-bhåtaù svärthävirodhena ye 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te'mé mänuña-räkñasäù parahitaà svärthäya nighnanti ye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ye tu ghnanti nirarthakaà parahitaà te ke na jänémahe ||75|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kñéreëätmagatodakäya hi guëä dattä purä te'khilä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kñérottäpam avekñya tena payasä svätmä kåçänau hutaù 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gantuà pävakam unmanas tad abhavad dåñövä tu miträpadaà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yuktaà tena jalena çämyati satäà maitré punas tv édåçé ||76|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itaù svapiti keçavaù kulam itas tadéya-dviñäm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itaç ca çaraëärthinäà çikhariëäà gaëäù çerate 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ito'pi baòavänalaù saha samasta-saàvartakaiå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aho vitatam ürjitaà bhara-sahaà sindhor vapuù ||77|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tåñëäà chindhi bhaja kñamäà jahi madaà päpe ratià mä kåthäù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satyaà brühy anuyähi sädhu-padavéà sevasva vidvaj-janam 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mänyän mänaya vidviño'py anunaya prakhyäpaya praçrayaà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kértià pälaya duùkhite kuru dayäm etat satäà ceñöitam ||78|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manasi vacasi käye puëya-péyüña-pürëäs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tribhuvanam upakära-çreëibhiù préëayantaù 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para-guëa-paramäëün parvatékåtya nityaà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nija-hådi vikasantaù santa santaù kiyantaù ||79|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kià tena hema-giriëä rajatädriëä vä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yaträçritäç ca taravas taravas ta eva |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manyämahe malayam eva yad-äçrayeëa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kaìkola-nimba-kaöujä api candanäù syuù ||80|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 xml:space="preserve">ratnair mahärhais tutuñur na devä 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na bhejire bhéma-viñeëa bhétim 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sudhäà vinä na parayur virämaà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na niçcitärthäd viramanti dhéräù ||81|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kvacit påthvéçayyaù kvacid api ca paraìka-çayanaù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kvacic chäkähäraù kvacid api ca çälyodana-ruciù 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kvacit kanthädhäré kvacid api ca divyämbaradharo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manasvé käryärthé na gaëayati duùkhaà na ca sukham ||82|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aiçvaryasya vibhüñaëaà sujanatä çauryasya väk-saàyamo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jïänasyopaçamaù çrutasya vinayo vittasya pätre vyayaù 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akrodhas tapasaù kñamä prabhavitur dharmasya nirväjatä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sarveñäm api sarva-käraëam idaà çélaà paraà bhüñaëam ||83|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nindantu néti-nipuëä yadi vä stuvantu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lakñméù samäviçatu gacchatu vä yatheñöham 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adyaiva vä maraëam astu yugäntare vä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nyäyyät pathaù pravicalanti padaà na dhéräù ||84|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bhagnäçasya karaëòa-piëòita-tanor mlänendriyasya kñudhä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kåtväkhur vivaraà svayaà nipatito naktaà mukhe bhoginaù 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tåptas tat-piçitena satvaram asau tenaiva yätaù yathä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lokäù paçyata daivam eva hi nåëäà våddhau kñaye käraëam ||85||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 xml:space="preserve">älasyaà hi manuñyäëäà </w:t>
      </w:r>
    </w:p>
    <w:p>
      <w:pPr>
        <w:pStyle w:val="Normal"/>
        <w:rPr>
          <w:rFonts w:ascii="Balaram" w:hAnsi="Balaram" w:eastAsia="MS Mincho;ＭＳ 明朝" w:cs="Balaram"/>
          <w:lang w:val="fr-CA"/>
        </w:rPr>
      </w:pPr>
      <w:r>
        <w:rPr>
          <w:rFonts w:eastAsia="MS Mincho;ＭＳ 明朝" w:cs="Balaram" w:ascii="Balaram" w:hAnsi="Balaram"/>
          <w:lang w:val="fr-CA"/>
        </w:rPr>
        <w:t>çarérastho mahän ripuù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nästy udyama-samo bandhuù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kurväëo nävasédati ||86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chinno'pi rohati tar kñéëo'py upacéyate punaç candraù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iti vimåçantaù santaù santapyante na duùkheñu ||87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netä yasya båhaspatiù praharaëaà vajraà suräù sainikäù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svargo durgam anugrahaù kila harer airävato väraëaù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ity aiçvarya-balänvito'pi balabhid bhagnaù paraiù saìgare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tad vyaktaà nanu daivam eva çaraëaà dhig dhig våthä pauruñam ||88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karmäyattaà phalaà puàsäà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buddhiù karmänusäriëé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tathäpi sudhiyä bhävyaà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suvicäryaiva kurvatä ||89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khalv äto divaseçvarasya kiraëaiù santäòito mastake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väïchan deçam anätapaà vidhi-vaçät tälasya mülaà gataù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taträpy asya mahäphalena patatä bhagnaà saçabdaà çiraù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präyo gacchati yatra bhägya-rahitas tatraiva yänty äpadaù ||90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 xml:space="preserve">ravi-niçäkarayor graha-péòanaà 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gaja-bhujaìgamayor api bandhanam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matimatäà ca vilokya daridratäà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vidhir aho balavän iti me matiù ||91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 xml:space="preserve">såjati tävad açeña-guëakaraà 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puruña-ratnam alaìkaraëaà bhuvaù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tad api tat-kñaëa-bhaìgi karoti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ced ahaha kañöam apaëòitatä vidheù ||92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patraà naiva yadä karéra-viöape doño vasantasya kim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nolüko'py avaokate yadi divä süryasya kià düñaëam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dhärä naiva patanti cätaka-mukhe meghasya kià düñaëam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yat pürvaà vidhinä laläöa-likhitaà tan märjituà kaù kñamaù ||93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namasyämo devän nanu hatavidhes te'pi vaçagä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vidhir vandyaù so'pi pratiniyata-karmaika-phaladaù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phalaà karmäyattaà yadi kim amaraiù kià ca vidhinä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namas tat-karmabhyo vidhir api na yebhyaù prabhavati ||94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brahmä yena kulälavan niyamito brahmäòa-bhäëòodare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viñëur yena daçävatära-gahane kñipto mahä-saìkaöe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rudro yena kapäla-päëi-puöake bhikñäöanaà käritaù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süryo bhrämyati nityam eva gagane tasmai namaù karmaëe ||95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naiväkåtiù phalati naivaa kulaà na çélaà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vidyäpi naiva na ca yatna-kåtäpi sevä 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 xml:space="preserve">bhägyäni pürva-tapasä khalu saïcitäni 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käle phalanti puruñasya yathaiva våkñäù ||96||</w:t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</w:r>
    </w:p>
    <w:p>
      <w:pPr>
        <w:pStyle w:val="Normal"/>
        <w:rPr>
          <w:rFonts w:ascii="Balaram" w:hAnsi="Balaram" w:eastAsia="MS Mincho;ＭＳ 明朝" w:cs="Balaram"/>
          <w:lang w:val="pl-PL"/>
        </w:rPr>
      </w:pPr>
      <w:r>
        <w:rPr>
          <w:rFonts w:eastAsia="MS Mincho;ＭＳ 明朝" w:cs="Balaram" w:ascii="Balaram" w:hAnsi="Balaram"/>
          <w:lang w:val="pl-PL"/>
        </w:rPr>
        <w:t>vane raëe çatru-jalägni-madhye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mahärëave parvata-mastake vä |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suptaà pramattaà viñama-sthitaà vä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rakñanti puëyäni puräkåtäni ||97||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yä sädhüàç ca khalän karoti viduño mürkhän hitän dveñiëaù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pratyakñaà kurute parékñam amåtaà hälähalaà tat-kñaëät |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täm ärädhaya sat-kriyäà bhagavatéà bhoktuà phalaà väïchitaà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he sädho vyasanair guëeñu vipuleñv ästhäà våthä mä kåthäù ||98||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guëavad aguëavad vä kurvatä kärya-jätaà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pariëatir avadhäryä yatnataù paëòitena |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atirabhasa-kåtänäà karmaëäm ävipatter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bhavati hådaya-dähé çalya-tulyo vipäkaù ||99||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sthälyäà vaidüryamayyäà pacati tilakaëäàç candanair indhanaughaiù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sauvarëair läìgalägrair vilikhati vasudhäm arka-mülasya hetoù |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kåtvä karpüra-khaëòän våttim iha kurute kodraväëäà samantät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präpyemäà karm-bhümià na carati manujo yas topa manda-bhägyaù ||100||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majjatv ambhasi yätu meru-çikharaà çatruà jayatv ähave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väëijyaà kåñi-sevane ca sakalä vidyäù kaläù çikñatäm |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äkäçaà vipulaà prayätu khagavat kåtvä prayatnaà paraà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näbhävyaà bhavatéha karma-vaçato bhävyasya näçaù kutaù ||101||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bhémaà vanaà bhavati tasya puraà pradhänaà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sarvo janaù svajanatäm upayäti tasya |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kåtsnä ca bhür bhavati sannidhi-ratna-pürëä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yasyästi pürva-sukåtaà vipulaà narasya ||102||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ko läbho guëisaìgamaù kim asukhaà präjïetaraiù saìgatiù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kä häniù samaya-cyutir nipuëatä kä dharma-tattve ratiù |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kaù çüro vijitendriyaù priyatamä kä'nuvratä kià dhanaà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vidyä kià sukham apraväsa-gamanaà räjyaà kim äjïä-phalam ||103||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apriya-vacana-daridraiù priya-vacana-dhanäòhyaiù sva-dära-parituñöaiù |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para-pariväda-nivåttaiù kvacit kvacin maëòitä vasudhä ||104||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 xml:space="preserve">kadarthitasyäpi hi dhairya-våtter 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na çakyate dhairya-guëaù pramärñöum |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 xml:space="preserve">adhomukhasyäpi kåtasya vahner 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nädhaù çikhä yäti kadäcid eva ||105||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käntäkaöäkña-viçikhä na lunanti yasya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cittaà na nirdahati kipa-kåçänutäpaù |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karñanti bhüri-viñayäç ca na lobha-päçair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loka-trayaà jayati kåtsnam idaà sa dhéraù ||106||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ekenäpi hi çüreëa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pädäkräntaà mahétalam |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kriyate bhäskareëaiva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sphära-sphurita-tejasä ||107||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vahnis tasya jaläyate jala-nidhiù kulyäyate tat-kñaëän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meruù svalpa-çiläyate mågapatiù sadyaù kuraìgäyate |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vyälo mälya-guëäyate viña-rasaù péyüña-varñäyate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yasyäìge'khila-loka-vallabhatamaà çélaà samunmélati ||108||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lajjä-guëaugha-jananéà jananém iva sväm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atyanta-çuddha-hådayäm anuvartamänäm |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tejasvinaù sukham asün api santyajanati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  <w:t>satya-vrata-vyasanino na punaù pratijïäm ||109||</w:t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</w:r>
    </w:p>
    <w:p>
      <w:pPr>
        <w:pStyle w:val="Normal"/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ara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zzzz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6:46:00Z</dcterms:created>
  <dc:creator>Jan Brzezinski</dc:creator>
  <dc:description/>
  <dc:language>en-US</dc:language>
  <cp:lastModifiedBy>Jan Brzezinski</cp:lastModifiedBy>
  <dcterms:modified xsi:type="dcterms:W3CDTF">2002-02-20T17:41:00Z</dcterms:modified>
  <cp:revision>3</cp:revision>
  <dc:subject/>
  <dc:title>Néti-çatakam</dc:title>
</cp:coreProperties>
</file>