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CA" w:eastAsia="en-US"/>
        </w:rPr>
        <w:t xml:space="preserve">|| </w:t>
      </w:r>
      <w:r>
        <w:rPr>
          <w:rFonts w:cs="Balaram"/>
          <w:lang w:bidi="sa-IN"/>
        </w:rPr>
        <w:t>çréù 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Heading1"/>
        <w:rPr>
          <w:lang w:val="fr-CA" w:eastAsia="en-US"/>
        </w:rPr>
      </w:pPr>
      <w:r>
        <w:rPr>
          <w:rFonts w:cs="Balaram"/>
          <w:szCs w:val="36"/>
          <w:lang w:bidi="sa-IN"/>
        </w:rPr>
        <w:t>païcatantram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(Version 1.51)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en-CA" w:eastAsia="en-US"/>
        </w:rPr>
        <w:t xml:space="preserve">The text used for this edition comes from the following : (ed.) Ramchandra Jha. </w:t>
      </w:r>
      <w:r>
        <w:rPr>
          <w:lang w:val="fr-CA" w:eastAsia="en-US"/>
        </w:rPr>
        <w:t xml:space="preserve">Vidyabhavan Sanskrit Grantha Mala, 17. </w:t>
      </w:r>
      <w:r>
        <w:rPr>
          <w:lang w:val="en-CA" w:eastAsia="en-US"/>
        </w:rPr>
        <w:t>Sixth edition. (Varanasi</w:t>
      </w:r>
      <w:r>
        <w:rPr>
          <w:rFonts w:cs="Times New Roman" w:ascii="Times New Roman" w:hAnsi="Times New Roman"/>
          <w:lang w:val="en-CA" w:eastAsia="en-US"/>
        </w:rPr>
        <w:t> </w:t>
      </w:r>
      <w:r>
        <w:rPr>
          <w:lang w:val="en-CA" w:eastAsia="en-US"/>
        </w:rPr>
        <w:t>: Chowkhamba Vidyabhavan, 1991)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>There are considerable differences in various editions of the Panchatantra. I have also consulted (ed.) M.R. Kale. Delhi</w:t>
      </w:r>
      <w:r>
        <w:rPr>
          <w:rFonts w:cs="Times New Roman" w:ascii="Times New Roman" w:hAnsi="Times New Roman"/>
          <w:lang w:val="en-CA" w:eastAsia="en-US"/>
        </w:rPr>
        <w:t> </w:t>
      </w:r>
      <w:r>
        <w:rPr>
          <w:lang w:val="en-CA" w:eastAsia="en-US"/>
        </w:rPr>
        <w:t>: Motilal Banarsidass, reprint. 1991 (original 1911), but clearly there are several differences. Eventually, a revised version based on Kosambi's 1949 critical edition should be prepared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Electronic text entered by Jan Brzezinski, 2003. This text is available freely, but we request all users to please acknowledge Gaudiya Grantha Mandir as its source. A few corrections have been made (2003-11-02)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Corrections from Ulrich Stiehl entered 2003-11-05</w:t>
      </w:r>
      <w:r>
        <w:br w:type="page"/>
      </w:r>
    </w:p>
    <w:p>
      <w:pPr>
        <w:pStyle w:val="Normal"/>
        <w:jc w:val="center"/>
        <w:rPr>
          <w:rFonts w:cs="Balaram"/>
          <w:lang w:val="en-CA" w:eastAsia="en-US" w:bidi="sa-IN"/>
        </w:rPr>
      </w:pPr>
      <w:r>
        <w:rPr>
          <w:rFonts w:cs="Balaram"/>
          <w:lang w:val="en-CA" w:eastAsia="en-US" w:bidi="sa-IN"/>
        </w:rPr>
      </w:r>
    </w:p>
    <w:p>
      <w:pPr>
        <w:pStyle w:val="Heading1"/>
        <w:rPr>
          <w:rFonts w:cs="Balaram"/>
          <w:szCs w:val="36"/>
          <w:lang w:bidi="sa-IN"/>
        </w:rPr>
      </w:pPr>
      <w:r>
        <w:rPr>
          <w:rFonts w:cs="Balaram"/>
          <w:szCs w:val="36"/>
          <w:lang w:bidi="sa-IN"/>
        </w:rPr>
        <w:t>païcatantram</w:t>
      </w:r>
    </w:p>
    <w:p>
      <w:pPr>
        <w:pStyle w:val="Normal"/>
        <w:jc w:val="center"/>
        <w:rPr>
          <w:rFonts w:cs="Balaram"/>
          <w:szCs w:val="36"/>
          <w:lang w:val="fr-CA" w:eastAsia="en-US" w:bidi="sa-IN"/>
        </w:rPr>
      </w:pPr>
      <w:r>
        <w:rPr>
          <w:rFonts w:cs="Balaram"/>
          <w:szCs w:val="36"/>
          <w:lang w:val="fr-CA" w:eastAsia="en-US" w:bidi="sa-IN"/>
        </w:rPr>
      </w:r>
    </w:p>
    <w:p>
      <w:pPr>
        <w:pStyle w:val="Heading2"/>
        <w:rPr>
          <w:rFonts w:cs="Balaram"/>
          <w:iCs w:val="false"/>
          <w:szCs w:val="32"/>
          <w:lang w:bidi="sa-IN"/>
        </w:rPr>
      </w:pPr>
      <w:r>
        <w:rPr>
          <w:rFonts w:cs="Balaram"/>
          <w:iCs w:val="false"/>
          <w:szCs w:val="32"/>
          <w:lang w:bidi="sa-IN"/>
        </w:rPr>
        <w:t>kathä-mukham</w:t>
      </w:r>
    </w:p>
    <w:p>
      <w:pPr>
        <w:pStyle w:val="Normal"/>
        <w:jc w:val="center"/>
        <w:rPr>
          <w:rFonts w:cs="Balaram"/>
          <w:iCs/>
          <w:szCs w:val="32"/>
          <w:lang w:bidi="sa-IN"/>
        </w:rPr>
      </w:pPr>
      <w:r>
        <w:rPr>
          <w:rFonts w:cs="Balaram"/>
          <w:iCs/>
          <w:szCs w:val="32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oà namaù çré-çäradä-gaëapati-gurubhyaù | mahä-kavibhyo namaù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brahmä rudraù kumäro hari-varuëa-yamä vahnir indraù kuberaç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candrädityau sarasvaty-udadhi-yuga-nagä väyur urvé-bhujaìgäù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siddhä nadyo’çvinau çrér ditir aditi-sutä mätaraç caëòikädyä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vedäs térthäni yakñä gaëa-vasu-munayaù päntu nityaà grahäç ca 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manave väcaspataye çukräya paräçaräya sa-sutäya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cäëakyäya ca viduñe namo’stu naya-çästra-kartåbhyaù ||1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sakalärtha-çästra-säraà jagati samälokya viñëuçarmedam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tantraiù païcabhir etac cakära sumanoharaà çästram ||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d yathänuçrüyate | asti dakñiëätye janapade mahiläropyaà näma nagaram | tatra sakalärthi-särtha-kalpa-drumaù pravara-nåpa-mukuöa-maëim ajarécayacarcitacaraëa-yugalaù sakala-kalpa-päraìgato’maraçaktir näma räjä babhüva | tasya trayaù puträù parama-durmedhaso vasuçaktir ugraçaktir anekaçaktiç ceti nämäno babhüvuù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 räjä tän çästra-vimukhän älokya sacivän ähüya proväca—bhoù jïätam etad bhavadbhir yan mamaite trayo’pi puträù çästra-vimukhä viveka-hénäç ca | tad etän paçyato me mahad api räjyaà na saukhyam ävahati | athavä sädhv i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ajäta-måta-mürkhebhyo måtäjätau sutau varam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yatas tau svalpa-duùkhäya yävaj-jévaà jaòo dahet ||3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varaà garbha-sravo varam åtuñu naiväbhigamanaà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varaà jätaù preto varam api ca kanyaiva janitä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varaà bandhyä bhäryä varam api ca garbheñu vasatir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na cävidagdhän rüpa-draviëa-guëa-yukto’pi tanayaù ||4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kià tayä kriyate dhenvä yä na süte na dugdhadä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ko’rthaù putreëa jätena yo na vidvän na bhaktimän ||5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d eteñäà yathä buddhi-prabodhanaà bhavati tathä ko’py upäyo’nuñöhéyatäm | atra ca mad-dattäà våttià bhuïjänänäà paëòitänäà païcaçaté tiñöhati | tato yathä mama manorathäù siddhià yänti tathänuñöhéyatäm it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raikaù proväca—deva dvädaçabhir varñair vyäkaraëaà çrüyate | tato dharma-çästräëi manv-ädéni artha-çästräëi cäëakyädéni käma-çästräëi vätsyäyanädéni | evaà ca tato darmärtha-käma-çästräëi jïäyante | tataù pratibodhanaà bhava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 tan-madhyataù sumatir näma sacivaù präha—açäçvato’yaà jévitavya-viñayaù | prabhüta-käla-jïeyäni çabda-çästräëi | tat saìkñepa-mätraà çästraà kiïcid eteñäà prabodhanärthaà cintyatäm iti | uktaà ca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 xml:space="preserve">anantapäraà kila çabda-çästraà 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svalpaà tathäyur bahavaç ca vighnäù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säraà tato grähyam apäsya phalgu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haàsair yathä kñéram ivämbudhyät ||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d aträsti viñëuçarmä näma brähmaëaù sakala-çästra-päraìgamaç chätra-saàsadi labdha-kértiù | tasmai samarpayatu etän | sa nünaà dräk prabuddhän kariñyati it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a räjä tad äkarëya viñëuçarmäëam ähüya proväca—bho bhagavan mad-anugrahärtham etän artha-çästraà prati dräg yathänanya-sadåçän vidadhäsi tathä kuru | tadähaà tväà çäsana-çatena yojayiñyäm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 viñëu-çarmä taà räjänam äha—deva çrüyatäà me tathya-vacanam | nähaà vidyä-vikrayaà çäsana-çatenäpi karomi | punar etäàs tava puträn mäsa-ñaökena yadi néti-çästrajïän na karomi tataù sva-näma-tyägaà karom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äsau räjä täà brähmaëasyäsambhävyäà pratijïäà çrutvä sa-sacivaù prahåñöo vismayänvitas tasmai sädaraà tän kumärän samarpya paräà nirvåtim äjagäma | viñëuçarmaëäpi tän ädäya tad-arthaà mitra-bheda-mitra-präpti-käkolükéya-labdha-praëäça-aparékñita-kärakäëi ceti païca-tanträëi racayitvä päöhitäs te räjaputräù | te’pi täny adhétya mäsa-ñaökena yathoktäù saàvåttäù | tataù prabhåty etat païcatantrakaà näma néti-çästraà bälävabodhanärthaà bhütale pravåttam | kià bahunä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adhéte ya idaà nityaà néti-çästraà çåëoti ca 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na paräbhavam äpnoti çakräd api kadäcana ||7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b/>
          <w:b/>
          <w:bCs/>
          <w:lang w:bidi="sa-IN"/>
        </w:rPr>
      </w:pPr>
      <w:r>
        <w:rPr>
          <w:rFonts w:cs="Balaram"/>
          <w:b/>
          <w:bCs/>
          <w:lang w:bidi="sa-IN"/>
        </w:rPr>
        <w:t>iti kathä-mukham |</w:t>
      </w:r>
    </w:p>
    <w:p>
      <w:pPr>
        <w:pStyle w:val="Normal"/>
        <w:ind w:left="720" w:hanging="0"/>
        <w:rPr>
          <w:rFonts w:cs="Balaram"/>
          <w:b/>
          <w:b/>
          <w:bCs/>
          <w:lang w:val="fr-CA" w:eastAsia="en-US" w:bidi="sa-IN"/>
        </w:rPr>
      </w:pPr>
      <w:r>
        <w:rPr>
          <w:rFonts w:cs="Balaram"/>
          <w:b/>
          <w:bCs/>
          <w:lang w:val="fr-CA" w:eastAsia="en-US" w:bidi="sa-IN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  <w:r>
        <w:br w:type="page"/>
      </w:r>
    </w:p>
    <w:p>
      <w:pPr>
        <w:pStyle w:val="Heading1"/>
        <w:rPr/>
      </w:pPr>
      <w:r>
        <w:rPr>
          <w:rFonts w:eastAsia="MS Mincho;Arial Unicode MS"/>
          <w:lang w:val="fr-CA" w:eastAsia="en-US"/>
        </w:rPr>
        <w:t>i</w:t>
      </w:r>
      <w:r>
        <w:rPr>
          <w:rFonts w:eastAsia="MS Mincho;Arial Unicode MS" w:cs="Balaram"/>
          <w:szCs w:val="36"/>
          <w:lang w:bidi="sa-IN"/>
        </w:rPr>
        <w:t>.</w:t>
      </w:r>
    </w:p>
    <w:p>
      <w:pPr>
        <w:pStyle w:val="Heading1"/>
        <w:rPr>
          <w:rFonts w:eastAsia="MS Mincho;Arial Unicode MS" w:cs="Balaram"/>
          <w:szCs w:val="36"/>
          <w:lang w:bidi="sa-IN"/>
        </w:rPr>
      </w:pPr>
      <w:r>
        <w:rPr>
          <w:rFonts w:eastAsia="MS Mincho;Arial Unicode MS" w:cs="Balaram"/>
          <w:szCs w:val="36"/>
          <w:lang w:bidi="sa-IN"/>
        </w:rPr>
        <w:t>mitra-bhedaù</w:t>
      </w:r>
    </w:p>
    <w:p>
      <w:pPr>
        <w:pStyle w:val="Normal"/>
        <w:rPr>
          <w:rFonts w:eastAsia="MS Mincho;Arial Unicode MS" w:cs="Balaram"/>
          <w:szCs w:val="36"/>
          <w:lang w:val="fr-CA" w:eastAsia="en-US" w:bidi="sa-IN"/>
        </w:rPr>
      </w:pPr>
      <w:r>
        <w:rPr>
          <w:rFonts w:eastAsia="MS Mincho;Arial Unicode MS" w:cs="Balaram"/>
          <w:szCs w:val="36"/>
          <w:lang w:val="fr-CA" w:eastAsia="en-US" w:bidi="sa-IN"/>
        </w:rPr>
      </w:r>
    </w:p>
    <w:p>
      <w:pPr>
        <w:pStyle w:val="Heading2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vardhamäna-våttäntaù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thätaù prärabhyate mitra-bhedo näma prathamaà tantram | yasyäyam ädimaù çlokaù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ardhamäno mahän snehaù siàha-go-våñayor van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içunenätilubdhena jambukena vinäçitaù ||1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d yathänuçrüyate | asti dakñiëätye janapade mahiläropyaà näma nagaram | tatra dharmopärjita-bhüri-vibhavo vardhamänako näma vaëik-putro babhüva | tasya kadäcid rätrau çayyärüòhasya cintä samutpannä | tat prabhüte'pi vitte'rthopäyäç cintanéyäù kartavyäç ceti | yata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hi tad vidyate kiàcid yad arthena na siddhyati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nena matimäàs tasmäd artham ekaà prasädhayet ||2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syäryas tasya miträëi yasyärthäs tasya bändhav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syärthäù sa pumäà loke yasyärthäù sa ca paëòitaù ||3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sä vidyä na tad dänaà na tac chilpaà na sä kalä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tat sthairyaà hi dhaninäà yäcakair yan na géyate ||4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iha loke hi dhaninäà paro'pi svajanäyat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vajano'pi daridräëäà sarvadä durjanäyate ||5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rthebhyo'pi hi våddhebhyaù saàvåttebhya itas tat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ravartante kriyäù sarväù parvatebhya iväpagäù ||6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üjyate yad apüjyo'pi yad agamyo'pi gamyat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andyate yad avandyo'pi sa prabhävo dhanasya ca ||7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çanäd indriyäëéva syuù käryäëy akhiläny api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etasmät käraëäd vittaà sarva-sädhanam ucyate ||8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rthärthé jéva-loko'yaà çmaçänam api sevat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yaktvä janayitäraà svaà niùsvaà yacchati dürataù ||9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gata-vayasäm api puàsäà yeñäm arthä bhavanti te taruë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rthe tu ye hénä våddhäs te yauvane'pi syuù ||10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a cärthaù puruñäëäà ñaòbhr upäyair bhavati bhikñäyä nåpa-sevayä kåñi-karmaëä vidyopärjanena vyavahäreëa vaëik-karmaëä vä | sarveñäm api teñäà väëijyenätiraskåto’rtha-läbhaù syät | uktaà ca yataù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åtä bhikñänekair vitarati nåpo nocitam aho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åñiù kliñöä vidyä guru-vinaya-våttyätiviñamä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usédäd däridryaà parakaragata-granthi-çamanän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manye väëijyät kim api paramaà vartanam iha ||11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upäyänäà ca sarveñäm upäyaù paëya-saàgrah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dhanärthaà çasyate he ekas tad-anyaù saàçayätmakaù ||12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c ca väëijyaà sapta-vidham arthägamäya syät | tad yathä gändhika-vyavahäraù, nikñepa-praveçaù, goñöhika-karma, paricita-grähakägamaù, mithyä-kraya-kathanam, küöa-tulä-mänam, deçäntaräd bhäëòänayanaà ceti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aëyänäà gändhikaà paëyaà kim anyaiù käïcanädibhi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raikena ca yat krétaà tac chatena pradéyate ||13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ikñepe patite harmye çreñöhé stauti sva-devatä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ikñepé mriyate tubhyaà pradäsyämy upayäcitam ||14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goñöhika-karma-niyuktaù çreñöhé cintayati cetasä håñö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asudhä vasu-sampürëä mayädya labdhä kim anyena ||15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aricitam ägacchantaà grähakam utkaëöhyä vilokayäsau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håñyati tad-dhana-labdho yadvat putreëa jätena ||16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nyac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ürëäpürëe mäne paricita-jana-vaïcanaà tathä nitya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mithyä-krayasya kathanaà prakåtir iyaà syät kirätänäm ||17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dviguëaà triguëaà vittaà bhäëòa-kraya-vicakñaë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räpnuvanty udyamäl lokä düra-deçäntaraà gatäù ||18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ity evaà sampradhärya mathurä-gäméni bhäëòäny ädäya çubhäyäà tithau guru-janänujïätaù surathädhirüòhaù prasthitaù | tasya ca maìgala-våñabha saàjévaka-nandaka-nämänau gåhotpannau dhürvoòhärau sthitau | tayor ekaù saàjévakäbhidhäno yamunä-kaccham avatérëaù sampaìka-püram äsädya kalita-caraëo yuga-bhaìgaà vidhäya viñasäda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tha taà tad-avastham älokya vardhamänaù paraà viñädam ägamat | tad arthaà ca snehärdra-hådayas tri-rätraà prayäëa-bhaìgam akarot | atha taà viñaëëam älokya säåthikair abhihitam— bhoù çreñöhin ! kim evaà våñabhasya kåte siàha-vyäghra-samäkule bahv-apäye'smin vane samasta-särthas tvayä sandehe niyojitaù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svalpasya kåte bhüri näçayen matimän nar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etad evätra päëòityaà yat svalpäd bhüri-rakñaëam ||19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athäsau tad avadhärya saàjévakasya rakñä-puruñän nirüpyäçeña-särthaà nétvä prasthitaù | atha rakñä-puruñä api bahv-apäyaà tad-vanaà viditvä saàjévakaà parityajya påñöhato gatvä'nyedyus taà särthavähaà mithyähuù— svämin, måto'sau saàjévakaù | asmäbhis tu särthavähasyäbhéñöa iti matvä vahninä saàskåtaù iti |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c chrutvä särthavähaù kåtajïatayä snehärdra-hådayas tasyaurdhva-dehika-kriyä våñotsargädikäù sarväç cakära | saàjévako'py äyuù-çeñatayä yamunä-salila-miçraiù çiçirataravätair äpyäyita-çaréraù kathaàcid apy utthäya yamunä-taöam upapede | tatra marakata-sadåçäni bäla-tåëägräëi bhakñayan katipayair ahobhir hara-våñabha iva pénaù kakudmän balaväàç ca saàvåttaù | pratyahaà valméka-çikharägräëi çåìgäbhyäà vidärayan garjamäna äste | sädhu cedam ucyate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rakñitaà tiñöhati deva-rakñitaà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urakñitaà deva-hataà vinaçyati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jévaty anätho'pi vane visarjitaù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åta-prayatno'pi gåhe vinaçyati ||20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atha kadäcit piìgalako näma siàhaù sarva-måga-parivåtaù pipäsäkula udaka-pänärthaà yamunä-taöam avatérëaù saàjévakasya gambhératara-rävaà düräd eväçåëot | tac chrutvä'téva vyäkula-hådayaù sasädhvasam äkäraà pracchädya baöa-tale catur-maëòalävasthänenävasthitaù | caturmaëòalävasthänaà tv idaà— siàhaù siàhänuyäyinaù käkaraväù kivåttä iti |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atha tasya karaöaka-damanaka-nämänau dvau çågälau mantri-putrau bhrañöädhikärau sadänuyäyinäv ästäm | tau ca parasparaà mantrayataù | tatra damanako'bravét— bhadra karaöaka, ayaà tävad asmat-svämé piìgalaka udaka-grahaëärthaà yamunä-kaccham avatérya sthitaù | sa kià nimittaà pipäsäkulo'pi nivåttya vyüha-racanäà vidhäya daurmanasyenäbhibhüto'tra baöa-tale sthitaù |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 bhadra kim ävayor anena vyäpäreëa uktaà ca yataù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vyäpareñu vyäpäraà yo naraù kartum icchati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a eva nidhanaà yäti kélotpäöéva vänaraù ||21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Heading3"/>
        <w:rPr/>
      </w:pPr>
      <w:r>
        <w:rPr>
          <w:rFonts w:eastAsia="MS Mincho;Arial Unicode MS" w:cs="Balaram"/>
          <w:lang w:bidi="sa-IN"/>
        </w:rPr>
        <w:t>kathä</w:t>
      </w:r>
      <w:r>
        <w:rPr>
          <w:rFonts w:eastAsia="MS Mincho;Arial Unicode MS"/>
        </w:rPr>
        <w:t xml:space="preserve"> 1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 xml:space="preserve">kélotpäöi-vänara-kathä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 w:cs="Balaram"/>
          <w:lang w:bidi="sa-IN"/>
        </w:rPr>
        <w:t xml:space="preserve">kasmiàçcin nagaräbhyäçe kenäpi vaëik-putreëa taru-khaëòa-madhye devatäyatanaà kartum ärabdham | tatra ca ye karmakaräù sthäpanädayaù | te madhyähna-beläyäm ähärärthaà nagara-madhye gacchanti | atha kadäcit tatränuñaìgikaà vänara-yütham itaç cetaç ca paribhramad ägatam | tatraikasya kasyacic chilpino'rdha-sphäöito'ïjana-våkña-därumayaù stambhaù khadira-kélakena madhya-nihitena tiñöhati | etasminn antare te vänaräs taru-çikhara-prasäda-çåìga-däru-paryanteñu yathecchayä kréòitum ärabdhäù | ekaç ca teñäà pratyäsanna-måtyuç cäpalyät tasminn ardha-sphoöita-stambhe upaviçya päëibhyäà kélakaà saàgåhya yävad utpädayitum ärebhe tävat tasya stambha-madhya-gata-våñaëasya sva-sthänäc calita-kélakena yad våttaà tat präg eva niveditam | ato'haà bravémi— avyäpäreñu iti | ävayor bhakñita-çeña ähäro'sty eva | tat kim anena vyäpäreëa | </w:t>
      </w:r>
      <w:r>
        <w:rPr>
          <w:rFonts w:eastAsia="MS Mincho;Arial Unicode MS" w:cs="Balaram"/>
          <w:b/>
          <w:bCs/>
          <w:lang w:bidi="sa-IN"/>
        </w:rPr>
        <w:t>damanaka äha</w:t>
      </w:r>
      <w:r>
        <w:rPr>
          <w:rFonts w:eastAsia="MS Mincho;Arial Unicode MS" w:cs="Balaram"/>
          <w:lang w:bidi="sa-IN"/>
        </w:rPr>
        <w:t xml:space="preserve"> tat kià bhavän ähärärthé kevalam eva | tan na yuktam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uhådäm upakäraëäd dviñatäm apy apakäraëät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åpa-saàçraya iñyate budhair jaöharaà ko na bibharti kevalam ||22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ià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smiï jévanti jévanti bahavaù so'tra jévatu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ayäàsi kià na kurvanti caïcvä svodara-püraëam ||23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j jévyate kñaëam api prathitaà manuñyair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ijïäna-çaurya-vibhavärya-guëaiù sameta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n näma jévitam iha pravadanti taj-jïäù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äko'pi jévati ciräya balià ca bhuìkte ||24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o nätmanä na ca pareëa ca bandhu-varge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déne dayäà na kurute na ca martya-varg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ià tasya jévita-phalaà hi manuñya-loke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äko'pi jévati ciräya balià ca bhuìkte ||25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upürä syät kunadikä supüro müñikäïjali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usaàtuñöaù käpuruñaù svalpakenäpi tuñyati ||26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ià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ià tena jätu jätena mäöur yauvana-häriëä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ärohati na yaù svasya vaàçasyägre dhvajo yathä ||27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arivartini saàsäre måtaù ko vä na jäyat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jätas tu gaëyate so'tra yaù sphurec ca çriyädhikaù ||28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ià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jätasya nadé-tére tasyäpi tåëasya janma-säphalya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 salila-majjanäkula-jana-hastälambanaà bhavati ||29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timitonnata-saïcärä jana-santäpa-härië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jäyante viralä loke jaladä iva sajjanäù ||30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niratiçayaà garimäëaà tena 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jananyäù smaranti vidväàs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 kam api vahati garbhaà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mahatäm api yo gurur bhavati ||31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prakaöékåta-çaktiù çakto'pi janas tiraskriyäà labhate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ivasann antar-däruëi laìghyo vahnir na tu jvalitaù ||32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 äväà tävad apradhänau tat kim ävayor anena vyäpareëa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påñöo'träpradhäno yo brüte räjïaù puraù kudhéù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kevalam asaàmänaà labhate ca viòambanam ||33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acas tatra prayoktavyaà yatroktaà labhate phalam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thäyé bhavati cätyantaà rägaù çukla-paöe yathä ||34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damaka äha— mä maivaà vada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pradhänaù pradhänaù syät sevate yadi pärthivam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radhäno'py apradhänaù syäd yadi sevä-vivarjitaù ||35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a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äsannam eva nåpatir bhajate manuñyaà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idyä-vihénam akulénam asaàskåtaà vä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räyeëa bhümi-patayaù pramadä latäç ca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 pärçvato bhavati tat pariveñöayanti ||36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opa-prasäda-vastüni ye vicinvanti sevak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ärohanti çanaiù paçcäd dhunvantam api pärthivam ||37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idyävatäà mahecchänäà çilpa-vikrama-çälinä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evä-våtti-vidäà caiva näçrayaù pärthivaà vinä ||38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e jäty-ädi-mahotsähän narendrän nopayänti ca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eñäm ämaraëaà bhikñä präyaçcittaà vinirmitam ||39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e ca prähur durätmäno durärädhyä mahébhuja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ramädälasya-jäòyäni khyäpitäni nijäni taiù ||40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arpän vyäghrän gajän siàhän dåñövopäyair vaçékåtän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räjeti kiyaté mäträ dhématäm apramädinäm ||41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räjänam eva saàçritya vidvän yäti paräà gatim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vinä malayam anyatra candanaà na prarohati ||42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dhavaläny ätapaträëi väjinaç ca manoram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adä mattäç ca mätaìgäù prasanne sati bhüpatau ||43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karaöaka äha— atha bhavän kià kartumanäù ?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so’bravét</w:t>
      </w:r>
      <w:r>
        <w:rPr>
          <w:rFonts w:eastAsia="MS Mincho;Arial Unicode MS" w:cs="Balaram"/>
          <w:lang w:bidi="sa-IN"/>
        </w:rPr>
        <w:t>— adyäsmat-svämé piìgalako bhéto bhéta-pariväraç ca vartate | tadainaà gatvä bhaya-käraëaà vijïäya sandhi-vigraha-yäna-äsana-saàçraya-dvaidhé-bhävänäm ekatamena saàvidhäsye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 kathaà vetti bhavän yad bhayäviñöo'yaà svämé ?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so’bravét</w:t>
      </w:r>
      <w:r>
        <w:rPr>
          <w:rFonts w:eastAsia="MS Mincho;Arial Unicode MS" w:cs="Balaram"/>
          <w:lang w:bidi="sa-IN"/>
        </w:rPr>
        <w:t>— jïeyaà kim atra ? yata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udérito'rthaù paçunäpi gåhate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hayäç ca nägäç ca vahanti coditäù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nuktam apy ühati paëòito janaù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pareìgita-jïäna-phalä hi buddhayaù ||44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 manuù (8.26)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äkärair iìgitair gatyä ceñöayä bhäñaëena ca 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etra-vaktra-vikäraiç ca lakñyate'ntargataà manaù ||45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d adyainaà bhayäkulaà präpya sva-buddhi-prabhävena nirbhayaà kåtvä vaçékåtya ca nijäà säcivya-padavéà samäsädayiñyämi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karaöaka äha— anabhijïo bhavän sevä-dharmasya | tat katham enaà vaçékariñyasi ?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so’bravét</w:t>
      </w:r>
      <w:r>
        <w:rPr>
          <w:rFonts w:eastAsia="MS Mincho;Arial Unicode MS" w:cs="Balaram"/>
          <w:lang w:bidi="sa-IN"/>
        </w:rPr>
        <w:t>— katham ahaà sevänabhijïaù ? mayä hi tätotsaìge kréòatäbhyägata-sädhünäà néti-çästraà paöhatä yac chrutaà sevä-dharmasya säraà tad hådi sthäpitam | çrüyatäà tac cedam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uvarëa-puñpitäà påthvéà vicinvanti naräs tray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çüraç ca kåta-vidyaç ca yaç ca jänäti sevitum ||46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ä sevä yä prabhu-hitä grähyä väkya-viçeñat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äçrayet pärthivaà vidväàs tad-dväreëaiva nänyathä ||47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o na vetti guëän yasya na taà seveta paëòit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hi tasmät phalaà kiïcit sukåñöäd üñaräd iva ||48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ravya-kåti-héno'pi sevyaù sevya-guëänvit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bhavaty äjévanaà tasmät phalaà käläntaräd api ||49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pi sthäëuvad äsénaù çuñyan parigataù kñudhä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tv ajïänätma-sampannäd våttim éhate paëòitaù ||50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evakaù sväminaà dveñöi kåpaëaà paruñäkñara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ätmänaà kià sa na dveñöi sevyäsevyaà na vetti yaù ||51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asyäçritya viçrämaà kñudhärtä yänti sevakä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o'rkavan nåpatis tyäjyaù sadä puñpa-phalo'pi san ||52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räja-mätari devyäà ca kumäre mukhya-mantriëi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urohite pratéhäre sadä varteta räjavat ||53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jéveti prabruvan proktaù kåtyäkåtya-vicakñaë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aroti nirvikalpaà yaù sa bhaved räja-vallabhaù ||54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rabhu-prasädajaà vittaà supräptaà yo nivedaye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vasträdyaà ca dadhäty aìge sa bhaved räja-vallabhaù ||55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ntaù-pura-caraiù särdhaà yo na mantraà samäcare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kalatrair narendrasya sa bhaved räja-vallabhaù ||56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yütaà yo yama-dütäbhaà häläà hälähalopama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açyed därän våthäkärän sa bhaved räja-vallabhaù ||57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uddha-käle'graëér yaù syät sadä påñöhänugaù pure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rabhor dväräçrito harmye sa bhaved räja-vallabhaù ||58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ammato'haà vibhor nityam iti matvä vyatikrame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åcchreñv api na maryädäà sa bhaved räja-vallabhaù ||59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veñi-dveña-paro nityam iñöänäm iñöa-karma-kå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o naro nara-näthasya sa bhaved räja-vallabhaù ||60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roktaù pratyuttaraà näha viruddhaà prabhunä na y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samépe hasaty uccaiù sa bhaved räja-vallabhaù ||61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up raëaà çaraëaà tadvan manyate bhaya-varjit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raväsaà sva-puräväsaà sa bhaved räja-vallabhaù ||62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kuryän naranäthasya yoñidbhiù saha saàgati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nindäà na vivädaà ca sa bhaved räja-vallabhaù ||63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 atha bhaväàs tatra gatvä kià tävat prathamaà vakñyati tat tävad ucyatäm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damanaka äha</w:t>
      </w:r>
      <w:r>
        <w:rPr>
          <w:rFonts w:eastAsia="MS Mincho;Arial Unicode MS" w:cs="Balaram"/>
          <w:lang w:bidi="sa-IN"/>
        </w:rPr>
        <w:t xml:space="preserve">—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uttaräd uttaraà väkyaà vadatäà samprajäyate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uvåñöi-guëa-sampannäd béjäd béjam iväparam ||64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apäya-sandarçanajäà vipattim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upäya-sandarçanajäà ca siddhi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medhävino néti-guëa-prayuktäà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uraù sphurantém iva varëayanti ||65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ekeñäà väci çukavad anyeñäà hådi mükava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hådi väci tathänyeñäà valgu valgantiu süktayaù ||66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na ca aham apräpta-kälaà vakñye | äkarëitaà mayä néti-säraà pituù pürvam utsaìgaà hi niñevatä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präpta-kälaà vacanaà båhaspatir api bruvan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labhate bahv-avajïänam apamänaà ca puñkalam ||67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urärädhyä hi räjänaù parvatä iva sarvadä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vyäläkérëäù suviñamäù kaöhinä duñöa-sevitäù ||68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ca—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bhoginaù kaïcukäviñöäù kuöiläù krüra-ceñöitä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uduñöä mantra-sädhyäç ca räjänaù pannagä iva ||69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vi-jihväù krüra-karmäëo'niñöhäç chidränusärië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ürato'pi hi paçyanti räjäno bhujagä iva ||70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valpam apy apakurvanti ye'bhéñöä hi mahépate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e vahnäv iva dahyante pataìgäù päpa-cetasaù ||71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urärohaà padaà räjïäà sarva-loka-namaskåta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valpenäpy apakäreëa brähmaëyam iva duñyati ||72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urärädhyäù çriyo räjïäà duräpä duñparigrahä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iñöhanty äpa ivädhäre ciram ätmani saàsthitäù ||73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damanaka äha</w:t>
      </w:r>
      <w:r>
        <w:rPr>
          <w:rFonts w:eastAsia="MS Mincho;Arial Unicode MS" w:cs="Balaram"/>
          <w:lang w:bidi="sa-IN"/>
        </w:rPr>
        <w:t>— satyam etat param | kintu—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asya yasya hi yo bhävas tena tena samäcaret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nupraviçya medhävé kñipram ätma-vaçaà nayet ||74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bhartuç cittänuvartitvaà suvåttaà cänujévinä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räkñasäç cäpi gåhyante nityaà chandänuvartibhiù ||75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aruñi nåpe stuti-vacanaà tad-abhimate prema tad-dviñi dveñ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ad-dänasya ca çaàsä amantra-tantraà vaçékaraëam ||76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karaöaka äha— yady evam abhimataà tarhi çiväs te panthänaù santu | yathäbhilañitam anuñöhéyatäm | so'pi praëamya piìgalakäbhimukhaà pratasthe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athägacchantaà damanakam älokya piìgalako dvästham abravét— apasäryatäà vetra-latä | ayam asmäkaà cirantano mantriputro damanako'vyähata-praveçaù | tat praveçyatäà dvitéya-maëòala-bhägé | iti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sa äha— yathävädéd bhavän iti 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 xml:space="preserve">athopasåtya damanako nirdiñöa äsane piìgalakaà praëamya präptänujïa upaviñöaù | sa tu tasya naka-kuliçälaìkåtaà dakñiëa-päëim upari dattvä mäna-puraù-saram uväca— api çivaà bhavataù | kasmäc ciräd dåñöo'si ? 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/>
      </w:pPr>
      <w:r>
        <w:rPr>
          <w:rFonts w:eastAsia="MS Mincho;Arial Unicode MS" w:cs="Balaram"/>
          <w:b/>
          <w:bCs/>
          <w:lang w:bidi="sa-IN"/>
        </w:rPr>
        <w:t>damanaka äha</w:t>
      </w:r>
      <w:r>
        <w:rPr>
          <w:rFonts w:eastAsia="MS Mincho;Arial Unicode MS" w:cs="Balaram"/>
          <w:lang w:bidi="sa-IN"/>
        </w:rPr>
        <w:t>— na kiàcid deva-pädänäm asmäbhiù prayojanam | paraà bhavatäà präpta-kälaà vaktavyam yata uttama-madhyamädhamaiù sarvair api räjïäà prayojanam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dantasya niñkoñaëakena nityaà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arëasya kaëòüyanakena väpi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åëena käryaà bhavatéçvaräëäà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im äìga väggha-stavatä nareëa ||77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tathä vayaà deva-pädänäm anvayägatä bhåtyä äpatsv api påñöha-gämino yadyapi svam adhikäraà na labhämahe tathäpi deva-pädänäm etad yuktaà na bhavati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thäneñv eva niyoktavyä bhåtyä äbharaëäni ca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hi cüòämaëiù päde prabhaväméti badhyate ||78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taù—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nabhijïo guëänäà yo na bhåtyair anugamyate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dhanäòhyo'pi kuléno'pi kramäYäto'pi bhüpatiù ||79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uktaà ca—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asamaiù saméyamänaù samaiç ca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arihéyamäëa-sat-kära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dhuri yo na yujyamänas tribhir 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rtha-patià tyajati bhåtyaù ||80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c cävivekitayä räjïä bhåtyänuttama-pada-yogyän hénädhama-sthäne niyojayati, na te tatraiva sa bhüpater doño na teñäm | uktaà ca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anaka-bhüñaëa-saìgrahaëocito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adi maëis trapuëi pratibadhyate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sa virauti na cäpi sa çobhate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bhavati yojayitur vacanéyatä ||81||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yac ca svämy evaà vadati ciräd dåçyate | tad api çrüyatäm—</w:t>
      </w:r>
    </w:p>
    <w:p>
      <w:pPr>
        <w:pStyle w:val="Normal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avya-dakñiëayor yatra viçeño nästi hastayoù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as tatra kñaëam apyäryo vidyamäna-gatir bhavet ||82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käce maëir maëau käco yeñäà buddhir vikalpate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a teñäà sannidhau bhåtyo näma-mätro'pi tiñöhati ||83||</w:t>
      </w:r>
    </w:p>
    <w:p>
      <w:pPr>
        <w:pStyle w:val="Normal"/>
        <w:jc w:val="center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arékñakä yatra na santi deçe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närghanti ratnäni samudrajäni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äbhéra-deçe kila candrakäntaà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ribhir varäöair vipaëanti gopäù ||84|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lohitäkhyasya ca maëeù padmarägasya cäntaram |</w:t>
      </w:r>
    </w:p>
    <w:p>
      <w:pPr>
        <w:pStyle w:val="Quote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yatra nästi kathaà tatra kriyate ratna-vikrayaù ||85||</w:t>
      </w:r>
    </w:p>
    <w:p>
      <w:pPr>
        <w:pStyle w:val="Quote1"/>
        <w:rPr>
          <w:lang w:bidi="sa-IN"/>
        </w:rPr>
      </w:pPr>
      <w:r>
        <w:rPr>
          <w:lang w:bidi="sa-IN"/>
        </w:rPr>
        <w:t>nirviçeñaà yadä svämé samaà bhåtyeñu vartate |</w:t>
      </w:r>
    </w:p>
    <w:p>
      <w:pPr>
        <w:pStyle w:val="Quote1"/>
        <w:rPr>
          <w:lang w:bidi="sa-IN"/>
        </w:rPr>
      </w:pPr>
      <w:r>
        <w:rPr>
          <w:lang w:bidi="sa-IN"/>
        </w:rPr>
        <w:t>tatrodyama-samarthänäm utsähaù parihéyate ||86||</w:t>
      </w:r>
    </w:p>
    <w:p>
      <w:pPr>
        <w:pStyle w:val="Quote1"/>
        <w:rPr>
          <w:lang w:bidi="sa-IN"/>
        </w:rPr>
      </w:pPr>
      <w:r>
        <w:rPr>
          <w:lang w:bidi="sa-IN"/>
        </w:rPr>
        <w:t>na vinä pärthivo bhåtyair na bhåtyäù pärthivaà vinä |</w:t>
      </w:r>
    </w:p>
    <w:p>
      <w:pPr>
        <w:pStyle w:val="Quote1"/>
        <w:rPr>
          <w:lang w:bidi="sa-IN"/>
        </w:rPr>
      </w:pPr>
      <w:r>
        <w:rPr>
          <w:lang w:bidi="sa-IN"/>
        </w:rPr>
        <w:t>teñäà ca vyavahäro'yaà paraspara-nibandhanaù ||87||</w:t>
      </w:r>
    </w:p>
    <w:p>
      <w:pPr>
        <w:pStyle w:val="Quote1"/>
        <w:rPr>
          <w:lang w:bidi="sa-IN"/>
        </w:rPr>
      </w:pPr>
      <w:r>
        <w:rPr>
          <w:lang w:bidi="sa-IN"/>
        </w:rPr>
        <w:t>bhåtyair vinä svayaà räjä lokänugraha-käribhiù |</w:t>
      </w:r>
    </w:p>
    <w:p>
      <w:pPr>
        <w:pStyle w:val="Quote1"/>
        <w:rPr>
          <w:lang w:bidi="sa-IN"/>
        </w:rPr>
      </w:pPr>
      <w:r>
        <w:rPr>
          <w:lang w:bidi="sa-IN"/>
        </w:rPr>
        <w:t>mayükhair iva déptäàçus tejasvy api na çobhate ||88||</w:t>
      </w:r>
    </w:p>
    <w:p>
      <w:pPr>
        <w:pStyle w:val="Quote1"/>
        <w:rPr>
          <w:lang w:bidi="sa-IN"/>
        </w:rPr>
      </w:pPr>
      <w:r>
        <w:rPr>
          <w:lang w:bidi="sa-IN"/>
        </w:rPr>
        <w:t>araiù sandhäryate näbhir näbhau cäräù pratiñöhitäù |</w:t>
      </w:r>
    </w:p>
    <w:p>
      <w:pPr>
        <w:pStyle w:val="Quote1"/>
        <w:rPr>
          <w:lang w:bidi="sa-IN"/>
        </w:rPr>
      </w:pPr>
      <w:r>
        <w:rPr>
          <w:lang w:bidi="sa-IN"/>
        </w:rPr>
        <w:t>svämi-sevakayor evaà våtti-cakraà pravartate ||89||</w:t>
      </w:r>
    </w:p>
    <w:p>
      <w:pPr>
        <w:pStyle w:val="Quote1"/>
        <w:rPr>
          <w:lang w:bidi="sa-IN"/>
        </w:rPr>
      </w:pPr>
      <w:r>
        <w:rPr>
          <w:lang w:bidi="sa-IN"/>
        </w:rPr>
        <w:t>çirasä vidhåtä nityaà snehena paripälitäù |</w:t>
      </w:r>
    </w:p>
    <w:p>
      <w:pPr>
        <w:pStyle w:val="Quote1"/>
        <w:rPr>
          <w:lang w:bidi="sa-IN"/>
        </w:rPr>
      </w:pPr>
      <w:r>
        <w:rPr>
          <w:lang w:bidi="sa-IN"/>
        </w:rPr>
        <w:t>keçä api virajyante niùsnehäù kià na sevakäù ||90||</w:t>
      </w:r>
    </w:p>
    <w:p>
      <w:pPr>
        <w:pStyle w:val="Quote1"/>
        <w:rPr>
          <w:lang w:bidi="sa-IN"/>
        </w:rPr>
      </w:pPr>
      <w:r>
        <w:rPr>
          <w:lang w:bidi="sa-IN"/>
        </w:rPr>
        <w:t>räjä tuñöo hi bhåtyänäm artha-mätraà prayacchati |</w:t>
      </w:r>
    </w:p>
    <w:p>
      <w:pPr>
        <w:pStyle w:val="Quote1"/>
        <w:rPr>
          <w:lang w:bidi="sa-IN"/>
        </w:rPr>
      </w:pPr>
      <w:r>
        <w:rPr>
          <w:lang w:bidi="sa-IN"/>
        </w:rPr>
        <w:t>te tu saàmäna-mätreëa präëair apy upakurvate ||91||</w:t>
      </w:r>
    </w:p>
    <w:p>
      <w:pPr>
        <w:pStyle w:val="Quote1"/>
        <w:rPr>
          <w:lang w:bidi="sa-IN"/>
        </w:rPr>
      </w:pPr>
      <w:r>
        <w:rPr>
          <w:lang w:bidi="sa-IN"/>
        </w:rPr>
        <w:t>evaà jïätvä narendreëa bhåtyäù käryä vicakñaëäù |</w:t>
      </w:r>
    </w:p>
    <w:p>
      <w:pPr>
        <w:pStyle w:val="Quote1"/>
        <w:rPr>
          <w:lang w:bidi="sa-IN"/>
        </w:rPr>
      </w:pPr>
      <w:r>
        <w:rPr>
          <w:lang w:bidi="sa-IN"/>
        </w:rPr>
        <w:t>kulénäù çaurya-saàyuktäù çaktä bhaktäù kramägatäù ||92||</w:t>
      </w:r>
    </w:p>
    <w:p>
      <w:pPr>
        <w:pStyle w:val="Quote1"/>
        <w:rPr>
          <w:lang w:bidi="sa-IN"/>
        </w:rPr>
      </w:pPr>
      <w:r>
        <w:rPr>
          <w:lang w:bidi="sa-IN"/>
        </w:rPr>
        <w:t>yaù kåtvä sukåtaà räjïo duñkaraà hitam uttamam |</w:t>
      </w:r>
    </w:p>
    <w:p>
      <w:pPr>
        <w:pStyle w:val="Quote1"/>
        <w:rPr>
          <w:lang w:bidi="sa-IN"/>
        </w:rPr>
      </w:pPr>
      <w:r>
        <w:rPr>
          <w:lang w:bidi="sa-IN"/>
        </w:rPr>
        <w:t>lajjayä vakti no kiïcit tena räjä sahäyavän ||93||</w:t>
      </w:r>
    </w:p>
    <w:p>
      <w:pPr>
        <w:pStyle w:val="Quote1"/>
        <w:rPr>
          <w:lang w:bidi="sa-IN"/>
        </w:rPr>
      </w:pPr>
      <w:r>
        <w:rPr>
          <w:lang w:bidi="sa-IN"/>
        </w:rPr>
        <w:t>yasmin kåtyaà samäveçya nirviçaìkena cetasä |</w:t>
      </w:r>
    </w:p>
    <w:p>
      <w:pPr>
        <w:pStyle w:val="Quote1"/>
        <w:rPr>
          <w:lang w:bidi="sa-IN"/>
        </w:rPr>
      </w:pPr>
      <w:r>
        <w:rPr>
          <w:lang w:bidi="sa-IN"/>
        </w:rPr>
        <w:t>äsyate sevakaù sa syät kalatram iva cäparam ||94||</w:t>
      </w:r>
    </w:p>
    <w:p>
      <w:pPr>
        <w:pStyle w:val="Quote1"/>
        <w:rPr>
          <w:lang w:bidi="sa-IN"/>
        </w:rPr>
      </w:pPr>
      <w:r>
        <w:rPr>
          <w:lang w:bidi="sa-IN"/>
        </w:rPr>
        <w:t>yo'nähütaù samabhyeti dväri tiñöhati sarvadä |</w:t>
      </w:r>
    </w:p>
    <w:p>
      <w:pPr>
        <w:pStyle w:val="Quote1"/>
        <w:rPr>
          <w:lang w:bidi="sa-IN"/>
        </w:rPr>
      </w:pPr>
      <w:r>
        <w:rPr>
          <w:lang w:bidi="sa-IN"/>
        </w:rPr>
        <w:t>påñöhaù satyaà mitaà brüte sa bhåtyo'rho mahébhujäm ||95||</w:t>
      </w:r>
    </w:p>
    <w:p>
      <w:pPr>
        <w:pStyle w:val="Quote1"/>
        <w:rPr>
          <w:lang w:bidi="sa-IN"/>
        </w:rPr>
      </w:pPr>
      <w:r>
        <w:rPr>
          <w:lang w:bidi="sa-IN"/>
        </w:rPr>
        <w:t>anädiñöo'pi bhüpasya dåñövä hänikaraà ca yaù |</w:t>
      </w:r>
    </w:p>
    <w:p>
      <w:pPr>
        <w:pStyle w:val="Quote1"/>
        <w:rPr>
          <w:lang w:bidi="sa-IN"/>
        </w:rPr>
      </w:pPr>
      <w:r>
        <w:rPr>
          <w:lang w:bidi="sa-IN"/>
        </w:rPr>
        <w:t>yatate tasya näçäya sa bhåtyo'rho mahébhujäm ||96||</w:t>
      </w:r>
    </w:p>
    <w:p>
      <w:pPr>
        <w:pStyle w:val="Quote1"/>
        <w:rPr>
          <w:lang w:bidi="sa-IN"/>
        </w:rPr>
      </w:pPr>
      <w:r>
        <w:rPr>
          <w:lang w:bidi="sa-IN"/>
        </w:rPr>
        <w:t>täòito'pi durukto'pi daëòito'pi mahébhujä |</w:t>
      </w:r>
    </w:p>
    <w:p>
      <w:pPr>
        <w:pStyle w:val="Quote1"/>
        <w:rPr>
          <w:lang w:bidi="sa-IN"/>
        </w:rPr>
      </w:pPr>
      <w:r>
        <w:rPr>
          <w:lang w:bidi="sa-IN"/>
        </w:rPr>
        <w:t>yo na cintayate päpaà sa bhåtyo'rho mahébhujäm ||97||</w:t>
      </w:r>
    </w:p>
    <w:p>
      <w:pPr>
        <w:pStyle w:val="Quote1"/>
        <w:rPr>
          <w:lang w:bidi="sa-IN"/>
        </w:rPr>
      </w:pPr>
      <w:r>
        <w:rPr>
          <w:lang w:bidi="sa-IN"/>
        </w:rPr>
        <w:t>na garvaà kurute mäne näpamäne ca tapyate |</w:t>
      </w:r>
    </w:p>
    <w:p>
      <w:pPr>
        <w:pStyle w:val="Quote1"/>
        <w:rPr>
          <w:lang w:bidi="sa-IN"/>
        </w:rPr>
      </w:pPr>
      <w:r>
        <w:rPr>
          <w:lang w:bidi="sa-IN"/>
        </w:rPr>
        <w:t>sväkäraà rakñayed yas tu sa bhåtyo'rho mahébhujäm ||98||</w:t>
      </w:r>
    </w:p>
    <w:p>
      <w:pPr>
        <w:pStyle w:val="Quote1"/>
        <w:rPr>
          <w:lang w:bidi="sa-IN"/>
        </w:rPr>
      </w:pPr>
      <w:r>
        <w:rPr>
          <w:lang w:bidi="sa-IN"/>
        </w:rPr>
        <w:t>na kñudhä péòyate yas tu nidrayä na kadäcana |</w:t>
      </w:r>
    </w:p>
    <w:p>
      <w:pPr>
        <w:pStyle w:val="Quote1"/>
        <w:rPr>
          <w:lang w:bidi="sa-IN"/>
        </w:rPr>
      </w:pPr>
      <w:r>
        <w:rPr>
          <w:lang w:bidi="sa-IN"/>
        </w:rPr>
        <w:t>na ca çétätapädyaiç ca sa bhåtyo'rho mahébhujäm ||99||</w:t>
      </w:r>
    </w:p>
    <w:p>
      <w:pPr>
        <w:pStyle w:val="Quote1"/>
        <w:rPr>
          <w:lang w:bidi="sa-IN"/>
        </w:rPr>
      </w:pPr>
      <w:r>
        <w:rPr>
          <w:lang w:bidi="sa-IN"/>
        </w:rPr>
        <w:t>çrutvä säàgrämikéà värtäà bhaviñyäà sväminaà prati |</w:t>
      </w:r>
    </w:p>
    <w:p>
      <w:pPr>
        <w:pStyle w:val="Quote1"/>
        <w:rPr>
          <w:lang w:bidi="sa-IN"/>
        </w:rPr>
      </w:pPr>
      <w:r>
        <w:rPr>
          <w:lang w:bidi="sa-IN"/>
        </w:rPr>
        <w:t>prasannäsyo bhaved yas tu sa bhåtyo'rho mahébhujäm ||100||</w:t>
      </w:r>
    </w:p>
    <w:p>
      <w:pPr>
        <w:pStyle w:val="Quote1"/>
        <w:rPr>
          <w:lang w:bidi="sa-IN"/>
        </w:rPr>
      </w:pPr>
      <w:r>
        <w:rPr>
          <w:lang w:bidi="sa-IN"/>
        </w:rPr>
        <w:t>sémä våddhià samäyäti çukla-pakña ivoòuräö |</w:t>
      </w:r>
    </w:p>
    <w:p>
      <w:pPr>
        <w:pStyle w:val="Quote1"/>
        <w:rPr>
          <w:lang w:bidi="sa-IN"/>
        </w:rPr>
      </w:pPr>
      <w:r>
        <w:rPr>
          <w:lang w:bidi="sa-IN"/>
        </w:rPr>
        <w:t>niyoga-saàsthite yasmin sa bhåtyo'rho mahébhujäm ||101||</w:t>
      </w:r>
    </w:p>
    <w:p>
      <w:pPr>
        <w:pStyle w:val="Quote1"/>
        <w:rPr>
          <w:lang w:bidi="sa-IN"/>
        </w:rPr>
      </w:pPr>
      <w:r>
        <w:rPr>
          <w:lang w:bidi="sa-IN"/>
        </w:rPr>
        <w:t>sémä saàkocam äyäti vahnau carma ivähitam |</w:t>
      </w:r>
    </w:p>
    <w:p>
      <w:pPr>
        <w:pStyle w:val="Quote1"/>
        <w:rPr>
          <w:lang w:bidi="sa-IN"/>
        </w:rPr>
      </w:pPr>
      <w:r>
        <w:rPr>
          <w:lang w:bidi="sa-IN"/>
        </w:rPr>
        <w:t>sthite yasmin sa tu tyäjyo bhåtyo räjyaà saméhatä ||10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çågälo'yam iti manyamänena mamopari sväminä yady avajïä kriyate tad apy ayuktam | uktaà ca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kauçeyaà kåmijaà suvarëam upaläd durväpi goromataù</w:t>
      </w:r>
    </w:p>
    <w:p>
      <w:pPr>
        <w:pStyle w:val="Quote1"/>
        <w:rPr>
          <w:lang w:bidi="sa-IN"/>
        </w:rPr>
      </w:pPr>
      <w:r>
        <w:rPr>
          <w:lang w:bidi="sa-IN"/>
        </w:rPr>
        <w:t>paìkät tämarasaà çaçäìka udadher indévaraà gomayät |</w:t>
      </w:r>
    </w:p>
    <w:p>
      <w:pPr>
        <w:pStyle w:val="Quote1"/>
        <w:rPr>
          <w:lang w:bidi="sa-IN"/>
        </w:rPr>
      </w:pPr>
      <w:r>
        <w:rPr>
          <w:lang w:bidi="sa-IN"/>
        </w:rPr>
        <w:t>käñöhäd agnir aheù phaëäd api maëir go-pittato rocanä</w:t>
      </w:r>
    </w:p>
    <w:p>
      <w:pPr>
        <w:pStyle w:val="Quote1"/>
        <w:rPr>
          <w:lang w:bidi="sa-IN"/>
        </w:rPr>
      </w:pPr>
      <w:r>
        <w:rPr>
          <w:lang w:bidi="sa-IN"/>
        </w:rPr>
        <w:t>präkäçyaà sva-guëodayena guëino gacchanti kià janmanä ||103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müñikä gåha-jätäpi hantavyä sväpa-käriëé |</w:t>
      </w:r>
    </w:p>
    <w:p>
      <w:pPr>
        <w:pStyle w:val="Quote1"/>
        <w:rPr>
          <w:lang w:bidi="sa-IN"/>
        </w:rPr>
      </w:pPr>
      <w:r>
        <w:rPr>
          <w:lang w:bidi="sa-IN"/>
        </w:rPr>
        <w:t>bhakñya-pradänair järo hitakåt präpyate janaiù ||104||</w:t>
      </w:r>
    </w:p>
    <w:p>
      <w:pPr>
        <w:pStyle w:val="Quote1"/>
        <w:rPr>
          <w:lang w:bidi="sa-IN"/>
        </w:rPr>
      </w:pPr>
      <w:r>
        <w:rPr>
          <w:lang w:bidi="sa-IN"/>
        </w:rPr>
        <w:t>eraëòa-bhiëòärka-nalaiù prabhütair api saïcitaiù |</w:t>
      </w:r>
    </w:p>
    <w:p>
      <w:pPr>
        <w:pStyle w:val="Quote1"/>
        <w:rPr>
          <w:lang w:bidi="sa-IN"/>
        </w:rPr>
      </w:pPr>
      <w:r>
        <w:rPr>
          <w:lang w:bidi="sa-IN"/>
        </w:rPr>
        <w:t>däru-kåtyaà yathä nästi tathaiväjïaiù prayojanam ||105||</w:t>
      </w:r>
    </w:p>
    <w:p>
      <w:pPr>
        <w:pStyle w:val="Quote1"/>
        <w:rPr>
          <w:lang w:bidi="sa-IN"/>
        </w:rPr>
      </w:pPr>
      <w:r>
        <w:rPr>
          <w:lang w:bidi="sa-IN"/>
        </w:rPr>
        <w:t>kià bhaktenäsamarthena kià çakternäpakäriëä |</w:t>
      </w:r>
    </w:p>
    <w:p>
      <w:pPr>
        <w:pStyle w:val="Quote1"/>
        <w:rPr>
          <w:lang w:bidi="sa-IN"/>
        </w:rPr>
      </w:pPr>
      <w:r>
        <w:rPr>
          <w:lang w:bidi="sa-IN"/>
        </w:rPr>
        <w:t>bhaktaà çaktaà ca mäà räjan nävajïätuà tvam arhasi ||10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—</w:t>
      </w:r>
      <w:r>
        <w:rPr>
          <w:rFonts w:cs="Balaram"/>
          <w:lang w:bidi="sa-IN"/>
        </w:rPr>
        <w:t xml:space="preserve"> bhavatv evaà tävat | asamarthaù samartho vä cirantanas tvam asmäkaà mantri-putraù | tad viçrabdhaà brühi yat kiïcid vaktukäma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 xml:space="preserve">— deva jijïäpyaà kiïcid as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>— tan nivedayäbhipret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so’bravét</w:t>
      </w:r>
      <w:r>
        <w:rPr>
          <w:rFonts w:cs="Balaram"/>
          <w:lang w:bidi="sa-IN"/>
        </w:rPr>
        <w:t>—</w:t>
      </w:r>
    </w:p>
    <w:p>
      <w:pPr>
        <w:pStyle w:val="Quote1"/>
        <w:rPr>
          <w:lang w:bidi="sa-IN"/>
        </w:rPr>
      </w:pPr>
      <w:r>
        <w:rPr>
          <w:lang w:bidi="sa-IN"/>
        </w:rPr>
        <w:t>api svalpataraà käryaà yad bhavet påthivé-pateù |</w:t>
      </w:r>
    </w:p>
    <w:p>
      <w:pPr>
        <w:pStyle w:val="Quote1"/>
        <w:rPr>
          <w:lang w:bidi="sa-IN"/>
        </w:rPr>
      </w:pPr>
      <w:r>
        <w:rPr>
          <w:lang w:bidi="sa-IN"/>
        </w:rPr>
        <w:t>tan na väcyaà sabhä-madhye proväcedaà båhaspatiù ||107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d aikäntike mad-vijïäpyam äkarëayantu deva-pädäù |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ñaö-karëo bhidyate mantraç catuñkarëaù sthiro bhavet |</w:t>
      </w:r>
    </w:p>
    <w:p>
      <w:pPr>
        <w:pStyle w:val="Quote1"/>
        <w:rPr>
          <w:lang w:bidi="sa-IN"/>
        </w:rPr>
      </w:pPr>
      <w:r>
        <w:rPr>
          <w:lang w:bidi="sa-IN"/>
        </w:rPr>
        <w:t>tasmät sarva-prayatnena ñaökarëaà varjayet sudhéù ||10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atha piìgalakäbhipräyajïä vyäghra-dvépi-våka-puraùsarä sarve'pi tad-vacaù samäkarëya saàsadi tat-kñaëäd eva dürébhütäù | tataç ca </w:t>
      </w: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udaka-grahaëärthaà pravåttasya sväminaù kim iha nivåttyävasthän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 savilakña-smitam— na kiïcid ap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so’bravét</w:t>
      </w:r>
      <w:r>
        <w:rPr>
          <w:rFonts w:cs="Balaram"/>
          <w:lang w:bidi="sa-IN"/>
        </w:rPr>
        <w:t>— deva yady anäkhyeyaà tat tiñöhatu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 xml:space="preserve">dariñu kiïcit svajaneñu kiïcid </w:t>
      </w:r>
    </w:p>
    <w:p>
      <w:pPr>
        <w:pStyle w:val="Quote1"/>
        <w:rPr>
          <w:lang w:bidi="sa-IN"/>
        </w:rPr>
      </w:pPr>
      <w:r>
        <w:rPr>
          <w:lang w:bidi="sa-IN"/>
        </w:rPr>
        <w:t>gopyaà vayasyeñu suteñu kiïcit |</w:t>
      </w:r>
    </w:p>
    <w:p>
      <w:pPr>
        <w:pStyle w:val="Quote1"/>
        <w:rPr>
          <w:lang w:bidi="sa-IN"/>
        </w:rPr>
      </w:pPr>
      <w:r>
        <w:rPr>
          <w:lang w:bidi="sa-IN"/>
        </w:rPr>
        <w:t>yuktaà na vä yuktam idaà vicintya</w:t>
      </w:r>
    </w:p>
    <w:p>
      <w:pPr>
        <w:pStyle w:val="Quote1"/>
        <w:rPr>
          <w:lang w:bidi="sa-IN"/>
        </w:rPr>
      </w:pPr>
      <w:r>
        <w:rPr>
          <w:lang w:bidi="sa-IN"/>
        </w:rPr>
        <w:t>vaded vipaçcin mahato'nurodhät ||[*100]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tac chrutvä </w:t>
      </w:r>
      <w:r>
        <w:rPr>
          <w:rFonts w:cs="Balaram"/>
          <w:b/>
          <w:bCs/>
          <w:lang w:bidi="sa-IN"/>
        </w:rPr>
        <w:t xml:space="preserve">piìgalakaç </w:t>
      </w:r>
      <w:r>
        <w:rPr>
          <w:rFonts w:cs="Balaram"/>
          <w:lang w:bidi="sa-IN"/>
        </w:rPr>
        <w:t>cintayämäsa— yogyo'yaà dåçyate | tat kathayämy etasyägre ätmano'bhipräyam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svämini guëäntarajïe guëavati bhåtye'nuvartini kalaye |</w:t>
      </w:r>
    </w:p>
    <w:p>
      <w:pPr>
        <w:pStyle w:val="Quote1"/>
        <w:rPr>
          <w:lang w:bidi="sa-IN"/>
        </w:rPr>
      </w:pPr>
      <w:r>
        <w:rPr>
          <w:lang w:bidi="sa-IN"/>
        </w:rPr>
        <w:t>suhådi nirantara-citte nivedya duùkhaà sukhé bhavati ||[*101]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bho damanaka çåëoñi çabdaà dürän mahäntam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so’bravét</w:t>
      </w:r>
      <w:r>
        <w:rPr>
          <w:rFonts w:cs="Balaram"/>
          <w:lang w:bidi="sa-IN"/>
        </w:rPr>
        <w:t>— svämin çåëomi | tat ki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— bhadra aham asmäd vanäd gantum icchäm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kasmät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 - yato'dyasmad-vane kim apy apürvaà sattvaà praviñöaà yasyäyaà mahä-çabdaù çrüyate | tasya ca çabdänurüpeëa paräkrameëa bhavitavyam 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yac-chabda-mäträd api bhayam upagataù svämé tad apy ayuktam | uktaà ca—</w:t>
      </w:r>
    </w:p>
    <w:p>
      <w:pPr>
        <w:pStyle w:val="Quote1"/>
        <w:rPr>
          <w:lang w:bidi="sa-IN"/>
        </w:rPr>
      </w:pPr>
      <w:r>
        <w:rPr>
          <w:lang w:bidi="sa-IN"/>
        </w:rPr>
        <w:t>ambhasä bhidyate setus tathä mantro'py arakñitaù |</w:t>
      </w:r>
    </w:p>
    <w:p>
      <w:pPr>
        <w:pStyle w:val="Quote1"/>
        <w:rPr>
          <w:lang w:bidi="sa-IN"/>
        </w:rPr>
      </w:pPr>
      <w:r>
        <w:rPr>
          <w:lang w:bidi="sa-IN"/>
        </w:rPr>
        <w:t>paiçunyäd bhidyate sneho bhidyate vägbhir äturaù ||111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n na yuktaà sväminaù pürvopärjitaà vanaà tyaktum | yato bheré-veëu-vénä-mådaìga-täla-paöaha-çaìkha-kähalädi-bhedena çabdä aneka-vidhä bhavanti | tan na kevaläc chabda-mäträd api bhetavyam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atyutkaöe ca raudre ca çatrau präpte na héyate |</w:t>
      </w:r>
    </w:p>
    <w:p>
      <w:pPr>
        <w:pStyle w:val="Quote1"/>
        <w:rPr>
          <w:lang w:bidi="sa-IN"/>
        </w:rPr>
      </w:pPr>
      <w:r>
        <w:rPr>
          <w:lang w:bidi="sa-IN"/>
        </w:rPr>
        <w:t>dhairyaà yasya mahénätho na sa yäti paräbhavam ||112||</w:t>
      </w:r>
    </w:p>
    <w:p>
      <w:pPr>
        <w:pStyle w:val="Quote1"/>
        <w:rPr>
          <w:lang w:bidi="sa-IN"/>
        </w:rPr>
      </w:pPr>
      <w:r>
        <w:rPr>
          <w:lang w:bidi="sa-IN"/>
        </w:rPr>
        <w:t>darçita-bhaye'pi dhätari dhairya-dhvaàso bhaven na dhéräëäm |</w:t>
      </w:r>
    </w:p>
    <w:p>
      <w:pPr>
        <w:pStyle w:val="Quote1"/>
        <w:rPr>
          <w:lang w:bidi="sa-IN"/>
        </w:rPr>
      </w:pPr>
      <w:r>
        <w:rPr>
          <w:lang w:bidi="sa-IN"/>
        </w:rPr>
        <w:t>çoñita-sarasi nidäghe nitaräm evoddhataù sindhuù ||113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yasya na vipadi viñädaù sampadi harño raëe na bhérutvam |</w:t>
      </w:r>
    </w:p>
    <w:p>
      <w:pPr>
        <w:pStyle w:val="Quote1"/>
        <w:rPr>
          <w:lang w:bidi="sa-IN"/>
        </w:rPr>
      </w:pPr>
      <w:r>
        <w:rPr>
          <w:lang w:bidi="sa-IN"/>
        </w:rPr>
        <w:t>taà bhuvana-traya-tilakaà janayati janané sutaà viralam ||114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çakti-vaikalya-namrasya niùsäratväl laghéyasaù |</w:t>
      </w:r>
    </w:p>
    <w:p>
      <w:pPr>
        <w:pStyle w:val="Quote1"/>
        <w:rPr>
          <w:lang w:bidi="sa-IN"/>
        </w:rPr>
      </w:pPr>
      <w:r>
        <w:rPr>
          <w:lang w:bidi="sa-IN"/>
        </w:rPr>
        <w:t>jannimo mänahénasya tåëasya ca samä gatiù ||115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pi ca—</w:t>
      </w:r>
    </w:p>
    <w:p>
      <w:pPr>
        <w:pStyle w:val="Quote1"/>
        <w:rPr>
          <w:lang w:bidi="sa-IN"/>
        </w:rPr>
      </w:pPr>
      <w:r>
        <w:rPr>
          <w:lang w:bidi="sa-IN"/>
        </w:rPr>
        <w:t>anya-pratäpam äsädya yo dåòhatvaà na gacchati |</w:t>
      </w:r>
    </w:p>
    <w:p>
      <w:pPr>
        <w:pStyle w:val="Quote1"/>
        <w:rPr>
          <w:lang w:bidi="sa-IN"/>
        </w:rPr>
      </w:pPr>
      <w:r>
        <w:rPr>
          <w:lang w:bidi="sa-IN"/>
        </w:rPr>
        <w:t>jatujäbharaëasyeva rüpeëäpi hi tasya kim ||11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d evaà jïätvä sväminä dhairyävañöambhaù käryaù | na çabda-mäträd bhetavyam | api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pürvam eva mayä jïätaà pürëam etad dhi medasä |</w:t>
      </w:r>
    </w:p>
    <w:p>
      <w:pPr>
        <w:pStyle w:val="Quote1"/>
        <w:rPr>
          <w:lang w:bidi="sa-IN"/>
        </w:rPr>
      </w:pPr>
      <w:r>
        <w:rPr>
          <w:lang w:bidi="sa-IN"/>
        </w:rPr>
        <w:t>anupraviçya vijïätaà yävac carma ca däru ca ||117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— katham etat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so’bravét</w:t>
      </w:r>
      <w:r>
        <w:rPr>
          <w:rFonts w:cs="Balaram"/>
          <w:lang w:bidi="sa-IN"/>
        </w:rPr>
        <w:t xml:space="preserve">—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Heading3"/>
        <w:rPr>
          <w:rFonts w:cs="Balaram"/>
          <w:lang w:bidi="sa-IN"/>
        </w:rPr>
      </w:pPr>
      <w:r>
        <w:rPr>
          <w:rFonts w:cs="Balaram"/>
          <w:lang w:bidi="sa-IN"/>
        </w:rPr>
        <w:t>kathä 2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çågäla-dundubhi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kaçcid gomäyur näma çågälaù kñutkñäma-kaëöhaù itas tataù paribhraman vane sainya-dvaya-saàgräma-bhümim apaçyat | tasyäà ca dundubheù patitasya väyu-vaçäd vallé-çäkhägrair hanyamänasya çabdam açåëot | atha kñubhita-hådayaç cintayämäsa aho vinañöo'smi | tad yävan näsya proccärita-çabdasya dåñöi-gocare gacchämi tävad anyato vrajämi | athavä naitad yujyate sahasaiva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bhaye vä yadi vä harñe sampräpte yo vimarçayet |</w:t>
      </w:r>
    </w:p>
    <w:p>
      <w:pPr>
        <w:pStyle w:val="Quote1"/>
        <w:rPr>
          <w:lang w:bidi="sa-IN"/>
        </w:rPr>
      </w:pPr>
      <w:r>
        <w:rPr>
          <w:lang w:bidi="sa-IN"/>
        </w:rPr>
        <w:t>kåtyaà na kurute vegän na sa santäpam äpnuyät ||11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 tävaj jänämi kasyäyaà çabdaù | dhairyam älambya vimarçayan yävan mandaà mandaà gacchati tävad dundubhim apaçyat | sa ca taà parijïäya samépaà gatvä svayam eva kautukäd atäòayat | bhüyaç ca harñäd acintayat— aho ciräd etad asmäkaà mahodbhojanam äpatitam | tan nünaà mäàsa-medo'sågbhiù paripüritaà bhaviñyati | tataù paruña-carmävaguëöhitaà tat katham api vidäryaikadeçe chidraà kåtvä saàhåñöa-manä madhye praviñöaù | paraà carma-vidäraëato daàñöräbhaìgaù samajani | atha niräçébhütas tad-däru-çeñam avalokya çlokam enam apaöhat pürvam eva mayä jïätam iti | ato na çabda-mäträd bhetavyam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— bhoù paçyäyaà mama sarvo'pi parigraho bhaya-vyäkulita-manäù paläyitum icchati | tat katham ahaà dhairyäd avañöambhaà karom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so’bravét</w:t>
      </w:r>
      <w:r>
        <w:rPr>
          <w:rFonts w:cs="Balaram"/>
          <w:lang w:bidi="sa-IN"/>
        </w:rPr>
        <w:t>— svämin naiñäm eña doñaù | yataù svämi-sadåçä evaà bhavanti bhåtyäù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açvaù çastraà çästraà véëä väëé naraç ca näré ca |</w:t>
      </w:r>
    </w:p>
    <w:p>
      <w:pPr>
        <w:pStyle w:val="Quote1"/>
        <w:rPr>
          <w:lang w:bidi="sa-IN"/>
        </w:rPr>
      </w:pPr>
      <w:r>
        <w:rPr>
          <w:lang w:bidi="sa-IN"/>
        </w:rPr>
        <w:t>puruña-viçeñaà präptä bhavanty ayogyäç ca yogyäç ca ||119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-pauruñävañöaà kåtvä tvaà tävad atraiva pratipälaya yävad aham etac chabda-svarüpaà jïätvägacchämi | tataù paçcäd yathocitaà käryam it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— kià tatra bhavän gantum utsahate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a äha— kià svämy-ädeçät sad-bhåtya kåtyäkåtyam asti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svämy-ädeçät subhåtyasya na bhoù saïjäyate kvacit |</w:t>
      </w:r>
    </w:p>
    <w:p>
      <w:pPr>
        <w:pStyle w:val="Quote1"/>
        <w:rPr>
          <w:lang w:bidi="sa-IN"/>
        </w:rPr>
      </w:pPr>
      <w:r>
        <w:rPr>
          <w:lang w:bidi="sa-IN"/>
        </w:rPr>
        <w:t>praviçen mukham äheyaà dustaraà vä mahärëavam ||120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svämy-ädiñöas tu yo bhåtyaù samaà viñamam eva ca |</w:t>
      </w:r>
    </w:p>
    <w:p>
      <w:pPr>
        <w:pStyle w:val="Quote1"/>
        <w:rPr>
          <w:lang w:bidi="sa-IN"/>
        </w:rPr>
      </w:pPr>
      <w:r>
        <w:rPr>
          <w:lang w:bidi="sa-IN"/>
        </w:rPr>
        <w:t>manyate na sa sandhäryo bhübhujä bhütim icchatä ||121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>— bhadraà, yady evaà tad gaccha | çiväs te panthänaù santu it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damanako'pi tam praëamya saàjévaka-çabdänuñaré pratasthe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atha damanake gate bhaya-vyäkula-manäù </w:t>
      </w:r>
      <w:r>
        <w:rPr>
          <w:rFonts w:cs="Balaram"/>
          <w:b/>
          <w:bCs/>
          <w:lang w:bidi="sa-IN"/>
        </w:rPr>
        <w:t xml:space="preserve">piìgalakaç </w:t>
      </w:r>
      <w:r>
        <w:rPr>
          <w:rFonts w:cs="Balaram"/>
          <w:lang w:bidi="sa-IN"/>
        </w:rPr>
        <w:t>cintayämäsa— aho na çobhanaà kåtaà mayä | yat tasya viçväsaà gatvätmäbhipräyo niveditaù | kadäcid damanako'yam ubhaya-vetano bhütvä mamopari duñöa-buddhiù syäd bhrañöädhikäratvät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ye bhavanti mahépasya sammänita-vimänitäù |</w:t>
      </w:r>
    </w:p>
    <w:p>
      <w:pPr>
        <w:pStyle w:val="Quote1"/>
        <w:rPr>
          <w:lang w:bidi="sa-IN"/>
        </w:rPr>
      </w:pPr>
      <w:r>
        <w:rPr>
          <w:lang w:bidi="sa-IN"/>
        </w:rPr>
        <w:t>yatante tasya näçäya kulénä api sarvadä ||12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 tävad asya cikérñitaà vettum anyat sthänäntaraà gatvä pratipälayämi | kadäcid damanakas tam ädäya mäà vyäpädayitum icchati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na badhyante hy aviçvastä balibhir durbalä api |</w:t>
      </w:r>
    </w:p>
    <w:p>
      <w:pPr>
        <w:pStyle w:val="Quote1"/>
        <w:rPr>
          <w:lang w:bidi="sa-IN"/>
        </w:rPr>
      </w:pPr>
      <w:r>
        <w:rPr>
          <w:lang w:bidi="sa-IN"/>
        </w:rPr>
        <w:t>viçvastäs tv eva badhyante balavanto'pi durbalaiù ||123||</w:t>
      </w:r>
    </w:p>
    <w:p>
      <w:pPr>
        <w:pStyle w:val="Quote1"/>
        <w:rPr>
          <w:lang w:bidi="sa-IN"/>
        </w:rPr>
      </w:pPr>
      <w:r>
        <w:rPr>
          <w:lang w:bidi="sa-IN"/>
        </w:rPr>
        <w:t>båhaspater api präjïo na viçväse vrajen naraù |</w:t>
      </w:r>
    </w:p>
    <w:p>
      <w:pPr>
        <w:pStyle w:val="Quote1"/>
        <w:rPr>
          <w:lang w:bidi="sa-IN"/>
        </w:rPr>
      </w:pPr>
      <w:r>
        <w:rPr>
          <w:lang w:bidi="sa-IN"/>
        </w:rPr>
        <w:t>ya icched ätmano våddhim äyuñyaà ca sukhäni ca ||124||</w:t>
      </w:r>
    </w:p>
    <w:p>
      <w:pPr>
        <w:pStyle w:val="Quote1"/>
        <w:rPr>
          <w:lang w:bidi="sa-IN"/>
        </w:rPr>
      </w:pPr>
      <w:r>
        <w:rPr>
          <w:lang w:bidi="sa-IN"/>
        </w:rPr>
        <w:t>çapathaiù sandhitasyäpi na viçväse vrajed ripoù |</w:t>
      </w:r>
    </w:p>
    <w:p>
      <w:pPr>
        <w:pStyle w:val="Quote1"/>
        <w:rPr>
          <w:lang w:bidi="sa-IN"/>
        </w:rPr>
      </w:pPr>
      <w:r>
        <w:rPr>
          <w:lang w:bidi="sa-IN"/>
        </w:rPr>
        <w:t>räjya-läbhodyato våtraù çakreëa çapathair hataù ||125||</w:t>
      </w:r>
    </w:p>
    <w:p>
      <w:pPr>
        <w:pStyle w:val="Quote1"/>
        <w:rPr>
          <w:lang w:bidi="sa-IN"/>
        </w:rPr>
      </w:pPr>
      <w:r>
        <w:rPr>
          <w:lang w:bidi="sa-IN"/>
        </w:rPr>
        <w:t>na viçväsaà vinä çatrur devänäm api siddhyati |</w:t>
      </w:r>
    </w:p>
    <w:p>
      <w:pPr>
        <w:pStyle w:val="Quote1"/>
        <w:rPr>
          <w:lang w:bidi="sa-IN"/>
        </w:rPr>
      </w:pPr>
      <w:r>
        <w:rPr>
          <w:lang w:bidi="sa-IN"/>
        </w:rPr>
        <w:t>viçväsät tridaçendreëa diter garbho vidäritaù ||12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evaà sampradhärya sthänäntaraà gatvä damanaka-märgam avalokayann ekäké tasthau | </w:t>
      </w:r>
      <w:r>
        <w:rPr>
          <w:rFonts w:cs="Balaram"/>
          <w:b/>
          <w:bCs/>
          <w:lang w:bidi="sa-IN"/>
        </w:rPr>
        <w:t>damanako</w:t>
      </w:r>
      <w:r>
        <w:rPr>
          <w:rFonts w:cs="Balaram"/>
          <w:lang w:bidi="sa-IN"/>
        </w:rPr>
        <w:t>'pi saïjévaka-sakäçaà gatvä våñabho'yam iti parijïäya håñöa-manä vyacintayat— aho çobhanam äpatitam | anenaitasya sandhi-vigraha-dväreëa mama piìgalako vaçyo bhaviñyatéti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na kaulényän na sauhärdän nåpo väkye pravartate |</w:t>
      </w:r>
    </w:p>
    <w:p>
      <w:pPr>
        <w:pStyle w:val="Quote1"/>
        <w:rPr>
          <w:lang w:bidi="sa-IN"/>
        </w:rPr>
      </w:pPr>
      <w:r>
        <w:rPr>
          <w:lang w:bidi="sa-IN"/>
        </w:rPr>
        <w:t>mantriëäà vävad abhyeti vyasanaà çokam eva ca ||127||</w:t>
      </w:r>
    </w:p>
    <w:p>
      <w:pPr>
        <w:pStyle w:val="Quote1"/>
        <w:rPr>
          <w:lang w:bidi="sa-IN"/>
        </w:rPr>
      </w:pPr>
      <w:r>
        <w:rPr>
          <w:lang w:bidi="sa-IN"/>
        </w:rPr>
        <w:t>sadaiväpadgato räjä bhogyo bhavati mantriëäm |</w:t>
      </w:r>
    </w:p>
    <w:p>
      <w:pPr>
        <w:pStyle w:val="Quote1"/>
        <w:rPr>
          <w:lang w:bidi="sa-IN"/>
        </w:rPr>
      </w:pPr>
      <w:r>
        <w:rPr>
          <w:lang w:bidi="sa-IN"/>
        </w:rPr>
        <w:t>ataeva hi väïchanti mantriëaù säpadaà nåpam ||128||</w:t>
      </w:r>
    </w:p>
    <w:p>
      <w:pPr>
        <w:pStyle w:val="Quote1"/>
        <w:rPr>
          <w:lang w:bidi="sa-IN"/>
        </w:rPr>
      </w:pPr>
      <w:r>
        <w:rPr>
          <w:lang w:bidi="sa-IN"/>
        </w:rPr>
        <w:t>yathä necchati nérogaù kadäcit sucikitsakam |</w:t>
      </w:r>
    </w:p>
    <w:p>
      <w:pPr>
        <w:pStyle w:val="Quote1"/>
        <w:rPr>
          <w:lang w:bidi="sa-IN"/>
        </w:rPr>
      </w:pPr>
      <w:r>
        <w:rPr>
          <w:lang w:bidi="sa-IN"/>
        </w:rPr>
        <w:t>tathäpad rahito räjä sacivaà näbhiväïchati ||129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evaà vicintayan piìgalakäbhimukhaù pratasthe | piìgalako'pi tam äyäntaà prekñya sväkäraà rakñan yathä-pürva-sthitaù damanako'pi piìgalaka-sakäçaà gatvä praëamyopaviñöaù | </w:t>
      </w: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 - kià dåñöaà bhavatä tat sattvam ?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dåñöaà svämi-prasädät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>— api saty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kià svämi-pädänäm agre'satyaà vijïäpyate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api svalpam asatyaà yaù puro vadati bhübhujäm |</w:t>
      </w:r>
    </w:p>
    <w:p>
      <w:pPr>
        <w:pStyle w:val="Quote1"/>
        <w:rPr>
          <w:lang w:bidi="sa-IN"/>
        </w:rPr>
      </w:pPr>
      <w:r>
        <w:rPr>
          <w:lang w:bidi="sa-IN"/>
        </w:rPr>
        <w:t>devänäà ca vinaçyate sa drutaà sumahän api ||130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sarva-deva-mayo räjä manunä samprakértitaù |</w:t>
      </w:r>
    </w:p>
    <w:p>
      <w:pPr>
        <w:pStyle w:val="Quote1"/>
        <w:rPr>
          <w:lang w:bidi="sa-IN"/>
        </w:rPr>
      </w:pPr>
      <w:r>
        <w:rPr>
          <w:lang w:bidi="sa-IN"/>
        </w:rPr>
        <w:t>tasmät taà devavat paçyen na vyalékena karhicit ||131||</w:t>
      </w:r>
    </w:p>
    <w:p>
      <w:pPr>
        <w:pStyle w:val="Quote1"/>
        <w:rPr>
          <w:lang w:bidi="sa-IN"/>
        </w:rPr>
      </w:pPr>
      <w:r>
        <w:rPr>
          <w:lang w:bidi="sa-IN"/>
        </w:rPr>
        <w:t>sarva-devamayasyäpi viçeño nåpater ayam |</w:t>
      </w:r>
    </w:p>
    <w:p>
      <w:pPr>
        <w:pStyle w:val="Quote1"/>
        <w:rPr>
          <w:lang w:bidi="sa-IN"/>
        </w:rPr>
      </w:pPr>
      <w:r>
        <w:rPr>
          <w:lang w:bidi="sa-IN"/>
        </w:rPr>
        <w:t>çubhäçubha-phalaà sadyo nåpäd deväd bhaväntare ||13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>— satyaà dåñöaà bhaviñyati bhavatä | na dénipari mahäntaù kupyantéti na tvaà tena nipätitaù |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 xml:space="preserve">tåëäni nonmülayati prabhaïjano </w:t>
      </w:r>
    </w:p>
    <w:p>
      <w:pPr>
        <w:pStyle w:val="Quote1"/>
        <w:rPr>
          <w:lang w:bidi="sa-IN"/>
        </w:rPr>
      </w:pPr>
      <w:r>
        <w:rPr>
          <w:lang w:bidi="sa-IN"/>
        </w:rPr>
        <w:t>mådüni nécaiù praëatäni sarvataù |</w:t>
      </w:r>
    </w:p>
    <w:p>
      <w:pPr>
        <w:pStyle w:val="Quote1"/>
        <w:rPr>
          <w:lang w:bidi="sa-IN"/>
        </w:rPr>
      </w:pPr>
      <w:r>
        <w:rPr>
          <w:lang w:bidi="sa-IN"/>
        </w:rPr>
        <w:t xml:space="preserve">svabhäva evonnata-cetasäm ayaà </w:t>
      </w:r>
    </w:p>
    <w:p>
      <w:pPr>
        <w:pStyle w:val="Quote1"/>
        <w:rPr>
          <w:lang w:bidi="sa-IN"/>
        </w:rPr>
      </w:pPr>
      <w:r>
        <w:rPr>
          <w:lang w:bidi="sa-IN"/>
        </w:rPr>
        <w:t>mahän mahatsv eva karoti vikramam ||133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pi ca—</w:t>
      </w:r>
    </w:p>
    <w:p>
      <w:pPr>
        <w:pStyle w:val="Quote1"/>
        <w:rPr>
          <w:lang w:bidi="sa-IN"/>
        </w:rPr>
      </w:pPr>
      <w:r>
        <w:rPr>
          <w:lang w:bidi="sa-IN"/>
        </w:rPr>
        <w:t>gaëòasthaleñu mada-väriñu baddha-räga-</w:t>
      </w:r>
    </w:p>
    <w:p>
      <w:pPr>
        <w:pStyle w:val="Quote1"/>
        <w:rPr>
          <w:lang w:bidi="sa-IN"/>
        </w:rPr>
      </w:pPr>
      <w:r>
        <w:rPr>
          <w:lang w:bidi="sa-IN"/>
        </w:rPr>
        <w:t>matta-bhramad-bhramara-päda-talähato'pi |</w:t>
      </w:r>
    </w:p>
    <w:p>
      <w:pPr>
        <w:pStyle w:val="Quote1"/>
        <w:rPr>
          <w:lang w:bidi="sa-IN"/>
        </w:rPr>
      </w:pPr>
      <w:r>
        <w:rPr>
          <w:lang w:bidi="sa-IN"/>
        </w:rPr>
        <w:t>kopaà na gacchati nitänta-balo'pi nägas</w:t>
      </w:r>
    </w:p>
    <w:p>
      <w:pPr>
        <w:pStyle w:val="Quote1"/>
        <w:rPr>
          <w:lang w:bidi="sa-IN"/>
        </w:rPr>
      </w:pPr>
      <w:r>
        <w:rPr>
          <w:lang w:bidi="sa-IN"/>
        </w:rPr>
        <w:t>tulye bale tu balavän parikopam eti ||134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astv evaà sa mahätmä | vayaà kåpaëäù | tathäpi svämé yadi kathayati tato bhåtyatve niyojayäm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 xml:space="preserve"> socchväsam— kià bhavän çaknoty evaà kartu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 kim asädhyaà buddher asti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na tac chastrair na nägendrair na hayair na padätibhiù |</w:t>
      </w:r>
    </w:p>
    <w:p>
      <w:pPr>
        <w:pStyle w:val="Quote1"/>
        <w:rPr>
          <w:lang w:bidi="sa-IN"/>
        </w:rPr>
      </w:pPr>
      <w:r>
        <w:rPr>
          <w:lang w:bidi="sa-IN"/>
        </w:rPr>
        <w:t>käryaà saàsiddhim abhyeti yathä buddhyä prasädhitam ||135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piìgalaka äha</w:t>
      </w:r>
      <w:r>
        <w:rPr>
          <w:rFonts w:cs="Balaram"/>
          <w:lang w:bidi="sa-IN"/>
        </w:rPr>
        <w:t>— yady evaà tarhy amätya-pade'dhyäropitas tvam | adya-prabhåti prasäda-nigrahädikaà tvayeva käryam iti niçcaya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atha </w:t>
      </w:r>
      <w:r>
        <w:rPr>
          <w:rFonts w:cs="Balaram"/>
          <w:b/>
          <w:bCs/>
          <w:lang w:bidi="sa-IN"/>
        </w:rPr>
        <w:t xml:space="preserve">damanakaù </w:t>
      </w:r>
      <w:r>
        <w:rPr>
          <w:rFonts w:cs="Balaram"/>
          <w:lang w:bidi="sa-IN"/>
        </w:rPr>
        <w:t xml:space="preserve">satvaraà gatvä säkñepaà tam idam äha— ehy ehéto duñöa-våñabha | svämé piìgalakas tväm äkärayati | kià niùçaìko bhütvä muhur muhur nadasi våthä iti 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tac chrutvä </w:t>
      </w:r>
      <w:r>
        <w:rPr>
          <w:rFonts w:cs="Balaram"/>
          <w:b/>
          <w:bCs/>
          <w:lang w:bidi="sa-IN"/>
        </w:rPr>
        <w:t>saïjévako</w:t>
      </w:r>
      <w:r>
        <w:rPr>
          <w:rFonts w:cs="Balaram"/>
          <w:lang w:bidi="sa-IN"/>
        </w:rPr>
        <w:t>'bravét— bhadra ko'yaà piìgalaka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 xml:space="preserve">— kià sväminaà piìgalakam api na jänäsi ? tat-kñaëam pratipälaya | phalenaiva jïäsyasi | nanv ayaà sarva-måga-parivåto baöa-tale svämé piìgalaka-nämä siàhas tiñöha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tac chrutvä gatäyuñam ivätmänam manyamänaù </w:t>
      </w:r>
      <w:r>
        <w:rPr>
          <w:rFonts w:cs="Balaram"/>
          <w:b/>
          <w:bCs/>
          <w:lang w:bidi="sa-IN"/>
        </w:rPr>
        <w:t xml:space="preserve">saïjévakaù </w:t>
      </w:r>
      <w:r>
        <w:rPr>
          <w:rFonts w:cs="Balaram"/>
          <w:lang w:bidi="sa-IN"/>
        </w:rPr>
        <w:t xml:space="preserve">paraà viñädam agamat | äha ca— bhadra bhavän sädhu-samäcäro vacana-paöuç ca dåçyate | tad yadi mäm avaçyaà tatra nayasi tad-abhaya-pradänena sväminaù sakäçät prasädaù kärayitavyaù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a äha</w:t>
      </w:r>
      <w:r>
        <w:rPr>
          <w:rFonts w:cs="Balaram"/>
          <w:lang w:bidi="sa-IN"/>
        </w:rPr>
        <w:t>—bhoù satyam abhihitaà bhavatä | nétir eñä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paryanto labhyate bhümeù samudrasya girer api |</w:t>
      </w:r>
    </w:p>
    <w:p>
      <w:pPr>
        <w:pStyle w:val="Quote1"/>
        <w:rPr>
          <w:lang w:bidi="sa-IN"/>
        </w:rPr>
      </w:pPr>
      <w:r>
        <w:rPr>
          <w:lang w:bidi="sa-IN"/>
        </w:rPr>
        <w:t>na kathaïcin mahépasya cittäntaù kenacit kvacit ||13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tattvam atraiva tiñöha yävad ahaà taà samaye dåñövä tataù paçcät tväm anayämi iti | tathänuñöhite </w:t>
      </w:r>
      <w:r>
        <w:rPr>
          <w:rFonts w:cs="Balaram"/>
          <w:b/>
          <w:bCs/>
          <w:lang w:bidi="sa-IN"/>
        </w:rPr>
        <w:t xml:space="preserve">damanakaù </w:t>
      </w:r>
      <w:r>
        <w:rPr>
          <w:rFonts w:cs="Balaram"/>
          <w:lang w:bidi="sa-IN"/>
        </w:rPr>
        <w:t xml:space="preserve">piìgalaka-sakäçaà gatvedam äha—svämin na tat präkåtaà sattvam | sa hi bhagavato maheçvarasya vähana-bhüto våñabha iti | mayä påñöa idam üce | maheçvareëa parituñöena kälindé-parisare çañpägräëi bhakñayituà samädiñöaù | kià bahunä mama pradattaà bhagavatä kréòärthaà vanam idam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 xml:space="preserve">piìgalaka </w:t>
      </w:r>
      <w:r>
        <w:rPr>
          <w:rFonts w:cs="Balaram"/>
          <w:lang w:bidi="sa-IN"/>
        </w:rPr>
        <w:t xml:space="preserve">äha sabhayam—satyaà jïätaà mayädhunä | na devatä-prasädaà vinä çañpa-bhojino vyäläkérëa evaàvidhe vane niùçaìkä nandato bhramanti | tatas tvayä kim abhihitam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 xml:space="preserve">damanaka </w:t>
      </w:r>
      <w:r>
        <w:rPr>
          <w:rFonts w:cs="Balaram"/>
          <w:lang w:bidi="sa-IN"/>
        </w:rPr>
        <w:t xml:space="preserve">äha—svämin etad abhihitaà mayä yad etad-vanaà caëòikä-vähana-bhütasya piìgalakasya viñayébhütam | tad bhavän abhyägataù priyo’tithiù | tat tasya sakäçaà gatvä bhrätå-snehenaikatra bhakñaëa-päna-viharaëa-kriyäbhir eka-sthänäçrayeëa kälo neyaù iti | tatas tenäpi sarvam etat pratipannam | uktaà ca saharñaà sväminaù sakäçäd abhaya-dakñiëä däpayitavyä iti | tad atra svämé pramäëam 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tac chrutvä </w:t>
      </w:r>
      <w:r>
        <w:rPr>
          <w:rFonts w:cs="Balaram"/>
          <w:b/>
          <w:bCs/>
          <w:lang w:bidi="sa-IN"/>
        </w:rPr>
        <w:t>piìgalaka</w:t>
      </w:r>
      <w:r>
        <w:rPr>
          <w:rFonts w:cs="Balaram"/>
          <w:lang w:bidi="sa-IN"/>
        </w:rPr>
        <w:t xml:space="preserve"> äha—sädhu sumate sädhu | mantri çrotriya sädhu | mama hådayena saha saàmantrya bhavaedam abhihitam | tad dattä mayä tasyäbhaya-dakñiëä | paraà so’pi mad-arthe’bhaya-dakñiëäà yäcayitvä drutataram änéyatäm iti | atha sädhu ce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antaù-särair akuöilair acchidraiù suparékñitaiù |</w:t>
      </w:r>
    </w:p>
    <w:p>
      <w:pPr>
        <w:pStyle w:val="Quote1"/>
        <w:rPr>
          <w:lang w:bidi="sa-IN"/>
        </w:rPr>
      </w:pPr>
      <w:r>
        <w:rPr>
          <w:lang w:bidi="sa-IN"/>
        </w:rPr>
        <w:t>mantribhir dhäryate räjyaà sustambhair iva mandiram ||137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mantriëäà bhinna-sandhäne bhiñajäà sännipätike |</w:t>
      </w:r>
    </w:p>
    <w:p>
      <w:pPr>
        <w:pStyle w:val="Quote1"/>
        <w:rPr>
          <w:lang w:bidi="sa-IN"/>
        </w:rPr>
      </w:pPr>
      <w:r>
        <w:rPr>
          <w:lang w:bidi="sa-IN"/>
        </w:rPr>
        <w:t>karmaëi vyajyate prajïä svasthe ko vä na paëòitaù ||13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>damanako</w:t>
      </w:r>
      <w:r>
        <w:rPr>
          <w:rFonts w:cs="Balaram"/>
          <w:lang w:bidi="sa-IN"/>
        </w:rPr>
        <w:t>’pi taà praëamya saàjévaka-sakäça prasthitaù saharñam acintayat— aho prasäda-saàmukhé naù svämé vacana-vaçagaç ca saàvåttaù | tan nästi dhanyataro mama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amåtaà çiçire vahnir amåtaà priya-darçanam |</w:t>
      </w:r>
    </w:p>
    <w:p>
      <w:pPr>
        <w:pStyle w:val="Quote1"/>
        <w:rPr>
          <w:lang w:bidi="sa-IN"/>
        </w:rPr>
      </w:pPr>
      <w:r>
        <w:rPr>
          <w:lang w:bidi="sa-IN"/>
        </w:rPr>
        <w:t>amåtaà räja-saàmänam amåtaà kñéra-bhojanam ||139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atha </w:t>
      </w:r>
      <w:r>
        <w:rPr>
          <w:rFonts w:cs="Balaram"/>
          <w:b/>
          <w:bCs/>
          <w:lang w:bidi="sa-IN"/>
        </w:rPr>
        <w:t>saàjévaka</w:t>
      </w:r>
      <w:r>
        <w:rPr>
          <w:rFonts w:cs="Balaram"/>
          <w:lang w:bidi="sa-IN"/>
        </w:rPr>
        <w:t>-sakäçam äsädya sa-praçrayam uväca—bho mitra prärthito’sau mayä bhavad-arthe svämy-abhaya-pradänam | tad-viçrabdhaà gamyatäm iti | paraà tvayä räja-prasädam äsädya mayä saha samaya-dharmeëa vartitavyam | na garvam äsädya sva-prabhutayä vicaraëéyam | aham api tava saìketena sarvä räjya-dhuram amätya-padavém äçrityoddhariñyämi | evaà kåte dvayor apy ävayo räja-lakñmé-bhägyä bhaviñyati |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äkheöakasya dharmeëa vibhaväù syur vaçe nèëäm |</w:t>
      </w:r>
    </w:p>
    <w:p>
      <w:pPr>
        <w:pStyle w:val="Quote1"/>
        <w:rPr>
          <w:lang w:bidi="sa-IN"/>
        </w:rPr>
      </w:pPr>
      <w:r>
        <w:rPr>
          <w:lang w:bidi="sa-IN"/>
        </w:rPr>
        <w:t>nå-prajäù prerayaty eko hanty anyo’tra mågän iva ||140 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yo na püjayate garväd uttamädhama-madhyamän |</w:t>
      </w:r>
    </w:p>
    <w:p>
      <w:pPr>
        <w:pStyle w:val="Quote1"/>
        <w:rPr/>
      </w:pPr>
      <w:r>
        <w:rPr>
          <w:lang w:bidi="sa-IN"/>
        </w:rPr>
        <w:t xml:space="preserve">nåpäsannän sa mänyo’pi bhraçyate </w:t>
      </w:r>
      <w:r>
        <w:rPr>
          <w:b/>
          <w:bCs/>
          <w:lang w:bidi="sa-IN"/>
        </w:rPr>
        <w:t xml:space="preserve">dantilo </w:t>
      </w:r>
      <w:r>
        <w:rPr>
          <w:lang w:bidi="sa-IN"/>
        </w:rPr>
        <w:t>yathä ||141 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b/>
          <w:bCs/>
          <w:lang w:bidi="sa-IN"/>
        </w:rPr>
        <w:t xml:space="preserve">saàjévaka </w:t>
      </w:r>
      <w:r>
        <w:rPr>
          <w:rFonts w:cs="Balaram"/>
          <w:lang w:bidi="sa-IN"/>
        </w:rPr>
        <w:t>äha—katham etat ? so’bravét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Heading3"/>
        <w:rPr>
          <w:lang w:val="fr-CA" w:eastAsia="en-US"/>
        </w:rPr>
      </w:pPr>
      <w:r>
        <w:rPr>
          <w:rFonts w:cs="Balaram"/>
          <w:lang w:bidi="sa-IN"/>
        </w:rPr>
        <w:t>kathä 3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dantila-gorambha-kathä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asty atra dharätale vardhamänaà näma nagaram | tatra </w:t>
      </w:r>
      <w:r>
        <w:rPr>
          <w:rFonts w:cs="Balaram"/>
          <w:b/>
          <w:bCs/>
          <w:lang w:bidi="sa-IN"/>
        </w:rPr>
        <w:t>dantilo</w:t>
      </w:r>
      <w:r>
        <w:rPr>
          <w:rFonts w:cs="Balaram"/>
          <w:lang w:bidi="sa-IN"/>
        </w:rPr>
        <w:t xml:space="preserve"> näma nänä-bhäëòa-patiù sakala-pura-näyakaù prativasati sma | tena pura-käryaà nåpa-käryaà ca kurvatä tuñöià nétäs tat-pura-väsino lokä nåpatiç ca | kià bahunä, na ko’pi tädåk kenäpi caturo dåñöo çruto vä | athavä satyam etad uktam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narapati-hita-kartä dveñyatäà yäti loke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janapada-hita-kartä tyajyate pärthivendrai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 xml:space="preserve">iti mahati virodhe vartamäne samäne 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nåpati-jana-padänäà durlabhaù kärya-kartä ||14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ivaà gacchati käle dantilasya kadäcid vivähaù sampravåttaù | tatra tena sarve pura-niväsino räja-saànidhi-lokäç ca sammäna-puraùsaram ämantrya bhojitä vasträdibhiù sat-kåtäç ca | tato vivähänantaraà räjä säntaùpuraù sva-gåham änéyäbhyarcitaù | atha tasya nåpater gåha-sammärjana-kartä gorambho näma räja-sevako gåhäyäto’pi tenänucita-sthäna upaviñöo’vajïäyärdha-candraà dattvä niùsäritaù | so’pi tataù prabhåti niçvasann apamänän na räträv apy adhiçete | kathaà mayä tasya bhäëòapate räja-prasäda-häniù kartavyä iti cintayann äste | athavä kim anena våthä çaréra-çoñaëena | na kiàcin mayä tasyäpakartuà çakyam iti | athavä sädhv i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yo hy apakartum açaktaù kupyati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im asau naro’tra nirlajja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utpatito’pi hi caëakaù çaktaù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ià bhräñörakaà bhaìktum ||143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atha kadäcit pratyüñe yoga-nidräà gatasya räjïaù çayyänte märjanaà kurvann idam äha—aho dantilasya mahad dåptatvaà yad räja-mahiñém äliìga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c chrutvä räjä sa-sambhramam utthäya tam uväca—bho bho gorambha | satyam etat yat tvayä jalpitam | kià dantilena samäliìgitä 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gorambhaù präha—deva ! rätri-jägaraëena dyütäsaktasya me balän nidrä samäyätä | tan na vedmi kià mayäbhihitam | räjä serñyaà sva-gatam—eña tävad asmad-gåhe’pratihata-gatis tathä dantilo’pi | tat kadäcid anena devé samäliìgyamänä dåñöä bhaviñyati | tenedam abhihitam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yad väïchati divä martyo vékñate vä karoti vä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tat svapne’pi tad-abhyäsäd brüte vätha karoti vä ||144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çubhaà vä yadi päpaà yan nèëäà hådi saàsthit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sugüòham api taj jïeyaà svapna-väkyät tathä madät ||145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vä stréëäà viñaye ko’tra sandeha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jalpanti särdham anyena paçyanty anyaà sa-vibhramä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håd-gataà cintayanty anyaà priyaù ko näma yoñitäm ||14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nyac ca—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ekena smita-päöalädhara-ruco jalpanty analpäkñaraà</w:t>
        <w:br/>
        <w:t>vékñante’nyam itaù sphuöat-kumudiné-phullollasal-locanä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dürodära-caritra-citra-vibhavaà dhyäyanti cänyaà dhiyä</w:t>
        <w:br/>
        <w:t>kenetthaà paramärthato’rthavad iva premästi väma-bhruväm ||147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nägnis tåpyati käñöhänäà näpagänäà mahodadhiù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näntakaù sarva-bhütänäà na puàsäà väma-locanä ||148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raho nästi kñaëo nästi nästi prärthayitä naraù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tena närada näréëäà satétvam upajäyate ||149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yo mohän manyate müòho rakteyaà mama käminé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sa tasyä vaçago nityaà bhavet kréòä-çakuntavat ||150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täsäà väkyäni kåtyäni svalpäni sugurüëy api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karoti saù kåtair loke laghutvaà yäti sarvataù ||151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striyaà ca yaù prärthayate sannikarñaà ca gacchati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éñac ca kurute seväà tam evecchanti yoñitaù ||152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anarthitvän manuñyäëäà bhayät parijanasya ca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maryädäyäm amaryädäù striyas tiñöhanti sarvadä ||153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näsäà kaçcid agamyo’sti näsäà ca vayasi sthitiù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virüpaà rüpavantaà vä pumän ity eva bhujyate ||154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rakto hi jäyate bhogyo näréëäà çäöikä yathä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ghåñyante yo daçälambé nitambe viniveçitaù ||155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alaktiko yathä rakto niñpéòya puruñas tathä 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  <w:t>abaläbhir baläd raktaù päda-müle nipätyate ||156||</w:t>
      </w:r>
    </w:p>
    <w:p>
      <w:pPr>
        <w:pStyle w:val="Normal"/>
        <w:ind w:firstLine="720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evaà sa räjä bahuvidhaà vilapya tat-prabhåti dantilasya prasäda-paräìmukhaù saàjätaù | kià bahunä räja-dvära-praveço’pi tasya niväritaù | dantilo’py akasmäd eva prasäda-paräìmukham avanipatim avalokya cintayämäsa—aho sädhu ce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ko’rthän präpya na garvito viñayiëaù kasyäpado’staà gatäù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strébhiù kasya na khaëòitaà bhuvi manaù ko nämä räjïäà priya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aù kälasya na gocaräntara-gataù ko’rthé gato gauravaà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o vä durjana-väguräsu patitaù kñemeëa yätaù pumän ||157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äke çaucaà dyüta-käreñu satyaà</w:t>
        <w:br/>
        <w:t>sarpe kñäntiù stréñu kämopaçänti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lébe dhairyaà madyape tattva-cintä</w:t>
        <w:br/>
        <w:t>räjä mitraà kena dåñöaà çrutaà vä ||15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aparaà mayäsya bhüpater athavänyasyäpi kasyacid räja-sambandhinaù svapne’pi näniñöaà kåtam | tat kim etat-paräìmukho mäà prati bhüpatiù 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evaà taà dantilaà kadäcid räja-dväre viñkambhitaà vilokya saàmärjana-kartä gorambho vihasya dvärapälän idam üce—bho bho dvärapäläù ! räja-prasädädhiñöhito’yaà dantilaù svayaà nigrahänugraha-kartä ca | tad anena niväritena yathähaà tathä yüyam apy ardha-candra-bhäjino bhaviñyatha | tac chrutvä dantilaç cintayämäsa—nünam idam asya gorambhasya ceñöitam | athavä sädhv i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akuléno’pi mürkho’pi bhüpälaà yo’tra sevate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api saàmänahéno’pi sa sarvatra prapüjyate ||159|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api käpuruño bhéruù syäc cen nåpati-sevaka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tathäpi na paräbhütià janäd äpnoti mänavaù ||160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evaà sa bahu-vidhaà vilapya vilakña-manäù sodvego gata-prabhävaù sva-gåhaà niçämukhe gorambham ähüya vastra-yugalena saàmänyedam uväca—bhadra ! mayä na tadä tvaà räga-vaçän niùsäritaù | yatas tvaà brähmaëänäm agrato’nucita-sthäne samupaviñöo dåñöa ity apamänitaù | tat kñamyatä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o’pi svarga-räjyopamaà tad-vastra-yugalam äsädya paraà paritoñaà gatvä tam uväca—bhoù çreñöhin ! kñäntaà mayä te tat | tad asya saàmänasya kåte paçya me buddhi-prabhävaà räja-prasädaà ca | evam uktvä saparitoñaà niñkräntaù | sädhu ce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stokenonnatim äyäti stokenäyäty adho-gati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aho sasadåço ceñöä tuläyañöeù khalasya ca ||161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aç cänye-dyuù sa gorambho räja-kule gatvä yoga-nidräà gatasya bhüpateù saàmärjana-kriyäà kurvann idam äha—aho aviveko’smad-bhüpateù | yat puréñotsargam äcaraàç carbhaöé-bhakñaëaà karo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c chrutvä räjä sa-vismayaà tam uväca—re re gorambha ! kim aprastutaà lapasi | gåha-karmakaraà matvä tväà na vyäpädayämi | kià tvayä kadäcid aham evaàvidhaà karma samäcaran dåñöaù ?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so’bravét—dyütäsaktasya rätri-jägaraëena saàmärjanaà kurväëasya mama balän nidrä samäyätä | tayädhiñöhitena mayä kiàcij jalpitam | tan na vedmi | tat prasädaà karotu svämé nidrä-paravaçasya 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evaà çrutvä räjä cintitavän—yan mayä janmäntare puréñotsargaà kurvatä kadäpi cirbhaöikä na bhakñitä | tad yathäyaà vyatikaro’sambhävyo mamänena müòhena vyähåtaù | tathä dantilasyäpéti niçcayaù | tan mayä na yuktaà kåtaà yat sa varäkaù saàmänena viyojitaù | na tädåk-puruñäëäm evaàvidhaà ceñöitaà sambhävyate | tad-abhävena räja-kåtyäni paura-kåtyäni na sarväëi çithilatäà vrajan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/>
      </w:pPr>
      <w:r>
        <w:rPr>
          <w:rFonts w:cs="Balaram"/>
          <w:lang w:bidi="sa-IN"/>
        </w:rPr>
        <w:t xml:space="preserve">evam anekadhä vimåçya dantilaà samähüya nijäìga-vasträbharaëädibhiù saàyojya svädhikäre niyojayämäsa | ato’haà bravémi </w:t>
      </w:r>
      <w:r>
        <w:rPr>
          <w:rFonts w:cs="Balaram"/>
          <w:color w:val="0000FF"/>
          <w:lang w:bidi="sa-IN"/>
        </w:rPr>
        <w:t xml:space="preserve">yo na püjayate garvät </w:t>
      </w:r>
      <w:r>
        <w:rPr>
          <w:rFonts w:cs="Balaram"/>
          <w:lang w:bidi="sa-IN"/>
        </w:rPr>
        <w:t xml:space="preserve">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aàjévaka äha—bhadra evam evaitat | yad bhavatäbhihitaà tad eva mayä kartavyam iti | evam abhihite damanakas tam ädäya piìgalaka-sakäçam agamat | äha ca—deva eña mayänétaù sa saàjévakaù | adhunä devaù pramäëam | saàjévako’pi taà sädaraà praëamyägrataù sa-vinayaà sthitaù | piìgalako’pi tasya pénäyata-kakudmato nakha-kuliçälaàkåtaà dakñiëa-päëim upari dattvä mäna-puraùsaram uväca—api çivaà bhavataù | kutas tvam asmin vane vijane samäyäto’si ?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enäpy ätmaka-våttäntaù kathitaù | yathä vardhamänena  saha viyogaù saàjätas tathä sarvaà niveditam | tac chrutvä piìgalakaù sädarataraà tam uväca—vayasya na bhetavyam | mad-bhuja-païjara-parirakñitena yathecchaà tvayädhunä vartitavyam | anyac ca nityaà mat-samépa-vartinä bhävyam | yataù käraëäd bahv-apäyaà raudra-sattva-niñevitaà vanaà gurüëäm api sattvänäm asevyam | kutaù çañpa-bhojinäm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evam uktvä sakala-måga-parivåto yamunä-kaccham avatéryodaka-grahaëaà kåtvä svecchayä tad eva vanaà praviñöaù | tataç ca karakaöa-damanaka-nikñipta-räjya-bhäraù saàjévikena saha subhäñita-goñöhém anubhavann äste | athavä sädhv i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yadåcchayäpy upanataà sakåt sajjana-saìgatam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bhavaty ajaram atyantaà näbhyäsa-kramam ékñate ||162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aàjévakenäpy aneka-çästrävagähanäd utpanna-buddhi-prägalbhyena stokair evähobhir müòha-matiù piìgalako dhémäàs tathä kåto yathäraëya-dharmäd viyojya grämya-dharmeñu niyojitaù | kià bahunä pratyahaà piìgalaka-saàjévakäv eva kevalaà rahasi mantrayataù | çeñaù sarvo’pi måga-jano dürébhütas tiñöhati | karaöaka-damanakäv api praveçaà na labhete | anyac ca siàha-paräkramäbhävät sarvo’pi måga-janas tau ca çågälau kñudhä-vyädhi-bädhitä ekäà diçam äçritya sthitä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phala-hénaà nåpaà bhåtyäù kulénam api connat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santy ajyäny atra gacchanti çuñkaà våkñam iväëòajäù ||163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api saàmäna-saàyuktäù kulénä bhakti-tat-parä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våtti-bhaìgän mahépälaà tyajanty eva hi sevakäù ||164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nyac ca—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älätikramaëaà våtteryo na kurvéta bhüpati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kadäcit taà na muïcanti bhartsitä api sevakäù ||165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 kevalaà sevakä itthambhütä yävat samastam apy etaj jagat parasparaà bhakñaëärthaà sämädibhir upäyais tiñöhati | tad yathä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eçänäm upari kñmäbhåd äturäëäà cikitsakä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vaëijo grähakäëäà ca mürkhäëäm api paëòitäù ||166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ramädinäà tathä caurä bhikñukä gåha-medhinä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gaëikäù käminäà caiva sarva-lokasya çilpinaù ||167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sämädi-sajjitaiù päçaiù pratékñante divä-niç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pajévanti çaktyä hi jalajä jaladän iva ||16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vä sädhv idam ucyate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sarpäëäà ca khalänäà ca para-dravyäpahäriëä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bhipräyä na sidhyanti tenedaà vartate jagat ||169||</w:t>
        <w:br/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ttuà väïchati çämbhavo gaëapater äkhuà kñudhärtaù phaëé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à ca krauïca-ripoù çikhé giri-sutä-siàho’pi nägäçan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itthaà yatra parigrahasya ghaöanä çambhor api syäd gåhe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träpy asya kathaà na bhävi jagato yasmät svarüpaà hi tat ||170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aù svämi-prasäda-rahitau kñut-kñäma-kaëöhau parasparaà karaöaka-damanakau mantrayete | tatra damanako brüte—ärya karaöaka | äväà tävad apradhänatäà gatau | eña piìgalakaù saàjévakänuraktaù sva-vyäpära-paräìmukhaù saàjätaù | sarvo’pi parijano gataù | tat kià kriyate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karaöaka äha—yadyapi tvadéya-vacanaà na karoti tathäpi svämé sva-doña-näçäya väcyaù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açånvann api boddhavyo mantribhiù påthivé-pati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yathä sva-doña-näçäya vidureëämbikäsutaù ||171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madonmattasya bhüpasya kuïjarasya ca gacchat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nmärgaà väcyatäà yänti mahämäträù samépagäù ||172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 tvayaiña çañpa-bhojé sväminaù sakäçam änétaù | tat svahastenäìgäräù karñitäù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damanaka äha—satyam etat | mamäyaà doñaù | na sväminaù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jambüko huòu-yuddhena vayaà cäñäòha-bhütinä |</w:t>
      </w:r>
    </w:p>
    <w:p>
      <w:pPr>
        <w:pStyle w:val="Normal"/>
        <w:ind w:left="720" w:hanging="0"/>
        <w:rPr>
          <w:lang w:val="fr-CA" w:eastAsia="en-US"/>
        </w:rPr>
      </w:pPr>
      <w:r>
        <w:rPr>
          <w:rFonts w:cs="Balaram"/>
          <w:lang w:bidi="sa-IN"/>
        </w:rPr>
        <w:t>dütikä para-käryeëa trayo doñäù svayaà kåtäù ||173|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öak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</w:t>
      </w:r>
    </w:p>
    <w:p>
      <w:pPr>
        <w:pStyle w:val="Heading3"/>
        <w:rPr>
          <w:rFonts w:cs="Balaram"/>
          <w:lang w:bidi="sa-IN"/>
        </w:rPr>
      </w:pPr>
      <w:r>
        <w:rPr>
          <w:rFonts w:cs="Balaram"/>
          <w:lang w:bidi="sa-IN"/>
        </w:rPr>
        <w:t>kathä 4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devaçarma-parivräjak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kasmiàçcid vivikta-pradeçe maöhäyatanam | tatra deva-çarmä näma parivräjakaù partivasati sma | tasyäneka-sädhu-jana-datta-sükñma-vastra-vikraya-vaçät kälena mahaté vitta-mäträ saïjätä | tataù sa na kasyacid viçvasiti | naktaà dinaà kakñäntarät täà mäträà na muïcati | athavä sädhu ce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rthänäm arjane duùkham arjitänäà ca rakñaëe |</w:t>
      </w:r>
    </w:p>
    <w:p>
      <w:pPr>
        <w:pStyle w:val="Quote"/>
        <w:rPr>
          <w:lang w:val="fr-CA" w:eastAsia="en-US"/>
        </w:rPr>
      </w:pPr>
      <w:r>
        <w:rPr>
          <w:rFonts w:cs="Balaram"/>
          <w:lang w:bidi="sa-IN"/>
        </w:rPr>
        <w:t>näçe duùkhaà vyaye duùkhaà dhig arthäù kañöa-saàçrayäù ||1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äñäòha-bhütir näma para-vittäpahäré dhürtas täm artha-mäträà tasya kakñäntara-gatäà lakñayitvä vyacintayat—kathaà mayäsyeyam artha-mäträ hartavyä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tra maöhe tävad dåòha-çilä-saïcaya-vaçäd bhitti-bhedo na bhavati | uccaistaratväc ca dväre praveço na syät | tad enaà mäyä-vacanair viçväsyähaà chätratäà vrajämi yena sa viçvastaù kadäcid viçväsam e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spåho nädhikäré syän näkämé maëòana-pri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vidagdhaù priyaà brüyät sphuöa-vaktä na vaïcakaù ||1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niçcitya tasyäntikam upagamya—oà namaù çiväya—iti proccärya säñöäìgaà praëamya ca sa-praçrayam uväca—bhagavan asäraù saàsäro’yam | giri-nadé-vegopamaà yauvanam | tåëägni-samaà jévitam | çarad-abhra-cchäyä-sadåçä bhogäù svapna-sadåço mitra-putra-kalatra-bhåtya-varga-sambandhaù | evaà mayä samyak parijïätam | tat kià kurvato me saàsära-samudrottaraëaà bhaviñy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deva-çarmä sädaram äha—vatsa ! dhanyo’si yat prathame vayasy evaà virakté-bhäv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ürvaà vayasi yaù çäntaù sa çänta iti me mat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hätuñu kñéyamäëeñu çamaù kasya na jäyate ||176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ädau citte tataù käye satäà saàjäyate jarä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satäà ca punaù käye naiva citte kadäcana ||177||</w:t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c ca mäà saàsära-sägarottaraëopäyaà påcchasi | tac chrüyatä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üdro vä yadi vänyo’pi caëòälo’pi jaöädhar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ékñitaù çiva-mantreëa sa bhasmäìgé çivo bhavet ||17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ñaò-akñareëa mantreëa puñpam ekam api svay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liìgasya mürdhni yo dadyän na sa bhüyo’bhijäyate ||17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ñäòha-bhütis tat-pädau gåhétvä sa-praçrayam idam äha—bhagavan, tarhi dékñayä me’nugrahaà kuru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çarmä äha—vatsa anugrahaà te kariñyämi | parantu rätrau tvayä maöha-madhye na praveñöavyam | yat-käraëaà niùsaìgatä yaténäà praçasyate tava ca mamäpi c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urmanträn nåpatir vinaçyati yatiù saìgät suto lälasäd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pro’nadhyayanät kulaà kutanayäc chélaà khalopäsanä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aitré cäpraëayät samåddhir anayät snehaù praväsäçrayät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tré garväd anavekñaëäd api kåñis tyägät pramädäd dhanam ||18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 tvayä vrata-grahaëänantaraà maöha-dväre tåëa-kuöérake çayitavya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agavan ! bhavad-ädeçaù pramäëam | paratra hi tena me prayoj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kåta-çayana-samayaà devaçarma-nigrahaà kåtvä çästrokta-vidhinä çiñyatäm anayat | so’pi hasta-pädävamardanädi-paricaryayä taà paritoñam anayat | punas tathäpi muniù kakñäntarän mäträà na muïcati | athaivaà gacchati käle äñäòha-bhütiç cintayämäsa—aho, na kathaïcid eña me viçväsam ägacchati | tat kià diväpi çastreëa märayämi, kià vä viñaà prayacchämi ? kià vä paçu-dharmeëa vyäpädayämi ?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evaà cintayatas tasya devaçarmaëo’pi çiñya-putraù kaçcid grämäd ämantraëärthaà samäyät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 xml:space="preserve">| präha ca—bhagavan, paviträropaëa-kåte mama gåham ägamyatä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devaçarmäñäòhabhütinä saha prahåñöa-manäù prasthitaù | athaivaà tasya gacchato’gre käcin nadé samäyätä | täà dåñövä mäträà kakñäntaräd avatärya kanthä-madhye suguptäà nidhäya snätvä devärcanaà vidhäya tad-anantaram äñäòhabhütim idam äha—bho äñäòhabhüte ! yävad ahaà puréñotsargaà kåtvä samägacchämi, tävad eñä kanthä yogeçvarasya svävadhänatayä rakñaëéyä | ity uktvä g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ñäòhabhütir api tasminn adarçané-bhüte mäträm ädäya satvaraà prasthitaù | devaçarmäpi chätra-guëänuraïjita-manäù suviçvasto yävad upaviñöas tiñöhati tävat suvarëa-roma-deha-yütha-madhye huòu-yuddham apaçyat | atha roña-vaçäd dhuòu-yugalasya düram apasaraëaà kåtvä bhüyo’pi samupetya  lälaöa-paööäbhyäà praharato bhüri rudhiraà patati | tac ca jambüko jihvä-laulyena raìga-bhümià präveçyäsvädayati | devaçarmäpi tad älokya vyacintayat—aho manda-matir ayaà jambükaù | yadi katham apy anayoù saìghaööe patiñyati tan nünaà måtyum aväpsyatéti vitark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kñaëäntare ca tathaiva raktäsvädana-laulyän madhye praviçaàs tayoù çiraù-sampäte patiot måtaç ca çågälaù | devaçarmäpi taà çocamäno mäträm uddiçya çanaiù çanaiù prasthito yävad äñäòhabhütià na paçyati tataç cautsukyena çaucaà vidhäya yävat kanthäm älokayati tävan mäträà na paçyati | tataç ca—hä hä muñito’smi iti jalpan påthivé-tale mürcchayä nipapäta | tataù kñaëäc cetanäà labdhvä bhüyo’pi samutthäya phütkartum ärabdhaù—bho äñäòhabhüte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! kva mäà vaïcayitvä gato’si ? tad dehi me prativac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bahu vilapya tasya pada-paddhatim anveñayan çanaiù çanaiù prasthitaù | athaiva gacchan säyantana-samaye kaïcid grämam äsasäda | atha tasmäd grämät kaçcit kaulikaù sabhärhyo madya-päna-kåte samépa-vartini nagare prasthitaù | devaçarmäpi tam älokya proväca—bho bhadra vayaà süryoòhä atithayas taväntikaà präptäù | na kam apy atra gräme jänémaù | tad gåhyatäm atithi-dharm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präpto yo’tithiù säyaà süryoòhe gåha-medhi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üjayä tasya devatvaà prayänti gåha-medhinaù ||1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åëäni bhümir udakaà väk-caturthé ca sünåt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täm etäni harmyeñu nocchidyante kadäcana ||18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ägatenägnayas tåptä äsanena çatakratu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äda-çaucena pitaraù arghäc chambhus tathätitheù ||18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liko’pi tac chrutvä bhäryäm äha—priye, gaccha tv atithim ädäya gåhaà prati päda-çauca-bhojana-çayanädibhiù satkåtya tvaà tatraiva tiñöha | ahaà tava kåte prabhüta-madyam äneñyämi | evam uktvä prasthitaù | säpi bhäryä puàçcalé tam ädäya prahasita-vadanä devadattaà manasi  dhyäyanté gåhaà prati pratasthe | athavä sädhu ce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urdivase ghana-timire duùsaïcäräsu nagara-véthéñu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tyur videça-gamane parama-sukhaà jaghana-capaläyäù ||1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yaìkeñv ästaraëaà patim anukülaà manoharaà çaya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åëam iva laghu manyante käminyaç caurya-rata-lubdhäù ||18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elià pradahati lajjä çåìgäro’sthéni cäöavaù kaöav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ndha-trayäù paritoño na kiàcid iñöaà bhavet patyau ||18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ula-patanaà jana-garhäà bandhanam api jévitavya-sandeh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ìgékaroti kulaöä satataà para-puruña-saàsaktä ||18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kaulika-bhäryä gåhaà gatvä deva-çarmaëe gatästaraëaà bhagnäà ca khaöväà samarpyedam äha—bho bhagavan ! yävad ahaà sva-sakhéà grämäd abhyägatäà  sambhävya drutam ägacchämi tävat tvayä mad-gåhe’pramattena bhäv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m abhidhäya çåìgära-vidhià vidhäya yävad-devadattam uddiçya vrajati tävat tad-bhartä saàmukho mada-vihvaläìgo mukta-keçaù pade pade praskhalan gåhéta-madya-bhäëòaù samabhyeti | taà ca dåñövä sä drutataraà vyäghuöya sva-gåhaà praviçya nukta-çåìgära-veçä yathä-pürvam abhavat | kauliko’pi täà paläyamänäà kåtädbhuta-çåìgäräà vilokya präg eva karëa-paramparayä tasyäù çrutävapaväda-kñubhita-hådayaù sväkäraà nigühamänaù sadaiväste | tataç ca tathävidhaà ceñöitam avalokya dåñöa-pratyayaù krodha-vaçago gåhaà praviçya täm uväca—äù päpe puàçcali ! kva prasthitäsi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proväca—ahaà tvat-sakäçäd ägatä na kutracid api nirgatä | tat kathaà madya-päna-vaçäd aprastutaà vadasi ?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ikalyaà dharaëé-pätam ayathocita-jalpa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ànipätasya cihnäni madyaà sarväëi darçayet ||188||</w:t>
      </w:r>
    </w:p>
    <w:p>
      <w:pPr>
        <w:pStyle w:val="Quote"/>
        <w:rPr/>
      </w:pPr>
      <w:r>
        <w:rPr>
          <w:rFonts w:cs="Balaram"/>
          <w:lang w:bidi="sa-IN"/>
        </w:rPr>
        <w:t>kara</w:t>
      </w:r>
      <w:r>
        <w:rPr>
          <w:rFonts w:cs="Balaram"/>
          <w:lang w:val="fr-CA" w:eastAsia="en-US"/>
        </w:rPr>
        <w:t>-</w:t>
      </w:r>
      <w:r>
        <w:rPr>
          <w:rFonts w:cs="Balaram"/>
          <w:lang w:bidi="sa-IN"/>
        </w:rPr>
        <w:t>s</w:t>
      </w:r>
      <w:r>
        <w:rPr>
          <w:rFonts w:cs="Balaram"/>
          <w:lang w:val="fr-CA" w:eastAsia="en-US"/>
        </w:rPr>
        <w:t>pan</w:t>
      </w:r>
      <w:r>
        <w:rPr>
          <w:rFonts w:cs="Balaram"/>
          <w:lang w:bidi="sa-IN"/>
        </w:rPr>
        <w:t>do’mbara</w:t>
      </w:r>
      <w:r>
        <w:rPr>
          <w:rFonts w:cs="Balaram"/>
          <w:lang w:val="fr-CA" w:eastAsia="en-US"/>
        </w:rPr>
        <w:t>-</w:t>
      </w:r>
      <w:r>
        <w:rPr>
          <w:rFonts w:cs="Balaram"/>
          <w:lang w:bidi="sa-IN"/>
        </w:rPr>
        <w:t>tyägas</w:t>
      </w:r>
      <w:r>
        <w:rPr>
          <w:rFonts w:cs="Balaram"/>
          <w:lang w:val="fr-CA" w:eastAsia="en-US"/>
        </w:rPr>
        <w:t xml:space="preserve"> </w:t>
      </w:r>
      <w:r>
        <w:rPr>
          <w:rFonts w:cs="Balaram"/>
          <w:lang w:bidi="sa-IN"/>
        </w:rPr>
        <w:t>tejo</w:t>
      </w:r>
      <w:r>
        <w:rPr>
          <w:rFonts w:cs="Balaram"/>
          <w:lang w:val="fr-CA" w:eastAsia="en-US"/>
        </w:rPr>
        <w:t>-</w:t>
      </w:r>
      <w:r>
        <w:rPr>
          <w:rFonts w:cs="Balaram"/>
          <w:lang w:bidi="sa-IN"/>
        </w:rPr>
        <w:t>häniù sarägatä |</w:t>
      </w:r>
    </w:p>
    <w:p>
      <w:pPr>
        <w:pStyle w:val="Quote"/>
        <w:rPr/>
      </w:pPr>
      <w:r>
        <w:rPr>
          <w:rFonts w:cs="Balaram"/>
          <w:lang w:bidi="sa-IN"/>
        </w:rPr>
        <w:t>väruëé</w:t>
      </w:r>
      <w:r>
        <w:rPr>
          <w:rFonts w:cs="Balaram"/>
          <w:lang w:val="fr-CA" w:eastAsia="en-US"/>
        </w:rPr>
        <w:t>-</w:t>
      </w:r>
      <w:r>
        <w:rPr>
          <w:rFonts w:cs="Balaram"/>
          <w:lang w:bidi="sa-IN"/>
        </w:rPr>
        <w:t>saìgajävasthä bhänunäpy</w:t>
      </w:r>
      <w:r>
        <w:rPr>
          <w:rFonts w:cs="Balaram"/>
          <w:lang w:val="fr-CA" w:eastAsia="en-US"/>
        </w:rPr>
        <w:t xml:space="preserve"> </w:t>
      </w:r>
      <w:r>
        <w:rPr>
          <w:rFonts w:cs="Balaram"/>
          <w:lang w:bidi="sa-IN"/>
        </w:rPr>
        <w:t>anubhüyate ||</w:t>
      </w:r>
      <w:r>
        <w:rPr>
          <w:rFonts w:cs="Balaram"/>
          <w:lang w:val="fr-CA" w:eastAsia="en-US"/>
        </w:rPr>
        <w:t>189</w:t>
      </w:r>
      <w:r>
        <w:rPr>
          <w:rFonts w:cs="Balaram"/>
          <w:lang w:bidi="sa-IN"/>
        </w:rPr>
        <w:t>||</w:t>
      </w:r>
    </w:p>
    <w:p>
      <w:pPr>
        <w:pStyle w:val="Quote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o’pi tac chrutvä pratiküla-vacanaà veça-viparyayaà cävalokya tam äha—puàçcali ! cira-kälaà çruto mayä taväpavädaù | tad adya svayaà saïjäta-pratyayas tava yathocitaà nigrahaà karomi | ity abhidhäya laguòa-prahärais täà jarjarita-dehäà vidhäya sthüëayä saha dåòha-bandhanena baddhvä so’pi mada-vihvalo vijïäya täà gatvedam äha—sakhi ! sa devadattas tasmin sthäne tväà pratékñate | tac chéghram ägamyatä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cäha—paçya mamävasthäm | tat kathaà gacchämi ? tad gatvä brühi taà käminaà yad asyäà rätrau na tvayä saha samäg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pité präha—sakhi, mä maivaà vada | näyaà kulaöä-dharm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ñama-stha-svädu-phala-grahaëa-vyavasäya-niçcayo yeñ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uñöräëäm iva teñäà manye’haà çaàsitaà janma ||1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ndigdhe para-loke janäpaväde ca jagati bahu-citr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ädhéne para-ramaëe dhanyäs täruëya-phala-bhäjaù ||1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ac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i bhavati deva-yogät pumän virüpo’pi bandhako rahas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tu kåcchräd api bhadraà nija-käntaà sä bhajaty eva ||19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äbravét—yady evaà tarhi kathaya kathaà dåòha-bandhana-baddhä saté tatra gacchämi | sannihitaç cäyaà päpätmä mat-pati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pity äha—sakhi, mada-vihvalo’yaà sürya-kara-spåñöaù prabodhaà yäsyati | tad ahaà tvam unmocayämi | mäm ätma-sthäne baddhvä drutataraà deva-dattaà sambhävyägacch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bravét—evam astu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nu sä näpité täà sva-sakhéà bandhanäd vimocya tasyäù sthäne yathä-pürvam ätmänaà baddhvä täà devadatta-sakäçe  saìketa-sthänaà preñitavaté | tathänuñöhite kaulikaù kasmiàçcit kñaëe samutthäya kiàcid gata-kopo vimadas täm äha—he paruña-vädini ! yad adya-prabhåti gåhän niñkramaëaà na karoñi, na ca paruñaà vadasi, tatas tväm unmoc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äpity api svara-bheda-bhayäd yävan na kiàcid üce, tävat so’pi bhüyo bhüyas täà tad eväha | atha sä yävat pratyuttaraà kim api na dadau, tävat sa prakupitas tékñëa-çastram ädäya näsikäm acchinat | äha ca—re puàçcali ! tiñöhedäném | tväà bhüyas toñayiñyämi | iti jalpan punar api nidrä-vaçam agät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evaçarmäpi vitta-näçät kñutkñäma-kaëöho nañöa-nidras tat sarvaà stré-caritram apaçyat | säpi kaulika-bhäryä yathecchayä devadattena saha surata-sukham anubhüya kasmiàçcit kñaëe sva-gåham ägataya täà näpitém idam äha—ayi ! çivaà bhavatyäù | näyaà päpätmä mama gatäyä utthit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äpity äha—çivaà näsikayä vinä çeñasya çarérasya | tad drutaà täà mocaya bandhanäd yävan näyaà mäà paçyati, yena sva-gåhaà gacch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nuñöhite  bhüyo’pi kaulika utthäya täm äha—puàçcali ! kim adyäpi na vadasi ? kià bhüyo’py ato duñöataraà nigrahaà karëa-cchedena karomi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sä sa-kopaà sädhikñepam idam äha—dhiì mahä-müòha ! ko mäà mahä-satéà dharñayituà vyaìgayituà vä samarthaù ? tac chåëvantu sarve’pi loka-päl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äditya-candra-hari-çaàkara-väsavädyä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ktä na jetum atiduùkha-karäëi yän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tänéndriyäëi balavanti sudurjayäni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e nirjayanti bhuvane balinas ta eke ||1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adi mama satétvam asti, manasäpi para-puruño näbhilañitaù, tato devä bhüyo’pi me näsikäà tädåg-rüpäkñatäà kurvantu | athavä yadi mama citte para-puruñasya bhräntir api bhavati, mäà bhasmasän nayantu | evam uktvä bhüyo’pi tam äha—bho durätman ! paçya me satétva-prabhäveëa tädåçy eva näsikä saàvåt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säv ulmukam ädäya yävat paçyati, tävat tad-rüpäà näsikäà ca bhütale rakta-pravähaà ca mahäntam apaçyat | atha sa vismita-manäs täà bandhanäd vimucya çayyäyäm äropya ca cäöu-çataiù paryatoñayat | devaçarmäpi taà sarva-våttäntam älokya vismita-manä idam äh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mbarasya ca yä mäyä yä mäyä namucer ap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aleù kumbhénasaç caiva sarväs tä yoñito viduù ||19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asantaà prahasanty etä rudantaà prarudanty ap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priyaà priya-väkyaiç ca gåhëanti käla-yogataù ||195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çanä veda yac chästraà yac ca veda båhaspati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stré-buddhyä na viçiñyete täù sma rakñyäù kathaà naraiù ||196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nåtaà satyam ity ähuù satyaà cäpi tathänåt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iti yäs täù kathaà véra saàrakñyäù puruñair iha ||197|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aträpy uktam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tiprasaìgaù pramadäsu käryo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ecched balaà stréñu vivardhamä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atiprasaktaiù puruñair yatas tä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réòanti käkair iva lüna-pakñaiù ||19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mukhena vadanti vagunä praharanty eva çitena cetas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adhu tiñöhati väci yoñitäà hådaye hälähalaà mahad-viñam ||19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ta eva nipéyate’dharo hådayaà muñöibhir eva täòy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ruñaiù sukha-leça-vaïcitair madhu-lubdhaiù kamalaà yathälibhiù ||20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ävartaù saàçayänäm avinaya-bhavanaà pattanaà sähasänäà</w:t>
        <w:br/>
        <w:t>doñäëäà saànidhänaà kapaöa-çata-mayaà kñetram apratyayänäm |</w:t>
      </w:r>
    </w:p>
    <w:p>
      <w:pPr>
        <w:pStyle w:val="Quote"/>
        <w:rPr/>
      </w:pPr>
      <w:r>
        <w:rPr>
          <w:rFonts w:cs="Balaram"/>
          <w:lang w:bidi="sa-IN"/>
        </w:rPr>
        <w:t>svarga-dvärasya vighnaà naraka-pura-mukhaà sarva-mäyä-karaëòaà</w:t>
        <w:br/>
        <w:t xml:space="preserve">stré-yantraà kena såñöaà viñam amåta-mayaà präëi-lokasya päçaù </w:t>
      </w:r>
      <w:r>
        <w:rPr>
          <w:lang w:val="fr-CA" w:eastAsia="en-US"/>
        </w:rPr>
        <w:t>|</w:t>
      </w:r>
      <w:r>
        <w:rPr>
          <w:rFonts w:cs="Balaram"/>
          <w:lang w:bidi="sa-IN"/>
        </w:rPr>
        <w:t>|201||</w:t>
      </w:r>
    </w:p>
    <w:p>
      <w:pPr>
        <w:pStyle w:val="Quote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kärkaçyaà stanayor dåços taralatälékaà mukhe çläghyate</w:t>
        <w:br/>
        <w:t>kauöilyaà kaca-saàcaye ca vacane mändyaà trike sthülatä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bhérutvaà hådaye sadaiva kathitaà mäyä-prayogaù priye</w:t>
        <w:br/>
        <w:t>yäsäà doña-gaëo guëo måga-dåçäà täù syur naräëäà priyäù ||202||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Quote"/>
        <w:rPr>
          <w:lang w:val="en-US" w:eastAsia="en-US"/>
        </w:rPr>
      </w:pPr>
      <w:r>
        <w:rPr>
          <w:lang w:val="en-US" w:eastAsia="en-US"/>
        </w:rPr>
        <w:t xml:space="preserve">etä hasanti ca rudanti ca kärya-hetor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väsayanti ca paraà na ca viçvasan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n nareëa kula-çéla-samanvitena</w:t>
        <w:br/>
        <w:t>näryaù çmaçäna-ghaöikä iva varjanéyäù ||20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n nareëa kulaçélavatä sadaiv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ryaù çmaçäna-vaöikä iva varjanéy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yakérëa-kesara-karäla-mukhä mågendrä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gäç ca bhüri-mada-räja-viräjamänäù ||20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urvanti tävat prathamaà priyäëi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ävan na jänanti naraà prasak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jïätvä ca taà manmatha-päça-baddh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rastämiñaà ménam ivoddharanti ||20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udra-vécéva cala-svabhäväù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ndhyäbhra-rekheva muhürta-räg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triyaù kåtärthäù puruñaà nirarth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ñpéòotälaktakavat tyajanti ||20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nåtaà sähasaà mäyä mürkhatvam atilubdhatä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çaucaà nirdayatvaà ca stréëäà doñäù svabhävajäù ||207||</w:t>
      </w:r>
    </w:p>
    <w:p>
      <w:pPr>
        <w:pStyle w:val="Quote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mohayantimadayanti viòambayanti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rbhartsayanti ramayanti viñädayan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etäù praviçya saralaà hådayaà naräëä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ià vä na väma-nayanä na samäcaranti ||20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ntar-viña-mayä hy etä bahiç caiva manoramä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guïjä-phala-samäkärä yoñitaù kena nirmitäù ||209||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cintayatas tasya parivräjakasya sä niçä mahatä kåcchreëäticakräma | sä ca dütikä chinna-näsikä sva-gåhaà gatvä cintayämäsa—kim idänéà kartavyam ? katham etan mahac-chidraà sthagayitavyam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syä evaà vicintayantyä bhartä kärya-vaçäd räja-kule paryuñitaù pratyüñe ca sva-gåham abhyupetya dvära-deça-stho vividha-paura-kåtyotsukatayä täm äha—bhadre çéghram änéyatäà kñura-bhäëòaà yena kñaura-karma-karaëäya gacch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pi chinnanäsikä gåha-madhya-sthitaiva kärya-karaëäpekñayä kñura-bhäëòät kñuram ekaà samäkåñya tasyäbhimukhaà preñayämäsa | näpito’py utsukatayä tam ekaà kñuram avalokya kopäviñöaù san tad-abhimukham eva taà kñuraà prähiëot | etasminn antare sä duñöordhva-bähü vidhäya phutakartu-manä gåhän niçcakräma | aho paçyata päpenänena mama sad-äcära-vartinyäù näsikä-cchedo vihitaù | tat-pariträyatäà pariträy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äntare räja-puruñäù samabhyetya taà näpitaà laguòa-prahärair jarjarékåtya dåòha-bandhanair baddhvä tayä chinnanäsikayä saha dharmädhikaraëa-sthänaà nétvä sabhyän ücuù—çåëvantu bhavantaù sabhäsadaù | anena näpitenäparädhaà vinä stré-ratnam etad vyaìgitam | tad asya yad yujyate tat kriy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y abhihite sabhyä ücuù—re näpita ! kim-arthaà tvayä bhäryä vyaìgitä | kim anayä para-puruño’bhilañitaù | unta svit präëa-drohaù kåtaù, kià vä caurya-karmäcaritam | tat kathyatäm asyä aparädhaù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pito’pi prahära-péòita-tanur vaktuà na çaçäka | atha taà tüñëéàbhütaà dåñövä punar ücuù—aho, satyam etad räja-puruñäëäà vacaù | päpätmäyam | aneneyaà nirdoñä varäké düñitä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inna-svara-mukha-varëaù çaìkita-dåñöiù samutpatita-tej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avati hi päpaà kåtvä sva-karma-santräsitaù puruñaù ||2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äyäti skhalitaiù pädair mukha-vaivarëya-saàyutaù |</w:t>
      </w:r>
    </w:p>
    <w:p>
      <w:pPr>
        <w:pStyle w:val="Quote"/>
        <w:rPr/>
      </w:pPr>
      <w:r>
        <w:rPr>
          <w:rFonts w:cs="Balaram"/>
          <w:lang w:bidi="sa-IN"/>
        </w:rPr>
        <w:t>laläöa-sveda-bhäg bhüri-gadgadaà bhäñate vacaù ||</w:t>
      </w:r>
      <w:r>
        <w:rPr>
          <w:lang w:val="fr-CA" w:eastAsia="en-US"/>
        </w:rPr>
        <w:t>21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dho-dåñöir vadet kåtvä päpaà präptaù sabhäà nar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d yatnät parijïeyäç cihnair etair vicakñaëaiù ||2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ac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sanna-vadano dåñöaù spañöa-väkyaù saroña-dåk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bhäyäà vakti sämarñaà sävañöambho naraù çuciù ||2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eña duñöa-caritra-lakñaëo dåçyate | stré-dharñaëäd vadhya iti | tac chüléyäm äropyatä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vadhya-sthäne néyamänaà tam avalokya deva-çarmä tän dharmädhikåtän gatvä proväca—bho bhoù, anyänyenaiña varäko vadhyate näpitaù | sädhu-samäcära eñaù | tac chrüyatäà me väkyam—jambüko huòu-yuddhena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e sabhyä ücuù—bho bhagavan ! katham etat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o devaçarmä teñäà trayäëäm api våttäntaà vistareëäkathayat | tad äkarëya suvismita-manasas te näpitaà vimocya mithaù procuù—aho !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vadhyä brähmaëä gävo striyo bäläç ca jïätayaù |</w:t>
      </w:r>
    </w:p>
    <w:p>
      <w:pPr>
        <w:pStyle w:val="Quote"/>
        <w:rPr/>
      </w:pPr>
      <w:r>
        <w:rPr>
          <w:rFonts w:cs="Balaram"/>
          <w:lang w:bidi="sa-IN"/>
        </w:rPr>
        <w:t>yeñäà cännäni bhuïjéta ye ca syuù çaraëägatäù ||214</w:t>
      </w:r>
      <w:r>
        <w:rPr>
          <w:lang w:val="fr-CA" w:eastAsia="en-US"/>
        </w:rPr>
        <w:t>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tad asyä näsikä-cchedaù sva-karmaëä hi saàvåttaù | tato räja-nigrahas tu karëa-cchedaù käryaù | tathänuñöhite devaçarmäpi vitta-näça-samudbhüta-çoka-rahitaù punar api svakéyaà maöhäyatanaà jagäma | ato’haà bravémi—</w:t>
      </w:r>
      <w:r>
        <w:rPr>
          <w:color w:val="0000FF"/>
          <w:lang w:val="fr-CA" w:eastAsia="en-US"/>
        </w:rPr>
        <w:t xml:space="preserve">jambüko huòu-yuddhena </w:t>
      </w:r>
      <w:r>
        <w:rPr>
          <w:lang w:val="fr-CA" w:eastAsia="en-US"/>
        </w:rPr>
        <w:t>(1.174)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öaka äha—evaà-vidhe vyatikare kià kartavyam ävayoù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manako’bravét—evaà-vidhe’pi samaye mama buddhi-sphuraëaà bhaviñyati, yena saïjévakaà prabhor viçleñayiñyämi | uktaà ca,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ekaà hanyän na vä hanyäd iñuù kñipto dhanuñmatä |</w:t>
      </w:r>
    </w:p>
    <w:p>
      <w:pPr>
        <w:pStyle w:val="Quote"/>
        <w:rPr/>
      </w:pPr>
      <w:r>
        <w:rPr>
          <w:rFonts w:cs="Balaram"/>
          <w:lang w:bidi="sa-IN"/>
        </w:rPr>
        <w:t>präjïena tu matiù kñiptä hanyäd garbha-gatän api ||215</w:t>
      </w:r>
      <w:r>
        <w:rPr>
          <w:lang w:val="fr-CA" w:eastAsia="en-US"/>
        </w:rPr>
        <w:t>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haà mäyä-prapaïcena guptam äçritya taà sphoöayiñ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öaka äha—bhadra, yadi katham api tava mäyä-praveçaà piìgalako jïäsyati, saïjévako vä tadä nünaà vighäta e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täta, maivaà vada | güòha-buddhibhir äpat-käle vidhure’pi daive buddhiù prayoktavyä | nodyamas tyäjyaù | kadäcid ghuëäkñara-nyäyena buddheù sämräjyaà bhava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tyäjyaà na dhairyaà vidhure’pi daive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hairyät kadäcit sthitm äpnuyät s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äte samudre’pi hi pota-bhaìge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äàyätriko väïchati karma eva ||21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 xml:space="preserve">udyoginaà satatam atra sameti lakñmér 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aivaà hi daivam iti käpuruñä vadanti |</w:t>
      </w:r>
    </w:p>
    <w:p>
      <w:pPr>
        <w:pStyle w:val="Quote"/>
        <w:rPr/>
      </w:pPr>
      <w:r>
        <w:rPr>
          <w:rFonts w:cs="Balaram"/>
          <w:lang w:bidi="sa-IN"/>
        </w:rPr>
        <w:t>daivaà nihatya kuru pauruñam ätma-çaktyä</w:t>
        <w:br/>
        <w:t>yatne kåte yadi na sidhyati ko’tra doñaù ||217</w:t>
      </w:r>
      <w:r>
        <w:rPr>
          <w:lang w:val="fr-CA" w:eastAsia="en-US"/>
        </w:rPr>
        <w:t>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evaà jïätvä sugüòha-buddhi-prabhäveëa yathä tau dväv api na jïäsyataù, tathä mitho viyojayiñyä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prayuktasya dambhasya brahmäpy antaà na gacch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uliko viñëu-rüpeëa räja-kanyäà niñevate ||2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raöaka äha—katham etat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</w:t>
      </w:r>
    </w:p>
    <w:p>
      <w:pPr>
        <w:pStyle w:val="Heading3"/>
        <w:rPr>
          <w:lang w:val="fr-CA" w:eastAsia="en-US"/>
        </w:rPr>
      </w:pPr>
      <w:r>
        <w:rPr>
          <w:rFonts w:cs="Balaram"/>
          <w:lang w:bidi="sa-IN"/>
        </w:rPr>
        <w:t>kathä 5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kaulika-rathakär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miàçcid adhiñöhäne kaulika-rathakärau mitre prativasataù sma | tatra ca bälyät-prabhåti sahacäriëau parasparam atéva sneha-parau sadaika-sthäna-vihäriëau kälaà nayataù | atha kadäcit taträdhiñöhäne kasmiàçcid deväyatane yäträ-mahotsavaù saàvåttaù | tatra ca naöa-nartaka-cäraëa-saìkule nänä-deçägata-janävåte tau sahacarau bhramantau käïcid räja-kanyäà kareëukärüòhäà sarva-lakñaëa-sanäthäà kaïcuki-varña-dhara-pariväritäà devatä-darçanärthaà samäyätäà dåñöavantau | athäsau kaulikas täà  dåñövä viñärdita iva duñöa-graha-gåhéta iiva käma-çarair hanyamänaù sahasä bhütale nipapäta | atha taà tad-avastham avalokya rathakäras tad-duùkha-duùkhita äpta-puruñais taà samutkñipya sva-gåham änäyayat | tatra ca vividhaiù çétopacäraiç cikitsakopadiñöair mantra-vädibhir upacaryamäëaiç cirät kathaàcit sa-cetano babhü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o rathakäreëa påñöaù—bho mitra ! kim evaà tvam akasmäd vicetanaù saïjätaù ? tat kathyatäm ätma-svarüpam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vayasya ! yady evaà tac chåëu me rahasyaà yena sarväm ätma-vedanäà te vadämi | yadi tvaà mäà suhådaà manyase tataù käñöha-pradänena prasädaù kriyatäm | kñamyatäà yad vä kiïcit praëay&gt;atirekäd ayuktaà tava mayänuñöh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pi tad äkarëya bäñpa-pihita-nayanaù sa-gadgadam uväca—vayasya, yat kiïcid duùkha-käraëaà tad vada yena pratékäraù kriyate, yadi çakyate kartu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uñadhärtha-sumanträëäà buddheç caiva mahätma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sädhyaà nästi loke’tra yad brahmäëòasya madhyagam ||2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eñäà caturëäà yadi sädhyaà bhaviñyati tadähaà sädhayiñy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lika äha—vayasya, eteñäm anyeñäm api sahasräëäm upäyänäm asädhyaà tan me duùkham | tasmän mama maraëe mä käla-kñepaà kur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rathakära äha—bho mitra ! yadyapy asädhyaà tathäpi nivedaya yenäham api tad asädhyaà matvä tvayä samaà vahnau praviçämi | na kñaëam api tvad-viyogaà sahiñye | eña me niçcay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 xml:space="preserve">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lika äha—vayasya, yäsau räja-kanyä kareëum ärüòhä tatrotsave dåñöä, tasyä darçanänantaraà makara-dhvajena mameyam avasthä vihitä | tan na çaknomi tad-vedanäà soòhum | tathä cokta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attebha-kumbha-pariëähini kuìkumärdre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yäù payodhara-yuge rati-kheda-khin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vakño nidhäya bhuja-païjara-madhya-varté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apsye kadä kñaëam aväpya tadéya-saìgam ||2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gé bimbädharo’sau stana-kalaça-yugaà yauvanärüòha-garv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écä näbhiù prakåtyä kuöilakam alakaà svalpakaà cäpi madhy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urvatv etäni näma prasabham iha manaç cintitäny äçu khed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n mäà tasyäù kapolau dahata iti muhuù svacchakau tan na yuktam ||2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hakäro’py evaà sa-kämaà tad-vacanam äkarëya sa-smitam idam äha—vayasya ! yady evaà tarhi diñöyä siddhaà naù prayojanam | tad adyaiva tayä saha samägamaù kriyatä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ulika äha—vayasya, yatra kanyäntaùpure väyuà muktvä nänyasya praveço’sti tatra rakñä-puruñädhiñöhite kathaà mama tasyä saha samägamaù ? tat kià mäm asatya-vacanena viòambayasi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hakära äha—mitra, paçya me buddhi-ba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m abhidhäya tat-kñaëät kéla-saïcäriëaà vainateyaà bähu-yugalaà väyuja-våkña-däruëä çaìkha-cakra-gadä-padmänvitaà sa-kiréöa-kaustubham aghaöayan | tatas tasmin kaulikaà samäropya viñëu-cihnitaà kåtvä kéla-saïcaraëa-vijïänaà ca darçayitvä proväca—vayasya, anena viñëu-rüpeëa gatvä kanyäntaùpure niçéthe täà räjakanyäm ekäkinéà sapta-bhümika-präsäda-pränta-gatäà mugdha-svabhäväà tväà väsudevaà manyamänäà svakéya-mithyä-vakroktibhé raïjayitvä vätsyäyanokta-vidhinä bhaj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liko’pi tad äkarëya tathä-rüpas tatra gatvä täm äha—räja-putri, suptä kià vä jägarñi ? ahaà tava kåte samudrät sänurägo lakñméà vihäyaivägataù | tat kriyatäà mayä saha samägamaù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pi garuòärüòhaà caturbhujaà säyudhaà kaustubhopetam avalokya sa-vismayä çayanäd utthäya proväca—bhagavan ! ahaà mänuñé kéöikäçuciù | bhagaväàs trailokya-pävano vandanéyaç ca | tat katham etad yuj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ulika äha—subhage, satyam abhihitaà bhavatyä | paraà kià tu rädhä näma me bhäryä gopa-kula-prasütä  prathama äsét | sä tvam aträvatérëä | tenäham aträyät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uktä sä präha—bhagavan, yady evaà tan me tätaà prärthaya | so’py avikalpaà mäà tubhyaà prayacc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ulika äha—subhage, nähaà darçana-pathaà mänuñäëäà gacchämi | kià punar äläpa-karaëam | tvaà gändharveëa vivähenätmänaà prayaccha | no cec chäpaà dattvä sänvayaà te pitaraà bhasmasät kariñyämi iti | evam abhidhäya garuòäd avatérya savye päëau gåhétvä täà sabhayäà salajjäà vepamänäà çayyäyäm änayat | tataç ca rätri-çeñaà yävad vätsyäyanokta-vidhinä niñevya pratyüñe sva-gåham alakñito jagäm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tasya täà nityaà sevamänasya kälo yäti | atha kadäcit kaïcukinas tasyä adharoñöha-praväla-khaëòanaà dåñövä mithaù procuù—aho ! paçyatäsyä räja-kanyäyäù puruñopabhuktäyä iva çarérävayavä vibhävyante | tat katham ayaà surakñite’py asmin gåha evaàvidho vyavahäraù | tad räjïe nivedayä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niçcitya sarve sametya räjänaà procuù—deva ! vayaà na vidmaù | paraà surakñite’pi kanyäntaù-pure kaçcit praviçati |  tad devaù pramäëam iti | tac chrutvä räjätéva vyäkulita-citto vyacintayat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putréti jätä mahatéha cintä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smai pradeyeti mahän vitark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dattvä sukhaà präpsyati vä na veti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nyä-pitåtvaà khalu näma kañöam ||22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dyaç ca näryaç ca sadåk-prabhäväs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ulyäni küläni kuläni täs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oyaiç ca doñaiç ca nipätayanti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dyo hi küläni kuläni näryaù ||22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janané-mano harati jätavaté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ivardhate saha çucä suhåd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para-sätkåtäpi kurute malinaà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urita-kramä duhitaro vipadaù ||2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bahu-vidhaà vicintya devéà rahaù-sthäà proväca—devi, jïäyatäà kim ete kaïcukino vadanti ? tasya kåtäntaù kupito yenaitad evaà kriyate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y api tad äkarëya vyäkulé-bhütä  satvaraà kanyäntaùpure gatvä täà khaëòitädharäà nakha-vilikhita-çarérävayaväà duhitaram apaçyat | äha ca—äù päpe ! kula-kalaìka-käriëi ! kim eva çéla-khaëòanaà kåtam | ko’yaà kåtäntävalokitas tvat-sakäçam abhyeti  | tat kathyatäà mamägre sat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i kopäöopa-visaìkaöaà vadatyäà mätari räja-putré bhaya-lajjänatänanaà proväca—amba, säkñän näräyaëaù pratyahaà garuòärüòho niçi samäyäti | ced asatyaà mama väkyam, tat sva-cakñuñä vilokayatu niguòhatarä niçéthe bhagavantaà ramä-känt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säpi prahasita-vadanä pulakäìkita-sarväìgé satvaraà räjänam üce—deva, diñöyä vardhase | nityam eva niçéthe bhagavän näräyaëaù kanyakä-pärçve’bhyeti | tena gändharva-vivähena sä vivähitä | tad adya tvayä mayä ca rätrau vätäyana-gatäbhyäà niçéthe drañöavyaù | yato na sa mänuñaiù sahäläpaà karo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harñitasya räjïas tad dinaà varña-çata-präyam iva kathaïcij jagäma | tatas tu rätrau nibhåto bhütvä räjïé-sahito räjä vätäyanas-stho gaganäsakta-dåñöir yävat tiñöhati, tävat tasmin samaye garuòärüòhaà taà çaìka-cakra-gadä-padma-hastaà yathokta-cihnäìkitaà  vyomno’vatarantaà näräyaëam apaçyat | tataù sudhä-püra-plävitam ivätmänaà manyamänas täm uväca—priye ! nästy anyo dhanyataro loke mattas tvattaç ca | tat prasütià näräyaëo bhajate | tat-siddhäù sarve’smäkaà manorathäù | adhunä jämätå-prabhäveëa sakaläm api vasumatéà vaçyäà kariñy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niçcitya sarvaiù sémädhipaiù saha maryädä-vyatikramam akarot | te ca taà maryädä-vyatikrameëa vartamänam älokya sarve sametya tena saha vigrahaà cakr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räntare sa räjä devé-mukhena täà duhitaram uväca—putri, tvayi duhitari vartamänäyäà näräyaëe bhagavati jämätari sthite tat kim evaà yujyate yat sarve pärthivä mayä saha vigrahaà kurvanti | tat sambodhyo’dya tvayä nija-bhartä, yathä mama çatrün vyäpäday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as tayä sa kauliko rätrau sa-vinayam abhihitaù—bhagavan, tvayi jämätari sthite mama täto yac chatrubhiù paribhüyate tan na yuktam | tat prasädaà kåtvä sarväàs tän çatrün vyäpädaya 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lika äha—subhage ! kiyan-mäträs tv ete tava pituù çatravaù | tad-viçvastä bhava | kñaëenäpi sudarçana-cakreëa sarväàs tilaçaù khaëòayiñ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gacchatä kälena sarva-deçaà çatrubhir udväsya sa räjä präkära-çeñaù kåtaù | tathäpi väsudeva-rüpa-dharaà kaulikam ajänan räja nityam eva viçeñataù karpüräguru-kastürikädi-parimala-viçeñän nänä-prakära-vastra-puñpa-bhakñya-peyäàç ca preñayan duhitå-mukhena tam üce—bhagavan, prabhäte nünaà sthäna-bhaìgo bhaviñyati | yato yavasendhana-kñayaù saïjätas tathä sarvo’pi janaù prahärair jarjarita-dehaù saàvåtto yoddhum akñamaù pracuro måtaç ca | tad evaà jïätvätra käle yad ucitaà bhavati tad vidheya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kauliko’py acintayat—sthäna-bhaìge jäte mamänayä saha viyogo bhaviñyati ‘ tasmäd garuòam äruhya säyudham ätmänam äkäçe darçayämi | kadäcin mäà väsudevaà manyamänäs te säçaìkä räjïo yoddhåbhir hanyate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rviñeëäpi sarpeëa kartavyä mahaté phaë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ñaà bhavatu vä mäbhüt phaëäöopo bhayaìkaraù ||2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yadi mama sthänärtham udyatasya måtyur bhaviñyati tad api sundaratara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gaväm arthe brähmaëärthe svämy-arthe svékåte’thavä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thänärthe yas tyajet präëäàs tasya lokäù sanätanäù ||226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candre maëòala-saàsthe vigåhyate rähuëä dinädhéça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çaraëägatena särdhaà vipad api tejasvinä çläghyä ||227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evaà niçcitya pratyüñe danta-dhävanaà kåtvä täà proväca—subhage ! samastaiù çatrubhir hatair annaà pänaà cäsvädayiñyämi | kià bahunä, tvayäpi saha saìgamaà tataù kariñyämi | paraà väcyas tvayätma-pitä yat prabhäte prabhütena sainyena saha nagarän niñkramya yoddhavyam | ahaà cäkäça-sthita eva sarväàs tän nistejasaù kariñyämi | paçcät sukhena bhavatä hantavyäù yadi punar ahaà tän svayam eva südayämi tat teñäà päpätmanäà vaikuëöhéyä gatiù syät | tasmät te tathä kartavyä yathä paläyanto hanyamänäù svargaà na gacchanti 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säpi tad äkarëya pituù samépaà gatvä sarvaà våttäntaà nyavedayat | räjäpi tasyä väkyaà çraddadhänaù pratyüñe samutthäya samunnaddha-sainyo yuddhärthaà niçcakräma | kauliko’pi maraëe kåta-niçcayaç cäpa-päëir gagana-gatir garuòärüòho yuddhäya prasthitaù 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träntare bhagavatä näräyaëenätétänägata-vartamäna-vedinä, småta-mätro vainateyaù sampräpto vihasya proktaù—bho garutman ! jänäsi tvaà yan mama rüpeëa kauliko däru-maya-garuòe samärüòho räja-kanyäà kämayate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so’bravét—deva, sarvaà jïäyate tac ceñöitam | tat kià kurmaù sämpratam ?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ré-bhagavän äha—adya kauliko maraëe kåta-niçcayo vihita-niyamo yuddhärthe vinirgataù sa nünaà pradhäna-kñatriyair militvä väsudevo garuòaç ca nipätitaù | tataù paraà loko’yam ävayoù püjäà na kariñyati | tatas tvaà drutataraà tatra däru-maya-garuòe saìkramaëaà kuru | aham api kaulika-çarére praveçaà kariñyämi | yena sa çatrün vyäpädayati | tataç ca çatru-vadhäd ävayor mähätmya-våddhiù syät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tha garuòe tatheti pratipanne çré-bhagavan-näräyaëas tac-charére saìkramaëam akarot | tato bhagavan-mähätmyena gagana-sthaù sa kaulikaù çaìkha-cakra-gadä-cäpa-cihnitaù kñaëäd eva lélayaiva samastän api pradhäna-kñatriyän nistejasaç cakära | tatas tena räjïä sva-sainya-parivåtena saìgräme jitä nihatäç ca te sarve’pi çatravaù | jätaç ca loka-madhye pravädo, yathä—anena viñëu-jämätå-prabhäveëa sarve çatravo nihatä it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 xml:space="preserve">kauliko’pi tän hatän dåñövä pramudita-manä gaganäd avatérëaù san, yävad räjämätya-paura-lokäs taà nagara-västavyaà kaulikaà paçyanti tataù påñöaù kim etad iti | tataù so’pi müläd ärabhya sarvaà präg-våttäntaà nyavedayat | tataç ca kaulika-sähasänuraïjita-manasä çatru-vadhäd aväpta-tejasä räjïä sä räja-kanyä sakala-jana-pratyakñaà viväha-vidhinä tasmai samarpitä deçaç ca pradattaù | kauliko’pi tayä särdhaà païca-prakäraà jéva-loka-säraà viñaya-sukham anubhavan kälaà ninäya | atas tücyate </w:t>
      </w:r>
      <w:r>
        <w:rPr>
          <w:color w:val="0000FF"/>
          <w:lang w:val="en-CA" w:eastAsia="en-US"/>
        </w:rPr>
        <w:t xml:space="preserve">suprayuktasya dambhasya </w:t>
      </w:r>
      <w:r>
        <w:rPr>
          <w:lang w:val="en-CA" w:eastAsia="en-US"/>
        </w:rPr>
        <w:t>(218) it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jc w:val="center"/>
        <w:rPr>
          <w:lang w:val="en-CA" w:eastAsia="en-US"/>
        </w:rPr>
      </w:pPr>
      <w:r>
        <w:rPr>
          <w:lang w:val="en-CA" w:eastAsia="en-US"/>
        </w:rPr>
        <w:t>--o)0(o-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c chrutvä karaöaka äha—bhadra, asty evam | paraà tathäpi mahan me bhayam | yato buddhimän saïjévako raudraç ca siàhaù | yadyapi te buddhi-prägalbhyaà tathäpi tvaà piìgalakät taà viyojayitum asamartha ev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amanaka äha—bhrätaù ! asamartho’pi samartha eva | uktaà ca—</w:t>
      </w:r>
    </w:p>
    <w:p>
      <w:pPr>
        <w:pStyle w:val="Quote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päyena hi yac chakyaà na tac chakyaà paräkramai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äké kanaka-sütreëa kåñëa-sarpam aghätayat ||228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aöak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6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 xml:space="preserve">väyasa-dampati-kathä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ti kasmiàçcit pradeçe mahän nyagrodha-pädapaù | tatra väyasa-dampaté prativasataù sma | atha tayoù prasava-käle våkña-vivarän niñkramya kåñëa-sarpaù sadaiva tad-apatyäni bhakñayati | tatas tau nirvedäd anya-våkña-müla-niväsinaà priya-suhådaà çågälaà gatvocatuù—bhadra ! kim evaàvidhe saïjäta ävayoù kartavyaà bhavati | evaà tävad duñöätmä kåñëa-sarpo våkña-vivarän nirgatyävayor bälakän bhakñayati | tat kathyatäà tad-rakñärthaà kaçcid upä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sya kñetraà nadé-tére bhäryä ca para-saìgat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-sarpe ca gåhe väsaù kathaà syät tasya nirvåtiù ||22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rpa-yukte gåhe väso måtyur eva na saàça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 grämänte vaset sarpas tasya syät präëa-saàçayaù ||2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äkam api tatra-sthitänäà pratidinaà präëa-saàç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 äha—nätra viñaye svalpo’pi viñädaù käryaù | nünaà sa lubdho nopäyam antareëa vadhyaù syät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äyena jayo yädåg ripos tädåì na hetibhi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äya-jïo’lpa-käyo’pi na çüraiù paribhüyate ||23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akñayitvä bahün matsyän uttamädhama-madhyamän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tilaulyäd bakaù kaçcin måtaù karkaöaka-grahät ||23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v ücatuù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7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baka-kuléraka-kathä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/>
      </w:pPr>
      <w:r>
        <w:rPr>
          <w:lang w:val="fr-CA" w:eastAsia="en-US"/>
        </w:rPr>
        <w:t>asti kasmiàçcid vana-pradeçe nänä-jala-cara-sanäthaà mahat saraù | tatra ca kåtäçrayo baka eko våddha-bhävam upägato matsyän vyäpädayitum asamarthaù | tataç ca kñutkñäma-kaëöhaù saras-tére upaviñöo muktä-phala-prakara-sadåçair açru-pravähair dharä-talam abhiñiïcan ruroda | ekaù kulérako nänä-jala-cara-sametaù sametya tasya duùkhena duùkhitaù sädaram idam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üce—mäma ! kim adya tvayä nähära-våttir anuñöhéyate ? kevalam açru-pürëa-neträbhyäà sa-niùçväsena sthé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vatsa ! satyam upalakñitaà bhavatä | mayä hi matsyädanaà prati parama-vairägyatayä sämprataà präyopaveçanaà kåtam | tenähaà samépägatän api matsyän na bhakñ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lérakas tac chrutvä präha—mäma, kià tad vairägya-käraëam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präha—vatsa, aham asmin sarasi jäto våddhià gataç ca | tan mayaitac chrutaà yad dvädaça-varñikyänävåñöiù sampadyate lagnä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uléraka äha—kasmät tac chrutam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ka äha—daivajïa-mukhäd eña çanaiçcaro hi rohiëé-çakaöaà bhittvä bhaumaà çakraà ca prayäsyati | uktaà ca varäha-mihireë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i bhinte sürya-suto rohiëyäù çakaöam iha lok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vädaça varñäëi tadä nahi varñati väsavau bhümau ||2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äjäpatye çakaöe bhinne kåtvaiva pätakaà vasudh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asmästhi-çakaläkérëä käpälikam iva vrataà dhatte ||23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ohiëé-çakaöam arka-nandanaç ced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innatti rudhiro’thavä çaçé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ià vadämi tad-aniñöa-sägare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a-lokam upayäti saìkñayaù ||23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rohiëé-çakaöa-madhya-saàsthite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candram asya çaraëé-kåtä jan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väpi yänti çiçupäcitäçanäù</w:t>
      </w:r>
    </w:p>
    <w:p>
      <w:pPr>
        <w:pStyle w:val="Quote"/>
        <w:rPr>
          <w:rFonts w:cs="Balaram"/>
          <w:lang w:val="fr-CA" w:eastAsia="en-US" w:bidi="sa-IN"/>
        </w:rPr>
      </w:pPr>
      <w:r>
        <w:rPr>
          <w:lang w:val="fr-CA" w:eastAsia="en-US"/>
        </w:rPr>
        <w:t>sürya-tapta-bhidurämbu-päyinaù ||236|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tad etat saraù svalpa-toyaà vartate | çéghraà çoñaà yäsyati | asmin çuñke yaiù sahähaà våddhià gataù, sadaiva kréòitaç ca, te sarve toyäbhävän näçaà yäsyanti | tat teñäà viyogaà drañöum aham asamarthaù | tenaitat präyopaveçanaà kåtam | sämprataà sarveñäà svalpa-jaläçayänäà jalacarä guru-jaläçayeñu sva-svajanair néyante | kecic ca makara-godhä-çiçumära-jalahasti-prabhåtayaù svayam eva gacchanti | atra punaù sarasi ye jalacaräs te niçcintäù santi, tenähaà viçeñäd rodimi yad béja-çesa-mätram apy atra noddhariñyati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tataù sa tad äkarëyänyeñäm api jalacaräëäà tat tasya vacanaà nivedayämäsa | atha te sarve bhaya-trasta-manaso matsya-kacchapa-prabhåtayas tam abhyupetya papracchuù—mäma ! asti kaçcid upäyo yenäsmäkaà rakñä bhavati ?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baka äha—asty asya jaläçayasya nätidüre prabhüta-jala-sanäthaà saraù padminé-khaëòa-maëòitaà yac caturviàçaty api varñäëäm avåñöyä na çoñam eñyati | tad yadi mama påñöhaà kaçcid ärohati, tad ahaà taà tatra nayämi 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atha te tatra viçväsam äpannäù, täta mätula bhrätaù iti bruväëäù ahaà pürvam ahaà pürvam iti samantät paritasthuù | so’pi duñöäçayaù krameëa tän påñöha äropya jaläçayasya nätidüre çiläà samäsädya tasyäm äkñipya  svecchayä bhakñayitvä bhüyo’pi jaläçayaà samäsädya jalacarëäëäà mithyä-värtä—sandeçakair manäàsi raïjayan nityam evähära-våttim akarot 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anyasmin dine ca kulérakeëoktaù—mäma ! mayä saha te prathamaù sneha-sambhäñaù saïjätaù  | tat kià mäà parityajyänyän nayasi ? tasmäd adya me präëa-träëaà kuru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tad äkarëya so’pi duñöäçayaç cintitavän—nirviëëo’haà matsya-mäàsädanena tad adyainaà kulérakaà vyaïjana-sthäne karomi | iti vicintya taà påñöe samäropya täà vadhya-çiläm uddiçya prasthitaù | kulérako’pi düräd evästhi-parvataà çiläçrayam avalokya mastyästhéni parijïäya tam apåcchat—mäma, kiyad düre sa jaläçayaù ? madéya-bhäreëätiçräntas tvam | tat kathaya 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so’pi manda-dhér jalacaro’yam iti matvä sthale na prabhavatéti sa-smitam idam äha—kuléraka, kuto’nyo jaläçayaù ? mama präëa-yätreyam | tasmät smaryatäm ätmano’bhéñöa-devatä | tväm apy anyäà çiläyäà nikñipya bhakñayiñyämi | ity uktavati tasmin sva-vadana-daàça-dvayena måëäla-näla-dhavaläyäà mådu-gréväyäà gåhéto måtaç ca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/>
      </w:pPr>
      <w:r>
        <w:rPr>
          <w:rFonts w:cs="Balaram"/>
          <w:lang w:val="fr-CA" w:eastAsia="en-US" w:bidi="sa-IN"/>
        </w:rPr>
        <w:t>atha sa täà baka-gréväà samädäya çanaiù çanais taj jaläçayam äsasäda | tataù sarvair eva jalacaraiù påñöaù—bhoù kuléraka ! kià nivåttas tvam ? sa mätulo’pi näyätaù | tat kià cirayati</w:t>
      </w:r>
      <w:r>
        <w:rPr>
          <w:rFonts w:cs="Times New Roman" w:ascii="Times New Roman" w:hAnsi="Times New Roman"/>
          <w:lang w:val="fr-CA" w:eastAsia="en-US" w:bidi="sa-IN"/>
        </w:rPr>
        <w:t> </w:t>
      </w:r>
      <w:r>
        <w:rPr>
          <w:rFonts w:cs="Balaram"/>
          <w:lang w:val="fr-CA" w:eastAsia="en-US" w:bidi="sa-IN"/>
        </w:rPr>
        <w:t xml:space="preserve">? vayaà sarve sotksukäù kåta-kñaëäs tiñöhämaù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evaà tair abhihite kulérako’pi vihasyoväca—mürkhäù ! sarve jalacaräs tena mithyä-vädinä vaïcayitvä nätidüre çilä-tale prakñipya bhakñitäù | tan mamäyuù-çeñatayä tasya viçväsa-ghätakasyäbhipräyaà jïätvä gréveyam änétä | tad alaà sambhrameëa | adhunä sarva-jala-caräëäà kñemaà bhaviñyati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ato’haà bravémi—bhakñayitvä bahün matsyän iti 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väyasa äha—bhadra ! tat kathaya kathaà sa duñöa-sarpo vadham upaiñyati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çågäla äha—gacchatu bhavän kaïcin nagaraà räjädhiñöhänam | tatra kasyäpi dhanino räjämätyädeù pramädinaù kanaka-sütraà häraà vä gåhétvä tat-koöare prakñipa, yena sarpas tad-grahaëena vadhyate |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tat-kñaëät käkaù käké ca tad äkarëyätmecchayotpatitau | tataç ca käké kiïcit saraù präpya yävat paçyati, tävat tan-madhye kasyacid räjïo’ntaùpuraà jaläsannaà nyasta-kanaka-sütraà mukta-muktähära-vasträbharaëaà jala-kréòäà kurute | atha sä väyasé kanaka-sütram ekam ädäya sva-gåhäbhimukhaà pratasthe | tataç ca kaïcukino varña-varäç ca tan-néyamänam upalakñya gåhéta-laguòäù satvaram anuyayuù | käky api sarpa-koöare tat-kanaka-sütraà prakñipya sudüram avasthitä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 xml:space="preserve">atha yävad räja-puruñäs taà våkñam äruhya tat-koöaram avalokayanti, tävat kåñëa-sarpaù prasärita-bhogas tiñöhati | tatas taà laguòa-prahäreëa hatvä kanaka-sütram ädäya yathäbhilañitaà sthänaà gatäù | väyasa-dampaté api tataù paraà sukhena vasataù | ato’haà bravémi—upäyena hi yat kuryät iti |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jc w:val="center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--o)0(o--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tan na kiàcid iha buddhimatäm asädhyam asti | uktaà ca—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yasya buddhir balaà tasya nirbuddhes tu kuto balam |</w:t>
      </w:r>
    </w:p>
    <w:p>
      <w:pPr>
        <w:pStyle w:val="Quote"/>
        <w:rPr>
          <w:lang w:val="en-CA" w:eastAsia="en-US" w:bidi="sa-IN"/>
        </w:rPr>
      </w:pPr>
      <w:r>
        <w:rPr>
          <w:lang w:val="en-CA" w:eastAsia="en-US" w:bidi="sa-IN"/>
        </w:rPr>
        <w:t>vane siàho madonmattaù çaçakena nipätitaù ||237||</w:t>
      </w:r>
    </w:p>
    <w:p>
      <w:pPr>
        <w:pStyle w:val="Quote"/>
        <w:rPr>
          <w:lang w:val="en-CA" w:eastAsia="en-US" w:bidi="sa-IN"/>
        </w:rPr>
      </w:pPr>
      <w:r>
        <w:rPr>
          <w:lang w:val="en-CA" w:eastAsia="en-US" w:bidi="sa-IN"/>
        </w:rPr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  <w:t>karaöaka äha—katham etat ?</w:t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  <w:t>sa äha—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Heading3"/>
        <w:rPr>
          <w:rFonts w:cs="Balaram"/>
          <w:lang w:bidi="sa-IN"/>
        </w:rPr>
      </w:pPr>
      <w:r>
        <w:rPr>
          <w:rFonts w:cs="Balaram"/>
          <w:lang w:bidi="sa-IN"/>
        </w:rPr>
        <w:t>kathä 8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 xml:space="preserve">bhäsurakäkhya-siàha-kathä 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  <w:t>kasmiàçcid vane bhäsurako näma siàhaù prativasati sma | athäsau véryätirekän nityam evänekän måga-çaçakädén vyäpädayan nopararäma | athänyedyus tad-vanajäù sarve säraìga-varäha-mahiña-çaçakädayo militvä tam abhyupetya procuù—svämin ! kim anena sakala-måga-vadhena nityam eva, yatas tavaikenäpi mågeëa tåptir bhavati tat kriyatäm asmäbhiù saha samaya-dharmaù | adya-prabhåti tavätropaviñöasya jäti-krameëa pratidinam eko mågo bhakñaëärthaà sameñyati | evaà kåte tava tävat präëa-yäträ kleçaà vinäpi bhaviñyati | asmäkaà ca punaù sarvocchedanaà na syät | tad eña räja-dharmo’nuñöhéyatäm | uktaà ca—</w:t>
      </w:r>
    </w:p>
    <w:p>
      <w:pPr>
        <w:pStyle w:val="Normal"/>
        <w:rPr>
          <w:rFonts w:cs="Balaram"/>
          <w:lang w:val="fr-CA" w:eastAsia="en-US" w:bidi="sa-IN"/>
        </w:rPr>
      </w:pPr>
      <w:r>
        <w:rPr>
          <w:rFonts w:cs="Balaram"/>
          <w:lang w:val="fr-CA" w:eastAsia="en-US"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çanaiù çanaiç ca yo räjyam upabhuìkte yathä-bal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rasäyanam iva präjïaù sa puñöià paramäà vrajet ||238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vidhinä mantra-yuktena rükñäpi mathitäpi ca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rayacchati phalaà bhümir araëéva hutäçanam ||239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rajänäà pälanaà çasyaà svarga-koçasya vardhan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éòanaà dharma-näçäya päpäyäyaçase sthitam ||240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gopälena prajädhenor vitta-dugdhaà çanaiù çanai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älanät poñaëäd grähyaà nyäyyäà våttià samäcaret ||241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jäm iva prajäà mohäd yo hanyät påthivé-pati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syaikä jäyate tåptir na dvitéyä kathaïcana ||242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halärthé nåpatir lokän pälayed yatnam ästhit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äna-mänädi-toyena mäläkäro'ìkurän iva ||243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nåpa-dépo dhana-snehaà prajäbhyaù saàharann api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äntara-sthair guëaiù çubhrair lakñyate naiva kenacit ||244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yathä gaur duhyate käle pälyate ca tathä prajä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sicyate céyate caiva latä puñpa-phala-pradä ||245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yathä béjäìkuraù sükñmaù prayatnenäbhirakñit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hala-prado bhavet käle tadval lokaù surakñitaù ||246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hiraëya-dhänya-ratnäni yänäni vividhäni ca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thänyad api yat kiïcit prajäbhyaù syän mahépateù ||247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lokänugraha-kartäraù pravardhante nareçvarä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lokänäà saìkñayäc caiva kñayaà yänti na saàçayaù ||24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 teñäà tad-vacanam äkarëya bhäsuraka äha—aho satyam abhihitaà bhavadbhiù | paraà yadi mamopaviñöasyätra nityam eva naikaù çväpadaù samägamiñyati | tan nünaà sarvän api bhakñayiñyämi | atha te tathaiva pratijïäya nirvåti-bhäjas tatraiva vane nirbhayäù paryaöanti | ekaç ca pratidinaà krameëa yäti | våddho vä, vairägya-yukto vä, çoka-grasto vä, putra-kalatra-näça-bhéto vä, teñäà madhyät tasya bhojanärthaà madhyähna-samaya upatiñöhate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atha kadäcij jäti-kramäc chaçakasyävasaraù samäyätaù | sa samasta-mågaiù prerito'nicchann api mandaà mandaà gatvä tasya vadhopäyaà cintayan velätikramaà kåtvävyäkulita-hådayo yävad gacchati tävan-märge gacchatä küpaù sandåñöaù | yävat küpopari päti tävat küpa-madhya ätmanaù pratibimbaà dadarça | dåñövä ca tena hådaye cintitam—yad bhävya upäyo'sti | ahaà bhäsurakaà prakopya sva-buddhyäsmin küpe pätayiñyäm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äsau dina-çeñe bhäsuraka-samépaà präptaù | siàho'pi velätikrameëa kñutkñäma-kaëöhaù kopäviñöaù såkkaëé parilelihad vyacintayat—aho ! pratär-ähäräya niùsattvaà vanaà mayä kartavyam | evaà cintayatas tasya çaçako mandaà mandaà gatvä praëamya tasyägre sthitaù | atha taà prajvalitätmä bhäsurako bhartsayann äha—re çaçakädhama ekas tävat tvaà laghuù präpto'parato velätikrameëa | tad asmäd aparädhät tväà nipätya prätaù sakaläny api måga-kuläny ucchedayiñyäm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tha çaçakaù sa-vinayaà proväca—svämin ! näparädho mama | na ca sattvänäm | tac chrüyatäà käraë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siàha äha—satvaraà nivedaya yävan mama daàñöräntargato na bhavän bhaviñyati iti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çaçaka äha—svämin, samasta-mågair adya jäti-krameëa mama laghutarasya prastävaà vijïäya tato'haà païca-çaçakaiù samaà preñitaù | tataç cäham ägacchenn antaräle mahatä kenacid apareëa siàhena vivarän nirgatyäbhihitaù—abhéñöa-devatäà smarata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tato mayäbhihitam—vayaà sväminon bhäsuraka-siàhasya sakäçam ähärärthaà samaya-dharmeëa gacchämaù |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as tenäbhihitam—yady evaà tarhi madéyam etad-vanam | mayä saha samaya-dharmeëa samastair api çväpadair vartitavyam | cora-rüpé sa bhäsurakaù | atha yadi so'tra räjä | viçväsa-sthäne caturaù çaçakän atra dhåtvä tam ähüya drutataram ägaccha | yena yaù kaçcid ävayor madhyät paräkrameëa räjä bhaviñyati sa sarvän etän bhakñayiñyati it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o'haà tenädiñöaù svämi-sakäçam abhyägataù | etad velä vyatikrama-käraëam | tad atra svämé pramäë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c chrutvä bhäsuraka äha—bhadra, yady evaà tat satvaraà darçaya me taà caura-siàhaù yenähaà måga-kopaà tasyopari kñiptvä svastho bhavämi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bhümir mitraà hiraëyaà ca vigrahasya phala-trayam |</w:t>
      </w:r>
    </w:p>
    <w:p>
      <w:pPr>
        <w:pStyle w:val="Quote"/>
        <w:rPr>
          <w:lang w:bidi="sa-IN"/>
        </w:rPr>
      </w:pPr>
      <w:r>
        <w:rPr>
          <w:lang w:bidi="sa-IN"/>
        </w:rPr>
        <w:t>nästy ekam api yady eñäà na taà kuryät kathaïcana ||249||</w:t>
      </w:r>
    </w:p>
    <w:p>
      <w:pPr>
        <w:pStyle w:val="Quote"/>
        <w:rPr>
          <w:lang w:bidi="sa-IN"/>
        </w:rPr>
      </w:pPr>
      <w:r>
        <w:rPr>
          <w:lang w:bidi="sa-IN"/>
        </w:rPr>
        <w:t>yatra na syät phalaà bhüri yatra casyät paräbhavaù |</w:t>
      </w:r>
    </w:p>
    <w:p>
      <w:pPr>
        <w:pStyle w:val="Quote"/>
        <w:rPr>
          <w:lang w:bidi="sa-IN"/>
        </w:rPr>
      </w:pPr>
      <w:r>
        <w:rPr>
          <w:lang w:bidi="sa-IN"/>
        </w:rPr>
        <w:t>na tatra matimän yuddhaà samutpädya samäcaret ||250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çaçäka äha—svämin ! satyam idam | sva-bhümi-hetoù paribhaväc ca yudhyante kñatriyäù | paraà sa durgäçrayaù durgän niñkramya vayaà tena viñkambhitäù | tato durgastho duùsadhyo bhavati ripuù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/>
      </w:pPr>
      <w:r>
        <w:rPr>
          <w:bCs/>
          <w:iCs/>
          <w:szCs w:val="27"/>
        </w:rPr>
        <w:t>na gajänäà sahasreëa na ca lakñeëa väjinäm |</w:t>
      </w:r>
      <w:r>
        <w:rPr>
          <w:szCs w:val="27"/>
        </w:rPr>
        <w:br/>
      </w:r>
      <w:r>
        <w:rPr>
          <w:bCs/>
          <w:iCs/>
          <w:szCs w:val="27"/>
        </w:rPr>
        <w:t>yat kåtyaà sidhyati räjïäà durgeëaikena vigrahe ||251||</w:t>
      </w:r>
      <w:r>
        <w:rPr>
          <w:szCs w:val="27"/>
        </w:rPr>
        <w:br/>
      </w:r>
      <w:r>
        <w:rPr>
          <w:bCs/>
          <w:iCs/>
          <w:szCs w:val="27"/>
        </w:rPr>
        <w:t>çatam eko'pi saàdhatte präkärastho dhanurdharaù |</w:t>
      </w:r>
      <w:r>
        <w:rPr>
          <w:szCs w:val="27"/>
        </w:rPr>
        <w:br/>
      </w:r>
      <w:r>
        <w:rPr>
          <w:bCs/>
          <w:iCs/>
          <w:szCs w:val="27"/>
        </w:rPr>
        <w:t>tasmäd durgaà praçaàsanti nétiçästravicakñaëäù ||252||</w:t>
      </w:r>
      <w:r>
        <w:rPr>
          <w:szCs w:val="27"/>
        </w:rPr>
        <w:br/>
      </w:r>
      <w:r>
        <w:rPr>
          <w:bCs/>
          <w:iCs/>
          <w:szCs w:val="27"/>
        </w:rPr>
        <w:t>purä guroù samädeçädd hiraëyakaçipor bhayät |</w:t>
      </w:r>
      <w:r>
        <w:rPr>
          <w:szCs w:val="27"/>
        </w:rPr>
        <w:br/>
      </w:r>
      <w:r>
        <w:rPr>
          <w:bCs/>
          <w:iCs/>
          <w:szCs w:val="27"/>
        </w:rPr>
        <w:t>çakreëa vihitaà durgaà prabhäväd viçvakarmaëaù ||253||</w:t>
      </w:r>
      <w:r>
        <w:rPr>
          <w:szCs w:val="27"/>
        </w:rPr>
        <w:br/>
      </w:r>
      <w:r>
        <w:rPr>
          <w:bCs/>
          <w:iCs/>
          <w:szCs w:val="27"/>
        </w:rPr>
        <w:t>tenäpi ca varo datto yasya durgaà sa bhüpatiù |</w:t>
      </w:r>
      <w:r>
        <w:rPr>
          <w:szCs w:val="27"/>
        </w:rPr>
        <w:br/>
      </w:r>
      <w:r>
        <w:rPr>
          <w:bCs/>
          <w:iCs/>
          <w:szCs w:val="27"/>
        </w:rPr>
        <w:t>vijayé syät tato bhümau durgäëi syuù sahasraçaù ||254||</w:t>
      </w:r>
      <w:r>
        <w:rPr>
          <w:szCs w:val="27"/>
        </w:rPr>
        <w:br/>
      </w:r>
      <w:r>
        <w:rPr>
          <w:bCs/>
          <w:iCs/>
          <w:szCs w:val="27"/>
        </w:rPr>
        <w:t>daàñörävirahito nägo madahéno yathä gajaù |</w:t>
      </w:r>
      <w:r>
        <w:rPr>
          <w:szCs w:val="27"/>
        </w:rPr>
        <w:br/>
      </w:r>
      <w:r>
        <w:rPr>
          <w:bCs/>
          <w:iCs/>
          <w:szCs w:val="27"/>
        </w:rPr>
        <w:t>sarveñäà jäyate vaçyo durgahénas tathä nåpaù ||255||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tac chrutvä bhäsuraka äha |</w:t>
      </w:r>
      <w:r>
        <w:rPr>
          <w:szCs w:val="27"/>
        </w:rPr>
        <w:t xml:space="preserve"> </w:t>
      </w:r>
      <w:r>
        <w:rPr>
          <w:iCs/>
          <w:szCs w:val="27"/>
        </w:rPr>
        <w:t>bhadra durgastham api darçaya taà caura-siàhaà yena vyäpädayämi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Quote"/>
        <w:rPr/>
      </w:pPr>
      <w:r>
        <w:rPr/>
        <w:t>jäta-mätraà na yaù çatruà rogaà ca praçamaà nayet |</w:t>
        <w:br/>
        <w:t>mahäbalo'pi tenaiva våddhià präpya sa hanyate ||256||</w:t>
        <w:b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"/>
        <w:rPr/>
      </w:pPr>
      <w:r>
        <w:rPr/>
        <w:t>uttiñöhamänas tu paro nopekñyaù pathyam icchatä |</w:t>
        <w:br/>
        <w:t>samau hi çiñöair ämnätau vartsyantäv ämayaù sa ca ||257||</w:t>
        <w:b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pi ca—</w:t>
      </w:r>
    </w:p>
    <w:p>
      <w:pPr>
        <w:pStyle w:val="Quote"/>
        <w:rPr/>
      </w:pPr>
      <w:r>
        <w:rPr/>
        <w:t>upekñitaù kñéëa-balo'pi çatruù</w:t>
        <w:br/>
        <w:t>pramäda-doñät puruñair madändhaiù |</w:t>
        <w:br/>
        <w:t xml:space="preserve">sädhyo'pi bhütvä prathamaà tato'säv </w:t>
      </w:r>
    </w:p>
    <w:p>
      <w:pPr>
        <w:pStyle w:val="Quote"/>
        <w:rPr/>
      </w:pPr>
      <w:r>
        <w:rPr/>
        <w:t>asädhyatäà vyädhir iva prayäti ||258||</w:t>
        <w:b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"/>
        <w:rPr/>
      </w:pPr>
      <w:r>
        <w:rPr/>
        <w:t>ätmanaù çaktim udvékñya manotsähaà ca yo vrajet |</w:t>
        <w:br/>
        <w:t>bahün hanti sa eko'pi kñatriyän bhärgavo yathä ||259||</w:t>
        <w:br/>
      </w:r>
    </w:p>
    <w:p>
      <w:pPr>
        <w:pStyle w:val="Normal"/>
        <w:rPr/>
      </w:pPr>
      <w:r>
        <w:rPr>
          <w:iCs/>
          <w:szCs w:val="27"/>
        </w:rPr>
        <w:t>çaçaka äha—asty etat | tathäpi balavän sa mayä dåñöaù | tan na yujyate sväminas tasya tasya sämarthyam aviditvä gantum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  <w:r>
        <w:rPr>
          <w:szCs w:val="27"/>
        </w:rPr>
        <w:br/>
      </w:r>
    </w:p>
    <w:p>
      <w:pPr>
        <w:pStyle w:val="Quote"/>
        <w:rPr/>
      </w:pPr>
      <w:r>
        <w:rPr/>
        <w:t>aviditvätmanaù çaktià parasya ca samutsukaù |</w:t>
        <w:br/>
        <w:t>gacchann abhimukho vahnau näçaà yäti pataìgavat ||260||</w:t>
        <w:br/>
        <w:t>yo balät pronnataà yäti nihantuà sabalo'py arim |</w:t>
        <w:br/>
        <w:t>vimadaù sa nivarteta çérëa-danto gajo yathä ||261||</w:t>
        <w:br/>
      </w:r>
    </w:p>
    <w:p>
      <w:pPr>
        <w:pStyle w:val="Normal"/>
        <w:rPr/>
      </w:pPr>
      <w:r>
        <w:rPr>
          <w:iCs/>
          <w:szCs w:val="27"/>
        </w:rPr>
        <w:t>bhäsuraka äha—bhoù kià tavänena vyäpäreëa | darçaya me taà durgastham api |</w:t>
      </w:r>
      <w:r>
        <w:rPr>
          <w:rStyle w:val="FootnoteCharacters"/>
          <w:rStyle w:val="FootnoteAnchor"/>
          <w:iCs/>
          <w:szCs w:val="27"/>
        </w:rPr>
        <w:footnoteReference w:id="2"/>
      </w:r>
      <w:r>
        <w:rPr>
          <w:iCs/>
          <w:szCs w:val="27"/>
        </w:rPr>
        <w:t xml:space="preserve">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/>
        <w:t>atha çaçaka äha—yady evaà tarhy ägacchatu svämé | evam uktvägre vyavasthitaù |</w:t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/>
        <w:t>tataç ca tenägacchatä yaù küpo dåñöo'bhüt tam eva küpam äsädya bhäsurakam äha—svämin kas te pratäpaà soòhuà samarthaù ? tväà dåñövä dürato'pi caura-siàhaù praviñöaù svaà durgam | tad ägaccha yathä darçayäméti |</w:t>
        <w:br/>
        <w:br/>
      </w:r>
      <w:r>
        <w:rPr>
          <w:iCs/>
          <w:szCs w:val="27"/>
        </w:rPr>
        <w:t>bhäsuraka äha—darçaya me durgam |</w:t>
      </w:r>
      <w:r>
        <w:rPr>
          <w:szCs w:val="27"/>
        </w:rPr>
        <w:t xml:space="preserve"> </w:t>
      </w:r>
      <w:r>
        <w:rPr>
          <w:iCs/>
          <w:szCs w:val="27"/>
        </w:rPr>
        <w:t>tad anu darçitas tena küpaù |</w:t>
      </w:r>
      <w:r>
        <w:rPr>
          <w:szCs w:val="27"/>
        </w:rPr>
        <w:t xml:space="preserve"> </w:t>
      </w:r>
      <w:r>
        <w:rPr>
          <w:iCs/>
          <w:szCs w:val="27"/>
        </w:rPr>
        <w:t>tataù so'pi mürkhaù siàhaù küpa-madhya ätma-pratibimbaà jala-madhya-gataà dåñövä siàha-nädaà mumoca | tataù pratiçabdena küpa-madhyäd dvi-guëataro nädaù samutthitaù 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iCs/>
          <w:szCs w:val="27"/>
        </w:rPr>
        <w:t>atha tena taà çatruà matvätmänaà tasyopari prakñipya präëäù parityaktäù |</w:t>
      </w:r>
      <w:r>
        <w:rPr>
          <w:szCs w:val="27"/>
        </w:rPr>
        <w:t xml:space="preserve"> </w:t>
      </w:r>
      <w:r>
        <w:rPr>
          <w:iCs/>
          <w:szCs w:val="27"/>
        </w:rPr>
        <w:t>çaçako'pi håñöa-manäù sarva-mågän änandya taiù saha praçasyamäno yathä-sukhaà tatra vane nivasati sma | ato'haà bravémi—</w:t>
      </w:r>
      <w:r>
        <w:rPr>
          <w:iCs/>
          <w:color w:val="0000FF"/>
          <w:szCs w:val="27"/>
        </w:rPr>
        <w:t xml:space="preserve">yasya buddhir balaà tasya </w:t>
      </w:r>
      <w:r>
        <w:rPr>
          <w:iCs/>
          <w:szCs w:val="27"/>
        </w:rPr>
        <w:t xml:space="preserve">it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jc w:val="center"/>
        <w:rPr>
          <w:iCs/>
          <w:szCs w:val="27"/>
        </w:rPr>
      </w:pPr>
      <w:r>
        <w:rPr>
          <w:iCs/>
          <w:szCs w:val="27"/>
        </w:rPr>
        <w:t>—</w:t>
      </w:r>
      <w:r>
        <w:rPr>
          <w:iCs/>
          <w:szCs w:val="27"/>
        </w:rPr>
        <w:t>o)0(o--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tad yadi bhavän kathayati tat tatraiva gatvä tayoù sva-buddhi-prabhäveëa maitré-bhedaà karom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karaöaka äha—bhadra ! yady evaà tarhi gaccha | çiväs te panthänaù santu | yathäbhipretam anuñöhéyatäm |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atha damanakaù saïjévaka-viyuktaà piìgalakam avalokya taträntare praëamyägre samupaviñöaù | piìgalako'pi tam äha—bhadra, kià ciräd dåñöaù ?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damanaka äha—na kaïcid deva-pädänäm asmäbhiù prayojanam | tenähaà nägacchämi | tathäpi räja-prayojana-vinäçam avalokya sandahyamäna-hådayo vyäkulatayä svayam eväbhyägato vaktum | uktaà ca—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Quote"/>
        <w:rPr/>
      </w:pPr>
      <w:r>
        <w:rPr/>
        <w:t>priyaà vä yadi vä dveñyaà çubhaà vä yadi väçubham |</w:t>
      </w:r>
    </w:p>
    <w:p>
      <w:pPr>
        <w:pStyle w:val="Quote"/>
        <w:rPr/>
      </w:pPr>
      <w:r>
        <w:rPr/>
        <w:t>apåñöo'pi hitaà vakñyed yasya necchet paräbhavam ||262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ha tasya säbhipräyaà vacanam äkarëya piìgalaka äha—kià vaktu-manä bhavän ? tat kathyatäà yat kathanéyam as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präha—deva saïjévako yuñmat-pädänäm upari droha-buddhir iti | viçväsa-gatasya mama vijane idam äha—bho damanaka ! dåñöä mayäsya piìgalakasya säräsäratä | tad aham enaà hatvä sakala-mågädhipatyaà tvat-säcivya-padavé-samanvitaà kariñyämi | piìgalako'pi tad-vajra-sära-prahära-sadåçaà däruëaà vacaù samäkarëya moham upagato na kiïcid apy uktavän | damanako'pi tasya tam äkäram älokya cintitavän—ayaà tävat saïjévaka-nibaddha-rägaù | tan nünam anena mantriëä räjä vinäçam aväpsyati i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ekaà bhümi-patiù karoti sacivaà räjye pramäëaà yadä</w:t>
        <w:br/>
        <w:t>taà mohäc chrayate madaù sa ca madäd däsyena nirvidyate |</w:t>
      </w:r>
    </w:p>
    <w:p>
      <w:pPr>
        <w:pStyle w:val="Quote"/>
        <w:rPr/>
      </w:pPr>
      <w:r>
        <w:rPr/>
        <w:t>nirviëëasya padaà karoti hådaye tasya svatantra-spåhä-</w:t>
        <w:br/>
        <w:t>svätantrya-spåhayä tataù sa nåpateù präëän abhidruhyati ||263||</w:t>
        <w:br/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tat kim atra yuktam iti | piìgalako'pi cetanäà samäsädya katham api tam äha—saïjévakas tävat präëa-samo bhåtyaù | sa kathaà mamopari droha-buddhià karoti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damanaka äha—deva, bhåtyo'bhåtya ity anekäntikam etat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na so'sti puruño räjïäà yo na kämayate çriyam |</w:t>
      </w:r>
    </w:p>
    <w:p>
      <w:pPr>
        <w:pStyle w:val="Quote"/>
        <w:rPr>
          <w:lang w:bidi="sa-IN"/>
        </w:rPr>
      </w:pPr>
      <w:r>
        <w:rPr>
          <w:lang w:bidi="sa-IN"/>
        </w:rPr>
        <w:t>açaktä eva sarvatra narendraà paryupäsate ||264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 xml:space="preserve">piìgalaka äha—bhadra, tathäpi mama tasyopari citta-våttir na vikåtià yäti | </w:t>
      </w:r>
      <w:r>
        <w:rPr/>
        <w:t>athavä sädhv idam uc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/>
      </w:pPr>
      <w:r>
        <w:rPr/>
        <w:t>aneka-doña-duñöasya käyaù kasya na vallabhaù |</w:t>
      </w:r>
    </w:p>
    <w:p>
      <w:pPr>
        <w:pStyle w:val="Quote"/>
        <w:rPr/>
      </w:pPr>
      <w:r>
        <w:rPr/>
        <w:t>kurvann api vyalékäni yaù priyaù priya eva saù ||265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damanaka äha—ata eväyaà doñaù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yasminn evädhikaà cakñur äropayati pärthivaù |</w:t>
      </w:r>
    </w:p>
    <w:p>
      <w:pPr>
        <w:pStyle w:val="Quote"/>
        <w:rPr>
          <w:lang w:bidi="sa-IN"/>
        </w:rPr>
      </w:pPr>
      <w:r>
        <w:rPr>
          <w:lang w:bidi="sa-IN"/>
        </w:rPr>
        <w:t>akulénaù kuléno vä sa çriyä bhäjanaà naraù ||266|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aparaà kena gaëa-viçeñeëa svämé saïjévakaà nirguëakam api nikaöe dhärayati | atha deva, yady evaà cintayasi mahä-käyo'yam | anena ripün vyäpädayiñyämi | tad asmän na sidhyati, yato'yaà çañpa-bhojé | deva-pädänäà punaù çatravo mäàsäçinaù | tad-ripu-sädhanam asya sähäyyena na bhavati | tasmäd enaà düñayitvä hanyatäm iti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piìgalaka äha—</w:t>
      </w:r>
    </w:p>
    <w:p>
      <w:pPr>
        <w:pStyle w:val="Quote"/>
        <w:rPr>
          <w:lang w:bidi="sa-IN"/>
        </w:rPr>
      </w:pPr>
      <w:r>
        <w:rPr>
          <w:lang w:bidi="sa-IN"/>
        </w:rPr>
        <w:t>ukto bhavati yaù pürvaà guëavän iti saàsadi |</w:t>
      </w:r>
    </w:p>
    <w:p>
      <w:pPr>
        <w:pStyle w:val="Quote"/>
        <w:rPr>
          <w:lang w:bidi="sa-IN"/>
        </w:rPr>
      </w:pPr>
      <w:r>
        <w:rPr>
          <w:lang w:bidi="sa-IN"/>
        </w:rPr>
        <w:t xml:space="preserve">tasya doño na vaktavyaù pratijïä-bhaìga-bhéruëä ||267|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nyac ca | mayäsya tava vacanenäbhaya-pradänaà dattam | tat kathaà svayam eva vyäpädayämi | sarvathä saïjévako'yaà suhåd asmäkam | na taà prati kaçcin manyur iti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itaù sa daityaù präpta-çrér neta evärhati kñaya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viña-våkño’pi saàvardhya svayaà chettum asämpratam ||268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 xml:space="preserve">ädau na vä praëayinäà praëayo vidheyo 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atto’thavä pratidinaà paripoñaëéy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 xml:space="preserve">utkñipya yat kñipati tat prakaroti lajjäà 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bhümau sthitasya patanäd bhayam eva nästi ||269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pakäriñu yaù sädhuù sädhutve tasya ko guë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pakäriñu yaù sädhuù sa sädhuù sadbhir ucyate ||270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tad-droha-buddher api mayäsya na viruddham äcaraëéyam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damanaka äha—svämin ! naiña räja-dharmo yad droha-buddhir api kñamyate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tulyärthaà tulya-sämarthyaà marmajïaà vyavasäyinam |</w:t>
      </w:r>
    </w:p>
    <w:p>
      <w:pPr>
        <w:pStyle w:val="Quote"/>
        <w:rPr>
          <w:lang w:bidi="sa-IN"/>
        </w:rPr>
      </w:pPr>
      <w:r>
        <w:rPr>
          <w:lang w:bidi="sa-IN"/>
        </w:rPr>
        <w:t>ardha-räjya-haraà bhåtyaà yo na hanyät sa hanyate ||271|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paraà tvayäsya sakhitvät sarvo'pi räja-dharmaù parityaktaù räja-dharmäbhävät sarvo'pi parijano viraktià gataù | yaù saïjévakaù çañpa-bhojé | bhavän mäàsädaù | tava prakåtayaç ca yat tavävadhyavyasäya-bähyaà kutas täsäà mäàsäçanam | yad-rahitäs tväà tyaktvä yäsyanti | tato'pi tvaà vinañöa eva | asya saìgatyä punas te na kadäcid äkheöake matir bhaviñyati | uktaà ca—</w:t>
      </w:r>
    </w:p>
    <w:p>
      <w:pPr>
        <w:pStyle w:val="Quote"/>
        <w:rPr>
          <w:lang w:bidi="sa-IN"/>
        </w:rPr>
      </w:pPr>
      <w:r>
        <w:rPr>
          <w:lang w:bidi="sa-IN"/>
        </w:rPr>
        <w:t>yädåçaiù sevyate bhåtyair yädåçäàç copasevate |</w:t>
      </w:r>
    </w:p>
    <w:p>
      <w:pPr>
        <w:pStyle w:val="Quote"/>
        <w:rPr>
          <w:lang w:bidi="sa-IN"/>
        </w:rPr>
      </w:pPr>
      <w:r>
        <w:rPr>
          <w:lang w:bidi="sa-IN"/>
        </w:rPr>
        <w:t>kadäcin nätra sandehas tädåg bhavati püruñaù ||272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"/>
        <w:rPr>
          <w:lang w:bidi="sa-IN"/>
        </w:rPr>
      </w:pPr>
      <w:r>
        <w:rPr>
          <w:lang w:bidi="sa-IN"/>
        </w:rPr>
        <w:t xml:space="preserve">santaptäyasi saàsthitasya payaso nämäpi na jïäyate </w:t>
      </w:r>
    </w:p>
    <w:p>
      <w:pPr>
        <w:pStyle w:val="Quote"/>
        <w:rPr>
          <w:lang w:bidi="sa-IN"/>
        </w:rPr>
      </w:pPr>
      <w:r>
        <w:rPr>
          <w:lang w:bidi="sa-IN"/>
        </w:rPr>
        <w:t>mukta-käratayä tad eva naliné-patra-sthitaà räjate |</w:t>
      </w:r>
    </w:p>
    <w:p>
      <w:pPr>
        <w:pStyle w:val="Quote"/>
        <w:rPr>
          <w:lang w:bidi="sa-IN"/>
        </w:rPr>
      </w:pPr>
      <w:r>
        <w:rPr>
          <w:lang w:bidi="sa-IN"/>
        </w:rPr>
        <w:t>svätau sägara-çukti-kukñi-patitaà taj jäyate mauktikaà</w:t>
      </w:r>
    </w:p>
    <w:p>
      <w:pPr>
        <w:pStyle w:val="Quote"/>
        <w:rPr>
          <w:lang w:bidi="sa-IN"/>
        </w:rPr>
      </w:pPr>
      <w:r>
        <w:rPr>
          <w:lang w:bidi="sa-IN"/>
        </w:rPr>
        <w:t>präyeëädhama-madhyamottama-guëaù saàväsato jäyate ||273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satäà saìga-doñeëa saté yäti matir bhramam |</w:t>
      </w:r>
    </w:p>
    <w:p>
      <w:pPr>
        <w:pStyle w:val="Quote"/>
        <w:rPr/>
      </w:pPr>
      <w:r>
        <w:rPr/>
        <w:t>eka-rätri-praväsena käñöhaà muïje pralambitam ||274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ta eva santo néca-saìgaà varjayanti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na hy avijïäta-çélasya pradätavyaù pratiçrayaù |</w:t>
      </w:r>
    </w:p>
    <w:p>
      <w:pPr>
        <w:pStyle w:val="Quote"/>
        <w:rPr>
          <w:lang w:bidi="sa-IN"/>
        </w:rPr>
      </w:pPr>
      <w:r>
        <w:rPr>
          <w:lang w:bidi="sa-IN"/>
        </w:rPr>
        <w:t>mat-kuëasya ca doñeëa hatä manda-visarpiëé ||275|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>piìgalaka äha</w:t>
      </w:r>
      <w:r>
        <w:rPr/>
        <w:t>--katham etat ?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so'bravét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9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manda-visarpiëé-näma-yükä-kathä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/>
      </w:pPr>
      <w:r>
        <w:rPr>
          <w:iCs/>
          <w:szCs w:val="27"/>
        </w:rPr>
        <w:t>asti kasyacin mahépater manoramaà çayana-sthänam | tatra çvetatara-paöa-yugala-madhya-saàsthitä manda-visarpiëé yükä prativasati sma | sä ca tasya mahépate raktam äsvädayanté sukhena kälaà nayamänä tiñöhati | anye-dyuç ca tatra çayane kvacid bhrämyann agnimukho näma matkuëaù samäyätaù | atha taà dåñövä sä viñaëëa-vadanä proväca | bho'gnimukha kutas tvam atränucita-sthäne samäyätaù | tad yävan na kaçcid vetti tävac chéghraà gamyatäm iti |</w:t>
      </w:r>
      <w:r>
        <w:rPr>
          <w:szCs w:val="27"/>
        </w:rPr>
        <w:br/>
      </w:r>
    </w:p>
    <w:p>
      <w:pPr>
        <w:pStyle w:val="Normal"/>
        <w:rPr/>
      </w:pPr>
      <w:r>
        <w:rPr>
          <w:iCs/>
          <w:szCs w:val="27"/>
        </w:rPr>
        <w:t>sa äha—bhagavati gåhägatasyäsädhor api naitad yujyate vaktum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  <w:r>
        <w:rPr>
          <w:szCs w:val="27"/>
        </w:rPr>
        <w:br/>
      </w:r>
    </w:p>
    <w:p>
      <w:pPr>
        <w:pStyle w:val="Quote"/>
        <w:rPr>
          <w:lang w:bidi="sa-IN"/>
        </w:rPr>
      </w:pPr>
      <w:r>
        <w:rPr>
          <w:lang w:bidi="sa-IN"/>
        </w:rPr>
        <w:t>ehy ägaccha samäviçäsanam idaà kasmäc ciräd dåçyase</w:t>
        <w:br/>
        <w:t>kä värteti sudurbalo’si kuçalaà préto’smi te darçanät |</w:t>
      </w:r>
    </w:p>
    <w:p>
      <w:pPr>
        <w:pStyle w:val="Quote"/>
        <w:rPr>
          <w:lang w:bidi="sa-IN"/>
        </w:rPr>
      </w:pPr>
      <w:r>
        <w:rPr>
          <w:lang w:bidi="sa-IN"/>
        </w:rPr>
        <w:t>evaà ye samupägatän praëayinaù pratyälapanty ädarät</w:t>
        <w:br/>
        <w:t>teñäà yuktam açaìkitena manasä harmyäëi gantuà sadä ||276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iCs/>
          <w:szCs w:val="27"/>
        </w:rPr>
        <w:t>aparaà mayäneka-mänuñäëäm aneka-vidhäni rudhiräëy äsväditäny ähära-doñät kaöu-tikta-kañäyämla-rasäsvädäni na ca kadäcin madhura-raktaà samäsväditam |</w:t>
      </w:r>
      <w:r>
        <w:rPr>
          <w:szCs w:val="27"/>
        </w:rPr>
        <w:t xml:space="preserve"> </w:t>
      </w:r>
      <w:r>
        <w:rPr>
          <w:iCs/>
          <w:szCs w:val="27"/>
        </w:rPr>
        <w:t>tad yadi tvaà prasädaà karoñi tad asya nåpater vividha-vyaïjanänna-päna-coñya-lehya-svädv-ähära-vaçäd asya çarére yan miñöaà raktaà saàjätaà tad-äsvädanena saukhyaà sampädayämi jihväyä iti |</w:t>
      </w:r>
      <w:r>
        <w:rPr>
          <w:szCs w:val="27"/>
        </w:rPr>
        <w:t xml:space="preserve"> u</w:t>
      </w:r>
      <w:r>
        <w:rPr>
          <w:iCs/>
          <w:szCs w:val="27"/>
        </w:rPr>
        <w:t>ktaà ca—</w:t>
      </w:r>
      <w:r>
        <w:rPr>
          <w:szCs w:val="27"/>
        </w:rPr>
        <w:br/>
      </w:r>
    </w:p>
    <w:p>
      <w:pPr>
        <w:pStyle w:val="Quote"/>
        <w:rPr/>
      </w:pPr>
      <w:r>
        <w:rPr/>
        <w:t>raìkasya nåpater väpi jihvä-saukhyaà samaà småtam |</w:t>
        <w:br/>
        <w:t>tan-mätraà ca småtaà säraà tad-arthaà yatate janaù ||277||</w:t>
      </w:r>
    </w:p>
    <w:p>
      <w:pPr>
        <w:pStyle w:val="Quote"/>
        <w:rPr/>
      </w:pPr>
      <w:r>
        <w:rPr/>
        <w:t>yady eva na bhavel loke karma jihvä-pratuñöidam |</w:t>
        <w:br/>
        <w:t>tan na bhåtyo bhavet kaçcit kasyacid vaçago'tha vä ||278||</w:t>
        <w:br/>
        <w:t>yad asatyaà vaden martyo yad väsevyaà ca sevate |</w:t>
        <w:br/>
        <w:t>yad gacchati videçaà ca tat sarvam udarärthataù ||279||</w:t>
      </w:r>
    </w:p>
    <w:p>
      <w:pPr>
        <w:pStyle w:val="Normal"/>
        <w:rPr/>
      </w:pPr>
      <w:r>
        <w:rPr/>
        <w:br/>
        <w:t xml:space="preserve">tan mayä gåhägatena bubhukñayä péòyamänenäpi tvat-sakäçäd bhojanam arthanéyam | tan na tvayaikäkinyäsya bhüpate rakta-bhojanaà kartuà yujy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mandavisarpiëy äha—bho matkuëa ! asya nåpater nidrä-vaçaà gatasya raktam äsväda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as tvam agnimukhaç capalaç ca—tad yadi mayä saha rakta-pänaà karoñi tat tiñöha | abhéñöatara-raktam äsvädaya |</w:t>
        <w:br/>
      </w:r>
    </w:p>
    <w:p>
      <w:pPr>
        <w:pStyle w:val="Normal"/>
        <w:rPr/>
      </w:pPr>
      <w:r>
        <w:rPr/>
        <w:t>so'bravét—bhagavaty evaà kariñyämi | yävat tvaà näsvädayasi prathamaà nåpa-raktaà tävan mama deva-guru-kåtaù çapathaù syäd yadi tad äsvädayämi |</w:t>
      </w:r>
    </w:p>
    <w:p>
      <w:pPr>
        <w:pStyle w:val="Normal"/>
        <w:rPr/>
      </w:pPr>
      <w:r>
        <w:rPr/>
        <w:br/>
        <w:t>evaà tayoù parasparaà vadatoù sa räjä tac-chayanam äsädya prasuptaù | athäsau matkuëo jihvä-laulyotkåñöautsukyäj jägratam api taà mahé-patim adaçat | atha vä sädhv idam ucyate |</w:t>
        <w:br/>
      </w:r>
    </w:p>
    <w:p>
      <w:pPr>
        <w:pStyle w:val="Quote"/>
        <w:rPr/>
      </w:pPr>
      <w:r>
        <w:rPr/>
        <w:t>svabhävo nopadeçena çakyate kartum anyathä |</w:t>
        <w:br/>
        <w:t>sutaptam api pänéyaà punar gacchati çétatäm ||280||</w:t>
        <w:br/>
        <w:t>yadi syäc chétalo vahniù çétäàçur dahanätmakaù |</w:t>
        <w:br/>
        <w:t>na svabhävo'tra martyänäà çakyate kartum anyathä ||281||</w:t>
        <w:br/>
      </w:r>
    </w:p>
    <w:p>
      <w:pPr>
        <w:pStyle w:val="Normal"/>
        <w:rPr/>
      </w:pPr>
      <w:r>
        <w:rPr>
          <w:iCs/>
          <w:szCs w:val="27"/>
        </w:rPr>
        <w:t xml:space="preserve">athäsau mahépatiù sücy-agra-viddha iva tac-chayanaà tyaktvä tat-kñaëäd evotthitaù | aho jïäyatäm atra pracchädana-paöe matkuëo yükä vä nünaà tiñöhati yenähaà dañöa iti | </w:t>
      </w:r>
      <w:r>
        <w:rPr/>
        <w:t>atha ye kaïcukinas tatra sthitäs te satvaraà pracchädana-paöaà gåhétvä sükñma-dåñöyä vékñäà cakruù | aträntare sa matkuëaç cäpalyät khaöväntaà praviñöaù sä mandavisarpiëy api vastra-sandhy-antar-gatä tair dåñöä vyäpäditä ca | ato'haà bravémi—</w:t>
      </w:r>
      <w:r>
        <w:rPr>
          <w:color w:val="0000FF"/>
        </w:rPr>
        <w:t xml:space="preserve">na hy avijïäta-çélasya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  <w:r>
        <w:rPr/>
        <w:t>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jïätvä tvayiña vadhyaù | no cet tväà vyäpädayiñyaté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tyaktäç cäbhyantarä yena bähyäç cäbhyantarékåtäù |</w:t>
      </w:r>
    </w:p>
    <w:p>
      <w:pPr>
        <w:pStyle w:val="Quote"/>
        <w:rPr/>
      </w:pPr>
      <w:r>
        <w:rPr/>
        <w:t>sa eva måtyum äpnoti yathä räjä kakud-drumaù ||2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ìgalak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10</w:t>
      </w:r>
    </w:p>
    <w:p>
      <w:pPr>
        <w:pStyle w:val="Heading2"/>
        <w:rPr/>
      </w:pPr>
      <w:r>
        <w:rPr/>
        <w:t>caëòarava-näma-çågäl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>asti kasmiàçcid vanoddeçe caëòaravo näma çågälaù prativasati sma | sa kadäcit kñudhäviñöo jihvä-laulyän nagara-madhye praviñöaù | atha taà nagara-väsinaù särameyä avalokya sarvataù çabdäyamänäù paridhävya tékñëa-daàñöåägrair bhakñitum ärabdhäù | so'pi tair bhakñyamäëaù präëa-bhayät pratyäsanna-rajaka-gåhaà praviñöaù |</w:t>
      </w:r>
      <w:r>
        <w:rPr>
          <w:szCs w:val="27"/>
        </w:rPr>
        <w:t xml:space="preserve"> </w:t>
      </w:r>
      <w:r>
        <w:rPr>
          <w:iCs/>
          <w:szCs w:val="27"/>
        </w:rPr>
        <w:t>tatra nélé-rasa-paripürëaà mahä-bhäëòam sajjékåtam äsét | tatra särameyair äkränto bhäëòa-madhye patitaù | atha yävan niñkräntas tävan nélé-varëaù saïjätaù | taträpare särameyäs taà çågälam ajänanto yathäbhéñöa-diçaà jagmuù | caëòaravo'pi dürataraà pradeçam äsädya känanäbhimukhaà pratasthe | na ca néla-varëena kadäcin nija-raìgas tyajyate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"/>
        <w:rPr/>
      </w:pPr>
      <w:r>
        <w:rPr/>
        <w:t>vajra-lepasya mürkhasya näréëäà karkaöasya ca |</w:t>
        <w:br/>
        <w:t>eko grahas tu ménänäà nélémadyapayor yathä ||283||</w:t>
        <w:br/>
      </w:r>
    </w:p>
    <w:p>
      <w:pPr>
        <w:pStyle w:val="Normal"/>
        <w:rPr/>
      </w:pPr>
      <w:r>
        <w:rPr>
          <w:iCs/>
          <w:szCs w:val="27"/>
        </w:rPr>
        <w:t>atha taà hara-gala-garala-tamäla-sama-prabham apürvaà sattvam avalokya sarve siàha-vyäghra-dvépi-våka-prabhåtayo'raëya-niväsino bhaya-vyäkulita-cittäù samantät paläyana-kriyäà kurvanti | kathayanti ca—na jïäyate'sya kédåg viceñöitaà pauruñaà ca | tad dürataraà gacchämaù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yasya ceñöitaà vidyän na kulaà na paräkram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tasya viçvaset präjïo yadécchec chriyam ätmanaù ||284||</w:t>
        <w:br/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 xml:space="preserve">caëòaravo'pi bhaya-vyäkulitän vijïäyedam äha—bho bhoù çväpadäù ! kià yüyaà mäà dåñövaiva saàtrastä vrajatha | tan na bhetavyam | ahaà brahmaëädya svayam eva såñöväbhihitaù—yac chväpadänäà kaçcid räjä nästi, tat tvaà mayädya sarva-çväpada-prabhutve'bhiñiktaù kakud-drumäbhidhaù | tato gatvä kñiti-tale tän sarvän paripälayeti | tato'ham aträgataù | tan mama cchatra-cchäyäyäà sarvair api çväpadair vartitavyam | ahaà kakuddrumo näma räjä trailokye'pi saïjätaù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 xml:space="preserve">tac chrutvä siàha-vyäghra-puraù-saräù çväpadäù svämin prabho samädiçeti vadantas taà parivavruù | atha tena siàhasyämätya-padavé pradattä | vyäghrasya çayyä-pälakatvam | dvépinas tämbülädhikäraù | våkasya dvära-pälakatvam | ye cätméyäù çågäläs taiù sahäläpa-mätram api na karoti | çågäläù sarve'py adharma-candraà dattvä niùsäritäù | evaà tasya räjya-kriyayäà vartamänasya te siàhädayo mågän vyäpädya tat-purataù prakñipanti | so'pi prabhu-dharmeëa sarveñäà tän pravibhajya prayacchati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 xml:space="preserve">evaà gacchati käle kadäcit tena samägatena düra-deçe çabdäyamänasya çågäla-våndasya kolähalo'çrävi | taà çabdaà çrutvä pulakita-tanur änandäçru-pürëa-nayana utthäya  tära-svareëa virotum ärabdhavän | atha te siàhädayas taà tära-svaram äkarëya çågälo'yam iti matvä lajjäyädho-mukhäù kñaëaà sthitvä procuù—bhoù ! vähitä vayam anena kñudra-çågälena | tad vadhyatäm iti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o'pi tad äkarëya paläyitum icchaàs tatra sthäna eva siàhädibhiù khaëòaçaù kåto måtaç ca |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/>
      </w:pPr>
      <w:r>
        <w:rPr>
          <w:iCs/>
          <w:szCs w:val="27"/>
          <w:lang w:val="fr-CA" w:eastAsia="en-US"/>
        </w:rPr>
        <w:t>ato'haà bravémi—</w:t>
      </w:r>
      <w:r>
        <w:rPr>
          <w:iCs/>
          <w:color w:val="0000FF"/>
          <w:szCs w:val="27"/>
          <w:lang w:val="fr-CA" w:eastAsia="en-US"/>
        </w:rPr>
        <w:t xml:space="preserve">tyaktäç cäbhyantarä yena </w:t>
      </w:r>
      <w:r>
        <w:rPr>
          <w:iCs/>
          <w:szCs w:val="27"/>
          <w:lang w:val="fr-CA" w:eastAsia="en-US"/>
        </w:rPr>
        <w:t>iti |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jc w:val="center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>—</w:t>
      </w:r>
      <w:r>
        <w:rPr>
          <w:iCs/>
          <w:szCs w:val="27"/>
          <w:lang w:val="fr-CA" w:eastAsia="en-US"/>
        </w:rPr>
        <w:t>o)0(o--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piìgalaka äha—bho damanaka ! kaù pratyayo'tra viñaye yat sa mamopari duñöa-budd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yad adya mamägre tena niçcayaù kåto yat prabhäte piìgalakaà vadhiñyämi | tad atraiva pratyayaù | prabhäte'vasara-veläyäm ärakta-mukha-nayanaù sphuritädharo diço'valokayann anucita-sthänopaviñöas tväà krüra-dåñöyä vilokayiñyati | evaà jïätvä yad ucitaà tat kartavyam | iti kathayitvä saïjévaka-sakäçaà gatas taà praëamyopaviñöaù | saïjévako'pi sodvegäkäraà manda-gatyä samäyäntaà tam udvékñya sädarataram uväca—bho mitra ! svägatam | ciräd dåñöo'si | api çivaà bhavataù | tat kathaya yenädeyam api tubhyaà gåhägatäya prayacchä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e dhanyäs te viveka-jïäs te sabhyä iha bhütal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ägacchanti gåhe yeñäà käryärthaà suhådo janäù ||2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manaka äha—bhoù ! kathaà çivaà sevaka-ja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pattayaù paräyattäù sadä cittam anirvå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a-jévite'py aviçväsas teñäà ye räja-sevakäù ||2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evayä dhanam icchadbhiù sevakaiù paçya yat kå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ätantryaà yac charérasya müòhais tad api häritam ||28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ävaj janmäti-duùkhäya tato durgatatä sad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räpi sevayä våttir aho duùkha-paramparä ||28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jévanto'pi måtäù païca çrüyante kila bhär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ridro vyädhito mürkhaù praväsé nitya-sevakaù ||28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çnäti svacchayotsukyäd vinidro na prabudhy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niùçaìkaà vaco brüte sevako'py atra jévati ||290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evä çva-våttir äkhyätä yais tair mithyä prajalpita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vacchandaà carati svätra sevakaù para-çäsanät ||291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bhü-çayyä brahmacaryaà ca kåçatvaà laghu-bhojana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evakasya yater yadvad viçeñaù päpa-dharmajaù ||292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çétätapädi-kañöäni sahate yäni sevaka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dhanäya täni cälpäni yadi dharmän na mucyate ||293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mådunäpi suvåttena suçliñöenäpi härië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modakenäpi kià tena niñpattir yasya sevayä ||2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ïjévaka äha—atha bhavän kià vaktu-manäù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mitra, sacivänäà mantra-bhedaà na yujyate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yo mantraà svämino bhidyät säcivye san-niyojita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a hatvä nåpa-käryaà tat svayaà ca narakaà vrajet ||295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yena yasya kåto bhedaù sacivena mahépate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tenäçastra-vadhas tasya kåta ity äha näradaù ||2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pi mayä tava sneha-päça-baddhena mantra-bhedaù kåtaù | yatas tvaà mama vacanenätra räja-kule viçvastaù praviñöaç c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viçrambhäd yasya yo måtyum aväpnoti kathaïcana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tasya hatyä tad-utthä sä prähedaà vacanaà manuù ||2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avopari piìgalako’yaà duñöa-buddhiù kathitaà cädyänena mat-purataç catuñkarëatayä—yat prabhäte saïjévakaà hatvä samasta-måga-pariväraà cirät tåptià neñ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ù sa mayoktaù—svämin ! na yuktam idaà yan mitra-droheëa jévanaà kriyate | uktaà ca—</w:t>
      </w:r>
    </w:p>
    <w:p>
      <w:pPr>
        <w:pStyle w:val="Quote"/>
        <w:rPr>
          <w:lang w:bidi="sa-IN"/>
        </w:rPr>
      </w:pPr>
      <w:r>
        <w:rPr>
          <w:lang w:bidi="sa-IN"/>
        </w:rPr>
        <w:t>api brahma-vadhaà kåtvä präyaçcittena çudhyati |</w:t>
      </w:r>
    </w:p>
    <w:p>
      <w:pPr>
        <w:pStyle w:val="Quote"/>
        <w:rPr/>
      </w:pPr>
      <w:r>
        <w:rPr/>
        <w:t>tad-arthena vicérëena na kathaïcit suhåd-druhaù ||298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s tenähaà samarñeëoktaù—bho duñöa-buddhe, saïjévakas tävac chañpa-bhojé, vayaà mäàsäçinaù | tad asmäkaà sväbhävikaà vairam iti kathaà ripur upekñyate ? tasmät sämädibhir upäyair hanyate | na ca hate tasmin doñaù syät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dattväpi kanyakäà vairé nihantavyo vipaçcit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anyopäyair açakyo yo hate doño na vidyate ||299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kåtyäkåtyaà na manyeta kñatriyo yudhi saìgata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prasupto droëa-putreëa dhåñöadyumnaù purä hataù ||3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haà tasya niçcayaà jïätvä tvat-sakäçam ihägataù | sämprataà me nästi viçväsa-ghätaka-doñaù | mayä sugupta-mantras tava niveditaù | atha yat te pratibhäti tat kuruñva iti | atha saïjévakas tasya tadvajra-päta-däruëaà vacanaà çrutvä moham upagataù | atha cetanäà labdhvä sa-vairägyam idam äha—bho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durjana-gamyä näryaù präyeëäsnehavän bhavati räj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kåpaëänusäri ca dhanaà megho giri-durga-varñé ca ||301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ahaà hi saàmato räjïo ya evaà manyate kudhé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balévardaù sa vijïeyo viñäëa-parivarjitaù ||302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varaà vanaà varaà bhaikñaà varaà bhäropajévana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varaà vyädhir manuñyäëäà nädhikäreëa sampadaù ||30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uktaà mayä kåtaà tad anena saha maitré vihitä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/>
      </w:pPr>
      <w:r>
        <w:rPr/>
        <w:t>yayor eva samaà vittaà yayor eva samaà kulam |</w:t>
      </w:r>
    </w:p>
    <w:p>
      <w:pPr>
        <w:pStyle w:val="Quote1"/>
        <w:rPr/>
      </w:pPr>
      <w:r>
        <w:rPr/>
        <w:t>tayor maitré vivähaç ca na tu puñöa-vipuñöayoù ||3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 xml:space="preserve">mågä mågaiù saìgam anuvrajanti </w:t>
      </w:r>
    </w:p>
    <w:p>
      <w:pPr>
        <w:pStyle w:val="Quote1"/>
        <w:rPr/>
      </w:pPr>
      <w:r>
        <w:rPr/>
        <w:t>gävaç ca gobhis turagäs turagaiù |</w:t>
      </w:r>
    </w:p>
    <w:p>
      <w:pPr>
        <w:pStyle w:val="Quote1"/>
        <w:rPr/>
      </w:pPr>
      <w:r>
        <w:rPr/>
        <w:t>mürkhäç ca mürkhaiù sudhiyaù</w:t>
      </w:r>
    </w:p>
    <w:p>
      <w:pPr>
        <w:pStyle w:val="Quote1"/>
        <w:rPr/>
      </w:pPr>
      <w:r>
        <w:rPr/>
        <w:t>sudhébhiù samäna-çéla-vyasanena sakhyam ||3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yadi gatvä taà prasädayämi, tathäpi na prasädaà yäsyati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nimittam uddiçya hi yaù prakupyati</w:t>
      </w:r>
    </w:p>
    <w:p>
      <w:pPr>
        <w:pStyle w:val="Quote1"/>
        <w:rPr/>
      </w:pPr>
      <w:r>
        <w:rPr/>
        <w:t>dhruvaà sa tasyäpagame praçämyati |</w:t>
      </w:r>
    </w:p>
    <w:p>
      <w:pPr>
        <w:pStyle w:val="Quote1"/>
        <w:rPr/>
      </w:pPr>
      <w:r>
        <w:rPr/>
        <w:t>akäraëa-dveña-paro hi yo bhavet</w:t>
      </w:r>
    </w:p>
    <w:p>
      <w:pPr>
        <w:pStyle w:val="Quote1"/>
        <w:rPr/>
      </w:pPr>
      <w:r>
        <w:rPr/>
        <w:t>kathaà naras taà paritoñayati ||3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 sädhu cedam ucyate—</w:t>
      </w:r>
    </w:p>
    <w:p>
      <w:pPr>
        <w:pStyle w:val="Quote1"/>
        <w:rPr/>
      </w:pPr>
      <w:r>
        <w:rPr/>
        <w:t>bhaktänäm upakäriëäà para-hita-vyäpära-yuktätmanäà</w:t>
      </w:r>
    </w:p>
    <w:p>
      <w:pPr>
        <w:pStyle w:val="Quote1"/>
        <w:rPr/>
      </w:pPr>
      <w:r>
        <w:rPr/>
        <w:t>sevä-saàvyavahära-tattva-viduñäà droha-cyutänäm api |</w:t>
      </w:r>
    </w:p>
    <w:p>
      <w:pPr>
        <w:pStyle w:val="Quote1"/>
        <w:rPr/>
      </w:pPr>
      <w:r>
        <w:rPr/>
        <w:t>vyäpattiù skhalitäntareñu niyatä siddhir bhaved vä na vä</w:t>
      </w:r>
    </w:p>
    <w:p>
      <w:pPr>
        <w:pStyle w:val="Quote1"/>
        <w:rPr/>
      </w:pPr>
      <w:r>
        <w:rPr/>
        <w:t>tasmäd ambupater ivävani-pateù sevä sadä çaìkiné ||3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>bhäva-snigdhair upakåtam api dveñyatäà yäti loke</w:t>
      </w:r>
    </w:p>
    <w:p>
      <w:pPr>
        <w:pStyle w:val="Quote1"/>
        <w:rPr/>
      </w:pPr>
      <w:r>
        <w:rPr/>
        <w:t>säkñäd anyair apakåtam api prétaye copayäti |</w:t>
      </w:r>
    </w:p>
    <w:p>
      <w:pPr>
        <w:pStyle w:val="Quote1"/>
        <w:rPr/>
      </w:pPr>
      <w:r>
        <w:rPr/>
        <w:t>durgrähyatvän nåpati-manasäà naika-bhäväçrayäëäà</w:t>
      </w:r>
    </w:p>
    <w:p>
      <w:pPr>
        <w:pStyle w:val="Quote1"/>
        <w:rPr/>
      </w:pPr>
      <w:r>
        <w:rPr/>
        <w:t>sevä-dharmaù parama-gahano yoginäm apy agamyaù ||3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 parijïätaà mayä mat-prasädam asahamänaiù samépavartibhir eña piìgalakaù prakopitaù | tenäyaà mamädoñasyäpy evaà vadati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prabhoù prasädam anyasya na sahantéha sevakäù |</w:t>
      </w:r>
    </w:p>
    <w:p>
      <w:pPr>
        <w:pStyle w:val="Quote1"/>
        <w:rPr/>
      </w:pPr>
      <w:r>
        <w:rPr/>
        <w:t>sapatnya iva saìkruddhäù sapatnyäù sukåtair api ||3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ti caivaà yad guëavatsu samépa-vartiñu guëa-hénänäà na prasädo bhavati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guëavattara-pätreëa chädyante guëinäà guëäù |</w:t>
      </w:r>
    </w:p>
    <w:p>
      <w:pPr>
        <w:pStyle w:val="Quote1"/>
        <w:rPr/>
      </w:pPr>
      <w:r>
        <w:rPr/>
        <w:t>rätrau dépa-çikhä-käntir na bhänäv udite sati ||3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manaka äha—bho mitra ! yady evaà tan nästi te bhayam | prakopito’pi sa durjanais tava vacana-racanayä prasädaà yäsy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bhoù ! na yuktam uktaà bhavatä | laghünäm api durjanänäà madhye vastuà na çakyate | upäyäntaraà vidhäya te nünaà ghnanti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bahavaù paëòitäù kñudräù sarve mäyopajévinaù |</w:t>
      </w:r>
    </w:p>
    <w:p>
      <w:pPr>
        <w:pStyle w:val="Quote1"/>
        <w:rPr/>
      </w:pPr>
      <w:r>
        <w:rPr/>
        <w:t>kuryuù kåtyam akåtyaà vä uñöre käkädayo yathä ||3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k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11</w:t>
      </w:r>
    </w:p>
    <w:p>
      <w:pPr>
        <w:pStyle w:val="Heading2"/>
        <w:rPr/>
      </w:pPr>
      <w:r>
        <w:rPr/>
        <w:t>madotkaöa-siàha-kathä</w:t>
      </w:r>
    </w:p>
    <w:p>
      <w:pPr>
        <w:pStyle w:val="Normal"/>
        <w:rPr>
          <w:iCs/>
          <w:color w:val="0000FF"/>
          <w:szCs w:val="27"/>
        </w:rPr>
      </w:pPr>
      <w:r>
        <w:rPr>
          <w:iCs/>
          <w:color w:val="0000FF"/>
          <w:szCs w:val="27"/>
        </w:rPr>
      </w:r>
    </w:p>
    <w:p>
      <w:pPr>
        <w:pStyle w:val="Normal"/>
        <w:rPr/>
      </w:pPr>
      <w:r>
        <w:rPr/>
        <w:t xml:space="preserve">asti kasmiàçcid vanoddeçe madotkaöo näma siàhaù prativasa ti sma | tasya cänucarä anye dvépi-väyasa-gomäyavaù santi | atha kadäcit tair itas tato bhramadbhiù särthäd bhrañöaù krathanako nämoñöro dåñöaù | atha siàha äha—aho apürvam idaà sattvam | taj jïäyatäà kim etad äraëyakaà grämyaà veti | </w:t>
      </w:r>
    </w:p>
    <w:p>
      <w:pPr>
        <w:pStyle w:val="Normal"/>
        <w:rPr>
          <w:iCs/>
          <w:color w:val="0000FF"/>
          <w:szCs w:val="27"/>
        </w:rPr>
      </w:pPr>
      <w:r>
        <w:rPr>
          <w:iCs/>
          <w:color w:val="0000FF"/>
          <w:szCs w:val="27"/>
        </w:rPr>
      </w:r>
    </w:p>
    <w:p>
      <w:pPr>
        <w:pStyle w:val="Normal"/>
        <w:rPr/>
      </w:pPr>
      <w:r>
        <w:rPr/>
        <w:t xml:space="preserve">tac chrutvä väyasa äha—bhoù svämin ! grämyo'yam uñöra-nämä jéva-viçeñas tava bhojyaù | tad vyäpädyatäm | </w:t>
      </w:r>
    </w:p>
    <w:p>
      <w:pPr>
        <w:pStyle w:val="Normal"/>
        <w:rPr/>
      </w:pPr>
      <w:r>
        <w:rPr>
          <w:szCs w:val="27"/>
        </w:rPr>
        <w:br/>
      </w:r>
      <w:r>
        <w:rPr>
          <w:iCs/>
          <w:szCs w:val="27"/>
        </w:rPr>
        <w:t>siàha äha—nähaà gåham ägataà hanmi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  <w:r>
        <w:rPr>
          <w:szCs w:val="27"/>
        </w:rPr>
        <w:br/>
      </w:r>
    </w:p>
    <w:p>
      <w:pPr>
        <w:pStyle w:val="Quote"/>
        <w:rPr/>
      </w:pPr>
      <w:r>
        <w:rPr/>
        <w:t>gåhaà çatrum api präptaà viçvastam akutobhayam |</w:t>
        <w:br/>
        <w:t>yo hanyät tasya päpaà syäc chatabrähmaëaghätajam ||312||</w:t>
        <w:br/>
      </w:r>
    </w:p>
    <w:p>
      <w:pPr>
        <w:pStyle w:val="Normal"/>
        <w:rPr/>
      </w:pPr>
      <w:r>
        <w:rPr/>
        <w:t>tad abhaya-pradänaà dattvä mat-sakäçam änéyatäà yenäsyägama-käraëaà påcch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äsau sarvair api viçväsyäbhaya-pradänaà dattvä madotkaöa-sakäçam änétaù praëamyopaviñöaç ca | tatas tasya påcchatas tenätma-våttäntaù särtha-bhraàça-samudbhavo niveditaù | tataù siàhenoktam—bhoù krathanaka ! mä tvaà grämaà gatvä bhüyo'pi bhärodvahana-kañöa-bhägé bhüyäù | tad atraiväraëye nirviçaìko marakata-sadåçäni çañpägräëi bhakñayan mayä saha sadaiva vasa | so'pi tathety uktvä teñäà madhye vicaran na kuto'pi bhayam iti sukhenäs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yedyur madotkaöasya mahä-gajenäraëya-cäriëä saha yuddham abhavat | tatas tasya danta-musala-prahärair vyathä saïjätä | vyathitaù katham api präëair na viyuktaù | atha çaréräsämarthyän na kutracit padam api calituà çaknoti | te sarve käkädayo'py aprabhutvena kñudhäviñöäù paraà duùkhaà bhejuù |</w:t>
        <w:br/>
        <w:t> </w:t>
      </w:r>
    </w:p>
    <w:p>
      <w:pPr>
        <w:pStyle w:val="Normal"/>
        <w:rPr/>
      </w:pPr>
      <w:r>
        <w:rPr/>
        <w:t xml:space="preserve">atha tän siàhaù präha—bhoù ! anviñyatäà kutracit kiàcit sattvaà yenäham etäm api daçäà präptas tad dhatvä yuñmad-bhojanaà sampädayämi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atha te catväro'pi bhramitum ärabdhä yävan na kiàcit sattvaà paçyanti tävad väyasa-çågälau parasparaà mantrayataù | </w:t>
      </w:r>
      <w:r>
        <w:rPr>
          <w:iCs/>
          <w:szCs w:val="27"/>
        </w:rPr>
        <w:t>çågäla äha—bho väyasa ! kià prabhüta-bhräntena | ayam asmäkaà prabhoù krathanako viçvastas tiñöhati | tad enaà hatvä präëa-yäträà kurmaù |</w:t>
      </w:r>
      <w:r>
        <w:rPr>
          <w:szCs w:val="27"/>
        </w:rPr>
        <w:br/>
      </w:r>
    </w:p>
    <w:p>
      <w:pPr>
        <w:pStyle w:val="Normal"/>
        <w:rPr/>
      </w:pPr>
      <w:r>
        <w:rPr/>
        <w:t xml:space="preserve">väyasa äha—yuktam uktaà bhavatä | paraà sväminä tasyäbhaya-pradänaà dattam äste na vadhyo'yam iti |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çågäla äha—bho väyasa ! ahaà sväminaà vijïäpya tathä kariñye yathä svämé vadhaà kariñyati | tat tiñöhantu bhavanto'traiva, yävad ahaà gåhaà gatvä prabhor äjïäà gåhétvä cägacch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bhidhäya satvaraà siàham uddiçya prasthitaù | atha siàham äsädyedam äha—svämin ! samastaà vanaà bhräntvä vayam ägatäù | na kiàcit sattvam äsäditam | tat kià kurmo vayam | samprati vayaà bubhukñayä padam ekam api pracalituà na çaknumaù | devo'pi pathyäçé vartate | tad yadi devädeço bhavati tat krathanaka-piçitenädya pathya-kriyä kriy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iàhas tasya tad däruëaà vacanam äkarëya sa-kopam idam äha—dhik päpädhama ! yady evaà bhüyo'pi vadasi | tatas tväà tat-kñaëam eva vadhiñyämi | tato mayä tasyäbhayaà pradattam | tat kathaà vyäpädayämi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 xml:space="preserve">na go-pradänaà na mahé-pradänaà </w:t>
      </w:r>
    </w:p>
    <w:p>
      <w:pPr>
        <w:pStyle w:val="Quote"/>
        <w:rPr/>
      </w:pPr>
      <w:r>
        <w:rPr/>
        <w:t>na cänna-dänaà hi tathä pradhänam |</w:t>
        <w:br/>
        <w:t xml:space="preserve">yathä vadantéha budhäù pradhänaà </w:t>
      </w:r>
    </w:p>
    <w:p>
      <w:pPr>
        <w:pStyle w:val="Quote"/>
        <w:rPr/>
      </w:pPr>
      <w:r>
        <w:rPr/>
        <w:t>sarva-pradäneñv abhaya-pradänam ||313||</w:t>
        <w:br/>
      </w:r>
    </w:p>
    <w:p>
      <w:pPr>
        <w:pStyle w:val="Normal"/>
        <w:rPr/>
      </w:pPr>
      <w:r>
        <w:rPr/>
        <w:t>tac chrutvä çågäla äha—svämin yady abhayapradänaà dattvä vadhaù kriyate tad eña doño bhavati | punar yadi devapädänäà bhaktyä sätmano jévitavyaà prayacchati tan na doñaù |</w:t>
        <w:br/>
        <w:t> </w:t>
      </w:r>
    </w:p>
    <w:p>
      <w:pPr>
        <w:pStyle w:val="Normal"/>
        <w:rPr/>
      </w:pPr>
      <w:r>
        <w:rPr/>
        <w:t>tato yadi sa svayam evätmänaà vadhäya niyojayati tad vadhyo'nyathäsmäkaà madhyäd ekatamo vadhya iti yato devapädäù pathyäçinaù kñunnirodhäd antyäà daçäà yäsyanti |</w:t>
        <w:br/>
        <w:t> </w:t>
      </w:r>
    </w:p>
    <w:p>
      <w:pPr>
        <w:pStyle w:val="Normal"/>
        <w:rPr/>
      </w:pPr>
      <w:r>
        <w:rPr/>
        <w:t>tat kim etaiù präëair asmäkaà ye svämyarthe na yäsyanti | aparaà paçcäd apy asmäbhir vahni-praveçaù käryo yadi svämi-pädänäà kiàcid aniñöaà bhaviñyati | uktaà ca—</w:t>
      </w:r>
    </w:p>
    <w:p>
      <w:pPr>
        <w:pStyle w:val="Quote"/>
        <w:rPr/>
      </w:pPr>
      <w:r>
        <w:rPr/>
        <w:br/>
        <w:t xml:space="preserve">yasmin kule yaù puruñaù pradhänaù </w:t>
      </w:r>
    </w:p>
    <w:p>
      <w:pPr>
        <w:pStyle w:val="Quote"/>
        <w:rPr/>
      </w:pPr>
      <w:r>
        <w:rPr/>
        <w:t>sa sarva-yatnaiù parirakñaëéyaù |</w:t>
        <w:br/>
        <w:t xml:space="preserve">tasmin vinañöe sva-kulaà vinañöaà </w:t>
      </w:r>
    </w:p>
    <w:p>
      <w:pPr>
        <w:pStyle w:val="Quote"/>
        <w:rPr/>
      </w:pPr>
      <w:r>
        <w:rPr/>
        <w:t>na näbhi-bhaìge hy arakä vahanti ||31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d äkarëya madotkaöa äha—yady evaà tat kuruñva yad roc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sa satvaraà gatvä tän äha—bhoù ! svämino mahaty avasthä vartate | tat kià paryaöitena ? tena vinä ko'träsmän rakñayiñyati ? tad gatvä tasya kñud-rogät para-lokaà prasthitasyätma-çaréra-dänaà kurmo yena svämi-prasädasya anåëatäà gacchämaù | uktaà ca—</w:t>
      </w:r>
    </w:p>
    <w:p>
      <w:pPr>
        <w:pStyle w:val="Quote"/>
        <w:rPr>
          <w:lang w:bidi="sa-IN"/>
        </w:rPr>
      </w:pPr>
      <w:r>
        <w:rPr>
          <w:lang w:bidi="sa-IN"/>
        </w:rPr>
        <w:t>äpadaà präpnuyät svämé yasya bhåtyasya paçyataù |</w:t>
      </w:r>
    </w:p>
    <w:p>
      <w:pPr>
        <w:pStyle w:val="Quote"/>
        <w:rPr/>
      </w:pPr>
      <w:r>
        <w:rPr/>
        <w:t>präëeñu vidyamäneñu sa bhåtyo narakaà vrajet ||315||</w:t>
      </w:r>
    </w:p>
    <w:p>
      <w:pPr>
        <w:pStyle w:val="Quote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/>
      </w:pPr>
      <w:r>
        <w:rPr/>
        <w:t xml:space="preserve">tad-anantaraà te sarve bäñpa-pürita-dåço madotkaöaà praëamyopaviñöäù | tän dåñövä madotkaöa äha—bhoù ! präptaà dåñöaà vä kiàcit sattvam | </w:t>
        <w:br/>
      </w:r>
    </w:p>
    <w:p>
      <w:pPr>
        <w:pStyle w:val="Normal"/>
        <w:rPr/>
      </w:pPr>
      <w:r>
        <w:rPr/>
        <w:t>atha teñäà madhyät käkaù proväca—svämin ! vayaà tävat sarvatra paryaöitäù paraà na kiàcit sattvam äsäditaà dåñöaà vä | tad adya mäà bhakñayitvä präëän dhärayatu svämé, yena devasyäçväsanaà bhavati mama punaù svarga-präptir i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vämy-arthe yas tyajet präëän bhåtyo bhakti-samanvitaù |</w:t>
        <w:br/>
        <w:t>sa paraà padam äpnoti jarä-maraëa-varjitam ||316||</w:t>
      </w:r>
    </w:p>
    <w:p>
      <w:pPr>
        <w:pStyle w:val="Normal"/>
        <w:rPr/>
      </w:pPr>
      <w:r>
        <w:rPr/>
        <w:br/>
        <w:t>tac chrutvä çågäla äha—bhoù ! svalpa-käyo bhavän | tava bhakñaëät sväminas tävat präëa-yäträ na bhavati | aparo doñaç ca tävat samutpadyate | uktaà ca—</w:t>
        <w:br/>
      </w:r>
    </w:p>
    <w:p>
      <w:pPr>
        <w:pStyle w:val="Quote"/>
        <w:rPr>
          <w:lang w:bidi="sa-IN"/>
        </w:rPr>
      </w:pPr>
      <w:r>
        <w:rPr>
          <w:lang w:bidi="sa-IN"/>
        </w:rPr>
        <w:t>käka-mäàsaà tathocchiñöaà stokaà tad api durbalam |</w:t>
      </w:r>
    </w:p>
    <w:p>
      <w:pPr>
        <w:pStyle w:val="Quote"/>
        <w:rPr/>
      </w:pPr>
      <w:r>
        <w:rPr/>
        <w:t>bhakñitenäpi kià tena yena tåptir na jäyate ||317||</w:t>
      </w:r>
    </w:p>
    <w:p>
      <w:pPr>
        <w:pStyle w:val="Normal"/>
        <w:rPr>
          <w:color w:val="0000FF"/>
          <w:szCs w:val="27"/>
        </w:rPr>
      </w:pPr>
      <w:r>
        <w:rPr>
          <w:color w:val="0000FF"/>
          <w:szCs w:val="27"/>
        </w:rPr>
      </w:r>
    </w:p>
    <w:p>
      <w:pPr>
        <w:pStyle w:val="Normal"/>
        <w:rPr/>
      </w:pPr>
      <w:r>
        <w:rPr/>
        <w:t>tad darñitä svämi-bhaktir bhavatä gataà ca änåëyaà bhartå-piëòasya präptaç cobhaya-loke sädhu-vädaù | tad apasarägrataù | ahaà sväminaà vijïäpayämi | tathänuñöhite çågälaù sädaraà praëamyopaviñöaù präha—svämin ! mäà bhakñayitvädya präëa-yäträà vidhäya mamobhaya-loka-präptià kuru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vämy-äyattäù sadä präëä bhåtyänäm arjitä dhanaiù |</w:t>
        <w:br/>
        <w:t>yatas tato na doño'sti teñäà grahaëa-sambhavaù ||318||</w:t>
        <w:br/>
      </w:r>
    </w:p>
    <w:p>
      <w:pPr>
        <w:pStyle w:val="Normal"/>
        <w:rPr/>
      </w:pPr>
      <w:r>
        <w:rPr/>
        <w:t>atha tac chrutvä dvépy äha—</w:t>
      </w:r>
      <w:r>
        <w:rPr>
          <w:iCs/>
          <w:szCs w:val="27"/>
        </w:rPr>
        <w:t>bhoù sädhüktaà bhavatä punar bhavän api svalpa-käyaù sva-jätiç ca nakhäyudhatväd abhakñya eva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"/>
        <w:rPr/>
      </w:pPr>
      <w:r>
        <w:rPr/>
        <w:t>näbhakñyaà bhakñayet präjïaù präëaiù kaëöha-gatair api |</w:t>
        <w:br/>
        <w:t>viçeñät tad api stokaà loka-dvaya-vinäçakam ||319||</w:t>
        <w:br/>
      </w:r>
    </w:p>
    <w:p>
      <w:pPr>
        <w:pStyle w:val="Normal"/>
        <w:rPr/>
      </w:pPr>
      <w:r>
        <w:rPr/>
        <w:t>tad darçitaà tvayätmanaù kaulényam | atha vä sädhu cedam ucyate—</w:t>
      </w:r>
    </w:p>
    <w:p>
      <w:pPr>
        <w:pStyle w:val="Quote"/>
        <w:rPr/>
      </w:pPr>
      <w:r>
        <w:rPr>
          <w:rFonts w:eastAsia="Balaram"/>
        </w:rPr>
        <w:t xml:space="preserve"> </w:t>
      </w:r>
      <w:r>
        <w:rPr/>
        <w:br/>
        <w:t>etad-arthaà kulénänäà nåpäù kurvanti saìgraham |</w:t>
        <w:br/>
        <w:t>ädi-madhyävasäneñu na te gacchanti vikriyäm ||320||</w:t>
      </w:r>
    </w:p>
    <w:p>
      <w:pPr>
        <w:pStyle w:val="Normal"/>
        <w:rPr/>
      </w:pPr>
      <w:r>
        <w:rPr/>
        <w:br/>
        <w:t>tad apasarägrataù, yenähaà sväminaà vijïäpayämi | tathänuñöhite dvépé praëamya madotkaöam äha—svämin ! kriyatäm adya mama präëaiù präëa-yäträ | déyatäm akñayo väsaù svarge | mama vistäryatäà kñiti-tale prabhütaà yaçaù | tan nätra vismayaù käryaù | uktaà ca—</w:t>
      </w:r>
    </w:p>
    <w:p>
      <w:pPr>
        <w:pStyle w:val="Quote"/>
        <w:rPr/>
      </w:pPr>
      <w:r>
        <w:rPr/>
        <w:t>måtänäà sväminaù kärye bhåtyänäm anuvartinäm |</w:t>
        <w:br/>
        <w:t>bhavet svarge akñayo väsaù kértiç ca dharaëé-tale ||321||</w:t>
        <w:br/>
      </w:r>
    </w:p>
    <w:p>
      <w:pPr>
        <w:pStyle w:val="Normal"/>
        <w:rPr/>
      </w:pPr>
      <w:r>
        <w:rPr/>
        <w:t>tac chrutvä krathanakaç cintayämäsa—etais tävat sarvair api çobhä-väkyäny uktäni na caiko'pi sväminä vinäçitaù | tad aham api präpta-kälaà vakñyämi citrakaà yena mad-vacanam ete trayo'pi samarthayanti | iti niçcitya proväca—bhoù satyam uktaà bhavatä paraà bhavän api nakhäyudhaù | tat kathaà bhavantaà svämé bhakñayati | uktaà ca—</w:t>
        <w:br/>
      </w:r>
    </w:p>
    <w:p>
      <w:pPr>
        <w:pStyle w:val="Quote"/>
        <w:rPr/>
      </w:pPr>
      <w:r>
        <w:rPr/>
        <w:t>manasäpi svajätyänäà yo'niñöäni pracintayet |</w:t>
        <w:br/>
        <w:t>bhavanti tasya täny eva iha loke paratra ca ||322||</w:t>
        <w:br/>
      </w:r>
    </w:p>
    <w:p>
      <w:pPr>
        <w:pStyle w:val="Normal"/>
        <w:rPr/>
      </w:pPr>
      <w:r>
        <w:rPr/>
        <w:t>tad apasarägrataù, yenähaà sväminaà vijïäpayämi | tathänuñöhite krathanako'gre sthitvä praëamyoväca—svämin ! ete'bhakñyäs tava tan mama präëaiù präëa-yäträ vidhéyatäà yena mamobhaya-loka-präptir bhavati | uktaà ca—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  <w:szCs w:val="27"/>
        </w:rPr>
      </w:pPr>
      <w:r>
        <w:rPr/>
        <w:t>na yajväno'pi gacchanti täà gatià naiva yoginaù |</w:t>
        <w:br/>
        <w:t>yäà yänti projjhita-präëäù svämy-arthe sevakottamäù ||323||</w:t>
        <w:br/>
      </w:r>
    </w:p>
    <w:p>
      <w:pPr>
        <w:pStyle w:val="Normal"/>
        <w:rPr/>
      </w:pPr>
      <w:r>
        <w:rPr/>
        <w:t xml:space="preserve">evam abhihite täbhyäà çågäla-citrakäbhyäà vidäritobhaya-kukñiù krathanakaù präëän atyäkñét | tataç ca taiù kñudra-paëòitaiù sarvair bhakñi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>bahavaù paëòitäù kñudräù</w:t>
      </w:r>
      <w:r>
        <w:rPr/>
        <w:t xml:space="preserve"> iti |</w:t>
        <w:br/>
      </w:r>
    </w:p>
    <w:p>
      <w:pPr>
        <w:pStyle w:val="Normal"/>
        <w:jc w:val="center"/>
        <w:rPr/>
      </w:pPr>
      <w:r>
        <w:rPr/>
        <w:t>—</w:t>
      </w:r>
      <w:r>
        <w:rPr/>
        <w:t>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bhadra, kñudra-pariväro'yaà te räjä mayä samyag jätaù | satäm asevyaà ca | uktaà ca—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açuddha-prakåtau räjïi janatä nänurajyate |</w:t>
      </w:r>
    </w:p>
    <w:p>
      <w:pPr>
        <w:pStyle w:val="Quote"/>
        <w:rPr>
          <w:lang w:bidi="sa-IN"/>
        </w:rPr>
      </w:pPr>
      <w:r>
        <w:rPr>
          <w:lang w:bidi="sa-IN"/>
        </w:rPr>
        <w:t>yathä gådhra-samäsannaù kalahaàsaù samäcaret ||324|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1"/>
        <w:rPr>
          <w:lang w:bidi="sa-IN"/>
        </w:rPr>
      </w:pPr>
      <w:r>
        <w:rPr>
          <w:lang w:bidi="sa-IN"/>
        </w:rPr>
        <w:t>gådhräkäro'pi sevyaù syäd dhaàsäkäraiù sabhäsadaiù |</w:t>
      </w:r>
    </w:p>
    <w:p>
      <w:pPr>
        <w:pStyle w:val="Quote1"/>
        <w:rPr>
          <w:lang w:bidi="sa-IN"/>
        </w:rPr>
      </w:pPr>
      <w:r>
        <w:rPr>
          <w:lang w:bidi="sa-IN"/>
        </w:rPr>
        <w:t>haàsäkäro'pi santyäjyo gådhräkäraiù sa tair nåpaù ||325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n nünaà mamopari kenacid durjanenäyaà prakopitaù, tenaivaà vadati | athavä bhavaty etat | ukta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 xml:space="preserve">mådunä salilena khanyamä </w:t>
      </w:r>
    </w:p>
    <w:p>
      <w:pPr>
        <w:pStyle w:val="Quote1"/>
        <w:rPr>
          <w:lang w:bidi="sa-IN"/>
        </w:rPr>
      </w:pPr>
      <w:r>
        <w:rPr>
          <w:lang w:bidi="sa-IN"/>
        </w:rPr>
        <w:t>nänyavad dhåñyanti girer api sthaläni |</w:t>
      </w:r>
    </w:p>
    <w:p>
      <w:pPr>
        <w:pStyle w:val="Quote1"/>
        <w:rPr>
          <w:lang w:bidi="sa-IN"/>
        </w:rPr>
      </w:pPr>
      <w:r>
        <w:rPr>
          <w:lang w:bidi="sa-IN"/>
        </w:rPr>
        <w:t>upajäpavidäà ca karëa-jäpaiù</w:t>
      </w:r>
    </w:p>
    <w:p>
      <w:pPr>
        <w:pStyle w:val="Quote1"/>
        <w:rPr>
          <w:lang w:bidi="sa-IN"/>
        </w:rPr>
      </w:pPr>
      <w:r>
        <w:rPr>
          <w:lang w:bidi="sa-IN"/>
        </w:rPr>
        <w:t>kim u cetäàsi mådüni mänavänäm ||326||</w:t>
      </w:r>
    </w:p>
    <w:p>
      <w:pPr>
        <w:pStyle w:val="Quote1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karëa-viñeëa ca bhagnaù kià kià na karoti bäliço lokaù |</w:t>
      </w:r>
    </w:p>
    <w:p>
      <w:pPr>
        <w:pStyle w:val="Quote"/>
        <w:rPr>
          <w:lang w:bidi="sa-IN"/>
        </w:rPr>
      </w:pPr>
      <w:r>
        <w:rPr>
          <w:lang w:bidi="sa-IN"/>
        </w:rPr>
        <w:t>kñapaëakatäm api dhatte pibati suräà naraka-pälena ||327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/>
        <w:t>athavä sädhv idam uc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1"/>
        <w:rPr>
          <w:lang w:bidi="sa-IN"/>
        </w:rPr>
      </w:pPr>
      <w:r>
        <w:rPr>
          <w:lang w:bidi="sa-IN"/>
        </w:rPr>
        <w:t>pädähato'pi dåòha-daëòa-samähato'pi</w:t>
      </w:r>
    </w:p>
    <w:p>
      <w:pPr>
        <w:pStyle w:val="Quote1"/>
        <w:rPr>
          <w:lang w:bidi="sa-IN"/>
        </w:rPr>
      </w:pPr>
      <w:r>
        <w:rPr>
          <w:lang w:bidi="sa-IN"/>
        </w:rPr>
        <w:t>yaà daàñörayä spåçati taà kila hanti sarpaù |</w:t>
      </w:r>
    </w:p>
    <w:p>
      <w:pPr>
        <w:pStyle w:val="Quote1"/>
        <w:rPr>
          <w:lang w:bidi="sa-IN"/>
        </w:rPr>
      </w:pPr>
      <w:r>
        <w:rPr>
          <w:lang w:bidi="sa-IN"/>
        </w:rPr>
        <w:t>ko'py eña eva piçunogra-manuñya-dharmaù</w:t>
      </w:r>
    </w:p>
    <w:p>
      <w:pPr>
        <w:pStyle w:val="Quote1"/>
        <w:rPr>
          <w:lang w:bidi="sa-IN"/>
        </w:rPr>
      </w:pPr>
      <w:r>
        <w:rPr>
          <w:lang w:bidi="sa-IN"/>
        </w:rPr>
        <w:t>karëe paraà spåçati hanti paraà samülam ||328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"/>
        <w:rPr>
          <w:lang w:bidi="sa-IN"/>
        </w:rPr>
      </w:pPr>
      <w:r>
        <w:rPr>
          <w:lang w:bidi="sa-IN"/>
        </w:rPr>
        <w:t>aho khala-bhujaìgasya viparéto vadha-kramaù |</w:t>
      </w:r>
    </w:p>
    <w:p>
      <w:pPr>
        <w:pStyle w:val="Quote"/>
        <w:rPr>
          <w:lang w:bidi="sa-IN"/>
        </w:rPr>
      </w:pPr>
      <w:r>
        <w:rPr>
          <w:lang w:bidi="sa-IN"/>
        </w:rPr>
        <w:t xml:space="preserve">karëe lagati cänyasya präëair anyo viyujyate ||329|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/>
        <w:t xml:space="preserve">tad evaà gate'pi kià kartavyam ity ahaà tväà suhåd-bhävät påcch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naka äha—tad-deçäntara-gamanaà yujyate | naivaà-vidhasya kusväminaù seväà vidhätum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guror apy avaliptasya käryäkäryam ajänataù |</w:t>
      </w:r>
    </w:p>
    <w:p>
      <w:pPr>
        <w:pStyle w:val="Quote1"/>
        <w:rPr/>
      </w:pPr>
      <w:r>
        <w:rPr/>
        <w:t>utpatha-pratipannasya parityägo vidhéyate ||3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ïjévaka äha—asmäkam upari svämini kupite gantuà na çakyate, na cänyatra gatänäm api nirvåtir bhavati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mahatäà yo'parädhyena dürastho'sméti näçvaset |</w:t>
      </w:r>
    </w:p>
    <w:p>
      <w:pPr>
        <w:pStyle w:val="Quote1"/>
        <w:rPr/>
      </w:pPr>
      <w:r>
        <w:rPr/>
        <w:t>dérghau buddhimato bähü täbhyäà hiàsati hiàsakam ||3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yuddhaà muktvä me nänyad asit çreyaskaram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na tän hi térthais tapasä ca lokän</w:t>
      </w:r>
    </w:p>
    <w:p>
      <w:pPr>
        <w:pStyle w:val="Quote1"/>
        <w:rPr/>
      </w:pPr>
      <w:r>
        <w:rPr/>
        <w:t>svargaiñiëo däna-çataiù suvåttaiù |</w:t>
      </w:r>
    </w:p>
    <w:p>
      <w:pPr>
        <w:pStyle w:val="Quote1"/>
        <w:rPr/>
      </w:pPr>
      <w:r>
        <w:rPr/>
        <w:t>kñaëena yän yänti raëeñu dhéräù</w:t>
      </w:r>
    </w:p>
    <w:p>
      <w:pPr>
        <w:pStyle w:val="Quote1"/>
        <w:rPr/>
      </w:pPr>
      <w:r>
        <w:rPr/>
        <w:t>präëän samujjhanti hi ye suçéläù ||332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måtaiù sampräpyate svargo jévadbhiù kértir uttamä |</w:t>
      </w:r>
    </w:p>
    <w:p>
      <w:pPr>
        <w:pStyle w:val="Quote1"/>
        <w:rPr/>
      </w:pPr>
      <w:r>
        <w:rPr/>
        <w:t>tad ubhäv api çüräëäà guëäv etau sudurlabhau ||333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 xml:space="preserve">laläöa-deçe rudhiraà sravat tu </w:t>
      </w:r>
    </w:p>
    <w:p>
      <w:pPr>
        <w:pStyle w:val="Quote1"/>
        <w:rPr/>
      </w:pPr>
      <w:r>
        <w:rPr/>
        <w:t>çürasya yasya praviçec ca vaktre |</w:t>
      </w:r>
    </w:p>
    <w:p>
      <w:pPr>
        <w:pStyle w:val="Quote1"/>
        <w:rPr/>
      </w:pPr>
      <w:r>
        <w:rPr/>
        <w:t>tat somapänena samaà bhavec ca</w:t>
      </w:r>
    </w:p>
    <w:p>
      <w:pPr>
        <w:pStyle w:val="Quote1"/>
        <w:rPr/>
      </w:pPr>
      <w:r>
        <w:rPr/>
        <w:t>saìgräma-yajïe vidhivat pradiñöam ||3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>homärthair vidhivat pradäna-vidhinä sad-vipra-våndärcanair</w:t>
      </w:r>
    </w:p>
    <w:p>
      <w:pPr>
        <w:pStyle w:val="Quote1"/>
        <w:rPr/>
      </w:pPr>
      <w:r>
        <w:rPr/>
        <w:t>yajïair bhüri-sudakñiëaiù suvihitaiù sampräpyate yat phalam |</w:t>
      </w:r>
    </w:p>
    <w:p>
      <w:pPr>
        <w:pStyle w:val="Quote1"/>
        <w:rPr/>
      </w:pPr>
      <w:r>
        <w:rPr/>
        <w:t>sat-térthäçrama-väsa-homa-niyamaiç cändräyaëädyaiù kåtaiù</w:t>
      </w:r>
    </w:p>
    <w:p>
      <w:pPr>
        <w:pStyle w:val="Quote1"/>
        <w:rPr/>
      </w:pPr>
      <w:r>
        <w:rPr/>
        <w:t>pumbhis tat-phalam ähave vinihitaiù sampräpyate tat-kñaëät ||3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äkarëya damanakaç cintayämäsa—yuddhäya kåta-niçcayo'yaà dåçyate durätmä | tad yadi kadäcit tékñëa-çågäläbhyäà sväminaà prahariñyati tan mahän anarthaù sampatsyate | tad enaà bhüyo'pi sva-buddhyä prabodhya tathä karomi, yathä deçäntara-gamanaà karoti | äha ca—bho mitra ! samyag abhihitaà bhavatä | paraà kaù svämi-bhåtyayoù saìgrämaù | uktaà ca—</w:t>
      </w:r>
    </w:p>
    <w:p>
      <w:pPr>
        <w:pStyle w:val="Quote1"/>
        <w:rPr/>
      </w:pPr>
      <w:r>
        <w:rPr/>
        <w:t>balavantaà ripuà dåñövä kilätmänaà pragopayet |</w:t>
      </w:r>
    </w:p>
    <w:p>
      <w:pPr>
        <w:pStyle w:val="Quote1"/>
        <w:rPr/>
      </w:pPr>
      <w:r>
        <w:rPr/>
        <w:t>balavadbhiç ca kartavyä çarac-candra-prakäçatä ||336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anyac ca—</w:t>
      </w:r>
    </w:p>
    <w:p>
      <w:pPr>
        <w:pStyle w:val="Quote1"/>
        <w:rPr/>
      </w:pPr>
      <w:r>
        <w:rPr/>
        <w:t>çatror vikramam ajïätvä vairam ärabhate hi yaù |</w:t>
      </w:r>
    </w:p>
    <w:p>
      <w:pPr>
        <w:pStyle w:val="Quote1"/>
        <w:rPr/>
      </w:pPr>
      <w:r>
        <w:rPr/>
        <w:t>sa paräbhavam äpnoti samudrañ öiööibhäd yathä ||3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ïjévak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12</w:t>
      </w:r>
    </w:p>
    <w:p>
      <w:pPr>
        <w:pStyle w:val="Heading2"/>
        <w:rPr/>
      </w:pPr>
      <w:r>
        <w:rPr/>
        <w:t>öiööibha-dampaté-kathä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>
          <w:szCs w:val="27"/>
        </w:rPr>
      </w:pPr>
      <w:r>
        <w:rPr>
          <w:iCs/>
          <w:szCs w:val="27"/>
        </w:rPr>
        <w:t>kasmiàçcit samudraika-deçe öiööibha-dampaté vasataù | tato gacchati käla åtu-samayam äsädya öiööibhé garbham ädhatta | äsanna-prasavä saté sä öiööibham üce—bhoù känta ! mama prasava-samayo vartate | tad vicintyatäà kim api nirupadravaà sthänaà yena taträham aëòaka-mokñaëaà karomi |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öiööibhaù präha—bhadre ramyo'yaà samudra-pradeçaù | tad atraiva prasavaù käryaù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sä präha—atra pürëimä-dine samudra-velä carati | sä matta-gajendrän api samäkarñati | tad düram anyatra kiàcit sthänam anviñyatäm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tac chrutvä vihasya öiööibha äha—bhadre na yuktam uktaà bhavatyä |</w:t>
      </w:r>
      <w:r>
        <w:rPr>
          <w:szCs w:val="27"/>
        </w:rPr>
        <w:t xml:space="preserve"> </w:t>
      </w:r>
      <w:r>
        <w:rPr>
          <w:iCs/>
          <w:szCs w:val="27"/>
        </w:rPr>
        <w:t>kä mäträ samudrasya yä mama düñayiñyati prasütim | kià na çrutaà bhavatyä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"/>
        <w:rPr/>
      </w:pPr>
      <w:r>
        <w:rPr/>
        <w:t>baddhvämbara-cara-märgaà vyapagata-dhümaà sadä mahad bhayadam |</w:t>
      </w:r>
    </w:p>
    <w:p>
      <w:pPr>
        <w:pStyle w:val="Quote"/>
        <w:rPr/>
      </w:pPr>
      <w:r>
        <w:rPr/>
        <w:t>manda-matiù kaù praviçati hutäçanaà svecchayä manujaù ||338||</w:t>
      </w:r>
    </w:p>
    <w:p>
      <w:pPr>
        <w:pStyle w:val="Quote"/>
        <w:rPr/>
      </w:pPr>
      <w:r>
        <w:rPr/>
        <w:t>mattebha-kumbha-vidalana-kåta-çramaà suptam antaka-pratimam |</w:t>
      </w:r>
    </w:p>
    <w:p>
      <w:pPr>
        <w:pStyle w:val="Quote"/>
        <w:rPr/>
      </w:pPr>
      <w:r>
        <w:rPr/>
        <w:t>yama-loka-darçanecchuù siàhaù bodhayati ko näma ||339||</w:t>
      </w:r>
    </w:p>
    <w:p>
      <w:pPr>
        <w:pStyle w:val="Quote"/>
        <w:rPr/>
      </w:pPr>
      <w:r>
        <w:rPr/>
        <w:t>ko gatvä yama-sadanaà svayam antakam ädiçaty ajäta-bhayaù |</w:t>
      </w:r>
    </w:p>
    <w:p>
      <w:pPr>
        <w:pStyle w:val="Quote"/>
        <w:rPr/>
      </w:pPr>
      <w:r>
        <w:rPr/>
        <w:t>präëän apahara matto yadi çaktiù käcid asti tava ||340||</w:t>
      </w:r>
    </w:p>
    <w:p>
      <w:pPr>
        <w:pStyle w:val="Quote"/>
        <w:rPr/>
      </w:pPr>
      <w:r>
        <w:rPr/>
        <w:t>präleya-leça-miçre maruti präbhätike ca väti jaòe |</w:t>
      </w:r>
    </w:p>
    <w:p>
      <w:pPr>
        <w:pStyle w:val="Quote"/>
        <w:rPr/>
      </w:pPr>
      <w:r>
        <w:rPr/>
        <w:t>guëa-doña-jïaù puruño jalena kaù çétam apanayati ||3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äd viçrabdhätraiva garbhaà muïca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yaù paräbhava-santrastaù sva-sthänaà santyajen naraù |</w:t>
      </w:r>
    </w:p>
    <w:p>
      <w:pPr>
        <w:pStyle w:val="Quote1"/>
        <w:rPr/>
      </w:pPr>
      <w:r>
        <w:rPr/>
        <w:t>tena cet putriëé mätä tad vandhyä kena kathyate ||342||</w:t>
      </w:r>
    </w:p>
    <w:p>
      <w:pPr>
        <w:pStyle w:val="Quote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c chrutvä samudraç cintayäm äsa—aho garvaù pakñi-kéöasyäsya | atha vä sädhv idam ucyate—</w:t>
      </w:r>
    </w:p>
    <w:p>
      <w:pPr>
        <w:pStyle w:val="Quote"/>
        <w:rPr>
          <w:lang w:bidi="sa-IN"/>
        </w:rPr>
      </w:pPr>
      <w:r>
        <w:rPr>
          <w:lang w:bidi="sa-IN"/>
        </w:rPr>
        <w:t>utkñipya öiööibhaù pädäv äste bha gabhayäd divaù |</w:t>
      </w:r>
    </w:p>
    <w:p>
      <w:pPr>
        <w:pStyle w:val="Quote"/>
        <w:rPr/>
      </w:pPr>
      <w:r>
        <w:rPr/>
        <w:t>sva-citta-kalpito garvaù kasya näträpi vidyate ||34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>tan mayäsya pramäëaà kutühaläd api drañöavyam | kià mamaiño'ëòäpahäre kåte kariñyati |</w:t>
      </w:r>
      <w:r>
        <w:rPr>
          <w:szCs w:val="27"/>
        </w:rPr>
        <w:br/>
      </w:r>
      <w:r>
        <w:rPr>
          <w:iCs/>
          <w:szCs w:val="27"/>
        </w:rPr>
        <w:t>iti cintayitvä sthitaù | atha prasavänantaraà präëayäträrthaà gatäyäñ öiööibhyäù samudro velävyäjenäëòäny apajahära | athäyätä sä öiööibhé prasavasthänaà çünyam avalokya pralapanté öiööibham üce—bho mürkha ! kathitam äsén mayä te yat samudravelayä aëòänäà vinäço bhaviñyati tad dürataraà vrajävaù paraà müòhatayähaàkäram äçritya mama vacanaà na karoñi | athavä sädhv idam ucyate |</w:t>
      </w:r>
    </w:p>
    <w:p>
      <w:pPr>
        <w:pStyle w:val="Quote1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>
          <w:bCs/>
          <w:szCs w:val="27"/>
        </w:rPr>
      </w:pPr>
      <w:r>
        <w:rPr/>
        <w:t>suhådäà hitakämänäà na karotéha yo vacaù |</w:t>
        <w:br/>
        <w:t>sa kürma iva durbuddhiù käñöhäd bhrañöo vinaçyati ||344||</w:t>
        <w:br/>
      </w:r>
    </w:p>
    <w:p>
      <w:pPr>
        <w:pStyle w:val="Normal"/>
        <w:rPr/>
      </w:pPr>
      <w:r>
        <w:rPr>
          <w:iCs/>
          <w:szCs w:val="27"/>
        </w:rPr>
        <w:t>öiööibha äha—katham etat ?</w:t>
      </w:r>
      <w:r>
        <w:rPr>
          <w:szCs w:val="27"/>
        </w:rPr>
        <w:br/>
      </w:r>
    </w:p>
    <w:p>
      <w:pPr>
        <w:pStyle w:val="Quote"/>
        <w:ind w:left="0" w:right="720" w:hanging="0"/>
        <w:rPr>
          <w:iCs/>
          <w:szCs w:val="27"/>
        </w:rPr>
      </w:pPr>
      <w:r>
        <w:rPr>
          <w:iCs/>
          <w:szCs w:val="27"/>
        </w:rPr>
        <w:t>säbravét—</w:t>
      </w:r>
    </w:p>
    <w:p>
      <w:pPr>
        <w:pStyle w:val="Quote"/>
        <w:rPr/>
      </w:pPr>
      <w:r>
        <w:rPr/>
      </w:r>
    </w:p>
    <w:p>
      <w:pPr>
        <w:pStyle w:val="Heading3"/>
        <w:rPr/>
      </w:pPr>
      <w:r>
        <w:rPr/>
        <w:t>kathä 13</w:t>
      </w:r>
    </w:p>
    <w:p>
      <w:pPr>
        <w:pStyle w:val="Heading2"/>
        <w:rPr/>
      </w:pPr>
      <w:r>
        <w:rPr/>
        <w:t>kambugréväkhya-kürma-kathä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sti kasmiàçcij jaläçaye kambu-grévo näma kacchapaù | tasya ca saìkaöa-vikaöa-nämné mitre haàsa-jätéye parama-sneha-koöim äçrite nityam eva saras-téram äsädya tena sahäneka-devarñi-maharñéëäà kathäù kåtvästa-maya-veläyäà sva-néòä-saàçrayaà kurutaù | atha gacchatä kälenävåñöi-vaçät  saraù çanaiù çanaiù çoñam agamat | tatas tad-duùkha-duùkhitau täv ücatuù—bho mitra ! jambäla-çeñam etat-saraù  saïjätam | tat kathaà bhavän bhaviñyatéti vyäkulatvaà no hådi vartate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kambugréva äha—bhoù, sämprataà nästy asmäkaà jévitavyaà jaläbhävät | tathäpy upäyaç cintyatäm i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tyäjyaà na dhairyaà vidhure’pi käle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dhairyät kadäcid gatim äpnuyät saù 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 xml:space="preserve">yathä samudre’pi ca pota-bhaìge 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säàyätriko väïchati tartum eva ||3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araà ca—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miträrthe bändhavärthe ca buddhimän yatate sad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jätäsv äpatsu yatnena jagädedaà vaco manuù ||3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néyatäà käcid dåòha-rajjur laghu-käñöhaà vä | anviñyatäà ca prabhüta-jala-sanäthaà saraù, yena mayä madhya-pradeçe dantair gåhéte sati yuväà koöi-bhägayos tat-käñöhaà mayä sahitaà saìgåhya tat-saro nayat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v ücatuù—bho mitra ! evaà kariñyävaù | paraà bhavatä mauna-vratena sthätavyam | no cet tava käñöhät päto bhaviñ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nuñöhite gacchatä kambugréveëädhobhäga-vyavasthitaà kiàcit puram älokitam | tatra ye pauräs te tathä néyamänaà vilokya savismayam idam ücuù—aho cakräkäraà kim api pakñibhyäà néyate | paçyata paçyat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eñäà kolähalam äkarëya kambugréva äha—bhoù ! kim eña kolähalaù ? iti vaktu-manä ardhokte patitaù pauraiù khaëòaçaù kåtaç ca | ato’haà bravémi—suhådäà hita-kämänäm iti | tathä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firstLine="720"/>
        <w:rPr>
          <w:lang w:val="fr-CA" w:eastAsia="en-US"/>
        </w:rPr>
      </w:pPr>
      <w:r>
        <w:rPr>
          <w:lang w:val="fr-CA" w:eastAsia="en-US"/>
        </w:rPr>
        <w:t>anägata-vidhätä ca pratyutpanna-matis tathä |</w:t>
      </w:r>
    </w:p>
    <w:p>
      <w:pPr>
        <w:pStyle w:val="Normal"/>
        <w:ind w:firstLine="720"/>
        <w:rPr>
          <w:lang w:val="fr-CA" w:eastAsia="en-US"/>
        </w:rPr>
      </w:pPr>
      <w:r>
        <w:rPr>
          <w:lang w:val="fr-CA" w:eastAsia="en-US"/>
        </w:rPr>
        <w:t>dväv etau sukham edhete yad-bhaviñyo vinaçyati ||3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bravét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4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anägata-vidhätädi-matsya-tray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miàçcij jaläçaye’nägata-vidhätä pratyutpanna-matir  yad-bhaviñyaç ceti trayo matsyäù santi | atha kadäcit taà jaläçayaà dåñövä gacchadbhir matsya-jévibhir uktam—yad aho bahu-matsyo’yaà hradaù | kadäcid api näsmäbhir anveñitaù | tad adya tävad ähära-våttiù saïjätä | sandhyä-samayaç ca saàvåttaù | tataù prabhäte’trägantavyam iti niçcay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as teñäà tat-kuliça-pätopamaà vacaù samäkarëyänägata-vidhätä sarvän matsyän ähüyedam üce—aho, çrutaà bhavadbhir yan matsya-jévibhir abhihitam | tad räträv api gamyatäà kiïcin nikaöaà sar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çaktair balinaù çatroù kartavyaà prapaläya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àçritavyo’thavä durgo nänyä teñäà gatir bhavet ||3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nünaà prabhäta-samaye matsya-jévino’tra samägamya matsya-saìkñayaà kariñyanti | etan mama manasi vartate | tan na yuktaà sämprataà kñaëam apy aträvasthätu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dyamänä gatir yeñäm anyaträpi sukhävah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e na paçyanti vidväàso deha-bhaìgaà kula-kñayam ||3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pratyutpanna-matiù präha—aho satyam abhihitaà bhavatä | mamäpy abhéñöam etat | tad anyatra gamyatäm i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a-deça-bhayät bhétä bahu-mäyä napuàsak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a-deçe nidhanaà yänti käkäù käpuruñä mågäù ||3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yasyästi sarvatra gatiù sa kasmät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a-deça-rägeëa hi yäti näç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ätasya küpo’yam iti bruväëäù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ñära-jalaà käpuruñäù pibanti ||3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t samäkarëya proccair vihasya  yad-bhaviñyaù proväca—aho, na bhavadbhyäà mantritaà samyag etad iti, yataù kià väì-mätreëäpi teñäà pitå-paitämahikam etat saras tyaktuà yujyate | yady äyuù-kñayo’sti tad anyatra gatänäm api måtyur bhaviñyaty eva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arakñitaà tiñöhati daiva-rakñitaà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rakñitaà daiva-hataà vinaçy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jévaty anätho’pi vane visarjitaù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åta-prayatno’pi gåhe na jévati ||3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ahaà na yäsyämi bhavadbhyäà ca yat pratibhäti tat kartavy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sya taà niçcayaà jïätvänägata-vidhätä pratyutpanna-matiç ca niñkränau saha parijanena | atha prabhäte tair matsya-jévibhir jälais taj jaläçayam äloòya yad-bhaviñyeëa saha tat-saro nirmatsyatäà nétam | ato’haà bravémi—anägata-vidhätä ce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öiööibha äha—bhadre, kià mäà yadbhaviñya-sadåçaà sambhävayasi | tat paçya me buddhi-prabhävaà yävad enaà duñöa-samudraà sva-caïcvä çoñay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y äha—aho kas te samudreëa saha vigrahaù | tan na yuktam asyopari kopaà kartum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àsäm asamarthänäm upadraväyätmano bhavet kop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iöharaà jvalad-atimätraà nija-pärçvän eva dahatitaräm ||35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viditvätmanaù çaktià parasya na samutsuk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acchann abhimukho vahnau näçaà yäti pataìgavat ||35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a äha—priye, mä maivaà vada | yeñäm utsäha-çaktir bhavati te svalpä api gurün vikramante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eñät paripürëasya yäti çatror amarñaë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äbhimukhyaà çaçäìkasya yathädyäpi vidhuntudaù ||3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mäëäd adhikasyäpi gaëòa-çyäma-mada-cyuteù |</w:t>
        <w:br/>
        <w:t>padaà mürdhni samädhatte kesaré matta-dantinaù ||3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älasyäpi raveù pädäù patanty upari bhübhåt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ejasä saha jätänäà vayaù kutropayujyate ||3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astau sthülataraù sa cäìkuça-vaçaù kià hasti-mätro’ìkuço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épe prajvalite praëaçyati tamaù kià dépa-mätraà tam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jreëäpi hatäù patanti girayaù kià vajra-mätro giris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ejo yasya viräjate sa balavän sthüleñu kaù pratyayaù ||3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nayä caïcväsya sakalaà toyaà çuñka-sthalatäà n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y äha—bhoù känta ! yatra jähnavé nava-nadé-çatäni gåhétvä nityam eva praviçati, tathä sindhuç ca | tat kathaà tvam añöädaça-nadé-çataiù püryamäëaà taà vipruña-vähinyä caïcvä çoñayiñyasi ? tat kim açraddho yenokt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a äha—priye !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nirvedaù çriyo mülaà caïcur me loha-sannibh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ho-räträëi dérghäëi samudraù kià na çuñyati ||35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uradhigamaù para-bhägo yävat puruñeëa pauruñaà na kå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jayati tuläm adhirüòho bhäsvän api jalada-paöaläni ||3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y äha—yadi tvayävaçyaà samudreëa saha vigrahänuñöhänaà käryam | tad anyän api vihaìgamän ähüya suhåj-jana-sahita evaà samäcar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ahünäm apy asäräëäà samväyo hi durja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åëair äveñöyate rajjur yathä nägo’pi baddhyate ||3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caöakäkäñöha-küöena makñikä-dardurais tath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mahäjana-virodhena kuïjaraù pralayaà gataù ||3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öiööibh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präh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5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kuïjara-caöaka-dampaté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miàçcid vanoddeçe caöaka-dampaté tamäla-taru-kåta-nilayau prativasataù sma | atha tayor gacchatä kälena santatir abhavat | anyasminn ahani pramatto vana-gajaù kaçcit taà tamäla-våkñaà gharmärtaç chäyärthé samäçritaù | tato madotkaåñät täà tasya çäkhäà caöakäçritäà puñkarägreëäkåñya babhaïja | tasyä bhaìgena caöakäëòäni sarväëi viçérëäni | äyuù-çeñatayä ca caöakau katham api präëair na viyuktau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caöakä säëòa-bhaìgäbhibhütä praläpän kurväëä na kiïcit sukham äsasäda | aträntare tasyäs tän praläpän çrutvä käñöha-küöo näma pakñé tasyäù parama-suhåt-tad-duùkha-duùkhito’bhyetya täm uväca—bhagavati ! kià våthä praläpen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ñöaà måtam atikräntaà nänuçocanti paëòit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ëòitänäà ca mürkhäëäà viçeño’yaà yataù småtaù ||3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çocyänéha bhütäni yo müòhas täni çoc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d-duùkhäl labhate duùkhaà dväv anarthau niñevate ||3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leñmäçru bändhavair muktaà preto bhuìkte yato’vaç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smän na roditavyaà hi kriyäù käryäç ca çaktitaù ||3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öakä präha—astv etat | paraà duñöa-gajena madän mama santäna-kñayaù kåtaù | tad yadi mama tvaà suhåt-satyas tad asya gajäpasadasya ko’pi vadhopäyaç cintyatäm | yasyänuñöhänena me santati-näça-duùkham apasarati | uktaà ca—</w:t>
      </w:r>
    </w:p>
    <w:p>
      <w:pPr>
        <w:pStyle w:val="Quote"/>
        <w:ind w:left="0" w:right="72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padi yenopakåtaà yena ca hasitaà daçäsu viñamäsu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akåtya tayor ubhayoù punar api jätaà naraà manye ||3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ñöha-küöa äha—bhagavati, satyam abhihitaà bhavatyä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suhåd-vyasane yaù syäd anya-jäty-udbhavo’pi san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åddhau sarvo’pi mitraà syät sarveñäm eva dehinäm ||36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suhåd-vyasane yaù syät sa putro yas tu bhaktimän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bhåtyo yo vidheyajïaù sä bhäryä yatra nirvåtiù ||3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paçya me buddhi-prabhävam | paraà mamäpi suhåd-bhütä véëäravä näma makñikästi | tat täm ähüyägacchämi, yena sa durätmä duñöa-gajo badh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sau caöakayä saha makñikäm äsädya proväca—bhadre, mameñöeyaà caöakä kenacid duñöa-gajena paräbhütäëòa-sphoöanena | tat tasya vadhopäyam anutiñöhato me sähäyyaà kartum arha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ñikäpy äha—bhadra ! kim ucyate’tra viñaye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naù pratyupakäräya miträëäà kriyate priy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t punar mitra-mitrasya käryaà mitrair na kià kåtam ||3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yam etat | paraà mamäpi bheko meghanädo näma mitraà tiñöhati | tam apy ähüya yathocitaà kurm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itaiù sädhu-samäcäraiù çästrajïair mati-çälibh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thaïcin na vikalpante vidvadbhiç cintitä nayäù ||3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e trayo’pi gatvä meghanädasyägre samastaà våttäntaà nivedya tasthuù | atha sa proväca—kiyan mätro’sau varäko gajo mahäjanasya kupitasyägre | tan madéyo mantraù kartavyaù | makñike, tvaà gatvä madhyähna-samaye tasya madoddhatasya gajasya karëe véëä-rava-sadåçaà çabdaà kuru | yena çravaëa-sukha-lälaso nimélita-nayano bhavati | tataç ca käñöha-küöa-caïcvä sphoöita-nayano’ndhébhütas tåñärto mama garta-taöäçritasya saparikarasya çabdaà çrutvä jaläçayaà matvä samabhyeti | tato gartam äsädya patiñyati païcatvaà yäsyati ceti | evaà samaväyaù kartavyo yathä vaira-sädhanaà bhav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thänuñöhite sa matta-gajo makñikä-geya-sukhän nimélita-netraù käñöha-küöa-håta-cakñur madhyähna-samaye bhrämyan maëòüka-çabdänusäré gacchan mahatéà gartam äsädya patito måtaç ca | ato’haà bravémi—caöakä käñöha-küöena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öiööibha äha—bhadre, evaà bhavatu | suhåd-varga-samudäyena saha samudraà çoñayiñyämi | iti niçcitya baka-särasa-mayürädén samähüya proväca—bhoù paräbhüto’haà samudreëäëòakäpahareëa | tac cintyatäm asya çoñaëopäy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sammantrya procuù—açaktä vayaà samudra-çoñaëe | tat kià våthä prayäsena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balaù pronnataà çatruà yo yäti mada-mohi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uddhärthaà sa nivarteta çérëa-danto yathä gajaù ||3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smäkaà svämé vainateyo’sti | tasmai sarvam etat-paribhava-sthänaà nivedyatäm, yena svajäti-paribhava-kupito vairänåëyaà gacchati | athaväträvalepaà kariñyati tathäpi nästi vo duùkham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hådi nirantara-racite guëavati bhåtye’nuvartini kalatr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ämini çakti-samete nivedya duùkhaà sukhé bhavati ||3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ämo vinateya-sakäçaà yato’säv asmäkaà sväm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nuñöhite sarve te pakñiëo viñaëëa-vadanä bäñpa-pürita-dåço vainateya-sakäçam äsädya karuëa-svareëa phütkartum ärabdhäù—aho ! abrahmaëyam abrahmaëyam ! adhunä sadäcärasya öiööibhasya bhavati näthe sati samudreëäëòäny apahåtäni tat-pranañöam adhunä pakñi-kulam | anye’pi svecchayä samudreëa vyäpädiñyante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va kasya karma saàvékñya karoty anyo’pi garhi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atänugatiko loko na lokaù päramärthikaù ||37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cäöu-taskara-durvåttais tathä sähasikädibh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éòyamänäù prajä rakñyäù kaöücchadmädibhis tathä ||37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jänäà dharma-ñaò-bhägo räjïo bhavati rakñitu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dharmäd api ñaò-bhägo jäyate yo na rakñati ||37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jä-péòana-santäpät samudbhüto hutäça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jïaù çriyaà kulaà präëän nädagdhvä vinivartate ||37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jä bandhur abandhünäà räjä cakñur acakñuñ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jä pitä ca mätä ca sarveñäà nyäya-vartinäm ||37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halärthé pärthivo lokän pälayed yatnam ästhi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äna-mänädi-toyena mäläkäro’ìkurän iva ||37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thä béjäìkuraù sükñmaù pratnenäbhirakñi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hala-prado bhavet käle tadval lokaù surakñitaù ||37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iraëya-dhänya-ratnäni yänäni vividhäni c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hänyad api yat kiïcit prajäbhyaù syän nåpasya tat ||380||</w:t>
      </w:r>
    </w:p>
    <w:p>
      <w:pPr>
        <w:pStyle w:val="Quote"/>
        <w:ind w:left="0" w:right="72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ivaà garuòaù samäkarëya tad-duùkha-duùkhitaù kopäviñöaç ca vyacintayat—aho ! satyam uktam etaiù pakñibhiù | tad adya gatvä taà samudraà çoñayäm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cintayatas tasya viñëu-dütaù samägatyäha—bho garutman ! bhagavatä näräyaëenähaà tava pärçve preñitaù | deva-käryäya bhagavän amarävatyäà yäsyatéti | tat satvaram ägamyatäm 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garuòaù säbhimänaà präha—bho düta ! kià mayä kubhåtyena bhagavän kariñyati | tad gatvä taà vada yad anyo bhåtyo vähanäyäsmat-sthäne kriyatäm | madéyo namaskäro väcyo bhagavata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na vetti guëän yasya na taà seveta paëòi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hi tasmät phalaà kiïcit sukåñöäd üñaräd iva ||3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düta äha—bho vainateya ! kadäcid api bhagavantaà prati tvayä naitad abhihitam édåk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lang w:val="pl-PL" w:eastAsia="en-US"/>
        </w:rPr>
        <w:t>| tat kathaya, kià te bhagavatäpamäna-sthänaà kåtam ?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ruòa äha—bhagavad-äçraya-bhütena samudreëäsmaö öiööibhäëòäny apahåtäni | tad yadi nigrahaà na karoti tad ahaà bhagavato na bhåtya ity eña niçcayas tvayä väcyaù | tad drutataraà gatvä bhavatä bhagavataù samépe vaktav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düta-mukhena praëaya-kupitaà vainateyaà vijïäya sammäna-puraùsaraà tam änayämi 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aktaà çaktaà kulénaà ca na bhåtyam avamän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utraval lälayen nityaà ya icchec chriyam ätmanaù ||3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räjä tuñöo’pi bhåtyänäm artha-mätraà prayacch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e tu sammänitäs tasya präëair apy upakurvate ||38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evaà sampradhärya rukma-pure vainateya-sakäçaà satvaram agamat | vainateyo’pi gåhägataà bhagavantam avalokya trapädhomukhaù praëamyoväca—bhagavan ! tvad-äçrayonmattena samudreëa mama bhåtyäsyäëòäny apahåtya mamäpamäno vihitaù | paraà bhagaval-lajjayä mayä vilambitam | no ced enam ahaà sthaläntaram adyaiva nayämi | yataù svämi-bhayäc chravaëo’pi prahäro na déyate |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ena syäl laghutä vätha péòä citte prabhoù kvaci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äëa-tyäge’pi tat karma na kuryät kula-sevakaù ||3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bhagavän äha—bho vainateya ! satyam abhihitaà bhavatä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åtyäparädhajo daëòaù svämino jäyate y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ena lajjäpi tasyotthä na bhåtyasya tathä punaù ||3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ägaccha yenäëòäni samudräd ädäya öiööibhaà sambhävayävaù | amarävatéà ca gacchäv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samudro bhagavatä nirbhartsyägneyaà çaraà sandhyäyäbhihitaù—bho durätman ! déyantäà öiööibhäëòäni | no cet sthalatäà tväà na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aù samudreëa sa-bhayena öiööibhäëòäni täni pradattäni | öiööibhenäpi bhäryäyai samarpitäni | ato’haà bravémi—çatror balam avijïäya iti | tasmät puruñeëodyamo na tyäjy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äkarëya saïjévakas tam eva bhüyo’pi papraccha—bho mitra ! kathaà jïeyo mayäsau duñöa-buddhir iti | iyantaà kälaà yävad uttarottara-snehena prasädena cähaà dåñöaù | na kadäcit tad-vikåtir dåñöä | tat kathyatäà yenäham ätma-rakñärthaà tad-vadhäyodyamaà karo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manaka äha—bhadra, kim atra jïeyam ? eña te pratyayaù | yadi rakta-netras triçikhäà bhrükuöià dadhänaù såkkaëé parilelihan tväà dåñövä bhavati, tad duñöa-buddhiù | anyathä suprasädaç ceti | tad äjïäpaya mäm | sväçrayaà prati gacchämi | tvayä ca yathäyaà mantra-bhedo na bhavati tathä käryam | yadi niçämukhaà präpya gantuà çaknoñi tad-deça-tyägaù käryaù |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yajed ekaà kulasyärthe grämasyärthe kulaà tyaj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rämaà janapadasyärthe svätmärthe påthivéà tyajet ||38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pad-arthe dhanaà rakñed därän rakñed dhanair ap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tmänaà satataà rakñed därair api dhanair api ||387||</w:t>
      </w:r>
    </w:p>
    <w:p>
      <w:pPr>
        <w:pStyle w:val="Quote"/>
        <w:ind w:left="0" w:right="720" w:hanging="0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balavatäbhibhütasya videça-gamanaà tad-anupraveço vä nétiù | tad-deça-tyägaù käryaù | athavätmä sämädibhir upäyair äbharakñaëéyaù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api putra-kalatrair vä präëän rakñeta paëòitaù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ab/>
        <w:t>vidyamänair yatas taiù syät sarvaà bhüyo’pi dehinäm ||38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yena kenäpy upäyena çubhenäpy açubhena vä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uddhared dénam ätmänaà samartho dharmam äcaret ||389|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yo mäyäà kurute müòhaù präëa-tyäge dhanädiñu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sya präëäù praëaçyanti tair nañöair nañöam eva tat ||390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 xml:space="preserve">evam abhidhäya damanakaù karaöaka-sakäçam agamat | karaöako’pi tam äyäntaà dåñövä proväca—bhadra ! kià kåtaà tatrabhavatä ? 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damanaka äha—mayä tävan néti-béja-nirväpaëaà kåtam | parato daiva-vihitäyattam | uktaà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aräìmukhe’pi daive’tra kåtyaà käryaà vipaçcitä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ätma-doña-vinäçäya sva-citta-stambhanäya ca ||391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thä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 xml:space="preserve">udyoginaà puruña-siàham upaiti lakñmér 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aivena deyam iti käpuruñä vadanti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aivaà nihatya kuru pauruñam ätma-çaktyä</w:t>
        <w:br/>
        <w:t>yatne kåte yadi na sidhyati ko’tra doñaù ||392||</w:t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karaöaka äha—tat kathaya kédåk tvayä néti-béjaà nirväpitam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so’bravét—mayänyonyaà täbhyäà mithyä-prajalpena bhedas tathä vihito yathä bhüyo’pi mantrayantäv eka-sthäna-sthitau na drakñyasi 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karaöaka äha—aho, na yuktaà bhavatä vihitaà yat parasparaà tau snehärdra-hådayau sukhäçrayau kopa-sägare prakñiptau | uktaà ca—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aviruddhaà sukha-sthaà yo duùkha-märge niyojayet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janma-janmäntare duùkhé sa naraù syäd asaàçayam ||393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paraà tvaà yad bheda-mätreëäpi håñöas tad apy ayuktam, yataù sarvato’pi jano virüpa-karaëe samartho bhavati nopakartum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ghätayitum eva nécaù para-käryaà vetti na prasädayitu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ätayitum asti çaktir väyor våkñaà na connamitum ||394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damanaka äha—anabhijïo bhavän néti-çästrasya, tenaitad bravéñi | uktaà ca yataù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jäta-mätraà na yaù çatruà vyädhià ca praçamaà nayet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mahä-balo’pi tenaiva våddhià präpya sa hanyate ||395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c-chatru-bhüto’yam asmäkaà mantri-padäharaëät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pitå-paitämahaà sthänaà yo yasyätra jigéñate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sa tasya sahajaù çatrur ucchedyo’pi priye sthitaù ||396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an mayä sa udäsénatayä samänéto’bhaya-pradänena yävat tävad aham api tena säcivyät pracyävitaù | athavä sädhv idam ucyate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dadyät sädhur yadi nija-pade durjanäya praveçaà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n-näçäya prabhavati tato väïchamänaù svayaà saù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tasmäd deyo vipula-matibhir nävakäço’dhamänäà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järäpi syäd gåha-patir iti çrüyate väkyato’tra ||397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tena mayä tasyopari vadhopäya eva viracyate | deça-tyägäya vä bhaviñyati | tac ca tväà muktvänyo na jïäsyati | tad uktam etat te svärthäyänuñöhitam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nistriàçaà hådayaà kåtvä väëém ikñu-rasopämäm |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vikalpo’tra na kartavyo hanyät taträpakäriëam ||398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  <w:t>aparaà måto’py asmäkaà bhojyo bhaviñyati | tad ekaà tävad vara-sädhanam | aparaà säcivyaà ca bhaviñyati tåptiç ceti | tad-guëa-traye’sminn upasthite kasmän mäà düñayasi tvaà jäòya-bhävät | uktaà ca—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parasya péòanaà kurvan svärtha-siddhià ca paëòitaù |</w:t>
      </w:r>
    </w:p>
    <w:p>
      <w:pPr>
        <w:pStyle w:val="Normal"/>
        <w:ind w:left="720" w:hanging="0"/>
        <w:rPr>
          <w:rFonts w:cs="Balaram"/>
          <w:lang w:bidi="sa-IN"/>
        </w:rPr>
      </w:pPr>
      <w:r>
        <w:rPr>
          <w:rFonts w:cs="Balaram"/>
          <w:lang w:bidi="sa-IN"/>
        </w:rPr>
        <w:t>müòha-buddhir na bhakñeta vane caturako yathä ||399||</w:t>
      </w:r>
    </w:p>
    <w:p>
      <w:pPr>
        <w:pStyle w:val="Normal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aöak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6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vajra-daàñöra-näma-siàh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kasmiàçcid vanoddeçe vajra-daàñöro näma siàhaù | tasya caturaka-kravyamukha-nämänau çågäla-våkau bhåtya-bhütau sadaivänugatau tatraiva vane prativasataù | athänya-dine siàhena kadäcid äsanna-prasavä prasava-vedanayä sva-yüthäd bhrañöoñöry upaviñöä kasmiàçcid vana-gahane samäsäditä | atha täà vyäpädya yävad udaraà sphoöayati, tävaj jévan laghu-däseraka-çiçur niñkräntaù | siàho’pi däserakyäù piçitena sapariväraù paräà tåptim upägataù | paraà snehäd bäla-däsekaà tyaktaà gåham änéyedam uväca—bhadra, na te’sti måtyor bhayaà matto nänyasmäd api | tataù svecchayätra vane bhrämyatäm iti | yatas te çaìku-sadåçau karëau | tataù çaìkukarëo näma bhaviñ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m anuñöhite catväro’pi na eka-sthäne vihäriëaù parasparam aneka-prakära-goñöhé-sukham anubhavantas tiñöhanti | çaìkukarëo’pi yauvana-padavém ärüòhaù kñaëam api na taà siàhaà muïc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kadäcid vajra-daàñörasya kenacid vanyena matta-gajena saha yuddham abhavat | tena mada-véryät sa danta-prahärais tathä kñata-çaréro vihito yathä pracalituà na çaknoti | tadä kñut-kñäma-kaëöhas tän proväca—bhoù ! anviñyatäà kiïcit sattvaà yenäham evaà sthito’pi taà vyäpädyätmano yuñmäkaà ca kñut-praëäçaà karo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te trayo’pi vane sandhyä-kälaà yävad bhräntäù, paraà na kiïcit sattvam äsäditam |  atha caturakaç cintayämäsa—yadi çaìkukarëo’yaà vyäpädyeta tataù sarveñäà katicid dinäni tåptir bhavati | paraà nainaà svämé mitratväd äçraya-samäçritatväc ca vinäçayiñyati | athavä buddhi-prabhäveëa sväminaà pratibodhya tathä kariñye yathä vyäpädayiñya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avadhyaà väthavägamyam akåtyaà nästi kiàcana 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loke buddhimatäm atra tasmät täà yojayämy aham ||4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vicintya çaìkukarëam idam äha—bhoù çaìkukarëa ! svämé tävat pathyaà vinä kñudhayä paripéòyate | svämya-bhäväd asmäkam api dhruvaà vinäça eva | tato väkyaà kiïcit svämy-arthe vadiñyämi | tac chrüyatä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ìkukarëa äha—bhoù çéghraà nivedyatäà, yena te vacanaà çéghraà nirvikalpaà karomi | aparaà sväminohite kåte mayä sukåta-çataà kåtaà bhaviñ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caturaka äha—bho bhadra ! ätma-çaréraà dviguëa-läbhena svämine prayaccha, yena te dviguëaà çaréraà bhavati | sväminaù punaù präëa-yäträ bhav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çaìkukarëaù präha—bhadra ! yady evaà tan madéya-prayojanam etad ucyatäm | svämy-arthaù kriyatäm iti | param atra dharmaù pratibhüù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vicintya sarve siàha-sakäçam äjagmuù | tataç caturaka äha—deva ! na kiïcit sattvaà präptam | bhagavän ädityo’py astaà gataù | tad yadi svämé dviguëaà çaréraà prayacchati | tataù çaìkukarëo’yaà dviguëa-våddhyä sva-çaréraà prayacchati dharma-pratibhuv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àha äha—bhoù, yady evaà tat sundarataram | vyavahärasyäsya dharmaù pratibhüù kriyatä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siàha-vacanänantaraà våka-çågäläbhyäà vidäritobhaya-kukñiù çaìkukarëaù païcatvam upäg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vajra-daàñöraç caturakam äha—bhoç caturaka ! yävad ahaà nadéà gatvä snänaà devatärcana-vidhià kåtvägacchämi, tävat tvayäträpamattena bhävyam ity uktvä nadyäà gataù 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smin gate caturakaç cintayämäsa—kathaà mamaikäkino bhojyo’yam uñöro bhaviñyati iti vicintya kravyamukham äha—bhoù kravyamukha ! kñudhälur bhavän | tad yävad asau svämé nägacchati, tävat tvam asyoñörasya mäàsaà bhakñaya | ahaà tväà svämino nirdoñaà pratipädayiñ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o’pi tac chrutvä yävat kiïcin mäàsam äsvädayati tävac caturakeëoktam—bhoù kravyamukha ! samägacchati svämé | tat tyaktvainaà düre tiñöha, yenäsya bhakñaëaà na vikalpay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tathänuñöhite siàhaù samäyäto yävad uñöraà paçyati tävad riktékåta-hådayo däserak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tato bhåkuöià kåtvä paruñataram äha—aho kenaiña uñöra ucchiñöatäà néto, yena tam api vyäpäd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m abhihite kravyamukhaç caturaka-mukham avalokayati | atha caturako vihasyoväca—bhoù ! mäm anädåtya piçitaà bhakñayitvädhunä man-mukham avalokayasi | tad-äsvädayäsya durëaya-taroù phalam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äkarëya kravyamukho jéva-näça-bhayäd düra-deçaà gataù | etasminn antare tena märgeëa däseraka-särtho bhäräkräntaù samäyätaù | tasyägresaroñörasya kaëöhe mahaté ghaëöä baddhä | tasyäù çabdaà durato’py äkarëya siàho jambukam äha—bhadra, jïäyatäà kim eña raudraù çabdaù çrüyate’çruta-pürvaù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c chrutvä, caturakaù kiïcid vanäntaraà gatvä satvaram abhyupetya proväca—svämin ! gamyatäà gamyatäà yadi çaknoñi gantu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bhadra, kim evaà mäà vyäkulayasi | tat kathaya ki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caturaka äha—svämin, eña dharmaräjas tavopari kupitaù | yad anenäkäle däserako’yaà madéyo vyäpäditaù | tat sahasra-guëam uñöram asya sakäçäd grahéñyämi | iti niçcitya båhan-mänam ädäyägresarasyoñörasya gréväyäà ghaëöäà baddhvä badhya-däseraka-saktän api pitå-pitämahän ädäya vaira-niryätanärtham äyäta e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iàho’pi tac chrutvä sarvato düräd evävalokya måtam uñöraà parityajya präëa-bhayät praëañöaù | caturako’pi çanaiù çanais tasyoñörasya mäàsaà bhakñayämäsa | ato’haà bravémi—parasaya péòanaà kurvan (399)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damanake gate saïjévakaç cintayämäsa—aho kim etan mayä kåtam ? yac chañpädo’pi mäàsäçitas tasyänugaù saàvåttaù | 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gamyäni pumän yäti yo’sevyäàç ca niñev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måtyum upagåhëäti garbham açvataré yathä ||40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ià karomi ? kva gacchämi ? kathaà me çäntir bhaviñyati ? athavä tam eva piìgalakaà gacchämi | kadäcin mäà çaraëägataà rakñati | präëair na viyojayati | yata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harmärthaà yatatäm apéha vipado deväd yadi syuù kvacit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 täsäm upaçäntaye sumatibhiù käryo viçeñän na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loke khyätim upägatätra sakale lokoktir eñä yato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agdhänäà kila vahninä hita-karaù seko’pi tasyodbhavaù ||40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loke’thavä tanu-bhåtäà nija-karma-päka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ityaà samäçritavatäà suhita-kriyäë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ävärjitaà çubham athäpy açubhaà nikäma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 bhävi tad bhavati nätra vicära-hetuù ||4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araà cänyatra gatasyäpi me kasyacid duñöa-sattvasya mäàsäçinaù sakäçän måtyur bhaviñyati | tad varaà siàhät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hadbhiù spardhamänasya vipad eva garéyasé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anta-bhaìge’pi nägänäà çläghyo giri-vidäraëe ||4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hato’pi kñayaà labdhvä çläghyaà néco’pi gacch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änärthé madhupo yadvad gaja-karëa-samähataù ||40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à niçcitya sa sthalita-gatià mandaà gatvä siàhäçrayaà paçyann apaöhat—aho,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antar-léna-bhujaìgamaà gåham iväntaùsthogra-siàhaà vanaà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rähäkérëam iväbhiräma-kamala-cchäyä-sanäthaà sar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kälenärya-janäpaväda-piçunaiù kñudrair anäryaiù çritaà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uùkhena pravigähyate sa-cakitaà räjïäà manaù sämayam ||4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paöhan damanakoktäkäraà piìgalakaà dåñövä pracakitaù saàvåta-çaréro dürataraà praëäma-kåtià vinäpy upaviñöaù | piìgalako'pi tathävidhaà taà vilokya damanaka-väkyaà çraddadhänaù kopät tasyopari papät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saïjévakaù khara-nakha-vikartita-påñöhaù çåìgäbhyäà tad-udaram ullikhya katham api tasmäd apetaù çåìgäbhyäà hantum icchan yuddhäyävasthitaù | atha dväv api tau puñpita-paläça-pratimau paraspara-vadha-käìkñiëau dåñövä karaöako damanakam äha—bho müòha-mate ! anayor virodhaà vitanvatä tvayä sädhu na kåtam | na ca tvaà néti-tattvaà vetsi | nétividbhir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äryäëy uttama-daëòa-sähasa-phaläny äyäsa-sädhyäni ye</w:t>
        <w:br/>
        <w:t>prétyä saàçamayanti néti-kuçaläù sämnaiva te mantrië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niùsärälpa-phaläni ye tv avidhinä väïchanti daëòodyamais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eñäà durnaya-ceñöitair narapater äropyate çrés tuläm ||4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yadi svämy-abhighäto bhaviñyati tat kià tvadéya-mantra-buddhyä kriyate | atha saïjévako na badhyate tathäpy abhavyam | yataù präëa-sandehät tasya ca vadhaù | tan müòha ! kathaà tvaà mantri-padam abhilañasi | säma-siddhià na vetsi | tad våthä manoratho'yaà te daëòaruce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sämädi-daëòa-paryanto nayaù proktaù svayambhuvä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teñäà daëòas tu päpéyäàs taà paçcäd viniyojayet ||408|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sämnaiva yatra siddhir na tatra daëòo budhena viniyojyaù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pittaà yadi çarkarayä çämyati ko'rthaù paöolena ||40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ädau säma prayoktavyaà puruñeëa vijänatä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säma-sädhyäni käryäëi vikriyäà yänti na kvacit ||410|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na candreëa na cäuñadhyä na süryeëa na vahninä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sämnaiva vilayaà yäti vidveña-prabhavaà tamaù ||41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yat tvaà mantritvam abhilañasi, tad apy ayuktam | yatas tvaà mantri-gatià na vetsi | yataù païca-vidho mantraù | sa ca karmaëäm ärambhopäyaù, puruña-dravya-sampat, deça-käla-vibhägaù, vinipäta-pratékäraù, kärya-siddhiç ceti | so'yaà svämy-amätyayor ekatamasya kià vä dvayor api vinipätaù samutpadyate lagnaù | tad yadi käcic chaktir asti tad vicintyatäà vinipäta-pratékäraù | bhinna-sandhäne hi mantriëäà buddhi-parékñä | tan mürkha ! tat kartum asamarthatvaà yato viparéta-buddhir as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mantriëäà bhinna-sandhäne bhiñajäà säànipätike |</w:t>
      </w:r>
    </w:p>
    <w:p>
      <w:pPr>
        <w:pStyle w:val="Quote"/>
        <w:rPr/>
      </w:pPr>
      <w:r>
        <w:rPr>
          <w:rFonts w:cs="Balaram"/>
          <w:lang w:bidi="sa-IN"/>
        </w:rPr>
        <w:t>karmaëi vyajyate prajïä susthe ko vä na paëòitaù ||</w:t>
      </w:r>
      <w:r>
        <w:rPr>
          <w:lang w:val="fr-CA" w:eastAsia="en-US"/>
        </w:rPr>
        <w:t>41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nyac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ghätayitum eva nécaù para-käryaà vetti na prasädhayitum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pätayitum eva çaktir näkhoruddhartum anna-piöakam ||413||</w:t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  <w:t>athavä na te doño'yam | svämino doñaù | yas te väkyaà çraddadhäti | uktaà ca—</w:t>
      </w:r>
    </w:p>
    <w:p>
      <w:pPr>
        <w:pStyle w:val="Normal"/>
        <w:rPr>
          <w:lang w:val="en-CA" w:eastAsia="en-US" w:bidi="sa-IN"/>
        </w:rPr>
      </w:pPr>
      <w:r>
        <w:rPr>
          <w:lang w:val="en-CA" w:eastAsia="en-US" w:bidi="sa-IN"/>
        </w:rPr>
      </w:r>
    </w:p>
    <w:p>
      <w:pPr>
        <w:pStyle w:val="Quote1"/>
        <w:rPr>
          <w:lang w:val="en-CA" w:eastAsia="en-US" w:bidi="sa-IN"/>
        </w:rPr>
      </w:pPr>
      <w:r>
        <w:rPr>
          <w:lang w:val="en-CA" w:eastAsia="en-US" w:bidi="sa-IN"/>
        </w:rPr>
        <w:t>narädhipä néca-janänuvartino</w:t>
      </w:r>
    </w:p>
    <w:p>
      <w:pPr>
        <w:pStyle w:val="Quote1"/>
        <w:rPr>
          <w:lang w:val="en-CA" w:eastAsia="en-US" w:bidi="sa-IN"/>
        </w:rPr>
      </w:pPr>
      <w:r>
        <w:rPr>
          <w:lang w:val="en-CA" w:eastAsia="en-US" w:bidi="sa-IN"/>
        </w:rPr>
        <w:t>budhopadiñöena pathä na yänti ye |</w:t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viçanty ato durgama-märga-nirgamaà</w:t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samasta-sambädham anartha-païjaram ||414||</w:t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tad yadi tvam asya mantré bhaviñyasi tadänyo'pi kaçcin näsya samépe sädhu-janaù sameñyati | uktaà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guëälayo'py asan mantré nåpatir nädhigamyate |</w:t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prasanna-svädu-salilo duñöa-grähyo yathä hradaù ||415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tathä ca çiñöa-jana-rahitasya svämino'pi näço bhaviñyati | uktaà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citräsväda-kathair bhåtyair anäyäsita-kärmukaiù |</w:t>
      </w:r>
    </w:p>
    <w:p>
      <w:pPr>
        <w:pStyle w:val="Quote1"/>
        <w:rPr>
          <w:lang w:val="fr-CA" w:eastAsia="en-US" w:bidi="sa-IN"/>
        </w:rPr>
      </w:pPr>
      <w:r>
        <w:rPr>
          <w:lang w:val="fr-CA" w:eastAsia="en-US" w:bidi="sa-IN"/>
        </w:rPr>
        <w:t>ye ramante nåpäs teñäà ramante ripavaù çriyä ||416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t kià mürkhopadeçena | kevalaà doño na guëaù | uktaà ca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1"/>
        <w:rPr>
          <w:lang w:val="fr-CA" w:eastAsia="en-US" w:bidi="sa-IN"/>
        </w:rPr>
      </w:pPr>
      <w:r>
        <w:rPr>
          <w:lang w:val="fr-CA" w:eastAsia="en-US" w:bidi="sa-IN"/>
        </w:rPr>
        <w:t>nänämyaà namate däru näçmani syät kñura-kriyä |</w:t>
      </w:r>
    </w:p>
    <w:p>
      <w:pPr>
        <w:pStyle w:val="Quote1"/>
        <w:rPr>
          <w:lang w:val="fr-CA" w:eastAsia="en-US" w:bidi="sa-IN"/>
        </w:rPr>
      </w:pPr>
      <w:r>
        <w:rPr>
          <w:lang w:val="fr-CA" w:eastAsia="en-US" w:bidi="sa-IN"/>
        </w:rPr>
        <w:t>sücé-mukhaà vijänéhi näçiñyäyopaçyate ||417||</w:t>
      </w:r>
    </w:p>
    <w:p>
      <w:pPr>
        <w:pStyle w:val="Quote1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/>
      </w:pPr>
      <w:r>
        <w:rPr>
          <w:lang w:val="pl-PL" w:eastAsia="en-US" w:bidi="sa-IN"/>
        </w:rPr>
        <w:t>damanaka äha</w:t>
      </w:r>
      <w:r>
        <w:rPr/>
        <w:t>--katham etat ?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so'bravét—</w:t>
      </w:r>
    </w:p>
    <w:p>
      <w:pPr>
        <w:pStyle w:val="Heading3"/>
        <w:rPr>
          <w:lang w:val="pl-PL" w:eastAsia="en-US" w:bidi="sa-IN"/>
        </w:rPr>
      </w:pPr>
      <w:r>
        <w:rPr>
          <w:lang w:val="pl-PL" w:eastAsia="en-US" w:bidi="sa-IN"/>
        </w:rPr>
        <w:t>kathä 17</w:t>
      </w:r>
    </w:p>
    <w:p>
      <w:pPr>
        <w:pStyle w:val="Heading2"/>
        <w:rPr/>
      </w:pPr>
      <w:r>
        <w:rPr/>
        <w:t>vänara-yüth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ti kasmiàçcit parvataika-deçe vänara-yütham | tac ca kadäcid dhemanta-samaye'tikaöhora-väta-saàsparça-vepamäna-kalevaraà tuñära-varñoddhata-pravarña-ghana-dhärä-nipäta-samähataà na kathaïcic chäntim agamat | atha kecid vänarä vahni-kaëa-sadåçäni guïjä-phaläny avacitya vahni-väïchayä phütkurvantaù samantät tasthu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ucémukho näma pakñé teñäà taà våthäyäsamavalokya proväca—bhoù, sarve mürkhä yüyam | naite vahni-kaëäù guïjä-phaläni etäni | tat kià våthä çrameëa | naitasmäc chéta-rakñä bhaviñyati | tad anviñyatäà kaçcin nirväto vana-pradeço guhä giri-kandaraà vä | adyäpi sa-öopä medhä dåçyan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ñäm ekatamo våddha-vänaras tam uväca—bho mürkha ! kià tävad anena vyäpäreëa | tad gamyatäm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muhur vighnita-karmäëaà dyüta-käraà paräjitam |</w:t>
      </w:r>
    </w:p>
    <w:p>
      <w:pPr>
        <w:pStyle w:val="Quote1"/>
        <w:rPr/>
      </w:pPr>
      <w:r>
        <w:rPr/>
        <w:t>näläpayed viveka-jïo yadécchet siddhim ätmanaù ||4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äkheöakaà våthäkleçaà mürkhaà vyasanasaàsthi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mäläpena yo yuìkte sa gacchati paräbhavam ||419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so'pi tam anädåtya bhüyo'pi vänarän anavaratam äha—bhoù ! kià våthä kleçena ? atha yävad asau na kathaïcit pralapan viramati tävad ekena vänareëa vyartha-çramatvät kupitena pakñäbhyäà gåhétvä çiläyäm äsphälita uparataç ca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/>
      </w:pPr>
      <w:r>
        <w:rPr>
          <w:lang w:val="pl-PL" w:eastAsia="en-US" w:bidi="sa-IN"/>
        </w:rPr>
        <w:t>ato'haà bravémi—</w:t>
      </w:r>
      <w:r>
        <w:rPr>
          <w:color w:val="0000FF"/>
          <w:lang w:val="pl-PL" w:eastAsia="en-US" w:bidi="sa-IN"/>
        </w:rPr>
        <w:t xml:space="preserve">nänamyaà namate däru </w:t>
      </w:r>
      <w:r>
        <w:rPr>
          <w:lang w:val="pl-PL" w:eastAsia="en-US" w:bidi="sa-IN"/>
        </w:rPr>
        <w:t>ity ädi | tathä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 w:cs="Balaram"/>
          <w:lang w:bidi="sa-IN"/>
        </w:rPr>
        <w:t>upadeço hi mürkhäëäà prakopäya na çäntaye |</w:t>
      </w:r>
    </w:p>
    <w:p>
      <w:pPr>
        <w:pStyle w:val="Quote"/>
        <w:rPr/>
      </w:pPr>
      <w:r>
        <w:rPr>
          <w:rFonts w:eastAsia="MS Mincho;Arial Unicode MS" w:cs="Balaram"/>
          <w:lang w:bidi="sa-IN"/>
        </w:rPr>
        <w:t>payaù-pänaà bhujaìgänäà kevalaà viña-vardhanam |</w:t>
      </w:r>
      <w:r>
        <w:rPr>
          <w:rFonts w:eastAsia="MS Mincho;Arial Unicode MS"/>
          <w:lang w:val="fr-CA" w:eastAsia="en-US"/>
        </w:rPr>
        <w:t>|420||</w:t>
      </w:r>
    </w:p>
    <w:p>
      <w:pPr>
        <w:pStyle w:val="Normal"/>
        <w:rPr>
          <w:rFonts w:eastAsia="MS Mincho;Arial Unicode MS"/>
          <w:lang w:val="pl-PL" w:eastAsia="en-US" w:bidi="sa-IN"/>
        </w:rPr>
      </w:pPr>
      <w:r>
        <w:rPr>
          <w:rFonts w:eastAsia="MS Mincho;Arial Unicode MS"/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adeço na dätavyo yädåçe tädåçe nar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çya vänaramürkheëa sugåhé nirgåhékåtä ||4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manak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18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iCs/>
          <w:szCs w:val="27"/>
        </w:rPr>
        <w:t>kasmiàçcid vane çamé-våkña-çäkhälambita-vasathaà kåtväraëya-caöaka-dampaté prativasataù sma | atha kadäcit tayoù sukha-saàsthayor hemanta-megho mandaà mandaà varñitum ärabdhaù | aträntare kaçcic chäkhä-mågo vätäsära-samähataù proddhüñita-çaréro dantavéëäà vädayan vepamänas tasyäù çamyä mülam äsädyopaviñöaù | atha taà tädåñam avalokya caöakä präha—bho bhadra !</w:t>
      </w:r>
      <w:r>
        <w:rPr>
          <w:szCs w:val="27"/>
        </w:rPr>
        <w:br/>
      </w:r>
    </w:p>
    <w:p>
      <w:pPr>
        <w:pStyle w:val="Quote1"/>
        <w:rPr/>
      </w:pPr>
      <w:r>
        <w:rPr/>
        <w:t>hasta-päda-samopeto dåçyase puruñäkåtiù |</w:t>
        <w:br/>
        <w:t>çétena bhidyase müòha kathaà na kuruñe gåham ||422||</w:t>
        <w:br/>
      </w:r>
    </w:p>
    <w:p>
      <w:pPr>
        <w:pStyle w:val="Normal"/>
        <w:rPr/>
      </w:pPr>
      <w:r>
        <w:rPr>
          <w:iCs/>
          <w:szCs w:val="27"/>
        </w:rPr>
        <w:t xml:space="preserve">etac chrutvä täà vänaraù sakopam äha—adhame kasmän na tvaà mauna-vratä bhavasi ? </w:t>
      </w:r>
      <w:r>
        <w:rPr>
          <w:szCs w:val="27"/>
        </w:rPr>
        <w:t>aho dhärñöyam asyäù |</w:t>
      </w:r>
      <w:r>
        <w:rPr/>
        <w:t> </w:t>
      </w:r>
      <w:r>
        <w:rPr>
          <w:szCs w:val="27"/>
        </w:rPr>
        <w:t>adya mäm upahasati—</w:t>
      </w:r>
    </w:p>
    <w:p>
      <w:pPr>
        <w:pStyle w:val="Quote1"/>
        <w:rPr>
          <w:szCs w:val="27"/>
        </w:rPr>
      </w:pPr>
      <w:r>
        <w:rPr>
          <w:szCs w:val="27"/>
        </w:rPr>
      </w:r>
    </w:p>
    <w:p>
      <w:pPr>
        <w:pStyle w:val="Quote1"/>
        <w:rPr/>
      </w:pPr>
      <w:r>
        <w:rPr/>
        <w:t>sücé-mukhi duräcärä raëòä paëòita-vädiné |</w:t>
      </w:r>
    </w:p>
    <w:p>
      <w:pPr>
        <w:pStyle w:val="Quote1"/>
        <w:rPr/>
      </w:pPr>
      <w:r>
        <w:rPr/>
        <w:t>näçaìkate prajalpanté tat kim enäà na hanmy aham ||423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evaà pralapya täm äha—mugdhe ! kià mama cintayä tava prayojanam ? uktaà ca—</w:t>
        <w:br/>
      </w:r>
    </w:p>
    <w:p>
      <w:pPr>
        <w:pStyle w:val="Quote1"/>
        <w:rPr/>
      </w:pPr>
      <w:r>
        <w:rPr/>
        <w:t>väcyaà çraddhä-sametasya påcchateç ca viçeñataù |</w:t>
      </w:r>
    </w:p>
    <w:p>
      <w:pPr>
        <w:pStyle w:val="Quote1"/>
        <w:rPr/>
      </w:pPr>
      <w:r>
        <w:rPr/>
        <w:t>proktaà çraddhä-vihénasya araëya-ruditopamam ||424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t kià bahunä tävat | kuläya-sthitayä tayä punar apy abhihitaù | sa tävat täà çamém äruhya tasyäù kuläyaà çatadhä khaëòaço'karot | ato'haà bravémi—</w:t>
      </w:r>
      <w:r>
        <w:rPr>
          <w:color w:val="0000FF"/>
        </w:rPr>
        <w:t xml:space="preserve">upadeço na dätavyaù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 mürkha ! çikñäpito'pi na çikñitas tvam | athavä na te doño'sti, yataù sädhoù çikñä guëäya sampadyate, näsädhoù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kià karoty eva päëòityam asthäne viniyojitam |</w:t>
      </w:r>
    </w:p>
    <w:p>
      <w:pPr>
        <w:pStyle w:val="Quote1"/>
        <w:rPr/>
      </w:pPr>
      <w:r>
        <w:rPr/>
        <w:t>andhakära-praticchanne ghaöe dépa ivähitaù ||4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vyartha-päëòityam äçritya mama vacanam açåëvann ätmanaù çäntim api vetsi | tan nünam apajätas tvam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jätaù putro'nujätaç ca atijätas tathaiva ca |</w:t>
      </w:r>
    </w:p>
    <w:p>
      <w:pPr>
        <w:pStyle w:val="Quote1"/>
        <w:rPr/>
      </w:pPr>
      <w:r>
        <w:rPr/>
        <w:t>apajätaç ca loke'smin mantavyäù çästra-vedibhiù ||426||</w:t>
      </w:r>
    </w:p>
    <w:p>
      <w:pPr>
        <w:pStyle w:val="Quote1"/>
        <w:rPr/>
      </w:pPr>
      <w:r>
        <w:rPr/>
        <w:t>mätå-tulya-guëo jätas tv anujätaù pituù samaù |</w:t>
      </w:r>
    </w:p>
    <w:p>
      <w:pPr>
        <w:pStyle w:val="Quote1"/>
        <w:rPr/>
      </w:pPr>
      <w:r>
        <w:rPr/>
        <w:t>atijäto'dhikas tasmäd apajäto'dhamädhamaù ||427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apy ätmano vinäçaà gaëayati na khalaù para-vyasana-håñöaù |</w:t>
      </w:r>
    </w:p>
    <w:p>
      <w:pPr>
        <w:pStyle w:val="Quote1"/>
        <w:rPr/>
      </w:pPr>
      <w:r>
        <w:rPr/>
        <w:t>präyo mastaka-näçe samara-mukhe nåtyati kabandhaù ||4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, sädhv idam ucyate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dharma-buddhiù kubuddhiç ca dväv etau viditau mama |</w:t>
      </w:r>
    </w:p>
    <w:p>
      <w:pPr>
        <w:pStyle w:val="Quote1"/>
        <w:rPr/>
      </w:pPr>
      <w:r>
        <w:rPr/>
        <w:t>putreëa vyartha-päëòityät pitä dhümena ghätitaù ||429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damanak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20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kåñëa-sarp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kasmiàçcid deçe dharmabuddhiù päpabuddhiç ca dve mitre prativasataù | atha kadäcit päpabuddhinä cintitaà yad—ahaà tävan mürkho däridryopetaç ca | tad enaà dharmabuddhim ädäya deçäntaraà gatvä asyäçrayeëärthopärjanäà kåtvainam api vaïcayitvä sukhébhaväm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athänyasminn ahani päpabuddhir dharmabuddhià präha—bho mitra ! värdhaka-bhäve kià tv ätma-viceñöitaà smarasi | deçäntaram adåñövä käà çiñöa-janasya värttäà kathayiñyasi ? uktaà ca—</w:t>
      </w:r>
      <w:r>
        <w:rPr>
          <w:bCs/>
          <w:iCs/>
          <w:szCs w:val="27"/>
        </w:rPr>
        <w:t xml:space="preserve"> 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Quote1"/>
        <w:rPr/>
      </w:pPr>
      <w:r>
        <w:rPr/>
        <w:t xml:space="preserve">deçäntareñu bahu-vidha-bhäñä-veñädi yena na jïätam | </w:t>
      </w:r>
    </w:p>
    <w:p>
      <w:pPr>
        <w:pStyle w:val="Quote1"/>
        <w:rPr/>
      </w:pPr>
      <w:r>
        <w:rPr/>
        <w:t xml:space="preserve">bhramatä dharaëé-péöhe tasya phalaà janmano vyartham ||430|| 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 xml:space="preserve">vidyäà vittaà çilpaà tävan näpnoti mänavaù samyak | </w:t>
      </w:r>
    </w:p>
    <w:p>
      <w:pPr>
        <w:pStyle w:val="Quote1"/>
        <w:rPr/>
      </w:pPr>
      <w:r>
        <w:rPr/>
        <w:t xml:space="preserve">yävad vrajati na bhümau deçäd deçäntaraà håñöaù ||431|| 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atha tasya tad-vacanam äkarëya prahåñöa-manäs tenaiva saha guru-janänujïätaù çubhe'hani deçäntaraà prasthitaù | tatra ca dharmabuddhi-prabhäveëa bhramatä päpabuddhinä prabhütataraà vittam äsäditam | tataç ca tau dväv api prabhütopärjita-dravyau prahåñöau sva-gåhaà praty autsukyena prasthitau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 xml:space="preserve">präpta-vidyärtha-çilpänäà deçäntara-niväsinäm | </w:t>
      </w:r>
    </w:p>
    <w:p>
      <w:pPr>
        <w:pStyle w:val="Quote1"/>
        <w:rPr/>
      </w:pPr>
      <w:r>
        <w:rPr/>
        <w:t xml:space="preserve">kroça-mätro'pi bhü-bhägaù çata-yojanavad bhavet ||43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va-sthäna-samépa-vartinä päpabuddhinä dharmabuddhir abhihitaù</w:t>
      </w:r>
      <w:r>
        <w:rPr>
          <w:iCs/>
          <w:szCs w:val="27"/>
        </w:rPr>
        <w:t>—</w:t>
      </w:r>
      <w:r>
        <w:rPr/>
        <w:t>bhadra ! na sarvam etad dhanaà gåhaà prati netuà yujyate | yataù kuöumbino bändhaväç ca prärthayiñyante | tad atraiva vana-gahane kväpi bhümau nikñipya kiïcin mätram ädäya gåhaà praviçävaù |  bhüyo'pi prayojane saïjäte tan-mätraà sametyäsmät sthänän neñyävaù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na vittaà darçayet präjïaù kasyacit svalpam apy aho | </w:t>
      </w:r>
    </w:p>
    <w:p>
      <w:pPr>
        <w:pStyle w:val="Quote1"/>
        <w:rPr/>
      </w:pPr>
      <w:r>
        <w:rPr/>
        <w:t xml:space="preserve">muner api yatas tasya darçanäc calate manaù ||433|| 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>yathämiñaà jale matsyair bhakñyate çväpadair bhuvi | </w:t>
      </w:r>
    </w:p>
    <w:p>
      <w:pPr>
        <w:pStyle w:val="Quote1"/>
        <w:rPr/>
      </w:pPr>
      <w:r>
        <w:rPr/>
        <w:t xml:space="preserve">äkäçe pakñibhiç caiva tathä sarvatra vittavän ||434|| 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 xml:space="preserve">tad äkarëya dharmabuddhir äha—bhadra evaà kriyatäm | tathänuñöhite dväv api tau sva-gåhaà gatvä sukhena saàsthitavantau | athänyasminn ahani päpabuddhir niçéthe'öavyäà gatvä tat sarvaà vittaà samädäya gartaà pürayitvä sva-bhavanaà jagäm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änyedyur dharmabuddhià sametya proväca—sakhe bahu-kuöumbä vayaà vittäbhävät sédämaù | tad gatvä tatra sthäne kiàcin mätraà dhanam änay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'bravét—bhadra, evaà kriyatä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dväv api gatvä tat sthänaà yävat khanatas tävad riktaà bhäëòaà dåñöavantau | aträntare päpabuddhiù çiras täòayan proväca—bho dharmabuddhe ! tvayä håtam etad dhanaà, nänyena | yato bhüyo'pi gartäpüraëaà kåtam | tat prayaccha me tasyärdham | anyathähaà räja-kule nivedayiñ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bho durätman ! mä maivaà vada | dharmabuddhiù khalv aham | </w:t>
      </w:r>
      <w:r>
        <w:rPr>
          <w:iCs/>
          <w:szCs w:val="27"/>
        </w:rPr>
        <w:t>naitac caura-karma karomi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 xml:space="preserve">mätåvat para-däräëi para-dravyäëi loñöavat | </w:t>
      </w:r>
    </w:p>
    <w:p>
      <w:pPr>
        <w:pStyle w:val="Quote1"/>
        <w:rPr/>
      </w:pPr>
      <w:r>
        <w:rPr/>
        <w:t>ätmavat sarva-bhütäni vékñante dharma-buddhayaù</w:t>
      </w:r>
      <w:r>
        <w:rPr>
          <w:rStyle w:val="FootnoteCharacters"/>
          <w:rStyle w:val="FootnoteAnchor"/>
        </w:rPr>
        <w:footnoteReference w:id="3"/>
      </w:r>
      <w:r>
        <w:rPr/>
        <w:t xml:space="preserve"> ||435||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evaà dväv api vivadamänau dharmädhikäriëaà gatau ? procatuç ca parasparaà düñayantau | atha dharmädhikaraëädhiñöhita-puruñair divyärthaà yävan niyojitau tävat päpabuddhir äh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ho na samyag-dåñöo nyäyaù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>
          <w:bCs/>
        </w:rPr>
      </w:pPr>
      <w:r>
        <w:rPr>
          <w:bCs/>
        </w:rPr>
        <w:t xml:space="preserve">viväde anviñyate patraà tad-abhäve'pi säkñiëaù | </w:t>
      </w:r>
    </w:p>
    <w:p>
      <w:pPr>
        <w:pStyle w:val="Quote1"/>
        <w:rPr>
          <w:bCs/>
        </w:rPr>
      </w:pPr>
      <w:r>
        <w:rPr>
          <w:bCs/>
        </w:rPr>
        <w:t xml:space="preserve">säkñy abhävät tato divyaà pravadanti manéñiëaù ||436|| </w:t>
      </w:r>
    </w:p>
    <w:p>
      <w:pPr>
        <w:pStyle w:val="Quote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ad atra viñaye mama våkña-devatäù säkñi-bhütäs tiñöhanti | tä apy ävayor ekataraà cauraà sädhuà vä kariñyanti | atha taiù sarvair abhihitam—bho yuktam uktaà bhavatä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antyajo’pi yadä säkñé viväde samprajäyate |</w:t>
      </w:r>
    </w:p>
    <w:p>
      <w:pPr>
        <w:pStyle w:val="Quote1"/>
        <w:rPr/>
      </w:pPr>
      <w:r>
        <w:rPr/>
        <w:t>na tatra yujyate divyaà kià punar vana-devatäù ||437||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tad asmäkam apy atra viñaye mahat kautühalam vartate | pratyüña-samaye yuväbhyäm apy asmäbhiù saha tatra vanoddeçe gantavyam iti | etasminn antare päpabuddhiù sva-gåhaà gatvä sva-janakam uväca—täta, prabhüto'yaà mayärtho dharmabuddheç coritaù |  sa ca tava vacanena pariëatià gacchati | anyathäsmäkaà präëaiù saha yäsyat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sa äha—vatsa, drutaà vada yena procya tad dravyaà sthiratäà nayäm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päpabuddhir äha—täta, asti tat-pradeçe mahä-çamé | tasyäà mahat koöaram asti | tatra tvaà säàpratam eva praviça | tataù prabhäte yadähaà satya-çrävaëaà karomi, tadä tvayä väcyaà yad dharmabuddhiç caura it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tathänuñöhite pratyüñe snätvä päpabuddhiù dharmabuddhi-puraù-saro dharmädhikaraëakaiù</w:t>
      </w:r>
      <w:r>
        <w:rPr>
          <w:rStyle w:val="FootnoteCharacters"/>
          <w:rStyle w:val="FootnoteAnchor"/>
          <w:iCs/>
          <w:szCs w:val="27"/>
        </w:rPr>
        <w:footnoteReference w:id="4"/>
      </w:r>
      <w:r>
        <w:rPr>
          <w:iCs/>
          <w:szCs w:val="27"/>
        </w:rPr>
        <w:t xml:space="preserve"> saha täà çamém abhyetya tära-svareëa proväca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 xml:space="preserve">ädityacandräv anilo'nalaç ca </w:t>
      </w:r>
    </w:p>
    <w:p>
      <w:pPr>
        <w:pStyle w:val="Quote1"/>
        <w:rPr/>
      </w:pPr>
      <w:r>
        <w:rPr/>
        <w:t>dyaur bhümir äpo hådayaà yamaç ca |</w:t>
        <w:br/>
        <w:t xml:space="preserve">ahaç ca rätriç ca ubhe ca sandhye </w:t>
      </w:r>
    </w:p>
    <w:p>
      <w:pPr>
        <w:pStyle w:val="Quote1"/>
        <w:rPr/>
      </w:pPr>
      <w:r>
        <w:rPr/>
        <w:t>dharmo hi jänäti narasya våttam ||438|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iCs/>
          <w:szCs w:val="27"/>
        </w:rPr>
        <w:t>bhagavati vana-devate ! ävayor madhye yaç caura tat kathayata |</w:t>
      </w:r>
      <w:r>
        <w:rPr>
          <w:szCs w:val="27"/>
        </w:rPr>
        <w:t xml:space="preserve">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>atha päpabuddhi-pitä çamé-koöara-sthaù proväca—bho, dharmabuddhinä håtam etad dhanam |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tad äkarëya sarve te räja-puruñä vismayotphulla-locanä yävad dharmabuddher vitta-haraëocitaà nigrahaà çästra-dåñöyävalokayanti tävad dharmabuddhinä tac chamé-koöaraà vahni-bhojya-dravyaiù pariveñöya vahninä sandépitam | atha jvalati tasmin çamé-koöare'rdha-dagdha-çaréraù sphuöitekñaëaù karuëaà paridevayan päpabuddhi-pitä niçcakräma | tataç ca taiù sarvaiù påñöaù—bho kim idam ?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ity ukte idaà sarvaà kukåtyaà päpabuddheù käraëäj jätam ity uktvä måtaù | tatas te räja-puruñäù päpabuddhià çamé-çäkhäyäà pratilambya dharmabuddhià praçaàsyedam ücuù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ho sädhv idam ucyate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"/>
        <w:rPr/>
      </w:pPr>
      <w:r>
        <w:rPr/>
        <w:t>upäyaà cintayet präjïas tathäpäyam api cintayet |</w:t>
      </w:r>
    </w:p>
    <w:p>
      <w:pPr>
        <w:pStyle w:val="Quote"/>
        <w:rPr/>
      </w:pPr>
      <w:r>
        <w:rPr/>
        <w:t>paçyato baka-mürkhasya nakulair bhakñitäù sutäù ||439||</w:t>
      </w:r>
    </w:p>
    <w:p>
      <w:pPr>
        <w:pStyle w:val="Quote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harma-buddhiù präha—katham etat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 procuù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21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jérëadhana-näma-vaëik-putr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 xml:space="preserve">asti kasmiàçcid vanoddeçe bahu-baka-sanätho vaöa-pädapaù | tasya koöare kåñëa-sarpaù prativasati sma | sa ca baka-bälakän ajäta-pakñän api sadaiva bhakñayan kälaà nayati | athaiko bakas tena bhakñitäny apatyäni dåñövä çiçu-vairägyät saras-téram äsädya bäñpa-püraita-nayano'dho-mukhas tiñöhati | taà ca tädåk-ceñöitam avalokya kulérakaù proväca—mäma kim evaà rudyate bhavatädya ? 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 xml:space="preserve">sa äha—bhadra kià karomi ? mama manda-bhägyasya bälakäù koöara-niväsinä sarpeëa bhakñitäù | tad-duùkha-duùkhito'haà rodimi | tat kathaya me yady asti kaçcid upäyas tad-vinäçäya | 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>tad äkarëya kulérakaç cintayämäsa—ayaà tävad asmat-sahaja-vairé | tathopadeçaà prayacchämi satyänåtaà yathänye'pi bakäù sarve saìkñayam äyänti | uktaà ca—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Quote1"/>
        <w:rPr>
          <w:bCs/>
          <w:lang w:val="pl-PL" w:eastAsia="en-US"/>
        </w:rPr>
      </w:pPr>
      <w:r>
        <w:rPr>
          <w:bCs/>
          <w:lang w:val="pl-PL" w:eastAsia="en-US"/>
        </w:rPr>
        <w:t xml:space="preserve">navanéta-samäà väëéà kåtvä cittaà tu nirdayam | </w:t>
      </w:r>
    </w:p>
    <w:p>
      <w:pPr>
        <w:pStyle w:val="Quote1"/>
        <w:rPr/>
      </w:pPr>
      <w:r>
        <w:rPr>
          <w:bCs/>
          <w:lang w:val="pl-PL" w:eastAsia="en-US"/>
        </w:rPr>
        <w:t>tathä prabodhyate çatruù sänvayo mriyate yathä ||440||</w:t>
      </w:r>
      <w:r>
        <w:rPr>
          <w:lang w:val="pl-PL" w:eastAsia="en-US"/>
        </w:rPr>
        <w:t xml:space="preserve"> 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ha ca—mäma, yady evaà tan matsya-mäàsa-khaëòäni nakulasya bila-dvärät sarpa-koöaraà yävat prakñipa yathä nakulas tan-märgeëa gatvä taà duñöa-sarpaà vinäçay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ha tathänuñöhite matsya-mäàsänusäriëä nakulena taà kåñëa-sarpaà nihatya te'pi tad-våkñäçrayäù sarve bakäç ca çanaiù çanair bhakñitäù | ato vayaà brümaù—</w:t>
      </w:r>
      <w:r>
        <w:rPr>
          <w:color w:val="0000FF"/>
          <w:lang w:val="pl-PL" w:eastAsia="en-US"/>
        </w:rPr>
        <w:t xml:space="preserve">upäyaà cintayed </w:t>
      </w:r>
      <w:r>
        <w:rPr>
          <w:lang w:val="pl-PL" w:eastAsia="en-US"/>
        </w:rPr>
        <w:t xml:space="preserve">iti 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evaà müòha ! tvayäpy apäyaç cintito nopäyaù päpa-buddhivat | tan na bhavasi tvaà sajjanaù | kevalaà päpa-buddhir asi | jïäto mayä sväminaù präëa-sandehänayanät | prakaöékåtaà tvayä svayam evätmano duñöatvaà kauöilyaà ca | </w:t>
      </w:r>
      <w:r>
        <w:rPr/>
        <w:t>athavä sädhv idam ucyate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yatnäd api kaù paçyec chikhinäm ähära-niùsaraëa-märgam |</w:t>
      </w:r>
    </w:p>
    <w:p>
      <w:pPr>
        <w:pStyle w:val="Quote1"/>
        <w:rPr/>
      </w:pPr>
      <w:r>
        <w:rPr/>
        <w:t>yadi jalada-dhvani-muditäs ta eva müòhä na nåtyeyuù ||441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yadi tvaà sväminam enäà daçäà nayasi tad asmad-vidhasya kä gaëanä ? tasmän mamäsannena bhavatä na bhävyam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tuläà loha-sahasrasya yatra khädanti müñakäù |</w:t>
      </w:r>
    </w:p>
    <w:p>
      <w:pPr>
        <w:pStyle w:val="Quote1"/>
        <w:rPr/>
      </w:pPr>
      <w:r>
        <w:rPr/>
        <w:t>räjaàs tatra harec chyeno bälakaà nätra saàçayaù ||4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nak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22</w:t>
      </w:r>
    </w:p>
    <w:p>
      <w:pPr>
        <w:pStyle w:val="Heading2"/>
        <w:rPr/>
      </w:pPr>
      <w:r>
        <w:rPr/>
        <w:t>jérëadhana-näma-vaëik-putra-kathä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sti kasmiàçcid adhiñöhäne jérëadhano näma vaëik-putraù | sa ca dravya-kñayäd deçäntara-gamana-manä vyacintayat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yatra deçe atha vä sthäne bhogän bhuktvä svavéryataù | </w:t>
      </w:r>
    </w:p>
    <w:p>
      <w:pPr>
        <w:pStyle w:val="Quote1"/>
        <w:rPr/>
      </w:pPr>
      <w:r>
        <w:rPr/>
        <w:t xml:space="preserve">tasmin vibhavahéno yo vaset sa puruñädhamaù ||443|| 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1"/>
        <w:rPr/>
      </w:pPr>
      <w:r>
        <w:rPr/>
        <w:t>yenähaàkärayuktena ciraà vilasitaà purä | </w:t>
      </w:r>
    </w:p>
    <w:p>
      <w:pPr>
        <w:pStyle w:val="Quote1"/>
        <w:rPr/>
      </w:pPr>
      <w:r>
        <w:rPr/>
        <w:t xml:space="preserve">dénaà vadati tatraiva yaù pareñäà sa ninditaù ||444|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tasya ca gåhe sahasra-loha-bhära-ghaöitä pürva-puruñopärjitä tuläsét | täà ca kasyacid chreñöino gåhe nikñepa-bhütäà kåtvä deçäntaraà prasthitaù | tataù suciraà kälaà deçäntaraà yathecchayä bhräntvä punaù sva-puram ägatya taà çreñöhinam uväca—bhoù çreñöhin ! déyatäà me sä nikñepa-tulä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sa äha—bho ! nästi sä tvadéyä tulä | müñikair bhakñitä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jérëadhana äha—bhoù çreñöhin ! nästi doñas te yadi müñikair bhakñiteti | édåg eväyaà saàsäraù | na kiàcid atra çäçvatam asti |</w:t>
      </w:r>
      <w:r>
        <w:rPr>
          <w:szCs w:val="27"/>
        </w:rPr>
        <w:t xml:space="preserve"> </w:t>
      </w:r>
      <w:r>
        <w:rPr>
          <w:iCs/>
          <w:szCs w:val="27"/>
        </w:rPr>
        <w:t>param ahaà nadyäà snänärthaà gamiñyämi |</w:t>
      </w:r>
      <w:r>
        <w:rPr>
          <w:szCs w:val="27"/>
        </w:rPr>
        <w:t xml:space="preserve"> </w:t>
      </w:r>
      <w:r>
        <w:rPr>
          <w:iCs/>
          <w:szCs w:val="27"/>
        </w:rPr>
        <w:t xml:space="preserve">tat tvam ätméyaà çiçum enaà dhanadeva-nämänaà mayä saha snänopakaraëa-hastaà preñayet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so'pi caurya-bhayät tasya çaìkitaù sva-putram uväca—vatsa, pitåvyo'yaà tava snänärthaà nadyäà yäsyati | tad gamyatäm anena särdhaà snänopakaraëam ädäyeti |</w:t>
      </w:r>
      <w:r>
        <w:rPr>
          <w:szCs w:val="27"/>
        </w:rPr>
        <w:t xml:space="preserve"> </w:t>
      </w:r>
      <w:r>
        <w:rPr>
          <w:iCs/>
          <w:szCs w:val="27"/>
        </w:rPr>
        <w:t>aho sädhv idam ucyate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na bhaktyä kasyacit ko'pi priyaà prakurute naraù | </w:t>
      </w:r>
    </w:p>
    <w:p>
      <w:pPr>
        <w:pStyle w:val="Quote1"/>
        <w:rPr/>
      </w:pPr>
      <w:r>
        <w:rPr/>
        <w:t xml:space="preserve">muktvä bhayaà pralobhaà vä kärya-käraëam eva vä ||445|| 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1"/>
        <w:rPr/>
      </w:pPr>
      <w:r>
        <w:rPr/>
        <w:t>atyädaro bhaved yatra kärya-käraëa-varjitaù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tatra çaìkä prakartavyä pariëäme’sukhävahä ||44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szCs w:val="27"/>
          <w:lang w:val="pl-PL" w:eastAsia="en-US"/>
        </w:rPr>
        <w:t xml:space="preserve">athäsau vaëik-çiçuù snänopakaraëam ädäya prahåñöa-manäs tenäbhyägatena saha prasthitaù | tathänuñöhite vaëik snätvä taà çiçuà nadé-guhäyäà prakñipya tad-dväraà båhac-chilayäcchädya satvaraà gåham ägataù | </w:t>
      </w:r>
      <w:r>
        <w:rPr>
          <w:iCs/>
          <w:szCs w:val="27"/>
          <w:lang w:val="pl-PL" w:eastAsia="en-US"/>
        </w:rPr>
        <w:t>påñöaç ca tena vaëijä—bho'bhyägata tat kathyatäà kutra me çiçur yas tvayä saha nadéà gataù iti |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 xml:space="preserve">sa äha—nadé-taöät sa çyenena håta iti | 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szCs w:val="27"/>
          <w:lang w:val="pl-PL" w:eastAsia="en-US"/>
        </w:rPr>
      </w:pPr>
      <w:r>
        <w:rPr>
          <w:iCs/>
          <w:szCs w:val="27"/>
          <w:lang w:val="pl-PL" w:eastAsia="en-US"/>
        </w:rPr>
        <w:t>çreñöhy äha—mithyä-vädin ! kià kvacic chyeno bälaà hartuà çaknoti ? tat samarpaya me sutam, anyathä räja-kule nivedayiñyäméti |</w:t>
      </w:r>
    </w:p>
    <w:p>
      <w:pPr>
        <w:pStyle w:val="Normal"/>
        <w:rPr>
          <w:szCs w:val="27"/>
          <w:lang w:val="pl-PL" w:eastAsia="en-US"/>
        </w:rPr>
      </w:pPr>
      <w:r>
        <w:rPr>
          <w:szCs w:val="27"/>
          <w:lang w:val="pl-PL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a äha—bhoù satyavädin ! yathä çyeno bälaà na nayati tathä müñikä api loha-bhära-ghaöitäà tuläà na bhakñayanti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d arpaya me tuläà yadi därakeëa prayojanam | evaà vivadamänau dväv api räja-kulaà gatau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/>
      </w:pPr>
      <w:r>
        <w:rPr>
          <w:szCs w:val="27"/>
          <w:lang w:val="fr-CA" w:eastAsia="en-US"/>
        </w:rPr>
        <w:t>tatra çreñöhé tära-svareëa proväca</w:t>
      </w:r>
      <w:r>
        <w:rPr>
          <w:iCs/>
          <w:szCs w:val="27"/>
          <w:lang w:val="fr-CA" w:eastAsia="en-US"/>
        </w:rPr>
        <w:t xml:space="preserve">—bho'brahmaëyam abrahmaëyam | mama çiçur anena caureëäpahåtaù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atha dharmädhikäriëas tam ücuù—bhoù samarpyatäà çreñöhi-sutaù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/>
      </w:pPr>
      <w:r>
        <w:rPr>
          <w:iCs/>
          <w:szCs w:val="27"/>
          <w:lang w:val="fr-CA" w:eastAsia="en-US"/>
        </w:rPr>
        <w:t>sa äha—kià karomi ?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paçyato me nadé-taöäc chyenenäpahåtaù çiçuù |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  <w:t>tac chrutvä te procuù</w:t>
      </w:r>
      <w:r>
        <w:rPr>
          <w:iCs/>
          <w:szCs w:val="27"/>
          <w:lang w:val="fr-CA" w:eastAsia="en-US"/>
        </w:rPr>
        <w:t>—bho na satyam abhihitaà bhavatä | kià çyenaù çiçuà hartuà samartho bhavati ?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/>
      </w:pPr>
      <w:r>
        <w:rPr>
          <w:iCs/>
          <w:szCs w:val="27"/>
          <w:lang w:val="fr-CA" w:eastAsia="en-US"/>
        </w:rPr>
        <w:t xml:space="preserve">sa äha—bho bhoù çrüyatäà </w:t>
      </w:r>
      <w:r>
        <w:rPr>
          <w:szCs w:val="27"/>
          <w:lang w:val="fr-CA" w:eastAsia="en-US"/>
        </w:rPr>
        <w:t xml:space="preserve">mad-vacaù | 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Quote1"/>
        <w:rPr/>
      </w:pPr>
      <w:r>
        <w:rPr/>
        <w:t xml:space="preserve">tuläà loha-sahasrasya yatra khädanti müñikäù | </w:t>
      </w:r>
    </w:p>
    <w:p>
      <w:pPr>
        <w:pStyle w:val="Quote1"/>
        <w:rPr/>
      </w:pPr>
      <w:r>
        <w:rPr/>
        <w:t>räjaàs tatra harec chyeno bälakaà nätra saàçayaù ||4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lang w:val="pl-PL" w:eastAsia="en-US"/>
        </w:rPr>
        <w:t>te procuù</w:t>
      </w:r>
      <w:r>
        <w:rPr>
          <w:iCs/>
          <w:szCs w:val="27"/>
          <w:lang w:val="pl-PL" w:eastAsia="en-US"/>
        </w:rPr>
        <w:t>—katham etat ?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 xml:space="preserve">tataù çreñöhé sabhyänäm agre sarvaà våttäntaà nivedayämäsa | tatas tair vihasya dväv api tau parasparaà sambodhya tulä-çiçu-pradänena santoñitau | 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jc w:val="center"/>
        <w:rPr>
          <w:iCs/>
          <w:szCs w:val="27"/>
          <w:lang w:val="pl-PL" w:eastAsia="en-US"/>
        </w:rPr>
      </w:pPr>
      <w:r>
        <w:rPr>
          <w:rFonts w:eastAsia="Balaram"/>
          <w:iCs/>
          <w:szCs w:val="27"/>
          <w:lang w:val="pl-PL" w:eastAsia="en-US"/>
        </w:rPr>
        <w:t xml:space="preserve"> </w:t>
      </w:r>
      <w:r>
        <w:rPr>
          <w:iCs/>
          <w:szCs w:val="27"/>
          <w:lang w:val="pl-PL" w:eastAsia="en-US"/>
        </w:rPr>
        <w:t>--o)0(o--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/>
      </w:pPr>
      <w:r>
        <w:rPr>
          <w:iCs/>
          <w:szCs w:val="27"/>
          <w:lang w:val="pl-PL" w:eastAsia="en-US"/>
        </w:rPr>
        <w:t>ato'haà bravémi—</w:t>
      </w:r>
      <w:r>
        <w:rPr>
          <w:iCs/>
          <w:color w:val="0000FF"/>
          <w:szCs w:val="27"/>
          <w:lang w:val="pl-PL" w:eastAsia="en-US"/>
        </w:rPr>
        <w:t xml:space="preserve">tuläà loha-sahasrasya </w:t>
      </w:r>
      <w:r>
        <w:rPr>
          <w:iCs/>
          <w:szCs w:val="27"/>
          <w:lang w:val="pl-PL" w:eastAsia="en-US"/>
        </w:rPr>
        <w:t>iti |</w:t>
      </w:r>
      <w:r>
        <w:rPr>
          <w:szCs w:val="27"/>
          <w:lang w:val="pl-PL" w:eastAsia="en-US"/>
        </w:rPr>
        <w:br/>
      </w:r>
    </w:p>
    <w:p>
      <w:pPr>
        <w:pStyle w:val="Normal"/>
        <w:rPr>
          <w:szCs w:val="27"/>
          <w:lang w:val="pl-PL" w:eastAsia="en-US"/>
        </w:rPr>
      </w:pPr>
      <w:r>
        <w:rPr>
          <w:szCs w:val="27"/>
          <w:lang w:val="pl-PL" w:eastAsia="en-US"/>
        </w:rPr>
        <w:t>tan mürkha ! saïjévaka-prasädam asahamänena tvayaitat kåtam | aho sädhv idam ucyate—</w:t>
      </w:r>
    </w:p>
    <w:p>
      <w:pPr>
        <w:pStyle w:val="Normal"/>
        <w:rPr>
          <w:szCs w:val="27"/>
          <w:lang w:val="pl-PL" w:eastAsia="en-US"/>
        </w:rPr>
      </w:pPr>
      <w:r>
        <w:rPr>
          <w:szCs w:val="27"/>
          <w:lang w:val="pl-PL" w:eastAsia="en-US"/>
        </w:rPr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präyeëätra kulänvitaà kukulajäù çré-vallabhaà durbhagä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dätäraà kåpaëä åjün anåjavo vitte sthitaà nirdhanäù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vairüpyopahåtäç ca känta-vapuñaà dharmäçrayaà päpino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nänä-çästra-vicakñaëaà ca puruñaà nindanti mürkhäù sadä ||448|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1"/>
        <w:rPr/>
      </w:pPr>
      <w:r>
        <w:rPr/>
        <w:t>mürkhäëäà paëòitä dveñyä nirdhanänäà mahädhanäù |</w:t>
      </w:r>
    </w:p>
    <w:p>
      <w:pPr>
        <w:pStyle w:val="Quote1"/>
        <w:rPr/>
      </w:pPr>
      <w:r>
        <w:rPr/>
        <w:t>vratinaù päpa-çélänäm asaténäà kula-striyaù ||449||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n mürkha tvayä hitam apy ahitaà kåtam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paëòito’pi varaà çatrur na mürkho hita-kärakaù |</w:t>
      </w:r>
    </w:p>
    <w:p>
      <w:pPr>
        <w:pStyle w:val="Quote1"/>
        <w:rPr>
          <w:lang w:val="pl-PL" w:eastAsia="en-US" w:bidi="sa-IN"/>
        </w:rPr>
      </w:pPr>
      <w:r>
        <w:rPr>
          <w:lang w:val="pl-PL" w:eastAsia="en-US" w:bidi="sa-IN"/>
        </w:rPr>
        <w:t>vänareëa hato räjä vipräç céreëa rakñitäù ||450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/>
      </w:pPr>
      <w:r>
        <w:rPr>
          <w:lang w:val="pl-PL" w:eastAsia="en-US" w:bidi="sa-IN"/>
        </w:rPr>
        <w:t>damanaka äha</w:t>
      </w:r>
      <w:r>
        <w:rPr/>
        <w:t>--katham etat ?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so'bravét—</w:t>
      </w:r>
    </w:p>
    <w:p>
      <w:pPr>
        <w:pStyle w:val="Heading3"/>
        <w:rPr>
          <w:lang w:bidi="sa-IN"/>
        </w:rPr>
      </w:pPr>
      <w:r>
        <w:rPr>
          <w:lang w:bidi="sa-IN"/>
        </w:rPr>
        <w:t>kathä 23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/>
        <w:t>kasyacid räjïo nityaà vänaro'tibhakti-paro'ìga-sevako'ntaù-pure apy apratiñiddha-prasaro'tiviçväsa-sthänam abhüt | ekadä räjïo nidräà gatasya vänare vyajanaà nétvä väyuà vidadhati räjïo vakñaù-sthalopari makñikopaviñöä | vyajanena muhur muhur niñidhyamänäpi punaù punas tatra evopaviçati | tatas tena svabhäva-capalena mürkheëa vänareëa kruddhena satä tékñëaà khaògam ädäya tasyä upari prahäro vihitaù | tato makñikoòòéya gatä, paraà tena çita-dhäreëäsinä räjïo vakño dvidhä jätaà räjä måtaç ca | tasmäc ciräyur icchatä nåpeëa mürkho'nucaro na rakñaëé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am ekasmin nagare ko'pi vipro mahä-vidvän paraà pürva-janma-yogena cauro vartate | tasmin pure'nya-deçäd ägatäàç caturo viprän bahüni vastüni vikréëato dåñövä cintitavän—aho kenopäyenaiñäà dhanaà labhe | iti vicintya teñäà puro'nekäni çästroktäni subhäñitäni cätipriyäëi madhuräëi vacanäni jalpatä teñäà manasi viçväsam utpädya sevä kartum ärabdhä | athavä sädhv idam ucyate—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asaté bhavati salajjä kñäraà néraà ca çétalaà bhavati |</w:t>
      </w:r>
    </w:p>
    <w:p>
      <w:pPr>
        <w:pStyle w:val="Quote1"/>
        <w:rPr/>
      </w:pPr>
      <w:r>
        <w:rPr/>
        <w:t>dambhé bhavati viveké priyavaktä bhavati dhürtajanaù ||451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tha tasmin seväà kurvati tair vipraiù sarva-vastüni vikréya bahu-mülyäni ratnäni krétäni | tatas täni jaìghä-madhye tat-samakñaà prakñipya sva-deçaà prati gantum udyamo vihitaù | tataù sa dhürta-vipras tän viprän gantum udyatän prekñya cintä-vyäkulita-manäù saàjätaù—</w:t>
      </w:r>
    </w:p>
    <w:p>
      <w:pPr>
        <w:pStyle w:val="Normal"/>
        <w:rPr/>
      </w:pPr>
      <w:r>
        <w:rPr>
          <w:iCs/>
        </w:rPr>
        <w:t>aho dhanam etan na kiàcin mama caöitam | athaibhiù saha yämi | pathi kväpi viñaà dattvaitän nihatya sarva-ratnäni gåhëämi |</w:t>
      </w:r>
      <w:r>
        <w:rPr/>
        <w:t xml:space="preserve"> </w:t>
      </w:r>
      <w:r>
        <w:rPr>
          <w:iCs/>
        </w:rPr>
        <w:t xml:space="preserve">iti vicintya teñäm agre sa-karuëaà vilapyedam äha—bho miträëi ! yüyaà mäm ekäkinaà muktvä gantum udyatäù | tan me mano bhavadbhiù saha sneha-päçena baddhaà bhavad-viraha-nämnaiväkulaà saïjätaà yathä dhåtià kväpi na dhatte | </w:t>
      </w:r>
      <w:r>
        <w:rPr/>
        <w:t xml:space="preserve">yüyam anugrahaà vidhäya sahäya-bhütaà mäm api sahaiva nayat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tad-vacaù çrutvä te karuëärdra-cittäs tena samam eva sva-deçaà prati prasthitäù | athädhvani teñäà païcänäm api pallé-pura-madhye vrajatäà dhväìkñäù kathayitum ärabdhäù—re re kirätäù ! dhävata dhävata | </w:t>
      </w:r>
      <w:r>
        <w:rPr/>
        <w:t>sa-päda-lakña-dhanino yänti |  etän nihatya dhanaà nayata | 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tataù kirätair dhväìkña-vacanam äkarëya satvaraà gatvä te viprä laguòa-prahärair jarjaré-kåtya vasträëi mocayitvä vilokitäù, paraà dhanaà kiàcin na labdham | tadä taiù kirätair abhihitam—bhoù pänthäù ! purä kadäpi dhväìkña-vacanam anåtaà näsét | tato bhavatäà saànidhau kväpi dhanaà vidyate tad arpayata | anyathä sarveñäm api vadhaà vidhäya carma vidärya pratyaìgaà prekñya dhanaà neñyämaù |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tadä teñäm édåçaà vacanam äkarëya caura-vipreëa manasi cintitam—yadaiñäà vipräëäà vadhaà vidhäyäìgaà vilokya ratnäni neñyanti, tadäpi mäà vadhiñyanti tato'haà pürvam evätmänam aratnaà samarpyaitän muïcämi | </w:t>
      </w:r>
      <w:r>
        <w:rPr/>
        <w:t>uktaà ca—</w:t>
      </w:r>
    </w:p>
    <w:p>
      <w:pPr>
        <w:pStyle w:val="Normal"/>
        <w:rPr/>
      </w:pPr>
      <w:r>
        <w:rPr/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åtyor bibheñi kià bäla na sa bhétaà vimuïcati |</w:t>
      </w:r>
    </w:p>
    <w:p>
      <w:pPr>
        <w:pStyle w:val="Quote"/>
        <w:rPr>
          <w:lang w:val="fr-CA" w:eastAsia="en-US"/>
        </w:rPr>
      </w:pPr>
      <w:r>
        <w:rPr>
          <w:rFonts w:cs="Balaram"/>
          <w:lang w:bidi="sa-IN"/>
        </w:rPr>
        <w:t>adya väbda-çatänte vä måtyur vai präëinäà dhruvaù ||</w:t>
      </w:r>
      <w:r>
        <w:rPr>
          <w:lang w:val="pl-PL" w:eastAsia="en-US"/>
        </w:rPr>
        <w:t>452</w:t>
      </w:r>
      <w:r>
        <w:rPr>
          <w:rFonts w:cs="Balaram"/>
          <w:lang w:bidi="sa-IN"/>
        </w:rPr>
        <w:t>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gavärthe brähmaëärthe ca präëa-tyägaà karoti ya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üryasya maëòalaà bhittvä sa yäti paramäà gatim ||453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iCs/>
          <w:szCs w:val="27"/>
        </w:rPr>
        <w:t>i</w:t>
      </w:r>
      <w:r>
        <w:rPr>
          <w:szCs w:val="27"/>
        </w:rPr>
        <w:t>ti niçcityäbhihitaà—</w:t>
      </w:r>
      <w:r>
        <w:rPr>
          <w:iCs/>
          <w:szCs w:val="27"/>
        </w:rPr>
        <w:t>bhoù kirätäù ! yady evaà tato mäà pürvaà nihatya vilokayata | tatas tais tathänuñöhite taà dhana-rahitam avalokyäpare catväro'pi muktäù |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jc w:val="center"/>
        <w:rPr>
          <w:iCs/>
          <w:szCs w:val="27"/>
        </w:rPr>
      </w:pPr>
      <w:r>
        <w:rPr>
          <w:rFonts w:eastAsia="Balaram"/>
          <w:iCs/>
          <w:szCs w:val="27"/>
        </w:rPr>
        <w:t xml:space="preserve"> </w:t>
      </w:r>
      <w:r>
        <w:rPr>
          <w:iCs/>
          <w:szCs w:val="27"/>
        </w:rPr>
        <w:t>--o)0(o--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paëòito'pi varaà çatruù </w:t>
      </w:r>
      <w:r>
        <w:rPr/>
        <w:t>iti |</w:t>
        <w:br/>
      </w:r>
    </w:p>
    <w:p>
      <w:pPr>
        <w:pStyle w:val="Normal"/>
        <w:rPr/>
      </w:pPr>
      <w:r>
        <w:rPr/>
        <w:t>athaivaà saàvadatoù saïjévakaù kñaëam ekaà péìgalakena saha yuddhaà kåtvä tasya khara-nakhara-prahäräbhihito gatäsur vasundharä-péöhe nipapäta | atha taà gatäsum avalokya piìgalakas tad-guëa-smaraëärdra-hådayaù proväca—bhoù, ayuktaà mayä päpena kåtaà saïjévakaà vyäpädayatä | yato viçväsa-ghätäd anyan nästi päpataraà karma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mitra-drohé kåtaghnaç ca yaç ca viçväsa-ghätakaù |</w:t>
      </w:r>
    </w:p>
    <w:p>
      <w:pPr>
        <w:pStyle w:val="Quote1"/>
        <w:rPr/>
      </w:pPr>
      <w:r>
        <w:rPr/>
        <w:t>te narä narakaà yänti yävac candra-diväkarau ||454||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 xml:space="preserve">bhümi-kñaye räja-vinäça eva </w:t>
      </w:r>
    </w:p>
    <w:p>
      <w:pPr>
        <w:pStyle w:val="Quote1"/>
        <w:rPr/>
      </w:pPr>
      <w:r>
        <w:rPr/>
        <w:t>bhåtyasya vä buddhimato vinäçe |</w:t>
      </w:r>
    </w:p>
    <w:p>
      <w:pPr>
        <w:pStyle w:val="Quote1"/>
        <w:rPr/>
      </w:pPr>
      <w:r>
        <w:rPr/>
        <w:t>no yuktam uktaà hy anayoù samatvaà</w:t>
      </w:r>
    </w:p>
    <w:p>
      <w:pPr>
        <w:pStyle w:val="Quote1"/>
        <w:rPr/>
      </w:pPr>
      <w:r>
        <w:rPr/>
        <w:t>nañöäpi bhümiù sulabhä na bhåtyäù ||455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thä mayä sabhä-madhye sa sadaiva praçaàsitaù | tat kià kathayiñyämi teñäm agrat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ukto bhavati yaù pürvaà guëavän iti saàsad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tasya doño vaktavyaù pratijïä-bhaìga-bhéruëä ||4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-vidhaà pralapantaà damanakaù sametya saharñam idam äha—deva, kätaratamas tavaiña nyäyo yad droha-käriëaà çañpa-bhujaà hatvetthaà çocasi | tan naitad upapannaà bhübhujä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itä vä yadi vä bhrätä putro bhäryäthavä suhå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äëa-drohaà yadä gacched dhantavyo nästi pätakam ||4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jä ghåëé brähmaëaù sarva-bhakñé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tré cätrapä duñöamatiù sahä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preñyaù pratépo’dhikåtaù prasädé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yäjyä amé yaç ca kåtaà na vetti ||45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satyänåtä ca paruñä priya-vädiné ca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iàsrä dayälur api cärtha-parä vadäny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üri-vyathä pracura-vitta-samägamä c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eçyäìganeva nåpa-nétir aneka-rüpä ||45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ca—</w:t>
      </w:r>
    </w:p>
    <w:p>
      <w:pPr>
        <w:pStyle w:val="Quote"/>
        <w:rPr>
          <w:rFonts w:cs="Balaram"/>
          <w:lang w:bidi="sa-IN"/>
        </w:rPr>
      </w:pPr>
      <w:r>
        <w:rPr>
          <w:rFonts w:cs="Balaram"/>
          <w:lang w:bidi="sa-IN"/>
        </w:rPr>
        <w:t>akåtopadravaù kaçcin mahän api na püjyate |</w:t>
      </w:r>
    </w:p>
    <w:p>
      <w:pPr>
        <w:pStyle w:val="Quote"/>
        <w:rPr>
          <w:lang w:val="fr-CA" w:eastAsia="en-US"/>
        </w:rPr>
      </w:pPr>
      <w:r>
        <w:rPr>
          <w:rFonts w:cs="Balaram"/>
          <w:lang w:bidi="sa-IN"/>
        </w:rPr>
        <w:t>püjayanti narä nägän na tärkñyaà näga-ghätinam ||</w:t>
      </w:r>
      <w:r>
        <w:rPr>
          <w:lang w:val="fr-CA" w:eastAsia="en-US"/>
        </w:rPr>
        <w:t>460</w:t>
      </w:r>
      <w:r>
        <w:rPr>
          <w:rFonts w:cs="Balaram"/>
          <w:lang w:bidi="sa-IN"/>
        </w:rPr>
        <w:t>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çocyän anvaçocas tvaà prajïä-vädäàç ca bhäñas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atäsün agatäsüàç ca nänuçocanti paëòitäù ||46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tena sambodhitaù piìgalakaù saïjévaka-çokaà tyaktvä damanaka-säcivyena räjyam akaro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 xml:space="preserve">iti çré-viñëu-çarma-viracite païcatantre 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mitra-bhedo näma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prathamaà tantram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||1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jc w:val="center"/>
        <w:rPr>
          <w:lang w:val="pl-PL" w:eastAsia="en-US" w:bidi="sa-IN"/>
        </w:rPr>
      </w:pPr>
      <w:r>
        <w:rPr>
          <w:rFonts w:eastAsia="Balaram"/>
          <w:lang w:val="pl-PL" w:eastAsia="en-US" w:bidi="sa-IN"/>
        </w:rPr>
        <w:t xml:space="preserve"> </w:t>
      </w:r>
      <w:r>
        <w:rPr>
          <w:lang w:val="pl-PL" w:eastAsia="en-US" w:bidi="sa-IN"/>
        </w:rPr>
        <w:t>--o)0(o--</w:t>
      </w:r>
      <w:r>
        <w:br w:type="page"/>
      </w:r>
    </w:p>
    <w:p>
      <w:pPr>
        <w:pStyle w:val="Heading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i</w:t>
      </w:r>
      <w:r>
        <w:rPr>
          <w:rFonts w:eastAsia="MS Mincho;Arial Unicode MS"/>
        </w:rPr>
        <w:t>.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Heading1"/>
        <w:rPr/>
      </w:pPr>
      <w:r>
        <w:rPr>
          <w:rFonts w:eastAsia="MS Mincho;Arial Unicode MS"/>
          <w:lang w:val="fr-CA" w:eastAsia="en-US"/>
        </w:rPr>
        <w:t xml:space="preserve">atha </w:t>
      </w:r>
      <w:r>
        <w:rPr>
          <w:rFonts w:eastAsia="MS Mincho;Arial Unicode MS"/>
        </w:rPr>
        <w:t>mitra-sampräpt</w:t>
      </w:r>
      <w:r>
        <w:rPr>
          <w:rFonts w:eastAsia="MS Mincho;Arial Unicode MS"/>
          <w:lang w:val="fr-CA" w:eastAsia="en-US"/>
        </w:rPr>
        <w:t>iù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athedam ärabhyate mitra-sampräptir näma dvitéyaà tantram | yasyäyam ädyaù çlokaù—</w:t>
      </w:r>
    </w:p>
    <w:p>
      <w:pPr>
        <w:pStyle w:val="Quote"/>
        <w:rPr/>
      </w:pPr>
      <w:r>
        <w:rPr/>
        <w:t>asädhanä api präjïä buddhimanot bahu-çrutäù |</w:t>
      </w:r>
    </w:p>
    <w:p>
      <w:pPr>
        <w:pStyle w:val="Quote"/>
        <w:rPr/>
      </w:pPr>
      <w:r>
        <w:rPr/>
        <w:t>sädhayanty äçu käryäëi käkäkhu-måga-kürmavat ||1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athänuçrü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prastävanä-kathä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laghupatanaka-citragréva-våttän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asti däkñiëätye janapade mahiläropyaà näma nagaram | tasya nätidürastho mahocchräyavän nänä-vihaìgopabhukta-phalaù kéöair ävåta-koöaraç chäyäçväsita-pathika-jana-samüho nyagrodha-pädapo mahän | </w:t>
      </w:r>
      <w:r>
        <w:rPr/>
        <w:t>athavä yuktam—</w:t>
      </w:r>
    </w:p>
    <w:p>
      <w:pPr>
        <w:pStyle w:val="Normal"/>
        <w:rPr/>
      </w:pPr>
      <w:r>
        <w:rPr/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chäyä-supta-mågaù çakunta-nivahair viñvag-vilupta-cchada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éöair ävåta-koöaraù kapi-kulaiù skandhe kåta-praçra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rabdhaà madhupair nipéta-kusumaù çläghyaù sa eva drumaù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äìgair bahu-sattva-saìga-sukhado bhü-bhära-bhüto’paraù ||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ra ca laghupatanako näma väyasaù prativasati sma | sa kadäcit präëa-yäträrthaà puram uddiçya pracalito yävat paçyati, tävaj jäla-hasto’tikåñëa-tanuù sphuöita-caraëa ürdhva-keço yama-kiìkaräkäro naraù saàmukho babhüva | atha taà dåñövä çaìkita-manä vyacintayat—yad ayaà durätmädya mamäçraya-vaöa-pädapa-sammukho’bhyeti | tan na jïäyate kim adya vaöa-väsinäà vihaìgamänäà saìkñayo bhaviñyati na v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bahuvidhaà vicintya tat-kñaëän nivåtya tam eva baöa-pädapaà gatvä sarvän vihaìgamän proväca—bhoù ! ayaà durätmä lubdhako jäla-taëòula-hastaù samabhyeti | tat sarvathä tasya na viçvasanéyam | eña jälaà prasärya taëòulän prakñepsyati | te taëòulä bhavadbhiù sarvair api kälaküöa-sadåçä drañöavyä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vadatas tasya sa lubdhakas tatra baöa-tala ägatya jälaà prasärya sindu-vära-sadåçäàs taëòulän prakñipya nätidüraà gatvä nibhåtaù sthitaù | atha ye pakñiëas tatra sthitäs te laghu-patanaka-väkyärgalayä niväritäs täàs taëòulän hälähäläìkurän iva vékñamäëä nibhåtäs tasthu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äntare citragrévo näma kapotaräjaù sahasra-pariväraù präëa-yäträrtha-paribhramaàs täàs taëòulän dürato’pi paçyan laghupatanakena niväryamäëo’pi jihvä-laulyäd bhakñaëärtham apatat | sa-pariväro nibaddhaç ca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jihvä-laulya-prasaktänäà jala-madhya-niväsi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cintito vadho’jïänäà ménänäm iva jäyate ||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vä daiva-pratipatikülatayä bhavaty evam | na tasya doño’s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ulastyaù katham anya-dära-haraëe doñaà na vijïätavän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ämeëäpi kathaà na hema-hariëasyäsambhavo lakñi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kñaiç cäpi yudhiñöhireëa sahasä präpto hy anarthaù kath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tyäsanna-vipatti-müòha-manasäà präyo matiù kñéyate ||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åtänta-päça-baddhänäà daivopahata-cetas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uddhayaù kubja-gäminyo bhavanti mahatäm api ||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äntare lubdhakas tän baddhän vijïäya prahåñöa-manäù prodyata-yañöis tad-vadhärthaà pradhävitaù | citragrévo’py ätmänaà sa-pariväraà baddhaà matvä lubdhakam äyäntaà dåñövä tän kapotän üce—aho, na bhetavya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yasaneñv eva sarveñu yasya buddhir na héy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teñäà päram abhyeti tat-prabhäväd asaàçayam ||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pattau ca vipattau ca mahatäm eka-rüpat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udaye savitä rakto raktaç cästa-maye tathä ||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sarve vayaà helayoòòéya sa-päça-jälä asyädarçanaà gatvä muktià präpnumaù | no ced bhaya-viklaväù santo helayä samutpätaà na kariñyatha | tato måtyum aväpsyatha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ntavo’py äyatä nityaà tantavo bahuläù sam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ahün bahutväd äyäsän sahantéty upamä satäm ||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nuñöhite lubdhako jälam ädäyäkäçe gacchatäà teñäà påñöhato bhümistho’pi paryadhävat | tata ürdhvänanù çlokam enam apaöhat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jälam ädäya gacchanti saàhatäù pakñiëo’py amé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ävac ca vivadiñyante patiñyanti na saàçayaù ||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ghupatanako’pi präëa-yäträ-kriyäà tyaktvä kim atra bhaviñyantéti kutühalät tat-påñöhato’nusarati | atha dåñöer agocaratäà gatän vijïäya lubdhako niräçaù çlokam apaöhan nivåttaç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hi bhavati yan na bhävyaà bhavati ca bhävyaà vinäpi yatnen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ratala-gatam api naçyati yasya hi bhavitavyatä nästi ||1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äìmukhe vidhau cet syät kathaïcid draviëoda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 so’nyad api saìgåhya yäti çaìkha-nidhir yathä ||1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stäà tävad vihaìgämiña-lobho yävat kuöumba-vartanopäya-bhütaà jälam api me nañöam | citragrévo’pi lubdhakam adarçanébhütaà jïätvä tän uväca—bhoù ! nivåttaù sa durätmä lubdhakaù | tat sarvair api svasthair gamyatäà mahiläropyasya präg-uttara-dig-bhäge | tatra mama suhåd dhiraëyako näma müñakaù sarveñäà päça-cchedaà kariñya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eñäm eva martyänäà vyasane samupasthi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äì-mätreëäpi sähäyyaà miträd anyo na sandadhe ||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te kapotäç citragréveëa sambodhitä mahiläropye nagare hiraëyaka-bila-durgaà präpuù | hiraëyako’pi sahasra-mukha-bila-durgaà praviñöaù sann akutobhayaù sukhenästa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àñörä-virahitaù sarpo mada-héno yathä gaj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eñäà jäyate vaçyo durga-hénas tathä nåpaù ||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gajänäà sahasreëa na ca lakñeëa väji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 karma sidhyate räjïäà dureëaikena yad raëe ||1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tam eko’pi sandhatte präkärastho dhanurdhar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d durgaà praçaàsanti néti-çästra-vido janäù ||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citragrévo bilam äsädya tära-svareëa proväca—bho bho mitra hiraëyaka ! satvaram ägaccha | mahaté me vyasanävasthä vartate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hiraëyako’pi bila-durgäntargataù san proväca—bhoù ! ko bhavän ? kim artham äyätaù ? kià käraëam ? kédåk te vyasanävasthänäm ? tat kathyatä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citragréva äha—bhoù ! citragrévo näma kapota-räjo’haà te suhåt | tat satvaram ägaccha | gurutaraà prayojanam as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pulakita-tanuù prahåñöätmä sthira-manäs tvaramäëo niñkräntaù | athavä sädhv idam ucyate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hådaù sneha-sampannä locanänanda-däyi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åhe gåhavatäà nityaà nägacchanti mahätmanäm ||16||</w:t>
      </w:r>
    </w:p>
    <w:p>
      <w:pPr>
        <w:pStyle w:val="Quote"/>
        <w:rPr/>
      </w:pPr>
      <w:r>
        <w:rPr/>
        <w:t>ädityasyodayaà täta tämbülaà bhäraté kathä |</w:t>
      </w:r>
    </w:p>
    <w:p>
      <w:pPr>
        <w:pStyle w:val="Quote"/>
        <w:rPr>
          <w:lang w:val="fr-CA" w:eastAsia="en-US"/>
        </w:rPr>
      </w:pPr>
      <w:r>
        <w:rPr/>
        <w:t>iñöä bhäryä sumitraà ca apürväëi dine dine ||1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hådo bhavane yasya samägacchanti nityaç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citte ca tasya saukhyasya na kiïcit pratimaà sukham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citraà grévaà sapariväraà päça-baddham älokya hiraëyakaù sa-viñädam idam äha—bhoù, kim etat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où, jänann api kià påcchasi ? uktaà ca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smäc ca yena ca yadä ca yathä ca yac c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ävac ca yatra ca çubhäçubham ätma-karma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tasmäc ca tena ca tadä ca tathä ca tac ca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tävac ca tatra ca kåtänta-vaçäd upaiti ||19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 präptaà mayaitad bandhanaà jihvä-laulyät | sämpräptaà tvaà satvaraà päça-vimokñaà kuru | tad äkarëya hiraëyakaù präha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/>
      </w:pPr>
      <w:r>
        <w:rPr/>
        <w:t>ardhärdhäd</w:t>
      </w:r>
      <w:r>
        <w:rPr>
          <w:lang w:val="en-CA" w:eastAsia="en-US"/>
        </w:rPr>
        <w:t xml:space="preserve"> </w:t>
      </w:r>
      <w:r>
        <w:rPr/>
        <w:t>yojana</w:t>
      </w:r>
      <w:r>
        <w:rPr>
          <w:lang w:val="en-CA" w:eastAsia="en-US"/>
        </w:rPr>
        <w:t>-</w:t>
      </w:r>
      <w:r>
        <w:rPr/>
        <w:t>çatäd</w:t>
      </w:r>
      <w:r>
        <w:rPr>
          <w:lang w:val="en-CA" w:eastAsia="en-US"/>
        </w:rPr>
        <w:t xml:space="preserve"> </w:t>
      </w:r>
      <w:r>
        <w:rPr/>
        <w:t>ämiñaà vékñate khagaù |</w:t>
      </w:r>
    </w:p>
    <w:p>
      <w:pPr>
        <w:pStyle w:val="Quote"/>
        <w:rPr>
          <w:lang w:val="fr-CA" w:eastAsia="en-US"/>
        </w:rPr>
      </w:pPr>
      <w:r>
        <w:rPr/>
        <w:t>so’pi pärçva-sthitaà daiväd bandhanaà na ca paçyati ||2</w:t>
      </w:r>
      <w:r>
        <w:rPr>
          <w:lang w:val="en-CA" w:eastAsia="en-US"/>
        </w:rPr>
        <w:t>0</w:t>
      </w:r>
      <w:r>
        <w:rPr/>
        <w:t>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ravi-niçäkarayor graha-péòanaà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aja-bhujaìga-vihaìgama-bandha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matimatäà ca nirékñya daridratä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dhir aho balavän iti me matiù ||2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yomaikänta-vicäriëo’pi vihagäù sampräpnuvanty äpad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adhyante nipuëair agädha-salilän ménäù samudräd ap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durnétaà kim ihästi kià ca sukåtaà kaù sthäna-läbhe guëa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älaù sarva-janän prasärita-karo gåhëäti düräd api ||22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m uktvä citragrévasya päçaà chettum udyataà sa tam äha—bhadra, mä maivaà kuru | prathamaà mama bhåtyänäà päça-cchedaà kuru | tad anu mamäpi c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kupito hiraëyakaù präha—bhoù ! na yuktam uktaà bhavatä | yataù svämino’nantaraà bhåtyä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adra, mä maivaà vada | mad-äçrayäù sarva ete varäkäù | aparaà sva-kuöumbaà parityajya samägatäù | tat katham etävan-mätram api saàmänaà na karo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ù saàmänaà sadä dhatte bhåtyänäà kñitipo’dhik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ttäbhäve’pi taà dåñövä te tyajanti na karhicit ||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väsaù sampadäà mülaà tena yüthapatir gaj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iàho mågädhipatye’pi na mågaiù pariväryate ||2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araà mama kadäcit päça-cchede kurvatas te danta-bhaìgo bhavati | athavä durätmä lubdhakaù sambhyeti | tan nünaà naraka-päta ev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däcäreñu bhåtyeñu saàsédatsu ca yaù prabhu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khé syän narakaà yäti paratreha ca sédati ||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prahåñöo hiraëyakaù präha—bhoù, vedmy ahaà räja-dharmam | paraà mayä tava parékñä kåtä | tat sarveñäà pürvaà päça-cchedaà kariñyämi | bhavän apy anena bahu-kapota-pariväreëa bhaviñya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käruëyaà saàvibhägaç ca yathä bhåtyeñu lakñyate |</w:t>
      </w:r>
    </w:p>
    <w:p>
      <w:pPr>
        <w:pStyle w:val="Quote"/>
        <w:rPr/>
      </w:pPr>
      <w:r>
        <w:rPr/>
        <w:t>cittenänena te çaìkyä trailokyasyäpi näthatä ||26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m uktvä sarveñäà päça-cchedaà kåtvä hiraëyakaç citragrévam äha—mitra, gamyatäm adhunä sväçrayaà prati | bhüyo’pi vyasane präpte samägantavya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n sampreñya punar api durgaà praviñöaù | citragrévo’pi sapariväraù sväçrayam agamat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itravän sädhayaty arthän duùsädhyän api vai ya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n miträëi kurvéta samänäny eva cätmanaù ||2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ghupatanako’pi väyasaù sarvaà taà citragréva-bandhu-mokñam avalokya vismitamanä vyacintayat—aho buddhir asya hiraëyakasya çaktiç ca durga-sämagré ca | tad édåg eva vidhi-vihaìgänäà bandhana-mokñätmakaù | ahaà ca na kasyacid viçvasimi cala-prakåtiç ca | tadäpy enaà mitraà karo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api sampürëatä-yuktaiù kartavyäù suhådo budhaiù |</w:t>
      </w:r>
    </w:p>
    <w:p>
      <w:pPr>
        <w:pStyle w:val="Quote"/>
        <w:rPr/>
      </w:pPr>
      <w:r>
        <w:rPr/>
        <w:t>nadéçaù paripürëo’pi candrodayam apekñate ||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sampradhärya pädapäd avatérya bila-dväram äçritya citragrévavac chabdena hiraëyakaà samähütavän—ehy ehi bho hiraëyaka, eh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abdaà çrutvä hiraëyako vyacintayat—kim anyo’pi kaçcit kapoto bandhana-çeñas tiñöhati yena mäà vyäharati | äha ca—bhoù ! ko bhavän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ahaà laghupatanako näma väyas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viçeñäd antarléno hiraëyaka äha—bhoù ! drutaà gamyatäm asmät sthän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äyasa äha—ahaà tava pärçve guru-käryeëa samägataù | tat kià na kriyate mayä saha darçanam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na me’sti tvayä saha saìgamena prayojana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où ! citragrévasya mayä tava sakäçät päça-mokñaëaà dåñöam | tena mama mahaté prétiù saïjätä | tat kadäcin mamäpi bandhane jäte tava pärçvän muktair bhaviñyati | tat kriyatäà mayä saha maitr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aho tvaà bhoktä | ahaà te bhojya-bhütaù | tat kä tvayä saha mama maitré ? tad gamyatäm | maitré virodha-bhävät katham ?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yayor eva samaà vittaà yayor eva samaà kulam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tayor maitré vivähaç ca na tu puñöa-vipuñöayoù ||29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yo mitraà kurute müòha ätmano’sadåçaà kudhé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hénaà väpy adhikaà väpi häsyatäà yäty asau janaù ||30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d gamyatäm it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väyasa äha—bho hiraëyaka ! eño’haà tava durga-dvära upaviñöaù | yadi tvaà maitré na karoñi tato’haà präëa-mokñaëaà tavägre kariñyämi | athavä präyopaveçanaà me syät iti 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iraëyaka äha—bhoù ! tvayä vairiëä saha kathaà maitréà karomi ? uktaà ca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vairiëä na hi sandadhyät suçliñöenäpi sandhinä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utaptam api pänéyaà çamayaty eva pävakam ||31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väyasa äha—bhoù ! tvayä saha darçanam api nästi | kuto vairam ? tat kim anucitaà vadasi ?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iraëyaka äha—dvividhaà vairaà bhavati | sahajaà kåtrimaà ca | tat sahaja-vairé tvam asmäkam | uktaà ca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kåtrimaà näçam abhyeti vairaà dräk kåtrimair guëai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präëa-dänaà vinä vairaà sahajaà yäti na kñayam ||32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äyasa äha—bhoù ! dvividhasya vairasya lakñaëaà çrotum icchämi | tat kathyatäm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iraëyaka äha—bhoù ! käraëena nirvåtaà kåtrimam | tat-tad-arhopakära-karaëäd gacchati | sväbhävikaà punaù katham api na gacchati | tad yathä nakula-sarpäëäà, çañpabhuì-nakhäyudhänäà, jala-vahnyoù, deva-daityänäà, särameya-märjaräëäà, éçvara-daridräëäà, sapatnénäà, siàha-gajänäà, lubdhaka-hariëänäà, çrotriya-bhrañöa-kriyäëäà, mürka-paëòitänäà, pativratä-kulaöänäà, sajjana-durjanänäm | na kaçcit kenäpi vyäpäditaù, tathäpi präëän santäpayant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äyasa äha—bhoù ! akäraëam etat | çrüyatäà me vacanam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/>
      </w:pPr>
      <w:r>
        <w:rPr/>
        <w:t>käraëän mitratäm eti käraëäd yäti çatrutäm |</w:t>
      </w:r>
    </w:p>
    <w:p>
      <w:pPr>
        <w:pStyle w:val="Quote"/>
        <w:rPr/>
      </w:pPr>
      <w:r>
        <w:rPr/>
        <w:t>tasmän mitratvam evätra yojyaà vairaà na dhématä ||33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ät kuru mayä saha samägamaà mitra-dharmärt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bhoù, çrüyatäà néti-sarvasva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kåd duñöam apéñöaà yaù punaù sandhätum icch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måtyum upagåhëäti garbham açvataré yathä ||3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Balaram"/>
          <w:lang w:val="fr-CA" w:eastAsia="en-US"/>
        </w:rPr>
        <w:t xml:space="preserve"> </w:t>
      </w:r>
      <w:r>
        <w:rPr>
          <w:lang w:val="fr-CA" w:eastAsia="en-US"/>
        </w:rPr>
        <w:t>athavä guëavän ahaà, na me kaçcid vaira-yätanäà kariñyati | etad api na sambhävyam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iàho vyäkaraëasya kartur aharat präëän piryän päëiner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émäàsä-kåtam unmamätha sahasä hasté munià jaimini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chando-jïäna-nidhià jaghäna makaro velä-taöe piìgalam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jïänävåta-cetasäm atiruñä ko’rthas tiraçcäà guëaiù ||3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yasa äha—asty etat | yathäpi çrüyatä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upakäräc ca lokänäà nimittän måga-pakñiëäm |</w:t>
      </w:r>
    </w:p>
    <w:p>
      <w:pPr>
        <w:pStyle w:val="Quote"/>
        <w:rPr/>
      </w:pPr>
      <w:r>
        <w:rPr/>
        <w:t>bhayäl lobhäc ca mürkhäëäà maitré syäd darçanät satäm ||3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åd-ghaöa iva sukha-bhedyo duùsandhänaç ca durjano bhav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janas tu kanaka-ghaöa iva durbhedaù sukara-sandhiç ca ||37||</w:t>
      </w:r>
    </w:p>
    <w:p>
      <w:pPr>
        <w:pStyle w:val="Quote"/>
        <w:rPr/>
      </w:pPr>
      <w:r>
        <w:rPr/>
        <w:t>ikñor agrät kramaçaù parvaëi parvaëi yathä rasa-viçeñaù |</w:t>
      </w:r>
    </w:p>
    <w:p>
      <w:pPr>
        <w:pStyle w:val="Quote"/>
        <w:rPr/>
      </w:pPr>
      <w:r>
        <w:rPr/>
        <w:t>tadvat sajjana-maitré-viparétänäà tu viparétä ||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/>
      </w:pPr>
      <w:r>
        <w:rPr/>
        <w:t>ärambha-gurvé kñayiëé krameëa</w:t>
        <w:br/>
        <w:t>laghvé purä våddhimaté ca paçcät |</w:t>
      </w:r>
    </w:p>
    <w:p>
      <w:pPr>
        <w:pStyle w:val="Quote"/>
        <w:rPr/>
      </w:pPr>
      <w:r>
        <w:rPr/>
        <w:t>dinasya pürvärdha-parärdha-bhinnä</w:t>
        <w:br/>
        <w:t>chäyeva maitré khala-sajjanänäm ||39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sädhur aham | aparaà tväà çapathädibhir nirbhayaà kariñyämi 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na me’sti te çapathaiù pratyayaù | uktaà ca—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pathaiù sandhitasyäpi na viçväsaà vrajed ripo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rüyate çapathaà kåtvä våtraù çakreëa süditaù ||4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viçväsaà vinä çatrur devänäm api sidhy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väsät tridaçendreëa diter garbho vidäritaù ||4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nyac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båhaspater api präjïas tasmän naivätra viçvaset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ya icched ätmano buddhim äyuñyaà ca sukhäni ca ||42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usükñmeëäpi randhreëa praviçyäbhyantaraà ripu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näçayec ca çanaiù paçcät plavaà salila-püravat ||43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na viçvased aviçvaste viçvaste’pi na viçvaset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viçväsäd bhayam utpannaà müläny api nikåntati ||44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na badhyate hy aviçvasto durbalo’pi balotkaöai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viçvastäç cäçu badhyante balavanto’pi durbalaiù ||45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ukåtyaà viñëu-guptasya miträptir bhärgavasya ca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båhaspater aviçväso nétir-sandhis tridhä sthitaù ||46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mahatäpy artha-säreëa yo viçvasiti çatruñu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bhäryäsu suviraktäsu tad-antaà tasya jévitam ||47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c chrutvä laghupatanako’pi niruttaraç cintayämäsa—aho, buddhi-prägalbhyam asya néti-viñaye | athavä sa eväsyopari maitré-pakñapätaù | sa äha—bho hiraëyaka !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satäà säptapadaà maitram ity ähur vibudhä janä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 xml:space="preserve">tasmät tvaà mitratäà präpto vacanaà mama tac chåëu ||48|| 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durgasthenäpi tvayä mayä saha nityam eväläpo guëa-doña-subhäñita-goñöhé-kathäù sarvadä kartavyäù, yady evaà na viçvasiñi 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c chrutvä hiraëyako’pi vyacintayat—vidagdha-vacano’yaà dåçyate laghupatanakaù satya-väkyaç ca tad yuktam anena maitré-karaëam | paraà kadäcin mama durge caraëa-päto’pi na käryaù | uktaà ca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éta-bhétaiù purä çatrur mandaà mandaà visarp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ümau prahelayä paçcäj jära-hasto’ìganäsv iva ||4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väyasa äha—bhadra, evaà bhavatu | tataù-prabhåti tau dväv api subhäñita-goñöhé-sukham anubhavantau tiñöhataù | parasparaà kåtopakärau kälaà nayataù | laghupatanako’pi mäàsa-çakaläni medhyäni baliçeñäëy anyäni vätsalyähåtäni pakvänna-viçeñäëi hiraëyakärtham änayati | hiraëyako’pi taëòulän anyäàç ca bhakñya-viçeñäl laghupatanakärthaà räträv ähåtya tat-käläyätasyärpayati | athavä yujyate dvayor apy etat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däti pratigåhëäti guhyam äkhyäti påcch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uìkte bhojäyate caiva ñaò-vidhaà préti-lakñaëam ||5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opakäraà vinä prétiù kathaïcit kasyacid bhave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upayäcita-dänena yato devä abhéñöadäù ||5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ävat prétir bhavel loke yävad dänaà pradéy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tsaù kñéra-kñayaà dåñövä parityajati mätaram ||5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çya dänasya mähätmyaà sadyaù pratyaya-kärak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t-prabhäväd api dveño mitratäà yäti tat-kñaëät ||5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träd api priyataraà khalu tena dän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anye paçor api viveka-vivarjitasy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tte khale tu nikhilaà khalu yena dugdh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tyaà dadäti mahiñé sasutäpi paçya ||5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bahunä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étià nirantaräà kåtvä durbhedyäà nakha-mäàsava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üñako väyasaç caiva gatau kåtrima-mitratäm ||5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sa müñakas tad-upakära-raïjitas tathä viçvasto yathä tasya pakña-madhye praviñöas tena saha sarvadaiva goñöhéà karoti | athänyasminn ahani väyaso’çru-pürëa-nayanaù samabhyetya sagadgadaà tam uväca—bhadra hiraëyaka, viraktiù saïjätä me sämprataà deçasyäsyopari tad anyatra yäs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bhadra kià virakteù käraë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bhadra, çrüyatäà | atra deçe mahatyänävåñöyä durbhikñaà saïjätam | durbhikñatväj jano bubhukñä-péòitaù ko’pi bali-mätram api na prayacchati | aparaà gåhe gåhe bubhukñita-janair vihaìgänäà bandhanäya päçäù praguëékåtäù santi | aham apy äyuù-çeñatayä päçena baddha uddharito’smi | etad virakteù käraëam ‘| tenähaà videçaà calita iti bäñpa-mokñaà karo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iraëyaka äha—atha bhavän kva prasthitaù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sa äha—asti dakñiëä-pathe vana-gahana-madhye mahäsaraù | tatra tvatto’dhikaù parama-suhåt kürmo mantharako näma | sa ca me matsya-mäàsa-khaëòäni däsyati | tad-bhakñaëät tena saha subhäñita-goñöhé-sukham anubhavan sukhena kälaà neñyämi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näham atra vihaìgänäà päça-bandhanena kñayaà drañöum icchämi | uktaà ca—</w:t>
      </w:r>
    </w:p>
    <w:p>
      <w:pPr>
        <w:pStyle w:val="Quote"/>
        <w:rPr/>
      </w:pPr>
      <w:r>
        <w:rPr/>
        <w:t>anävåñöi-hate deçe sasye ca pralayaà gate |</w:t>
      </w:r>
    </w:p>
    <w:p>
      <w:pPr>
        <w:pStyle w:val="Quote"/>
        <w:rPr/>
      </w:pPr>
      <w:r>
        <w:rPr/>
        <w:t>dhanyäs täta na paçyanti deça-bhaìgaà kula-kñayam ||5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o’tibhäraù samarthänäà kià düraà vyavasäyi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o videçaù savidyänäà kaù paraù priya-vädinäm ||5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dvattvaà ca nåpatvaà ca naiva tulyaà kadäcan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va-deçe püjyate räjä vidvän sarvatra püjyate ||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iraëyaka äha—yady evaà tad aham api tvayä saha gamiñyämi | mamäpi mahad duùkhaà vartate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yasa äha—bhoù ! tava kià duùkham ? tat katha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bhoù ! bahu vaktavyam asty atra viñaye | tatraiva gatvä sarvaà savistaraà kathayiñ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äyasa äha—ahaà tävad äkäça-gatiù | tat kathaà bhavato mayä saha gamanam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yadi me präëän rakñasi tadä sva-påñöham äropya mäà tatra präpayiñyasi | nänyathä mama gatir as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sänandaà väyasa äha—yady evaà tad dhanyo’haà yad bhavatäpi saha tatra kälaà nayämi | ahaà sampätädikän añäv uòòéna-gati-viçeñän vedmi | tat samäroha mama påñöhaà, yena sukhena tväà tat-saraù präpa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raëyaka äha—uòòénänäà nämäni çrotum icch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pätaà vipra-pätaà ca mahä-pätaà nipätan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kraà tiryak tathä cordhvam añöamaà laghu-saàjïakam ||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hiraëyakas tat-kñaëäd eva tad upari samärüòhaù | so’pi çanaiù çanais tam ädäya sampätoòòéna-prasthitaù krameëa tat-saraù präptaù | tato laghupatanakaà müñakädhiñöhitaà vilokya dürato’pi deça-käla-vida-sämänya-käko’yam iti jïätvä satvaraà mantharako jale praviñöaù | laghupatanako’pi térastha-taru-koöare hiraëyakaà muktvä çäkhägram äruhya tära-svareëa proväca—bho mantharaka ! ägacchägaccha | tava mitram ahaà laghupatanako näma väyasaç cirät sotkaëöhaù samäyätaù | tad ägatyäliìgaya mä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ià candanaiù sa-karpürais tuhinaiù kià ca çétala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e te mitra-gätrasya kaläà närhanti ñoòaçém ||60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enämåtam idaà såñöaà mitram ity akñara-dvay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äpadäà ca pariträëaà çoka-santäpa-bheñajam ||61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nipuëataraà parijïäya satvaraà salilän niñkramya pulakita-tanur änandäçru-pürita-nayano mantharakaù proväca—ehy ehi mitra, äliìgaya mäm | cira-kälän mayä tvaà na samyak parijïätaù | tenähaà saliläntaù-praviñö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sya na jïäyate véryaà na kulaà na viceñöi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tena saìgatià kuryäd ity uväca båhaspatiù ||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evam </w:t>
      </w:r>
      <w:r>
        <w:rPr/>
        <w:t>ukte</w:t>
      </w:r>
      <w:r>
        <w:rPr>
          <w:lang w:val="fr-CA" w:eastAsia="en-US"/>
        </w:rPr>
        <w:t xml:space="preserve"> laghupatanako våkñäd avatérya tam äliìgitavän | athavä sädhv idam uktam—</w:t>
      </w:r>
    </w:p>
    <w:p>
      <w:pPr>
        <w:pStyle w:val="Quote"/>
        <w:rPr/>
      </w:pPr>
      <w:r>
        <w:rPr/>
        <w:t>amåtasya pravähaiù kià käya-kñälana-sambhavaiù |</w:t>
      </w:r>
    </w:p>
    <w:p>
      <w:pPr>
        <w:pStyle w:val="Quote"/>
        <w:rPr/>
      </w:pPr>
      <w:r>
        <w:rPr/>
        <w:t>cirän mitra-pariñvaìgo yo’sau mülya-vivarjitaù ||63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dväv api tau vihitäliìgitau parasparaà pulakita-çaréré våkñäd adhaù samupaviñöau procatur ätma-caritra-våttäntam | hiraëyako’pi mantharakasya praëämaà kåtvä väyasäbhyäçe samupaviñöaù | atha taà samälokya mantharako laghupatanakam äha—bhoù hiraëyako näma müñako’yam | mama suhåd-dvitéyam iva jévitam | tat kià bahunä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janyasya yathä dhärä yathä ca divi tärak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ikatä-reëavo yadvat saìkhyayä parivarjitä ||6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uëäù saìkhyä-parityaktäs tadvad asya mahätma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aà nirvedam äpannaù sampräpto’yaà taväntikam ||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antharaka äha—kim asya vairägya-käraëam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yasa äha—påñöo mayä, param anenäbhihitaà, yad bahu vaktavyam iti | tat tatraiva gataù kathayiñyämi | mamäpi na niveditam | tad bhadra hiraëyaka ! idänéà nivedyatäm ubhayor apy ävayos tad ätmano vairägya-käraë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hiraëyaka-tämracüò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dakñiëätye janapade mahiläropyaà näma nagaram | tasya nätidüre maöhäyatanaà bhagavataù çré-mahädevasya | tatra ca tämracüòo näma parivräjakaù prativasati sma | sa ca nagare bhikñäöanaà kåtvä präëa-yäträà samäcarati | bhikñä-çeñaà ca tatraiva bhikñä-pätre nidhäya tad-bhikñä-pätraà nägadante’valambya paçcäd rätrau svapiti | pratyüñe ca tad-annaà karmakaräëäà dattvä samyak tatraiva devatäyatane saàmärjanopalepana-maëòanädikaà samäjïäpayati | anyasminn ahani mama bändhavair niveditam—svämin, maöhäyatane siddham annaà müñaka-bhayät tatraiva bhikñä-pätre nihitaà nägadante’valambitaà tiñöhati sadaiva | tad vayaà bhakñayituà na çaknumaù | sväminaù punar ägamya kim api nästi | tat kià våthäöanenänyatra | adya tatra gatvä yathecchaà bhuïjämahe tava prasäd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äkarëyähaà sakala-yütha-parivåtas tat-kñaëäd eva tatra gataù | utpatya ca tasmin bhikñä-pätre samärüòhaù | tatra bhakñya-viçeñäëi sevakebhyo dattvä paçcät svayam eva bhakñayämi | sarveñäà tåptau jätäyäà bhüyaù sva-gåhaà gacchämi | evaà nityam eva tad annaà bhakñayämi | parivräjako’pi yathä-çakti rakñati | paraà yadaiva nidräntarito bhavati, tadähaà taträruhyätma-kåtyaà karomi | atha kadäcit tena mama rakñaëärthaà mahän yatnaù kåtaù | jarjara-vaàçaù samänétaù | tena supto’pi mama bhayäd bhikñä-pätraà täòayati | aham apy abhikñite’py anne prahära-bhayäd apasarpämi | evaà tena saha sakaläà rätrià vigraha-parasya kälo vraj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nyasminn ahani tasya maöhe båhatsphiì-nämä parivräjakas tasya suhåt tértha-yäträ-prasaìgena pänthaù präghuëikaù samäyätaù | taà dåñövä pratyutthäna-vidhinä sambhävya pratipatti-pürvakam abhyägata-kriyayä niyojitaù | tataç ca räträv ekatra kuça-saàstare dväv api prasuptau dharma-kathäà kathayitum ärabdha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båhasphik-kathä-goñöhéñu sa tämracüòo müñaka-träsärthaà vyäkñipta-manä jarjara-vaàçena bhikñä-pätraà täòayaàs tasya çünyaà prativacanaà prayacchati | tan-mayo na kiïcid udäharati | athäsäv abhyägataù paraà kopam upägatas tam uväca—bhos tämracüòa ! parijïätaù na tvaà samyak suhåt | tena mayä saha sählädaà na jalpasi | tad-räträv api tvadéyaà maöhaà tyaktvänyatra maöhe yäsyämi | uktaà ca—</w:t>
      </w:r>
    </w:p>
    <w:p>
      <w:pPr>
        <w:pStyle w:val="Quote"/>
        <w:rPr/>
      </w:pPr>
      <w:r>
        <w:rPr/>
        <w:t>ehy ägaccha samäviçäsanam idaà kasmäc ciräd dåçyase</w:t>
        <w:br/>
        <w:t>kä värteti sudurbalo’si kuçalaà préto’smi te darçanät |</w:t>
      </w:r>
    </w:p>
    <w:p>
      <w:pPr>
        <w:pStyle w:val="Quote"/>
        <w:rPr/>
      </w:pPr>
      <w:r>
        <w:rPr/>
        <w:t>evaà ye samupägatän praëayinaù pratyälapanty ädarät</w:t>
        <w:br/>
        <w:t>teñäà yuktam açaìkitena manasä harmyäëi gantuà sadä ||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åhé yaträgataà dåñövä diço vékñeta väpy adh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ra ye sadane yänti te çåìga-rahitä våñäù ||6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äbhyutthäna-kriyä yatra näläpä madhuräkñar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uëa-doña-kathä naiva tatra harmyaà na gamyate ||6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eka-maöha-präptyäpi tvaà garvitaù | tyaktaù suhåt-snehaù | naitad vetsi yat tvayä maöhäçraya-vyäjena narakopärjanaà kåta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rakäya matis te cet paurohityaà samäcär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rñaà yävat kim anyena maöha-cintäà dina-trayam ||6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n-mukhaà, çocitavyas tvaà garvaà gataù | tad ahaà tvadéyaà maöhaà parityajya yäsy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c chrutvä bhaya-trasta-manäs tämracüòas tam uväca—bho bhagavan ! maivaà vada | na tvat-samo’nyo mama suhåt kaçcid asti | paraà tac chrüyatäà goñöhé-çaithilya-käraëam | eña durätmä müñakaù pronnata-sthäne dhåtam api bhikñä-pätram utplutyärohati, bhikñä-çeñaàca tatrasthaà bhakñayati | tad-abhäväd eva maöhe märjana-kriyäpi na bhavati | tan müñak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uhur muhus täòayämi | nänyat käraëam iti | aparam etat kutühalaà paçyäsya durtätmano yan märjära-markaöädayo’pi tiraskåtä asyotpatanen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åhatsphig äha—atha jïäyate tasya bilaà kasmiàçcit pradeç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ämracüòa äha—bhagavan na vedmi samyak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nünaà nidhänasyopari tasya bilam | nidhänoñmaëä prakürdate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üñmä</w:t>
      </w:r>
      <w:r>
        <w:rPr>
          <w:lang w:val="fr-CA" w:eastAsia="en-US"/>
        </w:rPr>
        <w:t>p</w:t>
      </w:r>
      <w:r>
        <w:rPr/>
        <w:t>i vittajo våddhià tejo nayati dehinäm |</w:t>
      </w:r>
    </w:p>
    <w:p>
      <w:pPr>
        <w:pStyle w:val="Quote"/>
        <w:rPr>
          <w:lang w:val="fr-CA" w:eastAsia="en-US"/>
        </w:rPr>
      </w:pPr>
      <w:r>
        <w:rPr/>
        <w:t>kià punas tasya sambhogas tyäga-dharma-samanvitaù ||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äkasmäc chäëòilé mätar vikréëäti tilais tilän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luïcitän itarair yena hetur atra bhaviñyati ||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mracüò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2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tilacürëa-vikraya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ähaà kasmiàçcit sthäne prävåö-käle vrata-grahaëa-nimittaà kaïcid brähmaëaà väsärthaà prärthitavän | tataç ca tad-vacanät tenäpi çuçrüñitaù sukhena devärcana-paras tiñöhämi | athänyasminn ahani pratyüñe prabuddho’haà brähmaëa-brähmaëé-saàväde dattävadhänaù çåëomi | tatra brähmaëa äha—brähmaëi, prabhäte dakñiëäyana-saìkräntir ananta-däna-phaladä bhaviñyati | tad ahaà pratigrahärthaà grämäntaraà yäsyämi | tvayä brähmaëasyaikasya bhagavataù süryasyoddeçena kiïcid bhojanaà dätavyam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ac chrutvä brähmaëé paruñatara-vacanais taà bhartsayamänä präha—kutas te däridryopahatasya bhojana-präptiù | tat kià lajjasa evaà bruväëaù | api ca na mayä tava hasta-lagnayä kvacid api labdhaà sukham | na miñöhännasyäsvädanam | na ca hasta-päda-kaëöhädi-bhüñaë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bhaya-trasto’pi vipro mandaà mandaà präha—brähmaëi ! naitad yujyate vaktu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räsäd api tad ardhaà ca kasmän no déyate’rthiñu |</w:t>
      </w:r>
    </w:p>
    <w:p>
      <w:pPr>
        <w:pStyle w:val="Quote"/>
        <w:rPr>
          <w:color w:val="0000FF"/>
        </w:rPr>
      </w:pPr>
      <w:r>
        <w:rPr>
          <w:lang w:val="fr-CA" w:eastAsia="en-US"/>
        </w:rPr>
        <w:t>icchänurüpo vibhavaù kadä kasya bhaviñyati ||72||</w:t>
      </w:r>
    </w:p>
    <w:p>
      <w:pPr>
        <w:pStyle w:val="Quote"/>
        <w:rPr/>
      </w:pPr>
      <w:r>
        <w:rPr/>
        <w:t>éçvarä bhüri-dänena yal labhante phalaà kila |</w:t>
      </w:r>
    </w:p>
    <w:p>
      <w:pPr>
        <w:pStyle w:val="Quote"/>
        <w:rPr>
          <w:lang w:val="fr-CA" w:eastAsia="en-US"/>
        </w:rPr>
      </w:pPr>
      <w:r>
        <w:rPr/>
        <w:t>daridras tac ca käkiëyä präpnuyäd iti na çrutiù ||7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ätä laghur api sevyo bhavati na kåpaëo mahän api samåddhy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üpo’ntaù-svädu-jalaù prétyai lokasya na samudraù ||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/>
      </w:pPr>
      <w:r>
        <w:rPr/>
        <w:t>akåta-tyäga-mahimnäà mithyä kià räja-räja-çabdena |</w:t>
      </w:r>
    </w:p>
    <w:p>
      <w:pPr>
        <w:pStyle w:val="Quote"/>
        <w:rPr/>
      </w:pPr>
      <w:r>
        <w:rPr/>
        <w:t>goptäraà na nidhénäà mahayanti maheçvaraà vibudhäù ||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dä däna-parikñéëaù çasta eva karéçvar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dänaù péna-gätro’pi nindya eva hi gardabhaù ||7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çélo’pi suvåtto’pi yäty adänäd adho ghaö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naù kubjäpi käëäpi dänäd upari karkaöé ||7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cchan jalam api jalado vallabhatäm eti sakala-lokasy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tyaà prasärita-karo mitro’pi na vékñituà çakyaù ||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jïätvä daridryäbhibhütair api svalpät svalpataraà käle pätre ca deyam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t-pätraà mahaté çraddhä deçe käle yathoci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 déyate viveka-jïais tad anantäya kalpate ||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/>
      </w:pPr>
      <w:r>
        <w:rPr/>
        <w:t>atitåñëä na kartavyä tåñëäà naiva parityajet |</w:t>
      </w:r>
    </w:p>
    <w:p>
      <w:pPr>
        <w:pStyle w:val="Quote"/>
        <w:rPr/>
      </w:pPr>
      <w:r>
        <w:rPr/>
        <w:t>atitåñëäbhibhütasya çikhä bhavati mastake ||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rähmaëy äha—katham etat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3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çavara-çükar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sti kasmiàçcid vanoddeçe kaçcit pulindaù | sa ca päparddhià kartuà vanaà prati prasthitaù | atha tena prasarpatä mahän aïjana-parvata-çikharäkäraù kroòaù samäsäditaù | taà dåñövä karëäntäkåñöa-niçita-säyakena samähataù | tenäpi kopäviñöena cetasä bälendu-dyutinä daàñörägreëa päöitodaraù pulindo gatäsur bhütale’patat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lubdhakaà vyäpädya çükaro’pi çara-prahära-vedanayä païcatvaà gataù | etasminn antare kaçcid äsanna-måtyuù çågäla itas tato nirähäratayä péòitaù paribhramaàs taà pradeçam äjagäma | yävad varäha-pulindau dväv api paçyati tävat prahåñöo vyacintayat—bhoù ! sänukülo me vidhiù | tenaitad apy acintitaà bhojanam upasthitam | athavä sädhv idam ukta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akåte’py udyame puàsäm anya-janma-kåtaà phalam |</w:t>
      </w:r>
    </w:p>
    <w:p>
      <w:pPr>
        <w:pStyle w:val="Quote"/>
        <w:rPr/>
      </w:pPr>
      <w:r>
        <w:rPr/>
        <w:t>çubhäçubhaà samabhyeti vidhinä saàniyojitam ||81|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smin deçe ca käle ca vayasä yädåçena c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åtaà çubhäçubhaà karma tat tathä tena bhujyate ||8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haà tathä bhakñayämi yathä bahüny ahäni me präëa-yäträ bhavati | tat tävad enaà snäyu-päçaà dhanuñkoöi-gataà bhakñayä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naiù çanaiç ca bhoktavyaà svayaà vittam upärji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asäyanam iva präjïair helayä na kadäcana ||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y evaà manasä niçcitya cäpa-ghaöita-koöià mukha-madhye prakñipya snäyuà bhakñituà pravåttaù | tataç ca truöite päçe tälu-deçaà vidärya cäpa-koöirmastaka-madhyena niñkräntä | so’pi tadvad enayä tat-kñaëäntan måtaù | ato’haà bravémi—atitåñëä na kartavyä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punar apy äha—brähmaëi, na çrutaà bhavaty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äyuù karma ca vittaà ca vidyä nidhanam eva ca |</w:t>
      </w:r>
    </w:p>
    <w:p>
      <w:pPr>
        <w:pStyle w:val="Quote"/>
        <w:rPr>
          <w:lang w:val="fr-CA" w:eastAsia="en-US"/>
        </w:rPr>
      </w:pPr>
      <w:r>
        <w:rPr/>
        <w:t>païcaitäni hi såjyante garbhasthasyaiva dehinaù ||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ivaà sä tena prabodhitä brähmaëy äha—yady evaà tad asti me gåhe stokas tila-räçiù | tatas tilän luïcitvä tila-cürëena brähmaëaà bhojayiñyämi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s tad-vacanaà çrutvä brähmaëo grämaà gataù | säpi tilänuñëodakena sammardya kuöitvä süryätape dattavaté | aträntare tasyä gåha-karma-vyagräyäs tilänäà madhye kaçcit särameyo mütrotsargaà cakära | taà dåñövä sä cintitavaté—aho naipuëyaà paçya paräìmukhébhütasya vidheù | yad ete tilä abhojyäù kåtäù | tad aham etän samädäya kasyacit gåhaà gatvä luïcitair aluïcitän änayämi | sarvo’pi jano’nena vidhinä pradäsyati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yasmin gåhe’haà bhikñärthaà praviñöas tatra gåhe säpi tilän ädäya praviñöä vikrayaà kartum | äha ca—gåhëätu kaçcid aluïcitair luïcitäàs tilän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ad-gåha-gåhiëé-gåhaà praviñöä yävad aluïcitair luïcitän gåhëäti tävad asyäù putreëa kämandaké-çästraà dåñövä vyähåtam—mätaù ! agrähyäù khalv ime tiläù | näsyä aluïcitair luïcitä grähyäù | käraëaà kiïcid bhaviñyati | tenaiñäluïcitair luïcitän prayacch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c chrutvä ayä parityaktäs te tiläù | ato’haà bravémi—näkasmäc chäëòilé-mätaù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ad uktvä sa bhüyo’pi präha—atha jïäyate tasya kramaëa-märg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mracüòa äha—bhagavan, jïäyate | yata ekäké na samägacchati, kintv asaìkhya-yütha-parivåtaù paçyato me paribhramann itas tataù sarva-janena sahägacchati yät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bhyägata äha—asti kiïcit khanitrak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bäòham asti | eñä sarva-loha-mayé sva-hastikä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ägata äha—tarhi pratyüñe tvayä mayä saha sthätavyam | yena dväv api jana-caraëa-malinäyäà bhümau tat-padänusäreëa gacchävaù | mayäpi tad-vacanam äkarëya cintitam—aho vinañöo’smi, yato’sya säbhipräya-vacäàsi çrüyante | nünaà, yathä nidhänaà jïätaà tathä durgam apy asmäkaà jïäsyati | etad abhipräyäd eva jïäyate | uktaà ca—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kåd api dåñövä puruñaà vibudhä jänanti säratäà tasy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hasta-tulayäpi nipuëäù pala-pramäëä vijänanti ||8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äïchaiva sücayati pürvataraà bhaviñy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àsäà yad anya-tanujaà tv açubhaà çubhaà v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vijïäyate çiçur ajäta-kaläpa-cihna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tyudgatair apasaran saralaù kaläpé ||8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o’haà bhaya-trasta-manäù sapariväro durga-märgaà parityajyänya-märgeëa gantuà pravåttaù | saparijano yävad agrato gacchämi tävat sammukho båhatkäyo märjäraù samäyäti | sa ca müñaka-våndam avalokya tan-madhye sahasotpapäta | atha te müñakä mäà kumärga-gäminam avalokya garhayanto hata-çeñä rudhira-plävita-vasundharäs tam eva durgaà praviñöäù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chittvä päçam apäsya küöa-racanäà bhaìktvä baläd vägurä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ryantägni-çikhä-kaläpa-jaöilän nirgatya düraà vanä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yädhänäà çara-gocaräd api javenotpatya dhävan mågaù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üpäntaù-patitaù karotu vidhure kià vä vidhau pauruñam ||8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ham eko’nyatra gataù | çeñä müòhatayä tatraiva durge praviñöäù | aträntare sa duñöa-parivräjako rudhira-bindu-carcitäà bhümim avalokya tenaiva durga-märgeëägatyopast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 utsähé sadä martyaù paräbhavati yaj janän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 uddhataà vaded väkyaà tat sarvaà vittajaà balam ||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haà tac chrutvä kopäviñöo bhikñä-pätram uddiçya viçeñäd utkürdito’präpta eva bhümau nipatitaù | tac chrütväsau me çatrur vihasya tämracüòam uväca—bhoù ! paçya paçya kautühalam | äha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arthena balavän sarvo’py artha-yuktaù sa paëòitaù |</w:t>
      </w:r>
    </w:p>
    <w:p>
      <w:pPr>
        <w:pStyle w:val="Quote"/>
        <w:rPr/>
      </w:pPr>
      <w:r>
        <w:rPr/>
        <w:t>paçyainaà müñakaà vyarthaà sajäteù samatäà matam ||89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at svapihi tvaà gata-çaìkaù | yad asyotpatana-käraëaà tad ävayor hasta-gataà jätam | athavä sädhv idam ucyate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daàñörä-virahitaù sarpo mada-héno yathä gajaù |</w:t>
      </w:r>
    </w:p>
    <w:p>
      <w:pPr>
        <w:pStyle w:val="Quote"/>
        <w:rPr/>
      </w:pPr>
      <w:r>
        <w:rPr/>
        <w:t>tathärthena vihéno'tra puruño näma-dhärakaù ||90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ac chrutvähaà manasä vicintitavän—yato'ìguli-mätram api kürdana-çaktir nästi, tad dhig artha-hénasya puruñasya jévitam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rthena ca vihénasya puruñasyälpa-medhasaù |</w:t>
      </w:r>
    </w:p>
    <w:p>
      <w:pPr>
        <w:pStyle w:val="Quote"/>
        <w:rPr/>
      </w:pPr>
      <w:r>
        <w:rPr/>
        <w:t>vyucchidyante kriyäù sarvä gréñme kusarito yathä ||91||</w:t>
      </w:r>
    </w:p>
    <w:p>
      <w:pPr>
        <w:pStyle w:val="Quote"/>
        <w:rPr/>
      </w:pPr>
      <w:r>
        <w:rPr/>
        <w:t>yathä käka-yaväù proktä yathäraëya-bhaväs tiläù |</w:t>
      </w:r>
    </w:p>
    <w:p>
      <w:pPr>
        <w:pStyle w:val="Quote"/>
        <w:rPr/>
      </w:pPr>
      <w:r>
        <w:rPr/>
        <w:t>näma-mäträ na siddhau hi dhana-hénäs tathä naräù ||92||</w:t>
      </w:r>
    </w:p>
    <w:p>
      <w:pPr>
        <w:pStyle w:val="Quote"/>
        <w:rPr/>
      </w:pPr>
      <w:r>
        <w:rPr/>
        <w:t>santo'pi na hi räjante daridrasyetare guëäù |</w:t>
      </w:r>
    </w:p>
    <w:p>
      <w:pPr>
        <w:pStyle w:val="Quote"/>
        <w:rPr/>
      </w:pPr>
      <w:r>
        <w:rPr/>
        <w:t>äditya iva bhütänäà çrér guëänäà prakäçiné ||93||</w:t>
      </w:r>
    </w:p>
    <w:p>
      <w:pPr>
        <w:pStyle w:val="Quote"/>
        <w:rPr/>
      </w:pPr>
      <w:r>
        <w:rPr/>
        <w:t>na tathä bädhyate loke prakåtyä nirdhano janaù |</w:t>
      </w:r>
    </w:p>
    <w:p>
      <w:pPr>
        <w:pStyle w:val="Quote"/>
        <w:rPr/>
      </w:pPr>
      <w:r>
        <w:rPr/>
        <w:t>yathä dravyäëi sampräpya tair vihéno'sukhe sthitaù ||94||</w:t>
      </w:r>
    </w:p>
    <w:p>
      <w:pPr>
        <w:pStyle w:val="Quote"/>
        <w:rPr/>
      </w:pPr>
      <w:r>
        <w:rPr/>
        <w:t>çuñkasya kéöa-khätasya vahni-dagdhasya sarvataù |</w:t>
      </w:r>
    </w:p>
    <w:p>
      <w:pPr>
        <w:pStyle w:val="Quote"/>
        <w:rPr/>
      </w:pPr>
      <w:r>
        <w:rPr/>
        <w:t>taror apy üñarasthasya varaà janma na cärthinaù ||95||</w:t>
      </w:r>
    </w:p>
    <w:p>
      <w:pPr>
        <w:pStyle w:val="Quote"/>
        <w:rPr/>
      </w:pPr>
      <w:r>
        <w:rPr/>
        <w:t>çaìkanéyä hi sarvatra niñpratäpä daridratä |</w:t>
      </w:r>
    </w:p>
    <w:p>
      <w:pPr>
        <w:pStyle w:val="Quote"/>
        <w:rPr/>
      </w:pPr>
      <w:r>
        <w:rPr/>
        <w:t>upakartum api hi präptaà niùsvaà santyajya gacchati ||96||</w:t>
      </w:r>
    </w:p>
    <w:p>
      <w:pPr>
        <w:pStyle w:val="Quote"/>
        <w:rPr/>
      </w:pPr>
      <w:r>
        <w:rPr/>
        <w:t>unnamyonnamya tatraiva daridräëäà manorathäù |</w:t>
      </w:r>
    </w:p>
    <w:p>
      <w:pPr>
        <w:pStyle w:val="Quote"/>
        <w:rPr/>
      </w:pPr>
      <w:r>
        <w:rPr/>
        <w:t>patanti hådaye vyarthä vidhavästréstanä iva ||97||</w:t>
      </w:r>
    </w:p>
    <w:p>
      <w:pPr>
        <w:pStyle w:val="Quote"/>
        <w:rPr/>
      </w:pPr>
      <w:r>
        <w:rPr/>
        <w:t>vyakte'pi väsare nityaà daurgatya-tamasävåtaù |</w:t>
      </w:r>
    </w:p>
    <w:p>
      <w:pPr>
        <w:pStyle w:val="Quote"/>
        <w:rPr/>
      </w:pPr>
      <w:r>
        <w:rPr/>
        <w:t>agrato'pi sthito yatnän na kenäpéha dåçyate ||9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evaà vilapyähaà bhagnotsähas tan-nidhänaà gaëòopadhänékåtaà dåñövä svaà durgaà prabhäte gataù | tataç ca mad-bhåtyäù prabhäte gacchanto mitho jalpanti—aho, asamartho'yam udara-püraëe'smäkam | kevalam asya påñöha-lagnänäà viòälädi-vipattayaù tat kim anenärädhitena ?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at-sakäçän na läbhäù syät kevaläù syur vipattayaù |</w:t>
      </w:r>
    </w:p>
    <w:p>
      <w:pPr>
        <w:pStyle w:val="Quote"/>
        <w:rPr/>
      </w:pPr>
      <w:r>
        <w:rPr/>
        <w:t>sa svämé düratas tyäjyo viçeñäd anujévibhiù ||9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evaà teñäà vacäàsi çrutvä sva-durgaà praviñöo'ham | yävan na kaçcin mama saàmukhe'bhyeti tävan mayä cintitam—dhig iyaà daridratä | athavä sädhv idam ucyate—</w:t>
      </w:r>
    </w:p>
    <w:p>
      <w:pPr>
        <w:pStyle w:val="Quote"/>
        <w:rPr/>
      </w:pPr>
      <w:r>
        <w:rPr/>
        <w:t>måto daridraù puruño måtaà maithunam aprajam |</w:t>
      </w:r>
    </w:p>
    <w:p>
      <w:pPr>
        <w:pStyle w:val="Quote"/>
        <w:rPr/>
      </w:pPr>
      <w:r>
        <w:rPr/>
        <w:t>måtam açrotriyaà çräddhaà måto yajïas tv adakñiëam ||100||</w:t>
      </w:r>
    </w:p>
    <w:p>
      <w:pPr>
        <w:pStyle w:val="Quote"/>
        <w:rPr/>
      </w:pPr>
      <w:r>
        <w:rPr/>
        <w:t>vyathayanti paraà ceto manoratha-çatair janäù |</w:t>
      </w:r>
    </w:p>
    <w:p>
      <w:pPr>
        <w:pStyle w:val="Quote"/>
        <w:rPr/>
      </w:pPr>
      <w:r>
        <w:rPr/>
        <w:t>nänuñöhänair dhanair hénäù kulajäù vidhavä iva ||101||</w:t>
      </w:r>
    </w:p>
    <w:p>
      <w:pPr>
        <w:pStyle w:val="Quote"/>
        <w:rPr/>
      </w:pPr>
      <w:r>
        <w:rPr/>
        <w:t>daurgatyaà dehinäà duùkham apamäna-karaà param |</w:t>
      </w:r>
    </w:p>
    <w:p>
      <w:pPr>
        <w:pStyle w:val="Quote"/>
        <w:rPr/>
      </w:pPr>
      <w:r>
        <w:rPr/>
        <w:t>yena svair api manyante jévanto'pi måtä iva ||102||</w:t>
      </w:r>
    </w:p>
    <w:p>
      <w:pPr>
        <w:pStyle w:val="Quote"/>
        <w:rPr/>
      </w:pPr>
      <w:r>
        <w:rPr/>
        <w:t>dainyasya pätratäm eti paräbhåteù paraà padam |</w:t>
      </w:r>
    </w:p>
    <w:p>
      <w:pPr>
        <w:pStyle w:val="Quote"/>
        <w:rPr/>
      </w:pPr>
      <w:r>
        <w:rPr/>
        <w:t>vipadäm äçrayaù çaçvad daurgatya-kaluñé-kåtaù ||103||</w:t>
      </w:r>
    </w:p>
    <w:p>
      <w:pPr>
        <w:pStyle w:val="Quote"/>
        <w:rPr/>
      </w:pPr>
      <w:r>
        <w:rPr/>
        <w:t>lajjante bändhaväs tena sambandhaà gopayanti ca |</w:t>
      </w:r>
    </w:p>
    <w:p>
      <w:pPr>
        <w:pStyle w:val="Quote"/>
        <w:rPr/>
      </w:pPr>
      <w:r>
        <w:rPr/>
        <w:t>miträëy amitratäà yänti yasya na syuù kapardakäù ||104||</w:t>
      </w:r>
    </w:p>
    <w:p>
      <w:pPr>
        <w:pStyle w:val="Quote"/>
        <w:rPr/>
      </w:pPr>
      <w:r>
        <w:rPr/>
        <w:t>mürtaà läghavam evaitad apäyänäm idaà gåham |</w:t>
      </w:r>
    </w:p>
    <w:p>
      <w:pPr>
        <w:pStyle w:val="Quote"/>
        <w:rPr>
          <w:color w:val="FF0000"/>
        </w:rPr>
      </w:pPr>
      <w:r>
        <w:rPr/>
        <w:t xml:space="preserve">paryäyo maraëasyäyaà nirdhanatvaà çarériëäm ||105|| </w:t>
      </w:r>
    </w:p>
    <w:p>
      <w:pPr>
        <w:pStyle w:val="Quote"/>
        <w:rPr/>
      </w:pPr>
      <w:r>
        <w:rPr/>
        <w:t>ajä-dhülir iva trastair märjané-reëuvaj janaiù |</w:t>
      </w:r>
    </w:p>
    <w:p>
      <w:pPr>
        <w:pStyle w:val="Quote"/>
        <w:rPr/>
      </w:pPr>
      <w:r>
        <w:rPr/>
        <w:t>dépa-khaövottha-cchäyeva tyajyate nirdhano janaù ||106||</w:t>
      </w:r>
    </w:p>
    <w:p>
      <w:pPr>
        <w:pStyle w:val="Quote"/>
        <w:rPr/>
      </w:pPr>
      <w:r>
        <w:rPr/>
        <w:t>çaucävaçiñöayäpy asti kiïcit käryaà kvacin mådä |</w:t>
      </w:r>
    </w:p>
    <w:p>
      <w:pPr>
        <w:pStyle w:val="Quote"/>
        <w:rPr/>
      </w:pPr>
      <w:r>
        <w:rPr/>
        <w:t>nirdhanena janenaiva na tu kiïcit prayojanam ||107||</w:t>
      </w:r>
    </w:p>
    <w:p>
      <w:pPr>
        <w:pStyle w:val="Quote"/>
        <w:rPr/>
      </w:pPr>
      <w:r>
        <w:rPr/>
        <w:t>adhano dätu-kämo’pi sampräpto dhaninäà gåham |</w:t>
      </w:r>
    </w:p>
    <w:p>
      <w:pPr>
        <w:pStyle w:val="Quote"/>
        <w:rPr/>
      </w:pPr>
      <w:r>
        <w:rPr/>
        <w:t>manyate yäcako’yaà dhig däridryaà khalu dehinäm ||108||</w:t>
      </w:r>
    </w:p>
    <w:p>
      <w:pPr>
        <w:pStyle w:val="Quote"/>
        <w:rPr/>
      </w:pPr>
      <w:r>
        <w:rPr/>
        <w:t>sva-vitta-haraëaà dåñövä yo hi rakñaty asün naraù |</w:t>
      </w:r>
    </w:p>
    <w:p>
      <w:pPr>
        <w:pStyle w:val="Quote"/>
        <w:rPr/>
      </w:pPr>
      <w:r>
        <w:rPr/>
        <w:t>pitaro'pi na gåhëanti tad-dattaà saliäïjalim ||10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gavärthe brähmaëärthe ca stré-vitta-haraëe tathä |</w:t>
      </w:r>
    </w:p>
    <w:p>
      <w:pPr>
        <w:pStyle w:val="Quote"/>
        <w:rPr/>
      </w:pPr>
      <w:r>
        <w:rPr/>
        <w:t>präëäàs tyajati yo yuddhe tasya lokäù sanätanäù ||1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niçcitya rätrau tatra gatvä nidrävaçam upägatasya peöäyäà mayä  chidraà kåtaà yävat, tävat prabuddho duñöa-täpasaù | tataç ca jarjara-vaàça-prahäreëa çirasi täòitaù kathaïcid äyuù-çeñatayä nirgato'ham, na måtaç ca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präptavyam arthaà labhate manuñyo</w:t>
      </w:r>
    </w:p>
    <w:p>
      <w:pPr>
        <w:pStyle w:val="Quote"/>
        <w:rPr/>
      </w:pPr>
      <w:r>
        <w:rPr/>
        <w:t>devo'pi taà laìghayituà na çaktaù |</w:t>
      </w:r>
    </w:p>
    <w:p>
      <w:pPr>
        <w:pStyle w:val="Quote"/>
        <w:rPr/>
      </w:pPr>
      <w:r>
        <w:rPr/>
        <w:t>tasmän na çocämi na vismayo me</w:t>
      </w:r>
    </w:p>
    <w:p>
      <w:pPr>
        <w:pStyle w:val="Quote"/>
        <w:rPr/>
      </w:pPr>
      <w:r>
        <w:rPr/>
        <w:t>yad asmadéyaà na hi tat pareñäm ||1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ka-kürmau påcchataù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aëyaka äha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4</w:t>
      </w:r>
    </w:p>
    <w:p>
      <w:pPr>
        <w:pStyle w:val="Heading2"/>
        <w:rPr/>
      </w:pPr>
      <w:r>
        <w:rPr/>
        <w:t>sägaradatt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i kasmiàçcin nagare sägaradatto näma vaëik | tat-sünunä rüpaka-çatena vikréyamäëaà pustakaà gåhétam | tasmiàç ca likhitam asti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präptavyam arthaà labhate manuñyo</w:t>
      </w:r>
    </w:p>
    <w:p>
      <w:pPr>
        <w:pStyle w:val="Quote"/>
        <w:rPr/>
      </w:pPr>
      <w:r>
        <w:rPr/>
        <w:t>devo'pi taà laìghayituà na çaktaù |</w:t>
      </w:r>
    </w:p>
    <w:p>
      <w:pPr>
        <w:pStyle w:val="Quote"/>
        <w:rPr/>
      </w:pPr>
      <w:r>
        <w:rPr/>
        <w:t>tasmän na çocämi na vismayo me</w:t>
      </w:r>
    </w:p>
    <w:p>
      <w:pPr>
        <w:pStyle w:val="Quote"/>
        <w:rPr/>
      </w:pPr>
      <w:r>
        <w:rPr/>
        <w:t>yad asmadéyaà na hi tat pareñäm ||1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dåñövä sägaradattena tanujaù påñöaù—putra, kiyatä mülyenaitat pustakaà gåhétam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rüpaka-çaten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sägaradatto'bravét—dhiì mürkha ! tvaà likhitaika-çlokaà rüpaka-çatena yad gåhëäsi, etayä buddhyä kathaà dravyopärjanaà kariñyasi | tad adya-prabhåti tvayä me gåhe na praveñöav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nirbhartsya gåhän niùsäritaù | sa ca tena nirvedena viprakåñöaà deçäntaraà gatvä kim api nagaram äsädyävasthitaù | atha katipaya-divasais tan-nagara-niväsinä kenacid asau påñöaù—kuto bhavän ägataù ? kià näma-dheyo vä ?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äv abravét—präptavyam arthaà labhate manuñya iti | athänyenäpi påñöenänena tathaivottaraà dattam | evaà ca tasya nagarasya madhye präptavyamartha iti tasya prasiddha-näma jä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räja-kanyä candravaté nämäbhinava-rüpa-yauvana-sampannä sakhé-dvitéyaikasmin mahotsava-divase nagaraà nirékñamäëästi | tatraiva ca kaçcid räja-putro'téva-rüpa-sampanno manoramaç ca katham api tasyä dåñöi-gocare gataù | tad-darçana-sama-kälam eva kusuma-bäëähatayä tayä nija-sakhy-abhihitä—sakhi ! yathä kilänena saha samägamo bhavati tathädya tvayä yatitav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ca çrutvä sä sakhé tat-sakäçaà gatvä çéghram abravét—yad ahaà candravatyä taväntikaà preñitä | bhaëitaà ca tväà prati tayä yan mama tvad-darçanän manobhavena paçcimävasthä kåtä | tad yadi çéghram eva mad-antike na sameñmasi tadä me maraëaà çaraë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i çrutvä tenäbhihitaà—yady avaçyaà mayä taträgantavyaà, tat kathaya kenopäyena praveñöavy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akhyäbhihitam—rätrau saudhävalambitayä dåòha-varatrayä tvayä taträroòhav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'bravét—yady evaà niçcayo bhavatyäs tad aham evaà kariñ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i niçcitya sakhé candravaté-sakäçaà gatä | athägatäyäà rajanyäà sa räja-putraù sva-cetasä vyacintayat—aho mahad akåtyam etat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guroù sutäà mitra-bhäryäà svämi-sevaka-gehiném |</w:t>
      </w:r>
    </w:p>
    <w:p>
      <w:pPr>
        <w:pStyle w:val="Quote"/>
        <w:rPr/>
      </w:pPr>
      <w:r>
        <w:rPr/>
        <w:t>yo gacchati pumäàl loke tam ähur brahma-ghätinam ||1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aà ca—</w:t>
      </w:r>
    </w:p>
    <w:p>
      <w:pPr>
        <w:pStyle w:val="Quote"/>
        <w:rPr/>
      </w:pPr>
      <w:r>
        <w:rPr/>
        <w:t>ayaçaù präpyate yena yena cädho-gatir bhavet |</w:t>
      </w:r>
    </w:p>
    <w:p>
      <w:pPr>
        <w:pStyle w:val="Quote"/>
        <w:rPr/>
      </w:pPr>
      <w:r>
        <w:rPr/>
        <w:t>svärthäc ca bhraçyate yena tat karma na samäcaret ||113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ti samyag vicärya tat-sakäçaà na jagäma | atha präptavyamarthaù paryaöan dhavala-gåha-pärçve räträv avalambita-varaträà dåñövä kautukäviñöa-hådayas täm älambyädhirüòhaù | tayä ca räja-putryä sa eväyam ity äçvasta-cittayä snäna-khädana-pänäcchädanädinä sammänya tena saha çayana-talam äçritayä tad-aìga-saàsparça-saïjäta-harña-romäïcita-gätrayoktaà—yuñmad-darçana-mätränuraktayä mayätmä pradatto'yam | tvad-varjam anyo bhartä manasy api me na bhaviñyati iti | tat kasmän amyä saha na bravéñ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 präptavyam arthaà labhate manuñ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y ukte tayänyo'yam iti matvä dhavala-gåhäd uttärya muktaù | sa tu khaëòa-päçakaù präptaù | tävad asau khaëòa-deva-kule gatvä suptaù | atha tatra kayäcit svairiëyä datta-saìketako yävad daëòa-päçakaù präptaù, tävad asau pürva-suptas tena dåñöo rahasya-saàrakñaëärtham abhihitaç ca—ko bhavä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präptavyam arthaà labhate manuñ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çrutvä daëòa-päçakenäbhihitam—yac chünyaà deva-gåham idam | tad atra madéya-sthäne gatvä svapih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pratipadya sa matir viparyäsäd anya-çayane suptaù | atha tasya rakñakasya kanyä vinayavaté näma rüpa-yauvana-sampannä kasyäpi puruñasyänuraktä saìketaà dattvä tatra çayane suptäsét | atha sä tam äyätaà dåñövä sa eväyam asmad-vallabha iti rätrau ghanatarändhakära-vyämohitotthäya bhojanäcchädanädi-kriyäà kärayitvä gändharva-vivähenätmänaà vivähayitvä tena samaà çayane sthitä vikasita-vadana-kamalä tam äha—kim adyäpi mayä saha viçrabdhaà bhavän na bravé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'bravét—präptavyam arthaà labhate manuñ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çrutvä tayä cintitam—yat käryam asamékñitaà kriyate tasyedåk-phala-vipäko bhavati iti | evaà vimåçya sa-viñädayä tayä niùsärito'sau | sa ca yävad-véthé-märgeëa gacchati tävad anya-viñaya-väsé vara-kértir näma varo mahatä vädya-çabdenägacchati | präptavyamartho'pi taiù samaà gantum ärabd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yävat pratyäsanne lagna-samaye räja-märgäsanna-çreñöhi-gåha-dväre racita-maëòapa-vedikäyäà kåta-kautuka-maìgala-veçä vaëik-sutästi, tävan mada-matto hasty-ärohakaà hatvä praëaçyaj-jana-kolähalena lokam äkulayaàs tam evoddeçaà präptaù | taà ca dåñövä sarve varänuyäyino vareëa saha praëaçya diço jagmu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sminn avasare bhaya-tarala-locanäm ekäkinéà kanyäm avalokya—mä bhaiñéù | ahaà pariträteti sudhéraà sthirékåtya dakñiëa-päëau saìgåhya mahä-sähasikatayä präptavyamarthaù puruña-väkyair hastinaà nirbhartsitavän | tataù katham api daiva-yogäd apäye hastini sa-suhåd-bändhavenätikränta-lagna-samaye vara-kértir nägatya tävat täà kanyäm anya-hasta-gatäà dåñöväbhihitam—bhoù çvaçura, viruddham idaà tvayänuñöhitaà yan mahyaà pradäya kanyänyasmai pradattä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bhoù ! aham api hasti-bhaya-paläyitobhavadbhiù sahäyäto na jäne kim idaà våtam ity abhidhäya duhitaraà prañöum ärabdhaù—vatse, na tvayä sundaraà kåtam | tat kathyatäà ko'yaà våttän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'bravét—yad aham anena präëa-saàçayäd rakñitä, tad enaà muktvä mama jévantyä nänyaù päëià grahéñyati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ena värtä-vyatikareëa rajané vyuñöä | atha prätas tatra saïjäte mahä-jana-samaväye värtä-vyatikaraà çrutvä räja-duhitä tam uddeçam ägatä | </w:t>
      </w:r>
      <w:r>
        <w:rPr>
          <w:iCs/>
          <w:szCs w:val="27"/>
        </w:rPr>
        <w:t xml:space="preserve">karëa-paramparayä çrutvä daëòapäçaka-sutäpi tatraivägatä | atha taà mahäjana-amaväyaà çrutvä räjäpi tatra eväjagäma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präptavyamarthaà präha—bhoù viçrabdhaà kathaya | kédåço'sau våttäntaù ?</w:t>
      </w:r>
      <w:r>
        <w:rPr>
          <w:szCs w:val="27"/>
        </w:rPr>
        <w:br/>
      </w:r>
      <w:r>
        <w:rPr/>
        <w:t xml:space="preserve"> </w:t>
      </w:r>
    </w:p>
    <w:p>
      <w:pPr>
        <w:pStyle w:val="Normal"/>
        <w:rPr/>
      </w:pPr>
      <w:r>
        <w:rPr/>
        <w:t>atha so'bravét—präptavyamarthaà labhate manuñyaù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-kanyä småtvä präha—devo'pi taà laìghayituà na çakta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daëòapäçaka-sutäbravét—tasmän na çocämi na vismayo me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akhilaloka-våttäntam äkarëya vaëik-sutäbravét—yad asmadéyaà na hi tat pareñä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'bhaya-dänaà dattvä räjä påthak påthag våttäntän jïätvävagata-tattvas tasmai präptavyam arthäya sva-duhitaraà sa-bahu-mänaà gräma-sahasreëa samaà sarvälaìkära-parivära-yutäà dattvä tvaà me putro'séti nagara-viditaà taà yauvaräjye'bhiñiktavän | daëòa-päsakenäpi sva-duhitä sva-çaktyä vastra-dänädinä sambhävya präptavyamarthäya pradatt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äptavyamarthenäpi svéya-pitå-mätarau samasta-kuöumbävåtau tasmin nagare sammäna-puraùsaraà samänétau | atha so'pi sva-gotreëa saha vividha-bhogänupabhuïjänaù sukhenävasthitaù | ato'haà bravémi—präptavyam arthaà labhate manuñyaù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tat sakalaà sukha-duùkham anubhüya paraà viñädam upägato'nena mitreëa tvat-sakäçam änétaù | tad etan me vairägya-käraëam | mantharaka äha—bhadra, bhavati suhåd ayam asandigdhaà yaù kñut-kñämo'pi çatru-bhütaà tväà bhakñya-sthäne sthitam evaà påñöham äropyänayati na märge'pi bhakñayati | uktaà ca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ikäraà yäti no cittaà vitte yasya kadäcana |</w:t>
      </w:r>
    </w:p>
    <w:p>
      <w:pPr>
        <w:pStyle w:val="Quote"/>
        <w:rPr/>
      </w:pPr>
      <w:r>
        <w:rPr/>
        <w:t>mitraà syät sarva-käle ca kärayen mitram uttamam ||114||</w:t>
      </w:r>
    </w:p>
    <w:p>
      <w:pPr>
        <w:pStyle w:val="Quote"/>
        <w:rPr/>
      </w:pPr>
      <w:r>
        <w:rPr/>
        <w:t>vidvadbhiù suhådäm atra cihnair etair asaàçayam |</w:t>
      </w:r>
    </w:p>
    <w:p>
      <w:pPr>
        <w:pStyle w:val="Quote"/>
        <w:rPr/>
      </w:pPr>
      <w:r>
        <w:rPr/>
        <w:t>parékñä-karaëaà proktaà homägner iva paëòitaiù ||1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äpat-käle tu sampräpte yan mitraà mitram eva ta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åddhi-käle tu sampräpte durjano’pi suhåd bhavet ||1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amäpy adyäsya viñaye viçväsaù samutpanno yato néti-viruddheyaà maitré mäàsäçibhir väyasaiù saha jalacaräëäm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itraà ko'pi na kasyäpi nitäntaà na ca vaira-kå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åçyate mitra-vidhvastät käryäd vairé parékñitaù ||1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svägataà bhavataù | sva-gåha-vadäsyatäm atra saras-tére | yac ca vitt-näço videça-väsaç ca te saïjätas tatra viñaye santäpo na kartavy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bhrac-chäyä khala-prétiù samudränte ca mediné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lpenaiva vinaçyanti yauvanäni dhanäni ca ||118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a eva vivekino jitätmäno dhana-spåhäà na kurvan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saïcitair jévanavat surakñitair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je'pi dehe na viyojitaiù kvaci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uàso yamäntaà vrajato'pi niñöhurair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etair dhanaiù païcapadé na déyate ||119||</w:t>
      </w:r>
    </w:p>
    <w:p>
      <w:pPr>
        <w:pStyle w:val="CommentText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nyac ca—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yathämiñaà jale matsyair bhakñyate çväpadair bhuvi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äkäçe pakñibhiç caiva tathä sarvatra vittavän ||120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nirdoñam api vittäòhya doñair yojayate nåpa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nidhanaù präpta-doño'pi sarvatra nirupadravaù ||121|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arthänäm arjanaà käryaà vardhanaà rakñaëaà tath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akñyamäëo nirädäyaù sumerurapi héyate ||12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rthärthé yäni kañöäni müòho’yaà sahate ja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atäàçenäpi mokñärthé täni cen mokñam äpnuyät ||123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o dhérasya manasvinaù sva-viñayaù ko vä videçaù småto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à deçaà çrayate tam eva kurute bähu-pratäpärji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 daàñöränakhaläìgula-praharaëaiù siàho vanaà gähate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in eva hata-dvipendra-rudhirais tåñëäà chinatty ätmanaù ||1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rtha-hénaù pare deçe gato'pi yaù prajïävän bhavati sa kathaïcid api na sédati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o'tibhäraù samarthänäà kià düraà vyavasäyinä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o videçaù suvidyänäà kaù paraù priya-vädinäm ||1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prajïä-nidhir bhavän na präkåta-puruña-tulyaù | athavä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utsäha-sampannam adérgha-sütraà</w:t>
        <w:br/>
        <w:t>kriyä-vidhijïaà vyasaneñv asak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üraà kåtajïaà dåòha-sauhådaà ca-</w:t>
        <w:br/>
        <w:t>lakñméù svayaà väïchati väsa-hetoù ||126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araà präpto'py arthaù karma-präptyä naçyati | tad etävanti dinäni tvadéyam äsét | muhürtam apy anätméyaà bhoktuà na labhyate | svayam ägatam api vidhinäpahriyate 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rthasyopärjanaà kåtvä naiväbhägyaù samaçnu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raëyaà mahadäsädya müòhaù somilako yathä ||12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pl-PL" w:eastAsia="en-US"/>
        </w:rPr>
        <w:t>hiraëyaka äha</w:t>
      </w:r>
      <w:r>
        <w:rPr/>
        <w:t>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</w:t>
      </w:r>
    </w:p>
    <w:p>
      <w:pPr>
        <w:pStyle w:val="Heading3"/>
        <w:rPr/>
      </w:pPr>
      <w:r>
        <w:rPr/>
        <w:t>kathä 5</w:t>
      </w:r>
    </w:p>
    <w:p>
      <w:pPr>
        <w:pStyle w:val="Heading2"/>
        <w:rPr/>
      </w:pPr>
      <w:r>
        <w:rPr/>
        <w:t>somilak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>asti kasmiàçcid adhiñöhäne somilako näma kauliko vasati sma | so'neka-vidha-paööa-racanäraïjitäni pärthivocitäni sadaiva vasträëy utpädayati | paraà tasya cäneka-vidha-paööa-racana-nipuëasyäpi na bhojanäcchädanäbhyadhikaà katham apy artha-mätraà sampadyate | athänye tatra sämänya-kaulikäù sthüla-vastra-sampädana-vijïänino mahardhi-sampannäù | tän avalokya sa sva-bhäryäm äha—priye ! paçyaitän sthüla-paööa-kärakän dhana-kanaka-samåddhän | tad adhäraëakaà mamaitat sthänam | tad anyatropärjanäya gacchämi |</w:t>
      </w:r>
      <w:r>
        <w:rPr>
          <w:szCs w:val="27"/>
        </w:rPr>
        <w:br/>
      </w:r>
    </w:p>
    <w:p>
      <w:pPr>
        <w:pStyle w:val="Normal"/>
        <w:rPr/>
      </w:pPr>
      <w:r>
        <w:rPr>
          <w:szCs w:val="27"/>
        </w:rPr>
        <w:t>sä präha—</w:t>
      </w:r>
      <w:r>
        <w:rPr>
          <w:iCs/>
          <w:szCs w:val="27"/>
        </w:rPr>
        <w:t>bhoù priyatama ! mithyä pralapitam etad yad anyatra-gatänäà dhanaà bhavati, sva-sthäne na bhavati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  <w:r>
        <w:rPr>
          <w:szCs w:val="27"/>
        </w:rPr>
        <w:br/>
      </w:r>
    </w:p>
    <w:p>
      <w:pPr>
        <w:pStyle w:val="Quote1"/>
        <w:rPr/>
      </w:pPr>
      <w:r>
        <w:rPr/>
        <w:t>utpatanti yad äkäçe nipatanti mahétale |</w:t>
      </w:r>
    </w:p>
    <w:p>
      <w:pPr>
        <w:pStyle w:val="Quote1"/>
        <w:rPr/>
      </w:pPr>
      <w:r>
        <w:rPr/>
        <w:t>pakñiëäà tad api präptyä nädattam upatiñöhati ||128||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>
          <w:szCs w:val="27"/>
          <w:lang w:val="pl-PL" w:eastAsia="en-US"/>
        </w:rPr>
      </w:pPr>
      <w:r>
        <w:rPr>
          <w:iCs/>
          <w:szCs w:val="27"/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hi bhavati yan na bhävya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avati ca bhävyaà vinäpi yatnen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kara-tala-gatam api naçyati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sya tu bhavitavyatä nästi ||12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1"/>
        <w:rPr/>
      </w:pPr>
      <w:r>
        <w:rPr/>
        <w:t>yathä dhenu-sahasreñu vatso vindati mätaraà |</w:t>
      </w:r>
    </w:p>
    <w:p>
      <w:pPr>
        <w:pStyle w:val="Quote1"/>
        <w:rPr/>
      </w:pPr>
      <w:r>
        <w:rPr/>
        <w:t>tathä pürva-kåtaà karma kartäram anugacchati ||130||</w:t>
      </w:r>
    </w:p>
    <w:p>
      <w:pPr>
        <w:pStyle w:val="Quote1"/>
        <w:rPr/>
      </w:pPr>
      <w:r>
        <w:rPr/>
        <w:t>çete saha çayänena gacchantam anugacchati |</w:t>
      </w:r>
    </w:p>
    <w:p>
      <w:pPr>
        <w:pStyle w:val="Quote1"/>
        <w:rPr/>
      </w:pPr>
      <w:r>
        <w:rPr/>
        <w:t>naräëäà präktanaà karma tiñöhati tu sahätmanä ||131||</w:t>
      </w:r>
    </w:p>
    <w:p>
      <w:pPr>
        <w:pStyle w:val="Quote1"/>
        <w:rPr/>
      </w:pPr>
      <w:r>
        <w:rPr/>
        <w:t>yathä chäyä-tapau nityaà susambaddhau parasparaà |</w:t>
      </w:r>
    </w:p>
    <w:p>
      <w:pPr>
        <w:pStyle w:val="Quote1"/>
        <w:rPr/>
      </w:pPr>
      <w:r>
        <w:rPr/>
        <w:t>evaà karma ca kartä ca saàçliñöäv itaretaram ||132||</w:t>
        <w:br/>
      </w:r>
    </w:p>
    <w:p>
      <w:pPr>
        <w:pStyle w:val="Normal"/>
        <w:rPr>
          <w:szCs w:val="27"/>
        </w:rPr>
      </w:pPr>
      <w:r>
        <w:rPr>
          <w:szCs w:val="27"/>
        </w:rPr>
        <w:t>kaulika äha—</w:t>
      </w:r>
      <w:r>
        <w:rPr>
          <w:iCs/>
          <w:szCs w:val="27"/>
        </w:rPr>
        <w:t>priye ! na samyag abhihitaà bhavatyä |</w:t>
      </w:r>
      <w:r>
        <w:rPr>
          <w:szCs w:val="27"/>
        </w:rPr>
        <w:t xml:space="preserve"> </w:t>
      </w:r>
      <w:r>
        <w:rPr>
          <w:iCs/>
          <w:szCs w:val="27"/>
        </w:rPr>
        <w:t>vyavasäyaà vinä na karma phalati | uktaà ca—</w:t>
      </w:r>
    </w:p>
    <w:p>
      <w:pPr>
        <w:pStyle w:val="Quote1"/>
        <w:rPr/>
      </w:pPr>
      <w:r>
        <w:rPr/>
        <w:t xml:space="preserve">yathaikena na hastena tälikä saàprapadyate | </w:t>
      </w:r>
    </w:p>
    <w:p>
      <w:pPr>
        <w:pStyle w:val="Quote1"/>
        <w:rPr/>
      </w:pPr>
      <w:r>
        <w:rPr/>
        <w:t>tathodyama-parityaktaà na phalaà karmaëaù småtam ||133||</w:t>
      </w:r>
    </w:p>
    <w:p>
      <w:pPr>
        <w:pStyle w:val="Quote1"/>
        <w:rPr/>
      </w:pPr>
      <w:r>
        <w:rPr/>
        <w:t>paçya karma-vaçät präptaà bhojyakäle'pi bhojanam | </w:t>
      </w:r>
    </w:p>
    <w:p>
      <w:pPr>
        <w:pStyle w:val="Quote1"/>
        <w:rPr/>
      </w:pPr>
      <w:r>
        <w:rPr/>
        <w:t>hastodyamaà vinä vaktre praviçen na kathaïcana ||134|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 xml:space="preserve">udyoginaà puruña-siàham upaiti lakñmér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ivena deyam iti käpuruñä vadan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ivaà nihatya kuru pauruñam ätma-çaktyä</w:t>
        <w:br/>
        <w:t>yatne kåte yadi na sidhyati ko’tra doñaù ||135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tathä ca—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udyamena hi sidhyanti käryäëi na manorathaiù |</w:t>
      </w:r>
    </w:p>
    <w:p>
      <w:pPr>
        <w:pStyle w:val="Quote"/>
        <w:rPr/>
      </w:pPr>
      <w:r>
        <w:rPr>
          <w:bCs/>
          <w:szCs w:val="27"/>
          <w:lang w:val="fr-CA" w:eastAsia="en-US"/>
        </w:rPr>
        <w:t>na hi suptasya siàhasya viçanti vadane mågäù ||136||</w:t>
      </w:r>
      <w:r>
        <w:rPr>
          <w:szCs w:val="27"/>
          <w:lang w:val="fr-CA" w:eastAsia="en-US"/>
        </w:rPr>
        <w:br/>
      </w:r>
      <w:r>
        <w:rPr>
          <w:lang w:val="fr-CA" w:eastAsia="en-US"/>
        </w:rPr>
        <w:t>udyamena vinä räjan na sidhyanti manorathä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ätarä iti jalpanti yad bhävyaà tad bhaviñyati ||137||</w:t>
      </w:r>
    </w:p>
    <w:p>
      <w:pPr>
        <w:pStyle w:val="Quote1"/>
        <w:rPr>
          <w:bCs/>
          <w:szCs w:val="27"/>
          <w:lang w:val="fr-CA" w:eastAsia="en-US"/>
        </w:rPr>
      </w:pPr>
      <w:r>
        <w:rPr>
          <w:bCs/>
          <w:szCs w:val="27"/>
          <w:lang w:val="fr-CA" w:eastAsia="en-US"/>
        </w:rPr>
        <w:t>sva-çaktyä kurvataù karma na cet siddhià prayacchati |</w:t>
      </w:r>
    </w:p>
    <w:p>
      <w:pPr>
        <w:pStyle w:val="Quote1"/>
        <w:rPr>
          <w:bCs/>
          <w:iCs/>
          <w:szCs w:val="27"/>
          <w:lang w:val="fr-CA" w:eastAsia="en-US"/>
        </w:rPr>
      </w:pPr>
      <w:r>
        <w:rPr>
          <w:bCs/>
          <w:iCs/>
          <w:szCs w:val="27"/>
          <w:lang w:val="fr-CA" w:eastAsia="en-US"/>
        </w:rPr>
        <w:t>nopälabhyaù pumäàs tatra daiväntarita-pauruñaù ||138||</w:t>
      </w:r>
    </w:p>
    <w:p>
      <w:pPr>
        <w:pStyle w:val="Quote1"/>
        <w:rPr>
          <w:bCs/>
          <w:iCs/>
          <w:szCs w:val="27"/>
          <w:lang w:val="fr-CA" w:eastAsia="en-US"/>
        </w:rPr>
      </w:pPr>
      <w:r>
        <w:rPr>
          <w:bCs/>
          <w:iCs/>
          <w:szCs w:val="27"/>
          <w:lang w:val="fr-CA" w:eastAsia="en-US"/>
        </w:rPr>
      </w:r>
    </w:p>
    <w:p>
      <w:pPr>
        <w:pStyle w:val="Normal"/>
        <w:rPr/>
      </w:pPr>
      <w:r>
        <w:rPr>
          <w:iCs/>
          <w:szCs w:val="27"/>
          <w:lang w:val="fr-CA" w:eastAsia="en-US"/>
        </w:rPr>
        <w:t>tan mayävaçyaà deçäntaraà gantavyam |</w:t>
      </w:r>
      <w:r>
        <w:rPr>
          <w:szCs w:val="27"/>
          <w:lang w:val="fr-CA" w:eastAsia="en-US"/>
        </w:rPr>
        <w:br/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iti niçcitya vardhamäna-puraà gatvä tatra varña-trayaà sthitvä suvarëa-çata-trayopärjanaà kåtvä bhüyaù sva-gåhaà prasthitaù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 xml:space="preserve">athärdha-pathe gacchatas tasya kadäcid aöavyäà paryaöato bhagavän ravir astam upägataù | tatra ca vyäla-bhayät sthülatara-vaöa-skandha ärühya prasupto yävat tiñöhati tävan niçéthe dvau puruñau raudräkärau parasparaà jalpantäv açåëot | 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 xml:space="preserve">tatraika äha—bhoù kartaù tvaà kià samyaì na vetsi yad asya somilakasya bhojanäcchädanäd åte'dhikä samåddhir nästi | tat kià tvayäsya suvarëa-çata-trayaà dattam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 xml:space="preserve">sa äha—bhoù karman mayävaçyaà dätavyaà vyavasäyinäà tatra ca tasya pariëatis tvad äyatteti | atha yävad asau kaulikaù prabuddhaù suvarëa-granthim avalokayati tävad riktaà paçyati | 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Normal"/>
        <w:rPr/>
      </w:pPr>
      <w:r>
        <w:rPr>
          <w:iCs/>
          <w:szCs w:val="27"/>
          <w:lang w:val="fr-CA" w:eastAsia="en-US"/>
        </w:rPr>
        <w:t>tataù säkñepaà cintayämäsa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aho kim etat ?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mahatä kañöenopärjitaà vittaà helayä kväpi gatam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 xml:space="preserve">yad vyartha-çramo'kiïcanaù kathaà sva-patnyä miträëäà ca mukhaà darçayiñyämi | 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iti niçcitya tad eva pattanaà gataù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tra ca varña-mätreëäpi suvarëa-çata-païcakam upärjya bhüyo'pi sva-sthänaà prati prasthitaù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yävad ardha-pathe bhüyo'öavé-gatasya bhagavän bhänur astaàjagämätha suvarëa-näça-bhayät suçränto'pi na viçrämyati kevalaà kåta-gåhotkaëöhaù satvaraà vrajati |</w:t>
      </w:r>
      <w:r>
        <w:rPr>
          <w:szCs w:val="27"/>
          <w:lang w:val="fr-CA" w:eastAsia="en-US"/>
        </w:rPr>
        <w:br/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aträntare dvau puruñau tädåñau dåñöi-deçe samägacchantau jalpantau ca çåëoti | tatraikaù präha—bhoù kartaù ! kià tvayaitasya suvarëa-çata-païcakaà dattam ? tat kià na vetsi yad bhojanäcchädanäbhyadhikam asya kiàcin nästi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a äha—bhoù karman ! mayävaçyaà deyaà vyavasäyinäm | tasya pariëämas tvad-äyattaù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t kià mäm upälambhayasi ?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tac chrutvä somilako yävad granthim avalokayati tävat suvarëaà nästi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taù paraà duùkham äpanno vyacintayat—aho kià mama dhana-rahitasya jévitena ?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d atra vaöa-våkña ätmänam udbadhya präëäàs tyajämi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evaà niçcitya darbha-mayéà rajjuà vidhäya sva-kaëöhe päçaà niyojya çäkhäyäm ätmänaà nibadhya yävat prakñipati tävad ekaù pumän äkäça-stha evedam äha—bho bhoù somilaka ! maivaà sähasaà kuru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ahaà te vittäpahärako na te bhojanäcchädanäbhyadhikaà varäöikäm api sahämi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d gaccha sva-gåhaà prati | anyac ca bhavadéya-sähasenähaà tuñöaù |</w:t>
      </w:r>
      <w:r>
        <w:rPr>
          <w:szCs w:val="27"/>
          <w:lang w:val="fr-CA" w:eastAsia="en-US"/>
        </w:rPr>
        <w:t xml:space="preserve"> </w:t>
      </w:r>
      <w:r>
        <w:rPr>
          <w:iCs/>
          <w:szCs w:val="27"/>
          <w:lang w:val="fr-CA" w:eastAsia="en-US"/>
        </w:rPr>
        <w:t>tathä me na syäd vyarthaà darçanam | tat prärthyatäm abhéñöo varaù kaçcit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omilaka äha—yady evaà tad dehi me prabhütaà dhanam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a äha—bhoù ! kià kariñyasi bhoga-rahitena dhanena yatas tava bhojanäcchädanäbhyadhikä präptir api nästi ? uktaà ca—</w:t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Quote1"/>
        <w:rPr/>
      </w:pPr>
      <w:r>
        <w:rPr/>
        <w:t xml:space="preserve">kià tayä kriyate lakñmyä yä vadhür iva kevalä | </w:t>
      </w:r>
    </w:p>
    <w:p>
      <w:pPr>
        <w:pStyle w:val="Quote1"/>
        <w:rPr/>
      </w:pPr>
      <w:r>
        <w:rPr/>
        <w:t>yä na veçyeva sämänyä pathikair upabhujyate ||139|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iCs/>
          <w:szCs w:val="27"/>
        </w:rPr>
        <w:t>somilaka äha—yady api bhogo nästi tathäpi bhavatu me dhanam | uktaà ca—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Quote1"/>
        <w:rPr/>
      </w:pPr>
      <w:r>
        <w:rPr/>
        <w:t>kåpaëo'py akuléno'pi sadä saàçrita-mänuñaiù |</w:t>
      </w:r>
    </w:p>
    <w:p>
      <w:pPr>
        <w:pStyle w:val="Quote1"/>
        <w:rPr/>
      </w:pPr>
      <w:r>
        <w:rPr/>
        <w:t>sevyate sa naro loke yasya syäd vitta-saïcayaù ||140||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tathä ca—</w:t>
      </w:r>
    </w:p>
    <w:p>
      <w:pPr>
        <w:pStyle w:val="Quote1"/>
        <w:rPr/>
      </w:pPr>
      <w:r>
        <w:rPr/>
        <w:t xml:space="preserve">çithilau ca subaddhau ca patataù patato na vä | </w:t>
      </w:r>
    </w:p>
    <w:p>
      <w:pPr>
        <w:pStyle w:val="Quote1"/>
        <w:rPr/>
      </w:pPr>
      <w:r>
        <w:rPr>
          <w:iCs/>
        </w:rPr>
        <w:t>nirékñitau mayä bhadre daça varñäëi païca ca ||141||</w:t>
      </w:r>
      <w:r>
        <w:rPr/>
        <w:br/>
      </w:r>
    </w:p>
    <w:p>
      <w:pPr>
        <w:pStyle w:val="Normal"/>
        <w:rPr>
          <w:szCs w:val="27"/>
          <w:lang w:val="pl-PL" w:eastAsia="en-US"/>
        </w:rPr>
      </w:pPr>
      <w:r>
        <w:rPr>
          <w:iCs/>
          <w:szCs w:val="27"/>
          <w:lang w:val="pl-PL" w:eastAsia="en-US"/>
        </w:rPr>
        <w:t>puruña äha—kim etat ?</w:t>
      </w:r>
    </w:p>
    <w:p>
      <w:pPr>
        <w:pStyle w:val="Normal"/>
        <w:rPr>
          <w:szCs w:val="27"/>
          <w:lang w:val="pl-PL" w:eastAsia="en-US"/>
        </w:rPr>
      </w:pPr>
      <w:r>
        <w:rPr>
          <w:szCs w:val="27"/>
          <w:lang w:val="pl-PL" w:eastAsia="en-US"/>
        </w:rPr>
      </w:r>
    </w:p>
    <w:p>
      <w:pPr>
        <w:pStyle w:val="Normal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  <w:t>so'bravét—</w:t>
      </w:r>
    </w:p>
    <w:p>
      <w:pPr>
        <w:pStyle w:val="Quote1"/>
        <w:rPr>
          <w:iCs/>
          <w:szCs w:val="27"/>
          <w:lang w:val="fr-CA" w:eastAsia="en-US"/>
        </w:rPr>
      </w:pPr>
      <w:r>
        <w:rPr>
          <w:iCs/>
          <w:szCs w:val="27"/>
          <w:lang w:val="fr-CA" w:eastAsia="en-US"/>
        </w:rPr>
      </w:r>
    </w:p>
    <w:p>
      <w:pPr>
        <w:pStyle w:val="Heading3"/>
        <w:rPr/>
      </w:pPr>
      <w:r>
        <w:rPr/>
        <w:t>kathä 6</w:t>
      </w:r>
    </w:p>
    <w:p>
      <w:pPr>
        <w:pStyle w:val="Heading2"/>
        <w:rPr/>
      </w:pPr>
      <w:r>
        <w:rPr/>
        <w:t>tékñëa-viñäëa-çågäl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 xml:space="preserve">kasmiàçcid adhiñöhäne tékñëaviñäëo näma mahä-våñabho vasati | sa ca madätirekät parityakta-nija-yüöhaù çåìgäbhyäà nadé-taöäni vidärayan svecchayä marakata-sadåçäni çañpäëi bhakñayann araëya-caro babhüva | atha tatraiva vane pralobhako näma çågälaù prativasati sma | sa kadäcit sva-bhäryayä saha nadé-tére sukhopaviñöas tiñöhati | aträntare sa tékñëaviñäëo jalärthaà tad eva pulinam avatérëaù | tataç ca tasya lambamänau våñaëäv älokya çågälyä çågälo'bhihitaù—svämin ! paçyäsya våñabhasya mäàsa-piëòau lambamänau yathä sthitau | </w:t>
      </w:r>
      <w:r>
        <w:rPr>
          <w:szCs w:val="27"/>
        </w:rPr>
        <w:t>tataù kñaëena prahareëa vä patiñyataù |</w:t>
      </w:r>
      <w:r>
        <w:rPr/>
        <w:t xml:space="preserve"> </w:t>
      </w:r>
      <w:r>
        <w:rPr>
          <w:szCs w:val="27"/>
        </w:rPr>
        <w:t>evaà jïätvä bhavatä påñöha-yäyinä bhävyaà |</w:t>
      </w:r>
      <w:r>
        <w:rPr/>
        <w:t> 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  <w:lang w:val="pl-PL" w:eastAsia="en-US"/>
        </w:rPr>
        <w:t>çågäla äha—priye ! na jïäyate kadäcid etayoù patanaà bhaviñyati vä na vä | tat kià våthä çramäya mäà niyojayasi ? atra-sthas tävaj jalärtham ägatän müñakän bhakñayiñyämi samaà tvayä | märgo'yaà yatas teñäm |</w:t>
      </w:r>
      <w:r>
        <w:rPr>
          <w:szCs w:val="27"/>
          <w:lang w:val="pl-PL" w:eastAsia="en-US"/>
        </w:rPr>
        <w:t xml:space="preserve"> </w:t>
      </w:r>
      <w:r>
        <w:rPr>
          <w:iCs/>
          <w:szCs w:val="27"/>
          <w:lang w:val="pl-PL" w:eastAsia="en-US"/>
        </w:rPr>
        <w:t>atha yadä tväà muktväsya tékñëaviñäëasya våñabhasya påñöhe gamiñyämi tadägatyänyaù kaçcid etat sthänaà samäçrayiñyati |</w:t>
      </w:r>
      <w:r>
        <w:rPr>
          <w:szCs w:val="27"/>
          <w:lang w:val="pl-PL" w:eastAsia="en-US"/>
        </w:rPr>
        <w:t xml:space="preserve"> </w:t>
      </w:r>
      <w:r>
        <w:rPr>
          <w:iCs/>
          <w:szCs w:val="27"/>
          <w:lang w:val="pl-PL" w:eastAsia="en-US"/>
        </w:rPr>
        <w:t>naitad yujyate kartum | uktaà ca—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yo dhruväëi parityajyädhruväëi niñevate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dhruväëi tasya naçyanti adhruvaà nañöam eva ca ||142||</w:t>
        <w:br/>
      </w:r>
    </w:p>
    <w:p>
      <w:pPr>
        <w:pStyle w:val="Normal"/>
        <w:rPr/>
      </w:pPr>
      <w:r>
        <w:rPr>
          <w:szCs w:val="27"/>
          <w:lang w:val="pl-PL" w:eastAsia="en-US"/>
        </w:rPr>
        <w:t>çågäly äha—</w:t>
      </w:r>
      <w:r>
        <w:rPr>
          <w:iCs/>
          <w:szCs w:val="27"/>
          <w:lang w:val="pl-PL" w:eastAsia="en-US"/>
        </w:rPr>
        <w:t>bhoù käpuruñas tvaà yat kiàcit präptaà tenäpi santoñaà karoñi | uktaà ca—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Quote1"/>
        <w:rPr>
          <w:iCs/>
        </w:rPr>
      </w:pPr>
      <w:r>
        <w:rPr>
          <w:iCs/>
        </w:rPr>
        <w:t xml:space="preserve">supürä syät kunadikä supüro müñikäïjaliù | </w:t>
      </w:r>
    </w:p>
    <w:p>
      <w:pPr>
        <w:pStyle w:val="Quote1"/>
        <w:rPr/>
      </w:pPr>
      <w:r>
        <w:rPr/>
        <w:t>susantuñöaù käpuruñaù svalpakenäpi tuñyati ||1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t puruñeëa sadaivotsähavatä bhävyam | </w:t>
      </w:r>
      <w:r>
        <w:rPr>
          <w:iCs/>
          <w:szCs w:val="27"/>
        </w:rPr>
        <w:t>uktaà ca—</w:t>
      </w:r>
      <w:r>
        <w:rPr>
          <w:szCs w:val="27"/>
        </w:rPr>
        <w:br/>
      </w:r>
    </w:p>
    <w:p>
      <w:pPr>
        <w:pStyle w:val="Quote1"/>
        <w:rPr/>
      </w:pPr>
      <w:r>
        <w:rPr/>
        <w:t>yatrotsäha-samärambho yaträlasya-vinigrahaù |</w:t>
      </w:r>
    </w:p>
    <w:p>
      <w:pPr>
        <w:pStyle w:val="Quote1"/>
        <w:rPr/>
      </w:pPr>
      <w:r>
        <w:rPr/>
        <w:t>naya-vikrama-saàyogas tatra çrér acalä dhruvaà ||144||</w:t>
      </w:r>
    </w:p>
    <w:p>
      <w:pPr>
        <w:pStyle w:val="Quote1"/>
        <w:rPr/>
      </w:pPr>
      <w:r>
        <w:rPr/>
        <w:t>tad daivam iti saïcintya tyajen nodyogam ätmanaù |</w:t>
      </w:r>
    </w:p>
    <w:p>
      <w:pPr>
        <w:pStyle w:val="Quote1"/>
        <w:rPr/>
      </w:pPr>
      <w:r>
        <w:rPr/>
        <w:t>anuyogaà vinä tailaà tilänäà nopajäyate ||145|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anyac ca—</w:t>
      </w:r>
    </w:p>
    <w:p>
      <w:pPr>
        <w:pStyle w:val="Quote1"/>
        <w:rPr/>
      </w:pPr>
      <w:r>
        <w:rPr/>
        <w:t>yaù stokenäpi santoñaà kurute mandadhér janaù |</w:t>
      </w:r>
    </w:p>
    <w:p>
      <w:pPr>
        <w:pStyle w:val="Quote1"/>
        <w:rPr/>
      </w:pPr>
      <w:r>
        <w:rPr/>
        <w:t>tasya bhägya-vihénasya dattä çrér api märjyate ||146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>yac ca tvaà vadasi | etau patiñyato na veti | tad apy ayuktam |</w:t>
      </w:r>
      <w:r>
        <w:rPr>
          <w:szCs w:val="27"/>
        </w:rPr>
        <w:t xml:space="preserve"> </w:t>
      </w:r>
      <w:r>
        <w:rPr>
          <w:iCs/>
          <w:szCs w:val="27"/>
        </w:rPr>
        <w:t>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>
          <w:iCs/>
        </w:rPr>
      </w:pPr>
      <w:r>
        <w:rPr>
          <w:iCs/>
        </w:rPr>
        <w:t>kåta-niçcayino vandyäs tuìgimä nopabhujyate |</w:t>
      </w:r>
    </w:p>
    <w:p>
      <w:pPr>
        <w:pStyle w:val="Quote1"/>
        <w:rPr/>
      </w:pPr>
      <w:r>
        <w:rPr/>
        <w:t>cätakaù ko varäko'yaà yasyendro värivähakaù ||1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raà müñaka-mäàsasya nirviëëäham | </w:t>
      </w:r>
      <w:r>
        <w:rPr>
          <w:iCs/>
          <w:szCs w:val="27"/>
        </w:rPr>
        <w:t>etau ca mäàsa-piëòau patana-präyau dåçyete | tat sarvathä nänyathä kartavyam iti | athäsau tad äkarëya müñaka-präpti-sthänaà parityajya tékñëaviñäëasya påñöham anvagacchat | atha vä sädhv idam ucyate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tävat syät sarva-kåtyeñu puruño'tra svayaà prabhuù |</w:t>
      </w:r>
    </w:p>
    <w:p>
      <w:pPr>
        <w:pStyle w:val="Quote1"/>
        <w:rPr/>
      </w:pPr>
      <w:r>
        <w:rPr/>
        <w:t>stré-väkyäìkuça-vikñuëëo yävan no dhriyate balät ||148||</w:t>
      </w:r>
    </w:p>
    <w:p>
      <w:pPr>
        <w:pStyle w:val="Quote"/>
        <w:rPr/>
      </w:pPr>
      <w:r>
        <w:rPr/>
        <w:t>akåtyaà manyate kåtyaà agamyaà manyate sugam |</w:t>
      </w:r>
    </w:p>
    <w:p>
      <w:pPr>
        <w:pStyle w:val="Quote"/>
        <w:rPr/>
      </w:pPr>
      <w:r>
        <w:rPr/>
        <w:t>abhakñyaà manyate bhakñyaà stré-väkya-prerito naraù ||14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>
          <w:szCs w:val="27"/>
        </w:rPr>
        <w:t xml:space="preserve">evaà sa tasya påñöhataù sa-bhäryaù paribhramaàç cira-kälam anayat | </w:t>
      </w:r>
      <w:r>
        <w:rPr>
          <w:iCs/>
          <w:szCs w:val="27"/>
        </w:rPr>
        <w:t>na ca tayoù patanam abhüt | tataç ca nirvedät païcadaçe varñe çågälaù svabhäryäm äha—</w:t>
      </w:r>
      <w:r>
        <w:rPr>
          <w:bCs/>
          <w:iCs/>
          <w:color w:val="0000FF"/>
          <w:szCs w:val="27"/>
        </w:rPr>
        <w:t>çithilau ca subaddhau ca</w:t>
      </w:r>
      <w:r>
        <w:rPr>
          <w:bCs/>
          <w:iCs/>
          <w:szCs w:val="27"/>
        </w:rPr>
        <w:t xml:space="preserve"> (141) ityädi |</w:t>
      </w:r>
      <w:r>
        <w:rPr>
          <w:szCs w:val="27"/>
        </w:rPr>
        <w:t xml:space="preserve">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iCs/>
          <w:szCs w:val="27"/>
        </w:rPr>
        <w:t>tayos tat-paçcäd api päto na bhaviñyati | tat tad eva sva-sthänaà gacchävaù | ato'haà bravémi—</w:t>
      </w:r>
      <w:r>
        <w:rPr>
          <w:bCs/>
          <w:iCs/>
          <w:color w:val="0000FF"/>
          <w:szCs w:val="27"/>
        </w:rPr>
        <w:t xml:space="preserve">çithilau ca subaddhau ca </w:t>
      </w:r>
      <w:r>
        <w:rPr>
          <w:bCs/>
          <w:iCs/>
          <w:szCs w:val="27"/>
        </w:rPr>
        <w:t>(141) iti |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jc w:val="center"/>
        <w:rPr>
          <w:bCs/>
          <w:iCs/>
          <w:szCs w:val="27"/>
        </w:rPr>
      </w:pPr>
      <w:r>
        <w:rPr>
          <w:rFonts w:eastAsia="Balaram"/>
          <w:bCs/>
          <w:iCs/>
          <w:szCs w:val="27"/>
        </w:rPr>
        <w:t xml:space="preserve"> </w:t>
      </w:r>
      <w:r>
        <w:rPr>
          <w:bCs/>
          <w:iCs/>
          <w:szCs w:val="27"/>
        </w:rPr>
        <w:t>--o)0(o--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Normal"/>
        <w:rPr/>
      </w:pPr>
      <w:r>
        <w:rPr>
          <w:iCs/>
          <w:szCs w:val="27"/>
          <w:lang w:val="pl-PL" w:eastAsia="en-US"/>
        </w:rPr>
        <w:t>puruña äha—yady evaà tad gaccha bhüyo'pi vardhamäna-puram | tatra dvau vaëik-putrau vasataù | eko gupta-dhanaù | d</w:t>
      </w:r>
      <w:r>
        <w:rPr>
          <w:szCs w:val="27"/>
          <w:lang w:val="pl-PL" w:eastAsia="en-US"/>
        </w:rPr>
        <w:t xml:space="preserve">vitéya upabhukta-dhanaù | </w:t>
      </w:r>
      <w:r>
        <w:rPr>
          <w:iCs/>
          <w:szCs w:val="27"/>
          <w:lang w:val="pl-PL" w:eastAsia="en-US"/>
        </w:rPr>
        <w:t>tatas tayoù svarüpaà buddhvaikasya varaù prärthanéyaù | yadi te dhanena prayojanam abhakñitena tatas tväm api gupta-dhanaà karomi | athavä datta-bhogyena dhanena te prayojanaà tad upabhukta-dhanaà karométi |</w:t>
      </w:r>
      <w:r>
        <w:rPr>
          <w:szCs w:val="27"/>
          <w:lang w:val="pl-PL" w:eastAsia="en-US"/>
        </w:rPr>
        <w:t xml:space="preserve"> </w:t>
      </w:r>
      <w:r>
        <w:rPr>
          <w:iCs/>
          <w:szCs w:val="27"/>
          <w:lang w:val="pl-PL" w:eastAsia="en-US"/>
        </w:rPr>
        <w:t>evam uktvädarçanaà gataù |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Normal"/>
        <w:rPr>
          <w:szCs w:val="27"/>
        </w:rPr>
      </w:pPr>
      <w:r>
        <w:rPr>
          <w:iCs/>
          <w:szCs w:val="27"/>
        </w:rPr>
        <w:t>somilako'pi vismita-manä bhüyo'pi vardhamäna-puraà gataù |</w:t>
      </w:r>
      <w:r>
        <w:rPr>
          <w:szCs w:val="27"/>
        </w:rPr>
        <w:t xml:space="preserve"> </w:t>
      </w:r>
      <w:r>
        <w:rPr>
          <w:iCs/>
          <w:szCs w:val="27"/>
        </w:rPr>
        <w:t>atha sandhyä-samaye çräntaù katham api tat-puraà präpto guptadhana-gåhaà påcchan kåcchräl labdhvästamita-sürye praviñöaù |</w:t>
      </w:r>
      <w:r>
        <w:rPr>
          <w:szCs w:val="27"/>
        </w:rPr>
        <w:t xml:space="preserve"> </w:t>
      </w:r>
      <w:r>
        <w:rPr>
          <w:iCs/>
          <w:szCs w:val="27"/>
        </w:rPr>
        <w:t>athäsau bhäryä-putra-sametena guptadhanena nirbhartsyamäno haöhäd gåhaà praviçyopaviñöaù | tataç ca bhojana-veläyäà tasyäpi bhakti-varjitaà kiàcid açanaà dattam |</w:t>
      </w:r>
      <w:r>
        <w:rPr>
          <w:szCs w:val="27"/>
        </w:rPr>
        <w:t xml:space="preserve"> </w:t>
      </w:r>
      <w:r>
        <w:rPr>
          <w:iCs/>
          <w:szCs w:val="27"/>
        </w:rPr>
        <w:t>tataç ca bhuktvä tatraiva yävat supto niçéthe paçyati tävat täv api dvau puruñau parasparaà mantrayataù | tatraika äha—bhoù kartaù ! kià tvayäsya guptadhanasyänyo'dhiko vyayo nirmito yat somilakasyänena bhojanaà dattam | tad ayuktaà tvayä kåtam 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>s</w:t>
      </w:r>
      <w:r>
        <w:rPr>
          <w:iCs/>
          <w:szCs w:val="27"/>
        </w:rPr>
        <w:t xml:space="preserve">a äha—bhoù karman ! na mamätra doñaù | mayä puruñasya läbha-präptir dätavyä | tat-pariëatiù punas tvad-äyatteti | athäsau yävad uttiñöhati tävad guptadhano visücikayä khidyamäno rujäbhibhütaù kñaëaà tiñöhati | tato dvitéye'hni tad-doñeëa kåtopaväsaù saïjätaù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somilako'pi prabhäte tad-gåhän niñkramya upabhuktadhana-gåhaà gataù | tenäpi cäbhyutthädinä sat-kåto vihita-bhojanäcchädana-saàmänas tasyaiva gåhe bhavya-çayyäm äruhya suñväpa | tataç ca niçéthe yävat paçyati tävat täv eva dvau puruñau mitho mantrayataù | atra tayor eka äha—bhoù kartaù ! anena somilakasyopakäraà kurvatä prabhüto vyayaù kåtaù | tat kathaya katham asyoddhäraka-vidhir bhaviñyati | anena sarvam etad vyavahäraka-gåhät samänétam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sa äha—bhoù karman ! mama kåtyam etat | pariëatis tvad-äyatteti | atha prabhäta-samaye räja-puruño räja-prasädajaà vittam ädäya samäyäta upabhukta-dhanäya samarpayäm äsa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 xml:space="preserve">tad dåñövä somilakaç cintayämäsa | saïcaya-rahito'pi varam eña upabhuktadhano näsau kadaryo guptadhanaù | </w:t>
      </w:r>
      <w:r>
        <w:rPr/>
        <w:t>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gnihotra-phalä vedäù çéla-våtta-phalaà çrutam |</w:t>
      </w:r>
    </w:p>
    <w:p>
      <w:pPr>
        <w:pStyle w:val="Quote"/>
        <w:rPr/>
      </w:pPr>
      <w:r>
        <w:rPr/>
        <w:t>rati-putra-phalä därä datta-bhukta-phalaà dhanam ||150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d vidhätä mäà datta-bhukta-dhanaà karotu | na käryaà me guptadhanena | tataù somilako dattabhuktadhanaù saàjätaù | ato'haà bravémi—arthasyopärjanaà kåtvä iti |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gåha-madhya-nikhätena dhanena dhanino yadi |</w:t>
      </w:r>
    </w:p>
    <w:p>
      <w:pPr>
        <w:pStyle w:val="Quote1"/>
        <w:rPr>
          <w:bCs/>
        </w:rPr>
      </w:pPr>
      <w:r>
        <w:rPr>
          <w:bCs/>
        </w:rPr>
        <w:t>bhavämaù kià na tenaiva dhanena dhanino vayaà ||151||</w:t>
      </w:r>
    </w:p>
    <w:p>
      <w:pPr>
        <w:pStyle w:val="Quote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ad bhadra ! hiraëyakaivaà jïätvä dhana-viñaye santäpo na käryaù | atha vidyamänam api dhanaà bhojya-bandhyatayä tad-avidyamänaà mantavyam | uktaà ca—</w:t>
      </w:r>
    </w:p>
    <w:p>
      <w:pPr>
        <w:pStyle w:val="Quote1"/>
        <w:rPr/>
      </w:pPr>
      <w:r>
        <w:rPr/>
      </w:r>
    </w:p>
    <w:p>
      <w:pPr>
        <w:pStyle w:val="Quote"/>
        <w:rPr/>
      </w:pPr>
      <w:r>
        <w:rPr/>
        <w:t>upärjitänäm arthänäà tyäga eva hi rakñaëam |</w:t>
      </w:r>
    </w:p>
    <w:p>
      <w:pPr>
        <w:pStyle w:val="Quote"/>
        <w:rPr/>
      </w:pPr>
      <w:r>
        <w:rPr/>
        <w:t>taòägodara-saàsthänäà paréväha ivämbhasäm ||152||</w:t>
      </w:r>
    </w:p>
    <w:p>
      <w:pPr>
        <w:pStyle w:val="Quote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thä ca—</w:t>
      </w:r>
    </w:p>
    <w:p>
      <w:pPr>
        <w:pStyle w:val="Quote1"/>
        <w:rPr/>
      </w:pPr>
      <w:r>
        <w:rPr/>
        <w:t>upärjitänäm arthänäà tyäga eva hi rakñaëam |</w:t>
      </w:r>
    </w:p>
    <w:p>
      <w:pPr>
        <w:pStyle w:val="Quote1"/>
        <w:rPr/>
      </w:pPr>
      <w:r>
        <w:rPr/>
        <w:t>taòägodara-saàsthänäà pariväha ivämbhasäm ||153||</w:t>
      </w:r>
    </w:p>
    <w:p>
      <w:pPr>
        <w:pStyle w:val="Quote1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nyac ca—</w:t>
      </w:r>
    </w:p>
    <w:p>
      <w:pPr>
        <w:pStyle w:val="Quote1"/>
        <w:rPr/>
      </w:pPr>
      <w:r>
        <w:rPr/>
        <w:t>dänaà bhogo näças tisro gatayo bhavanti vittasya |</w:t>
        <w:br/>
        <w:t>yo na dadäti na bhuìkte tasya tåtéyä gatir bhavati ||154||</w:t>
        <w:br/>
      </w:r>
    </w:p>
    <w:p>
      <w:pPr>
        <w:pStyle w:val="Normal"/>
        <w:rPr/>
      </w:pPr>
      <w:r>
        <w:rPr>
          <w:szCs w:val="27"/>
        </w:rPr>
        <w:t xml:space="preserve">evaà jïätvä vivekinä na sthity-arthaà </w:t>
      </w:r>
      <w:r>
        <w:rPr>
          <w:iCs/>
          <w:szCs w:val="27"/>
        </w:rPr>
        <w:t>vittopärjanaà kartavyaà yato duùkhäya tat | uktaà ca—</w:t>
      </w:r>
    </w:p>
    <w:p>
      <w:pPr>
        <w:pStyle w:val="Quote1"/>
        <w:rPr/>
      </w:pPr>
      <w:r>
        <w:rPr/>
        <w:t>dhanädikeñu vidyante ye'tra mürkhäù sukhäçayäù |</w:t>
      </w:r>
    </w:p>
    <w:p>
      <w:pPr>
        <w:pStyle w:val="Quote1"/>
        <w:rPr/>
      </w:pPr>
      <w:r>
        <w:rPr/>
        <w:t>tapta-gréñmeëa sevante çaityärthaà te hutäçanam ||155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sarpäù pibanti pavanaà na ca durbaläs te</w:t>
      </w:r>
    </w:p>
    <w:p>
      <w:pPr>
        <w:pStyle w:val="Quote1"/>
        <w:rPr/>
      </w:pPr>
      <w:r>
        <w:rPr/>
        <w:t>çuñkais tåëair vana-gajä balino bhavanti |</w:t>
      </w:r>
    </w:p>
    <w:p>
      <w:pPr>
        <w:pStyle w:val="Quote1"/>
        <w:rPr/>
      </w:pPr>
      <w:r>
        <w:rPr/>
        <w:t>kandaiù phalair muni-varä gamayanti kälaà</w:t>
      </w:r>
    </w:p>
    <w:p>
      <w:pPr>
        <w:pStyle w:val="Quote1"/>
        <w:rPr/>
      </w:pPr>
      <w:r>
        <w:rPr/>
        <w:t>santoña eva puruñasya paraà nidhänam ||156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santoñämåta-tåptänäà yat sukhaà çänta-cetasäm |</w:t>
      </w:r>
    </w:p>
    <w:p>
      <w:pPr>
        <w:pStyle w:val="Quote"/>
        <w:rPr/>
      </w:pPr>
      <w:r>
        <w:rPr/>
        <w:t>kutas tad-dhana-lubdhänäm itaç cetaç ca dhävatäm ||157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Quote1"/>
        <w:rPr/>
      </w:pPr>
      <w:r>
        <w:rPr/>
        <w:t>péyüñam iva saàtoñaà pibatäà nirvåtiù parä |</w:t>
      </w:r>
    </w:p>
    <w:p>
      <w:pPr>
        <w:pStyle w:val="Quote1"/>
        <w:rPr/>
      </w:pPr>
      <w:r>
        <w:rPr/>
        <w:t>duùkhaà nirantaraà puàsäm asaàtoñavatäà punaù ||158||</w:t>
      </w:r>
    </w:p>
    <w:p>
      <w:pPr>
        <w:pStyle w:val="Quote1"/>
        <w:rPr/>
      </w:pPr>
      <w:r>
        <w:rPr/>
        <w:t>nirodhäc cetaso'kñäëi niruddhäny akhiläny api |</w:t>
      </w:r>
    </w:p>
    <w:p>
      <w:pPr>
        <w:pStyle w:val="Quote1"/>
        <w:rPr/>
      </w:pPr>
      <w:r>
        <w:rPr/>
        <w:t>äcchädite ravau meghaiù saïchannäù syur gabhastayaù ||159||</w:t>
      </w:r>
    </w:p>
    <w:p>
      <w:pPr>
        <w:pStyle w:val="Quote1"/>
        <w:rPr/>
      </w:pPr>
      <w:r>
        <w:rPr/>
        <w:t>väïchä-vicchedanaà prähuù svästhyaà çäntä maha-rñayaù |</w:t>
      </w:r>
    </w:p>
    <w:p>
      <w:pPr>
        <w:pStyle w:val="Quote"/>
        <w:rPr/>
      </w:pPr>
      <w:r>
        <w:rPr/>
        <w:t>väïchä nivartate närthaiù pipäsevägni-sevanaiù ||160||</w:t>
        <w:br/>
        <w:t>anindyam api nindanti stuvanty astutyam uccakaiù |</w:t>
      </w:r>
    </w:p>
    <w:p>
      <w:pPr>
        <w:pStyle w:val="Quote"/>
        <w:rPr/>
      </w:pPr>
      <w:r>
        <w:rPr/>
        <w:t>sväpateya-kåte martyäù kià kià näma na kurvate ||161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dharmärthaà yasya vittehä tasyäpi na çubhävahä |</w:t>
      </w:r>
    </w:p>
    <w:p>
      <w:pPr>
        <w:pStyle w:val="Quote1"/>
        <w:rPr/>
      </w:pPr>
      <w:r>
        <w:rPr/>
        <w:t>prakñälanädd hi paìkasya düräd asparçanaà varam ||162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 xml:space="preserve">dänena tulyo nidhir asti nänyo </w:t>
      </w:r>
    </w:p>
    <w:p>
      <w:pPr>
        <w:pStyle w:val="Quote1"/>
        <w:rPr/>
      </w:pPr>
      <w:r>
        <w:rPr/>
        <w:t>lobhäc ca nänyo'sti paraù påthivyäm |</w:t>
      </w:r>
    </w:p>
    <w:p>
      <w:pPr>
        <w:pStyle w:val="Quote1"/>
        <w:rPr/>
      </w:pPr>
      <w:r>
        <w:rPr/>
        <w:t xml:space="preserve">vibhüñaëaà çéla-samaà na cänyat </w:t>
      </w:r>
    </w:p>
    <w:p>
      <w:pPr>
        <w:pStyle w:val="Quote1"/>
        <w:rPr/>
      </w:pPr>
      <w:r>
        <w:rPr/>
        <w:t>santoña-tulyaà dhanam asti nänyat ||163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däridryasya parä mürtir yan mäna-draviëälpatä |</w:t>
      </w:r>
    </w:p>
    <w:p>
      <w:pPr>
        <w:pStyle w:val="Quote1"/>
        <w:rPr/>
      </w:pPr>
      <w:r>
        <w:rPr/>
        <w:t>jarad-gava-dhanaù çarvas tathäpi parameçvaraù ||164||</w:t>
        <w:b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evaà jïätvä bhadra tvayä santoñaù kärya iti | mantharakavacanam äkarëya väyasa äha—bhadra mantharako yad evaà vadati tat tvayä citte kartavyam | athavä sädhv idam ucyate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sulabhäù puruñä räjan satataà priya-vädinaù | </w:t>
      </w:r>
    </w:p>
    <w:p>
      <w:pPr>
        <w:pStyle w:val="Quote1"/>
        <w:rPr/>
      </w:pPr>
      <w:r>
        <w:rPr/>
        <w:t>apriyasya ca pathyasya vaktä çrotä ca durlabhaù ||166||</w:t>
      </w:r>
    </w:p>
    <w:p>
      <w:pPr>
        <w:pStyle w:val="Quote1"/>
        <w:rPr/>
      </w:pPr>
      <w:r>
        <w:rPr/>
        <w:t>apriyäëy api pathyäni ye vadanti nåëäm iha |</w:t>
      </w:r>
    </w:p>
    <w:p>
      <w:pPr>
        <w:pStyle w:val="Quote1"/>
        <w:rPr/>
      </w:pPr>
      <w:r>
        <w:rPr/>
        <w:t>ta eva suhådaù proktä anye syur näma-dhärakäù ||167||</w:t>
      </w:r>
    </w:p>
    <w:p>
      <w:pPr>
        <w:pStyle w:val="Normal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rPr>
          <w:szCs w:val="27"/>
        </w:rPr>
      </w:pPr>
      <w:r>
        <w:rPr>
          <w:iCs/>
          <w:szCs w:val="27"/>
        </w:rPr>
        <w:t xml:space="preserve">athaivaà jalpatäà teñäà citräìgo näma hariëo lubdhaka-träsitas tasminn eva sarasi praviñöaù | athäyäntaà sa-sambhramam avalokya laghupatanako våkñam ärüòhaù | hiraëyakaù çarastambaà praviñöaù | mantharakaù saliläçayam ästhitaù | atha laghupatanako mågaà samyak parijïäya mantharakam uväca—ehy ehi sakhe mantharaka ! mågo'yaà tåñärto'tra samäyätaù sarasi praviñöaù | tasya çabdo'yaà na mänuña-sambhava iti |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tac chrutvä mantharako deça-kälocitam äha—bho laghupatanaka ! yathäyaà mågo dåçyate prabhütam ucchväsam udvahann udbhränta-dåñöyä påñöhato'valokayati tan na tåñärta eña nünaà lubdhaka-träsitaù | taj jïäyatäm asya påñöhe lubdhakä ägacchanti na veti | uktaà ca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bhaya-trasto naraù çväsaà prabhütaà kurute muhuù |</w:t>
      </w:r>
    </w:p>
    <w:p>
      <w:pPr>
        <w:pStyle w:val="Quote1"/>
        <w:rPr>
          <w:iCs/>
        </w:rPr>
      </w:pPr>
      <w:r>
        <w:rPr>
          <w:iCs/>
        </w:rPr>
        <w:t>diço'valokayaty eva na svästhyaà vrajati kvacit ||168||</w:t>
      </w:r>
    </w:p>
    <w:p>
      <w:pPr>
        <w:pStyle w:val="Quote"/>
        <w:rPr>
          <w:iCs/>
        </w:rPr>
      </w:pPr>
      <w:r>
        <w:rPr>
          <w:iCs/>
        </w:rPr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tac chrutvä citräìga äha—bho mantharaka ! jïätaà tvayä samyaì me träsa-käraëam | ahaà lubdhaka-çara-prahäräd uddhäritaù kåcchreëätra samäyätaù | mama yüthaà tair lubdhakair vyäpäditaà bhaviñyati | tac charaëägatasya me darçaya kiàcid agamyaà sthänaà lubdhakänäm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>
          <w:szCs w:val="27"/>
          <w:lang w:val="fr-CA" w:eastAsia="en-US"/>
        </w:rPr>
      </w:pPr>
      <w:r>
        <w:rPr>
          <w:iCs/>
          <w:szCs w:val="27"/>
          <w:lang w:val="fr-CA" w:eastAsia="en-US"/>
        </w:rPr>
        <w:t>tad äkarëya mantharaka äha—bhoç citräìga ! çrüyatäà néti-çästram |</w:t>
      </w:r>
    </w:p>
    <w:p>
      <w:pPr>
        <w:pStyle w:val="Normal"/>
        <w:rPr>
          <w:szCs w:val="27"/>
          <w:lang w:val="fr-CA" w:eastAsia="en-US"/>
        </w:rPr>
      </w:pPr>
      <w:r>
        <w:rPr>
          <w:szCs w:val="27"/>
          <w:lang w:val="fr-CA" w:eastAsia="en-US"/>
        </w:rPr>
      </w:r>
    </w:p>
    <w:p>
      <w:pPr>
        <w:pStyle w:val="Quote1"/>
        <w:rPr/>
      </w:pPr>
      <w:r>
        <w:rPr/>
        <w:t>dväv upäyäv iha proktau vimuktau çatru-darçane |</w:t>
      </w:r>
    </w:p>
    <w:p>
      <w:pPr>
        <w:pStyle w:val="Quote1"/>
        <w:rPr/>
      </w:pPr>
      <w:r>
        <w:rPr/>
        <w:t>hastayoç cälanäd eko dvitéyaù päda-vega-jaù ||169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 xml:space="preserve">tad gamyatäà çéghraà ghanaà vanaà yävad adyäpi nägacchanti te durätmäno lubdhakä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äntare laghupatanakaù satvaram abhyupetyoväca—bho mantharaka ! gatäs te lubdhakäù sva-gåhonmukhäù pracura-mäàsa-piëòa-dhäriëaù | </w:t>
      </w:r>
      <w:r>
        <w:rPr>
          <w:iCs/>
          <w:szCs w:val="27"/>
        </w:rPr>
        <w:t>tac citräìga ! tvaà viçrabdho jaläd bahir bhava |</w:t>
      </w:r>
      <w:r>
        <w:rPr>
          <w:szCs w:val="27"/>
        </w:rPr>
        <w:br/>
      </w:r>
    </w:p>
    <w:p>
      <w:pPr>
        <w:pStyle w:val="Normal"/>
        <w:rPr/>
      </w:pPr>
      <w:r>
        <w:rPr>
          <w:iCs/>
          <w:szCs w:val="27"/>
        </w:rPr>
        <w:t xml:space="preserve">tatas te catväro'pi mitra-bhävam äçritäs tasmin sarasi madhyähna-samaye våkña-cchäyädhastät subhäñita-goñöhé-sukham anubhavantaù sukhena kälaà nayanti | </w:t>
      </w:r>
      <w:r>
        <w:rPr/>
        <w:t>athavä yuktam etad ucyate—</w:t>
      </w:r>
    </w:p>
    <w:p>
      <w:pPr>
        <w:pStyle w:val="Quote1"/>
        <w:rPr/>
      </w:pPr>
      <w:r>
        <w:rPr>
          <w:iCs/>
        </w:rPr>
        <w:t>s</w:t>
      </w:r>
      <w:r>
        <w:rPr/>
        <w:t>ubhäñita-rasäsväda-baddha-romäïca-kaïcukaà |</w:t>
      </w:r>
    </w:p>
    <w:p>
      <w:pPr>
        <w:pStyle w:val="Quote"/>
        <w:rPr>
          <w:iCs/>
        </w:rPr>
      </w:pPr>
      <w:r>
        <w:rPr>
          <w:iCs/>
        </w:rPr>
        <w:t>vinäpi saàgamaà stréëäà kavénäà sukham edhate ||170||</w:t>
      </w:r>
    </w:p>
    <w:p>
      <w:pPr>
        <w:pStyle w:val="Quote1"/>
        <w:rPr/>
      </w:pPr>
      <w:r>
        <w:rPr>
          <w:iCs/>
        </w:rPr>
        <w:t>s</w:t>
      </w:r>
      <w:r>
        <w:rPr/>
        <w:t>ubhäñita-maya-dravya-saìgrahaà na karoti yaù |</w:t>
      </w:r>
    </w:p>
    <w:p>
      <w:pPr>
        <w:pStyle w:val="Quote"/>
        <w:rPr>
          <w:iCs/>
        </w:rPr>
      </w:pPr>
      <w:r>
        <w:rPr>
          <w:iCs/>
        </w:rPr>
        <w:t>sa tu prastäva-yajïeñu käà pradäsyati dakñiëäm ||171||</w:t>
      </w:r>
    </w:p>
    <w:p>
      <w:pPr>
        <w:pStyle w:val="Quote"/>
        <w:rPr>
          <w:iCs/>
        </w:rPr>
      </w:pPr>
      <w:r>
        <w:rPr>
          <w:iCs/>
        </w:rPr>
      </w:r>
    </w:p>
    <w:p>
      <w:pPr>
        <w:pStyle w:val="Normal"/>
        <w:rPr>
          <w:szCs w:val="27"/>
        </w:rPr>
      </w:pPr>
      <w:r>
        <w:rPr>
          <w:iCs/>
          <w:szCs w:val="27"/>
        </w:rPr>
        <w:t>tathä ca—</w:t>
      </w:r>
    </w:p>
    <w:p>
      <w:pPr>
        <w:pStyle w:val="Quote1"/>
        <w:rPr/>
      </w:pPr>
      <w:r>
        <w:rPr/>
        <w:t>sakåd uktaà na gåhëäti svayaà vä na karoti yaù |</w:t>
      </w:r>
    </w:p>
    <w:p>
      <w:pPr>
        <w:pStyle w:val="Quote"/>
        <w:rPr/>
      </w:pPr>
      <w:r>
        <w:rPr>
          <w:bCs/>
          <w:iCs/>
          <w:szCs w:val="27"/>
        </w:rPr>
        <w:t>yasya saàpuöikä nästi kutas tasya subhäñitam ||172||</w:t>
      </w:r>
      <w:r>
        <w:rPr>
          <w:szCs w:val="27"/>
        </w:rPr>
        <w:br/>
      </w:r>
    </w:p>
    <w:p>
      <w:pPr>
        <w:pStyle w:val="Normal"/>
        <w:rPr/>
      </w:pPr>
      <w:r>
        <w:rPr/>
        <w:t>athaikasminn ahani goñöhé-samaye mågo näyätaù | </w:t>
      </w:r>
      <w:r>
        <w:rPr>
          <w:iCs/>
        </w:rPr>
        <w:t>atha te vyäkulébhütäù parasparaà jalpitum ärabdhäù | aho kim adya suhån na samäyätaù |</w:t>
      </w:r>
      <w:r>
        <w:rPr/>
        <w:t xml:space="preserve"> kià siàhädibhiù kvacid vyäpädita uta lubdhakair atha vänale prapatito gartä-viñame vä nava-tåëa-laulyäd iti | </w:t>
      </w:r>
      <w:r>
        <w:rPr>
          <w:iCs/>
        </w:rPr>
        <w:t>athavä sädhv idam ucyate—</w:t>
      </w:r>
    </w:p>
    <w:p>
      <w:pPr>
        <w:pStyle w:val="Quote1"/>
        <w:rPr/>
      </w:pPr>
      <w:r>
        <w:rPr>
          <w:iCs/>
        </w:rPr>
        <w:t>s</w:t>
      </w:r>
      <w:r>
        <w:rPr/>
        <w:t>va-gåhodyäna-gate'pi snigdhaiù päpaà viçaìkyate mohät |</w:t>
      </w:r>
    </w:p>
    <w:p>
      <w:pPr>
        <w:pStyle w:val="Quote1"/>
        <w:rPr/>
      </w:pPr>
      <w:r>
        <w:rPr/>
        <w:t>kim u dåñöa-bahv-apäya-pratibhaya-käntära-madhya-sthe ||173||</w:t>
      </w:r>
    </w:p>
    <w:p>
      <w:pPr>
        <w:pStyle w:val="Quote1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 xml:space="preserve">atha mantharako väyasam äha—bho laghupatanakähaà hiraëyakaç ca tävad dväv apy açaktau tasyänveñaëaà kartuà mandagatitvät | tad gatvä tvam araëyaà çodhaya yadi kutracit taà jévantaà paçyaséti | 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szCs w:val="27"/>
        </w:rPr>
        <w:t>tad äkarëya laghupatanako nätidüre yävad gacchati tävat palvala-tére citräìgaù küöa-päça-niyantritas tiñöhati |</w:t>
      </w:r>
      <w:r>
        <w:rPr/>
        <w:t> </w:t>
      </w:r>
      <w:r>
        <w:rPr>
          <w:szCs w:val="27"/>
        </w:rPr>
        <w:t>taà dåñövä çoka-vyäkulita-manäs tam avocat |</w:t>
      </w:r>
      <w:r>
        <w:rPr/>
        <w:t> </w:t>
      </w:r>
      <w:r>
        <w:rPr>
          <w:iCs/>
          <w:szCs w:val="27"/>
        </w:rPr>
        <w:t>bhadra kim idam ?</w:t>
      </w:r>
      <w:r>
        <w:rPr>
          <w:szCs w:val="27"/>
        </w:rPr>
        <w:br/>
        <w:t>citräìgo'pi väyasam avalokya viçeñeëa duùkhita-manä babhüva |</w:t>
      </w:r>
      <w:r>
        <w:rPr/>
        <w:t> </w:t>
      </w:r>
      <w:r>
        <w:rPr>
          <w:iCs/>
          <w:szCs w:val="27"/>
        </w:rPr>
        <w:t>athavä yuktam etat—</w:t>
      </w:r>
    </w:p>
    <w:p>
      <w:pPr>
        <w:pStyle w:val="Normal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Quote1"/>
        <w:rPr/>
      </w:pPr>
      <w:r>
        <w:rPr/>
        <w:t>api mandatvam äpanno nañöo väpéñöa-darçanät |</w:t>
      </w:r>
    </w:p>
    <w:p>
      <w:pPr>
        <w:pStyle w:val="Quote1"/>
        <w:rPr/>
      </w:pPr>
      <w:r>
        <w:rPr/>
        <w:t>präyeëa präëinäà bhüyo duùkhävego'dhiko bhavet ||174||</w:t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/>
        <w:t>tataç ca väñpävasäne citräìgo laghupatanakam äha—</w:t>
      </w:r>
      <w:r>
        <w:rPr>
          <w:iCs/>
          <w:szCs w:val="27"/>
        </w:rPr>
        <w:t>bho mitra saàjäto'yaà tävan mama måtyuù | tad yuktaà sampannaà yad bhavatä saha me darçanaà saïjätam | uktaà ca—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Quote1"/>
        <w:rPr/>
      </w:pPr>
      <w:r>
        <w:rPr/>
        <w:t>präëätyaye samutpanne yadi syän mitra-darçanaà |</w:t>
      </w:r>
    </w:p>
    <w:p>
      <w:pPr>
        <w:pStyle w:val="Quote"/>
        <w:rPr/>
      </w:pPr>
      <w:r>
        <w:rPr/>
        <w:t>tad dväbhyäà sukha-daà paçcäj jévato'pi måtasya ca ||175||</w:t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  <w:t xml:space="preserve">tat kñantavyaà yan mayä praëayät subhäñita-goñöhéñv abhihitaà | </w:t>
      </w:r>
      <w:r>
        <w:rPr>
          <w:iCs/>
          <w:szCs w:val="27"/>
        </w:rPr>
        <w:t>tathä hiraëyaka-mantharakau mama väkyäd väcyau 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Quote1"/>
        <w:rPr/>
      </w:pPr>
      <w:r>
        <w:rPr/>
        <w:t>ajïänäj jïänato väpi duruktaà yad udähåtam |</w:t>
      </w:r>
    </w:p>
    <w:p>
      <w:pPr>
        <w:pStyle w:val="Quote1"/>
        <w:rPr/>
      </w:pPr>
      <w:r>
        <w:rPr/>
        <w:t>mayä tat kñamyatäm adya dväbhyäm api prasädataù ||176|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  <w:t>tac chrutvä laghupatanaka äha—bhadra na bhetavyam asmad-vidhair mitrair vidyamänaiù | yävad ahaà drutataraà hiraëyakaà gåhétvägacchämi | aparaà ye sat-puruñä bhavanti te vyasane na vyäkulatvam upayänti | uktaà ca—</w:t>
      </w:r>
    </w:p>
    <w:p>
      <w:pPr>
        <w:pStyle w:val="Normal"/>
        <w:rPr>
          <w:iCs/>
          <w:szCs w:val="27"/>
          <w:lang w:val="pl-PL" w:eastAsia="en-US"/>
        </w:rPr>
      </w:pPr>
      <w:r>
        <w:rPr>
          <w:iCs/>
          <w:szCs w:val="27"/>
          <w:lang w:val="pl-PL" w:eastAsia="en-US"/>
        </w:rPr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sampadi yasya na harño vipadi viñädo raëe na bhérutvaà |</w:t>
        <w:br/>
        <w:t>taà bhuvana-traya-tilakaà janayati janané sutaà viralaà ||177||</w:t>
        <w:br/>
      </w:r>
    </w:p>
    <w:p>
      <w:pPr>
        <w:pStyle w:val="Normal"/>
        <w:rPr/>
      </w:pPr>
      <w:r>
        <w:rPr>
          <w:lang w:val="pl-PL" w:eastAsia="en-US"/>
        </w:rPr>
        <w:t xml:space="preserve">evam uktvä laghupatanakaç citräìgam äçväsya yatra hiraëyaka-mantharakau tiñöhatas tatra gatvä sarvaà citräìga-päça-patanaà kathitavän | hiraëyakaà ca citräìga-päça-mokñaëaà prati kåta-niçcayaà påñöham äropya bhüyo'pi satvaraà citräìga-samépe gataù | </w:t>
      </w:r>
      <w:r>
        <w:rPr>
          <w:iCs/>
          <w:lang w:val="pl-PL" w:eastAsia="en-US"/>
        </w:rPr>
        <w:t>so'pi müñakam avalokya kiàcij jévitäçayä saàçliñöa äha—</w:t>
      </w:r>
    </w:p>
    <w:p>
      <w:pPr>
        <w:pStyle w:val="Quote1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Quote1"/>
        <w:rPr/>
      </w:pPr>
      <w:r>
        <w:rPr/>
        <w:t>äpan-näçäya vibudhaiù kartavyäù suhådo’maläù |</w:t>
      </w:r>
    </w:p>
    <w:p>
      <w:pPr>
        <w:pStyle w:val="Quote1"/>
        <w:rPr/>
      </w:pPr>
      <w:r>
        <w:rPr/>
        <w:t>na taraty äpadaà kaçcid yo’tra mitra-vivarjitaù ||178||</w:t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  <w:t>hiraëyaka äha—bhadra tvaà tävan néti-çästra-jïo dakña iti | tat katham atra küöa-päçe patitaù ?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>sa äha—</w:t>
      </w:r>
      <w:r>
        <w:rPr>
          <w:iCs/>
          <w:szCs w:val="27"/>
        </w:rPr>
        <w:t xml:space="preserve">bho na kälo'yaà vivädasya | tan na yävat sa päpätmä lubdhakaù samabhyeti tävad drutataraà kartayemaà </w:t>
      </w:r>
      <w:r>
        <w:rPr>
          <w:szCs w:val="27"/>
        </w:rPr>
        <w:t>mat-päda-päçaà |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>tad äkarëya vihasyäha hiraëyakaù—</w:t>
      </w:r>
      <w:r>
        <w:rPr>
          <w:szCs w:val="27"/>
        </w:rPr>
        <w:t xml:space="preserve">kià mayy api samäyäte lubdhakäd bibheñi tataù çästraà prati mahaté me viraktiù sampannä yad bhavad-vidhä api néti-çästra-vida etäm avasthäà präpnuvanti | </w:t>
      </w:r>
      <w:r>
        <w:rPr>
          <w:iCs/>
          <w:szCs w:val="27"/>
        </w:rPr>
        <w:t>tena tväà påcchämi |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7"/>
        </w:rPr>
        <w:t>sa äha—</w:t>
      </w:r>
      <w:r>
        <w:rPr>
          <w:iCs/>
          <w:szCs w:val="27"/>
        </w:rPr>
        <w:t>bhadra karmaëä buddhir api hanyate | uktaà ca—</w:t>
      </w:r>
    </w:p>
    <w:p>
      <w:pPr>
        <w:pStyle w:val="Quote1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kåtänta-päça-baddhänäà daivopahata-cetasäà |</w:t>
      </w:r>
    </w:p>
    <w:p>
      <w:pPr>
        <w:pStyle w:val="Quote1"/>
        <w:rPr/>
      </w:pPr>
      <w:r>
        <w:rPr/>
        <w:t>buddhayaù kubja-gäminyo bhavanti mahatäm api ||179||</w:t>
      </w:r>
    </w:p>
    <w:p>
      <w:pPr>
        <w:pStyle w:val="Quote1"/>
        <w:rPr>
          <w:iCs/>
        </w:rPr>
      </w:pPr>
      <w:r>
        <w:rPr>
          <w:iCs/>
        </w:rPr>
        <w:t>vidhäträ racitä yä sä laläöe'kñara-mälikä |</w:t>
      </w:r>
    </w:p>
    <w:p>
      <w:pPr>
        <w:pStyle w:val="Quote1"/>
        <w:rPr/>
      </w:pPr>
      <w:r>
        <w:rPr/>
        <w:t>na täà märjayituà çaktäù sva-çaktyäpy atipaëòitäù ||1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ayoù pravadatoù suhåd-vyasana-santapta-hådayo mantharakaù çanaiù çanais taà pradeçam äjagäma | t</w:t>
      </w:r>
      <w:r>
        <w:rPr>
          <w:iCs/>
          <w:szCs w:val="27"/>
        </w:rPr>
        <w:t>aà dåñövä laghupatanako hiraëyakam äha—aho na çobhanam äpatitam |</w:t>
      </w:r>
      <w:r>
        <w:rPr>
          <w:szCs w:val="27"/>
        </w:rPr>
        <w:br/>
      </w:r>
    </w:p>
    <w:p>
      <w:pPr>
        <w:pStyle w:val="Normal"/>
        <w:rPr/>
      </w:pPr>
      <w:r>
        <w:rPr>
          <w:szCs w:val="27"/>
        </w:rPr>
        <w:t>hiraëyaka äha—</w:t>
      </w:r>
      <w:r>
        <w:rPr>
          <w:iCs/>
          <w:szCs w:val="27"/>
        </w:rPr>
        <w:t>kià sa lubdhakaù samäyäti ?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szCs w:val="27"/>
        </w:rPr>
        <w:t>sa äha—</w:t>
      </w:r>
      <w:r>
        <w:rPr/>
        <w:t>ä</w:t>
      </w:r>
      <w:r>
        <w:rPr>
          <w:iCs/>
          <w:szCs w:val="27"/>
        </w:rPr>
        <w:t>stäà täval lubdhaka-värtä | eña mantharakaù samägacchati | tad anétir anuñöhitänena yato vayam apy asya käraëän nünaà vyäpädanaà yäsyämo yadi sa päpätmä lubdhakaù samägamiñyati |</w:t>
      </w:r>
      <w:r>
        <w:rPr>
          <w:szCs w:val="27"/>
        </w:rPr>
        <w:t xml:space="preserve"> </w:t>
      </w:r>
      <w:r>
        <w:rPr>
          <w:iCs/>
          <w:szCs w:val="27"/>
        </w:rPr>
        <w:t xml:space="preserve">tad ahaà tävat kham utpatiñyämi | tvaà punar bilaà praviñyätmänaà rakñayiñyasi | </w:t>
      </w:r>
      <w:r>
        <w:rPr>
          <w:szCs w:val="27"/>
        </w:rPr>
        <w:t>citräìgo'pi vegena dig-antaraà yäsyati |</w:t>
      </w:r>
      <w:r>
        <w:rPr/>
        <w:t xml:space="preserve"> </w:t>
      </w:r>
      <w:r>
        <w:rPr>
          <w:iCs/>
          <w:szCs w:val="27"/>
        </w:rPr>
        <w:t>eña punar jalacaraù sthale kathaà bhaviñyatéti vyäkulo'smi | aträntare präpto'yaà mantharakaù |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szCs w:val="27"/>
        </w:rPr>
        <w:t>hiraëyaka äha—</w:t>
      </w:r>
      <w:r>
        <w:rPr>
          <w:iCs/>
          <w:szCs w:val="27"/>
        </w:rPr>
        <w:t>bhadra, na yuktam anuñöhitaà bhavatä yad atra samäyätaù |</w:t>
      </w:r>
      <w:r>
        <w:rPr>
          <w:szCs w:val="27"/>
        </w:rPr>
        <w:t xml:space="preserve"> </w:t>
      </w:r>
      <w:r>
        <w:rPr>
          <w:iCs/>
          <w:szCs w:val="27"/>
        </w:rPr>
        <w:t>tad bhüyo'pi drutataraà gamyatäà yävad asau lubdhako na samäyäti |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Normal"/>
        <w:rPr/>
      </w:pPr>
      <w:r>
        <w:rPr>
          <w:iCs/>
          <w:szCs w:val="27"/>
        </w:rPr>
        <w:t>mantharaka äha—bhadra, kià karomi ? na çaknomi tatra-stho mitra-vyasanägni-däghaà soòhum |</w:t>
      </w:r>
      <w:r>
        <w:rPr>
          <w:szCs w:val="27"/>
        </w:rPr>
        <w:t xml:space="preserve"> </w:t>
      </w:r>
      <w:r>
        <w:rPr>
          <w:iCs/>
          <w:szCs w:val="27"/>
        </w:rPr>
        <w:t>tenäham aträgataù | athavä sädhv idam ucyate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dayita-jana-viprayogo vitta-viyogaç ca sahyäù syuù |</w:t>
      </w:r>
    </w:p>
    <w:p>
      <w:pPr>
        <w:pStyle w:val="Quote1"/>
        <w:rPr/>
      </w:pPr>
      <w:r>
        <w:rPr>
          <w:iCs/>
        </w:rPr>
        <w:t xml:space="preserve">yadi sumahauñadha-kalpo </w:t>
      </w:r>
      <w:r>
        <w:rPr/>
        <w:t>vayasya-jana-saàgamo na syät ||181||</w:t>
      </w:r>
    </w:p>
    <w:p>
      <w:pPr>
        <w:pStyle w:val="Quote1"/>
        <w:rPr/>
      </w:pPr>
      <w:r>
        <w:rPr/>
      </w:r>
    </w:p>
    <w:p>
      <w:pPr>
        <w:pStyle w:val="Quote1"/>
        <w:rPr/>
      </w:pPr>
      <w:r>
        <w:rPr/>
        <w:t>varaà präëa-parityägo na viyogo bhavädåçaiù |</w:t>
      </w:r>
    </w:p>
    <w:p>
      <w:pPr>
        <w:pStyle w:val="Quote1"/>
        <w:rPr/>
      </w:pPr>
      <w:r>
        <w:rPr/>
        <w:t>präëä janmäntare bhüyo na bhavanti bhavad-vidhäù ||182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>
          <w:szCs w:val="27"/>
        </w:rPr>
        <w:t>evaà tasya pravadata äkarëa-pürita-çaräsano lubdhako'py upägataù |</w:t>
      </w:r>
      <w:r>
        <w:rPr/>
        <w:t xml:space="preserve"> </w:t>
      </w:r>
      <w:r>
        <w:rPr>
          <w:szCs w:val="27"/>
        </w:rPr>
        <w:t>taà dåñövä müñakeëa tasya snäyu-päças tat-kñaëät khaëòitaù |</w:t>
      </w:r>
      <w:r>
        <w:rPr/>
        <w:t xml:space="preserve"> </w:t>
      </w:r>
      <w:r>
        <w:rPr>
          <w:iCs/>
          <w:szCs w:val="27"/>
        </w:rPr>
        <w:t>aträntare citräìgaù satvaraà påñöham avalokayan pradhävitaù |</w:t>
      </w:r>
      <w:r>
        <w:rPr>
          <w:szCs w:val="27"/>
        </w:rPr>
        <w:t xml:space="preserve"> </w:t>
      </w:r>
      <w:r>
        <w:rPr>
          <w:iCs/>
          <w:szCs w:val="27"/>
        </w:rPr>
        <w:t xml:space="preserve">laghupatanako våkñam ärüòhaù | </w:t>
      </w:r>
      <w:r>
        <w:rPr>
          <w:szCs w:val="27"/>
        </w:rPr>
        <w:t>hiraëyakaç ca samépa-varti bilaà praviñöaù |</w:t>
      </w:r>
      <w:r>
        <w:rPr/>
        <w:t> </w:t>
      </w:r>
      <w:r>
        <w:rPr>
          <w:szCs w:val="27"/>
        </w:rPr>
        <w:t>athäsau lubdhako måga-gamanäd viñaëëa-vadano vyartha-çramas taà mantharakaà mandaà mandaà sthala-madhye gacchantaà dåñöavän |</w:t>
      </w:r>
      <w:r>
        <w:rPr/>
        <w:t xml:space="preserve"> </w:t>
      </w:r>
      <w:r>
        <w:rPr>
          <w:iCs/>
          <w:szCs w:val="27"/>
        </w:rPr>
        <w:t>acintayac ca—</w:t>
      </w:r>
      <w:r>
        <w:rPr>
          <w:szCs w:val="27"/>
        </w:rPr>
        <w:t>yady api kuraìgo dhäträpahåtas tathäpy ayaà kürma ähärärthaà sampäditaù | tad adyäsyämiñeëa me kuöumbasyähära-nirvåttir bhaviñyati |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vicintya taà darbhaiù saïchädya dhanuñu samäropya skandhe kåtvä gåhaà prati prasthitaù | aträntare taà néyamänam avalokya hiraëyako duùkhäkulaù paryadevayat—kañöaà bhoù kañöam äpatitam |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ekasya duùkhasya na yävad antaà</w:t>
      </w:r>
    </w:p>
    <w:p>
      <w:pPr>
        <w:pStyle w:val="Quote1"/>
        <w:rPr/>
      </w:pPr>
      <w:r>
        <w:rPr/>
        <w:t>gacchämy ahaà päram ivärëavasya |</w:t>
      </w:r>
    </w:p>
    <w:p>
      <w:pPr>
        <w:pStyle w:val="Quote1"/>
        <w:rPr/>
      </w:pPr>
      <w:r>
        <w:rPr/>
        <w:t>tävad dvitéyaà samupasthitaà me</w:t>
        <w:br/>
        <w:t>chidreñv anarthä bahulé-bhavanti ||183||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tävad askhalitaà yävat sukhaà yäti same pathi |</w:t>
      </w:r>
    </w:p>
    <w:p>
      <w:pPr>
        <w:pStyle w:val="Quote1"/>
        <w:rPr/>
      </w:pPr>
      <w:r>
        <w:rPr/>
        <w:t>skhalite ca samutpanne viñame ca pade pade ||184||</w:t>
      </w:r>
    </w:p>
    <w:p>
      <w:pPr>
        <w:pStyle w:val="Quote1"/>
        <w:rPr/>
      </w:pPr>
      <w:r>
        <w:rPr/>
        <w:t>yan namraà saralaà cäpi yac cäpatsu na sédati |</w:t>
      </w:r>
    </w:p>
    <w:p>
      <w:pPr>
        <w:pStyle w:val="Quote1"/>
        <w:rPr/>
      </w:pPr>
      <w:r>
        <w:rPr/>
        <w:t>dhanur mitraà kalatraà ca durlabhaà çuddha-vaàçajam ||185||</w:t>
      </w:r>
    </w:p>
    <w:p>
      <w:pPr>
        <w:pStyle w:val="Quote1"/>
        <w:rPr/>
      </w:pPr>
      <w:r>
        <w:rPr/>
        <w:t>na mätari na däreñu na sodarye na cätmaje |</w:t>
      </w:r>
    </w:p>
    <w:p>
      <w:pPr>
        <w:pStyle w:val="Quote1"/>
        <w:rPr/>
      </w:pPr>
      <w:r>
        <w:rPr/>
        <w:t>viçrambhas tädåçaù puàsäà yädåì mitre nirantare ||186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 xml:space="preserve">yadi tävat kåtäntena me dhana-näço vihitas tan-märga-çräntasya me viçräma-bhütaà mitraà kasmäd apahåtaà |  </w:t>
      </w:r>
      <w:r>
        <w:rPr>
          <w:iCs/>
        </w:rPr>
        <w:t xml:space="preserve">aparam api mitraà paraà </w:t>
      </w:r>
      <w:r>
        <w:rPr/>
        <w:t>mantharaka-samaà na syät | </w:t>
      </w:r>
      <w:r>
        <w:rPr>
          <w:iCs/>
        </w:rPr>
        <w:t>uktaà ca—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Quote1"/>
        <w:rPr/>
      </w:pPr>
      <w:r>
        <w:rPr/>
        <w:t>asampattau paro läbho guhyasya kathanaà tathä |</w:t>
      </w:r>
    </w:p>
    <w:p>
      <w:pPr>
        <w:pStyle w:val="Quote"/>
        <w:rPr/>
      </w:pPr>
      <w:r>
        <w:rPr/>
        <w:t>äpad-vimokñaëaà caiva mitrasyaitat phala-trayam ||18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asya paçcän nänyaù suhån me | tat kià mamopary anavarataà vyasana-çarair varñati hanta vidhiù | yata ädau tävad vitta-näças tataù parivära-bhraàças tato deça-tyägas tato mitra-viyoga iti | athavä svarüpam etat sarveñäm eva jantünäà jévita-dharmasya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käyaù saànihitäpäyaù sampadaù padam äpadäm |</w:t>
      </w:r>
    </w:p>
    <w:p>
      <w:pPr>
        <w:pStyle w:val="Quote"/>
        <w:rPr/>
      </w:pPr>
      <w:r>
        <w:rPr/>
        <w:t>samägamäù säpagamäù sarvam utpädi bhaìguram ||18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1"/>
        <w:rPr/>
      </w:pPr>
      <w:r>
        <w:rPr/>
        <w:t xml:space="preserve">kñate prahärä nipatanty abhékñëaà </w:t>
      </w:r>
    </w:p>
    <w:p>
      <w:pPr>
        <w:pStyle w:val="Quote1"/>
        <w:rPr/>
      </w:pPr>
      <w:r>
        <w:rPr/>
        <w:t>dhana-kñaye vardhati jäöharägniù |</w:t>
      </w:r>
    </w:p>
    <w:p>
      <w:pPr>
        <w:pStyle w:val="Quote1"/>
        <w:rPr/>
      </w:pPr>
      <w:r>
        <w:rPr/>
        <w:t xml:space="preserve">äpatsu vairäëi samudbhavanti </w:t>
      </w:r>
    </w:p>
    <w:p>
      <w:pPr>
        <w:pStyle w:val="Quote1"/>
        <w:rPr/>
      </w:pPr>
      <w:r>
        <w:rPr/>
        <w:t>cchidreñv anarthä bahulé-bhavanti ||189||</w:t>
      </w:r>
    </w:p>
    <w:p>
      <w:pPr>
        <w:pStyle w:val="Quote1"/>
        <w:rPr/>
      </w:pPr>
      <w:r>
        <w:rPr/>
      </w:r>
    </w:p>
    <w:p>
      <w:pPr>
        <w:pStyle w:val="Normal"/>
        <w:rPr>
          <w:szCs w:val="27"/>
        </w:rPr>
      </w:pPr>
      <w:r>
        <w:rPr>
          <w:iCs/>
          <w:szCs w:val="27"/>
        </w:rPr>
        <w:t>aho sädhüktaà kenäpi |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Quote1"/>
        <w:rPr/>
      </w:pPr>
      <w:r>
        <w:rPr/>
        <w:t>präpte bhaye pariträëaà préti-viçrambha-bhäjanaà |</w:t>
      </w:r>
    </w:p>
    <w:p>
      <w:pPr>
        <w:pStyle w:val="Quote1"/>
        <w:rPr/>
      </w:pPr>
      <w:r>
        <w:rPr/>
        <w:t>kena ratnam idaà såñöaà mitram ity akñara-dvayaà ||190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aträntare äkranda-parau citräìga-laghupatanakau tatraiva samäyätau | </w:t>
      </w:r>
      <w:r>
        <w:rPr>
          <w:szCs w:val="27"/>
        </w:rPr>
        <w:t>atha hiraëyaka äha—aho kià våthä-pralapitena |</w:t>
      </w:r>
      <w:r>
        <w:rPr/>
        <w:t> </w:t>
      </w:r>
      <w:r>
        <w:rPr>
          <w:szCs w:val="27"/>
        </w:rPr>
        <w:t>tad yävad eña mantharako dåñöi-gocarän na néyate tävad asya mokñopäyaç cintyatäm iti | u</w:t>
      </w:r>
      <w:r>
        <w:rPr>
          <w:iCs/>
          <w:szCs w:val="27"/>
        </w:rPr>
        <w:t>ktaà ca—</w:t>
      </w:r>
    </w:p>
    <w:p>
      <w:pPr>
        <w:pStyle w:val="Quote1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>vyasanaà präpya yo mohät kevalaà paridevayet |</w:t>
      </w:r>
    </w:p>
    <w:p>
      <w:pPr>
        <w:pStyle w:val="Quote1"/>
        <w:rPr/>
      </w:pPr>
      <w:r>
        <w:rPr/>
        <w:t>krandanaà vardhayaty eva tasyäntaà nädhigacchati ||191||</w:t>
      </w:r>
    </w:p>
    <w:p>
      <w:pPr>
        <w:pStyle w:val="Quote1"/>
        <w:rPr/>
      </w:pPr>
      <w:r>
        <w:rPr/>
        <w:t>kevalaà vyasanasyoktaà bheñajaà naya-paëòitaiù |</w:t>
      </w:r>
    </w:p>
    <w:p>
      <w:pPr>
        <w:pStyle w:val="Quote1"/>
        <w:rPr/>
      </w:pPr>
      <w:r>
        <w:rPr/>
        <w:t>tasyoccheda-samärambho viñäda-parivarjanaà ||192||</w:t>
      </w:r>
    </w:p>
    <w:p>
      <w:pPr>
        <w:pStyle w:val="Quote1"/>
        <w:rPr/>
      </w:pPr>
      <w:r>
        <w:rPr/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  <w:t>anyac ca—</w:t>
      </w:r>
    </w:p>
    <w:p>
      <w:pPr>
        <w:pStyle w:val="Quote1"/>
        <w:rPr/>
      </w:pPr>
      <w:r>
        <w:rPr/>
        <w:t xml:space="preserve">atéta-läbhasya surakñaëärthaà </w:t>
      </w:r>
    </w:p>
    <w:p>
      <w:pPr>
        <w:pStyle w:val="Quote"/>
        <w:rPr/>
      </w:pPr>
      <w:r>
        <w:rPr/>
        <w:t>bhaviñya-läbhasya ca saìgamärtham |</w:t>
      </w:r>
    </w:p>
    <w:p>
      <w:pPr>
        <w:pStyle w:val="Quote"/>
        <w:rPr/>
      </w:pPr>
      <w:r>
        <w:rPr/>
        <w:t xml:space="preserve">äpat-prapannasya ca mokñaëärthaà 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yan mantryate’sau paramo hi mantraù ||193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tac chrutvä väyasa äha—bho yady evaà tat kriyatäà mad-vacaù | eña citräìgo'sya märge gatvä kiàcit palvalam äsädya tasya tére niçcetano bhütvä patatu | aham apy asya çirasi samäruhya mandaiç caïcu-prahäraiù çira ullekhiñyämi yenäsau lubdhako'muà måtaà matvä mama caïcu-prahära-pratyayena mantharakaà bhümau kñiptvä mågärthe dhävati | aträntare tvayä darbha-maya-bandhana-veñöanäni khaëòanéyäni yenäsau mantharako drutataraà palvalaà praviçati |</w:t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iCs/>
          <w:szCs w:val="27"/>
        </w:rPr>
        <w:t>citräìgaù präha—bho bhadro'yaà dåñöo mantras tvayä | nünaà mantharako mukto mantavyaù | uktaà ca—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Quote1"/>
        <w:rPr/>
      </w:pPr>
      <w:r>
        <w:rPr/>
        <w:t>siddhià vä yadi väsiddhià cittotsäho nivedayet |</w:t>
      </w:r>
    </w:p>
    <w:p>
      <w:pPr>
        <w:pStyle w:val="Quote1"/>
        <w:rPr/>
      </w:pPr>
      <w:r>
        <w:rPr/>
        <w:t>prathamaà sarva-jantünäà präjïo vetti na cetaraù ||1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Cs w:val="27"/>
        </w:rPr>
        <w:t xml:space="preserve">tat tad evaà kriyatäm | tathänuñöhite sa lubdhakas tathaiva märgäsanna-palvala-térasthaà citräìgaà väyasa-sanätham adräkñét | </w:t>
      </w:r>
      <w:r>
        <w:rPr>
          <w:szCs w:val="27"/>
        </w:rPr>
        <w:t>taà dåñövä harñita-manä vyacintayat |</w:t>
      </w:r>
      <w:r>
        <w:rPr/>
        <w:t> </w:t>
      </w:r>
      <w:r>
        <w:rPr>
          <w:szCs w:val="27"/>
        </w:rPr>
        <w:t>nünaà päça-vedanayä varäko'yaà mågo gatväyuù-çeña-jévitaù päçaà troöayitvä katham apy etad vanäntaraà praviñöo yävan måtaù |</w:t>
      </w:r>
      <w:r>
        <w:rPr/>
        <w:t> </w:t>
      </w:r>
      <w:r>
        <w:rPr>
          <w:iCs/>
          <w:szCs w:val="27"/>
        </w:rPr>
        <w:t xml:space="preserve">tad vaçyo'yaà me kacchapaù suyantritatvät | </w:t>
      </w:r>
      <w:r>
        <w:rPr>
          <w:szCs w:val="27"/>
        </w:rPr>
        <w:t xml:space="preserve">tad enam api tävad gåhëäméty avardhäya kacchapaà bhü-tale prakñipya mågam upädravat | 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 xml:space="preserve">aträntare hiraëyakena vajropama-daàñörä-prahäreëa tad darbha-veñöanaà tat-kñaëät khaëòaçaù kåtaà | mantharako'pi tåëa-madhyän niñkramya palvalaà praviñöaù | </w:t>
      </w:r>
      <w:r>
        <w:rPr>
          <w:iCs/>
          <w:szCs w:val="27"/>
        </w:rPr>
        <w:t>citräìgo'py apräptasyäpi tasyotthäya väyasena saha drutaà pranañöaù |</w:t>
      </w:r>
      <w:r>
        <w:rPr>
          <w:szCs w:val="27"/>
        </w:rPr>
        <w:t xml:space="preserve"> aträntare vilakño viñäda-paro nivåtto lubdhako yävat paçyati tävat kacchapo'pi gataù | </w:t>
      </w:r>
      <w:r>
        <w:rPr>
          <w:iCs/>
          <w:szCs w:val="27"/>
        </w:rPr>
        <w:t>tataç ca tatropaviçyemaà çlokam apaöhat—</w:t>
      </w:r>
    </w:p>
    <w:p>
      <w:pPr>
        <w:pStyle w:val="Normal"/>
        <w:rPr>
          <w:iCs/>
          <w:szCs w:val="27"/>
        </w:rPr>
      </w:pPr>
      <w:r>
        <w:rPr>
          <w:iCs/>
          <w:szCs w:val="27"/>
        </w:rPr>
      </w:r>
    </w:p>
    <w:p>
      <w:pPr>
        <w:pStyle w:val="Quote1"/>
        <w:rPr/>
      </w:pPr>
      <w:r>
        <w:rPr/>
        <w:t xml:space="preserve">präpto bandhanam apy ayaà guru-mågas tävat tvayä me håtaù </w:t>
      </w:r>
    </w:p>
    <w:p>
      <w:pPr>
        <w:pStyle w:val="Quote1"/>
        <w:rPr/>
      </w:pPr>
      <w:r>
        <w:rPr/>
        <w:t>sampräptaù kamaöhaù sa cäpi niyataà nañöas tavädeçataù |</w:t>
      </w:r>
    </w:p>
    <w:p>
      <w:pPr>
        <w:pStyle w:val="Quote1"/>
        <w:rPr/>
      </w:pPr>
      <w:r>
        <w:rPr/>
        <w:t xml:space="preserve">kñut-kñämo'tra vane bhramämi çiçukais tyaktaù samaà bhäryayä </w:t>
      </w:r>
    </w:p>
    <w:p>
      <w:pPr>
        <w:pStyle w:val="Quote1"/>
        <w:rPr/>
      </w:pPr>
      <w:r>
        <w:rPr/>
        <w:t>yac cänyan na kåtaà kåtänta kurute tac cäpi sahyaà mayä ||195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evaà bahu-vidhaà vilapya sva-gåhaà gataù | atha tasmin düré-bhüte sarve'pi te käka-kürma-mågäkhavaù paramänanda-bhäjo militvä parasparam äliìgya punar jätän ivätmano manyamänas tad eva saraù präpya mahä-sukhena subhäñita-goñöhé-vinodaà kurvantaù kälaà nayanti sma | evaà jïätvä vivekinä mitra-saìgrahaù käryaù | </w:t>
      </w:r>
      <w:r>
        <w:rPr>
          <w:iCs/>
        </w:rPr>
        <w:t>tathä mitreëa sahävyäjena vartitavyam | uktaà ca—</w:t>
      </w:r>
    </w:p>
    <w:p>
      <w:pPr>
        <w:pStyle w:val="Quote1"/>
        <w:rPr>
          <w:iCs/>
        </w:rPr>
      </w:pPr>
      <w:r>
        <w:rPr>
          <w:iCs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miträëi karoty atra na kauöilyena vart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iù samaà na paräbhütià sampräpnoti kathaïcana ||19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iti çré-viñëu-çarma-viracite païcatantre mitra-sampräptir näma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 xml:space="preserve">dvitéyaà tantraà samäptam 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||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pl-PL" w:eastAsia="en-US" w:bidi="sa-IN"/>
        </w:rPr>
      </w:pPr>
      <w:r>
        <w:rPr>
          <w:rFonts w:eastAsia="Balaram"/>
          <w:lang w:val="pl-PL" w:eastAsia="en-US" w:bidi="sa-IN"/>
        </w:rPr>
        <w:t xml:space="preserve"> </w:t>
      </w:r>
      <w:r>
        <w:rPr>
          <w:lang w:val="pl-PL" w:eastAsia="en-US" w:bidi="sa-IN"/>
        </w:rPr>
        <w:t>--o)0(o--</w:t>
      </w:r>
      <w:r>
        <w:br w:type="page"/>
      </w:r>
    </w:p>
    <w:p>
      <w:pPr>
        <w:pStyle w:val="Heading3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ii.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åtéyaà tantram</w:t>
      </w:r>
    </w:p>
    <w:p>
      <w:pPr>
        <w:pStyle w:val="Heading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ha käkolükéyam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Heading3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rastävanä kathä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eghavarëärimardana-våttäntaù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hedam ärabhyate käkolükéyaà näma tåtéyaà tantram | yasyäyam ädyaù çlokaù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na viçvaset pürva-virodhitasya 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çatroç ca mitratvam upägatasy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dagdhäà guhäà paçya ulüka-pürëäà 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äka-praëétena hutäçanena ||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d yathänuçruyate—asti dakñiëätye janapade mahiläropyaà näma nagaram | tasya samépastho’neka-çäkhäsanätho’tighanatara-patra-cchanno nyagrodha-pädapo’sti | tatra ca megha-varëo näma väyasa-räjo’neka-käka-pariväraù prativasati sma | sa tatra vihita-durga-racanaù saparijanaù kälaà nayati | tathänyo’ri-mardano nämolüka-räjo’saìkhyolüka-pariväro giri-guhä-durgäçrayaù prativasati sma | sa ca räträv abhyetya sadaiva tasya nyagrodhasya samantät paribhramati | atholükaräjaù pürva-virodha-vaçädyaà kaïcid väyasa-samäsädayati | taà vyäpädya gacchati | evaà nityäbhigamanäc chanaiù çanais tan nyagrodha-pädapad-durgaà tena samantän nirväyasaà kåtam | athavä bhavaty evam | uktaà ca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a upekñeta çatruà svaà prasarantaà yadåcchayä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rogaà cälasya-saàyuktaù sa çanais tena hanyate ||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hä ca—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äta-mätraà na yaù çatruà vyädhià ca praçamaà nayet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häbalo’pi tenaiva våddhià präpya sa hanyate ||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hänyedyuù sa väyasa-räjaù sarvän sacivän ähüya proväca—bhoù ! utkaöas tävad asmäkaà çatrur udyama-sampannaç ca kälavic ca nityam eva niçägame sametyäsmat-pakña-kadanaà karoti | tat katham asya prativighätavyam ? vayaà tävad rätrau na paçyämaù | na ca divä durgaà vijänémo yena gatvä praharämaù | tad atra kià yujyate sandhi-vigraha-yänäsana-saàçraya-dvaidhé-bhävänäà madhyät | atha te procuù—yuktam abhihitaà devena yad eña praçnaù kåtaù | uktaà ca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åñöenäpi vaktavyaà sacivenätra kiàcan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åñöena tu viçeñeëa väcyaà pathyaà mahépateù ||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na påñöo hitaà brüte pariëäme sukhävah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ntro na priya-vaktä ca kevalaà sa ripuù småtam ||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smäd ekäntam äsädya käryo mantro mahép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ena tasya vayaà kurmo niyamaà käraëaà tathä ||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éyasi praëamatäà käle praharatäm ap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mpado nävagacchanti pratépam iva nimnagäù ||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tyäòhyo dhärmikaç cäryo bhrätå-saìghätavän balé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neka-vijayé caiva sandheyaù sa ripur bhavet ||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ndhiù käryo’py anäryeëa vijïäya präëa-saàçay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äëaiù saàrakñitaiù sarvaà yato bhavati rakñitam ||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neka-yuddha-vijayé sandhänaà yasya gacch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-prabhäveëa tasyäçu vaçaà gacchanty arätayaù ||1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ndhim icchet samenäpi sandigdho vijayé yudh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hi säàçayikaà kuryäd ity uväca båhaspatiù ||1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ndigdho vijayo yuddhe janänäm iha yuddhyat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äya-tritayäd ürdhvaà tasmäd yuddhaà samäcaret ||1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sandadhäno mänändhaù samenäpi hato bhåç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makumbham iväbhittvä nävatiñöheta çaktimän ||1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maà çaktimatä yuddham açaktasya hi måtyav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åñatkumbhaà yathä bhittvä tävat tiñöhati çaktimän ||1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ümir mitraà hiraëyaà vä vigrahasya phala-tray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ästy ekam api yady eñäà vigrahaà na samäcaret ||1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hanann äkhu-bilaà siàhaù päñäëa-çakaläkul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äpnoti nakha-bhaìgaà hi phalaà vä müñako bhavet ||1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smän na syät phalaà yatra puñöaà yuddhaà tu keval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hi tat svayam utpädyaà kartavyaà na kathaïcana ||1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éyasä samäkränto vaitaséà våttim äçr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äïchann abhraàçinéà lakñméà na bhaujaìgé kadäcana ||1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urvan hi vaitaséà våttià präpnoti mahatéà çriy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ujaìga-våttim äpanno vadham arhati kevalam ||1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aurmaà saìkocam ästhäya prahärän api marñ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käle käle ca matimän uttiñöhet kåñëa-sarpavat ||20||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gataà vigrahaà vidvän upäyaiù praçamaà n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ijayasya hy anityatväd rabhasena na sampatet ||2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inä saha yoddhavyam iti nästi nidarçan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tivätaà na hi ghanaù kadäcid upasarpati ||2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truëä na hi sandadhyät suçliñöenäpi sandhin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utaptam api pänéyaà çamayaty eva pävakam ||2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tya-dharma-vihénena na sandadhyät kathaïcan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ugandhito’py asädhutväd aciräd yäti vikriyäm ||2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mät tena yoddhavyam iti me matiù | uktaà ca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rüro lubdho’laso’satyaù pramädé bhérur asthir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üòho yodhävamantä ca sukhocchedyo bhaved ripuù ||2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araà tena paräbhütä vayam | tad yadi sandhäna-kértanaà kariñyämas tad bhüyo’tyantaà kopaà kariñy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caturthopäya-sädhye tu ripau säntvam apakriy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edyam äma-jvaraà präjïaù ko’mbhasä pariñiïcati ||2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ämavädäù sakopasya çatroù pratyuta dépik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taptasyeva sahasä sarpiñas toya-bindavaù ||2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mäëäbhyadhikasyäpi mahat-sattvam adhiñöhi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daà mürdhni samädhatte kesaré matta-dantinaù ||2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tsäha-çakti-sampanno hanyäc chatruà laghur guru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thä kaëöhéravo nägaà bhäradväjaù pracakñate ||2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äyayä çatravo vadhyä avadhyäù syur balena y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thä stré-rüpam ästhäya hato bhémena kécakaù ||3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åtyor ivogra-daëòasya räjïo yänti vaçaà dviñ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rvaàsahaà tu manyante tåëäya ripavaç ca tam ||3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jätu çamanaà yasya tejas tejasvi-tejas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åthä jätena kià tena mätur yauvana-häriëä ||3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ä lakñmér nänuliptäìgé vair-çoëita-kuìkumai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äntäpi manasaù prétià na sä dhatte manasvinäm ||3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ripu-raktena saàsiktä tat-stré-neträmbubhis tath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bhümir yasya bhüpasya kä çläghä tasya jévite ||3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otkaöena duñöena maryädä-rahitena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sandhi-vigrahau naiva vinä yänaà praçasyate ||3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vidhäkäraà bhaved yänaà bhavet präëärtha-rakñaë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ekam anyaj jigéñoç ca yäträlakñaëam ucyate ||3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ärttike vätha caitre vä vijigéñoù praçasy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änam utkåñöa-véryasya çatru-deçe na cänyadä ||3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vaskanda-pradänasya sarve käläù prakértit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yasane vartamänasya çatrocchidränvitasya ca ||3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sthänaà sudåòhaà kåtvä çüraiç cätair mahäbalaiù |</w:t>
      </w:r>
    </w:p>
    <w:p>
      <w:pPr>
        <w:pStyle w:val="Quote"/>
        <w:rPr>
          <w:color w:val="0000FF"/>
          <w:lang w:val="pl-PL" w:eastAsia="en-US"/>
        </w:rPr>
      </w:pPr>
      <w:r>
        <w:rPr>
          <w:lang w:val="pl-PL" w:eastAsia="en-US"/>
        </w:rPr>
        <w:t>para-deçaà tato gacchet praëidhi-vyäptam agrataù ||3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jïätavé-vadhäsära-toya-çasyo vrajet tu 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a-räñöraà na bhüyaù sa sva-räñöram adhigacchati ||40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te yuktaà kartum apasaraëam | anyac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n na yuktaà prabho kartuà dvitéyaà yänam eva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vigraho na sandhänaà balinä tena päpinä ||4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araà käraëäpekñayäpasaraëaà kriyate budhai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 apasarati meñaù käraëaà tat prahartu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åga-patir api kopät saìkucaty utpatiñëu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hådaya-nihita-bhävä güòha-mantra-pracäräù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im api vigaëayanto buddhimantaù sahante ||4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avantaà ripuà dåñövä deça-tyägaà karoti 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udhiñöhira iväpnoti punar jévan sa mediném ||4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udhyate'haìkåtià kåtvä durbalo yo baléyas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tasya väïchitaà kuryäd ätmanaç ca kula-kñayam ||4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balavatäbhiyuktasyäpasaraëa-samayo'yaà na sandher vigrahasya ca | evam anujévi-mantro'pasaraë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asya vacanam äkarëya prajévanam äha—bhadra ! tvam apy ätmano'bhipräyaà vad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'bravét—deva ! mama sandhi-vigraha-yänäni tréëy api na pratibhänti | viçeñataç cäsanaà pratibhä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kraù sva-sthänam äsädya gajendram api karñ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eva pracyutaù sthänäc chunäpi paribhüyate ||4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bhiyukto balavatä tiñöhan durge prayatnavän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rasthaù suhådähvänaà kurvétätma-vimuktaye ||4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ripor ägamaà çrutvä bhaya-santrasta-mänas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-sthänaà hi tyajet tatra na tu bhüyo viçec ca saù ||4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aàñörä-virahitaù sarpo mada-héno yathä gaj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thäna-hénas tathä räjä gamyaù syät sarva-jantuñu ||4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ija-sthäna-sthito'py ekaù çataà yoddhuà sahen nar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ktänäm api çatrüëäà tasmät sthänaà na santyajet ||4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smäd durgaà dåòhaà kåtvä subhaöäsära-saàyu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äkära-parikhä-yuktaà çasträdibhir alaìkåtam ||5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iñöhen madhya-gato nityaà yuddhäya kåta-niçca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jévan sampräpsyati räjyaà måto vä svargam eñyati ||51|| (yugmakam)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inäpi na bädhyante laghavo'py eka-saàçray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ipakñeëäpi marutä yathaika-sthäna-vérudhäù ||5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hän apy ekajo våkñaù balavän supratiñöhi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sahya iva vätena çakyo dharñayituà yataù ||5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tha ye saàhatä våkñä sarvataù supratiñöhit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e na raudränilenäpi hanyante hy eka-saàçrayät ||5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evaà manuñyam apy ekaà çauryeëäpi samanvi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kyaà dviñanto manyante hiàsanti ca tataù param ||5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prajéva-mantraù | idam äsana-saàjïaka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t samäkarëya ciraïjévinaà präha—bhadra ! tvam api sväbhipräyaà vad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'bravét—deva ! ñäòguëya-madhye mama saàçrayaù samyak pratibhäti | tat tasyänuñöhänaà käryam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sahäyaù samartho’pi tejasvé kià kariñy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irväte jvalito vahniù svayam eva praçämyati ||5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ìgatiù çreyasé puàsäà sva-pakñe ca viçeñ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uñair api paribhrañöä na prarohanti taëòuläù ||5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traiva sthitena tvayä kaçcit samarthaù samäçrayaëéyaù, yo vipat-pratikäraà karoti | yadi punas tvaà sva-sthänaà tyaktvänyatra yäsyasi | tat ko'pi te väì-mätreëäpi sahäyatvaà na kariñyati | uktaà ca,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näni dahato vahneù sakhé bhavati märu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eva dépa-näçäya kåçe kasyästi sauhådam ||5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vä naitad ekäntaà yad balinam ekaà samäçrayet | laghünäm api saàçrayo rakñäyai eva bhavati | uktaà ca,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ìghätavän yathä veëur niviòair veëubhir vå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çakyeta samucchettuà durbalo'pi yathä nåpaù ||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punar uttama-saàçrayo bhavati tat kim ucyate ?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häjanasya samparkaù kasya nonnati-kärak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dma-patra-sthitaà toyaà dhatte muktä-phala-çriyam ||6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evaà saàçrayaà vinä na kaçcit pratékäro bhavati iti me'bhipräyaù | evaà ciraïjévi-mant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ivam abhihite sa meghavarëo räjä cirantanaà pitå-sacivaà dérghäyuñaà sakala-néti-çästra-päraìgataà sthirajévi-nämänaà praëamya proväca—täta ! yad ete mayä påñöäù saciväs tävad atra-sthitasyäpi tava tat-parékñärtham, yena tvaà sakalaà çrutvä yad ucitaà tan me samädiçasi | tad yady uktaà bhavati tas samädeç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vatsa ! sarvair apy etair néti-çästräçrayam uktaà sacivaiù | tad upayujyate sva-kälocitaà sarvam eva | param eña dvaidhébhävasya käla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viçväsaà sadä tiñöhet sandhinä vigraheëa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vaidhé-bhävaà samäçritya päpe çatrau baléyasi ||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atruà viçväsyäviçvastair lobhaà darçayadbhiù sukhenocchidyate ripuù |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cchedyam api vidväàso vardhayanty arim ekad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uòena vardhitaù çleñmä yato niùçeñatäà vrajet ||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tréëäà çatroù kumitrasya paëya-stréëäà viçeñ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bhaved eka-bhävo'tra na sa jévati mänavaù ||6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åtyaà deva-dvijäténäm ätmanaç ca guros tath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eka-bhävena kartavyaà çeñaà dvaidha-samäçritam ||6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eko bhävaù sadä çasto yaténäà bhävitätman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ré-lubdhänäà na lokänäà viçeñeëa mahé-bhujäm ||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dvaidhébhävaà saàçritasya tava sva-sthäne väso bhaviñyati, lobhäçrayäc ca çatrum uccäöayiñyasi aparaà—yadi kiïcic chidraà tasya paçyasi, tad gatvä vyäpädayiñyas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eghavarëa äha—täta mayä so'vidita saàçrayaù | tat kathaà tasya chidraà jïäsyämi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irajévy äha—vatsa ! na kevalaà sthänaà, chidräëy api tasya prakaöékariñyämi praëadhibhi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ävo gandhena paçyanti vedaiù paçyanti vai dvij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cärai paçyanti räjänaç cakñurbhyäm itare janäù ||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ktaà cätra viñaye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s térthäni nije pakñe para-pakñe viçeñ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uptaiç cärair nåpo vetti na sa durgatim äpnuyät ||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eghavarëa äha—täta, käni térthäny ucyante ? kati saìkhyäni ca ? kédåçä guptacaräù ? tat sarvaà nivedyatäm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atra viñaye bhagavatä näradena yudhiñöhiraù proktaù | yac chatru-pakñe'ñöädaça-térthäni, sva-pakñe  païcadaça | tribhis tribhir guptacarais täni jïeyäni | tair jïätaiù sva-pakñaù para-pakñaç ca vaçyo bhavati | uktaà ca näradena yudhiñöhiraà prati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accid añöadaçäny eñu sva-pakñe daça païca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ribhis tribhir avijïätair vetsi térthäni cärakaiù ||68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tha-çabdenäyukta-karmäbhidhéyate | tad yadi teñäà kutsitaà bhavati tat svämino'bhighätäya, yadi pradhänaà bhavati tad-våddhaye syäd iti | tad yathä—mantré, purohitaù, senäpatiù, yuvaräjaù, dauvärikaù, antarväsikaù, praçäsakaù, samähartå-sannidhätå-pradeñöå-jïäpakäù, sädhanädhyakñaù, gajädhyakñaù, koçädhyakñaù, durgapäla-karapäla-sémäpäla-protkaöa-bhåtyäù | eñäà bhedena dräg ripuù sädhyate | sva-pakñe ca devé, janané, kaïcuké, mälikaù, çayyä-pälakaù, spaçädhyakñaù, säàvatsarikaù, bhiñag, tämbüla-vähakaù, äcäryaù, aìga-rakñakaù, sthäna-cintakaù, chatradharaù, viläsiné | eñäà vaira-dväreëa sva-pakñe vighätaù | 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idya-säàvatsaräcäryäù sva-pakñe'dhikåtäç car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hähi-tuëòikonmattäù sarvaà jänanti çatruñu ||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åtvä kåtya-vidas tértheñv antaù praëidhayaù pad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idäìkurvantu mahatas talaà vidviñad-ambhasaù ||7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mantri-väkyam äkarëyäträntare meghavarëa äha—täta ! atha kià nimittam evaàvidhaà präëäntikaà sadaiva väyasolükänäà vairam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vatsa ! kadäcid dhaàsa-çuka-kokila-cätaka-ulüka-mayüra-kapäta-pärävata-viñkira-prabhåtayaù sarve'pi pakñiëaù sametya sodvegaà mantrayitum ärabdhäù | aho asmäkaà tävad vainateyo räjä, sa ca väsudeva-bhakto na käm api cintäm asmäkaà karoti | tat kià tena våthäsväminä ? yo lubdhaka-päçair nityaà nibadhyamänänäà na rakñäà  vidhatte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na rakñati vitrastän péòyamänän paraiù sad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jantün pärthiva-rüpeëa sa kåtänto na saàçayaù ||7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i na syän narapatiù samyaì netäù tataù praj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karëadhärä jaladhau viplaveteha naur iva ||7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ñaò imän puruño jahyäd bhinnäà nävam ivärëav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ravaktäram äcäryam anadhéyänam åtvijam ||7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rakñitäraà räjänaà bhäryäà cäpirya-vädiné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räma-kämaà ca gopälaà vana-kämaà ca näpitam ||74|| (yugmam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, saïcityänyaù kaçcid räjä vihaìgamänäà kriyatäm iti | atha tair bhadräkäram ulükam avalokya sarvair abhihitam—yad eña ulüko räjäsmäkaà bhaviñyati, tad änéyantäà nåpäbhiñeka-sambandhinaù sambhäräù i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sädhite vividha-térthodake, praguëékåte'ñöottara-çata-mülikä-saìghäte pradatte siàhäsane, vartite saptadvépa-samudra-bhüdhara-vicitre dharitré-maëòale, prastärite vyäghra-carmaëi äpüriteñu hema-kumbheñu dépeñu vädyeñu ca sajjékåteñu darpaëädiñu mäìgalya-vastuñu, paöhatsu vandi-mukhyeñu, vedoccäraëa-pareñu samudita-mukheñu brähmaëeñu, géta-pare yuvati-jane, änétäyäm agra-mahiñyäà kåkälikäyäm, ulüko'bhiñekärthaà yävat siàhäsane upaviçati tävat kuto'pi väyasaù samäyätaù so'cintayat—aho ! kim eña sakala-pakñi-samägamo mahotsavaç ca ? atha te pakñiëas taà dåñövä mithaù procuù | pakñiëäà madhye väyasaç caturaù çrüyate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räëäà näpito dhürtaù pakñiëäà caiva väyas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aàñöriëäà ca çågälas tu çvebhikñus tapasvinäm ||75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syäpi vacanaà grähyam |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hudhä bahubhiù särdhaà cintitäù sunirüpit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athaïcin na viléyante vidvadbhiç cintitä nayäù ||7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väyasaù sametya tän äha—aho ! kià mahäjana-samägamo'yaà parama-mahotsavaç c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e procuù—bhoù ! nästi kaçcid vihaìgamänäà räjä, tad asyolükasya vihaìga-räjyäbhiñeko nirüpitas tiñöhati samasta-pakñibhiù | tattvam api sva-mataà dehi | prastäve samägato's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äsau käko vihasyäha—aho ! na yuktam etat | yan mayüra-haàsa-kokila-cakraväka-çuka-käraëòava-häréta-särasädiñu pakñi-pradhäneñu vidyamäneñu divändhasyäsya karäla-vaktrasyäbhiñekaù kriyate | tatraitan mama matam |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kra-näsaà sujihmäkñaà krüram apriya-darçan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kruddhasyedåçaà vaktraà bhavet kruddhasya kédåçam ||7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bhäva-raudram atyugraà krüram apriya-vädin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lükaà nåpatià kåtvä kä naù siddhir bhaviñyati ||7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araà vainateye svämini sthite kim eña divändhaù kriyate räjä ? tad yadyapi guëavän bhavati, tathäpy ekasmin svämini sthite nänyo bhüpaù praças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eka eva hitärthäya tejasvé pärthivo bhuv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ugänta iva bhäsvanto bahavo’tra vipattaye ||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tasya nämnäpi yüyaà pareñäm agamyä bhaviñyatha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urüëäà näma-mätre'pi gåhéte svämi-sambhav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uñöänäà purataù kñemaà tat-kñaëäd eva jäyate ||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yapadeçena mahatäà siddiù saïjäyate par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çino vyapadeçena vasanti çaçakäù sukham ||8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pakñiëa ücuù</w:t>
      </w:r>
      <w:r>
        <w:rPr/>
        <w:t>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</w:t>
      </w:r>
    </w:p>
    <w:p>
      <w:pPr>
        <w:pStyle w:val="Heading3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kathä 1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caturdanta-näma-mahä-gaja-kathä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iàçcid vane caturdanto näma mahä-gajo yüthädhipaù prativasati sma | tatra kadäcin mahaty anävåñöiù saïjätä prabhüta-varñäëi yävat | tayä taòäga-hrada-palvala-saräàsi çoñam upagatäni | atha taiù samasta-gajaiù sa gajaräjaù proktaù—deva ! pipäsäkulä gaja-kalabhä måta-präyä apare måtäç ca | tad anviñyatäà kaçcij jaläçayo yatra jala-pänena svasthatäà vrajan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aç ciraà dhyätvä tenäbhihitam—asti mahä-hrado vivikte pradeçe sthala-madhya-gataù pätäla-gaìgä-jalena sadaiva pürëaù | tat tatra gamyatäà i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ùite païcarätram upasarpadbhiù samäsäditas taiù sa hradaù | tatra svecchayä jalam avagähyäs tam anaveläyäà niñkräntäù | tasya ca hradasya samantäc chaçaka-biläni asaìkhyäni sukomala-bhümau tiñöhanti | täny api samastair api tair gajair itas tato bhramadbhiù paribhagnäni | bahavaù çaçakäù bhagna-päda-çiro-grévä vihitäù | kecin måtäù kecij jéva-çeñä jätä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gate tasmin gaja-yüthe çaçakäù sodvegä gajapäda-kñuëëa-samäväsäù kecid bhagna-pädäù | anye jarjarita-kalevarä rudhira-plutäù | anye hata-çiçavo bäñpa-pihita-locanäù sametya mitho mantraà cakruù—aho vinañöä vayam | nityam evaitad gaja-yütham ägamiñyati yato nänyatra jalam asti | tat sarveñäà näço bhaviñy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påçann api gajo hanti jighrann api bhujaìgam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hasann api nåpo hanti mänayann api durjanaù ||8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intyatäà kaçcid upäyaù | tatraikaù proväca—gamyatäà deça-tyägena | kim anyat ? uktaà ca manunä vyäsena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/>
      </w:pPr>
      <w:r>
        <w:rPr/>
        <w:t>tyajed ekaà kulasyärthe grämasyärthe kulaà tyajet |</w:t>
      </w:r>
    </w:p>
    <w:p>
      <w:pPr>
        <w:pStyle w:val="Quote"/>
        <w:rPr/>
      </w:pPr>
      <w:r>
        <w:rPr/>
        <w:t>grämaà janapadasyärthe ätmärthe påthivéà tyajet ||83||</w:t>
      </w:r>
    </w:p>
    <w:p>
      <w:pPr>
        <w:pStyle w:val="Quote"/>
        <w:rPr/>
      </w:pPr>
      <w:r>
        <w:rPr/>
        <w:t>kñemyäà çasya-pradäà nityaà paçu-våddhi-karém api |</w:t>
      </w:r>
    </w:p>
    <w:p>
      <w:pPr>
        <w:pStyle w:val="Quote"/>
        <w:rPr/>
      </w:pPr>
      <w:r>
        <w:rPr/>
        <w:t>parityajen nåpo bhümim ätmärtham avicärayan ||84||</w:t>
      </w:r>
    </w:p>
    <w:p>
      <w:pPr>
        <w:pStyle w:val="Quote"/>
        <w:rPr/>
      </w:pPr>
      <w:r>
        <w:rPr/>
        <w:t>äpad-arthe dhanaà rakñed därän rakñed dhanair api |</w:t>
      </w:r>
    </w:p>
    <w:p>
      <w:pPr>
        <w:pStyle w:val="Quote"/>
        <w:rPr/>
      </w:pPr>
      <w:r>
        <w:rPr/>
        <w:t>ätmänaà satataà rakñed därair api dhanair api ||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ç cänye procuù—bhoù ! pitå-paitämahaà sthänaà na çakyate sahasä tyaktum | tat kriyatäà teñäà kåte käcid vibhéñikä | yat katham api daivän na samäyän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nirviñeëäpi sarpeëa kartavyä mahaté phaöä |</w:t>
      </w:r>
    </w:p>
    <w:p>
      <w:pPr>
        <w:pStyle w:val="Quote"/>
        <w:rPr/>
      </w:pPr>
      <w:r>
        <w:rPr/>
        <w:t>viñaà bhavatu mä västu phaöäöopo bhayaìkaraù ||8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hänye procuù—yady evaà tatas teñäà mahad-vibhéñikä-sthänam asti yena nägamiñyanti | sä ca catura-dütäyattä vibhéñikä | yato vijayadatto nämäsmat-svämé çaçakaç candra-maëòale nivasati | tat preñyatäà kaçcin mithyä-düto yüthädhipa-sakäçaà yac candras tväm atra hrada ägacchantaà niñedhayati, yato'smat-parigraho'sya samantäd vasati | evam abhihite çraddheya-vacanät kadäpi nivartate | athänye procuù—yady evaà tad asti lambakarëo näma çaçakaù | sa ca vacana-racanä-caturo düta-karmajïaù | sa tatra preñyatäm i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äkäro niùspåho vägmé nänä-çästra-vicakñaëaù |</w:t>
      </w:r>
    </w:p>
    <w:p>
      <w:pPr>
        <w:pStyle w:val="Quote"/>
        <w:rPr/>
      </w:pPr>
      <w:r>
        <w:rPr/>
        <w:t>para-cittävagantä ca räjïo dütaù sa iñyate ||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c ca—</w:t>
      </w:r>
    </w:p>
    <w:p>
      <w:pPr>
        <w:pStyle w:val="Quote"/>
        <w:rPr/>
      </w:pPr>
      <w:r>
        <w:rPr/>
        <w:t>yo mürkhaà laulya-sampannaà räja-dvärikam äcaret |</w:t>
      </w:r>
    </w:p>
    <w:p>
      <w:pPr>
        <w:pStyle w:val="Quote"/>
        <w:rPr/>
      </w:pPr>
      <w:r>
        <w:rPr/>
        <w:t>mithyä-vädaà viçeñeëa tasya käryaà na sidhyati ||8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d anviñyatäà yady asmäd vyasanäd ätmanäà sunirmukt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nye procuù—aho yuktam etat | nänyaù kaçcid upäyo'smäkaà jévitasya | tathaiva kri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lambakarëo gaja-yüthädhipa-samépe nirüpito gataç ca | tathänuñöhite lambakarëo'pi gaja-märgam äsädyägamyaà sthalam äruhya taà gajam uväca—bhoù bhoù duñöa-gaja ! kim evaà lélayä niùçaìkayätra candra-hrada ägacchasi ? tan nägantavyaà nivartyatäm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äkarëya vismita-manä gaja äha—bhoù ! kas tvam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ahaà lambakarëo näma çaçakaç candra-maëòale vasämi | sämprataà bhagavatä candramasä tava pärçve prahito dütaù | jänäty eva bhavän | yathärtha-vädino dütasya na doñaù karaëéyaù | düta-mukhä hi räjänaù sarva eva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udyateñv api çastreñu bandhu-varga-vadheñv api |</w:t>
      </w:r>
    </w:p>
    <w:p>
      <w:pPr>
        <w:pStyle w:val="Quote"/>
        <w:rPr/>
      </w:pPr>
      <w:r>
        <w:rPr/>
        <w:t>puruñäëy api jalpanto vadhyä dütä na bhübhujä ||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sa äha—bhoù çaçaka ! tat kathaya bhagavataç candramasaù sandeçam | yena satvaraà kriy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bhavatätéta-divase yüthena sahägacchatä prabhütäù çaçakä nipätitäù | tat kià na vetti bhavän | yan mama parigraho'yam | tad yadi jévitena te prayojanaà tadä kenäpi prayojanenäpy atra hrade nägantavyam iti sandeç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ja äha—atha kva vartate bhagavän svämé candr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atra hrade sämprataà çaçakänäà bhavad-yütha-mathitänäà hata-çeñäëäà samäçväsanäya samäyätas tiñöhati | ahaà punas taväntikaà preñi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ja äha—yady evaà tad darçaya me taà sväminaà yena praëamyänyatra gacch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çaka äha—ägaccha mayä sahaikaké yena darça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nuñöhite çaçako niçä-samaye taà hrada-tére nétvä jala-madhye sthitaà candra-bimbam adarçayat | äha ca—bhoù eña naù svämé jala-madhye samädhisthas tiñöhati tan-nibhåtaà praëamya vrajeti | no cet, samädhi-bhaìga-bhayäd bhüyo'pi prabhütaà kopaà kariñy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gajo'pi trasta-manäs taà praëamya punar gamanäya prasthitaù | çaçakaç ca tad-dinäd ärabhya sa-pariväräù sukhena sveñu sthäneñu tiñöhanti sma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—</w:t>
      </w:r>
      <w:r>
        <w:rPr/>
        <w:t>o)0(o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o'haà bravémi </w:t>
      </w:r>
      <w:r>
        <w:rPr>
          <w:color w:val="0000FF"/>
        </w:rPr>
        <w:t xml:space="preserve">vyapadeçena mahatäm </w:t>
      </w:r>
      <w:r>
        <w:rPr/>
        <w:t>iti | api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ñudram alasaà käpuruñaà vyasaninam akåtajïaà jévita-kämaù |</w:t>
      </w:r>
    </w:p>
    <w:p>
      <w:pPr>
        <w:pStyle w:val="Quote"/>
        <w:rPr/>
      </w:pPr>
      <w:r>
        <w:rPr/>
        <w:t>påñöha-pralapana-çélaà svämitve näbhiyojayet ||9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kñudram arthapatià präpya nyäyänveñaëa-tat-parau |</w:t>
      </w:r>
    </w:p>
    <w:p>
      <w:pPr>
        <w:pStyle w:val="Quote"/>
        <w:rPr/>
      </w:pPr>
      <w:r>
        <w:rPr/>
        <w:t>ubhäv api kñayaà präptau purä çaçaka-piïjalau ||9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>
          <w:lang w:val="fr-CA" w:eastAsia="en-US"/>
        </w:rPr>
        <w:t>te procuù</w:t>
      </w:r>
      <w:r>
        <w:rPr/>
        <w:t>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Heading3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athä 2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çaça-kapiïjala-kathä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iàçcid våkñe puräham avasam | taträdhastät koöare kapiïjalo näma caöakaù prativasati sma | atha sadaivästam anaveläyäm ägatayor dvayor aneka-subhäñita-goñöhyä devarñi-brahmarñi-räjarñi-puräëa-carita-kértanena ca paryaöana-dåñöäneka-kautühala-prakathanena ca parama-sukham anubhavatoù kälo vrajati | atha kadäcit kapiïjalaù präëa-yäträrtham anyaiç caöakaiù sahänyaà pakva-çäli-präïaà deçaà gataù | tato yävan niçä-samaye'pi näyätas tävad ahaà sodvega-manäs tad-viprayoga-duùkhitaç cintitavän—aho kim adya kapiïjalo näyätaù | kià kenäpi päçena baddhaù ? äho svit kenäpi vyäpäditaù ? sarvathä yadi kuçalo bhavati, yan mäà vinä na tiñöh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evaà me cintayato bahüny anyäni vyatikräntäni | tataç ca tatra koöare kadäcic chéghrago näma çaçako'stam anaveläyäm ägatya praviñöaù | mayäpi kapiïjala-niräçatvena na niväritaù | athänyasminn ahani kapiïjalaù çäli-bhakñaëäd atéva pévara-tanuù sväçrayaà småtvä bhüyo'py atraiva samäyätaù | </w:t>
      </w:r>
      <w:r>
        <w:rPr/>
        <w:t>athavä sädhv idam ucyate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tädåg jäyate saukhyam api svarge çarérië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äridrye'pi hi yädåk syät sva-deçe sva-pure gåhe ||9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äsau koöaräntargataà çaçakaà dåñövä säkñepam äha—bhoù çaçaka ! na tvayä sundaraà kåtaà, yan mamävasatha-sthäne praviñöo'si | tac chéghraà niñkramya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çaka äha—na tavedaà gåham, kintu mamaiva | tat kià mithyä paruñäëi jalpasi ?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äpé-küpa-taòägänäà devälaya-kujanman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tsargät parataù svämyam api kartuà na çakyate ||9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tyakñaà yasya yad bhuktaà kñeträdyaà daça vatsarän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ra bhuktiù pramäëaà syäd na säkñé näkñaräëi vä ||9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änuñäëäm ayaà nyäyo munibhiù parikérti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iraçcäà ca vihaìgänäà yävad eva samäçrayaù ||9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amaitad gåham, na tave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piïjala äha—bhoù ! yadi småtià pramäëékaroñi, tad ägaccha mayä saha yena småti-päöhakaà påñövä sa yasya dadäti sa gåhëätu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nuñöhite mayäpi cintitaà—kim atra bhaviñyati ? mayä drañöavyo'yaà nyäyaù | tataù kautukäd aham api täv anuprasthitaù | aträntare tékñëadaàñöro nämäraëya-märjäras tayor vivädaà çrutvä märgäsannaà nadé-taöam äsädya kåta-kuçopagraho nimélita-nayana ürdhva-bähur ardha-päda-spåñöa-bhümiù çré-süryäbhimukha imäà dharmopadeçanäm akarot—aho ! asäro'yaà saàsäraù | kñaëa-bhaìguräù präëäù | svapna-sadåçaù priya-samägamaù | indra-jälavat kuöumba-parigraho'yam | tad dharmaà muktvä nänyä gatir as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nityäni çaréräëi vibhavo naiva çäçv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ityaà saànihito måtyuù kartavyo dharma-saàgrahaù ||9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sya dharma-vihénäni dinäny äyänti yänti ca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lohakära-bhastreva çvasann api na jévati ||9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äcchädayati kaupénaà na daàça-maçakäpah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unaù-puccham iva vyarthaà päëòityaà dharma-varjitam ||9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c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uläkä iva dhänyeñu pütikä iv pakñiñu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çakä iva martyeñu yeñäà dharmo na käraëam ||9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reyaù puñpa-phalaà våkñäd dadhnaù çreyo ghåtaà små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reyas tailaà ca puëyäkäc chreyän dharmas tu mänuñät ||10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åñöä mütra-puréñärtham ähäräya ca keval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harma-hénäù parärthäya puruñäù paçavo yathä ||10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thairyaà sarveñu kåtyeñu çaàsanti naya-paëòit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hv-antaräya-yuktasya dharmasya tvaritä gatiù ||10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ìkñepät kathyate dharmo janäù kià vistareëa v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opakäraù puëyäya päpäya para-péòanam ||10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rüyatäà dharma-sarvasvaà çrutvä caivävadhäryat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tmanaù pratiküläni pareñäà na samäcaret ||1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sya täà dharmopadeçanäà çrutvä çaçaka äha—bhoù bhoù kapiïjala ! eña nadé-tére tapasvé dharma-vädé tiñöhati | tad enaà påcchäv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piïjala äha—nanu svabhävato'yam asmäkaà çatru-bhütaù | tad düre sthitvä påcchävaù | kadäcid asya vrata-vaikalyaà sampadyeta | tato dürastho täv ücatuù—bhos tapasvin ! dharmopadeçaka ! ävayor vivädo vartate | tad dharma-çästra-dväreëäsmäkaà nirëayaà kuru | yo hénavädé sa te bhakñya i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bhadrau ! mä maivaà vadatam | nivåtto'haà naraka-märgäd dhiàsä-karmaëaù | ahiàsaiva dharma-märga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hiàsä-pürvako dharmo yasmät sarva-hite r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ükä-mat-kuëa-daàçädéàs tasmät tän api rakñayet ||10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hiàsakäny api bhütäni yo hiàsati sa nirghåë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yäti narakaà ghoraà kià punar yaù çubhäni ca ||10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'pi ye yäjïikä yajïa-karmaëi paçün vyäpädayanti, te mürkhäù | paramärthaà çruter na jänanti | tatra kilaitad uktam—ajayaiñöavyam | ajä vréhayas tävat sapta-värñikäù kathyante na punaù paçu-viçeñaù | uktaà ca—</w:t>
      </w:r>
    </w:p>
    <w:p>
      <w:pPr>
        <w:pStyle w:val="Normal"/>
        <w:rPr>
          <w:rFonts w:eastAsia="Balaram"/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åkñäàç chittvä paçün hatvä kåtvä rudhira-kardam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y evaà gamyate svargaà narakaà kena gamyate ||10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nähaà bhakñayämi | paraà jaya-paräjaya-nirëayaà kariñyämi | kintv ahaà våddho dürän na yathävac chåëomi | evaà jïätvä mama samépa-vartino bhütvä mamägre nyäyaà vadataà, yena vijïäya, viväda-paramärthaà vaco vadato me para-loka-bädhä na bhavati | 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änäd vä yadi vä lobhät krodhäd vä yadi vä bhayä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 nyäyam anyathä brüte sa yäti narakaà naraù ||10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ïca paçv-anåte hanti daça hanti gavänå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taà kanyänåte hanti sahasraà puruñänåte ||10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upaviñöaù sabhä-madhye yo na vakti sphuöaà vac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smäd düreëa sa tyäjyo na yo vä kértayed åtam ||11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tasmäd viçrabdhau mama karëopäntike sphuöaà nivedayatam | kià bahunä, tena kñudreëa tathä tau pürëaà viçväsitau yathä tasyotsaìga-vartinau jätau | tataç ca tenäpi sama-kälam evaikaù pädäntenäkränto'nyo daàñöräkrakacena ca tato gata-präëau bhakñitäv iti | ato'haà bravémi—</w:t>
      </w:r>
      <w:r>
        <w:rPr>
          <w:color w:val="0000FF"/>
          <w:lang w:val="pl-PL" w:eastAsia="en-US"/>
        </w:rPr>
        <w:t xml:space="preserve">kñudram artha-patià präpya </w:t>
      </w:r>
      <w:r>
        <w:rPr>
          <w:lang w:val="pl-PL" w:eastAsia="en-US"/>
        </w:rPr>
        <w:t>(91)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anto'py enaà divändhaà kñudram artha-patim äsädya rätry-andhäù santaù çaçaka-piïjala-märgeëa yäsyanti | evaà jïätvä yad ucitaà tad vidheyam | atha tasya tad-vacanam äkarëya sädhv anenäbhihitam ity uktä, bhüyo'pi pärthiväthaà sametya mantrayiñyämahe iti bruväëäù sarve pakñiëo yathäbhimataà jagmuù | kevalam avaçiñöo bhadräsanopaviñöo'bhiñekäbhimukho divändhaù kåkälikayä sahäste | äha ca—kaù ko'tra bhoù ! kim adyäpi na kriyate mamäbhiñekaù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i çrutvä kåkälikayäbhihitam—bhadra ! kuto'yaà vighnas te käkena ? gatäç ca sarve'pi vihagä yathepsitäsu dikñu kevalam eko'yaà väyaso'vaçiñöas tiñöhati kenäpi käraëena | tat tvaritam uttiñöha, yena tväà sväçrayaà präpa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sa-viñädam ulüko väyasam äha—bho bho duñöätman ! kià mayä te'pakåtaà yad räjyäbhiñeko me vighnitaù ? tad adya-prabhåti sänvayam ävayor vairaà saïjätam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rohate säyakair viddhaà chinnaà rohati cäsin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co duruktaà bébhatsaà na prarohati väk-kñatam ||111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evam abhidhäya kåkälikayä saha sväçramaà gataù | atha bhaya-vyäkulo väyaso vyacintayat—aho ! akäraëaà vairam äsäditaà mayä | kim idaà vyähåtam ?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adeça-kälajïam anäyati-kñamaà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 apriyaà läghava-käri cätman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o’träbravét käraëa-varjitaà vaco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tad vacaù syäd viñam eva tad bhavet ||1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lopapanno'pi hi buddhimän naraù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e nayen na svayam eva vairit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iñaì mamästéti vicintya bhakñayed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käraëät ko hi vicakñaëo viñam ||11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ivädaù pariñadi na kathaïcit paëòitena vaktavy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tyam api tan na väcyaà yad uktam asukhävahaà bhavati ||11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suhådbhir äptair asakåd-vicäritaà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yaà hi buddhyä pravicäritäçray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aroti käryaà khalu yaù sa buddhimän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eva lakñmyä yaçasäà ca bhäjanam ||11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vicintya käko'pi prayätaù | tadä-prabhåty asmäbhiù saha kauçikänäm anvayä-gataà vairam as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eghavarëa äha—täta ! evaà gate'smäbhiù kià kriyate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vatsa ! evaà gate'pi ñäòguëyäd aparaù sthülo'bhipräyo'sti | tam aìgékåtya svayam evähaà tad-vijayäya yäsyämi | ripün vaïcayitvä vadhiñyäm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ahu-buddhi-samäyuktäù suvijïänä balotkaöän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ktä vaïcayituà dhürtä brähmaëaà chägalad iva ||11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eghavarë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'bravét—</w:t>
      </w:r>
    </w:p>
    <w:p>
      <w:pPr>
        <w:pStyle w:val="Heading3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athä 3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itra-çarma-brähmaëa-kathä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iàçcid adhiñöhäne mitraçarmä näma brähmaëaù kåtägnihotra-parigrahaù prativasati sma | tena kadäcin mägha-mäse saumyänile praväti, meghäcchädite gagane mandaà mandaà pravarñati parjanye, paçu-prärthanärthaà kiïcid grämäntaraà gatvä, kaçcid yajamäno yäcitaù—bho yajamäna ! ägäminyäm amäväsyäyäm ahaà yakñyämi yajïam | tad dehi me paçum eka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ena yasya çästroktaù pévara-tanuù paçuù pradattaù | so'pi taà samartham itaç cetaç ca gacchantaà vijïäya skandhe kåtvä satvaraà sva-puräbhimukhaù pratasth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sya gacchato märge trayo dhürtäù kñut-kñäma-kaëöhäù saàmukhä babhüvuù | taiç ca tädåçaà pévara-tanuà skandha ärüòham älokya, mitho'bhihitaà—aho ! asya paçor bhakñaëäd adyatanéyo hima-päto vyarthatäà néyate | tad enaà vaïcayitvä paçum ädäya çéta-träëaà kurm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eñäm ekatamo veça-parivartanaà vidhäya saàmukho bhütväpamärgeëa tam ähitägnim üce—bho bhoù ! bälägnihotrin ! kim evaà jana-viruddhaà häsya-käryam anuñöhéyate ? yad eña särameyo'pavitraù skandhädhirüòho néyate | uktaà ca y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väna-kukkuöa-cäëòäläù sama-sparçäù prakértit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räsabhoñörau viçeñeëa tasmät tän naiva saàspåçet ||117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aç ca tena kopäbhibhütenäbhihitam—aho ! kim andho bhavän ? yat paçuà särameyatvena pratipädayasi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o'bravét—brahman ! kopas tvayä na käryaù | yathecchaà gamyatä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yävat kiïcid adhvano'ntaraà gacchati, tävad dvitéyo dhürtaù sammukham abhyupetya tam uväca—bhoù brahman ! kañöaà kañöam ! yadyapi vallabho'yaà te måta-vatsas tathäpi skandham äropayitum ayuktam | uktaà ca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iryaïcaà mänuñaà väpi yo måtaà saàspåçet kudhé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ïca-gavyena çuddhiù syät tasya cändräyaëena vä ||11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äsau sa-kopam idam äha—bhoù ! kim andho bhavän ? yat paçuà måta-vatsaà vad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'bravét—bhagavan ! mä kopaà kuru | ajïänän mayäbhihitam | tat tvam ätma-rucià samäcara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yävat stokaà vanäntaraà gacchati tävat tåtéyo'nya-veça-dhäré dhürtaù sammukhaù samupetya tam uväca—bhoù ! ayuktam etat, yad räsabhaà skandhädhirüòhaà nayasi | tat tyajyatäm eñaù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ù spåçed räsabhaà martyo jïänäd ajïänato'pi v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-cailaà snänam uddiñöaà tasya päpa-praçäntaye ||11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tyajainaà yävad anyaù kaçcin na paç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äsau taà paçuà räsabhaà manyamäno bhayäd bhümau prakñipya sva-gåham uddiçya paläyituà prärabdhaù | tatas te'pi trayo militvä paçum ädäya yathecchaà bhakñitum ärabdhä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—</w:t>
      </w:r>
      <w:r>
        <w:rPr>
          <w:lang w:val="pl-PL" w:eastAsia="en-US"/>
        </w:rPr>
        <w:t>o)0(o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'haà bravémi—</w:t>
      </w:r>
      <w:r>
        <w:rPr>
          <w:color w:val="0000FF"/>
          <w:lang w:val="pl-PL" w:eastAsia="en-US"/>
        </w:rPr>
        <w:t xml:space="preserve">bahu-buddhi-samäyuktäù (116) </w:t>
      </w:r>
      <w:r>
        <w:rPr>
          <w:lang w:val="pl-PL" w:eastAsia="en-US"/>
        </w:rPr>
        <w:t xml:space="preserve">iti | </w:t>
      </w:r>
      <w:r>
        <w:rPr/>
        <w:t>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bhinava-sevaka-vinayaiù präghuëakoktair viläsinér uditaiù |</w:t>
      </w:r>
    </w:p>
    <w:p>
      <w:pPr>
        <w:pStyle w:val="Quote"/>
        <w:rPr/>
      </w:pPr>
      <w:r>
        <w:rPr/>
        <w:t>dhürta-jana-vacana-nikarair iha kaçcid avaïcito nästi ||12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kià ca—durbalair api bahubhiù saha virodho na yukt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bahavo na viroddhavyä durjayä hi mahäjanäù |</w:t>
      </w:r>
    </w:p>
    <w:p>
      <w:pPr>
        <w:pStyle w:val="Quote"/>
        <w:rPr/>
      </w:pPr>
      <w:r>
        <w:rPr/>
        <w:t>sphurantam api nägendraà bhakñayanti pipélikäù ||12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meghavarë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hirajévé kathayati—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kathä 4</w:t>
      </w:r>
    </w:p>
    <w:p>
      <w:pPr>
        <w:pStyle w:val="Heading2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idarpa-näma-sarpa-kathä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sti kasmiàçcid valméke mahä-käyaù kåñëa-sarpo'tidarpo näma | sa kadäcid vilänusäri-märgam utsåjyänyena laghu-dväreëa niñkramitum ärabdhaù | niñkrämataç ca tasya mahä-käyatväd daiva-vaçatayä laghu-vivaratväc ca çarére vraëaù samutpannaù | atha vraëa-çoëita-gandhänusäriëébhiù pipélikäbhiù sarvato vyäpto vyäkulékåtaç ca | kati vyäpädayati kati vä täòayati ? atha prabhütatväd vistärita-bahu-vraëaù kñata-sarväìgo'tidarpaù païcatvam upäga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—</w:t>
      </w:r>
      <w:r>
        <w:rPr>
          <w:lang w:val="pl-PL" w:eastAsia="en-US"/>
        </w:rPr>
        <w:t>o)0(o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'haà bravémi—</w:t>
      </w:r>
      <w:r>
        <w:rPr>
          <w:color w:val="0000FF"/>
          <w:lang w:val="pl-PL" w:eastAsia="en-US"/>
        </w:rPr>
        <w:t xml:space="preserve">bahavo na viroddhavyä </w:t>
      </w:r>
      <w:r>
        <w:rPr>
          <w:lang w:val="pl-PL" w:eastAsia="en-US"/>
        </w:rPr>
        <w:t xml:space="preserve">(121) iti | tad aträsti me kiïcid vaktavyam eva | tad avadhärya yathoktam anuñöhéyatä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eghavarëa äha—tat samädeçaya | tavädeço nänyathä kartavy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irajévé präha—vatsa ! samäkarëaya tarhi | sämädén atikramya yo mayä païcama upäyo nirüpitaù | tan mäà vipakña-bhütaà kåtväni niñöhura-vacanair nirbhartsya | yathä vipakña-praëidhénäà pratyayo bhavati, tathä samähåta-rudhirair älipyäsyaiva nyagrodhasyädhastät prakñipya mäà gamyatäà parvatam åñyamükaà prati | tatra sa-pariväras tiñöha, yävad ahaà samastän sapatnän supraëétena vidhinä viçväsyäbhimukhän kåtvä kåtärtho jïäta-durga-madhyo divase tän andhatäà präptäàs tväà nétvä vyäpädayämi | jïätaà mayä samyak nänyathäsmäkaà siddhir asti | yato durgam etad apasära-rahitaà kevalaà vadhäya bhaviñy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asära-samäyuktaà na yajïair durgam ucy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asära-parityaktaà durga-vyäjena bandhanam ||122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ca tvayä mad-arthaà kåpä käryä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i präëa-samän iñöän pälitän lälitän ap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åtyän yuddhe samutpanne paçyec chuñkam ivendhanam ||12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äëavad rakñayed bhåtyän svakäyam iva poñayet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daika-divasasyärthe yatra syäd ripu-saìgamaù ||1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tvayähaà nätra viñaye pratiñedhanéyaù | ity uktvä tena saha çuñka-kalahaà kartum ärabdhaù | athänye tasya bhåtyäù sthirajévinam ucchåìkhala-vacanair jalpantam avalokya tasya vadhäyodyatä meghavarëenäbhihitäù—aho ! nivartadhvaà yüyam | aham eväsya çatru-pakñapätino durätmanaù svayaà nigrahaà kariñyäài | ity abhidhäya tasyopari samäruhya, laghubhiç caïcu-prahärais taà nihatyähåta-rudhireëa plävayitvä tad-upadiñöam åñyamüka-parvataà sa-pariväro g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asminn antare kåkälikayä dviñat-praëidhé-bhütayä tat sarvaà tad-amätya-vyasanaà kvacit pracalitaù sa-parivära i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olükädhipas tad äkarëyästam anaveläyäà sämätyaù sa-parijano väyasa-vadhärthaà pracalitaù | präha ca—tvaryatäà tvaryatäà bhétaù çatruù paläyana-paraù puëyair labhyate |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troù pracalane chidram ekam anyaà ca saàçray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urväëo jäyate vaçyo vyagratve räja-sevinäm ||12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à bruväëaù samantän nyagrodha-pädapam adhaù pariveñöya vyavasthitaù | yävan na kaçcid väyaso dåçyate, tävac chäkhägram adhirüòho håñöa-manä vandibhir abhiñöüyamäno'rimardanas tän parijanän proväca—aho ! jïäyatäà teñäà märgaù | katamena märgeëa pranañöäù käkäù ? tad yävan na durgaà samäçrayanti, tävad eva påñöhato gatvä vyäpädyä bhavan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åttim apy äçritaù çatrur avadhyaù syäj jigéñuë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ià punaù saàçrito durgaà sämagryä parayä yutam ||126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itasmin prastäve sthirajévé cintayämäsa—yad ete'smac chatravo'nulabdhäsmad-våttäntä yathägatam eva yänti tato mayä na kiïcit kåtaà bhav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närambho hi käryäëäà prathamaà buddhi-lakñaë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rabdhasyänta-gamanaà dvitéyaà buddhi-lakñaëam ||1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varam anärambho na cärambha-vighätaù | tad aham etän çabdaà saàçrävya ätmänaà darçayämi iti vicärya mandaà mandaà çabdam akarot | tac chrutvä te sakalä apy ulükäs tad-vadhäya prajagmuù | atha tenoktaà—aho ! ahaà sthirajévé näma meghavarëasya mantré | meghavarëenaivedåçém avasthäà nétaù | tan nivedayatätma-svämine | tena saha bahu vaktavyam as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ir niveditaù sa ulüka-räjo vismayäviñöas tat-kñaëät tasya sakäçaà gatvä proväca—bhoù bhoù ! kim etäà daçäà gatas tvam, tat kathyatä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irajévé präha—deva ! çrüyatäà tad-avasthä-käraëam | atéta-dine sa durätmä meghavarëo yuñmad-vyäpädita-prabhüta-väyasänäà péòayä yuñmäkam upari kopa-çoka-grasto yuddhärthaà pracalita äsét | tato mayäbhihitaà—svämin ! na yuktaà bhavatas tad-upari gantum | balavanta ete, bala-hénäç ca vayam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aléyasä héna-balo virodh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bhüti-kämo manasäpi väïche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vadhyate vetasa-våttir atr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yaktaà praëäço'sti pataìga-våtteù ||1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asyoäyana-pradänena sandhir eva yukt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/>
      </w:pPr>
      <w:r>
        <w:rPr/>
        <w:t>balavantaà ripuà dåñövä sarvasvam api buddhimän |</w:t>
      </w:r>
    </w:p>
    <w:p>
      <w:pPr>
        <w:pStyle w:val="Quote1"/>
        <w:rPr/>
      </w:pPr>
      <w:r>
        <w:rPr/>
        <w:t>dattvä hi rakñayet präëän rakñitais tair dhanaà punaù ||1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durjana-kopitena tvat-pakña-pätinaà mäm äçaìkamänenemäà daçäà nétaù | tat tava pädau sämprataà me çaraëaà | kià bahunä vijïaptena ? yävad ahaà pracalituà çaknomi tävat tväà tasyäväsaà nétvä sarva-väyasa-kñayaà vidhäsyämi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rimardanas tad äkarëya pitå-pitämaha-kramägata-mantribhiù särdhaà mantrayäàcakre | tasya ca païca mantriëaù | tad yathä—raktäkñaù, krüräkñaù, déptäkñaù, vakranäsaù, präkärakarëaç ceti | taträdau raktäkñam apåcchat—bhadra ! eña tävat tasya ripor mantré mama hasta-gataù | tat kià kriyatäm ?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täkña äha—deva ! kim atra cintyate ? avicäritam ayaà hantavyaù, yataù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hénaù çatrur nihantavyo yävan na balavän bhavet |</w:t>
      </w:r>
    </w:p>
    <w:p>
      <w:pPr>
        <w:pStyle w:val="Quote1"/>
        <w:rPr/>
      </w:pPr>
      <w:r>
        <w:rPr/>
        <w:t>präpta-sva-pauruña-balaù paçcäd bhavati durjayaù ||130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kià ca svayam upägatä çrés tyajyamänä çapatéti loke praväd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älo hi sakåd abhyeti yan naraà käla-käìkñiëam |</w:t>
      </w:r>
    </w:p>
    <w:p>
      <w:pPr>
        <w:pStyle w:val="Quote"/>
        <w:rPr/>
      </w:pPr>
      <w:r>
        <w:rPr/>
        <w:t>durlabhaù sa punas tena käla-karmäcikérñatä ||131||</w:t>
      </w:r>
    </w:p>
    <w:p>
      <w:pPr>
        <w:pStyle w:val="Quote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rüyate ca yathä—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kaçcit kñudra-samäcäraù präëinäà käla-sannibhaù |</w:t>
      </w:r>
    </w:p>
    <w:p>
      <w:pPr>
        <w:pStyle w:val="Quote"/>
        <w:rPr>
          <w:lang w:val="en-CA" w:eastAsia="en-US"/>
        </w:rPr>
      </w:pPr>
      <w:r>
        <w:rPr>
          <w:lang w:val="en-CA" w:eastAsia="en-US"/>
        </w:rPr>
        <w:t>vicacära mahäraëye ghoraù çuni-lubdhakaù ||132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>
          <w:lang w:val="en-CA" w:eastAsia="en-US"/>
        </w:rPr>
        <w:t>arimardanaù präha</w:t>
      </w:r>
      <w:r>
        <w:rPr/>
        <w:t>—katham etat ?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raktäkñaù kathayati—</w:t>
      </w:r>
    </w:p>
    <w:p>
      <w:pPr>
        <w:pStyle w:val="Heading3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kathä 5</w:t>
      </w:r>
    </w:p>
    <w:p>
      <w:pPr>
        <w:pStyle w:val="Heading2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brähmaëa-sarpa-kathä</w:t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 xml:space="preserve">asti kasmiàçcid adhiñöhäne haridatto näma brähmaëaù | tasya ca kåñià kurvataù sadaiva niñphalaù kälo'tivartate | athaikasmin divase sa brähmaëa uñëa-kälävasäne gharmärtaù sva-kñetra-madhye våkña-cchäyäyäà prasupto'natidüre valmékopari prasäritaà båhat-phaöä-yuktaà bhéñaëaà bhujaìgaà dåñövä cintayämäsa—nünam eñä kñetra-devatä mayä kadäcid api na püjitä | tenedaà me kåñi-karma viphalébhavati | tad asyä ahaà püjäm adya kariñyämi | ity avadhärya kuto'pi kñéraà yäcitvä çaräve nikñipya valmékäntikam upagatyoväca—bhoù kñetra-päla ! mayaitvävantaà kälaà na jïätaà yat tvam atra vasasi | tena püjä na kåtä | tat sämprataà kñamasveti | </w:t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evam uktvä dugdhaà ca nivedya gåhäbhimukhaà präyät | atha prätar yävad ägatya paçyati, tävad dénäram ekaà çaräve dåñöavän | evaà ca pratidinam ekäké samägatya tasmai kñéraà dadäti, ekaikaà ca dénäraà gåhëäti | athaikasmin divase kñéra-nayanäya putraà nirüpya brähmaëo grämäntaraà jagäma | putro'pi kñéraà tatra nétvä saàsthäpya ca punar gåhaà samäyätaù | dinäntare tatra gatvä dénärakaà dåñövä gåhétvä ca cintitavän—nünaà sauvarëa-dénära-pürëo valmékaù | tad enaà hatvä sarvam eka-väraà grahéñyämi ity evaà sampradhäryänyedyuù kñéraà dadatä brähmaëa-putreëa sarpo laguòena täòitaù | tataù katham api daiva-vaçäd amukta-jévit eva roñät tam eva tévra-viñada-çanais tathädaçat, yathä sadyaù païcatvam upägataù | svajanaiç ca nätidüre kñetrasya käñöha-saïcayaiù saàskåtaù |</w:t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atha dvitéya-dine tasya pitä samäyätaù | svajanebhyaù suta-vinäça-käraëaà çrutvä tathaiva samarthitavän | abravéc ca—</w:t>
      </w:r>
    </w:p>
    <w:p>
      <w:pPr>
        <w:pStyle w:val="Normal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</w:r>
    </w:p>
    <w:p>
      <w:pPr>
        <w:pStyle w:val="Quote1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bhütän yo nänugåhëäti hy ätmanaù çaraëägatän |</w:t>
      </w:r>
    </w:p>
    <w:p>
      <w:pPr>
        <w:pStyle w:val="Quote1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  <w:t>bhütärthäs tasya naçyanti haàsäù padma-vane yathä ||133||</w:t>
      </w:r>
    </w:p>
    <w:p>
      <w:pPr>
        <w:pStyle w:val="Quote1"/>
        <w:rPr>
          <w:rFonts w:eastAsia="MS Mincho;Arial Unicode MS"/>
          <w:lang w:val="en-CA" w:eastAsia="en-US"/>
        </w:rPr>
      </w:pPr>
      <w:r>
        <w:rPr>
          <w:rFonts w:eastAsia="MS Mincho;Arial Unicode MS"/>
          <w:lang w:val="en-CA" w:eastAsia="en-US"/>
        </w:rPr>
      </w:r>
    </w:p>
    <w:p>
      <w:pPr>
        <w:pStyle w:val="Normal"/>
        <w:rPr/>
      </w:pPr>
      <w:r>
        <w:rPr>
          <w:rFonts w:eastAsia="MS Mincho;Arial Unicode MS"/>
          <w:lang w:val="en-CA" w:eastAsia="en-US"/>
        </w:rPr>
        <w:t>puruñair uktaà</w:t>
      </w:r>
      <w:r>
        <w:rPr/>
        <w:t>—katham etat 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brähmaëaù kathayati—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kathä 6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>haima-haàsa-kathä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asti kasmiàçcid adhiñöhäne citraratho näma räjä | tasya yodhaiù surakñyamäëaà padmasaro näma saras tiñöhati tatra ca prabhütä jämbünada-mayä haàsäs tiñöhanti | ñaëmäse ñaëmäse piccham ekaikaà parityajanti | atha tatra sarasi sauvarëo båhat-pakñé samäyätaù | taiç coktaù—asmäkaà madhye tvayä na vastavyam | yena käraëenäsmäbhiù ñaëmäsänte picchaikaika-dänaà kåtvä gåhétam etat saraù | evaà ca kià bahunä, parasparaà dvaidham utpannam | sa ca räjïaù çaraëaà gato'bravét—deva ! ete pakñiëa evaà vadanti, yad asmäkaà räjä kià kariñyati ? na kasyäpy äväsaà dadmaù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mayä coktaà—na çobhanaà yuñmäbhir abhihitam | ahaà gatvä räjïe nivedayiñyämi | evaà sthite devaù pramäëam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tato räjä bhåtyän abravét—bho bhoù gacchata | sarvän pakñiëo gatäsün kåtvä çéghram änayata | räjädeçänantaram eva pracelus te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atha laguòa-hastän räja-puruñän dåñövä tatraikena pakñiëä våddhenoktam—bhoù svajanäù ! na çobhanam äpatitam | tataù sarvair eka-maté-bhüyotpatitavyam | taiç ca tathänuñöhitam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—</w:t>
      </w:r>
      <w:r>
        <w:rPr>
          <w:rFonts w:eastAsia="MS Mincho;Arial Unicode MS"/>
        </w:rPr>
        <w:t>o)0(o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ato'haà bravémi—</w:t>
      </w:r>
      <w:r>
        <w:rPr>
          <w:rFonts w:eastAsia="MS Mincho;Arial Unicode MS"/>
          <w:color w:val="0000FF"/>
        </w:rPr>
        <w:t>bhütän yo nänugåhëäti</w:t>
      </w:r>
      <w:r>
        <w:rPr>
          <w:rFonts w:eastAsia="MS Mincho;Arial Unicode MS"/>
        </w:rPr>
        <w:t xml:space="preserve"> (133) iti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ity uktvä punar api brähmaëaù pratyüñe kñéraà gåhétvä tatra gatvä tära-svareëa sarpam astaut | tadä sarpaç ciraà valméka-dväräntar-léna eva brähmaëaà pratyuväca—tvaà lobhäd aträgataù putra-çokam api vihäya | ataù paraà tava mama ca prétir nocitä | tava putreëa yauvanonmädenähaà täòito mayä sa dåñöaù | kathaà mayä laguòa-prahäro vismartavyaù | tvayä ca putra-çoka-duùkhaà kathaà vismartavyam iti punar uktvä vivaräntar-gataù | brähmaëaç ca maëià gåhétvä putra-buddhià nindan sva-gåham ägataù | ato'haà bravémi—citikäà dépitäà paçya iti | tad asmin hate'yatnäd eva räjyam akaëöakaà bhavato bhavat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tasyaitad-vacanaà çrutvä krüräkñaà papraccha—bhadra ! tvaà tu kià manyase ?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so'bravét—deva ! nirdayam etad yad anenäbhihitam | yat käraëaà çaraëägato na vadhyate suñöhu | khalv idam äkhyänam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1"/>
        <w:rPr/>
      </w:pPr>
      <w:r>
        <w:rPr/>
        <w:t>çrüyate hi kapotena çatruù çaraëam ägataù |</w:t>
      </w:r>
    </w:p>
    <w:p>
      <w:pPr>
        <w:pStyle w:val="Quote1"/>
        <w:rPr/>
      </w:pPr>
      <w:r>
        <w:rPr/>
        <w:t>püjitaç ca yathä-nyäyaà svaiç ca mäàsair nimantritaù ||1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CA" w:eastAsia="en-US"/>
        </w:rPr>
        <w:t>arimardano'bravét</w:t>
      </w:r>
      <w:r>
        <w:rPr/>
        <w:t>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üräkñaù kathayati—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kathä 7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>kapota-lubdhaka-kathä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1"/>
        <w:rPr>
          <w:rFonts w:eastAsia="MS Mincho;Arial Unicode MS"/>
        </w:rPr>
      </w:pPr>
      <w:r>
        <w:rPr>
          <w:rFonts w:eastAsia="MS Mincho;Arial Unicode MS"/>
        </w:rPr>
        <w:t>kaçcid kñudra-samäcäraù präëinäà käla-sannibhaù |</w:t>
      </w:r>
    </w:p>
    <w:p>
      <w:pPr>
        <w:pStyle w:val="Quote1"/>
        <w:rPr>
          <w:rFonts w:eastAsia="MS Mincho;Arial Unicode MS"/>
        </w:rPr>
      </w:pPr>
      <w:r>
        <w:rPr>
          <w:rFonts w:eastAsia="MS Mincho;Arial Unicode MS"/>
        </w:rPr>
        <w:t>vicacära mahäraëye ghoraù çakuni-lubdhakaù ||135||</w:t>
      </w:r>
    </w:p>
    <w:p>
      <w:pPr>
        <w:pStyle w:val="Quote1"/>
        <w:rPr>
          <w:rFonts w:eastAsia="MS Mincho;Arial Unicode MS"/>
        </w:rPr>
      </w:pPr>
      <w:r>
        <w:rPr>
          <w:rFonts w:eastAsia="MS Mincho;Arial Unicode MS"/>
        </w:rPr>
        <w:t>naiva kaçcit suhåt tasya na sambandhé na bändhavaù |</w:t>
      </w:r>
    </w:p>
    <w:p>
      <w:pPr>
        <w:pStyle w:val="Quote1"/>
        <w:rPr>
          <w:rFonts w:eastAsia="MS Mincho;Arial Unicode MS"/>
        </w:rPr>
      </w:pPr>
      <w:r>
        <w:rPr>
          <w:rFonts w:eastAsia="MS Mincho;Arial Unicode MS"/>
        </w:rPr>
        <w:t>sa taiù sarvaiù parityaktas tena raudreëa karmaëä ||136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athavä—</w:t>
      </w:r>
    </w:p>
    <w:p>
      <w:pPr>
        <w:pStyle w:val="Quote1"/>
        <w:rPr/>
      </w:pPr>
      <w:r>
        <w:rPr/>
        <w:t>ye nåçaàsä durätmanaù präëinäà präëa-näçakäù |</w:t>
      </w:r>
    </w:p>
    <w:p>
      <w:pPr>
        <w:pStyle w:val="Quote1"/>
        <w:rPr/>
      </w:pPr>
      <w:r>
        <w:rPr/>
        <w:t>udvejanéyä bhütänäà vyälä iva bhavanti te ||137||</w:t>
      </w:r>
    </w:p>
    <w:p>
      <w:pPr>
        <w:pStyle w:val="Quote1"/>
        <w:rPr/>
      </w:pPr>
      <w:r>
        <w:rPr/>
        <w:t>sa païjarakam ädäya päçaà ca laguòaà tathä |</w:t>
      </w:r>
    </w:p>
    <w:p>
      <w:pPr>
        <w:pStyle w:val="Quote1"/>
        <w:rPr/>
      </w:pPr>
      <w:r>
        <w:rPr/>
        <w:t>nityam eva vanaà yäti sarva-präëi-vihiàsakaù ||138||</w:t>
      </w:r>
    </w:p>
    <w:p>
      <w:pPr>
        <w:pStyle w:val="Quote"/>
        <w:rPr/>
      </w:pPr>
      <w:r>
        <w:rPr/>
        <w:t>anyedyur bhramatas tasya vane käpi kapotikä |</w:t>
      </w:r>
    </w:p>
    <w:p>
      <w:pPr>
        <w:pStyle w:val="Quote"/>
        <w:rPr/>
      </w:pPr>
      <w:r>
        <w:rPr/>
        <w:t>jätä hasta-gatä täà sa präkñipat païjaräntare ||139||</w:t>
      </w:r>
    </w:p>
    <w:p>
      <w:pPr>
        <w:pStyle w:val="Quote"/>
        <w:rPr/>
      </w:pPr>
      <w:r>
        <w:rPr/>
        <w:t>atha kåñëä diçaù sarvä vanasthasyäbhavan ghanaiù</w:t>
      </w:r>
    </w:p>
    <w:p>
      <w:pPr>
        <w:pStyle w:val="Quote"/>
        <w:rPr/>
      </w:pPr>
      <w:r>
        <w:rPr/>
        <w:t>väta-våñöiç ca mahato kñaya-käla iväbhavat ||140||</w:t>
      </w:r>
    </w:p>
    <w:p>
      <w:pPr>
        <w:pStyle w:val="Quote"/>
        <w:rPr/>
      </w:pPr>
      <w:r>
        <w:rPr/>
        <w:t>tataù sa trasta-hådayaù kampamäno muhur muhuù |</w:t>
      </w:r>
    </w:p>
    <w:p>
      <w:pPr>
        <w:pStyle w:val="Quote"/>
        <w:rPr/>
      </w:pPr>
      <w:r>
        <w:rPr/>
        <w:t>anveñayan pariträëam äsasäda vanaspatim ||141||</w:t>
      </w:r>
    </w:p>
    <w:p>
      <w:pPr>
        <w:pStyle w:val="Quote"/>
        <w:rPr/>
      </w:pPr>
      <w:r>
        <w:rPr/>
        <w:t>muhürtaà paçyate yävad viyad vimala-tärakam |</w:t>
      </w:r>
    </w:p>
    <w:p>
      <w:pPr>
        <w:pStyle w:val="Quote"/>
        <w:rPr/>
      </w:pPr>
      <w:r>
        <w:rPr/>
        <w:t>präpya våkñaà vadaty evaà yo'tra tiñöhati kaçcana ||142||</w:t>
      </w:r>
    </w:p>
    <w:p>
      <w:pPr>
        <w:pStyle w:val="Quote"/>
        <w:rPr/>
      </w:pPr>
      <w:r>
        <w:rPr/>
        <w:t>tasyähaà çaraëaà präptaù sa pariträtu mäm iti |</w:t>
      </w:r>
    </w:p>
    <w:p>
      <w:pPr>
        <w:pStyle w:val="Quote"/>
        <w:rPr/>
      </w:pPr>
      <w:r>
        <w:rPr/>
        <w:t>çétena bhidyamänaà ca kñudhayä gata-cetanam ||143||</w:t>
      </w:r>
    </w:p>
    <w:p>
      <w:pPr>
        <w:pStyle w:val="Quote"/>
        <w:rPr/>
      </w:pPr>
      <w:r>
        <w:rPr/>
        <w:t>atha tasya taroù skandhe kapotaù suciroñitaù |</w:t>
      </w:r>
    </w:p>
    <w:p>
      <w:pPr>
        <w:pStyle w:val="Quote"/>
        <w:rPr/>
      </w:pPr>
      <w:r>
        <w:rPr/>
        <w:t>bhäryä-virahitas tiñöhan vilaläpa suduùkhitaù ||144||</w:t>
      </w:r>
    </w:p>
    <w:p>
      <w:pPr>
        <w:pStyle w:val="Quote"/>
        <w:rPr/>
      </w:pPr>
      <w:r>
        <w:rPr/>
        <w:t>väta-varño mahän äsén na cägacchati me priyä |</w:t>
      </w:r>
    </w:p>
    <w:p>
      <w:pPr>
        <w:pStyle w:val="Quote"/>
        <w:rPr/>
      </w:pPr>
      <w:r>
        <w:rPr/>
        <w:t>tayä virahitaà hy etac chünyam adya gåhaà mama ||145||</w:t>
      </w:r>
    </w:p>
    <w:p>
      <w:pPr>
        <w:pStyle w:val="Quote"/>
        <w:rPr/>
      </w:pPr>
      <w:r>
        <w:rPr/>
        <w:t>pativratä pati-präëä patyuù priya-hite ratä |</w:t>
      </w:r>
    </w:p>
    <w:p>
      <w:pPr>
        <w:pStyle w:val="Quote1"/>
        <w:rPr/>
      </w:pPr>
      <w:r>
        <w:rPr/>
        <w:t>yasya syäd édåçé bhäryä dhanyaù sa puruño bhuvi ||146||</w:t>
      </w:r>
    </w:p>
    <w:p>
      <w:pPr>
        <w:pStyle w:val="Quote1"/>
        <w:rPr/>
      </w:pPr>
      <w:r>
        <w:rPr/>
        <w:t>na gåhaà gåham ity ähur gåhiëé gåham ucyate |</w:t>
      </w:r>
    </w:p>
    <w:p>
      <w:pPr>
        <w:pStyle w:val="Quote"/>
        <w:rPr/>
      </w:pPr>
      <w:r>
        <w:rPr/>
        <w:t>gåhaà tu gåhiëé-hénam araëya-sadåçaà matam ||147||</w:t>
      </w:r>
    </w:p>
    <w:p>
      <w:pPr>
        <w:pStyle w:val="Quote"/>
        <w:rPr/>
      </w:pPr>
      <w:r>
        <w:rPr/>
        <w:t>païjara-sthä tataù çrutvä bhartur duùkhänvitaà vacaù |</w:t>
      </w:r>
    </w:p>
    <w:p>
      <w:pPr>
        <w:pStyle w:val="Quote"/>
        <w:rPr/>
      </w:pPr>
      <w:r>
        <w:rPr/>
        <w:t>kapotikä susantuñöä väkyaà cedam athäha sä ||148||</w:t>
      </w:r>
    </w:p>
    <w:p>
      <w:pPr>
        <w:pStyle w:val="Quote"/>
        <w:rPr/>
      </w:pPr>
      <w:r>
        <w:rPr/>
        <w:t>na sä stréty abhimantavyä yasyäà bhartä na tuñyati |</w:t>
      </w:r>
    </w:p>
    <w:p>
      <w:pPr>
        <w:pStyle w:val="Quote"/>
        <w:rPr/>
      </w:pPr>
      <w:r>
        <w:rPr/>
        <w:t>tuñöe bhartari näréëäà tuñöäù syuù sarva-devatäù ||149||</w:t>
      </w:r>
    </w:p>
    <w:p>
      <w:pPr>
        <w:pStyle w:val="Quote"/>
        <w:rPr/>
      </w:pPr>
      <w:r>
        <w:rPr/>
        <w:t>dävägninä vidagdheva sa-puñpa-stavakä latä |</w:t>
      </w:r>
    </w:p>
    <w:p>
      <w:pPr>
        <w:pStyle w:val="Quote"/>
        <w:rPr/>
      </w:pPr>
      <w:r>
        <w:rPr/>
        <w:t>bhasmébhavatu sä näré yasyäà bhartä na tuñyati ||150||</w:t>
      </w:r>
    </w:p>
    <w:p>
      <w:pPr>
        <w:pStyle w:val="Quote"/>
        <w:rPr/>
      </w:pPr>
      <w:r>
        <w:rPr/>
        <w:t>mitaà dadäti hi pitä mitaà bhrätä mitaà sutaù |</w:t>
      </w:r>
    </w:p>
    <w:p>
      <w:pPr>
        <w:pStyle w:val="Quote"/>
        <w:rPr/>
      </w:pPr>
      <w:r>
        <w:rPr/>
        <w:t>amitasya hi dätäraà bhartäraà kä na püjayet ||15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punaç cäbravét—</w:t>
      </w:r>
    </w:p>
    <w:p>
      <w:pPr>
        <w:pStyle w:val="Quote1"/>
        <w:rPr/>
      </w:pPr>
      <w:r>
        <w:rPr/>
        <w:t>çåëuñvävahitaù känta yat te vakñyämy ahaà hitam |</w:t>
      </w:r>
    </w:p>
    <w:p>
      <w:pPr>
        <w:pStyle w:val="Quote1"/>
        <w:rPr/>
      </w:pPr>
      <w:r>
        <w:rPr/>
        <w:t>präëair api tvayä nityaà saàrakñyaù çaraëägataù ||152||</w:t>
      </w:r>
    </w:p>
    <w:p>
      <w:pPr>
        <w:pStyle w:val="Quote"/>
        <w:rPr/>
      </w:pPr>
      <w:r>
        <w:rPr/>
        <w:t>eña çäkunikaù çete taväväsaà samäçritaù |</w:t>
      </w:r>
    </w:p>
    <w:p>
      <w:pPr>
        <w:pStyle w:val="Quote"/>
        <w:rPr/>
      </w:pPr>
      <w:r>
        <w:rPr/>
        <w:t>çétärtaç ca kñudhärtaç ca püjäm asmai samäcara ||15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çrüyate ca—</w:t>
      </w:r>
    </w:p>
    <w:p>
      <w:pPr>
        <w:pStyle w:val="Quote1"/>
        <w:rPr/>
      </w:pPr>
      <w:r>
        <w:rPr/>
        <w:t>yaù säyam atithià präptaà yathä-çakti na püjayet |</w:t>
      </w:r>
    </w:p>
    <w:p>
      <w:pPr>
        <w:pStyle w:val="Quote1"/>
        <w:rPr/>
      </w:pPr>
      <w:r>
        <w:rPr/>
        <w:t>tasyäsau duñkåtaà dattvä sukåtaà cäpakarñati ||154||</w:t>
      </w:r>
    </w:p>
    <w:p>
      <w:pPr>
        <w:pStyle w:val="Quote1"/>
        <w:rPr/>
      </w:pPr>
      <w:r>
        <w:rPr/>
        <w:t>mä cäsmai tvaà kåthä dvaiñaà baddhäneneti mat-priyä |</w:t>
      </w:r>
    </w:p>
    <w:p>
      <w:pPr>
        <w:pStyle w:val="Quote1"/>
        <w:rPr/>
      </w:pPr>
      <w:r>
        <w:rPr/>
        <w:t>sva-kåtair eva baddhähaà präktanaiù karma-bandhanaiù ||155||</w:t>
      </w:r>
    </w:p>
    <w:p>
      <w:pPr>
        <w:pStyle w:val="Quote1"/>
        <w:rPr/>
      </w:pPr>
      <w:r>
        <w:rPr/>
        <w:t>däridrya-roga-duùkhäni bandhana-vyasanäni ca |</w:t>
      </w:r>
    </w:p>
    <w:p>
      <w:pPr>
        <w:pStyle w:val="Quote1"/>
        <w:rPr/>
      </w:pPr>
      <w:r>
        <w:rPr/>
        <w:t>ätmäparädha-våkñasya phaläny etäni dehinäm ||156||</w:t>
      </w:r>
    </w:p>
    <w:p>
      <w:pPr>
        <w:pStyle w:val="Quote1"/>
        <w:rPr/>
      </w:pPr>
      <w:r>
        <w:rPr/>
        <w:t>tasmät tvaà dveñam utsåjya mad-bandhana-samudbhavam |</w:t>
      </w:r>
    </w:p>
    <w:p>
      <w:pPr>
        <w:pStyle w:val="Quote1"/>
        <w:rPr/>
      </w:pPr>
      <w:r>
        <w:rPr/>
        <w:t>dharme manaù samädhäya püjayainaà yathä-vidhi ||157||</w:t>
      </w:r>
    </w:p>
    <w:p>
      <w:pPr>
        <w:pStyle w:val="Quote1"/>
        <w:rPr/>
      </w:pPr>
      <w:r>
        <w:rPr/>
        <w:t>tasyäs tad-vacanaà çrutvä dharma-yukti-samanvitam |</w:t>
      </w:r>
    </w:p>
    <w:p>
      <w:pPr>
        <w:pStyle w:val="Quote1"/>
        <w:rPr/>
      </w:pPr>
      <w:r>
        <w:rPr/>
        <w:t>upagamya tato'dhåñöaù kapotaù präha lubdhakam ||158||</w:t>
      </w:r>
    </w:p>
    <w:p>
      <w:pPr>
        <w:pStyle w:val="Quote1"/>
        <w:rPr/>
      </w:pPr>
      <w:r>
        <w:rPr/>
        <w:t>bhadra susvägataà te'stu brühi kià karaväëi te |</w:t>
      </w:r>
    </w:p>
    <w:p>
      <w:pPr>
        <w:pStyle w:val="Quote1"/>
        <w:rPr/>
      </w:pPr>
      <w:r>
        <w:rPr/>
        <w:t>santäpaç ca na kartavyaù sva-gåhe vartate bhavän ||159||</w:t>
      </w:r>
    </w:p>
    <w:p>
      <w:pPr>
        <w:pStyle w:val="Quote1"/>
        <w:rPr/>
      </w:pPr>
      <w:r>
        <w:rPr/>
        <w:t>tasya tad-vacanaà çrutvä pratyuväca vihaìgamam |</w:t>
      </w:r>
    </w:p>
    <w:p>
      <w:pPr>
        <w:pStyle w:val="Quote1"/>
        <w:rPr/>
      </w:pPr>
      <w:r>
        <w:rPr/>
        <w:t>kapota khalu çétaà me hima-träëaà vidhéyatäm ||160||</w:t>
      </w:r>
    </w:p>
    <w:p>
      <w:pPr>
        <w:pStyle w:val="Quote1"/>
        <w:rPr/>
      </w:pPr>
      <w:r>
        <w:rPr/>
        <w:t>sa gatväìgärakaà nétvä pätayämäsa pävakam |</w:t>
      </w:r>
    </w:p>
    <w:p>
      <w:pPr>
        <w:pStyle w:val="Quote1"/>
        <w:rPr/>
      </w:pPr>
      <w:r>
        <w:rPr/>
        <w:t>tataù çuñkeñu parëeñu tam äçu samadépayat ||161||</w:t>
      </w:r>
    </w:p>
    <w:p>
      <w:pPr>
        <w:pStyle w:val="Quote1"/>
        <w:rPr/>
      </w:pPr>
      <w:r>
        <w:rPr/>
        <w:t>susandéptaà tataù kåtvä tam äha çaraëägatam |</w:t>
      </w:r>
    </w:p>
    <w:p>
      <w:pPr>
        <w:pStyle w:val="Quote1"/>
        <w:rPr/>
      </w:pPr>
      <w:r>
        <w:rPr/>
        <w:t>pratäpayasva viçrabdhaà sva-gäträëy atra nirbhayaù ||162||</w:t>
      </w:r>
    </w:p>
    <w:p>
      <w:pPr>
        <w:pStyle w:val="Quote"/>
        <w:rPr/>
      </w:pPr>
      <w:r>
        <w:rPr/>
        <w:t>udgatena ca jévämo vayaà sarve vanaukasaù |</w:t>
      </w:r>
    </w:p>
    <w:p>
      <w:pPr>
        <w:pStyle w:val="Quote"/>
        <w:rPr/>
      </w:pPr>
      <w:r>
        <w:rPr/>
        <w:t>na cästi vibhavaù kaçcin näçaye yena te kñudham ||163||</w:t>
      </w:r>
    </w:p>
    <w:p>
      <w:pPr>
        <w:pStyle w:val="Quote"/>
        <w:rPr/>
      </w:pPr>
      <w:r>
        <w:rPr/>
        <w:t>sahasraà bharate kaçcic chatamanyo daçäparaù |</w:t>
      </w:r>
    </w:p>
    <w:p>
      <w:pPr>
        <w:pStyle w:val="Quote"/>
        <w:rPr/>
      </w:pPr>
      <w:r>
        <w:rPr/>
        <w:t>mama tv akåta-puëyasya kñudrasyätmäpi durbharaù ||164||</w:t>
      </w:r>
    </w:p>
    <w:p>
      <w:pPr>
        <w:pStyle w:val="Quote"/>
        <w:rPr/>
      </w:pPr>
      <w:r>
        <w:rPr/>
        <w:t>ekasyäpy atither annaà yaù pradätuà na çaktimän |</w:t>
      </w:r>
    </w:p>
    <w:p>
      <w:pPr>
        <w:pStyle w:val="Quote"/>
        <w:rPr/>
      </w:pPr>
      <w:r>
        <w:rPr/>
        <w:t>tasyäneka-parikleçe gåhe kià vasataù phalam ||165||</w:t>
      </w:r>
    </w:p>
    <w:p>
      <w:pPr>
        <w:pStyle w:val="Quote"/>
        <w:rPr/>
      </w:pPr>
      <w:r>
        <w:rPr/>
        <w:t>tat tathä sädhayämy etac charéraà duùkha-jévitam |</w:t>
      </w:r>
    </w:p>
    <w:p>
      <w:pPr>
        <w:pStyle w:val="Quote"/>
        <w:rPr/>
      </w:pPr>
      <w:r>
        <w:rPr/>
        <w:t>yathä bhüyo na vakñyämi nästéty arthi-samägame ||166||</w:t>
      </w:r>
    </w:p>
    <w:p>
      <w:pPr>
        <w:pStyle w:val="Quote"/>
        <w:rPr/>
      </w:pPr>
      <w:r>
        <w:rPr/>
        <w:t>sa ninindi kilätmänaà na tu taà lubdhakaà punaù |</w:t>
      </w:r>
    </w:p>
    <w:p>
      <w:pPr>
        <w:pStyle w:val="Quote"/>
        <w:rPr/>
      </w:pPr>
      <w:r>
        <w:rPr/>
        <w:t>uväca tarpayiñye tväà muhürtaà pratipälaya ||167||</w:t>
      </w:r>
    </w:p>
    <w:p>
      <w:pPr>
        <w:pStyle w:val="Quote"/>
        <w:rPr/>
      </w:pPr>
      <w:r>
        <w:rPr/>
        <w:t>evam uktvä sa dharmätmä prahåñöenäntarätmanä |</w:t>
      </w:r>
    </w:p>
    <w:p>
      <w:pPr>
        <w:pStyle w:val="Quote"/>
        <w:rPr/>
      </w:pPr>
      <w:r>
        <w:rPr/>
        <w:t>tam agnià samparikramya praviveça sva-veçmavat ||168||</w:t>
      </w:r>
    </w:p>
    <w:p>
      <w:pPr>
        <w:pStyle w:val="Quote"/>
        <w:rPr/>
      </w:pPr>
      <w:r>
        <w:rPr/>
        <w:t>tatas taà lubdhako dåñövä kåpayä péòito bhåçam |</w:t>
      </w:r>
    </w:p>
    <w:p>
      <w:pPr>
        <w:pStyle w:val="Quote"/>
        <w:rPr/>
      </w:pPr>
      <w:r>
        <w:rPr/>
        <w:t>kapotam agnau patitaà väkyam etad abhäñata ||169||</w:t>
      </w:r>
    </w:p>
    <w:p>
      <w:pPr>
        <w:pStyle w:val="Quote"/>
        <w:rPr/>
      </w:pPr>
      <w:r>
        <w:rPr/>
        <w:t>yaù karoti naraù päpaà na tasyätmä dhruvaà priyaù |</w:t>
      </w:r>
    </w:p>
    <w:p>
      <w:pPr>
        <w:pStyle w:val="Quote"/>
        <w:rPr/>
      </w:pPr>
      <w:r>
        <w:rPr/>
        <w:t>ätmanä hi kåtaà päpam ätmanaiva hi bhujyate ||170||</w:t>
      </w:r>
    </w:p>
    <w:p>
      <w:pPr>
        <w:pStyle w:val="Quote"/>
        <w:rPr/>
      </w:pPr>
      <w:r>
        <w:rPr/>
        <w:t>so'haà päpa-matiç caiva päpa-karma-rataù sadä |</w:t>
      </w:r>
    </w:p>
    <w:p>
      <w:pPr>
        <w:pStyle w:val="Quote"/>
        <w:rPr/>
      </w:pPr>
      <w:r>
        <w:rPr/>
        <w:t>patiñyämi mahä-ghore narake nätra saàçayaù ||171||</w:t>
      </w:r>
    </w:p>
    <w:p>
      <w:pPr>
        <w:pStyle w:val="Quote"/>
        <w:rPr/>
      </w:pPr>
      <w:r>
        <w:rPr/>
        <w:t>nünaà mama nåçaàsasya pratyädarçaù sudarçitaù |</w:t>
      </w:r>
    </w:p>
    <w:p>
      <w:pPr>
        <w:pStyle w:val="Quote"/>
        <w:rPr/>
      </w:pPr>
      <w:r>
        <w:rPr/>
        <w:t>prayacchatä sva-mäàsäni kapotena mahätmanä ||172||</w:t>
      </w:r>
    </w:p>
    <w:p>
      <w:pPr>
        <w:pStyle w:val="Quote"/>
        <w:rPr/>
      </w:pPr>
      <w:r>
        <w:rPr/>
        <w:t>adya-prabhåti dehaà svaà sarva-bhoga-vivarjitam |</w:t>
      </w:r>
    </w:p>
    <w:p>
      <w:pPr>
        <w:pStyle w:val="Quote"/>
        <w:rPr/>
      </w:pPr>
      <w:r>
        <w:rPr/>
        <w:t>toyaà svalpaà yathä gréñmaù çoñayiñyämy ahaà punaù ||173||</w:t>
      </w:r>
    </w:p>
    <w:p>
      <w:pPr>
        <w:pStyle w:val="Quote"/>
        <w:rPr/>
      </w:pPr>
      <w:r>
        <w:rPr/>
        <w:t>çéta-vätätapa-sahaù kåçäìgo malinas tathä |</w:t>
      </w:r>
    </w:p>
    <w:p>
      <w:pPr>
        <w:pStyle w:val="Quote"/>
        <w:rPr/>
      </w:pPr>
      <w:r>
        <w:rPr/>
        <w:t>upaväsair bahuvidhaiç cariñye dharmam uttamam ||174||</w:t>
        <w:br/>
        <w:t>tato yañöià çaläkäà ca jälakaà païjaraà tathä |</w:t>
      </w:r>
    </w:p>
    <w:p>
      <w:pPr>
        <w:pStyle w:val="Quote"/>
        <w:rPr/>
      </w:pPr>
      <w:r>
        <w:rPr/>
        <w:t>babhaïja lubdhako dénäà käpotéà ca mumoca täm ||175||</w:t>
      </w:r>
    </w:p>
    <w:p>
      <w:pPr>
        <w:pStyle w:val="Quote"/>
        <w:rPr/>
      </w:pPr>
      <w:r>
        <w:rPr/>
        <w:t>lubdhakena tato muktä dåñövägnau patitaà patim |</w:t>
      </w:r>
    </w:p>
    <w:p>
      <w:pPr>
        <w:pStyle w:val="Quote"/>
        <w:rPr/>
      </w:pPr>
      <w:r>
        <w:rPr/>
        <w:t>kapoté vilaläpärtä çoka-santapta-mänasä ||176||</w:t>
      </w:r>
    </w:p>
    <w:p>
      <w:pPr>
        <w:pStyle w:val="Quote"/>
        <w:rPr/>
      </w:pPr>
      <w:r>
        <w:rPr/>
        <w:t>na käryam adya me nätha jévitena tvayä vinä |</w:t>
      </w:r>
    </w:p>
    <w:p>
      <w:pPr>
        <w:pStyle w:val="Quote"/>
        <w:rPr/>
      </w:pPr>
      <w:r>
        <w:rPr/>
        <w:t>dénäyäù pati-hénäyäù kià näryä jévite phalam ||177||</w:t>
      </w:r>
    </w:p>
    <w:p>
      <w:pPr>
        <w:pStyle w:val="Quote"/>
        <w:rPr/>
      </w:pPr>
      <w:r>
        <w:rPr/>
        <w:t>mäno darpas tv ahaìkäraù kulaà püjä ca bandhuñu |</w:t>
      </w:r>
    </w:p>
    <w:p>
      <w:pPr>
        <w:pStyle w:val="Quote"/>
        <w:rPr/>
      </w:pPr>
      <w:r>
        <w:rPr/>
        <w:t>däsa-bhåtya-janeñv äjïä vaidhavyena praëaçyati ||178||</w:t>
      </w:r>
    </w:p>
    <w:p>
      <w:pPr>
        <w:pStyle w:val="Quote"/>
        <w:rPr/>
      </w:pPr>
      <w:r>
        <w:rPr/>
        <w:t>evaà vilapya bahuçaù kåpaëaà bhåça-duùkhitä |</w:t>
      </w:r>
    </w:p>
    <w:p>
      <w:pPr>
        <w:pStyle w:val="Quote"/>
        <w:rPr/>
      </w:pPr>
      <w:r>
        <w:rPr/>
        <w:t>pativratä susandéptaà tam evägnià viveça sä ||179||</w:t>
      </w:r>
    </w:p>
    <w:p>
      <w:pPr>
        <w:pStyle w:val="Quote"/>
        <w:rPr/>
      </w:pPr>
      <w:r>
        <w:rPr/>
        <w:t>tato divyämbara-dharä divyäbharaëa-bhüñitä |</w:t>
      </w:r>
    </w:p>
    <w:p>
      <w:pPr>
        <w:pStyle w:val="Quote"/>
        <w:rPr/>
      </w:pPr>
      <w:r>
        <w:rPr/>
        <w:t>bhartäraà sä vimänasthaà dadarça svaà kapotikä ||180||</w:t>
      </w:r>
    </w:p>
    <w:p>
      <w:pPr>
        <w:pStyle w:val="Quote"/>
        <w:rPr/>
      </w:pPr>
      <w:r>
        <w:rPr/>
        <w:t>so'pi divya-tanur bhütvä yathärtham idam abravét |</w:t>
      </w:r>
    </w:p>
    <w:p>
      <w:pPr>
        <w:pStyle w:val="Quote"/>
        <w:rPr/>
      </w:pPr>
      <w:r>
        <w:rPr/>
        <w:t>aho mäm anugacchantyä kåtaà sädhu çubhe tvayä ||181||</w:t>
      </w:r>
    </w:p>
    <w:p>
      <w:pPr>
        <w:pStyle w:val="Quote"/>
        <w:rPr/>
      </w:pPr>
      <w:r>
        <w:rPr/>
        <w:t>tisraù koöyo'rdha-koöé ca yäni romäëi mänuñe |</w:t>
      </w:r>
    </w:p>
    <w:p>
      <w:pPr>
        <w:pStyle w:val="Quote"/>
        <w:rPr/>
      </w:pPr>
      <w:r>
        <w:rPr/>
        <w:t>tävat kälaà vaset svarge bhartäraà yänugacchati ||182||</w:t>
      </w:r>
    </w:p>
    <w:p>
      <w:pPr>
        <w:pStyle w:val="Quote"/>
        <w:rPr/>
      </w:pPr>
      <w:r>
        <w:rPr/>
        <w:t>kapota-dehaù süryäste pratyahaà sukham anvabhüt |</w:t>
      </w:r>
    </w:p>
    <w:p>
      <w:pPr>
        <w:pStyle w:val="Quote"/>
        <w:rPr/>
      </w:pPr>
      <w:r>
        <w:rPr/>
        <w:t>kapota-dehavatsäsét präk puëya-prabhavaà hitam ||183||</w:t>
      </w:r>
    </w:p>
    <w:p>
      <w:pPr>
        <w:pStyle w:val="Quote1"/>
        <w:rPr/>
      </w:pPr>
      <w:r>
        <w:rPr/>
        <w:t>harñäviñöas tato vyädho viveça ca vanaà dhanam |</w:t>
      </w:r>
    </w:p>
    <w:p>
      <w:pPr>
        <w:pStyle w:val="Quote1"/>
        <w:rPr/>
      </w:pPr>
      <w:r>
        <w:rPr/>
        <w:t>präëi-hiàsäà parityajya bahu-nirvedavän bhåçam ||184||</w:t>
      </w:r>
    </w:p>
    <w:p>
      <w:pPr>
        <w:pStyle w:val="Quote1"/>
        <w:rPr/>
      </w:pPr>
      <w:r>
        <w:rPr/>
        <w:t>tatra dävänalaà dåñövä viveça viratäçayaù |</w:t>
      </w:r>
    </w:p>
    <w:p>
      <w:pPr>
        <w:pStyle w:val="Quote1"/>
        <w:rPr/>
      </w:pPr>
      <w:r>
        <w:rPr/>
        <w:t>nirdagdha-kalmaño bhütvä svarga-saukhyam aväptavän ||185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çrüyate hi kapotena </w:t>
      </w:r>
      <w:r>
        <w:rPr/>
        <w:t>(134)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rimardano déptäkñaà påñöavän—evam avasthite kià bhavän manyat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deva ! na hantavya eväyam | yataù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yä mamodvijate nityaà sä mamädyävagühate |</w:t>
      </w:r>
    </w:p>
    <w:p>
      <w:pPr>
        <w:pStyle w:val="Quote1"/>
        <w:rPr/>
      </w:pPr>
      <w:r>
        <w:rPr/>
        <w:t>priya-käraka bhadraà te yan mamästi harasva tat ||186||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oreëa cäpy uktam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hartavyaà te na paçyämi hartavyaà ced bhaviñyati |</w:t>
      </w:r>
    </w:p>
    <w:p>
      <w:pPr>
        <w:pStyle w:val="Quote1"/>
        <w:rPr>
          <w:lang w:val="pl-PL" w:eastAsia="en-US"/>
        </w:rPr>
      </w:pPr>
      <w:r>
        <w:rPr>
          <w:lang w:val="pl-PL" w:eastAsia="en-US"/>
        </w:rPr>
        <w:t>punar apy ägamiñyämi yadéyaà nävagühate ||18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rimardanaù påñöavän—kä ca nävagühate ? kaç cäyaà cauraù ? iti vistarataù çrotum icch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éptäkñaù kathayati—</w:t>
      </w:r>
    </w:p>
    <w:p>
      <w:pPr>
        <w:pStyle w:val="Heading3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athä 8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kämätura-vaëik-kathä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sti kasmiàçcid adhiñöhäne kämäturo näma våddha-vaëik | tena ca kämopahåta-cetasä, måta-bhäryeëa käcin nirdhana-vaëik-sutä, prabhütaà dhanaà dattvodvähitä | atha sä duùkhäbhibhütä taà våddha-vaëijaà drañöum api na çaçäka | yuktaà caitat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çvetaà padaà çirasi yat tu çiroruhäëäà 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thänaà paraà paribhavasya tad eva puàsäm |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äropitästhi-çakalaà parihåtya yänti 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cäëòäla-küpam iva dürataraà taruëyaù ||18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hä ca—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ätraà saìkucitaà gatir vigalitä dantäç ca näçaìgatä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åñöir bhrämyati rüpam apy upahataà vaktraà ca läläyate |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äkyaà naiva karoti bändhava-janaù patné na çuçrüñate</w:t>
      </w:r>
    </w:p>
    <w:p>
      <w:pPr>
        <w:pStyle w:val="Quote1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hik kañöaà jarayäbhibhüta-püruñaà putro'py avajïäyate ||18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>atha kadäcit sä tena sahaikaçayane paräìmukhé yävat tiñöhati tävad gåhe cauraù praviñöaù | säpi taà cauraà dåñövä bhaya-vyäkulitä våddham api taà patià gäòhaà samäliliìga | so'pi vismayät pulakäïcita-sarva-gätraç cintayämäsa—aho kim eñä mäm adyävagühate ? yävan nipuëatayä paçyati tävat gåha-koëaika-deçe cauraà dåñövä vyacintayat—nünam eñäsya bhayän mäm äliìgati iti jïätvä taà cauram äha—</w:t>
      </w:r>
      <w:r>
        <w:rPr>
          <w:rFonts w:eastAsia="MS Mincho;Arial Unicode MS"/>
          <w:color w:val="0000FF"/>
          <w:lang w:val="pl-PL" w:eastAsia="en-US"/>
        </w:rPr>
        <w:t xml:space="preserve">yä mamodvijate </w:t>
      </w:r>
      <w:r>
        <w:rPr>
          <w:rFonts w:eastAsia="MS Mincho;Arial Unicode MS"/>
          <w:lang w:val="pl-PL" w:eastAsia="en-US"/>
        </w:rPr>
        <w:t>(186) ity äd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>tac chrutvä cauro'py äha—</w:t>
      </w:r>
      <w:r>
        <w:rPr>
          <w:rFonts w:eastAsia="MS Mincho;Arial Unicode MS"/>
          <w:color w:val="0000FF"/>
          <w:lang w:val="pl-PL" w:eastAsia="en-US"/>
        </w:rPr>
        <w:t>hartavyaà te na paçyämi</w:t>
      </w:r>
      <w:r>
        <w:rPr>
          <w:rFonts w:eastAsia="MS Mincho;Arial Unicode MS"/>
          <w:lang w:val="pl-PL" w:eastAsia="en-US"/>
        </w:rPr>
        <w:t xml:space="preserve"> (187) ity ädi | tasmäc caurasyäpy upakäraù çreyaç cintyate kià punaù çaraëägatasya | api cäyaà tair viprakåto'smäkam eva puñöaye bhaviñyati tadéya-randhra-darçanäya ceti anena käraëenäyam avadhya i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etad äkarëyärimardano'nyaà sacivaà vakranäsaà papraccha—bhadra ! sämpratam evaà sthite kià karaëéyam iti ?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o'bravét—deva ! avadhyo'yam | yataù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çatravo’pi hitärthaiva vivadantaù paraspar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caureëa jévitaà dattaà räkñasena tu go-yugam ||19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rimardanaù pr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ranäsaù kathayati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10</w:t>
      </w:r>
    </w:p>
    <w:p>
      <w:pPr>
        <w:pStyle w:val="Heading2"/>
        <w:rPr/>
      </w:pPr>
      <w:r>
        <w:rPr>
          <w:rFonts w:eastAsia="MS Mincho;Arial Unicode MS"/>
          <w:lang w:val="pl-PL" w:eastAsia="en-US"/>
        </w:rPr>
        <w:t>droëäkhya-brähmaëa-kathä</w:t>
      </w:r>
      <w:r>
        <w:rPr>
          <w:lang w:val="pl-PL" w:eastAsia="en-US"/>
        </w:rPr>
        <w:t xml:space="preserve"> 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ti kasmiàçcid adhiñöhäne daridro droëa-nämä brähmaëaù, pratigraha-dhanaù satataà viçiñöa-vastränulepana-gandha-mälyälaìkära-tämbülädi-bhoga-parivarjitaù, prarüòha-keça-çmaçru-nakha-romopacitaù, çétoñëa-väta-varñädibhiù pariçoñita-çaréraù, tasya ca kenäpi yajamänenänukampayä çiçu-go-yugaà dattam | brähmaëena ca bäla-bhäväd ärabhya yäcita-ghåta-taila-yavasädibhiù saàvardhya supuñöaà kåtam | tac ca dåñövä sahasaiva kaçcic cauraç cintitavän—aham asya brähmaëasya go-yugam idam apahariñyämi | iti niçcitya niçäyäà bandhana-päçaà gåhétvä, yävat prasthitas tävad ardha-märge pravirala-tékñëa-danta-paìktir unnata-näsä-vaàçaù, prakaöa-raktänta-nayanaù upacita-snäyu-santatanata-gätraù çuñka-kapolaù suhuta-hutavaha-piìgala-çmaçru-keça-çaréraù kaçcid dåñöaù | dåñövä ca taà tévra-bhaya-trasto cauro’bravét—ko bhavän ?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ahaà krüra-karmä cauro daridra-brähmaëasya go-yugaà hartuà prasthito’s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jäta-pratyayo räkñaso’bravét—bhadra ! ñañöhähna-käliko’ham | atas tam eva brähmaëam adya bhakñayiñy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u tatra gatvaikänte kälam anveñayantau sthitau | prasupte ca brähmaëe tad-bhakñaëärthaà prasthitaà räkñasaà dåñövä cauro’bravét—bhadra ! naiñanyäyo yato go-yuge mayäpahåte paçcät tvam enaà brähmaëaà bhakña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o’bravét—kadäcid ayaà brähmaëo go-çabdena budhyeta tadänarthako’yaà mamärambhaù syät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uro’py abravét—taväpi yadi bhakñaëäyopasthitasya eko’py antaräyaù syät | tadäham api na çaknomi go-yugam apahartum | ataù prathamaà mayäpahåte go-yuge paçcät tvayä brähmaëo bhakñitavyaù | itthaà cäham ahamikayä tayor vivadatoù samutpanne dvaidhe pratirava-vaçäd brähmaëo jajägär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à cauro’bravét—brähmaëa ! tväm eväyaà räkñaso bhakñayitum icchati i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räkñaso’py äha—brähmaëa ! cauro’yaà go-yugaà te’pahartum icch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çrutvotthäya brähmaëaù sävadhäno bhütveñöa-devatä-mantra-dhyänenätmänaà räkñasäd udgürëa-laguòena cauräd go-yugaà rarakñ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—</w:t>
      </w:r>
      <w:r>
        <w:rPr>
          <w:lang w:val="pl-PL" w:eastAsia="en-US"/>
        </w:rPr>
        <w:t>o)0(o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’haà bravémi—</w:t>
      </w:r>
      <w:r>
        <w:rPr>
          <w:color w:val="0000FF"/>
          <w:lang w:val="pl-PL" w:eastAsia="en-US"/>
        </w:rPr>
        <w:t xml:space="preserve">çatravo’pi hitärthaiva </w:t>
      </w:r>
      <w:r>
        <w:rPr>
          <w:lang w:val="pl-PL" w:eastAsia="en-US"/>
        </w:rPr>
        <w:t>(190)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sya vacanam avadhäryärimardanaù punar api präkärakarëam apåcchat—kathaya, kim atra manyate bhavän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deva ! avadhya eväyam, yato rakñitenänena kadäcit paraspara-prétyä kälaù sukhena gacch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asparasya marmäëi ye na rakñanti jantav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 eva nidhanaà yänti valmékodara-sarpavat ||1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rimardano’bravét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kärakarëaù kathayati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0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valmékodara-gata-sarpa-kathä</w:t>
      </w:r>
      <w:r>
        <w:rPr>
          <w:rStyle w:val="FootnoteCharacters"/>
          <w:rStyle w:val="FootnoteAnchor"/>
          <w:lang w:val="pl-PL" w:eastAsia="en-US"/>
        </w:rPr>
        <w:footnoteReference w:id="5"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ti kasmiàçcin nagare devaçaktir näma räjä | tasya ca putro jaöhara-valmékäçrayeëorageëa pratidinaà pratyaìgaà kñéyate | anekopacäraiù sad-vaidyaiù sac-chästropadiñöauñadha-yuktyäpi cikitsyamäno na svästhyam eti | athäsau räjaputro nirvedäd deçäntaraà g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miàçcin nagare bhikñäöanaà kåtvä mahati devälaye kälaà yäpayati | atha tatra nagare balir näma räjäste | tasya ca dve duhitarau yauvana-sthe tiñöhataù | te ca pratidivasam ädityodaye pituù pädäntikam ägatya namaskäraà cakratuù | tatra caikäbravét—vijayasva mahäräja ! yasya prasädät sarvaà sukhaà labh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téyä tu—vihitaà bhuìkñva mahäräja ! iti bravé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prakupito räjäbravét—bho mantriëaù ! enäà duñöa-bhäñiëéà kumärikäà kasyacid vaideçikasya prayacchata tena nija-vihitam iyam eva bhuìk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theti pratipadyälpa-parivärä sä kumärikä mantribhis tasya deva-kuläçrita-räja-putrasya pratipäditä | säpi prahåñöa-manasä taà patià devavat pratipadyädäya cänya-viñayaà gatä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aù kasmiàçcid düratara-nagara-pradeçe taòäga-taöe räja-putram äväsa-rakñäyai nirüpya svayaà ca ghåta-taila-lavaëa-taëòulädi-kraya-nimittaà sa-parivärä gatä | kåtvä ca kraya-vikrayaà yävad ägacchati tävat sa räja-putro valmékopari kåta-mürdhä prasuptaù | tasya ca mukhäd bhujagaù phaëäà niñkäsya väyum açnäti | tatraiva ca valméke’paraù sarpo niñkramya tathaiväsé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ayoù paraspara-darçanena krodha-saàrakta-locanayor madhyäd valmékasthena sarpeëoktam—bho bho durätman ! kathaà sundara-sarväìgaà räja-putram itthaà kadarthayasi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ukhastho’rir abravét—bho bhoù ! tvayäpi durätmanäsya valmékasya madhye katham idaà düñitaà häöaka-pürëaà kalaça-yugalam ity evaà parasparasya marmäëy udghäöitavantau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nar valmékastho’hir abravét—bho durätman !  bheñajam idaà te kià ko’pi na jänäti yaj jérëotkälita-käïjikä-räjikä-pänena bhavän vinäçam upayä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odarastho’hir abravét—taväpy etad bheñajaà kià kaçcid api na vetti yad uñëa-tailena mahoñëodakena vä tava vinäçaù  syäd iti | evaà ca sä räja-kanyä viöapäntaritä tayoù parasparäläpän marma-mayän äkarëya tathaivänuñöhitavat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häya vyaìgaà nérogaà bhartäraà nidhià ca paramam äsädya svadeçäbhimukhaà präyät | pitå-mätå-svajanaiù pratipüjitä vihitopabhogaà präpya sukhenävasthitä | ato’haà bravémi—parasparasya marmäëi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—</w:t>
      </w:r>
      <w:r>
        <w:rPr>
          <w:lang w:val="pl-PL" w:eastAsia="en-US"/>
        </w:rPr>
        <w:t>o)0(o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a çrutvä svayam arirdano’py evaà samarthitavän | tathä cänuñöhitam | dåñöväntar-lénaà vihasya raktäkñaù punar abravét—kañöam | vinäçito’yaà bhavadbhir anyäyena svämé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püjyä yatra püjyante püjyänäà tu vimänan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réëi tatra pravartante durbhikñaà maraëaà bhayam ||192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tyakñe’pi kåte päpe mürkhaù sämnä praçämyati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ratha-käraù svakäà bhäryäà sajäräà çirasävahat ||19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triëaù prähuù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ktäkñaù kathayati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11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véravara-rathakära-tat-patné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kasmiàçcid adhiñöhäne véravaro näma rathakäraù | tasya bhäryä kämadamané | sä puàçcalé janäpaväda-saàyuktä | so’pi tasyäù parékñaëärthaà vyacintayat—atha mayäsyäù parékñaëaà kartavya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i syät pävakaù çétaù proñëé vä çaça-läïcha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tréëäà tadä satétvaà syäd yadi syäd durjano hitaù ||1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nämi cainäà loka-vacanäd asaté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c ca vedeñu çästreñu na dåñöaà na ca saàçru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 sarvaà vetti loko’yaà yat syäd brahmäëòa-madhyagam ||1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sampradhärya bhäryäm avocat—priye ! prabhäte’haà grämäntaraà yäsyämi | tatra katicid dinäni lagiñyanti | tat tvayä kim api pätheyaà mama yogyaà vidhey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pi tad-vacanaà çrutvä harñita-cittä | autsukyät sarva-käryäëi santyajya siddham annaà ghåta-çarkarä-präyam akarot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urdivase ghana-timire varñati jalade mahäöavé-prabhåtau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atyur videça-gamane parama-sukhaà jaghana-capaläyäù ||1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sau pratyüñe utthäya sva-gåhän nirgataù säpi taà prasthitaà vijïäya prahasita-vadanäìga-saàskäraà kurväëä kathaïcit taà divasam atyavähayat | atha pürva-paricita-viöa-gåhe gatvä taà pratyuktavaté—sa durätmä me patir grämäntaraà gataù | tat tvayäsmad-gåhe prasupte jane samägantav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nuñöhite sa rathakäro’raëye dinam ativähya pradoñe sva-gåhe’padväreëa praviçya çayyädhas-tale nibhåto bhütvä sthitaù | etasminn antare sa devadattaù samägatya tatra çayane upaviñöaù | dåñövä roñäviñöa-citto rathakäro vyacintayat—kim enam utthäya hanmi ? athavä helayaiva prasuptau dväv apy etau vyäpädayämi ? paraà paçyämi tävad asyäç ceñöitam | çåëomi cänena sahäläp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äntare sä gåha-dväraà nibhåtaà pidhäya çayana-talam ärüòhä | tasyäs taträrohayantyä rathakära-çarére pädo vilagnaù | tataù sä vyacintayat—nünam etena durätmanä rathakäreëa mat-parékñaëärthaà bhävyam | tataù stré-caritra-vijïänaà kim api karo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tasyäç cintayanyä sa devadattaù sparçotsuko babhüva | atha tayä kåtäïjali-puöayäbhihitaà—bhoù mahänubhäva ! na me çaréraà tvayä sparçanéyaà yato’haà pativratä mahäsaté ca | no cec chäpaà dattvä tväà bhasmasätkariñy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yady evaà tarhi tvayä kim aham ähütaù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äbravét—bhoù çåëuñvaikägra-manäù | aham adya pratyüñe devatä-darçanärthaà caëòikäyatanaà gatä taträkasmät khe väëé saïjätä—putri kià karomi ? bhaktäsi me tvaà, paraà ñaëmäsäbhyantare vidhi-niyogäd vidhavä bhaviñyas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o mayäbhihitaà—bhagavati ! yathä tvam äpadaà vetsi, tathä tat-pratékäram api jänäsi | tad asti kaçcid upäyo yena me patiù çata-saàvatsara-jévé bhavati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s tayäbhihitam—vatse, sann api nästi, yatas taväyattaù sa pratékä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mayäbhihitam—devi ! yadi tan mama präëair bhavati tad ädeçaya yena karo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devyäbhihitam—yady adya para-puruñeëa sahaikasmin çayane samäruhyäliìganaà karoñi tat tava bhartå-sakto'pamåtyus tasya saïcarati | bhartäpi tena punar varña-çataà jévati | tena tvaà mayäbhyarthitaù | tad yat kiïcit kartu-manäs tat kuruñva | na hi devatä-vacanam anyathä bhaviñyatéti niçcayaù | tato'ntarhäsa-vikäsa-mukhaù sa tad-ucitam äcacär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'pi rathakäro mürkhas tasyäs tad-vacanam äkarëya pulakäïcita-tanuù çayyädhastalän niñkramya täm uväca—sädhu pativrate ! sädhu kula-nandini ! ahaà durjana-vacana-çaìkita-hådayas tvat-parékñä-nimittaà grämäntara-vyäjaà kåtvä khaövädhas-tale nibhåtaà lénaù | tad ehi, äliìga mäm | tvaà sva-bhartå-bhaktänäà mukhyä näréëäà, yad evaà brahma-vrataà para-saìge'pi pälitavaté | yad äyur buddhi-kåte'pamåtyu-vinäçärthaà catvam evaà kåtavaté | täm evam uktvä sasneham äliìgitav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-skandhe täm äropya täm api devadattam uväca—bho mahänubhäva ! mat-puëyais tvam ihägataù | tvat-prasädän mayä präptaà varña-çata-pramäëam äyuù | tat tvam api mäm äliìgya mat-skandhe samäroha iti jalpann anicchantam api devadattam äliìgya balät svakéya-skandhe äropitav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aç ca nåtyaà kåtvä—he brahma-vrata-dharäëäà dhuréëa ! tvayäpi mayy upakåtam ity ädy uktvä skandhäd uttärya yatra yatra svajana-gåha-dvärädiñu babhräma tatra tatra tayor ubhayor api tad-guëa-varëanam akarot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ato'haà bravémi—</w:t>
      </w:r>
      <w:r>
        <w:rPr>
          <w:color w:val="0000FF"/>
          <w:lang w:val="fr-CA" w:eastAsia="en-US"/>
        </w:rPr>
        <w:t xml:space="preserve">pratyakñe'pi kåte päpe </w:t>
      </w:r>
      <w:r>
        <w:rPr>
          <w:lang w:val="fr-CA" w:eastAsia="en-US"/>
        </w:rPr>
        <w:t>(193)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sarvathä mülotkhätä vayaà vinañöäù smaù | suñöhu khal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itra-rüpä hi ripavaù sambhävyante vicakñaëa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e hitaà väkyam utsåjya viparétopasevinaù ||1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nto’py arthä vinaçyanti deça-käla-virodhin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präjïän mantriëaù präpya tamaù süryodaye yathä ||198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as tad-vaco'nädåtya sarve te sthirajévinam utkñipya sva-durgam änetum ärabdhäù | athänéyamänaù sthirajévy äha—deva ! adyäkiïcitkareëaitad avasthena kià mayopasaìgåhétena ? yat käraëam icchämi déptaà vahnim anupraveñöum | tad arhasi mäm agni-pradänena samuddhartu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raktäkñasyäntargata-bhävaà jïätväha—kim-artham agni-patanam icchasi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o'bravét—ahaà tävad yuñmad-artham imäm äpadaà meghavarëena präpitaù | tad icchämi teñäà vaira-yätanärtham ulükatva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a çrutvä räjanéti-kuçalo raktäkñaù präha—bhadra ! kuöilas tvaà kåtaka-vacana-caturaç ca | tävad ulüka-yoni-gato'pi svakéyäm eva väyasa-yonià bahu manyase | çrüyate caitad äkhyänakam 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üryaà bhartäram utsåjya parjanyaà märutaà giri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va-jätià müñikä präptä svajätir duratikramä ||199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mantriëaù procuù</w:t>
      </w:r>
      <w:r>
        <w:rPr/>
        <w:t>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täkñaù kathayati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11</w:t>
      </w:r>
    </w:p>
    <w:p>
      <w:pPr>
        <w:pStyle w:val="Heading2"/>
        <w:rPr/>
      </w:pPr>
      <w:r>
        <w:rPr/>
        <w:t>çälaìkäyana-rakñita-müñikä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Arial Unicode MS"/>
        </w:rPr>
        <w:t xml:space="preserve">asti kasmiàçcid adhiñöhäne </w:t>
      </w:r>
      <w:r>
        <w:rPr/>
        <w:t>çälaìkäyano</w:t>
      </w:r>
      <w:r>
        <w:rPr>
          <w:rFonts w:eastAsia="MS Mincho;Arial Unicode MS"/>
        </w:rPr>
        <w:t xml:space="preserve"> näma tapodhano jähnavyäà snänärthaà gataù | tasya ca süryopasthänaà kurvatas tatra pradeçe müñikä käcit kharatara-nakhägra-puöena çyenena gåhétä | dåñövä sa muniù karuëärdra-hådayo muïca muïceti kurväëas tasyopari päñäëa-khaëòaà präkñipat | so'pi päñäëa-khaëòa-prahära-vyäkulendriyo bhrañöa-müñiko bhümau nipapäta müñikäpi bhaya-trastä kartavyam ajänanté rakña rakñeti jalpanté muni-caraëäntikam upäviçat | çyenenäpi cetanaà labdhvä munir ukto, yad—bho mune ! na yuktam anuñöhitaà bhavatä yad ahaà päñäëena täòitaù | kià tvam adharmän na bibheñi ? tat samarpaya mäm enäm müñikäm | no cet prabhütaà pätakam aväpsyas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iti bruväëaà çyenaà proväca saù—bho vihaìgädhama ! rakñaëéyäù präëinäà präëäù | daëòanéyä duñöäù | sammänanéyäù sädhavaù | püjanéyä guravaù | stutyä deväù | tat kim asambaddhaà prajalpasi ?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çyena äha—mune ! na tvaà sükñma-dharmaà vetsi | iha hi sarveñäà präëinäà vidhinä såñöià kurvatähäro'pi vinirmitaù | tato yathä bhavatäm annaà tathäsmäkaà müñikädayo vihitäù | tat svähära-käìkñiëaà mäà kià düñayasi ? uktaà ca—</w:t>
      </w:r>
    </w:p>
    <w:p>
      <w:pPr>
        <w:pStyle w:val="Quote1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1"/>
        <w:rPr/>
      </w:pPr>
      <w:r>
        <w:rPr/>
        <w:t>yady asya vihitaà bhojyaà na tat tasya praduñyati |</w:t>
      </w:r>
    </w:p>
    <w:p>
      <w:pPr>
        <w:pStyle w:val="Quote1"/>
        <w:rPr/>
      </w:pPr>
      <w:r>
        <w:rPr/>
        <w:t>abhakñye bahu-doñaù syät tasmät käryo na vyatyayaù ||200||</w:t>
      </w:r>
    </w:p>
    <w:p>
      <w:pPr>
        <w:pStyle w:val="Quote1"/>
        <w:rPr/>
      </w:pPr>
      <w:r>
        <w:rPr/>
        <w:t>bhakñyaà yathä dvijäténäà madyapänäà yathä haviù |</w:t>
      </w:r>
    </w:p>
    <w:p>
      <w:pPr>
        <w:pStyle w:val="Quote1"/>
        <w:rPr/>
      </w:pPr>
      <w:r>
        <w:rPr/>
        <w:t>abhakñyaà bhakñyatäm eti tathänyeñäm api dvija ||201||</w:t>
      </w:r>
    </w:p>
    <w:p>
      <w:pPr>
        <w:pStyle w:val="Quote1"/>
        <w:rPr/>
      </w:pPr>
      <w:r>
        <w:rPr/>
        <w:t>bhakñyaà bhakñyatäà çreya abhakñyaà tu mahad agham |</w:t>
      </w:r>
    </w:p>
    <w:p>
      <w:pPr>
        <w:pStyle w:val="Quote1"/>
        <w:rPr/>
      </w:pPr>
      <w:r>
        <w:rPr/>
        <w:t>tat kathaà mäà våthäcära tvaà daëòayitum arhasi ||202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aparaà munénäà na caiña dharmo yatas tair dåñöaà çrutam açrutam alaulyatvam açatrutvaà praçasyate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samaù çatrau ca mitre ca sama-loñöäçma-käïcanaù |</w:t>
      </w:r>
    </w:p>
    <w:p>
      <w:pPr>
        <w:pStyle w:val="Quote1"/>
        <w:rPr/>
      </w:pPr>
      <w:r>
        <w:rPr/>
        <w:t>suhån-mitre hy udäséno madhyastho dveñya-bandhuñu |</w:t>
      </w:r>
    </w:p>
    <w:p>
      <w:pPr>
        <w:pStyle w:val="Quote1"/>
        <w:rPr/>
      </w:pPr>
      <w:r>
        <w:rPr/>
        <w:t>sädhuñv api ca päpeñu sama-buddhir viçiñyate ||203||</w:t>
      </w:r>
    </w:p>
    <w:p>
      <w:pPr>
        <w:pStyle w:val="Quote1"/>
        <w:rPr/>
      </w:pPr>
      <w:r>
        <w:rPr/>
        <w:t>sädhünäà niravadyänäà sadäcära-vicäriëäm |</w:t>
      </w:r>
    </w:p>
    <w:p>
      <w:pPr>
        <w:pStyle w:val="Quote1"/>
        <w:rPr/>
      </w:pPr>
      <w:r>
        <w:rPr/>
        <w:t>yogé yuïjéta satataà satatam ätmänaà rahasi sthitaù ||204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tat tvam anena karmaëä bhrañöa-tapäù saïjätaù | uktaà ca—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>muïca muïca pataty eko mä muïceti dvitéyakaù |</w:t>
      </w:r>
    </w:p>
    <w:p>
      <w:pPr>
        <w:pStyle w:val="Quote1"/>
        <w:rPr/>
      </w:pPr>
      <w:r>
        <w:rPr/>
        <w:t>ubhayoù patanaà dåñövä maunaà sarvärtha-sädhanam ||205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çälaìkäyana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yena äha—</w:t>
      </w:r>
    </w:p>
    <w:p>
      <w:pPr>
        <w:pStyle w:val="Heading3"/>
        <w:rPr/>
      </w:pPr>
      <w:r>
        <w:rPr/>
        <w:t>kathä 12</w:t>
      </w:r>
    </w:p>
    <w:p>
      <w:pPr>
        <w:pStyle w:val="Heading2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iàçcid nadé-taöa ekata-dvita-tritäbhidhänäs trayo'pi bhrätaro munayas tapaù kurvanti | teñäà ca tapaù-prabhäväd äkäçasthä dhauta-potikä nirälambä jalärdrä bhü-sparçana-bhayena snäna-samaye tiñöhanti | athänye-dyur mamaiva käcin maëòükikä kenäpi gådhreëa balena nétä | atha täà gåhétä vilokya teñäà jyeñöhena karuëärdra-hådayena bhavateva vyähåtaà—muïca muïceti | aträntare tasya dhauta-potikäkäçäd bhümau patitä | täà patitäà dåñövä dvitéyena tad-bhayärtena mä muïcety abhihitaà yävat tasyäpi papäta | tatas tåtéyo dvayor api dhauta-potikäà bhümau patitäà dåñövä tüñëéà babhüva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muïca muïca pataty eka </w:t>
      </w:r>
      <w:r>
        <w:rPr/>
        <w:t>ity äd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munir vihasyäha—bho mürkha vihaìgama ! kåta-yuge dharmaù sa äsét, yataù kåta-yuge päpäläpato’pi päpaà jäyate tena dhauta-potike patite açiñöäläpena na sad-apavacana-doñataù | eña punaù kali-yugaù | atra sarvo’pi päpätmä | tat karma kåtaà vinä päpaà na lagati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ïcarantéha päpäni yugeñv anyeñu dehin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alau tu päpa-saàyukte yaù karoti sa lipyate ||2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ktaà ca—</w:t>
      </w:r>
    </w:p>
    <w:p>
      <w:pPr>
        <w:pStyle w:val="Quote"/>
        <w:rPr/>
      </w:pPr>
      <w:r>
        <w:rPr/>
        <w:t>äsanäc chayanäd yänät saàgateç cäpi bhojanät |</w:t>
      </w:r>
    </w:p>
    <w:p>
      <w:pPr>
        <w:pStyle w:val="Quote"/>
        <w:rPr/>
      </w:pPr>
      <w:r>
        <w:rPr/>
        <w:t>kåte saïcarate päpaà taila-bindur ivämbhasi ||20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t kià våthä pralapitena ? gaccha tvam | no cec chäpayiñyämi | atha gate çyene müñikayä sa munir abhihitaù—bhagavan ! naya mäà sväçrayam | no ced anyo duñöa-pakñé mäà vyäpädayiñyati | tad ahaà tatraiväçrame tvad-dattännähära-muñöyä kälaà neñ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’pi däkñiëyavän sa-karuëo vyacintayat—kathaà mayä müñikä haste dhåtvä neyä jana-häsya-käriëé | tad enäà kumärikäà kåtvä nayämi | evaà sä kanyakä kåtä | tathänuñöhite kanyä-sahitaà munim avalokya patné papraccha—bhagavan ! kuta iyaà kanyä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eñä müñikä çyena-bhayäc charaëärthiné kanyä-rüpeëa tava gåham änétä | tat tvayä yatnena rakñaëéyä | bhüyo’py enäà müñikäà kariñ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präha—bhagavan ! maivaà kärñéù | asyäs tvaà dharma-pitä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janitä copanetä ca yas tu vidyäà prayacchati |</w:t>
      </w:r>
    </w:p>
    <w:p>
      <w:pPr>
        <w:pStyle w:val="Quote"/>
        <w:rPr/>
      </w:pPr>
      <w:r>
        <w:rPr/>
        <w:t>anna-dätä bhaya-trätä païcaite pitaraù småtäù ||20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t tvayäsyäù präëa-pradattä |  aparaà mamäpy apatyaà nästi | tasmäd eñä mama sutä bhaviñy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sä kanyä çukla-pakña-candra-kalikeva nityaà våddhià präpnoti | säpi tasya muneù çuçrüñäà kurvaté sapatnékasya yauvanam äçv ayät | atha täà yauvanonmukhém avalokya çälaìkäyanaù sva-patném uväca—priye ! yauvanonmukhé vartata iyaà kanyä | anarhä sa sämprataà mad-gåha-väsasya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nüòhä mandire yasya rajaù präpnoti kanyakä |</w:t>
      </w:r>
    </w:p>
    <w:p>
      <w:pPr>
        <w:pStyle w:val="Quote"/>
        <w:rPr/>
      </w:pPr>
      <w:r>
        <w:rPr/>
        <w:t>patanti pitaras tasya svarga-sthä api tair guëaiù ||209||</w:t>
      </w:r>
    </w:p>
    <w:p>
      <w:pPr>
        <w:pStyle w:val="Quote"/>
        <w:rPr/>
      </w:pPr>
      <w:r>
        <w:rPr/>
        <w:t>varaà varayate kanyä mätä vittaà pitä çrutam |</w:t>
      </w:r>
    </w:p>
    <w:p>
      <w:pPr>
        <w:pStyle w:val="Quote"/>
        <w:rPr/>
      </w:pPr>
      <w:r>
        <w:rPr/>
        <w:t>bändhaväù kulam icchanti miñöännam itare janäù ||21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yävan na lajjate kanyä yävat kréòati päàsunä |</w:t>
      </w:r>
    </w:p>
    <w:p>
      <w:pPr>
        <w:pStyle w:val="Quote"/>
        <w:rPr/>
      </w:pPr>
      <w:r>
        <w:rPr/>
        <w:t>yävat tiñöhati go-märge tävat kanyäà vivähayet ||211||</w:t>
      </w:r>
    </w:p>
    <w:p>
      <w:pPr>
        <w:pStyle w:val="Quote"/>
        <w:rPr/>
      </w:pPr>
      <w:r>
        <w:rPr/>
        <w:t>mätä caiva pitä caiva jyeñöha-bhrätä tathaiva ca |</w:t>
      </w:r>
    </w:p>
    <w:p>
      <w:pPr>
        <w:pStyle w:val="Quote"/>
        <w:rPr/>
      </w:pPr>
      <w:r>
        <w:rPr/>
        <w:t>trayas te narakaà yänti dåñövä kanyäà rajasvaläm ||212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kulaà ca çélaà ca sanäthatäà ca</w:t>
      </w:r>
    </w:p>
    <w:p>
      <w:pPr>
        <w:pStyle w:val="Quote"/>
        <w:rPr/>
      </w:pPr>
      <w:r>
        <w:rPr/>
        <w:t>vidyäà ca vittaà ca vapur vayaç ca |</w:t>
      </w:r>
    </w:p>
    <w:p>
      <w:pPr>
        <w:pStyle w:val="Quote"/>
        <w:rPr/>
      </w:pPr>
      <w:r>
        <w:rPr/>
        <w:t xml:space="preserve">etän guëän saptän sapta parékñya deyä </w:t>
      </w:r>
    </w:p>
    <w:p>
      <w:pPr>
        <w:pStyle w:val="Quote"/>
        <w:rPr/>
      </w:pPr>
      <w:r>
        <w:rPr/>
        <w:t>kanyä budhaiù çeñam acintanéyam ||2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yad yasyä rocate tad bhagavantaà ädityam äkärya tasmai prayacchämi | uktaà ca—</w:t>
      </w:r>
    </w:p>
    <w:p>
      <w:pPr>
        <w:pStyle w:val="Quote"/>
        <w:rPr/>
      </w:pPr>
      <w:r>
        <w:rPr/>
        <w:t>aniñöaù kanyakäyä yo varo rüpänvito’pi yaù |</w:t>
      </w:r>
    </w:p>
    <w:p>
      <w:pPr>
        <w:pStyle w:val="Quote"/>
        <w:rPr/>
      </w:pPr>
      <w:r>
        <w:rPr/>
        <w:t>yadi syät tasya no deyä kanyä çreyo’bhiväïchatä ||21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sä präha—ko doño’tra viñaye ? evaà kriyatä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uninä ravir ähütaù | veda-manträmantraëa-prabhävät tat-kñaëäd eväbhyupagamyädityaù proväca—bhagavan ! vada drutaà kim-artham ähütaù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eñä madéyä kanyakä tiñöhati | yady eñä tväà våëoti tarhy udvahasva täm iti | evam uktvä bhagaväàs tasyä darçitaù | proväca—putri ! kià tava rocata eña bhagaväàs trailokya-dépaù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präha—täta ! atidahanätmako’yam | näham enam abhilañämi | asmäd api ya utkåñöataraù sa ähü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yäs tad-vacanam äkarëya bhäsvaro’pi täà müñikäà viditvä niùspåhas tam uväca—bhagavan ! asti mamäpy adhiko megho yenäcchäditasya me nämäi na jïäyate</w:t>
      </w:r>
      <w:r>
        <w:rPr>
          <w:rFonts w:cs="Times New Roman" w:ascii="Times New Roman" w:hAnsi="Times New Roman"/>
        </w:rPr>
        <w:t> 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uninä megham apy ähüya kanyäbhihitä—eña te rocat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 präha—kåñëa-varëo’yaà jaòätmä ca | tad asmäd anyasya kasyacit pradhänasya mäà prayacch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uninä megho’pi påñöaù—bhoù ! tvatto’py adhikaù ko’py ast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matto’py adhiko’sti väyuù | väyunä hato’haà sahasradhä 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muninä väyur ähütaù, äha ca—putrike kim eña väyus te vivähäya uttamaù pratibhät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äha—prabalo’py ayaà caïcalaù | tad abhyadhikaù kaçcid ähü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r äha—bho väyo ! tvatto’py adhiko’sti kaçc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matto’py adhiko’sti parvato yena saàstabhya balavän apy ahaà dhriy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uniù parvatam ähüya kanyäyä adarçayat—putrike ! tväm asmai prayacchäm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äha—täta ! kaöhinätmako’yaà stabdhaç ca | tad anyasmai dehi m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a muninä påñöaù, yad—bhoù parvata-räja ! tvatto’py adhiko’sti kaçc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santi matto’py adhikä müñikäù, ye mad-dehaà balät sarvato bhedayan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äkarëya munir müñakam ähüya tasyä adarçayat—putrike ! eña te pratibhäti müñaka-räjo yena yathocitam anuñöhéyate | säpi taà dåñövä sva-jätéya eña iti manyamänä pulakodbhüñita-çarérä proväca—täta ! mäà müñikäà kåtväsmai prayaccha yena svajäti-vihitaà gåha-dharmam anutiñöh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tena stré-dharma-vicakñaëena täà müñikäà kåtvä müñakäya pradattä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’haà bravémi—</w:t>
      </w:r>
      <w:r>
        <w:rPr>
          <w:color w:val="0000FF"/>
        </w:rPr>
        <w:t xml:space="preserve">süryaà bhartäram utsåjya </w:t>
      </w:r>
      <w:r>
        <w:rPr/>
        <w:t>ity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raktäkña-vacanam anädåtya taiù sva-vaàça-vinäçäya sa sva-durgam upanétaù | néyamänaç cäntar-lénam avahasya sthirajévy acintaya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hanyatäm iti yenoktaà svämino hita-vädinä |</w:t>
      </w:r>
    </w:p>
    <w:p>
      <w:pPr>
        <w:pStyle w:val="Quote"/>
        <w:rPr/>
      </w:pPr>
      <w:r>
        <w:rPr/>
        <w:t>sa evaiko’tra sarveñäà néti-çästrärtha-tattva-vit ||2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yadi tasya vacanam acariñyann ete, tato na svalpo’py anartho’bhaviñyad eteñä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durga-dväraà präpyärimardano’bravét—bho bho hitaiñiëo’sya sthirajévino yathä-saméhitaà sthänaà prayacchat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a çrutvä sthirajévé vyacintayat—mayä tävad eteñäà vadhopäyaç cintanéyaù | sa mayä madhyasthena na sädhyate | yato madéyam iìgitädikaà vicärayantas te’pi sävadhänä bhaviñyanti | tad durga-dväram adhiçrito’bhipretaà sädhayämi | iti niçcityolüka-patim äha—deva ! yuktam idaà yat sväminä proktam | param aham api nétijïas te’hitaç ca | yadyapy anuraktaù çucis tathäpi durga-madhye äväso närhaù | tad ahaà atraiva durga-dvära-sthaù pratyahaà bhavat-päda-padma-rajaù pavitré-kåta-tanuù seväà kariñ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eti pratipanne pratidinam ulüka-pati-sevakäs te prakämam ähäraà kåtvolüka-räjädeçät prakåñöa-mäàsähäraà sthirajévine prayacchanti | atha katipayair evähobhir mayüra iva sa balavän saàvåttaù | atha raktäkñaù sthirajévinaà poñyamäëaà dåñövä sa-vismayo mantri-janaà räjänaà ca praty äha—aho mürkho’yaà mantri-jano bhaväàç cety evam aham avagacchäm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pürvaà tävad ahaà mürkho dvitéyaù paçu-bandhakaù |</w:t>
      </w:r>
    </w:p>
    <w:p>
      <w:pPr>
        <w:pStyle w:val="Quote"/>
        <w:rPr/>
      </w:pPr>
      <w:r>
        <w:rPr/>
        <w:t>tato räjä ca mantré ca sarvaà vai mürkha-maëòalam ||216||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 prähuù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ktäkñaù kathayati—</w:t>
      </w:r>
    </w:p>
    <w:p>
      <w:pPr>
        <w:pStyle w:val="Heading3"/>
        <w:rPr/>
      </w:pPr>
      <w:r>
        <w:rPr/>
        <w:t>kathä 13</w:t>
      </w:r>
    </w:p>
    <w:p>
      <w:pPr>
        <w:pStyle w:val="Heading2"/>
        <w:rPr/>
      </w:pPr>
      <w:r>
        <w:rPr/>
        <w:t xml:space="preserve">svarëa-ñöhévé-sindhuka-pakñé-kath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i kasmiàçcit parvataika-deçe mahän våkñaù | tatra ca sindhuka-nämä ko’pi pakñé prativasati sma | tasya puréñe suvarëam utpadyate | atha kadäcit tam uddiçya vyädhaù ko’pi samäyayau | sa ca pakñé tad-agrata eva puréñam utsasarja | atha päta-sama-kälam eva tat-suvarëébhütaà dåñövä vyädho vismayam agamat—aho mama çiçu-käläd ärabhya çakuni-bandha-vyasanino’çéti-varñäëi samabhüvan,na ca kadäcit pakñi-puréñe suvarëaà dåñöam iti vicintya tatra våkñe päçaà babandha | athäsäv api pakñé mürkhas tatraiva viçvasta-citto yathä-pürvam upaviñöas tat-kälam eva päçena baddhaù | vyädhas tu taà päçäd unmucya païjarake saàsthäpya nijäväsaà nétavän | atha cintayämäsa—kim anena säpäyena pakñiëähaà kariñyämi ? yadi kadäcit ko’py amum édåçaà jïätvä räjïe nivedayiñyati tan nünaà präëa-saàçayo me bhavet | ataù svayam eva pakñiëaà räjïe nivedayämi | iti vicärya tathaivänuñöhitavän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räjäpi taà pakñiëaà dåñövä vikasita-nayana-vadana-kamalaù paräà tuñöim upagataù | präha caivaà—haàho rakñä-puruñäù ! enaà pakñiëaà yatnena rakñata | açana-pänädikaà cäsya yathecchaà prayacchat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antriëäbhihitam—kim anenäçraddheya-vyädha-vacana-mätra-parigåhétenäëòajena ? kià kadäcit pakñé-puréñe suvarëaà sambhavati ? tan mucyatäà païjara-bandhanäd ayaà pakñé | iti mantri-vacanäd räjïä mocito’sau pakñy unnata-dvära-toraëe samupaviçya suvarëa-mayéà viñöhäà vidhäya—pürvaà tävad ahaà mürkhaù iti çlokaà paöhitvä yathä-sukham äkäça-märgeëa präyät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’haà bravémi—pürvaà tävad ahaà mürkhaù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 punar api pratiküla-daivatayä hitam api raktäkña-vacanam anädåtya bhüyas taà prabhüta-mäàsädi-vividhähäreëa poñayämäsuù | atha raktäkñaù sva-vargam ähüya rahaù proväca—aho ! etävad eväsmad-bhüpateù kuçalaà durgaà ca | tad upadiñöaà mayä yat kula-kramägataù sacivo’bhidhatte | tad vayam anyat parvata-durgaà samprati samäçrayämaù | uktaà ca yataù—</w:t>
      </w:r>
    </w:p>
    <w:p>
      <w:pPr>
        <w:pStyle w:val="Normal"/>
        <w:rPr/>
      </w:pPr>
      <w:r>
        <w:rPr/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anägataà yaù kurute sa çobhate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çocate yo na karoty anäga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vane vasann eva jaräm upägato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ilasya väcä na kadäpi hi çrutä ||21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 procuù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ktäkñaù kathayati—</w:t>
      </w:r>
    </w:p>
    <w:p>
      <w:pPr>
        <w:pStyle w:val="Heading3"/>
        <w:rPr/>
      </w:pPr>
      <w:r>
        <w:rPr/>
        <w:t>kathä 14</w:t>
      </w:r>
    </w:p>
    <w:p>
      <w:pPr>
        <w:pStyle w:val="Heading2"/>
        <w:rPr/>
      </w:pPr>
      <w:r>
        <w:rPr/>
        <w:t xml:space="preserve">kharanakhara-siàha-kath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kasmiàçcid vanoddeçe </w:t>
      </w:r>
      <w:r>
        <w:rPr/>
        <w:t>kharanakhar</w:t>
      </w:r>
      <w:r>
        <w:rPr>
          <w:lang w:val="pl-PL" w:eastAsia="en-US"/>
        </w:rPr>
        <w:t>o näm</w:t>
      </w:r>
      <w:r>
        <w:rPr/>
        <w:t>a</w:t>
      </w:r>
      <w:r>
        <w:rPr>
          <w:lang w:val="pl-PL" w:eastAsia="en-US"/>
        </w:rPr>
        <w:t xml:space="preserve"> </w:t>
      </w:r>
      <w:r>
        <w:rPr/>
        <w:t>siàha</w:t>
      </w:r>
      <w:r>
        <w:rPr>
          <w:lang w:val="pl-PL" w:eastAsia="en-US"/>
        </w:rPr>
        <w:t>ù prativasati sma | sa kadäcid itaç cetaç ca paribhraman kñutkñäma-kaëöho</w:t>
      </w:r>
      <w:r>
        <w:rPr/>
        <w:t xml:space="preserve"> </w:t>
      </w:r>
      <w:r>
        <w:rPr>
          <w:lang w:val="pl-PL" w:eastAsia="en-US"/>
        </w:rPr>
        <w:t xml:space="preserve">na kiïcid api sattvam äsasäda | tataç cästam anasamaye mahatéà giri-guhäm äsädya praviñöaç cintayämäsa—nünam etasyäà guhäyäà rätrau kenäpi sattvenägantavyam | tan nibhåto bhütvä tiñöh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asminn antare tat-svämé dadhipuccho näma çågälaù samäyätaù | sa ca yävat paçyati tävat siàha-pada-paddhatir guhäyäà praviñöaù, na ca niñkräntä iti dåñöavän | tataç cäcintayat—aho vinañöo’smi, nünam asyäntargatena siàhena bhävyam | tat kià karomi ? kathaà jïäsyämi ? evaà vicintya dvärasthaù phütkartum ärabdhaù—aho bila ! aho bila ! ity uktvä tüñëéàbhüya bhüyo’pi tathaiva pratyabhäñata—bhoù ! kià na smarasi yan mayä tvayä saha samayaù kåto’sti ? yan mayä bähyät samägatena tvaà vaktavyaù, tvayä cäham äkaraëéyaù iti | tad yadi mäà nähvayasi tato’haà dvitéyaà bilaà yäs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ac chrutvä siàhaç cintitavän—nünam eñä guhäsya samägatasya sadä samähvänaà karoti | param adya mad-bhayän na kiàcid brüte | 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bhaya-santrasta-manasäà hasta-pädädikäù kriyä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avartante na väëé ca vepathuç cädhiko bhavet ||21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tad aham asyähvänaà karomi yena tad-anusäreëa praviñöo’yaà me bhojyatäà yäsyati | evaà sampradhärya siàhas tasyähvänam akarot | atha siàha-çabdena sä guhä pratirava-sampürëä anyän api düra-sthän araëya-jéväàs träsayämäsa | çågälo’pi paläyamäna imaà çlokam apaöhat—</w:t>
      </w:r>
      <w:r>
        <w:rPr>
          <w:color w:val="0000FF"/>
          <w:lang w:val="pl-PL" w:eastAsia="en-US"/>
        </w:rPr>
        <w:t xml:space="preserve">anägataà yaù kurute sa çobhate </w:t>
      </w:r>
      <w:r>
        <w:rPr>
          <w:lang w:val="pl-PL" w:eastAsia="en-US"/>
        </w:rPr>
        <w:t>ity äd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evaà matvä yuñmäbhir mayä saha gantavyam iti | evam abhidhäyätmänuyäyi-pariväränugato düra-deçäntaraà raktäkño jagäm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raktäkñe gate sthirajévy atihåñöa-manä vyacintayat—aho ! kalyäëam asmäkam upasthitam, yad raktäàço gataù sa dérghadarçé ete ca müòha-manasaù | tato mama sukha-ghätyäù saïjätäù | uktaà ca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dérgha-darçino yasya mantriëaù syur mahépate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ramäyätä dhruvaà tasya na cirät syät parikñayaù ||21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ntri-rüpä hi ripavaù sambhävyäs te vicakñaëai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e santaà nayam utsåjya sevante pratilomataù ||22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à vicintya sva-kuläya ekaikäà vana-käñöhikäà guhä-pradépanärthaà dine dine prakñipati | na ca te mürkhä ulükä vijänanti, yad eña kuläyam asmad-dähäya våddhià nayati | 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/>
      </w:pPr>
      <w:r>
        <w:rPr/>
        <w:t>amitraà kurute mitraà mitraà dveñöi hinasti ca |</w:t>
      </w:r>
    </w:p>
    <w:p>
      <w:pPr>
        <w:pStyle w:val="Quote"/>
        <w:rPr/>
      </w:pPr>
      <w:r>
        <w:rPr/>
        <w:t>çubhaà vetty açubhaà päpaà bhadraà daiva-hato naraù ||22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ha kuläya-vyäjena durga-dväre kåte käñöha-nicaye, saïjäte süryodaye, andhatäà präpteñülükeñu satsu sthirajévé çéghram åñyamükaà gatvä meghavarëam äha—svämin</w:t>
      </w:r>
      <w:r>
        <w:rPr>
          <w:rFonts w:cs="Times New Roman" w:ascii="Times New Roman" w:hAnsi="Times New Roman"/>
        </w:rPr>
        <w:t> </w:t>
      </w:r>
      <w:r>
        <w:rPr/>
        <w:t>! däha-sädhyä kåtä ripu-guhäù | tat sapariväraù sametyaikaikä vana-käñöhikäà jvalanté gåhétvä guhä-dväre’smat-kuläye prakñipa yena sarve çatravaù kumbhépäka-naraka-präyeëa duùkhena mriyan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prahåñöo meghavarëa äha—täta ! kathayätma-våttäntam | ciräd adya dåñöo’s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vatsa ! näyaà kathanasya kälaù | yataù kadäcit tasya ripo kaçcit praëidhir mamehägamanaà nivedayiñyati | yaj jïänäd andho’nyaträpasaraëaà kariñyati | tat tvaryatäm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çéghra-kåtyeñu käryeñu vilambayati yo naraù |</w:t>
      </w:r>
    </w:p>
    <w:p>
      <w:pPr>
        <w:pStyle w:val="Quote"/>
        <w:rPr/>
      </w:pPr>
      <w:r>
        <w:rPr/>
        <w:t>tat kåtyaà devatäs tasya kopäd vighnanty asaàçayam ||2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yasya yasya hi käryasya phalitasya viçeñataù |</w:t>
      </w:r>
    </w:p>
    <w:p>
      <w:pPr>
        <w:pStyle w:val="Quote"/>
        <w:rPr/>
      </w:pPr>
      <w:r>
        <w:rPr/>
        <w:t>kñipram akriyamäëasya kälaù pibati tat-phalam ||2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guhäyäm äyätasya te hata-çatroù sarvaà savistaraà nirvyäkulatayä kathayiñyämi athäsau tad-vacanam äkarëya sa-parijana ekaikäà jvalantéà vana-käñöhikäà caïcv-agreëa gåhétvä tad-guhä-dväraà präpya sthirajévi-kuläye präkñipat | tataù sarve te divändhä raktäkña-väkyäni smaranto dvärasyävåtatväd aniùsaranto guhä-madhye kumbhépäka-nyäyam äpannä måtäç ca | evaà çatrün niùçeñatäà nétvä bhüyo’pi meghavarëas tad eva nyagrodha-pädapa-durgaà jagäma |  tataù siàhäsana-stho bhütvä sabhä-madhye pramudita-manäù sthirajévinam apåcchat—täta ! kathaà tvayä çatru-madhye gatena etävat-paryantaà kälo nétaù ? tad atra kautukam asmäkaà vartate, tat kathyatäm | yataù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vara-magnau pradépte tu prapätaù puëya-karmaëäm |</w:t>
      </w:r>
    </w:p>
    <w:p>
      <w:pPr>
        <w:pStyle w:val="Quote"/>
        <w:rPr/>
      </w:pPr>
      <w:r>
        <w:rPr/>
        <w:t>na cärijana-saàsargo muhürtam api sevitaù ||22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äkarëya sthirajévy äha—bhadra ! ägämi-phala-väïchayä kañöam api sevako na jänäti | uktaà ca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äryasyäpekñayä bhuktaà viñam apy amåtäyate |</w:t>
      </w:r>
    </w:p>
    <w:p>
      <w:pPr>
        <w:pStyle w:val="Quote"/>
        <w:rPr/>
      </w:pPr>
      <w:r>
        <w:rPr/>
        <w:t>sarveñäà präëinäà yatra nätra käryä vicäraëä ||225||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upanata-bhaye yo yo märgo hitärtha-karo bhavet-</w:t>
        <w:br/>
        <w:t>sa sa nipuëayä buddhyä sevyo mahän kåpaëo’pi vä |</w:t>
      </w:r>
    </w:p>
    <w:p>
      <w:pPr>
        <w:pStyle w:val="Quote"/>
        <w:rPr/>
      </w:pPr>
      <w:r>
        <w:rPr/>
        <w:t>karikara-nibhau jyäghätä kau mahästra-viçäradau</w:t>
        <w:br/>
        <w:t>valaya-racitau strévad bähü kåtau na kiréöinä ||226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 xml:space="preserve">çaktenäpi satä janena viduñä käläntaräpekñiëä </w:t>
      </w:r>
    </w:p>
    <w:p>
      <w:pPr>
        <w:pStyle w:val="Quote"/>
        <w:rPr/>
      </w:pPr>
      <w:r>
        <w:rPr/>
        <w:t>vastavyaà khalu väkya-vajra-viñame kñudre’pi päpe jane |</w:t>
      </w:r>
    </w:p>
    <w:p>
      <w:pPr>
        <w:pStyle w:val="Quote"/>
        <w:rPr/>
      </w:pPr>
      <w:r>
        <w:rPr/>
        <w:t xml:space="preserve">darvé-vyagra-kareëa dhüma-malinenäyäsa-yukte ca </w:t>
      </w:r>
    </w:p>
    <w:p>
      <w:pPr>
        <w:pStyle w:val="Quote"/>
        <w:rPr/>
      </w:pPr>
      <w:r>
        <w:rPr/>
        <w:t>bhémenätibalena matsya-bhavane kià noñitaà südavat ||227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yad vä tad vä viñama-patitaù sädhu vä garhitaà vä</w:t>
      </w:r>
    </w:p>
    <w:p>
      <w:pPr>
        <w:pStyle w:val="Quote"/>
        <w:rPr/>
      </w:pPr>
      <w:r>
        <w:rPr/>
        <w:t>käläpekñé hådaya-nihitaà buddhimän karma kuryät |</w:t>
      </w:r>
    </w:p>
    <w:p>
      <w:pPr>
        <w:pStyle w:val="Quote"/>
        <w:rPr/>
      </w:pPr>
      <w:r>
        <w:rPr/>
        <w:t>kià gäëòéva-sphurad-uru-guëäsphälana-krüra-päëir</w:t>
      </w:r>
    </w:p>
    <w:p>
      <w:pPr>
        <w:pStyle w:val="Quote"/>
        <w:rPr/>
      </w:pPr>
      <w:r>
        <w:rPr/>
        <w:t>näsél lélä-naöana-vilasan mekhalé savyasäcé ||228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siddhià prärthayatä janena viduñä tejo nigåhya svakaà</w:t>
      </w:r>
    </w:p>
    <w:p>
      <w:pPr>
        <w:pStyle w:val="Quote"/>
        <w:rPr/>
      </w:pPr>
      <w:r>
        <w:rPr/>
        <w:t>sattvotsähavatäpi daiva-vidhiñu sthairyaà prakärya kramät |</w:t>
      </w:r>
    </w:p>
    <w:p>
      <w:pPr>
        <w:pStyle w:val="Quote"/>
        <w:rPr/>
      </w:pPr>
      <w:r>
        <w:rPr/>
        <w:t>devendra-draviëeçvaräntaka-samair apy anvito bhrätåbhiù</w:t>
      </w:r>
    </w:p>
    <w:p>
      <w:pPr>
        <w:pStyle w:val="Quote"/>
        <w:rPr/>
      </w:pPr>
      <w:r>
        <w:rPr/>
        <w:t>kià kliñöaù suciraà viräöa-bhavane çrémän na dharmätmajaù ||229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rüpäbhijana-sampanno mädré-putrau balänvitau |</w:t>
      </w:r>
    </w:p>
    <w:p>
      <w:pPr>
        <w:pStyle w:val="Quote"/>
        <w:rPr/>
      </w:pPr>
      <w:r>
        <w:rPr/>
        <w:t>gokarma-rakñä-vyäpäre viräöa-preñyatäà gatau ||230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rüpeëäpratimena yauvana-guëaiù çreñöhe kule janmanä</w:t>
      </w:r>
    </w:p>
    <w:p>
      <w:pPr>
        <w:pStyle w:val="Quote"/>
        <w:rPr/>
      </w:pPr>
      <w:r>
        <w:rPr/>
        <w:t>käntyä çrér iva yätra säpi vidaçäà käla-kramäd ägatä |</w:t>
      </w:r>
    </w:p>
    <w:p>
      <w:pPr>
        <w:pStyle w:val="Quote"/>
        <w:rPr/>
      </w:pPr>
      <w:r>
        <w:rPr/>
        <w:t xml:space="preserve">sairandhréti sa-garvitaà yuvatibhiù säkñepam äkhyätayä </w:t>
      </w:r>
    </w:p>
    <w:p>
      <w:pPr>
        <w:pStyle w:val="Quote"/>
        <w:rPr/>
      </w:pPr>
      <w:r>
        <w:rPr/>
        <w:t>draupadyä nanu matsya-räja-bhavane dhåñöaà na kià candanam ||23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meghavarëa äha—täta ! asi-dhärä-vratam idaà manye yad ariëä saha saàväs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’bravét—deva ! evam etat | paraà na tädåì-mürkha-samägamaù kväpi mayä dåñöaù | na ca mahäprajïam aneka-çästreñv apratima-buddhià raktäkñaà vinä dhémän | yat-käraëaà tena madéyaà yathävasthitaà cittaà jïätam | ye punar anye mantriëas te mahä-mürkhä mantri-mätra-vyapadeçopajévino’tattva-kuçalä, yair idam api na jïätam | yataù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arito’bhyägato bhåtyo duñöas tat-saìga-tat-paraù |</w:t>
      </w:r>
    </w:p>
    <w:p>
      <w:pPr>
        <w:pStyle w:val="Quote"/>
        <w:rPr/>
      </w:pPr>
      <w:r>
        <w:rPr/>
        <w:t>apasarpa-sadharmatvän nityodvegé ca düñitaù ||232||</w:t>
      </w:r>
    </w:p>
    <w:p>
      <w:pPr>
        <w:pStyle w:val="Quote"/>
        <w:rPr/>
      </w:pPr>
      <w:r>
        <w:rPr/>
        <w:t>äsane çayane yäne päna-bhojana-vastuñu |</w:t>
      </w:r>
    </w:p>
    <w:p>
      <w:pPr>
        <w:pStyle w:val="Quote"/>
        <w:rPr/>
      </w:pPr>
      <w:r>
        <w:rPr/>
        <w:t>dåñöväntaraà pramatteñu praharanty arayo’riñu ||233||</w:t>
      </w:r>
    </w:p>
    <w:p>
      <w:pPr>
        <w:pStyle w:val="Quote"/>
        <w:rPr/>
      </w:pPr>
      <w:r>
        <w:rPr/>
        <w:t>tasmät sarva-prayatnena trivarga-nilayaà budhaù |</w:t>
      </w:r>
    </w:p>
    <w:p>
      <w:pPr>
        <w:pStyle w:val="Quote"/>
        <w:rPr/>
      </w:pPr>
      <w:r>
        <w:rPr/>
        <w:t>ätmänam ädåto rakñet pramädäd dhi vinaçyati ||2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dhu cedam ucyate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 xml:space="preserve">santäpayanti kam apathya-bhujaà na rogä </w:t>
      </w:r>
    </w:p>
    <w:p>
      <w:pPr>
        <w:pStyle w:val="Quote"/>
        <w:rPr/>
      </w:pPr>
      <w:r>
        <w:rPr/>
        <w:t>durmantriëaà kam upayänti na néti-doñäù |</w:t>
      </w:r>
    </w:p>
    <w:p>
      <w:pPr>
        <w:pStyle w:val="Quote"/>
        <w:rPr/>
      </w:pPr>
      <w:r>
        <w:rPr/>
        <w:t>kaà çrér na darpayati kaà na nihanti måtyuù</w:t>
      </w:r>
    </w:p>
    <w:p>
      <w:pPr>
        <w:pStyle w:val="Quote"/>
        <w:rPr/>
      </w:pPr>
      <w:r>
        <w:rPr/>
        <w:t>kaà svékåtä na viñayä paripéòayanti ||235||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lubdhasya naçyati yaçaù piçunasya maitré</w:t>
      </w:r>
    </w:p>
    <w:p>
      <w:pPr>
        <w:pStyle w:val="Quote"/>
        <w:rPr/>
      </w:pPr>
      <w:r>
        <w:rPr/>
        <w:t>nañöa-kriyasya kula artha-parasya dharmaù |</w:t>
      </w:r>
    </w:p>
    <w:p>
      <w:pPr>
        <w:pStyle w:val="Quote"/>
        <w:rPr/>
      </w:pPr>
      <w:r>
        <w:rPr/>
        <w:t>vidyä-phalaà vyasaninaù kåpaëasya saukhyaà</w:t>
      </w:r>
    </w:p>
    <w:p>
      <w:pPr>
        <w:pStyle w:val="Quote"/>
        <w:rPr/>
      </w:pPr>
      <w:r>
        <w:rPr/>
        <w:t>räjyaà pramatta-sacivasya narädhipasya ||23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d räjan ! </w:t>
      </w:r>
      <w:r>
        <w:rPr>
          <w:color w:val="0000FF"/>
        </w:rPr>
        <w:t xml:space="preserve">asi-dhärä-vrataà mayäcaritam aritam ari-saàsargäd </w:t>
      </w:r>
      <w:r>
        <w:rPr/>
        <w:t>iti yad bhavatoktaà, tan mayä säkñäd evänubhütam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apamänaà puraskåtya mänaà kåtvä tu påñöhataù |</w:t>
      </w:r>
    </w:p>
    <w:p>
      <w:pPr>
        <w:pStyle w:val="Quote"/>
        <w:rPr/>
      </w:pPr>
      <w:r>
        <w:rPr/>
        <w:t>svärtham abhyuddharet präjïaù kärya-dhvaàso hi mürkhatä ||237||</w:t>
      </w:r>
    </w:p>
    <w:p>
      <w:pPr>
        <w:pStyle w:val="Quote"/>
        <w:rPr/>
      </w:pPr>
      <w:r>
        <w:rPr/>
        <w:t>skandhenäpi vahec chatruà kälam äsädya buddhimän |</w:t>
      </w:r>
    </w:p>
    <w:p>
      <w:pPr>
        <w:pStyle w:val="Quote"/>
        <w:rPr/>
      </w:pPr>
      <w:r>
        <w:rPr/>
        <w:t>mahatä kåñëa-sarpeëa maëòükä bahavo hatäù ||238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meghavarëa äha—katham etat 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thirajévé kathayati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15</w:t>
      </w:r>
    </w:p>
    <w:p>
      <w:pPr>
        <w:pStyle w:val="Heading2"/>
        <w:rPr/>
      </w:pPr>
      <w:r>
        <w:rPr/>
        <w:t xml:space="preserve">mandaviña-sarpa-kath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i varuëädri-samépa ekasmin pradeçe pariëata-vayä manda-viño näma kåñëa-sarpaù | sa evaà citte saïcintitavän—kathaà näma mayä sukhopäya-våttyä vartitavyam iti | tato bahu-maëòükaà hradam upagamya dhåti-parétam ivätmänaà darçitavän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thä sthite saudaka-pränta-gatenaikena maëòükena påñöaù—mäma ! kim adya yathä-pürvam ähärärthaà na viharas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’bravét—bhadra ! kuto me manda-bhägyasyähäräbhiläñaù ? yat käraëam adya rätrau pradoña eva mayähärärthaà viharamäëena dåñöa eko maëòükaù | tad-grahaëärthaà mayä kramaù sajjitaù | so’pi mäà dåñövä måtyu-bhayena svädhyäya-prasaktänäà brähmaëänäm antaram apakränto na vibhävito mayä kväpi gataù | tat-sädåçya-mohita-cittena mayä kasyacid brähmaëasya sünor hrada-taöa-jaläntaù-stho’ìguñöho dañöaù | tato’sau sapadi païcatvam upäg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ya piträ duùkhitenähaà çapto yathä—durätman ! tvayä niraparädho mat-suto dañöaù | tad anena doñeëa tvaà maëòükänäà vähanaà bhaviñyasi, tat-prasäda-labdha-jévikayä vartiñye iti | tato’haà yuñmäkaà vähanärtham ägato’s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a ca sarva-maëòükänäm idam äveditam | tatas taiù prahåñöa-manobhiù sarvair eva gatvä jala-päda-nämno dardura-räjasya vijïaptam | athäsäv api mantri-parivåto’tyadbhutam idam iti manyamäno sa-sambhramaà hradäd uttérya manda-viñasya phaëinaù phaëä-pradeçam adhirüòhaù | çeñä api yathä-jyeñöhaà tat-påñöhopari samäruruhuù | kià bahunä, uparita-sthänam apräptavantas tasyänupadaà dhävanti | mandaviño’pi teñäà tuñöy-artham aneka-prakärän gati-viçeñän adarçayat | atha jalapädo labdha-sukhas tam äh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na tathä kariëä yänaà turageëa rathena vä |</w:t>
      </w:r>
    </w:p>
    <w:p>
      <w:pPr>
        <w:pStyle w:val="Quote"/>
        <w:rPr/>
      </w:pPr>
      <w:r>
        <w:rPr/>
        <w:t>nara-yänena vä yänaà yathä mandaviñeëa me ||2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änyedyur manda-viñaç chadmanä mandaà mandaà visarpati | tac ca dåñövä jalapädo’bravét—bhadra ! mandaviña ! yathä-pürvaà kim adya sädhu nohyat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viño’bravét—deva adyähära-vaikalyän na me voòhuà çaktir as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säv abravét—bhadra ! bhakñaya kñudra-maëòükän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praharñita-sarva-gätro mandaviñaù sa-sambhramam abravét—mamäyam eva vipra-çäpo’sti | tat tavänenänujïä-vacanena préto’s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’sau nairantaryeëa maëòükän bhakñayan katipayair evähobhir balavän saàvåttaù | prahåñöaç cäntar-lénam avahasyedam abravé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aëòükä vividhä hy ete chala-pürvopasädhitäù |</w:t>
      </w:r>
    </w:p>
    <w:p>
      <w:pPr>
        <w:pStyle w:val="Quote"/>
        <w:rPr/>
      </w:pPr>
      <w:r>
        <w:rPr/>
        <w:t>kiyantaà kälam akñéëä bhaveyuù khäditä mama ||240|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 xml:space="preserve">jala-pädo’pi mandaviñeëa kåta-kavaca-navyämohita-cittaù kim api nävabudhyate | aträntare’nyo mahäkäyaù kåñëa-sarpas tam uddeçaà samäyätaù | taà ca maëòükair vähyamänaà dåñövä vismaya-gatam | äha ca—vayasya ! yad asmäkam açanaà taiù kathaà vähyase | viruddham eta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viño’bravé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arvam etad vijänämi yathä vähyo’smi darduraiù |</w:t>
      </w:r>
    </w:p>
    <w:p>
      <w:pPr>
        <w:pStyle w:val="Quote"/>
        <w:rPr/>
      </w:pPr>
      <w:r>
        <w:rPr/>
        <w:t>kiïcit kälaà pratékñe’haà ghåtändho brähmaëo yathä ||2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’bravét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viñaù kathayati—</w:t>
      </w:r>
    </w:p>
    <w:p>
      <w:pPr>
        <w:pStyle w:val="Heading3"/>
        <w:rPr/>
      </w:pPr>
      <w:r>
        <w:rPr/>
        <w:t>kathä 16</w:t>
      </w:r>
    </w:p>
    <w:p>
      <w:pPr>
        <w:pStyle w:val="Heading2"/>
        <w:rPr/>
      </w:pPr>
      <w:r>
        <w:rPr/>
        <w:t>ghåtändha-brähmaë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i kasmiàçcid adhiñöhäne yajïadatto näma brähmaëaù | tasya bhäryä puàçcaly anyäsakta-manä ajasraà viöäyasa-khaëòa-ghåtän ghåta-pürän kåtvä bhartuç caurikayä prayacchati | atha kadäcid bhartä dåñöväbravét—bhadre ! kim etat paripacyate ? kutra väjasraà nayasédam ? tat kathaya sat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 cotpanna-pratibhä kåtaka-vacanair bhartäram abravét—asty atra nätidüre bhagavatyä devyä äyatanam | taträham upoñitä saté balià bhakñya-viçeñäàç cäpürvän na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t paçyatä gåhétvä tat sakalaà devyäyatanäbhimukhé pratasthe | yat käraëaà devyä niveditenänena madéyo bhartaivaà maàsyate yat mama brähmaëé bhagavatyäù kåte nadyäm avatérya yävat snänaà karoti tävat tad bhartäpi märgäntareëägatya devyäù påñöhato'dåçyo'vatasth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ä brähmaëé snätvä devy-äyatanam ägatya snänänulepana-mälya-dhüpa-bali-kriyädikaà kåtvä devéà praëamya vyajijïapat—bhagavati ! kena prakäreëa mama bhartändho bhaviñyati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svara-bhedena devé-påñöha-sthito brähmaëo jagäda—yadi tvam ajasraà ghåta-pürädi-bhakñyaà tasmai bhartre prayacchasi, tataù çéghram andho bhaviñy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tu bandhaké kåtaka-vacana-vaïcita-mänasä tasmai brähmaëäya tad eva nityaà pradadau  | athänyedyur brähmaëenäbhihitam—bhadre, nähaà sutaräà paç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hrutvä cintitam anayä—devyäù prasädo'yaà präpta iti | atha tasyä hådaya-vallabho viöas tat-sakäçam—andhébhüto'yaà brähmaëaù kià mama kariñyatéti niùçaìkaà pratidinam abhyeti | athänyedyus taà praviçantam abhyäça-gataà dåñövä keçair gåhétvä laguòa-pärñëi-prabhåti-prahärais tävad atäòayat yävad asau païcatvam äpa | täm api puñöa-patnéà vicchanna-näsikäà kåtvä visasarja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skandhenäpi vahec chatrum </w:t>
      </w:r>
      <w:r>
        <w:rPr/>
        <w:t>(238)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räjan ! yathä mandaviñeëa buddhi-balena maëòükä nihatäs tathä mayäpi sarve vairiëaù | sädhu ce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ane prajvalito vahnir dahan müläni rakñati |</w:t>
      </w:r>
    </w:p>
    <w:p>
      <w:pPr>
        <w:pStyle w:val="Quote"/>
        <w:rPr/>
      </w:pPr>
      <w:r>
        <w:rPr/>
        <w:t>samülonmülanaà kuryäd väyur yo mådu-çétalaù ||242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meghavarëa äha—täta ! satyam evaitat | ye mahätmäno bhavanti te mahä-sattvä äpad-gatä api prärabdhaà na tyajanti | uktaà ca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ahattvam etan mahatäà nayälaìkära-dhäriëäm |</w:t>
      </w:r>
    </w:p>
    <w:p>
      <w:pPr>
        <w:pStyle w:val="Quote"/>
        <w:rPr/>
      </w:pPr>
      <w:r>
        <w:rPr/>
        <w:t>na muïcanti yad ärabdhaà kåcchre’pi vyasanodaye ||24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prärabhyate na khalu vighna-bhayena nécaiù</w:t>
      </w:r>
    </w:p>
    <w:p>
      <w:pPr>
        <w:pStyle w:val="Quote"/>
        <w:rPr/>
      </w:pPr>
      <w:r>
        <w:rPr/>
        <w:t>prärabhya vighna-vihatä viramanti madhyäù |</w:t>
      </w:r>
    </w:p>
    <w:p>
      <w:pPr>
        <w:pStyle w:val="Quote"/>
        <w:rPr/>
      </w:pPr>
      <w:r>
        <w:rPr/>
        <w:t>vighnaiù sahasra-guëitair api hanyamänäù</w:t>
      </w:r>
    </w:p>
    <w:p>
      <w:pPr>
        <w:pStyle w:val="Quote"/>
        <w:rPr/>
      </w:pPr>
      <w:r>
        <w:rPr/>
        <w:t>prärabdham uttama-guëä na parityajanti ||2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 kåtaà niñkaëöakaà mama räjyaà çatrün niùçeñatäà nayatä tvayä | athavä yuktam etan naya-vedinäm | uktaà ca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åëa-çeñaà cägni-çeñaà ca çatru-çeñaà tathaiva ca |</w:t>
      </w:r>
    </w:p>
    <w:p>
      <w:pPr>
        <w:pStyle w:val="Quote"/>
        <w:rPr/>
      </w:pPr>
      <w:r>
        <w:rPr/>
        <w:t>vyädhi-çeñaà ca niùçeñaà kåtvä präjïo na sédati ||2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deva ! bhägyavän tvam eväsi, yasyärabdhaà sarvam eva saàsiddhyati | tan na kevalaà çauryaà kåtyaà sädhayati, kintu prajïayä yat kriyate tad eva vijayäya bhava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çastrair hatä na hi hatä ripavo bhavanti</w:t>
      </w:r>
    </w:p>
    <w:p>
      <w:pPr>
        <w:pStyle w:val="Quote"/>
        <w:rPr/>
      </w:pPr>
      <w:r>
        <w:rPr/>
        <w:t>prajïä-hatäs tu ripavaù suhatä bhavanti |</w:t>
      </w:r>
    </w:p>
    <w:p>
      <w:pPr>
        <w:pStyle w:val="Quote"/>
        <w:rPr/>
      </w:pPr>
      <w:r>
        <w:rPr/>
        <w:t>çastaà nihanti puruñasya çaréram ekaà</w:t>
      </w:r>
    </w:p>
    <w:p>
      <w:pPr>
        <w:pStyle w:val="Quote"/>
        <w:rPr/>
      </w:pPr>
      <w:r>
        <w:rPr/>
        <w:t>prajïä kulaà ca vibhavaç ca yaçaç ca hanti ||24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evaà prajïä-puruñakäräbhyäà yuktasyäyatnena kärya-siddhayaù sambhavan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prasarati matiù käryärambhe dåòhébhavati småtiù</w:t>
      </w:r>
    </w:p>
    <w:p>
      <w:pPr>
        <w:pStyle w:val="Quote"/>
        <w:rPr/>
      </w:pPr>
      <w:r>
        <w:rPr/>
        <w:t>svayam upanayann arthän mantro na gacchati viplav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sphurati saphalas tarkaç cittaà samunnatim açnute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avati ca ratiù çläghye kåtye narasya bhaviñyataù ||2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 naya-tyäga-çaurya-sampanne puruñe räjyam i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yägini çüre viduñi ca saàsarga-rucir jano guëé bhav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uëavati dhanaà dhanäc chréù çrématy äjïä tato räjyam ||248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eghavarëa äha—nünaà sadyaù-phaläni néti-çästräëi yat tvayänukåtyenänupraviçyäri-mardanaù saparijano niùçeñ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irajévy äh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tékñëopäya-präpti-gamyo’pi yo’rthas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yäpy ädau saàçrayaù sädhu yuk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uttuìgägraù sära-bhüto vanänä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änyäbhyarcya cchidyate pädapendraù ||24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vä svämin ! kià tenäbhihitena ? yad anantara-jäle kriyä-rahitam asukha-sädhyaà vä bhavati | sädhu ce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niçcitair adhyavasäya-bhérubhir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theñöa-saàläpa-rati-prayojanai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phale visaàvädam upägatä gira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yänti loke parihäsa-vastutäm ||250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ca laghuñv api kartavyeñu dhémadbhir anädaraù kartavyaù |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çakñyämi kartum idam alpam ayatna-sädhyam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anädaraù ka iti kåtyam upekñamäëä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kecit pramatta-manasaù paritäpa-duùkham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äpat-prasaìga-sulabhaà puruñä prayänti ||2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dya jitärer mad-vibhor yathä-pürvaà nidrä-läbho bhaviñyati | ucyate caitat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niùsarpe baddha-sarpe vä bhavane suñyate sukha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adä dåñöa-bhujaìge tu nidrä duùkhena labhyate ||252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vistérëa-vyavasäya-sädhya-mahatäà snigdhopayuktäçiñäà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käryäëäà naya-sähasonnati-matäm icchäpad-ärohiëäm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mänotseka-paräkrama-vyasaninaù päraà na yävad-gatäù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ämarñe hådaye'vakäça-viñayä tävat kathaà nirvåtiù ||2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vasita-käryärambhasya viçrämyatéva me hådayam | tad idam adhunä nihata-kaëöakaà räjyaà prajä-pälana-tatparo bhütvä putra-pauträdi-krameëäcala-cchaträsana-çréù ciraà bhuìkñva | api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prajä na raïjayed yas tu räjä rakñädibhir guëai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ajägala-stanasyeva tasya räjyaà nirarthakam ||254|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guëeñu rägo vyasaneñv anädaro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ratiù subhåtyeñu ca yasya bhüpateù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ciraà sa bhuìkte cala-cämaräàçukäà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itätapaträbharaëäà nåpa-çriyam ||2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ca tvayä präpta-räjyo'ham iti matvä çré-madenätmä vyasayitavyaù | yat käraëam—calä hi räjïo vibhütayaù vaàçärohaëavad räjya-lakñmé-durärohä, kñaëa-vinipäta-ratä, prayatna-çatair api dhäryamäëä durdharä, praçastärädhitäpy ante vipralambhiné, vänara-jätir iva vidrutäneka-cittä, padma-patram iväghaöita-saàçleñä, pavana-gatir iväticapalä, anärya-saìgatir ivästhirä, äçéviña iva durupacärä, sandhyäbhra-lekheva muhürta-rägä, jala-budbudävaléva svabhäva-bhaìgurä, çaréra-prakåtir iva kåtaghnä, svapna-labdha-dravya-räçir iva kñaëa-dåñöa-nañöä | api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 xml:space="preserve">yadaiva räjye kriyate'bhiñekas 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tadaiva buddhir vyasaneñu yojyä |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ghaöä hi räjïäm abhiñeka-käle</w:t>
      </w:r>
    </w:p>
    <w:p>
      <w:pPr>
        <w:pStyle w:val="Quote1"/>
        <w:rPr>
          <w:lang w:val="fr-CA" w:eastAsia="en-US"/>
        </w:rPr>
      </w:pPr>
      <w:r>
        <w:rPr>
          <w:lang w:val="fr-CA" w:eastAsia="en-US"/>
        </w:rPr>
        <w:t>sahämbhasaiväpadam udgiranti ||2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ca kaçcid anadhigamanéyo nämästy äpadä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rämasya vrajanaà vane nivasanaà päëòoù sutänäà vane</w:t>
      </w:r>
    </w:p>
    <w:p>
      <w:pPr>
        <w:pStyle w:val="Quote"/>
        <w:rPr/>
      </w:pPr>
      <w:r>
        <w:rPr/>
        <w:t>våñëénäà nidhanaà nalasya nåpate räjyät paribhraàçanam |</w:t>
      </w:r>
    </w:p>
    <w:p>
      <w:pPr>
        <w:pStyle w:val="Quote"/>
        <w:rPr/>
      </w:pPr>
      <w:r>
        <w:rPr/>
        <w:t>näöyäcäryakam arjunasya patanaà saïcintya laìkeçvare</w:t>
      </w:r>
    </w:p>
    <w:p>
      <w:pPr>
        <w:pStyle w:val="Quote"/>
        <w:rPr/>
      </w:pPr>
      <w:r>
        <w:rPr/>
        <w:t>sarve käla-vaçäj jano'tra sahate kaù kaà pariträyate ||257||</w:t>
      </w:r>
    </w:p>
    <w:p>
      <w:pPr>
        <w:pStyle w:val="Quote1"/>
        <w:rPr/>
      </w:pPr>
      <w:r>
        <w:rPr/>
      </w:r>
    </w:p>
    <w:p>
      <w:pPr>
        <w:pStyle w:val="Quote"/>
        <w:rPr/>
      </w:pPr>
      <w:r>
        <w:rPr/>
        <w:t xml:space="preserve">kva sa daçarathaù svarge bhütvä mahendra-suhåd gataù </w:t>
      </w:r>
    </w:p>
    <w:p>
      <w:pPr>
        <w:pStyle w:val="Quote1"/>
        <w:rPr/>
      </w:pPr>
      <w:r>
        <w:rPr/>
        <w:t xml:space="preserve">kva sa jalanidher veläà baddhvä nåpaù sagaras tathä | </w:t>
      </w:r>
    </w:p>
    <w:p>
      <w:pPr>
        <w:pStyle w:val="Quote1"/>
        <w:rPr/>
      </w:pPr>
      <w:r>
        <w:rPr/>
        <w:t>kva sa karataläj jäto vainyaù kva sürya-tanur manuù</w:t>
      </w:r>
    </w:p>
    <w:p>
      <w:pPr>
        <w:pStyle w:val="Quote1"/>
        <w:rPr/>
      </w:pPr>
      <w:r>
        <w:rPr/>
        <w:t>nanu balavatä kälenaite prabodhya nimélitäù ||258||</w:t>
      </w:r>
    </w:p>
    <w:p>
      <w:pPr>
        <w:pStyle w:val="Normal"/>
        <w:rPr/>
      </w:pPr>
      <w:r>
        <w:rPr/>
      </w:r>
    </w:p>
    <w:p>
      <w:pPr>
        <w:pStyle w:val="Quote1"/>
        <w:rPr/>
      </w:pPr>
      <w:r>
        <w:rPr/>
        <w:t xml:space="preserve">mändhätä kva gatas triloka-vijayé räjä kva satyavrataù </w:t>
      </w:r>
    </w:p>
    <w:p>
      <w:pPr>
        <w:pStyle w:val="Quote1"/>
        <w:rPr/>
      </w:pPr>
      <w:r>
        <w:rPr/>
        <w:t>devänäà nåpatir gataù kva nahuñaù sac-chästravän keçavaù |</w:t>
      </w:r>
    </w:p>
    <w:p>
      <w:pPr>
        <w:pStyle w:val="Quote1"/>
        <w:rPr/>
      </w:pPr>
      <w:r>
        <w:rPr/>
        <w:t>manyante sarathäù sa-kuïjara-varäù çakräsanädhyäsinaù</w:t>
      </w:r>
    </w:p>
    <w:p>
      <w:pPr>
        <w:pStyle w:val="Quote1"/>
        <w:rPr/>
      </w:pPr>
      <w:r>
        <w:rPr/>
        <w:t>kälenaiva mahätmanä tv anukåtäù kälena nirväsitäù ||259||</w:t>
      </w:r>
    </w:p>
    <w:p>
      <w:pPr>
        <w:pStyle w:val="Quote1"/>
        <w:rPr/>
      </w:pPr>
      <w:r>
        <w:rPr/>
      </w:r>
    </w:p>
    <w:p>
      <w:pPr>
        <w:pStyle w:val="Normal"/>
        <w:rPr/>
      </w:pPr>
      <w:r>
        <w:rPr/>
        <w:t>api ca—</w:t>
      </w:r>
    </w:p>
    <w:p>
      <w:pPr>
        <w:pStyle w:val="Quote"/>
        <w:rPr/>
      </w:pPr>
      <w:r>
        <w:rPr/>
        <w:t>sa ca nåpatis te saciväs täù pramadäs täni känana-vanäni |</w:t>
      </w:r>
    </w:p>
    <w:p>
      <w:pPr>
        <w:pStyle w:val="Quote"/>
        <w:rPr/>
      </w:pPr>
      <w:r>
        <w:rPr/>
        <w:t>sa ca te ca täç ca täni ca kåtänta-dåñöäni nañöäni ||26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evaà matta-kari-karëa-caïcaläà räjya-lakñmém aväpya nyäyaika-niñöho bhütvopabhuìkñva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ti çré-viñëu-çarma-viracite païcatantre käkolükéyaà näma</w:t>
      </w:r>
    </w:p>
    <w:p>
      <w:pPr>
        <w:pStyle w:val="Normal"/>
        <w:jc w:val="center"/>
        <w:rPr/>
      </w:pPr>
      <w:r>
        <w:rPr/>
        <w:t xml:space="preserve">tåtéyaà tantraà samäptam </w:t>
      </w:r>
    </w:p>
    <w:p>
      <w:pPr>
        <w:pStyle w:val="Normal"/>
        <w:jc w:val="center"/>
        <w:rPr/>
      </w:pPr>
      <w:r>
        <w:rPr/>
        <w:t>||3||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iv</w:t>
      </w:r>
      <w:r>
        <w:rPr>
          <w:rFonts w:eastAsia="MS Mincho;Arial Unicode MS" w:cs="Balaram"/>
          <w:szCs w:val="36"/>
          <w:lang w:bidi="sa-IN"/>
        </w:rPr>
        <w:t>.</w:t>
      </w:r>
    </w:p>
    <w:p>
      <w:pPr>
        <w:pStyle w:val="Heading3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caturtha-tantram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 w:cs="Arial"/>
          <w:b/>
          <w:bCs/>
          <w:kern w:val="2"/>
          <w:sz w:val="36"/>
          <w:szCs w:val="32"/>
          <w:lang w:val="fr-CA" w:eastAsia="en-US"/>
        </w:rPr>
        <w:t xml:space="preserve">atha </w:t>
      </w:r>
      <w:r>
        <w:rPr>
          <w:rFonts w:eastAsia="MS Mincho;Arial Unicode MS" w:cs="Balaram"/>
          <w:b/>
          <w:bCs/>
          <w:kern w:val="2"/>
          <w:sz w:val="36"/>
          <w:szCs w:val="36"/>
          <w:lang w:bidi="sa-IN"/>
        </w:rPr>
        <w:t>labdha-praëäç</w:t>
      </w:r>
      <w:r>
        <w:rPr>
          <w:rFonts w:eastAsia="MS Mincho;Arial Unicode MS" w:cs="Arial"/>
          <w:b/>
          <w:bCs/>
          <w:kern w:val="2"/>
          <w:sz w:val="36"/>
          <w:szCs w:val="32"/>
          <w:lang w:val="fr-CA" w:eastAsia="en-US"/>
        </w:rPr>
        <w:t>am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edam ärabhate labdha-praëäçaà näma caturthaà tantram | yasyäyam ädimaù çlok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utpanneñu käryeñu buddhir yasya na héy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eva durgaà tarati jalastho vänaro yathä ||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athänuçrü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prastävanä-kathä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vänara-makara-våttän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kasmiàçcit samudropakaëöhe mahän jambü-pädapaù sadä-phalaù | tatra ca raktamukho näma vänaraù prativasati sma | tatra ca tasya taror adhaù kadäcit karälamukho näma makaraù samudra-salilän niñkramya sukomala-bälukä-sanäthe téropänte nyaviçata | tataç ca raktamukhena sa proktaù—bhoù ! bhavän samabhyägato’tithiù | tad bhakñayatu mayä dattäny amåta-tulyäni jambü-phaläni | uktaà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iyo vä yadi vä dveñyo mürkho vä yadi paëòi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içvadeväntam äpannaù so’tithiù svarga-saìkramaù ||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påcchec caraëaà gotraà na ca vidyäà kulaà na c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tithià vaiçvadevänte çräddhe ca manur abravét ||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üra-märga-çrama-çräntaà vaiçvadeväntam äga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tithià püjayed yas tu sa yäti paramäà gatim ||4||</w:t>
      </w:r>
    </w:p>
    <w:p>
      <w:pPr>
        <w:pStyle w:val="Quote"/>
        <w:rPr>
          <w:lang w:bidi="sa-IN"/>
        </w:rPr>
      </w:pPr>
      <w:r>
        <w:rPr>
          <w:lang w:bidi="sa-IN"/>
        </w:rPr>
        <w:t>apüjito’tithir yasya gåhäd yäti viniùçvasan |</w:t>
      </w:r>
    </w:p>
    <w:p>
      <w:pPr>
        <w:pStyle w:val="Quote"/>
        <w:rPr>
          <w:lang w:bidi="sa-IN"/>
        </w:rPr>
      </w:pPr>
      <w:r>
        <w:rPr>
          <w:lang w:bidi="sa-IN"/>
        </w:rPr>
        <w:t>gacchanti pitaras tasya vimukhäù saha daivataiù ||5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m uktvä tasmai jambü-phaläni dadau | so’pi täni bhakñayitvä tena saha ciraà goñöhé-sukham anubhüya bhüyo’pi sva-bhavanam agät | evaà nityam eva tau vänara-makarau jambü-cchäyä-sthitau vividha-çästra-goñöhyä kälaà nayantau sukhena tiñöhataù | so’pi makaro bhakñita-çeñäëi jambü-phaläni gåhaà gatvä sva-patnyai prayacchati | athänyatame divase tayä sa påñöaù—nätha ! kvaivaàvidhäny amåta-phaläni präpnoñi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 äha—bhadre ! mamästi parama-suhåd raktamukho näma vänaraù | sa préti-pürvakam imäni phaläni prayacch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yäbhihitam—yaù sarvadaivämåta-präyäëédåçäni phaläni bhakñayati, tasya hådayam amåta-mayaà bhaviñyati | tad yadi bhäryayä te prayojanaà, tatas tasya hådayaà mahyaà prayaccha | yena tad bhakñayitvä jarä-maraëa-rahitä tvayä saha bhogän bhunaj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adre ! mä maivaà vada | yataù sa pratipanno’smäkaà bhrätä | aparaà phala-dätä | tato vyäpädayituà na çakyate | tat tyajainaà mithägrahaëam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bidi="sa-IN"/>
        </w:rPr>
      </w:pPr>
      <w:r>
        <w:rPr>
          <w:lang w:bidi="sa-IN"/>
        </w:rPr>
        <w:t>ekaà prasüyate mätä dvitéyaà väk prasüyate |</w:t>
      </w:r>
    </w:p>
    <w:p>
      <w:pPr>
        <w:pStyle w:val="Quote"/>
        <w:rPr>
          <w:lang w:bidi="sa-IN"/>
        </w:rPr>
      </w:pPr>
      <w:r>
        <w:rPr>
          <w:lang w:bidi="sa-IN"/>
        </w:rPr>
        <w:t>väg-jätam adhikaà procuù sodaryäd api bändhavät ||6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makary äha—tvayä kadäcid api mama vacanaà nänyathä kåtam | tan nünaà sä vänaré bhaviñyati, yatas tasyä anurägataù sakalam api dinaà tatra gamayasi | tat tvaà jïäto mayä samyak |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ählädaà vacanaà prayacchati na me no väïchitaà kiïcan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äyaù procchvasiñi drutaà hutavaha-jvälä samaà rätriñu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aëöhäçleña-parigrahe çithilatä yan nädaräc cumbase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t te dhürta hådi sthitä priyatamä käcin mameväparä ||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pi patnyäù pädopasaìgrahaà kåtväìkopari nidhäya tasyäù kopa-koöim äpannäyäù sudénam uvä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mayi te päda-patite kiìkaratvam upägat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vaà präëa-vallabhe kasmät kopane kopam eñyasi ||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pi tad-vacanam äkarëyäçru-pluta-mukhé tam uvä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ärdhaà manoratha-çatais tava dhürta käntä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iva sthitä manasi kåtrima-bhäva-ramyä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asmäkam asti na kathaïcid ihävakäçaà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tasmät kåtaà caraëa-päta-viòambanäbhiù ||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paraà sä yadi tava vallabhä na bhavati, tat kià mayä bhaëito’pi täà na vyäpädayasi | atha yadi sa vänaras tat kas tena saha tava snehaù ? tat kià bahunä ? yadi tasya hådayaà na bhakñayämi, tan mayä präyopaveçanaà kåtaà viddh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tasyäs tan niçcayaà jïätvä cintä-vyäkulita-hådayaù sa proväca—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jra-lepasya mürkhasya näréëäà karkaöasya c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eko grahas tu ménänäà nélé-madya-payos tathä ||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kià karomi ? kathaà sa me vadhyo bhavati | iti vicintya vänara-pärçvam agamat | vänaro’pi ciräd äyäntaà taà sodvegam avalokya proväca—bho mitra ! kim adya cira-veläyäà samäyäto’si ? kasmät sählädaà nälapasi ? na subhäñitäni paöha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mitra ! ahaà tava bhrätå-jäyayä niñöhuratarair väkyair abhihitaù—bhoù kåtaghna ! mä me tvaà svamukhaà darçaya, yatas tvaà pratidinaà mitram upajévasi | na ca tasya punaù pratyupakäraà gåha-darçana-mätreëäpi karoñi | tat te präyaçcittam api näs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rahmaghne ca suräpe ca caure bhagna-vrate çaöhe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iñkåtir vihitä sadbhiù kåtaghne nästi niñkåtiù ||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vaà mama devaraà gåhétvädya pratyupakärärthaà gåham änaya | no cet tvayä saha me para-loke darçanam iti | tad ahaà tayaivaà proktas tava sakäçam ägataù | tad adya tayä saha tvad-arthe kalahäyato mameyaté velä vilagnä | tad ägaccha me gåham | tava bhrätå-patné racita-catuñkä praguëita-vastra-maëi-mäëikyädy-ucitäbharaëä dvära-deça-baddha-vandana-mälä sotkaëöhä tiñöhati | markaöa äha—bho mitra ! yuktam abhihitaà mad-bhrätå-patnyä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arjayet kaulikäkäraà mitraà präjïataro nar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ätmanaù sammukhaà nityaà ya äkarñati lolupaù ||1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däti pratigåhëäti guhyam äkhyäti påcch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bhuìkte bhojayate caiva ñaò-vidhaà préti-lakñaëam ||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araà vayaà vanacaräù yuñmadéyaà ca jalänte gåham | tat kathaà çakyate tatra gantum | tasmät täm api me bhrätå-patném atränaya yena praëamya tasyä äçérvädaà gåhë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o mitra ! asti samudräntare suramye pulina-pradeçe’smad-gåham ‘ tan mama påñöham ärüdhaù sukhenäkåta-bhayo gacch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pi tac chrutvä sänandam äha—bhadra ! yady evaà tat kià vilambyate | tvaryatäm | eño’haà tava påñöhäm ärüò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nuñöhite’gädhe jaladhau gacchantaà marakam älokya bhaya-trasta-manä vänaraù proväca—bhrätaù ! çanaiù çanair gamyatäm | jala-kallolaiù plävyate me çarér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makaraç cintayämäsa—asäv agädhaà jalaà präpto me vaçaù saïjätaù | mat-påñöha-gatas tila-mätram api calituà na çaknoti | tasmät kathayämy asya nijäbhipräyam, yenäbhéñöa-devatä-smaraëaà karoti | äha ca—mitra, tvaà mayä vadhäya samänéto bhäryä-väkyena viçväsya | tat smaryatäm abhéñöa-deva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bhrätaù ! kià mayä tasyäs taväpi cäpakåtaà yena me vadhopäyaç cintitaù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a äha—bhoù ! tasyäs tävat tava hådayasyämåtamaya-phala-rasäsvädana-måñöasya bhakñaëe dohadaù saïjätaù | tenaitad anuñöh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ratyutpanna-matir vänara äha—bhadra ! yady evaà tat kià tvayä mama tatraiva na vyähåtam ? yena sva-hådayaà jambü-koöare sadaiva mayä suguptaà kåtam | tad bhrätå-patnyä arpayämi | tvayähaà çünya-hådayo’tra kasmäd änétaù ?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karëya makaraù sänandam äha—bhadra ! yady evaà tad arpaya me hådayam | yena sä duñöa-patné tad bhakñayitvänaçanäd utthiñöhati | ahaà tväà tam eva jambü-pädapaà präpayämi | evam uktvä nivartya jambü-talam agät | vänaro’pi katham api jalpita-vividha-devatopacära-püjas téram äsäditavän | tataç ca dérghatara-caìkramaëena tam eva jambü-pädapam ärüòhaç cintayämäsa—aho ! labdhäs tävat präëäù | athavä sädhv idam ucyat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viçvased aviçvaste viçvaste’pi na viçvase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viçväsäd bhayam utpannaà müläny api nikåntati ||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amaitad adya punar janma-dinam iva saïjä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i cintayamänaà makara äha—bho mitra ! arpaya tad dhådayaà yathä te bhrätå-patné bhakñayitvänaçanäd uttiñöh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vihasya nirbhartsayan vänaras tam äha—dhig dhiì mürkha viçväsa-ghätaka ! kià kasyacid dhådaya-dvayaà bhavati ? tad äçu gamyatäà jambü-våkñasyädhastän na bhüyo’pi tvayäträgantavyam | uktaà ca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kåd duñöaà ca yo mitraà punaù sandhätum icch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måtyum upagåhëäti garbham açvataré yathä ||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makaraù saàvilakñaà cintitavän—aho ! mayätimüòhena kim asya sva-cittäbhipräyo niveditaù | tad yady asau punar api kathaïcid viçväsaà gacchati, tad bhüyo’pi viçväsayämi | äha ca—mitra ! häsyena mayä te’bhipräyo labdhaù | tasyä na kiïcit tava hådayena prayojanam | tad ägaccha präghuëika-nyäyenäsmad-gå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nara äha—bho duñöa ! gamyatäm | adhunä näham ägamiñyä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bubhukñitaù kià na karoti päpaà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kñéëä janä niñkaruëä bhavan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äkhyähi bhadre priya-darçanasya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na gaìgadattaù punar eti küpam ||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gaìgadatta-priyadarçan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miàçcit küpe gaìgadatto näma maëòüka-räjaù prativasati sma | sa kadäcid däyädair udvejito’raghaööa-ghaöém äruhya niñkräntaù | atha tena cintitam—yat kathaà tesäà däyädänäà mayä pratyapakäraù kartavyaù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bidi="sa-IN"/>
        </w:rPr>
      </w:pPr>
      <w:r>
        <w:rPr>
          <w:lang w:bidi="sa-IN"/>
        </w:rPr>
        <w:t>äpadi yenäpakåtaà yena ca hasitaà daçäsu viñamäsu |</w:t>
      </w:r>
    </w:p>
    <w:p>
      <w:pPr>
        <w:pStyle w:val="Quote"/>
        <w:rPr>
          <w:lang w:bidi="sa-IN"/>
        </w:rPr>
      </w:pPr>
      <w:r>
        <w:rPr>
          <w:lang w:bidi="sa-IN"/>
        </w:rPr>
        <w:t>apakåtya tayor ubhayoù punar api jätaà naraà manye ||17||</w:t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evaà cintayan bile praviçantaà kåñëasarpam apaçyat | taà dåñövä bhüyo’py acintayat—yad enaà tatra küpe nétvä sakala-däyädänäm ucchedaà karomi | uktaà ca—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çatrubhir yojayec chatruà balinä balavattaram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sva-käryäya yato na syät käcit péòätra tat-kñaye ||18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thä ca—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çatrum unmülayet präjïas tékñëaà tékñëena çatruëä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vyathä-karaà sukhärthäya kaëöakenaiva kaëöakam ||19|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 xml:space="preserve">evaà sa vibhävya bila-dväraà gatvä tam ähütavän—ehy ehi priya-darçana ! ehi ! 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c chrutvä sarpaç cintayämäsa—ya evaà mäm ähvayati | svajätéyo na bhavati | yato naiñä sarpa-väëé | anyena kenäpi saha mama martya-loke sandhänaà nästi | tad atraiva durge sthitas tävad vedmi ko'yaà bhaviñyati | uktaà ca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asya na jäyate çélaà na kulaà na ca saàçrayaù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na tena saìgatià kuryäd ity uväca båhaspatiù ||20|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kadäcitko'pi mantravädy auñadha-caturo vä mäm ähüya bandhane kñipati | athavä kaçcit puruño vairam äçritya kasyacid bhakñaëärthe mäm ähvayati | äha ca—bhoù ! ko bhavän ?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sa äha—ahaà gaìgadatto näma maëòükädhipatis tvat-sakäçe maitry-artham abhyägataù 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tac chrutvä sarpa äha—bho ! açraddheyam etat yat-tåëänäà vahninä saha saìgamaù | uktaà ca—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o yasya jäyate vadhyaù sa svapne'pi kathaïcana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na tat-samépam abhyeti tat kim evaà prajalpasi ||21|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gaìgadatta äha—bhoù ! satyam etat | svabhäva-vairé tvam asmäkam | paraà para-paribhavät präpto'haà te sakäçam | uktaà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sarva-näçe ca saïjäte präëänäm api saàçaye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api çatruà praëamyäpi rakñet präëändhanäni ca ||22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sarpa äha—kathaya kasmät te paribhavaù 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sa äha—däyädebhyaù 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so'py äha—kva te äçrayo väpyäà küpe taòäge hrade vä | tat kathaya sväçrayam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tenoktam—päñäëa-caya-nibaddhe küpe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sarpa äha—aho apadä vayam | taträsti tatra me praveçaù | praviñöasya ca sthänaà nästi | yatra sthitas tava däyädän vyäpädayämi | tad gamyatäm | uktaà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ac chakyaà grasituà yasya grastaà pariëamec ca yat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hitaà ca pariëäme yat tad ädyaà bhütim icchatä ||23|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gaìgadatta äha—bhoù ! samägaccha tvam | ahaà sukhopäyena tatra tava praveçaà kärayiñyämi | tathä tasya madhye jalopänte ramyataraà koöaram asti | tatra sthitas tvaà lélayä däyädän vyäpädayiñyasi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/>
      </w:pPr>
      <w:r>
        <w:rPr>
          <w:lang w:val="pl-PL" w:eastAsia="en-US" w:bidi="sa-IN"/>
        </w:rPr>
        <w:t xml:space="preserve">tac chrutvä sarpo vyacintayat—ahaà tävat pariëata-vayäù | kadäcit kathaïcin müñakam ekaà präpnomi | tat sukhävaho jévanopäyo'yam anena kuläìgäreëa darçitaù | tad gatvä tän maëòükän bhakñayämi iti | </w:t>
      </w:r>
      <w:r>
        <w:rPr/>
        <w:t>athavä sädhv idam uc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o hi präëa-parikñéëaù sahäya-parivarjitaù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sa hi sarva-sukhopäyäà våttim äracayed budhaù ||24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evaà vicintya tam äha—bho gaìgadatta ! yady evaà tad-agre bhava | yena tatra gacchävaù 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gaìgadatta äha—bhoù priyadarçana ! ahaà tväà sukhopäyena tatra neñyämi, sthänaà ca darçayiñyämi ta eva bhakñaëéyäù iti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sarpa äha—sämprataà tvaà me mitraà jätam | tan na bhetavyam | tava vacanena bhakñaëyäs te däyädäù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evam uktvä bilän niñkramya tam äliìgya ca tenaiva saha prasthitaù | atha küpam äsädyära-ghaööa-ghaöikä-märgeëa sarpas tenätmanä svälayaà nétaù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gaìgadatta äha—bhadra ! kutaù tvayä mitra-kåtyam | tat sämpratam anenaiva ghaöikä-yantra-märgeëa gamyatäm iti 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 xml:space="preserve">sarpa äha—bho gaìgadatta ! na samyag abhihitaà tvayä | katham ahaà tatra gacchämi ? madéya-bila-durgam anyena ruddhaà bhaviñyati | tasmäd atra-sthasya me maëòükam ekaikaà sva-vargéyaà prayaccha | no cet sarvän api bhakñayiñyämi iti | 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/>
      </w:pPr>
      <w:r>
        <w:rPr>
          <w:lang w:val="pl-PL" w:eastAsia="en-US" w:bidi="sa-IN"/>
        </w:rPr>
        <w:t xml:space="preserve">tac chrutvä gaìgadatto vyäkula-manä vyäcintayat—aho kim etan mayä kåtaà sarpam änayatä | tad yadi niñedhayiñyämi tat sarvän api bhakñayiñyati | </w:t>
      </w:r>
      <w:r>
        <w:rPr/>
        <w:t>athavä yuktam ucyate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o'mitraà kurute mitraà véryäbhyadhikam ätmanaù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sa karoti na sandehaù svayaà hi viña-bhakñaëam ||25|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tat prayacchämy asyaikaikaà pratidinaà suhådam | uktaà ca—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sarvasva-haraëe yuktaà çatruà buddhi-yutä naräù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toñayanty alpa-dänena bäòavaà sägaro yathä ||26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  <w:t>tathä ca—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yo durbalo'ëün api yäcyamäno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baléyasä yacchati naiva sämnä |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 xml:space="preserve">prayacchate naiva ca darçyamänaà 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  <w:t>khäréà sa cürëasya punar dadäti ||27||</w:t>
      </w:r>
    </w:p>
    <w:p>
      <w:pPr>
        <w:pStyle w:val="Normal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thä ca—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sarva-näçe samutpanne ardhaà tyajati paëòitaù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ardhena kurute käryaà sarva-näço hi dustaraù ||28|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na svalpasya kåte bhüri näçayen matimän naraù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etad eva hi päëòityaà yat svalpäd bhüri-rakñaëam ||29|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/>
      </w:pPr>
      <w:r>
        <w:rPr>
          <w:lang w:val="fr-CA" w:eastAsia="en-US" w:bidi="sa-IN"/>
        </w:rPr>
        <w:t xml:space="preserve">evaà niçcintya nityam ekaikam ädiçati | so'pi taà bhakñayitvä tasya parokñe'nyän api bhakñayati | </w:t>
      </w:r>
      <w:r>
        <w:rPr/>
        <w:t>athavä sädhv idam uc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yathä hi malinair vastrair yatra tatropaviçyate |</w:t>
      </w:r>
    </w:p>
    <w:p>
      <w:pPr>
        <w:pStyle w:val="Quote"/>
        <w:rPr>
          <w:lang w:bidi="sa-IN"/>
        </w:rPr>
      </w:pPr>
      <w:r>
        <w:rPr>
          <w:lang w:bidi="sa-IN"/>
        </w:rPr>
        <w:t>evaà calita-vittas tu vitta-çeñaà na rakñati ||30|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thänya-dine tenäparän maëòükän bhakñayitvä gaìgadatta-suto yamunädatto bhakñitaù | taà bhakñitaà matvä gaìgadattas tära-svareëa dhig dhik praläpa-paraù kathaïcid api na viraräma | tataù sva-patnyäbhihitaù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kià krandasi duräkranda sva-pakña-kñaya-käraka |</w:t>
      </w:r>
    </w:p>
    <w:p>
      <w:pPr>
        <w:pStyle w:val="Quote"/>
        <w:rPr>
          <w:lang w:bidi="sa-IN"/>
        </w:rPr>
      </w:pPr>
      <w:r>
        <w:rPr>
          <w:lang w:bidi="sa-IN"/>
        </w:rPr>
        <w:t>sva-pakñasya kñaye jäte ko nas trätä bhaviñyati ||31||</w:t>
      </w:r>
    </w:p>
    <w:p>
      <w:pPr>
        <w:pStyle w:val="Normal"/>
        <w:rPr>
          <w:color w:val="008000"/>
          <w:lang w:bidi="sa-IN"/>
        </w:rPr>
      </w:pPr>
      <w:r>
        <w:rPr>
          <w:color w:val="008000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d adyäpi vicintyatäm ätmano niñkramaëam asya vadhopäyaç ca | atha gacchatä kälena sakalam api kavalitaà maëòüka-kulam | kevalam eko gaìgadattas tiñöhati | tataù priyadarçanena bhaëitam—bhoù gaìgadatta ! bubhukñito'ham | niùçeñitäù sarve maëòükäù | tad déyatäà me kiïcid bhojanaà yato'haà tvayätränétaù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sa äha—bho mitra ! na tvayätra viñaye mayävasthitena käpi cintä käryä | tad yadi mäà preñayati tato'nya-küpa-sthän api maëòükän viçväsyätränayämi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sa äha—mama tävat tvam abhakñyo bhrätå-sthäne | tad yady evaà karoñi tat sämprataà pitå-sthäne bhavasi | tad evaà kriyatäm iti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so'pi tad äkarëyära-ghaööa-ghaöikäm äçritya vividha-devatopakalpita-püjopayäcitas tat-küpäd viniñkräntaù | priyadarçano'pi tad-äkäìkñayä tatrasthaù pratékñamäëas tiñöhati | atha ciräd anägate gaìgadatte priyadarçano'nya-koöara-niväsinéà godhäm uväca—bhadre ! kriyatäà stokaà sähäyyam | yataç cira-paricitas te gaìgadattaù | tad gatvä tat-sakäçaà kutracij jaläçaye'nviñya mama sandeçaà kathaya | yenägamyatäm ekäkinäpi bhavatä drutataraà yady anye maëòükä nägacchanti | ahaà tvayä vinä nätra vastuà çaknomi | tathä yady ahaà tava viruddham äcarämi tat sukåtam antare mayä vidhåtam 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godhäpi tad-vacanäd gaìgadattaà drutataram anviñyäha—bhadra gaìgadatta ! sa tava suhåt-priyadarçanas tava märgaà samékñamäëas tiñöhati | tac chéghram ägamyatäm it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aparaà ca tena tava virüpa-karaëe sukåtam antare dhåtam | tan-niùçaìena manasä samägamyatäm | tad äkarëya gaìgadatta äh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bubhukñitaù kià na karoti päpaà</w:t>
      </w:r>
    </w:p>
    <w:p>
      <w:pPr>
        <w:pStyle w:val="Quote"/>
        <w:rPr>
          <w:lang w:bidi="sa-IN"/>
        </w:rPr>
      </w:pPr>
      <w:r>
        <w:rPr>
          <w:lang w:bidi="sa-IN"/>
        </w:rPr>
        <w:t>kñéëä narä niñkaruëä bhavanti |</w:t>
      </w:r>
    </w:p>
    <w:p>
      <w:pPr>
        <w:pStyle w:val="Quote"/>
        <w:rPr>
          <w:lang w:bidi="sa-IN"/>
        </w:rPr>
      </w:pPr>
      <w:r>
        <w:rPr>
          <w:lang w:bidi="sa-IN"/>
        </w:rPr>
        <w:t>äkhyähi bhadre priya-darçanasya</w:t>
      </w:r>
    </w:p>
    <w:p>
      <w:pPr>
        <w:pStyle w:val="Quote"/>
        <w:rPr>
          <w:lang w:bidi="sa-IN"/>
        </w:rPr>
      </w:pPr>
      <w:r>
        <w:rPr>
          <w:lang w:bidi="sa-IN"/>
        </w:rPr>
        <w:t>na gaìgadattaù punar eti küpam ||32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evam uktvä sa täà visarjayämäsa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lang w:bidi="sa-IN"/>
        </w:rPr>
        <w:t>--o)0(o--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tad bho duñöa-jalacara ! aham api gaìgadatta iva tvad-gåhe na kathaïcid api yäsyämi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c chrutvä makara äha—bho mitra ! athaväträham anaçanät präëa-tyägaà tavopari kariñyäm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vänara äha—müòha ! kim ahaà lambakarëo mürkhaù ? dåñöväpäyo'pi svayam eva tatra gatvätmänaà vyäpädayämi |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ägataç ca gataç caiva gatvä yaù punar ägataù |</w:t>
      </w:r>
    </w:p>
    <w:p>
      <w:pPr>
        <w:pStyle w:val="Quote"/>
        <w:rPr>
          <w:lang w:bidi="sa-IN"/>
        </w:rPr>
      </w:pPr>
      <w:r>
        <w:rPr>
          <w:lang w:bidi="sa-IN"/>
        </w:rPr>
        <w:t>akarëa-hådayo mürkhas tatraiva nidhanaà gataù ||33||</w:t>
      </w:r>
    </w:p>
    <w:p>
      <w:pPr>
        <w:pStyle w:val="Normal"/>
        <w:rPr>
          <w:color w:val="0000FF"/>
          <w:lang w:val="fr-CA" w:eastAsia="en-US" w:bidi="sa-IN"/>
        </w:rPr>
      </w:pPr>
      <w:r>
        <w:rPr>
          <w:color w:val="0000FF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akara äha—bhadra ! sa ko lambha-karëaù | kathaà dåñöäpäyo'pi måtaù ? tan me nivedyatä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 äha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2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karäla-kesar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miàçcid vanoddeçe karäla-kesaro näma siàhaù prativasati sma | tasya ca dhüsarako näma çågälaù sadaivänuyäyé paricärako'sti | atha kadäcit tasya hastinä saha yudhyamänasya çarére gurutaräù prahäräù saïjätäù | yaiù padam ekam api calituà na çaknoti | tasyäcalanäc ca dhüsarakaù kñutkñäma-kaëöho daurbalyaà gataù | anyasminn ahani tam avocat—svämin ! bubhukñaya péòito'ham | padät padam api calituà na çaknomi | tat kathaà te çuçrüñäà karomi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iàha äha—bhoù ! gaccha anveñaya kiïcit sattvam | yenemäm avasthäà gato'pi vyäpäda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äkarëya çågälo'nveñayan kaïcit samépa-vartinaà grämam äsäditavän | tatra lambakarëo näma gardabhas taòägopänte pravirala-dürväìkurän kåcchräd äsvädayan dåñöaù | tataç ca samépa-vartinä bhütvä tenäbhihitaù—mäma ! namaskäro'yaà madéyaù sambhävyatäm | ciräd dåñöo'si | tat kathaya kim evaà durbalatäà g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bho bhaginé-putra ! kià kathayämi | rajako'tinirdayätibhäreëa mäà péòayati | ghäsa-muñöim api na prayacchati | kevalaà dürväìkurän dhüi-miçritän bhakñayämi | tat kuto me çarére puñöiù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ågäla äha—mäma ! yady evaà tad asti marakata-sadåça-çañpa-präyo nadé-sanätho ramaëéyataraù pradeçaù | taträgatya mayä saha subhäñita-goñöhé-sukham anubhavaàs tiñöh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mbakarëa äha—bho bhaginé-suta ! yuktam uktaà bhavatä | paraà vayaà grämyäù paçavo'raëya-cäriëäà vadhyäù | tat kià tena bhavya-pradeçen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ågäla äha— mäma ! maivaà vada | mad-bhuja-païjara-parirakñitaù sa deçaù | taträsti na kaçcid aparasya tatra praveçaù | paramam anenaiva doñeëa rajaka-kadarthitäs tatra tisro räsabhyo'näthäù santi | täç ca puñöim äpannä yauvanotkaöä idaà mäm ücuù—yadi tvam asmäkaà satyo mätulas tadä kaàcid grämäntaraà gatväsmad-yogyaà kaçcit patim änaya | tad-arthe tväm ahaà tatra nay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atha çågäla-vacanäni çrutvä käma-péòitäìgas tam avocat—bhadra ! yady evaà tad-agre bhava yenägacchämi | </w:t>
      </w:r>
      <w:r>
        <w:rPr/>
        <w:t>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ämåtaà na viñaà kiïcid ekäà muktvä nitambiné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syäù saìgena jévyeta mriyate ca viyogataù ||34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äsäà nämnäpi kämaù syät saìgamaà darçanaà vin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äsäà dåk-saìgamaà präpya yan na dravati kautukam ||3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ränuñöhite çågälena saha siàhäntikam ägataù | siàho'pi vyathäkulitas taà dåñövä yävat samuttiñöhati tävad räsabhaù paläyitum ärabdhavän | atha tasya paläyamänasya siàhena tala-prahäro dattaù | sa ca manda-bhägyasya vyavasäya iva vyarthatäà gataù | aträntare çågälaù kopäviñöas tam uväca—bhoù ! kim evaàvidhaù prahäras te | yad gardabho'pi tava purato baläd gacchati | tat kathaà gajena saha yuddhaà kariñyasi ? tad dåñöaà te ba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savilakña-smitaà siàha äha—bhoù ! kim ahaà karomi | mayä na kramaù sajjékåta äsét | anyathä gajo'pi mat-kramäkräntä na gaccha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ågäla äha—adyäpy eka-väraà taväntike tam äneñyämi | paraà tvayä sajjékåta-krameëa sthätav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siàha äha—bhadra ! yo mäà pratyakñaà dåñövä gataù sa punaù katham aträgamiñyati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lang w:val="pl-PL" w:eastAsia="en-US"/>
        </w:rPr>
        <w:t xml:space="preserve">? tad anyat kim api sattvam anviñyatä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çågäla äha—kià tavänena vyäpäreëa ? tvaà kevalaà sajjita-kramas tiñöh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çågälo’pi yävad räsabha-märgeëa gacchati, tävat tatraiva sthäne caran dåñöaù | atha çågälaà dåñövä räsabhaù präha—bho bhaginé-suta ! çobhana-sthäne tvayähaà nétaù | dräì måtyu-vaçaà gataù | tat kathaya kià tat sattvaà yasyätiraudra-vajra-sadåça-kara-prahäräd ahaà muk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prahasan çågäla äha—bhadra ! räsabhé tväm äyäntaà dåñövä sänurägam äliìgituà samutthitä | tvaà ca kätaratvän nañöaù | sä punar na çaktä tväà vinä sthätum | tayä tu naçatas te’valambanärthaà hastaù kñiptaù | nänya-käraëena | tad ägaccha | sä tvat-kåte präyopaveçanopaviñöä tiñöhati | etad vadati—yal lambakarëo yadi me bhartä na bhavati tad aham agnau jalaà vä praviçämi | punas tasya viyogaà soòhuà na çaknomi iti | tat prasädaà kåtvä taträgamyatäm | no cet tava stré-hatyä bhaviñyati | aparaà bhagavän käma-kopaà tavopari kariñyati | uktaà ca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tré-mudräà makaradhvajasya jayinéà sarvärdha-sampat-karé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e müòhäù pravihäya yänti kudhiyo mithyä-phalänveñië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te tenaiva nihatya nirdayataraà nagnékåtä muëòitäù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ecid rakta-paöékåtäç ca jaöiläù käpälikäç cäpare ||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athäsau tad-vacanaà çraddheyatayä çrutvä bhüyo'pi tena saha prasthitaù | </w:t>
      </w:r>
      <w:r>
        <w:rPr/>
        <w:t>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jänann api naro daivät prakaroti vigarhitam |</w:t>
      </w:r>
    </w:p>
    <w:p>
      <w:pPr>
        <w:pStyle w:val="Quote"/>
        <w:rPr/>
      </w:pPr>
      <w:r>
        <w:rPr/>
        <w:t>karma kià kasyacil loke garhitaà rocate katham ||37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aträntare sajjita-krameëa siàhena sa lambakarëo vyäpäditaù | tatas taà hatvä </w:t>
      </w:r>
      <w:r>
        <w:rPr>
          <w:lang w:val="pl-PL" w:eastAsia="en-US"/>
        </w:rPr>
        <w:t xml:space="preserve">çågälaà rakñakaà nirüpya svayaà snänärthaà nadyäà gataù | çågälenäpi laulyotsukyät tasya karëa-hådayaà bhakñitam | aträntare siàho yävat snätvä kåte devärcanaù pratarpita-pitå-gaëaù samäyäti tävat karëa-hådaya-rahito räsabhas tiñöhati | taà dåñövä kopa-parétätmä siàhaù çågälam äha—päpa ! kim idam anucitaà karma samäcaritam ? yat karëa-hådaya-bhakñaëenäyam ucchiñöatäà né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ågälaù sa-vinayam äha—svämin ! mä maivaà vada | yat karëa-hådaya-rahito’yaà räsabha äsét, tenehägatya tväm avalokya bhüyo’py äg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vad-vacanaà çraddheyaà matvä siàhas tenaiva saàvibhajya niùçaìkita-manäs taà bhakñitavän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’haà bravémi—</w:t>
      </w:r>
      <w:r>
        <w:rPr>
          <w:color w:val="0000FF"/>
          <w:lang w:val="pl-PL" w:eastAsia="en-US"/>
        </w:rPr>
        <w:t xml:space="preserve">ägataç ca gataç caiva </w:t>
      </w:r>
      <w:r>
        <w:rPr>
          <w:lang w:val="pl-PL" w:eastAsia="en-US"/>
        </w:rPr>
        <w:t>iti | tan mürkha ! kapaöaà kåtaà tvayä | paraà yudhiñöhireëeva satya-vacanena vinäçitam | 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ärtham utsåjya yo dambhé satyaà brüte sumanda-dhé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svärthäd bhraçyate nünaà yudhiñöhira iväparaù ||38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3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yudhiñöhiräkhya-kumbhakär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miàçcit adhiñöhäne kumbhakäraù prativasati sma | sa kadäcit pramädäd ardha-magna-kharpara-tékñëägrasyopari mahatä vegena dhävan patitaù | tataù kharpara-koöyä päöita-lalä¸oo rudhira-plävita-tanuù kåcchräd utthäya sväçrayaà gataù | tataç cäpathya-sevanät sa prahäras tasya karälatäà gataù kåcchreëa nérogatäà nét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kadäcid durbhikña-péòite deçe ca kumbhakäraù kñutkñäma-kaëöhaù kaiçcid räja-sevakaiù saha deçäntaraà gatvä kasyäpi räjïaù sevako babhüva | so’pi räjä tasya laläöe vikarälaà prahära-kñataà dåñövä cintayämäsa, yad—véraù puruñaù kaçcid ayam | nünaà tena laläöa-paööe sammukha-prahä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as taà samänädibhiù sarveñäà räja-puträëäà madhye viçeña-prasädena paçyati sma | te’pi räja-puträs tasya taà prasädätirekaà paçyantaà paramerñyä-dharmaà vahanto räja-bhayän na kiïcid üc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nyasminn ahani tasya bhüpater véra-sambhävanäyäà kriyamäëäyäà vigrahe samupasthite prakalpyamäneñu gajeñu saànahyamäneñu väjiñu yodheñu | praguëékriyamäëeñu tena bhübhujä sa kumbhakäraù prastävänugataà påñöo nirjane—bho räja-putra ! kià te näma ? kä ca jätiù ? kasmin saìgräme prahäro’yaà te laläöe lagnaù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äha—deva ! näyaà çastra-prahäraù | yudhiñöhiräbhidhaù kulälo’haà prakåtyä | mad-gehe’neka-kharparäëy äsan | atha kadäcin madya-pänaà kåtvä nirgataù pradhävan kharparopari patitaù | tasya prahära-vikäro’yaà me laläöe evaà vikarälatäà g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äkarëya räjä sa-vréòam äha—aho vaïcito’haà räjäputränukäriëänena kulälena | tad déyatäà dräg etasya candrärd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nuñöhite kumbhakära äha—mä maivaà kuru | paçya me raëe hasta-läghav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ä präha—sarva-guëa-sampanno bhavän | tathäpi gamyatäm | uktaà ca—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çüdraç ca kåta-vighnaç ca darçanéyo’si putraka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smin kule tvam utpanno gajas tatra na hanyate ||39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läl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ä kathayati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4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siàha-dampaté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miàçcid uddeçe siàha-dampaté prativasataù sma | atha siàhé putra-dvayam ajéjanat | siàho’pi nityam eva mågän vyäpädya siàhyai dadäti | athänyasmin ahani tena kim api näsäditam | yena bhramato’pi tasya ravir astaà gataù | atha tena sva-gåham ägacchatä çågäla-çiçuù präptaù | sa ca bälako’yam ity avadhärya yatnena daàñörämadhya-gataà kåtvä siàhyä jévantam eva samarpitavän | tataù siàhyäbhihitam—bhoù känta ! tvayänétaà kiïcid asmäkaà bhojanam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àha äha—priye ! mayädyainaà çågäla-çiçuà parityajya na kiïcit sattvam äsäditam | sa ca mayä bälo’yam iti matvä na vyäpädito viçeñät svajätéyaç ca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tré-vipraliìgi-bäleñu prahartavyaà na karhicit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äëa-tyäge’pi saïjäte viçvasteñu viçeñataù ||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änéà tvam enaà bhakñayitvä pathyaà kuru | prabhäte’nyat kiïcid upärjayiñyämi | sä präha—bhoù känta ! tvayä bälako’yam iti vicintya na hataù | tat katham enam ahaà svodarärthe vinäçayäm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bidi="sa-IN"/>
        </w:rPr>
      </w:pPr>
      <w:r>
        <w:rPr>
          <w:lang w:bidi="sa-IN"/>
        </w:rPr>
        <w:t>akåtyaà naiva kartavyaà präëa-tyäge’py upasthite |</w:t>
      </w:r>
    </w:p>
    <w:p>
      <w:pPr>
        <w:pStyle w:val="Quote"/>
        <w:rPr>
          <w:lang w:bidi="sa-IN"/>
        </w:rPr>
      </w:pPr>
      <w:r>
        <w:rPr>
          <w:lang w:bidi="sa-IN"/>
        </w:rPr>
        <w:t>na ca kåtyaà parityäjyam eña dharmaù sanätanaù ||41|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smän mamäyaà tåtéyaù putro bhaviñyati | ity evam uktvä tam api svastana-kñéreëa paräà puñöim anayat | evaà te trayo’pi çiçavaù parasparam ajïäta-jäti-viçeñä ekäcära-vihärä bälya-samayaà nirvähayanti | atha kadäcit tatra vane bhramann araëya-gajaù samäyätaù | taà dåñövä tau siàha-sutau dväv api kupitänanau taà prati pracalitau yävat tävat tena çågäla-sutenäbhihitam—aho ! gajo’yaà yuñmat-kula-çatruù | tan na gantavyam etasyäbhimukham 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evam uktvä gåhaà pradhävitaù | täv api jyeñöha-bändhava-bhaìgän nirutsähatäà gatau | athavä sädhv idam ucyate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ekenäpi sudhéreëa sotsähena raëaà prati |</w:t>
      </w:r>
    </w:p>
    <w:p>
      <w:pPr>
        <w:pStyle w:val="Quote"/>
        <w:rPr>
          <w:lang w:bidi="sa-IN"/>
        </w:rPr>
      </w:pPr>
      <w:r>
        <w:rPr>
          <w:lang w:bidi="sa-IN"/>
        </w:rPr>
        <w:t>sotsähaà jäyate sainyaà bhagne bhaìgam aväpnuyät ||42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thä ca—</w:t>
      </w:r>
    </w:p>
    <w:p>
      <w:pPr>
        <w:pStyle w:val="Quote"/>
        <w:rPr>
          <w:lang w:bidi="sa-IN"/>
        </w:rPr>
      </w:pPr>
      <w:r>
        <w:rPr>
          <w:lang w:bidi="sa-IN"/>
        </w:rPr>
        <w:t>ata eva väïchanti bhüpä yodhän mahäbalän |</w:t>
      </w:r>
    </w:p>
    <w:p>
      <w:pPr>
        <w:pStyle w:val="Quote"/>
        <w:rPr>
          <w:lang w:bidi="sa-IN"/>
        </w:rPr>
      </w:pPr>
      <w:r>
        <w:rPr>
          <w:lang w:bidi="sa-IN"/>
        </w:rPr>
        <w:t>çürän vérän kåtotsähän varjayanti ca kätarän ||43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au dväv api gåhaà präpya pitror agrato jyeñöha-bhrätå-ceñöitam ücatuù—yathä gajaà dåñövä dürato’pi nañö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o’pi tad äkarëya kopäviñöa-manäù prasphuritädhara-pallavas tämralocanas triçikhäà bhrukuöià kåtvä tau nirbhartsayan paruñatara-vacanäny uväca—tataù siàhyai känte nétvä prabodhito’sau—vatsa ! maivaà kadäcij jalpa | bhavadéya-laghu-bhrätaräv etau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äsau prabhüta-kopäviñöas täm uväca—kim aham etäbhyäà çauryeëa rüpeëa vidyäbhyäsena kauçalena vä hénaù ? yena mäm upahasataù | tan mayävaçyam etau vyäpädanéyau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äkarëya siàhé tasya jévitam icchanty antar vihasya präha—tat samyak çåëu | tvaà çågälé-sutaù | kåpayä mayä svastana-kñéreëa puñöià nétaù | tad yävad etau mat-putrau çiçutvät tväà çågälaà na jänétaù, tävad drutataraà gatvä svajätéyänäà madhye bhava | no ced äbhyäà hato måtyu-pathaà sameñyasi | so’pi tad-vacanaà çrutvä bhaya-vyäkula-manäù çanaiù çanair apasåtya sva-jätyä militaù | tasmät tvaà api yävad ete räja-puträs tväà kulälaà najänanti, tävad drutataram apasara | no ced eteñäà sakäçäd viòambanäà präpya mariñyämi | kulälo’pi tad äkarëya satvaraà praëañö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ato’haà bravémi—</w:t>
      </w:r>
      <w:r>
        <w:rPr>
          <w:color w:val="0000FF"/>
          <w:lang w:val="fr-CA" w:eastAsia="en-US"/>
        </w:rPr>
        <w:t xml:space="preserve">svärtham utsåjya yo dambhé </w:t>
      </w:r>
      <w:r>
        <w:rPr>
          <w:lang w:val="fr-CA" w:eastAsia="en-US"/>
        </w:rPr>
        <w:t>(38)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ì mürkha ! yat tvayä striyo’rtha etat-käryam anuñöhätum ärabdham | na hi stréëäà kathaïcid viçväsam upagacchet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yad-arthe sva-kulaà tyaktaà jévitärdhaà ca häritam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ä mäà tyajati niùsnehä kaù stréëäà viçvasen naraù ||44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akara äha—katham etat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 äh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5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brähmaë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sti kasmiàçcid adhiñöhäne ko’pi brähmaëaù | tasya ca bhäryä präëebhyo’py atipriyäsét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lang w:val="pl-PL" w:eastAsia="en-US"/>
        </w:rPr>
        <w:t xml:space="preserve">| so’pi pratidinaà kuöumbena saha kalahaà kurväëä na viçrämyati | so’pi brähmaëaù kalaham asahamäno bhäryä-vätsalyät sva-kuöumbaà parityajya brähmaëyä saha viprakåñöaà deçäntaraà gataù | atha mahäöavé-madhye brähmaëyäbhihitaù—ärya-putra ! tåñëä mäà bädhate | tad udakaà kväpy anveña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äsau tad-vacanänantaraà yävad-udakaà gåhétvä samägacchati tävat täà måtäm apaçyat | ativallabhatayä viñädaà kurvan yävad vilapati tävad äkäçe väcaà çåëoti | yathä hi—yadi brähmaëa tvaà svakéya-jévitasyärdhaà dadäsi tatas te jévati brähmaë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brähmaëena çucébhüya tisåbhir väcobhiù svajévitärdhaà dattam | väk-samam eva ca brähmaëé jévitä sä | atha tau jalaà pétvä vana-phaläni bhakñayitvä gantum ärabdhau | tataù krameëa kasyacin nagarasya pradeçe puñpa-väöikäà praviçya brähmaëo bhäryäm abhihitavän—bhadre, yävad ahaà bhojanaà gåhétvä samägacchämi tävad atra tvayä sthätav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abhidhäya brähmaëo nagara-madhye jagäma | atha tasyäà puñpa-väöikäyäà paìgura ara-ghaööaà khelayan divya-girä gétam udgirati | tac ca çrutvä kusumeñuëärditä brähmaëyä tat-sakäçaà gatväbhihitam—bhadra ! yarhi mäà na kämayase, tan mat-saktä stré-hatyä tava bhaviñ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ìgur abravét—kià vyädhi-grastena mayä kariñyasi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bravét—kim anenoktena ? avaçyaà tvayä saha mayä saìgamaù kartav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hrutvä tathä kåtavän | suratänantaraà säbravét—itaù-prabhåti yävaj-jévaà mayätmä bhavate dattaù | iti jïätvä bhavän apy asmäbhiù sahägacchat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evam ast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brähmaëo bhojanaà gåhétvä samägatya tayä sahabhoktum ärabdhaù säbravét—eña paìgur bubhukñitaù | tad etasyäpi kiyantam api gräsaà dehi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brähmaëyäbhihitaà—brähmaëa, sahäya-hénas tvaà yadä grämäntaraà gacchasi, tadä mama vacana-sahäyo’pi nästi | tad enaà paìguà gåhétvä gacchäv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na çaknomy ätmänam apy ätmanäà voòhum | kià punar enaà paìgum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bravét—peöäbhyantara-stham enam ahaà neñy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at-kåtaka-vacana-vyämohita-cittena tena pratipannam | tathänuñöhite’nyasmin dine küpopakaëöhe viçränto brähmaëas tayä ca paìgu-puruñäsaktayä samprerya küpäntaù pätitaù | säpi paìguà gåhétvä kasmiàçcin nagare praviñöä | tatra çulka-caurya-rakñä-nimittaà räja-puruñair itas tato bhramadbhis tan-mastaka-sthä peöé dåñöä baläd äcchidya räjägre nétä | räjä ca yävat täm udghäöayati tävat taà paìguà dadarça | tataù sä brähmaëé viläpaà kurvaté räja-puruñänupadam eva taträgatä | räjïä påñöä—ko våttäntaù ?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bravét—mamaiña bhartä vyädhi-bädhito däyäda-samühair udvejito mayä sneha-vyäkulita-mänasayä çirasi kåtvä bhavadéya-nagara äné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c chrutvä räjäbravét—brähmaëi ! tvaà me bhaginé | gräma-dvayaà gåhétvä bhartä saha bhogän bhuïjänä sukhena tiñöh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sa brähmaëo daiva-vaçät kenäpi sädhunä küpäd uttäritaù paribhramaàs tad eva nagaram äyätaù | tayä duñöa-bhäryayä dåñöä räjïe niveditaù—räjan ! ayaà mama bhartur vairé samäyä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räjïäpi vadha ädiñöaù | säbravét—deva, anayä mama saktaà kiïcit gåhétam asti | yadi tvaà dharma-vatsalaù, tad däpa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äbravét—bhadre ! yat tvayäsya saktaà kiïcit gåhétam asti tat samarpa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präha—deva, mayä na kiïcid gåhé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rähmaëa äha—yan mayä triväcikaà sva-jévitärdhaà dattam, tad deh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sä räja-bhayät tatraiva triväcikam eva jévitärdham anena dattam iti jalpanté präëair vimuktä | tataù sa-vismayaà räjäbravét—kim etat iti | brähmaëenäpi pürva-våttäntaù sakalo’pi tasmai nivedi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’haà bravémi—</w:t>
      </w:r>
      <w:r>
        <w:rPr>
          <w:color w:val="0000FF"/>
          <w:lang w:val="pl-PL" w:eastAsia="en-US"/>
        </w:rPr>
        <w:t xml:space="preserve">yad-arthe sva-kulaà tyaktam </w:t>
      </w:r>
      <w:r>
        <w:rPr>
          <w:lang w:val="pl-PL" w:eastAsia="en-US"/>
        </w:rPr>
        <w:t>(44) i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ù punar äha—sädhu cedam upäkhyänakaà çrü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kià dadyän na kià kuryät strébhir abhyarthito nar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naçvä yatra hreñante çiraù parvaëi muëòitam ||45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ù kathayati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6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iprakhyäta-bala-pauruño’neka-narendra-mukuöa-maréci-jäla-jaöilé-kåta-päda-péöhaù çarac-chaçäìka-kiraëa-nirmala-yaçäù samudra-paryantäyäù påthivyä bhartä nando näma räjä | yasya sarva-çästrädhigata-samasta-tattvaù sacivo vararucir näma | tasya ca praëaya-kalahena jäyä kupitä | sä cätéva vallabhäneka-prakäraà paritoñyamäëäpi na prasédati | bravéti ca bhartä—bhadre ! yena prakäreëa tuñyati taà vada | niçcitaà karo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aù kathaïcit tayoktaà—yadi çiro muëòayitvä mama pädayor nipatasi, tadä prasädäbhimukhé bhav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prasannäsét | atha nandasya bhäryäpi tathaiva ruñöä prasädyamänäpi na tuñyati | tenoktam—bhadre ! tvayä vinä muhürtam api na jévämi | pädayoù patitvä tväà prasäda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säbravét—yadi khalénaà mukhe prakñityähaà tava påñöhe samäruhya tväà dhävayämi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lang w:val="pl-PL" w:eastAsia="en-US"/>
        </w:rPr>
        <w:t xml:space="preserve">| dhävitas tu yady açvavad dhreñase, tadä prasannä bhav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räjïäpi tathaivänuñöhitam | atha prabhäta-samaye sabhäyäm upaviñöasya räjïaù samépe vararucir äyätaù | taà ca dåñövä räjä papraccha—bho vararuce ! kià parvaëi muëòitaà çiras tvayä ?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so’bravét—</w:t>
      </w:r>
      <w:r>
        <w:rPr>
          <w:color w:val="0000FF"/>
          <w:lang w:val="pl-PL" w:eastAsia="en-US"/>
        </w:rPr>
        <w:t>na kià dadyät</w:t>
      </w:r>
      <w:r>
        <w:rPr>
          <w:lang w:val="pl-PL" w:eastAsia="en-US"/>
        </w:rPr>
        <w:t xml:space="preserve"> (45) ity ädi | tad bho duñöa makara ! tvam api nanda-vararuci-vat stré-vaçyaù | tato bhadra ägatena tvayä mäà prati vadhopäya-prayäsaù prärabdhaù | paraà sva-väg-doñeëaiva prakaöébhütaù | athavä sädhv idam ucyate—</w:t>
      </w:r>
    </w:p>
    <w:p>
      <w:pPr>
        <w:pStyle w:val="Quote"/>
        <w:rPr>
          <w:lang w:val="pl-PL" w:eastAsia="en-US" w:bidi="sa-IN"/>
        </w:rPr>
      </w:pPr>
      <w:r>
        <w:rPr>
          <w:lang w:val="pl-PL" w:eastAsia="en-US"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ätmano mukha-doñeëa badhyante çuka-särikäù |</w:t>
      </w:r>
    </w:p>
    <w:p>
      <w:pPr>
        <w:pStyle w:val="Quote"/>
        <w:rPr>
          <w:lang w:bidi="sa-IN"/>
        </w:rPr>
      </w:pPr>
      <w:r>
        <w:rPr>
          <w:lang w:bidi="sa-IN"/>
        </w:rPr>
        <w:t>bakäs tatra na badhyante maunaà sarvärtha-sädhanam ||46||</w:t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 ca—</w:t>
      </w:r>
    </w:p>
    <w:p>
      <w:pPr>
        <w:pStyle w:val="Quote"/>
        <w:rPr>
          <w:lang w:bidi="sa-IN"/>
        </w:rPr>
      </w:pPr>
      <w:r>
        <w:rPr>
          <w:lang w:bidi="sa-IN"/>
        </w:rPr>
        <w:t>suguptaà rakñyamäëo’pi darçayan däruëaà vapuù |</w:t>
      </w:r>
    </w:p>
    <w:p>
      <w:pPr>
        <w:pStyle w:val="Quote"/>
        <w:rPr>
          <w:lang w:bidi="sa-IN"/>
        </w:rPr>
      </w:pPr>
      <w:r>
        <w:rPr>
          <w:lang w:bidi="sa-IN"/>
        </w:rPr>
        <w:t>vyäghra-carma-praticchanno väk-kåte räsabho hataù ||47||</w:t>
      </w:r>
    </w:p>
    <w:p>
      <w:pPr>
        <w:pStyle w:val="Normal"/>
        <w:rPr>
          <w:color w:val="0000FF"/>
          <w:lang w:bidi="sa-IN"/>
        </w:rPr>
      </w:pPr>
      <w:r>
        <w:rPr>
          <w:color w:val="0000FF"/>
          <w:lang w:bidi="sa-IN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ù kathayati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8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çuddhapaöa-näma-rajak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iàçcid adhiñöhäne çuddhapaöo näma rajakaù prativasati sma | tasya ca gardabha eko’sti | so’pi ghäsäbhäväd atidurbalatäà gataù | atha tena rajakenäöavyäà paribhramatä måta-vyäghro dåñöaù | cintitaà ca—aho ! çobhanam äpatitam | anena vyäghra-carmaëä praticchädya räsabhaà rätrau yava-kñetreñütsrakñyämi | yena vyäghraà matvä samépa-vartinaù kñetra-pälä enaà na niñkäsayiñyan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räsabho yathecchayä yava-bhakñaëaà karoti | pratyüñe bhüyo’pi rajakaù sväçrayaà nayati | evaà gacchatä kälena sa räsabhaù pévara-tanur jätaù | kåcchräd bandhana-sthänam api néyate | athänyasminn ahani sa madhoddhato düräd räsabhé-çabdam açåëot | tac-chravaëa-mätreëaiva svayaà çabdayitum ärabdh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ha te kñetra-pälä räsabho’yaà vyäghra-carma-praticchanna iti jïätvä laguòa-çara-päñäëa-prahärais taà vyäpäditavan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’haà bravémi—</w:t>
      </w:r>
      <w:r>
        <w:rPr>
          <w:color w:val="0000FF"/>
          <w:lang w:val="pl-PL" w:eastAsia="en-US"/>
        </w:rPr>
        <w:t xml:space="preserve">suguptaà rakñyamäëo’pi </w:t>
      </w:r>
      <w:r>
        <w:rPr>
          <w:lang w:val="pl-PL" w:eastAsia="en-US"/>
        </w:rPr>
        <w:t>(47) iti | tat kià çyämalakavad atyapamäna-sahanäd ardha-candra-dänena yäsyasi |</w:t>
      </w:r>
    </w:p>
    <w:p>
      <w:pPr>
        <w:pStyle w:val="Normal"/>
        <w:rPr>
          <w:b/>
          <w:b/>
          <w:bCs/>
          <w:color w:val="0000FF"/>
          <w:lang w:val="pl-PL" w:eastAsia="en-US"/>
        </w:rPr>
      </w:pPr>
      <w:r>
        <w:rPr>
          <w:b/>
          <w:bCs/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 äha—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9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mahädhana-éçvara-näma-bhäëòapati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sty atra dharä-péöhe vikaëöakaà näma puram | tatra mahä-dhana éçvaro näma bhäëòa-patiù | tasya catväro jämätåkä avanté-péöhät präghürëikä vikaëöaka-pure samäyätäù | te ca yena mahatä gauraveëäbhyarcitä bhojänäcchädanädibhiù | evaà teñäà tatra vasatäà mäsa-ñaökaà saïjätam | tata éçvareëa svabhäryoktä yad ete jämätaraù parama-gauraveëävarjitäù svämi gåhäëi na gacchanti, tat kià kathyate ? vinäpamänaà na yäsyanti | tad adya bhojana-veläyäà päda-prakñälanärthaà jalaà na deyaà yenäpamänaà jïätvä parityajya gacchantét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gargaù päda-prakñälanäpamänät, somo laghv-äsana-dänät, dattaù kadaçanato yätaù | evaà te trayo’pi parityajya gatäù | caturthaù çyämalako yävan na yäti tävad ardha-candra-pradänena niñkäsitaù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o’haà bravémi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gargo hi päda-çaucäl laghv-äsana-dänato gataù som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dattaù kadaçana-bhojyäc chyämalakaç cärdha-candreëa ||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tat kim ahaà rathakäravan mürkho yataù svayam api dåñövä te vikära-paçcäd viçvasimi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pratyakñe’pi kåte päpe mürkhaù sämnä praçämyati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rathakäraù svakäà bhäryäà sajäräà çirasävahat ||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ù kathayati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10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rathakär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miàçcid adhiñöhäne kaçcid rathakäraù prativasati sma | tasya bhäryä puàçaléti janäpaväda-saàyuktä | so’pi tasyäù parékñärthaà vyacintayat—kathaà mayäsyäù parékñaëaà kartavyam | na caitad yujyate kartuà, yataù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dénäà ca kulänäà ca munénäà ca mahätmanä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rékñä na prakartavyä stréëäà duçcaritasya ca ||49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sor véryotpannäm abhajata munir matsya-tanayä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hä jäto vyäso çata-guëa-niväsaù kim apar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vayaà vedän vyasyan çamita-kuru-vaàça-prasavitä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 eväbhüc chrémän ahaha viñamä karma-gatayaù ||5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länäm iti päëòavänäm api mahätmanäà notpattir adhigantavyä yataù te kñetrajä iti | stré-duçcaritaà sandhukñyamäëam aneka-doñän prakaöayati stréëäm iti | tathä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di syät pävakaù çétaù proñëo vä çaça-läïchan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tréëäà tadä satétvaà syäd yadi syäd durjano hitaù ||5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häpi çuddhäm açuddhäà väpi jänämi loka-vacanät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an na vedeñu çästreñu na dåñöaà na ca saàçru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at sarvaà vetti loko’yaà yat syäd brahmäëòa-madhyagam ||5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vaà sampradhärya täm avocata—priye, ahaà prätar grämäntaraà yäsyämi tatra dinäni katicil lagiñyanti | tat tvayä kiïcit pätheyaà mama yogyaà käryam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pi tad äkarëya harñita-cittautsukyena sarva-käryäëi santyajya siddham annaà ghåta-çarkarä-präyam akarot | athavä sädhv idam ucyate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durdivase ghana-timire duùkha-cäräsu nagara-véthéñu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atyau videça-yäte parama-sukhaà jaghana-capaläyäù ||5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äsau pratyüñe utthäya sva-gåhän nirgataù | säpi taà prasthitaà vijïäya prahasita-vadanäìga-satkäraà kurväëä kathaïcit taà divasam atyavähayat | tataç ca pürva-paricitaà viöa-gåhaà gatvä tam abhyarthoktavaté yad—grämäntaraà gataù sa durätmä me patiù | tad adya tvayäsmad-gåhe prasupte jane samägantav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hänuñöhite sa rathakäro'py araëye dinam ativähya pradoñe sva-gåham apara-dväreëa praviñöaù çayyä-tale nibhåto bhütvä sthitaù | aträntare sa devadattaù çayana ägatyopaviñöaù | taà dåñövä rathakäro roñäviñöa-citto vyacintayat—kim enam utthäya vinäçayämy athavä dväv apy etau suptau helayä hanmi | paraà paçyämi tävac ceñöitam asyäù çåëomi cänena sahäläpän | aträntare sä gåha-dväraà nibhåtaà pidhäya çayana-talam ärüòhä | tasyäs tac-chayanam ärohantyä rathakära-çarére pädo lagnaù | tato vyacintayat—nünam etena durätmanä rathakäreëa mat-parékñärthaà bhävyam | tat-stré-carita-vijïänaà kim api karomi | evaà tasyäç cintayantyäù sa devadattaù sparçotsukyo babhüva | tataç ca tayäkåtäüjali-puöayäbhihitaà—bho mahänubhava ! na me gätraà tvayä sprañöavyam, yato'haà pativratä mahä-saté ca | no cec chäpaà dattvä tväà bhasmasät kariñ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yady evaà tarhi kim arthaà tvayähütaù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präha—bhoù ! çåëuñvaikägra-manäù | aham adya pratyüñe devatä-darçanärthaà caëòikäyatanaà gatä | taträkasmät khe väëé saïjätä—putri, kià karomi | bhaktäsi me tvam | paraà ñaëmäsäbhyantare vidhi-niyogäd vidhavä bhaviñyasi | tato mayäbhihitaà—bhagavati ! yayä tvam äpadaà vetsi tathä tat-partékäram api jänäsi | tad asti kaçcid upäyo yena me patiù çata-saàvatsara-jévé bhavati | tatas tayäbhihitaà—vatse, sann api nästi yatas taväyattaù sa pratékäraù | tac chrutvä mayäbhihitaà—devi ! yan mat-präëair bhavati tad ädeçaya yena karomi | tato devyäbhihitaà—yady adya dine para-puruñeëa sahaikasmiï chayane samäruhyäliìganaà karoñi, tadä tava bhartå-sakto'pamåtyus tasya saïcarita, tvad-bhartä punar varña-çataà jévati | tena mayä tvam abhyarthitaù | tayo yat kiïcit kartum anäs tat kuruñva, nahi devatä-vacanam anyathä bhaviñyatéti niçcayaù | tato'ntarhäsa-vikäsa-mukhaù sa tad-ucitam äcacär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o'pi rathakäro mürkhas tasyäs tad-vacanam äkarëya pulakäìkita-tanuù çayyä-talän niñkramya täm uväca—sädhu pativrate ! sädhu kula-nandini ! sädhu ! ahaà durjana-vacana-çaìkita-hådayas tvat-parékñärthaà grämäntara-vyäjaà kåtvätra nibhåtaà khaövä-tale lénaù sthitaù | tad ehi, äliìgaya mäm | tvaà sva-bhartå-bhaktänäà mukhyä näréëäà, yad evaà brahma-vrataà para-saìge'pi pälitavaté | mad-äyur-våddhi-kåte'pamåtyu-vinäçärthaà ca tvam evaà kåtavaté | täm evam uktvä sa-sneham äliìgitavän | sva-skandhe täm äropya tam api devadattam uväca—bhoù mahänubhäva ! mat-puëyais tvam ihägataù | tvat-prasädät präptäm adya mayä varña-çata-pramäëam äyuù | tatas tvam api mäà samäliìgaya skandhaà me samäroha | iti jalpann anicchantam api devadattaà baläd äliìgya skandhe samäropitavän | tataç ca türya-dhvani-cchandena nåtyan sakala-gåha-dväreñu babhräm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ato'haà bravémi—</w:t>
      </w:r>
      <w:r>
        <w:rPr>
          <w:color w:val="0000FF"/>
          <w:lang w:val="pl-PL" w:eastAsia="en-US"/>
        </w:rPr>
        <w:t xml:space="preserve">pratyakñe’pi kåte päpe </w:t>
      </w:r>
      <w:r>
        <w:rPr>
          <w:lang w:val="pl-PL" w:eastAsia="en-US"/>
        </w:rPr>
        <w:t>(49) | tan müòha ! dåñöa-vikäras tvam, tat kathaà tatra gåhaà gacchämi | athavä yan mäà tvaà viçväsayasi tat te doño nästi, yat édåçé svabhäva-duñöä yuñmaj-jätir yä çiñöa-saìgäd api saumyatvaà na yäti | athavä svabhävo'yaà duñöänäm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dbhiù sambodhyamäno'pi durätmä päpa-pauruñ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håñyamäëa iväìgäro nirmalatvaà na gacchati ||5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ürkha ! stré-lubdha ! stré-jita ! anye'pi ye tvad-vidhä bhavanti te sva-käryaà vibhavaà mitraà ca parityajanti tat-kåte |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yä mamodvijate nityaà sädya mäm avagühate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priya-käraka bhadraà te yan mamästi harasva tat ||5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naro’bravét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1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>kämätura-k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asti kasmiàçcid adhiñöhäne kämäturo näma mahädhano våddha-vaëik | tena måta-bhäryeëa kämopahata-cetasä käcin nirdhana-vaëik-sutä prabhütaà vittaà dattvodvähitä | atha sä duùkhäbhibhütä taà våddha-vaëijaà drañöum api na çaçäka | </w:t>
      </w:r>
      <w:r>
        <w:rPr/>
        <w:t>athavä sädhv idam ucyate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çvetaà padaà çirasi yat tu çiroruhäëäà</w:t>
      </w:r>
    </w:p>
    <w:p>
      <w:pPr>
        <w:pStyle w:val="Quote"/>
        <w:rPr/>
      </w:pPr>
      <w:r>
        <w:rPr/>
        <w:t>sthänaà paraà paribhavasya tad eva puàsäm |</w:t>
      </w:r>
    </w:p>
    <w:p>
      <w:pPr>
        <w:pStyle w:val="Quote"/>
        <w:rPr/>
      </w:pPr>
      <w:r>
        <w:rPr/>
        <w:t xml:space="preserve">äropitästhi-çakalaà parihåtya yänti </w:t>
      </w:r>
    </w:p>
    <w:p>
      <w:pPr>
        <w:pStyle w:val="Quote"/>
        <w:rPr/>
      </w:pPr>
      <w:r>
        <w:rPr/>
        <w:t>cäëòäla-küpam iva dürataraà taruëyaù ||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gätraà saìkucitaà gati-vigalitä dantäç ca näçaà gatäh</w:t>
      </w:r>
    </w:p>
    <w:p>
      <w:pPr>
        <w:pStyle w:val="Quote"/>
        <w:rPr/>
      </w:pPr>
      <w:r>
        <w:rPr/>
        <w:t>dåñöir bhrämyati rüpam eva hrasate vaktraà ca läläyate |</w:t>
      </w:r>
    </w:p>
    <w:p>
      <w:pPr>
        <w:pStyle w:val="Quote"/>
        <w:rPr/>
      </w:pPr>
      <w:r>
        <w:rPr/>
        <w:t xml:space="preserve">väkyaà naiva karoti bändhava-janaù patné na çuçrüñate </w:t>
      </w:r>
    </w:p>
    <w:p>
      <w:pPr>
        <w:pStyle w:val="Quote"/>
        <w:rPr/>
      </w:pPr>
      <w:r>
        <w:rPr/>
        <w:t>hä kañöaà jarayäbhibhüta-puruñaù putrair avajïäyate ||5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ha kadäcit sä tena sahaika-çayane paräì-mukhé yävat tiñöhati tävat tasya gåhe cauraù praviñöaù | säpi taà cauram avalokya bhaya-vyäkulä våddham api patià gäòhaà samäliliìga | so'pi vismayät pulakäìkita-sarva-gätraç cintayämäsa—aho ! kim eñä mäm adyävagühate | aho citram etat ! tataç ca yävan nipuëatayävalokayati tävat cauraù praviñöaù koëaika-deçe tiñöhati | punar apy acintayat—nünam eñä caurasya bhayän mäm äliìgati | taj jïätvä cauram äha—</w:t>
      </w:r>
      <w:r>
        <w:rPr>
          <w:color w:val="0000FF"/>
        </w:rPr>
        <w:t xml:space="preserve">yä mamodvijate nityaà sädya </w:t>
      </w:r>
      <w:r>
        <w:rPr/>
        <w:t xml:space="preserve">(55) iti | bhüyo'pi nirgacchantam avädét—bho cora ! nityam eva tvayä räträv ägantavyaà madéyo'yaà vibhavas tvadéya 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yä mamodvijate ity ädi | kià bahunä, tena ca stré-lubdhena svaà sarvaà caurasya samarpitam | tvayäpi tathänuñöhi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iva tena saha vadato makarasya jalacareëaikenägatyäbhihitam—bho makara ! tvadéyä bhäryänaçanopaviñöä tvayi cirayati praëayäbhibhaväd vipannä | evaà tad-vajra-päta-sadåça-vacanam äkarëyätévra-vyäkulita-hådayaù pralapitam evaà cakära—aho kim idaà saïjätaà me manda-bhägasya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na gåhaà gåham ity ähur gåhiëé gåham ucyate |</w:t>
      </w:r>
    </w:p>
    <w:p>
      <w:pPr>
        <w:pStyle w:val="Quote"/>
        <w:rPr/>
      </w:pPr>
      <w:r>
        <w:rPr/>
        <w:t>gåhaà tu gåhiëé-hénaà käntärän nätiricyate ||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c ca—</w:t>
      </w:r>
    </w:p>
    <w:p>
      <w:pPr>
        <w:pStyle w:val="Quote"/>
        <w:rPr/>
      </w:pPr>
      <w:r>
        <w:rPr/>
        <w:t>våkña-müle'pi dayitä yatra tiñöhati tad gåham |</w:t>
      </w:r>
    </w:p>
    <w:p>
      <w:pPr>
        <w:pStyle w:val="Quote"/>
        <w:rPr/>
      </w:pPr>
      <w:r>
        <w:rPr/>
        <w:t>präsädo'pi tayä héno'raëya-sadåçaù småtaù ||59||</w:t>
      </w:r>
    </w:p>
    <w:p>
      <w:pPr>
        <w:pStyle w:val="Quote"/>
        <w:rPr/>
      </w:pPr>
      <w:r>
        <w:rPr/>
        <w:t>mätä yasya gåhe nästi bhäryä ca priya-vädiné |</w:t>
      </w:r>
    </w:p>
    <w:p>
      <w:pPr>
        <w:pStyle w:val="Quote"/>
        <w:rPr/>
      </w:pPr>
      <w:r>
        <w:rPr/>
        <w:t>araëyaà tena gantavyaà yathäraëyaà tathä gåham ||6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n mitra ! kñamyatäm | mayä te'parädhaù kåtaù | sampraty ahaà tu stré-viyogäd vaiçvänara-praveçaà kariñyämi | tan müòha ! änande'pi jäte tvaà viñädaà gataù | tädåg-bhäryäyäà måtäyäm utsavaù kartuà yujyate | uktaà ca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ä bhäryä duñöa-cariträ satataà kalaha-priyä |</w:t>
      </w:r>
    </w:p>
    <w:p>
      <w:pPr>
        <w:pStyle w:val="Quote"/>
        <w:rPr/>
      </w:pPr>
      <w:r>
        <w:rPr/>
        <w:t>bhäryä-rüpeëa sä jïeyä vidagdhair däruëä jarä ||61||</w:t>
      </w:r>
    </w:p>
    <w:p>
      <w:pPr>
        <w:pStyle w:val="Quote"/>
        <w:rPr/>
      </w:pPr>
      <w:r>
        <w:rPr/>
        <w:t>tasmät sarva-prayatnena nämäpi parivarjayet |</w:t>
      </w:r>
    </w:p>
    <w:p>
      <w:pPr>
        <w:pStyle w:val="Quote"/>
        <w:rPr/>
      </w:pPr>
      <w:r>
        <w:rPr/>
        <w:t>stréëäm iha hi sarväsäà ya icchet sukham ätmanaù ||62||</w:t>
      </w:r>
    </w:p>
    <w:p>
      <w:pPr>
        <w:pStyle w:val="Quote"/>
        <w:rPr/>
      </w:pPr>
      <w:r>
        <w:rPr/>
        <w:t>yad-antas tan na jihväyäà yaj jihväyäà na tad-bahiù |</w:t>
      </w:r>
    </w:p>
    <w:p>
      <w:pPr>
        <w:pStyle w:val="Quote"/>
        <w:rPr/>
      </w:pPr>
      <w:r>
        <w:rPr/>
        <w:t>yad-bahis tan na kurvanti vicitra-caritäù striyaù ||63||</w:t>
      </w:r>
    </w:p>
    <w:p>
      <w:pPr>
        <w:pStyle w:val="Quote"/>
        <w:rPr/>
      </w:pPr>
      <w:r>
        <w:rPr/>
        <w:t>ke näma na vinaçyanti mithyä-jïänän nitambiném |</w:t>
      </w:r>
    </w:p>
    <w:p>
      <w:pPr>
        <w:pStyle w:val="Quote"/>
        <w:rPr/>
      </w:pPr>
      <w:r>
        <w:rPr/>
        <w:t>ramyäà te upasarpanti dépäbhäà çalabhä yathä ||64||</w:t>
      </w:r>
    </w:p>
    <w:p>
      <w:pPr>
        <w:pStyle w:val="Quote"/>
        <w:rPr>
          <w:lang w:bidi="sa-IN"/>
        </w:rPr>
      </w:pPr>
      <w:r>
        <w:rPr>
          <w:lang w:bidi="sa-IN"/>
        </w:rPr>
        <w:t>antar-viña-mayä hy etä bahiç caiva manoramäù |</w:t>
      </w:r>
    </w:p>
    <w:p>
      <w:pPr>
        <w:pStyle w:val="Quote"/>
        <w:rPr>
          <w:lang w:bidi="sa-IN"/>
        </w:rPr>
      </w:pPr>
      <w:r>
        <w:rPr>
          <w:lang w:bidi="sa-IN"/>
        </w:rPr>
        <w:t>guïjä-phala-samäkärä yoñitaù kena nirmitäù ||65||</w:t>
      </w:r>
    </w:p>
    <w:p>
      <w:pPr>
        <w:pStyle w:val="Quote"/>
        <w:rPr/>
      </w:pPr>
      <w:r>
        <w:rPr/>
        <w:t>täòitä api daëòena çastrair api vikhaëòitäù |</w:t>
      </w:r>
    </w:p>
    <w:p>
      <w:pPr>
        <w:pStyle w:val="Quote"/>
        <w:rPr/>
      </w:pPr>
      <w:r>
        <w:rPr/>
        <w:t>na vaçaà yoñito yänti na dänair na ca saàstavaiù ||66||</w:t>
      </w:r>
    </w:p>
    <w:p>
      <w:pPr>
        <w:pStyle w:val="Quote"/>
        <w:rPr>
          <w:lang w:bidi="sa-IN"/>
        </w:rPr>
      </w:pPr>
      <w:r>
        <w:rPr>
          <w:lang w:bidi="sa-IN"/>
        </w:rPr>
        <w:t>ästäà tävat kim anyena daurätmyeneha yoñitäm |</w:t>
      </w:r>
    </w:p>
    <w:p>
      <w:pPr>
        <w:pStyle w:val="Quote"/>
        <w:rPr>
          <w:lang w:bidi="sa-IN"/>
        </w:rPr>
      </w:pPr>
      <w:r>
        <w:rPr>
          <w:lang w:bidi="sa-IN"/>
        </w:rPr>
        <w:t>vidhåtaà svodareëäpi ghnanti putram api svakam ||67||</w:t>
      </w:r>
    </w:p>
    <w:p>
      <w:pPr>
        <w:pStyle w:val="Quote"/>
        <w:rPr>
          <w:lang w:bidi="sa-IN"/>
        </w:rPr>
      </w:pPr>
      <w:r>
        <w:rPr>
          <w:lang w:bidi="sa-IN"/>
        </w:rPr>
        <w:t>rükñäyäà sneha-sad-bhävaà kaöhoräyäà sumärdavam |</w:t>
      </w:r>
    </w:p>
    <w:p>
      <w:pPr>
        <w:pStyle w:val="Quote"/>
        <w:rPr>
          <w:lang w:bidi="sa-IN"/>
        </w:rPr>
      </w:pPr>
      <w:r>
        <w:rPr>
          <w:lang w:bidi="sa-IN"/>
        </w:rPr>
        <w:t>nérasäyäà rasaà bälo bälikäyäà vikalpayet ||68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makara äha—bho mitra ! astv etat | paraà kià karomi ? mamänartha-dvayam etat saïjätam | ekas tävad gåha-bhaìgaù | aparas tvad-vidhena mitreëa saha citta-viçleñaù | athavä bhavaty evaà daiva-yogät | uktaà ca yataù—</w:t>
      </w:r>
    </w:p>
    <w:p>
      <w:pPr>
        <w:pStyle w:val="Quote"/>
        <w:rPr>
          <w:lang w:bidi="sa-IN"/>
        </w:rPr>
      </w:pPr>
      <w:r>
        <w:rPr>
          <w:lang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yädåçaà mama päëòityaà tädåçaà dviguëaà tava |</w:t>
      </w:r>
    </w:p>
    <w:p>
      <w:pPr>
        <w:pStyle w:val="Quote"/>
        <w:rPr>
          <w:lang w:bidi="sa-IN"/>
        </w:rPr>
      </w:pPr>
      <w:r>
        <w:rPr>
          <w:lang w:bidi="sa-IN"/>
        </w:rPr>
        <w:t>näbhüj järo na bhartä ca kià nirékñasi nagnike ||69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nar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o’bravét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2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hälika-dampaté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kasmiàçcid adhiñöhäne hälika-dampaté prativasataù sma | sä ca hälika-bhäryä patyur våddha-bhävät sadaivänya-cittä na kathaïcid gåhe sthairyam älambate | kevalaà para-puruñän anveñamäëä paribhramati | atha kenacit para-vittäpahärakeëa dhürtena sä lakñitä vijane proktä ca—subhage ! måta-bhäryo’ham | tvad-darçanena smara-péòitaç ca</w:t>
      </w:r>
      <w:r>
        <w:rPr>
          <w:rFonts w:cs="Times New Roman" w:ascii="Times New Roman" w:hAnsi="Times New Roman"/>
          <w:lang w:val="pl-PL" w:eastAsia="en-US"/>
        </w:rPr>
        <w:t> </w:t>
      </w:r>
      <w:r>
        <w:rPr>
          <w:lang w:val="pl-PL" w:eastAsia="en-US"/>
        </w:rPr>
        <w:t>| tad déyatäà me rati-dakñië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tas tayäbhihitam—bhoù subhaga ! yady evaà tad asti me patyuù prabhütaà dhanam | sa ca våddhatvät pracalitum apy asamarthaù | tatas tad-dhanam ädäyäham ägacchämi | yena tvayä sahänyatra gatvä yathecchayä rati-sukham anubhaviñyäm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o’bravét—rocate mahyam apy etat | tat pratyüñe’tra sthäne çéghram eva samägantavyam, yena çubhataraà kiïcin nagaraà gatvä tvayä saha jéva-lokaù saphalékriyate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pi tatheti pratijïäya prahasita-vadanä sva-gåhaà gatvä rätrau prasupte bhartari sarvaà vittam ädäya pratyüña-samaye tat-kathita-sthänam upädravat | dhürto’pi täm agre vidhäya dakñiëäà diçam äçritya satvara-gatiù prasth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à tayor vrajator yojana-dvaya-mätreëägrataù käcin nadé samupasthitä | täà dåñövä dhürtaç cintayämäsa—kim aham anayä yauvana-pränte vartamänayä kariñyämi | kià ca kadäpy asyäù påñöhataù ko’pi sameñyati | tan me mahän anarthaù syät | tat kevalam asyä vittam ädäya gacch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niçcitya täm uväca—priye ! sudustareyaà mahänadä | tad ahaà dravya-mäträà päre dhåtvä samägacchämi | tatas tväm ekäkinéà sva-påñöham äropya sukhenottärayiñy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ä präha—subhaga ! evaà kriyatäm | ity uktväçiñaà vittaà tasmai samarpayämäs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tenäbhihitaà—bhadre ! paridhänäcchädana-vastram api samarpaya | yena jala-madhye niùçaìkaà vrajasi | tathänuñöhite dhürto vittaà vastra-yugalaà cädäya yathäcintita-viñayaà g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pi kaëöha-niveçita-hasta-yugalä sodvegä nadé-pulina-deça upaviñöä yävat tiñöhati tävad etasminn antare käcic chågälikä mäàsa-piëòa-gåhéta-vadanä taträjagäma | ägatya ca yävat paçyati, tävan nadé mahän matsyaù salilän niñkramya bahiù sthita äste | evaà ca dåñövä sä mäàsa-piëòaà samutsåjya taà matsyaà pratyupädravat | aträntaraà äkäçäd ävatérthaà ko’pi pratyupädravat | aträntaram äkäçäd avatérya ko’pi gådhras taà mäàsa-piëòam ädäya punaù kham utpatäta | matsyo’pi çågälikäà dåñövä nadyäà praviveça | sä çågälikäà dåñövä nadyäà praviveça | sä çågälikä vyartha-çramä gådhram avalokayanté tayä nagnikayä sa-smitam abhihitä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ådhreëäpahåtaà mäàsaà matsyo'pi salilaà g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atsya-mäàsa-paribhrañöe kià nirékñyasi jambuke ||70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mitraà hy amitratäà yätam aparaà me priyä miträ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gåham anyena ca vyäptaà kim adyäpi bhaviñyati ||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vä yuktam idam ucyate—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kñate prahärä nipatanty abhékñëam anna-kñaye vardhati jäöharägni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äpatsu vairäëi samudbhavanti väme vidhau sarvam idaà naräëäm ||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ià karomi ? kim anena saha yuddhaà karomi ? kià vä sämnaiva sambodhya gåhän niùsärayämi ? kià vä bhedaà dänaà vä karomi ? athavämum eva vänara-mitraà påcchämi ?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 xml:space="preserve">yaù påñövä kurute käryaà prañöavyän sva-hitän gurün | 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tasya jäyate vighnaù kasmiàçcid api karmaëi ||73|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vaà sampradhärya bhüyo'pi tam eva jambü-våkñam ärüòhaà kapim apåcchat—bho mitra ! paçya me manda-bhägyatäm | tat samprati gåham api me balavattareëa makareëa ruddham | tad ahaà tväà prañöum abhyägataù | kathaya kià karomi ? sämädénäm upäyänäà madhye kasyätra viñayaù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äha—bhoù kåtaghna päpa-cärin ! mayä niñiddho'pi kià bhüyo mäm anusarasi | nähaà tava mürkhasyopadeçam api däsyäm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c chrutvä makaraù präha—bho mitra ! säparädhasya me pürva-sneham anusmåtya hitopadeçaà deh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nara äha—nähaà te kathayiñyämi | yad bhäryä-väkyena bhavatähaà samudre prakñiptuà nétaù | tad evaà na yuktam | yadyapi bhäryä sarva-lokäd api vallabhä bhavati, tathäpi na miträëi bändhaväç ca bhäryä-väkyena samudre prakñipyante | tan mürkha ! müòhatvena näças tava mayä präg eva nivedita äsét, yataù—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satäà vacanam ädiñöaà madena na karoti 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 vinäçam aväpnoti ghaëöoñöra iva satvaram ||74||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3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 xml:space="preserve">ujjvalaka-rathakära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miàçcid adhiñöhäne ujjvalako näma rathakäraù prativasati sma | sa cätéva däridryopahataç cintitavän—aho ! dhig iyaà daridratäsmad-gåhe | yataù sarvo’pi janaù sva-karmaëaiva ratas tiñöhati | asmadéyaù punar vyäpäro näträdhiñöhäne’rhati | yataù sarva-lokänäà cirantanäç caturbhümikä gåhäù santi | mama ca nätra | tat kià madéyena rathakäratvena prayojanam ? iti cintayitvä deçän niñkränt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ävat kiïcid vanaà gacchati tävad gahvaräkära-vana-gahana-madhye süryästam anaveläyäà sva-yüthäd bhrañöäà prasava-vedanayä péòyamänäm uñörém apaçyat | sa ca däseraka-yuktäm uñöréà gåhétvä sva-sthänäbhimukhaù prasthitaù | gåham äsädya rajjuà gåhétvä täm uñörikäà babandha | tataç ca tékñëaà paraçum ädäya tasyäù pallavänayanärthaà parvataika-deçe gataù | tatra ca nütanäni komaläni bahüni pallaväni cchittvä çirasi samäropya tasyägre nicikñepa | tayä ca täni çanaiù çanair bhakñitäni | paçcät pallava-bhakñaëa-prabhäväd aharniçaà pévara-tanur uñöré saïjätä | so’pi däserako mahän uñöraù saïjätaù | tataù sa nityam eva dugdhaà gåhétvä sva-kuöumbaà paripälay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rathakäreëa vallabhatväd däseraka-gréväyäà mahaté ghaëöä pratibaddhä | paçcäd rathakäro vyacintayat—aho ! kim anyair duñkåta-karmabhiù | yävan mamaitasmäd evoñöräparipälanäd asya kuöumbasya bhavyaà saïjätam | tat kim anyena vyäpäreëa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vaà vicintya gåham ägatya priyäm äha—bhadre ! samécéno’yaà vyäpäraù | tava sammatiç cet kuto’pi dhanikät kiïcid dravyam ädäya mayä gurjara-deçe gantavyaà kalabha-grahaëäya | tävat tvayaitau yatnena rakñaëéyau | yävad aham aparäm uñöréà nétvä samägacchäm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ç ca gurjara-deçaà gatvoñöréà gåhétvä sva-gåham ägataù | kià bahunä ? tena tathä kåtaà yathä tasya pracurä uñöräù karabhäç ca sammilitäù | tatas tena mahad uñöra-yüthaà kåtvä rakñä-puruño dhåtaù | tasya prativarñaà våttyä karabham ekaà prayacchati | prativarñam anyac cäharniçaà dugdha-pänaà tasya nirüpitam | evaà rathakäro’pi nityam evoñöré-karabha-vyäpäraà kurvan sukhena tiñö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te däserakä adhiñöhänopavanähärthaà gacchanti | komala-vallér yathecchayä bhakñayitvä mahati sarasi pänéyaà pétvä säyantana-samaye mandaà mandaà lélayä gåham ägacchanti | sa ca pürva-däserako madätirekät påñöha ägatya milati | tatas taiù kalabhair abhihitam—aho ! manda-matir ayaà däserako yathä yüthäd bhrañöaù påñöhe sthitvä ghaëöäà vädayann ägacchati | yadi kasyäpi duñöa-sattvasya mukhe patiñyati, tan nünaà måtyum aväpsya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color w:val="0000FF"/>
          <w:lang w:val="fr-CA" w:eastAsia="en-US"/>
        </w:rPr>
      </w:pPr>
      <w:r>
        <w:rPr>
          <w:lang w:val="fr-CA" w:eastAsia="en-US"/>
        </w:rPr>
        <w:t xml:space="preserve">atha tasya tad-vanaà gähamänasya kaçcit siàho ghaëöä-ravam äkarëya samäyätaù | yävad avalokayati, tävad uñöré-däserakäëäà yüthaà gacchati | ekas tu punaù påñöhe kréòäà kurvan vallaréç caran yävat tiñöhati, tävad anye däserakäù pänéyaà pétvä sva-gåhe gatäù | so’pi vanän niñkramya yävad diço’valokayati, tävan na kaïcin märgaà paçyati vetti ca | yüthäd bhrañöo mandaà mandaà båhac-chabdaà kurvan yävat kiyad-düraà gacchati, tävat tac-chabdänusäré siàho’pi kramaà kåtvä nibhåto’yaà vyavasthitaù | tato yävad uñöraù samépam ägataù, tävat siàhena lambhayitvä gréväyäà gåhéto märitaç ca | 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--o)0(o-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ato’haà bravémi—</w:t>
      </w:r>
      <w:r>
        <w:rPr>
          <w:color w:val="0000FF"/>
          <w:lang w:val="fr-CA" w:eastAsia="en-US"/>
        </w:rPr>
        <w:t xml:space="preserve">satäà vacanam ädiñöam </w:t>
      </w:r>
      <w:r>
        <w:rPr>
          <w:lang w:val="fr-CA" w:eastAsia="en-US"/>
        </w:rPr>
        <w:t>(74)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tac chrutvä makaraù präh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bidi="sa-IN"/>
        </w:rPr>
      </w:pPr>
      <w:r>
        <w:rPr>
          <w:lang w:bidi="sa-IN"/>
        </w:rPr>
        <w:t>upadeça-pradätèëäà naräëäà hitam icchatäm |</w:t>
      </w:r>
    </w:p>
    <w:p>
      <w:pPr>
        <w:pStyle w:val="Quote"/>
        <w:rPr>
          <w:lang w:bidi="sa-IN"/>
        </w:rPr>
      </w:pPr>
      <w:r>
        <w:rPr>
          <w:lang w:bidi="sa-IN"/>
        </w:rPr>
        <w:t>parasminn iha loke ca vyasanaà nopapadyate ||75||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ta sarvathä kåtaghnasyäpi me kuru prasädam upadeça-pradänena | uktaà ca—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Quote"/>
        <w:rPr>
          <w:lang w:bidi="sa-IN"/>
        </w:rPr>
      </w:pPr>
      <w:r>
        <w:rPr>
          <w:lang w:bidi="sa-IN"/>
        </w:rPr>
        <w:t>upakäriñu yaù sädhuù sädhutve tasya ko guëaù |</w:t>
      </w:r>
    </w:p>
    <w:p>
      <w:pPr>
        <w:pStyle w:val="Quote"/>
        <w:rPr>
          <w:lang w:bidi="sa-IN"/>
        </w:rPr>
      </w:pPr>
      <w:r>
        <w:rPr>
          <w:lang w:bidi="sa-IN"/>
        </w:rPr>
        <w:t>apakäriñu yaù sädhuù sa sädhuù sadbhir ucyate ||76||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tad äkarëya vänaraù präha—bhadra ! yady evaà tarhi tatra gatvä tena saha yuddhaà kuru | uktaà ca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hatas tvaà präpsyasi svargaà jévan gåham atho yaçaù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yudhyamänasya te bhävi guëa-dvayam anuttamam ||77||</w:t>
      </w:r>
    </w:p>
    <w:p>
      <w:pPr>
        <w:pStyle w:val="Quote"/>
        <w:rPr>
          <w:lang w:bidi="sa-IN"/>
        </w:rPr>
      </w:pPr>
      <w:r>
        <w:rPr>
          <w:lang w:bidi="sa-IN"/>
        </w:rPr>
        <w:t xml:space="preserve">uttamaà praëipätena çüraà bhedena yojayet | </w:t>
      </w:r>
    </w:p>
    <w:p>
      <w:pPr>
        <w:pStyle w:val="Quote"/>
        <w:rPr>
          <w:lang w:bidi="sa-IN"/>
        </w:rPr>
      </w:pPr>
      <w:r>
        <w:rPr>
          <w:lang w:bidi="sa-IN"/>
        </w:rPr>
        <w:t>nécam alpa-pradänena sama-çaktià paräkramaiù ||78||</w:t>
      </w:r>
    </w:p>
    <w:p>
      <w:pPr>
        <w:pStyle w:val="Normal"/>
        <w:rPr>
          <w:color w:val="0000FF"/>
          <w:lang w:val="fr-CA" w:eastAsia="en-US" w:bidi="sa-IN"/>
        </w:rPr>
      </w:pPr>
      <w:r>
        <w:rPr>
          <w:color w:val="0000FF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bravét—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4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mahäcaturakäkhya-çågäla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sét kasmiàçcid deçe mahä-caturako näma çågälaù | tena kadäcid araëye svayaà måto gajaù samäsäditaù | tasya samantät paribhramati, paraà kaöhinäà tvacaà bhettuà na çaknoti | athäträvasara itaç cetaç ca vicaran kaçcit siàhas tatraiva pradeçe samäyayau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siàhaà samägataà dåñövä sa kñiti-tala-vinyasta-mauli-maëòalaù saàyojita-kara-yugalaù sa-vinayam uväca—svämin ! tvadéyo’haà läguòikaù sthitas tvad-arthe gajam imaà rakñämi | tad enaà bhakñayatu svämé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à praëataà dåñövä siàhaù präha—bhoù ! näham anyena hataà sattvaà kadäcid api bhakñayämi | tat tavaiva gajo’yaà mayä prasädékå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çågälaù sänandam äha—yuktam idaà svämino nija-bhåtyeñu | uktaà ca yataù—</w:t>
      </w:r>
    </w:p>
    <w:p>
      <w:pPr>
        <w:pStyle w:val="Quote"/>
        <w:rPr>
          <w:lang w:bidi="sa-IN"/>
        </w:rPr>
      </w:pPr>
      <w:r>
        <w:rPr>
          <w:lang w:bidi="sa-IN"/>
        </w:rPr>
        <w:t>antyävastho’pi mahän svämi-guëän na jahäti çuddhatayä |</w:t>
      </w:r>
    </w:p>
    <w:p>
      <w:pPr>
        <w:pStyle w:val="Quote"/>
        <w:rPr>
          <w:lang w:bidi="sa-IN"/>
        </w:rPr>
      </w:pPr>
      <w:r>
        <w:rPr>
          <w:lang w:bidi="sa-IN"/>
        </w:rPr>
        <w:t>na çveta-bhävam ujjhati çaìkhaù çikhi-bhukta-mukto’pi ||79||</w:t>
      </w:r>
    </w:p>
    <w:p>
      <w:pPr>
        <w:pStyle w:val="Normal"/>
        <w:rPr>
          <w:rFonts w:cs="Balaram"/>
          <w:color w:val="0000FF"/>
          <w:lang w:val="fr-CA" w:eastAsia="en-US" w:bidi="sa-IN"/>
        </w:rPr>
      </w:pPr>
      <w:r>
        <w:rPr>
          <w:rFonts w:cs="Balaram"/>
          <w:color w:val="0000FF"/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atha siàhe gate kaçcid vyäghraù samäyayau | tam api dåñöväsau vyacintayat—aho ! ekas tävad durätmä praëipätenäpavähitaù | tat katham idäném enam apavähayiñyämi ? nünaà çüro’yam | na khalu bhedaà vinä sädhyo bhaviñyati | uktaà ca yataù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na yatra çakyate kartuà säma dänam athäpi vä |</w:t>
      </w:r>
    </w:p>
    <w:p>
      <w:pPr>
        <w:pStyle w:val="Quote"/>
        <w:rPr>
          <w:lang w:val="fr-CA" w:eastAsia="en-US" w:bidi="sa-IN"/>
        </w:rPr>
      </w:pPr>
      <w:r>
        <w:rPr>
          <w:lang w:val="fr-CA" w:eastAsia="en-US" w:bidi="sa-IN"/>
        </w:rPr>
        <w:t>bhedas tatra prayoktavyo yataù sa vaça-kärakaù ||80|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  <w:t>kià ca sarva-guëa-sampanno’pi bhedena badhyate | uktaà ca yataù—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Quote"/>
        <w:rPr/>
      </w:pPr>
      <w:r>
        <w:rPr>
          <w:lang w:bidi="sa-IN"/>
        </w:rPr>
        <w:t>antaù</w:t>
      </w:r>
      <w:r>
        <w:rPr>
          <w:lang w:val="fr-CA" w:eastAsia="en-US" w:bidi="sa-IN"/>
        </w:rPr>
        <w:t>-</w:t>
      </w:r>
      <w:r>
        <w:rPr>
          <w:lang w:bidi="sa-IN"/>
        </w:rPr>
        <w:t>sthenäviruddhena suvåttenäticäruëä |</w:t>
      </w:r>
    </w:p>
    <w:p>
      <w:pPr>
        <w:pStyle w:val="Quote"/>
        <w:rPr/>
      </w:pPr>
      <w:r>
        <w:rPr>
          <w:lang w:bidi="sa-IN"/>
        </w:rPr>
        <w:t>antar</w:t>
      </w:r>
      <w:r>
        <w:rPr>
          <w:lang w:val="fr-CA" w:eastAsia="en-US" w:bidi="sa-IN"/>
        </w:rPr>
        <w:t>-</w:t>
      </w:r>
      <w:r>
        <w:rPr>
          <w:lang w:bidi="sa-IN"/>
        </w:rPr>
        <w:t>bhinnena sampräptaà mauktikenäpi bandhanam ||81||</w:t>
      </w:r>
    </w:p>
    <w:p>
      <w:pPr>
        <w:pStyle w:val="Normal"/>
        <w:rPr>
          <w:color w:val="0000FF"/>
          <w:lang w:val="fr-CA" w:eastAsia="en-US" w:bidi="sa-IN"/>
        </w:rPr>
      </w:pPr>
      <w:r>
        <w:rPr>
          <w:color w:val="0000FF"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sampradhärya tasyäbhimukho bhütvä garväd unnata-kandharaù sa-sambhramam uväca—mäma ! katham atra bhavän måtyu-mukhe praviñöaù | yenaiña gajaù siàhena vyäpäditaù | sa ca mäm etad rakñaëaà niyujya nadyäà snänärthaà gataù | tena ca gacchatä mama samädiñöam—yadi kaçcid iha vyäghraù samäyäti, tvayä suguptaà mäm ävedanéyam | yena vanam idaà mayä nirvyäghraà kartavyam | yataù pürvaà vyäghreëaikena mayä vyäpädito gajaù çünye bhakñayitvocchiñöatäà nétaù | tad-dinäd ärabhya vyäghrän prati prakupito’s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hrutvä vyäghraù santrastam äha—bho bhägineya ! dehi me präëa-dakñiëäm | tvayä tasyätra ciräyäyätasyäpi madéyä käpi värtä näkhyeyä | evam abhidhäya satvaraà paläyäïcak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a gate vyäghre tatra kaçcid dvépé samäyätaù | tam api dåñöväsau vyacintayat—dåòha-daàñöro’yaà citrakaù | tad asya pärçväd asya gajasya yathä carma-cchedo bhavati tathä karomi | evaà niçcitya tam apy uväca—bho bhaginé-suta ! kim iti ciräd dåñöo’si | kathaà ca bubhukñita iva lakñyase ? tad atithir asi me | eña gajaù siàhena hatas tiñöhati | ahaà cäsya tad-ädiñöo rakñä-pälaù | paraà tathäpi yävat siàho na samäyäti, tävad asya gajasya mäàsaà bhakñayitvä tåptià kåtvä drutataraà vraj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sa äha—mäma, tad evaà tan na käryaà me mäàsäçanena, yato jévan naro bhadra-çatäni paçyati | uktaà ca—</w:t>
      </w:r>
      <w:r>
        <w:rPr>
          <w:color w:val="0000FF"/>
          <w:lang w:val="fr-CA" w:eastAsia="en-US"/>
        </w:rPr>
        <w:t xml:space="preserve">yac chakyaà grasitaà yasya grastaà pariëamec ca yat </w:t>
      </w:r>
      <w:r>
        <w:rPr>
          <w:lang w:val="fr-CA" w:eastAsia="en-US"/>
        </w:rPr>
        <w:t>(23) ity ädi | tat sarvathä tad eva bhujyate yad eva pariëamati | tad aham ito’payäsyäm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ågäla äha—bho adhéra ! viçrabdho bhütvä bhakñaya tvam | tasyägamanaà dürato’pi tavähaà nivedayiñyämi | tathänuñöhite dvépinä bhinnäà tvacaà vijïäya jambükenäbhihitam—bho bhaginé-suta ! gamyatäm | eña siàhaù samäyä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tac chrutvä citrako düraà praëañöaù | atha yävad asau tad-bheda-kåta-dväreëa kiïcin mäàsaà bhakñayati, tävad atisaìkruddho’paraù çågälaù samäyayau | atha tam ätma-tulya-paräkramaà dåñövä—</w:t>
      </w:r>
      <w:r>
        <w:rPr>
          <w:color w:val="0000FF"/>
          <w:lang w:val="fr-CA" w:eastAsia="en-US"/>
        </w:rPr>
        <w:t xml:space="preserve">uttamaà praëipätena çüraà bhedena yojayet (78) </w:t>
      </w:r>
      <w:r>
        <w:rPr>
          <w:lang w:val="fr-CA" w:eastAsia="en-US"/>
        </w:rPr>
        <w:t>iti çlokaà paöhan tad-abhimukha-kåta-prayäëaù sva-daàñöräbhis taà vidärya diço bhägaà kåtvä svayaà sukhena cira-kälaà hasti-mäàsaà bubhuj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tvam api taà ripuà sva-jätéyaà yuddhena paribhüya diço-bhägaà kuru | no cet paçcäd baddha-müläd asmät tvam api vinäçam aväpsyasi | uktaà ca yat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bhävyaà goñu sampannaà sambhävyaà brähmaëe tap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mbhävyaà stréñu cäpalyaà sambhävyaà jätito bhayam ||82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ac ca—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ubhikñäëi viciträëi çithiläù paura-yoñit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eko doño videçasya svajätir yad virudhyate ||83|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kara äha—katham etat ?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naro’bravét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5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citräìga-näma-särameya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kasmiàçcid adhiñöhäne citräìgo näma särameyaù | tatra ca cira-kälaà durbhikñaà patitam | annäbhävät särameyädayo niñkulatäà gantum ärabdhäù | atha citräìgaù kñutkñäma-kaëöhas tad-bhayäd deçäntaraà gataù | tatra ca kasmiàçcit pure kasyacid gåha-medhino gåhiëyäù prasädena pratidinaà gåhaà praviçya vividhännäni bhakñayan paräà tåptià gacchati | paraà tad-gåhäd bahir niñkränto’nyair madoddhata-särameyaiù sarva-dikñu parivåtya sarväìgaà daàñöräbhir vidäryate | tatas tena vicintitavän—aho ! varaà sva-deço yatra durbhikñe’pi sukhena sthéyate | na ca ko’pi yuddhaà karoti | tad evaà sva-nagaraà vrajämi ity avadhärya sva-sthänaà prati jagäm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äsau deçäntarät samäyätaù sarvair api svajanaiù påñöaù—bhoç citräìga ! kathayäsmäkaà deçäntara-värtäm | kédåg deçaù ? kià ceñöitaà lokasya ? ka ähäraù ? kaç ca vyavahäras tatra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sa äha—kià kathyate videçasya svarüpa-viñayaù ? </w:t>
      </w:r>
      <w:r>
        <w:rPr>
          <w:color w:val="0000FF"/>
          <w:lang w:val="fr-CA" w:eastAsia="en-US"/>
        </w:rPr>
        <w:t xml:space="preserve">subhikñäëi viciträëi çithiläù paura-yoñitaù </w:t>
      </w:r>
      <w:r>
        <w:rPr>
          <w:lang w:val="fr-CA" w:eastAsia="en-US"/>
        </w:rPr>
        <w:t>(83) iti paö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pi makaras tad-upadeçaà çrutvä kåta-maraëa-niçcayo vänaram anujïäpya sväçrayaà gataù | tatra ca tena sva-gåha-praviñöenätatäyinä saha vigrahaà kåtvä dåòha-sattvävañöambhanäc ca taà vyäpädya sväçrayaà ca labdhvä sukhena cira-kälam atiñöhat | sädhv idam ucyate—</w:t>
      </w:r>
    </w:p>
    <w:p>
      <w:pPr>
        <w:pStyle w:val="Normal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</w:r>
    </w:p>
    <w:p>
      <w:pPr>
        <w:pStyle w:val="Quote"/>
        <w:rPr>
          <w:lang w:bidi="sa-IN"/>
        </w:rPr>
      </w:pPr>
      <w:r>
        <w:rPr>
          <w:lang w:bidi="sa-IN"/>
        </w:rPr>
        <w:t>akåtvä pauruñaà yä çréù kià tayälasa-bhägyayä |</w:t>
      </w:r>
    </w:p>
    <w:p>
      <w:pPr>
        <w:pStyle w:val="Quote"/>
        <w:rPr>
          <w:lang w:bidi="sa-IN"/>
        </w:rPr>
      </w:pPr>
      <w:r>
        <w:rPr>
          <w:lang w:bidi="sa-IN"/>
        </w:rPr>
        <w:t>kuraìgo’pi samaçnäti daiväd upanataà tåëam ||84||</w:t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iti çré-viñëu-çarma-viracite païcatantre labdha-praëäçaà näma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caturthaà tantraà samäptam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||4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  <w:r>
        <w:br w:type="page"/>
      </w:r>
    </w:p>
    <w:p>
      <w:pPr>
        <w:pStyle w:val="Heading1"/>
        <w:rPr>
          <w:rFonts w:eastAsia="MS Mincho;Arial Unicode MS"/>
        </w:rPr>
      </w:pPr>
      <w:r>
        <w:rPr>
          <w:rFonts w:eastAsia="MS Mincho;Arial Unicode MS"/>
        </w:rPr>
        <w:t>v.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païcamaà tantram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 w:cs="Arial"/>
          <w:b/>
          <w:b/>
          <w:bCs/>
          <w:kern w:val="2"/>
          <w:sz w:val="36"/>
          <w:szCs w:val="32"/>
        </w:rPr>
      </w:pPr>
      <w:r>
        <w:rPr>
          <w:rFonts w:eastAsia="MS Mincho;Arial Unicode MS" w:cs="Arial"/>
          <w:b/>
          <w:bCs/>
          <w:kern w:val="2"/>
          <w:sz w:val="36"/>
          <w:szCs w:val="32"/>
        </w:rPr>
        <w:t>aparékñita-kärakam</w:t>
      </w:r>
    </w:p>
    <w:p>
      <w:pPr>
        <w:pStyle w:val="Normal"/>
        <w:jc w:val="center"/>
        <w:rPr>
          <w:rFonts w:eastAsia="MS Mincho;Arial Unicode MS" w:cs="Arial"/>
          <w:b/>
          <w:b/>
          <w:bCs/>
          <w:kern w:val="2"/>
          <w:sz w:val="36"/>
          <w:szCs w:val="32"/>
        </w:rPr>
      </w:pPr>
      <w:r>
        <w:rPr>
          <w:rFonts w:eastAsia="MS Mincho;Arial Unicode MS" w:cs="Arial"/>
          <w:b/>
          <w:bCs/>
          <w:kern w:val="2"/>
          <w:sz w:val="36"/>
          <w:szCs w:val="32"/>
        </w:rPr>
      </w:r>
    </w:p>
    <w:p>
      <w:pPr>
        <w:pStyle w:val="Heading2"/>
        <w:rPr>
          <w:rFonts w:eastAsia="MS Mincho;Arial Unicode MS"/>
          <w:kern w:val="2"/>
        </w:rPr>
      </w:pPr>
      <w:r>
        <w:rPr>
          <w:rFonts w:eastAsia="MS Mincho;Arial Unicode MS"/>
          <w:kern w:val="2"/>
        </w:rPr>
        <w:t>kñapaëaka-kathä</w:t>
      </w:r>
    </w:p>
    <w:p>
      <w:pPr>
        <w:pStyle w:val="Normal"/>
        <w:jc w:val="center"/>
        <w:rPr>
          <w:rFonts w:eastAsia="MS Mincho;Arial Unicode MS" w:cs="Arial"/>
          <w:b/>
          <w:b/>
          <w:bCs/>
          <w:kern w:val="2"/>
          <w:sz w:val="36"/>
          <w:szCs w:val="32"/>
        </w:rPr>
      </w:pPr>
      <w:r>
        <w:rPr>
          <w:rFonts w:eastAsia="MS Mincho;Arial Unicode MS" w:cs="Arial"/>
          <w:b/>
          <w:bCs/>
          <w:kern w:val="2"/>
          <w:sz w:val="36"/>
          <w:szCs w:val="32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athedam ärabhyate’parékñita-kärakaà näma païcamaà tantram | tasyäyam ädimaù çlokaù—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kudåñöaà kuparijïätaà kuçrutaà kuparékñita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tan nareëa na kartavyaà näpitenätra yat kåtam ||1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tad yathänuçrüyate—asti däkñiëätye janapade päöaliputraà näma nagaram | tatra maëibhadro näma çreñöhé prativasati sma | tasya ca dharmärtha-käma-mokña-karmäëi  kurvato vidhi-vaçäd dhana-kñayaù saïjätaù | tato vibhava-kñayäd apamäna-paramparayä paraà viñädaà gataù | athänyadä rätrau suptiç cintitavän—aho dhig iyaà daridratä | uktaà ca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çélaà çaucaà kñäntir däkñiëyaà madhuratä kule janma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na viräjanti hi sarve vitta-vihénasya pusuñasya ||2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mäno vä darpo vä vijïänaà vibhramaù subuddhir vä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sarvaà praëaçyati samaà vitta-vihéno yadä puruñaù ||3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pratidivasaà yäti layaà vasanta-vätähateva çiçira-çréù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buddhir buddhimatäm api kuöumba-bhara-cintayä satatam ||4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naçyati vipulamater api buddhiù puruñasya manda-vibhavasya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ghåta-lavaëa-taila-taëòula-vastrendhana-cintayä satatam ||5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 xml:space="preserve">gaëanam iva nañöa-tärakaà 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suñkam iva saraù çmaçänam iva raudra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priya-darçanam api rükñaà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bhavati gåhaà dhana-vihénasya ||6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na vibhävyante laghavo vitta-vihénäù puro’pi nivasantaù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satataà jäta-vinañöäù payasäm iva budbudäù payasi ||7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sukulaà kuçalaà sujanaà vihäya kula-kuçala-çéla-vikale’pi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äòhye kalpa-taräv iva nityaà rajyanti jana-nivahäù ||8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viphalam iha pürva-sukåtaà vidyävanto’pi kula-samudbhütäù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yasya yadä vibhavaù syät tasya tadä däsatäà yänti ||9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laghur ayam äha na lokaù kämaà garjantam api patià payasä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  <w:t>sarvam alajjäkaram iha yad yat kurvanti paripürëäù ||10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evaà sampradhärya bhüyo’py acintayat—tad aham anaçanaà kåtvä präëän utsåjämi | kim anena vyartha-jévita-vyasanena ? evaà niçcayaà kåtvä suptaù | atha tasya svapne padmanidhiù kñapaëaka-rüpo  darçanaà dattvä proväca—bhoù çreñöhin ! mä tvaà vairägyaà gaccha | ahaà padmanidhis tava pürva-puruñopärjitaù | tad anenaiva rüpeëa prätas tvad-gåham ägamiñyämi | tat tvayähaà laguòa-prahäreëa çirasi täòanéyaù, yena kanaka-mayo bhütväkñayo bhav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ätaù prabuddhaù san svapnaà smaraàç cintä-cakram ärüòhas tiñöhati—aho satyo’yaà svapnaù kià vä asatyo bhaviñyati, na jïäyate | athavä nünaà mithyänena bhävyam | yato’ham ahar-niçaà kevalaà vittam eva cintayäm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yädhitena sa-çokena cintä-grastena jantunä |</w:t>
      </w:r>
    </w:p>
    <w:p>
      <w:pPr>
        <w:pStyle w:val="Quote"/>
        <w:rPr/>
      </w:pPr>
      <w:r>
        <w:rPr/>
        <w:t>kämärtenätha mattena dåñöaù svapno nirarthakaù ||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sminn antare tasya bhäryayä kaçcin näpitaù päda-prakñälanäyähütaù aträntare ca yathä-nirdiñöaù kñapaëakaù sahasä prädurbabhüva | atha sa tam älokya prahåñöa-manä yathäsanna-käñöha-daëòena taà çirasy atäòayat | so’pi suvarëa-mayo bhütvä tat-kñaëät bhümau nipatitaù | atha taà sa çreñöhé nibhåtaà sva-gåha-madhye kåtvä näpitaà santoñya proväca—tad etad dhanaà vasträëi ca mayä dattäni gåhäëa | bhadra ! punaù kasyacin näkhyeyo’yaà våttän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pito’pi sva-gåhaà gatvä vyacintayat—nünam ete sarve’pi nagnakäù çirasi täòitäù käïcana-mayä bhavanti | tad aham api prätaù prabhütän ähüya laguòaiù çirasi hanmi, yena prabhütaà häöakaà me bhavati | evaà cintayato mahatä  kañöena niçäticakräm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abhäte’bhyutthäya båhal laguòam ekaà praguëékåtya, kñapaëaka-vihäraà gatvä jinendrasya pradakñiëa-trayaà vidhäya, jänubhyäm avanià gatvä vaktra-dvära-nyastottaréyäïcalas tära-svareëemaà çlokam apaöha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jayanti te jinä yeñäà kevala-jïäna-çälinäm |</w:t>
      </w:r>
    </w:p>
    <w:p>
      <w:pPr>
        <w:pStyle w:val="Quote"/>
        <w:rPr/>
      </w:pPr>
      <w:r>
        <w:rPr/>
        <w:t>ä janmanaù smarotpattau mänasenoñaräyitam ||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c ca—</w:t>
      </w:r>
    </w:p>
    <w:p>
      <w:pPr>
        <w:pStyle w:val="Quote"/>
        <w:rPr/>
      </w:pPr>
      <w:r>
        <w:rPr/>
        <w:t>sä jihvä yä jinaà stauti tac-cittaà yaj jine ratam |</w:t>
      </w:r>
    </w:p>
    <w:p>
      <w:pPr>
        <w:pStyle w:val="Quote"/>
        <w:rPr/>
      </w:pPr>
      <w:r>
        <w:rPr/>
        <w:t>tau eva tu karau çläghyau yau tat-püjä-karau karau ||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dhyäna-vyäjam upetya cintayasi käm unmélya cakñuù kñaëaà</w:t>
      </w:r>
    </w:p>
    <w:p>
      <w:pPr>
        <w:pStyle w:val="Quote"/>
        <w:rPr/>
      </w:pPr>
      <w:r>
        <w:rPr/>
        <w:t>paçyänaìga-çaräturaà janam imaà trätäpi no rakñasi |</w:t>
      </w:r>
    </w:p>
    <w:p>
      <w:pPr>
        <w:pStyle w:val="Quote"/>
        <w:rPr/>
      </w:pPr>
      <w:r>
        <w:rPr/>
        <w:t>mithyä-käruëiko’si nirghåëataras tvattaù kuto’nyaù pumän</w:t>
      </w:r>
    </w:p>
    <w:p>
      <w:pPr>
        <w:pStyle w:val="Quote"/>
        <w:rPr/>
      </w:pPr>
      <w:r>
        <w:rPr/>
        <w:t>serñyaà mära-vadhübhir ity abhihito bauddho jinaù pätu vaù ||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saàstüya, tataù pradhäna-kñapaëakaëam äsädya kñiti-nihita-jänu-caraëaù—namo’stu vande ity uccärya, labdha-dharma-våddhy-äçérvädaù sukha-mälikänugraha-labdha-vratädeça uttaréya-nibaddha-granthiù sapraçrayam idam äha—bhagavan adya viharaëa-kriyä samasta-muni-sametenäsmad-gåhe kartavy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näpita äha—bhagavan ! vedmy ahaà yuñmad-dharmam | paraà bhavato bahu-çrävakä ähvayanti | sämprataà punaù pustakäcchädana-yogyäni karpaöäni bahu-mülyäni praguëékåtäni | tathä pustakänäà lekhanärthaà lekhakänäà ca vittaà saïcitam äste tat sarvathä kälocitaà kär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näpito’pi sva-gåhaà gataù | tatra ca gatvä khadira-mayaà laguòaà sajjékåtya kapäöa-yugalaà dväri samädhäya särdha-praharaika-samaye bhüyo’pi vihära-dväram äçritya sarvän bhakti-yuktän api paricita-çrävakän parityajya prahåñöa-manasas tasya påñöhato yayuù | 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ekäké gåha-santyaktaù päëi-pätro digambaraù |</w:t>
      </w:r>
    </w:p>
    <w:p>
      <w:pPr>
        <w:pStyle w:val="Quote"/>
        <w:rPr/>
      </w:pPr>
      <w:r>
        <w:rPr/>
        <w:t>so’pi sambädhyate loke tåñëayä paçya kautukam ||15||</w:t>
      </w:r>
    </w:p>
    <w:p>
      <w:pPr>
        <w:pStyle w:val="Quote"/>
        <w:rPr/>
      </w:pPr>
      <w:r>
        <w:rPr/>
        <w:t>jéryante jéryataù keçä dantä jéryanti jéryataù |</w:t>
      </w:r>
    </w:p>
    <w:p>
      <w:pPr>
        <w:pStyle w:val="Quote"/>
        <w:rPr/>
      </w:pPr>
      <w:r>
        <w:rPr/>
        <w:t>cakñuù çrotre ca jéryete tåñëaikä taruëäyate ||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ù paraà gåha-madhye tän praveçya dväraà nibhåtaà pidhäya, laguòa-prahäraiù çirasy atäòayat | te’pi täòyamänä eke måtäù, anye bhinna-mastakä phütkartum upacakramire | aträntare tam äkrandam äkarëya koöara-kñapälenäbhihitam—bho bhoù kim ayaà kolähalo nagara-madhye ? tad gam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sa sarve tadädeçakäriëas tat-sahitä vegät tad-gåhaà gatä yävat paçyanti tävad rudhira-plävita-dehäù paläyamänä nagnakä dåñöäù påñöäç ca—bhoù kim etat ? te procur yathävasthitaà näpita-våt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 api sa näpito baddho hata-çeñaiù saha dharmädhiñöhänaà nétaù | tair näpitaù påñöaù—bhoù ! kim etat bhavatä kukåtyam anuñöhit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kià karomi ? mayä çreñöhi-maëibhadra-gåhe dåñöa evaàvidho vyatikaraù | so’pi sarvaà maëiprabha-våttäntaà yathä-dåñöam akathay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ù çreñöhinam ähüya te bhaëitavantaù—bhoù çreñöhin ! kià tvayä kaçcit kñapaëako vyäpäditaù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ù tenäpi sarvaù kñapaëaka-våttäntas teñäà niveditaù | atha tair abhihitam—aho çülam äropyatäm asau duñöätmä kuparikñitakäré näpitaù | tathänuñöhite tair abhihitam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ukkuöaà kuparijïätaà kuçrutaà kuparékñitam |</w:t>
      </w:r>
    </w:p>
    <w:p>
      <w:pPr>
        <w:pStyle w:val="Quote"/>
        <w:rPr/>
      </w:pPr>
      <w:r>
        <w:rPr/>
        <w:t>tan nareëa na kartavyaà näpitenätra yat kåtam ||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parékñya na kartavyaà kartavyaà suparékñitam |</w:t>
      </w:r>
    </w:p>
    <w:p>
      <w:pPr>
        <w:pStyle w:val="Quote"/>
        <w:rPr/>
      </w:pPr>
      <w:r>
        <w:rPr/>
        <w:t>paçcäd bhavati santäpo brähmaëé nakulaà yathä ||1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maëibhadra äha—katham etat ?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dharmädhikäriëaù procu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kathä 1</w:t>
      </w:r>
    </w:p>
    <w:p>
      <w:pPr>
        <w:pStyle w:val="Heading2"/>
        <w:rPr>
          <w:lang w:val="fr-CA" w:eastAsia="en-US"/>
        </w:rPr>
      </w:pPr>
      <w:r>
        <w:rPr>
          <w:lang w:val="fr-CA" w:eastAsia="en-US"/>
        </w:rPr>
        <w:t xml:space="preserve">brähmaëé-nakula-kat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miàçcid adhiñöhäne devaçarmä näma brähmaëaù prativasati sma | tasya bhäryä prasütä sutam ajanayat | tasminn eva dine nakulé nakulaà prasüya såtä | atha sä suta-vatsalä därakavattam api nakulaà stanya-dänäbhyaìga-mardanädibhiù pupoña, paraà tasya na viçvasiti | apatya-snehasya sarva-snehätiriktatayä satatam evam äçaìkate yat kadäcid eña sva-jäti-doña-vaçäd asya därakasya viruddham äcariñyati iti | uktaà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kuputro’pi bhavet puàsäà hådayänanda-kärakaù |</w:t>
      </w:r>
    </w:p>
    <w:p>
      <w:pPr>
        <w:pStyle w:val="Quote"/>
        <w:rPr/>
      </w:pPr>
      <w:r>
        <w:rPr/>
        <w:t>durvinétaù kurüpo’pi mürkho’pi vyasané khalaù ||18||</w:t>
      </w:r>
    </w:p>
    <w:p>
      <w:pPr>
        <w:pStyle w:val="Quote"/>
        <w:rPr/>
      </w:pPr>
      <w:r>
        <w:rPr/>
        <w:t>evaà ca bhäñate lokaç candanaà kila çétalam |</w:t>
      </w:r>
    </w:p>
    <w:p>
      <w:pPr>
        <w:pStyle w:val="Quote"/>
        <w:rPr/>
      </w:pPr>
      <w:r>
        <w:rPr/>
        <w:t>putra-gätrasya saàsparçaç candanäd atiricyate ||19||</w:t>
      </w:r>
    </w:p>
    <w:p>
      <w:pPr>
        <w:pStyle w:val="Quote"/>
        <w:rPr/>
      </w:pPr>
      <w:r>
        <w:rPr/>
        <w:t>sauhådasya na väïchanti janakasya hitasya ca |</w:t>
      </w:r>
    </w:p>
    <w:p>
      <w:pPr>
        <w:pStyle w:val="Quote"/>
        <w:rPr/>
      </w:pPr>
      <w:r>
        <w:rPr/>
        <w:t>lokäù prapälakasyäpi yathä putrasya bandhanam ||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ä kadäcic chayyäyäà putraà çäyayitvä jala-kumbham ädäya patim uväca—brähmaëa, jalärtham ahaà taòäge yäsyämi | tvayä putro’yaà nakuläd rakñaëé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yäà gatäyäà, påñöhe brähmaëo’pi çünyaà gåhaà muktvä bhikñärthaà kvacin nirgataù | mätäpi taà rudhira-klinna-mukham älokya çaìkita-cittä nünam anena durätmanä därako bhakñitaù iti niçcintya kopät tasyopari taà jala-kumbhaà cikñep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sä nakulaà vyäpädya yävat pralapanté gåhe ägacchati, tävat sutas tathaiva suptas tiñöhati | samépe kåñëa-sarpaà khaëòaçaù kåtam avalokya putra-vadha-çokenätma-çiro vakñaù-sthalaà ca täòitum ärabdh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äntare brähmaëo gåhéta-nirväpaù samäyäto yävat paçyati tävat putra-çoko’bhitaptä brähmaëé pralapati—bho bho lobhätman ! lobhäbhibhütena tvayä na kåtaà mad-vacaù | tad anubhava sämprataà putra-måtyu-duùkha-våkña-phalam | athavä sädhv idam ucyate—</w:t>
      </w:r>
    </w:p>
    <w:p>
      <w:pPr>
        <w:pStyle w:val="Normal"/>
        <w:rPr/>
      </w:pPr>
      <w:r>
        <w:rPr/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tilobho na kartavyaù kartavyas tu pramäëataù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atilobhaja-doñeëa jambuko nidhanaà gataù ||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rähmaëa äha—ki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präh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kathä 2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lobhäviñöa-cakra-dhara-ka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miàçcid adhiñöhäne catväro brähmaëa-puträù parasparaà mitratäà gatä vasanti sma | te cäpi däridryopahatäù parasparaà mantraà cakruù—aho dhig iyaà daridratä ! uktaà ca—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varaà vanaà vyäghra-gajädi-sevitaà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janena hénaà bahu-kaëöakävåtam |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tåëäni çayyä paridhäna-valkalaù</w:t>
      </w:r>
    </w:p>
    <w:p>
      <w:pPr>
        <w:pStyle w:val="Quote"/>
        <w:rPr>
          <w:lang w:val="pl-PL" w:eastAsia="en-US"/>
        </w:rPr>
      </w:pPr>
      <w:r>
        <w:rPr>
          <w:lang w:val="pl-PL" w:eastAsia="en-US"/>
        </w:rPr>
        <w:t>na bandhu-madhye dhana-héna-jévitam ||22||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 xml:space="preserve">svämé dveñöi susevito’pi sahasä projjhanti sad-bändhaväù </w:t>
      </w:r>
    </w:p>
    <w:p>
      <w:pPr>
        <w:pStyle w:val="Quote"/>
        <w:rPr/>
      </w:pPr>
      <w:r>
        <w:rPr/>
        <w:t>räjante na guëäs tyajanti tanujäù sphärébhavanty äpadaù |</w:t>
      </w:r>
    </w:p>
    <w:p>
      <w:pPr>
        <w:pStyle w:val="Quote"/>
        <w:rPr/>
      </w:pPr>
      <w:r>
        <w:rPr/>
        <w:t>bhäryä sädhu suvaàçajäpi bhajate no yänti miträëi ca</w:t>
      </w:r>
    </w:p>
    <w:p>
      <w:pPr>
        <w:pStyle w:val="Quote"/>
        <w:rPr/>
      </w:pPr>
      <w:r>
        <w:rPr/>
        <w:t>nyäyäropita-vikramäëy api nåëäà yeñäà na hi syäd dhanam ||23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çüraù surüpaù subhagaç ca vägmé</w:t>
      </w:r>
    </w:p>
    <w:p>
      <w:pPr>
        <w:pStyle w:val="Quote"/>
        <w:rPr/>
      </w:pPr>
      <w:r>
        <w:rPr/>
        <w:t>çasträëi çästräëi vidäàkarotu |</w:t>
      </w:r>
    </w:p>
    <w:p>
      <w:pPr>
        <w:pStyle w:val="Quote"/>
        <w:rPr/>
      </w:pPr>
      <w:r>
        <w:rPr/>
        <w:t>arthaà vinä naiva yaçaç ca mänaà</w:t>
      </w:r>
    </w:p>
    <w:p>
      <w:pPr>
        <w:pStyle w:val="Quote"/>
        <w:rPr/>
      </w:pPr>
      <w:r>
        <w:rPr/>
        <w:t>präpnoti martyo’tra manuñya-loke ||24||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tänéndriyäëy avikaläni tad eva näma</w:t>
      </w:r>
    </w:p>
    <w:p>
      <w:pPr>
        <w:pStyle w:val="Quote"/>
        <w:rPr/>
      </w:pPr>
      <w:r>
        <w:rPr/>
        <w:t>sä buddhir apratihatä vacanaà tad eva |</w:t>
      </w:r>
    </w:p>
    <w:p>
      <w:pPr>
        <w:pStyle w:val="Quote"/>
        <w:rPr/>
      </w:pPr>
      <w:r>
        <w:rPr/>
        <w:t>arthoñmaëä virahitaù puruñaù sa eva</w:t>
      </w:r>
    </w:p>
    <w:p>
      <w:pPr>
        <w:pStyle w:val="Quote"/>
        <w:rPr/>
      </w:pPr>
      <w:r>
        <w:rPr/>
        <w:t>bähyaù kñaëena bhavatéti vicitram etat ||25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gacchämaù kutracid arthäya iti sammantrya sva-deçaà puraà ca sva-suhåt-sahitaà gåhaà ca parityajya prasthitäù | 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atyaà parityajati muïcati bandhu-vargaà</w:t>
      </w:r>
    </w:p>
    <w:p>
      <w:pPr>
        <w:pStyle w:val="Quote"/>
        <w:rPr/>
      </w:pPr>
      <w:r>
        <w:rPr/>
        <w:t>çéghraà vihäya jananém api janma-bhümim |</w:t>
      </w:r>
    </w:p>
    <w:p>
      <w:pPr>
        <w:pStyle w:val="Quote"/>
        <w:rPr/>
      </w:pPr>
      <w:r>
        <w:rPr/>
        <w:t>santyajya gacchati videçam abhéñöa-lokaà</w:t>
      </w:r>
    </w:p>
    <w:p>
      <w:pPr>
        <w:pStyle w:val="Quote"/>
        <w:rPr/>
      </w:pPr>
      <w:r>
        <w:rPr/>
        <w:t>cintäkulékåta-matiù puruño’tra loke ||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krameëa gacchanto’vantéà präptäù | tatra sipräjale kåta-snänäù mahä-kälaà praëamya yävan nirgacchanti tävat bhairavänando näma yogé saàmukho babhüva | tatas taà brähmaëocita-vidhinä sambhävya tenaiva saha tasya maöhaà jagmuù | atha tena påñöäù—kuto bhavantaù samäyätäù ? kva yäsyatha ? kià prayojan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air abhihitam—vayaà siddhi-yätrikäù | tatra yäsyämo yatra dhanäptir måtyur vä bhaviñyatéty eña niçcayaù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duñpräpyäëi bahüni ca labhyante väïchitäni draviëäni |</w:t>
      </w:r>
    </w:p>
    <w:p>
      <w:pPr>
        <w:pStyle w:val="Quote"/>
        <w:rPr/>
      </w:pPr>
      <w:r>
        <w:rPr/>
        <w:t>avasara-tulitäbhir alaà tanubhiù sähasika-puruñäëäm ||27||</w:t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patati kadäcin nabhasaù khäte pätälato’pi jalam eti |</w:t>
      </w:r>
    </w:p>
    <w:p>
      <w:pPr>
        <w:pStyle w:val="Quote"/>
        <w:rPr/>
      </w:pPr>
      <w:r>
        <w:rPr/>
        <w:t>daivam acintyaà balavad balavän nanu puruñakäro’pi ||28||</w:t>
      </w:r>
    </w:p>
    <w:p>
      <w:pPr>
        <w:pStyle w:val="Quote"/>
        <w:rPr/>
      </w:pPr>
      <w:r>
        <w:rPr/>
        <w:t>abhimata-siddhir açeñä bhavati hi puruñasya puruñakäreëa |</w:t>
      </w:r>
    </w:p>
    <w:p>
      <w:pPr>
        <w:pStyle w:val="Quote"/>
        <w:rPr/>
      </w:pPr>
      <w:r>
        <w:rPr/>
        <w:t>daivam iti yadapi kathayasi puruña-guëaù so’py adåñöäkhyaù ||29||</w:t>
      </w:r>
    </w:p>
    <w:p>
      <w:pPr>
        <w:pStyle w:val="Quote"/>
        <w:rPr/>
      </w:pPr>
      <w:r>
        <w:rPr/>
        <w:t>bhayam atulaà guru-lokät tåëam iva tulayanti sädhu sähasikäù |</w:t>
      </w:r>
    </w:p>
    <w:p>
      <w:pPr>
        <w:pStyle w:val="Quote"/>
        <w:rPr/>
      </w:pPr>
      <w:r>
        <w:rPr/>
        <w:t>präëän adbhutam etac cärtià caritaà hy udäräëäm ||30||</w:t>
      </w:r>
    </w:p>
    <w:p>
      <w:pPr>
        <w:pStyle w:val="Quote"/>
        <w:rPr/>
      </w:pPr>
      <w:r>
        <w:rPr/>
        <w:t>kleçasyäìgam adattvä sukham eva sukhäni neha labhyante |</w:t>
      </w:r>
    </w:p>
    <w:p>
      <w:pPr>
        <w:pStyle w:val="Quote"/>
        <w:rPr/>
      </w:pPr>
      <w:r>
        <w:rPr/>
        <w:t>madhubhin mathanäyas tair äçliñyati bähubhir lakñmém ||31||</w:t>
      </w:r>
    </w:p>
    <w:p>
      <w:pPr>
        <w:pStyle w:val="Quote"/>
        <w:rPr/>
      </w:pPr>
      <w:r>
        <w:rPr/>
        <w:t xml:space="preserve">tasya kathaà na calä syät patné viñëor nåsiàhakasyäpi </w:t>
      </w:r>
    </w:p>
    <w:p>
      <w:pPr>
        <w:pStyle w:val="Quote"/>
        <w:rPr/>
      </w:pPr>
      <w:r>
        <w:rPr/>
        <w:t>mäsäàç caturo nidräà yaù sevati jala-gataù satatam ||32||</w:t>
      </w:r>
    </w:p>
    <w:p>
      <w:pPr>
        <w:pStyle w:val="Quote"/>
        <w:rPr/>
      </w:pPr>
      <w:r>
        <w:rPr/>
        <w:t>duradhigamaù para-bhägo yävat puruñeëa sähasaà na kåtam |</w:t>
      </w:r>
    </w:p>
    <w:p>
      <w:pPr>
        <w:pStyle w:val="Quote"/>
        <w:rPr/>
      </w:pPr>
      <w:r>
        <w:rPr/>
        <w:t>jayati tuläm adhirüòho bhäsvän iha jalada-paöaläni ||3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 kathyatäm asmäkaà kaçcit dhanopäyo vivara-praveça-çäkiné-sädhana-çmaçäna-sevana-mahä-mäàsa-vikraya-sädhaka-varjita-prabhåténäm ekatama iti | adbhuta-çaktir bhavän çrüyate | vayam apy atisähasikä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ahänta eva mahatäm arthaà sädhayituà kñamäù |</w:t>
      </w:r>
    </w:p>
    <w:p>
      <w:pPr>
        <w:pStyle w:val="Quote"/>
        <w:rPr/>
      </w:pPr>
      <w:r>
        <w:rPr/>
        <w:t>åte samudräd anyaù ko bibharti baòavänalam ||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iravänando'pi teñäà siddhy-arthaà bahüpäyaà siddha-varti-catuñöayaà kåtvärpayat | äha ca—gamyatäà himälaya-diçi | tatra sampräptänäà yatra vartiù patiñyati, tatra nidhänam asandigdhaà präpyasva | tatra sthänaà khanitvä nidhià gåhétvä vyäghuö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teñäà gacchatäm ekatamasya hastäd varitr nipapäta | athäsau yävat taà praveçaà khanati tävat tämramayé bhümiù | tatas tenäbhihitam—aho, gåhyatäà svecchayä tämr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e procuù—bho müòha ! kim anena kriyate yat prabhütam api däridryaà na näçayati | tad uttiñöha agrato gacchäm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yäntu bhavantaù | näham agra yäsyämi | evam abhidhäya tämraà yathecchayä gåhétvä prathamo nivåt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trayo'pi agre prasthitäù | atha kiïcin-mätraà gatasyägresarasya vartir nipapäta | so'pi yävat khanitum ärabdhas tävad rüpya-mayé kñitiù | tataù praharñitaù präha, yat—bho bho, gåhyatäà yathecchayä rüpyam | nägre gantav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v ücatuù—bhoù påñöhatas tämramayé bhümiù | agrato rüpya-mayé | tan nünam agre suvarëa-mayé bhaviñyati | kià cänena prabhütenäpi däridrya-näço na bhavati | tad äväm agre yäsy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 uktvä dväv apy agre prasthitau | so'pi sva-çaktyä rüpyam ädäya nivåttaù | atha tayor api gacchator ekasyägre vartiù papäta | so'pi prahåñöo yävat khanati, tävat suvarëa-bhümià dåñövä dvitéyaà präha—bho, gåhyatäà svecchayä suvarëam | suvarëäd anyan na kiïcid uttamaà bhaviñy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präha—müòha ! na kiïcid vetsi | präk tämraà, tato rüpyaà, tataù suvarëam | tan nünam ataù paraà ratnäni bhaviñyanti | yeñäm ekatamenäpi däridrya-näço bhavati | tad uttiñöha, agre gacchävaù | kim anena bhära-bhütenäpi prabhüten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gacchatu bhavän | aham atra sthitas tväà pratipälayiñyämi | tathänuñöhite so'pi gacchann ekäké, gréñmärka-pratäpa-santapta-tanuù pipäsäkulitaù siddhi-märga-cyuta itaç cetaç ca babhräm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rämyan, sthalopari puruñam ekaà rudhira-plävita-gätraà bhramac-cakra-mastakam apaçyat | tato drutataraà gatvä tam avocat—bhoù ! ko bhavän ? kim evaà cakreëa çirasi tiñöhasi ? tat kathaya me yadi kutracij jalam as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asya pravadatas tac cakraà tat-kñaëät tasya çiraso brähmaëa-mastake caöi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bhadra, ki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mamäpy evam etac chirasi caöit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tat kathaya, kadaitad uttariñyati ? mahaté me vedanä vart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yadä tvam iva kaçcid adhåta-siddha-vartir evam ägatya, tväm äläpayiñyati tadä tasya mastakaà caöiñyati 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sa äha—kiyän kälas tavaivaà sthitasy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sämprataà ko räjä dharaëé-ta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véëä-vädana-paöuù vatsa-räj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ahaà tävat-käla-saìkhyäà na jänämi | paraà yadä rämo räjäsét tavähaà däridryopahataù siddha-vartim ädäyänena pathä samäyätaù | tato mayänyo naro mastaka-çruta-cakro dåñöaù, påñöaç ca | tataç caitaj jätam 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sa äha—bhadra ! kathaà tadaivaà sthitasya bhojana-jala-präptir äsé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bhadra ! dhanadena nidhäna-haraëa-bhayät siddhänäm etac-cakra-patana-rüpaà bhayaà darçitam | tena kaçcid api nägacchati | yadi kaçcid äyäti, sa kñut-pipäsä-nidrä-rahito jarä-maraëa-varjitaù kevalam evaà vedanäm anubhavati iti | tad äjïäpaya mäà sva-gåhäya | ity uktvä g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iàç cirayati sa suvarëa-siddhis tasyänveñaëa-paras tat-pada-paìktyä yävat kiïcid vanäntaram ägacchati tävad rudhira-plävita-çaréras tékñëa-cakreëa mastake bhramatä sa-vedanaù kvaëann upaviñöhas tiñöhatéti dadarça | tataù samépavartinä bhüvä sarvärthaà påñöaù—bhadra ! ki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vidhi-niyog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kathaà tat ? kathaya käraëam etasya 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so'pi tena påñöaù | sarvaà cakra-våttäntam akathay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sau taà vigarhayann idam äha—bhoù ! niñiddhas tvaà mayänekaço na çåëoñi me väkyam | tat kià kriyate ? vidyävän api kuléno'pi vastuto buddhi-rahito'si | 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araà buddhir na sä vidyä vidyäyä buddhir uttamä |</w:t>
      </w:r>
    </w:p>
    <w:p>
      <w:pPr>
        <w:pStyle w:val="Quote"/>
        <w:rPr/>
      </w:pPr>
      <w:r>
        <w:rPr/>
        <w:t>buddhi-héno vinaçyanti yathä te siàha-kärakäù ||35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cakradhar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3</w:t>
      </w:r>
    </w:p>
    <w:p>
      <w:pPr>
        <w:pStyle w:val="Heading2"/>
        <w:rPr/>
      </w:pPr>
      <w:r>
        <w:rPr/>
        <w:t>siàha-käraka-mürkha-brähmaë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d adhiñöhäne catväro brähmaëa-puträh paraà mitra-bhävam upagatä vasanti sma | teñäà trayaù çästra-päraìgatäù parantu buddhi-rahitäù | ekas tu buddhimän kevalaà çästra-paräìmukhaù | atha taiù kadäcin mitrair mantritam—ko guëo vidyäyäù, yena deçäntaraà gatvä, bhüpatén paritoñyärthopärjanaà na kriyate | tat pürva-deçaà gacchäv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nuñöhite kiïcin märgaà gatvä teñäà jyeñöhataraù präha—aho ! asmäkam ekaç caturtho müòhaù | kevalaà buddhimän | na ca räja-pratigraho buddhyä labhyate, vidyäà vinä | tan näsmai svopärjitaà däsyämaù | tad gacchatu gåh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dvitéyenäbhihitam—bhoù subuddhe ! gaccha tvaà sva-gåhaà, yatas te vidyä nästi 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åtéyenäbhihitam—aho, na yujyate evaà kartum | yato vayaà bälyät prabhåty ekatra kréòitäù | tad ägacchatu mahänubhävo'smad-upärjita-vittasya sama-bhägé bhaviñyatéti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kià tayä kriyate lakñmyä yä vadhür iva kevalä |</w:t>
      </w:r>
    </w:p>
    <w:p>
      <w:pPr>
        <w:pStyle w:val="Quote"/>
        <w:rPr/>
      </w:pPr>
      <w:r>
        <w:rPr/>
        <w:t>yä na veçyeva sämänyä pathikair upabhujyate ||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ayaà nijaù paro veti gaëanä laghu-cetasäm |</w:t>
      </w:r>
    </w:p>
    <w:p>
      <w:pPr>
        <w:pStyle w:val="Quote"/>
        <w:rPr/>
      </w:pPr>
      <w:r>
        <w:rPr/>
        <w:t>udära-caritänäà tu vasudhaiva kuöumbakam ||3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ägacchatv eño'pé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nuñöhite tair märgäçritair aöavyäà måta-siàhasyästhéni dåñöäni | tataç caikenäbhihitaà—aho ! adya vidyä-pratyayaù kriyate | kiïcid etat sattvaà måtaà tiñöhati | tad vidyä-prabhäveëa jévana-sahitaà kurmaù | aham asthi-saïcayaà karo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ç ca tenautsukyäd asthi-saïcayaù kåtaù | dvitéyena carma-mäàsa-rudhiraà saàyojitam | tåtéyo'pi yävaj jévanaà saïcärayati, tävat subuddhinä niñiddhaù—bhoù tiñöhatu bhavän | eña siàho niñpädyate | yady enaà sajévaà kariñyasi tataù sarvän api vyäpädayiñy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tenäbhihitaù sa äha—dhiì mürkha ! nähaà vidyäyä viphalatäà karo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enäbhihitaà—tarhi pratékñasva kñaëaà yävad ahaà våkñam äroh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, yävat sajévaù kåtas tävat te trayo'pi siàhenotthäya vyäpäditäù | sa ca punar våkñäd avatérya gåhaà gataù | ato'haà bravémi—</w:t>
      </w:r>
      <w:r>
        <w:rPr>
          <w:color w:val="0000FF"/>
        </w:rPr>
        <w:t>varaà buddhir na sä vidyä</w:t>
      </w:r>
      <w:r>
        <w:rPr/>
        <w:t xml:space="preserve"> 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—</w:t>
      </w:r>
      <w:r>
        <w:rPr/>
        <w:t>o)0(o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ù param uktaà sa suvarëasiddhinä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pi çästreñu kuçalä lokäcära-vivarjitäù |</w:t>
      </w:r>
    </w:p>
    <w:p>
      <w:pPr>
        <w:pStyle w:val="Quote"/>
        <w:rPr/>
      </w:pPr>
      <w:r>
        <w:rPr/>
        <w:t>sarve te häsyatäà yänti yathä te mürkha-paëòitäù ||3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cakradhar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4</w:t>
      </w:r>
    </w:p>
    <w:p>
      <w:pPr>
        <w:pStyle w:val="Heading2"/>
        <w:rPr/>
      </w:pPr>
      <w:r>
        <w:rPr/>
        <w:t>mürkha-paëòita-kathä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kasmiàçcid adhiñöhäne catväro brähmaëäù parasparaà mitratvam äpannä vasanti sma | bäla-bhäve teñäà matir ajäyata—bhoù veçäntaraà gatvä vidyäyä upärjanaà kri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:anyasmin divase te brähmaëäù parasparaà niçcayaà kåtvä vidyopärjanärthaà känyakubje gatäù | tatra ca vidyä-maöhe gatvä paöhanti | evaà dvädaçäbdäni yävad ekacittatayä paöhitvä, vidyä-kuçaläs te sarve saïjät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aiç caturbhir militvoktam—vayaà sarva-vidyä-päraìgatäù | tad-upädhyäyam utkaläpayitvä sva-deçaà gacchämaù | tathaivänuñöhéyatäm ity uktvä brähmaëäù upädhyäyam ukaläpayitvä anujïäà labdhvä pustakäni nétvä pracalitäù | yävat kiïcin-märgaà yänti, tävad dvau panthänau samäyätau upaviñöäù sarv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ikaù proväca—kena märgeëa gacchämaù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smin samaye tasmin pattane kaçcit vaëik-putro måtaù | tasya dähäya mahäjano gato'bhüt | tataç catürëäà madhyäd ekena pustakam avalokitam—</w:t>
      </w:r>
      <w:r>
        <w:rPr>
          <w:color w:val="0000FF"/>
        </w:rPr>
        <w:t xml:space="preserve">mahäjano yena gataù sa panthaù </w:t>
      </w:r>
      <w:r>
        <w:rPr/>
        <w:t>iti | tan mahä-jana-märgeëa gacchäm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 paëòitä yävan mahäjanam eläpakena saha yänti, tävad räsabhaù kaçcit tatra çmaçäne dåñöaù | atha dvitéyena pustakam udghäöyävalokitam |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utsave vyasane präpte durbhikñe çatru-saìkaöe |</w:t>
      </w:r>
    </w:p>
    <w:p>
      <w:pPr>
        <w:pStyle w:val="Quote"/>
        <w:rPr/>
      </w:pPr>
      <w:r>
        <w:rPr/>
        <w:t>räja-dväre çmaçäne ca yas tiñöhati sa bändhavaù ||3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d aho ! ayam asmadéyo bändhavaù | tataù kaçcit tasya gréväyäà lagati | kaçcit pädau prakñälayati | atha yävat te paëòitäh diçäm avalokanaà kurvanti tävat kaçcid duñöo dåñöaù | taiç coktam—etat ki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at tåtéyena pustakam udghäöyoktam—</w:t>
      </w:r>
      <w:r>
        <w:rPr>
          <w:color w:val="0000FF"/>
        </w:rPr>
        <w:t xml:space="preserve">dharmasya tvaritä gatiù </w:t>
      </w:r>
      <w:r>
        <w:rPr/>
        <w:t xml:space="preserve">| tan nünam eña dharmas täva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urthenoktam—</w:t>
      </w:r>
      <w:r>
        <w:rPr>
          <w:color w:val="0000FF"/>
        </w:rPr>
        <w:t xml:space="preserve">iñöaà dharmeëa yojayet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iç ca räsabha uñöra-gréväyäà baddhaù | tat tu kenacit tat-svämino rajakasyägre kathitam | yävad rajakas teñäà mürkha-paëòitänäà prahära-karaëäya samäyätas tävat te praëañöä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tävad agre kiïcit stokaà märgaà yänti tävat käcin nadé samäsäditä | tasya jala-madhye paläça-patram äyätaà dåñövä paëòitenaikenoktam—ägamiñyati yat patraà tas asmäàs tärayiñyati | etat kathayitvä tat-patrasyopari patito yävan nadyä néyate tävat taà néyamänam alokyänyena paëòitena keçäntaà gåhétvoktam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arva-näçe samutpanne ardhaà tyajati paëòitaù |</w:t>
      </w:r>
    </w:p>
    <w:p>
      <w:pPr>
        <w:pStyle w:val="Quote"/>
        <w:rPr/>
      </w:pPr>
      <w:r>
        <w:rPr/>
        <w:t>ardhena kurute käryaà sarva-näço hi duùsahaù ||4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ha taiç ca paçcät gatvä kaçcit gräma äsäditaù | te'pi gräméëair nimantritaù påthag gåheñu nétäù | tata ekasya sütrikä ghåtamaëòa-saàyutä bhojane dattä | tato vicintya paëòitenoktaà yat—</w:t>
      </w:r>
      <w:r>
        <w:rPr>
          <w:color w:val="0000FF"/>
        </w:rPr>
        <w:t xml:space="preserve">dérgha-sütré vinaçyati </w:t>
      </w:r>
      <w:r>
        <w:rPr/>
        <w:t xml:space="preserve">iti | evam uktvä bhojanaà parityajya gataù | tathä dvitéyasya bhaëòakä dattäh | tenäyuktaà—ativistära-vistérëaà tad bhaven na ciräyuñam | sa bhojanaà tyaktvä ga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åtéyasya väöikä bhojane dattä | taträpi tena paëòitenoktam—</w:t>
      </w:r>
      <w:r>
        <w:rPr>
          <w:color w:val="0000FF"/>
        </w:rPr>
        <w:t xml:space="preserve">chidreñv anarthä bahulébhavanti </w:t>
      </w:r>
      <w:r>
        <w:rPr/>
        <w:t>| evaà te trayo'pi paëòitäù kñutkñäma-kaëöhäloke häsyamänäs tataù sthänät sva-deçaà gat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uvarëa-siddhir äha—yat tvaà loka-vyavahäram ajänan mayä väryamäëo'pi na sthitaù tata édåçém avasthätum upagataù | ato'haà bravémi—</w:t>
      </w:r>
      <w:r>
        <w:rPr>
          <w:color w:val="0000FF"/>
        </w:rPr>
        <w:t xml:space="preserve">api çästreñu kuçaläù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cakradhara äha—aho akäraëam etat | yato hi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ubuddhayo vinaçyanti duñöa-daivena näçitäù |</w:t>
      </w:r>
    </w:p>
    <w:p>
      <w:pPr>
        <w:pStyle w:val="Quote"/>
        <w:rPr/>
      </w:pPr>
      <w:r>
        <w:rPr/>
        <w:t>svalpa-dhér api tasmiàs tu kule nandati santatam ||4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uktaà ca—</w:t>
      </w:r>
    </w:p>
    <w:p>
      <w:pPr>
        <w:pStyle w:val="Quote"/>
        <w:rPr/>
      </w:pPr>
      <w:r>
        <w:rPr/>
        <w:t>arakñitaà tiñöhati daiva-rakñitaà surakñitaà daiva-hataà vinaçyati |</w:t>
      </w:r>
    </w:p>
    <w:p>
      <w:pPr>
        <w:pStyle w:val="Quote"/>
        <w:rPr/>
      </w:pPr>
      <w:r>
        <w:rPr/>
        <w:t>jévaty anätho’pi vane visarjitaù kåta-prayatno’pi gåhe na jévati ||42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çatabuddhiù çirastho'yaà lambate ca sahasra-dhéù |</w:t>
      </w:r>
    </w:p>
    <w:p>
      <w:pPr>
        <w:pStyle w:val="Quote"/>
        <w:rPr/>
      </w:pPr>
      <w:r>
        <w:rPr/>
        <w:t>eka-buddhir ahaà bhadre kréòämi vimale jale ||4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suvarëasiddhir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</w:t>
      </w:r>
    </w:p>
    <w:p>
      <w:pPr>
        <w:pStyle w:val="Heading3"/>
        <w:rPr/>
      </w:pPr>
      <w:r>
        <w:rPr/>
        <w:t>kathä 5</w:t>
      </w:r>
    </w:p>
    <w:p>
      <w:pPr>
        <w:pStyle w:val="Heading2"/>
        <w:rPr/>
      </w:pPr>
      <w:r>
        <w:rPr/>
        <w:t>matsya-maëòük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iàçcij jaläçaye çatabuddhiù sahasrabuddhiç ca dvau matsyau nivasataù sma | atha tayor ekabuddhir näma maëòüko mitratäà gataù | evaà te trayo'pi jala-tére veläyäà subhäñita-goñöhé-sukham anubhüya, bhüyo'pi salilaà praviçan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adäcit teñäà goñöhé-gatänäà tasmin jaläçaye samäyätäù | tataù saliläçayaà dåñövä mithaù procuù—aho bahu-matsyo'yaà hrado dåçyate, svalpa-salilaç ca| tat prabhäte'trägamiñyämaù | evam uktvä sva-gåhaà gat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syäç ca viñaëëa-vadanä mitho mantraà cakruù | tato maëòüka äha—bhoù çatabuddhe ! çrutaà dhévaroktaà bhavatä ? tat kim atra yujyate kartum ? paläyanam avañöambho vä ? yat kartuà yuktaà bhavati tad ädiçyatäm ad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sahasra-buddhiù prahasya äha—bhoù mitra ! mä bhaiñéù | tayoù vacana-çravaëa-mäträd eva bhayaà na käryam | na bhetavyam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arpäëäà ca khalänäà ca sarveñäà duñöa-cetasäm |</w:t>
      </w:r>
    </w:p>
    <w:p>
      <w:pPr>
        <w:pStyle w:val="Quote"/>
        <w:rPr/>
      </w:pPr>
      <w:r>
        <w:rPr/>
        <w:t>abhipräyä na sidhyanti tenedaà vartate jagat ||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at teñäm ägamanam api na sampatsyate | bhaviñyati tarhi tväà buddhi-prabhäveëätma-sahitaà rakñayiñyämi | yato'nekäàsalila-caryäm ahaà jän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äkarëya çatabuddhir äha—bhoù yuktam uktaà bhavatä | sahasrabuddhir eva bhavän | athavä sädhv idam ucyate |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buddher buddhimatäà loke nästy agamyaà hi kiïcana |</w:t>
      </w:r>
    </w:p>
    <w:p>
      <w:pPr>
        <w:pStyle w:val="Quote"/>
        <w:rPr/>
      </w:pPr>
      <w:r>
        <w:rPr/>
        <w:t>buddhyä yato hatä nandäç cäëakyenäsi-päëayaù ||45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Quote"/>
        <w:rPr/>
      </w:pPr>
      <w:r>
        <w:rPr/>
        <w:t>na yaträsti gatir väyo raçménäà ca vivasvataù |</w:t>
      </w:r>
    </w:p>
    <w:p>
      <w:pPr>
        <w:pStyle w:val="Quote"/>
        <w:rPr/>
      </w:pPr>
      <w:r>
        <w:rPr/>
        <w:t>taträpi praviçaty äçu buddhir buddhimatäà sadä ||4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o vacana-çravaëa-mäträd api pitå-paryäyägataà janma-sthänaà tyaktuà na çakyate 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na yat svarge'pi saukhyaà syäd divya-sparçena çobhane |</w:t>
      </w:r>
    </w:p>
    <w:p>
      <w:pPr>
        <w:pStyle w:val="Quote"/>
        <w:rPr/>
      </w:pPr>
      <w:r>
        <w:rPr/>
        <w:t>kusthäne'pi bhavet puàsäà janmano yatra sambhavaù ||4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n na kadäcid api gantavyam | ahaà tväà buddhi-prabhäveëa rakñayiñyämi | maëòüka äha—bhadrau ! mama tävad ekaiva buddhiù paläyana-parä | tad aham anya-jaläçayam adyaiva sabhäryo yäs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 uktvä sa maëòüko räträv evänya-jaläçayaà gataù | dhévarair api prabhäte ägatya, jaghanya-madhyamottama-jalacaräù matsya-kürma-maëòüka-karkaöädayo gåhétäù | täv api çatabuddhi-sahasrabuddhé sabhäryau paläyamänau ciram ätmänaà gati-viçeña-vijïänaiù kuöila-cäreëa rakñantau jäle nipatitau, vyäpäditau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parähna-samaye prahåñöäs te dhévaräù sva-gåhaà prati prasthitäù | gurutväc caikena çatabuddhiù skandhe kåtaù sahasrabuddhiù pralambamäno néyate | tataç ca väpékaëöhopagatena maëòükena tau tathä néyamänau dåñövä abhihitä svapatné—priye ! paçya paçy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çatabuddhiù çiraùstho'yaà lambate ca sahasradhéù |</w:t>
      </w:r>
    </w:p>
    <w:p>
      <w:pPr>
        <w:pStyle w:val="Quote"/>
        <w:rPr/>
      </w:pPr>
      <w:r>
        <w:rPr/>
        <w:t>ekabuddhir ahaà bhadre kréòämi vimale jale ||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ç ca varaà buddhir na sä vidyä yad bhavatoktaà tatreyaà me matir yat na ekäntena buddhir api pramäë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ù präha—yadyapy etad asti, tathäpi mitra-vacanaà na laìghanéyam | paraà kià kriyate ? nivärito'pi mayä na sthito'si, atilaulyät vidyähaìkäräc ca | 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ädhu mätula gétena mayä prokto'pi na sthitaù |</w:t>
      </w:r>
    </w:p>
    <w:p>
      <w:pPr>
        <w:pStyle w:val="Quote"/>
        <w:rPr/>
      </w:pPr>
      <w:r>
        <w:rPr/>
        <w:t>apürvo'yaà maëir baddhaù sampräptaà géta-lakñaëam ||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dhar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6</w:t>
      </w:r>
    </w:p>
    <w:p>
      <w:pPr>
        <w:pStyle w:val="Heading2"/>
        <w:rPr/>
      </w:pPr>
      <w:r>
        <w:rPr/>
        <w:t>räsabha-çågäl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d adhiñöhäne uddhato näma gardabhaù prativasati sma | sa sadaiva rajaka-gåhe bhärodvahanaà kåtvä rätrau svecchayä paryaöati | tataù pratyüñe bandhana-bhayät svayam eva rajaka-gåham äyäti | rajako'pi tatas taà bandhanena niyunak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ya rätrau kñeträëi paryaöataù kadäcic chågälena saha maitré saïjätä sa ca pévaratväd våtti-bhaìgaà kåtvä karkaöikä-kñetre çågäla-sahitaù praviçati | evaà tau yadåcchayä cirbhaöikä-bhakñaëaà kåtvä, pratyahaà pratyüñe sva-sthänaà vraj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adäcit tena madoddhatena räsabhena kñetra-madhya-sthitena çågälo'bhihitaù—bhoù bhaginé-süta ! paçya paçya | atéva nirmalä rajané | tad ahaà gétaà kariñyämi | tat kathaya katamena rägeëa karo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mäma ! kim anena våthänartha-pracälanena ? yataç caurakarma-pravåttäv äväm | nibhåtaiç ca caura-järair atra sthätavyam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äàsé vivarjayec cauryaà nidräluç cet sa puàçcalém |</w:t>
      </w:r>
    </w:p>
    <w:p>
      <w:pPr>
        <w:pStyle w:val="Quote"/>
        <w:rPr/>
      </w:pPr>
      <w:r>
        <w:rPr/>
        <w:t>jihvä-laulyaà ca rujäkränto jévitaà yo’tra väïchati ||4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paraà tvadéyaà gétaà na madhura-svaraà, çaìkha-çabdänukäraà düräd api çrüyate | tad atra kñetre rakñä-puruñäù susuptäù santi | te utthäya vadhaà bandhanaà vä kariñyanti | tad bhakñaya tävad amåtamayéç carbhaöéù | mä tvam atra géta-vyäpära-paro bha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räbhasa äha—bhoù vanäçrayatvät tvaà géta-rasaà na vetsi, tenaitad bravéñi 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çaraj-jyotsnähate düraà tamasi priya-sannidhau |</w:t>
      </w:r>
    </w:p>
    <w:p>
      <w:pPr>
        <w:pStyle w:val="Quote"/>
        <w:rPr/>
      </w:pPr>
      <w:r>
        <w:rPr/>
        <w:t>dhanyänäà viçati çrotre géta-jhaìkära-jä sudhä ||5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çågäla äha—mäma, asty etat | paraà na vetsi tvaà gétam | kevalam unnadasi | tat kià tena svärtha-bhraàçaken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sabha äha—dhig dhiì mürkha ! kim ahaà na jänäsi gétam ? tad yathä tasya bhedän çåëu—</w:t>
      </w:r>
    </w:p>
    <w:p>
      <w:pPr>
        <w:pStyle w:val="Quote"/>
        <w:rPr/>
      </w:pPr>
      <w:r>
        <w:rPr/>
        <w:t>sapta svaräs trayo grämä mürcchatäç caikatriàçatiù |</w:t>
      </w:r>
    </w:p>
    <w:p>
      <w:pPr>
        <w:pStyle w:val="Quote"/>
        <w:rPr/>
      </w:pPr>
      <w:r>
        <w:rPr/>
        <w:t>tänäs tv ekonapaücäçat tisro mäträ layäs trayaù ||51||</w:t>
      </w:r>
    </w:p>
    <w:p>
      <w:pPr>
        <w:pStyle w:val="Quote"/>
        <w:rPr/>
      </w:pPr>
      <w:r>
        <w:rPr/>
        <w:t>sthäna-trayaà yaténäà ca ñaò-asyäni rasä nava |</w:t>
      </w:r>
    </w:p>
    <w:p>
      <w:pPr>
        <w:pStyle w:val="Quote"/>
        <w:rPr/>
      </w:pPr>
      <w:r>
        <w:rPr/>
        <w:t>rägä ñaö-triàçatir bhäväç catväriàçat tataù småtäù ||52||</w:t>
      </w:r>
    </w:p>
    <w:p>
      <w:pPr>
        <w:pStyle w:val="Quote"/>
        <w:rPr/>
      </w:pPr>
      <w:r>
        <w:rPr/>
        <w:t>païcäçéty-adhikaà hy etad gétäìgänäà çataà småtam |</w:t>
      </w:r>
    </w:p>
    <w:p>
      <w:pPr>
        <w:pStyle w:val="Quote"/>
        <w:rPr/>
      </w:pPr>
      <w:r>
        <w:rPr/>
        <w:t>svayam eva purä proktaà bharatena çruteù param ||53||</w:t>
      </w:r>
    </w:p>
    <w:p>
      <w:pPr>
        <w:pStyle w:val="Quote"/>
        <w:rPr/>
      </w:pPr>
      <w:r>
        <w:rPr/>
        <w:t>nänyad gétät priyaà loke devänäm api dåçyate |</w:t>
      </w:r>
    </w:p>
    <w:p>
      <w:pPr>
        <w:pStyle w:val="Quote"/>
        <w:rPr/>
      </w:pPr>
      <w:r>
        <w:rPr/>
        <w:t>çuñka-snäyu-svarählädät try-akñaà jagräha rävaëaù ||5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 kathaà bhaginé-suta mäm anabhijïaà vadan nivärayat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ågäla äha—mäma ! yady evaà yävad våtter dvära-sthitaù kñetrapälam avalokayämi, tvaà punaù svecchayä gétaà kuru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räsabha-raöanam äkarëya kñetrapaù krodhät dantän dharñayan pradhävitaù | yävad räsabho dåñöas täval laguòa-prahärais tathä hato, yathä pratäòito bhü-påñöhe patitaù | tataç ca sac-chidram ulükhalaà tasya gale baddhvä kñetrapälaù prasuptaù | räsabho'pi svajäti-svabhäväd gata-vedanaù kñaëenäbhyutthitaù | uktaà ca—</w:t>
      </w:r>
    </w:p>
    <w:p>
      <w:pPr>
        <w:pStyle w:val="Quote"/>
        <w:rPr/>
      </w:pPr>
      <w:r>
        <w:rPr/>
        <w:t>särameyasya cäçvasya räsabhasya viçeñataù |</w:t>
      </w:r>
    </w:p>
    <w:p>
      <w:pPr>
        <w:pStyle w:val="Quote"/>
        <w:rPr/>
      </w:pPr>
      <w:r>
        <w:rPr/>
        <w:t>muhürtät paratau na syät prahära-janitä vyathä ||55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a tam evolükhalam ädäya våttià cürëayitvä paläyitum ärabdhaù | aträntare çågälo'pi düräd eva dåñövä sa-smitam äh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sädhu mätula gétena mayä prokto'pi na sthitaù |</w:t>
      </w:r>
    </w:p>
    <w:p>
      <w:pPr>
        <w:pStyle w:val="Quote"/>
        <w:rPr/>
      </w:pPr>
      <w:r>
        <w:rPr/>
        <w:t>apürvo'pi maëir baddhaù sämprataà géta-lakñaëam ||5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tad bhavän api mayä väryamäëo'pi na sthi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cakradhara äha—bho mitra ! satyam etat | athavä sädhv idam ucyate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asya nästi svayaà prajïä mitroktaà na karoti yaù |</w:t>
      </w:r>
    </w:p>
    <w:p>
      <w:pPr>
        <w:pStyle w:val="Quote"/>
        <w:rPr/>
      </w:pPr>
      <w:r>
        <w:rPr/>
        <w:t>sa eva nidhanaà yäti yathä manthara-kolikaù ||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7</w:t>
      </w:r>
    </w:p>
    <w:p>
      <w:pPr>
        <w:pStyle w:val="Heading2"/>
        <w:rPr/>
      </w:pPr>
      <w:r>
        <w:rPr/>
        <w:t>manthara-kaulik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d adhiñöhäne mantharako näma kaulikaù prativasati sma | tasya kadäcit paöa-karmäëi kurvataù sarva-paöa-karma-käñöhäni bhagnäni | tataù sa kuöhäram ädäya vane käñöhärthaà gataù | sa ca samudra-taöe yävad bhraman prayätaù tävat tatra çiàçapä-pädapas tena dåñöaù | tataç cintitavän—mahän ayaà våkño dåçyate | tad anenaiva kartitena prabhütäni paöa-karmopakaraëäni bhaviñyanti | ity avadhärya tasyopari kuöhäram utkñiptavän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tra våkñe kaçcit vyantaraù samäçritya äsét | atha tenäbhihitam—bhoù ! mad-äçrayo'yaà pädapaù sarvathä rakñaëéyaù | yato'ham atra mahä-saukhyena tiñöhämi | samudra-kallola-sparçanäc chéta-väyunäpyäyi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lika äha—bhoù ! kim ahaà karomi ? däru-sämagréà vinä me kuöumbaà bubhukñayä péòyate | tasmäd anyatra çéghraà gamyatäm | aham enaà kartayiñ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antara äha—bhoù ! tuñöas taväham | tat prärthyatäm abhéñöaà kiïcit | rakñaimaà pädap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lika äha—yady eva tad ahaà sva-gåhaà gatvä sva-mitraà sva-bhäryäà ca påñövä ägamiñyämi | tatas tvayä de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theti vyantareëa pratijïäte sa kaulikaù prahåñöaù sva-gåhaà prati nivåtto yävad agre gacchati, tävad gräma-praveçe nija-suhådaà näpitam apaçyat | tataù tasya vyantara-väkyaà nivedayämäsa, yat—aho mitra ! mama kaçcit vyantaraù siddhaù | tat kathaya, kià prärthaye ? ahaà tväà prañöum äg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pita äha—bhadra ! yady evaà tad räjyaà prärthayasva, yena tvaà räjä bhavasi ahaà tvan-mantré | dväv apéha sukham anubhüya para-loka-sukham anubhaväv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räjä däna-paro nityam iha kértim aväpya ca |</w:t>
      </w:r>
    </w:p>
    <w:p>
      <w:pPr>
        <w:pStyle w:val="Quote"/>
        <w:rPr/>
      </w:pPr>
      <w:r>
        <w:rPr/>
        <w:t>tat prabhävät punaù svargaà spardhate tridaçaiù saha ||58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kaulika äha—asty etat tathäpi gåhiëéà påcch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bhadra ! çästra-viruddham etat yat striyä saha mantraù | yatas täù svalpa-matayo bhavant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bhojanäcchädane dadyäd åtu-käle ca saìgamam |</w:t>
      </w:r>
    </w:p>
    <w:p>
      <w:pPr>
        <w:pStyle w:val="Quote"/>
        <w:rPr/>
      </w:pPr>
      <w:r>
        <w:rPr/>
        <w:t>bhüñaëädyaà ca näréëäà na täbhir mantrayet sudhéù ||59||</w:t>
      </w:r>
    </w:p>
    <w:p>
      <w:pPr>
        <w:pStyle w:val="Quote"/>
        <w:rPr/>
      </w:pPr>
      <w:r>
        <w:rPr/>
        <w:t>yatra stré yatra kitavo bälo yatra praçäsitä |</w:t>
      </w:r>
    </w:p>
    <w:p>
      <w:pPr>
        <w:pStyle w:val="Quote"/>
        <w:rPr/>
      </w:pPr>
      <w:r>
        <w:rPr/>
        <w:t>tad gåhaà kñayam äyäti bhärgavo hédam abravét ||60||</w:t>
      </w:r>
    </w:p>
    <w:p>
      <w:pPr>
        <w:pStyle w:val="Quote"/>
        <w:rPr/>
      </w:pPr>
      <w:r>
        <w:rPr/>
        <w:t>tävat syät suprasannäsyas tävad guru-jane rataù |</w:t>
      </w:r>
    </w:p>
    <w:p>
      <w:pPr>
        <w:pStyle w:val="Quote"/>
        <w:rPr/>
      </w:pPr>
      <w:r>
        <w:rPr/>
        <w:t>puruño yoñitäà yävan na çåëoti vaco rahaù ||61||</w:t>
      </w:r>
    </w:p>
    <w:p>
      <w:pPr>
        <w:pStyle w:val="Quote"/>
        <w:rPr/>
      </w:pPr>
      <w:r>
        <w:rPr/>
        <w:t>etäù svärtha-parä näryaù kevalaà sva-sukhe ratäù |</w:t>
      </w:r>
    </w:p>
    <w:p>
      <w:pPr>
        <w:pStyle w:val="Quote"/>
        <w:rPr/>
      </w:pPr>
      <w:r>
        <w:rPr/>
        <w:t>na täsäà vallabhaù ko'pi suto'pi sva-sukhaà vinä ||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ulika äha—tathäpi prañöavyä sä mayä | yataù pativratä sä | aparaà täm apåñövähaà na kiïcit karo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am abhidhäya satvaraà gatvä täm uväca—priye ! adyäsmäkaà kaçcid vyantaraù siddhaù | sa väïchitaà prayacchati | tad ahaà tväà prañöum ägataù | tat kathaya kià prärthaye ? eña tävan mama mitraà näpito vatady evaà yat—räjyaà prärthayas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ha—äryaputra ! kä matir näpitänäm ? tan na käryaà tad vac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cäraëair vandibhir nécair näpitair bälakair api |</w:t>
      </w:r>
    </w:p>
    <w:p>
      <w:pPr>
        <w:pStyle w:val="Quote"/>
        <w:rPr/>
      </w:pPr>
      <w:r>
        <w:rPr/>
        <w:t>na mantraà maitmän kuryät särdhaà bhikñubhir eva ca ||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aà mahaté kleça-paramparaiñä räjya-sthitiù sandhi-vigraha-yänäsana-saàçraya-dvaidhébhävädibhiù kadäcit puruñasya sukhaà na prayacchatéti | yataù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yadaiva räjye kriyate'bhiñekas tadaiva yäti vyasaneñu buddhiù |</w:t>
      </w:r>
    </w:p>
    <w:p>
      <w:pPr>
        <w:pStyle w:val="Quote"/>
        <w:rPr/>
      </w:pPr>
      <w:r>
        <w:rPr/>
        <w:t>ghaöä nåpäëäm abhiñeka-käle sahämbhasaiväpadam udgiranti ||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rämasya vrajanaà vane nivasanaà päëòoù sutänäà vane</w:t>
      </w:r>
    </w:p>
    <w:p>
      <w:pPr>
        <w:pStyle w:val="Quote"/>
        <w:rPr/>
      </w:pPr>
      <w:r>
        <w:rPr/>
        <w:t>våñëénäà nidhanaà nalasya nåpate räjyät paribhraàçanam |</w:t>
      </w:r>
    </w:p>
    <w:p>
      <w:pPr>
        <w:pStyle w:val="Quote"/>
        <w:rPr/>
      </w:pPr>
      <w:r>
        <w:rPr/>
        <w:t>saudäsaà tad-avastham arjuna-vadhaà saïcintya laìkeçvaraà</w:t>
      </w:r>
    </w:p>
    <w:p>
      <w:pPr>
        <w:pStyle w:val="Quote"/>
        <w:rPr/>
      </w:pPr>
      <w:r>
        <w:rPr/>
        <w:t>dåñövä räjya-kåte viòambana-gataà tasmän na tad väïchayet ||65||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ad-arthaà bhrätaraù puträ api väïchanti ye nijäù |</w:t>
      </w:r>
    </w:p>
    <w:p>
      <w:pPr>
        <w:pStyle w:val="Quote"/>
        <w:rPr/>
      </w:pPr>
      <w:r>
        <w:rPr/>
        <w:t>vadhaù räjya-kåtäà räjïäà tad räjyaà düratas tyajet ||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lika äha—satyam uktaà bhavatyä | tat kathaya kià prärthay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ha—tvaà tävad ekaà paöaà nityam eva niñpädayasi | tena sarvä vyaya-çuddhiù sampadyate | idänéà tvam ätmano'nyad bähu-yugalaà dvitéyaà çiraç ca yäcasva, yena paöa-dvayaà sampädayasi purataù påñöhataç ca | ekasya mülyena gåùe yathä-pürvaà vyayaà sampädayiñyasi, dvitéyasya mülyena viçeña-kåtyäni kariñyasi | evaà saukhyena svajäti-madhye çläghyamänasya kälo yäsyati, loka-dvayasyopärjanä ca bhaviñy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tad äkarëya prahåñöaù präha—sädhu pativrate ! sädhu ! yuktam uktaà bhavatyä | tad evaà kariñyämi | eña me niçca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'sau gatvä vyantaraà prärthayäàcakre—bho, yadi mamepsitaà prayacchasi tat dehi me dvitéyaà bähu-yugalaà çiraç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 abhihite tat-kñaëäd eva sa dviçiräç caturbähuç ca saïjätaù | tato håñöa-manä yävad gåham ägacchati täval-lokaiù räkñaso'yam iti mänyamänair laguòa-päñäëa-prahärais täòito måtaç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yasya nästi svayaà prajïä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dhara äha—bhoù ! satyam etat | sarvo'pi jano'çraddeyäm äçäpiçäcikäà präpya häsya-padavéà yäti | athavä sädhv idam ucyate kenäpi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anägatavatéà cintäm asambhävyäà karoti yaù |</w:t>
      </w:r>
    </w:p>
    <w:p>
      <w:pPr>
        <w:pStyle w:val="Quote"/>
        <w:rPr/>
      </w:pPr>
      <w:r>
        <w:rPr/>
        <w:t>sa eva päëòuraù çete soma-çarma-pitä yathä ||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8</w:t>
      </w:r>
    </w:p>
    <w:p>
      <w:pPr>
        <w:pStyle w:val="Heading2"/>
        <w:rPr/>
      </w:pPr>
      <w:r>
        <w:rPr/>
        <w:t>soma-çarma-pitå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iàçcin nagare kaçcit svabhäva-kåpaëo näma brähmaëaù prativasati sma | tasya bhikñärjitaiù saktubhir bhukta-çeñaiù kalaçaù sampüritaù | taà ca ghaöaà nägadante'valambya tasyädhastät khaöväà nidhäya satatam eka-dåñöyä tam avalokayati 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adäcid rätrau suptaç cintayämäsa—yat paripürëo'yaà ghaöas tävat saktubhir vartate | tad yadi durbhikñaà bhavati, tad anena rüpyakäëäà çatam utpatsyate | tatas tena mayäjäd vayaà grahétavyam | tataù ñäë-mäsikam äprasava-vaçät täbhyäà yüthaà bhaviñyati | tato'jäbhiù prabhütä gä grahéñyämi | gobhir mahiñéù | mahiñér baòaväù | baòavä-prasavataù prabhütä açvä bhaviñyanti | teñäà vikrayät prabhütaà suvarëaà bhaviñyati | suvarëena catuùçälaà gåhaà sampats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ù kaçcid brähmaëo mama gåham ägatya präpta-vayaskäà rüpäòhyäà kanyäà mahyaà däsyati | tat-sakäçäö putro me bhaviñyati | tasyäùaà somaçarmä iti näma kariñyämi | tatas tasmin jänu-calana-yogye saïjäte'haà pustakaà gåhétväçva-çäläyäù påñöha-deçe upaviñöas tad-avadhärayiñyämi | aträntare somaçarmä mäà dåñövä janany-utsaìgäj jänu-calana-paro'çva-khuräsanna-varté mat-samépam ägamiñyati | tato'haà brähmaëéà kopäviñöo'bhidhäsyämi—gåhäëa tävad bälakam | säpi gåha-karma-vyagratayäsmad-vacanaà na çroñyati | tato'haà samutthäya täà päda-prahäreëa täòayiñ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ena dhyäna-sthitena tathaiva päda-prahäro datto yathä sa ghaöo bhagnaù, svayaà ca saktubhiù päëòuratäà gataù | ato'haà bravémi—anägatavatéà cintäm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—</w:t>
      </w:r>
      <w:r>
        <w:rPr/>
        <w:t>o)0(o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evam etat | kas te doñaù, yataù sarvo'pi lobhena viòambito bädhyate ?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o laulyät kurute naivodarkam avekñate |</w:t>
      </w:r>
    </w:p>
    <w:p>
      <w:pPr>
        <w:pStyle w:val="Quote"/>
        <w:rPr/>
      </w:pPr>
      <w:r>
        <w:rPr/>
        <w:t>viòambanäm aväpnoti sa yathä candra-bhüpatiù ||6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cakradhar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9</w:t>
      </w:r>
    </w:p>
    <w:p>
      <w:pPr>
        <w:pStyle w:val="Heading2"/>
        <w:rPr/>
      </w:pPr>
      <w:r>
        <w:rPr/>
        <w:t>candra-bhüpati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n nagare candro näma bhüpatiù prativasati sma | tasya puträ vänara-kréòä-ratä vänara-yüthaà nityam eväneka-bhojana-bhakñyädibhiù puñöià nayanti sma | atha vänarädhipo yaù sa auçanasa-bärhaspatya-cäëakya-mata-vit tad-anuñöhätä ca tat-sarvän apy adhyäpayati sm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min räja-gåhe laghu-kumära-vähana-yogyaà meña-yütham asti | tan-madhyäd eko jihvä-laulyäd ahar-niçaà niùçaìkaà mahänase praviçya yat paçyati tat sarvaà bhakñayati | te ca süpakar yat kiïcit käñöhaà måë-mayaà bhäjanaà käàsya-pätraà tämra-pätraà vä paçyanti tenäçu täòayan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vänara-yüthapas tad dåñövä vyacintayat—aho meña-süpakära-kalaho'yaà vänaräëäà kñayäya bhaviñyati | yato'nna-rasäsväda-lampaöo'yaà meño, mahä-kopäç ca süpakärä yathäsanna-vastunä praharanti | tad yadi vastuno'bhävät kadäcid ulmukena täòayiñyanti, tadorëä-pracuro'yaà meñaù svalpenäpi vahninä prajvalayiñyati | tad dahyamänaù punar açva-kuöyäà samépa-vartinyäà pravekñyati | säpi tåëa-präcuryäj jvaliñyati | tato'çvä vahni-däham aväpsyan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hotreëa punar etad uktaà yat—vänara-vasayäçvänäà vahni-däha-doñaù praçämyati | tan nünam etena bhävyam atra niçcayaù | evaà niçcitya sarvän vänarän ähüya rahasi proväca, ya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eñeëa süpakäräëäà kalaho yatra jäyate |</w:t>
      </w:r>
    </w:p>
    <w:p>
      <w:pPr>
        <w:pStyle w:val="Quote"/>
        <w:rPr/>
      </w:pPr>
      <w:r>
        <w:rPr/>
        <w:t>sa bhaviñyaty asandigdhaà vänaräëäà kñayävahaù ||70||</w:t>
      </w:r>
    </w:p>
    <w:p>
      <w:pPr>
        <w:pStyle w:val="Quote"/>
        <w:rPr/>
      </w:pPr>
      <w:r>
        <w:rPr/>
        <w:t>tasmät syät kalaho yatra gåhe nityam akäraëaù |</w:t>
      </w:r>
    </w:p>
    <w:p>
      <w:pPr>
        <w:pStyle w:val="Quote"/>
        <w:rPr/>
      </w:pPr>
      <w:r>
        <w:rPr/>
        <w:t>tad-gåhaà jévitaà väïchan dürataù parivarjayet ||71||</w:t>
      </w:r>
    </w:p>
    <w:p>
      <w:pPr>
        <w:pStyle w:val="Quote"/>
        <w:rPr/>
      </w:pPr>
      <w:r>
        <w:rPr/>
        <w:t>kalahäntäni harmyäëi kuväkyäntaà ca sauhådam |</w:t>
      </w:r>
    </w:p>
    <w:p>
      <w:pPr>
        <w:pStyle w:val="Quote"/>
        <w:rPr/>
      </w:pPr>
      <w:r>
        <w:rPr/>
        <w:t>kuräjäntäni räñöräëi kukarmäntaà yaço nåëäm ||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 na yävat sarveñäà saìkñayo bhavati, tävad evaitad räja-gåhaà santyajya vanaà gacchämaù | atha tat tasya vacanam açraddheyaà çrutvä madoddhatä vänaräù prahasya procuù—bho bhavato våddha-bhäväd buddhi-vaikalyaà saïjätaà, yenaitad bravéñ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vadanaà daçanair hénaà lälä sravati nityaçaù |</w:t>
      </w:r>
    </w:p>
    <w:p>
      <w:pPr>
        <w:pStyle w:val="Quote"/>
        <w:rPr/>
      </w:pPr>
      <w:r>
        <w:rPr/>
        <w:t>na matiù sphurati kväpi bäle våddhe viçeñataù ||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ayaà svarga-samänopabhogän nänä-vidhän bhakñya-viçeñän räja-putraiù sva-dattän amåta-kalpän parityajya taträöavyäà kañäya-kaöu-tikta-kñära-rükña-phaläni bhakñayiñyäm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çru-kaluñäà dåñöià kåtvä sa proväca—re re mürkhäù ! yüyam etasya sukhasya pariëämaà na jänétha | kià päka-rasäsvädana-präyam etat sukhaà pariëäme viñavad bhaviñyati | tad ahaà kula-kñayaà svayaà nävalokayiñyämi | sämprataà vanaà yäsyäm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itraà vyasana-sampräptaà sva-sthänaà para-péòanam |</w:t>
      </w:r>
    </w:p>
    <w:p>
      <w:pPr>
        <w:pStyle w:val="Quote"/>
        <w:rPr/>
      </w:pPr>
      <w:r>
        <w:rPr/>
        <w:t>dhanyäs te ye na paçyanti deça-bhaìgaà kula-kñayam ||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bhidhäya sarväàs tän parityajya sa yüthädhipo'öavyäà gataù | atha tasmin gate'nyasmin ahani sa meño mahänase praviñöo, yävat süpakäreëa nänyat kiïcit samäsäditaà tävad ardha-jvalita-käñöhena täòyamäno jäjvalyamana-çaréraù çabdäyamäno'çva-kuöyäà pratyäsanna-vartinyäà praviñö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tåëa-präcurya-yuktäyäà kñitau tasya praluöhataù sarvaträpi vahni-jväläs tathä samutthitä yathä kecid açväù sphuöita-locanäù païcatvaà gatäù | kecid bandhanäni troöayitvä ardha-dagdha-çarérä itaç cetaç ca hreñäyamäëä dhävamänä sarvam api jana-samüham äkulécakru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äntare räjä saviñädaù çälihotrajïän vaidyän ähüya proväca—bhoù ! procyatäm eñäm açvänäà kaçcid dähopaçamanopä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'pi çästräëi vilokya procuù—deva ! proktam atra viñaye bhagavatä çälihotreëa, yat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kapénäà medasä doño vahni-däha-samudbhavä |</w:t>
      </w:r>
    </w:p>
    <w:p>
      <w:pPr>
        <w:pStyle w:val="Quote"/>
        <w:rPr/>
      </w:pPr>
      <w:r>
        <w:rPr/>
        <w:t>açvänäà näçam abhyeti tamaù süryodaye yathä ||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 kriyatäm etac cikitsitäà dräk, yävad ete na däha-doñeëa vinaçyan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tad äkarëya samasta-vänara-vadham ädiñöavän | kià bahunä, sarve'pi te vänarä vividhäyudha-laguòa-päñäëädibhir vyäpäditäù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o'pi vänara-yüthapas taà putra-pautra-bhrätå-suta-bhägineyädi-saìkñayaà jïätvä viñädam upagataù | santyaktähära-kriyo vanäd vanaà paryaöati | acintayac ca—katham ahaà tasya nåpäpasadayänåëatä-kåtyenäpakåtyaà kariñyämi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marñayed dharñaëäà yo’tra vaàçajäà para-nirmitäm |</w:t>
      </w:r>
    </w:p>
    <w:p>
      <w:pPr>
        <w:pStyle w:val="Quote"/>
        <w:rPr/>
      </w:pPr>
      <w:r>
        <w:rPr/>
        <w:t>bhayäd vä yadi vä kämät sa jïeyaù puruñädhamaù ||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na våddha-vänareëa kutracit pipäsäkulena bhramatä padminé-khaëòa-maëòitaà saraù samäsäditam | tad yävat sükñmekñikayävalokayati tävad vanacara-manuñyäëäà pada-paìkti-pradeço’sti na niñkramaëam | tataç cintitam—nünam atra äkränte duñöa-gräheëa bhävyam | tat-padminé-nälam ädäya dürastho’pi jalaà pib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tan-madhyäd räkñaso niñkramya ratna-mälä-vibhüñita-kaëöhas tam uväca—bhoù</w:t>
      </w:r>
      <w:r>
        <w:rPr>
          <w:rFonts w:cs="Times New Roman" w:ascii="Times New Roman" w:hAnsi="Times New Roman"/>
        </w:rPr>
        <w:t> </w:t>
      </w:r>
      <w:r>
        <w:rPr/>
        <w:t>! atra yaù salile praveçaà karoti sa me bhakñyaù iti | tan nästi dhürtataras tvat-samo’nyo  yaù pänéyam anena vidhinä pibati | tatas tuñöo’haà, prärthayasva hådaya-väïchi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r äha—bhoù ! kiyaté me bhakñaëa-çaktiù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äha—çata-sahasräyuta-lakñäëy api jala-praviñöäni bhakñayämi | bähyataù çågälo’pi mäà dharñay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ara äha—asti me kenacid bhüpatinä sahätyantaà vairam | yady enäà ratna-mäläà me prayacchasi, tat pariväram api taà bhüpatià väkya-prapaïcena lobhayitvätra sarasi praveça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’pi çraddheyaà vacas tasya çrutvä ratna-mäläà dattvä präha—bho mitra ! yat samucitaà bhavati tat kartavy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aro’pi ratna-mälä-vibhüñita-kaëöho våkña-präsädeñu paribhraman janair dåñöaù | påñöaç ca—bho yüthapa ! bhavän iyantaà kälaà kutra sthitaù ? bhavatä édåg ratna-mälä kutra labdhä ? déptyä süryam api tiraskaro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araù präha—asti kutracid araëye guptataraà mahat saro dhanada-nirmitam | tatra sürye’rdhodite ravi-väre yaù kaçcin nimajjati, sa dhanada-prasädäd édåg-ratna-mälä-vibhüñita-kaëöho niùsar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übhujä tad äkarëya, sa vänaraù samähütaù | påñöaç ca—bho yüthädhipa ! kià satyam etat ? ratna-mälä-sanäthaà saro’sti kväp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r äha—svämin ! eña pratyakñatayä mat-kaëöha-sthitayä ratna-mälayä pratyayas te | tad yadi ratna-mälayä prayojanaà tan mayä saha kam api preñaya, yena darça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nåpatir äha—yady evaà tad ahaà sa-parijanaù svayam eñyämi, yena prabhütä ratna-mälä utpad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ara äha—evaà kri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bhüpatinä saha ratna-mälä-lobhena sarve kalatra-bhåtyäù prasthitäù | vänaro’pi räjïä dolädhirüòhena svotsaìge äropitaù sukhena préti-pürvam änéyate | athavä sädhv idam ucyate—</w:t>
      </w:r>
    </w:p>
    <w:p>
      <w:pPr>
        <w:pStyle w:val="Quote"/>
        <w:rPr/>
      </w:pPr>
      <w:r>
        <w:rPr/>
        <w:t>tåñëe devi namas tubhyaà yayä vittänvitä api |</w:t>
      </w:r>
    </w:p>
    <w:p>
      <w:pPr>
        <w:pStyle w:val="Quote"/>
        <w:rPr/>
      </w:pPr>
      <w:r>
        <w:rPr/>
        <w:t>akåtyeñu niyojyante bhrämante durgameñv api ||77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icchati çaté sahasraà sahasré lakñam éhate |</w:t>
      </w:r>
    </w:p>
    <w:p>
      <w:pPr>
        <w:pStyle w:val="Quote"/>
        <w:rPr/>
      </w:pPr>
      <w:r>
        <w:rPr/>
        <w:t>lakñädhipas tathä räjyaà räjyasthaù svargam éhate ||78||</w:t>
      </w:r>
    </w:p>
    <w:p>
      <w:pPr>
        <w:pStyle w:val="Quote"/>
        <w:rPr/>
      </w:pPr>
      <w:r>
        <w:rPr/>
        <w:t>jéryante jéryataù keçäù dantä jéryanti jéryataù |</w:t>
      </w:r>
    </w:p>
    <w:p>
      <w:pPr>
        <w:pStyle w:val="Quote"/>
        <w:rPr/>
      </w:pPr>
      <w:r>
        <w:rPr/>
        <w:t>jéryataç cakñuñé çrotre tåñëaikä taruëäyate ||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t-saraù samäsädya vänaraù pratyüña-samaye räjänam uväca—deva ! aträrdhodite sürye’ntaù-praviñöänäà siddhir bhavati tat sarvo’pi jana ekadaiva praviçatu | tvayä punar mayä saha praveñöavyaà, yena pürva-dåñöa-sthänam äsädya, prabhütäs te ratna-mälä darça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aviñöäs te lokäù sarve bhakñitä räkñasena | atha teñu ciramäëeñu räjä vänaram äha—bho yüthädhipa kim iti ciräyate me parijanaù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vänaraù satvaraà våkñam äruhya räjänam uväca—bho duñöa-narapate ! räkñasenäntaù-salila-sthitena bhakñitäs te parijanaù | sädhitaà mayä kula-kñayajaà vairam, tad gamyatäm | tvaà sväméti matvä nätra praveçitaù |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kåte pratikåtaà kuryäd dhiàsite pratihiàsitam |</w:t>
      </w:r>
    </w:p>
    <w:p>
      <w:pPr>
        <w:pStyle w:val="Quote"/>
        <w:rPr/>
      </w:pPr>
      <w:r>
        <w:rPr/>
        <w:t>na tatra doñaà paçyämi yo duñöe duñöam äcaret ||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 tvayä mama kula-kñayaù kåtaù mayä punas tava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itad äkarëya räjä kopäviñöaù padätir ekäké yathäyäta-märgeëa niñkräntaù | atha tasmin bhüpatau gate räkñasa-spåñöo jalän niñkramya sänandam idam äh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hataù çatruù kåtaà mitraà ratna-mälä na häritä |</w:t>
      </w:r>
    </w:p>
    <w:p>
      <w:pPr>
        <w:pStyle w:val="Quote"/>
        <w:rPr/>
      </w:pPr>
      <w:r>
        <w:rPr/>
        <w:t>nälena pibatä toyaà bhavatä sädhu vänara ||81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to’haà bravémi—yo laulyät kurute karma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  <w:r>
        <w:rPr/>
        <w:t>o)0(o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 uktvä bhüyo’pi sa cakradharam äha—bho mitra ! preñaya mäà, yena sva-gåhaà gacch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dhara äha—bhadra ! äpad-arthe dhana-mitra-saìgrahaù kriyate | tan mäm evaàvidhaà tyaktvä kva yäsyasi ? uktaà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as tyaktvä säpadaà mitraà yäti niñöhuratäà vahan |</w:t>
      </w:r>
    </w:p>
    <w:p>
      <w:pPr>
        <w:pStyle w:val="Quote"/>
        <w:rPr/>
      </w:pPr>
      <w:r>
        <w:rPr/>
        <w:t>kåtaghnas tena päpena narake yäty asaàçayam ||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bhoù, satyam etad yadi gamya-sthäne çaktir bhavati | etat punar manuñyäëäm agamya-sthänam | nästi kasyäpi tväm unmocayituà çaktiù aparaà yathä yathä cakra-bhrama-vedanayä tava mukha-vikäraà paçyämi tathä tathäham etaj jänämi yat dräg gacchämi mä kaçcin mamäpy anartho bhaved iti | yataù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ädåçé vadana-cchäyä dåçyate tava vänara |</w:t>
      </w:r>
    </w:p>
    <w:p>
      <w:pPr>
        <w:pStyle w:val="Quote"/>
        <w:rPr/>
      </w:pPr>
      <w:r>
        <w:rPr/>
        <w:t>vikälena gåhéto’si yaù paraiti sa jévati ||83||</w:t>
      </w:r>
    </w:p>
    <w:p>
      <w:pPr>
        <w:pStyle w:val="Quote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kradhara äha—katham etat ?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bravét—</w:t>
      </w:r>
    </w:p>
    <w:p>
      <w:pPr>
        <w:pStyle w:val="Heading3"/>
        <w:rPr/>
      </w:pPr>
      <w:r>
        <w:rPr/>
        <w:t>kathä 10</w:t>
      </w:r>
    </w:p>
    <w:p>
      <w:pPr>
        <w:pStyle w:val="Heading2"/>
        <w:rPr/>
      </w:pPr>
      <w:r>
        <w:rPr/>
        <w:t>vikäla-vänar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n nagare bhadraseno näma räjä prativasati sma | tasya sarva-lakñaëa-sampannä ratnavaté näma kanyästi | täà kaçcid räkñaso jihérñati | räträv ägatyopabhuìkte, paraà kåta-rakñopadhänäà täà hartuà na çaknoti | säpi tat-samaye rakñaù-sännidhyajäm avasthäm anubhavati kampädibhi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m atikrämati käle kadäcit sa räkñaso madhya-niçäyäà gåha-koëe sthitaù | säpi räja-kanyä sva-sakhém uväca—sakhi ! paçyaiña vikälaù samaye nityam eva mäà kadarthayati | asti tasya durätmanaù pratiñedhopäyaù kaçc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räkñaso'pi vyacintayat—nünaà yathähaà tathänyo'pi kaçcid vikäla-nämäsyä haraëäya nityam evägacchati | paraà so'py enäà hartuà na çaknoti | tat tävad açva-rüpaà kåtväçva-madhya-gato nirékñayämi | kià-rüpaù sa kià-prabhävaç ceti ? evaà räkñaso'çva-rüpaà kåtväçvänäà madhye tiñöh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niçétha-samaye räja-gåhe kaçcid açva-cauraù praviñöaù | sa ca sarvän açvän avalokya taà räkñasam açvatamaà vijïäyädhirüò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äntare räkñasaç cintayämäsa—nünam eña vikäla-nämä  mäà cauraà matvä kopän nihantum ägataù | tat kià karomi ? evaà cintayan so'pi tena khalénaà mukhe nidhäya kaçäghätena täòitaù | athäsau bhaya-trasta-manäù pradhävitum ärabd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ro'pi düraà gatvä khalénäkarñaëena taà sthiraà kartum ärabdhavän | sa tu vegäd vegataraà gacchati | atha taà tathägaëita-khalénäkarñaëaà matvä cauraç cintayämäsa—aho naivaà-vidhä väjino bhavanty agaëita-khalénäù | tan nünam anenäçva-rüpeëa räkñasena bhavitavyam | yadyapi kaïcit päàsulaà bhümi-deçam avalokayämi tad ätmänaà tatra pätayämi | nänyathä me jévitavyam as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cintayata iñöa-devatäà smaratas tasya so'çvo baöa-våkñasya tale niñkräntaù | cauro'pi baöa-praroham äsädya tatraiva vilagnaù | tato dväv api tau påthag-bhütau paramänanda-bhäjau jévita-viñaye labdha-pratyäçau sampannau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tra baöe kaçcid räkñasa-suhåd vänaraù sthita äsét | tena räkñasaà trastam älokya vyähåtam—bho mitra ! kim eva aläyyate'léka-bhayena ? tad bhakñyo'yaà mänuñaù bhakñyatä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vänara-vaco niçamya, svarüpam ädhäya çaìkita-manäù skhalita-gatir nivåttaù | cauro'pi taà vänarähütaà jïätvä kopät tasya läìgulaà lambamänaà mukhe nidhäya carvitavän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aro'pi taà räkñasäbhyadhikaà manyamäno bhayän na kiïcid uktavän | kevalaà vyathärto nimélita-nayanas tiñöhati | räkñaso'pi taà tathä-bhütam avalokya çlokam enam apaöhat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yädåçé vacana-cchäyä dåçyate tava vänara |</w:t>
      </w:r>
    </w:p>
    <w:p>
      <w:pPr>
        <w:pStyle w:val="Quote"/>
        <w:rPr/>
      </w:pPr>
      <w:r>
        <w:rPr/>
        <w:t>vikälena gåhéto'si yaù paraiti sa jévati ||8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ity uktvä praëañöaç ca | tat preñaya mäà yena gåhaà gacchämi | tvaà punar anubhuìkñvätra sthita eva lobha-våkña-phal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dhara äha—bhoù akäraëam etat | daiva-vaçät sampadyate nåëäà çubhäçubham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 xml:space="preserve">durgas triküöaù parikhä samudro </w:t>
      </w:r>
    </w:p>
    <w:p>
      <w:pPr>
        <w:pStyle w:val="Quote"/>
        <w:rPr/>
      </w:pPr>
      <w:r>
        <w:rPr/>
        <w:t>rakñäàsi yodhä dhanadäc ca vittam |</w:t>
      </w:r>
    </w:p>
    <w:p>
      <w:pPr>
        <w:pStyle w:val="Quote"/>
        <w:rPr/>
      </w:pPr>
      <w:r>
        <w:rPr/>
        <w:t>çästraà ca yasyoçanasä praëétaà</w:t>
      </w:r>
    </w:p>
    <w:p>
      <w:pPr>
        <w:pStyle w:val="Quote"/>
        <w:rPr/>
      </w:pPr>
      <w:r>
        <w:rPr/>
        <w:t>sa rävaëo daiva-vaçäd vipannaù ||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andhakaù kubjakaç caiva tristané räja-kanyakä |</w:t>
      </w:r>
    </w:p>
    <w:p>
      <w:pPr>
        <w:pStyle w:val="Quote"/>
        <w:rPr/>
      </w:pPr>
      <w:r>
        <w:rPr/>
        <w:t>trayo’py anyäyataù siddhäù saàmukhe karmaëi sthite ||8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suvarëa-siddhiù pr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Heading3"/>
        <w:rPr/>
      </w:pPr>
      <w:r>
        <w:rPr/>
        <w:t>kathä 11</w:t>
      </w:r>
    </w:p>
    <w:p>
      <w:pPr>
        <w:pStyle w:val="Heading2"/>
        <w:rPr/>
      </w:pPr>
      <w:r>
        <w:rPr/>
        <w:t>andhaka-kubjaka-tristané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ty atra dharä-tala uttarä-pathe madhu-puraà näma nagaram | tatra madhusenä näma räjä babhüva | tasya kadäcid viñaya-sukham anubhavatas tristané kanyä babhüva | atha täà trastanéà jätäà çrutvä sa räjä kaïcukinaù proväca, yad—bhos tyajyatäm iyaà trastané gatvä düre'raëye yathä kaçcin na jänä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 chrutvä kaïcukinaù procuù—mahäräja jïäyate yad aniñöa-käriëé tristané kanyä bhavati | tathäpi brähmaëam ähüya prañöavyäù, yena loka-dvayaà na virudhyate, yataù—</w:t>
      </w:r>
    </w:p>
    <w:p>
      <w:pPr>
        <w:pStyle w:val="Quote"/>
        <w:rPr/>
      </w:pPr>
      <w:r>
        <w:rPr/>
        <w:t>yaù satataà paripåcchati çåëoti sandhärayaty aniçam |</w:t>
      </w:r>
    </w:p>
    <w:p>
      <w:pPr>
        <w:pStyle w:val="Quote"/>
        <w:rPr/>
      </w:pPr>
      <w:r>
        <w:rPr/>
        <w:t>tasya diväkara-kiraëair nalinéva vivardhate buddhiù ||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ca—</w:t>
      </w:r>
    </w:p>
    <w:p>
      <w:pPr>
        <w:pStyle w:val="Quote"/>
        <w:rPr/>
      </w:pPr>
      <w:r>
        <w:rPr/>
        <w:t>påcchakena sadä bhävyaà puruñeëa vijänatä |</w:t>
      </w:r>
    </w:p>
    <w:p>
      <w:pPr>
        <w:pStyle w:val="Quote"/>
        <w:rPr/>
      </w:pPr>
      <w:r>
        <w:rPr/>
        <w:t>räkñasendra-gåhéto'pi praçnän mukto dvijaù purä ||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ä äha--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procuù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12</w:t>
      </w:r>
    </w:p>
    <w:p>
      <w:pPr>
        <w:pStyle w:val="Heading2"/>
        <w:rPr/>
      </w:pPr>
      <w:r>
        <w:rPr/>
        <w:t>caëòakarma-näma-räkñas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 ! kasmiàçcid vanoddeçe caëòakarmä näma räkñasaù prativasati sma | ekadä tena bhramatäöavyäà kaçcid brähmaëaù samäsäditaù | tatas tasya skandham äruhya proväca—bho agresaro gamyat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ähmaëo'pi bhaya-trasta-manäs tam ädäya prasthitaù | atha tasya kamalodara-komalau pädau dåñövä brähmaëo räkñasam apåcchat—bhoù ! kim evaà-vidhau te pädäv atikomala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kñasa äha—bhoù ! vratam asti, näham ärdra-pädo bhümià spåç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ac chrutvätmano mokñopäyaà cintayaàs tat-saraù präptaù | tato räkñasenäbhihitaà—bhoù ! yävad ahaà snänaà kåtvä devatärcana-vidhià vidhäyägacchämi tävat tvayätaù sthänäd anyatra na gantav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dvijaç cintayämäsa—nünaà devatärcana-vidher ürdhvaà mäm eña bhakñayiñyati | tad drutataraà gacchämi, yenaiña ärdra-pädo na mama påñöham eñy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räkñaso vrata-bhaìga-bhayät tasya påñöhaà na gataù | ato'haà bravémi—påcchakena sadä bhävy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bhyas tac chrutvä—räjä dvijän ähüya proväca—bho brähmaëäù ! tristané me kanyä samutpannä, tat kià tasyäù pratividhänam asti, na vä ?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hénäìgé vädhikäìgé vä yä bhavet kanyakä nåëäm |</w:t>
      </w:r>
    </w:p>
    <w:p>
      <w:pPr>
        <w:pStyle w:val="Quote"/>
        <w:rPr/>
      </w:pPr>
      <w:r>
        <w:rPr/>
        <w:t>bhartuù syät sä vinäçäya sva-çéla-nidhanäya ca ||87||</w:t>
      </w:r>
    </w:p>
    <w:p>
      <w:pPr>
        <w:pStyle w:val="Quote"/>
        <w:rPr/>
      </w:pPr>
      <w:r>
        <w:rPr/>
        <w:t>yä punas tristané kanyä yäti locana-gocaram |</w:t>
      </w:r>
    </w:p>
    <w:p>
      <w:pPr>
        <w:pStyle w:val="Quote"/>
        <w:rPr/>
      </w:pPr>
      <w:r>
        <w:rPr/>
        <w:t>pitaraà näçaty eva sä drutaà nätra saàçayaù ||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d asyä darçanaà pariharatu devaù | tathä yadi kaçcid udvähayati, tad enäà tasmai dattvä, deça-tyägena sa niyojayitavyaù iti | evaà-kåte loka-dvayäviruddhatä bhav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ñäà tad-vacanam äkarëya sa räjä paöaha-çabdena sarvatra ghoñaëäm äjïäpayämäsa—aho ! tristanéà räjakanyäà yaù kaçcid udvähayati sa suvarëa-lakñam äpnoti deça-tyägaà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asyäm äghoñaëäyäà kriyamäëäyäà mahän kälo vyatétaù | na kaçcit täà pratigåhëäti | säpi yauvanonmukhé saïjätä sugupta-sthäna-sthitä yatnena rakñyamäëä tiñöh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tatraiva nagare kaçcid andhas tiñöhati | tasya ca mantharaka-nämä kubjo'gresaro yañöi-grähé | täbhyäà taà paöaha-çabdam äkarëya, mitho mantritaà—spåçyate'yaà paöahaù | yadi katham api daivät kanyä labhyate | suvarëa-präptiç ca bhavati, tathä sukhena suvarëa-präptyä kälo vrajati | atha yadi tasya doñato måtyur bhavati | tadä däridryopättasyäsya kleçasya paryanto bhavati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lajjä snehaù svara-madhuratä buddhayo yauvana-çréù</w:t>
      </w:r>
    </w:p>
    <w:p>
      <w:pPr>
        <w:pStyle w:val="Quote"/>
        <w:rPr/>
      </w:pPr>
      <w:r>
        <w:rPr/>
        <w:t>käntäsaìgaù svajana-mamatä duùkha-hänir viläsaù |</w:t>
      </w:r>
    </w:p>
    <w:p>
      <w:pPr>
        <w:pStyle w:val="Quote"/>
        <w:rPr/>
      </w:pPr>
      <w:r>
        <w:rPr/>
        <w:t>dharmaù çästraà sura-guru-matiù çaucam äcära-cintä</w:t>
      </w:r>
    </w:p>
    <w:p>
      <w:pPr>
        <w:pStyle w:val="Quote"/>
        <w:rPr/>
      </w:pPr>
      <w:r>
        <w:rPr/>
        <w:t>pürëe sarve jaöhara-piöhare präëinäà sambhavanti ||89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evam uktvändhena gatvä, sa paöahaù spåñöaù | uktaà ca—bhoù ! ahaà täà kanyäm udvähayämi, yadi räjä me prayaccha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ai räja-puruñair gatvä räjïe niveditam—deva ! andhena kenacit paöahaù spåñöaù | tad atra viñaye devaù pramäë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ä präh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andho vä vadhiro vätha kuñöé väpy antyajo’pi vä |</w:t>
      </w:r>
    </w:p>
    <w:p>
      <w:pPr>
        <w:pStyle w:val="Quote"/>
        <w:rPr/>
      </w:pPr>
      <w:r>
        <w:rPr/>
        <w:t>parigåhëätu täà kanyäà sa-lakñäà syäd videçagaù ||90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atha räjädeçät tai räja-puruñais taà nadé-tére nétvä suvarëa-lakñeëa samaà viväha-vidhinä tristanéà tasmai dattvä, jala-yäne nidhäya kaivartäù proktäù—bho ! deçäntaraà nétvä kasmiàçcid adhiñöhäne'ndhaù sapatnékaù | kubjakena saha mocané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uñöhite videçam äsädya kasmiàçcid adhiñöhäne kaivarta-darçite trayo'pi mülyena gåhaà präptäù sukhena kälaà nayanti sma | kevalam andhaù paryaìke suptas tiñöhati, gåha-vyäpäraà mantharakaù karoti | evaà gacchatä kälena tristanyä kubjakena saha vikåtiù samapadyata | athavä sädhv idam ucyate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yadi syäc chré-talo vahniç candramä dahanätmakaù |</w:t>
      </w:r>
    </w:p>
    <w:p>
      <w:pPr>
        <w:pStyle w:val="Quote"/>
        <w:rPr>
          <w:color w:val="FF0000"/>
        </w:rPr>
      </w:pPr>
      <w:r>
        <w:rPr/>
        <w:t>susvädaù sägaraù stréëäà tat-satés tvaà prajäyate ||91||</w:t>
      </w:r>
    </w:p>
    <w:p>
      <w:pPr>
        <w:pStyle w:val="Quote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thänyedyus tristanyä mantharako'bhihitaù—bhoù subhaga ! yady eño'ndhaù kathaïcit vyäpädyate, tad ävayoù sukhena kälo yäti | tad anviñyatäà kutracid viñam, yenäsmai tat pradäya sukhiné bhav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dä kubjakena paribhramatä måtaù kåñëasarpaù präptaù | taà gåhétvä prahåñöa-manä gåham abhyetya täm äha—subhage ! labdho'yaà kåñëa-sarpaù | tad enaà khaëòaçaù kåtvä prabhüta-çuëöhy-ädibhiù saàskäryäsmai vikala-neträya matsyämiñaà bhaëitvä prayaccha yena dräg vinaçyati | yato'sya matsyämiñaà sadä priyam | evam uktvä mantharako bahir g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pi pradépte vahnau kåñëa-sarpaà khaëòaçaù kåtvä takra-sthälyäm ädhäya gåha-vyäpäräkulä taà vikaläkñaà sa-praçrayam uväca—ärya-putra ! taväbhéñöaà matsya-mäàsaà samänétam | yatas tvaà sadaiva tat påcchasi | te ca matsyä vahnau pävanäya tiñöhanti | tad yävad ahaà gåha-kåtyaà karomi, tävat tvaà darvém ädäya kñaëam ekaà tän pracäla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tad äkarëya håñöa-manäù såkkaëé parilihan drutam utthäya darvém ädäya pramathitum ärabdhaù | atha tasya matsyän mathnato viña-garbha-bäñpeëa saàspåñöaà néla-paöalaà cakñurbhyäm agalat | asäv apy andhas taà bahu-guëaà manyamäno viçeñän neträbhyäà bäñpa-grahaëam akaro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labdha-dåñöir jäto yävat paçyati, tävat takra-madhye kåñëa-sarpa-khaëòäni kevaläny evävalokayati | tato vyacintayat—aho, kim etat ? mama matsyämiñaà kathitam äséd anayä | etäni tu kåñëa-sarpa-khaëòäni | tat tävad vijänämi samyak tristanyäç ceñöitam | kià mama vadhopäya-kramaù kubjasya vä ? utäho anyasya vä kasyacit ? evaà vicintya sväkäraà gühayann andhavat karma karoti yathä pur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äntare kubjaù samägatya niùçaìkatayäliìgana-cumbanädibhis tristanéà sevitum upacakrame | so'py andhas tam avalokayann api yävan na kiïcic chastraà paçyati, tävat kopa-vyäkula-manäù pürvavac chayanaà gatvä kubjaà caraëäbhyäà saìgåhya sämarthyät sva-mastakopari bhrämayitvä tristanéà hådaye vyatäòay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ubja-prahäreëa tasyäs tåtéyaù stana urasi praviñöaù | tathä balän mastakopari bhramaëena kubjaù präïjalatäà gat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andhakaù kubjakaç caiva </w:t>
      </w:r>
      <w:r>
        <w:rPr/>
        <w:t>(84)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siddhir äha—bhoù satyam etat | daivänukülatayä sarvaà kalyäëaà sampadyate | tathäpi puruñeëa satäà vacanaà käryam | punar evam eva vartitavyam | atha evam eva yo vartate, sa tvam iva vinaçyati | tathä ca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/>
        <w:t>ekodaräù påthag grévä anyänya-phala-bhakñiëaù |</w:t>
      </w:r>
    </w:p>
    <w:p>
      <w:pPr>
        <w:pStyle w:val="Quote"/>
        <w:rPr/>
      </w:pPr>
      <w:r>
        <w:rPr/>
        <w:t>asaàhatä vinaçyanti bhäruëòä iva pakñiëaù ||92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cakradhara 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13</w:t>
      </w:r>
    </w:p>
    <w:p>
      <w:pPr>
        <w:pStyle w:val="Heading2"/>
        <w:rPr/>
      </w:pPr>
      <w:r>
        <w:rPr/>
        <w:t>bhäruëòa-pakñi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t sarovare bhäruëòa-nämä pakñé ekodaraù påthag-grévaù prativasati sma | tena ca samudra-tére paribhramatä kaïcit phalam amåta-kalpaà taraìga-kñiptaà sampräptam | so'pi bhakñayann idam äha—aho ! bahüni mayämåta-präyäëi samudra-kallolähåtäni phaläni bhakñitäni | param apürvo'syäsvädaù | tat kià pärijäta-haricandana-taru-sambhavam ? kià vä, kiïcid amåta-maya-phalam idam avyaktenäpi vidhinäpäti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asya bruvato dvitéya-mukhenäbhihitam—bho, yady evaà tan mamäpi stokaà prayaccha, yenäham api jihvä-saukhyam anubhav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vihasya prathama-vaktreëäbhihitam—ävayos tävad ekam udaram | ekä tåptiç ca bhavati | tataù kià påthag bhakñitena ? varam anena çeñeëa priyä toñ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bhidhäya tena çeñaà bhäruëòyäù pradattam | säpi tad äsvädya prahåñöatamäliìgana-cumbana-sambhävanädy-aneka-cäöu-parä ca babhüva | dvitéyaà mukhaà tad-dinäd eva prabhåti sodvegaà sa-viñädaà ca tiñöh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nyedyur dvitéya-mukhena viña-phalaà präptam | tad dåñöväparam äha—bho nistriàça ! puruñädhama ! nirapekña ! mayä viña-phalam äsäditam | tat taväpamänäd bhakñayäm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reëäbhihitam—mürkha ! mä maivaà kuru | evaà kåte dvayor api vinäço bhaviñyati | athaivaà vadatä tenäpamänena tat phalaà bhakñitam | kià bahunä, dväv api vinañöau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'haà bravémi—</w:t>
      </w:r>
      <w:r>
        <w:rPr>
          <w:color w:val="0000FF"/>
        </w:rPr>
        <w:t xml:space="preserve">ekodaräù påthag-gréväù </w:t>
      </w:r>
      <w:r>
        <w:rPr/>
        <w:t>(92)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dhara äha—satyam etat | tad gaccha gåham | param ekäkinä na gantavyam | uktaà ca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ekaù svädu na bhuïjéta ekaç cärthän na cintayet |</w:t>
      </w:r>
    </w:p>
    <w:p>
      <w:pPr>
        <w:pStyle w:val="Quote"/>
        <w:rPr/>
      </w:pPr>
      <w:r>
        <w:rPr/>
        <w:t>eko na gacched adhvänaà naikaù supteñu jägåyät ||93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api ca—</w:t>
      </w:r>
    </w:p>
    <w:p>
      <w:pPr>
        <w:pStyle w:val="Quote"/>
        <w:rPr/>
      </w:pPr>
      <w:r>
        <w:rPr/>
        <w:t>api käpuruño märge dvitéyaù kñema-kärakaù |</w:t>
      </w:r>
    </w:p>
    <w:p>
      <w:pPr>
        <w:pStyle w:val="Quote"/>
        <w:rPr/>
      </w:pPr>
      <w:r>
        <w:rPr/>
        <w:t>karkaöena dvitéyena jévitaà parirakñitam ||94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>suvarëa-siddhiù präha—katham et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bravét—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thä 14</w:t>
      </w:r>
    </w:p>
    <w:p>
      <w:pPr>
        <w:pStyle w:val="Heading2"/>
        <w:rPr/>
      </w:pPr>
      <w:r>
        <w:rPr/>
        <w:t>brähmaëa-karkaöaka-kat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iàçcid adhiñöhäne brahmadatta-nämä brähmaëaù prativasati sma | sa ca prayojana-vaçäd grämaà prasthitaù sva-mäträbhihitaù, yad—vatsa ! katham ekäké vrajasi ? tad anviñyatäà kaçcid dvitéyaù sahä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äha—amba ! mä bhaiñéù | nirupadravo'yaà märgaù | kärya-vaçäd ekäké gamiñyäm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sya taà niçcayaà jïätvä samépastha-väpyäù sakäçät karkaöam ädäya mäträbhihitaà—vatsa, avaçyaà yadi gantavyam | tad eña karkaöo'pi sahäyo bhavatu | tad enaà gåhétvä gacch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'pi mätur vacanäd ubhäbhyäà päëibhyäà na saìgåhya karpüra-puöikä-madhye nidhäya, pätra-madhye saàsthäpya çéghraà prasthi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gacchan gréñmoñmaëä santaptaù kaïcin märgasthaà våkñam äsädya, tatraiva prasuptaù | aträntare våkña-koöarän nirgatya sarpas tat-samépam äga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cäbhyantara-gatäà karpüra-puöikäm atilaulyäd abhakñayat | so'pi karkaöas tatraiva sthitaù san sarpa-präëän apäharata | brähmaëe'pi yävat prabuddhaù paçyati, tävat samépe måta-kåñëa-sarpo nija-pärçve karpüra-puöikopari sthitas tiñöhati | taà dåñövä vyacintayat—karkaöenäyaà hataù iti | prasanno bhütväbravéc ca—bhoù ! satyam abhihitaà mama mäträ yat puruñeëa ko'pi sahäyaù käryaù | naikäkinä gantavyam | yato mayä çraddhä-pürita-cetasä tad-vacanam anuñöhitaà tenähaà karkaöena sarva-vyäpädanäd rakñitaù | athavä sädhv idam ucyate—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kñéëaù çrayati çaçé ravim åddho vardhayati payasäà nätham |</w:t>
      </w:r>
    </w:p>
    <w:p>
      <w:pPr>
        <w:pStyle w:val="Quote"/>
        <w:rPr/>
      </w:pPr>
      <w:r>
        <w:rPr/>
        <w:t>anye vipadi sahäyä dhaninäà çriyam anubhavanty anye ||95||</w:t>
      </w:r>
    </w:p>
    <w:p>
      <w:pPr>
        <w:pStyle w:val="Quote"/>
        <w:rPr/>
      </w:pPr>
      <w:r>
        <w:rPr/>
        <w:t>mantre térthe dvije deve daivajïe bheñaje gurau |</w:t>
      </w:r>
    </w:p>
    <w:p>
      <w:pPr>
        <w:pStyle w:val="Quote"/>
        <w:rPr/>
      </w:pPr>
      <w:r>
        <w:rPr/>
        <w:t>yädåçé bhävanä yasya siddhir bhavati tädåçé ||96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evam çrutvä suvarëasiddhis tam anujïäpya svagåhaà prati nivått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iti çré-viñëu-çarma-viracite païcatantre aparékñita-kärakaà näma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païcamaà tantraà samäptam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  <w:t>||5||</w:t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jc w:val="center"/>
        <w:rPr>
          <w:rFonts w:cs="Balaram"/>
          <w:lang w:bidi="sa-IN"/>
        </w:rPr>
      </w:pPr>
      <w:r>
        <w:rPr>
          <w:rFonts w:cs="Balaram"/>
          <w:lang w:bidi="sa-IN"/>
        </w:rPr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p>
      <w:pPr>
        <w:pStyle w:val="Normal"/>
        <w:rPr>
          <w:rFonts w:cs="Balaram"/>
          <w:color w:val="0000FF"/>
          <w:lang w:bidi="sa-IN"/>
        </w:rPr>
      </w:pPr>
      <w:r>
        <w:rPr>
          <w:rFonts w:cs="Balaram"/>
          <w:color w:val="0000FF"/>
          <w:lang w:bidi="sa-IN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Cs w:val="27"/>
        </w:rPr>
        <w:t>yady apy evaà tathäpi tvaà darçaya taà caurasiàhaà yathä vyäpädayämi |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alt.) </w:t>
      </w:r>
      <w:r>
        <w:rPr>
          <w:bCs/>
          <w:iCs/>
          <w:szCs w:val="27"/>
        </w:rPr>
        <w:t>yaù paçyati sa paçyat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alt.) </w:t>
      </w:r>
      <w:r>
        <w:rPr>
          <w:iCs/>
          <w:szCs w:val="27"/>
        </w:rPr>
        <w:t>räja-puruñai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alt.) </w:t>
      </w:r>
      <w:r>
        <w:rPr>
          <w:lang w:val="fr-CA" w:eastAsia="en-US"/>
        </w:rPr>
        <w:t>devaçakti-kathä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sa-I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Quote">
    <w:name w:val="quote"/>
    <w:basedOn w:val="Normal"/>
    <w:qFormat/>
    <w:pPr>
      <w:ind w:left="720" w:right="720" w:hanging="0"/>
    </w:pPr>
    <w:rPr/>
  </w:style>
  <w:style w:type="paragraph" w:styleId="Style21">
    <w:name w:val="Style2"/>
    <w:basedOn w:val="Quote"/>
    <w:qFormat/>
    <w:pPr/>
    <w:rPr/>
  </w:style>
  <w:style w:type="paragraph" w:styleId="VerseQuote">
    <w:name w:val="Verse Quote"/>
    <w:basedOn w:val="Quote"/>
    <w:qFormat/>
    <w:pPr>
      <w:jc w:val="center"/>
    </w:pPr>
    <w:rPr>
      <w:i/>
      <w:lang w:val="sa-IN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Devanagari">
    <w:name w:val="Devanagari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Quote1">
    <w:name w:val="Quote"/>
    <w:basedOn w:val="Normal"/>
    <w:qFormat/>
    <w:pPr>
      <w:ind w:left="720" w:righ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11:00Z</dcterms:created>
  <dc:creator>Jan Brzezinski</dc:creator>
  <dc:description/>
  <dc:language>en-US</dc:language>
  <cp:lastModifiedBy>Jan Brzezinski</cp:lastModifiedBy>
  <dcterms:modified xsi:type="dcterms:W3CDTF">2003-11-06T21:47:00Z</dcterms:modified>
  <cp:revision>19</cp:revision>
  <dc:subject/>
  <dc:title>athätaù prärabhyate mitra-bhedo näma prathamaà tantram | yasyäyam ädimaù çlokaù --</dc:title>
</cp:coreProperties>
</file>