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ad-ukti-karëämåta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çrédhara-däsa-saìkalita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edition used was the very expertly done critical edition of Sures Chandra Banerji (Calcutta: Firma K.L.Mukhopadhyaya, 196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rä. = anargha-räghava</w:t>
      </w:r>
    </w:p>
    <w:p>
      <w:pPr>
        <w:pStyle w:val="Normal"/>
        <w:rPr/>
      </w:pPr>
      <w:r>
        <w:rPr/>
        <w:t>amaru = amaru-çatakaù</w:t>
      </w:r>
    </w:p>
    <w:p>
      <w:pPr>
        <w:pStyle w:val="Normal"/>
        <w:rPr/>
      </w:pPr>
      <w:r>
        <w:rPr/>
        <w:t>u.né. = ujjvala-nélamaëi</w:t>
      </w:r>
    </w:p>
    <w:p>
      <w:pPr>
        <w:pStyle w:val="Normal"/>
        <w:rPr/>
      </w:pPr>
      <w:r>
        <w:rPr/>
        <w:t>u.rä.ca. = uttara-räma-carita</w:t>
      </w:r>
    </w:p>
    <w:p>
      <w:pPr>
        <w:pStyle w:val="Normal"/>
        <w:rPr/>
      </w:pPr>
      <w:r>
        <w:rPr/>
        <w:t>da.rü. = daçarüpakam</w:t>
      </w:r>
    </w:p>
    <w:p>
      <w:pPr>
        <w:pStyle w:val="Normal"/>
        <w:rPr/>
      </w:pPr>
      <w:r>
        <w:rPr/>
        <w:t>dhva. = dhvanyälokaù</w:t>
      </w:r>
    </w:p>
    <w:p>
      <w:pPr>
        <w:pStyle w:val="Normal"/>
        <w:rPr/>
      </w:pPr>
      <w:r>
        <w:rPr/>
        <w:t>padyä. = padyävalé</w:t>
      </w:r>
    </w:p>
    <w:p>
      <w:pPr>
        <w:pStyle w:val="Normal"/>
        <w:rPr/>
      </w:pPr>
      <w:r>
        <w:rPr/>
        <w:t>pra.ca. = prabodha-candrodayam</w:t>
      </w:r>
    </w:p>
    <w:p>
      <w:pPr>
        <w:pStyle w:val="Normal"/>
        <w:rPr/>
      </w:pPr>
      <w:r>
        <w:rPr/>
        <w:t>bä.rä. = bäla-rämäyaëaù</w:t>
      </w:r>
    </w:p>
    <w:p>
      <w:pPr>
        <w:pStyle w:val="Normal"/>
        <w:rPr/>
      </w:pPr>
      <w:r>
        <w:rPr/>
        <w:t>bh.ra.si. = bhakti-rasämåta-sindhu</w:t>
      </w:r>
    </w:p>
    <w:p>
      <w:pPr>
        <w:pStyle w:val="Normal"/>
        <w:rPr/>
      </w:pPr>
      <w:r>
        <w:rPr/>
        <w:t>mä.a.mi. = mälavikägni-mitram</w:t>
      </w:r>
    </w:p>
    <w:p>
      <w:pPr>
        <w:pStyle w:val="Normal"/>
        <w:rPr/>
      </w:pPr>
      <w:r>
        <w:rPr/>
        <w:t>mä.mä. = mälaté-mädhavaù</w:t>
      </w:r>
    </w:p>
    <w:p>
      <w:pPr>
        <w:pStyle w:val="Normal"/>
        <w:rPr/>
      </w:pPr>
      <w:r>
        <w:rPr/>
        <w:t>vi.çä.bha. = viddha-çäla-bhaïjikä</w:t>
      </w:r>
    </w:p>
    <w:p>
      <w:pPr>
        <w:pStyle w:val="Normal"/>
        <w:rPr/>
      </w:pPr>
      <w:r>
        <w:rPr/>
        <w:t>çä.pa. = çärìgadhara-paddhati</w:t>
      </w:r>
    </w:p>
    <w:p>
      <w:pPr>
        <w:pStyle w:val="Normal"/>
        <w:rPr/>
      </w:pPr>
      <w:r>
        <w:rPr/>
        <w:t>çå.ti. = çåìgära-tilakam</w:t>
      </w:r>
    </w:p>
    <w:p>
      <w:pPr>
        <w:pStyle w:val="Normal"/>
        <w:rPr/>
      </w:pPr>
      <w:r>
        <w:rPr/>
        <w:t>sa.u.ka. =  sad-ukti-karëämåtam</w:t>
      </w:r>
    </w:p>
    <w:p>
      <w:pPr>
        <w:pStyle w:val="Normal"/>
        <w:rPr/>
      </w:pPr>
      <w:r>
        <w:rPr/>
        <w:t>sa.ka.ä. = sarasvaté-kaëöhäbharaëam</w:t>
      </w:r>
    </w:p>
    <w:p>
      <w:pPr>
        <w:pStyle w:val="Normal"/>
        <w:rPr/>
      </w:pPr>
      <w:r>
        <w:rPr/>
        <w:t>sä.da. = sähitya-darpaëam</w:t>
      </w:r>
    </w:p>
    <w:p>
      <w:pPr>
        <w:pStyle w:val="Normal"/>
        <w:rPr/>
      </w:pPr>
      <w:r>
        <w:rPr/>
        <w:t xml:space="preserve">su.ä. = subhäñitävalé </w:t>
      </w:r>
    </w:p>
    <w:p>
      <w:pPr>
        <w:pStyle w:val="Normal"/>
        <w:rPr/>
      </w:pPr>
      <w:r>
        <w:rPr/>
        <w:t>su.ra. = subhäñita-ratnäkara</w:t>
      </w:r>
    </w:p>
    <w:p>
      <w:pPr>
        <w:pStyle w:val="Normal"/>
        <w:rPr/>
      </w:pPr>
      <w:r>
        <w:rPr/>
        <w:t>su.ra.bhä. = subhäñita-ratna-bhäëòägäram</w:t>
      </w:r>
    </w:p>
    <w:p>
      <w:pPr>
        <w:pStyle w:val="Normal"/>
        <w:rPr/>
      </w:pPr>
      <w:r>
        <w:rPr/>
        <w:t>sü.mu. = sükti-muktävali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ad-ukti-karëämåtam</w:t>
      </w:r>
    </w:p>
    <w:p>
      <w:pPr>
        <w:pStyle w:val="Heading2"/>
        <w:jc w:val="center"/>
        <w:rPr/>
      </w:pPr>
      <w:r>
        <w:rPr/>
        <w:t>çrédhara-däsa-saìkalitam</w:t>
      </w:r>
    </w:p>
    <w:p>
      <w:pPr>
        <w:pStyle w:val="Heading3"/>
        <w:jc w:val="center"/>
        <w:rPr/>
      </w:pPr>
      <w:r>
        <w:rPr/>
        <w:t>maìgal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jïäà käm api sampadaà ca kurute yat-päda-saàvähanaà</w:t>
      </w:r>
    </w:p>
    <w:p>
      <w:pPr>
        <w:pStyle w:val="Normal"/>
        <w:rPr/>
      </w:pPr>
      <w:r>
        <w:rPr/>
        <w:t>nityaà çämyati viñva-gandha-tamasaà yac-cakñur unmélanät |</w:t>
      </w:r>
    </w:p>
    <w:p>
      <w:pPr>
        <w:pStyle w:val="Normal"/>
        <w:rPr/>
      </w:pPr>
      <w:r>
        <w:rPr/>
        <w:t>yat-pädärghya-payo vidhüya duritaà niùçreyasaà yacchati</w:t>
      </w:r>
    </w:p>
    <w:p>
      <w:pPr>
        <w:pStyle w:val="Normal"/>
        <w:rPr/>
      </w:pPr>
      <w:r>
        <w:rPr/>
        <w:t>svänte naù sa vasatv anäratam anäkhyeya-svarüpo hariù ||1||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prastäv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uryäëéva tapäàsi bibhrati bhayaà yasmin na yasyävadhir</w:t>
      </w:r>
    </w:p>
    <w:p>
      <w:pPr>
        <w:pStyle w:val="Normal"/>
        <w:rPr/>
      </w:pPr>
      <w:r>
        <w:rPr/>
        <w:t>jïäne däna iva dviñäm iva jayo yenendriyäëäà kåtaù |</w:t>
      </w:r>
    </w:p>
    <w:p>
      <w:pPr>
        <w:pStyle w:val="Normal"/>
        <w:rPr/>
      </w:pPr>
      <w:r>
        <w:rPr/>
        <w:t>samräjäm iva yoginäm api gurur yaç ca kñamä-maëòale</w:t>
      </w:r>
    </w:p>
    <w:p>
      <w:pPr>
        <w:pStyle w:val="Normal"/>
        <w:rPr/>
      </w:pPr>
      <w:r>
        <w:rPr/>
        <w:t>sa çréla-lakñmaëa-sena eka-nåpatir muktaç ca jévann abhüt ||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äsét prati-räjatad-våta-mahä-sämanta-cüòämaëir</w:t>
      </w:r>
    </w:p>
    <w:p>
      <w:pPr>
        <w:pStyle w:val="Normal"/>
        <w:rPr/>
      </w:pPr>
      <w:r>
        <w:rPr/>
        <w:t>nämnä çré-baöu-däsa ity anupama-premaika-pätraà sakhä |</w:t>
      </w:r>
    </w:p>
    <w:p>
      <w:pPr>
        <w:pStyle w:val="Normal"/>
        <w:rPr/>
      </w:pPr>
      <w:r>
        <w:rPr/>
        <w:t>täpaà santamasaà harann aharahaù kértià dadhat kaumudéà</w:t>
      </w:r>
    </w:p>
    <w:p>
      <w:pPr>
        <w:pStyle w:val="Normal"/>
        <w:rPr/>
      </w:pPr>
      <w:r>
        <w:rPr/>
        <w:t>säkñäd akñaya-sünåtämåtamayaù pürëaù kalänäà nidhiù ||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män çrédhara-däsa ity adhiguëädhäraù sa tasmäd abhüd</w:t>
      </w:r>
    </w:p>
    <w:p>
      <w:pPr>
        <w:pStyle w:val="Normal"/>
        <w:rPr/>
      </w:pPr>
      <w:r>
        <w:rPr/>
        <w:t>äkaumära-pära-pauruña-parädhénasya yasyäniçam |</w:t>
      </w:r>
    </w:p>
    <w:p>
      <w:pPr>
        <w:pStyle w:val="Normal"/>
        <w:rPr/>
      </w:pPr>
      <w:r>
        <w:rPr/>
        <w:t>lakñmér veda-vidäà gåheñu guëitä goñöhéñu vidyävatäà</w:t>
      </w:r>
    </w:p>
    <w:p>
      <w:pPr>
        <w:pStyle w:val="Normal"/>
        <w:rPr/>
      </w:pPr>
      <w:r>
        <w:rPr/>
        <w:t>bhaktiù çrépati-päda-opallava-nakha-jyotsnäsu viçrämyati ||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tyekaà viñayeñu païcaka-mitaiù çlokaiù kavénäm idaà</w:t>
      </w:r>
    </w:p>
    <w:p>
      <w:pPr>
        <w:pStyle w:val="Normal"/>
        <w:rPr/>
      </w:pPr>
      <w:r>
        <w:rPr/>
        <w:t>tenäkäraëa-bändhavena vidadhe çré-sükti-karëämåtam |</w:t>
      </w:r>
    </w:p>
    <w:p>
      <w:pPr>
        <w:pStyle w:val="Normal"/>
        <w:rPr/>
      </w:pPr>
      <w:r>
        <w:rPr/>
        <w:t>prétià pallavayantu karëa-kala-sémäpürayantaç ciraà</w:t>
      </w:r>
    </w:p>
    <w:p>
      <w:pPr>
        <w:pStyle w:val="Normal"/>
        <w:rPr/>
      </w:pPr>
      <w:r>
        <w:rPr/>
        <w:t>majjantaù pariçélayantu rasikäù païca pravähän iha ||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äù çåìgära-caöü apadeçoccävace kramaçaù |</w:t>
      </w:r>
    </w:p>
    <w:p>
      <w:pPr>
        <w:pStyle w:val="Normal"/>
        <w:rPr/>
      </w:pPr>
      <w:r>
        <w:rPr/>
        <w:t>iti païcabhiù pravähaiù sad-ukti-karëämåtaà kriyate ||5||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amara-praväha-vécaya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ha dhätä ravir éça-praëati-mahädeva-çiva-hara-kréòäù |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çnottaräööahäsäv amuñya mürdhéttamäìga-gaìgä ca ||1||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uli-çaçé koöéro muëòävalir akñi purabhidärambhaù |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äëänaloñöa-mürtir bhairava-hara-täëòavärambhau ||2||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åtyaà hara-prasädanam atha gauré pariëaya-stha-gauré ca |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çåìgäro giri-duhitur durgä kälé tathärdha-näréçaù ||3||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çåìgäré ca gajänana-çara-sambhava-bhåìgiëaù pramathäù |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ha hariharau sakäntau sura-sindhur jahn-kanyakäçaàsä ||4||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sya-kamaöha-sükara-keçari-nåsiàha-päëi-janmänaù |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çåìgäré ca nåsiàho vämana-mürtis trivikramo bhågujaù ||5||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äçarathir eña virahé haladhara-jina-kalkino’tha kåñëasya |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çiçutä-kumära-bhävau svapnäyita-yauvana-kréòäù ||6||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çnottaraà ca veëu-dhvananaà gétaà bhujaç ca giri-dharaëam |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tkaëöhä gopa-vadhü-sandeço harir amuñya bhaktiç ca ||7||</w:t>
      </w:r>
    </w:p>
    <w:p>
      <w:pPr>
        <w:pStyle w:val="Normal"/>
        <w:rPr/>
      </w:pPr>
      <w:r>
        <w:rPr>
          <w:b/>
          <w:bCs/>
        </w:rPr>
        <w:t>udadhi-mathana-harir ambudhi-mathanottha-çréù svayaàvaro lakñ</w:t>
      </w:r>
      <w:r>
        <w:rPr>
          <w:b/>
          <w:bCs/>
          <w:color w:val="993366"/>
        </w:rPr>
        <w:t>myäù |</w:t>
      </w:r>
    </w:p>
    <w:p>
      <w:pPr>
        <w:pStyle w:val="Normal"/>
        <w:rPr/>
      </w:pPr>
      <w:r>
        <w:rPr>
          <w:b/>
          <w:bCs/>
          <w:color w:val="993366"/>
        </w:rPr>
        <w:t>çré-</w:t>
      </w:r>
      <w:r>
        <w:rPr>
          <w:b/>
          <w:bCs/>
        </w:rPr>
        <w:t xml:space="preserve"> çåìgäraù kamaläkamalopälabha-väk praçastenduù ||8||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ndra-kalä çaçi-bimbaà prauòha-vidhuù saruci-candramä raçmiù |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yotsnä kalaìka-tama-uòu-kairava-sahitendu-bhävaç ca ||9||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çra-bahu-rüpakästaìgata-bahu-viñayendavo’tha gandhavahaù |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kñiëa-nadé-samudra-prabhäta-bhinnaç ca puñpa-dhanvä ca ||10||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mara-çauryam athoccävacam iti païcopeta-navati-vécibhiù |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çrédhara-däsena kåtaù kåtinä deva-praväho’yam ||11||</w:t>
      </w:r>
    </w:p>
    <w:p>
      <w:pPr>
        <w:pStyle w:val="Normal"/>
        <w:rPr>
          <w:b/>
          <w:b/>
          <w:bCs/>
          <w:color w:val="993366"/>
        </w:rPr>
      </w:pPr>
      <w:r>
        <w:rPr>
          <w:b/>
          <w:bCs/>
          <w:color w:val="993366"/>
        </w:rPr>
      </w:r>
    </w:p>
    <w:p>
      <w:pPr>
        <w:pStyle w:val="Heading1"/>
        <w:rPr/>
      </w:pPr>
      <w:r>
        <w:rPr/>
        <w:t>deva-pravähaù</w:t>
      </w:r>
    </w:p>
    <w:p>
      <w:pPr>
        <w:pStyle w:val="Heading3"/>
        <w:rPr/>
      </w:pPr>
      <w:r>
        <w:rPr/>
        <w:t>1. atha brahma-véci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mbhoù säkñät sakhaikaù sura-pati-paro dharmaräjas tathänyaù</w:t>
      </w:r>
    </w:p>
    <w:p>
      <w:pPr>
        <w:pStyle w:val="Normal"/>
        <w:rPr/>
      </w:pPr>
      <w:r>
        <w:rPr/>
        <w:t>präëä viçvasya kasya prathamatara-mataù ko’nu sambhäñaëéyaù |</w:t>
      </w:r>
    </w:p>
    <w:p>
      <w:pPr>
        <w:pStyle w:val="Normal"/>
        <w:rPr/>
      </w:pPr>
      <w:r>
        <w:rPr/>
        <w:t>käryäyätän viditvä muhur iti caturo lokapäläàç caturbhir</w:t>
      </w:r>
    </w:p>
    <w:p>
      <w:pPr>
        <w:pStyle w:val="Normal"/>
        <w:rPr/>
      </w:pPr>
      <w:r>
        <w:rPr/>
        <w:t>vaktrair äbhäñamäëaù samam udita-ravaù pätu padmodbhavo vaù ||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lit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gaskäriëi kälanemi-dalane tat-täòanärthaà ruñä</w:t>
      </w:r>
    </w:p>
    <w:p>
      <w:pPr>
        <w:pStyle w:val="Normal"/>
        <w:rPr/>
      </w:pPr>
      <w:r>
        <w:rPr/>
        <w:t>näbhé-paìkajam astratäà gamayituà jäne prayatne çriyaù |</w:t>
      </w:r>
    </w:p>
    <w:p>
      <w:pPr>
        <w:pStyle w:val="Normal"/>
        <w:rPr/>
      </w:pPr>
      <w:r>
        <w:rPr/>
        <w:t>äväsonmathanopapädita-bhaya-bhräntätmanaù sambhramäd</w:t>
      </w:r>
    </w:p>
    <w:p>
      <w:pPr>
        <w:pStyle w:val="Normal"/>
        <w:rPr/>
      </w:pPr>
      <w:r>
        <w:rPr/>
        <w:t>abrahmaëya-paräù purätana-muner väcaù prasédantu vaù ||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ööa-çréniväsasya | (sü.mu. 2.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yäd vo madhukaiöabhäsura-vadhe viñëu-prabodhoddhuro</w:t>
      </w:r>
    </w:p>
    <w:p>
      <w:pPr>
        <w:pStyle w:val="Normal"/>
        <w:rPr/>
      </w:pPr>
      <w:r>
        <w:rPr/>
        <w:t>dhätä vaktra-catuñöayaà tu yugapad yasyäbhavat-särthakam |</w:t>
      </w:r>
    </w:p>
    <w:p>
      <w:pPr>
        <w:pStyle w:val="Normal"/>
        <w:rPr/>
      </w:pPr>
      <w:r>
        <w:rPr/>
        <w:t xml:space="preserve">ekaà stauti mukhaà çiväm itarad apy ärtaà varän yäcate </w:t>
      </w:r>
    </w:p>
    <w:p>
      <w:pPr>
        <w:pStyle w:val="Normal"/>
        <w:rPr/>
      </w:pPr>
      <w:r>
        <w:rPr/>
        <w:t>daityau praty aparaà vitarjati haraty anyac chriyaù sambhramam ||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anta-de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n na kñuëëaà kadäcit tuhina-kaëa-caya-syandibhiç candra-pädair</w:t>
      </w:r>
    </w:p>
    <w:p>
      <w:pPr>
        <w:pStyle w:val="Normal"/>
        <w:rPr/>
      </w:pPr>
      <w:r>
        <w:rPr/>
        <w:t>näpi vyäléna-musrair nava-nalina-saro-bandhubhir bhänavéyaiù |</w:t>
      </w:r>
    </w:p>
    <w:p>
      <w:pPr>
        <w:pStyle w:val="Normal"/>
        <w:rPr/>
      </w:pPr>
      <w:r>
        <w:rPr/>
        <w:t>tat-kalpäntänuñaìgi drutam atanutamaù päöayantyaù samantäd</w:t>
      </w:r>
    </w:p>
    <w:p>
      <w:pPr>
        <w:pStyle w:val="Normal"/>
        <w:rPr/>
      </w:pPr>
      <w:r>
        <w:rPr/>
        <w:t>ädyädhétau vidhätur mukha-çaçi-visåtäù päntu vo danta-bhäsaù ||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éja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ätas te’dhara-khaëòanät paribhavaù käpälikädyo’bhavat</w:t>
      </w:r>
    </w:p>
    <w:p>
      <w:pPr>
        <w:pStyle w:val="Normal"/>
        <w:rPr/>
      </w:pPr>
      <w:r>
        <w:rPr/>
        <w:t>sa brahmädiñu kathyatäm iti muhur bälyäd guhe jalpati |</w:t>
      </w:r>
    </w:p>
    <w:p>
      <w:pPr>
        <w:pStyle w:val="Normal"/>
        <w:rPr/>
      </w:pPr>
      <w:r>
        <w:rPr/>
        <w:t>gauréà hasta-yugena ñaë-mukha-vaco roddhuà nirékñyäkñamäà</w:t>
      </w:r>
    </w:p>
    <w:p>
      <w:pPr>
        <w:pStyle w:val="Normal"/>
        <w:rPr/>
      </w:pPr>
      <w:r>
        <w:rPr/>
        <w:t>vailakñyäc caturäsya-niñphala-parävåttiç ciraà pätu vaù ||5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/>
        <w:t>(su.ra. 101, sü.mu. 2.105)</w:t>
      </w:r>
    </w:p>
    <w:p>
      <w:pPr>
        <w:pStyle w:val="Heading3"/>
        <w:rPr/>
      </w:pPr>
      <w:r>
        <w:rPr/>
        <w:t>2. süry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ìgodayädri-bhujagendra-phaëopaläya</w:t>
      </w:r>
    </w:p>
    <w:p>
      <w:pPr>
        <w:pStyle w:val="Normal"/>
        <w:rPr/>
      </w:pPr>
      <w:r>
        <w:rPr/>
        <w:t>vyomendra-néla-taru-käïcana-pallaväya |</w:t>
      </w:r>
    </w:p>
    <w:p>
      <w:pPr>
        <w:pStyle w:val="Normal"/>
        <w:rPr/>
      </w:pPr>
      <w:r>
        <w:rPr/>
        <w:t>saàsära-sägara-samutkramiyogisärtha-</w:t>
      </w:r>
    </w:p>
    <w:p>
      <w:pPr>
        <w:pStyle w:val="Normal"/>
        <w:rPr/>
      </w:pPr>
      <w:r>
        <w:rPr/>
        <w:t>prasthäna-pürëa-kalasäya namaù savitre ||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äha-mihirasya | (su.ra. 1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ñvag-visäri-timira-prakarävaruddha-</w:t>
      </w:r>
    </w:p>
    <w:p>
      <w:pPr>
        <w:pStyle w:val="Normal"/>
        <w:rPr/>
      </w:pPr>
      <w:r>
        <w:rPr/>
        <w:t>trailokya-netra-puöa-siddha-rasäyanäya |</w:t>
      </w:r>
    </w:p>
    <w:p>
      <w:pPr>
        <w:pStyle w:val="Normal"/>
        <w:rPr/>
      </w:pPr>
      <w:r>
        <w:rPr/>
        <w:t>tubhyaà namaù kamala-ñaëòa-viñäda-nidrä-</w:t>
      </w:r>
    </w:p>
    <w:p>
      <w:pPr>
        <w:pStyle w:val="Normal"/>
        <w:rPr/>
      </w:pPr>
      <w:r>
        <w:rPr/>
        <w:t>vidrävaëodyata-karäya diväkaräya ||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-kaëöh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uka-tuëòa-cchavi savituç caëòa-rucaù puëòaréka-vana-bandhoù |</w:t>
      </w:r>
    </w:p>
    <w:p>
      <w:pPr>
        <w:pStyle w:val="Normal"/>
        <w:rPr/>
      </w:pPr>
      <w:r>
        <w:rPr/>
        <w:t>maëòalam uditaà vande kuëòalam äkhaëòaläçäyäù ||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yäyäù | (su.ra. 149, çä.pa. 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éyäd eka-phalaà nabhas-tala-taror abhraàçi sindüriëé</w:t>
      </w:r>
    </w:p>
    <w:p>
      <w:pPr>
        <w:pStyle w:val="Normal"/>
        <w:rPr/>
      </w:pPr>
      <w:r>
        <w:rPr/>
        <w:t>mudrä kairava-känanasya timira-steyäya sandhir divaù |</w:t>
      </w:r>
    </w:p>
    <w:p>
      <w:pPr>
        <w:pStyle w:val="Normal"/>
        <w:rPr/>
      </w:pPr>
      <w:r>
        <w:rPr/>
        <w:t>mandära-stavakontarékña-kavaré-bhärasya gauré-pateù</w:t>
      </w:r>
    </w:p>
    <w:p>
      <w:pPr>
        <w:pStyle w:val="Normal"/>
        <w:rPr/>
      </w:pPr>
      <w:r>
        <w:rPr/>
        <w:t>kampilla-cchada-päöala-cchavi kulac-chatraà raghüëäà raviù ||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e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dyünas tamasäà cakora-ramaëé-rägäbdhi-manthäcalo</w:t>
      </w:r>
    </w:p>
    <w:p>
      <w:pPr>
        <w:pStyle w:val="Normal"/>
        <w:rPr/>
      </w:pPr>
      <w:r>
        <w:rPr/>
        <w:t>jévätur jalajasya väsava-diçä-çailendra-cüòämaëiù |</w:t>
      </w:r>
    </w:p>
    <w:p>
      <w:pPr>
        <w:pStyle w:val="Normal"/>
        <w:rPr/>
      </w:pPr>
      <w:r>
        <w:rPr/>
        <w:t>ädeñöä çruti-karmaëäà kumudiné-çokägni-pürëähutir</w:t>
      </w:r>
    </w:p>
    <w:p>
      <w:pPr>
        <w:pStyle w:val="Normal"/>
        <w:rPr/>
      </w:pPr>
      <w:r>
        <w:rPr/>
        <w:t>devaù soma-rasäyanaà vijayate viçvasya béjaà raviù ||1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bhäkar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 éça-praëati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ulau vegäd udaïcaty api caraëa-bhara-nyaïcad-urvétalatväd</w:t>
      </w:r>
    </w:p>
    <w:p>
      <w:pPr>
        <w:pStyle w:val="Normal"/>
        <w:rPr/>
      </w:pPr>
      <w:r>
        <w:rPr/>
        <w:t>akñuëëa-svarga-loka-sthiti-mudita-sura-çreñöha-goñöhé-stutäya |</w:t>
      </w:r>
    </w:p>
    <w:p>
      <w:pPr>
        <w:pStyle w:val="Normal"/>
        <w:rPr/>
      </w:pPr>
      <w:r>
        <w:rPr/>
        <w:t>saàträsän niùsaranaty avirata-viñajad-dakñiëärdhäìga-</w:t>
      </w:r>
    </w:p>
    <w:p>
      <w:pPr>
        <w:pStyle w:val="Normal"/>
        <w:rPr/>
      </w:pPr>
      <w:r>
        <w:rPr/>
        <w:t>bandhäd atyaktäyädri-putryä tirpurahara-jagat-kleça-hantre namas te ||1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ëasya | (su.ra. 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as tuìga-çiraç cumbi-candra-cämara-cärave |</w:t>
      </w:r>
    </w:p>
    <w:p>
      <w:pPr>
        <w:pStyle w:val="Normal"/>
        <w:rPr/>
      </w:pPr>
      <w:r>
        <w:rPr/>
        <w:t>trailokya-nagarärambha-müla-stambhäya çambhave ||1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.ra. 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ädåk-sapta-samudra-mudrita-mahé-bhübhådbhir abhraà-kañais</w:t>
      </w:r>
    </w:p>
    <w:p>
      <w:pPr>
        <w:pStyle w:val="Normal"/>
        <w:rPr/>
      </w:pPr>
      <w:r>
        <w:rPr/>
        <w:t>tävadbhiù pariväritä påthu-dvépaiù samantäd iyam |</w:t>
      </w:r>
    </w:p>
    <w:p>
      <w:pPr>
        <w:pStyle w:val="Normal"/>
        <w:rPr/>
      </w:pPr>
      <w:r>
        <w:rPr/>
        <w:t>yasya sphära-phaëä-maëau nilayanät tiryak-kalaìkäkåtiù</w:t>
      </w:r>
    </w:p>
    <w:p>
      <w:pPr>
        <w:pStyle w:val="Normal"/>
        <w:rPr/>
      </w:pPr>
      <w:r>
        <w:rPr/>
        <w:t>çeñaù so’py agamad yad-aìgada-padaà tasmai namaù çambhave ||1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laëasya | (su.ra. 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as tasmai kasmaicana vacana-vittendriya-yamé</w:t>
      </w:r>
    </w:p>
    <w:p>
      <w:pPr>
        <w:pStyle w:val="Normal"/>
        <w:rPr/>
      </w:pPr>
      <w:r>
        <w:rPr/>
        <w:t>yam éçänaà jyotirmayam ayam upäste munijanaù |</w:t>
      </w:r>
    </w:p>
    <w:p>
      <w:pPr>
        <w:pStyle w:val="Normal"/>
        <w:rPr/>
      </w:pPr>
      <w:r>
        <w:rPr/>
        <w:t>gurüpajïa-prajïä-mukura-nikuramba-pratiphalan</w:t>
      </w:r>
    </w:p>
    <w:p>
      <w:pPr>
        <w:pStyle w:val="Normal"/>
        <w:rPr/>
      </w:pPr>
      <w:r>
        <w:rPr/>
        <w:t>nijänanda-jyotsnäbhyudaya-bhiduräjïäna-timiraù ||1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åñadhana dhanada-priya priyärdha-</w:t>
      </w:r>
    </w:p>
    <w:p>
      <w:pPr>
        <w:pStyle w:val="Normal"/>
        <w:rPr/>
      </w:pPr>
      <w:r>
        <w:rPr/>
        <w:t>grathana-vidagdha vidagdha-citta-yone |</w:t>
      </w:r>
    </w:p>
    <w:p>
      <w:pPr>
        <w:pStyle w:val="Normal"/>
        <w:rPr/>
      </w:pPr>
      <w:r>
        <w:rPr/>
        <w:t>purahara hariëäìka-cüòa cüòä-</w:t>
      </w:r>
    </w:p>
    <w:p>
      <w:pPr>
        <w:pStyle w:val="Normal"/>
        <w:rPr/>
      </w:pPr>
      <w:r>
        <w:rPr/>
        <w:t>bhujaga-bhayaìkara dhürjaöe namas te ||1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ojadev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 mahädev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ilpaà tréëi jaganti yasya kavitä yasya trivedé guror</w:t>
      </w:r>
    </w:p>
    <w:p>
      <w:pPr>
        <w:pStyle w:val="Normal"/>
        <w:rPr/>
      </w:pPr>
      <w:r>
        <w:rPr/>
        <w:t>yaç cakre tripura-vyayaà tripathagä yan-mürdhni mälyäyate |</w:t>
      </w:r>
    </w:p>
    <w:p>
      <w:pPr>
        <w:pStyle w:val="Normal"/>
        <w:rPr/>
      </w:pPr>
      <w:r>
        <w:rPr/>
        <w:t xml:space="preserve">trén kälän iva vékñituà vahati yo visphürjad-akñëäà trayaà </w:t>
      </w:r>
    </w:p>
    <w:p>
      <w:pPr>
        <w:pStyle w:val="Normal"/>
        <w:rPr/>
      </w:pPr>
      <w:r>
        <w:rPr/>
        <w:t>sa traiguëya-paricchedo vijayate devas triçüläyudhaù ||1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ukalpa-dattasya | (su.ra. 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väïcat-païca-çäkhaù sphurad-upari-jaöä-maëòalaù saàçritänäà</w:t>
      </w:r>
    </w:p>
    <w:p>
      <w:pPr>
        <w:pStyle w:val="Normal"/>
        <w:rPr/>
      </w:pPr>
      <w:r>
        <w:rPr/>
        <w:t>nityäparëo’pi täpatritayam apanayan sthäëur avyäd apürvaù |</w:t>
      </w:r>
    </w:p>
    <w:p>
      <w:pPr>
        <w:pStyle w:val="Normal"/>
        <w:rPr/>
      </w:pPr>
      <w:r>
        <w:rPr/>
        <w:t>yaù pronmélat-kapardaiù çirasi viracitäbäla-bandhe dyu-sindhoù</w:t>
      </w:r>
    </w:p>
    <w:p>
      <w:pPr>
        <w:pStyle w:val="Normal"/>
        <w:rPr/>
      </w:pPr>
      <w:r>
        <w:rPr/>
        <w:t>päthobhir labdha-sekaù phalati phala-çataà väïchitaà bhakti-bhäjäm ||1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hno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maà mä kämayadhvaà våñam api ca bhåçaà mädriyadhvaà na vitte</w:t>
      </w:r>
    </w:p>
    <w:p>
      <w:pPr>
        <w:pStyle w:val="Normal"/>
        <w:rPr/>
      </w:pPr>
      <w:r>
        <w:rPr/>
        <w:t>cittaà datta çrayadhvaà param amåta-phalä yä kalä täm ihaikäm |</w:t>
      </w:r>
    </w:p>
    <w:p>
      <w:pPr>
        <w:pStyle w:val="Normal"/>
        <w:rPr/>
      </w:pPr>
      <w:r>
        <w:rPr/>
        <w:t>itthaà devaù smarärir våñam adhara-caré-kåtya  mürtyaiva ditsan</w:t>
      </w:r>
    </w:p>
    <w:p>
      <w:pPr>
        <w:pStyle w:val="Normal"/>
        <w:rPr/>
      </w:pPr>
      <w:r>
        <w:rPr/>
        <w:t>niùsvo viçvopadeçänamåta-kara-kaläçekharas träyatäà vaù ||1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vi-paëòita-çréharñ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üti-vyäjena bhümém amara-pura-sarit-kaitaväd ambu bibhral-</w:t>
      </w:r>
    </w:p>
    <w:p>
      <w:pPr>
        <w:pStyle w:val="Normal"/>
        <w:rPr/>
      </w:pPr>
      <w:r>
        <w:rPr/>
        <w:t>läläöäkñi-cchalena jvalanam ahipati-çväsa-lakñyaà saméram |</w:t>
      </w:r>
    </w:p>
    <w:p>
      <w:pPr>
        <w:pStyle w:val="Normal"/>
        <w:rPr/>
      </w:pPr>
      <w:r>
        <w:rPr/>
        <w:t>vistérëäghora-vaktrodara-kuhara-nibhenämbaraà païca-bhütair</w:t>
      </w:r>
    </w:p>
    <w:p>
      <w:pPr>
        <w:pStyle w:val="Normal"/>
        <w:rPr/>
      </w:pPr>
      <w:r>
        <w:rPr/>
        <w:t>viçvaà çaçvad vitanvan vitaratu bhavataù sampadaà candra-mauliù ||1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ade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yüñeëa viñeëa tulyam açanaà svarge çmaçäne sthitir</w:t>
      </w:r>
    </w:p>
    <w:p>
      <w:pPr>
        <w:pStyle w:val="Normal"/>
        <w:rPr/>
      </w:pPr>
      <w:r>
        <w:rPr/>
        <w:t>nirbhedäù payaso’nalasya vahane yasyäviçeña-grahaù |</w:t>
      </w:r>
    </w:p>
    <w:p>
      <w:pPr>
        <w:pStyle w:val="Normal"/>
        <w:rPr/>
      </w:pPr>
      <w:r>
        <w:rPr/>
        <w:t>aiçvaryeëa ca bhikñayä ca gamayan kälaà samaù sarvato</w:t>
      </w:r>
    </w:p>
    <w:p>
      <w:pPr>
        <w:pStyle w:val="Normal"/>
        <w:rPr/>
      </w:pPr>
      <w:r>
        <w:rPr/>
        <w:t>devaù svätmani kautuké haratu vaù saàsära-päçaà haraù ||2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dya-gadädharasya |</w:t>
      </w:r>
    </w:p>
    <w:p>
      <w:pPr>
        <w:pStyle w:val="Heading3"/>
        <w:rPr/>
      </w:pPr>
      <w:r>
        <w:rPr/>
        <w:t>5. çiv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änteñu yam ähur eka-puruñaà vyäpya sthitaà rodasé</w:t>
      </w:r>
    </w:p>
    <w:p>
      <w:pPr>
        <w:pStyle w:val="Normal"/>
        <w:rPr/>
      </w:pPr>
      <w:r>
        <w:rPr/>
        <w:t>yasminn éçvara ity ananya-viñayaù çabdo yathärthäkñaraù |</w:t>
      </w:r>
    </w:p>
    <w:p>
      <w:pPr>
        <w:pStyle w:val="Normal"/>
        <w:rPr/>
      </w:pPr>
      <w:r>
        <w:rPr/>
        <w:t xml:space="preserve">antaryaç ca mumukñubhir niyamita-präëädibhir mågyate </w:t>
      </w:r>
    </w:p>
    <w:p>
      <w:pPr>
        <w:pStyle w:val="Normal"/>
        <w:rPr/>
      </w:pPr>
      <w:r>
        <w:rPr/>
        <w:t>sa sthäëuù sthira-bhakti-yoga-sulabho niùçreyasäyästu vaù ||2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lidäsasya | (Vik. 1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ëöha-cchäya-miñeëa kalpa-rajaném uttaàsa-mandäkiné-</w:t>
      </w:r>
    </w:p>
    <w:p>
      <w:pPr>
        <w:pStyle w:val="Normal"/>
        <w:rPr/>
      </w:pPr>
      <w:r>
        <w:rPr/>
        <w:t>rüpeëa pralayäbdhim ürdhva-nayana-vyäjena kalpä-jalam |</w:t>
      </w:r>
    </w:p>
    <w:p>
      <w:pPr>
        <w:pStyle w:val="Normal"/>
        <w:rPr/>
      </w:pPr>
      <w:r>
        <w:rPr/>
        <w:t>bhüñäpannaga-keli-pänakapaöäd ekonapaïcäçataà</w:t>
      </w:r>
    </w:p>
    <w:p>
      <w:pPr>
        <w:pStyle w:val="Normal"/>
        <w:rPr/>
      </w:pPr>
      <w:r>
        <w:rPr/>
        <w:t>vätän apy upasaàharann avatu vaù kalpänta-çäntau çivaù ||2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tap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äpy agniù kvacid adri-bhür nara-çiraù-kérëä kvacin nimnagä</w:t>
      </w:r>
    </w:p>
    <w:p>
      <w:pPr>
        <w:pStyle w:val="Normal"/>
        <w:rPr/>
      </w:pPr>
      <w:r>
        <w:rPr/>
        <w:t>rükñä kväpi jaöä kvacid viñadharä raudraà viñaà kutracit |</w:t>
      </w:r>
    </w:p>
    <w:p>
      <w:pPr>
        <w:pStyle w:val="Normal"/>
        <w:rPr/>
      </w:pPr>
      <w:r>
        <w:rPr/>
        <w:t>tädåg bhüta-gaëair våto mama citäbhasmormi-kirméritaù</w:t>
      </w:r>
    </w:p>
    <w:p>
      <w:pPr>
        <w:pStyle w:val="Normal"/>
        <w:rPr/>
      </w:pPr>
      <w:r>
        <w:rPr/>
        <w:t>saàsäraà pratimucya yätur apunar-yogäya panthäù çivaù ||2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haë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rmätä jagad-artham eva vacasäà väcaà yamo yaù svayaà</w:t>
      </w:r>
    </w:p>
    <w:p>
      <w:pPr>
        <w:pStyle w:val="Normal"/>
        <w:rPr/>
      </w:pPr>
      <w:r>
        <w:rPr/>
        <w:t>bhogän viçva-kåte tanoti viñaya-vyävartitätmendriyaù |</w:t>
      </w:r>
    </w:p>
    <w:p>
      <w:pPr>
        <w:pStyle w:val="Normal"/>
        <w:rPr/>
      </w:pPr>
      <w:r>
        <w:rPr/>
        <w:t xml:space="preserve">dhatte’sträëi jaganti rakñitum udäsénaù sva-deha-grahe </w:t>
      </w:r>
    </w:p>
    <w:p>
      <w:pPr>
        <w:pStyle w:val="Normal"/>
        <w:rPr/>
      </w:pPr>
      <w:r>
        <w:rPr/>
        <w:t>yogéndro’stu sadä-çivaù sa bhavatäà bhütyai parärtha-vraté ||2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dya-gadä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üronmukta-khageçvare murabhidi vyäkñipta-bähau graha-</w:t>
      </w:r>
    </w:p>
    <w:p>
      <w:pPr>
        <w:pStyle w:val="Normal"/>
        <w:rPr/>
      </w:pPr>
      <w:r>
        <w:rPr/>
        <w:t>vyühe värita-mätariçvani namaty äçä-paténäà gaëe |</w:t>
      </w:r>
    </w:p>
    <w:p>
      <w:pPr>
        <w:pStyle w:val="Normal"/>
        <w:rPr/>
      </w:pPr>
      <w:r>
        <w:rPr/>
        <w:t>niñkamporaga-hära-vallir acalac-cüòendur avyäkula-</w:t>
      </w:r>
    </w:p>
    <w:p>
      <w:pPr>
        <w:pStyle w:val="Normal"/>
        <w:rPr/>
      </w:pPr>
      <w:r>
        <w:rPr/>
        <w:t>svaù-sindhuù sthira-yoga-nirvåta-manäù päyät trilokéà çivaù ||2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. hara-çåìgär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 sthäpaya subhru bähu-latikäm evaà kuru sthänakaà</w:t>
      </w:r>
    </w:p>
    <w:p>
      <w:pPr>
        <w:pStyle w:val="Normal"/>
        <w:rPr/>
      </w:pPr>
      <w:r>
        <w:rPr/>
        <w:t>nätyuccair nama kuïcitägra-caraëaà mäà paçya tävat kñaëam |</w:t>
      </w:r>
    </w:p>
    <w:p>
      <w:pPr>
        <w:pStyle w:val="Normal"/>
        <w:rPr/>
      </w:pPr>
      <w:r>
        <w:rPr/>
        <w:t>gauréà nartayataù sva-vaktra-murajenämbhodhara-dhväninä</w:t>
      </w:r>
    </w:p>
    <w:p>
      <w:pPr>
        <w:pStyle w:val="Normal"/>
        <w:rPr/>
      </w:pPr>
      <w:r>
        <w:rPr/>
        <w:t>çambhor vaù sukhayantu lambhita-layacchedähatäs tälikäù ||2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eçvarasya | (su.ra. 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ä näma mayä kathaà katham api bhräntyä samuccäritaà</w:t>
      </w:r>
    </w:p>
    <w:p>
      <w:pPr>
        <w:pStyle w:val="Normal"/>
        <w:rPr/>
      </w:pPr>
      <w:r>
        <w:rPr/>
        <w:t>jänäsy eva mamäçayaà tava kåte gauri prasannä bhava |</w:t>
      </w:r>
    </w:p>
    <w:p>
      <w:pPr>
        <w:pStyle w:val="Normal"/>
        <w:rPr/>
      </w:pPr>
      <w:r>
        <w:rPr/>
        <w:t>kñäntiù svékriyatäà dayävati mayi krodhaù parityajyatä-</w:t>
      </w:r>
    </w:p>
    <w:p>
      <w:pPr>
        <w:pStyle w:val="Normal"/>
        <w:rPr/>
      </w:pPr>
      <w:r>
        <w:rPr/>
        <w:t>mityevaà bahu jalpataù smara-ripoù premäïjaliù pätu vaù ||2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krapäë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laù sundari candramäù sruta-sudhä-dhäräbhiräpyäyito</w:t>
      </w:r>
    </w:p>
    <w:p>
      <w:pPr>
        <w:pStyle w:val="Normal"/>
        <w:rPr/>
      </w:pPr>
      <w:r>
        <w:rPr/>
        <w:t>nidräm eti phaëéçvaraù suradhuné ruddhä jaöä-vallibhiù |</w:t>
      </w:r>
    </w:p>
    <w:p>
      <w:pPr>
        <w:pStyle w:val="Normal"/>
        <w:rPr/>
      </w:pPr>
      <w:r>
        <w:rPr/>
        <w:t>itthaà manmatha-keli-kautuka-vidhau vréòävatéà pärvatéà</w:t>
      </w:r>
    </w:p>
    <w:p>
      <w:pPr>
        <w:pStyle w:val="Normal"/>
        <w:rPr/>
      </w:pPr>
      <w:r>
        <w:rPr/>
        <w:t>päyäd vaù pratibodhayan navavadhüà candrärdha-cüòämaëiù ||2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kkolasy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utiù saktä mugdhe vacasi vadanendau nipatitä</w:t>
      </w:r>
    </w:p>
    <w:p>
      <w:pPr>
        <w:pStyle w:val="Normal"/>
        <w:rPr/>
      </w:pPr>
      <w:r>
        <w:rPr/>
        <w:t>dåçaù svädau bimbädhara-madhuni magnaiva rasanä |</w:t>
      </w:r>
    </w:p>
    <w:p>
      <w:pPr>
        <w:pStyle w:val="Normal"/>
        <w:rPr/>
      </w:pPr>
      <w:r>
        <w:rPr/>
        <w:t>niñaëëäbhün näsä nija-parimale çaila-duhitu-</w:t>
      </w:r>
    </w:p>
    <w:p>
      <w:pPr>
        <w:pStyle w:val="Normal"/>
        <w:rPr/>
      </w:pPr>
      <w:r>
        <w:rPr/>
        <w:t>rghanäçleñänande vapur api vilénaà purabhidaù ||2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üre däru-vanäbhisäraka måñä cäöüni muïcädhunä</w:t>
      </w:r>
    </w:p>
    <w:p>
      <w:pPr>
        <w:pStyle w:val="Normal"/>
        <w:rPr/>
      </w:pPr>
      <w:r>
        <w:rPr/>
        <w:t>bhüyas tvaà punar apy ahaà yadi tadä candraù kñitià yäsyati |</w:t>
      </w:r>
    </w:p>
    <w:p>
      <w:pPr>
        <w:pStyle w:val="Normal"/>
        <w:rPr/>
      </w:pPr>
      <w:r>
        <w:rPr/>
        <w:t>ity uktaù çaçi-maulir adri-sutayä cüòendu-bhü-lambhana-</w:t>
      </w:r>
    </w:p>
    <w:p>
      <w:pPr>
        <w:pStyle w:val="Normal"/>
        <w:rPr/>
      </w:pPr>
      <w:r>
        <w:rPr/>
        <w:t>vyäja-vyaïjita-päda-padma-patana-préta-priyaù pätu vaù ||3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vi-paëòita-çré-harñasya | (sü.mu. 2.8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7. çivayoù praçnotta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mät pärvati niñöhuräsi sahaja çailédbhavänäm idaà</w:t>
      </w:r>
    </w:p>
    <w:p>
      <w:pPr>
        <w:pStyle w:val="Normal"/>
        <w:rPr/>
      </w:pPr>
      <w:r>
        <w:rPr/>
        <w:t>niùsnehäsi kuto na bhasma-paruñaù snehaà kvacin nindati |</w:t>
      </w:r>
    </w:p>
    <w:p>
      <w:pPr>
        <w:pStyle w:val="Normal"/>
        <w:rPr/>
      </w:pPr>
      <w:r>
        <w:rPr/>
        <w:t>kopas te mayi niñphalaù priyatame sthäëau phalaà kià bhaved</w:t>
      </w:r>
    </w:p>
    <w:p>
      <w:pPr>
        <w:pStyle w:val="Normal"/>
        <w:rPr/>
      </w:pPr>
      <w:r>
        <w:rPr/>
        <w:t>itthaà nirvacanékåto dayitayä çambhuù çiväyäs tu vaù ||3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ojadevasya | (su.ra. 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à gauri mäà prati ruñä nanu gauù kim asmi</w:t>
      </w:r>
    </w:p>
    <w:p>
      <w:pPr>
        <w:pStyle w:val="Normal"/>
        <w:rPr/>
      </w:pPr>
      <w:r>
        <w:rPr/>
        <w:t>kupyämi kaà prati mayéty anumänato’ham |</w:t>
      </w:r>
    </w:p>
    <w:p>
      <w:pPr>
        <w:pStyle w:val="Normal"/>
        <w:rPr/>
      </w:pPr>
      <w:r>
        <w:rPr/>
        <w:t>jänämi satyam aunämanata eva sa tvam</w:t>
      </w:r>
    </w:p>
    <w:p>
      <w:pPr>
        <w:pStyle w:val="Normal"/>
        <w:rPr/>
      </w:pPr>
      <w:r>
        <w:rPr/>
        <w:t>itthaà giro giribhuvaù kuöilä jayanti ||3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draöasya | (Kävyälaìkära 2.15, sü.mu. 99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aà mürdhny andhakäre timiram iha kutaù subhru käntendu-yukte</w:t>
      </w:r>
    </w:p>
    <w:p>
      <w:pPr>
        <w:pStyle w:val="Normal"/>
        <w:rPr/>
      </w:pPr>
      <w:r>
        <w:rPr/>
        <w:t>käntäpy atraiva kämin nanu jalam umayä påñöam etävad eva |</w:t>
      </w:r>
    </w:p>
    <w:p>
      <w:pPr>
        <w:pStyle w:val="Normal"/>
        <w:rPr/>
      </w:pPr>
      <w:r>
        <w:rPr/>
        <w:t>nähaà dvandvaà karomi vyapanaya çirasas türëam enäm idäném</w:t>
      </w:r>
    </w:p>
    <w:p>
      <w:pPr>
        <w:pStyle w:val="Normal"/>
        <w:rPr/>
      </w:pPr>
      <w:r>
        <w:rPr/>
        <w:t>evaà proktaà bhavän yä prativacana-jaòaù pätu vo manmathäriù ||3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ñä te hara kä sugätri katamä mürdhni sthitä kià jaöä</w:t>
      </w:r>
    </w:p>
    <w:p>
      <w:pPr>
        <w:pStyle w:val="Normal"/>
        <w:rPr/>
      </w:pPr>
      <w:r>
        <w:rPr/>
        <w:t>haàsaù kià bhajate jaöäà na hi çaçé candro jalaà sevate |</w:t>
      </w:r>
    </w:p>
    <w:p>
      <w:pPr>
        <w:pStyle w:val="Normal"/>
        <w:rPr/>
      </w:pPr>
      <w:r>
        <w:rPr/>
        <w:t>mugdhe bhütir iyaà kuto’tra salilaà bhütis taraìgäyate</w:t>
      </w:r>
    </w:p>
    <w:p>
      <w:pPr>
        <w:pStyle w:val="Normal"/>
        <w:rPr/>
      </w:pPr>
      <w:r>
        <w:rPr/>
        <w:t>itthaà yo vinigühate tripathagäà päyän sa vaù çåìgäraù ||3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v 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nyä keyaà sthitä te çirasi çaçikalä kià nu nämaitad asyä</w:t>
      </w:r>
    </w:p>
    <w:p>
      <w:pPr>
        <w:pStyle w:val="Normal"/>
        <w:rPr/>
      </w:pPr>
      <w:r>
        <w:rPr/>
        <w:t>nämaiväsyäs tad etat paricitam api te vismåtaà kasya hetoù |</w:t>
      </w:r>
    </w:p>
    <w:p>
      <w:pPr>
        <w:pStyle w:val="Normal"/>
        <w:rPr/>
      </w:pPr>
      <w:r>
        <w:rPr/>
        <w:t>näréà påcchämi nenduà kathayatu vijayä na pramäëaà yadéndur</w:t>
      </w:r>
    </w:p>
    <w:p>
      <w:pPr>
        <w:pStyle w:val="Normal"/>
        <w:rPr/>
      </w:pPr>
      <w:r>
        <w:rPr/>
        <w:t>devyä nihnotum icchor iti surasaritaà çäöhyam avyäd vibhor vaù ||3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çäkha-dattasya | (Mudrä-räkñas 1.1, sü.mu. 99.1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8. hara-häsy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ëau kaìkaëam utphaëaù phaëipatir netraà jvalat-pävakaà</w:t>
      </w:r>
    </w:p>
    <w:p>
      <w:pPr>
        <w:pStyle w:val="Normal"/>
        <w:rPr/>
      </w:pPr>
      <w:r>
        <w:rPr/>
        <w:t>kaëöhaù kuëöhita-käla-küöa-kuöilo vastraà gajendräjinam |</w:t>
      </w:r>
    </w:p>
    <w:p>
      <w:pPr>
        <w:pStyle w:val="Normal"/>
        <w:rPr/>
      </w:pPr>
      <w:r>
        <w:rPr/>
        <w:t>gauré-locana-lobhanäya subhago veño varasyeti me</w:t>
      </w:r>
    </w:p>
    <w:p>
      <w:pPr>
        <w:pStyle w:val="Normal"/>
        <w:rPr/>
      </w:pPr>
      <w:r>
        <w:rPr/>
        <w:t>gaëòolläsa-vibhävitaù paçupater häsodgamaù pätu vaù ||3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draöasya | (çå.ti. 3.2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däma-danta-ruci-pallavitärdha-candra-</w:t>
      </w:r>
    </w:p>
    <w:p>
      <w:pPr>
        <w:pStyle w:val="Normal"/>
        <w:rPr/>
      </w:pPr>
      <w:r>
        <w:rPr/>
        <w:t>jyotsnä-nipéta-timira-prakarävarodhaù |</w:t>
      </w:r>
    </w:p>
    <w:p>
      <w:pPr>
        <w:pStyle w:val="Normal"/>
        <w:rPr/>
      </w:pPr>
      <w:r>
        <w:rPr/>
        <w:t>çreyäàsi vo diçatu täëòavitasya çambhor</w:t>
      </w:r>
    </w:p>
    <w:p>
      <w:pPr>
        <w:pStyle w:val="Normal"/>
        <w:rPr/>
      </w:pPr>
      <w:r>
        <w:rPr/>
        <w:t>ambhodharävali-ghana-dhvanir aööahäsaù ||3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ìghamitrasya | (su.ra. 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ätar brühi kim etad aïjali-puöe tätena gopäyitaà</w:t>
      </w:r>
    </w:p>
    <w:p>
      <w:pPr>
        <w:pStyle w:val="Normal"/>
        <w:rPr/>
      </w:pPr>
      <w:r>
        <w:rPr/>
        <w:t>vatsa svädu-phalaà prayacchati na me gatvä gåhäëa svayam |</w:t>
      </w:r>
    </w:p>
    <w:p>
      <w:pPr>
        <w:pStyle w:val="Normal"/>
        <w:rPr/>
      </w:pPr>
      <w:r>
        <w:rPr/>
        <w:t>mätraivaà prahite guhe vighaöayaty äkåñya sandhyäïjalià</w:t>
      </w:r>
    </w:p>
    <w:p>
      <w:pPr>
        <w:pStyle w:val="Normal"/>
        <w:rPr/>
      </w:pPr>
      <w:r>
        <w:rPr/>
        <w:t>çambhor bhagna-samädhi-ruddha-manaso häsyodgamaù pätu vaù ||3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eçvarasya | (su.ra. 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rvighnaà ghana-sära-sära-viçada-svar-loka-kalloliné-</w:t>
      </w:r>
    </w:p>
    <w:p>
      <w:pPr>
        <w:pStyle w:val="Normal"/>
        <w:rPr/>
      </w:pPr>
      <w:r>
        <w:rPr/>
        <w:t>kallola-pratimalla-bähu-calanair vyäptäntaräla-çriyaù |</w:t>
      </w:r>
    </w:p>
    <w:p>
      <w:pPr>
        <w:pStyle w:val="Normal"/>
        <w:rPr/>
      </w:pPr>
      <w:r>
        <w:rPr/>
        <w:t>çambhoù sambhavad-aìga-hära-taralottaàsämåtäàçu-drava-</w:t>
      </w:r>
    </w:p>
    <w:p>
      <w:pPr>
        <w:pStyle w:val="Normal"/>
        <w:rPr/>
      </w:pPr>
      <w:r>
        <w:rPr/>
        <w:t>präëät präëi-kapäla-cäpala-dåço häsormayaù päntu vaù ||3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caspateù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åìgé kas tava carcike guha na ko’py äkära ekas tu nau</w:t>
      </w:r>
    </w:p>
    <w:p>
      <w:pPr>
        <w:pStyle w:val="Normal"/>
        <w:rPr/>
      </w:pPr>
      <w:r>
        <w:rPr/>
        <w:t>satyaà bhåìgariöe susatyam anåtaà lokaà tu moöir vadet |</w:t>
      </w:r>
    </w:p>
    <w:p>
      <w:pPr>
        <w:pStyle w:val="Normal"/>
        <w:rPr/>
      </w:pPr>
      <w:r>
        <w:rPr/>
        <w:t>nagnaà påcchatam astu väà pariëayaikätmatvam ity udbhaöa-</w:t>
      </w:r>
    </w:p>
    <w:p>
      <w:pPr>
        <w:pStyle w:val="Normal"/>
        <w:rPr/>
      </w:pPr>
      <w:r>
        <w:rPr/>
        <w:t>stäv utsåjya saparñadaù paçupater häsyodgamaù pätu vaù ||40||</w:t>
      </w:r>
    </w:p>
    <w:p>
      <w:pPr>
        <w:pStyle w:val="Heading3"/>
        <w:rPr/>
      </w:pPr>
      <w:r>
        <w:rPr/>
        <w:t>9. hara-çir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aìgad-gaìgam udaïcad-indu-çakalaà bhraçyat-kapälävali-</w:t>
      </w:r>
    </w:p>
    <w:p>
      <w:pPr>
        <w:pStyle w:val="Normal"/>
        <w:rPr/>
      </w:pPr>
      <w:r>
        <w:rPr/>
        <w:t>kroòa-bhrämyad-amanda-märuta-caya-sphärébhavad-bhäìkåti |</w:t>
      </w:r>
    </w:p>
    <w:p>
      <w:pPr>
        <w:pStyle w:val="Normal"/>
        <w:rPr/>
      </w:pPr>
      <w:r>
        <w:rPr/>
        <w:t>päyäd vo ghana-täëòava-vyatikara-präg-bhära-kheda-skhala-</w:t>
      </w:r>
    </w:p>
    <w:p>
      <w:pPr>
        <w:pStyle w:val="Normal"/>
        <w:rPr/>
      </w:pPr>
      <w:r>
        <w:rPr/>
        <w:t>dbhogéndra-çlatha-piìgalotkaöa-jaöäjüöaà çiro dhürjaöeù ||4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rya-mitrasya | (su.ra. 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hyä-täëòavitasya khaëòa-paraçor avyäj jaganti jvalal-</w:t>
      </w:r>
    </w:p>
    <w:p>
      <w:pPr>
        <w:pStyle w:val="Normal"/>
        <w:rPr/>
      </w:pPr>
      <w:r>
        <w:rPr/>
        <w:t>läläöäkñi-puöodbhavänala-çikhäléòhendu-lekhaà çiraù |</w:t>
      </w:r>
    </w:p>
    <w:p>
      <w:pPr>
        <w:pStyle w:val="Normal"/>
        <w:rPr/>
      </w:pPr>
      <w:r>
        <w:rPr/>
        <w:t>bhraçyat-kåtti calan-mahähi-vigalad-vyomäpagämbu-skhalat-</w:t>
      </w:r>
    </w:p>
    <w:p>
      <w:pPr>
        <w:pStyle w:val="Normal"/>
        <w:rPr/>
      </w:pPr>
      <w:r>
        <w:rPr/>
        <w:t>khaëòendücchala-bhüti-caöula-bhrämyaj-jaöä-santati ||4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eçv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</w:t>
      </w:r>
      <w:r>
        <w:rPr/>
        <w:t>dhümodbhedänabhijïa-sphurad-ana,am anäghräta-paìkädhikära-</w:t>
      </w:r>
    </w:p>
    <w:p>
      <w:pPr>
        <w:pStyle w:val="Normal"/>
        <w:rPr/>
      </w:pPr>
      <w:r>
        <w:rPr/>
        <w:t>preìkhat-kallola-väri-vyatikaram anagha-sparça-jägrat-kapälam |</w:t>
      </w:r>
    </w:p>
    <w:p>
      <w:pPr>
        <w:pStyle w:val="Normal"/>
        <w:rPr/>
      </w:pPr>
      <w:r>
        <w:rPr/>
        <w:t>ajïätästa-tri-yämä-dayitam avidita-präëi-hiàsoraga-srag-</w:t>
      </w:r>
    </w:p>
    <w:p>
      <w:pPr>
        <w:pStyle w:val="Normal"/>
        <w:rPr/>
      </w:pPr>
      <w:r>
        <w:rPr/>
        <w:t>bhüteçasya prabhütädbhutam avatu çiraù çreyasäà santatià vaù ||4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dya-gadä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öyävega-viniùsåta-tripatha-gäväri-pravähäkulaù</w:t>
      </w:r>
    </w:p>
    <w:p>
      <w:pPr>
        <w:pStyle w:val="Normal"/>
        <w:rPr/>
      </w:pPr>
      <w:r>
        <w:rPr/>
        <w:t>çéghra-bhränti-vaçäl laläöa-nayana-jvälä-taòid-bhéñaëaù |</w:t>
      </w:r>
    </w:p>
    <w:p>
      <w:pPr>
        <w:pStyle w:val="Normal"/>
        <w:rPr/>
      </w:pPr>
      <w:r>
        <w:rPr/>
        <w:t>muëòälé-kuhara-prasarpad-aniläsphäla-prayukta-dhvaniù</w:t>
      </w:r>
    </w:p>
    <w:p>
      <w:pPr>
        <w:pStyle w:val="Normal"/>
        <w:rPr/>
      </w:pPr>
      <w:r>
        <w:rPr/>
        <w:t>prävåö-käla ivoditaù çiva-çiro-meghaù çiväyäs tu vaù ||4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ù-svékåta-jähnavé-jalam atisvacchanda-ratnäìkura-</w:t>
      </w:r>
    </w:p>
    <w:p>
      <w:pPr>
        <w:pStyle w:val="Normal"/>
        <w:rPr/>
      </w:pPr>
      <w:r>
        <w:rPr/>
        <w:t>çreëé-çoëa-bhujaìga-näyaka-phaëäcakrél lasat-pallavam |</w:t>
      </w:r>
    </w:p>
    <w:p>
      <w:pPr>
        <w:pStyle w:val="Normal"/>
        <w:rPr/>
      </w:pPr>
      <w:r>
        <w:rPr/>
        <w:t>bhüyäd abhuyadäya mokña-nagara-prasthäna-bhäjam itaù</w:t>
      </w:r>
    </w:p>
    <w:p>
      <w:pPr>
        <w:pStyle w:val="Normal"/>
        <w:rPr/>
      </w:pPr>
      <w:r>
        <w:rPr/>
        <w:t>pratyüha-praçamaika-pürëa-kalaça-präyaà çiro dhürjaöeù ||4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acandrasya |</w:t>
      </w:r>
    </w:p>
    <w:p>
      <w:pPr>
        <w:pStyle w:val="Heading3"/>
        <w:rPr/>
      </w:pPr>
      <w:r>
        <w:rPr/>
        <w:t xml:space="preserve">10. hara-çiro-gaìgä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äle gambhéraù kuhariëi jaöä-sandhiñu kåçaù</w:t>
      </w:r>
    </w:p>
    <w:p>
      <w:pPr>
        <w:pStyle w:val="Normal"/>
        <w:rPr/>
      </w:pPr>
      <w:r>
        <w:rPr/>
        <w:t>samuttänaç cüòäbhujaga-maëi-bandha-vyatikare |</w:t>
      </w:r>
    </w:p>
    <w:p>
      <w:pPr>
        <w:pStyle w:val="Normal"/>
        <w:rPr/>
      </w:pPr>
      <w:r>
        <w:rPr/>
        <w:t xml:space="preserve">mådur lekhäkoëe raya-vaça-vilolasya çaçinaù </w:t>
      </w:r>
    </w:p>
    <w:p>
      <w:pPr>
        <w:pStyle w:val="Normal"/>
        <w:rPr/>
      </w:pPr>
      <w:r>
        <w:rPr/>
        <w:t>punétäd dérghaà vo hara-çirasi gaìgä-kala-kalaù ||4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eçvarasya | (su.ra. 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jayati gäìga-jalaughaù çambhor uttuìga-mauli-viniviñöaù |</w:t>
      </w:r>
    </w:p>
    <w:p>
      <w:pPr>
        <w:pStyle w:val="Normal"/>
        <w:rPr/>
      </w:pPr>
      <w:r>
        <w:rPr/>
        <w:t>majjati punar unmajjati candra-kalä yatra çapharéva ||4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c-candrakoöi-kara-koraka-bhäva-bhäji </w:t>
      </w:r>
    </w:p>
    <w:p>
      <w:pPr>
        <w:pStyle w:val="Normal"/>
        <w:rPr/>
      </w:pPr>
      <w:r>
        <w:rPr/>
        <w:t>babhräma babhruëi jaöä-paöale harasya |</w:t>
      </w:r>
    </w:p>
    <w:p>
      <w:pPr>
        <w:pStyle w:val="Normal"/>
        <w:rPr/>
      </w:pPr>
      <w:r>
        <w:rPr/>
        <w:t>tad vaù punätu hima-çaila-çilä-nikuïja-</w:t>
      </w:r>
    </w:p>
    <w:p>
      <w:pPr>
        <w:pStyle w:val="Normal"/>
        <w:rPr/>
      </w:pPr>
      <w:r>
        <w:rPr/>
        <w:t>sätkära-òambara-virävi suräpagämbhaù ||4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a.ka.ä. 1.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uré-vibhajyamänärdha-saìkérëe hara-mürdhani |</w:t>
      </w:r>
    </w:p>
    <w:p>
      <w:pPr>
        <w:pStyle w:val="Normal"/>
        <w:rPr/>
      </w:pPr>
      <w:r>
        <w:rPr/>
        <w:t>amba dviguëa-gambhére bhägérathi namo’stu te ||4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78, sü.mu. 1.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ktäbhä nåkapäla-çuktiñu jaöä-valléñu mallénibhä-</w:t>
      </w:r>
    </w:p>
    <w:p>
      <w:pPr>
        <w:pStyle w:val="Normal"/>
        <w:rPr/>
      </w:pPr>
      <w:r>
        <w:rPr/>
        <w:t>bahvau läjanibhä dåçor maëi-nibhä bhogotkare bhoginaù |</w:t>
      </w:r>
    </w:p>
    <w:p>
      <w:pPr>
        <w:pStyle w:val="Normal"/>
        <w:rPr/>
      </w:pPr>
      <w:r>
        <w:rPr/>
        <w:t>nåtyävarta-parampareritapayaù mürcchanocchälitäù</w:t>
      </w:r>
    </w:p>
    <w:p>
      <w:pPr>
        <w:pStyle w:val="Normal"/>
        <w:rPr/>
      </w:pPr>
      <w:r>
        <w:rPr/>
        <w:t>khelanto hara-mürdhni päntu bhavato gaìgäpayo-bindavaù ||5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òa-gäìgokasya || çä.pa. 106, sü.mu. 2.53)</w:t>
      </w:r>
    </w:p>
    <w:p>
      <w:pPr>
        <w:pStyle w:val="Heading3"/>
        <w:rPr/>
      </w:pPr>
      <w:r>
        <w:rPr/>
        <w:t>11. hara-çiraç-candr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vaù päyäd indur nava-visalatäkoöi-kuöilaù</w:t>
      </w:r>
    </w:p>
    <w:p>
      <w:pPr>
        <w:pStyle w:val="Normal"/>
        <w:rPr/>
      </w:pPr>
      <w:r>
        <w:rPr/>
        <w:t>smarärer yo mürdhni jvalana-kapiçe bhäti nihitaù |</w:t>
      </w:r>
    </w:p>
    <w:p>
      <w:pPr>
        <w:pStyle w:val="Normal"/>
        <w:rPr/>
      </w:pPr>
      <w:r>
        <w:rPr/>
        <w:t xml:space="preserve">sravan-mandäkinyäù prati-divasa-siktena payasä </w:t>
      </w:r>
    </w:p>
    <w:p>
      <w:pPr>
        <w:pStyle w:val="Normal"/>
        <w:rPr/>
      </w:pPr>
      <w:r>
        <w:rPr/>
        <w:t>kapälenonmuktaù sphaöika-dhavalenäìkura iva ||5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 (su.ra. 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aléke pärvatyäù parilaghulavair aïjana-juñaù </w:t>
      </w:r>
    </w:p>
    <w:p>
      <w:pPr>
        <w:pStyle w:val="Normal"/>
        <w:rPr/>
      </w:pPr>
      <w:r>
        <w:rPr/>
        <w:t>patadbhir bäñpasya krama-likhita-lakñmyä vijayate |</w:t>
      </w:r>
    </w:p>
    <w:p>
      <w:pPr>
        <w:pStyle w:val="Normal"/>
        <w:rPr/>
      </w:pPr>
      <w:r>
        <w:rPr/>
        <w:t>lasal-lélä-candraç caraëa-gata-mauleù smara-jitaù</w:t>
      </w:r>
    </w:p>
    <w:p>
      <w:pPr>
        <w:pStyle w:val="Normal"/>
        <w:rPr/>
      </w:pPr>
      <w:r>
        <w:rPr/>
        <w:t>kiradbhiù svajyotsnänakha-maëibhir äpürita-kaëaù ||5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man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mbhor indu-kalä çivaà viçatu vo yasyäù prati-cchäyikäà</w:t>
      </w:r>
    </w:p>
    <w:p>
      <w:pPr>
        <w:pStyle w:val="Normal"/>
        <w:rPr/>
      </w:pPr>
      <w:r>
        <w:rPr/>
        <w:t>trisrotaù-patitäm aneka-kuöilébhävaà gatäà vécibhiù |</w:t>
      </w:r>
    </w:p>
    <w:p>
      <w:pPr>
        <w:pStyle w:val="Normal"/>
        <w:rPr/>
      </w:pPr>
      <w:r>
        <w:rPr/>
        <w:t xml:space="preserve">senänér avalokate dhvaja-paöäkütena kätyäyané </w:t>
      </w:r>
    </w:p>
    <w:p>
      <w:pPr>
        <w:pStyle w:val="Normal"/>
        <w:rPr/>
      </w:pPr>
      <w:r>
        <w:rPr/>
        <w:t>mallé-däma-sméhayä nija-vadhü-bodhena nägädhipaù ||5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udrakumuda-tviñaù sphurita-phena-lakñ</w:t>
      </w:r>
      <w:r>
        <w:rPr>
          <w:color w:val="993366"/>
        </w:rPr>
        <w:t>é-spåço</w:t>
      </w:r>
    </w:p>
    <w:p>
      <w:pPr>
        <w:pStyle w:val="Normal"/>
        <w:rPr/>
      </w:pPr>
      <w:r>
        <w:rPr/>
        <w:t>maräla-kula-vibhramäù çaphara-phäla-lélä-bhåtaù |</w:t>
      </w:r>
    </w:p>
    <w:p>
      <w:pPr>
        <w:pStyle w:val="Normal"/>
        <w:rPr/>
      </w:pPr>
      <w:r>
        <w:rPr/>
        <w:t>jayanti girijäpates tarala-mauli-mandäkiné-</w:t>
      </w:r>
    </w:p>
    <w:p>
      <w:pPr>
        <w:pStyle w:val="Normal"/>
        <w:rPr/>
      </w:pPr>
      <w:r>
        <w:rPr/>
        <w:t>taraìga-caya-cumbinas tuhina-dédhiter aàçavaù ||5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äpati-dharasy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utäm indor lekhäà ratikalaha-bhagnaà ca valayaà</w:t>
      </w:r>
    </w:p>
    <w:p>
      <w:pPr>
        <w:pStyle w:val="Normal"/>
        <w:rPr/>
      </w:pPr>
      <w:r>
        <w:rPr/>
        <w:t>dvayaà cakrékåtya prahasita-mukhé çaila-tanayä |</w:t>
      </w:r>
    </w:p>
    <w:p>
      <w:pPr>
        <w:pStyle w:val="Normal"/>
        <w:rPr/>
      </w:pPr>
      <w:r>
        <w:rPr/>
        <w:t>avocad yaà paçyedty avatu sa çivaù sä ca girijä</w:t>
      </w:r>
    </w:p>
    <w:p>
      <w:pPr>
        <w:pStyle w:val="Normal"/>
        <w:rPr/>
      </w:pPr>
      <w:r>
        <w:rPr/>
        <w:t>sa ca kréòä-candro daçana-kiraëäpürita-kalaù ||5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aruceù | (su.ra. 47, Sv 66, çä.pa. 96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2. hara-jaö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välevordhva-visarpiëé pariëatasyäntas tapas tejaso</w:t>
      </w:r>
    </w:p>
    <w:p>
      <w:pPr>
        <w:pStyle w:val="Normal"/>
        <w:rPr/>
      </w:pPr>
      <w:r>
        <w:rPr/>
        <w:t>gaìgä-toya-taraìga-sarpa-vasatir valméka-lakñmér iva |</w:t>
      </w:r>
    </w:p>
    <w:p>
      <w:pPr>
        <w:pStyle w:val="Normal"/>
        <w:rPr/>
      </w:pPr>
      <w:r>
        <w:rPr/>
        <w:t>sandyevärdra-måëäla-komala-tanor indoù sahasthäyiné</w:t>
      </w:r>
    </w:p>
    <w:p>
      <w:pPr>
        <w:pStyle w:val="Normal"/>
        <w:rPr/>
      </w:pPr>
      <w:r>
        <w:rPr/>
        <w:t>päyäd vas taruëäàçu-kapilä çambhor jaöä-saàhatiù ||5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vinägasya | (su.ra. 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üòäpéòa-nibaddha-väsuki-phaëäphütkära-niryad-viña-</w:t>
      </w:r>
    </w:p>
    <w:p>
      <w:pPr>
        <w:pStyle w:val="Normal"/>
        <w:rPr/>
      </w:pPr>
      <w:r>
        <w:rPr/>
        <w:t>jvälä-jåmbhita-matsya-kaccapa-vadhü-léòhendu-lekhämåtam |</w:t>
      </w:r>
    </w:p>
    <w:p>
      <w:pPr>
        <w:pStyle w:val="Normal"/>
        <w:rPr/>
      </w:pPr>
      <w:r>
        <w:rPr/>
        <w:t>avyäd vaù smara-südanasya madana-kréòä-kacäkarñaëaç</w:t>
      </w:r>
    </w:p>
    <w:p>
      <w:pPr>
        <w:pStyle w:val="Normal"/>
        <w:rPr/>
      </w:pPr>
      <w:r>
        <w:rPr/>
        <w:t>cyotan-näka-sarit-saroña-girijä-dåñöaà jaöä-maëòalam ||5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vabhüt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cid amara-sarit kvacit kapälaà</w:t>
      </w:r>
    </w:p>
    <w:p>
      <w:pPr>
        <w:pStyle w:val="Normal"/>
        <w:rPr/>
      </w:pPr>
      <w:r>
        <w:rPr/>
        <w:t>kvacid uragäù kvacid aindavé ca lekhä |</w:t>
      </w:r>
    </w:p>
    <w:p>
      <w:pPr>
        <w:pStyle w:val="Normal"/>
        <w:rPr/>
      </w:pPr>
      <w:r>
        <w:rPr/>
        <w:t xml:space="preserve">iti viñama-vibhüñaëair upetä </w:t>
      </w:r>
    </w:p>
    <w:p>
      <w:pPr>
        <w:pStyle w:val="Normal"/>
        <w:rPr/>
      </w:pPr>
      <w:r>
        <w:rPr/>
        <w:t>pramatha-pater avatäj jaöäöavé ||5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ëòin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patreva dåçorciñä kusumitevendoù karair bhogibhiù </w:t>
      </w:r>
    </w:p>
    <w:p>
      <w:pPr>
        <w:pStyle w:val="Normal"/>
        <w:rPr/>
      </w:pPr>
      <w:r>
        <w:rPr/>
        <w:t>säroheva jaöäöavé phalatu vaù çreyo bhaväné-pateù |</w:t>
      </w:r>
    </w:p>
    <w:p>
      <w:pPr>
        <w:pStyle w:val="Normal"/>
        <w:rPr/>
      </w:pPr>
      <w:r>
        <w:rPr/>
        <w:t>yat-paryanta-vivartinaù sura-sarit-pürasya bhüri-sphurat-</w:t>
      </w:r>
    </w:p>
    <w:p>
      <w:pPr>
        <w:pStyle w:val="Normal"/>
        <w:rPr/>
      </w:pPr>
      <w:r>
        <w:rPr/>
        <w:t>pheneëòüka-viläsam aïcati vidher jérëä kapälävalé ||5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ülävanaddha-bhujagendra-kåtälaväla-</w:t>
      </w:r>
    </w:p>
    <w:p>
      <w:pPr>
        <w:pStyle w:val="Normal"/>
        <w:rPr/>
      </w:pPr>
      <w:r>
        <w:rPr/>
        <w:t>bandhäù skhalat-tridaça-sindhu-jalaugha-siktäù |</w:t>
      </w:r>
    </w:p>
    <w:p>
      <w:pPr>
        <w:pStyle w:val="Normal"/>
        <w:rPr/>
      </w:pPr>
      <w:r>
        <w:rPr/>
        <w:t>unmukta-candra-kusumä jagatäà hitäya</w:t>
      </w:r>
    </w:p>
    <w:p>
      <w:pPr>
        <w:pStyle w:val="Normal"/>
        <w:rPr/>
      </w:pPr>
      <w:r>
        <w:rPr/>
        <w:t>çambhor jaöäù kanaka-kalpa-latäù phalantu ||6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ìk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3. hara-kapäl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äntyai vo’stu kapäla-däma jagatäà patur yadéyäà lipià</w:t>
      </w:r>
    </w:p>
    <w:p>
      <w:pPr>
        <w:pStyle w:val="Normal"/>
        <w:rPr/>
      </w:pPr>
      <w:r>
        <w:rPr/>
        <w:t>kväpi kväpi gaëäù paöhanti padaço näti-prasiddhäkñaram |</w:t>
      </w:r>
    </w:p>
    <w:p>
      <w:pPr>
        <w:pStyle w:val="Normal"/>
        <w:rPr/>
      </w:pPr>
      <w:r>
        <w:rPr/>
        <w:t>viçvaà srakñyati vakñyati kñitim apäm éçiñyate çiñyate</w:t>
      </w:r>
    </w:p>
    <w:p>
      <w:pPr>
        <w:pStyle w:val="Normal"/>
        <w:rPr/>
      </w:pPr>
      <w:r>
        <w:rPr/>
        <w:t>nägän rägiñu raàsyate syati jagan nirvekñyati dyäm iti ||6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äòha-granthi-praphullad-gala-vikala-phaëä-péöha-niryad-viñägni-</w:t>
      </w:r>
    </w:p>
    <w:p>
      <w:pPr>
        <w:pStyle w:val="Normal"/>
        <w:rPr/>
      </w:pPr>
      <w:r>
        <w:rPr/>
        <w:t>jväläniñöapta-candra-dravad-amåta-rasa-proñita-preta-bhäväù |</w:t>
      </w:r>
    </w:p>
    <w:p>
      <w:pPr>
        <w:pStyle w:val="Normal"/>
        <w:rPr/>
      </w:pPr>
      <w:r>
        <w:rPr/>
        <w:t>ujjåmbhä babhru-netra-dyuitm asakåd-asåk-tåñëayälokayantyaù</w:t>
      </w:r>
    </w:p>
    <w:p>
      <w:pPr>
        <w:pStyle w:val="Normal"/>
        <w:rPr/>
      </w:pPr>
      <w:r>
        <w:rPr/>
        <w:t>päntu tväà  näga-näla-grathita-çava-çiraù-çreëayo bhairavasya ||6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vabhüteù | (su.ra. 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ati bhujaga-rajju-granthi-niñpéòitendu-</w:t>
      </w:r>
    </w:p>
    <w:p>
      <w:pPr>
        <w:pStyle w:val="Normal"/>
        <w:rPr/>
      </w:pPr>
      <w:r>
        <w:rPr/>
        <w:t>sravad-amåta-nivåtta-preta-bhävaiù kapälaiù |</w:t>
      </w:r>
    </w:p>
    <w:p>
      <w:pPr>
        <w:pStyle w:val="Normal"/>
        <w:rPr/>
      </w:pPr>
      <w:r>
        <w:rPr/>
        <w:t>viracitanuti-bandho mürdhni sadyaù puräreù</w:t>
      </w:r>
    </w:p>
    <w:p>
      <w:pPr>
        <w:pStyle w:val="Normal"/>
        <w:rPr/>
      </w:pPr>
      <w:r>
        <w:rPr/>
        <w:t>pariëata-bahu-kalpa-brahmaëäà brahma-ghoñaù ||6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a.ka.ä. 1.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ptä läläöa-netra-sphurad-uru-dahana-jväla-jäla-pratäpot-</w:t>
      </w:r>
    </w:p>
    <w:p>
      <w:pPr>
        <w:pStyle w:val="Normal"/>
        <w:rPr/>
      </w:pPr>
      <w:r>
        <w:rPr/>
        <w:t>tämyat-koöér abhära-sthira-çaçi-çakala-prasrutäbhiù sudhäbhiù |</w:t>
      </w:r>
    </w:p>
    <w:p>
      <w:pPr>
        <w:pStyle w:val="Normal"/>
        <w:rPr/>
      </w:pPr>
      <w:r>
        <w:rPr/>
        <w:t>antar-nåtya-pramoda-pracalita-çiraç candramauleù kapäläù</w:t>
      </w:r>
    </w:p>
    <w:p>
      <w:pPr>
        <w:pStyle w:val="Normal"/>
        <w:rPr/>
      </w:pPr>
      <w:r>
        <w:rPr/>
        <w:t>kalyäëaà vaù kriyäsuù stutim abhidhatas täëòaväòambareñu ||6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asiàh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yäd vaù sa çiräàsi täëòava-vidhau yan mürdhni khinnoraga-</w:t>
      </w:r>
    </w:p>
    <w:p>
      <w:pPr>
        <w:pStyle w:val="Normal"/>
        <w:rPr/>
      </w:pPr>
      <w:r>
        <w:rPr/>
        <w:t>çväsägni-druta-cüòa-candra-sudhayä präëanty akasmäd vidheù |</w:t>
      </w:r>
    </w:p>
    <w:p>
      <w:pPr>
        <w:pStyle w:val="Normal"/>
        <w:rPr/>
      </w:pPr>
      <w:r>
        <w:rPr/>
        <w:t>åk-säme katicit paöhanti katicin majjanti gaìgä-jale</w:t>
      </w:r>
    </w:p>
    <w:p>
      <w:pPr>
        <w:pStyle w:val="Normal"/>
        <w:rPr/>
      </w:pPr>
      <w:r>
        <w:rPr/>
        <w:t>svätmänaà katicin mananti katicin netränale juhvati ||6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madev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4. hara-nayan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üma-çyämaka-kumbhi bhüdhara-taöa-truydyad-dåñanti sphuöä-</w:t>
      </w:r>
    </w:p>
    <w:p>
      <w:pPr>
        <w:pStyle w:val="Normal"/>
        <w:rPr/>
      </w:pPr>
      <w:r>
        <w:rPr/>
        <w:t>öopolluëöhita-sägarämpi vikala-vyäloka-bhäsvanti ca |</w:t>
      </w:r>
    </w:p>
    <w:p>
      <w:pPr>
        <w:pStyle w:val="Normal"/>
        <w:rPr/>
      </w:pPr>
      <w:r>
        <w:rPr/>
        <w:t>dåpyat-türëa-marunti kätaratara-bhraçyaj-jaganti prabhor</w:t>
      </w:r>
    </w:p>
    <w:p>
      <w:pPr>
        <w:pStyle w:val="Normal"/>
        <w:rPr/>
      </w:pPr>
      <w:r>
        <w:rPr/>
        <w:t>udyanti tripuränta-kånti nayanäd arcéàñi puñyantu vaù ||6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j-jyotir dvädaçärkaà hima-giri-duhitur yan niçä-keli-dépo</w:t>
      </w:r>
    </w:p>
    <w:p>
      <w:pPr>
        <w:pStyle w:val="Normal"/>
        <w:rPr/>
      </w:pPr>
      <w:r>
        <w:rPr/>
        <w:t>yat kandarpästhi-bhasmé-karaëa-taruëitäbhyantara-jväla-lekham |</w:t>
      </w:r>
    </w:p>
    <w:p>
      <w:pPr>
        <w:pStyle w:val="Normal"/>
        <w:rPr/>
      </w:pPr>
      <w:r>
        <w:rPr/>
        <w:t>kalpänte juhvato yat tribhuvana-samidhaà vedhasaù puëya-vahnir</w:t>
      </w:r>
    </w:p>
    <w:p>
      <w:pPr>
        <w:pStyle w:val="Normal"/>
        <w:rPr/>
      </w:pPr>
      <w:r>
        <w:rPr/>
        <w:t>bibhräëaà babhru-käntià trinayana-nayana-jyotir astu çriye vaù ||6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àçu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nanda-stimitäù samädhiñu mukhe gaur yä viläsälasäù</w:t>
      </w:r>
    </w:p>
    <w:p>
      <w:pPr>
        <w:pStyle w:val="Normal"/>
        <w:rPr/>
      </w:pPr>
      <w:r>
        <w:rPr/>
        <w:t>sambhräntäù kñaëam adbhutäù kñaëam atha smerä nije vaikåte |</w:t>
      </w:r>
    </w:p>
    <w:p>
      <w:pPr>
        <w:pStyle w:val="Normal"/>
        <w:rPr/>
      </w:pPr>
      <w:r>
        <w:rPr/>
        <w:t>krüräù kåñöa-çaräsane manasije  dagdhe ghåëä-küëitäs</w:t>
      </w:r>
    </w:p>
    <w:p>
      <w:pPr>
        <w:pStyle w:val="Normal"/>
        <w:rPr/>
      </w:pPr>
      <w:r>
        <w:rPr/>
        <w:t>tat-käntäruditeçrupüra-taraläù çambhor dåçaù päntu vaù ||6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ñmälé-piìgalimnaù kaëa iva taòitäà yasya kåtsnaù samüho</w:t>
      </w:r>
    </w:p>
    <w:p>
      <w:pPr>
        <w:pStyle w:val="Normal"/>
        <w:rPr/>
      </w:pPr>
      <w:r>
        <w:rPr/>
        <w:t>yasmin brahmäëòaméñad-vighaöita-mukule kälayajvä juhäva |</w:t>
      </w:r>
    </w:p>
    <w:p>
      <w:pPr>
        <w:pStyle w:val="Normal"/>
        <w:rPr/>
      </w:pPr>
      <w:r>
        <w:rPr/>
        <w:t>arcir niñöapta-cüòä-çaçi-galita-sudhäghora-jhäìkäri-koëaà</w:t>
      </w:r>
    </w:p>
    <w:p>
      <w:pPr>
        <w:pStyle w:val="Normal"/>
        <w:rPr/>
      </w:pPr>
      <w:r>
        <w:rPr/>
        <w:t>tärtéyokaà purärer tad avatu madana-pléñaëaà locanaà vaù ||6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vabhüteù | (Mm 1, after 5.2; çä.pa.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aà yoga-niyojanän mukulitaà cakñur dvitéyaà punaù</w:t>
      </w:r>
    </w:p>
    <w:p>
      <w:pPr>
        <w:pStyle w:val="Normal"/>
        <w:rPr/>
      </w:pPr>
      <w:r>
        <w:rPr/>
        <w:t>pärvatyä jaghana-sthale stana-taöe çåìgära-bhävälasam |</w:t>
      </w:r>
    </w:p>
    <w:p>
      <w:pPr>
        <w:pStyle w:val="Normal"/>
        <w:rPr/>
      </w:pPr>
      <w:r>
        <w:rPr/>
        <w:t>anyad düra-vikåñöa-cäpa-madana-krodhänaloddépitaà</w:t>
      </w:r>
    </w:p>
    <w:p>
      <w:pPr>
        <w:pStyle w:val="Normal"/>
        <w:rPr/>
      </w:pPr>
      <w:r>
        <w:rPr/>
        <w:t>çambhor bhinna-rasaà samädhi-samaye netra-trayaà pätu vaù ||7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harñadevasya |</w:t>
      </w:r>
    </w:p>
    <w:p>
      <w:pPr>
        <w:pStyle w:val="Heading3"/>
        <w:rPr/>
      </w:pPr>
      <w:r>
        <w:rPr/>
        <w:t>15. tripura-dähärambh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àrabdhäìghri-niveçanäd anibhåtaà sarvaàsahä-vigrahe</w:t>
      </w:r>
    </w:p>
    <w:p>
      <w:pPr>
        <w:pStyle w:val="Normal"/>
        <w:rPr/>
      </w:pPr>
      <w:r>
        <w:rPr/>
        <w:t>vétälambanam ärasätalam adho-vistraàsini syandane |</w:t>
      </w:r>
    </w:p>
    <w:p>
      <w:pPr>
        <w:pStyle w:val="Normal"/>
        <w:rPr/>
      </w:pPr>
      <w:r>
        <w:rPr/>
        <w:t>yäte dåk-patha-düratäà mayapure devasya bhüta-prabhor</w:t>
      </w:r>
    </w:p>
    <w:p>
      <w:pPr>
        <w:pStyle w:val="Normal"/>
        <w:rPr/>
      </w:pPr>
      <w:r>
        <w:rPr/>
        <w:t>dräg-viçvambhara-bäëa-mokña-viñayo yatnaù çiväyästu vaù ||7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dya-gadä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äpotkñepäpasarpad-valaya-phaëi-guëottaàsitäpäìga-bhitti-</w:t>
      </w:r>
    </w:p>
    <w:p>
      <w:pPr>
        <w:pStyle w:val="Normal"/>
        <w:rPr/>
      </w:pPr>
      <w:r>
        <w:rPr/>
        <w:t>pratyäléòhänubandhocchalita-jala-nidhi-vyäpta-velopakaëöham |</w:t>
      </w:r>
    </w:p>
    <w:p>
      <w:pPr>
        <w:pStyle w:val="Normal"/>
        <w:rPr/>
      </w:pPr>
      <w:r>
        <w:rPr/>
        <w:t>unmélad-bhäla-vahni krama-çithila-jaöälambi-gaìgendulekhaà</w:t>
      </w:r>
    </w:p>
    <w:p>
      <w:pPr>
        <w:pStyle w:val="Normal"/>
        <w:rPr/>
      </w:pPr>
      <w:r>
        <w:rPr/>
        <w:t>bhüyäd vaç candramauler maya-nagara-bhidaù sauñöhavaà maìgaläya ||7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acand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ìvyänäàçuka-pallaveñu taralaà veëé-guëeñu sthitaà</w:t>
      </w:r>
    </w:p>
    <w:p>
      <w:pPr>
        <w:pStyle w:val="Normal"/>
        <w:rPr/>
      </w:pPr>
      <w:r>
        <w:rPr/>
        <w:t>mandaà kaïcuka-sandhiñu stana-taöotsaìgeñu déptärciñam |</w:t>
      </w:r>
    </w:p>
    <w:p>
      <w:pPr>
        <w:pStyle w:val="Normal"/>
        <w:rPr/>
      </w:pPr>
      <w:r>
        <w:rPr/>
        <w:t>älokya tripurävarodhana-vadhü-vargasya dhüma-dhvajaà</w:t>
      </w:r>
    </w:p>
    <w:p>
      <w:pPr>
        <w:pStyle w:val="Normal"/>
        <w:rPr/>
      </w:pPr>
      <w:r>
        <w:rPr/>
        <w:t>hasta-srasta-çaräsano vijayate devo dayärdrekñaëaù ||7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ürasya | (su.ra. 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ëébhüta-puräëa-püruña-dhåti-pratyäçayä dhävite</w:t>
      </w:r>
    </w:p>
    <w:p>
      <w:pPr>
        <w:pStyle w:val="Normal"/>
        <w:rPr/>
      </w:pPr>
      <w:r>
        <w:rPr/>
        <w:t>nidrätékñaëa-jäçu-çukñaëi-kaëa-klänte çakunteçvare |</w:t>
      </w:r>
    </w:p>
    <w:p>
      <w:pPr>
        <w:pStyle w:val="Normal"/>
        <w:rPr/>
      </w:pPr>
      <w:r>
        <w:rPr/>
        <w:t>namronnamra-bhujaìga-puìgava-guëa-vyäkåñöa-bäëäsana-</w:t>
      </w:r>
    </w:p>
    <w:p>
      <w:pPr>
        <w:pStyle w:val="Normal"/>
        <w:rPr/>
      </w:pPr>
      <w:r>
        <w:rPr/>
        <w:t>kñiptästrasya puradruho vijayate sandhäna-sémäçramaù ||7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äreù | (Ar 7.114, su.ra. 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åñöaù sa-prema devyä kim idam iti bhayät sambhramäc cäsurébhiù</w:t>
      </w:r>
    </w:p>
    <w:p>
      <w:pPr>
        <w:pStyle w:val="Normal"/>
        <w:rPr/>
      </w:pPr>
      <w:r>
        <w:rPr/>
        <w:t>çäntäntas-tattva-säraiù sakaruëam åñibhir viñëunä sasmitena |</w:t>
      </w:r>
    </w:p>
    <w:p>
      <w:pPr>
        <w:pStyle w:val="Normal"/>
        <w:rPr/>
      </w:pPr>
      <w:r>
        <w:rPr/>
        <w:t>äkåñyästraà sa-garvair upaçamita-bandhu-saàbhramair daitya-véraiù</w:t>
      </w:r>
    </w:p>
    <w:p>
      <w:pPr>
        <w:pStyle w:val="Normal"/>
        <w:rPr/>
      </w:pPr>
      <w:r>
        <w:rPr/>
        <w:t>sänandaà devatäbhir mayapura-dahane dhürjaöiù pätu yuñmän ||7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ööa-näräyaëasya | (Vs 1.3)</w:t>
      </w:r>
    </w:p>
    <w:p>
      <w:pPr>
        <w:pStyle w:val="Heading3"/>
        <w:rPr/>
      </w:pPr>
      <w:r>
        <w:rPr/>
        <w:t>16. hara-bäë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ñipto hastävalagnaù prasabham abhihato’py ädadäno’àçukäntaà</w:t>
      </w:r>
    </w:p>
    <w:p>
      <w:pPr>
        <w:pStyle w:val="Normal"/>
        <w:rPr/>
      </w:pPr>
      <w:r>
        <w:rPr/>
        <w:t>gåhëan keçeñv apästaç caraëa-nipatito nekñitaù sambhrameëa |</w:t>
      </w:r>
    </w:p>
    <w:p>
      <w:pPr>
        <w:pStyle w:val="Normal"/>
        <w:rPr/>
      </w:pPr>
      <w:r>
        <w:rPr/>
        <w:t>äliìgan yo’vadhütas tripura-yuvatibhiù säçru-netrotpaläbhiù</w:t>
      </w:r>
    </w:p>
    <w:p>
      <w:pPr>
        <w:pStyle w:val="Normal"/>
        <w:rPr/>
      </w:pPr>
      <w:r>
        <w:rPr/>
        <w:t xml:space="preserve">kämévärdräparädhaù sa dahatu duritaà çämbhavo vaù çarägniù ||76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où | (amaru 2; su.ra. 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üra-çrér laläöe kanaka-rasa-mayaù karëa-päçävataàso</w:t>
      </w:r>
    </w:p>
    <w:p>
      <w:pPr>
        <w:pStyle w:val="Normal"/>
        <w:rPr/>
      </w:pPr>
      <w:r>
        <w:rPr/>
        <w:t>vaktre tämbüla-rägaù påthu-kuca-kalase kuìkumasyänulepaù |</w:t>
      </w:r>
    </w:p>
    <w:p>
      <w:pPr>
        <w:pStyle w:val="Normal"/>
        <w:rPr/>
      </w:pPr>
      <w:r>
        <w:rPr/>
        <w:t>daityädhéçäìganänäà jaghana-parisare läkñika-kñauma-lakñmé-</w:t>
      </w:r>
    </w:p>
    <w:p>
      <w:pPr>
        <w:pStyle w:val="Normal"/>
        <w:rPr/>
      </w:pPr>
      <w:r>
        <w:rPr/>
        <w:t>raçreyäàsi kñiëotu tripura-hara-çarodgära-janmänalo vaù ||7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ìgalasya | (su.ra. 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ñvag vyädhüya dhüma-pracaya-yavanikäà sphäyamäna-sphuliìga-</w:t>
      </w:r>
    </w:p>
    <w:p>
      <w:pPr>
        <w:pStyle w:val="Normal"/>
        <w:rPr/>
      </w:pPr>
      <w:r>
        <w:rPr/>
        <w:t>vyäjäd avakérya puñpäïjalim upari padaà nyasyato mandiräëäm |</w:t>
      </w:r>
    </w:p>
    <w:p>
      <w:pPr>
        <w:pStyle w:val="Normal"/>
        <w:rPr/>
      </w:pPr>
      <w:r>
        <w:rPr/>
        <w:t>svacchandäbhoga-sémä mahati mayapure datta-raudräìga-räga-</w:t>
      </w:r>
    </w:p>
    <w:p>
      <w:pPr>
        <w:pStyle w:val="Normal"/>
        <w:rPr/>
      </w:pPr>
      <w:r>
        <w:rPr/>
        <w:t>vyäptäçeñasya viçveçvara-çara-çikhinas täëòavaà naù punätu ||7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dya-gadä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äñpair vétäìga-räga-cchaviñu viracayann accha-dhüma-cchaöäbhiù </w:t>
      </w:r>
    </w:p>
    <w:p>
      <w:pPr>
        <w:pStyle w:val="Normal"/>
        <w:rPr/>
      </w:pPr>
      <w:r>
        <w:rPr/>
        <w:t>kastüré-patra-mäyäà maya-nagara-vadhü-varga-vakñoruheñu |</w:t>
      </w:r>
    </w:p>
    <w:p>
      <w:pPr>
        <w:pStyle w:val="Normal"/>
        <w:rPr/>
      </w:pPr>
      <w:r>
        <w:rPr/>
        <w:t xml:space="preserve">äsämläna-puñpa-stavaka-nava-kaläm aàçubhiù kuntaleñu </w:t>
      </w:r>
    </w:p>
    <w:p>
      <w:pPr>
        <w:pStyle w:val="Normal"/>
        <w:rPr/>
      </w:pPr>
      <w:r>
        <w:rPr/>
        <w:t>vyäkurvann andhakäraà haratu hara-çarodgära-janmänalo vaù ||7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a-cand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äpaà muñöir bhavänyäù sarasija-mukula-çréù kathaà vä vidhatte</w:t>
      </w:r>
    </w:p>
    <w:p>
      <w:pPr>
        <w:pStyle w:val="Normal"/>
        <w:rPr/>
      </w:pPr>
      <w:r>
        <w:rPr/>
        <w:t>pratyäléòhaà kathaà vä racayatu maëiman nüpuro väma-pädaù |</w:t>
      </w:r>
    </w:p>
    <w:p>
      <w:pPr>
        <w:pStyle w:val="Normal"/>
        <w:rPr/>
      </w:pPr>
      <w:r>
        <w:rPr/>
        <w:t>itthaà yävad vitarkaà vidadhati vibudhäs tävad agre ya äséd</w:t>
      </w:r>
    </w:p>
    <w:p>
      <w:pPr>
        <w:pStyle w:val="Normal"/>
        <w:rPr/>
      </w:pPr>
      <w:r>
        <w:rPr/>
        <w:t>väëägniù pluñöa-daityo maya-pura-mathane dhürjaöeù so’vatäd naù ||80||</w:t>
      </w:r>
    </w:p>
    <w:p>
      <w:pPr>
        <w:pStyle w:val="Heading3"/>
        <w:rPr/>
      </w:pPr>
      <w:r>
        <w:rPr/>
        <w:t>17. añöa-mürti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odänäà panthäù kavala-viñayo vä parimalaà</w:t>
      </w:r>
    </w:p>
    <w:p>
      <w:pPr>
        <w:pStyle w:val="Normal"/>
        <w:rPr/>
      </w:pPr>
      <w:r>
        <w:rPr/>
        <w:t>vahan bibhräëo vä suhåd-apasuhåd vä jalaruhäm |</w:t>
      </w:r>
    </w:p>
    <w:p>
      <w:pPr>
        <w:pStyle w:val="Normal"/>
        <w:rPr/>
      </w:pPr>
      <w:r>
        <w:rPr/>
        <w:t xml:space="preserve">dadad gåhëäno vä havir iti muhur yasya vibudhäù </w:t>
      </w:r>
    </w:p>
    <w:p>
      <w:pPr>
        <w:pStyle w:val="Normal"/>
        <w:rPr/>
      </w:pPr>
      <w:r>
        <w:rPr/>
        <w:t>stuvanty añöau mürtéù sa jagad avatäd andhaka-ripuù ||8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-hanümat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k-kälätma-samaiva yasya vibhutä yas tatra vidyotate</w:t>
      </w:r>
    </w:p>
    <w:p>
      <w:pPr>
        <w:pStyle w:val="Normal"/>
        <w:rPr/>
      </w:pPr>
      <w:r>
        <w:rPr/>
        <w:t>yaträmuñya sudhébhavanti kiraëä räçeù sa yäsäm abhüt |</w:t>
      </w:r>
    </w:p>
    <w:p>
      <w:pPr>
        <w:pStyle w:val="Normal"/>
        <w:rPr/>
      </w:pPr>
      <w:r>
        <w:rPr/>
        <w:t>yas tat-pittam uñaùsu yo’sya vidhaye yas tasya jévätave</w:t>
      </w:r>
    </w:p>
    <w:p>
      <w:pPr>
        <w:pStyle w:val="Normal"/>
        <w:rPr/>
      </w:pPr>
      <w:r>
        <w:rPr/>
        <w:t>voòhä yad gaëam eña manmatha-ripos täù päntu vo mürtayaù ||8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tapasya | (Kuval. 10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ulià nenokti bhälaà tilakayati tanor aìga-rägaà vidhatte</w:t>
      </w:r>
    </w:p>
    <w:p>
      <w:pPr>
        <w:pStyle w:val="Normal"/>
        <w:rPr/>
      </w:pPr>
      <w:r>
        <w:rPr/>
        <w:t>dhammillaà sandadhäti prathayati çirasi vyaktam uttaàsa-lakñmém |</w:t>
      </w:r>
    </w:p>
    <w:p>
      <w:pPr>
        <w:pStyle w:val="Normal"/>
        <w:rPr/>
      </w:pPr>
      <w:r>
        <w:rPr/>
        <w:t>sampréëéte bhujaìgän apanayati rasaà vetti saàmoda-mudräà</w:t>
      </w:r>
    </w:p>
    <w:p>
      <w:pPr>
        <w:pStyle w:val="Normal"/>
        <w:rPr/>
      </w:pPr>
      <w:r>
        <w:rPr/>
        <w:t>yäbhiù çåìgära-bandhas tanubhir iva çivas täbhir astu çriye vaù ||8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acand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äà dhammilla-pade’bhiñiïcati yayä sandhyäsu baddhäïjalir</w:t>
      </w:r>
    </w:p>
    <w:p>
      <w:pPr>
        <w:pStyle w:val="Normal"/>
        <w:rPr/>
      </w:pPr>
      <w:r>
        <w:rPr/>
        <w:t>yäm äyamya yad-ätmakäni nayanäny ämélya yäà dhyäyati |</w:t>
      </w:r>
    </w:p>
    <w:p>
      <w:pPr>
        <w:pStyle w:val="Normal"/>
        <w:rPr/>
      </w:pPr>
      <w:r>
        <w:rPr/>
        <w:t>yäà ca syandanatäà ninäya sahitas täbhiù svayaà mürtibhir</w:t>
      </w:r>
    </w:p>
    <w:p>
      <w:pPr>
        <w:pStyle w:val="Normal"/>
        <w:rPr/>
      </w:pPr>
      <w:r>
        <w:rPr/>
        <w:t>devo viçva-tanuù punätu sa jagac-candrärdha-cüòämaëiù ||8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häk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ä såñöiù srañöur ädyä vahati vidhi-hutaà yä havir yä ca hotré</w:t>
      </w:r>
    </w:p>
    <w:p>
      <w:pPr>
        <w:pStyle w:val="Normal"/>
        <w:rPr/>
      </w:pPr>
      <w:r>
        <w:rPr/>
        <w:t>ye dve kälaà vidhattaù çruti-viñya-guëä yä sthitä vyäpya viçvam |</w:t>
      </w:r>
    </w:p>
    <w:p>
      <w:pPr>
        <w:pStyle w:val="Normal"/>
        <w:rPr/>
      </w:pPr>
      <w:r>
        <w:rPr/>
        <w:t>yäm ähuù sarva-béja-prakåtir iti yayä präëinaù präëavantaù</w:t>
      </w:r>
    </w:p>
    <w:p>
      <w:pPr>
        <w:pStyle w:val="Normal"/>
        <w:rPr/>
      </w:pPr>
      <w:r>
        <w:rPr/>
        <w:t>pratyakñäbhiù prapannas tanubhir avatu vas täbhir añöäbhir éçaù ||8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lidäsasya | (Çak 1.1)</w:t>
      </w:r>
    </w:p>
    <w:p>
      <w:pPr>
        <w:pStyle w:val="Heading3"/>
        <w:rPr/>
      </w:pPr>
      <w:r>
        <w:rPr/>
        <w:t>18. bhairav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haöväìgékåta-dhümaketu-dhaöita-pretädhiräö-païjara-</w:t>
      </w:r>
    </w:p>
    <w:p>
      <w:pPr>
        <w:pStyle w:val="Normal"/>
        <w:rPr/>
      </w:pPr>
      <w:r>
        <w:rPr/>
        <w:t>prota-brahma-çiraù kapäla-valayaà bibhraj-jaöä-maëòalam |</w:t>
      </w:r>
    </w:p>
    <w:p>
      <w:pPr>
        <w:pStyle w:val="Normal"/>
        <w:rPr/>
      </w:pPr>
      <w:r>
        <w:rPr/>
        <w:t>kaëöhe sapta-maharñi-vaktra-racitäm ekävalém udvahan</w:t>
      </w:r>
    </w:p>
    <w:p>
      <w:pPr>
        <w:pStyle w:val="Normal"/>
        <w:rPr/>
      </w:pPr>
      <w:r>
        <w:rPr/>
        <w:t>päyäd vaù sulabha-vratopakaraëaù kalpänta-käpälikaù ||8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yaù pradhvasta-deväsura-sarasa-çiraù-çreëi-çoëäravinda-</w:t>
      </w:r>
    </w:p>
    <w:p>
      <w:pPr>
        <w:pStyle w:val="Normal"/>
        <w:rPr/>
      </w:pPr>
      <w:r>
        <w:rPr/>
        <w:t>srag-dämänaddha-mürter ghana-rudhira-kaëa-klinna-carmäàçukasya |</w:t>
      </w:r>
    </w:p>
    <w:p>
      <w:pPr>
        <w:pStyle w:val="Normal"/>
        <w:rPr/>
      </w:pPr>
      <w:r>
        <w:rPr/>
        <w:t>niñparyäya-triloké-bhava-kavala-rasa-vyätta-vaktrasya jéyäd</w:t>
      </w:r>
    </w:p>
    <w:p>
      <w:pPr>
        <w:pStyle w:val="Normal"/>
        <w:rPr/>
      </w:pPr>
      <w:r>
        <w:rPr/>
        <w:t>änandaù käla-rätré-kuca-kalasa-parérambhiëo bhairavasya ||8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kuëöhasya karaìkam aìka-nihitaà srañöuù kapälaà kare</w:t>
      </w:r>
    </w:p>
    <w:p>
      <w:pPr>
        <w:pStyle w:val="Normal"/>
        <w:rPr/>
      </w:pPr>
      <w:r>
        <w:rPr/>
        <w:t>pratyaìgaà ca vibhüñaëaà viracitaà näkaukasäà kékasaiù |</w:t>
      </w:r>
    </w:p>
    <w:p>
      <w:pPr>
        <w:pStyle w:val="Normal"/>
        <w:rPr/>
      </w:pPr>
      <w:r>
        <w:rPr/>
        <w:t xml:space="preserve">bhasma sthävara-jaìgamasya jagataù çubhraà tanau bibhrataù </w:t>
      </w:r>
    </w:p>
    <w:p>
      <w:pPr>
        <w:pStyle w:val="Normal"/>
        <w:rPr/>
      </w:pPr>
      <w:r>
        <w:rPr/>
        <w:t>kalpänteñu kapälino vijayate raudraà kapäla-vratam ||8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vabhüt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kämbhodhé-kåtäyäà bhuvi jagad akhilaà nirjanékåtya khelan  </w:t>
      </w:r>
    </w:p>
    <w:p>
      <w:pPr>
        <w:pStyle w:val="Normal"/>
        <w:rPr/>
      </w:pPr>
      <w:r>
        <w:rPr/>
        <w:t>devaù kälé-sahäyaù prasabha-viharaëonmukta-léläööa-häsaù |</w:t>
      </w:r>
    </w:p>
    <w:p>
      <w:pPr>
        <w:pStyle w:val="Normal"/>
        <w:rPr/>
      </w:pPr>
      <w:r>
        <w:rPr/>
        <w:t>sadyo daàñöräàçu-bhinne tamasi nija-vapur-bimbam älokya kas tvaà</w:t>
      </w:r>
    </w:p>
    <w:p>
      <w:pPr>
        <w:pStyle w:val="Normal"/>
        <w:rPr/>
      </w:pPr>
      <w:r>
        <w:rPr/>
        <w:t>kas tvaà brühéti kopäd abhidadhad abhayaà bhairavaç ceñöatäà vaù ||8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dya-gadä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pänte çayita-trivikrama-mahä-kaìkäla-danté sphurac-</w:t>
      </w:r>
    </w:p>
    <w:p>
      <w:pPr>
        <w:pStyle w:val="Normal"/>
        <w:rPr/>
      </w:pPr>
      <w:r>
        <w:rPr/>
        <w:t>cheña-syüta-nåsiàha-päëi-nakhara-protädi-kolämiñaù |</w:t>
      </w:r>
    </w:p>
    <w:p>
      <w:pPr>
        <w:pStyle w:val="Normal"/>
        <w:rPr/>
      </w:pPr>
      <w:r>
        <w:rPr/>
        <w:t>viçvaikärëavatä-nitäntam uditau tau matsya-kürmäv ubhau</w:t>
      </w:r>
    </w:p>
    <w:p>
      <w:pPr>
        <w:pStyle w:val="Normal"/>
        <w:rPr/>
      </w:pPr>
      <w:r>
        <w:rPr/>
        <w:t>karñan dhévaratäà gato’sya tu mahä-mohaà mahä-bhairavaù ||9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tapasya | (sü.mu. 2.24)</w:t>
      </w:r>
    </w:p>
    <w:p>
      <w:pPr>
        <w:pStyle w:val="Heading3"/>
        <w:rPr/>
      </w:pPr>
      <w:r>
        <w:rPr/>
        <w:t xml:space="preserve">19. hara-nåtyärambha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rdräà kaëöhe mukhäbja-srajam avanamayaty ambikä jänulambäà</w:t>
      </w:r>
    </w:p>
    <w:p>
      <w:pPr>
        <w:pStyle w:val="Normal"/>
        <w:rPr/>
      </w:pPr>
      <w:r>
        <w:rPr/>
        <w:t>sthäne kövendulekhäà niviòayati jaöäpannagendreëa nandé |</w:t>
      </w:r>
    </w:p>
    <w:p>
      <w:pPr>
        <w:pStyle w:val="Normal"/>
        <w:rPr/>
      </w:pPr>
      <w:r>
        <w:rPr/>
        <w:t>kälaù kåttià nibadhnäty upanayati kare käla-rätriù kapälaà</w:t>
      </w:r>
    </w:p>
    <w:p>
      <w:pPr>
        <w:pStyle w:val="Normal"/>
        <w:rPr/>
      </w:pPr>
      <w:r>
        <w:rPr/>
        <w:t>çambhor nåtyävatäre pariñad iti påthag vyäpåtä vaù punätu ||9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tänandasya | (su.ra. 76, sü.mu. 2.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din khaïjana-maïju-nädam urajaà saàgåhya sajjébhava</w:t>
      </w:r>
    </w:p>
    <w:p>
      <w:pPr>
        <w:pStyle w:val="Normal"/>
        <w:rPr/>
      </w:pPr>
      <w:r>
        <w:rPr/>
        <w:t>kuñmäëòänaya bhasma-bhäjanam ito lambodarägamyatäm |</w:t>
      </w:r>
    </w:p>
    <w:p>
      <w:pPr>
        <w:pStyle w:val="Normal"/>
        <w:rPr/>
      </w:pPr>
      <w:r>
        <w:rPr/>
        <w:t>skandaà nandaya mandirodara-gataà devéti raìgäìgaëe</w:t>
      </w:r>
    </w:p>
    <w:p>
      <w:pPr>
        <w:pStyle w:val="Normal"/>
        <w:rPr/>
      </w:pPr>
      <w:r>
        <w:rPr/>
        <w:t>çambhos täëòava-maëòanairka-manasaù saàjalpitaà pätu vaù ||9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eçv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o bho dik-patayaù prayäta parataù khaà muïcatämbhomucaù</w:t>
      </w:r>
    </w:p>
    <w:p>
      <w:pPr>
        <w:pStyle w:val="Normal"/>
        <w:rPr/>
      </w:pPr>
      <w:r>
        <w:rPr/>
        <w:t>pätälaà vraja medini praviçata kñoëé-talaà kñmäbhåtaù |</w:t>
      </w:r>
    </w:p>
    <w:p>
      <w:pPr>
        <w:pStyle w:val="Normal"/>
        <w:rPr/>
      </w:pPr>
      <w:r>
        <w:rPr/>
        <w:t xml:space="preserve">brahmann unnaya düram ätma-sadanaà devasya no nåtyataù </w:t>
      </w:r>
    </w:p>
    <w:p>
      <w:pPr>
        <w:pStyle w:val="Normal"/>
        <w:rPr/>
      </w:pPr>
      <w:r>
        <w:rPr/>
        <w:t>çambhoù saàkaöam etad ity avatu vaù protsäraëä nandinaù ||9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su.ra. 74, sü.mu. 2.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hény asthény ajinam ajinaà bhasma bhasmendur indur</w:t>
      </w:r>
    </w:p>
    <w:p>
      <w:pPr>
        <w:pStyle w:val="Normal"/>
        <w:rPr/>
      </w:pPr>
      <w:r>
        <w:rPr/>
        <w:t>gaìgä gaìgoraga uraga ity äkuläù sambhrameëa |</w:t>
      </w:r>
    </w:p>
    <w:p>
      <w:pPr>
        <w:pStyle w:val="Normal"/>
        <w:rPr/>
      </w:pPr>
      <w:r>
        <w:rPr/>
        <w:t>bhüñäd änopakaraëa-gaëa-präpaëa-vyäpåtänäà</w:t>
      </w:r>
    </w:p>
    <w:p>
      <w:pPr>
        <w:pStyle w:val="Normal"/>
        <w:rPr/>
      </w:pPr>
      <w:r>
        <w:rPr/>
        <w:t>nåtyärambha-praëayini çive päntu väco gaëänäm ||9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napälasya | (sa.ka.ä. 2.235, sü.mu. 2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ñoëi kñobhaà kñamasva tvam api kuru mahä-kürma karma svakéyaà</w:t>
      </w:r>
    </w:p>
    <w:p>
      <w:pPr>
        <w:pStyle w:val="Normal"/>
        <w:rPr/>
      </w:pPr>
      <w:r>
        <w:rPr/>
        <w:t>bho</w:t>
      </w:r>
      <w:r>
        <w:rPr>
          <w:color w:val="0000FF"/>
        </w:rPr>
        <w:t xml:space="preserve"> </w:t>
      </w:r>
      <w:r>
        <w:rPr/>
        <w:t>bhoù kailäsameru-prabhåti-kula-dharä-dhäriëo gacchatädhaù |</w:t>
      </w:r>
    </w:p>
    <w:p>
      <w:pPr>
        <w:pStyle w:val="Normal"/>
        <w:rPr/>
      </w:pPr>
      <w:r>
        <w:rPr/>
        <w:t>brahmann udgaccha düraà kuruta jaladhayaù sthairyam ity añöa-mürter</w:t>
      </w:r>
    </w:p>
    <w:p>
      <w:pPr>
        <w:pStyle w:val="Normal"/>
        <w:rPr/>
      </w:pPr>
      <w:r>
        <w:rPr/>
        <w:t>bhartur nåtyävatäre sarabhasa-gaditäù päntu vo nandi-väcaù ||9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vaipäyanasya 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/>
        <w:t xml:space="preserve">20. hara-nåty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rämyad-viçvaàbharäëi bhrami-calana-namat-kürma-kumbhé-nasäni</w:t>
      </w:r>
    </w:p>
    <w:p>
      <w:pPr>
        <w:pStyle w:val="Normal"/>
        <w:rPr/>
      </w:pPr>
      <w:r>
        <w:rPr/>
        <w:t>truñöyat-täräëi riìgad-dhariëa-dhara-çiraù-çreëé-çéryad-dåñanti |</w:t>
      </w:r>
    </w:p>
    <w:p>
      <w:pPr>
        <w:pStyle w:val="Normal"/>
        <w:rPr/>
      </w:pPr>
      <w:r>
        <w:rPr/>
        <w:t xml:space="preserve">dik-kéreodaïcad ampi dravad-amara-camü-cakra-caïcad-viyanti </w:t>
      </w:r>
    </w:p>
    <w:p>
      <w:pPr>
        <w:pStyle w:val="Normal"/>
        <w:rPr/>
      </w:pPr>
      <w:r>
        <w:rPr/>
        <w:t>vyasyantu vyäpadaà vas tripura-vijayinas täëòavärambhaëäni ||9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äpädra-pratäpän namad-avani-bharäkränta-kürmeça-çeña-</w:t>
      </w:r>
    </w:p>
    <w:p>
      <w:pPr>
        <w:pStyle w:val="Normal"/>
        <w:rPr/>
      </w:pPr>
      <w:r>
        <w:rPr/>
        <w:t>prodbhüta-çväsa-vätocchalad-udadhi-payo-dhauta-süryendu-täram |</w:t>
      </w:r>
    </w:p>
    <w:p>
      <w:pPr>
        <w:pStyle w:val="Normal"/>
        <w:rPr/>
      </w:pPr>
      <w:r>
        <w:rPr/>
        <w:t>bhrämyad-doù-saìgha-vegäpatad-acala-kula-dhväna-saàtrasta-viçvaà</w:t>
      </w:r>
    </w:p>
    <w:p>
      <w:pPr>
        <w:pStyle w:val="Normal"/>
        <w:rPr/>
      </w:pPr>
      <w:r>
        <w:rPr/>
        <w:t>trailokyaiçvaryakäri dyatu tava duritaà täëòavaà candramauleù ||9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ccho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tänäù kati vellitäù kati rayäd äbhugna-madhyäù kati  </w:t>
      </w:r>
    </w:p>
    <w:p>
      <w:pPr>
        <w:pStyle w:val="Normal"/>
        <w:rPr/>
      </w:pPr>
      <w:r>
        <w:rPr/>
        <w:t>kñiptotkñipta-vikuïcitäù kati bhujäs tauryatrikänukramät |</w:t>
      </w:r>
    </w:p>
    <w:p>
      <w:pPr>
        <w:pStyle w:val="Normal"/>
        <w:rPr/>
      </w:pPr>
      <w:r>
        <w:rPr/>
        <w:t xml:space="preserve">kalpänteñu mahä-naöasya jhaöiti prakränta-cakra-bhrami-  </w:t>
      </w:r>
    </w:p>
    <w:p>
      <w:pPr>
        <w:pStyle w:val="Normal"/>
        <w:rPr/>
      </w:pPr>
      <w:r>
        <w:rPr/>
        <w:t>bhräntau kevalam agni-häsa-garalair lekhä-trayaà pätu vaù ||9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gara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yäd vaù sura-dérghikä-jala-raya-bhrämyaj-jaöä-maëòalé-</w:t>
      </w:r>
    </w:p>
    <w:p>
      <w:pPr>
        <w:pStyle w:val="Normal"/>
        <w:rPr/>
      </w:pPr>
      <w:r>
        <w:rPr/>
        <w:t>vega-vyäkula-näganäyaka-phaëä-phütkära-vätocchalam |</w:t>
      </w:r>
    </w:p>
    <w:p>
      <w:pPr>
        <w:pStyle w:val="Normal"/>
        <w:rPr/>
      </w:pPr>
      <w:r>
        <w:rPr/>
        <w:t>saptämbhonidhi-janma-caëòa-laharé-majjan-nabho-maëòala-</w:t>
      </w:r>
    </w:p>
    <w:p>
      <w:pPr>
        <w:pStyle w:val="Normal"/>
        <w:rPr/>
      </w:pPr>
      <w:r>
        <w:rPr/>
        <w:t>gräsa-trasta-suräìganä-kalakala-kréòä-vilakño haraù ||9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hma-hareù | (su.ra. 68, karkaräjas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hyä-täëòava-òambara-vyasanino bhémasya caëòa-bhrami-</w:t>
      </w:r>
    </w:p>
    <w:p>
      <w:pPr>
        <w:pStyle w:val="Normal"/>
        <w:rPr/>
      </w:pPr>
      <w:r>
        <w:rPr/>
        <w:t>vyänåtyad-bhuja-daëòa-maëòala-bhuvo jhaïjhäniläù päntu vaù |</w:t>
      </w:r>
    </w:p>
    <w:p>
      <w:pPr>
        <w:pStyle w:val="Normal"/>
        <w:rPr/>
      </w:pPr>
      <w:r>
        <w:rPr/>
        <w:t>yeñäm ucchalatäà javena jhagiti vyüheñu bhümébhåtäm</w:t>
      </w:r>
    </w:p>
    <w:p>
      <w:pPr>
        <w:pStyle w:val="Normal"/>
        <w:rPr/>
      </w:pPr>
      <w:r>
        <w:rPr/>
        <w:t>uòòéneñu viòaujasä punar asau dambholir älokitaù ||10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50, sü.mu. 2.31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1. hara-prasädan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ùçaìkaà çaìkara kara-grathitähi-bhoga</w:t>
      </w:r>
    </w:p>
    <w:p>
      <w:pPr>
        <w:pStyle w:val="Normal"/>
        <w:rPr/>
      </w:pPr>
      <w:r>
        <w:rPr/>
        <w:t>bhoga-prada pradalitämara-vairi-vånda |</w:t>
      </w:r>
    </w:p>
    <w:p>
      <w:pPr>
        <w:pStyle w:val="Normal"/>
        <w:rPr/>
      </w:pPr>
      <w:r>
        <w:rPr/>
        <w:t>våndärakärcita citäbha-sitäìga-räga</w:t>
      </w:r>
    </w:p>
    <w:p>
      <w:pPr>
        <w:pStyle w:val="Normal"/>
        <w:rPr/>
      </w:pPr>
      <w:r>
        <w:rPr/>
        <w:t>rägätidüra duritäpahara praséda ||10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ë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a-kalita-pinäka näkanätha</w:t>
      </w:r>
    </w:p>
    <w:p>
      <w:pPr>
        <w:pStyle w:val="Normal"/>
        <w:rPr/>
      </w:pPr>
      <w:r>
        <w:rPr/>
        <w:t>dviñad-uru-mänasa-çüla çüla-päëe |</w:t>
      </w:r>
    </w:p>
    <w:p>
      <w:pPr>
        <w:pStyle w:val="Normal"/>
        <w:rPr/>
      </w:pPr>
      <w:r>
        <w:rPr/>
        <w:t>bhava våñabha-vimäna mäna-çauëòa</w:t>
      </w:r>
    </w:p>
    <w:p>
      <w:pPr>
        <w:pStyle w:val="Normal"/>
        <w:rPr/>
      </w:pPr>
      <w:r>
        <w:rPr/>
        <w:t>trijagad-akäraëa-täraka praséda ||10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ïcä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öu-viçikha-çikhi-prapaïca païcä-</w:t>
      </w:r>
    </w:p>
    <w:p>
      <w:pPr>
        <w:pStyle w:val="Normal"/>
        <w:rPr/>
      </w:pPr>
      <w:r>
        <w:rPr/>
        <w:t>nana dhanada-priya-mitra mitra-netra |</w:t>
      </w:r>
    </w:p>
    <w:p>
      <w:pPr>
        <w:pStyle w:val="Normal"/>
        <w:rPr/>
      </w:pPr>
      <w:r>
        <w:rPr/>
        <w:t>dhåta-sakala-vikalpa kalpa-çeña-</w:t>
      </w:r>
    </w:p>
    <w:p>
      <w:pPr>
        <w:pStyle w:val="Normal"/>
        <w:rPr/>
      </w:pPr>
      <w:r>
        <w:rPr/>
        <w:t>prakaöa-mahä-naöa näöaya prasädam ||10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va çiva çava-bhasma-gaura gauré-</w:t>
      </w:r>
    </w:p>
    <w:p>
      <w:pPr>
        <w:pStyle w:val="Normal"/>
        <w:rPr/>
      </w:pPr>
      <w:r>
        <w:rPr/>
        <w:t>grathita-çaréra sarésåpottaréya |</w:t>
      </w:r>
    </w:p>
    <w:p>
      <w:pPr>
        <w:pStyle w:val="Normal"/>
        <w:rPr/>
      </w:pPr>
      <w:r>
        <w:rPr/>
        <w:t>smarahara hara bhéma bhéma-bhüta-</w:t>
      </w:r>
    </w:p>
    <w:p>
      <w:pPr>
        <w:pStyle w:val="Normal"/>
        <w:rPr/>
      </w:pPr>
      <w:r>
        <w:rPr/>
        <w:t>prakara-bhayaìkara çaìkara praséda ||10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åta-nidhana-dhanuù pracaëòa caëòé-</w:t>
      </w:r>
    </w:p>
    <w:p>
      <w:pPr>
        <w:pStyle w:val="Normal"/>
        <w:rPr/>
      </w:pPr>
      <w:r>
        <w:rPr/>
        <w:t>mukha-kamala-bhramarämarädhinätha |</w:t>
      </w:r>
    </w:p>
    <w:p>
      <w:pPr>
        <w:pStyle w:val="Normal"/>
        <w:rPr/>
      </w:pPr>
      <w:r>
        <w:rPr/>
        <w:t>hara raëa-raëakänta känta-mürte</w:t>
      </w:r>
    </w:p>
    <w:p>
      <w:pPr>
        <w:pStyle w:val="Normal"/>
        <w:rPr/>
      </w:pPr>
      <w:r>
        <w:rPr/>
        <w:t>gagana-duküla vikülayäpadaà naù ||10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2. ga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än uddhülayatéçvaraù sikatilä yair mauli-mandäkiné</w:t>
      </w:r>
    </w:p>
    <w:p>
      <w:pPr>
        <w:pStyle w:val="Normal"/>
        <w:rPr/>
      </w:pPr>
      <w:r>
        <w:rPr/>
        <w:t>yair bälendu-kaëärdra-ketaka-dalotsaìge parägäyitam |</w:t>
      </w:r>
    </w:p>
    <w:p>
      <w:pPr>
        <w:pStyle w:val="Normal"/>
        <w:rPr/>
      </w:pPr>
      <w:r>
        <w:rPr/>
        <w:t>yaiù kailäsa-viläsa-känana-taöé-kaìkelli-puñpodgama-</w:t>
      </w:r>
    </w:p>
    <w:p>
      <w:pPr>
        <w:pStyle w:val="Normal"/>
        <w:rPr/>
      </w:pPr>
      <w:r>
        <w:rPr/>
        <w:t>kréòä-kärmaëam adrijä-caraëayos te reëavaù päntu vaù ||10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kñä-rägaà harati çikharäj jähnavé-väri yeñäà</w:t>
      </w:r>
    </w:p>
    <w:p>
      <w:pPr>
        <w:pStyle w:val="Normal"/>
        <w:rPr/>
      </w:pPr>
      <w:r>
        <w:rPr/>
        <w:t>ye tatvanti srajam adhijaöä-maëòalaà mälaténäm |</w:t>
      </w:r>
    </w:p>
    <w:p>
      <w:pPr>
        <w:pStyle w:val="Normal"/>
        <w:rPr/>
      </w:pPr>
      <w:r>
        <w:rPr/>
        <w:t>pratyutsarpad-vimala-kiraëair yais tirodhänam indor</w:t>
      </w:r>
    </w:p>
    <w:p>
      <w:pPr>
        <w:pStyle w:val="Normal"/>
        <w:rPr/>
      </w:pPr>
      <w:r>
        <w:rPr/>
        <w:t>devyäù sthäëau caraëa-patite te nakhäù päntu viçvam ||10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81, dakñas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hava-jaladhi-jalävalamba-yañöir </w:t>
      </w:r>
    </w:p>
    <w:p>
      <w:pPr>
        <w:pStyle w:val="Normal"/>
        <w:rPr/>
      </w:pPr>
      <w:r>
        <w:rPr/>
        <w:t>mahiña-mahäsura-çaila-vajra-dhärä |</w:t>
      </w:r>
    </w:p>
    <w:p>
      <w:pPr>
        <w:pStyle w:val="Normal"/>
        <w:rPr/>
      </w:pPr>
      <w:r>
        <w:rPr/>
        <w:t xml:space="preserve">hara-hådaya-taòäga-räja-haàsé </w:t>
      </w:r>
    </w:p>
    <w:p>
      <w:pPr>
        <w:pStyle w:val="Normal"/>
        <w:rPr/>
      </w:pPr>
      <w:r>
        <w:rPr/>
        <w:t>diçatu çivaà bhavataç ciram ||10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gératha-dattasya | (su.ra. 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à tapasvé gato’vasthäm iti smeräv iva stanau |</w:t>
      </w:r>
    </w:p>
    <w:p>
      <w:pPr>
        <w:pStyle w:val="Normal"/>
        <w:rPr/>
      </w:pPr>
      <w:r>
        <w:rPr/>
        <w:t>vande gauré-ghanäçleña-bhava-bhüti-sitänanau ||10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vabhüt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himata-phala-siddhi-siddha-manträ-</w:t>
      </w:r>
    </w:p>
    <w:p>
      <w:pPr>
        <w:pStyle w:val="Normal"/>
        <w:rPr/>
      </w:pPr>
      <w:r>
        <w:rPr/>
        <w:t>vali balijit-parameñöinor upäsye |</w:t>
      </w:r>
    </w:p>
    <w:p>
      <w:pPr>
        <w:pStyle w:val="Normal"/>
        <w:rPr/>
      </w:pPr>
      <w:r>
        <w:rPr/>
        <w:t>bhagavati madanäri-näri vande</w:t>
      </w:r>
    </w:p>
    <w:p>
      <w:pPr>
        <w:pStyle w:val="Normal"/>
        <w:rPr/>
      </w:pPr>
      <w:r>
        <w:rPr/>
        <w:t>nikhila-nagädhipa-bhartå-därike tväm ||11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madev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3. viväha-samaya-ga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näsäya viyojitägadarajäù sarpäya baddhauñadhiù</w:t>
      </w:r>
    </w:p>
    <w:p>
      <w:pPr>
        <w:pStyle w:val="Normal"/>
        <w:rPr/>
      </w:pPr>
      <w:r>
        <w:rPr/>
        <w:t>kaëöha-sthäya viñäya vérya-mahataù päëau maëén bibhraté |</w:t>
      </w:r>
    </w:p>
    <w:p>
      <w:pPr>
        <w:pStyle w:val="Normal"/>
        <w:rPr/>
      </w:pPr>
      <w:r>
        <w:rPr/>
        <w:t>bhartur bhüta-gaëäya gotra-jaraté-nirdiñöa-manträkñarä</w:t>
      </w:r>
    </w:p>
    <w:p>
      <w:pPr>
        <w:pStyle w:val="Normal"/>
        <w:rPr/>
      </w:pPr>
      <w:r>
        <w:rPr/>
        <w:t>rakñatv adri-sutä viväha-samaye prétä ca bhétä ca vaù ||11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 (vi.çä.bha. 1.3, su.ra. 102, sü.mu. 2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tyäsanna-viväha-maìgala-vidhau devärcana-vyastayä</w:t>
      </w:r>
    </w:p>
    <w:p>
      <w:pPr>
        <w:pStyle w:val="Normal"/>
        <w:rPr/>
      </w:pPr>
      <w:r>
        <w:rPr/>
        <w:t>dåñövägre pariëetur eva likhitäà gaìgädharasyäkåtim |</w:t>
      </w:r>
    </w:p>
    <w:p>
      <w:pPr>
        <w:pStyle w:val="Normal"/>
        <w:rPr/>
      </w:pPr>
      <w:r>
        <w:rPr/>
        <w:t>unmäda-smita-roña-lajjita-rasair gauryä kathaàcic ciräd</w:t>
      </w:r>
    </w:p>
    <w:p>
      <w:pPr>
        <w:pStyle w:val="Normal"/>
        <w:rPr/>
      </w:pPr>
      <w:r>
        <w:rPr/>
        <w:t>våddha-stré-vacanät priye vinihitaù puñpäïjaliù pätu vaù ||11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äsasya | (su.ra. 88, çä.pa. 102, sü.mu. 2.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hmäyaà viñëur eña tridaçapatir asau loka-päläs tathaite</w:t>
      </w:r>
    </w:p>
    <w:p>
      <w:pPr>
        <w:pStyle w:val="Normal"/>
        <w:rPr/>
      </w:pPr>
      <w:r>
        <w:rPr/>
        <w:t>jämätä ko’tra yo’sau bhujaga-parivåto bhasma-rükñaù kapälé |</w:t>
      </w:r>
    </w:p>
    <w:p>
      <w:pPr>
        <w:pStyle w:val="Normal"/>
        <w:rPr/>
      </w:pPr>
      <w:r>
        <w:rPr/>
        <w:t>hä vatse vaïcitäséty anabhimata-vara-prärthanä-vréòitäbhir</w:t>
      </w:r>
    </w:p>
    <w:p>
      <w:pPr>
        <w:pStyle w:val="Normal"/>
        <w:rPr/>
      </w:pPr>
      <w:r>
        <w:rPr/>
        <w:t>devébhiù çocyamänäpy upacita-pulakä çreyase vo’stu gauré ||11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üma-vyäkula-dåñöir indu-kiraëair ähläditäkñé punaù</w:t>
      </w:r>
    </w:p>
    <w:p>
      <w:pPr>
        <w:pStyle w:val="Normal"/>
        <w:rPr/>
      </w:pPr>
      <w:r>
        <w:rPr/>
        <w:t>paçyanté varam utsukä nata-mukhé bhüyo hriyä brahmaëaù |</w:t>
      </w:r>
    </w:p>
    <w:p>
      <w:pPr>
        <w:pStyle w:val="Normal"/>
        <w:rPr/>
      </w:pPr>
      <w:r>
        <w:rPr/>
        <w:t>serñyä päda-nakhäccha-darpaëa-gatäà gaìgäà dadhäne hare</w:t>
      </w:r>
    </w:p>
    <w:p>
      <w:pPr>
        <w:pStyle w:val="Normal"/>
        <w:rPr/>
      </w:pPr>
      <w:r>
        <w:rPr/>
        <w:t>sparçäd utpulakä kara-graha-vidhau gauré çiväyästu vaù ||11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harñadevasya | (Priya-darçikä 1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dägre sthitayä muhuù stana-bhareëänétayä namratäà</w:t>
      </w:r>
    </w:p>
    <w:p>
      <w:pPr>
        <w:pStyle w:val="Normal"/>
        <w:rPr/>
      </w:pPr>
      <w:r>
        <w:rPr/>
        <w:t>çambhoù saspråhalocana-traya-pathaà yäntyä tad-ärädhane |</w:t>
      </w:r>
    </w:p>
    <w:p>
      <w:pPr>
        <w:pStyle w:val="Normal"/>
        <w:rPr/>
      </w:pPr>
      <w:r>
        <w:rPr/>
        <w:t xml:space="preserve">hrématyä çirasé-hitaù sapulaka-svedodgamotkampayä </w:t>
      </w:r>
    </w:p>
    <w:p>
      <w:pPr>
        <w:pStyle w:val="Normal"/>
        <w:rPr/>
      </w:pPr>
      <w:r>
        <w:rPr/>
        <w:t>viçliñyan kusumäïjalir girijayä kñipto’ntare pätu vaù ||11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Ratnävali 1, sü.mu. 2.38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4. gauré-çåìgär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das te katham édåçaù priyatame tvan-netra-vahner vibho</w:t>
      </w:r>
    </w:p>
    <w:p>
      <w:pPr>
        <w:pStyle w:val="Normal"/>
        <w:rPr/>
      </w:pPr>
      <w:r>
        <w:rPr/>
        <w:t>kasmät kampitam etad induvadane bhogéndra-bhéter bhava |</w:t>
      </w:r>
    </w:p>
    <w:p>
      <w:pPr>
        <w:pStyle w:val="Normal"/>
        <w:rPr/>
      </w:pPr>
      <w:r>
        <w:rPr/>
        <w:t>romäïcaù katham eña devi bhagavan gaìgämbhasäà çékara</w:t>
      </w:r>
    </w:p>
    <w:p>
      <w:pPr>
        <w:pStyle w:val="Normal"/>
        <w:rPr/>
      </w:pPr>
      <w:r>
        <w:rPr/>
        <w:t xml:space="preserve">itthaà bhartari bhäva-gopana-parä gauré ciraà pätu vaù ||116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ñmédharasya | (su.ra. 75, çä.pa. 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mbho satyam idaà payodhi-mathane lakñmyä våte keçave</w:t>
      </w:r>
    </w:p>
    <w:p>
      <w:pPr>
        <w:pStyle w:val="Normal"/>
        <w:rPr/>
      </w:pPr>
      <w:r>
        <w:rPr/>
        <w:t>vailakñyät kila käkaküöam açitaà pétaà viñaà yat tvayä |</w:t>
      </w:r>
    </w:p>
    <w:p>
      <w:pPr>
        <w:pStyle w:val="Normal"/>
        <w:rPr/>
      </w:pPr>
      <w:r>
        <w:rPr/>
        <w:t>satyaà pärvati nästi naù subhagatä säkñé tathä ca smaro</w:t>
      </w:r>
    </w:p>
    <w:p>
      <w:pPr>
        <w:pStyle w:val="Normal"/>
        <w:rPr/>
      </w:pPr>
      <w:r>
        <w:rPr/>
        <w:t>deveneti kåta-småtiù smita-mukhé gauré ciraà pätu vaù ||11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harñade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mälambi-duküla-vallari-citäbhasmävadhüta-stano-</w:t>
      </w:r>
    </w:p>
    <w:p>
      <w:pPr>
        <w:pStyle w:val="Normal"/>
        <w:rPr/>
      </w:pPr>
      <w:r>
        <w:rPr/>
        <w:t>nmélac-candanam uttaréya-bhuja-gavyäsakta-muktävali |</w:t>
      </w:r>
    </w:p>
    <w:p>
      <w:pPr>
        <w:pStyle w:val="Normal"/>
        <w:rPr/>
      </w:pPr>
      <w:r>
        <w:rPr/>
        <w:t>mugdhäyä api çailaräja-duhitur gaìgädhäräliìganaà</w:t>
      </w:r>
    </w:p>
    <w:p>
      <w:pPr>
        <w:pStyle w:val="Normal"/>
        <w:rPr/>
      </w:pPr>
      <w:r>
        <w:rPr/>
        <w:t>gäòha-prema-rasänubandha-nikaña-grävä çiväyäs tu vaù ||11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acandrasya |</w:t>
        <w:br/>
      </w:r>
    </w:p>
    <w:p>
      <w:pPr>
        <w:pStyle w:val="Normal"/>
        <w:rPr/>
      </w:pPr>
      <w:r>
        <w:rPr/>
        <w:t>çirasi kuöilä sindhur doñäkaras tava bhüñaëaà</w:t>
      </w:r>
    </w:p>
    <w:p>
      <w:pPr>
        <w:pStyle w:val="Normal"/>
        <w:rPr/>
      </w:pPr>
      <w:r>
        <w:rPr/>
        <w:t>saha viñadharaiù pratyäsannä piçäca-paramparä |</w:t>
      </w:r>
    </w:p>
    <w:p>
      <w:pPr>
        <w:pStyle w:val="Normal"/>
        <w:rPr/>
      </w:pPr>
      <w:r>
        <w:rPr/>
        <w:t>harasi na hara präëän eva na veda kathaà nv iti</w:t>
      </w:r>
    </w:p>
    <w:p>
      <w:pPr>
        <w:pStyle w:val="Normal"/>
        <w:rPr/>
      </w:pPr>
      <w:r>
        <w:rPr/>
        <w:t>praëaya-kupita-kñmäbhåt-putré-vacäàsi punantu vaù ||11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gavad-govind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datte phaëi-kaìkaëa-praëayinaà néévé-niveçe karaà</w:t>
      </w:r>
    </w:p>
    <w:p>
      <w:pPr>
        <w:pStyle w:val="Normal"/>
        <w:rPr/>
      </w:pPr>
      <w:r>
        <w:rPr/>
        <w:t>no cüëair upahanti bhälanayana-jyotirmayéà dépikäm |</w:t>
      </w:r>
    </w:p>
    <w:p>
      <w:pPr>
        <w:pStyle w:val="Normal"/>
        <w:rPr/>
      </w:pPr>
      <w:r>
        <w:rPr/>
        <w:t>dhatte carma hareëa muktam api na dvaipaà bhayäd ity asau</w:t>
      </w:r>
    </w:p>
    <w:p>
      <w:pPr>
        <w:pStyle w:val="Normal"/>
        <w:rPr/>
      </w:pPr>
      <w:r>
        <w:rPr/>
        <w:t>päyäd vo nava-mohana-vyatikara-vréòävaté pärvaté ||12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cärya-gopék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5. durg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aà mahiña-çiraù-sthitam</w:t>
      </w:r>
    </w:p>
    <w:p>
      <w:pPr>
        <w:pStyle w:val="Normal"/>
        <w:rPr/>
      </w:pPr>
      <w:r>
        <w:rPr/>
        <w:t>aparaà sänanda-sura-gaëa-praëatam |</w:t>
      </w:r>
    </w:p>
    <w:p>
      <w:pPr>
        <w:pStyle w:val="Normal"/>
        <w:rPr/>
      </w:pPr>
      <w:r>
        <w:rPr/>
        <w:t>giri-duhituù pada-yugalaà</w:t>
      </w:r>
    </w:p>
    <w:p>
      <w:pPr>
        <w:pStyle w:val="Normal"/>
        <w:rPr/>
      </w:pPr>
      <w:r>
        <w:rPr/>
        <w:t>çoëita-maëi-räga-raïjitaà jayati ||12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acand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bhuvana-çubha-païjikäïjikeva</w:t>
      </w:r>
    </w:p>
    <w:p>
      <w:pPr>
        <w:pStyle w:val="Normal"/>
        <w:rPr/>
      </w:pPr>
      <w:r>
        <w:rPr/>
        <w:t>sphurati bhaväni taväìkuçaù karägre |</w:t>
      </w:r>
    </w:p>
    <w:p>
      <w:pPr>
        <w:pStyle w:val="Normal"/>
        <w:rPr/>
      </w:pPr>
      <w:r>
        <w:rPr/>
        <w:t>òamarur api bibharti devi tat tad</w:t>
      </w:r>
    </w:p>
    <w:p>
      <w:pPr>
        <w:pStyle w:val="Normal"/>
        <w:rPr/>
      </w:pPr>
      <w:r>
        <w:rPr/>
        <w:t>vipad-avasäna-visarjanéya-lakñmém ||12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yäkåñöi-baddha-khaöakämukha-päëi-påñöha-</w:t>
      </w:r>
    </w:p>
    <w:p>
      <w:pPr>
        <w:pStyle w:val="Normal"/>
        <w:rPr/>
      </w:pPr>
      <w:r>
        <w:rPr/>
        <w:t>preìkhan-nakhäàçu-caya-saàvalito’mbikäyäù |</w:t>
      </w:r>
    </w:p>
    <w:p>
      <w:pPr>
        <w:pStyle w:val="Normal"/>
        <w:rPr/>
      </w:pPr>
      <w:r>
        <w:rPr/>
        <w:t>tväà pätu maïjarita-pallava-karëapüra-</w:t>
      </w:r>
    </w:p>
    <w:p>
      <w:pPr>
        <w:pStyle w:val="Normal"/>
        <w:rPr/>
      </w:pPr>
      <w:r>
        <w:rPr/>
        <w:t xml:space="preserve">lobha-bhramad-bhramara-vibhrama-bhåt-kaöäkñaù ||123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où | (amaru 1; su.ra. 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dävañöambhanamrékåta-mahiña-tanor ullasad-bähu-mülaà</w:t>
      </w:r>
    </w:p>
    <w:p>
      <w:pPr>
        <w:pStyle w:val="Normal"/>
        <w:rPr/>
      </w:pPr>
      <w:r>
        <w:rPr/>
        <w:t>çülaà prolläsayantyäù saralita-vapuño madhya-bhägasya devyäù |</w:t>
      </w:r>
    </w:p>
    <w:p>
      <w:pPr>
        <w:pStyle w:val="Normal"/>
        <w:rPr/>
      </w:pPr>
      <w:r>
        <w:rPr/>
        <w:t>viçliñöa-spañöa-dåñöonnata-virala-bahu-vyakta-gauräntaräläs</w:t>
      </w:r>
    </w:p>
    <w:p>
      <w:pPr>
        <w:pStyle w:val="Normal"/>
        <w:rPr/>
      </w:pPr>
      <w:r>
        <w:rPr/>
        <w:t>tisro vaù päntu rekhäù krama-vaça-vikasat-kaïcuka-pränta-muktäù ||12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ë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räëe rudra-vånde savitari tarale vajriëi dhvasta-vajre</w:t>
      </w:r>
    </w:p>
    <w:p>
      <w:pPr>
        <w:pStyle w:val="Normal"/>
        <w:rPr/>
      </w:pPr>
      <w:r>
        <w:rPr/>
        <w:t>jätäçaìke çaçäìke viramati maruti tyakta-vaire kubere |</w:t>
      </w:r>
    </w:p>
    <w:p>
      <w:pPr>
        <w:pStyle w:val="Normal"/>
        <w:rPr/>
      </w:pPr>
      <w:r>
        <w:rPr/>
        <w:t>vaikuëöhe kuëöhitäs te mahiñam atiruñaà pauruñopaghni-vighnaà</w:t>
      </w:r>
    </w:p>
    <w:p>
      <w:pPr>
        <w:pStyle w:val="Normal"/>
        <w:rPr/>
      </w:pPr>
      <w:r>
        <w:rPr/>
        <w:t>nirvighnaà nighnaté vaù çamayatu duritaà bhüri-bhävä bhaväné ||12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6. kä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d-vakträkäça-çeño nabhasi na sulabho yad-bhujänäà sahasraiù</w:t>
      </w:r>
    </w:p>
    <w:p>
      <w:pPr>
        <w:pStyle w:val="Normal"/>
        <w:rPr/>
      </w:pPr>
      <w:r>
        <w:rPr/>
        <w:t>preìkhadbhiù kéryamäëäsvanur api vidito nävakäço diçäsu |</w:t>
      </w:r>
    </w:p>
    <w:p>
      <w:pPr>
        <w:pStyle w:val="Normal"/>
        <w:rPr/>
      </w:pPr>
      <w:r>
        <w:rPr/>
        <w:t>païca gräsä na yasyäs tribhuvanam abhavat püraëärthaàa samastaà</w:t>
      </w:r>
    </w:p>
    <w:p>
      <w:pPr>
        <w:pStyle w:val="Normal"/>
        <w:rPr/>
      </w:pPr>
      <w:r>
        <w:rPr/>
        <w:t>kñëòt-kñämäkäëòa-caëòé ciram avatutaräà bhairavé käla-rätriù ||12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äso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ikhaëòe khaëòenduù çaçi-dinakarau karëa-yugale</w:t>
      </w:r>
    </w:p>
    <w:p>
      <w:pPr>
        <w:pStyle w:val="Normal"/>
        <w:rPr/>
      </w:pPr>
      <w:r>
        <w:rPr/>
        <w:t>gale tärähäras-taralam uòu-cakraà ca kucayoù |</w:t>
      </w:r>
    </w:p>
    <w:p>
      <w:pPr>
        <w:pStyle w:val="Normal"/>
        <w:rPr/>
      </w:pPr>
      <w:r>
        <w:rPr/>
        <w:t>taòit-käïcé sandhyäsicaya-racitä käli tad ayaà</w:t>
      </w:r>
    </w:p>
    <w:p>
      <w:pPr>
        <w:pStyle w:val="Normal"/>
        <w:rPr/>
      </w:pPr>
      <w:r>
        <w:rPr/>
        <w:t>taväkalpaù kalpa-vyuparama-vidheyo vijayate ||12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rmäàsa-prakaöästhi-jäla-vikaöäà pätäla-nimnodaréà</w:t>
      </w:r>
    </w:p>
    <w:p>
      <w:pPr>
        <w:pStyle w:val="Normal"/>
        <w:rPr/>
      </w:pPr>
      <w:r>
        <w:rPr/>
        <w:t>küpa-kroòa-gabhéra-netra-kuharäm unnaddha-jüöäöavém |</w:t>
      </w:r>
    </w:p>
    <w:p>
      <w:pPr>
        <w:pStyle w:val="Normal"/>
        <w:rPr/>
      </w:pPr>
      <w:r>
        <w:rPr/>
        <w:t>dantäntargata-daitya-kékasa-kaëa-vyäkarñaëa-vyäpåta-</w:t>
      </w:r>
    </w:p>
    <w:p>
      <w:pPr>
        <w:pStyle w:val="Normal"/>
        <w:rPr/>
      </w:pPr>
      <w:r>
        <w:rPr/>
        <w:t>krüraikägra-nakhäm akhaëòita-rucaà tväà caëòi vandämahe ||12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äräntar-jvalad-agni-lakña-nayana-çvabhränta-kåpäntaräà</w:t>
      </w:r>
    </w:p>
    <w:p>
      <w:pPr>
        <w:pStyle w:val="Normal"/>
        <w:rPr/>
      </w:pPr>
      <w:r>
        <w:rPr/>
        <w:t>kruddägastya-nirasta-väridhi-payaù-pätäla-nimnodarém |</w:t>
      </w:r>
    </w:p>
    <w:p>
      <w:pPr>
        <w:pStyle w:val="Normal"/>
        <w:rPr/>
      </w:pPr>
      <w:r>
        <w:rPr/>
        <w:t>vande tväm ajitävåtotkaöa-siräpåñöhästhi-säräkåtià</w:t>
      </w:r>
    </w:p>
    <w:p>
      <w:pPr>
        <w:pStyle w:val="Normal"/>
        <w:rPr/>
      </w:pPr>
      <w:r>
        <w:rPr/>
        <w:t>daàñöräkoöi-taöotpatiñëu-ditijäsåk-carcitäà carcikäm ||12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ati tava küëitekñaëam açnatyä daçana-peñam asurästhi |</w:t>
      </w:r>
    </w:p>
    <w:p>
      <w:pPr>
        <w:pStyle w:val="Normal"/>
        <w:rPr/>
      </w:pPr>
      <w:r>
        <w:rPr/>
        <w:t>kalpa-çikhi-sphuöad-adri-kväëa-karälaù kaòatkäraù ||13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tänand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27. ardha-näréça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jayati girikanyä-miçritäçcary-mürtis</w:t>
      </w:r>
    </w:p>
    <w:p>
      <w:pPr>
        <w:pStyle w:val="Normal"/>
        <w:rPr/>
      </w:pPr>
      <w:r>
        <w:rPr/>
        <w:t>tripura-yuvati-lélä-vibhrama-bhraàça-hetuù |</w:t>
      </w:r>
    </w:p>
    <w:p>
      <w:pPr>
        <w:pStyle w:val="Normal"/>
        <w:rPr/>
      </w:pPr>
      <w:r>
        <w:rPr/>
        <w:t>upacayavati yasya pronnataika-stanatväd</w:t>
      </w:r>
    </w:p>
    <w:p>
      <w:pPr>
        <w:pStyle w:val="Normal"/>
        <w:rPr/>
      </w:pPr>
      <w:r>
        <w:rPr/>
        <w:t>upari bhujaga-häraù sthäna-vaiñamyam eti ||13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ägh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çleñädhara-bimba-cumbana-sukhäläpa-smitänyäsatäà</w:t>
      </w:r>
    </w:p>
    <w:p>
      <w:pPr>
        <w:pStyle w:val="Normal"/>
        <w:rPr/>
      </w:pPr>
      <w:r>
        <w:rPr/>
        <w:t>düre tävad idaà mitho na sulabhaà jätaà mukhälokanam |</w:t>
      </w:r>
    </w:p>
    <w:p>
      <w:pPr>
        <w:pStyle w:val="Normal"/>
        <w:rPr/>
      </w:pPr>
      <w:r>
        <w:rPr/>
        <w:t xml:space="preserve">itthaà vyartha-kåtaika-deha-ghaöanä-vinyäsayor ävayoù  </w:t>
      </w:r>
    </w:p>
    <w:p>
      <w:pPr>
        <w:pStyle w:val="Normal"/>
        <w:rPr/>
      </w:pPr>
      <w:r>
        <w:rPr/>
        <w:t>keyaà préti-vidambanety avatu vaù smero’rdha-näréçvaraù ||13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v 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rälokaya paçya pannaga-pate vékñadhvam etad-gaëäù</w:t>
      </w:r>
    </w:p>
    <w:p>
      <w:pPr>
        <w:pStyle w:val="Normal"/>
        <w:rPr/>
      </w:pPr>
      <w:r>
        <w:rPr/>
        <w:t>kämäreù stana-bhära-mantharam uro läkñäruëäìghri-çriyaù |</w:t>
      </w:r>
    </w:p>
    <w:p>
      <w:pPr>
        <w:pStyle w:val="Normal"/>
        <w:rPr/>
      </w:pPr>
      <w:r>
        <w:rPr/>
        <w:t>äkarëya tridaçäpagä-giram imäà solläsam äbhäñitäà</w:t>
      </w:r>
    </w:p>
    <w:p>
      <w:pPr>
        <w:pStyle w:val="Normal"/>
        <w:rPr/>
      </w:pPr>
      <w:r>
        <w:rPr/>
        <w:t>vréòä-smera-natänano vijayate käntärdha-näréçvaraù ||13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eçv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cchandaika-stana-çrér-ubhaya-gata-milan-mauli-candraù phaëéndra-</w:t>
      </w:r>
    </w:p>
    <w:p>
      <w:pPr>
        <w:pStyle w:val="Normal"/>
        <w:rPr/>
      </w:pPr>
      <w:r>
        <w:rPr/>
        <w:t>präcénävéta-vähé sukhayatu bhagavän ardha-näréçvaro vaù |</w:t>
      </w:r>
    </w:p>
    <w:p>
      <w:pPr>
        <w:pStyle w:val="Normal"/>
        <w:rPr/>
      </w:pPr>
      <w:r>
        <w:rPr/>
        <w:t>yasyärdhe viçva-däha-vyasana-visåmara-jyotir ardhaà kåpodyad-</w:t>
      </w:r>
    </w:p>
    <w:p>
      <w:pPr>
        <w:pStyle w:val="Normal"/>
        <w:rPr/>
      </w:pPr>
      <w:r>
        <w:rPr/>
        <w:t>bäñpaà cänyonya-vega-prahati-simasimäkäri cakñëò-småtéyam ||13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äreù | (Ar 7.38, sü.mu. 2.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mmillaà ca jaöäà ca mauktika-saraà cähià ca ratnäni ca</w:t>
      </w:r>
    </w:p>
    <w:p>
      <w:pPr>
        <w:pStyle w:val="Normal"/>
        <w:rPr/>
      </w:pPr>
      <w:r>
        <w:rPr/>
        <w:t>brahmästhéni ca kuìkumaà ca nå-çiraç cürëottaraà bhasma ca |</w:t>
      </w:r>
    </w:p>
    <w:p>
      <w:pPr>
        <w:pStyle w:val="Normal"/>
        <w:rPr/>
      </w:pPr>
      <w:r>
        <w:rPr/>
        <w:t>kñaumaà ca dvipa-carma caika-vapuñä bibhrad-diçann ekatäà</w:t>
      </w:r>
    </w:p>
    <w:p>
      <w:pPr>
        <w:pStyle w:val="Normal"/>
        <w:rPr/>
      </w:pPr>
      <w:r>
        <w:rPr/>
        <w:t>bhävänäm iva yoginäà diçatu vaù çreyo’rdhanäréçvaraù ||13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ìkara-dev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8. çåìgärätmakärdha-näréçvar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dhaà danta-cchadasya sphurati japa-vaçäd ardham apy utprakopäd </w:t>
      </w:r>
    </w:p>
    <w:p>
      <w:pPr>
        <w:pStyle w:val="Normal"/>
        <w:rPr/>
      </w:pPr>
      <w:r>
        <w:rPr/>
        <w:t>ekaù päëiù praëantuà çirasi kåta-padaù kñeptum anyas tam eva |</w:t>
      </w:r>
    </w:p>
    <w:p>
      <w:pPr>
        <w:pStyle w:val="Normal"/>
        <w:rPr/>
      </w:pPr>
      <w:r>
        <w:rPr/>
        <w:t xml:space="preserve">ekaà dhyänän nimélaty aparam avikasad vékñate netram itthaà </w:t>
      </w:r>
    </w:p>
    <w:p>
      <w:pPr>
        <w:pStyle w:val="Normal"/>
        <w:rPr/>
      </w:pPr>
      <w:r>
        <w:rPr/>
        <w:t>tulyän icchä-vidhitsä tanur avatu sa vo yasya saàdhyä-vidhäne ||13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hinna-mekhalam alabdha-dåòhopagüòham </w:t>
      </w:r>
    </w:p>
    <w:p>
      <w:pPr>
        <w:pStyle w:val="Normal"/>
        <w:rPr/>
      </w:pPr>
      <w:r>
        <w:rPr/>
        <w:t>apräpta-cumbanam avékñita-vaktra-känti |</w:t>
      </w:r>
    </w:p>
    <w:p>
      <w:pPr>
        <w:pStyle w:val="Normal"/>
        <w:rPr/>
      </w:pPr>
      <w:r>
        <w:rPr/>
        <w:t>käntä-vimiçra-vapuñaù kåta-vipralambha-</w:t>
      </w:r>
    </w:p>
    <w:p>
      <w:pPr>
        <w:pStyle w:val="Normal"/>
        <w:rPr/>
      </w:pPr>
      <w:r>
        <w:rPr/>
        <w:t>sambhoga-sakhyam iva pätu vapuù smaräreù ||13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ttip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uòha-prema-rasäd abheda-ghaöitäm aìge dadhänaù priyäà</w:t>
      </w:r>
    </w:p>
    <w:p>
      <w:pPr>
        <w:pStyle w:val="Normal"/>
        <w:rPr/>
      </w:pPr>
      <w:r>
        <w:rPr/>
        <w:t>devaù pätu jaganti keli-kalahe tasyäù prasädäya yaù |</w:t>
      </w:r>
    </w:p>
    <w:p>
      <w:pPr>
        <w:pStyle w:val="Normal"/>
        <w:rPr/>
      </w:pPr>
      <w:r>
        <w:rPr/>
        <w:t>vyähartuà praëayocitaà namayituà mürdhänam apy akñamo</w:t>
      </w:r>
    </w:p>
    <w:p>
      <w:pPr>
        <w:pStyle w:val="Normal"/>
        <w:rPr/>
      </w:pPr>
      <w:r>
        <w:rPr/>
        <w:t>dhatte kevalam eva väma-caraëämbhoje karaà dakñiëam ||13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dä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çrébhütäà tava tanulatäà bibhrato gauri kämaà</w:t>
      </w:r>
    </w:p>
    <w:p>
      <w:pPr>
        <w:pStyle w:val="Normal"/>
        <w:rPr/>
      </w:pPr>
      <w:r>
        <w:rPr/>
        <w:t>devasya syäd avirala-parérambha-janmä pramod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ntu prema-stimita-madhura-snigdha-mugdhä na dåñö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åñöety antaùkaraëam asakåt tämyati tryambakasya ||13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agérathasya | (su.ra. 8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/>
        <w:t xml:space="preserve">anyasyai saàpratéyaà kuru madana-ripo sväìga-däna-prasädaà </w:t>
      </w:r>
    </w:p>
    <w:p>
      <w:pPr>
        <w:pStyle w:val="Normal"/>
        <w:rPr/>
      </w:pPr>
      <w:r>
        <w:rPr/>
        <w:t>nähaà soòhuà samarthä çirasi sura-nadéà näpi saàdhyäà praëantum |</w:t>
      </w:r>
    </w:p>
    <w:p>
      <w:pPr>
        <w:pStyle w:val="Normal"/>
        <w:rPr/>
      </w:pPr>
      <w:r>
        <w:rPr/>
        <w:t xml:space="preserve">ity uktvä kopa-biddhäà vighaöayitum umäm ätma-dehaà pravåttäà </w:t>
      </w:r>
    </w:p>
    <w:p>
      <w:pPr>
        <w:pStyle w:val="Normal"/>
        <w:rPr/>
      </w:pPr>
      <w:r>
        <w:rPr/>
        <w:t>rundhänaù pätu çambhoù kuca-kalasa-haöha-sparça-kåñöo bhujo vaù ||14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ürasya |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29. gaëeça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aù sa eva paripälayatäj jaganti</w:t>
      </w:r>
    </w:p>
    <w:p>
      <w:pPr>
        <w:pStyle w:val="Normal"/>
        <w:rPr/>
      </w:pPr>
      <w:r>
        <w:rPr/>
        <w:t>gauré-giréça-caritänukåtià dadhänaù |</w:t>
      </w:r>
    </w:p>
    <w:p>
      <w:pPr>
        <w:pStyle w:val="Normal"/>
        <w:rPr/>
      </w:pPr>
      <w:r>
        <w:rPr/>
        <w:t>äbhäti yo daçana-çünya-mukhaika-deça-</w:t>
      </w:r>
    </w:p>
    <w:p>
      <w:pPr>
        <w:pStyle w:val="Normal"/>
        <w:rPr/>
      </w:pPr>
      <w:r>
        <w:rPr/>
        <w:t>dehärdha-härita-vadhüka ivaka-dantaù ||14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ukalpasya | (su.ra. 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oläd uòòénair bhaya-vaça-vilolair madhukarair </w:t>
      </w:r>
    </w:p>
    <w:p>
      <w:pPr>
        <w:pStyle w:val="Normal"/>
        <w:rPr/>
      </w:pPr>
      <w:r>
        <w:rPr/>
        <w:t>madämbhaù-saàlobhäd upari patituà baddha-paöalaiù |</w:t>
      </w:r>
    </w:p>
    <w:p>
      <w:pPr>
        <w:pStyle w:val="Normal"/>
        <w:rPr/>
      </w:pPr>
      <w:r>
        <w:rPr/>
        <w:t>calad-barha-cchatra-çriyam iva dadhäno’tiruciräm</w:t>
      </w:r>
    </w:p>
    <w:p>
      <w:pPr>
        <w:pStyle w:val="Normal"/>
        <w:rPr/>
      </w:pPr>
      <w:r>
        <w:rPr/>
        <w:t>avighnaà herambo jagad-agha-vighâtaà ghaöayatu ||14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su.ra. 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hyä-sindüra-rägäruëa-gagana-taläsaìgi-gaìgottamäìga-</w:t>
      </w:r>
    </w:p>
    <w:p>
      <w:pPr>
        <w:pStyle w:val="Normal"/>
        <w:rPr/>
      </w:pPr>
      <w:r>
        <w:rPr/>
        <w:t>tvaìgan-nakñatra-mäläkåta-rucira-ruciù karëa-çaàkhé-kåtenduù |</w:t>
      </w:r>
    </w:p>
    <w:p>
      <w:pPr>
        <w:pStyle w:val="Normal"/>
        <w:rPr/>
      </w:pPr>
      <w:r>
        <w:rPr/>
        <w:t>nistoyaämbhoda-våndaiù çruti-yugala-calac-cämarä-òambara-çrér</w:t>
      </w:r>
    </w:p>
    <w:p>
      <w:pPr>
        <w:pStyle w:val="Normal"/>
        <w:rPr/>
      </w:pPr>
      <w:r>
        <w:rPr/>
        <w:t>avyäjälaìkåtir vaù pravitaratu gaëa-grämaëér maìgaläni ||14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ì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jad-gabhéra-ghana-gharghara-ghora-ghoña-</w:t>
      </w:r>
    </w:p>
    <w:p>
      <w:pPr>
        <w:pStyle w:val="Normal"/>
        <w:rPr/>
      </w:pPr>
      <w:r>
        <w:rPr/>
        <w:t>digdanti-bhéti-jananodgata-kaëöha-nädaù |</w:t>
      </w:r>
    </w:p>
    <w:p>
      <w:pPr>
        <w:pStyle w:val="Normal"/>
        <w:rPr/>
      </w:pPr>
      <w:r>
        <w:rPr/>
        <w:t>dhunvan mukhaà tava nirasyatu sarva-vighnaà</w:t>
      </w:r>
    </w:p>
    <w:p>
      <w:pPr>
        <w:pStyle w:val="Normal"/>
        <w:rPr/>
      </w:pPr>
      <w:r>
        <w:rPr/>
        <w:t>lambodaraù sahajanäöhyarasa-pravåttaù ||14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pä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ndra-mauli-mandära-makaranda-kaëäruëäù |</w:t>
      </w:r>
    </w:p>
    <w:p>
      <w:pPr>
        <w:pStyle w:val="Normal"/>
        <w:rPr/>
      </w:pPr>
      <w:r>
        <w:rPr/>
        <w:t>vighnaà harantu heramba-caraëämbuja-reëavaù ||14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|</w:t>
      </w:r>
    </w:p>
    <w:p>
      <w:pPr>
        <w:pStyle w:val="Heading3"/>
        <w:rPr/>
      </w:pPr>
      <w:r>
        <w:rPr/>
        <w:t>30. kärttikey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cchä-ramyaà luöhitvä pitur urasi ciraà bhasma-dhülé-citäìgo</w:t>
      </w:r>
    </w:p>
    <w:p>
      <w:pPr>
        <w:pStyle w:val="Normal"/>
        <w:rPr/>
      </w:pPr>
      <w:r>
        <w:rPr/>
        <w:t>gaìgä-väriëy agädhe jhaöiti hara-jaöä-jüöato datta-jhampaù |</w:t>
      </w:r>
    </w:p>
    <w:p>
      <w:pPr>
        <w:pStyle w:val="Normal"/>
        <w:rPr/>
      </w:pPr>
      <w:r>
        <w:rPr/>
        <w:t>sadyaù sétkära-käré jala-jaòima-raëa-hanta-paìktir guho vaù</w:t>
      </w:r>
    </w:p>
    <w:p>
      <w:pPr>
        <w:pStyle w:val="Normal"/>
        <w:rPr/>
      </w:pPr>
      <w:r>
        <w:rPr/>
        <w:t>kampé päyäd apäyäj jvalita-çikhi-çikhe cakñuñi nyasta-hastaù ||14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ëasya | (su.ra. 91, sü.mu. 2.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iñmanti vidärya vaktra-kuharäëy äsåkkato väsukes</w:t>
      </w:r>
    </w:p>
    <w:p>
      <w:pPr>
        <w:pStyle w:val="Normal"/>
        <w:rPr/>
      </w:pPr>
      <w:r>
        <w:rPr/>
        <w:t>tarjanyä viña-karburän gaëayataù saàspåçya dantäìkurän |</w:t>
      </w:r>
    </w:p>
    <w:p>
      <w:pPr>
        <w:pStyle w:val="Normal"/>
        <w:rPr/>
      </w:pPr>
      <w:r>
        <w:rPr/>
        <w:t>ekaà tréëi naväñöa sapta ñaò-ativyastästa-saìkhyä-kramä</w:t>
      </w:r>
    </w:p>
    <w:p>
      <w:pPr>
        <w:pStyle w:val="Normal"/>
        <w:rPr/>
      </w:pPr>
      <w:r>
        <w:rPr/>
        <w:t>väcaù çaktidharasya çaiçava-kaläù kurvantu vo maìgalam ||14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95, çä.pa. 1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taà pakña-puöe niléna-çirasaà såñövä mayüraà puraù</w:t>
      </w:r>
    </w:p>
    <w:p>
      <w:pPr>
        <w:pStyle w:val="Normal"/>
        <w:rPr/>
      </w:pPr>
      <w:r>
        <w:rPr/>
        <w:t>kåttaà kena çiro’sya täta katham ity äkrandataù çaiçavät |</w:t>
      </w:r>
    </w:p>
    <w:p>
      <w:pPr>
        <w:pStyle w:val="Normal"/>
        <w:rPr/>
      </w:pPr>
      <w:r>
        <w:rPr/>
        <w:t>antarhäsa-pinäki-päëi-yugala-sphälollasac-cetasas</w:t>
      </w:r>
    </w:p>
    <w:p>
      <w:pPr>
        <w:pStyle w:val="Normal"/>
        <w:rPr/>
      </w:pPr>
      <w:r>
        <w:rPr/>
        <w:t>tan-mürdhekñaëa-harñitasya hasitaà päyät kumärasya vaù ||14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àsa-çreëi-kutühalena kalayan bhüñä-kapälävaléà</w:t>
      </w:r>
    </w:p>
    <w:p>
      <w:pPr>
        <w:pStyle w:val="Normal"/>
        <w:rPr/>
      </w:pPr>
      <w:r>
        <w:rPr/>
        <w:t>bäläm indukaläà måëäla-rabhasäd ändolayan päëinä |</w:t>
      </w:r>
    </w:p>
    <w:p>
      <w:pPr>
        <w:pStyle w:val="Normal"/>
        <w:rPr/>
      </w:pPr>
      <w:r>
        <w:rPr/>
        <w:t>raktämbhoja-dhiyä ca locana-puöaà läläöam udghäöayan</w:t>
      </w:r>
    </w:p>
    <w:p>
      <w:pPr>
        <w:pStyle w:val="Normal"/>
        <w:rPr/>
      </w:pPr>
      <w:r>
        <w:rPr/>
        <w:t>päyäd vaù pitur aìka-bhäk çiçu-jana-kréòonmukhaù ñaë-mukhaù ||14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bhadrasya | (su.ra. 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lair nélotpalänäà racita-guru-jaöä-jüöa-vinyäsa-çobhaù</w:t>
      </w:r>
    </w:p>
    <w:p>
      <w:pPr>
        <w:pStyle w:val="Normal"/>
        <w:rPr/>
      </w:pPr>
      <w:r>
        <w:rPr/>
        <w:t>kåtvä saàbhugna-koöi-dvayam atha visiné-kandam indoù pradeçe |</w:t>
      </w:r>
    </w:p>
    <w:p>
      <w:pPr>
        <w:pStyle w:val="Normal"/>
        <w:rPr/>
      </w:pPr>
      <w:r>
        <w:rPr/>
        <w:t>mätuç citräàçukena tvacam ucita-pade pauëòarékéà vidhäya</w:t>
      </w:r>
    </w:p>
    <w:p>
      <w:pPr>
        <w:pStyle w:val="Normal"/>
        <w:rPr/>
      </w:pPr>
      <w:r>
        <w:rPr/>
        <w:t>kréòärudräyamäëo jagad avatu guho vékñyamäëaù pitåbhyäm ||15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äyudh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1. bhåìg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-väsä yadi tat kim asya dhanuñä sästrasya kià bhasmanä</w:t>
      </w:r>
    </w:p>
    <w:p>
      <w:pPr>
        <w:pStyle w:val="Normal"/>
        <w:rPr/>
      </w:pPr>
      <w:r>
        <w:rPr/>
        <w:t>bhasmäthäsya kim aìganä yadi ca sä kämaà paridveñöi kim |</w:t>
      </w:r>
    </w:p>
    <w:p>
      <w:pPr>
        <w:pStyle w:val="Normal"/>
        <w:rPr/>
      </w:pPr>
      <w:r>
        <w:rPr/>
        <w:t>ity anyonya-viruddha-ceñöitam idaà paçyan nija-svämino</w:t>
      </w:r>
    </w:p>
    <w:p>
      <w:pPr>
        <w:pStyle w:val="Normal"/>
        <w:rPr/>
      </w:pPr>
      <w:r>
        <w:rPr/>
        <w:t xml:space="preserve">bhåìgé sändra-çirävanaddha-paruñaà dhatte’sthi-çeñaà vapuù ||151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eçvarasya (su.ra. 103, Sv 2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mät tvaà täta gehäd aparam abhinavä brühi kä tatra värtä </w:t>
      </w:r>
    </w:p>
    <w:p>
      <w:pPr>
        <w:pStyle w:val="Normal"/>
        <w:rPr/>
      </w:pPr>
      <w:r>
        <w:rPr/>
        <w:t>devyä devo jitaù kià våña-òamaru-citä-bhasma-bhogéndra-candrän |</w:t>
      </w:r>
    </w:p>
    <w:p>
      <w:pPr>
        <w:pStyle w:val="Normal"/>
        <w:rPr/>
      </w:pPr>
      <w:r>
        <w:rPr/>
        <w:t>ity evaà barhinäthe kathayati sahasä bhartå-bhikñä vibhüñä</w:t>
      </w:r>
    </w:p>
    <w:p>
      <w:pPr>
        <w:pStyle w:val="Normal"/>
        <w:rPr/>
      </w:pPr>
      <w:r>
        <w:rPr/>
        <w:t>vaiguëyodvega-janmä jagad avatu ciraà häravo bhåìgiréöeù ||15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ìgokasya | (su.ra. 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ceyaà kñudhitä sadaiva gåhiëé putro’py ayaà ñaë-mukho</w:t>
      </w:r>
    </w:p>
    <w:p>
      <w:pPr>
        <w:pStyle w:val="Normal"/>
        <w:rPr/>
      </w:pPr>
      <w:r>
        <w:rPr/>
        <w:t>duñpürodara-bhära-manthara-vapur-lambodaro’pi svayam |</w:t>
      </w:r>
    </w:p>
    <w:p>
      <w:pPr>
        <w:pStyle w:val="Normal"/>
        <w:rPr/>
      </w:pPr>
      <w:r>
        <w:rPr/>
        <w:t>ity evaà sva-kuöumbam eka-våñabho devaù kathaà pokñatéty</w:t>
      </w:r>
    </w:p>
    <w:p>
      <w:pPr>
        <w:pStyle w:val="Normal"/>
        <w:rPr/>
      </w:pPr>
      <w:r>
        <w:rPr/>
        <w:t>älokyeva viçuñka-païjara-tanur bhåìgé ciraà pätu vaù ||15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läìg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hikñäbhojini kåttiväsasi vasu-präptiù kutaù syäd iti </w:t>
      </w:r>
    </w:p>
    <w:p>
      <w:pPr>
        <w:pStyle w:val="Normal"/>
        <w:rPr/>
      </w:pPr>
      <w:r>
        <w:rPr/>
        <w:t>präg ardhaà vapuñaù svayaà vyasanino yasyäharat pärvaté |</w:t>
      </w:r>
    </w:p>
    <w:p>
      <w:pPr>
        <w:pStyle w:val="Normal"/>
        <w:rPr/>
      </w:pPr>
      <w:r>
        <w:rPr/>
        <w:t>tasyärdhaà kupitä haöhäd yadi haren mürdhni sthitä jähnavé</w:t>
      </w:r>
    </w:p>
    <w:p>
      <w:pPr>
        <w:pStyle w:val="Normal"/>
        <w:rPr/>
      </w:pPr>
      <w:r>
        <w:rPr/>
        <w:t>hä nätha kva tadeti duùstha-hådayo bhåìgé bhåçaà çuñyati ||15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vänand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äà no kurute karoti na kåñià väëijyam asyästi no</w:t>
      </w:r>
    </w:p>
    <w:p>
      <w:pPr>
        <w:pStyle w:val="Normal"/>
        <w:rPr/>
      </w:pPr>
      <w:r>
        <w:rPr/>
        <w:t>paitryaà nästi dhanaà na bändhava-balaà naivästi kaçcid gaëaù |</w:t>
      </w:r>
    </w:p>
    <w:p>
      <w:pPr>
        <w:pStyle w:val="Normal"/>
        <w:rPr/>
      </w:pPr>
      <w:r>
        <w:rPr/>
        <w:t>dyüta-stré-vyasanaà na muïcati tathäpéças tad asmät phalaà</w:t>
      </w:r>
    </w:p>
    <w:p>
      <w:pPr>
        <w:pStyle w:val="Normal"/>
        <w:rPr/>
      </w:pPr>
      <w:r>
        <w:rPr/>
        <w:t>kià me syäd iti cintayann iva kåço bhìgé ciraà pätu vaù ||15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2. gaëoccävac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hülo düramayaà na yäsyati kåço naiña prayäëa-kñamas</w:t>
      </w:r>
    </w:p>
    <w:p>
      <w:pPr>
        <w:pStyle w:val="Normal"/>
        <w:rPr/>
      </w:pPr>
      <w:r>
        <w:rPr/>
        <w:t>tenaikasya mamaiva tatra kaçipu-präptiù paraà dåçyate |</w:t>
      </w:r>
    </w:p>
    <w:p>
      <w:pPr>
        <w:pStyle w:val="Normal"/>
        <w:rPr/>
      </w:pPr>
      <w:r>
        <w:rPr/>
        <w:t>ity ädau paricintitaà pratimuhus tad-bhåìgi-küñmäëòayor</w:t>
      </w:r>
    </w:p>
    <w:p>
      <w:pPr>
        <w:pStyle w:val="Normal"/>
        <w:rPr/>
      </w:pPr>
      <w:r>
        <w:rPr/>
        <w:t>anyonya-pratikülam éça-çivayoù päëigrahe pätu vaù ||15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cäyäù katham eva rakñati sadä sadyo nå-muëòa-srajaà</w:t>
      </w:r>
    </w:p>
    <w:p>
      <w:pPr>
        <w:pStyle w:val="Normal"/>
        <w:rPr/>
      </w:pPr>
      <w:r>
        <w:rPr/>
        <w:t>caëòékeçariëo våñaà ca bhujagän sünor mayüräd api |</w:t>
      </w:r>
    </w:p>
    <w:p>
      <w:pPr>
        <w:pStyle w:val="Normal"/>
        <w:rPr/>
      </w:pPr>
      <w:r>
        <w:rPr/>
        <w:t>ity antaùparibhävayan bhagavato dérghaà dhiyaù kauçalaà</w:t>
      </w:r>
    </w:p>
    <w:p>
      <w:pPr>
        <w:pStyle w:val="Normal"/>
        <w:rPr/>
      </w:pPr>
      <w:r>
        <w:rPr/>
        <w:t>küñmäëòo dhåti-sambhåtäm anudinaà puñëäti tunda-çriyam ||15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é sünum asüta nåtyata gaëäù kià tiñöhatety udbhuje</w:t>
      </w:r>
    </w:p>
    <w:p>
      <w:pPr>
        <w:pStyle w:val="Normal"/>
        <w:rPr/>
      </w:pPr>
      <w:r>
        <w:rPr/>
        <w:t>harñäd bhåìgariöävayäcita-girä cämuëòayäliìgite |</w:t>
      </w:r>
    </w:p>
    <w:p>
      <w:pPr>
        <w:pStyle w:val="Normal"/>
        <w:rPr/>
      </w:pPr>
      <w:r>
        <w:rPr/>
        <w:t>avyäd vo hata-dundubhi-svana-ghana-dhvänätiriktas tayor</w:t>
      </w:r>
    </w:p>
    <w:p>
      <w:pPr>
        <w:pStyle w:val="Normal"/>
        <w:rPr/>
      </w:pPr>
      <w:r>
        <w:rPr/>
        <w:t>anyonya-pracalästhit-païjara-raëat-kaìkäla-janmä ravaù ||15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eçvarasya | (su.ra. 71, sü.mu. 2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åìgaà bhåìgin vimuïca tyaja gaja-vadana tvaà ca läìgüla-mülaà</w:t>
      </w:r>
    </w:p>
    <w:p>
      <w:pPr>
        <w:pStyle w:val="Normal"/>
        <w:rPr/>
      </w:pPr>
      <w:r>
        <w:rPr/>
        <w:t>mandänando’si nandinn alam abala mahäkäla kaëöha-graheëa |</w:t>
      </w:r>
    </w:p>
    <w:p>
      <w:pPr>
        <w:pStyle w:val="Normal"/>
        <w:rPr/>
      </w:pPr>
      <w:r>
        <w:rPr/>
        <w:t>ity uktvä néyamänaù sukhayatu våñabhaù pärvaté-päda-müle</w:t>
      </w:r>
    </w:p>
    <w:p>
      <w:pPr>
        <w:pStyle w:val="Normal"/>
        <w:rPr/>
      </w:pPr>
      <w:r>
        <w:rPr/>
        <w:t>paçyann akñair vilakñaà valita-gala-calat-kambalaà tryambakaà vaù ||15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hinandasya | (su.ra. 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-väsä våña-vähano nara-çiro-dhäré dadhäno’jinaà</w:t>
      </w:r>
    </w:p>
    <w:p>
      <w:pPr>
        <w:pStyle w:val="Normal"/>
        <w:rPr/>
      </w:pPr>
      <w:r>
        <w:rPr/>
        <w:t>bhikñur bhasma-bhujaìga-bhüñita-tanur bhütair bhraman känanam |</w:t>
      </w:r>
    </w:p>
    <w:p>
      <w:pPr>
        <w:pStyle w:val="Normal"/>
        <w:rPr/>
      </w:pPr>
      <w:r>
        <w:rPr/>
        <w:t>smartèëäà çiva-kåt tathäpi jagati jyeñöho’smadéyaù prabhur</w:t>
      </w:r>
    </w:p>
    <w:p>
      <w:pPr>
        <w:pStyle w:val="Normal"/>
        <w:rPr/>
      </w:pPr>
      <w:r>
        <w:rPr/>
        <w:t>dhanyo’sméty atitoña-puñöa-jaöharaù küñmäëòako’vyäj jagat ||16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hänidheù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33. harihara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d baddhärdha-jaöaà yad-ardha-mukuöaà yac-candra-mandärayor</w:t>
      </w:r>
    </w:p>
    <w:p>
      <w:pPr>
        <w:pStyle w:val="Normal"/>
        <w:rPr/>
      </w:pPr>
      <w:r>
        <w:rPr/>
        <w:t>dhatte dhäma ca däma ca smita-lasat-kundendra-néla-çriyoù |</w:t>
      </w:r>
    </w:p>
    <w:p>
      <w:pPr>
        <w:pStyle w:val="Normal"/>
        <w:rPr/>
      </w:pPr>
      <w:r>
        <w:rPr/>
        <w:t>tat khaöväìga-rathäìga-saìga-vikaöaà çré-kaëöha-vaikuëöhayor</w:t>
      </w:r>
    </w:p>
    <w:p>
      <w:pPr>
        <w:pStyle w:val="Normal"/>
        <w:rPr/>
      </w:pPr>
      <w:r>
        <w:rPr/>
        <w:t>vande nandimahokñatärkñya-pariñan-nämäìkam ekaà vapuù ||16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 (su.ra. 16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yamita-jaöä-vallé-lélä-prasupta-mahoragaà</w:t>
      </w:r>
    </w:p>
    <w:p>
      <w:pPr>
        <w:pStyle w:val="Normal"/>
        <w:rPr/>
      </w:pPr>
      <w:r>
        <w:rPr/>
        <w:t>caraëa-kamala-pränte mukta-sva-vikrama-go-våñam |</w:t>
      </w:r>
    </w:p>
    <w:p>
      <w:pPr>
        <w:pStyle w:val="Normal"/>
        <w:rPr/>
      </w:pPr>
      <w:r>
        <w:rPr/>
        <w:t>vitata-phaëi-bhuk-patra-cchatraà gadä-laguòa-çriyaà</w:t>
      </w:r>
    </w:p>
    <w:p>
      <w:pPr>
        <w:pStyle w:val="Normal"/>
        <w:rPr/>
      </w:pPr>
      <w:r>
        <w:rPr/>
        <w:t>hari-hara-vapur-brahmopäsyaà punätu jagat trayam ||16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vänand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a dhvasta-manobhavena balijit-käyaù purästrékåto</w:t>
      </w:r>
    </w:p>
    <w:p>
      <w:pPr>
        <w:pStyle w:val="Normal"/>
        <w:rPr/>
      </w:pPr>
      <w:r>
        <w:rPr/>
        <w:t>yo gaìgäà ca dadhe’ndhaka-kñaya-karo yo barhi-patra-priyaù |</w:t>
      </w:r>
    </w:p>
    <w:p>
      <w:pPr>
        <w:pStyle w:val="Normal"/>
        <w:rPr/>
      </w:pPr>
      <w:r>
        <w:rPr/>
        <w:t xml:space="preserve">yasyähuù çaçimac-chiro hara iti stutyaà ca nämämaräù </w:t>
      </w:r>
    </w:p>
    <w:p>
      <w:pPr>
        <w:pStyle w:val="Normal"/>
        <w:rPr/>
      </w:pPr>
      <w:r>
        <w:rPr/>
        <w:t>so’vyäd iñöa-bhujaìga-hära-valayas täà sarvado mädhavaù ||16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äraveù | (Sv 44, sü.mu. 2.104, Säh.D. 10.12)</w:t>
      </w:r>
    </w:p>
    <w:p>
      <w:pPr>
        <w:pStyle w:val="Normal"/>
        <w:rPr/>
      </w:pPr>
      <w:r>
        <w:rPr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ekävasthitir astu vaù pura-mura-pradveñiëor devayoù 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leyäïjana-çaila-çåìga-subha-gacchäyäìgayoù çreyas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ärkñya-träsa-vihasta-pannaga-phaöä yasyäà jaöäpälayo 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älendu-dyuti-koça-supta-jalajo yasyäà ca näbhé-hradaù ||16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uìgo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j-jambü-kambu-rociù phaëadhara-pariñad-bhoji-bhogéndra-kän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ndac-candräravinda-dyuti-caraëa-çiraù-syandi-mandäkinékam 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kñä-saàhära-dakñaà madana-samudayoddépanaà çaçvad avyäd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vyäghätaà vibodhe’py udadhi-giri-sutä-käntayor deham ekam ||16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acand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/>
      </w:pPr>
      <w:r>
        <w:rPr/>
        <w:t>34. käntäsahita-harihar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bhoga-spåhayälu-manmatha-punar-janmäspadaà bhür bhuvaù</w:t>
      </w:r>
    </w:p>
    <w:p>
      <w:pPr>
        <w:pStyle w:val="Normal"/>
        <w:rPr/>
      </w:pPr>
      <w:r>
        <w:rPr/>
        <w:t>svaù päyät puruñottama-kratubhidor ardhärdha-pürëaà vapuù |</w:t>
      </w:r>
    </w:p>
    <w:p>
      <w:pPr>
        <w:pStyle w:val="Normal"/>
        <w:rPr/>
      </w:pPr>
      <w:r>
        <w:rPr/>
        <w:t>yal-lakñmé-girijä-kaöäkña-kuöila-kréòä-haöhäkåñöibhiù</w:t>
      </w:r>
    </w:p>
    <w:p>
      <w:pPr>
        <w:pStyle w:val="Normal"/>
        <w:rPr/>
      </w:pPr>
      <w:r>
        <w:rPr/>
        <w:t>syäd eva truöitaà paraspara-guëa-syütaà na ced antarä ||16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puräri-päl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pur avatu jaöä-kiréöa-miçraà</w:t>
      </w:r>
    </w:p>
    <w:p>
      <w:pPr>
        <w:pStyle w:val="Normal"/>
        <w:rPr/>
      </w:pPr>
      <w:r>
        <w:rPr/>
        <w:t>pura-mura-südanayor vimiçritaà vaù |</w:t>
      </w:r>
    </w:p>
    <w:p>
      <w:pPr>
        <w:pStyle w:val="Normal"/>
        <w:rPr/>
      </w:pPr>
      <w:r>
        <w:rPr/>
        <w:t>girija-laghi-sutä-svabhartå-kaëöha</w:t>
      </w:r>
    </w:p>
    <w:p>
      <w:pPr>
        <w:pStyle w:val="Normal"/>
        <w:rPr/>
      </w:pPr>
      <w:r>
        <w:rPr/>
        <w:t>graha-calitähåta-bähu-vallarékam ||16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haöika-marakata-çré-häriëoù préti-yogät</w:t>
      </w:r>
    </w:p>
    <w:p>
      <w:pPr>
        <w:pStyle w:val="Normal"/>
        <w:rPr/>
      </w:pPr>
      <w:r>
        <w:rPr/>
        <w:t>tad avatu vapur ekaà käma-kaàsa-dviñor vaù |</w:t>
      </w:r>
    </w:p>
    <w:p>
      <w:pPr>
        <w:pStyle w:val="Normal"/>
        <w:rPr/>
      </w:pPr>
      <w:r>
        <w:rPr/>
        <w:t>na viramati bhavänyäù särdham abdher duhiträ</w:t>
      </w:r>
    </w:p>
    <w:p>
      <w:pPr>
        <w:pStyle w:val="Normal"/>
        <w:rPr/>
      </w:pPr>
      <w:r>
        <w:rPr/>
        <w:t>sadåça-mahasi kaëöhe yatra sémä-vivädaù ||16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eçvarasya | (çä.pa. 110, sü.mu. 2.1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asyaikatamäla-patra-mukuöasyärdhaà pura-dveñiëo</w:t>
      </w:r>
    </w:p>
    <w:p>
      <w:pPr>
        <w:pStyle w:val="Normal"/>
        <w:rPr/>
      </w:pPr>
      <w:r>
        <w:rPr/>
        <w:t>dehärdhena samasyamänam asamaà çvaù-çreyasäyäs tu vaù |</w:t>
      </w:r>
    </w:p>
    <w:p>
      <w:pPr>
        <w:pStyle w:val="Normal"/>
        <w:rPr/>
      </w:pPr>
      <w:r>
        <w:rPr/>
        <w:t>yasmin bhüdhara-kanyakäbdhi-sutayor apräpta-sambhogayor</w:t>
      </w:r>
    </w:p>
    <w:p>
      <w:pPr>
        <w:pStyle w:val="Normal"/>
        <w:rPr/>
      </w:pPr>
      <w:r>
        <w:rPr/>
        <w:t>anyonya-pratikarma-narma-bhiduro bhüyän anaìga-jvaraù ||16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äträ sauhåda-séma-vismita-mukhaà bheda-bhramäpäsanät</w:t>
      </w:r>
    </w:p>
    <w:p>
      <w:pPr>
        <w:pStyle w:val="Normal"/>
        <w:rPr/>
      </w:pPr>
      <w:r>
        <w:rPr/>
        <w:t>sänandaà munibhiù sa-nirvåti surair ekatra sevä-sukhät |</w:t>
      </w:r>
    </w:p>
    <w:p>
      <w:pPr>
        <w:pStyle w:val="Normal"/>
        <w:rPr/>
      </w:pPr>
      <w:r>
        <w:rPr/>
        <w:t xml:space="preserve">pärvatyä svapadävakåñöi-kuöila-bhrü-bhaìgam älokitaù </w:t>
      </w:r>
    </w:p>
    <w:p>
      <w:pPr>
        <w:pStyle w:val="Normal"/>
        <w:rPr/>
      </w:pPr>
      <w:r>
        <w:rPr/>
        <w:t>päyäd vo bhagaväàç caräcara-gurur dehärdha-häré haraù ||17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ryäviläsasya |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35. gaìg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ähmaà tejo dvijänäà jvalayati jaòima-prakramaà hanti buddher</w:t>
      </w:r>
    </w:p>
    <w:p>
      <w:pPr>
        <w:pStyle w:val="Normal"/>
        <w:rPr/>
      </w:pPr>
      <w:r>
        <w:rPr/>
        <w:t>våddhià sekena sadyaù çamayati valino duñkåtänokahasya |</w:t>
      </w:r>
    </w:p>
    <w:p>
      <w:pPr>
        <w:pStyle w:val="Normal"/>
        <w:rPr/>
      </w:pPr>
      <w:r>
        <w:rPr/>
        <w:t>ürdhvaà caivätra lokäd api nayatitaräà janmino magna-mürtéàs</w:t>
      </w:r>
    </w:p>
    <w:p>
      <w:pPr>
        <w:pStyle w:val="Normal"/>
        <w:rPr/>
      </w:pPr>
      <w:r>
        <w:rPr/>
        <w:t>tvad-dhärä-väri käçé-praëayini paritaù prakriyä kédåçéyam ||17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ähal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vära-doña-timirägama-väsara-çréù </w:t>
      </w:r>
    </w:p>
    <w:p>
      <w:pPr>
        <w:pStyle w:val="Normal"/>
        <w:rPr/>
      </w:pPr>
      <w:r>
        <w:rPr/>
        <w:t>kaivalya-kairava-vikäsa-sitäàçu-lekhä |</w:t>
      </w:r>
    </w:p>
    <w:p>
      <w:pPr>
        <w:pStyle w:val="Normal"/>
        <w:rPr/>
      </w:pPr>
      <w:r>
        <w:rPr/>
        <w:t>jéyät triviñöapadhuné kali-käla-bhagna-</w:t>
      </w:r>
    </w:p>
    <w:p>
      <w:pPr>
        <w:pStyle w:val="Normal"/>
        <w:rPr/>
      </w:pPr>
      <w:r>
        <w:rPr/>
        <w:t>gérväëa-räja-nagaräkara-vaijayanté ||17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heçv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rthäöanaiù kim adhikaà kñaëam ékñitä cet</w:t>
      </w:r>
    </w:p>
    <w:p>
      <w:pPr>
        <w:pStyle w:val="Normal"/>
        <w:rPr/>
      </w:pPr>
      <w:r>
        <w:rPr/>
        <w:t>pétaà tvad-ambu yadi devi mudhä sudhäpi |</w:t>
      </w:r>
    </w:p>
    <w:p>
      <w:pPr>
        <w:pStyle w:val="Normal"/>
        <w:rPr/>
      </w:pPr>
      <w:r>
        <w:rPr/>
        <w:t>snätaà yadi tvayi viriïci-padaà na düre</w:t>
      </w:r>
    </w:p>
    <w:p>
      <w:pPr>
        <w:pStyle w:val="Normal"/>
        <w:rPr/>
      </w:pPr>
      <w:r>
        <w:rPr/>
        <w:t>muktiù kare yadi ca sä samupäsitäsi ||17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iïc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raà tavävataratéha yathä yathaiva</w:t>
      </w:r>
    </w:p>
    <w:p>
      <w:pPr>
        <w:pStyle w:val="Normal"/>
        <w:rPr/>
      </w:pPr>
      <w:r>
        <w:rPr/>
        <w:t>dehena devi jaratä munajo mumürñuù |</w:t>
      </w:r>
    </w:p>
    <w:p>
      <w:pPr>
        <w:pStyle w:val="Normal"/>
        <w:rPr/>
      </w:pPr>
      <w:r>
        <w:rPr/>
        <w:t xml:space="preserve">amba svayaàvara-vaçaàvada-näkanäré </w:t>
      </w:r>
    </w:p>
    <w:p>
      <w:pPr>
        <w:pStyle w:val="Normal"/>
        <w:rPr/>
      </w:pPr>
      <w:r>
        <w:rPr/>
        <w:t>dorvalli-pallavi nabho’pi tathä tathaiva ||17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taà yan na tapo hutaà ca na havir yaj jäta-vedo mukhe</w:t>
      </w:r>
    </w:p>
    <w:p>
      <w:pPr>
        <w:pStyle w:val="Normal"/>
        <w:rPr/>
      </w:pPr>
      <w:r>
        <w:rPr/>
        <w:t>dattaà yac ca na kiàcid eva na kåto yat tértha-yäträdaraù |</w:t>
      </w:r>
    </w:p>
    <w:p>
      <w:pPr>
        <w:pStyle w:val="Normal"/>
        <w:rPr/>
      </w:pPr>
      <w:r>
        <w:rPr/>
        <w:t>käkeneva çuneva kevalam ayaà yat püritaù pudgalo</w:t>
      </w:r>
    </w:p>
    <w:p>
      <w:pPr>
        <w:pStyle w:val="Normal"/>
        <w:rPr/>
      </w:pPr>
      <w:r>
        <w:rPr/>
        <w:t>mätas tväà parirabhya jähnavi sa me çänto’yam antarjvaraù ||17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ut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36. gaìgä-praçaàsä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rmasyotsava-vaijayanti-mukuöa-srag-veëi-gaurépates</w:t>
      </w:r>
    </w:p>
    <w:p>
      <w:pPr>
        <w:pStyle w:val="Normal"/>
        <w:rPr/>
      </w:pPr>
      <w:r>
        <w:rPr/>
        <w:t>tväà ratnäkara-patni jahnu-tanaye bhägérathi prärthaye |</w:t>
      </w:r>
    </w:p>
    <w:p>
      <w:pPr>
        <w:pStyle w:val="Normal"/>
        <w:rPr/>
      </w:pPr>
      <w:r>
        <w:rPr/>
        <w:t>tvattoyänta-çilä-niñaëëa-vapuñas tvad-vécibhiù preìkhatas</w:t>
      </w:r>
    </w:p>
    <w:p>
      <w:pPr>
        <w:pStyle w:val="Normal"/>
        <w:rPr/>
      </w:pPr>
      <w:r>
        <w:rPr/>
        <w:t>tvan-näma smaratas tad-arpita-dåçaù präëäù prayäsyanti me ||17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ñmédharasya | (su.ra. 1613, sa.ka.ä. 4.1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trau me suhådéva käpy upakåtir bhüyäd asüyä na tu</w:t>
      </w:r>
    </w:p>
    <w:p>
      <w:pPr>
        <w:pStyle w:val="Normal"/>
        <w:rPr/>
      </w:pPr>
      <w:r>
        <w:rPr/>
        <w:t>sväcchyaà satsu matir janeñu karuëä hénä na dénätmasu |</w:t>
      </w:r>
    </w:p>
    <w:p>
      <w:pPr>
        <w:pStyle w:val="Normal"/>
        <w:rPr/>
      </w:pPr>
      <w:r>
        <w:rPr/>
        <w:t>prakñéëä kali-kalmaña-kñaya-karé tåñëä na kåñëärcane</w:t>
      </w:r>
    </w:p>
    <w:p>
      <w:pPr>
        <w:pStyle w:val="Normal"/>
        <w:rPr/>
      </w:pPr>
      <w:r>
        <w:rPr/>
        <w:t>devi çraddadhatäà gatis tvayi mudä mandä na mandäkini ||17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séda çré-gaìge måòa-mukuöa-cüòägra-subhage</w:t>
      </w:r>
    </w:p>
    <w:p>
      <w:pPr>
        <w:pStyle w:val="Normal"/>
        <w:rPr/>
      </w:pPr>
      <w:r>
        <w:rPr/>
        <w:t>tavollolonmülaù skhalatu mama saàsära-viöapé |</w:t>
      </w:r>
    </w:p>
    <w:p>
      <w:pPr>
        <w:pStyle w:val="Normal"/>
        <w:rPr/>
      </w:pPr>
      <w:r>
        <w:rPr/>
        <w:t>athotpatsye bhüyas trijagad adhiräjo’pi na tadä</w:t>
      </w:r>
    </w:p>
    <w:p>
      <w:pPr>
        <w:pStyle w:val="Normal"/>
        <w:rPr/>
      </w:pPr>
      <w:r>
        <w:rPr/>
        <w:t>çvapäkaù käko vä bhagavati bhaveyaà tava taöe ||17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du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ä te sänandaà vitata-nava-dürväïcita-taöé-</w:t>
      </w:r>
    </w:p>
    <w:p>
      <w:pPr>
        <w:pStyle w:val="Normal"/>
        <w:rPr/>
      </w:pPr>
      <w:r>
        <w:rPr/>
        <w:t>kuöére tére vä savanam anu manv-ädi-kathitaiù |</w:t>
      </w:r>
    </w:p>
    <w:p>
      <w:pPr>
        <w:pStyle w:val="Normal"/>
        <w:rPr/>
      </w:pPr>
      <w:r>
        <w:rPr/>
        <w:t>kathä-bandhair andhaìkaraëa-karaëa-gräma-niyamäd</w:t>
      </w:r>
    </w:p>
    <w:p>
      <w:pPr>
        <w:pStyle w:val="Normal"/>
        <w:rPr/>
      </w:pPr>
      <w:r>
        <w:rPr/>
        <w:t>yamäd ujjhan bhétià bhagavati bhaveyaà pramuditaù ||17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pécand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dhäïjalir naumi kuru prasädam</w:t>
      </w:r>
    </w:p>
    <w:p>
      <w:pPr>
        <w:pStyle w:val="Normal"/>
        <w:rPr/>
      </w:pPr>
      <w:r>
        <w:rPr/>
        <w:t>apürva-mätä bhava devi gaìge |</w:t>
      </w:r>
    </w:p>
    <w:p>
      <w:pPr>
        <w:pStyle w:val="Normal"/>
        <w:rPr/>
      </w:pPr>
      <w:r>
        <w:rPr/>
        <w:t>ante vayasy aìga-gatäya mahyam</w:t>
      </w:r>
    </w:p>
    <w:p>
      <w:pPr>
        <w:pStyle w:val="Normal"/>
        <w:rPr/>
      </w:pPr>
      <w:r>
        <w:rPr/>
        <w:t>adeha-bandhäya payaù prayaccha ||18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vaööapapépasya |</w:t>
      </w:r>
    </w:p>
    <w:p>
      <w:pPr>
        <w:pStyle w:val="Heading3"/>
        <w:rPr/>
      </w:pPr>
      <w:r>
        <w:rPr/>
        <w:t>37. harer matsyävatär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syaù punätu jagadoìkåti-kuïcitäsyo</w:t>
      </w:r>
    </w:p>
    <w:p>
      <w:pPr>
        <w:pStyle w:val="Normal"/>
        <w:rPr/>
      </w:pPr>
      <w:r>
        <w:rPr/>
        <w:t>brahmädvaya-praëaya-pévara-madhya-bhägaù |</w:t>
      </w:r>
    </w:p>
    <w:p>
      <w:pPr>
        <w:pStyle w:val="Normal"/>
        <w:rPr/>
      </w:pPr>
      <w:r>
        <w:rPr/>
        <w:t>kréòann asau jaladhi-vécibhir eva neti</w:t>
      </w:r>
    </w:p>
    <w:p>
      <w:pPr>
        <w:pStyle w:val="Normal"/>
        <w:rPr/>
      </w:pPr>
      <w:r>
        <w:rPr/>
        <w:t>nety ädaräd iva vibhävita-puccha-kampaù ||18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vantya-kåñë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yäù çruter danuja-durëayadüñitäyä</w:t>
      </w:r>
    </w:p>
    <w:p>
      <w:pPr>
        <w:pStyle w:val="Normal"/>
        <w:rPr/>
      </w:pPr>
      <w:r>
        <w:rPr/>
        <w:t>bhüyaùsamudgamavidhävavalamba-bhümiù |</w:t>
      </w:r>
    </w:p>
    <w:p>
      <w:pPr>
        <w:pStyle w:val="Normal"/>
        <w:rPr/>
      </w:pPr>
      <w:r>
        <w:rPr/>
        <w:t>ekärëavébhavad-açeña-payodhi-madhya-</w:t>
      </w:r>
    </w:p>
    <w:p>
      <w:pPr>
        <w:pStyle w:val="Normal"/>
        <w:rPr/>
      </w:pPr>
      <w:r>
        <w:rPr/>
        <w:t>dvépaà vapur jayati ména-tanor muräreù ||18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hmäëòodara-darpaëe bhrami-rayotkñiptämbudhi-kñälite</w:t>
      </w:r>
    </w:p>
    <w:p>
      <w:pPr>
        <w:pStyle w:val="Normal"/>
        <w:rPr/>
      </w:pPr>
      <w:r>
        <w:rPr/>
        <w:t>saàkräntäm animeña-locana-yugenotpaçyataù sväà tanum |</w:t>
      </w:r>
    </w:p>
    <w:p>
      <w:pPr>
        <w:pStyle w:val="Normal"/>
        <w:rPr/>
      </w:pPr>
      <w:r>
        <w:rPr/>
        <w:t>çaurer ména-tanoù kåçänu-kapiçaà pärçva-dvayaà prollasac-</w:t>
      </w:r>
    </w:p>
    <w:p>
      <w:pPr>
        <w:pStyle w:val="Normal"/>
        <w:rPr/>
      </w:pPr>
      <w:r>
        <w:rPr/>
        <w:t>candrärkäìkita-käïcanädri-çikharäkäraà çiraù pätu vaù ||18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anta-de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tu tréëi jaganti pärçva-kañaëa-prakñuëëa-diì-maëòalo</w:t>
      </w:r>
    </w:p>
    <w:p>
      <w:pPr>
        <w:pStyle w:val="Normal"/>
        <w:rPr/>
      </w:pPr>
      <w:r>
        <w:rPr/>
        <w:t>naikäbdhi-stimitodaraù sa bhagavän kréòä-jhañaù keçavaù |</w:t>
      </w:r>
    </w:p>
    <w:p>
      <w:pPr>
        <w:pStyle w:val="Normal"/>
        <w:rPr/>
      </w:pPr>
      <w:r>
        <w:rPr/>
        <w:t>tvaìgan-niñöhura-påñöha-roma-khacita-brahmäëòa-bhäëòävadher</w:t>
      </w:r>
    </w:p>
    <w:p>
      <w:pPr>
        <w:pStyle w:val="Normal"/>
        <w:rPr/>
      </w:pPr>
      <w:r>
        <w:rPr/>
        <w:t>yasyotphäla-kutühalena katham apy aìgeñu jérëäyitam ||18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hunandasya | (su.ra. 1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syaù pucchäbhighätena tucchékåta-mahodadhiù |</w:t>
      </w:r>
    </w:p>
    <w:p>
      <w:pPr>
        <w:pStyle w:val="Normal"/>
        <w:rPr/>
      </w:pPr>
      <w:r>
        <w:rPr/>
        <w:t>aparyäpta-jala-kréòä-raso diçatu vaù çivam ||18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yacit |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8. kürmaù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åñöha-bhrämyad amanda-mandara-giri-grävägra-kaëòüyanän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nidräloù kamaöhäkåter bhagavataù çväsäniläù päntu vaù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yat-saàskära-kalänuvartana-vaçäd velä-chalenämbhasäà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yätäyätam ayantritaà jala-nidher nädyäpi viçrämyati ||186|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keçaöäcäryasya | (BhP 12.13.2; su.ra. 105, väkpatiräjasya; Sv 36)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ñéräbdhau mathyamäne tridaça-danu-sutonmukta-kolähalaughe</w:t>
      </w:r>
    </w:p>
    <w:p>
      <w:pPr>
        <w:pStyle w:val="Normal"/>
        <w:rPr/>
      </w:pPr>
      <w:r>
        <w:rPr/>
        <w:t>brahmäëòa-käëòa-caëòa-sphuöana-guru-rava-bhränti-bhäji-trilokyäm |</w:t>
      </w:r>
    </w:p>
    <w:p>
      <w:pPr>
        <w:pStyle w:val="Normal"/>
        <w:rPr/>
      </w:pPr>
      <w:r>
        <w:rPr/>
        <w:t>sadyo nirdävabodhäd upari raya-vaça-kñipta-dérgha-kñitidhä-</w:t>
      </w:r>
    </w:p>
    <w:p>
      <w:pPr>
        <w:pStyle w:val="Normal"/>
        <w:rPr/>
      </w:pPr>
      <w:r>
        <w:rPr/>
        <w:t>lagna-gréväprakäëòo jayati kamaöha-räö caëòa-viñkambha-tulyaù ||18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usen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yäd vo mandarädri-bhramaëa-nikañaëäkåñöa-påñöhägra-kaëòü-</w:t>
      </w:r>
    </w:p>
    <w:p>
      <w:pPr>
        <w:pStyle w:val="Normal"/>
        <w:rPr/>
      </w:pPr>
      <w:r>
        <w:rPr/>
        <w:t>lénänidrälur abdheù kñubhitam agaëayann adbhutaù kürma-räjaù |</w:t>
      </w:r>
    </w:p>
    <w:p>
      <w:pPr>
        <w:pStyle w:val="Normal"/>
        <w:rPr/>
      </w:pPr>
      <w:r>
        <w:rPr/>
        <w:t>yasyäìga-marda-helä-vaça-calita-mahä-çaila-kélä dharitré</w:t>
      </w:r>
    </w:p>
    <w:p>
      <w:pPr>
        <w:pStyle w:val="Normal"/>
        <w:rPr/>
      </w:pPr>
      <w:r>
        <w:rPr/>
        <w:t>tvaìgat-kallola-ratnäkara-valaya-calan-mekhalä nåtyatéva ||18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ür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rçväsphälätivegäj jhagiti ca virahäd ucchaladbhiù patadbhir</w:t>
      </w:r>
    </w:p>
    <w:p>
      <w:pPr>
        <w:pStyle w:val="Normal"/>
        <w:rPr/>
      </w:pPr>
      <w:r>
        <w:rPr/>
        <w:t>bhüyo bhüyaù samudrair mihira-mati-rayäd äpibadbhir vamadbhiù |</w:t>
      </w:r>
    </w:p>
    <w:p>
      <w:pPr>
        <w:pStyle w:val="Normal"/>
        <w:rPr/>
      </w:pPr>
      <w:r>
        <w:rPr/>
        <w:t>koöéras toya-dänäà kñaëam iva gagane darçayan vaù punétäd</w:t>
      </w:r>
    </w:p>
    <w:p>
      <w:pPr>
        <w:pStyle w:val="Normal"/>
        <w:rPr/>
      </w:pPr>
      <w:r>
        <w:rPr/>
        <w:t>pñad gäträvaheläcalita-vasumaté-maëòalaù kürma-räjaù ||18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raëé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maù kürmäkåtaye haraye muktävalambanäya namaù |</w:t>
      </w:r>
    </w:p>
    <w:p>
      <w:pPr>
        <w:pStyle w:val="Normal"/>
        <w:rPr/>
      </w:pPr>
      <w:r>
        <w:rPr/>
        <w:t>påñöhe yasya niñaëëaà çaivala-vallé-samaà viçvam ||19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vänandasya |</w:t>
      </w:r>
    </w:p>
    <w:p>
      <w:pPr>
        <w:pStyle w:val="Heading3"/>
        <w:rPr/>
      </w:pPr>
      <w:r>
        <w:rPr/>
        <w:t>39. varäh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àñöräpiñöeñu sadyaù çikhariñu na kåtaù skandha-kaëòü-vinodaù</w:t>
      </w:r>
    </w:p>
    <w:p>
      <w:pPr>
        <w:pStyle w:val="Normal"/>
        <w:rPr/>
      </w:pPr>
      <w:r>
        <w:rPr/>
        <w:t>sindhuñv aìgävagähaù khura-kuhara-viçat-toya-tuccheñu näptaù |</w:t>
      </w:r>
    </w:p>
    <w:p>
      <w:pPr>
        <w:pStyle w:val="Normal"/>
        <w:rPr/>
      </w:pPr>
      <w:r>
        <w:rPr/>
        <w:t>präptäù pätäla-paìke na luöhanaratayaù potramätropayukte</w:t>
      </w:r>
    </w:p>
    <w:p>
      <w:pPr>
        <w:pStyle w:val="Normal"/>
        <w:rPr/>
      </w:pPr>
      <w:r>
        <w:rPr/>
        <w:t>yenoddhäre dharitryäù sa jayati vibhutä-båàhiteccho varähaù ||19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äha-mihirasya | (su.ra. 1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i çré-stana-patra-bhaìgam akaré-mudräìkitoraù-sthalé</w:t>
      </w:r>
    </w:p>
    <w:p>
      <w:pPr>
        <w:pStyle w:val="Normal"/>
        <w:rPr/>
      </w:pPr>
      <w:r>
        <w:rPr/>
        <w:t>devaù sarva-jagat-patir madhu-vadhü-vakträbja-candrodayaù |</w:t>
      </w:r>
    </w:p>
    <w:p>
      <w:pPr>
        <w:pStyle w:val="Normal"/>
        <w:rPr/>
      </w:pPr>
      <w:r>
        <w:rPr/>
        <w:t>kréòä-kroòa-tanor navendu-viçade daàñöräìkure yasya bhür</w:t>
      </w:r>
    </w:p>
    <w:p>
      <w:pPr>
        <w:pStyle w:val="Normal"/>
        <w:rPr/>
      </w:pPr>
      <w:r>
        <w:rPr/>
        <w:t>bhäti sma pralayäbdhi-palvala-talotkhätaika-mustäkåtiù ||19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nasya | (su.ra. 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yaà candrakaleti näga-vantiänetrotpalair arcitä</w:t>
      </w:r>
    </w:p>
    <w:p>
      <w:pPr>
        <w:pStyle w:val="Normal"/>
        <w:rPr/>
      </w:pPr>
      <w:r>
        <w:rPr/>
        <w:t>mad-bhäräpagama-kñameti phaëinä sänandam älokitä |</w:t>
      </w:r>
    </w:p>
    <w:p>
      <w:pPr>
        <w:pStyle w:val="Normal"/>
        <w:rPr/>
      </w:pPr>
      <w:r>
        <w:rPr/>
        <w:t>diì-nägaiù saralé-kåtäyata-karaiù spåñöä måëäläçayä</w:t>
      </w:r>
    </w:p>
    <w:p>
      <w:pPr>
        <w:pStyle w:val="Normal"/>
        <w:rPr/>
      </w:pPr>
      <w:r>
        <w:rPr/>
        <w:t>bhittvorvém abhiniùsåtä madhuripor daàñörä ciraà pätu vaù ||19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ça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hoëäghoräbhidhätocchalad-udadhi-jaläsära-siktägra-romä</w:t>
      </w:r>
    </w:p>
    <w:p>
      <w:pPr>
        <w:pStyle w:val="Normal"/>
        <w:rPr/>
      </w:pPr>
      <w:r>
        <w:rPr/>
        <w:t>romägra-prota-tärä-nikara iti surair dhéram älokito vaù |</w:t>
      </w:r>
    </w:p>
    <w:p>
      <w:pPr>
        <w:pStyle w:val="Normal"/>
        <w:rPr/>
      </w:pPr>
      <w:r>
        <w:rPr/>
        <w:t>çväsäkåñöävakåñöa-praviçad apasarad budhna-bimbänubandhäd</w:t>
      </w:r>
    </w:p>
    <w:p>
      <w:pPr>
        <w:pStyle w:val="Normal"/>
        <w:rPr/>
      </w:pPr>
      <w:r>
        <w:rPr/>
        <w:t>ävir naktaà dina-çréù sa diçatu durita-dhvaàsam ädyo varähaù ||19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asiàh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ädhomukha-padminé-dala-dhiyä kürmaç ciraà vékñito</w:t>
      </w:r>
    </w:p>
    <w:p>
      <w:pPr>
        <w:pStyle w:val="Normal"/>
        <w:rPr/>
      </w:pPr>
      <w:r>
        <w:rPr/>
        <w:t>ghräto yena måëäla-mugdha-latikä-buddhyä phaëi-grämaëéù |</w:t>
      </w:r>
    </w:p>
    <w:p>
      <w:pPr>
        <w:pStyle w:val="Normal"/>
        <w:rPr/>
      </w:pPr>
      <w:r>
        <w:rPr/>
        <w:t>yaù çälükam ivoddadhära dharaëé-bimbaà punétäd asau</w:t>
      </w:r>
    </w:p>
    <w:p>
      <w:pPr>
        <w:pStyle w:val="Normal"/>
        <w:rPr/>
      </w:pPr>
      <w:r>
        <w:rPr/>
        <w:t>tväm ekärëava-palvalaika-rasikaù kréòä-varäho hariù ||19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0. narasiàh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ärdhäyita-niñpidhäna-daçanaù sandhyäyitäntarmukho</w:t>
      </w:r>
    </w:p>
    <w:p>
      <w:pPr>
        <w:pStyle w:val="Normal"/>
        <w:rPr/>
      </w:pPr>
      <w:r>
        <w:rPr/>
        <w:t>bälärkäyita-locanaù suradhanur lekhäyita-bhrü-lataù |</w:t>
      </w:r>
    </w:p>
    <w:p>
      <w:pPr>
        <w:pStyle w:val="Normal"/>
        <w:rPr/>
      </w:pPr>
      <w:r>
        <w:rPr/>
        <w:t>antar-näda-gabhéra-palvala-galatvag-rüpa-niryat-taòit-</w:t>
      </w:r>
    </w:p>
    <w:p>
      <w:pPr>
        <w:pStyle w:val="Normal"/>
        <w:rPr/>
      </w:pPr>
      <w:r>
        <w:rPr/>
        <w:t>tärasphära-saöävaruddha-gaganaù päyän nåsiàho jagat ||19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är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öac-caöini carmaëi ccham iti cocchala-cchoëite</w:t>
      </w:r>
    </w:p>
    <w:p>
      <w:pPr>
        <w:pStyle w:val="Normal"/>
        <w:rPr/>
      </w:pPr>
      <w:r>
        <w:rPr/>
        <w:t>dhagad-dhag iti medasi sphuöataro’sthiñu ñöhäd iti |</w:t>
      </w:r>
    </w:p>
    <w:p>
      <w:pPr>
        <w:pStyle w:val="Normal"/>
        <w:rPr/>
      </w:pPr>
      <w:r>
        <w:rPr/>
        <w:t>punätu bhavato harer amara-vairi-näthorasi</w:t>
      </w:r>
    </w:p>
    <w:p>
      <w:pPr>
        <w:pStyle w:val="Normal"/>
        <w:rPr/>
      </w:pPr>
      <w:r>
        <w:rPr/>
        <w:t>kvaëatkaraja-païjara-krakaca-käña-janmä ravaù ||19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kpatiräjasya | (su.ra. 116, çä.pa. 126, sü.mu. 2.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ìkhad-bhäsvara-keçaraugha-racita-trailokya-sandhyätapo</w:t>
      </w:r>
    </w:p>
    <w:p>
      <w:pPr>
        <w:pStyle w:val="Normal"/>
        <w:rPr/>
      </w:pPr>
      <w:r>
        <w:rPr/>
        <w:t>brahmäëòodara-rodhi-gharghara-saghütkära-pracaëòa-dhvaniù |</w:t>
      </w:r>
    </w:p>
    <w:p>
      <w:pPr>
        <w:pStyle w:val="Normal"/>
        <w:rPr/>
      </w:pPr>
      <w:r>
        <w:rPr/>
        <w:t>sphürjad-vajra-kaöhora-nakhara-kñuëëäsuroraù-sthalé</w:t>
      </w:r>
    </w:p>
    <w:p>
      <w:pPr>
        <w:pStyle w:val="Normal"/>
        <w:rPr/>
      </w:pPr>
      <w:r>
        <w:rPr/>
        <w:t>raktäsväda-vidérëa-dérgha-rasanaù päyän nåsiàho jagat ||19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kra brühi vibho gade jaya hare kambo samäjïäpaya</w:t>
      </w:r>
    </w:p>
    <w:p>
      <w:pPr>
        <w:pStyle w:val="Normal"/>
        <w:rPr/>
      </w:pPr>
      <w:r>
        <w:rPr/>
        <w:t>bho bho nandaka jéva pannaga-ripo kià nätha bhinno mayä |</w:t>
      </w:r>
    </w:p>
    <w:p>
      <w:pPr>
        <w:pStyle w:val="Normal"/>
        <w:rPr/>
      </w:pPr>
      <w:r>
        <w:rPr/>
        <w:t>ko daityaù katamo hiraëyakaçipuù satyaà bhavadbhyaù çape</w:t>
      </w:r>
    </w:p>
    <w:p>
      <w:pPr>
        <w:pStyle w:val="Normal"/>
        <w:rPr/>
      </w:pPr>
      <w:r>
        <w:rPr/>
        <w:t>kenästreëa nakhair iti pravadataù çaurer giraù päntu vaù ||19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çaö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à kià siàhas tataù kià nara-sadåça-vapur deva citraà gåhéto</w:t>
      </w:r>
    </w:p>
    <w:p>
      <w:pPr>
        <w:pStyle w:val="Normal"/>
        <w:rPr/>
      </w:pPr>
      <w:r>
        <w:rPr/>
        <w:t>naivaà dhik ko’tra jéva drutam upanaya taà so’pi sampräpta eva |</w:t>
      </w:r>
    </w:p>
    <w:p>
      <w:pPr>
        <w:pStyle w:val="Normal"/>
        <w:rPr/>
      </w:pPr>
      <w:r>
        <w:rPr/>
        <w:t>cäpaà cäpaà na khaògaà jhaöiti hahahahä karkaçatvaà nakhänäm</w:t>
      </w:r>
    </w:p>
    <w:p>
      <w:pPr>
        <w:pStyle w:val="Normal"/>
        <w:rPr/>
      </w:pPr>
      <w:r>
        <w:rPr/>
        <w:t>ity evaà daitya-räjaà nija-nakha-kuliçair jaghnivän so’vatäd vaù ||20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-vyäsa-pädänäm | (su.ra. 128, sü.mu. 2.76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1. narasiàha-nakhä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àñöräsaìkaöa-vaktra-gharghara-lalaj-jihväbhåto havya-bhug-</w:t>
      </w:r>
    </w:p>
    <w:p>
      <w:pPr>
        <w:pStyle w:val="Normal"/>
        <w:rPr/>
      </w:pPr>
      <w:r>
        <w:rPr/>
        <w:t>jvälä-bhäsvara-bhüri-keçara-saöäbhärasya daitya-druhaù |</w:t>
      </w:r>
    </w:p>
    <w:p>
      <w:pPr>
        <w:pStyle w:val="Normal"/>
        <w:rPr/>
      </w:pPr>
      <w:r>
        <w:rPr/>
        <w:t>vyävalgad balavad dhiraëyakaçipu-kroòa-sthalé-päöana-</w:t>
      </w:r>
    </w:p>
    <w:p>
      <w:pPr>
        <w:pStyle w:val="Normal"/>
        <w:rPr/>
      </w:pPr>
      <w:r>
        <w:rPr/>
        <w:t>spañöa-prasphuöad-asthi-païjara-rava-krürä nakhäù päntu vaù ||20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kñasya | (su.ra. 1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 bälendu-kalärdha-vibhrama-bhåto mäyä-nåsiàhäkåter</w:t>
      </w:r>
    </w:p>
    <w:p>
      <w:pPr>
        <w:pStyle w:val="Normal"/>
        <w:rPr/>
      </w:pPr>
      <w:r>
        <w:rPr/>
        <w:t>niryätä iva ye siräsaraëibhir näbhyabja-kandäìkuräù |</w:t>
      </w:r>
    </w:p>
    <w:p>
      <w:pPr>
        <w:pStyle w:val="Normal"/>
        <w:rPr/>
      </w:pPr>
      <w:r>
        <w:rPr/>
        <w:t>te vakñaù-sthala-däritäsura-sarit-kéläla-dhäräruëäù</w:t>
      </w:r>
    </w:p>
    <w:p>
      <w:pPr>
        <w:pStyle w:val="Normal"/>
        <w:rPr/>
      </w:pPr>
      <w:r>
        <w:rPr/>
        <w:t>päyäsur nava-kiàçukämra-mukula-çré-säkñiëaù päëijäù ||20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äh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ra-srotas taraìga-bhramiñu taralitä mäàsa-paìkte luöhantaù</w:t>
      </w:r>
    </w:p>
    <w:p>
      <w:pPr>
        <w:pStyle w:val="Normal"/>
        <w:rPr/>
      </w:pPr>
      <w:r>
        <w:rPr/>
        <w:t>sthülästhi-bhaìgair dhavala-visalatägräsam äkalpayantaù |</w:t>
      </w:r>
    </w:p>
    <w:p>
      <w:pPr>
        <w:pStyle w:val="Normal"/>
        <w:rPr/>
      </w:pPr>
      <w:r>
        <w:rPr/>
        <w:t>mäyä-siàhasya çaureù sphurad-aruëa-håd-ambhoja-saàçleña-bhäjaù</w:t>
      </w:r>
    </w:p>
    <w:p>
      <w:pPr>
        <w:pStyle w:val="Normal"/>
        <w:rPr/>
      </w:pPr>
      <w:r>
        <w:rPr/>
        <w:t>päyäsur daitya-vakñaù-sthala-kuhara-saro-räjahaàsä nakhä vaù ||20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ü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antu bhuvana-trayaà dalita-daitya-vakñaù-sthala-</w:t>
      </w:r>
    </w:p>
    <w:p>
      <w:pPr>
        <w:pStyle w:val="Normal"/>
        <w:rPr/>
      </w:pPr>
      <w:r>
        <w:rPr/>
        <w:t>prasarpi-rudhira-cchaöäcchuraëa-bäla-sürya-tviñaù |</w:t>
      </w:r>
    </w:p>
    <w:p>
      <w:pPr>
        <w:pStyle w:val="Normal"/>
        <w:rPr/>
      </w:pPr>
      <w:r>
        <w:rPr/>
        <w:t>dåòhästhi-caya-cürëanäghaöita-çabda-särä harer</w:t>
      </w:r>
    </w:p>
    <w:p>
      <w:pPr>
        <w:pStyle w:val="Normal"/>
        <w:rPr/>
      </w:pPr>
      <w:r>
        <w:rPr/>
        <w:t>nåsiàha-vapuñaç ciraà piçita-piëòa-garbhä nakhäù ||20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ürjaöi-räj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anti nirdärita-daitya-vakñaso</w:t>
      </w:r>
    </w:p>
    <w:p>
      <w:pPr>
        <w:pStyle w:val="Normal"/>
        <w:rPr/>
      </w:pPr>
      <w:r>
        <w:rPr/>
        <w:t>nåsiàha-rüpasya harer nakhäìkuräù |</w:t>
      </w:r>
    </w:p>
    <w:p>
      <w:pPr>
        <w:pStyle w:val="Normal"/>
        <w:rPr/>
      </w:pPr>
      <w:r>
        <w:rPr/>
        <w:t xml:space="preserve">vicintya yeñäà caritaà surärayaù </w:t>
      </w:r>
    </w:p>
    <w:p>
      <w:pPr>
        <w:pStyle w:val="Normal"/>
        <w:rPr/>
      </w:pPr>
      <w:r>
        <w:rPr/>
        <w:t xml:space="preserve">priyä-nakhebhyo’pi rateñu bibhyati ||205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(su.ra. 130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2. çåìgäri-narasiàh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ñmém uraù-parisare vahataù salélaà</w:t>
      </w:r>
    </w:p>
    <w:p>
      <w:pPr>
        <w:pStyle w:val="Normal"/>
        <w:rPr/>
      </w:pPr>
      <w:r>
        <w:rPr/>
        <w:t>yogäsanaà ca carato nåharer jayanti |</w:t>
      </w:r>
    </w:p>
    <w:p>
      <w:pPr>
        <w:pStyle w:val="Normal"/>
        <w:rPr/>
      </w:pPr>
      <w:r>
        <w:rPr/>
        <w:t>eka-kñaëopanata-mänmatha-bhäva-mugdha-</w:t>
      </w:r>
    </w:p>
    <w:p>
      <w:pPr>
        <w:pStyle w:val="Normal"/>
        <w:rPr/>
      </w:pPr>
      <w:r>
        <w:rPr/>
        <w:t>svätmävabodham asåëäni vilokitäni ||20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aïcat-kesaram uttaraìga-pulaka-sraì-naddha-mardha-skhalad-</w:t>
      </w:r>
    </w:p>
    <w:p>
      <w:pPr>
        <w:pStyle w:val="Normal"/>
        <w:rPr/>
      </w:pPr>
      <w:r>
        <w:rPr/>
        <w:t>dvandväläpam apästa-garjanam aöad-bhrü-bhaìgam ärdrekñaëam |</w:t>
      </w:r>
    </w:p>
    <w:p>
      <w:pPr>
        <w:pStyle w:val="Normal"/>
        <w:rPr/>
      </w:pPr>
      <w:r>
        <w:rPr/>
        <w:t>svidyat-päëi vinéta-dåpti-karajaà päyän nåsiàhäkåter</w:t>
      </w:r>
    </w:p>
    <w:p>
      <w:pPr>
        <w:pStyle w:val="Normal"/>
        <w:rPr/>
      </w:pPr>
      <w:r>
        <w:rPr/>
        <w:t>devasya çriyam aìka-sémni dadhato viçränta-raudraà vapuù ||20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dya-gadä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cchandaà vairi-vakñaù-sthala-kuliçabhido vékñya kandarpa-cäpa-</w:t>
      </w:r>
    </w:p>
    <w:p>
      <w:pPr>
        <w:pStyle w:val="Normal"/>
        <w:rPr/>
      </w:pPr>
      <w:r>
        <w:rPr/>
        <w:t>kréòäbhäjo nakhägrän sama-samaya-bhayänanda-loläyatäkñyäù |</w:t>
      </w:r>
    </w:p>
    <w:p>
      <w:pPr>
        <w:pStyle w:val="Normal"/>
        <w:rPr/>
      </w:pPr>
      <w:r>
        <w:rPr/>
        <w:t>lakñ</w:t>
      </w:r>
      <w:r>
        <w:rPr>
          <w:color w:val="993366"/>
        </w:rPr>
        <w:t xml:space="preserve">myä </w:t>
      </w:r>
      <w:r>
        <w:rPr/>
        <w:t>vakñoja-kumbhaà karikalabha-çiraù-çaìkayä vékñyamäëaù</w:t>
      </w:r>
    </w:p>
    <w:p>
      <w:pPr>
        <w:pStyle w:val="Normal"/>
        <w:rPr/>
      </w:pPr>
      <w:r>
        <w:rPr/>
        <w:t>svairaà çäntäkñi-rägo jayati naraharir jäta-cittänurägaù ||20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acand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yäd vo vajra-säras-phurad-uru-nakhara-krüra-cakra-kramägra-</w:t>
      </w:r>
    </w:p>
    <w:p>
      <w:pPr>
        <w:pStyle w:val="Normal"/>
        <w:rPr/>
      </w:pPr>
      <w:r>
        <w:rPr/>
        <w:t>prodbhinnendräri-vakñaù-sthala-galad-asåg-äsära-käçméra-gauraù |</w:t>
      </w:r>
    </w:p>
    <w:p>
      <w:pPr>
        <w:pStyle w:val="Normal"/>
        <w:rPr/>
      </w:pPr>
      <w:r>
        <w:rPr/>
        <w:t xml:space="preserve">prasphürjat-keçarägra-grathita-jaladhara-çreëi-néläbja-mälyaù </w:t>
      </w:r>
    </w:p>
    <w:p>
      <w:pPr>
        <w:pStyle w:val="Normal"/>
        <w:rPr/>
      </w:pPr>
      <w:r>
        <w:rPr/>
        <w:t>süryäcandrävataàso naraharir asamäbaddha-çåìgära-lélaù ||20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jäpat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nanda-mugdha-nayanäà çriyam aìka-bhittau </w:t>
      </w:r>
    </w:p>
    <w:p>
      <w:pPr>
        <w:pStyle w:val="Normal"/>
        <w:rPr/>
      </w:pPr>
      <w:r>
        <w:rPr/>
        <w:t>bibhrat punätu bhavato bhagavän nåsiàhaù |</w:t>
      </w:r>
    </w:p>
    <w:p>
      <w:pPr>
        <w:pStyle w:val="Normal"/>
        <w:rPr/>
      </w:pPr>
      <w:r>
        <w:rPr/>
        <w:t xml:space="preserve">yasyävalokana-viläsa-vaçäd iväséd </w:t>
      </w:r>
    </w:p>
    <w:p>
      <w:pPr>
        <w:pStyle w:val="Normal"/>
        <w:rPr/>
      </w:pPr>
      <w:r>
        <w:rPr/>
        <w:t>utsanna-läïchana-mågaù kamalä-mukhenduù ||210|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>umäpati-dharasya 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/>
        <w:t>43. väman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aà präyo loke na paricita-pürvaà nayanayor</w:t>
      </w:r>
    </w:p>
    <w:p>
      <w:pPr>
        <w:pStyle w:val="Normal"/>
        <w:rPr/>
      </w:pPr>
      <w:r>
        <w:rPr/>
        <w:t>na yäcïä yat puàsaù suguëa-parimäëaà laghayati |</w:t>
      </w:r>
    </w:p>
    <w:p>
      <w:pPr>
        <w:pStyle w:val="Normal"/>
        <w:rPr/>
      </w:pPr>
      <w:r>
        <w:rPr/>
        <w:t>viçadbhir viçvätmä sva-vapuñi bali-prärthana-kåte</w:t>
      </w:r>
    </w:p>
    <w:p>
      <w:pPr>
        <w:pStyle w:val="Normal"/>
        <w:rPr/>
      </w:pPr>
      <w:r>
        <w:rPr/>
        <w:t>trapälénair aìgair yad ayam abhavad vämana-tanuù ||21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ì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sara påthivi samudräù saàvåëutämbüni bhübhåto namata |</w:t>
      </w:r>
    </w:p>
    <w:p>
      <w:pPr>
        <w:pStyle w:val="Normal"/>
        <w:rPr/>
      </w:pPr>
      <w:r>
        <w:rPr/>
        <w:t>vämana-hari-laghu-tunde jagaté-kalahaù sa vaù pätu ||21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vänand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tas tvam aëukaù svataù svam iti kià na yat kasyacit</w:t>
      </w:r>
    </w:p>
    <w:p>
      <w:pPr>
        <w:pStyle w:val="Normal"/>
        <w:rPr/>
      </w:pPr>
      <w:r>
        <w:rPr/>
        <w:t>kim icchasi pada-trayaà nanu bhuvä kim ity alpayä |</w:t>
      </w:r>
    </w:p>
    <w:p>
      <w:pPr>
        <w:pStyle w:val="Normal"/>
        <w:rPr/>
      </w:pPr>
      <w:r>
        <w:rPr/>
        <w:t>dvijasya çamino mama tribhuvanaà tad ity äçayo</w:t>
      </w:r>
    </w:p>
    <w:p>
      <w:pPr>
        <w:pStyle w:val="Normal"/>
        <w:rPr/>
      </w:pPr>
      <w:r>
        <w:rPr/>
        <w:t>harer jayati nihnutaù prakaöitaç ca vakroktibhiù ||21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kpateù | (su.ra. 1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üjyo brahma-vidäà tvam eva vimala-jïänaika-pätraà bhavän</w:t>
      </w:r>
    </w:p>
    <w:p>
      <w:pPr>
        <w:pStyle w:val="Normal"/>
        <w:rPr/>
      </w:pPr>
      <w:r>
        <w:rPr/>
        <w:t>mad-bhägyena gato’tithitvam adhunä kià te tribhir bhüpadaiù |</w:t>
      </w:r>
    </w:p>
    <w:p>
      <w:pPr>
        <w:pStyle w:val="Normal"/>
        <w:rPr/>
      </w:pPr>
      <w:r>
        <w:rPr/>
        <w:t>trailokyaà bhavataà svam ity upagato daityeçvareëädaräj</w:t>
      </w:r>
    </w:p>
    <w:p>
      <w:pPr>
        <w:pStyle w:val="Normal"/>
        <w:rPr/>
      </w:pPr>
      <w:r>
        <w:rPr/>
        <w:t>jïäto’sméti salajja-namra-vadanaù päyäj jagad vämanaù ||21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usen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ñmé-payodharotsaìga-kuìkumäruëito hareù |</w:t>
      </w:r>
    </w:p>
    <w:p>
      <w:pPr>
        <w:pStyle w:val="Normal"/>
        <w:rPr/>
      </w:pPr>
      <w:r>
        <w:rPr/>
        <w:t>balir eña sa yenäsya bhikñäpätrékåtaù karaù ||21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ëädhyakñasya | (çä.pa. 278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4. trivikram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à chatraà kià nu ratnaà tilakam atha tathä kuëòalaà kaustubho vä</w:t>
      </w:r>
    </w:p>
    <w:p>
      <w:pPr>
        <w:pStyle w:val="Normal"/>
        <w:rPr/>
      </w:pPr>
      <w:r>
        <w:rPr/>
        <w:t>cakraà vä värijaà vety amara-yuvatibhir yad bali-dhvaàsi dehe |</w:t>
      </w:r>
    </w:p>
    <w:p>
      <w:pPr>
        <w:pStyle w:val="Normal"/>
        <w:rPr/>
      </w:pPr>
      <w:r>
        <w:rPr/>
        <w:t>ürdhvaà maulau laläöe çravasi hådi kare näbhi-deçe ca dåñöaà</w:t>
      </w:r>
    </w:p>
    <w:p>
      <w:pPr>
        <w:pStyle w:val="Normal"/>
        <w:rPr/>
      </w:pPr>
      <w:r>
        <w:rPr/>
        <w:t>päyät tad vo’rka-bimbaà sa ca danujaripur vardhamänaù krameëa ||21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-hanümat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yotiç cakräkña-daëòaù kñarad-amara-sarit-paööikä ketu-daëòaù</w:t>
      </w:r>
    </w:p>
    <w:p>
      <w:pPr>
        <w:pStyle w:val="Normal"/>
        <w:rPr/>
      </w:pPr>
      <w:r>
        <w:rPr/>
        <w:t>kñoëé-nau-küpa-daëòaù çata-dhåti-bhavanämbhoruho näla-daëòaù |</w:t>
      </w:r>
    </w:p>
    <w:p>
      <w:pPr>
        <w:pStyle w:val="Normal"/>
        <w:rPr/>
      </w:pPr>
      <w:r>
        <w:rPr/>
        <w:t>brahmäëòa-cchatra- daëòas tribhuvana-stambha-daëòoìghri-daëòaù</w:t>
      </w:r>
    </w:p>
    <w:p>
      <w:pPr>
        <w:pStyle w:val="Normal"/>
        <w:rPr/>
      </w:pPr>
      <w:r>
        <w:rPr/>
        <w:t>çreyas trivikramas te vitaratu vibudha-dveñiëäà käla-daëòaù ||21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ëòin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ïcat-päda-nakhägra-maëòala-ruci-prasyani-gaìgä-jalo</w:t>
      </w:r>
    </w:p>
    <w:p>
      <w:pPr>
        <w:pStyle w:val="Normal"/>
        <w:rPr/>
      </w:pPr>
      <w:r>
        <w:rPr/>
        <w:t>visphürjad-bali-räjya-näça-piçunotpätämbuväha-dyutiù |</w:t>
      </w:r>
    </w:p>
    <w:p>
      <w:pPr>
        <w:pStyle w:val="Normal"/>
        <w:rPr/>
      </w:pPr>
      <w:r>
        <w:rPr/>
        <w:t>pätu tväà caraëo hareù krama-vidhau yasyädhikaà dyotate</w:t>
      </w:r>
    </w:p>
    <w:p>
      <w:pPr>
        <w:pStyle w:val="Normal"/>
        <w:rPr/>
      </w:pPr>
      <w:r>
        <w:rPr/>
        <w:t>düräd aìguli-mudrikä-maëir iva sphäräìkuçajälo raviù ||21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kramädity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t käëòaà gagana-drumasya yad api kñoëé-taòägodare</w:t>
      </w:r>
    </w:p>
    <w:p>
      <w:pPr>
        <w:pStyle w:val="Normal"/>
        <w:rPr/>
      </w:pPr>
      <w:r>
        <w:rPr/>
        <w:t>devasyaiva yaço’mbu-çobhini mahä-yañöiù pratiñöhäkaré |</w:t>
      </w:r>
    </w:p>
    <w:p>
      <w:pPr>
        <w:pStyle w:val="Normal"/>
        <w:rPr/>
      </w:pPr>
      <w:r>
        <w:rPr/>
        <w:t>tad viñëoù padam antaräla-jaladher ädhärato bhütalät</w:t>
      </w:r>
    </w:p>
    <w:p>
      <w:pPr>
        <w:pStyle w:val="Normal"/>
        <w:rPr/>
      </w:pPr>
      <w:r>
        <w:rPr/>
        <w:t>päraà dyämupagantum udyamavatäà setübhavat pätu vaù ||21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krapäë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harva-granthi-vimukta-sandhi-vikasad-vakñaù-sphurat-kaustubhaà</w:t>
      </w:r>
    </w:p>
    <w:p>
      <w:pPr>
        <w:pStyle w:val="Normal"/>
        <w:rPr/>
      </w:pPr>
      <w:r>
        <w:rPr/>
        <w:t>niryan näbhi-saroja-kuòmala-kuöé-gambhéra-sämaedhvani |</w:t>
      </w:r>
    </w:p>
    <w:p>
      <w:pPr>
        <w:pStyle w:val="Normal"/>
        <w:rPr/>
      </w:pPr>
      <w:r>
        <w:rPr/>
        <w:t>päträväpti-samutsukena balinä sänandam älokitaà</w:t>
      </w:r>
    </w:p>
    <w:p>
      <w:pPr>
        <w:pStyle w:val="Normal"/>
        <w:rPr/>
      </w:pPr>
      <w:r>
        <w:rPr/>
        <w:t>päyäd vaù krama-vardhamäna-mahimäçcaryaà murärer vapuù ||22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kpatiräjasya | (su.ra. 124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45. paraçuräma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ì-mätaìga-ghaöä-vibhakta-caturäghäöä mahé sädhyate</w:t>
      </w:r>
    </w:p>
    <w:p>
      <w:pPr>
        <w:pStyle w:val="Normal"/>
        <w:rPr/>
      </w:pPr>
      <w:r>
        <w:rPr/>
        <w:t>siddhä säpi vadanta eva hi vayaà romäïcitäù paçyata |</w:t>
      </w:r>
    </w:p>
    <w:p>
      <w:pPr>
        <w:pStyle w:val="Normal"/>
        <w:rPr/>
      </w:pPr>
      <w:r>
        <w:rPr/>
        <w:t>vipräya pratipädyate kim aparaà rämäya tasmai namo</w:t>
      </w:r>
    </w:p>
    <w:p>
      <w:pPr>
        <w:pStyle w:val="Normal"/>
        <w:rPr/>
      </w:pPr>
      <w:r>
        <w:rPr/>
        <w:t>yatraivävirabhüt kathädbhutam idaà yatraiva cästaàgatam ||22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çaö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ä täteti na jalpitaà na ruditaà na svékåtaà tad dhanaà</w:t>
      </w:r>
    </w:p>
    <w:p>
      <w:pPr>
        <w:pStyle w:val="Normal"/>
        <w:rPr/>
      </w:pPr>
      <w:r>
        <w:rPr/>
        <w:t>na snätaà na ca vékñitaù parijanaù pitre na dattaà jalam |</w:t>
      </w:r>
    </w:p>
    <w:p>
      <w:pPr>
        <w:pStyle w:val="Normal"/>
        <w:rPr/>
      </w:pPr>
      <w:r>
        <w:rPr/>
        <w:t>yävan na krakacäbhighäta-vigalad-dämnäm aréëäm asåg-</w:t>
      </w:r>
    </w:p>
    <w:p>
      <w:pPr>
        <w:pStyle w:val="Normal"/>
        <w:rPr/>
      </w:pPr>
      <w:r>
        <w:rPr/>
        <w:t>gaëòüñair ghana-ghora-gharghara-raväù santarpitäù pheravaù ||22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uryaà çatru-kula-kñayävadhi yaço brahmäëòa-khaëòävadhi</w:t>
      </w:r>
    </w:p>
    <w:p>
      <w:pPr>
        <w:pStyle w:val="Normal"/>
        <w:rPr/>
      </w:pPr>
      <w:r>
        <w:rPr/>
        <w:t>tyägaù sapta-samudra-mudrita-mahé-nirväja-dänävadhiù |</w:t>
      </w:r>
    </w:p>
    <w:p>
      <w:pPr>
        <w:pStyle w:val="Normal"/>
        <w:rPr/>
      </w:pPr>
      <w:r>
        <w:rPr/>
        <w:t xml:space="preserve">vryaà yantu giräà na tat pathi nanu vyaktaà hi tat-karmabhiù </w:t>
      </w:r>
    </w:p>
    <w:p>
      <w:pPr>
        <w:pStyle w:val="Normal"/>
        <w:rPr/>
      </w:pPr>
      <w:r>
        <w:rPr/>
        <w:t>satyaà brahma-tapo-nidher bhagavataù kià kià na lokottaram ||22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vabhüt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räcära-viçeña-pära-gatayä våddhäbhir ädiñöayä</w:t>
      </w:r>
    </w:p>
    <w:p>
      <w:pPr>
        <w:pStyle w:val="Normal"/>
        <w:rPr/>
      </w:pPr>
      <w:r>
        <w:rPr/>
        <w:t>mäträ vastuñu teñu teñu viçada-nyasteñu dåñöeù puraù |</w:t>
      </w:r>
    </w:p>
    <w:p>
      <w:pPr>
        <w:pStyle w:val="Normal"/>
        <w:rPr/>
      </w:pPr>
      <w:r>
        <w:rPr/>
        <w:t xml:space="preserve">anna-präçana-väsare sarabhasaà vakñobharotsarpiëä </w:t>
      </w:r>
    </w:p>
    <w:p>
      <w:pPr>
        <w:pStyle w:val="Normal"/>
        <w:rPr/>
      </w:pPr>
      <w:r>
        <w:rPr/>
        <w:t>yenättaà dhanur ékñitäç ca jhaöiti kñaträvataàsä diçaù ||22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çaö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iù-saptävadhi vädhitä kñitibhujäm äjanma vaikhänasaù </w:t>
      </w:r>
    </w:p>
    <w:p>
      <w:pPr>
        <w:pStyle w:val="Normal"/>
        <w:rPr/>
      </w:pPr>
      <w:r>
        <w:rPr/>
        <w:t>kartä mätå-vadhainasaù sa sakala-çruty-artha-véthé-guruù |</w:t>
      </w:r>
    </w:p>
    <w:p>
      <w:pPr>
        <w:pStyle w:val="Normal"/>
        <w:rPr/>
      </w:pPr>
      <w:r>
        <w:rPr/>
        <w:t>viçvasyäç ca bhuvaù kratau vitaritä çyämaka-muñöiàpaco</w:t>
      </w:r>
    </w:p>
    <w:p>
      <w:pPr>
        <w:pStyle w:val="Normal"/>
        <w:rPr/>
      </w:pPr>
      <w:r>
        <w:rPr/>
        <w:t>rämaù so’yam udagra-geya-mahimä käsäà giräà gocaraù ||22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6. çré-räm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uryotkarña-tåëékåta-tribhuvano laìkä-patiù so’bhavat</w:t>
      </w:r>
    </w:p>
    <w:p>
      <w:pPr>
        <w:pStyle w:val="Normal"/>
        <w:rPr/>
      </w:pPr>
      <w:r>
        <w:rPr/>
        <w:t>käräyäm upaväsayan vijayate taà helayä haihayaù |</w:t>
      </w:r>
    </w:p>
    <w:p>
      <w:pPr>
        <w:pStyle w:val="Normal"/>
        <w:rPr/>
      </w:pPr>
      <w:r>
        <w:rPr/>
        <w:t>lélälüna-viçäla-tad-bhuja-vano’bhüj jämadagnyas tatas</w:t>
      </w:r>
    </w:p>
    <w:p>
      <w:pPr>
        <w:pStyle w:val="Normal"/>
        <w:rPr/>
      </w:pPr>
      <w:r>
        <w:rPr/>
        <w:t>taj-jetä janakätmajä-parivåòho rämaù kathaà varëyatäm ||22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abh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maù kasya na vismayäya manaso niùçaìkalaìkeçvara-</w:t>
      </w:r>
    </w:p>
    <w:p>
      <w:pPr>
        <w:pStyle w:val="Normal"/>
        <w:rPr/>
      </w:pPr>
      <w:r>
        <w:rPr/>
        <w:t>truöyan-mauli-siräsamucchalad-asåg-dhäränubandhena yaù |</w:t>
      </w:r>
    </w:p>
    <w:p>
      <w:pPr>
        <w:pStyle w:val="Normal"/>
        <w:rPr/>
      </w:pPr>
      <w:r>
        <w:rPr/>
        <w:t>tad-dor-vikrama-vidrutä daça-diço bhogäya bhümaëòale</w:t>
      </w:r>
    </w:p>
    <w:p>
      <w:pPr>
        <w:pStyle w:val="Normal"/>
        <w:rPr/>
      </w:pPr>
      <w:r>
        <w:rPr/>
        <w:t>samyag väsayituà praväla-ghaöitä yañöér udastambhayan ||22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ì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ärtaëòaika-kula-prakäëòa-tilakas trailokya-rakñämaëir</w:t>
      </w:r>
    </w:p>
    <w:p>
      <w:pPr>
        <w:pStyle w:val="Normal"/>
        <w:rPr/>
      </w:pPr>
      <w:r>
        <w:rPr/>
        <w:t>viçvämitra-mahämuner nirupadhiù çiñyo raghu-grämaëéù |</w:t>
      </w:r>
    </w:p>
    <w:p>
      <w:pPr>
        <w:pStyle w:val="Normal"/>
        <w:rPr/>
      </w:pPr>
      <w:r>
        <w:rPr/>
        <w:t xml:space="preserve">rämas täòita-täòakaù kim aparaà pratyakña-näräyaëaù </w:t>
      </w:r>
    </w:p>
    <w:p>
      <w:pPr>
        <w:pStyle w:val="Normal"/>
        <w:rPr/>
      </w:pPr>
      <w:r>
        <w:rPr/>
        <w:t>kauçayänayanotsavo vijayate bhü-kaçyapasyätmajaù ||22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mo nünam ayaà niçäcara-camü-kälägni-rudropamo</w:t>
      </w:r>
    </w:p>
    <w:p>
      <w:pPr>
        <w:pStyle w:val="Normal"/>
        <w:rPr/>
      </w:pPr>
      <w:r>
        <w:rPr/>
        <w:t>niùsandeham ayaà ca vikrama-nidhiù saumitrir asyänujaù |</w:t>
      </w:r>
    </w:p>
    <w:p>
      <w:pPr>
        <w:pStyle w:val="Normal"/>
        <w:rPr/>
      </w:pPr>
      <w:r>
        <w:rPr/>
        <w:t>väraà väram apäìga-bhäga-calitair yad dåñöi-pätair iyaà</w:t>
      </w:r>
    </w:p>
    <w:p>
      <w:pPr>
        <w:pStyle w:val="Normal"/>
        <w:rPr/>
      </w:pPr>
      <w:r>
        <w:rPr/>
        <w:t>laìkä-bhartur anékiné pitå-pateù päçair ivävadhyate ||22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-mit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mo’sau bhuvaneñu vikrama-guëair yätaù prasiddhià paräm</w:t>
      </w:r>
    </w:p>
    <w:p>
      <w:pPr>
        <w:pStyle w:val="Normal"/>
        <w:rPr/>
      </w:pPr>
      <w:r>
        <w:rPr/>
        <w:t>asmad-bhägya-viparyayäd yadi punaù devo na jänäti tam |</w:t>
      </w:r>
    </w:p>
    <w:p>
      <w:pPr>
        <w:pStyle w:val="Normal"/>
        <w:rPr/>
      </w:pPr>
      <w:r>
        <w:rPr/>
        <w:t>vandévaiña yaçäàsi gäyati marud yasyaika-bäëähati-</w:t>
      </w:r>
    </w:p>
    <w:p>
      <w:pPr>
        <w:pStyle w:val="Normal"/>
        <w:rPr/>
      </w:pPr>
      <w:r>
        <w:rPr/>
        <w:t>çréeëé-bhüta-viçäla-säla-vivarodgérëaiù çaraiù saptabhiù ||23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çäkha-datt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7. virahi-çré-räm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si virasaù prasthe duùstho latäsu gatädaraù</w:t>
      </w:r>
    </w:p>
    <w:p>
      <w:pPr>
        <w:pStyle w:val="Normal"/>
        <w:rPr/>
      </w:pPr>
      <w:r>
        <w:rPr/>
        <w:t>prati parisaraà bhräntodbhräntaù saritsu nirutsukaù |</w:t>
      </w:r>
    </w:p>
    <w:p>
      <w:pPr>
        <w:pStyle w:val="Normal"/>
        <w:rPr/>
      </w:pPr>
      <w:r>
        <w:rPr/>
        <w:t>dadad api dåçau kubje kubje rudann upanirjharaà</w:t>
      </w:r>
    </w:p>
    <w:p>
      <w:pPr>
        <w:pStyle w:val="Normal"/>
        <w:rPr/>
      </w:pPr>
      <w:r>
        <w:rPr/>
        <w:t>sucira-viraha-kñämo rämo na kari anurudyate ||23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sudeva-jyotiñ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ñpandaà giri-kandareñu vipina-cchäyäsu mürcchälasaà</w:t>
      </w:r>
    </w:p>
    <w:p>
      <w:pPr>
        <w:pStyle w:val="Normal"/>
        <w:rPr/>
      </w:pPr>
      <w:r>
        <w:rPr/>
        <w:t>säsraà païca-vaöé-taöéñu taöiné-téreñu tévra-vyatham |</w:t>
      </w:r>
    </w:p>
    <w:p>
      <w:pPr>
        <w:pStyle w:val="Normal"/>
        <w:rPr/>
      </w:pPr>
      <w:r>
        <w:rPr/>
        <w:t>käkutsthaà tad-avastham ädhividhuraà dåñövä taòid-vyäjato</w:t>
      </w:r>
    </w:p>
    <w:p>
      <w:pPr>
        <w:pStyle w:val="Normal"/>
        <w:rPr/>
      </w:pPr>
      <w:r>
        <w:rPr/>
        <w:t>manye manyu-bharair abhedi hådayaà gäòhaà ghanänäm api ||23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urath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uvanam anuçailaà täm anälokya sétäà</w:t>
      </w:r>
    </w:p>
    <w:p>
      <w:pPr>
        <w:pStyle w:val="Normal"/>
        <w:rPr/>
      </w:pPr>
      <w:r>
        <w:rPr/>
        <w:t>pratidinam atidénaà vékñya rämaà virämam |</w:t>
      </w:r>
    </w:p>
    <w:p>
      <w:pPr>
        <w:pStyle w:val="Normal"/>
        <w:rPr/>
      </w:pPr>
      <w:r>
        <w:rPr/>
        <w:t>girir açanimayo’yaà yas tadä na dvidhäbhüt</w:t>
      </w:r>
    </w:p>
    <w:p>
      <w:pPr>
        <w:pStyle w:val="Normal"/>
        <w:rPr/>
      </w:pPr>
      <w:r>
        <w:rPr/>
        <w:t>kñitir api na vidérëä säpi sarvaàsahaiva ||23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obhä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’haà vatsa sa ärya eva bhagavän äryaù sa ko räghavaù </w:t>
      </w:r>
    </w:p>
    <w:p>
      <w:pPr>
        <w:pStyle w:val="Normal"/>
        <w:rPr/>
      </w:pPr>
      <w:r>
        <w:rPr/>
        <w:t>ke yüyaà bata nätha nätha kim idaà bhåtyo’smi te lakñmaëaù |</w:t>
      </w:r>
    </w:p>
    <w:p>
      <w:pPr>
        <w:pStyle w:val="Normal"/>
        <w:rPr/>
      </w:pPr>
      <w:r>
        <w:rPr/>
        <w:t>käntäre kim ihäsmahe bata våthä devyä gatir mågyate</w:t>
      </w:r>
    </w:p>
    <w:p>
      <w:pPr>
        <w:pStyle w:val="Normal"/>
        <w:rPr/>
      </w:pPr>
      <w:r>
        <w:rPr/>
        <w:t>kä devé janakädhiräja-tanayä hä jänaki kväsi me ||23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üjan kuïje kim api karuëaà kandare kändiçékaù</w:t>
      </w:r>
    </w:p>
    <w:p>
      <w:pPr>
        <w:pStyle w:val="Normal"/>
        <w:rPr/>
      </w:pPr>
      <w:r>
        <w:rPr/>
        <w:t>sänau çünya-praëihita-manäù känane dhyäna-netraù |</w:t>
      </w:r>
    </w:p>
    <w:p>
      <w:pPr>
        <w:pStyle w:val="Normal"/>
        <w:rPr/>
      </w:pPr>
      <w:r>
        <w:rPr/>
        <w:t>gacchan mürcchäà kusuma-çayane vétarägas taòäge</w:t>
      </w:r>
    </w:p>
    <w:p>
      <w:pPr>
        <w:pStyle w:val="Normal"/>
        <w:rPr/>
      </w:pPr>
      <w:r>
        <w:rPr/>
        <w:t>jéyäj jäyä-viraha-viduñäà grämaëéù rämabhadraù ||235||</w:t>
      </w:r>
    </w:p>
    <w:p>
      <w:pPr>
        <w:pStyle w:val="Normal"/>
        <w:rPr>
          <w:rFonts w:eastAsia="Balaram"/>
        </w:rPr>
      </w:pPr>
      <w:r>
        <w:rPr>
          <w:rFonts w:eastAsia="Balaram"/>
        </w:rPr>
        <w:t xml:space="preserve"> </w:t>
      </w:r>
    </w:p>
    <w:p>
      <w:pPr>
        <w:pStyle w:val="Normal"/>
        <w:rPr/>
      </w:pPr>
      <w:r>
        <w:rPr/>
        <w:t>äcärya-gopékasya |</w:t>
      </w:r>
    </w:p>
    <w:p>
      <w:pPr>
        <w:pStyle w:val="Heading3"/>
        <w:rPr/>
      </w:pPr>
      <w:r>
        <w:rPr/>
        <w:t xml:space="preserve">48. haladhara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äpéto gotra-skhalana-parivåddhädhikaruñaù</w:t>
      </w:r>
    </w:p>
    <w:p>
      <w:pPr>
        <w:pStyle w:val="Normal"/>
        <w:rPr/>
      </w:pPr>
      <w:r>
        <w:rPr/>
        <w:t>prasädaà revatyä janayitum anéçaù katham api |</w:t>
      </w:r>
    </w:p>
    <w:p>
      <w:pPr>
        <w:pStyle w:val="Normal"/>
        <w:rPr/>
      </w:pPr>
      <w:r>
        <w:rPr/>
        <w:t>vicumban saàçliñyan stana-vasanam asyann avirataà</w:t>
      </w:r>
    </w:p>
    <w:p>
      <w:pPr>
        <w:pStyle w:val="Normal"/>
        <w:rPr/>
      </w:pPr>
      <w:r>
        <w:rPr/>
        <w:t>madhün mädäviñöaù sa kila balabhadro vijayate ||23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ñmé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ghürëad-vapuñaù skhalan-mådu-giraù kiïcil-lasad-väsaso</w:t>
      </w:r>
    </w:p>
    <w:p>
      <w:pPr>
        <w:pStyle w:val="Normal"/>
        <w:rPr/>
      </w:pPr>
      <w:r>
        <w:rPr/>
        <w:t>revatyaà saniñaëëa-niùsaha-bhujasyätämra-netra-dyuteù |</w:t>
      </w:r>
    </w:p>
    <w:p>
      <w:pPr>
        <w:pStyle w:val="Normal"/>
        <w:rPr/>
      </w:pPr>
      <w:r>
        <w:rPr/>
        <w:t>çväsämoda-madändha-ñaöpada-kula-vyädañöa-kaëöha-srajaù</w:t>
      </w:r>
    </w:p>
    <w:p>
      <w:pPr>
        <w:pStyle w:val="Normal"/>
        <w:rPr/>
      </w:pPr>
      <w:r>
        <w:rPr/>
        <w:t>päyäsuù parimantharäëi halino mattasya yätäni vaù ||23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-bha-bhramati mediné la-la-landate candramäù</w:t>
      </w:r>
    </w:p>
    <w:p>
      <w:pPr>
        <w:pStyle w:val="Normal"/>
        <w:rPr/>
      </w:pPr>
      <w:r>
        <w:rPr/>
        <w:t>kå-kåñëa vavada drutaà ha-ha-hasanti kià våñëayaù |</w:t>
      </w:r>
    </w:p>
    <w:p>
      <w:pPr>
        <w:pStyle w:val="Normal"/>
        <w:rPr/>
      </w:pPr>
      <w:r>
        <w:rPr/>
        <w:t>sisédhu mu-mu-muïca me pa-pa-pa-päna-pätre sthitaù</w:t>
      </w:r>
    </w:p>
    <w:p>
      <w:pPr>
        <w:pStyle w:val="Normal"/>
        <w:rPr/>
      </w:pPr>
      <w:r>
        <w:rPr/>
        <w:t>mada-skhalitam älapan hala-dharaù çriyaù vaù kriyät ||23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uñottama-devasya | (su.ra. 127; bä.rä.s 2.4.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até-daçanocchiñöa-paripüta-puöe dåçau |</w:t>
      </w:r>
    </w:p>
    <w:p>
      <w:pPr>
        <w:pStyle w:val="Normal"/>
        <w:rPr/>
      </w:pPr>
      <w:r>
        <w:rPr/>
        <w:t>vahan halé mada-kñévaù päna-goñöhyäà punätu vaù ||23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ägha-bhojadevayoù | (sa.ka.ä. 2.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ramati dharaëé-cakraà cakre nabhas-tala-yantraëät</w:t>
      </w:r>
    </w:p>
    <w:p>
      <w:pPr>
        <w:pStyle w:val="Normal"/>
        <w:rPr/>
      </w:pPr>
      <w:r>
        <w:rPr/>
        <w:t>prabhavati na me gätraà kiïcit kriyäsu vidhürëate |</w:t>
      </w:r>
    </w:p>
    <w:p>
      <w:pPr>
        <w:pStyle w:val="Normal"/>
        <w:rPr/>
      </w:pPr>
      <w:r>
        <w:rPr/>
        <w:t>jaladhi-salile magnaà viçvaà vilokya revati</w:t>
      </w:r>
    </w:p>
    <w:p>
      <w:pPr>
        <w:pStyle w:val="Normal"/>
        <w:rPr/>
      </w:pPr>
      <w:r>
        <w:rPr/>
        <w:t>trijagad avatäj jalpann evaà halé mada-vihvalaù ||24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ädhav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9. buddh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ma-krodhau dvayam api yadi pratyanékaà prasiddhaà</w:t>
      </w:r>
    </w:p>
    <w:p>
      <w:pPr>
        <w:pStyle w:val="Normal"/>
        <w:rPr/>
      </w:pPr>
      <w:r>
        <w:rPr/>
        <w:t>hatvänaìgaà kim iva hi ruñä sädhitaà try-ambakena |</w:t>
      </w:r>
    </w:p>
    <w:p>
      <w:pPr>
        <w:pStyle w:val="Normal"/>
        <w:rPr/>
      </w:pPr>
      <w:r>
        <w:rPr/>
        <w:t>yas tu kñäntyä çamayati çataà manmathädéna-rätén</w:t>
      </w:r>
    </w:p>
    <w:p>
      <w:pPr>
        <w:pStyle w:val="Normal"/>
        <w:rPr/>
      </w:pPr>
      <w:r>
        <w:rPr/>
        <w:t>kalyäëaà vo diçatu sa muni-grämaëér arka-bandhuù ||24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ìgha-çriyaù | (su.ra. 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dämbhoja-samépa-sannipatita-svarëätha-deha-sphuran-</w:t>
      </w:r>
    </w:p>
    <w:p>
      <w:pPr>
        <w:pStyle w:val="Normal"/>
        <w:rPr/>
      </w:pPr>
      <w:r>
        <w:rPr/>
        <w:t>netra-stomatayä parisphuöa-milan-néläbja-püjä-vidhiù |</w:t>
      </w:r>
    </w:p>
    <w:p>
      <w:pPr>
        <w:pStyle w:val="Normal"/>
        <w:rPr/>
      </w:pPr>
      <w:r>
        <w:rPr/>
        <w:t>vandärutridaçaudharatramukuöotsarpat-prabhä-pallava-</w:t>
      </w:r>
    </w:p>
    <w:p>
      <w:pPr>
        <w:pStyle w:val="Normal"/>
        <w:rPr/>
      </w:pPr>
      <w:r>
        <w:rPr/>
        <w:t>pratyunmélad-apürva-cévara-paöaù çäkyo muniù pätu vaù ||24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u-kalpasya | (su.ra.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ruëyämåta-kandalé-sumanasaù prajïä-vadhü-mauktika-</w:t>
      </w:r>
    </w:p>
    <w:p>
      <w:pPr>
        <w:pStyle w:val="Normal"/>
        <w:rPr/>
      </w:pPr>
      <w:r>
        <w:rPr/>
        <w:t>grévälaìkaraëa-çriyaù çama-sarit-pürocchalac-chékaräù |</w:t>
      </w:r>
    </w:p>
    <w:p>
      <w:pPr>
        <w:pStyle w:val="Normal"/>
        <w:rPr/>
      </w:pPr>
      <w:r>
        <w:rPr/>
        <w:t>te maulau bhavatäà milantu jagaté-räjyäbhiñekocita-</w:t>
      </w:r>
    </w:p>
    <w:p>
      <w:pPr>
        <w:pStyle w:val="Normal"/>
        <w:rPr/>
      </w:pPr>
      <w:r>
        <w:rPr/>
        <w:t>srag-bhedä abhaya-pradäna-caraëa-preìkhan-nakhägräàçavaù ||24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dhara-nandinaù | (su.ra.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élämbhaù-pariñeka-çétala-dåòha-dhyänälaväla-sphurad-</w:t>
      </w:r>
    </w:p>
    <w:p>
      <w:pPr>
        <w:pStyle w:val="Normal"/>
        <w:rPr/>
      </w:pPr>
      <w:r>
        <w:rPr/>
        <w:t>däna-skandha-mahonnatiù påthutara-prajïollasat-pallavaù |</w:t>
      </w:r>
    </w:p>
    <w:p>
      <w:pPr>
        <w:pStyle w:val="Normal"/>
        <w:rPr/>
      </w:pPr>
      <w:r>
        <w:rPr/>
        <w:t>deyät tubhyaà avärtha-vérya-viöapaù kñänti-prasünodgamaù</w:t>
      </w:r>
    </w:p>
    <w:p>
      <w:pPr>
        <w:pStyle w:val="Normal"/>
        <w:rPr/>
      </w:pPr>
      <w:r>
        <w:rPr/>
        <w:t>succhäyaù ñaò-abhijïa-kalpa-viöapé-sambodha-béjaà phalam ||24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su.ra.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däkhyänäsaìgäd uñasi punate väcam åñayo</w:t>
      </w:r>
    </w:p>
    <w:p>
      <w:pPr>
        <w:pStyle w:val="Normal"/>
        <w:rPr/>
      </w:pPr>
      <w:r>
        <w:rPr/>
        <w:t>yadéyaù saìkalpo hådi sukåti-nämeva ramate |</w:t>
      </w:r>
    </w:p>
    <w:p>
      <w:pPr>
        <w:pStyle w:val="Normal"/>
        <w:rPr/>
      </w:pPr>
      <w:r>
        <w:rPr/>
        <w:t>sa särvaù sarvajïaù pathi nirapaväde kåtapado</w:t>
      </w:r>
    </w:p>
    <w:p>
      <w:pPr>
        <w:pStyle w:val="Normal"/>
        <w:rPr/>
      </w:pPr>
      <w:r>
        <w:rPr/>
        <w:t>jino jantün uccair damayatu bhavävarta-patitän ||24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ìgal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0. kalk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räntvä mahéà tata itas turagädhirüòho</w:t>
      </w:r>
    </w:p>
    <w:p>
      <w:pPr>
        <w:pStyle w:val="Normal"/>
        <w:rPr/>
      </w:pPr>
      <w:r>
        <w:rPr/>
        <w:t>veda-dviño vidalayan dalitäkhiläçaù |</w:t>
      </w:r>
    </w:p>
    <w:p>
      <w:pPr>
        <w:pStyle w:val="Normal"/>
        <w:rPr/>
      </w:pPr>
      <w:r>
        <w:rPr/>
        <w:t>devo nivartita-kaliù kåta-märga-darçé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lkaà sa te haratu kalki-kule bhaviñyan ||24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manäd aëutamäd anu jéyäs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vaà trivikrama tanübhåta-dikk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éta-hiàsana-pathäd atha buddhät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lkitähatasamasta namaste ||24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ré-harñasya | (Nc 21.96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lké kalkaà haratu jagataù sphürjad-ürjasvi-tej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edoccheda-sphurita-durita-dhvaàsane dhümaketu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enotkñipya kñaëam asilatäà dhümavat kalmañecchän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lecchän hatvä dalita-kalinäkäri satyävatäraù ||24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jayadevasy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ghräëa-çravaëävaloka-nara-säsvädädayaç cumban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raddhä väg viña-varñaëaà ca çiraso doñä ime yair jan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üòho laìghita-sat-patho’yam iti saàkruddhaù çaöhänäà haöhäd y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érñäëi kåpäëa-päëir alunät tasmai namaù kalkine ||24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uladevasy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érthänäà çatam asti kintu phalati çraddhäbharädity ase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ärätérhtam apürvam eva kalayan kalké çiväyästu v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t präpyäkhila-veda-bhedaka-dhiyaù çraddhätiraskärië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krasyätithayo bhavanti bhavaenñv enasvino jantavaù ||25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Heading3"/>
        <w:rPr/>
      </w:pPr>
      <w:r>
        <w:rPr/>
        <w:t>51. kåñëa-çaiçav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ñëenädya gatena rantu-manasä måd-bhakñitä svecchayä</w:t>
      </w:r>
    </w:p>
    <w:p>
      <w:pPr>
        <w:pStyle w:val="Normal"/>
        <w:rPr/>
      </w:pPr>
      <w:r>
        <w:rPr/>
        <w:t>satyaà kåñëa ka evam äha musalé mithyämba paçyänanam |</w:t>
      </w:r>
    </w:p>
    <w:p>
      <w:pPr>
        <w:pStyle w:val="Normal"/>
        <w:rPr/>
      </w:pPr>
      <w:r>
        <w:rPr/>
        <w:t>vyädehéti vidärite çiçu-mukhe dåñövä samastaà jagan-</w:t>
      </w:r>
    </w:p>
    <w:p>
      <w:pPr>
        <w:pStyle w:val="Normal"/>
        <w:rPr/>
      </w:pPr>
      <w:r>
        <w:rPr/>
        <w:t>mätä yasya jagäma vismaya-padaà päyät sa vaù keçava ||25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a.ka.ä.v 23, çä.pa. 40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élottäna-çayo’pi gopa-nivahair udgéyamäneñv ati-</w:t>
      </w:r>
    </w:p>
    <w:p>
      <w:pPr>
        <w:pStyle w:val="Normal"/>
        <w:rPr/>
      </w:pPr>
      <w:r>
        <w:rPr/>
        <w:t>prauòha-prauòha-muräri-vikrama-kathä-géteñu datta-çraväù |</w:t>
      </w:r>
    </w:p>
    <w:p>
      <w:pPr>
        <w:pStyle w:val="Normal"/>
        <w:rPr/>
      </w:pPr>
      <w:r>
        <w:rPr/>
        <w:t>kasmiàçcit kñubhitaù kuto’pi calitaù kuträpi romäïcitaù</w:t>
      </w:r>
    </w:p>
    <w:p>
      <w:pPr>
        <w:pStyle w:val="Normal"/>
        <w:rPr/>
      </w:pPr>
      <w:r>
        <w:rPr/>
        <w:t>kväpi prasphuritaù kuto’pi hasitaù präpto hariù pätu vaù ||25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hé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aïcann udaïcan bahuçaù kathaàcid</w:t>
      </w:r>
    </w:p>
    <w:p>
      <w:pPr>
        <w:pStyle w:val="Normal"/>
        <w:rPr/>
      </w:pPr>
      <w:r>
        <w:rPr/>
        <w:t>udaïcito vephathumän harir vaù |</w:t>
      </w:r>
    </w:p>
    <w:p>
      <w:pPr>
        <w:pStyle w:val="Normal"/>
        <w:rPr/>
      </w:pPr>
      <w:r>
        <w:rPr/>
        <w:t>devo’si devo’si sapäëi-tälaà</w:t>
      </w:r>
    </w:p>
    <w:p>
      <w:pPr>
        <w:pStyle w:val="Normal"/>
        <w:rPr/>
      </w:pPr>
      <w:r>
        <w:rPr/>
        <w:t>yaçodayoktaù prahasan punätu ||25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hara-madhure kaëöhaà kaëöhe sacäöu dåçau dåçor </w:t>
      </w:r>
    </w:p>
    <w:p>
      <w:pPr>
        <w:pStyle w:val="Normal"/>
        <w:rPr/>
      </w:pPr>
      <w:r>
        <w:rPr/>
        <w:t>alikam alike kåtvä gopéjanena sa-sambhramam |</w:t>
      </w:r>
    </w:p>
    <w:p>
      <w:pPr>
        <w:pStyle w:val="Normal"/>
        <w:rPr/>
      </w:pPr>
      <w:r>
        <w:rPr/>
        <w:t>çiçur iti rudan kåñëo vakñaù-sthale nihitaç cirän</w:t>
      </w:r>
    </w:p>
    <w:p>
      <w:pPr>
        <w:pStyle w:val="Normal"/>
        <w:rPr/>
      </w:pPr>
      <w:r>
        <w:rPr/>
        <w:t xml:space="preserve">nibhåta-pulakaù smeraù päyät smarälasa-vigrahaù ||254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äkara-dattsya | (padyä. 135; bä.rä.k 5.17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ümas tvac-caritaà tavädhijanani cchadmätibälyäkåte</w:t>
      </w:r>
    </w:p>
    <w:p>
      <w:pPr>
        <w:pStyle w:val="Normal"/>
        <w:rPr/>
      </w:pPr>
      <w:r>
        <w:rPr/>
        <w:t>tvaà yädåg giri-kandareñu nayanänandaù kuraìgé-dåçäm |</w:t>
      </w:r>
    </w:p>
    <w:p>
      <w:pPr>
        <w:pStyle w:val="Normal"/>
        <w:rPr/>
      </w:pPr>
      <w:r>
        <w:rPr/>
        <w:t>ity uktaù parilehana-cchalatayä nyastäìguliù svänane</w:t>
      </w:r>
    </w:p>
    <w:p>
      <w:pPr>
        <w:pStyle w:val="Normal"/>
        <w:rPr/>
      </w:pPr>
      <w:r>
        <w:rPr/>
        <w:t xml:space="preserve">gopébhiù purataù punätu jagatém uttäna-supto hariù ||255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amälinaù | (padyä. 135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2. kåñëa-kaumä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tsa sthavara-kandareñu vicaran düra-pracäre gaväà</w:t>
      </w:r>
    </w:p>
    <w:p>
      <w:pPr>
        <w:pStyle w:val="Normal"/>
        <w:rPr/>
      </w:pPr>
      <w:r>
        <w:rPr/>
        <w:t>hiàsrän vékñya puraù puräëa-puruñaà näräyaëaà dhyäsyasi |</w:t>
      </w:r>
    </w:p>
    <w:p>
      <w:pPr>
        <w:pStyle w:val="Normal"/>
        <w:rPr/>
      </w:pPr>
      <w:r>
        <w:rPr/>
        <w:t>ity uktasya yaçodayä muräripor avyäj jaganti sphurad-</w:t>
      </w:r>
    </w:p>
    <w:p>
      <w:pPr>
        <w:pStyle w:val="Normal"/>
        <w:rPr/>
      </w:pPr>
      <w:r>
        <w:rPr/>
        <w:t xml:space="preserve">bimboñöha-dvaya-gäòha-péòana-vaçäd avyakta-bhävaà smitam ||256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hinandasya | (su.ra. 144, padyä. 1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yämoccandrä svapiti na çiço naiti mäm amba nidrä</w:t>
      </w:r>
    </w:p>
    <w:p>
      <w:pPr>
        <w:pStyle w:val="Normal"/>
        <w:rPr/>
      </w:pPr>
      <w:r>
        <w:rPr/>
        <w:t>nidrähetoù çåëu kathäà käm apürväà kuruñva |</w:t>
      </w:r>
    </w:p>
    <w:p>
      <w:pPr>
        <w:pStyle w:val="Normal"/>
        <w:rPr/>
      </w:pPr>
      <w:r>
        <w:rPr/>
        <w:t>vyaktaù stambhän naraharir abhüd dänavaà därayiñyann</w:t>
      </w:r>
    </w:p>
    <w:p>
      <w:pPr>
        <w:pStyle w:val="Normal"/>
        <w:rPr/>
      </w:pPr>
      <w:r>
        <w:rPr/>
        <w:t xml:space="preserve">ity uktasya smitam udayate devaké-nandanasya ||257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tänandasya | (su.ra. 123; Pk 151 sarvänandasya; bä.rä.k 5.17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ä düraà vraja vatsa tiñöhati puras te lüna-karëo våkaù</w:t>
      </w:r>
    </w:p>
    <w:p>
      <w:pPr>
        <w:pStyle w:val="Normal"/>
        <w:rPr/>
      </w:pPr>
      <w:r>
        <w:rPr/>
        <w:t>potän atti iti prapaïca-caturodärä yaçodä-giraù |</w:t>
      </w:r>
    </w:p>
    <w:p>
      <w:pPr>
        <w:pStyle w:val="Normal"/>
        <w:rPr/>
      </w:pPr>
      <w:r>
        <w:rPr/>
        <w:t>äkarëyocchalad-accha-häsa-vikasad-bimbäbhadanta-cchada-</w:t>
      </w:r>
    </w:p>
    <w:p>
      <w:pPr>
        <w:pStyle w:val="Normal"/>
        <w:rPr/>
      </w:pPr>
      <w:r>
        <w:rPr/>
        <w:t>dvandvodéritad-anta-mauktika-maëiù kåñëaù sa puñëätu vaù ||25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yacit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lindé-puline mayä na na mayä çélopaçalye na na</w:t>
      </w:r>
    </w:p>
    <w:p>
      <w:pPr>
        <w:pStyle w:val="Normal"/>
        <w:rPr/>
      </w:pPr>
      <w:r>
        <w:rPr/>
        <w:t>nyagrodhasya tale mayä na na mayä rädhä-pituù präìgane |</w:t>
      </w:r>
    </w:p>
    <w:p>
      <w:pPr>
        <w:pStyle w:val="Normal"/>
        <w:rPr/>
      </w:pPr>
      <w:r>
        <w:rPr/>
        <w:t>dåñöaù kåñëa itérite saniyamaà gopair yaçodä-pater</w:t>
      </w:r>
    </w:p>
    <w:p>
      <w:pPr>
        <w:pStyle w:val="Normal"/>
        <w:rPr/>
      </w:pPr>
      <w:r>
        <w:rPr/>
        <w:t xml:space="preserve">vismerasya puro hasan nija-gåhän niryan hariù pätu vaù ||259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 (padyä. 1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thänam ujjha mathituà dadhi na kñamas tvaà</w:t>
      </w:r>
    </w:p>
    <w:p>
      <w:pPr>
        <w:pStyle w:val="Normal"/>
        <w:rPr/>
      </w:pPr>
      <w:r>
        <w:rPr/>
        <w:t>bälo’si vatsa virameti yaçodayoktaù |</w:t>
      </w:r>
    </w:p>
    <w:p>
      <w:pPr>
        <w:pStyle w:val="Normal"/>
        <w:rPr/>
      </w:pPr>
      <w:r>
        <w:rPr/>
        <w:t>kñéräbdhi-manthana-vidhi-småti-jäta-häso</w:t>
      </w:r>
    </w:p>
    <w:p>
      <w:pPr>
        <w:pStyle w:val="Normal"/>
        <w:rPr/>
      </w:pPr>
      <w:r>
        <w:rPr/>
        <w:t>väïchäspadaà diçatu vo väsudeva-sünuù ||26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3. kåñëa-svapnäyit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mbho svägatam äsyatäm ita ito vämena padmodbhava</w:t>
      </w:r>
    </w:p>
    <w:p>
      <w:pPr>
        <w:pStyle w:val="Normal"/>
        <w:rPr/>
      </w:pPr>
      <w:r>
        <w:rPr/>
        <w:t>krauïcäre kuçalaà sukhaà surapate vitteça no dåçyate |</w:t>
      </w:r>
    </w:p>
    <w:p>
      <w:pPr>
        <w:pStyle w:val="Normal"/>
        <w:rPr/>
      </w:pPr>
      <w:r>
        <w:rPr/>
        <w:t xml:space="preserve">itthaà svapna-gatasya kaiöabha-ripoù çrutvä jananyä giraù </w:t>
      </w:r>
    </w:p>
    <w:p>
      <w:pPr>
        <w:pStyle w:val="Normal"/>
        <w:rPr/>
      </w:pPr>
      <w:r>
        <w:rPr/>
        <w:t xml:space="preserve">kià kià bälaka jalpaséty anucitaà thüthüt-kåtaà pätu vaù ||261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ürasya (KKA 2.59, padyä. 146; bä.rä.k 5.17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érä dharitri bhäva bhäram avehi çäntaà</w:t>
      </w:r>
    </w:p>
    <w:p>
      <w:pPr>
        <w:pStyle w:val="Normal"/>
        <w:rPr/>
      </w:pPr>
      <w:r>
        <w:rPr/>
        <w:t>nanv eña kaàsa-hatakaà vinipätayämi |</w:t>
      </w:r>
    </w:p>
    <w:p>
      <w:pPr>
        <w:pStyle w:val="Normal"/>
        <w:rPr/>
      </w:pPr>
      <w:r>
        <w:rPr/>
        <w:t>ity adbhuta-stimita-gopa-vadhü-çrutäni</w:t>
      </w:r>
    </w:p>
    <w:p>
      <w:pPr>
        <w:pStyle w:val="Normal"/>
        <w:rPr/>
      </w:pPr>
      <w:r>
        <w:rPr/>
        <w:t xml:space="preserve">svapnäyitäni vasudeva-çiçor jayanti ||262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hinandasya | (padyä. 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e lakñmaëa jänaké-virahiëaà mäà khedayanty ambudä</w:t>
      </w:r>
    </w:p>
    <w:p>
      <w:pPr>
        <w:pStyle w:val="Normal"/>
        <w:rPr/>
      </w:pPr>
      <w:r>
        <w:rPr/>
        <w:t>marmäëéva ca ghaööayanty alam amé krüräù kadambäniläù |</w:t>
      </w:r>
    </w:p>
    <w:p>
      <w:pPr>
        <w:pStyle w:val="Normal"/>
        <w:rPr/>
      </w:pPr>
      <w:r>
        <w:rPr/>
        <w:t xml:space="preserve">itthaà vyähåta-pürva-janma-viraho yo rädhayä vékñitaù </w:t>
      </w:r>
    </w:p>
    <w:p>
      <w:pPr>
        <w:pStyle w:val="Normal"/>
        <w:rPr/>
      </w:pPr>
      <w:r>
        <w:rPr/>
        <w:t xml:space="preserve">serñyaà çaìkitayä sa vaù sukhayatu svapnäyamäno hariù ||263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ubhäìkasya | (KK 2.69(70); su.ra. 131, padyä. 2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lindé-pulinänta-vaïjula-latä kuïja kutaçcit kramät</w:t>
      </w:r>
    </w:p>
    <w:p>
      <w:pPr>
        <w:pStyle w:val="Normal"/>
        <w:rPr/>
      </w:pPr>
      <w:r>
        <w:rPr/>
        <w:t>suptasyaiva mithaù kathäjuñi çanaiù saàvähikä-maëòale |</w:t>
      </w:r>
    </w:p>
    <w:p>
      <w:pPr>
        <w:pStyle w:val="Normal"/>
        <w:rPr/>
      </w:pPr>
      <w:r>
        <w:rPr/>
        <w:t>vaidehéà daça-kandharo’paharatéty äkarëya kaàsa-dviño</w:t>
      </w:r>
    </w:p>
    <w:p>
      <w:pPr>
        <w:pStyle w:val="Normal"/>
        <w:rPr/>
      </w:pPr>
      <w:r>
        <w:rPr/>
        <w:t>huà huà vatsa dhanur dhanur iti vyagrä giraù päntu vaù ||26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iïc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rmagnena mayämbhasi smara-bhayäd älé samäliìgitä</w:t>
      </w:r>
    </w:p>
    <w:p>
      <w:pPr>
        <w:pStyle w:val="Normal"/>
        <w:rPr/>
      </w:pPr>
      <w:r>
        <w:rPr/>
        <w:t>kenälékam idaà tavädya kathitaà rädhe mudhä tämyasi |</w:t>
      </w:r>
    </w:p>
    <w:p>
      <w:pPr>
        <w:pStyle w:val="Normal"/>
        <w:rPr/>
      </w:pPr>
      <w:r>
        <w:rPr/>
        <w:t xml:space="preserve">itthaà svapna-paramparäsu çayane çrutvä giraà çärìgiëaù </w:t>
      </w:r>
    </w:p>
    <w:p>
      <w:pPr>
        <w:pStyle w:val="Normal"/>
        <w:rPr/>
      </w:pPr>
      <w:r>
        <w:rPr/>
        <w:t xml:space="preserve">savyäjaà çithilékåtaù kamalayä kaëöha-grahaù pätu vaù ||265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da.rü. under 4.60, padyä. 37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4. kåñëa-yauvan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ttäpaà jaratétbhir aphuöa-rasaà bäläbhir unmélita-</w:t>
      </w:r>
    </w:p>
    <w:p>
      <w:pPr>
        <w:pStyle w:val="Normal"/>
        <w:rPr/>
      </w:pPr>
      <w:r>
        <w:rPr/>
        <w:t>çväsaà veçma suväsinébhir adhikäkåtaà bhujiñyäjanaiù |</w:t>
      </w:r>
    </w:p>
    <w:p>
      <w:pPr>
        <w:pStyle w:val="Normal"/>
        <w:rPr/>
      </w:pPr>
      <w:r>
        <w:rPr/>
        <w:t>pratyagra-prakaöé-kåtärti kulaöä-särthena dåñöaà harer</w:t>
      </w:r>
    </w:p>
    <w:p>
      <w:pPr>
        <w:pStyle w:val="Normal"/>
        <w:rPr/>
      </w:pPr>
      <w:r>
        <w:rPr/>
        <w:t>avyäd vo nava-yauvanotsava-daçä-nirvyäja-mugdhaà vapuù ||26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ööa-çäléya-pétämb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dhäyäm anubaddha-narma-nibhåtäkäraà yaçodä-bhayäd</w:t>
      </w:r>
    </w:p>
    <w:p>
      <w:pPr>
        <w:pStyle w:val="Normal"/>
        <w:rPr/>
      </w:pPr>
      <w:r>
        <w:rPr/>
        <w:t>abhyarëeñv atinirjaneñu yamunärodholatä-veçmasu |</w:t>
      </w:r>
    </w:p>
    <w:p>
      <w:pPr>
        <w:pStyle w:val="Normal"/>
        <w:rPr/>
      </w:pPr>
      <w:r>
        <w:rPr/>
        <w:t>mandäkña-çlatha-vallavänukaraëa-kréòasya kaàsa-dviño</w:t>
      </w:r>
    </w:p>
    <w:p>
      <w:pPr>
        <w:pStyle w:val="Normal"/>
        <w:rPr/>
      </w:pPr>
      <w:r>
        <w:rPr/>
        <w:t>labdhaà yauvana-mätrayä vijayate gambhéra-çobhaà vapuù ||26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hinand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tsa tvaà nava-yauvano’si capaläù präyeëa gopa-striyaù</w:t>
      </w:r>
    </w:p>
    <w:p>
      <w:pPr>
        <w:pStyle w:val="Normal"/>
        <w:rPr/>
      </w:pPr>
      <w:r>
        <w:rPr/>
        <w:t>kaàso bhüpatir abjanäla-bhidura-grévä vayaà go-duhaù |</w:t>
        <w:br/>
        <w:t>saiñänartha-parampareti bhagavaty äçaìktätikrame</w:t>
      </w:r>
    </w:p>
    <w:p>
      <w:pPr>
        <w:pStyle w:val="Normal"/>
        <w:rPr/>
      </w:pPr>
      <w:r>
        <w:rPr/>
        <w:t>kåñëe tad-vinayäya nanda-gåhiëé-çikñoktayaù päntu vaù ||26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dhamän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rüòhäntara-yauvanasya parito goñöhér anubhrämyatas</w:t>
      </w:r>
    </w:p>
    <w:p>
      <w:pPr>
        <w:pStyle w:val="Normal"/>
        <w:rPr/>
      </w:pPr>
      <w:r>
        <w:rPr/>
        <w:t>tat tat täsu manogataà sunibhåtaà saàvyäcikérñor hareù |</w:t>
      </w:r>
    </w:p>
    <w:p>
      <w:pPr>
        <w:pStyle w:val="Normal"/>
        <w:rPr/>
      </w:pPr>
      <w:r>
        <w:rPr/>
        <w:t>vegäd ucchalitäsphuöäkñara-daçä garbhästrapä-gauravät</w:t>
      </w:r>
    </w:p>
    <w:p>
      <w:pPr>
        <w:pStyle w:val="Normal"/>
        <w:rPr/>
      </w:pPr>
      <w:r>
        <w:rPr/>
        <w:t>pratyaïco valitä bhavantu bhavatäà kåtyäya väg-ürmayaù ||26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krapäë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hütädya mayotsave niçi gåhaà çünyaà vimucyägatä</w:t>
      </w:r>
    </w:p>
    <w:p>
      <w:pPr>
        <w:pStyle w:val="Normal"/>
        <w:rPr/>
      </w:pPr>
      <w:r>
        <w:rPr/>
        <w:t>kñévaù preñyajanaù kathaà kulavadhür ekäkiné yäsyati |</w:t>
      </w:r>
    </w:p>
    <w:p>
      <w:pPr>
        <w:pStyle w:val="Normal"/>
        <w:rPr/>
      </w:pPr>
      <w:r>
        <w:rPr/>
        <w:t>vatsa tvaà tad imäà nayälayam iti çrutvä yaçodä-giro</w:t>
      </w:r>
    </w:p>
    <w:p>
      <w:pPr>
        <w:pStyle w:val="Normal"/>
        <w:rPr/>
      </w:pPr>
      <w:r>
        <w:rPr/>
        <w:t xml:space="preserve">rädhä-mädhavayor jayanti madhura-smerälasä dåñöayaù ||270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mat-keçava-sena-devasya | (padyä. 206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5. hari-kréò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a nicula-nikuïje madhya-madhyäsya rantur</w:t>
      </w:r>
    </w:p>
    <w:p>
      <w:pPr>
        <w:pStyle w:val="Normal"/>
        <w:rPr/>
      </w:pPr>
      <w:r>
        <w:rPr/>
        <w:t>vijanam ajani çayyä kasya bäla-pravälaiù |</w:t>
      </w:r>
    </w:p>
    <w:p>
      <w:pPr>
        <w:pStyle w:val="Normal"/>
        <w:rPr/>
      </w:pPr>
      <w:r>
        <w:rPr/>
        <w:t>iti nigadati vånde yoñitäà päntu yuñmän</w:t>
      </w:r>
    </w:p>
    <w:p>
      <w:pPr>
        <w:pStyle w:val="Normal"/>
        <w:rPr/>
      </w:pPr>
      <w:r>
        <w:rPr/>
        <w:t>smita-çavalita-rädhä-mädhavälokitäni ||27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adyä. 2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ñëa tvad-vanamälayä saha kåtaà kenäpi kuïjäntare</w:t>
      </w:r>
    </w:p>
    <w:p>
      <w:pPr>
        <w:pStyle w:val="Normal"/>
        <w:rPr/>
      </w:pPr>
      <w:r>
        <w:rPr/>
        <w:t>gopé-kuntala-barha-däma tad idaà präptaà mayä gåhyatäm |</w:t>
      </w:r>
    </w:p>
    <w:p>
      <w:pPr>
        <w:pStyle w:val="Normal"/>
        <w:rPr/>
      </w:pPr>
      <w:r>
        <w:rPr/>
        <w:t>itthaà dugdha-mukhena gopa-çiçunäkhyäne trapänamrayo</w:t>
      </w:r>
    </w:p>
    <w:p>
      <w:pPr>
        <w:pStyle w:val="Normal"/>
        <w:rPr/>
      </w:pPr>
      <w:r>
        <w:rPr/>
        <w:t xml:space="preserve">rädhä-mädhavayor jayanti balita-smerälasä dåñöayaù ||272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ñmaëa-sena-devasya | (padyä. 2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rüvallé-calanaiù kayäpi nayanonmeñaiù kayäpi smita-</w:t>
      </w:r>
    </w:p>
    <w:p>
      <w:pPr>
        <w:pStyle w:val="Normal"/>
        <w:rPr/>
      </w:pPr>
      <w:r>
        <w:rPr/>
        <w:t>jyotsnävicchuritaiù kayäpi nibhåtaà sambhävitasyädhvani |</w:t>
      </w:r>
    </w:p>
    <w:p>
      <w:pPr>
        <w:pStyle w:val="Normal"/>
        <w:rPr/>
      </w:pPr>
      <w:r>
        <w:rPr/>
        <w:t>garväd bheda-kåtävahela-vinaya-çré-bhäji rädhänane</w:t>
      </w:r>
    </w:p>
    <w:p>
      <w:pPr>
        <w:pStyle w:val="Normal"/>
        <w:rPr/>
      </w:pPr>
      <w:r>
        <w:rPr/>
        <w:t xml:space="preserve">sätaìkänunayaà jayanti patitäù kaàsadviñaù dåñöayaù ||273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 (padyä. 259, RKAD 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äläù santi tamäla-valliñu våtaà våndävanaà vänarair</w:t>
      </w:r>
    </w:p>
    <w:p>
      <w:pPr>
        <w:pStyle w:val="Normal"/>
        <w:rPr/>
      </w:pPr>
      <w:r>
        <w:rPr/>
        <w:t>unnakraà yamunämbu ghora-vadana-vyäghrä gireù sandhayaù |</w:t>
      </w:r>
    </w:p>
    <w:p>
      <w:pPr>
        <w:pStyle w:val="Normal"/>
        <w:rPr/>
      </w:pPr>
      <w:r>
        <w:rPr/>
        <w:t>itthaà gopa-kumärakeñu vadataù kåñëasya tåñëottara-</w:t>
      </w:r>
    </w:p>
    <w:p>
      <w:pPr>
        <w:pStyle w:val="Normal"/>
        <w:rPr/>
      </w:pPr>
      <w:r>
        <w:rPr/>
        <w:t>smeräbhéra-vadhü-niòedhi-nayanasyäkuïcanaà pätu vaù ||27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cärya-gopé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ìketékåta-kokilädi-ninadaà kaàsa-dviñaù kurvato</w:t>
      </w:r>
    </w:p>
    <w:p>
      <w:pPr>
        <w:pStyle w:val="Normal"/>
        <w:rPr/>
      </w:pPr>
      <w:r>
        <w:rPr/>
        <w:t>dväronmocana-lola-çaìkha-valaya-kväëaà muhuù çåëvataù |</w:t>
      </w:r>
    </w:p>
    <w:p>
      <w:pPr>
        <w:pStyle w:val="Normal"/>
        <w:rPr/>
      </w:pPr>
      <w:r>
        <w:rPr/>
        <w:t>keyaà keyam iti pragalbha-jaraté-väkyena dünätmano</w:t>
      </w:r>
    </w:p>
    <w:p>
      <w:pPr>
        <w:pStyle w:val="Normal"/>
        <w:rPr/>
      </w:pPr>
      <w:r>
        <w:rPr/>
        <w:t xml:space="preserve">rädhä-präìgaëa-koëa-koli-viöapi-kroòe gatä çarvaré ||275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cärya gopékasya (padyä. 205; bä.rä.k 5.1159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6. praçnotta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dhe tvaà kupitä tvam eva kupitä ruñöäsi bhümer yato</w:t>
      </w:r>
    </w:p>
    <w:p>
      <w:pPr>
        <w:pStyle w:val="Normal"/>
        <w:rPr/>
      </w:pPr>
      <w:r>
        <w:rPr/>
        <w:t>mätä tvaà jagatäà tvam eva jagatäà mätä na vijïo’paraù |</w:t>
      </w:r>
    </w:p>
    <w:p>
      <w:pPr>
        <w:pStyle w:val="Normal"/>
        <w:rPr/>
      </w:pPr>
      <w:r>
        <w:rPr/>
        <w:t>devi tvaà parihäsa-keli-kalahe’nantä tvam evety asau</w:t>
      </w:r>
    </w:p>
    <w:p>
      <w:pPr>
        <w:pStyle w:val="Normal"/>
        <w:rPr/>
      </w:pPr>
      <w:r>
        <w:rPr/>
        <w:t xml:space="preserve">smero vallava-sundarém avanamac chauriù çriyaù vaù kriyät ||276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kpateù | (su.ra. 108; padyä. 2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’yaà dväri hariù prayähy upavanaà çäkhämågeëätra kià</w:t>
      </w:r>
    </w:p>
    <w:p>
      <w:pPr>
        <w:pStyle w:val="Normal"/>
        <w:rPr/>
      </w:pPr>
      <w:r>
        <w:rPr/>
        <w:t>kåñëo’haà dayite bibhemi sutaräà kåñëaù kathaà vänaraù |</w:t>
      </w:r>
    </w:p>
    <w:p>
      <w:pPr>
        <w:pStyle w:val="Normal"/>
        <w:rPr/>
      </w:pPr>
      <w:r>
        <w:rPr/>
        <w:t>mugdhe’haà madhusüdano vraja latäà täm eva puñpänvitäm</w:t>
      </w:r>
    </w:p>
    <w:p>
      <w:pPr>
        <w:pStyle w:val="Normal"/>
        <w:rPr/>
      </w:pPr>
      <w:r>
        <w:rPr/>
        <w:t>itthaà nirvacanékåto dayitayä hréëo hariù pätu vaù ||27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ubhaìkarasya | (su.ra. 109, Sv. 104, çä.pa. 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 tvaà bho niçi keçavaù çirasijai :y kià näma garväyase</w:t>
      </w:r>
    </w:p>
    <w:p>
      <w:pPr>
        <w:pStyle w:val="Normal"/>
        <w:rPr/>
      </w:pPr>
      <w:r>
        <w:rPr/>
        <w:t>bhadre çaurir ahaà guëaiù pitå-gataiù putrasya kià syäd iha |</w:t>
      </w:r>
    </w:p>
    <w:p>
      <w:pPr>
        <w:pStyle w:val="Normal"/>
        <w:rPr/>
      </w:pPr>
      <w:r>
        <w:rPr/>
        <w:t>cakré candramukhi prayacchasi na me kuëòéà ghaöéà dohaném</w:t>
      </w:r>
    </w:p>
    <w:p>
      <w:pPr>
        <w:pStyle w:val="Normal"/>
        <w:rPr/>
      </w:pPr>
      <w:r>
        <w:rPr/>
        <w:t xml:space="preserve">itthaà gopa-vadhü-jitottaratayä hréëo hariù pätu vaù ||278||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padyä. 2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saù samprati keçava kva bhavato mugdhekñaëe nanv idaà</w:t>
      </w:r>
    </w:p>
    <w:p>
      <w:pPr>
        <w:pStyle w:val="Normal"/>
        <w:rPr/>
      </w:pPr>
      <w:r>
        <w:rPr/>
        <w:t>väsaà brühi çaöha prakäma-subhage tvad-gätra-saàsargataù |</w:t>
      </w:r>
    </w:p>
    <w:p>
      <w:pPr>
        <w:pStyle w:val="Normal"/>
        <w:rPr/>
      </w:pPr>
      <w:r>
        <w:rPr/>
        <w:t>yäminyäm uñitaù kva dhürta vitanur muñëäti kià yäminé</w:t>
      </w:r>
    </w:p>
    <w:p>
      <w:pPr>
        <w:pStyle w:val="Normal"/>
        <w:rPr/>
      </w:pPr>
      <w:r>
        <w:rPr/>
        <w:t xml:space="preserve">çaurir gopavadhüà chalaiù parihasann evaàvidhaiù pätu vaù ||279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 (padyä. 283; bha.ra.si. 2.1.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çalaà rädhe sukhito’si kaàsa kaà sa kva nu sä rädhä |</w:t>
      </w:r>
    </w:p>
    <w:p>
      <w:pPr>
        <w:pStyle w:val="Normal"/>
        <w:rPr/>
      </w:pPr>
      <w:r>
        <w:rPr/>
        <w:t>iti pälé-prativacanair vilakña-häso harir jayati ||28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a.ka.ä. 2.351)</w:t>
      </w:r>
    </w:p>
    <w:p>
      <w:pPr>
        <w:pStyle w:val="Heading3"/>
        <w:rPr/>
      </w:pPr>
      <w:r>
        <w:rPr/>
        <w:t>57. veëu-näd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ñëaù pätu sa yasya saàsadi gaväà veëu-praëädor mayo</w:t>
      </w:r>
    </w:p>
    <w:p>
      <w:pPr>
        <w:pStyle w:val="Normal"/>
        <w:rPr/>
      </w:pPr>
      <w:r>
        <w:rPr/>
        <w:t>gopénäm anuväsaraà navanavä ghürëanti karëodare |</w:t>
      </w:r>
    </w:p>
    <w:p>
      <w:pPr>
        <w:pStyle w:val="Normal"/>
        <w:rPr/>
      </w:pPr>
      <w:r>
        <w:rPr/>
        <w:t xml:space="preserve">tad-vakträsava-väsitä iva tadäküti-prapaïcä iva </w:t>
      </w:r>
    </w:p>
    <w:p>
      <w:pPr>
        <w:pStyle w:val="Normal"/>
        <w:rPr/>
      </w:pPr>
      <w:r>
        <w:rPr/>
        <w:t>bhrämyat-tat-kara-pallaväìguli-galal-lävaëya-liptä iva ||28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ñmé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ryak-kandharam aàsa-deça-milita-çroträvataàsaà sphurad-</w:t>
      </w:r>
    </w:p>
    <w:p>
      <w:pPr>
        <w:pStyle w:val="Normal"/>
        <w:rPr/>
      </w:pPr>
      <w:r>
        <w:rPr/>
        <w:t>barhottambhita-keça-päçam anåju-bhrü-vallaré-vibhramam |</w:t>
      </w:r>
    </w:p>
    <w:p>
      <w:pPr>
        <w:pStyle w:val="Normal"/>
        <w:rPr/>
      </w:pPr>
      <w:r>
        <w:rPr/>
        <w:t>guïjad-veëu-niveçitädhara-puöaà säküta-rädhänana-</w:t>
      </w:r>
    </w:p>
    <w:p>
      <w:pPr>
        <w:pStyle w:val="Normal"/>
        <w:rPr/>
      </w:pPr>
      <w:r>
        <w:rPr/>
        <w:t xml:space="preserve">nyastämélita-dåñöi gopa-vapuño viñëor mukhaà pätu vaù ||282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ñmaëa-sena-devasya | (padyä. 2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yaà vyävartamänakhila-surabhi-kulähväna-saàketa-nämäny</w:t>
      </w:r>
    </w:p>
    <w:p>
      <w:pPr>
        <w:pStyle w:val="Normal"/>
        <w:rPr/>
      </w:pPr>
      <w:r>
        <w:rPr/>
        <w:t>abhéré-vånda-ceto haöha-haraëa-kalä-siddha-manträkñaräëi |</w:t>
      </w:r>
    </w:p>
    <w:p>
      <w:pPr>
        <w:pStyle w:val="Normal"/>
        <w:rPr/>
      </w:pPr>
      <w:r>
        <w:rPr/>
        <w:t>saubhägyaà vaù samantäd dadhatu madhu-bhidaù keli-gopäla-mürteù</w:t>
      </w:r>
    </w:p>
    <w:p>
      <w:pPr>
        <w:pStyle w:val="Normal"/>
        <w:rPr/>
      </w:pPr>
      <w:r>
        <w:rPr/>
        <w:t xml:space="preserve">sänandakåñöa-våndävana-rasika-måga-çreëayo veëu-nädäù ||283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 (padyä.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ra-kväëita-veëur ahni çithile vyävartayan gokulaà</w:t>
      </w:r>
    </w:p>
    <w:p>
      <w:pPr>
        <w:pStyle w:val="Normal"/>
        <w:rPr/>
      </w:pPr>
      <w:r>
        <w:rPr/>
        <w:t>barhäpéòakam uttamäìga-racitaà godhüli-dhumraà dadhat |</w:t>
      </w:r>
    </w:p>
    <w:p>
      <w:pPr>
        <w:pStyle w:val="Normal"/>
        <w:rPr/>
      </w:pPr>
      <w:r>
        <w:rPr/>
        <w:t>mläyantyä vana-mälayä parigataù çränto’pi ramyäkåtir</w:t>
      </w:r>
    </w:p>
    <w:p>
      <w:pPr>
        <w:pStyle w:val="Normal"/>
        <w:rPr/>
      </w:pPr>
      <w:r>
        <w:rPr/>
        <w:t xml:space="preserve">gopa-stré-nayanotsavo vitaratu çreyäàsi vaù keçavaù ||284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Kvs 22, SKM 1.57.4, su.ra. 110, padyä. 2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àsäsakta-kapola-vaàça-vadana-vyäsakta-bimbädhara-</w:t>
      </w:r>
    </w:p>
    <w:p>
      <w:pPr>
        <w:pStyle w:val="Normal"/>
        <w:rPr/>
      </w:pPr>
      <w:r>
        <w:rPr/>
        <w:t>dvandvodérita-manda-manda-pavana-prärabdha-mugdha-dhvaniù |</w:t>
      </w:r>
    </w:p>
    <w:p>
      <w:pPr>
        <w:pStyle w:val="Normal"/>
        <w:rPr/>
      </w:pPr>
      <w:r>
        <w:rPr/>
        <w:t>éñad-vakrima-lola-hära-nikaraù pratyekarokänana-</w:t>
      </w:r>
    </w:p>
    <w:p>
      <w:pPr>
        <w:pStyle w:val="Normal"/>
        <w:rPr/>
      </w:pPr>
      <w:r>
        <w:rPr/>
        <w:t xml:space="preserve">nyaïcac-caïcad-udaïcad-aìguli-cayas tväà pätu rädhä-dhavaù ||285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çara-kéléya-näthokasya | (padyä. 261, näthokasya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8. gét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ïjäte virahe kayäpi hådaye sandänite cintayä</w:t>
      </w:r>
    </w:p>
    <w:p>
      <w:pPr>
        <w:pStyle w:val="Normal"/>
        <w:rPr/>
      </w:pPr>
      <w:r>
        <w:rPr/>
        <w:t>kälindé-taöa-vetasé-vana-ghana-cchäyä-niñaëëätmanaù |</w:t>
      </w:r>
    </w:p>
    <w:p>
      <w:pPr>
        <w:pStyle w:val="Normal"/>
        <w:rPr/>
      </w:pPr>
      <w:r>
        <w:rPr/>
        <w:t>päyäsuù kalakaëöha-küjita-kalä gopasya kaàsa-dviño</w:t>
      </w:r>
    </w:p>
    <w:p>
      <w:pPr>
        <w:pStyle w:val="Normal"/>
        <w:rPr/>
      </w:pPr>
      <w:r>
        <w:rPr/>
        <w:t xml:space="preserve">jihvä-varjita-tälu-mürcchita-marud-visphäritä gétayaù ||286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padyä. 240)</w:t>
      </w:r>
    </w:p>
    <w:p>
      <w:pPr>
        <w:pStyle w:val="Normal"/>
        <w:rPr>
          <w:rFonts w:eastAsia="Balaram"/>
        </w:rPr>
      </w:pPr>
      <w:r>
        <w:rPr>
          <w:rFonts w:eastAsia="Balaram"/>
        </w:rPr>
        <w:t xml:space="preserve"> </w:t>
      </w:r>
    </w:p>
    <w:p>
      <w:pPr>
        <w:pStyle w:val="Normal"/>
        <w:rPr/>
      </w:pPr>
      <w:r>
        <w:rPr/>
        <w:t>kälindé-jala-kuïja-vaïjula-vana-cchäyä-niñaëëätmano</w:t>
      </w:r>
    </w:p>
    <w:p>
      <w:pPr>
        <w:pStyle w:val="Normal"/>
        <w:rPr/>
      </w:pPr>
      <w:r>
        <w:rPr/>
        <w:t>rädhä-baddha-navänuräga-rasikasyotkaëöhitaà gäyataù |</w:t>
      </w:r>
    </w:p>
    <w:p>
      <w:pPr>
        <w:pStyle w:val="Normal"/>
        <w:rPr/>
      </w:pPr>
      <w:r>
        <w:rPr/>
        <w:t>tat päyäd apariskhalaj-jala-ruhäpéòaà kala-spåì-nata-</w:t>
      </w:r>
    </w:p>
    <w:p>
      <w:pPr>
        <w:pStyle w:val="Normal"/>
        <w:rPr/>
      </w:pPr>
      <w:r>
        <w:rPr/>
        <w:t>grévottänita-karëa-tarëaka-kulair äkarëyamänaà hareù ||28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dbhaöasy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as tväm eka-jaìghävalayita-guòé-mürdhni vinyasta-bähur</w:t>
      </w:r>
    </w:p>
    <w:p>
      <w:pPr>
        <w:pStyle w:val="Normal"/>
        <w:rPr/>
      </w:pPr>
      <w:r>
        <w:rPr/>
        <w:t>gäyan go-yuddha-gétir uparacita-çiraù-çekharaù pragraheëa |</w:t>
      </w:r>
    </w:p>
    <w:p>
      <w:pPr>
        <w:pStyle w:val="Normal"/>
        <w:rPr/>
      </w:pPr>
      <w:r>
        <w:rPr/>
        <w:t>darpa-sphürjan mahokña-dvaya-samara-kalä-baddha-dérghänubandhaù</w:t>
      </w:r>
    </w:p>
    <w:p>
      <w:pPr>
        <w:pStyle w:val="Normal"/>
        <w:rPr/>
      </w:pPr>
      <w:r>
        <w:rPr/>
        <w:t xml:space="preserve">kréòä-gopäla-mürtir muraripur avatäd ätta-gorakña-lélaù ||288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geçvarasya | (su.ra. 129, sonnokasya; padyä. 15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äte dväravaté-puraà muraripau tad-vastra-saàvyänayä</w:t>
      </w:r>
    </w:p>
    <w:p>
      <w:pPr>
        <w:pStyle w:val="Normal"/>
        <w:rPr/>
      </w:pPr>
      <w:r>
        <w:rPr/>
        <w:t>kälindé-taöa-kuïja-vaïjula-latäm älämbya sotkaëöhayä |</w:t>
      </w:r>
    </w:p>
    <w:p>
      <w:pPr>
        <w:pStyle w:val="Normal"/>
        <w:rPr/>
      </w:pPr>
      <w:r>
        <w:rPr/>
        <w:t>udgétaà guru-bäñpa-gadgada-galat-tärasvaraà rädhayä</w:t>
      </w:r>
    </w:p>
    <w:p>
      <w:pPr>
        <w:pStyle w:val="Normal"/>
        <w:rPr/>
      </w:pPr>
      <w:r>
        <w:rPr/>
        <w:t xml:space="preserve">yenäntarjalacäribhir jalacarair apy utkam utküjitam ||289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Dhv,  Vak 2.59; etc.; padyä. 373 aparäjitasya, u.né. 14.1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äni tac-caritämåtäni rasanä-lehyäni dhanyätmanäà</w:t>
      </w:r>
    </w:p>
    <w:p>
      <w:pPr>
        <w:pStyle w:val="Normal"/>
        <w:rPr/>
      </w:pPr>
      <w:r>
        <w:rPr/>
        <w:t>ye vä çaiçava-cäpalya-vyatikarä rädhävarodhonmukhäù |</w:t>
      </w:r>
    </w:p>
    <w:p>
      <w:pPr>
        <w:pStyle w:val="Normal"/>
        <w:rPr/>
      </w:pPr>
      <w:r>
        <w:rPr/>
        <w:t>yä vä bhävita-veëu-géta-gatayo lélä-mukhämbhoruhe</w:t>
      </w:r>
    </w:p>
    <w:p>
      <w:pPr>
        <w:pStyle w:val="Normal"/>
        <w:rPr/>
      </w:pPr>
      <w:r>
        <w:rPr/>
        <w:t>dhärävähikayä vahantu hådaye täny eva täny eva me ||29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KKA 1.106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9. kåñëa-bhuj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rämyad-bhäsvara-mandarädri-çikhara-vyäghaööanäd visphurat</w:t>
      </w:r>
    </w:p>
    <w:p>
      <w:pPr>
        <w:pStyle w:val="Normal"/>
        <w:rPr/>
      </w:pPr>
      <w:r>
        <w:rPr/>
        <w:t>keyüräù puruhüta-kuïjara-kara-präg-bhära-saàvardhinaù |</w:t>
      </w:r>
    </w:p>
    <w:p>
      <w:pPr>
        <w:pStyle w:val="Normal"/>
        <w:rPr/>
      </w:pPr>
      <w:r>
        <w:rPr/>
        <w:t>daityendra-pramadä-kapola-vilasat-paträìkura-cchedino</w:t>
      </w:r>
    </w:p>
    <w:p>
      <w:pPr>
        <w:pStyle w:val="Normal"/>
        <w:rPr/>
      </w:pPr>
      <w:r>
        <w:rPr/>
        <w:t xml:space="preserve">dor-daëòäù kalil-käla-kalmaña-muñaù kaàsa-dviño pätu vaù ||291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padyä. 3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ñmyäù keça-prasava-rajasäà bindubhiù sändrapätair</w:t>
      </w:r>
    </w:p>
    <w:p>
      <w:pPr>
        <w:pStyle w:val="Normal"/>
        <w:rPr/>
      </w:pPr>
      <w:r>
        <w:rPr/>
        <w:t>udvarëa-çrér ghana-nidhuvana-klänti-nidräntareñu |</w:t>
      </w:r>
    </w:p>
    <w:p>
      <w:pPr>
        <w:pStyle w:val="Normal"/>
        <w:rPr/>
      </w:pPr>
      <w:r>
        <w:rPr/>
        <w:t>dor-daëòo’sau jayati jayinaù çärìgiëo mandarädri-</w:t>
      </w:r>
    </w:p>
    <w:p>
      <w:pPr>
        <w:pStyle w:val="Normal"/>
        <w:rPr/>
      </w:pPr>
      <w:r>
        <w:rPr/>
        <w:t>gräva-çreëikañamasåëa-kñuëëukeyüra-patraù ||29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gérathasya | (su.ra. 1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 govardhana-müla-kardama-rasa-vyädañöa-barha-cchadä</w:t>
      </w:r>
    </w:p>
    <w:p>
      <w:pPr>
        <w:pStyle w:val="Normal"/>
        <w:rPr/>
      </w:pPr>
      <w:r>
        <w:rPr/>
        <w:t>ye våndävana-kukñiñu vraja-vadhü-lélopadhänäni ca |</w:t>
      </w:r>
    </w:p>
    <w:p>
      <w:pPr>
        <w:pStyle w:val="Normal"/>
        <w:rPr/>
      </w:pPr>
      <w:r>
        <w:rPr/>
        <w:t>ye cäbhyaìga-sugandhayaù kuvalayäpéòasya dänämbhasä</w:t>
      </w:r>
    </w:p>
    <w:p>
      <w:pPr>
        <w:pStyle w:val="Normal"/>
        <w:rPr/>
      </w:pPr>
      <w:r>
        <w:rPr/>
        <w:t xml:space="preserve">te vo maìgalam ädiçantu satataà kaàsa-dviño bähavaù ||293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ubhäìkasya | (padyä. 4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jaya-çré-vinyastair mahita iva mandära-kusumaiù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svayaà sindüreëa dvipa-raëa-mudä mudrita iva |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bhujäpéòa-kréòä-hata-kuvalayäpéòa-kariëaù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akérëäsåg-bindur jayati bhuja-daëòo murajitaù ||294|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jayadevasya | (Gg 11.35)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päntu vo jalada-çyämäù</w:t>
      </w:r>
    </w:p>
    <w:p>
      <w:pPr>
        <w:pStyle w:val="Normal"/>
        <w:rPr/>
      </w:pPr>
      <w:r>
        <w:rPr/>
        <w:t>çärìga-jyäghäta-karkaçäù |</w:t>
      </w:r>
    </w:p>
    <w:p>
      <w:pPr>
        <w:pStyle w:val="Normal"/>
        <w:rPr/>
      </w:pPr>
      <w:r>
        <w:rPr/>
        <w:t>trailokya-nagara-stambhäç</w:t>
      </w:r>
    </w:p>
    <w:p>
      <w:pPr>
        <w:pStyle w:val="Normal"/>
        <w:rPr/>
      </w:pPr>
      <w:r>
        <w:rPr/>
        <w:t>catväro hari-bähavaù ||29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-vyäsa-pädänäm | (çä.pa. 113)</w:t>
      </w:r>
    </w:p>
    <w:p>
      <w:pPr>
        <w:pStyle w:val="Heading3"/>
        <w:rPr/>
      </w:pPr>
      <w:r>
        <w:rPr/>
        <w:t xml:space="preserve">60. govardhanoddhära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räsarti yaçodayä priya-guëa-prétekñaëaà rädhayä</w:t>
      </w:r>
    </w:p>
    <w:p>
      <w:pPr>
        <w:pStyle w:val="Normal"/>
        <w:rPr/>
      </w:pPr>
      <w:r>
        <w:rPr/>
        <w:t>lagnair vallava-sünubhiù sarabhasaà sambhävitätmorjitaiù |</w:t>
      </w:r>
    </w:p>
    <w:p>
      <w:pPr>
        <w:pStyle w:val="Normal"/>
        <w:rPr/>
      </w:pPr>
      <w:r>
        <w:rPr/>
        <w:t xml:space="preserve">bhétänandita-vismitena viñamaà nandena cälokitaù </w:t>
      </w:r>
    </w:p>
    <w:p>
      <w:pPr>
        <w:pStyle w:val="Normal"/>
        <w:rPr/>
      </w:pPr>
      <w:r>
        <w:rPr/>
        <w:t xml:space="preserve">päyäd vaù kara-padma-susthita-mahä-çailaù salélo hariù ||296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lokasya | (su.ra. 140 sonnokasya; padyä. 264 sohnokas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kenaiva ciräya kåñëa bhavatä govardhano’yaà dhåtaù </w:t>
      </w:r>
    </w:p>
    <w:p>
      <w:pPr>
        <w:pStyle w:val="Normal"/>
        <w:rPr/>
      </w:pPr>
      <w:r>
        <w:rPr/>
        <w:t>çränto’si kñaëam ässva sämpratam amé sarve vayaà dadhmahe |</w:t>
      </w:r>
    </w:p>
    <w:p>
      <w:pPr>
        <w:pStyle w:val="Normal"/>
        <w:rPr/>
      </w:pPr>
      <w:r>
        <w:rPr/>
        <w:t>ity ulläsita-doñëi gopa-nivahe kiïcid bhujäkuïcana-</w:t>
      </w:r>
    </w:p>
    <w:p>
      <w:pPr>
        <w:pStyle w:val="Normal"/>
        <w:rPr/>
      </w:pPr>
      <w:r>
        <w:rPr/>
        <w:t xml:space="preserve">nyaïcac-chaila-bharärdite viruvati smero hariù pätu vaù ||297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raëasya | (padyä. 2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ehäd aàsataöe’valambya caraëäv äropya tat-pädayor</w:t>
      </w:r>
    </w:p>
    <w:p>
      <w:pPr>
        <w:pStyle w:val="Normal"/>
        <w:rPr/>
      </w:pPr>
      <w:r>
        <w:rPr/>
        <w:t>düräd astamahédharasya tanutäm äçaìkya doñëo hareù |</w:t>
      </w:r>
    </w:p>
    <w:p>
      <w:pPr>
        <w:pStyle w:val="Normal"/>
        <w:rPr/>
      </w:pPr>
      <w:r>
        <w:rPr/>
        <w:t>çailoddhära-sahäyatäà jigamiñor apräpta-govardhanä</w:t>
      </w:r>
    </w:p>
    <w:p>
      <w:pPr>
        <w:pStyle w:val="Normal"/>
        <w:rPr/>
      </w:pPr>
      <w:r>
        <w:rPr/>
        <w:t>rädhäyäù suciraà jayanti gagane bandhyäù kara-bhräntayaù ||29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tänandasya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üraà dåñöi-pathät tirobhava harer govardhanaà vibhratas</w:t>
      </w:r>
    </w:p>
    <w:p>
      <w:pPr>
        <w:pStyle w:val="Normal"/>
        <w:rPr/>
      </w:pPr>
      <w:r>
        <w:rPr/>
        <w:t>tvayy äsakta-dåçaù kåçodari kara-srasto’sya mä bhüd ayam |</w:t>
      </w:r>
    </w:p>
    <w:p>
      <w:pPr>
        <w:pStyle w:val="Normal"/>
        <w:rPr/>
      </w:pPr>
      <w:r>
        <w:rPr/>
        <w:t>gopénäm iti jalpitaà kalayato rädhä-nirodhäçrayaà</w:t>
      </w:r>
    </w:p>
    <w:p>
      <w:pPr>
        <w:pStyle w:val="Normal"/>
        <w:rPr/>
      </w:pPr>
      <w:r>
        <w:rPr/>
        <w:t xml:space="preserve">çväsäù çaila-bhara-çrama-bhrama-karäù kaàsa-dviñaù päntu vaù ||299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ubhäìkasya | (padyä. 2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gdhe nätha kim ättha tanvi çikhari-prägbhära-bhugno bhujaù</w:t>
      </w:r>
    </w:p>
    <w:p>
      <w:pPr>
        <w:pStyle w:val="Normal"/>
        <w:rPr/>
      </w:pPr>
      <w:r>
        <w:rPr/>
        <w:t>sähäyyaà priya kià bhajämi subhage dor-vallim äyäsaya |</w:t>
      </w:r>
    </w:p>
    <w:p>
      <w:pPr>
        <w:pStyle w:val="Normal"/>
        <w:rPr/>
      </w:pPr>
      <w:r>
        <w:rPr/>
        <w:t>ity ulläsita-bähu-müla-vicalac-celäïcala-vyaktayo</w:t>
      </w:r>
    </w:p>
    <w:p>
      <w:pPr>
        <w:pStyle w:val="Normal"/>
        <w:rPr/>
      </w:pPr>
      <w:r>
        <w:rPr/>
        <w:t>rädhäyäù kucayor jayanti calitäù kaàsadviño dåñöayaù ||30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çaìkarasya | </w:t>
      </w:r>
    </w:p>
    <w:p>
      <w:pPr>
        <w:pStyle w:val="Heading3"/>
        <w:rPr/>
      </w:pPr>
      <w:r>
        <w:rPr/>
        <w:t>61. utkaëö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na-cchäyä-cchurita-jaladhau mandire dvärakäyä</w:t>
      </w:r>
    </w:p>
    <w:p>
      <w:pPr>
        <w:pStyle w:val="Normal"/>
        <w:rPr/>
      </w:pPr>
      <w:r>
        <w:rPr/>
        <w:t>rukmiëyäpi prabala-pulakodbhedam äliìgitasya |</w:t>
      </w:r>
    </w:p>
    <w:p>
      <w:pPr>
        <w:pStyle w:val="Normal"/>
        <w:rPr/>
      </w:pPr>
      <w:r>
        <w:rPr/>
        <w:t>viçvaà päyän masåëa-yamunä-téra-vänéra-kuïje</w:t>
      </w:r>
    </w:p>
    <w:p>
      <w:pPr>
        <w:pStyle w:val="Normal"/>
        <w:rPr/>
      </w:pPr>
      <w:r>
        <w:rPr/>
        <w:t xml:space="preserve">rädhä-kelé-parimala-bhara-dhyäna-mürcchä muräreù ||301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 (padyä. 371, u.né.  14.184; Jéva and VCT to bha.ra.si. 2.4.1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lindém anuküla-komala-rayäm indévara-çyämaläù </w:t>
      </w:r>
    </w:p>
    <w:p>
      <w:pPr>
        <w:pStyle w:val="Normal"/>
        <w:rPr/>
      </w:pPr>
      <w:r>
        <w:rPr/>
        <w:t>çailopäntabhuvaù kadamba-kusumair ämodinaù kandarät |</w:t>
      </w:r>
    </w:p>
    <w:p>
      <w:pPr>
        <w:pStyle w:val="Normal"/>
        <w:rPr/>
      </w:pPr>
      <w:r>
        <w:rPr/>
        <w:t>rädhäà ca prathamäbhisära-madhuräà jätänutäpaù smarann</w:t>
      </w:r>
    </w:p>
    <w:p>
      <w:pPr>
        <w:pStyle w:val="Normal"/>
        <w:rPr/>
      </w:pPr>
      <w:r>
        <w:rPr/>
        <w:t xml:space="preserve">astu dväravaté-patis tribhuvanämodäya dämodaraù ||302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raëasya | (padyä. 3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maà kämayate na keli-nalinéà nämodate kaumudé-</w:t>
      </w:r>
    </w:p>
    <w:p>
      <w:pPr>
        <w:pStyle w:val="Normal"/>
        <w:rPr/>
      </w:pPr>
      <w:r>
        <w:rPr/>
        <w:t>nisyandair na saméhate måga-dåçäm äläpa-léläm api |</w:t>
      </w:r>
    </w:p>
    <w:p>
      <w:pPr>
        <w:pStyle w:val="Normal"/>
        <w:rPr/>
      </w:pPr>
      <w:r>
        <w:rPr/>
        <w:t>sédann eña niçäsu niùsaha-tanur bhogäbhiläñälasair</w:t>
      </w:r>
    </w:p>
    <w:p>
      <w:pPr>
        <w:pStyle w:val="Normal"/>
        <w:rPr/>
      </w:pPr>
      <w:r>
        <w:rPr/>
        <w:t xml:space="preserve">aìgais tämyati cetasi vrajavadhüm ädhäya mugdho hariù ||303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padyä. 3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tyagrojjhita-gokulasya çayanäd utsvapna-müòhasya mäà</w:t>
      </w:r>
    </w:p>
    <w:p>
      <w:pPr>
        <w:pStyle w:val="Normal"/>
        <w:rPr/>
      </w:pPr>
      <w:r>
        <w:rPr/>
        <w:t>mä gotra-skhalitäd upaitu ca divä rädheti bhéror ati |</w:t>
      </w:r>
    </w:p>
    <w:p>
      <w:pPr>
        <w:pStyle w:val="Normal"/>
        <w:rPr/>
      </w:pPr>
      <w:r>
        <w:rPr/>
        <w:t>räträv asvapato divä ca vijane lakñméti cäbhyasyato</w:t>
      </w:r>
    </w:p>
    <w:p>
      <w:pPr>
        <w:pStyle w:val="Normal"/>
        <w:rPr/>
      </w:pPr>
      <w:r>
        <w:rPr/>
        <w:t>rädhäà saàsmarataù çriyaà ramayataù khedo hareù pätu vaù ||30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a.ka.ä.v 4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pékåtasya bhujagädhipateù phaëäyäà</w:t>
      </w:r>
    </w:p>
    <w:p>
      <w:pPr>
        <w:pStyle w:val="Normal"/>
        <w:rPr/>
      </w:pPr>
      <w:r>
        <w:rPr/>
        <w:t>ratneñu saàvalita-bimbatasyäcaläyäù |</w:t>
      </w:r>
    </w:p>
    <w:p>
      <w:pPr>
        <w:pStyle w:val="Normal"/>
        <w:rPr/>
      </w:pPr>
      <w:r>
        <w:rPr/>
        <w:t>kåñëävatära-kåta-gopa-vadhü-sahasra-</w:t>
      </w:r>
    </w:p>
    <w:p>
      <w:pPr>
        <w:pStyle w:val="Normal"/>
        <w:rPr/>
      </w:pPr>
      <w:r>
        <w:rPr/>
        <w:t>saìga-småtir jayati sotkalikasya viñëoù ||30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2. gopé-sandeç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 govardhana-kandaräù sa yamunä-kacchaù sa ceñöäraso</w:t>
      </w:r>
    </w:p>
    <w:p>
      <w:pPr>
        <w:pStyle w:val="Normal"/>
        <w:rPr/>
      </w:pPr>
      <w:r>
        <w:rPr/>
        <w:t>bhäëòéraù sa vamaspatiù sahacaräs te tac ca goñöhäìganam |</w:t>
      </w:r>
    </w:p>
    <w:p>
      <w:pPr>
        <w:pStyle w:val="Normal"/>
        <w:rPr/>
      </w:pPr>
      <w:r>
        <w:rPr/>
        <w:t>kià dväravaté-bhujaìga hådayaà näyäti doñair apéty</w:t>
      </w:r>
    </w:p>
    <w:p>
      <w:pPr>
        <w:pStyle w:val="Normal"/>
        <w:rPr/>
      </w:pPr>
      <w:r>
        <w:rPr/>
        <w:t xml:space="preserve">avyäd vo hådi duùsahaà vraja-vadhü-sandeça-çalyaà hareù ||306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lasya | (padyä. 3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ntha dväravatéà prayäsi yadi he tad devakénandano</w:t>
      </w:r>
    </w:p>
    <w:p>
      <w:pPr>
        <w:pStyle w:val="Normal"/>
        <w:rPr/>
      </w:pPr>
      <w:r>
        <w:rPr/>
        <w:t>vaktavyaù smara-mohamantra-vivaço gopyo’pi nämojjhitäù |</w:t>
      </w:r>
    </w:p>
    <w:p>
      <w:pPr>
        <w:pStyle w:val="Normal"/>
        <w:rPr/>
      </w:pPr>
      <w:r>
        <w:rPr/>
        <w:t xml:space="preserve">etäù keli-kadamba-dhüli-paöalair äloka-çünyä diçaù </w:t>
      </w:r>
    </w:p>
    <w:p>
      <w:pPr>
        <w:pStyle w:val="Normal"/>
        <w:rPr/>
      </w:pPr>
      <w:r>
        <w:rPr/>
        <w:t xml:space="preserve">kälindé-taöa-bhümayo bhavato näyänti cittäspadam ||307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vardhanäcäryasya | (padyä. 374; Çåìgära-prakäça, check su.r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anaya masià patraà cedaà likhämi kim atra vä</w:t>
      </w:r>
    </w:p>
    <w:p>
      <w:pPr>
        <w:pStyle w:val="Normal"/>
        <w:rPr/>
      </w:pPr>
      <w:r>
        <w:rPr/>
        <w:t>tvam iti vinaya-bhraàço yüyaà tviti praëaya-kñatiù |</w:t>
      </w:r>
    </w:p>
    <w:p>
      <w:pPr>
        <w:pStyle w:val="Normal"/>
        <w:rPr/>
      </w:pPr>
      <w:r>
        <w:rPr/>
        <w:t xml:space="preserve">suhåd iti måñä näthety ünaà nåpeti taöasthatä </w:t>
      </w:r>
    </w:p>
    <w:p>
      <w:pPr>
        <w:pStyle w:val="Normal"/>
        <w:rPr/>
      </w:pPr>
      <w:r>
        <w:rPr/>
        <w:t>katham iti tataù sandeñöavyo mayä yadu-nandanaù ||30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àsokasya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älindyäù pulinaà pradoña-maruto ramyäù çaçaìkäàçavaù </w:t>
      </w:r>
    </w:p>
    <w:p>
      <w:pPr>
        <w:pStyle w:val="Normal"/>
        <w:rPr/>
      </w:pPr>
      <w:r>
        <w:rPr/>
        <w:t>santäpaà na harantu näma nitaräà kurvanti kasmät punaù |</w:t>
      </w:r>
    </w:p>
    <w:p>
      <w:pPr>
        <w:pStyle w:val="Normal"/>
        <w:rPr/>
      </w:pPr>
      <w:r>
        <w:rPr/>
        <w:t xml:space="preserve">sandiñöaà vraja-yoñitäm iti hareù saàçåëvato’ntaùpure </w:t>
      </w:r>
    </w:p>
    <w:p>
      <w:pPr>
        <w:pStyle w:val="Normal"/>
        <w:rPr/>
      </w:pPr>
      <w:r>
        <w:rPr/>
        <w:t xml:space="preserve">niùçväsäù prasåtä jayanti ramaëé-saubhägya-garva-cchidaù ||309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ïcatantra-kåtaù | (padyä. 376, u.né. 15.1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hurä-pathika murärer </w:t>
      </w:r>
    </w:p>
    <w:p>
      <w:pPr>
        <w:pStyle w:val="Normal"/>
        <w:rPr/>
      </w:pPr>
      <w:r>
        <w:rPr/>
        <w:t>upageyaà dväri vallavé-vacanam |</w:t>
      </w:r>
    </w:p>
    <w:p>
      <w:pPr>
        <w:pStyle w:val="Normal"/>
        <w:rPr/>
      </w:pPr>
      <w:r>
        <w:rPr/>
        <w:t xml:space="preserve">punar api yamunä-salile </w:t>
      </w:r>
    </w:p>
    <w:p>
      <w:pPr>
        <w:pStyle w:val="Normal"/>
        <w:rPr/>
      </w:pPr>
      <w:r>
        <w:rPr/>
        <w:t xml:space="preserve">käliya-garalänalo jvalati ||310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rasarasvatyäù | (padyä. 368; u.né. 10.98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63. sämänya-hari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yaà dyos tad idaà çaçäìka-dina-kåc-cihnaà nabhaù sä kñitis</w:t>
      </w:r>
    </w:p>
    <w:p>
      <w:pPr>
        <w:pStyle w:val="Normal"/>
        <w:rPr/>
      </w:pPr>
      <w:r>
        <w:rPr/>
        <w:t>tat-pätäla-talaà ta eva girayas te’mbhodharäs tä diçaù |</w:t>
      </w:r>
    </w:p>
    <w:p>
      <w:pPr>
        <w:pStyle w:val="Normal"/>
        <w:rPr/>
      </w:pPr>
      <w:r>
        <w:rPr/>
        <w:t>itthaà näbhi-vinirgatena sa-çiraù-kampädbhutaà vedhasä</w:t>
      </w:r>
    </w:p>
    <w:p>
      <w:pPr>
        <w:pStyle w:val="Normal"/>
        <w:rPr/>
      </w:pPr>
      <w:r>
        <w:rPr/>
        <w:t>yasyäntaç ca bahiç ca dåñöam akhilaà trailokyam avyät sa vaù ||31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kpati-räjasya | (su.ra.. 1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ñméà yat paricäriketi nayanaà yasyeti yäsäà patià</w:t>
      </w:r>
    </w:p>
    <w:p>
      <w:pPr>
        <w:pStyle w:val="Normal"/>
        <w:rPr/>
      </w:pPr>
      <w:r>
        <w:rPr/>
        <w:t>yat-pädärdha-bhaveti näka-saritaà yenoddhåteti çrutim |</w:t>
        <w:br/>
        <w:t>éçaà yat tanubhäga-bhäg iti janaù çuçrüñate sädaraà</w:t>
      </w:r>
    </w:p>
    <w:p>
      <w:pPr>
        <w:pStyle w:val="Normal"/>
        <w:rPr/>
      </w:pPr>
      <w:r>
        <w:rPr/>
        <w:t>bhüyäd viçva-namasyamäna-mahimä bhütyai sa vaù keçavaù ||31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anta-bhadrasya |</w:t>
        <w:br/>
      </w:r>
    </w:p>
    <w:p>
      <w:pPr>
        <w:pStyle w:val="Normal"/>
        <w:rPr/>
      </w:pPr>
      <w:r>
        <w:rPr/>
        <w:t>saàsärärti-pariçramädhva-viöapé kñérodaväpé-payaù</w:t>
      </w:r>
    </w:p>
    <w:p>
      <w:pPr>
        <w:pStyle w:val="Normal"/>
        <w:rPr/>
      </w:pPr>
      <w:r>
        <w:rPr/>
        <w:t>kréòä-näöaka-näyako vijayate sat-karma-béjäìkuraù |</w:t>
      </w:r>
    </w:p>
    <w:p>
      <w:pPr>
        <w:pStyle w:val="Normal"/>
        <w:rPr/>
      </w:pPr>
      <w:r>
        <w:rPr/>
        <w:t>daitya-stré-stana-päli-päëija-pada-vyälopi-çilpét taré</w:t>
      </w:r>
    </w:p>
    <w:p>
      <w:pPr>
        <w:pStyle w:val="Normal"/>
        <w:rPr/>
      </w:pPr>
      <w:r>
        <w:rPr/>
        <w:t>devaù çré-vadanendu-bimba-laòaha-jyotsnä-cakoro hariù ||31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änéù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éjaà brahmaiva devo madhujala-nidhayaù karëikä svarëa-çailaù</w:t>
      </w:r>
    </w:p>
    <w:p>
      <w:pPr>
        <w:pStyle w:val="Normal"/>
        <w:rPr/>
      </w:pPr>
      <w:r>
        <w:rPr/>
        <w:t>kando nägädhiräjo viyad api vipulaù patrakoçävakäçaù |</w:t>
      </w:r>
    </w:p>
    <w:p>
      <w:pPr>
        <w:pStyle w:val="Normal"/>
        <w:rPr/>
      </w:pPr>
      <w:r>
        <w:rPr/>
        <w:t>dvépäù paträëi meghä madhupakulam abhüt tärakä-garbha-dhülir</w:t>
      </w:r>
    </w:p>
    <w:p>
      <w:pPr>
        <w:pStyle w:val="Normal"/>
        <w:rPr/>
      </w:pPr>
      <w:r>
        <w:rPr/>
        <w:t>yasyaitan-näbhi-padmaà bhuvanam iti sa vaù çarma devo dadhätu ||31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äyudhasya | (su.ra. 1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à lakñmér upajévati sma bhajate yaà bhäraté sambhramä-</w:t>
      </w:r>
    </w:p>
    <w:p>
      <w:pPr>
        <w:pStyle w:val="Normal"/>
        <w:rPr/>
      </w:pPr>
      <w:r>
        <w:rPr/>
        <w:t>detasmai kim u kéyatäà katham asäv asmädåçaiù stüyatäm |</w:t>
      </w:r>
    </w:p>
    <w:p>
      <w:pPr>
        <w:pStyle w:val="Normal"/>
        <w:rPr/>
      </w:pPr>
      <w:r>
        <w:rPr/>
        <w:t>sevyo vä katham eña yasya çirasä dhatte padärghyaà çiva-</w:t>
      </w:r>
    </w:p>
    <w:p>
      <w:pPr>
        <w:pStyle w:val="Normal"/>
        <w:rPr/>
      </w:pPr>
      <w:r>
        <w:rPr/>
        <w:t>stasmät kåtyam ajänato mama mano-våtteù pramäëaà hariù ||31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la-candrasya |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4. hari-bhaktiù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baddhenäïjalinä natena çirasä gätraiù sa-romodgamaiù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kaëöhena svara-gadgadena nayanenodgérëa-bäñpämbunä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nityaà tvac-caraëäravinda-yugala-dhyänämåtäsvädinäm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asmäkaà saraséruhäkña satataà sampadyatäà jévitam ||316||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 xml:space="preserve">çré-kulaçekharasya | </w:t>
      </w:r>
      <w:r>
        <w:rPr/>
        <w:t>(Mukunda-mälä 25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nästhä dharme na vasu-nicaye naiva kämopabhoge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yad bhävyaà tad bhavatu bhagavan pürva-karmänurüpaà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etat prärthyaà mama bahu mataà janma-janmäntare’pi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tvat-pädämbhoruha-yuga-gatä niçcalä bhaktir astu ||317||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>tasyaiva |</w:t>
      </w:r>
      <w:r>
        <w:rPr/>
        <w:t xml:space="preserve"> (Mukunda-mälä 7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maj-janmanaù phalaà idaà madhu-kaitabhäre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mat-prärthanéya-mad-anugraha eña eva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tvad-bhåtya-bhåtya-paricäraka-bhåtya-bhåtya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bhåtyasya bhåtya iti mäà smara loka-nätha ||318||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>tasyaiva |</w:t>
      </w:r>
      <w:r>
        <w:rPr/>
        <w:t xml:space="preserve"> (Mukunda-mälä 32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nähaà vande tava caraëayor dvandvam advandva-hetoù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kumbhépäkaà gurum api hare närakaà näpanetuà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ramyä-rämä-mådu-tanu-latä nandane näpi rantuà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bhäve bhäve hådaya-bhavane bhävayeyaà bhavantaà ||319||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>tasyaiva |</w:t>
      </w:r>
      <w:r>
        <w:rPr/>
        <w:t xml:space="preserve"> (Mukunda-mälä 6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mukunda mürdhnä praëipatya yäce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bhavantaà ekäntaà iyantam arthaà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avismåtis tvac-caraëäravinde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bhave bhave me’stu bhavat-prasädät ||320||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>tasyaiva |</w:t>
      </w:r>
      <w:r>
        <w:rPr/>
        <w:t xml:space="preserve"> (Mukunda-mälä 4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65. samudra-mathane hari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eyo’syäç ciram astu mandara-girer mäghäni päçrvair iya-</w:t>
      </w:r>
    </w:p>
    <w:p>
      <w:pPr>
        <w:pStyle w:val="Normal"/>
        <w:rPr/>
      </w:pPr>
      <w:r>
        <w:rPr/>
        <w:t>mävañöambhi mahormibhiù phaëipater mäle’pi lälä-viñaiù |</w:t>
      </w:r>
    </w:p>
    <w:p>
      <w:pPr>
        <w:pStyle w:val="Normal"/>
        <w:rPr/>
      </w:pPr>
      <w:r>
        <w:rPr/>
        <w:t>ity äküta-juñaù çriyaà jala-nidher  ardhotthitäà paçyato</w:t>
      </w:r>
    </w:p>
    <w:p>
      <w:pPr>
        <w:pStyle w:val="Normal"/>
        <w:rPr/>
      </w:pPr>
      <w:r>
        <w:rPr/>
        <w:t>väcontaù-sphuritä bahir vikåtibhir vyaktä hareù pätu vaù ||32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kpati-räjasya | (su.ra. 1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ëòu-lakñmé-kucäbhoge nartitä hariëä dåçaù |</w:t>
      </w:r>
    </w:p>
    <w:p>
      <w:pPr>
        <w:pStyle w:val="Normal"/>
        <w:rPr/>
      </w:pPr>
      <w:r>
        <w:rPr/>
        <w:t>autsukyäd iva tenädau nihitä varaëa-srajaù ||32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mat-keçava-sena-de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tu trilokéà harir amburäçau</w:t>
      </w:r>
    </w:p>
    <w:p>
      <w:pPr>
        <w:pStyle w:val="Normal"/>
        <w:rPr/>
      </w:pPr>
      <w:r>
        <w:rPr/>
        <w:t>pramathyamäne kamaläà vilokya |</w:t>
      </w:r>
    </w:p>
    <w:p>
      <w:pPr>
        <w:pStyle w:val="Normal"/>
        <w:rPr/>
      </w:pPr>
      <w:r>
        <w:rPr/>
        <w:t>ajïäta-hasta-cyuta-bhogi-netraù</w:t>
      </w:r>
    </w:p>
    <w:p>
      <w:pPr>
        <w:pStyle w:val="Normal"/>
        <w:rPr/>
      </w:pPr>
      <w:r>
        <w:rPr/>
        <w:t>kurvan våthä bähu-gatägatäni ||32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bhuvana-sarasvatyä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ävëä näsi gireù kñatä na payasäpy ärtäsi na mläpitä</w:t>
      </w:r>
    </w:p>
    <w:p>
      <w:pPr>
        <w:pStyle w:val="Normal"/>
        <w:rPr/>
      </w:pPr>
      <w:r>
        <w:rPr/>
        <w:t>niùçväsaiù phaëino’si na tva-anugä näyäsitä käpi na |</w:t>
      </w:r>
    </w:p>
    <w:p>
      <w:pPr>
        <w:pStyle w:val="Normal"/>
        <w:rPr/>
      </w:pPr>
      <w:r>
        <w:rPr/>
        <w:t>svaà veçma pratigacchator ito muhuù çré-çärìgiëoù saspåhaà</w:t>
      </w:r>
    </w:p>
    <w:p>
      <w:pPr>
        <w:pStyle w:val="Normal"/>
        <w:rPr/>
      </w:pPr>
      <w:r>
        <w:rPr/>
        <w:t>sä parçnottara-yugma-paàktir ubhayor atyäyatä pätu vaù ||32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a.ka.ä. 1.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thodheù parmathyamäna-saliläd ardhotthitäyäù çriyaù</w:t>
      </w:r>
    </w:p>
    <w:p>
      <w:pPr>
        <w:pStyle w:val="Normal"/>
        <w:rPr/>
      </w:pPr>
      <w:r>
        <w:rPr/>
        <w:t>sänandollasita-bhuvaù kuöilayä dåñöyaiva pétänanaù |</w:t>
      </w:r>
    </w:p>
    <w:p>
      <w:pPr>
        <w:pStyle w:val="Normal"/>
        <w:rPr/>
      </w:pPr>
      <w:r>
        <w:rPr/>
        <w:t xml:space="preserve">ajïäta-svakara-dvayé-vigalita-vyälola-manthoragaù </w:t>
      </w:r>
    </w:p>
    <w:p>
      <w:pPr>
        <w:pStyle w:val="Normal"/>
        <w:rPr/>
      </w:pPr>
      <w:r>
        <w:rPr/>
        <w:t>çünye bähu-gatägatäni racayan näräyaëaù pätu vaù ||32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gar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6. samudrotthita-lakñmé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ürëaù punar abhyudeti kiraëair indus tato dantinaù</w:t>
      </w:r>
    </w:p>
    <w:p>
      <w:pPr>
        <w:pStyle w:val="Normal"/>
        <w:rPr/>
      </w:pPr>
      <w:r>
        <w:rPr/>
        <w:t>kumbha-dvandvam idaà punaù surataror agrollasan-maïjaré |</w:t>
      </w:r>
    </w:p>
    <w:p>
      <w:pPr>
        <w:pStyle w:val="Normal"/>
        <w:rPr/>
      </w:pPr>
      <w:r>
        <w:rPr/>
        <w:t>itthaà yad-vadana-stana-dvaya-valad-romävaléñu bhramaù</w:t>
      </w:r>
    </w:p>
    <w:p>
      <w:pPr>
        <w:pStyle w:val="Normal"/>
        <w:rPr/>
      </w:pPr>
      <w:r>
        <w:rPr/>
        <w:t>kñéräbdher mathane bhavad-diviñadäà alakñmér asäv astu vaù ||32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1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nandaà tridaçaiù savismayam aviçvastaiù sura-dveñibhiù</w:t>
      </w:r>
    </w:p>
    <w:p>
      <w:pPr>
        <w:pStyle w:val="Normal"/>
        <w:rPr/>
      </w:pPr>
      <w:r>
        <w:rPr/>
        <w:t>säçcaryaà sura-sundaré-parijanaiù serñyaà ca rambhädibhiù |</w:t>
      </w:r>
    </w:p>
    <w:p>
      <w:pPr>
        <w:pStyle w:val="Normal"/>
        <w:rPr/>
      </w:pPr>
      <w:r>
        <w:rPr/>
        <w:t>säkütaà ca sakautukaà ca sa-mano-hlädaà ca kaàsa-dviñä</w:t>
      </w:r>
    </w:p>
    <w:p>
      <w:pPr>
        <w:pStyle w:val="Normal"/>
        <w:rPr/>
      </w:pPr>
      <w:r>
        <w:rPr/>
        <w:t>dåñöä dugdha-mahodadhi-pramathane lakñméù çiväyästu vaù ||32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çaìkara-sevasy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ati mahodadhi-mathane muraripu-parirambha-saàbhåtä lakñméù |</w:t>
      </w:r>
    </w:p>
    <w:p>
      <w:pPr>
        <w:pStyle w:val="Normal"/>
        <w:rPr/>
      </w:pPr>
      <w:r>
        <w:rPr/>
        <w:t>satvara-satrapa-sarabhasa-sapulaka-sotkampa-sasvedä ||32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thänolläsa-léläcala-cikura-milat-kuëòaläà karëa-pälià</w:t>
      </w:r>
    </w:p>
    <w:p>
      <w:pPr>
        <w:pStyle w:val="Normal"/>
        <w:rPr/>
      </w:pPr>
      <w:r>
        <w:rPr/>
        <w:t>mithyaivonmocayantyäù kåta-kapaöa-parävåttayas te kaöäkñäù |</w:t>
      </w:r>
    </w:p>
    <w:p>
      <w:pPr>
        <w:pStyle w:val="Normal"/>
        <w:rPr/>
      </w:pPr>
      <w:r>
        <w:rPr/>
        <w:t>lakñmyäù päyäsurantaù smara-bhara-vikasat-smera-gaëòa-sthaläyä</w:t>
      </w:r>
    </w:p>
    <w:p>
      <w:pPr>
        <w:pStyle w:val="Normal"/>
        <w:rPr/>
      </w:pPr>
      <w:r>
        <w:rPr/>
        <w:t>lajjä-lolaà valanto madhuripu-vadanämbhoja-bhåìgäç ciraà vaù ||32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ojade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iyaù kñérämbhodher nija-vinaya-namreëa vapuñä</w:t>
      </w:r>
    </w:p>
    <w:p>
      <w:pPr>
        <w:pStyle w:val="Normal"/>
        <w:rPr/>
      </w:pPr>
      <w:r>
        <w:rPr/>
        <w:t>çanair uttiñöhantyäù pavana-calitendévara-dåçaù |</w:t>
      </w:r>
    </w:p>
    <w:p>
      <w:pPr>
        <w:pStyle w:val="Normal"/>
        <w:rPr/>
      </w:pPr>
      <w:r>
        <w:rPr/>
        <w:t>kaöäkño mandäkña-stimita-lulita-bhrür harim anu</w:t>
      </w:r>
    </w:p>
    <w:p>
      <w:pPr>
        <w:pStyle w:val="Normal"/>
        <w:rPr/>
      </w:pPr>
      <w:r>
        <w:rPr/>
        <w:t>prakérëaù kälindé-laghu-lahari-våttir vijayate ||33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7. lakñmé-svayaàvar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dvegaà kari-kåtti-väsasi bhavad-vréòänvitaà brahmaëi </w:t>
      </w:r>
    </w:p>
    <w:p>
      <w:pPr>
        <w:pStyle w:val="Normal"/>
        <w:rPr/>
      </w:pPr>
      <w:r>
        <w:rPr/>
        <w:t>trailokyaika-guäv anädara-valattäraà çacé-bhartari |</w:t>
      </w:r>
    </w:p>
    <w:p>
      <w:pPr>
        <w:pStyle w:val="Normal"/>
        <w:rPr/>
      </w:pPr>
      <w:r>
        <w:rPr/>
        <w:t>träsämélita-pakñma bhäsvati lasat-prema-prasannaà harau</w:t>
      </w:r>
    </w:p>
    <w:p>
      <w:pPr>
        <w:pStyle w:val="Normal"/>
        <w:rPr/>
      </w:pPr>
      <w:r>
        <w:rPr/>
        <w:t>kñérodotthitayä çriyä vinihitaà cakñëòù çiväyästu vaù ||33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udra-mathana-vyagra-sura-sandoha-nispåhäù |</w:t>
      </w:r>
    </w:p>
    <w:p>
      <w:pPr>
        <w:pStyle w:val="Normal"/>
        <w:rPr/>
      </w:pPr>
      <w:r>
        <w:rPr/>
        <w:t>lagnäù kåñëasya vaktrendau päntu no dåñöayaù ||33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tsähaà dadhati svayaàvara-mahä-raìge mithaù spardhayä</w:t>
      </w:r>
    </w:p>
    <w:p>
      <w:pPr>
        <w:pStyle w:val="Normal"/>
        <w:rPr/>
      </w:pPr>
      <w:r>
        <w:rPr/>
        <w:t>nepathya-pratipanna-citta-kalanäçcaryaà suräëäà gaëe |</w:t>
      </w:r>
    </w:p>
    <w:p>
      <w:pPr>
        <w:pStyle w:val="Normal"/>
        <w:rPr/>
      </w:pPr>
      <w:r>
        <w:rPr/>
        <w:t>udyäntyä makarälayät kamalayä saàbhävitaù kena-</w:t>
      </w:r>
    </w:p>
    <w:p>
      <w:pPr>
        <w:pStyle w:val="Normal"/>
        <w:rPr/>
      </w:pPr>
      <w:r>
        <w:rPr/>
        <w:t>cid dåk-pätena virüòha-güòha-hasitänando hariù pätu vaù ||33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häde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khyäte hasitaà pitämaha iti trastaà kapäléti ca </w:t>
      </w:r>
    </w:p>
    <w:p>
      <w:pPr>
        <w:pStyle w:val="Normal"/>
        <w:rPr/>
      </w:pPr>
      <w:r>
        <w:rPr/>
        <w:t>vyävåttaà gurur ity asau dahana ity äviñkåtä bhérutä |</w:t>
      </w:r>
    </w:p>
    <w:p>
      <w:pPr>
        <w:pStyle w:val="Normal"/>
        <w:rPr/>
      </w:pPr>
      <w:r>
        <w:rPr/>
        <w:t xml:space="preserve">paulomé-patir ity asüyitam atha vréòävanamraà çriyä </w:t>
      </w:r>
    </w:p>
    <w:p>
      <w:pPr>
        <w:pStyle w:val="Normal"/>
        <w:rPr/>
      </w:pPr>
      <w:r>
        <w:rPr/>
        <w:t>päyäd vaù puruñottamo’yam iti ca nyastaù sa puñpäïjaliù ||33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ñemeçv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gdhe muïca viñädam atra balabhit kampo gurus tyajyatäà</w:t>
      </w:r>
    </w:p>
    <w:p>
      <w:pPr>
        <w:pStyle w:val="Normal"/>
        <w:rPr/>
      </w:pPr>
      <w:r>
        <w:rPr/>
        <w:t>sad-bhävaà bhaja puëòaréka-nayane mänyän imän mänaya |</w:t>
      </w:r>
    </w:p>
    <w:p>
      <w:pPr>
        <w:pStyle w:val="Normal"/>
        <w:rPr/>
      </w:pPr>
      <w:r>
        <w:rPr/>
        <w:t>lakñméà çikñayataù svayaàvara-vidhau dhanvantarer väkchaläd</w:t>
      </w:r>
    </w:p>
    <w:p>
      <w:pPr>
        <w:pStyle w:val="Normal"/>
        <w:rPr/>
      </w:pPr>
      <w:r>
        <w:rPr/>
        <w:t xml:space="preserve">ity anya-pratiñedham ätmani vidhià çåëvan hariù pätu vaù ||335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ëòarékasya | (Sbhv 84 däkñiëätyasya kasyäpi, padyä. 384 kasyacit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8. lakñmé-çåìgär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äntaà çete na çeñaù sthagayati timiraà kaustubhér näpi bhäsaù</w:t>
      </w:r>
    </w:p>
    <w:p>
      <w:pPr>
        <w:pStyle w:val="Normal"/>
        <w:rPr/>
      </w:pPr>
      <w:r>
        <w:rPr/>
        <w:t>säma brahmäpi gétvä mukulita-nayano nidrayä dhyäyatéva |</w:t>
      </w:r>
    </w:p>
    <w:p>
      <w:pPr>
        <w:pStyle w:val="Normal"/>
        <w:rPr/>
      </w:pPr>
      <w:r>
        <w:rPr/>
        <w:t>lakñmyä karëe gaditvä mådukam iti harer vréòayä häri häsyaà</w:t>
      </w:r>
    </w:p>
    <w:p>
      <w:pPr>
        <w:pStyle w:val="Normal"/>
        <w:rPr/>
      </w:pPr>
      <w:r>
        <w:rPr/>
        <w:t>hasto hastena névé-vasana-vighaöanäd värito vaù punätu ||33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ryaktväd abudhaù phaëé-maëi-rco’py asyopadhänékåtair</w:t>
      </w:r>
    </w:p>
    <w:p>
      <w:pPr>
        <w:pStyle w:val="Normal"/>
        <w:rPr/>
      </w:pPr>
      <w:r>
        <w:rPr/>
        <w:t>mandäraiù sthagitäàçavaù stana-ghana-svedäspadaà kaustubhaù |</w:t>
      </w:r>
    </w:p>
    <w:p>
      <w:pPr>
        <w:pStyle w:val="Normal"/>
        <w:rPr/>
      </w:pPr>
      <w:r>
        <w:rPr/>
        <w:t>näbhé-padma-rajo’ndha eva satataà vedhä mudhä lajjase</w:t>
      </w:r>
    </w:p>
    <w:p>
      <w:pPr>
        <w:pStyle w:val="Normal"/>
        <w:rPr/>
      </w:pPr>
      <w:r>
        <w:rPr/>
        <w:t>lakñmém ity avabodhayan nidhuvanärambhe hariù pätu vaù ||33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ëapat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hyä-kaëòüti-säcékåta-gala-saraëir yeñu jäto garutmän</w:t>
      </w:r>
    </w:p>
    <w:p>
      <w:pPr>
        <w:pStyle w:val="Normal"/>
        <w:rPr/>
      </w:pPr>
      <w:r>
        <w:rPr/>
        <w:t>ye nidräà näöayadbhiù çayana-phaëi-phaëair lakñitä na çrutäç ca |</w:t>
      </w:r>
    </w:p>
    <w:p>
      <w:pPr>
        <w:pStyle w:val="Normal"/>
        <w:rPr/>
      </w:pPr>
      <w:r>
        <w:rPr/>
        <w:t>ye ca dhyänänubandha-cchala-mukula-dåçä vedhasä naiva dåñöäs</w:t>
      </w:r>
    </w:p>
    <w:p>
      <w:pPr>
        <w:pStyle w:val="Normal"/>
        <w:rPr/>
      </w:pPr>
      <w:r>
        <w:rPr/>
        <w:t xml:space="preserve">te lakñméà narmayanto nidhuvana-vidhayaù päntu vo mädhavasya ||338 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(su.ra. 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tiñöhantyä ratänte bharam uragapatau päëinaikena kåtvä</w:t>
      </w:r>
    </w:p>
    <w:p>
      <w:pPr>
        <w:pStyle w:val="Normal"/>
        <w:rPr/>
      </w:pPr>
      <w:r>
        <w:rPr/>
        <w:t>dhåtvä cänyena väso vigalita-kavaré-bhäram aàçaà vahantyäù |</w:t>
      </w:r>
    </w:p>
    <w:p>
      <w:pPr>
        <w:pStyle w:val="Normal"/>
        <w:rPr/>
      </w:pPr>
      <w:r>
        <w:rPr/>
        <w:t>bhüyas tat-käla-känti-dviguëita-surata-prétinä çauriëä vaù</w:t>
      </w:r>
    </w:p>
    <w:p>
      <w:pPr>
        <w:pStyle w:val="Normal"/>
        <w:rPr/>
      </w:pPr>
      <w:r>
        <w:rPr/>
        <w:t xml:space="preserve">çayyäm älambya nétaà vapur alasa-lasad-bähu lakñmyäù punätu ||339 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a-ruceù (sa.ka.ä. 2.33, V 165, Vs 1.3; su.ra. 125, Sv 79, çä.pa. 1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ca-cibuka- kucägre päëiñu vyäpåteñu</w:t>
        <w:br/>
        <w:t>prathama-jaladhi-putré-saàgame’naìga-dhämni |</w:t>
      </w:r>
    </w:p>
    <w:p>
      <w:pPr>
        <w:pStyle w:val="Normal"/>
        <w:rPr/>
      </w:pPr>
      <w:r>
        <w:rPr/>
        <w:t>grathita-niviòa-névé-bandha-nirmocanärthaà</w:t>
        <w:br/>
        <w:t>catur-adhika-karäçaù pätu vaç cakra-päëiù ||34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äkñiëätyasya |</w:t>
      </w:r>
    </w:p>
    <w:p>
      <w:pPr>
        <w:pStyle w:val="Heading3"/>
        <w:rPr/>
      </w:pPr>
      <w:r>
        <w:rPr/>
        <w:t>69. lakñmé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véra-haöha-bhogyäpi</w:t>
      </w:r>
    </w:p>
    <w:p>
      <w:pPr>
        <w:pStyle w:val="Normal"/>
        <w:rPr/>
      </w:pPr>
      <w:r>
        <w:rPr/>
        <w:t>jayati çrér mahäsaté |</w:t>
      </w:r>
    </w:p>
    <w:p>
      <w:pPr>
        <w:pStyle w:val="Normal"/>
        <w:rPr/>
      </w:pPr>
      <w:r>
        <w:rPr/>
        <w:t>kåtsna-trailokya-väsäpi</w:t>
      </w:r>
    </w:p>
    <w:p>
      <w:pPr>
        <w:pStyle w:val="Normal"/>
        <w:rPr/>
      </w:pPr>
      <w:r>
        <w:rPr/>
        <w:t>kåñëoraù-sthala-çäyiné ||34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vän akñara-nañö-dhér iti çurcir dharma-dhvajéti sthira-</w:t>
      </w:r>
    </w:p>
    <w:p>
      <w:pPr>
        <w:pStyle w:val="Normal"/>
        <w:rPr/>
      </w:pPr>
      <w:r>
        <w:rPr/>
        <w:t>stabdhaù kruddha iti grahéti sudåòhaù kñantä laghéyän iti |</w:t>
      </w:r>
    </w:p>
    <w:p>
      <w:pPr>
        <w:pStyle w:val="Normal"/>
        <w:rPr/>
      </w:pPr>
      <w:r>
        <w:rPr/>
        <w:t>mäyävéti ca néti-çästra-kuçalo yäm antareëeçvarair</w:t>
      </w:r>
    </w:p>
    <w:p>
      <w:pPr>
        <w:pStyle w:val="Normal"/>
        <w:rPr/>
      </w:pPr>
      <w:r>
        <w:rPr/>
        <w:t>gaëyante guëino’pi düñaëa-padaà tasyai namas te çriye ||34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ñëu-vakño-gåhe lakñmér</w:t>
      </w:r>
    </w:p>
    <w:p>
      <w:pPr>
        <w:pStyle w:val="Normal"/>
        <w:rPr/>
      </w:pPr>
      <w:r>
        <w:rPr/>
        <w:t>asti kaustubha-dépike |</w:t>
      </w:r>
    </w:p>
    <w:p>
      <w:pPr>
        <w:pStyle w:val="Normal"/>
        <w:rPr/>
      </w:pPr>
      <w:r>
        <w:rPr/>
        <w:t>punätu nivasanté vo</w:t>
      </w:r>
    </w:p>
    <w:p>
      <w:pPr>
        <w:pStyle w:val="Normal"/>
        <w:rPr/>
      </w:pPr>
      <w:r>
        <w:rPr/>
        <w:t>dåòha-doù-stambha-toraëe ||34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ati çré-mukhaà käntaà</w:t>
      </w:r>
    </w:p>
    <w:p>
      <w:pPr>
        <w:pStyle w:val="Normal"/>
        <w:rPr/>
      </w:pPr>
      <w:r>
        <w:rPr/>
        <w:t>kaustubha-pratibimbitam |</w:t>
      </w:r>
    </w:p>
    <w:p>
      <w:pPr>
        <w:pStyle w:val="Normal"/>
        <w:rPr/>
      </w:pPr>
      <w:r>
        <w:rPr/>
        <w:t>candramä manaso jäta</w:t>
      </w:r>
    </w:p>
    <w:p>
      <w:pPr>
        <w:pStyle w:val="Normal"/>
        <w:rPr/>
      </w:pPr>
      <w:r>
        <w:rPr/>
        <w:t>iti yad gäyati çrutiù ||34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cärya-gopé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åtte säìga-viväha-maìgala-vidhau labdhäpi daitya-druhaù </w:t>
      </w:r>
    </w:p>
    <w:p>
      <w:pPr>
        <w:pStyle w:val="Normal"/>
        <w:rPr/>
      </w:pPr>
      <w:r>
        <w:rPr/>
        <w:t>sauhärdaà vimanäù punätu bhavato lakñméù smaranté pituù |</w:t>
      </w:r>
    </w:p>
    <w:p>
      <w:pPr>
        <w:pStyle w:val="Normal"/>
        <w:rPr/>
      </w:pPr>
      <w:r>
        <w:rPr/>
        <w:t>yäm äçväsayatéva sodaratayä pratyagra-bimba-graha-</w:t>
      </w:r>
    </w:p>
    <w:p>
      <w:pPr>
        <w:pStyle w:val="Normal"/>
        <w:rPr/>
      </w:pPr>
      <w:r>
        <w:rPr/>
        <w:t>vyäjäd aìga-gatäm anaìkuça-nija-sneho muhuù kaustubhaù ||34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raëa-dev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70. lakñmy-upälambh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as teja iti grahaù sthitir iti kréòeti duçceñöatä</w:t>
      </w:r>
    </w:p>
    <w:p>
      <w:pPr>
        <w:pStyle w:val="Normal"/>
        <w:rPr/>
      </w:pPr>
      <w:r>
        <w:rPr/>
        <w:t>mäyä ca vyavahära-kauçalam iti svacchatvam ity ajïatä |</w:t>
      </w:r>
    </w:p>
    <w:p>
      <w:pPr>
        <w:pStyle w:val="Normal"/>
        <w:rPr/>
      </w:pPr>
      <w:r>
        <w:rPr/>
        <w:t>daurjanyaà sphuöaväditeti dhaninäm agre budhair yad-vaçäd</w:t>
      </w:r>
    </w:p>
    <w:p>
      <w:pPr>
        <w:pStyle w:val="Normal"/>
        <w:rPr/>
      </w:pPr>
      <w:r>
        <w:rPr/>
        <w:t>doño’pi vyapadiçyate guëatayä tasyai namo’stu çriye ||34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älü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näkaras tava pitä sthitir ambujeñu</w:t>
      </w:r>
    </w:p>
    <w:p>
      <w:pPr>
        <w:pStyle w:val="Normal"/>
        <w:rPr/>
      </w:pPr>
      <w:r>
        <w:rPr/>
        <w:t>bhrätä tuñära-kiraëaù patir ädidevaù |</w:t>
      </w:r>
    </w:p>
    <w:p>
      <w:pPr>
        <w:pStyle w:val="Normal"/>
        <w:rPr/>
      </w:pPr>
      <w:r>
        <w:rPr/>
        <w:t>kenäpareëa kamale bata çikñitäsi</w:t>
      </w:r>
    </w:p>
    <w:p>
      <w:pPr>
        <w:pStyle w:val="Normal"/>
        <w:rPr/>
      </w:pPr>
      <w:r>
        <w:rPr/>
        <w:t>säraìga-çåìga-kuöiläni viceñöitäni ||34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15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maicit kapaöäya kaiöabharipüraùpéöhadérghälayäà  </w:t>
      </w:r>
    </w:p>
    <w:p>
      <w:pPr>
        <w:pStyle w:val="Normal"/>
        <w:rPr/>
      </w:pPr>
      <w:r>
        <w:rPr/>
        <w:t>devi tvämabhivädya kupyasi na cet tat kiàcidäcakñmahe |</w:t>
      </w:r>
    </w:p>
    <w:p>
      <w:pPr>
        <w:pStyle w:val="Normal"/>
        <w:rPr/>
      </w:pPr>
      <w:r>
        <w:rPr/>
        <w:t xml:space="preserve">yat te mandiramambujanma kimidaà vidyägåhaà yacca te  </w:t>
      </w:r>
    </w:p>
    <w:p>
      <w:pPr>
        <w:pStyle w:val="Normal"/>
        <w:rPr/>
      </w:pPr>
      <w:r>
        <w:rPr/>
        <w:t>nécännécataropasarpaëamapämetat kimäcäryakam ||34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äreù | (Ar 7.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män mä bhaja käla-küöa-bhagini svapne’pi padmälaye </w:t>
      </w:r>
    </w:p>
    <w:p>
      <w:pPr>
        <w:pStyle w:val="Normal"/>
        <w:rPr/>
      </w:pPr>
      <w:r>
        <w:rPr/>
        <w:t>vyädhébhüya kadarthayanti bahuço mätar vikärä ime |</w:t>
      </w:r>
    </w:p>
    <w:p>
      <w:pPr>
        <w:pStyle w:val="Normal"/>
        <w:rPr/>
      </w:pPr>
      <w:r>
        <w:rPr/>
        <w:t xml:space="preserve">yac cakñur na nirékñateccha-viñayaà naivaà çåëoti çrutiù </w:t>
      </w:r>
    </w:p>
    <w:p>
      <w:pPr>
        <w:pStyle w:val="Normal"/>
        <w:rPr/>
      </w:pPr>
      <w:r>
        <w:rPr/>
        <w:t>präëä eva varaà prayänti na punarniryänti väco bahiù ||349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bhava-gräméëa-väthokasya 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lakñmi nécänuraktäsi </w:t>
      </w:r>
    </w:p>
    <w:p>
      <w:pPr>
        <w:pStyle w:val="Normal"/>
        <w:rPr/>
      </w:pPr>
      <w:r>
        <w:rPr/>
        <w:t>punar abdhivilaà viça |</w:t>
      </w:r>
    </w:p>
    <w:p>
      <w:pPr>
        <w:pStyle w:val="Normal"/>
        <w:rPr/>
      </w:pPr>
      <w:r>
        <w:rPr/>
        <w:t>kva mandara kva te deväù</w:t>
      </w:r>
    </w:p>
    <w:p>
      <w:pPr>
        <w:pStyle w:val="Normal"/>
        <w:rPr/>
      </w:pPr>
      <w:r>
        <w:rPr/>
        <w:t>kas tväm uttolayiñyati ||35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71. sarasva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ëä-kväëa-layolläsi-</w:t>
      </w:r>
    </w:p>
    <w:p>
      <w:pPr>
        <w:pStyle w:val="Normal"/>
        <w:rPr/>
      </w:pPr>
      <w:r>
        <w:rPr/>
        <w:t>lolad-aìguli-pallavaù |</w:t>
      </w:r>
    </w:p>
    <w:p>
      <w:pPr>
        <w:pStyle w:val="Normal"/>
        <w:rPr/>
      </w:pPr>
      <w:r>
        <w:rPr/>
        <w:t xml:space="preserve">bhäratyäù pätu bhütäni </w:t>
      </w:r>
    </w:p>
    <w:p>
      <w:pPr>
        <w:pStyle w:val="Normal"/>
        <w:rPr/>
      </w:pPr>
      <w:r>
        <w:rPr/>
        <w:t>päëir lasita-kaìkaëaù ||35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ìkaë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dityäd api nitya-déptam amåta-prasyandi candräd api </w:t>
      </w:r>
    </w:p>
    <w:p>
      <w:pPr>
        <w:pStyle w:val="Normal"/>
        <w:rPr/>
      </w:pPr>
      <w:r>
        <w:rPr/>
        <w:t>trailokyäbharaëaà maëer api tamaù-käñaà hutäçäd api |</w:t>
      </w:r>
    </w:p>
    <w:p>
      <w:pPr>
        <w:pStyle w:val="Normal"/>
        <w:rPr/>
      </w:pPr>
      <w:r>
        <w:rPr/>
        <w:t xml:space="preserve">viçväloki vilocanäd api para-brahma-svarüpäd api </w:t>
      </w:r>
    </w:p>
    <w:p>
      <w:pPr>
        <w:pStyle w:val="Normal"/>
        <w:rPr/>
      </w:pPr>
      <w:r>
        <w:rPr/>
        <w:t>sväntänandanam astu dhäma jagatas toñäya särasvatam ||35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de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üòhaà kuträpi kvacid api bahir vyakta-madhuraà</w:t>
      </w:r>
    </w:p>
    <w:p>
      <w:pPr>
        <w:pStyle w:val="Normal"/>
        <w:rPr/>
      </w:pPr>
      <w:r>
        <w:rPr/>
        <w:t>sarasvatyäù srotaù parimala-gabhéraà vijayate |</w:t>
      </w:r>
    </w:p>
    <w:p>
      <w:pPr>
        <w:pStyle w:val="Normal"/>
        <w:rPr/>
      </w:pPr>
      <w:r>
        <w:rPr/>
        <w:t>atisväduny antaù-pihita-rasa-ramye yad upari</w:t>
      </w:r>
    </w:p>
    <w:p>
      <w:pPr>
        <w:pStyle w:val="Normal"/>
        <w:rPr/>
      </w:pPr>
      <w:r>
        <w:rPr/>
        <w:t>plavante bhüyäàsaù katicid api majjanti nipuëäù ||35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cid iva ravir jäòya-cchedi kvacit pracuräcira-</w:t>
      </w:r>
    </w:p>
    <w:p>
      <w:pPr>
        <w:pStyle w:val="Normal"/>
        <w:rPr/>
      </w:pPr>
      <w:r>
        <w:rPr/>
        <w:t>dyutir iva camatkäri kväpi kñapäkaravan mådu |</w:t>
      </w:r>
    </w:p>
    <w:p>
      <w:pPr>
        <w:pStyle w:val="Normal"/>
        <w:rPr/>
      </w:pPr>
      <w:r>
        <w:rPr/>
        <w:t>çikhivad anåju kväpi kväpi pradépavad ujjvalaà</w:t>
      </w:r>
    </w:p>
    <w:p>
      <w:pPr>
        <w:pStyle w:val="Normal"/>
        <w:rPr/>
      </w:pPr>
      <w:r>
        <w:rPr/>
        <w:t>vijayi kim api jyotiù särasvataà tad upäsmahe ||35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ide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syäù prasäda-paramäëu-rasäyanena</w:t>
      </w:r>
    </w:p>
    <w:p>
      <w:pPr>
        <w:pStyle w:val="Normal"/>
        <w:rPr/>
      </w:pPr>
      <w:r>
        <w:rPr/>
        <w:t>kalpäntare sukavi-kérti-çaréram asti |</w:t>
      </w:r>
    </w:p>
    <w:p>
      <w:pPr>
        <w:pStyle w:val="Normal"/>
        <w:rPr/>
      </w:pPr>
      <w:r>
        <w:rPr/>
        <w:t>yä kämadhenur iva käma-çatäni dugdhä</w:t>
      </w:r>
    </w:p>
    <w:p>
      <w:pPr>
        <w:pStyle w:val="Normal"/>
        <w:rPr/>
      </w:pPr>
      <w:r>
        <w:rPr/>
        <w:t>devé prayacchati namämi sarasvatéà täm ||35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uñottama-dev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72. praçasta-candr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åìgäre sütradhäraù kusuma-çara-muner äçrama-brahmacäré</w:t>
      </w:r>
    </w:p>
    <w:p>
      <w:pPr>
        <w:pStyle w:val="Normal"/>
        <w:rPr/>
      </w:pPr>
      <w:r>
        <w:rPr/>
        <w:t>näréëäm ädidevas tribhuvana-mahito räga-yajïe purodhäù |</w:t>
      </w:r>
    </w:p>
    <w:p>
      <w:pPr>
        <w:pStyle w:val="Normal"/>
        <w:rPr/>
      </w:pPr>
      <w:r>
        <w:rPr/>
        <w:t>jyotsnäsatraà dadhänaù pura-mathana-jaöäjüöa-koöéçayälur</w:t>
      </w:r>
    </w:p>
    <w:p>
      <w:pPr>
        <w:pStyle w:val="Normal"/>
        <w:rPr/>
      </w:pPr>
      <w:r>
        <w:rPr/>
        <w:t>devaù kñéroda-janmä jayati kumudiné-kämukaù çveta-bhänuù ||35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ukalpasya | (su.ra. 8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mäyuñöomayajvä puramathana-jaöä-cakra-kaumära-bhaktiù</w:t>
      </w:r>
    </w:p>
    <w:p>
      <w:pPr>
        <w:pStyle w:val="Normal"/>
        <w:rPr/>
      </w:pPr>
      <w:r>
        <w:rPr/>
        <w:t>präëäyämopadeñöä sarasiruha-vane çarvaré-särvabhaumaù |</w:t>
      </w:r>
    </w:p>
    <w:p>
      <w:pPr>
        <w:pStyle w:val="Normal"/>
        <w:rPr/>
      </w:pPr>
      <w:r>
        <w:rPr/>
        <w:t>devo jägarti bhänor bhuvana-bhara-bhåtaù skandha-viçräma-bandhuù</w:t>
      </w:r>
    </w:p>
    <w:p>
      <w:pPr>
        <w:pStyle w:val="Normal"/>
        <w:rPr/>
      </w:pPr>
      <w:r>
        <w:rPr/>
        <w:t>çåìgärädvaita-vädé çamita-kumudiné mauna-mudro mågäìkaù ||35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äreù | (Ar. 7.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ndarpasya jagat-trayévijayinaù sämräjya-dékñä-guruù  </w:t>
      </w:r>
    </w:p>
    <w:p>
      <w:pPr>
        <w:pStyle w:val="Normal"/>
        <w:rPr/>
      </w:pPr>
      <w:r>
        <w:rPr/>
        <w:t>käntä-mäna-çiloïcha-våttir akhila-dhväntäbhicäre kåté |</w:t>
      </w:r>
    </w:p>
    <w:p>
      <w:pPr>
        <w:pStyle w:val="Normal"/>
        <w:rPr/>
      </w:pPr>
      <w:r>
        <w:rPr/>
        <w:t xml:space="preserve">devas tryambaka-mauli-maëòana-sarit-téra-sthalé-täpasaù  </w:t>
      </w:r>
    </w:p>
    <w:p>
      <w:pPr>
        <w:pStyle w:val="Normal"/>
        <w:rPr/>
      </w:pPr>
      <w:r>
        <w:rPr/>
        <w:t>çåìgärädhvaradékñito vijayate räjä dvijänämayam ||35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çveçv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omämbho-nidhi-puëòarékam amåta-prädhära-dhärägåhaà</w:t>
      </w:r>
    </w:p>
    <w:p>
      <w:pPr>
        <w:pStyle w:val="Normal"/>
        <w:rPr/>
      </w:pPr>
      <w:r>
        <w:rPr/>
        <w:t>çåìgära-druma-puñpam éçvara-çikhälaìkära-muktä-maëiù |</w:t>
      </w:r>
    </w:p>
    <w:p>
      <w:pPr>
        <w:pStyle w:val="Normal"/>
        <w:rPr/>
      </w:pPr>
      <w:r>
        <w:rPr/>
        <w:t>käkäkäratamobhibhüta-kumuda-grämäya måtyuïjayo</w:t>
      </w:r>
    </w:p>
    <w:p>
      <w:pPr>
        <w:pStyle w:val="Normal"/>
        <w:rPr/>
      </w:pPr>
      <w:r>
        <w:rPr/>
        <w:t>jéyän manmatha-räñörapoñöhika-mahä-çänti-dvijaç candramäù ||35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élä-sadma-pradépas tripura-vijayinaù svarëadé-keli-haàsaù</w:t>
      </w:r>
    </w:p>
    <w:p>
      <w:pPr>
        <w:pStyle w:val="Normal"/>
        <w:rPr/>
      </w:pPr>
      <w:r>
        <w:rPr/>
        <w:t>kandarpolläsa sabéjaà ratirasa-kalaha-kleça-viccheda-cakram |</w:t>
      </w:r>
    </w:p>
    <w:p>
      <w:pPr>
        <w:pStyle w:val="Normal"/>
        <w:rPr/>
      </w:pPr>
      <w:r>
        <w:rPr/>
        <w:t>kahlärädvaita-bandhus timira-jalanidher ucchikho bäòavägnir</w:t>
      </w:r>
    </w:p>
    <w:p>
      <w:pPr>
        <w:pStyle w:val="Normal"/>
        <w:rPr/>
      </w:pPr>
      <w:r>
        <w:rPr/>
        <w:t>lakñmyäù kréòäravindaà jayati bhuja-bhuväà vaàçakandaù ||36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mat-keçava-senasya |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Heading3"/>
        <w:rPr/>
      </w:pPr>
      <w:r>
        <w:rPr/>
        <w:t>73. candra-kal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yämäyäù karaja-kñataà ratipater jaitraà dhanur bandhaké-</w:t>
      </w:r>
    </w:p>
    <w:p>
      <w:pPr>
        <w:pStyle w:val="Normal"/>
        <w:rPr/>
      </w:pPr>
      <w:r>
        <w:rPr/>
        <w:t>håt-kambuka-kacaç cakora-khuralé sauhådya-béjäìkuraù |</w:t>
      </w:r>
    </w:p>
    <w:p>
      <w:pPr>
        <w:pStyle w:val="Normal"/>
        <w:rPr/>
      </w:pPr>
      <w:r>
        <w:rPr/>
        <w:t>cora-gräma-gajäìkuçaù parilasan-mandäkiné-rohito</w:t>
      </w:r>
    </w:p>
    <w:p>
      <w:pPr>
        <w:pStyle w:val="Normal"/>
        <w:rPr/>
      </w:pPr>
      <w:r>
        <w:rPr/>
        <w:t>dhväntämbhas-taraëaikanaur udayate bälaù sudhä-dédhitiù ||36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khäm anaìga-puratoraëa-känti-bhäjam</w:t>
      </w:r>
    </w:p>
    <w:p>
      <w:pPr>
        <w:pStyle w:val="Normal"/>
        <w:rPr/>
      </w:pPr>
      <w:r>
        <w:rPr/>
        <w:t>indor vilokaya tanüdari nütanasya |</w:t>
      </w:r>
    </w:p>
    <w:p>
      <w:pPr>
        <w:pStyle w:val="Normal"/>
        <w:rPr/>
      </w:pPr>
      <w:r>
        <w:rPr/>
        <w:t>deçäntara-praëayinor api yatra yünor</w:t>
      </w:r>
    </w:p>
    <w:p>
      <w:pPr>
        <w:pStyle w:val="Normal"/>
        <w:rPr/>
      </w:pPr>
      <w:r>
        <w:rPr/>
        <w:t>nünaà mithaù sakhi milanti vilokitäni ||36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ukalpasya | (su.ra. 903, räjaçekharas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gäòha-doñaà timiraà nirasyatä</w:t>
      </w:r>
    </w:p>
    <w:p>
      <w:pPr>
        <w:pStyle w:val="Normal"/>
        <w:rPr/>
      </w:pPr>
      <w:r>
        <w:rPr/>
        <w:t>krameëa biddhvägra-kaläçaläkayä |</w:t>
      </w:r>
    </w:p>
    <w:p>
      <w:pPr>
        <w:pStyle w:val="Normal"/>
        <w:rPr/>
      </w:pPr>
      <w:r>
        <w:rPr/>
        <w:t>cikitsakeneva vilokana-kñamaà</w:t>
      </w:r>
    </w:p>
    <w:p>
      <w:pPr>
        <w:pStyle w:val="Normal"/>
        <w:rPr/>
      </w:pPr>
      <w:r>
        <w:rPr/>
        <w:t>punar nabhaç cakñur ivendunä kåtam ||36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ëapat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sarat-timira-sarit-tarir asaté-håd-däru-däruëa-krakacaù |</w:t>
      </w:r>
    </w:p>
    <w:p>
      <w:pPr>
        <w:pStyle w:val="Normal"/>
        <w:rPr/>
      </w:pPr>
      <w:r>
        <w:rPr/>
        <w:t>smara-gåha-kaväöa-vighaöana-räjata-kuïjé-kalä çaçinaù ||36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no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itanyaà nabhasaç cakora-ramaëé-karpüra-pälé sudhä-</w:t>
      </w:r>
    </w:p>
    <w:p>
      <w:pPr>
        <w:pStyle w:val="Normal"/>
        <w:rPr/>
      </w:pPr>
      <w:r>
        <w:rPr/>
        <w:t>niryäsa-drava-dohadasya kumuda-stomasya sandhukñaëam |</w:t>
      </w:r>
    </w:p>
    <w:p>
      <w:pPr>
        <w:pStyle w:val="Normal"/>
        <w:rPr/>
      </w:pPr>
      <w:r>
        <w:rPr/>
        <w:t>dhväntottuìga-mataìga-väraëa-såëiù çåìgära-béjäìkuraù</w:t>
      </w:r>
    </w:p>
    <w:p>
      <w:pPr>
        <w:pStyle w:val="Normal"/>
        <w:rPr/>
      </w:pPr>
      <w:r>
        <w:rPr/>
        <w:t>paçyodaïcati sa-spåhaà praëayini präleya-bhänoù kalä ||36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ra-jyotiñaù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74. candra-bimb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asa-javä-puñpotpéòa-cchavi prathamaà tataù</w:t>
      </w:r>
    </w:p>
    <w:p>
      <w:pPr>
        <w:pStyle w:val="Normal"/>
        <w:rPr/>
      </w:pPr>
      <w:r>
        <w:rPr/>
        <w:t>samadaya-vané-gaëòa-cchäyaà punar madhu-piìgalam |</w:t>
      </w:r>
    </w:p>
    <w:p>
      <w:pPr>
        <w:pStyle w:val="Normal"/>
        <w:rPr/>
      </w:pPr>
      <w:r>
        <w:rPr/>
        <w:t>tad anu ca nava-svarëämbhoja-prabhaà çaçinas tata-</w:t>
      </w:r>
    </w:p>
    <w:p>
      <w:pPr>
        <w:pStyle w:val="Normal"/>
        <w:rPr/>
      </w:pPr>
      <w:r>
        <w:rPr/>
        <w:t>staruëi tagaräkäraà bimbaà vibhäti nabhas-tale ||36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9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darpa-hüëa-taruëé-ramaëopamarda-</w:t>
      </w:r>
    </w:p>
    <w:p>
      <w:pPr>
        <w:pStyle w:val="Normal"/>
        <w:rPr/>
      </w:pPr>
      <w:r>
        <w:rPr/>
        <w:t>bhugnonnata-stana-niveça-nibhaà himäàçoù |</w:t>
      </w:r>
    </w:p>
    <w:p>
      <w:pPr>
        <w:pStyle w:val="Normal"/>
        <w:rPr/>
      </w:pPr>
      <w:r>
        <w:rPr/>
        <w:t>bimbaà kaöhora-visakäëòa-kaòära-gaurai-</w:t>
      </w:r>
    </w:p>
    <w:p>
      <w:pPr>
        <w:pStyle w:val="Normal"/>
        <w:rPr/>
      </w:pPr>
      <w:r>
        <w:rPr/>
        <w:t>rviñëoù padaà prathamam agrakarair vyanakti ||36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äjita-rakñitasya | (su.ra. 9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huöa-kokanadäruëaà purastäd</w:t>
      </w:r>
    </w:p>
    <w:p>
      <w:pPr>
        <w:pStyle w:val="Normal"/>
        <w:rPr/>
      </w:pPr>
      <w:r>
        <w:rPr/>
        <w:t>atha jämbünada-patra-piïjaräbham |</w:t>
      </w:r>
    </w:p>
    <w:p>
      <w:pPr>
        <w:pStyle w:val="Normal"/>
        <w:rPr/>
      </w:pPr>
      <w:r>
        <w:rPr/>
        <w:t>krama-laìghita-mugdha-bhävam indoù</w:t>
      </w:r>
    </w:p>
    <w:p>
      <w:pPr>
        <w:pStyle w:val="Normal"/>
        <w:rPr/>
      </w:pPr>
      <w:r>
        <w:rPr/>
        <w:t>sphaöika-ccheda-nibhaà vibhäti bimbam ||36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gérathasya | (su.ra. 9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a-müla-baddha-pannaga-viñägni-dhüma-hata-madhyam |</w:t>
      </w:r>
    </w:p>
    <w:p>
      <w:pPr>
        <w:pStyle w:val="Normal"/>
        <w:rPr/>
      </w:pPr>
      <w:r>
        <w:rPr/>
        <w:t>aiçänam iva kapälaà sphuöa-lakñma sphurati çaçibimbam ||36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 | (su.ra. 950, Jh 7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hyeyämini pärvaëämåta-rucer bimbaà sphurac-candrikä</w:t>
      </w:r>
    </w:p>
    <w:p>
      <w:pPr>
        <w:pStyle w:val="Normal"/>
        <w:rPr/>
      </w:pPr>
      <w:r>
        <w:rPr/>
        <w:t>tat-präntaà parito visäri-kiraëa-çreëé çaläkävali |</w:t>
      </w:r>
    </w:p>
    <w:p>
      <w:pPr>
        <w:pStyle w:val="Normal"/>
        <w:rPr/>
      </w:pPr>
      <w:r>
        <w:rPr/>
        <w:t xml:space="preserve">tärä-granthi-visaàñöhulaà sthalam iva jyotsnäsphurad-väsasä </w:t>
      </w:r>
    </w:p>
    <w:p>
      <w:pPr>
        <w:pStyle w:val="Normal"/>
        <w:rPr/>
      </w:pPr>
      <w:r>
        <w:rPr/>
        <w:t>saàvétaà sukham adhyaçeta jagaté suvyaktam älokyate ||37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àçudharasya |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75. prauòha-candr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t-tarkaya kairava-klama-hare çåìgära-dékñä-gurau</w:t>
      </w:r>
    </w:p>
    <w:p>
      <w:pPr>
        <w:pStyle w:val="Normal"/>
        <w:rPr/>
      </w:pPr>
      <w:r>
        <w:rPr/>
        <w:t>dikkäntämukure cakora-suhådi prauòhe tuñära-tviñi |</w:t>
      </w:r>
    </w:p>
    <w:p>
      <w:pPr>
        <w:pStyle w:val="Normal"/>
        <w:rPr/>
      </w:pPr>
      <w:r>
        <w:rPr/>
        <w:t>karpüraiù kim apüri kià malayajair älepi kià päradair</w:t>
      </w:r>
    </w:p>
    <w:p>
      <w:pPr>
        <w:pStyle w:val="Normal"/>
        <w:rPr/>
      </w:pPr>
      <w:r>
        <w:rPr/>
        <w:t>akñäli sphaöikopalaiù kim aghaöi dyäv-äpåthivyor vapuù ||37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ukalpasya | (çä.pa. 3639, su.ra. 9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änandaç candro bhavatu na kathaà näma sukåté</w:t>
      </w:r>
    </w:p>
    <w:p>
      <w:pPr>
        <w:pStyle w:val="Normal"/>
        <w:rPr/>
      </w:pPr>
      <w:r>
        <w:rPr/>
        <w:t>prayätovasthäbhis tisåbhir api yaù koöim iyatém |</w:t>
      </w:r>
    </w:p>
    <w:p>
      <w:pPr>
        <w:pStyle w:val="Normal"/>
        <w:rPr/>
      </w:pPr>
      <w:r>
        <w:rPr/>
        <w:t>bhruvor léläà bälaù çiryam alika-paööasya taruëo</w:t>
      </w:r>
    </w:p>
    <w:p>
      <w:pPr>
        <w:pStyle w:val="Normal"/>
        <w:rPr/>
      </w:pPr>
      <w:r>
        <w:rPr/>
        <w:t>mukhendoù sarvasvaà harati hariëäkñyäù pariëataù ||37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äreù | (su.ra. 425, sü.mu. 53.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ryäsaiù kara-patra-péòana-vaçän niryadbhir indüpalän</w:t>
      </w:r>
    </w:p>
    <w:p>
      <w:pPr>
        <w:pStyle w:val="Normal"/>
        <w:rPr/>
      </w:pPr>
      <w:r>
        <w:rPr/>
        <w:t>mäna-granthibhir açrameëa kaöhinais truöyadbhir eëédåçäm |</w:t>
      </w:r>
    </w:p>
    <w:p>
      <w:pPr>
        <w:pStyle w:val="Normal"/>
        <w:rPr/>
      </w:pPr>
      <w:r>
        <w:rPr/>
        <w:t>devo’yaà paripañöa-cakra-hådayäd utsarpibhiù pävakair</w:t>
      </w:r>
    </w:p>
    <w:p>
      <w:pPr>
        <w:pStyle w:val="Normal"/>
        <w:rPr/>
      </w:pPr>
      <w:r>
        <w:rPr/>
        <w:t>vyaktähaàkåtir abhyudeti tamasäà märäìka-mallaù çaçé ||375|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76. sa-kiraëa-candr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yäpi stana-çaila-durga-viñame kià mäninénäà hådi </w:t>
      </w:r>
    </w:p>
    <w:p>
      <w:pPr>
        <w:pStyle w:val="Normal"/>
        <w:rPr/>
      </w:pPr>
      <w:r>
        <w:rPr/>
        <w:t>sthätuà väïchati mäna eña jhagiti krodhäd ivälohitaù |</w:t>
      </w:r>
    </w:p>
    <w:p>
      <w:pPr>
        <w:pStyle w:val="Normal"/>
        <w:rPr/>
      </w:pPr>
      <w:r>
        <w:rPr/>
        <w:t xml:space="preserve">udyad-düratara-prasärita-karaù karñaty asau tat-kñaëät </w:t>
      </w:r>
    </w:p>
    <w:p>
      <w:pPr>
        <w:pStyle w:val="Normal"/>
        <w:rPr/>
      </w:pPr>
      <w:r>
        <w:rPr/>
        <w:t>phullat-kairava-koça-niùsara-dali-çreëé-kåpäëaà çaçé ||37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ukalpasya | (Mn 2.41, su.ra. 921, çä.pa. 3636, sä.da. under 7.4, Kp 2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yaù kuìkuma-paìka-picchilam iva vyomäìgaëaà kalpayan</w:t>
      </w:r>
    </w:p>
    <w:p>
      <w:pPr>
        <w:pStyle w:val="Normal"/>
        <w:rPr/>
      </w:pPr>
      <w:r>
        <w:rPr/>
        <w:t>paçyairävata-känta-danta-musala-cchedopameyäkåtiù |</w:t>
      </w:r>
    </w:p>
    <w:p>
      <w:pPr>
        <w:pStyle w:val="Normal"/>
        <w:rPr/>
      </w:pPr>
      <w:r>
        <w:rPr/>
        <w:t>udgacchaty ayam accha-mauktika-maëi-prälamba-lambaiù karair</w:t>
      </w:r>
    </w:p>
    <w:p>
      <w:pPr>
        <w:pStyle w:val="Normal"/>
        <w:rPr/>
      </w:pPr>
      <w:r>
        <w:rPr/>
        <w:t>mugdhänäà smara-lekha-väcana-kalä-keli-pradépaù çaçé ||37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 (su.ra. 9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élaà limpadbhir dhavala-dhavalair ambara-talaà</w:t>
      </w:r>
    </w:p>
    <w:p>
      <w:pPr>
        <w:pStyle w:val="Normal"/>
        <w:rPr/>
      </w:pPr>
      <w:r>
        <w:rPr/>
        <w:t>karaughaiù kahlära-prasava-nava-karma-sthapatibhiù |</w:t>
      </w:r>
    </w:p>
    <w:p>
      <w:pPr>
        <w:pStyle w:val="Normal"/>
        <w:rPr/>
      </w:pPr>
      <w:r>
        <w:rPr/>
        <w:t>cakora-stomänäm amåta-ghåta-kulyäm upanayann</w:t>
      </w:r>
    </w:p>
    <w:p>
      <w:pPr>
        <w:pStyle w:val="Normal"/>
        <w:rPr/>
      </w:pPr>
      <w:r>
        <w:rPr/>
        <w:t>ayaà devaù präcém avatarati tärä-praivåòhaù ||37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-rocanärucaka-bhaìga-piçaìgtäìgas</w:t>
      </w:r>
    </w:p>
    <w:p>
      <w:pPr>
        <w:pStyle w:val="Normal"/>
        <w:rPr/>
      </w:pPr>
      <w:r>
        <w:rPr/>
        <w:t>täräpatir masåëam äkramate krameëa |</w:t>
      </w:r>
    </w:p>
    <w:p>
      <w:pPr>
        <w:pStyle w:val="Normal"/>
        <w:rPr/>
      </w:pPr>
      <w:r>
        <w:rPr/>
        <w:t>gobhir navéna-bisa-tantu-vitäna-gaurair</w:t>
      </w:r>
    </w:p>
    <w:p>
      <w:pPr>
        <w:pStyle w:val="Normal"/>
        <w:rPr/>
      </w:pPr>
      <w:r>
        <w:rPr/>
        <w:t>äòhyambhaviñëur ayam ambaram ävåëoti ||37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9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ätala-sthäna-visäriëéà haran</w:t>
      </w:r>
    </w:p>
    <w:p>
      <w:pPr>
        <w:pStyle w:val="Normal"/>
        <w:rPr/>
      </w:pPr>
      <w:r>
        <w:rPr/>
        <w:t>prabhäà måëälém iva dhauta-kardamäm |</w:t>
      </w:r>
    </w:p>
    <w:p>
      <w:pPr>
        <w:pStyle w:val="Normal"/>
        <w:rPr/>
      </w:pPr>
      <w:r>
        <w:rPr/>
        <w:t>samutpapätärdra-tanüruhaù çanair</w:t>
      </w:r>
    </w:p>
    <w:p>
      <w:pPr>
        <w:pStyle w:val="Normal"/>
        <w:rPr/>
      </w:pPr>
      <w:r>
        <w:rPr/>
        <w:t>udanvato haàsa iva kñapäkaraù ||38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åìga-sväminaù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77. candra-raçmi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 pürvaà yava-çüka-süci-suhådo ye ketakägra-cchada-</w:t>
      </w:r>
    </w:p>
    <w:p>
      <w:pPr>
        <w:pStyle w:val="Normal"/>
        <w:rPr/>
      </w:pPr>
      <w:r>
        <w:rPr/>
        <w:t>cchäyä-dhäma-bhåto måëäla-latikä lävaëya-bhäjaç ca ye |</w:t>
      </w:r>
    </w:p>
    <w:p>
      <w:pPr>
        <w:pStyle w:val="Normal"/>
        <w:rPr/>
      </w:pPr>
      <w:r>
        <w:rPr/>
        <w:t>ye dhärämbu-viòambinaù kñaëam atho ye tära-hära-çriyas</w:t>
      </w:r>
    </w:p>
    <w:p>
      <w:pPr>
        <w:pStyle w:val="Normal"/>
        <w:rPr/>
      </w:pPr>
      <w:r>
        <w:rPr/>
        <w:t>te’mé sphäöika-daëòa-òambara-ruco jätäù sudhäàçoù karäù ||38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 (vi.çä.bha. 3.10, su.ra. 9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äle märjäraù paya iti karän leòhi çaçinaù  </w:t>
      </w:r>
    </w:p>
    <w:p>
      <w:pPr>
        <w:pStyle w:val="Normal"/>
        <w:rPr/>
      </w:pPr>
      <w:r>
        <w:rPr/>
        <w:t>taru-cchidra-protän bisam iti karé saàkalayati |</w:t>
      </w:r>
    </w:p>
    <w:p>
      <w:pPr>
        <w:pStyle w:val="Normal"/>
        <w:rPr/>
      </w:pPr>
      <w:r>
        <w:rPr/>
        <w:t xml:space="preserve">ratänte talpa-sthän harati vanitäpy aàçukam iti  </w:t>
      </w:r>
    </w:p>
    <w:p>
      <w:pPr>
        <w:pStyle w:val="Normal"/>
        <w:rPr/>
      </w:pPr>
      <w:r>
        <w:rPr/>
        <w:t>prabhä-mattaç candro jagad idam aho vihvalayati ||38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Kp 546, Sv. 1994, sa.ka.ä. 3.114, su.ra. 9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dränanda-karér nitänta-dhavalä ämodinér apy amüù</w:t>
      </w:r>
    </w:p>
    <w:p>
      <w:pPr>
        <w:pStyle w:val="Normal"/>
        <w:rPr/>
      </w:pPr>
      <w:r>
        <w:rPr/>
        <w:t>péyüñaà madhu varñatér api tamo-bhåìgän niräkurvatéù |</w:t>
      </w:r>
    </w:p>
    <w:p>
      <w:pPr>
        <w:pStyle w:val="Normal"/>
        <w:rPr/>
      </w:pPr>
      <w:r>
        <w:rPr/>
        <w:t>äkäça-druma-maïjarér iva vidhor bhäsaù kakup-käminé-</w:t>
      </w:r>
    </w:p>
    <w:p>
      <w:pPr>
        <w:pStyle w:val="Normal"/>
        <w:rPr/>
      </w:pPr>
      <w:r>
        <w:rPr/>
        <w:t>lélottaàsa-rucaù karoti niyataà bäëän prasünäyudhaù ||38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abh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air jahnu-sutä-jalair ayamunä-bhinnair alagnäïjanair </w:t>
      </w:r>
    </w:p>
    <w:p>
      <w:pPr>
        <w:pStyle w:val="Normal"/>
        <w:rPr/>
      </w:pPr>
      <w:r>
        <w:rPr/>
        <w:t>näréëäà nayanair akardama-laväliptair måëäläìkura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härair asphurad-indra-néla-taralaiù kundair alénälibhir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elladbhir bhuvanaà vibhüñitam idaà çéta-dyuter aàçubhiù ||38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>hära-çré-suhådo rathäìga-ramaëé-saànyäsa-puëyäpagä</w:t>
      </w:r>
    </w:p>
    <w:p>
      <w:pPr>
        <w:pStyle w:val="Normal"/>
        <w:rPr/>
      </w:pPr>
      <w:r>
        <w:rPr/>
        <w:t>vandébhüta-madhuvratäbja-kalikäkärä-kaväöärgaläù |</w:t>
      </w:r>
    </w:p>
    <w:p>
      <w:pPr>
        <w:pStyle w:val="Normal"/>
        <w:rPr/>
      </w:pPr>
      <w:r>
        <w:rPr/>
        <w:t>unmélanti cakora-daivata-sudhä-pürëähuténäà sruvo</w:t>
      </w:r>
    </w:p>
    <w:p>
      <w:pPr>
        <w:pStyle w:val="Normal"/>
        <w:rPr/>
      </w:pPr>
      <w:r>
        <w:rPr/>
        <w:t>vyomäntaù-parimäëa-sütra-saraläs täs tä himäàçoù kaläù ||38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hinandasya |</w:t>
      </w:r>
    </w:p>
    <w:p>
      <w:pPr>
        <w:pStyle w:val="Heading3"/>
        <w:rPr/>
      </w:pPr>
      <w:r>
        <w:rPr/>
        <w:t>78. jyotsn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étäàçuù çaçikänta-nirmala-çilä tasyäà prasuptaù sukhaà</w:t>
      </w:r>
    </w:p>
    <w:p>
      <w:pPr>
        <w:pStyle w:val="Normal"/>
        <w:rPr/>
      </w:pPr>
      <w:r>
        <w:rPr/>
        <w:t>jagdhvä dhvänta-tåëäìkurän måga-çiçuù khaëòendra-néla-tviñaù |</w:t>
      </w:r>
    </w:p>
    <w:p>
      <w:pPr>
        <w:pStyle w:val="Normal"/>
        <w:rPr/>
      </w:pPr>
      <w:r>
        <w:rPr/>
        <w:t>nidrä-mudrita-locanälasatayä romantha-phena-cchaöäà</w:t>
      </w:r>
    </w:p>
    <w:p>
      <w:pPr>
        <w:pStyle w:val="Normal"/>
        <w:rPr/>
      </w:pPr>
      <w:r>
        <w:rPr/>
        <w:t>rodaù-kandara-püraëäya tanute jyotsnä-cchalenämunä ||38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päli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àpraty äkramate purandara-purékäsära-kahläriëé-</w:t>
      </w:r>
    </w:p>
    <w:p>
      <w:pPr>
        <w:pStyle w:val="Normal"/>
        <w:rPr/>
      </w:pPr>
      <w:r>
        <w:rPr/>
        <w:t>koñoddhäöana-kuïjikäù prakaöayann ärambhataù kaumudéù |</w:t>
      </w:r>
    </w:p>
    <w:p>
      <w:pPr>
        <w:pStyle w:val="Normal"/>
        <w:rPr/>
      </w:pPr>
      <w:r>
        <w:rPr/>
        <w:t>paurastyädri-taöé-kuöumbi mågayu-vyäpäritästra-vyadha-</w:t>
      </w:r>
    </w:p>
    <w:p>
      <w:pPr>
        <w:pStyle w:val="Normal"/>
        <w:rPr/>
      </w:pPr>
      <w:r>
        <w:rPr/>
        <w:t>vyaìga-kroòa-kuraìga-saìgalad-asåk-saàsarga-çoëaù çaçé ||38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ide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rpüra-dravaçékarotkara-mahä-néhära-magnäm iva  </w:t>
      </w:r>
    </w:p>
    <w:p>
      <w:pPr>
        <w:pStyle w:val="Normal"/>
        <w:rPr/>
      </w:pPr>
      <w:r>
        <w:rPr/>
        <w:t>pratyagrämåta-phena-paìka-paöalé-lepopadigdhäm iva |</w:t>
      </w:r>
    </w:p>
    <w:p>
      <w:pPr>
        <w:pStyle w:val="Normal"/>
        <w:rPr/>
      </w:pPr>
      <w:r>
        <w:rPr/>
        <w:t xml:space="preserve">svacchaika-sphaöikäçma-veçma-jaöhara-kñiptäm iva kñmäm imäà  </w:t>
      </w:r>
    </w:p>
    <w:p>
      <w:pPr>
        <w:pStyle w:val="Normal"/>
        <w:rPr/>
      </w:pPr>
      <w:r>
        <w:rPr/>
        <w:t>kurvan pärvaëa-çarvaré-patir asäv uddäma vidyotate ||38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çvarasya | (su.ra. 9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yaù-päöita-ketakodara-dala-çreëé-çriyaà bibhraté</w:t>
      </w:r>
    </w:p>
    <w:p>
      <w:pPr>
        <w:pStyle w:val="Normal"/>
        <w:rPr/>
      </w:pPr>
      <w:r>
        <w:rPr/>
        <w:t>yeyaà mauktika-däma-gumphana-vidhau yogya-cchaviù präg abhüt |</w:t>
      </w:r>
    </w:p>
    <w:p>
      <w:pPr>
        <w:pStyle w:val="Normal"/>
        <w:rPr/>
      </w:pPr>
      <w:r>
        <w:rPr/>
        <w:t>unmeyäkalaçébhir aïjali-puöair grähyä måëäläìkuraiù</w:t>
      </w:r>
    </w:p>
    <w:p>
      <w:pPr>
        <w:pStyle w:val="Normal"/>
        <w:rPr/>
      </w:pPr>
      <w:r>
        <w:rPr/>
        <w:t>pätavyä ca çaçiny-amugdha-vibhave sä vartate candrikä ||38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 (çä.pa. 3638, sü.mu. 72.15, su.ra. 9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ñérodämbhasi majjatéva divasa-vyäpära-khinnaà jagat</w:t>
      </w:r>
    </w:p>
    <w:p>
      <w:pPr>
        <w:pStyle w:val="Normal"/>
        <w:rPr/>
      </w:pPr>
      <w:r>
        <w:rPr/>
        <w:t>tat kñobhäj jala-budbudä iva bhavanty älohitäs tärakäù |</w:t>
      </w:r>
    </w:p>
    <w:p>
      <w:pPr>
        <w:pStyle w:val="Normal"/>
        <w:rPr/>
      </w:pPr>
      <w:r>
        <w:rPr/>
        <w:t>candraù kñéram iva kñaraty avirataà dhärä-sahasrotkarair</w:t>
      </w:r>
    </w:p>
    <w:p>
      <w:pPr>
        <w:pStyle w:val="Normal"/>
        <w:rPr/>
      </w:pPr>
      <w:r>
        <w:rPr/>
        <w:t>udgrévais tåñitair ivädya kumudair jyotsnä-payaù péyate ||39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kramäditya-caëòäla-vidyä-käli-däsänäm | (su.ra. 927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79. kalaìk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hä-néla-çyämaà naraka-ripu-vakño viyad idaà</w:t>
      </w:r>
    </w:p>
    <w:p>
      <w:pPr>
        <w:pStyle w:val="Normal"/>
        <w:rPr/>
      </w:pPr>
      <w:r>
        <w:rPr/>
        <w:t>tatäàçu-çreëékas tuhina-kiraëaù kaustubha-maëiù |</w:t>
      </w:r>
    </w:p>
    <w:p>
      <w:pPr>
        <w:pStyle w:val="Normal"/>
        <w:rPr/>
      </w:pPr>
      <w:r>
        <w:rPr/>
        <w:t>kalaìko’py etasya pramukha-nivasat-toyädhisutä-</w:t>
      </w:r>
    </w:p>
    <w:p>
      <w:pPr>
        <w:pStyle w:val="Normal"/>
        <w:rPr/>
      </w:pPr>
      <w:r>
        <w:rPr/>
        <w:t>stanäsaìga-sphürjan-mada-likhita-patra-pratikåtiù ||39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abh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rad-väräà dhärä iva kiraëa-dhäräù pratidiçaà</w:t>
      </w:r>
    </w:p>
    <w:p>
      <w:pPr>
        <w:pStyle w:val="Normal"/>
        <w:rPr/>
      </w:pPr>
      <w:r>
        <w:rPr/>
        <w:t>tuñäräàçor bimbaà maëi-ghaöita-dhärä-gåham iva |</w:t>
      </w:r>
    </w:p>
    <w:p>
      <w:pPr>
        <w:pStyle w:val="Normal"/>
        <w:rPr/>
      </w:pPr>
      <w:r>
        <w:rPr/>
        <w:t>ihäyaà kastüré-hariëa-mada-paìkäìkita-tanuù</w:t>
      </w:r>
    </w:p>
    <w:p>
      <w:pPr>
        <w:pStyle w:val="Normal"/>
        <w:rPr/>
      </w:pPr>
      <w:r>
        <w:rPr/>
        <w:t>kalaìka-vyäjena prativasati kandarpa-nåpatiù ||39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tinand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eñasyäher vrajati tulanäà maëòalé-bhüta-mürter</w:t>
      </w:r>
    </w:p>
    <w:p>
      <w:pPr>
        <w:pStyle w:val="Normal"/>
        <w:rPr/>
      </w:pPr>
      <w:r>
        <w:rPr/>
        <w:t>induù kunda-stavaka-viçadaù pärvaëo’yaà yathaiva |</w:t>
      </w:r>
    </w:p>
    <w:p>
      <w:pPr>
        <w:pStyle w:val="Normal"/>
        <w:rPr/>
      </w:pPr>
      <w:r>
        <w:rPr/>
        <w:t>vyomäbhodhau sajala-jalada-çyäma-rocis tathoccair</w:t>
      </w:r>
    </w:p>
    <w:p>
      <w:pPr>
        <w:pStyle w:val="Normal"/>
        <w:rPr/>
      </w:pPr>
      <w:r>
        <w:rPr/>
        <w:t>aìkaù çaìkäm ayam api hares tatra suptasya dhatte ||39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haöikäla-väla-lakñméà pravahati çaçi-bimbam ambarodyäne |</w:t>
      </w:r>
    </w:p>
    <w:p>
      <w:pPr>
        <w:pStyle w:val="Normal"/>
        <w:rPr/>
      </w:pPr>
      <w:r>
        <w:rPr/>
        <w:t>kiraëa-jala-sikta-läïchana-bäla-tamälaika-viöapasya ||39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su.ra. 9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thäyaà bhäty aàçün diçi diçi kiran kunda-viçadän</w:t>
      </w:r>
    </w:p>
    <w:p>
      <w:pPr>
        <w:pStyle w:val="Normal"/>
        <w:rPr/>
      </w:pPr>
      <w:r>
        <w:rPr/>
        <w:t>çaçäìkaù käçméré-kuca-kala-çaça-lävaëya-ghaöitaù |</w:t>
      </w:r>
    </w:p>
    <w:p>
      <w:pPr>
        <w:pStyle w:val="Normal"/>
        <w:rPr/>
      </w:pPr>
      <w:r>
        <w:rPr/>
        <w:t>tathäyaà kastüré-masi-likhita-mudrä-mati-tuläà</w:t>
      </w:r>
    </w:p>
    <w:p>
      <w:pPr>
        <w:pStyle w:val="Normal"/>
        <w:rPr/>
      </w:pPr>
      <w:r>
        <w:rPr/>
        <w:t>navämbhoda-ccheda-cchavir api samärohati mågaù ||39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rvasya | (su.ra. 939)</w:t>
      </w:r>
    </w:p>
    <w:p>
      <w:pPr>
        <w:pStyle w:val="Heading3"/>
        <w:rPr/>
      </w:pPr>
      <w:r>
        <w:rPr/>
        <w:t xml:space="preserve">80. satamaç candra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thamam aruëa-cchäyas tävat tataù kanaka-prabhas</w:t>
      </w:r>
    </w:p>
    <w:p>
      <w:pPr>
        <w:pStyle w:val="Normal"/>
        <w:rPr/>
      </w:pPr>
      <w:r>
        <w:rPr/>
        <w:t>tad anu virahottämyat-tanvé-kapola-tala-dyutiù |</w:t>
      </w:r>
    </w:p>
    <w:p>
      <w:pPr>
        <w:pStyle w:val="Normal"/>
        <w:rPr/>
      </w:pPr>
      <w:r>
        <w:rPr/>
        <w:t>prabhavati tato dhvänta-dhvaàsa-kñamaù kñaëadämukhe</w:t>
      </w:r>
    </w:p>
    <w:p>
      <w:pPr>
        <w:pStyle w:val="Normal"/>
        <w:rPr/>
      </w:pPr>
      <w:r>
        <w:rPr/>
        <w:t>sarasa-bisiné-kanda-ccheda-cchavir måga-läïchanaù ||39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 (Kp 139, Sv 2004, sü.mu. 72.4, su.ra. 9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ùsasära kara-ghäta-vidérëa-</w:t>
      </w:r>
    </w:p>
    <w:p>
      <w:pPr>
        <w:pStyle w:val="Normal"/>
        <w:rPr/>
      </w:pPr>
      <w:r>
        <w:rPr/>
        <w:t>dhvänta-danti-rudhiräruëa-mürtiù |</w:t>
      </w:r>
    </w:p>
    <w:p>
      <w:pPr>
        <w:pStyle w:val="Normal"/>
        <w:rPr/>
      </w:pPr>
      <w:r>
        <w:rPr/>
        <w:t>keçaréva kaöakäd udayädrer</w:t>
      </w:r>
    </w:p>
    <w:p>
      <w:pPr>
        <w:pStyle w:val="Normal"/>
        <w:rPr/>
      </w:pPr>
      <w:r>
        <w:rPr/>
        <w:t>aìka-léna-hariëo hariëäìkaù ||39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vabhüt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tyagra-prasare tamisra-paöale bimbaika-mätrodayä-</w:t>
      </w:r>
    </w:p>
    <w:p>
      <w:pPr>
        <w:pStyle w:val="Normal"/>
        <w:rPr/>
      </w:pPr>
      <w:r>
        <w:rPr/>
        <w:t>rambhe çéta-rucävakérëa-kiraëe ramyo’yam ekaù kñaëaù |</w:t>
      </w:r>
    </w:p>
    <w:p>
      <w:pPr>
        <w:pStyle w:val="Normal"/>
        <w:rPr/>
      </w:pPr>
      <w:r>
        <w:rPr/>
        <w:t xml:space="preserve">yasmin néla-nicolakena pihitaà kåtvä tad-ekäntataù </w:t>
      </w:r>
    </w:p>
    <w:p>
      <w:pPr>
        <w:pStyle w:val="Normal"/>
        <w:rPr/>
      </w:pPr>
      <w:r>
        <w:rPr/>
        <w:t>sindüräruëa-cakra-mudritam iva trailokyam älokyate ||39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jagad avagäòhaà väsaräntäpacärät </w:t>
      </w:r>
    </w:p>
    <w:p>
      <w:pPr>
        <w:pStyle w:val="Normal"/>
        <w:rPr/>
      </w:pPr>
      <w:r>
        <w:rPr/>
        <w:t>timira-paöala-våddhäv apratékära-sattvam |</w:t>
      </w:r>
    </w:p>
    <w:p>
      <w:pPr>
        <w:pStyle w:val="Normal"/>
        <w:rPr/>
      </w:pPr>
      <w:r>
        <w:rPr/>
        <w:t xml:space="preserve">çaçi-bhiñag-anupürvaà çéta-hasto’bhiñajyann </w:t>
      </w:r>
    </w:p>
    <w:p>
      <w:pPr>
        <w:pStyle w:val="Normal"/>
        <w:rPr/>
      </w:pPr>
      <w:r>
        <w:rPr/>
        <w:t>adhika-viçada-vaktraù svaira-bhävaà cakära ||39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 eña pratyüñe ravi-çavaram älokya purato</w:t>
      </w:r>
    </w:p>
    <w:p>
      <w:pPr>
        <w:pStyle w:val="Normal"/>
        <w:rPr/>
      </w:pPr>
      <w:r>
        <w:rPr/>
        <w:t>nabhaù-päräväraà nyaviçata bhayäd indu-çapharaù |</w:t>
      </w:r>
    </w:p>
    <w:p>
      <w:pPr>
        <w:pStyle w:val="Normal"/>
        <w:rPr/>
      </w:pPr>
      <w:r>
        <w:rPr/>
        <w:t>sa säyaà niùçaìkaà caöulatara-tärärbhaka-çataiç</w:t>
      </w:r>
    </w:p>
    <w:p>
      <w:pPr>
        <w:pStyle w:val="Normal"/>
        <w:rPr/>
      </w:pPr>
      <w:r>
        <w:rPr/>
        <w:t>caran mandaà mandaà timira-jala-nélém udayate ||40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dya-gadädhar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81. satäraç candra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ågendrasyeva candrasya mayükhair nakharair iva |</w:t>
      </w:r>
    </w:p>
    <w:p>
      <w:pPr>
        <w:pStyle w:val="Normal"/>
        <w:rPr/>
      </w:pPr>
      <w:r>
        <w:rPr/>
        <w:t>päöita-dhvänta-mätaìga-muktäbhä bhänti tärakäù ||40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hinandasya | (su.ra. 9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ärä-stoka-tamisra-dhüma-paöalé-vyäpära-sandhyänana-</w:t>
      </w:r>
    </w:p>
    <w:p>
      <w:pPr>
        <w:pStyle w:val="Normal"/>
        <w:rPr/>
      </w:pPr>
      <w:r>
        <w:rPr/>
        <w:t>jväläléòha-nabhaù-kapäla-vicalal-läja-çriyaà bibhrati |</w:t>
      </w:r>
    </w:p>
    <w:p>
      <w:pPr>
        <w:pStyle w:val="Normal"/>
        <w:rPr/>
      </w:pPr>
      <w:r>
        <w:rPr/>
        <w:t>kià cäyaà rajané-patiù pariëata-präg-bhäratäla-dravo-</w:t>
      </w:r>
    </w:p>
    <w:p>
      <w:pPr>
        <w:pStyle w:val="Normal"/>
        <w:rPr/>
      </w:pPr>
      <w:r>
        <w:rPr/>
        <w:t>nmiçraà cikkaëa-piëòa-maëòa-kala-sal-lävaëyam ärohati ||40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aya-giri-saudha-çikhare tärä-caya-citritämbara-vitäne |</w:t>
      </w:r>
    </w:p>
    <w:p>
      <w:pPr>
        <w:pStyle w:val="Normal"/>
        <w:rPr/>
      </w:pPr>
      <w:r>
        <w:rPr/>
        <w:t>siàhäsanam iva nihitaà candraù kandarpa-bhüpasya ||40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ärä-kora-karäji-bhäji gaganodyäne tamo-makñikäù</w:t>
      </w:r>
    </w:p>
    <w:p>
      <w:pPr>
        <w:pStyle w:val="Normal"/>
        <w:rPr/>
      </w:pPr>
      <w:r>
        <w:rPr/>
        <w:t>sandhyä-pallava-pätinéù kavalayann ekäntatas tarkaya |</w:t>
      </w:r>
    </w:p>
    <w:p>
      <w:pPr>
        <w:pStyle w:val="Normal"/>
        <w:rPr/>
      </w:pPr>
      <w:r>
        <w:rPr/>
        <w:t>etasminn udayänta-parvata-taru-dvandväntaräle tatai-</w:t>
      </w:r>
    </w:p>
    <w:p>
      <w:pPr>
        <w:pStyle w:val="Normal"/>
        <w:rPr/>
      </w:pPr>
      <w:r>
        <w:rPr/>
        <w:t>retair bhäti gabhasti-tantu-paöalaiù çvetorëa-näbhaù çaçé ||40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eù | (su.ra. 9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am udaya-mahédhra-dhätu-rägai-</w:t>
      </w:r>
    </w:p>
    <w:p>
      <w:pPr>
        <w:pStyle w:val="Normal"/>
        <w:rPr/>
      </w:pPr>
      <w:r>
        <w:rPr/>
        <w:t>raruëa-karäruëitämbaräbhirämaù |</w:t>
      </w:r>
    </w:p>
    <w:p>
      <w:pPr>
        <w:pStyle w:val="Normal"/>
        <w:rPr/>
      </w:pPr>
      <w:r>
        <w:rPr/>
        <w:t>vitarasi na dåçau kåçäìgi tärä-</w:t>
      </w:r>
    </w:p>
    <w:p>
      <w:pPr>
        <w:pStyle w:val="Normal"/>
        <w:rPr/>
      </w:pPr>
      <w:r>
        <w:rPr/>
        <w:t>miva divi vanditum indur abhyupaiti ||40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i-datt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82. kñarad-amåtaç candr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çinam asüta präcé nåtyati madano hasanti kakubho’pi |</w:t>
      </w:r>
    </w:p>
    <w:p>
      <w:pPr>
        <w:pStyle w:val="Normal"/>
        <w:rPr/>
      </w:pPr>
      <w:r>
        <w:rPr/>
        <w:t>kumuda-rajaù-paöa-väsaà vikirati gaganäÌgane pavanaù ||40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rma-kérteù | (su.ra. 9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paurastyäyäà diçi kumuda-kedära-kalikä-</w:t>
      </w:r>
    </w:p>
    <w:p>
      <w:pPr>
        <w:pStyle w:val="Normal"/>
        <w:rPr/>
      </w:pPr>
      <w:r>
        <w:rPr/>
        <w:t>kapäöaghném induù kiraëa-laharém ullalayati |</w:t>
      </w:r>
    </w:p>
    <w:p>
      <w:pPr>
        <w:pStyle w:val="Normal"/>
        <w:rPr/>
      </w:pPr>
      <w:r>
        <w:rPr/>
        <w:t>samantäd unmélad-bahu-jala-bindu-vyatikarai-</w:t>
      </w:r>
    </w:p>
    <w:p>
      <w:pPr>
        <w:pStyle w:val="Normal"/>
        <w:rPr/>
      </w:pPr>
      <w:r>
        <w:rPr/>
        <w:t>ryathä puïjäyante prati-guëa-kameëäìka-maëayaù ||40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äreù | (Ar 2.78, su.ra. 9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çrékaëöha-kiréöa-kuööima-pariñkära-pradépäìkuro</w:t>
      </w:r>
    </w:p>
    <w:p>
      <w:pPr>
        <w:pStyle w:val="Normal"/>
        <w:rPr/>
      </w:pPr>
      <w:r>
        <w:rPr/>
        <w:t>devaù kairava-bandhur andha-tamasa-präg-bhära-kukñimbhariù |</w:t>
      </w:r>
    </w:p>
    <w:p>
      <w:pPr>
        <w:pStyle w:val="Normal"/>
        <w:rPr/>
      </w:pPr>
      <w:r>
        <w:rPr/>
        <w:t>saàskartä nija-känta-mauktika-maëi-çreëébhir eëédåçäà</w:t>
      </w:r>
    </w:p>
    <w:p>
      <w:pPr>
        <w:pStyle w:val="Normal"/>
        <w:rPr/>
      </w:pPr>
      <w:r>
        <w:rPr/>
        <w:t>gérväëädhipateù sudhä-rasavaté paurogavaù prodagät ||40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Ar. 7.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modaà kumudäkareñu vipadaà padmeñu kälänalaà</w:t>
      </w:r>
    </w:p>
    <w:p>
      <w:pPr>
        <w:pStyle w:val="Normal"/>
        <w:rPr/>
      </w:pPr>
      <w:r>
        <w:rPr/>
        <w:t>païceñor viçikheñu sändra-çiçira-kñäraà çaçi-grävasu |</w:t>
      </w:r>
    </w:p>
    <w:p>
      <w:pPr>
        <w:pStyle w:val="Normal"/>
        <w:rPr/>
      </w:pPr>
      <w:r>
        <w:rPr/>
        <w:t>mlänià mänavaté-mukheñu vinayaà cetaùsu väma-bhruväà</w:t>
      </w:r>
    </w:p>
    <w:p>
      <w:pPr>
        <w:pStyle w:val="Normal"/>
        <w:rPr/>
      </w:pPr>
      <w:r>
        <w:rPr/>
        <w:t>våddhià värdhiñu nikñipann udayate devas tamé-kämukaù ||40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ìkara-de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rätapa-viraha-jvala-laìghita-gätréà kumudvatéà nibhåtaù |</w:t>
      </w:r>
    </w:p>
    <w:p>
      <w:pPr>
        <w:pStyle w:val="Normal"/>
        <w:rPr/>
      </w:pPr>
      <w:r>
        <w:rPr/>
        <w:t>saàraktaù paripaçyan vidhur ayam ayate prasädayitum ||41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83. bhäs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hlära-sparça-garbhaiù çiçira-paricayät käntimadbhiù karägrai-</w:t>
      </w:r>
    </w:p>
    <w:p>
      <w:pPr>
        <w:pStyle w:val="Normal"/>
        <w:rPr/>
      </w:pPr>
      <w:r>
        <w:rPr/>
        <w:t>çcandreëäliìgitäyäs timira-nivasane sraàsamäne rajanyäù |</w:t>
      </w:r>
    </w:p>
    <w:p>
      <w:pPr>
        <w:pStyle w:val="Normal"/>
        <w:rPr/>
      </w:pPr>
      <w:r>
        <w:rPr/>
        <w:t>anyonyälokanébhiù paricaya-janita-prema-nisyandinébhi-</w:t>
      </w:r>
    </w:p>
    <w:p>
      <w:pPr>
        <w:pStyle w:val="Normal"/>
        <w:rPr/>
      </w:pPr>
      <w:r>
        <w:rPr/>
        <w:t>rdürärüòhe pramode hasitam iva parispañöam äçä-sakhébhiù ||41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ëineù | (su.ra. 9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òha-rägeëa vilola-tärakaà</w:t>
      </w:r>
    </w:p>
    <w:p>
      <w:pPr>
        <w:pStyle w:val="Normal"/>
        <w:rPr/>
      </w:pPr>
      <w:r>
        <w:rPr/>
        <w:t>tathä gåhétaà çaçinä niçämukham |</w:t>
      </w:r>
    </w:p>
    <w:p>
      <w:pPr>
        <w:pStyle w:val="Normal"/>
        <w:rPr/>
      </w:pPr>
      <w:r>
        <w:rPr/>
        <w:t>yathä samastaà timiräàçukaà tathä</w:t>
      </w:r>
    </w:p>
    <w:p>
      <w:pPr>
        <w:pStyle w:val="Normal"/>
        <w:rPr/>
      </w:pPr>
      <w:r>
        <w:rPr/>
        <w:t>puro’pi mohäd galitaà na lakñitam ||41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Sv 1969, çä.pa. 36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ätasyästam anantaraà dina-kåto veçena rägänvitaù</w:t>
      </w:r>
    </w:p>
    <w:p>
      <w:pPr>
        <w:pStyle w:val="Normal"/>
        <w:rPr/>
      </w:pPr>
      <w:r>
        <w:rPr/>
        <w:t>svairaà çétakaraù karaà kamaliném äliìgituà yojayan |</w:t>
      </w:r>
    </w:p>
    <w:p>
      <w:pPr>
        <w:pStyle w:val="Normal"/>
        <w:rPr/>
      </w:pPr>
      <w:r>
        <w:rPr/>
        <w:t>çéta-sparçam aväpya samprati tathä gupte mukhämbhoruhe</w:t>
      </w:r>
    </w:p>
    <w:p>
      <w:pPr>
        <w:pStyle w:val="Normal"/>
        <w:rPr/>
      </w:pPr>
      <w:r>
        <w:rPr/>
        <w:t>häseneva kumudvaté-vanitayä vailakñya-päëòü-kåtaù ||41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ukalpasya | (su.ra. 922, Mn 2.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äcém aïcati yäminém anünayaty äçäù samälambate</w:t>
      </w:r>
    </w:p>
    <w:p>
      <w:pPr>
        <w:pStyle w:val="Normal"/>
        <w:rPr/>
      </w:pPr>
      <w:r>
        <w:rPr/>
        <w:t>dyäm äliìgati sevate kumudinéà snigdho’timugdhaiù karaiù |</w:t>
      </w:r>
    </w:p>
    <w:p>
      <w:pPr>
        <w:pStyle w:val="Normal"/>
        <w:rPr/>
      </w:pPr>
      <w:r>
        <w:rPr/>
        <w:t>bahvéñu pratipanna-manmatha-rasaà kurvan manaù käminä-</w:t>
      </w:r>
    </w:p>
    <w:p>
      <w:pPr>
        <w:pStyle w:val="Normal"/>
        <w:rPr/>
      </w:pPr>
      <w:r>
        <w:rPr/>
        <w:t>mindur vandya-karaù sa eña bhuvanänandaù parispandate ||41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ädhäro vakraù sphurad-adhara-rägo nava-tanu-</w:t>
      </w:r>
    </w:p>
    <w:p>
      <w:pPr>
        <w:pStyle w:val="Normal"/>
        <w:rPr/>
      </w:pPr>
      <w:r>
        <w:rPr/>
        <w:t>rgalan-mänäveçäs taruëa-ramaëér nägara iva |</w:t>
      </w:r>
    </w:p>
    <w:p>
      <w:pPr>
        <w:pStyle w:val="Normal"/>
        <w:rPr/>
      </w:pPr>
      <w:r>
        <w:rPr/>
        <w:t>ghana-çroëé-bimbe nayana-mukule cädhara-dale</w:t>
      </w:r>
    </w:p>
    <w:p>
      <w:pPr>
        <w:pStyle w:val="Normal"/>
        <w:rPr/>
      </w:pPr>
      <w:r>
        <w:rPr/>
        <w:t>kapole gréväyäà kuca-kalaçayoç cumbati çaçé ||41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kaëöhasya | (su.ra. 901)</w:t>
      </w:r>
    </w:p>
    <w:p>
      <w:pPr>
        <w:pStyle w:val="Heading3"/>
        <w:rPr/>
      </w:pPr>
      <w:r>
        <w:rPr/>
        <w:t>84. miçraka-candr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pallava iva kiraëaiù kusumita iva tärakäbhir ayam induù |</w:t>
      </w:r>
    </w:p>
    <w:p>
      <w:pPr>
        <w:pStyle w:val="Normal"/>
        <w:rPr/>
      </w:pPr>
      <w:r>
        <w:rPr/>
        <w:t>udayaty udaya-taöänte suratarur iva çétala-cchäyaù ||41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a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äträyäm iva datta-pürëa-kalaçaù kandarpa-räjïaù çaçé</w:t>
      </w:r>
    </w:p>
    <w:p>
      <w:pPr>
        <w:pStyle w:val="Normal"/>
        <w:rPr/>
      </w:pPr>
      <w:r>
        <w:rPr/>
        <w:t>taträyaà sahakära-pallava-tuläm aìkaù samärohati |</w:t>
      </w:r>
    </w:p>
    <w:p>
      <w:pPr>
        <w:pStyle w:val="Normal"/>
        <w:rPr/>
      </w:pPr>
      <w:r>
        <w:rPr/>
        <w:t>jyotsnä-lepana-paìka-püritam iva vyomäìgaëaà sarvataù</w:t>
      </w:r>
    </w:p>
    <w:p>
      <w:pPr>
        <w:pStyle w:val="Normal"/>
        <w:rPr/>
      </w:pPr>
      <w:r>
        <w:rPr/>
        <w:t>kñiptä maìgala-läja-muñöaya iva bhräjiñëavas tärakäù ||41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gana-tala-taòäga-pränta-sémni pradoña-</w:t>
      </w:r>
    </w:p>
    <w:p>
      <w:pPr>
        <w:pStyle w:val="Normal"/>
        <w:rPr/>
      </w:pPr>
      <w:r>
        <w:rPr/>
        <w:t>prabalatara-varähotkhanyamänaç cakästi |</w:t>
      </w:r>
    </w:p>
    <w:p>
      <w:pPr>
        <w:pStyle w:val="Normal"/>
        <w:rPr/>
      </w:pPr>
      <w:r>
        <w:rPr/>
        <w:t>parikalita-kalaìka-stoka-paìkänulepo</w:t>
      </w:r>
    </w:p>
    <w:p>
      <w:pPr>
        <w:pStyle w:val="Normal"/>
        <w:rPr/>
      </w:pPr>
      <w:r>
        <w:rPr/>
        <w:t>nija-kiraëa-måëälé-müla-kando’yam induù ||41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çvarasya | (su.ra. 9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äcakraà candraù kusuma-dhanuño dagdha-vapuñaù</w:t>
      </w:r>
    </w:p>
    <w:p>
      <w:pPr>
        <w:pStyle w:val="Normal"/>
        <w:rPr/>
      </w:pPr>
      <w:r>
        <w:rPr/>
        <w:t>kalaìkas tasyäyaà vahati malinäìgära-tulanäm |</w:t>
      </w:r>
    </w:p>
    <w:p>
      <w:pPr>
        <w:pStyle w:val="Normal"/>
        <w:rPr/>
      </w:pPr>
      <w:r>
        <w:rPr/>
        <w:t>athaitasya jyotir dara-dalita-karpüra-dhavalaà</w:t>
      </w:r>
    </w:p>
    <w:p>
      <w:pPr>
        <w:pStyle w:val="Normal"/>
        <w:rPr/>
      </w:pPr>
      <w:r>
        <w:rPr/>
        <w:t>marudbhir bhasmeva prasarati vikérëaà diçi diçi ||41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 (su.ra. 9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oddämair indoù sarasa-visa-daëòa-dyuti-dharai-</w:t>
      </w:r>
    </w:p>
    <w:p>
      <w:pPr>
        <w:pStyle w:val="Normal"/>
        <w:rPr/>
      </w:pPr>
      <w:r>
        <w:rPr/>
        <w:t>rmayükhair vikräntaà sapadi paritaù péta-timiraiù |</w:t>
      </w:r>
    </w:p>
    <w:p>
      <w:pPr>
        <w:pStyle w:val="Normal"/>
        <w:rPr/>
      </w:pPr>
      <w:r>
        <w:rPr/>
        <w:t>dinaà-manyä rätriç cakita-cakitaà kauçika-kulaà</w:t>
      </w:r>
    </w:p>
    <w:p>
      <w:pPr>
        <w:pStyle w:val="Normal"/>
        <w:rPr/>
      </w:pPr>
      <w:r>
        <w:rPr/>
        <w:t>praphullaà nidräëaiù katham api yathämbhoruha-vanaiù ||42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eçvarasya | (su.ra. 923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85. bahu-rüpaka-candr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kaù saàprati päka-çäsana-puré-péyüña-sattré puraù  </w:t>
      </w:r>
    </w:p>
    <w:p>
      <w:pPr>
        <w:pStyle w:val="Normal"/>
        <w:rPr/>
      </w:pPr>
      <w:r>
        <w:rPr/>
        <w:t>pärakyaà tamasäm asau kumudiné-caitanya-cintämaëiù |</w:t>
      </w:r>
    </w:p>
    <w:p>
      <w:pPr>
        <w:pStyle w:val="Normal"/>
        <w:rPr/>
      </w:pPr>
      <w:r>
        <w:rPr/>
        <w:t xml:space="preserve">mänoccäöana-kärmaëaà mågadåçäà devo nabho’mbhonidhau  </w:t>
      </w:r>
    </w:p>
    <w:p>
      <w:pPr>
        <w:pStyle w:val="Normal"/>
        <w:rPr/>
      </w:pPr>
      <w:r>
        <w:rPr/>
        <w:t>paçyodaïcati païca-bäëa-vaëijo yäträvahitraà çaçé ||42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åtam ayam anaìga-kñmäruhasyälavälaà </w:t>
      </w:r>
    </w:p>
    <w:p>
      <w:pPr>
        <w:pStyle w:val="Normal"/>
        <w:rPr/>
      </w:pPr>
      <w:r>
        <w:rPr/>
        <w:t>måta-divasa-kapälaà käla-käpälikasya |</w:t>
      </w:r>
    </w:p>
    <w:p>
      <w:pPr>
        <w:pStyle w:val="Normal"/>
        <w:rPr/>
      </w:pPr>
      <w:r>
        <w:rPr/>
        <w:t xml:space="preserve">jayati makara-ketoù çäëa-cakraà çaräëäm </w:t>
      </w:r>
    </w:p>
    <w:p>
      <w:pPr>
        <w:pStyle w:val="Normal"/>
        <w:rPr/>
      </w:pPr>
      <w:r>
        <w:rPr/>
        <w:t>amara-pura-purandhré-darpaëaù çveta-bhänuù ||42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purär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éòä-karpüra-dépas tridaça-måga-dåçäà käma-sämräjya-lakñé-</w:t>
      </w:r>
    </w:p>
    <w:p>
      <w:pPr>
        <w:pStyle w:val="Normal"/>
        <w:rPr/>
      </w:pPr>
      <w:r>
        <w:rPr/>
        <w:t>protkñiptaikätapatraà çrama-çamana-calac-cämaraà käminénäm |</w:t>
      </w:r>
    </w:p>
    <w:p>
      <w:pPr>
        <w:pStyle w:val="Normal"/>
        <w:rPr/>
      </w:pPr>
      <w:r>
        <w:rPr/>
        <w:t>kastüré-paìka-mudräìkita-madana-vadhü-mugdha-gaëòopadhänaà</w:t>
      </w:r>
    </w:p>
    <w:p>
      <w:pPr>
        <w:pStyle w:val="Normal"/>
        <w:rPr/>
      </w:pPr>
      <w:r>
        <w:rPr/>
        <w:t>dvépaà vyomämburäçeù sphurati surapuré-kelihaàsaù sudhäàçuù ||425||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86. astamay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thaivaiña çrémäàç carama-giri-vapränta-jaladhau</w:t>
      </w:r>
    </w:p>
    <w:p>
      <w:pPr>
        <w:pStyle w:val="Normal"/>
        <w:rPr/>
      </w:pPr>
      <w:r>
        <w:rPr/>
        <w:t>sudhä-sütiç cetaù kanaka-kamalä-çaìki kurute |</w:t>
      </w:r>
    </w:p>
    <w:p>
      <w:pPr>
        <w:pStyle w:val="Normal"/>
        <w:rPr/>
      </w:pPr>
      <w:r>
        <w:rPr/>
        <w:t>tathäyaà lävaëya-prasara-makaranda-drava-tåñä-</w:t>
      </w:r>
    </w:p>
    <w:p>
      <w:pPr>
        <w:pStyle w:val="Normal"/>
        <w:rPr/>
      </w:pPr>
      <w:r>
        <w:rPr/>
        <w:t>patad-bhåìga-çreëi-çriyam api kalaìkaù kalayati ||42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9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ta-päda-nigühanovaséda-</w:t>
      </w:r>
    </w:p>
    <w:p>
      <w:pPr>
        <w:pStyle w:val="Normal"/>
        <w:rPr/>
      </w:pPr>
      <w:r>
        <w:rPr/>
        <w:t>nnadhika-çyäma-kalaìka-paìka-lekhaù |</w:t>
      </w:r>
    </w:p>
    <w:p>
      <w:pPr>
        <w:pStyle w:val="Normal"/>
        <w:rPr/>
      </w:pPr>
      <w:r>
        <w:rPr/>
        <w:t>gaganodadhi-paçcimänta-lagno</w:t>
      </w:r>
    </w:p>
    <w:p>
      <w:pPr>
        <w:pStyle w:val="Normal"/>
        <w:rPr/>
      </w:pPr>
      <w:r>
        <w:rPr/>
        <w:t>vidhur uttäna ivästi kürma-räjaù ||42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tänandasya | (su.ra. 9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ñita-muñitälokäs täräs tuñära-kaëa-tviñaù </w:t>
      </w:r>
    </w:p>
    <w:p>
      <w:pPr>
        <w:pStyle w:val="Normal"/>
        <w:rPr/>
      </w:pPr>
      <w:r>
        <w:rPr/>
        <w:t>savitur api ca präcé-müle milanti marécayaù |</w:t>
      </w:r>
    </w:p>
    <w:p>
      <w:pPr>
        <w:pStyle w:val="Normal"/>
        <w:rPr/>
      </w:pPr>
      <w:r>
        <w:rPr/>
        <w:t>çrayati çithila-cchäyäbhogas taöém aparämbudher</w:t>
      </w:r>
    </w:p>
    <w:p>
      <w:pPr>
        <w:pStyle w:val="Normal"/>
        <w:rPr/>
      </w:pPr>
      <w:r>
        <w:rPr/>
        <w:t>jaraöha-lavalé-lävaëyäccha-cchavir måga-läïchanaù ||42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rvasya | (su.ra. 9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öhaty apara-väridhau kamala-nirviçeñaù çaçé</w:t>
      </w:r>
    </w:p>
    <w:p>
      <w:pPr>
        <w:pStyle w:val="Normal"/>
        <w:rPr/>
      </w:pPr>
      <w:r>
        <w:rPr/>
        <w:t>prarüòham udayäcale culuka-mätram uñëaà mahaù |</w:t>
      </w:r>
    </w:p>
    <w:p>
      <w:pPr>
        <w:pStyle w:val="Normal"/>
        <w:rPr/>
      </w:pPr>
      <w:r>
        <w:rPr/>
        <w:t>kñaëaà gagana-vedikäm idam anaìkuçaà gähate</w:t>
      </w:r>
    </w:p>
    <w:p>
      <w:pPr>
        <w:pStyle w:val="Normal"/>
        <w:rPr/>
      </w:pPr>
      <w:r>
        <w:rPr/>
        <w:t>kalinda-giri-kanyakä-taöa-mäla-nélaà tamaù ||42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hlaëasya | (sü.mu. 82.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sthänäd avanébhujeva patitaà doñäkareëendunä</w:t>
      </w:r>
    </w:p>
    <w:p>
      <w:pPr>
        <w:pStyle w:val="Normal"/>
        <w:rPr/>
      </w:pPr>
      <w:r>
        <w:rPr/>
        <w:t>täräbhir viraläyitaà prakåtibhis tasyeva nirdhämabhiù |</w:t>
      </w:r>
    </w:p>
    <w:p>
      <w:pPr>
        <w:pStyle w:val="Normal"/>
        <w:rPr/>
      </w:pPr>
      <w:r>
        <w:rPr/>
        <w:t>niùçrékaiù kumudäkarair mukulitaà tasyävarodhair iva</w:t>
      </w:r>
    </w:p>
    <w:p>
      <w:pPr>
        <w:pStyle w:val="Normal"/>
        <w:rPr/>
      </w:pPr>
      <w:r>
        <w:rPr/>
        <w:t>pradhvastaà timirotkaraiù parijanais tasyaiva duçcäribhiù ||43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ñmédharasya |</w:t>
      </w:r>
    </w:p>
    <w:p>
      <w:pPr>
        <w:pStyle w:val="Heading3"/>
        <w:rPr/>
      </w:pPr>
      <w:r>
        <w:rPr/>
        <w:t>87. uccävaca-candr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athyaà bhüta-bhartus tridaça-pariñadäà jévanaà yäminénäm</w:t>
      </w:r>
    </w:p>
    <w:p>
      <w:pPr>
        <w:pStyle w:val="Normal"/>
        <w:rPr/>
      </w:pPr>
      <w:r>
        <w:rPr/>
        <w:t>uttaàsaù päàsulänäà kula-ripur amåta-srotasäm ädi-çailaù |</w:t>
      </w:r>
    </w:p>
    <w:p>
      <w:pPr>
        <w:pStyle w:val="Normal"/>
        <w:rPr/>
      </w:pPr>
      <w:r>
        <w:rPr/>
        <w:t>ätaìkaù paìkajänäà jayati rati-kalä-ketanaà ménaketoù</w:t>
      </w:r>
    </w:p>
    <w:p>
      <w:pPr>
        <w:pStyle w:val="Normal"/>
        <w:rPr/>
      </w:pPr>
      <w:r>
        <w:rPr/>
        <w:t>sindhünäm eka-bandhuù kumuda-samudayänanda-kando’yam induù ||43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raë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yotsnä-mugdha-vadhü-viläsa-bhavanaà péyüña-véci-saraù</w:t>
      </w:r>
    </w:p>
    <w:p>
      <w:pPr>
        <w:pStyle w:val="Normal"/>
        <w:rPr/>
      </w:pPr>
      <w:r>
        <w:rPr/>
        <w:t>kñéräbdher navanéta-küöam avanétäpärtitoyopalaù |</w:t>
      </w:r>
    </w:p>
    <w:p>
      <w:pPr>
        <w:pStyle w:val="Normal"/>
        <w:rPr/>
      </w:pPr>
      <w:r>
        <w:rPr/>
        <w:t>yäminyäs tilakaù kalä måga-dåçäà prema-vrataikäçramaù</w:t>
      </w:r>
    </w:p>
    <w:p>
      <w:pPr>
        <w:pStyle w:val="Normal"/>
        <w:rPr/>
      </w:pPr>
      <w:r>
        <w:rPr/>
        <w:t>krämaty eña cakorayäcaka-mahaù-karpüra-varñaù çaçé ||43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.ra. 9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äcé-gaëòa-sthala-malayaja-sthäsake käminénäm</w:t>
      </w:r>
    </w:p>
    <w:p>
      <w:pPr>
        <w:pStyle w:val="Normal"/>
        <w:rPr/>
      </w:pPr>
      <w:r>
        <w:rPr/>
        <w:t>antaryämiëy amåta-kiraëe vairiëi svairiëénäm |</w:t>
      </w:r>
    </w:p>
    <w:p>
      <w:pPr>
        <w:pStyle w:val="Normal"/>
        <w:rPr/>
      </w:pPr>
      <w:r>
        <w:rPr/>
        <w:t>jyotsnä-jälaà vikirati muhuç candrakänta-praëälér</w:t>
      </w:r>
    </w:p>
    <w:p>
      <w:pPr>
        <w:pStyle w:val="Normal"/>
        <w:rPr/>
      </w:pPr>
      <w:r>
        <w:rPr/>
        <w:t>äcämanti priya-sahacaré-cäöukäräç cakoräù ||43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obhir dikkälair viyad iva vilaìghya kva nu gataà</w:t>
      </w:r>
    </w:p>
    <w:p>
      <w:pPr>
        <w:pStyle w:val="Normal"/>
        <w:rPr/>
      </w:pPr>
      <w:r>
        <w:rPr/>
        <w:t>gatä dräìmudräpi kva nu kumuda-koñasya sarasaù |</w:t>
      </w:r>
    </w:p>
    <w:p>
      <w:pPr>
        <w:pStyle w:val="Normal"/>
        <w:rPr/>
      </w:pPr>
      <w:r>
        <w:rPr/>
        <w:t>kva dhairyaà tac cäbdher viditam udayädreù parisara-</w:t>
      </w:r>
    </w:p>
    <w:p>
      <w:pPr>
        <w:pStyle w:val="Normal"/>
        <w:rPr/>
      </w:pPr>
      <w:r>
        <w:rPr/>
        <w:t>sthalé-madhyäséne çaçini jagad apy äkulam idam ||43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äjita-rakñitasya | (su.ra. 9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kñair våto haripade nivasan saméra-</w:t>
      </w:r>
    </w:p>
    <w:p>
      <w:pPr>
        <w:pStyle w:val="Normal"/>
        <w:rPr/>
      </w:pPr>
      <w:r>
        <w:rPr/>
        <w:t>santäna-çaitya-janakaù kumuda-pramodé |</w:t>
      </w:r>
    </w:p>
    <w:p>
      <w:pPr>
        <w:pStyle w:val="Normal"/>
        <w:rPr/>
      </w:pPr>
      <w:r>
        <w:rPr/>
        <w:t>nighnan niçäcaratamaù påthu-néla-lakñ</w:t>
      </w:r>
      <w:r>
        <w:rPr>
          <w:color w:val="993366"/>
        </w:rPr>
        <w:t>mä</w:t>
      </w:r>
    </w:p>
    <w:p>
      <w:pPr>
        <w:pStyle w:val="Normal"/>
        <w:rPr/>
      </w:pPr>
      <w:r>
        <w:rPr/>
        <w:t>täräpatiù sphurati citram anaìgado’yam ||435||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/>
        <w:t>surabheù |</w:t>
      </w:r>
    </w:p>
    <w:p>
      <w:pPr>
        <w:pStyle w:val="Heading3"/>
        <w:rPr/>
      </w:pPr>
      <w:r>
        <w:rPr/>
        <w:t>88. vät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jann ambhasi puñpa-dhüliñu luöhann äkampayan bhüruha-</w:t>
      </w:r>
    </w:p>
    <w:p>
      <w:pPr>
        <w:pStyle w:val="Normal"/>
        <w:rPr/>
      </w:pPr>
      <w:r>
        <w:rPr/>
        <w:t>çreëér unmada-kokilävalir avairä-baddha-kolähalaù |</w:t>
      </w:r>
    </w:p>
    <w:p>
      <w:pPr>
        <w:pStyle w:val="Normal"/>
        <w:rPr/>
      </w:pPr>
      <w:r>
        <w:rPr/>
        <w:t>adhvanyän hådi täòayan puravadhü-väsäàsi visraàsayan</w:t>
      </w:r>
    </w:p>
    <w:p>
      <w:pPr>
        <w:pStyle w:val="Normal"/>
        <w:rPr/>
      </w:pPr>
      <w:r>
        <w:rPr/>
        <w:t>svacchandaà bhramati smarävanipater unmattako märutaù ||43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énäà mäläbhir viracita-jaöä-bhära-mahimä</w:t>
      </w:r>
    </w:p>
    <w:p>
      <w:pPr>
        <w:pStyle w:val="Normal"/>
        <w:rPr/>
      </w:pPr>
      <w:r>
        <w:rPr/>
        <w:t>parägaiù puñpäëäm uparacita-bhasma-vyatikaraù |</w:t>
      </w:r>
    </w:p>
    <w:p>
      <w:pPr>
        <w:pStyle w:val="Normal"/>
        <w:rPr/>
      </w:pPr>
      <w:r>
        <w:rPr/>
        <w:t>vanänäm äbhoge kusumavati puñpoccaya-paro</w:t>
      </w:r>
    </w:p>
    <w:p>
      <w:pPr>
        <w:pStyle w:val="Normal"/>
        <w:rPr/>
      </w:pPr>
      <w:r>
        <w:rPr/>
        <w:t>marun mandaà mandaà vicarati parivräjaka iva ||43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ryamitrasya | (su.ra. 11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ata-samara-sveda-ccheda-prado dalad-ambuja-</w:t>
      </w:r>
    </w:p>
    <w:p>
      <w:pPr>
        <w:pStyle w:val="Normal"/>
        <w:rPr/>
      </w:pPr>
      <w:r>
        <w:rPr/>
        <w:t>vraja-parimala-sparçaà varñann asau çvasanaù çanaiù |</w:t>
      </w:r>
    </w:p>
    <w:p>
      <w:pPr>
        <w:pStyle w:val="Normal"/>
        <w:rPr/>
      </w:pPr>
      <w:r>
        <w:rPr/>
        <w:t>prasarati pika-troöi-truöyad-rasäla-naväìkura-</w:t>
      </w:r>
    </w:p>
    <w:p>
      <w:pPr>
        <w:pStyle w:val="Normal"/>
        <w:rPr/>
      </w:pPr>
      <w:r>
        <w:rPr/>
        <w:t>dravanava-pariñvaìgaiù çétaù kuraìga-vadhü-dåçäm ||43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mada-vipina-väpé-sambhåtämbhoja-räji-</w:t>
      </w:r>
    </w:p>
    <w:p>
      <w:pPr>
        <w:pStyle w:val="Normal"/>
        <w:rPr/>
      </w:pPr>
      <w:r>
        <w:rPr/>
        <w:t>prakaöita-makaranda-grähiëo’mé saméräù |</w:t>
      </w:r>
    </w:p>
    <w:p>
      <w:pPr>
        <w:pStyle w:val="Normal"/>
        <w:rPr/>
      </w:pPr>
      <w:r>
        <w:rPr/>
        <w:t>abhinava-mada-bhäjäà käminénäà kapole</w:t>
      </w:r>
    </w:p>
    <w:p>
      <w:pPr>
        <w:pStyle w:val="Normal"/>
        <w:rPr/>
      </w:pPr>
      <w:r>
        <w:rPr/>
        <w:t>surata-samara-kheda-svedam unmülayanti ||43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dädharanäth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e pallé-parivåòha-vadhü-prauòha-kandarpa-keli-</w:t>
      </w:r>
    </w:p>
    <w:p>
      <w:pPr>
        <w:pStyle w:val="Normal"/>
        <w:rPr/>
      </w:pPr>
      <w:r>
        <w:rPr/>
        <w:t>kliçyat-péta-stana-parisara-sveda-sampad-vipakñäù |</w:t>
      </w:r>
    </w:p>
    <w:p>
      <w:pPr>
        <w:pStyle w:val="Normal"/>
        <w:rPr/>
      </w:pPr>
      <w:r>
        <w:rPr/>
        <w:t>vänti svairaà sarasi sarasi kroòa-daàñörä-vimarda-</w:t>
      </w:r>
    </w:p>
    <w:p>
      <w:pPr>
        <w:pStyle w:val="Normal"/>
        <w:rPr/>
      </w:pPr>
      <w:r>
        <w:rPr/>
        <w:t>truöyad-gundrä-parimala-guëa-grähiëo gandhavähäù ||44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1141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89. dakñiëa-vät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mbann änanam äluöhan stana-taöém ändolayan kuntalaà</w:t>
      </w:r>
    </w:p>
    <w:p>
      <w:pPr>
        <w:pStyle w:val="Normal"/>
        <w:rPr/>
      </w:pPr>
      <w:r>
        <w:rPr/>
        <w:t>vyasyann aàçuka-pallavaà manasija-kréòäà samulläsayan |</w:t>
      </w:r>
    </w:p>
    <w:p>
      <w:pPr>
        <w:pStyle w:val="Normal"/>
        <w:rPr/>
      </w:pPr>
      <w:r>
        <w:rPr/>
        <w:t>aìgaà vihvalayan mano vikalayan mänaà samunmülayan</w:t>
      </w:r>
    </w:p>
    <w:p>
      <w:pPr>
        <w:pStyle w:val="Normal"/>
        <w:rPr/>
      </w:pPr>
      <w:r>
        <w:rPr/>
        <w:t>näréëäà malayänilaù priya iva pratyaìgam äliìgati ||44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aya-devasya | (su.ra. 1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e me malayädri-kandara-juñas tac-chäkhi-çäkhävalé-</w:t>
      </w:r>
    </w:p>
    <w:p>
      <w:pPr>
        <w:pStyle w:val="Normal"/>
        <w:rPr/>
      </w:pPr>
      <w:r>
        <w:rPr/>
        <w:t>lélä-täëòava-sampradäna-guravaç ceto-bhuvo bändhaväù |</w:t>
      </w:r>
    </w:p>
    <w:p>
      <w:pPr>
        <w:pStyle w:val="Normal"/>
        <w:rPr/>
      </w:pPr>
      <w:r>
        <w:rPr/>
        <w:t>cütonmatta-madhuvrata-praëayiné-huìkära-jhaìkäriëo</w:t>
      </w:r>
    </w:p>
    <w:p>
      <w:pPr>
        <w:pStyle w:val="Normal"/>
        <w:rPr/>
      </w:pPr>
      <w:r>
        <w:rPr/>
        <w:t>hä kañöaà prasaranti päntha-yuvati-jéva-druho väyavaù ||44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pat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hré-nérandhra-péna-stana-taöa-luöhanäyäsamanda-pracärä-</w:t>
      </w:r>
    </w:p>
    <w:p>
      <w:pPr>
        <w:pStyle w:val="Normal"/>
        <w:rPr/>
      </w:pPr>
      <w:r>
        <w:rPr/>
        <w:t>çcärünnulläsayanto draviòa-vara-vadhü-hära-dhammilla-bhärän |</w:t>
      </w:r>
    </w:p>
    <w:p>
      <w:pPr>
        <w:pStyle w:val="Normal"/>
        <w:rPr/>
      </w:pPr>
      <w:r>
        <w:rPr/>
        <w:t>jighrantaù siàhalénäà mukha-kamala-vanaà keralénäà kapolaà</w:t>
      </w:r>
    </w:p>
    <w:p>
      <w:pPr>
        <w:pStyle w:val="Normal"/>
        <w:rPr/>
      </w:pPr>
      <w:r>
        <w:rPr/>
        <w:t>cumbanto vänti mandaà malaya-parimalä väyavo däkñiëätyäù ||44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11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 doläkelikäräù kim api måga-dåçäà manyu-tantu-cchido ye</w:t>
      </w:r>
    </w:p>
    <w:p>
      <w:pPr>
        <w:pStyle w:val="Normal"/>
        <w:rPr/>
      </w:pPr>
      <w:r>
        <w:rPr/>
        <w:t>sadyaù çåìgära-dékñä-vyatikara-guravo ye ca loka-traye’pi |</w:t>
        <w:br/>
        <w:t>te kaëöhe loöhayantaù para-bhåta-vayasäà païcamaà räga-räjaà</w:t>
      </w:r>
    </w:p>
    <w:p>
      <w:pPr>
        <w:pStyle w:val="Normal"/>
        <w:rPr/>
      </w:pPr>
      <w:r>
        <w:rPr/>
        <w:t>vänti svairaà saméräù smara-vijaya-mahä-säkñiëo däkñiëätyäù ||44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 (vi.çä.bha. 1.27, çä.pa. 3816, sü.mu. 59.29, su.ra. 1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iraà svairaà draviòa-lalanä-gaëòa-péöhaà spåçantaù</w:t>
      </w:r>
    </w:p>
    <w:p>
      <w:pPr>
        <w:pStyle w:val="Normal"/>
        <w:rPr/>
      </w:pPr>
      <w:r>
        <w:rPr/>
        <w:t>karëäöénäm aöana-kuöiläù kuntalävartaneñu |</w:t>
      </w:r>
    </w:p>
    <w:p>
      <w:pPr>
        <w:pStyle w:val="Normal"/>
        <w:rPr/>
      </w:pPr>
      <w:r>
        <w:rPr/>
        <w:t>vyädhunvanto bakula-lavalé-näga-puànäga-vallé-</w:t>
      </w:r>
    </w:p>
    <w:p>
      <w:pPr>
        <w:pStyle w:val="Normal"/>
        <w:rPr/>
      </w:pPr>
      <w:r>
        <w:rPr/>
        <w:t>rlopämudrädayita-kukubho märutäù saàcaranti ||44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Heading3"/>
        <w:rPr/>
      </w:pPr>
      <w:r>
        <w:rPr/>
        <w:t>90. nadé-vätaù</w:t>
      </w:r>
    </w:p>
    <w:p>
      <w:pPr>
        <w:pStyle w:val="Normal"/>
        <w:rPr/>
      </w:pPr>
      <w:r>
        <w:rPr/>
        <w:t>prati-taöini taraìgän mandam ändolayanta-</w:t>
      </w:r>
    </w:p>
    <w:p>
      <w:pPr>
        <w:pStyle w:val="Normal"/>
        <w:rPr/>
      </w:pPr>
      <w:r>
        <w:rPr/>
        <w:t>staruëa-karuëa-mallé-phullam ulläsayantaù |</w:t>
      </w:r>
    </w:p>
    <w:p>
      <w:pPr>
        <w:pStyle w:val="Normal"/>
        <w:rPr/>
      </w:pPr>
      <w:r>
        <w:rPr/>
        <w:t>iha hi nava-vasante vänti sémantinénäà</w:t>
      </w:r>
    </w:p>
    <w:p>
      <w:pPr>
        <w:pStyle w:val="Normal"/>
        <w:rPr/>
      </w:pPr>
      <w:r>
        <w:rPr/>
        <w:t>surata-samara-kheda-ccheda-dhéräù saméräù ||44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unänaù käveré-parisara-bhuvaç campaka-tarü-</w:t>
      </w:r>
    </w:p>
    <w:p>
      <w:pPr>
        <w:pStyle w:val="Normal"/>
        <w:rPr/>
      </w:pPr>
      <w:r>
        <w:rPr/>
        <w:t>nmarun mandaà kunda-prakara-makarandän avakiran |</w:t>
      </w:r>
    </w:p>
    <w:p>
      <w:pPr>
        <w:pStyle w:val="Normal"/>
        <w:rPr/>
      </w:pPr>
      <w:r>
        <w:rPr/>
        <w:t>priya-premä-varña-cyuta-racanam ämüla-saralaà</w:t>
      </w:r>
    </w:p>
    <w:p>
      <w:pPr>
        <w:pStyle w:val="Normal"/>
        <w:rPr/>
      </w:pPr>
      <w:r>
        <w:rPr/>
        <w:t>laläöe läöénäà luöhitam alakaà täëòavayati ||44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lasya | (su.ra. 1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ä-nirjhara-väri-bindu-çiçiraù preyäniväyaà sakhe</w:t>
      </w:r>
    </w:p>
    <w:p>
      <w:pPr>
        <w:pStyle w:val="Normal"/>
        <w:rPr/>
      </w:pPr>
      <w:r>
        <w:rPr/>
        <w:t>vätaù phulla-lavaìga-saìgama-vaçän mandaù kuraìgé-dåçäm |</w:t>
      </w:r>
    </w:p>
    <w:p>
      <w:pPr>
        <w:pStyle w:val="Normal"/>
        <w:rPr/>
      </w:pPr>
      <w:r>
        <w:rPr/>
        <w:t>vaktraà cumbati vepathuà janayati prodghäöayaty aàçukaà</w:t>
      </w:r>
    </w:p>
    <w:p>
      <w:pPr>
        <w:pStyle w:val="Normal"/>
        <w:rPr/>
      </w:pPr>
      <w:r>
        <w:rPr/>
        <w:t>çétkäraà tanute tanéti pulakaà keçäntam äkarñati ||44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hati malaya-çailopänta-viçränta-vallé-</w:t>
      </w:r>
    </w:p>
    <w:p>
      <w:pPr>
        <w:pStyle w:val="Normal"/>
        <w:rPr/>
      </w:pPr>
      <w:r>
        <w:rPr/>
        <w:t>nava-kisalaya-bhaìga-kñéra-saurabhya-bandhuù |</w:t>
      </w:r>
    </w:p>
    <w:p>
      <w:pPr>
        <w:pStyle w:val="Normal"/>
        <w:rPr/>
      </w:pPr>
      <w:r>
        <w:rPr/>
        <w:t>rahasi paricito’yaà päëòya-sémantinénäà</w:t>
      </w:r>
    </w:p>
    <w:p>
      <w:pPr>
        <w:pStyle w:val="Normal"/>
        <w:rPr/>
      </w:pPr>
      <w:r>
        <w:rPr/>
        <w:t>dara-taralita-revä-téra-néra-saméraù ||44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aïcat-käveré-lahariñu pariñvaìga-raìge luöhantaù</w:t>
      </w:r>
    </w:p>
    <w:p>
      <w:pPr>
        <w:pStyle w:val="Normal"/>
        <w:rPr/>
      </w:pPr>
      <w:r>
        <w:rPr/>
        <w:t>kuhü-kaëöhé-kaëöhé-rava-rava-lava-träsita-proñitebhäù |</w:t>
      </w:r>
    </w:p>
    <w:p>
      <w:pPr>
        <w:pStyle w:val="Normal"/>
        <w:rPr/>
      </w:pPr>
      <w:r>
        <w:rPr/>
        <w:t>amé caitre maiträvaruëi taruëé-keli-kaìkelli-mallé-</w:t>
      </w:r>
    </w:p>
    <w:p>
      <w:pPr>
        <w:pStyle w:val="Normal"/>
        <w:rPr/>
      </w:pPr>
      <w:r>
        <w:rPr/>
        <w:t>calad-vallé-hallésaka-surabhayaç caëòi caïcanti vätäù ||45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kñasasya | (çä.pa. 3810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91. samudra-väta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hati jaladhi-küle bäla-tämbüla-vallé-</w:t>
      </w:r>
    </w:p>
    <w:p>
      <w:pPr>
        <w:pStyle w:val="Normal"/>
        <w:rPr/>
      </w:pPr>
      <w:r>
        <w:rPr/>
        <w:t>calana-vidhi-vidagdhaù sändra-néhära-särdraù |</w:t>
      </w:r>
    </w:p>
    <w:p>
      <w:pPr>
        <w:pStyle w:val="Normal"/>
        <w:rPr/>
      </w:pPr>
      <w:r>
        <w:rPr/>
        <w:t>gagana-cara-purandhré-danta-nirbhinna-vanya-</w:t>
      </w:r>
    </w:p>
    <w:p>
      <w:pPr>
        <w:pStyle w:val="Normal"/>
        <w:rPr/>
      </w:pPr>
      <w:r>
        <w:rPr/>
        <w:t>kramuka-phala-kañäyämoda-saumyaù saméraù ||45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kñ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aëa-jaladhi-velä-çékaräsära-varñé</w:t>
      </w:r>
    </w:p>
    <w:p>
      <w:pPr>
        <w:pStyle w:val="Normal"/>
        <w:rPr/>
      </w:pPr>
      <w:r>
        <w:rPr/>
        <w:t>suratarabhasa-khinna-dräviòé-bhukta-muktaù |</w:t>
      </w:r>
    </w:p>
    <w:p>
      <w:pPr>
        <w:pStyle w:val="Normal"/>
        <w:rPr/>
      </w:pPr>
      <w:r>
        <w:rPr/>
        <w:t>vahati malaya-çailäraëya-dolä-viläsé</w:t>
      </w:r>
    </w:p>
    <w:p>
      <w:pPr>
        <w:pStyle w:val="Normal"/>
        <w:rPr/>
      </w:pPr>
      <w:r>
        <w:rPr/>
        <w:t>taruëa-karuëa-mallé-gandha-bandhuù saméraù ||45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rmapäl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 kallolaiç ciram anugatä dakñiëasyämburäçeù </w:t>
      </w:r>
    </w:p>
    <w:p>
      <w:pPr>
        <w:pStyle w:val="Normal"/>
        <w:rPr/>
      </w:pPr>
      <w:r>
        <w:rPr/>
        <w:t>pétocchiñöäs tad anu malaye bhogibhiç candana-sthaiù |</w:t>
      </w:r>
    </w:p>
    <w:p>
      <w:pPr>
        <w:pStyle w:val="Normal"/>
        <w:rPr/>
      </w:pPr>
      <w:r>
        <w:rPr/>
        <w:t>antar-bhräntäù pratikisalayaà puñpitänäà latänäà</w:t>
      </w:r>
    </w:p>
    <w:p>
      <w:pPr>
        <w:pStyle w:val="Normal"/>
        <w:rPr/>
      </w:pPr>
      <w:r>
        <w:rPr/>
        <w:t>sampräptäs te viraha-çikhino gandha-vähäù sahäyäù ||45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a-siàh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ändolita-dakñiëärëava-calat-kallola-lélälasa-</w:t>
      </w:r>
    </w:p>
    <w:p>
      <w:pPr>
        <w:pStyle w:val="Normal"/>
        <w:rPr/>
      </w:pPr>
      <w:r>
        <w:rPr/>
        <w:t>tkarëäöérata-keli-lola-sumano-mälä-samulläsinaù |</w:t>
      </w:r>
    </w:p>
    <w:p>
      <w:pPr>
        <w:pStyle w:val="Normal"/>
        <w:rPr/>
      </w:pPr>
      <w:r>
        <w:rPr/>
        <w:t xml:space="preserve">vätäù kerala-käminé-kuca-taöe läöé-laläöe muhuù </w:t>
      </w:r>
    </w:p>
    <w:p>
      <w:pPr>
        <w:pStyle w:val="Normal"/>
        <w:rPr/>
      </w:pPr>
      <w:r>
        <w:rPr/>
        <w:t>khelanto vikiranti mälava-vadhü-dhammilla-mallé-srajaù ||45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vaëyaiç cakra-päëeù kñaëa-dhåta-gatayaù präàçubhiç candra-känta-</w:t>
      </w:r>
    </w:p>
    <w:p>
      <w:pPr>
        <w:pStyle w:val="Normal"/>
        <w:rPr/>
      </w:pPr>
      <w:r>
        <w:rPr/>
        <w:t>präsädair dvärakäyäà taralita-caramämbhodhi-téräù saméräù |</w:t>
      </w:r>
    </w:p>
    <w:p>
      <w:pPr>
        <w:pStyle w:val="Normal"/>
        <w:rPr/>
      </w:pPr>
      <w:r>
        <w:rPr/>
        <w:t>sevante nitya-mädyat-kari-kaöhina-karäsphäla-käla-prabuddha-</w:t>
      </w:r>
    </w:p>
    <w:p>
      <w:pPr>
        <w:pStyle w:val="Normal"/>
        <w:rPr/>
      </w:pPr>
      <w:r>
        <w:rPr/>
        <w:t>krudhyat-païcänanogra-dhvani-bhara-vigalac-caëòa-huìkära-garbhäù ||45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Heading3"/>
        <w:rPr/>
      </w:pPr>
      <w:r>
        <w:rPr/>
        <w:t>92. präbhätika-vät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am uñasi vinidra-dräviòé-péna-tuìga-</w:t>
      </w:r>
    </w:p>
    <w:p>
      <w:pPr>
        <w:pStyle w:val="Normal"/>
        <w:rPr/>
      </w:pPr>
      <w:r>
        <w:rPr/>
        <w:t>stana-parisara-sändra-sveda-vindüpamardé |</w:t>
      </w:r>
    </w:p>
    <w:p>
      <w:pPr>
        <w:pStyle w:val="Normal"/>
        <w:rPr/>
      </w:pPr>
      <w:r>
        <w:rPr/>
        <w:t>sruta-malayaja-våkña-kñéra-saurabhya-sabhyo</w:t>
      </w:r>
    </w:p>
    <w:p>
      <w:pPr>
        <w:pStyle w:val="Normal"/>
        <w:rPr/>
      </w:pPr>
      <w:r>
        <w:rPr/>
        <w:t>vahati sakhi bhujaìgé-bhukta-çesaù saméraù ||45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1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bhäte sannaddha-stanita-tanimänaà jaladharaà</w:t>
      </w:r>
    </w:p>
    <w:p>
      <w:pPr>
        <w:pStyle w:val="Normal"/>
        <w:rPr/>
      </w:pPr>
      <w:r>
        <w:rPr/>
        <w:t>spåçantaù sarvatra sphuöitatara-mallé-surabhayaù |</w:t>
      </w:r>
    </w:p>
    <w:p>
      <w:pPr>
        <w:pStyle w:val="Normal"/>
        <w:rPr/>
      </w:pPr>
      <w:r>
        <w:rPr/>
        <w:t>amé mandaà mandaà surata-samara-çränta-taruëé-</w:t>
      </w:r>
    </w:p>
    <w:p>
      <w:pPr>
        <w:pStyle w:val="Normal"/>
        <w:rPr/>
      </w:pPr>
      <w:r>
        <w:rPr/>
        <w:t>laläöa-svedämbhaù-kaëa-parimuño vänti marutaù ||45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lasya | (su.ra. 11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jani-kara-mayükhonnidra-nélotpalälé-</w:t>
      </w:r>
    </w:p>
    <w:p>
      <w:pPr>
        <w:pStyle w:val="Normal"/>
        <w:rPr/>
      </w:pPr>
      <w:r>
        <w:rPr/>
        <w:t>parimala-bahu-gandho badhuras tat-parägaiù |</w:t>
      </w:r>
    </w:p>
    <w:p>
      <w:pPr>
        <w:pStyle w:val="Normal"/>
        <w:rPr/>
      </w:pPr>
      <w:r>
        <w:rPr/>
        <w:t>kavalita-rati-kheda-sveda-bindur niçänte</w:t>
      </w:r>
    </w:p>
    <w:p>
      <w:pPr>
        <w:pStyle w:val="Normal"/>
        <w:rPr/>
      </w:pPr>
      <w:r>
        <w:rPr/>
        <w:t>pulakayati tuñäräsära-varñé saméraù ||45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siruhasy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mäëäà ramaëéya-vaktra-çaçinaù svedoda-bindu-pluto</w:t>
      </w:r>
    </w:p>
    <w:p>
      <w:pPr>
        <w:pStyle w:val="Normal"/>
        <w:rPr/>
      </w:pPr>
      <w:r>
        <w:rPr/>
        <w:t>vyälolälaka-vallaréà pracalayan dhunvan nitambämbaram |</w:t>
      </w:r>
    </w:p>
    <w:p>
      <w:pPr>
        <w:pStyle w:val="Normal"/>
        <w:rPr/>
      </w:pPr>
      <w:r>
        <w:rPr/>
        <w:t>prätar väti madhau prakäma-vikasad-räjéva-räjé-rajo</w:t>
      </w:r>
    </w:p>
    <w:p>
      <w:pPr>
        <w:pStyle w:val="Normal"/>
        <w:rPr/>
      </w:pPr>
      <w:r>
        <w:rPr/>
        <w:t>jälämoda-manoharo rati-rasa-glänià haran-märutaù ||459|| amaru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maru 58; çä.pa. 3732, sü.mu. 83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a-parisara-bhäge düram ävartamänäù</w:t>
      </w:r>
    </w:p>
    <w:p>
      <w:pPr>
        <w:pStyle w:val="Normal"/>
        <w:rPr/>
      </w:pPr>
      <w:r>
        <w:rPr/>
        <w:t>çrita-tanimani madhye kiïcid eva skhalantaù |</w:t>
      </w:r>
    </w:p>
    <w:p>
      <w:pPr>
        <w:pStyle w:val="Normal"/>
        <w:rPr/>
      </w:pPr>
      <w:r>
        <w:rPr/>
        <w:t>vavur atanu-nitambäbhoga-ruddhä vadhünäà</w:t>
      </w:r>
    </w:p>
    <w:p>
      <w:pPr>
        <w:pStyle w:val="Normal"/>
        <w:rPr/>
      </w:pPr>
      <w:r>
        <w:rPr/>
        <w:t>nidhuvana-rasa-kheda-cchedinaù kalya-vätäù ||46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näkarasya | (Sv 2167, çä.pa. 3730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93. madan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hä-süter bandhur madhu-sahacaraù païcama-ruci-</w:t>
      </w:r>
    </w:p>
    <w:p>
      <w:pPr>
        <w:pStyle w:val="Normal"/>
        <w:rPr/>
      </w:pPr>
      <w:r>
        <w:rPr/>
        <w:t>diçaàl-lélä bahvéù kuvalaya-dåçäà narmaëi guruù |</w:t>
      </w:r>
    </w:p>
    <w:p>
      <w:pPr>
        <w:pStyle w:val="Normal"/>
        <w:rPr/>
      </w:pPr>
      <w:r>
        <w:rPr/>
        <w:t xml:space="preserve">sa devaù çåìgäré hådaya-vasatiù païca-viçikhaù </w:t>
      </w:r>
    </w:p>
    <w:p>
      <w:pPr>
        <w:pStyle w:val="Normal"/>
        <w:rPr/>
      </w:pPr>
      <w:r>
        <w:rPr/>
        <w:t>sadä svädün kurvan madhumada-vikärän vijayate ||46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r-bahis tri-jagaté-rasa-bhäva-vidvän</w:t>
      </w:r>
    </w:p>
    <w:p>
      <w:pPr>
        <w:pStyle w:val="Normal"/>
        <w:rPr/>
      </w:pPr>
      <w:r>
        <w:rPr/>
        <w:t>yo nartayaty akhila-deha-bhåtäà kuläni |</w:t>
      </w:r>
    </w:p>
    <w:p>
      <w:pPr>
        <w:pStyle w:val="Normal"/>
        <w:rPr/>
      </w:pPr>
      <w:r>
        <w:rPr/>
        <w:t>kñemaà dadätu bhagavän paramädidevaù</w:t>
      </w:r>
    </w:p>
    <w:p>
      <w:pPr>
        <w:pStyle w:val="Normal"/>
        <w:rPr/>
      </w:pPr>
      <w:r>
        <w:rPr/>
        <w:t>çåìgära-näöaka-mahä-kavir ätmajanmä ||46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vänand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ati sa mada-lekhocchåìkhala-prema-rämä-</w:t>
      </w:r>
    </w:p>
    <w:p>
      <w:pPr>
        <w:pStyle w:val="Normal"/>
        <w:rPr/>
      </w:pPr>
      <w:r>
        <w:rPr/>
        <w:t>lalita-surata-lélä-daivataà puñpa-cäpaù |</w:t>
      </w:r>
    </w:p>
    <w:p>
      <w:pPr>
        <w:pStyle w:val="Normal"/>
        <w:rPr/>
      </w:pPr>
      <w:r>
        <w:rPr/>
        <w:t>tribhuvana-jaya-siddhau yasya çåìgära-mürte-</w:t>
      </w:r>
    </w:p>
    <w:p>
      <w:pPr>
        <w:pStyle w:val="Normal"/>
        <w:rPr/>
      </w:pPr>
      <w:r>
        <w:rPr/>
        <w:t>rupakaraëam apürvaà mälyam indur madhüni ||46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pala-räjasya | (su.ra. 3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si kusuma-bäëair eka-kälaà trilokéà</w:t>
      </w:r>
    </w:p>
    <w:p>
      <w:pPr>
        <w:pStyle w:val="Normal"/>
        <w:rPr/>
      </w:pPr>
      <w:r>
        <w:rPr/>
        <w:t>kusuma-dhanur anaìgas täòayaty aspåçadbhiù |</w:t>
      </w:r>
    </w:p>
    <w:p>
      <w:pPr>
        <w:pStyle w:val="Normal"/>
        <w:rPr/>
      </w:pPr>
      <w:r>
        <w:rPr/>
        <w:t>iti vitata-viciträçcarya-saìkalpa-çilpo</w:t>
      </w:r>
    </w:p>
    <w:p>
      <w:pPr>
        <w:pStyle w:val="Normal"/>
        <w:rPr/>
      </w:pPr>
      <w:r>
        <w:rPr/>
        <w:t>jayati manasijanmä janmibhir mänitäìgaù ||46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yacit | (su.ra. 32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äcyo na kaçcana guruù pratimä ca käntä</w:t>
      </w:r>
    </w:p>
    <w:p>
      <w:pPr>
        <w:pStyle w:val="Normal"/>
        <w:rPr/>
      </w:pPr>
      <w:r>
        <w:rPr/>
        <w:t>püjä vilokana-nigühana-cumbanäni |</w:t>
      </w:r>
    </w:p>
    <w:p>
      <w:pPr>
        <w:pStyle w:val="Normal"/>
        <w:rPr/>
      </w:pPr>
      <w:r>
        <w:rPr/>
        <w:t>ätmä nivedyam itara-vrata-sära-jetréà</w:t>
      </w:r>
    </w:p>
    <w:p>
      <w:pPr>
        <w:pStyle w:val="Normal"/>
        <w:rPr/>
      </w:pPr>
      <w:r>
        <w:rPr/>
        <w:t>vandämahe makara-ketana deva dékñäm ||46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lanasya | (su.ra. 333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94. madana-çaury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 devam anaìgam eva ramaëé-netrotpala-cchadmanä</w:t>
      </w:r>
    </w:p>
    <w:p>
      <w:pPr>
        <w:pStyle w:val="Normal"/>
        <w:rPr/>
      </w:pPr>
      <w:r>
        <w:rPr/>
        <w:t>päçenäyati-çälinä suniviòaà saàyamya loka-trayam |</w:t>
      </w:r>
    </w:p>
    <w:p>
      <w:pPr>
        <w:pStyle w:val="Normal"/>
        <w:rPr/>
      </w:pPr>
      <w:r>
        <w:rPr/>
        <w:t>yenäsäv api bhasmanäïjita-tanur devaù kapälé balät</w:t>
      </w:r>
    </w:p>
    <w:p>
      <w:pPr>
        <w:pStyle w:val="Normal"/>
        <w:rPr/>
      </w:pPr>
      <w:r>
        <w:rPr/>
        <w:t>prema-kruddhanagätmajäìghri-vinati-kréòä-vrate dékñitaù ||46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litokasya | (su.ra. 3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äpaù kñamädhara-patiù phaëinä patir jyä</w:t>
      </w:r>
    </w:p>
    <w:p>
      <w:pPr>
        <w:pStyle w:val="Normal"/>
        <w:rPr/>
      </w:pPr>
      <w:r>
        <w:rPr/>
        <w:t>bäëaù puräëa-puruñas tri-daçäù sahäyäù |</w:t>
      </w:r>
    </w:p>
    <w:p>
      <w:pPr>
        <w:pStyle w:val="Normal"/>
        <w:rPr/>
      </w:pPr>
      <w:r>
        <w:rPr/>
        <w:t>éçaù puräm iti puräà tisåëäà vijetä</w:t>
      </w:r>
    </w:p>
    <w:p>
      <w:pPr>
        <w:pStyle w:val="Normal"/>
        <w:rPr/>
      </w:pPr>
      <w:r>
        <w:rPr/>
        <w:t>puñpäyudhaù punar ayaà trijagad-vijetä ||46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havänandasy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aà sa bhuvana-traya-prathita-saàyamaù çaìkaro</w:t>
      </w:r>
    </w:p>
    <w:p>
      <w:pPr>
        <w:pStyle w:val="Normal"/>
        <w:rPr/>
      </w:pPr>
      <w:r>
        <w:rPr/>
        <w:t>bibharti vapuñädhunä viraha-kätaraù käminém |</w:t>
      </w:r>
    </w:p>
    <w:p>
      <w:pPr>
        <w:pStyle w:val="Normal"/>
        <w:rPr/>
      </w:pPr>
      <w:r>
        <w:rPr/>
        <w:t>anena kila nirjitä vayam iti prayäyäù karaà</w:t>
      </w:r>
    </w:p>
    <w:p>
      <w:pPr>
        <w:pStyle w:val="Normal"/>
        <w:rPr/>
      </w:pPr>
      <w:r>
        <w:rPr/>
        <w:t>kareëa paritäòayaïjayati jäta-häsaù smaraù ||46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lapaööhasya | (su.ra. 3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la-gurur abalänäà keli-dékñä-pradäne</w:t>
      </w:r>
    </w:p>
    <w:p>
      <w:pPr>
        <w:pStyle w:val="Normal"/>
        <w:rPr/>
      </w:pPr>
      <w:r>
        <w:rPr/>
        <w:t>parama-suhåd-ananìgo rohiëé-vallabhasya |</w:t>
      </w:r>
    </w:p>
    <w:p>
      <w:pPr>
        <w:pStyle w:val="Normal"/>
        <w:rPr/>
      </w:pPr>
      <w:r>
        <w:rPr/>
        <w:t>api kusuma-påñatkair deva-devasya jetä</w:t>
      </w:r>
    </w:p>
    <w:p>
      <w:pPr>
        <w:pStyle w:val="Normal"/>
        <w:rPr/>
      </w:pPr>
      <w:r>
        <w:rPr/>
        <w:t>jayati suratalélä-näöikä-sütra-dhäraù ||46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 (vi.çä.bha. 1.1, su.ra. 327, çä.pa. 3077, sü.mu. 1.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nur mälä maurvé kvaëad-alikulaà lakñyam abalä-</w:t>
      </w:r>
    </w:p>
    <w:p>
      <w:pPr>
        <w:pStyle w:val="Normal"/>
        <w:rPr/>
      </w:pPr>
      <w:r>
        <w:rPr/>
        <w:t>mano-bhedya-çabda-prabhåtaya ime païca-viçikhäù |</w:t>
      </w:r>
    </w:p>
    <w:p>
      <w:pPr>
        <w:pStyle w:val="Normal"/>
        <w:rPr/>
      </w:pPr>
      <w:r>
        <w:rPr/>
        <w:t>iyäà jetuà yasya tribhuvanam adehasya vibhavaù</w:t>
      </w:r>
    </w:p>
    <w:p>
      <w:pPr>
        <w:pStyle w:val="Normal"/>
        <w:rPr/>
      </w:pPr>
      <w:r>
        <w:rPr/>
        <w:t>sa vaù kämaù kämän diçatu dayitäpäìga-vasatiù ||47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v 82, su.ra. 331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95. uccävac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aù prädurbhäväd anumitam idaà janmani purä</w:t>
      </w:r>
    </w:p>
    <w:p>
      <w:pPr>
        <w:pStyle w:val="Normal"/>
        <w:rPr/>
      </w:pPr>
      <w:r>
        <w:rPr/>
        <w:t>puräre na präyaù kvacid api bhavantaà praëatavän |</w:t>
      </w:r>
    </w:p>
    <w:p>
      <w:pPr>
        <w:pStyle w:val="Normal"/>
        <w:rPr/>
      </w:pPr>
      <w:r>
        <w:rPr/>
        <w:t>naman janmany asminn aham atanur agre’py anatibhäì</w:t>
      </w:r>
    </w:p>
    <w:p>
      <w:pPr>
        <w:pStyle w:val="Normal"/>
        <w:rPr/>
      </w:pPr>
      <w:r>
        <w:rPr/>
        <w:t>maheça kñantavyaà tad idam aparädha-dvayam api ||47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ïjasya | (su.ra. 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jyotsnä na ca mälaté na dayitä no vallaké-païcama-</w:t>
      </w:r>
    </w:p>
    <w:p>
      <w:pPr>
        <w:pStyle w:val="Normal"/>
        <w:rPr/>
      </w:pPr>
      <w:r>
        <w:rPr/>
        <w:t>stämbülaà na vilepanaà na ca rahaù-kelir na muktä-latä |</w:t>
      </w:r>
    </w:p>
    <w:p>
      <w:pPr>
        <w:pStyle w:val="Normal"/>
        <w:rPr/>
      </w:pPr>
      <w:r>
        <w:rPr/>
        <w:t xml:space="preserve">no vä sat-kavi-süktayo mama tathä hartuà kñamante manaù </w:t>
      </w:r>
    </w:p>
    <w:p>
      <w:pPr>
        <w:pStyle w:val="Normal"/>
        <w:rPr/>
      </w:pPr>
      <w:r>
        <w:rPr/>
        <w:t>puëyair unmilitä caräcara-guror bhaktir yathä çülinaù ||47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 durdaçä kupita-nirdaya-citra-gupta-</w:t>
      </w:r>
    </w:p>
    <w:p>
      <w:pPr>
        <w:pStyle w:val="Normal"/>
        <w:rPr/>
      </w:pPr>
      <w:r>
        <w:rPr/>
        <w:t>viträsitasya jagato yadi devi na syäù |</w:t>
      </w:r>
    </w:p>
    <w:p>
      <w:pPr>
        <w:pStyle w:val="Normal"/>
        <w:rPr/>
      </w:pPr>
      <w:r>
        <w:rPr/>
        <w:t>tvaà karma-bandhana-vimocana-dharma-räja-</w:t>
      </w:r>
    </w:p>
    <w:p>
      <w:pPr>
        <w:pStyle w:val="Normal"/>
        <w:rPr/>
      </w:pPr>
      <w:r>
        <w:rPr/>
        <w:t>lekhädhikära-pariçodhana-jäta-patré ||47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iïc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äìgaiù kalpita-sändra-talpa-racanaù çväsänilolläsibhiù </w:t>
      </w:r>
    </w:p>
    <w:p>
      <w:pPr>
        <w:pStyle w:val="Normal"/>
        <w:rPr/>
      </w:pPr>
      <w:r>
        <w:rPr/>
        <w:t>kallolaiù kåta-cämaraù påthu-phaëä-kÿptätapatra-kriyaù |</w:t>
      </w:r>
    </w:p>
    <w:p>
      <w:pPr>
        <w:pStyle w:val="Normal"/>
        <w:rPr/>
      </w:pPr>
      <w:r>
        <w:rPr/>
        <w:t>cüòä-ratna-dhåta-pradépa-valayo viçveçamädärdhayan</w:t>
      </w:r>
    </w:p>
    <w:p>
      <w:pPr>
        <w:pStyle w:val="Normal"/>
        <w:rPr/>
      </w:pPr>
      <w:r>
        <w:rPr/>
        <w:t>näkalpa-sthira-niçcayena manasä çesaù paraà jévati ||47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hma-näg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çläghya-stanam upastunvanti vibudhäs tenänvayaù pävita-</w:t>
      </w:r>
    </w:p>
    <w:p>
      <w:pPr>
        <w:pStyle w:val="Normal"/>
        <w:rPr/>
      </w:pPr>
      <w:r>
        <w:rPr/>
        <w:t>stasmai näma namanti te’pi munayo mänyäs tato bibhyati |</w:t>
      </w:r>
    </w:p>
    <w:p>
      <w:pPr>
        <w:pStyle w:val="Normal"/>
        <w:rPr/>
      </w:pPr>
      <w:r>
        <w:rPr/>
        <w:t xml:space="preserve">haste tasya jagat-trayé kim aparaà taträmåtaà léyate </w:t>
      </w:r>
    </w:p>
    <w:p>
      <w:pPr>
        <w:pStyle w:val="Normal"/>
        <w:rPr/>
      </w:pPr>
      <w:r>
        <w:rPr/>
        <w:t>yena çré-haripäda-padma-rajasi nyastaà kadäcin manaù ||47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çrédhara-däsa-vinirmita-sad-ukti-karëämåte pavitrayatu |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aìgeva gähamänän prathamo deva-praväho’yam ||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ti çré-mahä-mäëòalika-çrédhara-däsa-saàgåhéte sad-ukti-karëämåte devatä-praväho näma prathamaù pravähaù |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tha vécayaù 95 çlokäù 47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/>
        <w:t>--o)0(o--</w:t>
      </w:r>
      <w:r>
        <w:br w:type="page"/>
      </w:r>
    </w:p>
    <w:p>
      <w:pPr>
        <w:pStyle w:val="Heading1"/>
        <w:rPr>
          <w:lang w:val="pl-PL" w:eastAsia="en-US"/>
        </w:rPr>
      </w:pPr>
      <w:r>
        <w:rPr>
          <w:lang w:val="pl-PL" w:eastAsia="en-US"/>
        </w:rPr>
        <w:t>sad-ukti-karëämåt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lang w:val="pl-PL" w:eastAsia="en-US"/>
        </w:rPr>
        <w:t>(2)</w:t>
      </w:r>
    </w:p>
    <w:p>
      <w:pPr>
        <w:pStyle w:val="Heading1"/>
        <w:rPr>
          <w:lang w:val="pl-PL" w:eastAsia="en-US"/>
        </w:rPr>
      </w:pPr>
      <w:r>
        <w:rPr>
          <w:lang w:val="pl-PL" w:eastAsia="en-US"/>
        </w:rPr>
        <w:t>çåìgära-praväha-vécay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vayasoù sandhir udaïcad-yuva-bhävä yuvati-raìganäçcaryam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mugdhä madhyä prauòhä nava-pariëétä ca saiva visrabdhä ||1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garbhavaté satyavaté svairiëy upadeça-gupta-bandhakyau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vaidagdhyavaté kulaöä lakñita-kulaöä ca vära-vanitä ca ||2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api däkñiëätya-päçcätyaudécya-präcya-yuvatayo grämyäù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stré-mätraà khaëòitayä sahänya-saàbhoga-cihna-dünä ca ||3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kalita-virahiëé virahiëyasyä väg açru dütikä-vacanam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dayite priya-purñottara-vacasé ceñöänukathanaà ca ||4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täpa tantvodvega-kñaëadävasthä-vibhävanaà tasyäù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väsaka-sajjä svädhéna-bhartåkä vipralabdhä ca ||5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kalahäntaritä tad-väk sakhé-vaco gotrataù skhalanam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mäniny udätta-mäniny anurakta-manasviné tadéyoktiù ||6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tasyäà sakhé-prabodho’nunayo mäna-kñatiù pravasataù stré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yäträkñepaù proñita-patikä tad-väk sakhéñu tad-vacanam ||7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tasyäù priya-saàvädo’vasthä-kathanaà pratékñaëaà patyuù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käkaù priya-saàbhedo’py athäbhisära-kriyärambhaù ||8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abhisärikä dina-tamo-jyotsnä-durdina-gatä ca kulaöänäm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pralapitam abalä-rüpaà bhrü-dåk-karëädharänanaà vacanam ||9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bähu-stana-romävali-madhyaà ca kréòitäni yuvaténäm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anukülo dakñiëa-çaöha-dhåñöa-grämyäç ca näyakä mäné ||10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proñita-pathikau varñä-pathikaù pathikasya näyikä-smaraëam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yäträ-bhaìgo viraho virahi-stré-smaraëam avalokaù ||11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citraà svapno yünor abhiläñas tänavaà guëäkhyänam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udvegaù paridevanam idnu-smara-jala-mucäm upälambhaù ||12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unmädaù smara-lekhaù kréòä-vana-väriëor alaìkäraù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düté-saàvadanaà stré puàlobhana-düty-upälambhau ||13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mithunägamanaà vädyaà gétaà durodaraà dåñöiù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stréëäà kaöäkña-cäöü madhu-pänaà talpa-saàçrayaëam ||14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parirambha-cumbanädhara-daàça-nakha-nyäsa-kaëöha-küjaç ca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vasträkarña-navoòhä-saàbhogau nidhuvanärambhaù ||15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surataà viparétarataà viparéta-ratänukathana-suratäntau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uñasi priyävalokanam atha vanitä-niñkramo rata-çläghä ||16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älénäm itaretara-kathä çukäläpa-lajja-mänä ca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pratyüñädityodaya-madhyähnästamaya-säya-timiräëi ||17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dépendüdaya-rajanaya ärambhaù kusuma-samayasya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kusuma-samayo’sya väsara-taru-pika-madhupä nidägha-tad-veçau ||18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gréñma-bhavaù çåìgäro dava-vahniù prävåò-ärambhaù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varñä värñika-värida-taöiné-dina-rätrayaù ||19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çarad-etadéya-hradné khaïjana-hemanta-tat-tamasvinyaù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haimana-hälika-pathikau çiçiras tad-gräma-çasya-çarmäëi ||20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uccävacam iti nava-saptaty-adhika-çatena sarasa-vécénäm |</w:t>
      </w:r>
    </w:p>
    <w:p>
      <w:pPr>
        <w:pStyle w:val="Normal"/>
        <w:rPr>
          <w:lang w:val="pl-PL" w:eastAsia="en-US"/>
        </w:rPr>
      </w:pPr>
      <w:r>
        <w:rPr>
          <w:b/>
          <w:bCs/>
          <w:lang w:val="pl-PL" w:eastAsia="en-US"/>
        </w:rPr>
        <w:t>çrédhara-däsena satäraci çåìgära-praväho’yam ||2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1"/>
        <w:rPr>
          <w:lang w:val="pl-PL" w:eastAsia="en-US"/>
        </w:rPr>
      </w:pPr>
      <w:r>
        <w:rPr>
          <w:lang w:val="pl-PL" w:eastAsia="en-US"/>
        </w:rPr>
        <w:t>çåìgära-praväh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. vayaù-sandhi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caïcalaà mugdham udaïcitaà dåço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unnataà çrémad-uro mågé-dåç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bhaìguräkütavaté gatir bhruvo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baddha-lakñyaà kvacid utkam äntaram ||476|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oso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prakaöa-vartita-stana-maëòalikä-nibhåta-cakra-darçin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veçayanti hådayaà smara-caryä-gupta-yoginyaù ||47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ünäà puraù sapadi kiïcid upeta-lajj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kño ruëaddhi manasaiva na dor-latäbhyä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uòhäìganä-praëaya-keli-kathäsu bäl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uçrüñur antar atha bähyam udästa eva ||47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ré-hanüma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ham ahamikä-baddhotsähaà ratotsava-çaàsini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sarati muhuù prauòha-stréëäà kathämåta-durdin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lita-pulakä sadyaù stokodgata-stana-korak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layati çanair bälä vakñaù-sthale taraläà dåçam ||47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armäçoka-datt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ävaëyämåta-sändra-sindhu-laharé-saàsiktam asyä vapu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ätas tatra navéna-yauvana-kalä-lélälatä-maëòap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räyaà spåhaëéya-çétala-taru-cchäyä-prasuptotthit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àmugdho madhu-bändhavaù sa bhagavän adyäpi nidrälasaù ||48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ikñoù | (su.ra. 35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2. kiïcid upärüòha-yauvan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t pratyaìgaà sphuöam anusaranty ürmayo vibhramäë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ñobhaà dhatte yad api vipulaù snigdha-lävaëya-paìk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nmagnaà yat sphurati ca manäk kumbhayor yugmam etat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n manye’syä smara-gaja-yuvä gähate håt-taòägam ||48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dhükasya | (su.ra. 365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ruvoù käcil lélä pariëatir apürvä nayanayo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tanäbhogo vyaktas taruëima-samärambha-samay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däném etasyäù kuvalaya-dåçaù pratyaham ay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tambasyäbhogo nayati maëikäïcém adhikatäm ||48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jokasya | (su.ra. 334, çä.pa. 3274, sü.mu. 51.7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arottänaà cakñuù kalita-viraläpäìga-calan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aviñyad-vistära-stana-mukula-garbhälasam ur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tambe saìkräntäù katipaya-kalä gaurava-juñ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pur muïcad bälyaà kim api kamanéyaà måga-dåçaù ||48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u.ra. 351, sü.mu. 51.10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dbhyäà muktäs tarala-gatayaù saàçritä locanäbhy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roëé-bimbaà tyajati tanutäà sevate madhya-bhäg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atte vakñaù kuca-sacivatäm advitéyaà ca vaktr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d-gäträëäà guëa-vinimayaù kalpito yauvanena ||48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jaçekharasya | (su.ra. 355, çä.pa. 3282, sü.mu. 52.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ate bälye cetaù kusuma-dhanuñä säyaka-ha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ayäd vékñyaiväsyäù stana-yugam abhün nirjigamiñu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kampä bhrüvallé calati nayanaà karëa-kuhar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åçaà madhyaà bhugnä balir alasitaù çroëi-phalakaù ||485||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3. yuvati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rantéväìgäni sphurad-amala-lävaëya-jaladhau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thmnaù prägalbhyaà stana-jaghanam unmudrayati c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åçor lélärambhäù sphuöam apavadante saralatä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ho säraìgäkñyäs taruëimani gäòhaù paricayaù ||48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jaçekharasya | (su.ra. 375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antré väg-véëä stana-yugalam agréva-kalasä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nabjaà dåì nélotpala-dalam apatroru-kadalé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käëòä dor-vallé vadanam akalaìkaù çaçadharas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d-asyäs täruëyaà bhuvana-viparétaà ghaöayati ||48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gvéë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 jaìghe gauräìgyäù sarasa-kadalé-stambha-yugal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 madhyo’yaà vedé na kuca-yugalaà käïcana-ghaöau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 käïcé kià cäyaà sphurati paritas toraëa-guë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marasyaitan manye sakalam abhiñekopakaraëam ||48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d etat sarvasvaà bhuvana-jayinaù puñpa-dhanuñ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nuñyäëäm ekaà tad idam asamaà jévita-phal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daà tat-saukhyänäà kula-bhavanm ädyaà tribhuvan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 etat täruëyopahita-mahimäno måga-dåçaù ||48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dhyaà baddha-vali-trayaà vijayate niùsandhi-bandhonnamad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stäri-stana-bhära-mantharam uro mugdhä kapola-çri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 cämugdha-vinidra-néraja-dåças täruëya-puëyätithe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syäù kuìkuma-paìka-lepa-laòaha-cchäyaà vapur vartate ||49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u.ra. 361, vajramuñöeù)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4. näyikädbhut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dhye hema-lataà kapittha-yugalaà prädurbabhüva kram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ptau täla-phala-dvayaà tad abhavan niùsandhi bhäva-sthit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çcäd baddha-samunnati-vyatikaraà sauvarëa-kumbha-dvayä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reëa sphuöam eva tat-pariëataà kvedaà vadämodbhutam ||49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etokasya | (su.ra. 387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åñöä käïcana-yañöir adya nagaropänte bhramanté may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äm adbhutam eka-padmam aniçaà protphullam älokit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robhau madhupau tathopari tayor ekoñöamé-candramäs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ägre paripuïjitena tamasä naktaà divaà sthéyate ||49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(su.ra. 388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åñöäù çaivala-maïjaré-paricitäù sindhoç ciraà vécay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tnäny apy avalokitäni bahuço yuktäni muktä-phala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t tu projjhita-läïchane hima-rucäv unnidram indévar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saktaà ca mitho rathäìga-mithunaà tat kutra dåñöaà punaù ||49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thäìgasya | (su.ra. 452, vikramädityasya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ävaëya-sindhur aparaiva hi keyam atr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trotpaläni çaçinä sha samplavan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nmajjati dvirada-kumbha-taöé ca yatr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träpare kadala-käëòa-måëäla-daëòäù ||49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kramädityasya | (sa.ka.ä. 4.102, sü.mu. 49.17, su.ra. 426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kopy eña mano-bhramaù kim athavä jäto dåçäà mädåç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oñas taimirikaù kim eña sumahänutpätanämä vidh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n néläïjana-saànibhotpala-dala-dvandvollasat-païcam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ähäré divase ca vardhita-rucir gehe çaçé pärvaëaù ||49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5. mugdh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raà väram anekadhä sakhi mayä cüta-drumäëäà van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éta-karëa-daré-praëäla-valitaù puàskokilänäà dhvan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minn adya punaù çruti-praëayini pratyaìgam utkampi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paç cetasi netrayos taralatä kasmäd akasmän mama ||49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ojadevasya | (su.ra. 35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vir eva malaya-maruto jagur eva pikäù paräri ca paruc c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tkaëöhäbharataralaà sakhi mänasam aiñamaù kim idam ||49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idäs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 patnyuù prathamäparädha-samaye sakhyopadeçaà vin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o jänäti sa-vibhramäìga-valanä-vakrokti-saàsücan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vacchair accha-kapola-müla-galitaiù paryastanetrotpal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älä kevalam eva roditi luöhal-lolälakair açrubhiù ||49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maroù [amaru 26]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ruvam udadhi-taöéñu vallayas t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 udita-tantu-cayair bhavanti käïcy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ha hariëa-dåçaù phalair yadéy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dadhati mauktika-nämbhiç ca härän ||49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açekharasya | (sü.mu. 86.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ävad yävat kuvalaya-dåçä måjyate danta-räji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vat tävad dviguëam adhara-cchäyayä çoëa-çoc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üyo bhüyaù priya-sahacaré-darçitädarça-bhittau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åñövä dåñövä na viramayate päëim adyäpi mugdhä ||50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evabodhasya |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6. madhy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rama nätha vimuïca mamäïcal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maya dépam iyaà samayä sakhé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i navoòha-vadhü-vacasä yuv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dam agäd adhikäà suratäd api ||50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>rudraöasya | (çå.ti. 1.35f, çä.pa. 3675, sü.mu. 77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åñöiù snihyati nirbharaà priyatame vaidagdhya-bhäjo giraù</w:t>
      </w:r>
    </w:p>
    <w:p>
      <w:pPr>
        <w:pStyle w:val="Normal"/>
        <w:rPr/>
      </w:pPr>
      <w:r>
        <w:rPr/>
        <w:t>päëiù kuntala-mälikä-viracane tyaktänya-kärya-grahaù |</w:t>
      </w:r>
    </w:p>
    <w:p>
      <w:pPr>
        <w:pStyle w:val="Normal"/>
        <w:rPr/>
      </w:pPr>
      <w:r>
        <w:rPr/>
        <w:t xml:space="preserve">vakñaù saàvriyate punaù punar idaà bhärälasaà gamyate </w:t>
      </w:r>
    </w:p>
    <w:p>
      <w:pPr>
        <w:pStyle w:val="Normal"/>
        <w:rPr/>
      </w:pPr>
      <w:r>
        <w:rPr/>
        <w:t>jätä subhru manoramä tava daçä kasmäd akasmäd iyam ||50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çå.ti. 1.39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thä romäïco’yaà stana-bhuvi lasat-sveda-kaëiko</w:t>
      </w:r>
    </w:p>
    <w:p>
      <w:pPr>
        <w:pStyle w:val="Normal"/>
        <w:rPr/>
      </w:pPr>
      <w:r>
        <w:rPr/>
        <w:t>yathä dåñöis tiryak patati sahasä saìkucati ca |</w:t>
      </w:r>
    </w:p>
    <w:p>
      <w:pPr>
        <w:pStyle w:val="Normal"/>
        <w:rPr/>
      </w:pPr>
      <w:r>
        <w:rPr/>
        <w:t>tathä çaìke’muñyäù praëayini daräsvädita-rasaà</w:t>
      </w:r>
    </w:p>
    <w:p>
      <w:pPr>
        <w:pStyle w:val="Normal"/>
        <w:rPr/>
      </w:pPr>
      <w:r>
        <w:rPr/>
        <w:t>na madhyasthaà cetaù praguëa-ramaëéyaà na ca dåòham ||50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akti premärdraà na khalu parirambhaà racayati</w:t>
      </w:r>
    </w:p>
    <w:p>
      <w:pPr>
        <w:pStyle w:val="Normal"/>
        <w:rPr/>
      </w:pPr>
      <w:r>
        <w:rPr/>
        <w:t>sthitau tasyäà tasyäà kara-kamala-léläà na sahate |</w:t>
      </w:r>
    </w:p>
    <w:p>
      <w:pPr>
        <w:pStyle w:val="Normal"/>
        <w:rPr/>
      </w:pPr>
      <w:r>
        <w:rPr/>
        <w:t>smita-jyotsnä-käntaà mukham abhimukhaà naiva kurute</w:t>
      </w:r>
    </w:p>
    <w:p>
      <w:pPr>
        <w:pStyle w:val="Normal"/>
        <w:rPr/>
      </w:pPr>
      <w:r>
        <w:rPr/>
        <w:t>tathäpy antaù prétià vapuñi pulako’syäù kathayati ||50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lidäs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d anyonya-prema-pravaëa-yuvaté-manmatha-kathä-</w:t>
      </w:r>
    </w:p>
    <w:p>
      <w:pPr>
        <w:pStyle w:val="Normal"/>
        <w:rPr/>
      </w:pPr>
      <w:r>
        <w:rPr/>
        <w:t>samärambhe stambhébhavati pulakair aïcita-tanuù |</w:t>
      </w:r>
    </w:p>
    <w:p>
      <w:pPr>
        <w:pStyle w:val="Normal"/>
        <w:rPr/>
      </w:pPr>
      <w:r>
        <w:rPr/>
        <w:t>tathä manye dhanyaà parama-surata-brahma-nirataà</w:t>
      </w:r>
    </w:p>
    <w:p>
      <w:pPr>
        <w:pStyle w:val="Normal"/>
        <w:rPr/>
      </w:pPr>
      <w:r>
        <w:rPr/>
        <w:t xml:space="preserve">kuraìgäkñé dékñä-gurum akåta kaïcit sukåtinam ||505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asiàhasya | (su.ra. 374)</w:t>
      </w:r>
    </w:p>
    <w:p>
      <w:pPr>
        <w:pStyle w:val="Heading3"/>
        <w:rPr/>
      </w:pPr>
      <w:r>
        <w:rPr/>
        <w:t>7. pragalb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ëòe maëòanam ätmanaiva kurute vaidagdhya-garväd asau</w:t>
      </w:r>
    </w:p>
    <w:p>
      <w:pPr>
        <w:pStyle w:val="Normal"/>
        <w:rPr/>
      </w:pPr>
      <w:r>
        <w:rPr/>
        <w:t>muktvä hema-vibhüñaëäni tanute tälé-daleñu graham |</w:t>
      </w:r>
    </w:p>
    <w:p>
      <w:pPr>
        <w:pStyle w:val="Normal"/>
        <w:rPr/>
      </w:pPr>
      <w:r>
        <w:rPr/>
        <w:t>mandä kanduka-khelanäya bhajate çäréñu çikñä-rasaà</w:t>
      </w:r>
    </w:p>
    <w:p>
      <w:pPr>
        <w:pStyle w:val="Normal"/>
        <w:rPr/>
      </w:pPr>
      <w:r>
        <w:rPr/>
        <w:t>tanvyäç citram akäëòa eva laòahe bhäve nibaddho bharaù ||50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ü.mu. 51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läyäà jaghana-sthalena calatä lolekñaëä lajjate</w:t>
      </w:r>
    </w:p>
    <w:p>
      <w:pPr>
        <w:pStyle w:val="Normal"/>
        <w:rPr/>
      </w:pPr>
      <w:r>
        <w:rPr/>
        <w:t>sajjaà maugdhya-visarjanäya sutanoù çåìgära-mitraà vapuù |</w:t>
      </w:r>
    </w:p>
    <w:p>
      <w:pPr>
        <w:pStyle w:val="Normal"/>
        <w:rPr/>
      </w:pPr>
      <w:r>
        <w:rPr/>
        <w:t xml:space="preserve">sparçaù kaëöaka-koöibhiù kuöilayä lélä-vane neñyate </w:t>
      </w:r>
    </w:p>
    <w:p>
      <w:pPr>
        <w:pStyle w:val="Normal"/>
        <w:rPr/>
      </w:pPr>
      <w:r>
        <w:rPr/>
        <w:t>dhatte dikñu nirékñaëaà smita-mukhé pärävatänäà rutaiù ||50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haëasya | (Vc 8.86, çä.pa. 3278, sü.mu. 51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yasya rüòha-praëayasya käcit</w:t>
      </w:r>
    </w:p>
    <w:p>
      <w:pPr>
        <w:pStyle w:val="Normal"/>
        <w:rPr/>
      </w:pPr>
      <w:r>
        <w:rPr/>
        <w:t>kiïcit samutsärya nitamba-bimbam |</w:t>
      </w:r>
    </w:p>
    <w:p>
      <w:pPr>
        <w:pStyle w:val="Normal"/>
        <w:rPr/>
      </w:pPr>
      <w:r>
        <w:rPr/>
        <w:t>bhruvas tribhägena taraìgitena</w:t>
      </w:r>
    </w:p>
    <w:p>
      <w:pPr>
        <w:pStyle w:val="Normal"/>
        <w:rPr/>
      </w:pPr>
      <w:r>
        <w:rPr/>
        <w:t>salélam ardhäsanam ädideça ||50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vara-sen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hura-vacanaiù sa-bhrü-bhaìgaiù kåtäìguli-tarjan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lasa-valitair aìga-nyäsair mahotsava-bandhubh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sakåd asakåt sphära-sphärair apäìga-vilokitai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ribhuvana-jaye sä païceñoù karoti sahäyatäm ||50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>rudraöasya | (çå.ti. 1.42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hyasya smara-daàça-kauçalam upädhyäyér upäsyävayoù</w:t>
      </w:r>
    </w:p>
    <w:p>
      <w:pPr>
        <w:pStyle w:val="Normal"/>
        <w:rPr/>
      </w:pPr>
      <w:r>
        <w:rPr/>
        <w:t>kréòämnäya-rahasya-vastuni mitho’py äséj jigéñä sakhi |</w:t>
      </w:r>
    </w:p>
    <w:p>
      <w:pPr>
        <w:pStyle w:val="Normal"/>
        <w:rPr/>
      </w:pPr>
      <w:r>
        <w:rPr/>
        <w:t>utkampotpulakäìga-saàbhåta-ghana-svedäbilas tan-mayä</w:t>
      </w:r>
    </w:p>
    <w:p>
      <w:pPr>
        <w:pStyle w:val="Normal"/>
        <w:rPr/>
      </w:pPr>
      <w:r>
        <w:rPr/>
        <w:t>sadyo niñpratibhaù sa manmatha-kathä-vaitaëòikaù khaëòitaù ||51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okasya |</w:t>
      </w:r>
    </w:p>
    <w:p>
      <w:pPr>
        <w:pStyle w:val="Heading3"/>
        <w:rPr/>
      </w:pPr>
      <w:r>
        <w:rPr/>
        <w:t>8. navoò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thayati mayi vyäjenäìgaà hriyä ca nigühate</w:t>
      </w:r>
    </w:p>
    <w:p>
      <w:pPr>
        <w:pStyle w:val="Normal"/>
        <w:rPr/>
      </w:pPr>
      <w:r>
        <w:rPr/>
        <w:t>kñipati viçada-snigdhaà cakñuù kñaëäc ca niyacchati |</w:t>
      </w:r>
    </w:p>
    <w:p>
      <w:pPr>
        <w:pStyle w:val="Normal"/>
        <w:rPr/>
      </w:pPr>
      <w:r>
        <w:rPr/>
        <w:t>mama ca sahate dåñöä dåñöià punaç ca saméhate</w:t>
      </w:r>
    </w:p>
    <w:p>
      <w:pPr>
        <w:pStyle w:val="Normal"/>
        <w:rPr/>
      </w:pPr>
      <w:r>
        <w:rPr/>
        <w:t>vahati hådaye kämaà bälä na cojjhati vämatäm ||51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ra-svämin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öä-lagne patyau namayati mukhaà jäta-vinayä </w:t>
      </w:r>
    </w:p>
    <w:p>
      <w:pPr>
        <w:pStyle w:val="Normal"/>
        <w:rPr/>
      </w:pPr>
      <w:r>
        <w:rPr/>
        <w:t>haöhäçleñaà väïchaty apaharati gäträëi nibhåtam |</w:t>
      </w:r>
    </w:p>
    <w:p>
      <w:pPr>
        <w:pStyle w:val="Normal"/>
        <w:rPr/>
      </w:pPr>
      <w:r>
        <w:rPr/>
        <w:t>na çaknoty äkhyätuà smita-mukha-sakhé-datta-nayanä</w:t>
      </w:r>
    </w:p>
    <w:p>
      <w:pPr>
        <w:pStyle w:val="Normal"/>
        <w:rPr/>
      </w:pPr>
      <w:r>
        <w:rPr/>
        <w:t>hriyä tämyaty antaù prathama-parihäse nava-vadhüù ||51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ukasya | (amaru 38, Sv 2056, çä.pa. 3673; sa.ka.ä.m 1128; Vishnudas to u.né. 5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ryantraëaà vihara mä cirasya praséd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vepase pavana-vellita-vallaré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ñéroda-caïcala-dåg-aïcala-päta-mätra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réte jane ka iva saàbhrama-saànirodhaù ||513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govardhanasy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vacanaà vacanaà priya-saànidhä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navalokanam eva vilokan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vayavävaraëaà ca yad aïcal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atikareëa tad-aìga-samarpaëam ||51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idäsasya | (su.ra. 502, sü.mu. 88.18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ñipati dayite dåñöià vakräm apäìga-taraìgiëé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sitam anabhivyaktaà madhye dadhäti kapolayo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ådu mada-kalaà kiïcid väkyaà kathaïcana muïcat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rati hådayaà prauòheveyaà naväpi nitambiné ||51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mäpati-dharasya |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9. visrabdha-navoòh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åñöä dåñöim adho dadäti kurute näläpam äbhäñit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yyäyäà parivåtya tiñöhati baläd äliìgitä vepa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ryäntéñu sakhéñu väsa-bhavanän nirgantum eveha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ätä vämatayaiva me’dya sutaräà prétyai navoòhä priyä ||51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-harña-devasya | (Nn 3.4, Sv 2072, su.ra. 469, çä.pa. 3672, sü.mu. 77.2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pi bhujalatotkñepäd asyäù kåtaà parirambhaëa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iya-sahacarékréòäläpe çrutä api süktay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va-pariëaya-vréòävatyä mukhonnatiyatnato’py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lasavalitä tiryagdåñöiù karoti mahotsavam ||51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idäsa-nandin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rati ruciraà gäòäçleñe yad-aìgakam aìgan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hagayati tathä yat-päëibhyäà mukhaà paricumban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 api bahuçaù påñöä kiïcid bravéty aparisphuö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mayatitaräà tenaiväsau manobhinavä vadhüù ||51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v 206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galbha-stré-çikñä-niyamita-bhaya-vréòa-mudit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marotkampa-svedaà vahati ghanam äliìgati muhu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huù svädu svairaà vadati nibhåtaà paçyati muhuç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iräd evaà dhanyä nacira-pariëétä ramayati ||51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iyäk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antägra-grahaëaà karoti çanakair naivädhare khaëòan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ëöhe çliñyati nirbhara-graha-vidhià kartuà punaù çaìka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iñöhaty eva ratäntareñv abhimukhaà naiväbhiyuìkte svay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ñprägalbhyatayaiva vallabhataro yünäà navoòhä-janaù ||52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ramara-devasya | (Sv 2111)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 xml:space="preserve">10. garbhiëé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virbhüta-vipäëòura-cchavi mukhaà kñämä kapola-sthal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vyäpära-pariçlathe ca nayane’nutsäha-mugdhaà vapu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yämébhüta-mukhaà payodhara-yugaà madhyaù svabhävocchrit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ätänyaiva manoharäkåtir aho garbhodaye subhruvaù ||52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idäsa-nandin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äridram ambaram upänta-nibaddha-cakr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kaà kula-sthiti-vaçäd dadhaté priyäsau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-käla-maìgala-samäcaraëa-prayatn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äsiddha-kelir api maìgam ätanoti ||52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åd-äsaktä hådyaà sthagayati mukhaà cumbati may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anau päëòu-çyämau mama kara-taläd äkñipati c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åte garbhäläpe viçada-hasitaà rakñati ruñ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iyä sarväkäraà viçati hådayaà vallabhatayä ||52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rëäöa-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lasa-madhurä snigdhä dåñöir ghanatvam upägat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salaya-rucir nistämbüla-svabhäva-dharodhar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rivali-valayä lekhonneyä ghaöanta ivaikat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kåti-subhagä garbheëäsau kim apy upapäditä ||52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pariëata-çarakäëòä päëòurä gaëòa-bhitti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uca-kalasa-mukha-çréù kälimänaà dadhä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apanata-kåçabhävaà pénatäm eti madhy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pur atiçaya-gauraà garbham äviñkaroti ||52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paçupati-dhar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11. kula-stré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urvéthäù çvaçurasya bhaktim adhikäà çvaçrväç ca pädänati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nehaà bhåtya-jane pratéccha rabhasäd dvärä-gatän bändhavän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bhartäraà sukha-duùkhayor avikåta-premänubandhodayä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gehe vä vipine’pi vä sahacaré-våttena nityaà bhaja ||526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älidäsa-nandina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na nayati bahumänasyäspadaà snigdha-bandhün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na ca guëini samåddhe’py ädaraà yäti tät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 bhajati dhåtim antar-nandane’py antarätm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avati hi pati-niñöhaà prema sädhvé-janasya ||52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mäpati-dh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bhyutthänam upägate gåhapatau tad-bhäñaëe namrat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-pädärpita-dåñöir äsana-vidhis tasyopacaryä svay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upte tatra çayéta tat prathamato  jahyäc ca çayyäm iti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cyaiù putir niveditäù kula-vadhü-siddhänta-dharmä amé ||52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jaçekharasya | (bä.rä. 4.43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iro yad avaguëöhitaà sahaja-rüòha-lajjäna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ataà ca parimantharaà caraëa-koöi-lagne dåçau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acaù parimitaà ca yan madhura-manda-mandäkñara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nijaà tad iyam aìganä vadati nünam uccaiù kulam ||529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ñeméçvar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çuçrüñasva gurün kuru priya-sakhi-våttià sapatné-jan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bhartur viprakåtäpi roñaëatayä mä sma pratépaà gama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bhüyiñöhaà bhava dakñiëä parijane bhogeñv anutsekiné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yänty evaà gåhiëé-padaà yuvatayo vämäù kulasyädhayaù ||530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älidäsasya | (Çak. 4.18, sü.mu. 118.1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12. asaté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sika-tila-taläù sändra-cchäyäs taöänta-vilambinaù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çiçira-marutäà lélä-väsäù kvaëaj-jala-raìkava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avinayavaté-nirviccheda-smara-vyaya-däyina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thaya murale kenämé te kåtä niculadrumäù ||531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idyäyäù | (su.ra. 809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patyuù kelibhir asthiñu cchid-uratä marma-kñatir narmaëä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çåìgäreëa guru-vyathä samudayaty-uccäöanaà cäöubhi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hyäyantyäù satatotsukena manasä nérandhra-vänériëér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äkaumäram upäsyamäna-muralä-sémä-bhuvaù subhruvaù ||532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umäpati-dhar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yaù kaumära-haraù sa eva hi varas tä eva caitra-kñapäs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e conmélita-mälaté-surabhayaù prauòhäù kadambänilä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ä caiväsmi tathäpi tatra surata-vyäpära-lélä-vidhau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revä-rodhasi vetasé-taru-tale cetaù samutkaëàhate ||533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syacit | (su.ra. 815; çä.pa. 3768; sü.mu. 87.9; SD 1.2, padyä. 382, CC 2.1.58, 2.13.121, 3.1.78.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äväléòha-kalevare viöapini präptodgamänaìkurän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agre pallavitair manobhir aciräc cetobhuvä nartitä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änandäçru vilokayanti kalita-svedaà spåçanty ädaräd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utkampäìguli darçayanti madana-kréòämaha-smäriëaù ||534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jalacandr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asyäù samprati väsara-krama-namat-toye tamälä-taö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äkütaà nipatanti vetasa-latä-kuïjodare dåñöaya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otkampa-skhalitäàçuka-stana-taöaà solläsa-käïcé-guëa-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granthi-nyasta-caläìgulé-kisalayaà svedärdra-hastämbujam ||535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caëòäla-candr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13. kulaöopadeça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ayaà bälye bäläàs taruëimani yünaù pariëatäv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apécchämo våddhäàs tad iha kula-rakñä samucitä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vayärabdhaà janma kñapayitum anenaika-patinä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na no gotre putri kvacid api saté-läïchanam abhüt ||536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idyäyäù | (sa.ka.ä. 3.163, çä.pa. 3761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unmélad-yauvanäsi priya-sakhi viñamäù çreëayo nägaräëä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asmät ko’pi tvayädya prabhåti na sahasä saàmukhaà vékñaëéya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yävac-candrärkam ekaù patir atiçayita-çraddhayä sevitavya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rtavyä rüpa-rakñä vacasi na hådayaà deyam asmad-vidhänäm ||537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çaraë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ärädhyaù patir eva tasya ca pada-dvandvänuvåttir vrata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enaitäù sakhi çikñitäsi vipatha-prasthäna-durväsanä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ià rüpeëa na yatra majjati mano yünäà kim äcäryakair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güòhänaìga-rahasya-yuktiñu phalaà yeñäà na dérghaà yaçaù ||538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asyaiv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asmäkaà vratam etad eva yad ayaà kuïjodare jägara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çuçrüñä madanasya vaktra-madhubhiù santarpaëéyo’tithi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nistriàçäù çataçaù patantu çirasaç chedo’thavä jäyatäm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ätméyaà kula-vartma putri na manäg ullaìghanéyaà tvayä ||539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aidya-gadädhar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kulotkarñät snehät kamitur athavä pätaka-bhayät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akhi çraddhä te syäd yadi vinayam älambitum api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im ebhir dätavyaà parikalayaà çiprä-taöa-ruhä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raïjänäà kuïjair avinayavaté-narma-nipuëaiù ||540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òimbokasya |</w:t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14. guptäsaté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åñöià he prativeçini kñaëam ihäpy asmad-gåhe däsyas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präyeëäsya çiçoù pitä na virasäù kaupérapaù päsyati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käkiny api yämi satvaram itaù srotas tamäläkula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nérandhräs tanum älikhantu jaraöha-cchedänala-granthayaù ||541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idyäyäù | (da.rü. 2.21a, çä.pa. 3769, sü.mu. 87.7, su.ra. 807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upänta-pronmélad-viöapi-jaöiläà kautukavaté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däcid gantäsi priya-sakhi na çiprätaöa-bhuvam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yad asyäà muktä-srag-vihita-sita-bhogi-bhramatayä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ayo-rüòhaù keké likhati nakhareëa stana-taöam ||542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madho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ñañöhyäà gantum araëyam asmi cakitä yaträrcayanté drumän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åñövaiväpatitä bhujaìgama-bhito vyastäpayänté tata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viçliñyad-vasanä vikérëa-kavaré jäta-kñatä kaëöakaiù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äsméti svam ahaà na veda sakhi tad vande vrataà tädåçam ||543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govinda-svämina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anyäsäà na kim asti veçmani vadhüù kaivaà niçi prävåñi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praiti pränta-taòägam amba gåhiëi svasthäsi me’vasthayä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bhagno’yaà valayo ghaöo vighaöitaù kñaëëä tanuù kaëöakair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äkräntaù sa tathä bhujaìga-hatakaù kañöaà na yad dañöavän ||544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pätuk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amba çvaçru yadi tvayä hata-çukaù saàvardhanéyas tadä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lauhaà païjaram asya durëayavato gäòhäntaraà kära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adyaivaà vadaré-nikuïja-kuhare saàlénam anviñyaté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añöä yan na bhujaìgamena tad-atiçreyaù kim ebhiù kñataiù ||545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syacit | (su.ra. 818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15. vidagdhäsaté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grämänte vasatir mamätivijane düra-praväsé patir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gehe dehavaté jareva jaraté çvaçrür dvitéyä param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tat päntha våthä viòambayati mäà bälyätiriktaà vaya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ükñmaà vékñitum akñameha janatä väsonyataç cintyatäm ||546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balabhadr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käkiné para-vaçä taruëé tathäham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asmin gåhe gåha-patiç ca gato vidüram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ià yäcase tad iha väsam iyaà varäké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çvaçrür mamändha-vadhirä nanu müòha-päntha ||547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rudrasya | (Kävyälaìkära 7.41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ambä çete’tra våddhä pariëata-vayasäm agraëér atra täto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niùçeñägära-karma-çrama-çithila-tanur garbha-däsé tathätr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asmin päpäham ekä katipaya-divasa-proñita-präëa-näthä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pänthäyetthaà yuvatyä kathitam abhimataà vyähåti-vyäja-pürvam ||548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bhaööasya | (su.ra. 812, sü.mu. 87.12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puraù pallé çünyä tad anu ca vidüre’sti nagara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paraà päre gaìgaà carama-giri-gämé ca mihira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ito yäntaà pränte mama ramaëam älokayasi cet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atas te kalyäëaà pathika sa hi tatra praharikaù ||549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nélok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päntha svaira-gatià vihäya jhaöiti prasthänam ärabhyatäm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atyantaà kari-çükarähit-gavayir bhémaà puraù känanam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caëòäàçor api raçmayaù pratidiçaà mlänäs tvam eko yuvä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thänaà nästi gåhe mamäpi bhavato bäläham ekäkiné ||550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syacit | (su.ra. 810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 xml:space="preserve">16. lakñitäsaté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açana-padam atisphuöaà vibhät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phurati tanuù çrama-väri-siktam äsyam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avitatham abhidhatsa kämini tvä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uöila-gatir na dañöavän bhujaìgaù ||551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syacit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nyastaà na stana-maëòale nakha-padaà kaëöhän na viçleñitä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muktä hära-latä kapola-phalake luptä na paträvalé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mugdhe yadyapi tena te na daçanair bhinno’dya bimbädharas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ad vailakñya-vijåmbhitair iha tathäpy unnéyate durëayaù ||552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çrémal-lakñmaëa-sen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nirdhautäïjana-lakñma-netram aruëocchünä kapola-sthalé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räntevädhara-pälir asphuöa-milal-lekhä taöé pärçvayo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nidrä-ghürëita-niñprayatna-çithiläny aìgäni te tad  vaya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no vidmaù sakhi saàmukhaù sa bhagavän kasyädya puñpäyudhaù ||553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umäpati-dhar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mélac-cakñur-anukñaëaà pulakiné dhatse yad antar-muda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ävajïaà yadupänta-saìkucitayä dåñöyä patià paçyasi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yad-vakräsv api veña-bhäñita-kaläsv abhyäsam älambas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an manye sakhi nägarasya viñayaà kasyäpi yätäsi kim ||554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asyaiv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pariëata-sakhé-väì-nirvedän nivåtta-gåha-grah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udati madanädvaitäbhyäsän nikuïja-niväsini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na-khala-çilotkhelad-gaìgä-skhalad-guru-kékasa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thaya katamo vänaprasthäçrame’dya tavätithiù ||555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pädük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17. veçyä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érñyä kula-stréñu na näyakasya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niùçaìka-kelir na paräìganäsu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eçyäsu caitad dvitayaà prarüòha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sarvasvam etäs tad aho smarasya ||556||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rudraöasya | (çå.ti. 1.69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upyat pinäki-neträgni-jvälä-bhasmékåtaù purä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ujjévati punaù kämo manye veçyävalokitaiù ||557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asyaiva | (çå.ti. 1.70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a-çrékolaka-pallavena timiras tämbüla-räga-cchavi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vacchäyä-daçana-vraëair nakha-padaiç citrä ca paträvalé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loläpäìga-vilokita-stavakitä karëotpala-çrér it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yaktoddépita-bhüñaëaù smaram api kñubhnanti vära-striyaù ||558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jalacandr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çroëé-bhära-bharälasä dara-galan-mälyopavåtti-cchaläl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lolotkñipta-bhujopadarçita-kuconmélan nakhäìkävali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lolendévara-däma-dérgha-tarayä dåñöyä dhayanté mano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ärändolana-lola-kaìkaëa-jhaëat-kärottaraà sarpati ||559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åñëa-miçrasya |  (pra.ca. 2.34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amudra-vécéva cala-svabhävä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andhyäbhra-lekheva muhürta-rägä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eçyä kåtärthä puruñaà håtasva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niñ niñéòitälaktakavaj jahäti ||560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çüdrakasya | (måcchakaöikä 4.15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18. däkñiëätya-stré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ämülato valita-kuntala-cäru-cüòa-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cürëälaka-prakara-läïchita-bhäla-bhäga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kñä-niveça-niviòékåta-névir eñ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eñaç ciraà jayati kuntala-käminénäm ||561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räjaçekhar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netrayäträçara-kñepais tryambakasyäpi täòané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bhrü-latä dräviòa-stréëäà dvitéyaà käma-kärmukam ||562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asyaiva | (bä.rä.. 10.68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mukhäni cärüëi ghanäù payodharä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nitamba-påthvyo jaghanottama-çriya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anüni madhyäni ca yasya sobhyagät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thaà nåpäëäà draviòéjano hådaù ||563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päëine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äco mädhurya-varñiëyo näbhayaù çithiläàçukä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åñöayaç ca calad-bhrükä maëòanäny andhra-yoñitäm ||564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bhartåmeëöh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raviòénäà dhruvaà lélä-recita-bhrü-late mukhe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äsajya räjya-bhävaà svaà sukhaà svapiti manmathaù ||565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syacit | (sa.ka.ä. 2.200)</w:t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19. päçcätya-stré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prapaïcita-kalä-tantre païcälé-keli-karmaëi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arvästra-mokñaà labhate samaà kusuma-kärmukaù ||566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räjaçekharasya | (bä.rä. 10.87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helaà saàcarituà taraìga-tarala-bhrü-lekham älokitu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ramyaà sthätum anädarärpita-mano-mudraà ca sambhäñitum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antyajyojjayiné-janér vivadituà hådyaà ca laìkä-pat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pratyaìgärpaëa-sundaraà ca na jano jänäti rantuà puraù ||567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/>
        <w:t>tasyaiva | (bä.rä. 10.81, sü.mu. 107.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kérya eva caturäç candrikäpäna-karmaëi |</w:t>
      </w:r>
    </w:p>
    <w:p>
      <w:pPr>
        <w:pStyle w:val="Normal"/>
        <w:rPr/>
      </w:pPr>
      <w:r>
        <w:rPr/>
        <w:t>ävantya eva nipuëäù striyaù surata-karmaëi ||56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Sbr 10.82, sä.da. under 10.68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äòaìka-valgana-taraìgita-gaëòa-lekh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änäbhilambi-dara-dolita-tära-här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çroëi gulpha-parimaëòalitottaréy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eçaà namasyata mahodaya-sundaréëäm ||56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ähu-dvandve valaya-racanä rakta-kauçeya-sütrai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indüränta-stavaka-çavalä sämi sémanta-lakñmé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ürvä-çyämaà tilakam alike granthilaù keça-päç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étià käçé-nagara-sudåçäm eva veñas tanoti ||57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20. udécya-präcy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ntià kuìkuma-keçarän madhuratäà dräkñä-rasasyäsaväd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idarbhé-paripäka-püta-vacasaù kävyät kaver märdav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ärçväd eva jarätureëa vidhinä taà taà gåhétvä guë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åñöä hanta haranti kasya na manaù kaçméra-vämabhruvaù ||57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mäpati-dh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üëénäà hariëäìka-päëòu-madhura-çré-bhäji gaëòa-sthal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obhäà käm api bibhrati praëihitäù kaçméra-vicchitta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py äsäà stana-maëòale pariëaman mälüragaure çriy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àdhatte nava-sändhya-raçmi-ruciraà mäïjiñöha-paööäàçukam ||57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ttarä-patha-käntänäà kià brümo rämaëéyak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äsäà tuñära-sambhede na mläyati mukhämbujam ||57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måta-datt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rärdra-candana-kucärpita-sütra-här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émanta-cumbi-sicaya-sphuöa-bähu-mül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ürvä-prakäëòa-ruciräsu gurüpabhog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auòäìganäsu ciram eña cakästi veñaù ||57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jaçekh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saù sükñmaà vapuñi bhujayoù käïcané cäìgada-çré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älä-garbhaù surabhi-masåëair gandha-tailaiù çikhaëò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rëottaàse nava-çaçi-kalä nirmalaà täla-patr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eçaù keñäà na harati mano baìga-väräìganänäm ||57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21. grämy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häpy akåtakottälahäsa-pallavitädhar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ukhaà gräma-viläsinyaù sakalaà räjyam arhati ||57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artåmeëöh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äle kajjala-bindur indu-kiraëa-spardhé måëäläìkur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or-valléñu çaläöu-phenila-phalottaàsaç ca karëätithi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ammillas tila-pallaväbhiñavaëa-snigdhaù svabhäväd ay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änthän mantharayaty anägara-vadhü-vargasya veça-grahaù ||57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andra-cand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 tathä nägara-stréëäà viläsä ramayanti n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thä svabhäva-mugdhäni våttäni grämya-yoñitäm ||57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ïce romäïcitäìgé rati-mådita-tanoù karkaöé-väöikäy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ntasyäìge pramodäd ubhaya-bhuja-pariñvakta-kaëöhe nilén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ädena preìkhayanté mukharayati muhuù pämaré pheraväë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träv utträsa-hetor våti-çikhara-latä-lambinéà kambu-mäläm ||57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dyäy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ala-kñata-kara-sparça-trapayeväsitänan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ibharti subhagäbhogaà grämya-stré stana-maëòalam ||58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cärya-gopé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22. stré-mätr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äsäà saty api sad-guëänusaraëe doñänubandhaù sad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äù präëän varam arpayanti na punaù sampürëa-dåñöià priy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yantäbhimate’pi vastuni vidhir yäsäà niñedhätmakas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äs trailokya-vilakñaëa-prakåtayo vämäù prasédantu vaù ||58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ibhokasya | (sä.da. 3.116, su.ra.ko. 384, çä.pa.. 307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åçä dagdhaà manasijaà jévayanti dåçaiva y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rüpäkñasya jayinés täù stuve väma-locanäù ||58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jaçekharasya | (su.ra. 395, vi.çä.bha. 1.2, Sv. 1309, çä.pa. 3078, sü.mu. 37.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o’naìgaù kusumäni païca viçikhäù puñpäëi bäëäsan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vacchanda-cchidurä madhuvratamayé paìktir guëaù kärmuk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tat-sädhana utsaheta sa jagaj jetuà kathaà manmathas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ämogham amür bhavanti nahi ced astraà kuraìgé-dåçaù ||58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mara-siàhasya | (su.ra. 403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n-nämäpi sukhäkaroti kalayaty urvém api dyäm iva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ptir yasya yad-aìga-saìga-vidhinä kià yan na nihnüyat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taù kià ca sudhä-sapatnam aniçaà jägarti yad-rägië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srambhäspadam adbhutaà kim api tat-känteti tattväntaram ||58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u.ra. 435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yarthaà vilokya kusumeñum asuvyaye’pi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auré-patékñaëa-çikhi-jvalito manobhü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oñäd vaçékaraëam astram upädade yat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 subhruväà vijayate jagati pratiñöhä ||58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novinodasya | (su.ra. 441)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23. khaëòit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va kitava kim äbhir vägbhir abhyarëa-cüt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ñiti-ruhi kala-kaëöhäläpam äkarëayanté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janim aham alajjäjägaraà päàçulänä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ñasi vighasa na tväà päëinäpi spåçämi ||58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armayogeçv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rdhaà manoratha-çatais tava dhürta känt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iva sthitä manasi kåtrima-bhäva-ramy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smäkam asti na hi kaçcid ihävakäças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smät kåtaà caraëa-päta-viòambanäbhiù ||587|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/>
        <w:t>rudraöasya |  (çå.ti. 1.41d; çä.pa. 3563; sü.mu. 57.16; sa.ka.ä.m 587; padyä.. 2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ädänte patitaù priyaù patatu na pravyakta-bäñpodgamaù </w:t>
      </w:r>
    </w:p>
    <w:p>
      <w:pPr>
        <w:pStyle w:val="Normal"/>
        <w:rPr/>
      </w:pPr>
      <w:r>
        <w:rPr/>
        <w:t>saàjätaù sa na jäyatäà tvam adhunä tad-vaktram aträgatä |</w:t>
      </w:r>
    </w:p>
    <w:p>
      <w:pPr>
        <w:pStyle w:val="Normal"/>
        <w:rPr/>
      </w:pPr>
      <w:r>
        <w:rPr/>
        <w:t>ekähaà taöiné-taöänta-viöapägäre yadä jägaraà</w:t>
      </w:r>
    </w:p>
    <w:p>
      <w:pPr>
        <w:pStyle w:val="Normal"/>
        <w:rPr/>
      </w:pPr>
      <w:r>
        <w:rPr/>
        <w:t>näsét käpi sakhé tadä ghanataù stomävåtäyäà niçi ||58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cärya-gopé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à te bäñpas tirayati dåço kià sakampo’dharas te</w:t>
      </w:r>
    </w:p>
    <w:p>
      <w:pPr>
        <w:pStyle w:val="Normal"/>
        <w:rPr/>
      </w:pPr>
      <w:r>
        <w:rPr/>
        <w:t>gaëòäbhogaù kathaya kim u te kopa-kelé-kañäyaù |</w:t>
      </w:r>
    </w:p>
    <w:p>
      <w:pPr>
        <w:pStyle w:val="Normal"/>
        <w:rPr/>
      </w:pPr>
      <w:r>
        <w:rPr/>
        <w:t>niryaryäde mama hi rajané jägara-kleça-räçer</w:t>
      </w:r>
    </w:p>
    <w:p>
      <w:pPr>
        <w:pStyle w:val="Normal"/>
        <w:rPr/>
      </w:pPr>
      <w:r>
        <w:rPr/>
        <w:t>ekaù säkñé sa khalu muralä-téra-vänéra-kuïjaù ||58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sude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aç cäbhijïäya sphurad-aruëa-gaëòa-sthala-rucä</w:t>
      </w:r>
    </w:p>
    <w:p>
      <w:pPr>
        <w:pStyle w:val="Normal"/>
        <w:rPr/>
      </w:pPr>
      <w:r>
        <w:rPr/>
        <w:t>manasvinyä rüòha-praëaya-kalahäviñöha-manasä |</w:t>
      </w:r>
    </w:p>
    <w:p>
      <w:pPr>
        <w:pStyle w:val="Normal"/>
        <w:rPr/>
      </w:pPr>
      <w:r>
        <w:rPr/>
        <w:t>aho citraà citraà sphuöam iti lapantyäçru-kaluñaà</w:t>
      </w:r>
    </w:p>
    <w:p>
      <w:pPr>
        <w:pStyle w:val="Normal"/>
        <w:rPr/>
      </w:pPr>
      <w:r>
        <w:rPr/>
        <w:t>ruñä brahmästraà me çirasi nihito väma-caraëaù ||59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ukasya | (da.rü. 4.17, Sv 1324)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24. anya-rati-cihna-duùkhit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aàho känta raho-gatena bhavatä yat-pürvam ävedi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rbhinnä tanur ävayor iti mayä taj-jïätam adya sphuö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minyä smara-vedanäkula-hådä yaù keli-käle kåt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o’tyarthaà katham anyathä tudati mäm eña tvad-oñöha-vraëaù ||59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u.ra. 62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yaà dhürto mäyävinayamadhuräd asya vacas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khi pratyeñi tvaà prakåti-sarale paçyasi na ki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pole yal-läkñä-bahala-rasa-räga-praëayiné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mäà dhatte mudräm anaticira-våttänta-piçunäm ||59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olhokasya | (su.ra. 685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im etäù svacchandaà vitatha-çapathoktér vitanuñe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ajethäs täm eva priya-sahacaréà citta-madhurä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yä yäcïä-namre tava çirasi saubhägya-garim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çastir nyasteyaà caraëa-nakha-läkñä-rasa-mayé ||59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madev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äkñä-lakñma-laläöa-paööam abhitaù keyüra-mudrä gal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ktre kajjala-kälimä nayanayors tämbüla-rägo ghan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åñöä kopa-vidhäyi maëòanam idaà prätaç ciraà preyas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élä-tämarasodare mågadåçaù çväsäù samäptià gatäù ||59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maroù (amaru 53 (88); çä.pa. 3740, Sbh 2215; sü.mu. 82.17; padyä.. 222; Daçarüpaka 2.6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drä-ccheda-kañäyite tava dåçau dåñöir mamälohiné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kño muñöibhir ähataà tava hådi sphürjanti me vedan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çcaryaà nava-kunda-kuòmala-çikhä tékñëair amébhir nakhai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tyaìgaà tava jarjarä tanur ahaà jätä punaù khaëòitä ||59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mäpatidharasya |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25. lakñita-virahiëé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ucau dhattaù kampaà nipatati kapolaù karatal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kämaà niùçväsaù sakalam alakaà täëòavaya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åçaù sämarthyäni sthagayati muhur bäñpa-salil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païco’yaà kiïcit tava sakhi hådi-sthaà kathayati ||59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mara-siàhasya | (su.ra. 750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häre viratiù samasta-viñaya-gräme nivåttiù par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äsägre nayanaà yad etad aparaà yac caikatänaà man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unaà cedam idaà ca çünyam akhilaà yad viçvam äbhäti 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d brüyäù sakhi yoginé kim asi bhoù kià viyoginy api ||59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räjaçekharasya | (padyä. 238, su.ra. 703 Rajasekhara, u.né. 13.75)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t-tälé-dala-päka-päëòu-vadanaà yan-netrayor durdin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aëòaù päëi-niñevaëäc ca yad ayaà saìkränta-païcäìguli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auré krudhyatu vartate yadi na te tat ko’pi citte yuv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ik dhik tväà sahapäàçu-khelana-sakhé-varge’pi yan-nihnavaù ||59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 (vi.çä.bha. 2.14, sü.mu. 39.2, su.ra. 71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t-sambhäñaëa-lälaseva kuruñe vaktrendum ardhonna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atse bähula-tärgaläà kuca-taöe niñkäntibhéty eva ya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 vä mantrayate jano’yam iti yat sarvatra çaìkäkul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j jäne hådi ko’pi tiñöhati yuvä prauòhaç ca güòhaç ca te ||59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çilhaëasy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 daurbalyaà vapuñi mahaté sarvataç cäspåhä yan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äsälakñyaà yad api nayanaà maunam ekäntato ya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kädhénaà kathayati manas tävad eñä daçä 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osäv ekaù kathaya sumukhi brahma vä vallabho vä ||60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akñmédharasya | (su.ra. 715)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26. virahiëé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väsäs täëòavitälakäù karatale suptä kapola-sthalé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etre bäñpa-taraìgite pariëataù kaëöhe kalaù païcam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ìgeñu prathama-prabuddha-phaliné lävaëya-saàvädiné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äëòimnä virahocitena gamitä käntiù kathäçeñatäm ||60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dhokasya | (su.ra. 72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asmän mläyasi mälatéva måditety äléjane påcchati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yaktaà noditam ärtayäpi virahe çälénayä bälay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kñëor bäñpa-bharaà nigåhya katham apy älokitaù keval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ïcit-kuòmala-koöi-bhinna-çikharaç cüta-drumaù präìgaëe ||60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ähvaöasya | (su.ra. 74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 candräd api manmathäd api jaladroëé-saméräd api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rastä manmatha-matta-sindhur akara-kréòä-vihära-sthalé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réòä kalpita-käla-kaëöha-kapaöa-svar-bhänu-cakñuù-çravaù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reëé sambhåta-duñpraveça-çivira-kréòän na niñkrämati ||60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hädev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ùçeñä maëi-païjarävalir asau däty üha-çünyä kåt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yenä keli-vaneñu kokila-kulocchedäya saàcärit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 kurmaù punar atra rätrim akhiläà kalya-kvaëat-kokilä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eléy-païcama-huìkåteù svayam iyaà yan måtyum äkäìkñati ||60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ilhaë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prayätes taà bhänau çrita-çakuni-néòeñu taruñu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phurat-sandhyä-räge çaçini çanakair ullasati c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priya-pratyäkhyäna-dviguëa-virahotkaëöhita-dåçä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därabdhaà tanvyä maraëam api yatrotsava-padam ||605|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aòükasya | (Sv 1090, çä.pa. 340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27. virahiëé-vacan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lärdräà cärdräà vä malayaja-rasair mä mama kåth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åthä sadyaù padma-cchadana-çayanaà mäpi ca vidh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évärdreëäyaà priya-sakhé çikhé väòava-nibh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rétäpaà preyaç cira-viraha-janmä janayati ||60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rasiàh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åthä gäthä-çlokair alam alam alékäà mama ruj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däcid dhürto’sau kavi-vacanam ity äkalaya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daà pärçve tasya prahiëu sakhi lagnäïjana-lav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ravad-bäñpotpéòa-grathita-lipi täòaìka-yugalam ||60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ilhaëasya | (sü.mu. 41.6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acchämi kutra vidadhämi kim atra kasmiàs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iñöhämi kaù khalu mamätra bhaved upä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rtavya-vastuni na me sakhi niçcayo’sti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väà cetasä param ananya-gatiù smarämi ||60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lidäsa-nandin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khi malayajaà muïca kñäraà kñate kim ivärpya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usumam açivaà kämasyaitat kiläyudham ucyat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yajana-pavano mä bhüc chväsän karoti mamädhikän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pacita-bale vyädhäv asmin mudhä bhavati çramaù ||60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ramata viramata sakhy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liné-dala-täla-vånta-pavanen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ådaya-gato’yaà vahnir dhagit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däcij jvalaty eva ||61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çä.pa. 3432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28. virahiëé-rudit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llé pädapa-mociteva sutanuù pramläyati pratyah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ùçväsäkuöilälakaà karatalotsaìge mukhaà séd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sägrätithayo muhürtam aruëocchünäntayor netrayo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çrämyanti na sindu-vära-mukula-sthüläù payo-bindavaù ||61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alabhad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o’sau dhanyaù kathaya subhage kasya gaìgä-sarayvo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oyäsphäla-vyatikara-khaëat-käri kaìkälam äs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à dhyäyantyäù sumukhi niyataà kajjala-ccheda-bhäïj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älumpanti stana-kalasayoù patram açrüëy ajasram ||61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735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ktänaìgaù kusuma-viçikhän païca cürëékåtägrän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nye mugdhäà praharati haöhät patriëä väruëen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räà püraù katham itarathä sphära-netra-praëälé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krodvähas trivali-vipine säraëé-sämyam eti ||61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räjaçekharasy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kñmänte skhalitäù kapola-phalake lolaà luöhantaù kñaë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äräläs taralocchalat-tanu-kaëäù péna-stanäsphälanä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mäd brühi tavädya kaëöha-vigalan-muktävalé-vibhram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ibhräëä nipatanti bäs bäñpa-payasäà prasyandino bindavaù ||61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 (su.ra. 66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polaà pakñmabhyaù kalayati kapolän stana-taö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anän näbhià näbher ghanaja-ghanam etya pratimuhu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 jänémaù kià nu kva nu kåtam anena vyavasi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 asyäù pratyaìgaà nayana-jala-bindur viharati ||61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rasiàhasya | (su.ra. 683)</w:t>
      </w:r>
    </w:p>
    <w:p>
      <w:pPr>
        <w:pStyle w:val="Normal"/>
        <w:rPr>
          <w:color w:val="993366"/>
          <w:lang w:val="fr-CA" w:eastAsia="en-US"/>
        </w:rPr>
      </w:pPr>
      <w:r>
        <w:rPr>
          <w:color w:val="993366"/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29. düté-vacan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ktrendor na haranti bäñpa-payasäà dhärä-manojïäà çriy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ùçväsä na kadarthayanti madhuräà bimbädharasya dyuti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nvyäs tvad-virahe vipakva-lavalé-lävaëya-saàvädiné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häyä käpi kapolayor anudinaà tasyäù paraà çuñyati ||61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rmakérteù | (su.ra. 539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ävaëyena pidhéyateìgatanimä saàdhäryate jévi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d-dhyänaiù satataà kuraìgaka-dåçaù kintv etad äste nav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ùçväsaiù kuca-kumbha-péöha-luöhana-pratyudgamän mäàsala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yämébhüta-kapolam indur adhunä yat tan mukhaà spardhate ||61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åìgärasya | (su.ra. 535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vad-arthiné candana-bhasma-digdha-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laläöa-lekhäçru-jaläbhiñiktä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måëäla-céraà dadhaté stanäbhyäà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smaropadiñöaà carati vrataà sä ||618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kasyacit | (Sv 1393, su.ra. 545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çrotraà tvad-guëa-jäla-püritam abhüd bäñpämbu-püre dåçau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kiàcäsyä mukham andhakäritam abhün niùçväsa-vätormibhiù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caëòälas tava çoka-vahnir abhito dhanvé jighäàsuù smaras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syäù kaëöha-gatägatäni dadhati präëäù kuraìgopamäù ||619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danokasya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kaëöhe jévitamänane tava guëäù päëau kapola-stanau 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saàtäpas tvayi mänasaà nayanayor acchinna-dhäraà payaù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sarvaà niñkaruëa tvadéya-virahe sälambanaà kià punas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syäù saàprati jévite bata sakhé-vargo nirälambanaù ||620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jalacandrasya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3"/>
        <w:rPr>
          <w:lang w:val="en-CA" w:eastAsia="en-US"/>
        </w:rPr>
      </w:pPr>
      <w:r>
        <w:rPr>
          <w:lang w:val="en-CA" w:eastAsia="en-US"/>
        </w:rPr>
        <w:t>30. priya-sambodhanam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vilimpanty etasmin malaya-jarasärdreëa mahasä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diçaà cakraà candre sukåtamaya tasyä måga-dåçaù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dåçor bäñpaù päëau vadanam asavaù kaëöha-kuhare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hådi tvaà hréù påñöhe vacasi ca guëä eva bhavataù ||621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acala-siàhasya | (su.ra. 537, sa.ka.ä.v 614, sü.mu. 44.7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mukhenduù prabhraçyan-nayana-jala-binduù karatale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måëälé-häro’pi jvara iva parétäpa-janakaù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priyaìgu-çyämäìgyäù sukåtamaya vakre tvayi manä-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ganäkhyeyävastho rati-ramaëa-bäëa-vyatikaraù ||622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syaiva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candraà candana-kardamena likhitaà sä märñöi dañöädharä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vandyaà nindati yac ca manmatham asau bhaìktvägrahas täìguléù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kämaù puñpa-çaraù kilet sumano-vargaà lunéte ca yat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t käà sä subhaga tvayä varat-tanur bätülatäà lambhitä ||623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räjaçekharasya | (vi.çä.bha. 2.20, su.ra. 541, sü.mu. 44.9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unmélanti nakhair lunéhi vahati kñaumäïcalenävåëu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kréòä-känanam äviçanti valaya-kväëaiù samuträsaya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itthaà pallava-dakñiëänila-kuhü-kaëöhéñu säìketika-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vyähäräù subhaga tvadéya-virahe rädhä-sakhénäà mithaù ||624||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amaroù | (çä.pa. 3489 satkavicandrasya; sü.mu. 44.13; SD 10.79; padyä. 360 çambhoù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dara-pariëata-dürvä-durbaläm aìga-lekhäà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glapayati na yad asyäù çväsa-janmä hutäçaù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sa khalu subhaga manye locana-dvandva-värä-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mavirata-paöu-dhärä-vähinénäà prabhävaù ||625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dhéyékasya |</w:t>
      </w:r>
    </w:p>
    <w:p>
      <w:pPr>
        <w:pStyle w:val="Heading3"/>
        <w:rPr>
          <w:lang w:val="en-CA" w:eastAsia="en-US"/>
        </w:rPr>
      </w:pPr>
      <w:r>
        <w:rPr>
          <w:lang w:val="en-CA" w:eastAsia="en-US"/>
        </w:rPr>
        <w:t xml:space="preserve">31. puruñäbhidhänam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syäs täpam ahaà mukunda kathayämy eëédåças te kathaà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padminyäù sarasaà dalaà vinihitaà yasyäù satäpe hådi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ädau çuñyati saìkucaty anu tataç cürëatvam äpadyate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paçcän murmuratäà dadhad dahati ca çväsävadhütaù çikhé ||626||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kasyacit | (sü.mu. 44.25; su.ra. 553 kasyacit; utpalaräja; padyä. 356 çäntikarasya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nérasaà käñöham evedaà satyaà te hådayaà yadi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thäpi déyatäà tasyai gatä sä daçaméà daçäm ||627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kubja-räjasya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kuçalaà tasyä jévati kuçalaà påñöäsi jévatéty uktam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punar api tad eva kathayasi måtäà nu kathayämi yä çvasiti ||628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/>
      </w:pPr>
      <w:r>
        <w:rPr/>
        <w:t>çittipasya | (Kuval. 167, sa.ka.ä. 1.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ur lénä talpe priya-sahacaré hasta-kalanän</w:t>
      </w:r>
    </w:p>
    <w:p>
      <w:pPr>
        <w:pStyle w:val="Normal"/>
        <w:rPr/>
      </w:pPr>
      <w:r>
        <w:rPr/>
        <w:t>nija-sthäneìgäni çvasitam api tasyäù çrama-pade |</w:t>
      </w:r>
    </w:p>
    <w:p>
      <w:pPr>
        <w:pStyle w:val="Normal"/>
        <w:rPr/>
      </w:pPr>
      <w:r>
        <w:rPr/>
        <w:t xml:space="preserve">kva sä käntir yätä bata na çapathais täsv ayam api </w:t>
      </w:r>
    </w:p>
    <w:p>
      <w:pPr>
        <w:pStyle w:val="Normal"/>
        <w:rPr/>
      </w:pPr>
      <w:r>
        <w:rPr/>
        <w:t>pratémaù stré-hatyä tad api tava ceto naöayati ||62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varäja-diväk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ik caëòäla kim älapämi madhupé-jhaìkära-jhaìjhä-marun-</w:t>
      </w:r>
    </w:p>
    <w:p>
      <w:pPr>
        <w:pStyle w:val="Normal"/>
        <w:rPr/>
      </w:pPr>
      <w:r>
        <w:rPr/>
        <w:t>mäkandäìkura-saànipäta-janitas tasyäù sa ko’pi jvaraù |</w:t>
      </w:r>
    </w:p>
    <w:p>
      <w:pPr>
        <w:pStyle w:val="Normal"/>
        <w:rPr/>
      </w:pPr>
      <w:r>
        <w:rPr/>
        <w:t>täù saàtäpa-rujaù sa cäìga-jaòimä säharniçaà jägarä</w:t>
      </w:r>
    </w:p>
    <w:p>
      <w:pPr>
        <w:pStyle w:val="Normal"/>
        <w:rPr/>
      </w:pPr>
      <w:r>
        <w:rPr/>
        <w:t>tvayy äçleña-rasena jévati punas tyakto’nyathä hastakaù ||63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Heading3"/>
        <w:rPr/>
      </w:pPr>
      <w:r>
        <w:rPr/>
        <w:t xml:space="preserve">32. virahiëé-ceñöä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äà cintä-parikalpitaà subhaga sä sambhävya romäïcitä</w:t>
      </w:r>
    </w:p>
    <w:p>
      <w:pPr>
        <w:pStyle w:val="Normal"/>
        <w:rPr/>
      </w:pPr>
      <w:r>
        <w:rPr/>
        <w:t>çünyäliìgana-saàcalad-bhuja-yugenätmänam äliìgati |</w:t>
      </w:r>
    </w:p>
    <w:p>
      <w:pPr>
        <w:pStyle w:val="Normal"/>
        <w:rPr/>
      </w:pPr>
      <w:r>
        <w:rPr/>
        <w:t>kià cänyad-viraha-vyathä-praëayiëéà sampräpya mürcchäà cirät</w:t>
      </w:r>
    </w:p>
    <w:p>
      <w:pPr>
        <w:pStyle w:val="Normal"/>
        <w:rPr/>
      </w:pPr>
      <w:r>
        <w:rPr/>
        <w:t>pratyujjévati karëa-müla-paöhitais tvan-näma-manträkñaraiù ||63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555, çä.pa. 3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hinnaà nayanämbu bandhuñu kåtaà täpaù sakhéñv ähito</w:t>
      </w:r>
    </w:p>
    <w:p>
      <w:pPr>
        <w:pStyle w:val="Normal"/>
        <w:rPr/>
      </w:pPr>
      <w:r>
        <w:rPr/>
        <w:t>dainyaà nyastam açeñataù parijane cintä gurubhyo’rpitä |</w:t>
      </w:r>
    </w:p>
    <w:p>
      <w:pPr>
        <w:pStyle w:val="Normal"/>
        <w:rPr/>
      </w:pPr>
      <w:r>
        <w:rPr/>
        <w:t>adya çvaù kila nirvåtià vrajati sä çväsaiù paraiù khidyate</w:t>
      </w:r>
    </w:p>
    <w:p>
      <w:pPr>
        <w:pStyle w:val="Normal"/>
        <w:rPr/>
      </w:pPr>
      <w:r>
        <w:rPr/>
        <w:t>visrabdho bhava viprayoga-janitaà duùkhaà vibhaktaà tayä ||63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maru 78/110; Sbhv 1407; sü.mu. 44.20; çä.pa. 3486; padyä. 364; Daça 4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aruktävadhi-väsaram etasyäù kitava paçya gaëayantyäù |</w:t>
      </w:r>
    </w:p>
    <w:p>
      <w:pPr>
        <w:pStyle w:val="Normal"/>
        <w:rPr/>
      </w:pPr>
      <w:r>
        <w:rPr/>
        <w:t>iyam iva karajaù kñéëas tvam iva kaöhoräëi parväëi ||63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raëédharasya | (su.ra. 5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aiva svayam eva citra-phalake kampa-skhalal-lekhayä</w:t>
      </w:r>
    </w:p>
    <w:p>
      <w:pPr>
        <w:pStyle w:val="Normal"/>
        <w:rPr/>
      </w:pPr>
      <w:r>
        <w:rPr/>
        <w:t>santäpärtivinodanäya katham apy älikhya sakhyä bhavän |</w:t>
      </w:r>
    </w:p>
    <w:p>
      <w:pPr>
        <w:pStyle w:val="Normal"/>
        <w:rPr/>
      </w:pPr>
      <w:r>
        <w:rPr/>
        <w:t>bäñpa-vyäkulam ékñitaù sapulakaà cütäìkurair arcito</w:t>
      </w:r>
    </w:p>
    <w:p>
      <w:pPr>
        <w:pStyle w:val="Normal"/>
        <w:rPr/>
      </w:pPr>
      <w:r>
        <w:rPr/>
        <w:t>mürdhnä ca praëataù sakhéñu madana-vyäjena cäpahnutaù ||63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kküöasya | (su.ra. 5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ürvä-çyäma-ruco’pi candana-rasair yat te likhaty äkåtià</w:t>
      </w:r>
    </w:p>
    <w:p>
      <w:pPr>
        <w:pStyle w:val="Normal"/>
        <w:rPr/>
      </w:pPr>
      <w:r>
        <w:rPr/>
        <w:t>soòhuà täpam anéçvarä yad api ca gréñmägamaà väïchati |</w:t>
      </w:r>
    </w:p>
    <w:p>
      <w:pPr>
        <w:pStyle w:val="Normal"/>
        <w:rPr/>
      </w:pPr>
      <w:r>
        <w:rPr/>
        <w:t>yat puñëäti nirasya vibhrama-çukän bälä cakoré-kulaà</w:t>
      </w:r>
    </w:p>
    <w:p>
      <w:pPr>
        <w:pStyle w:val="Normal"/>
        <w:rPr/>
      </w:pPr>
      <w:r>
        <w:rPr/>
        <w:t>müòhas tatra sakhé-janaù sphurati kià susthasya me cetasi ||63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3. santäpa-kathan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 dhairyämbu-maru-sthalé visåmara-jvälaù sa täpänalas</w:t>
      </w:r>
    </w:p>
    <w:p>
      <w:pPr>
        <w:pStyle w:val="Normal"/>
        <w:rPr/>
      </w:pPr>
      <w:r>
        <w:rPr/>
        <w:t>te muktä-maëayaù kaöhora-taruëa-jvälä-mucaù çarkaräù |</w:t>
      </w:r>
    </w:p>
    <w:p>
      <w:pPr>
        <w:pStyle w:val="Normal"/>
        <w:rPr/>
      </w:pPr>
      <w:r>
        <w:rPr/>
        <w:t>karpürasya rajäàsi bälukam asäv asyäs tu jévädhvagaù</w:t>
      </w:r>
    </w:p>
    <w:p>
      <w:pPr>
        <w:pStyle w:val="Normal"/>
        <w:rPr/>
      </w:pPr>
      <w:r>
        <w:rPr/>
        <w:t>kväpi kväpy upayäti muhyati muhuù kväpî kvacin mürcchati ||63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hä-de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åga-çiçu-dåças tasyäs täpaà kathaà kathayämi te</w:t>
      </w:r>
    </w:p>
    <w:p>
      <w:pPr>
        <w:pStyle w:val="Normal"/>
        <w:rPr/>
      </w:pPr>
      <w:r>
        <w:rPr/>
        <w:t>dahana-patitä dåñöä mürtir mayä na hi vaidhavé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i tu niyataà näré-rüpaù sa loka-dåçäà priy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ava çaöhatayä çilpotkarño vidher vighaöiñyate ||63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caspateù | (da.rü. 2.29, su.ra. 55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tasyäù smara-saàjvaraù karatala-sparçaiù parékñyo’dya n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nigdhenäpi janena däha-bhayataù prasthaà pacaù päthas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rvéryékåta-candanauñadha-vidhau tasmiàç caöat-kärië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äja-sphoöam amé sphuöanti maëayo viçve’pi hära-srajäm ||63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açekharasya | (bä.rä. 5.11, su.ra. 71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nätä niñpatayälu-locana-payaù puëya-sravanté-jal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dhyäste nava-candanärdra-naliné-saàvartikä-vedik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tyekaà smara-jäta-vedasi nijäny aìgäni hutvä kñaëäd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ndor abhudayena däsyati punaù sä präëa-pürëähutim ||63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rma-yogeçv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älyaà måëäla-valayäni jalaà jalärdr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rpüra-hära-hari-candana-carcitän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syä navendu-kiraëäç ca na täpa-çäntyai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t-saìga-sädhya-viraha-jvara-jarjaräyäù ||64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uruñottama-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34. tanutäkhyän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oläloläù çvasana-marutaç cakñuñé nirjharäbh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äù çuñyat-tagara-sumanaù-päëòurä gaëòa-bhitt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-gäträëäà kim iva hi bahu brümahe durbalatv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eñäm agre pratipad uditä candralekhäpy atanvé ||64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açekharasya | (su.ra. 552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ärabdhä makaradhvajasya dhanuñaitasyäs tanur-vedhasä 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d-viçleña-viçeña-durbalatayä jätä na tävad dhanu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t saàpraty api re praséda kim api premämåta-syandinéà 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åñöià nätha vidhehi sä ratipateù çiïjäpi samjäyatäm ||64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oyé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syäs tvad-eka-manasaù smara-bäëa-varñai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rçyaà vapuù çaöha bibharti yathä yath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tokäyitäçrayatayeva tathä tathaiva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ntir ghané-bhavati lola-vilocanäyäù ||64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påçantyäù kñämatvaà madana-çaraöaìka-vyatikarät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uraìgäkñyäs tasyäù çåëu subhaga kautühalam id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pürveti trastä pariharati täà kela-harië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 viçve’py äçväsaà dadhati gåha-lélä-çakunayaù ||64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ü.mu. 44.1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bhavad abhinava-praroha-bhäjä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havi-paripäöiñu yaù puräìgakän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haha viraha-vaikåte sa tasyä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raçimani saàprati dürvayä vivädaù ||64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ilapäöéya-gäìgo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35. udvega-kathan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ughäd udvijate tyajaty upavanaà dveñöi prabhäm aindavé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värät trasyati citra-keli-sadaso veçaà viñaà manya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äste kevalam abjiné-kisalaya-prastäri-çayyä-tale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kalpopanata-tvad-äkåtir asäyat tena cittena sä ||64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açekharasya | (bä.rä. 5.8, sa.ka.ä.v 208, vi.çä.bha. 3.2, su.ra. 745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odvegä måga-läïchane mukham api svaà nekñate darpaë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rastä kokila-küjitäd api giraà nonmudrayaty ätman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itthaà duùsaha-däha-däyini dhåta-dveñäpi puñpäyudhe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gdhä sä subhage tvayi pratimuhuù premädhikaà puñyati ||64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åìgärasya | (su.ra. 536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viñaà candrälokaù kumuda-vana-väto hutavah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ñata-kñäro häraù sa khalu puöapäko malayaj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ye kiàcid vakre tvayi subhaga sarve katham am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maà jätäs tasyäm ahaha viparéta-prakåtayaù ||64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cala-siàhasya | (su.ra. 554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 kréòä-giri-kandaréñu ramate nopaiti vätäyan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üräd dveñöi gurün nirasyati latägäre vihära-spåh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ste sundara sä sakhé-priya-giräm äçväsanaiù keval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tyäçäà dadhaté tayä ca hådayaà tenäpi ca tväà punaù ||64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oyé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äraà päçavad äcchinatti dahana-präyäà na ratnävalé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tte kaëöhaka-çaìkinéva kalikä-talpe na viçrämy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vämin samprati sändra-candana-rasät paìkäd ivodveginé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 bälä visa-vallaré-valayato vyäläd iva trasyati ||65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36. niçävasthä-kathan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smiàç candramasi prasanna-mahasi vyakopa-kunda-tviñ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cénaà kham upeyuñi tvayi manäg düre gate preyas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väsaù kairava-korakéyati mukhaà tasyäù sarojéyat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ñérodéyati manmatho dågapi ca dräk candrakäntéyati ||651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çä.pa. 3480, sü.mu. 44.10; padyä. 355 bhémabhaööasya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mbhoruhaà vadanam ambakam indukänt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äthonidhiù kusuma-cäpa-bhåto vikär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durbabhüva subhaga tvayi dürasaàsth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aëòäla-candra-dhavaläsu niçäsu tasyäù ||65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aëòäla-candrasya | (su.ra. 538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po’mbhaù prasåtià pacaù pracayavän bäñpaù praëälocit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väsänartita-dépa-varti-latikäù päëòimni magnaà vapu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cänyat kathayämi rätrim akhiläà tvad-vartma-vätäyan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sta-cchatra-niruddha-candra-mahasas tasyäù sthitir vartate ||65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açekharasya | (vi.çä.bha. 2.21, su.ra. 54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bäñpair niñpatayälubhiù kaluñitä gaëòa-sthalé cintay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etaù kätaritaà taraìgitam uraù çväsormibhiù pévara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thaà tvad-virahe tadéya-vipadaà devaé triyämaiva v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lpaà vä paritäpa-khinnam athavä jänäti puñpäyudhaù ||65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raë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ñpatraà saraséruhäà vanam idaà niçcandanä medin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ñpaìkäni payäàsyapallava-puöä våkñä sakhébhiù kåt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éyante subhaga tvayä rahitayä sotkaëöha-kokékulä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randäkarëana-jägarüka-kumudämodästayä rätrayaù ||65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37. väsaka-sajj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lpaà kalpitam eva kalpayati sä bhüyas tanuà maëòit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üyo maëòayati svayaà ratipater aìgékaroty arcan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acchantyäà niçi manyate kñatim iva dväraà ciraà seva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élä-veçmani sä karoti madana-kläntä varäké na kim ||65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cärya-gopé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åñövä darpaëa-maëòale nija-mukhaà bhüñäà manohäriëé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épärciù-kapiçaà ca mohana-gåhaà trasyät-kuraìgé-dåç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vaà nau surataà bhaviñyati ciräd adyeti sänanday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ndaà känta-didåkñayätilalitaà dväre dåg-äropità ||65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>rudraöasya | (çå.ti. 1.76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sa-valitaiù premärdrärdrair muhur mukulé-kåtaiù</w:t>
      </w:r>
    </w:p>
    <w:p>
      <w:pPr>
        <w:pStyle w:val="Normal"/>
        <w:rPr/>
      </w:pPr>
      <w:r>
        <w:rPr/>
        <w:t>kñaëam abhimukhair lajjälolair nimeña-paräìmukhaiù |</w:t>
      </w:r>
    </w:p>
    <w:p>
      <w:pPr>
        <w:pStyle w:val="Normal"/>
        <w:rPr/>
      </w:pPr>
      <w:r>
        <w:rPr/>
        <w:t xml:space="preserve">hådaya-nihitaà bhäväkütaà vamadbhir ivekñaëaiù </w:t>
      </w:r>
    </w:p>
    <w:p>
      <w:pPr>
        <w:pStyle w:val="Normal"/>
        <w:rPr/>
      </w:pPr>
      <w:r>
        <w:rPr/>
        <w:t xml:space="preserve">kathaya sukåté ko’yaà mugdhe tvayädya vilokyate ||658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où | (amaru 4, su.ra. 508; Sv 1098, çä.pa. 3416, sü.mu. 39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ìgeñv äbharaëaà karoti bahuçaù patre’pi saàcäriëi </w:t>
      </w:r>
    </w:p>
    <w:p>
      <w:pPr>
        <w:pStyle w:val="Normal"/>
        <w:rPr/>
      </w:pPr>
      <w:r>
        <w:rPr/>
        <w:t>präptaà tväà pariçaìkate vitanute çayyäà ciraà dhyäyati |</w:t>
      </w:r>
    </w:p>
    <w:p>
      <w:pPr>
        <w:pStyle w:val="Normal"/>
        <w:rPr/>
      </w:pPr>
      <w:r>
        <w:rPr/>
        <w:t>ity äkalpa-vikalpa-talpa-racanä-saìkalpa-lélä-çata-</w:t>
      </w:r>
    </w:p>
    <w:p>
      <w:pPr>
        <w:pStyle w:val="Normal"/>
        <w:rPr/>
      </w:pPr>
      <w:r>
        <w:rPr/>
        <w:t>vyäsaktäpi vinä tvayä vara-tanur naiñä niçäà neñyati ||65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adevasya | (Gg 6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atir iyam upaiti mäà na nidr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aëayati tasya guëän mano na doñän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ramati rajané na saìgam äç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vrajati tanus tanutäà na cänurägaù ||660|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varasenasya | (su.ra. 723, çä.pa. 3427 bilhaëasya, padyä. 21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38. svädhéna-bharörk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ikhati kucayoù patraà kaëöhe niyojayati sraj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ilakam alike kurvan gaëòäd udasyati kuntalän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i caöu-çatair väraà väraà vapuù paritaù spåçan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raha-vidhuro näsyäù pärçvaà vimuïcati vallabhaù ||66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/>
        <w:t>rudraöasya | (çå.ti. 1.74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ämin bhaìgurayälakaà sa-tilakaà bhälaà viläsin kuru</w:t>
      </w:r>
    </w:p>
    <w:p>
      <w:pPr>
        <w:pStyle w:val="Normal"/>
        <w:rPr/>
      </w:pPr>
      <w:r>
        <w:rPr/>
        <w:t>präëeça truöitaà payodhara-taöe häraà punar yojaya |</w:t>
      </w:r>
    </w:p>
    <w:p>
      <w:pPr>
        <w:pStyle w:val="Normal"/>
        <w:rPr/>
      </w:pPr>
      <w:r>
        <w:rPr/>
        <w:t xml:space="preserve">ity uktvä suratävasäna-sukhitä sampürëa-cadnränanä </w:t>
      </w:r>
    </w:p>
    <w:p>
      <w:pPr>
        <w:pStyle w:val="Normal"/>
        <w:rPr/>
      </w:pPr>
      <w:r>
        <w:rPr/>
        <w:t>spåñöä tena tatheti jäta-pulakä präptä punar mohanam ||66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çå.ti. 1.42c; SD 3.73, sü.mu. 80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ävakaà taruëa-paìkaja-prabhe</w:t>
      </w:r>
    </w:p>
    <w:p>
      <w:pPr>
        <w:pStyle w:val="Normal"/>
        <w:rPr/>
      </w:pPr>
      <w:r>
        <w:rPr/>
        <w:t>yoñitaç caraëa-paìkaja-dvaye |</w:t>
      </w:r>
    </w:p>
    <w:p>
      <w:pPr>
        <w:pStyle w:val="Normal"/>
        <w:rPr/>
      </w:pPr>
      <w:r>
        <w:rPr/>
        <w:t>tulya-rägam api sa nyapätayac</w:t>
      </w:r>
    </w:p>
    <w:p>
      <w:pPr>
        <w:pStyle w:val="Normal"/>
        <w:rPr/>
      </w:pPr>
      <w:r>
        <w:rPr/>
        <w:t>cäöu-mätra-karaëa-prayojanaù ||66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äàs te bhramaraugha-néla-kuöilän badhnämi kià kuntalän  </w:t>
      </w:r>
    </w:p>
    <w:p>
      <w:pPr>
        <w:pStyle w:val="Normal"/>
        <w:rPr/>
      </w:pPr>
      <w:r>
        <w:rPr/>
        <w:t>kià nyasyämi madhüka-päëòu-madhure gaëòe’tra paträvalém |</w:t>
      </w:r>
    </w:p>
    <w:p>
      <w:pPr>
        <w:pStyle w:val="Normal"/>
        <w:rPr/>
      </w:pPr>
      <w:r>
        <w:rPr/>
        <w:t>kià cäsmin vyapanéya bandhanam idaà paìkeruhäëäà dalat-</w:t>
      </w:r>
    </w:p>
    <w:p>
      <w:pPr>
        <w:pStyle w:val="Normal"/>
        <w:rPr/>
      </w:pPr>
      <w:r>
        <w:rPr/>
        <w:t>koña-çré-muñi sarva-citta-hariëasyäropayämi stane ||66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ürya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ëita-gurur yäcïä-lolaà padäntasadätithiù </w:t>
      </w:r>
    </w:p>
    <w:p>
      <w:pPr>
        <w:pStyle w:val="Normal"/>
        <w:rPr/>
      </w:pPr>
      <w:r>
        <w:rPr/>
        <w:t>samayam avidan mugdhaù käläsaho rati-lampaöaù |</w:t>
      </w:r>
    </w:p>
    <w:p>
      <w:pPr>
        <w:pStyle w:val="Normal"/>
        <w:rPr/>
      </w:pPr>
      <w:r>
        <w:rPr/>
        <w:t>kåtaka-kupitaà hastäghätaà trapä-ruditaà haöhäd</w:t>
      </w:r>
    </w:p>
    <w:p>
      <w:pPr>
        <w:pStyle w:val="Normal"/>
        <w:rPr/>
      </w:pPr>
      <w:r>
        <w:rPr/>
        <w:t>aparigaëayan lajjäyäà mäà nimajjayati priyaù ||66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cärya-gopékasya |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9. vipralabdh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åñöo’yaà viñavat purä parijano dåñöäyatir värayan</w:t>
      </w:r>
    </w:p>
    <w:p>
      <w:pPr>
        <w:pStyle w:val="Normal"/>
        <w:rPr/>
      </w:pPr>
      <w:r>
        <w:rPr/>
        <w:t>paurväparya-vidäà tvayä nahi kåtäù karëe sakhénäà giraù |</w:t>
      </w:r>
    </w:p>
    <w:p>
      <w:pPr>
        <w:pStyle w:val="Normal"/>
        <w:rPr/>
      </w:pPr>
      <w:r>
        <w:rPr/>
        <w:t>haste candram ivävatärya sarale dhürtena dhig-vaïcitä</w:t>
      </w:r>
    </w:p>
    <w:p>
      <w:pPr>
        <w:pStyle w:val="Normal"/>
        <w:rPr/>
      </w:pPr>
      <w:r>
        <w:rPr/>
        <w:t>tat kià rodiñi kià viñadasi kim unnidräsi kià düyase ||66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ïätaà jïäti-janaiù praghuñöam ayaço düraà gatä dhératä</w:t>
      </w:r>
    </w:p>
    <w:p>
      <w:pPr>
        <w:pStyle w:val="Normal"/>
        <w:rPr/>
      </w:pPr>
      <w:r>
        <w:rPr/>
        <w:t>tyaktä hréù pratipädito’py avinayaù sädhvé-padaà projjhitam |</w:t>
      </w:r>
    </w:p>
    <w:p>
      <w:pPr>
        <w:pStyle w:val="Normal"/>
        <w:rPr/>
      </w:pPr>
      <w:r>
        <w:rPr/>
        <w:t>luptä cobhaya-loka-sädhu-padavé-dattaù kalaìkaù kule</w:t>
      </w:r>
    </w:p>
    <w:p>
      <w:pPr>
        <w:pStyle w:val="Normal"/>
        <w:rPr/>
      </w:pPr>
      <w:r>
        <w:rPr/>
        <w:t>bhüyo düti kim anyad asti yad asäv adyäpi nägacchati ||66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çä.pa. 3616, sü.mu. 71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khi sa vijito véëä-vädyaiù kayäpy apara-striyä</w:t>
      </w:r>
    </w:p>
    <w:p>
      <w:pPr>
        <w:pStyle w:val="Normal"/>
        <w:rPr/>
      </w:pPr>
      <w:r>
        <w:rPr/>
        <w:t>paëitam abhavat täbhyäà tava kñapä-lalitaà dhruvam |</w:t>
      </w:r>
    </w:p>
    <w:p>
      <w:pPr>
        <w:pStyle w:val="Normal"/>
        <w:rPr/>
      </w:pPr>
      <w:r>
        <w:rPr/>
        <w:t xml:space="preserve">katham itarathä çephäléñu skhalat-kusumäsv api </w:t>
      </w:r>
    </w:p>
    <w:p>
      <w:pPr>
        <w:pStyle w:val="Normal"/>
        <w:rPr/>
      </w:pPr>
      <w:r>
        <w:rPr/>
        <w:t xml:space="preserve">prasarati nabho-madhye’péndau priyeëa vilambyae ||668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draöasya | (padyä. 213; Daçarüpaka 2.23; çå.ti. 1.78ad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sotkaëöhaà ruditaà sakampam asakåd yätaà sa-bäñpaà ciraà</w:t>
      </w:r>
    </w:p>
    <w:p>
      <w:pPr>
        <w:pStyle w:val="Normal"/>
        <w:rPr>
          <w:bCs/>
        </w:rPr>
      </w:pPr>
      <w:r>
        <w:rPr>
          <w:bCs/>
        </w:rPr>
        <w:t>cakñur dikñu niveçitaà sa-karuëaà sakhyä samaà jalpitam |</w:t>
      </w:r>
    </w:p>
    <w:p>
      <w:pPr>
        <w:pStyle w:val="Normal"/>
        <w:rPr>
          <w:bCs/>
        </w:rPr>
      </w:pPr>
      <w:r>
        <w:rPr>
          <w:bCs/>
        </w:rPr>
        <w:t>nägacchaty ucite’pi väsaka-vidhau känte samudvignayä</w:t>
      </w:r>
    </w:p>
    <w:p>
      <w:pPr>
        <w:pStyle w:val="Normal"/>
        <w:rPr>
          <w:bCs/>
        </w:rPr>
      </w:pPr>
      <w:r>
        <w:rPr>
          <w:bCs/>
        </w:rPr>
        <w:t>tat tat kiàcid anuñöhitaà mågadåçä no yatra väcäà gatiù ||669|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tasyaiva | (çå.ti. 1.79a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yat saìketa-gåhaà priyeëa kathitaà sampreñya dütéà svayaà</w:t>
      </w:r>
    </w:p>
    <w:p>
      <w:pPr>
        <w:pStyle w:val="Normal"/>
        <w:rPr>
          <w:bCs/>
        </w:rPr>
      </w:pPr>
      <w:r>
        <w:rPr>
          <w:bCs/>
        </w:rPr>
        <w:t>tac chünyaà suciraà niñevya sudåçä paçcäc ca bhagnäçayä |</w:t>
      </w:r>
    </w:p>
    <w:p>
      <w:pPr>
        <w:pStyle w:val="Normal"/>
        <w:rPr>
          <w:bCs/>
        </w:rPr>
      </w:pPr>
      <w:r>
        <w:rPr>
          <w:bCs/>
        </w:rPr>
        <w:t>sthänopäsana-sücanäya vigalat-sändräïjanair locanair</w:t>
      </w:r>
    </w:p>
    <w:p>
      <w:pPr>
        <w:pStyle w:val="Normal"/>
        <w:rPr>
          <w:bCs/>
        </w:rPr>
      </w:pPr>
      <w:r>
        <w:rPr>
          <w:bCs/>
        </w:rPr>
        <w:t>bhümäv akñaramälikeva likhitä dérghaà rudatyä çanaiù ||670|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rudraöasya | (çå.ti. 1.78a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40. kalahäntaritä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ëe yan na kåtaà sakhéjana-vaco yan nädåtä bandhu-väk</w:t>
      </w:r>
    </w:p>
    <w:p>
      <w:pPr>
        <w:pStyle w:val="Normal"/>
        <w:rPr/>
      </w:pPr>
      <w:r>
        <w:rPr/>
        <w:t>yat-päde nipatann api priyatamaù karëotpalenähåtaù |</w:t>
      </w:r>
    </w:p>
    <w:p>
      <w:pPr>
        <w:pStyle w:val="Normal"/>
        <w:rPr/>
      </w:pPr>
      <w:r>
        <w:rPr/>
        <w:t>tenendur dahanäyate malayajälepaù sphuliìgäyate</w:t>
      </w:r>
    </w:p>
    <w:p>
      <w:pPr>
        <w:pStyle w:val="Normal"/>
        <w:rPr/>
      </w:pPr>
      <w:r>
        <w:rPr/>
        <w:t>rätriù kalpa-çatäyate visalatähäro’pi bhäräyate ||67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où | (su.ra. 7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ä tävad-gotra-skhalita-hatakopäntaritayä</w:t>
      </w:r>
    </w:p>
    <w:p>
      <w:pPr>
        <w:pStyle w:val="Normal"/>
        <w:rPr/>
      </w:pPr>
      <w:r>
        <w:rPr/>
        <w:t>na ruddho nirgacchann ayam iti vilakñaù priyatamaù |</w:t>
      </w:r>
    </w:p>
    <w:p>
      <w:pPr>
        <w:pStyle w:val="Normal"/>
        <w:rPr/>
      </w:pPr>
      <w:r>
        <w:rPr/>
        <w:t>ayaà tväkütajïaù pariëati-parämarça-kuçalaù</w:t>
      </w:r>
    </w:p>
    <w:p>
      <w:pPr>
        <w:pStyle w:val="Normal"/>
        <w:rPr/>
      </w:pPr>
      <w:r>
        <w:rPr/>
        <w:t>sakhé léko’py äsél likhita iva citreëa kim idam ||67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bokasya | (sü.mu. 84.4, su.ra. 6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dopänte känte luöhati tam anädåtya bhavanäd</w:t>
      </w:r>
    </w:p>
    <w:p>
      <w:pPr>
        <w:pStyle w:val="Normal"/>
        <w:rPr/>
      </w:pPr>
      <w:r>
        <w:rPr/>
        <w:t>drutaà niñkrämantyä kim api na mayälocitam abhüt |</w:t>
      </w:r>
    </w:p>
    <w:p>
      <w:pPr>
        <w:pStyle w:val="Normal"/>
        <w:rPr/>
      </w:pPr>
      <w:r>
        <w:rPr/>
        <w:t>aye çroëébhära stanabhara yuväà nirbhara-gurü</w:t>
      </w:r>
    </w:p>
    <w:p>
      <w:pPr>
        <w:pStyle w:val="Normal"/>
        <w:rPr/>
      </w:pPr>
      <w:r>
        <w:rPr/>
        <w:t>bhavabhyäm anyatra vilambo na vihitaù ||67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ìgä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t-päda-praëataù priyaù paruñayä väcä sa nirvärito</w:t>
      </w:r>
    </w:p>
    <w:p>
      <w:pPr>
        <w:pStyle w:val="Normal"/>
        <w:rPr/>
      </w:pPr>
      <w:r>
        <w:rPr/>
        <w:t>yat-sakhyä na kåtaà vaco jaòatayä yan-manyur eko dhåtaù |</w:t>
      </w:r>
    </w:p>
    <w:p>
      <w:pPr>
        <w:pStyle w:val="Normal"/>
        <w:rPr/>
      </w:pPr>
      <w:r>
        <w:rPr/>
        <w:t>päpasyäsya phalaà tad etad adhunä yac candanendu-dyuti-</w:t>
      </w:r>
    </w:p>
    <w:p>
      <w:pPr>
        <w:pStyle w:val="Normal"/>
        <w:rPr/>
      </w:pPr>
      <w:r>
        <w:rPr/>
        <w:t>präleyämbu-saméra-paìkaja-visair gätraà muhur dahyate ||67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draöasya | (çå.ti. 1.77a, sü.mu. 56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hati viraheñv aìgän érñyäà karoti samägame</w:t>
      </w:r>
    </w:p>
    <w:p>
      <w:pPr>
        <w:pStyle w:val="Normal"/>
        <w:rPr/>
      </w:pPr>
      <w:r>
        <w:rPr/>
        <w:t>harati hådayaà dåñöaù spåñöaù karoty avaçäà tanum |</w:t>
      </w:r>
    </w:p>
    <w:p>
      <w:pPr>
        <w:pStyle w:val="Normal"/>
        <w:rPr/>
      </w:pPr>
      <w:r>
        <w:rPr/>
        <w:t>kñaëam api sukhaà yasmin präpte gate ca na labhyate</w:t>
      </w:r>
    </w:p>
    <w:p>
      <w:pPr>
        <w:pStyle w:val="Normal"/>
        <w:rPr/>
      </w:pPr>
      <w:r>
        <w:rPr/>
        <w:t>kim aparam ataç citraà yan me tathäpi sa vallabhaù ||67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ukasya | (su.ra. 734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1. kalahäntaritä-väky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khi sa subhago manda-sneho mayéti na me vyathä</w:t>
      </w:r>
    </w:p>
    <w:p>
      <w:pPr>
        <w:pStyle w:val="Normal"/>
        <w:rPr/>
      </w:pPr>
      <w:r>
        <w:rPr/>
        <w:t>vidhi-viracitaà yasmät sarvo janaù sukham açnute |</w:t>
      </w:r>
    </w:p>
    <w:p>
      <w:pPr>
        <w:pStyle w:val="Normal"/>
        <w:rPr/>
      </w:pPr>
      <w:r>
        <w:rPr/>
        <w:t>mama tu manasaù santäpo’yaà jane vimukho’pi ya-</w:t>
      </w:r>
    </w:p>
    <w:p>
      <w:pPr>
        <w:pStyle w:val="Normal"/>
        <w:rPr/>
      </w:pPr>
      <w:r>
        <w:rPr/>
        <w:t>tkatham api hata-vréòaà ceto na yäti virägitäm ||67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où | (Sv 1118, su.ra. 6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ùçväsä vadanaà dahanti hådayaà  nirmülam unmathyate</w:t>
      </w:r>
    </w:p>
    <w:p>
      <w:pPr>
        <w:pStyle w:val="Normal"/>
        <w:rPr/>
      </w:pPr>
      <w:r>
        <w:rPr/>
        <w:t>nidrä neti na dåçyate priyamukhaà rätrindivaà rudyate |</w:t>
      </w:r>
    </w:p>
    <w:p>
      <w:pPr>
        <w:pStyle w:val="Normal"/>
        <w:rPr/>
      </w:pPr>
      <w:r>
        <w:rPr/>
        <w:t xml:space="preserve">aìgaà çoñam upaiti päda-patitaù preyäàs tathopekñitaù </w:t>
      </w:r>
    </w:p>
    <w:p>
      <w:pPr>
        <w:pStyle w:val="Normal"/>
        <w:rPr/>
      </w:pPr>
      <w:r>
        <w:rPr/>
        <w:t xml:space="preserve">sakhyaù kaà guëam äkalayya dayite mänaà vayaà käritäù ||677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amaru 98; padyä.. 237, da.rü. 2.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yotirbhyas tad idaà tamaù samuditaà jäto’yam adbhyaù çikhé</w:t>
      </w:r>
    </w:p>
    <w:p>
      <w:pPr>
        <w:pStyle w:val="Normal"/>
        <w:rPr/>
      </w:pPr>
      <w:r>
        <w:rPr/>
        <w:t>péyüñäd idam utthitaà viña-mayaà chäyäpta-janmätapaù |</w:t>
      </w:r>
    </w:p>
    <w:p>
      <w:pPr>
        <w:pStyle w:val="Normal"/>
        <w:rPr/>
      </w:pPr>
      <w:r>
        <w:rPr/>
        <w:t>ko nämäsya vidhiù praçäntiñu bhaved bäòhaà draòhéyän  ayaà</w:t>
      </w:r>
    </w:p>
    <w:p>
      <w:pPr>
        <w:pStyle w:val="Normal"/>
        <w:rPr/>
      </w:pPr>
      <w:r>
        <w:rPr/>
        <w:t>granthir yat priyato’pi vipriyam idaà sakhyaù kåtaà säntvanaiù ||67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a.ka.ä. 2.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-läkñä-lipi-läïchitäd api mukhäd induù sa kià duùsahaù</w:t>
      </w:r>
    </w:p>
    <w:p>
      <w:pPr>
        <w:pStyle w:val="Normal"/>
        <w:rPr/>
      </w:pPr>
      <w:r>
        <w:rPr/>
        <w:t>saàtäpäya pika-dhvaniù kim u måñä väcäà prapaïcäd api |</w:t>
      </w:r>
    </w:p>
    <w:p>
      <w:pPr>
        <w:pStyle w:val="Normal"/>
        <w:rPr/>
      </w:pPr>
      <w:r>
        <w:rPr/>
        <w:t>kià tasya praëayävadhéraëa-parädhénäd api prekñaëäd</w:t>
      </w:r>
    </w:p>
    <w:p>
      <w:pPr>
        <w:pStyle w:val="Normal"/>
        <w:rPr/>
      </w:pPr>
      <w:r>
        <w:rPr/>
        <w:t>unmélanti sakhi prasüna-dhanuño marma-cchidaù säyakäù ||67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acand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häbhir deçänäà katham api ca kälena bahunä</w:t>
      </w:r>
    </w:p>
    <w:p>
      <w:pPr>
        <w:pStyle w:val="Normal"/>
        <w:rPr/>
      </w:pPr>
      <w:r>
        <w:rPr/>
        <w:t>samäyäte känte sakhi rajanir ardhaà gatavaté |</w:t>
      </w:r>
    </w:p>
    <w:p>
      <w:pPr>
        <w:pStyle w:val="Normal"/>
        <w:rPr/>
      </w:pPr>
      <w:r>
        <w:rPr/>
        <w:t>tato yäval-lélä-kalaha-kupitäsmi priyatame</w:t>
      </w:r>
    </w:p>
    <w:p>
      <w:pPr>
        <w:pStyle w:val="Normal"/>
        <w:rPr/>
      </w:pPr>
      <w:r>
        <w:rPr/>
        <w:t>sapatnéva präcé dig iyam abhavat tävad aruëä ||68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164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2. kalahäntaritä-sakhé-vacan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älocya premëaù pariëatim anädåtya suhådas</w:t>
      </w:r>
    </w:p>
    <w:p>
      <w:pPr>
        <w:pStyle w:val="Normal"/>
        <w:rPr/>
      </w:pPr>
      <w:r>
        <w:rPr/>
        <w:t>tvayäkäëòe mänaù kim iti sarale preyasi kåtaù |</w:t>
      </w:r>
    </w:p>
    <w:p>
      <w:pPr>
        <w:pStyle w:val="Normal"/>
        <w:rPr/>
      </w:pPr>
      <w:r>
        <w:rPr/>
        <w:t xml:space="preserve">samäkåñöä hy ete viraha-dahanodbhäsura-çikhäù </w:t>
      </w:r>
    </w:p>
    <w:p>
      <w:pPr>
        <w:pStyle w:val="Normal"/>
        <w:rPr/>
      </w:pPr>
      <w:r>
        <w:rPr/>
        <w:t xml:space="preserve">sva-hastenäïgäräs tad alam adhunäraëya-ruditaiù ||681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où (amaru 66; Sbhv 1170; sü.mu. 56.9, su.ra. 6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ä präg evoktaà kalahavati mä tyäjaya guëaà</w:t>
      </w:r>
    </w:p>
    <w:p>
      <w:pPr>
        <w:pStyle w:val="Normal"/>
        <w:rPr/>
      </w:pPr>
      <w:r>
        <w:rPr/>
        <w:t>bhayes tu preyäàs te svakara-vaçagaà muïcasi mudhä |</w:t>
      </w:r>
    </w:p>
    <w:p>
      <w:pPr>
        <w:pStyle w:val="Normal"/>
        <w:rPr/>
      </w:pPr>
      <w:r>
        <w:rPr/>
        <w:t>aväpto vailakñyaà çara iva punar naiti tad ayaà</w:t>
      </w:r>
    </w:p>
    <w:p>
      <w:pPr>
        <w:pStyle w:val="Normal"/>
        <w:rPr/>
      </w:pPr>
      <w:r>
        <w:rPr/>
        <w:t>svayaà gatväneyaù priya-sakhi karäkarña-vidhinä ||68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cärya-gopékasy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avasi na kåtäste tävantaù sakhé-vacana-kramä-</w:t>
      </w:r>
    </w:p>
    <w:p>
      <w:pPr>
        <w:pStyle w:val="Normal"/>
        <w:rPr/>
      </w:pPr>
      <w:r>
        <w:rPr/>
        <w:t>çcaraëa-patitoìguñöhägreëäpy ayaà na hato janaù |</w:t>
      </w:r>
    </w:p>
    <w:p>
      <w:pPr>
        <w:pStyle w:val="Normal"/>
        <w:rPr/>
      </w:pPr>
      <w:r>
        <w:rPr/>
        <w:t>kaöhina-hådaye mithyä-mauna-vrata-vyasanäd ayaà</w:t>
      </w:r>
    </w:p>
    <w:p>
      <w:pPr>
        <w:pStyle w:val="Normal"/>
        <w:rPr/>
      </w:pPr>
      <w:r>
        <w:rPr/>
        <w:t>parijana-parityägopäyo na mäna-parigrahaù ||68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6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ghanam unnatam äkula-mekhalaà</w:t>
      </w:r>
    </w:p>
    <w:p>
      <w:pPr>
        <w:pStyle w:val="Normal"/>
        <w:rPr/>
      </w:pPr>
      <w:r>
        <w:rPr/>
        <w:t>mukham apäìga-visarpita-tärakam |</w:t>
      </w:r>
    </w:p>
    <w:p>
      <w:pPr>
        <w:pStyle w:val="Normal"/>
        <w:rPr/>
      </w:pPr>
      <w:r>
        <w:rPr/>
        <w:t>idam apäsya gato yadi nirghåëo</w:t>
      </w:r>
    </w:p>
    <w:p>
      <w:pPr>
        <w:pStyle w:val="Normal"/>
        <w:rPr/>
      </w:pPr>
      <w:r>
        <w:rPr/>
        <w:t>nanu vororu sa eva hi vaïcitaù ||68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v 11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khi na gaëitä mänonmeñät priya-praëaya-kñatiù</w:t>
      </w:r>
    </w:p>
    <w:p>
      <w:pPr>
        <w:pStyle w:val="Normal"/>
        <w:rPr/>
      </w:pPr>
      <w:r>
        <w:rPr/>
        <w:t>param iha sakhé-vargasyedaà vaco na puraskåtam |</w:t>
      </w:r>
    </w:p>
    <w:p>
      <w:pPr>
        <w:pStyle w:val="Normal"/>
        <w:rPr/>
      </w:pPr>
      <w:r>
        <w:rPr/>
        <w:t>udaya-çikharärüòhe näyaà kalänidhinä balät</w:t>
      </w:r>
    </w:p>
    <w:p>
      <w:pPr>
        <w:pStyle w:val="Normal"/>
        <w:rPr/>
      </w:pPr>
      <w:r>
        <w:rPr/>
        <w:t>kim iti çithilo mäna-granthiù karair na kariñyate ||68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lacandrasya | </w:t>
      </w:r>
    </w:p>
    <w:p>
      <w:pPr>
        <w:pStyle w:val="Heading3"/>
        <w:rPr/>
      </w:pPr>
      <w:r>
        <w:rPr/>
        <w:t>43. gotra-skhalit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ras tanvyä gotra-skhalana-cakito’haà nata-mukhaù </w:t>
      </w:r>
    </w:p>
    <w:p>
      <w:pPr>
        <w:pStyle w:val="Normal"/>
        <w:rPr/>
      </w:pPr>
      <w:r>
        <w:rPr/>
        <w:t>pravåtto vailakñyät kim api likhituà daiva-hatakaù |</w:t>
      </w:r>
    </w:p>
    <w:p>
      <w:pPr>
        <w:pStyle w:val="Normal"/>
        <w:rPr/>
      </w:pPr>
      <w:r>
        <w:rPr/>
        <w:t>sphuöo rekhä-nyäsaù katham api sa tädåk pariëato</w:t>
      </w:r>
    </w:p>
    <w:p>
      <w:pPr>
        <w:pStyle w:val="Normal"/>
        <w:rPr/>
      </w:pPr>
      <w:r>
        <w:rPr/>
        <w:t>gatä yena vyaktaà punar avayavaiù saiva taruëé ||68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où (amaru 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thä maivaà cetaù katham api manäg askhalad itaù</w:t>
      </w:r>
    </w:p>
    <w:p>
      <w:pPr>
        <w:pStyle w:val="Normal"/>
        <w:rPr/>
      </w:pPr>
      <w:r>
        <w:rPr/>
        <w:t>pramädäd väëéyaà kim iha karaväëi praëayini |</w:t>
      </w:r>
    </w:p>
    <w:p>
      <w:pPr>
        <w:pStyle w:val="Normal"/>
        <w:rPr/>
      </w:pPr>
      <w:r>
        <w:rPr/>
        <w:t>våthaiväyaà granthir jhaëa-jhaëita-maïjéra-raëitaà</w:t>
      </w:r>
    </w:p>
    <w:p>
      <w:pPr>
        <w:pStyle w:val="Normal"/>
        <w:rPr/>
      </w:pPr>
      <w:r>
        <w:rPr/>
        <w:t>tatas tvat-pädäbjaà yad idam avataàso bhavatu me ||68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asiàh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hokte bhayam ägato’si kim idaà kaëöhaç ca kià gadgadaç</w:t>
      </w:r>
    </w:p>
    <w:p>
      <w:pPr>
        <w:pStyle w:val="Normal"/>
        <w:rPr/>
      </w:pPr>
      <w:r>
        <w:rPr/>
        <w:t>cäöor asya na ca kñaëo’yam anupakñipteyam ästäà kathä |</w:t>
      </w:r>
    </w:p>
    <w:p>
      <w:pPr>
        <w:pStyle w:val="Normal"/>
        <w:rPr/>
      </w:pPr>
      <w:r>
        <w:rPr/>
        <w:t xml:space="preserve">brühi prastutam astu saàprati mahat karëe sakhénäà mukhais </w:t>
      </w:r>
    </w:p>
    <w:p>
      <w:pPr>
        <w:pStyle w:val="Normal"/>
        <w:rPr/>
      </w:pPr>
      <w:r>
        <w:rPr/>
        <w:t>tåptir nirbharam ebhir akñara-padaiù präg eva me saàbhåtä ||68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hinandasya | (sü.mu. 57.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tham api kåta-pratyäpattau priye skhalitottare  </w:t>
      </w:r>
    </w:p>
    <w:p>
      <w:pPr>
        <w:pStyle w:val="Normal"/>
        <w:rPr/>
      </w:pPr>
      <w:r>
        <w:rPr/>
        <w:t>viraha-kåçayä kåtvä vyäjaà prakalpitam açrutam |</w:t>
      </w:r>
    </w:p>
    <w:p>
      <w:pPr>
        <w:pStyle w:val="Normal"/>
        <w:rPr/>
      </w:pPr>
      <w:r>
        <w:rPr/>
        <w:t xml:space="preserve">asahana-sakhé-çrotra-präptià viçaìkya sa-saàbhramaà  </w:t>
      </w:r>
    </w:p>
    <w:p>
      <w:pPr>
        <w:pStyle w:val="Normal"/>
        <w:rPr/>
      </w:pPr>
      <w:r>
        <w:rPr/>
        <w:t>vivalita-dåçä çünye gehe samucchvasitaà punaù ||68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As 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üräd etya dåçä nivärya ca sakhér utkñipta-doù-kaìkaëa-</w:t>
      </w:r>
    </w:p>
    <w:p>
      <w:pPr>
        <w:pStyle w:val="Normal"/>
        <w:rPr/>
      </w:pPr>
      <w:r>
        <w:rPr/>
        <w:t>çroëiù sa-praëayä pidhäya nayana-dvandvaà tavävasthitä |</w:t>
      </w:r>
    </w:p>
    <w:p>
      <w:pPr>
        <w:pStyle w:val="Normal"/>
        <w:rPr/>
      </w:pPr>
      <w:r>
        <w:rPr/>
        <w:t>jïätäséti vipakña-näma gadatä sambhävitä sä tvayä</w:t>
      </w:r>
    </w:p>
    <w:p>
      <w:pPr>
        <w:pStyle w:val="Normal"/>
        <w:rPr/>
      </w:pPr>
      <w:r>
        <w:rPr/>
        <w:t>jévaty eva yadi tvaräà tyaja nanu tväm eva yäciñyate ||690||</w:t>
        <w:br/>
      </w:r>
    </w:p>
    <w:p>
      <w:pPr>
        <w:pStyle w:val="Normal"/>
        <w:rPr/>
      </w:pPr>
      <w:r>
        <w:rPr/>
        <w:t>äcärya-gopék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4. mäni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le nätha vimuïca mänini ruñaà roñän mayä kià kåtaà</w:t>
      </w:r>
    </w:p>
    <w:p>
      <w:pPr>
        <w:pStyle w:val="Normal"/>
        <w:rPr/>
      </w:pPr>
      <w:r>
        <w:rPr/>
        <w:t>khedo’smäsu na me’parädhyati bhavän sarve’parädhä mayi |</w:t>
      </w:r>
    </w:p>
    <w:p>
      <w:pPr>
        <w:pStyle w:val="Normal"/>
        <w:rPr/>
      </w:pPr>
      <w:r>
        <w:rPr/>
        <w:t>tat kià rodiñi gadgadena vacasä kasyägrato rudyate</w:t>
      </w:r>
    </w:p>
    <w:p>
      <w:pPr>
        <w:pStyle w:val="Normal"/>
        <w:rPr/>
      </w:pPr>
      <w:r>
        <w:rPr/>
        <w:t>nanv etan mama kä taväsmi dayitä näsméty ato rudyate ||69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où (amaru 53; da.rü. 2.17; Sv 1614, çä.pa. 3554, sü.mu. 57.1, su.ra. 6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aträsana-saàsthitiù parihatä pratudgamäd düratas</w:t>
      </w:r>
    </w:p>
    <w:p>
      <w:pPr>
        <w:pStyle w:val="Normal"/>
        <w:rPr/>
      </w:pPr>
      <w:r>
        <w:rPr/>
        <w:t>tämbülänayana-cchalena rabhasäçelño’pi saàvighnitaù |</w:t>
      </w:r>
    </w:p>
    <w:p>
      <w:pPr>
        <w:pStyle w:val="Normal"/>
        <w:rPr/>
      </w:pPr>
      <w:r>
        <w:rPr/>
        <w:t>äläpo’pi na miçritaù parijanaà vyäpärayanty äntike</w:t>
      </w:r>
    </w:p>
    <w:p>
      <w:pPr>
        <w:pStyle w:val="Normal"/>
        <w:rPr/>
      </w:pPr>
      <w:r>
        <w:rPr/>
        <w:t>käntaà pratyupacärataç caturayä kopaù kåtärthékåtaù ||69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(amaru 17, su.ra. 639, Sv 1583, çä.pa. 3534, sü.mu. 55.6, da.rü. 2.19, Rask 2.67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çaìkya praëatià paöäntapihitau pädau karotyädarät</w:t>
      </w:r>
    </w:p>
    <w:p>
      <w:pPr>
        <w:pStyle w:val="Normal"/>
        <w:rPr/>
      </w:pPr>
      <w:r>
        <w:rPr/>
        <w:t>vyäjenägatamävåëoti hasitaà na spañöamudvékñate |</w:t>
      </w:r>
    </w:p>
    <w:p>
      <w:pPr>
        <w:pStyle w:val="Normal"/>
        <w:rPr/>
      </w:pPr>
      <w:r>
        <w:rPr/>
        <w:t>mayyäläpavati pratépavacanaà sakhyä sahäbhäñate</w:t>
      </w:r>
    </w:p>
    <w:p>
      <w:pPr>
        <w:pStyle w:val="Normal"/>
        <w:rPr/>
      </w:pPr>
      <w:r>
        <w:rPr/>
        <w:t>tasyästiñöhatu nirbharapraëayitä mäno'pi ramyodayaù ||69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(Sv. 1590, çä.pa. 3537, sü.mu. 55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ümäyate manasi mürcchati ceñöiteñu</w:t>
      </w:r>
    </w:p>
    <w:p>
      <w:pPr>
        <w:pStyle w:val="Normal"/>
        <w:rPr/>
      </w:pPr>
      <w:r>
        <w:rPr/>
        <w:t>saàdépyate vapuñi cetasi jäjvaléti |</w:t>
      </w:r>
    </w:p>
    <w:p>
      <w:pPr>
        <w:pStyle w:val="Normal"/>
        <w:rPr/>
      </w:pPr>
      <w:r>
        <w:rPr/>
        <w:t>vaktre parisphurati väci vijåmbhate’syäù</w:t>
      </w:r>
    </w:p>
    <w:p>
      <w:pPr>
        <w:pStyle w:val="Normal"/>
        <w:rPr/>
      </w:pPr>
      <w:r>
        <w:rPr/>
        <w:t>käntävamäna-janito bahumäna-vahniù ||69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ñpäsäraù kathayati bhåçaà gaëòayoù päëòimänaà</w:t>
      </w:r>
    </w:p>
    <w:p>
      <w:pPr>
        <w:pStyle w:val="Normal"/>
        <w:rPr/>
      </w:pPr>
      <w:r>
        <w:rPr/>
        <w:t>çväso bhümnä stana-kalasayoù pénatäm ätanoti |</w:t>
      </w:r>
    </w:p>
    <w:p>
      <w:pPr>
        <w:pStyle w:val="Normal"/>
        <w:rPr/>
      </w:pPr>
      <w:r>
        <w:rPr/>
        <w:t>cittautsukyaà kim api kurute kñämam aìgaà tad asyäs</w:t>
      </w:r>
    </w:p>
    <w:p>
      <w:pPr>
        <w:pStyle w:val="Normal"/>
        <w:rPr/>
      </w:pPr>
      <w:r>
        <w:rPr/>
        <w:t>täruëyasya prasam adhikaà manyur äviñkaroti ||69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Heading3"/>
        <w:rPr/>
      </w:pPr>
      <w:r>
        <w:rPr/>
        <w:t>45. udätta-mäni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mando vaktrenduù çrayati na laläöaà kuöilatäà</w:t>
      </w:r>
    </w:p>
    <w:p>
      <w:pPr>
        <w:pStyle w:val="Normal"/>
        <w:rPr/>
      </w:pPr>
      <w:r>
        <w:rPr/>
        <w:t>na neträbjaà rajyaty anuñajati na bhrür api bhidäm |</w:t>
      </w:r>
    </w:p>
    <w:p>
      <w:pPr>
        <w:pStyle w:val="Normal"/>
        <w:rPr/>
      </w:pPr>
      <w:r>
        <w:rPr/>
        <w:t>idaà tu preyasyäù prathayati ruño’ntarvilasitaà</w:t>
      </w:r>
    </w:p>
    <w:p>
      <w:pPr>
        <w:pStyle w:val="Normal"/>
        <w:rPr/>
      </w:pPr>
      <w:r>
        <w:rPr/>
        <w:t>çate’pi praçnänäà yad abhidura-mudrodhara-puöaù ||69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dyadhanyasya | (su.ra. 6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rñyä-prasphuritädharoñöha-ruciraà vaktraà na me darçitaà</w:t>
      </w:r>
    </w:p>
    <w:p>
      <w:pPr>
        <w:pStyle w:val="Normal"/>
        <w:rPr/>
      </w:pPr>
      <w:r>
        <w:rPr/>
        <w:t>sädhikñepa-padä manäg api giro na çrävitä mugdhayä |</w:t>
      </w:r>
    </w:p>
    <w:p>
      <w:pPr>
        <w:pStyle w:val="Normal"/>
        <w:rPr/>
      </w:pPr>
      <w:r>
        <w:rPr/>
        <w:t>mad-doñaiù sarasaiù pratäpita-mano-våttyäpi kopo’nayä</w:t>
      </w:r>
    </w:p>
    <w:p>
      <w:pPr>
        <w:pStyle w:val="Normal"/>
        <w:rPr/>
      </w:pPr>
      <w:r>
        <w:rPr/>
        <w:t>käïcyä gäòhatarävabaddha-vasana-granthyä samäveditaù ||69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çméra-näräyaëasya | (Sv 15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rübedho na kåtaù kåtä mukha-çaçi-cchäyäpi näyädåçé</w:t>
      </w:r>
    </w:p>
    <w:p>
      <w:pPr>
        <w:pStyle w:val="Normal"/>
        <w:rPr/>
      </w:pPr>
      <w:r>
        <w:rPr/>
        <w:t>käluñyeëa na lambhitäù kala-giraù kopas tvato lakñyate |</w:t>
      </w:r>
    </w:p>
    <w:p>
      <w:pPr>
        <w:pStyle w:val="Normal"/>
        <w:rPr/>
      </w:pPr>
      <w:r>
        <w:rPr/>
        <w:t>yat prägalbhyam apäsya samprati navé-bhütaà punar lajjayä</w:t>
      </w:r>
    </w:p>
    <w:p>
      <w:pPr>
        <w:pStyle w:val="Normal"/>
        <w:rPr/>
      </w:pPr>
      <w:r>
        <w:rPr/>
        <w:t>yaç cäyaà vinayädaraù praëayitäà muktvä mahän vartate ||69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mådyante çvasitamaruto yat-kucotsedha-kampair </w:t>
      </w:r>
    </w:p>
    <w:p>
      <w:pPr>
        <w:pStyle w:val="Normal"/>
        <w:rPr/>
      </w:pPr>
      <w:r>
        <w:rPr/>
        <w:t>antar-dhyänät truöati ca dåçor yad-bahir-lakñya-läbhaù |</w:t>
      </w:r>
    </w:p>
    <w:p>
      <w:pPr>
        <w:pStyle w:val="Normal"/>
        <w:rPr/>
      </w:pPr>
      <w:r>
        <w:rPr/>
        <w:t xml:space="preserve">pakñmotkñepa-vyatikara-hato yac ca bäñpas tad ete  </w:t>
      </w:r>
    </w:p>
    <w:p>
      <w:pPr>
        <w:pStyle w:val="Normal"/>
        <w:rPr/>
      </w:pPr>
      <w:r>
        <w:rPr/>
        <w:t>bhäväç caëòi truöita-hådayaà manyum ävadeyanti ||69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dyapi çriyam ädhatte bhüñaëänädaras tava |</w:t>
      </w:r>
    </w:p>
    <w:p>
      <w:pPr>
        <w:pStyle w:val="Normal"/>
        <w:rPr/>
      </w:pPr>
      <w:r>
        <w:rPr/>
        <w:t>tathäpy antargataà manyumayaà kathayatéva me ||70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Heading3"/>
        <w:rPr/>
      </w:pPr>
      <w:r>
        <w:rPr/>
        <w:t>46. anurakta-mäni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atu taralä dhåñöä dåñöiù khalä sakhi mekhalä </w:t>
      </w:r>
    </w:p>
    <w:p>
      <w:pPr>
        <w:pStyle w:val="Normal"/>
        <w:rPr/>
      </w:pPr>
      <w:r>
        <w:rPr/>
        <w:t>skhalatu kucayor utkampän me vidéryantu kaïcukam |</w:t>
      </w:r>
    </w:p>
    <w:p>
      <w:pPr>
        <w:pStyle w:val="Normal"/>
        <w:rPr/>
      </w:pPr>
      <w:r>
        <w:rPr/>
        <w:t xml:space="preserve">tad api na mayä sambhävyo’sau punar dayitaù çaöhaù </w:t>
      </w:r>
    </w:p>
    <w:p>
      <w:pPr>
        <w:pStyle w:val="Normal"/>
        <w:rPr/>
      </w:pPr>
      <w:r>
        <w:rPr/>
        <w:t>sphuöati hådayaà maunenäntar na me yadi tat-kñaëät ||70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où | (su.ra. 6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rü-bhaìge racite’pi dåñöir adhikaà sotkaëöham udvékñate</w:t>
      </w:r>
    </w:p>
    <w:p>
      <w:pPr>
        <w:pStyle w:val="Normal"/>
        <w:rPr/>
      </w:pPr>
      <w:r>
        <w:rPr/>
        <w:t>kärkaçyaà gamite’pi cetasi tanü-romäïcam älambate |</w:t>
      </w:r>
    </w:p>
    <w:p>
      <w:pPr>
        <w:pStyle w:val="Normal"/>
        <w:rPr/>
      </w:pPr>
      <w:r>
        <w:rPr/>
        <w:t xml:space="preserve">ruddhäyäm api väci sasmitam idaà dagdhänanaà jäyate </w:t>
      </w:r>
    </w:p>
    <w:p>
      <w:pPr>
        <w:pStyle w:val="Normal"/>
        <w:rPr/>
      </w:pPr>
      <w:r>
        <w:rPr/>
        <w:t>dåñöe nirvahaëaà bhaviñyati kathaà mänasya tasmin jane ||70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(amaru 24; su.ra. 695, Sbh 1580; u.né. 5.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rü-bhedo racitaù ciraà nayanayor abhyastam ämélanaà</w:t>
      </w:r>
    </w:p>
    <w:p>
      <w:pPr>
        <w:pStyle w:val="Normal"/>
        <w:rPr/>
      </w:pPr>
      <w:r>
        <w:rPr/>
        <w:t>roddhuà çikñitam ädareëa hasitaà maune’bhiyogaù kåtaù |</w:t>
      </w:r>
    </w:p>
    <w:p>
      <w:pPr>
        <w:pStyle w:val="Normal"/>
        <w:rPr/>
      </w:pPr>
      <w:r>
        <w:rPr/>
        <w:t>dhairyaà kartum api sthirékåtam idaà cetaù kathaïcin mayä</w:t>
      </w:r>
    </w:p>
    <w:p>
      <w:pPr>
        <w:pStyle w:val="Normal"/>
        <w:rPr/>
      </w:pPr>
      <w:r>
        <w:rPr/>
        <w:t>baddho mäna-parigrahe parikaraù siddhis tu daiva-sthitä ||70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rmakérteù (amaru 92; su.ra. 645, padyä.. 2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-vakträbhimukhaà mukhaà vinamitaà dåñöiù kåtä cänyatas</w:t>
      </w:r>
    </w:p>
    <w:p>
      <w:pPr>
        <w:pStyle w:val="Normal"/>
        <w:rPr/>
      </w:pPr>
      <w:r>
        <w:rPr/>
        <w:t>tasyäläpa-kutühaläkulatare çrotre niruddhe mayä |</w:t>
      </w:r>
    </w:p>
    <w:p>
      <w:pPr>
        <w:pStyle w:val="Normal"/>
        <w:rPr/>
      </w:pPr>
      <w:r>
        <w:rPr/>
        <w:t>hastäbhyäm api väritaù sapulakaù svedodgamo gaëòayoù</w:t>
      </w:r>
    </w:p>
    <w:p>
      <w:pPr>
        <w:pStyle w:val="Normal"/>
        <w:rPr/>
      </w:pPr>
      <w:r>
        <w:rPr/>
        <w:t>sakhyaù kià karaväëi yänti sahasä yat kaïcuke sandhayaù ||70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où (amaru 11, Sv 1581, çä.pa. 3535, su.ra. 6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huöatu hådayaà kämaà kämaà karatu tanuà tanuà</w:t>
      </w:r>
    </w:p>
    <w:p>
      <w:pPr>
        <w:pStyle w:val="Normal"/>
        <w:rPr/>
      </w:pPr>
      <w:r>
        <w:rPr/>
        <w:t>na sakhi caöula-premëä käryaà punar dayitena me |</w:t>
      </w:r>
    </w:p>
    <w:p>
      <w:pPr>
        <w:pStyle w:val="Normal"/>
        <w:rPr/>
      </w:pPr>
      <w:r>
        <w:rPr/>
        <w:t>iti sarabhasaà mänäöopäd udérya vacas tayä</w:t>
      </w:r>
    </w:p>
    <w:p>
      <w:pPr>
        <w:pStyle w:val="Normal"/>
        <w:rPr/>
      </w:pPr>
      <w:r>
        <w:rPr/>
        <w:t>ramaëa-padavé säraìgäkñyä sa-çaìkitam ékñitä ||70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(amaru 71 (61); su.ra. 666, sü.mu. 55.1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7. näyake mäniné-vacan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à pädänte luöhasi vimanäù svämino hi svatanträù </w:t>
      </w:r>
    </w:p>
    <w:p>
      <w:pPr>
        <w:pStyle w:val="Normal"/>
        <w:rPr/>
      </w:pPr>
      <w:r>
        <w:rPr/>
        <w:t>kaïcit kälaà kvacid abhiratas tatra kas te’parädhaù |</w:t>
      </w:r>
    </w:p>
    <w:p>
      <w:pPr>
        <w:pStyle w:val="Normal"/>
        <w:rPr/>
      </w:pPr>
      <w:r>
        <w:rPr/>
        <w:t>ägaskäriëy aham iha yayä jévitaà tad-viyoge</w:t>
      </w:r>
    </w:p>
    <w:p>
      <w:pPr>
        <w:pStyle w:val="Normal"/>
        <w:rPr/>
      </w:pPr>
      <w:r>
        <w:rPr/>
        <w:t xml:space="preserve">bhartå-präëäù striya iti nanu tvaà mamaivänuneyaù ||706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ävadevyäù | [su.ra. 643 väkküöasya; sü.mu. 57.14; padyä. 381 kasyac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bhüd asmäkaà prathamam avibhinnä tanur iyaà</w:t>
      </w:r>
    </w:p>
    <w:p>
      <w:pPr>
        <w:pStyle w:val="Normal"/>
        <w:rPr/>
      </w:pPr>
      <w:r>
        <w:rPr/>
        <w:t>tato nu tvaà preyän aham api hatäçä priyatamä |</w:t>
      </w:r>
    </w:p>
    <w:p>
      <w:pPr>
        <w:pStyle w:val="Normal"/>
        <w:rPr/>
      </w:pPr>
      <w:r>
        <w:rPr/>
        <w:t>idänéà näthas tvaà vayam api kalatraà kim aparaà</w:t>
      </w:r>
    </w:p>
    <w:p>
      <w:pPr>
        <w:pStyle w:val="Normal"/>
        <w:rPr/>
      </w:pPr>
      <w:r>
        <w:rPr/>
        <w:t>mayäptaà präëänäà kuliça-kaöhinänäà phalam idam ||70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où | (amaru 66, Sv 1622, su.ra. 6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vatu viditaà chadmäläpair alaà priya gamyatäà</w:t>
      </w:r>
    </w:p>
    <w:p>
      <w:pPr>
        <w:pStyle w:val="Normal"/>
        <w:rPr/>
      </w:pPr>
      <w:r>
        <w:rPr/>
        <w:t>tanur api  na te doño’smäkaà vidhis tu paräìmukhaù |</w:t>
      </w:r>
    </w:p>
    <w:p>
      <w:pPr>
        <w:pStyle w:val="Normal"/>
        <w:rPr/>
      </w:pPr>
      <w:r>
        <w:rPr/>
        <w:t>tava yathä tathäbhütaà prema prapannam imäà daçäà</w:t>
      </w:r>
    </w:p>
    <w:p>
      <w:pPr>
        <w:pStyle w:val="Normal"/>
        <w:rPr/>
      </w:pPr>
      <w:r>
        <w:rPr/>
        <w:t xml:space="preserve">prakåti-capale kä naù péòä gate hata-jévite ||708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(amaru 27; Sv 1617, sü.mu. 57.6, su.ra. 657, padyä. 2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po yatra bhrü-kuöi-racanä nigraho yatra maunaà </w:t>
      </w:r>
    </w:p>
    <w:p>
      <w:pPr>
        <w:pStyle w:val="Normal"/>
        <w:rPr/>
      </w:pPr>
      <w:r>
        <w:rPr/>
        <w:t>yatränyonya-smitam anunayo yatra dåñöiù prasädaù |</w:t>
      </w:r>
    </w:p>
    <w:p>
      <w:pPr>
        <w:pStyle w:val="Normal"/>
        <w:rPr/>
      </w:pPr>
      <w:r>
        <w:rPr/>
        <w:t>tasya premëas tad idam adhunä vaiñamaà paçya jätaà</w:t>
      </w:r>
    </w:p>
    <w:p>
      <w:pPr>
        <w:pStyle w:val="Normal"/>
        <w:rPr/>
      </w:pPr>
      <w:r>
        <w:rPr/>
        <w:t>tvaà pädänte luöhasi nahi me manyu-mokñaù khaläyäù ||70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(amaru 34; da.rü.. 2.19, Sv 1630, çä.pa. 3562, sü.mu. 84.7, su.ra. 6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dä tvaà candrobhüra avikala-kalä-peçala-vapu-</w:t>
      </w:r>
    </w:p>
    <w:p>
      <w:pPr>
        <w:pStyle w:val="Normal"/>
        <w:rPr/>
      </w:pPr>
      <w:r>
        <w:rPr/>
        <w:t>stad-ärdrä jätähaà çaçadhara-maëénäà prakåtibhiù |</w:t>
      </w:r>
    </w:p>
    <w:p>
      <w:pPr>
        <w:pStyle w:val="Normal"/>
        <w:rPr/>
      </w:pPr>
      <w:r>
        <w:rPr/>
        <w:t xml:space="preserve">idäném arkas tvaà khara-ruci samutsärita-rasaù </w:t>
      </w:r>
    </w:p>
    <w:p>
      <w:pPr>
        <w:pStyle w:val="Normal"/>
        <w:rPr/>
      </w:pPr>
      <w:r>
        <w:rPr/>
        <w:t>kiranté kopägnén aham api ravi-gräva-ghaöitä ||71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lasya | (çä.pa. 3564, sü.mu. 57.20, su.ra. 647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7. mäninyäà sakhé-prabodh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yan-mätraà gotra-skhalanam aparäddhaà caraëayo-</w:t>
      </w:r>
    </w:p>
    <w:p>
      <w:pPr>
        <w:pStyle w:val="Normal"/>
        <w:rPr/>
      </w:pPr>
      <w:r>
        <w:rPr/>
        <w:t>çciraà loöhaty eña grahavati na mänäd viramasi |</w:t>
      </w:r>
    </w:p>
    <w:p>
      <w:pPr>
        <w:pStyle w:val="Normal"/>
        <w:rPr/>
      </w:pPr>
      <w:r>
        <w:rPr/>
        <w:t>ruñaà muïcämuïca priyam anugåhänäyatihitaà</w:t>
      </w:r>
    </w:p>
    <w:p>
      <w:pPr>
        <w:pStyle w:val="Normal"/>
        <w:rPr/>
      </w:pPr>
      <w:r>
        <w:rPr/>
        <w:t>çåëu tvaà yad brümaù priya-sakhi na mäne kuru matim ||711||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nokasya | (su.ra. 680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sad-våtto näyaà na ca sakhi guëair eña rahit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iyo muktähäras tava caraëa-müle nipati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åhäëainaà mugdhe vrajatu tava kaëöha-praëayitä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upäyo nästy anyo hådaya-paritäpopaçamane ||71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ü.mu. 56.10, su.ra. 658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ikhann äste bhümià bahir avanataù präëa-dayit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rähäräù skahyaù satata-ruditocchüëa-nayan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rityaktaà sarvaà hasita-paöhitaà païjara-çukais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vävasthä ceyaà visåja kaöhine mänam adhunä ||71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maroù (amaru 7; çä.pa. 3551, sü.mu. 56.5, Rask 2.206a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 etat te maunaà smitam udayate yan na vadan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 avyaktä dåñöir yad abhimukha-vämaù sthiti-ras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upäsyänäm édåg-vimatiñu hata-praçrayatayä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ådä düraà yäti priyasakhi navénaù parijanaù ||71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mäpatidh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äëau çoëatale tanüdari dara-kñämä kapola-sthalé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vinyastäïjana-digdha-locana-jalaiù kià mlänimänéyate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ugdhe cumbatu näma caïcalatayä bhåìgaù kvacit kandalé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unmélannavamälaté-parimalaù kià tena vismaryate ||71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äëineù | (su.ra. 651)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49. anunay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mbhoru kñipa locanärdham abhito bäëän våthä manmath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àdhattäà dhanur ujjhatu kñaëam ito bhrü-vallim ulläsa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 cäntar nihitänuräga-madhuräm avyakta-varëa-kram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ugdhe väcam udérayästu jagato véëäsu bheré-bhramaù ||71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eré-bhramakasya | (su.ra. 450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m iti kavaré yädåk tädåg dåçau kim aïjan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ågamada-masé-patra-nyäsaù sa kià na kapolayo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yam asamayaà kià ca klämyaty asaàsmaraëena 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çimukhi sakhé-hasta-nyasto viläsa-paricchadaù ||71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bhinandasya | (sa.ka.ä. 4.193, su.ra. 73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iye maunaà muïca çrutir amåta-dhäräà pibatu m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åçäv unmélyetäà bhavatu jagad indévara-may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séda premäpi praçamayatu niùçeñam adhåté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bhümiù kopänäà nanu niraparädhaù parijanaù ||71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òimbokasya | (su.ra. 670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i vinihitä çünyä dåñöiù kim u sthira-kautuk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i viracito maune yatnaù kim u sphurito’dhar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i niyamitaà dhyäne cakñuù kathaà pulakodgam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åtam abhinayair dåñöo mänaù praséda kim ucyatäm ||71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maroù | (Sv 1625, su.ra. 638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pole paträlé karatala-nirodhena mådit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péto niùçväsair ayam amåta-hådyo’dhara-ras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uhuù kaëöhe lagnas taralayati bäñpaù stana-taö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priyo manyur jätas tava niranurodhe na tu vayam ||720|| </w:t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amaru 67; su.ra. 664, sa.ka.ä.v 489, Sv 1627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50. mäna-bhaìg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åñöe locanavan-manäì-mukulitaà pärçva-sthite vaktravan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yag-bhütaà bahir äsitaà pulakavat sparçaà samätanva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évé-bandhavadägataà çithilatäà sambhäñamäëe tat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änenäpasåtaà hriyeva sudåçaù päda-spåçi preyasi ||72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a.ka.ä.v 15.496, çä.pa. 3581, sü.mu. 58.2, su.ra. 69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etasy aìkuritaà visäriëi dåçor dvandve dvipaträyi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yaà pallavitaà vacasy upacitaà prauòhaà kapola-sthal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-tat-kopa-viceñöite kusumitaà pädänate tu priy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äninyäà phalitaà tu mäna-taruëä paryanta-bandhyäyitam ||72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jaçekharasya | (su.ra. 67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kasmin çayane paräì-mukhatayä vétottaraà tämyato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yonyasya hådi sthite’py anunaye saàrakñator gaurav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ampatyoù çanakair apäìga-valanän miçré-bhavac-cakñuño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agno mänakaliù sahäsa-rabhasaà vyäsakta-kaëöha-graham ||72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maroù (amaru 19, Sv 2112, çä.pa. 3715, sü.mu. 81.8, su.ra. 667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üräd utsukam ägate vivalitaà sambhäñiëi sphäri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àçliñyaty aruëaà gåhéta-vasane kiïcin nata-bhrü-lat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äninyäç caraëänati-vyatikare bäñpämbu-pürëekñaë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akñur jätam aho prapaïca-caturaà jätägasi preyasi ||72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 (amaru 44, sü.mu. 55.3, su.ra. 64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utanu jahihi kopaà paçya pädänataà m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 khalu tava kadäcit kopa evaà vidho’bhü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i nigadati näthe tiryag-ämélitäkñy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yana-jalam analpaà muktam uktaà na kiïcit ||72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(amaru 35, Sv 1600, çä.pa. 3577, sü.mu. 57.33, su.ra. 678)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51. pravasad-bhartåk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åñöaù kätaranetrayä cirtaraà baddhäïjalià yäcit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çcädaàçukapallavena vidhåto nirvyäjamäliìgi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yäkñipya yadä samastamaghåëo gantuà pravåttaù çaöh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ürvaà präëaparigraho dayitayä muktastato vallabhaù ||72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amaru 81, sa.ka.ä.m 726, çä.pa. 3386, sü.mu. 37.6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àruddhäù katham apy amaìgala-bhayät pakñmäntara-vyäpino’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y uttänékåta-locanaà nipuëayä bäspämbhasäà bindav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yasyantyäù sahakära-pallavam atha vyänamya patyuù pur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ärävähibhir eva locana-jalair yäträ-ghaöaù püritaù ||72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oyé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ugdhe preñaya yämi yänti pathikäù kälo’vadhiù kathyatä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dvignä kim akäëòa eva bhavaté tüñëéà kim evaà sthit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ürvoktyoparatäà priyeëa dayitäm äçliñya tat-tat-kå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atto yena samasta-päntha-nivaha-präëäntiko òiëòimaù ||72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v 106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äpåñöäsi vinirgato’dhvaga-janas tanvaìgi gacchämy ahaà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valpair eva dinaiù samägama iti jïätvä çucaà mä kåth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ity äkarëya vacaù priyasya sahasä tan-mugdhayä ceñöitaà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enäkäëòa-samäpta-tévra-viraha-kleçaù kåto vallabhaù ||72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v 105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rätar bäñpa muhur vimuïca nayanaà yävat tirodhéya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äyaà niñkaruëaù purä niravadhir bhävé tathaivoda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ity äkarëya viyoga-mugdha-manasaù svapnopanétaà vac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àjätä dayitasya yojana-çataà çayyopakaëöha-sthalé ||73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lacand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52. yäträkñep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nte katy api väsaräëi gamaya tvaà mélayitvä dåçau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vasti svasti nimélayämi nayane yävan na çünyä diç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äyätä vayam ägamiñyati suhåd-vargasya bhägyodayai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sandeço vada kas taväbhilañitas tértheñu toyäïjaliù ||731|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érasya | (amaru 25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antuà väïchasi gaccha picchilam amé yävan na kurvanti 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nthänaà mådu-mardala-dhvani-muco dhäräbhir ambhodhar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etasyäs tava täni ### rahasi premäkñaräëi dhruvaà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yäyantyäs tu vipad vinodana-sakhé murcchaiva sampatsyate ||73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äsyäméti giraù çrutä avadhir apy älambitaç cetas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ehe yatnavaté bhaviñyasi sadety etat samäkarëitam |</w:t>
        <w:br/>
        <w:t>mugdhe mä çuca ity udéritavataù patyur nirékñyänan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ùçvasya stana-päyini svatanaye dåñöiç ciraà pätitä ||73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adanta-dhéra-nägasya | (Sv 106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äyäsyasy avadhäva-paryavasite gatveti saàbhävyate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àpräpte tvayi yäni tänyapi sukhäny adyäparokñäëi n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ià tv ajïäta-viyoga-vedanam idaà sadyas tvayi prasthite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etaù kià nu karéñyatéty aviditaà samyaì na niçcéyate ||73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v 106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olair locana-väribhiù sa-çapathaiù päda-praëämaiù priya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yäs tä vinivärayanti kåpaëäù präëeçvaraà prasthit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uëyähaà vraja maìgalaà sudivasaà prätaù prayätasya 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t snehocitam éhitaà priyatama tvaà nirgataù çroñyasi ||73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amaru 61; Sv 1060, çä.pa. 3395, sü.mu. 37.1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53. proñita-bhartåk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dhye veçma samudgatä tad anu ca dväräntarälaà gat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ryätätha kathaïcid aìgaëa-bhuvaà preyäàs tu näloki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aàho väyasa räjahaàsa çuka he he särike kathyat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 värteti mågédåço vijayate bäñpämbu-garbhaà vacaù ||73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hodadheù | (su.ra. 718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sta-vyasta-saméra-kampitatayä dåñöes tiraskäriëéà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astenälaka-vallarém akuöiläm änéya karëäntik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udvékñya priya-märgam adhvaga-vadhür astaà gate bhäsvati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hinnäçä sva-niveçam eti çanakaiù svapnekñaëä-çaàsiné ||73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bhyäsa-sthita-cüta-ñaëòa-gahana-sthänädito gehiné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rämaà kaàcid avåkñakaà virahiëé türëaà vadhür néyatä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träyäntya-cireëa kokila-kula-vyähära-jhaàkärië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ntha-stré-jana-jévitaika-haraëa-prauòhäù puro väsaräù ||73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ukhye gate pravasatä dayitena särdh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etra-dvaye dayita-märga-gamän nivått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réòävaté bata kåtä hata-jévitena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ryäya yan na pad-mätram api prayätam ||73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tse mädhavi mugdhikäsi balavad vanyaukaso devatä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äntu tväm ayam astam aïcati ravir yäto’vadhis te pitu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äntaà päpam amaìgalaà param ataù çäntyä na kalyäëi m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lyan navya-madhuvratäya tuy madhüny uddiçya me däsyasi ||74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54. proñita-bhartåkä-vacan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sthänaà valayaiù kåtaà priyasakhair ajasraà ga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åtyä na kñaëam äsitaà vyavasitaà cittena gantuà pur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antuà niçcita-cetasi priyatame sarve samaà prasthit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gantavye sati jévita-priya-suhåt-särthaù kim u tyajyate ||741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amaru 32; Sbhv 1151; çä.pa. 3424; sü.mu. 37.19; padyä. 314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yätä madhu-yäminé vijayate känta-prayäëotsav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ëä yäntu yiyäsavo yadi punar janma-graho’bhyarthay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vyädhaù kokila-bandhane vidhu-paridhvaàse ca rähor gaëäù 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ndarpe hara-netra-pävaka-kaëäù präëeçvare manmathaù ||74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ndraçi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äträ-maìgala-saàvidhäna-racanä-vyagre sakhénäà gaë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äñpämbhaù-pihitekñaëe guru-jane tadvat-suhån-maëòal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präëeçasya mad-ékñaëärpita-dåçaù kåcchäd atikrämat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vréòä-hatayä mayä bhuja-latä-päço na kaëöhe’rpitaù ||74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v 1150, çä.pa. 343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cütair na vijåmbhitaà stavakitaà kià tair na kaìkellibh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indürair iva mudritäs tata ito jätä na kià kiàçuk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småtyäpi na kokilaiù kim u rutaà kià däkñiëätyänil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taà tatra na nirvåtaika-hådayo yaträsti me vallabhaù ||74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yä baddhä veëé nivasitam açuklaà ca vasan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utäù çocanténäà parjana-sakhénäm api gir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våttäs te dåñöä gatm anugatä ye’sya suhåda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py ete präëä dayitam anuyätä na kåpaëäù ||74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v 1142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55. sakhéà prati proñita-bhartåkä-vacan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vadhi-divasaù präptaç cäyaà tanor virahasya v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vir ayam upaity astaà sakhyo mamäpi ca jévi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d alam aphalair äçäbandhaiù praséda namo’stu te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ådaya sahasä päkotpéòaà viòambaya däòimam ||74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bhimanyoù | (sü.mu. 4019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arjaty ekaù parabhåta-yuvä païcama-dhväna-garbh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ti svairaà malaya-pavano dürato jéviteç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hy äliìga priyasakhi punaù kvävayor darçanaà syät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tyäsannaà maraëam asavaù kaëöha-deçe luöhanti ||74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vadhi-divasaù so’yaà näträgataù kim iyat kñaëa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tara nayane paçyaitan me puraù sakhi sähas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iyam iyam ahaà rüòha-jväläkarälita-rodasé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layaja-rasäbhyaktair aìgaiù patämy abhi kaumudém ||74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osa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åñöaà ketaka-dhüli-dhüsaram idaà vyoma kramäd vékñitä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ccäntäç ca çiléndhra-kandala-bhåtaù soòhäù kadambänil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khyaù saàvåëutäçru muïcata bhayaà kasmän mudeväkul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etän apy adhunäsmi vajraghaöitä nünaà sahiñye dhanän ||749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>rudraöasya | (çå.ti. 2.60a; padyä. 3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sara çiçirämodaà kaundaà saméra saméraya</w:t>
      </w:r>
    </w:p>
    <w:p>
      <w:pPr>
        <w:pStyle w:val="Normal"/>
        <w:rPr/>
      </w:pPr>
      <w:r>
        <w:rPr/>
        <w:t>prakaöaya çaçinn äçäù kämaà manoja samullasa |</w:t>
      </w:r>
    </w:p>
    <w:p>
      <w:pPr>
        <w:pStyle w:val="Normal"/>
        <w:rPr/>
      </w:pPr>
      <w:r>
        <w:rPr/>
        <w:t xml:space="preserve">avadhi-divasaù pürëaù sakhyo vimuïcata tat-kathäà </w:t>
      </w:r>
    </w:p>
    <w:p>
      <w:pPr>
        <w:pStyle w:val="Normal"/>
        <w:rPr/>
      </w:pPr>
      <w:r>
        <w:rPr/>
        <w:t xml:space="preserve">hådayam adhunä kiïcit kartuà mamänyad ihecchati ||750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çå.ti. 2.58</w:t>
      </w:r>
      <w:r>
        <w:rPr>
          <w:vertAlign w:val="superscript"/>
        </w:rPr>
        <w:t>e</w:t>
      </w:r>
      <w:r>
        <w:rPr/>
        <w:t>, sü.mu. 40.18; padyä. 334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56. proñita-bhartåkäpriya-saàväda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vära-stambha-niñaëëayä dayitayä vakrékåta-grévayä</w:t>
      </w:r>
    </w:p>
    <w:p>
      <w:pPr>
        <w:pStyle w:val="Normal"/>
        <w:rPr/>
      </w:pPr>
      <w:r>
        <w:rPr/>
        <w:t>näsägrägata-väri-bindu-visaraiù saàsicyamänäìgayä |</w:t>
      </w:r>
    </w:p>
    <w:p>
      <w:pPr>
        <w:pStyle w:val="Normal"/>
        <w:rPr/>
      </w:pPr>
      <w:r>
        <w:rPr/>
        <w:t>manyu-stambhita-kaëöha-gadgada-girä proccäritärdhäkñaraà</w:t>
      </w:r>
    </w:p>
    <w:p>
      <w:pPr>
        <w:pStyle w:val="Normal"/>
        <w:rPr/>
      </w:pPr>
      <w:r>
        <w:rPr/>
        <w:t>saàdiñöaà tava käntayä pathika tad vaktuà na yat prärthaye ||75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tätit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vasthä vapuño mameyam avadher uktasya nätikramo</w:t>
      </w:r>
    </w:p>
    <w:p>
      <w:pPr>
        <w:pStyle w:val="Normal"/>
        <w:rPr/>
      </w:pPr>
      <w:r>
        <w:rPr/>
        <w:t>nopälambha-padäni väpy akaruëe taträbhidheyäni te |</w:t>
      </w:r>
    </w:p>
    <w:p>
      <w:pPr>
        <w:pStyle w:val="Normal"/>
        <w:rPr/>
      </w:pPr>
      <w:r>
        <w:rPr/>
        <w:t>prañöavyaù çivamäli kevalam asau kaccid bhavad-gocare</w:t>
      </w:r>
    </w:p>
    <w:p>
      <w:pPr>
        <w:pStyle w:val="Normal"/>
        <w:rPr/>
      </w:pPr>
      <w:r>
        <w:rPr/>
        <w:t>näyätaà malayänilair mukulitaà kaccin na cütair iti ||75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kküöasya | (su.ra. 7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öaja-kaöavo ghrätä vätäù çrutaà ghana-garjitaà</w:t>
      </w:r>
    </w:p>
    <w:p>
      <w:pPr>
        <w:pStyle w:val="Normal"/>
        <w:rPr/>
      </w:pPr>
      <w:r>
        <w:rPr/>
        <w:t>niçi niçi muhuù çünye talpe kåtaù çayana-çramaù |</w:t>
      </w:r>
    </w:p>
    <w:p>
      <w:pPr>
        <w:pStyle w:val="Normal"/>
        <w:rPr/>
      </w:pPr>
      <w:r>
        <w:rPr/>
        <w:t>avadhi-gaëanä rekhä pürëäù kåtä gåha-bhittayo</w:t>
      </w:r>
    </w:p>
    <w:p>
      <w:pPr>
        <w:pStyle w:val="Normal"/>
        <w:rPr/>
      </w:pPr>
      <w:r>
        <w:rPr/>
        <w:t>na tava savidhaà präëäù präptä na vä tvam ihägataù ||75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jïaptir eñä mama jéva-bandho</w:t>
      </w:r>
    </w:p>
    <w:p>
      <w:pPr>
        <w:pStyle w:val="Normal"/>
        <w:rPr/>
      </w:pPr>
      <w:r>
        <w:rPr/>
        <w:t>tatraiva neyä divasäù kiyantaù |</w:t>
      </w:r>
    </w:p>
    <w:p>
      <w:pPr>
        <w:pStyle w:val="Normal"/>
        <w:rPr/>
      </w:pPr>
      <w:r>
        <w:rPr/>
        <w:t>saàpraty ayogya-sthitir eña deçaù</w:t>
      </w:r>
    </w:p>
    <w:p>
      <w:pPr>
        <w:pStyle w:val="Normal"/>
        <w:rPr/>
      </w:pPr>
      <w:r>
        <w:rPr/>
        <w:t>karä himäàçor api täpayanti ||75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jjäyä gaëapat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täsi cet pathika he mama yatra käntas</w:t>
      </w:r>
    </w:p>
    <w:p>
      <w:pPr>
        <w:pStyle w:val="Normal"/>
        <w:rPr/>
      </w:pPr>
      <w:r>
        <w:rPr/>
        <w:t>tattvaà vaco hara çucau jagatäm asahy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paù sa-garja-guru-väri-nipäta-bhéta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yaktvä bhuvaà virahiëé-hådayaà viveça ||75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òaha-candrasya |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57. proñita-bhartåkävasth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virala-patad-bäñpotpéòa-prasikta-kapolay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cana-viñayaù saàdeço’nyas tayä vihito na 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manasi kim api dhyäyantyä tu kñaëaà tava käntay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thika nihitä dåñöiù kañöaà nave karuëäìkure ||75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rmapäl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kñmägra-skhalitäçru-dhauta-valayä niñpanda-tärekñaë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ibhräëä kara-pallavena satataà kñämaà kapola-sthal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edänéà likhiteva käm api gatävasthäà sakhébhiç ciräd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sannävadhi-väsara-prakaöita-pratyäçayäçväsyate ||75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cchinne’vadhi-väsare kñaëam atha tvad-vartma-vätäyan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raà väram upetya nirghåëatayä niçcitya kiàcit ta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mpraty eva nivedya keli-kuraréù säsraà sakhébhyaù çiço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ädhavyäù sahakärakeëa karuëaù päëigrahaù kalpitaù ||75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patati çayane tava smarant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thika-vadhür avadhüta-jévitäç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adhara-samayasya ketu-bhüt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kula-latäm avalokya puñpitägräm ||75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ädürät pratipäntham ähita-dåçaù pratyäçayonmélati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vänte sväntam ahar vyaye’pi na parävåttaà kuraìgé-dåç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syä niùsaha-bähu-valli-vigalad-dhammillavad bhaìgura-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révaà dérgham ajévavat priya-sakhé-vargeëa nétaà vapuù ||76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58. vartmävalokin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äëòu-kñäma-kapola-päli-luöhitäà trastaiëa-çävekñaë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stena çlatha-kaìkaëena kavarém ulläsayanté muhu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väropänta-vilambiné priya-pathaà tanvaìgi yad vékñas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n manye vikaöair iväïcasi puraù panthänam indévaraiù ||76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ryasto divasas taöé-mayam aöaty astäcalasyäàçumän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praty aìkuritändhakära-paöalair lambälakä dyaur 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hy antar viça veçmanaù çaçimukhi dvära-sthalé-toraë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ambhälambita-bähu-valli rudaté kià tvaà pathaù paçyasi ||76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rma-yogeçv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tkñipyälaka-mälikäà vilulitäm äpäëòu-gaëòa-sthaläd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çliñyad-valaya-prapäta-bhayataù prodyamya kiïcit karau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vära-stambha-niñaëëa-gätra-latikä kenäpi puëyätman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ärgälokana-datta-dåñöir abalä tat-kälam äliìgyate ||76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udraöasya | (çå.ti. 1.8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äjanma-vyavasäyinä kratu-çatair ärädhya puñpäyudha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enäkäri purä tanüdari tanu-tyägaù prayägabhram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yasyärthe sakhi lola-netra-naliné-näläyamäna-skhalad-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añpämbhaù patanäntaräla-valita-grévaà pathaù paçyasi ||76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dhoyékasy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dåñöi-prasarät priyasya padavém udvékñya nirviëëay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çränteñu pathiñv ahaù-pariëatau dhvänte samutsarp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äntyaiva sva-niveçanaà pratipathaà päntha-striyäsmin kñaë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ä bhüd ägata ity amanda-valitodgrévaà muhur vékñitam ||76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iddhokasya | (amaru 64, da.rü. 2.27a, Sv 1056, su.ra. 728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59. käk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atostaà tigmäàçur vraja sahacaré-néòam adhun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ukhaà bhrätaù supyäÙ svajana-sadåçaà väyasa kå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yi snehäd bäñpa-sthagita-ruci-dåñöau sakaruë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udatyäà yo yätas tvayi sa vilapaty eñyati katham ||76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v 114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attaà piëòaà nayana-salila-kñälanädhauta-gaëò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väropänte gata-dayitayä saàgamänveñaëä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kra-grévaç cala-nata-çiräù pärçva-saàcäri-netr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äçäçaìké galita-valayäkräntam açnäti käkaù ||76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raà väram aléka eva hi bhavän kià vyähåtair gamyatä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ity udgamya sumanda-bähu-latikäm utthäpayantyä ruñ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ìkräntair valayair alaìkåta-galo yuñmad-viyogocit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nvaìgyäù prakaöékaréti tanutäm aìge bhraman väyasaù ||76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732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t puñëäsi pikänakäraëa-ripün adhvany aväma-bhruv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c cäcchidya balià vilumpasi karät sarvaà sahiñye ta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haàho mad-vacanäditas tvayi gate çäkhäntaraà väyasa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ñemeëädya samägamiñyati sa cet käntaç ciraà proñitaù ||76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oyé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ulläso virutena maìgala-bali-gräsena viçväsanaà 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cäreëa kåto vilocanayuge bäñpodgamävagrah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yäto’stam ravir eña saàprati puraù svasty astu te gamyatäm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te tväm anuyäntu saàprati mama präëäù priyänveñiëaù ||77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acand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60. proñita-sambhed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yäte dayite marusthala-bhuväm utprekñya durlaìghyat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ehinyä paritoña-bäñpa-taraläm äsajya dåñöià mukhe |</w:t>
        <w:br/>
        <w:t>dattvä pélu-çamékaréra-kavalän svenäïcalenädarä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ämåñöaà karabhasya kesara-saöäbhärägra-lagnaà rajaù ||77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>keçaöasya | (sa.ka.ä. 5.120, da.rü. 4.14a, su.ra. 512, Sv 2075, sü.mu. 54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ürékåta-kaìkaëävalir asau karëävataàsékåta-</w:t>
      </w:r>
    </w:p>
    <w:p>
      <w:pPr>
        <w:pStyle w:val="Normal"/>
        <w:rPr/>
      </w:pPr>
      <w:r>
        <w:rPr/>
        <w:t>vyälolälaka-paddhatiù pathi puro baddhäïjaliù påcchati |</w:t>
      </w:r>
    </w:p>
    <w:p>
      <w:pPr>
        <w:pStyle w:val="Normal"/>
        <w:rPr/>
      </w:pPr>
      <w:r>
        <w:rPr/>
        <w:t>yävat kaàcid udantam ätmakam itus tävat sa evety atha</w:t>
      </w:r>
    </w:p>
    <w:p>
      <w:pPr>
        <w:pStyle w:val="Normal"/>
        <w:rPr/>
      </w:pPr>
      <w:r>
        <w:rPr/>
        <w:t>vréòä-vakrita-kaëöha-nälam abalä kaiù kair na bhinnä rasaiù ||77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 (sü.mu. 54.10, su.ra. 7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dre bhadram avasthitäsi kuçalaà saàvedane kià tava</w:t>
      </w:r>
    </w:p>
    <w:p>
      <w:pPr>
        <w:pStyle w:val="Normal"/>
        <w:rPr/>
      </w:pPr>
      <w:r>
        <w:rPr/>
        <w:t>kñemaà te sakhi nirvåte na tu samaà käntena yüyaà gatäù |</w:t>
      </w:r>
    </w:p>
    <w:p>
      <w:pPr>
        <w:pStyle w:val="Normal"/>
        <w:rPr/>
      </w:pPr>
      <w:r>
        <w:rPr/>
        <w:t>kià cänyat priya-saìgamena calito gacchan vipad-vatsalo</w:t>
      </w:r>
    </w:p>
    <w:p>
      <w:pPr>
        <w:pStyle w:val="Normal"/>
        <w:rPr/>
      </w:pPr>
      <w:r>
        <w:rPr/>
        <w:t>mürcchä-vismåti-vedanä-parijano dåñöo’smadéyo na vä ||77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avindasya | (su.ra. 7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äg yämini priya-viyoga-vipatti-käle</w:t>
      </w:r>
    </w:p>
    <w:p>
      <w:pPr>
        <w:pStyle w:val="Normal"/>
        <w:rPr/>
      </w:pPr>
      <w:r>
        <w:rPr/>
        <w:t>tvayy eva väsara-çatäni layaà gatäni |</w:t>
      </w:r>
    </w:p>
    <w:p>
      <w:pPr>
        <w:pStyle w:val="Normal"/>
        <w:rPr/>
      </w:pPr>
      <w:r>
        <w:rPr/>
        <w:t>daivät kathaà katham api priya-saìgame’dya</w:t>
      </w:r>
    </w:p>
    <w:p>
      <w:pPr>
        <w:pStyle w:val="Normal"/>
        <w:rPr/>
      </w:pPr>
      <w:r>
        <w:rPr/>
        <w:t>caëòäli kià tvam asi väsara eva lénä ||774||</w:t>
        <w:b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tyudgamya tanüruhodgati-vaçät kheda-skhalac-ceñöayä</w:t>
      </w:r>
    </w:p>
    <w:p>
      <w:pPr>
        <w:pStyle w:val="Normal"/>
        <w:rPr/>
      </w:pPr>
      <w:r>
        <w:rPr/>
        <w:t>dattvä sveda-lavaiù svahasta-galitaiù prakñälanä pädayoù |</w:t>
      </w:r>
    </w:p>
    <w:p>
      <w:pPr>
        <w:pStyle w:val="Normal"/>
        <w:rPr/>
      </w:pPr>
      <w:r>
        <w:rPr/>
        <w:t>kiàcit smera-mukha-prakérëa-daçana-svacchäàçu-puñpojjvalair</w:t>
      </w:r>
    </w:p>
    <w:p>
      <w:pPr>
        <w:pStyle w:val="Normal"/>
        <w:rPr/>
      </w:pPr>
      <w:r>
        <w:rPr/>
        <w:t>änandäçrubhir arcito dayitayä pänthaç ciräd ägataù ||77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1. abhisärärambh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ir durvaïco’yaà vidhuramalino vartma viñamaà</w:t>
      </w:r>
    </w:p>
    <w:p>
      <w:pPr>
        <w:pStyle w:val="Normal"/>
        <w:rPr/>
      </w:pPr>
      <w:r>
        <w:rPr/>
        <w:t>janaç chidränveñé praëayi-vacanaà duñpariharam |</w:t>
      </w:r>
    </w:p>
    <w:p>
      <w:pPr>
        <w:pStyle w:val="Normal"/>
        <w:rPr/>
      </w:pPr>
      <w:r>
        <w:rPr/>
        <w:t>ataù käcit tanvé rati-vidita-saìketa-gataye</w:t>
      </w:r>
    </w:p>
    <w:p>
      <w:pPr>
        <w:pStyle w:val="Normal"/>
        <w:rPr/>
      </w:pPr>
      <w:r>
        <w:rPr/>
        <w:t>gåhäd väraà väraà nirasarad atha präviçad atha ||77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8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aà nidhehi caraëau paridhehi nélaà</w:t>
      </w:r>
    </w:p>
    <w:p>
      <w:pPr>
        <w:pStyle w:val="Normal"/>
        <w:rPr/>
      </w:pPr>
      <w:r>
        <w:rPr/>
        <w:t>väsaù  pidhehi valayävalim aïcalen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ä jalpa sähasini çärada-candra-känti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dantäàçavas tava tamäàsi samäpayanti ||777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lasya | (padyä.. 194; çä.pa. 3620, sü.mu. 71.8 hariharasya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utkñiptaà sakhi varti-pürita-mukhaà mükékåtaà nüpuraà 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ïcé-däma nivåtta-gharghara-ravaà kñiptaà duküläntar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uptäù païjara-särikäù parijano’py äghürëito nidrayä 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ünyo räjapathas tamäàsi niviòäny ehy ehi nirgamyatäm ||77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ogeçv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khé nirvailakñyä sa ca sahacaro’tyanta-capal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åto mugdhe dugdhe kim iti våña-daàçaù praharik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uvarëaà svaà cakñuù phalati na vilambasva kulaöä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ulotpätaù çätakratavam acalaà cumbati çaçé ||77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it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ïcaty äbharaëäni dépta-mukharäëy uttaàsam indévara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urväëä dadhaté muhur mågamada-kñodänuliptaà vapu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indé-jala-veëi-néla-masåëaà cénäàçukaà bibhrat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gdhe tvaà prakaöékaroñy avinayärambhaà våthä nihnavaù ||78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kñmaëa-sena-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62. abhisärik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viòya kucayor nicola-bandh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caya laghüni kiyanticit padäni |</w:t>
        <w:br/>
        <w:t>nija-pati-cira-bhoga-pätakänä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paçama-tértham ayaà sa te nikuïjaù ||78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üòämaëe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bhisaraëa-rasaù kåçäìga-yañöe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yam aparatra na vékñitaù çruto v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him api yad iyaà niräsa näìghre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niviòitanü puram ätmanénabuddhyä ||78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ürjaöeù | (sü.mu. 71.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rasi nihitas täro häraù kåtä jaghane ghan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lakalavaté käïcé pädau kvaëanmaëinüpurau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iyamabhisarasyevaà mugdhe samähataòiëòim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i kimadhikaträsotkampaà diçaù samudékñase ||78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maroù | (amaru 28, da.rü. 2.27b, Sv 1947, çä.pa. 3613, sa.ka.ä.m 835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 nv ävåëoñi kavaréà sakhi kià nu käïcé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adhnäsi varmayasi kià kucayor nicol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sotkaëöha-känta-subhagädhyuñitopakaëöhä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ptä puraù surata-saìgara-raìga-bhümiù ||78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arma-yogeçv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stra-prota-duranta-tanü purmukhäù saàyamya névé-maëé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udgäòhäàçuka-pallavena nibhåtaà dattäbhisära-kram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täù kuntala-mallikä-parimala-vyälola-bhåìgävalé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haìkärair vikalékåtäù pathi bata vyaktaà kuraìgé-dåçaù ||78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u.ra. 82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63. diväbhisärik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valokya nartita-çikhaëòi-maëòal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vanéradair niculitaà nabhastal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divase’pi vaïjula-nikuïja-mitvaré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çati sma vallabha-vataàsitaà rasät ||78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ubhaö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ndreñu campaka-vaneñu vinidra-puñp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ìkti-prakäçita-paräga-piçaìgiteñu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dhyaàdine’pi ramaëé ramaëäbhisär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uddhià babhära kanakäbharaëaà bhajanté ||78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iväpi jaladodayäd upacitändhakära-cchaöä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öälita-taöém imäà viçati vismaranté bhay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mäla-taruëa-maëòitävaöa-nirasta-bhänu-dyuti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åtäbhisaraëa-vratä çavara-sundaré kandarém ||78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idäs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dhyähne dviguëärka-dédhiti-dalat-sambhoga-véthé-path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sthäna-vyayitäruëäìguli-dalaà rädhä-padaà mädhav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ulau srak-çabale muhuù samudita-svede muhur vakñas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yasya präëayati prakampa-vidhuraiù çväsormi-vätair muhuù ||78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cärya-gopé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divase’pi dhüma-mahiñé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dyotsava-durdineñu militäy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näkåta-puëyaù paçyasi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hasi mudä vadana-kramam eëäkñyäù ||79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mäpati-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64. timiräbhisärik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hadyototkara-danturändhatamasotsaìgena mä gäù sakh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airaà nüpura-jägarüka-caraëau duùçikñite ropa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nyaïcac-cola-caläcalena tarale hära-srajaà niñpidhä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ptaù putri sa eña néla-nicula-kréòälatä-maëòapaù ||79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äyé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ulau çyäma-saroja-däma nayana-dvandve’ïjanaà karëayo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piïcha-prasavaù kapola-phalake kastürikä-pallav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viçväloka-vilopi ninditam api preyobhisäräçay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åñyadbhiù smara-durvinéta-vanitä-stomais tamo manyate ||79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mäpati-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so barhiëa-kaëöha-meduram uro niñpiñöakastürikä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trälé-mayam indranéla-valayaà dor-vallir äseva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ryänté ca laghu-skhalat-padam idaà dhväntaà na yan manyas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yünä madiräkñi kena suciräd ärädhi puñpäyudhaù ||79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vantika-jahno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prayäsi yat kuëòala-cakradhäray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päöayantéva ghanaà niçätam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d adya karëäyata-locanotpale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hale’grahiù kasya manoratha-drumaù ||79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oyé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iha niçi nibiòa-nirantara- 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uca-kumbha-dvitaya-datta-hådaya-bhar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ramaëa-guëa-kåñyamäëä 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tarati tamas-taraìgiëéà käpi ||79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maroù |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65. jyotsnäbhisärik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çadhara-kara-spardhämugdhaà vidhäya vibhüñaë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m iti valita-grévaà mugdhe mudhaiva vilokya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åtam api kåaà nedaà düti pratéhi na mäm iy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hajam alinä deha-cchäyä vimuïcati vairiëé ||79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eçava-koléya-nätho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layaja-paìka-lipta-tanavo nava-hära-latä-vibhüñitä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itatara-danta-patra-kåta-vaktra-ruco rucirämaläàçuk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çabhåti vitata-dhämni dhavalayati dharäm avibhävyatäà gatä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iya-vasatià vrajanti sukham eva mitho nirasta-bhiyo’bhisärikäù ||79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äëasya | (su.ra. 832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ulau mauktika-däma ketaka-dalaà karëe sphuöat-kairav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òaìkaù karidantajaù stana-taöé-karpüra-reëütkar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ëöho nistala-tära-hära-valayé çubhraà tanéyoàçuk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yotsnäyäm abhisära-saàpadam imäà païceñur apy aïcati ||79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va-dhauta-dhavala-vasanäç candrikayä sändrayä tiro-gamit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maëa-bhavanäny açaìkaà sarpanty abhisärikäù sapadi ||79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itaù präleyäàçuù pralayam akarot kairava-kula- 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lama-cchedotsekaiù kiraëa-nikarair eña tamas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ito’py äjïävajïäà sakhi na sahate duùsahatara- 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täpaù païceñus tad iha çaraëaà sähasa-rasaù ||80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ubhaö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66. durdinäbhisärik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ìke nüpura-çiïjitasya garimä magnaù kvaëan-mekhal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päké jaghana-sthalé jala-mucäà nädair niñiddhädhik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or-vallé-valayäàçavaç ca çamitäù saudäminé-vibhram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rñärätri-vibhüñitibhis tava sakhi kñéëo’ntaräyaù kñaëät ||80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ubhaö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sücé-saàcäre tamasi nabhasi prauòha-jalad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vani-präjïaà-manye patati påñatänäà nicay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idaà saudäminyäù kanaka-kamanéyaà vilasita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daà ca mlänià ca prathayati pathi svaira-sudåçäm ||80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ävati ceto na tanur dhärä-dhauto’dharo hådi na räg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ha ramaëam abhisarantyäù skhalati gatir na tv avañöambhaù ||80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maro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ëeçam abhisaranté mugdhä pathi paìkile skhalanté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valambanäya väräà dhäräsu karaà prasärayati ||80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raëé-dharasya | (çä.pa. 3612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t-päëäv apasavyam arpaya karaà savyaà ca käïcyäà kuru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otkuïcägram amü nidhehi caraëäv utpaìkile vartman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ä putri trasa paçya vartma katicid visphärya cakñuù kñaëäny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valleòhi taòil-latä tata itaù piëòävalehyaà tamaù ||80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andrajyotiñ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 xml:space="preserve">67. svairiëé-praläp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evo ravir vä praëipatya yäcy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a-kramän maëòalam ägat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raù sahasräù çarado vidheyä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yätitheyé måga-läïchanasya ||80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çéta-madhuram api galita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mati vidhuà vyädhinä yen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çamayati yas taà rähoù sakhi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iñajas tasya däsé syäm ||80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rmapäl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smin karéndra-kara-nirgalitäravind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ndänukäriëi ciraà ruci-cakraväl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asmai phaläya kulaöä-kula-koöi-homa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àho mågäìka kuruñe karuëämapäsya ||80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ubhaö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ñpéyäàçupayaù payoruha-ripoç cakruç cakorä im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n nädyäpi kalaìka-paìkila-kalä-kaìkäla-çeñaà vapu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iñä kià kavi-kalpanä sakhi kim u svairäìganä-duñkåt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bhyaù känti-kaläpa-päna-paöima-vyutpattir udväsitä ||80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n måtyuïjaya-mauli-ratnam amåta-prasyandi-sändra-cchav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yäyän mantra-vidäà mahärëava-maëi-çreëi-sakulyägraëé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eyän oñadhi-maëòalasya vahati kñéëaà vapur yaù kñaëät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raite vilasanti putri kulaöä-sat-karmaëäà mürtayaù ||81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acand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68. stré-rüp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t trailokyamanorathasya paramaà pätraà manojanman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c cästraà hara-nirjitena jagatéà jetuà ciräd arji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n me çrotra-rasäyanaà katham aho präptaà tad etan may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üpaà locana-péyamäna-vigalal-lävaëya-püraà vapuù ||81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idäs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érghäkñaà çarad-indu-känti-vadanaà bähü natävaàsayo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kñiptaà niviòonnata-stanam uraù pärçve pramåñöe 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dhyaù päëim ito nitambi jaghanaà pädäv udagräìgul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hando nartayitur yathaiva manasaù såñöaà tathäsyä vapuù ||81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 (Mälavikägnimitra 2.3, da.rü.. 4.48, SD 3.16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imboñöhäya namaskaroti cakitä bandhüka-puñpa-dyut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rpaëyaà tanute na kià smara-dhanur dénaà bhruvor agra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jïäà mürdhabhir udvahanti kamaläny akñëor mågäkñyäù sphuö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cänyad-vadanasya dhävati puro baddhäïjaliç candramäù ||81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uruñottama-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ävaëya-draviëa-vyayo na gaëitaù kleço mahän svékåt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acchandaà vasato janasya hådaye cintä-jvaro nirmi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ñäpi sva-guëänurüpa-ramaëäbhäväd varäké hat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o’rthaç cetasi vedhasä vinihitas tanvyäs tanuà tanvatä ||81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rma-kérteù (Kuval. 100, su.ra. 454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ävaëya-drava-kalpam eva kanakaà vaktrasya néräjanä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iëòa-çréù çaçabhåd-dåg eva nayana-dvandvasya nélotpal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rü-valléà kim udäharämi yad avacchedo dhanur mänmath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-péyüña-bhujämarocaka-camatkäri smitaà subhruvaù ||81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araïja-mahädevasy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69. bhrü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saìgatenonnatim ägaten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alena vakreëa malémasen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 durjanenaiva samastam e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bädhate bhrü-yugalena lokam ||81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jïa-ghoñ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kausumé manmatha-cäpa-yañöi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naàçukä vibhrama-vaijayanté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läöa-raìgäìgaëa-nartakéy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naïjanä bhür anuyäti dåñöim ||81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ramatu rati-jäne lola-rolamba-kéö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raëa-vivara-sahasra-kñuëëam etad dhanus 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 iha kusuma-keto bhrü-latä käpy yünä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pari jaya-patäkä subhruvo viçva-jetré ||81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sudeva-jyotiñ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ndoù käntià jaòatara-karän matta-nägäd gatià v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rastän netre harasi hariëät tatra kià näma citr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tac citraà punar iha jagaj-jaitra-kandarpa-cäp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-sarvasvaà yad apaharasi preyasi bhrü-viläsaiù ||81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nya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rü-lekhä-yugalaà bhät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äç caöula-cakñuñ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tra-dvayéva harit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sävaàçasya nirgatä ||82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ilhaëasya | (Vc 2.79, çä.pa. 3297, sü.mu. 53.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70. nayan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linaà malinaà vivåëvat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åñatém aspåçaté tad-ékñaë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pi khaïjanam aïjanäïci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dadhäte ruci-garva-durvidham ||82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vi-paëòita-çréharñasya | (Nc 2.23, çä.pa. 330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ja-nayana-pratibimbair ambuni bahuçaù pratäritä käp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élotpale’pi vimåçati karam arpayituà kusumalävé ||82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raëédharasya | (su.ra. 391, sü.mu. 67.13, sä.da. 8.19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éräjayämi nayane tava yan måñody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indévaraiù samam abaddha-mukhäù karaà t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dyäpi çämyati na te bata pärvaëendu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imbopamä sakhi mukhämbuja-kiàvadanté ||82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étämb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kñibhyäà kåñëa-çäräbhyäm asyäù karëau na bädhitau |</w:t>
        <w:br/>
        <w:t>çaìke kanaka-täòaìka-päça-träsa-vaçäd iva ||82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baìgälasy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ågé-sambandhiné dåñöir asau yadi na subhruv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ävati çravaëottaàsa-lélä-dürväìkure kåtaù ||82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ilhaëasya | (Vc 8.73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71. karë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yaktädaro dhanuñi saumanase varoru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éräjitaù sutanu naiña nijaiù påñatkai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adhnann abhün nayana-käla-mågän idäné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vat-karëa-päça-yuga-väguriko manobhüù ||82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gopékasy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haha kim adhunä mudhaiva badhnäsy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ucita-käriëi karëa-danta-patr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nu tava caöula-bhru-karëa-päl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uvana-vilocana-käla-sära-päçaù ||82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 patrabhaìga-ruci-jälam idaà kapol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vat-karëayoù sudati särita eña päç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çcit tv avaty api kim utpatito nitambäàs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van-madhya-deça-davam ékñaëa-käla-säraù ||82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mara-çaradhi-nikäçaà karëa-päçaà kåçäìgé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ya-vigalita-täòépatra-täòaìkam ek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hati hådaya-coraà kuìkuma-nyäsa-gaur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layitam iva nälaà locanendévarasya ||82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u.ra. 52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mbhoga-bhåñöa-täòaìk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rëas tasyä viräjat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netra-nélotpalasyeva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älakaà dviguëékåtam ||83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kramäditya-kälidäsayo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72. adhar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yam akñuëëa-känta-çré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dharo hariëé-dåç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väla-padmarägäde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upari pratigarjati ||83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rmäçoka-datt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bhinava-javä-puñpa-spardhé tavädhara-pallav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sita-kusumonmeña-cchäyä-dara-cchuritäntar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yana-madhupa-çreëéà yünäm anäratam äharaà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aruëi tanute täruëya-çrér viläsa-vataàsatäm ||83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jalacandrasy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yaà te vidruma-cchäyo maru-deça ivädhar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roti kasya no mugdhe pipäsä-taralaà manaù ||83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492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bhäti bimbädhara-vallir asyä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marasya bandhüka-dhanur late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näpi bäëena guëena yey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ünäà manäàsi prasabhaà bhinatti ||83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ya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yäd bandhu-jéva-nivahair yadi païca-bäë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äpaç calat-kusuma-keçara-cämaräìk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yäd eva tena tulanä taruëi tvadéy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imbädharasya madhura-smita-bhävitasya ||83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ìkara-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73. vadan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 api vibudhaiù sindhor antaù kathaïcid upärji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api sakalaà cäru-stréëäà mukheñu vibhävya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ura-sumanasaù çväsämode çaçé ca kapolayo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måtam adhare tiryag-bhüte viñaà ca vilocane ||83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kñmédharasya | (su.ra. 401, sü.mu. 53.3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nänandaç candro bhavatu na kathaà näma sukåt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yäto’vasthäbhis tisåbhir api yaù koöim iyaté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ruvor léläà bälaù çriyamm alika-paööasya taruë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khendoù sarvasvaà harati hariëäkñyäù pariëataù ||83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räreù | (sü.mu. 53.3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pasyatéva çétäàçu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van-mukhendu-jigéñay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åçaù çambhu-jaöäjüö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öiné-taöam äçritaù ||83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46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tyäsanna-vidüra-varti-viñaye’muñmin dvicandra-bhram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khyä candra-matir mukhe tava nirälambaiva tu vyoman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uìktväsau hariëaù sadä jana-bhayät tatraiva lénaù priy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ivaà cet katham eva yasya jaöhare tasyaiva lole dåçau ||83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çabdärëavasy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oñaù sphétataraù sthitäni paritaù paträëi durgaà jal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itraà maëòalam ujjvalaà ciram adho-nétäs tathä kaëöak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y äkåñöa-çilémukhena racanäà kåtvä tad atyadbhu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t-padmena jigéñuëäpi na jitaà mugdhe tavedaà mukham ||84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445, Sv 1523, çä.pa. 3322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74. vacan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ala-kväëe véëe virama raëität kokila sakhe 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khedo mä bhüs tvaà druhiëa-vihitas te paribhav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udhe muïca spardhäm adhara-madhu-saàsarga-sarasäù 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phuöanty etä väcaù kim api kamanéyä måga-dåçaù ||84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ürya-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ivodaïcaya païcamaà pika-rutaà mä çärike säray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à dhéro bhava kéra vallakivarät tantrém atantréà kuru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nmélad-yuva-bhäva-saàbhåta-rasa-pratyunmiñad-vakrim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känta-smita-kaumudé-saha-bhuvo väcaù çrutäù subhruvaù ||84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endubh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iryaktayaiva parapuñöa-vadhür apätr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éëäpy amänuña-guëä gaëanä kuto’sy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cäà na kiàcid anukäri mågäyatäkñy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ädhurya-sémani sudhäà punar älikhämi ||84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idäsa-nandin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nvyä manojïa-svara-naipuëen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nirjito roña-vilohitäkñ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sakta-cittähitam anya-puñö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okena kärñëyaà vahatéti manye ||84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umära-däsasya | (Jänaké-haraëa 7.17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iréña-puñpäd api komaläy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edhä vidhäyäìgam açeñam asy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pta-prakarñaù sukumära-sarg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mäpayad väci mådutva-tattvam ||84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vi-paëòita-çréharñasya | (Nc. 7.47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75. bähu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imäà vidhätuà bhuja-valli mujjvaläà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åhéta-säraà vidhinä nata-bhruv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aöhora-bhäva-priyam eva kevalaà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åëälam antas-taralaà kuto’nyathä ||84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üno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 syät phalaà sphuöam adhükamayena dämn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 värthitä vikaca-campaka-mälayä m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ik täà ca käïcana-saroja-måëäla-näl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éläbhuvo bhuja-latä lalitästu saiva ||84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vi-kusum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ayitä bähu-päçasya kuto’yam aparo vidhi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évayaty arpitaù kaëöhe märayaty apavarjitaù ||84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çméraka-çyämalasya | (Sv 1529, çä.pa. 3330, sü.mu. 53.40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rale eva dor-lekhe yadi caïcala-cakñuñ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mugdhäbhyo måëälébhyaù katham äjahratuù çriyam ||84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ilhaëasya | (Vc 8.6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ähü tasyäù kucäbhog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ñiddhänyonya-darçanau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mantritaà katham etäbhyäà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åëälé-kérti-luëöhanam ||85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 (Vc. 8.66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76. stan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tan manda-vipakva-tinduka-phala-çyämodaräpäëòur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ntaà hanta pulinda-sundara-kara-sparça-kñamaà lakñyat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-pallé-pati-putri kuïjara-kulaà jéväbhayäbhyarthan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énaà tväm anunäthati stana-yugaà paträvåtaà mä kåthäù ||85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llaëasya | (su.ra. 1664, Kp 14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lasatu phala-jätaà cäru hådyaà tarüë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ruëi na padavéà tad yäsyati çré-phal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sama-nija-mahimnä yena te tanvi tuìg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tana-yugala-jigéñä sähasenärjitä çréù ||85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älahaòéyadaì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yaà lolan-muktävali-kiraëävali-kiraëa-mälä-parikar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phuöasyendor lakñméà kñapayitum alaà manmatha-suhå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viçälaù çyämäyäù sthagita-ghana-néläàçuka-våt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tanäbhogaù svidyan-masåëa-ghusåëälepa-subhagaù ||85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novinoda-kåtaù | (su.ra. 47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janmänau tulyäv api janitur äjanma ca saha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våddhau nämnä ca stana iti samänäv udayinau |</w:t>
        <w:br/>
        <w:t>mithaù sémä-mätre yad idam anayor maëòala-bhåto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pi spardhä nünaà tad iha hi namasyä kaöhinatä ||85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jaçekharasya | (su.ra. 42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dbhütaà kim idaà manobhava-nåpa kréòäravinda-dvay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-sütiù katham ekatas tanuvasad romävalénäla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akra-dvandvam api kñamaà tad api kià sthätuà mukhendoù pur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ävaëyämbudhi-magna-yauvana-gajasyävaimi kumbha-dvayam ||85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77. romavalé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omävalé kanaka-campaka-däma-gaury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akñméà tanoti nava-yauvana-sambhåta-çré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railokya-labdha-vijayasya manobhavasya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urvarëa-paööa-likhiteva jaya-praçastiù ||85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u.ra. 39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omävalé satrivalé taraìg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bhé-hradasyopari räjate’sy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ukhendu-bhéta-stana-cakraväk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ktra-cyutä çaivala-maïjaréva ||85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oyé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agdhe manobhavatarau bälä kuca-kumbha-sambhåtair amåtai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rivalékåtälabälä jätä romävalé-vallé ||85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bhäsasy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ddhåtaù stana-bhära eña tarale netre cale bhrü-la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gädhiñöhitamoñöha-pallavam idaà kurvantu näma vyathä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ubhägyäkñara-mälikeva likhitä puñpäyudhena svay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dhyasthäpi karoti täpam adhikaà romävalé kena me ||85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/>
        <w:t>kasyacit | (Sv 13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ati ratipater nitamba-bimb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tana-taöa-caìkrama-saìkramasya lakñmé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rivali-bhava-taraìga-nimna-näbhé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rada-padavém adhiroma-räjir asyäù ||860||</w:t>
        <w:br/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yadevasya |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78. madhy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hitä maëi-mekhalä nitamb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ralä hära-latä kuca-dvaye c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ayäham alaìkåto na kasmä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iti tasyäs tanutäm iyäya madhyam ||86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uïj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haà tanéyänatikomalaç ca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tana-dvayaà voòhum alaà na täva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éva tat-saàvahanärtham asy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li-trayaà puñyati madhya-bhägaù ||86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oyé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ävaëya-puëya-salilaugha-mahärgha-térth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ä vali-traya taraìgiëi madhya-deç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rväëam åcchati manaù sahajaikatän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smin muhuù kim anubhävayatéva dåñöiù ||86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are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nutva-ramaëéyasya madhyasya ca bhujasya ca |</w:t>
        <w:br/>
        <w:t>abhavan nitaräà tasyä valayaù känti-baddhaye ||86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a.ka.ä. 2.159, sü.mu. 53.6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uca-kalaça-mahimnä çroëi-bhära-prathimn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hita-niviòa-péòäs täà dvayém udviñan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iram udara-taraìga-çreëi-märgeëa yäs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ru-kuöim iva vahanti krodhato madhya-bhägäù ||86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jaçekh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79. näyikä-kréòan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manda-maëi-nüpura-pracura-cäru-cära-kram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haëaj-jhaëita-mekhalä-skhalita-tära-hära-cchaö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daà tarala-kaìkaëävali-viçeña-väcäli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no harati subhruvaù kim api kanduka-kréòitam ||86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jaçekharasya | (vi.çä.bha. 2.6, su.ra. 526, sü.mu. 66.6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syäù svedämbu-bindu-cyuta-tilakatayä vyakta-vaktrendu-känte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ryäyät kandukasya prahaëana-gaëanä keli-väcälitäy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tpätottälatäla-krama-namita-dåças täòanottäla-tälé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éläkhyä maunitäù sma pratipadam amunä kanduka-kréòitena ||86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 (vi.çä.bha. 2.8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eläïcalena cala-hära-latä-prakäëòai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veëé-guëena ca baläd valayé-kåten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vecchähita-bhramaraka-bhrami-maëòalébhi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nyaà rasaà racayatéva ciraà nata-bhrüù ||86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 (vi.çä.bha. 2.9, su.ra. 528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ikhä-maëir itoruëas tilakayaty ayaà mediné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ito galita-gumphanästarala-veëiväntäù sraj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aç churitam antarä truöitahäramuktäphalai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itaù çravaëa-päçataù kamala-patram äste cyutam ||86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 (vi.çä.bha. 2.13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yuta-karëa-çiroruhävataàsai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niviòa-sveda-jalärdra-gaëòa-lekhaiù |</w:t>
        <w:br/>
        <w:t>asakån-maëi-kuööimodare s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ivasaà kanduka-kelibhir ninäya ||87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uïjasya |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80. anuküla-näyak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sadä cäöün jalpan satatam upahärärpita-manä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ukhaà paçyan nityaà satatam avibhinnäïjali-puö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icchann icchan vä kñaëam api na pärçvaà tyajati y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 kià kämé stréëäm ayam açaraëo bhåtya-puruñaù ||87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mal-lakñmaëa-sena-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 bälä vayam apragalbha-manasaù sä stré vayaà kätarä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 pénonnatimat payodhara-yugaà dhatte sakhedä vay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kräntä jaghana-sthalena guruëä gantuà na çaktä vay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oñair anya-janäçritair apaöavo jätäù sma ity adbhutam ||87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[amaru 30, su.ra. 481, Sbh 1346, SK 3.42]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laktakena nava-pallava-komalen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ädena nüpuravatä madanälasen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s täòyate dayitayä praëayärädhät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o’ìgékåto bhagavatä makara-dhvajena ||87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[amaru 52; sü.mu. 85.1]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manta-mauli-maëi-raïjita-päda-péöh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kätapatram avaner na tathädhipaty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syäù sakhe caraëayor aham adya känt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jïäkaratvam adhigamya yathä kåtärthaù ||87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Vik. 3.47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äro yatra vyavadhi-racanä tvaà tu yenäparäddh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omodbhedo’py açithilataräliìganeñv antarä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smin väïchä viramati mitho närdha-näréçvaratv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d dämpatyaà vibhajatu kathaàkäram anyä mågäkñé ||87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ovardhanasya |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81. dakñiëa-näyak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iväsya praëatis tad eva vacanaà tä eva keli-kriyä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étiù saiva tad eva narma-madhuraà pürvänurägocit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ntasyäpriya-käriëéti bhavaté taà vakti doñäbil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 syäd ittham aharniçaà sakhi mano doläyate cintayä ||87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/>
        <w:t>rudraöasya | (çå.ti. 1.26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ätä tiñöhati kuntaleçvara-sutä väro’ìga-räja-svasur</w:t>
      </w:r>
    </w:p>
    <w:p>
      <w:pPr>
        <w:pStyle w:val="Normal"/>
        <w:rPr/>
      </w:pPr>
      <w:r>
        <w:rPr/>
        <w:t>dyütaiù rätrir iyaà jitä kamalayä devé prasädyädya ca |</w:t>
      </w:r>
    </w:p>
    <w:p>
      <w:pPr>
        <w:pStyle w:val="Normal"/>
        <w:rPr/>
      </w:pPr>
      <w:r>
        <w:rPr/>
        <w:t>ity antaùpura-sundarébhir asakåd vijïäpitena kramäd</w:t>
      </w:r>
    </w:p>
    <w:p>
      <w:pPr>
        <w:pStyle w:val="Normal"/>
        <w:rPr/>
      </w:pPr>
      <w:r>
        <w:rPr/>
        <w:t>devenäpratipatti-müòha-manasä dviträù sthitaà näòikäù ||87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a.ka.ä. 5.364, da.rü.. under 2.7, sä.da. under 3.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myaà dveñöi yathä purä prakåtibhir na pratyahaà sevyate</w:t>
      </w:r>
    </w:p>
    <w:p>
      <w:pPr>
        <w:pStyle w:val="Normal"/>
        <w:rPr/>
      </w:pPr>
      <w:r>
        <w:rPr/>
        <w:t>çayyä-pränta-vivartanair vigamayaty unnidra eva kñapäù |</w:t>
      </w:r>
    </w:p>
    <w:p>
      <w:pPr>
        <w:pStyle w:val="Normal"/>
        <w:rPr/>
      </w:pPr>
      <w:r>
        <w:rPr/>
        <w:t>däkñiëyena dadäti väcam ucitäm antaùpurebhyo yadä</w:t>
      </w:r>
    </w:p>
    <w:p>
      <w:pPr>
        <w:pStyle w:val="Normal"/>
        <w:rPr/>
      </w:pPr>
      <w:r>
        <w:rPr/>
        <w:t>gotreñu skhalitas tadä bhavati ca vréòä-vilakñaç ciram ||87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lidäsasya | (sü.mu. 42.6, Çak. 6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ëayi vacanaà dénä dåñöiù çiro-nihito’ïjaliç</w:t>
      </w:r>
    </w:p>
    <w:p>
      <w:pPr>
        <w:pStyle w:val="Normal"/>
        <w:rPr/>
      </w:pPr>
      <w:r>
        <w:rPr/>
        <w:t>caraëa-patanaà devyäù santi prasädana-hetavaù |</w:t>
      </w:r>
    </w:p>
    <w:p>
      <w:pPr>
        <w:pStyle w:val="Normal"/>
        <w:rPr/>
      </w:pPr>
      <w:r>
        <w:rPr/>
        <w:t>kusuma-viçikha-jvälä-täpa-sphuöan mådu-mänas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ra-tanur asau yena präpyä sa eva tu nästi me ||87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mäpati-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caù paraà bhajanty etä devi praëaya-cäturé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ådayasya tu sarvasvaà tvam evaika-priyä mama ||88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82. çaöha-näyak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åñövaikäsana-saàshtite priyatame paçcäd upetyädaräd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kasyä nayane pidyäya vihita-kréòänubandha-cchal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éñad-vakrima-kandharaù sa-pulakaù premollasan-mänasä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tar-häsa-lasat-kapola-phalakäà dhürto’paräà cumbati ||88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[amaru 16; su.ra. 603, Sv. 2069, çä.pa. 3575]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opät komala-lola-bähu-latikä-päçena baddhä dåòh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étvä keli-niketanaà dayitayä säyaà sakhénäà pur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üyo’py evam iti skhalan mådu-girä saàsücya duçceñöi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nyo hanyata eva nihnuti-paraù preyän rudatyä hasan ||88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[amaru 9, sü.mu. 85.3, Sbh 1351]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eka-priyä-caraëa-padma-paréñöijäta-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leçasya me hådayam uttaralécakär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udbhinna-nirbhara-mano-bhava-bhäva-mugdha-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änäìganävadana-candramasäà didåkñä ||88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akñmaëa-sena-dev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opät kiàcid upänato’pi rabhasäd äkåñya keçeñv al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étvä mohana-mandiraà dayitayä häreëa baddhvä dåòh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üyo yäsyasi tad-gåhän iti muhuù kaëöhärdha-ruddhäkñar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jalpantyä çravaëotpalena sukåté kaçcid rahas täòyate ||884|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çä.pa. 3567, sü.mu. 85.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 bäòhaà bhavatekñiteti niviòaà saàyamya bähvoù srajä</w:t>
      </w:r>
    </w:p>
    <w:p>
      <w:pPr>
        <w:pStyle w:val="Normal"/>
        <w:rPr>
          <w:color w:val="FF0000"/>
          <w:lang w:val="pl-PL" w:eastAsia="en-US"/>
        </w:rPr>
      </w:pPr>
      <w:r>
        <w:rPr>
          <w:lang w:val="pl-PL" w:eastAsia="en-US"/>
        </w:rPr>
        <w:t>bhüyo drakñyasi täà çaöheti paruñaà saàtarjya saàtarjya</w:t>
      </w:r>
      <w:r>
        <w:rPr>
          <w:color w:val="FF0000"/>
          <w:lang w:val="pl-PL" w:eastAsia="en-US"/>
        </w:rPr>
        <w:t xml:space="preserve"> </w:t>
      </w:r>
      <w:r>
        <w:rPr>
          <w:lang w:val="pl-PL" w:eastAsia="en-US"/>
        </w:rPr>
        <w:t>c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lénäà pura eva nihnuti-paraù kopäd raëan-nüpur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äninyäç caraëa-prahära-vidhinä preyän açokékåtaù ||88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83. dhåñöa-näyak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taà värän uktaù priya-sakhi vacobhiù sa paruñai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hasraà nirdhütaç caraëa-patitaù pärñëi-hatibhi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yat kåtvo baddhäù punar iha na vedmi bhrukuöayas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häpi kliçyan mäà kñaëam api na dhåñöo rahayati ||88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a.ka.ä. 4.180, V. 37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co vägmini kià tavädya paruñäù subhru bhruvor vibhrama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çräntaà kuta eva lola-nayane kià lohite locan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vedaù kià nu ghanastani stana-taöe muktä-phalänäà tul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atte muïca ruñaà mamätra dayite leço’pi nästy ägasaù ||88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/>
        <w:t>kasyacit | (çå.ti. 2.36a, çä.pa. 3579, sü.mu. 58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pantyäù paruñaà ruñä mama baläc cumbaty asäv änanaà</w:t>
      </w:r>
    </w:p>
    <w:p>
      <w:pPr>
        <w:pStyle w:val="Normal"/>
        <w:rPr/>
      </w:pPr>
      <w:r>
        <w:rPr/>
        <w:t>måd-gätyäçu karaà kareëa bahuçaù santäòyamäno’pi san |</w:t>
      </w:r>
    </w:p>
    <w:p>
      <w:pPr>
        <w:pStyle w:val="Normal"/>
        <w:rPr/>
      </w:pPr>
      <w:r>
        <w:rPr/>
        <w:t>älénäà purato dadhäti çirasä päda-prahäräàs tato</w:t>
      </w:r>
    </w:p>
    <w:p>
      <w:pPr>
        <w:pStyle w:val="Normal"/>
        <w:rPr/>
      </w:pPr>
      <w:r>
        <w:rPr/>
        <w:t>no jäne sakhi sämprataà praëayien kupyämi tasmai katham ||88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draöasya | (çå.ti. 1.28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åñöä muñöibhir ähatä hådi nakhair äcoöitä pärçvayor</w:t>
      </w:r>
    </w:p>
    <w:p>
      <w:pPr>
        <w:pStyle w:val="Normal"/>
        <w:rPr/>
      </w:pPr>
      <w:r>
        <w:rPr/>
        <w:t>äkåñöä kavaréñu gäòham adhare çétkurvaté khaëòitä |</w:t>
      </w:r>
    </w:p>
    <w:p>
      <w:pPr>
        <w:pStyle w:val="Normal"/>
        <w:rPr/>
      </w:pPr>
      <w:r>
        <w:rPr/>
        <w:t>tvat-kåtyaà tvad-agocare’pi hi kåtaà sarvaà mayaivädhunä</w:t>
      </w:r>
    </w:p>
    <w:p>
      <w:pPr>
        <w:pStyle w:val="Normal"/>
        <w:rPr/>
      </w:pPr>
      <w:r>
        <w:rPr/>
        <w:t>mäm äjïäpaya kià karomi sarale bhüyaù sapatnyäs tava ||88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6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äse kåtägasi bhaved ucitaù prabhüëäà</w:t>
      </w:r>
    </w:p>
    <w:p>
      <w:pPr>
        <w:pStyle w:val="Normal"/>
        <w:rPr/>
      </w:pPr>
      <w:r>
        <w:rPr/>
        <w:t>päda-prahär iti mänini nätidüye |</w:t>
      </w:r>
    </w:p>
    <w:p>
      <w:pPr>
        <w:pStyle w:val="Normal"/>
        <w:rPr/>
      </w:pPr>
      <w:r>
        <w:rPr/>
        <w:t>udyat-kaöhora-pulakäìkura-kaëöakägrair</w:t>
      </w:r>
    </w:p>
    <w:p>
      <w:pPr>
        <w:pStyle w:val="Normal"/>
        <w:rPr/>
      </w:pPr>
      <w:r>
        <w:rPr/>
        <w:t>yad bhidyate padam idaà tava sä vyathä me ||89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yabodhasya | (sä.da. under 10.46, çä.pa. 3657, sü.mu. 57.11)</w:t>
      </w:r>
    </w:p>
    <w:p>
      <w:pPr>
        <w:pStyle w:val="Heading3"/>
        <w:rPr/>
      </w:pPr>
      <w:r>
        <w:rPr/>
        <w:t>84. grämya-näyak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iraà kékaöa-därakaù parisare gundrälatopähita-</w:t>
      </w:r>
    </w:p>
    <w:p>
      <w:pPr>
        <w:pStyle w:val="Normal"/>
        <w:rPr/>
      </w:pPr>
      <w:r>
        <w:rPr/>
        <w:t>tvaìgac-carcarako virüòhalaçuna-çyämaù parikrämati |</w:t>
      </w:r>
    </w:p>
    <w:p>
      <w:pPr>
        <w:pStyle w:val="Normal"/>
        <w:rPr/>
      </w:pPr>
      <w:r>
        <w:rPr/>
        <w:t>viçräntaà muñalaiù sthitaà tita-ubhir viçrabdham ambhoghaöair</w:t>
      </w:r>
    </w:p>
    <w:p>
      <w:pPr>
        <w:pStyle w:val="Normal"/>
        <w:rPr/>
      </w:pPr>
      <w:r>
        <w:rPr/>
        <w:t>nirväëaà jvalanair mukhair vivalitaà grämeyikäëäà puraù ||89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eçv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ävati tarum ärohati küpaà laìghayati çakaöam utkñipati |</w:t>
      </w:r>
    </w:p>
    <w:p>
      <w:pPr>
        <w:pStyle w:val="Normal"/>
        <w:rPr/>
      </w:pPr>
      <w:r>
        <w:rPr/>
        <w:t>tinavati tinavati gäyati dåñövä para-yoñitaà ñiìgaù ||89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éhiù stamba-kariù prabhüta-payasaù pratyägatä dhenavaù</w:t>
      </w:r>
    </w:p>
    <w:p>
      <w:pPr>
        <w:pStyle w:val="Normal"/>
        <w:rPr/>
      </w:pPr>
      <w:r>
        <w:rPr/>
        <w:t>pratyujjévita-bhikñuëä bhåçam iti dhyäyann apetänya-dhéù |</w:t>
      </w:r>
    </w:p>
    <w:p>
      <w:pPr>
        <w:pStyle w:val="Normal"/>
        <w:rPr/>
      </w:pPr>
      <w:r>
        <w:rPr/>
        <w:t>sändroçéra-kuöumbiné-stana-bhara-vyälupta-gharma-klamo</w:t>
      </w:r>
    </w:p>
    <w:p>
      <w:pPr>
        <w:pStyle w:val="Normal"/>
        <w:rPr/>
      </w:pPr>
      <w:r>
        <w:rPr/>
        <w:t>deve néram udäram ujjhati sukhaà çete niçägrämaëéù ||89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icumbanäya ghaöate pärama-mithunaà niçäsu caitréñu |</w:t>
      </w:r>
    </w:p>
    <w:p>
      <w:pPr>
        <w:pStyle w:val="Normal"/>
        <w:rPr/>
      </w:pPr>
      <w:r>
        <w:rPr/>
        <w:t>kavalita-paläëòu parimala-saàvalad-anyonya-niùçväsam ||89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ubhäì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ävåttyä çithilékaroti vasanaà jägraty api vréòayä</w:t>
      </w:r>
    </w:p>
    <w:p>
      <w:pPr>
        <w:pStyle w:val="Normal"/>
        <w:rPr/>
      </w:pPr>
      <w:r>
        <w:rPr/>
        <w:t>svapna-bhränti-pariplutena manasä gäòhaà samäliìgati |</w:t>
      </w:r>
    </w:p>
    <w:p>
      <w:pPr>
        <w:pStyle w:val="Normal"/>
        <w:rPr/>
      </w:pPr>
      <w:r>
        <w:rPr/>
        <w:t>dattväìgaà svapiti priyasya rataye vyäjena nidräà gatä</w:t>
      </w:r>
    </w:p>
    <w:p>
      <w:pPr>
        <w:pStyle w:val="Normal"/>
        <w:rPr/>
      </w:pPr>
      <w:r>
        <w:rPr/>
        <w:t>tanvy-aìgyä viphalaà viceñöitam abhüd bhävänabhijïe jane ||89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où | (su.ra. 511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85. mäni-näyak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åti-svapnäväpta-tvad-akhila-viläsaika-manasä </w:t>
      </w:r>
    </w:p>
    <w:p>
      <w:pPr>
        <w:pStyle w:val="Normal"/>
        <w:rPr/>
      </w:pPr>
      <w:r>
        <w:rPr/>
        <w:t>tayä tävat tädåk tvad-anunaya-yatnaù çithili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yaà tu drañöavyas tava subhaga garvasya garim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måtau vä svapne vä yadi bhavasi vämaù katham api ||89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araëa-patana-pratyäkhyänät prasäda-paräìmukh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bhåta-kitaväcärety uktvä ruñä puruñé-kå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rajati ramaëe niùçvasyoccaiù stana-sthita-hastay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yana-salila-cchannä dåñöiù sakhéñu niveçitä ||897|| amaroù 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[amaru 19]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raha-viñamaù kämo vämas tanuà kurute tanu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ivasa-gaëanäd akñaç cäsau vyapeta-ghåëo yam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m api vaçago mäna-vyädher vicintaya nätha h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çalaya-mådur jéved evaà kathaà pramadä-janaù ||89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[amaru 64; Sbh 1633, çä.pa. 3572]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åtvä nüpura-mükatäà caraëayoù saàyamya névé-maëén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ddäma-dhvani-paëòitän parijane kiàcic ca nidräya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smin kupyati yävad asmi calitä tävad vidhi-prerit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çméraé-kuca-kumbha-vibhrama-karaù çétäàçur abhyudgataù ||89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ü.mu. 70.13, käçméra-bilhaëasya; su.ra. 83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ukto mäna-parigrahaù saha sakhé-särthena tan-mantrië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ktä tvac-caraëa-prasäda-rahitä nähaà kñaëaà präëitu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çya tvaà kåçakaà çarérakam idaà yäà yäm avasthäà ga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iñähaà tava pädayor nipatitä nätha prasédädhunä ||90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86. proñit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eçair antaritä çataiç ca saritäm urvé-bhåtäà känana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tnenäpi na yäti locana-pathaà känteti jänann ap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dgrévaç caraëärdha-ruddha-vasudhaù kåtväçru-pürëäà dåç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äm äçäà pathikas tathäpi kim api dhyäyaàç ciraà vékñate ||90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 xml:space="preserve">[amaru 93 </w:t>
      </w:r>
      <w:r>
        <w:rPr>
          <w:color w:val="0000FF"/>
          <w:lang w:val="pl-PL" w:eastAsia="en-US"/>
        </w:rPr>
        <w:t xml:space="preserve">(72); </w:t>
      </w:r>
      <w:r>
        <w:rPr>
          <w:lang w:val="pl-PL" w:eastAsia="en-US"/>
        </w:rPr>
        <w:t xml:space="preserve"> su.ra. 765, sa.ka.ä.m 901, çä.pa. 3445]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äro näropitaù kaëöhe mayä viçleña-bhéruë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däném ävayor madhye sarit-sägara-bhüdharäù ||90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armapälasya | (Sv 1192, çä.pa. 342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adrätra grämake tvaà vasasi paricayas tena jänäsi värtä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sminn adhvany ayoñit-taruëima-vayasi dhyäya käcid vipann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itthaà pänthaù praväsävadhi-dina-gaëanäpäya-çaìké priyäyä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åcchan värtäà samépa-sthita-nija-bhavanaà vyäkulo nopayäti ||90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çä.pa. 3895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santägnau magnä cira-viraha-rugëä sahacaré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i präëän muïcet tad iha vadha-bhägé bhavatu k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yo vä sneho vä kusuma-samayo veti vimåçaàs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tuhéti pravyaktaà pika-nikara-jhaàkäram açåëot ||90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ika-nik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vyädheù kåçatä kñatasya rudhiraà dañöasya lälä-srav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rvaà naitad ihästi tat katham asau pänthas tapasvé må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 jïätaà madhulampaöair madhukarair ärabdha-kolähal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ünaà sähasikena cüta-mukule dåñöiù samäropitä ||90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jaçekharasya | (su.ra. 760, çä.pa. 382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87. pathik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upte gräme nadati jalade çänta-saàpäta-ramy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änthenätma-vyasana-karuëodasru gétaà niçéth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phétotkaëöhäparigata-dhiyä proñita-stré-janena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yänäveça-stimita-nayanaà çrüyate rudyate ca ||90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ägäù päntha pathämunä yadi tava bhrätaù priyaà jévi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c cütäkåtir atra tiñöhati mahä-raudraù puro räkñas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enodyan-makaranda-mugdha-madhupa-vyähära-jhaìkärië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änthänäm adhunaiva nirghåëa-dhiyä särtho hataù çrüyate ||90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äp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upaparisaraà godävaryäù parityajatädhvagäù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raëim aparo märgas tävad bhavadbhir ihekñyatä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iha hi vihito raktäçokaù kayäpi hatäçayä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araëa-nalina-nyäsodaïcan naväìkura-kaïcukaù ||90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asmät tvaà kva nu dåçyate sukha-mukhaà kväste’ndhakäraù paraà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va stréñu smara-dhüma-keturudito dåñöä yuvänaù kva t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gantä kva kva ca païcamaù kva ëasakåt kvät saàkuro nidgataù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vänandaika-rasodayaù kva nu saté kaivädhvagas tat kathä ||90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räme’smin pathikäya päntha vasatir naivädhunä déya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çyätraiva vihära-maëòapa-tale prasupto yuv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enodgéya khalena garjati ghane småtvä priyä tat-kå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enädyäpi  karaìka-daëòa-patanäçaìké janas tiñöhati ||91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çä.pa. 3893, su.ra. 166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88. varñä-pathik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ävad väcaù prayuktä manasi vinihitä jévitäçäpi tävan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kñiptau tävad aìghré pathi pathika-janair lakñitäs tävad äç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åtyad-dhärä-kadambas tava kavalayitä yävad ete na dåñö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rmukta-vyäla-néla-dyuti-nava-jalada-vyäkulä vindhya-pädäù ||91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ogeçvarasya | (su.ra. 263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élämbhoja-tamäla-kajjala-jala-çré-këöha-kaëöha-dyu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rätar magha mahendra-cäpa-ruciraà vyäsasya kaëöhe guë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svairaà garja muhürtakaà kuru dayäà sä bäñpa-pürëekñaëä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älä bäla-måëäla-komala-tanus tanvé na soòhuà kñamä ||91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ladhara-muditaà vilokya düräd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haha padät padam eña na yä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virata-nayanämbu-dérgham uñë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vasiti kathaà hata-jévitodhvanénaù ||91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vi-cakravartin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çéthe lénänäà jhaöiti taòitäà vékñya viñam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hanänäm äbhogaà rasika-pathikenonmukha-dåç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 gétaà sotkaëöhaà na ca ruditam utkampa-taral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 muktä niùçväsäù sphuöad-anumataà kintu hådayam ||91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hlékasya | (çä.pa. 389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éraà väri-dharasya väri kirataù çrutvä niçéthe dhvani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érghocchväsa-mud-açruëä virahiëéà bäläà ciraà dhyäyat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dhvanyena vimukta-kaëöham akhiläà rätrià tathä krandi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räméëair vrajato janasya vasatir gräme niñiddhä yathä ||91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[amaru 11]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89. proñita-priyä-smaraëam</w:t>
      </w:r>
    </w:p>
    <w:p>
      <w:pPr>
        <w:pStyle w:val="Normal"/>
        <w:rPr>
          <w:i/>
          <w:i/>
          <w:iCs/>
          <w:lang w:val="pl-PL" w:eastAsia="en-US"/>
        </w:rPr>
      </w:pPr>
      <w:r>
        <w:rPr>
          <w:i/>
          <w:iCs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vekäd asmäbhiù prama-puruñäbhyäsa-rasikai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thaïcin néyante rati-ramaëa-bäëair api hatai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iyäyä bälatväd abhinava-viyogät tava tano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 jänémas tasyä bata katham amé yänti divasäù ||91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u.ra. 780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lambyäìgaëaväöikäparisare svecchänatäà çäkhikäà</w:t>
        <w:br/>
        <w:t>keyürébhavadalpaçeñavalayä bälä samastaà din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 daivopahåtasya müòhamanaso bhagnävadheradya me</w:t>
        <w:br/>
        <w:t>panthänaà vivåtäçruëä vadanakenälokya kià vakñyati ||91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närabdhäkñepaà parama-kåta-bäñpa-vyatikaraà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güòhäntas täpaà hådaya-vinipétaà vyavasit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åçäìgyä yat päpe vrajati mayi nairäçya-piçunaà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lathair aìgair uktaà hådayam idam unmülayati tat ||91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v 1333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utkampo’pi sakampa eva hådaye cintäpi cintänvitä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ùçväsä api niùçvasanty anibhåtaà bäñpo’pi bäñpäyat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äntäà saàsmarato videça-vasater naktaà divaà käminaù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rohä iva niñpatanti manaso duùkhäni duùkhänvität ||91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v 115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nirastälaìkäräà nayana-jala-siktädhara-püöäà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vävastaà yäte dviguëatara-khedälasa-mukhé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ho dürasthäà täà kara-kamala-vinyasta-vadan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iyäà paçyäméva småti-çaraèa-kuòye vilikhitäm ||92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90. prasthäna-bhaìg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hara-viratau madhye vähnas tato’pi pare’thav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m uta sakale jäte vähni-priya tvam ihaiñyas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i dina-çata-präpyaà deçaà priyasya yiyäsat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arati gamanaà bäläläpaiù sabäñpa-galaj-jalaiù ||92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[amaru 12; su.ra. 532, Sbh 1048, çä.pa. 3389, sü.mu. 37.7]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agnä näàçuka-pallave bhuja-latä na dvära-deçe’pit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o vä päda-tale tayä nipatitaà tiñöheti noktaà vac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le kevalam ambudätimaline gantuà pravåttaù çaöh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nvyä bäñpa-jalaugha-kalpita-nadé-püreëa baddhaù priyaù ||92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[amaru 62, Sbh 1057, çä.pa. 3388, sü.mu. 37.5]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ä yähéti niväraëaà na ca kåtaà naivävadhir yäcit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o bäñpäkhu-kaëävalé-malinatäà nétä kapola-sthalé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rghya-vyäjam upetayä dayitayä saàprasthitasyädya m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äträbhaìga-karé kare vinihitä cauté navä maïjaré ||92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üraà sundari nirgatäsi bhavanäd eña drumaù kñéravän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smäd eva nivartyatäm iti çanair uktädhvagena priy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ä manyu-bharocchvasat-kuca-yugäbhoga-sphuöat-kaïcuk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ékñyoraù-sthalam açru-pürita-dåçä prasthäna-bhaìgaù kåtaù ||92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raëi-nandinaù | (Sv. 1063, çä.pa. 3390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äméty uktavati vrajety abhihitaà trastaà vimuktäsan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viträëy eva padäni gacchati galad-bäñpändham älokit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ryäte dayite’çru-pürita-dåçä tan mugdhayänuñöhi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yäsedha-sthiti-patrakaà pravasatäà yaj-jätam äjanmanaù ||92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91. virahé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hartä kvänaìgaù sa ca kusuma-cäpo’lpa-viçikhaç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alaà sükñmaà lakñyaà vyavahitam amürtaà kva ca man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émäm udbhütäà sphuöam anupapattià manasi m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udäm ävirbhäväd anubhava-virodhaù çamayati ||92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ågaräjasya | (su.ra. 785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vaà tasyäà yadi näma räga-vidhuraà jätaà vimucyaiva m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 kenäham idaà kim apy anubhavämy antaù-samutkaëöhi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vasthébhüya nanu kñaëaà hådaya he sad-bhävam äcakñva m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 santäpa-vikhaëòitasya bhavato våttir dvidhä vartate ||92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avanti-varmaëaù | (Sv. 1348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apy etad rajané-mayaà jagad atho nidrä-mayé sä niçä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nidrä svapna-mayé bhaved atha ca sa svapno mågäkñé-maya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seyaà mäna-mayé mama priyatamä tac cäöu-ceñöä-mayo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mädåk kveti saméhitaika-vidhaye saàkalpa tubhyaà namaù ||928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gotithéya-diväkar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aìgama-viraha-vikalp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ram iha viraho na tu saìgamas tasy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ìge saiva tathaik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ribhuvanam api tan-mayaà virahe ||929|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 xml:space="preserve">dharma-kérteù | (padyä.. </w:t>
      </w:r>
      <w:r>
        <w:rPr>
          <w:lang w:val="en-CA" w:eastAsia="en-US"/>
        </w:rPr>
        <w:t>239, sä.da. under 10.52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  <w:t>vikalpa-racitäkåtià satatam eva täà vékñase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  <w:t>sahäsam abhibhäñase samupagühase sarvathä |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  <w:t>pramoda-mukulekñaëaà pibasi caitad asyä mukhaà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  <w:t>tathäpi ca diväniçaà hådaya he saumutkaëöhase ||930||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  <w:t>bharvoù | (Sv. 1329)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92. virahi-priyä-smaraëam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  <w:t>lalita-lalita-snigdhäläpa-smita-snapitädharaà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  <w:t>dara-mukulitäpäìga-droëé-taraìgita-locanam |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  <w:t>idam ita itaù paçyann eva priyä-mukha-paìkajaà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  <w:t>kim api vadanädvaitaà säkñätkaromi mågédåçaù ||931||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  <w:t>abhimanyoù |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  <w:t>mukhaà jyotsnäloka-prasara-dhavaläkñaà kva nu mayä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  <w:t>punar drañöavyaà tat-smita-madhura-mugdhälpa-daçanam |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  <w:t xml:space="preserve">kva sä çravyä väëé vijita-kalahaàsé-kala-rutä 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  <w:t>viläsä vékñyantäà kva ca sahabhuvo dhéra-lalitäù ||932||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  <w:t>karëäöa-devasya |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pi sa divasaù kià syäd yatra priyä-mukha-paìkaje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dhu madhukaréväsmad-dåñöir vikäsini päsya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d anu ca mådu-snigdhäläpa-kramähita-narmaë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urata-sacivair aìgaiù saìgo mamäpi bhaviñyati ||93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rtika-kärasya | (su.ra. 777)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  <w:t>bhraçyad-vivakñitam apaskhalad-akñarärtham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  <w:t>utkampamäna-daçana-cchadam ucchvasantyä |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  <w:t xml:space="preserve">adya smarämi parimåjya paöäïcalena 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  <w:t>netre tayä kim api yat punaruktam uktam ||934||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  <w:t>sollokasya | (su.ra. 787)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  <w:t>skhalal-léläläpaà vinipatita-karëotpala-dalaà</w:t>
      </w:r>
    </w:p>
    <w:p>
      <w:pPr>
        <w:pStyle w:val="Normal"/>
        <w:rPr>
          <w:iCs/>
          <w:lang w:val="pl-PL" w:eastAsia="en-US"/>
        </w:rPr>
      </w:pPr>
      <w:r>
        <w:rPr>
          <w:iCs/>
          <w:lang w:val="pl-PL" w:eastAsia="en-US"/>
        </w:rPr>
        <w:t>sravat-sveda-klinnaà surata-virati-kñäma-nayan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cäkarña-kréòä-sarala-dhavala-çroëi-subhag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dä tad drañöavyaà vadanam avadätaà mågadåçaù ||93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u.ra. 78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93. vilokan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rama-saralita-kaëöha-prakramolläsitoras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ralita-bali-rekhä-sütra-sarväìgam asyä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sthita-mati-ciram uccair agrapädäìgulébhiù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ra-kalita-sakhékaà mäà didåkñoù smarämi ||936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älidäsasya | (vi.çä.bha. 3.3, su.ra. 523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at tasya niùçväsa-kåtänuyätrai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alélam äkuïcita-pakñma-patrai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netra-dvirephair vadanäravindam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äsvädayantyo lilihus taruëyaù ||937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syacit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bhavana-bhuvi såjantas tära-härävatärän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içi diçi vidiçantaù ketakänäà kuöumbam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iyati ca racayantaç candrikäà mugdha-mugdhä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pratinayana-nipätäù subhruvo vibhramanti ||938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räjaçekharasya | (vi.çä.bha. 4.17, su.ra. 521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arat-täraà tävat prathamam atha citrärpitam iv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ramäd eväpäìgaà sahajam iva lélä-mukulitam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ataù kiàcit kñuëëaà tad anu ghana-bäñpämbu-laharé-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parikñämaà cakñuù patatu mayi tasyä måga-dåçaù ||939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éryamitrasya | (su.ra. 467, sü.mu. 43.12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yad-vréòäbhara-bhugnam äsya-kamalaà vinyasya jänüpar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prodyat-pakñma-nirékñitaà vijayate sa-prema väma-bhruva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häsya-çré-lava-läïchitä ca yad asäv asyäù kapola-sthalé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lolal-locana-gocaraà vrajati sa svargäd apürvo vidhiù ||940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pradyumnasya | (su.ra. 470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94. citram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priyä saànihitaiveyaà saàkalpa-sthäpitä pura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åñövä dåñövä likhämy enäà yadi tat ko’tra vismayaù ||941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bhäkara-dattasya | (Nn 2.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hasi satatotsaìga-nyäsäd ajasra # # # #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# # # # # # marñän nitya-stanärpaëa-kelibhi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aniça-caraëopänta-sparçän nirantara-cumbanair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api khalu tayä # # lekhyaiù sa citra-paöékåtaù ||942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umäpati-dhar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maséyaà tüléyaà phalakam idam eña tvam adhunä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jaòo’si svinno’si skhalasi khalu päëe katham iv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muñya prävéëyaà kalayasi na kià hanta manas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nä yat sämagréà subhaga-çatam agre vilikhati ||94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itraà citra-gato’py eña mamäli madanopam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munmülya baläl lajjäm utkaëöhayati mänasam ||94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/>
        <w:t>rudraöasya | (çå.ti. 1.51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älekhye kautühala-tarala-tanvé-viracite</w:t>
      </w:r>
    </w:p>
    <w:p>
      <w:pPr>
        <w:pStyle w:val="Normal"/>
        <w:rPr/>
      </w:pPr>
      <w:r>
        <w:rPr/>
        <w:t>ndhäyaikä cakraà racayati suparëä-sutam api |</w:t>
      </w:r>
    </w:p>
    <w:p>
      <w:pPr>
        <w:pStyle w:val="Normal"/>
        <w:rPr/>
      </w:pPr>
      <w:r>
        <w:rPr/>
        <w:t>atha svidyat-päëi-skhalitam apamåjyaitad aparä</w:t>
      </w:r>
    </w:p>
    <w:p>
      <w:pPr>
        <w:pStyle w:val="Normal"/>
        <w:rPr/>
      </w:pPr>
      <w:r>
        <w:rPr/>
        <w:t>kare pauñpaà cäpaà makaram upariñöäc ca likhati ||94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a.ka.ä. 3.167)</w:t>
      </w:r>
    </w:p>
    <w:p>
      <w:pPr>
        <w:pStyle w:val="Heading3"/>
        <w:rPr/>
      </w:pPr>
      <w:r>
        <w:rPr/>
        <w:t>95. svapn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äne sä gagana-prasüna-kali-kelikevätyantam eväsaté</w:t>
      </w:r>
    </w:p>
    <w:p>
      <w:pPr>
        <w:pStyle w:val="Normal"/>
        <w:rPr/>
      </w:pPr>
      <w:r>
        <w:rPr/>
        <w:t>tat-sambhoga-rasäç ca tat-parimalolläsä iväsattamä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vapnena dviñatendra-jälam iva me sandarçitä kevala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cetas tat-parirambhaëäya tad api sphéta-spåhaà tämyati ||946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syacit | (su.ra. 763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vapnair präpitäyäù pratirajani tava çréñu magnaù kaöäkña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çrotre gétämåtäbdhau tvag api nanu tanü-maïjaré-saukumärye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näsä çväsädhiväse’dharam adhuni rasajïä cariteñu citta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an nas tanvaìgi kaiçcin na karaëa-hariëair vägurälaìghitäsi ||947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vi-paëòita-çré-harñasya (Nc 8.107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vapna praséda bhagavan punar eka-vära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andarçaya priyatamäà kñaëa-mätram ev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åñövä saté niviòa-bähu-nabandha-lagna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atraiva mäà nayati sä yadi vä na yäti ||948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älidäsasya | (su.ra. 806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va peyaà jyotsnämbho vadata visavallé-saraëibhir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måëälé-tandübhyaù sicaya-racanä kutra bhavatu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kva vä pärémeyo bata bakula-dämnäà parimalaù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thaà svapnaù säkñät kuvalaya-dåçaà kalpayatu täm ||949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räjaçekharasya | (sa.ka.ä. 2.60, su.ra. 528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at tädåk kuca-kumbha-bhaìguram uras tac ca trapä-manthara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cakñuù prema-gurur manobhava-samudbhedaù sa väma-bhruva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re svapnaù pralabhäpanéta-dayitä-dor-vallé-bandhasya ki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arvaà nétavato’ham eva bhavato daiväd abhüvaà guruù ||950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äcärya-gopék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96. näyakäbhiläña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çikhariëi kva nu näma kiyac cira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im abhidhänam asäv akarot tapa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aruëi yena tavädhara-päöala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açati bimba-phalaà çuka-çävakaù ||951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harma-kérteù | (Sv 2030, sä.da. under 4.9, su.ra. 439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ryänaìga mahä-vrataà vidadhatä vindhyänilaiù päraëäà</w:t>
        <w:br/>
        <w:t>kåtvä säìgam akäri kena muraläküle kaöhoraà tap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enäsyä rati-kheda-medura-mådu-çväsädhiväsa-spåçaù</w:t>
        <w:br/>
        <w:t>péyante’dharasé-dhavo vihasita-jyotsnopad-aàçaà rahaù ||95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ogo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yäyan kià danuja-dviñaà kva nu mahä-térthe kva puëye kñaë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ir vä nirmala-karmabhiù karipatiù präëa-vyayaà lambhi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yüte yad-daçanäàçu-päçaka-yugaà häräbhirämollasan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érandhra-stana-maëòala-dvayam idaà måd-aìgi mådgäti te ||95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cärya-gopé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adhéräkñyäù péna-stana-kalasam äskandasi muhu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ramäd üru-dvandvaà kalayasi ca lävaëya-lalitam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bhujäçliñöo harñäd anubhavasi hastähåti-kaläm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aye véëä-daëòa prakaöaya phalaà kasya tapasaù ||954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äcaspateù | (su.ra. 422)</w:t>
      </w:r>
    </w:p>
    <w:p>
      <w:pPr>
        <w:pStyle w:val="Normal"/>
        <w:rPr>
          <w:i/>
          <w:i/>
          <w:iCs/>
          <w:lang w:val="fr-FR" w:eastAsia="en-US"/>
        </w:rPr>
      </w:pPr>
      <w:r>
        <w:rPr>
          <w:i/>
          <w:iCs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na néläbjaà cakñuù sarasiruham etan na vadana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na bandhükasyedaà mukulam adharas taddyuti-dhara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mamäpy eñä bhräntiù prathamam abhavad bhåìga kim u t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åtaà yatnair ebhyo virama viramety aïjalir ayam ||955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räjaçekharasya | (su.ra. 409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97. näyikäbhiläña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iryag-vartita-gätra-yañöi-viñamodvåtta-stanäsphälana-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ruöyan-mauktika-mälayä sa-pulaka-svedollasad-gaëòayä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üräd eva vilokayety abhimate tad vaktra-dattekñaëa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urvära-smarayä tayä sahacaré gäòhaà samäliìgitä ||956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/>
        <w:t>rudraöasya | (çå.ti. 1.56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himukha-gate yasminn eva priye bahuço vadaty</w:t>
      </w:r>
    </w:p>
    <w:p>
      <w:pPr>
        <w:pStyle w:val="Normal"/>
        <w:rPr/>
      </w:pPr>
      <w:r>
        <w:rPr/>
        <w:t>avanata-mukhaà tüñëém eva sthitaà måga-netrayä |</w:t>
      </w:r>
    </w:p>
    <w:p>
      <w:pPr>
        <w:pStyle w:val="Normal"/>
        <w:rPr/>
      </w:pPr>
      <w:r>
        <w:rPr/>
        <w:t>atha kila valal-lélälokaà sa eña tathekñitaù</w:t>
      </w:r>
    </w:p>
    <w:p>
      <w:pPr>
        <w:pStyle w:val="Normal"/>
        <w:rPr/>
      </w:pPr>
      <w:r>
        <w:rPr/>
        <w:t>katham api yathä dåñöä manye kåtaà çruti-laìghanam ||95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çå.ti. 1.56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äjåmbhaëonnamita-danta-mayükha-jäla-</w:t>
      </w:r>
    </w:p>
    <w:p>
      <w:pPr>
        <w:pStyle w:val="Normal"/>
        <w:rPr/>
      </w:pPr>
      <w:r>
        <w:rPr/>
        <w:t>vyälambi-mauktika-guëaà ramaëe mudeva |</w:t>
        <w:br/>
        <w:t>ürdhvaà milad-bhuja-latä-valaya-prapaïca-</w:t>
      </w:r>
    </w:p>
    <w:p>
      <w:pPr>
        <w:pStyle w:val="Normal"/>
        <w:rPr/>
      </w:pPr>
      <w:r>
        <w:rPr/>
        <w:t>sat-toraëaà hådi viçaty aparä vyudäse ||95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çå.ti. 1.5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viçati yathä gehe’kasmäd bahiç ca viceñöate</w:t>
      </w:r>
    </w:p>
    <w:p>
      <w:pPr>
        <w:pStyle w:val="Normal"/>
        <w:rPr/>
      </w:pPr>
      <w:r>
        <w:rPr/>
        <w:t>vadati ca yathä sakhyä särdhaà sahäsam ihotsukä !</w:t>
      </w:r>
    </w:p>
    <w:p>
      <w:pPr>
        <w:pStyle w:val="Normal"/>
        <w:rPr/>
      </w:pPr>
      <w:r>
        <w:rPr/>
        <w:t>dayita-vadanäloke mandaà yathä ca calaty asau</w:t>
      </w:r>
    </w:p>
    <w:p>
      <w:pPr>
        <w:pStyle w:val="Normal"/>
        <w:rPr/>
      </w:pPr>
      <w:r>
        <w:rPr/>
        <w:t>måga-dåçi tathaitasyäà manye smareëa kåtaà padam ||959||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asyaiva | (çå.ti. 2.7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jäne saàmukhäyäte priyäëi vadati priye |</w:t>
      </w:r>
    </w:p>
    <w:p>
      <w:pPr>
        <w:pStyle w:val="Normal"/>
        <w:rPr/>
      </w:pPr>
      <w:r>
        <w:rPr/>
        <w:t xml:space="preserve">sarväëy aìgäni me yänti çrotratäà kim u netratäm ||960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où (amaru 63, padyä.. 234, Sv. 2038, çä.pa.. 352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98. tanut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galantéà dadhe yävad-doñëä jaghana-mekhaläm |</w:t>
      </w:r>
    </w:p>
    <w:p>
      <w:pPr>
        <w:pStyle w:val="Normal"/>
        <w:rPr/>
      </w:pPr>
      <w:r>
        <w:rPr/>
        <w:t>tävat kaläpa-valayaà viveda galitaà na sä ||96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draö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reëa saàtakñya våthaiva bäëair</w:t>
      </w:r>
    </w:p>
    <w:p>
      <w:pPr>
        <w:pStyle w:val="Normal"/>
        <w:rPr/>
      </w:pPr>
      <w:r>
        <w:rPr/>
        <w:t>lävaëya-çeñäà kåatäm anäyai |</w:t>
      </w:r>
    </w:p>
    <w:p>
      <w:pPr>
        <w:pStyle w:val="Normal"/>
        <w:rPr/>
      </w:pPr>
      <w:r>
        <w:rPr/>
        <w:t xml:space="preserve">anaìgatäm apy ayam äpyamänaù </w:t>
      </w:r>
    </w:p>
    <w:p>
      <w:pPr>
        <w:pStyle w:val="Normal"/>
        <w:rPr/>
      </w:pPr>
      <w:r>
        <w:rPr/>
        <w:t>spardhäà na särdhaà vijahäsi tena ||96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vi-paëòita-çréharñasya | (Nc 3.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vätmanä praharatäpi manobhavena </w:t>
      </w:r>
    </w:p>
    <w:p>
      <w:pPr>
        <w:pStyle w:val="Normal"/>
        <w:rPr/>
      </w:pPr>
      <w:r>
        <w:rPr/>
        <w:t>saàdarçitaà parama-kautukam äyatäkñyäù |</w:t>
      </w:r>
    </w:p>
    <w:p>
      <w:pPr>
        <w:pStyle w:val="Normal"/>
        <w:rPr/>
      </w:pPr>
      <w:r>
        <w:rPr/>
        <w:t>lävaëya-vibhrama-viläsa-viceñöitäni</w:t>
      </w:r>
    </w:p>
    <w:p>
      <w:pPr>
        <w:pStyle w:val="Normal"/>
        <w:rPr/>
      </w:pPr>
      <w:r>
        <w:rPr/>
        <w:t>no khaëòitäni gamitä ca tanus tanutvam ||96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äsokasya | (Sv 10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käà kåtvä tanum anupamäà candra-cüòena särdhaà  </w:t>
      </w:r>
    </w:p>
    <w:p>
      <w:pPr>
        <w:pStyle w:val="Normal"/>
        <w:rPr/>
      </w:pPr>
      <w:r>
        <w:rPr/>
        <w:t>yas tyakto’rdhaù satata-viraha-kleça-bhägé bhavänyä |</w:t>
      </w:r>
    </w:p>
    <w:p>
      <w:pPr>
        <w:pStyle w:val="Normal"/>
        <w:rPr/>
      </w:pPr>
      <w:r>
        <w:rPr/>
        <w:t xml:space="preserve">tenäìgänäà racitam ucitaà saàvibhaktena kartuà </w:t>
      </w:r>
    </w:p>
    <w:p>
      <w:pPr>
        <w:pStyle w:val="Normal"/>
        <w:rPr/>
      </w:pPr>
      <w:r>
        <w:rPr/>
        <w:t>nünaà dünäà tanu-tanu-latäà nirmame täà viriïciù ||96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cärya-gopé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anidra-madhüka-päëòurä </w:t>
      </w:r>
    </w:p>
    <w:p>
      <w:pPr>
        <w:pStyle w:val="Normal"/>
        <w:rPr/>
      </w:pPr>
      <w:r>
        <w:rPr/>
        <w:t>sudåço’dåçyata gaëòa-maëòalé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gamitäçru-jala-plavair iva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raçimäkérëatayäpi nimnatäm ||96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çilhaëasy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 xml:space="preserve">99. guëa-kértanam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-vaktraà yadi mudritä çaçikathä hä hema sä ced dyuti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c cakñur yadi häritaà kuvalayais tac cet smitaà kä sudh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ik kandarpa-dhanur-bhruvau ca yadi te kià vä bahu brümah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t satyaà punarukta-vastu-vimukhaù sarga-kramo vedhasaù ||96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açekharasya | (bä.rä. 2.17, sa.ka.ä. 4.72, vi.çä.bha. 1.14, sä.da. under 10.113, su.ra. 457, çä.pa. 337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åñöaà cen mukham unmukhena çaçinä dhümäyite cakñuñ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påñöä ced idaméya-känti-kuliçaiù kliçyanti hanta tvac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jätä smo bata véëayäpi vadhiräs tasyäù çrutaà ced vac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étaç ced adharas tad idttham abhajad dräkñä-rasaù kñäratäm ||96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rmäëa-naipuëa-vidher avadhi-vidhätu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ddäma-dhäma makara-dhvaja-räjadhäné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 candra-bimba-vadanä taraläyatäkñ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kñäd iyaà kim api janma-parigrahasya ||96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 yair dåñöä na vä dåñöä muñitäù samam eva 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åtaà hådayam ekeñäm anyeñäà cakñuñaù phalam ||96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50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bharaëasyäbharaëaà prasädhana-vidheù prasädhana-viçeñ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pamänasyäpi sakhe pratyupamänaà vapus tasyäù ||97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idäsasya | (Vik 2.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00. udveg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uùkhäni tiñöhata ciraà mama citta-bhümau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uñmäkam eva vasatir vidhinä kåtey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yad-daiva-durvilasita-krakaca-prahäraiç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hinno’pi na truöati jévana-tattva-bandhaù ||97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gny-äkäraà kalayasi puraç cakraväkéva candr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addhotkampaà çiçira-marutä dahyase padminé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ëän dhatse katham api baläd gacchataù çalya-tulyäà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 kenäsau sutanu jantio mänmathas te vikäraù ||97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>rudraöasya | (çå.ti. 2.11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e cüta-mahéruho’py aviralair dhümäyitäù ñaöpadair </w:t>
      </w:r>
    </w:p>
    <w:p>
      <w:pPr>
        <w:pStyle w:val="Normal"/>
        <w:rPr/>
      </w:pPr>
      <w:r>
        <w:rPr/>
        <w:t>ete prajvalitäù sphuöat-kisalayodbhedair açoka-drumäù |</w:t>
      </w:r>
    </w:p>
    <w:p>
      <w:pPr>
        <w:pStyle w:val="Normal"/>
        <w:rPr/>
      </w:pPr>
      <w:r>
        <w:rPr/>
        <w:t xml:space="preserve">ete kiàçuka-çäkhino’pi malinair aìgäritäù kuòmalaiù  </w:t>
      </w:r>
    </w:p>
    <w:p>
      <w:pPr>
        <w:pStyle w:val="Normal"/>
        <w:rPr/>
      </w:pPr>
      <w:r>
        <w:rPr/>
        <w:t>kañöaà viçramayämi kutra nayane sarvatra vämo vidhiù ||97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kküöasya | (su.ra. 7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äntä-mukhaà surata-keli-vimarda-kheda- </w:t>
      </w:r>
    </w:p>
    <w:p>
      <w:pPr>
        <w:pStyle w:val="Normal"/>
        <w:rPr/>
      </w:pPr>
      <w:r>
        <w:rPr/>
        <w:t>saàjäta-gharma-kaëa-vicchuritaà ratänte |</w:t>
      </w:r>
    </w:p>
    <w:p>
      <w:pPr>
        <w:pStyle w:val="Normal"/>
        <w:rPr/>
      </w:pPr>
      <w:r>
        <w:rPr/>
        <w:t xml:space="preserve">äpäëòuraà tarala-tära-nimélitäkñaà  </w:t>
      </w:r>
    </w:p>
    <w:p>
      <w:pPr>
        <w:pStyle w:val="Normal"/>
        <w:rPr/>
      </w:pPr>
      <w:r>
        <w:rPr/>
        <w:t>saàsmåtya he hådaya kià çatadhä na yäsi ||97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v 1289, çä.pa. 34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rodaïca ciraà manobhava-camü-cihnäàçukair aàçubhir</w:t>
      </w:r>
    </w:p>
    <w:p>
      <w:pPr>
        <w:pStyle w:val="Normal"/>
        <w:rPr/>
      </w:pPr>
      <w:r>
        <w:rPr/>
        <w:t>mandaà candana-çaila-saurabha-bharaiç caiträniläù sarpata |</w:t>
      </w:r>
    </w:p>
    <w:p>
      <w:pPr>
        <w:pStyle w:val="Normal"/>
        <w:rPr/>
      </w:pPr>
      <w:r>
        <w:rPr/>
        <w:t>ujjåmbhasva madho madhuvrata-vadhü-väcäla-vallé-çataiç</w:t>
      </w:r>
    </w:p>
    <w:p>
      <w:pPr>
        <w:pStyle w:val="Normal"/>
        <w:rPr/>
      </w:pPr>
      <w:r>
        <w:rPr/>
        <w:t>cäpaà maëòalayann ayaà virahiëäà präëaiù smaraù kréòatu ||97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äntyäkar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01. viläp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t tvan-netra-samäna-känti salile magnaà tad indévaraà </w:t>
      </w:r>
    </w:p>
    <w:p>
      <w:pPr>
        <w:pStyle w:val="Normal"/>
        <w:rPr/>
      </w:pPr>
      <w:r>
        <w:rPr/>
        <w:t>meghair antaritaù priye tava mukha-cchäyäbhirämaù çaçé |</w:t>
      </w:r>
    </w:p>
    <w:p>
      <w:pPr>
        <w:pStyle w:val="Normal"/>
        <w:rPr/>
      </w:pPr>
      <w:r>
        <w:rPr/>
        <w:t>ye ca tvad-gamanänukäri-gatayas te räja-haàsä gatäs</w:t>
      </w:r>
    </w:p>
    <w:p>
      <w:pPr>
        <w:pStyle w:val="Normal"/>
        <w:rPr/>
      </w:pPr>
      <w:r>
        <w:rPr/>
        <w:t>tvat-sädåçya-vinoda-mätram api me daivena na kñamyate ||97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lidäsasya | (Mn 5.2, Kuval, p.12; sa.ka.ä. 4.21, 5.486; Sv 1366, sä.da. under 10.81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dagdhä snigdha-vadhü-viläsa-kadalé véëä samunmülitä</w:t>
      </w:r>
    </w:p>
    <w:p>
      <w:pPr>
        <w:pStyle w:val="Normal"/>
        <w:rPr>
          <w:bCs/>
        </w:rPr>
      </w:pPr>
      <w:r>
        <w:rPr>
          <w:bCs/>
        </w:rPr>
        <w:t>pétä païcama-käkalé-kavalitä çéta-dyüteù kaumudé |</w:t>
      </w:r>
    </w:p>
    <w:p>
      <w:pPr>
        <w:pStyle w:val="Normal"/>
        <w:rPr>
          <w:bCs/>
        </w:rPr>
      </w:pPr>
      <w:r>
        <w:rPr>
          <w:bCs/>
        </w:rPr>
        <w:t>pluñöäù spañömaneka-ratna-nivahä nälaà rateù kevalaà</w:t>
      </w:r>
    </w:p>
    <w:p>
      <w:pPr>
        <w:pStyle w:val="Normal"/>
        <w:rPr>
          <w:bCs/>
        </w:rPr>
      </w:pPr>
      <w:r>
        <w:rPr>
          <w:bCs/>
        </w:rPr>
        <w:t>kandarpaà haratä hareëa bhuvanaà niùsäram etat kåtam ||977|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rudraöasya | (çå.ti. 2.60a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snigdha-çyämala-känti-lipta-niyato vellad-baläkä ghanä</w:t>
      </w:r>
    </w:p>
    <w:p>
      <w:pPr>
        <w:pStyle w:val="Normal"/>
        <w:rPr/>
      </w:pPr>
      <w:r>
        <w:rPr/>
        <w:t>vätäù çékariëaù payoda-suhådäm änanda-kekäù kaläù |</w:t>
      </w:r>
    </w:p>
    <w:p>
      <w:pPr>
        <w:pStyle w:val="Normal"/>
        <w:rPr/>
      </w:pPr>
      <w:r>
        <w:rPr/>
        <w:t>kämaà santu dåòhaà kaöhora-hådayo rämo’smi sarvaà-sahe</w:t>
      </w:r>
    </w:p>
    <w:p>
      <w:pPr>
        <w:pStyle w:val="Normal"/>
        <w:rPr/>
      </w:pPr>
      <w:r>
        <w:rPr/>
        <w:t>vaidehé tu kathaà bhaviñyati hahä hä devi dhérä bhava ||97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ä.da. under 2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y ehi kva gatäsi maithili mågaù präpto mayä käïcaném</w:t>
        <w:br/>
        <w:t>etasya tvacam uccarämi kucayor vinyasya varëäàçukam |</w:t>
      </w:r>
    </w:p>
    <w:p>
      <w:pPr>
        <w:pStyle w:val="Normal"/>
        <w:rPr/>
      </w:pPr>
      <w:r>
        <w:rPr/>
        <w:t xml:space="preserve">mat-saubhägya-bubhutsayäpi vipineñv ekäkiné mä sma bhür </w:t>
      </w:r>
    </w:p>
    <w:p>
      <w:pPr>
        <w:pStyle w:val="Normal"/>
        <w:rPr/>
      </w:pPr>
      <w:r>
        <w:rPr/>
        <w:t>vidviñöä mayi saàcaranti sarale mäyävino räkñasäù ||97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à khidyase bhuja mudhädhara tämyasi tvaà</w:t>
      </w:r>
    </w:p>
    <w:p>
      <w:pPr>
        <w:pStyle w:val="Normal"/>
        <w:rPr/>
      </w:pPr>
      <w:r>
        <w:rPr/>
        <w:t>cakñur vimuïca çucam asti hådi priyeyam |</w:t>
      </w:r>
    </w:p>
    <w:p>
      <w:pPr>
        <w:pStyle w:val="Normal"/>
        <w:rPr/>
      </w:pPr>
      <w:r>
        <w:rPr/>
        <w:t>äçleña-cumbana-vilokana-kelayo’pi</w:t>
      </w:r>
    </w:p>
    <w:p>
      <w:pPr>
        <w:pStyle w:val="Normal"/>
        <w:rPr/>
      </w:pPr>
      <w:r>
        <w:rPr/>
        <w:t>setsyanti vaù sphuöati me hådayaà muhürtam ||98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äntyäkara-guptasya |</w:t>
      </w:r>
    </w:p>
    <w:p>
      <w:pPr>
        <w:pStyle w:val="Heading3"/>
        <w:rPr/>
      </w:pPr>
      <w:r>
        <w:rPr/>
        <w:t>102. candropälambh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s täpaù çamito mågäìka jagatäà yä mlänir unmülitä</w:t>
      </w:r>
    </w:p>
    <w:p>
      <w:pPr>
        <w:pStyle w:val="Normal"/>
        <w:rPr/>
      </w:pPr>
      <w:r>
        <w:rPr/>
        <w:t>yäminyä gaganasya yäù småti-pathaà nétäs tamo-vécayaù |</w:t>
      </w:r>
    </w:p>
    <w:p>
      <w:pPr>
        <w:pStyle w:val="Normal"/>
        <w:rPr/>
      </w:pPr>
      <w:r>
        <w:rPr/>
        <w:t>yat kñämatvam apäkåtaà jala-nidher yaù kairaväëäà håto</w:t>
      </w:r>
    </w:p>
    <w:p>
      <w:pPr>
        <w:pStyle w:val="Normal"/>
        <w:rPr/>
      </w:pPr>
      <w:r>
        <w:rPr/>
        <w:t>mohas tat katham atra duùkhini jane sarvaà samäveçitam ||98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ya-viraha-amahuñëyän murmurämaìga-lekhä-</w:t>
      </w:r>
    </w:p>
    <w:p>
      <w:pPr>
        <w:pStyle w:val="Normal"/>
        <w:rPr/>
      </w:pPr>
      <w:r>
        <w:rPr/>
        <w:t>mayi hataka-himäàço mä spåça kréòayäpi |</w:t>
      </w:r>
    </w:p>
    <w:p>
      <w:pPr>
        <w:pStyle w:val="Normal"/>
        <w:rPr/>
      </w:pPr>
      <w:r>
        <w:rPr/>
        <w:t>iha hi tava luöhantaù ploña-bhävaà bhajante</w:t>
      </w:r>
    </w:p>
    <w:p>
      <w:pPr>
        <w:pStyle w:val="Normal"/>
        <w:rPr/>
      </w:pPr>
      <w:r>
        <w:rPr/>
        <w:t>dara-jaraöha-måëälé-käëòa-mugdhä mayükhäù ||98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 (vi.çä.bha. 3.23, su.ra. 7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ütir dugdha-samudrato bhagavataù çré-kaustubhau sodarau</w:t>
      </w:r>
    </w:p>
    <w:p>
      <w:pPr>
        <w:pStyle w:val="Normal"/>
        <w:rPr/>
      </w:pPr>
      <w:r>
        <w:rPr/>
        <w:t>sauhärdaà kumudäkareñu kiraëäù péyüña-dhärä-kiraù |</w:t>
      </w:r>
    </w:p>
    <w:p>
      <w:pPr>
        <w:pStyle w:val="Normal"/>
        <w:rPr/>
      </w:pPr>
      <w:r>
        <w:rPr/>
        <w:t>spardhä te vadanämbujair måga-dåçäà tat-sthäëu-cüòämaëe</w:t>
      </w:r>
    </w:p>
    <w:p>
      <w:pPr>
        <w:pStyle w:val="Normal"/>
        <w:rPr/>
      </w:pPr>
      <w:r>
        <w:rPr/>
        <w:t>haàho candra kathaà nu muïcasi mayi jvälä-muco vedanäù ||98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vi.çä.bha. 3.13, su.ra. 7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kharaya sva-yaço nava-òiëòimaà</w:t>
      </w:r>
    </w:p>
    <w:p>
      <w:pPr>
        <w:pStyle w:val="Normal"/>
        <w:rPr/>
      </w:pPr>
      <w:r>
        <w:rPr/>
        <w:t>jala-nidheù kulam ujjvalayädhunä |</w:t>
      </w:r>
    </w:p>
    <w:p>
      <w:pPr>
        <w:pStyle w:val="Normal"/>
        <w:rPr/>
      </w:pPr>
      <w:r>
        <w:rPr/>
        <w:t>api gåhäëa vadhü-vadha-pauruñaà</w:t>
      </w:r>
    </w:p>
    <w:p>
      <w:pPr>
        <w:pStyle w:val="Normal"/>
        <w:rPr/>
      </w:pPr>
      <w:r>
        <w:rPr/>
        <w:t>hariëa-läïchana muïca kadarthanäm ||98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vi-paëòita-çré-harñasya | (Nc 4.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çväsayati käko’pi </w:t>
      </w:r>
    </w:p>
    <w:p>
      <w:pPr>
        <w:pStyle w:val="Normal"/>
        <w:rPr/>
      </w:pPr>
      <w:r>
        <w:rPr/>
        <w:t>duùkhitäà pathikäìganäm |</w:t>
      </w:r>
    </w:p>
    <w:p>
      <w:pPr>
        <w:pStyle w:val="Normal"/>
        <w:rPr/>
      </w:pPr>
      <w:r>
        <w:rPr/>
        <w:t>tvaà candrämåta-janmäpi</w:t>
      </w:r>
    </w:p>
    <w:p>
      <w:pPr>
        <w:pStyle w:val="Normal"/>
        <w:rPr/>
      </w:pPr>
      <w:r>
        <w:rPr/>
        <w:t xml:space="preserve">dahaséti kim ucyatäm ||985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çméra-kamahä-manuñyasya | (Sv 1956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03. madanopälambh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thänaìga nideça-vartini jane kas te’bhyasüyä-rasaç</w:t>
      </w:r>
    </w:p>
    <w:p>
      <w:pPr>
        <w:pStyle w:val="Normal"/>
        <w:rPr/>
      </w:pPr>
      <w:r>
        <w:rPr/>
        <w:t>cäpäropita-säyakasya bhavataù ko näma pätraà ruñaù |</w:t>
      </w:r>
    </w:p>
    <w:p>
      <w:pPr>
        <w:pStyle w:val="Normal"/>
        <w:rPr/>
      </w:pPr>
      <w:r>
        <w:rPr/>
        <w:t>viçrämyantu çarä niñédatu dhanuù çiïjäpi saàyamyatäà</w:t>
      </w:r>
    </w:p>
    <w:p>
      <w:pPr>
        <w:pStyle w:val="Normal"/>
        <w:rPr/>
      </w:pPr>
      <w:r>
        <w:rPr/>
        <w:t>mäkandäìkura-komale manasi naù ko bäëa-mokña-grahaù ||98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vardhan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na prathamaà jito’si çaçabhål-lekha-bhåtänantaraà</w:t>
      </w:r>
    </w:p>
    <w:p>
      <w:pPr>
        <w:pStyle w:val="Normal"/>
        <w:rPr/>
      </w:pPr>
      <w:r>
        <w:rPr/>
        <w:t>buddhenoddhata-buddhinä smara tataù käntena pänthena me |</w:t>
      </w:r>
    </w:p>
    <w:p>
      <w:pPr>
        <w:pStyle w:val="Normal"/>
        <w:rPr/>
      </w:pPr>
      <w:r>
        <w:rPr/>
        <w:t>tvyaktvä tän bata haàsi mäm api kåçäà bäläm anäthäà striyaà</w:t>
      </w:r>
    </w:p>
    <w:p>
      <w:pPr>
        <w:pStyle w:val="Normal"/>
        <w:rPr/>
      </w:pPr>
      <w:r>
        <w:rPr/>
        <w:t>dhik tvä dhik tava pauruñaà dhig udayaà dhik kärmukaà dhik çarän ||98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yäyäù | (su.ra. 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puìkhägram amé çarä manasi me magnäù samaà païca te</w:t>
      </w:r>
    </w:p>
    <w:p>
      <w:pPr>
        <w:pStyle w:val="Normal"/>
        <w:rPr/>
      </w:pPr>
      <w:r>
        <w:rPr/>
        <w:t>nirdagdhaà virahägninä vapur idaà tair eva särdhaà mama |</w:t>
      </w:r>
    </w:p>
    <w:p>
      <w:pPr>
        <w:pStyle w:val="Normal"/>
        <w:rPr/>
      </w:pPr>
      <w:r>
        <w:rPr/>
        <w:t>kañöaà käma niräyudho’si bhavatä jetuà na çakyo jano</w:t>
      </w:r>
    </w:p>
    <w:p>
      <w:pPr>
        <w:pStyle w:val="Normal"/>
        <w:rPr/>
      </w:pPr>
      <w:r>
        <w:rPr/>
        <w:t>duùkhé syäm aham eka eva sakalo lokaù sukhaà jévatu ||98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 (su.ra. 7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asi hådayaà vegäd antaù praviçya çarériëäm</w:t>
      </w:r>
    </w:p>
    <w:p>
      <w:pPr>
        <w:pStyle w:val="Normal"/>
        <w:rPr/>
      </w:pPr>
      <w:r>
        <w:rPr/>
        <w:t>atha janayasi kréòä-hetor vikära-paramparäm |</w:t>
      </w:r>
    </w:p>
    <w:p>
      <w:pPr>
        <w:pStyle w:val="Normal"/>
        <w:rPr/>
      </w:pPr>
      <w:r>
        <w:rPr/>
        <w:t>vitarasi muhur mohaà paçcän nikåntasi jévitaà</w:t>
      </w:r>
    </w:p>
    <w:p>
      <w:pPr>
        <w:pStyle w:val="Normal"/>
        <w:rPr/>
      </w:pPr>
      <w:r>
        <w:rPr/>
        <w:t>kitava kim iyaà ceñöä loke tavärtha-janocitä ||98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çaraë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ñöaà hådi jvalati çoka-mayo mamägnis </w:t>
      </w:r>
    </w:p>
    <w:p>
      <w:pPr>
        <w:pStyle w:val="Normal"/>
        <w:rPr/>
      </w:pPr>
      <w:r>
        <w:rPr/>
        <w:t>te cakñuñé ca viraha-jvara-jägaruk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etan mano bhramati viñvag-asüàs tathäpi 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à paçyatohara iva smara hartu-kämaù ||99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04. meghopälambh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äthoväha kim ambubhiù priyatamä-neträmbu-siktä mah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garjaiù sutanor amanda-ruditair ujjägarä bhür ap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taiù çékaribhiù kim indu-vadanäçväsaiù sa-bäñpair al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rvaà te punaruktam etad apunaù-pürvä punar mad-vyathä ||99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deva-bodhasy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o ruddhaà gaganaà payoda-paöalai ruddha-priyä-väïchi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o çérëäù kamaläkaräù kåça-tanoù çérëä mano-våttay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o püraù saritäm apüri dayitä-neträmbu-kallolin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ig dhiì märakadarthitäà vyathayatä pätho-bhåtä kià kåtam ||99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krandäù stanitair vilocana-jalänya-çränta-dhärämbudhi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-viccheda-bhuvaç ca çoka-çikhinas tulyäs taòid-vibhrama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tar me dayitä-mukhaà tava çaçé våttiù samaivävayo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 kià mäm aniçaà sakhe jala-dhara tvaà dagdhum evodyataù ||99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çodharmaëaù | (su.ra. 240, sü.mu. 43.3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àsänäà gatayo håtä yadi tayä küjantv amé sotsukä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-keçair håta-barha-käntaya ime nåtyantu vä barhië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ävaëyaà håtam asya dagdha-çaçinas täpaà karotv eña m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üyaà garjatha yan nirägasi mayéty etan na yuktaà ghanäù ||99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agdhä pürvam ahaà vasanta-samaye cütäìkuraiù kokila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yaù prävåñi garjitaiù kim aparaà kartavyam adya tvay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dénä känta-viyoga-duùkha-vidhurä kñämä tanur vartate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ñäraà prakñipasi kñate jaladhara präëävaçeña-sthiteù ||99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05. unmäd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py ämélita-paìkajäà kamaliném apy ullasat-pallavä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santém api saudha-bhitti-patitäm ätma-praticchäyik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manvänaù prathamaà priyeti pulaka-sveda-prakampäkula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étyäliìgati nästi seti na punaù khedottaraà mürcchati ||99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niyamitam api mänasaà tapobhi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viçati vaiçasa-väridhävagädh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yam api cira-vismåto’pi dhairy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apanayatéva punar mano-vikäraù ||99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ädhütaà pavanena pallavam idaà tasyäù krudhä nädhar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raàsante kusumäny amüni na punar bäñpämbhasäà bindav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ñäà jhäìkåtir äkulä madhulihäm ärto na manyu-dhvan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ik kañöaà druma-saìgatä mådur iyaà vallé na me vallabhä ||99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-lakñmaëa-sena-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väkåtyaà çaça-lakñmaëaù kva ca kulaà bhüyo’pi dåçyeta s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oñäëäm upaçäntaye çrutam aho kope’pi käntaà mukh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vakñyanty apakalmañäù kåta-dhiyaù svapne’pi sä durlabh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etaù svästhyam upaihi kaù khalu yuvä dhanyodharaà päsyati ||99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>kasyacit | (sa.ka.ä. 1.177, Sv 1343, sä.da. under 3.240, sü.mu. 43.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é kärägäre niviòa-naliné-näla-nigaòair</w:t>
      </w:r>
    </w:p>
    <w:p>
      <w:pPr>
        <w:pStyle w:val="Normal"/>
        <w:rPr/>
      </w:pPr>
      <w:r>
        <w:rPr/>
        <w:t>nibadhyantäà haàsäù prathama-visakandäìkura-bhidaù |</w:t>
      </w:r>
    </w:p>
    <w:p>
      <w:pPr>
        <w:pStyle w:val="Normal"/>
        <w:rPr/>
      </w:pPr>
      <w:r>
        <w:rPr/>
        <w:t>nave väsanténäm udayini vane garbha-kalikä-</w:t>
      </w:r>
    </w:p>
    <w:p>
      <w:pPr>
        <w:pStyle w:val="Normal"/>
        <w:rPr/>
      </w:pPr>
      <w:r>
        <w:rPr/>
        <w:t>cchido nirdhäryantäà parabhåta-yuväno mada-kaläù ||100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06. anaìga-lekh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äòédalaà yad akaöhoram idaà yad eñä</w:t>
      </w:r>
    </w:p>
    <w:p>
      <w:pPr>
        <w:pStyle w:val="Normal"/>
        <w:rPr/>
      </w:pPr>
      <w:r>
        <w:rPr/>
        <w:t>mudrä stanäìka-ghana-candana-paìka-mürtiù |</w:t>
      </w:r>
    </w:p>
    <w:p>
      <w:pPr>
        <w:pStyle w:val="Normal"/>
        <w:rPr/>
      </w:pPr>
      <w:r>
        <w:rPr/>
        <w:t>yad bandhanaà visalatä tan-tantubhiç ca</w:t>
      </w:r>
    </w:p>
    <w:p>
      <w:pPr>
        <w:pStyle w:val="Normal"/>
        <w:rPr/>
      </w:pPr>
      <w:r>
        <w:rPr/>
        <w:t>kasyäçcid eña galitas tad anaìga-lekhaù ||100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vi.çä.bha. 3.21, su.ra. 16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ëi-preìkhaëato viçérëa-çirasaù svedämbu-bhagna-çriyas</w:t>
      </w:r>
    </w:p>
    <w:p>
      <w:pPr>
        <w:pStyle w:val="Normal"/>
        <w:rPr/>
      </w:pPr>
      <w:r>
        <w:rPr/>
        <w:t>tat-kåtyäkåti-leçato manasi te kiïcit pratétaà gatäù |</w:t>
      </w:r>
    </w:p>
    <w:p>
      <w:pPr>
        <w:pStyle w:val="Normal"/>
        <w:rPr/>
      </w:pPr>
      <w:r>
        <w:rPr/>
        <w:t>vaicitryäpunar ukta-läïchana-bhåtaù khaëòena vämena vä</w:t>
      </w:r>
    </w:p>
    <w:p>
      <w:pPr>
        <w:pStyle w:val="Normal"/>
        <w:rPr/>
      </w:pPr>
      <w:r>
        <w:rPr/>
        <w:t>vyäkñepaà kathayanti pakñmala-dåço lekhäkñara-çreëayaù ||100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 (vi.çä.bha. 3.22, su.ra. 16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ta-sarala-måëälé-sütra-saàtäna-bandhaù</w:t>
      </w:r>
    </w:p>
    <w:p>
      <w:pPr>
        <w:pStyle w:val="Normal"/>
        <w:rPr/>
      </w:pPr>
      <w:r>
        <w:rPr/>
        <w:t>kuca-mukula-mukhäìkaç candanopätta-mudraù |</w:t>
      </w:r>
    </w:p>
    <w:p>
      <w:pPr>
        <w:pStyle w:val="Normal"/>
        <w:rPr/>
      </w:pPr>
      <w:r>
        <w:rPr/>
        <w:t>smara-çabara-çaräëäm eña lakñyé-bhavantéà</w:t>
      </w:r>
    </w:p>
    <w:p>
      <w:pPr>
        <w:pStyle w:val="Normal"/>
        <w:rPr/>
      </w:pPr>
      <w:r>
        <w:rPr/>
        <w:t>kathayati nanu lekhas tam anudghäöito’pi ||100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lyänuräga-piçunaà lalitänubandhaà</w:t>
      </w:r>
    </w:p>
    <w:p>
      <w:pPr>
        <w:pStyle w:val="Normal"/>
        <w:rPr/>
      </w:pPr>
      <w:r>
        <w:rPr/>
        <w:t>patre niveçitam udäharaëaà priyäyäù |</w:t>
      </w:r>
    </w:p>
    <w:p>
      <w:pPr>
        <w:pStyle w:val="Normal"/>
        <w:rPr/>
      </w:pPr>
      <w:r>
        <w:rPr/>
        <w:t>utpaçyato mama sakhe madirekñaëäyäs</w:t>
      </w:r>
    </w:p>
    <w:p>
      <w:pPr>
        <w:pStyle w:val="Normal"/>
        <w:rPr/>
      </w:pPr>
      <w:r>
        <w:rPr/>
        <w:t>tasyäù samägatam ivänana-mänanena ||100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lidäsasya | (Vik 2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äpi sveda-kaëä-nipäta-masåëaà kuträpi kampa-skhalat-</w:t>
      </w:r>
    </w:p>
    <w:p>
      <w:pPr>
        <w:pStyle w:val="Normal"/>
        <w:rPr/>
      </w:pPr>
      <w:r>
        <w:rPr/>
        <w:t>päëi-vyasta-lipi kvacid ghana-patad-bäñpämbu-liptäkñaram |</w:t>
      </w:r>
    </w:p>
    <w:p>
      <w:pPr>
        <w:pStyle w:val="Normal"/>
        <w:rPr/>
      </w:pPr>
      <w:r>
        <w:rPr/>
        <w:t>kväpi çväsa-mahormi-marmaram idaà täòaìka-täòé-dalaà</w:t>
      </w:r>
    </w:p>
    <w:p>
      <w:pPr>
        <w:pStyle w:val="Normal"/>
        <w:rPr/>
      </w:pPr>
      <w:r>
        <w:rPr/>
        <w:t>varëair eva vinä vyanakti sudåço bhävaikatänaà manaù ||100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07. vana-vihär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jjhantyaù svarëa-käïcér jhaëiti raçanayä campaka-nyäsa-mayyä  </w:t>
      </w:r>
    </w:p>
    <w:p>
      <w:pPr>
        <w:pStyle w:val="Normal"/>
        <w:rPr/>
      </w:pPr>
      <w:r>
        <w:rPr/>
        <w:t>tanvatyas tära-härän vicakila-kalikä-paìkti-mudrävalébhiù |</w:t>
      </w:r>
    </w:p>
    <w:p>
      <w:pPr>
        <w:pStyle w:val="Normal"/>
        <w:rPr/>
      </w:pPr>
      <w:r>
        <w:rPr/>
        <w:t xml:space="preserve">kià cäçoka-pravälair aruëa-maëi-mayän saàtyajantyo’vataàsän  </w:t>
      </w:r>
    </w:p>
    <w:p>
      <w:pPr>
        <w:pStyle w:val="Normal"/>
        <w:rPr/>
      </w:pPr>
      <w:r>
        <w:rPr/>
        <w:t>utkérëäù käma-bäëair iva hådi suhådo vallabhänäà babhüvuù ||100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ürodaïcita-bähu-müla-vilasac-céna-prakäça-stanä-</w:t>
      </w:r>
    </w:p>
    <w:p>
      <w:pPr>
        <w:pStyle w:val="Normal"/>
        <w:rPr/>
      </w:pPr>
      <w:r>
        <w:rPr/>
        <w:t>bhoga-vyäyata-madhya-lambi-vasanä nirmuktanäbhé-hradä |</w:t>
      </w:r>
    </w:p>
    <w:p>
      <w:pPr>
        <w:pStyle w:val="Normal"/>
        <w:rPr/>
      </w:pPr>
      <w:r>
        <w:rPr/>
        <w:t>äkåñöojjhita-puñpa-maïjari-rajaù-pätävaruddhekñaëä</w:t>
      </w:r>
    </w:p>
    <w:p>
      <w:pPr>
        <w:pStyle w:val="Normal"/>
        <w:rPr/>
      </w:pPr>
      <w:r>
        <w:rPr/>
        <w:t>cintvatyäù kusumaà dhinoti sudåçaù pädägra-duùsthä tanuù ||100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ìkelir eña kim acetana eva satyaà  </w:t>
      </w:r>
    </w:p>
    <w:p>
      <w:pPr>
        <w:pStyle w:val="Normal"/>
        <w:rPr/>
      </w:pPr>
      <w:r>
        <w:rPr/>
        <w:t>namnaù svayaà na kusumäni dadäti yaste |</w:t>
      </w:r>
    </w:p>
    <w:p>
      <w:pPr>
        <w:pStyle w:val="Normal"/>
        <w:rPr/>
      </w:pPr>
      <w:r>
        <w:rPr/>
        <w:t xml:space="preserve">dhürto’thavä namati näyam udasta-bähu- </w:t>
      </w:r>
    </w:p>
    <w:p>
      <w:pPr>
        <w:pStyle w:val="Normal"/>
        <w:rPr/>
      </w:pPr>
      <w:r>
        <w:rPr/>
        <w:t>vyaktonnata-stana-taöäntadidåkñayeva ||100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asmin sutanu latä-gåhe’tiramyaà  </w:t>
      </w:r>
    </w:p>
    <w:p>
      <w:pPr>
        <w:pStyle w:val="Normal"/>
        <w:rPr/>
      </w:pPr>
      <w:r>
        <w:rPr/>
        <w:t>mälatyäù kusumam anäcitaà pareëa |</w:t>
      </w:r>
    </w:p>
    <w:p>
      <w:pPr>
        <w:pStyle w:val="Normal"/>
        <w:rPr/>
      </w:pPr>
      <w:r>
        <w:rPr/>
        <w:t xml:space="preserve">ity uktvä mådu-kara-pallavaà gåhétvä  </w:t>
      </w:r>
    </w:p>
    <w:p>
      <w:pPr>
        <w:pStyle w:val="Normal"/>
        <w:rPr/>
      </w:pPr>
      <w:r>
        <w:rPr/>
        <w:t>mugdhäkñéà rahasi ninäya ko’pi dhürtaù ||100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amädha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äsäà péna-stana-kalasayoù sthüla-muktäbhirämä-</w:t>
      </w:r>
    </w:p>
    <w:p>
      <w:pPr>
        <w:pStyle w:val="Normal"/>
        <w:rPr/>
      </w:pPr>
      <w:r>
        <w:rPr/>
        <w:t>veëé-bhütäs trivali-viñame tiryag-äyäma-bhäjaù |</w:t>
      </w:r>
    </w:p>
    <w:p>
      <w:pPr>
        <w:pStyle w:val="Normal"/>
        <w:rPr/>
      </w:pPr>
      <w:r>
        <w:rPr/>
        <w:t>vaktre lolälaka-vilulitäù ketaka-kñoda-lakñméà</w:t>
      </w:r>
    </w:p>
    <w:p>
      <w:pPr>
        <w:pStyle w:val="Normal"/>
        <w:rPr/>
      </w:pPr>
      <w:r>
        <w:rPr/>
        <w:t>präptäù kréòä-vana-viharaëe bindavaù sveda-väräm ||101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oyék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08. jala-kréò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yäsa-çlatha-bähu-vallir adhika-smerai #####</w:t>
      </w:r>
    </w:p>
    <w:p>
      <w:pPr>
        <w:pStyle w:val="Normal"/>
        <w:rPr/>
      </w:pPr>
      <w:r>
        <w:rPr/>
        <w:t>loläpäìga-kapola-pälir alika-stomärdha-luptälakä |</w:t>
      </w:r>
    </w:p>
    <w:p>
      <w:pPr>
        <w:pStyle w:val="Normal"/>
        <w:rPr/>
      </w:pPr>
      <w:r>
        <w:rPr/>
        <w:t xml:space="preserve">nyasyanté madayaty anävåta iva pracchädanäyäïcalaà  </w:t>
      </w:r>
    </w:p>
    <w:p>
      <w:pPr>
        <w:pStyle w:val="Normal"/>
        <w:rPr/>
      </w:pPr>
      <w:r>
        <w:rPr/>
        <w:t>mugdhä sveda-nipéta-sükñma-sicaya-vyakta-stané vakñasi ||101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ìgo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bhobhi-stanakumbhayos tava ghana-çleñät samutkérëatäà </w:t>
      </w:r>
    </w:p>
    <w:p>
      <w:pPr>
        <w:pStyle w:val="Normal"/>
        <w:rPr/>
      </w:pPr>
      <w:r>
        <w:rPr/>
        <w:t>yätäyä çuka-vakrima-praëayiné seyaà na luptä lipiù |</w:t>
      </w:r>
    </w:p>
    <w:p>
      <w:pPr>
        <w:pStyle w:val="Normal"/>
        <w:rPr/>
      </w:pPr>
      <w:r>
        <w:rPr/>
        <w:t>kià caitäà kusumeñu kuïjara-çiro-nakñatra-mäläà tiro-</w:t>
      </w:r>
    </w:p>
    <w:p>
      <w:pPr>
        <w:pStyle w:val="Normal"/>
        <w:rPr/>
      </w:pPr>
      <w:r>
        <w:rPr/>
        <w:t>dhitsurniñphalam eva majjasi nabhaù svacche saroväriëi ||101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rmäçoka-datt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gdhäìganä käpi saroja-patre</w:t>
      </w:r>
    </w:p>
    <w:p>
      <w:pPr>
        <w:pStyle w:val="Normal"/>
        <w:rPr/>
      </w:pPr>
      <w:r>
        <w:rPr/>
        <w:t>vilolitämbhaù-kaëikäà vilokya |</w:t>
      </w:r>
    </w:p>
    <w:p>
      <w:pPr>
        <w:pStyle w:val="Normal"/>
        <w:rPr/>
      </w:pPr>
      <w:r>
        <w:rPr/>
        <w:t>prasärayämäsa javena päëià</w:t>
      </w:r>
    </w:p>
    <w:p>
      <w:pPr>
        <w:pStyle w:val="Normal"/>
        <w:rPr/>
      </w:pPr>
      <w:r>
        <w:rPr/>
        <w:t>sasambhramaà mauktika-çaìkayeva ||1013||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allabha-devasya | (Sv 1875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bibhräëäs toya-lagnaà vasana-mara-çanädämani çroëi-bhär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üräd anyonya-säci-smita-catura-sakhé-kämibhir vékñyamäëä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utterus téra-lekhäà vipula-kamaliné-patram éñad vilakñä-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akñojägreñu kåtvä hariëa-çiçu-dåço véta-cénäàçukeñu ||1014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hoyék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moktuà snänäàçukäni smara-rabhasa-rasasyänukülair dukülai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aàskartuà keça-päçän aguru-surabhiëä dhüpa-dhümodgamen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ämbülollekha-rekhäm api viracayituà dhauta-påñöhe’dharoñöh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érottérëäs taruëyaù kñaëam upaviviçur valli-kelé-gåheñu ||1015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räjaçekhar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109. veça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aktrendur måga-läïchanena valitaù paträvalé-saàgamät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ëöhe kambu-viòambini dviguëitäs täräpahära-sraja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or-vallé-yugale måëäla-suhådi granthi-bhramäyäìgada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manye bhüñaëam eva düñaëa-pade tat präpya tasyä vapuù ||1016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iriïce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usumbhaà kuca-kumbhayor nivasanaà sauvarëikaà karëayos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äòaìka-dvayam äïjané nayanayor älekhya-lekhä-lipi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äçméreëa tamäla-patram alike haimé kare kaìkaëa-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çreëiù päçayituà jaganty alam alaìkäräù kuraìgé-dåçaù ||1017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umäpati-dhar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érghäpäìgaà nayana-yugalaà bhüñayaty aïjana-çrés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uìgäbhogau prabhavati kucäv arcituà hära-yañöi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madhya-kñäme vapuñi labhate sthäma kürpäsa-lakñmé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çroëé-bimbe guruëi raçanädäma-çobhäà bibharti ||1018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syacit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ëöhe mauktika-mälikä stana-taöe kärpüra-madhyaà raja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ändraà candanam aìgake valayitä päëau måëälé-latä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anvé naktam iyaà cakästi çuciné cénäàçuke bibhraté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çétäàçor adhidevateva galitä vyomägram ärohitaù ||1019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räjaçekharasya | (vi.çä.bha. 3.16, su.ra. 385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indoç candana-bindunaiva daçana-cchäyaà tadéyaà mukhaà 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cakraà locana-bhalla-märjana-vidhau çäëasya tat kuëòalam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bhinnänäà kuca-kandarä smita-sudhä-kulyeva muktävalé 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pädäbje dhvanad-indranéla-valayaà rolamba-mälaiva sä ||1020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çäëòily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110. düté-saàväda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uttiñöha yadi jévantéà mäm icchasi tam äna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ahaà netum açakyäpi sudüram idam antaram ||1021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syacit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ämaà niñkaruëaà vetsi vetsi taà bahu-vallabham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üti cütäìkura-kharä diço vetsi na vetsi kim ||1022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syacit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évitaà jala-taraìga-vilol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uvanaà tri-caturäëi dinän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äradabhra-taralä tanu-känt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accha düti vada satvaram etat ||102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smin bäñ bäñpa-taraìgitäçru-kaluñä dåñöir na siddhià gat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o hastena vivartamäna-valayenäliìgito na sthi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ena stré-hådayasya padma-mådunaù saàbhävito nätyaya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à gatvä hådayaà kim açma-sadåçaà tvaà düti vaktuà kñamä ||102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v 118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düti tvaà taruëé yuvä sa capalaù çyämäs tamobhir diç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ketaù sa-rahasya eña vipine saàketakäväsak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üyo bhüya ime vasanta-marutaç ceto nayanty anyath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accha kñema-samägamäya nipuëaà rakñantu te devatäù ||102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élä-bhaööärikäyäù | (Sv 1188, çä.pa. 3439, sü.mu. 41.1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11. stré-vilobhan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iyatama-bhuja-païjaropagüòh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çi-tilakeñu vibhävaré-mukheñu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ubhava-mada-vibhramopadiñöäny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vinaya-durlalitäni manmathasya ||102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ana-yuga-vahanälasaà ca madhy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araëa-yugaà ca nitamba-bhära-khinn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i vahasi bibharñi kià våthaik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ådayam idaà dayitänuräga-çünyam ||102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ulabham anåju jévitäny anityäny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i-subhage vyatipäti yauvanaà c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ubhava-phalam ätmano guëän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ivi sukham asti na cäparokñam etat ||102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i båhaj-jaghanäpaghanä tanu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i ca dérgha-vilocanam änan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dam upaiti rater abhidheyat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hati kasya kåte madano dhanuù ||102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tana-yugam asitäkñi sundaréëä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vati tataù çubham apy abandhya-çobh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i kila labhate priyärpitän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sam upagühana-péòanämåtänäm ||103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12. puà-vilobhan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mita-madhu-snapitädhara-pallavä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bhinavollasita-stana-kuòmal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uëa-phaläà tvam imäm abalälat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rur ivodvaha puñpavatéà latäm ||103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gåhétaà tämbülaà parijana-vacobhir na katham api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maraty antaùçünyä subhaga vigatäyäm api niç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eväste hastaù kalita-phaëi-vallé-kisalaya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thaväsyaà tasyäù kramuka-phala-phälé-paricitam ||1032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ilhaëasya | (çä.pa. 3475, padyä. 187 hariharasya, u.né. 13.59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à çétalo na vyajanänuräg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üräntaras täpavaté ca känt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maà na çaktä çaradaà viñoòhu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häne samäkäìkñati sä hi martum ||103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bdärëa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kasitädharam äyata-locan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iba rahasy abhirämam idaà mukh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ucira-patra-vilambita-keçar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dhukaraù saraséva saroruham ||103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ga-valli-rudhirohatu püg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trir eëa-tilakena sametu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äm asau bhajati kokila-kaëöh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cam arcatu kaveù sukåto’rthaù ||103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açekharasya |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13. dütikopälambh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ùçeña-cyuta-candanaà stana-taöaà nirmåñöa-rägo’dhar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etra düram anaïjane pulakitä tanvé taveyaà tanu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ithyä-vädini düti bändhava-janasyäjïäta-péòägam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péà snätum ito gatäsi na punas tasyädhamasyäntikam ||103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uvibhokasya | (sa.ka.ä. 4.236, SD under 2.23, sü.mu. 48.2, su.ra. 83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>sva-kärya-buddhyaiva sadä mad-arthe</w:t>
      </w:r>
    </w:p>
    <w:p>
      <w:pPr>
        <w:pStyle w:val="Normal"/>
        <w:rPr/>
      </w:pPr>
      <w:r>
        <w:rPr/>
        <w:t>düti pravåttià pratipälayantyä |</w:t>
      </w:r>
    </w:p>
    <w:p>
      <w:pPr>
        <w:pStyle w:val="Normal"/>
        <w:rPr/>
      </w:pPr>
      <w:r>
        <w:rPr/>
        <w:t>tvayä phalenaiva vibhävito’yaà</w:t>
      </w:r>
    </w:p>
    <w:p>
      <w:pPr>
        <w:pStyle w:val="Normal"/>
        <w:rPr/>
      </w:pPr>
      <w:r>
        <w:rPr/>
        <w:t>mayä sahäbhinna-çaréra-vädaù ||103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ttokasya | (su.ra. 8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haro véta-rägas te kañäye tava locane |</w:t>
      </w:r>
    </w:p>
    <w:p>
      <w:pPr>
        <w:pStyle w:val="Normal"/>
        <w:rPr/>
      </w:pPr>
      <w:r>
        <w:rPr/>
        <w:t>vihäraù kaëöha-deças te düti pravrajitäsi kim ||103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ikñoù | (su.ra. 8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ädhu düti punaù sädhu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rtavyaà kim ataù param |</w:t>
      </w:r>
    </w:p>
    <w:p>
      <w:pPr>
        <w:pStyle w:val="Normal"/>
        <w:rPr/>
      </w:pPr>
      <w:r>
        <w:rPr/>
        <w:t>yan mad-arthe virugëäs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antair api nakhair api ||103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 (su.ra. 839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tvaà nigühase düt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anau vaktraà ca päëin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-vraëä eva çobhan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érädhara-payodharäù ||104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v 1428, çä.pa. 351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14. näyikä-gaman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yyägäraà vrajantyäç catura-sahacaré-mugdhokti-miçr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ëeçäyäù smara-jyäraëitam iva samäkarëya maïjéra-ghoñ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äminyäù pürva-yäme vigalati vitatautsukyam ujjåmbhamäë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nyo nidrä-cchalena çlathayati suhådäà narma-goñöhé-prabandham ||104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kramädity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tamba-gurvé bahuçaù çrameë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çramya sopäna-padeñu kä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ïcé-karälambita-väma-päë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tthäya harmyaà kalayäruroha ||104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açek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eñägataiva nibiré-sanitamba-bimba- 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äreëa pakñmala-dåçaù kriyate tu vighn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yäntyä itéva dayitäntikam eëadåñöer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gre jagäma gadituà laghu-citta-våttiù ||104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tnäk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kämaà suprätaà tava nayana saàpannam abhita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väpy äptaà cetaù phalam iha mano-räjya-latay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maräyäsa-proña-praçama-vidhi-siddhauñadhir iy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phuranté saàpräptä çaçadhara-kaleva priyatamä ||104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etaù kätaratäà jahéhi sapadi sthairyaà samälaàvyatä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yätä smara-märgaëa-vraëa-pariträëauñadhiù preyasé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syäù çväsa-saméra-saurabha-patad-bhåìgävalé-väraë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réòä-caïcala-päëi-kaìkaëa-jhaëatkäro muhur mürcchati ||104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ü.mu. 70.8, su.ra. 164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15. näyakägaman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kérëaà çayanéyam arpaya kuru dvedhopadhäna-kriyä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bhyäse kuru täla-våntakam iti vyäpärayantyä sakhé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yätasya punar-viläsa-bhavanaà kandarpa-dékñä-guro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bhutthänam api pramoda-jaòayä näviñkåtaà subhruvä ||104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acand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värägataà käpy avagamya känt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nnamya vaktraà sicayäïcalen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muïcaté maëòana-karma-dérgh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thäyathätmänam alaàcakära ||104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açek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äpyägataà vékñya manodhinäthaà 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mutthitä sädaram äsanä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areëa çiïjad-valayena talpam 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sphälayanté kalamäjuhäva ||104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iyatamam avalokya sväçarayäd utpatantyä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rabhasam aparasyäù päda-müle salél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patad atha karägräd accha-ratnätma-darç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çadhara iva vaktra-cchäyayä nirjita-çréù ||104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värpänta-nirantare mayi tayä saundarya-sära-çriy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olläsyoru-yugaà paraspara-samäsaktaà samäpädi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nétaà purataù çiroàçukam adhaù kÿpte cale locan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cas tac ca niväritaà prasaraëaà saàkocite dor late ||105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16. vädy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urandhréëäà pénais tulita-pariëäha-stana-taö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rutaà saàmåjyantäà kara-kisalayair jharjhara-puö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laà guïja mugdhaà pibatu madhu-digdhädhara-dal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khaà nélo veëuù kamalam iva mälä madhulihäm ||105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çäkha-datt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tte vyaktià rasitam asakåj jarjaraà jharjharäë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okottuìga-dhvanita-laharé-bherikä nänadé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éraiù snigdhaiù kara-kisalayair ähatäù kinnaräë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bdäyante nava-ghana-ghaöä-mandra-nädaà mådaìgäù ||105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mäpati-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ntaù-karñanti keñäà kåta-pada-racanaiù pämara-gräma-när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kñojottuìga-tumbé-phala-nihata-mådütsarpi-gambhéra-çabda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dgétäù çåìga-koöé-sthagita-kara-çikhälola-kallola-véëä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ntré-kväëänurüpa-dhvanibhir abhinaya-vyähåtäù kävya-bandhäù ||105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kñojäbhoga-gurvor mukharayati yugaà käàsyayoù käpi känt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yodatta-vraëälé-vidhurita-madhuraà veëave käpi dat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cit kåtväìga-bhaìgaà prasåta-mudam iva snigdha-mugdha-praëäd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raà väraà karäbhyäà praharati murajaà géta-saàväda-ramyam ||105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idäsa-nandin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énayä ca ninadena ca veëo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ekayä ca phala-kaëöha-girä c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étkåtaiç ca raëitaiç ca vadhün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uïjate çruti-sukhäni yuvänaù ||105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açek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17. nåty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myaà gäyatu vä taraìgayatu vä vyävartanair bhrüla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älolaà nayanaà ca nartayatu vä kñuëëaù sa eña kram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åìgäraà punar ätanoti madhura-vyävartanä nartak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tyaìgaà rasa-peçaläni karaëäny ädhäya yan nåtyati ||105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iyaàvad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lolä bhrü-vallé masåëa-taralä dåñöir adhar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mita-snigdho dhérä gatir alasam eväìga-calan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vabhäva-pravyaktonnata-nata-vibhägä tanu-lat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bhävo läsyena sphurati kataro’syä mågadåçaù ||105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mäpati-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maà sandhi-stimita-valayaà nyasya hastaà nitamb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åtvä çyämä viöapa-sadåçaà srasta-muktaà dvitéy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pädäìguñöhälulita-kusume kuööime pätitäkña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åtyädasyäù sthitam atitaräà käntam åjväyatärgham ||105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idäsasya | ((Mälavikägnimitra 2.6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ìgair antar nihita-vacanaiù sücitaù samyag arth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äda-nyäso layam anugatas tan-mayatvaà raseñu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çäkhä-yonir mådur abhinayas tad-vikalpänuvåttau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ävo bhävaà nudati viñayädräg abandhaù sa eva ||105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 (Mälavikägnimitra 2.8; sü.mu. 109.7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nåtur anati-khedaà kauçiké-våtti-caïcac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aöula-caraëa-cäré-cäru-citräìga-häv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ja-hådaya-nimajjan-märanäräca-säcé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åta-vadana-vinidrämbhoja-bhäjo yuvatyaù ||106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re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18. gét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lasa-mukulitäkñaà vaktram älokya tasy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yi vilulita-citte müka-bhävaà prapann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çravaëa-kuvalayäntaç-cäriëä ñaö-padena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ñaëam anugata-nädaà gétam antaù smarämi ||106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mal-lakñmaëa-sena-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dhanyaiù kñaëadäviräma-madhuräù kiïcid vinétä rasa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otrair näpi ca kinnaré-kala-galodgétäni peyäni c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üyante mådu-péta-vaktra-marutaù pauräëa-réti-kram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äloläìguli-ruddha-mugdha-suñira-çreëé-ravä veëavaù ||106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ogeçv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läsa-masåëolasan musala-lola-doù-kandalä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raspara-pariskhalad-valaya-niùsvanod-bandhur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alanti kala-duìkåti-prasabha-kampitoraù-sthal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ruöad-gamaka-saìkuläù kalama-kaëòané-gétayaù ||106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 (çä.pa. 582, su.ra. 1178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invänäbhir madhükaà madhura-madhukara-dhväni-cütäìkurägr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räsa-vyagränyapuñöa-dhvanita-dhåta-jayärambha-saàrambhaëäbh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éyante vallavébhiù pathika-sahacaré-präëa-yäträ-pradépä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taù prätar vasanta-svara-racita-padodgäriëo géta-bhedäù ||106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riïce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vacin masåëa-mäàsalaà kvacid atéva täraà pad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sanna-subhagaà muhuù surataraìga-léläìki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daà hi tava vallavé-raëita-nirgatair jalpi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no madayatéva me kim api sädhu saàgétakam ||106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man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19. dyüt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äçleña-cumbana-ratotsava-kautukäni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réòä durodara-paëaù pratibhür anaìg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ogaù sa yadyapi jaye ca paräjaye c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ünor manas tad api väïchati jetum eva ||106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räreù | (Ar 7.115, çä.pa. 3661, sü.mu. 75.7, su.ra. 606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çleñaù prathamaà krameëa vijite kåtye dhanasyärpaë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eli-dyüta-vidhau paëaà priyatame käntäà punaù påcch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tar-gäòha-vigüòha-manmatha-sphäré-bhavad-gaëòay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airaà çäri-visäraëäya nihitaù khedämbu-garbhaù karaù ||106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ogeçvarasya | (su.ra. 605, çä.pa. 3664, sü.mu. 75.5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thä gåhétas tanvaìgy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jayopärjitaù paë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thä dhanyädharoñöhen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ärito’pi jitaà mayä ||106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kña-deva na paëékåte’dhar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ntayor jaya-paräjaye sati |</w:t>
        <w:br/>
        <w:t>atra veti yadi vakti manmath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 tayor jayati jéyate’pi vä ||106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çméraka-jayavardhanasya | (Sv 2048, sü.mu. 75.8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otkaëöhä ca paräìmukhé ca purato bälä sakhé-kauçaläd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kña-dyüta-vidhau vijitya madana-kréòä-paëaà preyas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nandä jayato’pi jåmbhita-ghana-vréòäpi sambhogit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tyaktuà na ca yäcituà na ca paricchede babhüva prabhuù ||107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acand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20. dåñö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ravadhira-küpäraù pétaù purä muninä muhu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ja-kara-puöotsaìgenedaà måñodyam abhüd ap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yadi na viduñäà dhairyämbhodhià gabhéram avajïay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yana-naliné-näläkåñöaà pibanti måga-dåçaù ||107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rma-yogeçv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eyäàsam ékñitum athekñaëa-tärakasy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üräd apäìga-padavém abhidhävato’sy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nanda-bäñpa-jala-bindu-nibhena sändrä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edämbu-sékara-kaëä iva saànipetuù ||107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sphäräù prathamaà kutühala-vaçäd utkñipta-pakñma-çriy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äta-vréòam atho vinamra-saraläù kiàcid viloläs ta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bhyäsaà punar äkalayya kalayä käntaà kuraìgé-dåç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iïcantéva sudhä-cchaöäbhir anåju-prägalbhya-garbhä dåçaù ||107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érya-mit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 bhäna na madano na vidanti düty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g-devatäpi na sukhaà yad api vyanak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-küöa-garvita-dara-sphuöa-bhäva-bhäj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äkurvate mågadåçäà dåça eva tattvam ||107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çcarya-stimitäù kñaëaà kñaëam atha préti-pramélat-puö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tändolita-paìka-jäta-sumanaù-péyüña-dhärä-muc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etäù kasya haranti hanta na manaù kiàcit trapä-maïjula- 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ema-preraëam atra mugdha-muracattärottarä dåñöayaù ||107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ìkara-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21. kaöäkñ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ëälé-dérghasya prasåmara-taraìgasya suhåd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öäkña-vyäkñepäù çiçu-çaphara-phäla-pratibhuv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udhäyäù sarvasvaà kusuma-dhanuño’smän prati sakh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vaà neträdvaitaà kuvalaya-dåçaù saànidadhati ||107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açekharasya | (vi.çä.bha. 4.18, su.ra. 52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iñöhantyä jana-saìkule’pi sudåçä säyaà gåha-präìgaë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-kälaà mayi niùsahälasa-tanau véthyäà mådu preìkh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ré-namränanayaiva lola-saralaà niçvasya taträntar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emärdräù çaçi-khaëòa-päëòima-muño muktäù kaöäkña-cchöäù ||107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pari kavaré-bandha-granthén atha grathitäìgulén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ja-bhuja-tale tiryak tanvyä vitatya vivåttay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våta-vilasad-dhämäpäìga-stanärdha-kapolay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uvalaya-dala-srak-sandigdha-çriyaù prahitä dåçaù ||107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rameçvarasya | (su.ra. 509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idagdhya-krama-baddha-mugdha-hasita-jyotsnävaliptädhar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bdhä kià nu kuraìga-çäva-nayane dékñä tvayä mänmathé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élänantara-manmathäù çaçimukhi kñipyanta etäù kath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undendévara-dérgha-däma-tarala-snigdhäù kaöäkña-cchaöäù ||107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ìgu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vacchandaà ménaketor yuvajana-mågayäjäta-kautühalasya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ätäbandhävagacchaty adhigata-garimä kärmukottaàsa-lakñmé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äval-loläkñi näyaà pratiphalati balac-candrikä-karburäntaù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indé-véci-maitrém avatarati tavägotra-säkñé kaöäkñaù ||108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acandrasya |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22. näyikä-cäöu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äëau padma-dhiyä madhüka-kusuma-bhräntyä tathä gaëòayo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élendévara-çaìkayä nayanayor bandhüka-buddhyädhar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léyante kavaréñu bändhava-jana-vyämoha-jäta-spåh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urvärä madhupäù kiyanti taruëi sthänäni rakñiñyasi ||108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äëineù | (su.ra. 451, sü.mu. 65.1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oëas te’dhara-pallavo madhumaté käntir giro narmad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åñöir divya-taraìgiëéva vadana-çréç candrabhägopam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ambhérä nalinäkñi näbhir api cet tad deha-däha-jvar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chedäya kñaëa-mätram ambuja-mukhi tvaà bähudä me bhava ||108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aì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gdhe närjunatäà jahäti nayanaà madhye tathä kåñëat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ve rüpe dadhatämunä viracitaù karëena te vigrah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 kåñëärjuna-karëa-vigrahavaté säkñät kurukñetrat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ätäsi tvad-aväptir eva taruëi çreyaù kim anyat param ||108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tyabodh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va nayanavan nélämbhojaà tavänanavac chaç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va hasitavaj jyotsnä-dyotas tavoditavat sudh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ubhaga-madhuräbhogais tava varäìga-kavékñita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ëayini jagat-saàbhäräëäà tvam ity upamäspadam ||108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iyaàvad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arge svargäd api samadhike sädhanaà bodhayant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ntu prétyai mama punar amé tanvi khedäya ved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eñäà madhye kathayati na ced édåçaù ko’py upäy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hedäpäyaù praëayi-vacana-preñyatäà yena yämi ||108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garasya |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23. madhu-pän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rdha-péta-madirä maëi-päré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obhatäà katham atéva taruëy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cumbitair adhika-päöala-bhäs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üritädhara-mayükha-bhareëa ||108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yamädhavasya | (Sv 201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kräntam änanam avekñya mågekñaëäyä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ryäà calan-nayanamäsavapüritäy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endévaraà kamalam ity avagamya düräd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åìgo mamajja sahasaiva yathärtha-nämä ||108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çméra-pracaëòa-mädhavasya | (Sv 202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ntänanädhara-rasämåta-tåñëayev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imbaà papäta çaçino madhu-bhäjane ya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ùçeñite madhuni lajjita-citta-vått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 tan-mukhäbja-jita-käntitayä vinañöam ||108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bhäkara-çarmaëaù | (Sv 2018, sü.mu. 73.5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étas tuñära-kiraëo madhunaiva särdh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taù praviçya cañake pratibimba-varté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änändhakäram api  mänavaté-janasy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ünaà bibheda yad asau prasasäda sadyaù ||108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[amaru 49, Sbh 2022, çä.pa. 3648]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lalita-kaëöha-niveçita-dorlat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rataläkalitaika-payodhar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ågadåço daçana-cchada-väsi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dhu papau madanotsava éçvaraù ||109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uïjasya |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25. çayanädhirohaë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ha rati-rabhasäd aléka-nidrä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dhura-vighürëita-locanotpaläbhi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yana-talam açiçiryan vadhübhi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ha madamanmatha-mantharä yuvänaù ||109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tnäk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tyaìgaà prati karma narma-parayä kåtvädhirüòhaà smaräd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utsukyaà pravilokya mohana-vidhau cäturyam älokya c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dyo yävaka-maëòanaà na racitaà päde kuraìgé-dåç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meräntä viçada-cchade ca çayane dåñöiù samäropitä ||109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/>
        <w:t>räjaçekharasya | (çå.ti. 2.6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yaìkäìka-talaà gate ratir asävyakta-kramaà vallabhe</w:t>
      </w:r>
    </w:p>
    <w:p>
      <w:pPr>
        <w:pStyle w:val="Normal"/>
        <w:rPr/>
      </w:pPr>
      <w:r>
        <w:rPr/>
        <w:t>tad-bhävävagatau tayäpi rataye svaà cittam äviñkåtam |</w:t>
      </w:r>
    </w:p>
    <w:p>
      <w:pPr>
        <w:pStyle w:val="Normal"/>
        <w:rPr/>
      </w:pPr>
      <w:r>
        <w:rPr/>
        <w:t>nätte yan maëi-kuëòale parihåto häraù samaà kaìkaëaiù</w:t>
      </w:r>
    </w:p>
    <w:p>
      <w:pPr>
        <w:pStyle w:val="Normal"/>
        <w:rPr/>
      </w:pPr>
      <w:r>
        <w:rPr/>
        <w:t>käïcé-däma niräkåtaà vicakilaiù kÿptaç ca no çekharaù ||109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ïcyä gäòhatarävaruddha-vasana-präntä kim arthaà punar</w:t>
      </w:r>
    </w:p>
    <w:p>
      <w:pPr>
        <w:pStyle w:val="Normal"/>
        <w:rPr/>
      </w:pPr>
      <w:r>
        <w:rPr/>
        <w:t>mugdhäkñé svaiptéti tat-parijanaà svairaà priye påcchati |</w:t>
      </w:r>
    </w:p>
    <w:p>
      <w:pPr>
        <w:pStyle w:val="Normal"/>
        <w:rPr/>
      </w:pPr>
      <w:r>
        <w:rPr/>
        <w:t>mätaù svaptum apéha värayati mäm ityähita-krodhayä</w:t>
      </w:r>
    </w:p>
    <w:p>
      <w:pPr>
        <w:pStyle w:val="Normal"/>
        <w:rPr/>
      </w:pPr>
      <w:r>
        <w:rPr/>
        <w:t>paryasya svapiti-cchalena çayane datto’vakäças tayä ||109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où [amaru 18, Sbh 2081, sü.mu. 77.1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ra haàsa-dhavalottara-cchadaà</w:t>
      </w:r>
    </w:p>
    <w:p>
      <w:pPr>
        <w:pStyle w:val="Normal"/>
        <w:rPr/>
      </w:pPr>
      <w:r>
        <w:rPr/>
        <w:t>jähvaé-pulina-cäru-darçanam |</w:t>
      </w:r>
    </w:p>
    <w:p>
      <w:pPr>
        <w:pStyle w:val="Normal"/>
        <w:rPr/>
      </w:pPr>
      <w:r>
        <w:rPr/>
        <w:t>adhyaçeta çayanaà priyäsakhaù</w:t>
      </w:r>
    </w:p>
    <w:p>
      <w:pPr>
        <w:pStyle w:val="Normal"/>
        <w:rPr/>
      </w:pPr>
      <w:r>
        <w:rPr/>
        <w:t>çäradäbhram iva rohiëé-patiù ||109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lidäsasya | (Ks 8.8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25. äliìgan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hinna-sättvika-vikära-pariplaväni</w:t>
      </w:r>
    </w:p>
    <w:p>
      <w:pPr>
        <w:pStyle w:val="Normal"/>
        <w:rPr/>
      </w:pPr>
      <w:r>
        <w:rPr/>
        <w:t>sadyas tiraskåta-mano-bhava-vedanäni |</w:t>
      </w:r>
    </w:p>
    <w:p>
      <w:pPr>
        <w:pStyle w:val="Normal"/>
        <w:rPr/>
      </w:pPr>
      <w:r>
        <w:rPr/>
        <w:t>tanvi tvada ga-parirambha-sukhämåtäni</w:t>
      </w:r>
    </w:p>
    <w:p>
      <w:pPr>
        <w:pStyle w:val="Normal"/>
        <w:rPr/>
      </w:pPr>
      <w:r>
        <w:rPr/>
        <w:t>prädurbhavantu punar-ägata-jévitäni ||1096||</w:t>
      </w:r>
    </w:p>
    <w:p>
      <w:pPr>
        <w:pStyle w:val="Normal"/>
        <w:rPr/>
      </w:pPr>
      <w:r>
        <w:rPr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Ks 8.82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maiva sarvatra caritra-paddhat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jaù puro vä guëinäà na vidya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akära häraù # # # # # # #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taù parérambha-vidhau dvayor api ||109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räyaë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rañöuà ketaka-garbha-patra-subhagäm ûru-prabhäm utsuka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-saàvähana-lélayä ca çanakair utkñipta-caëòätak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jjä-mugdha-vilocanaà smita-sudhä-nirdhauta-bimbädhar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cid viçlatha-bähu-bandhanam asäv äliìgito bälayä ||109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60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ya-mukulita-cakñuù saàtatotkampa-név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ëi-mukharita-käïciù çväsa-çuñyan-mukha-çré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çithila-bhujabandha-nyäsa-niùçaìka-lagn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ma vapuñi viçantéväyatäkñé dhinoti ||109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mäpati-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nandänata-mélitäkñi-yugalaà kià tvaà mudhä tiñöhas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ïäto’si prakaöa-prakampa-pulakair aìgaiù sthitaà mugdhay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ïcainäà jaòa kià na paçyasi galad-bäñpämbu-dhautänan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khyaivaà gadite vimucya rabhasät kaëöhe vilagno mayä ||110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äp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26. cumban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savad amåtaà kaù sandeho madhüny api nänyath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dhuram adhikaà cütasyäpi prasanna-rasaà phal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kåd api punar madhyasthaù san rasäntara-vijjan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datu yad ihänyat svädu syät priyäradana-cchadät ||110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a.ka.ä. 1.110, Sv 1511, su.ra. 529, çä.pa. 3312, sü.mu. 53.2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yantaà cit-kälaà daçana-pada-bhétädhara-dal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läöa-prasveda-skhalad-alakam uttäla-nayan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ñedhänujïätaà pulakita-kapolaà priyatam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dhü-vakträmbhojaà rasayati ca nirvarëayati ca ||110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bhinand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halam alaghu kià lélä-vallyä gåhaà nu guëa-çriyä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måta-matha-vaikasthaà piëòékåtaà na rasäyan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nidhir uta rateù sarvasvaà vä viläsa-vidheù priyair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i na lalanä-bimboñöhänäà rasaù paricicchide ||110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iva-svämin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ünyaà väsa-gåhaà vilokya çayanäd utthäya kiàcic chan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drävyäjam upägatasya suciraà nirvarëya patyur mukh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srabdhaà paricumbya jäta-pulakäm älokya gaëòa-shtalé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jjä-namra-mukhé priyeëa hasatä bälä ciraà cumbitä ||110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>amaroù | (As 68, Sv 2113, sä.da.. 1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añöädhara-pallavä sa-cakitaà hastägram ädhunvaté</w:t>
      </w:r>
    </w:p>
    <w:p>
      <w:pPr>
        <w:pStyle w:val="Normal"/>
        <w:rPr/>
      </w:pPr>
      <w:r>
        <w:rPr/>
        <w:t>mäm ämuïca çaöheti kopa-vacanair änartita-bhrü-latä |</w:t>
      </w:r>
    </w:p>
    <w:p>
      <w:pPr>
        <w:pStyle w:val="Normal"/>
        <w:rPr/>
      </w:pPr>
      <w:r>
        <w:rPr/>
        <w:t>çétkäräïcita-locanä sarabhasaà yaiç cumbitä mäniné</w:t>
      </w:r>
    </w:p>
    <w:p>
      <w:pPr>
        <w:pStyle w:val="Normal"/>
        <w:rPr/>
      </w:pPr>
      <w:r>
        <w:rPr/>
        <w:t>präptaà tair amåtaà mudhaiva mathito müòhaiù suraiù sägaraù ||110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maru 32, Sbh 1303, çä.pa. 3668]</w:t>
      </w:r>
    </w:p>
    <w:p>
      <w:pPr>
        <w:pStyle w:val="Normal"/>
        <w:rPr/>
      </w:pPr>
      <w:r>
        <w:rPr/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27. adhara-khaëòan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åçä sapadi mélitaà daçana-rociñä nirga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reëa parivepitaà valayakais tathä krandit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iyaiù sapadi yoñitäà nanu vikhaëòyamäne’dhar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ra-vyasana-kätaräù kim u na kurvate sädhavaù ||110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v 2097, çä.pa. 3684, sü.mu. 78.13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léla-nirdhüta-karäravind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étkära-saàdhukñita-manmathäy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jagräha bimbädhara-müòha-rägaà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gaà ramaëyä hådayaà ca käntaù ||110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tnäk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-danta-dañöa-daçana-cchadanä cakära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étkäram äkulita-netra-yugä mågäkñé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nye tad etad adharämåta-päna-sek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rväpyamäëa-viraha-jvara-vahni-çabdam ||110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ya-kaëöh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ändé-padäni rati-näöaka-vighna-çäntäv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jhäkñaräëi paramäëy athavä sm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añöe’dhare praëayinä vidhütägrapäëe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étkära-çuñka-ruditäni jayanti näryäù ||110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manasya | (sa.ka.ä. 2.381, da.rü. 2.40b, sü.mu. 78.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àdañöe’dhara-pallave praëayinä hastämbuja-vyädhuti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eìkhit-käïcanan-kaìkaëävali-kala-vyähära-miçra-çri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étkärä hådaya-spåço rati-raëa-kréòäsu väma-bhruv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jante vijayoddhura-smara-camü-kñveòä ninädä iva ||111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uvaté-sambhoga-kä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28. nava-kñat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janti känta-nakhara-kñatayo mågäkñy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äkñä-rasa-drava-mucaù kucayor upänt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taù-pravåddha-makara-dhvaja-pävakasya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ìke vibhidya hådayaà niraguù sphuliìgäù ||111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äpi | (su.ra. 61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yanti käntä-stana-maëòaleñu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öärpitäny ärdra-nakha-kñatän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ävaëya-sambhära-nidhäna-kumbh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udräkñaräëéva manobhavasya ||111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v 1541, su.ra. 613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éna-tuìga-kaöhina-stanäntar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nta-dattam abalä nakha-kñat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våëoti vivåëoti vékña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abdha-ratnam iva nirdhano janaù ||111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u.ra. 615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kha-kñataà yan nava-candra-sannibh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hitaà kåçäìgi stana-maëòale ta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daà tarétuà trivalé-taraìgiëé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räjate païca-çarasya naur iva ||111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62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çméra-paìka-khacita-stana-påñöha-tämr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ööävakérëa-dayitärdra-nakha-kñatälé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ëédåçaù kusuma-cäpa-narendra-datt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itra-praçastir iva citra-lipir vibhäti ||111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akñasya | (su.ra. 628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29. kaëöha-küjit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nte vicitra-surata-krama-baddha-räg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ìketake’pi måga-çävaka-locanäy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-küjitaà kim api yena tadéya-talp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lpaiù parétam anuçabditalävakaughaiù ||111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>rudraöasya | (çå.ti. 1.22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nte tathä katham api prathitaà mågäkñyä</w:t>
      </w:r>
    </w:p>
    <w:p>
      <w:pPr>
        <w:pStyle w:val="Normal"/>
        <w:rPr/>
      </w:pPr>
      <w:r>
        <w:rPr/>
        <w:t>cäturyam uddhata-mano-bhavayä rateñu |</w:t>
      </w:r>
    </w:p>
    <w:p>
      <w:pPr>
        <w:pStyle w:val="Normal"/>
        <w:rPr/>
      </w:pPr>
      <w:r>
        <w:rPr/>
        <w:t>tat-küjitäny anuvadadbhir aneka-väraà</w:t>
      </w:r>
    </w:p>
    <w:p>
      <w:pPr>
        <w:pStyle w:val="Normal"/>
        <w:rPr/>
      </w:pPr>
      <w:r>
        <w:rPr/>
        <w:t>çiñyäyitaà gåha-kapota-çatair yathäsyäù ||1117||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asyäpi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i/>
          <w:i/>
          <w:iCs/>
          <w:lang w:val="pl-PL" w:eastAsia="en-US"/>
        </w:rPr>
      </w:pPr>
      <w:r>
        <w:rPr>
          <w:i/>
          <w:iCs/>
          <w:lang w:val="pl-PL" w:eastAsia="en-US"/>
        </w:rPr>
        <w:t>1118-1120 na dattäù |</w:t>
      </w:r>
    </w:p>
    <w:p>
      <w:pPr>
        <w:pStyle w:val="Normal"/>
        <w:rPr>
          <w:i/>
          <w:i/>
          <w:iCs/>
          <w:lang w:val="pl-PL" w:eastAsia="en-US"/>
        </w:rPr>
      </w:pPr>
      <w:r>
        <w:rPr>
          <w:i/>
          <w:iCs/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30. vasträkarñ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àsäkåñöa-dukülayä sarabhasaà güòhau bhujäbhyäà stanäv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kåñöe jaghanäàçuke kåtam adhaù saàsaktam üru-dvay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äbhé-müla-nibaddha-cakñuñi tayä bréòänatäìgyä priy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épaù phütkåti-väta-vepita-çikhaù karëotphalenähataù ||112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rëotpalasya | (su.ra. 570, çä.pa. 367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mäkåñöaà väsaù katham api haöhät paçyati tad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ramäd üru-dvandvaà jaraöha-çara-gauraà måga-dåç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yä dåñöià dattvä mahati maëi-dépe nipuëay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ruddhaà hastäbhyäà jhagiti nija-netrotpala-yugam ||112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çä.pa. 3677, sü.mu. 77.5, su.ra. 57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mbaraà vinayataù priya-päëe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oñitaç cakorayoù kalah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räëäm iva vidhätum abhékñë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kñayä ca valayaiç ca çiçiïje ||112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äghasya | (Sv 10.6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i/>
          <w:i/>
          <w:iCs/>
          <w:lang w:val="pl-PL" w:eastAsia="en-US"/>
        </w:rPr>
      </w:pPr>
      <w:r>
        <w:rPr>
          <w:i/>
          <w:iCs/>
          <w:lang w:val="pl-PL" w:eastAsia="en-US"/>
        </w:rPr>
        <w:t>1124-1125 na dattau |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31. navoòha-sambhog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åñöä dåñöim adho dadäti kurute näläpam äbhäñit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yyäyäà parivåtya tiñöhati baläd äliìgitä vepat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ryäntéñu sakhéñu väsa-bhavanän nirgantum eveha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ätä vämatayaiva samprati mama prétyai navoòhä priyä ||112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ré-harña-devasya | (Nn 3.4, Sv 2072, su.ra. 469, çä.pa. 3672, sü.mu. 77.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umbaneñu parivartitädhar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asta-rodhi raçanä-vighaööane |</w:t>
      </w:r>
    </w:p>
    <w:p>
      <w:pPr>
        <w:pStyle w:val="Normal"/>
        <w:rPr/>
      </w:pPr>
      <w:r>
        <w:rPr/>
        <w:t>vighniteccham api tasya sarvato</w:t>
      </w:r>
    </w:p>
    <w:p>
      <w:pPr>
        <w:pStyle w:val="Normal"/>
        <w:rPr/>
      </w:pPr>
      <w:r>
        <w:rPr/>
        <w:t>manmathendhanam abhüd vadhü-ratam ||112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lidäsasya | (çä.pa. 36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öä-lagne patyau namayati mukhaà jäta-vinayä</w:t>
      </w:r>
    </w:p>
    <w:p>
      <w:pPr>
        <w:pStyle w:val="Normal"/>
        <w:rPr/>
      </w:pPr>
      <w:r>
        <w:rPr/>
        <w:t>haöhäçleñaà väïchaty apaharati gäträëi nibhåtam |</w:t>
      </w:r>
    </w:p>
    <w:p>
      <w:pPr>
        <w:pStyle w:val="Normal"/>
        <w:rPr/>
      </w:pPr>
      <w:r>
        <w:rPr/>
        <w:t>na çaknoty äkhyätuà smita-mukha-sakhé-datta-nayanä</w:t>
      </w:r>
    </w:p>
    <w:p>
      <w:pPr>
        <w:pStyle w:val="Normal"/>
        <w:rPr/>
      </w:pPr>
      <w:r>
        <w:rPr/>
        <w:t>hriyä tämyaty antaù prathama-parihäse nava-vadhüù ||112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où | (amaru 38, Sv 2056, sa.ka.ä.m 512; çä.pa. 3673; Vishnudas to u.né. 5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taà kampayate ruëaddhi raçanävyäpära-loläìguléù</w:t>
      </w:r>
    </w:p>
    <w:p>
      <w:pPr>
        <w:pStyle w:val="Normal"/>
        <w:rPr/>
      </w:pPr>
      <w:r>
        <w:rPr/>
        <w:t>svau hastau nayati stanävaraëatäm äliìgyamänä balät |</w:t>
      </w:r>
    </w:p>
    <w:p>
      <w:pPr>
        <w:pStyle w:val="Normal"/>
        <w:rPr/>
      </w:pPr>
      <w:r>
        <w:rPr/>
        <w:t>pätuà pakñmala-netram unnamayataù säcékaroty änanaà</w:t>
      </w:r>
    </w:p>
    <w:p>
      <w:pPr>
        <w:pStyle w:val="Normal"/>
        <w:rPr/>
      </w:pPr>
      <w:r>
        <w:rPr/>
        <w:t>vyäjenäpy abhiläña-püraëa-sukhaà nirvartayaty eva me ||112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lidäsasya | (M 4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khénäà çikñäbhiù katham api gatä väsa-bhavanaà</w:t>
      </w:r>
    </w:p>
    <w:p>
      <w:pPr>
        <w:pStyle w:val="Normal"/>
        <w:rPr/>
      </w:pPr>
      <w:r>
        <w:rPr/>
        <w:t>tataù premäläpaiù çayanam upanétäpi vimukhé |</w:t>
      </w:r>
    </w:p>
    <w:p>
      <w:pPr>
        <w:pStyle w:val="Normal"/>
        <w:rPr/>
      </w:pPr>
      <w:r>
        <w:rPr/>
        <w:t xml:space="preserve">mayi kréòärambha-praëayini paraà vepathumaté </w:t>
      </w:r>
    </w:p>
    <w:p>
      <w:pPr>
        <w:pStyle w:val="Normal"/>
        <w:rPr/>
      </w:pPr>
      <w:r>
        <w:rPr/>
        <w:t>tathäpéyaà bälä hådayam adhikaà saàmadayati ||113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ìkara-dharasya |</w:t>
      </w:r>
    </w:p>
    <w:p>
      <w:pPr>
        <w:pStyle w:val="Heading3"/>
        <w:rPr/>
      </w:pPr>
      <w:r>
        <w:rPr/>
        <w:t xml:space="preserve">132. ratärambha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nandodgata-bäñpa-püra-pihitaà cakñuù kñamaà nekñituà</w:t>
      </w:r>
    </w:p>
    <w:p>
      <w:pPr>
        <w:pStyle w:val="Normal"/>
        <w:rPr/>
      </w:pPr>
      <w:r>
        <w:rPr/>
        <w:t>bähü sédata eva kampa-vidhurau çaktau na kaëöha-grahe |</w:t>
      </w:r>
    </w:p>
    <w:p>
      <w:pPr>
        <w:pStyle w:val="Normal"/>
        <w:rPr/>
      </w:pPr>
      <w:r>
        <w:rPr/>
        <w:t xml:space="preserve">väëé sambhram-gadgadäkñara-padä saàkñobha-lolaà manaù </w:t>
      </w:r>
    </w:p>
    <w:p>
      <w:pPr>
        <w:pStyle w:val="Normal"/>
        <w:rPr/>
      </w:pPr>
      <w:r>
        <w:rPr/>
        <w:t xml:space="preserve">satyaà vallabha-saìgamo’pi suciräj jäto viyogäyate ||1131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v 2065 çré-òämarasya; sü.mu. 54.10 kasyäpi; padyä. 380 çubhras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onya-saàvalita-mäàsala-danta-känti </w:t>
      </w:r>
    </w:p>
    <w:p>
      <w:pPr>
        <w:pStyle w:val="Normal"/>
        <w:rPr/>
      </w:pPr>
      <w:r>
        <w:rPr/>
        <w:t>solläsam ävir alasaà valitärdhatäram |</w:t>
      </w:r>
    </w:p>
    <w:p>
      <w:pPr>
        <w:pStyle w:val="Normal"/>
        <w:rPr/>
      </w:pPr>
      <w:r>
        <w:rPr/>
        <w:t xml:space="preserve">lélä-gåhe pratikalaà kila-kiïciteñu </w:t>
      </w:r>
    </w:p>
    <w:p>
      <w:pPr>
        <w:pStyle w:val="Normal"/>
        <w:rPr/>
      </w:pPr>
      <w:r>
        <w:rPr/>
        <w:t>vyävartamäna-vinayaà mithunaà cakästi ||113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manasya | (sa.ka.ä. 1.1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äliìgaty aìgair apasarati yat preyasi vapuù </w:t>
      </w:r>
    </w:p>
    <w:p>
      <w:pPr>
        <w:pStyle w:val="Normal"/>
        <w:rPr/>
      </w:pPr>
      <w:r>
        <w:rPr/>
        <w:t>pidhätuà yad dåçyaà ghaöayati ghanäliìganam api |</w:t>
      </w:r>
    </w:p>
    <w:p>
      <w:pPr>
        <w:pStyle w:val="Normal"/>
        <w:rPr/>
      </w:pPr>
      <w:r>
        <w:rPr/>
        <w:t xml:space="preserve">taopbhir bhüyobhiù kim u na kamanéyaà sukåtinäm </w:t>
      </w:r>
    </w:p>
    <w:p>
      <w:pPr>
        <w:pStyle w:val="Normal"/>
        <w:rPr/>
      </w:pPr>
      <w:r>
        <w:rPr/>
        <w:t>idaà ramyaà vämyaà madana-vivaçäyä mågadåçaù ||113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565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unmélat-pulakäìkureëa niviòa-leça-nimeñeëa ca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kréòäküta-vilokite'dhara-sudhä-päne kathä-kelibhiù |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änandädhigamena manmatha-kalä-yuddhe'pi yasminn abhud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atyühaù na tayor babhüva suratärambhaù priyambhävukaù ||1134|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jayadevasya | (GG 12.10)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hasta-svastika-läïchitäà kuca-taöéà soòhaù spåçan-mugdhayä</w:t>
      </w:r>
    </w:p>
    <w:p>
      <w:pPr>
        <w:pStyle w:val="Normal"/>
        <w:rPr/>
      </w:pPr>
      <w:r>
        <w:rPr/>
        <w:t>prasvidyad-bali-vallarékam udaraà gacchan niruddho manäk |</w:t>
      </w:r>
    </w:p>
    <w:p>
      <w:pPr>
        <w:pStyle w:val="Normal"/>
        <w:rPr/>
      </w:pPr>
      <w:r>
        <w:rPr/>
        <w:t>ürvor mülam upeyivän atha çanair mäm eti lajjä-jaòaà</w:t>
      </w:r>
    </w:p>
    <w:p>
      <w:pPr>
        <w:pStyle w:val="Normal"/>
        <w:rPr/>
      </w:pPr>
      <w:r>
        <w:rPr/>
        <w:t>jalpantyä suratätithiù kila ruñä päëis talenähåtaù ||113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vaté-sambhoga-kär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33. rat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eçolläsita-locanaà çlatha-patad-dor-vallikeli-skhalad</w:t>
      </w:r>
    </w:p>
    <w:p>
      <w:pPr>
        <w:pStyle w:val="Normal"/>
        <w:rPr/>
      </w:pPr>
      <w:r>
        <w:rPr/>
        <w:t>dhammillaà çvasitottaraìgam aparispandaà vahanté vapuù |</w:t>
      </w:r>
    </w:p>
    <w:p>
      <w:pPr>
        <w:pStyle w:val="Normal"/>
        <w:rPr/>
      </w:pPr>
      <w:r>
        <w:rPr/>
        <w:t xml:space="preserve">muïceti skhalitäkñareëa vacasä tanvé yathä yäcate </w:t>
      </w:r>
    </w:p>
    <w:p>
      <w:pPr>
        <w:pStyle w:val="Normal"/>
        <w:rPr/>
      </w:pPr>
      <w:r>
        <w:rPr/>
        <w:t>viçrämäya tathädhikaà rata-vidhäv äkütam unmélati ||113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ävodgäòham upoòha-kampa-pulakair aìgaiù samäliìgitaà</w:t>
      </w:r>
    </w:p>
    <w:p>
      <w:pPr>
        <w:pStyle w:val="Normal"/>
        <w:rPr/>
      </w:pPr>
      <w:r>
        <w:rPr/>
        <w:t>rägäc cumbitam apy upetya vadanaà pétaà ca vakträmåtam |</w:t>
      </w:r>
    </w:p>
    <w:p>
      <w:pPr>
        <w:pStyle w:val="Normal"/>
        <w:rPr/>
      </w:pPr>
      <w:r>
        <w:rPr/>
        <w:t xml:space="preserve">jalpantyaiva muhur naneti nibhåtaà prastabdha-cäritrayä </w:t>
      </w:r>
    </w:p>
    <w:p>
      <w:pPr>
        <w:pStyle w:val="Normal"/>
        <w:rPr/>
      </w:pPr>
      <w:r>
        <w:rPr/>
        <w:t>niùçeñeëa samäpito rati-vidhir väcä tu näìgékåtaù ||113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5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ìgäni çlathaniù sahäni nayate mugdhälase vibhrama-</w:t>
      </w:r>
    </w:p>
    <w:p>
      <w:pPr>
        <w:pStyle w:val="Normal"/>
        <w:rPr/>
      </w:pPr>
      <w:r>
        <w:rPr/>
        <w:t>çväsotkampita-komala-stanam uraù säyäsa-supte bhruvau |</w:t>
      </w:r>
    </w:p>
    <w:p>
      <w:pPr>
        <w:pStyle w:val="Normal"/>
        <w:rPr/>
      </w:pPr>
      <w:r>
        <w:rPr/>
        <w:t xml:space="preserve">kià cändolana-kautuka-vyuparatäväsyeñu väma-bhruväà </w:t>
      </w:r>
    </w:p>
    <w:p>
      <w:pPr>
        <w:pStyle w:val="Normal"/>
        <w:rPr/>
      </w:pPr>
      <w:r>
        <w:rPr/>
        <w:t>svedämbhaù snapitäkulälaka-lateñv äväsito manmathaù ||113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o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kñepaà ca sacäöukaà pralapatoù premälasaà paçyator</w:t>
      </w:r>
    </w:p>
    <w:p>
      <w:pPr>
        <w:pStyle w:val="Normal"/>
        <w:rPr/>
      </w:pPr>
      <w:r>
        <w:rPr/>
        <w:t>utsütraà ca sasütram eva ca parérambhotsavaà kurvatoù |</w:t>
      </w:r>
    </w:p>
    <w:p>
      <w:pPr>
        <w:pStyle w:val="Normal"/>
        <w:rPr/>
      </w:pPr>
      <w:r>
        <w:rPr/>
        <w:t>äkåñyälakam änanaà ca pibator uddäma-kaëöha-dhvani-</w:t>
      </w:r>
    </w:p>
    <w:p>
      <w:pPr>
        <w:pStyle w:val="Normal"/>
        <w:rPr/>
      </w:pPr>
      <w:r>
        <w:rPr/>
        <w:t>kréòä-òambarayor jayaty anupamävasthaà rahaù preyasoù ||113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vaté-sambhoga-kä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tkaëöhaà paripaçyator api muhuù sotpräsam äjalpatoù</w:t>
      </w:r>
    </w:p>
    <w:p>
      <w:pPr>
        <w:pStyle w:val="Normal"/>
        <w:rPr/>
      </w:pPr>
      <w:r>
        <w:rPr/>
        <w:t>sänandaà ca sa-kautukaà ca madana-vyäpäram abhyasyatoù |</w:t>
      </w:r>
    </w:p>
    <w:p>
      <w:pPr>
        <w:pStyle w:val="Normal"/>
        <w:rPr/>
      </w:pPr>
      <w:r>
        <w:rPr/>
        <w:t>dampatyor nava-yauvanojjvala-vapuù saundarya-ramya-çriyoù</w:t>
      </w:r>
    </w:p>
    <w:p>
      <w:pPr>
        <w:pStyle w:val="Normal"/>
        <w:rPr/>
      </w:pPr>
      <w:r>
        <w:rPr/>
        <w:t>çåìgäraù kåta-kåtya eña madanädhänaika-hetuù sphuöam ||114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yaàvadasya |</w:t>
      </w:r>
    </w:p>
    <w:p>
      <w:pPr>
        <w:pStyle w:val="Heading3"/>
        <w:rPr/>
      </w:pPr>
      <w:r>
        <w:rPr/>
        <w:t>134. viparéta-rat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lolämalakävaléà vilulitäà bibhrac-calat-kuëòalaà</w:t>
      </w:r>
    </w:p>
    <w:p>
      <w:pPr>
        <w:pStyle w:val="Normal"/>
        <w:rPr/>
      </w:pPr>
      <w:r>
        <w:rPr/>
        <w:t>kiïcin-måñöa-viçeñakaà tanutaraiù khedämbhasäà çékaraiù |</w:t>
      </w:r>
    </w:p>
    <w:p>
      <w:pPr>
        <w:pStyle w:val="Normal"/>
        <w:rPr/>
      </w:pPr>
      <w:r>
        <w:rPr/>
        <w:t xml:space="preserve">tanvyä yat suratänta-tänta-nayanaà vaktraà rati-vyatyaye </w:t>
      </w:r>
    </w:p>
    <w:p>
      <w:pPr>
        <w:pStyle w:val="Normal"/>
        <w:rPr/>
      </w:pPr>
      <w:r>
        <w:rPr/>
        <w:t xml:space="preserve">tat tväà pätu ciräya kià hari-hara-brahmädibhir daivataiù ||1141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où | (amaru 3; çä.pa. 3702)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ädhanyänvi-paréta-mohana-rasa-preìkhan-nitamba-sthalé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olad-bhüñaëa-kiìkiëé-kala-rava-vyämiçra-kaëöha-svan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àrambha-çlatha-keça-bandha-vigalan-muktä-kaläpa-truöac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hväsa-ccheda-taraìgita-stana-yugaà préëäti çåìgäriëé ||114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ollokasya | (su.ra. 58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kérëo dhammillaù çrama-salila-bindu-stavakit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ukhendu-vyäkoñaà çvasitam idamäù sädhu subhaö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muñmin prärambhe cala-valita-muktä-saram ur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raà tüñëém ete dadhati raçanä-dämni maëayaù ||114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endra-néla-näräyaë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äräìke rati-keli-saàkula-raëärambhe tayä sähas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yaà känta-jayäya kiàcid upari prärambhi yat sambhramä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ñpandä jaghana-sthalé çithilitä dor-vallir utkampi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kño mélitam akñi pauruña-rasaù stréëäà kaù sidhyati ||114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yadev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otkampa-çvasitottaraà sapulaka-svedärdra-gaëòa-sthalé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helat-kuëòalam asphuöa-smita-milan-mandäkña-mugdhekñit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àbhedeñu mitho dåçäà sukåtinaù kasyäpi käntänan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bhraçyat-kavaré-parétam urasi smerasya viçrämyati ||114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vantika-jahno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35. viparéta-ratäkhyän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ipuù premärambhe prathamam abhavan nüpura-ravas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m äkñeptuà päëiù prasarati saväcäla-vala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 ärabdhaà kiàcit tad-upaçama-hetoù sakhi may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dä tad-vaiguëyaà dviguëayati käïcé-kalakalaù ||114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riïce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ryasta-stana-karma-kérëa-kavaré-bhäraà samunmülit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rag-däma svayam anyad eva tad-upakräntaà mayä sähas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àpannäù sakhi tasya keli-vidhayaù präcyäù paraà durvah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roëé-bhära-bharän manéñita-sahasräàço’pi näsäditaù ||114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raëa-dev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çyäçleña-viçérëa-candana-rajaù-puïja-prakarñäd iy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yyäà saàprati komaläìgi paruñety äropya mäà vakñas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äòhoñöha-graha-pürvam äkulatayä pädägra-saàvad-aàçake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äkåñyämbaram ätmano yad ucitaà dhürtena tat-prastutam ||114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maroù | käçméra-çilhaëasya | (Sv 2133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äkñiëyäd atimänato rasa-vaçäd viçräma-hetor mama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galbhyät tad anuñöhitaà mågadåçä çakyaà na yad yoñitä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rvyüòhaà na yadä tayä tad akhilaà khinnais tatas tärakai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-vréòaiç ca vilokitair mayi punar nyastaù samasto bharaù ||114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häkaveù | (su.ra. 59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urärüòha-prema-prabala-rasa-rägeëa håtay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märabdhaà kartuà nahi yad abaläbhäva-sadåç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irvyüòhe tasmin prakåti-sukumäräìga-latay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unar lajjälolaà mayi vinihitaà locana-yugam ||115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oìkasya | (su.ra. 585)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36. ratänt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våëvänä jhaöiti jaghanaà mad-duküläïcalena</w:t>
        <w:br/>
        <w:t>preìkhal-lélälulita-kabaré-bandhana-vyagra-päëi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rdhocchväsa-sphuöa-nakha-padälaàkåtäbhyäà stanäbhyäà</w:t>
        <w:br/>
        <w:t>dåñöä dhärñöyäd avanata-mukhé sä mayä mohanänte ||115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jaçekharasya | (sü.mu. 80.5, su.ra. 58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ra-kisalayaà dhütvä dhütvä vilambita-mekhalä</w:t>
        <w:br/>
        <w:t>kñipati sumano-mälä-çeñaà pradépa-çikhäà pra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thagayati karaà patyur netre vihasya samäkulä</w:t>
        <w:br/>
        <w:t>surata-viratau ramyaà tanvé punaù punar ékñyate ||115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äpi | (Sv 2105, çä.pa. 3706, sü.mu. 80.3, su.ra. 59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hinnärdhoruka-mekhalaà caraëayoù saàkränta-läkñä-ras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lpopäntam udékñya sa-smita-sakhé-vailakñya-saàbhräntay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nvaìgyä dåòha-daàça-dantura-darocchünädharotsaìgay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ñiptäù preyasi küöa-kopa-kuöila-bhrü-vibhramä dåñöayaù ||115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arma-yogeçv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ryastälaka-paìkti-lupta-tilakaà niñpéta-rägädhar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väsotkampi-payodharaà çrama-bhara-svedärdra-gaëòa-sthal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nvaìgyäù çlathané-vimukta-kavaré-bhäraà ratänte vapu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åñöaà mugdha-vilokita-smitam abhüd änanda-nisyandi naù ||115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rék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yanam alasaà svedämbhobhiù karmbitam änan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khalita-kavaré-bhäräv aàsau çlathä bhuja-vallaré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i mågadåçaù saàbhogänte vilokya vapuù-çriy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rajati niyataà kandarpo’pi sva-bäëa-çaravyatäm ||115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ìkara-dh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37. uñasi priyä-darçan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àbhräntyä galita-srajaà stana-taöa-vyasta-skhalad-väsas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adhnantyäù çithiläà jhaëat-kåti-matéà käïcéà nitamba-sthal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äminyäù sarasaà niçänta-samaye vakrä viluptäïjanä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ädhanye nipatanti päöhala-ruco nidrälasä dåñöayaù ||115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ñasi nibiòayantyäù kuëòalaà keli-paryä-</w:t>
        <w:br/>
        <w:t>vila-vigalitamantaù karëa-päli priyäy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rasa-hasita-tiryag-bhaìguräpäìga-rétiù-</w:t>
        <w:br/>
        <w:t>sukåtibhir avaléòhä locanäbhyäà mukha-çréù ||115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udra-nandin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iyäyäù pratyüñe galita-kavaré-bandhana-vidhäv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daïcd-dor-vallé-dara-calita-loläïcalam ur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hanäküte paçyaty atha mayi samandäkña-hasi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mantyäs tad-rüpaà yadi likhitum éço manasijaù ||115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oyé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såëa-masåëaà preyaù prätar nivärya vapuù svak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d anu ca tirodhäya svairaà ratotsava-maëòan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ri-catura-padaà gatvä tasmän nivartita-kandhar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napayati dåçä puëyätmänaà kam apy uñasi priyä ||115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tänand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syäù päöala-päëijäìkitam uro nidräkañäye dåçau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rdhauto’dhara-çoëimä vilulita-srasta-srajo mürdhaj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äïcédäma dara-çlathäïcalam iti prätar nikhätair dåçor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bhiù käma-çarais tad-adbhutam abhüd yan me manaù kélitam ||116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yadev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38. näyikä-niñkramaë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räme yäminyä upakuca-yugorüpa-jaghan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mälambya vyastäïcalam alasam utthäya çayanä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asitvä saàmugdhaà madhuram avalokyätha çithila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ujair niryäntébhiù sudåòham upagüòhaù priyatamaù ||116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sudeva-jyotiñ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räme yäminyä upakuca-yugo rüpa-jaghan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mälambya vyastäà calam alasam utthäya çayanä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asitvä saàmugdhaà madhuram avalokyätha çithila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ujair niryäntébhiù sudåòham upagüòhaù priyatamaù ||116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äp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tyagra-daàça-janita-çvayathün salél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mbhoja-komala-karäìguli-koöi-bhägai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imbädharän madhura-sétkåti saàspåçanty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ntäù prayänti dayitäntikato’dhunaitäù ||116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tnäk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dalita-kuca-päëijäìka-lekh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ara-bhiduroru-bharälasä kåçäìgé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uñasi nidhuvanopabhoga-jihmä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i gåham eti sakhi baläbalena ||116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ogo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ryäntyä rati-veçmanaù pariëata-präyäà vilokya kñap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äòhäliìgana-cumbanäni bahuçaù kåtväpy asaàtuñöay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ekaà bhümi-tale nidhäya caraëaà talpe prakalpyäparaà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nvaìgyä parivartitäìga-latayä preyäàç ciraà cumbitaù ||116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äpi | (Sv 2191, çä.pa. 3728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39. rata-praçaàs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tnät saàgamam icchatoù pratidinaà dütékåtäçväsayo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yonyaà parituñyator avasara-präpti-spåhäà tanvato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àketonmukhayoç cirät katham api präpte kramäd darçan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t saukhyaà nava-raktayos taruëayos tat kena sämyaà vrajet ||116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aööa-cülita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 svargäd aparo vidhiù sa ca sudhäsekaù kñaëän netrayos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-sämräjyam akhaëòitaà tad aparaà premëaù pratiñöhäspad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 bälä balavan manobhava-bhaya-bhraçyat-trapaà satrap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-kälocita-narma-karma dayitädamyäsyam abhyasyati ||116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äpi | (su.ra. 56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-vréòärdha-nirékñaëaà yad ubhayor yad dütikä-preñaë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ädya-çvo bhavitä samägama iti prétyä pramodaç ca 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pte caiva samägame sarabhasaà yac cumbanäliìganäny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tat-käma-phalaà tad eva surataà çeñaù paçünäm iva ||116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äpi | (Sv 2237, çä.pa. 3780, su.ra. 165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étkäravanti dara-mélita-locanäni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omäïca-muïci makara-ketu-niketanän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eëé-dåçäà makara-ketu-niketanäni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ndämahe surata-vibhrama-ceñöitäni ||116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u.ra. 58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ärävalé truöati na praëayaù priyäëä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khaëòyate’dhara-dalaà na manobhaväjï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smin vilepanam apaiti na cänurägas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n mohanaà na khalu maithunam anyad asmät ||117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eçaö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 xml:space="preserve">140. sakhénäà mithaù kathä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nte talpam upägate vigalitä névé svayaà bandhanäd</w:t>
        <w:br/>
        <w:t>väsaç ca çlatha-mekhalä-guëa-dhåtaà kiàcin nitambe sthit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tävat sakhi vedmi kevalam aho tasyäìga-saìge punaù</w:t>
        <w:br/>
        <w:t>ko’sau käsmi rataà ca kià kédåçam iti svalpäpi me na småtiù ||117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kaöa-nitambäyäù | (sa.ka.ä. 5.44, da.rü.. under 2.18, Sv 2147, çä.pa. 3747, sü.mu. 86.17, su.ra. 57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anyäsi yat kathayasi priya-saìgame’pi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rma-smitaà ca vadanaà ca rasaà ca t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évéà prati praëihite tu kare priyeëa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khyaù çapämi yadi kiàcid api smarämi ||117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/>
        <w:t>vidyäyäù | (sä.da. under 3.73, çä.pa. 376, su.ra. 5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tte väsasi roddhum akñamatayä doù-kandalébhyäà stanau </w:t>
      </w:r>
    </w:p>
    <w:p>
      <w:pPr>
        <w:pStyle w:val="Normal"/>
        <w:rPr/>
      </w:pPr>
      <w:r>
        <w:rPr/>
        <w:t>tasyoraù-sthalam uttaréya-viñaye sakhyo mayä cintitam |</w:t>
      </w:r>
    </w:p>
    <w:p>
      <w:pPr>
        <w:pStyle w:val="Normal"/>
        <w:rPr/>
      </w:pPr>
      <w:r>
        <w:rPr/>
        <w:t xml:space="preserve">çroëéà tasya kare’dhirohati punar vréòämbudhau mäm atho </w:t>
      </w:r>
    </w:p>
    <w:p>
      <w:pPr>
        <w:pStyle w:val="Normal"/>
        <w:rPr/>
      </w:pPr>
      <w:r>
        <w:rPr/>
        <w:t>majjantém udatärayan manasijo devaù sa mürcchä-guruù ||117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laëasya | (su.ra. 5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ñäçru-pürita-vilocanayä mayädya</w:t>
      </w:r>
    </w:p>
    <w:p>
      <w:pPr>
        <w:pStyle w:val="Normal"/>
        <w:rPr/>
      </w:pPr>
      <w:r>
        <w:rPr/>
        <w:t>kià tasya tat sakhi nirüpitam aìgam aìgam |</w:t>
      </w:r>
    </w:p>
    <w:p>
      <w:pPr>
        <w:pStyle w:val="Normal"/>
        <w:rPr/>
      </w:pPr>
      <w:r>
        <w:rPr/>
        <w:t>romäïca-kaïcuka-tiraskåta-dehayä vä</w:t>
      </w:r>
    </w:p>
    <w:p>
      <w:pPr>
        <w:pStyle w:val="Normal"/>
        <w:rPr/>
      </w:pPr>
      <w:r>
        <w:rPr/>
        <w:t>jïätäni täni parirambha-sukhäni kià vä ||117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la-däsasya | (su.ra. 596, acalas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mä garvam udvaha kapola-tale cakästi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nta-svahasta-likhitä nava-maïjaré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yäpi kià na sakhi bhäjanam édåçén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vairé na ced bhavati vepathur antaräyaù ||1175|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eçaöasya | (amaru 55; su.ra. 1640; sü.mu. 86.14; SD 3.105 mada; Daça 2.22, etc.; padyä. 302, dämodarasya; bha.ra.si. 2.4.165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çukokti-vréò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yacchähäraà me yadi tava raho-våttam akhil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yä väcyaà noccair iti gåha-çuke jalpati çanai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dhü-vaktraà vréòäbhara-namitam antar vihasi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araty ardhonmélan-nalina-malinävarjitam iva ||117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òimbokasya | (sü.mu. 77.12, su.ra. 62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tyüñe guru-sannidhau gåha-çuke tat-tad-raho-jalpi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stotuà parihäsa-käriëi padair ardhoditair udyat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réòä-çärikayä niléya nibhåtaà trotuà bhayärtäà vadhü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rabdhaù sahasaiva sambhrama-karo märjära-garjä-ravaù ||117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ärjärasya | (su.ra. 63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vad-gaëòa-sthala-päëòu dehi lavalaà dehi tvad-oñöhäruë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imbaà dehi nitambini tvad-alaka-çyämaà ca me jämbav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y akñuëëa-manojïa-cäöu-janita-vréòaù purandhré-jan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anyänäà bhavaneñu païjara-çukair ähäram abhyarthyate ||117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kküöasya | (su.ra. 406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ñasi guru-samakñaà lajjamänä mågäkñér</w:t>
        <w:br/>
        <w:t>atirutam anukartuà räjakére pravått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irayati çiçu-lélänartana-cchadma-täla-</w:t>
        <w:br/>
        <w:t>pracala-valaya-mäläsphäla-kolähalena ||117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avabhüteù | (su.ra. 616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ampatyor niçi jalpator gåha-çukenäkarëitaà yad-vacas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 prätar guru-sannidhau nigadatas tasyopahäraà vadhü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rëälaìkåti-padma-räga-çakalaà vinyasya caïcü-puö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vréòärtä prakaroti däòima-phala-vyäjena väg-bandhanam ||1180|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maroù | (amaru 15, Kuval 173, su.ra. 621, Sbh 2214, çä.pa. 3743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 xml:space="preserve">142. pratyüñ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ñuëëäny eva tamäàsi kintu dadhati prauòhi na samyag-dåço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saù saàvåttam eva kintu jahati präëeçvaraà näbal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pärävära-gataiç ca koka-mithunair änandato gadgadaà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kütaà rutam eva kintu sahasä jhätkåtya noòòéyate ||118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sukalpasya | (su.ra. 965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tyau pätre kalänäà vrajati gati-vaçäd astam indau krameë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randanté patri-rävair vigalita-timira-stoma-dhammilla-bhär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bhraàçi-sthüla-muktäphala-nikara-parispardhitäräçru-bindu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onmélat-pürva-sandhyähuta-bhuji rajané paçya dehaà juhoti ||118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ogeçvarasya | (sü.mu. 82.3, su.ra. 97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tkaëöhäkula-cakraväka-yuvaté-niùçväsa-daëòähataù-</w:t>
        <w:br/>
        <w:t>péyüñadyutir accha-darpaëa-tuläm ärohati prasthi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okänäà kåpayeva kukkuöa-ravair ähüyamäne ravau-</w:t>
        <w:br/>
        <w:t>dig jätä nava-dhauta-vidruma-maëi-cchäyä ca sauträmaëé ||118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ubhäì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leyämbhaù-çiçira-pavanäpéyamäna-klamän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ëöhopänta-stimita-namitaikaika-doù-kandalén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nä-kréòä-janita-rajané-jägareëopané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dräbhogaù sthagayati dåçau säàprataà dampaténäm ||118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urabhe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räëäà viralo’dhunä parikaraù smeraà nabho varta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ïjiñöhärasa-päöalena mahasäkräntä ca pürvä kakup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cänyat smara-jägarüka-vihaga-dvandvasya duùkha-cchid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itrasyägamanaà vyanakti visiné-nidrä-daridraù kñaëaù ||118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madevasya |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43. süryoday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yam udayati mudrä-bhaïjanaù padminénäm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daya-giri-vanälé-bäla-mandära-puñp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viraha-vidhura-koka-dvandva-bandhur vibhindan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upitakapi-kapola-krodha-tämras-tamäàsi ||118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>yogeçvarasya | (sa.ka.ä. 1.100, sä.da. under 9.6, su.ra. 9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kyärcanaù sucir amékñaëa-paìkajena</w:t>
      </w:r>
    </w:p>
    <w:p>
      <w:pPr>
        <w:pStyle w:val="Normal"/>
        <w:rPr/>
      </w:pPr>
      <w:r>
        <w:rPr/>
        <w:t>käçméra-piëòa-paripäöala-maëòala-çréù |</w:t>
      </w:r>
    </w:p>
    <w:p>
      <w:pPr>
        <w:pStyle w:val="Normal"/>
        <w:rPr/>
      </w:pPr>
      <w:r>
        <w:rPr/>
        <w:t>dhväntaà harann amara-näyaka-pälitäyäà</w:t>
      </w:r>
    </w:p>
    <w:p>
      <w:pPr>
        <w:pStyle w:val="Normal"/>
        <w:rPr/>
      </w:pPr>
      <w:r>
        <w:rPr/>
        <w:t>devo’bhyudeti diçi väsara-béja-koñaù ||118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ñëu-hareù | (su.ra. 9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jo-räçau bhuvana-jaladheù plävitäçä-taöäntaà</w:t>
      </w:r>
    </w:p>
    <w:p>
      <w:pPr>
        <w:pStyle w:val="Normal"/>
        <w:rPr/>
      </w:pPr>
      <w:r>
        <w:rPr/>
        <w:t>bhänau kumbhodbhava iva pibaty andhakärotkarämbhaù |</w:t>
      </w:r>
    </w:p>
    <w:p>
      <w:pPr>
        <w:pStyle w:val="Normal"/>
        <w:rPr/>
      </w:pPr>
      <w:r>
        <w:rPr/>
        <w:t>sadyo mädyan-makara-kamaöha-sthüla-matsyä ivaite</w:t>
      </w:r>
    </w:p>
    <w:p>
      <w:pPr>
        <w:pStyle w:val="Normal"/>
        <w:rPr/>
      </w:pPr>
      <w:r>
        <w:rPr/>
        <w:t>yänty antasthäù kulaçikhariëo dåñöi-vartma krameëa ||118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ikha-sväminaù | (su.ra. 9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ästas täräbhir vidhana iva kämé yuvatibhir </w:t>
      </w:r>
    </w:p>
    <w:p>
      <w:pPr>
        <w:pStyle w:val="Normal"/>
        <w:rPr/>
      </w:pPr>
      <w:r>
        <w:rPr/>
        <w:t>madhu-cchatra-cchäyäà spåçati çaça-lakñmä pariëataù |</w:t>
      </w:r>
    </w:p>
    <w:p>
      <w:pPr>
        <w:pStyle w:val="Normal"/>
        <w:rPr/>
      </w:pPr>
      <w:r>
        <w:rPr/>
        <w:t>ayaà präcé-karëäbharaëa-racanäçok-akusuma-</w:t>
      </w:r>
    </w:p>
    <w:p>
      <w:pPr>
        <w:pStyle w:val="Normal"/>
        <w:rPr/>
      </w:pPr>
      <w:r>
        <w:rPr/>
        <w:t>cchaöä-lakñmé-cauraù kalayati raviù pürvam acalam ||1189||</w:t>
      </w:r>
    </w:p>
    <w:p>
      <w:pPr>
        <w:pStyle w:val="Normal"/>
        <w:rPr/>
      </w:pPr>
      <w:r>
        <w:rPr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ti-çrama-pariskhalat-samada-siddha-sémantiné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ana-cyutam iväàçukaà viçada-padma-räga-dyu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yaà diçi çatakratoù kuvalayäkñi bimbäruë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déya-daçana-cchada-cchavi-rudeti bälätapaù ||119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ïj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/>
      </w:pPr>
      <w:r>
        <w:rPr/>
        <w:t>144. madhyähn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smin divasasya madhya-samaye väto’pi caëòätapa-</w:t>
        <w:br/>
        <w:t>träseneva na saàcaraty ahima-gor-bimbe laläöaàtape |</w:t>
      </w:r>
    </w:p>
    <w:p>
      <w:pPr>
        <w:pStyle w:val="Normal"/>
        <w:rPr/>
      </w:pPr>
      <w:r>
        <w:rPr/>
        <w:t>kià cänyat-paritapta-dhüli-luöhana-proñäsahatväd iva</w:t>
        <w:br/>
        <w:t>cchäyä düra-gatäpi bhüruha-tale vyävartya saàléyate ||119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aya-räjasya | (su.ra. 9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tte padma-latä-dalepsur upari khaà karëatälaà dvipaù</w:t>
      </w:r>
    </w:p>
    <w:p>
      <w:pPr>
        <w:pStyle w:val="Normal"/>
        <w:rPr/>
      </w:pPr>
      <w:r>
        <w:rPr/>
        <w:t>çañpa-stamba-rasän niyacchati çikhé madhye çikhaëòaà çiraù |</w:t>
      </w:r>
    </w:p>
    <w:p>
      <w:pPr>
        <w:pStyle w:val="Normal"/>
        <w:rPr/>
      </w:pPr>
      <w:r>
        <w:rPr/>
        <w:t>mithyä leòhi måëäla-koöi-rabhasäd daàñöräìkuraà çükaro</w:t>
      </w:r>
    </w:p>
    <w:p>
      <w:pPr>
        <w:pStyle w:val="Normal"/>
        <w:rPr/>
      </w:pPr>
      <w:r>
        <w:rPr/>
        <w:t>madhyähne mahiñaç ca väïchati nija-cchäyä-mahä-kardamam ||119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 (vi.çä.bha. 1.43, su.ra. 9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hyähnärka-maréci-duùsahatayä saàtyajya darbhäìkura-</w:t>
      </w:r>
    </w:p>
    <w:p>
      <w:pPr>
        <w:pStyle w:val="Normal"/>
        <w:rPr/>
      </w:pPr>
      <w:r>
        <w:rPr/>
        <w:t>gräsän äçrita-kandara-druma-ghana-cchäyaà mågäù çerate |</w:t>
      </w:r>
    </w:p>
    <w:p>
      <w:pPr>
        <w:pStyle w:val="Normal"/>
        <w:rPr/>
      </w:pPr>
      <w:r>
        <w:rPr/>
        <w:t>mätaìgaù kara-çékarair nija-vaçäà siïcan çramärtäà muhur</w:t>
      </w:r>
    </w:p>
    <w:p>
      <w:pPr>
        <w:pStyle w:val="Normal"/>
        <w:rPr/>
      </w:pPr>
      <w:r>
        <w:rPr/>
        <w:t>niñkränto gahanäd drutodgata-padaà padmäkare sarpati ||119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anta-de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äpät piëòita-vigraheva viçati cchäyä tarüëäà tale</w:t>
      </w:r>
    </w:p>
    <w:p>
      <w:pPr>
        <w:pStyle w:val="Normal"/>
        <w:rPr/>
      </w:pPr>
      <w:r>
        <w:rPr/>
        <w:t>ruddhaù sväçraya-pakña-päta-kåtibhiù padmair apäm ätapaù |</w:t>
      </w:r>
    </w:p>
    <w:p>
      <w:pPr>
        <w:pStyle w:val="Normal"/>
        <w:rPr/>
      </w:pPr>
      <w:r>
        <w:rPr/>
        <w:t xml:space="preserve">adyäntaù-pura-yoñitäà madhumadotsekät kapolodare </w:t>
      </w:r>
    </w:p>
    <w:p>
      <w:pPr>
        <w:pStyle w:val="Normal"/>
        <w:rPr/>
      </w:pPr>
      <w:r>
        <w:rPr/>
        <w:t>dvitraiù sveda-lavair udaïcitam aho süryo laläöaà tapaù ||119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pala-räj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pus timyac cénäàçuka-niviòa-pénoru-jaghana-</w:t>
      </w:r>
    </w:p>
    <w:p>
      <w:pPr>
        <w:pStyle w:val="Normal"/>
        <w:rPr/>
      </w:pPr>
      <w:r>
        <w:rPr/>
        <w:t>stanänäà niçcyotac-cikura-payasäà pakñmala-dåçäm |</w:t>
      </w:r>
    </w:p>
    <w:p>
      <w:pPr>
        <w:pStyle w:val="Normal"/>
        <w:rPr/>
      </w:pPr>
      <w:r>
        <w:rPr/>
        <w:t>nimagnottérëänäà pramada-vana-väpé-taöa-juñäà</w:t>
      </w:r>
    </w:p>
    <w:p>
      <w:pPr>
        <w:pStyle w:val="Normal"/>
        <w:rPr/>
      </w:pPr>
      <w:r>
        <w:rPr/>
        <w:t>didåkñäbhir devo ravir atha rathaà mantharayati ||119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vardhan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45. astamay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äte bhäsvati våddha-särasa-çiraù-çoëesta-çåìgäçrayaà</w:t>
      </w:r>
    </w:p>
    <w:p>
      <w:pPr>
        <w:pStyle w:val="Normal"/>
        <w:rPr/>
      </w:pPr>
      <w:r>
        <w:rPr/>
        <w:t>vyäliptaà timiraiù kaöhora-bali-bhuk-kaëöhätinélair nabhaù |</w:t>
      </w:r>
    </w:p>
    <w:p>
      <w:pPr>
        <w:pStyle w:val="Normal"/>
        <w:rPr/>
      </w:pPr>
      <w:r>
        <w:rPr/>
        <w:t>mähendré dig api prasanna-malinä candrodayäkäìkñiëé</w:t>
      </w:r>
    </w:p>
    <w:p>
      <w:pPr>
        <w:pStyle w:val="Normal"/>
        <w:rPr/>
      </w:pPr>
      <w:r>
        <w:rPr/>
        <w:t>bhäty eñä cira-viprayukta-çavaré-gaëòäbha-päëòu-cchaviù ||119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ayaräjasya | (su.ra. 8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ma-saìkucita-kuçeçaya-käñäntara-néyamäna-madhupena |</w:t>
      </w:r>
    </w:p>
    <w:p>
      <w:pPr>
        <w:pStyle w:val="Normal"/>
        <w:rPr/>
      </w:pPr>
      <w:r>
        <w:rPr/>
        <w:t>garalam iva galati naliné dina-kara-virahätikhedena ||119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t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asädo’mbara-tyägas tejo-häniù sa-rägatä |</w:t>
      </w:r>
    </w:p>
    <w:p>
      <w:pPr>
        <w:pStyle w:val="Normal"/>
        <w:rPr/>
      </w:pPr>
      <w:r>
        <w:rPr/>
        <w:t>väruëé-saìgamäva-sthä bhänunäpy anubhüyate ||119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çméra-kasura-mülyasya | (Sv. 1886, surabhicülasya)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rajati kalita-stokäloko navéna-javäruë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chavir asau bimbaà vindan diçaà bhåçam ap-pate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kubhi kakubhi präptähäräù kuläyamahé-ruh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irasi çirasi svairaà svairaà patanti patattriëaù ||119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/>
        <w:t>kasyacit | (su.ra. 8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cira-janita-tärä-hära-caurasya bhübhåc-</w:t>
      </w:r>
    </w:p>
    <w:p>
      <w:pPr>
        <w:pStyle w:val="Normal"/>
        <w:rPr/>
      </w:pPr>
      <w:r>
        <w:rPr/>
        <w:t>chikhara-taru-niveçollambitasyordhva-pädam |</w:t>
      </w:r>
    </w:p>
    <w:p>
      <w:pPr>
        <w:pStyle w:val="Normal"/>
        <w:rPr/>
      </w:pPr>
      <w:r>
        <w:rPr/>
        <w:t xml:space="preserve">ciram avanatam etac choëitäpüryamäëaà </w:t>
      </w:r>
    </w:p>
    <w:p>
      <w:pPr>
        <w:pStyle w:val="Normal"/>
        <w:rPr/>
      </w:pPr>
      <w:r>
        <w:rPr/>
        <w:t>mukham iva ravi-bimbaà rajyate väsarasya ||120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ìgha-çré-mitr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46. sandhy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çäkara-kara—sparça-harñonmélita-tärakä |</w:t>
      </w:r>
    </w:p>
    <w:p>
      <w:pPr>
        <w:pStyle w:val="Normal"/>
        <w:rPr/>
      </w:pPr>
      <w:r>
        <w:rPr/>
        <w:t>aho rägavaté sandhyä jahäti svayam ambaram ||120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varäj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k-käminé-vadana-kuìkuma-paìka-carcä</w:t>
      </w:r>
    </w:p>
    <w:p>
      <w:pPr>
        <w:pStyle w:val="Normal"/>
        <w:rPr/>
      </w:pPr>
      <w:r>
        <w:rPr/>
        <w:t>cakäìganä-hådaya-dävadavänalärciù |</w:t>
      </w:r>
    </w:p>
    <w:p>
      <w:pPr>
        <w:pStyle w:val="Normal"/>
        <w:rPr/>
      </w:pPr>
      <w:r>
        <w:rPr/>
        <w:t>sandhyä raräja gaganäntara-toya-räçi-</w:t>
      </w:r>
    </w:p>
    <w:p>
      <w:pPr>
        <w:pStyle w:val="Normal"/>
        <w:rPr/>
      </w:pPr>
      <w:r>
        <w:rPr/>
        <w:t>bäla-praväla-viöapäìkura-kandala-çréù ||120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usumbha-vasa-ruciräà sandhyäà pariëéya mandam anuyäntém |</w:t>
      </w:r>
    </w:p>
    <w:p>
      <w:pPr>
        <w:pStyle w:val="Normal"/>
        <w:rPr/>
      </w:pPr>
      <w:r>
        <w:rPr/>
        <w:t>väsälayam iva jaladhià rägé purato ravir viçati ||120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dharasya |</w:t>
        <w:br/>
      </w:r>
    </w:p>
    <w:p>
      <w:pPr>
        <w:pStyle w:val="Normal"/>
        <w:rPr/>
      </w:pPr>
      <w:r>
        <w:rPr/>
        <w:t xml:space="preserve">äkåñöaç cakraväkair nayana-kalanayä bandhakébhir nirasto </w:t>
      </w:r>
    </w:p>
    <w:p>
      <w:pPr>
        <w:pStyle w:val="Normal"/>
        <w:rPr/>
      </w:pPr>
      <w:r>
        <w:rPr/>
        <w:t>nästaà dräg eti bhänur nivasati naliné-bodha-nidräntaräle |</w:t>
      </w:r>
    </w:p>
    <w:p>
      <w:pPr>
        <w:pStyle w:val="Normal"/>
        <w:rPr/>
      </w:pPr>
      <w:r>
        <w:rPr/>
        <w:t xml:space="preserve">sandhyädépa-prarohaà bahula-tila-rasa-vyäpta-paträntarälaà </w:t>
      </w:r>
    </w:p>
    <w:p>
      <w:pPr>
        <w:pStyle w:val="Normal"/>
        <w:rPr/>
      </w:pPr>
      <w:r>
        <w:rPr/>
        <w:t>väsägäre diçanté hasati nava-vadhü-krodha-dåñöä bhujiñyä ||120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urägavaté saàdhyä divasastatpuraùsaraù |</w:t>
      </w:r>
    </w:p>
    <w:p>
      <w:pPr>
        <w:pStyle w:val="Normal"/>
        <w:rPr/>
      </w:pPr>
      <w:r>
        <w:rPr/>
        <w:t>aho daivagatiçciträ tathäpi na samägamaù ||120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Kuval. p. 108, sa.ka.ä. 3.44, sä.da. under 10.128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47. andhakär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ñëor maïjulam aïjanaà caraëayor néläçmajau nüpurä-</w:t>
      </w:r>
    </w:p>
    <w:p>
      <w:pPr>
        <w:pStyle w:val="Normal"/>
        <w:rPr/>
      </w:pPr>
      <w:r>
        <w:rPr/>
        <w:t>vaìge néla-paöaù sphuöaà måga-mada-nyäsaù kapola-sthale |</w:t>
      </w:r>
    </w:p>
    <w:p>
      <w:pPr>
        <w:pStyle w:val="Normal"/>
        <w:rPr/>
      </w:pPr>
      <w:r>
        <w:rPr/>
        <w:t xml:space="preserve">yat-prétyä pariçélitaà paradåçäà rodhäya tat säàprataà </w:t>
      </w:r>
    </w:p>
    <w:p>
      <w:pPr>
        <w:pStyle w:val="Normal"/>
        <w:rPr/>
      </w:pPr>
      <w:r>
        <w:rPr/>
        <w:t>nepathyasya vidhäv apédam asaté-jätasya jätaà tamaù ||120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pé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särito hasita-dédhitibhiù kapoläd</w:t>
        <w:br/>
        <w:t>ekävalébhir avadhüta iva stanebhyaù |</w:t>
      </w:r>
    </w:p>
    <w:p>
      <w:pPr>
        <w:pStyle w:val="Normal"/>
        <w:rPr/>
      </w:pPr>
      <w:r>
        <w:rPr/>
        <w:t>aìgeñv alabdha-paribhoga-sukho’ndhakäro</w:t>
      </w:r>
    </w:p>
    <w:p>
      <w:pPr>
        <w:pStyle w:val="Normal"/>
        <w:rPr/>
      </w:pPr>
      <w:r>
        <w:rPr/>
        <w:t>gåhëäti keça-racanäsu ruñeva näréù ||120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ëapateù | (su.ra.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iñvaïjana-puïja-känti jalada-präyaà ca müle diçäm </w:t>
      </w:r>
    </w:p>
    <w:p>
      <w:pPr>
        <w:pStyle w:val="Normal"/>
        <w:rPr/>
      </w:pPr>
      <w:r>
        <w:rPr/>
        <w:t>ürdhvaà néla-vitäna-kalpa-bhavanau jambäla-lepopamam |</w:t>
      </w:r>
    </w:p>
    <w:p>
      <w:pPr>
        <w:pStyle w:val="Normal"/>
        <w:rPr/>
      </w:pPr>
      <w:r>
        <w:rPr/>
        <w:t xml:space="preserve">tére néra-nidhes tamäla-viöapi-cchäyäà ca säyaà çanair </w:t>
      </w:r>
    </w:p>
    <w:p>
      <w:pPr>
        <w:pStyle w:val="Normal"/>
        <w:rPr/>
      </w:pPr>
      <w:r>
        <w:rPr/>
        <w:t xml:space="preserve">udgacchaty abhisärikä-priyatama-premänukülaà tamaù ||1208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haïjhänil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tra tatra rati-sajja-bandhaké-</w:t>
      </w:r>
    </w:p>
    <w:p>
      <w:pPr>
        <w:pStyle w:val="Normal"/>
        <w:rPr/>
      </w:pPr>
      <w:r>
        <w:rPr/>
        <w:t>prétaye madana-çäsanäd iva |</w:t>
      </w:r>
    </w:p>
    <w:p>
      <w:pPr>
        <w:pStyle w:val="Normal"/>
        <w:rPr/>
      </w:pPr>
      <w:r>
        <w:rPr/>
        <w:t>néla-käëòa-paöatäm upäyayau</w:t>
      </w:r>
    </w:p>
    <w:p>
      <w:pPr>
        <w:pStyle w:val="Normal"/>
        <w:rPr/>
      </w:pPr>
      <w:r>
        <w:rPr/>
        <w:t>sücibhedya-niviòaà niçätamaù ||120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oyé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dhütä dhümadhärä virahi-jana-mano-mäthino manmathägneù</w:t>
        <w:br/>
        <w:t>kastüré-patra-mälä timira-tatir aho dik-purandhré-mukhänäm |</w:t>
      </w:r>
    </w:p>
    <w:p>
      <w:pPr>
        <w:pStyle w:val="Normal"/>
        <w:rPr/>
      </w:pPr>
      <w:r>
        <w:rPr/>
        <w:t>nirväëäìgära-lekhä divasa-huta-bhujaù saàcarac-caïcaréka-</w:t>
        <w:br/>
        <w:t xml:space="preserve">çreëéyaà bhäti bhäsvat-kara-lulita-nabhaù-kandarendévarasya ||1210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vardhan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48. dép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ana-vidhu-sudhäbhiñeka-çétän</w:t>
      </w:r>
    </w:p>
    <w:p>
      <w:pPr>
        <w:pStyle w:val="Normal"/>
        <w:rPr/>
      </w:pPr>
      <w:r>
        <w:rPr/>
        <w:t>saparibhävanayeva lola-mauliù |</w:t>
      </w:r>
    </w:p>
    <w:p>
      <w:pPr>
        <w:pStyle w:val="Normal"/>
        <w:rPr/>
      </w:pPr>
      <w:r>
        <w:rPr/>
        <w:t>tvad-adhara-maruto nipéya häsyaty</w:t>
      </w:r>
    </w:p>
    <w:p>
      <w:pPr>
        <w:pStyle w:val="Normal"/>
        <w:rPr/>
      </w:pPr>
      <w:r>
        <w:rPr/>
        <w:t>api sahaja-kñaëa-bhaìgitäà pradépaù ||121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la-päöéya-gäìgo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rväëa-gocara-gato’pi muhur niçäyäà</w:t>
      </w:r>
    </w:p>
    <w:p>
      <w:pPr>
        <w:pStyle w:val="Normal"/>
        <w:rPr/>
      </w:pPr>
      <w:r>
        <w:rPr/>
        <w:t>kià ceñöitaà taruëayoù suratävasäne |</w:t>
      </w:r>
    </w:p>
    <w:p>
      <w:pPr>
        <w:pStyle w:val="Normal"/>
        <w:rPr/>
      </w:pPr>
      <w:r>
        <w:rPr/>
        <w:t>ity evam äkalayituà sakalaà kalävid</w:t>
      </w:r>
    </w:p>
    <w:p>
      <w:pPr>
        <w:pStyle w:val="Normal"/>
        <w:rPr/>
      </w:pPr>
      <w:r>
        <w:rPr/>
        <w:t>udgrévikäm iva dadäti rati-pradépaù ||121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8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läà kåçäìgéà suratänabhijïäà</w:t>
      </w:r>
    </w:p>
    <w:p>
      <w:pPr>
        <w:pStyle w:val="Normal"/>
        <w:rPr/>
      </w:pPr>
      <w:r>
        <w:rPr/>
        <w:t>gäòhaà navoòhäm upagüòhavantam |</w:t>
      </w:r>
    </w:p>
    <w:p>
      <w:pPr>
        <w:pStyle w:val="Normal"/>
        <w:rPr/>
      </w:pPr>
      <w:r>
        <w:rPr/>
        <w:t>vilokya jämätaram eña dépo</w:t>
      </w:r>
    </w:p>
    <w:p>
      <w:pPr>
        <w:pStyle w:val="Normal"/>
        <w:rPr/>
      </w:pPr>
      <w:r>
        <w:rPr/>
        <w:t>vätäyate kampam upaiti bhétaù ||121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8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ümän iva dépo’yaà düram ulläsitäïjanaù |</w:t>
      </w:r>
    </w:p>
    <w:p>
      <w:pPr>
        <w:pStyle w:val="Normal"/>
        <w:rPr/>
      </w:pPr>
      <w:r>
        <w:rPr/>
        <w:t>kià ca räma iväbhäti vinirdhüta-daçänanaù ||121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ipétäà tamo-räjéà tanéyän voòhum akñamaù |</w:t>
      </w:r>
    </w:p>
    <w:p>
      <w:pPr>
        <w:pStyle w:val="Normal"/>
        <w:rPr/>
      </w:pPr>
      <w:r>
        <w:rPr/>
        <w:t>vamatéva çanair eña pradépaù kajjala-cchalät ||121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855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49. candroday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yam udayati candraç candrikä-dhauta-viçvaù </w:t>
      </w:r>
    </w:p>
    <w:p>
      <w:pPr>
        <w:pStyle w:val="Normal"/>
        <w:rPr/>
      </w:pPr>
      <w:r>
        <w:rPr/>
        <w:t>pariëata-vimalimni vyomni karpüra-gauraù |</w:t>
      </w:r>
    </w:p>
    <w:p>
      <w:pPr>
        <w:pStyle w:val="Normal"/>
        <w:rPr/>
      </w:pPr>
      <w:r>
        <w:rPr/>
        <w:t>åju-rajata-çaläkä-spardhibhir yasya pädair</w:t>
      </w:r>
    </w:p>
    <w:p>
      <w:pPr>
        <w:pStyle w:val="Normal"/>
        <w:rPr/>
      </w:pPr>
      <w:r>
        <w:rPr/>
        <w:t>jagad amala-måëälé-païjarasthaà vibhäti ||121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ho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s trailokya-jitaù smarasya kim api kréòä-taòägaà mahad</w:t>
      </w:r>
    </w:p>
    <w:p>
      <w:pPr>
        <w:pStyle w:val="Normal"/>
        <w:rPr/>
      </w:pPr>
      <w:r>
        <w:rPr/>
        <w:t>yaç cäbhoga-bhåto bhuvaù prakaöitäkärärpaëo darpaëaù |</w:t>
      </w:r>
    </w:p>
    <w:p>
      <w:pPr>
        <w:pStyle w:val="Normal"/>
        <w:rPr/>
      </w:pPr>
      <w:r>
        <w:rPr/>
        <w:t>so’yaà sundari mandarädri-mathita-kñéroda-säroccayaç</w:t>
      </w:r>
    </w:p>
    <w:p>
      <w:pPr>
        <w:pStyle w:val="Normal"/>
        <w:rPr/>
      </w:pPr>
      <w:r>
        <w:rPr/>
        <w:t>candraù kuìkuma-paìka-piëòa-laòaha-cchäyaù samudgacchati ||121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äv eka-dvi-tri-prabhåti-paripäöyä prakaöayan </w:t>
      </w:r>
    </w:p>
    <w:p>
      <w:pPr>
        <w:pStyle w:val="Normal"/>
        <w:rPr/>
      </w:pPr>
      <w:r>
        <w:rPr/>
        <w:t>kaläù svairaà svairaà nava-kamala-kandäìkura-rucaù |</w:t>
      </w:r>
    </w:p>
    <w:p>
      <w:pPr>
        <w:pStyle w:val="Normal"/>
        <w:rPr/>
      </w:pPr>
      <w:r>
        <w:rPr/>
        <w:t xml:space="preserve">purandhréëäà preyo-viraha-dahanoddépita-dåçäà </w:t>
      </w:r>
    </w:p>
    <w:p>
      <w:pPr>
        <w:pStyle w:val="Normal"/>
        <w:rPr/>
      </w:pPr>
      <w:r>
        <w:rPr/>
        <w:t>kaöäkñebhyo bibhyan nibhåta iva candro’bhyudayate ||121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su.ra. 9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aù präcém idäném ayam upacinute païcabäëasya so’yaà</w:t>
      </w:r>
    </w:p>
    <w:p>
      <w:pPr>
        <w:pStyle w:val="Normal"/>
        <w:rPr/>
      </w:pPr>
      <w:r>
        <w:rPr/>
        <w:t>bibhräëaù çäëa-léläm amåta-rucir imäà läkñikébhiù prabhäbhiù |</w:t>
      </w:r>
    </w:p>
    <w:p>
      <w:pPr>
        <w:pStyle w:val="Normal"/>
        <w:rPr/>
      </w:pPr>
      <w:r>
        <w:rPr/>
        <w:t>kià cämuñya prasaìgän niçita-çara-çikhä-visphuradbhiù sphuliìgaiù</w:t>
      </w:r>
    </w:p>
    <w:p>
      <w:pPr>
        <w:pStyle w:val="Normal"/>
        <w:rPr/>
      </w:pPr>
      <w:r>
        <w:rPr/>
        <w:t>saàdhyä-räga-cchalena cchuritam iva taöa-vyoma-cakraà cakästi ||121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çäù saàtamasopalepa-malinäù péyüña-gauraiù karair </w:t>
      </w:r>
    </w:p>
    <w:p>
      <w:pPr>
        <w:pStyle w:val="Normal"/>
        <w:rPr/>
      </w:pPr>
      <w:r>
        <w:rPr/>
        <w:t>älimpann ayam udgatair divam imäà karpüra-püraà såjan |</w:t>
      </w:r>
    </w:p>
    <w:p>
      <w:pPr>
        <w:pStyle w:val="Normal"/>
        <w:rPr/>
      </w:pPr>
      <w:r>
        <w:rPr/>
        <w:t>candraç candra-çilaika-kuööimam ayaà kñoëé-talaà kalpayan</w:t>
      </w:r>
    </w:p>
    <w:p>
      <w:pPr>
        <w:pStyle w:val="Normal"/>
        <w:rPr/>
      </w:pPr>
      <w:r>
        <w:rPr/>
        <w:t>paçyodgacchati päka-päëòura-çara-cchäyopameya-cchaviù ||122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ìg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50. pradoñ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àsäù saàprati pakñatau sunibhåtaà kåtvä çiraù çerate</w:t>
      </w:r>
    </w:p>
    <w:p>
      <w:pPr>
        <w:pStyle w:val="Normal"/>
        <w:rPr/>
      </w:pPr>
      <w:r>
        <w:rPr/>
        <w:t>jyotsnäbhis tåñitäù samaà sahacaraiù suptäç cakora-striyaù |</w:t>
      </w:r>
    </w:p>
    <w:p>
      <w:pPr>
        <w:pStyle w:val="Normal"/>
        <w:rPr/>
      </w:pPr>
      <w:r>
        <w:rPr/>
        <w:t>ghürëadbhiù kumudodareñv api madhu-kñévaiù sthitaà ñaöpadair</w:t>
      </w:r>
    </w:p>
    <w:p>
      <w:pPr>
        <w:pStyle w:val="Normal"/>
        <w:rPr/>
      </w:pPr>
      <w:r>
        <w:rPr/>
        <w:t>apy uccair giri-çåìga-mürdhani bhåçaà niryänty amé barhiëaù ||122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randhré-kara-kåñöa-paööaka-sarat-tära-dhvanir dürato</w:t>
      </w:r>
    </w:p>
    <w:p>
      <w:pPr>
        <w:pStyle w:val="Normal"/>
        <w:rPr/>
      </w:pPr>
      <w:r>
        <w:rPr/>
        <w:t>düté-sütrita-sandhi-vigraha-vidhiù solläsa-lélä-cayaù |</w:t>
      </w:r>
    </w:p>
    <w:p>
      <w:pPr>
        <w:pStyle w:val="Normal"/>
        <w:rPr/>
      </w:pPr>
      <w:r>
        <w:rPr/>
        <w:t>vära-stré-jana-sajjyamäna-çayanaù saànaddha-puñpäyudha-</w:t>
      </w:r>
    </w:p>
    <w:p>
      <w:pPr>
        <w:pStyle w:val="Normal"/>
        <w:rPr/>
      </w:pPr>
      <w:r>
        <w:rPr/>
        <w:t>çrékhaëòa-drava-dhauta-saudha-malino ramyaù kñaëo vartate ||122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vi.çä.bha. 2.23, çä.pa. 3591, sü.mu. 68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k saräga-mukha-saànidhäpit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phéta-candra-cañakä çatakrato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ñéva-bhävam iva bibhraté ratau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çlathocca-timiräàçukoccayä ||122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bhinand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äñpair mänavaté janasya kulaöä-saàketa-cintormibh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präptä priya-saàgamaika-manasäm äkalpanopakrama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üté-saàcaraëair api praëayinoù saàdeça-vakroktibh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uträyaà kurute na manmatha-manas-toñaà pradoñägamaù ||122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acand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upari güòha-himäàçu-marécibhis </w:t>
      </w:r>
    </w:p>
    <w:p>
      <w:pPr>
        <w:pStyle w:val="Normal"/>
        <w:rPr/>
      </w:pPr>
      <w:r>
        <w:rPr/>
        <w:t>tamasi düram itaù pratisärite |</w:t>
      </w:r>
    </w:p>
    <w:p>
      <w:pPr>
        <w:pStyle w:val="Normal"/>
        <w:rPr/>
      </w:pPr>
      <w:r>
        <w:rPr/>
        <w:t>alakas-aàyamanäd iva locane-</w:t>
        <w:br/>
        <w:t>harati me hari-vähanadi mukham ||122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lidäsasya | (Vik 3.6)</w:t>
      </w:r>
    </w:p>
    <w:p>
      <w:pPr>
        <w:pStyle w:val="Heading3"/>
        <w:rPr/>
      </w:pPr>
      <w:r>
        <w:rPr/>
        <w:t>151. vasantärambh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bha-granthiñu vérudhäà sumanaso madhye’ìkuraà pallavä</w:t>
      </w:r>
    </w:p>
    <w:p>
      <w:pPr>
        <w:pStyle w:val="Normal"/>
        <w:rPr/>
      </w:pPr>
      <w:r>
        <w:rPr/>
        <w:t>väïchä-mätra-parigrahaù pika-vadhü-kaëöhodare païcam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ca tréëi jaganti jiñëu-divasair dvitrair manojanman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evasyäpi cirojjhitaà yadi bhaved abhyäsa-vaçyaà dhanuù ||122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(räjaçekharasya; vi.çä.bha. 1.23, su.ra. 166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étä çrétärtiù prasarati çanair uñma-kaëik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inäni sphäyante ravir api athaà mantharay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imäné-nirmuktaù sphurati nitaräà çéta-kiraë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räëäà vyäpäraù kusuma-dhanuño na vyavahitaù ||122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(sämpékasya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drä-çeña-nimélitekñaëatayä präpte vasantodyam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stämarña-vaçäd asau nija-dhanuù païceñur anviñya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ütäù koraka-garbha-nirbhara-darodbhinna-sphurad-granthay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ätyäyäti ca käkalé pika-vadhü-kaëöhopakaëöhaà muhuù ||122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jïa-bhutanäth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ka-dveñu rasäla-çäkhiñu manäg unmélitaà kuòmalai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rëäkarëikayä mithaù katham amé ghürëanti viçvedhvag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vitraiù kväpi kila çrutäçrutam api spañöäny apuñöäru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ñvaì mürcchati duùsaho virahiëé-geheñu hähä-ravaù ||122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aööa-çäléya-pétämb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ätaà mänair vadhünäm iva dara-çithila-granthibhiù pürva-patra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äto’pi kväpi bälämadana iva bahir näìkuro vyaktim e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gäre nägaräëäm api vihita-bahu-prärthanäù kaëöha-sémäà</w:t>
      </w:r>
    </w:p>
    <w:p>
      <w:pPr>
        <w:pStyle w:val="Normal"/>
        <w:rPr/>
      </w:pPr>
      <w:r>
        <w:rPr>
          <w:lang w:val="pl-PL" w:eastAsia="en-US"/>
        </w:rPr>
        <w:t>nétvä nétvä navoò</w:t>
      </w:r>
      <w:r>
        <w:rPr>
          <w:rStyle w:val="FootnoteCharacters"/>
          <w:position w:val="0"/>
          <w:sz w:val="24"/>
          <w:vertAlign w:val="baseline"/>
          <w:lang w:val="pl-PL" w:eastAsia="en-US"/>
        </w:rPr>
        <w:t>h</w:t>
      </w:r>
      <w:r>
        <w:rPr>
          <w:lang w:val="pl-PL" w:eastAsia="en-US"/>
        </w:rPr>
        <w:t>ä iva vacanam amüù kokiläù kuëöhayanti ||123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(äcärya-gopékasya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52. vasant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mbünäà kusumodareñv atirasädäbaddha-pänotsavä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éräù pakva-phaläçayä madhu-karéç cumbanti muïcanti c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teñäm api paçya kiàçukataroù patrair abhinna-tviñ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uñpa-bhräntibhir äpatanti sahasä caïcüñu bhåìgäìganäù ||123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(räjaçekharasya; su.ra. 157, sü.mu. 109.23 vasukasya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ìkurite pallavite koraki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kasite ca sahakar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ìkuritaù pallavitaù korakit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vikasitaç ca madano’sau ||1232|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(kasyacit; su.ra. 188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méñäm ärüòha-prasava-vivaräëäà madhulih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vaniù päntha-stréëäà prasarati viyoga-jvara iv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rumälénäà yünor mana iva sa-rägaà kisalay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rägaù puñpäëäà patati madanasyeva viçikhaù ||123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(vasanta-devasya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élä-snäna-vidhi-kñamaà madhulihäà puñpeñu jätaà madhu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thäyitvaà kala-kaëöha-kaëöha-kuhareñv äsevate païcam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ka-cchatra-jagat-trayärjana-rucer devasya çåìgäriëaç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aitraç citram akäëòa eva samabhüt trailokya-mallo bhaöaù ||123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(bilhaëasya; Vc 7.6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pé danturitodarä kamaliné paträìkura-granthibhiç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ütänäà kalikämilan madhulihäà käpi sthitir vartat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 cänyat kusumäyudho’dya bhagavän dhatte sa-garvaà dhanu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yäm unmärñöi ca païcabhiç ca viçikhair jetuà jagad väïchati ||123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(vérya-mitrasya; su.ra. 173 abhinandasya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53. vasanta-väsar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raktäìkura-danturä kamaliné näyäminé yäminé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tokonmukta-tuñäram ambara-maëer éñat pragalbhaà mah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py ete sahakära-saurabha-muco väcälitäù kokila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yänti priya-viprayukta-yuvaté-marma-cchido väsaräù ||123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ìgha-çréyaù | (su.ra. 15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ndaà dakñiëam ähvayanti pavanaà puàskokila-vyähåtai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àskurvanti vana-sthaléù kisalayottaàsir niñaëëälibhi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andraà sundarayanti mukta-tuhina-prävärayä jyotsnay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rdhante ca vivardhayanti ca muhus te’mé smaraà väsaräù ||123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(kasyacit; su.ra. 16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te samprati vaimanasyam aniçaà niùçaìkam ätanva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ntära-sthala-padminé-parimalair änanditendindir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nmélat-sahakära-känana-taöé-väcäla-puàskokil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vänäkarëana-kändiçéka-pathikävaskandino väsaräù ||123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(yogeçvarasya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invantyamü# madamürcchad-ali-dhvanén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ütädhvané#hådayäni madhor dinän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standra-candra-vadanävadanäravind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urabhya-sauhåda-sagarva-saméraëäni ||123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(kasyacit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oka-stoka-nivartamäna-tuhinonmélan-navämbhojiné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ìkräntair alibhir mukheñu kakubhäà kÿptälaka-çreëay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-tan-manmatha-bandhu-värtikapika-prärabdha-béjäìkur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äkhyäta-kñubhitädhvanéna-manaso dhinvanty amé väsaräù ||124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(hareù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54-vasanta-tarav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ithaù kréòä-lola-bhramara-bhara-bhagnäìkura-ras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eseka-pronmélat-parimala-samälabdha-pavan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ito’py eña çrémän aviralam idänéà mukulit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yacchaty unmädän ahaha sahakära-druma-yuvä ||124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18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myaà samprati sevate vicakilaà ñäëmäsikair mauktik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hléké-daçana-vraëäruëataraiù patrair açokorci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bhåìgé-laìghita-koöi kiàçukam idaà kiàcid vivåntäyate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äïjiñöhair mukulaiç ca päöalitaror våttaiva käcil lipiù ||124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açekharasya | (vi.çä.bha. 1.25, su.ra. 165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hnir manye hima-jala-bhayät saàçritaù kiàçukeñu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yämaà dhümaiù sa khalu kurute känanaà korakäkhya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ntäpärthaà katham itarathä päntha-sémantinén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uñpa-vyäjäd visåjati çikhä-çreëim udgäòha-çoëäm ||124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176 pautäyaneù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dänéà plakñäëäà jaöhara-dala-viçleña-caturaù</w:t>
        <w:br/>
        <w:t>çikhänäm äbandhaù sphurati çuka-caïcü-puöa-nibh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aù stréëäà hanta kñamam adhara-käntià kalayituà</w:t>
        <w:br/>
        <w:t>samantän niryäti sphuöa-subhaga-rägaà kisalayam ||124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man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rägair ädigdhäù parimilita-piñöätaka-nibh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rul-lolac-chäkhaà madhupa-rava-gétaà vidadha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paläçaiù käçméräruëa-vasana-kalpair nivasit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rumä räjanty ete madhudivasa-ramyotsava-bhåtaù ||124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santa-senasya |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55. vasanta-kokil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te nütana-cüta-koraka-ghana-dhvänätireké-bhavat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ëöha-dhväna-juño haranti hådayaà madhye vanaà kokil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eñäm akñi-nibhena bhänti bhagavad-bhüteça-netränal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välä-jäla-karäli-täsamaçaräìgära-sphuliìgä iva ||124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17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dyonmélan-malayapa-vanoddhüta-cütäàkurägr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räsäsvädäd adhika-madhurair uccaradbhir ninäda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väpi kväpi smara-huta-vahoddépanäyädhvagänä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hotuà präëän åcam iva pikaù sämidheném adhéte ||1247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re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ç cütäìkura-kandalé-kavalanät karëämåta-sräviëé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häyämätra-parigraheëa vidadhe päïceñavém asrat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myat tälu-viöaìka-saìkaöa-daré-saàcärataù païcam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o’yaà kokila-käminé-gala-viläd ämülam unmülati ||124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ilhaëasya | (Vc. 7.76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ù çåìgära-rasäyanaà mågadåçäà vairägay-cintä-jvar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änty-udväsana-òiëòimaù smara-guros tattvopadeçäkñar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dbhüta-smara-gaurava-jvara-bharäkräntädhvanénäìganä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aitanya-truöi-kärmaëaà vijayate rägaù pike païcamaù ||124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oàkäräù kusumäyudhopaniñadäà mantränuvädaù smara-</w:t>
        <w:br/>
        <w:t>svädhyäyasya rateù punar-bhava-vidhau gandhäbhiräma-çrut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ittäkarñaëa-sädhya-siddhir asaté-netrasya karëa-jvaraù-</w:t>
        <w:br/>
        <w:t xml:space="preserve">pänthänäà sahakära-känana-sudhä-sekaù pikänäà dhvaniù ||1250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vaniù |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56. vasanta-bhramar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raktäyata-puñpa-bäëa-nayane snigdhäïjana-çyämikäà</w:t>
        <w:br/>
        <w:t>käçméräruëa-karëikära-kusumottaàse mahä-nélat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nmélat-tilakäntare mågamada-kñodärdra-bindüpamäà</w:t>
        <w:br/>
        <w:t>dhatte mugdha-tamäla-känti-madhupé-våndaà vasanta-çriyaù ||125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mäpati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ika-troöédätra-truöita-sahakärägra-mukul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ruta-kñéra-kñéva-prasåta-pavanändola-taral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dänéà väsanté-dalita-kusumämoda-mudit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ramad-bhåìga-çreëé raëa-raëakam antar vitanute ||125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idäsa-nandin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ränandäù kaunde madhuni paribhuktojjhita-ras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neñv ambhojänäm avikåta-sukheñu pratihat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idänéà cütänäà mukula-madhuñu prema-saras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véneñv äkütaà dadhati parigäòhaà madhulihaù ||125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vak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llikä-mukule bhäti guïjan-matta-madhuvra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yäëe païcabäëasya çaìkham äpürayann iva ||125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>kasyacit | (sä.da. 4.9, çä.pa. 37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irala-paräga-saikata-makaranda-taraìgiëém anuvanäntam |</w:t>
      </w:r>
    </w:p>
    <w:p>
      <w:pPr>
        <w:pStyle w:val="Normal"/>
        <w:rPr/>
      </w:pPr>
      <w:r>
        <w:rPr/>
        <w:t>pika-yuvati-jänu-dadhnéà gähante madhupa-yoñitas tåñitäù ||125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vantika-jahnoù |</w:t>
      </w:r>
    </w:p>
    <w:p>
      <w:pPr>
        <w:pStyle w:val="Heading3"/>
        <w:rPr/>
      </w:pPr>
      <w:r>
        <w:rPr/>
        <w:t>157. gréñm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uväà gharmärambhe pavana-calitaà täpa-håtaye</w:t>
      </w:r>
    </w:p>
    <w:p>
      <w:pPr>
        <w:pStyle w:val="Normal"/>
        <w:rPr/>
      </w:pPr>
      <w:r>
        <w:rPr/>
        <w:t>paöa-cchaträkäraà vahati gaganaà dhüli-paöalam |</w:t>
      </w:r>
    </w:p>
    <w:p>
      <w:pPr>
        <w:pStyle w:val="Normal"/>
        <w:rPr/>
      </w:pPr>
      <w:r>
        <w:rPr/>
        <w:t>amé mandäräëäà dava-dahana-sandehita-dhiyo</w:t>
      </w:r>
    </w:p>
    <w:p>
      <w:pPr>
        <w:pStyle w:val="Normal"/>
        <w:rPr/>
      </w:pPr>
      <w:r>
        <w:rPr/>
        <w:t>na òaukante pätuù jhaöiti makarandaà madhulihaù ||125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va-bhüteù (su.ra. 2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ilam akhilaà veçantänäà luläpa-kuläkulaà</w:t>
      </w:r>
    </w:p>
    <w:p>
      <w:pPr>
        <w:pStyle w:val="Normal"/>
        <w:rPr/>
      </w:pPr>
      <w:r>
        <w:rPr/>
        <w:t>viçati bisiné-patra-cchatre rathäìga-vihaìgamaù |</w:t>
      </w:r>
    </w:p>
    <w:p>
      <w:pPr>
        <w:pStyle w:val="Normal"/>
        <w:rPr/>
      </w:pPr>
      <w:r>
        <w:rPr/>
        <w:t>nija-gajapatià kuïja-cchäyäà nayanti pade pade</w:t>
      </w:r>
    </w:p>
    <w:p>
      <w:pPr>
        <w:pStyle w:val="Normal"/>
        <w:rPr/>
      </w:pPr>
      <w:r>
        <w:rPr/>
        <w:t>påthuvamathunä siktvä siktvä kareëa kareëavaù ||125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änte paìkini pallavasya viluöhan pautré nayaty ätapäàs</w:t>
      </w:r>
    </w:p>
    <w:p>
      <w:pPr>
        <w:pStyle w:val="Normal"/>
        <w:rPr/>
      </w:pPr>
      <w:r>
        <w:rPr/>
        <w:t>tåñëälur nibhåtaà hradeñu mahiñaù çaivälam anviñyati |</w:t>
      </w:r>
    </w:p>
    <w:p>
      <w:pPr>
        <w:pStyle w:val="Normal"/>
        <w:rPr/>
      </w:pPr>
      <w:r>
        <w:rPr/>
        <w:t xml:space="preserve">äcérëauñadhi-müla-çéta-surabhi-çväsäniländolayan </w:t>
      </w:r>
    </w:p>
    <w:p>
      <w:pPr>
        <w:pStyle w:val="Normal"/>
        <w:rPr/>
      </w:pPr>
      <w:r>
        <w:rPr/>
        <w:t>prakñéëoñmaëi léyate vana-giri-çvabhrodare çallakaù ||125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eçv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hodher jalayantramandira-parispande’pi nidräëayoù</w:t>
      </w:r>
    </w:p>
    <w:p>
      <w:pPr>
        <w:pStyle w:val="Normal"/>
        <w:rPr/>
      </w:pPr>
      <w:r>
        <w:rPr/>
        <w:t>çré-näräyaëayor ghanaà vighaöayanty üñmä samäliìganam |</w:t>
      </w:r>
    </w:p>
    <w:p>
      <w:pPr>
        <w:pStyle w:val="Normal"/>
        <w:rPr/>
      </w:pPr>
      <w:r>
        <w:rPr/>
        <w:t>kià cottapta-viyat-kapäla-phalake kaìkäla-çeña-çriyaà</w:t>
      </w:r>
    </w:p>
    <w:p>
      <w:pPr>
        <w:pStyle w:val="Normal"/>
        <w:rPr/>
      </w:pPr>
      <w:r>
        <w:rPr/>
        <w:t>candraà marmarayanti parpaöakara-krürä raver aàçavaù ||125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214, näräyaëa-lacch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ñäëaù kuliçäyate pura-pathaà saàtapta-lohäyate</w:t>
      </w:r>
    </w:p>
    <w:p>
      <w:pPr>
        <w:pStyle w:val="Normal"/>
        <w:rPr/>
      </w:pPr>
      <w:r>
        <w:rPr/>
        <w:t>nirvätaà dahanäyate ca niviòäìgäräyate çarkarä |</w:t>
      </w:r>
    </w:p>
    <w:p>
      <w:pPr>
        <w:pStyle w:val="Normal"/>
        <w:rPr/>
      </w:pPr>
      <w:r>
        <w:rPr/>
        <w:t xml:space="preserve">etasmiàs taruëa-pracaëòa-mahasaù prauòhätape sarvataù </w:t>
      </w:r>
    </w:p>
    <w:p>
      <w:pPr>
        <w:pStyle w:val="Normal"/>
        <w:rPr/>
      </w:pPr>
      <w:r>
        <w:rPr/>
        <w:t>kñoëé çuñyati bälukä ca saritäà vahni-sphuliìgäyate ||126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vänandasya |</w:t>
      </w:r>
    </w:p>
    <w:p>
      <w:pPr>
        <w:pStyle w:val="Heading3"/>
        <w:rPr/>
      </w:pPr>
      <w:r>
        <w:rPr/>
        <w:t>158. gréñma-veç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ärdraà saàvyänaà bisa-kisalayaiù keli-valayäù</w:t>
      </w:r>
    </w:p>
    <w:p>
      <w:pPr>
        <w:pStyle w:val="Normal"/>
        <w:rPr/>
      </w:pPr>
      <w:r>
        <w:rPr/>
        <w:t>çiréñair uttaàsp vicakitlamayé hära-racanä |</w:t>
      </w:r>
    </w:p>
    <w:p>
      <w:pPr>
        <w:pStyle w:val="Normal"/>
        <w:rPr/>
      </w:pPr>
      <w:r>
        <w:rPr/>
        <w:t>çucäveëäkñéëäà malayaja-rasärdräç ca  tanavo</w:t>
      </w:r>
    </w:p>
    <w:p>
      <w:pPr>
        <w:pStyle w:val="Normal"/>
        <w:rPr/>
      </w:pPr>
      <w:r>
        <w:rPr/>
        <w:t>vinä tantraà mantraà rati-ramaëa-måtyuïjaya-vidhiù ||126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vi.çä.bha. 4.3, su.ra. 212, räjaçekharas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yottérëä çrayati kavaré çekharaà saptalänäà</w:t>
      </w:r>
    </w:p>
    <w:p>
      <w:pPr>
        <w:pStyle w:val="Normal"/>
        <w:rPr/>
      </w:pPr>
      <w:r>
        <w:rPr/>
        <w:t>çaityaà siïcaty upari kucayoù päöaläkaëöha-däma |</w:t>
      </w:r>
    </w:p>
    <w:p>
      <w:pPr>
        <w:pStyle w:val="Normal"/>
        <w:rPr/>
      </w:pPr>
      <w:r>
        <w:rPr/>
        <w:t>käntaà karëävabhiniviçate komalägraà çiréñaà</w:t>
      </w:r>
    </w:p>
    <w:p>
      <w:pPr>
        <w:pStyle w:val="Normal"/>
        <w:rPr/>
      </w:pPr>
      <w:r>
        <w:rPr/>
        <w:t xml:space="preserve">stréëäm aìge vibhajati tapas tatra taträtma-cihnam ||1262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hura-çélasya | (su.ra. 209, madhuçélas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ëottaàsaù çiçu-çuka-vadhü-piccha-lélaà çiréñaà</w:t>
        <w:br/>
        <w:t>säntaù-süträù parimala-muco mallikänäà ca häräù |</w:t>
      </w:r>
    </w:p>
    <w:p>
      <w:pPr>
        <w:pStyle w:val="Normal"/>
        <w:rPr/>
      </w:pPr>
      <w:r>
        <w:rPr/>
        <w:t>muktä-gaurair valaya-racanäkandalägrair bisänäà</w:t>
        <w:br/>
        <w:t>gréñmärambhe ramayati navaà maëòanaà käminénäm ||126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hinava-kuça-sütra-spardhi karëe çiréñaà </w:t>
      </w:r>
    </w:p>
    <w:p>
      <w:pPr>
        <w:pStyle w:val="Normal"/>
        <w:rPr/>
      </w:pPr>
      <w:r>
        <w:rPr/>
        <w:t>kuravaka-paridhänaà päöalä-däma kaëöhe |</w:t>
      </w:r>
    </w:p>
    <w:p>
      <w:pPr>
        <w:pStyle w:val="Normal"/>
        <w:rPr/>
      </w:pPr>
      <w:r>
        <w:rPr/>
        <w:t xml:space="preserve">tanu-sarasa-jalärdronmélitaù sundaréëäà </w:t>
      </w:r>
    </w:p>
    <w:p>
      <w:pPr>
        <w:pStyle w:val="Normal"/>
        <w:rPr/>
      </w:pPr>
      <w:r>
        <w:rPr/>
        <w:t>dina-pariëati-janmä ko’pi veçaç cakästi ||126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aläyudh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yaç campaka-kaïcukä kuca-taöé vaikakñake mallikäù</w:t>
      </w:r>
    </w:p>
    <w:p>
      <w:pPr>
        <w:pStyle w:val="Normal"/>
        <w:rPr/>
      </w:pPr>
      <w:r>
        <w:rPr/>
        <w:t>käïcr vaicakilé bisäli-valayägraiveyakaà keçaraiù |</w:t>
      </w:r>
    </w:p>
    <w:p>
      <w:pPr>
        <w:pStyle w:val="Normal"/>
        <w:rPr/>
      </w:pPr>
      <w:r>
        <w:rPr/>
        <w:t>cämpeyottara-päöalä ca kavaré karëaù çiréñäïcito</w:t>
      </w:r>
    </w:p>
    <w:p>
      <w:pPr>
        <w:pStyle w:val="Normal"/>
        <w:rPr/>
      </w:pPr>
      <w:r>
        <w:rPr/>
        <w:t>veçaç ced ayam aìganäsu na tadänaìgasya ke kiìkaräù ||126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Heading3"/>
        <w:rPr/>
      </w:pPr>
      <w:r>
        <w:rPr/>
        <w:t>159. çåìgäratmaka-gréñm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ätva-snätänäà malayaja-rasair ärdra-vapuñäà </w:t>
      </w:r>
    </w:p>
    <w:p>
      <w:pPr>
        <w:pStyle w:val="Normal"/>
        <w:rPr/>
      </w:pPr>
      <w:r>
        <w:rPr/>
        <w:t>kucän bibhräëänäà dara-vikaca-mallé-mukulinaù |</w:t>
      </w:r>
    </w:p>
    <w:p>
      <w:pPr>
        <w:pStyle w:val="Normal"/>
        <w:rPr/>
      </w:pPr>
      <w:r>
        <w:rPr/>
        <w:t>nidäghärka-proña-glapita-mahimänaà måga-dåçäà</w:t>
      </w:r>
    </w:p>
    <w:p>
      <w:pPr>
        <w:pStyle w:val="Normal"/>
        <w:rPr/>
      </w:pPr>
      <w:r>
        <w:rPr/>
        <w:t>pariñvaìgo’naìgaà punar api çanair aìkurayati ||126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ìgalärjunasya | (su.ra. 192, çä.pa. 3834)</w:t>
      </w:r>
    </w:p>
    <w:p>
      <w:pPr>
        <w:pStyle w:val="Normal"/>
        <w:rPr/>
      </w:pPr>
      <w:r>
        <w:rPr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päà müle lénaà kñaëa-paricitaà candana-ras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åëälé-härädau kåta-laghu-padaà candramasi c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hürtaà viçräntaà sarasa-kadalé-känana-taö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iyä-kaëöhäçleñe niviçati padaà çaityam adhunä ||126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20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tasmin ghana-candanärdra-vapuño nidräkañäyekñaëä-</w:t>
        <w:br/>
        <w:t>lélä-lola-mådüllasad-bhuja-latä-vyäjåmbhamäëä muhu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rgacchanti çanair ahaù-pariëatau mandä latä-mandirät</w:t>
        <w:br/>
        <w:t>svedämbhaù-kaëa-dantura-stana-taöäbhogäù kuraìgé-dåçaù ||126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idäsa-nandin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ranti hådayäni yac chravaëa-çétalä veëav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 arghati karambitä çiçira-väriëä väruëé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vanti ca himopamäù stana-bhuvo yad eëé-dåç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ucer upari saàsthito rati-pateù prasädo guruù ||126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açekharasya | (vi.çä.bha. 4.4, su.ra. 21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ucau taptäìgänäà bahala-makaranda-drava-muc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damba-prälambäù stana-parisare pakñmala-dåç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öhäl lünoñmäëaù kam api mahimänaà vidadha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a-kréòä-térëa-priyatama-bhujä-bandha-çiçiräù ||127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60. dävänal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rohaty avanéruhaù praviçati çvabhraà nagaiù spardha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haà vyäleòhi viceñöate kñiti-tale kuïjodare léya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tar bhrämyati koöarasya viramaty älambate vérudh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tad yan na karoti märuta-vaçaà yätaù kåçänur vane ||127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ogeçvarasya | (sa.ka.ä. 1.82, sü.mu. 34.7, vasundharasya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dhvastä måga-pakñiëo vivaçatäà nétäù sthalé-devat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ümair antaritäù svabhäva-malinair äçä mahé-täpit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smékåtya sa-puñpa-pallava-phaläàs täàs tän mahä-pädapän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rvåttena davänalena vihitaà valméka-çeñaà vanam ||127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 xml:space="preserve">tasyaiva (çä.pa. 1159, sü.mu. 34.5, su.ra. 1114. </w:t>
      </w:r>
      <w:r>
        <w:rPr/>
        <w:t>All anonymou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min néñad vitatta-valitastokavicchinnabhugnaù</w:t>
      </w:r>
    </w:p>
    <w:p>
      <w:pPr>
        <w:pStyle w:val="Normal"/>
        <w:rPr/>
      </w:pPr>
      <w:r>
        <w:rPr/>
        <w:t>kiïcillélopacitavinataù puïjitaçcotthitaç ca |</w:t>
      </w:r>
    </w:p>
    <w:p>
      <w:pPr>
        <w:pStyle w:val="Normal"/>
        <w:rPr/>
      </w:pPr>
      <w:r>
        <w:rPr/>
        <w:t>dhümodgärastaruëamahiñaskandhoanélo davägneù</w:t>
      </w:r>
    </w:p>
    <w:p>
      <w:pPr>
        <w:pStyle w:val="Normal"/>
        <w:rPr/>
      </w:pPr>
      <w:r>
        <w:rPr/>
        <w:t>svairaà sarpan såjati gagane gatvarän patra-bhaìgän ||127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ëasya | (sa.ka.ä. 1.85, su.ra. 1174. Both anonymou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le mäleyam uccair na bhavati gagana-vyäpiné néradänäà</w:t>
      </w:r>
    </w:p>
    <w:p>
      <w:pPr>
        <w:pStyle w:val="Normal"/>
        <w:rPr/>
      </w:pPr>
      <w:r>
        <w:rPr/>
        <w:t>kià tat-pakñmänta-pätair malinayasi mudhä vaktram açru-pravähaiù |</w:t>
      </w:r>
    </w:p>
    <w:p>
      <w:pPr>
        <w:pStyle w:val="Normal"/>
        <w:rPr/>
      </w:pPr>
      <w:r>
        <w:rPr/>
        <w:t>eñä proddhåttamattadvipakañaëakñuëëavindhyopaläbhä</w:t>
      </w:r>
    </w:p>
    <w:p>
      <w:pPr>
        <w:pStyle w:val="Normal"/>
        <w:rPr/>
      </w:pPr>
      <w:r>
        <w:rPr/>
        <w:t>dävägneù sampravåddhä malinayati diçäà maëòalaà dhümalekhä ||127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a.ka.ä. 2.203, çä.pa. 3829 dhäräkadambas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çaù prodyat-saàdhyä-gagana-talam udrakta-kusumaà</w:t>
      </w:r>
    </w:p>
    <w:p>
      <w:pPr>
        <w:pStyle w:val="Normal"/>
        <w:rPr/>
      </w:pPr>
      <w:r>
        <w:rPr/>
        <w:t>tarün äbaddhoru-stavaka-vikasat-kiàçuka-latän |</w:t>
      </w:r>
    </w:p>
    <w:p>
      <w:pPr>
        <w:pStyle w:val="Normal"/>
        <w:rPr/>
      </w:pPr>
      <w:r>
        <w:rPr/>
        <w:t xml:space="preserve">vilolat-kausumbha-dhvaja-paöa-samäçliñöa-çikharäù </w:t>
      </w:r>
    </w:p>
    <w:p>
      <w:pPr>
        <w:pStyle w:val="Normal"/>
        <w:rPr/>
      </w:pPr>
      <w:r>
        <w:rPr/>
        <w:t>prakurvan vaàçälér vikasati mahédhreñu dahanaù ||127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Heading3"/>
        <w:rPr/>
      </w:pPr>
      <w:r>
        <w:rPr/>
        <w:t>161. varñärambh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uà väïchati néòa eva divasaà garbhälasä väyasé</w:t>
      </w:r>
    </w:p>
    <w:p>
      <w:pPr>
        <w:pStyle w:val="Normal"/>
        <w:rPr/>
      </w:pPr>
      <w:r>
        <w:rPr/>
        <w:t>rakto népa-latäsu bhukta-virasäm ujjhaty aliù päöalam |</w:t>
      </w:r>
    </w:p>
    <w:p>
      <w:pPr>
        <w:pStyle w:val="Normal"/>
        <w:rPr/>
      </w:pPr>
      <w:r>
        <w:rPr/>
        <w:t>tejaù samprati saàharanti çikhino dagdha-vyäpäraà gatä</w:t>
      </w:r>
    </w:p>
    <w:p>
      <w:pPr>
        <w:pStyle w:val="Normal"/>
        <w:rPr/>
      </w:pPr>
      <w:r>
        <w:rPr/>
        <w:t>jambüm ämra-vanäd upait çanakair äsanna-päkäà pikaù ||127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hinand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halé-bhümir niryannavaka-tåëa-romäïca-nicaya-</w:t>
      </w:r>
    </w:p>
    <w:p>
      <w:pPr>
        <w:pStyle w:val="Normal"/>
        <w:rPr/>
      </w:pPr>
      <w:r>
        <w:rPr/>
        <w:t>prapaïcaiù pronmélat-kuöaja-kalikä-jåmbhita-çataiù |</w:t>
      </w:r>
    </w:p>
    <w:p>
      <w:pPr>
        <w:pStyle w:val="Normal"/>
        <w:rPr/>
      </w:pPr>
      <w:r>
        <w:rPr/>
        <w:t>ghanärambhe preyasy upagiri galan-nirjhara-jala-</w:t>
      </w:r>
    </w:p>
    <w:p>
      <w:pPr>
        <w:pStyle w:val="Normal"/>
        <w:rPr/>
      </w:pPr>
      <w:r>
        <w:rPr/>
        <w:t>praëäla-prasvedaiù kam api mådu-bhävaà prathayati ||127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asiàh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toddhürtarajo-milaj-jala-lavair uccitritäù çäkhinaç</w:t>
      </w:r>
    </w:p>
    <w:p>
      <w:pPr>
        <w:pStyle w:val="Normal"/>
        <w:rPr/>
      </w:pPr>
      <w:r>
        <w:rPr/>
        <w:t>chatrékåtya mådäà tvacaù sthala-bhuvo niryanti çañpäìkuräù |</w:t>
      </w:r>
    </w:p>
    <w:p>
      <w:pPr>
        <w:pStyle w:val="Normal"/>
        <w:rPr/>
      </w:pPr>
      <w:r>
        <w:rPr/>
        <w:t xml:space="preserve">snigdha-çyämala-kaëöhanäla-valana-vyälokitämbhomucaù </w:t>
      </w:r>
    </w:p>
    <w:p>
      <w:pPr>
        <w:pStyle w:val="Normal"/>
        <w:rPr/>
      </w:pPr>
      <w:r>
        <w:rPr/>
        <w:t>kekäbhiù kakubhäà mukhäni çikhino väcälayanty utsukäù ||127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avind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àcin mudrita-päàçavaù çikhikulaiù sänandam älokitä</w:t>
      </w:r>
    </w:p>
    <w:p>
      <w:pPr>
        <w:pStyle w:val="Normal"/>
        <w:rPr/>
      </w:pPr>
      <w:r>
        <w:rPr/>
        <w:t>bhagnäväsa-ruda-haridra-gåhiëé çväsänila-jarjaräù |</w:t>
      </w:r>
    </w:p>
    <w:p>
      <w:pPr>
        <w:pStyle w:val="Normal"/>
        <w:rPr/>
      </w:pPr>
      <w:r>
        <w:rPr/>
        <w:t>ete te nipatanti nütana-ghanät prävåò-bhavärambhiëo</w:t>
      </w:r>
    </w:p>
    <w:p>
      <w:pPr>
        <w:pStyle w:val="Normal"/>
        <w:rPr/>
      </w:pPr>
      <w:r>
        <w:rPr/>
        <w:t>vicchäyékåta-viprayukta-vanitä-vaktrendavo bindavaù ||127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çä.pa. 38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ñärambha-samunnamad-ghana-ghaöä-garjäbhirut-trasyatä</w:t>
      </w:r>
    </w:p>
    <w:p>
      <w:pPr>
        <w:pStyle w:val="Normal"/>
        <w:rPr/>
      </w:pPr>
      <w:r>
        <w:rPr/>
        <w:t>gréñmeëäpasåtaà kvacit kvacid api nyastäni vastüny api |</w:t>
      </w:r>
    </w:p>
    <w:p>
      <w:pPr>
        <w:pStyle w:val="Normal"/>
        <w:rPr/>
      </w:pPr>
      <w:r>
        <w:rPr/>
        <w:t xml:space="preserve">dhüliù ketaka-kuòmale virahiëé-cetaùsu dävänalaù </w:t>
      </w:r>
    </w:p>
    <w:p>
      <w:pPr>
        <w:pStyle w:val="Normal"/>
        <w:rPr/>
      </w:pPr>
      <w:r>
        <w:rPr/>
        <w:t>khadyota-bhramiñüòu-cakram aruëa-jyotis taòid-valliñu ||128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Heading3"/>
        <w:rPr/>
      </w:pPr>
      <w:r>
        <w:rPr/>
        <w:t>162. varñä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maà küle nadénäm anugiri mahiñé-yütha-néòopakaëöhe</w:t>
        <w:br/>
        <w:t>gähante çañparäjér abhinava-çalabha-gräsa-lolä baläkäù |</w:t>
      </w:r>
    </w:p>
    <w:p>
      <w:pPr>
        <w:pStyle w:val="Normal"/>
        <w:rPr/>
      </w:pPr>
      <w:r>
        <w:rPr/>
        <w:t>antar-vinyasta-vérut-tåëa-maya-puruña-träsa-vighnaà kathaàcit</w:t>
        <w:br/>
        <w:t>käpotaà kodraväëäà kavalayati kaëän kñetra-koëaika-deçe ||128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eçv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asmin mada-jarjarair upacite kambüraväòamabaraiù </w:t>
      </w:r>
    </w:p>
    <w:p>
      <w:pPr>
        <w:pStyle w:val="Normal"/>
        <w:rPr/>
      </w:pPr>
      <w:r>
        <w:rPr/>
        <w:t>staimityaà manaso diçaty anibhåtaà dhärädhare mürcchati |</w:t>
      </w:r>
    </w:p>
    <w:p>
      <w:pPr>
        <w:pStyle w:val="Normal"/>
        <w:rPr/>
      </w:pPr>
      <w:r>
        <w:rPr/>
        <w:t>utsaìge kakubho nidhäya rasitair ambhomucäà ghorayan</w:t>
      </w:r>
    </w:p>
    <w:p>
      <w:pPr>
        <w:pStyle w:val="Normal"/>
        <w:rPr/>
      </w:pPr>
      <w:r>
        <w:rPr/>
        <w:t>manye mudrita-candra-sürya-nayanaà vyomäpi nidräyate ||128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tokasya | (su.ra. 2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ra-vijaya-padäìkaà matta-dätyüha-kaëöha-</w:t>
      </w:r>
    </w:p>
    <w:p>
      <w:pPr>
        <w:pStyle w:val="Normal"/>
        <w:rPr/>
      </w:pPr>
      <w:r>
        <w:rPr/>
        <w:t>sphuöita-madhura-küjä gétayaù saàcaran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pi ca vitata-barha-cchatram udbhüta-patr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öati ghana-ninädotkaëöito néla-kaëöhaù ||128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avänand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yäptaà väridharair akäëòa-muditaiù kåtsnaà viyan-maëòal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äkñëor vartmani çéta-dédhitir asau näpi tviñäm éçvar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agnäv eva malémasaiù kim adhunä nirmätum arthäntar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t sändraà karakäù patanti yad amé muïcanti vidyuc-chaöäù ||128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to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modä bakulaiù kadamba-mukulaiù prétyeva romäïcit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érandhraà pihitäù pyoda-paöalaiù çyämottaréya iv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dürékåtya ca nüpuräv iva ripün haàsän samutküjato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ätäù kväpy abhisärikä iva diço meghägame sotsukäù ||128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Heading3"/>
        <w:rPr/>
      </w:pPr>
      <w:r>
        <w:rPr/>
        <w:t>163. varñä-megh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lokyädhipatau phaëéndra-çayane nidräti daitya-druhi</w:t>
      </w:r>
    </w:p>
    <w:p>
      <w:pPr>
        <w:pStyle w:val="Normal"/>
        <w:rPr/>
      </w:pPr>
      <w:r>
        <w:rPr/>
        <w:t>präpya prävåñam andhakära-rajanéà pratyäçam äyojitäù |</w:t>
      </w:r>
    </w:p>
    <w:p>
      <w:pPr>
        <w:pStyle w:val="Normal"/>
        <w:rPr/>
      </w:pPr>
      <w:r>
        <w:rPr/>
        <w:t>vidyud-dédhiti-dépikäbhir abhitaù saàçodhayanto diçäà</w:t>
      </w:r>
    </w:p>
    <w:p>
      <w:pPr>
        <w:pStyle w:val="Normal"/>
        <w:rPr/>
      </w:pPr>
      <w:r>
        <w:rPr/>
        <w:t>bhittér jägrati yämikä iva dhanuñmantaù svananto ghanäù ||1286||</w:t>
        <w:br/>
      </w:r>
    </w:p>
    <w:p>
      <w:pPr>
        <w:pStyle w:val="Normal"/>
        <w:rPr/>
      </w:pPr>
      <w:r>
        <w:rPr/>
        <w:t>oàkaëöh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ñapäà kñämékåtya prasabham apahåtyämbu-saritäà</w:t>
      </w:r>
    </w:p>
    <w:p>
      <w:pPr>
        <w:pStyle w:val="Normal"/>
        <w:rPr/>
      </w:pPr>
      <w:r>
        <w:rPr/>
        <w:t>pratäpyorvéà vana-taru-gahanam utsädya sakalam |</w:t>
      </w:r>
    </w:p>
    <w:p>
      <w:pPr>
        <w:pStyle w:val="Normal"/>
        <w:rPr/>
      </w:pPr>
      <w:r>
        <w:rPr/>
        <w:t>kva sampraty uñëäàçur gata iti samanveñaëa-paräs</w:t>
      </w:r>
    </w:p>
    <w:p>
      <w:pPr>
        <w:pStyle w:val="Normal"/>
        <w:rPr/>
      </w:pPr>
      <w:r>
        <w:rPr/>
        <w:t>taòid-dépälokair diçi diçi carantéva jaladäù ||128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àkaëöhasya | (su.ra. 251 kasyacit, çä.pa. 3869, sü.mu. 61.18 both päëine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éya svacchandaà jalam udara-püraà bhava-vaçäd</w:t>
      </w:r>
    </w:p>
    <w:p>
      <w:pPr>
        <w:pStyle w:val="Normal"/>
        <w:rPr/>
      </w:pPr>
      <w:r>
        <w:rPr/>
        <w:t>viñaëëo’tikleçät kñiti-dhara-çilä-lambita-vapu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hur vidyud vallé-valita-rasano nisvana-miñäd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åçärabdhodgäraà vamati jala-bhäraà jaladharaù ||128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acand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äpyäntarékña-kakubhäva nubhübhåd-agr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ndrändhakära-gahanäsu niçäsu garjan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vékñate virahiëaù ka iha dhriyan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rñäsu vidyud-uru-dépikayeva meghaù ||128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oñöa-sarvajï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>asau nästévenduù kvacid api raviù proñita iva</w:t>
      </w:r>
    </w:p>
    <w:p>
      <w:pPr>
        <w:pStyle w:val="Normal"/>
        <w:rPr/>
      </w:pPr>
      <w:r>
        <w:rPr/>
        <w:t>grahoòünäà cakraà nabhasi likhita-proïchitam iva |</w:t>
      </w:r>
    </w:p>
    <w:p>
      <w:pPr>
        <w:pStyle w:val="Normal"/>
        <w:rPr/>
      </w:pPr>
      <w:r>
        <w:rPr/>
        <w:t xml:space="preserve">ahar vä rätrir vä dvayam api vilupta-pravicayaà </w:t>
      </w:r>
    </w:p>
    <w:p>
      <w:pPr>
        <w:pStyle w:val="Normal"/>
        <w:rPr/>
      </w:pPr>
      <w:r>
        <w:rPr/>
        <w:t>ghanair baddha-vyühaiù kim idam iti ghoraà vyavasitam ||129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26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64. varñä-nad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äty üha-dhvani-bhäïji vetasa-çikhä-suptoragäëi dhvanat-</w:t>
      </w:r>
    </w:p>
    <w:p>
      <w:pPr>
        <w:pStyle w:val="Normal"/>
        <w:rPr/>
      </w:pPr>
      <w:r>
        <w:rPr/>
        <w:t>kädambäni kuraìga-yütha-kalita-stüpäny udambhäàsi ca |</w:t>
      </w:r>
    </w:p>
    <w:p>
      <w:pPr>
        <w:pStyle w:val="Normal"/>
        <w:rPr/>
      </w:pPr>
      <w:r>
        <w:rPr/>
        <w:t>téräëy adya pipélikä-samudayävarjaj-jaöä-lolupa-</w:t>
      </w:r>
    </w:p>
    <w:p>
      <w:pPr>
        <w:pStyle w:val="Normal"/>
        <w:rPr/>
      </w:pPr>
      <w:r>
        <w:rPr/>
        <w:t>vyäptäny unmada-kukkubhäni saritäà kurvanti lolaà manaù ||129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eçvarasya | (su.ra. 2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äù paìkila-küla-rüòha-nalada-stambhäù kvaëat-kambavaù</w:t>
      </w:r>
    </w:p>
    <w:p>
      <w:pPr>
        <w:pStyle w:val="Normal"/>
        <w:rPr/>
      </w:pPr>
      <w:r>
        <w:rPr/>
        <w:t>kréòat-karkaöa-cakraväla-vilasaj-kambäla-toyäbiläù |</w:t>
      </w:r>
    </w:p>
    <w:p>
      <w:pPr>
        <w:pStyle w:val="Normal"/>
        <w:rPr/>
      </w:pPr>
      <w:r>
        <w:rPr/>
        <w:t>hål-lekhaà janayanty anüpa-saritäà uttuëòa-gaëòüpado-</w:t>
      </w:r>
    </w:p>
    <w:p>
      <w:pPr>
        <w:pStyle w:val="Normal"/>
        <w:rPr/>
      </w:pPr>
      <w:r>
        <w:rPr/>
        <w:t>tkérëodgérëä måd-arbuda-sthapuöita-präntäs taöé-bhümayaù ||129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çvarasya | (su.ra. 2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ata-rajasäà sphürjat-sarja-prasüna-sugandhiné</w:t>
      </w:r>
    </w:p>
    <w:p>
      <w:pPr>
        <w:pStyle w:val="Normal"/>
        <w:rPr/>
      </w:pPr>
      <w:r>
        <w:rPr/>
        <w:t>mada-vaça-lasat-keki-kväëa-praëädita-sänuné |</w:t>
      </w:r>
    </w:p>
    <w:p>
      <w:pPr>
        <w:pStyle w:val="Normal"/>
        <w:rPr/>
      </w:pPr>
      <w:r>
        <w:rPr/>
        <w:t>apahåta-vanoddeçonmeñäs taraìgita-raàhaso</w:t>
      </w:r>
    </w:p>
    <w:p>
      <w:pPr>
        <w:pStyle w:val="Normal"/>
        <w:rPr/>
      </w:pPr>
      <w:r>
        <w:rPr/>
        <w:t>vidadhati taöe bhübhån nadyaù kvaëaj-jala-raìkuëé ||129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päli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dägha-dräghéyaù klama-kamaöha-kaëöhäkula-bhidäm</w:t>
      </w:r>
    </w:p>
    <w:p>
      <w:pPr>
        <w:pStyle w:val="Normal"/>
        <w:rPr/>
      </w:pPr>
      <w:r>
        <w:rPr/>
        <w:t>idäném uddeçäù pratipulinam arghanti saritäm |</w:t>
      </w:r>
    </w:p>
    <w:p>
      <w:pPr>
        <w:pStyle w:val="Normal"/>
        <w:rPr/>
      </w:pPr>
      <w:r>
        <w:rPr/>
        <w:t>samantäd unmélan nava-nicula-kujjeñu rabhasä-</w:t>
      </w:r>
    </w:p>
    <w:p>
      <w:pPr>
        <w:pStyle w:val="Normal"/>
        <w:rPr/>
      </w:pPr>
      <w:r>
        <w:rPr/>
        <w:t>dava-sphära-kréòäsukha-mukha-radätyüha-suhådaù ||129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a guru-jala-bhära-pürëa-garbhäù</w:t>
        <w:br/>
        <w:t>pradara-daré-bhrama-bhüri-bhéma-vegäù |</w:t>
      </w:r>
    </w:p>
    <w:p>
      <w:pPr>
        <w:pStyle w:val="Normal"/>
        <w:rPr/>
      </w:pPr>
      <w:r>
        <w:rPr/>
        <w:t>taöa-kaöaka-niyudhyamäna-veëé-</w:t>
        <w:br/>
        <w:t>dvi-guëa-mahä-rava-bhairaväs taöinyaù ||129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puräreù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65. varñädivas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äny etäni çikhaëòi-täëòava-gurün ambhodharän ambare</w:t>
      </w:r>
    </w:p>
    <w:p>
      <w:pPr>
        <w:pStyle w:val="Normal"/>
        <w:rPr/>
      </w:pPr>
      <w:r>
        <w:rPr/>
        <w:t>tanvänäni dinäni nünam amåtasyandéni vandämahe |</w:t>
      </w:r>
    </w:p>
    <w:p>
      <w:pPr>
        <w:pStyle w:val="Normal"/>
        <w:rPr/>
      </w:pPr>
      <w:r>
        <w:rPr/>
        <w:t>udgäòhä navanéla-néraja-dåçäm atyantam äyäsino</w:t>
      </w:r>
    </w:p>
    <w:p>
      <w:pPr>
        <w:pStyle w:val="Normal"/>
        <w:rPr/>
      </w:pPr>
      <w:r>
        <w:rPr/>
        <w:t>bhidyante svayam eva yeñu viñamä mäna-graha-granthayaù ||129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ta-präpya-diçaù pragäòha-jalada-präg-mära-saàkocita-</w:t>
      </w:r>
    </w:p>
    <w:p>
      <w:pPr>
        <w:pStyle w:val="Normal"/>
        <w:rPr/>
      </w:pPr>
      <w:r>
        <w:rPr/>
        <w:t>vyomänaù patayälubhir dhana-rasair äkérëa-bhü-maëòaläù |</w:t>
      </w:r>
    </w:p>
    <w:p>
      <w:pPr>
        <w:pStyle w:val="Normal"/>
        <w:rPr/>
      </w:pPr>
      <w:r>
        <w:rPr/>
        <w:t>adyoddäma-nadan navämbuda-caya-pracchanna-kérëodara-</w:t>
      </w:r>
    </w:p>
    <w:p>
      <w:pPr>
        <w:pStyle w:val="Normal"/>
        <w:rPr/>
      </w:pPr>
      <w:r>
        <w:rPr/>
        <w:t>krüräù päntha-vadhübhir adbhutam amé soòhäù kathaà väsaräù ||129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e te divasä viyogi-guravaù pürollasat-sindhavo</w:t>
        <w:br/>
        <w:t>vindhya-çyäma-payoda-néla-nabhaso népärjunämodinaù |</w:t>
      </w:r>
    </w:p>
    <w:p>
      <w:pPr>
        <w:pStyle w:val="Normal"/>
        <w:rPr/>
      </w:pPr>
      <w:r>
        <w:rPr/>
        <w:t>äsanna-prasavälasäà sahacarém älokya néòärthinéà</w:t>
        <w:br/>
        <w:t>caïcu-pränta-kiliïja-saàcaya-paraù käko’pi yeñv äkulaù ||129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tide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e karburitätapäs tata itaù saàjäyamänämbuda-</w:t>
        <w:br/>
        <w:t>cchedaiù saàprati ketaké-dala-milad-darbhätitheyodayäù |</w:t>
      </w:r>
    </w:p>
    <w:p>
      <w:pPr>
        <w:pStyle w:val="Normal"/>
        <w:rPr/>
      </w:pPr>
      <w:r>
        <w:rPr/>
        <w:t>grämäntodgata-çäli-béja-yavasäçleñaprahåñyan-mano-</w:t>
        <w:br/>
        <w:t>go-vähäyata-géti-garbhita-diço ramyäù sakhe väsaräù ||130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Heading3"/>
        <w:rPr/>
      </w:pPr>
      <w:r>
        <w:rPr/>
        <w:t>166. varñä-rätri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säränta-mådu-pravåtta-maruto meghopaliptämbarä</w:t>
      </w:r>
    </w:p>
    <w:p>
      <w:pPr>
        <w:pStyle w:val="Normal"/>
        <w:rPr/>
      </w:pPr>
      <w:r>
        <w:rPr/>
        <w:t>vidyut-päta-muhürta-dåñöa-kakubhaù suptendu-tärä-grahäù |</w:t>
      </w:r>
    </w:p>
    <w:p>
      <w:pPr>
        <w:pStyle w:val="Normal"/>
        <w:rPr/>
      </w:pPr>
      <w:r>
        <w:rPr/>
        <w:t>dhärä-klinna-kadamba-sambhåta-sudhämododvahäù proñitair</w:t>
      </w:r>
    </w:p>
    <w:p>
      <w:pPr>
        <w:pStyle w:val="Normal"/>
        <w:rPr/>
      </w:pPr>
      <w:r>
        <w:rPr/>
        <w:t>niùsampäta-visäri-dardura-ravä nétäù kathaà rätrayaù ||130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220, yogeçvaras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hadyota-cchuritändhakära-paöaläù spañöa-sphurad-vidyutaù</w:t>
      </w:r>
    </w:p>
    <w:p>
      <w:pPr>
        <w:pStyle w:val="Normal"/>
        <w:rPr/>
      </w:pPr>
      <w:r>
        <w:rPr/>
        <w:t>snigdha-dhväna-vibhävitoru-jaladonnähä raöat-kambavaù |</w:t>
      </w:r>
    </w:p>
    <w:p>
      <w:pPr>
        <w:pStyle w:val="Normal"/>
        <w:rPr/>
      </w:pPr>
      <w:r>
        <w:rPr/>
        <w:t>etäù ketaka-bheda-väsita-puro-vätäù patad-värayo</w:t>
      </w:r>
    </w:p>
    <w:p>
      <w:pPr>
        <w:pStyle w:val="Normal"/>
        <w:rPr/>
      </w:pPr>
      <w:r>
        <w:rPr/>
        <w:t>na pratyemi janasya yad virahiëo yäsyanti soòhuà niçäù ||130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2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ñvag-väta-vikérëa-çékara-kaëäù sphära-sphurad-vidyutas</w:t>
      </w:r>
    </w:p>
    <w:p>
      <w:pPr>
        <w:pStyle w:val="Normal"/>
        <w:rPr/>
      </w:pPr>
      <w:r>
        <w:rPr/>
        <w:t>tat-käla-pratibuddha-ketaka-çikhä-gandhopadigdhämbaräù |</w:t>
      </w:r>
    </w:p>
    <w:p>
      <w:pPr>
        <w:pStyle w:val="Normal"/>
        <w:rPr/>
      </w:pPr>
      <w:r>
        <w:rPr/>
        <w:t>dätyüha-prasava-praëädita-diçaù päntha-priyäëäm abhür</w:t>
      </w:r>
    </w:p>
    <w:p>
      <w:pPr>
        <w:pStyle w:val="Normal"/>
        <w:rPr/>
      </w:pPr>
      <w:r>
        <w:rPr/>
        <w:t>unmathnanti manäàsi mäàsala-ghana-dhvänottarä rätrayaù ||130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äp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haù-saàbhåti-mantharämbuda-ravaiù çälüra-garjäbhara-</w:t>
      </w:r>
    </w:p>
    <w:p>
      <w:pPr>
        <w:pStyle w:val="Normal"/>
        <w:rPr/>
      </w:pPr>
      <w:r>
        <w:rPr/>
        <w:t>prärabdha-priya-viprayukta-yuvaté-jéva-grahe bhéñaëäù |</w:t>
      </w:r>
    </w:p>
    <w:p>
      <w:pPr>
        <w:pStyle w:val="Normal"/>
        <w:rPr/>
      </w:pPr>
      <w:r>
        <w:rPr/>
        <w:t>vidyud-danturitändhakära-paöalä gämbhérya-baddhä-rava-</w:t>
      </w:r>
    </w:p>
    <w:p>
      <w:pPr>
        <w:pStyle w:val="Normal"/>
        <w:rPr/>
      </w:pPr>
      <w:r>
        <w:rPr/>
        <w:t>sthairyonmülana-çaktayaù katham amé niryänti varñä-niçäù ||130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ädha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yud-dédhiti-bheda-bhéñaëa-tamaù-stomäntaräù santata-</w:t>
      </w:r>
    </w:p>
    <w:p>
      <w:pPr>
        <w:pStyle w:val="Normal"/>
        <w:rPr/>
      </w:pPr>
      <w:r>
        <w:rPr/>
        <w:t>çyämämbhodhara-rodha-saìkaöa-viyad-viproñita-jyotiñaù |</w:t>
      </w:r>
    </w:p>
    <w:p>
      <w:pPr>
        <w:pStyle w:val="Normal"/>
        <w:rPr/>
      </w:pPr>
      <w:r>
        <w:rPr/>
        <w:t xml:space="preserve">khadyotonnamitopakaëöha-taravaù puñëanti gambhératäm </w:t>
      </w:r>
    </w:p>
    <w:p>
      <w:pPr>
        <w:pStyle w:val="Normal"/>
        <w:rPr/>
      </w:pPr>
      <w:r>
        <w:rPr/>
        <w:t>äsärodakamatta-kéöa-paöalé-kväëottarä rätrayaù ||130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25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çarad-ärambh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ubhräbhraà gaganaà kvacit pravikasat käçä vanälé kvacit</w:t>
      </w:r>
    </w:p>
    <w:p>
      <w:pPr>
        <w:pStyle w:val="Normal"/>
        <w:rPr/>
      </w:pPr>
      <w:r>
        <w:rPr/>
        <w:t>toyonmukta-tåëägra-paìka-jaöilä kñetränta-bhümiù kvacit |</w:t>
      </w:r>
    </w:p>
    <w:p>
      <w:pPr>
        <w:pStyle w:val="Normal"/>
        <w:rPr/>
      </w:pPr>
      <w:r>
        <w:rPr/>
        <w:t>kià ca kväpi cakora-cäru-caraëa-nyäsärdra-mudrä-bhåto</w:t>
      </w:r>
    </w:p>
    <w:p>
      <w:pPr>
        <w:pStyle w:val="Normal"/>
        <w:rPr/>
      </w:pPr>
      <w:r>
        <w:rPr/>
        <w:t>dåçyante taöiné-vimukta-pulina-cchedä manohäriëaù ||130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àgräma-datt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gatya saàprati viyoga-visaàñöhuläìgém </w:t>
      </w:r>
    </w:p>
    <w:p>
      <w:pPr>
        <w:pStyle w:val="Normal"/>
        <w:rPr/>
      </w:pPr>
      <w:r>
        <w:rPr/>
        <w:t>ambhojinéà kvacid api kñapita-triyämaù |</w:t>
      </w:r>
    </w:p>
    <w:p>
      <w:pPr>
        <w:pStyle w:val="Normal"/>
        <w:rPr/>
      </w:pPr>
      <w:r>
        <w:rPr/>
        <w:t xml:space="preserve">etäà prasädayati paçya çanaiù prabhäte </w:t>
      </w:r>
    </w:p>
    <w:p>
      <w:pPr>
        <w:pStyle w:val="Normal"/>
        <w:rPr/>
      </w:pPr>
      <w:r>
        <w:rPr/>
        <w:t>tanvaìgi päda-patanena sahasra-raçmiù ||130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ümraiù pakña-puöaiù patadbhir abhitaù päëòüdaraiù khaïjanair</w:t>
      </w:r>
    </w:p>
    <w:p>
      <w:pPr>
        <w:pStyle w:val="Normal"/>
        <w:rPr/>
      </w:pPr>
      <w:r>
        <w:rPr/>
        <w:t>äyäntéà çaradaà kiranti rabhasäl läjair iväçäìganäù |</w:t>
      </w:r>
    </w:p>
    <w:p>
      <w:pPr>
        <w:pStyle w:val="Normal"/>
        <w:rPr/>
      </w:pPr>
      <w:r>
        <w:rPr/>
        <w:t>maìgalyaà ca kalaìka-pallava-mukhaà smeränanä çarvaré</w:t>
      </w:r>
    </w:p>
    <w:p>
      <w:pPr>
        <w:pStyle w:val="Normal"/>
        <w:rPr/>
      </w:pPr>
      <w:r>
        <w:rPr/>
        <w:t>jyotsnä-darpaëa-gauram indukalaçaà vyomäìgane nyasyati ||130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2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àsänäà nivaheñu yaiù kavalitair äsajyate küjatäm</w:t>
      </w:r>
    </w:p>
    <w:p>
      <w:pPr>
        <w:pStyle w:val="Normal"/>
        <w:rPr/>
      </w:pPr>
      <w:r>
        <w:rPr/>
        <w:t>anyaù ko’pi kañäya-kaëöha-luöhanäd äghargharo nisvanaù |</w:t>
      </w:r>
    </w:p>
    <w:p>
      <w:pPr>
        <w:pStyle w:val="Normal"/>
        <w:rPr/>
      </w:pPr>
      <w:r>
        <w:rPr/>
        <w:t>te sampraty akaöhora-väraëa-vadhüdantäìkura-spardhino</w:t>
      </w:r>
    </w:p>
    <w:p>
      <w:pPr>
        <w:pStyle w:val="Normal"/>
        <w:rPr/>
      </w:pPr>
      <w:r>
        <w:rPr/>
        <w:t>niryätäù kamaläkareñu bisiné-kandäìkura-granthayaù ||130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aläyudhasya | (su.ra. 284, dhva. 4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ävåttä haàsäù sapadi vigataà kalmañam apäà</w:t>
      </w:r>
    </w:p>
    <w:p>
      <w:pPr>
        <w:pStyle w:val="Normal"/>
        <w:rPr/>
      </w:pPr>
      <w:r>
        <w:rPr/>
        <w:t>prasannaù çétäàçuù prasåta-paöavaù sürya-kiraëäù |</w:t>
      </w:r>
    </w:p>
    <w:p>
      <w:pPr>
        <w:pStyle w:val="Normal"/>
        <w:rPr/>
      </w:pPr>
      <w:r>
        <w:rPr/>
        <w:t>diço dérghébhütä gaganam asi-varëaà ca vipulaà</w:t>
      </w:r>
    </w:p>
    <w:p>
      <w:pPr>
        <w:pStyle w:val="Normal"/>
        <w:rPr/>
      </w:pPr>
      <w:r>
        <w:rPr/>
        <w:t>niyantä vindhyädrer viditam udito’sau muni-våñä ||131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eçvarasya |</w:t>
      </w:r>
    </w:p>
    <w:p>
      <w:pPr>
        <w:pStyle w:val="Heading3"/>
        <w:rPr/>
      </w:pPr>
      <w:r>
        <w:rPr/>
        <w:t>168. ça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dyapy ahaà çaçimukhi vimalämbara-çrér</w:t>
      </w:r>
    </w:p>
    <w:p>
      <w:pPr>
        <w:pStyle w:val="Normal"/>
        <w:rPr/>
      </w:pPr>
      <w:r>
        <w:rPr/>
        <w:t>bandüka-puñpa-rucirädhara-pallaväpi |</w:t>
      </w:r>
    </w:p>
    <w:p>
      <w:pPr>
        <w:pStyle w:val="Normal"/>
        <w:rPr/>
      </w:pPr>
      <w:r>
        <w:rPr/>
        <w:t>dhiì mäà tathäpi galitoru-payodharatväd</w:t>
      </w:r>
    </w:p>
    <w:p>
      <w:pPr>
        <w:pStyle w:val="Normal"/>
        <w:rPr/>
      </w:pPr>
      <w:r>
        <w:rPr/>
        <w:t>ity uccakaiù çarad iyaà vahatéva täpam ||131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ovinodasya | (su.ra. 2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ähänäkñeptuà kalama-kavala-préty-abhimukhä-</w:t>
      </w:r>
    </w:p>
    <w:p>
      <w:pPr>
        <w:pStyle w:val="Normal"/>
        <w:rPr/>
      </w:pPr>
      <w:r>
        <w:rPr/>
        <w:t>nidänéà sémänaà prati vihita-maïcäù svapatibhiù |</w:t>
      </w:r>
    </w:p>
    <w:p>
      <w:pPr>
        <w:pStyle w:val="Normal"/>
        <w:rPr/>
      </w:pPr>
      <w:r>
        <w:rPr/>
        <w:t xml:space="preserve">kapotaiù potärthaà kåta-niviòa-néòä viöapinaù </w:t>
      </w:r>
    </w:p>
    <w:p>
      <w:pPr>
        <w:pStyle w:val="Normal"/>
        <w:rPr/>
      </w:pPr>
      <w:r>
        <w:rPr/>
        <w:t>çiväbhir valmékäù khara-nakhara-khätodara-mådaù ||131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tänandasya | (su.ra. 2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kñëaà ravis tapati néca iväciräòhyaù</w:t>
      </w:r>
    </w:p>
    <w:p>
      <w:pPr>
        <w:pStyle w:val="Normal"/>
        <w:rPr/>
      </w:pPr>
      <w:r>
        <w:rPr/>
        <w:t>çåìgaà rurus tyajati mitram iväkåtajï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oyaà prasédati muner iva dharma-cint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mé daridra iva çoñam upaiti paìkaù ||131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äsasya | (su.ra. 276, Sv 1821, çä.pa. 3907, sü.mu. 62.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ntänäà vadanendu-känti-madhunä dhatte sudhä-dédhitiù</w:t>
        <w:br/>
        <w:t>khelat-khaïjana-paìktayo mågadåçäà tanvanti netra-çriy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dmäni çvasitasya saurabham abhidruhyanti väma-bhruväm</w:t>
        <w:br/>
        <w:t>abhyasyanti ca räjahaàsa-vanitäù péna-stanénäà gatim ||131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kñmé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vasträyante nadénäà sita-kusuma-dharäù çakra-saìkäça-käçä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çäbhä bhänti täsäà nava-pulinagatäù çré-nadé-haàsa-haàs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àsäbhämbhoda-yuktaù çaradamalapaöur mediné-candra candraç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andräìkaù çäradas te jayakåd upanato vidviñäà käla-kälaù ||131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man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69. çaran-nad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ärävära-prakaöa-pulinäbhyugamottära-päëòu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élävarta-stimita-calana-vyaïjitoddeça-nimn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rauïcé-jänu-dvaya-sapayasäm antarépodareñu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acchä veëir madayati manaù çäradénäà nadénäm ||131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helat-khaïjana-locanäù khaga-nakha-kñuëëäntarépo rav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rastaiù çaivala-kuntalair avirata-smeräravindänan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rñä-rätri-ghanopabhoga-kathayevälér maräläìganä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éëanty adya çarat-prabhäta-militä néca-svanair äpagäù ||1317||</w:t>
        <w:br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ürvaà väridha-prasaìga-samaye näpüritaiù kukñibh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ä garbhiëya ivätibhära-guravo niùsevyatäm ägat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etäù saàprati tä vibhänty akulañäù kñämäbhirämäìgikä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üjat-särasapota-péta-payaso nadyaù prasütä iva ||131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çméraka-bhoga-karmaëaù | (Sv 1825, sü.mu. 62.2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üräpäya-prakaöa-viöapäù paryaöat-khaïjaréöä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ränta-präntäù prasabha-vilasad-räjahaàsävataàs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dyänandaà dadhati vicarac-cakraväkogra-caïcu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räsa-träsa-pracala-çaphara-smera-néräs taöinyaù ||131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òimbokasya | (su.ra. 288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imäs täù kastüré-prakhara-khura-öaìka-kñata-taöäs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öinyo’raëyäném anu kamaliné-cchanna-salil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e yäsäà haàsä bisa-kisalaya-gräsa-rasikäù</w:t>
        <w:br/>
        <w:t>salélaà léyante yuvati-gati-vidyaika-guravaù ||132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nmo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70. çarat-khaïjan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ürotpucchaù salaya-caraëo lamba-lolat-patattü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ëöenoccair mada-kala-ruta-stoka-väcäla-caïcu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rñäçrürmi-stimita-nayana-nyasta-sotkaëöha-dåñöe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àcit kälaà naöati nikaöe khaïjaréöaù priyäyäù ||132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novinodasya | (su.ra. 274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hur alasita-puccha-preìkhitaiù preyasén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nasi manasijasya prétim uddyotayan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va-kana-baka-patra-cchatra-sünänukül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thala-kavalita-kéöäù khaïjaréöäç caranti ||132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pideva-vämana-devayoù |</w:t>
        <w:br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yaà megha-vyühe balini paripanthiny apasåte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raj-janyäù svairaà hasitam iva harñäd avira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payaù-püra-bhraàça-krama-janita-sopäna-sikate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dé-tére dhéraà carati viçadaù khaïjana-gaëaù ||132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uvarë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prati dig-aìganän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ran-niräkåta-ghanändha-paöalän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haïjana-kaöäkña-päta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rburitaà gaganam äbhäti ||132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dhura-madhuraà küjann agre patan-muhur-utpatann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virala-calat-pucchaù svecchaà vicumbya ciraà priy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ha hi çaradi kñévaù pakñau vidhüya milan mud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dayati rahaù kuïije maïju-sthalém adhi khaïjanaù ||132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yadevasya |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71. hemant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äträ-lagnaà çiçira-marutäà bändhavaù kunda-lakñyä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aà so’yaà kamala-sarasäà sampadaù käla-bhü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drä-vyäjäj jaòima-vidhurä yatra gäòhe himartau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mäù kaëöha-graham açithilaà preyasäm ädriyante ||132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293)</w:t>
      </w:r>
    </w:p>
    <w:p>
      <w:pPr>
        <w:pStyle w:val="Normal"/>
        <w:rPr>
          <w:color w:val="993366"/>
          <w:lang w:val="fr-CA" w:eastAsia="en-US"/>
        </w:rPr>
      </w:pPr>
      <w:r>
        <w:rPr>
          <w:color w:val="993366"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arväyante palälaà prati pathika-çataiù pämaräù stüyamän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opän go-garbhinénäà sukhayati bahalo rätri-romantha-bäñp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taù påñöhävagäòha-prathama-ravi-rucir gräma-sémopaçaly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ete siddhärtha-puñpa-cchada-nicita-hima-klinna-pakñmä mahokñaù ||132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ogeçvarasya | (su.ra. 29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ig-bhägeñu himävåtiù pratidinaà sändräpi sändräya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leyaiù pihita-prabho dina-patir mando’pi mandäya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rtur mändya-çuceva hanta divasaù kñéëo’py ayaà kñéya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-saàkoca-nirargaleva rajané dérghäpi dérghäyate ||132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kñmé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äkaà yatra na yäti päëija-bhdiä yaträtiçétärtibh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äna-ccheda-nivedanaà rati-kalävåtti-kñamä yat kñap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ära-nyasta-rada-cchada-vraëa-samädhänäya yan märuta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e’mé saàtata-küöa-kÿpta-kulaöämodä mude väsaräù ||132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cärya-gopé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dgrévä vivåtäruëäsya-kuharäs tåñëäcalat-tälav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kñä-sambhava-vepamäna-tanavaù proòòéya kiïcin muhu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yonyäkñamiëaù çaräri-çiçavaù prätar nadé-rodhas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leyämbu pibanti véraëa-dala-droëé praëälé-srutam ||133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115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72. hemanta-rätr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tar-manyu-vibhinna-dérgha-rasita-prodbhüta-kaëöha-vyath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kruñöäs taöinéñu koka-mithunair yävan niçéthaà mith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çétojjägara-jambukaugha-mukhara-grämopakaëöha-sthalä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åcchreëoparamanti päntha-gåhiëé-cintäyatä rätrayaù ||133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bhinand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çrämaà bhaja täla-vånta sumano-vaikakñaka kñamyat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khaëòa-drava vandito’si sumano-häräù punar darçan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épe saàprati karma-säkñiëi parérambhäya väma-bhruvä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ko’pi prabhavanti haimana-niçä-yämä niçäyäminaù ||133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ubhäì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odyat-prauòha-priyaìgu-dyuti-bhåti-vidalat-kunda-mädyad-dvireph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e präleya-väta-pracala-vikasitoddäma-mandära-dämn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eñäà no kaëöha-lagnä kñaëam api tuhina-kñoda-dakñä mågäkñ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eñäm äyämi-yämä yama-sadana-samä yäminé yäti yünäm ||133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v 1843, çä.pa. 3924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läsinäà bhägya-vijåmbhiten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smin dvayaà sädhu kåtaà vidhätr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-aìganänäà vipula-stanoñm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adhäyi dérghäç ca kåtä rajanyaù ||133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uruñottama-devasya |</w:t>
      </w:r>
    </w:p>
    <w:p>
      <w:pPr>
        <w:pStyle w:val="Normal"/>
        <w:rPr>
          <w:color w:val="993366"/>
          <w:lang w:val="fr-CA" w:eastAsia="en-US"/>
        </w:rPr>
      </w:pPr>
      <w:r>
        <w:rPr>
          <w:color w:val="993366"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ima-dhavala-känti-keçé manda-dyuti-tärakä båhat-timir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viguëébhütä rajané våddheva çanaiù çanair yäti ||133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v 1832, çä.pa. 3919, sü.mu. 63.6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 xml:space="preserve">176. hemanta-hälik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ghuni tåëa-kuöére kñetra-koëe yavän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va-kalama-paläla-srastare sopadhän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riharati suñuptaà hälika-dvandvam ärät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tana-kalaça-mahoñmäbaddha-rekhas tuñäraù ||133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avabhüteù (da.rü. 4.22, Sv 1840, su.ra. 299, çä.pa. 3922, sü.mu. 63.15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däném arghanti prathama-kalama-ccheda-mudit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vénändha-sthälé-parimala-muco hälika-gåh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daïcad-dor-léläraëita-valayäbhir yuvatibh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åhéta-protkñipta-bhramita-masåëodgérëa-musaläù ||133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ogeçvarasya | (su.ra. 31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adraà te sadåçaà yad-adhvaga-çataiù kérti-stavodgéya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thäne rüpam anuttamaà sukåtinä dänena karëo ji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y älokya ciraà dåçä kåpaëayä dürägatena stut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änthenaika-paläla-muñöi-rucinä garväyate hälikaù ||133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/>
        <w:t>tasyaiva (sa.ka.ä. 3.8, su.ra. 305, çä.pa. 581, sü.mu. 96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hüto hälikenäçrutam iva vacanaà tasya kåtvä kñaëaikaà  </w:t>
      </w:r>
    </w:p>
    <w:p>
      <w:pPr>
        <w:pStyle w:val="Normal"/>
        <w:rPr/>
      </w:pPr>
      <w:r>
        <w:rPr/>
        <w:t>tiñöhäsustabdha-romä katham api viöapaà niùsaméraà vihäya |</w:t>
      </w:r>
    </w:p>
    <w:p>
      <w:pPr>
        <w:pStyle w:val="Normal"/>
        <w:rPr/>
      </w:pPr>
      <w:r>
        <w:rPr/>
        <w:t xml:space="preserve">dorbhyäm ävåtya vakñaù-sthalam alasa-gatir dénapäda-pracäraù  </w:t>
      </w:r>
    </w:p>
    <w:p>
      <w:pPr>
        <w:pStyle w:val="Normal"/>
        <w:rPr/>
      </w:pPr>
      <w:r>
        <w:rPr/>
        <w:t>çétkärotkampa-bhinna-sphuöad-adhara-puöaù pämaraù kñetram eti ||133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ñetropänta-paläyamäna-çaçaka-dvandvaà nirékñyäparän</w:t>
      </w:r>
    </w:p>
    <w:p>
      <w:pPr>
        <w:pStyle w:val="Normal"/>
        <w:rPr/>
      </w:pPr>
      <w:r>
        <w:rPr/>
        <w:t>ähüyätirasena karñaka-janän ärabdha-kolähaläù |</w:t>
      </w:r>
    </w:p>
    <w:p>
      <w:pPr>
        <w:pStyle w:val="Normal"/>
        <w:rPr/>
      </w:pPr>
      <w:r>
        <w:rPr/>
        <w:t>hastäväpita-dätra-rajju-laguòair våddhair avåddhaiù saha</w:t>
      </w:r>
    </w:p>
    <w:p>
      <w:pPr>
        <w:pStyle w:val="Normal"/>
        <w:rPr/>
      </w:pPr>
      <w:r>
        <w:rPr/>
        <w:t>tyaktvä çäli-cikartiñäm ita ito dhävanty amé pämaräù ||134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300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74. hemanta-pathik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ätar dharma-pare dayäà kuru mayi çränte ca vaideçike</w:t>
      </w:r>
    </w:p>
    <w:p>
      <w:pPr>
        <w:pStyle w:val="Normal"/>
        <w:rPr/>
      </w:pPr>
      <w:r>
        <w:rPr/>
        <w:t>dvärälindaka-koëakeñu nibhåtaà sthitvä kñipämi kñapäm |</w:t>
      </w:r>
    </w:p>
    <w:p>
      <w:pPr>
        <w:pStyle w:val="Normal"/>
        <w:rPr/>
      </w:pPr>
      <w:r>
        <w:rPr/>
        <w:t>ity evaà gåhiëé-pracaëòa-vadanä-väkyena nirbhartsito</w:t>
      </w:r>
    </w:p>
    <w:p>
      <w:pPr>
        <w:pStyle w:val="Normal"/>
        <w:rPr/>
      </w:pPr>
      <w:r>
        <w:rPr/>
        <w:t>hasta-nyasta-paläla-muñöi-vibhavaù pänthaù çanair gacchati ||134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tänandasya | (Sv 2416, çä.pa. 580, sü.mu. 96.3, su.ra. 13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iraà saàcarati pradoña-maruti tv aìgat-tuñäre jarat-</w:t>
      </w:r>
    </w:p>
    <w:p>
      <w:pPr>
        <w:pStyle w:val="Normal"/>
        <w:rPr/>
      </w:pPr>
      <w:r>
        <w:rPr/>
        <w:t>tantu-ccheda-viçérëa-sandhi-çakala-vyäkåñöa-kanthäïcalaù |</w:t>
      </w:r>
    </w:p>
    <w:p>
      <w:pPr>
        <w:pStyle w:val="Normal"/>
        <w:rPr/>
      </w:pPr>
      <w:r>
        <w:rPr/>
        <w:t xml:space="preserve">çétärtaù karuëärdra-häli-kavi-nirdiñöe kñipämi kñapäm </w:t>
      </w:r>
    </w:p>
    <w:p>
      <w:pPr>
        <w:pStyle w:val="Normal"/>
        <w:rPr/>
      </w:pPr>
      <w:r>
        <w:rPr/>
        <w:t>ity uccärya paläla-küöa-kuhare çräntaù prasuptodhvagaù ||134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dhänaù karëa-sandhé çiçira-bhara-bhayät päëi-yugmena gäòhaà</w:t>
      </w:r>
    </w:p>
    <w:p>
      <w:pPr>
        <w:pStyle w:val="Normal"/>
        <w:rPr/>
      </w:pPr>
      <w:r>
        <w:rPr/>
        <w:t>bäòhaà vinyasya bähu-dvayam urasi raëad-danta-paìktiù samantät |</w:t>
      </w:r>
    </w:p>
    <w:p>
      <w:pPr>
        <w:pStyle w:val="Normal"/>
        <w:rPr/>
      </w:pPr>
      <w:r>
        <w:rPr/>
        <w:t>añöévadbhyäà vicumban-nipatita-cibukaà påñöha-mätraà himartau</w:t>
      </w:r>
    </w:p>
    <w:p>
      <w:pPr>
        <w:pStyle w:val="Normal"/>
        <w:rPr/>
      </w:pPr>
      <w:r>
        <w:rPr/>
        <w:t>çete saàchädya sadyas truöita-cira-jarat-kanthayä päntha-raìkaù ||134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vrata-datt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ëyänau pürëa-väïchaù prathamam agaëita-ploña-doñaù pradoñe</w:t>
      </w:r>
    </w:p>
    <w:p>
      <w:pPr>
        <w:pStyle w:val="Normal"/>
        <w:rPr/>
      </w:pPr>
      <w:r>
        <w:rPr/>
        <w:t>pänthas taptvä prasuptaù pratata-tanu-tåëe dhämani gräma-devyäù |</w:t>
      </w:r>
    </w:p>
    <w:p>
      <w:pPr>
        <w:pStyle w:val="Normal"/>
        <w:rPr/>
      </w:pPr>
      <w:r>
        <w:rPr/>
        <w:t>utkampé karpaöärghe jarati pada-hati-cchidrite cchinna-nidro</w:t>
      </w:r>
    </w:p>
    <w:p>
      <w:pPr>
        <w:pStyle w:val="Normal"/>
        <w:rPr/>
      </w:pPr>
      <w:r>
        <w:rPr/>
        <w:t>väte väti prakamaà hima-kaëini kaëan koëataù koëam eti ||134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ëasya | (Sv 1857, çä.pa. 3946, sü.mu. 64.12, su.ra. 13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àviñöo gräma-devyäs tåëa-ghaöita-kuöé-kuòya-koëaika-deçe</w:t>
      </w:r>
    </w:p>
    <w:p>
      <w:pPr>
        <w:pStyle w:val="Normal"/>
        <w:rPr/>
      </w:pPr>
      <w:r>
        <w:rPr/>
        <w:t>çéte saàväti väyau hima-kaëini kaëahanta-paìkti-dvayägraù |</w:t>
      </w:r>
    </w:p>
    <w:p>
      <w:pPr>
        <w:pStyle w:val="Normal"/>
        <w:rPr/>
      </w:pPr>
      <w:r>
        <w:rPr/>
        <w:t>pänthaù kanthäà niçéthe parikalita-jarat-tantu-santäna-gurvéà</w:t>
      </w:r>
    </w:p>
    <w:p>
      <w:pPr>
        <w:pStyle w:val="Normal"/>
        <w:rPr/>
      </w:pPr>
      <w:r>
        <w:rPr/>
        <w:t>gréväpädägra-jänu-dvaya-ghaöana-raöat-karpaöäà prävåëoti ||134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çä.pa. 3947, sü.mu. 64.13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75. çiçir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nyänäà vara-pürita-mukha-çyämäìganäliìgana-</w:t>
      </w:r>
    </w:p>
    <w:p>
      <w:pPr>
        <w:pStyle w:val="Normal"/>
        <w:rPr/>
      </w:pPr>
      <w:r>
        <w:rPr/>
        <w:t>präptäneka-sukha-pramoda-vapuñäà ramyas tuñärodgamaù |</w:t>
      </w:r>
    </w:p>
    <w:p>
      <w:pPr>
        <w:pStyle w:val="Normal"/>
        <w:rPr/>
      </w:pPr>
      <w:r>
        <w:rPr/>
        <w:t>asmäkaà tu vidérëa-khaëòita-paöa-pracchäditodghäöita-</w:t>
      </w:r>
    </w:p>
    <w:p>
      <w:pPr>
        <w:pStyle w:val="Normal"/>
        <w:rPr/>
      </w:pPr>
      <w:r>
        <w:rPr/>
        <w:t>kroòa-svékåta-jänu-vepathumatäà cetaù paraà sédati ||134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3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ahi-vanitä-vaktraupamyaà bibharti niçäpatir</w:t>
      </w:r>
    </w:p>
    <w:p>
      <w:pPr>
        <w:pStyle w:val="Normal"/>
        <w:rPr/>
      </w:pPr>
      <w:r>
        <w:rPr/>
        <w:t>galita-vibhavasyäjhevädya dyutir masåëä raveù |</w:t>
      </w:r>
    </w:p>
    <w:p>
      <w:pPr>
        <w:pStyle w:val="Normal"/>
        <w:rPr/>
      </w:pPr>
      <w:r>
        <w:rPr/>
        <w:t>abhinava-vadhü-roña-sväduù karéña-tanünapäd</w:t>
      </w:r>
    </w:p>
    <w:p>
      <w:pPr>
        <w:pStyle w:val="Normal"/>
        <w:rPr/>
      </w:pPr>
      <w:r>
        <w:rPr/>
        <w:t>asarala-janäçelña-krüras tuñära-saméraëaù ||134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äsasya | (su.ra. 317, abhinandas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e väma-vilocanäkuca-sakhaiù soòhavya-çétärtayaù</w:t>
      </w:r>
    </w:p>
    <w:p>
      <w:pPr>
        <w:pStyle w:val="Normal"/>
        <w:rPr/>
      </w:pPr>
      <w:r>
        <w:rPr/>
        <w:t>präptäù paçcima-saindhavasya marutaù prema-cchido väsaräù |</w:t>
      </w:r>
    </w:p>
    <w:p>
      <w:pPr>
        <w:pStyle w:val="Normal"/>
        <w:rPr/>
      </w:pPr>
      <w:r>
        <w:rPr/>
        <w:t>yaträpäsya puräëa-paìkajamayaà devaù sa-çåìgära-bhür</w:t>
      </w:r>
    </w:p>
    <w:p>
      <w:pPr>
        <w:pStyle w:val="Normal"/>
        <w:rPr/>
      </w:pPr>
      <w:r>
        <w:rPr/>
        <w:t>ädatte nava-kunda-kuòmala-çikhä-nirmäëam anyad dhanuù ||134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bhäkarasy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pante kapayo bhåçaà jaòa-kåçaà gojävikaà gläyati</w:t>
      </w:r>
    </w:p>
    <w:p>
      <w:pPr>
        <w:pStyle w:val="Normal"/>
        <w:rPr/>
      </w:pPr>
      <w:r>
        <w:rPr/>
        <w:t>çvä cullékuharodaraà kñaëam api kñipto’pi naivojjhati |</w:t>
      </w:r>
    </w:p>
    <w:p>
      <w:pPr>
        <w:pStyle w:val="Normal"/>
        <w:rPr/>
      </w:pPr>
      <w:r>
        <w:rPr/>
        <w:t>çétärti-vyasanäturaù punar ayaà déno janaù kürvavat</w:t>
      </w:r>
    </w:p>
    <w:p>
      <w:pPr>
        <w:pStyle w:val="Normal"/>
        <w:rPr/>
      </w:pPr>
      <w:r>
        <w:rPr/>
        <w:t>sväny aìgäni çaréra eva hi nije nihnotum äkäìkñati ||134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tänandasya | (sa.ka.ä. 3.10, su.ra. 313 lakñmédharasya, sü.mu. 63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ka-kñäma-tiläù samutsukayituà çaktäù kapotän bhuvaù</w:t>
      </w:r>
    </w:p>
    <w:p>
      <w:pPr>
        <w:pStyle w:val="Normal"/>
        <w:rPr/>
      </w:pPr>
      <w:r>
        <w:rPr/>
        <w:t>çyämatvaà phala-péòyamäna-kusumän äpadyate sarñapän |</w:t>
      </w:r>
    </w:p>
    <w:p>
      <w:pPr>
        <w:pStyle w:val="Normal"/>
        <w:rPr/>
      </w:pPr>
      <w:r>
        <w:rPr/>
        <w:t>väyur vyasta-çaëas tuñära-kaëavän abhyeti kampa-pradaù</w:t>
      </w:r>
    </w:p>
    <w:p>
      <w:pPr>
        <w:pStyle w:val="Normal"/>
        <w:rPr/>
      </w:pPr>
      <w:r>
        <w:rPr/>
        <w:t>pänthaiù çuñka-viväda-baddha-kalahaiù puëyägnir äsevyate ||135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eçvarasya | (su.ra. 315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76. çiçira-gräm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bhoginaù kim api samprati väsaränte</w:t>
      </w:r>
    </w:p>
    <w:p>
      <w:pPr>
        <w:pStyle w:val="Normal"/>
        <w:rPr/>
      </w:pPr>
      <w:r>
        <w:rPr/>
        <w:t>sampanna-çäli-phala-pallavitopaçalyäù |</w:t>
      </w:r>
    </w:p>
    <w:p>
      <w:pPr>
        <w:pStyle w:val="Normal"/>
        <w:rPr/>
      </w:pPr>
      <w:r>
        <w:rPr/>
        <w:t>grämäs tuñära-bhara-bandhura-gomayägni-</w:t>
      </w:r>
    </w:p>
    <w:p>
      <w:pPr>
        <w:pStyle w:val="Normal"/>
        <w:rPr/>
      </w:pPr>
      <w:r>
        <w:rPr/>
        <w:t>dhümävalé-valaya-mekhalino haranti ||135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hinandasya | (su.ra. 3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vegaà janayanti saàcita-våña-vyäptäjiropäntakäù</w:t>
        <w:br/>
        <w:t>prätaù çérëa-kuöéra-puïjita-latä-çimbé-tuñäräviläù |</w:t>
      </w:r>
    </w:p>
    <w:p>
      <w:pPr>
        <w:pStyle w:val="Normal"/>
        <w:rPr/>
      </w:pPr>
      <w:r>
        <w:rPr/>
        <w:t xml:space="preserve">grämä gomaya-dhüma-saàtati-parikliñöäruëa-çmaçrubhir </w:t>
      </w:r>
    </w:p>
    <w:p>
      <w:pPr>
        <w:pStyle w:val="Normal"/>
        <w:rPr/>
      </w:pPr>
      <w:r>
        <w:rPr/>
        <w:t>våddhaiù kuòya-niväta-léna-nibhåtair abhyarthyamänätapäù ||135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eçv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äli-ccheda-samåddha-hälika-gåhäù saàsåñöa=nélotpala-</w:t>
      </w:r>
    </w:p>
    <w:p>
      <w:pPr>
        <w:pStyle w:val="Normal"/>
        <w:rPr/>
      </w:pPr>
      <w:r>
        <w:rPr/>
        <w:t>snigdha-çyäma-yava-praroha-niviòa-vyädérgha-sémodaräù |</w:t>
      </w:r>
    </w:p>
    <w:p>
      <w:pPr>
        <w:pStyle w:val="Normal"/>
        <w:rPr/>
      </w:pPr>
      <w:r>
        <w:rPr/>
        <w:t xml:space="preserve">modante parivåtta-dhenv-anaòuha-cchäyäù palälair navaiù </w:t>
      </w:r>
    </w:p>
    <w:p>
      <w:pPr>
        <w:pStyle w:val="Normal"/>
        <w:rPr/>
      </w:pPr>
      <w:r>
        <w:rPr/>
        <w:t>saàsakta-dhvana-dikñu-yantra-mukharä grämä guòämodinaù ||135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ätokñotsuka-gåñöi-bhéñita-çiçu-träsärta-näré-gaëäù</w:t>
      </w:r>
    </w:p>
    <w:p>
      <w:pPr>
        <w:pStyle w:val="Normal"/>
        <w:rPr/>
      </w:pPr>
      <w:r>
        <w:rPr/>
        <w:t>khinnästérëa-navéna-çäli-surabhi-sphétopaliptäjiräù |</w:t>
      </w:r>
    </w:p>
    <w:p>
      <w:pPr>
        <w:pStyle w:val="Normal"/>
        <w:rPr/>
      </w:pPr>
      <w:r>
        <w:rPr/>
        <w:t>nedéyaù khala-mådyamänamåditastüpékåta-vréhayaù</w:t>
      </w:r>
    </w:p>
    <w:p>
      <w:pPr>
        <w:pStyle w:val="Normal"/>
        <w:rPr/>
      </w:pPr>
      <w:r>
        <w:rPr/>
        <w:t>päntha-prärthya-paläla-gopana-paräù präyo’dya pallé-gåhäù ||135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iïc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mäntäs tuhinägame halahatavyäsarpitçasyäöavén</w:t>
      </w:r>
    </w:p>
    <w:p>
      <w:pPr>
        <w:pStyle w:val="Normal"/>
        <w:rPr/>
      </w:pPr>
      <w:r>
        <w:rPr/>
        <w:t>añöa-prävaraëä yaväìkura-cayaà romäïcavad bibhrati |</w:t>
      </w:r>
    </w:p>
    <w:p>
      <w:pPr>
        <w:pStyle w:val="Normal"/>
        <w:rPr/>
      </w:pPr>
      <w:r>
        <w:rPr/>
        <w:t>grämäù çäli-paläla-piìgala-khala-pränta-jvalat-pävaka-</w:t>
      </w:r>
    </w:p>
    <w:p>
      <w:pPr>
        <w:pStyle w:val="Normal"/>
        <w:rPr/>
      </w:pPr>
      <w:r>
        <w:rPr/>
        <w:t>prodyan mäàsala-dhüma-kambalam alaà çétälavo bhejire ||135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yäkasya |</w:t>
      </w:r>
    </w:p>
    <w:p>
      <w:pPr>
        <w:pStyle w:val="Heading3"/>
        <w:rPr/>
      </w:pPr>
      <w:r>
        <w:rPr/>
        <w:t>177. çiçira-çasyä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äñéëaà muñitaà yaveñu yavasaçyäma-cchaviù çéryate</w:t>
      </w:r>
    </w:p>
    <w:p>
      <w:pPr>
        <w:pStyle w:val="Normal"/>
        <w:rPr/>
      </w:pPr>
      <w:r>
        <w:rPr/>
        <w:t>grämäntäç ca madhüka-dhüsara-bhuvaù smeraà yaväné-vanam |</w:t>
      </w:r>
    </w:p>
    <w:p>
      <w:pPr>
        <w:pStyle w:val="Normal"/>
        <w:rPr/>
      </w:pPr>
      <w:r>
        <w:rPr/>
        <w:t>puñpäòhyäù çata-puñpikäù phala-bhåtaù siddhyanti siddhärthakäù</w:t>
      </w:r>
    </w:p>
    <w:p>
      <w:pPr>
        <w:pStyle w:val="Normal"/>
        <w:rPr/>
      </w:pPr>
      <w:r>
        <w:rPr/>
        <w:t>snigdhäù västukavästavaù stavakita-stambä ca kustumbaré ||135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ubhäìkasya | (su.ra. 321, çubhäìgas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dhärthäù phala-süci-bandha-gurubhir lolanty amé pallavair</w:t>
      </w:r>
    </w:p>
    <w:p>
      <w:pPr>
        <w:pStyle w:val="Normal"/>
        <w:rPr/>
      </w:pPr>
      <w:r>
        <w:rPr/>
        <w:t>ucchindanty adha eva bandhuratayä kolé-phaläny arbhakäù |</w:t>
      </w:r>
    </w:p>
    <w:p>
      <w:pPr>
        <w:pStyle w:val="Normal"/>
        <w:rPr/>
      </w:pPr>
      <w:r>
        <w:rPr/>
        <w:t>päka-praçlatha-patra-koña-dalanavyaktäìkura-granthayo</w:t>
      </w:r>
    </w:p>
    <w:p>
      <w:pPr>
        <w:pStyle w:val="Normal"/>
        <w:rPr/>
      </w:pPr>
      <w:r>
        <w:rPr/>
        <w:t>niñöhévanty api hasta-yantra-kalitäù puëòrekña-yañöyo rasam ||135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caspateù (su.ra. 3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ñal-lomaça-bhäva-bhäïji kapiça-çyämänubandha-cchavé-</w:t>
      </w:r>
    </w:p>
    <w:p>
      <w:pPr>
        <w:pStyle w:val="Normal"/>
        <w:rPr/>
      </w:pPr>
      <w:r>
        <w:rPr/>
        <w:t>liptatvaïci cakora-kéra-haritonmeñéëi mäñé-latäù |</w:t>
      </w:r>
    </w:p>
    <w:p>
      <w:pPr>
        <w:pStyle w:val="Normal"/>
        <w:rPr/>
      </w:pPr>
      <w:r>
        <w:rPr/>
        <w:t>etäs tarkaya bälavänara-vadhü-hastäìgulé-labdhima-</w:t>
      </w:r>
    </w:p>
    <w:p>
      <w:pPr>
        <w:pStyle w:val="Normal"/>
        <w:rPr/>
      </w:pPr>
      <w:r>
        <w:rPr/>
        <w:t>spardhävanti phaläni bibhrati paréëämäbhiräma-çriyaù ||135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ukalpa-dattas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dhärtha-yañöiñu yathodaya-héyamäna-</w:t>
      </w:r>
    </w:p>
    <w:p>
      <w:pPr>
        <w:pStyle w:val="Normal"/>
        <w:rPr/>
      </w:pPr>
      <w:r>
        <w:rPr/>
        <w:t>santäna-baddha-phala-sücita-paramparäsu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cchidyamäna-kusumäsu jani-krameëa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äka-kramaù kapiçimänam upädadhäti ||135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akñmédharasya | (su.ra. 1184, kasyacit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väné-vallébhiù kapiça-haritäbhir diçi diçi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rayante sémänaù kim api kamanéyatvam adhun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thante plakñäëäm api ca kuöiläù känana-bhuv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lénäçä-bandhäù çuka-çiçuka-tuëòa-cchavi-muñaù ||136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üñaëasya |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78. çiçira-sukh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väraà gåhasya pihitaà çayanasya pärçv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hnir jvalaty upari tüla-paöo garéyän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ìke’nukülam anuräga-vaçät kalatram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thaà karoti kim asau svapatas tuñäraù ||136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äëasya | (Sv 1853, çä.pa. 3940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uñmäyamäëa-stanamaëòalébhir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räìganäbhiù sphuöa-vibhramäbhi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liìgitä rätriñu çaiçiréñu</w:t>
        <w:br/>
        <w:t>te çerate yaiù praëato çaçäìkaù ||136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såëa-ghusåëälepas talpaà maräla-tanüruhai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uvalaya-dåçäà gäòhäçleño vidhüm ahutäçan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içira-samaye yady etäni prayänti sahäyat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urapati-padärohe väïchä manas tava läïchanam ||136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ìk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dyo dhüpitam utpradépam abhitaù saàruddha-vätäyan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ubhraà veçma maräla-pakñma-mådulä çayyä sa-candrätap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ìke kuìkuma-piïjarä ca ramaëé pügaà mukhe nütan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yäc cetad vidhi-vaïcitaù spåhayati prävära-bhäräya kaù ||136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riïce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üòä-garbha-niveçi-däma-vikalaà muktäphalair bhüñaëai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tréëäà kuìkuma-picchiläù stana-bhuvo güòhodaraà mandir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viträs tüla-paöäù prasarpad-aguru-grämäç ca dhümodgamä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àbhogäya bhavanti cätra kåtinäà déptä viçälägnayaù ||136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jaçekharasya | (bä.rä. 5.36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79. uccävac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çyämo mayi kià prapadyata iti sthairyaà mayälambi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 mäm älapatéty ayaà khala çaöhaù kopas tayäpy äçri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y anyonya-vilakña-dåñöi-cature tasminn avasthäntar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-vyäjaà hasitaà mayä dhåti-haro bäñpas tu muktas tayä ||136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maroù (amaru 20, Kuval., 185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rimläne mäne mukha-çaçini tasyäù kara-dhå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yi kñéëopäye praëipatana-mätraika-çaraë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yä pakñma-pränta-vraja-puöa-niruddhena sahas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sädo bäñpena stana-taöa-viçérëena kathitaù ||136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(amaru 21, Sbh 1608, sü.mu. 58.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ate premä-bandhe praëaya-bahu-mäne vigali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våtte sad-bhäve jana iva jane gacchati pur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utprekñyotprekñya priyasakhi gatäàs täàç ca divasän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 jäne ko hetur dalati çatadhä yan na hådayam ||136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 (amaru 38, su.ra. 697, Sbh 1141, çä.pa. 3545, sü.mu. 84.1, Rask 2.263c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liñöaù kaëöhe kim iti na mayä müòhayä präëa-näthaç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umbaty asmin vadana-vidhutiù kià kåtä kià na dåñö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oktaù kasmäd iti nava-vadhü-ceñöitaà cintayant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çcät täpaà vahati taruëé premëi jäte rasajïä ||136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 (amaru 56, Sv 214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ävat tvac-caritaà prasaìgata iva prastaumi tävat tvay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nde tän aham ity udérya çirasä nyastaù praëämäïjal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yävac ca ruñeva doñam api te påcchämi näbhäñya m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ùçväsaiù kiyad aàçubhiç ca kiyad äkhyätaà tavägastayä ||137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otithéya-diväk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 xml:space="preserve">iti çrédhara-däsa-kåte sad-ukti-karëämåte dviétye’smin 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madayatu suhådaya häsaà çåìgäräkhyaù praväho’y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 xml:space="preserve">iti çré-mahä-mäëòalika-çrédhara-däsa-kåte sad-ukti-karëämåte 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 xml:space="preserve">çåìgära-praväho näma dvitéyaù | </w:t>
      </w:r>
    </w:p>
    <w:p>
      <w:pPr>
        <w:pStyle w:val="Normal"/>
        <w:jc w:val="center"/>
        <w:rPr/>
      </w:pPr>
      <w:r>
        <w:rPr/>
        <w:t>vécayaù 179 | çlokäù 895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/>
        <w:t>--o)0(o--</w:t>
      </w:r>
      <w:r>
        <w:br w:type="page"/>
      </w:r>
    </w:p>
    <w:p>
      <w:pPr>
        <w:pStyle w:val="Heading1"/>
        <w:rPr/>
      </w:pPr>
      <w:r>
        <w:rPr/>
        <w:t>sad-ukti-karëämåt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1"/>
        <w:rPr>
          <w:b w:val="false"/>
          <w:b w:val="false"/>
          <w:kern w:val="0"/>
          <w:sz w:val="24"/>
          <w:lang w:val="pl-PL" w:eastAsia="en-US"/>
        </w:rPr>
      </w:pPr>
      <w:r>
        <w:rPr>
          <w:b w:val="false"/>
          <w:kern w:val="0"/>
          <w:sz w:val="24"/>
          <w:lang w:val="pl-PL" w:eastAsia="en-US"/>
        </w:rPr>
        <w:t>(3)</w:t>
      </w:r>
    </w:p>
    <w:p>
      <w:pPr>
        <w:pStyle w:val="Heading3"/>
        <w:jc w:val="center"/>
        <w:rPr>
          <w:rStyle w:val="StyleHeading3BalaramNotItalicChar"/>
          <w:i w:val="false"/>
          <w:i w:val="false"/>
          <w:iCs w:val="false"/>
          <w:lang w:val="pl-PL" w:eastAsia="en-US"/>
        </w:rPr>
      </w:pPr>
      <w:r>
        <w:rPr>
          <w:sz w:val="32"/>
          <w:szCs w:val="32"/>
          <w:lang w:val="pl-PL" w:eastAsia="en-US"/>
        </w:rPr>
        <w:t>cäöu-praväha-vécayaù</w:t>
      </w:r>
    </w:p>
    <w:p>
      <w:pPr>
        <w:pStyle w:val="Normal"/>
        <w:rPr>
          <w:rStyle w:val="StyleHeading3BalaramNotItalicChar"/>
          <w:i w:val="false"/>
          <w:i w:val="false"/>
          <w:iCs w:val="false"/>
          <w:sz w:val="32"/>
          <w:szCs w:val="32"/>
          <w:lang w:val="pl-PL" w:eastAsia="en-US"/>
        </w:rPr>
      </w:pPr>
      <w:r>
        <w:rPr/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cäöuù saàmukha-cäöur vidyä-guëa-dharma-rüpam atha dåñöiù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bhuja-kara-caraëaà preyo’bhidhänam atyukti-citrokté ||1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api kärya-gaté deçäçrayau ca dänaà daridra-bharaëaà ca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atidänam api ca vikrama-pauruña-çaurya-pratäpa-tejäàsi ||2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gaja-väji-nävanékaà khaògodbhuta-khaòga-kupita-kåpäëau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cäpaà prayäëa-bhogävali-türya-sväna-sainika-rajäàsi ||3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açva-rajoraëa-dhülir yuddhaà yuddha-sthalé ca dig-vijayaù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ripu-ripu-nagaré-sambhrama-vairi-vadhü-vairi-yoñid-açrüëi ||4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ari-nagara-vairi-bhavane yaçasä véryaà yaçaù praçasta-yaçaù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kértiù sa-vérya-kértiù praçasta-kértiç ca kérti-gétiç ca ||5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uccävacaà caturbhir yutayä païcäçatätha vécénäm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çrédhara-däsena kåtaù kåtinä cäöu-praväho’yam ||6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jc w:val="center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-o)0(o-</w:t>
      </w:r>
    </w:p>
    <w:p>
      <w:pPr>
        <w:pStyle w:val="Normal"/>
        <w:jc w:val="center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StyleHeading3BalaramNotItalic"/>
        <w:rPr>
          <w:i w:val="false"/>
          <w:i w:val="false"/>
          <w:iCs w:val="false"/>
          <w:lang w:val="pl-PL" w:eastAsia="en-US"/>
        </w:rPr>
      </w:pPr>
      <w:r>
        <w:rPr>
          <w:i w:val="false"/>
          <w:iCs w:val="false"/>
          <w:lang w:val="pl-PL" w:eastAsia="en-US"/>
        </w:rPr>
        <w:t>1. sämänya-cäöuù</w:t>
      </w:r>
    </w:p>
    <w:p>
      <w:pPr>
        <w:pStyle w:val="Normal"/>
        <w:rPr>
          <w:i/>
          <w:i/>
          <w:iCs/>
          <w:lang w:val="pl-PL" w:eastAsia="en-US"/>
        </w:rPr>
      </w:pPr>
      <w:r>
        <w:rPr>
          <w:i/>
          <w:iCs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sväminn ambujanätha dhürjaöi-çiraç-cüòämaëe candram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ädau väà praëato’smi sädhu vadataà kñatra-prasüté yuvä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jä yady upasevitäìghrir akhila-kñmä-päla-cüòäçata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séd asti bhaviñyati kñiti-tale çré-bhoja-devopamaù ||137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chittipasy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lindi brühi kubhodbhava-jaladhir ahaà näma gåhëäsi kasmäc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hatror me narmadähaà tvam api vadasi me näma kasmät sapatny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älinyaà tarhi kasmäd anuharasi milat-kajjalair mälavén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äñpämbhobhiù kim äsäà samajani kupitaù kuntala-kñoëi-pälaù ||137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åptoddäma-karéndra-vånda-çitima-cchäyeñu närärthiñu</w:t>
      </w:r>
    </w:p>
    <w:p>
      <w:pPr>
        <w:pStyle w:val="Normal"/>
        <w:rPr/>
      </w:pPr>
      <w:r>
        <w:rPr/>
        <w:t>päthodeñu taöäbhidhäta-dik-sädärabhya nas tämyati |</w:t>
      </w:r>
    </w:p>
    <w:p>
      <w:pPr>
        <w:pStyle w:val="Normal"/>
        <w:rPr/>
      </w:pPr>
      <w:r>
        <w:rPr/>
        <w:t>nünaà mälava-räja-dig-jaya-vidhau taiù pétam ambhonidher</w:t>
      </w:r>
    </w:p>
    <w:p>
      <w:pPr>
        <w:pStyle w:val="Normal"/>
        <w:rPr/>
      </w:pPr>
      <w:r>
        <w:rPr/>
        <w:t>mädyad-gandha-gaja-sravan-mada-nadé-gandhänubiddhaà payaù ||137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väcäà vyaktatäyäù kavipada-viñayeñv äcacañöe samanyo</w:t>
      </w:r>
    </w:p>
    <w:p>
      <w:pPr>
        <w:pStyle w:val="Normal"/>
        <w:rPr/>
      </w:pPr>
      <w:r>
        <w:rPr/>
        <w:t>muktäsmäbhir na ko’pi smara-padam avanau saàstutaù satyam etat |</w:t>
      </w:r>
    </w:p>
    <w:p>
      <w:pPr>
        <w:pStyle w:val="Normal"/>
        <w:rPr/>
      </w:pPr>
      <w:r>
        <w:rPr/>
        <w:t>mithayitad bhoù kathaà re nanu çatam akåthäù kuntalendrasya tat tat</w:t>
      </w:r>
    </w:p>
    <w:p>
      <w:pPr>
        <w:pStyle w:val="Normal"/>
        <w:rPr/>
      </w:pPr>
      <w:r>
        <w:rPr/>
        <w:t>kävya-stoträëi dhik tväà jaòamaya na manor eva mürti-prabhedaù ||137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üre kadru kim ättha däsi vinate muktäsmi dattvämåtaà</w:t>
      </w:r>
    </w:p>
    <w:p>
      <w:pPr>
        <w:pStyle w:val="Normal"/>
        <w:rPr/>
      </w:pPr>
      <w:r>
        <w:rPr/>
        <w:t>tenänäyi sudhä mudhä tåëa-liho nägäs tvayä vaïcitäù |</w:t>
      </w:r>
    </w:p>
    <w:p>
      <w:pPr>
        <w:pStyle w:val="Normal"/>
        <w:rPr/>
      </w:pPr>
      <w:r>
        <w:rPr/>
        <w:t>tvat-päpair musitäù sutäù çåëu tåëaà dattvädya yävan mukhe</w:t>
      </w:r>
    </w:p>
    <w:p>
      <w:pPr>
        <w:pStyle w:val="Normal"/>
        <w:rPr/>
      </w:pPr>
      <w:r>
        <w:rPr/>
        <w:t>baìga-kñmä-pati-saìgare’pi yad amé jévanti bhümé-bhujaù ||137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cärya-gopékasya |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saàmukha-cäöu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ürvaù kåtätmanäm asi bhagnänäà samiti paçcimo dviñatäm |</w:t>
      </w:r>
    </w:p>
    <w:p>
      <w:pPr>
        <w:pStyle w:val="Normal"/>
        <w:rPr/>
      </w:pPr>
      <w:r>
        <w:rPr/>
        <w:t>tvaà dakñiëaù praëamatäà tathäpi sarvottaras tvam asi ||137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eçv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sya dvépaà dharitré sa ca jaladhir abhüd yasya gaëòüña-toyaà</w:t>
      </w:r>
    </w:p>
    <w:p>
      <w:pPr>
        <w:pStyle w:val="Normal"/>
        <w:rPr/>
      </w:pPr>
      <w:r>
        <w:rPr/>
        <w:t>tasyäçcaryaika-mürter api nabhasi vapur yatra durlakñyam äsét |</w:t>
      </w:r>
    </w:p>
    <w:p>
      <w:pPr>
        <w:pStyle w:val="Normal"/>
        <w:rPr/>
      </w:pPr>
      <w:r>
        <w:rPr/>
        <w:t>tat-pétaà tvad-yaçobhis tribhuvanam abhajaàs täni viçräma-hetos</w:t>
      </w:r>
    </w:p>
    <w:p>
      <w:pPr>
        <w:pStyle w:val="Normal"/>
        <w:rPr/>
      </w:pPr>
      <w:r>
        <w:rPr/>
        <w:t>tac cäntaù kaiöabhäreù sa ca tava hådaye vandanéyas tvam eva ||137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gata-däsasya | (su.ra. 1389)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 lopo varëänäà na khalu parataù pratyaya-vidh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käro nästy eva kvacid api na bhagnäù prakåta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uëo vä våddhir vä satatam upakäräya jagat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uner däkñé-puträd api tava samarthaù pada-vidhiù ||137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bdärëavasya | (su.ra. 1387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vaà ñäòguëya-juñäà çiromaëir asi traiguëya-mürter asäv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ndus tatra ca ñoòaça tvayi catuùñañöhir valante kal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kaà nanu maëòalaà tava nava kñmä-maëòalé-siddhayas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ejaç candramaso nåcandra bhavataç caivaà davéyo’ntaram ||137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aìga-datt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éyüñaà viñam apy asüta jaladhiù känteù kalaìkasya ca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thänaà  çéta-ruciù svabhäva-kaöhino dätä ca kalpa-drum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kñéëa-praëayämåtasya kaluñair apåñöa-mürter asaà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ñipta-tyäga-rasodayasya bhavataù sämyaà samabhyetu kaù ||138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raëa-dev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StyleHeading3BalaramNotItalic"/>
        <w:rPr>
          <w:i w:val="false"/>
          <w:i w:val="false"/>
          <w:iCs w:val="false"/>
          <w:lang w:val="pl-PL" w:eastAsia="en-US"/>
        </w:rPr>
      </w:pPr>
      <w:r>
        <w:rPr>
          <w:i w:val="false"/>
          <w:iCs w:val="false"/>
          <w:lang w:val="pl-PL" w:eastAsia="en-US"/>
        </w:rPr>
        <w:t>3. vidyä</w:t>
      </w:r>
    </w:p>
    <w:p>
      <w:pPr>
        <w:pStyle w:val="Normal"/>
        <w:rPr>
          <w:i/>
          <w:i/>
          <w:iCs/>
          <w:lang w:val="pl-PL" w:eastAsia="en-US"/>
        </w:rPr>
      </w:pPr>
      <w:r>
        <w:rPr>
          <w:i/>
          <w:iCs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caà niñprathayanti meyam akhilaà puñëanti muñëanti ca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jïä-läïchanam advayaà prasuvate särasvataù brähmaë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ubhägyaà duhate çriyaà vidadhati çvaù çreyase tanva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indanti bhrama-muktayas tava satäm añöau mahä-siddhayaù ||138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aööa-vämadev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ätäù smaù prativeçinaù pada-vidäà jänanti naù çrotriyä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ñaö-karmädhvani gacchatäà ca viduñäà särthe prapannä vay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åñöäù smaù kavi-vidyayä mukulitair natra-tribhägaiç cir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 vidmaù kiyad anyathästu nikaña-grävä bhavädåg-janaù ||138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dyäpate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grähyaà çravaëasya bhüñaëam alaìkäro na bhävocit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ëöhasyäïjanam ujjvalaà nayanayoù sükñmatvam ävekñitu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ktrasya kñaëiko’dhiväsana-vidhiù känte priye näbhav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ubhägya-pratikarma-nirmita-mahä-vidyaiva yenätmanaù ||138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ukño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çcid väco racayitum alaà voòhum eväparas tä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 kalyäëé matir ubhayathä vismaye nas tano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nv ekasminn atiçayavatäà sanniveço guëänä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kaù süte kanakam analas tat-parékñä-kñamo’nyaù ||138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lidäsasya | (su.ra. 1723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evaù sarva-vivecanaika-nipuëo devaù kavitve guru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evas tarka-niçäta-nirmala-matiù çré-räja-cüòämaë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y äkarëya vijåmbhamäëa-pulaka-sphétä viriçer mukhä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ìgeñv adya sarasvaté … kåcchreëa saàmäsyati ||138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sukalpasya |</w:t>
      </w:r>
    </w:p>
    <w:p>
      <w:pPr>
        <w:pStyle w:val="StyleHeading3BalaramNotItalic"/>
        <w:rPr>
          <w:rFonts w:ascii="Times New Roman" w:hAnsi="Times New Roman" w:cs="Times New Roman"/>
          <w:i w:val="false"/>
          <w:i w:val="false"/>
          <w:iCs w:val="false"/>
          <w:lang w:val="fr-CA" w:eastAsia="en-US"/>
        </w:rPr>
      </w:pPr>
      <w:r>
        <w:rPr>
          <w:i w:val="false"/>
          <w:iCs w:val="false"/>
          <w:lang w:val="fr-CA" w:eastAsia="en-US"/>
        </w:rPr>
        <w:t>4. guëa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fr-CA" w:eastAsia="en-US"/>
        </w:rPr>
      </w:pPr>
      <w:r>
        <w:rPr>
          <w:rFonts w:cs="Times New Roman" w:ascii="Times New Roman" w:hAnsi="Times New Roman"/>
          <w:b/>
          <w:bCs/>
          <w:i/>
          <w:i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bälyädhigamän mayaiva gamitaù koöià paräm unnate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smat-saìkathanena pärthiva-sutaù sampraty asau lajja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thaà khinna ivätyayena yaçasä datto’valambo’mbudhe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ätas téra-tapo-vanäni bhavato våddho guëänäà gaëaù ||138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-hanümataù | (su.ra. 1433, sü.mu. 97.14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üryo dhämavatäà na kià na kim ayaà prahlädakaç candram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ambhéro na kim ambudhiù kñiti-bhåtäà rämaù sa jetä na ki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tv ekaika-guëa-stutau na hi vayaà çaktäs tad etad-gaë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otèëäà sumahotsaväya nåpate tväm ekam eva stumaù ||138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chittip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te çärada-kaumudé-kula-bhuvaù kñérodadheù sodaräù-</w:t>
        <w:br/>
        <w:t>çeñäheù suhådo vinidra-kumuda-çreëé-mahaù-srävië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étäàçoù sahapäàçu-khelana-sakhäù svaù-sindhu-saàbandhinaù</w:t>
        <w:br/>
        <w:t>präleyäcala-bandhavas tava guëäù kair neha karëärpitäù ||138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re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evasya tripuräri-häsa-mahasi prastüyamäne guë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étyä ca çruti-kautukena ca baläd äkåñyamäëaù svay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kaà saànata-pakñma pannaga-patir dhatte sahasraà dåçä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yan-manthara-tärakä-viluöhanäd atyanta-visphäritam||138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äp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erur daëòo yadi ca paöalaà mediné-maëòalaà syäc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heñaù sütraà samadharaëam apy eña vindhyo mahédhr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n mätä ca tripura-vijayé keçavo vä yadä syäd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nméyeta kñitipa-tanaya tvad-guëänäà samühaù ||139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vara-sen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5. dharma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räntaà yena caturbhir eva caraëaiù satyäbhidhäne yug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retäyäà tribhir aìghribhiù katham api dväbhyäà tato dväpar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 syäs tvaà yadi deva paìgula-guìdaù käle kaläv utkal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o’yaà paìgur avasthitaika-caraëo dharmaù kathaà bhrämyati ||139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1455, cittükasya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ucchann eva kalau våñasya caraëa-çreëé navénäà punas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à nirmäya kåtas tvayä punar api nyastaù pada-syandan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indänais taraëià tvad-astra-niyatair etat kilodéritaà</w:t>
        <w:br/>
        <w:t>çrutvänüru-rasau vihäya mihiraà tväà deva seviñyate ||139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cärya-gopé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daiç caturbhiù sukåte sthirékå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åte’munä kena tapaù prapedir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uvaà yad ekäìghri-kaniñöhayä spåçan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adhävadharmo’pi kåças tapasvitäm ||139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harñasya | (Nc 1.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üpair utkaöa-kaëöakair iva makha-prodbhüta-dhümodgam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py andhaàkaraëauñadhair iva pade netre ca jäta-vyatha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smin dharma-pare praçäsati tapaù-saàbhedinéà mediné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stäm äkramituà vilokitum api vyaktaà na çaktaù kaliù ||139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ya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çränta-viçräëita-yajïa-yüp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ambhävalér dräg-avalambamän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yasya svabhäväd bhuvi saàcacära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a-kramäd eka-pado’pi dharmaù ||139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mäpati-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 xml:space="preserve">6. rüpam 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mad-rüpa-viöaìka-deva sakala-kñmäpäla-cuòämaë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uktaà saàcaraëaà yad atra bhavataç candreëa räträv ap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ä bhüt tvad-vadanävalokana-vaçäd vréòä-vilakñaù çaç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ä bhüc ceyam arundhaté bhagavaté duùçélatä-bhäjanam ||139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ribhuvana-sarasvatyäù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vaktrendu tad-aìgam eva såjataù srañöuù samagras tviñäà</w:t>
        <w:br/>
        <w:t>koñaù çoñam agäd agädha-jagaté-çilpe’pi nälpäyi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ùçeña-dyuti-maëòala-vyayavaçädéñal-labhais tat tanü-</w:t>
        <w:br/>
        <w:t>çeñaù keça-mayaù kim andha-tamasa-stomair abhün nirmitaù ||1397|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-harñ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tat te mukham akñatendu-laòaha-cchäyaà bhaval-locanaà</w:t>
        <w:br/>
        <w:t>nélendévara-nirviçeñam adharas te bandhu-jéväruë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rü-vallis tava käma-kärmuka-latä lélä-sahädhyäyiné</w:t>
        <w:br/>
        <w:t>na dhyäyantu kathaà nu deva kathaya tväm ekam eëédåçaù ||1398|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  <w:t>hareù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vätena vilaìghitä na na mahä-bhütärditä kià na na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räntä kià na na saànnipäta-laharé-praccharditä kià na n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 kià muhyati roditi çvasiti ca smeraà ca dhatte mukh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åñöaù kià katham apy akäraëa-ripuù çré-bhoja-devo’nayä ||139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hittapasya | (su.ra. 74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üpäsavaà tava nåpendra yad eëa-netr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äträà vyatétya nayanäïjalibhiù piban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veda-cchaläd atha vamanti kadamba-kalpai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ìgair anaìga-çara-jarjaritair bhramanti ||140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ìkara-dev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7. dåñöiù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nayati jananätha dåñöir eñ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va nava-néla-saroruhäbhiräm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ëayiñu susamäçriteñu lakñmé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riñu hi bhaìgam anaìgam aìganäsu ||140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dyäy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tyaïcat-khala-rohaëädriñu haöhäd ämülam unmülayan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####### kalpa-çäkhiñu sudhä-sändräù suhån-maëòal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uòhäräti-camü-vaneñu dahana-jvälävalé-bhäsvarä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åìgäraika-rasäyanäni subhaga tvad-dåñöi-pätäù punaù ||140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ädhav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to yato nåpa-vara padma-päöal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locanaà calati tava praséda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as tato nalina-vanädhiväsin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-épsayä kila kamalänudhävati ||140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145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e kaupéna-dhanäs ta eva hi paraà dhätré-phalaà bhuïja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eñäà dväri nadanti väji-nivahäs tair eva labdhä kñit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ir etat samalaìkåtaà nija-kulaà kià vä bahu brümahe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e dåñöäù parameçvareëa bhavatä tuñöena ruñöena vä ||140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yädityasya | (su.ra. 1410, çä.pa. 1224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eñäà dväri dvirada-patayas tad-vaçä viçva-dhätr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-gehinyas taralita-tuläkoöi-saudhä naöan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ema-cchatra-cchurita-harito bhütayas tän bhajan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eñu prétyä bhavati bhavato dåñöipäta-prasädaù ||140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8. bhuja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lmékeù katamo’si kas tvam athavä vyäsasya yenaiña bho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läghyaù syät tava bhoja-bhüpati-bhuja-stambha-stutäv udyam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ìguù parvatam ärurukñasi vidhu-sparçaà kareëehas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orbhyäà sägaram uttitérñasi yadi brümaù kim atrottaram ||140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hittap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yuccäù paritaù sphuranti girayaù sphäräs tathämbhodhaya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n etän api bibhraté kim api na kläntäsi tubhyaà nam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çcaryeëa punaù punaù stutim imäà prastaumi yävad bhuva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vad vibhrad imäà småtas tava bhujo väcas tato mudritäù ||140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 (Kp 118, Kuval, 183, sü.mu. 97.1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ithyä deva bhujena te’lpa-vibhavaù kalpa-drumaù spardha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hy enaà bhuvana-trayäbhaya-mahä-satré kåpäëo’rc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intyas tatra bhavän sakalpa-viöapé yasyaitad ekärëav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lpänte viniveçya viçvam akhilaà chäyäsu çete hariù ||140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 (sa.ka.ä. 3.10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çailendro daça-kandhareëa tulitas taà cärjuno hehay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rä-dhämni babandha tasya ca bhujäraëyaà muniç chinnavän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thaà granthi-nibaddha-vikrama-kathä-sandeha-çalyäkul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railokya-pratipatti-cumbaka-çilä-stambhas tadéyo bhujaù ||140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ikño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etäntroñëéñavadhbhir vikaöa-kari-çiraù-karparäkränta-hasta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ärçva-sthäbhiù priyäbhir mada-vikala-padaà yat tad apy ucyamäna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elänirväritäre yama-musala-påthuù çläghyate dakñiëas 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etälaiù prastutäsu prati-samaram asåk-päna-goñöhéñu bähuù ||141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9. kara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ddaëòa-kokanada-komala-koça-käntiù</w:t>
        <w:br/>
        <w:t>käntä-kaca-grahaëa-kaëöakita-prakoñöh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itra-dvijäti-ripu-varga-viläsinénäà</w:t>
        <w:br/>
        <w:t>saàmäna-däna-bhaya-bhoga-karaù karas te ||141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dyäyäù | (sü.mu. 97.5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striàça-truöitäri-väraëa-ghaöä-kumbhästhi-küöävaö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häna-sthäyuka-mauktikotkara-kiraù kair asya näyaà kar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nnétaç caturaìga-sainya-samaratvaìgat-turaìga-kñur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ñuëëäsu kñitiñu kñipann iva yaçaù kñauëéja-béja-vrajam ||141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harñasya | (Nc 12.66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smäbhiù smaya-lola-mauli-phalakair muktävisärädhipa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edoddhära-paraù karas tava paraà dänämbu-pütaù stu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intu kñmä-tilaka kñamasva kavibhiù kià näma nälokyate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åñöaù spañöataraà taväpi nibhåtaù päëau sa vaisäriëaù ||141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cärya-gopé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eñäm alpataraù sa kalpa-viöapé teñäà na cintämaëiç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intäm apy upayäti käma-surabhis teñäà na kämäspad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énoddhära-dhuréëa-puëya-carito yeñäà prasanno manäk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äëis te dharaëéndra sundara-yaçaù-saàrakñiëo dakñiëaù ||141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ya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eva tvat-kara-pallavo vijayatäm açränta-viçräëan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réòäskandita-kalpa-våkña-vibhavaù kérti-prasünojjval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syotsarga-jala-cchalena galitäù syandäna-dänodak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rotobhir viduñäà laläöa-likhitä dainyäkñara-çreëayaù ||141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10. caraëam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kñmé-vaçékaraëa-cürëa-sahodaräë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t-päda-paìkaja-rajäàsi ciraà jayan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yäni praëäma-militäni nåëäà laläöe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umpanti daiva-likhitäni durakñaräëi ||141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bhinandasya | (sa.ka.ä. 5.467, su.ra. 139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kñmé-sadma-saroja-reëu-suhådaù sevävanamré-bhavad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ümépäla-kiréöa-ratna-kiraëa-jyotsnä-nadé-bäluk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éyäsuù kalikäla-karëa-nåpate däridrya-därüdar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äghürëad-dhüëa-vånda-laìghana-muñas tvat-pädayoù päàçavaù ||141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llaëasya | (su.ra. 1416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evasyäìghri-nakha-prabhäsu nijayä mauléndra-néla-tviñ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rmäya tridaçäpagä-yamunayoù saàbhedam atyadbhu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ndya tvat-pada-vandanäny agha-milad-duñkarma-nirmajjan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yaçcittam iväcaran narapatiù ko näma no pupluve ||141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çast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kñmé-vibhrama-sadma-subhagaà ke näma nor bébhuj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eva tvac-caraëaà vrajanti çaraëe çré-rakñaëa-käìkñië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häyäyäm anugamya samyag abhayäs tvad-vérya-süryätap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äptäm apy avaném aöanti ripavas tyaktätapaträù ||141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ya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ä pürvasmäd viòaujaù-karivamathu-payaù-sikta-sänor giréndräd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 ca pratyak-payodher varuëa-vara-vadhü-näbhi-niñpéta-vär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 merorä ca setor avanitala-milan-mauli-visraàsamäna-</w:t>
        <w:br/>
        <w:t>srag-dämäno yad éyaà caraëam açaraëäù paryupäsan narendräù ||142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sukalp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 xml:space="preserve">11. priyäkhyänam 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ujanyämbunidhe budha-priya guëa-präkära-dharma-drum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roha-pratipanna-vatsala mahä-tyägin vivekäçra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kñmyäväsamanasviné manasija-vyäpära-dékñä-gur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ämin muïja kim ity amuà janam upasprañöum ||142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ojadevasya | (sa.ka.ä. 1.86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ujanyäìkura-kanda-sundara-kathä-sarvasva sémantiné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ittäkarñaëa-mantra-manmatha-suhåt-kallola-väg-vallabh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ubhägyaika-niveça peçala-giräm ädhära dhairyämbudh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rmädri-druma räjaçekhara-kave dåñöo’si yämo vayam ||142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bhinandasya | (su.ra. 1714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ìkalpe’ìkuritaà dvipatritam atha prasthäna-velägam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ärge pallavitaà puraà praviçataù çäkhä-çatair udga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rätar bhävini darçane mukulitaà dåñöe tu deve tvay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otphullaà phalitaà ca samprati manoräjya-drumeëädya me ||142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hittapasya | (su.ra. 1435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véndraà bhäti jagat-tridhäma gaganaà viçvaà caturdaiva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ïcämnäyam idaà ca väì-maya-mayaà ñaö-säyako manmath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ptäàçaù parivatsaroñöa-jaladhi-sphäraà dharä-maëòal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ik-cakraà navanäyakaà kñiti-pati-çreñöha tvayi bhräjati ||142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kñmé-keli-bhujaìga jaìgama-hare saàkalpa-kalpa-drum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eyaù-sädhaka-saìga saìgara-kalä-gäìgeya baìga-pri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auòendra-prati-räja-räjaka-sabhälaìkära-karëärpit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tyarthi-kñiti-päla pälaka satäà dåñöo’si tuñöä vayam ||142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yadevasy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12. atyukti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ulau dhäraya puëòarékam amitaà tanvätmano vikram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akräìkaà vaha päda-padmam avanià doñëä samabhyuddhar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lakñméà bhrü-nikaöe niveçaya bhava jyäyändivaukaspater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çväntaù-karaëaika-caura tad api jïäto hariù khalv asi ||142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hittapasya | (sa.ka.ä. 1.90, sü.mu. 97.6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åàsa-jyotsnä-kumuda-viçade saikate’smin sarayv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da-dyütaà cirataram abhüt siddha-yünoù kayoç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ko brüte prathama-nihataà kaiöabhaà kaàsam any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tvaà tattvaà kathaya bhavatä ko hatas tatra pürvam ||142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ste kalpa-taruà mukhe himakaraà bähvor anantähvay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oñe tat kila kälaküöa-garalaà toñe hari-preyasé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ojasyävåëu näma väòavam imäm udghäöya maryädit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hoño’yaà tava néradhe vanapate chadmävatäre çramaù ||142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dimn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unnidreëa mayädya cintitam abhüd yaträvatärä harer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khyätä daça kértito’si na kathaà tatra tvam ekädaç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c-cäritram agocaraà kavi-giräà jänann api kñmäpate</w:t>
        <w:br/>
        <w:t>na prastaumi bhayena bhärata-kaveù kas tädåçaà vakñyati ||142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cärya-gopé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ütyä rajjaya viçvam udvaha nakha-cchadmärdha-candraà pad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åñöià dhehi hådi sphuöaà bhava våñädhäro dvijihvaà tyaj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aàkruddho daha vidviñäà pura-çataà durgänurägojjhit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ñoëénätha tathäpy udära-caritair jïäto bhavänéçvaraù ||143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santa-devasy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13. citrokti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ntaù kaëöakitäù kathaà yadi kåtä niñkaëöakä medin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khyätä yadi te guëäù katham atha prastauti doñaà jan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étävädya-dhurandharo yadi bhavän kasmäd anétiù praj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åttaà deva na citram eva hi na cec citraà vidhatte katham ||143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manta-bhad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ñauëéndra tyajati kñamäà tvayi raëe doù-çälino’py akñamä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tarthiñv atha kampamäna-tanuñu tvaà cäpi kampäkul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à gåhëäsi bhuvaù karaà måga-dåçäm ete’pi ca svarbhuv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ebhyas tebhyo’dhikaà nu kià guëibhir apy udgéyate yad bhavän ||143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oyé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kas tridhä hådi sadä vasaséti citraà</w:t>
        <w:br/>
        <w:t>yo vidviñäà ca viduñäà ca mågédåçäà c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paà ca saàmada-rasaà ca ratià ca tanvan</w:t>
        <w:br/>
        <w:t>çauryoñmaëä ca vinayena ca lélayä ca ||143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1438, çré-hanümataù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à dviträëi padäni gacchasi mahém ullaìghya yänti dviña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à bäëän daça païca muïcasi bahüny asträëi muïcanti 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e devé-patayas taväsi nihatäs tvaà mänuñéëäà patis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e nindyäs tava varëanaà katham iti çré-karëaà nirëéyatäm ||143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dyäpateù | (Sv 2516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rëaù sarva-çiro-gatas tribhuvane karëena kià na çrütaà</w:t>
        <w:br/>
        <w:t>viçrämyanti mågédåçäm api dåçaù karëe na citraà kv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çcaryaà punar etad eva yad ayaà niçchidra-san-maëòalaù</w:t>
        <w:br/>
        <w:t>saptämbhonidhi-mekhaläà vasumatéà dhatte jagan-maëòalaù ||143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äp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14. kärya-garva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åthur asi guëaiù kértyä rämo nalo bharato bhavän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hati samare çatrughnas tvaà sadaiva yudhiñöhir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i sucaritair bibhrad rüpaà cirantana-bhübhåt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tham asi na mändhätä deva triloka-vidhäyy api ||143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érya-mitrasya | (Sv 2502, su.ra. 141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à cen nätha kalä-nidhiù çaçadharas tat toyanäthä vay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ryädä-nidhir ambhasäà patir atha tvaà ced vayaà värid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arväçä-paripürako jaladharas tvaà ced vayaà bhüruh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n-märga-sthiti-viçrutas tvam iti cec chäkhé vayaà cädhvagäù ||143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1392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bhyante yadi väïchitäni yamunä-bhägérathé-saìgam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eva preya-janas tavaiva bhavato bhartavyatäà väïch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nv etan-maraëän na kià nu maraëaà käyän mano-vicyuti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érghaà jéva manas tvad-aìghri-kamale käyo’tra naù kevalam ||143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hittapasya | (sa.ka.ä. 2.356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evyaç cintämaëir vä suratarur athavä rohaëo vä giréë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rtä vä jäta-kope tvayi nikhila-mahä-däna-nirväja-vér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kaç caitanya-çünyas tyajati kaöhinatäà näparaç cheda-khed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tte’nyaù kiànaräëäm adhipatir aparaù kas tvayäbhyarthanéyaù ||143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çaraëasy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étas tvaà veda-vädair mama tu niravadhir nätha nirveda-väd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kütas tvaà kaläsu pratidina-vikalä våttir ekä mam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dhyas tvaà bhäva-çuddhyä mama tu vijayate ko’py abhävas tad itth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élä-rämo guëänäà mama viguëa-nidheù kaur upäyair upäsyaù ||144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 xml:space="preserve">15. deçäçrayaù 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üpäläù çaçi-bhäskaränvaya-bhuvaù ke näma näsädit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rtäraà punar ekam eva hi bhuvas tväm eva manyämah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enäìgaà parimådya kuntalam apäkåñya vyudasyäya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olaà präpya ca madhya-deçam acirät käïcyäà karaù pätitaù ||144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dyäy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elä-nirjita-käma-rüpa sahasä kåtväkulän kuntaläàç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ola-dhvaàsanam aìga-mardanam api dräg eva sampädya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rjityaiva ca madhya-deçam acirät käïcyäà karaù pätit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tvaivaà vaçatäà priyeëa bhavatäbhékena bhür bhujyate ||144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bdärëa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eva tvaà kila kuntala-graha-ruciù käïcém apäsärayan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ñiptaù kñipta-kara-grahaù prahaëanaà prärabdham aìgeñv ap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y äküta-juñas tava stava-kåtä vaitälikenodi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jjante pramadäù parasparam abhiprekñyärayo bibhyati ||144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143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rü-kñepäd gauòa-lakñméà jayati vijayate keli-mäträt kaliìgäàç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etaç cedi-kñiténdos tapati vitapate süryavad durjaneñ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ecchän mlecchän vinäçaà nayati vinayate käma-rüpäbhimän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çé-bhartuù prakäçaà harati viharate mürdhni yo mägadhasya ||144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raëa-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à colollola-léläà kalayasi kuruñe karñaëaà kuntalän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à käïcinyaïcanäya prabhavati rabhasäd aìga-saìgaà karoñ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thaà räjendra vandi-stutibhir upahitotkampam evädya dérgh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réëäm apy aréëäà hådayam udayate tvat-padärädhanäya ||144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ya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 xml:space="preserve">16. dänam 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atiñu na kåtä sevä ke vä na väg-vibhavaiù stutäs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åëam api guëa-prétaù prädän na ko’pi vipaçcit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yam iha paraà duùkha-jvälä-kaläpam akhaëòayat</w:t>
        <w:br/>
        <w:t>kanaka-payasäà dhärä-daëòair akäëòa-ghanäghanaù ||144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ilhanasy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ürëo’gre kalaso viläsa-vanitä smeränanä kanyak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äna-klinna-kapola-paddhatir ibho gaura-dyutir gaur våñ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ñéri-kñmäruhi väyaso madhura-väg-vämä çiveti dhruv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äà pratyuccalatäà narendra-tilaka prädurbhavanty arthinäm ||144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rameçvarasya | (su.ra. 1449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stérëaù paripanthi-kaëöaka-çatästérëo duradhväntar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rüraçväpada-koöi-saìkaöa-çilä çailäöavé laìghit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ptä tvat-kaöakopa-kaëöa-taöiné datto niväpäïjal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äridryäya nakära-müka-nåpate duñöo’si tuñöä vayam ||144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o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saù svarëa-gåheñu sakhyam amaraiù kalpa-drumäëäà van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réòä svarga-vadhü-gaëaiù saha sudhä-kaëöhaà mudä péya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uñöenedam akäri deva bhavatä hatvä raëe vairië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uñöaù preñya-janäya vedmi na paraà gauòendra kià däsyasi ||144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rma-yogeçv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n-netre’pi tavänane’pi bhavataù päëäv api tvat-pade’py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sti smera-saroja-sauhåda-samäkåñöaiva padmälay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n-nétä nija-bhävam arthibhir asau tvad-dåñöi-pätais tvad-ä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eçät tvat-kara-vibhramair api bhavat-päda-prasädäd api ||145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raë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17. daridra-bharaëam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eñäà veçamasu kambu-karpara-calat-tarku-dhvanir duùçrav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g äsén naranätha saàprati punas teñäà tavänugrahä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ñaò-jädi-krama-raìgad-aìguli-calat-päëi-skhalat-kaìkaë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eëé-nisvana-mäàsalaù kala-giräà véëä-ravaù çrüyate ||145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äsokasya | (su.ra. 1394, kasyacit)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rpäsästhi-pracaya-nicitä nirdhana-çrotriyäëäà</w:t>
        <w:br/>
        <w:t>yeñäà vätyäpravitata-kuöé-präìgaëäntä babhüvu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-saudhänäà parisara-bhuvi tvat-prasädäd idänéà</w:t>
        <w:br/>
        <w:t>kréòä-yuddha-cchidura-yuvaté-hära-muktäù patanti ||145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ubhäìkasya | (su.ra. 139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äläs täla-mahéruho ghana-dala-snigdhä gåha-präìgaë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ükñmebhyas tava sandiçanti suciraà jéva prasanne tvay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arëälaìkåtakena komala-dalaà muïcanti no nirday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ùsva-çrotriya-vallabhäù çruti-yuge haima-sphurat-kuëòaläù ||145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mäpateù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cchidräëi digambarasya vasanäny ardhäìginäsvämino</w:t>
        <w:br/>
        <w:t>ratnälaàkåtibhir viçoñita-vapuù-çobhä-çataà subhruv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uräòhyäç ca puréù çmaçäna-vasater bhikñä-bhujo’py akñamä-</w:t>
        <w:br/>
        <w:t>lakñméà na vyatanod daridra-bharaëeñv ajïo hi senänvayaù ||145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mäpati-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ktäù kärpäsa-béjair marakata-çakalaà çäka-patrair alävü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uñpai rüpyäëi ratnaà pariëati-bhiduraiù kukñibhir däòimén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uñmäëòé-vallaréëäà vikasita-kusumaiù käïcanaà nägarébhi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ikñyante tvat-prasädäd bahu-vibhava-juñäà yoñitaù çrotriyäëäm ||145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18. atidänam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üjat-kokila-käkalé-çruti-sukhé nidräti kalpa-druma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åptä bäla-tåëena käma-surabhé romantham abhyasy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ätuà nätha sadä saméhita-phalaà lagno’si netre’rthin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addhas tarhi ciräya rohaëa-gireñ öaìka-vraëer aìkuraù ||145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ma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rthi-bhraàça-bahübhavat-phala-bhara-vyäjena kubjäyit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tyasminn atidäna-bhäji katham apy ästäà sa kalpa-drum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ste nirvyaya-ratna-saàpad-udayodagraù kathaà yäcak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eëé-varjana-duryaço-niviòita-vréòas tu ratnäcalaù ||145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-harñasya | (Nc 12.67, Sv 251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äne vikrama-vardhana tvayi dhanaà viçräëayaty arthin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ävé çoëa ivopalair upacito ratnair agädho’mbudhiù |</w:t>
        <w:br/>
        <w:t>utpaçyämi ca rohaëair maëi-bharair bäñpäyamäëodar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äkotpéòita-däòimé-phala-dåçäà kaiçcid dinair yäsyati ||145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òimbokasya | (su.ra. 143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rätaç cakra vyapanaya çucaà preyasé-viprayogäd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dhi-vyädhir na khalu rajanéà präpya bhävé punas 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änair nänyaù kalaya kurute käàcanädreù samäpt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äviny asmad-dina-katipayair väsarädvaita-siddhiù ||145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g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viñyadbhir ayaà cirät katham api prärthyeta yady arthibh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tha tvaà punar arthinaù pratidinaà yatnät samanviñyas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präptau cintita-mätrakaà dadad asau cintätirikta-prada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äm älokya vidéryate yadi na tad-grävaiva cintämaëiù ||146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hittip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19. vikrama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eve nirbhara-sähasaika-rasike niùçaìka-vére’dhun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ùséma-prasare niraìkuça-matau jïäne manäì nirday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ùsaàpatti niräyudhaà niraçanaà nirbhümi niùsainik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stejaç ca niräçrayaà ca nikhilaà tad-räjakaà vartate ||146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sukalpasy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t-paryanta-vasundharä-vijayine muktädi-ratnaà mayä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tavyaà òhaukitam eva so’ham adhunä jäto’smi niñkiïcan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y ulläsita-bähu-vécir udayän märtaëòa-bimba-cchalät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tas tapta-kuöhäram eña vahate deva tvad-agre’mbudhiù ||146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äpi | (su.ra. 139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ästraiù çatru-çirodhita-kñaëa-kalä-tékñëojjvalaiù kiàtarä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dyäpi kñiti-päla-lakñaëa-dharau kliçnäsi käntau karau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dåk-krüra-kaöäkña-vékñaëa-milan-maurvékam urvé-tal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oòhä kas tava deva kopa-kuöilaà bhrü-kärmukaà bhüpatiù ||146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raïja-yogeçv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y aìkeñu karäù çataà pratikaraà yady aìgulénäà ça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tyekaà yadi parva-sandhiñu bhavanty etäsu rekhäù ça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kyante nipuëais tadä gaëayituà yena svador-vikram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tkhätäù kati ropitäù kati kati vyäpäditäù kñmä-bhujaù ||146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ma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ikñante cäöuvädän vidadhati yavasän änane känaneñu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bhrämyanti jyäkiëäìkaà vidadhati çibiraà kurvate parvateñu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bhyasyanti praëämaà tvayi calati camü-cakra-vikränti-bhäj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ëa-träëäya deva tvad-ari-nåpatayaç cakrire kärmaëäni ||146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ya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20. pauruñam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mäje samräjäà sadasi viduñäà dhämni dhanin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käye nécänäm api ca ramaëénäà pariñad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athaàcid yatra smaù kñaëam itathayas tatra çåëum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phurad-romodbhedäù subhaga bhavataù pauruña-kathäù ||146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hittap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daivena tvad-ares taväpi sadåçé präyaù paräjeñyate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nyeneti kila dvayor api lipir nyastäù laläöe dhruv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üyän artha-kåtas tu samprati tayor bhedo’yam unmélat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häne pauruñam äçrayanti kåtino daive nirasyädaram ||146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ìga-datt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hü dväv idam ekam eva bhuvanaà kas tatra véro ras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mräjyasya ca pürva-püruña-bhuja-kñuëëasya kià na priy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y ürjasvala-pauruñasya puruña-präyaà jagat paçyat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syätmäpi na mänino bahu-mataù kutretare kñatriyäù ||146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uìgo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andhebha-skandha-kaëòü-mada-guru-marud-ullola-lauhitya-khelad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écé-väcäla-käläcala-ripu-çaçinä keli-talpe niñaëë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minyaù sainikänäà vidhuta-vidhuratäbhétayo géta-bandh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sya prägjyotiñendra-praëati-parigataà pauruñaà prastuvanti ||146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mäpati-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éñmaù klébakatäà dadhära samiti droëena muktaà dhanu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ithyä dharma-sutena jalpitam abhüd duryodhano durmad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chidreñv eva dhanaïjayasya vijayaù karëaù pramädé tat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mann asti na bhärate’pi bhavato yaù pauruñair vardhate ||147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jayadevasy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21. çauryam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äyämocita-bähu-sähasa-vaçäd eko’pi kopotkaö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kñasy utkaöa-soòha-säyaka-bharo bhindan bahün vidviñ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à yasmäd ayaças ta eva samiti trasto na çastra-kñatai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enaiväyaçasaù parigraham amé muktäyudhäù kurvate ||147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mala-gupt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yaà senottaàsaù kara-kåta-kåpäëo raëa-bhuvi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viñad-bhümé-päläù kim apasarata präëa-kåpaë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im abhyarthyaù påthvé-dhara-kuhara-väso’dya bhavatä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 kià hådyä vidyädhara-nagara-nélotpala-dåçaù ||147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ù çailän gilati kñamäà calayati kñärämbudhau dhävat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o vä cumbati sürya-bimbam anala-jväläà samäliìg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élolläsita-kåtta-mastakam iva vyälola-jihvä-la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 tväà käïcana-bhåìga-saìgara-jaya-çré-ghoñaëä-ghoñaëäù ||147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raïja-dhanaïjay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eva tvat-tat-pratäpa-jvalana-kavalitäù sarvato dahyamän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ìgair yuktaà yad ete hima-giri-çikharotsaìgam éyur narendr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tu tvac-chaurya-léläm anuharati puraù siàha-yünäà nikäy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räpy ätaìka-bhäjaù kva nanu vidhi-hatäù sthairyam äsädayanti ||147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uvaräja-diväk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no ko’pi çlokaù ||1475|| 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22. pratäpa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ürmaù pädo’sya yañöir bhujaga-patir asau bhäjanaà bhüta-dhätr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ilotpüräù samudräù kanaka-girir ayaà våtta-varti-praroh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rciç caëòäàçu-rocir gagana-malinimä kajjalaà dahyamän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tru-çreëé pataìgä jvalati raghupate tvat-pratäpa-pradépaù ||147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-hanümataù | (çä.pa. 1248, sü.mu. 97.47, su.ra. 145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dåg-dérgha-viriïci-väsara-vidhau jänämi yat-kartåt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ìke yat-pratibimbam ambudhi-payaù pürodare bäòav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-tädåk-pratipakña-räjaka-yaças täräù paräbhävuk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säm asya na sa pratäpa-tapanaù päraà giräà gähate ||147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vi-paëòita-çréharñasya | (Nc 12.11, Sv 2527, sü.mu. 97.48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ñpiñöa-pratiräja räjati sajätéya-trayaà tejasä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urvaç cägni-riraàmadaç ca bhavataç caiña pratäpänal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dyo mädyati väribhir jala-nidher ambhomucäà madhyam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tyarthi-kñitipäla-yauvana-dåçäm udgatvarair antimaù ||147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re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àçottaàsam açoka-saìkulam atiproddäma-bäëäsan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åpyad-dvépi camac-camüru ninadahanti bhramat-khaògi c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syojjägara-nägaraìgam abhitaù puànäga-puëyäçray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gräha pratiräjakaà vanam abhi kruddhaù pratäpänalaù ||147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uìgo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ka-dvi-tri-kaläkrameëa çaçinaà gåhëan vimuïcann ayaà</w:t>
        <w:br/>
        <w:t>yac-caëòa-dyutir ätanoti bhagavän adyäpi cändräyaë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evaitad bhavadéya-bhäsvara-bhuja-stambha-pratäpänala-</w:t>
        <w:br/>
        <w:t>spardhäyai krama-bhukta-läïchana-paçor naitat punaù setsyati ||148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cärya-gopé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23. teja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uñyanty eva payodhayo na maëayaù kuryuù padaà ced adh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uñyaty aëòam apédam ambuja-bhuvo manträ bhaveyur na ce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caite kaëaçaù sphuöanti girayo dadhyur na ced auñadhé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ejobhis tava deva bhür api bhuja-cchäyäsu viçrämyati ||148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re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t-tejaù-savitä pitämaha-purém adhyästa yal-lélay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c cakre bhujendra-sadmasu tamaç chedaà na taträdbhu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itraà yat paripanthi-pärthiva-mukhämbhojäny anujjägaré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urväëas trijagad-vilaìghana-paro nästäcalaà cumbati ||148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k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étvä sändratamaà tamas timirahä devaù prasüte yam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indéà ca çanaiçcaraà ca timirähäränusäräd 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ejas tv asya punar virodhi-vasudhä-päläìganä-kajjaläny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cämad-guru-garbha-hüëa-taruëé-gaëòävadätaà yaçaù ||148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cärya-gopé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kaà dhäma çaméñu lénam aparaà süryopala-jyotiñäà</w:t>
        <w:br/>
        <w:t>vyäjäd-adriñu güòham anyad udadhau saàgupta-maurväya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t-tejas-tapanäàçu-mäàsala-samuttäpena durgaà bhayäd</w:t>
        <w:br/>
        <w:t>värkñaà pärvatam audakaà yadi yayus tejäàsi kià pärthiväù ||148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ya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omany ulkety araëye dava iti baòavä-vahnir ity ambu-räçau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kñeñu kñmä-dharäëäà pavir iti taòid ity ambuvähävaléñu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älotsaìge purärer nayanam iti punar bhävi-kalpänta-käl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ägniç ceti deva trijagati bhavanas tejasaù sphürjitäni ||148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ubhäìkasya |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24. hast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ür-bhüdära-radäìkureëa jaladher antaù puravoddhåt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g eväbhram u vallabhasya daçanair bhinno himäné-gir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thaà deva nijoñmaëä tava gajaù kñuëëaà vapur véjayan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rëäbhyäà kara-yantra-muktamathu-syandair ayaà siïcati ||148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ööa-çäléya-pétämb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tad deva yaçaskaraà narapater yat taskare nigraho</w:t>
        <w:br/>
        <w:t>dérghaà jéva yathäparädha-madhuraà daëòaà jagaty ävahan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enäyaà paripanthi-pärthiva-vadhü-sindüra-cauras tvayä</w:t>
        <w:br/>
        <w:t>baddhaç ca pratidaëòa-bhairava-karé kñiptaç ca kärägåhe ||148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uìgo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grävagräha-magnä kuça-dhuvana-dhutädhoraëäsphälitäìgaiù</w:t>
        <w:br/>
        <w:t>pratyagroddaëòa-çuëòoòòa-maraëa-samara-trasta-diì-näga-cakra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älokyälokya çailän uru-caraëa-raëa-cchåìkhaläghaööayadbhir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syäçä-bhitti-jetur mada-kala-karibhiù kväpi na präpi raìgaù ||148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hänidhi-kumä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yam ayam asäv äkarëyärät prati-dvipa-òiëòima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da-kaluñite netre märjann udasta-karärgal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gaëita-såëiù krodha-stabdhäyata-çruti-pallav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viçati nåpasyäntaù-kakñäà javäd arim udgaraù ||148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riïce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indüra-dyuti-mugdha-mürdhani dhåta-skandhävadhi-çyämik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omäntaù-spåçi sindhure’sya samarärambhoddhure dhäv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änémo’nupada-pradoña-timira-vyämiçra-sandhyädhiye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staà vänti samasta-bähuja-bhujä-tejaù sahasräàçavaù ||149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vi-paëòita-çréharñasya | (Nc 12.36, sü.mu. 101.8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25. açva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äkarñann iva gäà vamann iva khurän paçcärdham ujjhann iva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ékurvann iva khaà pibann iva diçaç chäyäm amarñann 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äìgära-prakaräà spåçann iva dharäà vätaà sam açnann iva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man-nätha sa väji-räö tava kathaà mädåg-giräà gocaraù ||149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hittapasya | (Sv 2419, çä.pa. 58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yat padaà viñëupadaà mama kram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rä varäké ca payodhirodhit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itéva helä-vinatoru-kandhar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roty ayaà maëòalikärayaà hayaù ||149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aridattasya | (sü.mu. 102.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ayätum asmäkam iyaà kiyat pada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harä tad-ambhodhir api sthaläyatäm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téva vähair nija-vega-darpitai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yodhi-rodha-kñamam adbhutaà rajaù ||1493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çréharñasya | (Nc 1.69, sü.mu. 102.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hülébhir divam andhayanvadhirayann äçäù khuräëäà ravai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ätaà saàyati khaïjayan java-jayaiù stotèn guëair mükayan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harmärädhana-saàniyukta-jagatä räjïäm unädhiñöhita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ändrotphäla-miñäd vigäyati padä sprañöuà turaìgo’pi gäm ||1494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syaiva | (Nc 12.99, Sv 2601, sü.mu. 102.1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ñauëé naù kñitipäla-mauli-mahiñé dyaur devaké-nandana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yäìghriù kväìghrir ihäsyatäm iti manaç cintä-namat-kandharaù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ìgäny aìga-latäsu bhaìgura-khura-nyäsaiù samäveçayan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tkroçann iva väridhén adhicalaty uccais taväyaà hayaù ||1495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äkäça-päléya-çälükasya |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6. naukä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håìgair nävikasaànibhaiù parigataà çuddhänta-vämabhruvä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rëa-bhrañöam avekñya keta-kadalaà väpé-jale santarat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çrémat-sähasa-malla-véra bhavato nau-särtham antaù smaran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ttrasto’dya punaù karoti salila-kréòäà na gauòädhipaù ||1496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asukalpasya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ita-pavana-javäbhir naubhir äskandya sady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idivam api vijetuà näkñamaù kñatriyo’yam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adi na çirasi bhargaù svargiëäà bhäga-dheyai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dhad-amara-dhunéà syäd antaräle’ntaräyaù ||1497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çuìgokasya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ukäbhinéta-jala-keliñu kenipäta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ätocchalat-salila-çékara-saàcayena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va tvayä viracito nabhasi pragalbha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äcäla-véci-valitaù pracalaù payodhiù ||1498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arivaàçasya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khäìkaà näréëäm anila-lulitaà ketaka-dala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läm indoù patraà pariëati-viçérëa-jalaruhäm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irékñante yasya druta-milita-naukäöaka-ghaöä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aöhäkåñöi-bhrañöäç cakitam iva käçé-jana-padäù ||1499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mäpati-dharasya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ukä-nirgama-kenipätapatanodaïcat-payo-bindubhi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häräläpair viparéta-våñöiñu kathä-våddho na våddha-çraväù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ià ca dveñi-pure purandara-purévasträïcalé-kuìkuma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ñoda-kñälana-väri-päta-rudhira-bhränto janas tämyati ||1500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rasiàhasya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7. senä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hür-bhüpäla-camü-padeu gaganaà senä-rajo-räjiu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çränta-dvei-kalevareu maruto naukä-talev abdhayaù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jas tejasi lénam astu bhavataù kiàtv anyad äcakñma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åñöiù srañöur ihästam eñyati mahä-bhütair vinä païcabhiù ||1501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çré-kaëöhasya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ityaà niståëa-pallave pathi nirälambe vrajan väjibhiù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hinna-khinna-turaìga-karuëäkåñöo vivasvänayan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äyäd apy avatérya nirjara-pathäd eñä samantän na c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dya tvad-gajatägalan madajalair jambäliné mediné ||1502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raïja-yogeçvarasya |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vat-sainya-glapitasya pannaga-pater acchinna-dhärä-krama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phäräyata-çälini pratiphaëaà phenämbhasi bhraçyati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va kñmävalaya-prabho phaëi-kulaiù pratyagram ekottara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hüla-stambha-sahasra-dhäritam iva kñmä-cakram älokyate ||1503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asukalpasya | (su.ra. 142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çeñaà kleçayituà diçaù sthagayituà peñöuà dharitré-bhåtaù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indhün dhüli-bhareëa kardamayituà tair eva roddhuà nabhaù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äsére ca muhur muhuç calacalety äläpa-kolähalä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rtuà nätha varuthinéyam avanéà jetuà punas tvad-bhujau ||1504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syaiva | (su.ra. 1426)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ho sthairyaà teñäà prakåti-niyamebhyaù sukåtinäà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atijïäta-tyägo nahi bhavati kåcchre’pi mahati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thä hi tvat-senäbhara-namita-dhätré-bhara-dal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öäho’pi sväìgaà kim u kamaöha-näthaç calayati ||1505||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8. khaògaù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va tvaà malayäcalo’si bhavataù çrékhaëòa-çäkhé bhus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smin käla-bhujaìgamo nivasati sphürjat-kåpäëa-cchalät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ña sväìgam anargalaà ripu-taru-skandheñu saàghaööay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érghaà vyoma-visäri-nirmala-yaço nirmokam unmuïcati ||1506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hittapasya | (sü.mu. 97.3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lyä bäëa-kåpäëayor anugatiù kñéëänanao na kvac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oñaà me harati prayacchati sadä lakñaà raëe patriëe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tthaà deva kunäyakatvam asakåd buddhvaiva yuddheñv asi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åtvä sandhim upoòha-vepathur atikrodhäd viveça dviñaù ||1507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ìga-dattasya | (sü.mu. 97.5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väbhyäm eva jitaà dvayoù param amüny aìgäni bhümi-bhara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çläghya-çréëi gåëanti samprati bhavatsv aìgasya kürmasya ca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yat kampe kñitipäla-çatru-vasudhä-cakraà samutkampat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irvyäjaà nipatanti ca kñitibhåtäà viñvak-çiraù-çreëayaù ||1508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üòämaëeù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açaù putraà deva tvad-asi-latikäsüta sama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méras tad-dhülé-paöala-paöa-väsaà vikirati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çivä yäyanty uccair aöati ca kabandhävalir abhü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räténäà mokñaù sapadi bhava-bandha-vyatikarät ||1509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dyäyäù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 verse ||1510||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9. äçcarya-khaògaù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vaù sva-stutir astu näma hådi naù sarve ca santvägamä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érthaà na kvacid édåg atra  bhavati tvat-khaòga-dhärä yathä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äm ekaù sva-çaréra-çuddhi-rasiko mürdhnä pratécchann ari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vaividhyäd anu païcatäà tad anu ca traidaçyam äpa kñaëät ||1511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athäìgasya | (sü.mu. 97.68, su.ra. 139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çäkhäù païca tavodgatä bhujataros täbhis tathaikaà dhåta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mbhüyaiva kiläsi-patram abhavat taträpi citräntaram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çva-vyäpi-yaçaù-prasünam akhila-vyäpa-cchide çréphala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häyäà kià kathayämi yatra nikhilaà viçrämyati kñmä-talam ||1512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ìga-dattasya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panaya mahä-mohaà räjann anena taväsinä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thaya kuhakäçcaryaà kvedaà kathaà kva ca çikñitam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yad ari-rudhiraà päyaà päyaà kusumbha-rasäruëaà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haöiti vamati kñérämbhodhi-pravähasitaà yaçaù ||1513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kñasya | (su.ra. 101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dyäty eva suhåt-kulaà pratibalaà yäty eva nécaistaräm</w:t>
        <w:br/>
        <w:t>äyänty eva yaçaù-çriyaù pratidiçaà yänty eva sat-kértayaù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enaikena mukhägra-päöitatanübhütärdra-koöi-çriyä</w:t>
        <w:br/>
        <w:t>sarväçcarya-mayaù sa eva jayati tvat-khaòga-dhärä-pathaù ||1514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çuìgokasya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çrékhaëòa-mürtiù saraläìga-yañöi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äkandam ämülam aho vahanté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çréman bhavat-khaòga-tamäla-vallé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itraà raëe çréphalam ätanoti ||1515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ayadevasya |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0. kupita-khaògaù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ryaìko räja-lakñmyä harita-maëi-mayaù paurñäbdhes taraìg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hagna-pratyarthi-vaàçolbaëa-vijaya-karis tyäna-dänämbu-paööaù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àgräma-träsa-tämyan-narapati-suyaço-räjahaàsämbuväha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haògaù kñmäsau vidallaù samiti vijayate mälaväkhaëòalasya ||1516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syacit |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véra-çré-veëi-bandho bhuja-bhujaga-phaëä çatruñu bhrü-patäkä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vasya preta-bhartuù sphurad-uru-påtanä-dvipiné véci-daëòaù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rodhägner dhüma-vartiù sura-yuvati-dåçäà çåìkhalä-däma dérgha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kñmé-lélä-kaöäkñaù parti-samaram abhüd yasya jaitraù kåpäëaù ||1517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äjaçekharasya | (bä.rä. 3.4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åpyat-pratyarthi-påthvé-pati-vitata-yaçaù-kaumudé-kåñëa-pakñ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kñmé-saàcära-dütaù sura-nara-nagarärambha-nirvighna-yañöiù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àgrämämbhodhi-mädyad-bhujaga-phaëä talpa-kalpänta-kåñöa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haògas te devajéyäd ayam udita-mahé-maëòaläkhaëòalasya ||1518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çäntyäkarasya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syäsir bhujagaù sva-koça-suñiräkåñöaù sphurat-kåñëimä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mponmélad-aräla-néla-rasanaù keñäà bhiye na dviñäm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aàgrämeñu nijäìgulé-maya-mahä-siddhauñadhé-vérudhaù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rväsye viniveçya jäìgulikatä yair näma nälambitä ||1519|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vi-paëòita-çréharñasya | (Nc 12.96, sü.mu. 97.4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élottaàsa-tamäla-vallir avaner etat-pratäpänal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phürjad-dhüma-çikhä krudhäkula-tanoù kälasya jihväïcal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iri-straiëa-vilocanäïjana-lipi-stenas tamo-mandir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dräëasya kaleù sa tasya nåpateù khaògo na väg-gocaraù ||152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uvaräja-diväkarasy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31. cäpa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yäà bibhrad-bhujago bhujaìgama-yuvä cäpas taväsmin pun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ete kuëòalite vipakña-kañaëo näräca-näräyaë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ibhräëä hådayena yaà kñaëam api kñoëébhujo bhejir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ittvämbhoruha-bandhu-bimbam aciräd änanda-sändraà mahaù ||152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cärya-gopé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ù påñöhaà yudhi darçayaty aribhaöa-çreëéñu yo vakratä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sminn eva bibharti yaç ca kirati krüra-dhvanià niñöhur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oñaà tasya tathävidhasya bhajataç cäpasya gåhëan guë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khyätaù sphuöam eka eña nåpatiù sémä guëa-grähiëäm ||152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vi-paëòita-çréharñasya | (Nc 12.97, Sv 2508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uje’pasarpaty api dakñiëe guë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heñuëädäya puraù prasarpië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nuù-parérambham iväsya saàmadän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hähave yacchati väma-bähave ||152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 (Nc 12.64, Sv 2525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rü-cäpa-prahitena dåñöi-viçikhenaiväsya vidveñië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vastäù pürvam atas tadéya-dalane saàbhävi me duryaç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y älocya karämbujärcitam api nyastaà purastäd ap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räg jätaà samareñu yasya niviòa-vréòä-vinamraà dhanuù ||152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otithéya-diväk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g-añöädaça-parva bhäratam idaà nirmäya karmädbhu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üpänäm anapäya-pauruñam iha vyäsena yat kérti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grämäìgaëa-sémni samyag adhunä deva tvadéyo bhuja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-parva-traya-bandhureëa dhanuñä vyäkartum eña kñamaù ||152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acandrasy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32. prayäëam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åpati-mukuöa-ratnaà tvat-prayäëa-praçasti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bala-bhara-nimajjad-bhüdharäkränta-bhog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ikhati daçana-öaìkair utpatadbhiù patadbh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raöha-kamaöha-bhartuù karpare sarpa-räjaù ||152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ripuräri-päl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ig-yäträsu tadéya-sainika-bhara-kñubdhäbdhi-kolähal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rasta-çré-parirambha-mélita-dåço devasya kaàsadviñ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svedälasa-päëi-pallava-galat-kaumodakém ädaräd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dgamyänamat-phaëaù phaëa-bhåtäà bhartä bibharti kñitim ||152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an duùsaha-doù-pratäpa-dalitäçeña-kñitéçasya 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elälokana-kautukena bhavataù ko’yaà prayäëe ras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-danténdra-camü-mahä-bhara-naman-nemiù kramäd ekat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ür anyatra samunnatä phaëipater maulau na vartiñyate ||152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adädhara-näth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e dikpäla-viläsiné-kuca-taöe kastürikä-käntay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iri-stré-vadaneñu säïjana-galan-neträmbu-maitré-dhar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argaìgäkamaleñu bhåìga-rucayo yasya prayäëe babhu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rdhütäù pavanena matta-kariëäà dänämbhasäà bindavaù ||152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çveçv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mbhaù kardamatäm upaiti sahasä paìka-dravaù päàçutä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äàçur väraëa-karëa-täla-pavanair dik-pränta-néhärat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nimnatvaà girayaù samaà viñamatäà çünyaà jana-sthänatä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ryäte tvayi räjya-päla bhavati tyakta-svabhävaà jagat ||153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hodadheù | (su.ra. 1428)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33. bhogävalé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ann uddäma-nidräbhara-vivaça-bhujä-vallaréëäm idäné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çrämyantu tvad-antaù-pura-hariëa-dåçäà cämara-bhrämaëän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evante devam ete tuhina-kaëa-bhåtaù saudha-jäläntaräl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ptäù pratyagra-jägran-nalina-vana-rajo-grähiëo gandhavähäù ||153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mäpati-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indänaù sundaréëäà patiñu ruñamayaà harmya-pärävatän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cälatvaà dadhänaù kavitåñu ca guëaà prätibhaà sandadhän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tas tyas türya-ghoñaù sthagayati gaganaà mäàsalaù päàçu-talpäd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svalpäd utthitänäà naravara kariëäà çåìkhala-çiïjitena ||153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açekharasya | (vi.çä.bha. 1.12, Sv 2223, çä.pa. 3722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drä-jihma-dåçaù sakhéñv api savailakñyä nakhäìka-vraë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ädañöäàçukha-lekhayä pratipadaà sétkäri-vaktrendav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t-sevä-samupägata-kñiti-bhujäà niryänti lélä-gåhäd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täù prauòha-rati-çrama-praçithilair aìgaiù kuraìgédåçaù ||153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lang w:val="fr-CA" w:eastAsia="en-US"/>
        </w:rPr>
        <w:t>dhoyékasy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mläna-stavakanti kuntala-bhare sémanta-sémäsvimä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indüranti kapola-bhittiñu milan-maireya-räganti c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prauòherñyä-dyuti-viçramanti nayanopänte kuraìgé-dåç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imboñöhe kñitipäla bälataraëer läkñä-rasanti tviñaù ||153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äïcädharasy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tkarëaà kariëäà gaëena vikasan modaà ciräd barhibhiù</w:t>
        <w:br/>
        <w:t>kréòä-keçaribhiç ca païjara-gataiù kopa-sphural-locan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uïjotsaìga-bhuvi prakampa-taralaà sémantinébhiù kñaëät</w:t>
        <w:br/>
        <w:t>pétaù çrotra-puöena deva paritaù prätar mådaìga-dhvaniù ||153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syaiv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34. türya-dhvani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eramba-dhvani-òambara-pratinidhiù kréòan-nå-païcänan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ñveòotpéòa-suhån-nadé-pati-nadad-velomi-garjäsakh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vartämbuda-vånda-mandara-sita-spardhé taväyaà mådh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tru-çrotra-daréñu mürcchati camü-bheré-ravo bhairavaù ||153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re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eva tvad-vijaya-prayäëa-samaye òhakkä hatäù sainik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ndraà dadhvanuradrikukñiñu jarat-päréndra-nidrä-druh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nvänä malayädriñu pratiravaà dhyäna-kñatià yogiñu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rodhaà dikkariñu prakampam ariñu träsaà raver väjiñu ||153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uïjat-krauïca-nikuïja-kuïjara-ghaöä-vistérëa-karëa-jvarä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k-pratyag-dharaëéndra-kandara-jarat-päréndra-nidrä-druh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ìkäìka trikakut-pratidhvani-ghanäù paryanta-yäträ-jay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sya bhremuramandamandara-ravair äçä-rudho ghoñaëäù ||153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yadevasya | (su.ra. 156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syävirbhüta-bhéti-pratibhaöa-påtanä-garbhiëé-bhrüëa-bhär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raàça-bhreçäbhibhütyai plavanam iva bhajann ambhasämbhonidhén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bhäraà sambhramasya tribhuvanam abhito bhübhåtäà bibhrad ucca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rambhojjåmbhaëäya pratiraëam abhavad bhüri-bheré-ninädaù ||153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>vighaööa</w:t>
      </w:r>
      <w:r>
        <w:rPr/>
        <w:t>yann eña haöhäd akuëöha-</w:t>
      </w:r>
    </w:p>
    <w:p>
      <w:pPr>
        <w:pStyle w:val="Normal"/>
        <w:rPr/>
      </w:pPr>
      <w:r>
        <w:rPr/>
        <w:t>vaikuëöha-kaëöhé-rava-kaëöha-garjäm |</w:t>
      </w:r>
    </w:p>
    <w:p>
      <w:pPr>
        <w:pStyle w:val="Normal"/>
        <w:rPr/>
      </w:pPr>
      <w:r>
        <w:rPr/>
        <w:t>bhayaìkaro dikkariëäà raëägre</w:t>
      </w:r>
    </w:p>
    <w:p>
      <w:pPr>
        <w:pStyle w:val="Normal"/>
        <w:rPr/>
      </w:pPr>
      <w:r>
        <w:rPr/>
        <w:t>bheré-ravo bhairava-duùçravas te ||154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5. dhüli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asyodyoge balänäà diçi diçi valatäm ujjihänai rajobhir</w:t>
      </w:r>
    </w:p>
    <w:p>
      <w:pPr>
        <w:pStyle w:val="Normal"/>
        <w:rPr/>
      </w:pPr>
      <w:r>
        <w:rPr/>
        <w:t>jambäliny ambarasya sravad-amara-dhuné-väri-püreëa märge |</w:t>
      </w:r>
    </w:p>
    <w:p>
      <w:pPr>
        <w:pStyle w:val="Normal"/>
        <w:rPr/>
      </w:pPr>
      <w:r>
        <w:rPr/>
        <w:t>saàsédac-cakra-çalyäkula-taraëikarot péòitäçvéya-datta-</w:t>
      </w:r>
    </w:p>
    <w:p>
      <w:pPr>
        <w:pStyle w:val="Normal"/>
        <w:rPr/>
      </w:pPr>
      <w:r>
        <w:rPr/>
        <w:t>dviträvaskanda-mandaù katham api calati syandano bhänavéyaù ||154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ëasya | (su.ra. 15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pta-dvépa-kuöumba-bhütala-bhuvo niñpéta-saptäbdhayas</w:t>
      </w:r>
    </w:p>
    <w:p>
      <w:pPr>
        <w:pStyle w:val="Normal"/>
        <w:rPr/>
      </w:pPr>
      <w:r>
        <w:rPr/>
        <w:t>tan-märgeëa ca sapta-pannaga-phaëä-ratnävaloka-cchidaù |</w:t>
      </w:r>
    </w:p>
    <w:p>
      <w:pPr>
        <w:pStyle w:val="Normal"/>
        <w:rPr/>
      </w:pPr>
      <w:r>
        <w:rPr/>
        <w:t>kréòä dig-vijaye ca sapta-jagaté-bhäjo yad akñauhiëé-</w:t>
      </w:r>
    </w:p>
    <w:p>
      <w:pPr>
        <w:pStyle w:val="Normal"/>
        <w:rPr/>
      </w:pPr>
      <w:r>
        <w:rPr/>
        <w:t>janmäù prasaranti sapta-pavana-skandha-spåço dhülayaù ||154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är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syäçä-vijaya-pravåtta-påtanä-cakre parikrämati</w:t>
      </w:r>
    </w:p>
    <w:p>
      <w:pPr>
        <w:pStyle w:val="Normal"/>
        <w:rPr/>
      </w:pPr>
      <w:r>
        <w:rPr/>
        <w:t>kñuëëa-kñmä-tala-dhüli-saàkulam abhün martya-sthaläbhaà |</w:t>
      </w:r>
    </w:p>
    <w:p>
      <w:pPr>
        <w:pStyle w:val="Normal"/>
        <w:rPr/>
      </w:pPr>
      <w:r>
        <w:rPr/>
        <w:t xml:space="preserve">etasyäm adaséya-samplava-parikñéëämbhasi prävåñi </w:t>
      </w:r>
    </w:p>
    <w:p>
      <w:pPr>
        <w:pStyle w:val="Normal"/>
        <w:rPr/>
      </w:pPr>
      <w:r>
        <w:rPr/>
        <w:t>präyaù sambhavati sma bhü-parisare bhüyän ivävagrahaù ||154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a-cand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dhau majjanti ménä iva phaëina iva kñauëi-randhraà viçanti </w:t>
      </w:r>
    </w:p>
    <w:p>
      <w:pPr>
        <w:pStyle w:val="Normal"/>
        <w:rPr/>
      </w:pPr>
      <w:r>
        <w:rPr/>
        <w:t>krämanty adrén vihaìgä iva kapaya iva kväpy araëye caranti |</w:t>
      </w:r>
    </w:p>
    <w:p>
      <w:pPr>
        <w:pStyle w:val="Normal"/>
        <w:rPr/>
      </w:pPr>
      <w:r>
        <w:rPr/>
        <w:t>deva kñmä-päla-çakra prasarad-anupama-tvac-camü-cakraväha-</w:t>
      </w:r>
    </w:p>
    <w:p>
      <w:pPr>
        <w:pStyle w:val="Normal"/>
        <w:rPr/>
      </w:pPr>
      <w:r>
        <w:rPr/>
        <w:t>vyüha-vyädhüta-dhülé-paöala-hata-dåçaù kändiçékäù kñitéçäù ||154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çveçv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üti-snäna-pramodaà tanubhir alabhata spañöam añöäbhir éço</w:t>
      </w:r>
    </w:p>
    <w:p>
      <w:pPr>
        <w:pStyle w:val="Normal"/>
        <w:rPr/>
      </w:pPr>
      <w:r>
        <w:rPr/>
        <w:t>bhüyas tuìgatvam äpuù pihita-giri-guhä-gahvaraäù kñmä-dharendräù |</w:t>
      </w:r>
    </w:p>
    <w:p>
      <w:pPr>
        <w:pStyle w:val="Normal"/>
        <w:rPr/>
      </w:pPr>
      <w:r>
        <w:rPr/>
        <w:t>yäträyäà yasya khelat-turaga-khura-khurotkhäta-dhülé-bhareëa</w:t>
      </w:r>
    </w:p>
    <w:p>
      <w:pPr>
        <w:pStyle w:val="Normal"/>
        <w:rPr/>
      </w:pPr>
      <w:r>
        <w:rPr/>
        <w:t>präpur varñäbhra-lakñmém atimalinatayä çäradäs toyavähäù ||154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b/>
          <w:b/>
          <w:bCs/>
          <w:color w:val="993366"/>
        </w:rPr>
      </w:pPr>
      <w:r>
        <w:rPr>
          <w:b/>
          <w:bCs/>
          <w:color w:val="99336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6. açva-dhüli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äträ nehasi yasya dig-vijayinaù kämboja-vähävalé-</w:t>
      </w:r>
    </w:p>
    <w:p>
      <w:pPr>
        <w:pStyle w:val="Normal"/>
        <w:rPr/>
      </w:pPr>
      <w:r>
        <w:rPr/>
        <w:t xml:space="preserve">viìkhollelkha-visarpiëi kñiti-rajaù-püre viyac cumbati | </w:t>
      </w:r>
    </w:p>
    <w:p>
      <w:pPr>
        <w:pStyle w:val="Normal"/>
        <w:rPr/>
      </w:pPr>
      <w:r>
        <w:rPr/>
        <w:t>bhänor väjibhir aìga-karñaëa-rasänandaù samäsädito</w:t>
      </w:r>
    </w:p>
    <w:p>
      <w:pPr>
        <w:pStyle w:val="Normal"/>
        <w:rPr/>
      </w:pPr>
      <w:r>
        <w:rPr/>
        <w:t>labdhaù kià ca nabhas-talämara-dhuné-paìkeruhair anvayaù ||154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ukalpasya | (su.ra. 13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a tvad-vijaye turaìgam akhura-vräta-kñata-kñmä-tala-</w:t>
      </w:r>
    </w:p>
    <w:p>
      <w:pPr>
        <w:pStyle w:val="Normal"/>
        <w:rPr/>
      </w:pPr>
      <w:r>
        <w:rPr/>
        <w:t>prodbhüte paritaù paräga-paöale dik-cakram äkramati |</w:t>
      </w:r>
    </w:p>
    <w:p>
      <w:pPr>
        <w:pStyle w:val="Normal"/>
        <w:rPr/>
      </w:pPr>
      <w:r>
        <w:rPr/>
        <w:t>akñëäà paàkti-çatäni nindati nijaà hasta-dvayaà nindati</w:t>
      </w:r>
    </w:p>
    <w:p>
      <w:pPr>
        <w:pStyle w:val="Normal"/>
        <w:rPr/>
      </w:pPr>
      <w:r>
        <w:rPr/>
        <w:t>sväà nindaty animeñatäà paripatad-bäspämbu-dhäro hariù ||154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o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ha-vyüha-khurägra-öaìka-vihati-kñuëëakñamä-janmäbhir</w:t>
      </w:r>
    </w:p>
    <w:p>
      <w:pPr>
        <w:pStyle w:val="Normal"/>
        <w:rPr/>
      </w:pPr>
      <w:r>
        <w:rPr/>
        <w:t>dhülibhiù pihite vihäyasi bhavat-prasthäna-kälotsave |</w:t>
      </w:r>
    </w:p>
    <w:p>
      <w:pPr>
        <w:pStyle w:val="Normal"/>
        <w:rPr/>
      </w:pPr>
      <w:r>
        <w:rPr/>
        <w:t>diì-mohäkula-süra-süta-vipatha-bhrämyat-turaìgävalé-</w:t>
      </w:r>
    </w:p>
    <w:p>
      <w:pPr>
        <w:pStyle w:val="Normal"/>
        <w:rPr/>
      </w:pPr>
      <w:r>
        <w:rPr/>
        <w:t>dérghäyuù prativäsaraà pratidiçaà vyasto ravir bhrämyati ||154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hodadheù | (su.ra. 14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ad-bhävävaliöäpaöaìka-vigalad-bhügola-dhülé-bharair</w:t>
      </w:r>
    </w:p>
    <w:p>
      <w:pPr>
        <w:pStyle w:val="Normal"/>
        <w:rPr/>
      </w:pPr>
      <w:r>
        <w:rPr/>
        <w:t>utpatyäpatayälubhiù sthala-maye jäte’dya nérämbudhau |</w:t>
      </w:r>
    </w:p>
    <w:p>
      <w:pPr>
        <w:pStyle w:val="Normal"/>
        <w:rPr/>
      </w:pPr>
      <w:r>
        <w:rPr/>
        <w:t>çaìke setu-kathaika-karmaöha-bhujä-çauöéra-çäkhämågä-</w:t>
      </w:r>
    </w:p>
    <w:p>
      <w:pPr>
        <w:pStyle w:val="Normal"/>
        <w:rPr/>
      </w:pPr>
      <w:r>
        <w:rPr/>
        <w:t>haìkära-stutibhir bhaviñyati kathaà na vréòito märutiù ||154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éro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ptämbhodhén pibadbhir diçi diçi saritaù svädayadbhis taòäga-</w:t>
      </w:r>
    </w:p>
    <w:p>
      <w:pPr>
        <w:pStyle w:val="Normal"/>
        <w:rPr/>
      </w:pPr>
      <w:r>
        <w:rPr/>
        <w:t>vyühaà gaëòüñayadbhir gagana-tala-gatäà jähnvaém ullihadbhiù |</w:t>
      </w:r>
    </w:p>
    <w:p>
      <w:pPr>
        <w:pStyle w:val="Normal"/>
        <w:rPr/>
      </w:pPr>
      <w:r>
        <w:rPr/>
        <w:t>yäträyäà yasya helä-cala-turaga-camü-çaçvad-uddhüta-dhülé-</w:t>
      </w:r>
    </w:p>
    <w:p>
      <w:pPr>
        <w:pStyle w:val="Normal"/>
        <w:rPr/>
      </w:pPr>
      <w:r>
        <w:rPr/>
        <w:t>pürair aikäbdhi-mätra-vyaya-janita-mado lajjitaù kumbha-janmä ||155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ttapasya |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7. saàgräma-dhüli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asyähave haya-camü-khura-khaëòitorvé-</w:t>
      </w:r>
    </w:p>
    <w:p>
      <w:pPr>
        <w:pStyle w:val="Normal"/>
        <w:rPr/>
      </w:pPr>
      <w:r>
        <w:rPr/>
        <w:t>päàçu-prasära-paripürti-bhiyä vahanti |</w:t>
      </w:r>
    </w:p>
    <w:p>
      <w:pPr>
        <w:pStyle w:val="Normal"/>
        <w:rPr/>
      </w:pPr>
      <w:r>
        <w:rPr/>
        <w:t>neträëi nitya-vikacäni marut-taruëyo</w:t>
      </w:r>
    </w:p>
    <w:p>
      <w:pPr>
        <w:pStyle w:val="Normal"/>
        <w:rPr/>
      </w:pPr>
      <w:r>
        <w:rPr/>
        <w:t>nérandhra-päëi-puöa-yugma-pidhänavanti ||155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aìgatturaìga-mukharocchalitai rajobhir</w:t>
      </w:r>
    </w:p>
    <w:p>
      <w:pPr>
        <w:pStyle w:val="Normal"/>
        <w:rPr/>
      </w:pPr>
      <w:r>
        <w:rPr/>
        <w:t>lagnair ajasra-galad-asra-sahasra-netr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äëi-grahe samara-bhümi-jaya-çriyas 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väräòyaà nåpati-nätha sahasra-dhäraù ||155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jo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vaìgad-vairi-karéndra-kumbha-nipatan nistriàça-lekhollasad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hni-jväla-taòit-karambita-tanur vradhna-tviño rundhaté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jaàs tarpita-barhiëä sarabhasair älokitä cätaka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alät tvad-bala-dhüli-jäla-jalada-çreëé samutsarpati ||155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urabhe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tat-kåttottamäìga-pratisubhaöa-naöärabdha-näöyädbhutänäà</w:t>
        <w:br/>
        <w:t>kañöaà drañöaiva näbhüd bhuvi samara-samäloki-lokäspade’p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çvair asvaira-vegaiù kåta-khura-khuralé-maìkñu-vikñudyamäna-</w:t>
        <w:br/>
        <w:t>kñmä-påñöhottiñöha-dandhaàkaraëa-raëa-dhurä-dhüli-dhärändha-kärät ||155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vi-paëòita-çré-harñasya | (Nc 12.100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ätaìgäbhoda-véthé-vikasita-mahasi prauòha-senä-paräg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väntodgäre garéyasy upanayati muhur viçva-diì-moha-mudrä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éritr velävaneñu bhramati bhujam athälambate véra-lakñmé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eva tvat-khaòga-dhärä-saraëi-parisare vairiëo niñpatanti ||155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lacandrasya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 xml:space="preserve">38. yuddham 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jan väji-padäti-kuïjara-çiraç-chinnaà raëe yat tvay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åtyad-yodha-kabandha-kaëöha-militaà tenäri-véra-vraj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erambéyati kiànaréyati çiro-rähüyatéti kñaë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rmäëaà tava baìga-näyaka kathä-päëòityam unmélati ||155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dayädity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ìgrämäìgaëa-saìgatena bhavatä cäpe samäropi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eväkarëaya yena yena sahasä yad-yat-samäsädit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odaëòena çaräù çarair açiras tenäpi bhü-maëòal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ena tvaà bhavatä ca kértir anaghä kértyä ca loka-trayam ||155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rka-räjasya | (sa.ka.ä. 1.115, su.ra. 1407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trüëäà käla-rätrau samiti samudite bäëa-varñändhakär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g-bhäre khaòga-dhäräà saritam iva samuttérya magnäri-vaàçä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yonyäghäta-matta-dvirada-ghana-ghaöä-danta-vidyuc-chaöäbhi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çyantéyaà samantäd abhisarati mudä säàyugénaà jaya-çréù ||155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yadev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yad-astra-vyäpäräd abhimukha-hataiù kñatriya-bhaöai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va-sattvena krétaà bhuvanam abhisarpadbhir abhi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åta-cchidra-çreëé-vidhura-paribhogaà bhagavat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abhasténäà patyus tita-utulanäà maëòalam agät ||155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uräre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n nistriàça-hatodgatair ari-çiraç cakrair babhüva kñaë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oke cändramase vidhuàtuda-ghaöävaskanda-kolähal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 cämébhir api sphuran-mukhatayä çétäàçukoöi-bhram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ibhräëair udapädi rähu-bhuvane bhüyän subhikñotsavaù ||156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 (su.ra. 1570)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39. yuddha-sthalé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eva tvad-bhujayor balaà na gadituà väcä vayaà çaknum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urväëä hådaye’pi tat-pulakitäù pratyaìgam ete vay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ktä saiva punas taväsi-patana-cchinna-dviñat-kandharä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ndhrodvänta-saméra-bhairava-ravä yuddha-sthalé jalpitum ||156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hittap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kta-sroto-vahäyäs tvaritam avataran snäna-tåñëälur ek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éra tvad-vair-senä-ghana-piçita-vasäpaìka-magnaika-jaìgh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kranda-kväëam äsét prasarad-apasarat-päëibhiù kåñöa-muktas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érasthair uttitérñuù parihasita-parais tåptibhiù preta-våddhaù ||156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él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läghante nahi täni yasya bhujayor adyäpi yuddha-sthalé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émänte ripu-kékasotthita-kuça-vyäjena romäïcit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ürväbhyäsa-gatäbhir aìka-pala-bhug-daàñörävalé-carvaëän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rmäàsästhitayoccarat-kaöa-kaöa-spañöäkñara-çreëayaù ||156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otithéya-diväk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ryan-näräca-dhärä-caya-khacita-patan-matta-mätaìga-jä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ätaà yasyäri-senärudhira-jala-nidhävantarépa-bhramä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uptä yasmin ratänte saha ca sahacarair nälavan-näga-näsä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ndhra-dvandvaika-pätre rudhira-madhu-rasaà preta-käntäù ||156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yadev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åñöe ghoöa-kaöäpa-saàpuöa-ghaöä-phälägra-saàghaööanaiç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hinnäräti-kabandha-randhra-vigalad-raktena sikte raë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ülena tvad-asi-prahära-patitä vairé-bhadanta-vraj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jante jagad-agra-pallavi-yaço-béja-prarohä iva ||156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éradattasya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40. dig-vijayaù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/>
      </w:pPr>
      <w:r>
        <w:rPr/>
        <w:t>kñiptaù kñéra-gåhe na dugdha-jaladhiù koñe na hemäcalo</w:t>
      </w:r>
    </w:p>
    <w:p>
      <w:pPr>
        <w:pStyle w:val="Normal"/>
        <w:rPr/>
      </w:pPr>
      <w:r>
        <w:rPr/>
        <w:t>dikpäläù api päli-pälana-vidhäva änéya näropitäù |</w:t>
      </w:r>
    </w:p>
    <w:p>
      <w:pPr>
        <w:pStyle w:val="Normal"/>
        <w:rPr/>
      </w:pPr>
      <w:r>
        <w:rPr/>
        <w:t>no vä dikkariëaù kvaëan madhulihaù paryäya-paryäëana-</w:t>
      </w:r>
    </w:p>
    <w:p>
      <w:pPr>
        <w:pStyle w:val="Normal"/>
        <w:rPr/>
      </w:pPr>
      <w:r>
        <w:rPr/>
        <w:t>kréòäyäà viniyojitä vada kåtaà kià kià tvayä dig-jaye ||156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</w:t>
      </w:r>
      <w:r>
        <w:rPr>
          <w:bCs/>
        </w:rPr>
        <w:t xml:space="preserve">su.ra. 1446, </w:t>
      </w:r>
      <w:r>
        <w:rPr/>
        <w:t>dakñasya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deve dig-vijayodyate dhåta-dhanu-vidveñi-sémantiné-</w:t>
      </w:r>
    </w:p>
    <w:p>
      <w:pPr>
        <w:pStyle w:val="Normal"/>
        <w:rPr/>
      </w:pPr>
      <w:r>
        <w:rPr/>
        <w:t>vaidhavya-vrata-däyiné pratidiçaà roñäd upakrämati |</w:t>
      </w:r>
    </w:p>
    <w:p>
      <w:pPr>
        <w:pStyle w:val="Normal"/>
        <w:rPr/>
      </w:pPr>
      <w:r>
        <w:rPr/>
        <w:t>kià brümo’nyad ito’dhikaà ratir atiträsän na pauñpaà kare</w:t>
      </w:r>
    </w:p>
    <w:p>
      <w:pPr>
        <w:pStyle w:val="Normal"/>
        <w:rPr/>
      </w:pPr>
      <w:r>
        <w:rPr/>
        <w:t>bhartur bhartur madän madändha-madhupé-nélé-nicolaà dhanuù ||156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räyaëa-datt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-tad-vikrama-dohadena vilasad-dor-daëòa-dambholinä</w:t>
      </w:r>
    </w:p>
    <w:p>
      <w:pPr>
        <w:pStyle w:val="Normal"/>
        <w:rPr/>
      </w:pPr>
      <w:r>
        <w:rPr/>
        <w:t>vidveñi-vyaya-karmaöhena diçatä nirvéram urvé-talam |</w:t>
      </w:r>
    </w:p>
    <w:p>
      <w:pPr>
        <w:pStyle w:val="Normal"/>
        <w:rPr/>
      </w:pPr>
      <w:r>
        <w:rPr/>
        <w:t>kià brümaç caturabdhi-séma-bhuvanaà räjan vadätanvatä</w:t>
      </w:r>
    </w:p>
    <w:p>
      <w:pPr>
        <w:pStyle w:val="Normal"/>
        <w:rPr/>
      </w:pPr>
      <w:r>
        <w:rPr/>
        <w:t>yenäbhür vijigéñuëä vidadhire dik-päla-çeñä diçaù ||156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kaumäraà samara-jayinä kurvator véma-véräm </w:t>
      </w:r>
    </w:p>
    <w:p>
      <w:pPr>
        <w:pStyle w:val="Normal"/>
        <w:rPr/>
      </w:pPr>
      <w:r>
        <w:rPr/>
        <w:t>etenämé katham iva diçäm éçitäro vimuktäù |</w:t>
      </w:r>
    </w:p>
    <w:p>
      <w:pPr>
        <w:pStyle w:val="Normal"/>
        <w:rPr/>
      </w:pPr>
      <w:r>
        <w:rPr/>
        <w:t xml:space="preserve">antar-jïätaà vapuñi kalayä tasya te’ñöau praviñöäù </w:t>
      </w:r>
    </w:p>
    <w:p>
      <w:pPr>
        <w:pStyle w:val="Normal"/>
        <w:rPr/>
      </w:pPr>
      <w:r>
        <w:rPr/>
        <w:t>prahvé-bhüte prabhavati nahi kñatriyäëäà kåpäëaù ||1569||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kaù saàgräma-riìgat-turaga-khura-rajo-räjibhir nañöa-dåñöir </w:t>
      </w:r>
    </w:p>
    <w:p>
      <w:pPr>
        <w:pStyle w:val="Normal"/>
        <w:rPr/>
      </w:pPr>
      <w:r>
        <w:rPr/>
        <w:t>dig-yäträ-jaitra-matta-dvirada-bhara-namad-bhümi-bhagnas tathänyaù |</w:t>
      </w:r>
    </w:p>
    <w:p>
      <w:pPr>
        <w:pStyle w:val="Normal"/>
        <w:rPr/>
      </w:pPr>
      <w:r>
        <w:rPr/>
        <w:t>véräù ke näma tasmät trijagati na yayuù kñéëatäà käëakubja-</w:t>
        <w:br/>
        <w:t>nyäyäd etena muktäv abhayam abhajatäà väsavo väsukiç ca ||157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adevasya |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1. ripu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yänty eke para-puñöatäà balibhujo bhrämyanti kecin mahéà</w:t>
      </w:r>
    </w:p>
    <w:p>
      <w:pPr>
        <w:pStyle w:val="Normal"/>
        <w:rPr>
          <w:bCs/>
        </w:rPr>
      </w:pPr>
      <w:r>
        <w:rPr>
          <w:bCs/>
        </w:rPr>
        <w:t>kecid bibhrati lävakatvam apare jätä vane vartakäù |</w:t>
      </w:r>
    </w:p>
    <w:p>
      <w:pPr>
        <w:pStyle w:val="Normal"/>
        <w:rPr>
          <w:bCs/>
        </w:rPr>
      </w:pPr>
      <w:r>
        <w:rPr>
          <w:bCs/>
        </w:rPr>
        <w:t>kecit khaïjanakébhavanti satatonmätha-pramäthair aho</w:t>
      </w:r>
    </w:p>
    <w:p>
      <w:pPr>
        <w:pStyle w:val="Normal"/>
        <w:rPr>
          <w:bCs/>
        </w:rPr>
      </w:pPr>
      <w:r>
        <w:rPr>
          <w:bCs/>
        </w:rPr>
        <w:t xml:space="preserve">tiryaktäm api lambhitais tvad-aribhir labdhä na pakñonnatiù ||1571||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asyacit | (Sv 2582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nirbhéka-bhränta-bhoginy anala-sama-çake mäàsala-dhvänta-räçäv</w:t>
      </w:r>
    </w:p>
    <w:p>
      <w:pPr>
        <w:pStyle w:val="Normal"/>
        <w:rPr>
          <w:bCs/>
        </w:rPr>
      </w:pPr>
      <w:r>
        <w:rPr>
          <w:bCs/>
        </w:rPr>
        <w:t>äsära-klinna-kuòye våñabha-nikañaëäv arjita-dvära-därau |</w:t>
      </w:r>
    </w:p>
    <w:p>
      <w:pPr>
        <w:pStyle w:val="Normal"/>
        <w:rPr>
          <w:bCs/>
        </w:rPr>
      </w:pPr>
      <w:r>
        <w:rPr>
          <w:bCs/>
        </w:rPr>
        <w:t>pratyagrodérëa-garbhe galati vana-giri-grämadevé-gåhänte</w:t>
      </w:r>
    </w:p>
    <w:p>
      <w:pPr>
        <w:pStyle w:val="Normal"/>
        <w:rPr>
          <w:bCs/>
        </w:rPr>
      </w:pPr>
      <w:r>
        <w:rPr>
          <w:bCs/>
        </w:rPr>
        <w:t>saàtrastäù çatravas te katham api rajanéà prävåñi prerayanti ||1572|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yogeçvarasya 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adbyäm üruyugaà vibhajya bhujayor madhyaà nipéòyorasä</w:t>
      </w:r>
    </w:p>
    <w:p>
      <w:pPr>
        <w:pStyle w:val="Normal"/>
        <w:rPr>
          <w:bCs/>
        </w:rPr>
      </w:pPr>
      <w:r>
        <w:rPr>
          <w:bCs/>
        </w:rPr>
        <w:t>pärçveñu prasabhaà prahåtya nakharair dantair vilupyädharam |</w:t>
      </w:r>
    </w:p>
    <w:p>
      <w:pPr>
        <w:pStyle w:val="Normal"/>
        <w:rPr>
          <w:bCs/>
        </w:rPr>
      </w:pPr>
      <w:r>
        <w:rPr>
          <w:bCs/>
        </w:rPr>
        <w:t>saàsuptän avabodhya yuñmad-ahitän bhüyo’pi bhuìkte vane</w:t>
      </w:r>
    </w:p>
    <w:p>
      <w:pPr>
        <w:pStyle w:val="Normal"/>
        <w:rPr>
          <w:bCs/>
        </w:rPr>
      </w:pPr>
      <w:r>
        <w:rPr>
          <w:bCs/>
        </w:rPr>
        <w:t xml:space="preserve">kià käntä surataiñiëé nahi nahi vyäghré karälänanä ||1573||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hittapasya | (sa.ka.ä. 5.50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maukharyaà varam astu deva tad api prasüyate vismayäd</w:t>
      </w:r>
    </w:p>
    <w:p>
      <w:pPr>
        <w:pStyle w:val="Normal"/>
        <w:rPr>
          <w:bCs/>
        </w:rPr>
      </w:pPr>
      <w:r>
        <w:rPr>
          <w:bCs/>
        </w:rPr>
        <w:t>aiçvaryäëi parityajanti bhavato nädyäpi te vairiëaù |</w:t>
      </w:r>
    </w:p>
    <w:p>
      <w:pPr>
        <w:pStyle w:val="Normal"/>
        <w:rPr>
          <w:bCs/>
        </w:rPr>
      </w:pPr>
      <w:r>
        <w:rPr>
          <w:bCs/>
        </w:rPr>
        <w:t>manyünäà çatam äcaranti kaöakaà krämanti bhümébhåtäà</w:t>
      </w:r>
    </w:p>
    <w:p>
      <w:pPr>
        <w:pStyle w:val="Normal"/>
        <w:rPr>
          <w:bCs/>
        </w:rPr>
      </w:pPr>
      <w:r>
        <w:rPr>
          <w:bCs/>
        </w:rPr>
        <w:t>paträléà valayanti ca stana-yugäbhoge kuraìgé-dåçäm ||1574|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  <w:t>jalacandrasya |</w:t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pada-hénän bila-vasatén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ujagän iva jäta-bhoga-saìkocän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vyathayati manträkñaram iva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ma tavärén vanecarair gétam ||157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aìkasya | (su.ra. 139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42. ripu-sambhrama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oñän geheñu muïcan pathi kari-turagaà bändhavän argha-märg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urgeñv antaù-puräëi prativala-cakritäù parvatebhyo nivått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syodyoge bhramantaù samasamaya-smärambha-gambhéra-bheré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äìgäräkérëa-karëa-jvara-bhara-tarala-prekñitäçäù kñitéçäù ||157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çveçv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utvä yaà sahasägataà nija-purät träsena nirgacchat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trüëäm avarodhanair jala-lava-prasyanda-timyat-puö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çubhre sadmani pallaviny upavane väpyäà navämbhoruhi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réòädrau ca sa-çädvale vivalita-grévair vimuktä dåçaù ||157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napateù | (sa.ka.ä. 1.8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gdhe kià çuka-païjareëa rasike kià särakänveñaëa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usthe muïcasi kià na citra-phalakaà kià véëayä rägië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yaà bhüñaëa-saàgrahasya samayo lélävati tvaryatä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y äsan pura-vidrave bhavad-ari-stréëäà vayasyä-giraù ||157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açek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tse mälati mälikä na racitä puñpais tvadéyair may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ktäçokataro taväpy abhinavo nottaàsitaù pallav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äloäli-kuläva-léòha-mukulas tvaà cüta nälokit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ä dhik kañöam iti bruvanti nagara-tyäge taväri-striyaù ||157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adä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mätar mätar janaka janaka preyasi preyaséti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rätar bhrätas tanaya tanaya jyäyasi jyäyasé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n näséra-pracura-gadhyüha-vitrasta-vairi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ré-puàsänäà vidalati dalad-dik-kaläpo viläpaù ||158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äkñiëätyasy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43. ari-vadhü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äntäreñu karävalambi-çiçavaù pädaiù sraval-lohitair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rcantyaù padavéà vilocana-jalair ävedayantyaù çuc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dåñöäù päntha-janair vivåtya sa-kåpaà hä-çabda-garbhair mukhair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nty ahnä sakalena yojana-turéyäàçaà taväri-striyaù ||158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uruñottamasy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ärekandaram iìgu-dévanam ito névära-kedärik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acchandaà sarasas taöe kamaliné-våndäòhya-mandänil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acchaà nirjhara-väri-väraëa-radotkhätäs tato bhüruh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thaà vyädha-vadhür vibodhya nayati tvad-vairi-véräìganäù ||158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bhäk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hrätaà täla-phaläçayä stana-yugaà bimba-bhrameëädhar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añöaà päka-vidérëa-däòima-dhiyä léòhäù sphuranto rad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rämyanté çrama-niùsahänuvipinaà yad-vairi-sémantin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dräëä muhur ähatä mhur adhikñiptä ca çäkhämågaiù ||158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naïjayasy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uru taruñu gåhästhäà talpa-buddhià tåëeñu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ci nivasana-väïchäm anna-tåñëäà phaleñu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i vinayati deva preyaséà tvad-ripüëä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bhinava-vana-väsodvega-mugdhäà kiräté ||158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érabhad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nyaïcan-névé-nibaddhänya-kalita-tilakänya-kvaëat-kaìkaëäni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raçyan-maïjéra-çiïjäny acalita-valaya-sraïji dhautäïjanän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preìkhat-tära-häräëyavasita-hasita-çréëi çérëälakän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ruöyat-sindüra-bindüra-bindüny asakåd akåta yaù çätraväntaù-puräëi ||158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mäpati-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44. ari-vadhü-bäñpa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ä citräìgi kuraìgi # # # # # hä räjahaàsa-priy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ä cüta-druma hä priyaìgu-latike tyaktäù stha hä dhik kath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thaà tvat-paripanthi-pärthiva-purandhréëäà vana-prasthitau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ärä-dhautikapolayor nayanayor asraà na viçrämyati ||158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gadädhara-näthasy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diñöaà marubhümi-bhüruha-cayair bhüyäd bhavän bhüpat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rjetä nava-khaëòa-maëòala-bhuvo yat tvat-prasädäd vay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tyäsanna-vipanna-hüëa-taruëé-netra-praëälé-galad-</w:t>
      </w:r>
    </w:p>
    <w:p>
      <w:pPr>
        <w:pStyle w:val="Normal"/>
        <w:rPr/>
      </w:pPr>
      <w:r>
        <w:rPr>
          <w:lang w:val="fr-CA" w:eastAsia="en-US"/>
        </w:rPr>
        <w:t xml:space="preserve">bäñpämbhaù-plava-püra-picchila-taläù çré-muïja modämahe </w:t>
      </w:r>
      <w:r>
        <w:rPr>
          <w:bCs/>
          <w:lang w:val="fr-CA" w:eastAsia="en-US"/>
        </w:rPr>
        <w:t xml:space="preserve">||1587|| </w:t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1398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tad bhétäri-näré giri-bila-vigalad-väsarä niùsaranté</w:t>
        <w:br/>
        <w:t>sva-kréòä-haàsa-moha-grahila-çiçu-bhåça-prärthi tonnidra-candr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krandad bhüri yat tan nayana-jala-milac-candra-haàsänubimba-</w:t>
        <w:br/>
        <w:t>pratyäsatti-prahåñyat-tanaya-vihasitair äçvasén nyaçvaséc ca ||1588|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vi-paëòita-çré-harñasya | (Nc 12.28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ambhéra-néra-sarasér api puruñä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urvanti ye dinakarasya karäs ta e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d-vairi-véra-vanitänayanämbu-leç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oñe kathaà pratihatä iti me vitarkaù ||158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lpa-dattasya | (su.ra. 1424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e y¨¨uyaà munayaù kim atra tapase sthänaà saméhämah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éväräìkura-danturä niyamita-vyädhästi vindhyäöavé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 sampraty avané-mahendra bhavato vidveñi-väma-bhruvä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çränta-cyuta-lola-locana-payo-vanyäbhir anyädåçé ||159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viräja-somasy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45. ari-puram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dhäkñén no laìkäm ayam ayam udanvantam atarad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çalyäà saumitrair ayam upaninäyauñadhi-var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iti smäraà smäraà tvad-ari-nagaré-bhitti-likhita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nümantaà dantair daçati kupito räkñasa-gaëaù ||159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rimalasya | (çä.pa. 126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ütä-tantu-paöävanaddha-çiraso vellal-latä-saàtate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yonyaà milanäc cira-spåham iva vyäsakta-kaëöha-grah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réòä-nirvåta-ghütkåti-ravaiù säkranda-baddhärav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randanti tvad-aräti-räja-nagaré-rathyä-bhuvo vérudhaù ||159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uvaräj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rñä-sambhåta-pétimänamanavaà stabdhäìghri-hasta-dvay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ekaà mürdhni nigåhya kajjala-rajaù-çyämaà bhujaìgaà sthi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mugdhä-vyädha-vadhüs taväri-nagare çünye cirät samprati </w:t>
      </w:r>
    </w:p>
    <w:p>
      <w:pPr>
        <w:pStyle w:val="Normal"/>
        <w:rPr/>
      </w:pPr>
      <w:r>
        <w:rPr>
          <w:lang w:val="fr-CA" w:eastAsia="en-US"/>
        </w:rPr>
        <w:t>svarëopaskåta-muñöi-säyaka-dhiyä säkütam äkarñati ||</w:t>
      </w:r>
      <w:r>
        <w:rPr>
          <w:bCs/>
          <w:lang w:val="fr-CA" w:eastAsia="en-US"/>
        </w:rPr>
        <w:t>1593||</w:t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hittapasya | (su.ra. 140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élä-cüta-tamäla-keçara-taru-skandhe pravåddhälay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ecchonmada-karkareöuraöitair bhémaà bahiù känan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tar-veçma-vilola-carma-caöakäpakñmäïcalodvéjan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réòä-supta-piçäca-dampati-puraà räjan bhavad-vidviñäm ||159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çveçv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rürotküjat-kareöu-prati-rava-virasaj-jarjara-granthi-bandhä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häärthi-preta-malla-dvaya-kalaha-samävarjita-sthüla-çäkh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olomécchann amätå-pratikåti-virata-pratyabhijïä diväp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c-chatru-gräma-devé-nilaya-nata-ravas träsam utpädayanti ||159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46. ari-gåham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väraà khaògibhir ävåtaà bahir api prasivnna-gaëòair gaj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taù kaïcukibhiù sphüran maëidharair adhyäsitä bhümay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kräntaà mahiñébhir eva çayanaà tvad-vidviñäà mandir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an saiva cirantana-praëayiné-çünye’pi räjya-sthitiù ||159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ogeçvarasya | (su.ra. 1403, Sv 2569, sü.mu. 97.78, Kuval, p. 16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nyo hasté sphaöika-ghaöite bhitta-bhogeñu bimb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åñövä ruñöaù pratigaja iti tvad-dviñäà mandireñu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antäghätäkulita-daçanas tat punar vékñamäë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ndaà mandaà spåçati kariëé-çaìkayä sähasäìkaù ||159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etäl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ndhre saànyasta-dåñöiù kñiti-nihita-tanuù kréòa-saàléna-pucch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tyäçäyojitätmä grahaëa-pariëataù stabdha-karëo viçaìk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aàkocäbaddha-deho niyamita-caraëaù prasphurac-chmaçru-jäl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ünye räjan viòälas tava ripu-bhavane müñikän ucchinatti ||159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ogeçv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tse mädhavi täta campaka çiço mäkanda kaundi priy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ä mätar madayanti hä kuravaka bhrätaù khasar mäl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y evaà ripu-mandireñu bhavataù çåëvanti naktaàcar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oläìgüla-vimarda-saàbhrama-vaçäd udyäna-devé-giraù ||159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ubhäìkasya | (su.ra. 1412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nätaù samprati väri-väha-salilaiù saàrüòha-çappäìkur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äjenätta-kuçäù praëäla-salilair dattvä niväpäïjali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sädäs tava vidviñäà paripat-kuòyasya piëòa-cchalät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urvanti prativäsaraà nija-pati-pretäya piëòa-kriyäm ||160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hä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 xml:space="preserve">47. yaçaù 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ülaà phaëäù phaëi-pater gaganaà ca madhy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çäkhä diço jaladhi-maëòalam älavälam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railokyanätha tava deva yaço-drumasy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rä-gaëäù sumanasaù phalam indu-bimbam ||160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-hanüma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ätuù sveda-mayaà tatäna påthukaù kroòena dhätryäm asau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gäòhyas taruëaù purandara-pura-stré-nyasta-kaëöha-grah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yäyän apy abhinat-pitämaha-padaà nityävinétas tanü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nmä te yaçasäà gaëas tad-ucita-vréòo’si tat-kértane ||160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hittapasya | (sü.mu. 97.39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addho naiña na laìghito na mathitaù péto na vä bäòava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yagro näpi yaçomayo yadupater amläyamäno’mbudhi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bdhéàl labdha-paräbhavänadharayann arväg atho’rvé-bhåt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urvan garva-vilaìghitävadhir adhi brahmäëòam ärohati ||160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caspateù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irävaëanti kariëaù phaëino’py açeñäù</w:t>
        <w:br/>
        <w:t>çeñanti hanta vihagä api haàsitär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élotpaläni kumudanti ca sarva-çailäù</w:t>
        <w:br/>
        <w:t>kailäsituà vyavasitä bhavato yaçobhiù ||160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häçakteù | (su.ra. 101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eva svasti vayaà dvijäs tata itas tértheñu niñkalmañä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lindé-sura-sindhu-saìga-payasi snätuà saméhämah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d yäcemahi sapta-viñöapa-çucébhävaikatäna-vra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àyaccha svayaçaù sitäsita-payo-bhedäd viveko’stu naù ||1605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thäìgasya | (su.ra. 995)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48. sa-vérya-yaça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 tac citraà citte vitata-karavälogra-rasan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hé-bhäraà soòhuà bhuja-bhujaga-räjaù prabhav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 udbhütenedaà nava-visalatä-tantu-çucin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ço-nrimokeëa sthagitam avané-maëòalam abhüt ||160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ìgha-çriyaù | (su.ra. 101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man-pätäla-kukñimbhari-bharita-sura-sthänam ambhodhi-rodho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odhi kñmä-çodhi çuddhaà prasarati yad idaà tvad-yaças tat kim ähu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brümas tvat-pratäpänala-milana-kåta-kvätha-sambhära-dür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phärottälo’yam abhraàliha-lahari-bharo vardhate dugdha-sindhuù ||160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kaëöh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andräbhair bhavato yaçobhir amalair vistäritäyäà diç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yotsnäyäà tava vairi-varga-vadane viçräntam andhaà tam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ca bhrü-tilakänta-päta-milita-çré-bhära-saàvardhit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emäëi prahasanti bandhu-kumudäny ämodavanti sphuöam ||160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oso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åñöaà saìgara-säkñibhir nigaditaà vaitälika-çreëibh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yastaà cetasi khaïjanaiù sukavibhiù kävyeñu saàcäri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tkérëaà kuçalaiù praçastiñu sadä gétaà ca näkeñad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änair nirjita-vairi-véra bhavataç candrävadätaà yaçaù ||160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açekharasya | (su.ra. 100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ktä-çékara-nirjharäsu sadasi kñuëëäsu kumbha-sthaléñv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dantaù sphuöa-karëa-cämara-dåçäsvävarjinäà dantin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ñetrékåtya varüthinéà yudhi jaya-çré-karñakeëa dviñ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enoptä iva muñöibhir nija-yaço-béja-cchaöä rejire ||161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ikño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49. praçasta-yaça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äkñiptä cämara-çréù prasabham apahåtaù pauëòaréko viläs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cchanno véra-kambuù samajani vihitaù kaëöha-bhäräya här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upto häsa-prakäçaù kam api paribhavaà präpitaù puñpa-räçiç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andräbhair yad-yaçobhiù pratidharaëi-bhujäà nihnutä kià ca kértiù ||161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çrémat-keçava-sena-devasy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mbhodhi-kñipta-muktä-ruci-hari-caraëodgérëa-gaìgämbu-tulya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indé-phena-känti-sphurita-phaëa-dharonmukta-nirmoka-roc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arëäöé-kuntaläntar-vigalita-sumano-däma-ramyaà samantäc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hré-khaëòälepa-lakñmém upanayati yaço yasya khaòga-prasütam ||161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acand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ücakraà kiyad etad ävåtam abhüd yad vämanasyäìghrië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gänäà kiyad äspadaà yad-urasä laìghanti güòhäìghray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kähäd yad anürur aïcati kiyan mätraà tad apy ambar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syetéva yaço hriyä tribhuvanaà vyäpyäpi no tåpyati ||161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mäpati-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åhäd gåham upägataà vrajati pattanaà pattanäd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näd dhanam anudrutaà bhramati pädapaà pädapä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irer girim adhiçritaà tarati väridhià väridhe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éyam ari-sundaré-nikara-påñöha-lagnaà yaçaù ||161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ste dämodaréyäm iyam udara-daréà yäv alambya triloké</w:t>
        <w:br/>
        <w:t>saàmätuà çaknuvanti prathima-bhara-vaçäd atra naitad yaçäàs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m etäà pürayitvä niragur iva madhu-dhvaàsinaù päëòu-padma-</w:t>
        <w:br/>
        <w:t>cchadmäpannäni täni dvipada-çanasa-näbhéni näbhé-pathena ||161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vi-paëòita-çré-harñasya | (Nc 12.95, Sv 2520, sü.mu. 97.2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 xml:space="preserve">50. kértiù 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 tvaà, kuntala-malla-kértir, ahaha kväsi sthitä, na kvacit</w:t>
        <w:br/>
        <w:t>sakhyas täs tava kutra kutra vada väg lakñmés rucaù sampr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g yätä caturänanasya vadanaà lakñmér murärer uraù</w:t>
        <w:br/>
        <w:t>käntir maëòalam aindavaà mama punar nädyäpi viçräma-bhüù ||161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hittapasya | (su.ra. 1005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maù sainya-samanvitaù kåta-çilä-setur yad ambhonidhe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äraà laìghitavän purä tad adhunä näçcaryam utpädaye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käkiny api setu-bandha-rahitän saptäpi väräà nidhén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eläbhis tava deva kérti-vanitä yasmät samullaìghati ||161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 (su.ra. 1012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våttäntaiù para-gåha-gataiù kiàtu nähaà samaratha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üñëéà sthätuà prakåti-mukharo däkñiëätya-svabhäv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eçe deçe vipaëiñu tathä catvare päna-goñöhyä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nmatteva bhramati bhavato vallabhä hanta kértiù ||161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utätitasya | (Sv 2544, su.ra. 996, çä.pa. 122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nantäsau kértiù kavi-kumuda-bandhoù kñiti-pates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rilokéyaà kñudrä tad iha katham asyäù sthitir i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mudheyaà vaù çaìkä kalayata kiyad-darpaëa-tala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çälä kià tatra sphurati na kavéndra-pratikåtiù ||161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ïcäkñ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yäyanté nirapäya-näyaka-guëaà tvat-kértir ambhonidhe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rämyanit vipinäntareñu viraha-vyagreva päëòu-cchav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andraà nindati candanaà na sahate dveñöi çriyaà çäradé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üräd eva niräkaroti karakäkarpüra-hära-srajaù ||162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raëasy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 xml:space="preserve">51. sa-vérya-kértiù 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éra-kñéra-samudra-sändra-laharé-lävaëya-lakñmé-musa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t-kértes tulanäà kalaìka-malino dhatte kathaà candram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yäd evaà tvad-aräti-saudha-çikhara-prodbhüta-çañpäìkur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räsa-vyagra-manäù pated yadi punas tasyäìka-çäyé mågaù ||1621|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äkya-rakñitasya | (sü.mu. 97.30)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ùsåtyähava-sägaräd atha punaù saàsåtya påthvé-tal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åtvädho hima-çailam éçvara-çiraùçétäàçu-lekhäm ap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aìgeva småta-janma-bhümir amaraiù säçcaryam älokit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értis te pratiloma-laìghita-viyad-brahmäëòam ärohati ||1622|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kpateù | (sü.mu. 97.44)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séd uptaà yad etad raëa-bhuvi bhavatä vairi-mätaìga-kumbhän</w:t>
        <w:br/>
        <w:t>muktä-béjaà vimuktaà trijagati janayämäsa kérti-drumaà 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eño mülaà prakäëòaà hima-girir udadhir dugdha-pürälavälaà</w:t>
        <w:br/>
        <w:t>jyotsnä çäkhä-pratänaù kusumam uòu-cayä yasya candraù phalaà ca ||162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reù | (su.ra. 1006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>ekä gaìgä prayäge malaya-parisare candanaà maukti-kälé-</w:t>
        <w:br/>
        <w:t>käntä-kaëöhe himäàçur viyati sarasi çvetam abjaà tathäsyäù |</w:t>
      </w:r>
    </w:p>
    <w:p>
      <w:pPr>
        <w:pStyle w:val="Normal"/>
        <w:rPr/>
      </w:pPr>
      <w:r>
        <w:rPr/>
        <w:t xml:space="preserve">kälindé käla-sarpä marakata-taralo läïchanaà bhåìgamälety </w:t>
      </w:r>
    </w:p>
    <w:p>
      <w:pPr>
        <w:pStyle w:val="Normal"/>
        <w:rPr/>
      </w:pPr>
      <w:r>
        <w:rPr/>
        <w:t>evaà te yatra kértiù pariëamati yutä yatra çatror akértyä ||162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m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 candräd api candanäd api dara-vyäkoña-kundäd api</w:t>
      </w:r>
    </w:p>
    <w:p>
      <w:pPr>
        <w:pStyle w:val="Normal"/>
        <w:rPr/>
      </w:pPr>
      <w:r>
        <w:rPr/>
        <w:t>kñéräbdher api çeñato’pi phaëinaç caëòéça-häsäd api |</w:t>
      </w:r>
    </w:p>
    <w:p>
      <w:pPr>
        <w:pStyle w:val="Normal"/>
        <w:rPr/>
      </w:pPr>
      <w:r>
        <w:rPr/>
        <w:t>karëäté-sita-danta-patra-mahaso’py atyantam uddyotiné</w:t>
      </w:r>
    </w:p>
    <w:p>
      <w:pPr>
        <w:pStyle w:val="Normal"/>
        <w:rPr/>
      </w:pPr>
      <w:r>
        <w:rPr/>
        <w:t>kértis te bhuja-vérya-nirjita-ripor loka-trayaà bhrämyati ||162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 (su.ra. 99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2. praçasta-kérti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ntaù-santoña-bäñpaiù sthagayati nayanaà na çruti-bhraàça-bhérur</w:t>
      </w:r>
    </w:p>
    <w:p>
      <w:pPr>
        <w:pStyle w:val="Normal"/>
        <w:rPr/>
      </w:pPr>
      <w:r>
        <w:rPr/>
        <w:t>näìgenänastiromä racayati pulaka-çreëim änanda-kandäm |</w:t>
      </w:r>
    </w:p>
    <w:p>
      <w:pPr>
        <w:pStyle w:val="Normal"/>
        <w:rPr/>
      </w:pPr>
      <w:r>
        <w:rPr/>
        <w:t xml:space="preserve">na kñoëé-bhaìga-bhéruù kalayati ca çiraù-kampanaà tan na vidmaù </w:t>
      </w:r>
    </w:p>
    <w:p>
      <w:pPr>
        <w:pStyle w:val="Normal"/>
        <w:rPr/>
      </w:pPr>
      <w:r>
        <w:rPr/>
        <w:t>çåëvann etasya kértéù katham uraga-patiù prétim äviñkaroti ||162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vi-paëòita-çréharñasya | (Nc 12.39, sü.mu. 97.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ñérodanvän alékaù kapaöa-maya-tanus tryambakasyäööahäso</w:t>
      </w:r>
    </w:p>
    <w:p>
      <w:pPr>
        <w:pStyle w:val="Normal"/>
        <w:rPr/>
      </w:pPr>
      <w:r>
        <w:rPr/>
        <w:t>mithyänéhära-sampat-tribhuvana-vivare kåtrimä paurëamäsé |</w:t>
      </w:r>
    </w:p>
    <w:p>
      <w:pPr>
        <w:pStyle w:val="Normal"/>
        <w:rPr/>
      </w:pPr>
      <w:r>
        <w:rPr/>
        <w:t>saàvåttämbhoda-vånda-sphurad-ürukarakäsära-saàdeha-däyé</w:t>
      </w:r>
    </w:p>
    <w:p>
      <w:pPr>
        <w:pStyle w:val="Normal"/>
        <w:rPr/>
      </w:pPr>
      <w:r>
        <w:rPr/>
        <w:t>däyädaù kunda-bhäsäà diçi vidiçi babhau yasya kérti-pratänaù ||162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ukalp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iläse nihnutaçréù pariphita-vapuù pärvaëaù çvetabhänuù </w:t>
      </w:r>
    </w:p>
    <w:p>
      <w:pPr>
        <w:pStyle w:val="Normal"/>
        <w:rPr/>
      </w:pPr>
      <w:r>
        <w:rPr/>
        <w:t>çeñaù pracchanna-veçaù kalayati na rucià jähnavé-väri-veëiù |</w:t>
      </w:r>
    </w:p>
    <w:p>
      <w:pPr>
        <w:pStyle w:val="Normal"/>
        <w:rPr/>
      </w:pPr>
      <w:r>
        <w:rPr/>
        <w:t>pétaù kñérämbu-räçiù prasabham apahåtaù kuïjaro deva-bhartur</w:t>
      </w:r>
    </w:p>
    <w:p>
      <w:pPr>
        <w:pStyle w:val="Normal"/>
        <w:rPr/>
      </w:pPr>
      <w:r>
        <w:rPr/>
        <w:t>yat-kérténäà vivartair ajani sa bhagavän eka-danto’py adantaù ||162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mat-keçava-sena-de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d-vartmodyäti roddhuà tripura-hara-giri-grämaëés tan niyantuà</w:t>
      </w:r>
    </w:p>
    <w:p>
      <w:pPr>
        <w:pStyle w:val="Normal"/>
        <w:rPr/>
      </w:pPr>
      <w:r>
        <w:rPr/>
        <w:t>kauveréà kumbha-janmä vrajati yadi tadä durdharä vindhya-våddhiù |</w:t>
      </w:r>
    </w:p>
    <w:p>
      <w:pPr>
        <w:pStyle w:val="Normal"/>
        <w:rPr/>
      </w:pPr>
      <w:r>
        <w:rPr/>
        <w:t>itthaà yat-kérti-räçau tirdaça-pati-puräkränti-datta-prayäëe</w:t>
      </w:r>
    </w:p>
    <w:p>
      <w:pPr>
        <w:pStyle w:val="Normal"/>
        <w:rPr/>
      </w:pPr>
      <w:r>
        <w:rPr/>
        <w:t>cintägniù krüra-karmä vyathayati hådayaà tejasäm éçvarasya ||162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inayati vairi-vadanaà svajanaà raïjayati dhavalayati dhätrém |</w:t>
      </w:r>
    </w:p>
    <w:p>
      <w:pPr>
        <w:pStyle w:val="Normal"/>
        <w:rPr/>
      </w:pPr>
      <w:r>
        <w:rPr/>
        <w:t>api kusuma-viçada-mürtir yat-kértiç citram äcarati ||163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adevasya |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3. kérti-géti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élälola-karäìgulé-hati-raëad-véëä-guëa-proccarad-</w:t>
      </w:r>
    </w:p>
    <w:p>
      <w:pPr>
        <w:pStyle w:val="Normal"/>
        <w:rPr/>
      </w:pPr>
      <w:r>
        <w:rPr/>
        <w:t>gändhära-dhvani-saàvadan-mådu-kalä-snigdha-svarodgäribhiù |</w:t>
      </w:r>
    </w:p>
    <w:p>
      <w:pPr>
        <w:pStyle w:val="Normal"/>
        <w:rPr/>
      </w:pPr>
      <w:r>
        <w:rPr/>
        <w:t>lolan-maulikbhir ardha-mélita-lasan-netrair balad-bhü-latair</w:t>
      </w:r>
    </w:p>
    <w:p>
      <w:pPr>
        <w:pStyle w:val="Normal"/>
        <w:rPr/>
      </w:pPr>
      <w:r>
        <w:rPr/>
        <w:t>géyante gaganecaraiù surapater agre bhavat-kértayaù ||163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abh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ogéndraù pramadottaraìga-muragé-saìgéta-goñöhéñu te</w:t>
      </w:r>
    </w:p>
    <w:p>
      <w:pPr>
        <w:pStyle w:val="Normal"/>
        <w:rPr/>
      </w:pPr>
      <w:r>
        <w:rPr/>
        <w:t>kértià deva çåëotu viàçati-çaté yac cakñuñäà vartate |</w:t>
      </w:r>
    </w:p>
    <w:p>
      <w:pPr>
        <w:pStyle w:val="Normal"/>
        <w:rPr/>
      </w:pPr>
      <w:r>
        <w:rPr/>
        <w:t>raktäbhiù sura-sundarébhir abhito gétäà tu karëa-dvayé-</w:t>
      </w:r>
    </w:p>
    <w:p>
      <w:pPr>
        <w:pStyle w:val="Normal"/>
        <w:rPr/>
      </w:pPr>
      <w:r>
        <w:rPr/>
        <w:t>duùsthaù çroñyati näma kià sa hi sahasräkño na cakñuù-çraväù ||1632||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uräreù | (Ar 7.79; Sv 26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éyante yadi pannagébhir aniçaà tvat-kértayas tad vayaà</w:t>
      </w:r>
    </w:p>
    <w:p>
      <w:pPr>
        <w:pStyle w:val="Normal"/>
        <w:rPr/>
      </w:pPr>
      <w:r>
        <w:rPr/>
        <w:t>tuñöä eva paraà tu cetasi camatkäro’yam ärohati |</w:t>
      </w:r>
    </w:p>
    <w:p>
      <w:pPr>
        <w:pStyle w:val="Normal"/>
        <w:rPr/>
      </w:pPr>
      <w:r>
        <w:rPr/>
        <w:t>täsäà tädåça-bhäva-bhaìgi-valanä saàsthäna-saàdarçini</w:t>
      </w:r>
    </w:p>
    <w:p>
      <w:pPr>
        <w:pStyle w:val="Normal"/>
        <w:rPr/>
      </w:pPr>
      <w:r>
        <w:rPr/>
        <w:t>vyälendre rasa-dhüta-mürdhani mahé-cakraà punar bhraàkñyate ||163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dya svarga-vadhü-gaëe guëamaya tvat-kértim indüjjvaläm </w:t>
      </w:r>
    </w:p>
    <w:p>
      <w:pPr>
        <w:pStyle w:val="Normal"/>
        <w:rPr/>
      </w:pPr>
      <w:r>
        <w:rPr/>
        <w:t>uccair gäyati niñkalaìkima-daçäm ädäsyate candramäù |</w:t>
      </w:r>
    </w:p>
    <w:p>
      <w:pPr>
        <w:pStyle w:val="Normal"/>
        <w:rPr/>
      </w:pPr>
      <w:r>
        <w:rPr/>
        <w:t xml:space="preserve">gétä-karëana-moda-mukta-yavasa-gräsäbhiläño vada </w:t>
      </w:r>
    </w:p>
    <w:p>
      <w:pPr>
        <w:pStyle w:val="Normal"/>
        <w:rPr/>
      </w:pPr>
      <w:r>
        <w:rPr/>
        <w:t>sväminn aìka-mågaù kiyanti hi dinäny etasya vartiñyate ||163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su.ra. 10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ya kñoëi-pateù parärdha-parayä lakñé-kåtäù saàkhyayä </w:t>
      </w:r>
    </w:p>
    <w:p>
      <w:pPr>
        <w:pStyle w:val="Normal"/>
        <w:rPr/>
      </w:pPr>
      <w:r>
        <w:rPr/>
        <w:t>prajïä-cakñur avekñyamäëa-timira-prakhyäù kiläkérttayaù |</w:t>
      </w:r>
    </w:p>
    <w:p>
      <w:pPr>
        <w:pStyle w:val="Normal"/>
        <w:rPr/>
      </w:pPr>
      <w:r>
        <w:rPr/>
        <w:t xml:space="preserve">géyante svaram añöamaà kalayatä jätena vandhyodarän </w:t>
      </w:r>
    </w:p>
    <w:p>
      <w:pPr>
        <w:pStyle w:val="Normal"/>
        <w:rPr/>
      </w:pPr>
      <w:r>
        <w:rPr/>
        <w:t>mükänäà prakareëa kürma-ramaëé-dugdhodadheù rodhasi ||163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vi-paëòita-çréharñasya | (Kuval, p. 146, Nc 12.10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4. uccävaca-cäöu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bhyuddhåtä vasumaté dalitaà ripüraù </w:t>
      </w:r>
    </w:p>
    <w:p>
      <w:pPr>
        <w:pStyle w:val="Normal"/>
        <w:rPr/>
      </w:pPr>
      <w:r>
        <w:rPr/>
        <w:t>kréòé-kåtä balavatä baliräja-lakñmé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ekatra janmani kåtaà tadanena yünä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nma-traye yad akarot puruñaù puräëaù ||163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ré-hanümataù | (sa.ka.ä. 1.98, V 471, sü.mu. 97.5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rëaà cakñur ajégaëat tava pitus tätaù pitä te punaù</w:t>
        <w:br/>
        <w:t>çaktyädhära-kumäram apy ajagaëat taà kätaratvena s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evo’gän mahiñéti paçyati jagat tv evaà vivektuà punaù</w:t>
        <w:br/>
        <w:t>prägalbhyaà prathayanti vas tad api ca prajïä-dhanäù sädhavaù ||163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dyäpate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bhur asi vayaà mäläkära-vrata-vyavasäyin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cana-kusumaà tenäsmäbhis tavädara-òhaukit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i tad-guëaà kaëöhe mä dhäs tathorasi mä kåth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vam iti kiyat karëau  dhehi kñaëaà phalatu çramaù ||163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érya-mitrasya | (su.ra. 1418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ktraà säkñät sarasvaty adhivasati sadä çoëa evädharas 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ähuù käkutstha-vérya-småti-karaëa-paöur dakñiëas te samudr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hinyaù pärçvam etäù kñaëam api bhavato naiva muïcanti räjan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acche’to mänase’sminn avatarati kathaà toya-leçäbhiläñaù ||163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riçcand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evaù kupyatu vä vicintya vinayaà préto’stu vä mädåç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ïchadbhiù prabhu-kértim apratihatäà vaktavyam evoci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eväbhir yadi sena-vaàça-tilakäd äsädanéyäù çriy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kalpänuvidhäyinaù surataros tat kena häryo madaù ||164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raëa-devasy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jc w:val="center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çrédhara-däsa-kåte’smin sad-ukti-karëämåte tåtéyo’yam |</w:t>
      </w:r>
    </w:p>
    <w:p>
      <w:pPr>
        <w:pStyle w:val="Normal"/>
        <w:jc w:val="center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cäöu-praväha épsita-phala-prado bhavatu saàtataà kåtinäm |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jc w:val="center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iti çré-mahä-mäëòalika-çrédhara-däsa-kåtau sad-ukti-karëämåte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jc w:val="center"/>
        <w:rPr>
          <w:lang w:val="fr-CA" w:eastAsia="en-US"/>
        </w:rPr>
      </w:pPr>
      <w:r>
        <w:rPr>
          <w:b/>
          <w:bCs/>
          <w:lang w:val="fr-CA" w:eastAsia="en-US"/>
        </w:rPr>
        <w:t>cäöu-praväho näma tåtéyaù | vécayaù 54 | çlokäù 270 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/>
        <w:t>--o)0(o--</w:t>
      </w:r>
      <w:r>
        <w:br w:type="page"/>
      </w:r>
    </w:p>
    <w:p>
      <w:pPr>
        <w:pStyle w:val="Heading1"/>
        <w:rPr/>
      </w:pPr>
      <w:r>
        <w:rPr/>
        <w:t>sad-ukti-karëämåta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4)</w:t>
      </w:r>
    </w:p>
    <w:p>
      <w:pPr>
        <w:pStyle w:val="Heading1"/>
        <w:rPr/>
      </w:pPr>
      <w:r>
        <w:rPr/>
        <w:t>apadeça-praväha-vécay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 väsudev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ütä eva timiìgila-prabhåtayo ye yädasäm agrimäs</w:t>
      </w:r>
    </w:p>
    <w:p>
      <w:pPr>
        <w:pStyle w:val="Normal"/>
        <w:rPr/>
      </w:pPr>
      <w:r>
        <w:rPr/>
        <w:t>te vaisäriëa-veça-keçava-çiçor jätä na rätrau punaù |</w:t>
      </w:r>
    </w:p>
    <w:p>
      <w:pPr>
        <w:pStyle w:val="Normal"/>
        <w:rPr/>
      </w:pPr>
      <w:r>
        <w:rPr/>
        <w:t>påñöha-proïchita-toya-tuccha-jaladher äpürya yenäntaraà</w:t>
      </w:r>
    </w:p>
    <w:p>
      <w:pPr>
        <w:pStyle w:val="Normal"/>
        <w:rPr/>
      </w:pPr>
      <w:r>
        <w:rPr/>
        <w:t>täù kallola-paramparä iva paraà dehatvaco darçitäù ||164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ñiyä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ramati giriräö påñöhe garjaty upaçruti sägaro</w:t>
      </w:r>
    </w:p>
    <w:p>
      <w:pPr>
        <w:pStyle w:val="Normal"/>
        <w:rPr/>
      </w:pPr>
      <w:r>
        <w:rPr/>
        <w:t>dahati vitata-jvälä-jälo jaganti viñänalaù |</w:t>
      </w:r>
    </w:p>
    <w:p>
      <w:pPr>
        <w:pStyle w:val="Normal"/>
        <w:rPr/>
      </w:pPr>
      <w:r>
        <w:rPr/>
        <w:t>sa tu vinihita-gréväkäëòaù kaöäha-puöäntare</w:t>
      </w:r>
    </w:p>
    <w:p>
      <w:pPr>
        <w:pStyle w:val="Normal"/>
        <w:rPr/>
      </w:pPr>
      <w:r>
        <w:rPr/>
        <w:t>svapiti bhagavän kürmo nidräbharälasa-locanaù ||164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antana-çaraëasya | (su.ra. 118, sü.mu. 108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äyante bahavo’tra kacchapa-kule kià tu kvacit kacchapé</w:t>
      </w:r>
    </w:p>
    <w:p>
      <w:pPr>
        <w:pStyle w:val="Normal"/>
        <w:rPr/>
      </w:pPr>
      <w:r>
        <w:rPr/>
        <w:t>naikäpy ekam asüta sünum aparaà sütena vä soñyate |</w:t>
      </w:r>
    </w:p>
    <w:p>
      <w:pPr>
        <w:pStyle w:val="Normal"/>
        <w:rPr/>
      </w:pPr>
      <w:r>
        <w:rPr/>
        <w:t>äkalpaà dharaëé-dharodvahanataù santäpa-khinnätmano</w:t>
      </w:r>
    </w:p>
    <w:p>
      <w:pPr>
        <w:pStyle w:val="Normal"/>
        <w:rPr/>
      </w:pPr>
      <w:r>
        <w:rPr/>
        <w:t>yaù kürmasya dinäni näma katicid viçräma-däna-kñamaù ||164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tänandasya | (su.ra. 11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ñkandämara-vindinéà sthapuöitoddeçäà sthaléà palvale</w:t>
      </w:r>
    </w:p>
    <w:p>
      <w:pPr>
        <w:pStyle w:val="Normal"/>
        <w:rPr/>
      </w:pPr>
      <w:r>
        <w:rPr/>
        <w:t>jambälävilam ambu kartum aparä süte varähé sutän |</w:t>
      </w:r>
    </w:p>
    <w:p>
      <w:pPr>
        <w:pStyle w:val="Normal"/>
        <w:rPr/>
      </w:pPr>
      <w:r>
        <w:rPr/>
        <w:t>daàñöräyäà catur-arëavormit-paöalair äplävitäyäm iyaà</w:t>
      </w:r>
    </w:p>
    <w:p>
      <w:pPr>
        <w:pStyle w:val="Normal"/>
        <w:rPr/>
      </w:pPr>
      <w:r>
        <w:rPr/>
        <w:t>yasyä eva çiçoù sthitä vipadi bhüù sä putriëé potriëé ||164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hinandasya | (sa.ka.ä. 4.94, çä.pa. 1214, sü.mu. 36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tyäni präyo daça daça varähé janayati</w:t>
      </w:r>
    </w:p>
    <w:p>
      <w:pPr>
        <w:pStyle w:val="Normal"/>
        <w:rPr/>
      </w:pPr>
      <w:r>
        <w:rPr/>
        <w:t>kñamäbhäre dhuryaù sa punar iha näsén na bhavitä |</w:t>
      </w:r>
    </w:p>
    <w:p>
      <w:pPr>
        <w:pStyle w:val="Normal"/>
        <w:rPr/>
      </w:pPr>
      <w:r>
        <w:rPr/>
        <w:t>padaà kåtvä yaù svaà phaëi-pati-phaëä-cakra-valaye</w:t>
      </w:r>
    </w:p>
    <w:p>
      <w:pPr>
        <w:pStyle w:val="Normal"/>
        <w:rPr/>
      </w:pPr>
      <w:r>
        <w:rPr/>
        <w:t>nimajjantém antarjaladhi vasudhäm udvalayati ||164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ähasya | (su.ra. 1206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 mahädev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air dugdha-payodhi-rodhasi urä kair näma manthäcala-</w:t>
      </w:r>
    </w:p>
    <w:p>
      <w:pPr>
        <w:pStyle w:val="Normal"/>
        <w:rPr/>
      </w:pPr>
      <w:r>
        <w:rPr/>
        <w:t>kñobha-prodgata-candramaù-prabhåtaye na preñitäù päëayaù |</w:t>
      </w:r>
    </w:p>
    <w:p>
      <w:pPr>
        <w:pStyle w:val="Normal"/>
        <w:rPr/>
      </w:pPr>
      <w:r>
        <w:rPr/>
        <w:t>svécakre param eka eva bhagavän udvigna-loka-trayé-</w:t>
      </w:r>
    </w:p>
    <w:p>
      <w:pPr>
        <w:pStyle w:val="Normal"/>
        <w:rPr/>
      </w:pPr>
      <w:r>
        <w:rPr/>
        <w:t>rakñäyai kaöu-kälaküöa-garala-gräsaà sa gauréçvaraù ||164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sudeva-sen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nne brahma-çiro yadi prathayati preteñu sakhyaà yadi</w:t>
      </w:r>
    </w:p>
    <w:p>
      <w:pPr>
        <w:pStyle w:val="Normal"/>
        <w:rPr/>
      </w:pPr>
      <w:r>
        <w:rPr/>
        <w:t>kñévaù kréòati mätåbhir yadi ratià dhatte çmaçäne yadi |</w:t>
      </w:r>
    </w:p>
    <w:p>
      <w:pPr>
        <w:pStyle w:val="Normal"/>
        <w:rPr/>
      </w:pPr>
      <w:r>
        <w:rPr/>
        <w:t>såñövä saàharati prajä yadi tadäpy ädhäya bhaktyä manas</w:t>
      </w:r>
    </w:p>
    <w:p>
      <w:pPr>
        <w:pStyle w:val="Normal"/>
        <w:rPr/>
      </w:pPr>
      <w:r>
        <w:rPr/>
        <w:t>taà seve karaväëi kià trijagaté çünyä sa eveçvaraù ||164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à cet saàcarase våñeëa laghutä kä näma dig-dantinäà</w:t>
      </w:r>
    </w:p>
    <w:p>
      <w:pPr>
        <w:pStyle w:val="Normal"/>
        <w:rPr/>
      </w:pPr>
      <w:r>
        <w:rPr/>
        <w:t>vyälaiù kaìkaëa-kuëòaläni kuruñe hänir na hemnäm api |</w:t>
      </w:r>
    </w:p>
    <w:p>
      <w:pPr>
        <w:pStyle w:val="Normal"/>
        <w:rPr/>
      </w:pPr>
      <w:r>
        <w:rPr/>
        <w:t>mürdhanyaà tanuñe jaòäàçum ayaçaù kià näma loka-trayé-</w:t>
      </w:r>
    </w:p>
    <w:p>
      <w:pPr>
        <w:pStyle w:val="Normal"/>
        <w:rPr/>
      </w:pPr>
      <w:r>
        <w:rPr/>
        <w:t>dépasyämbuja-bändhavasya jagatäm éço’si kià brümahe ||164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ila-sar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häro garalaà tåtéyam alike cakñuù kapälaà kare</w:t>
      </w:r>
    </w:p>
    <w:p>
      <w:pPr>
        <w:pStyle w:val="Normal"/>
        <w:rPr/>
      </w:pPr>
      <w:r>
        <w:rPr/>
        <w:t>väsaù kuïjara-carma bhasmani ratir bhüñä bhujaìgädhipaù |</w:t>
      </w:r>
    </w:p>
    <w:p>
      <w:pPr>
        <w:pStyle w:val="Normal"/>
        <w:rPr/>
      </w:pPr>
      <w:r>
        <w:rPr/>
        <w:t xml:space="preserve">janmälakñyam asäkñikaà kulam avijïätä ca jätiù </w:t>
      </w:r>
    </w:p>
    <w:p>
      <w:pPr>
        <w:pStyle w:val="Normal"/>
        <w:rPr/>
      </w:pPr>
      <w:r>
        <w:rPr/>
        <w:t>kathaà  sevyo’smäbhir asau piçäca-pariñad-bhartä hatäù smo vayam ||164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rma-yogeçv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ëau brahma-kapälam ashitbhir alaìkäro’ìga-rägaç citä-</w:t>
      </w:r>
    </w:p>
    <w:p>
      <w:pPr>
        <w:pStyle w:val="Normal"/>
        <w:rPr/>
      </w:pPr>
      <w:r>
        <w:rPr/>
        <w:t>bhasmä-vyähatam uttaréyam uragaù kréòä samaà mätåbhiù |</w:t>
      </w:r>
    </w:p>
    <w:p>
      <w:pPr>
        <w:pStyle w:val="Normal"/>
        <w:rPr/>
      </w:pPr>
      <w:r>
        <w:rPr/>
        <w:t>yasyaitäny asamaïjasäni tam anäcäraiù piçäcair våtaà</w:t>
      </w:r>
    </w:p>
    <w:p>
      <w:pPr>
        <w:pStyle w:val="Normal"/>
        <w:rPr/>
      </w:pPr>
      <w:r>
        <w:rPr/>
        <w:t>kaù sthäëuù phala-väïchayä vada våñäd anyo janaù sevate ||165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Heading3"/>
        <w:rPr/>
      </w:pPr>
      <w:r>
        <w:rPr/>
        <w:t>3. gaëä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lyaiveçvara-sevä karma na vidmaù puräkåtaà kédåk |</w:t>
      </w:r>
    </w:p>
    <w:p>
      <w:pPr>
        <w:pStyle w:val="Normal"/>
        <w:rPr/>
      </w:pPr>
      <w:r>
        <w:rPr/>
        <w:t>bhåìgé yad asthi-çeño bhåçataram akåçaç ca küñmäëòaù ||165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kpat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o giriçaù svämé  gaëatä tulyaiva vallabhatvaà ca |</w:t>
      </w:r>
    </w:p>
    <w:p>
      <w:pPr>
        <w:pStyle w:val="Normal"/>
        <w:rPr/>
      </w:pPr>
      <w:r>
        <w:rPr/>
        <w:t>kià kurmaù karmagatau  çuñyati bhåìgé vinäyakaù pénaù ||165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ardé bhüti-saàpanno jagaté-patir advayaù |</w:t>
      </w:r>
    </w:p>
    <w:p>
      <w:pPr>
        <w:pStyle w:val="Normal"/>
        <w:rPr/>
      </w:pPr>
      <w:r>
        <w:rPr/>
        <w:t>dhig daivam avyayaù so’pi bhåìgé çuñyatyato bhåçam ||165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gh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nde mandävadhänaà carati gaëapatau maulipätaà na dhatte</w:t>
      </w:r>
    </w:p>
    <w:p>
      <w:pPr>
        <w:pStyle w:val="Normal"/>
        <w:rPr/>
      </w:pPr>
      <w:r>
        <w:rPr/>
        <w:t>vånde våndärakäëäà vinayavati bhåçaà nädarän ätanoti |</w:t>
      </w:r>
    </w:p>
    <w:p>
      <w:pPr>
        <w:pStyle w:val="Normal"/>
        <w:rPr/>
      </w:pPr>
      <w:r>
        <w:rPr/>
        <w:t>kià bhümnä yaç ca devéà na namati girijäà tasya nirvyäja-våtteù</w:t>
      </w:r>
    </w:p>
    <w:p>
      <w:pPr>
        <w:pStyle w:val="Normal"/>
        <w:rPr/>
      </w:pPr>
      <w:r>
        <w:rPr/>
        <w:t>kñéäsyäpy eka-niñöhä jayati bhagavaté bhåìgiëas tasya bhaktiù ||165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üöasthaà çravaëopakaëöha-vilasat-krüra-dvi-jihväçrayaà</w:t>
      </w:r>
    </w:p>
    <w:p>
      <w:pPr>
        <w:pStyle w:val="Normal"/>
        <w:rPr/>
      </w:pPr>
      <w:r>
        <w:rPr/>
        <w:t>dakña-dveñiëam aìghra-laìghita-våñaà vaiñamya-bhémekñaëam |</w:t>
      </w:r>
    </w:p>
    <w:p>
      <w:pPr>
        <w:pStyle w:val="Normal"/>
        <w:rPr/>
      </w:pPr>
      <w:r>
        <w:rPr/>
        <w:t>éçaà nirguëa-vyaya-prakåtikaà saàsevya bhåìgé ciräd</w:t>
      </w:r>
    </w:p>
    <w:p>
      <w:pPr>
        <w:pStyle w:val="Normal"/>
        <w:rPr/>
      </w:pPr>
      <w:r>
        <w:rPr/>
        <w:t>yaj jévaty atidurbalena vapuñä manye sa evotsavaù ||165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 süry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à naiva santi subahüni mahä-mahäàsi</w:t>
      </w:r>
    </w:p>
    <w:p>
      <w:pPr>
        <w:pStyle w:val="Normal"/>
        <w:rPr/>
      </w:pPr>
      <w:r>
        <w:rPr/>
        <w:t>candro’py alaà bhuvana-maëòala-maëòanäya |</w:t>
      </w:r>
    </w:p>
    <w:p>
      <w:pPr>
        <w:pStyle w:val="Normal"/>
        <w:rPr/>
      </w:pPr>
      <w:r>
        <w:rPr/>
        <w:t xml:space="preserve">süryäd åte na tad udeti na cästam eti </w:t>
      </w:r>
    </w:p>
    <w:p>
      <w:pPr>
        <w:pStyle w:val="Normal"/>
        <w:rPr/>
      </w:pPr>
      <w:r>
        <w:rPr/>
        <w:t>yenoditena dinam astam itena rätriù ||165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nanda-vardhanasya | (su.ra. 1202, kasyac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träv oñadhayo jvalanti kalayanty aujjvalyam apy agnayo</w:t>
      </w:r>
    </w:p>
    <w:p>
      <w:pPr>
        <w:pStyle w:val="Normal"/>
        <w:rPr/>
      </w:pPr>
      <w:r>
        <w:rPr/>
        <w:t>jyotsnäç candramasi sphuranti dadhati jyotéàñi tejasvitäm |</w:t>
      </w:r>
    </w:p>
    <w:p>
      <w:pPr>
        <w:pStyle w:val="Normal"/>
        <w:rPr/>
      </w:pPr>
      <w:r>
        <w:rPr/>
        <w:t>anyac ca krimayo’pi bibhrati maho-leçän amuñyaiva täù</w:t>
      </w:r>
    </w:p>
    <w:p>
      <w:pPr>
        <w:pStyle w:val="Normal"/>
        <w:rPr/>
      </w:pPr>
      <w:r>
        <w:rPr/>
        <w:t>sarvä eva nidhes tviñäà bhagavato dépti-praticchäyikäù ||165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yämoñadhayo jvalantu dadhatu jyotéàñi kéöä api </w:t>
      </w:r>
    </w:p>
    <w:p>
      <w:pPr>
        <w:pStyle w:val="Normal"/>
        <w:rPr/>
      </w:pPr>
      <w:r>
        <w:rPr/>
        <w:t>pronmélantu bhujaìga-mauli-maëayaù kréòantu dépäìkuräù |</w:t>
      </w:r>
    </w:p>
    <w:p>
      <w:pPr>
        <w:pStyle w:val="Normal"/>
        <w:rPr/>
      </w:pPr>
      <w:r>
        <w:rPr/>
        <w:t xml:space="preserve">prañöavyäù khalu yüyam eva yadi ko’py astaà gate bhäsvati </w:t>
      </w:r>
    </w:p>
    <w:p>
      <w:pPr>
        <w:pStyle w:val="Normal"/>
        <w:rPr/>
      </w:pPr>
      <w:r>
        <w:rPr/>
        <w:t>prauòùa-dhvänta-payodhi-magna-jagaté hastävalamba-kñamaù ||165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acand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min naktam ahar viveka-vikale kälädhame néradaiù </w:t>
      </w:r>
    </w:p>
    <w:p>
      <w:pPr>
        <w:pStyle w:val="Normal"/>
        <w:rPr/>
      </w:pPr>
      <w:r>
        <w:rPr/>
        <w:t>saànaddhair abhito niruddha-gaganäbhogäsu dig-bhittiñu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bhänor na prasarantu näma kiraëäù kià tvasya tejasvin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ttä-mätra-parigraheëa vikasanty adyäpi padmäkaräù ||165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sudev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/>
        <w:t>jagan-netra-çreëé-timira-hara-siddhäïjana-sakhä</w:t>
      </w:r>
    </w:p>
    <w:p>
      <w:pPr>
        <w:pStyle w:val="Normal"/>
        <w:rPr/>
      </w:pPr>
      <w:r>
        <w:rPr/>
        <w:t>mayükhä yasyaite tribhuvanam amoghaà vidadhati |</w:t>
      </w:r>
    </w:p>
    <w:p>
      <w:pPr>
        <w:pStyle w:val="Normal"/>
        <w:rPr/>
      </w:pPr>
      <w:r>
        <w:rPr/>
        <w:t>aye karmälaìghyaà kalaya kim apédaà tanu-bhåtäm</w:t>
      </w:r>
    </w:p>
    <w:p>
      <w:pPr>
        <w:pStyle w:val="Normal"/>
        <w:rPr/>
      </w:pPr>
      <w:r>
        <w:rPr/>
        <w:t>ulükänäm andhaà-karaëa-kiraëaù so’bara-maëiù ||1660||</w:t>
      </w:r>
    </w:p>
    <w:p>
      <w:pPr>
        <w:pStyle w:val="Heading3"/>
        <w:rPr/>
      </w:pPr>
      <w:r>
        <w:rPr/>
        <w:t xml:space="preserve">5. candra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dhäàçor jäteyaà katham api kalaìkasya kaëikä </w:t>
      </w:r>
    </w:p>
    <w:p>
      <w:pPr>
        <w:pStyle w:val="Normal"/>
        <w:rPr/>
      </w:pPr>
      <w:r>
        <w:rPr/>
        <w:t xml:space="preserve">vidhätur doño’yaà na ca guëa-nidhes tasya kim api | </w:t>
      </w:r>
    </w:p>
    <w:p>
      <w:pPr>
        <w:pStyle w:val="Normal"/>
        <w:rPr/>
      </w:pPr>
      <w:r>
        <w:rPr/>
        <w:t>sa kià nätreù putro na kim u hara-cüòärcana-maëir</w:t>
      </w:r>
    </w:p>
    <w:p>
      <w:pPr>
        <w:pStyle w:val="Normal"/>
        <w:rPr/>
      </w:pPr>
      <w:r>
        <w:rPr/>
        <w:t>na vä hanti dhväntaà jagad upari kià vä na vasati ||166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ìkasya |</w:t>
        <w:br/>
      </w:r>
    </w:p>
    <w:p>
      <w:pPr>
        <w:pStyle w:val="Normal"/>
        <w:rPr/>
      </w:pPr>
      <w:r>
        <w:rPr/>
        <w:t xml:space="preserve">asminn abhyudite jagat-traya-diçäm ulläsa-hetau diçäm </w:t>
      </w:r>
    </w:p>
    <w:p>
      <w:pPr>
        <w:pStyle w:val="Normal"/>
        <w:rPr/>
      </w:pPr>
      <w:r>
        <w:rPr/>
        <w:t>äsya-mläni-hare sudhä-rasa-nidhau deve niçä-svämini |</w:t>
      </w:r>
    </w:p>
    <w:p>
      <w:pPr>
        <w:pStyle w:val="Normal"/>
        <w:rPr/>
      </w:pPr>
      <w:r>
        <w:rPr/>
        <w:t xml:space="preserve">vaktraà mudritam ambu-janma bhavatä cet kià tataù çäçvataà </w:t>
      </w:r>
    </w:p>
    <w:p>
      <w:pPr>
        <w:pStyle w:val="Normal"/>
        <w:rPr/>
      </w:pPr>
      <w:r>
        <w:rPr/>
        <w:t>naitasyeçvara-mauli-maëòana-maëer gäyanti viçve yaçaù ||166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dya-gadä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jani bhagavän asmäd vedhäù çiraùsu sudhä-bhujäà </w:t>
      </w:r>
    </w:p>
    <w:p>
      <w:pPr>
        <w:pStyle w:val="Normal"/>
        <w:rPr/>
      </w:pPr>
      <w:r>
        <w:rPr/>
        <w:t>kåta-padam idaà caitad devyäù çriyo dhåti-mandiram |</w:t>
      </w:r>
    </w:p>
    <w:p>
      <w:pPr>
        <w:pStyle w:val="Normal"/>
        <w:rPr/>
      </w:pPr>
      <w:r>
        <w:rPr/>
        <w:t xml:space="preserve">tad iha bhuvanäbhoga-çläghye saroruhi yac ciraà </w:t>
      </w:r>
    </w:p>
    <w:p>
      <w:pPr>
        <w:pStyle w:val="Normal"/>
        <w:rPr/>
      </w:pPr>
      <w:r>
        <w:rPr/>
        <w:t>çaçadhara tava dveñärambhaù sa eña jaòa-grahaù ||166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yanam asi janärdanasya çambhor</w:t>
      </w:r>
    </w:p>
    <w:p>
      <w:pPr>
        <w:pStyle w:val="Normal"/>
        <w:rPr/>
      </w:pPr>
      <w:r>
        <w:rPr/>
        <w:t>mukuöamaëiù sudåçäà tvam ädidevaù |</w:t>
      </w:r>
    </w:p>
    <w:p>
      <w:pPr>
        <w:pStyle w:val="Normal"/>
        <w:rPr/>
      </w:pPr>
      <w:r>
        <w:rPr/>
        <w:t>tyajasi na mågamätram etad indo</w:t>
      </w:r>
    </w:p>
    <w:p>
      <w:pPr>
        <w:pStyle w:val="Normal"/>
        <w:rPr/>
      </w:pPr>
      <w:r>
        <w:rPr/>
        <w:t>viramati yena kalaìka-kiàvadanté ||166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madäsasya | (çä.pa. 7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çäù prasädayatu puñyatu vä cakorän  </w:t>
      </w:r>
    </w:p>
    <w:p>
      <w:pPr>
        <w:pStyle w:val="Normal"/>
        <w:rPr/>
      </w:pPr>
      <w:r>
        <w:rPr/>
        <w:t>kämaà tanotu kumudeñu mudaà sudhäàçuù |</w:t>
      </w:r>
    </w:p>
    <w:p>
      <w:pPr>
        <w:pStyle w:val="Normal"/>
        <w:rPr/>
      </w:pPr>
      <w:r>
        <w:rPr/>
        <w:t xml:space="preserve">ekaù sa eva param utkaöarähudanta-  </w:t>
      </w:r>
    </w:p>
    <w:p>
      <w:pPr>
        <w:pStyle w:val="Normal"/>
        <w:rPr/>
      </w:pPr>
      <w:r>
        <w:rPr/>
        <w:t>patra-praveça-sama-duùkha-sukhaù kuraìgaù ||166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eçvar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6. candra-sürya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äriträëi raver jayanti jagatäm agre tamo durgatià</w:t>
      </w:r>
    </w:p>
    <w:p>
      <w:pPr>
        <w:pStyle w:val="Normal"/>
        <w:rPr/>
      </w:pPr>
      <w:r>
        <w:rPr/>
        <w:t>dåñöästaà vrajatäpi yena çaçabhåtyäropitä déptayaù  |</w:t>
      </w:r>
    </w:p>
    <w:p>
      <w:pPr>
        <w:pStyle w:val="Normal"/>
        <w:rPr/>
      </w:pPr>
      <w:r>
        <w:rPr/>
        <w:t>prétäù sma punar asya samprati sadäcäreëa çéta-dyuter</w:t>
      </w:r>
    </w:p>
    <w:p>
      <w:pPr>
        <w:pStyle w:val="Normal"/>
        <w:rPr/>
      </w:pPr>
      <w:r>
        <w:rPr/>
        <w:t>yat tad bandhuñu paìkajeñu kim api prärambhi durnäöakam ||166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acand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asa-rajané-näthau puàsaù parasya vilocane</w:t>
      </w:r>
    </w:p>
    <w:p>
      <w:pPr>
        <w:pStyle w:val="Normal"/>
        <w:rPr/>
      </w:pPr>
      <w:r>
        <w:rPr/>
        <w:t>kamala-kumudänanda-granthé tamaù-paripanthinau |</w:t>
      </w:r>
    </w:p>
    <w:p>
      <w:pPr>
        <w:pStyle w:val="Normal"/>
        <w:rPr/>
      </w:pPr>
      <w:r>
        <w:rPr/>
        <w:t xml:space="preserve">tapana-çaçinau såñövä rähu-grahaà såjatä tvayä </w:t>
      </w:r>
    </w:p>
    <w:p>
      <w:pPr>
        <w:pStyle w:val="Normal"/>
        <w:rPr/>
      </w:pPr>
      <w:r>
        <w:rPr/>
        <w:t>katham  apayaças tädåg dhätaù sva-hastitam ätmanaù ||166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dya-gadädharasya |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/>
        <w:t>virama timira sähasäd amuñmäd</w:t>
      </w:r>
    </w:p>
    <w:p>
      <w:pPr>
        <w:pStyle w:val="Normal"/>
        <w:rPr/>
      </w:pPr>
      <w:r>
        <w:rPr/>
        <w:t>dina-maëir astam upägatas tataù kim |</w:t>
      </w:r>
    </w:p>
    <w:p>
      <w:pPr>
        <w:pStyle w:val="Normal"/>
        <w:rPr/>
      </w:pPr>
      <w:r>
        <w:rPr/>
        <w:t>kalayati na puromaho mahormi-</w:t>
      </w:r>
    </w:p>
    <w:p>
      <w:pPr>
        <w:pStyle w:val="Normal"/>
        <w:rPr/>
      </w:pPr>
      <w:r>
        <w:rPr/>
        <w:t>pluta-viyad-abhyudayaty ayaà sudhäàçuù ||166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-valläla-sena-devapädänäm | (çä.pa. 763, sü.mu. 11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 tävad eva çaçinaù sphuritaà mahéyo</w:t>
      </w:r>
    </w:p>
    <w:p>
      <w:pPr>
        <w:pStyle w:val="Normal"/>
        <w:rPr/>
      </w:pPr>
      <w:r>
        <w:rPr/>
        <w:t>yävan na tigma-ruci-maëòalam abhyudeti |</w:t>
      </w:r>
    </w:p>
    <w:p>
      <w:pPr>
        <w:pStyle w:val="Normal"/>
        <w:rPr/>
      </w:pPr>
      <w:r>
        <w:rPr/>
        <w:t>abhyudgate sakala-dhäma-nidhau tu tasminn</w:t>
      </w:r>
    </w:p>
    <w:p>
      <w:pPr>
        <w:pStyle w:val="Normal"/>
        <w:rPr/>
      </w:pPr>
      <w:r>
        <w:rPr/>
        <w:t>indoù sitäbhra-paöalasya ca ko viçeñaù ||166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huküöasya | (sa.ka.ä. 2.87, Sv 555, su.ra. 12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çveñäà dadhatä prabodha-padavéà yenänuñaìgät kåtäù </w:t>
      </w:r>
    </w:p>
    <w:p>
      <w:pPr>
        <w:pStyle w:val="Normal"/>
        <w:rPr/>
      </w:pPr>
      <w:r>
        <w:rPr/>
        <w:t>sveñäm amburuhäà çriyaù sa bhagavän uñëo’pi sevyo raviù |</w:t>
      </w:r>
    </w:p>
    <w:p>
      <w:pPr>
        <w:pStyle w:val="Normal"/>
        <w:rPr/>
      </w:pPr>
      <w:r>
        <w:rPr/>
        <w:t>çétenäpi kim indunä yad udaye tasyaiva yad bändhavair</w:t>
      </w:r>
    </w:p>
    <w:p>
      <w:pPr>
        <w:pStyle w:val="Normal"/>
        <w:rPr/>
      </w:pPr>
      <w:r>
        <w:rPr/>
        <w:t>udbuddhaà kumudair idaà tu çirasä kåtsnaà jagad ghürëate ||167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Heading3"/>
        <w:rPr/>
      </w:pPr>
      <w:r>
        <w:rPr/>
        <w:t xml:space="preserve">7. samudra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cchidya lakñmém ita eva pürvam </w:t>
      </w:r>
    </w:p>
    <w:p>
      <w:pPr>
        <w:pStyle w:val="Normal"/>
        <w:rPr/>
      </w:pPr>
      <w:r>
        <w:rPr/>
        <w:t>atraiva visrambha-sukha-prasuptaù |</w:t>
      </w:r>
    </w:p>
    <w:p>
      <w:pPr>
        <w:pStyle w:val="Normal"/>
        <w:rPr/>
      </w:pPr>
      <w:r>
        <w:rPr/>
        <w:t xml:space="preserve">ekaù paraà veda sa kaiöabhärir </w:t>
      </w:r>
    </w:p>
    <w:p>
      <w:pPr>
        <w:pStyle w:val="Normal"/>
        <w:rPr/>
      </w:pPr>
      <w:r>
        <w:rPr/>
        <w:t>mahäçayatvaà makarälayasya ||167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çarath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dyapi svaccha-bhävena darçayaty ambudhir maëén |</w:t>
      </w:r>
    </w:p>
    <w:p>
      <w:pPr>
        <w:pStyle w:val="Normal"/>
        <w:rPr/>
      </w:pPr>
      <w:r>
        <w:rPr/>
        <w:t>tathäpi jänu-dadhno’yam iti cetasi mä kåthäù ||167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äñyakärasya | (çä.pa. 1079, Sv 8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cair unmathitasya tena balinä daivena dhik-karmaëä  </w:t>
      </w:r>
    </w:p>
    <w:p>
      <w:pPr>
        <w:pStyle w:val="Normal"/>
        <w:rPr/>
      </w:pPr>
      <w:r>
        <w:rPr/>
        <w:t>lakñmém asya nirasyato jalanidher jätaà kim etävatä |</w:t>
      </w:r>
    </w:p>
    <w:p>
      <w:pPr>
        <w:pStyle w:val="Normal"/>
        <w:rPr/>
      </w:pPr>
      <w:r>
        <w:rPr/>
        <w:t xml:space="preserve">gämbhéryaà kim ayaà jahäti kim ayaà puñëäti nämbhodharän  </w:t>
      </w:r>
    </w:p>
    <w:p>
      <w:pPr>
        <w:pStyle w:val="Normal"/>
        <w:rPr/>
      </w:pPr>
      <w:r>
        <w:rPr/>
        <w:t>maryädäà kim ayaà bhinatti kim ayaà na träyate patriëaù ||167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ñmédharasya | (su.ra. 10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ye väräà bhartaù kuliça-kara-kopa-pratibhayäd </w:t>
      </w:r>
    </w:p>
    <w:p>
      <w:pPr>
        <w:pStyle w:val="Normal"/>
        <w:rPr/>
      </w:pPr>
      <w:r>
        <w:rPr/>
        <w:t>ayaà pakña-premëä giripati-sutas tväm upagataù |</w:t>
      </w:r>
    </w:p>
    <w:p>
      <w:pPr>
        <w:pStyle w:val="Normal"/>
        <w:rPr/>
      </w:pPr>
      <w:r>
        <w:rPr/>
        <w:t xml:space="preserve">tvad-antar-västavyo yadi punar ayaà väòava-çikhé </w:t>
      </w:r>
    </w:p>
    <w:p>
      <w:pPr>
        <w:pStyle w:val="Normal"/>
        <w:rPr/>
      </w:pPr>
      <w:r>
        <w:rPr/>
        <w:t>pradéptaù pratyaìgaà glapayati tataù ko’sya çaraëam ||167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ho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yän indus tasminn asati bhavataù kaiva gaëanä</w:t>
      </w:r>
    </w:p>
    <w:p>
      <w:pPr>
        <w:pStyle w:val="Normal"/>
        <w:rPr/>
      </w:pPr>
      <w:r>
        <w:rPr/>
        <w:t>tvam etenaiveha prasabham asi ratnäkara iti |</w:t>
      </w:r>
    </w:p>
    <w:p>
      <w:pPr>
        <w:pStyle w:val="Normal"/>
        <w:rPr/>
      </w:pPr>
      <w:r>
        <w:rPr/>
        <w:t>diço visphäyantäà bhavatu kåta-kåtyaù smara-haro</w:t>
      </w:r>
    </w:p>
    <w:p>
      <w:pPr>
        <w:pStyle w:val="Normal"/>
        <w:rPr/>
      </w:pPr>
      <w:r>
        <w:rPr/>
        <w:t>harer ästäà cakñuù prasaratu yaças te diçi diçi ||167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uìgokasya |</w:t>
      </w:r>
    </w:p>
    <w:p>
      <w:pPr>
        <w:pStyle w:val="Heading3"/>
        <w:rPr/>
      </w:pPr>
      <w:r>
        <w:rPr/>
        <w:t xml:space="preserve">8. samudrotkarña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ädaika-paräyaëasya jaladher velä-taöa-kñmäruhäà</w:t>
      </w:r>
    </w:p>
    <w:p>
      <w:pPr>
        <w:pStyle w:val="Normal"/>
        <w:rPr/>
      </w:pPr>
      <w:r>
        <w:rPr/>
        <w:t>yal lakñmér anapäyiné bhagavato mähätmyam asyaiva tat |</w:t>
      </w:r>
    </w:p>
    <w:p>
      <w:pPr>
        <w:pStyle w:val="Normal"/>
        <w:rPr/>
      </w:pPr>
      <w:r>
        <w:rPr/>
        <w:t>etasmin kñubhite tu véci-valanair viçvaà nipéya sthite</w:t>
      </w:r>
    </w:p>
    <w:p>
      <w:pPr>
        <w:pStyle w:val="Normal"/>
        <w:rPr/>
      </w:pPr>
      <w:r>
        <w:rPr/>
        <w:t>süryäcandramasor apéha na kathä ke’mé taöänta-drumäù ||167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oté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kenaiva payodhinä jalamucas te püritäù koöiço  </w:t>
      </w:r>
    </w:p>
    <w:p>
      <w:pPr>
        <w:pStyle w:val="Normal"/>
        <w:rPr/>
      </w:pPr>
      <w:r>
        <w:rPr/>
        <w:t>jäto näsya kuçägra-léna-tuhina-çlakñëo’pi toya-vyayaù |</w:t>
      </w:r>
    </w:p>
    <w:p>
      <w:pPr>
        <w:pStyle w:val="Normal"/>
        <w:rPr/>
      </w:pPr>
      <w:r>
        <w:rPr/>
        <w:t xml:space="preserve">äho çuñyati daiva-durvilasitair ambhobhir ambho-mucaù  </w:t>
      </w:r>
    </w:p>
    <w:p>
      <w:pPr>
        <w:pStyle w:val="Normal"/>
        <w:rPr/>
      </w:pPr>
      <w:r>
        <w:rPr/>
        <w:t>saàbhüyäpi vidhätum asya rajasaù staimityam apy akñamäù ||167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bdärëavasya | (su.ra. 10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à brümo jaladheù çriyaà sa hi khalu çré-janma-bhümiù svayaà</w:t>
      </w:r>
    </w:p>
    <w:p>
      <w:pPr>
        <w:pStyle w:val="Normal"/>
        <w:rPr/>
      </w:pPr>
      <w:r>
        <w:rPr/>
        <w:t>väcyaù kià mahimäsya yasya hi kila dvépaà mahéti çrutiù |</w:t>
      </w:r>
    </w:p>
    <w:p>
      <w:pPr>
        <w:pStyle w:val="Normal"/>
        <w:rPr/>
      </w:pPr>
      <w:r>
        <w:rPr/>
        <w:t>tyägaù ko’pi sa tasya bibhrati jagad yasyärthino’py ambudäù</w:t>
      </w:r>
    </w:p>
    <w:p>
      <w:pPr>
        <w:pStyle w:val="Normal"/>
        <w:rPr/>
      </w:pPr>
      <w:r>
        <w:rPr/>
        <w:t>çakteù kaiva kathäpi yasya bhavati kñobheëa kalpäntaram ||167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su.ra. 1196; sü.mu. 104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asmäj jaladher jalasya kaëikäù käçcid gåhétvä tataù  </w:t>
      </w:r>
    </w:p>
    <w:p>
      <w:pPr>
        <w:pStyle w:val="Normal"/>
        <w:rPr/>
      </w:pPr>
      <w:r>
        <w:rPr/>
        <w:t>päthodäù paripürayanti jagatéà ruddhämbarä väribhiù |</w:t>
      </w:r>
    </w:p>
    <w:p>
      <w:pPr>
        <w:pStyle w:val="Normal"/>
        <w:rPr/>
      </w:pPr>
      <w:r>
        <w:rPr/>
        <w:t xml:space="preserve">asmän mandara-küöa-koöi-ghaöanä-bhéti-bhramat tärakäà  </w:t>
      </w:r>
    </w:p>
    <w:p>
      <w:pPr>
        <w:pStyle w:val="Normal"/>
        <w:rPr/>
      </w:pPr>
      <w:r>
        <w:rPr/>
        <w:t>präpyaikäà jala-mänuñéà tri-bhuvane çrémän abhüd acyutaù ||167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eù | (su.ra. 1197, muïja-räjasya; sü.mu. 104.9, jalamänuñé-rudras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yädä-bhaìga-bhéter amåta-mayatayä dhairya-gämbhérya-yogän </w:t>
      </w:r>
    </w:p>
    <w:p>
      <w:pPr>
        <w:pStyle w:val="Normal"/>
        <w:rPr/>
      </w:pPr>
      <w:r>
        <w:rPr/>
        <w:t>na kñubhyanty eva tävan niyamita-saliläù sarvadaite samudräù |</w:t>
      </w:r>
    </w:p>
    <w:p>
      <w:pPr>
        <w:pStyle w:val="Normal"/>
        <w:rPr/>
      </w:pPr>
      <w:r>
        <w:rPr/>
        <w:t>äho kñobhaà vrajeyuù kvacid api samaye daiva-yogät tadänéà</w:t>
      </w:r>
    </w:p>
    <w:p>
      <w:pPr>
        <w:pStyle w:val="Normal"/>
        <w:rPr/>
      </w:pPr>
      <w:r>
        <w:rPr/>
        <w:t>na kñoëé nädrivargo na ca ravi-çaçinau sarvam ekärëavaà syät ||168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varëa-rekhasya | (su.ra. 1048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9. agastya-haste samudr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äpyäçäù çayitasya véci-valanair ullikhya khaà preìkhataù</w:t>
      </w:r>
    </w:p>
    <w:p>
      <w:pPr>
        <w:pStyle w:val="Normal"/>
        <w:rPr/>
      </w:pPr>
      <w:r>
        <w:rPr/>
        <w:t>sindhor locana-gocaraù sa mahimä teñäà tanoty adbhutam |</w:t>
      </w:r>
    </w:p>
    <w:p>
      <w:pPr>
        <w:pStyle w:val="Normal"/>
        <w:rPr/>
      </w:pPr>
      <w:r>
        <w:rPr/>
        <w:t>saàçliñöäìguli-randhra-léna-makara-grähävalir néravo</w:t>
      </w:r>
    </w:p>
    <w:p>
      <w:pPr>
        <w:pStyle w:val="Normal"/>
        <w:rPr/>
      </w:pPr>
      <w:r>
        <w:rPr/>
        <w:t>yair näyaà kara-çuktikodara-gato dåñöo muner aïjalau ||168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hinandasya | (su.ra. 10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ddämärka-maréci-mürcchita-dåçäà yenädhvagänäm ayaà  </w:t>
      </w:r>
    </w:p>
    <w:p>
      <w:pPr>
        <w:pStyle w:val="Normal"/>
        <w:rPr/>
      </w:pPr>
      <w:r>
        <w:rPr/>
        <w:t>velälambana-jägarüka-manasäm ärambhi karëa-jvaraù |</w:t>
      </w:r>
    </w:p>
    <w:p>
      <w:pPr>
        <w:pStyle w:val="Normal"/>
        <w:rPr/>
      </w:pPr>
      <w:r>
        <w:rPr/>
        <w:t xml:space="preserve">kleçocchåìkhala-cetasaù praviçato gaëòüña-garbhaà muner </w:t>
      </w:r>
    </w:p>
    <w:p>
      <w:pPr>
        <w:pStyle w:val="Normal"/>
        <w:rPr/>
      </w:pPr>
      <w:r>
        <w:rPr/>
        <w:t>lénaù kutra mahärëavasya sa punaù kallola-kolähalaù ||168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acand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yaà väräm eko nilaya iti ratnäkara iti </w:t>
      </w:r>
    </w:p>
    <w:p>
      <w:pPr>
        <w:pStyle w:val="Normal"/>
        <w:rPr/>
      </w:pPr>
      <w:r>
        <w:rPr/>
        <w:t>çrito’smäbhis tåñëä-taralita-manobhir jalanidhiù |</w:t>
      </w:r>
    </w:p>
    <w:p>
      <w:pPr>
        <w:pStyle w:val="Normal"/>
        <w:rPr/>
      </w:pPr>
      <w:r>
        <w:rPr/>
        <w:t xml:space="preserve">ka evaà jänéte nija-kara-puöé-koöara-gataà </w:t>
      </w:r>
    </w:p>
    <w:p>
      <w:pPr>
        <w:pStyle w:val="Normal"/>
        <w:rPr/>
      </w:pPr>
      <w:r>
        <w:rPr/>
        <w:t>kñaëädenaà tämyat-timi-makaram äpäsyati muniù ||168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yäpateù | (Kuval, p. 108, sü.mu. 27.18, su.ra. 1025, kavinandas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e väräà räçe katipaya-payo-bindu-vibhavair</w:t>
      </w:r>
    </w:p>
    <w:p>
      <w:pPr>
        <w:pStyle w:val="Normal"/>
        <w:rPr/>
      </w:pPr>
      <w:r>
        <w:rPr/>
        <w:t>amébhirmä garvaà vaha niravalepä hi kåtin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na kià lopämudrä-sahacara-kara-kroòa-kuhare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avän dåñöaù kañöaà pracala-jala-jantu-vyatikaraù ||168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çveçv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ävad velä viñama-salilävarta-näbhé-nikuïj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roòa-bhrämyan-makara-çikhari-gräva-raudraù samudr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åñöo yävan na khalu culukébhüta-niñpanda-mürt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opämudrä-sahacara-kara-svastikotsaìga-varté ||168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opämudrä-kaveù |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0. samudropälambh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ürébhüta-ratiç ciraà marakate muktäsu mukta-spåh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nando’smi na cendra-néla-maëiñu tyaktädaro vidrum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väà saàsevya samudra samprati punar dåñöa-svabhägya-kñay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ñéëo’haà sakalärthi-särtha-sulabhäm abhyarthaye çuktikäm ||168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ndradev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modäd udbäñpaù pulaka-paöalair arcita-tanu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iro dhütvä dhütvä kim iti jaladher gäyasi yaç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m etenäsmäkaà phaëi-makara-nakra-praëayin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mas tebhyo labhyä ya iha guëa-bhäjo’pi maëayaù ||168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vaidya-gadädharasy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garjäm unmuïca tyaja taralatäm arëava manäg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haàbhävaù ko’yaà katipaya-maëi-gräva-guòakai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åçaà merau dadyäù sa hi maëimaya-prastha-mahit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hä-maunaù sthairyäd atha bhuvanam eva draòhayati ||168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tänandasya | (su.ra. 112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jäyantaitasmäd amåta-çaçi-lakñmé-prabhåtay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riträtäç cendrät kula-çikhariëaù pürva-yamun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upetä ity evaà tava jalanidhe téram adhunä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garjäbhiù kià naù çruti-puöam aho jarjarayasi ||168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roruh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ama-parigatair vistérëa-çrér aséti paraà pay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tipayam itaà tvatto’smäbhiù samudra saméhit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m asi nitaräm uktñubhormiù praséda namo’stu 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thi pathi çiväù santy asmäkaà çataà kamaläkaräù ||169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mala-guptasya | (su.ra. 108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1. samudra-nind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gräväëo maëayo harir jalacaro lakñméù payo-mänuñé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uktaughäù sikatäù praväla-latikäù çaivälam ambha sudh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ére kalpa-mahéruhaù kim aparaà sarvatra nämämbudhe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ürät karëa-rasäyanaà nikaöatas tåñëäpi no çämyati ||169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v 864, çä.pa. 1084, sü.mu. 104.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upädhvaà tat pänthäù punar api saro märga-tilakaà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 äsädya svecchaà viharatha vinéta-klama-bhar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itas tu kñäräbdher jaraöha-makara-kñuëëa-payaso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våttiù kalyäëé na punar avatäraù katham api ||169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äpäkasya | (sa.ka.ä. 4.97, sü.mu. 31.12, su.ra. 106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 vécébhiù spåçasi gaganaà yac ca pätäla-mül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tnair uddépayasi payasä yat pidhatse dharitré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ik tat sarvaà tava jalanidhe yad vimucyäçru-dhäräs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ére néra-grahaëa-vimukhair adhvagair ujjhito’si ||169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ubhäìkarasya | (çä.pa. 1090, sü.mu. 27.14, su.ra. 104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tvaà, ko’pi, kuto’si, ratna-vasates téräd ahaà néradhe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abdhaà kiàcana, garjitair badhiratä dåg-vyähatiù saikatai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mä khedaà kuru tädåg aurva-dahana-jvälä-valé-duùsahaà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ñärodaà yad upäsya jévasi sakhe çläghyaà na tan manyase ||169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ig udgämbhéryaà dhig amåtamayatvaà ca jaladhe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ig etad dräghéyaù-påthulatara-kallola-bhujatä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 etasyaivägre kavalita-tanur däva-dahana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 téräraëyäné salila-culukenäpy upakåtä ||169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päleçvarasya | (su.ra. 1108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2. sabäòava-samudr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olä çréù çaça-bhåt-kalaìka-malinaù krüro maëi-grämaëé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ädyaty abhram u vallabho’pi satataà tat kälaküöaà viñ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ity antaù-sva-kuöumba-durnaya-parämarçägninä dahyate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äòhaà väòava-nämadheya-dahana-vyäjena väräà nidhiù ||169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ëé-kuöila-lakñmé-dharasya | (su.ra. 1045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stäro yadi nedåço na yadi tad-gämbhéryam ambhonidhe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 syäd vä yadi sarva-sattva-viñayas tädåg-dayänugrah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taù prajvalatä payäàsi dahatä jvälävaléà muïcat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e na syur vaòavänalena balinä bhasmävaçeñékåtäù ||169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eçaöasya | (sü.mu. 27.17, su.ra. 1210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ig väòavaà dahanam arthitayä vipakñ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bhyeti yaù svajaöhara-pratipüraëä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dhig väri-räçim api yo hi tathävidhasya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tror jalair api na pürayate’bhiläñam ||169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 (Sv 978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äçcaryaà vaòavänalaù sa bhagavän äçcaryam ambhonidhir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t-käryätiçayaà vicintya hådaye kampaù samutpadyat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ekasyäçraya-ghasmarasya pibatas tåptir na jätä jalair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yasyäpi mahätmano na vapuñi svalpo’pi toya-vyayaù ||169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 (Sv 884, su.ra. 1198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yam alaghu-visäri-sphäri-jihvä-kaläpo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valati yadi na madhye väòavo havyaväh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muhur upacita-säro väribhir nimnagänäà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ribhuvanam api kià na plävayaty ambu-räçiù ||170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armapäl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3. agasty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väsonmülita-merur ambara-tala-vyäpé nimajjan muhu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träséc chumära-vibhrama-karaù kréòävaräho hari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écé-vyäpta-dig-antaraù sa hi tathä väräà patiù péya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étaù so’pi na püritaà ca jaöharaà tasmai namo’gastaye ||170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bdärëava-väcaspateù || (su.ra. 120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 brümo harim asya viçvam udare kià vä phaëäà bhogin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ete yatra hariù svayaà jalanidheù so’py ekadeçe sthi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çcaryaà kalasodbhavo munir ayaà yasyaika-hastodar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aëòüñéyati paìkajéyati phaëé bhåìgéyati çrépatiù ||170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çä.pa. 4025, sü.mu. 109.49, su.ra. 120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äjïäm eva muner praëamya çirasä vindhyäcala sthéyatäm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yuccaiù padam icchatä punar iyaà no laìghanéyä tvay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mainäkädi-mahédhra-labdha-vasatià yaù pétavän ambudhià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 tväà gilataù kapola-phalake kleço’pi kià jäyate ||170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älükasya | (su.ra. 1123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drälur na hariù småto na gaëito dagdhavya-viçvaù çikhé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äs tä léòha-vihäyasaù kim aparaà nälocitä vécayaù 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dyaù saàmilitäìguli-traya-puöe kñéëodareëa vrataiç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itraà naù çruti-vibhramo nu muninä pétaù sa päthonidhiù ||170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ästäà cakñur idaà tiro’ïcati kiyac ceto’pi yad vaibhavair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ñpratyäçamayaà mune jalanidhir gaëòüñitaù sattap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etenaiva virantum arhasi na te gaëòüña-pänädhikä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cit khyätir ataùparaà param asau parjanya-névé-vyayaù ||170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ilapäöéya-gaìgo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4. jal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ämbhéryaà bhaya-däyi te rasa-vaçän nänätvam apy adbhu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 sthairyaà çirasä dhåtasya ca mukhaà durväram ekänta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çaktis te mahato’calän api bhidäà netuà payo brühi me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odaryäs tava kià khalä vimajatä labdhäs tvayä yad-guëäù ||170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eçaö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vätantryaà tava néca-sarpaëam atho pätre sthitau neyat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c citraà prakaöékaroti kaluñébhävo’nyajanyas tav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neho hanta taväntaraà na labhate påcchämi tat tväm pay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iñyaù kià nu düréçvaras tava sakhe kià vä tvadéyo guruù ||170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cäturvarëya-vihäriëas tava payaù sparço na garhäkar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ätre satya-kulénatä na bhavati tval-läghaväd gauravam |</w:t>
        <w:br/>
        <w:t>itthaà loka-vinindite’pi carite tvaà mürtir éçasya cet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yeëeçvara-bhüñitasya caritaà çaknoti ko gähitum ||170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syaiv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bjaà tv abjam athäbja-bhüs tata ito brahmäëòa-maëòäd abhüd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çvaà sthävara-jaìgamätmakam idaà tvan-mülam itthaà pa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ik tväà caura iva prayäsi nibhåtaà nirgatya jäläntara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adhyante vivaçäs tvad-eka-gatayas tväm äçritä jantavaù ||170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 (çä.pa. 1166, sü.mu. 36.1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ityaà näma guëas tavaiva sahajaù sväbhäviké svacchat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 brümaù çucitäà bhavanti çucayaù sparçena yasyäpar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 cätaù param asti te stuti-padaà yaj jévanaà dehin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vaà cen néca-pathena gacchasi payaù kas tväà niroddhuà kñamaù ||171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 (çä.pa. 1165, sü.mu. 36.20)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5. çaìkh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tnäkaräj janir anuñëa-karävadät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ntiù svabhäva-kuöilaà kaöhinaà ca vakñ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ìkhasya dakñiëa-gater mahanéyatäbhüd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mätmanas tad api ca krakaca-prahäraù ||171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dita-dhavalimäsi çrüyamäëo dhvanis 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mayati ramaëéyä janma-bhüù sindhu-räj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d api nibhåtam ekaà väcyam asty eva kamb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ådaya-kuöilimänaà kas taväpahnavéti ||171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él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ìkhäù santi sahasraço jalanidher véci-cchaöä-ghaööitä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ryanteñu luöhanti ye dala-çataiù kalmäñita-kñmä-tal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kaù ko’pi sa päïcajanya udabhüd äçcarya-bhütaù sat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ù saàvarta-bhara-kñamair madhuripoù çväsänilaiù püryate ||171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viratnasya | (Sv 917, çä.pa. 1119, sü.mu. 29.7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mbhütäç ca bhavanti ca pratipadaà bhüyo bhaviñyanti ca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yaù kambu-nidher na kukñi-kuhare saàkhyätigäù kamba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ko’py atra sa tädåçaù kim abhavat kaù päïcajanyäd å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n-nädena bhavanty amür bhaya-galad-bhrüëäù suräri-striyaù ||171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oso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indhor uccaiù pavana-calanäd ucchaladbhis taraìgais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éraà néto håta-vidhi-vaçäd dakñiëävarta-çaìkh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dagdhaù kià vä bhavati na masé veti sandehinébhi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ämbükäbhiù saha paricaryän néyate pämarébhiù ||171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uräga-devasya | (su.ra. 1118, sucaritasya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16. maë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anaka-bhüñaëa-saàgrahaëocito 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i maëis trapuëi pratirudhya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na sa virauti na cäpi paläyate 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vati yojayitur vacanéyatä ||171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calasya | (Sv 898, su.ra. 1672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pi vajreëa saàgharñam api padbhyäà paräbhav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hante guëalobhena ta eva maëayo yadi ||171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caspateù | (su.ra. 1485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mudreëäntasthas taöa-bhuvi taraìgair akaruëa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mutkñipto’sméti tvam iha paritäpaà tyaja maë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vaçyaà ko’pi tvad-guëa-paricayäkåñöa-håday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rendras tväà kuryän mukuöa-makaré-cumbita-rucim ||171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107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 tyäjyä jani-bhümir ity alam iha bhrätar maëénäà gaë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ir eväyam akäri väridhir adho gatväpi ratnäkar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iñäm atra guëa-graho na garima-khyätir na vägha-kram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ätäs te punar anyataù kñiti-bhåtäà mürdhänam adhyäsate ||1719||</w:t>
        <w:br/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ila-cand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upädätä yävan na bhavati bhavädåg-guëavatäm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sat-kalpäs tävat tribhuvanam ahärhä api guë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pi präg-daityärer hådaya-vasateù kaustubha-maëiù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 kià näséd abdhau çrutir api kim asya kvacid abhüt ||172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armädhikaraëika-rud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7. marakat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ëig-adhipate kiàcid brümas trapäm iha mä kåthä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tham anibhåtaà keyaà rétiù pure tava sampra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marakata-maëiù käco väyaà bhaved iti saàçaye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avaëa-vaëijäà yad vyäpäraù parékñitm arpitaù ||172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äräyaëäbdhe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iha paricitä jäty-andhänäm iyaà na tavonnatir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uëa-paricaye cakñuñmanto tvayätiviòambit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åpaëa-vaëijäm alpékartuà guëäàs tava kevalaà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rakata måñä doñodgäraù kariñyati duryaçaù ||172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lacand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yaja nija-guëäbhimän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rakata patito’si matsare vaëij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camaëer api müly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l labhase tad api te çreyaù ||172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çä.pa. 110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urarthair yat käca-bhrama-bhava-kalaìkas tvayi kåt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gac-cüòä-cumbin marakata sa kas te paribhav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 asmäbhis tüñëéà sthitam iha tavälocana-path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d-antar-duñpürodara-bharaëa-dainya-vyavasitam ||172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llaë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enäsénaù sukham akaruëenädaräd uddhåtas tv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kretuà vä katham upanataù kena deçäntare’smin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smin vitta-vyaya-bhara-saho grähakas tävad äst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ästi bhrätar marakata-maëe tvat-parékñäkñamo’pi ||172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ìgalasya | (çä.pa. 1110, sü.mu. 28.11, su.ra. 1023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8. nänä-ratnäni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thaya kim idaà jätyä khyätaà kim asya varäöakai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tibhir athavä labhyaà caitat prayojanam asya ki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pratipadam iti gräméëänäà gaëena laghükåtaà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ata karatale ratnaà kåtvä viñédati väëijaù ||172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idya-gadädh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sphaöika-çakalaù kià vä neyaà çilä kim u saindhavé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m iti vihita-stambho na syäd ayaà karakopal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iti kathäm iha gräméëänäm akäëòa-vikalpanai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çadhara-maëe yäsyanty ete viòambana-väsaräù ||172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lacand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äghrätaà paricumbitaà pratimuhur léòhaà ca yac carvitaà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ñiptaà vä yadi nérasatva-kupiteneti vyathäà mä kåth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e mäëikya tavaitad eva kuçalaà çäkhä-mågeëämun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t tvaà tattva-nirüpaëa-vyasaninä cürëé-kåtaà näçmanä ||172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ünokasya | (Kuval, 153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öhara-piöharém anye väräà-nidher adhiçera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öhina-maëayo yeñäà chäyä-kaläpa-jitaà jaga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rijagati punaù ko’yaà kolähalaù kamaläpati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ëaya-suhådo ratnasyoccair aho sad-upagrahaù ||172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opo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ye muktä-ratna prasara bahir uddyotaya gåhän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pi kñoëéndräëäà kuru phalavataù svän api guëän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im atraivätmänaà jarayasi mudhä çukti-kuhare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hä-gambhéro’yaà jaladhir iha kas tväà gaëayati ||173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uräreù | (su.ra. 101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9. svarë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ete nartita-maulayo guëa-gaëa-prastävanäbhir maëer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äyantäà vaëijo vayaà tu kanaka tvat-kérti-vaitälik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e cämläna-mukhena hanta bhavatä däha-cchidä vedanäm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ìgékåtya narendra-çekhara-sukhäsénäù kriyante yataù ||173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lacand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toträkñaräëi paöhitäni baliù praëét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ÿptoïjalir viracito bahuçaù praëäm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 kurmahe tad api hema-nidhe bhavan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atte na vékñitum apéha sa dagdha-yakñaù ||173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idya-gadädh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dayaà gharña çiläyäà daha vä dähena bhindhi lauhen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e hemakära kanakaà ma mäà guïjäphalais tulaya ||173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äha-cchedana-nikaña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içuddhasyäpi re våthä garim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 asi tuläm adhirüòh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àcana guïjäphalaiù särdham ||173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äëasya | (su.ra. 1117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 dhåñöaà nikañopalepya-malinaà yaö öaìkikä-nirday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yäpäre’py avikäri yac ca çikhini kñiptaà ca na mläyas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tasyäm api çuddhi-sampadi tuläm äropya yat sädhubh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uïjäbhiù sama-kakñäm ity avadhåtaà hä svarëa kià ceñöyatäm ||173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balabhadrasya | 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 xml:space="preserve">20. nadanadyau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eneyaà çré-vyasana-rucinä çoëa viçräëitä 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äne jänu-dvaya-sajala eväbhirämas tvam äsé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ega-bhraçyat-taöaruhavano dustarävarta-véci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edänéà kaluña-salilaù külabhedé priyo’si ||173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tänandasya | (su.ra. 150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äjanma-sthitayo mahé-ruha ime küle samunmülitä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lloläù kñaëa-bhaìguräç ca sahasä nétäù paräm unnati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ntaù prastara-saàgraho bahir api bhraçyanti gandha-drumä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rätaù çoëa na so’sti yo na hasati tvat-saàpadäà viplave ||173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mara-siàhasya | (çä.pa. 1122, sü.mu. 30.5, su.ra. 1028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tipaya-divasa-sthäyini</w:t>
        <w:br/>
        <w:t>mada-käriëi yauvane durätmän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dadhati tathäparädhaà</w:t>
        <w:br/>
        <w:t>janmaiva yathä våthä bhavati ||173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ojadevasya | (çä.pa. 1124, sü.mu. 30.2, su.ra. 1110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eträyäta-patha-vyatéta-payasaù santy eva nadyaù ça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yaçcittam upäcaranti kåtinaù spåñövaiva yäsäà pa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ä dåñöaiva punäti viçvam akhilaà seyam apunar jähnavé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cchinnä kvacid ävilä kvacid atisvalpämbu-çocyä kvacit ||173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mäpati-dh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çäntäù kalloläù stimita-masåëaà väri vimal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néto’yaà veçaù çamam iva nadénäà kathay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thäpy äsäà tais tais tarubhir abhitas téra-patitai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evägre buddhau pariëamati ruddho’py avinayaù ||174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ü.mu. 30.4, su.ra. 1111, çabdärëavasya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21. sar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ïju-svanäù çakunayaù subhago’vatär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myaà ca çädvalam adhas taöa-pädapän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ity ädi sädhu sakalaà kamaläkarasya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tv ävilaà janitam ambu navodakena ||174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ìgal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tivipinam anindya-svädu-visphära-väri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vicarad-uru-patri-vyüha-nirväha-bhäj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ti na kati taòägäù santi kiàtv asya haàs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vara vahati kas te mänasasya pratiñöhäm ||174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räà dhäraëam  adhvanéna-vidhura-cchedäya bhåìga-sraj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rñäyämbuja-saàcayaù sita-garut-prétyai måëäla-grah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 vä tasya kathärghitasya saraso yat téra-janmäpy asau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üräd eva dåçoù çramaà harati naù snigdhävalokas taruù ||174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idya-gadä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méñäm uñëäàçoù kiraëa-nikaräëäà paricayät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ras tékñëaà mä bhüs tava kila nisargaù çiçirim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durätmäno hy ete katipaya-payo-bindu-rasikän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rasyantaù pänthäàs tvayi kim api çoñaà vidadhati ||174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mäpati-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-lélaà haàsänäà pibati nivaho yatra vimal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aà mohät tasmin sarasi rucire cätaka-yuv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abhäväd garväd vä na pibati payas tasya çakuna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im etenoccais tvaà bhavati laghimä väpi sarasaù ||1745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kaöé-yaça-varasya | (su.ra. 1070, kasyacit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22.çuñka-sar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ùsärite’mbhasi kåñébala-maëòalen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ola-vrajaiù kavalitäsu måëälikäsu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éra-drume davahate’dya sakhe’dhvanén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okäya kevalam aloki saras tvayedam ||1746||</w:t>
        <w:br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idya-gadä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säre mada-matta-väraëa-gaëair äkumbha-magnaà payaù</w:t>
        <w:br/>
        <w:t>pétaà yat prabhavoru-véci-valanair vyäptaà samastaà jaga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minn eva raveù pracaëòa-kiraëa-çreëé-nipétämbhasi</w:t>
        <w:br/>
        <w:t>präptäù päntha-nakhaàpacäù pratipadaà madhyasthalé-bhümayaù ||174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mädhavasy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halaà päçair vyäptaà prabala-pavanair ambuja-van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aà kñéëa-präyaà vivara-çaraëaà câëòaja-kul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däném etasmin sarasi cira-sevä-praëayin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haìgänäà bhävé sa khalu puöa-päka-vyatikaraù ||174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taiù çékara-varñibhiù çruti-sukhair haàsävalé-nisvan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nnidraiù kamalaiù  payobhir amalair nétvä paräà nirvåti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çcät kñéëa-dhanäà vahan nija-tanuà dhanyo måëälé-cchaläd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rthibhyaù pradadau navendu-viçadäny asthéni padmäkaraù ||174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vyasya | (su.ra. 1657, kasyacit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doñëa-prägalbhyäd vana-kari-ghaöä yatra vimal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majjur niùçaìkaà taöa-nikaöa evonnata-kar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gate çoñaà daiväd vara-sarasi tatraiva  taral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aka-gräsa-träsäd viçati çapharé paìkam adhunä ||175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dhura-çélasya | (su.ra. 1043, kasyacit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23. pürëa-sar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hana-samaya-saraù kva bhåìga-mälä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marasi tadä vihagäù kva bandhu-väc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karuëä sahaçoñiëé måëäl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unar api seyam adhasta eva mürdhni ||175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riïce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évrärka-dyuti-dahyamäna-vapuñä dävänalasyoñmaë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oñaà düram upägatena pathika kleçän muhur mürcchat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rämyad-déna-dåçä tåñäturatayä kaupér apo’pécchat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jjad-danti patat-patatri sukåtair etan mayäptaà saraù ||175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ñitéç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stäm eva saro-vareëya bhavato dugdhoda-labdhämåta-</w:t>
        <w:br/>
        <w:t>sväda-spardhi saroja-vånda-khacitaà haàsävataàsaà pay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phärollola-suçéta-çékara-cayäsära-prasiktänila-</w:t>
        <w:br/>
        <w:t>sparçair eva manoharair apagatäù saàtäpa-çoña-klamäù ||175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gosokasy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t küpeñv api düra-nihnuta-payo-leçeñu nétaà man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t khäteñv api paìka-durga-salila-stokeñu dåñöiù kåt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meroddaëòita-puëòarékam asakåt-kallola-lélä-may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äm äsädya taòäga samprati sa me çänto nidägha-jvaraù ||175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idya-gadä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ekaiù koöara-çäyibhir måtam iva kñmäntargataà kacchapa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äöhénais tanu-paìkapéöha-luöhanäd yasmin muhur mürcchi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minn eva sarasy akäla-jaladenägatya tac ceñöi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enäkumbha-nimagna-vanya-kariëäà yüthaiù payaù péyate ||175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 xml:space="preserve">chittapasya |  (Bp 201, Sv 843, dakñiëätyasya; çä.pa. 777, akälajaladasya; </w:t>
      </w:r>
      <w:r>
        <w:rPr>
          <w:lang w:val="fr-CA" w:eastAsia="en-US"/>
        </w:rPr>
        <w:t>su.ra. 1059</w:t>
      </w:r>
      <w:r>
        <w:rPr/>
        <w:t>, dvandükas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4. mén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öhéna muïca kundadaà yad ihämbu pétvä</w:t>
      </w:r>
    </w:p>
    <w:p>
      <w:pPr>
        <w:pStyle w:val="Normal"/>
        <w:rPr/>
      </w:pPr>
      <w:r>
        <w:rPr/>
        <w:t>miçraà nirantara-patat-taöa-bhümi-paìkaiù |</w:t>
      </w:r>
    </w:p>
    <w:p>
      <w:pPr>
        <w:pStyle w:val="Normal"/>
        <w:rPr/>
      </w:pPr>
      <w:r>
        <w:rPr/>
        <w:t>unmajjatas tava patiñyati komaläyäà</w:t>
      </w:r>
    </w:p>
    <w:p>
      <w:pPr>
        <w:pStyle w:val="Normal"/>
        <w:rPr/>
      </w:pPr>
      <w:r>
        <w:rPr/>
        <w:t>gäòhaà tanau kurara-caïcu-çara-prahäraù ||175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santa-devasy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 çakula-çiço gambhérämbhaù saras tava janma-bhüù</w:t>
      </w:r>
    </w:p>
    <w:p>
      <w:pPr>
        <w:pStyle w:val="Normal"/>
        <w:rPr/>
      </w:pPr>
      <w:r>
        <w:rPr/>
        <w:t>kva ca nava-jala-kréòärambhäd iyaà taöa-saìgatiù |</w:t>
      </w:r>
    </w:p>
    <w:p>
      <w:pPr>
        <w:pStyle w:val="Normal"/>
        <w:rPr/>
      </w:pPr>
      <w:r>
        <w:rPr/>
        <w:t>tad iha vivare nétvätmänaà kulé-ravi-varjite</w:t>
      </w:r>
    </w:p>
    <w:p>
      <w:pPr>
        <w:pStyle w:val="Normal"/>
        <w:rPr/>
      </w:pPr>
      <w:r>
        <w:rPr/>
        <w:t>vigamaya dinaà yävac cäste bakoöa-kuöumbakam ||175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äskara-de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ñama-viñadhara-pragäòha-ghore</w:t>
      </w:r>
    </w:p>
    <w:p>
      <w:pPr>
        <w:pStyle w:val="Normal"/>
        <w:rPr/>
      </w:pPr>
      <w:r>
        <w:rPr/>
        <w:t>sarasi sarasy api niùspåho’si jéve |</w:t>
      </w:r>
    </w:p>
    <w:p>
      <w:pPr>
        <w:pStyle w:val="Normal"/>
        <w:rPr/>
      </w:pPr>
      <w:r>
        <w:rPr/>
        <w:t>çaphara pariharedam ätma-deha-</w:t>
      </w:r>
    </w:p>
    <w:p>
      <w:pPr>
        <w:pStyle w:val="Normal"/>
        <w:rPr/>
      </w:pPr>
      <w:r>
        <w:rPr/>
        <w:t>sthitim anucintayataù kva nästi saukhyam ||175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vi-cakravartinaù |</w:t>
        <w:br/>
      </w:r>
    </w:p>
    <w:p>
      <w:pPr>
        <w:pStyle w:val="Normal"/>
        <w:rPr/>
      </w:pPr>
      <w:r>
        <w:rPr/>
        <w:t>çaphara saàhara caïcalatäm imäà</w:t>
      </w:r>
    </w:p>
    <w:p>
      <w:pPr>
        <w:pStyle w:val="Normal"/>
        <w:rPr/>
      </w:pPr>
      <w:r>
        <w:rPr/>
        <w:t>ciram agädha-jala-praëayé bhava |</w:t>
      </w:r>
    </w:p>
    <w:p>
      <w:pPr>
        <w:pStyle w:val="Normal"/>
        <w:rPr/>
      </w:pPr>
      <w:r>
        <w:rPr/>
        <w:t>iha hi komala-vaïjula-jälake</w:t>
      </w:r>
    </w:p>
    <w:p>
      <w:pPr>
        <w:pStyle w:val="Normal"/>
        <w:rPr/>
      </w:pPr>
      <w:r>
        <w:rPr/>
        <w:t>vasati duñöa-bakoöa-kuöumbakam ||175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hinand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oratnäd asmät saphara tava térävataraëa-</w:t>
      </w:r>
    </w:p>
    <w:p>
      <w:pPr>
        <w:pStyle w:val="Normal"/>
        <w:rPr/>
      </w:pPr>
      <w:r>
        <w:rPr/>
        <w:t>praëälé-saàcära-vyasanam açubhaà te katham abhüt |</w:t>
      </w:r>
    </w:p>
    <w:p>
      <w:pPr>
        <w:pStyle w:val="Normal"/>
        <w:rPr/>
      </w:pPr>
      <w:r>
        <w:rPr/>
        <w:t>aho mugdhedänéà nija-durupacära-vyavasitäà</w:t>
      </w:r>
    </w:p>
    <w:p>
      <w:pPr>
        <w:pStyle w:val="Normal"/>
        <w:rPr/>
      </w:pPr>
      <w:r>
        <w:rPr/>
        <w:t>kuveëé-baddhaù sann anubhava daçäm utphalasi kim ||176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Heading3"/>
        <w:rPr/>
      </w:pPr>
      <w:r>
        <w:rPr/>
        <w:t>25. sarp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dränusära-nipuëatvam idaà tvadéyaà</w:t>
      </w:r>
    </w:p>
    <w:p>
      <w:pPr>
        <w:pStyle w:val="Normal"/>
        <w:rPr/>
      </w:pPr>
      <w:r>
        <w:rPr/>
        <w:t>dåñövä gatau kuöilatäà vadane viñaà ca |</w:t>
      </w:r>
    </w:p>
    <w:p>
      <w:pPr>
        <w:pStyle w:val="Normal"/>
        <w:rPr/>
      </w:pPr>
      <w:r>
        <w:rPr/>
        <w:t>manye sarésåâ bhavänucitaà manuñya-</w:t>
      </w:r>
    </w:p>
    <w:p>
      <w:pPr>
        <w:pStyle w:val="Normal"/>
        <w:rPr/>
      </w:pPr>
      <w:r>
        <w:rPr/>
        <w:t>präëäpahära-viñaye vidhinä niyuktaù ||176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asya jäìgulika närpaya mantradarpäd  </w:t>
      </w:r>
    </w:p>
    <w:p>
      <w:pPr>
        <w:pStyle w:val="Normal"/>
        <w:rPr/>
      </w:pPr>
      <w:r>
        <w:rPr/>
        <w:t>äsye nijäìgulimayaà khalu ko’pi sarpaù |</w:t>
      </w:r>
    </w:p>
    <w:p>
      <w:pPr>
        <w:pStyle w:val="Normal"/>
        <w:rPr/>
      </w:pPr>
      <w:r>
        <w:rPr/>
        <w:t xml:space="preserve">atraiva yasya viñameëa viñeëa dagdhäs </w:t>
      </w:r>
    </w:p>
    <w:p>
      <w:pPr>
        <w:pStyle w:val="Normal"/>
        <w:rPr/>
      </w:pPr>
      <w:r>
        <w:rPr/>
        <w:t>te tvädåçä nirasavaù patitäù sahasram ||176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co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d vékñase çikhim agni-bhuvaù sahelaà</w:t>
      </w:r>
    </w:p>
    <w:p>
      <w:pPr>
        <w:pStyle w:val="Normal"/>
        <w:rPr/>
      </w:pPr>
      <w:r>
        <w:rPr/>
        <w:t>yad vä vilokayasi tärkñyam avajïayaiva |</w:t>
      </w:r>
    </w:p>
    <w:p>
      <w:pPr>
        <w:pStyle w:val="Normal"/>
        <w:rPr/>
      </w:pPr>
      <w:r>
        <w:rPr/>
        <w:t>léòhauñadhi-parivåòho’si yadåcchayä tad</w:t>
      </w:r>
    </w:p>
    <w:p>
      <w:pPr>
        <w:pStyle w:val="Normal"/>
        <w:rPr/>
      </w:pPr>
      <w:r>
        <w:rPr/>
        <w:t>vandämahe hara-bhujaìga tavaiva janma ||176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iya-gadä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m abhimukhair baddhair bhogair alaà bhramibhir </w:t>
      </w:r>
    </w:p>
    <w:p>
      <w:pPr>
        <w:pStyle w:val="Normal"/>
        <w:rPr/>
      </w:pPr>
      <w:r>
        <w:rPr/>
        <w:t>dåçor alam aviralair garjodgärair alaà viña-våñöibhiù |</w:t>
      </w:r>
    </w:p>
    <w:p>
      <w:pPr>
        <w:pStyle w:val="Normal"/>
        <w:rPr/>
      </w:pPr>
      <w:r>
        <w:rPr/>
        <w:t>kim iha bhujagäù kopävegair amébhir amudritair</w:t>
      </w:r>
    </w:p>
    <w:p>
      <w:pPr>
        <w:pStyle w:val="Normal"/>
        <w:rPr/>
      </w:pPr>
      <w:r>
        <w:rPr/>
        <w:t>nanu bhagavatas tärkñyasyaite vayaà stuti-päöhakäù ||176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syaiv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ñudräs te bhujagäù çiräàsi namayaty ädäya yeñäm idaà</w:t>
      </w:r>
    </w:p>
    <w:p>
      <w:pPr>
        <w:pStyle w:val="Normal"/>
        <w:rPr/>
      </w:pPr>
      <w:r>
        <w:rPr/>
        <w:t>bhrätar jäìgulika tvad-änana-milan-mantränubiddhaà rajaù |</w:t>
      </w:r>
    </w:p>
    <w:p>
      <w:pPr>
        <w:pStyle w:val="Normal"/>
        <w:rPr/>
      </w:pPr>
      <w:r>
        <w:rPr/>
        <w:t>jérëas tv eña phaëé na yasya kim api tvädåg-guëéndra-vrajä-</w:t>
      </w:r>
    </w:p>
    <w:p>
      <w:pPr>
        <w:pStyle w:val="Normal"/>
        <w:rPr/>
      </w:pPr>
      <w:r>
        <w:rPr/>
        <w:t>kérëa-kñmätala-dhävanäd api bhajaty änamra-bhävaà çiraù ||176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6. bhekaù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t>api nadatha nikämaà darduräù kià suvarëa-</w:t>
      </w:r>
    </w:p>
    <w:p>
      <w:pPr>
        <w:pStyle w:val="Normal"/>
        <w:rPr/>
      </w:pPr>
      <w:r>
        <w:rPr/>
        <w:t>dyuti-bharam upanétä nütanair väri-püra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yam acira-vinäçé çocanéyas tu bhävé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ciram avaöa-sémni präcya eva krayo vaù ||176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ko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yat påthvé-mätraà tad anu ca nabho-maëòalam iyad</w:t>
        <w:br/>
        <w:t>iyän pätälänto jalam api påthivyäm iyad i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i jïätvä küpe vidita-viñayo näyam aparaù</w:t>
        <w:br/>
        <w:t>paraà mugdho bhekaù prabalatara-rävaà prakurute ||176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yanandin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näma dardura duradhyavasäya säy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yaà nipéòya ninadaà kuruñe ruñe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täni kelir asitäni sita-cchadänä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karëya karëa-madhuräëi na lajjito’si ||176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ü.mu. 36.49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utvä kumbha-bhuvo muner iha duräcäraà kam apy adbhu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indhor andhukuöumbi dardura-kulaà harñäd idaà dhyäy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ämbhéryäd yadi te na bibhyati na vä trasyanti bheké-çiço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rägatya sukhaà vasantu timayo jätänukampä vayam ||176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acand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ekena kvaëatä saroña-paruñaà yat kåñëa-sarpänan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ätuà karëa-capeöam ujjhita-bhiyä hastaù samulläsi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c cädhomukham akñiëé vidadhatä nägena tüñëéà sthi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n manye viña-mantriëo bhagavataù kasyäpi léläyitam ||1770||</w:t>
        <w:br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 (Sv 1019, çä.pa. 117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27. padm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arpotseka-bhåtäm asädhu caritaà präyeëa lakñmé-bhåtä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mülaà guëa-saàgrahät tu nalina tvac-ceñöitaà kià stum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yac chuñke sarasi prayäsi vidaçäà saàväsa-maryäday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mpürëe kamanéya-komala-dalaà bhäsi pravåddhäìkuram ||177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santa-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sära-çoñiëi navodaya-mäna-mugdha-</w:t>
        <w:br/>
        <w:t>sad-vartikä-nivaha-dähini däruëe’p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dhyandinoñëa-kiraëe pratipanna-sakhya-</w:t>
        <w:br/>
        <w:t>smeraà sukhaà jayati citra-caritram abjam ||177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ogeçv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ik kurmo’sya madhuvratasya caritaà doñätanéà durdaç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åñövä yas tava padma-ñaëòa-kumudair dhatte rahas täëòav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läghyas taà punar eka eva yad iha prätaù samabhyäga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ny evollasitäni saiva sakhitä tac caiva koñärpaëam ||177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idya-gadä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raiva sarasi jätaà vikasit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raiva nirbharaà nalina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äla-vaçä-gata-tuhinair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lénam atraiva hä kañöam ||177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ntis te yadi nirmalä yadi guëä lakñmér yadi sthäyiné</w:t>
        <w:br/>
        <w:t>mä gäù padma madaà tathäpi galitä hy ete çarad-väsar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sparçena tuñära-väri-påñatäm älüna-mürteù saro-</w:t>
        <w:br/>
        <w:t>madhye’traiva varäöakena bhavataù stheyaà punaù kevalam ||177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mäpati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rFonts w:eastAsia="Balaram" w:cs="Balaram"/>
          <w:lang w:val="fr-CA" w:eastAsia="en-US"/>
        </w:rPr>
        <w:t xml:space="preserve"> </w:t>
      </w:r>
      <w:r>
        <w:rPr>
          <w:lang w:val="fr-CA" w:eastAsia="en-US"/>
        </w:rPr>
        <w:t>28. bhramar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 xml:space="preserve">çäkhini çäkhini kusumaà </w:t>
      </w:r>
    </w:p>
    <w:p>
      <w:pPr>
        <w:pStyle w:val="Normal"/>
        <w:rPr/>
      </w:pPr>
      <w:r>
        <w:rPr/>
        <w:t>kusume kusume madhukara-kuläni |</w:t>
      </w:r>
    </w:p>
    <w:p>
      <w:pPr>
        <w:pStyle w:val="Normal"/>
        <w:rPr/>
      </w:pPr>
      <w:r>
        <w:rPr/>
        <w:t xml:space="preserve">viralaà san madhu kusumaà </w:t>
      </w:r>
    </w:p>
    <w:p>
      <w:pPr>
        <w:pStyle w:val="Normal"/>
        <w:rPr/>
      </w:pPr>
      <w:r>
        <w:rPr/>
        <w:t>viralo rasa-tattvavin madhupaù ||177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äsu tävad upamarda-sahäsu bhåìga </w:t>
      </w:r>
    </w:p>
    <w:p>
      <w:pPr>
        <w:pStyle w:val="Normal"/>
        <w:rPr/>
      </w:pPr>
      <w:r>
        <w:rPr/>
        <w:t>lolaà vinodaya manaù sumanolatäsu |</w:t>
      </w:r>
    </w:p>
    <w:p>
      <w:pPr>
        <w:pStyle w:val="Normal"/>
        <w:rPr/>
      </w:pPr>
      <w:r>
        <w:rPr/>
        <w:t xml:space="preserve">mughdäm ajäta-rajasaà kali-käma-käle </w:t>
      </w:r>
    </w:p>
    <w:p>
      <w:pPr>
        <w:pStyle w:val="Normal"/>
        <w:rPr/>
      </w:pPr>
      <w:r>
        <w:rPr/>
        <w:t>vyarthaà kadarthayasi kià nava-mallikäyäù ||177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yäpateù | (Kuval. 89, da.rü.. under 4.33, sä.da.. 3.1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hukara-gaëaç cütaà tyaktvä gat nava-mälikäà</w:t>
      </w:r>
    </w:p>
    <w:p>
      <w:pPr>
        <w:pStyle w:val="Normal"/>
        <w:rPr/>
      </w:pPr>
      <w:r>
        <w:rPr/>
        <w:t>punar api gato raktäçokaà kadamba-taruà tataù |</w:t>
      </w:r>
    </w:p>
    <w:p>
      <w:pPr>
        <w:pStyle w:val="Normal"/>
        <w:rPr/>
      </w:pPr>
      <w:r>
        <w:rPr/>
        <w:t>tad api suciraà sthitvä kunde prayäti saroruhaà</w:t>
      </w:r>
    </w:p>
    <w:p>
      <w:pPr>
        <w:pStyle w:val="Normal"/>
        <w:rPr/>
      </w:pPr>
      <w:r>
        <w:rPr/>
        <w:t>paricita-guëa-dveñé loko navaà navam éhate ||177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v 740, çä.pa. 8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nämodini kesarasya mukule pétaà madhu svecchayä </w:t>
      </w:r>
    </w:p>
    <w:p>
      <w:pPr>
        <w:pStyle w:val="Normal"/>
        <w:rPr/>
      </w:pPr>
      <w:r>
        <w:rPr/>
        <w:t>nétä yena niçä çaçäìka-dhavalä padmodare çäradé |</w:t>
      </w:r>
    </w:p>
    <w:p>
      <w:pPr>
        <w:pStyle w:val="Normal"/>
        <w:rPr/>
      </w:pPr>
      <w:r>
        <w:rPr/>
        <w:t>bhräntaà yena mada-praväha-maline gaëòa-sthale dantinäà</w:t>
      </w:r>
    </w:p>
    <w:p>
      <w:pPr>
        <w:pStyle w:val="Normal"/>
        <w:rPr/>
      </w:pPr>
      <w:r>
        <w:rPr/>
        <w:t>so’yaà bhåìga-yuvä karéra-viöape badhnäti dåñöià kutaù ||177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çä.pa. 8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çoke çokärtaù kim asi bakule’py äkula-manä </w:t>
      </w:r>
    </w:p>
    <w:p>
      <w:pPr>
        <w:pStyle w:val="Normal"/>
        <w:rPr/>
      </w:pPr>
      <w:r>
        <w:rPr/>
        <w:t>niränandaù kunde saha ca sahakärair na ramase |</w:t>
      </w:r>
    </w:p>
    <w:p>
      <w:pPr>
        <w:pStyle w:val="Normal"/>
        <w:rPr/>
      </w:pPr>
      <w:r>
        <w:rPr/>
        <w:t xml:space="preserve">kusumbhe viçrambhaà yad iha bhajase kaëöaka-çatair </w:t>
      </w:r>
    </w:p>
    <w:p>
      <w:pPr>
        <w:pStyle w:val="Normal"/>
        <w:rPr/>
      </w:pPr>
      <w:r>
        <w:rPr/>
        <w:t>asaàdigdhaà dagdha-bhramara bhavitäsi kñatavapuù ||178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1074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29. svarga-bhramara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lantu paìkaja-vanäni dalantu våkñäù</w:t>
      </w:r>
    </w:p>
    <w:p>
      <w:pPr>
        <w:pStyle w:val="Normal"/>
        <w:rPr/>
      </w:pPr>
      <w:r>
        <w:rPr/>
        <w:t>çuñyantu däna-saritaù kariëäà kapole |</w:t>
      </w:r>
    </w:p>
    <w:p>
      <w:pPr>
        <w:pStyle w:val="Normal"/>
        <w:rPr/>
      </w:pPr>
      <w:r>
        <w:rPr/>
        <w:t>te’mé vayaà madhuliho bhagavän sa yebhyaù</w:t>
      </w:r>
    </w:p>
    <w:p>
      <w:pPr>
        <w:pStyle w:val="Normal"/>
        <w:rPr/>
      </w:pPr>
      <w:r>
        <w:rPr/>
        <w:t>pätuà samarpayati gaëòa-taöaà gajäsyaù ||178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dya-gadä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dana-janmä madhupaù surataru-kusumeñu péta-makarandaù |</w:t>
      </w:r>
    </w:p>
    <w:p>
      <w:pPr>
        <w:pStyle w:val="Normal"/>
        <w:rPr/>
      </w:pPr>
      <w:r>
        <w:rPr/>
        <w:t>vaiväda-vanim upetaù kauöaja-kusumeñu saméhate våttim ||178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äyä-çétalität sa-käïcana-çilotkhelat-kåtärthärthinas</w:t>
      </w:r>
    </w:p>
    <w:p>
      <w:pPr>
        <w:pStyle w:val="Normal"/>
        <w:rPr/>
      </w:pPr>
      <w:r>
        <w:rPr/>
        <w:t>tat-tan-nirmita-citra-maïjari-gåhät kréòämilat khecarät |</w:t>
      </w:r>
    </w:p>
    <w:p>
      <w:pPr>
        <w:pStyle w:val="Normal"/>
        <w:rPr/>
      </w:pPr>
      <w:r>
        <w:rPr/>
        <w:t>ghrätväpy adbhuta-saurabhoru-laharéù kalpa-drumän naiva yad</w:t>
      </w:r>
    </w:p>
    <w:p>
      <w:pPr>
        <w:pStyle w:val="Normal"/>
        <w:rPr/>
      </w:pPr>
      <w:r>
        <w:rPr/>
        <w:t>vegäd dhävati maïju guïjati paraà tat ko’yam indindaraù ||178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lan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bhilañataù çré-léläbje paräga-vilepanaà </w:t>
      </w:r>
    </w:p>
    <w:p>
      <w:pPr>
        <w:pStyle w:val="Normal"/>
        <w:rPr/>
      </w:pPr>
      <w:r>
        <w:rPr/>
        <w:t>tridaça-kariëaù pätuà däna-praväham aväïchataù |</w:t>
      </w:r>
    </w:p>
    <w:p>
      <w:pPr>
        <w:pStyle w:val="Normal"/>
        <w:rPr/>
      </w:pPr>
      <w:r>
        <w:rPr/>
        <w:t xml:space="preserve">tridaça-sumano-gandhäsaktià vimuktavataù </w:t>
      </w:r>
    </w:p>
    <w:p>
      <w:pPr>
        <w:pStyle w:val="Normal"/>
        <w:rPr/>
      </w:pPr>
      <w:r>
        <w:rPr/>
        <w:t>sakhe bata khalu çivä saàtuñöasya dvirepha tava sthitiù ||178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ìgal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ränandaù kaunde madhuni vidhuro bäla-bakule</w:t>
      </w:r>
    </w:p>
    <w:p>
      <w:pPr>
        <w:pStyle w:val="Normal"/>
        <w:rPr/>
      </w:pPr>
      <w:r>
        <w:rPr/>
        <w:t>rasäle sälambo lavam api lavaìge na ramate |</w:t>
      </w:r>
    </w:p>
    <w:p>
      <w:pPr>
        <w:pStyle w:val="Normal"/>
        <w:rPr/>
      </w:pPr>
      <w:r>
        <w:rPr/>
        <w:t xml:space="preserve">priyaìgau näsaìgaà racayati na cüte vicarati </w:t>
      </w:r>
    </w:p>
    <w:p>
      <w:pPr>
        <w:pStyle w:val="Normal"/>
        <w:rPr/>
      </w:pPr>
      <w:r>
        <w:rPr/>
        <w:t>smaran lakñmé-lélä-kamala-madhu-pänaà madhukaraù ||178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ttapasya | (sa.ka.ä. 1.81, sü.mu. 19.8)</w:t>
      </w:r>
    </w:p>
    <w:p>
      <w:pPr>
        <w:pStyle w:val="Heading3"/>
        <w:rPr/>
      </w:pPr>
      <w:r>
        <w:rPr/>
        <w:t>30. paìkaja-madhup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al-lélä-taralena matta-kariëä rugëe ca padmäkare</w:t>
      </w:r>
    </w:p>
    <w:p>
      <w:pPr>
        <w:pStyle w:val="Normal"/>
        <w:rPr/>
      </w:pPr>
      <w:r>
        <w:rPr/>
        <w:t>präëäs te yadi vallabhäs tad api kià niñpaìkajä mediné |</w:t>
      </w:r>
    </w:p>
    <w:p>
      <w:pPr>
        <w:pStyle w:val="Normal"/>
        <w:rPr/>
      </w:pPr>
      <w:r>
        <w:rPr/>
        <w:t>dürékåtya tu paìkajaà madhupa he tasyaiva yad gaëòayor</w:t>
      </w:r>
    </w:p>
    <w:p>
      <w:pPr>
        <w:pStyle w:val="Normal"/>
        <w:rPr/>
      </w:pPr>
      <w:r>
        <w:rPr/>
        <w:t>dänämbhau nirato’si tad vayam aho vaktuà ca lajjämahe ||178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acand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täça-jväläbhe sthitavati raväv asta-çikhare</w:t>
      </w:r>
    </w:p>
    <w:p>
      <w:pPr>
        <w:pStyle w:val="Normal"/>
        <w:rPr/>
      </w:pPr>
      <w:r>
        <w:rPr/>
        <w:t>pipäsuù kiïjalkaà praviçati sarojaà madhukaraù |</w:t>
      </w:r>
    </w:p>
    <w:p>
      <w:pPr>
        <w:pStyle w:val="Normal"/>
        <w:rPr/>
      </w:pPr>
      <w:r>
        <w:rPr/>
        <w:t>tad-antaù-saàrodhaà na gaëayati sandhyä-samaya-jaà</w:t>
      </w:r>
    </w:p>
    <w:p>
      <w:pPr>
        <w:pStyle w:val="Normal"/>
        <w:rPr/>
      </w:pPr>
      <w:r>
        <w:rPr/>
        <w:t>jano’rthé näyäsaà gaëayati kilaikänta-tåñitaù ||178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v 19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galatu näma madhükaà </w:t>
      </w:r>
    </w:p>
    <w:p>
      <w:pPr>
        <w:pStyle w:val="Normal"/>
        <w:rPr/>
      </w:pPr>
      <w:r>
        <w:rPr/>
        <w:t>pariëatim abhyetu hanta sahakäraù |</w:t>
      </w:r>
    </w:p>
    <w:p>
      <w:pPr>
        <w:pStyle w:val="Normal"/>
        <w:rPr/>
      </w:pPr>
      <w:r>
        <w:rPr/>
        <w:t xml:space="preserve">na madhu-daridro madhupaù </w:t>
      </w:r>
    </w:p>
    <w:p>
      <w:pPr>
        <w:pStyle w:val="Normal"/>
        <w:rPr/>
      </w:pPr>
      <w:r>
        <w:rPr/>
        <w:t>çaìke paìkeruhe jayati ||178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hno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éñäm ämoda-praëaya-subhagaà saàgatam abhüt </w:t>
      </w:r>
    </w:p>
    <w:p>
      <w:pPr>
        <w:pStyle w:val="Normal"/>
        <w:rPr/>
      </w:pPr>
      <w:r>
        <w:rPr/>
        <w:t>prasünair unnidraiù saha bahubhir eva prativanam |</w:t>
      </w:r>
    </w:p>
    <w:p>
      <w:pPr>
        <w:pStyle w:val="Normal"/>
        <w:rPr/>
      </w:pPr>
      <w:r>
        <w:rPr/>
        <w:t xml:space="preserve">udanyä na kväpi vyaramad aravinde param amé </w:t>
      </w:r>
    </w:p>
    <w:p>
      <w:pPr>
        <w:pStyle w:val="Normal"/>
        <w:rPr/>
      </w:pPr>
      <w:r>
        <w:rPr/>
        <w:t>pibanti svacchandaà rasam udara0püraà madhulihaù ||178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äöo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a parimalo yatra vyakto na tatra madhu-çriyo</w:t>
        <w:br/>
        <w:t>madhu samadhikaà yasmiàs tasmin na gandha-samåddhayaù |</w:t>
      </w:r>
    </w:p>
    <w:p>
      <w:pPr>
        <w:pStyle w:val="Normal"/>
        <w:rPr/>
      </w:pPr>
      <w:r>
        <w:rPr/>
        <w:t>iti maru-vakaà nindan kundäd apeta-kutühalaù</w:t>
        <w:br/>
        <w:t>kamalam adhikaà smäraà smäraà viñédati ñaöpadaù ||179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dhar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31. cüta-bhramara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nyas tvaà sahakära samprati phalaiù käkän çukän pürayan</w:t>
      </w:r>
    </w:p>
    <w:p>
      <w:pPr>
        <w:pStyle w:val="Normal"/>
        <w:rPr/>
      </w:pPr>
      <w:r>
        <w:rPr/>
        <w:t>pürvaà tu tvayi mukta-maïjari-bharonnidre ya indindaraù |</w:t>
      </w:r>
    </w:p>
    <w:p>
      <w:pPr>
        <w:pStyle w:val="Normal"/>
        <w:rPr/>
      </w:pPr>
      <w:r>
        <w:rPr/>
        <w:t>äkréòann aniçaà sa naiti phalitaà yat tväà vikaçaika-bhuk</w:t>
      </w:r>
    </w:p>
    <w:p>
      <w:pPr>
        <w:pStyle w:val="Normal"/>
        <w:rPr/>
      </w:pPr>
      <w:r>
        <w:rPr/>
        <w:t>tad-dharmo’sya phaläçayä paricayaù kalpa-drume’py asti kim ||179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labhasya | (su.ra. 11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çcettuà makaranda-bindu-janitänandäravindäkara</w:t>
      </w:r>
    </w:p>
    <w:p>
      <w:pPr>
        <w:pStyle w:val="Normal"/>
        <w:rPr/>
      </w:pPr>
      <w:r>
        <w:rPr/>
        <w:t>kréòä-niùspåhayälu-mänasatayä mandäyamänädaraù |</w:t>
      </w:r>
    </w:p>
    <w:p>
      <w:pPr>
        <w:pStyle w:val="Normal"/>
        <w:rPr/>
      </w:pPr>
      <w:r>
        <w:rPr/>
        <w:t>sphärodgacchad-apürva-maïjari-bhara-prädurbhavat-saurabhaà</w:t>
      </w:r>
    </w:p>
    <w:p>
      <w:pPr>
        <w:pStyle w:val="Normal"/>
        <w:rPr/>
      </w:pPr>
      <w:r>
        <w:rPr/>
        <w:t>çraddhälur na kathaà prayätu sahasä mäkandam indindaraù ||179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am iha mugdho madhupaù parihåta-sahakära-maïjaré-puïjaù |</w:t>
      </w:r>
    </w:p>
    <w:p>
      <w:pPr>
        <w:pStyle w:val="Normal"/>
        <w:rPr/>
      </w:pPr>
      <w:r>
        <w:rPr/>
        <w:t>asaralam arasam asäraà çäkhoöaka-viöapam anusarati ||179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ädayantu ciraà näma kokiläç cüta-korakän |</w:t>
      </w:r>
    </w:p>
    <w:p>
      <w:pPr>
        <w:pStyle w:val="Normal"/>
        <w:rPr/>
      </w:pPr>
      <w:r>
        <w:rPr/>
        <w:t>tädåk parimalaà vetti yadi dhanyo madhuvrataù ||179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ukalp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ante santy eva prativanam anidrälu-sumano-</w:t>
      </w:r>
    </w:p>
    <w:p>
      <w:pPr>
        <w:pStyle w:val="Normal"/>
        <w:rPr/>
      </w:pPr>
      <w:r>
        <w:rPr/>
        <w:t>manojïa-prärambhä madhura-madhu-sambhära-suhådaù |</w:t>
      </w:r>
    </w:p>
    <w:p>
      <w:pPr>
        <w:pStyle w:val="Normal"/>
        <w:rPr/>
      </w:pPr>
      <w:r>
        <w:rPr/>
        <w:t xml:space="preserve">parolakñä våkñäù param iha rasäleñu rasikaù </w:t>
      </w:r>
    </w:p>
    <w:p>
      <w:pPr>
        <w:pStyle w:val="Normal"/>
        <w:rPr/>
      </w:pPr>
      <w:r>
        <w:rPr/>
        <w:t>sa-lélaà rolambaù pibati madhu-säraà sarabhasaù ||179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amälinaù |</w:t>
      </w:r>
    </w:p>
    <w:p>
      <w:pPr>
        <w:pStyle w:val="Heading3"/>
        <w:rPr/>
      </w:pPr>
      <w:r>
        <w:rPr/>
        <w:t>32. ketaké-bhramar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aà tyaktvä makaranda-mandiram amuà phulläravindäkaraà</w:t>
      </w:r>
    </w:p>
    <w:p>
      <w:pPr>
        <w:pStyle w:val="Normal"/>
        <w:rPr/>
      </w:pPr>
      <w:r>
        <w:rPr/>
        <w:t>cumban nütana-ketakéà pratimuhur yat kaëöakaiù kélitaù |</w:t>
      </w:r>
    </w:p>
    <w:p>
      <w:pPr>
        <w:pStyle w:val="Normal"/>
        <w:rPr/>
      </w:pPr>
      <w:r>
        <w:rPr/>
        <w:t>udbhräntasya malémasasya mukharasyonmatta-cittasya te</w:t>
      </w:r>
    </w:p>
    <w:p>
      <w:pPr>
        <w:pStyle w:val="Normal"/>
        <w:rPr/>
      </w:pPr>
      <w:r>
        <w:rPr/>
        <w:t>re re caïcala-caïcaréka tad idaà karmänurüpaà phalam ||179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jjo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aktvä saroja-madhu-päna-rasaà ca ramyaà</w:t>
      </w:r>
    </w:p>
    <w:p>
      <w:pPr>
        <w:pStyle w:val="Normal"/>
        <w:rPr/>
      </w:pPr>
      <w:r>
        <w:rPr/>
        <w:t>yad dhävito’si kusumaà prati ketakénäm |</w:t>
      </w:r>
    </w:p>
    <w:p>
      <w:pPr>
        <w:pStyle w:val="Normal"/>
        <w:rPr/>
      </w:pPr>
      <w:r>
        <w:rPr/>
        <w:t>asyaiva te phalam aho anayasya bhütaà</w:t>
      </w:r>
    </w:p>
    <w:p>
      <w:pPr>
        <w:pStyle w:val="Normal"/>
        <w:rPr/>
      </w:pPr>
      <w:r>
        <w:rPr/>
        <w:t>kià khidyase madhupa kaëöaka-viddha-pakñaù ||179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räëi kaëöaka-sahasra-duräsadäni</w:t>
      </w:r>
    </w:p>
    <w:p>
      <w:pPr>
        <w:pStyle w:val="Normal"/>
        <w:rPr/>
      </w:pPr>
      <w:r>
        <w:rPr/>
        <w:t>värtäpi nästi madhuno rajasändhakäram |</w:t>
      </w:r>
    </w:p>
    <w:p>
      <w:pPr>
        <w:pStyle w:val="Normal"/>
        <w:rPr/>
      </w:pPr>
      <w:r>
        <w:rPr/>
        <w:t>ämoda-mätra-rasikena madhuvratena</w:t>
      </w:r>
    </w:p>
    <w:p>
      <w:pPr>
        <w:pStyle w:val="Normal"/>
        <w:rPr/>
      </w:pPr>
      <w:r>
        <w:rPr/>
        <w:t>nälokitäni tava ketaki düñaëäni ||179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svatyäù | (çä.pa. 10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vä tan-madhu-sadma-padma-vipinaà saurabhya-mäträhåtaù</w:t>
      </w:r>
    </w:p>
    <w:p>
      <w:pPr>
        <w:pStyle w:val="Normal"/>
        <w:rPr/>
      </w:pPr>
      <w:r>
        <w:rPr/>
        <w:t>kià re bhåìga mudhaiva dhävasi madhu-pratyäçayä ketakéù |</w:t>
      </w:r>
    </w:p>
    <w:p>
      <w:pPr>
        <w:pStyle w:val="Normal"/>
        <w:rPr/>
      </w:pPr>
      <w:r>
        <w:rPr/>
        <w:t>etäù kaëöaka-koöi-saìkaöa-dalad-doëé-puöotpéòitaà</w:t>
      </w:r>
    </w:p>
    <w:p>
      <w:pPr>
        <w:pStyle w:val="Normal"/>
        <w:rPr/>
      </w:pPr>
      <w:r>
        <w:rPr/>
        <w:t>garbhaà bibhrati dhüli-jäla-kalilair äpüritaà keçaraiù ||179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asiàh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modo bahalaù çaçäìka-kiraëa-cchäyo dalänäà cayo</w:t>
      </w:r>
    </w:p>
    <w:p>
      <w:pPr>
        <w:pStyle w:val="Normal"/>
        <w:rPr/>
      </w:pPr>
      <w:r>
        <w:rPr/>
        <w:t>mådvé keçara-saàhåtir malayaja-kñodopamä reëavaù |</w:t>
      </w:r>
    </w:p>
    <w:p>
      <w:pPr>
        <w:pStyle w:val="Normal"/>
        <w:rPr/>
      </w:pPr>
      <w:r>
        <w:rPr/>
        <w:t>ketakyäù kusumasya sädhu sakalaà doñas tv ayaà kevalaà</w:t>
      </w:r>
    </w:p>
    <w:p>
      <w:pPr>
        <w:pStyle w:val="Normal"/>
        <w:rPr/>
      </w:pPr>
      <w:r>
        <w:rPr/>
        <w:t>biddhä na praviçanti yan madhuliho dväri sthitaiù kaëöakaiù ||180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3. parvat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läsa re paçupati-sthiti-pätra-mätra-</w:t>
      </w:r>
    </w:p>
    <w:p>
      <w:pPr>
        <w:pStyle w:val="Normal"/>
        <w:rPr/>
      </w:pPr>
      <w:r>
        <w:rPr/>
        <w:t>saàrüòha-garvam iha parvata santyajäçu |</w:t>
      </w:r>
    </w:p>
    <w:p>
      <w:pPr>
        <w:pStyle w:val="Normal"/>
        <w:rPr/>
      </w:pPr>
      <w:r>
        <w:rPr/>
        <w:t>dåñöo’si kià nahi sa-léla-samutthitaika-</w:t>
      </w:r>
    </w:p>
    <w:p>
      <w:pPr>
        <w:pStyle w:val="Normal"/>
        <w:rPr/>
      </w:pPr>
      <w:r>
        <w:rPr/>
        <w:t>paulastya-hasta-kamalopari puñkaräbhaù ||180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ämod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ärätir lakñméà tripura-vijayé çéta-kiraëaà</w:t>
      </w:r>
    </w:p>
    <w:p>
      <w:pPr>
        <w:pStyle w:val="Normal"/>
        <w:rPr/>
      </w:pPr>
      <w:r>
        <w:rPr/>
        <w:t>karéndraà paulomé-patir api ca lebhe jala-nidheù |</w:t>
      </w:r>
    </w:p>
    <w:p>
      <w:pPr>
        <w:pStyle w:val="Normal"/>
        <w:rPr/>
      </w:pPr>
      <w:r>
        <w:rPr/>
        <w:t>tvayä kià tal-labdhaà kathaya mathito mandara-gire</w:t>
      </w:r>
    </w:p>
    <w:p>
      <w:pPr>
        <w:pStyle w:val="Normal"/>
        <w:rPr/>
      </w:pPr>
      <w:r>
        <w:rPr/>
        <w:t>çaraëyaù çailänäà yad ayam adayaà ratna-nilayaù ||180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madevasya | (çä.pa. 10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åñöä na dviradävalé na camaré-pucchänilaù sevito</w:t>
      </w:r>
    </w:p>
    <w:p>
      <w:pPr>
        <w:pStyle w:val="Normal"/>
        <w:rPr/>
      </w:pPr>
      <w:r>
        <w:rPr/>
        <w:t>naiväsädi kadäpi mauli-savidhe chaträyamäëaù çaçé |</w:t>
      </w:r>
    </w:p>
    <w:p>
      <w:pPr>
        <w:pStyle w:val="Normal"/>
        <w:rPr/>
      </w:pPr>
      <w:r>
        <w:rPr/>
        <w:t>nétäù kñauëi-bhåto na päda-padavéà dhig daivam ambho-nidhau</w:t>
      </w:r>
    </w:p>
    <w:p>
      <w:pPr>
        <w:pStyle w:val="Normal"/>
        <w:rPr/>
      </w:pPr>
      <w:r>
        <w:rPr/>
        <w:t>magnasyaiva giréndra-putra bhavato mainäka yätaà vayaù ||180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dya-gadä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asyäyam udeti mürdhani girer anyasya caiva kramäd</w:t>
        <w:br/>
        <w:t>astaà yäti kalänidhis tad anayor astaù praçasto’calaù |</w:t>
      </w:r>
    </w:p>
    <w:p>
      <w:pPr>
        <w:pStyle w:val="Normal"/>
        <w:rPr/>
      </w:pPr>
      <w:r>
        <w:rPr/>
        <w:t xml:space="preserve">ko nämodayinaà karoti na çiro-mäëikyam astaà punar </w:t>
      </w:r>
    </w:p>
    <w:p>
      <w:pPr>
        <w:pStyle w:val="Normal"/>
        <w:rPr/>
      </w:pPr>
      <w:r>
        <w:rPr/>
        <w:t>yätaà yaù kurute bhavän iva sa duñpräpo’yam uccaiù çiräù ||180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ëòarékasya | (çä.pa. 1079, sü.mu. 36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väntäskandita-loka-locana-jagaj-jévätu-mud-gatvaraà</w:t>
      </w:r>
    </w:p>
    <w:p>
      <w:pPr>
        <w:pStyle w:val="Normal"/>
        <w:rPr/>
      </w:pPr>
      <w:r>
        <w:rPr/>
        <w:t>süraà mürdhni dadhätu pürva-çikharé naivätra citrodayaù |</w:t>
      </w:r>
    </w:p>
    <w:p>
      <w:pPr>
        <w:pStyle w:val="Normal"/>
        <w:rPr/>
      </w:pPr>
      <w:r>
        <w:rPr/>
        <w:t>präptäs taà divase gatäyuñi parikñéëäàçum etaà punaù</w:t>
      </w:r>
    </w:p>
    <w:p>
      <w:pPr>
        <w:pStyle w:val="Normal"/>
        <w:rPr/>
      </w:pPr>
      <w:r>
        <w:rPr/>
        <w:t>kurvan mauli-gataà karoti caramaç citraà dharitré-dharaù ||180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dräìkasya |</w:t>
      </w:r>
    </w:p>
    <w:p>
      <w:pPr>
        <w:pStyle w:val="Heading3"/>
        <w:rPr/>
      </w:pPr>
      <w:r>
        <w:rPr/>
        <w:t xml:space="preserve">34. malaya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à tena hema-giriëä rajatädriëä vä</w:t>
      </w:r>
    </w:p>
    <w:p>
      <w:pPr>
        <w:pStyle w:val="Normal"/>
        <w:rPr/>
      </w:pPr>
      <w:r>
        <w:rPr/>
        <w:t>yatra sthitä hi taravas taravas ta eva |</w:t>
      </w:r>
    </w:p>
    <w:p>
      <w:pPr>
        <w:pStyle w:val="Normal"/>
        <w:rPr/>
      </w:pPr>
      <w:r>
        <w:rPr/>
        <w:t>vandämahe malayam eva yad-äçrayeëa</w:t>
      </w:r>
    </w:p>
    <w:p>
      <w:pPr>
        <w:pStyle w:val="Normal"/>
        <w:rPr/>
      </w:pPr>
      <w:r>
        <w:rPr/>
        <w:t>çäkoöa-nimba-kuöajä api candanäni ||180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(Sv 10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aka-taruëä särdhaà</w:t>
      </w:r>
    </w:p>
    <w:p>
      <w:pPr>
        <w:pStyle w:val="Normal"/>
        <w:rPr/>
      </w:pPr>
      <w:r>
        <w:rPr/>
        <w:t>spardhä çäkoöakasya yuktaiva |</w:t>
      </w:r>
    </w:p>
    <w:p>
      <w:pPr>
        <w:pStyle w:val="Normal"/>
        <w:rPr/>
      </w:pPr>
      <w:r>
        <w:rPr/>
        <w:t>asmin malaya-mahé-bhåti</w:t>
      </w:r>
    </w:p>
    <w:p>
      <w:pPr>
        <w:pStyle w:val="Normal"/>
        <w:rPr/>
      </w:pPr>
      <w:r>
        <w:rPr/>
        <w:t>sarve kila candanaà taravaù ||180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ñöi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ätaìgäc chataçaù puñäëa çataço vyälé-sutän saàvåëu</w:t>
      </w:r>
    </w:p>
    <w:p>
      <w:pPr>
        <w:pStyle w:val="Normal"/>
        <w:rPr/>
      </w:pPr>
      <w:r>
        <w:rPr/>
        <w:t>préëéthäù çataças tu gaëöa-dåñadaù çrékhaëòa-çailecchayä |</w:t>
      </w:r>
    </w:p>
    <w:p>
      <w:pPr>
        <w:pStyle w:val="Normal"/>
        <w:rPr/>
      </w:pPr>
      <w:r>
        <w:rPr/>
        <w:t>äsvarga-sthalam ämahétalam athäpätälam äviñkåtaà</w:t>
      </w:r>
    </w:p>
    <w:p>
      <w:pPr>
        <w:pStyle w:val="Normal"/>
        <w:rPr/>
      </w:pPr>
      <w:r>
        <w:rPr/>
        <w:t>tvat-kértis tu na candana-kñitiruhäd anyaù samälokyate ||180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ööa-vetäl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rätaç candana-çaila muïca jaòatäà vistärayan saurabhaà</w:t>
      </w:r>
    </w:p>
    <w:p>
      <w:pPr>
        <w:pStyle w:val="Normal"/>
        <w:rPr/>
      </w:pPr>
      <w:r>
        <w:rPr/>
        <w:t>gacchann eva viläsibhir marud ayaà nirväjam äliìgyatäm |</w:t>
      </w:r>
    </w:p>
    <w:p>
      <w:pPr>
        <w:pStyle w:val="Normal"/>
        <w:rPr/>
      </w:pPr>
      <w:r>
        <w:rPr/>
        <w:t>tiñöhann eva paöéra-koöara-daré-darvé-karottambhita-</w:t>
      </w:r>
    </w:p>
    <w:p>
      <w:pPr>
        <w:pStyle w:val="Normal"/>
        <w:rPr/>
      </w:pPr>
      <w:r>
        <w:rPr/>
        <w:t>sphärotphulla-phaëä-sahasra-culuka-gräsena nirvartyate ||180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s tävan netre valaya malayädre nidhir apäm</w:t>
        <w:br/>
        <w:t>apäras tvat-päda-praëaya-paratantro nivasati |</w:t>
      </w:r>
    </w:p>
    <w:p>
      <w:pPr>
        <w:pStyle w:val="Normal"/>
        <w:rPr/>
      </w:pPr>
      <w:r>
        <w:rPr/>
        <w:t>athätmänaà kià na smarasi kula-çailaà kim ayaçaù</w:t>
        <w:br/>
        <w:t>patäkä sarpaughaiù pratiçikhari-çäkhäsu vahasi ||181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ukalp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5. çarabh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mukta-krama-häri-çaila-çikharät krämantam anyo dharaù</w:t>
        <w:br/>
        <w:t>ko’tra tväà çarabhé-kiçora-pariñad-dhaureya dhartuà kñamaù |</w:t>
      </w:r>
    </w:p>
    <w:p>
      <w:pPr>
        <w:pStyle w:val="Normal"/>
        <w:rPr/>
      </w:pPr>
      <w:r>
        <w:rPr/>
        <w:t>tasmäd udgama-keli-laìghana-kaläd urvé-taläd udvraja</w:t>
        <w:br/>
        <w:t>tvad-väsäya sa eva kérti-kanaka-jyotsno giréëäà patiù ||181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laëasya | (su.ra. 10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syänuddhura-gandhaväta-kaëikätaìkärti-nänä-daré-</w:t>
      </w:r>
    </w:p>
    <w:p>
      <w:pPr>
        <w:pStyle w:val="Normal"/>
        <w:rPr/>
      </w:pPr>
      <w:r>
        <w:rPr/>
        <w:t>koëodaïcad-uro-nigühita-çiraù-pucchä haréëäà gaëäù |</w:t>
      </w:r>
    </w:p>
    <w:p>
      <w:pPr>
        <w:pStyle w:val="Normal"/>
        <w:rPr/>
      </w:pPr>
      <w:r>
        <w:rPr/>
        <w:t>dåpyad-durjaya-gandha-sindhura-jayotkhätena kä me stutiù</w:t>
      </w:r>
    </w:p>
    <w:p>
      <w:pPr>
        <w:pStyle w:val="Normal"/>
        <w:rPr/>
      </w:pPr>
      <w:r>
        <w:rPr/>
        <w:t>smero’yaà çarabhaù paräà hådi ghåëäm äyäti jäta-smayaù ||181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su.ra. 10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i mågapatinä karéndra-kumbha-sthal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alanodgata-pauruñeëa y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bhaya-cakita-dåçä pranañöam uccai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 hi çarabhé-kula-räja-cakravarté ||181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mädhavasy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ù påthvé-valayeñu virkama-kathä-sémästhitir läghav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réòä-nyak-kåta-märutir mågapater niùséma-darpa-jvar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ädåk tädåg udaïcad-aïcita-cayair äçcarya-käré diçäm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éçänäà sarabhaù kathaà sa hi bhaved arväg giräà gocaraù ||181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karand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kha-jyotsnä-guccha-snapita-gaja-gaëòa-sthala-bhid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ågendräëäà jetus tava samara-bhümiñu çataç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ate vä néte vä bata laghutaräà çocya-padavé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unénäà näthe’smin sarabha rabhasasyänavasaraù ||181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 xml:space="preserve">36. siàh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ågendraà vä mågärià vä harià vyäharatäà jan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 dvayam api kréòä kréòä-dalita-dantinaù ||181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çä.pa. 90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 jätair bahubhiù karoti hariëé putrair akärya-kñamai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utreëäpi vanäntare vicalatä yaiù särdham uttrasya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kenäpi karéndra-kumbha-dalana-vyäpära-çaktätman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iàhé dérgha-paräkrameëa balinä putreëa garväyate ||181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äno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utkräntaà giri-küöa-laìghana-sahaà te vajra-särä nakhäs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-tejaç ca tad ürjitaà sa ca nagonmäthé ninädo mahän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lasyäd avimuïcatä giri-guhäà siàhena nidrälunä</w:t>
        <w:br/>
        <w:t>sarvaà viçva-jayaika-sädhanam idaà labdhaà na kiàcit kåtam ||181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u.ra. 1035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sraà vapuù para-vadha-pravaëaà ca kar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iryaktayaiva viditaù sad-asad-vivek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thaà na kiàcid api cäru mågädhipasya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ejas tu tat kim api yena jagad-varäkam ||181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sundharasya | (su.ra. 109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saàjïäù khalv ete jala-çikhi-maruddhüsa-nicayä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kåtyä garjanti tvayi tu bhuvanaà nirmada-mad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séda prärambhäd virama vinayethäù krudham im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are jémütänäà dhvair iyam udérëo na kariëäm ||182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mara-siàhasya | (su.ra. 107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37. siàha-çäv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äbhyastam äkramaëam aìkuritä na daàñör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phétaà na varñma nakharair draòhimä na labdh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ädas tathäpi mådur eva sa ko’pi siàh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ävasya yena vimadäù kariëo bhavanti ||182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mpräpya keçari-kiçoram araëyam etad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y udbhayaà bhramati yütham anekapänä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ño’py ajäta-saöamaàsa-taöaà vidhüya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n mäàsa-gådhnu-rasato’pi nakhän niyuìkte ||182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yädhüyäàsävanudita-saöau tära-maïju dhvanant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äëé nätisphuöa-kararuhau grävëi kaëòüyamän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akñuù  kopät kuöilam arüëaà bibhrataù siàha-çäv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iñöyä caëòa-dhvanita-jaladaà vyoma nirbhälayanti ||182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nudita-saöävaàsau nätisphuöäù karajäìkurä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açana-mukulodbhedaù stoko mukhe mådu garjit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måga-pati-çiçor nästy adyäpi kriyä sva-kulocitä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da-kåta-mahä-gandhasyändhyaà vyapohati dantinäm ||182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haàho siàha-kiçoraka tyajasi cet kopaà vadämas tadä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atvaivaà kariëäà sahasram akhilaà kià labdham äyuñmat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thaà kartum ahaà samartha iti ced dhiì mürkha kià sarvat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älaà plävayituà jagaj-jala-nidhir yad dhairyam älambate ||182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érya-mitrasya | (su.ra. 106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 xml:space="preserve">38. jarat-siàh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ktir näkramaëasya danta-nakharaà tünmüla-mäàsävali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länaà locanam andham uddhata-bali-vyäsaìga-çérëaà vapu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d bhoù kréòata kuïjarädhipatayaù svacchandam antar mågä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mpaà muïcata keçaré vidhi-vaçät präpto jarä-durduçäm ||182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ko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bhasi caratäm abhodänäà niçamya ravaà manäg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ibhåta-guru-dhvänair yasya prabhinnam abhüj jaga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ata pariëataù kälaù ko’yaà kareëu-ghaöähat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ñitiruham aöat kärän pärçve çåëoti sa keçaré ||182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idya-gadä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danam adaçanaà çlathä nakhän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riëatir asthira-ghargharo ninäd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i vahati daçäpadaà mågendre bat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labhair upabhujyate taöéyam ||182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yan-nidrälasa-kaëöha-näda-kalikäà çrutvaiva düräd it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tyekaà sa hi mürcchayä nipatito gandha-dvipänäà gaë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ädya mågädhipasya purataù pronmukta-caëòa-svan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ñkampaà vicaranti durdura-vasäpänonmadäù pheraväù ||182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oso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stäà tävad aséma-pauruña-juñaù saàmänitäty-adbhuta-</w:t>
        <w:br/>
        <w:t>prärambhäbhyadhika-kriyasya sa khalu präcyaù pracäro hare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jérëasyäpi ca vindhya-kandara-daré-dvärävatäräkñamair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ìgair aìga-bhåto dalanti darato gandhena gandha-dvipäù ||183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vallaëasy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39. gaj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 xml:space="preserve">akasmäd unmatta praharasi kim adhva-kñiti-ruhaà </w:t>
      </w:r>
    </w:p>
    <w:p>
      <w:pPr>
        <w:pStyle w:val="Normal"/>
        <w:rPr/>
      </w:pPr>
      <w:r>
        <w:rPr/>
        <w:t>hradaà hastäghätair vidalasi kim utphulla-salil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dä jänémas te karivara madodgäram asamaà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öäà suptasyäpi spåçasi yadi païcänana-çiçoù ||183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äräyaëasya | (su.ra. 107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äpo näpagatas tåñä na ca kåçä dhautä na dhülé tano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 svacchandam akäri kanda-kavalaù kä näma kelékath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üronmukta-kareëa hanta kariëä spåñöä na vä padminé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rabdho madhupair akäraëam aho jhaìkära-kolähalaù ||183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cärya-gopékasya | (çä.pa. 923, sü.mu. 23.10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ëa-çreëiù çaçaka-nikaraù çallakénäà kadambaà</w:t>
        <w:br/>
        <w:t>kola-vyühaù spåçati sukhitäà yatra taträpi kuïj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o nämäsmin bata hatavane pädapas tädåg uccair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sya cchäyä-mayam adhivasaty uñëa-rugëo gajendraù ||183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dhye-vindhya-vanaà sa-léla-vasatiù svacchanda-sat-padminé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andair yasya sadäçitaà bhava-vidhiù kréòä-kariëyaù çatam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lpaà çaivaliné-daläni milito daivän marüëäà taö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ihmas tämyati saàsmarann anudinaà vindhyaà sa gandha-dvipaù ||183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rasiàh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ighåkñur vä muktäà daçanam athavä hanti karië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cäëòäla-vyädho gaëayati na läbhäpacayit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uräëaù pratyagraà phalam iha hi vikréya katicit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nägendro jévan kati kati na lakñäëi labhate ||183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ripuräri-pälasya |</w:t>
        <w:br/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40. vanya-gaj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ha vyädha-vyühaù paöu-ghaöita-yantra-praharaëo</w:t>
        <w:br/>
        <w:t>mågendräëäà valgat prakhara-nakharäëäà kulam ih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hälaìghyaù çailo bahalatara-paìkä sarid iha</w:t>
        <w:br/>
        <w:t>pradépto’gnir madhye-vanam ahaha kañöaà kari-pateù ||183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>karin mä garjoccair müga-patir ihäste’tinikaöe</w:t>
        <w:br/>
        <w:t>na dåñöas tvaà daiväd apasara sudüraà drutam itaù |</w:t>
      </w:r>
    </w:p>
    <w:p>
      <w:pPr>
        <w:pStyle w:val="Normal"/>
        <w:rPr/>
      </w:pPr>
      <w:r>
        <w:rPr/>
        <w:t>na kià paçyasyagre khara-nakhara-nirdärita-kari-</w:t>
        <w:br/>
        <w:t>prakérëästhi-çreëé-dhavalitam imaà çaila-kaöakam ||183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àgräma-cand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smin ghana-baddha-sampadi vanotsaìge naväptoñmabhiù</w:t>
        <w:br/>
        <w:t>svacchandaà gamitaù sukhena katibhiù kälo na dantävalaiù |</w:t>
      </w:r>
    </w:p>
    <w:p>
      <w:pPr>
        <w:pStyle w:val="Normal"/>
        <w:rPr/>
      </w:pPr>
      <w:r>
        <w:rPr/>
        <w:t>dhig jäto’si tadätra dagdha-samaye dantin yadä nodakaà</w:t>
        <w:br/>
        <w:t>no våkñä na tåëäni kevalam ayaà dävänalaù kréòati ||183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dya-gadä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ägendra pulinda-pattanam itaù pärçve sudüre girir</w:t>
      </w:r>
    </w:p>
    <w:p>
      <w:pPr>
        <w:pStyle w:val="Normal"/>
        <w:rPr/>
      </w:pPr>
      <w:r>
        <w:rPr/>
        <w:t>valmékasya na kasyacit tava padäropän na rüpäntaram |</w:t>
      </w:r>
    </w:p>
    <w:p>
      <w:pPr>
        <w:pStyle w:val="Normal"/>
        <w:rPr/>
      </w:pPr>
      <w:r>
        <w:rPr/>
        <w:t>vanyä-magna-kareëu-käruëikatäm ästhäya mästhäù sthalér</w:t>
      </w:r>
    </w:p>
    <w:p>
      <w:pPr>
        <w:pStyle w:val="Normal"/>
        <w:rPr/>
      </w:pPr>
      <w:r>
        <w:rPr/>
        <w:t>mä lumpanti purä puräööa-vinaöat-püroccayä vécayaù ||183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la-päöéya-gäìgo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-salila-kåtändhyaiù ñaöpadair jäta-léla</w:t>
      </w:r>
    </w:p>
    <w:p>
      <w:pPr>
        <w:pStyle w:val="Normal"/>
        <w:rPr/>
      </w:pPr>
      <w:r>
        <w:rPr/>
        <w:t>vraja gaja vanam anyac caëòaçäkhi-prakäëòam |</w:t>
      </w:r>
    </w:p>
    <w:p>
      <w:pPr>
        <w:pStyle w:val="Normal"/>
        <w:rPr/>
      </w:pPr>
      <w:r>
        <w:rPr/>
        <w:t xml:space="preserve">iha bahala-paläçoddäma-ramye taväsau </w:t>
      </w:r>
    </w:p>
    <w:p>
      <w:pPr>
        <w:pStyle w:val="Normal"/>
        <w:rPr/>
      </w:pPr>
      <w:r>
        <w:rPr/>
        <w:t>na khalu kadala-ñaëòe gaëòa-kaëòü-vinodaù ||184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roù |</w:t>
      </w:r>
    </w:p>
    <w:p>
      <w:pPr>
        <w:pStyle w:val="Heading3"/>
        <w:rPr/>
      </w:pPr>
      <w:r>
        <w:rPr/>
        <w:t>41. matta-gaj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e päças tévraç caraëa-yuga-yugme ca nigaòo</w:t>
      </w:r>
    </w:p>
    <w:p>
      <w:pPr>
        <w:pStyle w:val="Normal"/>
        <w:rPr/>
      </w:pPr>
      <w:r>
        <w:rPr/>
        <w:t>dåòhaù kakñä-bandhaù çirasi såëi-ghätaù kharataraù |</w:t>
      </w:r>
    </w:p>
    <w:p>
      <w:pPr>
        <w:pStyle w:val="Normal"/>
        <w:rPr/>
      </w:pPr>
      <w:r>
        <w:rPr/>
        <w:t xml:space="preserve">naraù skandhärüòho bata ramaëa-yogye’pi samaye </w:t>
      </w:r>
    </w:p>
    <w:p>
      <w:pPr>
        <w:pStyle w:val="Normal"/>
        <w:rPr/>
      </w:pPr>
      <w:r>
        <w:rPr/>
        <w:t>na jänémo müòha dvirada-vara kasmät tava madaù ||184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ìga-dattasya | (çä.pa. 9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yaà düra-bhräntaù paöutara-pipäsä-kula-manäù </w:t>
      </w:r>
    </w:p>
    <w:p>
      <w:pPr>
        <w:pStyle w:val="Normal"/>
        <w:rPr/>
      </w:pPr>
      <w:r>
        <w:rPr/>
        <w:t>kapole te matta-dvipa nipatitaù ñaöpada-yuvä |</w:t>
      </w:r>
    </w:p>
    <w:p>
      <w:pPr>
        <w:pStyle w:val="Normal"/>
        <w:rPr/>
      </w:pPr>
      <w:r>
        <w:rPr/>
        <w:t xml:space="preserve">tvam apy etäà péna-çravaëa-dara-dolä-vyasanitäà </w:t>
      </w:r>
    </w:p>
    <w:p>
      <w:pPr>
        <w:pStyle w:val="Normal"/>
        <w:rPr/>
      </w:pPr>
      <w:r>
        <w:rPr/>
        <w:t>vimuïca sväcchandyäd apanayatu tävat tåñam imäm ||184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abh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vära-prasavägra-muñöi-kavalair yo vardhitaù çaiçave</w:t>
      </w:r>
    </w:p>
    <w:p>
      <w:pPr>
        <w:pStyle w:val="Normal"/>
        <w:rPr/>
      </w:pPr>
      <w:r>
        <w:rPr/>
        <w:t>pétaà yena sarojiné-dala-puöe homävaçiñöaà payaù |</w:t>
      </w:r>
    </w:p>
    <w:p>
      <w:pPr>
        <w:pStyle w:val="Normal"/>
        <w:rPr/>
      </w:pPr>
      <w:r>
        <w:rPr/>
        <w:t>taà dänävasare tu matta-madhupa vyälola-gaëòaà gajaà</w:t>
      </w:r>
    </w:p>
    <w:p>
      <w:pPr>
        <w:pStyle w:val="Normal"/>
        <w:rPr/>
      </w:pPr>
      <w:r>
        <w:rPr/>
        <w:t>sänandaà sabhayaà ca paçyati muhur dväre sthitas täpasaù ||184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okasya | (Sv 637, çä.pa. 918, su.ra. 16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äna-klinna-kaöasya kuïjara-pateù svacchanda-saàvardhanaiù </w:t>
      </w:r>
    </w:p>
    <w:p>
      <w:pPr>
        <w:pStyle w:val="Normal"/>
        <w:rPr/>
      </w:pPr>
      <w:r>
        <w:rPr/>
        <w:t>kñéyante yadi koöayo’py apacayaù kià tena bhümé-bhujäm |</w:t>
      </w:r>
    </w:p>
    <w:p>
      <w:pPr>
        <w:pStyle w:val="Normal"/>
        <w:rPr/>
      </w:pPr>
      <w:r>
        <w:rPr/>
        <w:t>yenaikena raëäìgaëa-praëayinä nirjitya çatroù padaà</w:t>
      </w:r>
    </w:p>
    <w:p>
      <w:pPr>
        <w:pStyle w:val="Normal"/>
        <w:rPr/>
      </w:pPr>
      <w:r>
        <w:rPr/>
        <w:t>déyante nija-näyakäya vasudhä-cakrädhipatya-çriyaù ||184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sudeva-sen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ämyäm agre kareëuà svayam upanayatä yena baddho’si päçair</w:t>
      </w:r>
    </w:p>
    <w:p>
      <w:pPr>
        <w:pStyle w:val="Normal"/>
        <w:rPr/>
      </w:pPr>
      <w:r>
        <w:rPr/>
        <w:t>yena kñuëëaà çiras te såëibhir amasåëair yena bähyaù kåto’si |</w:t>
      </w:r>
    </w:p>
    <w:p>
      <w:pPr>
        <w:pStyle w:val="Normal"/>
        <w:rPr/>
      </w:pPr>
      <w:r>
        <w:rPr/>
        <w:t>tat-pädäìguñöha-saàjïä paravaça-hådayo drañöu-kämän amantün</w:t>
      </w:r>
    </w:p>
    <w:p>
      <w:pPr>
        <w:pStyle w:val="Normal"/>
        <w:rPr/>
      </w:pPr>
      <w:r>
        <w:rPr/>
        <w:t>jantün abhyeñi hantuà tvam asi gajapate satyam eko madändhaù ||184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Heading3"/>
        <w:rPr/>
      </w:pPr>
      <w:r>
        <w:rPr/>
        <w:t xml:space="preserve">42. paìka-patita-gaja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üräd eva karaïja-sarja-sarala-präyän vtlokya drumän</w:t>
      </w:r>
    </w:p>
    <w:p>
      <w:pPr>
        <w:pStyle w:val="Normal"/>
        <w:rPr/>
      </w:pPr>
      <w:r>
        <w:rPr/>
        <w:t>kñut-kñämo vikalaù karé kñiti-bhåtaù pädäntike prasthitaù |</w:t>
      </w:r>
    </w:p>
    <w:p>
      <w:pPr>
        <w:pStyle w:val="Normal"/>
        <w:rPr/>
      </w:pPr>
      <w:r>
        <w:rPr/>
        <w:t>mohäd ägata eva nirbhara-daré-durge nirälambano</w:t>
      </w:r>
    </w:p>
    <w:p>
      <w:pPr>
        <w:pStyle w:val="Normal"/>
        <w:rPr/>
      </w:pPr>
      <w:r>
        <w:rPr/>
        <w:t>nirmagnaù kim ayaà karoti bhagavän yasya pratépo vidhiù ||184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ìkara-de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l-lélä-mada-medurä madhuliho yad-danta-känti-tviñaù</w:t>
      </w:r>
    </w:p>
    <w:p>
      <w:pPr>
        <w:pStyle w:val="Normal"/>
        <w:rPr/>
      </w:pPr>
      <w:r>
        <w:rPr/>
        <w:t>çétäàçoù çriyam ävahanti gamanäd bhraçyanti yasyäcaläù |</w:t>
      </w:r>
    </w:p>
    <w:p>
      <w:pPr>
        <w:pStyle w:val="Normal"/>
        <w:rPr/>
      </w:pPr>
      <w:r>
        <w:rPr/>
        <w:t>jänémaù kim akäëòa-caëòima-guëän daivasya yena kñaëän</w:t>
      </w:r>
    </w:p>
    <w:p>
      <w:pPr>
        <w:pStyle w:val="Normal"/>
        <w:rPr/>
      </w:pPr>
      <w:r>
        <w:rPr/>
        <w:t>magnaù käsara-keli-paìkila-taöopänte sa dantäbalaù ||184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älü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öitam anucitaà te kaù karäsphäla-kälaù</w:t>
      </w:r>
    </w:p>
    <w:p>
      <w:pPr>
        <w:pStyle w:val="Normal"/>
        <w:rPr/>
      </w:pPr>
      <w:r>
        <w:rPr/>
        <w:t>pracalitam atimätraà gätra-nirmajjanäya |</w:t>
      </w:r>
    </w:p>
    <w:p>
      <w:pPr>
        <w:pStyle w:val="Normal"/>
        <w:rPr/>
      </w:pPr>
      <w:r>
        <w:rPr/>
        <w:t>katham api patitas tvaà dustare paìka-räçau</w:t>
      </w:r>
    </w:p>
    <w:p>
      <w:pPr>
        <w:pStyle w:val="Normal"/>
        <w:rPr/>
      </w:pPr>
      <w:r>
        <w:rPr/>
        <w:t>kuru kari-vara dhairyaà durjayä daiva-rétiù ||184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mpä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eëur nähütä nija-kavala-bhäga-praëayiné</w:t>
        <w:br/>
        <w:t>na cämåñöaù snehät kara-kisalayenäpi kalabhaù |</w:t>
      </w:r>
    </w:p>
    <w:p>
      <w:pPr>
        <w:pStyle w:val="Normal"/>
        <w:rPr/>
      </w:pPr>
      <w:r>
        <w:rPr/>
        <w:t>sa yenäsau darpät pratigaja-jigéñä-rabhasataù</w:t>
        <w:br/>
        <w:t>krudhä dhävan magno hrada-payasi kañöaà kari-patiù ||184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puräri-päl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açyaty eväçäù çrayati na viñädaà na manasä</w:t>
      </w:r>
    </w:p>
    <w:p>
      <w:pPr>
        <w:pStyle w:val="Normal"/>
        <w:rPr/>
      </w:pPr>
      <w:r>
        <w:rPr/>
        <w:t>saumddhäre çaktaà bhuvi kam api nänyaà gaëayati |</w:t>
      </w:r>
    </w:p>
    <w:p>
      <w:pPr>
        <w:pStyle w:val="Normal"/>
        <w:rPr/>
      </w:pPr>
      <w:r>
        <w:rPr/>
        <w:t>sa jambäle magno nija-garima-gambhéra-rabhasa-</w:t>
      </w:r>
    </w:p>
    <w:p>
      <w:pPr>
        <w:pStyle w:val="Normal"/>
        <w:rPr/>
      </w:pPr>
      <w:r>
        <w:rPr/>
        <w:t>sphurad-romodbhedaù çlathayati karé jévana-rasam ||185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Heading3"/>
        <w:rPr/>
      </w:pPr>
      <w:r>
        <w:rPr/>
        <w:t>43. baddha-gaj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 revä-taöa-keli-lampaöa-vapù çokaà våthä mä kåthäù</w:t>
      </w:r>
    </w:p>
    <w:p>
      <w:pPr>
        <w:pStyle w:val="Normal"/>
        <w:rPr/>
      </w:pPr>
      <w:r>
        <w:rPr/>
        <w:t>kumbhin kumbha-samähåtaà piba payo bandhyaiva vindhya-småtiù |</w:t>
      </w:r>
    </w:p>
    <w:p>
      <w:pPr>
        <w:pStyle w:val="Normal"/>
        <w:rPr/>
      </w:pPr>
      <w:r>
        <w:rPr/>
        <w:t>täbhiù känana-kuïjarébhir adhunä daivena dürékåto</w:t>
      </w:r>
    </w:p>
    <w:p>
      <w:pPr>
        <w:pStyle w:val="Normal"/>
        <w:rPr/>
      </w:pPr>
      <w:r>
        <w:rPr/>
        <w:t>vellat-pallava-çallaké-vana-latä-kuïjeñu te vibhramaù ||185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ìkaë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häsa-gräsaà gåhäëa tyaja gaja-kalabha prema-bandhaà kariëyäà</w:t>
      </w:r>
    </w:p>
    <w:p>
      <w:pPr>
        <w:pStyle w:val="Normal"/>
        <w:rPr/>
      </w:pPr>
      <w:r>
        <w:rPr/>
        <w:t>päça-granthi-vraëänäm aviratam adhunä dehi paìkänulepam |</w:t>
      </w:r>
    </w:p>
    <w:p>
      <w:pPr>
        <w:pStyle w:val="Normal"/>
        <w:rPr/>
      </w:pPr>
      <w:r>
        <w:rPr/>
        <w:t>dürébhütäs tavaite çavara-vara-vadhü-vibhramodbhränta-dåñöä</w:t>
      </w:r>
    </w:p>
    <w:p>
      <w:pPr>
        <w:pStyle w:val="Normal"/>
        <w:rPr/>
      </w:pPr>
      <w:r>
        <w:rPr/>
        <w:t>revä-téropakaëöha-cyuta-kusuma-rajo-dhüsarä vindhya-pädäù ||185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rtå-meëöhasya | (Sv 640, hastipakasya; çä.pa. 928, kasyac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akto vindhya-giriù pitä bhagavaté mäteva revä-nadé</w:t>
      </w:r>
    </w:p>
    <w:p>
      <w:pPr>
        <w:pStyle w:val="Normal"/>
        <w:rPr/>
      </w:pPr>
      <w:r>
        <w:rPr/>
        <w:t>te te sneha-nibandha-bandhura-dhiyas tulyodayä dantinaù |</w:t>
      </w:r>
    </w:p>
    <w:p>
      <w:pPr>
        <w:pStyle w:val="Normal"/>
        <w:rPr/>
      </w:pPr>
      <w:r>
        <w:rPr/>
        <w:t>tval-lobhän nanu hastini svayam idaà bandhäya dattaà vapus</w:t>
      </w:r>
    </w:p>
    <w:p>
      <w:pPr>
        <w:pStyle w:val="Normal"/>
        <w:rPr/>
      </w:pPr>
      <w:r>
        <w:rPr/>
        <w:t>tvaà düre dhriyase luöhanti ca çiraù-péöhe kaöhoräìkuçäù ||185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anye dåòha-bandhana-kñatam idaà naiväìkçodghäöanaà</w:t>
      </w:r>
    </w:p>
    <w:p>
      <w:pPr>
        <w:pStyle w:val="Normal"/>
        <w:rPr/>
      </w:pPr>
      <w:r>
        <w:rPr/>
        <w:t>skandhärohaëa-täòanät paribhavaà naivänya-deçägamam |</w:t>
      </w:r>
    </w:p>
    <w:p>
      <w:pPr>
        <w:pStyle w:val="Normal"/>
        <w:rPr/>
      </w:pPr>
      <w:r>
        <w:rPr/>
        <w:t>cintäà ye janayanti cetasi paraà småtvä sva-yüthaà vane</w:t>
      </w:r>
    </w:p>
    <w:p>
      <w:pPr>
        <w:pStyle w:val="Normal"/>
        <w:rPr/>
      </w:pPr>
      <w:r>
        <w:rPr/>
        <w:t>siàha-träsita-bhéta-bhéru-kalabhä yäsyanti kasyäntikam ||185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mpäkasya | (çä.pa. 9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yi kñudro mäbhün mati-mahima-garvo manasi vaù </w:t>
      </w:r>
    </w:p>
    <w:p>
      <w:pPr>
        <w:pStyle w:val="Normal"/>
        <w:rPr/>
      </w:pPr>
      <w:r>
        <w:rPr/>
        <w:t>karé yäto bandhaà yad iha vinayas tatra vijayé |</w:t>
      </w:r>
    </w:p>
    <w:p>
      <w:pPr>
        <w:pStyle w:val="Normal"/>
        <w:rPr/>
      </w:pPr>
      <w:r>
        <w:rPr/>
        <w:t xml:space="preserve">ayaà krodhädhmätas tyajati vinayaà cen mada-vaçät </w:t>
      </w:r>
    </w:p>
    <w:p>
      <w:pPr>
        <w:pStyle w:val="Normal"/>
        <w:rPr/>
      </w:pPr>
      <w:r>
        <w:rPr/>
        <w:t>tataù skandhäväraà na kim akhilam eväkulayati ||185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puräri-päl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4. måg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änte’pi svayam eva däva-çikhini krüraà kirätädhipe</w:t>
      </w:r>
    </w:p>
    <w:p>
      <w:pPr>
        <w:pStyle w:val="Normal"/>
        <w:rPr/>
      </w:pPr>
      <w:r>
        <w:rPr/>
        <w:t>cäpaà saìkalayaty api çlathayati vyädhe ca täà väguräm |</w:t>
      </w:r>
    </w:p>
    <w:p>
      <w:pPr>
        <w:pStyle w:val="Normal"/>
        <w:rPr/>
      </w:pPr>
      <w:r>
        <w:rPr/>
        <w:t>säraìgasya na paçyataù sahacarém udbhinna-bäñpämbhaso</w:t>
      </w:r>
    </w:p>
    <w:p>
      <w:pPr>
        <w:pStyle w:val="Normal"/>
        <w:rPr/>
      </w:pPr>
      <w:r>
        <w:rPr/>
        <w:t>nirdagdhaà vapur ähatäni parito marmäëi rugëä gatiù ||185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acand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datse haritäìkurän kvacid api sthairyaà na yad gähase</w:t>
      </w:r>
    </w:p>
    <w:p>
      <w:pPr>
        <w:pStyle w:val="Normal"/>
        <w:rPr/>
      </w:pPr>
      <w:r>
        <w:rPr/>
        <w:t>yat paryäkula-locano’si karuëaà küjan diçaù paçyasi |</w:t>
      </w:r>
    </w:p>
    <w:p>
      <w:pPr>
        <w:pStyle w:val="Normal"/>
        <w:rPr/>
      </w:pPr>
      <w:r>
        <w:rPr/>
        <w:t>daivenäntarita-priyo’si hariëa kñämo’si yat pratyahaà</w:t>
      </w:r>
    </w:p>
    <w:p>
      <w:pPr>
        <w:pStyle w:val="Normal"/>
        <w:rPr/>
      </w:pPr>
      <w:r>
        <w:rPr/>
        <w:t>pradadri pratikänanaà pratinadi prayüñaraà dhävasi ||185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çaöasya | (su.ra. 7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nyaiù präëini känaneñu hariëas tad-gätra-vairé nijaù </w:t>
      </w:r>
    </w:p>
    <w:p>
      <w:pPr>
        <w:pStyle w:val="Normal"/>
        <w:rPr/>
      </w:pPr>
      <w:r>
        <w:rPr/>
        <w:t>krüro’raëya-patis tad atra çaraëaà çänto’sty adüre muniù |</w:t>
      </w:r>
    </w:p>
    <w:p>
      <w:pPr>
        <w:pStyle w:val="Normal"/>
        <w:rPr/>
      </w:pPr>
      <w:r>
        <w:rPr/>
        <w:t>ity asminn upasedivän ayam asäv asyaiva durdaivato</w:t>
      </w:r>
    </w:p>
    <w:p>
      <w:pPr>
        <w:pStyle w:val="Normal"/>
        <w:rPr/>
      </w:pPr>
      <w:r>
        <w:rPr/>
        <w:t>mä bhaiñér iti bhäñaëe’py akaruëo jäto’tha väcaàyamaù  ||185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tnamäléya-puëòrokasy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sanne’pi dadäti çañpa-vipine kñäme dåçau na kñipaty</w:t>
      </w:r>
    </w:p>
    <w:p>
      <w:pPr>
        <w:pStyle w:val="Normal"/>
        <w:rPr/>
      </w:pPr>
      <w:r>
        <w:rPr/>
        <w:t>accäccheñu ca nirjhareñu rasanänälém udanyäturaù |</w:t>
      </w:r>
    </w:p>
    <w:p>
      <w:pPr>
        <w:pStyle w:val="Normal"/>
        <w:rPr/>
      </w:pPr>
      <w:r>
        <w:rPr/>
        <w:t>na svastho bata kautukäd api suhåd-goñöhéñu tiñöhäsati</w:t>
      </w:r>
    </w:p>
    <w:p>
      <w:pPr>
        <w:pStyle w:val="Normal"/>
        <w:rPr/>
      </w:pPr>
      <w:r>
        <w:rPr/>
        <w:t>dhyäyan mekala-kanyakä-vanam avicchinnäçru-vego mågaù ||185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ööa-çäléya-pétämb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gäraëya-daréñu bhüruha-ghana-cchäye çayälus tåëäny</w:t>
      </w:r>
    </w:p>
    <w:p>
      <w:pPr>
        <w:pStyle w:val="Normal"/>
        <w:rPr/>
      </w:pPr>
      <w:r>
        <w:rPr/>
        <w:t>äsvädyodara-püram accha-sulabhair ambhobhir äpyäyitaù |</w:t>
      </w:r>
    </w:p>
    <w:p>
      <w:pPr>
        <w:pStyle w:val="Normal"/>
        <w:rPr/>
      </w:pPr>
      <w:r>
        <w:rPr/>
        <w:t>eña preìkhad-apäìga-bhaìgiñu sahädhété kuraìgé-dåçäà</w:t>
      </w:r>
    </w:p>
    <w:p>
      <w:pPr>
        <w:pStyle w:val="Normal"/>
        <w:rPr/>
      </w:pPr>
      <w:r>
        <w:rPr/>
        <w:t>krüra-vyädha-kuleñu hanta piçitaiù svair iva vairé mågaù ||186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rma-yogeçvarasya |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45. vyädhopahata-måga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aktaà janma-vanaà tåëäìkaravaté mäteva muktä sthalé</w:t>
      </w:r>
    </w:p>
    <w:p>
      <w:pPr>
        <w:pStyle w:val="Normal"/>
        <w:rPr/>
      </w:pPr>
      <w:r>
        <w:rPr/>
        <w:t>viçräma-sthiti-hetavo na gaëitä bandhüpamäù pädapäù |</w:t>
      </w:r>
    </w:p>
    <w:p>
      <w:pPr>
        <w:pStyle w:val="Normal"/>
        <w:rPr/>
      </w:pPr>
      <w:r>
        <w:rPr/>
        <w:t>bäläpatya-viyoga-kätara-mukhé tyaktärdha-märge mågé</w:t>
      </w:r>
    </w:p>
    <w:p>
      <w:pPr>
        <w:pStyle w:val="Normal"/>
        <w:rPr/>
      </w:pPr>
      <w:r>
        <w:rPr/>
        <w:t>mågyantaù padavéà tathäpy akaruëä vyädhä na muïcanti mäm ||186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rma-pälasya | (Sv 654, muktäpéòas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ttvä päçam apäsya küöa-racanäà bhittvä baläd väguräà</w:t>
      </w:r>
    </w:p>
    <w:p>
      <w:pPr>
        <w:pStyle w:val="Normal"/>
        <w:rPr/>
      </w:pPr>
      <w:r>
        <w:rPr/>
        <w:t>paryantägni-kaläpa-jäla-kuöilän nirgatya düraà vanät |</w:t>
      </w:r>
    </w:p>
    <w:p>
      <w:pPr>
        <w:pStyle w:val="Normal"/>
        <w:rPr/>
      </w:pPr>
      <w:r>
        <w:rPr/>
        <w:t>vyädhänäà çara-gocaräd atijavenotplutya gacchan mågaù</w:t>
      </w:r>
    </w:p>
    <w:p>
      <w:pPr>
        <w:pStyle w:val="Normal"/>
        <w:rPr/>
      </w:pPr>
      <w:r>
        <w:rPr/>
        <w:t>küpäntaù-patitaù karotu viguëe kià vä vidhau pauruñam ||186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v 655, muktäpéòasya; çä.pa. 940, su.ra. 1493, kasyac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yäyäà svairäyäm atikaöhina-garbhälasatayä</w:t>
      </w:r>
    </w:p>
    <w:p>
      <w:pPr>
        <w:pStyle w:val="Normal"/>
        <w:rPr/>
      </w:pPr>
      <w:r>
        <w:rPr/>
        <w:t>kiräte cäkarëaà dhåta-dhanuñi dhävaty anupadam |</w:t>
      </w:r>
    </w:p>
    <w:p>
      <w:pPr>
        <w:pStyle w:val="Normal"/>
        <w:rPr/>
      </w:pPr>
      <w:r>
        <w:rPr/>
        <w:t>priyä-prema-präëa-pratibhaya-vaçäkåta-vikalo</w:t>
      </w:r>
    </w:p>
    <w:p>
      <w:pPr>
        <w:pStyle w:val="Normal"/>
        <w:rPr/>
      </w:pPr>
      <w:r>
        <w:rPr/>
        <w:t>måtgaù paçcäd älokayati ca muhur yäti ca muhuù ||186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lidäsasya | (su.ra. 1169, kasyac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uvo vanyä magnäù çiçur ayam adåñöa-vyatikaraù</w:t>
      </w:r>
    </w:p>
    <w:p>
      <w:pPr>
        <w:pStyle w:val="Normal"/>
        <w:rPr/>
      </w:pPr>
      <w:r>
        <w:rPr/>
        <w:t>kuraìgo hantäraù savidha iti santäpa-taralaù |</w:t>
        <w:br/>
        <w:t>aye naukärüòha pratikåti-matis tvan-mukham aho</w:t>
      </w:r>
    </w:p>
    <w:p>
      <w:pPr>
        <w:pStyle w:val="Normal"/>
        <w:rPr/>
      </w:pPr>
      <w:r>
        <w:rPr/>
        <w:t>muhuù paçyan majjaty akaruëa tathäpi praharasi ||186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acand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dy etad vipinaà vipannam ahaha kñuëëaà kim etat saras</w:t>
      </w:r>
    </w:p>
    <w:p>
      <w:pPr>
        <w:pStyle w:val="Normal"/>
        <w:rPr/>
      </w:pPr>
      <w:r>
        <w:rPr/>
        <w:t>tac cet kià punar agrato nanu dhanur dhvänaù paöéyän ayam |</w:t>
      </w:r>
    </w:p>
    <w:p>
      <w:pPr>
        <w:pStyle w:val="Normal"/>
        <w:rPr/>
      </w:pPr>
      <w:r>
        <w:rPr/>
        <w:t>adya çvo vijaniñyamäëa-hariëé-saàcära-cintä-camat-</w:t>
      </w:r>
    </w:p>
    <w:p>
      <w:pPr>
        <w:pStyle w:val="Normal"/>
        <w:rPr/>
      </w:pPr>
      <w:r>
        <w:rPr/>
        <w:t>kära-klänta-manä manäg avanata-grévo mågas tämyati ||186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Heading3"/>
        <w:rPr/>
      </w:pPr>
      <w:r>
        <w:rPr/>
        <w:t>46. dävopahata-måg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bha-klänti-bharälasäà ghana-marud-vyälola-dävänala-</w:t>
      </w:r>
    </w:p>
    <w:p>
      <w:pPr>
        <w:pStyle w:val="Normal"/>
        <w:rPr/>
      </w:pPr>
      <w:r>
        <w:rPr/>
        <w:t>jväläjäla-samäkuläà sahacarém älokya lolekñaëäm |</w:t>
      </w:r>
    </w:p>
    <w:p>
      <w:pPr>
        <w:pStyle w:val="Normal"/>
        <w:rPr/>
      </w:pPr>
      <w:r>
        <w:rPr/>
        <w:t>vegäd düra-vinirgato’pi sapadi vyävåtya dhävan mågo</w:t>
      </w:r>
    </w:p>
    <w:p>
      <w:pPr>
        <w:pStyle w:val="Normal"/>
        <w:rPr/>
      </w:pPr>
      <w:r>
        <w:rPr/>
        <w:t>gacchantéà småti-çeñatäm upagataù snehasya kià duñkaram ||186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abh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ayati hariëé haranti jévaà</w:t>
      </w:r>
    </w:p>
    <w:p>
      <w:pPr>
        <w:pStyle w:val="Normal"/>
        <w:rPr/>
      </w:pPr>
      <w:r>
        <w:rPr/>
        <w:t>çabara-çaräs taru-vahnayaù sphuranti |</w:t>
      </w:r>
    </w:p>
    <w:p>
      <w:pPr>
        <w:pStyle w:val="Normal"/>
        <w:rPr/>
      </w:pPr>
      <w:r>
        <w:rPr/>
        <w:t>iti bata hariëaù kñaëaà vanäntar</w:t>
      </w:r>
    </w:p>
    <w:p>
      <w:pPr>
        <w:pStyle w:val="Normal"/>
        <w:rPr/>
      </w:pPr>
      <w:r>
        <w:rPr/>
        <w:t>viçati viñédati mürcchati prayäti ||186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acand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åga visåja viñädaà dagdha-valméka-küöa-</w:t>
      </w:r>
    </w:p>
    <w:p>
      <w:pPr>
        <w:pStyle w:val="Normal"/>
        <w:rPr/>
      </w:pPr>
      <w:r>
        <w:rPr/>
        <w:t>sphuöanakaöu-vigandho naçvaro’yaà hutäçaù |</w:t>
      </w:r>
    </w:p>
    <w:p>
      <w:pPr>
        <w:pStyle w:val="Normal"/>
        <w:rPr/>
      </w:pPr>
      <w:r>
        <w:rPr/>
        <w:t>jaladhara-jaladhärotkaëöhi-säraìga-tåñëä-</w:t>
      </w:r>
    </w:p>
    <w:p>
      <w:pPr>
        <w:pStyle w:val="Normal"/>
        <w:rPr/>
      </w:pPr>
      <w:r>
        <w:rPr/>
        <w:t>cchid-ura-mudira-mälä-medurä dyaur idäném ||186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rma-yogeçv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o däva-jvälä sthala-bhuva ito jäla-jaöilä</w:t>
        <w:br/>
        <w:t>ito vyädho dhävaty ayam anupadaà cakrita-dhanuù |</w:t>
      </w:r>
    </w:p>
    <w:p>
      <w:pPr>
        <w:pStyle w:val="Normal"/>
        <w:rPr/>
      </w:pPr>
      <w:r>
        <w:rPr/>
        <w:t>ito’py agre tiñöhaty ayam ajagaro viståta-mukhaù</w:t>
        <w:br/>
        <w:t>kva yäyät kià kuryän måga-çiçur ayaà daiva-vaçagaù ||186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15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omärdhe jvalito raviù kavalitaà dävänalaiù känanaà</w:t>
      </w:r>
    </w:p>
    <w:p>
      <w:pPr>
        <w:pStyle w:val="Normal"/>
        <w:rPr/>
      </w:pPr>
      <w:r>
        <w:rPr/>
        <w:t>dhümyäbhir na diçaù sphuranti paritaù panthäù çilä-danturaù |</w:t>
      </w:r>
    </w:p>
    <w:p>
      <w:pPr>
        <w:pStyle w:val="Normal"/>
        <w:rPr/>
      </w:pPr>
      <w:r>
        <w:rPr/>
        <w:t>itthaà çoëita-sikta-såkkaëi yathä präëaà måge dhävati</w:t>
      </w:r>
    </w:p>
    <w:p>
      <w:pPr>
        <w:pStyle w:val="Normal"/>
        <w:rPr/>
      </w:pPr>
      <w:r>
        <w:rPr/>
        <w:t>vyädhenäpi çaräsane karuëayä näropitäù patriëaù ||187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dharasya | (sü.mu. 26.8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7. måg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ugåhäëa çiçün abhilaìghitä </w:t>
      </w:r>
    </w:p>
    <w:p>
      <w:pPr>
        <w:pStyle w:val="Normal"/>
        <w:rPr/>
      </w:pPr>
      <w:r>
        <w:rPr/>
        <w:t>çabara-väri-vihära-vana-sthalé |</w:t>
      </w:r>
    </w:p>
    <w:p>
      <w:pPr>
        <w:pStyle w:val="Normal"/>
        <w:rPr/>
      </w:pPr>
      <w:r>
        <w:rPr/>
        <w:t xml:space="preserve">visåja kätaratäm idam agrato </w:t>
      </w:r>
    </w:p>
    <w:p>
      <w:pPr>
        <w:pStyle w:val="Normal"/>
        <w:rPr/>
      </w:pPr>
      <w:r>
        <w:rPr/>
        <w:t>harini käruëikasya tapo-vanam ||187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iëi bhilla-samäja-samäkul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raja saro’tha kim atra vilambas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çati pätum apo na tapo-vanäd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dam abhakñya-palä kapiläpi gauù ||187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apaladev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ariëi sänuni mänuña-varji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ara visåja na nirbharam arbhakän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va tarakñu-kula-kñubhitodare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sumaté-bhåti nirvåtir eva kä ||187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ha nibhåta-nipäta-müka-pädaà</w:t>
        <w:br/>
        <w:t>valayita-kärmuka-vallayaù kirät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ava-dala-savilokanänabhijïä-</w:t>
        <w:br/>
        <w:t>måga-gåhiëi praharanti gaccha düram ||187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ndo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ädäya mäàsam akhilaà stana-varjam aìgän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äà muïca vägurika yämi kuru prasäd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sédanti çañpa-kavala-grahaëänabhijïä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n-märga-vékñaëa-paräù çiçavo madéyäù ||187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hittipasya | (Sv 660, çä.pa. 4015, sü.mu. 90.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 xml:space="preserve">48. nänä-paçav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mbho bhajasva ciram asya yathäbhiläñam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tan na täëòavaya sairibha känanaà c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duçceñöitena yadanena bhåçaà tavaiña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vastäçayo bhavati niñkaluñas taòägaù ||187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idya-gadädh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ämébhiù prasavaiù svayaà nipatitair bhümau vidhatte dhåti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äroòhuà paripäka-medura-phaläù çaknoti çäkhä-çikh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prajïäta-nija-prabhäva-kupitaù koküyamäno ruñ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ipsur vänara-sünur eña lavalé-kñoëéruhaà karñati ||187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mäpati-dh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c cäëòäla-gåhäìgaëeñu vasatiù kauleyakänäà kul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nma svodara-püraëaà ca vighasair na sparça-yogyaà vapu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n måñöaà sakalaà tvayädya çunaka kñoëépater äjïay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t tvaà käïcana-çåìkhalä-valayitaù präsädam ärohasi ||187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ädhava-sen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ütaù çrauta-pariñkriyäbhir avahébhäväya yo dékñit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läghyä yasya gayä-çiraù sahacaré tulyo’çvamedhena 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&gt;as&gt;av edjamataç cireëa kalitaç cakra-tri-çüläìkit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ik karmäëi turuñka-veçmani suräkäëòäla-vähé våñaù ||187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jo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cchräyo jana-bhéti hetur adhikaà vaikåtyam udgrévatä</w:t>
        <w:br/>
        <w:t>sarvatra pratiparva-vikrama-bhavaù krüro marur-janma-bhü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syoccaiù kaöu-kaëöaka-praëayitä dhik kañöam uñöre paçau</w:t>
        <w:br/>
        <w:t>tasmin räja-parigrahaù sa ca mahä-çabda-dvayé-bhäjanam ||188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govindasya 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49. taru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äkhänäm upari sthitaiù çakunibhir düräd gåhétä diç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dyo-mukta-phalair vivåtya kapibhiù paçyadbhir eva sthit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häyäpäs tapariçramaiç ca pathikair ätmä paraà rakñit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 kñudrair nipatan niçäta-para-çävätmärpitaù çäkhini ||188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bhinand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ürdhäropaëa-satkåtair diçi diçi kñudrair vihaìgair dru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häyä-däna-niräkåta-çrama-bharair nañöaà mågair bhérubhiù |</w:t>
      </w:r>
    </w:p>
    <w:p>
      <w:pPr>
        <w:pStyle w:val="Normal"/>
        <w:rPr/>
      </w:pPr>
      <w:r>
        <w:rPr>
          <w:lang w:val="pl-PL" w:eastAsia="en-US"/>
        </w:rPr>
        <w:t>hä kañö</w:t>
      </w:r>
      <w:r>
        <w:rPr/>
        <w:t>aà phala-lolupair apasåtaà çäkhämågaiç caïcalair</w:t>
      </w:r>
    </w:p>
    <w:p>
      <w:pPr>
        <w:pStyle w:val="Normal"/>
        <w:rPr/>
      </w:pPr>
      <w:r>
        <w:rPr/>
        <w:t>ekenaiva davänala-vyatikaraù soòhaù paraà çäkhinä ||188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10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häyaà phala-bhära-namra-çikharaà sarvärti-çänti-pradaà</w:t>
      </w:r>
    </w:p>
    <w:p>
      <w:pPr>
        <w:pStyle w:val="Normal"/>
        <w:rPr/>
      </w:pPr>
      <w:r>
        <w:rPr/>
        <w:t>tväm älokya subhüruhaà khalu vayaà märgaà vihäyägatäù |</w:t>
      </w:r>
    </w:p>
    <w:p>
      <w:pPr>
        <w:pStyle w:val="Normal"/>
        <w:rPr/>
      </w:pPr>
      <w:r>
        <w:rPr/>
        <w:t>antas te yadi koöarodara-calad-vyälävalé-visphurad-</w:t>
      </w:r>
    </w:p>
    <w:p>
      <w:pPr>
        <w:pStyle w:val="Normal"/>
        <w:rPr/>
      </w:pPr>
      <w:r>
        <w:rPr/>
        <w:t>vaktodvänta-viñänalätibhayadaà dhanyas tadänéà bhavän ||188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yäyäù | (su.ra. 10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äkurmahe bahu kim asya taroù sadaiva</w:t>
      </w:r>
    </w:p>
    <w:p>
      <w:pPr>
        <w:pStyle w:val="Normal"/>
        <w:rPr/>
      </w:pPr>
      <w:r>
        <w:rPr/>
        <w:t>naisargiko yad upakära-rasaù pareñu |</w:t>
      </w:r>
    </w:p>
    <w:p>
      <w:pPr>
        <w:pStyle w:val="Normal"/>
        <w:rPr/>
      </w:pPr>
      <w:r>
        <w:rPr/>
        <w:t>unmülito’pi marutä bata väri-durge</w:t>
      </w:r>
    </w:p>
    <w:p>
      <w:pPr>
        <w:pStyle w:val="Normal"/>
        <w:rPr/>
      </w:pPr>
      <w:r>
        <w:rPr/>
        <w:t>märge yad anya-jana-saàkramatäm upetaù ||188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10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òha-prauòha-hima-klamäni çanakaiù paträëy adhaù </w:t>
      </w:r>
    </w:p>
    <w:p>
      <w:pPr>
        <w:pStyle w:val="Normal"/>
        <w:rPr/>
      </w:pPr>
      <w:r>
        <w:rPr/>
        <w:t>sambhävya-cchada-väïchayaiva taravaù kecit kåtaghna-vratäù |</w:t>
      </w:r>
    </w:p>
    <w:p>
      <w:pPr>
        <w:pStyle w:val="Normal"/>
        <w:rPr/>
      </w:pPr>
      <w:r>
        <w:rPr/>
        <w:t>nämany anta tadätaném api nija-cchäyäkñitià taiù punas</w:t>
      </w:r>
    </w:p>
    <w:p>
      <w:pPr>
        <w:pStyle w:val="Normal"/>
        <w:rPr/>
      </w:pPr>
      <w:r>
        <w:rPr/>
        <w:t>teñäm eva tale kåtajïa-caritaiù çuñyadbhir apy äsyate ||188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la-siàhasya | (sü.mu. 33.8, bilhaëasya; su.ra. 104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0. kalpa-taru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värthinäm abhimatäni phalann api tvaà</w:t>
      </w:r>
    </w:p>
    <w:p>
      <w:pPr>
        <w:pStyle w:val="Normal"/>
        <w:rPr/>
      </w:pPr>
      <w:r>
        <w:rPr/>
        <w:t>kalpävanéruha na mänavatäm upäsyaù |</w:t>
      </w:r>
    </w:p>
    <w:p>
      <w:pPr>
        <w:pStyle w:val="Normal"/>
        <w:rPr/>
      </w:pPr>
      <w:r>
        <w:rPr/>
        <w:t>yasmät tvayä na vihito viduñäà niùçeñas</w:t>
      </w:r>
    </w:p>
    <w:p>
      <w:pPr>
        <w:pStyle w:val="Normal"/>
        <w:rPr/>
      </w:pPr>
      <w:r>
        <w:rPr/>
        <w:t>teñäm akäri viphalaù saphalaù prayäsaù ||188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ko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la-vämana-våddhänäà natvä yo na phala-pradaù |</w:t>
      </w:r>
    </w:p>
    <w:p>
      <w:pPr>
        <w:pStyle w:val="Normal"/>
        <w:rPr/>
      </w:pPr>
      <w:r>
        <w:rPr/>
        <w:t>tasmin kalpa-tarau stabdhe labdhenäpi phalena kim ||188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-kubja-de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räëi prathamaà drutäni vikulair utkhäta-mülaù kramät</w:t>
      </w:r>
    </w:p>
    <w:p>
      <w:pPr>
        <w:pStyle w:val="Normal"/>
        <w:rPr/>
      </w:pPr>
      <w:r>
        <w:rPr/>
        <w:t>kéöaiù kalpa-mahéruhaù sa patito bhagnäù çataà vallayaù |</w:t>
      </w:r>
    </w:p>
    <w:p>
      <w:pPr>
        <w:pStyle w:val="Normal"/>
        <w:rPr/>
      </w:pPr>
      <w:r>
        <w:rPr/>
        <w:t>ekebhyo’pi punaù prarohati bhåçaà tasyäìkara-grämaëéù</w:t>
      </w:r>
    </w:p>
    <w:p>
      <w:pPr>
        <w:pStyle w:val="Normal"/>
        <w:rPr/>
      </w:pPr>
      <w:r>
        <w:rPr/>
        <w:t>pürväçädhipatiù prasédati sa ced devo dayävän hariù ||188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bhad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ñpannäù kati näma nämara-puropänteñu bhümiruhaù</w:t>
      </w:r>
    </w:p>
    <w:p>
      <w:pPr>
        <w:pStyle w:val="Normal"/>
        <w:rPr/>
      </w:pPr>
      <w:r>
        <w:rPr/>
        <w:t>çläghyas tatra sa eva kalpa-viöapé yaträsate’mé guëäù |</w:t>
      </w:r>
    </w:p>
    <w:p>
      <w:pPr>
        <w:pStyle w:val="Normal"/>
        <w:rPr/>
      </w:pPr>
      <w:r>
        <w:rPr/>
        <w:t>saàkalpäù phala-dohadäni phalitaà ratnäni våttir jagat-</w:t>
      </w:r>
    </w:p>
    <w:p>
      <w:pPr>
        <w:pStyle w:val="Normal"/>
        <w:rPr/>
      </w:pPr>
      <w:r>
        <w:rPr/>
        <w:t>kleça-ccheda-nidänam unnatir anullaìghyä yaço durjayam ||188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raë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rëaù skandha-parigraho marakatair unmélitäù pallavä</w:t>
      </w:r>
    </w:p>
    <w:p>
      <w:pPr>
        <w:pStyle w:val="Normal"/>
        <w:rPr/>
      </w:pPr>
      <w:r>
        <w:rPr/>
        <w:t>muktäbhistavaka-çriyo madhulihäà våndäni nélopalaiù |</w:t>
      </w:r>
    </w:p>
    <w:p>
      <w:pPr>
        <w:pStyle w:val="Normal"/>
        <w:rPr/>
      </w:pPr>
      <w:r>
        <w:rPr/>
        <w:t>saàkalpänuvidhäyi yasya phalitaà kas tasya dhatte tuläà</w:t>
      </w:r>
    </w:p>
    <w:p>
      <w:pPr>
        <w:pStyle w:val="Normal"/>
        <w:rPr/>
      </w:pPr>
      <w:r>
        <w:rPr/>
        <w:t>dhig jätià druma-saàkathäsu yad asau kalpa-drumäpi drumaù ||189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dädhara-näthasya | (çä.pa. 988, sü.mu. 33.11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1. candan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ama-cchittyai chäyäà bhaja pathika he candana-taror</w:t>
      </w:r>
    </w:p>
    <w:p>
      <w:pPr>
        <w:pStyle w:val="Normal"/>
        <w:rPr/>
      </w:pPr>
      <w:r>
        <w:rPr/>
        <w:t>iha vyäla-vrätaù punar iti bhayaà mä khalu kåthäù |</w:t>
      </w:r>
    </w:p>
    <w:p>
      <w:pPr>
        <w:pStyle w:val="Normal"/>
        <w:rPr/>
      </w:pPr>
      <w:r>
        <w:rPr/>
        <w:t xml:space="preserve">idäném etasmin kåta-vasatayaù santi çikhinaù </w:t>
      </w:r>
    </w:p>
    <w:p>
      <w:pPr>
        <w:pStyle w:val="Normal"/>
        <w:rPr/>
      </w:pPr>
      <w:r>
        <w:rPr/>
        <w:t>svanair yeñäà ramyair api hi phaëinaù kväpy apasåtäù ||189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la-siàh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modais te diçi diçi gatair düram äkåñyamäëäù</w:t>
        <w:br/>
        <w:t>säkñäl lakñméà tava malayaja drañöum abhyägatäù smaù |</w:t>
      </w:r>
    </w:p>
    <w:p>
      <w:pPr>
        <w:pStyle w:val="Normal"/>
        <w:rPr/>
      </w:pPr>
      <w:r>
        <w:rPr/>
        <w:t>kià paçyämaù subhaga bhavataù kréòati kroòa eva</w:t>
        <w:br/>
        <w:t>vyälas tubhyaà bhavatu kuçalaà muïca naù sädhayämaù ||189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(çä.pa. 998, sü.mu. 33.24, su.ra. 10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ñiptaç cen malayäcalendra bhavataù pädopajévé nijas</w:t>
      </w:r>
    </w:p>
    <w:p>
      <w:pPr>
        <w:pStyle w:val="Normal"/>
        <w:rPr/>
      </w:pPr>
      <w:r>
        <w:rPr/>
        <w:t>tair utpäöya nikuïja-nirjhara-payaù-püraiù paöéra-drumaù |</w:t>
      </w:r>
    </w:p>
    <w:p>
      <w:pPr>
        <w:pStyle w:val="Normal"/>
        <w:rPr/>
      </w:pPr>
      <w:r>
        <w:rPr/>
        <w:t>tan niryätu jahätu pannaga-kulaà täpaà nihantu çriyaà</w:t>
      </w:r>
    </w:p>
    <w:p>
      <w:pPr>
        <w:pStyle w:val="Normal"/>
        <w:rPr/>
      </w:pPr>
      <w:r>
        <w:rPr/>
        <w:t>dhattäà vindatu vandyatäà trijagatäà tvat-kértim unmudrayan ||189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ïjä-nandinaù 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kubhi kakubhi bhrämaà bhrämaà vilokya vilokitaà  </w:t>
      </w:r>
    </w:p>
    <w:p>
      <w:pPr>
        <w:pStyle w:val="Normal"/>
        <w:rPr/>
      </w:pPr>
      <w:r>
        <w:rPr/>
        <w:t>malayaja-samo dåñöo’smäbhir na ko’pi mahéruhaù |</w:t>
      </w:r>
    </w:p>
    <w:p>
      <w:pPr>
        <w:pStyle w:val="Normal"/>
        <w:rPr/>
      </w:pPr>
      <w:r>
        <w:rPr/>
        <w:t>upacita-raso dähe cchede çilä-tala-gharñaëair</w:t>
      </w:r>
    </w:p>
    <w:p>
      <w:pPr>
        <w:pStyle w:val="Normal"/>
        <w:rPr/>
      </w:pPr>
      <w:r>
        <w:rPr/>
        <w:t>adhikam adhikaà yat saurabhyaà tanoti manoharam ||189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ämahasya | (su.ra. 10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 malaya-taöé janma-sthänaà kva te ca vanecaräù</w:t>
      </w:r>
    </w:p>
    <w:p>
      <w:pPr>
        <w:pStyle w:val="Normal"/>
        <w:rPr/>
      </w:pPr>
      <w:r>
        <w:rPr/>
        <w:t>kva khalu paraçu-cchedaù kväsau dig-antara-saìgatiù |</w:t>
      </w:r>
    </w:p>
    <w:p>
      <w:pPr>
        <w:pStyle w:val="Normal"/>
        <w:rPr/>
      </w:pPr>
      <w:r>
        <w:rPr/>
        <w:t>kva ca khara-çilä-paööe ghåñöiù kva paìka-sarüpatä</w:t>
      </w:r>
    </w:p>
    <w:p>
      <w:pPr>
        <w:pStyle w:val="Normal"/>
        <w:rPr/>
      </w:pPr>
      <w:r>
        <w:rPr/>
        <w:t>malayaja sakhe mä gäù khedaà guëäs tava vairiëaù ||189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ayajasya | (su.ra. 1053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2. açvatth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äyäm asya niñevya pippala-taror äkåñya çäkhäù çataà</w:t>
      </w:r>
    </w:p>
    <w:p>
      <w:pPr>
        <w:pStyle w:val="Normal"/>
        <w:rPr/>
      </w:pPr>
      <w:r>
        <w:rPr/>
        <w:t>bhuktaà präg iti lajjayä gajapate kià nätra viçramyate |</w:t>
      </w:r>
    </w:p>
    <w:p>
      <w:pPr>
        <w:pStyle w:val="Normal"/>
        <w:rPr/>
      </w:pPr>
      <w:r>
        <w:rPr/>
        <w:t xml:space="preserve">daivenedåça-yoga eva ghaöito yat tvädåçäà koöibhis </w:t>
      </w:r>
    </w:p>
    <w:p>
      <w:pPr>
        <w:pStyle w:val="Normal"/>
        <w:rPr/>
      </w:pPr>
      <w:r>
        <w:rPr/>
        <w:t>tädåk tädåg ayaà kåtaù punar abhüd etädåçaù pallavaiù ||189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çvara-bhad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yaà pippala-pädapottama ghana-cchäyonnatena tvayä</w:t>
      </w:r>
    </w:p>
    <w:p>
      <w:pPr>
        <w:pStyle w:val="Normal"/>
        <w:rPr/>
      </w:pPr>
      <w:r>
        <w:rPr/>
        <w:t>san-märgo’yam alaìkåtaù kim aparaà tvaà mürti-bhedo hareù |</w:t>
      </w:r>
    </w:p>
    <w:p>
      <w:pPr>
        <w:pStyle w:val="Normal"/>
        <w:rPr/>
      </w:pPr>
      <w:r>
        <w:rPr/>
        <w:t>kià cänyat-phala-bhoga-kåñöa-mukharäs tväm äçritäù patriëo</w:t>
      </w:r>
    </w:p>
    <w:p>
      <w:pPr>
        <w:pStyle w:val="Normal"/>
        <w:rPr/>
      </w:pPr>
      <w:r>
        <w:rPr/>
        <w:t>yat-puàskokila-küjitaà vidadhate tan nänurüpaà param ||189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älika-näthasya | (su.ra. 1061, kasyac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mélantu nitambiné-karatala-spardhäbhåtaù pallaväù</w:t>
      </w:r>
    </w:p>
    <w:p>
      <w:pPr>
        <w:pStyle w:val="Normal"/>
        <w:rPr/>
      </w:pPr>
      <w:r>
        <w:rPr/>
        <w:t>pratyudyäntu na vaiëa-näbhi-madhurä modäù prasüna-çriyaù |</w:t>
      </w:r>
    </w:p>
    <w:p>
      <w:pPr>
        <w:pStyle w:val="Normal"/>
        <w:rPr/>
      </w:pPr>
      <w:r>
        <w:rPr/>
        <w:t>näbhuvan phala-sampado madhu-rasa-prasyanda-bhäjas tathäpy</w:t>
      </w:r>
    </w:p>
    <w:p>
      <w:pPr>
        <w:pStyle w:val="Normal"/>
        <w:rPr/>
      </w:pPr>
      <w:r>
        <w:rPr/>
        <w:t>açvatthasya gataù sukhena jagatäà vandyasya janma-grahaù ||189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kñän naiña karoti käm api mudaà nädåtya hanty äpado</w:t>
      </w:r>
    </w:p>
    <w:p>
      <w:pPr>
        <w:pStyle w:val="Normal"/>
        <w:rPr/>
      </w:pPr>
      <w:r>
        <w:rPr/>
        <w:t>na préëäti manéñiëäà çravaëam apy äçväsanä-süktibhiù |</w:t>
      </w:r>
    </w:p>
    <w:p>
      <w:pPr>
        <w:pStyle w:val="Normal"/>
        <w:rPr/>
      </w:pPr>
      <w:r>
        <w:rPr/>
        <w:t>tasyämbhodhi-sutäpater bhagavato’dhiñöhäna-mäträd asau</w:t>
      </w:r>
    </w:p>
    <w:p>
      <w:pPr>
        <w:pStyle w:val="Normal"/>
        <w:rPr/>
      </w:pPr>
      <w:r>
        <w:rPr/>
        <w:t>duùsvapnän viniveditän apaharaty açvattha-bhüméruhaù ||189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räëi truöitäni kéöa-paöalair ämülam unmülitäù </w:t>
      </w:r>
    </w:p>
    <w:p>
      <w:pPr>
        <w:pStyle w:val="Normal"/>
        <w:rPr/>
      </w:pPr>
      <w:r>
        <w:rPr/>
        <w:t>çäkhä vanya-mataìgajair na karabhair äsvädya muktä tvacaù |</w:t>
      </w:r>
    </w:p>
    <w:p>
      <w:pPr>
        <w:pStyle w:val="Normal"/>
        <w:rPr/>
      </w:pPr>
      <w:r>
        <w:rPr/>
        <w:t>sthäëuù kevalam asti pippala-taros taträpi çétäturair</w:t>
      </w:r>
    </w:p>
    <w:p>
      <w:pPr>
        <w:pStyle w:val="Normal"/>
        <w:rPr/>
      </w:pPr>
      <w:r>
        <w:rPr/>
        <w:t>gräméëaiù paritaù kuöhära-patanärambhaù parämåçyate ||190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Heading3"/>
        <w:rPr/>
      </w:pPr>
      <w:r>
        <w:rPr/>
        <w:t xml:space="preserve">53. cüta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s tair janma-prabhåti viditair dohadaiù präk-prayatnät</w:t>
      </w:r>
    </w:p>
    <w:p>
      <w:pPr>
        <w:pStyle w:val="Normal"/>
        <w:rPr/>
      </w:pPr>
      <w:r>
        <w:rPr/>
        <w:t>siktvä siktvä katham api ghaöé-yantra-muktaiù payobhiù |</w:t>
      </w:r>
    </w:p>
    <w:p>
      <w:pPr>
        <w:pStyle w:val="Normal"/>
        <w:rPr/>
      </w:pPr>
      <w:r>
        <w:rPr/>
        <w:t>nétvä cütaà phala-samudayäväpti-yogyäm avasthäà</w:t>
      </w:r>
    </w:p>
    <w:p>
      <w:pPr>
        <w:pStyle w:val="Normal"/>
        <w:rPr/>
      </w:pPr>
      <w:r>
        <w:rPr/>
        <w:t>tatra snehaà tyajasi kim ivodyäna-päla kñaëena ||190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dhäù ke’pi davänalena katicid bätyärayändolanair</w:t>
      </w:r>
    </w:p>
    <w:p>
      <w:pPr>
        <w:pStyle w:val="Normal"/>
        <w:rPr/>
      </w:pPr>
      <w:r>
        <w:rPr/>
        <w:t>vyäpannäù kultiçäbhighäta-rujayä kecid visåñöäsavaù |</w:t>
      </w:r>
    </w:p>
    <w:p>
      <w:pPr>
        <w:pStyle w:val="Normal"/>
        <w:rPr/>
      </w:pPr>
      <w:r>
        <w:rPr/>
        <w:t>ekaù klänta-janäçrayo vijayase cüta tvam urvéruhäà</w:t>
      </w:r>
    </w:p>
    <w:p>
      <w:pPr>
        <w:pStyle w:val="Normal"/>
        <w:rPr/>
      </w:pPr>
      <w:r>
        <w:rPr/>
        <w:t>dhig daivaà bhavato’pi kéöa-paöalair antaù praveçaù kåtaù ||190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dya-gadä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üta-druma kià mudhaiva madhupän préëäsi kià kokilän</w:t>
      </w:r>
    </w:p>
    <w:p>
      <w:pPr>
        <w:pStyle w:val="Normal"/>
        <w:rPr/>
      </w:pPr>
      <w:r>
        <w:rPr/>
        <w:t>jalpanto madhuräëi nitya-malinä naite cira-sthäyinaù |</w:t>
      </w:r>
    </w:p>
    <w:p>
      <w:pPr>
        <w:pStyle w:val="Normal"/>
        <w:rPr/>
      </w:pPr>
      <w:r>
        <w:rPr/>
        <w:t xml:space="preserve">tän ulläsaya pallavän anudinaà yair ähitäm unnatià </w:t>
      </w:r>
    </w:p>
    <w:p>
      <w:pPr>
        <w:pStyle w:val="Normal"/>
        <w:rPr/>
      </w:pPr>
      <w:r>
        <w:rPr/>
        <w:t>bibhräëaù pratiparva-nirbhara-phalair uttuìgatäà yäsyasi ||190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dya-trivikram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 dåñöaù sphuöad-asthi-sampuöa-mukhän niryat-praväläìkuro</w:t>
      </w:r>
    </w:p>
    <w:p>
      <w:pPr>
        <w:pStyle w:val="Normal"/>
        <w:rPr/>
      </w:pPr>
      <w:r>
        <w:rPr/>
        <w:t>labdhaù sa dvidalädika-krama-vaçäd ärüòha-çäkä-çataù |</w:t>
      </w:r>
    </w:p>
    <w:p>
      <w:pPr>
        <w:pStyle w:val="Normal"/>
        <w:rPr/>
      </w:pPr>
      <w:r>
        <w:rPr/>
        <w:t xml:space="preserve">snigdhaà pallavito ghanaà mukulitaù sphära-cchadaà puñpitaù </w:t>
      </w:r>
    </w:p>
    <w:p>
      <w:pPr>
        <w:pStyle w:val="Normal"/>
        <w:rPr/>
      </w:pPr>
      <w:r>
        <w:rPr/>
        <w:t>sotkarñaà phalito bhåçaà ca vinataù ko’py eña cüta-drumaù ||190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çä.pa. 1019, hetukasya; sü.mu. 33.17, harñasya; su.ra. 1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andhiù ko’pi syät kusuma-samaye ko’pi viöapé </w:t>
      </w:r>
    </w:p>
    <w:p>
      <w:pPr>
        <w:pStyle w:val="Normal"/>
        <w:rPr/>
      </w:pPr>
      <w:r>
        <w:rPr/>
        <w:t>çaläöau sämodaù phala-pariëatu käpi surabhiù |</w:t>
      </w:r>
    </w:p>
    <w:p>
      <w:pPr>
        <w:pStyle w:val="Normal"/>
        <w:rPr/>
      </w:pPr>
      <w:r>
        <w:rPr/>
        <w:t>prasüna-prärambhät prabhåti phala-päkävadhi punar</w:t>
      </w:r>
    </w:p>
    <w:p>
      <w:pPr>
        <w:pStyle w:val="Normal"/>
        <w:rPr/>
      </w:pPr>
      <w:r>
        <w:rPr/>
        <w:t>jagaty ekatraiva sphurati sahakäre parimalaù ||190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dharasya |</w:t>
      </w:r>
    </w:p>
    <w:p>
      <w:pPr>
        <w:pStyle w:val="Heading3"/>
        <w:rPr/>
      </w:pPr>
      <w:r>
        <w:rPr/>
        <w:t>54. açok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äyäti-sändra-çiçirä nava-pallaväni</w:t>
      </w:r>
    </w:p>
    <w:p>
      <w:pPr>
        <w:pStyle w:val="Normal"/>
        <w:rPr/>
      </w:pPr>
      <w:r>
        <w:rPr/>
        <w:t>snigdhäni mugdha-surabhiù stavaka-prabandhaù |</w:t>
      </w:r>
    </w:p>
    <w:p>
      <w:pPr>
        <w:pStyle w:val="Normal"/>
        <w:rPr/>
      </w:pPr>
      <w:r>
        <w:rPr/>
        <w:t>sthitvä phaläni sadåçäni vidhehi mä vä</w:t>
      </w:r>
    </w:p>
    <w:p>
      <w:pPr>
        <w:pStyle w:val="Normal"/>
        <w:rPr/>
      </w:pPr>
      <w:r>
        <w:rPr/>
        <w:t>dåñövaiva te mukham açoka vayaà viçokäù ||190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ko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u svädu-phaläù çataà parimala-çläghya-prasünävalé-</w:t>
      </w:r>
    </w:p>
    <w:p>
      <w:pPr>
        <w:pStyle w:val="Normal"/>
        <w:rPr/>
      </w:pPr>
      <w:r>
        <w:rPr/>
        <w:t>saàbädhäç ca çataà vasanta-samaye vaiçeñikäù çäkhinaù |</w:t>
      </w:r>
    </w:p>
    <w:p>
      <w:pPr>
        <w:pStyle w:val="Normal"/>
        <w:rPr/>
      </w:pPr>
      <w:r>
        <w:rPr/>
        <w:t>utphulla-stavaka-srag-ujjvala-nava-protkhela-vallir yathä</w:t>
      </w:r>
    </w:p>
    <w:p>
      <w:pPr>
        <w:pStyle w:val="Normal"/>
        <w:rPr/>
      </w:pPr>
      <w:r>
        <w:rPr/>
        <w:t>kaìkelliù çriyam asya puñyati tathä kaù prekñaëéyoparaù ||190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yantaù santy ete jagati taravaù ko’pi na punaù</w:t>
      </w:r>
    </w:p>
    <w:p>
      <w:pPr>
        <w:pStyle w:val="Normal"/>
        <w:rPr/>
      </w:pPr>
      <w:r>
        <w:rPr/>
        <w:t>prasünärthaà näré-caraëa-paricaryä gatir abhüt |</w:t>
      </w:r>
    </w:p>
    <w:p>
      <w:pPr>
        <w:pStyle w:val="Normal"/>
        <w:rPr/>
      </w:pPr>
      <w:r>
        <w:rPr/>
        <w:t>pramodäd antaç ced valati phala-väïchä tava tadä</w:t>
      </w:r>
    </w:p>
    <w:p>
      <w:pPr>
        <w:pStyle w:val="Normal"/>
        <w:rPr/>
      </w:pPr>
      <w:r>
        <w:rPr/>
        <w:t>vadäçoka çläghyo bhavatu kataro dohada-vidhiù ||190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acand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ñäàcit kusumodayäd anu vinä tenäpi keñäàcana</w:t>
      </w:r>
    </w:p>
    <w:p>
      <w:pPr>
        <w:pStyle w:val="Normal"/>
        <w:rPr/>
      </w:pPr>
      <w:r>
        <w:rPr/>
        <w:t>sphäyante dharaëé-ruhäm iha dinair dvitraiù phala-çreëayaù |</w:t>
      </w:r>
    </w:p>
    <w:p>
      <w:pPr>
        <w:pStyle w:val="Normal"/>
        <w:rPr/>
      </w:pPr>
      <w:r>
        <w:rPr/>
        <w:t>puñpa-çreëiñu padma-räga-padavé-patreñu käntäkara</w:t>
      </w:r>
    </w:p>
    <w:p>
      <w:pPr>
        <w:pStyle w:val="Normal"/>
        <w:rPr/>
      </w:pPr>
      <w:r>
        <w:rPr/>
        <w:t>çrér ity eva phaläd åte bata gataù kaìkelli-janma-grahaù ||190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à te namratayä kim unnatatayä kià te ghana-cchäyayä</w:t>
      </w:r>
    </w:p>
    <w:p>
      <w:pPr>
        <w:pStyle w:val="Normal"/>
        <w:rPr/>
      </w:pPr>
      <w:r>
        <w:rPr/>
        <w:t>kià te pallava-lélayä kim anayä cäçoka puñpa-çriyä |</w:t>
      </w:r>
    </w:p>
    <w:p>
      <w:pPr>
        <w:pStyle w:val="Normal"/>
        <w:rPr/>
      </w:pPr>
      <w:r>
        <w:rPr/>
        <w:t>yat tvan-müla-niñaëëa-svinna-pathika-stomaù stuvann anvahaà</w:t>
      </w:r>
    </w:p>
    <w:p>
      <w:pPr>
        <w:pStyle w:val="Normal"/>
        <w:rPr/>
      </w:pPr>
      <w:r>
        <w:rPr/>
        <w:t>na svädüni mådüni khädati phaläny äkaëöham utkaëöhitaù ||191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viräja-çré-näräyaëasya | (çä.pa. 1004, sü.mu. 33.32, çré-bhojadevasya; su.ra. 1038, kasyacit)</w:t>
      </w:r>
    </w:p>
    <w:p>
      <w:pPr>
        <w:pStyle w:val="Heading3"/>
        <w:rPr/>
      </w:pPr>
      <w:r>
        <w:rPr/>
        <w:t>55. çälmali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ñpaà rakñatu kaëöakaiù parimalenänandayan ketakéù </w:t>
      </w:r>
    </w:p>
    <w:p>
      <w:pPr>
        <w:pStyle w:val="Normal"/>
        <w:rPr/>
      </w:pPr>
      <w:r>
        <w:rPr/>
        <w:t>kià cäsau panasaù sudhäsahacara-svädätihådyaà phalam |</w:t>
      </w:r>
    </w:p>
    <w:p>
      <w:pPr>
        <w:pStyle w:val="Normal"/>
        <w:rPr/>
      </w:pPr>
      <w:r>
        <w:rPr/>
        <w:t>nämodaù kusume phaleñu na rasas tat kià mudhä çälmale</w:t>
      </w:r>
    </w:p>
    <w:p>
      <w:pPr>
        <w:pStyle w:val="Normal"/>
        <w:rPr/>
      </w:pPr>
      <w:r>
        <w:rPr/>
        <w:t>käëòaà nirbharam ävåëoñi viñamair ämülataù kaëöakaiù ||191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ko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ülaà kaëöhaka-karparair upacitaà niùsäram antar-vapur</w:t>
      </w:r>
    </w:p>
    <w:p>
      <w:pPr>
        <w:pStyle w:val="Normal"/>
        <w:rPr/>
      </w:pPr>
      <w:r>
        <w:rPr/>
        <w:t>nirgandhaà kusumaà phalaà kñudhi mudhä patrair na hådyaà kvacit |</w:t>
      </w:r>
    </w:p>
    <w:p>
      <w:pPr>
        <w:pStyle w:val="Normal"/>
        <w:rPr/>
      </w:pPr>
      <w:r>
        <w:rPr/>
        <w:t>våddhir gådhra-parigrahäya tad aho vaktavyam anyat paraà</w:t>
      </w:r>
    </w:p>
    <w:p>
      <w:pPr>
        <w:pStyle w:val="Normal"/>
        <w:rPr/>
      </w:pPr>
      <w:r>
        <w:rPr/>
        <w:t>bhrätaù çälmali-våkña nästi bhavataù kiàcin mahattvocitam ||191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hütaù parito digantagatibhiù çäkhä-bharäòambaraiù</w:t>
        <w:br/>
        <w:t>kià re jälma javena çälmali-phala-pratyäçayä dhävasi |</w:t>
      </w:r>
    </w:p>
    <w:p>
      <w:pPr>
        <w:pStyle w:val="Normal"/>
        <w:rPr/>
      </w:pPr>
      <w:r>
        <w:rPr/>
        <w:t xml:space="preserve">tasminn eka-pade bhidelima-phala-vyälola-tülotkarair </w:t>
      </w:r>
    </w:p>
    <w:p>
      <w:pPr>
        <w:pStyle w:val="Normal"/>
        <w:rPr/>
      </w:pPr>
      <w:r>
        <w:rPr/>
        <w:t>adhväno’pi nimélitäkñam aöatä na prekñaëéyäù puraù ||191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acand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säraù çäkhänäà sthagita-gaganäbhoga-mahimä</w:t>
      </w:r>
    </w:p>
    <w:p>
      <w:pPr>
        <w:pStyle w:val="Normal"/>
        <w:rPr/>
      </w:pPr>
      <w:r>
        <w:rPr/>
        <w:t>samåddhiù çoëämbhoruha-vana-samänä sumanasäm |</w:t>
      </w:r>
    </w:p>
    <w:p>
      <w:pPr>
        <w:pStyle w:val="Normal"/>
        <w:rPr/>
      </w:pPr>
      <w:r>
        <w:rPr/>
        <w:t>prakäëòa-çrér väcäm api na viñayaù çälmalitaros</w:t>
      </w:r>
    </w:p>
    <w:p>
      <w:pPr>
        <w:pStyle w:val="Normal"/>
        <w:rPr/>
      </w:pPr>
      <w:r>
        <w:rPr/>
        <w:t>tathäpy aàçu-çreëémayam anupabhogyaà bata phalam ||191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smin kusume svabhäva-mahati präyo mahéyaù phalaà</w:t>
        <w:br/>
        <w:t>ramyaà svädu sugandhi çétalam alaà präptavyam ity äçayä |</w:t>
      </w:r>
    </w:p>
    <w:p>
      <w:pPr>
        <w:pStyle w:val="Normal"/>
        <w:rPr/>
      </w:pPr>
      <w:r>
        <w:rPr/>
        <w:t>çälmalyäù paripäka-käla-kalanä-bodhena kéraù sthito</w:t>
        <w:br/>
        <w:t>yävat tat-puöa-sandhi-nirgata-patat-tülaà phalät paçyati ||191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älika-näthasya | (su.ra. 1063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6. märga-taru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c chäyäm atanuà tanoñi madhuraiù préëäsi yat tvaà phalair</w:t>
      </w:r>
    </w:p>
    <w:p>
      <w:pPr>
        <w:pStyle w:val="Normal"/>
        <w:rPr/>
      </w:pPr>
      <w:r>
        <w:rPr/>
        <w:t>yan namno’si yad unnato’si cature yad vartase vartmani |</w:t>
      </w:r>
    </w:p>
    <w:p>
      <w:pPr>
        <w:pStyle w:val="Normal"/>
        <w:rPr/>
      </w:pPr>
      <w:r>
        <w:rPr/>
        <w:t>yat pänthair aparair api pratipathaà prastüyase präyaças</w:t>
      </w:r>
    </w:p>
    <w:p>
      <w:pPr>
        <w:pStyle w:val="Normal"/>
        <w:rPr/>
      </w:pPr>
      <w:r>
        <w:rPr/>
        <w:t>tan nätha kñitija tvam eva pathikair viçräntaye cintyase ||191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ari mihiraù krüraù krürästale’cala-bhümayo</w:t>
        <w:br/>
        <w:t>vahati pavanaù päàçütkarñé kåçaù saraso rasaù |</w:t>
      </w:r>
    </w:p>
    <w:p>
      <w:pPr>
        <w:pStyle w:val="Normal"/>
        <w:rPr/>
      </w:pPr>
      <w:r>
        <w:rPr/>
        <w:t>ahaha na jahaty ete präëäàs tadaiva kim adhvagä</w:t>
        <w:br/>
        <w:t>yadi na bhavataù patra-cchatraà viçanti mahéruhaù ||191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rusenasy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séd yas tava putrakas tri-caturaiù paträìkurair ävåto</w:t>
        <w:br/>
        <w:t>meghonmukta-jalaika-jévana-vidhiù san-märga-labdhäspadaù |</w:t>
      </w:r>
    </w:p>
    <w:p>
      <w:pPr>
        <w:pStyle w:val="Normal"/>
        <w:rPr/>
      </w:pPr>
      <w:r>
        <w:rPr/>
        <w:t>so’yaà saàprati väsaraiù katipayair adhvany apuëyoccayaiù</w:t>
        <w:br/>
        <w:t>saàpannaù phala-namra-pallava-tati-cchäyopaliptävaniù ||191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abh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 pürvaà paripälitäù phala-dala-cchäyädibhiù patriëo</w:t>
      </w:r>
    </w:p>
    <w:p>
      <w:pPr>
        <w:pStyle w:val="Normal"/>
        <w:rPr/>
      </w:pPr>
      <w:r>
        <w:rPr/>
        <w:t>viçräma-drumaà kathyatäà tava vipat-käle kva te sämpratam |</w:t>
      </w:r>
    </w:p>
    <w:p>
      <w:pPr>
        <w:pStyle w:val="Normal"/>
        <w:rPr/>
      </w:pPr>
      <w:r>
        <w:rPr/>
        <w:t>etäù saànidhi-mätra-darçita-puraskäräs tu dhanyäs tvaco</w:t>
      </w:r>
    </w:p>
    <w:p>
      <w:pPr>
        <w:pStyle w:val="Normal"/>
        <w:rPr/>
      </w:pPr>
      <w:r>
        <w:rPr/>
        <w:t>yäsäà chedanam antareëa patito näyaà kuöhäras tvayi ||191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ttokasya | (çä.pa. 985, su.ra. 10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à jäto’si catuñpathe yadi ghana-cchäyo’si kià chäyayä </w:t>
      </w:r>
    </w:p>
    <w:p>
      <w:pPr>
        <w:pStyle w:val="Normal"/>
        <w:rPr/>
      </w:pPr>
      <w:r>
        <w:rPr/>
        <w:t>yuktaç cet phalito’si kià phala-bharair äòhyo’si kasmän nataù |</w:t>
      </w:r>
    </w:p>
    <w:p>
      <w:pPr>
        <w:pStyle w:val="Normal"/>
        <w:rPr/>
      </w:pPr>
      <w:r>
        <w:rPr/>
        <w:t>he sad våkña sahasva samprati çikhä-çäkhyä-çatäkarñaëa-</w:t>
      </w:r>
    </w:p>
    <w:p>
      <w:pPr>
        <w:pStyle w:val="Normal"/>
        <w:rPr/>
      </w:pPr>
      <w:r>
        <w:rPr/>
        <w:t>kñobhämoöana-bhaïjanäni janataù svair eva duçceñöitaiù ||192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a.ka.ä. 4.93, çä.pa. 971, sü.mu. 33.4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57. maru-taru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ëé müla-çvabhre vapur aviralaà kéöa-paöalaiù</w:t>
      </w:r>
    </w:p>
    <w:p>
      <w:pPr>
        <w:pStyle w:val="Normal"/>
        <w:rPr/>
      </w:pPr>
      <w:r>
        <w:rPr/>
        <w:t>çiro gådhra-çreëé-vidhuritam adhaù kaëöhaka-citam |</w:t>
      </w:r>
    </w:p>
    <w:p>
      <w:pPr>
        <w:pStyle w:val="Normal"/>
        <w:rPr/>
      </w:pPr>
      <w:r>
        <w:rPr/>
        <w:t>itédaà jänémaç ciram apatha-bhäjas tava taro</w:t>
      </w:r>
    </w:p>
    <w:p>
      <w:pPr>
        <w:pStyle w:val="Normal"/>
        <w:rPr/>
      </w:pPr>
      <w:r>
        <w:rPr/>
        <w:t>tathäpy asyäm akñmä-ruhi bhuvi bhavän eva çaraëam ||192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dya-gadä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thamam eva guru kva maru-drume</w:t>
      </w:r>
    </w:p>
    <w:p>
      <w:pPr>
        <w:pStyle w:val="Normal"/>
        <w:rPr/>
      </w:pPr>
      <w:r>
        <w:rPr/>
        <w:t>taruëitäpa-kåtäpadi pallavam |</w:t>
      </w:r>
    </w:p>
    <w:p>
      <w:pPr>
        <w:pStyle w:val="Normal"/>
        <w:rPr/>
      </w:pPr>
      <w:r>
        <w:rPr/>
        <w:t>yad api kià kvacid uïctam äçu tat</w:t>
      </w:r>
    </w:p>
    <w:p>
      <w:pPr>
        <w:pStyle w:val="Normal"/>
        <w:rPr/>
      </w:pPr>
      <w:r>
        <w:rPr/>
        <w:t>kavalitaà karabhair atibhairavaiù ||192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alade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çyänair galitaà dalair bata kathä-çeñäù prasüna-çriyo</w:t>
        <w:br/>
        <w:t>nodbhedo’pi phalaà prati pratidiçaà yätä niräçäù khagäù |</w:t>
      </w:r>
    </w:p>
    <w:p>
      <w:pPr>
        <w:pStyle w:val="Normal"/>
        <w:rPr/>
      </w:pPr>
      <w:r>
        <w:rPr/>
        <w:t xml:space="preserve">äpätäla-viçuñka-müla-kuharonmélaj-jaöä-saàtatis </w:t>
      </w:r>
    </w:p>
    <w:p>
      <w:pPr>
        <w:pStyle w:val="Normal"/>
        <w:rPr/>
      </w:pPr>
      <w:r>
        <w:rPr/>
        <w:t>tüñëém asti tathäpy akäla-jaladaà dhyäyan maru-kñmä-ruhaù ||192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ööa-çäléya-pétämb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sägre pavanaù paraà nayanayor äpaù kryä cetasi</w:t>
      </w:r>
    </w:p>
    <w:p>
      <w:pPr>
        <w:pStyle w:val="Normal"/>
        <w:rPr/>
      </w:pPr>
      <w:r>
        <w:rPr/>
        <w:t>sthairyaà däha-bhareñu kià nu viditä naitä maru-kñoëayaù |</w:t>
      </w:r>
    </w:p>
    <w:p>
      <w:pPr>
        <w:pStyle w:val="Normal"/>
        <w:rPr/>
      </w:pPr>
      <w:r>
        <w:rPr/>
        <w:t>yaträçä-çata-sambhrameëa pathikair labdho’pi bhüméruhas</w:t>
      </w:r>
    </w:p>
    <w:p>
      <w:pPr>
        <w:pStyle w:val="Normal"/>
        <w:rPr/>
      </w:pPr>
      <w:r>
        <w:rPr/>
        <w:t>teñäm eva nidägha-bindu-nicayaiù seka-sthitià väïchati ||192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òha-govind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yäëaà naù kim adhikam ito jévanärthaà yad asmäl</w:t>
        <w:br/>
        <w:t>lütvä våkñän ahaha dahasi mräta-raìgära-kära |</w:t>
      </w:r>
    </w:p>
    <w:p>
      <w:pPr>
        <w:pStyle w:val="Normal"/>
        <w:rPr/>
      </w:pPr>
      <w:r>
        <w:rPr/>
        <w:t>kià tv etasminn açani-piçunair ätapair äkulänäm</w:t>
        <w:br/>
        <w:t>adhvanyänäm açaraëa-maru-präntare ko’bhyupäyaù ||192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dädharasya | (çä.pa. 1183, sü.mu. 33.6, su.ra. 1039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8. nänä-tarav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agrodhe phala-çälini sphuöa-rasaà kiàcit phalaà pacyate</w:t>
      </w:r>
    </w:p>
    <w:p>
      <w:pPr>
        <w:pStyle w:val="Normal"/>
        <w:rPr/>
      </w:pPr>
      <w:r>
        <w:rPr/>
        <w:t>béjäny aìkura-gocaräëi katicit sidhyanti tasminn api |</w:t>
      </w:r>
    </w:p>
    <w:p>
      <w:pPr>
        <w:pStyle w:val="Normal"/>
        <w:rPr/>
      </w:pPr>
      <w:r>
        <w:rPr/>
        <w:t>ekas teñv api kaçcid aìkura-varo badhnäti täm unnatià</w:t>
      </w:r>
    </w:p>
    <w:p>
      <w:pPr>
        <w:pStyle w:val="Normal"/>
        <w:rPr/>
      </w:pPr>
      <w:r>
        <w:rPr/>
        <w:t>yäm adhyan yajanaù svamätaram iva klänti-cchide dhävati ||192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älikasya | (su.ra. 1062, çälikanäthas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ätra campaka-taro bata ropito’si</w:t>
      </w:r>
    </w:p>
    <w:p>
      <w:pPr>
        <w:pStyle w:val="Normal"/>
        <w:rPr/>
      </w:pPr>
      <w:r>
        <w:rPr/>
        <w:t>kugräma-pämara-janäntika-bäöikäyäm |</w:t>
      </w:r>
    </w:p>
    <w:p>
      <w:pPr>
        <w:pStyle w:val="Normal"/>
        <w:rPr/>
      </w:pPr>
      <w:r>
        <w:rPr/>
        <w:t>yatra prarüòha-nava-çäka-vivåddha-lobha-</w:t>
      </w:r>
    </w:p>
    <w:p>
      <w:pPr>
        <w:pStyle w:val="Normal"/>
        <w:rPr/>
      </w:pPr>
      <w:r>
        <w:rPr/>
        <w:t>gobhagna-bäöa-ghaöanocita-pallavo’si ||192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alänäà sambhärair adharaya tarün unnatatayä </w:t>
      </w:r>
    </w:p>
    <w:p>
      <w:pPr>
        <w:pStyle w:val="Normal"/>
        <w:rPr/>
      </w:pPr>
      <w:r>
        <w:rPr/>
        <w:t>spåçäkäçaà sarväù sthagaya pariëähair api diçaù |</w:t>
      </w:r>
    </w:p>
    <w:p>
      <w:pPr>
        <w:pStyle w:val="Normal"/>
        <w:rPr/>
      </w:pPr>
      <w:r>
        <w:rPr/>
        <w:t>tathäpi dhväìkñebhyo na punar itaraù ko’pi vihagaù</w:t>
      </w:r>
    </w:p>
    <w:p>
      <w:pPr>
        <w:pStyle w:val="Normal"/>
        <w:rPr/>
      </w:pPr>
      <w:r>
        <w:rPr/>
        <w:t>phalärthé nimba tväà prakåti-virasaà dhävati mudä ||192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çveçv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åthutvät saurabhyän madhuratara-bhäväc ca patitaiù </w:t>
      </w:r>
    </w:p>
    <w:p>
      <w:pPr>
        <w:pStyle w:val="Normal"/>
        <w:rPr/>
      </w:pPr>
      <w:r>
        <w:rPr/>
        <w:t>kñudhottaptaiù kukñiàbharibhir iha sevä tava kåtäù |</w:t>
      </w:r>
    </w:p>
    <w:p>
      <w:pPr>
        <w:pStyle w:val="Normal"/>
        <w:rPr/>
      </w:pPr>
      <w:r>
        <w:rPr/>
        <w:t>tadätva-vyämugdhair anudivasam asvästhya-janané</w:t>
      </w:r>
    </w:p>
    <w:p>
      <w:pPr>
        <w:pStyle w:val="Normal"/>
        <w:rPr/>
      </w:pPr>
      <w:r>
        <w:rPr/>
        <w:t>na dåñöä te’smäbhiù panasa pariëäme virasatä ||192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ärthe yaù péòäm anubhavati nirvyäja-madhuro</w:t>
      </w:r>
    </w:p>
    <w:p>
      <w:pPr>
        <w:pStyle w:val="Normal"/>
        <w:rPr/>
      </w:pPr>
      <w:r>
        <w:rPr/>
        <w:t>yadéyaù sarveñäm iha khalu vikäro’py abhimataù |</w:t>
      </w:r>
    </w:p>
    <w:p>
      <w:pPr>
        <w:pStyle w:val="Normal"/>
        <w:rPr/>
      </w:pPr>
      <w:r>
        <w:rPr/>
        <w:t>na sampräpto våddhià sapadi hata-daivät samucitäà</w:t>
      </w:r>
    </w:p>
    <w:p>
      <w:pPr>
        <w:pStyle w:val="Normal"/>
        <w:rPr/>
      </w:pPr>
      <w:r>
        <w:rPr/>
        <w:t>kim ikñor doño’yaà sa punar aguëäyä maru-bhuvaù ||193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kpateù | (Sv. 947, çä.pa. 1052, sü.mu. 35.5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9. maru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mé-ñaëòas tävat khadira-vanam asmäc ca paratas</w:t>
      </w:r>
    </w:p>
    <w:p>
      <w:pPr>
        <w:pStyle w:val="Normal"/>
        <w:rPr/>
      </w:pPr>
      <w:r>
        <w:rPr/>
        <w:t>tato vadhvolénäm api gahanam utkéöa-virutam |</w:t>
      </w:r>
    </w:p>
    <w:p>
      <w:pPr>
        <w:pStyle w:val="Normal"/>
        <w:rPr/>
      </w:pPr>
      <w:r>
        <w:rPr/>
        <w:t>itaù karkandhünäà vanam anu yaväsa-sthalam idaà</w:t>
      </w:r>
    </w:p>
    <w:p>
      <w:pPr>
        <w:pStyle w:val="Normal"/>
        <w:rPr/>
      </w:pPr>
      <w:r>
        <w:rPr/>
        <w:t>kva kalyäëaù panthäù pathika hata-deço marur ayam ||193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härädhara viçvam eva bhavatä sädhäraëaà siïcatä</w:t>
      </w:r>
    </w:p>
    <w:p>
      <w:pPr>
        <w:pStyle w:val="Normal"/>
        <w:rPr/>
      </w:pPr>
      <w:r>
        <w:rPr/>
        <w:t>kÿptäkasmika-durdinena samaye ko näma näsäditaù |</w:t>
      </w:r>
    </w:p>
    <w:p>
      <w:pPr>
        <w:pStyle w:val="Normal"/>
        <w:rPr/>
      </w:pPr>
      <w:r>
        <w:rPr/>
        <w:t>etasyaiva maror maräla-lalanä-lélänabhijïais taöair</w:t>
      </w:r>
    </w:p>
    <w:p>
      <w:pPr>
        <w:pStyle w:val="Normal"/>
        <w:rPr/>
      </w:pPr>
      <w:r>
        <w:rPr/>
        <w:t>äpätäla-viçuñka-saikata-bhuvas täpo’pi näpohitaù ||193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rämaà bhrämam anaìga-bhü-parisare säraìga niçcäpalaà</w:t>
      </w:r>
    </w:p>
    <w:p>
      <w:pPr>
        <w:pStyle w:val="Normal"/>
        <w:rPr/>
      </w:pPr>
      <w:r>
        <w:rPr/>
        <w:t>västavyo bhava mä punar maru-patha-prasthäna-väïchäà kåthäù |</w:t>
      </w:r>
    </w:p>
    <w:p>
      <w:pPr>
        <w:pStyle w:val="Normal"/>
        <w:rPr/>
      </w:pPr>
      <w:r>
        <w:rPr/>
        <w:t>yaträdurbala-dor-balair guëa-gaëa-vyäsakta-päträntarair</w:t>
      </w:r>
    </w:p>
    <w:p>
      <w:pPr>
        <w:pStyle w:val="Normal"/>
        <w:rPr/>
      </w:pPr>
      <w:r>
        <w:rPr/>
        <w:t>labhyante puruñaiù paraà katipayaiù kaupäù payo-bindavaù ||193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rätaù päntha marécikä-maya-måñäväù-püra-pürëäm imäm</w:t>
      </w:r>
    </w:p>
    <w:p>
      <w:pPr>
        <w:pStyle w:val="Normal"/>
        <w:rPr/>
      </w:pPr>
      <w:r>
        <w:rPr/>
        <w:t>uddiçya prabala-prasåtvara-tåñä-kleçändha kià dhävasi |</w:t>
      </w:r>
    </w:p>
    <w:p>
      <w:pPr>
        <w:pStyle w:val="Normal"/>
        <w:rPr/>
      </w:pPr>
      <w:r>
        <w:rPr/>
        <w:t>nanv ete maru-mediné-parisarä yair asti gopäyitaà</w:t>
      </w:r>
    </w:p>
    <w:p>
      <w:pPr>
        <w:pStyle w:val="Normal"/>
        <w:rPr/>
      </w:pPr>
      <w:r>
        <w:rPr/>
        <w:t>krürair na sva-paropakäri sakalaà p¸atäla-müle payaù ||193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yaà päyaà piba piba payaù siïca siïcäìgam aìgaà</w:t>
      </w:r>
    </w:p>
    <w:p>
      <w:pPr>
        <w:pStyle w:val="Normal"/>
        <w:rPr/>
      </w:pPr>
      <w:r>
        <w:rPr/>
        <w:t>bhüyo bhüyaù kuru kuru sakhe majjanonmajjanäni |</w:t>
      </w:r>
    </w:p>
    <w:p>
      <w:pPr>
        <w:pStyle w:val="Normal"/>
        <w:rPr/>
      </w:pPr>
      <w:r>
        <w:rPr/>
        <w:t>eñäà çeña-çrama-çama-paöu-duùkhitädhvany abandhuù</w:t>
      </w:r>
    </w:p>
    <w:p>
      <w:pPr>
        <w:pStyle w:val="Normal"/>
        <w:rPr/>
      </w:pPr>
      <w:r>
        <w:rPr/>
        <w:t>sindhur dürébhavati purato märavaù päntha panthäù ||193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napälasya | (çä.pa. 1151, sü.mu. 30.3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0. megh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hyunnato’si salilaiù paripürito’si </w:t>
      </w:r>
    </w:p>
    <w:p>
      <w:pPr>
        <w:pStyle w:val="Normal"/>
        <w:rPr/>
      </w:pPr>
      <w:r>
        <w:rPr/>
        <w:t>tväm arthayanti vihagäs tåñitäs tathaite |</w:t>
      </w:r>
    </w:p>
    <w:p>
      <w:pPr>
        <w:pStyle w:val="Normal"/>
        <w:rPr/>
      </w:pPr>
      <w:r>
        <w:rPr/>
        <w:t xml:space="preserve">kälaù payodhara paropakåtes taväyaà </w:t>
      </w:r>
    </w:p>
    <w:p>
      <w:pPr>
        <w:pStyle w:val="Normal"/>
        <w:rPr/>
      </w:pPr>
      <w:r>
        <w:rPr/>
        <w:t>caëòänila-vyatikare kva bhavän kva te vä ||193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ïcho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ye päthoväha sthagaya kakubho’nyästata itas </w:t>
      </w:r>
    </w:p>
    <w:p>
      <w:pPr>
        <w:pStyle w:val="Normal"/>
        <w:rPr/>
      </w:pPr>
      <w:r>
        <w:rPr/>
        <w:t>tyajaitäà sémänaà vasati munir asyäà kalaça-bhü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udaïcat-kope’smin sa jaladhir api sthäsyati na te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taù päyaà päyaà salilam iha çauryaà prathayasi ||193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idya-gadädh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kalpaà yadi varñasi pratidinaà dhärä-sahasrais tathäpy</w:t>
        <w:br/>
        <w:t>ambhodhau kalayaty agädha-jaöhare kas tävakénaà çram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mbhoda kñaëa-mätram ujjhasi payaù påñöhe yadi kñmäbhåtäà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 kià na prasaranti nirjhara-sarid-vyäjena te kértayaù ||193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äsudev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te te purato maru-sthala-bhuvaù proccaëòadävänala-</w:t>
        <w:br/>
        <w:t>jväläléòha-kaöhora-süra-kiraëa-pluñöa-cchadäù çäkhin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än etän avadhérya khinna-vapuño duùçéla-jhaïjhänila-</w:t>
        <w:br/>
        <w:t>kréòäbhir na payoda gantum ucitaà veläbhiñikta-drumän ||193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ogeçv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ye paçyävasthäm akaruëa-saméra-vyatikar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phurad-däva-jvälävali-jaöila-mürter viöapin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muà käla-kñepaà tyaja jalada gambhéra-madhurai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m ebhir nirghoñaiù såja jhaöiti jhätkäri salilam ||194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calasiàhasya | (su.ra. 102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61. jalada-çläghä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çväsya parvata-kulaà tapanoñëa-taptam</w:t>
        <w:br/>
        <w:t>uddäma-däva-vidhuräëi ca känanän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änä-nadénada-çatäni ca pürayitvä</w:t>
        <w:br/>
        <w:t>rikto’si yaj jalada saiva tavottama-çréù ||194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çä.pa. 778, su.ra. 1098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rüräù çaila-bhuvo nirabhra-puruñaù püñä laläöaàtap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äàçuù päda-nakhaà-pacaù pratidiçaà vätyä karéñaà-kañ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tasyäà maru-sémni jäìgala-taöé-niñöyüta-dävänal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länta-päntha-kulänya-käla-jalada tvaà trätum ekaù kñamaù ||194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arma-yogeçv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paiti kñäräbdhià sahati bahu-väta-vyatikaraà</w:t>
        <w:br/>
        <w:t>puro nänä-bhaìgän anubhavati paçyaiña jalad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thaàcil labdhäni pravitarati toyäni jagate</w:t>
        <w:br/>
        <w:t>guëaà vä doñaà vä gaëayati na däna-vyasanitä ||194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llaëasya | (su.ra. 137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cen mürcchan-matsyävalir api nipétaù patir ap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o väntaù kià tad-vyavasitam agastyena tapas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hanaù çläghyaù pétvä kiyad api payas tasya hi vaman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ibharty etad viçvaà tam api kila ratnäkarayati ||194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njhä-nandin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dhig dhik tän udadhés tumanstu jaladaà yebhyaù samabhyarthitai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äthobhiù padavéà nidägha-vikaläà yaù plävayan varñ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y asyäpy udare bhaved agaëitas tävan maëénäà gaëa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 kià naiña karoti ratnakara-käsäraiù samåddhaà jagat ||194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vi-paëòita-çré-harñasya |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62. megha-nind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pétä çvetäàçor jalada jagad-ählädana-kar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récir yady eñä vahasi kim u khadyota-nivahän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m ete kartäraù kumuda-vanam unnidram udadhe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m änandaà mandékåta-timira-våndäù kim u diçaù ||194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acand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ürotsärita-räjahaàsa jalada präpyonnatià nütan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oöià käm api sämprataà malinimä nétas tvayä yan nij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t sambhüya bakair amébhir ahaha tvaà bhüñaëotprokñaëäd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tmänaà bahu-manyamäna-gamanaà garjära-vaira-çnuñe ||194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re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çäù kharvaya garvayäti-mukharänunnädino barhiëaù</w:t>
        <w:br/>
        <w:t>sarväàs träsaya garjitaiù kala-giro haàsän samutsära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räg äskandaya mitra-maëòalam alaà sad-vartma saàdüñaya</w:t>
        <w:br/>
        <w:t>çrémann abda nayaty ayaà na pavano yävad daçäà käm api ||194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raséruh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òit-tejaù-puïjair janayasi dåçoù käm api ruj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aréyo-garjäbhiù prakaöayasi karëa-dvaya-bhid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 ambho-bindünäà praëaya-paripäko yam akhila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asyaivämbhodher jaladhara na dhairyaà kalayasi ||194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bhinand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teñu re taruëa-märuta-dhüyamäna-</w:t>
        <w:br/>
        <w:t>dävävalé-kavaliteñu mahé-ruheñu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mbho na cej jalada muïcasi mä vimuïca</w:t>
        <w:br/>
        <w:t>vajraà punaù kñipasi nirdaya kasya hetoù ||195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çveçv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63. cätak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åñärtaiù säraìgaiù prati-jaladharaà bhüri viru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hanair muktä dhäräù sapadi payasas tän prati muhu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hagänäà ke meghäù ka iha vihagä vä jala-mucä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yäcyo närtänäm anupakaraëéyo na mahatäm ||195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rtåhareù | (çä.pa. 1205, su.ra. 1362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bhasi niravalambe sédatä dérgha-käl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vad-abhimukha-niviñöottäna-caïcu-puöen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adhara-jala-dhärä düratas tävad äst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vanir api madhuras te na çrutaç cätakena ||195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cala-siàhasya | (Bp 208, sü.mu. 13.2, su.ra. 108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bhipatati ghanaà çåëoti garjä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hati çiläù sahate taòit-taraìgän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vidhuvati garutaà rutaà vidhatte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a-påñate kiyate’pi cätako’yam ||195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 (su.ra. 108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bdhir yady avadhérito na tu tadä tasmän nipéyämbud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ntän yäcasi käkubhir jala-lavän uttäna-caïcü-puö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t te nistrapa-nécataiva mucitä nirvaktum etat katha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dmaù kena guëena mäniñu punaù säraìga saàgéyate ||195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akñuù kadarthayitum arjayituà ca täp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dhva-çrameëa pariçoñayituà çarér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bhyullasaj-jaladhara-bhrama-sambhrameë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ig dhüma-küöam abhidhävati cätako’yam ||195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 xml:space="preserve">64. daivopahata-cätak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åñövä toya-bharävanamra-niviòa-prärambham ambhodhar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åñëärtaù kila rauti yävad asakåt toyäçayä cätak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vac caïcala-caïcu-koöara-kuöé-koñöhe luöhantaù sphuö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yi cätaka caïcu-puöät skhalayati jaladoda-bindum anilaç ce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vija eva bhägya-héno jévana-dätä kåté jaladaù ||195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bdärëa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syodare bahu-manoratha-manthareë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cintitaà kim api cetasi cätaken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ä kañöa miñöa-phaladäna-vidhäna-heto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mbhodharät patati samprati vajrapätaù ||195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òaha-candrasya | (su.ra. 110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indhor eva kiyaj jalaà kalasa-bhür yat-päëi-pätre dadhau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 pétaà kiyad ambudaiù kiyad ito väntaà kiyad vä sthi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 pätuà vyavasäya-déna-manaso dhävanty amé sambhramäd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vartair marutäà tad apy apahåtaà dhik cätakän dhig vidhim ||195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kñmé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éjair aìkuritaà latäbhir uditaà vallébhir ujjåmbhi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ndaiù kandalitaà janaiç ca muditaà dhärädhare varña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rätaç cätaka pätakaà kim api te samyaì na jänémah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enäsmin na patanti caïcu-puöake dviträù payo-bindavaù ||195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su-kalp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yi cätaka caïcu-puöät skhalayati jaladoda-bindum anilaç ce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vija eva bhägya-héno jévana-dätä kåté jaladaù ||196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bdärëav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65. ananya-gatika-cätak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viñvak-plävayatä jaganti jalada prétas tvayä väribhi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raìgo’pi yadi prasaìga-patitaù keyaà viçeñajïat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nandäù stumahe ciräya caritaà tasyaiva yena tvayi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ñéëo’pi kvacid eva nämbhasi manäg äro’pi caïcü puöaù ||196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lacand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data vidata-jambüdvépa-saàvåtta-värtä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vacid api yadi dåñöaà värivähaà vihä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riti sarasi sindhau cätakenärpito’säv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tivahala-pipäsä-päàçulaù kaëöha-nälaù ||196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akñmédharasya | (su.ra. 105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vaà garja näma visåjämbuda nämbu näma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dyul-latäbhir abhitarjaya näma bhü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céna-karma-paratantra-nija-pravåtte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tasya paçya vihagasya gatis tvam eva ||196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u.ra. 1088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éhäräkara-sära-sägara-sarit-käsära-néra-çriy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yaktvä toyada cätakena bhavataù sevä samälambit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tat phalitaà yad-udghata-çilä-saàtäòanaà mastak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äòhaà garjasi vajram ujjhasi taòil-lekhäbhir ätarjasi ||196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çä.pa. 77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n-mürdhänam açikñito namayituà nimneñu tenoccaka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rüòhaù padam ädareëa jalada tväà yäcate cätak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yady asmai vimukho bhavän api payodhäräù karétuà tat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kñmäropita-caïcur eña jarayatv aìge pipäsä-rasam ||196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66. manasvi-cätak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aìgä çambhu-çiro-jalaà jala-nidhir devasya lakñmé-pate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yyäkñälana-väri väri sarasaù klébasya nindyaà satä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nadyas täù çataço’nya-yoñita iti tyaktopabhogo yuvä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raìgaù satatonnatena çirasä dhärädharaà yäcate ||196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 naiva santi bhuvi tämarasävataàs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aàsävalévalayino jala-saàniveç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o durgraho grahavataù khalu cätakasya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urandaréà yad abhiväïchati väri-dhäräm ||196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v. 68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ka eva khago mäné vane vasati cätak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ipäsito vä mriyate yäcate vä puraàdaram ||196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v 674, çä.pa. 85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åñärtäà çocantéà na gaëayati dénäà gåhavaté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 dénaù pakñäbhyäà sthagayati çiçün älapati v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uöumbé säraìgaù prasarati nidäghe’py avikal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ulasya svasyäyaà pathi na padam alpaà çlathayati ||196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oso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ad asmäd asmäbhiç cira-vihita-sevair api ghanäd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äptäù säraìgaiù katipaya-payaù-çékara-kaë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viñanto veçantaà bhåçam apalapantaù patim apä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pärthékurvantaù saritam anuyämas tad api tam ||197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vantika-dravy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67. haàs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ataà tad gämbhéryaà taöam upagataà jälika-çatai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khe haàsottiñöha tvaritam amuto gaccha saras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 yävat paìkämbhaù-kaluñita-tanur bhüri virasan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akoöo väcäöaç caraëa-yugalaà mürdhni kurute ||197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òimbokasya | (Sv 707, çä.pa. 810, sü.mu. 15.8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leyäàçu-maréci-näla-dhavalän äsvädya kandäìkurän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étaà yair jala-janma-keçara-pariñvaìgädhiväsaà pa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aàsäs te’pi sakhe taòäga bhavataù kréòä-saha-srävië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ätäù paìkila-bäla-véraëa-dala-droëé-jala-grähiëaù ||197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lacand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thitvä ciraà nabhasi niçcala-tärakeëa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ätaìga-saìga-kaluñäà nalinéà vilok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tpanna-manyu-pari-gharghara-niùsvanena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aàsena säçru parivåtya gataà nu lénam ||197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kubhi kakubhi dhvänta-kñubdhaà vitatya vidhäya ca</w:t>
        <w:br/>
        <w:t>çruti-puöa-bhido garjäù çreyaù kåtaà param ambudai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tham itarathä jätodvegaù samujjhita-palvalaù</w:t>
        <w:br/>
        <w:t>kanaka-kamalottaàse haàsaù sa nandati mänase ||197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cala-siàh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öam upagataà padme padme niveçitam änan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ti-puöakiné patra-cchäyaà pratikñaëam äsit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yana-salilair uñëair uñëé-kåtä jala-vécay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lada-malinäà haàse näçäà vilokya gamiñyatä ||197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hittip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68. räja-haàs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dbhränta-bheka-kula-kérëa-jale taòäge</w:t>
        <w:br/>
        <w:t>ko’py asti näma yadi nänya-gatir bakoö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tphulla-padma-surabhéëi saräàsi hitvä</w:t>
        <w:br/>
        <w:t>na sthätum arhati bhavän iha räja-haàsa ||197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ìk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äìgam ambu çubham ambu yämun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jjaläbham ubhayatra majja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jahaàsa tava saiva çubhrat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céyate na ca na cäpacéyate ||1977|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urabheù | (Kp 559, sä.da. under 10.118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chäyäm äçraya-puëòaréka-militäà madhye-saraù-çékaraà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sänandé bhava räjahaàsa bhavataù syän näma pakñonnatiù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maïjéreëa tathäpi ca dhvanir ayaà nirgéyate lélayä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yo’smäkaà paricärikä-caraëayoù kheläbhir utküjati ||1978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mäpati-dh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i/>
          <w:i/>
          <w:iCs/>
          <w:lang w:val="pl-PL" w:eastAsia="en-US"/>
        </w:rPr>
      </w:pPr>
      <w:r>
        <w:rPr>
          <w:i/>
          <w:iCs/>
          <w:lang w:val="pl-PL" w:eastAsia="en-US"/>
        </w:rPr>
        <w:t>1979-1980 na staù |</w:t>
      </w:r>
    </w:p>
    <w:p>
      <w:pPr>
        <w:pStyle w:val="Normal"/>
        <w:rPr>
          <w:i/>
          <w:i/>
          <w:iCs/>
          <w:lang w:val="pl-PL" w:eastAsia="en-US"/>
        </w:rPr>
      </w:pPr>
      <w:r>
        <w:rPr>
          <w:i/>
          <w:iCs/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69. kokil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ik kubjämbuja-vetra-vetasa-vanäny etäni yat te pika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yähäraiù paëayäd améñu madhurair ebhiù kim unmudritai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eha tvat-suhådo rasäla-taravaù çrutvä bhavad-bhäñi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eñäm asthitbhir apy upätta-mukulair äviñkriyante mudaù ||198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are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dyänäni na sarvadä paribhava-träsäd ivädhyäsat</w:t>
        <w:br/>
        <w:t>bhümau nopaviçanti ye khalu rajaù saàparka-tarkäd iv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eñäm apy atipüjanéya-vapuñäà nünaà pikänäm iyaà</w:t>
        <w:br/>
        <w:t>dhik kañöaà para-puñöateti kim api präcäà phalaà karmaëäm ||198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dyat-saurabha-garbha-nirbhara-milad-välä kura-çré-måto</w:t>
        <w:br/>
        <w:t>mäkandän avalokya yaù pratidiçaà sänandam utküji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än evädya phaläçayä pariraöalluëöhä-kakäkävalé-</w:t>
        <w:br/>
        <w:t>väcälän upalabhya kokila-yuvä jätaù sa väcaà-yamaù ||198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äty ühäù sarasaà rasantu subhagaà gäyantu kekä-bhåt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dambäù kalam älapantu madhuraà küjantu koyañöa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aivädyävad asau rasäla-viöapi-cchäyäm anäsädayan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rviëëaù kuöajeñu kokila-yuvä saàjäta-mauna-vrataù ||198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ämadäsasya | (çä.pa. 850, sü.mu. 14.1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rabhåta-çiço tävan maunaà vidhehi nabhastalot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tana-vidhaye pakñau syätäà na yävad imau kñamau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ruvam aparathä drañöavyo’si svajäti-vilakñaë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vanita-kupita-dhväìkña-troöé-puöähati-jarjaraù ||198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cala-siàhasya | (sü.mu. 14.9, su.ra. 105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 xml:space="preserve">70. çuk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tijägåhi dustyajaà vapu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uka çokaà nanu mä våthä kåth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va vanaà kva ca païjarodar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va doñaù sphuöaväditä na cet ||198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cala-siàh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yi çäkunika kåto’ïjalir itare na katéha jévanopäy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atvä çukän kim etad vipinam asärasvataà kuruñe ||198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idya-gadädh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katra präkåtaiù sämyam anyatra paratantrat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ukasya paritoñäya na vanaà na ca pattanam ||198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mäpati-dh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yi khalu badhirädhiräja kéraà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udasi çaläka-nipätanena mohä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niçam api sudhä-nidhäna-väëéà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cayatu mauna-mukho’stu vä samaste ||198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rätaù kéra kim atra nérasa-taru-skandhe madhu-syandibh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yähärais tava vastu-varëita-kathä-bandhair mudhäyaà çram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ite däòima-çäkhinaù pariëatair yeñäà phalair antar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rbhidyäpi guëänuraktam açaöhair äviñkriyante mudaù ||199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auli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71. nänä-pakñië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vämin khaïjana muïca muïca phana-bhåd-bhogädhiroha-grah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d viçrämyatu naù phalaà kim api yad vandyena deyaà tvay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aiväd eña yadi pradépta-garalas tväà dandaçüko daçed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çväloka-karé tadä çarad iyaà syäd eva dåg-vaïcitä ||199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idya-gadädh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äjanmaiva tamaù suhåt-kuöilatä vaktre giräà nirgamo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rämotsäd akaraù çmaçäna-viöapé präyeëa yasyäçra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dhig dhätaù sasåje sa eva malinaù krüraù kathaà kauçik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åñöo vä kim akalpyatäsya bhavatä kalpäntam äyuù sthiram ||199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yi cakora-kuöumbini kätare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iraya pakña-puöena kuöumbak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bahu gataà kiyad apy avaçiñyate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yapagataà timirair uditaù çaçé ||199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äpä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rama-galitaiù çikhi-pucchair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ëòanam ästäà vadhena kià çikhin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utukini punar na läbh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ñadhara-viñame vane bhavitä ||199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ü.mu. 16.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rämyadbhyo’pi gåhe gåhe kaöutäm apy älapadbhyo gir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ådhnubhyo’pi baläd amedhyam athavävajïäà vrajadbhyo’pi c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yyotthäyam upäsate vasatim ity etävatäyaà nèë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kebhyo balir asti kokila-baliù kenäpi näkarëitaù ||199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72. uccävac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rätaù paçya nikåtya candana-tarücchäkoöako ropya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äräsära-vicäriëé matir iha gräme janänäà kut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tad yävad vayam asya seka-salilaà voòhuà na måñyämahe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ävat satvaram eva pämara-jana grämäd ito gamyatäm ||199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dantair upatitaà sphuranti valayo niñkälimänaù kacä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érëa-deham apetam eva karaëa-grämeëa luptä mati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sminn apratikära-däruëa-jarä-vyädhau dayärdrätmanä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rätar vaidya vidhéyate tava kiyad yävan mayä bheñajam ||199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mäpatidh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nthäù prajvalitaù sphuranti purataù krüräù kåçänutviñ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ntära-druma-gharma-dédhitir api vyomärdham äroha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smäbhiù çrama-vihvalair iha taru-cchäyä-samälambibh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 jïätäù paritaù kiräta-çivira-vyäptä vana-çreëayaù ||199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érabhuktéya-sarveçv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d-brahmäëòam iha kvacit kvacid api kñoëé kvacin néradäs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e dvépäntara-çälino jaladhayaù kväpi kvacit parvat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çcaryaà gaganasya ko’pi mahimä sarvair amébhiù sthita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üre püraëam asya çünyam iti yan-nämäpi näcchäditam ||199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eçarasya | (su.ra. 1193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mälambyänyonyaà masåëa-caraëäù kampana-juñ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 yätäù ke päraà sati jaladhi-bandhe kapi-bhaö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öäd eko’rväcaç cakita-sura-siddha-sthiti-samut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mutplutya präyät parama-para-päraà sa hanumän ||200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hittip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center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çrédhara-däsa-kåte’smin sad-ukti-karëämåte caturtho’yam |</w:t>
      </w:r>
    </w:p>
    <w:p>
      <w:pPr>
        <w:pStyle w:val="Normal"/>
        <w:jc w:val="center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sat-karmaëy apadeça-praväha upadeçatäà bhajatu 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jc w:val="center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iti çré-mahä-mäëòalika-çrédhara-däsa-kåtau sad-ukti-karëämåte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b/>
          <w:bCs/>
          <w:lang w:val="pl-PL" w:eastAsia="en-US"/>
        </w:rPr>
        <w:t>apadeça-praväho näma caturthaù | vécayaù 72 | çlokäù 360 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lang w:val="pl-PL" w:eastAsia="en-US"/>
        </w:rPr>
        <w:t>--o)0(o--</w:t>
      </w:r>
    </w:p>
    <w:p>
      <w:pPr>
        <w:pStyle w:val="Heading1"/>
        <w:rPr>
          <w:lang w:val="pl-PL" w:eastAsia="en-US"/>
        </w:rPr>
      </w:pPr>
      <w:r>
        <w:rPr>
          <w:lang w:val="pl-PL" w:eastAsia="en-US"/>
        </w:rPr>
      </w:r>
      <w:r>
        <w:br w:type="page"/>
      </w:r>
    </w:p>
    <w:p>
      <w:pPr>
        <w:pStyle w:val="Heading1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1"/>
        <w:rPr>
          <w:lang w:val="pl-PL" w:eastAsia="en-US"/>
        </w:rPr>
      </w:pPr>
      <w:r>
        <w:rPr>
          <w:lang w:val="pl-PL" w:eastAsia="en-US"/>
        </w:rPr>
        <w:t>sad-ukti-karëämåt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1"/>
        <w:rPr>
          <w:b w:val="false"/>
          <w:b w:val="false"/>
          <w:kern w:val="0"/>
          <w:sz w:val="24"/>
          <w:lang w:val="pl-PL" w:eastAsia="en-US"/>
        </w:rPr>
      </w:pPr>
      <w:r>
        <w:rPr>
          <w:b w:val="false"/>
          <w:kern w:val="0"/>
          <w:sz w:val="24"/>
          <w:lang w:val="pl-PL" w:eastAsia="en-US"/>
        </w:rPr>
        <w:t>(5)</w:t>
      </w:r>
    </w:p>
    <w:p>
      <w:pPr>
        <w:pStyle w:val="Heading1"/>
        <w:rPr>
          <w:lang w:val="pl-PL" w:eastAsia="en-US"/>
        </w:rPr>
      </w:pPr>
      <w:r>
        <w:rPr>
          <w:lang w:val="pl-PL" w:eastAsia="en-US"/>
        </w:rPr>
        <w:t>uccävaca-praväha-vécay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manujas turaìga-gävau paçavaù pärävato baläkä ca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nänä-khagäç ca girayo vana-sravatyau viçeña-nadé ||1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padmäkaraù praçastaù sarasé cakraç ca cakraväké ca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dig-deçau véradhanur bhaìgau hanümat-prabhåti-çauryam ||2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rävaëa etasya çiraç-chedo düto’nuväda-saàvädaù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kavayo nänä-kavayaù pratyeka-kavir manasvi-kavayaç ca ||3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kavi-dänaà guëi-garvo väëé kävyaà ca kävya-mätsaryam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kävya-malimluca-sajjana-durvåttäù sujana-durjanau militau ||4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dhanya udätto mäné kåpaëaù sevaka-manasvi-bhajamänau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duradhéça-sevakaç ca kñudrodaya-duùkhito’tha däridryam ||5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tat sa-caöu daridra-gåhé tad-gåhiëé tad-gåhaà jarä-våddhaù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anuçaya-nirvedäv atha vicära-vicikitsite ca çama-vighnaù ||6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ardha-çamaù käruëikaù çänty-äçaàsä kåtärtha-çäntaç ca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çänti-gato niñkrama-niùspåha-vana-gamanotsukäs tapo-vipinam ||7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täpasa-bahu-viñaya-çamau jïäné bhavitavyatä ca daivaà ca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käla-pitå-vana-samasyoccävaca-pratiräja-saàstutayaù ||8|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iti ñaökädhika-saptati-vécibhir iha sarasa-komalair ebhiù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uccävaca-pravähaà çrédhara-däsaù kåté kåtavän ||9||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1. manuñy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ìguñöhägrima-yantritäìgulir asau pädärdha-néruddha-bhü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ärçvodvega-kåto nihatya kaphaëi-dvandvena daàçän muhu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yag-jänu-dvaya-madhya-yantrita-ghaöé-vakträntaräla-skhalad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dhärädhväna-manoharaà sakhi payo gäà dogdhi dämodaraù ||2001|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padyä. 262; su.ra. 1157, upädhyäya-dämodarasya; sü.mu. 96.1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is tair jévopahärair giri-kuhara-çiläsaàçrayäm arcayitv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evéà käntära-durgäà rudhiram upataru-kñetra-päläya dattv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umbé-vénä-vinoda-vyavahita-sarakäm ahni jérëe puräëé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äläà mälüra-koñair yuvati-sahacarä barbaräù çélayanti ||200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u.ra. 1191, yogeçvarasya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täç candrodaye’sminn avirala-muçalotkñepa-doläyamäna-</w:t>
        <w:br/>
        <w:t>snigdha-çyämägra-péna-stana-kalasa-namat-kaëöha-nälägra-ramy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dvellad-bähu-vallé-pracalita-valaya-çreëayaù pämaräëäà</w:t>
        <w:br/>
        <w:t>gehinyo dérgha-géti-dhvani-janita-sukhäs taëòulän kaëòayanti ||200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raë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rajju-kseparayonnamad-bhuja-latä-vyaktaika-pärçva-stané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ütra-ccheda-vilola-çaìkha-valaya-çreëé-jhaëat-käriëé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iryag-viståta-pévaroru-yugalä påñöhän ativyäkåtä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oga-çroëir udasyati pratimuhuù küpäd apaù pämaré ||200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 (su.ra. 1152, kasyacit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täs tä divasänta-bhäskara-dåço dhävanti pauräìganäù</w:t>
        <w:br/>
        <w:t>skandha-praskhalad-aàçukäïcala-dhåti-vyäsaìga-baddhädar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tar-yäta kåñé-valägama-bhiyä protplutya vartma-cchido</w:t>
        <w:br/>
        <w:t>haööa-kréta-padärtha-mülya-kalana-vyagräìguli-granthayaù ||200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2. turaìg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çcät khura-dvitaya-khaëòita-bhümi-bhäg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ürdhvékåtägra-caraëa-dvayam ugra-heñ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ürdhävagähana-vihasta-nijäçva-vär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äräj janaù parijahära khalaà turaìgam ||200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oyé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åta-çékara-våñöi-keçara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sakåt skandham abandhuraà dhuvan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pivac caraëägra-täòi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uragaù paìkilam äpagatä payaù ||200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äghräta-kñoëi-péöhaù khura-çikhara-samäkåñöa-reëus turaìg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uïjé-kåtyäkhiläìghrén krama-vaça-vinamaj-jänukaà mukta-kä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påñöhäntaù pärçva-kaëòü-vyapa-nayana-vaçäd dvis-trir-udvartitäìg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otthäya dräì niréhaù kñaëam atha vapur äsyänupürvaà dhunoti ||200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kramädityasya | (su.ra. 1167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çcäd aìghré prasärya tri-kanati-vitataà dräghayitväìgam uccai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sajyäbhugna-kaëöhaà kñaëam uparisaöäà ghüli-dhümräà vidhü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häsa-gräsäbhiläñäd anavarata-calat-protha-tuëòas turaìg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mandaà çabdäyamäno vilikhati çayanäd utthitaù kñmäà khureëa ||2009|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haööa-bäëasya || (Hc 3.5, Sv 2420, sü.mu. 102.4, su.ra. 1166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urvann äbhugna-påñöho mukha-nikaöa-kaöiù kandharämätiraçvé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olenähanyamänäà tuhina-kaëamucä caïcatä keçareë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drä-kaëòükañäyaà kañati nibiòita-çrotra-çuktis turaìgas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vaìgat pakñmägra-lagna-pratanu-busa-kaëaà koëam akñëaù khureëa ||201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| (Hc 3.6)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 xml:space="preserve">3. gau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yakta-snäyu-våtästhi-païjara-bharo romantha-nidrälas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tar gomaya-lipta-puccha-caraëo’py utthätu-kämaù svay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ürva-vyüòhi-vibhävana-parivåòhair uttolitaù spanda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åddhokñas trika-bhaìga-labdha-rudhirät käkäd bhiyä vidrutaù ||201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gre vitatya caraëo vinamayya kaëöh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tthäpya vaktram abhihatya muhuç ca vats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äträ-vivartita-mukhaà mukha-lihyamän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çcärdha-sustha-manasaù stanam utpibanti ||201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akrapäëeù | (su.ra. 1168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iryak-tékñëa-viñäëa-yugma-calana-vyänamra-kaëöhänan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cit kuïcita-locanaù khura-puöair äcoöayan bhütal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ùçväsair atisantatair busa-kaëä-jälaà khale vikñipann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kñä goñöha-taöéñu labdha-vijayo go-våndam äskandati ||201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ogeçvarasya | (su.ra. 1186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panihita-haléñä-särgalad-väram ärät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ricakita-purandhré-säritäbhyarëa-bhäëò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vana-raya-tiraçcér väri-dhäräù pratécchan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çati valita-çåìgaù pämarägäram ukñä ||201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rëäbhyarëäri-çåìga-kñati-rudhira-rasäsvädanäbaddha-gargh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väìkña-cchäyätta-bhéti-pratihata-dhavalé-varga-saàvardhanecch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élaty äkruddha-gopé-laguòa-hati-namat-påñöha-vaàçaù kathaïcit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ätaù kedära-néraà kala-madala-bhiyä kåëitäkño mahokñaù ||201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 xml:space="preserve">4. nänä-paçav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çyodaïcad-aväïcad aïcita-vapuù pürvärdha-paçcärdha-bhäk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tabdhottänita-påñöha-niñöhita-manäg-bhugnärdha-läìgula-bhå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aàñörä-koöi-viçaìkaöäsya-kuharaù kurvan saöäm utkarä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tkarëaù kurute kramaà kari-patau krüräkåtiù keçaré ||201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/>
        <w:t>subandhoù | (su.ra. 1655, V, p. 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chma-çrur vyätta-vaktraù pravitata-rasanä-pallaväléòha-såkkä-</w:t>
        <w:br/>
        <w:t>pi go’gra-bhränta-netraù pulakita-taralottänalä güla-nälaù |</w:t>
      </w:r>
    </w:p>
    <w:p>
      <w:pPr>
        <w:pStyle w:val="Normal"/>
        <w:rPr/>
      </w:pPr>
      <w:r>
        <w:rPr/>
        <w:t>kuträpy aklänti-gämé kvacid atipihitaù kväpi tu gägra-mätraç</w:t>
        <w:br/>
        <w:t>citra-vyäghro’yam äptuà pramada-vana-mågé-tarëakäàs türëam eti ||201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eçv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kubjé-kåta-påñöham unnata-valad-vakträgra-pucchaà bhayäd </w:t>
      </w:r>
    </w:p>
    <w:p>
      <w:pPr>
        <w:pStyle w:val="Normal"/>
        <w:rPr/>
      </w:pPr>
      <w:r>
        <w:rPr/>
        <w:t>antar-veçma-niveçitaika-nayanaà niñkampa-karëa-dvayam |</w:t>
      </w:r>
    </w:p>
    <w:p>
      <w:pPr>
        <w:pStyle w:val="Normal"/>
        <w:rPr/>
      </w:pPr>
      <w:r>
        <w:rPr/>
        <w:t xml:space="preserve">lälä-kérëa-vidérëa-såkka-vikacad-daàñöräkarälänanaù </w:t>
      </w:r>
    </w:p>
    <w:p>
      <w:pPr>
        <w:pStyle w:val="Normal"/>
        <w:rPr/>
      </w:pPr>
      <w:r>
        <w:rPr/>
        <w:t>çvä niùçväsa-nirodha-pévara-galo märjäram äskandati ||201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su.ra. 11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vära-keli-kala-imbha-bhayäd idänéà</w:t>
      </w:r>
    </w:p>
    <w:p>
      <w:pPr>
        <w:pStyle w:val="Normal"/>
        <w:rPr/>
      </w:pPr>
      <w:r>
        <w:rPr/>
        <w:t>vyälambi-lola-kuca-kambala-bhära-mandä |</w:t>
      </w:r>
    </w:p>
    <w:p>
      <w:pPr>
        <w:pStyle w:val="Normal"/>
        <w:rPr/>
      </w:pPr>
      <w:r>
        <w:rPr/>
        <w:t xml:space="preserve">saàdaçya viçlatham udaïcayatä mukhena </w:t>
      </w:r>
    </w:p>
    <w:p>
      <w:pPr>
        <w:pStyle w:val="Normal"/>
        <w:rPr/>
      </w:pPr>
      <w:r>
        <w:rPr/>
        <w:t>çävaà çuné nayati çäli-paläla-küöam ||201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ubhäì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ebhyo niñkräntaà pratinava-haridrä-rasa-nibhaà</w:t>
      </w:r>
    </w:p>
    <w:p>
      <w:pPr>
        <w:pStyle w:val="Normal"/>
        <w:rPr/>
      </w:pPr>
      <w:r>
        <w:rPr/>
        <w:t>piryä-påñöhäçleña-praëayi kåta-sampan-nava-jale |</w:t>
      </w:r>
    </w:p>
    <w:p>
      <w:pPr>
        <w:pStyle w:val="Normal"/>
        <w:rPr/>
      </w:pPr>
      <w:r>
        <w:rPr/>
        <w:t>svarän sänusvärän vividha-tad-avasthä-vighaöitaà</w:t>
      </w:r>
    </w:p>
    <w:p>
      <w:pPr>
        <w:pStyle w:val="Normal"/>
        <w:rPr/>
      </w:pPr>
      <w:r>
        <w:rPr/>
        <w:t>kulaà maëòükänäm udaya-gala-gaëòaà vikurute ||202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Heading3"/>
        <w:rPr/>
      </w:pPr>
      <w:r>
        <w:rPr/>
        <w:t>5. pärävat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au gireù çétala-kandara-sthaù </w:t>
      </w:r>
    </w:p>
    <w:p>
      <w:pPr>
        <w:pStyle w:val="Normal"/>
        <w:rPr/>
      </w:pPr>
      <w:r>
        <w:rPr/>
        <w:t>pärävato manmatha-cäöu-dakñaù |</w:t>
      </w:r>
    </w:p>
    <w:p>
      <w:pPr>
        <w:pStyle w:val="Normal"/>
        <w:rPr/>
      </w:pPr>
      <w:r>
        <w:rPr/>
        <w:t xml:space="preserve">dharmäla-säìgéà madhuräëi küjan </w:t>
      </w:r>
    </w:p>
    <w:p>
      <w:pPr>
        <w:pStyle w:val="Normal"/>
        <w:rPr/>
      </w:pPr>
      <w:r>
        <w:rPr/>
        <w:t>saàvéjate pakña-puöena käntäm ||202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ëin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àcit kuïcita-caïcu-cumbana-sukha-sphäré-bhaval-locanaà</w:t>
      </w:r>
    </w:p>
    <w:p>
      <w:pPr>
        <w:pStyle w:val="Normal"/>
        <w:rPr/>
      </w:pPr>
      <w:r>
        <w:rPr/>
        <w:t>sva-premocita-cäru-cäöukaraëaiç ceto’rpayanté muhuù |</w:t>
      </w:r>
    </w:p>
    <w:p>
      <w:pPr>
        <w:pStyle w:val="Normal"/>
        <w:rPr/>
      </w:pPr>
      <w:r>
        <w:rPr/>
        <w:t>küjanté vinataika-pakñati-puöenäliìgya lélälasaà</w:t>
      </w:r>
    </w:p>
    <w:p>
      <w:pPr>
        <w:pStyle w:val="Normal"/>
        <w:rPr/>
      </w:pPr>
      <w:r>
        <w:rPr/>
        <w:t>dhanyaà käntam upänta-vartinam iyaà pärävaté sevate ||202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iräj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a-kvaëita-garbheëa kaëöhenäghürëitekñaëaù |</w:t>
      </w:r>
    </w:p>
    <w:p>
      <w:pPr>
        <w:pStyle w:val="Normal"/>
        <w:rPr/>
      </w:pPr>
      <w:r>
        <w:rPr/>
        <w:t>pärävataù paribhramya riraàsuç cumbati priyäm ||202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ëòinaù | (çä.pa. 5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ätar vära-viläsiné-jana-raëan maïjéra-maïju-svanair</w:t>
      </w:r>
    </w:p>
    <w:p>
      <w:pPr>
        <w:pStyle w:val="Normal"/>
        <w:rPr/>
      </w:pPr>
      <w:r>
        <w:rPr/>
        <w:t>udbuddhaù paridhüya pakñati-puöaà pärävataù sa-spåham |</w:t>
      </w:r>
    </w:p>
    <w:p>
      <w:pPr>
        <w:pStyle w:val="Normal"/>
        <w:rPr/>
      </w:pPr>
      <w:r>
        <w:rPr/>
        <w:t>kiàcit kuïcita-locanäà sahacaréà saàcumbya caïcvä ciraà</w:t>
      </w:r>
    </w:p>
    <w:p>
      <w:pPr>
        <w:pStyle w:val="Normal"/>
        <w:rPr/>
      </w:pPr>
      <w:r>
        <w:rPr/>
        <w:t>manändolita-kaëöha-kuëöhita-galaù sotkaëöham utküjati ||202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kramädityasya | (su.ra. 11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ñäbhyäà sahitau prasärya caraëäv ekaikaçaù pärçvayor</w:t>
      </w:r>
    </w:p>
    <w:p>
      <w:pPr>
        <w:pStyle w:val="Normal"/>
        <w:rPr/>
      </w:pPr>
      <w:r>
        <w:rPr/>
        <w:t>ekékåtya çirodharopari çanaiù päëòüdare pakñaté |</w:t>
      </w:r>
    </w:p>
    <w:p>
      <w:pPr>
        <w:pStyle w:val="Normal"/>
        <w:rPr/>
      </w:pPr>
      <w:r>
        <w:rPr/>
        <w:t>nidräçeña-viçeña-rakta-nayano niryäya néòodaräd</w:t>
      </w:r>
    </w:p>
    <w:p>
      <w:pPr>
        <w:pStyle w:val="Normal"/>
        <w:rPr/>
      </w:pPr>
      <w:r>
        <w:rPr/>
        <w:t>äsåkkänta-vidäritänana-puöaùu pärävato jåmbhate ||202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åìgärasya | (su.ra. 1153, bhåìgärasya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. bak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tvä puraù katicid eva padäni vegäd</w:t>
      </w:r>
    </w:p>
    <w:p>
      <w:pPr>
        <w:pStyle w:val="Normal"/>
        <w:rPr/>
      </w:pPr>
      <w:r>
        <w:rPr/>
        <w:t>äkuïcitaika-caraëo nibhåtékåtäkñaù |</w:t>
      </w:r>
    </w:p>
    <w:p>
      <w:pPr>
        <w:pStyle w:val="Normal"/>
        <w:rPr/>
      </w:pPr>
      <w:r>
        <w:rPr/>
        <w:t>svairaà vidüra-vitatékåta-kandharo’yaà</w:t>
      </w:r>
    </w:p>
    <w:p>
      <w:pPr>
        <w:pStyle w:val="Normal"/>
        <w:rPr/>
      </w:pPr>
      <w:r>
        <w:rPr/>
        <w:t>ménaà saro’mbhasi nibhälayate baläkaù ||202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ämadevasy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läkäù pänthänäà çiçira-sarasé-sémni saratäm </w:t>
      </w:r>
    </w:p>
    <w:p>
      <w:pPr>
        <w:pStyle w:val="Normal"/>
        <w:rPr/>
      </w:pPr>
      <w:r>
        <w:rPr/>
        <w:t>amé netränandaà dadati caraëäcoöita-mukhäù |</w:t>
      </w:r>
    </w:p>
    <w:p>
      <w:pPr>
        <w:pStyle w:val="Normal"/>
        <w:rPr/>
      </w:pPr>
      <w:r>
        <w:rPr/>
        <w:t>dhunänä mürdhänaà gala-bila-viçat-sphära-çaphara-</w:t>
      </w:r>
    </w:p>
    <w:p>
      <w:pPr>
        <w:pStyle w:val="Normal"/>
        <w:rPr/>
      </w:pPr>
      <w:r>
        <w:rPr/>
        <w:t>sphurat-pucchänaccha-dyuti-çavala-bäñpäruëa-dåçaù ||202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hukaëöhasya | (su.ra. 11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ati purattaù pärçve paçcäd valantam anärataà</w:t>
      </w:r>
    </w:p>
    <w:p>
      <w:pPr>
        <w:pStyle w:val="Normal"/>
        <w:rPr/>
      </w:pPr>
      <w:r>
        <w:rPr/>
        <w:t>çapharam apariträëaà gåhëan bakas taöiné-taö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vicala-garut-pälir dattäparäpara-satvar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ricatura-khara-troöé-koöi-prahära itas tataù ||202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iyä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>udgréva-stimitekñanas tata itaù paçyan niléya sthitaà</w:t>
        <w:br/>
        <w:t>pädodghåñöi-paraspara-pratibhaya-bhräntaà calat-pakñatiù |</w:t>
      </w:r>
    </w:p>
    <w:p>
      <w:pPr>
        <w:pStyle w:val="Normal"/>
        <w:rPr/>
      </w:pPr>
      <w:r>
        <w:rPr/>
        <w:t>dräk-troöé-pura-koöi-kuëöhita-rayaà präk-tiryag-ürdhvékåtaà</w:t>
        <w:br/>
        <w:t>garbhäntaù-praëayé-cakära çapharaà käsära-cäré bakaù ||202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yacit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asi sarasaù svacche matsyäïjighåkñur itas tato</w:t>
      </w:r>
    </w:p>
    <w:p>
      <w:pPr>
        <w:pStyle w:val="Normal"/>
        <w:rPr/>
      </w:pPr>
      <w:r>
        <w:rPr/>
        <w:t>valita-nayanaà mandaà mandaà padaà nidadhad bakaù |</w:t>
      </w:r>
    </w:p>
    <w:p>
      <w:pPr>
        <w:pStyle w:val="Normal"/>
        <w:rPr/>
      </w:pPr>
      <w:r>
        <w:rPr/>
        <w:t>viyati vidhåtaikäìghris tirag vivartita-kandharo</w:t>
      </w:r>
    </w:p>
    <w:p>
      <w:pPr>
        <w:pStyle w:val="Normal"/>
        <w:rPr/>
      </w:pPr>
      <w:r>
        <w:rPr/>
        <w:t>dalam api calat sa-pratyäçaà muhur muhur ékñate ||2030||</w:t>
        <w:br/>
      </w:r>
    </w:p>
    <w:p>
      <w:pPr>
        <w:pStyle w:val="Normal"/>
        <w:rPr/>
      </w:pPr>
      <w:r>
        <w:rPr/>
        <w:t>yogeçvarasya | (su.ra. 1164, kasyacit)</w:t>
      </w:r>
    </w:p>
    <w:p>
      <w:pPr>
        <w:pStyle w:val="Heading3"/>
        <w:rPr/>
      </w:pPr>
      <w:r>
        <w:rPr/>
        <w:t>7. nänä-pakñië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plutya düraà paridhüya pakñä-</w:t>
        <w:br/>
        <w:t>vadho nirékñya kñaëa-baddha-lakñyaù |</w:t>
      </w:r>
    </w:p>
    <w:p>
      <w:pPr>
        <w:pStyle w:val="Normal"/>
        <w:rPr/>
      </w:pPr>
      <w:r>
        <w:rPr/>
        <w:t>madhye-jalaà caïcati datta-jhampaù</w:t>
        <w:br/>
        <w:t>samatsya utsarpati matsya-raìkaù ||203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11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òäd apakramya vidhüya pakñau</w:t>
      </w:r>
    </w:p>
    <w:p>
      <w:pPr>
        <w:pStyle w:val="Normal"/>
        <w:rPr/>
      </w:pPr>
      <w:r>
        <w:rPr/>
        <w:t>våkñägram äruhya tataù krameëa |</w:t>
      </w:r>
    </w:p>
    <w:p>
      <w:pPr>
        <w:pStyle w:val="Normal"/>
        <w:rPr/>
      </w:pPr>
      <w:r>
        <w:rPr/>
        <w:t>udgrévam utpuccham udeka-pädam</w:t>
      </w:r>
    </w:p>
    <w:p>
      <w:pPr>
        <w:pStyle w:val="Normal"/>
        <w:rPr/>
      </w:pPr>
      <w:r>
        <w:rPr/>
        <w:t>uccüòam uküjati tämra-cüòaù ||203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hoù | (su.ra. 11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a sarasi salélaà cäru-patre vidhunvan</w:t>
        <w:br/>
        <w:t>dara-taralita-tiryak-caïcu-kaëòüyitäìgaù |</w:t>
      </w:r>
    </w:p>
    <w:p>
      <w:pPr>
        <w:pStyle w:val="Normal"/>
        <w:rPr/>
      </w:pPr>
      <w:r>
        <w:rPr/>
        <w:t>anusarati sarägaù preyasém agrayätäm</w:t>
        <w:br/>
        <w:t>anupadasam udaïcat-kaëöha-nälo marälaù ||203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çiçokasy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ïcac–caïcala- caïcu-väïchita-calac-cüòägram ugraà patac-</w:t>
      </w:r>
    </w:p>
    <w:p>
      <w:pPr>
        <w:pStyle w:val="Normal"/>
        <w:rPr/>
      </w:pPr>
      <w:r>
        <w:rPr/>
        <w:t>cakräkära-karäla-keçara-çaöäsphära-sphurat-kandharam |</w:t>
      </w:r>
    </w:p>
    <w:p>
      <w:pPr>
        <w:pStyle w:val="Normal"/>
        <w:rPr/>
      </w:pPr>
      <w:r>
        <w:rPr/>
        <w:t>väraà väram udaìghri-laìghana-preìkhan-nakha-kñuëëayoù</w:t>
      </w:r>
    </w:p>
    <w:p>
      <w:pPr>
        <w:pStyle w:val="Normal"/>
        <w:rPr/>
      </w:pPr>
      <w:r>
        <w:rPr/>
        <w:t>kämaà kukkuöayor dvayaà druta-padaà krüra-kramaà yudhyate ||203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çä.pa. 572, su.ra. 11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pucchaù pramadollasad-vapur adho-visraàsi-pakña-dvayaù</w:t>
        <w:br/>
        <w:t>svairäloka-gati-krameëa parito bhräntvä salélaà muhuù |</w:t>
      </w:r>
    </w:p>
    <w:p>
      <w:pPr>
        <w:pStyle w:val="Normal"/>
        <w:rPr/>
      </w:pPr>
      <w:r>
        <w:rPr/>
        <w:t>utkaëöhälasa-küjitaù kala-rutäà bhüyo riraàsä-rasa-</w:t>
        <w:br/>
        <w:t>nyag-bhütäà caöakaù priyäm abhisaraty udvepamänaù svayam ||203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hlokasya | (su.ra. 1183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8. giraya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ädyad-dig-gaja-gaëòa-bhitti-kañaëair bhagna-sravac-candanaù</w:t>
      </w:r>
    </w:p>
    <w:p>
      <w:pPr>
        <w:pStyle w:val="Normal"/>
        <w:rPr/>
      </w:pPr>
      <w:r>
        <w:rPr/>
        <w:t>pädälakta-mauktika-çilaù siddhäìganänäà gataiù |</w:t>
      </w:r>
    </w:p>
    <w:p>
      <w:pPr>
        <w:pStyle w:val="Normal"/>
        <w:rPr/>
      </w:pPr>
      <w:r>
        <w:rPr/>
        <w:t xml:space="preserve">krandat-kandara-gahvaro jala-nidher äsphälito vécibhiù </w:t>
      </w:r>
    </w:p>
    <w:p>
      <w:pPr>
        <w:pStyle w:val="Normal"/>
        <w:rPr/>
      </w:pPr>
      <w:r>
        <w:rPr/>
        <w:t>sevyo’yaà malayäcalaù kim api me cetaù karoty utsukam ||203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harñasya | (Nn 1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äù sthäna-parigraheëa çivayor atyanta-känta-çriyaù</w:t>
        <w:br/>
        <w:t>präleyäcala-mekhalä-vana-bhuvaù puñëanti netrotsavam |</w:t>
      </w:r>
    </w:p>
    <w:p>
      <w:pPr>
        <w:pStyle w:val="Normal"/>
        <w:rPr/>
      </w:pPr>
      <w:r>
        <w:rPr/>
        <w:t>vyävalgad-bala-vairi-väraëa-vara-pratyagra-dantähati-</w:t>
        <w:br/>
        <w:t>çvabhra-prasravad-abhra-sindhu-savana-prasnigdha-deva-drumäù ||203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15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nopäntä nikuïjais taruëa-çuka-kula-çyämalaiù kécakänäà</w:t>
      </w:r>
    </w:p>
    <w:p>
      <w:pPr>
        <w:pStyle w:val="Normal"/>
        <w:rPr/>
      </w:pPr>
      <w:r>
        <w:rPr/>
        <w:t>çaileya-prastaräbhiù subhaga-parisaräù pévarébhiù çiläbhiù |</w:t>
      </w:r>
    </w:p>
    <w:p>
      <w:pPr>
        <w:pStyle w:val="Normal"/>
        <w:rPr/>
      </w:pPr>
      <w:r>
        <w:rPr/>
        <w:t>ete te ruddha-revä-raya-mukharatayä yauvanoddäma-käma-</w:t>
      </w:r>
    </w:p>
    <w:p>
      <w:pPr>
        <w:pStyle w:val="Normal"/>
        <w:rPr/>
      </w:pPr>
      <w:r>
        <w:rPr/>
        <w:t>vyäpärottäla-lélä catura-vanacaré-bandhavo vindhya-pädäù ||203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eçv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äs tä vindhyädreù çuka-harita-vaàçé-vana-ghanä</w:t>
        <w:br/>
        <w:t>bhuvaù kréòälolad-virada-radanäbhugna-taravaù |</w:t>
      </w:r>
    </w:p>
    <w:p>
      <w:pPr>
        <w:pStyle w:val="Normal"/>
        <w:rPr/>
      </w:pPr>
      <w:r>
        <w:rPr/>
        <w:t>latä-kuïje yäsäm upanadi rata-klänta-taruëé-</w:t>
        <w:br/>
        <w:t>kapola-svedämbhaù-paricaya-nudo vänti marutaù ||203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sa.ka.ä. 3.9, su.ra. 1588, dakñas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ri-kavalita-måñöaiù çäkhi-çäkhägra-patrair </w:t>
      </w:r>
    </w:p>
    <w:p>
      <w:pPr>
        <w:pStyle w:val="Normal"/>
        <w:rPr/>
      </w:pPr>
      <w:r>
        <w:rPr/>
        <w:t>aruëa-saraëayo’mé sarvato bhéñayante |</w:t>
      </w:r>
    </w:p>
    <w:p>
      <w:pPr>
        <w:pStyle w:val="Normal"/>
        <w:rPr/>
      </w:pPr>
      <w:r>
        <w:rPr/>
        <w:t>calita-çabara-senä-datta-go-çåìga-caëòa-</w:t>
        <w:br/>
        <w:t>dhvani-cakita-varäha-vyäkulä vindhya-pädäù ||204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aläyudhasya | (sa.ka.ä. 2.30, sü.mu. 103.14, su.ra. 1587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9. aöa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tyäsanna-saräàsi kokila-vadhü-lélä-suhåd icchada-</w:t>
      </w:r>
    </w:p>
    <w:p>
      <w:pPr>
        <w:pStyle w:val="Normal"/>
        <w:rPr/>
      </w:pPr>
      <w:r>
        <w:rPr/>
        <w:t>cchäyä-lipta-kakumbhi koraka-hasad-vérundhi vindhyäöavé |</w:t>
      </w:r>
    </w:p>
    <w:p>
      <w:pPr>
        <w:pStyle w:val="Normal"/>
        <w:rPr/>
      </w:pPr>
      <w:r>
        <w:rPr/>
        <w:t>antar-datta-manoja-ruïji rucira-kñmäruàhi bhåìgäkulat</w:t>
      </w:r>
    </w:p>
    <w:p>
      <w:pPr>
        <w:pStyle w:val="Normal"/>
        <w:rPr/>
      </w:pPr>
      <w:r>
        <w:rPr/>
        <w:t>tvaì-naddhämpi latä-gåhäëi dadhaté käàcin mucaà yacchati ||204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ho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haù kréòat-koòävali-vilasitotkhäta-taöiné-</w:t>
      </w:r>
    </w:p>
    <w:p>
      <w:pPr>
        <w:pStyle w:val="Normal"/>
        <w:rPr/>
      </w:pPr>
      <w:r>
        <w:rPr/>
        <w:t>taöé kñubdhodgarjad-gaja-gahana-garbheyam aöavé |</w:t>
      </w:r>
    </w:p>
    <w:p>
      <w:pPr>
        <w:pStyle w:val="Normal"/>
        <w:rPr/>
      </w:pPr>
      <w:r>
        <w:rPr/>
        <w:t>guhäbhir vyäghräëäà jarad-ajagara-gräsa-saruñäà</w:t>
      </w:r>
    </w:p>
    <w:p>
      <w:pPr>
        <w:pStyle w:val="Normal"/>
        <w:rPr/>
      </w:pPr>
      <w:r>
        <w:rPr/>
        <w:t>ghaöatkäraà ghoraà pratirava-vahäbhir draòhayati ||204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pa-çväsa-marut-taraìga-taraläù kväpi kvacic chväpada-</w:t>
      </w:r>
    </w:p>
    <w:p>
      <w:pPr>
        <w:pStyle w:val="Normal"/>
        <w:rPr/>
      </w:pPr>
      <w:r>
        <w:rPr/>
        <w:t>sphärodgérëa-giro nirantara-tamas täruëya-magnäù kvacit |</w:t>
      </w:r>
    </w:p>
    <w:p>
      <w:pPr>
        <w:pStyle w:val="Normal"/>
        <w:rPr/>
      </w:pPr>
      <w:r>
        <w:rPr/>
        <w:t>kväpi krüra-kåçänu-durmukha-kathä-çeñékåta-kñmäruhaç</w:t>
      </w:r>
    </w:p>
    <w:p>
      <w:pPr>
        <w:pStyle w:val="Normal"/>
        <w:rPr/>
      </w:pPr>
      <w:r>
        <w:rPr/>
        <w:t>cetaù samprati kampayanti parito gambhéra-bhémä bhuvaù ||204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acand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ñuëëa-kñmäruha-véthayo vidalita-grävopala-granthayaù</w:t>
      </w:r>
    </w:p>
    <w:p>
      <w:pPr>
        <w:pStyle w:val="Normal"/>
        <w:rPr/>
      </w:pPr>
      <w:r>
        <w:rPr/>
        <w:t>siàha-svékåta-matta-väraëa-vadhü-baddhärta-kolähaläù |</w:t>
      </w:r>
    </w:p>
    <w:p>
      <w:pPr>
        <w:pStyle w:val="Normal"/>
        <w:rPr/>
      </w:pPr>
      <w:r>
        <w:rPr/>
        <w:t>etäù pallavayanti cetasi bhayaà bhallüka-hikkä-ravair</w:t>
      </w:r>
    </w:p>
    <w:p>
      <w:pPr>
        <w:pStyle w:val="Normal"/>
        <w:rPr/>
      </w:pPr>
      <w:r>
        <w:rPr/>
        <w:t>ätaìkät patayälu-bäla-hariëé-garbhäbilä bhümayaù ||204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a mahiña-viñäëa-vyasta-päñäëa-péöha-</w:t>
        <w:br/>
        <w:t>skhalana-sulabha-rohid-garbhiëé-bhrüëa-hatyäù |</w:t>
      </w:r>
    </w:p>
    <w:p>
      <w:pPr>
        <w:pStyle w:val="Normal"/>
        <w:rPr/>
      </w:pPr>
      <w:r>
        <w:rPr/>
        <w:t>kuhara-viharamäëa-prauòha-bhallüka-hikkä-</w:t>
        <w:br/>
        <w:t>caya-cakita-kiräta-srasta-çasträ vanäntäù ||204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äreù | (Ar 5.20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0. nad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änty etäù çaivalinyo vana-mahiña-khura-kñuëëa-päöhéna-påñöha-</w:t>
      </w:r>
    </w:p>
    <w:p>
      <w:pPr>
        <w:pStyle w:val="Normal"/>
        <w:rPr/>
      </w:pPr>
      <w:r>
        <w:rPr/>
        <w:t>gräsa-vyagrodra-vånda-pravirala-caraëa-nyäsa-mudräìka-paìkäù |</w:t>
      </w:r>
    </w:p>
    <w:p>
      <w:pPr>
        <w:pStyle w:val="Normal"/>
        <w:rPr/>
      </w:pPr>
      <w:r>
        <w:rPr/>
        <w:t>niùçaìkodbhränta-kaìka-trasad-uraga-vadhü-sambhramotphäla-mürcchad-</w:t>
      </w:r>
    </w:p>
    <w:p>
      <w:pPr>
        <w:pStyle w:val="Normal"/>
        <w:rPr/>
      </w:pPr>
      <w:r>
        <w:rPr/>
        <w:t>bhekärta-svänadérghé-kåta-rava-virasat-kécaka-granthi-randhräù ||204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akta-vyäghra-padäìka-paìkti-nicitonmudrärdra-paìkodaräs</w:t>
      </w:r>
    </w:p>
    <w:p>
      <w:pPr>
        <w:pStyle w:val="Normal"/>
        <w:rPr/>
      </w:pPr>
      <w:r>
        <w:rPr/>
        <w:t>toyottérëa-nivåtta-nakra-jaöhara-kñuëëa-sthalé-bälukäù |</w:t>
      </w:r>
    </w:p>
    <w:p>
      <w:pPr>
        <w:pStyle w:val="Normal"/>
        <w:rPr/>
      </w:pPr>
      <w:r>
        <w:rPr/>
        <w:t>sändra-sthüla-naloparodha-viñamäù çaìkyävatäräù puraù</w:t>
      </w:r>
    </w:p>
    <w:p>
      <w:pPr>
        <w:pStyle w:val="Normal"/>
        <w:rPr/>
      </w:pPr>
      <w:r>
        <w:rPr/>
        <w:t>saàträsaà janayanti kuïja-saritaù käcäbhahnélodakäù ||204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(su.ra. 2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ar-magna-kareëavaù kalabha-kavyärugëa-kandäìkuraiù </w:t>
      </w:r>
    </w:p>
    <w:p>
      <w:pPr>
        <w:pStyle w:val="Normal"/>
        <w:rPr/>
      </w:pPr>
      <w:r>
        <w:rPr/>
        <w:t>sämodäù paritaù pramatta-mahiña-çväsollasad-vécayaù |</w:t>
      </w:r>
    </w:p>
    <w:p>
      <w:pPr>
        <w:pStyle w:val="Normal"/>
        <w:rPr/>
      </w:pPr>
      <w:r>
        <w:rPr/>
        <w:t>saàmodaà janayanti çaila-saritaù succhäya-kaccha-sthalé-</w:t>
      </w:r>
    </w:p>
    <w:p>
      <w:pPr>
        <w:pStyle w:val="Normal"/>
        <w:rPr/>
      </w:pPr>
      <w:r>
        <w:rPr/>
        <w:t>sémäno jala-seka-çétala-çilä-nidräëa-rohid-gaëäù ||204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lacandrasy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a-raya-dalat-külotsaìgäù pralambi-latä-gåha-</w:t>
      </w:r>
    </w:p>
    <w:p>
      <w:pPr>
        <w:pStyle w:val="Normal"/>
        <w:rPr/>
      </w:pPr>
      <w:r>
        <w:rPr/>
        <w:t>stimita-gatibhir veëé-bandhair viçåìkhala-vécayaù |</w:t>
      </w:r>
    </w:p>
    <w:p>
      <w:pPr>
        <w:pStyle w:val="Normal"/>
        <w:rPr/>
      </w:pPr>
      <w:r>
        <w:rPr/>
        <w:t xml:space="preserve">sthapuöita-çilä-sopäneñu prakäma-taraìgitä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ikhari-sarito netränandaà kiranti samantataù ||204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écé-saàkrama-danturäù kala-ravair väcälitäù säras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nandaà janayanti püra-garimottänébhavad-bäluk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bhräntägantuka-räjahaàsa-pariñat-pädäìka-mudrä-bhåt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stha-kñmäruha-talpa-supta-kuraräù srotasvaté-bhümayaù ||205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/>
      </w:pPr>
      <w:r>
        <w:rPr/>
        <w:t>11. viçeña-nadé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küjadbhir vana-kukkubhir mada-kalaà väcäla-téra-drumä</w:t>
      </w:r>
    </w:p>
    <w:p>
      <w:pPr>
        <w:pStyle w:val="Normal"/>
        <w:rPr>
          <w:bCs/>
        </w:rPr>
      </w:pPr>
      <w:r>
        <w:rPr>
          <w:bCs/>
        </w:rPr>
        <w:t>bibhräëä vikacäbja-keçara-rajaù-piìgäs taraìgävaléù |</w:t>
      </w:r>
    </w:p>
    <w:p>
      <w:pPr>
        <w:pStyle w:val="Normal"/>
        <w:rPr>
          <w:bCs/>
        </w:rPr>
      </w:pPr>
      <w:r>
        <w:rPr>
          <w:bCs/>
        </w:rPr>
        <w:t>srotaù-kñmä-vipäëòu-saikata-sukhäsénä rasat-särasä</w:t>
      </w:r>
    </w:p>
    <w:p>
      <w:pPr>
        <w:pStyle w:val="Normal"/>
        <w:rPr>
          <w:bCs/>
        </w:rPr>
      </w:pPr>
      <w:r>
        <w:rPr>
          <w:bCs/>
        </w:rPr>
        <w:t>dhanyeyaà tamasä nadé harati me dåñöäpi märga-çramam ||2051||</w:t>
      </w:r>
    </w:p>
    <w:p>
      <w:pPr>
        <w:pStyle w:val="Normal"/>
        <w:rPr/>
      </w:pPr>
      <w:r>
        <w:rPr/>
        <w:t>ete mekala-kanyakä-praëayinaù pätäla-müla-spåçaù</w:t>
        <w:br/>
        <w:t>saàträsaà janayanti vindhya-bhidurä väräà pravähäù puraù |</w:t>
      </w:r>
    </w:p>
    <w:p>
      <w:pPr>
        <w:pStyle w:val="Normal"/>
        <w:rPr/>
      </w:pPr>
      <w:r>
        <w:rPr/>
        <w:t>lélonmülita-nartita-pratihata-vyävartita-prerita-</w:t>
        <w:br/>
        <w:t>tyakta-svékåta-nihnuta-pracalita-proddhüta-téra-drumäù ||205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äpi (su.ra. 16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jan-mätaìga-hasta-cyuta-mada-madirämoda-mattäli-jälaà</w:t>
      </w:r>
    </w:p>
    <w:p>
      <w:pPr>
        <w:pStyle w:val="Normal"/>
        <w:rPr/>
      </w:pPr>
      <w:r>
        <w:rPr/>
        <w:t>snänaiù siddhäìganänäà kuca-yuga-vilasat-kuìkumäsaìga-piìgam |</w:t>
      </w:r>
    </w:p>
    <w:p>
      <w:pPr>
        <w:pStyle w:val="Normal"/>
        <w:rPr/>
      </w:pPr>
      <w:r>
        <w:rPr/>
        <w:t>säyaà prätar munénäà kuça-kusuma-caya-cchanna-téra-sthalékaà</w:t>
      </w:r>
    </w:p>
    <w:p>
      <w:pPr>
        <w:pStyle w:val="Normal"/>
        <w:rPr/>
      </w:pPr>
      <w:r>
        <w:rPr/>
        <w:t>päyäd vo narmadämbhaù kari-kara-makaräklänta-raàhas taraìgam ||205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ttap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yaà sä kälindé kuvalaya-dala-snigdha-madhurä</w:t>
      </w:r>
    </w:p>
    <w:p>
      <w:pPr>
        <w:pStyle w:val="Normal"/>
        <w:rPr/>
      </w:pPr>
      <w:r>
        <w:rPr/>
        <w:t>madändha-vyäküja-tarala-jala-raìku-praëayiné |</w:t>
      </w:r>
    </w:p>
    <w:p>
      <w:pPr>
        <w:pStyle w:val="Normal"/>
        <w:rPr/>
      </w:pPr>
      <w:r>
        <w:rPr/>
        <w:t>purä yasyäs tére sarabhasa-satåñëaà murabhido</w:t>
      </w:r>
    </w:p>
    <w:p>
      <w:pPr>
        <w:pStyle w:val="Normal"/>
        <w:rPr/>
      </w:pPr>
      <w:r>
        <w:rPr/>
        <w:t xml:space="preserve">gatäù präyo gopé-nidhuvana-vinodena divasäù ||2054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raëasya | (padyä. 343, daçarathas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aà tat kälindé-pulinam iha kaàsäsurabhido</w:t>
      </w:r>
    </w:p>
    <w:p>
      <w:pPr>
        <w:pStyle w:val="Normal"/>
        <w:rPr/>
      </w:pPr>
      <w:r>
        <w:rPr/>
        <w:t>yaçaù çåëvad vaktra-skhalita-kavalaà gokulam abhüt |</w:t>
      </w:r>
    </w:p>
    <w:p>
      <w:pPr>
        <w:pStyle w:val="Normal"/>
        <w:rPr/>
      </w:pPr>
      <w:r>
        <w:rPr/>
        <w:t>bhramad-veëu-kväëa-çravaëa-masåëottära-madhura-</w:t>
      </w:r>
    </w:p>
    <w:p>
      <w:pPr>
        <w:pStyle w:val="Normal"/>
        <w:rPr/>
      </w:pPr>
      <w:r>
        <w:rPr/>
        <w:t xml:space="preserve">svaräbhir gopébhir diçi diçi samudghürëam aniçam ||2055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çaöasya | (padyä. 345, moöakas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2. taòäga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virata-madhu-pänägäram indindiräëäm </w:t>
      </w:r>
    </w:p>
    <w:p>
      <w:pPr>
        <w:pStyle w:val="Normal"/>
        <w:rPr/>
      </w:pPr>
      <w:r>
        <w:rPr/>
        <w:t>abhisaraëa-nikuïjaà räjahaàsé-kulasya |</w:t>
      </w:r>
    </w:p>
    <w:p>
      <w:pPr>
        <w:pStyle w:val="Normal"/>
        <w:rPr/>
      </w:pPr>
      <w:r>
        <w:rPr/>
        <w:t xml:space="preserve">pravitata-bahuçälaà sadma padmälayäyä </w:t>
      </w:r>
    </w:p>
    <w:p>
      <w:pPr>
        <w:pStyle w:val="Normal"/>
        <w:rPr/>
      </w:pPr>
      <w:r>
        <w:rPr/>
        <w:t>vitarati ratim akñëor eña lélä-taòägaù ||2056||</w:t>
      </w:r>
    </w:p>
    <w:p>
      <w:pPr>
        <w:pStyle w:val="Normal"/>
        <w:rPr/>
      </w:pPr>
      <w:r>
        <w:rPr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mal-lakñmaëa-sena-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écé-saméra-dhuta-käïcana-puëòarék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ryasta-keçara-paräga-piçaìgitämbh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cchodam aikñata sa deva-purandhri-päd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äkñäruëé-kåta-çilä-tala-téra-lekham ||205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tnäk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da-tarala-maräla-preyasé-caïca-koöi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rakaca-vidalitäni vyaktam indévaräë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viòayati taòäge yatra lélävatén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uvalaya-dala-däma-çyämalo dåñöi-pätaù ||205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acand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uöhad-vécé-mauliù paripatati pürvaà caraëayo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orü gåhëäti spåçati jaghanäbhogam abhi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rau dhatte madhyaà kalayati samäçliñyati kuc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cän apy ädatte priya iva taòägo mågadåçäm ||205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ovardhan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tan mänini mänasaà surasaro nirlüna-hemämbujaà</w:t>
        <w:br/>
        <w:t>pärvatyä priya-püjanärtham amuto gaìgä-sarin-nirgat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smäc citra-çikhaëòibhiç ca parame parvaëy upädéyate</w:t>
        <w:br/>
        <w:t>snänottérëa-våñäìka-bhasma-rajasäà saìgät pavitraà payaù ||206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açekharasya | (bä.rä. 10.35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 xml:space="preserve">13. praçasta- taòägaù 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rämyad-bhåìgäli-dolä-vidalita-kumudämoda-medasvi-vätod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ellat-kallola-mälä-cala-kamala-karäküta-hütädhvanén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ätho-näthopahäsollasita-radäkära-visphära-phenä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enäkhyanyanta danta-dyuti-viçada-yaço haàsa-néòäs taòägäù ||206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ööa-näräyaë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enäkhäni jalävagähana-rasa-vyäsakta-pauräìganä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ryasyat-kavaré-vikérëa-kusuma-smerormi-mälaà sar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sminn acchatayä nidhäya nayane martyaiù sakautühal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kñyante bhujagädhiräja-nagaré väma-bhruväà vibhramäù ||206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mäpatidharasya | (Sv 106.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nmélal-léla-nélotpala-dala-dalanämoda-medasvi-püra-</w:t>
        <w:br/>
        <w:t>kroòa-kréòa-dvijälé-garud-udita-marut-sphäla-väcäla-véc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tenäkhäni çäkhä-nivaha-nava-harit-parëa-pürëa-drumälé-</w:t>
        <w:br/>
        <w:t>vyäléòhopänta-çänta-vyatha-pathika-dåçäà datta-rägas taòägaù ||206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vipaëòita-çréharñasya | (Nc 12.101, sü.mu. 106.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òägäste nänänila-capala-padmäkara-lasad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sa-kñodämodäkula-madhukaräléka-valit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åtäs toya-kréòäkula-kuvalayäkñé-kuca-taö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ruöad-vécé-vellat-kurara-kula-kolähala-juñaù ||206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çveçv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häyatana-saànidhau bhagavato bhaväné-pate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noharam acékhanad bhuvana-bhüñaëaà bhüpat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gähana-kutühalottarala-paura-sémantiné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yodhara-bhara-truöad-vikaöa-véci-mudraà saraù ||206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sukalpasy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14. cakraväka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érät téram upaiti rauti karuëaà cintäà samälamba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ntäà dhyäyati niçcalena manasä yogéva yuktekñaë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accäyäm avalokya küjati punaù känteti håñöaù khag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nyäs te khalu ye vimukta-viñayäù kañöaà paraà saìginäm ||206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élämbhoruha-känanena viçati dhväntotkaräçaìkay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akréòocchalitäç ca väri-kaëikäs tärä-bhramät paçy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träsaà muhur ékñate ca cakito haàsaà himäàçu-bhramän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 svästhyaà bhajate diväpi virahäçaìké rathäìgähvayaù ||206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rmapäl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itre kväpi gate saroruha-vane baddhänane klämyat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randatsu bhramareñu vékñya dayitäçliñöän puraù särasän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akrähväëa viyoginä visalatä notkhaëòitä nojjhit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ktre kevalam argaleva nihitä jévasya nirgacchataù ||206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uvasen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ehy äliìga tvarayati mano durbalä väsa-raçrér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çliñöäsi kñapaya rajaném ekikä cakraväk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nyäsakto na khalu kupito nänurägacyuto vä</w:t>
        <w:br/>
        <w:t>daivädhénaù sapadi bhavatém asvatantras tyajämi ||206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änoù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ìktvä bhéto na bhuìkte kuöila-visalatäkoöim indor vitarkät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räkäräs tåñärto na pibati payasäà vipruñaù patra-saàsth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häyämbhoruhäëäm ali-kula-çabaläà vetti sandhyäm asandhy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ntä-viccheda-bhérur dinam api rajanéà manyate cakraväkaù ||207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jaka-sarasvatyäù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 xml:space="preserve">15. cakraväké 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vepate bhramati sarpati moham eti</w:t>
        <w:br/>
        <w:t>käntaà vilokayati küjati déna-dén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staà hi bhänumati gacchati cakraväké</w:t>
        <w:br/>
        <w:t>hä jévite’pi maraëaà priya-viprayogaù ||207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v 1914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 kuru käku-rutair vikalaà çuc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hihi pälaya bäla-kuöumbak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khi rathäìga-kuöumbini tad-vidh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atikare kim idaà paribhävyate ||207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oso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kñäv utkñipati kñitau nipatati kroòe nakhair ullikhaty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dbäñpeëa ca cakñuñä sahacaraà dhyätvä muhur vékña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cakrähvä divasävasäna-samaye tat-tat-karoty äkul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enälohita-maëòalo’pi kåpayä yäty eña nästaà raviù ||207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hasäìkasya || (Sv 192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kenärkaà hutavaha-çikhä-päöalenästa-saàsthaà</w:t>
        <w:br/>
        <w:t>paçyaty akñëä sajala-lulitenäpareëa sva-kän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hnaç chede dayita-virahä çaìkiné cakraväké</w:t>
        <w:br/>
        <w:t xml:space="preserve">dvau saàkérëau racayati rasau nartakéva pragalbhä ||2074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 xml:space="preserve">madhoù | (sa.ka.ä. 5.495; da.rü. under 4.3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ürye cästam upägate kamaliné-paëòe ca nidrälase</w:t>
      </w:r>
    </w:p>
    <w:p>
      <w:pPr>
        <w:pStyle w:val="Normal"/>
        <w:rPr/>
      </w:pPr>
      <w:r>
        <w:rPr/>
        <w:t>cakré känta-viyoga-duùsaha-çikhi-jvälävalé-täòitä |</w:t>
      </w:r>
    </w:p>
    <w:p>
      <w:pPr>
        <w:pStyle w:val="Normal"/>
        <w:rPr/>
      </w:pPr>
      <w:r>
        <w:rPr/>
        <w:t>pratyutküjati mürcchati çvasiti ca vyäghürëane tämyati</w:t>
      </w:r>
    </w:p>
    <w:p>
      <w:pPr>
        <w:pStyle w:val="Normal"/>
        <w:rPr/>
      </w:pPr>
      <w:r>
        <w:rPr/>
        <w:t>bhrämyaty udvamati kñamäm iva nija-präëän muhur nindati ||2075||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diça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mara-yuvati-gétodgréva-säraìga-çåìgo-</w:t>
      </w:r>
    </w:p>
    <w:p>
      <w:pPr>
        <w:pStyle w:val="Normal"/>
        <w:rPr/>
      </w:pPr>
      <w:r>
        <w:rPr/>
        <w:t>llikhita-çaçi-sudhämbhaù-çädvaläräma-ramyäm |</w:t>
      </w:r>
    </w:p>
    <w:p>
      <w:pPr>
        <w:pStyle w:val="Normal"/>
        <w:rPr/>
      </w:pPr>
      <w:r>
        <w:rPr/>
        <w:t xml:space="preserve">sura-pati-gaja-gaëòa-sraàsi-dänämbu-dhärä </w:t>
      </w:r>
    </w:p>
    <w:p>
      <w:pPr>
        <w:pStyle w:val="Normal"/>
        <w:rPr/>
      </w:pPr>
      <w:r>
        <w:rPr/>
        <w:t xml:space="preserve">prasava-surabhim äçäà väsavéyäà namämi ||2076||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yaà mekala-mekhalänila-dalad-vécé-nadan-narmadä</w:t>
      </w:r>
    </w:p>
    <w:p>
      <w:pPr>
        <w:pStyle w:val="Normal"/>
        <w:rPr/>
      </w:pPr>
      <w:r>
        <w:rPr/>
        <w:t>keñäà näma na locana-çravaëayor dig-dakñiëä préëanam |</w:t>
      </w:r>
    </w:p>
    <w:p>
      <w:pPr>
        <w:pStyle w:val="Normal"/>
        <w:rPr/>
      </w:pPr>
      <w:r>
        <w:rPr/>
        <w:t>käïcé-pattana-käminé-nayanayor ävarjitä vibhramair</w:t>
      </w:r>
    </w:p>
    <w:p>
      <w:pPr>
        <w:pStyle w:val="Normal"/>
        <w:rPr/>
      </w:pPr>
      <w:r>
        <w:rPr/>
        <w:t>adhvanyäù ka iväpare munir ato’gastyo’pi nävartate ||207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cärya-gopé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ä-çaila-çayälu-mäàsala-çilä-çälüka-majjat-payo-</w:t>
      </w:r>
    </w:p>
    <w:p>
      <w:pPr>
        <w:pStyle w:val="Normal"/>
        <w:rPr/>
      </w:pPr>
      <w:r>
        <w:rPr/>
        <w:t>väha-vyüha-varäha-vibhramavaté préëäti dig-väruëé |</w:t>
      </w:r>
    </w:p>
    <w:p>
      <w:pPr>
        <w:pStyle w:val="Normal"/>
        <w:rPr/>
      </w:pPr>
      <w:r>
        <w:rPr/>
        <w:t>asyäà kuòmalayan karän pariharan näçäs tyajan padminér</w:t>
      </w:r>
    </w:p>
    <w:p>
      <w:pPr>
        <w:pStyle w:val="Normal"/>
        <w:rPr/>
      </w:pPr>
      <w:r>
        <w:rPr/>
        <w:t>vibhrat-käïcana-rägam ambara-maëiù sarvätmanä léyate ||207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u svasty-ayanäya dig-dhana-pate kailäsa-çailäçraya-</w:t>
      </w:r>
    </w:p>
    <w:p>
      <w:pPr>
        <w:pStyle w:val="Normal"/>
        <w:rPr/>
      </w:pPr>
      <w:r>
        <w:rPr/>
        <w:t>çré-kaëöhä-bharaëendu-vibhrama-divä-naktaà-bhramat-kaumudé |</w:t>
      </w:r>
    </w:p>
    <w:p>
      <w:pPr>
        <w:pStyle w:val="Normal"/>
        <w:rPr/>
      </w:pPr>
      <w:r>
        <w:rPr/>
        <w:t xml:space="preserve">yaträlaà nalakübaräbhisaraëärambhäya rambhäsphurat </w:t>
      </w:r>
    </w:p>
    <w:p>
      <w:pPr>
        <w:pStyle w:val="Normal"/>
        <w:rPr/>
      </w:pPr>
      <w:r>
        <w:rPr/>
        <w:t xml:space="preserve">päëòimnaiva tanos tanoti viraha-vyagräpi veça-graham ||2079||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jayade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äcém abhrebha-kumbha-stana-kalasa-lasan-maulikäm indra-padméà</w:t>
      </w:r>
    </w:p>
    <w:p>
      <w:pPr>
        <w:pStyle w:val="Normal"/>
        <w:rPr/>
      </w:pPr>
      <w:r>
        <w:rPr/>
        <w:t>çrékhaëòa-kñoda-lekhä dara-khacita-mukhéà käka-käntäm aväcém |</w:t>
      </w:r>
    </w:p>
    <w:p>
      <w:pPr>
        <w:pStyle w:val="Normal"/>
        <w:rPr/>
      </w:pPr>
      <w:r>
        <w:rPr/>
        <w:t>sandhyä-sindüra-mugdhäm udaka-parivåòha-preyaséà ca pratécéà</w:t>
      </w:r>
    </w:p>
    <w:p>
      <w:pPr>
        <w:pStyle w:val="Normal"/>
        <w:rPr/>
      </w:pPr>
      <w:r>
        <w:rPr/>
        <w:t>vande yakñendrajäyäà tarala-sura-sarit-tära-häräm udécém ||208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acandrasya |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deça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arëaà nägara-khaëòam ärdra-subhagaà pügéphalaà phälayaù</w:t>
      </w:r>
    </w:p>
    <w:p>
      <w:pPr>
        <w:pStyle w:val="Normal"/>
        <w:rPr/>
      </w:pPr>
      <w:r>
        <w:rPr/>
        <w:t>karpürasya ca yatra ko’pi caturas tämbüla-yoga-kramaù |</w:t>
      </w:r>
    </w:p>
    <w:p>
      <w:pPr>
        <w:pStyle w:val="Normal"/>
        <w:rPr/>
      </w:pPr>
      <w:r>
        <w:rPr/>
        <w:t>deçaù kerala eña keli-sadanaà devasya çåìgäriëas</w:t>
      </w:r>
    </w:p>
    <w:p>
      <w:pPr>
        <w:pStyle w:val="Normal"/>
        <w:rPr/>
      </w:pPr>
      <w:r>
        <w:rPr/>
        <w:t>taà dåñövä kuru komaläìgi saphale dräghéyasé locane ||208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 (bä.rä. 10.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k-sattväìga-samudbhavair abhinayair nityaà rasolläsato</w:t>
      </w:r>
    </w:p>
    <w:p>
      <w:pPr>
        <w:pStyle w:val="Normal"/>
        <w:rPr/>
      </w:pPr>
      <w:r>
        <w:rPr/>
        <w:t>vämäìgyaù praëayanti yatra madana-kréòä-mahä-näöakam |</w:t>
      </w:r>
    </w:p>
    <w:p>
      <w:pPr>
        <w:pStyle w:val="Normal"/>
        <w:rPr/>
      </w:pPr>
      <w:r>
        <w:rPr/>
        <w:t>aträndhräs tava dakñiëena ta ime godävaré-srotasäà</w:t>
      </w:r>
    </w:p>
    <w:p>
      <w:pPr>
        <w:pStyle w:val="Normal"/>
        <w:rPr/>
      </w:pPr>
      <w:r>
        <w:rPr/>
        <w:t>saptänäm api vär-nidhi-praëayinäà dvépäntaräëi çritäù ||208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bä.rä. 10.7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at kñemaà tridiväya vartma nigamasyäìgaà ca yat saptamaà</w:t>
      </w:r>
    </w:p>
    <w:p>
      <w:pPr>
        <w:pStyle w:val="Normal"/>
        <w:rPr/>
      </w:pPr>
      <w:r>
        <w:rPr/>
        <w:t>svädiñöhaà ca yad aikñaväd api rasäc cakñuç ca yad väì-mayam |</w:t>
      </w:r>
    </w:p>
    <w:p>
      <w:pPr>
        <w:pStyle w:val="Normal"/>
        <w:rPr/>
      </w:pPr>
      <w:r>
        <w:rPr/>
        <w:t>tad yasmin madhuraà prasädi rasavat käntaà ca kävyämåtaà</w:t>
      </w:r>
    </w:p>
    <w:p>
      <w:pPr>
        <w:pStyle w:val="Normal"/>
        <w:rPr/>
      </w:pPr>
      <w:r>
        <w:rPr/>
        <w:t>so’yaà subhru purovidarbha-viñayaù särasvaté-janma-bhüù ||208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bä.rä. 10.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n-mälava-maëòalaà vijayate saujanya-ratnäìkuraiù</w:t>
        <w:br/>
        <w:t>saàpad-vibhrama-dhämabhiù kim aparaà çåìgära-särair janaiù |</w:t>
      </w:r>
    </w:p>
    <w:p>
      <w:pPr>
        <w:pStyle w:val="Normal"/>
        <w:rPr/>
      </w:pPr>
      <w:r>
        <w:rPr/>
        <w:t>yaträruhya vicitra-citra-vala-bhér-lélä-çilä-sadmanäà</w:t>
        <w:br/>
        <w:t xml:space="preserve">néyante jaladodayeñu divasäù käntä-sakhaiù kämibhiù ||2084||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syaiva | (bä.rä. 10.84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kréòat-kinnara-käminé-vihasita-jyotsnävalakñé-kåtäù</w:t>
      </w:r>
    </w:p>
    <w:p>
      <w:pPr>
        <w:pStyle w:val="Normal"/>
        <w:rPr>
          <w:bCs/>
        </w:rPr>
      </w:pPr>
      <w:r>
        <w:rPr>
          <w:bCs/>
        </w:rPr>
        <w:t>kastüré-mada-durdinärdra-surabhéù prägjyotiñéyä bhuvaù |</w:t>
      </w:r>
    </w:p>
    <w:p>
      <w:pPr>
        <w:pStyle w:val="Normal"/>
        <w:rPr>
          <w:bCs/>
        </w:rPr>
      </w:pPr>
      <w:r>
        <w:rPr>
          <w:bCs/>
        </w:rPr>
        <w:t>néhära-sthala-saàcariñëu-camaré-läìgüla-saàmärjané-</w:t>
      </w:r>
    </w:p>
    <w:p>
      <w:pPr>
        <w:pStyle w:val="Normal"/>
        <w:rPr>
          <w:bCs/>
        </w:rPr>
      </w:pPr>
      <w:r>
        <w:rPr>
          <w:bCs/>
        </w:rPr>
        <w:t>helonmåñöa-meru-puñpa-rajaso drañöuà saméhämahe ||2085|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vasukalpasya 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véra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yäte kärmuka-vidyayä paribhavaà särdhaà gaëänäà gaëaiù </w:t>
      </w:r>
    </w:p>
    <w:p>
      <w:pPr>
        <w:pStyle w:val="Normal"/>
        <w:rPr/>
      </w:pPr>
      <w:r>
        <w:rPr/>
        <w:t>ñaò-vaktre samayaà vilaìghya jayiném uddiçya çaktià sthite |</w:t>
      </w:r>
    </w:p>
    <w:p>
      <w:pPr>
        <w:pStyle w:val="Normal"/>
        <w:rPr/>
      </w:pPr>
      <w:r>
        <w:rPr/>
        <w:t>hastodasta-paraçv-adhaù sva-çapathair yaù stambhitaù çambhunä</w:t>
      </w:r>
    </w:p>
    <w:p>
      <w:pPr>
        <w:pStyle w:val="Normal"/>
        <w:rPr/>
      </w:pPr>
      <w:r>
        <w:rPr/>
        <w:t>viçve paçyata kautukaà bhågupates tasyaiva rämo’ìkuçaù ||208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ihlaë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ätrém ekätapaträà samiti kåtavatä caëòa-dor-daëòa-darpäd</w:t>
      </w:r>
    </w:p>
    <w:p>
      <w:pPr>
        <w:pStyle w:val="Normal"/>
        <w:rPr/>
      </w:pPr>
      <w:r>
        <w:rPr/>
        <w:t>ästhäne päda-namra-pratibhaöa-mukuöädarça-bimbodareñu |</w:t>
      </w:r>
    </w:p>
    <w:p>
      <w:pPr>
        <w:pStyle w:val="Normal"/>
        <w:rPr/>
      </w:pPr>
      <w:r>
        <w:rPr/>
        <w:t>utkñipta-cchatra-cihnaà pratiphalitam api svaà vapur vékñya kiàcit</w:t>
      </w:r>
    </w:p>
    <w:p>
      <w:pPr>
        <w:pStyle w:val="Normal"/>
        <w:rPr/>
      </w:pPr>
      <w:r>
        <w:rPr/>
        <w:t>säsüyaà yena dåñöäù kñiti-tala-vilasan maulayo bhümi-päläù ||208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adev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dhu mleccha-narendra sädhu bhavato mätaiva véra-prasür</w:t>
      </w:r>
    </w:p>
    <w:p>
      <w:pPr>
        <w:pStyle w:val="Normal"/>
        <w:rPr/>
      </w:pPr>
      <w:r>
        <w:rPr/>
        <w:t>nécenäpi bhavad-vidhena vasudhä sukñatriyä vartate |</w:t>
      </w:r>
    </w:p>
    <w:p>
      <w:pPr>
        <w:pStyle w:val="Normal"/>
        <w:rPr/>
      </w:pPr>
      <w:r>
        <w:rPr/>
        <w:t>deve kupyati yasya vairi-pariñan-märäìka-malle puraù</w:t>
      </w:r>
    </w:p>
    <w:p>
      <w:pPr>
        <w:pStyle w:val="Normal"/>
        <w:rPr/>
      </w:pPr>
      <w:r>
        <w:rPr/>
        <w:t>çastraà çästram iti sphuranti rasanä-paträntaräle giraù ||208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 laìkä-nätha-näré-stana-tarala-payo-véci-mudrät samudräd</w:t>
        <w:br/>
        <w:t>ä svargaìgä-taraìgävali-virala-çilä-dustaräd uttarädreù |</w:t>
      </w:r>
    </w:p>
    <w:p>
      <w:pPr>
        <w:pStyle w:val="Normal"/>
        <w:rPr/>
      </w:pPr>
      <w:r>
        <w:rPr/>
        <w:t>ä präk-çailäsura-stré-surata-gati-vido magna-bhäsvan-mågäìkäd</w:t>
        <w:br/>
        <w:t xml:space="preserve">ä ca präcetasäbdher bhavatu mama puraù ko’pi yady asti véraù ||2089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a vijayini vaàçe kérti-dhärä-kaläpa-</w:t>
        <w:br/>
        <w:t>snapita-sakala-lokaù çré-yaço-vigraho’bhüt |</w:t>
      </w:r>
    </w:p>
    <w:p>
      <w:pPr>
        <w:pStyle w:val="Normal"/>
        <w:rPr/>
      </w:pPr>
      <w:r>
        <w:rPr/>
        <w:t>jala-ghaöa iva yuddhottäla-bhüpäla-darpa-</w:t>
        <w:br/>
        <w:t xml:space="preserve">jvalana-çamana-lélä-kovidaù ko’pi véraù ||2090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çveçvarasya |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9. dhanur-bhaìga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äme rudra-çaräsanaà tulayati smitvä sthitaà pärthivaiù</w:t>
      </w:r>
    </w:p>
    <w:p>
      <w:pPr>
        <w:pStyle w:val="Normal"/>
        <w:rPr/>
      </w:pPr>
      <w:r>
        <w:rPr/>
        <w:t>çiïjä-saïjana-tatpare ca hasitaà dattvä mithas tälikäù |</w:t>
      </w:r>
    </w:p>
    <w:p>
      <w:pPr>
        <w:pStyle w:val="Normal"/>
        <w:rPr/>
      </w:pPr>
      <w:r>
        <w:rPr/>
        <w:t xml:space="preserve">äropya pracaläìgulé-kisalaye mlänaà guëäsphälane </w:t>
      </w:r>
    </w:p>
    <w:p>
      <w:pPr>
        <w:pStyle w:val="Normal"/>
        <w:rPr/>
      </w:pPr>
      <w:r>
        <w:rPr/>
        <w:t>sphäräkarñaëa-bhagna-parvaëi punaù siàhäsane mürcchitam ||209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 (su.ra. 15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dhann añöa-vidheù çrutér mukharayann añöau kréòayan</w:t>
      </w:r>
    </w:p>
    <w:p>
      <w:pPr>
        <w:pStyle w:val="Normal"/>
        <w:rPr/>
      </w:pPr>
      <w:r>
        <w:rPr/>
        <w:t>mürtér añöa maheçvarasya dalayann añöau kula-kñmä-bhåtaù |</w:t>
      </w:r>
    </w:p>
    <w:p>
      <w:pPr>
        <w:pStyle w:val="Normal"/>
        <w:rPr/>
      </w:pPr>
      <w:r>
        <w:rPr/>
        <w:t>täny akñëä vadhiräëi pannaga-kuläny añöau ca sampädayann</w:t>
      </w:r>
    </w:p>
    <w:p>
      <w:pPr>
        <w:pStyle w:val="Normal"/>
        <w:rPr/>
      </w:pPr>
      <w:r>
        <w:rPr/>
        <w:t>unmélaty ayam ärya-dor-bala-calat-kodaëòa-kolähalaù ||209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äreù | (Ar 3.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-daëòäïcita-candra-çekhara-dhanur-daëòävabhaìgodyatañ</w:t>
      </w:r>
    </w:p>
    <w:p>
      <w:pPr>
        <w:pStyle w:val="Normal"/>
        <w:rPr/>
      </w:pPr>
      <w:r>
        <w:rPr/>
        <w:t>öaìkära-dhvanir ärya-bäla-carita-prastävanä-òiëòimaù |</w:t>
      </w:r>
    </w:p>
    <w:p>
      <w:pPr>
        <w:pStyle w:val="Normal"/>
        <w:rPr/>
      </w:pPr>
      <w:r>
        <w:rPr/>
        <w:t>dräk-paryasta-kapäla-saàpuöa-milad-brahmäëòa-bhäëòodara-</w:t>
      </w:r>
    </w:p>
    <w:p>
      <w:pPr>
        <w:pStyle w:val="Normal"/>
        <w:rPr/>
      </w:pPr>
      <w:r>
        <w:rPr/>
        <w:t>bhrämyat-piëòita-caëòimä katham aho nädyäpi viçrämyati ||209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vabhüteù | (Mc 1.54, da.rü.. 4.79, sä.da.. 3.227, sü.mu. 95.3)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/>
      </w:pPr>
      <w:r>
        <w:rPr/>
        <w:t>yad vajräntaù-kaöhoraà tripura-vighaöanäkhyäta-véryaà</w:t>
      </w:r>
    </w:p>
    <w:p>
      <w:pPr>
        <w:pStyle w:val="Normal"/>
        <w:rPr/>
      </w:pPr>
      <w:r>
        <w:rPr/>
        <w:t>cchindad-darpaà bhujänäà daçamukha-jayinaù kärtavéryärjunasya |</w:t>
      </w:r>
    </w:p>
    <w:p>
      <w:pPr>
        <w:pStyle w:val="Normal"/>
        <w:rPr/>
      </w:pPr>
      <w:r>
        <w:rPr/>
        <w:t>jéväkåñöerivätair måòa-måòa-ninadair iñöa-devaà smarat tad-</w:t>
      </w:r>
    </w:p>
    <w:p>
      <w:pPr>
        <w:pStyle w:val="Normal"/>
        <w:rPr/>
      </w:pPr>
      <w:r>
        <w:rPr/>
        <w:t>rämeëodära-dhämnä dhanur amita-balaà bhagnam ardhendu-mauleù ||209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séruh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kñiptaà saha kauçikasya pulakaiù säkaà mukhairnämitaà</w:t>
        <w:br/>
        <w:t>bhüpänäà janakasya saàçayadhiyä särdhaà samäsphälitam |</w:t>
      </w:r>
    </w:p>
    <w:p>
      <w:pPr>
        <w:pStyle w:val="Normal"/>
        <w:rPr/>
      </w:pPr>
      <w:r>
        <w:rPr/>
        <w:t>vaidehémanasä samaà ca sahasä kåñöaà tato bhärgava--</w:t>
        <w:br/>
        <w:t xml:space="preserve">prauòhähaàkåtikandalena ca samaà bhagnaà tadaiçaà dhanuù ||2095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dädhara-näthasya |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0. hanümad-ädi-çaurya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vaktéti vänara-baläni hasan hanümän</w:t>
      </w:r>
    </w:p>
    <w:p>
      <w:pPr>
        <w:pStyle w:val="Normal"/>
        <w:rPr>
          <w:bCs/>
        </w:rPr>
      </w:pPr>
      <w:r>
        <w:rPr>
          <w:bCs/>
        </w:rPr>
        <w:t>mad-roma-valliñu dåòhaà kuru tavävalambam |</w:t>
      </w:r>
    </w:p>
    <w:p>
      <w:pPr>
        <w:pStyle w:val="Normal"/>
        <w:rPr>
          <w:bCs/>
        </w:rPr>
      </w:pPr>
      <w:r>
        <w:rPr>
          <w:bCs/>
        </w:rPr>
        <w:t>yenaiva sägaram ahaà laghu laìghayämi</w:t>
      </w:r>
    </w:p>
    <w:p>
      <w:pPr>
        <w:pStyle w:val="Normal"/>
        <w:rPr>
          <w:bCs/>
        </w:rPr>
      </w:pPr>
      <w:r>
        <w:rPr>
          <w:bCs/>
        </w:rPr>
        <w:t>kià setunä samara-karmaëi vo nayämi ||2096|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räjaçekharasya | (bä.rä. 7.2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nélena sainya-patinä prabhu-täòanänte</w:t>
      </w:r>
    </w:p>
    <w:p>
      <w:pPr>
        <w:pStyle w:val="Normal"/>
        <w:rPr>
          <w:bCs/>
        </w:rPr>
      </w:pPr>
      <w:r>
        <w:rPr>
          <w:bCs/>
        </w:rPr>
        <w:t>muktas tathä kilakilä-dhvanir eña raudraù |</w:t>
      </w:r>
    </w:p>
    <w:p>
      <w:pPr>
        <w:pStyle w:val="Normal"/>
        <w:rPr>
          <w:bCs/>
        </w:rPr>
      </w:pPr>
      <w:r>
        <w:rPr>
          <w:bCs/>
        </w:rPr>
        <w:t>srañöäpi väïchati saroja-bhavaù çraväàsi</w:t>
      </w:r>
    </w:p>
    <w:p>
      <w:pPr>
        <w:pStyle w:val="Normal"/>
        <w:rPr>
          <w:bCs/>
        </w:rPr>
      </w:pPr>
      <w:r>
        <w:rPr>
          <w:bCs/>
        </w:rPr>
        <w:t>çaìke yathä kara-yugena mudhä pidhätum ||2097|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tasyaiva | (bä.rä. 7.21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iyän eña kñärämbudhir ayam amuñyämbu-nivaho</w:t>
      </w:r>
    </w:p>
    <w:p>
      <w:pPr>
        <w:pStyle w:val="Normal"/>
        <w:rPr>
          <w:bCs/>
        </w:rPr>
      </w:pPr>
      <w:r>
        <w:rPr>
          <w:bCs/>
        </w:rPr>
        <w:t>na kumbhenäpy asyätmaja-kara-puöenaiva tulitaù |</w:t>
      </w:r>
    </w:p>
    <w:p>
      <w:pPr>
        <w:pStyle w:val="Normal"/>
        <w:rPr>
          <w:bCs/>
        </w:rPr>
      </w:pPr>
      <w:r>
        <w:rPr>
          <w:bCs/>
        </w:rPr>
        <w:t xml:space="preserve">bhavadbhiù saptaite nanu kapi-camü-cakra-patayaù </w:t>
      </w:r>
    </w:p>
    <w:p>
      <w:pPr>
        <w:pStyle w:val="Normal"/>
        <w:rPr>
          <w:bCs/>
        </w:rPr>
      </w:pPr>
      <w:r>
        <w:rPr>
          <w:bCs/>
        </w:rPr>
        <w:t>sa-helaà péyantäà culuka-culukair ambu-nidhayaù ||2098|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gosokasya 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huja-stambhair ebhiù parigha-gurubhir luëöhana-haöhäd</w:t>
      </w:r>
    </w:p>
    <w:p>
      <w:pPr>
        <w:pStyle w:val="Normal"/>
        <w:rPr>
          <w:bCs/>
        </w:rPr>
      </w:pPr>
      <w:r>
        <w:rPr>
          <w:bCs/>
        </w:rPr>
        <w:t>yaçäàsi svacchandaà raëa-vipaëi-paëyäni kapayaù |</w:t>
      </w:r>
    </w:p>
    <w:p>
      <w:pPr>
        <w:pStyle w:val="Normal"/>
        <w:rPr>
          <w:bCs/>
        </w:rPr>
      </w:pPr>
      <w:r>
        <w:rPr>
          <w:bCs/>
        </w:rPr>
        <w:t xml:space="preserve">asädhyaà syäd etad yadi ca tad améñäm akåpaëäù </w:t>
      </w:r>
    </w:p>
    <w:p>
      <w:pPr>
        <w:pStyle w:val="Normal"/>
        <w:rPr>
          <w:bCs/>
        </w:rPr>
      </w:pPr>
      <w:r>
        <w:rPr>
          <w:bCs/>
        </w:rPr>
        <w:t>kraye santy evämé likhita-paöhitämülyam asavaù ||2099|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tasyaiva 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mürdhnä jämbavato’bhivädya caraëäv äpåcchya senäpatén</w:t>
      </w:r>
    </w:p>
    <w:p>
      <w:pPr>
        <w:pStyle w:val="Normal"/>
        <w:rPr>
          <w:bCs/>
        </w:rPr>
      </w:pPr>
      <w:r>
        <w:rPr>
          <w:bCs/>
        </w:rPr>
        <w:t>äçväsyäçru-mukhän muhuù priya-sakhän preñyän samädiçya ca |</w:t>
      </w:r>
    </w:p>
    <w:p>
      <w:pPr>
        <w:pStyle w:val="Normal"/>
        <w:rPr>
          <w:bCs/>
        </w:rPr>
      </w:pPr>
      <w:r>
        <w:rPr>
          <w:bCs/>
        </w:rPr>
        <w:t>ärambhaà jagåhe mahendra-çikharäd ambhonidher laìghane</w:t>
      </w:r>
    </w:p>
    <w:p>
      <w:pPr>
        <w:pStyle w:val="Normal"/>
        <w:rPr>
          <w:bCs/>
        </w:rPr>
      </w:pPr>
      <w:r>
        <w:rPr>
          <w:bCs/>
        </w:rPr>
        <w:t>raàhasvé raghunätha-päda-rajasäm uccaiù smaran märutiù ||2100|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bhinandasya 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1. rävaëa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dor-daëòäs ta ime trilocana-girer uttambha-sambhävitäs</w:t>
      </w:r>
    </w:p>
    <w:p>
      <w:pPr>
        <w:pStyle w:val="Normal"/>
        <w:rPr>
          <w:bCs/>
        </w:rPr>
      </w:pPr>
      <w:r>
        <w:rPr>
          <w:bCs/>
        </w:rPr>
        <w:t>täny etäni daçänanäni daçabhir digbhir yad-äjïä kåtä |</w:t>
      </w:r>
    </w:p>
    <w:p>
      <w:pPr>
        <w:pStyle w:val="Normal"/>
        <w:rPr>
          <w:bCs/>
        </w:rPr>
      </w:pPr>
      <w:r>
        <w:rPr>
          <w:bCs/>
        </w:rPr>
        <w:t xml:space="preserve">yasyädyäpi sa eva vérya-mahimä tasmin naras täpasaù </w:t>
      </w:r>
    </w:p>
    <w:p>
      <w:pPr>
        <w:pStyle w:val="Normal"/>
        <w:rPr>
          <w:bCs/>
        </w:rPr>
      </w:pPr>
      <w:r>
        <w:rPr>
          <w:bCs/>
        </w:rPr>
        <w:t>çocyaù so’pi ripuù sa caiva kupitas tasyäpi dütaù kapiù ||2101|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asyacit 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hanyaù çré-daçakandharaù param ayaà rakño-gaëa-grämaëér</w:t>
      </w:r>
    </w:p>
    <w:p>
      <w:pPr>
        <w:pStyle w:val="Normal"/>
        <w:rPr>
          <w:bCs/>
        </w:rPr>
      </w:pPr>
      <w:r>
        <w:rPr>
          <w:bCs/>
        </w:rPr>
        <w:t>ekä sä nikañä paraà tanaya-süryasyäù suto rävaëaù |</w:t>
      </w:r>
    </w:p>
    <w:p>
      <w:pPr>
        <w:pStyle w:val="Normal"/>
        <w:rPr>
          <w:bCs/>
        </w:rPr>
      </w:pPr>
      <w:r>
        <w:rPr>
          <w:bCs/>
        </w:rPr>
        <w:t>dväre nirjara-çekharärcita-pada-dvandvaç ciraà våtrahä</w:t>
      </w:r>
    </w:p>
    <w:p>
      <w:pPr>
        <w:pStyle w:val="Normal"/>
        <w:rPr>
          <w:bCs/>
        </w:rPr>
      </w:pPr>
      <w:r>
        <w:rPr>
          <w:bCs/>
        </w:rPr>
        <w:t>yasyästhäna-vilamba-käraëa-kathä-tämyan-manäs tiñöhati ||2102|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asyacit 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rudrädes tulanaà sva-kaëöha-vipina-cchedo harer väsanaà</w:t>
      </w:r>
    </w:p>
    <w:p>
      <w:pPr>
        <w:pStyle w:val="Normal"/>
        <w:rPr>
          <w:bCs/>
        </w:rPr>
      </w:pPr>
      <w:r>
        <w:rPr>
          <w:bCs/>
        </w:rPr>
        <w:t>kärä-veçmani puñkarasya cajayo yasyedåçäù kelayaù |</w:t>
      </w:r>
    </w:p>
    <w:p>
      <w:pPr>
        <w:pStyle w:val="Normal"/>
        <w:rPr>
          <w:bCs/>
        </w:rPr>
      </w:pPr>
      <w:r>
        <w:rPr>
          <w:bCs/>
        </w:rPr>
        <w:t>so’haà durdama-bähu-daëòa-sacivo laìkeçvaras tasya me</w:t>
      </w:r>
    </w:p>
    <w:p>
      <w:pPr>
        <w:pStyle w:val="Normal"/>
        <w:rPr>
          <w:bCs/>
        </w:rPr>
      </w:pPr>
      <w:r>
        <w:rPr>
          <w:bCs/>
        </w:rPr>
        <w:t>kä çläghä ghuëa-jarjareëa dhanuñä kåñöena bhagnena vä ||2103|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asyacit | (su.ra. 1548, bä.rä. 1.51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hagnaà bhagnam umäpater ajagavaà bälé kñataç ca kñatas</w:t>
      </w:r>
    </w:p>
    <w:p>
      <w:pPr>
        <w:pStyle w:val="Normal"/>
        <w:rPr>
          <w:bCs/>
        </w:rPr>
      </w:pPr>
      <w:r>
        <w:rPr>
          <w:bCs/>
        </w:rPr>
        <w:t>täläù sapta hatä hatäç ca jaladhir baddhaç ca baddhaç ca saù |</w:t>
      </w:r>
    </w:p>
    <w:p>
      <w:pPr>
        <w:pStyle w:val="Normal"/>
        <w:rPr>
          <w:bCs/>
        </w:rPr>
      </w:pPr>
      <w:r>
        <w:rPr>
          <w:bCs/>
        </w:rPr>
        <w:t>äù kià tena sa-çaila-sägara-dharädhäroragendräspadaà</w:t>
      </w:r>
    </w:p>
    <w:p>
      <w:pPr>
        <w:pStyle w:val="Normal"/>
        <w:rPr>
          <w:bCs/>
        </w:rPr>
      </w:pPr>
      <w:r>
        <w:rPr>
          <w:bCs/>
        </w:rPr>
        <w:t>sädrià rudram udasyato nija-bhujäïjänätyayaà rävaëaù ||2104|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asyacit |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nyak-käro hy ayam eva me yad arayas taträpy asau täpasaù</w:t>
      </w:r>
    </w:p>
    <w:p>
      <w:pPr>
        <w:pStyle w:val="Normal"/>
        <w:rPr/>
      </w:pPr>
      <w:r>
        <w:rPr/>
        <w:t>so’py atraiva nihanti räkñasa-bhaöän jévaty aho rävaëaù |</w:t>
      </w:r>
    </w:p>
    <w:p>
      <w:pPr>
        <w:pStyle w:val="Normal"/>
        <w:rPr/>
      </w:pPr>
      <w:r>
        <w:rPr/>
        <w:t>dhik dhik çakra-jitaà prabodhitavatä kià kumbhakarëena vä</w:t>
      </w:r>
    </w:p>
    <w:p>
      <w:pPr>
        <w:pStyle w:val="Normal"/>
        <w:rPr/>
      </w:pPr>
      <w:r>
        <w:rPr/>
        <w:t>svarga-grämaöikä-viluëöhana-våthocchünaiù kim ebhir bhujaiù ||210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Dhvanyälokaù 3.16, sä.da. under 1.2, bä.rä.çeña 3.1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2. rävaëa-çiraç-cheda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kaëöha-ccheda-viçéryamäëa-rudhira-präg-bhära-bhagna-dyuter </w:t>
      </w:r>
    </w:p>
    <w:p>
      <w:pPr>
        <w:pStyle w:val="Normal"/>
        <w:rPr/>
      </w:pPr>
      <w:r>
        <w:rPr/>
        <w:t>yena smera-mukhena homa-çikhinaù saàdhukñaëäkäìkñiëä |</w:t>
      </w:r>
    </w:p>
    <w:p>
      <w:pPr>
        <w:pStyle w:val="Normal"/>
        <w:rPr>
          <w:b/>
          <w:b/>
          <w:bCs/>
        </w:rPr>
      </w:pPr>
      <w:r>
        <w:rPr/>
        <w:t>bhrü-bhaìgaù çiti-kaëöha-kaëöha-phaëine phüt-kära-hetoù kåtaù</w:t>
        <w:br/>
        <w:t xml:space="preserve">çauöérya-vrata-tuñöa-dhürjaöir asau kià varëyate rävaëaù ||2106||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-sattvasyodrekäd api daça çiräàsi svayam ayaà</w:t>
      </w:r>
    </w:p>
    <w:p>
      <w:pPr>
        <w:pStyle w:val="Normal"/>
        <w:rPr/>
      </w:pPr>
      <w:r>
        <w:rPr/>
        <w:t>sakåc chittvä chittvä bhuja-parigha-måñöhäsåg abhitaù |</w:t>
      </w:r>
    </w:p>
    <w:p>
      <w:pPr>
        <w:pStyle w:val="Normal"/>
        <w:rPr/>
      </w:pPr>
      <w:r>
        <w:rPr/>
        <w:t>mukhänäà smeräkñëäà sarabhasa-vikäçäd udayinäà</w:t>
      </w:r>
    </w:p>
    <w:p>
      <w:pPr>
        <w:pStyle w:val="Normal"/>
        <w:rPr/>
      </w:pPr>
      <w:r>
        <w:rPr/>
        <w:t>kim adräkñél lakñméà patita-patitänäà nipatatäm ||210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c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striàça-pratibimbite’pi yad-uraù-kampo na véra-vrata-</w:t>
      </w:r>
    </w:p>
    <w:p>
      <w:pPr>
        <w:pStyle w:val="Normal"/>
        <w:rPr/>
      </w:pPr>
      <w:r>
        <w:rPr/>
        <w:t>prauòhiù seti na candra-häsa-madhunotkaëöa-cchidä parvaëi |</w:t>
      </w:r>
    </w:p>
    <w:p>
      <w:pPr>
        <w:pStyle w:val="Normal"/>
        <w:rPr/>
      </w:pPr>
      <w:r>
        <w:rPr/>
        <w:t xml:space="preserve">jühuñuù sva-çiräàsi çaìkara-purohäkära-vaireëa yaù </w:t>
      </w:r>
    </w:p>
    <w:p>
      <w:pPr>
        <w:pStyle w:val="Normal"/>
        <w:rPr/>
      </w:pPr>
      <w:r>
        <w:rPr/>
        <w:t>svähäkäram udäharan na sa daçagrévo giräà gocaraù ||210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-kaëöhasya puraù paraspara-balädhikñepa-kakñävatäà</w:t>
      </w:r>
    </w:p>
    <w:p>
      <w:pPr>
        <w:pStyle w:val="Normal"/>
        <w:rPr/>
      </w:pPr>
      <w:r>
        <w:rPr/>
        <w:t>bähünäà daçaka-dvayaà daça-çiraç-chede vivädäkulam |</w:t>
      </w:r>
    </w:p>
    <w:p>
      <w:pPr>
        <w:pStyle w:val="Normal"/>
        <w:rPr/>
      </w:pPr>
      <w:r>
        <w:rPr/>
        <w:t>pratyekaà çamayaty asäv abhimata-vyäkñepa-säpatrapaç</w:t>
      </w:r>
    </w:p>
    <w:p>
      <w:pPr>
        <w:pStyle w:val="Normal"/>
        <w:rPr/>
      </w:pPr>
      <w:r>
        <w:rPr/>
        <w:t>chindhi tvaà juhudhi tvam ity upadiçann ekaù paraà rävaëaù ||210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üne païca tataç catuñöayam iti srak-saàniveçaiù çiraù-</w:t>
      </w:r>
    </w:p>
    <w:p>
      <w:pPr>
        <w:pStyle w:val="Normal"/>
        <w:rPr/>
      </w:pPr>
      <w:r>
        <w:rPr/>
        <w:t>padmair anyatamävalokana-mitair ucchoëitair arcitaù |</w:t>
      </w:r>
    </w:p>
    <w:p>
      <w:pPr>
        <w:pStyle w:val="Normal"/>
        <w:rPr/>
      </w:pPr>
      <w:r>
        <w:rPr/>
        <w:t>hasta-sparça-vaçena mürdhni daçamaà mürdhänam adhyäsayan</w:t>
      </w:r>
    </w:p>
    <w:p>
      <w:pPr>
        <w:pStyle w:val="Normal"/>
        <w:rPr/>
      </w:pPr>
      <w:r>
        <w:rPr/>
        <w:t>çambhor uddhata-sähasaika-rasikaù kair na stuto rävaëaù ||211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 düta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kasminn avapätite’pi çirasi krodhopaçäntiù kutaù</w:t>
        <w:br/>
        <w:t>kiàtu svänunayäya mürdha-nidhanaà dåñöaà na yaträriëä |</w:t>
      </w:r>
    </w:p>
    <w:p>
      <w:pPr>
        <w:pStyle w:val="Normal"/>
        <w:rPr/>
      </w:pPr>
      <w:r>
        <w:rPr/>
        <w:t>tvatto mürdha-bahutvataù phalam idaà samyaì mayä labhyate</w:t>
        <w:br/>
        <w:t>chinnaà chinnam avekñya räkñasa-pate svaà durnayaà jïäsyasi ||211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jïänäd yadi vädhipatya-rabhasäd asmat-parokñaà håtä </w:t>
      </w:r>
    </w:p>
    <w:p>
      <w:pPr>
        <w:pStyle w:val="Normal"/>
        <w:rPr/>
      </w:pPr>
      <w:r>
        <w:rPr/>
        <w:t>séteyaà pravimucyatäà çaöha marut-putrasya haste’dhunä |</w:t>
      </w:r>
    </w:p>
    <w:p>
      <w:pPr>
        <w:pStyle w:val="Normal"/>
        <w:rPr/>
      </w:pPr>
      <w:r>
        <w:rPr/>
        <w:t>no cel lakñmaëa-mukta-märgaëa-gaëa-cchedocchalac-choëita-</w:t>
      </w:r>
    </w:p>
    <w:p>
      <w:pPr>
        <w:pStyle w:val="Normal"/>
        <w:rPr/>
      </w:pPr>
      <w:r>
        <w:rPr/>
        <w:t xml:space="preserve">cchatra-cchanna-digantam antaka-puraà putrair våto yäsyasi ||2112||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  <w:t>revämbho-garbha-majjad-vividha-vara-vadhü-hasta-yantrotthitäbhiù</w:t>
      </w:r>
    </w:p>
    <w:p>
      <w:pPr>
        <w:pStyle w:val="Normal"/>
        <w:rPr/>
      </w:pPr>
      <w:r>
        <w:rPr/>
        <w:t>kréòan svacchandamadbhiù smarasi yad akarod arjunaù kärtavéryaù |</w:t>
      </w:r>
    </w:p>
    <w:p>
      <w:pPr>
        <w:pStyle w:val="Normal"/>
        <w:rPr/>
      </w:pPr>
      <w:r>
        <w:rPr/>
        <w:t>tad-doñëäà yac ca rämo raëa-bhuvi vidadhe vega-valgat-kuöhäraù</w:t>
      </w:r>
    </w:p>
    <w:p>
      <w:pPr>
        <w:pStyle w:val="Normal"/>
        <w:rPr/>
      </w:pPr>
      <w:r>
        <w:rPr/>
        <w:t>präyaù paulastya sä te çravaëa-parigatä kià na värteti vidmaù ||211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bä.rä. 2.38, räjaçekharasya)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ule paulastyänäà na nijam amalaà janma kali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ahoù kälän nälocitam atulam uccaiù svam ayaç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sünaà puñpeñoù çaram asahatä kià ca bhavat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 patré saumitrer açani-sahadharmä na gaëitaù ||211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osok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irobhir mä devéù çiva iva na te däsyati punar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åçaà dadyäù setävadhi-jaladhi kailäsa-subhaö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itaà tad brümas tväà mama janaka-dor-daëòa-vijay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phurat-kérti-stambha tyaja kamala-bandhoù kula-vadhüm ||211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adädhara-näth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 saàvädänuväda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yäm älokayatäà kaläù kalayatäà chäyäù samäcinvatäà</w:t>
      </w:r>
    </w:p>
    <w:p>
      <w:pPr>
        <w:pStyle w:val="Normal"/>
        <w:rPr/>
      </w:pPr>
      <w:r>
        <w:rPr/>
        <w:t>kleçaù kevalam aìgulér dalayatäà mauhürtikänäm ayam |</w:t>
      </w:r>
    </w:p>
    <w:p>
      <w:pPr>
        <w:pStyle w:val="Normal"/>
        <w:rPr/>
      </w:pPr>
      <w:r>
        <w:rPr/>
        <w:t>dhanyä sä rajané tad eva sudinaà dhanyaù sa eva kñaëo</w:t>
      </w:r>
    </w:p>
    <w:p>
      <w:pPr>
        <w:pStyle w:val="Normal"/>
        <w:rPr/>
      </w:pPr>
      <w:r>
        <w:rPr/>
        <w:t>yaträjhäta-caraç-cirän nayanayoù sémänam eti priyaù ||211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udharasya | (su.ra. 16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ñäà tvaà nidhir ägasäm asahanä mänonnatä säpy ato</w:t>
      </w:r>
    </w:p>
    <w:p>
      <w:pPr>
        <w:pStyle w:val="Normal"/>
        <w:rPr/>
      </w:pPr>
      <w:r>
        <w:rPr/>
        <w:t>gantavyaà bhavatä na tad-gåham iti tvaà väryase yäsi cet |</w:t>
      </w:r>
    </w:p>
    <w:p>
      <w:pPr>
        <w:pStyle w:val="Normal"/>
        <w:rPr/>
      </w:pPr>
      <w:r>
        <w:rPr/>
        <w:t xml:space="preserve">gäòhaà mekhalayä balän niyamitaù karëotpalenähataù </w:t>
      </w:r>
    </w:p>
    <w:p>
      <w:pPr>
        <w:pStyle w:val="Normal"/>
        <w:rPr/>
      </w:pPr>
      <w:r>
        <w:rPr/>
        <w:t>kñiptaù päda-tale tad-eka-çaraëo manye ciraà sthäsyasi ||211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ttipasya | (çä.pa. 16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äne säsahanä tathäham asakån mayy aìgaëa-sthe punas</w:t>
      </w:r>
    </w:p>
    <w:p>
      <w:pPr>
        <w:pStyle w:val="Normal"/>
        <w:rPr/>
      </w:pPr>
      <w:r>
        <w:rPr/>
        <w:t>tasyäù saàbhavitä sa sädhvasa-rasaù ko’pi prakopäpahaù |</w:t>
      </w:r>
    </w:p>
    <w:p>
      <w:pPr>
        <w:pStyle w:val="Normal"/>
        <w:rPr/>
      </w:pPr>
      <w:r>
        <w:rPr/>
        <w:t>yenodyat-pulaka-prakampa-vikalair aìgaiù kva karëotpalaà</w:t>
      </w:r>
    </w:p>
    <w:p>
      <w:pPr>
        <w:pStyle w:val="Normal"/>
        <w:rPr/>
      </w:pPr>
      <w:r>
        <w:rPr/>
        <w:t>kuträtmä kva ca mekhaleti galitaù präyaù sa mäna-grahaù ||211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undharasya | (su.ra. 16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ä sädhigatä tvayä kva yuvaté yasyäù sa mäna-graho </w:t>
      </w:r>
    </w:p>
    <w:p>
      <w:pPr>
        <w:pStyle w:val="Normal"/>
        <w:rPr/>
      </w:pPr>
      <w:r>
        <w:rPr/>
        <w:t>yäte locana-gocaraà priyatame saàpraty apakrämati |</w:t>
      </w:r>
    </w:p>
    <w:p>
      <w:pPr>
        <w:pStyle w:val="Normal"/>
        <w:rPr/>
      </w:pPr>
      <w:r>
        <w:rPr/>
        <w:t xml:space="preserve">asmäkaà punar ugra-püruña-çatäçleña-pragalbhätmanäm </w:t>
      </w:r>
    </w:p>
    <w:p>
      <w:pPr>
        <w:pStyle w:val="Normal"/>
        <w:rPr/>
      </w:pPr>
      <w:r>
        <w:rPr/>
        <w:t>etädåçy anabhijïa-püruña-pariñvaìge kutaù sädhvasam ||211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ttip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mäbhiù kalitaà purä na bhavaté bhuktä nåbhiù kair api </w:t>
      </w:r>
    </w:p>
    <w:p>
      <w:pPr>
        <w:pStyle w:val="Normal"/>
        <w:rPr/>
      </w:pPr>
      <w:r>
        <w:rPr/>
        <w:t>prauòhä mänava-çälinéti calitaà cetaù sakämaà tvayi |</w:t>
      </w:r>
    </w:p>
    <w:p>
      <w:pPr>
        <w:pStyle w:val="Normal"/>
        <w:rPr/>
      </w:pPr>
      <w:r>
        <w:rPr/>
        <w:t xml:space="preserve">dhik tväà saàprati sad-bhujaìga-janatä-saàçleñam ätanvaté </w:t>
      </w:r>
    </w:p>
    <w:p>
      <w:pPr>
        <w:pStyle w:val="Normal"/>
        <w:rPr/>
      </w:pPr>
      <w:r>
        <w:rPr/>
        <w:t xml:space="preserve">gamyä sarva-janasya väravanitevotkñepaëéyäsi naù ||2120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undharasya |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 kavi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railokyam udare viñëos tädåg eva vyavasthitam |</w:t>
      </w:r>
    </w:p>
    <w:p>
      <w:pPr>
        <w:pStyle w:val="Normal"/>
        <w:rPr/>
      </w:pPr>
      <w:r>
        <w:rPr/>
        <w:t>tädåg anyädåg apy asti hådaye tu mahäkaveù ||212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ukalp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n netrais tribhir ékñate na giriço näñöäbhir apy abja-bhüù</w:t>
      </w:r>
    </w:p>
    <w:p>
      <w:pPr>
        <w:pStyle w:val="Normal"/>
        <w:rPr/>
      </w:pPr>
      <w:r>
        <w:rPr/>
        <w:t>sakndo dvädaçabhis tathä na maghavä cakñuù-sahasreëa yat |</w:t>
      </w:r>
    </w:p>
    <w:p>
      <w:pPr>
        <w:pStyle w:val="Normal"/>
        <w:rPr/>
      </w:pPr>
      <w:r>
        <w:rPr/>
        <w:t xml:space="preserve">saàbhüyäpi jagat-trayasya nayanair drañöuà na yat päryate </w:t>
      </w:r>
    </w:p>
    <w:p>
      <w:pPr>
        <w:pStyle w:val="Normal"/>
        <w:rPr/>
      </w:pPr>
      <w:r>
        <w:rPr/>
        <w:t>pratyähåtya dåçau samähita-dhiyaù paçyanti tat-paëòitäù ||212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älika-näthasya | (su.ra. 12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anvacchinnä bhüù sa ca nidhirapäà yojana-çataà</w:t>
        <w:br/>
        <w:t>sadä pänthaù püñä gagana-parimäëaà kalayati |</w:t>
      </w:r>
    </w:p>
    <w:p>
      <w:pPr>
        <w:pStyle w:val="Normal"/>
        <w:rPr/>
      </w:pPr>
      <w:r>
        <w:rPr/>
        <w:t>iti präyo bhäväù sphurad-avadhi-mudrä-mukulitäù</w:t>
        <w:br/>
        <w:t xml:space="preserve">satäà prajïonmeñaù punar ayam asémä vijayate ||2123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jaçekharasya | (bä.rä. 1.8, Sv 322, sä.da. under 7.4, su.ra. 12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dhänaà vidyänäà kula-gåham apärasya yaçasaù</w:t>
      </w:r>
    </w:p>
    <w:p>
      <w:pPr>
        <w:pStyle w:val="Normal"/>
        <w:rPr/>
      </w:pPr>
      <w:r>
        <w:rPr/>
        <w:t>kalä sampad-ratna-vratati-viöapänäà sura-taruù |</w:t>
      </w:r>
    </w:p>
    <w:p>
      <w:pPr>
        <w:pStyle w:val="Normal"/>
        <w:rPr/>
      </w:pPr>
      <w:r>
        <w:rPr/>
        <w:t>çuci kñauëéndräëäà sucarita-kathä-darpaëa-talaà</w:t>
      </w:r>
    </w:p>
    <w:p>
      <w:pPr>
        <w:pStyle w:val="Normal"/>
        <w:rPr/>
      </w:pPr>
      <w:r>
        <w:rPr/>
        <w:t>prakåtyä gambhéraù kavir iti hi çabdo vijayate ||212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|2125|| nästy atra çlokaù |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6. nänä-kavaya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äëaù såñöim apürva-vastu-viñayäm eko’tra nirvyüòhavän</w:t>
      </w:r>
    </w:p>
    <w:p>
      <w:pPr>
        <w:pStyle w:val="Normal"/>
        <w:rPr/>
      </w:pPr>
      <w:r>
        <w:rPr/>
        <w:t>niñëätaù kavi-kuïjarendra-carite märge giräà vä guruù |</w:t>
      </w:r>
    </w:p>
    <w:p>
      <w:pPr>
        <w:pStyle w:val="Normal"/>
        <w:rPr/>
      </w:pPr>
      <w:r>
        <w:rPr/>
        <w:t>vedhä vindhya-pulinda-pämara-vadhü-bhügola-jhaïjhänila-</w:t>
      </w:r>
    </w:p>
    <w:p>
      <w:pPr>
        <w:pStyle w:val="Normal"/>
        <w:rPr/>
      </w:pPr>
      <w:r>
        <w:rPr/>
        <w:t>präye’rthe vacanäni pallavayituà jänäti yogeçvaraù ||212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vänandasya | (su.ra. 16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aàgata-bhära-viravi käla-vaçät käli-däsa-vidhu-vidhuram |</w:t>
      </w:r>
    </w:p>
    <w:p>
      <w:pPr>
        <w:pStyle w:val="Normal"/>
        <w:rPr>
          <w:b/>
          <w:b/>
          <w:bCs/>
        </w:rPr>
      </w:pPr>
      <w:r>
        <w:rPr/>
        <w:t xml:space="preserve">nirväëa-bäëa-dépaà jagad idam adyoti ratnena ||2127||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hojadevasya | (su.ra. 17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äëaù präëiti keçaöaù sphuöam asau jägarti yogeçvaraù </w:t>
      </w:r>
    </w:p>
    <w:p>
      <w:pPr>
        <w:pStyle w:val="Normal"/>
        <w:rPr/>
      </w:pPr>
      <w:r>
        <w:rPr/>
        <w:t>pratyujjévati räjaçekhara-giräà saurabhyam unmélati |</w:t>
      </w:r>
    </w:p>
    <w:p>
      <w:pPr>
        <w:pStyle w:val="Normal"/>
        <w:rPr/>
      </w:pPr>
      <w:r>
        <w:rPr/>
        <w:t>yenäyaà kali-käla-puñpa-dhanuño devasya çikñä-vaçäd</w:t>
      </w:r>
    </w:p>
    <w:p>
      <w:pPr>
        <w:pStyle w:val="Normal"/>
        <w:rPr/>
      </w:pPr>
      <w:r>
        <w:rPr/>
        <w:t>äkalpaà vasu-kalpa eva vacasi prägalbhyam abhyasyati ||212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ukalp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néto bhava-bhütinä pratidinaà bäëe gate yaù purä-</w:t>
        <w:br/>
        <w:t>yaç cérëaù kamaläyudhena suciraà yenägamat keçaöaù |</w:t>
      </w:r>
    </w:p>
    <w:p>
      <w:pPr>
        <w:pStyle w:val="Normal"/>
        <w:rPr/>
      </w:pPr>
      <w:r>
        <w:rPr/>
        <w:t>yaù çré-väkpatiräja-päda-rajasäà saàparka-pütaç ciraà</w:t>
        <w:br/>
        <w:t xml:space="preserve">diñöyä çläghya-guëasya kasyacid asau märgaù samunmélati ||2129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hinandasya | (su.ra. 173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ubandhau bhaktir naù ka iha raghukäre na ramate</w:t>
      </w:r>
    </w:p>
    <w:p>
      <w:pPr>
        <w:pStyle w:val="Normal"/>
        <w:rPr/>
      </w:pPr>
      <w:r>
        <w:rPr/>
        <w:t>dhåtir däkñé-putre harati haricandro’pi hådayam |</w:t>
      </w:r>
    </w:p>
    <w:p>
      <w:pPr>
        <w:pStyle w:val="Normal"/>
        <w:rPr/>
      </w:pPr>
      <w:r>
        <w:rPr/>
        <w:t>viçuddhoktiù çüraù prakåti-madhurä bhäva-vigiras</w:t>
      </w:r>
    </w:p>
    <w:p>
      <w:pPr>
        <w:pStyle w:val="Normal"/>
        <w:rPr/>
      </w:pPr>
      <w:r>
        <w:rPr/>
        <w:t>tathäpy antar modaà kam api bhavabhütir vitanute ||213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169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7. pratyeka-kavi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ikaca-kumuda-kréòa-kréòan madhuvrata-jhäìkåteer</w:t>
      </w:r>
    </w:p>
    <w:p>
      <w:pPr>
        <w:pStyle w:val="Normal"/>
        <w:rPr/>
      </w:pPr>
      <w:r>
        <w:rPr/>
        <w:t>mada-kala-kuhü-kaëöhotkaëöhä-vipaïcita-païcamäm |</w:t>
      </w:r>
    </w:p>
    <w:p>
      <w:pPr>
        <w:pStyle w:val="Normal"/>
        <w:rPr/>
      </w:pPr>
      <w:r>
        <w:rPr/>
        <w:t>abhinava-vadhü-premäläpäd api çruti-saàmadaà</w:t>
      </w:r>
    </w:p>
    <w:p>
      <w:pPr>
        <w:pStyle w:val="Normal"/>
        <w:rPr/>
      </w:pPr>
      <w:r>
        <w:rPr/>
        <w:t>vidadhati kaver daìkasyaitäù sudhä-madhurä giraù ||213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ì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yoga-vyutpattau pratipada-viçeñärtha-kathane</w:t>
      </w:r>
    </w:p>
    <w:p>
      <w:pPr>
        <w:pStyle w:val="Normal"/>
        <w:rPr/>
      </w:pPr>
      <w:r>
        <w:rPr/>
        <w:t>prasattau gämbhérye rasavati ca kävyärtha-racane |</w:t>
      </w:r>
    </w:p>
    <w:p>
      <w:pPr>
        <w:pStyle w:val="Normal"/>
        <w:rPr/>
      </w:pPr>
      <w:r>
        <w:rPr/>
        <w:t>agamyäyäm anyair diçi pariëatair artha-vacasor</w:t>
      </w:r>
    </w:p>
    <w:p>
      <w:pPr>
        <w:pStyle w:val="Normal"/>
        <w:rPr/>
      </w:pPr>
      <w:r>
        <w:rPr/>
        <w:t>mataà ced asmäkaà kavir amara-siàho vijayate ||213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älika-näthasya | (su.ra. 17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tu karëa-rasäyanaà racayituà väcaù satäà saàmatä</w:t>
      </w:r>
    </w:p>
    <w:p>
      <w:pPr>
        <w:pStyle w:val="Normal"/>
        <w:rPr/>
      </w:pPr>
      <w:r>
        <w:rPr/>
        <w:t>vyutpattià paramäm aväptum avadhià labdhuà rasa-srotasaù |</w:t>
      </w:r>
    </w:p>
    <w:p>
      <w:pPr>
        <w:pStyle w:val="Normal"/>
        <w:rPr/>
      </w:pPr>
      <w:r>
        <w:rPr/>
        <w:t>bhoktuà svädu phalaà ca jévita-taror yady asti te kautukaà</w:t>
      </w:r>
    </w:p>
    <w:p>
      <w:pPr>
        <w:pStyle w:val="Normal"/>
        <w:rPr/>
      </w:pPr>
      <w:r>
        <w:rPr/>
        <w:t>tad bhrätaù çåëu räjaçekhara-kaveù süktéù sudhä-syandanéù ||213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ìkara-varmaëaù | (bä.rä. 1.17, vi.çä.bha. 1.17, su.ra. 17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ig dhik tän samayän pariçrama-rujo vaktuà giro nérasä</w:t>
      </w:r>
    </w:p>
    <w:p>
      <w:pPr>
        <w:pStyle w:val="Normal"/>
        <w:rPr/>
      </w:pPr>
      <w:r>
        <w:rPr/>
        <w:t>yaträmür nipatanti vallaëa-guëotkhätämåta-prétayaù |</w:t>
      </w:r>
    </w:p>
    <w:p>
      <w:pPr>
        <w:pStyle w:val="Normal"/>
        <w:rPr/>
      </w:pPr>
      <w:r>
        <w:rPr/>
        <w:t>romëäà nåtya-bhuvo vilocana-payaù-püräbdhi-candrodayäù</w:t>
      </w:r>
    </w:p>
    <w:p>
      <w:pPr>
        <w:pStyle w:val="Normal"/>
        <w:rPr/>
      </w:pPr>
      <w:r>
        <w:rPr/>
        <w:t>sähitya-pratigaëòa-garva-galanaà gläni-kriyä-hetavaù ||213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laëasya | (su.ra. 17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éà väcam upäsate hi bahavaù säraà tu särasvataà</w:t>
      </w:r>
    </w:p>
    <w:p>
      <w:pPr>
        <w:pStyle w:val="Normal"/>
        <w:rPr/>
      </w:pPr>
      <w:r>
        <w:rPr/>
        <w:t>jänéte nitaräm asau gurukula-kliñöo muräriù kaviù |</w:t>
      </w:r>
    </w:p>
    <w:p>
      <w:pPr>
        <w:pStyle w:val="Normal"/>
        <w:rPr/>
      </w:pPr>
      <w:r>
        <w:rPr/>
        <w:t>äbdhar laìghita eva vänara-bhaöaiù kià tv asya gambhértäm</w:t>
      </w:r>
    </w:p>
    <w:p>
      <w:pPr>
        <w:pStyle w:val="Normal"/>
        <w:rPr/>
      </w:pPr>
      <w:r>
        <w:rPr/>
        <w:t>äpätäla-nimagna-pévara-tanur jänäti manthäcalaù ||213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äreù | (Kuval, p. 58; su.ra. 1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. manasvi-kavi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inyastä vikaca-prasüna-ghaöanäcäryeëa kaëöhocitä</w:t>
      </w:r>
    </w:p>
    <w:p>
      <w:pPr>
        <w:pStyle w:val="Normal"/>
        <w:rPr/>
      </w:pPr>
      <w:r>
        <w:rPr/>
        <w:t>mäleyaà bhujaga-bhrameëa bhavatä janmändha kià dhüyate |</w:t>
      </w:r>
    </w:p>
    <w:p>
      <w:pPr>
        <w:pStyle w:val="Normal"/>
        <w:rPr/>
      </w:pPr>
      <w:r>
        <w:rPr/>
        <w:t>etasyäù kñatir astu näma kiyaté saàvéta-häsodgamäs</w:t>
      </w:r>
    </w:p>
    <w:p>
      <w:pPr>
        <w:pStyle w:val="Normal"/>
        <w:rPr/>
      </w:pPr>
      <w:r>
        <w:rPr/>
        <w:t>tväm anyonya-karärpaëa-praëayinaù paçyanti viçve janäù ||213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acand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adhehi kñaëam ehi bhrätar bhävajïa bhävaya giraà naù |</w:t>
      </w:r>
    </w:p>
    <w:p>
      <w:pPr>
        <w:pStyle w:val="Normal"/>
        <w:rPr/>
      </w:pPr>
      <w:r>
        <w:rPr/>
        <w:t xml:space="preserve">carame cakästi cetasi müka-svapnopamo bhävaù ||2137||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oso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mbhävadhehi nimiñaà paöhämi süktéù sva-citta-nirvåttaye |</w:t>
      </w:r>
    </w:p>
    <w:p>
      <w:pPr>
        <w:pStyle w:val="Normal"/>
        <w:rPr/>
      </w:pPr>
      <w:r>
        <w:rPr/>
        <w:t>mä budhyasva na tävad väg ulkäbhiù kadarthayasi ||213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laë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madbhir draviëa-vyaya-vyatikara-kleçäd avajïäyase</w:t>
      </w:r>
    </w:p>
    <w:p>
      <w:pPr>
        <w:pStyle w:val="Normal"/>
        <w:rPr/>
      </w:pPr>
      <w:r>
        <w:rPr/>
        <w:t>dveñän bhaù-paripürëa-karëa-kuharair näkarëyase süribhiù |</w:t>
      </w:r>
    </w:p>
    <w:p>
      <w:pPr>
        <w:pStyle w:val="Normal"/>
        <w:rPr/>
      </w:pPr>
      <w:r>
        <w:rPr/>
        <w:t>itthaà vyarthita-väïchiteñu hi mudhaiväsmäsu kià khidyase</w:t>
      </w:r>
    </w:p>
    <w:p>
      <w:pPr>
        <w:pStyle w:val="Normal"/>
        <w:rPr/>
      </w:pPr>
      <w:r>
        <w:rPr/>
        <w:t>mätaù kävya-sudhe kathaà kva bhavatém unmudrayämo vayam ||2139||</w:t>
        <w:b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väcéna-vacaù prapaïca-sukhinäà duùçikñitänäà puro </w:t>
      </w:r>
    </w:p>
    <w:p>
      <w:pPr>
        <w:pStyle w:val="Normal"/>
        <w:rPr/>
      </w:pPr>
      <w:r>
        <w:rPr/>
        <w:t>gambhéraà kavi-puìgavasya kim aho sarvasvam uddhäöyate |</w:t>
      </w:r>
    </w:p>
    <w:p>
      <w:pPr>
        <w:pStyle w:val="Normal"/>
        <w:rPr/>
      </w:pPr>
      <w:r>
        <w:rPr/>
        <w:t xml:space="preserve">vyarthaà kardama-gandha-gaurava-håta-gräméëa-goñöhé-mukhe </w:t>
      </w:r>
    </w:p>
    <w:p>
      <w:pPr>
        <w:pStyle w:val="Normal"/>
        <w:rPr>
          <w:b/>
          <w:b/>
          <w:bCs/>
        </w:rPr>
      </w:pPr>
      <w:r>
        <w:rPr/>
        <w:t xml:space="preserve">ko’yaà näma sa-cetano’sti ya iha prastauti kastürikäm ||2140||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syaiva |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9. kavi-däna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iñpanne sati candra-cüòa-carite tat-tan-nåpa-prakriyä-</w:t>
      </w:r>
    </w:p>
    <w:p>
      <w:pPr>
        <w:pStyle w:val="Normal"/>
        <w:rPr/>
      </w:pPr>
      <w:r>
        <w:rPr/>
        <w:t>jätaiù särdham aräti-räjaka-çiro-ratnäïjalénäà trayam |</w:t>
      </w:r>
    </w:p>
    <w:p>
      <w:pPr>
        <w:pStyle w:val="Normal"/>
        <w:rPr/>
      </w:pPr>
      <w:r>
        <w:rPr/>
        <w:t>sapta-svarëa-çatäni viàçati-çaté-rüpyasya lakña-trayaà</w:t>
      </w:r>
    </w:p>
    <w:p>
      <w:pPr>
        <w:pStyle w:val="Normal"/>
        <w:rPr/>
      </w:pPr>
      <w:r>
        <w:rPr/>
        <w:t>grämäëäà çatam antaraìga-kavaye cäëakya-candro dadau ||214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äpati-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ti-vyühaà kanaka-kalitaà cämare hema-daëòaà</w:t>
      </w:r>
    </w:p>
    <w:p>
      <w:pPr>
        <w:pStyle w:val="Normal"/>
        <w:rPr/>
      </w:pPr>
      <w:r>
        <w:rPr/>
        <w:t>yo gauòendräd alabhata kavi-kñmä-bhåtäà cakravarté |</w:t>
      </w:r>
    </w:p>
    <w:p>
      <w:pPr>
        <w:pStyle w:val="Normal"/>
        <w:rPr/>
      </w:pPr>
      <w:r>
        <w:rPr/>
        <w:t>khyäto yaç ca çruti-dharatayä vikramäditya-goñöhé-</w:t>
      </w:r>
    </w:p>
    <w:p>
      <w:pPr>
        <w:pStyle w:val="Normal"/>
        <w:rPr/>
      </w:pPr>
      <w:r>
        <w:rPr/>
        <w:t>vidyä-bhartuù khalu vararucer äsasäda pratiñöhäm ||214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oyékasya |</w:t>
      </w:r>
    </w:p>
    <w:p>
      <w:pPr>
        <w:pStyle w:val="Normal"/>
        <w:rPr/>
      </w:pPr>
      <w:r>
        <w:rPr/>
        <w:t>kanaka-kunòala-maëòita-bhäñiëe</w:t>
        <w:br/>
        <w:t>çaka-ripur viñayän daça vidviñaù |</w:t>
      </w:r>
    </w:p>
    <w:p>
      <w:pPr>
        <w:pStyle w:val="Normal"/>
        <w:rPr/>
      </w:pPr>
      <w:r>
        <w:rPr/>
        <w:t>magadha-kekaya-kerala-koçalän</w:t>
        <w:br/>
        <w:t xml:space="preserve">kariçataà ca madälasa-locanam ||2143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o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uñmai cauräya pratinihata-måtyu-pratibhiye </w:t>
      </w:r>
    </w:p>
    <w:p>
      <w:pPr>
        <w:pStyle w:val="Normal"/>
        <w:rPr/>
      </w:pPr>
      <w:r>
        <w:rPr/>
        <w:t>prabhuù prétaù prädäd uparitana-päda-dvaya-kåte |</w:t>
      </w:r>
    </w:p>
    <w:p>
      <w:pPr>
        <w:pStyle w:val="Normal"/>
        <w:rPr/>
      </w:pPr>
      <w:r>
        <w:rPr/>
        <w:t xml:space="preserve">suvarëänäà koöér daça daçana-koöi-kñata-girén </w:t>
      </w:r>
    </w:p>
    <w:p>
      <w:pPr>
        <w:pStyle w:val="Normal"/>
        <w:rPr>
          <w:b/>
          <w:b/>
          <w:bCs/>
        </w:rPr>
      </w:pPr>
      <w:r>
        <w:rPr/>
        <w:t xml:space="preserve">gajendränapy añöau mada-mudita-küjan madhulihaù ||2144||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syaiva |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çloko’yaà hariñäbhidhäna-kavinä devasya tasyägrato</w:t>
      </w:r>
    </w:p>
    <w:p>
      <w:pPr>
        <w:pStyle w:val="Normal"/>
        <w:rPr/>
      </w:pPr>
      <w:r>
        <w:rPr/>
        <w:t>yävad yävad udéritaù çaka-vadhü-vaidhavya-dékñä-guroù |</w:t>
      </w:r>
    </w:p>
    <w:p>
      <w:pPr>
        <w:pStyle w:val="Normal"/>
        <w:rPr/>
      </w:pPr>
      <w:r>
        <w:rPr/>
        <w:t>tävat tävad upoòha-sändra-pulakas tasmai sa devo dadau</w:t>
      </w:r>
    </w:p>
    <w:p>
      <w:pPr>
        <w:pStyle w:val="Normal"/>
        <w:rPr/>
      </w:pPr>
      <w:r>
        <w:rPr/>
        <w:t>lakñaà lakñam akhaëòitaà madhukara-vyälola-gaëòaà gajam ||214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0. guëi-garva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ñaö-tarkän api çabda-çäsanam api sthänaiù sthitaà païcabhir</w:t>
      </w:r>
    </w:p>
    <w:p>
      <w:pPr>
        <w:pStyle w:val="Normal"/>
        <w:rPr/>
      </w:pPr>
      <w:r>
        <w:rPr/>
        <w:t>mémäàsädvayam apy ananya-sadåçéà sähitya-vidyäm api |</w:t>
      </w:r>
    </w:p>
    <w:p>
      <w:pPr>
        <w:pStyle w:val="Normal"/>
        <w:rPr/>
      </w:pPr>
      <w:r>
        <w:rPr/>
        <w:t>vidmaù kià ca mahä-vikalpa-bahala-jvälävalé-täpiteñv</w:t>
      </w:r>
    </w:p>
    <w:p>
      <w:pPr>
        <w:pStyle w:val="Normal"/>
        <w:rPr/>
      </w:pPr>
      <w:r>
        <w:rPr/>
        <w:t>äsmäkeñu na jalpa-vahniñu punaù kaiù kaiù pataìgäyitam ||214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asvin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ävat tärkika-cakravarti-padavé tävat kavénäà giras</w:t>
      </w:r>
    </w:p>
    <w:p>
      <w:pPr>
        <w:pStyle w:val="Normal"/>
        <w:rPr/>
      </w:pPr>
      <w:r>
        <w:rPr/>
        <w:t>tävac cäpratimallatä-mada-bharaù sähitya-päëòityayoù |</w:t>
      </w:r>
    </w:p>
    <w:p>
      <w:pPr>
        <w:pStyle w:val="Normal"/>
        <w:rPr/>
      </w:pPr>
      <w:r>
        <w:rPr/>
        <w:t>yävan na pratiparva-nirbhara-sudhä-nirväja-béjaà kñaëäd</w:t>
      </w:r>
    </w:p>
    <w:p>
      <w:pPr>
        <w:pStyle w:val="Normal"/>
        <w:rPr/>
      </w:pPr>
      <w:r>
        <w:rPr/>
        <w:t>väg-vallyo vilasanti karëa-kuhare çré-deva-bodheritäù ||214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abodh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du-dvandva-raìgitägrasaraëiù kartä çiro-bindukaà</w:t>
      </w:r>
    </w:p>
    <w:p>
      <w:pPr>
        <w:pStyle w:val="Normal"/>
        <w:rPr/>
      </w:pPr>
      <w:r>
        <w:rPr/>
        <w:t>karmety anvaya-kalpanäà vidadhate ye ke’pi tebhyo namaù |</w:t>
      </w:r>
    </w:p>
    <w:p>
      <w:pPr>
        <w:pStyle w:val="Normal"/>
        <w:rPr/>
      </w:pPr>
      <w:r>
        <w:rPr/>
        <w:t>ye tu grantha-sahasra-çäëa-kañaëa-truöyat-kalaìgair giräm</w:t>
      </w:r>
    </w:p>
    <w:p>
      <w:pPr>
        <w:pStyle w:val="Normal"/>
        <w:rPr/>
      </w:pPr>
      <w:r>
        <w:rPr/>
        <w:t>ulläsaiù kavayanti vallaëa-kavis teñv eva saànahyate ||214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laë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thä yünas tadvat parama-ramaëéyäpi ramaëé</w:t>
      </w:r>
    </w:p>
    <w:p>
      <w:pPr>
        <w:pStyle w:val="Normal"/>
        <w:rPr/>
      </w:pPr>
      <w:r>
        <w:rPr/>
        <w:t>kumäräëäm antaù-karaëa-haraëaà kaiva kurute |</w:t>
      </w:r>
    </w:p>
    <w:p>
      <w:pPr>
        <w:pStyle w:val="Normal"/>
        <w:rPr/>
      </w:pPr>
      <w:r>
        <w:rPr/>
        <w:t>mad-uktiç ced antar madayati sudhébhüya sudhiyaù</w:t>
      </w:r>
    </w:p>
    <w:p>
      <w:pPr>
        <w:pStyle w:val="Normal"/>
        <w:rPr/>
      </w:pPr>
      <w:r>
        <w:rPr/>
        <w:t>kim asyä näma syäd arasa-puruñänädara-bharaiù ||214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vi-paëòita-çréharñasya | (Nc 22.152)</w:t>
      </w:r>
    </w:p>
    <w:p>
      <w:pPr>
        <w:pStyle w:val="Normal"/>
        <w:rPr/>
      </w:pPr>
      <w:r>
        <w:rPr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rvasvaà gåha-varti-kuntala-patir gåhëätu tan me puna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äëòägäram akhaëòam eva hådaye jägarti särasva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où kñudräs tyajata pramodam aciräd eñyanti man-mandir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eländolita-karëa-täla-karaöi-skandhädhirüòhäù çriyaù ||215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ilhaëasya |</w:t>
      </w:r>
    </w:p>
    <w:p>
      <w:pPr>
        <w:pStyle w:val="Heading3"/>
        <w:rPr/>
      </w:pPr>
      <w:r>
        <w:rPr/>
        <w:t xml:space="preserve">31. väëé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varëälaìkärä prakaöitarasäçleña-nipuëä</w:t>
      </w:r>
    </w:p>
    <w:p>
      <w:pPr>
        <w:pStyle w:val="Normal"/>
        <w:rPr/>
      </w:pPr>
      <w:r>
        <w:rPr/>
        <w:t>sphurad-vaidarbhoktir lalita-pada-bandha-krama-gatiù |</w:t>
      </w:r>
    </w:p>
    <w:p>
      <w:pPr>
        <w:pStyle w:val="Normal"/>
        <w:rPr/>
      </w:pPr>
      <w:r>
        <w:rPr/>
        <w:t>lasad bhüyo bhävä mådur api vimardocita-tanuù</w:t>
      </w:r>
    </w:p>
    <w:p>
      <w:pPr>
        <w:pStyle w:val="Normal"/>
        <w:rPr/>
      </w:pPr>
      <w:r>
        <w:rPr/>
        <w:t>kavéndra tvad-väëé harati hariëäkñéva hådayam ||215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kokasya | (su.ra. 17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hana-rasa-mayé gabhérä vakrima-subhagopajévitä kavibhiù |</w:t>
      </w:r>
    </w:p>
    <w:p>
      <w:pPr>
        <w:pStyle w:val="Normal"/>
        <w:rPr/>
      </w:pPr>
      <w:r>
        <w:rPr/>
        <w:t>avagäòhä ca punéte gaìgä baìgäla-väëé ca ||215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ìgäl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ëi vraja sura-lokaà tri-çaraëa-pälo’pi devi tatraiva |</w:t>
      </w:r>
    </w:p>
    <w:p>
      <w:pPr>
        <w:pStyle w:val="Normal"/>
        <w:rPr/>
      </w:pPr>
      <w:r>
        <w:rPr/>
        <w:t>saàprati kävya-pariçrama-vadhirair avadhéraëäà yäsi ||215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puräri-päl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päsuù péyüñaà tvam asi sarasa-svädu-madhuraà</w:t>
      </w:r>
    </w:p>
    <w:p>
      <w:pPr>
        <w:pStyle w:val="Normal"/>
        <w:rPr/>
      </w:pPr>
      <w:r>
        <w:rPr/>
        <w:t>çrutibhyäm açräntaù piba madhura-mådvéù kavi-gir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thaitäù santoñaà vidadhati na cec cetasi tat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udhäpi syän manye påthu-vamathu-läbhäya bhavataù ||215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ïjo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yaà gaur uddämä tava nibiòa-bandhäpi hi kathaà</w:t>
        <w:br/>
        <w:t>na vaidarbhäd anyat spåçati sulabhatve’pi hi kath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vandhyä ca khyätä bhuvi katham agamyä kavi-våñaiù</w:t>
        <w:br/>
        <w:t xml:space="preserve">kathaà vä péyüñaà sravati bahu dugdhäpi bahubhiù ||2155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bdärëavasya | (su.ra. 1725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32. kävy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 etad-väg-artha-vyatikara-mayaà kiïcid amå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änanda-syandaiù sahådaya-manäàsi snapay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daà kävyaà tattvaà sphurati tu yad atränuparam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antar-buddhénäà sphuöam atha ca väcäm aviñayaù ||215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åñékeçasya  (su.ra. 1715, sü.mu. 4.34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valayati na cetas tasya däridrya-duùkh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 ca piçuna-janoktiù karëa-kaëòüà karo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ra-kavi-kåta-goñöhé-bandha-gandhopabhog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 iha madhu vamantéà kävya-cintäà karoti ||215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äòe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tat kavéndra-mukha-candramasaù kadäcit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vyäbhidhänam amåtaà yadi nägäliñya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säriëäà vividha-duùkha-sahasra-bhäj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eto-vinoda-sadanaà kim ihäbhaviñyat ||215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urabhe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e varëäù sapada-kramäs tad abhidhä-vaidagdhyam avyähå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umphaù ko’pi sapaktrimaù sahådayäsvädyo rasaù ko’py asau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e sabhyäù paribhävya mädåça-kåtér brüta kvacin niñkå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taträsty aparaà purätana-kaver yenaiña kolähalaù ||215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oso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udghuñöaù çabdair atha ca ghaöanät prasphuöa-ras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dänäm arthätmä ramayati natüttänita-ras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thä kiàcid dåçyaù pavana-cala-cénäàçukatay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anäbhogaù stréëäà harati na tathonmudrita-vapuù ||216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rmäçokasya | (su.ra. 1705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33. kävya-mätsary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yüdgära-gatis tataù pariëatiù såñöer aho kauçal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yuù çloka ihaiva santi sakaläù kävyasya te te guë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äyaà mama huà tathaiva çåëumaù samyak punaù paöhyat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änämi sphuöatätra nästi bhaëitaà cänyaiù puräëaà paöha ||216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räkñäpäka-viòambiném api giraà mätsarya-däha-jvarä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näcämanti manäg arocaka-parädhénäù kiyanto jan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kaëöhaà paripéya sat-kavi-gavé-péyüñam anye puna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o mädyanti yaçaù-çaréra-piçita-träsäya baddha-spåhäù ||216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a-cand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rämyanti kutukävalambita-manäù sära-khatänäçramän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smai väëi vidhehi durjana-maru-sthänäya düre nam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 präëanti yad-arpaëäd iha guëäù kämaà yaço-vallay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hidyante sarasäpi sat-kavi-rasa-srotasvaté sédati ||216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va rasika rasadä rasäla-vall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va ca rasa-kaëöaka-saìkaöoyamadhv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cayasi ruciräëi väëi mohäd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ha sukumära-padäni hä hatäsi ||216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madäs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éñan-näsänikocaù svara-mukhara-sukha-prekñaëaà häsa-leç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äbodhäd aprasäda-dhvananam asad-avadyokti-helävahel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una-vyäsaìga-värtäntara-para-rucira-çloka-päöhädayas 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oòhavyäù ke kiyantaù çiva çiva kavi te kucchalä matsaräëäm ||216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vi-paëòita-çré-harñasya 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34. kävya-caur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nyäs te bhuvanaà punanti kavayo yeñäm ajasraà gavä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ddäma-dhvani-pallavena paritaù pütä diçäà bhittay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ik tän niùsva-viläsinaù kavi-khaläàl loka-dvaya-drohië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tyäkampita-cetasaù para-gavé-dohena jévanti ye ||216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acand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addho lambita-cüòam aïjalir ayaà väëi kñamasvämå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 brümas tvayi deva-bhäva-sulabhaà na dyotate tan-mah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yäc ced éñad api prasahya rasanäöaìkaiù kathaà khaëòaçaç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hindanto bhavatéà kavéndra-ghaöitäà jévanty amé dasyavaù ||216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idya-gadä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ùçaìkaà hara käïcanäny anibhåtaà därän guroù çélay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acchandaà piba väruëéà jahi nirätaìkaà dvijänäà kul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is taiù pätakibhiù samaà vasa sukhaà mä sat-kavénäà kåthä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eyaà sükti-nidhäna-sadmani durucchedaà hi tat-kilbiñam ||216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yaà gaur ekä naù kvacid api na saàyojana-vidhä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muñyäù paçyämo rasa-bhara-mucaù käàcid apar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ale baddhä dadhmo yadi na dhåitir uddäma-vidhåtau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yaà gocorebhyas tad iha ka upäyaù prabhavatu ||216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elhü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håt-kaëöha-çruti-bhüñaëäni bahuço bhrätaù suvarëäny api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äny asmäbhir upähåtäni vipaëi-sthäneñu dainyän na ki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ik karmäëi tulaiva nästi na kaña-grävä na mäna-kram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 kretä na parékñakaù param abhüd uccair bhayaà durjanän ||217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itäreù |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35. sajjan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ïjali-sthäni puñpäëi väsayanti kara-dvay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ho sumanasäà våttir väma-dakñiëayoù samä ||217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obhaöasya | (su.ra. 1232, çä.pa. 19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yaà nijaù paro veti gaëanä laghu-cetasä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dära-caritänäà tu vasudhaiva kuöumbakam ||217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eçaöasya | (su.ra. 124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ujano na yäti vairaà para-hita-buddhir vinäça-käle’p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hede’pi candana-taruù surabhayati mukhaà kuöhärasya ||217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ré-vyäsa-pädänäm | (Sv 241, çä.pa. 237, sü.mu. 6.1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santo näbhyarthyäù suhåd api na yäcyas tanudhan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iyävåttir nyäyyä caritam asu-bhaìge’py amalin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pady uccaiù stheyaà padam anuvidheyaà ca mahat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täà kenoddiñöaà viñamamasidhärä-vratam idam ||217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arma-kérteù | (su.ra. 1213, Sv 280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e déneñu dayälavaù spåçati yän alpo’pi na çré-mad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yagrä ye ca paropakära-karaëe håñyanti ye yäcit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vasthäù saty api yauvanodaya-mahä-vyädhi-prakope’pi y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e bhümaëòanaika-tilakäù santaù kiyanto janäù ||217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bdärëavasya || (su.ra. 1238, çä.pa. 228, sü.mu. 6.30)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36. durjan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te sneha-mayä iti mä mä kñudreñu yäta viçväs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iddhärthänäm eñäà sneho’py açrüëi pätayati ||217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obhaöasya | (su.ra. 1296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ko’rthän präpya na garvito bhuvi naraù kasyäpados taà gatä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trébhiù kasya na khaëòitaà bhuvi manaù ko näma räjïäà pri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ù kälasya na gocaräntaragataù ko’rtho gato gaurav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o vä durjana-väguräsu patitaù kñemeëa yätaù pumän ||217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v 3470, çä.pa. 1534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üräd ucchrita-päëir ärdra-nayanaù protsäritärdhäsan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äòhäliìgana-tat-paraù priya-kathä-praçneñu dattottar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tar-güòha-viño bahir madhumayaç cätéva mäyä-paöu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o nämäyam apürva-näöaka-vidhir yaù çikñito durjanaiù ||217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indu-çarmaëaù | (Sv 34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uëotkarña-dveñät prakåti-mahatäm apy asadåç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halaù kiàcid väkyaà racayati ca vistärayati c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 ced eñäà tädåk kamala-kalikärdha-pratinidhau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uner gaëòüñe’bdhiù sthita iti kuto’yaà kalakalaù ||217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çé divasa-dhüsaro galita-yauvanä käminé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ro vigata-värijaà mukham anakñaraà sväkåte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bhur dhana-paräyaëaù satata-durgataù sajjan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åpäìgaëa-gataù khalo manasi sapta çalyäni me ||218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ilhaëasya | (Ns 10, Sv 3458, sä.da. 10.110, çä.pa. 1530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37. sujana-durjanau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évantu sädhu-taravaù sukåtämbu-sikt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çyantu paìka-patitäù khala-päàçavo’p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e dhärayanty anugatopakåti-vratän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iù sannidhau para-guëä maliné-kriyante ||218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ìket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tsaìgäd bhavati hi sädhutä khalän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dhünäà na tu khala-saìgamät khalatv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modaà kusuma-bhavaà måd eva dhat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åd-gandhaà na tu kusumäni dhärayanti ||218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bhäkara-mit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e käruëya-parigrahäd agaëita-svärthäù parärthaà prat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ëair apy apakurvate vyasaninas te sädhavo düra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vidveñänugamäd anürjita-kåpo rükño jano vartate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akñuù saàhara bäñpa-vegam adhunä kasyägrato rudyate ||218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harñasya | (su.ra. 1499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içutva-vyämohät kalayasi na cet tattvam anayo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ä stokaà brümaù paricinu vacas tvaà sad-asato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täà sväntaà yat tan madhu-madhuram antaù kaöu bah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ahiù svädu svacchaà viña-viñamam antas tad asatäm ||218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iyo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ärambha-gurvé kñayiëé krameëa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ghvé purä våddhimaté ca paçcä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dinasya pürvärdha-parärdha-bhinn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häyeva maitré khalu sajjanänäm ||218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38. dhany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rämyad-bäliça-kéra-pakña-harita-cchäyäà bahir bibhraté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tar dantur apäribhadra-kalikä-garbha-prabhätaskaré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uktir märakatéva kuìkuma-lasaj-jambäla-pürëodar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sälésukåtätmanäà praëayiné celaà mukhaà cumbati ||218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endü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ñaya-patir alubdho dhenubhir dhäma pü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ticid abhimatäyäà sémni sérä vahan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ithilayati ca bhäryä nätitheyéà saparyä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i sukåtam anena vyaïjitaà naù phalena ||2187||</w:t>
      </w:r>
    </w:p>
    <w:p>
      <w:pPr>
        <w:pStyle w:val="Normal"/>
        <w:rPr>
          <w:rFonts w:ascii="Times New Roman" w:hAnsi="Times New Roman" w:cs="Times New Roman"/>
          <w:lang w:val="fr-CA" w:eastAsia="en-US"/>
        </w:rPr>
      </w:pPr>
      <w:r>
        <w:rPr>
          <w:rFonts w:cs="Times New Roman" w:ascii="Times New Roman" w:hAnsi="Times New Roman"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ubhäì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ärä-nipäta-rava-bodhita-païjarasth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ätyüha-òambara-karambita-kaëöha-küj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ööeñu käëòa-paöa-värita-çékareñu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nyäù pibanti mukhatämarasaà vadhünäm ||218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-hanümataù | (su.ra. 224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iläpaööodghåñöä malayaja-rasälepa-subhagä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phurad-dhümämodä daradalita-karpüra-suhåd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aù kambu-ccheda-cchavibhir ahi-vallé-kisalay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ñevante ke’pi kramuka-phala-phäëéù sukåtinaù ||218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räjaçekharasy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içutvaà täruëyaà tad anu ca dadhänäù pariëati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atäù päàçu-kréòä-viñaya-paripäöé-rüpa-ça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uöhanto’ìke mätuù kuvalaya-dåçäà puëya-sarit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ibanti svacchandaà stanam adharam ambhaù sukåtinaù ||219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-hanümataù | (su.ra. 162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 xml:space="preserve">39. udätt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mala-matibhiù kair apy etaj jagaj-janitaà pur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dhåtam aparair dattaà cänyair vijitya tåëaà yath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iha hi bhuvanäny anye dhéräç caturdaça bhuïjate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tipaya-pura-svänte puàsäà ka eña mada-jvaraù ||219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rtåhareù | (Ss 2.14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enenduù kumudeñu kena taraëiù padmeñu kenämbud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raìgeñv atha kena çäkhiñu madhur däkñiëyam adhyäpi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 tuìgänanubhüta-saurabha-paréväropakäraà prat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maçrü-dvejita-karëajäham anujaù kaù prerayatv éçvarän ||219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uìgo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vanti namräs taravaù phalägamair</w:t>
        <w:br/>
        <w:t>navämbubhir düra-vilambino ghan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nuddhatäù sat-puruñäù samåddhibh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abhäva evaiña paropakäriëäm ||219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idäsasya | (Çak 5.12; Ns 6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älokaà kurvan bhramati ravir açränta-turag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däloän dhatte yad-agaëita-bädhä vasumaté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 sambandhaù kià tu prakåtir iyam evaà hi mahat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 ete lokänäà para-hita-sukhaikänta-rasikäù ||219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eghärud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ätréà dhätuà vahati phaëinäm agraëéù kasya çikñ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o vä brüte timira-paöala-ploñam ahnaù praëetu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dri-çreëém avati jaladhiù kena dattäbhyanujï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rma präyo bhavati mahatäà svänurüpaà mahimnaù ||2195||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40. manasv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ä khedaà bhaja he vidhuntuda mudaà dhehi stuhi tvaà hare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c cakraà vinikåtya dagdham udaraà yenottamäìgékå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çyäsmän udarambharén iha paräbhütän nirastän hatän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dhvastänavaväritän adharitän etän dhanähaàyubhiù ||219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aöeçv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 ete sädhünäm upari mukharä eva dhanin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 sävajïair eñäm api ca nija-vitta-vyaya-bhay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 vä kleço’muñminn aparam anukampaiva bhavat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amäàsas trastebhyaù ka iha hariëebhyaù paribhavaù ||219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rtåhareù | (su.ra. 1468, Ss 3.2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taà vä lakñaà vä niyutam athavä koöim athav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åëäyähaà manye samaya-viparétaà yadi bhavet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çataà tal lakñaà tan niyutam api tat-koöir api tad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yad äptaà sammänäd api tåëam anamraëa çirasä ||2198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tasyaiva |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mä gäù pratyupakära-kätaratayä vaivarëyam äkarëay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çré-karëäöa-vasundharädhipa sudhä-siktäni süktäni na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arëyante kati näma närëava-nadé-bhügola-vindhyäöavé-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jhaïjhämäruta-candramaù-prabhåtayas tebhyaù kim äptaà mayä ||2199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silhanasya |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räjä tvaà vayam apy upäsita-guru-prajïäbhimänonnatä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hyätas tvaà vibhavair yaçäàsi kavayo dikñu pratanvanti na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itthaà mänada nätidüram ubhayor apy ävayor antaraà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yady asmäsu paräì-mukho’si vayam apy ekäntito niùspåhäù ||2200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allaëasya | (su.ra. 1222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41. kåpaëaù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araà måto na tu kñudras tathäpi mahad antaram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kasya bandhur nädatte nämäny asyäkhilo janaù ||2201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çabdärëavasya | (su.ra. 1323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jévatäpi çaveneva kåpaëana na déyate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mäàsaà vardhayatänena käkasyopakåtiù kåtä ||2202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aviräjasya | (su.ra. 1325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åòhatara-nibaddha-muñöeù koña-niñaëëasya sahaja-malinasya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åpaëasya kåpäëasya ca kevalam äkärato bhedaù ||2203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gobhaöasya | (sü.mu. 9.13, su.ra. 1327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asambhogena sämänyaà kåpaëasya dhanaà paraiù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asyedam iti sambandho hänau duùkhena gamyate ||2204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çré-vyäsa-pädänäm | (sü.mu. 9.1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kåpaëasyästu däridryaà kärpaëyävåti-kärakam 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vibhavas tasya tad-doña-ghoñaëä-paöu-òiëòimaù ||2205||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/>
        <w:t>teñäm eva | (su.ra. 1324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2. sevak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unän mürkhaù pravacana-paöur vätulo jalpako vä</w:t>
      </w:r>
    </w:p>
    <w:p>
      <w:pPr>
        <w:pStyle w:val="Normal"/>
        <w:rPr/>
      </w:pPr>
      <w:r>
        <w:rPr/>
        <w:t>dhåñöaù pärçve vasati niyataà dürataç cäpragalbhaù |</w:t>
      </w:r>
    </w:p>
    <w:p>
      <w:pPr>
        <w:pStyle w:val="Normal"/>
        <w:rPr/>
      </w:pPr>
      <w:r>
        <w:rPr/>
        <w:t xml:space="preserve">kñäntyä bhérur yadi na sahate präyaço näbhijätaù </w:t>
      </w:r>
    </w:p>
    <w:p>
      <w:pPr>
        <w:pStyle w:val="Normal"/>
        <w:rPr/>
      </w:pPr>
      <w:r>
        <w:rPr/>
        <w:t>sevädharmaù parama-gahano yoginäm apy agamyaù ||220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Ns 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ätrair girä ca vikalaç caöum éçvaräëäà</w:t>
      </w:r>
    </w:p>
    <w:p>
      <w:pPr>
        <w:pStyle w:val="Normal"/>
        <w:rPr/>
      </w:pPr>
      <w:r>
        <w:rPr/>
        <w:t>kurvann ayaà prahasanasya naöaù kåto’si |</w:t>
      </w:r>
    </w:p>
    <w:p>
      <w:pPr>
        <w:pStyle w:val="Normal"/>
        <w:rPr/>
      </w:pPr>
      <w:r>
        <w:rPr/>
        <w:t>na tväà punaù pallita-varëaka-bhäjam etan</w:t>
      </w:r>
    </w:p>
    <w:p>
      <w:pPr>
        <w:pStyle w:val="Normal"/>
        <w:rPr/>
      </w:pPr>
      <w:r>
        <w:rPr/>
        <w:t>näöyena kena naöayiñyati dérgham äyuù ||220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äreù | (Ar 3.1, su.ra. 15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d vaktraà muhur ékñase na dhaninäà brüñe na cäöuà måñä</w:t>
      </w:r>
    </w:p>
    <w:p>
      <w:pPr>
        <w:pStyle w:val="Normal"/>
        <w:rPr/>
      </w:pPr>
      <w:r>
        <w:rPr/>
        <w:t>naiñäà garva-giraù çåëoñi na punaù pratyäçayä dhävasi |</w:t>
      </w:r>
    </w:p>
    <w:p>
      <w:pPr>
        <w:pStyle w:val="Normal"/>
        <w:rPr/>
      </w:pPr>
      <w:r>
        <w:rPr/>
        <w:t>käle bäla-tåëäni khädasi sukhaà nidräsi nidrägame</w:t>
      </w:r>
    </w:p>
    <w:p>
      <w:pPr>
        <w:pStyle w:val="Normal"/>
        <w:rPr/>
      </w:pPr>
      <w:r>
        <w:rPr/>
        <w:t>tan me brühi kuraìga kutra bhavatä kià näma taptaà tapaù ||220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haëasya | (su.ra. 1602, Ss 1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ëamaty unnati-hetor jévana-hetor vimuïcati präëän |</w:t>
      </w:r>
    </w:p>
    <w:p>
      <w:pPr>
        <w:pStyle w:val="Normal"/>
        <w:rPr/>
      </w:pPr>
      <w:r>
        <w:rPr/>
        <w:t>duùkhéyati sukha-hetoù ko müòhaù sevakäd anyaù ||220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ä.da. under 10.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ati hasati sväminy uccaiù rudaty api roditi</w:t>
      </w:r>
    </w:p>
    <w:p>
      <w:pPr>
        <w:pStyle w:val="Normal"/>
        <w:rPr/>
      </w:pPr>
      <w:r>
        <w:rPr/>
        <w:t>guëa-samuditaà preñyäkäraà pranindati nindati |</w:t>
      </w:r>
    </w:p>
    <w:p>
      <w:pPr>
        <w:pStyle w:val="Normal"/>
        <w:rPr/>
      </w:pPr>
      <w:r>
        <w:rPr/>
        <w:t xml:space="preserve">draviëa-kaëikä-krétaà yantraà pranåtyati nåtyati </w:t>
      </w:r>
    </w:p>
    <w:p>
      <w:pPr>
        <w:pStyle w:val="Normal"/>
        <w:rPr/>
      </w:pPr>
      <w:r>
        <w:rPr/>
        <w:t>pracalad-asi-bhåd-dolr-daëòärià pradhävati dhävati ||221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v 3232)</w:t>
      </w:r>
    </w:p>
    <w:p>
      <w:pPr>
        <w:pStyle w:val="Heading3"/>
        <w:rPr/>
      </w:pPr>
      <w:r>
        <w:rPr/>
        <w:t>43. manasvi-sevak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òhaà dväù-sthita-duùsthita-durvacaù kaöu tato dåñöo duréçaç ciräd</w:t>
      </w:r>
    </w:p>
    <w:p>
      <w:pPr>
        <w:pStyle w:val="Normal"/>
        <w:rPr/>
      </w:pPr>
      <w:r>
        <w:rPr/>
        <w:t>udgérëäù sva-guëäç ca yäcitam atha çrotre kåtä neti géù |</w:t>
      </w:r>
    </w:p>
    <w:p>
      <w:pPr>
        <w:pStyle w:val="Normal"/>
        <w:rPr/>
      </w:pPr>
      <w:r>
        <w:rPr/>
        <w:t>asmin pätaka-païcake sati mahaty äbrahma-hatyädikaà</w:t>
      </w:r>
    </w:p>
    <w:p>
      <w:pPr>
        <w:pStyle w:val="Normal"/>
        <w:rPr/>
      </w:pPr>
      <w:r>
        <w:rPr/>
        <w:t>yat päpaà mahad ücire manu-mukhäù ko’nv eña teñäà bhramaù ||221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harmapälasy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jje lajje nimajja kvacid api nibhåtaà tiñöha tiñöha pratiñöhe</w:t>
      </w:r>
    </w:p>
    <w:p>
      <w:pPr>
        <w:pStyle w:val="Normal"/>
        <w:rPr/>
      </w:pPr>
      <w:r>
        <w:rPr/>
        <w:t>gaccha droëéà himädreù punar api tapase bhärati svasti tubhyam |</w:t>
      </w:r>
    </w:p>
    <w:p>
      <w:pPr>
        <w:pStyle w:val="Normal"/>
        <w:rPr/>
      </w:pPr>
      <w:r>
        <w:rPr/>
        <w:t>so’haà puëya-kñayeëa pracura-paribhavätaìkini prauòha-täpe</w:t>
      </w:r>
    </w:p>
    <w:p>
      <w:pPr>
        <w:pStyle w:val="Normal"/>
        <w:rPr/>
      </w:pPr>
      <w:r>
        <w:rPr/>
        <w:t>sevä-paìke pratämi draviëa-kaëa-dhiyä niñkåpäëäà nåpäëäm ||221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éñäà präëänäà tulina-visiné-patra-payasäà</w:t>
      </w:r>
    </w:p>
    <w:p>
      <w:pPr>
        <w:pStyle w:val="Normal"/>
        <w:rPr/>
      </w:pPr>
      <w:r>
        <w:rPr/>
        <w:t>kåte kià näsmäbhir vigalita-vivekair vyavasitam |</w:t>
      </w:r>
    </w:p>
    <w:p>
      <w:pPr>
        <w:pStyle w:val="Normal"/>
        <w:rPr/>
      </w:pPr>
      <w:r>
        <w:rPr/>
        <w:t>yadéçänäm agre draviëa-mada-mohändha-manasäà</w:t>
      </w:r>
    </w:p>
    <w:p>
      <w:pPr>
        <w:pStyle w:val="Normal"/>
        <w:rPr/>
      </w:pPr>
      <w:r>
        <w:rPr/>
        <w:t>kåtaà véta-vréòair nija-guëa-kathä-pätakam api ||221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rma-kérteù | (su.ra. 1467, Ss 1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maà vaneñu hariëäs tåëena jévanty ayatna-sulabhena |</w:t>
      </w:r>
    </w:p>
    <w:p>
      <w:pPr>
        <w:pStyle w:val="Normal"/>
        <w:rPr/>
      </w:pPr>
      <w:r>
        <w:rPr/>
        <w:t>vidadhati dhaniñu na dainyaà te kila paçavo vayaà sudhiyaù ||221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haëasya | (Ss 1.15, çä.pa. 261, sü.mu. 26.1, su.ra. 14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yam anipuëäù karëa-pränte niveçayituà mukhaà</w:t>
      </w:r>
    </w:p>
    <w:p>
      <w:pPr>
        <w:pStyle w:val="Normal"/>
        <w:rPr/>
      </w:pPr>
      <w:r>
        <w:rPr/>
        <w:t>kåtaka-madhuraà bhartur bhävaà na bhävayituà kñamäù |</w:t>
      </w:r>
    </w:p>
    <w:p>
      <w:pPr>
        <w:pStyle w:val="Normal"/>
        <w:rPr/>
      </w:pPr>
      <w:r>
        <w:rPr/>
        <w:t>priyam api vaco mithyä vaktuà janair na ca çikñitäù</w:t>
      </w:r>
    </w:p>
    <w:p>
      <w:pPr>
        <w:pStyle w:val="Normal"/>
        <w:rPr/>
      </w:pPr>
      <w:r>
        <w:rPr/>
        <w:t>ka iha sa guëo yena syäma kñitéçvara-vallabhäù ||221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rtåhareù | (su.ra. 1470)</w:t>
      </w:r>
    </w:p>
    <w:p>
      <w:pPr>
        <w:pStyle w:val="Heading3"/>
        <w:rPr/>
      </w:pPr>
      <w:r>
        <w:rPr/>
        <w:t>44. duréçvara-sevak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äleyäd api çétalo hutavahaù péyüña-garbhäd api </w:t>
      </w:r>
    </w:p>
    <w:p>
      <w:pPr>
        <w:pStyle w:val="Normal"/>
        <w:rPr/>
      </w:pPr>
      <w:r>
        <w:rPr/>
        <w:t>svädéyo garalaà bhaved api mådur dambholir ambhojataù |</w:t>
      </w:r>
    </w:p>
    <w:p>
      <w:pPr>
        <w:pStyle w:val="Normal"/>
        <w:rPr/>
      </w:pPr>
      <w:r>
        <w:rPr/>
        <w:t>vyähäräd api subhruväà khala-vacaù karëa-dvayé-dohadaà</w:t>
      </w:r>
    </w:p>
    <w:p>
      <w:pPr>
        <w:pStyle w:val="Normal"/>
        <w:rPr/>
      </w:pPr>
      <w:r>
        <w:rPr/>
        <w:t>na tv etä duradhéçvarasya kuöila-krüräù kaöäkñormayaù ||221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ìkha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ätaà märavarocir ambhasi kåtaù sneha-grahaù saikate</w:t>
      </w:r>
    </w:p>
    <w:p>
      <w:pPr>
        <w:pStyle w:val="Normal"/>
        <w:rPr/>
      </w:pPr>
      <w:r>
        <w:rPr/>
        <w:t>päñäëe jantoìkuraù sva-kusumaiù såñöaù çiraù-çekharaù |</w:t>
      </w:r>
    </w:p>
    <w:p>
      <w:pPr>
        <w:pStyle w:val="Normal"/>
        <w:rPr/>
      </w:pPr>
      <w:r>
        <w:rPr/>
        <w:t xml:space="preserve">bandhyäyä vihitä sutena sakhitä kürmäìganäyäù payaù </w:t>
      </w:r>
    </w:p>
    <w:p>
      <w:pPr>
        <w:pStyle w:val="Normal"/>
        <w:rPr/>
      </w:pPr>
      <w:r>
        <w:rPr/>
        <w:t>pétaà yena niñevya mugdha-dhaninaù sampäditäù sampadaù ||221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ëòita-çaçinaù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aëya-ruditaà kåtaà çava-çaréram udvartitaà</w:t>
      </w:r>
    </w:p>
    <w:p>
      <w:pPr>
        <w:pStyle w:val="Normal"/>
        <w:rPr/>
      </w:pPr>
      <w:r>
        <w:rPr/>
        <w:t>sthale’bjam avaropitaà suicram üñare varñitam |</w:t>
      </w:r>
    </w:p>
    <w:p>
      <w:pPr>
        <w:pStyle w:val="Normal"/>
        <w:rPr/>
      </w:pPr>
      <w:r>
        <w:rPr/>
        <w:t>çva-puccham avanämitaà vadhira-karëa-jäpaù kåtaù</w:t>
      </w:r>
    </w:p>
    <w:p>
      <w:pPr>
        <w:pStyle w:val="Normal"/>
        <w:rPr/>
      </w:pPr>
      <w:r>
        <w:rPr/>
        <w:t>kåtändha-mukura-kriyä yad abudho janaù sevitaù ||221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lhaëasy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yaà nirmathitaà ghåtäya madhune nispéòitaù prastaraù</w:t>
      </w:r>
    </w:p>
    <w:p>
      <w:pPr>
        <w:pStyle w:val="Normal"/>
        <w:rPr/>
      </w:pPr>
      <w:r>
        <w:rPr/>
        <w:t>pänärthaà måga-tåñëikormi-taralä bhümiù samälokitä |</w:t>
      </w:r>
    </w:p>
    <w:p>
      <w:pPr>
        <w:pStyle w:val="Normal"/>
        <w:rPr/>
      </w:pPr>
      <w:r>
        <w:rPr/>
        <w:t>dugdhä seyam acetanena jaraté dugdhäçayä çükaré</w:t>
      </w:r>
    </w:p>
    <w:p>
      <w:pPr>
        <w:pStyle w:val="Normal"/>
        <w:rPr/>
      </w:pPr>
      <w:r>
        <w:rPr/>
        <w:t>kañöaà yat khalu dérghayä dhana-tåñä néco janaù sevitaù ||221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a-siàhasya | (su.ra. 15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bdhas tiñöhasi paçyad andha-purataù kià darçanäkäìkñayä</w:t>
      </w:r>
    </w:p>
    <w:p>
      <w:pPr>
        <w:pStyle w:val="Normal"/>
        <w:rPr/>
      </w:pPr>
      <w:r>
        <w:rPr/>
        <w:t>jalpan müka-mukhäditaù prativacaù kià çrotum äkäìkñasi |</w:t>
      </w:r>
    </w:p>
    <w:p>
      <w:pPr>
        <w:pStyle w:val="Normal"/>
        <w:rPr/>
      </w:pPr>
      <w:r>
        <w:rPr/>
        <w:t>yaù çåëvad vadhiraù çåëoti sa kathaà vijïaptikäà tävakéà</w:t>
      </w:r>
    </w:p>
    <w:p>
      <w:pPr>
        <w:pStyle w:val="Normal"/>
        <w:rPr/>
      </w:pPr>
      <w:r>
        <w:rPr/>
        <w:t>präëa-pretam upäsamänana-paöhan-mürkhas tvad-anyo janaù ||222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laëasya | </w:t>
      </w:r>
    </w:p>
    <w:p>
      <w:pPr>
        <w:pStyle w:val="Heading3"/>
        <w:rPr/>
      </w:pPr>
      <w:r>
        <w:rPr/>
        <w:t>45. kñudrodaya-duùkhita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haà jévanti jätändhäù parvatäù sarito’pi ca |</w:t>
      </w:r>
    </w:p>
    <w:p>
      <w:pPr>
        <w:pStyle w:val="Normal"/>
        <w:rPr/>
      </w:pPr>
      <w:r>
        <w:rPr/>
        <w:t>kñudräbhyudaya-säkñibhyäm akñibhyäà hä hatä vayam ||222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nyäù khalu nécänäà tåñëätäpärti-vidhura-manasäpi |</w:t>
      </w:r>
    </w:p>
    <w:p>
      <w:pPr>
        <w:pStyle w:val="Normal"/>
        <w:rPr/>
      </w:pPr>
      <w:r>
        <w:rPr/>
        <w:t>bhrukuöi-taraìga-kuöiläà na dåñöi-saritaà vigähante ||222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ìkara-dh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ìghyaà sarveñäm iha khalu phalaà karma-janitaà </w:t>
      </w:r>
    </w:p>
    <w:p>
      <w:pPr>
        <w:pStyle w:val="Normal"/>
        <w:rPr/>
      </w:pPr>
      <w:r>
        <w:rPr/>
        <w:t>vipat karma praiñyä vyathayati na jätäsi hådayam |</w:t>
      </w:r>
    </w:p>
    <w:p>
      <w:pPr>
        <w:pStyle w:val="Normal"/>
        <w:rPr/>
      </w:pPr>
      <w:r>
        <w:rPr/>
        <w:t xml:space="preserve">yad-ajïäù kurvanti prasabham upahäsaà dhana-madäd </w:t>
      </w:r>
    </w:p>
    <w:p>
      <w:pPr>
        <w:pStyle w:val="Normal"/>
        <w:rPr/>
      </w:pPr>
      <w:r>
        <w:rPr/>
        <w:t xml:space="preserve">idaà tv antar-gäòhaà parama-paritäpaà janayati ||2223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rmäk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cana-dvaya calaj-jala-budbudäbha</w:t>
      </w:r>
    </w:p>
    <w:p>
      <w:pPr>
        <w:pStyle w:val="Normal"/>
        <w:rPr/>
      </w:pPr>
      <w:r>
        <w:rPr/>
        <w:t>kià na prayäsi kaöakä-maëivad viléya |</w:t>
      </w:r>
    </w:p>
    <w:p>
      <w:pPr>
        <w:pStyle w:val="Normal"/>
        <w:rPr/>
      </w:pPr>
      <w:r>
        <w:rPr/>
        <w:t>yad daiva-labdha-vasu-mürkha-mukhävalepa-</w:t>
      </w:r>
    </w:p>
    <w:p>
      <w:pPr>
        <w:pStyle w:val="Normal"/>
        <w:rPr/>
      </w:pPr>
      <w:r>
        <w:rPr/>
        <w:t>mudräm udékñitum ayaà tava janma-läbhaù ||222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kko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yävän api janmavän api tathä yukto’pi tais tair guëair</w:t>
      </w:r>
    </w:p>
    <w:p>
      <w:pPr>
        <w:pStyle w:val="Normal"/>
        <w:rPr/>
      </w:pPr>
      <w:r>
        <w:rPr/>
        <w:t>yan näpnoti manaù saméhita-phalaà daivasya sä väcyatä |</w:t>
      </w:r>
    </w:p>
    <w:p>
      <w:pPr>
        <w:pStyle w:val="Normal"/>
        <w:rPr/>
      </w:pPr>
      <w:r>
        <w:rPr/>
        <w:t>etävat tu hådi vyathäà vitanute yat-präktanaiù karmabhir</w:t>
      </w:r>
    </w:p>
    <w:p>
      <w:pPr>
        <w:pStyle w:val="Normal"/>
        <w:rPr/>
      </w:pPr>
      <w:r>
        <w:rPr/>
        <w:t>lakñméà präpya jaòo’py asädhur api ca sväà yogyatäà manyate ||222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14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6. däridry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agnaù çåìga-yuge gåhé satanayo våddhau gurü pärçvayoù</w:t>
      </w:r>
    </w:p>
    <w:p>
      <w:pPr>
        <w:pStyle w:val="Normal"/>
        <w:rPr/>
      </w:pPr>
      <w:r>
        <w:rPr/>
        <w:t>pucchägre gåhiëé khureñu çiçavo lagnä vadhüù kambale |</w:t>
      </w:r>
    </w:p>
    <w:p>
      <w:pPr>
        <w:pStyle w:val="Normal"/>
        <w:rPr/>
      </w:pPr>
      <w:r>
        <w:rPr/>
        <w:t>ekaù çérëa-jarad-gavo vidhivaçät sarvasva-bhüto gåhe</w:t>
      </w:r>
    </w:p>
    <w:p>
      <w:pPr>
        <w:pStyle w:val="Normal"/>
        <w:rPr/>
      </w:pPr>
      <w:r>
        <w:rPr/>
        <w:t>sarveëaiva kuöumbakena rudatä suptaù samutthäpyate ||222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1317)</w:t>
      </w:r>
    </w:p>
    <w:p>
      <w:pPr>
        <w:pStyle w:val="Normal"/>
        <w:rPr>
          <w:rFonts w:eastAsia="Balaram"/>
        </w:rPr>
      </w:pPr>
      <w:r>
        <w:rPr>
          <w:rFonts w:eastAsia="Balaram"/>
        </w:rPr>
        <w:t xml:space="preserve"> </w:t>
      </w:r>
    </w:p>
    <w:p>
      <w:pPr>
        <w:pStyle w:val="Normal"/>
        <w:rPr/>
      </w:pPr>
      <w:r>
        <w:rPr/>
        <w:t>präyo daridra-çiçavaù para-mandiräëäà</w:t>
      </w:r>
    </w:p>
    <w:p>
      <w:pPr>
        <w:pStyle w:val="Normal"/>
        <w:rPr/>
      </w:pPr>
      <w:r>
        <w:rPr/>
        <w:t>dväreñu datta-kara-pallava-léna-dehäù |</w:t>
      </w:r>
    </w:p>
    <w:p>
      <w:pPr>
        <w:pStyle w:val="Normal"/>
        <w:rPr/>
      </w:pPr>
      <w:r>
        <w:rPr/>
        <w:t>lajjä-nigüòha-vacaso bahu-bhoktu-kämä</w:t>
      </w:r>
    </w:p>
    <w:p>
      <w:pPr>
        <w:pStyle w:val="Normal"/>
        <w:rPr/>
      </w:pPr>
      <w:r>
        <w:rPr/>
        <w:t>bhoktäram ardha-nayanena vilokayanti ||222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13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am agu balasyaiko’naòvän harasya na läìgal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da-parimitä bhümir viñëor na gaur na ca läìgal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bhavati kåñir naivädyäpi dvitéya-gavaà vin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gati sakale nedåg dåñöaà daridra-kuöumbakam ||222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d-gehe muñaléva müñaka-vadhür müñéva märjärik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ärjäréva çuné çunéva gåhiëé väcyaù kim anyo jan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 ca kñut-klama-ghürëamäna-nayanair unnidram urvéà gatai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rtuà väg-vyayam akñamaiù sva-janané bälaiù samälokyate ||222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durgatasya | (Sv 3197, kasyäpi)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rad-ambara-saàvaraëa-grantha-vidhau grantha-kära eko’h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rimita-kadanna-baëöana-vidyä-päraà-gatä gåhiëé ||223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lang w:val="pl-PL" w:eastAsia="en-US"/>
        </w:rPr>
        <w:t>bhänoù | (su.ra. 1313, vérasya)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47. sa-caöu-däridryam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mbä tuñyati na mayä na snuñayä säpi nämbayä na mayä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ham api na tayä na tayä vada räjan kasya doño’yam ||2231|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a.ka.ä. 4.194, Sv 3185, çä.pa. 41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 janmanaù sahaja-tulya-vivartamäna-</w:t>
        <w:br/>
        <w:t>daurgatyato’sti paramo na suhån-mamän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yenätmano’parigaëayya vinäçam äçu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deva tvad-äçrayaëa-puëya-dhanaù kåto’smi ||2232|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lang w:val="pl-PL" w:eastAsia="en-US"/>
        </w:rPr>
        <w:t>daìkasya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 xml:space="preserve">durgatir ekä vanitä 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>mamäpi pitur iyaà pitämahasyäpi 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 xml:space="preserve">tat kuru nätha yathäyaà 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>jana-parivädaù praçäntim abhyeti ||2233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>kasyacit 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>däridryagådhra-paribhukta-samasta-mäàsaà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>snäyüparuddha-sakalästhi-cayävaçeñam 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>péyüña-våñöim iva nätha nidhehi dåñöià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>kaìkäla-jälam idam aìkuram ätanoti ||2234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>kasyacit 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>däridryaà nåpatiù sa no nija-patir yasya prasädäd abhüd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>yäcïä jévitam aàçukaà daça diçaù sadmäni devälayäù 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>mad-vidveñiëi labdha-saànidhir iti tvayy äçraye kupyatä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>mad-våttyaiva puraskåtäs tvad-arayas tenädhunä kä gatiù ||2235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  <w:t>vitta-pälasya |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 xml:space="preserve">48. daridra-gåhé 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élaà çätayati çrutaà çamayati prajïäà nihanty ädaräd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ainyaà dépayati kñamäà kñapayati vréòäm api vyasya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eto jarjarayaty apäsyati dhåtià visätarayaty arthit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uàsaù kñéëa-dhanasya kià na kurute vairé kuöumba-grahaù ||223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ämod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ttiñöha kñaëam ekam udvaha sakhe däridrya-bhäraà guruà</w:t>
        <w:br/>
        <w:t>çräntas tävad ahaà cirän maraëajaà seve tvadéyaà sukh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ty ukto dhanavarjitena viduñä gatvä çmaçänaà çavo-</w:t>
        <w:br/>
        <w:t xml:space="preserve">däridryän maraëaà varaà sukham iti jïätvä sa tüñëéà sthitaù ||2237||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asukalpasya | (Sv 3195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ñut-kñämäù çiçavaù çavä iva tanur mandädaro bändhav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iptä jarjara-karkaré-jala-lavair no mäà tathä bädhat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ehinyäù sphuöitäàçukaà ghaöayituà kåtvä sakäku-smi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upyanté prativeçiné pratimuhuù sücéà yathä yäcitä ||223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u.ra. 1307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minn eva gåhodare rasavaté tatraiva sä kaëòané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ropaskaraëäni tatra çiçavas tatraiva väsaù svay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sarvaà soòhavato’pi duùstha-gåhiëaù kià brümahe täà daçäm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dya çvo vijaniñyamäëa-gåhiëé tatraiva yat kunthati ||223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inateyasya | (su.ra. 131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stäà kià bahubhiù paropakåtayaù saàsära-säraà phalaà</w:t>
        <w:br/>
        <w:t>siddhaà tat pratiküla-vartini vidhau na stokam apy atra naù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lang w:val="fr-CA" w:eastAsia="en-US"/>
        </w:rPr>
        <w:t>ete smaù kila mänuñä vayam api vyarthaà vyapetäyuño</w:t>
        <w:br/>
        <w:t xml:space="preserve">yeñäà svodara-pürtir eva hi kim apy añöau mahä-siddhayaù ||2240|| 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 xml:space="preserve">49. tad-gåhiëé 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dyäçanaà çiçu-janasya balena jäta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vo vä kathaà nu bhaviteti vicintayanté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ity açru-päta-maliné-kåta-gaëòa-deç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necched daridra-gåhiëé rajané-virämam ||2241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1311)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ävad duùkha-kuöumbiné-kara-tala-sparçät samäloka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-tat-kñudra-kaëädi-rakñaëa-dhiyä ghoraà ghane varñ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vaj jérëa-kuöéra-koöara-viçat-saudäminé-dépi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åñövä tülaka-jälam äbila-jaläkérëaà muhur mürcchati ||224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ogeçv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umbhé-saàcita-taëòuläù pratidinaà nétäù kñayaà müñik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stuñv eva piçaìgitodara-taläù çéryanti värtäkav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érëaà jälaka-mära-näla-piöharé-garbhe ca kä-kä-rav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énäyäù pathika-striyäù priyatama-pratyägamäkäìkñayä ||224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él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irägyaika-samunnatä tanu-tanuù çérëämbaraà bibhrat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ñut-kñämekñaëa-kukñibhiç ca çiçubhir bhoktuà samabhyarthit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énä duùstha-kuöumbiné pravigalad-bäñpämbu-dhautänanäpy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kaà taëòula-mänakaà dina-çataà netuà samäkäìkñati ||224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é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br/>
        <w:t>saktüï çocati saàplutän pratikaroty äkrandato bälakän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tyutsiïcati karpareëa salilaà çayyä-tåëaà rakñ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attvä mürdhni viçérëa-çürpa-çakalaà jérëe gåhe vyäkul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tad yan na karoti duùstha-gåhiëé deve bhåçaà varñati ||224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ìga-dattasya | (su.ra. 1312, yogeçvarasya; Sv 320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 xml:space="preserve">50. tad-gåhaà 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alat-käñöhaà galat-kuòyam uttäna-tåëa-saàcay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aëòüpadärthi-maëòüka-kérëaà jérëaà gåhaà mama ||224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sta-präpya-tåëojjhitäù pratipayo-våtti-skhalad-bhittay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ürälambita-däru-dantura-mukhäù paryanta-vallé-vått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sträbhäva-viléna-satrapa-vadhür-dattärgalä nirgira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yajante cira-çünya-vibhrama-bhåto bhikñä-carair måd-gåhäù ||224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åthukärta-svara-pätraà bhüñita-niùçeña-parijanaà näth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lasat-kareëu-gahanaà saàprati samam ävayoù sadanam ||224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1644, Säh.D. 7.20, 10.1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ümena riktam api nirbhara-bäñpa-kär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üré-kåtänalam api pratipanna-täp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dainyäti-çünyam api bhüñita-bandhu-vargam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çcaryam eva khalu kheda-karaà gåhaà naù ||224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lacand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tsanna-cchadir ucchvasad-våti galad-bhitti skhalan-maëòali-</w:t>
        <w:br/>
        <w:t>bhrämyat-kuëòali hiëòa-däkhu khurali-prakréòi-bhekäval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ïcac-carma-caöaugha-pakñati-puöa-prärabdha-bhäàbhäàkåti-</w:t>
        <w:br/>
        <w:t xml:space="preserve">çrémat-sena-kulävataàsa bhavataù çatror iväsmad-gåham ||2250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lang w:val="fr-CA" w:eastAsia="en-US"/>
        </w:rPr>
        <w:t>sohnokasy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51. jarä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ka-garbhoñitäù snigdhä mürdhnä sat-kåtya dhärit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eçä api virajyante jarayä kim utäìganäù ||2251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-vyäsa-pädänäm | (su.ra. 1525)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eçäù päkam upägatâù çithilatäm aìge’py anaìgo gata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rväìgaà bali-veñöitaà priyatamä sabhyaà janatvaà gat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e vänye guëa-çälino’pi suhådas te cäpi yätä div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n mäà muïca ghanägamaà vraja vanaà cetaù kutaù sthéyate 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raëi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eçäù käça-nibhäù kapäla-phalake tvagbhis taraìgäyi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cenocita-tärakeëa khacite paryaçruëé locan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ìgänäm avasäditäpi ca giräà kampas tathäpy eña m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ohaù sneha-mayo na muïcati manaù kasmai samävedyatäm ||225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uvratasy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  <w:t>çauryäbhimäna-vana-däva-çikhe subaddha-</w:t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  <w:t>prasthäna-våtti-mati-vibhrama-müla-bandho |</w:t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  <w:t>måtyoù puraù-sara-bala-dhvaja-vaijayanti</w:t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  <w:t>mätar jare satatam astu nama bhavatyai ||2254||</w:t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  <w:t>dharmapälasya |</w:t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  <w:t>dig-vibhramaà daçana-khaëòanam aìga-bhaìgaà</w:t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  <w:t>keça-grahaà rati-vidhau madanädaraà ca |</w:t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  <w:t xml:space="preserve">çväsa-prakampa-jaòa-bhäva-sughürëitäni </w:t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  <w:t>dhatte jarä praëayinéva mayopagüòhä ||2255||</w:t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  <w:t>kasyacit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52. våddha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asti sukhebhyaù saàprati saliläïjalir eña manmatha-kathäy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 api mäm ativayasaà tarala-dåçaù saralam ékñante ||225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tänandasya | (Sv 3395, su.ra. 1522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äkräntaà valibhiù prasahya palitair atyantam äskandita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rdhakyaà çlatha-saàdhi-bandhanatayä niùsthäma nirdhäma c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etan me vapur asthi-kevala-jarat-kaìkälam älokaya </w:t>
        <w:br/>
        <w:t xml:space="preserve">sthüla-çiräkaräla-paruña-tvaì-mätra-pätré-kåtam ||2257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lang w:val="fr-CA" w:eastAsia="en-US"/>
        </w:rPr>
        <w:t>daìkasy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alitaà yauvanam adhunä vana-madhunä sevanéyam asmäk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phurad-uru-hära-maëénäà hära-maëénäà gataù kälaù ||225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hüla-prävaraëo’tivåtta-kathanaù käsäçru-lälävil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ugnäìghri-trika-påñöha-jänu-jaghano mugdho’tithén värayan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åëvan dhåñöa-vadhü-vacäàsi dhanuñä saàträsayan väyasän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çä-päça-nibaddha-jéva-vihago våddho gåhe gläyati ||225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s 2.29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käsayati locane spåçati päëinä kuïci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düram avalokayaty atisamépa-saàsthaà pun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bahir vrajati sätape smarati netra-våtteù pur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rä-pramukha-saàsthitaù samavalokayan pustakam ||226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1179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53. anuçaya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ñäntaà na kñamayä gåhocita-sukhaà tyaktaà na saàtoñat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oòhä duùsaha-çéta-väta-tapana-kleçä na taptaà tap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yätaà vittam aharniçaà na ca punar viñëoù padaà çäçva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 tat karma kåtaà yad eva munibhis tais taiù phalair vaïcitam ||226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rtå-hareù | (Ss 1.9: Sv 3178, çä.pa. 4153, su.ra. 1632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the çré-puruñottame trijagatäm ekädhipe cetas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evye svasya padasya dätari sure näräyaëe tiñöha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à kaàcit puruñädhamaà katipaya-grämeçam alpärthad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eväyai mågayämahe naram aho müòhä varäkä vayam ||226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 (Ss 1.1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ñasy eva bhräntaà hata-jaöhara-hetos tata itaù</w:t>
        <w:br/>
        <w:t>svayaà ca svaà bibhrad vicarati kuöumbaà diçi diç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batäsmäbhiù käkair iva kavala-mätraika-muditair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 cäyur-durgatyor avadhir iha labdhaù katham api ||226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eço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uçalyä nanu rodhanä janaka-bhür dürékåtä kià tu n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ptä païcavaöé na vänara-pater äsäditaà sauhåd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marñeëa na väri-räçir aciräd ullaìghitaù keval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kutsthena mayä daçänana-tiraskäräspadébhüyate ||226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lang w:val="fr-CA" w:eastAsia="en-US"/>
        </w:rPr>
        <w:t>hareù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na-sthäne bhräntaà kanaka-måga-tåñëändhita-dhiy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co vaidehéti pratipadam udaçru pralapi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åtä laìkä-bhartur vadana-paripäöéñu ghaöan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yäptaà rämatvaà kuçala-vasutä na tv adhigatä ||226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ülapäëeù | (Sv 3264, sä.da. under 4.17, sü.mu. 127.5, su.ra. 1472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54. nirveda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itror nopakåtaà himäàçu-dhavalaà nopärjitaà vä yaç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iträëäm upakäritä na vihitä dattaà na ca svecchay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äòhäliìgana-lälasäpi dayitä näliìgitä keval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o’bhyeti calaà ca jévitam iti kñuëëaà manaç cintayä ||226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o khaòga-pravidäritä kari-ghaöä nodvejitä vairiëa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nvaìgyä vipule nitamba-phalake na kréòitaà lélay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o juñöaà giri-räja-nirjhara-calaj-jhaìkäri gäìgaà pay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o’yaà pari-piëòa-lolupatayä käkair iva preritaù ||226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na präptä bhuvi väri-vånda-damané vidyä vinodocit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haògägraiù kari-kumbha-péöha-dalanair naivänunétaà yaç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äntäkomala-pallavädhara-rasaù péto na candrodaye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ruëyaà gatam eva niñphalam aho çünyälaye dépavat ||226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ü.mu. 340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o meghäyitam artha-väri-viraha-kliñöe’rthi-çasye may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oddhåtta-pratipakña-parvata-kule nirghäta-vätäyi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o vä väma-vilocanämala-mukhämbhojeñu bhåìgäyi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ätuù kevalam eva yauvana-vana-cchede kuöhäräyitam ||226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rtå-hareù | (su.ra. 1498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kräntämbudhi-mekhalä vasumaté lakñméù samäveçit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o vidvad-bhavaneñu pakñmala-dåçäà näçrävi süktämå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nma vyartha-phalodayaà bata paraà gåhëadbhir asmädåç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äptaà vyoma kiyad-bhujaìgama-pater bhäraù kiyän arpitaù ||227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ïcä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55. vicära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adäti tävad amé viñayäù sukh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phurati yävad iyaà hådi väsan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nasi tattva-vidäà ca vivecak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va viñayäù kva sukhaà kva parigrahaù ||227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160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äyur väsara-mäsa-vatsara-gaëe gacchaty adüraà pathair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krämanti kåtäntakäsara-khura-kñuëëä rajo-räjay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éñal-laìghita-çaiçavä iti vayaù-saàdhià dadhänä iti</w:t>
        <w:br/>
        <w:t xml:space="preserve">vyaktä varjita-yauvanä iti tathä nandanti tandrälavaù ||2272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lang w:val="fr-CA" w:eastAsia="en-US"/>
        </w:rPr>
        <w:t>jalacandrasy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n mitraà yad ayantraëaà sa vibhavo yaù sädhu-sädhäraëa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äà yoñiti bhävayed abhiratià bhävänuraktaiva y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à cintäà manasodvaheta satataà yasyäù phalaà bhujya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néheta phaläni yäny avidhuräëy äçä mahé-janmanaù ||227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 päëòityaà na patati punar yena saàsära-bandh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 sauhärdaà na calati punar yat sukhe väsukhe vä 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mbhogäs te ratiñu viduñäà ye na väcyäù pareñ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c caiçvaryaà jagati mahatäà yat pareñäà sukhäya ||227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d-vidyä yadi kalpa-çäkhibhir alaà yady arthinaù kià tåëa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ntaç ced amåtena kià yadi khaläs tat-käla-küöena ki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karpüra-çaläkayä yadi dåçaù panthänam eti priy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säre’pi saténdrajäla-ghaöanaà yady asti tenäpi kim ||227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a.ka.ä. 4.7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56. vicikitsititam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ébhatsä viñayä jugupsitatamaù käyo vayo gatvar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yo bandhubhir adhvanéva pathikair yogo viyogävah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ätavyo’yam asära eva virasaù saàsära ity ädik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rvasyaiva hi väci cetasi punaù kasyäpi puëyätmanaù ||227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ilhaëasya | (Ss 1.20, su.ra. 161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òin-mäläloklaà prativirati-dattändha-tamas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ve saukhyaà hitvä çama-sukham upädeyam anagh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i vyaktodgäraà caöula-vacasaù çünya-manas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yaà véta-vréòäù çuka iva paöhämaù param amé ||227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syaiva | (Ss 1.21, su.ra. 1614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retaù-çoëitayor iyaà pariëatir yad varñma tac cäbhavan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måtyor äspadam äçrayo guru-çucäà rogasya viçräma-bhüù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jänann apy avaço viveka-virahän majjann avidyämbudhau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çåìgäréyati putra-kämyati bata kñetréyati stréyati ||2278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syaiva | (Ss 1.26, su.ra. 1634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bébhatsäù pratibhänti kià nu viñayäù kià nu spåhäyuñmaté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dehasyäpacayo matau niviçate gäòho gåheñu grahaù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brahmopäsyam iti sphuraty api hådi vyävartikä väsanä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kä nämeyam atarkya-hetu-gahanä daivé satäà yätanä ||2279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syaiva | (Ss 1.7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sthiräpäyaù käyaù praëayiñu sukhaà sthairya-vimukhaà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mahä-rogo bhogaù kuvalaya-dåçaù çañpa-sadåçaù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gåhäveçaù kleçaù prakåti-capalä çrér api khalä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yamaù svairé vairé tad api na hitaà karma vihitam ||2280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kasyacit | (sa.ka.ä. 2.209, Ss 2.12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b/>
          <w:b/>
          <w:bCs/>
          <w:lang w:val="en-CA" w:eastAsia="en-US"/>
        </w:rPr>
      </w:pPr>
      <w:r>
        <w:rPr>
          <w:b/>
          <w:bCs/>
          <w:lang w:val="en-CA" w:eastAsia="en-US"/>
        </w:rPr>
        <w:t xml:space="preserve">57. çama-vighnaù </w:t>
      </w:r>
    </w:p>
    <w:p>
      <w:pPr>
        <w:pStyle w:val="Normal"/>
        <w:rPr>
          <w:b/>
          <w:b/>
          <w:bCs/>
          <w:lang w:val="en-CA" w:eastAsia="en-US"/>
        </w:rPr>
      </w:pPr>
      <w:r>
        <w:rPr>
          <w:b/>
          <w:bCs/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premëä purä praëihitaà mayi cakñur éñad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ulläsitärdha-kucayä mita-madhyayä yat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sampraty atistimita-vaktram iväìga-lagnam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etaj jihäsur api hätum anéçvareëa ||2281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kasyacit | (su.ra. 1631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bhikñäçanaà bhavanam äyatanaika-deçaù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çayyä mahé parijano nija-deha-bhäraù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väsaù sujérëa-paöa-khaëòa-nibaddha-kanthä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hä hä tathäpi viñayän na jahäti cetaù ||2282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silhaëasya | (su.ra. 1633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madhuram açanaà sükñmaà väso vibhüñaëam ujjvalaà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ruëa-taravaù kréòärämäù sudhäçucayo gåhäù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d idam akhilaà tyaktuà çakyaà bhavaty api dehinäà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praëaya-sarasä ye’mé däräs ta eva hi dustyajäù ||2283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kasyacit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gaìgä-dhauta-çilä-tale phala-bhara-cchinnärdha-küla-drume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siddhädhyäsita-kandare himavati sthäne sthite çreyasi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kaù kurvéta çiraù praëäma-malinaà mänyaà manasvé jano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yad vitrasta-kuraìga-çäva-nayanä na syuù smarästraà striyaù ||2284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kasyacit | (Sv. 2244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saàsäre’sminn asäre kunåpati-bhavana-dvära-sevä-kalaìka-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vyäsaìga-vyasta-dhairyaà katham amala-dhiyo mänasaà saàvidadhyuù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yady etäù prodyad-indu-dyuti-nicaya-bhåto na syur ambhoja-neträù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preìkhat-käïcé-kaläpäù stana-bhara-vinaman-madhya-bhäjas taruëyaù ||2285||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99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99"/>
        <w:rPr/>
      </w:pPr>
      <w:r>
        <w:rPr>
          <w:lang w:val="en-CA" w:eastAsia="en-US"/>
        </w:rPr>
        <w:t>kasyacit (ÇåÇ 31 (</w:t>
      </w:r>
      <w:r>
        <w:rPr>
          <w:color w:val="0000FF"/>
          <w:lang w:val="en-CA" w:eastAsia="en-US"/>
        </w:rPr>
        <w:t>97</w:t>
      </w:r>
      <w:r>
        <w:rPr>
          <w:lang w:val="en-CA" w:eastAsia="en-US"/>
        </w:rPr>
        <w:t>); Sv. 2245)</w:t>
      </w:r>
    </w:p>
    <w:p>
      <w:pPr>
        <w:pStyle w:val="Normal"/>
        <w:rPr>
          <w:b/>
          <w:b/>
          <w:bCs/>
          <w:lang w:val="en-CA" w:eastAsia="en-US"/>
        </w:rPr>
      </w:pPr>
      <w:r>
        <w:rPr>
          <w:b/>
          <w:bCs/>
          <w:lang w:val="en-CA" w:eastAsia="en-US"/>
        </w:rPr>
      </w:r>
    </w:p>
    <w:p>
      <w:pPr>
        <w:pStyle w:val="Normal"/>
        <w:rPr>
          <w:b/>
          <w:b/>
          <w:bCs/>
          <w:lang w:val="en-CA" w:eastAsia="en-US"/>
        </w:rPr>
      </w:pPr>
      <w:r>
        <w:rPr>
          <w:b/>
          <w:bCs/>
          <w:lang w:val="en-CA" w:eastAsia="en-US"/>
        </w:rPr>
        <w:t xml:space="preserve">58. ardha-çamaù </w:t>
      </w:r>
    </w:p>
    <w:p>
      <w:pPr>
        <w:pStyle w:val="Normal"/>
        <w:rPr>
          <w:b/>
          <w:b/>
          <w:bCs/>
          <w:lang w:val="en-CA" w:eastAsia="en-US"/>
        </w:rPr>
      </w:pPr>
      <w:r>
        <w:rPr>
          <w:b/>
          <w:bCs/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ekaà sägara-téra-néra-nikara-sphäräïjali-kñälitaiù</w:t>
        <w:br/>
        <w:t>puñpair acyuta-püjanaà nija-kara-vyäpära-saàpäditaiù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no cen maïjula-mälaté-dala-lasat-khaövärcite mandire</w:t>
        <w:br/>
        <w:t>käntä-tuìga-nitamba-bimba-surata-kréòä-rasaiù sthéyate ||2286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kasyacit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praçänte dhéräëäà manasi parama-brahma-rasike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rajo vä räjyaà vä dvayam idam abhedaà sukåtin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ig asmäkaà citte vigalita-viveke punar ih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iyä vä präëä vä sadåçam athavä pürvam adhikam ||228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urokasy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nyänäà giri-kandarodara-bhuvi jyotiù paraà dhyäyatä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nandäçru-jalaà pibanti çakunä niùçaìkam aìka-sthit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smäkaà tu manorathoparacita-präsäda-väpé-taö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réòä-känana-keli-mandira-juñäà cetaù paraà sédati ||228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tyabodhasya | (VaiS 196, Ss 1.5, çä.pa. 4155, sü.mu. 126.9, su.ra. 146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dyaù käçméra-måñöa-stana-kalasa-luöhat-tära-härävalébh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rpürodgäriëébhiù samam asama-sukhäù kelayaù keralébh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o ced bhikñä-prasanne manasi manasija-kleça-näçe viläs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räëasyäà niväsaù smara-hara-caraëopäsanä-väsanäbhiù ||228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su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gre gétaà sarasa-kavayaù pärçvato däkñiëätyä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åñöhe lélävalaya-raëitaà cämara-grähiëén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yady asty evaà kuru bhava-rasäsvädane lampaöatva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no cec cetaù praviça sahasä nirvikalpe samädhau ||2290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tpala-räjasya | (su.ra. 1605, Sv 3467, çä.pa. 4167, VaiS 18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 xml:space="preserve">59. käruëikaù 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ñkaàcanatväd vidhurasya sädho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bhyarthitasyärthijanasya kià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stéti varëä manasi bhramant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rgantum icchanty asubhiù sahaiva ||229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ìgal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äà sampado vipada eva na yäù samagram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ttärayanti jagad ävilam ärti-paìkä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l-lauham eva hådayaà yad açaktam ärt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éyärtibhävayati na sphuöitena çuddhim ||229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älok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te vayaà tanu-dhanäù kåpaëeyam urvé</w:t>
        <w:br/>
        <w:t>dénäù çataà mådu ca vistarayanti väc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bhrätaraù çakuni-pherava-särameyä-</w:t>
        <w:br/>
        <w:t xml:space="preserve">òhauka-dhvam etad ahaha sphuöatu kñaëena ||2293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yaiv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tra präëa-balena yatra piçitair yatra tvacä keval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äträm arthi-janocitäm upagataù çläghyaù sa kälo ga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urmaù kià dhanam anyad asti na kim apy asmäkam asmät par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ädhiryaà kåtam atra karëa-kuhare düre’stu väg-arthinaù ||229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raçuräm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udä yatra präëäs tåëam iva parärtha-vyasanina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yajanto lajjante kiyad iti dhiyä tad yugam agän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åëaà präëa-präyaà tyajati na jano yatra samay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yaà jätäs tatrety ahaha kåpaëaà jévitam idam ||229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eva-bodh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 xml:space="preserve">60. çänty-äçaàsä 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dä bhikñä-bhakñyaiù kara-galita-gaìgämbu-taralaiù</w:t>
        <w:br/>
        <w:t>çaréraà me sthäsyaty uparata-samastendriya-sukh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dä brahmäbhyäsa-sthira-tanutayäraëya-vihagäù</w:t>
        <w:br/>
        <w:t xml:space="preserve">patiñyanti sthäëu-bhrama-hata-dhiyaù skandha-çirasi ||2296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rtåhareù | (Ss 4.18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gaìgä-tére hima-giri-çilä-baddha-padmäsanasya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rahma-dhyänäbhyasana-vidhinä yoga-nidräà gat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tair bhävyaà mama sudivasair yatra te nirviçaìkä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präpsyante jaraöha-hariëä gätra-kaëòü-vinodam ||229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åñëasya | (Ss 4.1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thyätaç-caratas tathä dhåta-jarat-kanthä-lavasyädhvaga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träsaà ca sa-kautukaà ca sa-kåpaà dåñöasya tair nägara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rvyäjé-kåta-cit-sudhä-rasa-mudä nidräyamäëasya me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ùçaìkaà karaöaù kadä karapuöé-bhikñäà viluëöhiñyati ||229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vallaëasya | (Ss 4.19, sä.da. under 3.228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kadä väräëasyäm amara-taöi-nérodhasi vasan</w:t>
        <w:br/>
        <w:t>vasänaù kaupénaà çirasi nidadhäno’ïjali-puöam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aye gauré-nätha tripura-hara çambho trinayana</w:t>
        <w:br/>
        <w:t xml:space="preserve">prasédeti kroçan nimiñam iva neñyämi divasän ||2299||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viçveçvarasya | (Kuval. 183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ahau vä häre vä balavati ripau vä suhådi vä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maëau vä loñöe vä kusuma-çayane vä dåñadi vä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tåëe vä straiëe vä mama samadåço yäntu divasäù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kvacit puëye’raëye çiva çiva çiveti pralapataù ||2300||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b/>
          <w:b/>
          <w:bCs/>
          <w:lang w:val="en-CA" w:eastAsia="en-US"/>
        </w:rPr>
      </w:pPr>
      <w:r>
        <w:rPr>
          <w:lang w:val="en-CA" w:eastAsia="en-US"/>
        </w:rPr>
        <w:t>muïjasya | (Sv 3413, çä.pa. 4102)</w:t>
      </w:r>
    </w:p>
    <w:p>
      <w:pPr>
        <w:pStyle w:val="Normal"/>
        <w:rPr>
          <w:b/>
          <w:b/>
          <w:bCs/>
          <w:lang w:val="en-CA" w:eastAsia="en-US"/>
        </w:rPr>
      </w:pPr>
      <w:r>
        <w:rPr>
          <w:b/>
          <w:bCs/>
          <w:lang w:val="en-CA" w:eastAsia="en-US"/>
        </w:rPr>
      </w:r>
    </w:p>
    <w:p>
      <w:pPr>
        <w:pStyle w:val="Normal"/>
        <w:rPr>
          <w:b/>
          <w:b/>
          <w:bCs/>
          <w:lang w:val="en-CA" w:eastAsia="en-US"/>
        </w:rPr>
      </w:pPr>
      <w:r>
        <w:rPr>
          <w:b/>
          <w:bCs/>
          <w:lang w:val="en-CA" w:eastAsia="en-US"/>
        </w:rPr>
        <w:t>61. kåtärtha-çäntaù</w:t>
      </w:r>
    </w:p>
    <w:p>
      <w:pPr>
        <w:pStyle w:val="Normal"/>
        <w:rPr>
          <w:b/>
          <w:b/>
          <w:bCs/>
          <w:lang w:val="en-CA" w:eastAsia="en-US"/>
        </w:rPr>
      </w:pPr>
      <w:r>
        <w:rPr>
          <w:b/>
          <w:bCs/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käntäyäù karajaiù kapola-phalake paträvalé kalpitä</w:t>
        <w:br/>
        <w:t>keli-dyüta-paëé-kåto viharatä pétaù sa bimbädharaù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svedärdré-kåta-candana-stana-taöé sänandam äliìgitä</w:t>
        <w:br/>
        <w:t xml:space="preserve">nirviñöä viñayäù çivätma-mahasi nyastaà manaù saàprati ||2301||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muïjasya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yal lélä-kamalähatau pramuditaà yan manmathasyäspadaà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yat käntä-praëayäparädha-kalahe paryäpta-kautühalam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yat premärda-vadhü-viläsa-tulita-bhrü-läsya-baddha-spåhaà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c cetaù smara-vairi-bhagna-sadana-pränte sthitér väïchati ||2302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syaiva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jiteyaà dordarpäj jaladhi-pariveçä vasumaté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çiraù kñauëéndräëäà nija-caraëa-péöhe viluöhitam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kåtaà dattaà bhuktaà kåtam api kule yat samucitaà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kåtärthaà tértheñu bhramaëam adhunä väïchati manaù ||2303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umäpati-dharasya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abhyastäù sphuöam eva çästra-gatayaù samyak-kavitvodadheù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päraà cädhigataà satäà pariñadi präptaù pratiñöhodayaù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nirviëëasya mamädhunä nanu paraù panthä na dainyaà vinä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netuà väïchati väsanä suradhuné-tére’nurüpaà vayaù ||2304|| </w:t>
      </w:r>
    </w:p>
    <w:p>
      <w:pPr>
        <w:pStyle w:val="Normal"/>
        <w:rPr>
          <w:b/>
          <w:b/>
          <w:bCs/>
          <w:lang w:val="en-CA" w:eastAsia="en-US"/>
        </w:rPr>
      </w:pPr>
      <w:r>
        <w:rPr>
          <w:b/>
          <w:bCs/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väsudevasya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kértir labdhä sadasi viduñäà çélitäù kñoëi-pälä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väk-sandarbhäù katicid amåta-syandino nirmitäç ca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ére sampraty amara-saritaù kväpi çailopakaëöhe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brahmäbhyäsa-pravaëa-manasä netum éhe dinäni ||2305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dhoyékasya | (Pavana-düta 104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b/>
          <w:b/>
          <w:bCs/>
          <w:lang w:val="en-CA" w:eastAsia="en-US"/>
        </w:rPr>
      </w:pPr>
      <w:r>
        <w:rPr>
          <w:b/>
          <w:bCs/>
          <w:lang w:val="en-CA" w:eastAsia="en-US"/>
        </w:rPr>
        <w:t xml:space="preserve">62. çäntaù </w:t>
      </w:r>
    </w:p>
    <w:p>
      <w:pPr>
        <w:pStyle w:val="Normal"/>
        <w:rPr>
          <w:b/>
          <w:b/>
          <w:bCs/>
          <w:lang w:val="en-CA" w:eastAsia="en-US"/>
        </w:rPr>
      </w:pPr>
      <w:r>
        <w:rPr>
          <w:b/>
          <w:bCs/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süktià karëa-sudhäà vyanaktu sujanas tasmai na modämahe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brütäà väcam asüyako viña-mucaà tasmai na khidyämahe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yä yasya prakåtiù sa täà vitanutäà kià nas tayä cintayä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kurmas tat khalu karma janma-nigaòa-cchedäya yaj jäyate ||2306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bhartåhareù | (Ss 1.22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yadäsau durväraù prasarati madaç citta-kariëas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adä tasyoddäma-prasara-rasa-rüòhair vyavasitaiù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kva tad-dhairyälänaà kva ca nija-kuläcära-nigaòaù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kva sä lajjä-rajjuù kva vinaya-kaöhoräìkuçam api ||2307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bhartåhareù | (Ss 1.22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sajjanmäpi hi niñphalaà çrutam api vyarthaà guëäù kià kåte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hä dhik kañöam anarthakaà gatam idaà niùçeñam asmad-vayaù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märgaù ko’pi niratyayaà na vahati vyäghäta-baddha-graho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dharmärthädi-catuñpathe nivasati krüro vidhir gaulmikaù ||2308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mahävratasya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mahä-çayyä bhümir masåëam upadhänaà bhuja-latä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vitänaà cäkäçaà vyajanam anukülo’yam anilaù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sphurad-dépaç candraù surabhi-vanitä-saìga-muditaù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sukhaà çäntaù çete nanu ca bhava-bhéto nåpa iva ||2309|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bhavabhétasya | (Ss 4.8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avaçyaà yätäraç cirataram uñitväpi viñayä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viyoge ko bhedas tyajati na jano yat svam amün |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vrajantaù svätantryäd atula-paritäpäya manasaù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svayaà tyaktä hy ete çama-sukham anantaà vidadhati ||2310||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reù | (Ss 3.3, Sv 3386, su.ra. 1617, VaiS 15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63. niñkrama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ürvaà tävat kuvalaya-dåçäà lola-lolair apäìg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karñadbhiù kim api hådayaà püjitä yauvana-çré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àpraty-antar-nihita-sadasad-bhäva-labdha-prabodh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tyähäräpahåta-hådayo vartate ko’pi bhävaù ||231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s 4.16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yaà bälä mäà praty anavaratam indévara-dala</w:t>
        <w:br/>
        <w:t>prabhä-cauraà cakñuù kñipati kim abhipretam anay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ato moho’smäkaà smara-samara-bäëa-vyatikara-</w:t>
        <w:br/>
        <w:t xml:space="preserve">jvara-jvälä çäntä tad api na varäké viramati ||2312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ïäna-çivasya | (su.ra. 1620)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 äséd ajïänaà smara-timira-saàskära-janitaà</w:t>
      </w:r>
    </w:p>
    <w:p>
      <w:pPr>
        <w:pStyle w:val="Normal"/>
        <w:rPr/>
      </w:pPr>
      <w:r>
        <w:rPr>
          <w:lang w:val="fr-CA" w:eastAsia="en-US"/>
        </w:rPr>
        <w:t>tadä dåñöaà näré-mayam idam açeñ</w:t>
      </w:r>
      <w:r>
        <w:rPr/>
        <w:t>aà jagad api |</w:t>
      </w:r>
    </w:p>
    <w:p>
      <w:pPr>
        <w:pStyle w:val="Normal"/>
        <w:rPr/>
      </w:pPr>
      <w:r>
        <w:rPr/>
        <w:t>idäném asmäkaà paöutara-vivekäïjana-juñäà</w:t>
      </w:r>
    </w:p>
    <w:p>
      <w:pPr>
        <w:pStyle w:val="Normal"/>
        <w:rPr/>
      </w:pPr>
      <w:r>
        <w:rPr/>
        <w:t>samébhütä dåñöis tribhuvanam api brahma manute ||231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s 4.14, sa.ka.ä. 5.115; su.ra. 16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m asmän vämäkñi smara-vijaya-yäträbhyudayikair</w:t>
      </w:r>
    </w:p>
    <w:p>
      <w:pPr>
        <w:pStyle w:val="Normal"/>
        <w:rPr/>
      </w:pPr>
      <w:r>
        <w:rPr/>
        <w:t>våthä çäntän läjjair iva hasita-leçaiù snapayasi |</w:t>
      </w:r>
    </w:p>
    <w:p>
      <w:pPr>
        <w:pStyle w:val="Normal"/>
        <w:rPr/>
      </w:pPr>
      <w:r>
        <w:rPr/>
        <w:t>idänéà golomnä çucini tanu-kälävu-jaöhare</w:t>
      </w:r>
    </w:p>
    <w:p>
      <w:pPr>
        <w:pStyle w:val="Normal"/>
        <w:rPr/>
      </w:pPr>
      <w:r>
        <w:rPr/>
        <w:t>patad-bhaikñyähäre valati hi paraà läïchini manaù ||231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o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taù kälo yatra praëayini mayi prema-kuöilaù</w:t>
      </w:r>
    </w:p>
    <w:p>
      <w:pPr>
        <w:pStyle w:val="Normal"/>
        <w:rPr/>
      </w:pPr>
      <w:r>
        <w:rPr/>
        <w:t>kaöäkñaù kälindé-laghu-lahari-våttiù prabhavati |</w:t>
      </w:r>
    </w:p>
    <w:p>
      <w:pPr>
        <w:pStyle w:val="Normal"/>
        <w:rPr/>
      </w:pPr>
      <w:r>
        <w:rPr/>
        <w:t>idäném asmäkaà jaraöha-kamaöhé-påñöha-kaöhinä</w:t>
      </w:r>
    </w:p>
    <w:p>
      <w:pPr>
        <w:pStyle w:val="Normal"/>
        <w:rPr/>
      </w:pPr>
      <w:r>
        <w:rPr/>
        <w:t>mono-våttis tat kià vyasanini mudhaiva kñapayasi ||231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laëasya | (Ss 4.13, sü.mu. 131.33, su.ra. 1599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4. niùspåha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äso valkalamästaraù kisalayänyokas tarüëäà talaà</w:t>
      </w:r>
    </w:p>
    <w:p>
      <w:pPr>
        <w:pStyle w:val="Normal"/>
        <w:rPr/>
      </w:pPr>
      <w:r>
        <w:rPr/>
        <w:t>müläni kñataye kñudhäà giri-nadé-toyaà tåñä-çäntaye |</w:t>
      </w:r>
    </w:p>
    <w:p>
      <w:pPr>
        <w:pStyle w:val="Normal"/>
        <w:rPr/>
      </w:pPr>
      <w:r>
        <w:rPr/>
        <w:t>kréòä mugdha-mågair vayäàsi suhådo naktaà pradépaù çaçé</w:t>
      </w:r>
    </w:p>
    <w:p>
      <w:pPr>
        <w:pStyle w:val="Normal"/>
        <w:rPr/>
      </w:pPr>
      <w:r>
        <w:rPr/>
        <w:t>svädhéne’pi dhane tathäpi kåpaëä yäcanta ity adbhutam ||231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yacit | (su.ra. 1598, Ss 2.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täù puëyägni-gehe çiçira-rajanayaù stoma-satre nidäghaà</w:t>
      </w:r>
    </w:p>
    <w:p>
      <w:pPr>
        <w:pStyle w:val="Normal"/>
        <w:rPr/>
      </w:pPr>
      <w:r>
        <w:rPr/>
        <w:t>çérëe kugräma-devé-parisara-sadane väsaräù prävåñeëyäù |</w:t>
      </w:r>
    </w:p>
    <w:p>
      <w:pPr>
        <w:pStyle w:val="Normal"/>
        <w:rPr/>
      </w:pPr>
      <w:r>
        <w:rPr/>
        <w:t>dåñöaà vyäbhugna-bhéma-bhrukuöi ca vadanaà sampadä garvitänäà</w:t>
      </w:r>
    </w:p>
    <w:p>
      <w:pPr>
        <w:pStyle w:val="Normal"/>
        <w:rPr/>
      </w:pPr>
      <w:r>
        <w:rPr/>
        <w:t>tattvaà tåñëe kåtärthébhava kuru viratià muïca naù sädhu yämaù ||231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eçvar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jaà karma kñéëaà sa khalu viparéto hata-vidhiù</w:t>
      </w:r>
    </w:p>
    <w:p>
      <w:pPr>
        <w:pStyle w:val="Normal"/>
        <w:rPr/>
      </w:pPr>
      <w:r>
        <w:rPr/>
        <w:t>sukåtye vä tattve bhåçam upagatä yatna-nicayäù |</w:t>
      </w:r>
    </w:p>
    <w:p>
      <w:pPr>
        <w:pStyle w:val="Normal"/>
        <w:rPr/>
      </w:pPr>
      <w:r>
        <w:rPr/>
        <w:t>idäném asmäkaà sphurad-uru-jarä-jarjaram idaà</w:t>
      </w:r>
    </w:p>
    <w:p>
      <w:pPr>
        <w:pStyle w:val="Normal"/>
        <w:rPr/>
      </w:pPr>
      <w:r>
        <w:rPr/>
        <w:t>vapur jätaà tåñëe virama viramety aïjali-çatam ||231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ok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yam iha parituñöä valkalais tvaà ca lakñmyä</w:t>
      </w:r>
    </w:p>
    <w:p>
      <w:pPr>
        <w:pStyle w:val="Normal"/>
        <w:rPr/>
      </w:pPr>
      <w:r>
        <w:rPr/>
        <w:t>sama iha paritoño nirviçeño viçeñ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tu bhavatu daridro yasya tåñëä viçäl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nasi ca parituñöe ko’rthavän ko daridraù ||231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åñëa-miçrasya | (Sv 3475, çä.pa. 308, da.rü.. under 4.2, VaiS 17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ätar lakñmi bhajasva kaàcid aparaà mat-käìkñiëäà mä sma bhü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ogebhyaù spåhayälavas tava vaçäù kä niùspåhäëäm as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dyaù-syüta-paläça-patra-puöikä-pätre pavitrékåtair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ikñäsaktubhir eva samprati vayaà käçyäà saméhämahe ||232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akñmédharasya | (Ss 4.11, su.ra. 1612)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65. vana-gamanotsuka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ye diñöyä nañöo mama gåha-piçäcé-paricay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rävåttaà mohät sphurati ca manäg brahmaëi man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käro’py akñäëäà galita iva nirbhäti viñayät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häpi kñetrajïaù spåhayati vanäya pratimuhuù ||232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rtå-hare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amyaà harmya-talaà vasataye çravyaà na gétädi ki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vä präëa-samäsam ägama-sukhaà naivädhika-prétay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 tu pränta-patat-pataìga-pavanam älola-dépäìkur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chäyä-caïcalam äkalayya sakalaà santo vanäntaà gatäù ||232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jïätätmanaù | (Ss 2.15, Sv 3326, çä.pa. 4114, sü.mu. 131.5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stäm akaëöhakam idaà vasudhädhipaty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railokya-räjyam api deva tåëäya many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ùçaìka-supta-hariëé-kula-saìkuläsu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etaù paraà luöhati çaila-vana-sthaléñu ||232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älavähasya | (su.ra. 1606, Ss 2.16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ariëa-caraëa-kñuëëopäntäù sa-çädvala-nirjharä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usuma-çavalair viñvag-vätais taraìgita-pädap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udita-vihaga-çreëé-citra-dhvani-pratinädit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nasi na mudaà kasyädadhyuù çivä vana-bhütayaù ||232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uëäkara-bhadrasya | (su.ra. 1595, Ss 2.17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uraìgäù kalyäëaà prati-viöapam ärogyam aöavi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ravanti kñemaà te pulina-kuçalaà bhadram upal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çäntäd asvantät katham api ca niñkäntam adhunä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no’smäkaà dérghäm abhilañati yuñmat-paricitim ||232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akñmédharasya | (su.ra. 1626, Ss 2.19)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66. tapo-vanam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tyagra-gomaya-vilipta-vitardikäni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ürëähuti-prabala-vahni-çikhä-çatän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çuçrüñamäëa-måga-locana-kanyakäni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äny adya täpasa-vanäni mano haranti ||232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arasiàh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ete névära-vapräù påthu-kusuma-samit-pärvata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evéyaà jahnu-putré sikatila-çayitaù çänta-niùçaìka-raìk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äntäre darbha-dürvä-caya-çucini vacaù smärtam ävartayanti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brahmäëo durvipäka-graha-gahanatayä yäminé-jägarükäù ||232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magho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täni kratu-påñöha-vedi-viluöhad-vipräëi väta-pramé</w:t>
        <w:br/>
        <w:t>cchannopänta-tarüëi paçya dadhate puëyäçramäëi çriy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äny utkñipya manaù paräïcati paraà näräyaëärädhana-</w:t>
        <w:br/>
        <w:t>çraddhämoditam ekadaiva dhanika-dväre ca däreñu ca ||232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ete puraù surabhi-komala-homa-dhüma-</w:t>
        <w:br/>
        <w:t>lekhä-nipéta-nava-pallava-çoëimän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uëyäçramäù çruti-samohita-säma-géti-</w:t>
        <w:br/>
        <w:t>säküta-niçcala-kuraìga-kuläù sphuranti ||232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mal-lakñmaëa-sen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ärdülé sneha-garbhaà mukulita-nayanaà leòhi çävaà hariëy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andhu-prétyä çikhaëòé tirayati phaëinäm ätapaà kérëa-barh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iàhé rakñaty apatyaà svam iva kalabhakaà nirgatäyäà kariëy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itryä yeñäà niväse gahana-giri-daré-çäyinas te jayanti ||233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andra-yoginaù | (sü.mu. 109.42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67. täpasvé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äëiù pätraà pavitraà bhramaëa-parigataà bhaikñyam akñayyam ann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straà vistérëam äçä-daçakam apamalaà talpam asvalpam urvé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yeñäà niùsaìgatäìgékaraëa-pariëati-svasti-santoñiëas te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nyäù saànyasta-dainya-vyatikara-nikaräù karma nirmülayanti ||233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gnäcäryasya | (Ss 4.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ig dhik tän kåmi-nirviçeña-vapuñaù sphürjan-mahä-siddhay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iñpandé-kåta-çäntayo’pi ca tapaù-kärä gåheñv äsan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à vidväàsam iha stumaù kara-puöébhikñälpa-çäke’pi v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älävaktra-sarojiné-madhuni vä yasyäviçeño rasaù ||233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/>
        <w:t>vallaëasya | (Ss 4.10, su.ra. 16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räàs trén abhiñuëvate vidadhate vanyaiù çaréra-sthitér</w:t>
      </w:r>
    </w:p>
    <w:p>
      <w:pPr>
        <w:pStyle w:val="Normal"/>
        <w:rPr/>
      </w:pPr>
      <w:r>
        <w:rPr/>
        <w:t>aiëeyyäà tvaci saàviçanti vasate cäpi tvacaà täravém |</w:t>
      </w:r>
    </w:p>
    <w:p>
      <w:pPr>
        <w:pStyle w:val="Normal"/>
        <w:rPr/>
      </w:pPr>
      <w:r>
        <w:rPr/>
        <w:t xml:space="preserve">tat paçyanti ca dhäma näbhipatato yac cärmaëe  cakñuñé </w:t>
      </w:r>
    </w:p>
    <w:p>
      <w:pPr>
        <w:pStyle w:val="Normal"/>
        <w:rPr/>
      </w:pPr>
      <w:r>
        <w:rPr/>
        <w:t>dhanyänäà virajas tamä bhagavaté caryeyam ählädate ||233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äreù | (Ar 2.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mékärdha-nimagna-mürtir uragatvag-brahma-süträntaraù</w:t>
      </w:r>
    </w:p>
    <w:p>
      <w:pPr>
        <w:pStyle w:val="Normal"/>
        <w:rPr/>
      </w:pPr>
      <w:r>
        <w:rPr/>
        <w:t>kaëöhe jérëa-latä-pratäna-valayenätyartha-saàpéòitaù |</w:t>
      </w:r>
    </w:p>
    <w:p>
      <w:pPr>
        <w:pStyle w:val="Normal"/>
        <w:rPr/>
      </w:pPr>
      <w:r>
        <w:rPr/>
        <w:t>aàsa-vyäpi-çakunta-néòa-nicitaà bibhraj-jaöä-maëòalaà</w:t>
      </w:r>
    </w:p>
    <w:p>
      <w:pPr>
        <w:pStyle w:val="Normal"/>
        <w:rPr/>
      </w:pPr>
      <w:r>
        <w:rPr/>
        <w:t>yatra sthäëur iväcalo munir asäv abhyarka-bimbaà sthitaù ||233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lidäsasya | (Çak 7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äëänäm anilena våttir ucitä sat-kalpa-våkñe vane</w:t>
      </w:r>
    </w:p>
    <w:p>
      <w:pPr>
        <w:pStyle w:val="Normal"/>
        <w:rPr/>
      </w:pPr>
      <w:r>
        <w:rPr/>
        <w:t>toye käçcana padma-reëu-kapiçe puëyäbhiñeka-kriyä |</w:t>
      </w:r>
    </w:p>
    <w:p>
      <w:pPr>
        <w:pStyle w:val="Normal"/>
        <w:rPr/>
      </w:pPr>
      <w:r>
        <w:rPr/>
        <w:t>dhyänaà ratna-çilä-guhäsu vibudha-stré-sannidhau saàyamo</w:t>
      </w:r>
    </w:p>
    <w:p>
      <w:pPr>
        <w:pStyle w:val="Normal"/>
        <w:rPr/>
      </w:pPr>
      <w:r>
        <w:rPr/>
        <w:t>yad väïchanti taopbhir anya-munayas tasmiàs tapasyanty amé ||233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 (Çak 7.12, sa.ka.ä. 1.1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8. bahu-viñaya-çänti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ikaà janma tavaiva vatsa na paraà tulyä ca karma-sthitir</w:t>
      </w:r>
    </w:p>
    <w:p>
      <w:pPr>
        <w:pStyle w:val="Normal"/>
        <w:rPr/>
      </w:pPr>
      <w:r>
        <w:rPr/>
        <w:t>bhoktavyeñu sukheñu håñyasi mudhä duùkheñu kià tämyasi |</w:t>
      </w:r>
    </w:p>
    <w:p>
      <w:pPr>
        <w:pStyle w:val="Normal"/>
        <w:rPr/>
      </w:pPr>
      <w:r>
        <w:rPr/>
        <w:t xml:space="preserve">bhrätaù sthairyam upehi nanv iha bhavän saàsära-dérghädhvagaù </w:t>
      </w:r>
    </w:p>
    <w:p>
      <w:pPr>
        <w:pStyle w:val="Normal"/>
        <w:rPr/>
      </w:pPr>
      <w:r>
        <w:rPr/>
        <w:t>succhäyäs taravaù kvacin maru-bhuvaù kväpi pracaëòätapäù ||2336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çarathasy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v ätmany avadhéyatäà gåha-rasäd vairägyam ädhéyat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etaù samprati damyatäà sura-sarit-tére sadä sthéyatä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ikñärthaà vyavaséyatäà samucitaà sat karma saàciyat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åñëaç cetasi dhéyatäà parataraà brahmänusandhéyatäm ||2337||</w:t>
        <w:br/>
      </w:r>
    </w:p>
    <w:p>
      <w:pPr>
        <w:pStyle w:val="Normal"/>
        <w:rPr/>
      </w:pPr>
      <w:r>
        <w:rPr/>
        <w:t>bhartå-hareù | (Ss 3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 tävat kåtinaù parärtha-ghaöakäù svärthasya bädhena ye</w:t>
      </w:r>
    </w:p>
    <w:p>
      <w:pPr>
        <w:pStyle w:val="Normal"/>
        <w:rPr/>
      </w:pPr>
      <w:r>
        <w:rPr/>
        <w:t>sämänyäs tu parärtham udyama-kåtaù svärthävirodhena ye |</w:t>
      </w:r>
    </w:p>
    <w:p>
      <w:pPr>
        <w:pStyle w:val="Normal"/>
        <w:rPr/>
      </w:pPr>
      <w:r>
        <w:rPr/>
        <w:t>te’mé mänuña-räkñasäù para-hitaà yaiù svärthato hanyate</w:t>
      </w:r>
    </w:p>
    <w:p>
      <w:pPr>
        <w:pStyle w:val="Normal"/>
        <w:rPr/>
      </w:pPr>
      <w:r>
        <w:rPr/>
        <w:t>ye tu ghnanti nirarthakaà para-hitaà te ke na jänémahe ||233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i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kaù kià so’pi svarasa-valitä yatra na kåpä</w:t>
      </w:r>
    </w:p>
    <w:p>
      <w:pPr>
        <w:pStyle w:val="Normal"/>
        <w:rPr/>
      </w:pPr>
      <w:r>
        <w:rPr/>
        <w:t>sa kià yogo yasmin bhavati na paränugraha-ras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kià dharmo yatra sphurati na para-droha-virati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utaà tat kià säkñäd upaçama-padaà yan na nayati ||233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1629, Ss 2.25)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>kåmi-kula-cittaà lälä-klinnaà vigandhi-jugupsitaà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>nirupama-rasaà prétyä khädan narästhi nirämiñam 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>surapatim api çvä pärçvasthaà vilokya na çaìkate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>na hi gaëayati kñudro jantuù parigraha-phalgutäm ||2340||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99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ürasya (né.ça. 9 (30); su.ra. 1628, Ss 2.9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69. athädhyätmavit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  <w:t>bhaväraëyaà bhémaà tanu-gåham idaà chidra-bahulaà</w:t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  <w:t>balé kälaç cauro niyatam asitä moha-rajané |</w:t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  <w:t>gåhétvä jïänäsià virati-phalakaà çéla-kavacaà</w:t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  <w:t>samädhänaà kåtvä sthiratara-dåço jägåta janäù ||2341||</w:t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  <w:t>silhaëasya |</w:t>
      </w:r>
    </w:p>
    <w:p>
      <w:pPr>
        <w:pStyle w:val="Normal"/>
        <w:rPr>
          <w:bCs/>
          <w:lang w:val="fr-CA" w:eastAsia="en-US"/>
        </w:rPr>
      </w:pPr>
      <w:r>
        <w:rPr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ye düra-bhräntaà viñaya-viñamäraëya-vipathe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ribhräntaà ceto mama vidhuritaà svaira-madhunä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nirävarte nitye sthira-niravadhäna-bhrama-maye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veka-prabhraçyad-vikåti-paramänanda-jaladhau ||234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avänand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yäyann eña tam ädidevam amara-srotasvaté-rodhasi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väpi kleça-kañäyitäbhir upari-gläno mano-våttibh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bhyäsopahatäìguli-krama-milan-nirveda-véëä-kal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vänävarjita-nirjitendriya-gatir lénaù pare brahmaëi ||234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ìkara-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åt-piëòena bhuvaiva kià tad anu tad bhedena kià meruë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brahmäëòa-jaräyu-koöara-kuöé-kéöaiù suräkhyair ap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railokye’pi dayälu-saukhya-lalitäny äçcaryam etat punaç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eto-dvaita-samädhi-néradhi-sudhä-püra-plavaà gähate ||234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allaë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näpy ekaà yad iha daharaà puëòarékaà yad oka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toke yasyäpy anubhava-vidhau na svadante madhün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yasyonmeñäd dina-maëi-ruco’py andhakära-prakärä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çvat tasmai praëama hådaya brahmaëe çäçvatäya ||234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 xml:space="preserve">70. bhavitavyatä 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åjati tävad açeña-guëäkar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uruña-ratnam alaìkaraëaà bhuv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d anu tat-kñaëa-bhaìgi karoti ced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haha kañöam apaëòitatä vidheù ||234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v 3126, çä.pa. 4000, sü.mu. 131.39, su.ra. 1473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dhva-çramäya caraëau virahäya där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bhyarthanäya vacanaà na vapur jaräya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täni me vidadhatas tasya sarvadaiv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ätas trapä na yadi kià na pariçramo’pi ||234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açekharasya | (su.ra. 1321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lambanäya dharaëé na ca näga-bhümé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ar-väsinäà ca vasatir bhaved amuñ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ürvärjitäçubha-vaçékåta-pauruñasya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lpa-drumo’pi na saméhitam ätanoti ||234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1097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uëavat pakña-paräì-mukhi svajana-kuloccheda-baddha-nirbandh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pi véra-vaàça-vairiëi bhagavati bhavitavyate jayasi ||234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mäpati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dvattä dhana-saìgatä cirataraà näkäri näkäri cej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yotsnä-sundara-vigrahaù pratidiçaà sampürëa-bimbaù çaçé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ämåtyu stana-janma-yauvana-mado näkäri väma-bhruv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ik dhätäram akäri yena jagati vyaìgaù sa gaìgädharaù ||235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asyacit | 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 xml:space="preserve">71. daiva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rotu näma nétijïo vyavasayam itas ta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halaà punas tad eväsya yad vidher manasi sthitam ||235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ü.mu. 112.1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hugnäçasya karaëòa-piëòita-tanor glänendriyasya kñudh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åtväkhur vivaraà svayaà nipatito naktaà mukhe bhogin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åptas tat-piçitena satvaram asau tenaiva yätaù path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usthäs tiñöhata daivam eva jagataù kñäntau kñaye cäkulam ||235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v 3143, su.ra. 1334, Ns. 26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ndyo’sau vidhir eva yasya jagato nirmäëam atyujjval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tyäkäram apürva-vastu-racanä-vaicitryam atyadbhutam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cätyantam ito vicitram aparaà çakrasya yad vajriëa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railokyodara-varti-karma-phalayor dåg-gocare kuïjikä ||235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daçarathasya | 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 eko lokänäà parama-suhåd-änanda-janak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lä-çälé çrémän nidhuvana-vidhau maìgala-ghaö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udhäsütiù so’yaà tripura-hara-cüòämaëir ah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ayätyas taà hanta prakåti-viñamä daiva-gatayaù ||235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syacit | (su.ra. 1370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 bhagnaà dhanur éçvarasya çiçunä yaj jämadagnyo jitas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yaktä yac ca guror girä vasumaté-baddho yad ambhonidhi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kaikaà daça-kandhara-kñaya-kåto rämasya kià varëyatä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aivaà varëaya so’pi yena sahasä nétaù kathäçeñatäm ||235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-hanümataù | (su.ra. 1359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72. käla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hätayati mahä-puruñän samam eva bahün anädareëaiv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rivartamäna ekaù kälaù çailänivänantaù ||235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äëasya | (Hc 5.2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omaikänta-vihäriëo’pi vihagäù sampräpnuvanty äpad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badhyante nipuëair agädha-salilän ménäù samudräd ap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urëétaà kim ihästi kià sucaritaà kaù sthäna-läbhe guëaù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älo hi vyasana-prasärita-karo gåhëäti düräd api ||235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vasu-bhägasy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bhémenätra vijåmbhitaà dhanur iha droëena muktaà çucä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rëasyätra hayä hatä ratha-patir bhéñmo’tra yoddhuà sthi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çvaà rüpam ihärjunasya hariëä saàdarçitaà kautukäd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ddeçäs ta ime na te sukåtinaù kälo hi sarvaàkañaù ||235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haläyudh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ivasa-rajané-küla-cchedaiù patadbhir anärata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hati nikaöe käla-srotaù samasta-bhayävah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ha hi patato nästy älambo na cäpi nivartan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d api bhavatäà mohaù ko’yaà yad evam anäkulaù ||235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s 3.2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ayälur no bäle na ca sujana-goñöhéñu ramat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läsair näréëäà na hi bhavati sambhävita-rasaù 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nudvignaù kälaù kavalayati kåtsnaà jagad ah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isarga-krüräëäà na khalu karuëärdraù paricayaù ||2360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yogeçv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73. çmaçänam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rdha-pluñöaà bahubhyaù çava-piçitam upähåtya håñöaç citäbhyo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ätagräsätirekaù sphuöatara-dhamané-naddha-çuñkärdra-käy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pretaù saàtarjya dåñöyä kuöila-paruñayä majja-niñkarña-çuñkair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hanty-ähära-lubdhän muhur abhipatato jambukän asthi-khaëòaiù ||236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jayädity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iräà pretaù kaçcid daçati daçanägreëa saras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lilikñur mastiñkaà kalayati ca mürdhänam itara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raà dhütvä dhütvä jvalad-anala-déptäìguli-çikh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itä-sthälé-pakvaà harati kuëapa-kravyam aparaù ||236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élämb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nåtyad-vetäla-mälä-valayita-vikaöa-präntam uòòämarogra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rakréòaò-òäkinékaà pratipadam udayat-pütanotphäla-lél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tkhelat-kola-kelé-kavalita-vighasa-gräsa-saàsakta-gådhrä-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åñöann asthi-pramodaà na janayati kathaà dåçyamänaà çmaçänam ||236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mäpati-dhar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dbuddhebhyaù sudüraà ghana-rajani-tamaù-püriteñu drumeñu</w:t>
        <w:br/>
        <w:t>prodgrévaà paçya päda-dvaya-namita-bhuvaù çreëayaù pheraväëä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lkälokaiù sphuradbhirnija-vadana-daré-sarpibhir vékñitebhyaç</w:t>
        <w:br/>
        <w:t>cyotat-sändraà vasämbhaù kvathita-çava-vapur-maëòalebhyaù pibanti ||2364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äëineù | (su.ra. 1529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caïcat-pakñäbhidhäta-jvalita-hutavaha-prauòha-dhämnaç citäyäù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roòäd vyäkåñöa-mürter aham ahamikayä caëòa-caïcu-graheë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adyas taptaà çavasya jvalad iva piçitaà bhüri jagdhvärdha-dagdh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çyäntaù pluñyamäëaù praviçati salilaà satvaraà gådhra-våddhaù ||2365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syaiva | (sü.mu. 94.6, su.ra. 1528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74. samasyä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hü-thü-kåtya vamadbhir adhvaga-janair apräpta-kaëöhaà pay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uñyat-tälu-galair viruttya lavaëodanvänupälabhyate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ena kñära-khane våthaiva bhavato nämänåtaà nirmit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äthodhir jaladhiù payodhir udadhir väräà nidhir väridhiù ||2366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dyäy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aye keyaà dhanyä dhavala-gåha-vätäyanagatä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uläkoöi-kväëair viñama-viçikhaà jägarayat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purä yä präëeçe gatavati kåtä puñpa-dhanuñä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aräsärai rätriàdivam akåpam ujjägara-kåçä ||2367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 (sü.mu. 49.11)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hara-çirasi çiräàsi yäni reju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çiva çiva täni luöhanti gådhra-päd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ayi khalu viñamaù purä kåtänä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lasasi jantuñu karmaëäà vipäkaù ||2368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pari vidhåta-çäri-prauòha-dhanvi-prasäräd</w:t>
        <w:br/>
        <w:t>iha payasi nadénäà gähituà naiva çaktäù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öa-nikaöa-nirüòhäù prasthitau yasya caëòäù</w:t>
        <w:br/>
        <w:t>saralita-kara-daëòäù kumbhino’mbhaù pibanti ||2369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aìgädhara-näth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sétäyä hådaye çiréña-kusuma-präye paphäloccakai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ulastyasya sadaiva kuëöha-kuliçe vajrädhike vakñasi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äpuìkhaà nimamajja tat katham aho naitad vijänémahe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ù çäkhé sakhi yasya puñpam abhavat puñpäyudhasyäyudham ||2370||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75. uccävacam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dhenuù käma-dughä kim icchati tadä sthätuà na madhye-gåhaà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à na prärthayati sthitià kara-tale cintämaëiù sädar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tkaù kià bhavanäìgaëäntikam alaà kartuà na kalpa-drumaù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uàsaù puëyavato yadä kila bhaved äjïä-vidheyo vidhiù ||2371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asyacit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kim asmän vidvekñi kñapita-bahu-doña-vyatikarän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guëän vaidheyänäà çriyam udayinéà vékñya dhaninä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paricchedaù çaucaà vinaya-paratä cendriya-jayo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vivekotaù kåtaà na khalu vayam artha-pratimukhaù ||2372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chittapasya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tthäyotthäya päpeñv abhiramati matir manda-buddher yadä te</w:t>
        <w:br/>
        <w:t>naivodvego na çäntir na ca bhavati ghåëä kurvataù karma nindyam 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tat kià naiva prabhäte jvalad-anala-samä rauravé näma raudré</w:t>
        <w:br/>
        <w:t>tékñëäyaù-kéla-cakra-krakaca-paöu-ravä räjadhäné yamasya ||2373||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mat-puruñottama-dev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ailair bandhayati sma vänara-håtair välmékir ambhonidhià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yäsaù pärtha-çarais tathäpi na tayor atyuktir udbhävyat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väg arthau ca tulädhåtäv iva tathäpy asmat-prabandhänaya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loko düñayituà prasärita-mukhas tubhyaà pratiñöhe namaù ||237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rmakérteù | (su.ra. 1726)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räsädäù çikhara-skhalaj-jaladharäù khätäni väräà nidhi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pardhävanty upayänti bhümi-samatäà kälena räjïäm ap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ñudrasyäpi kaveù sad-artha-racanäkértis tu yä väì-may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ädåñövä yuga-viplavaà punar asau präyaù parikñéyate ||237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puruñottama-pädänäm | </w:t>
      </w:r>
    </w:p>
    <w:p>
      <w:pPr>
        <w:pStyle w:val="Heading3"/>
        <w:rPr>
          <w:lang w:val="fr-CA" w:eastAsia="en-US"/>
        </w:rPr>
      </w:pPr>
      <w:r>
        <w:rPr>
          <w:lang w:val="fr-CA" w:eastAsia="en-US"/>
        </w:rPr>
        <w:t>76. pratiräja-stutiù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änandaà viduñäà tanoti tanute karëa-jvaraà vidviñäà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män ädi-varäha-päda-sarasé-janma praëämaà muhu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sad-bandhur guëa-sindhur andha-laguòo dharmasya vartmävaneù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mal-lakñmaëa-sena-dakñiëa-bhujä-daëòo’pi daëòe kaöuù ||237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dharmädhikaraëa-madho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o heloktibhir ähito dhanavatäm udvigna-käntävaco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gumphair labdha-gatiù kñudhäkula-çiçu-kreìkära-saàvardhit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étvä jaìgama-kalpa-bhüruha-vara tvad-väcam etäà sudhä-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dhrécéà baöu-däsa çämyatu sa me proddäma-karëa-jvaraù ||237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äïcä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yodhir-parimäëeñu dhaneñu ca raëeñu c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andéndräëäà narendräëäà baöu-däsas taraëòakaù ||237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räja-vetäl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lam ädivaräheëa baöu-däsaà paraà stum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jagad-uddharatä yena na vakrékåtam änanam ||237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umäpati-dhar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-präìgaëäntam adhirohati kalpa-vallé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cintämaëir luöhati pada-tale ca tasy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enekñitaù sukåta-sägara-pära-dåçvä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çvänuraïjana-paöur baöu-däsa-devaù ||238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aviräja-vyäsasya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çrédhara-däsa-vinirmite sad-ukti-karëämåte praväho’yam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païcama uccävaca iti vividha-pramodaà tanotu rasikänäm |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jc w:val="center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 xml:space="preserve">iti mahä-mäëòalika-çré-çrédhara-däsa-kåtau sad-ukti-karëämåte </w:t>
      </w:r>
    </w:p>
    <w:p>
      <w:pPr>
        <w:pStyle w:val="Normal"/>
        <w:jc w:val="center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 xml:space="preserve">uccävaca-praväho näma païcamaù pravähaù | </w:t>
      </w:r>
    </w:p>
    <w:p>
      <w:pPr>
        <w:pStyle w:val="Normal"/>
        <w:jc w:val="center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jc w:val="center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vécayaù 76 | çlokäù 380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çrédhara-däsa-vinirmita-sad-ukti-karëämåte pravähäëäm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païcakam iha ñaö-saptaty-adhika-çata-catuñöayé véciù |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çlokänäà ca çata-trayam açéty-upetaà sahasrayor dvitayam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granthaç ca ñañöhi-samadhika-sapta-çatädhika-sahasra-païcatayam |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çäke’tra sapta-viàçaty-adhika-çatopeta-daça-çate çaradäm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çrémal-lakñmaëa-sena-kñitipasya rasaka-viàçe’bde |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savitur gatyä phälguna-viàçeñu parärtha-hetave kutukät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çrédhara-däsenedaà sad-ukti-karëämåtaà cakre |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bhavatu nåpo dharma-paraù parama-samåddhä ca bhavatu vasudheyam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dheyät sukhäni loke keçava-caraëämbuja-dvitayam |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jc w:val="center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 xml:space="preserve">iti mahä-mäëòalika-çré-çrédhara-däsa-vinirmita-sad-ukti-karëämåtäkhyaù </w:t>
      </w:r>
    </w:p>
    <w:p>
      <w:pPr>
        <w:pStyle w:val="Normal"/>
        <w:jc w:val="center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 xml:space="preserve">çloka-samuccayaù samäptaù | </w:t>
      </w:r>
    </w:p>
    <w:p>
      <w:pPr>
        <w:pStyle w:val="Normal"/>
        <w:jc w:val="center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jc w:val="center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  <w:t>vécayaù 476 | prativéci-païca-çloka-niyamena çlokäù 2380 |</w:t>
      </w:r>
    </w:p>
    <w:p>
      <w:pPr>
        <w:pStyle w:val="Normal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jc w:val="center"/>
        <w:rPr/>
      </w:pPr>
      <w:r>
        <w:rPr>
          <w:rFonts w:eastAsia="Balaram"/>
          <w:lang w:val="fr-CA" w:eastAsia="en-US"/>
        </w:rPr>
        <w:t xml:space="preserve"> </w:t>
      </w:r>
      <w:r>
        <w:rPr>
          <w:lang w:val="en-CA" w:eastAsia="en-US"/>
        </w:rPr>
        <w:t>--o)0(o--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aram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aram" w:hAnsi="Balaram" w:eastAsia="Times New Roman" w:cs="Balaram"/>
      <w:color w:val="auto"/>
      <w:sz w:val="24"/>
      <w:szCs w:val="24"/>
      <w:lang w:val="sa-IN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3Char">
    <w:name w:val="Heading 3 Char"/>
    <w:basedOn w:val="DefaultParagraphFont"/>
    <w:qFormat/>
    <w:rPr>
      <w:rFonts w:ascii="Arial" w:hAnsi="Arial" w:cs="Balaram"/>
      <w:b/>
      <w:bCs/>
      <w:i/>
      <w:iCs/>
      <w:sz w:val="26"/>
      <w:szCs w:val="26"/>
      <w:lang w:val="en-US" w:eastAsia="en-US" w:bidi="sa-IN"/>
    </w:rPr>
  </w:style>
  <w:style w:type="character" w:styleId="StyleHeading3BalaramNotItalicChar">
    <w:name w:val="Style Heading 3 + Balaram Not Italic Char"/>
    <w:basedOn w:val="Heading3Char"/>
    <w:qFormat/>
    <w:rPr>
      <w:rFonts w:ascii="Balaram" w:hAnsi="Balaram" w:cs="Balara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Quote">
    <w:name w:val="quote"/>
    <w:basedOn w:val="Normal"/>
    <w:qFormat/>
    <w:pPr>
      <w:ind w:left="720" w:right="720" w:hanging="0"/>
    </w:pPr>
    <w:rPr/>
  </w:style>
  <w:style w:type="paragraph" w:styleId="Style21">
    <w:name w:val="Style2"/>
    <w:basedOn w:val="Quote"/>
    <w:qFormat/>
    <w:pPr/>
    <w:rPr/>
  </w:style>
  <w:style w:type="paragraph" w:styleId="VerseQuote">
    <w:name w:val="Verse Quote"/>
    <w:basedOn w:val="Quote"/>
    <w:qFormat/>
    <w:pPr>
      <w:jc w:val="center"/>
    </w:pPr>
    <w:rPr>
      <w:i/>
      <w:lang w:val="sa-IN" w:eastAsia="en-US"/>
    </w:rPr>
  </w:style>
  <w:style w:type="paragraph" w:styleId="StyleHeading3BalaramNotItalic">
    <w:name w:val="Style Heading 3 + Balaram Not Italic"/>
    <w:basedOn w:val="Heading3"/>
    <w:qFormat/>
    <w:pPr>
      <w:numPr>
        <w:ilvl w:val="0"/>
        <w:numId w:val="0"/>
      </w:numPr>
      <w:outlineLvl w:val="9"/>
    </w:pPr>
    <w:rPr>
      <w:rFonts w:cs="Times New Roman"/>
      <w:i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zzzz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9:40:00Z</dcterms:created>
  <dc:creator>Jan Brzezinski</dc:creator>
  <dc:description/>
  <dc:language>en-US</dc:language>
  <cp:lastModifiedBy>Jan Brzezinski</cp:lastModifiedBy>
  <dcterms:modified xsi:type="dcterms:W3CDTF">2004-01-29T01:47:00Z</dcterms:modified>
  <cp:revision>12</cp:revision>
  <dc:subject/>
  <dc:title>Sad-ukti-karëämåtam</dc:title>
</cp:coreProperties>
</file>