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eastAsia="en-US"/>
        </w:rPr>
      </w:pPr>
      <w:r>
        <w:rPr>
          <w:lang w:val="pl-PL" w:eastAsia="en-US"/>
        </w:rPr>
        <w:t>subhäñita-ratna-koçaù</w:t>
      </w:r>
    </w:p>
    <w:p>
      <w:pPr>
        <w:pStyle w:val="Normal"/>
        <w:jc w:val="center"/>
        <w:rPr>
          <w:lang w:val="pl-PL" w:eastAsia="en-US"/>
          <w:ins w:id="1" w:author="Jan Brzezinski" w:date="2004-01-28T20:10:00Z"/>
        </w:rPr>
      </w:pPr>
      <w:ins w:id="0" w:author="Jan Brzezinski" w:date="2004-01-28T20:10:00Z">
        <w:r>
          <w:rPr>
            <w:lang w:val="pl-PL" w:eastAsia="en-US"/>
          </w:rPr>
          <w:t>vidyäkara-saìkalitaù</w:t>
        </w:r>
      </w:ins>
    </w:p>
    <w:p>
      <w:pPr>
        <w:pStyle w:val="Normal"/>
        <w:rPr>
          <w:lang w:val="pl-PL" w:eastAsia="en-US"/>
          <w:ins w:id="3" w:author="Jan Brzezinski" w:date="2004-01-28T20:10:00Z"/>
        </w:rPr>
      </w:pPr>
      <w:ins w:id="2" w:author="Jan Brzezinski" w:date="2004-01-28T20:10:00Z">
        <w:r>
          <w:rPr>
            <w:lang w:val="pl-PL" w:eastAsia="en-US"/>
          </w:rPr>
        </w:r>
      </w:ins>
    </w:p>
    <w:p>
      <w:pPr>
        <w:pStyle w:val="Normal"/>
        <w:rPr>
          <w:lang w:val="pl-PL" w:eastAsia="en-US"/>
        </w:rPr>
      </w:pPr>
      <w:r>
        <w:rPr>
          <w:lang w:val="pl-PL" w:eastAsia="en-US"/>
        </w:rPr>
      </w:r>
    </w:p>
    <w:p>
      <w:pPr>
        <w:pStyle w:val="Normal"/>
        <w:rPr>
          <w:del w:id="5" w:author="Jan Brzezinski" w:date="2004-01-28T10:28:00Z"/>
        </w:rPr>
      </w:pPr>
      <w:del w:id="4" w:author="Jan Brzezinski" w:date="2004-01-28T10:28:00Z">
        <w:r>
          <w:rPr/>
          <w:delText>SANDHI PARTLY DONE. HOLD BACK ON VISARGAS</w:delText>
        </w:r>
      </w:del>
    </w:p>
    <w:p>
      <w:pPr>
        <w:pStyle w:val="Normal"/>
        <w:rPr>
          <w:del w:id="7" w:author="Jan Brzezinski" w:date="2004-01-28T10:28:00Z"/>
        </w:rPr>
      </w:pPr>
      <w:del w:id="6" w:author="Jan Brzezinski" w:date="2004-01-28T10:28:00Z">
        <w:r>
          <w:rPr/>
        </w:r>
      </w:del>
    </w:p>
    <w:p>
      <w:pPr>
        <w:pStyle w:val="Normal"/>
        <w:rPr/>
      </w:pPr>
      <w:r>
        <w:rPr/>
        <w:t>Vidyakara's Subhäñitaratnakoça. Ed. D.D. Kosambi and V.V. Gokhale. Cambridge, Massachusetts 1957. Harvard Oriental  Series 42.</w:t>
      </w:r>
    </w:p>
    <w:p>
      <w:pPr>
        <w:pStyle w:val="Normal"/>
        <w:rPr/>
      </w:pPr>
      <w:r>
        <w:rPr/>
      </w:r>
    </w:p>
    <w:p>
      <w:pPr>
        <w:pStyle w:val="Normal"/>
        <w:rPr>
          <w:del w:id="8" w:author="Jan Brzezinski" w:date="2004-01-28T12:56:00Z"/>
        </w:rPr>
      </w:pPr>
      <w:r>
        <w:rPr/>
        <w:t xml:space="preserve">This text was begun by me alongside the Sad-ukti-karëämåta, with which there is considerable overlap. It was completed on the basis of H. Isaacson's </w:t>
      </w:r>
    </w:p>
    <w:p>
      <w:pPr>
        <w:pStyle w:val="Normal"/>
        <w:rPr/>
      </w:pPr>
      <w:r>
        <w:rPr/>
        <w:t>E-text, available at www.goettingen.de. I have found one or two minor typographical errors and also added more substantial references where they were available to me, as well as reformatting in my own fashion for Word-Balaram (Separating words and breaking up compounds without damaging the actually forms of the words.) Isaacson's version breaks up the sandhis and so will be of great value to anyone seeking to do electronic text analysis.</w:t>
      </w:r>
    </w:p>
    <w:p>
      <w:pPr>
        <w:pStyle w:val="Normal"/>
        <w:rPr>
          <w:ins w:id="10" w:author="Jan Brzezinski" w:date="2004-01-28T09:54:00Z"/>
        </w:rPr>
      </w:pPr>
      <w:ins w:id="9" w:author="Jan Brzezinski" w:date="2004-01-28T09:54:00Z">
        <w:r>
          <w:rPr/>
        </w:r>
      </w:ins>
    </w:p>
    <w:p>
      <w:pPr>
        <w:pStyle w:val="Normal"/>
        <w:rPr>
          <w:ins w:id="12" w:author="Jan Brzezinski" w:date="2004-01-28T09:54:00Z"/>
        </w:rPr>
      </w:pPr>
      <w:ins w:id="11" w:author="Jan Brzezinski" w:date="2004-01-28T09:54:00Z">
        <w:r>
          <w:rPr/>
          <w:t>Abbreviations used.</w:t>
        </w:r>
      </w:ins>
    </w:p>
    <w:p>
      <w:pPr>
        <w:pStyle w:val="Normal"/>
        <w:rPr>
          <w:ins w:id="14" w:author="Jan Brzezinski" w:date="2004-01-28T13:02:00Z"/>
        </w:rPr>
      </w:pPr>
      <w:ins w:id="13" w:author="Jan Brzezinski" w:date="2004-01-28T13:02:00Z">
        <w:r>
          <w:rPr/>
        </w:r>
      </w:ins>
    </w:p>
    <w:p>
      <w:pPr>
        <w:pStyle w:val="Normal"/>
        <w:rPr>
          <w:ins w:id="16" w:author="Jan Brzezinski" w:date="2004-01-28T19:54:00Z"/>
        </w:rPr>
      </w:pPr>
      <w:ins w:id="15" w:author="Jan Brzezinski" w:date="2004-01-28T19:54:00Z">
        <w:r>
          <w:rPr/>
          <w:t>a.rä. = anargha-räghava</w:t>
        </w:r>
      </w:ins>
    </w:p>
    <w:p>
      <w:pPr>
        <w:pStyle w:val="Normal"/>
        <w:rPr>
          <w:ins w:id="18" w:author="Jan Brzezinski" w:date="2004-01-28T19:54:00Z"/>
        </w:rPr>
      </w:pPr>
      <w:ins w:id="17" w:author="Jan Brzezinski" w:date="2004-01-28T19:54:00Z">
        <w:r>
          <w:rPr/>
          <w:t>amaru = amaru-çatakaù</w:t>
        </w:r>
      </w:ins>
    </w:p>
    <w:p>
      <w:pPr>
        <w:pStyle w:val="Normal"/>
        <w:rPr>
          <w:ins w:id="20" w:author="Jan Brzezinski" w:date="2004-01-28T20:05:00Z"/>
        </w:rPr>
      </w:pPr>
      <w:ins w:id="19" w:author="Jan Brzezinski" w:date="2004-01-28T20:05:00Z">
        <w:r>
          <w:rPr/>
          <w:t>u.né. = ujjvala-nélamaëi</w:t>
        </w:r>
      </w:ins>
    </w:p>
    <w:p>
      <w:pPr>
        <w:pStyle w:val="Normal"/>
        <w:rPr>
          <w:ins w:id="22" w:author="Jan Brzezinski" w:date="2004-01-28T20:05:00Z"/>
        </w:rPr>
      </w:pPr>
      <w:ins w:id="21" w:author="Jan Brzezinski" w:date="2004-01-28T20:05:00Z">
        <w:r>
          <w:rPr/>
          <w:t>u.rä.ca. = uttara-räma-carita</w:t>
        </w:r>
      </w:ins>
    </w:p>
    <w:p>
      <w:pPr>
        <w:pStyle w:val="Normal"/>
        <w:rPr>
          <w:ins w:id="24" w:author="Jan Brzezinski" w:date="2004-01-28T19:54:00Z"/>
        </w:rPr>
      </w:pPr>
      <w:ins w:id="23" w:author="Jan Brzezinski" w:date="2004-01-28T19:54:00Z">
        <w:r>
          <w:rPr/>
          <w:t>da.rü. = daçarüpakam</w:t>
        </w:r>
      </w:ins>
    </w:p>
    <w:p>
      <w:pPr>
        <w:pStyle w:val="Normal"/>
        <w:rPr>
          <w:ins w:id="26" w:author="Jan Brzezinski" w:date="2004-01-28T19:54:00Z"/>
        </w:rPr>
      </w:pPr>
      <w:ins w:id="25" w:author="Jan Brzezinski" w:date="2004-01-28T19:54:00Z">
        <w:r>
          <w:rPr/>
          <w:t>dhva. = dhvanyälokaù</w:t>
        </w:r>
      </w:ins>
    </w:p>
    <w:p>
      <w:pPr>
        <w:pStyle w:val="Normal"/>
        <w:rPr>
          <w:ins w:id="28" w:author="Jan Brzezinski" w:date="2004-01-28T20:05:00Z"/>
        </w:rPr>
      </w:pPr>
      <w:ins w:id="27" w:author="Jan Brzezinski" w:date="2004-01-28T20:05:00Z">
        <w:r>
          <w:rPr/>
          <w:t>padyä. = padyävalé</w:t>
        </w:r>
      </w:ins>
    </w:p>
    <w:p>
      <w:pPr>
        <w:pStyle w:val="Normal"/>
        <w:rPr>
          <w:ins w:id="30" w:author="Jan Brzezinski" w:date="2004-01-28T20:05:00Z"/>
        </w:rPr>
      </w:pPr>
      <w:ins w:id="29" w:author="Jan Brzezinski" w:date="2004-01-28T20:05:00Z">
        <w:r>
          <w:rPr/>
          <w:t>bä.rä. = bäla-rämäyaëaù</w:t>
        </w:r>
      </w:ins>
    </w:p>
    <w:p>
      <w:pPr>
        <w:pStyle w:val="Normal"/>
        <w:rPr>
          <w:ins w:id="32" w:author="Jan Brzezinski" w:date="2004-01-28T20:05:00Z"/>
        </w:rPr>
      </w:pPr>
      <w:ins w:id="31" w:author="Jan Brzezinski" w:date="2004-01-28T20:05:00Z">
        <w:r>
          <w:rPr/>
          <w:t>bh.ra.si. = bhakti-rasämåta-sindhu</w:t>
        </w:r>
      </w:ins>
    </w:p>
    <w:p>
      <w:pPr>
        <w:pStyle w:val="Normal"/>
        <w:rPr>
          <w:ins w:id="34" w:author="Jan Brzezinski" w:date="2004-01-28T19:54:00Z"/>
        </w:rPr>
      </w:pPr>
      <w:ins w:id="33" w:author="Jan Brzezinski" w:date="2004-01-28T19:54:00Z">
        <w:r>
          <w:rPr/>
          <w:t>mä.a.mi. = mälavikägni-mitram</w:t>
        </w:r>
      </w:ins>
    </w:p>
    <w:p>
      <w:pPr>
        <w:pStyle w:val="Normal"/>
        <w:rPr>
          <w:ins w:id="36" w:author="Jan Brzezinski" w:date="2004-01-28T20:11:00Z"/>
        </w:rPr>
      </w:pPr>
      <w:ins w:id="35" w:author="Jan Brzezinski" w:date="2004-01-28T19:54:00Z">
        <w:r>
          <w:rPr/>
          <w:t>mä.mä. = mälaté-mädhavaù</w:t>
        </w:r>
      </w:ins>
    </w:p>
    <w:p>
      <w:pPr>
        <w:pStyle w:val="Normal"/>
        <w:rPr>
          <w:ins w:id="38" w:author="Jan Brzezinski" w:date="2004-01-28T19:54:00Z"/>
        </w:rPr>
      </w:pPr>
      <w:ins w:id="37" w:author="Jan Brzezinski" w:date="2004-01-28T20:11:00Z">
        <w:r>
          <w:rPr/>
          <w:t>väm. = vämana kävyälaìkära</w:t>
        </w:r>
      </w:ins>
    </w:p>
    <w:p>
      <w:pPr>
        <w:pStyle w:val="Normal"/>
        <w:rPr>
          <w:ins w:id="40" w:author="Jan Brzezinski" w:date="2004-01-28T20:04:00Z"/>
        </w:rPr>
      </w:pPr>
      <w:ins w:id="39" w:author="Jan Brzezinski" w:date="2004-01-28T20:04:00Z">
        <w:r>
          <w:rPr/>
          <w:t>vi.çä.bha. = viddha-çäla-bhaïjikä</w:t>
        </w:r>
      </w:ins>
    </w:p>
    <w:p>
      <w:pPr>
        <w:pStyle w:val="Normal"/>
        <w:rPr>
          <w:ins w:id="42" w:author="Jan Brzezinski" w:date="2004-01-28T20:04:00Z"/>
        </w:rPr>
      </w:pPr>
      <w:ins w:id="41" w:author="Jan Brzezinski" w:date="2004-01-28T20:04:00Z">
        <w:r>
          <w:rPr/>
          <w:t>çä.pa. = çärìgadhara-paddhati</w:t>
        </w:r>
      </w:ins>
    </w:p>
    <w:p>
      <w:pPr>
        <w:pStyle w:val="Normal"/>
        <w:rPr>
          <w:ins w:id="44" w:author="Jan Brzezinski" w:date="2004-01-28T20:04:00Z"/>
        </w:rPr>
      </w:pPr>
      <w:ins w:id="43" w:author="Jan Brzezinski" w:date="2004-01-28T20:04:00Z">
        <w:r>
          <w:rPr/>
          <w:t>çå.ti. = çåìgära-tilakam</w:t>
        </w:r>
      </w:ins>
    </w:p>
    <w:p>
      <w:pPr>
        <w:pStyle w:val="Normal"/>
        <w:rPr>
          <w:ins w:id="46" w:author="Jan Brzezinski" w:date="2004-01-28T20:04:00Z"/>
        </w:rPr>
      </w:pPr>
      <w:ins w:id="45" w:author="Jan Brzezinski" w:date="2004-01-28T20:04:00Z">
        <w:r>
          <w:rPr/>
          <w:t>sa.u.ka. =  sad-ukti-karëämåtam</w:t>
        </w:r>
      </w:ins>
    </w:p>
    <w:p>
      <w:pPr>
        <w:pStyle w:val="Normal"/>
        <w:rPr>
          <w:ins w:id="48" w:author="Jan Brzezinski" w:date="2004-01-28T20:04:00Z"/>
        </w:rPr>
      </w:pPr>
      <w:ins w:id="47" w:author="Jan Brzezinski" w:date="2004-01-28T20:04:00Z">
        <w:r>
          <w:rPr/>
          <w:t>sa.ka.ä. = sarasvaté-kaëöhäbharaëam</w:t>
        </w:r>
      </w:ins>
    </w:p>
    <w:p>
      <w:pPr>
        <w:pStyle w:val="Normal"/>
        <w:rPr>
          <w:ins w:id="50" w:author="Jan Brzezinski" w:date="2004-01-28T20:04:00Z"/>
        </w:rPr>
      </w:pPr>
      <w:ins w:id="49" w:author="Jan Brzezinski" w:date="2004-01-28T20:04:00Z">
        <w:r>
          <w:rPr/>
          <w:t>sä.da. = sähitya-darpaëam</w:t>
        </w:r>
      </w:ins>
    </w:p>
    <w:p>
      <w:pPr>
        <w:pStyle w:val="Normal"/>
        <w:rPr>
          <w:ins w:id="52" w:author="Jan Brzezinski" w:date="2004-01-28T19:54:00Z"/>
        </w:rPr>
      </w:pPr>
      <w:ins w:id="51" w:author="Jan Brzezinski" w:date="2004-01-28T19:54:00Z">
        <w:r>
          <w:rPr/>
          <w:t xml:space="preserve">su.ä. = subhäñitävalé </w:t>
        </w:r>
      </w:ins>
    </w:p>
    <w:p>
      <w:pPr>
        <w:pStyle w:val="Normal"/>
        <w:rPr>
          <w:ins w:id="54" w:author="Jan Brzezinski" w:date="2004-01-28T20:07:00Z"/>
        </w:rPr>
      </w:pPr>
      <w:ins w:id="53" w:author="Jan Brzezinski" w:date="2004-01-28T20:07:00Z">
        <w:r>
          <w:rPr/>
          <w:t>su.ra. = subhäñita-ratnäkara</w:t>
        </w:r>
      </w:ins>
    </w:p>
    <w:p>
      <w:pPr>
        <w:pStyle w:val="Normal"/>
        <w:rPr>
          <w:ins w:id="56" w:author="Jan Brzezinski" w:date="2004-01-28T20:05:00Z"/>
        </w:rPr>
      </w:pPr>
      <w:ins w:id="55" w:author="Jan Brzezinski" w:date="2004-01-28T20:05:00Z">
        <w:r>
          <w:rPr/>
          <w:t>su.ra.bhä. = subhäñita-ratna-bhäëòägäram</w:t>
        </w:r>
      </w:ins>
    </w:p>
    <w:p>
      <w:pPr>
        <w:pStyle w:val="Normal"/>
        <w:rPr>
          <w:ins w:id="58" w:author="Jan Brzezinski" w:date="2004-01-28T19:54:00Z"/>
        </w:rPr>
      </w:pPr>
      <w:ins w:id="57" w:author="Jan Brzezinski" w:date="2004-01-28T19:54:00Z">
        <w:r>
          <w:rPr/>
          <w:t>sü.mu. = sükti-muktävali</w:t>
        </w:r>
      </w:ins>
    </w:p>
    <w:p>
      <w:pPr>
        <w:pStyle w:val="Normal"/>
        <w:rPr>
          <w:del w:id="60" w:author="Jan Brzezinski" w:date="2004-01-28T19:54:00Z"/>
        </w:rPr>
      </w:pPr>
      <w:del w:id="59" w:author="Jan Brzezinski" w:date="2004-01-28T19:54:00Z">
        <w:r>
          <w:rPr/>
        </w:r>
      </w:del>
    </w:p>
    <w:p>
      <w:pPr>
        <w:pStyle w:val="Normal"/>
        <w:rPr/>
      </w:pPr>
      <w:r>
        <w:rPr/>
      </w:r>
    </w:p>
    <w:p>
      <w:pPr>
        <w:pStyle w:val="Normal"/>
        <w:rPr/>
      </w:pPr>
      <w:r>
        <w:rPr/>
      </w:r>
    </w:p>
    <w:p>
      <w:pPr>
        <w:pStyle w:val="Normal"/>
        <w:jc w:val="center"/>
        <w:rPr/>
      </w:pPr>
      <w:r>
        <w:rPr>
          <w:rFonts w:eastAsia="Balaram"/>
        </w:rPr>
        <w:t xml:space="preserve"> </w:t>
      </w:r>
      <w:del w:id="61" w:author="Jan Brzezinski" w:date="2004-01-28T09:46:00Z">
        <w:r>
          <w:rPr/>
          <w:delText>--</w:delText>
        </w:r>
      </w:del>
      <w:ins w:id="62" w:author="Jan Brzezinski" w:date="2004-01-28T09:46:00Z">
        <w:r>
          <w:rPr/>
          <w:t>—</w:t>
        </w:r>
      </w:ins>
      <w:r>
        <w:rPr/>
        <w:t>o)0(o</w:t>
      </w:r>
      <w:del w:id="63" w:author="Jan Brzezinski" w:date="2004-01-28T09:46:00Z">
        <w:r>
          <w:rPr/>
          <w:delText>--</w:delText>
        </w:r>
      </w:del>
      <w:ins w:id="64" w:author="Jan Brzezinski" w:date="2004-01-28T09:46:00Z">
        <w:r>
          <w:rPr/>
          <w:t>—</w:t>
        </w:r>
      </w:ins>
    </w:p>
    <w:p>
      <w:pPr>
        <w:pStyle w:val="Normal"/>
        <w:rPr/>
      </w:pPr>
      <w:r>
        <w:rPr/>
      </w:r>
      <w:r>
        <w:br w:type="page"/>
      </w:r>
    </w:p>
    <w:p>
      <w:pPr>
        <w:pStyle w:val="Heading2"/>
        <w:jc w:val="center"/>
        <w:rPr>
          <w:lang w:val="pl-PL" w:eastAsia="en-US"/>
          <w:ins w:id="66" w:author="Jan Brzezinski" w:date="2004-01-28T20:10:00Z"/>
        </w:rPr>
      </w:pPr>
      <w:ins w:id="65" w:author="Jan Brzezinski" w:date="2004-01-28T20:10:00Z">
        <w:r>
          <w:rPr>
            <w:lang w:val="pl-PL" w:eastAsia="en-US"/>
          </w:rPr>
          <w:t>vidyäkara-saìkalitaù</w:t>
        </w:r>
      </w:ins>
    </w:p>
    <w:p>
      <w:pPr>
        <w:pStyle w:val="Heading1"/>
        <w:rPr>
          <w:lang w:val="pl-PL" w:eastAsia="en-US"/>
          <w:ins w:id="68" w:author="Jan Brzezinski" w:date="2004-01-28T20:10:00Z"/>
        </w:rPr>
      </w:pPr>
      <w:ins w:id="67" w:author="Jan Brzezinski" w:date="2004-01-28T20:10:00Z">
        <w:r>
          <w:rPr>
            <w:lang w:val="pl-PL" w:eastAsia="en-US"/>
          </w:rPr>
          <w:t>subhäñita-ratna-koçaù</w:t>
        </w:r>
      </w:ins>
    </w:p>
    <w:p>
      <w:pPr>
        <w:pStyle w:val="Normal"/>
        <w:rPr>
          <w:lang w:val="pl-PL" w:eastAsia="en-US"/>
        </w:rPr>
      </w:pPr>
      <w:r>
        <w:rPr>
          <w:lang w:val="pl-PL" w:eastAsia="en-US"/>
        </w:rPr>
      </w:r>
    </w:p>
    <w:p>
      <w:pPr>
        <w:pStyle w:val="VerseQuote"/>
        <w:rPr/>
      </w:pPr>
      <w:r>
        <w:rPr/>
        <w:t>namo buddhäya |</w:t>
      </w:r>
    </w:p>
    <w:p>
      <w:pPr>
        <w:pStyle w:val="Normal"/>
        <w:rPr>
          <w:del w:id="70" w:author="Jan Brzezinski" w:date="2004-01-28T20:10:00Z"/>
        </w:rPr>
      </w:pPr>
      <w:del w:id="69" w:author="Jan Brzezinski" w:date="2004-01-28T20:10:00Z">
        <w:r>
          <w:rPr/>
        </w:r>
      </w:del>
    </w:p>
    <w:p>
      <w:pPr>
        <w:pStyle w:val="Normal"/>
        <w:rPr>
          <w:ins w:id="72" w:author="Jan Brzezinski" w:date="2004-01-28T20:10:00Z"/>
        </w:rPr>
      </w:pPr>
      <w:ins w:id="71" w:author="Jan Brzezinski" w:date="2004-01-28T20:10:00Z">
        <w:r>
          <w:rPr/>
        </w:r>
      </w:ins>
    </w:p>
    <w:p>
      <w:pPr>
        <w:pStyle w:val="Normal"/>
        <w:rPr/>
      </w:pPr>
      <w:r>
        <w:rPr/>
        <w:t>nänä-kavéndra-vacanäni manoharäëi</w:t>
      </w:r>
    </w:p>
    <w:p>
      <w:pPr>
        <w:pStyle w:val="Normal"/>
        <w:rPr/>
      </w:pPr>
      <w:r>
        <w:rPr/>
        <w:t>saìkhyävatäà parama-kaëöha-vibhüñaëäni |</w:t>
      </w:r>
    </w:p>
    <w:p>
      <w:pPr>
        <w:pStyle w:val="Normal"/>
        <w:rPr/>
      </w:pPr>
      <w:r>
        <w:rPr/>
        <w:t>äkampakäni çirasaç ca mahä-kavénäà</w:t>
      </w:r>
    </w:p>
    <w:p>
      <w:pPr>
        <w:pStyle w:val="Normal"/>
        <w:rPr/>
      </w:pPr>
      <w:r>
        <w:rPr/>
        <w:t>teñäà samuccayam anargham ahaà vidhäsye ||1||</w:t>
      </w:r>
    </w:p>
    <w:p>
      <w:pPr>
        <w:pStyle w:val="Normal"/>
        <w:rPr/>
      </w:pPr>
      <w:r>
        <w:rPr/>
      </w:r>
    </w:p>
    <w:p>
      <w:pPr>
        <w:pStyle w:val="Normal"/>
        <w:rPr/>
      </w:pPr>
      <w:r>
        <w:rPr>
          <w:lang w:val="en-CA" w:eastAsia="en-US"/>
        </w:rPr>
        <w:t>(</w:t>
      </w:r>
      <w:del w:id="73" w:author="Jan Brzezinski" w:date="2004-01-28T10:11:00Z">
        <w:r>
          <w:rPr>
            <w:lang w:val="en-CA" w:eastAsia="en-US"/>
          </w:rPr>
          <w:delText>Sbh</w:delText>
        </w:r>
      </w:del>
      <w:ins w:id="74" w:author="Jan Brzezinski" w:date="2004-01-28T10:11:00Z">
        <w:r>
          <w:rPr>
            <w:lang w:val="en-CA" w:eastAsia="en-US"/>
          </w:rPr>
          <w:t>su.ä.</w:t>
        </w:r>
      </w:ins>
      <w:r>
        <w:rPr>
          <w:lang w:val="en-CA" w:eastAsia="en-US"/>
        </w:rPr>
        <w:t xml:space="preserve"> 74, </w:t>
      </w:r>
      <w:del w:id="75" w:author="Jan Brzezinski" w:date="2004-01-28T20:11:00Z">
        <w:r>
          <w:rPr>
            <w:lang w:val="en-CA" w:eastAsia="en-US"/>
          </w:rPr>
          <w:delText>Subhäñ 1, V</w:delText>
        </w:r>
      </w:del>
      <w:ins w:id="76" w:author="Jan Brzezinski" w:date="2004-01-28T20:11:00Z">
        <w:r>
          <w:rPr>
            <w:lang w:val="en-CA" w:eastAsia="en-US"/>
          </w:rPr>
          <w:t>v</w:t>
        </w:r>
      </w:ins>
      <w:r>
        <w:rPr>
          <w:lang w:val="en-CA" w:eastAsia="en-US"/>
        </w:rPr>
        <w:t>äm ad. 4.3.7)</w:t>
      </w:r>
    </w:p>
    <w:p>
      <w:pPr>
        <w:pStyle w:val="Heading3"/>
        <w:rPr>
          <w:lang w:val="en-CA" w:eastAsia="en-US"/>
        </w:rPr>
      </w:pPr>
      <w:r>
        <w:rPr>
          <w:lang w:val="en-CA" w:eastAsia="en-US"/>
        </w:rPr>
        <w:t xml:space="preserve">1. sugata-vrajyä </w:t>
      </w:r>
    </w:p>
    <w:p>
      <w:pPr>
        <w:pStyle w:val="Normal"/>
        <w:rPr>
          <w:lang w:val="en-CA" w:eastAsia="en-US"/>
        </w:rPr>
      </w:pPr>
      <w:r>
        <w:rPr>
          <w:lang w:val="en-CA" w:eastAsia="en-US"/>
        </w:rPr>
      </w:r>
    </w:p>
    <w:p>
      <w:pPr>
        <w:pStyle w:val="Normal"/>
        <w:rPr>
          <w:lang w:val="en-CA" w:eastAsia="en-US"/>
        </w:rPr>
      </w:pPr>
      <w:r>
        <w:rPr>
          <w:lang w:val="en-CA" w:eastAsia="en-US"/>
        </w:rPr>
        <w:t>äbähüdgata-maëòalägra-rucayaù saànaddha-vakñaù-sthaläù</w:t>
      </w:r>
    </w:p>
    <w:p>
      <w:pPr>
        <w:pStyle w:val="Normal"/>
        <w:rPr/>
      </w:pPr>
      <w:r>
        <w:rPr>
          <w:lang w:val="en-CA" w:eastAsia="en-US"/>
        </w:rPr>
        <w:t>soñmäëo vraëino vipakñ</w:t>
      </w:r>
      <w:r>
        <w:rPr/>
        <w:t>-hådaya-pronmäthinaù karkaçäù |</w:t>
        <w:br/>
        <w:t xml:space="preserve">utsåñöämbara-dåñöa-vigraha-bharä yasya smarägresarä </w:t>
      </w:r>
    </w:p>
    <w:p>
      <w:pPr>
        <w:pStyle w:val="Normal"/>
        <w:rPr/>
      </w:pPr>
      <w:r>
        <w:rPr/>
        <w:t>märä mära-vadhü-stanäç ca na dadhuù kñobhaà sa vo’vyäj jinaù ||1||2||</w:t>
      </w:r>
    </w:p>
    <w:p>
      <w:pPr>
        <w:pStyle w:val="Normal"/>
        <w:rPr/>
      </w:pPr>
      <w:r>
        <w:rPr/>
      </w:r>
    </w:p>
    <w:p>
      <w:pPr>
        <w:pStyle w:val="Normal"/>
        <w:rPr/>
      </w:pPr>
      <w:r>
        <w:rPr/>
        <w:t>açvaghoñasya |</w:t>
      </w:r>
    </w:p>
    <w:p>
      <w:pPr>
        <w:pStyle w:val="Normal"/>
        <w:rPr/>
      </w:pPr>
      <w:r>
        <w:rPr/>
      </w:r>
    </w:p>
    <w:p>
      <w:pPr>
        <w:pStyle w:val="Normal"/>
        <w:rPr/>
      </w:pPr>
      <w:r>
        <w:rPr/>
        <w:t>namräù päda-nakheñu yasya daçasu brahmeça-kåñëästraya-</w:t>
      </w:r>
    </w:p>
    <w:p>
      <w:pPr>
        <w:pStyle w:val="Normal"/>
        <w:rPr/>
      </w:pPr>
      <w:r>
        <w:rPr/>
        <w:t>ste deväù pratibimbanäs tridaçatäà suvyaktam äpedire |</w:t>
      </w:r>
    </w:p>
    <w:p>
      <w:pPr>
        <w:pStyle w:val="Normal"/>
        <w:rPr/>
      </w:pPr>
      <w:r>
        <w:rPr/>
        <w:t>sa trailokya-guruù sudustara-bhaväküpära-päraìgato</w:t>
      </w:r>
    </w:p>
    <w:p>
      <w:pPr>
        <w:pStyle w:val="Normal"/>
        <w:rPr/>
      </w:pPr>
      <w:r>
        <w:rPr/>
        <w:t>mära-vyüha-jaya-pragalbha-subhaöaù çästä tava stän mude ||2||3||</w:t>
      </w:r>
    </w:p>
    <w:p>
      <w:pPr>
        <w:pStyle w:val="Normal"/>
        <w:rPr/>
      </w:pPr>
      <w:r>
        <w:rPr/>
      </w:r>
    </w:p>
    <w:p>
      <w:pPr>
        <w:pStyle w:val="Normal"/>
        <w:rPr/>
      </w:pPr>
      <w:r>
        <w:rPr/>
        <w:t>vasukalpasya |</w:t>
      </w:r>
    </w:p>
    <w:p>
      <w:pPr>
        <w:pStyle w:val="Normal"/>
        <w:rPr/>
      </w:pPr>
      <w:r>
        <w:rPr/>
      </w:r>
    </w:p>
    <w:p>
      <w:pPr>
        <w:pStyle w:val="Normal"/>
        <w:rPr/>
      </w:pPr>
      <w:r>
        <w:rPr/>
        <w:t>käma-krodhau dvayam api yadi pratyanékaà prasiddhaà</w:t>
      </w:r>
    </w:p>
    <w:p>
      <w:pPr>
        <w:pStyle w:val="Normal"/>
        <w:rPr/>
      </w:pPr>
      <w:r>
        <w:rPr/>
        <w:t>hatvänaìgaà kim iva hi ruñä sädhitaà try-ambakena |</w:t>
      </w:r>
    </w:p>
    <w:p>
      <w:pPr>
        <w:pStyle w:val="Normal"/>
        <w:rPr/>
      </w:pPr>
      <w:r>
        <w:rPr/>
        <w:t>yas tu kñäntyä çamayati çataà manmathädéna-rätén</w:t>
      </w:r>
    </w:p>
    <w:p>
      <w:pPr>
        <w:pStyle w:val="Normal"/>
        <w:rPr/>
      </w:pPr>
      <w:r>
        <w:rPr/>
        <w:t>kalyäëaà vo diçatu sa muni-grämaëér arka-bandhuù ||3||4||</w:t>
      </w:r>
    </w:p>
    <w:p>
      <w:pPr>
        <w:pStyle w:val="Normal"/>
        <w:rPr/>
      </w:pPr>
      <w:r>
        <w:rPr/>
      </w:r>
    </w:p>
    <w:p>
      <w:pPr>
        <w:pStyle w:val="Normal"/>
        <w:rPr/>
      </w:pPr>
      <w:r>
        <w:rPr/>
        <w:t>saìgha-çriyaù | (</w:t>
      </w:r>
      <w:del w:id="77" w:author="Jan Brzezinski" w:date="2004-01-28T09:54:00Z">
        <w:r>
          <w:rPr/>
          <w:delText>Skm</w:delText>
        </w:r>
      </w:del>
      <w:ins w:id="78" w:author="Jan Brzezinski" w:date="2004-01-28T09:54:00Z">
        <w:r>
          <w:rPr/>
          <w:t>sa.u.ka.</w:t>
        </w:r>
      </w:ins>
      <w:r>
        <w:rPr/>
        <w:t xml:space="preserve"> 241) </w:t>
      </w:r>
    </w:p>
    <w:p>
      <w:pPr>
        <w:pStyle w:val="Normal"/>
        <w:rPr/>
      </w:pPr>
      <w:r>
        <w:rPr/>
      </w:r>
    </w:p>
    <w:p>
      <w:pPr>
        <w:pStyle w:val="Normal"/>
        <w:rPr/>
      </w:pPr>
      <w:r>
        <w:rPr/>
        <w:t>çreyäàsi vaù sa sugataù kurutäd apära-</w:t>
      </w:r>
    </w:p>
    <w:p>
      <w:pPr>
        <w:pStyle w:val="Normal"/>
        <w:rPr/>
      </w:pPr>
      <w:r>
        <w:rPr/>
        <w:t>saàsära-sägara-samuttaraëaika-setuù |</w:t>
      </w:r>
    </w:p>
    <w:p>
      <w:pPr>
        <w:pStyle w:val="Normal"/>
        <w:rPr/>
      </w:pPr>
      <w:r>
        <w:rPr/>
        <w:t>durvära-mära-parivära-balävalepa-</w:t>
      </w:r>
    </w:p>
    <w:p>
      <w:pPr>
        <w:pStyle w:val="Normal"/>
        <w:rPr/>
      </w:pPr>
      <w:r>
        <w:rPr/>
        <w:t>kalpänta-santata-payaù-prasarair ahäryaù ||4||5||</w:t>
      </w:r>
    </w:p>
    <w:p>
      <w:pPr>
        <w:pStyle w:val="Normal"/>
        <w:rPr/>
      </w:pPr>
      <w:r>
        <w:rPr/>
      </w:r>
    </w:p>
    <w:p>
      <w:pPr>
        <w:pStyle w:val="Normal"/>
        <w:rPr/>
      </w:pPr>
      <w:r>
        <w:rPr/>
        <w:t>aparäjita-rakñitasya |</w:t>
      </w:r>
    </w:p>
    <w:p>
      <w:pPr>
        <w:pStyle w:val="Normal"/>
        <w:rPr/>
      </w:pPr>
      <w:r>
        <w:rPr/>
      </w:r>
    </w:p>
    <w:p>
      <w:pPr>
        <w:pStyle w:val="Normal"/>
        <w:rPr/>
      </w:pPr>
      <w:r>
        <w:rPr/>
        <w:t>çästä samasta-bhuvanaà bhagavän apäyät</w:t>
      </w:r>
    </w:p>
    <w:p>
      <w:pPr>
        <w:pStyle w:val="Normal"/>
        <w:rPr/>
      </w:pPr>
      <w:r>
        <w:rPr/>
        <w:t>päyäd apästa-timiro mihiropameyaù |</w:t>
      </w:r>
    </w:p>
    <w:p>
      <w:pPr>
        <w:pStyle w:val="Normal"/>
        <w:rPr/>
      </w:pPr>
      <w:r>
        <w:rPr/>
        <w:t>saàsära-bhitti-bhiduro bhava-kanda-kandu-</w:t>
      </w:r>
    </w:p>
    <w:p>
      <w:pPr>
        <w:pStyle w:val="Normal"/>
        <w:rPr/>
      </w:pPr>
      <w:r>
        <w:rPr/>
        <w:t>kandarpa-darpa-dalana-vyasané munéndraù ||5||6||</w:t>
      </w:r>
    </w:p>
    <w:p>
      <w:pPr>
        <w:pStyle w:val="Normal"/>
        <w:rPr/>
      </w:pPr>
      <w:r>
        <w:rPr/>
      </w:r>
    </w:p>
    <w:p>
      <w:pPr>
        <w:pStyle w:val="Normal"/>
        <w:rPr/>
      </w:pPr>
      <w:r>
        <w:rPr/>
        <w:t>vasukalpasya |</w:t>
      </w:r>
    </w:p>
    <w:p>
      <w:pPr>
        <w:pStyle w:val="Normal"/>
        <w:rPr/>
      </w:pPr>
      <w:r>
        <w:rPr/>
      </w:r>
    </w:p>
    <w:p>
      <w:pPr>
        <w:pStyle w:val="Normal"/>
        <w:rPr/>
      </w:pPr>
      <w:r>
        <w:rPr/>
        <w:t>käruëyämåta-kandalé-sumanasaù prajïä-vadhü-mauktika-</w:t>
      </w:r>
    </w:p>
    <w:p>
      <w:pPr>
        <w:pStyle w:val="Normal"/>
        <w:rPr/>
      </w:pPr>
      <w:r>
        <w:rPr/>
        <w:t>grévälaìkaraëa-çriyaù çama-sarit-pürocchalac-chékaräù |</w:t>
      </w:r>
    </w:p>
    <w:p>
      <w:pPr>
        <w:pStyle w:val="Normal"/>
        <w:rPr/>
      </w:pPr>
      <w:r>
        <w:rPr/>
        <w:t>te maulau bhavatäà milantu jagaté-räjyäbhiñekocita-</w:t>
      </w:r>
    </w:p>
    <w:p>
      <w:pPr>
        <w:pStyle w:val="Normal"/>
        <w:rPr/>
      </w:pPr>
      <w:r>
        <w:rPr/>
        <w:t>srag-bhedä abhaya-pradäna-caraëa-preìkha</w:t>
      </w:r>
      <w:del w:id="79" w:author="Jan Brzezinski" w:date="2004-01-28T07:50:00Z">
        <w:r>
          <w:rPr/>
          <w:delText>a</w:delText>
        </w:r>
      </w:del>
      <w:r>
        <w:rPr/>
        <w:t>n-nakhägräàçavaù ||6||7||</w:t>
      </w:r>
    </w:p>
    <w:p>
      <w:pPr>
        <w:pStyle w:val="Normal"/>
        <w:rPr/>
      </w:pPr>
      <w:r>
        <w:rPr/>
      </w:r>
    </w:p>
    <w:p>
      <w:pPr>
        <w:pStyle w:val="Normal"/>
        <w:rPr/>
      </w:pPr>
      <w:r>
        <w:rPr/>
        <w:t>(</w:t>
      </w:r>
      <w:del w:id="80" w:author="Jan Brzezinski" w:date="2004-01-28T09:54:00Z">
        <w:r>
          <w:rPr/>
          <w:delText>Skm</w:delText>
        </w:r>
      </w:del>
      <w:ins w:id="81" w:author="Jan Brzezinski" w:date="2004-01-28T09:54:00Z">
        <w:r>
          <w:rPr/>
          <w:t>sa.u.ka.</w:t>
        </w:r>
      </w:ins>
      <w:r>
        <w:rPr/>
        <w:t xml:space="preserve"> 243)</w:t>
      </w:r>
    </w:p>
    <w:p>
      <w:pPr>
        <w:pStyle w:val="Normal"/>
        <w:rPr/>
      </w:pPr>
      <w:r>
        <w:rPr/>
      </w:r>
    </w:p>
    <w:p>
      <w:pPr>
        <w:pStyle w:val="Normal"/>
        <w:rPr/>
      </w:pPr>
      <w:r>
        <w:rPr/>
        <w:t>çélämbhaù-pariñeka-çétala-dåòha-dhyänälaväla-sphurad-</w:t>
      </w:r>
    </w:p>
    <w:p>
      <w:pPr>
        <w:pStyle w:val="Normal"/>
        <w:rPr/>
      </w:pPr>
      <w:r>
        <w:rPr/>
        <w:t>däna-skandha-mahonnatiù påthutara-prajïollasat-pallavaù |</w:t>
      </w:r>
    </w:p>
    <w:p>
      <w:pPr>
        <w:pStyle w:val="Normal"/>
        <w:rPr/>
      </w:pPr>
      <w:r>
        <w:rPr/>
        <w:t>deyät tubhyaà avärtha-vérya-viöapaù kñänti-prasünodgamaù</w:t>
      </w:r>
    </w:p>
    <w:p>
      <w:pPr>
        <w:pStyle w:val="Normal"/>
        <w:rPr/>
      </w:pPr>
      <w:r>
        <w:rPr/>
        <w:t>succhäyaù ñaò-abhijïa-kalpa-viöapé-sambodha-béjaà phalam ||7||8||</w:t>
      </w:r>
    </w:p>
    <w:p>
      <w:pPr>
        <w:pStyle w:val="Normal"/>
        <w:rPr/>
      </w:pPr>
      <w:r>
        <w:rPr/>
      </w:r>
    </w:p>
    <w:p>
      <w:pPr>
        <w:pStyle w:val="Normal"/>
        <w:rPr/>
      </w:pPr>
      <w:r>
        <w:rPr/>
        <w:t>etau çrédhara-nandinaù | (</w:t>
      </w:r>
      <w:del w:id="82" w:author="Jan Brzezinski" w:date="2004-01-28T09:54:00Z">
        <w:r>
          <w:rPr/>
          <w:delText>Skm</w:delText>
        </w:r>
      </w:del>
      <w:ins w:id="83" w:author="Jan Brzezinski" w:date="2004-01-28T09:54:00Z">
        <w:r>
          <w:rPr/>
          <w:t>sa.u.ka.</w:t>
        </w:r>
      </w:ins>
      <w:r>
        <w:rPr/>
        <w:t xml:space="preserve"> 244)</w:t>
      </w:r>
    </w:p>
    <w:p>
      <w:pPr>
        <w:pStyle w:val="Normal"/>
        <w:rPr/>
      </w:pPr>
      <w:r>
        <w:rPr/>
      </w:r>
    </w:p>
    <w:p>
      <w:pPr>
        <w:pStyle w:val="Normal"/>
        <w:rPr/>
      </w:pPr>
      <w:r>
        <w:rPr/>
        <w:t>ekasyäpi mano-bhuvas tad-abaläpäìgair jagan-nirjaye</w:t>
      </w:r>
    </w:p>
    <w:p>
      <w:pPr>
        <w:pStyle w:val="Normal"/>
        <w:rPr/>
      </w:pPr>
      <w:r>
        <w:rPr/>
        <w:t>kämaà nihnuta-sarva-vismaya-rasa-vyakti-prakärä vayam |</w:t>
      </w:r>
    </w:p>
    <w:p>
      <w:pPr>
        <w:pStyle w:val="Normal"/>
        <w:rPr/>
      </w:pPr>
      <w:r>
        <w:rPr/>
        <w:t>yas tv enaà sabalaà ca jetum abhitas tat-kampa-mätraà bhruvo-</w:t>
      </w:r>
    </w:p>
    <w:p>
      <w:pPr>
        <w:pStyle w:val="Normal"/>
        <w:rPr/>
      </w:pPr>
      <w:r>
        <w:rPr/>
        <w:t>rnärebhe sugatas tu tad-guëa-kathä stambhäya naù kevalam ||8||9||</w:t>
      </w:r>
    </w:p>
    <w:p>
      <w:pPr>
        <w:pStyle w:val="Normal"/>
        <w:rPr/>
      </w:pPr>
      <w:r>
        <w:rPr/>
      </w:r>
    </w:p>
    <w:p>
      <w:pPr>
        <w:pStyle w:val="Normal"/>
        <w:rPr/>
      </w:pPr>
      <w:r>
        <w:rPr/>
        <w:t>kumudäkara-mateù ||</w:t>
      </w:r>
    </w:p>
    <w:p>
      <w:pPr>
        <w:pStyle w:val="Normal"/>
        <w:rPr/>
      </w:pPr>
      <w:r>
        <w:rPr/>
      </w:r>
    </w:p>
    <w:p>
      <w:pPr>
        <w:pStyle w:val="Normal"/>
        <w:rPr/>
      </w:pPr>
      <w:r>
        <w:rPr/>
        <w:t>pratyekänanta-jäti-prativpur amitävåttijanmärijair no</w:t>
      </w:r>
    </w:p>
    <w:p>
      <w:pPr>
        <w:pStyle w:val="Normal"/>
        <w:rPr/>
      </w:pPr>
      <w:r>
        <w:rPr/>
        <w:t>bhoktå-vrätojjhihérñä-phala-nilaya-mahä-pauruñasyäpi çästuù |</w:t>
      </w:r>
    </w:p>
    <w:p>
      <w:pPr>
        <w:pStyle w:val="Normal"/>
        <w:rPr/>
      </w:pPr>
      <w:r>
        <w:rPr/>
        <w:t>ke’py utkarñaà stuvanti smaram api jayatas tad vadämaù kim asmin</w:t>
      </w:r>
    </w:p>
    <w:p>
      <w:pPr>
        <w:pStyle w:val="Normal"/>
        <w:rPr/>
      </w:pPr>
      <w:r>
        <w:rPr/>
        <w:t xml:space="preserve">yo bhasmäsét kaöäkña-jvalana-kaëikayä dräg umä-kämukasya ||9||10|| </w:t>
      </w:r>
    </w:p>
    <w:p>
      <w:pPr>
        <w:pStyle w:val="Normal"/>
        <w:rPr/>
      </w:pPr>
      <w:r>
        <w:rPr/>
      </w:r>
    </w:p>
    <w:p>
      <w:pPr>
        <w:pStyle w:val="Normal"/>
        <w:rPr/>
      </w:pPr>
      <w:r>
        <w:rPr/>
        <w:t>vallaëasya |</w:t>
      </w:r>
    </w:p>
    <w:p>
      <w:pPr>
        <w:pStyle w:val="Normal"/>
        <w:rPr/>
      </w:pPr>
      <w:r>
        <w:rPr/>
      </w:r>
    </w:p>
    <w:p>
      <w:pPr>
        <w:pStyle w:val="Normal"/>
        <w:rPr/>
      </w:pPr>
      <w:r>
        <w:rPr/>
        <w:t>päyäd vaù samayaù sa mära-jayino bandhyäyitästrotkaraù</w:t>
      </w:r>
    </w:p>
    <w:p>
      <w:pPr>
        <w:pStyle w:val="Normal"/>
        <w:rPr/>
      </w:pPr>
      <w:r>
        <w:rPr/>
        <w:t>krodhäd yatra tad-uttamäìga-kavalonmélan-mahä-vikramaù |</w:t>
      </w:r>
    </w:p>
    <w:p>
      <w:pPr>
        <w:pStyle w:val="Normal"/>
        <w:rPr/>
      </w:pPr>
      <w:r>
        <w:rPr/>
        <w:t>äséd adbhuta-maulir atra-militäà vyättänana-cchäyikä-</w:t>
      </w:r>
    </w:p>
    <w:p>
      <w:pPr>
        <w:pStyle w:val="Normal"/>
        <w:rPr/>
      </w:pPr>
      <w:r>
        <w:rPr/>
        <w:t>mälokyätmana eva mära-sumaöaù paryasta-dhairyodayaù ||10||11||</w:t>
      </w:r>
    </w:p>
    <w:p>
      <w:pPr>
        <w:pStyle w:val="Normal"/>
        <w:rPr/>
      </w:pPr>
      <w:r>
        <w:rPr/>
      </w:r>
    </w:p>
    <w:p>
      <w:pPr>
        <w:pStyle w:val="Normal"/>
        <w:rPr/>
      </w:pPr>
      <w:r>
        <w:rPr/>
        <w:t>khelä-caïcala-saàcaran-nija-pada-preìkhola-lélä-mila-</w:t>
      </w:r>
    </w:p>
    <w:p>
      <w:pPr>
        <w:pStyle w:val="Normal"/>
        <w:rPr/>
      </w:pPr>
      <w:r>
        <w:rPr/>
        <w:t>tsadyaù-sändra-paräga-räga-racitäpürva-prasüna-çriyaù |</w:t>
      </w:r>
    </w:p>
    <w:p>
      <w:pPr>
        <w:pStyle w:val="Normal"/>
        <w:rPr/>
      </w:pPr>
      <w:r>
        <w:rPr/>
        <w:t>äçliñyan-madhu-lampaöäli-nivahasyoccair mithaç cumbanai-</w:t>
      </w:r>
    </w:p>
    <w:p>
      <w:pPr>
        <w:pStyle w:val="Normal"/>
        <w:rPr/>
      </w:pPr>
      <w:r>
        <w:rPr/>
        <w:t>rvyäkoñaù kusumäïjalir diçatu vaù çreyo nijäyärpitaù ||11||12||</w:t>
      </w:r>
    </w:p>
    <w:p>
      <w:pPr>
        <w:pStyle w:val="Normal"/>
        <w:rPr/>
      </w:pPr>
      <w:r>
        <w:rPr/>
      </w:r>
    </w:p>
    <w:p>
      <w:pPr>
        <w:pStyle w:val="Normal"/>
        <w:rPr/>
      </w:pPr>
      <w:r>
        <w:rPr/>
        <w:t>jitäri-nandinaù |</w:t>
      </w:r>
    </w:p>
    <w:p>
      <w:pPr>
        <w:pStyle w:val="Normal"/>
        <w:rPr/>
      </w:pPr>
      <w:r>
        <w:rPr/>
      </w:r>
    </w:p>
    <w:p>
      <w:pPr>
        <w:pStyle w:val="Normal"/>
        <w:rPr/>
      </w:pPr>
      <w:r>
        <w:rPr/>
        <w:t>daronmuktärakta-sphurad-adhara-véthé-krama-vaman-</w:t>
      </w:r>
    </w:p>
    <w:p>
      <w:pPr>
        <w:pStyle w:val="Normal"/>
        <w:rPr/>
      </w:pPr>
      <w:r>
        <w:rPr/>
        <w:t>mayükhäntar-mürcchad-dyuti-daçanam uddeça-vaçinaù |</w:t>
      </w:r>
    </w:p>
    <w:p>
      <w:pPr>
        <w:pStyle w:val="Normal"/>
        <w:rPr/>
      </w:pPr>
      <w:r>
        <w:rPr/>
        <w:t>sukhaà tad vaù çästur diçatu çivam ajïäna-rajané-</w:t>
      </w:r>
    </w:p>
    <w:p>
      <w:pPr>
        <w:pStyle w:val="Normal"/>
        <w:rPr/>
      </w:pPr>
      <w:r>
        <w:rPr/>
        <w:t>vyavacchedodgacchan mahima-ghana-sandhyätapa iva ||12||13||</w:t>
      </w:r>
    </w:p>
    <w:p>
      <w:pPr>
        <w:pStyle w:val="Normal"/>
        <w:rPr/>
      </w:pPr>
      <w:r>
        <w:rPr/>
      </w:r>
    </w:p>
    <w:p>
      <w:pPr>
        <w:pStyle w:val="Normal"/>
        <w:rPr/>
      </w:pPr>
      <w:r>
        <w:rPr/>
        <w:t>trilocanasya |</w:t>
      </w:r>
    </w:p>
    <w:p>
      <w:pPr>
        <w:pStyle w:val="Normal"/>
        <w:rPr/>
      </w:pPr>
      <w:r>
        <w:rPr/>
      </w:r>
    </w:p>
    <w:p>
      <w:pPr>
        <w:pStyle w:val="Normal"/>
        <w:rPr/>
      </w:pPr>
      <w:r>
        <w:rPr/>
        <w:t>kandarpäd api sundaräkåtir iti prauòhotsalad-rägayä</w:t>
      </w:r>
    </w:p>
    <w:p>
      <w:pPr>
        <w:pStyle w:val="Normal"/>
        <w:rPr/>
      </w:pPr>
      <w:r>
        <w:rPr/>
        <w:t>våddhatvaà vara-yoñito’nayad iti träsäkula-sväntayä |</w:t>
      </w:r>
    </w:p>
    <w:p>
      <w:pPr>
        <w:pStyle w:val="Normal"/>
        <w:rPr/>
      </w:pPr>
      <w:r>
        <w:rPr/>
        <w:t>märasyäpi çarair abhedya-håd iti çraddhäbhara-prahvayä</w:t>
      </w:r>
    </w:p>
    <w:p>
      <w:pPr>
        <w:pStyle w:val="Normal"/>
        <w:rPr/>
      </w:pPr>
      <w:r>
        <w:rPr/>
        <w:t>päyäd vaù sphuöa-bäñpa-kampa-pulakaà ratyä jino vanditaù ||13||14||</w:t>
      </w:r>
    </w:p>
    <w:p>
      <w:pPr>
        <w:pStyle w:val="Normal"/>
        <w:rPr/>
      </w:pPr>
      <w:r>
        <w:rPr/>
      </w:r>
    </w:p>
    <w:p>
      <w:pPr>
        <w:pStyle w:val="Normal"/>
        <w:rPr/>
      </w:pPr>
      <w:r>
        <w:rPr/>
        <w:t>tasyaiveti çrutiù |</w:t>
      </w:r>
    </w:p>
    <w:p>
      <w:pPr>
        <w:pStyle w:val="Normal"/>
        <w:rPr/>
      </w:pPr>
      <w:r>
        <w:rPr/>
      </w:r>
    </w:p>
    <w:p>
      <w:pPr>
        <w:pStyle w:val="Normal"/>
        <w:rPr/>
      </w:pPr>
      <w:r>
        <w:rPr/>
        <w:t>pädämbhoja-samépa-sannipatita-svarëätha-deha-sphuran-</w:t>
      </w:r>
    </w:p>
    <w:p>
      <w:pPr>
        <w:pStyle w:val="Normal"/>
        <w:rPr/>
      </w:pPr>
      <w:r>
        <w:rPr/>
        <w:t>netra-stomatayä parisphuöa-milan-néläbja-püjä-vidhiù |</w:t>
      </w:r>
    </w:p>
    <w:p>
      <w:pPr>
        <w:pStyle w:val="Normal"/>
        <w:rPr/>
      </w:pPr>
      <w:r>
        <w:rPr/>
        <w:t>vandärutridaçaudharatramukuöotsarpat-prabhä-pallava-</w:t>
      </w:r>
    </w:p>
    <w:p>
      <w:pPr>
        <w:pStyle w:val="Normal"/>
        <w:rPr/>
      </w:pPr>
      <w:r>
        <w:rPr/>
        <w:t>pratyunmélad-apürva-cévara-paöaù çäkyo muniù pätu vaù ||14||15||</w:t>
      </w:r>
    </w:p>
    <w:p>
      <w:pPr>
        <w:pStyle w:val="Normal"/>
        <w:rPr/>
      </w:pPr>
      <w:r>
        <w:rPr/>
      </w:r>
    </w:p>
    <w:p>
      <w:pPr>
        <w:pStyle w:val="Normal"/>
        <w:rPr/>
      </w:pPr>
      <w:r>
        <w:rPr/>
        <w:t>vasu-kalpasya | (</w:t>
      </w:r>
      <w:del w:id="84" w:author="Jan Brzezinski" w:date="2004-01-28T09:54:00Z">
        <w:r>
          <w:rPr/>
          <w:delText>Skm</w:delText>
        </w:r>
      </w:del>
      <w:ins w:id="85" w:author="Jan Brzezinski" w:date="2004-01-28T09:54:00Z">
        <w:r>
          <w:rPr/>
          <w:t>sa.u.ka.</w:t>
        </w:r>
      </w:ins>
      <w:r>
        <w:rPr/>
        <w:t xml:space="preserve"> 242)</w:t>
      </w:r>
    </w:p>
    <w:p>
      <w:pPr>
        <w:pStyle w:val="Normal"/>
        <w:rPr/>
      </w:pPr>
      <w:r>
        <w:rPr/>
      </w:r>
    </w:p>
    <w:p>
      <w:pPr>
        <w:pStyle w:val="Normal"/>
        <w:rPr/>
      </w:pPr>
      <w:r>
        <w:rPr/>
        <w:t>ka ekas tvaà puñpäyudha mama samädhi-vyavidhau</w:t>
      </w:r>
    </w:p>
    <w:p>
      <w:pPr>
        <w:pStyle w:val="Normal"/>
        <w:rPr/>
      </w:pPr>
      <w:r>
        <w:rPr/>
        <w:t>suparväëaù sarve yadi kusuma-çasträs tad api kim |</w:t>
      </w:r>
    </w:p>
    <w:p>
      <w:pPr>
        <w:pStyle w:val="Normal"/>
        <w:rPr/>
      </w:pPr>
      <w:r>
        <w:rPr/>
        <w:t>itévainän nünaà ya iha sumano’stratvam anayat</w:t>
      </w:r>
    </w:p>
    <w:p>
      <w:pPr>
        <w:pStyle w:val="Normal"/>
        <w:rPr/>
      </w:pPr>
      <w:r>
        <w:rPr/>
        <w:t>sa vaù çästä çastraà diçatu daça-diì-mära-vijayé ||15||16||</w:t>
      </w:r>
    </w:p>
    <w:p>
      <w:pPr>
        <w:pStyle w:val="Normal"/>
        <w:rPr/>
      </w:pPr>
      <w:r>
        <w:rPr/>
      </w:r>
    </w:p>
    <w:p>
      <w:pPr>
        <w:pStyle w:val="VerseQuote"/>
        <w:rPr/>
      </w:pPr>
      <w:r>
        <w:rPr/>
        <w:t>iti sugata-vrajyä</w:t>
      </w:r>
    </w:p>
    <w:p>
      <w:pPr>
        <w:pStyle w:val="VerseQuote"/>
        <w:rPr/>
      </w:pPr>
      <w:r>
        <w:rPr/>
        <w:t>||1||</w:t>
      </w:r>
    </w:p>
    <w:p>
      <w:pPr>
        <w:pStyle w:val="Normal"/>
        <w:rPr/>
      </w:pPr>
      <w:r>
        <w:rPr/>
      </w:r>
    </w:p>
    <w:p>
      <w:pPr>
        <w:pStyle w:val="Heading3"/>
        <w:rPr/>
      </w:pPr>
      <w:r>
        <w:rPr/>
        <w:t>2. tato lokeçvara-vrajyä</w:t>
      </w:r>
    </w:p>
    <w:p>
      <w:pPr>
        <w:pStyle w:val="Normal"/>
        <w:rPr/>
      </w:pPr>
      <w:r>
        <w:rPr/>
      </w:r>
    </w:p>
    <w:p>
      <w:pPr>
        <w:pStyle w:val="Normal"/>
        <w:rPr/>
      </w:pPr>
      <w:r>
        <w:rPr/>
        <w:t>dyuti-svaccha-jyotsnäpaöa-paöala-våñöyä na kamalaà</w:t>
      </w:r>
    </w:p>
    <w:p>
      <w:pPr>
        <w:pStyle w:val="Normal"/>
        <w:rPr/>
      </w:pPr>
      <w:r>
        <w:rPr/>
        <w:t>na candraù sändra-çré-parimala-garimëäsyam amalam |</w:t>
      </w:r>
    </w:p>
    <w:p>
      <w:pPr>
        <w:pStyle w:val="Normal"/>
        <w:rPr/>
      </w:pPr>
      <w:r>
        <w:rPr/>
        <w:t>madhüdräëäà nidräbhiduram apamudrädbhutamuda-</w:t>
      </w:r>
    </w:p>
    <w:p>
      <w:pPr>
        <w:pStyle w:val="Normal"/>
        <w:rPr/>
      </w:pPr>
      <w:r>
        <w:rPr/>
        <w:t>çcakorän bibhräëaà sarasiruha-päëer avatu vaù ||1||17||</w:t>
      </w:r>
    </w:p>
    <w:p>
      <w:pPr>
        <w:pStyle w:val="Normal"/>
        <w:rPr/>
      </w:pPr>
      <w:r>
        <w:rPr/>
      </w:r>
    </w:p>
    <w:p>
      <w:pPr>
        <w:pStyle w:val="Normal"/>
        <w:rPr/>
      </w:pPr>
      <w:r>
        <w:rPr/>
        <w:t>buddhäkara-guptasya | (</w:t>
      </w:r>
      <w:del w:id="86" w:author="Jan Brzezinski" w:date="2004-01-28T09:54:00Z">
        <w:r>
          <w:rPr/>
          <w:delText>Skm</w:delText>
        </w:r>
      </w:del>
      <w:ins w:id="87" w:author="Jan Brzezinski" w:date="2004-01-28T09:54:00Z">
        <w:r>
          <w:rPr/>
          <w:t>sa.u.ka.</w:t>
        </w:r>
      </w:ins>
      <w:r>
        <w:rPr/>
        <w:t xml:space="preserve"> 51?)</w:t>
      </w:r>
    </w:p>
    <w:p>
      <w:pPr>
        <w:pStyle w:val="Normal"/>
        <w:rPr/>
      </w:pPr>
      <w:r>
        <w:rPr/>
      </w:r>
    </w:p>
    <w:p>
      <w:pPr>
        <w:pStyle w:val="Normal"/>
        <w:rPr/>
      </w:pPr>
      <w:r>
        <w:rPr/>
        <w:t>varada-kara-saroja-syandamänämåtaugha-</w:t>
      </w:r>
    </w:p>
    <w:p>
      <w:pPr>
        <w:pStyle w:val="Normal"/>
        <w:rPr/>
      </w:pPr>
      <w:r>
        <w:rPr/>
        <w:t>vyupaçamita-samasta-preta-saìghäta-tarñaù |</w:t>
      </w:r>
    </w:p>
    <w:p>
      <w:pPr>
        <w:pStyle w:val="Normal"/>
        <w:rPr/>
      </w:pPr>
      <w:r>
        <w:rPr/>
        <w:t>jayati sita-gabhasti-stoma-çubhränana-çréù</w:t>
      </w:r>
    </w:p>
    <w:p>
      <w:pPr>
        <w:pStyle w:val="Normal"/>
        <w:rPr/>
      </w:pPr>
      <w:r>
        <w:rPr/>
        <w:t>sahaja-guru-dayärdrälokano lokanäthaù ||2||18||</w:t>
      </w:r>
    </w:p>
    <w:p>
      <w:pPr>
        <w:pStyle w:val="Normal"/>
        <w:rPr/>
      </w:pPr>
      <w:r>
        <w:rPr/>
      </w:r>
    </w:p>
    <w:p>
      <w:pPr>
        <w:pStyle w:val="Normal"/>
        <w:rPr/>
      </w:pPr>
      <w:r>
        <w:rPr/>
        <w:t>ratnakérteù |</w:t>
      </w:r>
    </w:p>
    <w:p>
      <w:pPr>
        <w:pStyle w:val="Normal"/>
        <w:rPr/>
      </w:pPr>
      <w:r>
        <w:rPr/>
      </w:r>
    </w:p>
    <w:p>
      <w:pPr>
        <w:pStyle w:val="Normal"/>
        <w:rPr/>
      </w:pPr>
      <w:r>
        <w:rPr/>
        <w:t>atyudgäòha-raya-sthiräkåti-ghana-dhväna-bhraman-mandara-</w:t>
      </w:r>
    </w:p>
    <w:p>
      <w:pPr>
        <w:pStyle w:val="Normal"/>
        <w:rPr/>
      </w:pPr>
      <w:r>
        <w:rPr/>
        <w:t>kñubdha-kñéradhi-véci-saàcaya-gata-präleya-pädopamaù |</w:t>
      </w:r>
    </w:p>
    <w:p>
      <w:pPr>
        <w:pStyle w:val="Normal"/>
        <w:rPr/>
      </w:pPr>
      <w:r>
        <w:rPr/>
        <w:t xml:space="preserve">çrémat-potalake gabhéra-vivåti-dhväna-pratidhvänite </w:t>
      </w:r>
    </w:p>
    <w:p>
      <w:pPr>
        <w:pStyle w:val="Normal"/>
        <w:rPr/>
      </w:pPr>
      <w:r>
        <w:rPr/>
        <w:t>sändra-sväàçu-caya-çriyä valayito lokeçvaraù pätu vaù ||3||19||</w:t>
      </w:r>
    </w:p>
    <w:p>
      <w:pPr>
        <w:pStyle w:val="Normal"/>
        <w:rPr/>
      </w:pPr>
      <w:r>
        <w:rPr/>
      </w:r>
    </w:p>
    <w:p>
      <w:pPr>
        <w:pStyle w:val="Normal"/>
        <w:rPr/>
      </w:pPr>
      <w:r>
        <w:rPr/>
        <w:t xml:space="preserve">jïäna-çré-mitrasya | </w:t>
      </w:r>
    </w:p>
    <w:p>
      <w:pPr>
        <w:pStyle w:val="Normal"/>
        <w:rPr/>
      </w:pPr>
      <w:r>
        <w:rPr/>
      </w:r>
    </w:p>
    <w:p>
      <w:pPr>
        <w:pStyle w:val="Normal"/>
        <w:rPr/>
      </w:pPr>
      <w:r>
        <w:rPr/>
        <w:t>kåpä-våñöi-sphütät tava hådaya-péyüña-sarasa</w:t>
      </w:r>
      <w:del w:id="88" w:author="Jan Brzezinski" w:date="2004-01-28T07:48:00Z">
        <w:r>
          <w:rPr/>
          <w:delText>s+</w:delText>
        </w:r>
      </w:del>
      <w:ins w:id="89" w:author="Jan Brzezinski" w:date="2004-01-28T07:48:00Z">
        <w:r>
          <w:rPr/>
          <w:t>ù</w:t>
        </w:r>
      </w:ins>
    </w:p>
    <w:p>
      <w:pPr>
        <w:pStyle w:val="Normal"/>
        <w:rPr/>
      </w:pPr>
      <w:r>
        <w:rPr/>
        <w:t>praväho nirgatya krama-tanima-ramyaù karuëayä |</w:t>
      </w:r>
    </w:p>
    <w:p>
      <w:pPr>
        <w:pStyle w:val="Normal"/>
        <w:rPr/>
      </w:pPr>
      <w:r>
        <w:rPr/>
        <w:t>tåñärtänäm éñad vitataà adharäntaù prati gati-</w:t>
      </w:r>
    </w:p>
    <w:p>
      <w:pPr>
        <w:pStyle w:val="Normal"/>
        <w:rPr/>
      </w:pPr>
      <w:r>
        <w:rPr/>
        <w:t>praëälébhiù païcäbhavad iti kià anyad bhuja-karät ||4||20||</w:t>
      </w:r>
    </w:p>
    <w:p>
      <w:pPr>
        <w:pStyle w:val="Normal"/>
        <w:rPr/>
      </w:pPr>
      <w:r>
        <w:rPr/>
      </w:r>
    </w:p>
    <w:p>
      <w:pPr>
        <w:pStyle w:val="Normal"/>
        <w:rPr/>
      </w:pPr>
      <w:r>
        <w:rPr/>
        <w:t>trilocanasya |</w:t>
      </w:r>
    </w:p>
    <w:p>
      <w:pPr>
        <w:pStyle w:val="Normal"/>
        <w:rPr/>
      </w:pPr>
      <w:r>
        <w:rPr/>
      </w:r>
    </w:p>
    <w:p>
      <w:pPr>
        <w:pStyle w:val="Normal"/>
        <w:rPr/>
      </w:pPr>
      <w:r>
        <w:rPr/>
        <w:t xml:space="preserve">ravim iva dhåtämitäbhaà </w:t>
      </w:r>
    </w:p>
    <w:p>
      <w:pPr>
        <w:pStyle w:val="Normal"/>
        <w:rPr/>
      </w:pPr>
      <w:r>
        <w:rPr/>
        <w:t>kavim iva surasärtha-viracita-stotram |</w:t>
      </w:r>
    </w:p>
    <w:p>
      <w:pPr>
        <w:pStyle w:val="Normal"/>
        <w:rPr/>
      </w:pPr>
      <w:r>
        <w:rPr/>
        <w:t xml:space="preserve">madhum iva sambhåta-karuëaà </w:t>
      </w:r>
    </w:p>
    <w:p>
      <w:pPr>
        <w:pStyle w:val="Normal"/>
        <w:rPr/>
      </w:pPr>
      <w:r>
        <w:rPr/>
        <w:t>vidhum iva näthaà kha-sarpaëaà vande ||5||21||</w:t>
      </w:r>
    </w:p>
    <w:p>
      <w:pPr>
        <w:pStyle w:val="Normal"/>
        <w:rPr/>
      </w:pPr>
      <w:r>
        <w:rPr/>
      </w:r>
    </w:p>
    <w:p>
      <w:pPr>
        <w:pStyle w:val="Normal"/>
        <w:rPr/>
      </w:pPr>
      <w:r>
        <w:rPr/>
        <w:t>puruñottamasya |</w:t>
      </w:r>
    </w:p>
    <w:p>
      <w:pPr>
        <w:pStyle w:val="Normal"/>
        <w:rPr/>
      </w:pPr>
      <w:r>
        <w:rPr/>
      </w:r>
    </w:p>
    <w:p>
      <w:pPr>
        <w:pStyle w:val="Normal"/>
        <w:rPr/>
      </w:pPr>
      <w:r>
        <w:rPr/>
        <w:t>udarasyedam aëutvaà</w:t>
        <w:br/>
        <w:t>sahaja-gurutvaà yadi nedaà hådayasya |</w:t>
      </w:r>
    </w:p>
    <w:p>
      <w:pPr>
        <w:pStyle w:val="Normal"/>
        <w:rPr/>
      </w:pPr>
      <w:r>
        <w:rPr/>
        <w:t>svärthe katham alasatvaà</w:t>
        <w:br/>
        <w:t>katham anusatvaà hita-karaëe matir asya ||6||22||</w:t>
      </w:r>
    </w:p>
    <w:p>
      <w:pPr>
        <w:pStyle w:val="Normal"/>
        <w:rPr/>
      </w:pPr>
      <w:r>
        <w:rPr/>
      </w:r>
    </w:p>
    <w:p>
      <w:pPr>
        <w:pStyle w:val="Normal"/>
        <w:rPr/>
      </w:pPr>
      <w:r>
        <w:rPr/>
        <w:t xml:space="preserve">jïäna-çré-mitrasya | </w:t>
      </w:r>
    </w:p>
    <w:p>
      <w:pPr>
        <w:pStyle w:val="Normal"/>
        <w:rPr/>
      </w:pPr>
      <w:r>
        <w:rPr/>
      </w:r>
    </w:p>
    <w:p>
      <w:pPr>
        <w:pStyle w:val="Normal"/>
        <w:rPr/>
      </w:pPr>
      <w:r>
        <w:rPr/>
        <w:t>vaktraà naiña kalänidhir dhavalimä naiñojjvalä kaumudé</w:t>
      </w:r>
    </w:p>
    <w:p>
      <w:pPr>
        <w:pStyle w:val="Normal"/>
        <w:rPr/>
      </w:pPr>
      <w:r>
        <w:rPr/>
        <w:t>netre néra-rucé na läïchana-yugaà candre’sty amanda-cchavi |</w:t>
      </w:r>
    </w:p>
    <w:p>
      <w:pPr>
        <w:pStyle w:val="Normal"/>
        <w:rPr/>
      </w:pPr>
      <w:r>
        <w:rPr/>
        <w:t>ity unnéya vidhor abhéti-vihasad yat saànidhià sädhvagän</w:t>
      </w:r>
    </w:p>
    <w:p>
      <w:pPr>
        <w:pStyle w:val="Normal"/>
        <w:rPr/>
      </w:pPr>
      <w:r>
        <w:rPr/>
        <w:t>nünaà nérajam astu vaù çiva-dive tad lokanäthänanam ||7||23||</w:t>
      </w:r>
    </w:p>
    <w:p>
      <w:pPr>
        <w:pStyle w:val="Normal"/>
        <w:rPr/>
      </w:pPr>
      <w:r>
        <w:rPr/>
      </w:r>
    </w:p>
    <w:p>
      <w:pPr>
        <w:pStyle w:val="Normal"/>
        <w:rPr/>
      </w:pPr>
      <w:r>
        <w:rPr/>
        <w:t xml:space="preserve">jaöä-jüöäbhyantar-nava-ravir iva çyäma-jalabhåd-våtaù </w:t>
      </w:r>
    </w:p>
    <w:p>
      <w:pPr>
        <w:pStyle w:val="Normal"/>
        <w:rPr/>
      </w:pPr>
      <w:r>
        <w:rPr/>
        <w:t>çoëäçokastavakam amitäbhaù praminute |</w:t>
      </w:r>
    </w:p>
    <w:p>
      <w:pPr>
        <w:pStyle w:val="Normal"/>
        <w:rPr/>
      </w:pPr>
      <w:r>
        <w:rPr/>
        <w:t>maharñer yasyendu-dyuti-ghaöita-mürter iva sa vaù</w:t>
      </w:r>
    </w:p>
    <w:p>
      <w:pPr>
        <w:pStyle w:val="Normal"/>
        <w:rPr/>
      </w:pPr>
      <w:r>
        <w:rPr/>
        <w:t>klamaà bhindyäd dadyä</w:t>
      </w:r>
      <w:del w:id="90" w:author="Jan Brzezinski" w:date="2004-01-28T13:54:00Z">
        <w:r>
          <w:rPr/>
          <w:delText>d p</w:delText>
        </w:r>
      </w:del>
      <w:ins w:id="91" w:author="Jan Brzezinski" w:date="2004-01-28T13:54:00Z">
        <w:r>
          <w:rPr/>
          <w:t xml:space="preserve"> t p</w:t>
        </w:r>
      </w:ins>
      <w:r>
        <w:rPr/>
        <w:t>raçama-sukha-péyüña-laharém ||8||24||</w:t>
      </w:r>
    </w:p>
    <w:p>
      <w:pPr>
        <w:pStyle w:val="Normal"/>
        <w:rPr/>
      </w:pPr>
      <w:r>
        <w:rPr/>
      </w:r>
    </w:p>
    <w:p>
      <w:pPr>
        <w:pStyle w:val="Normal"/>
        <w:rPr/>
      </w:pPr>
      <w:r>
        <w:rPr/>
        <w:t>buddhäkarasyaitau |</w:t>
      </w:r>
    </w:p>
    <w:p>
      <w:pPr>
        <w:pStyle w:val="Normal"/>
        <w:rPr/>
      </w:pPr>
      <w:r>
        <w:rPr/>
      </w:r>
    </w:p>
    <w:p>
      <w:pPr>
        <w:pStyle w:val="VerseQuote"/>
        <w:rPr/>
      </w:pPr>
      <w:r>
        <w:rPr/>
        <w:t>|| iti lokeçvara-vrajyä ||</w:t>
      </w:r>
    </w:p>
    <w:p>
      <w:pPr>
        <w:pStyle w:val="Normal"/>
        <w:rPr/>
      </w:pPr>
      <w:r>
        <w:rPr/>
      </w:r>
    </w:p>
    <w:p>
      <w:pPr>
        <w:pStyle w:val="VerseQuote"/>
        <w:rPr/>
      </w:pPr>
      <w:r>
        <w:rPr/>
        <w:t>||2||</w:t>
      </w:r>
    </w:p>
    <w:p>
      <w:pPr>
        <w:pStyle w:val="Normal"/>
        <w:rPr/>
      </w:pPr>
      <w:r>
        <w:rPr/>
      </w:r>
    </w:p>
    <w:p>
      <w:pPr>
        <w:pStyle w:val="Heading3"/>
        <w:rPr/>
      </w:pPr>
      <w:r>
        <w:rPr/>
        <w:t>3. tato maïju-ghoña-vrajyä</w:t>
      </w:r>
    </w:p>
    <w:p>
      <w:pPr>
        <w:pStyle w:val="Normal"/>
        <w:rPr/>
      </w:pPr>
      <w:r>
        <w:rPr/>
      </w:r>
    </w:p>
    <w:p>
      <w:pPr>
        <w:pStyle w:val="Normal"/>
        <w:rPr/>
      </w:pPr>
      <w:r>
        <w:rPr/>
        <w:t>aìgämoda-samocchalad-ghåëi-patad-bhåìgävalé-mälita-</w:t>
      </w:r>
    </w:p>
    <w:p>
      <w:pPr>
        <w:pStyle w:val="Normal"/>
        <w:rPr/>
      </w:pPr>
      <w:r>
        <w:rPr/>
        <w:t>sphürjal-laïchana-sütra-gumphita-milan-nélotpala-çrér iva |</w:t>
      </w:r>
    </w:p>
    <w:p>
      <w:pPr>
        <w:pStyle w:val="Normal"/>
        <w:rPr/>
      </w:pPr>
      <w:r>
        <w:rPr/>
        <w:t xml:space="preserve">niryat-päda-nakhonmukhäàçu-visara-srag-danturaù smaryatäà </w:t>
      </w:r>
    </w:p>
    <w:p>
      <w:pPr>
        <w:pStyle w:val="Normal"/>
        <w:rPr/>
      </w:pPr>
      <w:r>
        <w:rPr/>
        <w:t>maïjuçréù sura-mukta-maïjari-çikhä-varñair iväbhyarcitaù ||1||25||</w:t>
      </w:r>
    </w:p>
    <w:p>
      <w:pPr>
        <w:pStyle w:val="Normal"/>
        <w:rPr/>
      </w:pPr>
      <w:r>
        <w:rPr/>
      </w:r>
    </w:p>
    <w:p>
      <w:pPr>
        <w:pStyle w:val="Normal"/>
        <w:rPr/>
      </w:pPr>
      <w:r>
        <w:rPr/>
        <w:t>çastrodyad-bähu-deha-sphurad-anala-milad-dhüma-kalpänta-puïjaù</w:t>
      </w:r>
    </w:p>
    <w:p>
      <w:pPr>
        <w:pStyle w:val="Normal"/>
        <w:rPr/>
      </w:pPr>
      <w:r>
        <w:rPr/>
        <w:t>çåìgäntänanta-viçvärpita-mahiña-mahiña-çiro-makñikä-lévi-kalpaù |</w:t>
      </w:r>
    </w:p>
    <w:p>
      <w:pPr>
        <w:pStyle w:val="Normal"/>
        <w:rPr/>
      </w:pPr>
      <w:r>
        <w:rPr/>
        <w:t>träsa-tyakta-sva-parëäståta-sura-ghåëayevälasat-päda-våndas</w:t>
      </w:r>
    </w:p>
    <w:p>
      <w:pPr>
        <w:pStyle w:val="Normal"/>
        <w:rPr/>
      </w:pPr>
      <w:r>
        <w:rPr/>
        <w:t>täraugha-pluñöa-bhänur jagad avatu naöad-bhairavätmä kumäraù ||2||26||</w:t>
      </w:r>
    </w:p>
    <w:p>
      <w:pPr>
        <w:pStyle w:val="Normal"/>
        <w:rPr/>
      </w:pPr>
      <w:r>
        <w:rPr/>
      </w:r>
    </w:p>
    <w:p>
      <w:pPr>
        <w:pStyle w:val="Normal"/>
        <w:rPr/>
      </w:pPr>
      <w:r>
        <w:rPr/>
        <w:t>vallaëasyaitau |</w:t>
      </w:r>
    </w:p>
    <w:p>
      <w:pPr>
        <w:pStyle w:val="Normal"/>
        <w:rPr/>
      </w:pPr>
      <w:r>
        <w:rPr/>
      </w:r>
    </w:p>
    <w:p>
      <w:pPr>
        <w:pStyle w:val="Normal"/>
        <w:rPr/>
      </w:pPr>
      <w:r>
        <w:rPr/>
        <w:t xml:space="preserve">khaògé sa-çabdam atha pustakavän sa-cintaà </w:t>
      </w:r>
    </w:p>
    <w:p>
      <w:pPr>
        <w:pStyle w:val="Normal"/>
        <w:rPr/>
      </w:pPr>
      <w:r>
        <w:rPr/>
        <w:t>bälaù sa-khelam abhiräma-tamaù sa-kämam |</w:t>
      </w:r>
    </w:p>
    <w:p>
      <w:pPr>
        <w:pStyle w:val="Normal"/>
        <w:rPr/>
      </w:pPr>
      <w:r>
        <w:rPr/>
        <w:t xml:space="preserve">nänä-vidhaà sura-vadhübhir itékñito vaù </w:t>
      </w:r>
    </w:p>
    <w:p>
      <w:pPr>
        <w:pStyle w:val="Normal"/>
        <w:rPr/>
      </w:pPr>
      <w:r>
        <w:rPr/>
        <w:t>päyäc ciraà sugata-vaàça-dharaù kumäraù ||3||27||</w:t>
      </w:r>
    </w:p>
    <w:p>
      <w:pPr>
        <w:pStyle w:val="Normal"/>
        <w:rPr/>
      </w:pPr>
      <w:r>
        <w:rPr/>
      </w:r>
    </w:p>
    <w:p>
      <w:pPr>
        <w:pStyle w:val="Normal"/>
        <w:rPr/>
      </w:pPr>
      <w:r>
        <w:rPr/>
        <w:t>puruñottamasya |</w:t>
      </w:r>
    </w:p>
    <w:p>
      <w:pPr>
        <w:pStyle w:val="Normal"/>
        <w:rPr/>
      </w:pPr>
      <w:r>
        <w:rPr/>
      </w:r>
    </w:p>
    <w:p>
      <w:pPr>
        <w:pStyle w:val="Normal"/>
        <w:rPr/>
      </w:pPr>
      <w:r>
        <w:rPr/>
        <w:t>mugdhäìgulé-kiçalayäìghri-suvarëa-kumbha-</w:t>
      </w:r>
    </w:p>
    <w:p>
      <w:pPr>
        <w:pStyle w:val="Normal"/>
        <w:rPr/>
      </w:pPr>
      <w:r>
        <w:rPr/>
        <w:t>väntena känti-payasä dhusåëäruëena |</w:t>
      </w:r>
    </w:p>
    <w:p>
      <w:pPr>
        <w:pStyle w:val="Normal"/>
        <w:rPr/>
      </w:pPr>
      <w:r>
        <w:rPr/>
        <w:t xml:space="preserve">yo vandamänam abhiñiïcati dharma-räjye </w:t>
      </w:r>
    </w:p>
    <w:p>
      <w:pPr>
        <w:pStyle w:val="Normal"/>
        <w:rPr/>
      </w:pPr>
      <w:r>
        <w:rPr/>
        <w:t>jägartu vo hita-sukhäya sa maïju-vajraù ||4||28||</w:t>
      </w:r>
    </w:p>
    <w:p>
      <w:pPr>
        <w:pStyle w:val="Normal"/>
        <w:rPr/>
      </w:pPr>
      <w:r>
        <w:rPr/>
      </w:r>
    </w:p>
    <w:p>
      <w:pPr>
        <w:pStyle w:val="Normal"/>
        <w:rPr/>
      </w:pPr>
      <w:r>
        <w:rPr/>
        <w:t>jitäripädänäm |</w:t>
      </w:r>
    </w:p>
    <w:p>
      <w:pPr>
        <w:pStyle w:val="Normal"/>
        <w:rPr/>
      </w:pPr>
      <w:r>
        <w:rPr/>
      </w:r>
    </w:p>
    <w:p>
      <w:pPr>
        <w:pStyle w:val="Normal"/>
        <w:rPr/>
      </w:pPr>
      <w:r>
        <w:rPr/>
        <w:t xml:space="preserve">améñäà maïjuçré-rucira-vadana-çré-kåta-rucäà </w:t>
      </w:r>
    </w:p>
    <w:p>
      <w:pPr>
        <w:pStyle w:val="Normal"/>
        <w:rPr/>
      </w:pPr>
      <w:r>
        <w:rPr/>
        <w:t>çrutaà no nämäpi kva nu khalu himäàçu-prakåtayaù |</w:t>
      </w:r>
    </w:p>
    <w:p>
      <w:pPr>
        <w:pStyle w:val="Normal"/>
        <w:rPr/>
      </w:pPr>
      <w:r>
        <w:rPr/>
        <w:t xml:space="preserve">mamäbhyarëe dhärñöyäc carati punar indévaram iti </w:t>
      </w:r>
    </w:p>
    <w:p>
      <w:pPr>
        <w:pStyle w:val="Normal"/>
        <w:rPr/>
      </w:pPr>
      <w:r>
        <w:rPr/>
        <w:t>krudhevedaà präntäruëam avatu vo locana-yugam ||5||29||</w:t>
      </w:r>
    </w:p>
    <w:p>
      <w:pPr>
        <w:pStyle w:val="Normal"/>
        <w:rPr/>
      </w:pPr>
      <w:r>
        <w:rPr/>
      </w:r>
    </w:p>
    <w:p>
      <w:pPr>
        <w:pStyle w:val="VerseQuote"/>
        <w:rPr/>
      </w:pPr>
      <w:r>
        <w:rPr/>
        <w:t>iti maïju-ghoña-vrajyä</w:t>
      </w:r>
    </w:p>
    <w:p>
      <w:pPr>
        <w:pStyle w:val="VerseQuote"/>
        <w:rPr/>
      </w:pPr>
      <w:r>
        <w:rPr/>
      </w:r>
    </w:p>
    <w:p>
      <w:pPr>
        <w:pStyle w:val="VerseQuote"/>
        <w:rPr/>
      </w:pPr>
      <w:r>
        <w:rPr/>
        <w:t>||3||</w:t>
      </w:r>
    </w:p>
    <w:p>
      <w:pPr>
        <w:pStyle w:val="Heading3"/>
        <w:rPr/>
      </w:pPr>
      <w:r>
        <w:rPr/>
        <w:t>4. tato maheçvara-vrajyä</w:t>
      </w:r>
    </w:p>
    <w:p>
      <w:pPr>
        <w:pStyle w:val="Normal"/>
        <w:rPr/>
      </w:pPr>
      <w:r>
        <w:rPr/>
      </w:r>
    </w:p>
    <w:p>
      <w:pPr>
        <w:pStyle w:val="Normal"/>
        <w:rPr/>
      </w:pPr>
      <w:r>
        <w:rPr/>
        <w:t>çilpaà tréëi jaganti yasya kavitä yasya trivedé guror</w:t>
      </w:r>
    </w:p>
    <w:p>
      <w:pPr>
        <w:pStyle w:val="Normal"/>
        <w:rPr/>
      </w:pPr>
      <w:r>
        <w:rPr/>
        <w:t>yaç cakre tripura-vyayaà tripathagä yan-mürdhni mälyäyate |</w:t>
      </w:r>
    </w:p>
    <w:p>
      <w:pPr>
        <w:pStyle w:val="Normal"/>
        <w:rPr/>
      </w:pPr>
      <w:r>
        <w:rPr/>
        <w:t xml:space="preserve">trén kälän iva vékñituà vahati yo visphürjad-akñëäà trayaà </w:t>
      </w:r>
    </w:p>
    <w:p>
      <w:pPr>
        <w:pStyle w:val="Normal"/>
        <w:rPr/>
      </w:pPr>
      <w:r>
        <w:rPr/>
        <w:t>sa traiguëya-paricchedo vijayate devas triçüläyudhaù ||1||30||</w:t>
      </w:r>
    </w:p>
    <w:p>
      <w:pPr>
        <w:pStyle w:val="Normal"/>
        <w:rPr/>
      </w:pPr>
      <w:r>
        <w:rPr/>
      </w:r>
    </w:p>
    <w:p>
      <w:pPr>
        <w:pStyle w:val="Normal"/>
        <w:rPr>
          <w:ins w:id="95" w:author="Jan Brzezinski" w:date="2004-01-28T10:00:00Z"/>
        </w:rPr>
      </w:pPr>
      <w:r>
        <w:rPr/>
        <w:t>vasukalpa-dattasya ||</w:t>
      </w:r>
      <w:ins w:id="92" w:author="Jan Brzezinski" w:date="2004-01-28T10:00:00Z">
        <w:r>
          <w:rPr/>
          <w:t xml:space="preserve"> </w:t>
        </w:r>
      </w:ins>
      <w:r>
        <w:rPr/>
        <w:t>(</w:t>
      </w:r>
      <w:del w:id="93" w:author="Jan Brzezinski" w:date="2004-01-28T09:54:00Z">
        <w:r>
          <w:rPr/>
          <w:delText>Skm</w:delText>
        </w:r>
      </w:del>
      <w:ins w:id="94" w:author="Jan Brzezinski" w:date="2004-01-28T09:54:00Z">
        <w:r>
          <w:rPr/>
          <w:t>sa.u.ka.</w:t>
        </w:r>
      </w:ins>
      <w:r>
        <w:rPr/>
        <w:t xml:space="preserve"> 16)</w:t>
      </w:r>
    </w:p>
    <w:p>
      <w:pPr>
        <w:pStyle w:val="Normal"/>
        <w:rPr/>
      </w:pPr>
      <w:r>
        <w:rPr/>
      </w:r>
    </w:p>
    <w:p>
      <w:pPr>
        <w:pStyle w:val="Normal"/>
        <w:rPr/>
      </w:pPr>
      <w:r>
        <w:rPr/>
        <w:t>väëébhüta-puräëa-püruña-dhåti-pratyäçayä dhävite</w:t>
      </w:r>
    </w:p>
    <w:p>
      <w:pPr>
        <w:pStyle w:val="Normal"/>
        <w:rPr/>
      </w:pPr>
      <w:r>
        <w:rPr/>
        <w:t>nidräti kñaëa-jäçu-çukñaëi-kaëa-klänte çakunteçvare |</w:t>
      </w:r>
    </w:p>
    <w:p>
      <w:pPr>
        <w:pStyle w:val="Normal"/>
        <w:rPr/>
      </w:pPr>
      <w:r>
        <w:rPr/>
        <w:t>namronnamra-bhujaìga-puìgava-guëa-vyäkåñöa-bäëäsana-</w:t>
      </w:r>
    </w:p>
    <w:p>
      <w:pPr>
        <w:pStyle w:val="Normal"/>
        <w:rPr/>
      </w:pPr>
      <w:r>
        <w:rPr/>
        <w:t xml:space="preserve">kñiptästrasya puradruho vijayate sandhäna-sémäçramaù ||2||31|| </w:t>
      </w:r>
    </w:p>
    <w:p>
      <w:pPr>
        <w:pStyle w:val="Normal"/>
        <w:rPr/>
      </w:pPr>
      <w:r>
        <w:rPr/>
      </w:r>
    </w:p>
    <w:p>
      <w:pPr>
        <w:pStyle w:val="Normal"/>
        <w:rPr/>
      </w:pPr>
      <w:r>
        <w:rPr/>
        <w:t>muräreù | (</w:t>
      </w:r>
      <w:del w:id="96" w:author="Jan Brzezinski" w:date="2004-01-28T10:00:00Z">
        <w:r>
          <w:rPr/>
          <w:delText xml:space="preserve">Ar </w:delText>
        </w:r>
      </w:del>
      <w:ins w:id="97" w:author="Jan Brzezinski" w:date="2004-01-28T10:00:00Z">
        <w:r>
          <w:rPr/>
          <w:t xml:space="preserve">a.rä. </w:t>
        </w:r>
      </w:ins>
      <w:r>
        <w:rPr/>
        <w:t xml:space="preserve">7.114, </w:t>
      </w:r>
      <w:del w:id="98" w:author="Jan Brzezinski" w:date="2004-01-28T09:54:00Z">
        <w:r>
          <w:rPr/>
          <w:delText>Skm</w:delText>
        </w:r>
      </w:del>
      <w:ins w:id="99" w:author="Jan Brzezinski" w:date="2004-01-28T09:54:00Z">
        <w:r>
          <w:rPr/>
          <w:t>sa.u.ka.</w:t>
        </w:r>
      </w:ins>
      <w:r>
        <w:rPr/>
        <w:t xml:space="preserve"> 74)</w:t>
      </w:r>
    </w:p>
    <w:p>
      <w:pPr>
        <w:pStyle w:val="Normal"/>
        <w:rPr/>
      </w:pPr>
      <w:r>
        <w:rPr/>
      </w:r>
    </w:p>
    <w:p>
      <w:pPr>
        <w:pStyle w:val="Normal"/>
        <w:rPr/>
      </w:pPr>
      <w:r>
        <w:rPr/>
        <w:t>péyüña-drava-päna-dohada-rasa-vyagroraga-grämaëé-</w:t>
      </w:r>
    </w:p>
    <w:p>
      <w:pPr>
        <w:pStyle w:val="Normal"/>
        <w:rPr/>
      </w:pPr>
      <w:r>
        <w:rPr/>
        <w:t>dañöaù pätu çaçé maheçvara-çiro-mepathya-ratnäìkuraù |</w:t>
      </w:r>
    </w:p>
    <w:p>
      <w:pPr>
        <w:pStyle w:val="Normal"/>
        <w:rPr/>
      </w:pPr>
      <w:r>
        <w:rPr/>
        <w:t>yo bimba-pratipüraëäya vidhåto niñpéòya sandaàçikä-</w:t>
      </w:r>
    </w:p>
    <w:p>
      <w:pPr>
        <w:pStyle w:val="Normal"/>
        <w:rPr/>
      </w:pPr>
      <w:r>
        <w:rPr/>
        <w:t>yantre çaiva-laläöa-locana-çikhä-jväläbhir äbarhyate ||3||32||</w:t>
      </w:r>
    </w:p>
    <w:p>
      <w:pPr>
        <w:pStyle w:val="Normal"/>
        <w:rPr/>
      </w:pPr>
      <w:r>
        <w:rPr/>
      </w:r>
    </w:p>
    <w:p>
      <w:pPr>
        <w:pStyle w:val="Normal"/>
        <w:rPr/>
      </w:pPr>
      <w:r>
        <w:rPr/>
        <w:t xml:space="preserve">murärer etau | </w:t>
      </w:r>
    </w:p>
    <w:p>
      <w:pPr>
        <w:pStyle w:val="Normal"/>
        <w:rPr/>
      </w:pPr>
      <w:r>
        <w:rPr/>
      </w:r>
    </w:p>
    <w:p>
      <w:pPr>
        <w:pStyle w:val="Normal"/>
        <w:rPr/>
      </w:pPr>
      <w:r>
        <w:rPr/>
        <w:t>bhadraà candra-kale çivaà suranadi çreyaù kapälaävale</w:t>
      </w:r>
    </w:p>
    <w:p>
      <w:pPr>
        <w:pStyle w:val="Normal"/>
        <w:rPr/>
      </w:pPr>
      <w:r>
        <w:rPr/>
        <w:t>kalyäëaà bhujagendra-valli kuçalaà viçve çaöä-santate |</w:t>
      </w:r>
    </w:p>
    <w:p>
      <w:pPr>
        <w:pStyle w:val="Normal"/>
        <w:rPr/>
      </w:pPr>
      <w:r>
        <w:rPr/>
        <w:t xml:space="preserve">ity ähur militäù parasparam amür yasmin praçäntià gate </w:t>
      </w:r>
    </w:p>
    <w:p>
      <w:pPr>
        <w:pStyle w:val="Normal"/>
        <w:rPr/>
      </w:pPr>
      <w:r>
        <w:rPr/>
        <w:t>kapäntära-bhaöé-naöasya bhavatät tad vaù çriye täëòavam ||4||33||</w:t>
      </w:r>
    </w:p>
    <w:p>
      <w:pPr>
        <w:pStyle w:val="Normal"/>
        <w:rPr/>
      </w:pPr>
      <w:r>
        <w:rPr/>
      </w:r>
    </w:p>
    <w:p>
      <w:pPr>
        <w:pStyle w:val="Normal"/>
        <w:rPr/>
      </w:pPr>
      <w:r>
        <w:rPr/>
        <w:t>devi tvad-vadanopamäna-suhådäm eñäà sarojanmanäà</w:t>
      </w:r>
    </w:p>
    <w:p>
      <w:pPr>
        <w:pStyle w:val="Normal"/>
        <w:rPr/>
      </w:pPr>
      <w:r>
        <w:rPr/>
        <w:t>paçya vyomani lohitäyati çanair eñä daçä vartate |</w:t>
      </w:r>
    </w:p>
    <w:p>
      <w:pPr>
        <w:pStyle w:val="Normal"/>
        <w:rPr/>
      </w:pPr>
      <w:r>
        <w:rPr/>
        <w:t>itthaà saìkuc</w:t>
      </w:r>
      <w:del w:id="100" w:author="Jan Brzezinski" w:date="2004-01-28T19:35:00Z">
        <w:r>
          <w:rPr/>
          <w:delText>i</w:delText>
        </w:r>
      </w:del>
      <w:r>
        <w:rPr/>
        <w:t>ad-ambajänukaraëa-vyäjopanétäïjaleù</w:t>
      </w:r>
    </w:p>
    <w:p>
      <w:pPr>
        <w:pStyle w:val="Normal"/>
        <w:rPr/>
      </w:pPr>
      <w:r>
        <w:rPr/>
        <w:t>çambhor vaïcita-pärvaté-kamucitam sandhyärcanaà pätu vaù ||5||34||</w:t>
      </w:r>
    </w:p>
    <w:p>
      <w:pPr>
        <w:pStyle w:val="Normal"/>
        <w:rPr>
          <w:color w:val="993366"/>
        </w:rPr>
      </w:pPr>
      <w:r>
        <w:rPr>
          <w:color w:val="993366"/>
        </w:rPr>
      </w:r>
    </w:p>
    <w:p>
      <w:pPr>
        <w:pStyle w:val="Normal"/>
        <w:rPr/>
      </w:pPr>
      <w:r>
        <w:rPr/>
        <w:t>räjaçekharasya |</w:t>
      </w:r>
    </w:p>
    <w:p>
      <w:pPr>
        <w:pStyle w:val="Normal"/>
        <w:rPr/>
      </w:pPr>
      <w:r>
        <w:rPr/>
      </w:r>
    </w:p>
    <w:p>
      <w:pPr>
        <w:pStyle w:val="Normal"/>
        <w:rPr/>
      </w:pPr>
      <w:r>
        <w:rPr/>
        <w:t>kasmät pärvati niñöhuräsi sahaja çailédbhavänäm idaà</w:t>
      </w:r>
    </w:p>
    <w:p>
      <w:pPr>
        <w:pStyle w:val="Normal"/>
        <w:rPr/>
      </w:pPr>
      <w:r>
        <w:rPr/>
        <w:t>niùsnehäsi kuto na bhasma-paruñaù snehaà kvacin nindati |</w:t>
      </w:r>
    </w:p>
    <w:p>
      <w:pPr>
        <w:pStyle w:val="Normal"/>
        <w:rPr/>
      </w:pPr>
      <w:r>
        <w:rPr/>
        <w:t>kopas te mayi niñphalaù priyatame sthäëau phalaà kià bhaved</w:t>
      </w:r>
    </w:p>
    <w:p>
      <w:pPr>
        <w:pStyle w:val="Normal"/>
        <w:rPr/>
      </w:pPr>
      <w:r>
        <w:rPr/>
        <w:t>itthaà nirvacanékåto dayitayä çambhuù çiväyäs tu vaù ||6||35||</w:t>
      </w:r>
    </w:p>
    <w:p>
      <w:pPr>
        <w:pStyle w:val="Normal"/>
        <w:rPr/>
      </w:pPr>
      <w:r>
        <w:rPr/>
      </w:r>
    </w:p>
    <w:p>
      <w:pPr>
        <w:pStyle w:val="Normal"/>
        <w:rPr/>
      </w:pPr>
      <w:r>
        <w:rPr/>
        <w:t>bhojadevasya (</w:t>
      </w:r>
      <w:del w:id="101" w:author="Jan Brzezinski" w:date="2004-01-28T09:54:00Z">
        <w:r>
          <w:rPr/>
          <w:delText>Skm</w:delText>
        </w:r>
      </w:del>
      <w:ins w:id="102" w:author="Jan Brzezinski" w:date="2004-01-28T09:54:00Z">
        <w:r>
          <w:rPr/>
          <w:t>sa.u.ka.</w:t>
        </w:r>
      </w:ins>
      <w:r>
        <w:rPr/>
        <w:t xml:space="preserve"> 31)</w:t>
      </w:r>
    </w:p>
    <w:p>
      <w:pPr>
        <w:pStyle w:val="Normal"/>
        <w:rPr/>
      </w:pPr>
      <w:r>
        <w:rPr/>
      </w:r>
    </w:p>
    <w:p>
      <w:pPr>
        <w:pStyle w:val="Normal"/>
        <w:rPr/>
      </w:pPr>
      <w:r>
        <w:rPr/>
        <w:t>vapuù prädurbhäväd anumitam idaà janmani purä</w:t>
      </w:r>
    </w:p>
    <w:p>
      <w:pPr>
        <w:pStyle w:val="Normal"/>
        <w:rPr/>
      </w:pPr>
      <w:r>
        <w:rPr/>
        <w:t>puräre na präyaù kvacid api bhavantaà praëatavän |</w:t>
      </w:r>
    </w:p>
    <w:p>
      <w:pPr>
        <w:pStyle w:val="Normal"/>
        <w:rPr/>
      </w:pPr>
      <w:r>
        <w:rPr/>
        <w:t>naman janmany asminn aham atanur agre’py anatibhäì</w:t>
      </w:r>
    </w:p>
    <w:p>
      <w:pPr>
        <w:pStyle w:val="Normal"/>
        <w:rPr/>
      </w:pPr>
      <w:r>
        <w:rPr/>
        <w:t>maheça kñantavyaà tad idam aparädha-dvayam api ||7||36||</w:t>
      </w:r>
    </w:p>
    <w:p>
      <w:pPr>
        <w:pStyle w:val="Normal"/>
        <w:rPr/>
      </w:pPr>
      <w:r>
        <w:rPr/>
      </w:r>
    </w:p>
    <w:p>
      <w:pPr>
        <w:pStyle w:val="Normal"/>
        <w:rPr/>
      </w:pPr>
      <w:r>
        <w:rPr/>
        <w:t>muïjasya | (</w:t>
      </w:r>
      <w:del w:id="103" w:author="Jan Brzezinski" w:date="2004-01-28T09:54:00Z">
        <w:r>
          <w:rPr/>
          <w:delText>Skm</w:delText>
        </w:r>
      </w:del>
      <w:ins w:id="104" w:author="Jan Brzezinski" w:date="2004-01-28T09:54:00Z">
        <w:r>
          <w:rPr/>
          <w:t>sa.u.ka.</w:t>
        </w:r>
      </w:ins>
      <w:r>
        <w:rPr/>
        <w:t xml:space="preserve"> 471)</w:t>
      </w:r>
    </w:p>
    <w:p>
      <w:pPr>
        <w:pStyle w:val="Normal"/>
        <w:rPr/>
      </w:pPr>
      <w:r>
        <w:rPr/>
      </w:r>
    </w:p>
    <w:p>
      <w:pPr>
        <w:pStyle w:val="Normal"/>
        <w:rPr/>
      </w:pPr>
      <w:r>
        <w:rPr/>
        <w:t>kià väcyo mahimä mahä-jala-nidher yasyendra-vajrähatas</w:t>
      </w:r>
    </w:p>
    <w:p>
      <w:pPr>
        <w:pStyle w:val="Normal"/>
        <w:rPr/>
      </w:pPr>
      <w:r>
        <w:rPr/>
        <w:t>trasto bhü-bhåd amajjad ambu-nicaye kauléla-potäkåtiù |</w:t>
      </w:r>
    </w:p>
    <w:p>
      <w:pPr>
        <w:pStyle w:val="Normal"/>
        <w:rPr/>
      </w:pPr>
      <w:r>
        <w:rPr/>
        <w:t>mainäko’pi gabhéra-néra-viluöhan päöhéna-påñöhocchalac</w:t>
      </w:r>
    </w:p>
    <w:p>
      <w:pPr>
        <w:pStyle w:val="Normal"/>
        <w:rPr/>
      </w:pPr>
      <w:r>
        <w:rPr/>
        <w:t>chaiväläìkura-koöi-koöara-kuöé-kuòyäntare nirvåtaù ||8||37||</w:t>
      </w:r>
    </w:p>
    <w:p>
      <w:pPr>
        <w:pStyle w:val="Normal"/>
        <w:rPr/>
      </w:pPr>
      <w:r>
        <w:rPr/>
      </w:r>
    </w:p>
    <w:p>
      <w:pPr>
        <w:pStyle w:val="Normal"/>
        <w:rPr/>
      </w:pPr>
      <w:r>
        <w:rPr/>
        <w:t>vallaëasya |</w:t>
      </w:r>
    </w:p>
    <w:p>
      <w:pPr>
        <w:pStyle w:val="Normal"/>
        <w:rPr/>
      </w:pPr>
      <w:r>
        <w:rPr/>
      </w:r>
    </w:p>
    <w:p>
      <w:pPr>
        <w:pStyle w:val="Normal"/>
        <w:rPr/>
      </w:pPr>
      <w:r>
        <w:rPr/>
        <w:t>tädåk-sapta-samudra-mudrita-mahé-bhübhådbhir abhraà-kañais</w:t>
      </w:r>
    </w:p>
    <w:p>
      <w:pPr>
        <w:pStyle w:val="Normal"/>
        <w:rPr/>
      </w:pPr>
      <w:r>
        <w:rPr/>
        <w:t>tävadbhiù pariväritä påthu-dvépaiù samantäd iyam |</w:t>
      </w:r>
    </w:p>
    <w:p>
      <w:pPr>
        <w:pStyle w:val="Normal"/>
        <w:rPr/>
      </w:pPr>
      <w:r>
        <w:rPr/>
        <w:t>yasya sphära-phaëä-maëau nilayanät tiryak-kalaìkäkåtiù</w:t>
      </w:r>
    </w:p>
    <w:p>
      <w:pPr>
        <w:pStyle w:val="Normal"/>
        <w:rPr/>
      </w:pPr>
      <w:r>
        <w:rPr/>
        <w:t>çeñaù so’py agamad yad-aìgada-padaà tasmai namaù çambhave ||9||38||</w:t>
      </w:r>
    </w:p>
    <w:p>
      <w:pPr>
        <w:pStyle w:val="Normal"/>
        <w:rPr/>
      </w:pPr>
      <w:r>
        <w:rPr/>
      </w:r>
    </w:p>
    <w:p>
      <w:pPr>
        <w:pStyle w:val="Normal"/>
        <w:rPr/>
      </w:pPr>
      <w:r>
        <w:rPr/>
        <w:t>vallaëasya | (</w:t>
      </w:r>
      <w:del w:id="105" w:author="Jan Brzezinski" w:date="2004-01-28T09:54:00Z">
        <w:r>
          <w:rPr/>
          <w:delText>Skm</w:delText>
        </w:r>
      </w:del>
      <w:ins w:id="106" w:author="Jan Brzezinski" w:date="2004-01-28T09:54:00Z">
        <w:r>
          <w:rPr/>
          <w:t>sa.u.ka.</w:t>
        </w:r>
      </w:ins>
      <w:r>
        <w:rPr/>
        <w:t xml:space="preserve"> 13)</w:t>
      </w:r>
    </w:p>
    <w:p>
      <w:pPr>
        <w:pStyle w:val="Normal"/>
        <w:rPr/>
      </w:pPr>
      <w:r>
        <w:rPr/>
      </w:r>
    </w:p>
    <w:p>
      <w:pPr>
        <w:pStyle w:val="Normal"/>
        <w:rPr/>
      </w:pPr>
      <w:r>
        <w:rPr/>
        <w:t>gäòha-granthi-praphullad-gala-vikala-phaëä-péöha-niryad-viñägni-</w:t>
      </w:r>
    </w:p>
    <w:p>
      <w:pPr>
        <w:pStyle w:val="Normal"/>
        <w:rPr/>
      </w:pPr>
      <w:r>
        <w:rPr/>
        <w:t>jväläniñöapta-candra-dravad-amåta-rasa-proñita-preta-bhäväù |</w:t>
      </w:r>
    </w:p>
    <w:p>
      <w:pPr>
        <w:pStyle w:val="Normal"/>
        <w:rPr/>
      </w:pPr>
      <w:r>
        <w:rPr/>
        <w:t>ujjåmbhä babhru-netra-dyuitm asakåd-asåk-tåñëayälokayantyaù</w:t>
      </w:r>
    </w:p>
    <w:p>
      <w:pPr>
        <w:pStyle w:val="Normal"/>
        <w:rPr/>
      </w:pPr>
      <w:r>
        <w:rPr/>
        <w:t>päntu tväà  näga-näla-grathita-çava-çiraù-çreëayo bhairavasya ||39||</w:t>
      </w:r>
    </w:p>
    <w:p>
      <w:pPr>
        <w:pStyle w:val="Normal"/>
        <w:rPr/>
      </w:pPr>
      <w:r>
        <w:rPr/>
      </w:r>
    </w:p>
    <w:p>
      <w:pPr>
        <w:pStyle w:val="Normal"/>
        <w:rPr/>
      </w:pPr>
      <w:r>
        <w:rPr/>
        <w:t>vallaëasya (</w:t>
      </w:r>
      <w:del w:id="107" w:author="Jan Brzezinski" w:date="2004-01-28T09:54:00Z">
        <w:r>
          <w:rPr/>
          <w:delText>Skm</w:delText>
        </w:r>
      </w:del>
      <w:ins w:id="108" w:author="Jan Brzezinski" w:date="2004-01-28T09:54:00Z">
        <w:r>
          <w:rPr/>
          <w:t>sa.u.ka.</w:t>
        </w:r>
      </w:ins>
      <w:r>
        <w:rPr/>
        <w:t xml:space="preserve"> 62, bhavabhüteù)</w:t>
      </w:r>
    </w:p>
    <w:p>
      <w:pPr>
        <w:pStyle w:val="Normal"/>
        <w:rPr/>
      </w:pPr>
      <w:r>
        <w:rPr/>
      </w:r>
    </w:p>
    <w:p>
      <w:pPr>
        <w:pStyle w:val="Normal"/>
        <w:rPr/>
      </w:pPr>
      <w:r>
        <w:rPr/>
        <w:t>babhru-bhrü-çmaçru-keçaà</w:t>
      </w:r>
      <w:r>
        <w:rPr>
          <w:color w:val="993366"/>
        </w:rPr>
        <w:t xml:space="preserve"> </w:t>
      </w:r>
      <w:r>
        <w:rPr/>
        <w:t>çikharam iva girer lagna-dävägni-mälaà</w:t>
      </w:r>
    </w:p>
    <w:p>
      <w:pPr>
        <w:pStyle w:val="Normal"/>
        <w:rPr/>
      </w:pPr>
      <w:r>
        <w:rPr/>
        <w:t>netraiù piìgogra-tärais tribhir iva ravibhiç chidritaù käla-meghaù |</w:t>
      </w:r>
    </w:p>
    <w:p>
      <w:pPr>
        <w:pStyle w:val="Normal"/>
        <w:rPr/>
      </w:pPr>
      <w:r>
        <w:rPr/>
        <w:t>daàñöräcandra-prabhäbhiù prakaöita-subåhattäla-pätäla-mülaà</w:t>
      </w:r>
    </w:p>
    <w:p>
      <w:pPr>
        <w:pStyle w:val="Normal"/>
        <w:rPr/>
      </w:pPr>
      <w:r>
        <w:rPr/>
        <w:t>çambhor vaktraà suvaktra-tritaya-bhaya-karaà hantv adhaà dakñiëam ||11||40||</w:t>
      </w:r>
    </w:p>
    <w:p>
      <w:pPr>
        <w:pStyle w:val="Normal"/>
        <w:rPr/>
      </w:pPr>
      <w:r>
        <w:rPr/>
      </w:r>
    </w:p>
    <w:p>
      <w:pPr>
        <w:pStyle w:val="Normal"/>
        <w:rPr>
          <w:color w:val="993366"/>
        </w:rPr>
      </w:pPr>
      <w:r>
        <w:rPr/>
        <w:t>rakño-vibhéñaëasya |</w:t>
      </w:r>
    </w:p>
    <w:p>
      <w:pPr>
        <w:pStyle w:val="Normal"/>
        <w:rPr>
          <w:color w:val="993366"/>
        </w:rPr>
      </w:pPr>
      <w:r>
        <w:rPr>
          <w:color w:val="993366"/>
        </w:rPr>
      </w:r>
    </w:p>
    <w:p>
      <w:pPr>
        <w:pStyle w:val="Normal"/>
        <w:rPr/>
      </w:pPr>
      <w:r>
        <w:rPr/>
        <w:t>uddäma-danta-ruci-pallavitärdha-candra-</w:t>
      </w:r>
    </w:p>
    <w:p>
      <w:pPr>
        <w:pStyle w:val="Normal"/>
        <w:rPr/>
      </w:pPr>
      <w:r>
        <w:rPr/>
        <w:t>jyotsnä-nipéta-timira-prakarävarodhaù |</w:t>
      </w:r>
    </w:p>
    <w:p>
      <w:pPr>
        <w:pStyle w:val="Normal"/>
        <w:rPr/>
      </w:pPr>
      <w:r>
        <w:rPr/>
        <w:t>çreyäàsi vo diçatu täëòavitasya çambhor</w:t>
      </w:r>
    </w:p>
    <w:p>
      <w:pPr>
        <w:pStyle w:val="Normal"/>
        <w:rPr/>
      </w:pPr>
      <w:r>
        <w:rPr/>
        <w:t xml:space="preserve">ambhodharävali-ghana-dhvanir aööahäsaù ||12||41|| </w:t>
      </w:r>
    </w:p>
    <w:p>
      <w:pPr>
        <w:pStyle w:val="Normal"/>
        <w:rPr/>
      </w:pPr>
      <w:r>
        <w:rPr/>
      </w:r>
    </w:p>
    <w:p>
      <w:pPr>
        <w:pStyle w:val="Normal"/>
        <w:rPr/>
      </w:pPr>
      <w:r>
        <w:rPr/>
        <w:t>saìghamitrasya | (</w:t>
      </w:r>
      <w:del w:id="109" w:author="Jan Brzezinski" w:date="2004-01-28T09:54:00Z">
        <w:r>
          <w:rPr/>
          <w:delText>Skm</w:delText>
        </w:r>
      </w:del>
      <w:ins w:id="110" w:author="Jan Brzezinski" w:date="2004-01-28T09:54:00Z">
        <w:r>
          <w:rPr/>
          <w:t>sa.u.ka.</w:t>
        </w:r>
      </w:ins>
      <w:r>
        <w:rPr/>
        <w:t xml:space="preserve"> 37)</w:t>
      </w:r>
    </w:p>
    <w:p>
      <w:pPr>
        <w:pStyle w:val="Normal"/>
        <w:rPr/>
      </w:pPr>
      <w:r>
        <w:rPr/>
      </w:r>
    </w:p>
    <w:p>
      <w:pPr>
        <w:pStyle w:val="Normal"/>
        <w:rPr/>
      </w:pPr>
      <w:r>
        <w:rPr/>
        <w:t>tvaìgad-gaìgam udaïcad-indu-çakalaà bhraçyat-kapälävali-</w:t>
      </w:r>
    </w:p>
    <w:p>
      <w:pPr>
        <w:pStyle w:val="Normal"/>
        <w:rPr/>
      </w:pPr>
      <w:r>
        <w:rPr/>
        <w:t>kroòa-bhrämyad-amanda-märuta-caya-sphärébhavad-bhäìkåti |</w:t>
      </w:r>
    </w:p>
    <w:p>
      <w:pPr>
        <w:pStyle w:val="Normal"/>
        <w:rPr/>
      </w:pPr>
      <w:r>
        <w:rPr/>
        <w:t>päyäd vo ghana-täëòava-vyatikara-präg-bhära-kheda-skhalad-</w:t>
      </w:r>
    </w:p>
    <w:p>
      <w:pPr>
        <w:pStyle w:val="Normal"/>
        <w:rPr/>
      </w:pPr>
      <w:r>
        <w:rPr/>
        <w:t>bhogéndra-çlatha-piìgalotkaöa-jaöäjüöaà çiro dhürjaöeù ||13||42||</w:t>
      </w:r>
    </w:p>
    <w:p>
      <w:pPr>
        <w:pStyle w:val="Normal"/>
        <w:rPr/>
      </w:pPr>
      <w:r>
        <w:rPr/>
      </w:r>
    </w:p>
    <w:p>
      <w:pPr>
        <w:pStyle w:val="Normal"/>
        <w:rPr/>
      </w:pPr>
      <w:r>
        <w:rPr/>
        <w:t>(</w:t>
      </w:r>
      <w:del w:id="111" w:author="Jan Brzezinski" w:date="2004-01-28T09:54:00Z">
        <w:r>
          <w:rPr/>
          <w:delText>Skm</w:delText>
        </w:r>
      </w:del>
      <w:ins w:id="112" w:author="Jan Brzezinski" w:date="2004-01-28T09:54:00Z">
        <w:r>
          <w:rPr/>
          <w:t>sa.u.ka.</w:t>
        </w:r>
      </w:ins>
      <w:r>
        <w:rPr/>
        <w:t xml:space="preserve"> 41, véryamitrasya)</w:t>
      </w:r>
    </w:p>
    <w:p>
      <w:pPr>
        <w:pStyle w:val="Normal"/>
        <w:rPr/>
      </w:pPr>
      <w:r>
        <w:rPr/>
      </w:r>
    </w:p>
    <w:p>
      <w:pPr>
        <w:pStyle w:val="Normal"/>
        <w:rPr/>
      </w:pPr>
      <w:r>
        <w:rPr/>
        <w:t>nakha-darpaëa-saìkränta-pratimä-daçakänvitaù |</w:t>
      </w:r>
    </w:p>
    <w:p>
      <w:pPr>
        <w:pStyle w:val="Normal"/>
        <w:rPr/>
      </w:pPr>
      <w:r>
        <w:rPr/>
        <w:t>gauré-pädänataù çambhur jayatv ekädaçaù svayam ||14||43||</w:t>
      </w:r>
    </w:p>
    <w:p>
      <w:pPr>
        <w:pStyle w:val="Normal"/>
        <w:rPr/>
      </w:pPr>
      <w:r>
        <w:rPr/>
      </w:r>
    </w:p>
    <w:p>
      <w:pPr>
        <w:pStyle w:val="Normal"/>
        <w:rPr/>
      </w:pPr>
      <w:r>
        <w:rPr/>
        <w:t>cüòäpéòa-kapäla-saìkula-patan-mandäkiné-värayo</w:t>
      </w:r>
    </w:p>
    <w:p>
      <w:pPr>
        <w:pStyle w:val="Normal"/>
        <w:rPr/>
      </w:pPr>
      <w:r>
        <w:rPr/>
        <w:t>vidyut-präya-laläöa-locana-puöa-jyotir-vimiçra-tviñaù |</w:t>
      </w:r>
    </w:p>
    <w:p>
      <w:pPr>
        <w:pStyle w:val="Normal"/>
        <w:rPr/>
      </w:pPr>
      <w:r>
        <w:rPr/>
        <w:t>päntu tväm akaöhora-ketaka-çikhä-sandigdha-mugdhendavo</w:t>
      </w:r>
    </w:p>
    <w:p>
      <w:pPr>
        <w:pStyle w:val="Normal"/>
        <w:rPr/>
      </w:pPr>
      <w:r>
        <w:rPr/>
        <w:t>bhüteçasya bhugaìga-valli-valaya-sraì-naddha-jüöä jaöäù ||15||44||</w:t>
      </w:r>
    </w:p>
    <w:p>
      <w:pPr>
        <w:pStyle w:val="Normal"/>
        <w:rPr/>
      </w:pPr>
      <w:r>
        <w:rPr/>
      </w:r>
    </w:p>
    <w:p>
      <w:pPr>
        <w:pStyle w:val="Normal"/>
        <w:rPr/>
      </w:pPr>
      <w:r>
        <w:rPr/>
        <w:t>bhavabhüteù  (</w:t>
      </w:r>
      <w:del w:id="113" w:author="Jan Brzezinski" w:date="2004-01-28T20:12:00Z">
        <w:r>
          <w:rPr/>
          <w:delText>mälavikägni</w:delText>
        </w:r>
      </w:del>
      <w:ins w:id="114" w:author="Jan Brzezinski" w:date="2004-01-28T20:12:00Z">
        <w:r>
          <w:rPr/>
          <w:t>mä.a.</w:t>
        </w:r>
      </w:ins>
      <w:del w:id="115" w:author="Jan Brzezinski" w:date="2004-01-28T20:12:00Z">
        <w:r>
          <w:rPr/>
          <w:delText>-</w:delText>
        </w:r>
      </w:del>
      <w:r>
        <w:rPr/>
        <w:t>m</w:t>
      </w:r>
      <w:del w:id="116" w:author="Jan Brzezinski" w:date="2004-01-28T20:12:00Z">
        <w:r>
          <w:rPr/>
          <w:delText xml:space="preserve">itram </w:delText>
        </w:r>
      </w:del>
      <w:ins w:id="117" w:author="Jan Brzezinski" w:date="2004-01-28T20:12:00Z">
        <w:r>
          <w:rPr/>
          <w:t xml:space="preserve">i. </w:t>
        </w:r>
      </w:ins>
      <w:r>
        <w:rPr/>
        <w:t>1.1) |</w:t>
      </w:r>
    </w:p>
    <w:p>
      <w:pPr>
        <w:pStyle w:val="Normal"/>
        <w:rPr/>
      </w:pPr>
      <w:r>
        <w:rPr/>
      </w:r>
    </w:p>
    <w:p>
      <w:pPr>
        <w:pStyle w:val="Normal"/>
        <w:rPr/>
      </w:pPr>
      <w:r>
        <w:rPr/>
        <w:t>sa jayati gäìga-jalaughaù çambhor uttuìga-mauli-viniviñöaù |</w:t>
      </w:r>
    </w:p>
    <w:p>
      <w:pPr>
        <w:pStyle w:val="Normal"/>
        <w:rPr/>
      </w:pPr>
      <w:r>
        <w:rPr/>
        <w:t>majjati punar unmajjati candra-kalä yatra çapharéva ||16||45||</w:t>
      </w:r>
    </w:p>
    <w:p>
      <w:pPr>
        <w:pStyle w:val="Normal"/>
        <w:rPr/>
      </w:pPr>
      <w:r>
        <w:rPr/>
      </w:r>
    </w:p>
    <w:p>
      <w:pPr>
        <w:pStyle w:val="Normal"/>
        <w:rPr/>
      </w:pPr>
      <w:r>
        <w:rPr/>
        <w:t>sa vaù päyäd indur nava-visalatäkoöi-kuöilaù</w:t>
      </w:r>
    </w:p>
    <w:p>
      <w:pPr>
        <w:pStyle w:val="Normal"/>
        <w:rPr/>
      </w:pPr>
      <w:r>
        <w:rPr/>
        <w:t>smarärer yo mürdhni jvalana-kapiçe bhäti nihitaù |</w:t>
      </w:r>
    </w:p>
    <w:p>
      <w:pPr>
        <w:pStyle w:val="Normal"/>
        <w:rPr/>
      </w:pPr>
      <w:r>
        <w:rPr/>
        <w:t xml:space="preserve">sravan-mandäkinyäù prati-divasa-siktena payasä </w:t>
      </w:r>
    </w:p>
    <w:p>
      <w:pPr>
        <w:pStyle w:val="Normal"/>
        <w:rPr/>
      </w:pPr>
      <w:r>
        <w:rPr/>
        <w:t>kapälenonmuktaù sphaöika-dhavalenäìkura iva ||17||46||</w:t>
      </w:r>
    </w:p>
    <w:p>
      <w:pPr>
        <w:pStyle w:val="Normal"/>
        <w:rPr/>
      </w:pPr>
      <w:r>
        <w:rPr/>
      </w:r>
    </w:p>
    <w:p>
      <w:pPr>
        <w:pStyle w:val="Normal"/>
        <w:rPr/>
      </w:pPr>
      <w:r>
        <w:rPr/>
        <w:t>kasyacit | (</w:t>
      </w:r>
      <w:del w:id="118" w:author="Jan Brzezinski" w:date="2004-01-28T09:54:00Z">
        <w:r>
          <w:rPr/>
          <w:delText>Skm</w:delText>
        </w:r>
      </w:del>
      <w:ins w:id="119" w:author="Jan Brzezinski" w:date="2004-01-28T09:54:00Z">
        <w:r>
          <w:rPr/>
          <w:t>sa.u.ka.</w:t>
        </w:r>
      </w:ins>
      <w:r>
        <w:rPr/>
        <w:t xml:space="preserve"> 51, räjaçekharasya)</w:t>
      </w:r>
    </w:p>
    <w:p>
      <w:pPr>
        <w:pStyle w:val="Normal"/>
        <w:rPr/>
      </w:pPr>
      <w:r>
        <w:rPr/>
      </w:r>
    </w:p>
    <w:p>
      <w:pPr>
        <w:pStyle w:val="Normal"/>
        <w:rPr/>
      </w:pPr>
      <w:r>
        <w:rPr/>
        <w:t>cyutäm indor lekhäà ratikalaha-bhagnaà ca valayaà</w:t>
      </w:r>
    </w:p>
    <w:p>
      <w:pPr>
        <w:pStyle w:val="Normal"/>
        <w:rPr/>
      </w:pPr>
      <w:r>
        <w:rPr/>
        <w:t>dvayaà cakrékåtya prahasita-mukhé çaila-tanayä |</w:t>
      </w:r>
    </w:p>
    <w:p>
      <w:pPr>
        <w:pStyle w:val="Normal"/>
        <w:rPr/>
      </w:pPr>
      <w:r>
        <w:rPr/>
        <w:t>avocad yaà paçyedty avatu sa çivaù sä ca girijä</w:t>
      </w:r>
    </w:p>
    <w:p>
      <w:pPr>
        <w:pStyle w:val="Normal"/>
        <w:rPr/>
      </w:pPr>
      <w:r>
        <w:rPr/>
        <w:t>sa ca kréòä-candro daçana-kiraëäpürita-kalaù ||18||47||</w:t>
      </w:r>
    </w:p>
    <w:p>
      <w:pPr>
        <w:pStyle w:val="Normal"/>
        <w:rPr/>
      </w:pPr>
      <w:r>
        <w:rPr/>
      </w:r>
    </w:p>
    <w:p>
      <w:pPr>
        <w:pStyle w:val="Normal"/>
        <w:rPr/>
      </w:pPr>
      <w:r>
        <w:rPr/>
        <w:t>vararuceù | (</w:t>
      </w:r>
      <w:del w:id="120" w:author="Jan Brzezinski" w:date="2004-01-28T09:54:00Z">
        <w:r>
          <w:rPr/>
          <w:delText>Skm</w:delText>
        </w:r>
      </w:del>
      <w:ins w:id="121" w:author="Jan Brzezinski" w:date="2004-01-28T09:54:00Z">
        <w:r>
          <w:rPr/>
          <w:t>sa.u.ka.</w:t>
        </w:r>
      </w:ins>
      <w:r>
        <w:rPr/>
        <w:t xml:space="preserve"> 55, </w:t>
      </w:r>
      <w:del w:id="122" w:author="Jan Brzezinski" w:date="2004-01-28T10:07:00Z">
        <w:r>
          <w:rPr/>
          <w:delText>Sv</w:delText>
        </w:r>
      </w:del>
      <w:ins w:id="123" w:author="Jan Brzezinski" w:date="2004-01-28T10:07:00Z">
        <w:r>
          <w:rPr/>
          <w:t>su.ä.</w:t>
        </w:r>
      </w:ins>
      <w:r>
        <w:rPr/>
        <w:t xml:space="preserve"> 66, </w:t>
      </w:r>
      <w:del w:id="124" w:author="Jan Brzezinski" w:date="2004-01-28T10:02:00Z">
        <w:r>
          <w:rPr/>
          <w:delText>Spd</w:delText>
        </w:r>
      </w:del>
      <w:ins w:id="125" w:author="Jan Brzezinski" w:date="2004-01-28T10:02:00Z">
        <w:r>
          <w:rPr/>
          <w:t>çä.pa.</w:t>
        </w:r>
      </w:ins>
      <w:r>
        <w:rPr/>
        <w:t xml:space="preserve"> 96)</w:t>
      </w:r>
    </w:p>
    <w:p>
      <w:pPr>
        <w:pStyle w:val="Normal"/>
        <w:rPr/>
      </w:pPr>
      <w:r>
        <w:rPr/>
      </w:r>
    </w:p>
    <w:p>
      <w:pPr>
        <w:pStyle w:val="Normal"/>
        <w:rPr/>
      </w:pPr>
      <w:r>
        <w:rPr/>
        <w:t>namas tuìga-çiraç cumbi-candra-cämara-cärave |</w:t>
      </w:r>
    </w:p>
    <w:p>
      <w:pPr>
        <w:pStyle w:val="Normal"/>
        <w:rPr/>
      </w:pPr>
      <w:r>
        <w:rPr/>
        <w:t>trailokya-nagarärambha-müla-stambhäya çambhave ||19||48||</w:t>
      </w:r>
    </w:p>
    <w:p>
      <w:pPr>
        <w:pStyle w:val="Normal"/>
        <w:rPr/>
      </w:pPr>
      <w:r>
        <w:rPr/>
      </w:r>
    </w:p>
    <w:p>
      <w:pPr>
        <w:pStyle w:val="Normal"/>
        <w:rPr/>
      </w:pPr>
      <w:r>
        <w:rPr/>
        <w:t>kasyacit | (</w:t>
      </w:r>
      <w:del w:id="126" w:author="Jan Brzezinski" w:date="2004-01-28T09:54:00Z">
        <w:r>
          <w:rPr/>
          <w:delText>Skm</w:delText>
        </w:r>
      </w:del>
      <w:ins w:id="127" w:author="Jan Brzezinski" w:date="2004-01-28T09:54:00Z">
        <w:r>
          <w:rPr/>
          <w:t>sa.u.ka.</w:t>
        </w:r>
      </w:ins>
      <w:r>
        <w:rPr/>
        <w:t xml:space="preserve"> 13, bäëasya)</w:t>
      </w:r>
    </w:p>
    <w:p>
      <w:pPr>
        <w:pStyle w:val="Normal"/>
        <w:rPr/>
      </w:pPr>
      <w:r>
        <w:rPr/>
      </w:r>
    </w:p>
    <w:p>
      <w:pPr>
        <w:pStyle w:val="Normal"/>
        <w:rPr/>
      </w:pPr>
      <w:r>
        <w:rPr/>
        <w:t>kñipto hastävalagnaù prasabham abhihato’py ädadäno’àçukäntaà</w:t>
      </w:r>
    </w:p>
    <w:p>
      <w:pPr>
        <w:pStyle w:val="Normal"/>
        <w:rPr/>
      </w:pPr>
      <w:r>
        <w:rPr/>
        <w:t>gåhëan keçeñv apästaç caraëa-nipatito nekñitaù sambhrameëa |</w:t>
      </w:r>
    </w:p>
    <w:p>
      <w:pPr>
        <w:pStyle w:val="Normal"/>
        <w:rPr/>
      </w:pPr>
      <w:r>
        <w:rPr/>
        <w:t>äliìgan yo’vadhütas tripura-yuvatibhiù säçru-netrotpaläbhiù</w:t>
      </w:r>
    </w:p>
    <w:p>
      <w:pPr>
        <w:pStyle w:val="Normal"/>
        <w:rPr/>
      </w:pPr>
      <w:r>
        <w:rPr/>
        <w:t xml:space="preserve">kämévärdräparädhaù sa dahatu duritaà çämbhavo vaù çarägniù ||20||49|| </w:t>
      </w:r>
    </w:p>
    <w:p>
      <w:pPr>
        <w:pStyle w:val="Normal"/>
        <w:rPr/>
      </w:pPr>
      <w:r>
        <w:rPr/>
      </w:r>
    </w:p>
    <w:p>
      <w:pPr>
        <w:pStyle w:val="Normal"/>
        <w:rPr/>
      </w:pPr>
      <w:r>
        <w:rPr/>
        <w:t>(</w:t>
      </w:r>
      <w:del w:id="128" w:author="Jan Brzezinski" w:date="2004-01-28T10:08:00Z">
        <w:r>
          <w:rPr/>
          <w:delText>Amaru</w:delText>
        </w:r>
      </w:del>
      <w:ins w:id="129" w:author="Jan Brzezinski" w:date="2004-01-28T10:08:00Z">
        <w:r>
          <w:rPr/>
          <w:t>amaru</w:t>
        </w:r>
      </w:ins>
      <w:r>
        <w:rPr/>
        <w:t xml:space="preserve"> 2; </w:t>
      </w:r>
      <w:del w:id="130" w:author="Jan Brzezinski" w:date="2004-01-28T09:54:00Z">
        <w:r>
          <w:rPr/>
          <w:delText>Skm</w:delText>
        </w:r>
      </w:del>
      <w:ins w:id="131" w:author="Jan Brzezinski" w:date="2004-01-28T09:54:00Z">
        <w:r>
          <w:rPr/>
          <w:t>sa.u.ka.</w:t>
        </w:r>
      </w:ins>
      <w:r>
        <w:rPr/>
        <w:t xml:space="preserve"> 76)</w:t>
      </w:r>
    </w:p>
    <w:p>
      <w:pPr>
        <w:pStyle w:val="Normal"/>
        <w:rPr/>
      </w:pPr>
      <w:r>
        <w:rPr/>
      </w:r>
    </w:p>
    <w:p>
      <w:pPr>
        <w:pStyle w:val="Normal"/>
        <w:rPr/>
      </w:pPr>
      <w:r>
        <w:rPr/>
        <w:t>sandhyä-täëòava-òambara-vyasanino bhémasya caëòa-bhrami-</w:t>
      </w:r>
    </w:p>
    <w:p>
      <w:pPr>
        <w:pStyle w:val="Normal"/>
        <w:rPr/>
      </w:pPr>
      <w:r>
        <w:rPr/>
        <w:t>vyänåtyad-bhuja-daëòa-maëòala-bhuvo jhaïjhäniläù päntu vaù |</w:t>
      </w:r>
    </w:p>
    <w:p>
      <w:pPr>
        <w:pStyle w:val="Normal"/>
        <w:rPr/>
      </w:pPr>
      <w:r>
        <w:rPr/>
        <w:t>yeñäm ucchalatäà javena jhagiti vyüheñu bhümébhåtäm</w:t>
      </w:r>
    </w:p>
    <w:p>
      <w:pPr>
        <w:pStyle w:val="Normal"/>
        <w:rPr/>
      </w:pPr>
      <w:r>
        <w:rPr/>
        <w:t xml:space="preserve">uòòéneñu viòaujasä punar asau dambholir älokitaù ||21||50|| </w:t>
      </w:r>
    </w:p>
    <w:p>
      <w:pPr>
        <w:pStyle w:val="Normal"/>
        <w:rPr/>
      </w:pPr>
      <w:r>
        <w:rPr/>
      </w:r>
    </w:p>
    <w:p>
      <w:pPr>
        <w:pStyle w:val="Normal"/>
        <w:rPr/>
      </w:pPr>
      <w:r>
        <w:rPr/>
        <w:t>(</w:t>
      </w:r>
      <w:del w:id="132" w:author="Jan Brzezinski" w:date="2004-01-28T09:54:00Z">
        <w:r>
          <w:rPr/>
          <w:delText>Skm</w:delText>
        </w:r>
      </w:del>
      <w:ins w:id="133" w:author="Jan Brzezinski" w:date="2004-01-28T09:54:00Z">
        <w:r>
          <w:rPr/>
          <w:t>sa.u.ka.</w:t>
        </w:r>
      </w:ins>
      <w:r>
        <w:rPr/>
        <w:t xml:space="preserve"> 100; </w:t>
      </w:r>
      <w:del w:id="134" w:author="Jan Brzezinski" w:date="2004-01-28T09:54:00Z">
        <w:r>
          <w:rPr/>
          <w:delText>Smv</w:delText>
        </w:r>
      </w:del>
      <w:ins w:id="135" w:author="Jan Brzezinski" w:date="2004-01-28T09:54:00Z">
        <w:r>
          <w:rPr/>
          <w:t>sü.mu.</w:t>
        </w:r>
      </w:ins>
      <w:r>
        <w:rPr/>
        <w:t xml:space="preserve"> 2.31)</w:t>
      </w:r>
    </w:p>
    <w:p>
      <w:pPr>
        <w:pStyle w:val="Normal"/>
        <w:rPr/>
      </w:pPr>
      <w:r>
        <w:rPr/>
      </w:r>
    </w:p>
    <w:p>
      <w:pPr>
        <w:pStyle w:val="Normal"/>
        <w:rPr/>
      </w:pPr>
      <w:r>
        <w:rPr/>
        <w:t>keçeñu präk-pradépas tvaci vikaöa-caöatkära-säro’timätraà</w:t>
      </w:r>
    </w:p>
    <w:p>
      <w:pPr>
        <w:pStyle w:val="Normal"/>
        <w:rPr/>
      </w:pPr>
      <w:r>
        <w:rPr/>
        <w:t>mäàse mandäyamänaù kñarad-asåji såjann asthiñu ñöhätkåtäni |</w:t>
      </w:r>
    </w:p>
    <w:p>
      <w:pPr>
        <w:pStyle w:val="Normal"/>
        <w:rPr/>
      </w:pPr>
      <w:r>
        <w:rPr/>
        <w:t>majja-präye’ìga-bhäge jhagiti rati-pater jäjvalan projjvala-çrér</w:t>
      </w:r>
    </w:p>
    <w:p>
      <w:pPr>
        <w:pStyle w:val="Normal"/>
        <w:rPr>
          <w:color w:val="993366"/>
        </w:rPr>
      </w:pPr>
      <w:r>
        <w:rPr/>
        <w:t>açreyo vyasyatäd vastrinayana-nayanopäntavänto hutäçaù ||22||51||</w:t>
      </w:r>
    </w:p>
    <w:p>
      <w:pPr>
        <w:pStyle w:val="Normal"/>
        <w:rPr>
          <w:color w:val="993366"/>
        </w:rPr>
      </w:pPr>
      <w:r>
        <w:rPr>
          <w:color w:val="993366"/>
        </w:rPr>
      </w:r>
    </w:p>
    <w:p>
      <w:pPr>
        <w:pStyle w:val="Normal"/>
        <w:rPr/>
      </w:pPr>
      <w:r>
        <w:rPr/>
        <w:t>päyät pärvaëa-sändhya-täëòava-vidhau yasyollasat-känano</w:t>
      </w:r>
    </w:p>
    <w:p>
      <w:pPr>
        <w:pStyle w:val="Normal"/>
        <w:rPr/>
      </w:pPr>
      <w:r>
        <w:rPr/>
        <w:t>hemädriù karaëäìga-hära-valanaiù särdhendur ändolitaù |</w:t>
      </w:r>
    </w:p>
    <w:p>
      <w:pPr>
        <w:pStyle w:val="Normal"/>
        <w:rPr/>
      </w:pPr>
      <w:r>
        <w:rPr/>
        <w:t>dhatte’tyadbhuta-vismayena dharayä dhütasya känta-tviño</w:t>
      </w:r>
    </w:p>
    <w:p>
      <w:pPr>
        <w:pStyle w:val="Normal"/>
        <w:rPr/>
      </w:pPr>
      <w:r>
        <w:rPr/>
        <w:t>lolat-kuntala-kuëòalasya çirasaù çobhäà sa vo dhürjaöiù ||23||52||</w:t>
      </w:r>
    </w:p>
    <w:p>
      <w:pPr>
        <w:pStyle w:val="Normal"/>
        <w:rPr>
          <w:color w:val="993366"/>
        </w:rPr>
      </w:pPr>
      <w:r>
        <w:rPr>
          <w:color w:val="993366"/>
        </w:rPr>
      </w:r>
    </w:p>
    <w:p>
      <w:pPr>
        <w:pStyle w:val="Normal"/>
        <w:rPr/>
      </w:pPr>
      <w:r>
        <w:rPr/>
        <w:t>kapäle gambhéraù kuhariëi jaöä-sandhiñu kåçaù</w:t>
      </w:r>
    </w:p>
    <w:p>
      <w:pPr>
        <w:pStyle w:val="Normal"/>
        <w:rPr/>
      </w:pPr>
      <w:r>
        <w:rPr/>
        <w:t>samuttälaç cüòäbhujaga-phaëa-ratna-vyatikare |</w:t>
      </w:r>
    </w:p>
    <w:p>
      <w:pPr>
        <w:pStyle w:val="Normal"/>
        <w:rPr/>
      </w:pPr>
      <w:r>
        <w:rPr/>
        <w:t xml:space="preserve">mådur lekhäkoëe raya-vaça-vilolasya çaçinaù </w:t>
      </w:r>
    </w:p>
    <w:p>
      <w:pPr>
        <w:pStyle w:val="Normal"/>
        <w:rPr/>
      </w:pPr>
      <w:r>
        <w:rPr/>
        <w:t>punéyäd dérghaà svo hara-çirasi gaìgä-kala-kalaù ||24||53||</w:t>
      </w:r>
    </w:p>
    <w:p>
      <w:pPr>
        <w:pStyle w:val="Normal"/>
        <w:rPr/>
      </w:pPr>
      <w:r>
        <w:rPr/>
      </w:r>
    </w:p>
    <w:p>
      <w:pPr>
        <w:pStyle w:val="Normal"/>
        <w:rPr/>
      </w:pPr>
      <w:r>
        <w:rPr/>
        <w:t>(</w:t>
      </w:r>
      <w:del w:id="136" w:author="Jan Brzezinski" w:date="2004-01-28T09:54:00Z">
        <w:r>
          <w:rPr/>
          <w:delText>Skm</w:delText>
        </w:r>
      </w:del>
      <w:ins w:id="137" w:author="Jan Brzezinski" w:date="2004-01-28T09:54:00Z">
        <w:r>
          <w:rPr/>
          <w:t>sa.u.ka.</w:t>
        </w:r>
      </w:ins>
      <w:r>
        <w:rPr/>
        <w:t xml:space="preserve"> 46, yogeçvarasya)</w:t>
      </w:r>
    </w:p>
    <w:p>
      <w:pPr>
        <w:pStyle w:val="Normal"/>
        <w:rPr/>
      </w:pPr>
      <w:r>
        <w:rPr/>
      </w:r>
    </w:p>
    <w:p>
      <w:pPr>
        <w:pStyle w:val="Normal"/>
        <w:rPr/>
      </w:pPr>
      <w:r>
        <w:rPr/>
        <w:t>çäntyai vo’stu kapäla-däma jagatäà patur yadéyäà lipià</w:t>
      </w:r>
    </w:p>
    <w:p>
      <w:pPr>
        <w:pStyle w:val="Normal"/>
        <w:rPr/>
      </w:pPr>
      <w:r>
        <w:rPr/>
        <w:t>kväpi kväpi gaëäù paöhanti padaço näti-prasiddhäkñaram |</w:t>
      </w:r>
    </w:p>
    <w:p>
      <w:pPr>
        <w:pStyle w:val="Normal"/>
        <w:rPr/>
      </w:pPr>
      <w:r>
        <w:rPr/>
        <w:t>viçvaà srakñyati rakñati kñitim apäm éçiñyate çiñyate</w:t>
      </w:r>
    </w:p>
    <w:p>
      <w:pPr>
        <w:pStyle w:val="Normal"/>
        <w:rPr/>
      </w:pPr>
      <w:r>
        <w:rPr/>
        <w:t>nägau rägiñu raàsyate syati jagan nirvekñyati dyäm iti ||54||</w:t>
      </w:r>
    </w:p>
    <w:p>
      <w:pPr>
        <w:pStyle w:val="Normal"/>
        <w:rPr/>
      </w:pPr>
      <w:r>
        <w:rPr/>
      </w:r>
    </w:p>
    <w:p>
      <w:pPr>
        <w:pStyle w:val="Normal"/>
        <w:rPr/>
      </w:pPr>
      <w:r>
        <w:rPr/>
        <w:t>bhojadevasya | (</w:t>
      </w:r>
      <w:del w:id="138" w:author="Jan Brzezinski" w:date="2004-01-28T09:54:00Z">
        <w:r>
          <w:rPr/>
          <w:delText>Skm</w:delText>
        </w:r>
      </w:del>
      <w:ins w:id="139" w:author="Jan Brzezinski" w:date="2004-01-28T09:54:00Z">
        <w:r>
          <w:rPr/>
          <w:t>sa.u.ka.</w:t>
        </w:r>
      </w:ins>
      <w:r>
        <w:rPr/>
        <w:t xml:space="preserve"> 61)</w:t>
      </w:r>
    </w:p>
    <w:p>
      <w:pPr>
        <w:pStyle w:val="Normal"/>
        <w:rPr/>
      </w:pPr>
      <w:r>
        <w:rPr/>
      </w:r>
    </w:p>
    <w:p>
      <w:pPr>
        <w:pStyle w:val="Normal"/>
        <w:rPr/>
      </w:pPr>
      <w:r>
        <w:rPr/>
        <w:t>jvälevordhva-visarpiëé pariëatasyäntas tapas tejaso</w:t>
      </w:r>
    </w:p>
    <w:p>
      <w:pPr>
        <w:pStyle w:val="Normal"/>
        <w:rPr/>
      </w:pPr>
      <w:r>
        <w:rPr/>
        <w:t>gaìgä-tuìga-taraìga-sarpa-vasatir valméka-lakñmér iva |</w:t>
      </w:r>
    </w:p>
    <w:p>
      <w:pPr>
        <w:pStyle w:val="Normal"/>
        <w:rPr/>
      </w:pPr>
      <w:r>
        <w:rPr/>
        <w:t>sandyevärdra-måëäla-komala-tanor indoù sahasthäyiné</w:t>
      </w:r>
    </w:p>
    <w:p>
      <w:pPr>
        <w:pStyle w:val="Normal"/>
        <w:rPr/>
      </w:pPr>
      <w:r>
        <w:rPr/>
        <w:t>päyäd vas taruëäàçu-kapiçä çambhor jaöä-saàhatiù ||55||</w:t>
      </w:r>
    </w:p>
    <w:p>
      <w:pPr>
        <w:pStyle w:val="Normal"/>
        <w:rPr/>
      </w:pPr>
      <w:r>
        <w:rPr/>
      </w:r>
    </w:p>
    <w:p>
      <w:pPr>
        <w:pStyle w:val="Normal"/>
        <w:rPr/>
      </w:pPr>
      <w:r>
        <w:rPr/>
        <w:t>(</w:t>
      </w:r>
      <w:del w:id="140" w:author="Jan Brzezinski" w:date="2004-01-28T09:54:00Z">
        <w:r>
          <w:rPr/>
          <w:delText>Skm</w:delText>
        </w:r>
      </w:del>
      <w:ins w:id="141" w:author="Jan Brzezinski" w:date="2004-01-28T09:54:00Z">
        <w:r>
          <w:rPr/>
          <w:t>sa.u.ka.</w:t>
        </w:r>
      </w:ins>
      <w:r>
        <w:rPr/>
        <w:t xml:space="preserve"> 56, ravinägasya)</w:t>
      </w:r>
    </w:p>
    <w:p>
      <w:pPr>
        <w:pStyle w:val="Normal"/>
        <w:rPr/>
      </w:pPr>
      <w:r>
        <w:rPr/>
      </w:r>
    </w:p>
    <w:p>
      <w:pPr>
        <w:pStyle w:val="Normal"/>
        <w:rPr/>
      </w:pPr>
      <w:r>
        <w:rPr/>
        <w:t>maulau vegäd udaïcaty api caraëa-bhara-nyaïcad-urvétalatväd</w:t>
      </w:r>
    </w:p>
    <w:p>
      <w:pPr>
        <w:pStyle w:val="Normal"/>
        <w:rPr/>
      </w:pPr>
      <w:r>
        <w:rPr/>
        <w:t>akñuëëa-svarga-loka-sthiti-mudita-sura-çreñöha-goñöhé-stutäya |</w:t>
      </w:r>
    </w:p>
    <w:p>
      <w:pPr>
        <w:pStyle w:val="Normal"/>
        <w:rPr/>
      </w:pPr>
      <w:r>
        <w:rPr/>
        <w:t>santräsän niùsaranaty avirata-visarad-dakñiëärdhänu-</w:t>
      </w:r>
    </w:p>
    <w:p>
      <w:pPr>
        <w:pStyle w:val="Normal"/>
        <w:rPr/>
      </w:pPr>
      <w:r>
        <w:rPr/>
        <w:t xml:space="preserve">bandhäd atyaktäyädri-putryä tirpurahara-jagat-kleça-hantre namas te ||27||56|| </w:t>
      </w:r>
    </w:p>
    <w:p>
      <w:pPr>
        <w:pStyle w:val="Normal"/>
        <w:rPr/>
      </w:pPr>
      <w:r>
        <w:rPr/>
      </w:r>
    </w:p>
    <w:p>
      <w:pPr>
        <w:pStyle w:val="Normal"/>
        <w:rPr/>
      </w:pPr>
      <w:r>
        <w:rPr/>
        <w:t>(</w:t>
      </w:r>
      <w:del w:id="142" w:author="Jan Brzezinski" w:date="2004-01-28T09:54:00Z">
        <w:r>
          <w:rPr/>
          <w:delText>Skm</w:delText>
        </w:r>
      </w:del>
      <w:ins w:id="143" w:author="Jan Brzezinski" w:date="2004-01-28T09:54:00Z">
        <w:r>
          <w:rPr/>
          <w:t>sa.u.ka.</w:t>
        </w:r>
      </w:ins>
      <w:r>
        <w:rPr/>
        <w:t xml:space="preserve"> 11, bäëasya)</w:t>
      </w:r>
    </w:p>
    <w:p>
      <w:pPr>
        <w:pStyle w:val="Normal"/>
        <w:rPr/>
      </w:pPr>
      <w:r>
        <w:rPr/>
      </w:r>
    </w:p>
    <w:p>
      <w:pPr>
        <w:pStyle w:val="Normal"/>
        <w:rPr/>
      </w:pPr>
      <w:r>
        <w:rPr/>
        <w:t>paryaìkäçleña-bandha-dviguëita-bhujaga-granthi-saàvéta-jänor</w:t>
      </w:r>
    </w:p>
    <w:p>
      <w:pPr>
        <w:pStyle w:val="Normal"/>
        <w:rPr/>
      </w:pPr>
      <w:r>
        <w:rPr/>
        <w:t>antaù-präëävarodhäd uparata-sakala-dhyäna-ruddhendriyasya |</w:t>
      </w:r>
    </w:p>
    <w:p>
      <w:pPr>
        <w:pStyle w:val="Normal"/>
        <w:rPr/>
      </w:pPr>
      <w:r>
        <w:rPr/>
        <w:t xml:space="preserve">ätmany ätmänam eva vyapagata-karaëaà paçyatas tattva-dåñöyä </w:t>
      </w:r>
    </w:p>
    <w:p>
      <w:pPr>
        <w:pStyle w:val="Normal"/>
        <w:rPr/>
      </w:pPr>
      <w:r>
        <w:rPr/>
        <w:t>çambhor vaù pätu çünya-kñaëa-ghaöita-laya-brahma-lagnaù samädhiù ||28||57||</w:t>
      </w:r>
    </w:p>
    <w:p>
      <w:pPr>
        <w:pStyle w:val="Normal"/>
        <w:rPr/>
      </w:pPr>
      <w:r>
        <w:rPr/>
      </w:r>
    </w:p>
    <w:p>
      <w:pPr>
        <w:pStyle w:val="Normal"/>
        <w:rPr/>
      </w:pPr>
      <w:r>
        <w:rPr/>
        <w:t>päyäd värendu-mauler anavarata-bhujävåtti-vätormi-vega-</w:t>
      </w:r>
    </w:p>
    <w:p>
      <w:pPr>
        <w:pStyle w:val="Normal"/>
        <w:rPr/>
      </w:pPr>
      <w:r>
        <w:rPr/>
        <w:t>bhrämyad-rudrärka-tärä-gaëa-racita-mahä-läta-cakrasya läsyam |</w:t>
      </w:r>
    </w:p>
    <w:p>
      <w:pPr>
        <w:pStyle w:val="Normal"/>
        <w:rPr/>
      </w:pPr>
      <w:r>
        <w:rPr/>
        <w:t>nyaïcadbhütsarpad-agni-skhalad-akhila-giritvaìgad-uttäla-mauli-</w:t>
      </w:r>
    </w:p>
    <w:p>
      <w:pPr>
        <w:pStyle w:val="Normal"/>
        <w:rPr/>
      </w:pPr>
      <w:r>
        <w:rPr/>
        <w:t>sphürjac-candräàçu-niryan-nayana-rucira-sajjähnavé-nirjharaù vaù ||29||58||</w:t>
      </w:r>
    </w:p>
    <w:p>
      <w:pPr>
        <w:pStyle w:val="Normal"/>
        <w:rPr>
          <w:color w:val="993366"/>
        </w:rPr>
      </w:pPr>
      <w:r>
        <w:rPr>
          <w:color w:val="993366"/>
        </w:rPr>
      </w:r>
    </w:p>
    <w:p>
      <w:pPr>
        <w:pStyle w:val="Normal"/>
        <w:rPr/>
      </w:pPr>
      <w:r>
        <w:rPr/>
        <w:t>mätar jéva kim etad aïjali-puöe tätena gopäyitaà</w:t>
      </w:r>
    </w:p>
    <w:p>
      <w:pPr>
        <w:pStyle w:val="Normal"/>
        <w:rPr/>
      </w:pPr>
      <w:r>
        <w:rPr/>
        <w:t>vatsa svädu-phalaà prayacchati na me gatvä gåhäëa svayam |</w:t>
      </w:r>
    </w:p>
    <w:p>
      <w:pPr>
        <w:pStyle w:val="Normal"/>
        <w:rPr/>
      </w:pPr>
      <w:r>
        <w:rPr/>
        <w:t>mätraivaà prahite guhe vighaöayaty äkåñya sandhyäïjalià</w:t>
      </w:r>
    </w:p>
    <w:p>
      <w:pPr>
        <w:pStyle w:val="Normal"/>
        <w:rPr/>
      </w:pPr>
      <w:r>
        <w:rPr/>
        <w:t>çambhor bhagna-samädhi-ruddha-rabhaso häsyodgamaù pätu vaù ||30||59||</w:t>
      </w:r>
    </w:p>
    <w:p>
      <w:pPr>
        <w:pStyle w:val="Normal"/>
        <w:rPr/>
      </w:pPr>
      <w:r>
        <w:rPr/>
      </w:r>
    </w:p>
    <w:p>
      <w:pPr>
        <w:pStyle w:val="Normal"/>
        <w:rPr/>
      </w:pPr>
      <w:r>
        <w:rPr/>
        <w:t>yogeçvarasya | (</w:t>
      </w:r>
      <w:del w:id="144" w:author="Jan Brzezinski" w:date="2004-01-28T09:54:00Z">
        <w:r>
          <w:rPr/>
          <w:delText>Skm</w:delText>
        </w:r>
      </w:del>
      <w:ins w:id="145" w:author="Jan Brzezinski" w:date="2004-01-28T09:54:00Z">
        <w:r>
          <w:rPr/>
          <w:t>sa.u.ka.</w:t>
        </w:r>
      </w:ins>
      <w:r>
        <w:rPr/>
        <w:t xml:space="preserve"> 38)</w:t>
      </w:r>
    </w:p>
    <w:p>
      <w:pPr>
        <w:pStyle w:val="Normal"/>
        <w:rPr/>
      </w:pPr>
      <w:r>
        <w:rPr/>
      </w:r>
    </w:p>
    <w:p>
      <w:pPr>
        <w:pStyle w:val="Normal"/>
        <w:rPr/>
      </w:pPr>
      <w:r>
        <w:rPr/>
        <w:t>evaà sthäpaya subhru bähu-latikäm evaà kuru sthänakaà</w:t>
      </w:r>
    </w:p>
    <w:p>
      <w:pPr>
        <w:pStyle w:val="Normal"/>
        <w:rPr/>
      </w:pPr>
      <w:r>
        <w:rPr/>
        <w:t>nätyuccair nama kuïcitägra-caraëaà mäà paçya tävat kñaëam |</w:t>
      </w:r>
    </w:p>
    <w:p>
      <w:pPr>
        <w:pStyle w:val="Normal"/>
        <w:rPr/>
      </w:pPr>
      <w:r>
        <w:rPr/>
        <w:t>gauréà nartayataù sva-vaktra-murajenämbhodhara-dhväninä</w:t>
      </w:r>
    </w:p>
    <w:p>
      <w:pPr>
        <w:pStyle w:val="Normal"/>
        <w:rPr/>
      </w:pPr>
      <w:r>
        <w:rPr/>
        <w:t>çambhor vaù sukhayantu lambhita-layacchedähatäs tälikäù ||31||60||</w:t>
      </w:r>
    </w:p>
    <w:p>
      <w:pPr>
        <w:pStyle w:val="Normal"/>
        <w:rPr/>
      </w:pPr>
      <w:r>
        <w:rPr/>
      </w:r>
    </w:p>
    <w:p>
      <w:pPr>
        <w:pStyle w:val="Normal"/>
        <w:rPr/>
      </w:pPr>
      <w:r>
        <w:rPr/>
        <w:t>tasyaiva | (</w:t>
      </w:r>
      <w:del w:id="146" w:author="Jan Brzezinski" w:date="2004-01-28T09:54:00Z">
        <w:r>
          <w:rPr/>
          <w:delText>Skm</w:delText>
        </w:r>
      </w:del>
      <w:ins w:id="147" w:author="Jan Brzezinski" w:date="2004-01-28T09:54:00Z">
        <w:r>
          <w:rPr/>
          <w:t>sa.u.ka.</w:t>
        </w:r>
      </w:ins>
      <w:r>
        <w:rPr/>
        <w:t xml:space="preserve"> 26)</w:t>
      </w:r>
    </w:p>
    <w:p>
      <w:pPr>
        <w:pStyle w:val="Normal"/>
        <w:rPr/>
      </w:pPr>
      <w:r>
        <w:rPr/>
      </w:r>
    </w:p>
    <w:p>
      <w:pPr>
        <w:pStyle w:val="Normal"/>
        <w:rPr/>
      </w:pPr>
      <w:r>
        <w:rPr/>
        <w:t>saìvyänäàçuka-pallaveñu taralaà veëé-guëeñu sthiraà</w:t>
      </w:r>
    </w:p>
    <w:p>
      <w:pPr>
        <w:pStyle w:val="Normal"/>
        <w:rPr/>
      </w:pPr>
      <w:r>
        <w:rPr/>
        <w:t>mandaà kaïcuka-sandhiñu stana-taöotsaìgeñu déptärciñam |</w:t>
      </w:r>
    </w:p>
    <w:p>
      <w:pPr>
        <w:pStyle w:val="Normal"/>
        <w:rPr/>
      </w:pPr>
      <w:r>
        <w:rPr/>
        <w:t>älokya tripurävarodhana-vadhü-vargasya dhüma-dhvajaà</w:t>
      </w:r>
    </w:p>
    <w:p>
      <w:pPr>
        <w:pStyle w:val="Normal"/>
        <w:rPr/>
      </w:pPr>
      <w:r>
        <w:rPr/>
        <w:t xml:space="preserve">hasta-srasta-çaräsano vijayate devo dayärdrekñaëaù ||32||61|| </w:t>
      </w:r>
    </w:p>
    <w:p>
      <w:pPr>
        <w:pStyle w:val="Normal"/>
        <w:rPr/>
      </w:pPr>
      <w:r>
        <w:rPr/>
      </w:r>
    </w:p>
    <w:p>
      <w:pPr>
        <w:pStyle w:val="Normal"/>
        <w:rPr/>
      </w:pPr>
      <w:r>
        <w:rPr/>
        <w:t>(</w:t>
      </w:r>
      <w:del w:id="148" w:author="Jan Brzezinski" w:date="2004-01-28T09:54:00Z">
        <w:r>
          <w:rPr/>
          <w:delText>Skm</w:delText>
        </w:r>
      </w:del>
      <w:ins w:id="149" w:author="Jan Brzezinski" w:date="2004-01-28T09:54:00Z">
        <w:r>
          <w:rPr/>
          <w:t>sa.u.ka.</w:t>
        </w:r>
      </w:ins>
      <w:r>
        <w:rPr/>
        <w:t xml:space="preserve"> 73)</w:t>
      </w:r>
    </w:p>
    <w:p>
      <w:pPr>
        <w:pStyle w:val="Normal"/>
        <w:rPr/>
      </w:pPr>
      <w:r>
        <w:rPr/>
      </w:r>
    </w:p>
    <w:p>
      <w:pPr>
        <w:pStyle w:val="Normal"/>
        <w:rPr/>
      </w:pPr>
      <w:r>
        <w:rPr/>
        <w:t>jaöä-gulmotsaìgaà</w:t>
      </w:r>
      <w:r>
        <w:rPr>
          <w:color w:val="993366"/>
        </w:rPr>
        <w:t xml:space="preserve"> </w:t>
      </w:r>
      <w:r>
        <w:rPr/>
        <w:t>praviçati çaçé bhasma-gahanaà</w:t>
      </w:r>
    </w:p>
    <w:p>
      <w:pPr>
        <w:pStyle w:val="Normal"/>
        <w:rPr/>
      </w:pPr>
      <w:r>
        <w:rPr/>
        <w:t>phaëéndro’pi skandhäd avatarati léläïcita-phaëaù |</w:t>
      </w:r>
    </w:p>
    <w:p>
      <w:pPr>
        <w:pStyle w:val="Normal"/>
        <w:rPr/>
      </w:pPr>
      <w:r>
        <w:rPr/>
        <w:t>våñaù çäöhyaà kåtvä vilikhati khurägreëa nayanaà</w:t>
      </w:r>
    </w:p>
    <w:p>
      <w:pPr>
        <w:pStyle w:val="Normal"/>
        <w:rPr/>
      </w:pPr>
      <w:r>
        <w:rPr/>
        <w:t>yadä çambhuç cumbaty acala-duhitur vaktra-kamalam ||33||62||</w:t>
      </w:r>
    </w:p>
    <w:p>
      <w:pPr>
        <w:pStyle w:val="Normal"/>
        <w:rPr/>
      </w:pPr>
      <w:r>
        <w:rPr/>
      </w:r>
    </w:p>
    <w:p>
      <w:pPr>
        <w:pStyle w:val="Normal"/>
        <w:rPr/>
      </w:pPr>
      <w:r>
        <w:rPr/>
        <w:t>räjaçekharasya |</w:t>
      </w:r>
    </w:p>
    <w:p>
      <w:pPr>
        <w:pStyle w:val="Normal"/>
        <w:rPr/>
      </w:pPr>
      <w:r>
        <w:rPr/>
      </w:r>
    </w:p>
    <w:p>
      <w:pPr>
        <w:pStyle w:val="Normal"/>
        <w:rPr/>
      </w:pPr>
      <w:r>
        <w:rPr/>
        <w:t>nänä-vega-viniùsåta-tripathagä-väri-pravähäkulaù</w:t>
      </w:r>
    </w:p>
    <w:p>
      <w:pPr>
        <w:pStyle w:val="Normal"/>
        <w:rPr/>
      </w:pPr>
      <w:r>
        <w:rPr/>
        <w:t>çéghra-bhränti-vaçäl-laläöa-nayanäkälätapäd bhéñaëaù |</w:t>
      </w:r>
    </w:p>
    <w:p>
      <w:pPr>
        <w:pStyle w:val="Normal"/>
        <w:rPr/>
      </w:pPr>
      <w:r>
        <w:rPr/>
        <w:t xml:space="preserve">muëòälé-kuhara-prasarpad-aniläsphäla-pramukta-dhvaniù </w:t>
      </w:r>
    </w:p>
    <w:p>
      <w:pPr>
        <w:pStyle w:val="Normal"/>
        <w:rPr/>
      </w:pPr>
      <w:r>
        <w:rPr/>
        <w:t>prävåö-käla ivoditaù çiva-çiro-meghaù çiväyästu vaù ||34||63||</w:t>
      </w:r>
    </w:p>
    <w:p>
      <w:pPr>
        <w:pStyle w:val="Normal"/>
        <w:rPr/>
      </w:pPr>
      <w:r>
        <w:rPr/>
      </w:r>
    </w:p>
    <w:p>
      <w:pPr>
        <w:pStyle w:val="Normal"/>
        <w:rPr/>
      </w:pPr>
      <w:r>
        <w:rPr/>
        <w:t>kasyacit |</w:t>
      </w:r>
    </w:p>
    <w:p>
      <w:pPr>
        <w:pStyle w:val="Normal"/>
        <w:rPr/>
      </w:pPr>
      <w:r>
        <w:rPr/>
      </w:r>
    </w:p>
    <w:p>
      <w:pPr>
        <w:pStyle w:val="Normal"/>
        <w:rPr/>
      </w:pPr>
      <w:r>
        <w:rPr/>
        <w:t>sa pätu viçvam adyäpi yasya mürdhni navaù çaçé |</w:t>
      </w:r>
    </w:p>
    <w:p>
      <w:pPr>
        <w:pStyle w:val="Normal"/>
        <w:rPr/>
      </w:pPr>
      <w:r>
        <w:rPr/>
        <w:t>gauré-mukha-tiraskära-lajjayeva na vardhate ||35||64||</w:t>
      </w:r>
    </w:p>
    <w:p>
      <w:pPr>
        <w:pStyle w:val="Normal"/>
        <w:rPr/>
      </w:pPr>
      <w:r>
        <w:rPr/>
      </w:r>
    </w:p>
    <w:p>
      <w:pPr>
        <w:pStyle w:val="Normal"/>
        <w:rPr/>
      </w:pPr>
      <w:r>
        <w:rPr/>
        <w:t>dharmapälasya |</w:t>
      </w:r>
    </w:p>
    <w:p>
      <w:pPr>
        <w:pStyle w:val="Normal"/>
        <w:rPr/>
      </w:pPr>
      <w:r>
        <w:rPr/>
      </w:r>
    </w:p>
    <w:p>
      <w:pPr>
        <w:pStyle w:val="Normal"/>
        <w:rPr/>
      </w:pPr>
      <w:r>
        <w:rPr/>
        <w:t>dig-väsä iti satrapaà manasija-dveñéti mugdha-smitaà</w:t>
      </w:r>
    </w:p>
    <w:p>
      <w:pPr>
        <w:pStyle w:val="Normal"/>
        <w:rPr/>
      </w:pPr>
      <w:r>
        <w:rPr/>
        <w:t>säçcaryaà viñamekñaëo’yam iti ca trastaà kapäléti ca |</w:t>
      </w:r>
    </w:p>
    <w:p>
      <w:pPr>
        <w:pStyle w:val="Normal"/>
        <w:rPr/>
      </w:pPr>
      <w:r>
        <w:rPr/>
        <w:t>mauli-svékåta-jähnavéka iti ca präptäbhyasüyaà haraù</w:t>
      </w:r>
    </w:p>
    <w:p>
      <w:pPr>
        <w:pStyle w:val="Normal"/>
        <w:rPr/>
      </w:pPr>
      <w:r>
        <w:rPr/>
        <w:t>pärvatyä sabhayaà bhujaìga-valayéty älokitaù pätu vaù ||36||65||</w:t>
      </w:r>
    </w:p>
    <w:p>
      <w:pPr>
        <w:pStyle w:val="Normal"/>
        <w:rPr/>
      </w:pPr>
      <w:r>
        <w:rPr/>
      </w:r>
    </w:p>
    <w:p>
      <w:pPr>
        <w:pStyle w:val="Normal"/>
        <w:rPr/>
      </w:pPr>
      <w:r>
        <w:rPr/>
        <w:t>vinaya-devasya |</w:t>
      </w:r>
    </w:p>
    <w:p>
      <w:pPr>
        <w:pStyle w:val="Normal"/>
        <w:rPr/>
      </w:pPr>
      <w:r>
        <w:rPr/>
      </w:r>
    </w:p>
    <w:p>
      <w:pPr>
        <w:pStyle w:val="Normal"/>
        <w:rPr/>
      </w:pPr>
      <w:r>
        <w:rPr/>
        <w:t>phaëini çikhi-graha-kupite çikhini ca tad-deha-valayitäkulite |</w:t>
      </w:r>
    </w:p>
    <w:p>
      <w:pPr>
        <w:pStyle w:val="Normal"/>
        <w:rPr/>
      </w:pPr>
      <w:r>
        <w:rPr/>
        <w:t>avatäd vo hara-guhayor ubhaya-pariträëa-kätaratä ||37||66||</w:t>
      </w:r>
    </w:p>
    <w:p>
      <w:pPr>
        <w:pStyle w:val="Normal"/>
        <w:rPr/>
      </w:pPr>
      <w:r>
        <w:rPr/>
      </w:r>
    </w:p>
    <w:p>
      <w:pPr>
        <w:pStyle w:val="Normal"/>
        <w:rPr/>
      </w:pPr>
      <w:r>
        <w:rPr/>
        <w:t>jätärdhavardhanasya |</w:t>
      </w:r>
    </w:p>
    <w:p>
      <w:pPr>
        <w:pStyle w:val="Normal"/>
        <w:rPr/>
      </w:pPr>
      <w:r>
        <w:rPr/>
      </w:r>
    </w:p>
    <w:p>
      <w:pPr>
        <w:pStyle w:val="Normal"/>
        <w:rPr/>
      </w:pPr>
      <w:r>
        <w:rPr/>
        <w:t>sindüra-çrér laläöe kanaka-rasa-mayaù karëa-päçävataàso</w:t>
      </w:r>
    </w:p>
    <w:p>
      <w:pPr>
        <w:pStyle w:val="Normal"/>
        <w:rPr/>
      </w:pPr>
      <w:r>
        <w:rPr/>
        <w:t>vaktre tämbüla-rägaù påthu-kuca-kalase kuìkumasyänulepaù |</w:t>
      </w:r>
    </w:p>
    <w:p>
      <w:pPr>
        <w:pStyle w:val="Normal"/>
        <w:rPr/>
      </w:pPr>
      <w:r>
        <w:rPr/>
        <w:t>daityädhéçäìganänäà jaghana-parisare läkñika-kñauma-lakñmé-</w:t>
      </w:r>
    </w:p>
    <w:p>
      <w:pPr>
        <w:pStyle w:val="Normal"/>
        <w:rPr/>
      </w:pPr>
      <w:r>
        <w:rPr/>
        <w:t>raçreyäàsi kñiëotu tripura-hara-çarodgära-janmänalo vaù ||38||67||</w:t>
      </w:r>
    </w:p>
    <w:p>
      <w:pPr>
        <w:pStyle w:val="Normal"/>
        <w:rPr/>
      </w:pPr>
      <w:r>
        <w:rPr/>
      </w:r>
    </w:p>
    <w:p>
      <w:pPr>
        <w:pStyle w:val="Normal"/>
        <w:rPr/>
      </w:pPr>
      <w:r>
        <w:rPr/>
        <w:t>maìgalasya | (</w:t>
      </w:r>
      <w:del w:id="150" w:author="Jan Brzezinski" w:date="2004-01-28T09:54:00Z">
        <w:r>
          <w:rPr/>
          <w:delText>Skm</w:delText>
        </w:r>
      </w:del>
      <w:ins w:id="151" w:author="Jan Brzezinski" w:date="2004-01-28T09:54:00Z">
        <w:r>
          <w:rPr/>
          <w:t>sa.u.ka.</w:t>
        </w:r>
      </w:ins>
      <w:r>
        <w:rPr/>
        <w:t xml:space="preserve"> 77)</w:t>
      </w:r>
    </w:p>
    <w:p>
      <w:pPr>
        <w:pStyle w:val="Normal"/>
        <w:rPr/>
      </w:pPr>
      <w:r>
        <w:rPr/>
      </w:r>
    </w:p>
    <w:p>
      <w:pPr>
        <w:pStyle w:val="Normal"/>
        <w:rPr/>
      </w:pPr>
      <w:r>
        <w:rPr/>
        <w:t>päyäd vaù sura-jähnavé-jala-raya-bhrämyaj-jaöä-maëòalé-</w:t>
      </w:r>
    </w:p>
    <w:p>
      <w:pPr>
        <w:pStyle w:val="Normal"/>
        <w:rPr/>
      </w:pPr>
      <w:r>
        <w:rPr/>
        <w:t>vega-vyäkula-näganäyaka-phaëä-phütkära-vätocchalam |</w:t>
      </w:r>
    </w:p>
    <w:p>
      <w:pPr>
        <w:pStyle w:val="Normal"/>
        <w:rPr/>
      </w:pPr>
      <w:r>
        <w:rPr/>
        <w:t>saptämbhonidhi-janma-caëòa-laharé-majjan-nabho-maëòala-</w:t>
      </w:r>
    </w:p>
    <w:p>
      <w:pPr>
        <w:pStyle w:val="Normal"/>
        <w:rPr/>
      </w:pPr>
      <w:r>
        <w:rPr/>
        <w:t xml:space="preserve">träsa-trasta-suräìganä-kalakala-vréòä-vilakño haraù ||39||68|| </w:t>
      </w:r>
    </w:p>
    <w:p>
      <w:pPr>
        <w:pStyle w:val="Normal"/>
        <w:rPr/>
      </w:pPr>
      <w:r>
        <w:rPr/>
      </w:r>
    </w:p>
    <w:p>
      <w:pPr>
        <w:pStyle w:val="Normal"/>
        <w:rPr/>
      </w:pPr>
      <w:r>
        <w:rPr/>
        <w:t>karkaräjasya (</w:t>
      </w:r>
      <w:del w:id="152" w:author="Jan Brzezinski" w:date="2004-01-28T09:54:00Z">
        <w:r>
          <w:rPr/>
          <w:delText>Skm</w:delText>
        </w:r>
      </w:del>
      <w:ins w:id="153" w:author="Jan Brzezinski" w:date="2004-01-28T09:54:00Z">
        <w:r>
          <w:rPr/>
          <w:t>sa.u.ka.</w:t>
        </w:r>
      </w:ins>
      <w:r>
        <w:rPr/>
        <w:t xml:space="preserve"> 99, brahma-hareù)</w:t>
      </w:r>
    </w:p>
    <w:p>
      <w:pPr>
        <w:pStyle w:val="Normal"/>
        <w:rPr/>
      </w:pPr>
      <w:r>
        <w:rPr/>
      </w:r>
    </w:p>
    <w:p>
      <w:pPr>
        <w:pStyle w:val="Normal"/>
        <w:rPr/>
      </w:pPr>
      <w:r>
        <w:rPr/>
        <w:t>purastäd änamra-tridaçapati-gärutmata-maëer</w:t>
      </w:r>
    </w:p>
    <w:p>
      <w:pPr>
        <w:pStyle w:val="Normal"/>
        <w:rPr/>
      </w:pPr>
      <w:r>
        <w:rPr/>
        <w:t>vataàsa-träsärter apasarati mauïjé-phaëi-patau |</w:t>
      </w:r>
    </w:p>
    <w:p>
      <w:pPr>
        <w:pStyle w:val="Normal"/>
        <w:rPr/>
      </w:pPr>
      <w:r>
        <w:rPr/>
        <w:t>puräriù saàvåëvan vigalad-upasaàvyänam ajine</w:t>
      </w:r>
    </w:p>
    <w:p>
      <w:pPr>
        <w:pStyle w:val="Normal"/>
        <w:rPr/>
      </w:pPr>
      <w:r>
        <w:rPr/>
        <w:t>punétäd vaù smera-kñiti-dhara-sutäpäìga-viñayaù ||40||69||</w:t>
      </w:r>
    </w:p>
    <w:p>
      <w:pPr>
        <w:pStyle w:val="Normal"/>
        <w:rPr/>
      </w:pPr>
      <w:r>
        <w:rPr/>
      </w:r>
    </w:p>
    <w:p>
      <w:pPr>
        <w:pStyle w:val="Normal"/>
        <w:rPr/>
      </w:pPr>
      <w:r>
        <w:rPr/>
        <w:t>dharmäçokasya |</w:t>
      </w:r>
    </w:p>
    <w:p>
      <w:pPr>
        <w:pStyle w:val="Normal"/>
        <w:rPr/>
      </w:pPr>
      <w:r>
        <w:rPr/>
      </w:r>
    </w:p>
    <w:p>
      <w:pPr>
        <w:pStyle w:val="Normal"/>
        <w:rPr/>
      </w:pPr>
      <w:r>
        <w:rPr/>
        <w:t>jérëe’py utkaöa-käla-küöa-kavale dagdhe haöhän manmathe</w:t>
      </w:r>
    </w:p>
    <w:p>
      <w:pPr>
        <w:pStyle w:val="Normal"/>
        <w:rPr/>
      </w:pPr>
      <w:r>
        <w:rPr/>
        <w:t>néte bhäsura-bhäla-netra-tanutäà kalpänta-dävänale |</w:t>
      </w:r>
    </w:p>
    <w:p>
      <w:pPr>
        <w:pStyle w:val="Normal"/>
        <w:rPr/>
      </w:pPr>
      <w:r>
        <w:rPr/>
        <w:t>yaù çaktyä samalaìkåto’pi çaçinaà çré-çailajäà svardhunéà</w:t>
      </w:r>
    </w:p>
    <w:p>
      <w:pPr>
        <w:pStyle w:val="Normal"/>
        <w:rPr/>
      </w:pPr>
      <w:r>
        <w:rPr/>
        <w:t>dhatte kautuka-räja-néti-nipuëaù päyät sa vaù çaìkaraù ||41||70||</w:t>
      </w:r>
    </w:p>
    <w:p>
      <w:pPr>
        <w:pStyle w:val="Normal"/>
        <w:rPr/>
      </w:pPr>
      <w:r>
        <w:rPr/>
      </w:r>
    </w:p>
    <w:p>
      <w:pPr>
        <w:pStyle w:val="Normal"/>
        <w:rPr/>
      </w:pPr>
      <w:r>
        <w:rPr/>
        <w:t>kaviräjasya |</w:t>
      </w:r>
    </w:p>
    <w:p>
      <w:pPr>
        <w:pStyle w:val="Normal"/>
        <w:rPr/>
      </w:pPr>
      <w:r>
        <w:rPr/>
      </w:r>
    </w:p>
    <w:p>
      <w:pPr>
        <w:pStyle w:val="Normal"/>
        <w:jc w:val="center"/>
        <w:rPr/>
      </w:pPr>
      <w:r>
        <w:rPr/>
        <w:t xml:space="preserve">iti çré-maheçvara-vrajyä </w:t>
      </w:r>
    </w:p>
    <w:p>
      <w:pPr>
        <w:pStyle w:val="Normal"/>
        <w:jc w:val="center"/>
        <w:rPr/>
      </w:pPr>
      <w:r>
        <w:rPr/>
        <w:t>||4||</w:t>
      </w:r>
    </w:p>
    <w:p>
      <w:pPr>
        <w:pStyle w:val="Normal"/>
        <w:jc w:val="center"/>
        <w:rPr/>
      </w:pPr>
      <w:r>
        <w:rPr/>
      </w:r>
    </w:p>
    <w:p>
      <w:pPr>
        <w:pStyle w:val="Normal"/>
        <w:jc w:val="center"/>
        <w:rPr/>
      </w:pPr>
      <w:r>
        <w:rPr>
          <w:rFonts w:eastAsia="Balaram"/>
        </w:rPr>
        <w:t xml:space="preserve"> </w:t>
      </w:r>
      <w:del w:id="154" w:author="Jan Brzezinski" w:date="2004-01-28T09:46:00Z">
        <w:r>
          <w:rPr/>
          <w:delText>--</w:delText>
        </w:r>
      </w:del>
      <w:ins w:id="155" w:author="Jan Brzezinski" w:date="2004-01-28T09:46:00Z">
        <w:r>
          <w:rPr/>
          <w:t>—</w:t>
        </w:r>
      </w:ins>
      <w:r>
        <w:rPr/>
        <w:t>o)0(o</w:t>
      </w:r>
      <w:del w:id="156" w:author="Jan Brzezinski" w:date="2004-01-28T09:46:00Z">
        <w:r>
          <w:rPr/>
          <w:delText>--</w:delText>
        </w:r>
      </w:del>
      <w:ins w:id="157" w:author="Jan Brzezinski" w:date="2004-01-28T09:46:00Z">
        <w:r>
          <w:rPr/>
          <w:t>—</w:t>
        </w:r>
      </w:ins>
    </w:p>
    <w:p>
      <w:pPr>
        <w:pStyle w:val="Normal"/>
        <w:rPr/>
      </w:pPr>
      <w:r>
        <w:rPr/>
      </w:r>
    </w:p>
    <w:p>
      <w:pPr>
        <w:pStyle w:val="Normal"/>
        <w:jc w:val="center"/>
        <w:rPr>
          <w:del w:id="159" w:author="Jan Brzezinski" w:date="2004-01-27T20:18:00Z"/>
        </w:rPr>
      </w:pPr>
      <w:del w:id="158" w:author="Jan Brzezinski" w:date="2004-01-27T20:18:00Z">
        <w:r>
          <w:rPr/>
          <w:delText>(5)</w:delText>
        </w:r>
      </w:del>
    </w:p>
    <w:p>
      <w:pPr>
        <w:pStyle w:val="Normal"/>
        <w:rPr/>
      </w:pPr>
      <w:ins w:id="160" w:author="Jan Brzezinski" w:date="2004-01-27T20:18:00Z">
        <w:r>
          <w:rPr/>
          <w:t xml:space="preserve">5. </w:t>
        </w:r>
      </w:ins>
      <w:r>
        <w:rPr/>
        <w:t>tatas tad-varga-vrajyä</w:t>
      </w:r>
    </w:p>
    <w:p>
      <w:pPr>
        <w:pStyle w:val="Normal"/>
        <w:rPr/>
      </w:pPr>
      <w:r>
        <w:rPr/>
      </w:r>
    </w:p>
    <w:p>
      <w:pPr>
        <w:pStyle w:val="Normal"/>
        <w:rPr/>
      </w:pPr>
      <w:r>
        <w:rPr/>
        <w:t>devé sünum asüta nåtyata gaëäù kià tiñöhatety udbhuje</w:t>
      </w:r>
    </w:p>
    <w:p>
      <w:pPr>
        <w:pStyle w:val="Normal"/>
        <w:rPr/>
      </w:pPr>
      <w:r>
        <w:rPr/>
        <w:t>harñäd bhåìgariöävayäcita-girä cämuëòayäliìgite |</w:t>
      </w:r>
    </w:p>
    <w:p>
      <w:pPr>
        <w:pStyle w:val="Normal"/>
        <w:rPr/>
      </w:pPr>
      <w:r>
        <w:rPr/>
        <w:t>avyäd vo hata-dundubhi-svana-ghana-dhvänätiriktas tayor</w:t>
      </w:r>
    </w:p>
    <w:p>
      <w:pPr>
        <w:pStyle w:val="Normal"/>
        <w:rPr/>
      </w:pPr>
      <w:r>
        <w:rPr/>
        <w:t>anyonya-pracalästhit-païjara-raëat-kaìkäla-janmä ravaù ||1||71||</w:t>
      </w:r>
    </w:p>
    <w:p>
      <w:pPr>
        <w:pStyle w:val="Normal"/>
        <w:rPr/>
      </w:pPr>
      <w:r>
        <w:rPr/>
      </w:r>
    </w:p>
    <w:p>
      <w:pPr>
        <w:pStyle w:val="Normal"/>
        <w:rPr/>
      </w:pPr>
      <w:r>
        <w:rPr/>
        <w:t>yogeçvarasya | (</w:t>
      </w:r>
      <w:del w:id="161" w:author="Jan Brzezinski" w:date="2004-01-28T09:54:00Z">
        <w:r>
          <w:rPr/>
          <w:delText>Skm</w:delText>
        </w:r>
      </w:del>
      <w:ins w:id="162" w:author="Jan Brzezinski" w:date="2004-01-28T09:54:00Z">
        <w:r>
          <w:rPr/>
          <w:t>sa.u.ka.</w:t>
        </w:r>
      </w:ins>
      <w:r>
        <w:rPr/>
        <w:t xml:space="preserve"> 158, </w:t>
      </w:r>
      <w:del w:id="163" w:author="Jan Brzezinski" w:date="2004-01-28T09:54:00Z">
        <w:r>
          <w:rPr/>
          <w:delText>Smv</w:delText>
        </w:r>
      </w:del>
      <w:ins w:id="164" w:author="Jan Brzezinski" w:date="2004-01-28T09:54:00Z">
        <w:r>
          <w:rPr/>
          <w:t>sü.mu.</w:t>
        </w:r>
      </w:ins>
      <w:r>
        <w:rPr/>
        <w:t xml:space="preserve"> 2.55)</w:t>
      </w:r>
    </w:p>
    <w:p>
      <w:pPr>
        <w:pStyle w:val="Normal"/>
        <w:rPr/>
      </w:pPr>
      <w:r>
        <w:rPr/>
      </w:r>
    </w:p>
    <w:p>
      <w:pPr>
        <w:pStyle w:val="Normal"/>
        <w:rPr/>
      </w:pPr>
      <w:r>
        <w:rPr/>
        <w:t>rakñatu vaù stana-yugalaà hari-kari-kumbhänukäri giri-guhituù |</w:t>
      </w:r>
    </w:p>
    <w:p>
      <w:pPr>
        <w:pStyle w:val="Normal"/>
        <w:rPr/>
      </w:pPr>
      <w:r>
        <w:rPr/>
        <w:t>çaìkara-dåòha-kaëöha-graha-péòana-bhasmäìga-räga-vicchuritam ||2||72||</w:t>
      </w:r>
    </w:p>
    <w:p>
      <w:pPr>
        <w:pStyle w:val="Normal"/>
        <w:rPr/>
      </w:pPr>
      <w:r>
        <w:rPr/>
      </w:r>
    </w:p>
    <w:p>
      <w:pPr>
        <w:pStyle w:val="Normal"/>
        <w:rPr/>
      </w:pPr>
      <w:r>
        <w:rPr/>
        <w:t>(dakñasya)</w:t>
      </w:r>
    </w:p>
    <w:p>
      <w:pPr>
        <w:pStyle w:val="Normal"/>
        <w:rPr/>
      </w:pPr>
      <w:r>
        <w:rPr/>
      </w:r>
    </w:p>
    <w:p>
      <w:pPr>
        <w:pStyle w:val="Normal"/>
        <w:rPr/>
      </w:pPr>
      <w:r>
        <w:rPr/>
        <w:t>sävañöambha-niçumbha-sambhramanamad-bhügola-niñpéòana-</w:t>
      </w:r>
    </w:p>
    <w:p>
      <w:pPr>
        <w:pStyle w:val="Normal"/>
        <w:rPr/>
      </w:pPr>
      <w:r>
        <w:rPr/>
        <w:t>nyaïcat-karpara-kürma-kampa-vicaöad-brahmäëòa-khaëòa-sthiti |</w:t>
      </w:r>
    </w:p>
    <w:p>
      <w:pPr>
        <w:pStyle w:val="Normal"/>
        <w:rPr/>
      </w:pPr>
      <w:r>
        <w:rPr/>
        <w:t>pätäla-pratimalla-galla-vivara-prakñipta-saptärëavaà</w:t>
      </w:r>
    </w:p>
    <w:p>
      <w:pPr>
        <w:pStyle w:val="Normal"/>
        <w:rPr/>
      </w:pPr>
      <w:r>
        <w:rPr/>
        <w:t>vande nandita-nélakaëöha-pariñad-vyakta-rddhi vaù kréòitam ||3||73||</w:t>
      </w:r>
    </w:p>
    <w:p>
      <w:pPr>
        <w:pStyle w:val="Normal"/>
        <w:rPr/>
      </w:pPr>
      <w:r>
        <w:rPr/>
      </w:r>
    </w:p>
    <w:p>
      <w:pPr>
        <w:pStyle w:val="Normal"/>
        <w:rPr/>
      </w:pPr>
      <w:r>
        <w:rPr/>
        <w:t>kasyacit |</w:t>
      </w:r>
    </w:p>
    <w:p>
      <w:pPr>
        <w:pStyle w:val="Normal"/>
        <w:rPr/>
      </w:pPr>
      <w:r>
        <w:rPr/>
      </w:r>
    </w:p>
    <w:p>
      <w:pPr>
        <w:pStyle w:val="Normal"/>
        <w:rPr/>
      </w:pPr>
      <w:r>
        <w:rPr/>
        <w:t>bho bho dik-patayaù prayäta parataù khaà muïcatämbhomucaù</w:t>
      </w:r>
    </w:p>
    <w:p>
      <w:pPr>
        <w:pStyle w:val="Normal"/>
        <w:rPr/>
      </w:pPr>
      <w:r>
        <w:rPr/>
        <w:t>pätälaà vraja medini praviçata kñoëé-talaà kñmäbhåtaù |</w:t>
      </w:r>
    </w:p>
    <w:p>
      <w:pPr>
        <w:pStyle w:val="Normal"/>
        <w:rPr/>
      </w:pPr>
      <w:r>
        <w:rPr/>
        <w:t xml:space="preserve">brahmann unnaya düram ätma-sadanaà devasya me nåtyataù </w:t>
      </w:r>
    </w:p>
    <w:p>
      <w:pPr>
        <w:pStyle w:val="Normal"/>
        <w:rPr/>
      </w:pPr>
      <w:r>
        <w:rPr/>
        <w:t xml:space="preserve">çambhoù saìkaöam etad ity avatu vaù protsäraëä nandinaù ||4||74|| </w:t>
      </w:r>
    </w:p>
    <w:p>
      <w:pPr>
        <w:pStyle w:val="Normal"/>
        <w:rPr/>
      </w:pPr>
      <w:r>
        <w:rPr/>
      </w:r>
    </w:p>
    <w:p>
      <w:pPr>
        <w:pStyle w:val="Normal"/>
        <w:rPr/>
      </w:pPr>
      <w:r>
        <w:rPr/>
        <w:t>(</w:t>
      </w:r>
      <w:del w:id="165" w:author="Jan Brzezinski" w:date="2004-01-28T09:54:00Z">
        <w:r>
          <w:rPr/>
          <w:delText>Skm</w:delText>
        </w:r>
      </w:del>
      <w:ins w:id="166" w:author="Jan Brzezinski" w:date="2004-01-28T09:54:00Z">
        <w:r>
          <w:rPr/>
          <w:t>sa.u.ka.</w:t>
        </w:r>
      </w:ins>
      <w:r>
        <w:rPr/>
        <w:t xml:space="preserve"> 93, yogeçvarasya; </w:t>
      </w:r>
      <w:del w:id="167" w:author="Jan Brzezinski" w:date="2004-01-28T09:54:00Z">
        <w:r>
          <w:rPr/>
          <w:delText>Smv</w:delText>
        </w:r>
      </w:del>
      <w:ins w:id="168" w:author="Jan Brzezinski" w:date="2004-01-28T09:54:00Z">
        <w:r>
          <w:rPr/>
          <w:t>sü.mu.</w:t>
        </w:r>
      </w:ins>
      <w:r>
        <w:rPr/>
        <w:t xml:space="preserve"> 2.30)</w:t>
      </w:r>
    </w:p>
    <w:p>
      <w:pPr>
        <w:pStyle w:val="Normal"/>
        <w:rPr/>
      </w:pPr>
      <w:r>
        <w:rPr/>
      </w:r>
    </w:p>
    <w:p>
      <w:pPr>
        <w:pStyle w:val="Normal"/>
        <w:rPr/>
      </w:pPr>
      <w:r>
        <w:rPr/>
        <w:t>svedas te katham édåçaù priyatame tvan-netra-vahner vibho</w:t>
      </w:r>
    </w:p>
    <w:p>
      <w:pPr>
        <w:pStyle w:val="Normal"/>
        <w:rPr/>
      </w:pPr>
      <w:r>
        <w:rPr/>
        <w:t>kasmät kampitam etad induvadane bhogéndra-bhéter bhava |</w:t>
      </w:r>
    </w:p>
    <w:p>
      <w:pPr>
        <w:pStyle w:val="Normal"/>
        <w:rPr/>
      </w:pPr>
      <w:r>
        <w:rPr/>
        <w:t>romäïcaù katham eña devi bhagavan gaìgämbhasäà çékarar</w:t>
      </w:r>
    </w:p>
    <w:p>
      <w:pPr>
        <w:pStyle w:val="Normal"/>
        <w:rPr/>
      </w:pPr>
      <w:r>
        <w:rPr/>
        <w:t xml:space="preserve">itthaà bhartari bhäva-gopana-parä gauré ciraà pätu vaù ||5||75|| </w:t>
      </w:r>
    </w:p>
    <w:p>
      <w:pPr>
        <w:pStyle w:val="Normal"/>
        <w:rPr/>
      </w:pPr>
      <w:r>
        <w:rPr/>
      </w:r>
    </w:p>
    <w:p>
      <w:pPr>
        <w:pStyle w:val="Normal"/>
        <w:rPr/>
      </w:pPr>
      <w:r>
        <w:rPr/>
        <w:t>(</w:t>
      </w:r>
      <w:del w:id="169" w:author="Jan Brzezinski" w:date="2004-01-28T09:54:00Z">
        <w:r>
          <w:rPr/>
          <w:delText>Skm</w:delText>
        </w:r>
      </w:del>
      <w:ins w:id="170" w:author="Jan Brzezinski" w:date="2004-01-28T09:54:00Z">
        <w:r>
          <w:rPr/>
          <w:t>sa.u.ka.</w:t>
        </w:r>
      </w:ins>
      <w:r>
        <w:rPr/>
        <w:t xml:space="preserve"> 116, lakñmédharasya)</w:t>
      </w:r>
    </w:p>
    <w:p>
      <w:pPr>
        <w:pStyle w:val="Normal"/>
        <w:rPr/>
      </w:pPr>
      <w:r>
        <w:rPr/>
      </w:r>
    </w:p>
    <w:p>
      <w:pPr>
        <w:pStyle w:val="Normal"/>
        <w:rPr/>
      </w:pPr>
      <w:r>
        <w:rPr/>
        <w:t>ärdräà kaëöhe mukhäbja-srajam avanamayaty ambikä jänulambäà</w:t>
      </w:r>
    </w:p>
    <w:p>
      <w:pPr>
        <w:pStyle w:val="Normal"/>
        <w:rPr/>
      </w:pPr>
      <w:r>
        <w:rPr/>
        <w:t>sthäne kövendulekhäà niviòayati jaöäù pannagendreëa nandé |</w:t>
      </w:r>
    </w:p>
    <w:p>
      <w:pPr>
        <w:pStyle w:val="Normal"/>
        <w:rPr/>
      </w:pPr>
      <w:r>
        <w:rPr/>
        <w:t>kälaù kåttià nibadhnäty upanayati kare käla-rätriù kapälaà</w:t>
      </w:r>
    </w:p>
    <w:p>
      <w:pPr>
        <w:pStyle w:val="Normal"/>
        <w:rPr/>
      </w:pPr>
      <w:r>
        <w:rPr/>
        <w:t xml:space="preserve">çambhor nåtyävatäre pariñad iti påthag vyäpåtä vaù punätu ||6||76|| </w:t>
      </w:r>
    </w:p>
    <w:p>
      <w:pPr>
        <w:pStyle w:val="Normal"/>
        <w:rPr/>
      </w:pPr>
      <w:r>
        <w:rPr/>
      </w:r>
    </w:p>
    <w:p>
      <w:pPr>
        <w:pStyle w:val="Normal"/>
        <w:rPr/>
      </w:pPr>
      <w:r>
        <w:rPr/>
        <w:t>(</w:t>
      </w:r>
      <w:del w:id="171" w:author="Jan Brzezinski" w:date="2004-01-28T09:54:00Z">
        <w:r>
          <w:rPr/>
          <w:delText>Skm</w:delText>
        </w:r>
      </w:del>
      <w:ins w:id="172" w:author="Jan Brzezinski" w:date="2004-01-28T09:54:00Z">
        <w:r>
          <w:rPr/>
          <w:t>sa.u.ka.</w:t>
        </w:r>
      </w:ins>
      <w:r>
        <w:rPr/>
        <w:t xml:space="preserve"> 91, çatänandasya, </w:t>
      </w:r>
      <w:del w:id="173" w:author="Jan Brzezinski" w:date="2004-01-28T09:54:00Z">
        <w:r>
          <w:rPr/>
          <w:delText>Smv</w:delText>
        </w:r>
      </w:del>
      <w:ins w:id="174" w:author="Jan Brzezinski" w:date="2004-01-28T09:54:00Z">
        <w:r>
          <w:rPr/>
          <w:t>sü.mu.</w:t>
        </w:r>
      </w:ins>
      <w:r>
        <w:rPr/>
        <w:t xml:space="preserve"> 2.29)</w:t>
      </w:r>
    </w:p>
    <w:p>
      <w:pPr>
        <w:pStyle w:val="Normal"/>
        <w:rPr/>
      </w:pPr>
      <w:r>
        <w:rPr/>
      </w:r>
    </w:p>
    <w:p>
      <w:pPr>
        <w:pStyle w:val="Normal"/>
        <w:rPr/>
      </w:pPr>
      <w:r>
        <w:rPr/>
        <w:t>çåìgaà bhåìgin vimuïca tyaja gaja-vadana tvaà ca läìgüla-mülaà</w:t>
      </w:r>
    </w:p>
    <w:p>
      <w:pPr>
        <w:pStyle w:val="Normal"/>
        <w:rPr/>
      </w:pPr>
      <w:r>
        <w:rPr/>
        <w:t>mandänando’si nandinn alam abala mahäkäla kaëöha-graheëa |</w:t>
      </w:r>
    </w:p>
    <w:p>
      <w:pPr>
        <w:pStyle w:val="Normal"/>
        <w:rPr/>
      </w:pPr>
      <w:r>
        <w:rPr/>
        <w:t>ity uktvä néyamänaù sukhayatu våñabhaù pärvaté-päda-müle</w:t>
      </w:r>
    </w:p>
    <w:p>
      <w:pPr>
        <w:pStyle w:val="Normal"/>
        <w:rPr/>
      </w:pPr>
      <w:r>
        <w:rPr/>
        <w:t>paçyann akñair vilakñaà valita-gala-calat-kambalaà tryambakaà vaù ||7||77||</w:t>
      </w:r>
    </w:p>
    <w:p>
      <w:pPr>
        <w:pStyle w:val="Normal"/>
        <w:rPr/>
      </w:pPr>
      <w:r>
        <w:rPr/>
      </w:r>
    </w:p>
    <w:p>
      <w:pPr>
        <w:pStyle w:val="Normal"/>
        <w:rPr/>
      </w:pPr>
      <w:r>
        <w:rPr/>
        <w:t>abhinandasya | (</w:t>
      </w:r>
      <w:del w:id="175" w:author="Jan Brzezinski" w:date="2004-01-28T09:54:00Z">
        <w:r>
          <w:rPr/>
          <w:delText>Skm</w:delText>
        </w:r>
      </w:del>
      <w:ins w:id="176" w:author="Jan Brzezinski" w:date="2004-01-28T09:54:00Z">
        <w:r>
          <w:rPr/>
          <w:t>sa.u.ka.</w:t>
        </w:r>
      </w:ins>
      <w:r>
        <w:rPr/>
        <w:t xml:space="preserve"> 159)</w:t>
      </w:r>
    </w:p>
    <w:p>
      <w:pPr>
        <w:pStyle w:val="Normal"/>
        <w:rPr/>
      </w:pPr>
      <w:r>
        <w:rPr/>
      </w:r>
    </w:p>
    <w:p>
      <w:pPr>
        <w:pStyle w:val="Normal"/>
        <w:rPr/>
      </w:pPr>
      <w:r>
        <w:rPr/>
        <w:t>gauré-vibhajyamänärdha-saìkérëe hara-mürdhani |</w:t>
      </w:r>
    </w:p>
    <w:p>
      <w:pPr>
        <w:pStyle w:val="Normal"/>
        <w:rPr/>
      </w:pPr>
      <w:r>
        <w:rPr/>
        <w:t>amba dviguëa-gambhére bhägérathi namo’stu te ||8||78||</w:t>
      </w:r>
    </w:p>
    <w:p>
      <w:pPr>
        <w:pStyle w:val="Normal"/>
        <w:rPr/>
      </w:pPr>
      <w:r>
        <w:rPr/>
      </w:r>
    </w:p>
    <w:p>
      <w:pPr>
        <w:pStyle w:val="Normal"/>
        <w:rPr/>
      </w:pPr>
      <w:r>
        <w:rPr/>
        <w:t>kasyacit (</w:t>
      </w:r>
      <w:del w:id="177" w:author="Jan Brzezinski" w:date="2004-01-28T09:54:00Z">
        <w:r>
          <w:rPr/>
          <w:delText>Skm</w:delText>
        </w:r>
      </w:del>
      <w:ins w:id="178" w:author="Jan Brzezinski" w:date="2004-01-28T09:54:00Z">
        <w:r>
          <w:rPr/>
          <w:t>sa.u.ka.</w:t>
        </w:r>
      </w:ins>
      <w:r>
        <w:rPr/>
        <w:t xml:space="preserve"> 49, </w:t>
      </w:r>
      <w:del w:id="179" w:author="Jan Brzezinski" w:date="2004-01-28T09:54:00Z">
        <w:r>
          <w:rPr/>
          <w:delText>Smv</w:delText>
        </w:r>
      </w:del>
      <w:ins w:id="180" w:author="Jan Brzezinski" w:date="2004-01-28T09:54:00Z">
        <w:r>
          <w:rPr/>
          <w:t>sü.mu.</w:t>
        </w:r>
      </w:ins>
      <w:r>
        <w:rPr/>
        <w:t xml:space="preserve"> 1.24)</w:t>
      </w:r>
    </w:p>
    <w:p>
      <w:pPr>
        <w:pStyle w:val="Normal"/>
        <w:rPr/>
      </w:pPr>
      <w:r>
        <w:rPr/>
      </w:r>
    </w:p>
    <w:p>
      <w:pPr>
        <w:pStyle w:val="Normal"/>
        <w:rPr/>
      </w:pPr>
      <w:r>
        <w:rPr/>
        <w:t xml:space="preserve">prätaù käläïjana-paricitaà vékñya jämätur oñöhaà </w:t>
      </w:r>
    </w:p>
    <w:p>
      <w:pPr>
        <w:pStyle w:val="Normal"/>
        <w:rPr/>
      </w:pPr>
      <w:r>
        <w:rPr/>
        <w:t>kanyäyäç ca stana-mukulayor aìgulé-bhasma-mudräù |</w:t>
      </w:r>
    </w:p>
    <w:p>
      <w:pPr>
        <w:pStyle w:val="Normal"/>
        <w:rPr/>
      </w:pPr>
      <w:r>
        <w:rPr/>
        <w:t>premolläsäj jayati madhuraà sasmitäbhir vadhübhir</w:t>
      </w:r>
    </w:p>
    <w:p>
      <w:pPr>
        <w:pStyle w:val="Normal"/>
        <w:rPr/>
      </w:pPr>
      <w:r>
        <w:rPr/>
        <w:t>gauré-mätuù kim api kim api vyähåtaà karëa-müle ||10||80||</w:t>
      </w:r>
    </w:p>
    <w:p>
      <w:pPr>
        <w:pStyle w:val="Normal"/>
        <w:rPr/>
      </w:pPr>
      <w:r>
        <w:rPr/>
      </w:r>
    </w:p>
    <w:p>
      <w:pPr>
        <w:pStyle w:val="Normal"/>
        <w:rPr/>
      </w:pPr>
      <w:r>
        <w:rPr/>
        <w:t>çubhäìgasya |</w:t>
      </w:r>
    </w:p>
    <w:p>
      <w:pPr>
        <w:pStyle w:val="Normal"/>
        <w:rPr/>
      </w:pPr>
      <w:r>
        <w:rPr/>
      </w:r>
    </w:p>
    <w:p>
      <w:pPr>
        <w:pStyle w:val="Normal"/>
        <w:rPr/>
      </w:pPr>
      <w:r>
        <w:rPr/>
        <w:t xml:space="preserve">läkñä-rägaà harati çikharäj jähvané-väri yeñäà </w:t>
      </w:r>
    </w:p>
    <w:p>
      <w:pPr>
        <w:pStyle w:val="Normal"/>
        <w:rPr/>
      </w:pPr>
      <w:r>
        <w:rPr/>
        <w:t>ye tanvanti çriyam adhijaöä-maëòalaà mälaténäm |</w:t>
      </w:r>
    </w:p>
    <w:p>
      <w:pPr>
        <w:pStyle w:val="Normal"/>
        <w:rPr/>
      </w:pPr>
      <w:r>
        <w:rPr/>
        <w:t>yäty utsarpad-vimala-kiraëair yais tirodhänam indur</w:t>
      </w:r>
    </w:p>
    <w:p>
      <w:pPr>
        <w:pStyle w:val="Normal"/>
        <w:rPr/>
      </w:pPr>
      <w:r>
        <w:rPr/>
        <w:t>devyäù sthäëau caraëa-patite te nakhäù päntu viçvam ||11||81||</w:t>
      </w:r>
    </w:p>
    <w:p>
      <w:pPr>
        <w:pStyle w:val="Normal"/>
        <w:rPr/>
      </w:pPr>
      <w:r>
        <w:rPr/>
      </w:r>
    </w:p>
    <w:p>
      <w:pPr>
        <w:pStyle w:val="Normal"/>
        <w:rPr/>
      </w:pPr>
      <w:r>
        <w:rPr/>
        <w:t>dakñasya |</w:t>
      </w:r>
    </w:p>
    <w:p>
      <w:pPr>
        <w:pStyle w:val="Normal"/>
        <w:rPr/>
      </w:pPr>
      <w:r>
        <w:rPr/>
      </w:r>
    </w:p>
    <w:p>
      <w:pPr>
        <w:pStyle w:val="Normal"/>
        <w:rPr/>
      </w:pPr>
      <w:r>
        <w:rPr/>
        <w:t>läkñä-rägaà harati çikharäj jähnavé-väri yeñäà</w:t>
      </w:r>
    </w:p>
    <w:p>
      <w:pPr>
        <w:pStyle w:val="Normal"/>
        <w:rPr/>
      </w:pPr>
      <w:r>
        <w:rPr/>
        <w:t>ye tatvanti srajam adhijaöä-maëòalaà mälaténäm |</w:t>
      </w:r>
    </w:p>
    <w:p>
      <w:pPr>
        <w:pStyle w:val="Normal"/>
        <w:rPr/>
      </w:pPr>
      <w:r>
        <w:rPr/>
        <w:t>pratyutsarpad-vimala-kiraëair yais tirodhänam indor</w:t>
      </w:r>
    </w:p>
    <w:p>
      <w:pPr>
        <w:pStyle w:val="Normal"/>
        <w:rPr/>
      </w:pPr>
      <w:r>
        <w:rPr/>
        <w:t>devyäù sthäëau caraëa-patite te nakhäù päntu viçvam ||12||81||</w:t>
      </w:r>
    </w:p>
    <w:p>
      <w:pPr>
        <w:pStyle w:val="Normal"/>
        <w:rPr/>
      </w:pPr>
      <w:r>
        <w:rPr/>
      </w:r>
    </w:p>
    <w:p>
      <w:pPr>
        <w:pStyle w:val="Normal"/>
        <w:rPr/>
      </w:pPr>
      <w:r>
        <w:rPr/>
        <w:t>dakñasya | (</w:t>
      </w:r>
      <w:del w:id="181" w:author="Jan Brzezinski" w:date="2004-01-28T09:54:00Z">
        <w:r>
          <w:rPr/>
          <w:delText>Skm</w:delText>
        </w:r>
      </w:del>
      <w:ins w:id="182" w:author="Jan Brzezinski" w:date="2004-01-28T09:54:00Z">
        <w:r>
          <w:rPr/>
          <w:t>sa.u.ka.</w:t>
        </w:r>
      </w:ins>
      <w:r>
        <w:rPr/>
        <w:t xml:space="preserve"> 107, kasyacit)</w:t>
      </w:r>
    </w:p>
    <w:p>
      <w:pPr>
        <w:pStyle w:val="Normal"/>
        <w:rPr/>
      </w:pPr>
      <w:r>
        <w:rPr/>
      </w:r>
    </w:p>
    <w:p>
      <w:pPr>
        <w:pStyle w:val="Normal"/>
        <w:rPr/>
      </w:pPr>
      <w:r>
        <w:rPr/>
        <w:t>miçrébhütäà tava tanulatäà bibhrato gauri kämaà</w:t>
      </w:r>
    </w:p>
    <w:p>
      <w:pPr>
        <w:pStyle w:val="Normal"/>
        <w:rPr/>
      </w:pPr>
      <w:r>
        <w:rPr/>
        <w:t>devasya syäd avirala-parérambha-janmä pramodaù |</w:t>
      </w:r>
    </w:p>
    <w:p>
      <w:pPr>
        <w:pStyle w:val="Normal"/>
        <w:rPr>
          <w:lang w:val="pl-PL" w:eastAsia="en-US"/>
        </w:rPr>
      </w:pPr>
      <w:r>
        <w:rPr>
          <w:lang w:val="pl-PL" w:eastAsia="en-US"/>
        </w:rPr>
        <w:t>kintu prema-stimita-madhura-snigdha-mugdhä na dåñöir</w:t>
      </w:r>
    </w:p>
    <w:p>
      <w:pPr>
        <w:pStyle w:val="Normal"/>
        <w:rPr>
          <w:lang w:val="pl-PL" w:eastAsia="en-US"/>
        </w:rPr>
      </w:pPr>
      <w:r>
        <w:rPr>
          <w:lang w:val="pl-PL" w:eastAsia="en-US"/>
        </w:rPr>
        <w:t>dåñöety antaùkaraëam asakåt tämyati tryambakasya ||13||82||</w:t>
      </w:r>
    </w:p>
    <w:p>
      <w:pPr>
        <w:pStyle w:val="Normal"/>
        <w:rPr>
          <w:lang w:val="pl-PL" w:eastAsia="en-US"/>
        </w:rPr>
      </w:pPr>
      <w:r>
        <w:rPr>
          <w:lang w:val="pl-PL" w:eastAsia="en-US"/>
        </w:rPr>
      </w:r>
    </w:p>
    <w:p>
      <w:pPr>
        <w:pStyle w:val="Normal"/>
        <w:rPr/>
      </w:pPr>
      <w:r>
        <w:rPr>
          <w:lang w:val="pl-PL" w:eastAsia="en-US"/>
        </w:rPr>
        <w:t>bhagérathasya | (</w:t>
      </w:r>
      <w:del w:id="183" w:author="Jan Brzezinski" w:date="2004-01-28T09:54:00Z">
        <w:r>
          <w:rPr>
            <w:lang w:val="pl-PL" w:eastAsia="en-US"/>
          </w:rPr>
          <w:delText>Skm</w:delText>
        </w:r>
      </w:del>
      <w:ins w:id="184" w:author="Jan Brzezinski" w:date="2004-01-28T09:54:00Z">
        <w:r>
          <w:rPr>
            <w:lang w:val="pl-PL" w:eastAsia="en-US"/>
          </w:rPr>
          <w:t>sa.u.ka.</w:t>
        </w:r>
      </w:ins>
      <w:r>
        <w:rPr>
          <w:lang w:val="pl-PL" w:eastAsia="en-US"/>
        </w:rPr>
        <w:t xml:space="preserve"> 139)</w:t>
      </w:r>
    </w:p>
    <w:p>
      <w:pPr>
        <w:pStyle w:val="Normal"/>
        <w:rPr>
          <w:lang w:val="pl-PL" w:eastAsia="en-US"/>
        </w:rPr>
      </w:pPr>
      <w:r>
        <w:rPr>
          <w:lang w:val="pl-PL" w:eastAsia="en-US"/>
        </w:rPr>
      </w:r>
    </w:p>
    <w:p>
      <w:pPr>
        <w:pStyle w:val="Normal"/>
        <w:rPr/>
      </w:pPr>
      <w:r>
        <w:rPr/>
        <w:t>avyäd vo valikäìghri-päta-vicalad-bhügola-helonmukha-</w:t>
      </w:r>
    </w:p>
    <w:p>
      <w:pPr>
        <w:pStyle w:val="Normal"/>
        <w:rPr/>
      </w:pPr>
      <w:r>
        <w:rPr/>
        <w:t>bhrämyad-dik-kari-kalpitänukaraëo nåtyad-gaëa-grämaëéù |</w:t>
      </w:r>
    </w:p>
    <w:p>
      <w:pPr>
        <w:pStyle w:val="Normal"/>
        <w:rPr/>
      </w:pPr>
      <w:r>
        <w:rPr/>
        <w:t>yasyoddaëòita-çuëòa-puñkara-marud-vyäkåñöa-såñöaà muhus</w:t>
      </w:r>
    </w:p>
    <w:p>
      <w:pPr>
        <w:pStyle w:val="Normal"/>
        <w:rPr/>
      </w:pPr>
      <w:r>
        <w:rPr/>
        <w:t>tärä-cakraà udakta-çékara-påñal-léläm iväbhyasyati ||13||83||</w:t>
      </w:r>
    </w:p>
    <w:p>
      <w:pPr>
        <w:pStyle w:val="Normal"/>
        <w:rPr/>
      </w:pPr>
      <w:r>
        <w:rPr/>
      </w:r>
    </w:p>
    <w:p>
      <w:pPr>
        <w:pStyle w:val="Normal"/>
        <w:rPr/>
      </w:pPr>
      <w:r>
        <w:rPr/>
        <w:t>räjaçekharasya |</w:t>
      </w:r>
    </w:p>
    <w:p>
      <w:pPr>
        <w:pStyle w:val="Normal"/>
        <w:rPr/>
      </w:pPr>
      <w:r>
        <w:rPr/>
      </w:r>
    </w:p>
    <w:p>
      <w:pPr>
        <w:pStyle w:val="Normal"/>
        <w:rPr/>
      </w:pPr>
      <w:r>
        <w:rPr/>
        <w:t>sänandaà nandi-hastähata-muraja-ravähüta-kaumära-barhi-</w:t>
      </w:r>
    </w:p>
    <w:p>
      <w:pPr>
        <w:pStyle w:val="Normal"/>
        <w:rPr/>
      </w:pPr>
      <w:r>
        <w:rPr/>
        <w:t>träsän näsägra-randhraà viçati phaëi-patau bhoga-saìkoca-bhäji |</w:t>
      </w:r>
    </w:p>
    <w:p>
      <w:pPr>
        <w:pStyle w:val="Normal"/>
        <w:rPr/>
      </w:pPr>
      <w:r>
        <w:rPr/>
        <w:t>gaëòoòòénäli-mälä-mukharita-kakubhas täëòave çüla-päëer</w:t>
      </w:r>
    </w:p>
    <w:p>
      <w:pPr>
        <w:pStyle w:val="Normal"/>
        <w:rPr/>
      </w:pPr>
      <w:r>
        <w:rPr/>
        <w:t>vainäyakyaç ciraà vo vadana-vidhutayaù päntu cétkära-vatyaù ||14||84||</w:t>
      </w:r>
    </w:p>
    <w:p>
      <w:pPr>
        <w:pStyle w:val="Normal"/>
        <w:rPr/>
      </w:pPr>
      <w:r>
        <w:rPr/>
      </w:r>
    </w:p>
    <w:p>
      <w:pPr>
        <w:pStyle w:val="Normal"/>
        <w:rPr/>
      </w:pPr>
      <w:r>
        <w:rPr/>
        <w:t>bhavabhüteù | (</w:t>
      </w:r>
      <w:del w:id="185" w:author="Jan Brzezinski" w:date="2004-01-28T10:01:00Z">
        <w:r>
          <w:rPr/>
          <w:delText>mälatémädhava</w:delText>
        </w:r>
      </w:del>
      <w:ins w:id="186" w:author="Jan Brzezinski" w:date="2004-01-28T10:01:00Z">
        <w:r>
          <w:rPr/>
          <w:t>mä.mä.</w:t>
        </w:r>
      </w:ins>
      <w:r>
        <w:rPr/>
        <w:t xml:space="preserve"> 1.2)</w:t>
      </w:r>
    </w:p>
    <w:p>
      <w:pPr>
        <w:pStyle w:val="Normal"/>
        <w:rPr/>
      </w:pPr>
      <w:r>
        <w:rPr/>
      </w:r>
    </w:p>
    <w:p>
      <w:pPr>
        <w:pStyle w:val="Normal"/>
        <w:rPr/>
      </w:pPr>
      <w:r>
        <w:rPr/>
        <w:t xml:space="preserve">yad ambä täto vä dvayam idam agäd eka-tanutäà </w:t>
      </w:r>
    </w:p>
    <w:p>
      <w:pPr>
        <w:pStyle w:val="Normal"/>
        <w:rPr/>
      </w:pPr>
      <w:r>
        <w:rPr/>
        <w:t>tad-ardhaà cärdhaà ca kva nu gatam athäryaù kathayatu |</w:t>
      </w:r>
    </w:p>
    <w:p>
      <w:pPr>
        <w:pStyle w:val="Normal"/>
        <w:rPr/>
      </w:pPr>
      <w:r>
        <w:rPr/>
        <w:t>jagat tat taj jätaà sakala-nara-näré-mayam iti</w:t>
      </w:r>
    </w:p>
    <w:p>
      <w:pPr>
        <w:pStyle w:val="Normal"/>
        <w:rPr/>
      </w:pPr>
      <w:r>
        <w:rPr/>
        <w:t>pratétià kurväëo jayati çikhi-bhartur gaja-mukhaù ||15||85||</w:t>
      </w:r>
    </w:p>
    <w:p>
      <w:pPr>
        <w:pStyle w:val="Normal"/>
        <w:rPr/>
      </w:pPr>
      <w:r>
        <w:rPr/>
      </w:r>
    </w:p>
    <w:p>
      <w:pPr>
        <w:pStyle w:val="Normal"/>
        <w:rPr/>
      </w:pPr>
      <w:r>
        <w:rPr/>
        <w:t xml:space="preserve">bhava-jaladhi-jalävalamba-yañöir </w:t>
      </w:r>
    </w:p>
    <w:p>
      <w:pPr>
        <w:pStyle w:val="Normal"/>
        <w:rPr/>
      </w:pPr>
      <w:r>
        <w:rPr/>
        <w:t>mahiña-mahäsura-çaila-vajra-dhärä |</w:t>
      </w:r>
    </w:p>
    <w:p>
      <w:pPr>
        <w:pStyle w:val="Normal"/>
        <w:rPr/>
      </w:pPr>
      <w:r>
        <w:rPr/>
        <w:t xml:space="preserve">hara-hådaya-taòäga-räja-haàsé </w:t>
      </w:r>
    </w:p>
    <w:p>
      <w:pPr>
        <w:pStyle w:val="Normal"/>
        <w:rPr/>
      </w:pPr>
      <w:r>
        <w:rPr/>
        <w:t xml:space="preserve">diçatu çivaà jagataç ciram ||16||86|| </w:t>
      </w:r>
    </w:p>
    <w:p>
      <w:pPr>
        <w:pStyle w:val="Normal"/>
        <w:rPr/>
      </w:pPr>
      <w:r>
        <w:rPr/>
      </w:r>
    </w:p>
    <w:p>
      <w:pPr>
        <w:pStyle w:val="Normal"/>
        <w:rPr/>
      </w:pPr>
      <w:r>
        <w:rPr/>
        <w:t>bhagérathasya (</w:t>
      </w:r>
      <w:del w:id="187" w:author="Jan Brzezinski" w:date="2004-01-28T09:54:00Z">
        <w:r>
          <w:rPr/>
          <w:delText>Skm</w:delText>
        </w:r>
      </w:del>
      <w:ins w:id="188" w:author="Jan Brzezinski" w:date="2004-01-28T09:54:00Z">
        <w:r>
          <w:rPr/>
          <w:t>sa.u.ka.</w:t>
        </w:r>
      </w:ins>
      <w:r>
        <w:rPr/>
        <w:t xml:space="preserve"> 108, bhagératha-dattasya)</w:t>
      </w:r>
    </w:p>
    <w:p>
      <w:pPr>
        <w:pStyle w:val="Normal"/>
        <w:rPr/>
      </w:pPr>
      <w:r>
        <w:rPr/>
      </w:r>
    </w:p>
    <w:p>
      <w:pPr>
        <w:pStyle w:val="Normal"/>
        <w:rPr/>
      </w:pPr>
      <w:r>
        <w:rPr/>
        <w:t>çülähata-mahiñäsura-rudhira-cchuritädharämbarä gauré |</w:t>
      </w:r>
    </w:p>
    <w:p>
      <w:pPr>
        <w:pStyle w:val="Normal"/>
        <w:rPr/>
      </w:pPr>
      <w:r>
        <w:rPr/>
        <w:t>puñpavatéva sa-lajjä hasita-hara-nirékñitä jayati ||17||87||</w:t>
      </w:r>
    </w:p>
    <w:p>
      <w:pPr>
        <w:pStyle w:val="Normal"/>
        <w:rPr/>
      </w:pPr>
      <w:r>
        <w:rPr/>
      </w:r>
    </w:p>
    <w:p>
      <w:pPr>
        <w:pStyle w:val="Normal"/>
        <w:rPr/>
      </w:pPr>
      <w:r>
        <w:rPr/>
        <w:t>gonandasya |</w:t>
      </w:r>
    </w:p>
    <w:p>
      <w:pPr>
        <w:pStyle w:val="Normal"/>
        <w:rPr/>
      </w:pPr>
      <w:r>
        <w:rPr/>
      </w:r>
    </w:p>
    <w:p>
      <w:pPr>
        <w:pStyle w:val="Normal"/>
        <w:rPr/>
      </w:pPr>
      <w:r>
        <w:rPr/>
        <w:t>pratyäsanna-viväha-maìgala-vidhau devärcana-vyastayä</w:t>
      </w:r>
    </w:p>
    <w:p>
      <w:pPr>
        <w:pStyle w:val="Normal"/>
        <w:rPr/>
      </w:pPr>
      <w:r>
        <w:rPr/>
        <w:t>dåñövägre pariëetur eva likhitäà gaìgädharasyäkåtim |</w:t>
      </w:r>
    </w:p>
    <w:p>
      <w:pPr>
        <w:pStyle w:val="Normal"/>
        <w:rPr/>
      </w:pPr>
      <w:r>
        <w:rPr/>
        <w:t>unmäda-smita-roña-lajjitam asau gauryä kathaàcic ciräd</w:t>
      </w:r>
    </w:p>
    <w:p>
      <w:pPr>
        <w:pStyle w:val="Normal"/>
        <w:rPr/>
      </w:pPr>
      <w:r>
        <w:rPr/>
        <w:t>våddha-stré-vacanät priye vinihitaù puñpäïjaliù pätu vaù ||18||88||</w:t>
      </w:r>
    </w:p>
    <w:p>
      <w:pPr>
        <w:pStyle w:val="Normal"/>
        <w:rPr/>
      </w:pPr>
      <w:r>
        <w:rPr/>
      </w:r>
    </w:p>
    <w:p>
      <w:pPr>
        <w:pStyle w:val="Normal"/>
        <w:rPr/>
      </w:pPr>
      <w:r>
        <w:rPr/>
        <w:t>bhäsasya | (</w:t>
      </w:r>
      <w:del w:id="189" w:author="Jan Brzezinski" w:date="2004-01-28T09:54:00Z">
        <w:r>
          <w:rPr/>
          <w:delText>Skm</w:delText>
        </w:r>
      </w:del>
      <w:ins w:id="190" w:author="Jan Brzezinski" w:date="2004-01-28T09:54:00Z">
        <w:r>
          <w:rPr/>
          <w:t>sa.u.ka.</w:t>
        </w:r>
      </w:ins>
      <w:r>
        <w:rPr/>
        <w:t xml:space="preserve"> 112, </w:t>
      </w:r>
      <w:del w:id="191" w:author="Jan Brzezinski" w:date="2004-01-28T10:02:00Z">
        <w:r>
          <w:rPr/>
          <w:delText>Spd</w:delText>
        </w:r>
      </w:del>
      <w:ins w:id="192" w:author="Jan Brzezinski" w:date="2004-01-28T10:02:00Z">
        <w:r>
          <w:rPr/>
          <w:t>çä.pa.</w:t>
        </w:r>
      </w:ins>
      <w:r>
        <w:rPr/>
        <w:t xml:space="preserve"> 102, </w:t>
      </w:r>
      <w:del w:id="193" w:author="Jan Brzezinski" w:date="2004-01-28T09:54:00Z">
        <w:r>
          <w:rPr/>
          <w:delText>Smv</w:delText>
        </w:r>
      </w:del>
      <w:ins w:id="194" w:author="Jan Brzezinski" w:date="2004-01-28T09:54:00Z">
        <w:r>
          <w:rPr/>
          <w:t>sü.mu.</w:t>
        </w:r>
      </w:ins>
      <w:r>
        <w:rPr/>
        <w:t xml:space="preserve"> 2.37)</w:t>
      </w:r>
    </w:p>
    <w:p>
      <w:pPr>
        <w:pStyle w:val="Normal"/>
        <w:rPr/>
      </w:pPr>
      <w:r>
        <w:rPr/>
      </w:r>
    </w:p>
    <w:p>
      <w:pPr>
        <w:pStyle w:val="Normal"/>
        <w:rPr/>
      </w:pPr>
      <w:r>
        <w:rPr/>
        <w:t>çikhipatir atidurlaòitaù pitror abhilañati madhyam adhiçayitum |</w:t>
      </w:r>
    </w:p>
    <w:p>
      <w:pPr>
        <w:pStyle w:val="Normal"/>
        <w:rPr/>
      </w:pPr>
      <w:r>
        <w:rPr/>
        <w:t>täv apy eka-çaréräv iti viñamäçaç ciraà jayati ||19||89||</w:t>
      </w:r>
    </w:p>
    <w:p>
      <w:pPr>
        <w:pStyle w:val="Normal"/>
        <w:rPr/>
      </w:pPr>
      <w:r>
        <w:rPr/>
      </w:r>
    </w:p>
    <w:p>
      <w:pPr>
        <w:pStyle w:val="Normal"/>
        <w:rPr/>
      </w:pPr>
      <w:r>
        <w:rPr/>
        <w:t>ambeyaà neyam ambä na hi khara-kapiçaà çmaçru tasyä mukhärdhe</w:t>
      </w:r>
    </w:p>
    <w:p>
      <w:pPr>
        <w:pStyle w:val="Normal"/>
        <w:rPr/>
      </w:pPr>
      <w:r>
        <w:rPr/>
        <w:t>täto'yaà naiña tätaù stanaà urasi pitur dåñöavän näham atra |</w:t>
      </w:r>
    </w:p>
    <w:p>
      <w:pPr>
        <w:pStyle w:val="Normal"/>
        <w:rPr/>
      </w:pPr>
      <w:r>
        <w:rPr/>
        <w:t xml:space="preserve">keyaà ko'yaà kià etad yuvatir atha pumän vastu kià syät tåtéyaà </w:t>
      </w:r>
    </w:p>
    <w:p>
      <w:pPr>
        <w:pStyle w:val="Normal"/>
        <w:rPr/>
      </w:pPr>
      <w:r>
        <w:rPr/>
        <w:t>çambhoù saàvékñya rüpäd apasarati guhaù çaìkitaù pätu yuñmän ||20||90||</w:t>
      </w:r>
    </w:p>
    <w:p>
      <w:pPr>
        <w:pStyle w:val="Normal"/>
        <w:rPr/>
      </w:pPr>
      <w:r>
        <w:rPr/>
      </w:r>
    </w:p>
    <w:p>
      <w:pPr>
        <w:pStyle w:val="Normal"/>
        <w:rPr/>
      </w:pPr>
      <w:r>
        <w:rPr/>
        <w:t>svecchä-ramyaà luöhitvä pitur urasi citä-bhasma-dhülé-citäìgo</w:t>
      </w:r>
    </w:p>
    <w:p>
      <w:pPr>
        <w:pStyle w:val="Normal"/>
        <w:rPr/>
      </w:pPr>
      <w:r>
        <w:rPr/>
        <w:t>gaìgä-väriëy agädhe jhaöiti hara-jaöä-jüöato datta-jhampaù |</w:t>
      </w:r>
    </w:p>
    <w:p>
      <w:pPr>
        <w:pStyle w:val="Normal"/>
        <w:rPr/>
      </w:pPr>
      <w:r>
        <w:rPr/>
        <w:t>sadyaù sétkära-käré jala-jaòima-raëa-hanta-paìktir guho vaù</w:t>
      </w:r>
    </w:p>
    <w:p>
      <w:pPr>
        <w:pStyle w:val="Normal"/>
        <w:rPr/>
      </w:pPr>
      <w:r>
        <w:rPr/>
        <w:t>kampé päyäd apäyäj jvalita-çikhi-çikhe cakñuñi nyasta-hastaù ||21||91||</w:t>
      </w:r>
    </w:p>
    <w:p>
      <w:pPr>
        <w:pStyle w:val="Normal"/>
        <w:rPr/>
      </w:pPr>
      <w:r>
        <w:rPr/>
      </w:r>
    </w:p>
    <w:p>
      <w:pPr>
        <w:pStyle w:val="Normal"/>
        <w:rPr/>
      </w:pPr>
      <w:r>
        <w:rPr/>
        <w:t>bäëasya | (</w:t>
      </w:r>
      <w:del w:id="195" w:author="Jan Brzezinski" w:date="2004-01-28T09:54:00Z">
        <w:r>
          <w:rPr/>
          <w:delText>Skm</w:delText>
        </w:r>
      </w:del>
      <w:ins w:id="196" w:author="Jan Brzezinski" w:date="2004-01-28T09:54:00Z">
        <w:r>
          <w:rPr/>
          <w:t>sa.u.ka.</w:t>
        </w:r>
      </w:ins>
      <w:r>
        <w:rPr/>
        <w:t xml:space="preserve"> 146, </w:t>
      </w:r>
      <w:del w:id="197" w:author="Jan Brzezinski" w:date="2004-01-28T09:54:00Z">
        <w:r>
          <w:rPr/>
          <w:delText>Smv</w:delText>
        </w:r>
      </w:del>
      <w:ins w:id="198" w:author="Jan Brzezinski" w:date="2004-01-28T09:54:00Z">
        <w:r>
          <w:rPr/>
          <w:t>sü.mu.</w:t>
        </w:r>
      </w:ins>
      <w:r>
        <w:rPr/>
        <w:t xml:space="preserve"> 2.43)</w:t>
      </w:r>
    </w:p>
    <w:p>
      <w:pPr>
        <w:pStyle w:val="Normal"/>
        <w:rPr/>
      </w:pPr>
      <w:r>
        <w:rPr/>
      </w:r>
    </w:p>
    <w:p>
      <w:pPr>
        <w:pStyle w:val="Normal"/>
        <w:rPr/>
      </w:pPr>
      <w:r>
        <w:rPr/>
        <w:t>haàsa-çreëi-kutühalena kalayan bhüñä-kapälävaléà</w:t>
      </w:r>
    </w:p>
    <w:p>
      <w:pPr>
        <w:pStyle w:val="Normal"/>
        <w:rPr/>
      </w:pPr>
      <w:r>
        <w:rPr/>
        <w:t>bäläm indukaläà måëäla-rabhasäd ändolayan päëinä |</w:t>
      </w:r>
    </w:p>
    <w:p>
      <w:pPr>
        <w:pStyle w:val="Normal"/>
        <w:rPr/>
      </w:pPr>
      <w:r>
        <w:rPr/>
        <w:t>raktämbhoja-dhiyä ca locana-puöaà läläöam udghäöayan</w:t>
      </w:r>
    </w:p>
    <w:p>
      <w:pPr>
        <w:pStyle w:val="Normal"/>
        <w:rPr/>
      </w:pPr>
      <w:r>
        <w:rPr/>
        <w:t>päyäd vaù pitur aìka-bhäk çiçu-jana-kréòonmukhaù ñaë-mukhaù ||22||92||</w:t>
      </w:r>
    </w:p>
    <w:p>
      <w:pPr>
        <w:pStyle w:val="Normal"/>
        <w:rPr/>
      </w:pPr>
      <w:r>
        <w:rPr/>
      </w:r>
    </w:p>
    <w:p>
      <w:pPr>
        <w:pStyle w:val="Normal"/>
        <w:rPr/>
      </w:pPr>
      <w:r>
        <w:rPr/>
        <w:t>balabhadrasya | (</w:t>
      </w:r>
      <w:del w:id="199" w:author="Jan Brzezinski" w:date="2004-01-28T09:54:00Z">
        <w:r>
          <w:rPr/>
          <w:delText>Skm</w:delText>
        </w:r>
      </w:del>
      <w:ins w:id="200" w:author="Jan Brzezinski" w:date="2004-01-28T09:54:00Z">
        <w:r>
          <w:rPr/>
          <w:t>sa.u.ka.</w:t>
        </w:r>
      </w:ins>
      <w:r>
        <w:rPr/>
        <w:t xml:space="preserve"> 149)</w:t>
      </w:r>
    </w:p>
    <w:p>
      <w:pPr>
        <w:pStyle w:val="Normal"/>
        <w:rPr/>
      </w:pPr>
      <w:r>
        <w:rPr/>
      </w:r>
    </w:p>
    <w:p>
      <w:pPr>
        <w:pStyle w:val="Normal"/>
        <w:rPr/>
      </w:pPr>
      <w:r>
        <w:rPr/>
        <w:t xml:space="preserve">kapoläd uòòénair bhaya-vaça-vilolair madhukarair </w:t>
      </w:r>
    </w:p>
    <w:p>
      <w:pPr>
        <w:pStyle w:val="Normal"/>
        <w:rPr/>
      </w:pPr>
      <w:r>
        <w:rPr/>
        <w:t>madämbhaù-saàlobhäd upari patituà baddha-paöalaiù |</w:t>
      </w:r>
    </w:p>
    <w:p>
      <w:pPr>
        <w:pStyle w:val="Normal"/>
        <w:rPr/>
      </w:pPr>
      <w:r>
        <w:rPr/>
        <w:t>calad-barha-cchatra-çriyam iva dadhäno’tiruciräm</w:t>
      </w:r>
    </w:p>
    <w:p>
      <w:pPr>
        <w:pStyle w:val="Normal"/>
        <w:rPr/>
      </w:pPr>
      <w:r>
        <w:rPr/>
        <w:t xml:space="preserve">avighnaà herambo jagad-agha-vighâtaà ghaöayatu ||23||93|| </w:t>
      </w:r>
    </w:p>
    <w:p>
      <w:pPr>
        <w:pStyle w:val="Normal"/>
        <w:rPr/>
      </w:pPr>
      <w:r>
        <w:rPr/>
      </w:r>
    </w:p>
    <w:p>
      <w:pPr>
        <w:pStyle w:val="Normal"/>
        <w:rPr/>
      </w:pPr>
      <w:r>
        <w:rPr>
          <w:lang w:val="en-CA" w:eastAsia="en-US"/>
        </w:rPr>
        <w:t>(</w:t>
      </w:r>
      <w:del w:id="201" w:author="Jan Brzezinski" w:date="2004-01-28T09:54:00Z">
        <w:r>
          <w:rPr>
            <w:lang w:val="en-CA" w:eastAsia="en-US"/>
          </w:rPr>
          <w:delText>Skm</w:delText>
        </w:r>
      </w:del>
      <w:ins w:id="202" w:author="Jan Brzezinski" w:date="2004-01-28T09:54:00Z">
        <w:r>
          <w:rPr>
            <w:lang w:val="en-CA" w:eastAsia="en-US"/>
          </w:rPr>
          <w:t>sa.u.ka.</w:t>
        </w:r>
      </w:ins>
      <w:r>
        <w:rPr>
          <w:lang w:val="en-CA" w:eastAsia="en-US"/>
        </w:rPr>
        <w:t xml:space="preserve"> 142)</w:t>
      </w:r>
    </w:p>
    <w:p>
      <w:pPr>
        <w:pStyle w:val="Normal"/>
        <w:rPr>
          <w:lang w:val="en-CA" w:eastAsia="en-US"/>
        </w:rPr>
      </w:pPr>
      <w:r>
        <w:rPr>
          <w:lang w:val="en-CA" w:eastAsia="en-US"/>
        </w:rPr>
      </w:r>
    </w:p>
    <w:p>
      <w:pPr>
        <w:pStyle w:val="Normal"/>
        <w:rPr/>
      </w:pPr>
      <w:r>
        <w:rPr/>
        <w:t>ekaù sa eva paripälayatäj jaganti</w:t>
      </w:r>
    </w:p>
    <w:p>
      <w:pPr>
        <w:pStyle w:val="Normal"/>
        <w:rPr/>
      </w:pPr>
      <w:r>
        <w:rPr/>
        <w:t>gauré-giréça-caritänukåtià dadhänaù |</w:t>
      </w:r>
    </w:p>
    <w:p>
      <w:pPr>
        <w:pStyle w:val="Normal"/>
        <w:rPr/>
      </w:pPr>
      <w:r>
        <w:rPr/>
        <w:t>äbhäti yo daçana-çünya-mukhaika-deça-</w:t>
      </w:r>
    </w:p>
    <w:p>
      <w:pPr>
        <w:pStyle w:val="Normal"/>
        <w:rPr/>
      </w:pPr>
      <w:r>
        <w:rPr/>
        <w:t xml:space="preserve">dehärdha-härita-vadhüka ivaka-dantaù ||24||94|| </w:t>
      </w:r>
    </w:p>
    <w:p>
      <w:pPr>
        <w:pStyle w:val="Normal"/>
        <w:rPr/>
      </w:pPr>
      <w:r>
        <w:rPr/>
      </w:r>
    </w:p>
    <w:p>
      <w:pPr>
        <w:pStyle w:val="Normal"/>
        <w:rPr/>
      </w:pPr>
      <w:r>
        <w:rPr/>
        <w:t>(</w:t>
      </w:r>
      <w:del w:id="203" w:author="Jan Brzezinski" w:date="2004-01-28T09:54:00Z">
        <w:r>
          <w:rPr/>
          <w:delText>Skm</w:delText>
        </w:r>
      </w:del>
      <w:ins w:id="204" w:author="Jan Brzezinski" w:date="2004-01-28T09:54:00Z">
        <w:r>
          <w:rPr/>
          <w:t>sa.u.ka.</w:t>
        </w:r>
      </w:ins>
      <w:r>
        <w:rPr/>
        <w:t xml:space="preserve"> 141, vasukalpasya)</w:t>
      </w:r>
    </w:p>
    <w:p>
      <w:pPr>
        <w:pStyle w:val="Normal"/>
        <w:rPr/>
      </w:pPr>
      <w:r>
        <w:rPr/>
      </w:r>
    </w:p>
    <w:p>
      <w:pPr>
        <w:pStyle w:val="Normal"/>
        <w:rPr/>
      </w:pPr>
      <w:r>
        <w:rPr/>
        <w:t>arciñmanti vidärya vaktra-kuharäëy äsåk-kvaëo väsukes</w:t>
      </w:r>
    </w:p>
    <w:p>
      <w:pPr>
        <w:pStyle w:val="Normal"/>
        <w:rPr/>
      </w:pPr>
      <w:r>
        <w:rPr/>
        <w:t>tarjanyä viña-karburän gaëayataù saàspåçya dantäìkurän |</w:t>
      </w:r>
    </w:p>
    <w:p>
      <w:pPr>
        <w:pStyle w:val="Normal"/>
        <w:rPr/>
      </w:pPr>
      <w:r>
        <w:rPr/>
        <w:t>ekaà tréëi naväñöa sapta ñaò-ativyastästa-saìkhyä-kramä</w:t>
      </w:r>
    </w:p>
    <w:p>
      <w:pPr>
        <w:pStyle w:val="Normal"/>
        <w:rPr/>
      </w:pPr>
      <w:r>
        <w:rPr/>
        <w:t xml:space="preserve">väcaù çaktidharasya çaiçava-kaläù kurvantu vo maìgalam ||25||95|| </w:t>
      </w:r>
    </w:p>
    <w:p>
      <w:pPr>
        <w:pStyle w:val="Normal"/>
        <w:rPr/>
      </w:pPr>
      <w:r>
        <w:rPr/>
      </w:r>
    </w:p>
    <w:p>
      <w:pPr>
        <w:pStyle w:val="Normal"/>
        <w:rPr/>
      </w:pPr>
      <w:r>
        <w:rPr/>
        <w:t>(</w:t>
      </w:r>
      <w:del w:id="205" w:author="Jan Brzezinski" w:date="2004-01-28T09:54:00Z">
        <w:r>
          <w:rPr/>
          <w:delText>Skm</w:delText>
        </w:r>
      </w:del>
      <w:ins w:id="206" w:author="Jan Brzezinski" w:date="2004-01-28T09:54:00Z">
        <w:r>
          <w:rPr/>
          <w:t>sa.u.ka.</w:t>
        </w:r>
      </w:ins>
      <w:r>
        <w:rPr/>
        <w:t xml:space="preserve"> 147; </w:t>
      </w:r>
      <w:del w:id="207" w:author="Jan Brzezinski" w:date="2004-01-28T10:02:00Z">
        <w:r>
          <w:rPr/>
          <w:delText>Spd</w:delText>
        </w:r>
      </w:del>
      <w:ins w:id="208" w:author="Jan Brzezinski" w:date="2004-01-28T10:02:00Z">
        <w:r>
          <w:rPr/>
          <w:t>çä.pa.</w:t>
        </w:r>
      </w:ins>
      <w:r>
        <w:rPr/>
        <w:t xml:space="preserve"> 105)</w:t>
      </w:r>
    </w:p>
    <w:p>
      <w:pPr>
        <w:pStyle w:val="Normal"/>
        <w:rPr/>
      </w:pPr>
      <w:r>
        <w:rPr/>
      </w:r>
    </w:p>
    <w:p>
      <w:pPr>
        <w:pStyle w:val="Normal"/>
        <w:rPr/>
      </w:pPr>
      <w:r>
        <w:rPr/>
        <w:t>suptaà pakña-puöe niléna-çirasaà såñövä mayüraà puraù</w:t>
      </w:r>
    </w:p>
    <w:p>
      <w:pPr>
        <w:pStyle w:val="Normal"/>
        <w:rPr/>
      </w:pPr>
      <w:r>
        <w:rPr/>
        <w:t>kåttaà kena çiro’sya täta katham ity äkrandataù çaiçavät |</w:t>
      </w:r>
    </w:p>
    <w:p>
      <w:pPr>
        <w:pStyle w:val="Normal"/>
        <w:rPr/>
      </w:pPr>
      <w:r>
        <w:rPr/>
        <w:t>antarhäsa-pinäki-päëi-yugala-sphälollasac-cetasas</w:t>
      </w:r>
    </w:p>
    <w:p>
      <w:pPr>
        <w:pStyle w:val="Normal"/>
        <w:rPr/>
      </w:pPr>
      <w:r>
        <w:rPr/>
        <w:t>tan-mürdhekñaëa-tarpitasya hasitaà päyät kumärasya vaù ||26||96||</w:t>
      </w:r>
    </w:p>
    <w:p>
      <w:pPr>
        <w:pStyle w:val="Normal"/>
        <w:rPr/>
      </w:pPr>
      <w:r>
        <w:rPr/>
      </w:r>
    </w:p>
    <w:p>
      <w:pPr>
        <w:pStyle w:val="Normal"/>
        <w:rPr/>
      </w:pPr>
      <w:r>
        <w:rPr/>
        <w:t>(</w:t>
      </w:r>
      <w:del w:id="209" w:author="Jan Brzezinski" w:date="2004-01-28T09:54:00Z">
        <w:r>
          <w:rPr/>
          <w:delText>Skm</w:delText>
        </w:r>
      </w:del>
      <w:ins w:id="210" w:author="Jan Brzezinski" w:date="2004-01-28T09:54:00Z">
        <w:r>
          <w:rPr/>
          <w:t>sa.u.ka.</w:t>
        </w:r>
      </w:ins>
      <w:r>
        <w:rPr/>
        <w:t xml:space="preserve"> 148)</w:t>
      </w:r>
    </w:p>
    <w:p>
      <w:pPr>
        <w:pStyle w:val="Normal"/>
        <w:rPr/>
      </w:pPr>
      <w:r>
        <w:rPr/>
      </w:r>
    </w:p>
    <w:p>
      <w:pPr>
        <w:pStyle w:val="Normal"/>
        <w:rPr/>
      </w:pPr>
      <w:r>
        <w:rPr/>
        <w:t>carcäyäù katham eña rakñati sadä sadyo nå-muëòa-srajaà</w:t>
      </w:r>
    </w:p>
    <w:p>
      <w:pPr>
        <w:pStyle w:val="Normal"/>
        <w:rPr/>
      </w:pPr>
      <w:r>
        <w:rPr/>
        <w:t>caëòékeçariëo våñaà ca bhujagän sünor mayüräd api |</w:t>
      </w:r>
    </w:p>
    <w:p>
      <w:pPr>
        <w:pStyle w:val="Normal"/>
        <w:rPr/>
      </w:pPr>
      <w:r>
        <w:rPr/>
        <w:t>ity antaùparibhävayan bhagavato dérghaà dhiyaù kauçalaà</w:t>
      </w:r>
    </w:p>
    <w:p>
      <w:pPr>
        <w:pStyle w:val="Normal"/>
        <w:rPr/>
      </w:pPr>
      <w:r>
        <w:rPr/>
        <w:t xml:space="preserve">küñmäëòo dhåti-sambhåtäm anudinaà puñëäti tunda-çriyam ||27||97|| </w:t>
      </w:r>
    </w:p>
    <w:p>
      <w:pPr>
        <w:pStyle w:val="Normal"/>
        <w:rPr/>
      </w:pPr>
      <w:r>
        <w:rPr/>
      </w:r>
    </w:p>
    <w:p>
      <w:pPr>
        <w:pStyle w:val="Normal"/>
        <w:rPr/>
      </w:pPr>
      <w:r>
        <w:rPr/>
        <w:t>(</w:t>
      </w:r>
      <w:del w:id="211" w:author="Jan Brzezinski" w:date="2004-01-28T09:54:00Z">
        <w:r>
          <w:rPr/>
          <w:delText>Skm</w:delText>
        </w:r>
      </w:del>
      <w:ins w:id="212" w:author="Jan Brzezinski" w:date="2004-01-28T09:54:00Z">
        <w:r>
          <w:rPr/>
          <w:t>sa.u.ka.</w:t>
        </w:r>
      </w:ins>
      <w:r>
        <w:rPr/>
        <w:t xml:space="preserve"> 157, kasyacit)</w:t>
      </w:r>
    </w:p>
    <w:p>
      <w:pPr>
        <w:pStyle w:val="Normal"/>
        <w:rPr/>
      </w:pPr>
      <w:r>
        <w:rPr/>
      </w:r>
    </w:p>
    <w:p>
      <w:pPr>
        <w:pStyle w:val="Normal"/>
        <w:rPr/>
      </w:pPr>
      <w:r>
        <w:rPr/>
        <w:t xml:space="preserve">kasmät tvaà täta gehäd aparam abhinavä brühi kä tatra värtä </w:t>
      </w:r>
    </w:p>
    <w:p>
      <w:pPr>
        <w:pStyle w:val="Normal"/>
        <w:rPr/>
      </w:pPr>
      <w:r>
        <w:rPr/>
        <w:t>devyä devo jitaù kià våña-òamaru-citä-bhasma-bhogéndra-candrän |</w:t>
      </w:r>
    </w:p>
    <w:p>
      <w:pPr>
        <w:pStyle w:val="Normal"/>
        <w:rPr/>
      </w:pPr>
      <w:r>
        <w:rPr/>
        <w:t>ity evaà barhinäthe kathayati sahasä bhartå-bhikñä vibhüñä</w:t>
      </w:r>
    </w:p>
    <w:p>
      <w:pPr>
        <w:pStyle w:val="Normal"/>
        <w:rPr/>
      </w:pPr>
      <w:r>
        <w:rPr/>
        <w:t xml:space="preserve">vaiguëyodvega-janmä jagad avatu ciraà häravo bhåìgiréöeù ||28||98|| </w:t>
      </w:r>
    </w:p>
    <w:p>
      <w:pPr>
        <w:pStyle w:val="Normal"/>
        <w:rPr/>
      </w:pPr>
      <w:r>
        <w:rPr/>
      </w:r>
    </w:p>
    <w:p>
      <w:pPr>
        <w:pStyle w:val="Normal"/>
        <w:rPr/>
      </w:pPr>
      <w:r>
        <w:rPr/>
        <w:t>tuìgasya (</w:t>
      </w:r>
      <w:del w:id="213" w:author="Jan Brzezinski" w:date="2004-01-28T09:54:00Z">
        <w:r>
          <w:rPr/>
          <w:delText>Skm</w:delText>
        </w:r>
      </w:del>
      <w:ins w:id="214" w:author="Jan Brzezinski" w:date="2004-01-28T09:54:00Z">
        <w:r>
          <w:rPr/>
          <w:t>sa.u.ka.</w:t>
        </w:r>
      </w:ins>
      <w:r>
        <w:rPr/>
        <w:t xml:space="preserve"> 152, tuìgokasya)</w:t>
      </w:r>
    </w:p>
    <w:p>
      <w:pPr>
        <w:pStyle w:val="Normal"/>
        <w:rPr/>
      </w:pPr>
      <w:r>
        <w:rPr/>
      </w:r>
    </w:p>
    <w:p>
      <w:pPr>
        <w:pStyle w:val="Normal"/>
        <w:rPr/>
      </w:pPr>
      <w:r>
        <w:rPr/>
        <w:t>sthülo düramayaà na yäsyati kåço naiña prayäëa-kñamas</w:t>
      </w:r>
    </w:p>
    <w:p>
      <w:pPr>
        <w:pStyle w:val="Normal"/>
        <w:rPr/>
      </w:pPr>
      <w:r>
        <w:rPr/>
        <w:t>tenaikasya mamaiva tatra kaçipu-präptiù parä dåçyate |</w:t>
      </w:r>
    </w:p>
    <w:p>
      <w:pPr>
        <w:pStyle w:val="Normal"/>
        <w:rPr/>
      </w:pPr>
      <w:r>
        <w:rPr/>
        <w:t>ity ädau paricintitaà pratimuhus tad-bhåìgi-küñmäëòayor</w:t>
      </w:r>
    </w:p>
    <w:p>
      <w:pPr>
        <w:pStyle w:val="Normal"/>
        <w:rPr/>
      </w:pPr>
      <w:r>
        <w:rPr/>
        <w:t>anyonya-pratikülam éça-çivayoù päëigrahe pätu vaù ||29||99||</w:t>
      </w:r>
    </w:p>
    <w:p>
      <w:pPr>
        <w:pStyle w:val="Normal"/>
        <w:rPr/>
      </w:pPr>
      <w:r>
        <w:rPr/>
      </w:r>
    </w:p>
    <w:p>
      <w:pPr>
        <w:pStyle w:val="Normal"/>
        <w:rPr/>
      </w:pPr>
      <w:r>
        <w:rPr/>
        <w:t>(</w:t>
      </w:r>
      <w:del w:id="215" w:author="Jan Brzezinski" w:date="2004-01-28T09:54:00Z">
        <w:r>
          <w:rPr/>
          <w:delText>Skm</w:delText>
        </w:r>
      </w:del>
      <w:ins w:id="216" w:author="Jan Brzezinski" w:date="2004-01-28T09:54:00Z">
        <w:r>
          <w:rPr/>
          <w:t>sa.u.ka.</w:t>
        </w:r>
      </w:ins>
      <w:r>
        <w:rPr/>
        <w:t xml:space="preserve"> 156)</w:t>
      </w:r>
    </w:p>
    <w:p>
      <w:pPr>
        <w:pStyle w:val="Normal"/>
        <w:rPr/>
      </w:pPr>
      <w:r>
        <w:rPr/>
      </w:r>
    </w:p>
    <w:p>
      <w:pPr>
        <w:pStyle w:val="Normal"/>
        <w:rPr/>
      </w:pPr>
      <w:r>
        <w:rPr/>
        <w:t>jyäkåñöi-baddha-khaöakämukha-päëi-påñöha-</w:t>
      </w:r>
    </w:p>
    <w:p>
      <w:pPr>
        <w:pStyle w:val="Normal"/>
        <w:rPr/>
      </w:pPr>
      <w:r>
        <w:rPr/>
        <w:t>preìkhan-nakhäàçu-caya-saàvalito’mbikäyäù |</w:t>
      </w:r>
    </w:p>
    <w:p>
      <w:pPr>
        <w:pStyle w:val="Normal"/>
        <w:rPr/>
      </w:pPr>
      <w:r>
        <w:rPr/>
        <w:t>tväà pätu maïjarita-pallava-karëapüra-</w:t>
      </w:r>
    </w:p>
    <w:p>
      <w:pPr>
        <w:pStyle w:val="Normal"/>
        <w:rPr/>
      </w:pPr>
      <w:r>
        <w:rPr/>
        <w:t xml:space="preserve">lobha-bhramad-bhramara-vibhrama-bhåt-kaöäkñaù ||30||100|| </w:t>
      </w:r>
    </w:p>
    <w:p>
      <w:pPr>
        <w:pStyle w:val="Normal"/>
        <w:rPr/>
      </w:pPr>
      <w:r>
        <w:rPr/>
      </w:r>
    </w:p>
    <w:p>
      <w:pPr>
        <w:pStyle w:val="Normal"/>
        <w:rPr/>
      </w:pPr>
      <w:r>
        <w:rPr/>
        <w:t>[</w:t>
      </w:r>
      <w:del w:id="217" w:author="Jan Brzezinski" w:date="2004-01-28T10:08:00Z">
        <w:r>
          <w:rPr/>
          <w:delText>Amaru</w:delText>
        </w:r>
      </w:del>
      <w:ins w:id="218" w:author="Jan Brzezinski" w:date="2004-01-28T10:08:00Z">
        <w:r>
          <w:rPr/>
          <w:t>amaru</w:t>
        </w:r>
      </w:ins>
      <w:r>
        <w:rPr/>
        <w:t xml:space="preserve"> 1; </w:t>
      </w:r>
      <w:del w:id="219" w:author="Jan Brzezinski" w:date="2004-01-28T09:54:00Z">
        <w:r>
          <w:rPr/>
          <w:delText>Skm</w:delText>
        </w:r>
      </w:del>
      <w:ins w:id="220" w:author="Jan Brzezinski" w:date="2004-01-28T09:54:00Z">
        <w:r>
          <w:rPr/>
          <w:t>sa.u.ka.</w:t>
        </w:r>
      </w:ins>
      <w:r>
        <w:rPr/>
        <w:t xml:space="preserve"> 123]</w:t>
      </w:r>
    </w:p>
    <w:p>
      <w:pPr>
        <w:pStyle w:val="Normal"/>
        <w:rPr/>
      </w:pPr>
      <w:r>
        <w:rPr/>
      </w:r>
    </w:p>
    <w:p>
      <w:pPr>
        <w:pStyle w:val="Normal"/>
        <w:rPr/>
      </w:pPr>
      <w:r>
        <w:rPr/>
        <w:t>yätas te’dhara-khaëòanät paribhavaù käpälikäd amba yaù</w:t>
      </w:r>
    </w:p>
    <w:p>
      <w:pPr>
        <w:pStyle w:val="Normal"/>
        <w:rPr/>
      </w:pPr>
      <w:r>
        <w:rPr/>
        <w:t>sa brahmädiñu kathyatäm iti muhur väëéà guhe jalpati |</w:t>
      </w:r>
    </w:p>
    <w:p>
      <w:pPr>
        <w:pStyle w:val="Normal"/>
        <w:rPr/>
      </w:pPr>
      <w:r>
        <w:rPr/>
        <w:t>gauréà hasta-yugena ñaë-mukha-vaco roddhuà nirékñyäkñamäà</w:t>
      </w:r>
    </w:p>
    <w:p>
      <w:pPr>
        <w:pStyle w:val="Normal"/>
        <w:rPr/>
      </w:pPr>
      <w:r>
        <w:rPr/>
        <w:t>vailakñyäc caturäsya-niñphala-parävåttiç ciraà pätu vaù ||31||101||</w:t>
      </w:r>
    </w:p>
    <w:p>
      <w:pPr>
        <w:pStyle w:val="Normal"/>
        <w:rPr/>
      </w:pPr>
      <w:r>
        <w:rPr/>
      </w:r>
    </w:p>
    <w:p>
      <w:pPr>
        <w:pStyle w:val="Normal"/>
        <w:rPr/>
      </w:pPr>
      <w:r>
        <w:rPr/>
        <w:t>kasyacit (</w:t>
      </w:r>
      <w:del w:id="221" w:author="Jan Brzezinski" w:date="2004-01-28T09:54:00Z">
        <w:r>
          <w:rPr/>
          <w:delText>Skm</w:delText>
        </w:r>
      </w:del>
      <w:ins w:id="222" w:author="Jan Brzezinski" w:date="2004-01-28T09:54:00Z">
        <w:r>
          <w:rPr/>
          <w:t>sa.u.ka.</w:t>
        </w:r>
      </w:ins>
      <w:r>
        <w:rPr/>
        <w:t xml:space="preserve"> 5, </w:t>
      </w:r>
      <w:del w:id="223" w:author="Jan Brzezinski" w:date="2004-01-28T09:54:00Z">
        <w:r>
          <w:rPr/>
          <w:delText>Smv</w:delText>
        </w:r>
      </w:del>
      <w:ins w:id="224" w:author="Jan Brzezinski" w:date="2004-01-28T09:54:00Z">
        <w:r>
          <w:rPr/>
          <w:t>sü.mu.</w:t>
        </w:r>
      </w:ins>
      <w:r>
        <w:rPr/>
        <w:t xml:space="preserve"> 2.105)</w:t>
      </w:r>
    </w:p>
    <w:p>
      <w:pPr>
        <w:pStyle w:val="Normal"/>
        <w:rPr/>
      </w:pPr>
      <w:r>
        <w:rPr/>
      </w:r>
    </w:p>
    <w:p>
      <w:pPr>
        <w:pStyle w:val="Normal"/>
        <w:rPr/>
      </w:pPr>
      <w:r>
        <w:rPr/>
        <w:t>gonäsäya viyojitägadarajäù sarpäya baddhauñadhiù</w:t>
      </w:r>
    </w:p>
    <w:p>
      <w:pPr>
        <w:pStyle w:val="Normal"/>
        <w:rPr/>
      </w:pPr>
      <w:r>
        <w:rPr/>
        <w:t>päëisthäya viñäya véryamahate kaëöhe maëià bibhraté |</w:t>
      </w:r>
    </w:p>
    <w:p>
      <w:pPr>
        <w:pStyle w:val="Normal"/>
        <w:rPr/>
      </w:pPr>
      <w:r>
        <w:rPr/>
        <w:t>bhartur bhüta-gaëäya gotra-jaraté-nirdiñöa-manträkñarä</w:t>
      </w:r>
    </w:p>
    <w:p>
      <w:pPr>
        <w:pStyle w:val="Normal"/>
        <w:rPr/>
      </w:pPr>
      <w:r>
        <w:rPr/>
        <w:t>rakñatv adri-sutä viväha-samaye prétä ca bhétä ca vaù ||32||102||</w:t>
      </w:r>
    </w:p>
    <w:p>
      <w:pPr>
        <w:pStyle w:val="Normal"/>
        <w:rPr/>
      </w:pPr>
      <w:r>
        <w:rPr/>
      </w:r>
    </w:p>
    <w:p>
      <w:pPr>
        <w:pStyle w:val="Normal"/>
        <w:rPr/>
      </w:pPr>
      <w:r>
        <w:rPr/>
        <w:t>räjaçekharasya | (</w:t>
      </w:r>
      <w:del w:id="225" w:author="Jan Brzezinski" w:date="2004-01-28T09:54:00Z">
        <w:r>
          <w:rPr/>
          <w:delText>Skm</w:delText>
        </w:r>
      </w:del>
      <w:ins w:id="226" w:author="Jan Brzezinski" w:date="2004-01-28T09:54:00Z">
        <w:r>
          <w:rPr/>
          <w:t>sa.u.ka.</w:t>
        </w:r>
      </w:ins>
      <w:r>
        <w:rPr/>
        <w:t xml:space="preserve"> 111)</w:t>
      </w:r>
    </w:p>
    <w:p>
      <w:pPr>
        <w:pStyle w:val="Normal"/>
        <w:rPr/>
      </w:pPr>
      <w:r>
        <w:rPr/>
      </w:r>
    </w:p>
    <w:p>
      <w:pPr>
        <w:pStyle w:val="Normal"/>
        <w:rPr/>
      </w:pPr>
      <w:r>
        <w:rPr/>
        <w:t>dig-väsä yadi tat kim asya dhanuñä sästrasya kià bhasmanä</w:t>
      </w:r>
    </w:p>
    <w:p>
      <w:pPr>
        <w:pStyle w:val="Normal"/>
        <w:rPr/>
      </w:pPr>
      <w:r>
        <w:rPr/>
        <w:t>bhasmäìgasya kim aìganä yadi ca sä kämaà paridveñöi kim |</w:t>
      </w:r>
    </w:p>
    <w:p>
      <w:pPr>
        <w:pStyle w:val="Normal"/>
        <w:rPr/>
      </w:pPr>
      <w:r>
        <w:rPr/>
        <w:t>ity anyonya-viruddha-ceñöitam idaà paçyan nija-svämino</w:t>
      </w:r>
    </w:p>
    <w:p>
      <w:pPr>
        <w:pStyle w:val="Normal"/>
        <w:rPr/>
      </w:pPr>
      <w:r>
        <w:rPr/>
        <w:t xml:space="preserve">bhåìgé sändra-çirävanaddha-paruñaà dhatte’sthi-çeñaà vapuù ||33||103|| </w:t>
      </w:r>
    </w:p>
    <w:p>
      <w:pPr>
        <w:pStyle w:val="Normal"/>
        <w:rPr/>
      </w:pPr>
      <w:r>
        <w:rPr/>
      </w:r>
    </w:p>
    <w:p>
      <w:pPr>
        <w:pStyle w:val="Normal"/>
        <w:rPr/>
      </w:pPr>
      <w:r>
        <w:rPr/>
        <w:t>(</w:t>
      </w:r>
      <w:del w:id="227" w:author="Jan Brzezinski" w:date="2004-01-28T09:54:00Z">
        <w:r>
          <w:rPr/>
          <w:delText>Skm</w:delText>
        </w:r>
      </w:del>
      <w:ins w:id="228" w:author="Jan Brzezinski" w:date="2004-01-28T09:54:00Z">
        <w:r>
          <w:rPr/>
          <w:t>sa.u.ka.</w:t>
        </w:r>
      </w:ins>
      <w:r>
        <w:rPr/>
        <w:t xml:space="preserve"> 151, yogeçvarasya)</w:t>
      </w:r>
    </w:p>
    <w:p>
      <w:pPr>
        <w:pStyle w:val="Normal"/>
        <w:rPr/>
      </w:pPr>
      <w:r>
        <w:rPr/>
      </w:r>
    </w:p>
    <w:p>
      <w:pPr>
        <w:pStyle w:val="Normal"/>
        <w:rPr/>
      </w:pPr>
      <w:r>
        <w:rPr/>
      </w:r>
    </w:p>
    <w:p>
      <w:pPr>
        <w:pStyle w:val="VerseQuote"/>
        <w:rPr>
          <w:i w:val="false"/>
          <w:i w:val="false"/>
          <w:iCs/>
        </w:rPr>
      </w:pPr>
      <w:r>
        <w:rPr>
          <w:i w:val="false"/>
          <w:iCs/>
          <w:rPrChange w:id="0" w:author="Jan Brzezinski" w:date="2004-01-27T20:18:00Z"/>
        </w:rPr>
        <w:t>|| iti çiva-gaëa-vrajyä ||</w:t>
      </w:r>
    </w:p>
    <w:p>
      <w:pPr>
        <w:pStyle w:val="VerseQuote"/>
        <w:rPr>
          <w:i w:val="false"/>
          <w:i w:val="false"/>
          <w:iCs/>
          <w:lang w:val="pl-PL" w:eastAsia="en-US"/>
          <w:ins w:id="231" w:author="Jan Brzezinski" w:date="2004-01-27T20:18:00Z"/>
        </w:rPr>
      </w:pPr>
      <w:r>
        <w:rPr>
          <w:i w:val="false"/>
          <w:iCs/>
          <w:lang w:val="pl-PL" w:eastAsia="en-US"/>
          <w:rPrChange w:id="0" w:author="Jan Brzezinski" w:date="2004-01-27T20:18:00Z"/>
        </w:rPr>
        <w:t>||5||</w:t>
      </w:r>
    </w:p>
    <w:p>
      <w:pPr>
        <w:pStyle w:val="VerseQuote"/>
        <w:rPr>
          <w:i w:val="false"/>
          <w:i w:val="false"/>
          <w:iCs/>
          <w:lang w:val="pl-PL" w:eastAsia="en-US"/>
          <w:ins w:id="233" w:author="Jan Brzezinski" w:date="2004-01-27T20:18:00Z"/>
        </w:rPr>
      </w:pPr>
      <w:ins w:id="232" w:author="Jan Brzezinski" w:date="2004-01-27T20:18:00Z">
        <w:r>
          <w:rPr>
            <w:i w:val="false"/>
            <w:iCs/>
            <w:lang w:val="pl-PL" w:eastAsia="en-US"/>
          </w:rPr>
        </w:r>
      </w:ins>
    </w:p>
    <w:p>
      <w:pPr>
        <w:pStyle w:val="VerseQuote"/>
        <w:rPr>
          <w:i w:val="false"/>
          <w:i w:val="false"/>
          <w:iCs/>
          <w:lang w:val="pl-PL" w:eastAsia="en-US"/>
          <w:ins w:id="238" w:author="Jan Brzezinski" w:date="2004-01-27T20:18:00Z"/>
        </w:rPr>
      </w:pPr>
      <w:ins w:id="234" w:author="Jan Brzezinski" w:date="2004-01-27T20:18:00Z">
        <w:r>
          <w:rPr>
            <w:rFonts w:eastAsia="Balaram"/>
            <w:i w:val="false"/>
            <w:iCs/>
            <w:lang w:val="pl-PL" w:eastAsia="en-US"/>
          </w:rPr>
          <w:t xml:space="preserve"> </w:t>
        </w:r>
      </w:ins>
      <w:ins w:id="235" w:author="Jan Brzezinski" w:date="2004-01-28T09:46:00Z">
        <w:r>
          <w:rPr>
            <w:i w:val="false"/>
            <w:iCs/>
            <w:lang w:val="pl-PL" w:eastAsia="en-US"/>
          </w:rPr>
          <w:t>—</w:t>
        </w:r>
      </w:ins>
      <w:ins w:id="236" w:author="Jan Brzezinski" w:date="2004-01-27T20:18:00Z">
        <w:r>
          <w:rPr>
            <w:i w:val="false"/>
            <w:iCs/>
            <w:lang w:val="pl-PL" w:eastAsia="en-US"/>
          </w:rPr>
          <w:t>o)0(o</w:t>
        </w:r>
      </w:ins>
      <w:ins w:id="237" w:author="Jan Brzezinski" w:date="2004-01-28T09:46:00Z">
        <w:r>
          <w:rPr>
            <w:i w:val="false"/>
            <w:iCs/>
            <w:lang w:val="pl-PL" w:eastAsia="en-US"/>
          </w:rPr>
          <w:t>—</w:t>
        </w:r>
      </w:ins>
    </w:p>
    <w:p>
      <w:pPr>
        <w:pStyle w:val="Normal"/>
        <w:rPr>
          <w:i/>
          <w:i/>
          <w:iCs/>
          <w:lang w:val="pl-PL" w:eastAsia="en-US"/>
        </w:rPr>
      </w:pPr>
      <w:r>
        <w:rPr>
          <w:i/>
          <w:iCs/>
          <w:lang w:val="pl-PL" w:eastAsia="en-US"/>
          <w:rPrChange w:id="0" w:author="Jan Brzezinski" w:date="2004-01-27T20:18:00Z"/>
        </w:rPr>
        <w:rPrChange w:id="0" w:author="Jan Brzezinski" w:date="2004-01-27T20:18:00Z"/>
      </w:r>
    </w:p>
    <w:p>
      <w:pPr>
        <w:pStyle w:val="Heading3"/>
        <w:rPr>
          <w:lang w:val="pl-PL" w:eastAsia="en-US"/>
        </w:rPr>
      </w:pPr>
      <w:r>
        <w:rPr>
          <w:lang w:val="pl-PL" w:eastAsia="en-US"/>
        </w:rPr>
        <w:t>6. tato hari-vrajyä</w:t>
      </w:r>
    </w:p>
    <w:p>
      <w:pPr>
        <w:pStyle w:val="Normal"/>
        <w:rPr>
          <w:lang w:val="pl-PL" w:eastAsia="en-US"/>
        </w:rPr>
      </w:pPr>
      <w:r>
        <w:rPr>
          <w:lang w:val="pl-PL" w:eastAsia="en-US"/>
        </w:rPr>
      </w:r>
    </w:p>
    <w:p>
      <w:pPr>
        <w:pStyle w:val="Normal"/>
        <w:rPr/>
      </w:pPr>
      <w:r>
        <w:rPr/>
        <w:t>asti çré-stana-patra-bhaìgam akaré-mudräìkitoraù-sthalé</w:t>
      </w:r>
    </w:p>
    <w:p>
      <w:pPr>
        <w:pStyle w:val="Normal"/>
        <w:rPr/>
      </w:pPr>
      <w:r>
        <w:rPr/>
        <w:t>devaù sarva-jagat-patir madhu-vadhü-vakträbja-candrodayaù |</w:t>
      </w:r>
    </w:p>
    <w:p>
      <w:pPr>
        <w:pStyle w:val="Normal"/>
        <w:rPr/>
      </w:pPr>
      <w:r>
        <w:rPr/>
        <w:t>kréòä-kroòa-tanor navendu-viçade daàñöräìkure yasya bhür</w:t>
      </w:r>
    </w:p>
    <w:p>
      <w:pPr>
        <w:pStyle w:val="Normal"/>
        <w:rPr/>
      </w:pPr>
      <w:r>
        <w:rPr/>
        <w:t xml:space="preserve">bhäti sma pralayäbdhi-palvala-talotkhätaika-mustäkåtiù ||1||104|| </w:t>
      </w:r>
    </w:p>
    <w:p>
      <w:pPr>
        <w:pStyle w:val="Normal"/>
        <w:rPr/>
      </w:pPr>
      <w:r>
        <w:rPr/>
      </w:r>
    </w:p>
    <w:p>
      <w:pPr>
        <w:pStyle w:val="Normal"/>
        <w:rPr/>
      </w:pPr>
      <w:r>
        <w:rPr/>
        <w:t>väkpatiräjasya | (</w:t>
      </w:r>
      <w:del w:id="240" w:author="Jan Brzezinski" w:date="2004-01-28T09:54:00Z">
        <w:r>
          <w:rPr/>
          <w:delText>Skm</w:delText>
        </w:r>
      </w:del>
      <w:ins w:id="241" w:author="Jan Brzezinski" w:date="2004-01-28T09:54:00Z">
        <w:r>
          <w:rPr/>
          <w:t>sa.u.ka.</w:t>
        </w:r>
      </w:ins>
      <w:r>
        <w:rPr/>
        <w:t xml:space="preserve"> 192, nagnasya)</w:t>
      </w:r>
    </w:p>
    <w:p>
      <w:pPr>
        <w:pStyle w:val="Normal"/>
        <w:rPr/>
      </w:pPr>
      <w:r>
        <w:rPr/>
      </w:r>
    </w:p>
    <w:p>
      <w:pPr>
        <w:pStyle w:val="Normal"/>
        <w:rPr>
          <w:rFonts w:eastAsia="MS Mincho;Arial Unicode MS"/>
        </w:rPr>
      </w:pPr>
      <w:r>
        <w:rPr>
          <w:rFonts w:eastAsia="MS Mincho;Arial Unicode MS"/>
        </w:rPr>
        <w:t>påñöha-bhrämyad amanda-mandara-giri-grävägra-kaëòüyanän</w:t>
      </w:r>
    </w:p>
    <w:p>
      <w:pPr>
        <w:pStyle w:val="Normal"/>
        <w:rPr>
          <w:rFonts w:eastAsia="MS Mincho;Arial Unicode MS"/>
        </w:rPr>
      </w:pPr>
      <w:r>
        <w:rPr>
          <w:rFonts w:eastAsia="MS Mincho;Arial Unicode MS"/>
        </w:rPr>
        <w:t>nidräloù kamaöhäkåter bhagavataù çväsäniläù päntu vaù |</w:t>
      </w:r>
    </w:p>
    <w:p>
      <w:pPr>
        <w:pStyle w:val="Normal"/>
        <w:rPr>
          <w:rFonts w:eastAsia="MS Mincho;Arial Unicode MS"/>
        </w:rPr>
      </w:pPr>
      <w:r>
        <w:rPr>
          <w:rFonts w:eastAsia="MS Mincho;Arial Unicode MS"/>
        </w:rPr>
        <w:t>yat-saàskära-kalänuvartana-vaçäd velä-chalenämbhasäà</w:t>
      </w:r>
    </w:p>
    <w:p>
      <w:pPr>
        <w:pStyle w:val="Normal"/>
        <w:rPr>
          <w:rFonts w:eastAsia="MS Mincho;Arial Unicode MS"/>
        </w:rPr>
      </w:pPr>
      <w:r>
        <w:rPr>
          <w:rFonts w:eastAsia="MS Mincho;Arial Unicode MS"/>
        </w:rPr>
        <w:t>yätäyätam ayantritaà jala-nidher nädyäpi viçrämyati ||2||105||</w:t>
      </w:r>
    </w:p>
    <w:p>
      <w:pPr>
        <w:pStyle w:val="Normal"/>
        <w:rPr>
          <w:rFonts w:eastAsia="MS Mincho;Arial Unicode MS"/>
        </w:rPr>
      </w:pPr>
      <w:r>
        <w:rPr>
          <w:rFonts w:eastAsia="MS Mincho;Arial Unicode MS"/>
        </w:rPr>
      </w:r>
    </w:p>
    <w:p>
      <w:pPr>
        <w:pStyle w:val="Normal"/>
        <w:rPr/>
      </w:pPr>
      <w:r>
        <w:rPr>
          <w:rFonts w:eastAsia="MS Mincho;Arial Unicode MS"/>
        </w:rPr>
        <w:t xml:space="preserve">väkpati-räjasya  (BhP 12.13.2; </w:t>
      </w:r>
      <w:del w:id="242" w:author="Jan Brzezinski" w:date="2004-01-28T09:54:00Z">
        <w:r>
          <w:rPr/>
          <w:delText>Skm</w:delText>
        </w:r>
      </w:del>
      <w:ins w:id="243" w:author="Jan Brzezinski" w:date="2004-01-28T09:54:00Z">
        <w:r>
          <w:rPr/>
          <w:t>sa.u.ka.</w:t>
        </w:r>
      </w:ins>
      <w:r>
        <w:rPr/>
        <w:t xml:space="preserve"> 186, </w:t>
      </w:r>
      <w:r>
        <w:rPr>
          <w:rFonts w:eastAsia="MS Mincho;Arial Unicode MS"/>
        </w:rPr>
        <w:t xml:space="preserve">keçaöäcäryasya, </w:t>
      </w:r>
      <w:del w:id="244" w:author="Jan Brzezinski" w:date="2004-01-28T10:07:00Z">
        <w:r>
          <w:rPr>
            <w:rFonts w:eastAsia="MS Mincho;Arial Unicode MS"/>
          </w:rPr>
          <w:delText>Sv</w:delText>
        </w:r>
      </w:del>
      <w:ins w:id="245" w:author="Jan Brzezinski" w:date="2004-01-28T10:07:00Z">
        <w:r>
          <w:rPr>
            <w:rFonts w:eastAsia="MS Mincho;Arial Unicode MS"/>
          </w:rPr>
          <w:t>su.ä.</w:t>
        </w:r>
      </w:ins>
      <w:r>
        <w:rPr>
          <w:rFonts w:eastAsia="MS Mincho;Arial Unicode MS"/>
        </w:rPr>
        <w:t xml:space="preserve"> 36)</w:t>
      </w:r>
    </w:p>
    <w:p>
      <w:pPr>
        <w:pStyle w:val="Normal"/>
        <w:rPr>
          <w:rFonts w:eastAsia="MS Mincho;Arial Unicode MS"/>
        </w:rPr>
      </w:pPr>
      <w:r>
        <w:rPr>
          <w:rFonts w:eastAsia="MS Mincho;Arial Unicode MS"/>
        </w:rPr>
      </w:r>
    </w:p>
    <w:p>
      <w:pPr>
        <w:pStyle w:val="Normal"/>
        <w:rPr/>
      </w:pPr>
      <w:r>
        <w:rPr/>
        <w:t>niñpratyüham upäsmahe bhagavataù kaumodaké-lakñmaëaù</w:t>
      </w:r>
    </w:p>
    <w:p>
      <w:pPr>
        <w:pStyle w:val="Normal"/>
        <w:rPr/>
      </w:pPr>
      <w:r>
        <w:rPr/>
        <w:t>koka-préti-cakora-päraëa-paöü jyotiñmaté locane |</w:t>
      </w:r>
    </w:p>
    <w:p>
      <w:pPr>
        <w:pStyle w:val="Normal"/>
        <w:rPr/>
      </w:pPr>
      <w:r>
        <w:rPr/>
        <w:t>yäbhyäm ardha-vibodha-mugdha-madhura-çrér ardha-nidräyito</w:t>
      </w:r>
    </w:p>
    <w:p>
      <w:pPr>
        <w:pStyle w:val="Normal"/>
        <w:rPr/>
      </w:pPr>
      <w:r>
        <w:rPr/>
        <w:t>näbhé-palvala-puëòaréka-mukulaù kamboù sapatné-kåtaù ||3||106||</w:t>
      </w:r>
    </w:p>
    <w:p>
      <w:pPr>
        <w:pStyle w:val="Normal"/>
        <w:rPr/>
      </w:pPr>
      <w:r>
        <w:rPr/>
      </w:r>
    </w:p>
    <w:p>
      <w:pPr>
        <w:pStyle w:val="Normal"/>
        <w:rPr/>
      </w:pPr>
      <w:r>
        <w:rPr/>
        <w:t>(</w:t>
      </w:r>
      <w:del w:id="246" w:author="Jan Brzezinski" w:date="2004-01-28T10:00:00Z">
        <w:r>
          <w:rPr/>
          <w:delText>Ar.</w:delText>
        </w:r>
      </w:del>
      <w:ins w:id="247" w:author="Jan Brzezinski" w:date="2004-01-28T10:00:00Z">
        <w:r>
          <w:rPr/>
          <w:t>a.rä.</w:t>
        </w:r>
      </w:ins>
      <w:r>
        <w:rPr/>
        <w:t xml:space="preserve"> 1.1)</w:t>
      </w:r>
    </w:p>
    <w:p>
      <w:pPr>
        <w:pStyle w:val="Normal"/>
        <w:rPr/>
      </w:pPr>
      <w:r>
        <w:rPr/>
      </w:r>
    </w:p>
    <w:p>
      <w:pPr>
        <w:pStyle w:val="Normal"/>
        <w:rPr/>
      </w:pPr>
      <w:r>
        <w:rPr/>
        <w:t>viramati mahä-kalpe näbhé-pathaika-niketana-</w:t>
      </w:r>
    </w:p>
    <w:p>
      <w:pPr>
        <w:pStyle w:val="Normal"/>
        <w:rPr/>
      </w:pPr>
      <w:r>
        <w:rPr/>
        <w:t>stribhuvana-puraù-çilpé yasya pratikñaëam ätmabhüù |</w:t>
      </w:r>
    </w:p>
    <w:p>
      <w:pPr>
        <w:pStyle w:val="Normal"/>
        <w:rPr/>
      </w:pPr>
      <w:r>
        <w:rPr/>
        <w:t>kim adhikaraëä kédåk kasya vyavasthitir ity asä-</w:t>
      </w:r>
    </w:p>
    <w:p>
      <w:pPr>
        <w:pStyle w:val="Normal"/>
        <w:rPr/>
      </w:pPr>
      <w:r>
        <w:rPr/>
        <w:t>vudaram aviçad drañöuà tasmai jagan-nidhaye namaù ||4||107||</w:t>
      </w:r>
    </w:p>
    <w:p>
      <w:pPr>
        <w:pStyle w:val="Normal"/>
        <w:rPr/>
      </w:pPr>
      <w:r>
        <w:rPr/>
      </w:r>
    </w:p>
    <w:p>
      <w:pPr>
        <w:pStyle w:val="Normal"/>
        <w:rPr/>
      </w:pPr>
      <w:r>
        <w:rPr/>
        <w:t>murärer etau | (</w:t>
      </w:r>
      <w:del w:id="248" w:author="Jan Brzezinski" w:date="2004-01-28T10:00:00Z">
        <w:r>
          <w:rPr/>
          <w:delText>Ar.</w:delText>
        </w:r>
      </w:del>
      <w:ins w:id="249" w:author="Jan Brzezinski" w:date="2004-01-28T10:00:00Z">
        <w:r>
          <w:rPr/>
          <w:t>a.rä.</w:t>
        </w:r>
      </w:ins>
      <w:r>
        <w:rPr/>
        <w:t xml:space="preserve"> 1.2, </w:t>
      </w:r>
      <w:del w:id="250" w:author="Jan Brzezinski" w:date="2004-01-28T09:54:00Z">
        <w:r>
          <w:rPr/>
          <w:delText>Smv</w:delText>
        </w:r>
      </w:del>
      <w:ins w:id="251" w:author="Jan Brzezinski" w:date="2004-01-28T09:54:00Z">
        <w:r>
          <w:rPr/>
          <w:t>sü.mu.</w:t>
        </w:r>
      </w:ins>
      <w:r>
        <w:rPr/>
        <w:t xml:space="preserve"> 1.33)</w:t>
      </w:r>
    </w:p>
    <w:p>
      <w:pPr>
        <w:pStyle w:val="Normal"/>
        <w:rPr/>
      </w:pPr>
      <w:r>
        <w:rPr/>
      </w:r>
    </w:p>
    <w:p>
      <w:pPr>
        <w:pStyle w:val="Normal"/>
        <w:rPr/>
      </w:pPr>
      <w:r>
        <w:rPr/>
        <w:t>rädhe tvaà kupitä tvam eva kupitä ruñöäsi bhümer yato</w:t>
      </w:r>
    </w:p>
    <w:p>
      <w:pPr>
        <w:pStyle w:val="Normal"/>
        <w:rPr/>
      </w:pPr>
      <w:r>
        <w:rPr/>
        <w:t>mätä tvaà jagatäà tvam eva jagatäà mätä na vijïo’paraù |</w:t>
      </w:r>
    </w:p>
    <w:p>
      <w:pPr>
        <w:pStyle w:val="Normal"/>
        <w:rPr/>
      </w:pPr>
      <w:r>
        <w:rPr/>
        <w:t>devi tvaà parihäsa-keli-kalahe’nantä tvam evety asau</w:t>
      </w:r>
    </w:p>
    <w:p>
      <w:pPr>
        <w:pStyle w:val="Normal"/>
        <w:rPr/>
      </w:pPr>
      <w:r>
        <w:rPr/>
        <w:t xml:space="preserve">smero vallava-sundarém avanamac chauriù çriyaù vaù kriyät ||5||108|| </w:t>
      </w:r>
    </w:p>
    <w:p>
      <w:pPr>
        <w:pStyle w:val="Normal"/>
        <w:rPr/>
      </w:pPr>
      <w:r>
        <w:rPr/>
      </w:r>
    </w:p>
    <w:p>
      <w:pPr>
        <w:pStyle w:val="Normal"/>
        <w:rPr/>
      </w:pPr>
      <w:r>
        <w:rPr/>
        <w:t>väkpatiräjasya | (</w:t>
      </w:r>
      <w:del w:id="252" w:author="Jan Brzezinski" w:date="2004-01-28T09:54:00Z">
        <w:r>
          <w:rPr/>
          <w:delText>Skm</w:delText>
        </w:r>
      </w:del>
      <w:ins w:id="253" w:author="Jan Brzezinski" w:date="2004-01-28T09:54:00Z">
        <w:r>
          <w:rPr/>
          <w:t>sa.u.ka.</w:t>
        </w:r>
      </w:ins>
      <w:r>
        <w:rPr/>
        <w:t xml:space="preserve"> 276 väkpateù; </w:t>
      </w:r>
      <w:del w:id="254" w:author="Jan Brzezinski" w:date="2004-01-28T10:03:00Z">
        <w:r>
          <w:rPr/>
          <w:delText>Pv</w:delText>
        </w:r>
      </w:del>
      <w:ins w:id="255" w:author="Jan Brzezinski" w:date="2004-01-28T10:03:00Z">
        <w:r>
          <w:rPr/>
          <w:t>padyä.</w:t>
        </w:r>
      </w:ins>
      <w:r>
        <w:rPr/>
        <w:t>. 284)</w:t>
      </w:r>
    </w:p>
    <w:p>
      <w:pPr>
        <w:pStyle w:val="Normal"/>
        <w:rPr/>
      </w:pPr>
      <w:r>
        <w:rPr/>
      </w:r>
    </w:p>
    <w:p>
      <w:pPr>
        <w:pStyle w:val="Normal"/>
        <w:rPr/>
      </w:pPr>
      <w:r>
        <w:rPr/>
        <w:t>ko’yaà dväri hariù prayähy upavanaà çäkhämågeëätra kià</w:t>
      </w:r>
    </w:p>
    <w:p>
      <w:pPr>
        <w:pStyle w:val="Normal"/>
        <w:rPr/>
      </w:pPr>
      <w:r>
        <w:rPr/>
        <w:t>kåñëo’haà dayite bibhemi sutaräà kåñëaù kathaà vänaraù |</w:t>
      </w:r>
    </w:p>
    <w:p>
      <w:pPr>
        <w:pStyle w:val="Normal"/>
        <w:rPr/>
      </w:pPr>
      <w:r>
        <w:rPr/>
        <w:t>mugdhe’haà madhusüdano vraja latäà täm eva puñpäsaväm</w:t>
      </w:r>
    </w:p>
    <w:p>
      <w:pPr>
        <w:pStyle w:val="Normal"/>
        <w:rPr/>
      </w:pPr>
      <w:r>
        <w:rPr/>
        <w:t>itthaà nirvacanékåto dayitayä hréëo hariù pätu vaù ||6||109||</w:t>
      </w:r>
    </w:p>
    <w:p>
      <w:pPr>
        <w:pStyle w:val="Normal"/>
        <w:rPr/>
      </w:pPr>
      <w:r>
        <w:rPr/>
      </w:r>
    </w:p>
    <w:p>
      <w:pPr>
        <w:pStyle w:val="Normal"/>
        <w:rPr/>
      </w:pPr>
      <w:r>
        <w:rPr/>
        <w:t>çubhaìkarasya | (</w:t>
      </w:r>
      <w:ins w:id="256" w:author="Jan Brzezinski" w:date="2004-01-28T10:03:00Z">
        <w:r>
          <w:rPr/>
          <w:t xml:space="preserve">sa.u.ka. </w:t>
        </w:r>
      </w:ins>
      <w:del w:id="257" w:author="Jan Brzezinski" w:date="2004-01-28T10:03:00Z">
        <w:r>
          <w:rPr/>
          <w:delText>S</w:delText>
        </w:r>
      </w:del>
      <w:del w:id="258" w:author="Jan Brzezinski" w:date="2004-01-27T14:46:00Z">
        <w:r>
          <w:rPr/>
          <w:delText>r</w:delText>
        </w:r>
      </w:del>
      <w:del w:id="259" w:author="Jan Brzezinski" w:date="2004-01-28T10:03:00Z">
        <w:r>
          <w:rPr/>
          <w:delText xml:space="preserve">k </w:delText>
        </w:r>
      </w:del>
      <w:r>
        <w:rPr/>
        <w:t xml:space="preserve">277, </w:t>
      </w:r>
      <w:del w:id="260" w:author="Jan Brzezinski" w:date="2004-01-28T10:04:00Z">
        <w:r>
          <w:rPr/>
          <w:delText>Sv.</w:delText>
        </w:r>
      </w:del>
      <w:ins w:id="261" w:author="Jan Brzezinski" w:date="2004-01-28T10:04:00Z">
        <w:r>
          <w:rPr/>
          <w:t>su.ä.</w:t>
        </w:r>
      </w:ins>
      <w:r>
        <w:rPr/>
        <w:t xml:space="preserve"> 104, </w:t>
      </w:r>
      <w:del w:id="262" w:author="Jan Brzezinski" w:date="2004-01-28T10:02:00Z">
        <w:r>
          <w:rPr/>
          <w:delText>Spd</w:delText>
        </w:r>
      </w:del>
      <w:ins w:id="263" w:author="Jan Brzezinski" w:date="2004-01-28T10:02:00Z">
        <w:r>
          <w:rPr/>
          <w:t>çä.pa.</w:t>
        </w:r>
      </w:ins>
      <w:r>
        <w:rPr/>
        <w:t xml:space="preserve"> 122)</w:t>
      </w:r>
    </w:p>
    <w:p>
      <w:pPr>
        <w:pStyle w:val="Normal"/>
        <w:rPr/>
      </w:pPr>
      <w:r>
        <w:rPr/>
      </w:r>
    </w:p>
    <w:p>
      <w:pPr>
        <w:pStyle w:val="Normal"/>
        <w:rPr/>
      </w:pPr>
      <w:r>
        <w:rPr/>
        <w:t>mandra-kväëita-veëur ahni çithile vyävartayan gokulaà</w:t>
      </w:r>
    </w:p>
    <w:p>
      <w:pPr>
        <w:pStyle w:val="Normal"/>
        <w:rPr/>
      </w:pPr>
      <w:r>
        <w:rPr/>
        <w:t>barhäpéòakam uttamäìga-racitaà godhüli-dhumraà dadhat |</w:t>
      </w:r>
    </w:p>
    <w:p>
      <w:pPr>
        <w:pStyle w:val="Normal"/>
        <w:rPr/>
      </w:pPr>
      <w:r>
        <w:rPr/>
        <w:t>mläyantyä vana-mälayä parigataù çränto’pi ramyäkåtir</w:t>
      </w:r>
    </w:p>
    <w:p>
      <w:pPr>
        <w:pStyle w:val="Normal"/>
        <w:rPr/>
      </w:pPr>
      <w:r>
        <w:rPr/>
        <w:t xml:space="preserve">gopa-stré-nayanotsavo vitaratu çreyäàsi vaù keçavaù ||7||110|| </w:t>
      </w:r>
    </w:p>
    <w:p>
      <w:pPr>
        <w:pStyle w:val="Normal"/>
        <w:rPr/>
      </w:pPr>
      <w:r>
        <w:rPr/>
      </w:r>
    </w:p>
    <w:p>
      <w:pPr>
        <w:pStyle w:val="Normal"/>
        <w:rPr/>
      </w:pPr>
      <w:r>
        <w:rPr/>
        <w:t xml:space="preserve">kasyacit || (Kvs 22, </w:t>
      </w:r>
      <w:del w:id="264" w:author="Jan Brzezinski" w:date="2004-01-28T09:54:00Z">
        <w:r>
          <w:rPr/>
          <w:delText>Skm</w:delText>
        </w:r>
      </w:del>
      <w:ins w:id="265" w:author="Jan Brzezinski" w:date="2004-01-28T09:54:00Z">
        <w:r>
          <w:rPr/>
          <w:t>sa.u.ka.</w:t>
        </w:r>
      </w:ins>
      <w:r>
        <w:rPr/>
        <w:t xml:space="preserve"> 284, </w:t>
      </w:r>
      <w:del w:id="266" w:author="Jan Brzezinski" w:date="2004-01-28T10:03:00Z">
        <w:r>
          <w:rPr/>
          <w:delText>Pv</w:delText>
        </w:r>
      </w:del>
      <w:ins w:id="267" w:author="Jan Brzezinski" w:date="2004-01-28T10:03:00Z">
        <w:r>
          <w:rPr/>
          <w:t>padyä.</w:t>
        </w:r>
      </w:ins>
      <w:r>
        <w:rPr/>
        <w:t xml:space="preserve"> 256)</w:t>
      </w:r>
    </w:p>
    <w:p>
      <w:pPr>
        <w:pStyle w:val="Normal"/>
        <w:rPr/>
      </w:pPr>
      <w:r>
        <w:rPr/>
      </w:r>
    </w:p>
    <w:p>
      <w:pPr>
        <w:pStyle w:val="Normal"/>
        <w:rPr/>
      </w:pPr>
      <w:r>
        <w:rPr/>
        <w:t>viñëor dänava-vähiné-pramatha-neñöyäpüraëäyädaräd</w:t>
      </w:r>
    </w:p>
    <w:p>
      <w:pPr>
        <w:pStyle w:val="Normal"/>
        <w:rPr/>
      </w:pPr>
      <w:r>
        <w:rPr/>
        <w:t>ättaù päëi-yugodareëa karaja-çreëyä çriyälambhitaù |</w:t>
      </w:r>
    </w:p>
    <w:p>
      <w:pPr>
        <w:pStyle w:val="Normal"/>
        <w:rPr/>
      </w:pPr>
      <w:r>
        <w:rPr/>
        <w:t>niryäto vadanena kukñi-vasateù patyus taläd arëasäà</w:t>
      </w:r>
    </w:p>
    <w:p>
      <w:pPr>
        <w:pStyle w:val="Normal"/>
        <w:rPr/>
      </w:pPr>
      <w:r>
        <w:rPr/>
        <w:t>çaìkho’patya-paramparävåta iva çreyäàsi  puëätu vaù ||8||111||</w:t>
      </w:r>
    </w:p>
    <w:p>
      <w:pPr>
        <w:pStyle w:val="Normal"/>
        <w:rPr/>
      </w:pPr>
      <w:r>
        <w:rPr/>
      </w:r>
    </w:p>
    <w:p>
      <w:pPr>
        <w:pStyle w:val="Normal"/>
        <w:rPr/>
      </w:pPr>
      <w:r>
        <w:rPr/>
        <w:t>sa jayaty ädi-varäho daàñöräniñpiñöa-kula-giri-kaseruù |</w:t>
      </w:r>
    </w:p>
    <w:p>
      <w:pPr>
        <w:pStyle w:val="Normal"/>
        <w:rPr/>
      </w:pPr>
      <w:r>
        <w:rPr/>
        <w:t>yasya puraù sura-kariëaù säìkura-mäñopamä jätäù ||9||112||</w:t>
      </w:r>
    </w:p>
    <w:p>
      <w:pPr>
        <w:pStyle w:val="Normal"/>
        <w:rPr/>
      </w:pPr>
      <w:r>
        <w:rPr/>
      </w:r>
    </w:p>
    <w:p>
      <w:pPr>
        <w:pStyle w:val="Normal"/>
        <w:rPr/>
      </w:pPr>
      <w:r>
        <w:rPr/>
        <w:t>jéyäsuù çakuläkåter bhagavataù puccha-cchaöäcchoöanäd</w:t>
      </w:r>
    </w:p>
    <w:p>
      <w:pPr>
        <w:pStyle w:val="Normal"/>
        <w:rPr/>
      </w:pPr>
      <w:r>
        <w:rPr/>
        <w:t>udyantaù çata-candritämbara-talaà te bindavaù saindhaväù |</w:t>
      </w:r>
    </w:p>
    <w:p>
      <w:pPr>
        <w:pStyle w:val="Normal"/>
        <w:rPr/>
      </w:pPr>
      <w:r>
        <w:rPr/>
        <w:t>yair vyävåtya patadbhir aurva-çikhinas tejo-jaöälaà vapuù</w:t>
      </w:r>
    </w:p>
    <w:p>
      <w:pPr>
        <w:pStyle w:val="Normal"/>
        <w:rPr>
          <w:color w:val="993366"/>
        </w:rPr>
      </w:pPr>
      <w:r>
        <w:rPr/>
        <w:t>pänädhmäna-vaçäd arocaka-rujaç cakre cirasyäspadam ||10||113||</w:t>
      </w:r>
    </w:p>
    <w:p>
      <w:pPr>
        <w:pStyle w:val="Normal"/>
        <w:rPr>
          <w:color w:val="993366"/>
        </w:rPr>
      </w:pPr>
      <w:r>
        <w:rPr>
          <w:color w:val="993366"/>
        </w:rPr>
      </w:r>
    </w:p>
    <w:p>
      <w:pPr>
        <w:pStyle w:val="Normal"/>
        <w:rPr/>
      </w:pPr>
      <w:r>
        <w:rPr/>
        <w:t>kutas tvam aëukaù svataù svam iti kià na yat kasyacit</w:t>
      </w:r>
    </w:p>
    <w:p>
      <w:pPr>
        <w:pStyle w:val="Normal"/>
        <w:rPr/>
      </w:pPr>
      <w:r>
        <w:rPr/>
        <w:t>kim icchasi pada-trayaà nanu bhuvä kim ity alpayä |</w:t>
      </w:r>
    </w:p>
    <w:p>
      <w:pPr>
        <w:pStyle w:val="Normal"/>
        <w:rPr/>
      </w:pPr>
      <w:r>
        <w:rPr/>
        <w:t>dvijasya çamino mama tribhuvanaà tad ity äçayo</w:t>
      </w:r>
    </w:p>
    <w:p>
      <w:pPr>
        <w:pStyle w:val="Normal"/>
        <w:rPr/>
      </w:pPr>
      <w:r>
        <w:rPr/>
        <w:t xml:space="preserve">harer jayati nihnutaù prakaöitaç ca vakroktibhiù ||11||114|| </w:t>
      </w:r>
    </w:p>
    <w:p>
      <w:pPr>
        <w:pStyle w:val="Normal"/>
        <w:rPr/>
      </w:pPr>
      <w:r>
        <w:rPr/>
      </w:r>
    </w:p>
    <w:p>
      <w:pPr>
        <w:pStyle w:val="Normal"/>
        <w:rPr/>
      </w:pPr>
      <w:r>
        <w:rPr/>
        <w:t>(</w:t>
      </w:r>
      <w:del w:id="268" w:author="Jan Brzezinski" w:date="2004-01-28T09:54:00Z">
        <w:r>
          <w:rPr/>
          <w:delText>Skm</w:delText>
        </w:r>
      </w:del>
      <w:ins w:id="269" w:author="Jan Brzezinski" w:date="2004-01-28T09:54:00Z">
        <w:r>
          <w:rPr/>
          <w:t>sa.u.ka.</w:t>
        </w:r>
      </w:ins>
      <w:r>
        <w:rPr/>
        <w:t xml:space="preserve"> 213, väkpateù)</w:t>
      </w:r>
    </w:p>
    <w:p>
      <w:pPr>
        <w:pStyle w:val="Normal"/>
        <w:rPr/>
      </w:pPr>
      <w:r>
        <w:rPr/>
      </w:r>
    </w:p>
    <w:p>
      <w:pPr>
        <w:pStyle w:val="Normal"/>
        <w:rPr/>
      </w:pPr>
      <w:r>
        <w:rPr/>
        <w:t>çreyo’syäç ciram astu mandara-girer mäghäni päçrvair iya-</w:t>
      </w:r>
    </w:p>
    <w:p>
      <w:pPr>
        <w:pStyle w:val="Normal"/>
        <w:rPr/>
      </w:pPr>
      <w:r>
        <w:rPr/>
        <w:t>mävañöambhi mahormibhiù phaëipater mäle’pi lälä-viñaiù |</w:t>
      </w:r>
    </w:p>
    <w:p>
      <w:pPr>
        <w:pStyle w:val="Normal"/>
        <w:rPr/>
      </w:pPr>
      <w:r>
        <w:rPr/>
        <w:t>ity äküta-juñaù çriyaà jala-nidher  ardhotthitäà paçyato</w:t>
      </w:r>
    </w:p>
    <w:p>
      <w:pPr>
        <w:pStyle w:val="Normal"/>
        <w:rPr/>
      </w:pPr>
      <w:r>
        <w:rPr/>
        <w:t>väcontaù-sphuritä bahir vikåtibhir vyaktä hareù pätu vaù ||12||115||</w:t>
      </w:r>
    </w:p>
    <w:p>
      <w:pPr>
        <w:pStyle w:val="Normal"/>
        <w:rPr/>
      </w:pPr>
      <w:r>
        <w:rPr/>
      </w:r>
    </w:p>
    <w:p>
      <w:pPr>
        <w:pStyle w:val="Normal"/>
        <w:rPr/>
      </w:pPr>
      <w:r>
        <w:rPr/>
        <w:t>(</w:t>
      </w:r>
      <w:del w:id="270" w:author="Jan Brzezinski" w:date="2004-01-28T09:54:00Z">
        <w:r>
          <w:rPr/>
          <w:delText>Skm</w:delText>
        </w:r>
      </w:del>
      <w:ins w:id="271" w:author="Jan Brzezinski" w:date="2004-01-28T09:54:00Z">
        <w:r>
          <w:rPr/>
          <w:t>sa.u.ka.</w:t>
        </w:r>
      </w:ins>
      <w:r>
        <w:rPr/>
        <w:t xml:space="preserve"> 321)</w:t>
      </w:r>
    </w:p>
    <w:p>
      <w:pPr>
        <w:pStyle w:val="Normal"/>
        <w:rPr/>
      </w:pPr>
      <w:r>
        <w:rPr/>
      </w:r>
    </w:p>
    <w:p>
      <w:pPr>
        <w:pStyle w:val="Normal"/>
        <w:rPr/>
      </w:pPr>
      <w:r>
        <w:rPr/>
        <w:t>caöac-caöini carmaëi ccham iti cocchala-cchoëite</w:t>
      </w:r>
    </w:p>
    <w:p>
      <w:pPr>
        <w:pStyle w:val="Normal"/>
        <w:rPr/>
      </w:pPr>
      <w:r>
        <w:rPr/>
        <w:t>dhagad-dhag iti medasi sphuöataro’sthiñu ñöhäd iti |</w:t>
      </w:r>
    </w:p>
    <w:p>
      <w:pPr>
        <w:pStyle w:val="Normal"/>
        <w:rPr/>
      </w:pPr>
      <w:r>
        <w:rPr/>
        <w:t>punätu bhavato harer amara-vairi-näthorasi</w:t>
      </w:r>
    </w:p>
    <w:p>
      <w:pPr>
        <w:pStyle w:val="Normal"/>
        <w:rPr/>
      </w:pPr>
      <w:r>
        <w:rPr/>
        <w:t xml:space="preserve">kvaëatkaraja-païjara-krakaca-käña-janmänalaù ||13||116|| </w:t>
      </w:r>
    </w:p>
    <w:p>
      <w:pPr>
        <w:pStyle w:val="Normal"/>
        <w:rPr/>
      </w:pPr>
      <w:r>
        <w:rPr/>
      </w:r>
    </w:p>
    <w:p>
      <w:pPr>
        <w:pStyle w:val="Normal"/>
        <w:rPr/>
      </w:pPr>
      <w:r>
        <w:rPr/>
        <w:t>väkpater etau | (</w:t>
      </w:r>
      <w:del w:id="272" w:author="Jan Brzezinski" w:date="2004-01-28T09:54:00Z">
        <w:r>
          <w:rPr/>
          <w:delText>Skm</w:delText>
        </w:r>
      </w:del>
      <w:ins w:id="273" w:author="Jan Brzezinski" w:date="2004-01-28T09:54:00Z">
        <w:r>
          <w:rPr/>
          <w:t>sa.u.ka.</w:t>
        </w:r>
      </w:ins>
      <w:r>
        <w:rPr/>
        <w:t xml:space="preserve"> 197; </w:t>
      </w:r>
      <w:del w:id="274" w:author="Jan Brzezinski" w:date="2004-01-28T10:02:00Z">
        <w:r>
          <w:rPr/>
          <w:delText>Spd</w:delText>
        </w:r>
      </w:del>
      <w:ins w:id="275" w:author="Jan Brzezinski" w:date="2004-01-28T10:02:00Z">
        <w:r>
          <w:rPr/>
          <w:t>çä.pa.</w:t>
        </w:r>
      </w:ins>
      <w:r>
        <w:rPr/>
        <w:t xml:space="preserve"> 126, </w:t>
      </w:r>
      <w:del w:id="276" w:author="Jan Brzezinski" w:date="2004-01-28T09:54:00Z">
        <w:r>
          <w:rPr/>
          <w:delText>Smv</w:delText>
        </w:r>
      </w:del>
      <w:ins w:id="277" w:author="Jan Brzezinski" w:date="2004-01-28T09:54:00Z">
        <w:r>
          <w:rPr/>
          <w:t>sü.mu.</w:t>
        </w:r>
      </w:ins>
      <w:r>
        <w:rPr/>
        <w:t xml:space="preserve"> 2.77)</w:t>
      </w:r>
    </w:p>
    <w:p>
      <w:pPr>
        <w:pStyle w:val="Normal"/>
        <w:rPr/>
      </w:pPr>
      <w:r>
        <w:rPr/>
      </w:r>
    </w:p>
    <w:p>
      <w:pPr>
        <w:pStyle w:val="Normal"/>
        <w:rPr/>
      </w:pPr>
      <w:r>
        <w:rPr/>
        <w:t>vande bhuja-bhramita-mandara-mathyamäna-</w:t>
      </w:r>
    </w:p>
    <w:p>
      <w:pPr>
        <w:pStyle w:val="Normal"/>
        <w:rPr/>
      </w:pPr>
      <w:r>
        <w:rPr/>
        <w:t>dugdhäbdhi-dugdha-kaëa-vicchurita-cchavékam |</w:t>
      </w:r>
    </w:p>
    <w:p>
      <w:pPr>
        <w:pStyle w:val="Normal"/>
        <w:rPr/>
      </w:pPr>
      <w:r>
        <w:rPr/>
        <w:t>nakñatra-karbura-viyat-pratirodhi-nindad-</w:t>
      </w:r>
    </w:p>
    <w:p>
      <w:pPr>
        <w:pStyle w:val="Normal"/>
        <w:rPr/>
      </w:pPr>
      <w:r>
        <w:rPr/>
        <w:t>unnidra-kairava-taòägam uro muräreù ||14||117||</w:t>
      </w:r>
    </w:p>
    <w:p>
      <w:pPr>
        <w:pStyle w:val="Normal"/>
        <w:rPr/>
      </w:pPr>
      <w:r>
        <w:rPr/>
      </w:r>
    </w:p>
    <w:p>
      <w:pPr>
        <w:pStyle w:val="Normal"/>
        <w:rPr/>
      </w:pPr>
      <w:r>
        <w:rPr/>
        <w:t>muräreù |</w:t>
      </w:r>
    </w:p>
    <w:p>
      <w:pPr>
        <w:pStyle w:val="Normal"/>
        <w:rPr/>
      </w:pPr>
      <w:r>
        <w:rPr/>
      </w:r>
    </w:p>
    <w:p>
      <w:pPr>
        <w:pStyle w:val="Normal"/>
        <w:rPr/>
      </w:pPr>
      <w:r>
        <w:rPr/>
        <w:t>bhramati giriräö påñöhe garjaty upaçruti sägaro</w:t>
      </w:r>
    </w:p>
    <w:p>
      <w:pPr>
        <w:pStyle w:val="Normal"/>
        <w:rPr/>
      </w:pPr>
      <w:r>
        <w:rPr/>
        <w:t>dahati vitata-jvälä-jälo jaganti viñänalaù |</w:t>
      </w:r>
    </w:p>
    <w:p>
      <w:pPr>
        <w:pStyle w:val="Normal"/>
        <w:rPr/>
      </w:pPr>
      <w:r>
        <w:rPr/>
        <w:t>sa tu vinihita-gréväkäëòaù kaöäha-puöäntare</w:t>
      </w:r>
    </w:p>
    <w:p>
      <w:pPr>
        <w:pStyle w:val="Normal"/>
        <w:rPr/>
      </w:pPr>
      <w:r>
        <w:rPr/>
        <w:t>svapiti bhagavän kürmo nidräbharälasa-locanaù ||15||118||</w:t>
      </w:r>
    </w:p>
    <w:p>
      <w:pPr>
        <w:pStyle w:val="Normal"/>
        <w:rPr/>
      </w:pPr>
      <w:r>
        <w:rPr/>
      </w:r>
    </w:p>
    <w:p>
      <w:pPr>
        <w:pStyle w:val="Normal"/>
        <w:rPr/>
      </w:pPr>
      <w:r>
        <w:rPr/>
        <w:t>kasyacit |</w:t>
      </w:r>
    </w:p>
    <w:p>
      <w:pPr>
        <w:pStyle w:val="Normal"/>
        <w:rPr/>
      </w:pPr>
      <w:r>
        <w:rPr/>
      </w:r>
    </w:p>
    <w:p>
      <w:pPr>
        <w:pStyle w:val="Normal"/>
        <w:rPr/>
      </w:pPr>
      <w:r>
        <w:rPr/>
        <w:t>bhakti-prahva-vilokana-praëayiné nélotpala-spardhiné</w:t>
      </w:r>
    </w:p>
    <w:p>
      <w:pPr>
        <w:pStyle w:val="Normal"/>
        <w:rPr/>
      </w:pPr>
      <w:r>
        <w:rPr/>
        <w:t>dhyänälambanatäà samädhi-niratair néte hita-präptaye |</w:t>
      </w:r>
    </w:p>
    <w:p>
      <w:pPr>
        <w:pStyle w:val="Normal"/>
        <w:rPr/>
      </w:pPr>
      <w:r>
        <w:rPr/>
        <w:t xml:space="preserve">lävaëyasya mahä-nidhé rasikatäà lakñmé-dåços tanvaté </w:t>
      </w:r>
    </w:p>
    <w:p>
      <w:pPr>
        <w:pStyle w:val="Normal"/>
        <w:rPr/>
      </w:pPr>
      <w:r>
        <w:rPr/>
        <w:t>yuñmäkaà kurutäà bhavärti-çamanaà netre tanur vä hareù ||16||119||</w:t>
      </w:r>
    </w:p>
    <w:p>
      <w:pPr>
        <w:pStyle w:val="Normal"/>
        <w:rPr/>
      </w:pPr>
      <w:r>
        <w:rPr/>
      </w:r>
    </w:p>
    <w:p>
      <w:pPr>
        <w:pStyle w:val="Normal"/>
        <w:rPr/>
      </w:pPr>
      <w:r>
        <w:rPr/>
        <w:t>pucchodasta-visäriëo jalanidheù svar-gaìgayä saàgama-</w:t>
      </w:r>
    </w:p>
    <w:p>
      <w:pPr>
        <w:pStyle w:val="Normal"/>
        <w:rPr/>
      </w:pPr>
      <w:r>
        <w:rPr/>
        <w:t>çraddhähüta-khalat-purätana-munir méno hariù pätu vaù |</w:t>
      </w:r>
    </w:p>
    <w:p>
      <w:pPr>
        <w:pStyle w:val="Normal"/>
        <w:rPr/>
      </w:pPr>
      <w:r>
        <w:rPr/>
        <w:t xml:space="preserve">yasminn uddharati çrutéù påthutaräd oìkära-sära-dhvaner </w:t>
      </w:r>
    </w:p>
    <w:p>
      <w:pPr>
        <w:pStyle w:val="Normal"/>
        <w:rPr/>
      </w:pPr>
      <w:r>
        <w:rPr/>
        <w:t>madhye-sindhu viyan-mayo jala-mayaù stambhas tv abhüd ambare ||17||120||</w:t>
      </w:r>
    </w:p>
    <w:p>
      <w:pPr>
        <w:pStyle w:val="Normal"/>
        <w:rPr/>
      </w:pPr>
      <w:r>
        <w:rPr/>
      </w:r>
    </w:p>
    <w:p>
      <w:pPr>
        <w:pStyle w:val="Normal"/>
        <w:rPr/>
      </w:pPr>
      <w:r>
        <w:rPr/>
        <w:t>jåmbhävijåmbhita-dåçaù prathama-prabuddha-</w:t>
      </w:r>
    </w:p>
    <w:p>
      <w:pPr>
        <w:pStyle w:val="Normal"/>
        <w:rPr/>
      </w:pPr>
      <w:r>
        <w:rPr/>
        <w:t>lakñmé-karämburuha-lälana-lälasasya |</w:t>
      </w:r>
    </w:p>
    <w:p>
      <w:pPr>
        <w:pStyle w:val="Normal"/>
        <w:rPr/>
      </w:pPr>
      <w:r>
        <w:rPr/>
        <w:t>gäträpavåtti-bhara-kharvita-çeñam avyäd</w:t>
      </w:r>
    </w:p>
    <w:p>
      <w:pPr>
        <w:pStyle w:val="Normal"/>
        <w:rPr/>
      </w:pPr>
      <w:r>
        <w:rPr/>
        <w:t>avyähata</w:t>
      </w:r>
      <w:r>
        <w:rPr>
          <w:color w:val="993366"/>
        </w:rPr>
        <w:t>à</w:t>
      </w:r>
      <w:r>
        <w:rPr/>
        <w:t xml:space="preserve"> murajitaù kåtaka-prasuptam ||18||121||</w:t>
      </w:r>
    </w:p>
    <w:p>
      <w:pPr>
        <w:pStyle w:val="Normal"/>
        <w:rPr/>
      </w:pPr>
      <w:r>
        <w:rPr/>
      </w:r>
    </w:p>
    <w:p>
      <w:pPr>
        <w:pStyle w:val="Normal"/>
        <w:rPr/>
      </w:pPr>
      <w:r>
        <w:rPr/>
        <w:t>mayänviñöo dhürtaù sa sakhi nikhiläm eva rajaném</w:t>
      </w:r>
    </w:p>
    <w:p>
      <w:pPr>
        <w:pStyle w:val="Normal"/>
        <w:rPr/>
      </w:pPr>
      <w:r>
        <w:rPr/>
        <w:t>iha syäd atra syäd iti nipuëam anyäm abhisåtaù |</w:t>
      </w:r>
    </w:p>
    <w:p>
      <w:pPr>
        <w:pStyle w:val="Normal"/>
        <w:rPr/>
      </w:pPr>
      <w:r>
        <w:rPr/>
        <w:t>na dåñöo bhäëòére taöa-bhuvi na govardhana-girer</w:t>
      </w:r>
    </w:p>
    <w:p>
      <w:pPr>
        <w:pStyle w:val="Normal"/>
        <w:rPr/>
      </w:pPr>
      <w:r>
        <w:rPr/>
        <w:t>na kälindyäù küle na ca nicula-kuïje muraripuù ||19||122||</w:t>
      </w:r>
    </w:p>
    <w:p>
      <w:pPr>
        <w:pStyle w:val="Normal"/>
        <w:rPr/>
      </w:pPr>
      <w:r>
        <w:rPr/>
      </w:r>
    </w:p>
    <w:p>
      <w:pPr>
        <w:pStyle w:val="Normal"/>
        <w:rPr/>
      </w:pPr>
      <w:r>
        <w:rPr/>
        <w:t>çyämoccandrä svapiti na çiço naiti mäm amba nidrä</w:t>
      </w:r>
    </w:p>
    <w:p>
      <w:pPr>
        <w:pStyle w:val="Normal"/>
        <w:rPr/>
      </w:pPr>
      <w:r>
        <w:rPr/>
        <w:t>nidrähetoù çåëu kathäà käm apürväà kuruñva |</w:t>
      </w:r>
    </w:p>
    <w:p>
      <w:pPr>
        <w:pStyle w:val="Normal"/>
        <w:rPr/>
      </w:pPr>
      <w:r>
        <w:rPr/>
        <w:t>vyaktaù stambhän naraharir abhüd dänavaà därayiñyann</w:t>
      </w:r>
    </w:p>
    <w:p>
      <w:pPr>
        <w:pStyle w:val="Normal"/>
        <w:rPr/>
      </w:pPr>
      <w:r>
        <w:rPr/>
        <w:t xml:space="preserve">ity uktasya smitam udayate devaké-nandanasya ||20||123|| </w:t>
      </w:r>
    </w:p>
    <w:p>
      <w:pPr>
        <w:pStyle w:val="Normal"/>
        <w:rPr/>
      </w:pPr>
      <w:r>
        <w:rPr/>
      </w:r>
    </w:p>
    <w:p>
      <w:pPr>
        <w:pStyle w:val="Normal"/>
        <w:rPr/>
      </w:pPr>
      <w:r>
        <w:rPr/>
        <w:t>çatänandasya | (</w:t>
      </w:r>
      <w:del w:id="278" w:author="Jan Brzezinski" w:date="2004-01-28T09:54:00Z">
        <w:r>
          <w:rPr/>
          <w:delText>Skm</w:delText>
        </w:r>
      </w:del>
      <w:ins w:id="279" w:author="Jan Brzezinski" w:date="2004-01-28T09:54:00Z">
        <w:r>
          <w:rPr/>
          <w:t>sa.u.ka.</w:t>
        </w:r>
      </w:ins>
      <w:r>
        <w:rPr/>
        <w:t xml:space="preserve"> 257; Pk 151 sarvänandasya; BRK 5.1761)</w:t>
      </w:r>
    </w:p>
    <w:p>
      <w:pPr>
        <w:pStyle w:val="Normal"/>
        <w:rPr/>
      </w:pPr>
      <w:r>
        <w:rPr/>
      </w:r>
    </w:p>
    <w:p>
      <w:pPr>
        <w:pStyle w:val="Normal"/>
        <w:rPr/>
      </w:pPr>
      <w:r>
        <w:rPr/>
        <w:t>kharva-granthi-vimukta-sandhi-vikasad-vakñaù-sphurat-kaustubhaà</w:t>
      </w:r>
    </w:p>
    <w:p>
      <w:pPr>
        <w:pStyle w:val="Normal"/>
        <w:rPr/>
      </w:pPr>
      <w:r>
        <w:rPr/>
        <w:t>niryan näbhi-saroja-kuòmala-kuöé-gambhéra-sämaedhvani |</w:t>
      </w:r>
    </w:p>
    <w:p>
      <w:pPr>
        <w:pStyle w:val="Normal"/>
        <w:rPr/>
      </w:pPr>
      <w:r>
        <w:rPr/>
        <w:t>päträväpti-samutsukena balinä sänandam älokitaà</w:t>
      </w:r>
    </w:p>
    <w:p>
      <w:pPr>
        <w:pStyle w:val="Normal"/>
        <w:rPr/>
      </w:pPr>
      <w:r>
        <w:rPr/>
        <w:t xml:space="preserve">päyäd vaù krama-vardhamäna-mahimäçcaryaà murärer vapuù ||21||124|| </w:t>
      </w:r>
    </w:p>
    <w:p>
      <w:pPr>
        <w:pStyle w:val="Normal"/>
        <w:rPr/>
      </w:pPr>
      <w:r>
        <w:rPr/>
      </w:r>
    </w:p>
    <w:p>
      <w:pPr>
        <w:pStyle w:val="Normal"/>
        <w:rPr/>
      </w:pPr>
      <w:r>
        <w:rPr/>
        <w:t>(</w:t>
      </w:r>
      <w:del w:id="280" w:author="Jan Brzezinski" w:date="2004-01-28T09:54:00Z">
        <w:r>
          <w:rPr/>
          <w:delText>Skm</w:delText>
        </w:r>
      </w:del>
      <w:ins w:id="281" w:author="Jan Brzezinski" w:date="2004-01-28T09:54:00Z">
        <w:r>
          <w:rPr/>
          <w:t>sa.u.ka.</w:t>
        </w:r>
      </w:ins>
      <w:r>
        <w:rPr/>
        <w:t xml:space="preserve"> 220, väkpatiräjasya)</w:t>
      </w:r>
    </w:p>
    <w:p>
      <w:pPr>
        <w:pStyle w:val="Normal"/>
        <w:rPr/>
      </w:pPr>
      <w:r>
        <w:rPr/>
      </w:r>
    </w:p>
    <w:p>
      <w:pPr>
        <w:pStyle w:val="Normal"/>
        <w:rPr/>
      </w:pPr>
      <w:r>
        <w:rPr/>
        <w:t>uttiñöhantyä ratänte bharam uragapatau päëinaikena kåtvä</w:t>
      </w:r>
    </w:p>
    <w:p>
      <w:pPr>
        <w:pStyle w:val="Normal"/>
        <w:rPr/>
      </w:pPr>
      <w:r>
        <w:rPr/>
        <w:t>dhåtvä cänyena väso vigalita-kavaré-bhäram aàçaà vahantyäù |</w:t>
      </w:r>
    </w:p>
    <w:p>
      <w:pPr>
        <w:pStyle w:val="Normal"/>
        <w:rPr/>
      </w:pPr>
      <w:r>
        <w:rPr/>
        <w:t>bhüyas tat-käla-känti-dviguëita-surata-prétinä çauriëä vaù</w:t>
      </w:r>
    </w:p>
    <w:p>
      <w:pPr>
        <w:pStyle w:val="Normal"/>
        <w:rPr/>
      </w:pPr>
      <w:r>
        <w:rPr/>
        <w:t>çayyäm älambya nétaà vapur alasa-lasad-bähu lakñmyäù punätu ||22||125||</w:t>
      </w:r>
    </w:p>
    <w:p>
      <w:pPr>
        <w:pStyle w:val="Normal"/>
        <w:rPr/>
      </w:pPr>
      <w:r>
        <w:rPr/>
      </w:r>
    </w:p>
    <w:p>
      <w:pPr>
        <w:pStyle w:val="Normal"/>
        <w:rPr/>
      </w:pPr>
      <w:r>
        <w:rPr/>
        <w:t>vara-ruceù (</w:t>
      </w:r>
      <w:del w:id="282" w:author="Jan Brzezinski" w:date="2004-01-28T20:04:00Z">
        <w:r>
          <w:rPr/>
          <w:delText>Sk</w:delText>
        </w:r>
      </w:del>
      <w:ins w:id="283" w:author="Jan Brzezinski" w:date="2004-01-28T20:04:00Z">
        <w:r>
          <w:rPr/>
          <w:t>sa.ka.ä.</w:t>
        </w:r>
      </w:ins>
      <w:r>
        <w:rPr/>
        <w:t xml:space="preserve"> 2.33, V 165, Vs 1.3; </w:t>
      </w:r>
      <w:del w:id="284" w:author="Jan Brzezinski" w:date="2004-01-28T09:54:00Z">
        <w:r>
          <w:rPr/>
          <w:delText>Skm</w:delText>
        </w:r>
      </w:del>
      <w:ins w:id="285" w:author="Jan Brzezinski" w:date="2004-01-28T09:54:00Z">
        <w:r>
          <w:rPr/>
          <w:t>sa.u.ka.</w:t>
        </w:r>
      </w:ins>
      <w:r>
        <w:rPr/>
        <w:t xml:space="preserve"> 339, </w:t>
      </w:r>
      <w:del w:id="286" w:author="Jan Brzezinski" w:date="2004-01-28T10:07:00Z">
        <w:r>
          <w:rPr/>
          <w:delText>Sv</w:delText>
        </w:r>
      </w:del>
      <w:ins w:id="287" w:author="Jan Brzezinski" w:date="2004-01-28T10:07:00Z">
        <w:r>
          <w:rPr/>
          <w:t>su.ä.</w:t>
        </w:r>
      </w:ins>
      <w:r>
        <w:rPr/>
        <w:t xml:space="preserve"> 79, </w:t>
      </w:r>
      <w:del w:id="288" w:author="Jan Brzezinski" w:date="2004-01-28T10:02:00Z">
        <w:r>
          <w:rPr/>
          <w:delText>Spd</w:delText>
        </w:r>
      </w:del>
      <w:ins w:id="289" w:author="Jan Brzezinski" w:date="2004-01-28T10:02:00Z">
        <w:r>
          <w:rPr/>
          <w:t>çä.pa.</w:t>
        </w:r>
      </w:ins>
      <w:r>
        <w:rPr/>
        <w:t xml:space="preserve"> 135)</w:t>
      </w:r>
    </w:p>
    <w:p>
      <w:pPr>
        <w:pStyle w:val="Normal"/>
        <w:rPr/>
      </w:pPr>
      <w:r>
        <w:rPr/>
      </w:r>
    </w:p>
    <w:p>
      <w:pPr>
        <w:pStyle w:val="Normal"/>
        <w:rPr/>
      </w:pPr>
      <w:r>
        <w:rPr/>
        <w:t>sampürëaù punar abhyudeti kiraëair indus tato dantinaù</w:t>
      </w:r>
    </w:p>
    <w:p>
      <w:pPr>
        <w:pStyle w:val="Normal"/>
        <w:rPr/>
      </w:pPr>
      <w:r>
        <w:rPr/>
        <w:t>kumbha-dvandvam idaà punaù surataror agrollasan-maïjaré |</w:t>
      </w:r>
    </w:p>
    <w:p>
      <w:pPr>
        <w:pStyle w:val="Normal"/>
        <w:rPr/>
      </w:pPr>
      <w:r>
        <w:rPr/>
        <w:t>itthaà yad-vadana-stana-dvaya-valad-romävaléñu bhramaù</w:t>
      </w:r>
    </w:p>
    <w:p>
      <w:pPr>
        <w:pStyle w:val="Normal"/>
        <w:rPr/>
      </w:pPr>
      <w:r>
        <w:rPr/>
        <w:t>kñéräbdher mathane bhavad-diviñadäà alakñmér asäv astu vaù ||23||126||</w:t>
      </w:r>
    </w:p>
    <w:p>
      <w:pPr>
        <w:pStyle w:val="Normal"/>
        <w:rPr/>
      </w:pPr>
      <w:r>
        <w:rPr/>
      </w:r>
    </w:p>
    <w:p>
      <w:pPr>
        <w:pStyle w:val="Normal"/>
        <w:rPr/>
      </w:pPr>
      <w:r>
        <w:rPr/>
        <w:t>kasyacit || (</w:t>
      </w:r>
      <w:del w:id="290" w:author="Jan Brzezinski" w:date="2004-01-28T09:54:00Z">
        <w:r>
          <w:rPr/>
          <w:delText>Skm</w:delText>
        </w:r>
      </w:del>
      <w:ins w:id="291" w:author="Jan Brzezinski" w:date="2004-01-28T09:54:00Z">
        <w:r>
          <w:rPr/>
          <w:t>sa.u.ka.</w:t>
        </w:r>
      </w:ins>
      <w:r>
        <w:rPr/>
        <w:t xml:space="preserve"> 326)</w:t>
      </w:r>
    </w:p>
    <w:p>
      <w:pPr>
        <w:pStyle w:val="Normal"/>
        <w:rPr/>
      </w:pPr>
      <w:r>
        <w:rPr/>
      </w:r>
    </w:p>
    <w:p>
      <w:pPr>
        <w:pStyle w:val="Normal"/>
        <w:rPr/>
      </w:pPr>
      <w:r>
        <w:rPr/>
        <w:t>bha-bha-bhramati mediné la-la-landate candramäù</w:t>
      </w:r>
    </w:p>
    <w:p>
      <w:pPr>
        <w:pStyle w:val="Normal"/>
        <w:rPr/>
      </w:pPr>
      <w:r>
        <w:rPr/>
        <w:t>kå-kåñëa vavada drutaà ha-ha-hasanti kià våñëayaù |</w:t>
      </w:r>
    </w:p>
    <w:p>
      <w:pPr>
        <w:pStyle w:val="Normal"/>
        <w:rPr/>
      </w:pPr>
      <w:r>
        <w:rPr/>
        <w:t>sisédhu mu-mu-muïca me pa-pa-pa-päna-pätre sthitaù</w:t>
      </w:r>
    </w:p>
    <w:p>
      <w:pPr>
        <w:pStyle w:val="Normal"/>
        <w:rPr/>
      </w:pPr>
      <w:r>
        <w:rPr/>
        <w:t>mada-skhalitam älapan hala-dharaù çriyaù vaù kriyät ||24||127||</w:t>
      </w:r>
    </w:p>
    <w:p>
      <w:pPr>
        <w:pStyle w:val="Normal"/>
        <w:rPr/>
      </w:pPr>
      <w:r>
        <w:rPr/>
      </w:r>
    </w:p>
    <w:p>
      <w:pPr>
        <w:pStyle w:val="Normal"/>
        <w:rPr/>
      </w:pPr>
      <w:r>
        <w:rPr/>
        <w:t>puruñottama-devasya | (</w:t>
      </w:r>
      <w:del w:id="292" w:author="Jan Brzezinski" w:date="2004-01-28T09:54:00Z">
        <w:r>
          <w:rPr/>
          <w:delText>Skm</w:delText>
        </w:r>
      </w:del>
      <w:ins w:id="293" w:author="Jan Brzezinski" w:date="2004-01-28T09:54:00Z">
        <w:r>
          <w:rPr/>
          <w:t>sa.u.ka.</w:t>
        </w:r>
      </w:ins>
      <w:r>
        <w:rPr/>
        <w:t xml:space="preserve"> 238; </w:t>
      </w:r>
      <w:del w:id="294" w:author="Jan Brzezinski" w:date="2004-01-28T13:02:00Z">
        <w:r>
          <w:rPr/>
          <w:delText>Brs</w:delText>
        </w:r>
      </w:del>
      <w:ins w:id="295" w:author="Jan Brzezinski" w:date="2004-01-28T13:02:00Z">
        <w:r>
          <w:rPr/>
          <w:t>bha.ra.si.</w:t>
        </w:r>
      </w:ins>
      <w:r>
        <w:rPr/>
        <w:t xml:space="preserve"> 2.4.37)</w:t>
      </w:r>
    </w:p>
    <w:p>
      <w:pPr>
        <w:pStyle w:val="Normal"/>
        <w:rPr/>
      </w:pPr>
      <w:r>
        <w:rPr/>
      </w:r>
    </w:p>
    <w:p>
      <w:pPr>
        <w:pStyle w:val="Normal"/>
        <w:rPr/>
      </w:pPr>
      <w:r>
        <w:rPr/>
        <w:t>kià kià siàhas tataù kià nara-sadåça-vapur deva citraà gåhéto</w:t>
      </w:r>
    </w:p>
    <w:p>
      <w:pPr>
        <w:pStyle w:val="Normal"/>
        <w:rPr/>
      </w:pPr>
      <w:r>
        <w:rPr/>
        <w:t>naivaà tat ko’tra jéva drutam upanaya taà nanv ayaà präpta eva |</w:t>
      </w:r>
    </w:p>
    <w:p>
      <w:pPr>
        <w:pStyle w:val="Normal"/>
        <w:rPr/>
      </w:pPr>
      <w:r>
        <w:rPr/>
        <w:t>cäpaà cäpaà na khaògaà tvaritataram aho karkaçatvaà nakhänäm</w:t>
      </w:r>
    </w:p>
    <w:p>
      <w:pPr>
        <w:pStyle w:val="Normal"/>
        <w:rPr/>
      </w:pPr>
      <w:r>
        <w:rPr/>
        <w:t>itthaà daityädhiräjaà nija-nakha-kuliçair jaghnivän yas sa vo’vyät ||25||128||</w:t>
      </w:r>
    </w:p>
    <w:p>
      <w:pPr>
        <w:pStyle w:val="Normal"/>
        <w:rPr/>
      </w:pPr>
      <w:r>
        <w:rPr/>
      </w:r>
    </w:p>
    <w:p>
      <w:pPr>
        <w:pStyle w:val="Normal"/>
        <w:rPr/>
      </w:pPr>
      <w:r>
        <w:rPr/>
        <w:t>çré-vyäsa-pädänäm | (</w:t>
      </w:r>
      <w:del w:id="296" w:author="Jan Brzezinski" w:date="2004-01-28T09:54:00Z">
        <w:r>
          <w:rPr/>
          <w:delText>Skm</w:delText>
        </w:r>
      </w:del>
      <w:ins w:id="297" w:author="Jan Brzezinski" w:date="2004-01-28T09:54:00Z">
        <w:r>
          <w:rPr/>
          <w:t>sa.u.ka.</w:t>
        </w:r>
      </w:ins>
      <w:r>
        <w:rPr/>
        <w:t xml:space="preserve"> 200, </w:t>
      </w:r>
      <w:del w:id="298" w:author="Jan Brzezinski" w:date="2004-01-28T09:54:00Z">
        <w:r>
          <w:rPr/>
          <w:delText>Smv</w:delText>
        </w:r>
      </w:del>
      <w:ins w:id="299" w:author="Jan Brzezinski" w:date="2004-01-28T09:54:00Z">
        <w:r>
          <w:rPr/>
          <w:t>sü.mu.</w:t>
        </w:r>
      </w:ins>
      <w:r>
        <w:rPr/>
        <w:t xml:space="preserve"> 2.76)</w:t>
      </w:r>
    </w:p>
    <w:p>
      <w:pPr>
        <w:pStyle w:val="Normal"/>
        <w:rPr/>
      </w:pPr>
      <w:r>
        <w:rPr/>
      </w:r>
    </w:p>
    <w:p>
      <w:pPr>
        <w:pStyle w:val="Normal"/>
        <w:rPr/>
      </w:pPr>
      <w:r>
        <w:rPr/>
        <w:t>devas tväm eka-jaìghävalayita-laguòo mürdhni vinyasta-bähur</w:t>
      </w:r>
    </w:p>
    <w:p>
      <w:pPr>
        <w:pStyle w:val="Normal"/>
        <w:rPr/>
      </w:pPr>
      <w:r>
        <w:rPr/>
        <w:t>gäyan go-yuddha-gétér uparacita-çiraù-çekharaù pragraheëa |</w:t>
      </w:r>
    </w:p>
    <w:p>
      <w:pPr>
        <w:pStyle w:val="Normal"/>
        <w:rPr/>
      </w:pPr>
      <w:r>
        <w:rPr/>
        <w:t>darpa-sphürjan-mahokña-dvaya-samara-rasäbaddha-dérghänurägaù</w:t>
      </w:r>
    </w:p>
    <w:p>
      <w:pPr>
        <w:pStyle w:val="Normal"/>
        <w:rPr/>
      </w:pPr>
      <w:r>
        <w:rPr/>
        <w:t>kréòä-gopäla-mürtir muraripur avatäd ätta-gorakña-lélaù ||26||129||</w:t>
      </w:r>
    </w:p>
    <w:p>
      <w:pPr>
        <w:pStyle w:val="Normal"/>
        <w:rPr/>
      </w:pPr>
      <w:r>
        <w:rPr/>
      </w:r>
    </w:p>
    <w:p>
      <w:pPr>
        <w:pStyle w:val="Normal"/>
        <w:rPr/>
      </w:pPr>
      <w:r>
        <w:rPr/>
        <w:t>çré-sonnokasya | (</w:t>
      </w:r>
      <w:del w:id="300" w:author="Jan Brzezinski" w:date="2004-01-28T09:54:00Z">
        <w:r>
          <w:rPr/>
          <w:delText>Skm</w:delText>
        </w:r>
      </w:del>
      <w:ins w:id="301" w:author="Jan Brzezinski" w:date="2004-01-28T09:54:00Z">
        <w:r>
          <w:rPr/>
          <w:t>sa.u.ka.</w:t>
        </w:r>
      </w:ins>
      <w:r>
        <w:rPr/>
        <w:t xml:space="preserve"> 288; </w:t>
      </w:r>
      <w:del w:id="302" w:author="Jan Brzezinski" w:date="2004-01-28T10:03:00Z">
        <w:r>
          <w:rPr/>
          <w:delText>Pv</w:delText>
        </w:r>
      </w:del>
      <w:ins w:id="303" w:author="Jan Brzezinski" w:date="2004-01-28T10:03:00Z">
        <w:r>
          <w:rPr/>
          <w:t>padyä.</w:t>
        </w:r>
      </w:ins>
      <w:r>
        <w:rPr/>
        <w:t xml:space="preserve"> 152)</w:t>
      </w:r>
    </w:p>
    <w:p>
      <w:pPr>
        <w:pStyle w:val="Normal"/>
        <w:rPr/>
      </w:pPr>
      <w:r>
        <w:rPr/>
      </w:r>
    </w:p>
    <w:p>
      <w:pPr>
        <w:pStyle w:val="Normal"/>
        <w:rPr/>
      </w:pPr>
      <w:r>
        <w:rPr/>
        <w:t>jayanti nirdärita-daitya-vakñaso</w:t>
      </w:r>
    </w:p>
    <w:p>
      <w:pPr>
        <w:pStyle w:val="Normal"/>
        <w:rPr/>
      </w:pPr>
      <w:r>
        <w:rPr/>
        <w:t>nåsiàha-rüpasya harer nakhäìkuräù |</w:t>
      </w:r>
    </w:p>
    <w:p>
      <w:pPr>
        <w:pStyle w:val="Normal"/>
        <w:rPr/>
      </w:pPr>
      <w:r>
        <w:rPr/>
        <w:t xml:space="preserve">vicintya yeñäà caritaà surärayaù </w:t>
      </w:r>
    </w:p>
    <w:p>
      <w:pPr>
        <w:pStyle w:val="Normal"/>
        <w:rPr/>
      </w:pPr>
      <w:r>
        <w:rPr/>
        <w:t xml:space="preserve">priyä-nakhebhyo’pi rateñu bibhyati ||27||130|| </w:t>
      </w:r>
    </w:p>
    <w:p>
      <w:pPr>
        <w:pStyle w:val="Normal"/>
        <w:rPr/>
      </w:pPr>
      <w:r>
        <w:rPr/>
      </w:r>
    </w:p>
    <w:p>
      <w:pPr>
        <w:pStyle w:val="Normal"/>
        <w:rPr/>
      </w:pPr>
      <w:r>
        <w:rPr/>
        <w:t>kasyacit (</w:t>
      </w:r>
      <w:del w:id="304" w:author="Jan Brzezinski" w:date="2004-01-28T09:54:00Z">
        <w:r>
          <w:rPr/>
          <w:delText>Skm</w:delText>
        </w:r>
      </w:del>
      <w:ins w:id="305" w:author="Jan Brzezinski" w:date="2004-01-28T09:54:00Z">
        <w:r>
          <w:rPr/>
          <w:t>sa.u.ka.</w:t>
        </w:r>
      </w:ins>
      <w:r>
        <w:rPr/>
        <w:t xml:space="preserve"> 205)</w:t>
      </w:r>
    </w:p>
    <w:p>
      <w:pPr>
        <w:pStyle w:val="Normal"/>
        <w:rPr/>
      </w:pPr>
      <w:r>
        <w:rPr/>
      </w:r>
    </w:p>
    <w:p>
      <w:pPr>
        <w:pStyle w:val="Normal"/>
        <w:rPr/>
      </w:pPr>
      <w:r>
        <w:rPr/>
        <w:t>ete lakñmaëa jänaké-virahiëaà mäà khedayanty ambudä</w:t>
      </w:r>
    </w:p>
    <w:p>
      <w:pPr>
        <w:pStyle w:val="Normal"/>
        <w:rPr/>
      </w:pPr>
      <w:r>
        <w:rPr/>
        <w:t>marmäëéva ca ghaööayanty alam amé krüräù kadambäniläù |</w:t>
      </w:r>
    </w:p>
    <w:p>
      <w:pPr>
        <w:pStyle w:val="Normal"/>
        <w:rPr/>
      </w:pPr>
      <w:r>
        <w:rPr/>
        <w:t xml:space="preserve">itthaà vyähåta-pürva-janma-viraho yo rädhayä vékñitaù </w:t>
      </w:r>
    </w:p>
    <w:p>
      <w:pPr>
        <w:pStyle w:val="Normal"/>
        <w:rPr/>
      </w:pPr>
      <w:r>
        <w:rPr/>
        <w:t xml:space="preserve">serñyaà çaìkitayä sa vaù sukhayatu svapnäyamäno hariù ||131|| </w:t>
      </w:r>
    </w:p>
    <w:p>
      <w:pPr>
        <w:pStyle w:val="Normal"/>
        <w:rPr/>
      </w:pPr>
      <w:r>
        <w:rPr/>
      </w:r>
    </w:p>
    <w:p>
      <w:pPr>
        <w:pStyle w:val="Normal"/>
        <w:rPr/>
      </w:pPr>
      <w:r>
        <w:rPr/>
        <w:t xml:space="preserve">çubhäìkasya | (KK 2.69(70); </w:t>
      </w:r>
      <w:del w:id="306" w:author="Jan Brzezinski" w:date="2004-01-28T09:54:00Z">
        <w:r>
          <w:rPr/>
          <w:delText>Skm</w:delText>
        </w:r>
      </w:del>
      <w:ins w:id="307" w:author="Jan Brzezinski" w:date="2004-01-28T09:54:00Z">
        <w:r>
          <w:rPr/>
          <w:t>sa.u.ka.</w:t>
        </w:r>
      </w:ins>
      <w:r>
        <w:rPr/>
        <w:t xml:space="preserve"> 263, </w:t>
      </w:r>
      <w:del w:id="308" w:author="Jan Brzezinski" w:date="2004-01-28T10:03:00Z">
        <w:r>
          <w:rPr/>
          <w:delText>Pv</w:delText>
        </w:r>
      </w:del>
      <w:ins w:id="309" w:author="Jan Brzezinski" w:date="2004-01-28T10:03:00Z">
        <w:r>
          <w:rPr/>
          <w:t>padyä.</w:t>
        </w:r>
      </w:ins>
      <w:r>
        <w:rPr/>
        <w:t xml:space="preserve"> 252)</w:t>
      </w:r>
    </w:p>
    <w:p>
      <w:pPr>
        <w:pStyle w:val="Normal"/>
        <w:rPr/>
      </w:pPr>
      <w:r>
        <w:rPr/>
      </w:r>
    </w:p>
    <w:p>
      <w:pPr>
        <w:pStyle w:val="Normal"/>
        <w:rPr/>
      </w:pPr>
      <w:r>
        <w:rPr/>
        <w:t>mithyä-kaëòüti-säcékåta-gala-saraëir yeñu jäto garutmän</w:t>
      </w:r>
    </w:p>
    <w:p>
      <w:pPr>
        <w:pStyle w:val="Normal"/>
        <w:rPr/>
      </w:pPr>
      <w:r>
        <w:rPr/>
        <w:t>ye nidräà näöayadbhiù çayana-phaëi-phaëair lakñitä na çrutäç ca |</w:t>
      </w:r>
    </w:p>
    <w:p>
      <w:pPr>
        <w:pStyle w:val="Normal"/>
        <w:rPr/>
      </w:pPr>
      <w:r>
        <w:rPr/>
        <w:t>ye ca dhyänänubandha-cchala-mukula-dåçä vedhasä naiva dåñöäs</w:t>
      </w:r>
    </w:p>
    <w:p>
      <w:pPr>
        <w:pStyle w:val="Normal"/>
        <w:rPr/>
      </w:pPr>
      <w:r>
        <w:rPr/>
        <w:t xml:space="preserve">te lakñméà narmayanto nidhuvana-vidhayaù päntu vo mädhavasya ||132|| </w:t>
      </w:r>
    </w:p>
    <w:p>
      <w:pPr>
        <w:pStyle w:val="Normal"/>
        <w:rPr/>
      </w:pPr>
      <w:r>
        <w:rPr/>
      </w:r>
    </w:p>
    <w:p>
      <w:pPr>
        <w:pStyle w:val="Normal"/>
        <w:rPr/>
      </w:pPr>
      <w:r>
        <w:rPr/>
        <w:t>räjaçekharasya (</w:t>
      </w:r>
      <w:del w:id="310" w:author="Jan Brzezinski" w:date="2004-01-28T09:54:00Z">
        <w:r>
          <w:rPr/>
          <w:delText>Skm</w:delText>
        </w:r>
      </w:del>
      <w:ins w:id="311" w:author="Jan Brzezinski" w:date="2004-01-28T09:54:00Z">
        <w:r>
          <w:rPr/>
          <w:t>sa.u.ka.</w:t>
        </w:r>
      </w:ins>
      <w:r>
        <w:rPr/>
        <w:t xml:space="preserve"> 338)</w:t>
      </w:r>
    </w:p>
    <w:p>
      <w:pPr>
        <w:pStyle w:val="Normal"/>
        <w:rPr/>
      </w:pPr>
      <w:r>
        <w:rPr/>
      </w:r>
    </w:p>
    <w:p>
      <w:pPr>
        <w:pStyle w:val="Normal"/>
        <w:rPr/>
      </w:pPr>
      <w:r>
        <w:rPr/>
        <w:t xml:space="preserve">pratyagronmeña-jihmä kñaëam anabhimukhé ratna-dépa-prabhäëäà </w:t>
      </w:r>
    </w:p>
    <w:p>
      <w:pPr>
        <w:pStyle w:val="Normal"/>
        <w:rPr/>
      </w:pPr>
      <w:r>
        <w:rPr/>
        <w:t>ätma-vyäpära-gurvé janita-jalalavä jåmbhitaiù säìga-bhaìgaiù |</w:t>
      </w:r>
    </w:p>
    <w:p>
      <w:pPr>
        <w:pStyle w:val="Normal"/>
        <w:rPr/>
      </w:pPr>
      <w:r>
        <w:rPr/>
        <w:t xml:space="preserve">nägäìgaà moktum icchoù çayanaà uru-phaëä-cakravälopadhänaà </w:t>
      </w:r>
    </w:p>
    <w:p>
      <w:pPr>
        <w:pStyle w:val="Normal"/>
        <w:rPr/>
      </w:pPr>
      <w:r>
        <w:rPr/>
        <w:t>nidrä-cchedäbhitämrä ciram avatu harer dåñöir äkekarä vaù ||30||133||</w:t>
      </w:r>
    </w:p>
    <w:p>
      <w:pPr>
        <w:pStyle w:val="Normal"/>
        <w:rPr/>
      </w:pPr>
      <w:r>
        <w:rPr/>
      </w:r>
    </w:p>
    <w:p>
      <w:pPr>
        <w:pStyle w:val="Normal"/>
        <w:rPr/>
      </w:pPr>
      <w:r>
        <w:rPr/>
        <w:t>viçäkhadattasya |</w:t>
      </w:r>
    </w:p>
    <w:p>
      <w:pPr>
        <w:pStyle w:val="Normal"/>
        <w:rPr/>
      </w:pPr>
      <w:r>
        <w:rPr/>
      </w:r>
    </w:p>
    <w:p>
      <w:pPr>
        <w:pStyle w:val="Normal"/>
        <w:rPr/>
      </w:pPr>
      <w:r>
        <w:rPr/>
        <w:t>daàñöräpiñöeñu sadyaù çikhariñu na kåtaù skandha-kaëòü-vinodaù</w:t>
      </w:r>
    </w:p>
    <w:p>
      <w:pPr>
        <w:pStyle w:val="Normal"/>
        <w:rPr/>
      </w:pPr>
      <w:r>
        <w:rPr/>
        <w:t>sindhuñv aìgävagähaù khura-kuhara-viçat-toya-tuccheñu näptaù |</w:t>
      </w:r>
    </w:p>
    <w:p>
      <w:pPr>
        <w:pStyle w:val="Normal"/>
        <w:rPr/>
      </w:pPr>
      <w:r>
        <w:rPr/>
        <w:t>präptäù pätäla-paìke na luöhanaratayaù potramätropayukte</w:t>
      </w:r>
    </w:p>
    <w:p>
      <w:pPr>
        <w:pStyle w:val="Normal"/>
        <w:rPr/>
      </w:pPr>
      <w:r>
        <w:rPr/>
        <w:t xml:space="preserve">yenoddhäre dharitryäù sa jayati vibhutä-vighniteccho varähaù ||134|| </w:t>
      </w:r>
    </w:p>
    <w:p>
      <w:pPr>
        <w:pStyle w:val="Normal"/>
        <w:rPr/>
      </w:pPr>
      <w:r>
        <w:rPr/>
      </w:r>
    </w:p>
    <w:p>
      <w:pPr>
        <w:pStyle w:val="Normal"/>
        <w:rPr/>
      </w:pPr>
      <w:r>
        <w:rPr/>
        <w:t>väkpatiräjasya | (</w:t>
      </w:r>
      <w:del w:id="312" w:author="Jan Brzezinski" w:date="2004-01-28T09:54:00Z">
        <w:r>
          <w:rPr/>
          <w:delText>Skm</w:delText>
        </w:r>
      </w:del>
      <w:ins w:id="313" w:author="Jan Brzezinski" w:date="2004-01-28T09:54:00Z">
        <w:r>
          <w:rPr/>
          <w:t>sa.u.ka.</w:t>
        </w:r>
      </w:ins>
      <w:r>
        <w:rPr/>
        <w:t xml:space="preserve"> 191, varäha-mihirasya) </w:t>
      </w:r>
    </w:p>
    <w:p>
      <w:pPr>
        <w:pStyle w:val="Normal"/>
        <w:rPr/>
      </w:pPr>
      <w:r>
        <w:rPr/>
      </w:r>
    </w:p>
    <w:p>
      <w:pPr>
        <w:pStyle w:val="Normal"/>
        <w:rPr/>
      </w:pPr>
      <w:r>
        <w:rPr/>
        <w:t>pätu tréëi jaganti pärçva-kañaëa-prakñuëëa-diì-maëòalo</w:t>
      </w:r>
    </w:p>
    <w:p>
      <w:pPr>
        <w:pStyle w:val="Normal"/>
        <w:rPr/>
      </w:pPr>
      <w:r>
        <w:rPr/>
        <w:t>naikäbdhi-stimitodaraù sa bhagavän kréòä-jhañaù keçavaù |</w:t>
      </w:r>
    </w:p>
    <w:p>
      <w:pPr>
        <w:pStyle w:val="Normal"/>
        <w:rPr/>
      </w:pPr>
      <w:r>
        <w:rPr/>
        <w:t>tvaìgan-niñöhura-påñöha-roma-khacita-brahmäëòa-bhäëòa-sthite</w:t>
      </w:r>
    </w:p>
    <w:p>
      <w:pPr>
        <w:pStyle w:val="Normal"/>
        <w:rPr/>
      </w:pPr>
      <w:r>
        <w:rPr/>
        <w:t>yasyotsphäla-kutühalena katham apy aìgeñu jérëäyitam ||32||135||</w:t>
      </w:r>
    </w:p>
    <w:p>
      <w:pPr>
        <w:pStyle w:val="Normal"/>
        <w:rPr/>
      </w:pPr>
      <w:r>
        <w:rPr/>
      </w:r>
    </w:p>
    <w:p>
      <w:pPr>
        <w:pStyle w:val="Normal"/>
        <w:rPr/>
      </w:pPr>
      <w:r>
        <w:rPr/>
        <w:t>raghunandasya | (</w:t>
      </w:r>
      <w:del w:id="314" w:author="Jan Brzezinski" w:date="2004-01-28T09:54:00Z">
        <w:r>
          <w:rPr/>
          <w:delText>Skm</w:delText>
        </w:r>
      </w:del>
      <w:ins w:id="315" w:author="Jan Brzezinski" w:date="2004-01-28T09:54:00Z">
        <w:r>
          <w:rPr/>
          <w:t>sa.u.ka.</w:t>
        </w:r>
      </w:ins>
      <w:r>
        <w:rPr/>
        <w:t xml:space="preserve"> 184)</w:t>
      </w:r>
    </w:p>
    <w:p>
      <w:pPr>
        <w:pStyle w:val="Normal"/>
        <w:rPr/>
      </w:pPr>
      <w:r>
        <w:rPr/>
      </w:r>
    </w:p>
    <w:p>
      <w:pPr>
        <w:pStyle w:val="Normal"/>
        <w:rPr/>
      </w:pPr>
      <w:r>
        <w:rPr/>
        <w:t>ye santäpita-näbhi-padma-madhavo ye snäpitoraù-srajo</w:t>
      </w:r>
    </w:p>
    <w:p>
      <w:pPr>
        <w:pStyle w:val="Normal"/>
        <w:rPr/>
      </w:pPr>
      <w:r>
        <w:rPr/>
        <w:t>ye täpät taralena talpa-phaëinä préta-pratépojjhitäù |</w:t>
      </w:r>
    </w:p>
    <w:p>
      <w:pPr>
        <w:pStyle w:val="Normal"/>
        <w:rPr/>
      </w:pPr>
      <w:r>
        <w:rPr/>
        <w:t>ye rädhä-småti-säkñiëaù kamalayä säsüyam äkarëitä</w:t>
      </w:r>
    </w:p>
    <w:p>
      <w:pPr>
        <w:pStyle w:val="Normal"/>
        <w:rPr/>
      </w:pPr>
      <w:r>
        <w:rPr/>
        <w:t>gäòhäntar-davathoù pratapta-saraläù çväsä hareù päntu vaù ||33||136||</w:t>
      </w:r>
    </w:p>
    <w:p>
      <w:pPr>
        <w:pStyle w:val="Normal"/>
        <w:rPr/>
      </w:pPr>
      <w:r>
        <w:rPr/>
      </w:r>
    </w:p>
    <w:p>
      <w:pPr>
        <w:pStyle w:val="Normal"/>
        <w:rPr/>
      </w:pPr>
      <w:r>
        <w:rPr/>
        <w:t>puñpäkasya |</w:t>
      </w:r>
    </w:p>
    <w:p>
      <w:pPr>
        <w:pStyle w:val="Normal"/>
        <w:rPr/>
      </w:pPr>
      <w:r>
        <w:rPr/>
      </w:r>
    </w:p>
    <w:p>
      <w:pPr>
        <w:pStyle w:val="Normal"/>
        <w:rPr/>
      </w:pPr>
      <w:r>
        <w:rPr/>
        <w:t>seyaà dyos tad idaà çaçäìka-dina-kåc-cihnaà nabhaù sä kñitis</w:t>
      </w:r>
    </w:p>
    <w:p>
      <w:pPr>
        <w:pStyle w:val="Normal"/>
        <w:rPr/>
      </w:pPr>
      <w:r>
        <w:rPr/>
        <w:t>tat-pätäla-talaà ta eva girayas te’mbhodharäs tä diçaù |</w:t>
      </w:r>
    </w:p>
    <w:p>
      <w:pPr>
        <w:pStyle w:val="Normal"/>
        <w:rPr/>
      </w:pPr>
      <w:r>
        <w:rPr/>
        <w:t>itthaà näbhi-vinirgatena sa-çiraù-kampädbhutaà vedhasä</w:t>
      </w:r>
    </w:p>
    <w:p>
      <w:pPr>
        <w:pStyle w:val="Normal"/>
        <w:rPr/>
      </w:pPr>
      <w:r>
        <w:rPr/>
        <w:t>yasyäntaç ca bahiç ca dåñöam akhilaà trailokyam avyät sa vaù ||34||137||</w:t>
      </w:r>
    </w:p>
    <w:p>
      <w:pPr>
        <w:pStyle w:val="Normal"/>
        <w:rPr/>
      </w:pPr>
      <w:r>
        <w:rPr/>
      </w:r>
    </w:p>
    <w:p>
      <w:pPr>
        <w:pStyle w:val="Normal"/>
        <w:rPr/>
      </w:pPr>
      <w:r>
        <w:rPr/>
        <w:t>väkpati-räjasya | (</w:t>
      </w:r>
      <w:del w:id="316" w:author="Jan Brzezinski" w:date="2004-01-28T09:54:00Z">
        <w:r>
          <w:rPr/>
          <w:delText>Skm</w:delText>
        </w:r>
      </w:del>
      <w:ins w:id="317" w:author="Jan Brzezinski" w:date="2004-01-28T09:54:00Z">
        <w:r>
          <w:rPr/>
          <w:t>sa.u.ka.</w:t>
        </w:r>
      </w:ins>
      <w:r>
        <w:rPr/>
        <w:t>. 311)</w:t>
      </w:r>
    </w:p>
    <w:p>
      <w:pPr>
        <w:pStyle w:val="Normal"/>
        <w:rPr/>
      </w:pPr>
      <w:r>
        <w:rPr/>
      </w:r>
    </w:p>
    <w:p>
      <w:pPr>
        <w:pStyle w:val="Normal"/>
        <w:rPr/>
      </w:pPr>
      <w:r>
        <w:rPr/>
        <w:t>yuktaà mänada mäma ananya-manasaà vakñaù-sthalasthäyinéà</w:t>
      </w:r>
    </w:p>
    <w:p>
      <w:pPr>
        <w:pStyle w:val="Normal"/>
        <w:rPr/>
      </w:pPr>
      <w:r>
        <w:rPr/>
        <w:t>bhaktäm apy avadhüya kartum adhunä käntä-sahasraà tava |</w:t>
      </w:r>
    </w:p>
    <w:p>
      <w:pPr>
        <w:pStyle w:val="Normal"/>
        <w:rPr/>
      </w:pPr>
      <w:r>
        <w:rPr/>
        <w:t>ity uktvä phaëa-bhåt phaëämaëi-gatäà sväm eva matvä tanuà</w:t>
      </w:r>
    </w:p>
    <w:p>
      <w:pPr>
        <w:pStyle w:val="Normal"/>
        <w:rPr/>
      </w:pPr>
      <w:r>
        <w:rPr/>
        <w:t>nidrä-ccheda-karaà harer avatu vo lakñmyä vilakña-smitam ||35||138||</w:t>
      </w:r>
    </w:p>
    <w:p>
      <w:pPr>
        <w:pStyle w:val="Normal"/>
        <w:rPr/>
      </w:pPr>
      <w:r>
        <w:rPr/>
      </w:r>
    </w:p>
    <w:p>
      <w:pPr>
        <w:pStyle w:val="Normal"/>
        <w:rPr/>
      </w:pPr>
      <w:r>
        <w:rPr/>
        <w:t>bhäsasya |</w:t>
      </w:r>
    </w:p>
    <w:p>
      <w:pPr>
        <w:pStyle w:val="Normal"/>
        <w:rPr/>
      </w:pPr>
      <w:r>
        <w:rPr/>
      </w:r>
    </w:p>
    <w:p>
      <w:pPr>
        <w:pStyle w:val="Normal"/>
        <w:rPr/>
      </w:pPr>
      <w:r>
        <w:rPr/>
        <w:t>agre gacchata dhenu-dugdha-kalaçän ädäya gopyo gåhaà</w:t>
      </w:r>
    </w:p>
    <w:p>
      <w:pPr>
        <w:pStyle w:val="Normal"/>
        <w:rPr/>
      </w:pPr>
      <w:r>
        <w:rPr/>
        <w:t>dugdhe vaskayaëé-kule punar iyaà rädhä çanair yäsyati |</w:t>
      </w:r>
    </w:p>
    <w:p>
      <w:pPr>
        <w:pStyle w:val="Normal"/>
        <w:rPr/>
      </w:pPr>
      <w:r>
        <w:rPr/>
        <w:t>ity anya-vyapadeça-gupta-hådayaù kurvan viviktaà vrajaà</w:t>
      </w:r>
    </w:p>
    <w:p>
      <w:pPr>
        <w:pStyle w:val="Normal"/>
        <w:rPr/>
      </w:pPr>
      <w:r>
        <w:rPr/>
        <w:t>devaù käraëa-nanda-sünur açivaà kåñëaù sa muñëätu vaù ||36||139||</w:t>
      </w:r>
    </w:p>
    <w:p>
      <w:pPr>
        <w:pStyle w:val="Normal"/>
        <w:rPr/>
      </w:pPr>
      <w:r>
        <w:rPr/>
      </w:r>
    </w:p>
    <w:p>
      <w:pPr>
        <w:pStyle w:val="Normal"/>
        <w:rPr/>
      </w:pPr>
      <w:r>
        <w:rPr/>
        <w:t>saträsarti yaçodayä priya-guëa-prétekñaëaà rädhayä</w:t>
      </w:r>
    </w:p>
    <w:p>
      <w:pPr>
        <w:pStyle w:val="Normal"/>
        <w:rPr/>
      </w:pPr>
      <w:r>
        <w:rPr/>
        <w:t>lagnair vallava-sünubhiù sarabhasaà sambhävitätmorjitaiù |</w:t>
      </w:r>
    </w:p>
    <w:p>
      <w:pPr>
        <w:pStyle w:val="Normal"/>
        <w:rPr/>
      </w:pPr>
      <w:r>
        <w:rPr/>
        <w:t xml:space="preserve">bhétänandita-vismitena viñamaà nandena cälokitaù </w:t>
      </w:r>
    </w:p>
    <w:p>
      <w:pPr>
        <w:pStyle w:val="Normal"/>
        <w:rPr/>
      </w:pPr>
      <w:r>
        <w:rPr/>
        <w:t xml:space="preserve">päyäd vaù kara-padma-susthita-mahä-çailaù salélo hariù ||37||140|| </w:t>
      </w:r>
    </w:p>
    <w:p>
      <w:pPr>
        <w:pStyle w:val="Normal"/>
        <w:rPr/>
      </w:pPr>
      <w:r>
        <w:rPr/>
      </w:r>
    </w:p>
    <w:p>
      <w:pPr>
        <w:pStyle w:val="Normal"/>
        <w:rPr/>
      </w:pPr>
      <w:r>
        <w:rPr/>
        <w:t>sohnokasya | (</w:t>
      </w:r>
      <w:del w:id="318" w:author="Jan Brzezinski" w:date="2004-01-28T09:54:00Z">
        <w:r>
          <w:rPr/>
          <w:delText>Skm</w:delText>
        </w:r>
      </w:del>
      <w:ins w:id="319" w:author="Jan Brzezinski" w:date="2004-01-28T09:54:00Z">
        <w:r>
          <w:rPr/>
          <w:t>sa.u.ka.</w:t>
        </w:r>
      </w:ins>
      <w:r>
        <w:rPr/>
        <w:t xml:space="preserve"> 264, sollokasya; </w:t>
      </w:r>
      <w:del w:id="320" w:author="Jan Brzezinski" w:date="2004-01-28T10:03:00Z">
        <w:r>
          <w:rPr/>
          <w:delText>Pv</w:delText>
        </w:r>
      </w:del>
      <w:ins w:id="321" w:author="Jan Brzezinski" w:date="2004-01-28T10:03:00Z">
        <w:r>
          <w:rPr/>
          <w:t>padyä.</w:t>
        </w:r>
      </w:ins>
      <w:r>
        <w:rPr/>
        <w:t xml:space="preserve"> 264, sonnokasya)</w:t>
      </w:r>
    </w:p>
    <w:p>
      <w:pPr>
        <w:pStyle w:val="Normal"/>
        <w:rPr/>
      </w:pPr>
      <w:r>
        <w:rPr/>
      </w:r>
    </w:p>
    <w:p>
      <w:pPr>
        <w:pStyle w:val="Normal"/>
        <w:rPr/>
      </w:pPr>
      <w:r>
        <w:rPr/>
        <w:t>daàñöräsaìkaöa-vaktra-gharghara-lalaj-jihväbhåto havya-bhug-</w:t>
      </w:r>
    </w:p>
    <w:p>
      <w:pPr>
        <w:pStyle w:val="Normal"/>
        <w:rPr/>
      </w:pPr>
      <w:r>
        <w:rPr/>
        <w:t>jvälä-bhäsura-bhüri-keçari-saöäbhärasya daitya-druhaù |</w:t>
      </w:r>
    </w:p>
    <w:p>
      <w:pPr>
        <w:pStyle w:val="Normal"/>
        <w:rPr/>
      </w:pPr>
      <w:r>
        <w:rPr/>
        <w:t>vyävalgad-valavad dhiraëyakaçipu-kroòa-sthalé-päöana-</w:t>
      </w:r>
    </w:p>
    <w:p>
      <w:pPr>
        <w:pStyle w:val="Normal"/>
        <w:rPr/>
      </w:pPr>
      <w:r>
        <w:rPr/>
        <w:t xml:space="preserve">spañöa-prasphuöad-asthi-païjara-rava-krürä nakhäù päntu vaù ||38||141|| </w:t>
      </w:r>
    </w:p>
    <w:p>
      <w:pPr>
        <w:pStyle w:val="Normal"/>
        <w:rPr/>
      </w:pPr>
      <w:r>
        <w:rPr/>
      </w:r>
    </w:p>
    <w:p>
      <w:pPr>
        <w:pStyle w:val="Normal"/>
        <w:rPr/>
      </w:pPr>
      <w:r>
        <w:rPr/>
        <w:t>väkpateù (</w:t>
      </w:r>
      <w:del w:id="322" w:author="Jan Brzezinski" w:date="2004-01-28T09:54:00Z">
        <w:r>
          <w:rPr/>
          <w:delText>Skm</w:delText>
        </w:r>
      </w:del>
      <w:ins w:id="323" w:author="Jan Brzezinski" w:date="2004-01-28T09:54:00Z">
        <w:r>
          <w:rPr/>
          <w:t>sa.u.ka.</w:t>
        </w:r>
      </w:ins>
      <w:r>
        <w:rPr/>
        <w:t xml:space="preserve"> 201, dakñasya)</w:t>
      </w:r>
    </w:p>
    <w:p>
      <w:pPr>
        <w:pStyle w:val="Normal"/>
        <w:rPr/>
      </w:pPr>
      <w:r>
        <w:rPr/>
      </w:r>
    </w:p>
    <w:p>
      <w:pPr>
        <w:pStyle w:val="Normal"/>
        <w:rPr/>
      </w:pPr>
      <w:r>
        <w:rPr/>
        <w:t>lakñmyäù keça-prasava-rajasäà bindubhiù sändra-pätair</w:t>
      </w:r>
    </w:p>
    <w:p>
      <w:pPr>
        <w:pStyle w:val="Normal"/>
        <w:rPr/>
      </w:pPr>
      <w:r>
        <w:rPr/>
        <w:t>udvarëa-çrér ghana-nidhuvana-klänti-nidräntareñu |</w:t>
      </w:r>
    </w:p>
    <w:p>
      <w:pPr>
        <w:pStyle w:val="Normal"/>
        <w:rPr/>
      </w:pPr>
      <w:r>
        <w:rPr/>
        <w:t>dor-daëòo’sau jayati jayinaù çärìgiëo mandarädri-</w:t>
      </w:r>
    </w:p>
    <w:p>
      <w:pPr>
        <w:pStyle w:val="Normal"/>
        <w:rPr/>
      </w:pPr>
      <w:r>
        <w:rPr/>
        <w:t>gräva-çreëikañamasåëa-kñuëëukeyüra-patraù ||39||142||</w:t>
      </w:r>
    </w:p>
    <w:p>
      <w:pPr>
        <w:pStyle w:val="Normal"/>
        <w:rPr/>
      </w:pPr>
      <w:r>
        <w:rPr/>
      </w:r>
    </w:p>
    <w:p>
      <w:pPr>
        <w:pStyle w:val="Normal"/>
        <w:rPr/>
      </w:pPr>
      <w:r>
        <w:rPr/>
        <w:t>bhagérathasya | (</w:t>
      </w:r>
      <w:del w:id="324" w:author="Jan Brzezinski" w:date="2004-01-28T09:54:00Z">
        <w:r>
          <w:rPr/>
          <w:delText>Skm</w:delText>
        </w:r>
      </w:del>
      <w:ins w:id="325" w:author="Jan Brzezinski" w:date="2004-01-28T09:54:00Z">
        <w:r>
          <w:rPr/>
          <w:t>sa.u.ka.</w:t>
        </w:r>
      </w:ins>
      <w:r>
        <w:rPr/>
        <w:t xml:space="preserve"> 292)</w:t>
      </w:r>
    </w:p>
    <w:p>
      <w:pPr>
        <w:pStyle w:val="Normal"/>
        <w:rPr/>
      </w:pPr>
      <w:r>
        <w:rPr/>
      </w:r>
    </w:p>
    <w:p>
      <w:pPr>
        <w:pStyle w:val="Normal"/>
        <w:rPr/>
      </w:pPr>
      <w:r>
        <w:rPr/>
        <w:t>nakha-krakaca-däraëa-sphuöita-daitya-vakñaù-sthala-</w:t>
      </w:r>
    </w:p>
    <w:p>
      <w:pPr>
        <w:pStyle w:val="Normal"/>
        <w:rPr/>
      </w:pPr>
      <w:r>
        <w:rPr/>
        <w:t>kñarat-kñata-janir jhara-prativibhävita-sväkåteù |</w:t>
      </w:r>
    </w:p>
    <w:p>
      <w:pPr>
        <w:pStyle w:val="Normal"/>
        <w:rPr/>
      </w:pPr>
      <w:r>
        <w:rPr/>
        <w:t xml:space="preserve">haer apara-keçari-kñubhita-cetasaù pätu vaù </w:t>
      </w:r>
    </w:p>
    <w:p>
      <w:pPr>
        <w:pStyle w:val="Normal"/>
        <w:rPr/>
      </w:pPr>
      <w:r>
        <w:rPr/>
        <w:t>saroña-lalitädhara-bhrukuöi-bhaìga-bhémaà mukham ||40||143||</w:t>
      </w:r>
    </w:p>
    <w:p>
      <w:pPr>
        <w:pStyle w:val="Normal"/>
        <w:rPr/>
      </w:pPr>
      <w:r>
        <w:rPr/>
      </w:r>
    </w:p>
    <w:p>
      <w:pPr>
        <w:pStyle w:val="Normal"/>
        <w:rPr/>
      </w:pPr>
      <w:r>
        <w:rPr/>
        <w:t>väkpatiräjasya |</w:t>
      </w:r>
    </w:p>
    <w:p>
      <w:pPr>
        <w:pStyle w:val="Normal"/>
        <w:rPr/>
      </w:pPr>
      <w:r>
        <w:rPr/>
      </w:r>
    </w:p>
    <w:p>
      <w:pPr>
        <w:pStyle w:val="Normal"/>
        <w:rPr/>
      </w:pPr>
      <w:r>
        <w:rPr/>
        <w:t>vatsa kñmädhara-gahvareñu vicaran cära-pracäre gaväà</w:t>
      </w:r>
    </w:p>
    <w:p>
      <w:pPr>
        <w:pStyle w:val="Normal"/>
        <w:rPr/>
      </w:pPr>
      <w:r>
        <w:rPr/>
        <w:t>hiàsrän vékñya puraù puräëa-puruñaà näräyaëaà dhyäsyasi |</w:t>
      </w:r>
    </w:p>
    <w:p>
      <w:pPr>
        <w:pStyle w:val="Normal"/>
        <w:rPr/>
      </w:pPr>
      <w:r>
        <w:rPr/>
        <w:t>ity uktasya yaçodayä muräripor avyäj jaganti sphurad-</w:t>
      </w:r>
    </w:p>
    <w:p>
      <w:pPr>
        <w:pStyle w:val="Normal"/>
        <w:rPr/>
      </w:pPr>
      <w:r>
        <w:rPr/>
        <w:t xml:space="preserve">bimboñöha-dvaya-gäòha-péòana-vaçäd avyakta-bhävaà smitam ||144|| </w:t>
      </w:r>
    </w:p>
    <w:p>
      <w:pPr>
        <w:pStyle w:val="Normal"/>
        <w:rPr/>
      </w:pPr>
      <w:r>
        <w:rPr/>
      </w:r>
    </w:p>
    <w:p>
      <w:pPr>
        <w:pStyle w:val="Normal"/>
        <w:rPr/>
      </w:pPr>
      <w:r>
        <w:rPr>
          <w:rFonts w:eastAsia="Balaram"/>
        </w:rPr>
        <w:t xml:space="preserve"> </w:t>
      </w:r>
      <w:r>
        <w:rPr/>
        <w:t>(</w:t>
      </w:r>
      <w:del w:id="326" w:author="Jan Brzezinski" w:date="2004-01-28T09:54:00Z">
        <w:r>
          <w:rPr/>
          <w:delText>Skm</w:delText>
        </w:r>
      </w:del>
      <w:ins w:id="327" w:author="Jan Brzezinski" w:date="2004-01-28T09:54:00Z">
        <w:r>
          <w:rPr/>
          <w:t>sa.u.ka.</w:t>
        </w:r>
      </w:ins>
      <w:r>
        <w:rPr/>
        <w:t xml:space="preserve"> 256, abhinandasya; </w:t>
      </w:r>
      <w:del w:id="328" w:author="Jan Brzezinski" w:date="2004-01-28T10:03:00Z">
        <w:r>
          <w:rPr/>
          <w:delText>Pv</w:delText>
        </w:r>
      </w:del>
      <w:ins w:id="329" w:author="Jan Brzezinski" w:date="2004-01-28T10:03:00Z">
        <w:r>
          <w:rPr/>
          <w:t>padyä.</w:t>
        </w:r>
      </w:ins>
      <w:r>
        <w:rPr/>
        <w:t xml:space="preserve"> 149)</w:t>
      </w:r>
    </w:p>
    <w:p>
      <w:pPr>
        <w:pStyle w:val="Normal"/>
        <w:rPr/>
      </w:pPr>
      <w:r>
        <w:rPr/>
      </w:r>
    </w:p>
    <w:p>
      <w:pPr>
        <w:pStyle w:val="Normal"/>
        <w:rPr/>
      </w:pPr>
      <w:r>
        <w:rPr/>
        <w:t>devo harir jayati yajïa-varäha-rüpaù</w:t>
      </w:r>
    </w:p>
    <w:p>
      <w:pPr>
        <w:pStyle w:val="Normal"/>
        <w:rPr/>
      </w:pPr>
      <w:r>
        <w:rPr/>
        <w:t>såñöi-sthiti-pralaya-käraëam eka eva |</w:t>
      </w:r>
    </w:p>
    <w:p>
      <w:pPr>
        <w:pStyle w:val="Normal"/>
        <w:rPr/>
      </w:pPr>
      <w:r>
        <w:rPr/>
        <w:t>yasyodara-sthita-jagat-traya-béja-koça-</w:t>
      </w:r>
    </w:p>
    <w:p>
      <w:pPr>
        <w:pStyle w:val="Normal"/>
        <w:rPr/>
      </w:pPr>
      <w:r>
        <w:rPr/>
        <w:t>nirgacchad-aìkura-çikheva vibhäti daàñörä ||42||145||</w:t>
      </w:r>
    </w:p>
    <w:p>
      <w:pPr>
        <w:pStyle w:val="Normal"/>
        <w:rPr/>
      </w:pPr>
      <w:r>
        <w:rPr/>
      </w:r>
    </w:p>
    <w:p>
      <w:pPr>
        <w:pStyle w:val="Normal"/>
        <w:rPr/>
      </w:pPr>
      <w:r>
        <w:rPr/>
        <w:t>sonnokasya |</w:t>
      </w:r>
    </w:p>
    <w:p>
      <w:pPr>
        <w:pStyle w:val="Normal"/>
        <w:rPr/>
      </w:pPr>
      <w:r>
        <w:rPr/>
      </w:r>
    </w:p>
    <w:p>
      <w:pPr>
        <w:pStyle w:val="Normal"/>
        <w:rPr/>
      </w:pPr>
      <w:r>
        <w:rPr/>
        <w:t>béjaà brahmaiva devo madhujala-nidhayaù karëikä svarëa-çailaù</w:t>
      </w:r>
    </w:p>
    <w:p>
      <w:pPr>
        <w:pStyle w:val="Normal"/>
        <w:rPr/>
      </w:pPr>
      <w:r>
        <w:rPr/>
        <w:t>kando nägädhiräjo viyad api vipulaù patrakoçävakäçaù |</w:t>
      </w:r>
    </w:p>
    <w:p>
      <w:pPr>
        <w:pStyle w:val="Normal"/>
        <w:rPr/>
      </w:pPr>
      <w:r>
        <w:rPr/>
        <w:t>dvépäù paträëi meghä madhupakulam abhüt tärakä-garbha-dhülir</w:t>
      </w:r>
    </w:p>
    <w:p>
      <w:pPr>
        <w:pStyle w:val="Normal"/>
        <w:rPr/>
      </w:pPr>
      <w:r>
        <w:rPr/>
        <w:t>yasyaitan-näbhi-padmaà bhuvanam iti sa vaù çarma devo dadhätu ||43||146||</w:t>
      </w:r>
    </w:p>
    <w:p>
      <w:pPr>
        <w:pStyle w:val="Normal"/>
        <w:rPr/>
      </w:pPr>
      <w:r>
        <w:rPr/>
      </w:r>
    </w:p>
    <w:p>
      <w:pPr>
        <w:pStyle w:val="Normal"/>
        <w:rPr/>
      </w:pPr>
      <w:r>
        <w:rPr/>
        <w:t>haläyudhasya | (</w:t>
      </w:r>
      <w:del w:id="330" w:author="Jan Brzezinski" w:date="2004-01-28T09:54:00Z">
        <w:r>
          <w:rPr/>
          <w:delText>Skm</w:delText>
        </w:r>
      </w:del>
      <w:ins w:id="331" w:author="Jan Brzezinski" w:date="2004-01-28T09:54:00Z">
        <w:r>
          <w:rPr/>
          <w:t>sa.u.ka.</w:t>
        </w:r>
      </w:ins>
      <w:r>
        <w:rPr/>
        <w:t xml:space="preserve"> 314)</w:t>
      </w:r>
    </w:p>
    <w:p>
      <w:pPr>
        <w:pStyle w:val="Normal"/>
        <w:rPr/>
      </w:pPr>
      <w:r>
        <w:rPr/>
      </w:r>
    </w:p>
    <w:p>
      <w:pPr>
        <w:pStyle w:val="Normal"/>
        <w:rPr/>
      </w:pPr>
      <w:r>
        <w:rPr/>
        <w:t>kanaka-nikaña-svacche rädhä-payodhara-maëòale</w:t>
      </w:r>
    </w:p>
    <w:p>
      <w:pPr>
        <w:pStyle w:val="Normal"/>
        <w:rPr/>
      </w:pPr>
      <w:r>
        <w:rPr/>
        <w:t>nava-jaladhara-çyämäm ätma-dyutià pratibimbitäm |</w:t>
      </w:r>
    </w:p>
    <w:p>
      <w:pPr>
        <w:pStyle w:val="Normal"/>
        <w:rPr/>
      </w:pPr>
      <w:r>
        <w:rPr/>
        <w:t>asita-sicaya-pränta-bhräntyä muhur muhur utkñipan</w:t>
      </w:r>
    </w:p>
    <w:p>
      <w:pPr>
        <w:pStyle w:val="Normal"/>
        <w:rPr/>
      </w:pPr>
      <w:r>
        <w:rPr/>
        <w:t>jayati janita-vréòä-namra-priyä-hasito hariù ||44||147||</w:t>
      </w:r>
    </w:p>
    <w:p>
      <w:pPr>
        <w:pStyle w:val="Normal"/>
        <w:rPr/>
      </w:pPr>
      <w:r>
        <w:rPr/>
      </w:r>
    </w:p>
    <w:p>
      <w:pPr>
        <w:pStyle w:val="Normal"/>
        <w:rPr/>
      </w:pPr>
      <w:r>
        <w:rPr/>
        <w:t>vaiddokasya |</w:t>
      </w:r>
    </w:p>
    <w:p>
      <w:pPr>
        <w:pStyle w:val="Normal"/>
        <w:rPr/>
      </w:pPr>
      <w:r>
        <w:rPr/>
      </w:r>
    </w:p>
    <w:p>
      <w:pPr>
        <w:pStyle w:val="VerseQuote"/>
        <w:rPr/>
      </w:pPr>
      <w:r>
        <w:rPr/>
        <w:t>iti viñëu-vrajyä ||</w:t>
      </w:r>
    </w:p>
    <w:p>
      <w:pPr>
        <w:pStyle w:val="VerseQuote"/>
        <w:rPr/>
      </w:pPr>
      <w:r>
        <w:rPr/>
        <w:t>||6||</w:t>
      </w:r>
    </w:p>
    <w:p>
      <w:pPr>
        <w:pStyle w:val="Normal"/>
        <w:rPr/>
      </w:pPr>
      <w:r>
        <w:rPr/>
      </w:r>
    </w:p>
    <w:p>
      <w:pPr>
        <w:pStyle w:val="Heading3"/>
        <w:rPr/>
      </w:pPr>
      <w:r>
        <w:rPr/>
        <w:t xml:space="preserve">7. tataù sürya-vrajyä </w:t>
      </w:r>
    </w:p>
    <w:p>
      <w:pPr>
        <w:pStyle w:val="Normal"/>
        <w:rPr/>
      </w:pPr>
      <w:r>
        <w:rPr/>
      </w:r>
    </w:p>
    <w:p>
      <w:pPr>
        <w:pStyle w:val="Normal"/>
        <w:rPr/>
      </w:pPr>
      <w:r>
        <w:rPr/>
        <w:t>yasyädhodhas tathoparyupari niravadhi bhrämyato viçvam açvair</w:t>
      </w:r>
    </w:p>
    <w:p>
      <w:pPr>
        <w:pStyle w:val="Normal"/>
        <w:rPr/>
      </w:pPr>
      <w:r>
        <w:rPr/>
        <w:t>ävåttäläta-léläà racayati rayato maëòalaà tigma-dhämnaù |</w:t>
      </w:r>
    </w:p>
    <w:p>
      <w:pPr>
        <w:pStyle w:val="Normal"/>
        <w:rPr/>
      </w:pPr>
      <w:r>
        <w:rPr/>
        <w:t>so’vyäd uttapta-kärtasvara-sarala-çara-spardhibhir dhäma-daëòair</w:t>
      </w:r>
    </w:p>
    <w:p>
      <w:pPr>
        <w:pStyle w:val="Normal"/>
        <w:rPr/>
      </w:pPr>
      <w:r>
        <w:rPr/>
        <w:t>uddaëòaiù präpayan vaù pracuratama-tamaù-stomam astaà samastam ||1||148||</w:t>
      </w:r>
    </w:p>
    <w:p>
      <w:pPr>
        <w:pStyle w:val="Normal"/>
        <w:rPr/>
      </w:pPr>
      <w:r>
        <w:rPr/>
      </w:r>
    </w:p>
    <w:p>
      <w:pPr>
        <w:pStyle w:val="Normal"/>
        <w:rPr/>
      </w:pPr>
      <w:r>
        <w:rPr/>
        <w:t xml:space="preserve">räjaçekharasya | </w:t>
      </w:r>
    </w:p>
    <w:p>
      <w:pPr>
        <w:pStyle w:val="Normal"/>
        <w:rPr/>
      </w:pPr>
      <w:r>
        <w:rPr/>
      </w:r>
    </w:p>
    <w:p>
      <w:pPr>
        <w:pStyle w:val="Normal"/>
        <w:rPr/>
      </w:pPr>
      <w:r>
        <w:rPr/>
        <w:t>çuka-tuëòa-cchavi savituç caëòa-rucaù puëòaréka-vana-bandhoù |</w:t>
      </w:r>
    </w:p>
    <w:p>
      <w:pPr>
        <w:pStyle w:val="Normal"/>
        <w:rPr/>
      </w:pPr>
      <w:r>
        <w:rPr/>
        <w:t>maëòalam uditaà vande kuëòalam äkhaëòaläçäyäù ||2||149||</w:t>
      </w:r>
    </w:p>
    <w:p>
      <w:pPr>
        <w:pStyle w:val="Normal"/>
        <w:rPr/>
      </w:pPr>
      <w:r>
        <w:rPr/>
      </w:r>
    </w:p>
    <w:p>
      <w:pPr>
        <w:pStyle w:val="Normal"/>
        <w:rPr/>
      </w:pPr>
      <w:r>
        <w:rPr/>
        <w:t>vidyäyäù || (</w:t>
      </w:r>
      <w:del w:id="332" w:author="Jan Brzezinski" w:date="2004-01-28T09:54:00Z">
        <w:r>
          <w:rPr/>
          <w:delText>Skm</w:delText>
        </w:r>
      </w:del>
      <w:ins w:id="333" w:author="Jan Brzezinski" w:date="2004-01-28T09:54:00Z">
        <w:r>
          <w:rPr/>
          <w:t>sa.u.ka.</w:t>
        </w:r>
      </w:ins>
      <w:r>
        <w:rPr/>
        <w:t xml:space="preserve"> 8, </w:t>
      </w:r>
      <w:del w:id="334" w:author="Jan Brzezinski" w:date="2004-01-28T10:02:00Z">
        <w:r>
          <w:rPr/>
          <w:delText>Spd</w:delText>
        </w:r>
      </w:del>
      <w:ins w:id="335" w:author="Jan Brzezinski" w:date="2004-01-28T10:02:00Z">
        <w:r>
          <w:rPr/>
          <w:t>çä.pa.</w:t>
        </w:r>
      </w:ins>
      <w:r>
        <w:rPr/>
        <w:t xml:space="preserve"> 86, Ssm 728, </w:t>
      </w:r>
      <w:del w:id="336" w:author="Jan Brzezinski" w:date="2004-01-28T20:04:00Z">
        <w:r>
          <w:rPr/>
          <w:delText>Sk</w:delText>
        </w:r>
      </w:del>
      <w:ins w:id="337" w:author="Jan Brzezinski" w:date="2004-01-28T20:04:00Z">
        <w:r>
          <w:rPr/>
          <w:t>sa.ka.ä.</w:t>
        </w:r>
      </w:ins>
      <w:r>
        <w:rPr/>
        <w:t xml:space="preserve"> 1.143)</w:t>
      </w:r>
    </w:p>
    <w:p>
      <w:pPr>
        <w:pStyle w:val="Normal"/>
        <w:rPr/>
      </w:pPr>
      <w:r>
        <w:rPr/>
      </w:r>
    </w:p>
    <w:p>
      <w:pPr>
        <w:pStyle w:val="Normal"/>
        <w:rPr/>
      </w:pPr>
      <w:r>
        <w:rPr/>
        <w:t>tuìgodayädri-bhujagendra-phaëopaläya</w:t>
      </w:r>
    </w:p>
    <w:p>
      <w:pPr>
        <w:pStyle w:val="Normal"/>
        <w:rPr/>
      </w:pPr>
      <w:r>
        <w:rPr/>
        <w:t>vyomendra-néla-taru-käïcana-pallaväya |</w:t>
      </w:r>
    </w:p>
    <w:p>
      <w:pPr>
        <w:pStyle w:val="Normal"/>
        <w:rPr/>
      </w:pPr>
      <w:r>
        <w:rPr/>
        <w:t>saàsära-sägara-samutkramiyogisärtha-</w:t>
      </w:r>
    </w:p>
    <w:p>
      <w:pPr>
        <w:pStyle w:val="Normal"/>
        <w:rPr/>
      </w:pPr>
      <w:r>
        <w:rPr/>
        <w:t>prasthäna-pürëa-kalasäya namaù savitre ||3||150||</w:t>
      </w:r>
    </w:p>
    <w:p>
      <w:pPr>
        <w:pStyle w:val="Normal"/>
        <w:rPr/>
      </w:pPr>
      <w:r>
        <w:rPr/>
      </w:r>
    </w:p>
    <w:p>
      <w:pPr>
        <w:pStyle w:val="Normal"/>
        <w:rPr/>
      </w:pPr>
      <w:r>
        <w:rPr/>
        <w:t>varäha-mihirasya || (</w:t>
      </w:r>
      <w:del w:id="338" w:author="Jan Brzezinski" w:date="2004-01-28T09:54:00Z">
        <w:r>
          <w:rPr/>
          <w:delText>Skm</w:delText>
        </w:r>
      </w:del>
      <w:ins w:id="339" w:author="Jan Brzezinski" w:date="2004-01-28T09:54:00Z">
        <w:r>
          <w:rPr/>
          <w:t>sa.u.ka.</w:t>
        </w:r>
      </w:ins>
      <w:r>
        <w:rPr/>
        <w:t xml:space="preserve"> 6)</w:t>
      </w:r>
    </w:p>
    <w:p>
      <w:pPr>
        <w:pStyle w:val="Normal"/>
        <w:rPr/>
      </w:pPr>
      <w:r>
        <w:rPr/>
      </w:r>
    </w:p>
    <w:p>
      <w:pPr>
        <w:pStyle w:val="Normal"/>
        <w:rPr/>
      </w:pPr>
      <w:r>
        <w:rPr/>
        <w:t>saàsaktaà sikta-müläd abhinava-bhuvanodyäna-kautühalinyä</w:t>
      </w:r>
    </w:p>
    <w:p>
      <w:pPr>
        <w:pStyle w:val="Normal"/>
        <w:rPr/>
      </w:pPr>
      <w:r>
        <w:rPr/>
        <w:t>yäminyä kanyayevämåta-karakalaçä-varjitenämåtena |</w:t>
      </w:r>
    </w:p>
    <w:p>
      <w:pPr>
        <w:pStyle w:val="Normal"/>
        <w:rPr/>
      </w:pPr>
      <w:r>
        <w:rPr/>
        <w:t xml:space="preserve">arkälokaù kriyäd vo mudaà udaya-çiraç cakravälälaväläd </w:t>
      </w:r>
    </w:p>
    <w:p>
      <w:pPr>
        <w:pStyle w:val="Normal"/>
        <w:rPr/>
      </w:pPr>
      <w:r>
        <w:rPr/>
        <w:t>udyad-bäla-praväla-pratima-rucir ahaù-pädapa-präk-pravälaù ||4||151||</w:t>
      </w:r>
    </w:p>
    <w:p>
      <w:pPr>
        <w:pStyle w:val="Normal"/>
        <w:rPr/>
      </w:pPr>
      <w:r>
        <w:rPr/>
      </w:r>
    </w:p>
    <w:p>
      <w:pPr>
        <w:pStyle w:val="Normal"/>
        <w:rPr/>
      </w:pPr>
      <w:r>
        <w:rPr/>
        <w:t xml:space="preserve">mayürasya | (süryaçataka 34) </w:t>
      </w:r>
    </w:p>
    <w:p>
      <w:pPr>
        <w:pStyle w:val="Normal"/>
        <w:rPr/>
      </w:pPr>
      <w:r>
        <w:rPr/>
      </w:r>
    </w:p>
    <w:p>
      <w:pPr>
        <w:pStyle w:val="Normal"/>
        <w:jc w:val="center"/>
        <w:rPr/>
      </w:pPr>
      <w:r>
        <w:rPr>
          <w:rPrChange w:id="0" w:author="Jan Brzezinski" w:date="2004-01-27T20:19:00Z"/>
        </w:rPr>
        <w:t>|| iti sürya</w:t>
      </w:r>
      <w:ins w:id="341" w:author="Jan Brzezinski" w:date="2004-01-27T20:19:00Z">
        <w:r>
          <w:rPr/>
          <w:t>-</w:t>
        </w:r>
      </w:ins>
      <w:r>
        <w:rPr>
          <w:rPrChange w:id="0" w:author="Jan Brzezinski" w:date="2004-01-27T20:19:00Z"/>
        </w:rPr>
        <w:t>vrajyä ||</w:t>
      </w:r>
    </w:p>
    <w:p>
      <w:pPr>
        <w:pStyle w:val="Normal"/>
        <w:jc w:val="center"/>
        <w:rPr/>
      </w:pPr>
      <w:r>
        <w:rPr>
          <w:rPrChange w:id="0" w:author="Jan Brzezinski" w:date="2004-01-27T20:19:00Z"/>
        </w:rPr>
        <w:t>||7||</w:t>
      </w:r>
    </w:p>
    <w:p>
      <w:pPr>
        <w:pStyle w:val="Normal"/>
        <w:rPr>
          <w:ins w:id="345" w:author="Jan Brzezinski" w:date="2004-01-27T20:19:00Z"/>
        </w:rPr>
      </w:pPr>
      <w:ins w:id="344" w:author="Jan Brzezinski" w:date="2004-01-27T20:19:00Z">
        <w:r>
          <w:rPr/>
        </w:r>
      </w:ins>
    </w:p>
    <w:p>
      <w:pPr>
        <w:pStyle w:val="Normal"/>
        <w:jc w:val="center"/>
        <w:rPr>
          <w:ins w:id="350" w:author="Jan Brzezinski" w:date="2004-01-27T20:19:00Z"/>
        </w:rPr>
      </w:pPr>
      <w:ins w:id="346" w:author="Jan Brzezinski" w:date="2004-01-27T20:19:00Z">
        <w:r>
          <w:rPr>
            <w:rFonts w:eastAsia="Balaram"/>
          </w:rPr>
          <w:t xml:space="preserve"> </w:t>
        </w:r>
      </w:ins>
      <w:ins w:id="347" w:author="Jan Brzezinski" w:date="2004-01-28T09:46:00Z">
        <w:r>
          <w:rPr/>
          <w:t>—</w:t>
        </w:r>
      </w:ins>
      <w:ins w:id="348" w:author="Jan Brzezinski" w:date="2004-01-27T20:19:00Z">
        <w:r>
          <w:rPr/>
          <w:t>o)0(o</w:t>
        </w:r>
      </w:ins>
      <w:ins w:id="349" w:author="Jan Brzezinski" w:date="2004-01-28T09:46:00Z">
        <w:r>
          <w:rPr/>
          <w:t>—</w:t>
        </w:r>
      </w:ins>
    </w:p>
    <w:p>
      <w:pPr>
        <w:pStyle w:val="Normal"/>
        <w:rPr/>
      </w:pPr>
      <w:r>
        <w:rPr/>
      </w:r>
    </w:p>
    <w:p>
      <w:pPr>
        <w:pStyle w:val="Heading3"/>
        <w:rPr/>
      </w:pPr>
      <w:r>
        <w:rPr/>
        <w:t>8. tato vasanta-vrajyä</w:t>
      </w:r>
    </w:p>
    <w:p>
      <w:pPr>
        <w:pStyle w:val="Normal"/>
        <w:rPr/>
      </w:pPr>
      <w:r>
        <w:rPr/>
      </w:r>
    </w:p>
    <w:p>
      <w:pPr>
        <w:pStyle w:val="Normal"/>
        <w:rPr/>
      </w:pPr>
      <w:r>
        <w:rPr/>
        <w:t>äraktäìkura-danturä kamaliné näyäminé yäminé</w:t>
      </w:r>
    </w:p>
    <w:p>
      <w:pPr>
        <w:pStyle w:val="Normal"/>
        <w:rPr/>
      </w:pPr>
      <w:r>
        <w:rPr/>
        <w:t>stokonmukta-tuñäram ambara-maëer éñat pragalbhaà mahaù |</w:t>
      </w:r>
    </w:p>
    <w:p>
      <w:pPr>
        <w:pStyle w:val="Normal"/>
        <w:rPr/>
      </w:pPr>
      <w:r>
        <w:rPr/>
        <w:t>apy ete sahakära-saurabha-muco väcälitäù kokilair</w:t>
      </w:r>
    </w:p>
    <w:p>
      <w:pPr>
        <w:pStyle w:val="Normal"/>
        <w:rPr/>
      </w:pPr>
      <w:r>
        <w:rPr/>
        <w:t>äyänti priya-viprayukta-yuvaté-marma-cchido väsaräù ||5||152||</w:t>
      </w:r>
    </w:p>
    <w:p>
      <w:pPr>
        <w:pStyle w:val="Normal"/>
        <w:rPr/>
      </w:pPr>
      <w:r>
        <w:rPr/>
      </w:r>
    </w:p>
    <w:p>
      <w:pPr>
        <w:pStyle w:val="Normal"/>
        <w:rPr/>
      </w:pPr>
      <w:r>
        <w:rPr/>
        <w:t>saìgha-çréyaù | (</w:t>
      </w:r>
      <w:del w:id="351" w:author="Jan Brzezinski" w:date="2004-01-28T09:54:00Z">
        <w:r>
          <w:rPr/>
          <w:delText>Skm</w:delText>
        </w:r>
      </w:del>
      <w:ins w:id="352" w:author="Jan Brzezinski" w:date="2004-01-28T09:54:00Z">
        <w:r>
          <w:rPr/>
          <w:t>sa.u.ka.</w:t>
        </w:r>
      </w:ins>
      <w:r>
        <w:rPr/>
        <w:t xml:space="preserve"> 1236)</w:t>
      </w:r>
    </w:p>
    <w:p>
      <w:pPr>
        <w:pStyle w:val="Normal"/>
        <w:rPr/>
      </w:pPr>
      <w:r>
        <w:rPr/>
      </w:r>
    </w:p>
    <w:p>
      <w:pPr>
        <w:pStyle w:val="Normal"/>
        <w:rPr/>
      </w:pPr>
      <w:r>
        <w:rPr/>
        <w:t>naivaike vayam eva kokila-vadhü-kaëöhoccarat-païcama-</w:t>
      </w:r>
    </w:p>
    <w:p>
      <w:pPr>
        <w:pStyle w:val="Normal"/>
        <w:rPr/>
      </w:pPr>
      <w:r>
        <w:rPr/>
        <w:t>sthänodbodhita-païca-märgaëa-guëäsphälena romäïcitäù |</w:t>
      </w:r>
    </w:p>
    <w:p>
      <w:pPr>
        <w:pStyle w:val="Normal"/>
        <w:rPr/>
      </w:pPr>
      <w:r>
        <w:rPr/>
        <w:t>paçyaite taravo'pi sundari jarat-patra-vyayänantarod-</w:t>
      </w:r>
    </w:p>
    <w:p>
      <w:pPr>
        <w:pStyle w:val="Normal"/>
        <w:rPr/>
      </w:pPr>
      <w:r>
        <w:rPr/>
        <w:t>bhinna-päöala-koöi-sampuöa-dala-prädurbhavat-kuòmaläù ||2||153||</w:t>
      </w:r>
    </w:p>
    <w:p>
      <w:pPr>
        <w:pStyle w:val="Normal"/>
        <w:rPr/>
      </w:pPr>
      <w:r>
        <w:rPr/>
      </w:r>
    </w:p>
    <w:p>
      <w:pPr>
        <w:pStyle w:val="Normal"/>
        <w:rPr/>
      </w:pPr>
      <w:r>
        <w:rPr/>
        <w:t>vinayadevasya |</w:t>
      </w:r>
    </w:p>
    <w:p>
      <w:pPr>
        <w:pStyle w:val="Normal"/>
        <w:rPr/>
      </w:pPr>
      <w:r>
        <w:rPr/>
      </w:r>
    </w:p>
    <w:p>
      <w:pPr>
        <w:pStyle w:val="Normal"/>
        <w:rPr/>
      </w:pPr>
      <w:r>
        <w:rPr/>
        <w:t>malaya-mahé-dhara-pavanaù kala-kaëöha-kala-dhvanir nikuïja-latäù |</w:t>
      </w:r>
    </w:p>
    <w:p>
      <w:pPr>
        <w:pStyle w:val="Normal"/>
        <w:rPr/>
      </w:pPr>
      <w:r>
        <w:rPr/>
        <w:t>utkalikä utkalikäç cetasi janayanti lokasya ||3||154||</w:t>
      </w:r>
    </w:p>
    <w:p>
      <w:pPr>
        <w:pStyle w:val="Normal"/>
        <w:rPr/>
      </w:pPr>
      <w:r>
        <w:rPr/>
      </w:r>
    </w:p>
    <w:p>
      <w:pPr>
        <w:pStyle w:val="Normal"/>
        <w:rPr/>
      </w:pPr>
      <w:r>
        <w:rPr/>
        <w:t>käntena prahito navaù priya-sakhé-vargeëa baddha-spåhaç</w:t>
      </w:r>
    </w:p>
    <w:p>
      <w:pPr>
        <w:pStyle w:val="Normal"/>
        <w:rPr/>
      </w:pPr>
      <w:r>
        <w:rPr/>
        <w:t>cittenopahåtaù smaräya na samutsrañöuà gataù päëinä |</w:t>
      </w:r>
    </w:p>
    <w:p>
      <w:pPr>
        <w:pStyle w:val="Normal"/>
        <w:rPr/>
      </w:pPr>
      <w:r>
        <w:rPr/>
        <w:t>ämåñöo muhur ékñito muhur abhighräto muhur loöhitaù</w:t>
      </w:r>
    </w:p>
    <w:p>
      <w:pPr>
        <w:pStyle w:val="Normal"/>
        <w:rPr/>
      </w:pPr>
      <w:r>
        <w:rPr/>
        <w:t>pratyaìgaà ca muhuù kåto mågadåçä kià kià na cütäìkuraù ||4||155||</w:t>
      </w:r>
    </w:p>
    <w:p>
      <w:pPr>
        <w:pStyle w:val="Normal"/>
        <w:rPr/>
      </w:pPr>
      <w:r>
        <w:rPr/>
      </w:r>
    </w:p>
    <w:p>
      <w:pPr>
        <w:pStyle w:val="Normal"/>
        <w:rPr/>
      </w:pPr>
      <w:r>
        <w:rPr/>
        <w:t>väkkuöasya |</w:t>
      </w:r>
    </w:p>
    <w:p>
      <w:pPr>
        <w:pStyle w:val="Normal"/>
        <w:rPr/>
      </w:pPr>
      <w:r>
        <w:rPr/>
      </w:r>
    </w:p>
    <w:p>
      <w:pPr>
        <w:pStyle w:val="Normal"/>
        <w:rPr/>
      </w:pPr>
      <w:r>
        <w:rPr/>
        <w:t xml:space="preserve">dvis triù kokilayä rutaà tri-caturaiç cütäìkurair udgataà </w:t>
      </w:r>
    </w:p>
    <w:p>
      <w:pPr>
        <w:pStyle w:val="Normal"/>
        <w:rPr/>
      </w:pPr>
      <w:r>
        <w:rPr/>
        <w:t>koñäd bobhrati kiàçukä madhukara-çreëé-juñaù païcañän |</w:t>
      </w:r>
    </w:p>
    <w:p>
      <w:pPr>
        <w:pStyle w:val="Normal"/>
        <w:rPr/>
      </w:pPr>
      <w:r>
        <w:rPr/>
        <w:t>kväpi kväpi madäkuläkulatayä käntäparädha-graha-</w:t>
      </w:r>
    </w:p>
    <w:p>
      <w:pPr>
        <w:pStyle w:val="Normal"/>
        <w:rPr/>
      </w:pPr>
      <w:r>
        <w:rPr/>
        <w:t>granthi-ccheda-samudyataà ca hådayaà doläyate subhruväm ||5||156||</w:t>
      </w:r>
    </w:p>
    <w:p>
      <w:pPr>
        <w:pStyle w:val="Normal"/>
        <w:rPr/>
      </w:pPr>
      <w:r>
        <w:rPr/>
      </w:r>
    </w:p>
    <w:p>
      <w:pPr>
        <w:pStyle w:val="Normal"/>
        <w:rPr/>
      </w:pPr>
      <w:r>
        <w:rPr/>
        <w:t>nélasya |</w:t>
      </w:r>
    </w:p>
    <w:p>
      <w:pPr>
        <w:pStyle w:val="Normal"/>
        <w:rPr/>
      </w:pPr>
      <w:r>
        <w:rPr/>
      </w:r>
    </w:p>
    <w:p>
      <w:pPr>
        <w:pStyle w:val="Normal"/>
        <w:rPr/>
      </w:pPr>
      <w:r>
        <w:rPr/>
        <w:t>jambünäà kusumodareñv atirasädäbaddha-pänotsaväù</w:t>
      </w:r>
    </w:p>
    <w:p>
      <w:pPr>
        <w:pStyle w:val="Normal"/>
        <w:rPr/>
      </w:pPr>
      <w:r>
        <w:rPr/>
        <w:t>kéräù pakva-phaläçayä madhu-karéç cumbanti muïcanti ca |</w:t>
      </w:r>
    </w:p>
    <w:p>
      <w:pPr>
        <w:pStyle w:val="Normal"/>
        <w:rPr/>
      </w:pPr>
      <w:r>
        <w:rPr/>
        <w:t>eteñäm api paçya kiàçukataroù patrair abhinna-tviñäà</w:t>
      </w:r>
    </w:p>
    <w:p>
      <w:pPr>
        <w:pStyle w:val="Normal"/>
        <w:rPr/>
      </w:pPr>
      <w:r>
        <w:rPr/>
        <w:t>puñpa-bhräntibhir äpatanti sahasä caïcüñu bhåìgäìganäù ||10||157||</w:t>
      </w:r>
    </w:p>
    <w:p>
      <w:pPr>
        <w:pStyle w:val="Normal"/>
        <w:rPr/>
      </w:pPr>
      <w:r>
        <w:rPr/>
      </w:r>
    </w:p>
    <w:p>
      <w:pPr>
        <w:pStyle w:val="Normal"/>
        <w:rPr/>
      </w:pPr>
      <w:r>
        <w:rPr/>
        <w:t>räjaçekharasya | (</w:t>
      </w:r>
      <w:del w:id="353" w:author="Jan Brzezinski" w:date="2004-01-28T09:54:00Z">
        <w:r>
          <w:rPr/>
          <w:delText>Skm</w:delText>
        </w:r>
      </w:del>
      <w:ins w:id="354" w:author="Jan Brzezinski" w:date="2004-01-28T09:54:00Z">
        <w:r>
          <w:rPr/>
          <w:t>sa.u.ka.</w:t>
        </w:r>
      </w:ins>
      <w:r>
        <w:rPr/>
        <w:t xml:space="preserve"> 1231, </w:t>
      </w:r>
      <w:del w:id="355" w:author="Jan Brzezinski" w:date="2004-01-28T09:54:00Z">
        <w:r>
          <w:rPr/>
          <w:delText>Smv</w:delText>
        </w:r>
      </w:del>
      <w:ins w:id="356" w:author="Jan Brzezinski" w:date="2004-01-28T09:54:00Z">
        <w:r>
          <w:rPr/>
          <w:t>sü.mu.</w:t>
        </w:r>
      </w:ins>
      <w:r>
        <w:rPr/>
        <w:t xml:space="preserve"> 109.23 vasukasya)</w:t>
      </w:r>
    </w:p>
    <w:p>
      <w:pPr>
        <w:pStyle w:val="Normal"/>
        <w:rPr/>
      </w:pPr>
      <w:r>
        <w:rPr/>
      </w:r>
    </w:p>
    <w:p>
      <w:pPr>
        <w:pStyle w:val="Normal"/>
        <w:rPr/>
      </w:pPr>
      <w:r>
        <w:rPr/>
        <w:t>dåçyante madhumatta-kokila-vadhü-nirdhüta-cütäìkura-</w:t>
      </w:r>
    </w:p>
    <w:p>
      <w:pPr>
        <w:pStyle w:val="Normal"/>
        <w:rPr/>
      </w:pPr>
      <w:r>
        <w:rPr/>
        <w:t>präg-bhära-prasarat-paräga-sikatä-durgäs taöé-bhümayaù |</w:t>
      </w:r>
    </w:p>
    <w:p>
      <w:pPr>
        <w:pStyle w:val="Normal"/>
        <w:rPr/>
      </w:pPr>
      <w:r>
        <w:rPr/>
        <w:t>yäù kåcchräd abhilaìghya lubdhaka-bhayät tair eva reëütkarair</w:t>
      </w:r>
    </w:p>
    <w:p>
      <w:pPr>
        <w:pStyle w:val="Normal"/>
        <w:rPr/>
      </w:pPr>
      <w:r>
        <w:rPr/>
        <w:t>dhärä-vähibhir asti lupta-padavé-niùçaìkam eëé-kulam ||7||158||</w:t>
      </w:r>
    </w:p>
    <w:p>
      <w:pPr>
        <w:pStyle w:val="Normal"/>
        <w:rPr/>
      </w:pPr>
      <w:r>
        <w:rPr/>
        <w:t>muräreù |</w:t>
      </w:r>
    </w:p>
    <w:p>
      <w:pPr>
        <w:pStyle w:val="Normal"/>
        <w:rPr/>
      </w:pPr>
      <w:r>
        <w:rPr/>
      </w:r>
    </w:p>
    <w:p>
      <w:pPr>
        <w:pStyle w:val="Normal"/>
        <w:rPr/>
      </w:pPr>
      <w:r>
        <w:rPr/>
        <w:t>açithila-parispandaù kunde tathaiva madhuvrato</w:t>
      </w:r>
    </w:p>
    <w:p>
      <w:pPr>
        <w:pStyle w:val="Normal"/>
        <w:rPr/>
      </w:pPr>
      <w:r>
        <w:rPr/>
        <w:t>nayana-suhådo våkñäç caite na kuòmala-çälinaù |</w:t>
      </w:r>
    </w:p>
    <w:p>
      <w:pPr>
        <w:pStyle w:val="Normal"/>
        <w:rPr/>
      </w:pPr>
      <w:r>
        <w:rPr/>
        <w:t xml:space="preserve">dalati kalikä cauté näsmin tathä måga-cakñuñäà </w:t>
      </w:r>
    </w:p>
    <w:p>
      <w:pPr>
        <w:pStyle w:val="Normal"/>
        <w:rPr/>
      </w:pPr>
      <w:r>
        <w:rPr/>
        <w:t>atha ca hådaye mäna-granthiù svayaà çithiläyate ||8||159||</w:t>
      </w:r>
    </w:p>
    <w:p>
      <w:pPr>
        <w:pStyle w:val="Normal"/>
        <w:rPr/>
      </w:pPr>
      <w:r>
        <w:rPr/>
      </w:r>
    </w:p>
    <w:p>
      <w:pPr>
        <w:pStyle w:val="Normal"/>
        <w:rPr/>
      </w:pPr>
      <w:r>
        <w:rPr/>
        <w:t xml:space="preserve">käntäà hitvä viraha-vidhurärambha-khedälasäìgéà </w:t>
      </w:r>
    </w:p>
    <w:p>
      <w:pPr>
        <w:pStyle w:val="Normal"/>
        <w:rPr/>
      </w:pPr>
      <w:r>
        <w:rPr/>
        <w:t>mäà ullaìghya vrajatu pathikaù käpi yady asti çaktiù |</w:t>
      </w:r>
    </w:p>
    <w:p>
      <w:pPr>
        <w:pStyle w:val="Normal"/>
        <w:rPr/>
      </w:pPr>
      <w:r>
        <w:rPr/>
        <w:t>ity äçoké jagati sakale vallaré cérikeva</w:t>
      </w:r>
    </w:p>
    <w:p>
      <w:pPr>
        <w:pStyle w:val="Normal"/>
        <w:rPr/>
      </w:pPr>
      <w:r>
        <w:rPr/>
        <w:t>präptärambhe kusuma-samaye käla-devena dattä ||9||160||</w:t>
      </w:r>
    </w:p>
    <w:p>
      <w:pPr>
        <w:pStyle w:val="Normal"/>
        <w:rPr/>
      </w:pPr>
      <w:r>
        <w:rPr/>
      </w:r>
    </w:p>
    <w:p>
      <w:pPr>
        <w:pStyle w:val="Normal"/>
        <w:rPr/>
      </w:pPr>
      <w:r>
        <w:rPr/>
        <w:t>mandaà dakñiëam ähvayanti pavanaà puàskokila-vyähåtaiù</w:t>
      </w:r>
    </w:p>
    <w:p>
      <w:pPr>
        <w:pStyle w:val="Normal"/>
        <w:rPr/>
      </w:pPr>
      <w:r>
        <w:rPr/>
        <w:t>saàskurvanti vana-sthaléù kisalayottaàsir niñaëëälibhiù |</w:t>
      </w:r>
    </w:p>
    <w:p>
      <w:pPr>
        <w:pStyle w:val="Normal"/>
        <w:rPr/>
      </w:pPr>
      <w:r>
        <w:rPr/>
        <w:t>candraà sundarayanti mukta-tuhina-prävärayä jyotsnayä</w:t>
      </w:r>
    </w:p>
    <w:p>
      <w:pPr>
        <w:pStyle w:val="Normal"/>
        <w:rPr/>
      </w:pPr>
      <w:r>
        <w:rPr/>
        <w:t>vardhante ca vivardhayanti ca muhus te’mé smaraà väsaräù ||161||</w:t>
      </w:r>
    </w:p>
    <w:p>
      <w:pPr>
        <w:pStyle w:val="Normal"/>
        <w:rPr/>
      </w:pPr>
      <w:r>
        <w:rPr/>
      </w:r>
    </w:p>
    <w:p>
      <w:pPr>
        <w:pStyle w:val="Normal"/>
        <w:rPr/>
      </w:pPr>
      <w:r>
        <w:rPr/>
        <w:t>kasyacit (</w:t>
      </w:r>
      <w:del w:id="357" w:author="Jan Brzezinski" w:date="2004-01-28T09:54:00Z">
        <w:r>
          <w:rPr/>
          <w:delText>Skm</w:delText>
        </w:r>
      </w:del>
      <w:ins w:id="358" w:author="Jan Brzezinski" w:date="2004-01-28T09:54:00Z">
        <w:r>
          <w:rPr/>
          <w:t>sa.u.ka.</w:t>
        </w:r>
      </w:ins>
      <w:r>
        <w:rPr/>
        <w:t xml:space="preserve"> 1237)</w:t>
      </w:r>
    </w:p>
    <w:p>
      <w:pPr>
        <w:pStyle w:val="Normal"/>
        <w:rPr/>
      </w:pPr>
      <w:r>
        <w:rPr/>
      </w:r>
    </w:p>
    <w:p>
      <w:pPr>
        <w:pStyle w:val="Normal"/>
        <w:rPr/>
      </w:pPr>
      <w:r>
        <w:rPr/>
        <w:t>hådya-snigdhaiù parabhåta-rutair mukta-dérgha-praväsaù</w:t>
      </w:r>
    </w:p>
    <w:p>
      <w:pPr>
        <w:pStyle w:val="Normal"/>
        <w:rPr/>
      </w:pPr>
      <w:r>
        <w:rPr/>
        <w:t>pratyävåtto madhur iti vadan dakñiëo gandhavähaù |</w:t>
      </w:r>
    </w:p>
    <w:p>
      <w:pPr>
        <w:pStyle w:val="Normal"/>
        <w:rPr/>
      </w:pPr>
      <w:r>
        <w:rPr/>
        <w:t xml:space="preserve">çiïjal-lola-bhramara-valayaù känanälé-vadhünäà </w:t>
      </w:r>
    </w:p>
    <w:p>
      <w:pPr>
        <w:pStyle w:val="Normal"/>
        <w:rPr/>
      </w:pPr>
      <w:r>
        <w:rPr/>
        <w:t>sadyaù kunda-smita-båhatikäù pürëa-pätré-karoti ||11||162||</w:t>
      </w:r>
    </w:p>
    <w:p>
      <w:pPr>
        <w:pStyle w:val="Normal"/>
        <w:rPr/>
      </w:pPr>
      <w:r>
        <w:rPr/>
      </w:r>
    </w:p>
    <w:p>
      <w:pPr>
        <w:pStyle w:val="Normal"/>
        <w:rPr/>
      </w:pPr>
      <w:r>
        <w:rPr/>
        <w:t>lolaiù kokila-maëòalair madhu-lihäà caïcüryamäëair gaëair</w:t>
      </w:r>
    </w:p>
    <w:p>
      <w:pPr>
        <w:pStyle w:val="Normal"/>
        <w:rPr/>
      </w:pPr>
      <w:r>
        <w:rPr/>
        <w:t>nérandhrair gåha-väöikä-parisareñv aìgäritaiù kiàçukaiù |</w:t>
      </w:r>
    </w:p>
    <w:p>
      <w:pPr>
        <w:pStyle w:val="Normal"/>
        <w:rPr/>
      </w:pPr>
      <w:r>
        <w:rPr/>
        <w:t>prärabdhe timire vasanta-samya-kñoëépater bhrämyataù</w:t>
      </w:r>
    </w:p>
    <w:p>
      <w:pPr>
        <w:pStyle w:val="Normal"/>
        <w:rPr/>
      </w:pPr>
      <w:r>
        <w:rPr/>
        <w:t>prasnigdhä parito dhåteva kalikä-dépävaliç campakaiù ||12||163||</w:t>
      </w:r>
    </w:p>
    <w:p>
      <w:pPr>
        <w:pStyle w:val="Normal"/>
        <w:rPr/>
      </w:pPr>
      <w:r>
        <w:rPr/>
      </w:r>
    </w:p>
    <w:p>
      <w:pPr>
        <w:pStyle w:val="Normal"/>
        <w:rPr/>
      </w:pPr>
      <w:r>
        <w:rPr/>
        <w:t>manovinodasyaitau |</w:t>
      </w:r>
    </w:p>
    <w:p>
      <w:pPr>
        <w:pStyle w:val="Normal"/>
        <w:rPr/>
      </w:pPr>
      <w:r>
        <w:rPr/>
      </w:r>
    </w:p>
    <w:p>
      <w:pPr>
        <w:pStyle w:val="Normal"/>
        <w:rPr/>
      </w:pPr>
      <w:r>
        <w:rPr/>
        <w:t>cyuta-sumanasaù kundäù puñpodgameñv alasä drumä</w:t>
      </w:r>
    </w:p>
    <w:p>
      <w:pPr>
        <w:pStyle w:val="Normal"/>
        <w:rPr/>
      </w:pPr>
      <w:r>
        <w:rPr/>
        <w:t>manasi ca giraà grathnantéme kiranti na kokiläù |</w:t>
      </w:r>
    </w:p>
    <w:p>
      <w:pPr>
        <w:pStyle w:val="Normal"/>
        <w:rPr/>
      </w:pPr>
      <w:r>
        <w:rPr/>
        <w:t>atha ca savituù çétolläsaà lunanti marécayo</w:t>
      </w:r>
    </w:p>
    <w:p>
      <w:pPr>
        <w:pStyle w:val="Normal"/>
        <w:rPr/>
      </w:pPr>
      <w:r>
        <w:rPr/>
        <w:t>na ca jaöharatäm älambante klamodaya-däyiném ||13||164||</w:t>
      </w:r>
    </w:p>
    <w:p>
      <w:pPr>
        <w:pStyle w:val="Normal"/>
        <w:rPr/>
      </w:pPr>
      <w:r>
        <w:rPr/>
      </w:r>
    </w:p>
    <w:p>
      <w:pPr>
        <w:pStyle w:val="Normal"/>
        <w:rPr/>
      </w:pPr>
      <w:r>
        <w:rPr/>
        <w:t>sämyaà samprati sevate vicakilaà ñäëmäsikair mauktikair</w:t>
      </w:r>
    </w:p>
    <w:p>
      <w:pPr>
        <w:pStyle w:val="Normal"/>
        <w:rPr/>
      </w:pPr>
      <w:r>
        <w:rPr/>
        <w:t>vähléké-daçana-vraëäruëa-talaiù patrair açokorcitaù |</w:t>
      </w:r>
    </w:p>
    <w:p>
      <w:pPr>
        <w:pStyle w:val="Normal"/>
        <w:rPr/>
      </w:pPr>
      <w:r>
        <w:rPr/>
        <w:t xml:space="preserve">bhåìgä-laìghita-koöi kiàçukam idaà kiàcid vivåntäyate </w:t>
      </w:r>
    </w:p>
    <w:p>
      <w:pPr>
        <w:pStyle w:val="Normal"/>
        <w:rPr/>
      </w:pPr>
      <w:r>
        <w:rPr/>
        <w:t>mäïjiñöhair mukulaiç ca päöalitaror anyaiva käcil lipiù ||14||165||</w:t>
      </w:r>
    </w:p>
    <w:p>
      <w:pPr>
        <w:pStyle w:val="Normal"/>
        <w:rPr/>
      </w:pPr>
      <w:r>
        <w:rPr/>
      </w:r>
    </w:p>
    <w:p>
      <w:pPr>
        <w:pStyle w:val="Normal"/>
        <w:rPr/>
      </w:pPr>
      <w:r>
        <w:rPr/>
        <w:t>räjaçekharasya | (</w:t>
      </w:r>
      <w:del w:id="359" w:author="Jan Brzezinski" w:date="2004-01-28T09:57:00Z">
        <w:r>
          <w:rPr/>
          <w:delText>Vsb</w:delText>
        </w:r>
      </w:del>
      <w:ins w:id="360" w:author="Jan Brzezinski" w:date="2004-01-28T09:57:00Z">
        <w:r>
          <w:rPr/>
          <w:t>vi.çä.bha.</w:t>
        </w:r>
      </w:ins>
      <w:r>
        <w:rPr/>
        <w:t xml:space="preserve"> 1.25, </w:t>
      </w:r>
      <w:del w:id="361" w:author="Jan Brzezinski" w:date="2004-01-28T09:54:00Z">
        <w:r>
          <w:rPr/>
          <w:delText>Skm</w:delText>
        </w:r>
      </w:del>
      <w:ins w:id="362" w:author="Jan Brzezinski" w:date="2004-01-28T09:54:00Z">
        <w:r>
          <w:rPr/>
          <w:t>sa.u.ka.</w:t>
        </w:r>
      </w:ins>
      <w:r>
        <w:rPr/>
        <w:t xml:space="preserve"> 1242)</w:t>
      </w:r>
    </w:p>
    <w:p>
      <w:pPr>
        <w:pStyle w:val="Normal"/>
        <w:rPr/>
      </w:pPr>
      <w:r>
        <w:rPr/>
      </w:r>
    </w:p>
    <w:p>
      <w:pPr>
        <w:pStyle w:val="Normal"/>
        <w:rPr/>
      </w:pPr>
      <w:r>
        <w:rPr/>
        <w:t>garbha-granthiñu vérudhäà sumanaso madhye’ìkuraà pallavä</w:t>
      </w:r>
    </w:p>
    <w:p>
      <w:pPr>
        <w:pStyle w:val="Normal"/>
        <w:rPr/>
      </w:pPr>
      <w:r>
        <w:rPr/>
        <w:t>väïchä-mätra-parigrahaù pika-vadhü-kaëöhodare païcamaù |</w:t>
      </w:r>
    </w:p>
    <w:p>
      <w:pPr>
        <w:pStyle w:val="Normal"/>
        <w:rPr>
          <w:lang w:val="fr-CA" w:eastAsia="en-US"/>
        </w:rPr>
      </w:pPr>
      <w:r>
        <w:rPr>
          <w:lang w:val="fr-CA" w:eastAsia="en-US"/>
        </w:rPr>
        <w:t>kià ca tréëi jaganti jiñëu-divasair dvitrair manojanmano</w:t>
      </w:r>
    </w:p>
    <w:p>
      <w:pPr>
        <w:pStyle w:val="Normal"/>
        <w:rPr>
          <w:lang w:val="fr-CA" w:eastAsia="en-US"/>
        </w:rPr>
      </w:pPr>
      <w:r>
        <w:rPr>
          <w:lang w:val="fr-CA" w:eastAsia="en-US"/>
        </w:rPr>
        <w:t>devasyäpi cirojjhitaà yadi bhaved abhyäsa-vaçyaà dhanuù ||15||166||</w:t>
      </w:r>
    </w:p>
    <w:p>
      <w:pPr>
        <w:pStyle w:val="Normal"/>
        <w:rPr>
          <w:lang w:val="fr-CA" w:eastAsia="en-US"/>
        </w:rPr>
      </w:pPr>
      <w:r>
        <w:rPr>
          <w:lang w:val="fr-CA" w:eastAsia="en-US"/>
        </w:rPr>
      </w:r>
    </w:p>
    <w:p>
      <w:pPr>
        <w:pStyle w:val="Normal"/>
        <w:rPr/>
      </w:pPr>
      <w:r>
        <w:rPr>
          <w:lang w:val="fr-CA" w:eastAsia="en-US"/>
        </w:rPr>
        <w:t xml:space="preserve">(räjaçekharasya; </w:t>
      </w:r>
      <w:del w:id="363" w:author="Jan Brzezinski" w:date="2004-01-28T09:57:00Z">
        <w:r>
          <w:rPr>
            <w:lang w:val="fr-CA" w:eastAsia="en-US"/>
          </w:rPr>
          <w:delText>Vsb</w:delText>
        </w:r>
      </w:del>
      <w:ins w:id="364" w:author="Jan Brzezinski" w:date="2004-01-28T09:57:00Z">
        <w:r>
          <w:rPr>
            <w:lang w:val="fr-CA" w:eastAsia="en-US"/>
          </w:rPr>
          <w:t>vi.çä.bha.</w:t>
        </w:r>
      </w:ins>
      <w:r>
        <w:rPr>
          <w:lang w:val="fr-CA" w:eastAsia="en-US"/>
        </w:rPr>
        <w:t xml:space="preserve"> 1.23, </w:t>
      </w:r>
      <w:del w:id="365" w:author="Jan Brzezinski" w:date="2004-01-28T09:54:00Z">
        <w:r>
          <w:rPr>
            <w:lang w:val="fr-CA" w:eastAsia="en-US"/>
          </w:rPr>
          <w:delText>Skm</w:delText>
        </w:r>
      </w:del>
      <w:ins w:id="366" w:author="Jan Brzezinski" w:date="2004-01-28T09:54:00Z">
        <w:r>
          <w:rPr>
            <w:lang w:val="fr-CA" w:eastAsia="en-US"/>
          </w:rPr>
          <w:t>sa.u.ka.</w:t>
        </w:r>
      </w:ins>
      <w:r>
        <w:rPr>
          <w:lang w:val="fr-CA" w:eastAsia="en-US"/>
        </w:rPr>
        <w:t xml:space="preserve"> 1226)</w:t>
      </w:r>
    </w:p>
    <w:p>
      <w:pPr>
        <w:pStyle w:val="Normal"/>
        <w:rPr>
          <w:lang w:val="fr-CA" w:eastAsia="en-US"/>
        </w:rPr>
      </w:pPr>
      <w:r>
        <w:rPr>
          <w:lang w:val="fr-CA" w:eastAsia="en-US"/>
        </w:rPr>
      </w:r>
    </w:p>
    <w:p>
      <w:pPr>
        <w:pStyle w:val="Normal"/>
        <w:rPr>
          <w:lang w:val="fr-CA" w:eastAsia="en-US"/>
        </w:rPr>
      </w:pPr>
      <w:r>
        <w:rPr>
          <w:lang w:val="fr-CA" w:eastAsia="en-US"/>
        </w:rPr>
      </w:r>
    </w:p>
    <w:p>
      <w:pPr>
        <w:pStyle w:val="Normal"/>
        <w:rPr>
          <w:lang w:val="fr-CA" w:eastAsia="en-US"/>
        </w:rPr>
      </w:pPr>
      <w:r>
        <w:rPr>
          <w:lang w:val="fr-CA" w:eastAsia="en-US"/>
        </w:rPr>
        <w:t>çétäs tair iva bhagna-çaiçira-niçä-bhägair ahaù sphäyate</w:t>
      </w:r>
    </w:p>
    <w:p>
      <w:pPr>
        <w:pStyle w:val="Normal"/>
        <w:rPr>
          <w:lang w:val="fr-CA" w:eastAsia="en-US"/>
        </w:rPr>
      </w:pPr>
      <w:r>
        <w:rPr>
          <w:lang w:val="fr-CA" w:eastAsia="en-US"/>
        </w:rPr>
        <w:t>garbhaà bibhrati kiàçukä iva diçäà täpäya vahny-aìkuram |</w:t>
      </w:r>
    </w:p>
    <w:p>
      <w:pPr>
        <w:pStyle w:val="Normal"/>
        <w:rPr>
          <w:lang w:val="fr-CA" w:eastAsia="en-US"/>
        </w:rPr>
      </w:pPr>
      <w:r>
        <w:rPr>
          <w:lang w:val="fr-CA" w:eastAsia="en-US"/>
        </w:rPr>
        <w:t xml:space="preserve">kià ca sväçraya-sambhåta-prathimasu cchäyätapäìgeñv ayaà </w:t>
      </w:r>
    </w:p>
    <w:p>
      <w:pPr>
        <w:pStyle w:val="Normal"/>
        <w:rPr>
          <w:lang w:val="fr-CA" w:eastAsia="en-US"/>
        </w:rPr>
      </w:pPr>
      <w:r>
        <w:rPr>
          <w:lang w:val="fr-CA" w:eastAsia="en-US"/>
        </w:rPr>
        <w:t>lokaù stoka-raso'dya na kvacid api svacchandam änandati ||16||167||</w:t>
      </w:r>
    </w:p>
    <w:p>
      <w:pPr>
        <w:pStyle w:val="Normal"/>
        <w:rPr>
          <w:lang w:val="fr-CA" w:eastAsia="en-US"/>
        </w:rPr>
      </w:pPr>
      <w:r>
        <w:rPr>
          <w:lang w:val="fr-CA" w:eastAsia="en-US"/>
        </w:rPr>
      </w:r>
    </w:p>
    <w:p>
      <w:pPr>
        <w:pStyle w:val="Normal"/>
        <w:rPr>
          <w:lang w:val="fr-CA" w:eastAsia="en-US"/>
        </w:rPr>
      </w:pPr>
      <w:r>
        <w:rPr>
          <w:lang w:val="fr-CA" w:eastAsia="en-US"/>
        </w:rPr>
        <w:t>trilocanasya |</w:t>
      </w:r>
    </w:p>
    <w:p>
      <w:pPr>
        <w:pStyle w:val="Normal"/>
        <w:rPr>
          <w:lang w:val="fr-CA" w:eastAsia="en-US"/>
        </w:rPr>
      </w:pPr>
      <w:r>
        <w:rPr>
          <w:lang w:val="fr-CA" w:eastAsia="en-US"/>
        </w:rPr>
      </w:r>
    </w:p>
    <w:p>
      <w:pPr>
        <w:pStyle w:val="Normal"/>
        <w:rPr>
          <w:lang w:val="fr-CA" w:eastAsia="en-US"/>
        </w:rPr>
      </w:pPr>
      <w:r>
        <w:rPr>
          <w:lang w:val="fr-CA" w:eastAsia="en-US"/>
        </w:rPr>
        <w:t>udbhinna-stavakävataàsa-subhagäù preìkhan-marun-nartitäù</w:t>
      </w:r>
    </w:p>
    <w:p>
      <w:pPr>
        <w:pStyle w:val="Normal"/>
        <w:rPr>
          <w:lang w:val="fr-CA" w:eastAsia="en-US"/>
        </w:rPr>
      </w:pPr>
      <w:r>
        <w:rPr>
          <w:lang w:val="fr-CA" w:eastAsia="en-US"/>
        </w:rPr>
        <w:t>puñpodgérëa-paräga-päàçula-lasat-patra-prakäëòa-tviñaù |</w:t>
      </w:r>
    </w:p>
    <w:p>
      <w:pPr>
        <w:pStyle w:val="Normal"/>
        <w:rPr>
          <w:lang w:val="fr-CA" w:eastAsia="en-US"/>
        </w:rPr>
      </w:pPr>
      <w:r>
        <w:rPr>
          <w:lang w:val="fr-CA" w:eastAsia="en-US"/>
        </w:rPr>
        <w:t>gambhéra-krama-païcamonmada-pika-dhvänocchalad-gétayaù</w:t>
      </w:r>
    </w:p>
    <w:p>
      <w:pPr>
        <w:pStyle w:val="Normal"/>
        <w:rPr>
          <w:lang w:val="fr-CA" w:eastAsia="en-US"/>
        </w:rPr>
      </w:pPr>
      <w:r>
        <w:rPr>
          <w:lang w:val="fr-CA" w:eastAsia="en-US"/>
        </w:rPr>
        <w:t>pratyujjévita-manmathotsava iva kréòanty amü bhüruhaù ||17||168||</w:t>
      </w:r>
    </w:p>
    <w:p>
      <w:pPr>
        <w:pStyle w:val="Normal"/>
        <w:rPr>
          <w:lang w:val="fr-CA" w:eastAsia="en-US"/>
        </w:rPr>
      </w:pPr>
      <w:r>
        <w:rPr>
          <w:lang w:val="fr-CA" w:eastAsia="en-US"/>
        </w:rPr>
      </w:r>
    </w:p>
    <w:p>
      <w:pPr>
        <w:pStyle w:val="Normal"/>
        <w:rPr>
          <w:lang w:val="fr-CA" w:eastAsia="en-US"/>
        </w:rPr>
      </w:pPr>
      <w:r>
        <w:rPr>
          <w:lang w:val="fr-CA" w:eastAsia="en-US"/>
        </w:rPr>
        <w:t>präg eva jaitram astraà sahakära-latä smarasya cäpabhåtaù |</w:t>
      </w:r>
    </w:p>
    <w:p>
      <w:pPr>
        <w:pStyle w:val="Normal"/>
        <w:rPr>
          <w:lang w:val="fr-CA" w:eastAsia="en-US"/>
        </w:rPr>
      </w:pPr>
      <w:r>
        <w:rPr>
          <w:lang w:val="fr-CA" w:eastAsia="en-US"/>
        </w:rPr>
        <w:t>kià punar analpa-nipatita-madhukara-viña-kalka-lepena ||18||169||</w:t>
      </w:r>
    </w:p>
    <w:p>
      <w:pPr>
        <w:pStyle w:val="Normal"/>
        <w:rPr>
          <w:lang w:val="fr-CA" w:eastAsia="en-US"/>
        </w:rPr>
      </w:pPr>
      <w:r>
        <w:rPr>
          <w:lang w:val="fr-CA" w:eastAsia="en-US"/>
        </w:rPr>
      </w:r>
    </w:p>
    <w:p>
      <w:pPr>
        <w:pStyle w:val="Normal"/>
        <w:rPr>
          <w:lang w:val="fr-CA" w:eastAsia="en-US"/>
        </w:rPr>
      </w:pPr>
      <w:r>
        <w:rPr>
          <w:lang w:val="fr-CA" w:eastAsia="en-US"/>
        </w:rPr>
        <w:t>çubhäìgasya |</w:t>
      </w:r>
    </w:p>
    <w:p>
      <w:pPr>
        <w:pStyle w:val="Normal"/>
        <w:rPr>
          <w:lang w:val="fr-CA" w:eastAsia="en-US"/>
        </w:rPr>
      </w:pPr>
      <w:r>
        <w:rPr>
          <w:lang w:val="fr-CA" w:eastAsia="en-US"/>
        </w:rPr>
      </w:r>
    </w:p>
    <w:p>
      <w:pPr>
        <w:pStyle w:val="Normal"/>
        <w:rPr>
          <w:lang w:val="fr-CA" w:eastAsia="en-US"/>
        </w:rPr>
      </w:pPr>
      <w:r>
        <w:rPr>
          <w:lang w:val="fr-CA" w:eastAsia="en-US"/>
        </w:rPr>
        <w:t>svasti çré-malayäcalät smara-sakhaù çrémän vasantänilaù</w:t>
      </w:r>
    </w:p>
    <w:p>
      <w:pPr>
        <w:pStyle w:val="Normal"/>
        <w:rPr>
          <w:lang w:val="fr-CA" w:eastAsia="en-US"/>
        </w:rPr>
      </w:pPr>
      <w:r>
        <w:rPr>
          <w:lang w:val="fr-CA" w:eastAsia="en-US"/>
        </w:rPr>
        <w:t>kréòä-veçmasu käminaù kuçalayaty etac ca vaktétarat |</w:t>
      </w:r>
    </w:p>
    <w:p>
      <w:pPr>
        <w:pStyle w:val="Normal"/>
        <w:rPr>
          <w:lang w:val="fr-CA" w:eastAsia="en-US"/>
        </w:rPr>
      </w:pPr>
      <w:r>
        <w:rPr>
          <w:lang w:val="fr-CA" w:eastAsia="en-US"/>
        </w:rPr>
        <w:t>eño'haà muditäli-kokila-kulaà kurvan vanaà präptavän</w:t>
      </w:r>
    </w:p>
    <w:p>
      <w:pPr>
        <w:pStyle w:val="Normal"/>
        <w:rPr>
          <w:lang w:val="fr-CA" w:eastAsia="en-US"/>
        </w:rPr>
      </w:pPr>
      <w:r>
        <w:rPr>
          <w:lang w:val="fr-CA" w:eastAsia="en-US"/>
        </w:rPr>
        <w:t>yuñmäbhiù priya-käminé-parigataiù sthätavyam asmäd iti ||19||170||</w:t>
      </w:r>
    </w:p>
    <w:p>
      <w:pPr>
        <w:pStyle w:val="Normal"/>
        <w:rPr>
          <w:lang w:val="fr-CA" w:eastAsia="en-US"/>
        </w:rPr>
      </w:pPr>
      <w:r>
        <w:rPr>
          <w:lang w:val="fr-CA" w:eastAsia="en-US"/>
        </w:rPr>
      </w:r>
    </w:p>
    <w:p>
      <w:pPr>
        <w:pStyle w:val="Normal"/>
        <w:rPr>
          <w:lang w:val="fr-CA" w:eastAsia="en-US"/>
        </w:rPr>
      </w:pPr>
      <w:r>
        <w:rPr>
          <w:lang w:val="fr-CA" w:eastAsia="en-US"/>
        </w:rPr>
        <w:t>ete nütana-cüta-koraka-ghana-dhvänätireké-bhavat-</w:t>
      </w:r>
    </w:p>
    <w:p>
      <w:pPr>
        <w:pStyle w:val="Normal"/>
        <w:rPr>
          <w:lang w:val="fr-CA" w:eastAsia="en-US"/>
        </w:rPr>
      </w:pPr>
      <w:r>
        <w:rPr>
          <w:lang w:val="fr-CA" w:eastAsia="en-US"/>
        </w:rPr>
        <w:t>kaëöha-dhväna-juño haranti hådayaà madhye vanaà kokiläù |</w:t>
      </w:r>
    </w:p>
    <w:p>
      <w:pPr>
        <w:pStyle w:val="Normal"/>
        <w:rPr>
          <w:lang w:val="fr-CA" w:eastAsia="en-US"/>
        </w:rPr>
      </w:pPr>
      <w:r>
        <w:rPr>
          <w:lang w:val="fr-CA" w:eastAsia="en-US"/>
        </w:rPr>
        <w:t>yeñäm akñi-nibhena bhänti bhagavad-bhüteça-netränala-</w:t>
      </w:r>
    </w:p>
    <w:p>
      <w:pPr>
        <w:pStyle w:val="Normal"/>
        <w:rPr>
          <w:lang w:val="fr-CA" w:eastAsia="en-US"/>
        </w:rPr>
      </w:pPr>
      <w:r>
        <w:rPr>
          <w:lang w:val="fr-CA" w:eastAsia="en-US"/>
        </w:rPr>
        <w:t>jvälä-jäla-karäli-täsamaçaräìgära-sphuliìgä iva ||20||171||</w:t>
      </w:r>
    </w:p>
    <w:p>
      <w:pPr>
        <w:pStyle w:val="Normal"/>
        <w:rPr>
          <w:lang w:val="fr-CA" w:eastAsia="en-US"/>
        </w:rPr>
      </w:pPr>
      <w:r>
        <w:rPr>
          <w:lang w:val="fr-CA" w:eastAsia="en-US"/>
        </w:rPr>
      </w:r>
    </w:p>
    <w:p>
      <w:pPr>
        <w:pStyle w:val="Normal"/>
        <w:rPr/>
      </w:pPr>
      <w:r>
        <w:rPr>
          <w:lang w:val="en-CA" w:eastAsia="en-US"/>
        </w:rPr>
        <w:t>kasyacit (</w:t>
      </w:r>
      <w:del w:id="367" w:author="Jan Brzezinski" w:date="2004-01-28T09:54:00Z">
        <w:r>
          <w:rPr>
            <w:lang w:val="en-CA" w:eastAsia="en-US"/>
          </w:rPr>
          <w:delText>Skm</w:delText>
        </w:r>
      </w:del>
      <w:ins w:id="368" w:author="Jan Brzezinski" w:date="2004-01-28T09:54:00Z">
        <w:r>
          <w:rPr>
            <w:lang w:val="en-CA" w:eastAsia="en-US"/>
          </w:rPr>
          <w:t>sa.u.ka.</w:t>
        </w:r>
      </w:ins>
      <w:r>
        <w:rPr>
          <w:lang w:val="en-CA" w:eastAsia="en-US"/>
        </w:rPr>
        <w:t xml:space="preserve"> 1246)</w:t>
      </w:r>
    </w:p>
    <w:p>
      <w:pPr>
        <w:pStyle w:val="Normal"/>
        <w:rPr>
          <w:lang w:val="en-CA" w:eastAsia="en-US"/>
        </w:rPr>
      </w:pPr>
      <w:r>
        <w:rPr>
          <w:lang w:val="en-CA" w:eastAsia="en-US"/>
        </w:rPr>
      </w:r>
    </w:p>
    <w:p>
      <w:pPr>
        <w:pStyle w:val="Normal"/>
        <w:rPr>
          <w:lang w:val="en-CA" w:eastAsia="en-US"/>
        </w:rPr>
      </w:pPr>
      <w:r>
        <w:rPr>
          <w:lang w:val="en-CA" w:eastAsia="en-US"/>
        </w:rPr>
        <w:t>kiàçuka-kalikäntar-gata-candra-kalä-sphardhi keçaraà bhäti |</w:t>
      </w:r>
    </w:p>
    <w:p>
      <w:pPr>
        <w:pStyle w:val="Normal"/>
        <w:rPr>
          <w:lang w:val="en-CA" w:eastAsia="en-US"/>
        </w:rPr>
      </w:pPr>
      <w:r>
        <w:rPr>
          <w:lang w:val="en-CA" w:eastAsia="en-US"/>
        </w:rPr>
        <w:t>rakta-nicolaka-pihitaà dhanur iva jatu-mudritaà vitanoù ||21||172||</w:t>
      </w:r>
    </w:p>
    <w:p>
      <w:pPr>
        <w:pStyle w:val="Normal"/>
        <w:rPr>
          <w:lang w:val="en-CA" w:eastAsia="en-US"/>
        </w:rPr>
      </w:pPr>
      <w:r>
        <w:rPr>
          <w:lang w:val="en-CA" w:eastAsia="en-US"/>
        </w:rPr>
      </w:r>
    </w:p>
    <w:p>
      <w:pPr>
        <w:pStyle w:val="Normal"/>
        <w:rPr>
          <w:lang w:val="en-CA" w:eastAsia="en-US"/>
        </w:rPr>
      </w:pPr>
      <w:r>
        <w:rPr>
          <w:lang w:val="en-CA" w:eastAsia="en-US"/>
        </w:rPr>
        <w:t>vallaëasya |</w:t>
      </w:r>
    </w:p>
    <w:p>
      <w:pPr>
        <w:pStyle w:val="Normal"/>
        <w:rPr>
          <w:lang w:val="en-CA" w:eastAsia="en-US"/>
        </w:rPr>
      </w:pPr>
      <w:r>
        <w:rPr>
          <w:lang w:val="en-CA" w:eastAsia="en-US"/>
        </w:rPr>
      </w:r>
    </w:p>
    <w:p>
      <w:pPr>
        <w:pStyle w:val="Normal"/>
        <w:rPr>
          <w:lang w:val="en-CA" w:eastAsia="en-US"/>
        </w:rPr>
      </w:pPr>
      <w:r>
        <w:rPr>
          <w:lang w:val="en-CA" w:eastAsia="en-US"/>
        </w:rPr>
        <w:t>väpé danturitodarä kamaliné paträìkura-granthibhiç</w:t>
      </w:r>
    </w:p>
    <w:p>
      <w:pPr>
        <w:pStyle w:val="Normal"/>
        <w:rPr>
          <w:lang w:val="en-CA" w:eastAsia="en-US"/>
        </w:rPr>
      </w:pPr>
      <w:r>
        <w:rPr>
          <w:lang w:val="en-CA" w:eastAsia="en-US"/>
        </w:rPr>
        <w:t>cütänäà kalikämilan madhulihäà käpi sthitir vartate |</w:t>
      </w:r>
    </w:p>
    <w:p>
      <w:pPr>
        <w:pStyle w:val="Normal"/>
        <w:rPr>
          <w:lang w:val="en-CA" w:eastAsia="en-US"/>
        </w:rPr>
      </w:pPr>
      <w:r>
        <w:rPr>
          <w:lang w:val="en-CA" w:eastAsia="en-US"/>
        </w:rPr>
        <w:t>kià cänyat kusumäyudho’dya bhagavän dhatte sa-garvaà dhanur</w:t>
      </w:r>
    </w:p>
    <w:p>
      <w:pPr>
        <w:pStyle w:val="Normal"/>
        <w:rPr>
          <w:lang w:val="en-CA" w:eastAsia="en-US"/>
        </w:rPr>
      </w:pPr>
      <w:r>
        <w:rPr>
          <w:lang w:val="en-CA" w:eastAsia="en-US"/>
        </w:rPr>
        <w:t>jyäm unmärñöi ca païcabhiç ca viçikhair jetuà jagad väïchati ||22||173||</w:t>
      </w:r>
    </w:p>
    <w:p>
      <w:pPr>
        <w:pStyle w:val="Normal"/>
        <w:rPr>
          <w:lang w:val="en-CA" w:eastAsia="en-US"/>
        </w:rPr>
      </w:pPr>
      <w:r>
        <w:rPr>
          <w:lang w:val="en-CA" w:eastAsia="en-US"/>
        </w:rPr>
      </w:r>
    </w:p>
    <w:p>
      <w:pPr>
        <w:pStyle w:val="Normal"/>
        <w:rPr/>
      </w:pPr>
      <w:r>
        <w:rPr>
          <w:lang w:val="en-CA" w:eastAsia="en-US"/>
        </w:rPr>
        <w:t>abhinandasya (</w:t>
      </w:r>
      <w:del w:id="369" w:author="Jan Brzezinski" w:date="2004-01-28T09:54:00Z">
        <w:r>
          <w:rPr>
            <w:lang w:val="en-CA" w:eastAsia="en-US"/>
          </w:rPr>
          <w:delText>Skm</w:delText>
        </w:r>
      </w:del>
      <w:ins w:id="370" w:author="Jan Brzezinski" w:date="2004-01-28T09:54:00Z">
        <w:r>
          <w:rPr>
            <w:lang w:val="en-CA" w:eastAsia="en-US"/>
          </w:rPr>
          <w:t>sa.u.ka.</w:t>
        </w:r>
      </w:ins>
      <w:r>
        <w:rPr>
          <w:lang w:val="en-CA" w:eastAsia="en-US"/>
        </w:rPr>
        <w:t xml:space="preserve"> 1235; vérya-mitrasya)</w:t>
      </w:r>
    </w:p>
    <w:p>
      <w:pPr>
        <w:pStyle w:val="Normal"/>
        <w:rPr>
          <w:lang w:val="en-CA" w:eastAsia="en-US"/>
        </w:rPr>
      </w:pPr>
      <w:r>
        <w:rPr>
          <w:lang w:val="en-CA" w:eastAsia="en-US"/>
        </w:rPr>
      </w:r>
    </w:p>
    <w:p>
      <w:pPr>
        <w:pStyle w:val="Normal"/>
        <w:rPr>
          <w:lang w:val="en-CA" w:eastAsia="en-US"/>
        </w:rPr>
      </w:pPr>
      <w:r>
        <w:rPr>
          <w:lang w:val="en-CA" w:eastAsia="en-US"/>
        </w:rPr>
        <w:t>174-175</w:t>
      </w:r>
    </w:p>
    <w:p>
      <w:pPr>
        <w:pStyle w:val="Normal"/>
        <w:rPr>
          <w:lang w:val="en-CA" w:eastAsia="en-US"/>
        </w:rPr>
      </w:pPr>
      <w:r>
        <w:rPr>
          <w:lang w:val="en-CA" w:eastAsia="en-US"/>
        </w:rPr>
      </w:r>
    </w:p>
    <w:p>
      <w:pPr>
        <w:pStyle w:val="Normal"/>
        <w:rPr>
          <w:lang w:val="en-CA" w:eastAsia="en-US"/>
        </w:rPr>
      </w:pPr>
      <w:r>
        <w:rPr>
          <w:lang w:val="en-CA" w:eastAsia="en-US"/>
        </w:rPr>
        <w:t>vahnir manye hima-jala-bhayät saàçritaù kiàçukeñu</w:t>
      </w:r>
    </w:p>
    <w:p>
      <w:pPr>
        <w:pStyle w:val="Normal"/>
        <w:rPr>
          <w:lang w:val="en-CA" w:eastAsia="en-US"/>
        </w:rPr>
      </w:pPr>
      <w:r>
        <w:rPr>
          <w:lang w:val="en-CA" w:eastAsia="en-US"/>
        </w:rPr>
        <w:t>çyämaà dhümaiù sa khalu kurute känanaà korakäkhyaiù |</w:t>
      </w:r>
    </w:p>
    <w:p>
      <w:pPr>
        <w:pStyle w:val="Normal"/>
        <w:rPr>
          <w:lang w:val="en-CA" w:eastAsia="en-US"/>
        </w:rPr>
      </w:pPr>
      <w:r>
        <w:rPr>
          <w:lang w:val="en-CA" w:eastAsia="en-US"/>
        </w:rPr>
        <w:t>santäpärthaà katham itarathä päntha-sémantinénäà</w:t>
      </w:r>
    </w:p>
    <w:p>
      <w:pPr>
        <w:pStyle w:val="Normal"/>
        <w:rPr>
          <w:lang w:val="en-CA" w:eastAsia="en-US"/>
        </w:rPr>
      </w:pPr>
      <w:r>
        <w:rPr>
          <w:lang w:val="en-CA" w:eastAsia="en-US"/>
        </w:rPr>
        <w:t>puñpa-vyäjäd visåjati çikhä-çreëim udgäòha-çoëäm ||176||</w:t>
      </w:r>
    </w:p>
    <w:p>
      <w:pPr>
        <w:pStyle w:val="Normal"/>
        <w:rPr>
          <w:lang w:val="en-CA" w:eastAsia="en-US"/>
        </w:rPr>
      </w:pPr>
      <w:r>
        <w:rPr>
          <w:lang w:val="en-CA" w:eastAsia="en-US"/>
        </w:rPr>
      </w:r>
    </w:p>
    <w:p>
      <w:pPr>
        <w:pStyle w:val="Normal"/>
        <w:rPr/>
      </w:pPr>
      <w:r>
        <w:rPr>
          <w:lang w:val="en-CA" w:eastAsia="en-US"/>
        </w:rPr>
        <w:t>pautäyaneù (</w:t>
      </w:r>
      <w:del w:id="371" w:author="Jan Brzezinski" w:date="2004-01-28T09:54:00Z">
        <w:r>
          <w:rPr>
            <w:lang w:val="en-CA" w:eastAsia="en-US"/>
          </w:rPr>
          <w:delText>Skm</w:delText>
        </w:r>
      </w:del>
      <w:ins w:id="372" w:author="Jan Brzezinski" w:date="2004-01-28T09:54:00Z">
        <w:r>
          <w:rPr>
            <w:lang w:val="en-CA" w:eastAsia="en-US"/>
          </w:rPr>
          <w:t>sa.u.ka.</w:t>
        </w:r>
      </w:ins>
      <w:r>
        <w:rPr>
          <w:lang w:val="en-CA" w:eastAsia="en-US"/>
        </w:rPr>
        <w:t xml:space="preserve"> 1243, kasyacit)</w:t>
      </w:r>
    </w:p>
    <w:p>
      <w:pPr>
        <w:pStyle w:val="Normal"/>
        <w:rPr>
          <w:lang w:val="en-CA" w:eastAsia="en-US"/>
        </w:rPr>
      </w:pPr>
      <w:r>
        <w:rPr>
          <w:lang w:val="en-CA" w:eastAsia="en-US"/>
        </w:rPr>
      </w:r>
    </w:p>
    <w:p>
      <w:pPr>
        <w:pStyle w:val="Normal"/>
        <w:rPr>
          <w:lang w:val="en-CA" w:eastAsia="en-US"/>
        </w:rPr>
      </w:pPr>
      <w:r>
        <w:rPr>
          <w:lang w:val="en-CA" w:eastAsia="en-US"/>
        </w:rPr>
        <w:t>177-186</w:t>
      </w:r>
    </w:p>
    <w:p>
      <w:pPr>
        <w:pStyle w:val="Normal"/>
        <w:rPr>
          <w:lang w:val="en-CA" w:eastAsia="en-US"/>
        </w:rPr>
      </w:pPr>
      <w:r>
        <w:rPr>
          <w:lang w:val="en-CA" w:eastAsia="en-US"/>
        </w:rPr>
      </w:r>
    </w:p>
    <w:p>
      <w:pPr>
        <w:pStyle w:val="Normal"/>
        <w:rPr>
          <w:lang w:val="en-CA" w:eastAsia="en-US"/>
        </w:rPr>
      </w:pPr>
      <w:r>
        <w:rPr>
          <w:lang w:val="en-CA" w:eastAsia="en-US"/>
        </w:rPr>
        <w:t>mithaù kréòä-lola-bhramara-bhara-bhaìgäìkura-rasa-</w:t>
      </w:r>
    </w:p>
    <w:p>
      <w:pPr>
        <w:pStyle w:val="Normal"/>
        <w:rPr>
          <w:lang w:val="fr-CA" w:eastAsia="en-US"/>
        </w:rPr>
      </w:pPr>
      <w:r>
        <w:rPr>
          <w:lang w:val="fr-CA" w:eastAsia="en-US"/>
        </w:rPr>
        <w:t>preseka-pronmélat-parimala-samälabdha-pavanaù |</w:t>
      </w:r>
    </w:p>
    <w:p>
      <w:pPr>
        <w:pStyle w:val="Normal"/>
        <w:rPr>
          <w:lang w:val="fr-CA" w:eastAsia="en-US"/>
        </w:rPr>
      </w:pPr>
      <w:r>
        <w:rPr>
          <w:lang w:val="fr-CA" w:eastAsia="en-US"/>
        </w:rPr>
        <w:t xml:space="preserve">ito’sty eña çrémän aviralam idänéà mukulitaù </w:t>
      </w:r>
    </w:p>
    <w:p>
      <w:pPr>
        <w:pStyle w:val="Normal"/>
        <w:rPr>
          <w:lang w:val="fr-CA" w:eastAsia="en-US"/>
        </w:rPr>
      </w:pPr>
      <w:r>
        <w:rPr>
          <w:lang w:val="fr-CA" w:eastAsia="en-US"/>
        </w:rPr>
        <w:t>prayacchaty unmädän ahaha sahakära-druma-yuvä ||187||</w:t>
      </w:r>
    </w:p>
    <w:p>
      <w:pPr>
        <w:pStyle w:val="Normal"/>
        <w:rPr>
          <w:lang w:val="fr-CA" w:eastAsia="en-US"/>
        </w:rPr>
      </w:pPr>
      <w:r>
        <w:rPr>
          <w:lang w:val="fr-CA" w:eastAsia="en-US"/>
        </w:rPr>
      </w:r>
    </w:p>
    <w:p>
      <w:pPr>
        <w:pStyle w:val="Normal"/>
        <w:rPr/>
      </w:pPr>
      <w:r>
        <w:rPr>
          <w:lang w:val="fr-CA" w:eastAsia="en-US"/>
        </w:rPr>
        <w:t>kasyacit | (</w:t>
      </w:r>
      <w:del w:id="373" w:author="Jan Brzezinski" w:date="2004-01-28T09:54:00Z">
        <w:r>
          <w:rPr>
            <w:lang w:val="fr-CA" w:eastAsia="en-US"/>
          </w:rPr>
          <w:delText>Skm</w:delText>
        </w:r>
      </w:del>
      <w:ins w:id="374" w:author="Jan Brzezinski" w:date="2004-01-28T09:54:00Z">
        <w:r>
          <w:rPr>
            <w:lang w:val="fr-CA" w:eastAsia="en-US"/>
          </w:rPr>
          <w:t>sa.u.ka.</w:t>
        </w:r>
      </w:ins>
      <w:r>
        <w:rPr>
          <w:lang w:val="fr-CA" w:eastAsia="en-US"/>
        </w:rPr>
        <w:t xml:space="preserve"> 1241)</w:t>
      </w:r>
    </w:p>
    <w:p>
      <w:pPr>
        <w:pStyle w:val="Normal"/>
        <w:rPr>
          <w:lang w:val="fr-CA" w:eastAsia="en-US"/>
        </w:rPr>
      </w:pPr>
      <w:r>
        <w:rPr>
          <w:lang w:val="fr-CA" w:eastAsia="en-US"/>
        </w:rPr>
      </w:r>
    </w:p>
    <w:p>
      <w:pPr>
        <w:pStyle w:val="Normal"/>
        <w:rPr>
          <w:lang w:val="fr-CA" w:eastAsia="en-US"/>
        </w:rPr>
      </w:pPr>
      <w:r>
        <w:rPr>
          <w:lang w:val="fr-CA" w:eastAsia="en-US"/>
        </w:rPr>
        <w:t>aìkurite pallavite korakite</w:t>
      </w:r>
    </w:p>
    <w:p>
      <w:pPr>
        <w:pStyle w:val="Normal"/>
        <w:rPr>
          <w:lang w:val="fr-CA" w:eastAsia="en-US"/>
        </w:rPr>
      </w:pPr>
      <w:r>
        <w:rPr>
          <w:lang w:val="fr-CA" w:eastAsia="en-US"/>
        </w:rPr>
        <w:t>vikasite ca sahakare |</w:t>
      </w:r>
    </w:p>
    <w:p>
      <w:pPr>
        <w:pStyle w:val="Normal"/>
        <w:rPr>
          <w:lang w:val="fr-CA" w:eastAsia="en-US"/>
        </w:rPr>
      </w:pPr>
      <w:r>
        <w:rPr>
          <w:lang w:val="fr-CA" w:eastAsia="en-US"/>
        </w:rPr>
        <w:t>aìkuritaù pallavitaù korakito</w:t>
      </w:r>
    </w:p>
    <w:p>
      <w:pPr>
        <w:pStyle w:val="Normal"/>
        <w:rPr>
          <w:lang w:val="fr-CA" w:eastAsia="en-US"/>
        </w:rPr>
      </w:pPr>
      <w:r>
        <w:rPr>
          <w:lang w:val="fr-CA" w:eastAsia="en-US"/>
        </w:rPr>
        <w:t xml:space="preserve">vikasitaç ca madano’sau ||188|| </w:t>
      </w:r>
    </w:p>
    <w:p>
      <w:pPr>
        <w:pStyle w:val="Normal"/>
        <w:rPr>
          <w:lang w:val="fr-CA" w:eastAsia="en-US"/>
        </w:rPr>
      </w:pPr>
      <w:r>
        <w:rPr>
          <w:lang w:val="fr-CA" w:eastAsia="en-US"/>
        </w:rPr>
      </w:r>
    </w:p>
    <w:p>
      <w:pPr>
        <w:pStyle w:val="Normal"/>
        <w:rPr/>
      </w:pPr>
      <w:r>
        <w:rPr>
          <w:lang w:val="en-CA" w:eastAsia="en-US"/>
        </w:rPr>
        <w:t>kasyacit (</w:t>
      </w:r>
      <w:del w:id="375" w:author="Jan Brzezinski" w:date="2004-01-28T09:54:00Z">
        <w:r>
          <w:rPr>
            <w:lang w:val="en-CA" w:eastAsia="en-US"/>
          </w:rPr>
          <w:delText>Skm</w:delText>
        </w:r>
      </w:del>
      <w:ins w:id="376" w:author="Jan Brzezinski" w:date="2004-01-28T09:54:00Z">
        <w:r>
          <w:rPr>
            <w:lang w:val="en-CA" w:eastAsia="en-US"/>
          </w:rPr>
          <w:t>sa.u.ka.</w:t>
        </w:r>
      </w:ins>
      <w:r>
        <w:rPr>
          <w:lang w:val="en-CA" w:eastAsia="en-US"/>
        </w:rPr>
        <w:t xml:space="preserve"> 1232)</w:t>
      </w:r>
    </w:p>
    <w:p>
      <w:pPr>
        <w:pStyle w:val="Normal"/>
        <w:rPr>
          <w:lang w:val="en-CA" w:eastAsia="en-US"/>
        </w:rPr>
      </w:pPr>
      <w:r>
        <w:rPr>
          <w:lang w:val="en-CA" w:eastAsia="en-US"/>
        </w:rPr>
      </w:r>
    </w:p>
    <w:p>
      <w:pPr>
        <w:pStyle w:val="Normal"/>
        <w:rPr>
          <w:lang w:val="en-CA" w:eastAsia="en-US"/>
        </w:rPr>
      </w:pPr>
      <w:r>
        <w:rPr>
          <w:lang w:val="en-CA" w:eastAsia="en-US"/>
        </w:rPr>
        <w:t>utphullä nava-mälikä madayati ghräëendriyählädiné</w:t>
      </w:r>
    </w:p>
    <w:p>
      <w:pPr>
        <w:pStyle w:val="Normal"/>
        <w:rPr>
          <w:lang w:val="en-CA" w:eastAsia="en-US"/>
        </w:rPr>
      </w:pPr>
      <w:r>
        <w:rPr>
          <w:lang w:val="en-CA" w:eastAsia="en-US"/>
        </w:rPr>
        <w:t>jätaà dhüsaram eva kiàçuka-taror äçyämalaà jälakam |</w:t>
      </w:r>
    </w:p>
    <w:p>
      <w:pPr>
        <w:pStyle w:val="Normal"/>
        <w:rPr>
          <w:lang w:val="en-CA" w:eastAsia="en-US"/>
        </w:rPr>
      </w:pPr>
      <w:r>
        <w:rPr>
          <w:lang w:val="en-CA" w:eastAsia="en-US"/>
        </w:rPr>
        <w:t>äcinvanti kadambakäni madhunaù päëòüni mattälayaù</w:t>
      </w:r>
    </w:p>
    <w:p>
      <w:pPr>
        <w:pStyle w:val="Normal"/>
        <w:rPr>
          <w:lang w:val="en-CA" w:eastAsia="en-US"/>
        </w:rPr>
      </w:pPr>
      <w:r>
        <w:rPr>
          <w:lang w:val="en-CA" w:eastAsia="en-US"/>
        </w:rPr>
        <w:t>stréëäà péna-ghana-staneñu kaëavän svedaù karoty äspadam ||38||189||</w:t>
      </w:r>
    </w:p>
    <w:p>
      <w:pPr>
        <w:pStyle w:val="Normal"/>
        <w:rPr>
          <w:lang w:val="en-CA" w:eastAsia="en-US"/>
        </w:rPr>
      </w:pPr>
      <w:r>
        <w:rPr>
          <w:lang w:val="en-CA" w:eastAsia="en-US"/>
        </w:rPr>
      </w:r>
    </w:p>
    <w:p>
      <w:pPr>
        <w:pStyle w:val="Normal"/>
        <w:rPr>
          <w:lang w:val="en-CA" w:eastAsia="en-US"/>
        </w:rPr>
      </w:pPr>
      <w:r>
        <w:rPr>
          <w:lang w:val="en-CA" w:eastAsia="en-US"/>
        </w:rPr>
        <w:t>bhavabhüteù |</w:t>
      </w:r>
    </w:p>
    <w:p>
      <w:pPr>
        <w:pStyle w:val="Normal"/>
        <w:rPr>
          <w:lang w:val="en-CA" w:eastAsia="en-US"/>
        </w:rPr>
      </w:pPr>
      <w:r>
        <w:rPr>
          <w:lang w:val="en-CA" w:eastAsia="en-US"/>
        </w:rPr>
      </w:r>
    </w:p>
    <w:p>
      <w:pPr>
        <w:pStyle w:val="Normal"/>
        <w:rPr>
          <w:lang w:val="en-CA" w:eastAsia="en-US"/>
        </w:rPr>
      </w:pPr>
      <w:r>
        <w:rPr>
          <w:lang w:val="en-CA" w:eastAsia="en-US"/>
        </w:rPr>
        <w:t>sapadi sakhébhir nibhåtaà virahavatés trätum atra bhajyante |</w:t>
      </w:r>
    </w:p>
    <w:p>
      <w:pPr>
        <w:pStyle w:val="Normal"/>
        <w:rPr>
          <w:lang w:val="en-CA" w:eastAsia="en-US"/>
        </w:rPr>
      </w:pPr>
      <w:r>
        <w:rPr>
          <w:lang w:val="en-CA" w:eastAsia="en-US"/>
        </w:rPr>
        <w:t>sahakära-maïjaréëäà çikhodgama-granthayaù prathame ||39||190||</w:t>
      </w:r>
    </w:p>
    <w:p>
      <w:pPr>
        <w:pStyle w:val="Normal"/>
        <w:rPr>
          <w:lang w:val="en-CA" w:eastAsia="en-US"/>
        </w:rPr>
      </w:pPr>
      <w:r>
        <w:rPr>
          <w:lang w:val="en-CA" w:eastAsia="en-US"/>
        </w:rPr>
      </w:r>
    </w:p>
    <w:p>
      <w:pPr>
        <w:pStyle w:val="Normal"/>
        <w:rPr>
          <w:lang w:val="en-CA" w:eastAsia="en-US"/>
        </w:rPr>
      </w:pPr>
      <w:r>
        <w:rPr>
          <w:lang w:val="en-CA" w:eastAsia="en-US"/>
        </w:rPr>
        <w:t>räjaçekharasya |</w:t>
      </w:r>
    </w:p>
    <w:p>
      <w:pPr>
        <w:pStyle w:val="Normal"/>
        <w:rPr>
          <w:lang w:val="en-CA" w:eastAsia="en-US"/>
        </w:rPr>
      </w:pPr>
      <w:r>
        <w:rPr>
          <w:lang w:val="en-CA" w:eastAsia="en-US"/>
        </w:rPr>
      </w:r>
    </w:p>
    <w:p>
      <w:pPr>
        <w:pStyle w:val="Normal"/>
        <w:jc w:val="center"/>
        <w:rPr>
          <w:lang w:val="en-CA" w:eastAsia="en-US"/>
        </w:rPr>
      </w:pPr>
      <w:r>
        <w:rPr>
          <w:lang w:val="en-CA" w:eastAsia="en-US"/>
        </w:rPr>
        <w:t>|| iti vasanta-vrajyä ||</w:t>
      </w:r>
    </w:p>
    <w:p>
      <w:pPr>
        <w:pStyle w:val="Normal"/>
        <w:jc w:val="center"/>
        <w:rPr>
          <w:lang w:val="pl-PL" w:eastAsia="en-US"/>
        </w:rPr>
      </w:pPr>
      <w:r>
        <w:rPr>
          <w:lang w:val="pl-PL" w:eastAsia="en-US"/>
        </w:rPr>
        <w:t>||8||</w:t>
      </w:r>
    </w:p>
    <w:p>
      <w:pPr>
        <w:pStyle w:val="Normal"/>
        <w:jc w:val="center"/>
        <w:rPr>
          <w:lang w:val="pl-PL" w:eastAsia="en-US"/>
          <w:ins w:id="378" w:author="Jan Brzezinski" w:date="2004-01-27T20:19:00Z"/>
        </w:rPr>
      </w:pPr>
      <w:ins w:id="377" w:author="Jan Brzezinski" w:date="2004-01-27T20:19:00Z">
        <w:r>
          <w:rPr>
            <w:lang w:val="pl-PL" w:eastAsia="en-US"/>
          </w:rPr>
        </w:r>
      </w:ins>
    </w:p>
    <w:p>
      <w:pPr>
        <w:pStyle w:val="Normal"/>
        <w:jc w:val="center"/>
        <w:rPr>
          <w:lang w:val="pl-PL" w:eastAsia="en-US"/>
          <w:ins w:id="383" w:author="Jan Brzezinski" w:date="2004-01-27T20:19:00Z"/>
        </w:rPr>
      </w:pPr>
      <w:ins w:id="379" w:author="Jan Brzezinski" w:date="2004-01-27T20:19:00Z">
        <w:r>
          <w:rPr>
            <w:rFonts w:eastAsia="Balaram"/>
            <w:lang w:val="pl-PL" w:eastAsia="en-US"/>
          </w:rPr>
          <w:t xml:space="preserve"> </w:t>
        </w:r>
      </w:ins>
      <w:ins w:id="380" w:author="Jan Brzezinski" w:date="2004-01-28T09:46:00Z">
        <w:r>
          <w:rPr>
            <w:lang w:val="pl-PL" w:eastAsia="en-US"/>
          </w:rPr>
          <w:t>—</w:t>
        </w:r>
      </w:ins>
      <w:ins w:id="381" w:author="Jan Brzezinski" w:date="2004-01-27T20:19:00Z">
        <w:r>
          <w:rPr>
            <w:lang w:val="pl-PL" w:eastAsia="en-US"/>
          </w:rPr>
          <w:t>o)0(o</w:t>
        </w:r>
      </w:ins>
      <w:ins w:id="382" w:author="Jan Brzezinski" w:date="2004-01-28T09:46:00Z">
        <w:r>
          <w:rPr>
            <w:lang w:val="pl-PL" w:eastAsia="en-US"/>
          </w:rPr>
          <w:t>—</w:t>
        </w:r>
      </w:ins>
    </w:p>
    <w:p>
      <w:pPr>
        <w:pStyle w:val="Normal"/>
        <w:rPr>
          <w:lang w:val="pl-PL" w:eastAsia="en-US"/>
        </w:rPr>
      </w:pPr>
      <w:r>
        <w:rPr>
          <w:lang w:val="pl-PL" w:eastAsia="en-US"/>
        </w:rPr>
      </w:r>
    </w:p>
    <w:p>
      <w:pPr>
        <w:pStyle w:val="Heading3"/>
        <w:rPr/>
      </w:pPr>
      <w:r>
        <w:rPr/>
        <w:t>9. gréñma-vrajyä ||</w:t>
      </w:r>
    </w:p>
    <w:p>
      <w:pPr>
        <w:pStyle w:val="Normal"/>
        <w:rPr>
          <w:lang w:val="pl-PL" w:eastAsia="en-US"/>
        </w:rPr>
      </w:pPr>
      <w:r>
        <w:rPr>
          <w:lang w:val="pl-PL" w:eastAsia="en-US"/>
        </w:rPr>
      </w:r>
    </w:p>
    <w:p>
      <w:pPr>
        <w:pStyle w:val="Normal"/>
        <w:rPr>
          <w:lang w:val="pl-PL" w:eastAsia="en-US"/>
        </w:rPr>
      </w:pPr>
      <w:r>
        <w:rPr>
          <w:lang w:val="pl-PL" w:eastAsia="en-US"/>
        </w:rPr>
        <w:t>viçleño janitaù priyair api janair ujjåmbhitaà nälikair</w:t>
      </w:r>
    </w:p>
    <w:p>
      <w:pPr>
        <w:pStyle w:val="Normal"/>
        <w:rPr>
          <w:lang w:val="pl-PL" w:eastAsia="en-US"/>
        </w:rPr>
      </w:pPr>
      <w:r>
        <w:rPr>
          <w:lang w:val="pl-PL" w:eastAsia="en-US"/>
        </w:rPr>
        <w:t>mitreëäpi kharäyitaà ratuëayä dérghäyitaà tåñëayä |</w:t>
      </w:r>
    </w:p>
    <w:p>
      <w:pPr>
        <w:pStyle w:val="Normal"/>
        <w:rPr>
          <w:lang w:val="pl-PL" w:eastAsia="en-US"/>
        </w:rPr>
      </w:pPr>
      <w:r>
        <w:rPr>
          <w:lang w:val="pl-PL" w:eastAsia="en-US"/>
        </w:rPr>
        <w:t>gurvé vallabhatä jaòair adhigatä doñäkaraù sevyate</w:t>
      </w:r>
    </w:p>
    <w:p>
      <w:pPr>
        <w:pStyle w:val="Normal"/>
        <w:rPr>
          <w:lang w:val="pl-PL" w:eastAsia="en-US"/>
        </w:rPr>
      </w:pPr>
      <w:r>
        <w:rPr>
          <w:lang w:val="pl-PL" w:eastAsia="en-US"/>
        </w:rPr>
        <w:t>hä kälaù kim ayaà kalir na hi na hi präptaù sa gharmägamaù ||1||191||</w:t>
      </w:r>
    </w:p>
    <w:p>
      <w:pPr>
        <w:pStyle w:val="Normal"/>
        <w:rPr>
          <w:lang w:val="pl-PL" w:eastAsia="en-US"/>
        </w:rPr>
      </w:pPr>
      <w:r>
        <w:rPr>
          <w:lang w:val="pl-PL" w:eastAsia="en-US"/>
        </w:rPr>
      </w:r>
    </w:p>
    <w:p>
      <w:pPr>
        <w:pStyle w:val="Normal"/>
        <w:rPr>
          <w:lang w:val="pl-PL" w:eastAsia="en-US"/>
        </w:rPr>
      </w:pPr>
      <w:r>
        <w:rPr>
          <w:lang w:val="pl-PL" w:eastAsia="en-US"/>
        </w:rPr>
        <w:t xml:space="preserve">tadätva-snätänäà malayaja-rasair ärdra-vapuñäà </w:t>
      </w:r>
    </w:p>
    <w:p>
      <w:pPr>
        <w:pStyle w:val="Normal"/>
        <w:rPr>
          <w:lang w:val="pl-PL" w:eastAsia="en-US"/>
        </w:rPr>
      </w:pPr>
      <w:r>
        <w:rPr>
          <w:lang w:val="pl-PL" w:eastAsia="en-US"/>
        </w:rPr>
        <w:t>kucän bibhräëänäà dara-vikaca-mallé-mukulinaù |</w:t>
      </w:r>
    </w:p>
    <w:p>
      <w:pPr>
        <w:pStyle w:val="Normal"/>
        <w:rPr>
          <w:lang w:val="pl-PL" w:eastAsia="en-US"/>
        </w:rPr>
      </w:pPr>
      <w:r>
        <w:rPr>
          <w:lang w:val="pl-PL" w:eastAsia="en-US"/>
        </w:rPr>
        <w:t>nidäghärka-proña-glapita-mahimänaà måga-dåçäà</w:t>
      </w:r>
    </w:p>
    <w:p>
      <w:pPr>
        <w:pStyle w:val="Normal"/>
        <w:rPr>
          <w:lang w:val="pl-PL" w:eastAsia="en-US"/>
        </w:rPr>
      </w:pPr>
      <w:r>
        <w:rPr>
          <w:lang w:val="pl-PL" w:eastAsia="en-US"/>
        </w:rPr>
        <w:t>pariñvaìgo’naìgaà punar api çanair aìkurayati ||2||192||</w:t>
      </w:r>
    </w:p>
    <w:p>
      <w:pPr>
        <w:pStyle w:val="Normal"/>
        <w:rPr>
          <w:lang w:val="pl-PL" w:eastAsia="en-US"/>
        </w:rPr>
      </w:pPr>
      <w:r>
        <w:rPr>
          <w:lang w:val="pl-PL" w:eastAsia="en-US"/>
        </w:rPr>
      </w:r>
    </w:p>
    <w:p>
      <w:pPr>
        <w:pStyle w:val="Normal"/>
        <w:rPr/>
      </w:pPr>
      <w:r>
        <w:rPr>
          <w:lang w:val="pl-PL" w:eastAsia="en-US"/>
        </w:rPr>
        <w:t>maìgalärjunasya | (</w:t>
      </w:r>
      <w:del w:id="384" w:author="Jan Brzezinski" w:date="2004-01-28T09:54:00Z">
        <w:r>
          <w:rPr>
            <w:lang w:val="pl-PL" w:eastAsia="en-US"/>
          </w:rPr>
          <w:delText>Skm</w:delText>
        </w:r>
      </w:del>
      <w:ins w:id="385" w:author="Jan Brzezinski" w:date="2004-01-28T09:54:00Z">
        <w:r>
          <w:rPr>
            <w:lang w:val="pl-PL" w:eastAsia="en-US"/>
          </w:rPr>
          <w:t>sa.u.ka.</w:t>
        </w:r>
      </w:ins>
      <w:r>
        <w:rPr>
          <w:lang w:val="pl-PL" w:eastAsia="en-US"/>
        </w:rPr>
        <w:t xml:space="preserve"> 1266, </w:t>
      </w:r>
      <w:del w:id="386" w:author="Jan Brzezinski" w:date="2004-01-28T10:02:00Z">
        <w:r>
          <w:rPr>
            <w:lang w:val="pl-PL" w:eastAsia="en-US"/>
          </w:rPr>
          <w:delText>Spd</w:delText>
        </w:r>
      </w:del>
      <w:ins w:id="387" w:author="Jan Brzezinski" w:date="2004-01-28T10:02:00Z">
        <w:r>
          <w:rPr>
            <w:lang w:val="pl-PL" w:eastAsia="en-US"/>
          </w:rPr>
          <w:t>çä.pa.</w:t>
        </w:r>
      </w:ins>
      <w:r>
        <w:rPr>
          <w:lang w:val="pl-PL" w:eastAsia="en-US"/>
        </w:rPr>
        <w:t xml:space="preserve"> 3834)</w:t>
      </w:r>
    </w:p>
    <w:p>
      <w:pPr>
        <w:pStyle w:val="Normal"/>
        <w:rPr>
          <w:lang w:val="pl-PL" w:eastAsia="en-US"/>
        </w:rPr>
      </w:pPr>
      <w:r>
        <w:rPr>
          <w:lang w:val="pl-PL" w:eastAsia="en-US"/>
        </w:rPr>
      </w:r>
    </w:p>
    <w:p>
      <w:pPr>
        <w:pStyle w:val="Normal"/>
        <w:rPr>
          <w:lang w:val="pl-PL" w:eastAsia="en-US"/>
        </w:rPr>
      </w:pPr>
      <w:r>
        <w:rPr>
          <w:lang w:val="pl-PL" w:eastAsia="en-US"/>
        </w:rPr>
        <w:t>pravåddha-täpo divaso'timätram atyartham eva kñaëadä ca tanvé |</w:t>
      </w:r>
    </w:p>
    <w:p>
      <w:pPr>
        <w:pStyle w:val="Normal"/>
        <w:rPr>
          <w:lang w:val="pl-PL" w:eastAsia="en-US"/>
        </w:rPr>
      </w:pPr>
      <w:r>
        <w:rPr>
          <w:lang w:val="pl-PL" w:eastAsia="en-US"/>
        </w:rPr>
        <w:t>ubhau virodha-kriyayä vibhinnau jäyäpaté sänuçayäv iva staù ||3||193||</w:t>
      </w:r>
    </w:p>
    <w:p>
      <w:pPr>
        <w:pStyle w:val="Normal"/>
        <w:rPr>
          <w:lang w:val="pl-PL" w:eastAsia="en-US"/>
        </w:rPr>
      </w:pPr>
      <w:r>
        <w:rPr>
          <w:lang w:val="pl-PL" w:eastAsia="en-US"/>
        </w:rPr>
      </w:r>
    </w:p>
    <w:p>
      <w:pPr>
        <w:pStyle w:val="Normal"/>
        <w:rPr>
          <w:lang w:val="pl-PL" w:eastAsia="en-US"/>
        </w:rPr>
      </w:pPr>
      <w:r>
        <w:rPr>
          <w:lang w:val="pl-PL" w:eastAsia="en-US"/>
        </w:rPr>
        <w:t>baöoù |</w:t>
      </w:r>
    </w:p>
    <w:p>
      <w:pPr>
        <w:pStyle w:val="Normal"/>
        <w:rPr>
          <w:lang w:val="pl-PL" w:eastAsia="en-US"/>
        </w:rPr>
      </w:pPr>
      <w:r>
        <w:rPr>
          <w:lang w:val="pl-PL" w:eastAsia="en-US"/>
        </w:rPr>
      </w:r>
    </w:p>
    <w:p>
      <w:pPr>
        <w:pStyle w:val="Normal"/>
        <w:rPr>
          <w:lang w:val="pl-PL" w:eastAsia="en-US"/>
        </w:rPr>
      </w:pPr>
      <w:r>
        <w:rPr>
          <w:lang w:val="pl-PL" w:eastAsia="en-US"/>
        </w:rPr>
        <w:t>sarväçä-rudhi dagdha-vérudhi sadä säraìga-baddha-krudhi</w:t>
      </w:r>
    </w:p>
    <w:p>
      <w:pPr>
        <w:pStyle w:val="Normal"/>
        <w:rPr>
          <w:lang w:val="pl-PL" w:eastAsia="en-US"/>
        </w:rPr>
      </w:pPr>
      <w:r>
        <w:rPr>
          <w:lang w:val="pl-PL" w:eastAsia="en-US"/>
        </w:rPr>
        <w:t>kñäma-kñmäruhi mandaà unmadhulihi svacchanda-kunda-druhi |</w:t>
      </w:r>
    </w:p>
    <w:p>
      <w:pPr>
        <w:pStyle w:val="Normal"/>
        <w:rPr>
          <w:lang w:val="pl-PL" w:eastAsia="en-US"/>
        </w:rPr>
      </w:pPr>
      <w:r>
        <w:rPr>
          <w:lang w:val="pl-PL" w:eastAsia="en-US"/>
        </w:rPr>
        <w:t>çuñyac-chrotasi tapta-bhümi-rajasi jväläyamänämbhasi</w:t>
      </w:r>
    </w:p>
    <w:p>
      <w:pPr>
        <w:pStyle w:val="Normal"/>
        <w:rPr>
          <w:lang w:val="pl-PL" w:eastAsia="en-US"/>
        </w:rPr>
      </w:pPr>
      <w:r>
        <w:rPr>
          <w:lang w:val="pl-PL" w:eastAsia="en-US"/>
        </w:rPr>
        <w:t>jyeñöhe mäsi kharärka-tejasi kathaà päntha vrajan jévasi ||4||194||</w:t>
      </w:r>
    </w:p>
    <w:p>
      <w:pPr>
        <w:pStyle w:val="Normal"/>
        <w:rPr>
          <w:lang w:val="pl-PL" w:eastAsia="en-US"/>
        </w:rPr>
      </w:pPr>
      <w:r>
        <w:rPr>
          <w:lang w:val="pl-PL" w:eastAsia="en-US"/>
        </w:rPr>
      </w:r>
    </w:p>
    <w:p>
      <w:pPr>
        <w:pStyle w:val="Normal"/>
        <w:rPr>
          <w:lang w:val="pl-PL" w:eastAsia="en-US"/>
        </w:rPr>
      </w:pPr>
      <w:r>
        <w:rPr>
          <w:lang w:val="pl-PL" w:eastAsia="en-US"/>
        </w:rPr>
        <w:t>bäëasya |</w:t>
      </w:r>
    </w:p>
    <w:p>
      <w:pPr>
        <w:pStyle w:val="Normal"/>
        <w:rPr>
          <w:lang w:val="pl-PL" w:eastAsia="en-US"/>
        </w:rPr>
      </w:pPr>
      <w:r>
        <w:rPr>
          <w:lang w:val="pl-PL" w:eastAsia="en-US"/>
        </w:rPr>
      </w:r>
    </w:p>
    <w:p>
      <w:pPr>
        <w:pStyle w:val="Normal"/>
        <w:rPr>
          <w:lang w:val="pl-PL" w:eastAsia="en-US"/>
        </w:rPr>
      </w:pPr>
      <w:r>
        <w:rPr>
          <w:lang w:val="pl-PL" w:eastAsia="en-US"/>
        </w:rPr>
        <w:t>gurur garbhärambhaù klamayati kalatraà bali-bhujaù</w:t>
      </w:r>
    </w:p>
    <w:p>
      <w:pPr>
        <w:pStyle w:val="Normal"/>
        <w:rPr>
          <w:lang w:val="pl-PL" w:eastAsia="en-US"/>
        </w:rPr>
      </w:pPr>
      <w:r>
        <w:rPr>
          <w:lang w:val="pl-PL" w:eastAsia="en-US"/>
        </w:rPr>
        <w:t>samagroñmä cütaà pacati picu-mardaà ca divasaù |</w:t>
      </w:r>
    </w:p>
    <w:p>
      <w:pPr>
        <w:pStyle w:val="Normal"/>
        <w:rPr>
          <w:lang w:val="fr-CA" w:eastAsia="en-US"/>
        </w:rPr>
      </w:pPr>
      <w:r>
        <w:rPr>
          <w:lang w:val="fr-CA" w:eastAsia="en-US"/>
        </w:rPr>
        <w:t xml:space="preserve">idänéà néhära-stimita-pavana-préti-janitäà </w:t>
      </w:r>
    </w:p>
    <w:p>
      <w:pPr>
        <w:pStyle w:val="Normal"/>
        <w:rPr>
          <w:lang w:val="fr-CA" w:eastAsia="en-US"/>
        </w:rPr>
      </w:pPr>
      <w:r>
        <w:rPr>
          <w:lang w:val="fr-CA" w:eastAsia="en-US"/>
        </w:rPr>
        <w:t>niçä-çeño nidräà nudati paöa-dhümyäöa-mukharaù ||5||195||</w:t>
      </w:r>
    </w:p>
    <w:p>
      <w:pPr>
        <w:pStyle w:val="Normal"/>
        <w:rPr>
          <w:lang w:val="fr-CA" w:eastAsia="en-US"/>
        </w:rPr>
      </w:pPr>
      <w:r>
        <w:rPr>
          <w:lang w:val="fr-CA" w:eastAsia="en-US"/>
        </w:rPr>
      </w:r>
    </w:p>
    <w:p>
      <w:pPr>
        <w:pStyle w:val="Normal"/>
        <w:rPr>
          <w:lang w:val="fr-CA" w:eastAsia="en-US"/>
        </w:rPr>
      </w:pPr>
      <w:r>
        <w:rPr>
          <w:lang w:val="fr-CA" w:eastAsia="en-US"/>
        </w:rPr>
        <w:t>räjaçekharasya |</w:t>
      </w:r>
    </w:p>
    <w:p>
      <w:pPr>
        <w:pStyle w:val="Normal"/>
        <w:rPr>
          <w:lang w:val="fr-CA" w:eastAsia="en-US"/>
        </w:rPr>
      </w:pPr>
      <w:r>
        <w:rPr>
          <w:lang w:val="fr-CA" w:eastAsia="en-US"/>
        </w:rPr>
      </w:r>
    </w:p>
    <w:p>
      <w:pPr>
        <w:pStyle w:val="Normal"/>
        <w:rPr>
          <w:lang w:val="fr-CA" w:eastAsia="en-US"/>
        </w:rPr>
      </w:pPr>
      <w:r>
        <w:rPr>
          <w:lang w:val="fr-CA" w:eastAsia="en-US"/>
        </w:rPr>
        <w:t>sändra-kñéëa-pratata-vitatac-chinna-bhugnonnatäbhiù</w:t>
      </w:r>
    </w:p>
    <w:p>
      <w:pPr>
        <w:pStyle w:val="Normal"/>
        <w:rPr>
          <w:lang w:val="fr-CA" w:eastAsia="en-US"/>
        </w:rPr>
      </w:pPr>
      <w:r>
        <w:rPr>
          <w:lang w:val="fr-CA" w:eastAsia="en-US"/>
        </w:rPr>
        <w:t>präyaù kaçméraja-ruci-juño däva-vahneù çikhäbhiù |</w:t>
      </w:r>
    </w:p>
    <w:p>
      <w:pPr>
        <w:pStyle w:val="Normal"/>
        <w:rPr>
          <w:lang w:val="fr-CA" w:eastAsia="en-US"/>
        </w:rPr>
      </w:pPr>
      <w:r>
        <w:rPr>
          <w:lang w:val="fr-CA" w:eastAsia="en-US"/>
        </w:rPr>
        <w:t xml:space="preserve">väyuù saïcäriëa iva likhaty änane dig-vadhünäà </w:t>
      </w:r>
    </w:p>
    <w:p>
      <w:pPr>
        <w:pStyle w:val="Normal"/>
        <w:rPr>
          <w:lang w:val="fr-CA" w:eastAsia="en-US"/>
        </w:rPr>
      </w:pPr>
      <w:r>
        <w:rPr>
          <w:lang w:val="fr-CA" w:eastAsia="en-US"/>
        </w:rPr>
        <w:t>dhümodgärair aguru-pavanaiù säntarän patra-bhaìgän ||6||196||</w:t>
      </w:r>
    </w:p>
    <w:p>
      <w:pPr>
        <w:pStyle w:val="Normal"/>
        <w:rPr>
          <w:lang w:val="fr-CA" w:eastAsia="en-US"/>
        </w:rPr>
      </w:pPr>
      <w:r>
        <w:rPr>
          <w:lang w:val="fr-CA" w:eastAsia="en-US"/>
        </w:rPr>
      </w:r>
    </w:p>
    <w:p>
      <w:pPr>
        <w:pStyle w:val="Normal"/>
        <w:rPr>
          <w:lang w:val="fr-CA" w:eastAsia="en-US"/>
        </w:rPr>
      </w:pPr>
      <w:r>
        <w:rPr>
          <w:lang w:val="fr-CA" w:eastAsia="en-US"/>
        </w:rPr>
        <w:t>hindolä-madhuropalälana-rasa-préta-prapä-pälikä-</w:t>
      </w:r>
    </w:p>
    <w:p>
      <w:pPr>
        <w:pStyle w:val="Normal"/>
        <w:rPr>
          <w:lang w:val="fr-CA" w:eastAsia="en-US"/>
        </w:rPr>
      </w:pPr>
      <w:r>
        <w:rPr>
          <w:lang w:val="fr-CA" w:eastAsia="en-US"/>
        </w:rPr>
        <w:t>gétävarjita-mugdha-väta-hariëa-çreëé-parétäntikäù |</w:t>
      </w:r>
    </w:p>
    <w:p>
      <w:pPr>
        <w:pStyle w:val="Normal"/>
        <w:rPr>
          <w:lang w:val="fr-CA" w:eastAsia="en-US"/>
        </w:rPr>
      </w:pPr>
      <w:r>
        <w:rPr>
          <w:lang w:val="fr-CA" w:eastAsia="en-US"/>
        </w:rPr>
        <w:t>autsukyaà janayanti päntha-pariñad-gharmämbu-bindütkara-</w:t>
      </w:r>
    </w:p>
    <w:p>
      <w:pPr>
        <w:pStyle w:val="Normal"/>
        <w:rPr>
          <w:lang w:val="fr-CA" w:eastAsia="en-US"/>
        </w:rPr>
      </w:pPr>
      <w:r>
        <w:rPr>
          <w:lang w:val="fr-CA" w:eastAsia="en-US"/>
        </w:rPr>
        <w:t>vyäkñepa-kñama-manda-manda-maruto märga-sthalé-pädapäù ||7||197||</w:t>
      </w:r>
    </w:p>
    <w:p>
      <w:pPr>
        <w:pStyle w:val="Normal"/>
        <w:rPr>
          <w:lang w:val="fr-CA" w:eastAsia="en-US"/>
        </w:rPr>
      </w:pPr>
      <w:r>
        <w:rPr>
          <w:lang w:val="fr-CA" w:eastAsia="en-US"/>
        </w:rPr>
      </w:r>
    </w:p>
    <w:p>
      <w:pPr>
        <w:pStyle w:val="Normal"/>
        <w:rPr>
          <w:lang w:val="fr-CA" w:eastAsia="en-US"/>
        </w:rPr>
      </w:pPr>
      <w:r>
        <w:rPr>
          <w:lang w:val="fr-CA" w:eastAsia="en-US"/>
        </w:rPr>
        <w:t>caïcac-caïcu-guëodaraiù çithilita-präyäàsaà utpakñmala-</w:t>
      </w:r>
    </w:p>
    <w:p>
      <w:pPr>
        <w:pStyle w:val="Normal"/>
        <w:rPr>
          <w:lang w:val="fr-CA" w:eastAsia="en-US"/>
        </w:rPr>
      </w:pPr>
      <w:r>
        <w:rPr>
          <w:lang w:val="fr-CA" w:eastAsia="en-US"/>
        </w:rPr>
        <w:t>nyaïcat-pakña-puöävakäça-viramat-pärçvoñmabhir néyate |</w:t>
      </w:r>
    </w:p>
    <w:p>
      <w:pPr>
        <w:pStyle w:val="Normal"/>
        <w:rPr>
          <w:lang w:val="fr-CA" w:eastAsia="en-US"/>
        </w:rPr>
      </w:pPr>
      <w:r>
        <w:rPr>
          <w:lang w:val="fr-CA" w:eastAsia="en-US"/>
        </w:rPr>
        <w:t>jaìghä-kuïcana-labdha-néòa-niviòävañöambha-kañöojjhita-</w:t>
      </w:r>
    </w:p>
    <w:p>
      <w:pPr>
        <w:pStyle w:val="Normal"/>
        <w:rPr>
          <w:lang w:val="fr-CA" w:eastAsia="en-US"/>
        </w:rPr>
      </w:pPr>
      <w:r>
        <w:rPr>
          <w:lang w:val="fr-CA" w:eastAsia="en-US"/>
        </w:rPr>
        <w:t>kñepéyaù-pavanäbhighäta-rabhasotkñepair ahaù pakñibhiù ||8||198||</w:t>
      </w:r>
    </w:p>
    <w:p>
      <w:pPr>
        <w:pStyle w:val="Normal"/>
        <w:rPr>
          <w:lang w:val="fr-CA" w:eastAsia="en-US"/>
        </w:rPr>
      </w:pPr>
      <w:r>
        <w:rPr>
          <w:lang w:val="fr-CA" w:eastAsia="en-US"/>
        </w:rPr>
      </w:r>
    </w:p>
    <w:p>
      <w:pPr>
        <w:pStyle w:val="Normal"/>
        <w:rPr>
          <w:lang w:val="fr-CA" w:eastAsia="en-US"/>
        </w:rPr>
      </w:pPr>
      <w:r>
        <w:rPr>
          <w:lang w:val="fr-CA" w:eastAsia="en-US"/>
        </w:rPr>
        <w:t>dhäsyaty adya sitätapatra-subhagaà sä räjahaàsé çiçoù</w:t>
      </w:r>
    </w:p>
    <w:p>
      <w:pPr>
        <w:pStyle w:val="Normal"/>
        <w:rPr>
          <w:lang w:val="fr-CA" w:eastAsia="en-US"/>
        </w:rPr>
      </w:pPr>
      <w:r>
        <w:rPr>
          <w:lang w:val="fr-CA" w:eastAsia="en-US"/>
        </w:rPr>
        <w:t>smerämbhoruha-väsino'pi çirasi snehena pakña-dvayam |</w:t>
      </w:r>
    </w:p>
    <w:p>
      <w:pPr>
        <w:pStyle w:val="Normal"/>
        <w:rPr>
          <w:lang w:val="fr-CA" w:eastAsia="en-US"/>
        </w:rPr>
      </w:pPr>
      <w:r>
        <w:rPr>
          <w:lang w:val="fr-CA" w:eastAsia="en-US"/>
        </w:rPr>
        <w:t xml:space="preserve">tåñëärtaù çuka-çävako'pi sutanoù péna-stanäsaìginéà </w:t>
      </w:r>
    </w:p>
    <w:p>
      <w:pPr>
        <w:pStyle w:val="Normal"/>
        <w:rPr>
          <w:lang w:val="fr-CA" w:eastAsia="en-US"/>
        </w:rPr>
      </w:pPr>
      <w:r>
        <w:rPr>
          <w:lang w:val="fr-CA" w:eastAsia="en-US"/>
        </w:rPr>
        <w:t>muktähära-latäà tad-aìka-vasatis toyäçayä päsyati ||9||199||</w:t>
      </w:r>
    </w:p>
    <w:p>
      <w:pPr>
        <w:pStyle w:val="Normal"/>
        <w:rPr>
          <w:lang w:val="fr-CA" w:eastAsia="en-US"/>
        </w:rPr>
      </w:pPr>
      <w:r>
        <w:rPr>
          <w:lang w:val="fr-CA" w:eastAsia="en-US"/>
        </w:rPr>
      </w:r>
    </w:p>
    <w:p>
      <w:pPr>
        <w:pStyle w:val="Normal"/>
        <w:rPr>
          <w:lang w:val="fr-CA" w:eastAsia="en-US"/>
        </w:rPr>
      </w:pPr>
      <w:r>
        <w:rPr>
          <w:lang w:val="fr-CA" w:eastAsia="en-US"/>
        </w:rPr>
        <w:t>bhuväà gharmärambhe pavana-calitaà täpa-håtaye</w:t>
      </w:r>
    </w:p>
    <w:p>
      <w:pPr>
        <w:pStyle w:val="Normal"/>
        <w:rPr>
          <w:lang w:val="fr-CA" w:eastAsia="en-US"/>
        </w:rPr>
      </w:pPr>
      <w:r>
        <w:rPr>
          <w:lang w:val="fr-CA" w:eastAsia="en-US"/>
        </w:rPr>
        <w:t>paöa-cchaträkäraà vahati gaganaà dhüli-paöalam |</w:t>
      </w:r>
    </w:p>
    <w:p>
      <w:pPr>
        <w:pStyle w:val="Normal"/>
        <w:rPr>
          <w:lang w:val="fr-CA" w:eastAsia="en-US"/>
        </w:rPr>
      </w:pPr>
      <w:r>
        <w:rPr>
          <w:lang w:val="fr-CA" w:eastAsia="en-US"/>
        </w:rPr>
        <w:t>amé mandäräëäà dava-dahana-sandehita-dhiyo</w:t>
      </w:r>
    </w:p>
    <w:p>
      <w:pPr>
        <w:pStyle w:val="Normal"/>
        <w:rPr>
          <w:lang w:val="fr-CA" w:eastAsia="en-US"/>
        </w:rPr>
      </w:pPr>
      <w:r>
        <w:rPr>
          <w:lang w:val="fr-CA" w:eastAsia="en-US"/>
        </w:rPr>
        <w:t>na òaukante pätuù jhaöiti makarandaà madhulihaù ||10||200||</w:t>
      </w:r>
    </w:p>
    <w:p>
      <w:pPr>
        <w:pStyle w:val="Normal"/>
        <w:rPr>
          <w:lang w:val="fr-CA" w:eastAsia="en-US"/>
        </w:rPr>
      </w:pPr>
      <w:r>
        <w:rPr>
          <w:lang w:val="fr-CA" w:eastAsia="en-US"/>
        </w:rPr>
      </w:r>
    </w:p>
    <w:p>
      <w:pPr>
        <w:pStyle w:val="Normal"/>
        <w:rPr/>
      </w:pPr>
      <w:r>
        <w:rPr>
          <w:lang w:val="fr-CA" w:eastAsia="en-US"/>
        </w:rPr>
        <w:t>bhava-bhüteù (</w:t>
      </w:r>
      <w:del w:id="388" w:author="Jan Brzezinski" w:date="2004-01-28T09:54:00Z">
        <w:r>
          <w:rPr>
            <w:lang w:val="fr-CA" w:eastAsia="en-US"/>
          </w:rPr>
          <w:delText>Skm</w:delText>
        </w:r>
      </w:del>
      <w:ins w:id="389" w:author="Jan Brzezinski" w:date="2004-01-28T09:54:00Z">
        <w:r>
          <w:rPr>
            <w:lang w:val="fr-CA" w:eastAsia="en-US"/>
          </w:rPr>
          <w:t>sa.u.ka.</w:t>
        </w:r>
      </w:ins>
      <w:r>
        <w:rPr>
          <w:lang w:val="fr-CA" w:eastAsia="en-US"/>
        </w:rPr>
        <w:t xml:space="preserve"> 1256)</w:t>
      </w:r>
    </w:p>
    <w:p>
      <w:pPr>
        <w:pStyle w:val="Normal"/>
        <w:rPr>
          <w:lang w:val="fr-CA" w:eastAsia="en-US"/>
        </w:rPr>
      </w:pPr>
      <w:r>
        <w:rPr>
          <w:lang w:val="fr-CA" w:eastAsia="en-US"/>
        </w:rPr>
      </w:r>
    </w:p>
    <w:p>
      <w:pPr>
        <w:pStyle w:val="Normal"/>
        <w:rPr>
          <w:lang w:val="fr-CA" w:eastAsia="en-US"/>
        </w:rPr>
      </w:pPr>
      <w:r>
        <w:rPr>
          <w:lang w:val="fr-CA" w:eastAsia="en-US"/>
        </w:rPr>
        <w:t>apäà müle lénaà kñaëa-paricitaà candana-rase</w:t>
      </w:r>
    </w:p>
    <w:p>
      <w:pPr>
        <w:pStyle w:val="Normal"/>
        <w:rPr>
          <w:lang w:val="fr-CA" w:eastAsia="en-US"/>
        </w:rPr>
      </w:pPr>
      <w:r>
        <w:rPr>
          <w:lang w:val="fr-CA" w:eastAsia="en-US"/>
        </w:rPr>
        <w:t>måëälé-härädau kåta-laghu-padaà candramasi ca |</w:t>
      </w:r>
    </w:p>
    <w:p>
      <w:pPr>
        <w:pStyle w:val="Normal"/>
        <w:rPr>
          <w:lang w:val="fr-CA" w:eastAsia="en-US"/>
        </w:rPr>
      </w:pPr>
      <w:r>
        <w:rPr>
          <w:lang w:val="fr-CA" w:eastAsia="en-US"/>
        </w:rPr>
        <w:t>muhürtaà viçräntaà sarasa-kadalé-känana-taöe</w:t>
      </w:r>
    </w:p>
    <w:p>
      <w:pPr>
        <w:pStyle w:val="Normal"/>
        <w:rPr>
          <w:lang w:val="fr-CA" w:eastAsia="en-US"/>
        </w:rPr>
      </w:pPr>
      <w:r>
        <w:rPr>
          <w:lang w:val="fr-CA" w:eastAsia="en-US"/>
        </w:rPr>
        <w:t>priyä-kaëöhäçleñe niviçati padaà çaityam adhunä ||11||201||</w:t>
      </w:r>
    </w:p>
    <w:p>
      <w:pPr>
        <w:pStyle w:val="Normal"/>
        <w:rPr>
          <w:lang w:val="fr-CA" w:eastAsia="en-US"/>
        </w:rPr>
      </w:pPr>
      <w:r>
        <w:rPr>
          <w:lang w:val="fr-CA" w:eastAsia="en-US"/>
        </w:rPr>
      </w:r>
    </w:p>
    <w:p>
      <w:pPr>
        <w:pStyle w:val="Normal"/>
        <w:rPr/>
      </w:pPr>
      <w:r>
        <w:rPr>
          <w:lang w:val="en-CA" w:eastAsia="en-US"/>
        </w:rPr>
        <w:t>kasyacit (</w:t>
      </w:r>
      <w:del w:id="390" w:author="Jan Brzezinski" w:date="2004-01-28T09:54:00Z">
        <w:r>
          <w:rPr>
            <w:lang w:val="en-CA" w:eastAsia="en-US"/>
          </w:rPr>
          <w:delText>Skm</w:delText>
        </w:r>
      </w:del>
      <w:ins w:id="391" w:author="Jan Brzezinski" w:date="2004-01-28T09:54:00Z">
        <w:r>
          <w:rPr>
            <w:lang w:val="en-CA" w:eastAsia="en-US"/>
          </w:rPr>
          <w:t>sa.u.ka.</w:t>
        </w:r>
      </w:ins>
      <w:r>
        <w:rPr>
          <w:lang w:val="en-CA" w:eastAsia="en-US"/>
        </w:rPr>
        <w:t xml:space="preserve"> 1267)</w:t>
      </w:r>
    </w:p>
    <w:p>
      <w:pPr>
        <w:pStyle w:val="Normal"/>
        <w:rPr>
          <w:lang w:val="en-CA" w:eastAsia="en-US"/>
        </w:rPr>
      </w:pPr>
      <w:r>
        <w:rPr>
          <w:lang w:val="en-CA" w:eastAsia="en-US"/>
        </w:rPr>
      </w:r>
    </w:p>
    <w:p>
      <w:pPr>
        <w:pStyle w:val="Normal"/>
        <w:rPr>
          <w:lang w:val="en-CA" w:eastAsia="en-US"/>
        </w:rPr>
      </w:pPr>
      <w:r>
        <w:rPr>
          <w:lang w:val="en-CA" w:eastAsia="en-US"/>
        </w:rPr>
        <w:t>präntärakta-vilocanäïcala-daré-vyagrälpa-makñé-bhaya-</w:t>
      </w:r>
    </w:p>
    <w:p>
      <w:pPr>
        <w:pStyle w:val="Normal"/>
        <w:rPr>
          <w:lang w:val="en-CA" w:eastAsia="en-US"/>
        </w:rPr>
      </w:pPr>
      <w:r>
        <w:rPr>
          <w:lang w:val="en-CA" w:eastAsia="en-US"/>
        </w:rPr>
        <w:t>prodbhütobhaya-çåìga-koöi-vigalac-chaiväla-vallé-sakhaiù |</w:t>
      </w:r>
    </w:p>
    <w:p>
      <w:pPr>
        <w:pStyle w:val="Normal"/>
        <w:rPr>
          <w:lang w:val="en-CA" w:eastAsia="en-US"/>
        </w:rPr>
      </w:pPr>
      <w:r>
        <w:rPr>
          <w:lang w:val="en-CA" w:eastAsia="en-US"/>
        </w:rPr>
        <w:t xml:space="preserve">pätho-bindubhir akñi-sandhiñu çanaiù saàsicyamänaù sukhaà </w:t>
      </w:r>
    </w:p>
    <w:p>
      <w:pPr>
        <w:pStyle w:val="Normal"/>
        <w:rPr>
          <w:lang w:val="en-CA" w:eastAsia="en-US"/>
        </w:rPr>
      </w:pPr>
      <w:r>
        <w:rPr>
          <w:lang w:val="en-CA" w:eastAsia="en-US"/>
        </w:rPr>
        <w:t>magno väriëi düra-niùsahatayä nidräyate sairibhaù ||12||202||</w:t>
      </w:r>
    </w:p>
    <w:p>
      <w:pPr>
        <w:pStyle w:val="Normal"/>
        <w:rPr>
          <w:lang w:val="en-CA" w:eastAsia="en-US"/>
        </w:rPr>
      </w:pPr>
      <w:r>
        <w:rPr>
          <w:lang w:val="en-CA" w:eastAsia="en-US"/>
        </w:rPr>
      </w:r>
    </w:p>
    <w:p>
      <w:pPr>
        <w:pStyle w:val="Normal"/>
        <w:rPr>
          <w:lang w:val="en-CA" w:eastAsia="en-US"/>
        </w:rPr>
      </w:pPr>
      <w:r>
        <w:rPr>
          <w:lang w:val="en-CA" w:eastAsia="en-US"/>
        </w:rPr>
        <w:t>täpaà stamberamasya prakaöayati karaù çékaraiù kukñum ukñat-</w:t>
      </w:r>
    </w:p>
    <w:p>
      <w:pPr>
        <w:pStyle w:val="Normal"/>
        <w:rPr>
          <w:lang w:val="en-CA" w:eastAsia="en-US"/>
        </w:rPr>
      </w:pPr>
      <w:r>
        <w:rPr>
          <w:lang w:val="en-CA" w:eastAsia="en-US"/>
        </w:rPr>
        <w:t>paìkäìkaà palvalänäà vahati taöa-vanaà mähiñaiù käya-käñaiù |</w:t>
      </w:r>
    </w:p>
    <w:p>
      <w:pPr>
        <w:pStyle w:val="Normal"/>
        <w:rPr>
          <w:lang w:val="en-CA" w:eastAsia="en-US"/>
        </w:rPr>
      </w:pPr>
      <w:r>
        <w:rPr>
          <w:lang w:val="en-CA" w:eastAsia="en-US"/>
        </w:rPr>
        <w:t xml:space="preserve">uttämyat-tälavaç ca pratapati taraëäväàçavéà täpa-tandréà </w:t>
      </w:r>
    </w:p>
    <w:p>
      <w:pPr>
        <w:pStyle w:val="Normal"/>
        <w:rPr>
          <w:lang w:val="en-CA" w:eastAsia="en-US"/>
        </w:rPr>
      </w:pPr>
      <w:r>
        <w:rPr>
          <w:lang w:val="en-CA" w:eastAsia="en-US"/>
        </w:rPr>
        <w:t>adri-droëé-kuöére kuhariëi hariëärätayo yäpayanti ||13||203||</w:t>
      </w:r>
    </w:p>
    <w:p>
      <w:pPr>
        <w:pStyle w:val="Normal"/>
        <w:rPr>
          <w:lang w:val="en-CA" w:eastAsia="en-US"/>
        </w:rPr>
      </w:pPr>
      <w:r>
        <w:rPr>
          <w:lang w:val="en-CA" w:eastAsia="en-US"/>
        </w:rPr>
      </w:r>
    </w:p>
    <w:p>
      <w:pPr>
        <w:pStyle w:val="Normal"/>
        <w:rPr>
          <w:lang w:val="en-CA" w:eastAsia="en-US"/>
        </w:rPr>
      </w:pPr>
      <w:r>
        <w:rPr>
          <w:lang w:val="en-CA" w:eastAsia="en-US"/>
        </w:rPr>
        <w:t>jätäù pänthanakhaàpacäù pracayino gantrépathe päàçavaù</w:t>
      </w:r>
    </w:p>
    <w:p>
      <w:pPr>
        <w:pStyle w:val="Normal"/>
        <w:rPr>
          <w:lang w:val="en-CA" w:eastAsia="en-US"/>
        </w:rPr>
      </w:pPr>
      <w:r>
        <w:rPr>
          <w:lang w:val="en-CA" w:eastAsia="en-US"/>
        </w:rPr>
        <w:t>käsärodaraçeñam ambu mahiño mathnäti tämyattim</w:t>
      </w:r>
      <w:del w:id="392" w:author="Jan Brzezinski" w:date="2004-01-28T13:41:00Z">
        <w:r>
          <w:rPr>
            <w:lang w:val="en-CA" w:eastAsia="en-US"/>
          </w:rPr>
          <w:delText>i|</w:delText>
        </w:r>
      </w:del>
      <w:ins w:id="393" w:author="Jan Brzezinski" w:date="2004-01-28T13:41:00Z">
        <w:r>
          <w:rPr>
            <w:lang w:val="en-CA" w:eastAsia="en-US"/>
          </w:rPr>
          <w:t>i |</w:t>
        </w:r>
      </w:ins>
    </w:p>
    <w:p>
      <w:pPr>
        <w:pStyle w:val="Normal"/>
        <w:rPr>
          <w:lang w:val="en-CA" w:eastAsia="en-US"/>
        </w:rPr>
      </w:pPr>
      <w:r>
        <w:rPr>
          <w:lang w:val="en-CA" w:eastAsia="en-US"/>
        </w:rPr>
        <w:t>dåñöir dhävati dhätakévanam asåktarñeëa tärakñavé</w:t>
      </w:r>
    </w:p>
    <w:p>
      <w:pPr>
        <w:pStyle w:val="Normal"/>
        <w:rPr>
          <w:lang w:val="en-CA" w:eastAsia="en-US"/>
        </w:rPr>
      </w:pPr>
      <w:r>
        <w:rPr>
          <w:lang w:val="en-CA" w:eastAsia="en-US"/>
        </w:rPr>
        <w:t>kaëöhäd bibhrati viñkiräù çaraçamé-néòeñu näòindhamän ||14||204||</w:t>
      </w:r>
    </w:p>
    <w:p>
      <w:pPr>
        <w:pStyle w:val="Normal"/>
        <w:rPr>
          <w:lang w:val="en-CA" w:eastAsia="en-US"/>
        </w:rPr>
      </w:pPr>
      <w:r>
        <w:rPr>
          <w:lang w:val="en-CA" w:eastAsia="en-US"/>
        </w:rPr>
      </w:r>
    </w:p>
    <w:p>
      <w:pPr>
        <w:pStyle w:val="Normal"/>
        <w:rPr>
          <w:lang w:val="en-CA" w:eastAsia="en-US"/>
        </w:rPr>
      </w:pPr>
      <w:r>
        <w:rPr>
          <w:lang w:val="en-CA" w:eastAsia="en-US"/>
        </w:rPr>
        <w:t>bäëasyaitau</w:t>
      </w:r>
    </w:p>
    <w:p>
      <w:pPr>
        <w:pStyle w:val="Normal"/>
        <w:rPr>
          <w:lang w:val="en-CA" w:eastAsia="en-US"/>
        </w:rPr>
      </w:pPr>
      <w:r>
        <w:rPr>
          <w:lang w:val="en-CA" w:eastAsia="en-US"/>
        </w:rPr>
      </w:r>
    </w:p>
    <w:p>
      <w:pPr>
        <w:pStyle w:val="Normal"/>
        <w:rPr>
          <w:lang w:val="en-CA" w:eastAsia="en-US"/>
        </w:rPr>
      </w:pPr>
      <w:r>
        <w:rPr>
          <w:lang w:val="en-CA" w:eastAsia="en-US"/>
        </w:rPr>
        <w:t>subhaga-salilävagähäù päöali-saàsarga-surabhi-vana-vätäù |</w:t>
      </w:r>
    </w:p>
    <w:p>
      <w:pPr>
        <w:pStyle w:val="Normal"/>
        <w:rPr>
          <w:lang w:val="en-CA" w:eastAsia="en-US"/>
        </w:rPr>
      </w:pPr>
      <w:r>
        <w:rPr>
          <w:lang w:val="en-CA" w:eastAsia="en-US"/>
        </w:rPr>
        <w:t>pracchäya-sulabha-nidrä divasäù pariëäma-ramaëéyäù ||15||205||</w:t>
      </w:r>
    </w:p>
    <w:p>
      <w:pPr>
        <w:pStyle w:val="Normal"/>
        <w:rPr>
          <w:lang w:val="en-CA" w:eastAsia="en-US"/>
        </w:rPr>
      </w:pPr>
      <w:r>
        <w:rPr>
          <w:lang w:val="en-CA" w:eastAsia="en-US"/>
        </w:rPr>
      </w:r>
    </w:p>
    <w:p>
      <w:pPr>
        <w:pStyle w:val="Normal"/>
        <w:rPr>
          <w:lang w:val="en-CA" w:eastAsia="en-US"/>
        </w:rPr>
      </w:pPr>
      <w:r>
        <w:rPr>
          <w:lang w:val="en-CA" w:eastAsia="en-US"/>
        </w:rPr>
        <w:t>kälidäsasya  (çäkuntala 1.3)</w:t>
      </w:r>
    </w:p>
    <w:p>
      <w:pPr>
        <w:pStyle w:val="Normal"/>
        <w:rPr>
          <w:lang w:val="en-CA" w:eastAsia="en-US"/>
        </w:rPr>
      </w:pPr>
      <w:r>
        <w:rPr>
          <w:lang w:val="en-CA" w:eastAsia="en-US"/>
        </w:rPr>
      </w:r>
    </w:p>
    <w:p>
      <w:pPr>
        <w:pStyle w:val="Normal"/>
        <w:rPr/>
      </w:pPr>
      <w:r>
        <w:rPr>
          <w:lang w:val="en-CA" w:eastAsia="en-US"/>
        </w:rPr>
        <w:t>agre tapta</w:t>
      </w:r>
      <w:ins w:id="394" w:author="Jan Brzezinski" w:date="2004-01-28T19:30:00Z">
        <w:r>
          <w:rPr>
            <w:lang w:val="en-CA" w:eastAsia="en-US"/>
          </w:rPr>
          <w:t>-</w:t>
        </w:r>
      </w:ins>
      <w:r>
        <w:rPr>
          <w:lang w:val="en-CA" w:eastAsia="en-US"/>
        </w:rPr>
        <w:t>jalä</w:t>
      </w:r>
      <w:del w:id="395" w:author="Jan Brzezinski" w:date="2004-01-28T09:23:00Z">
        <w:r>
          <w:rPr>
            <w:lang w:val="en-CA" w:eastAsia="en-US"/>
          </w:rPr>
          <w:delText>ùn</w:delText>
        </w:r>
      </w:del>
      <w:ins w:id="396" w:author="Jan Brzezinski" w:date="2004-01-28T09:23:00Z">
        <w:r>
          <w:rPr>
            <w:lang w:val="en-CA" w:eastAsia="en-US"/>
          </w:rPr>
          <w:t xml:space="preserve"> n</w:t>
        </w:r>
      </w:ins>
      <w:r>
        <w:rPr>
          <w:lang w:val="en-CA" w:eastAsia="en-US"/>
        </w:rPr>
        <w:t>itäntaçiçirä müle muhur bähubhiù</w:t>
      </w:r>
    </w:p>
    <w:p>
      <w:pPr>
        <w:pStyle w:val="Normal"/>
        <w:rPr/>
      </w:pPr>
      <w:r>
        <w:rPr>
          <w:lang w:val="en-CA" w:eastAsia="en-US"/>
        </w:rPr>
        <w:t>vyämathyoparata</w:t>
      </w:r>
      <w:ins w:id="397" w:author="Jan Brzezinski" w:date="2004-01-28T19:30:00Z">
        <w:r>
          <w:rPr>
            <w:lang w:val="en-CA" w:eastAsia="en-US"/>
          </w:rPr>
          <w:t>-</w:t>
        </w:r>
      </w:ins>
      <w:r>
        <w:rPr>
          <w:lang w:val="en-CA" w:eastAsia="en-US"/>
        </w:rPr>
        <w:t>prapeñu pathikair märgeñu madhyandine |</w:t>
      </w:r>
    </w:p>
    <w:p>
      <w:pPr>
        <w:pStyle w:val="Normal"/>
        <w:rPr/>
      </w:pPr>
      <w:r>
        <w:rPr>
          <w:lang w:val="en-CA" w:eastAsia="en-US"/>
        </w:rPr>
        <w:t>ädhäräù pluta</w:t>
      </w:r>
      <w:ins w:id="398" w:author="Jan Brzezinski" w:date="2004-01-28T19:30:00Z">
        <w:r>
          <w:rPr>
            <w:lang w:val="en-CA" w:eastAsia="en-US"/>
          </w:rPr>
          <w:t>-</w:t>
        </w:r>
      </w:ins>
      <w:r>
        <w:rPr>
          <w:lang w:val="en-CA" w:eastAsia="en-US"/>
        </w:rPr>
        <w:t>bäla</w:t>
      </w:r>
      <w:ins w:id="399" w:author="Jan Brzezinski" w:date="2004-01-28T19:30:00Z">
        <w:r>
          <w:rPr>
            <w:lang w:val="en-CA" w:eastAsia="en-US"/>
          </w:rPr>
          <w:t>-</w:t>
        </w:r>
      </w:ins>
      <w:r>
        <w:rPr>
          <w:lang w:val="en-CA" w:eastAsia="en-US"/>
        </w:rPr>
        <w:t>çaivala</w:t>
      </w:r>
      <w:ins w:id="400" w:author="Jan Brzezinski" w:date="2004-01-28T19:30:00Z">
        <w:r>
          <w:rPr>
            <w:lang w:val="en-CA" w:eastAsia="en-US"/>
          </w:rPr>
          <w:t>-</w:t>
        </w:r>
      </w:ins>
      <w:r>
        <w:rPr>
          <w:lang w:val="en-CA" w:eastAsia="en-US"/>
        </w:rPr>
        <w:t>dala</w:t>
      </w:r>
      <w:ins w:id="401" w:author="Jan Brzezinski" w:date="2004-01-28T19:30:00Z">
        <w:r>
          <w:rPr>
            <w:lang w:val="en-CA" w:eastAsia="en-US"/>
          </w:rPr>
          <w:t>-</w:t>
        </w:r>
      </w:ins>
      <w:r>
        <w:rPr>
          <w:lang w:val="en-CA" w:eastAsia="en-US"/>
        </w:rPr>
        <w:t>cchedävakérëormayaù</w:t>
      </w:r>
    </w:p>
    <w:p>
      <w:pPr>
        <w:pStyle w:val="Normal"/>
        <w:rPr/>
      </w:pPr>
      <w:r>
        <w:rPr>
          <w:lang w:val="en-CA" w:eastAsia="en-US"/>
        </w:rPr>
        <w:t>péyante hala</w:t>
      </w:r>
      <w:ins w:id="402" w:author="Jan Brzezinski" w:date="2004-01-28T19:30:00Z">
        <w:r>
          <w:rPr>
            <w:lang w:val="en-CA" w:eastAsia="en-US"/>
          </w:rPr>
          <w:t>-</w:t>
        </w:r>
      </w:ins>
      <w:r>
        <w:rPr>
          <w:lang w:val="en-CA" w:eastAsia="en-US"/>
        </w:rPr>
        <w:t>mukta</w:t>
      </w:r>
      <w:ins w:id="403" w:author="Jan Brzezinski" w:date="2004-01-28T19:30:00Z">
        <w:r>
          <w:rPr>
            <w:lang w:val="en-CA" w:eastAsia="en-US"/>
          </w:rPr>
          <w:t>-</w:t>
        </w:r>
      </w:ins>
      <w:r>
        <w:rPr>
          <w:lang w:val="en-CA" w:eastAsia="en-US"/>
        </w:rPr>
        <w:t>magna</w:t>
      </w:r>
      <w:ins w:id="404" w:author="Jan Brzezinski" w:date="2004-01-28T19:30:00Z">
        <w:r>
          <w:rPr>
            <w:lang w:val="en-CA" w:eastAsia="en-US"/>
          </w:rPr>
          <w:t>-</w:t>
        </w:r>
      </w:ins>
      <w:r>
        <w:rPr>
          <w:lang w:val="en-CA" w:eastAsia="en-US"/>
        </w:rPr>
        <w:t>mahiña</w:t>
      </w:r>
      <w:ins w:id="405" w:author="Jan Brzezinski" w:date="2004-01-28T19:30:00Z">
        <w:r>
          <w:rPr>
            <w:lang w:val="en-CA" w:eastAsia="en-US"/>
          </w:rPr>
          <w:t>-</w:t>
        </w:r>
      </w:ins>
      <w:r>
        <w:rPr>
          <w:lang w:val="en-CA" w:eastAsia="en-US"/>
        </w:rPr>
        <w:t>prakñobha</w:t>
      </w:r>
      <w:ins w:id="406" w:author="Jan Brzezinski" w:date="2004-01-28T19:30:00Z">
        <w:r>
          <w:rPr>
            <w:lang w:val="en-CA" w:eastAsia="en-US"/>
          </w:rPr>
          <w:t>-</w:t>
        </w:r>
      </w:ins>
      <w:r>
        <w:rPr>
          <w:lang w:val="en-CA" w:eastAsia="en-US"/>
        </w:rPr>
        <w:t>paryäviläù ||16||206||</w:t>
      </w:r>
    </w:p>
    <w:p>
      <w:pPr>
        <w:pStyle w:val="Normal"/>
        <w:rPr>
          <w:lang w:val="en-CA" w:eastAsia="en-US"/>
        </w:rPr>
      </w:pPr>
      <w:r>
        <w:rPr>
          <w:lang w:val="en-CA" w:eastAsia="en-US"/>
        </w:rPr>
      </w:r>
    </w:p>
    <w:p>
      <w:pPr>
        <w:pStyle w:val="Normal"/>
        <w:rPr>
          <w:lang w:val="en-CA" w:eastAsia="en-US"/>
        </w:rPr>
      </w:pPr>
      <w:r>
        <w:rPr>
          <w:lang w:val="en-CA" w:eastAsia="en-US"/>
        </w:rPr>
        <w:t>yogeçvarasya |</w:t>
      </w:r>
    </w:p>
    <w:p>
      <w:pPr>
        <w:pStyle w:val="Normal"/>
        <w:rPr>
          <w:lang w:val="en-CA" w:eastAsia="en-US"/>
        </w:rPr>
      </w:pPr>
      <w:r>
        <w:rPr>
          <w:lang w:val="en-CA" w:eastAsia="en-US"/>
        </w:rPr>
      </w:r>
    </w:p>
    <w:p>
      <w:pPr>
        <w:pStyle w:val="Normal"/>
        <w:rPr/>
      </w:pPr>
      <w:r>
        <w:rPr>
          <w:lang w:val="en-CA" w:eastAsia="en-US"/>
        </w:rPr>
        <w:t>måd</w:t>
      </w:r>
      <w:ins w:id="407" w:author="Jan Brzezinski" w:date="2004-01-28T19:31:00Z">
        <w:r>
          <w:rPr>
            <w:lang w:val="en-CA" w:eastAsia="en-US"/>
          </w:rPr>
          <w:t>-</w:t>
        </w:r>
      </w:ins>
      <w:r>
        <w:rPr>
          <w:lang w:val="en-CA" w:eastAsia="en-US"/>
        </w:rPr>
        <w:t>bhüyiñöhatayä gurün pariharan äraëyakän gomayän</w:t>
      </w:r>
    </w:p>
    <w:p>
      <w:pPr>
        <w:pStyle w:val="Normal"/>
        <w:rPr>
          <w:lang w:val="en-CA" w:eastAsia="en-US"/>
        </w:rPr>
      </w:pPr>
      <w:r>
        <w:rPr>
          <w:lang w:val="en-CA" w:eastAsia="en-US"/>
        </w:rPr>
        <w:t>valmékän upagühati praçithilaà jväläbhir udbalvajän |</w:t>
      </w:r>
    </w:p>
    <w:p>
      <w:pPr>
        <w:pStyle w:val="Normal"/>
        <w:rPr>
          <w:lang w:val="en-CA" w:eastAsia="en-US"/>
        </w:rPr>
      </w:pPr>
      <w:r>
        <w:rPr>
          <w:lang w:val="en-CA" w:eastAsia="en-US"/>
        </w:rPr>
        <w:t>vahnir néòi-kiliïja-saïcaya-samutsiktaç caran känane</w:t>
      </w:r>
    </w:p>
    <w:p>
      <w:pPr>
        <w:pStyle w:val="Normal"/>
        <w:rPr>
          <w:lang w:val="en-CA" w:eastAsia="en-US"/>
        </w:rPr>
      </w:pPr>
      <w:r>
        <w:rPr>
          <w:lang w:val="en-CA" w:eastAsia="en-US"/>
        </w:rPr>
        <w:t>prasnigdhän iha viñkiräëòakalalän äjyäçayä lumpati ||17||207||</w:t>
      </w:r>
    </w:p>
    <w:p>
      <w:pPr>
        <w:pStyle w:val="Normal"/>
        <w:rPr>
          <w:lang w:val="en-CA" w:eastAsia="en-US"/>
        </w:rPr>
      </w:pPr>
      <w:r>
        <w:rPr>
          <w:lang w:val="en-CA" w:eastAsia="en-US"/>
        </w:rPr>
      </w:r>
    </w:p>
    <w:p>
      <w:pPr>
        <w:pStyle w:val="Normal"/>
        <w:rPr>
          <w:lang w:val="en-CA" w:eastAsia="en-US"/>
        </w:rPr>
      </w:pPr>
      <w:r>
        <w:rPr>
          <w:lang w:val="en-CA" w:eastAsia="en-US"/>
        </w:rPr>
        <w:t>tasyaiva |</w:t>
      </w:r>
    </w:p>
    <w:p>
      <w:pPr>
        <w:pStyle w:val="Normal"/>
        <w:rPr>
          <w:lang w:val="en-CA" w:eastAsia="en-US"/>
        </w:rPr>
      </w:pPr>
      <w:r>
        <w:rPr>
          <w:lang w:val="en-CA" w:eastAsia="en-US"/>
        </w:rPr>
      </w:r>
    </w:p>
    <w:p>
      <w:pPr>
        <w:pStyle w:val="Normal"/>
        <w:rPr/>
      </w:pPr>
      <w:r>
        <w:rPr>
          <w:lang w:val="en-CA" w:eastAsia="en-US"/>
        </w:rPr>
        <w:t>dürébhüta</w:t>
      </w:r>
      <w:ins w:id="408" w:author="Jan Brzezinski" w:date="2004-01-28T19:31:00Z">
        <w:r>
          <w:rPr>
            <w:lang w:val="en-CA" w:eastAsia="en-US"/>
          </w:rPr>
          <w:t>-</w:t>
        </w:r>
      </w:ins>
      <w:r>
        <w:rPr>
          <w:lang w:val="en-CA" w:eastAsia="en-US"/>
        </w:rPr>
        <w:t>çaräri viklava</w:t>
      </w:r>
      <w:ins w:id="409" w:author="Jan Brzezinski" w:date="2004-01-28T19:31:00Z">
        <w:r>
          <w:rPr>
            <w:lang w:val="en-CA" w:eastAsia="en-US"/>
          </w:rPr>
          <w:t>-</w:t>
        </w:r>
      </w:ins>
      <w:r>
        <w:rPr>
          <w:lang w:val="en-CA" w:eastAsia="en-US"/>
        </w:rPr>
        <w:t>bakaà saìkränta</w:t>
      </w:r>
      <w:ins w:id="410" w:author="Jan Brzezinski" w:date="2004-01-28T19:31:00Z">
        <w:r>
          <w:rPr>
            <w:lang w:val="en-CA" w:eastAsia="en-US"/>
          </w:rPr>
          <w:t>-</w:t>
        </w:r>
      </w:ins>
      <w:r>
        <w:rPr>
          <w:lang w:val="en-CA" w:eastAsia="en-US"/>
        </w:rPr>
        <w:t xml:space="preserve">käraëòavaà </w:t>
      </w:r>
    </w:p>
    <w:p>
      <w:pPr>
        <w:pStyle w:val="Normal"/>
        <w:rPr/>
      </w:pPr>
      <w:r>
        <w:rPr>
          <w:lang w:val="en-CA" w:eastAsia="en-US"/>
        </w:rPr>
        <w:t>klämyat</w:t>
      </w:r>
      <w:ins w:id="411" w:author="Jan Brzezinski" w:date="2004-01-28T19:31:00Z">
        <w:r>
          <w:rPr>
            <w:lang w:val="en-CA" w:eastAsia="en-US"/>
          </w:rPr>
          <w:t>-</w:t>
        </w:r>
      </w:ins>
      <w:r>
        <w:rPr>
          <w:lang w:val="en-CA" w:eastAsia="en-US"/>
        </w:rPr>
        <w:t>kaìkam acakraväkam amilan</w:t>
      </w:r>
      <w:ins w:id="412" w:author="Jan Brzezinski" w:date="2004-01-28T19:31:00Z">
        <w:r>
          <w:rPr>
            <w:lang w:val="en-CA" w:eastAsia="en-US"/>
          </w:rPr>
          <w:t>-</w:t>
        </w:r>
      </w:ins>
      <w:r>
        <w:rPr>
          <w:lang w:val="en-CA" w:eastAsia="en-US"/>
        </w:rPr>
        <w:t>madgu prayäta</w:t>
      </w:r>
      <w:ins w:id="413" w:author="Jan Brzezinski" w:date="2004-01-28T19:31:00Z">
        <w:r>
          <w:rPr>
            <w:lang w:val="en-CA" w:eastAsia="en-US"/>
          </w:rPr>
          <w:t>-</w:t>
        </w:r>
      </w:ins>
      <w:r>
        <w:rPr>
          <w:lang w:val="en-CA" w:eastAsia="en-US"/>
        </w:rPr>
        <w:t>plavam |</w:t>
      </w:r>
    </w:p>
    <w:p>
      <w:pPr>
        <w:pStyle w:val="Normal"/>
        <w:rPr/>
      </w:pPr>
      <w:r>
        <w:rPr>
          <w:lang w:val="en-CA" w:eastAsia="en-US"/>
        </w:rPr>
        <w:t>kliñöa</w:t>
      </w:r>
      <w:ins w:id="414" w:author="Jan Brzezinski" w:date="2004-01-28T19:31:00Z">
        <w:r>
          <w:rPr>
            <w:lang w:val="en-CA" w:eastAsia="en-US"/>
          </w:rPr>
          <w:t>-</w:t>
        </w:r>
      </w:ins>
      <w:r>
        <w:rPr>
          <w:lang w:val="en-CA" w:eastAsia="en-US"/>
        </w:rPr>
        <w:t>krauïcam adhärtaräñöram apatat</w:t>
      </w:r>
      <w:ins w:id="415" w:author="Jan Brzezinski" w:date="2004-01-28T19:31:00Z">
        <w:r>
          <w:rPr>
            <w:lang w:val="en-CA" w:eastAsia="en-US"/>
          </w:rPr>
          <w:t>-</w:t>
        </w:r>
      </w:ins>
      <w:r>
        <w:rPr>
          <w:lang w:val="en-CA" w:eastAsia="en-US"/>
        </w:rPr>
        <w:t xml:space="preserve">koyañöi niñöéöibhaà </w:t>
      </w:r>
    </w:p>
    <w:p>
      <w:pPr>
        <w:pStyle w:val="Normal"/>
        <w:rPr/>
      </w:pPr>
      <w:r>
        <w:rPr>
          <w:lang w:val="en-CA" w:eastAsia="en-US"/>
        </w:rPr>
        <w:t>sédat</w:t>
      </w:r>
      <w:ins w:id="416" w:author="Jan Brzezinski" w:date="2004-01-28T19:31:00Z">
        <w:r>
          <w:rPr>
            <w:lang w:val="en-CA" w:eastAsia="en-US"/>
          </w:rPr>
          <w:t>-</w:t>
        </w:r>
      </w:ins>
      <w:r>
        <w:rPr>
          <w:lang w:val="en-CA" w:eastAsia="en-US"/>
        </w:rPr>
        <w:t>sära</w:t>
      </w:r>
      <w:ins w:id="417" w:author="Jan Brzezinski" w:date="2004-01-28T19:31:00Z">
        <w:r>
          <w:rPr>
            <w:lang w:val="en-CA" w:eastAsia="en-US"/>
          </w:rPr>
          <w:t>-</w:t>
        </w:r>
      </w:ins>
      <w:r>
        <w:rPr>
          <w:lang w:val="en-CA" w:eastAsia="en-US"/>
        </w:rPr>
        <w:t>sama</w:t>
      </w:r>
      <w:ins w:id="418" w:author="Jan Brzezinski" w:date="2004-01-28T19:31:00Z">
        <w:r>
          <w:rPr>
            <w:lang w:val="en-CA" w:eastAsia="en-US"/>
          </w:rPr>
          <w:t>-</w:t>
        </w:r>
      </w:ins>
      <w:r>
        <w:rPr>
          <w:lang w:val="en-CA" w:eastAsia="en-US"/>
        </w:rPr>
        <w:t>prasakta</w:t>
      </w:r>
      <w:ins w:id="419" w:author="Jan Brzezinski" w:date="2004-01-28T19:32:00Z">
        <w:r>
          <w:rPr>
            <w:lang w:val="en-CA" w:eastAsia="en-US"/>
          </w:rPr>
          <w:t>-</w:t>
        </w:r>
      </w:ins>
      <w:r>
        <w:rPr>
          <w:lang w:val="en-CA" w:eastAsia="en-US"/>
        </w:rPr>
        <w:t>kuraraà kälena jätaà saraù ||18||208||</w:t>
      </w:r>
    </w:p>
    <w:p>
      <w:pPr>
        <w:pStyle w:val="Normal"/>
        <w:rPr>
          <w:lang w:val="en-CA" w:eastAsia="en-US"/>
        </w:rPr>
      </w:pPr>
      <w:r>
        <w:rPr>
          <w:lang w:val="en-CA" w:eastAsia="en-US"/>
        </w:rPr>
      </w:r>
    </w:p>
    <w:p>
      <w:pPr>
        <w:pStyle w:val="Normal"/>
        <w:rPr>
          <w:lang w:val="en-CA" w:eastAsia="en-US"/>
        </w:rPr>
      </w:pPr>
      <w:r>
        <w:rPr>
          <w:lang w:val="en-CA" w:eastAsia="en-US"/>
        </w:rPr>
        <w:t>tasyaiva</w:t>
      </w:r>
      <w:ins w:id="420" w:author="Jan Brzezinski" w:date="2004-01-28T19:32:00Z">
        <w:r>
          <w:rPr>
            <w:lang w:val="en-CA" w:eastAsia="en-US"/>
          </w:rPr>
          <w:t xml:space="preserve"> |</w:t>
        </w:r>
      </w:ins>
    </w:p>
    <w:p>
      <w:pPr>
        <w:pStyle w:val="Normal"/>
        <w:rPr>
          <w:lang w:val="en-CA" w:eastAsia="en-US"/>
        </w:rPr>
      </w:pPr>
      <w:r>
        <w:rPr>
          <w:lang w:val="en-CA" w:eastAsia="en-US"/>
        </w:rPr>
      </w:r>
    </w:p>
    <w:p>
      <w:pPr>
        <w:pStyle w:val="Normal"/>
        <w:rPr>
          <w:lang w:val="en-CA" w:eastAsia="en-US"/>
        </w:rPr>
      </w:pPr>
      <w:r>
        <w:rPr>
          <w:lang w:val="en-CA" w:eastAsia="en-US"/>
        </w:rPr>
        <w:t>toyottérëä çrayati kavaré çekharaà saptalänäà</w:t>
      </w:r>
    </w:p>
    <w:p>
      <w:pPr>
        <w:pStyle w:val="Normal"/>
        <w:rPr>
          <w:lang w:val="en-CA" w:eastAsia="en-US"/>
        </w:rPr>
      </w:pPr>
      <w:r>
        <w:rPr>
          <w:lang w:val="en-CA" w:eastAsia="en-US"/>
        </w:rPr>
        <w:t>çaityaà siïcaty upari kucayoù päöaläkaëöha-däma |</w:t>
      </w:r>
    </w:p>
    <w:p>
      <w:pPr>
        <w:pStyle w:val="Normal"/>
        <w:rPr>
          <w:lang w:val="en-CA" w:eastAsia="en-US"/>
        </w:rPr>
      </w:pPr>
      <w:r>
        <w:rPr>
          <w:lang w:val="en-CA" w:eastAsia="en-US"/>
        </w:rPr>
        <w:t>käntaà karëävabhiniviçate komalägraà çiréñaà</w:t>
      </w:r>
    </w:p>
    <w:p>
      <w:pPr>
        <w:pStyle w:val="Normal"/>
        <w:rPr>
          <w:lang w:val="en-CA" w:eastAsia="en-US"/>
        </w:rPr>
      </w:pPr>
      <w:r>
        <w:rPr>
          <w:lang w:val="en-CA" w:eastAsia="en-US"/>
        </w:rPr>
        <w:t xml:space="preserve">stréëäm aìge vibhajati tapas tatra taträtma-cihnam ||19||209|| </w:t>
      </w:r>
    </w:p>
    <w:p>
      <w:pPr>
        <w:pStyle w:val="Normal"/>
        <w:rPr>
          <w:lang w:val="en-CA" w:eastAsia="en-US"/>
        </w:rPr>
      </w:pPr>
      <w:r>
        <w:rPr>
          <w:lang w:val="en-CA" w:eastAsia="en-US"/>
        </w:rPr>
      </w:r>
    </w:p>
    <w:p>
      <w:pPr>
        <w:pStyle w:val="Normal"/>
        <w:rPr/>
      </w:pPr>
      <w:r>
        <w:rPr>
          <w:lang w:val="en-CA" w:eastAsia="en-US"/>
        </w:rPr>
        <w:t>madhu-çélasya (</w:t>
      </w:r>
      <w:del w:id="421" w:author="Jan Brzezinski" w:date="2004-01-28T09:54:00Z">
        <w:r>
          <w:rPr>
            <w:lang w:val="en-CA" w:eastAsia="en-US"/>
          </w:rPr>
          <w:delText>Skm</w:delText>
        </w:r>
      </w:del>
      <w:ins w:id="422" w:author="Jan Brzezinski" w:date="2004-01-28T09:54:00Z">
        <w:r>
          <w:rPr>
            <w:lang w:val="en-CA" w:eastAsia="en-US"/>
          </w:rPr>
          <w:t>sa.u.ka.</w:t>
        </w:r>
      </w:ins>
      <w:r>
        <w:rPr>
          <w:lang w:val="en-CA" w:eastAsia="en-US"/>
        </w:rPr>
        <w:t xml:space="preserve"> 1262, madhura-çélasya)</w:t>
      </w:r>
    </w:p>
    <w:p>
      <w:pPr>
        <w:pStyle w:val="Normal"/>
        <w:rPr>
          <w:lang w:val="en-CA" w:eastAsia="en-US"/>
        </w:rPr>
      </w:pPr>
      <w:r>
        <w:rPr>
          <w:lang w:val="en-CA" w:eastAsia="en-US"/>
        </w:rPr>
      </w:r>
    </w:p>
    <w:p>
      <w:pPr>
        <w:pStyle w:val="Normal"/>
        <w:rPr>
          <w:lang w:val="en-CA" w:eastAsia="en-US"/>
        </w:rPr>
      </w:pPr>
      <w:r>
        <w:rPr>
          <w:lang w:val="en-CA" w:eastAsia="en-US"/>
        </w:rPr>
        <w:t>çuka-patra-harita-komala-kusuma-çatänäà çiréña-yañöénäm |</w:t>
      </w:r>
    </w:p>
    <w:p>
      <w:pPr>
        <w:pStyle w:val="Normal"/>
        <w:rPr>
          <w:lang w:val="en-CA" w:eastAsia="en-US"/>
        </w:rPr>
      </w:pPr>
      <w:r>
        <w:rPr>
          <w:lang w:val="en-CA" w:eastAsia="en-US"/>
        </w:rPr>
        <w:t>talam äçrayati dinätapa-bhayena paripiëòitaà çaityam ||20||210||</w:t>
      </w:r>
    </w:p>
    <w:p>
      <w:pPr>
        <w:pStyle w:val="Normal"/>
        <w:rPr>
          <w:lang w:val="en-CA" w:eastAsia="en-US"/>
        </w:rPr>
      </w:pPr>
      <w:r>
        <w:rPr>
          <w:lang w:val="en-CA" w:eastAsia="en-US"/>
        </w:rPr>
      </w:r>
    </w:p>
    <w:p>
      <w:pPr>
        <w:pStyle w:val="Normal"/>
        <w:rPr>
          <w:lang w:val="en-CA" w:eastAsia="en-US"/>
        </w:rPr>
      </w:pPr>
      <w:r>
        <w:rPr>
          <w:lang w:val="en-CA" w:eastAsia="en-US"/>
        </w:rPr>
        <w:t>vägurasya |</w:t>
      </w:r>
    </w:p>
    <w:p>
      <w:pPr>
        <w:pStyle w:val="Normal"/>
        <w:rPr>
          <w:lang w:val="en-CA" w:eastAsia="en-US"/>
        </w:rPr>
      </w:pPr>
      <w:r>
        <w:rPr>
          <w:lang w:val="en-CA" w:eastAsia="en-US"/>
        </w:rPr>
      </w:r>
    </w:p>
    <w:p>
      <w:pPr>
        <w:pStyle w:val="Normal"/>
        <w:rPr>
          <w:lang w:val="en-CA" w:eastAsia="en-US"/>
        </w:rPr>
      </w:pPr>
      <w:r>
        <w:rPr>
          <w:lang w:val="en-CA" w:eastAsia="en-US"/>
        </w:rPr>
        <w:t>haranti hådayäni yac chravaëa-çétalä veëavo</w:t>
      </w:r>
    </w:p>
    <w:p>
      <w:pPr>
        <w:pStyle w:val="Normal"/>
        <w:rPr>
          <w:lang w:val="en-CA" w:eastAsia="en-US"/>
        </w:rPr>
      </w:pPr>
      <w:r>
        <w:rPr>
          <w:lang w:val="en-CA" w:eastAsia="en-US"/>
        </w:rPr>
        <w:t>yad arghati karambitä çiçira-väriëä väruëé |</w:t>
      </w:r>
    </w:p>
    <w:p>
      <w:pPr>
        <w:pStyle w:val="Normal"/>
        <w:rPr>
          <w:lang w:val="en-CA" w:eastAsia="en-US"/>
        </w:rPr>
      </w:pPr>
      <w:r>
        <w:rPr>
          <w:lang w:val="en-CA" w:eastAsia="en-US"/>
        </w:rPr>
        <w:t>bhavanti ca himopamäù stana-bhuvo yad eëé-dåçäà</w:t>
      </w:r>
    </w:p>
    <w:p>
      <w:pPr>
        <w:pStyle w:val="Normal"/>
        <w:rPr>
          <w:lang w:val="en-CA" w:eastAsia="en-US"/>
        </w:rPr>
      </w:pPr>
      <w:r>
        <w:rPr>
          <w:lang w:val="en-CA" w:eastAsia="en-US"/>
        </w:rPr>
        <w:t>çucer upari saàsthito rati-pateù prasädo guruù ||21||211||</w:t>
      </w:r>
    </w:p>
    <w:p>
      <w:pPr>
        <w:pStyle w:val="Normal"/>
        <w:rPr>
          <w:lang w:val="en-CA" w:eastAsia="en-US"/>
        </w:rPr>
      </w:pPr>
      <w:r>
        <w:rPr>
          <w:lang w:val="en-CA" w:eastAsia="en-US"/>
        </w:rPr>
      </w:r>
    </w:p>
    <w:p>
      <w:pPr>
        <w:pStyle w:val="Normal"/>
        <w:rPr/>
      </w:pPr>
      <w:r>
        <w:rPr>
          <w:lang w:val="en-CA" w:eastAsia="en-US"/>
        </w:rPr>
        <w:t>räjaçekharasya (</w:t>
      </w:r>
      <w:del w:id="423" w:author="Jan Brzezinski" w:date="2004-01-28T09:57:00Z">
        <w:r>
          <w:rPr>
            <w:lang w:val="en-CA" w:eastAsia="en-US"/>
          </w:rPr>
          <w:delText>Vsb</w:delText>
        </w:r>
      </w:del>
      <w:ins w:id="424" w:author="Jan Brzezinski" w:date="2004-01-28T09:57:00Z">
        <w:r>
          <w:rPr>
            <w:lang w:val="en-CA" w:eastAsia="en-US"/>
          </w:rPr>
          <w:t>vi.çä.bha.</w:t>
        </w:r>
      </w:ins>
      <w:r>
        <w:rPr>
          <w:lang w:val="en-CA" w:eastAsia="en-US"/>
        </w:rPr>
        <w:t xml:space="preserve"> 4.4, </w:t>
      </w:r>
      <w:del w:id="425" w:author="Jan Brzezinski" w:date="2004-01-28T09:54:00Z">
        <w:r>
          <w:rPr>
            <w:lang w:val="en-CA" w:eastAsia="en-US"/>
          </w:rPr>
          <w:delText>Skm</w:delText>
        </w:r>
      </w:del>
      <w:ins w:id="426" w:author="Jan Brzezinski" w:date="2004-01-28T09:54:00Z">
        <w:r>
          <w:rPr>
            <w:lang w:val="en-CA" w:eastAsia="en-US"/>
          </w:rPr>
          <w:t>sa.u.ka.</w:t>
        </w:r>
      </w:ins>
      <w:r>
        <w:rPr>
          <w:lang w:val="en-CA" w:eastAsia="en-US"/>
        </w:rPr>
        <w:t xml:space="preserve"> 1269)</w:t>
      </w:r>
    </w:p>
    <w:p>
      <w:pPr>
        <w:pStyle w:val="Normal"/>
        <w:rPr>
          <w:lang w:val="en-CA" w:eastAsia="en-US"/>
        </w:rPr>
      </w:pPr>
      <w:r>
        <w:rPr>
          <w:lang w:val="en-CA" w:eastAsia="en-US"/>
        </w:rPr>
      </w:r>
    </w:p>
    <w:p>
      <w:pPr>
        <w:pStyle w:val="Normal"/>
        <w:rPr>
          <w:lang w:val="en-CA" w:eastAsia="en-US"/>
        </w:rPr>
      </w:pPr>
      <w:r>
        <w:rPr>
          <w:lang w:val="en-CA" w:eastAsia="en-US"/>
        </w:rPr>
        <w:t>jalärdraà saàvyänaà bisa-kisalayaiù keli-valayäù</w:t>
      </w:r>
    </w:p>
    <w:p>
      <w:pPr>
        <w:pStyle w:val="Normal"/>
        <w:rPr/>
      </w:pPr>
      <w:r>
        <w:rPr>
          <w:lang w:val="fr-CA" w:eastAsia="en-US"/>
        </w:rPr>
        <w:t xml:space="preserve">çiréñair </w:t>
      </w:r>
      <w:del w:id="427" w:author="Jan Brzezinski" w:date="2004-01-28T19:33:00Z">
        <w:r>
          <w:rPr>
            <w:lang w:val="fr-CA" w:eastAsia="en-US"/>
          </w:rPr>
          <w:delText xml:space="preserve">uttaàsp </w:delText>
        </w:r>
      </w:del>
      <w:ins w:id="428" w:author="Jan Brzezinski" w:date="2004-01-28T19:33:00Z">
        <w:r>
          <w:rPr>
            <w:lang w:val="fr-CA" w:eastAsia="en-US"/>
          </w:rPr>
          <w:t xml:space="preserve">uttaàso </w:t>
        </w:r>
      </w:ins>
      <w:r>
        <w:rPr>
          <w:lang w:val="fr-CA" w:eastAsia="en-US"/>
        </w:rPr>
        <w:t>vicaki</w:t>
      </w:r>
      <w:del w:id="429" w:author="Jan Brzezinski" w:date="2004-01-28T19:33:00Z">
        <w:r>
          <w:rPr>
            <w:lang w:val="fr-CA" w:eastAsia="en-US"/>
          </w:rPr>
          <w:delText>t</w:delText>
        </w:r>
      </w:del>
      <w:r>
        <w:rPr>
          <w:lang w:val="fr-CA" w:eastAsia="en-US"/>
        </w:rPr>
        <w:t>la</w:t>
      </w:r>
      <w:ins w:id="430" w:author="Jan Brzezinski" w:date="2004-01-28T19:33:00Z">
        <w:r>
          <w:rPr>
            <w:lang w:val="fr-CA" w:eastAsia="en-US"/>
          </w:rPr>
          <w:t>-</w:t>
        </w:r>
      </w:ins>
      <w:r>
        <w:rPr>
          <w:lang w:val="fr-CA" w:eastAsia="en-US"/>
        </w:rPr>
        <w:t>mayé hära-racanä |</w:t>
      </w:r>
    </w:p>
    <w:p>
      <w:pPr>
        <w:pStyle w:val="Normal"/>
        <w:rPr/>
      </w:pPr>
      <w:r>
        <w:rPr>
          <w:lang w:val="fr-CA" w:eastAsia="en-US"/>
        </w:rPr>
        <w:t>çucäv</w:t>
      </w:r>
      <w:ins w:id="431" w:author="Jan Brzezinski" w:date="2004-01-28T19:33:00Z">
        <w:r>
          <w:rPr>
            <w:lang w:val="fr-CA" w:eastAsia="en-US"/>
          </w:rPr>
          <w:t xml:space="preserve"> </w:t>
        </w:r>
      </w:ins>
      <w:r>
        <w:rPr>
          <w:lang w:val="fr-CA" w:eastAsia="en-US"/>
        </w:rPr>
        <w:t xml:space="preserve">eëäkñéëäà malayaja-rasärdräç ca </w:t>
      </w:r>
      <w:del w:id="432" w:author="Jan Brzezinski" w:date="2004-01-28T19:33:00Z">
        <w:r>
          <w:rPr>
            <w:lang w:val="fr-CA" w:eastAsia="en-US"/>
          </w:rPr>
          <w:delText xml:space="preserve"> </w:delText>
        </w:r>
      </w:del>
      <w:r>
        <w:rPr>
          <w:lang w:val="fr-CA" w:eastAsia="en-US"/>
        </w:rPr>
        <w:t>tanavo</w:t>
      </w:r>
    </w:p>
    <w:p>
      <w:pPr>
        <w:pStyle w:val="Normal"/>
        <w:rPr>
          <w:lang w:val="en-CA" w:eastAsia="en-US"/>
        </w:rPr>
      </w:pPr>
      <w:r>
        <w:rPr>
          <w:lang w:val="en-CA" w:eastAsia="en-US"/>
        </w:rPr>
        <w:t>vinä tantraà mantraà rati-ramaëa-måtyuïjaya-vidhiù ||22||212||</w:t>
      </w:r>
    </w:p>
    <w:p>
      <w:pPr>
        <w:pStyle w:val="Normal"/>
        <w:rPr>
          <w:lang w:val="en-CA" w:eastAsia="en-US"/>
        </w:rPr>
      </w:pPr>
      <w:r>
        <w:rPr>
          <w:lang w:val="en-CA" w:eastAsia="en-US"/>
        </w:rPr>
      </w:r>
    </w:p>
    <w:p>
      <w:pPr>
        <w:pStyle w:val="Normal"/>
        <w:rPr/>
      </w:pPr>
      <w:r>
        <w:rPr>
          <w:lang w:val="en-CA" w:eastAsia="en-US"/>
        </w:rPr>
        <w:t>räjaçekharasya (</w:t>
      </w:r>
      <w:del w:id="433" w:author="Jan Brzezinski" w:date="2004-01-28T09:57:00Z">
        <w:r>
          <w:rPr>
            <w:lang w:val="en-CA" w:eastAsia="en-US"/>
          </w:rPr>
          <w:delText>Vsb</w:delText>
        </w:r>
      </w:del>
      <w:ins w:id="434" w:author="Jan Brzezinski" w:date="2004-01-28T09:57:00Z">
        <w:r>
          <w:rPr>
            <w:lang w:val="en-CA" w:eastAsia="en-US"/>
          </w:rPr>
          <w:t>vi.çä.bha.</w:t>
        </w:r>
      </w:ins>
      <w:r>
        <w:rPr>
          <w:lang w:val="en-CA" w:eastAsia="en-US"/>
        </w:rPr>
        <w:t xml:space="preserve"> 4.3, </w:t>
      </w:r>
      <w:del w:id="435" w:author="Jan Brzezinski" w:date="2004-01-28T09:54:00Z">
        <w:r>
          <w:rPr>
            <w:lang w:val="en-CA" w:eastAsia="en-US"/>
          </w:rPr>
          <w:delText>Skm</w:delText>
        </w:r>
      </w:del>
      <w:ins w:id="436" w:author="Jan Brzezinski" w:date="2004-01-28T09:54:00Z">
        <w:r>
          <w:rPr>
            <w:lang w:val="en-CA" w:eastAsia="en-US"/>
          </w:rPr>
          <w:t>sa.u.ka.</w:t>
        </w:r>
      </w:ins>
      <w:r>
        <w:rPr>
          <w:lang w:val="en-CA" w:eastAsia="en-US"/>
        </w:rPr>
        <w:t xml:space="preserve"> 1261, kasyacit)</w:t>
      </w:r>
    </w:p>
    <w:p>
      <w:pPr>
        <w:pStyle w:val="Normal"/>
        <w:rPr>
          <w:lang w:val="en-CA" w:eastAsia="en-US"/>
        </w:rPr>
      </w:pPr>
      <w:r>
        <w:rPr>
          <w:lang w:val="en-CA" w:eastAsia="en-US"/>
        </w:rPr>
      </w:r>
    </w:p>
    <w:p>
      <w:pPr>
        <w:pStyle w:val="Normal"/>
        <w:rPr>
          <w:lang w:val="en-CA" w:eastAsia="en-US"/>
        </w:rPr>
      </w:pPr>
      <w:r>
        <w:rPr>
          <w:lang w:val="en-CA" w:eastAsia="en-US"/>
        </w:rPr>
        <w:t xml:space="preserve">rajani-virama-yämeñv ädiçanté ratecchäà </w:t>
      </w:r>
    </w:p>
    <w:p>
      <w:pPr>
        <w:pStyle w:val="Normal"/>
        <w:rPr>
          <w:lang w:val="en-CA" w:eastAsia="en-US"/>
        </w:rPr>
      </w:pPr>
      <w:r>
        <w:rPr>
          <w:lang w:val="en-CA" w:eastAsia="en-US"/>
        </w:rPr>
        <w:t>kim api kaöhinayanté närikelé-phalämbhaù |</w:t>
      </w:r>
    </w:p>
    <w:p>
      <w:pPr>
        <w:pStyle w:val="Normal"/>
        <w:rPr>
          <w:lang w:val="en-CA" w:eastAsia="en-US"/>
        </w:rPr>
      </w:pPr>
      <w:r>
        <w:rPr>
          <w:lang w:val="en-CA" w:eastAsia="en-US"/>
        </w:rPr>
        <w:t xml:space="preserve">api pariëamayitré räja-rambhä-phalänäà </w:t>
      </w:r>
    </w:p>
    <w:p>
      <w:pPr>
        <w:pStyle w:val="Normal"/>
        <w:rPr>
          <w:lang w:val="en-CA" w:eastAsia="en-US"/>
        </w:rPr>
      </w:pPr>
      <w:r>
        <w:rPr>
          <w:lang w:val="en-CA" w:eastAsia="en-US"/>
        </w:rPr>
        <w:t>dina-pariëati-ramyä vartate gréñma-lakñméù ||23||213||</w:t>
      </w:r>
    </w:p>
    <w:p>
      <w:pPr>
        <w:pStyle w:val="Normal"/>
        <w:rPr>
          <w:lang w:val="en-CA" w:eastAsia="en-US"/>
        </w:rPr>
      </w:pPr>
      <w:r>
        <w:rPr>
          <w:lang w:val="en-CA" w:eastAsia="en-US"/>
        </w:rPr>
      </w:r>
    </w:p>
    <w:p>
      <w:pPr>
        <w:pStyle w:val="Normal"/>
        <w:rPr>
          <w:lang w:val="en-CA" w:eastAsia="en-US"/>
        </w:rPr>
      </w:pPr>
      <w:r>
        <w:rPr>
          <w:lang w:val="en-CA" w:eastAsia="en-US"/>
        </w:rPr>
        <w:t>ete räjaçekharasya |</w:t>
      </w:r>
    </w:p>
    <w:p>
      <w:pPr>
        <w:pStyle w:val="Normal"/>
        <w:rPr>
          <w:lang w:val="en-CA" w:eastAsia="en-US"/>
        </w:rPr>
      </w:pPr>
      <w:r>
        <w:rPr>
          <w:lang w:val="en-CA" w:eastAsia="en-US"/>
        </w:rPr>
      </w:r>
    </w:p>
    <w:p>
      <w:pPr>
        <w:pStyle w:val="Normal"/>
        <w:rPr/>
      </w:pPr>
      <w:r>
        <w:rPr>
          <w:lang w:val="en-CA" w:eastAsia="en-US"/>
        </w:rPr>
        <w:t>ambhodher jala</w:t>
      </w:r>
      <w:ins w:id="437" w:author="Jan Brzezinski" w:date="2004-01-28T19:34:00Z">
        <w:r>
          <w:rPr>
            <w:lang w:val="en-CA" w:eastAsia="en-US"/>
          </w:rPr>
          <w:t>-</w:t>
        </w:r>
      </w:ins>
      <w:r>
        <w:rPr>
          <w:lang w:val="en-CA" w:eastAsia="en-US"/>
        </w:rPr>
        <w:t>yantra</w:t>
      </w:r>
      <w:ins w:id="438" w:author="Jan Brzezinski" w:date="2004-01-28T19:34:00Z">
        <w:r>
          <w:rPr>
            <w:lang w:val="en-CA" w:eastAsia="en-US"/>
          </w:rPr>
          <w:t>-</w:t>
        </w:r>
      </w:ins>
      <w:r>
        <w:rPr>
          <w:lang w:val="en-CA" w:eastAsia="en-US"/>
        </w:rPr>
        <w:t>mandira-parispande’pi nidräëayoù</w:t>
      </w:r>
    </w:p>
    <w:p>
      <w:pPr>
        <w:pStyle w:val="Normal"/>
        <w:rPr>
          <w:lang w:val="en-CA" w:eastAsia="en-US"/>
        </w:rPr>
      </w:pPr>
      <w:r>
        <w:rPr>
          <w:lang w:val="en-CA" w:eastAsia="en-US"/>
        </w:rPr>
        <w:t>çré-näräyaëayor ghanaà vighaöayanty üñmä samäliìganam |</w:t>
      </w:r>
    </w:p>
    <w:p>
      <w:pPr>
        <w:pStyle w:val="Normal"/>
        <w:rPr>
          <w:lang w:val="en-CA" w:eastAsia="en-US"/>
        </w:rPr>
      </w:pPr>
      <w:r>
        <w:rPr>
          <w:lang w:val="en-CA" w:eastAsia="en-US"/>
        </w:rPr>
        <w:t>kià cottapta-viyat-kapäla-phalake kaìkäla-çeña-çriyaà</w:t>
      </w:r>
    </w:p>
    <w:p>
      <w:pPr>
        <w:pStyle w:val="Normal"/>
        <w:rPr>
          <w:lang w:val="en-CA" w:eastAsia="en-US"/>
        </w:rPr>
      </w:pPr>
      <w:r>
        <w:rPr>
          <w:lang w:val="en-CA" w:eastAsia="en-US"/>
        </w:rPr>
        <w:t>candraà marmarayanti parpaöakara-krürä raver aàçavaù ||24||214||</w:t>
      </w:r>
    </w:p>
    <w:p>
      <w:pPr>
        <w:pStyle w:val="Normal"/>
        <w:rPr>
          <w:lang w:val="en-CA" w:eastAsia="en-US"/>
        </w:rPr>
      </w:pPr>
      <w:r>
        <w:rPr>
          <w:lang w:val="en-CA" w:eastAsia="en-US"/>
        </w:rPr>
      </w:r>
    </w:p>
    <w:p>
      <w:pPr>
        <w:pStyle w:val="Normal"/>
        <w:rPr/>
      </w:pPr>
      <w:r>
        <w:rPr>
          <w:lang w:val="en-CA" w:eastAsia="en-US"/>
        </w:rPr>
        <w:t>näräyaëa-laccheù (</w:t>
      </w:r>
      <w:del w:id="439" w:author="Jan Brzezinski" w:date="2004-01-28T09:54:00Z">
        <w:r>
          <w:rPr>
            <w:lang w:val="en-CA" w:eastAsia="en-US"/>
          </w:rPr>
          <w:delText>Skm</w:delText>
        </w:r>
      </w:del>
      <w:ins w:id="440" w:author="Jan Brzezinski" w:date="2004-01-28T09:54:00Z">
        <w:r>
          <w:rPr>
            <w:lang w:val="en-CA" w:eastAsia="en-US"/>
          </w:rPr>
          <w:t>sa.u.ka.</w:t>
        </w:r>
      </w:ins>
      <w:r>
        <w:rPr>
          <w:lang w:val="en-CA" w:eastAsia="en-US"/>
        </w:rPr>
        <w:t xml:space="preserve"> 1259, kasyacit)</w:t>
      </w:r>
    </w:p>
    <w:p>
      <w:pPr>
        <w:pStyle w:val="Normal"/>
        <w:rPr>
          <w:lang w:val="en-CA" w:eastAsia="en-US"/>
        </w:rPr>
      </w:pPr>
      <w:r>
        <w:rPr>
          <w:lang w:val="en-CA" w:eastAsia="en-US"/>
        </w:rPr>
      </w:r>
    </w:p>
    <w:p>
      <w:pPr>
        <w:pStyle w:val="Normal"/>
        <w:jc w:val="center"/>
        <w:rPr>
          <w:lang w:val="en-CA" w:eastAsia="en-US"/>
        </w:rPr>
      </w:pPr>
      <w:r>
        <w:rPr>
          <w:lang w:val="en-CA" w:eastAsia="en-US"/>
        </w:rPr>
        <w:t>|| iti gréñma-vrajyä ||</w:t>
      </w:r>
    </w:p>
    <w:p>
      <w:pPr>
        <w:pStyle w:val="Normal"/>
        <w:jc w:val="center"/>
        <w:rPr>
          <w:lang w:val="pl-PL" w:eastAsia="en-US"/>
        </w:rPr>
      </w:pPr>
      <w:r>
        <w:rPr>
          <w:lang w:val="pl-PL" w:eastAsia="en-US"/>
        </w:rPr>
        <w:t>||9||</w:t>
      </w:r>
    </w:p>
    <w:p>
      <w:pPr>
        <w:pStyle w:val="Normal"/>
        <w:jc w:val="center"/>
        <w:rPr>
          <w:lang w:val="pl-PL" w:eastAsia="en-US"/>
          <w:ins w:id="442" w:author="Jan Brzezinski" w:date="2004-01-27T20:19:00Z"/>
        </w:rPr>
      </w:pPr>
      <w:ins w:id="441" w:author="Jan Brzezinski" w:date="2004-01-27T20:19:00Z">
        <w:r>
          <w:rPr>
            <w:lang w:val="pl-PL" w:eastAsia="en-US"/>
          </w:rPr>
        </w:r>
      </w:ins>
    </w:p>
    <w:p>
      <w:pPr>
        <w:pStyle w:val="Normal"/>
        <w:jc w:val="center"/>
        <w:rPr>
          <w:lang w:val="pl-PL" w:eastAsia="en-US"/>
          <w:ins w:id="447" w:author="Jan Brzezinski" w:date="2004-01-27T20:19:00Z"/>
        </w:rPr>
      </w:pPr>
      <w:ins w:id="443" w:author="Jan Brzezinski" w:date="2004-01-27T20:19:00Z">
        <w:r>
          <w:rPr>
            <w:rFonts w:eastAsia="Balaram"/>
            <w:lang w:val="pl-PL" w:eastAsia="en-US"/>
          </w:rPr>
          <w:t xml:space="preserve"> </w:t>
        </w:r>
      </w:ins>
      <w:ins w:id="444" w:author="Jan Brzezinski" w:date="2004-01-28T09:46:00Z">
        <w:r>
          <w:rPr>
            <w:lang w:val="pl-PL" w:eastAsia="en-US"/>
          </w:rPr>
          <w:t>—</w:t>
        </w:r>
      </w:ins>
      <w:ins w:id="445" w:author="Jan Brzezinski" w:date="2004-01-27T20:19:00Z">
        <w:r>
          <w:rPr>
            <w:lang w:val="pl-PL" w:eastAsia="en-US"/>
          </w:rPr>
          <w:t>o)0(o</w:t>
        </w:r>
      </w:ins>
      <w:ins w:id="446" w:author="Jan Brzezinski" w:date="2004-01-28T09:46:00Z">
        <w:r>
          <w:rPr>
            <w:lang w:val="pl-PL" w:eastAsia="en-US"/>
          </w:rPr>
          <w:t>—</w:t>
        </w:r>
      </w:ins>
    </w:p>
    <w:p>
      <w:pPr>
        <w:pStyle w:val="Normal"/>
        <w:rPr>
          <w:lang w:val="pl-PL" w:eastAsia="en-US"/>
        </w:rPr>
      </w:pPr>
      <w:r>
        <w:rPr>
          <w:lang w:val="pl-PL" w:eastAsia="en-US"/>
        </w:rPr>
      </w:r>
    </w:p>
    <w:p>
      <w:pPr>
        <w:pStyle w:val="Heading3"/>
        <w:rPr>
          <w:lang w:val="pl-PL" w:eastAsia="en-US"/>
        </w:rPr>
      </w:pPr>
      <w:r>
        <w:rPr>
          <w:lang w:val="pl-PL" w:eastAsia="en-US"/>
        </w:rPr>
        <w:t>10. tataù prävåò-vrajyä |</w:t>
      </w:r>
    </w:p>
    <w:p>
      <w:pPr>
        <w:pStyle w:val="Normal"/>
        <w:rPr>
          <w:lang w:val="pl-PL" w:eastAsia="en-US"/>
        </w:rPr>
      </w:pPr>
      <w:r>
        <w:rPr>
          <w:lang w:val="pl-PL" w:eastAsia="en-US"/>
        </w:rPr>
      </w:r>
    </w:p>
    <w:p>
      <w:pPr>
        <w:pStyle w:val="Normal"/>
        <w:rPr>
          <w:lang w:val="pl-PL" w:eastAsia="en-US"/>
        </w:rPr>
      </w:pPr>
      <w:r>
        <w:rPr>
          <w:lang w:val="pl-PL" w:eastAsia="en-US"/>
        </w:rPr>
        <w:t>vänéra-prasavair nikuïja-saritäm äsakta-väsaà payaù</w:t>
      </w:r>
    </w:p>
    <w:p>
      <w:pPr>
        <w:pStyle w:val="Normal"/>
        <w:rPr>
          <w:lang w:val="pl-PL" w:eastAsia="en-US"/>
        </w:rPr>
      </w:pPr>
      <w:r>
        <w:rPr>
          <w:lang w:val="pl-PL" w:eastAsia="en-US"/>
        </w:rPr>
        <w:t>paryanteñu ca yüthikä-sumanasäm ujjåmbhitaà jälakaiù |</w:t>
      </w:r>
    </w:p>
    <w:p>
      <w:pPr>
        <w:pStyle w:val="Normal"/>
        <w:rPr>
          <w:lang w:val="pl-PL" w:eastAsia="en-US"/>
        </w:rPr>
      </w:pPr>
      <w:r>
        <w:rPr>
          <w:lang w:val="pl-PL" w:eastAsia="en-US"/>
        </w:rPr>
        <w:t>unmélat-kuöaja-prahäsiñu girer älambya sänün itaù</w:t>
      </w:r>
    </w:p>
    <w:p>
      <w:pPr>
        <w:pStyle w:val="Normal"/>
        <w:rPr>
          <w:lang w:val="pl-PL" w:eastAsia="en-US"/>
        </w:rPr>
      </w:pPr>
      <w:r>
        <w:rPr>
          <w:lang w:val="pl-PL" w:eastAsia="en-US"/>
        </w:rPr>
        <w:t>präg-bhäreñu çikhaëòi-täëòava-vidhau meghair vitänäyyate ||1||215||</w:t>
      </w:r>
    </w:p>
    <w:p>
      <w:pPr>
        <w:pStyle w:val="Normal"/>
        <w:rPr>
          <w:lang w:val="pl-PL" w:eastAsia="en-US"/>
        </w:rPr>
      </w:pPr>
      <w:r>
        <w:rPr>
          <w:lang w:val="pl-PL" w:eastAsia="en-US"/>
        </w:rPr>
      </w:r>
    </w:p>
    <w:p>
      <w:pPr>
        <w:pStyle w:val="Normal"/>
        <w:rPr>
          <w:lang w:val="pl-PL" w:eastAsia="en-US"/>
        </w:rPr>
      </w:pPr>
      <w:r>
        <w:rPr>
          <w:lang w:val="pl-PL" w:eastAsia="en-US"/>
        </w:rPr>
        <w:t>phala-bhara-pariëäma-çyäma-jambü-nikuïja-</w:t>
      </w:r>
    </w:p>
    <w:p>
      <w:pPr>
        <w:pStyle w:val="Normal"/>
        <w:rPr>
          <w:lang w:val="pl-PL" w:eastAsia="en-US"/>
        </w:rPr>
      </w:pPr>
      <w:r>
        <w:rPr>
          <w:lang w:val="pl-PL" w:eastAsia="en-US"/>
        </w:rPr>
        <w:t>skhalita-tanu-taraìgäm uttareëa çravantém |</w:t>
      </w:r>
    </w:p>
    <w:p>
      <w:pPr>
        <w:pStyle w:val="Normal"/>
        <w:rPr>
          <w:lang w:val="pl-PL" w:eastAsia="en-US"/>
        </w:rPr>
      </w:pPr>
      <w:r>
        <w:rPr>
          <w:lang w:val="pl-PL" w:eastAsia="en-US"/>
        </w:rPr>
        <w:t xml:space="preserve">upari-vighaöamäna-prauòha-täpiïja-nélaù </w:t>
      </w:r>
    </w:p>
    <w:p>
      <w:pPr>
        <w:pStyle w:val="Normal"/>
        <w:rPr>
          <w:lang w:val="pl-PL" w:eastAsia="en-US"/>
        </w:rPr>
      </w:pPr>
      <w:r>
        <w:rPr>
          <w:lang w:val="pl-PL" w:eastAsia="en-US"/>
        </w:rPr>
        <w:t>çrayati çikharam adrer nütanas toya-vähaù ||2||216||</w:t>
      </w:r>
    </w:p>
    <w:p>
      <w:pPr>
        <w:pStyle w:val="Normal"/>
        <w:rPr>
          <w:lang w:val="pl-PL" w:eastAsia="en-US"/>
        </w:rPr>
      </w:pPr>
      <w:r>
        <w:rPr>
          <w:lang w:val="pl-PL" w:eastAsia="en-US"/>
        </w:rPr>
      </w:r>
    </w:p>
    <w:p>
      <w:pPr>
        <w:pStyle w:val="Normal"/>
        <w:rPr>
          <w:lang w:val="pl-PL" w:eastAsia="en-US"/>
        </w:rPr>
      </w:pPr>
      <w:r>
        <w:rPr>
          <w:lang w:val="pl-PL" w:eastAsia="en-US"/>
        </w:rPr>
        <w:t>(mä.mä. 9.24)</w:t>
      </w:r>
    </w:p>
    <w:p>
      <w:pPr>
        <w:pStyle w:val="Normal"/>
        <w:rPr>
          <w:lang w:val="pl-PL" w:eastAsia="en-US"/>
        </w:rPr>
      </w:pPr>
      <w:r>
        <w:rPr>
          <w:lang w:val="pl-PL" w:eastAsia="en-US"/>
        </w:rPr>
      </w:r>
    </w:p>
    <w:p>
      <w:pPr>
        <w:pStyle w:val="Normal"/>
        <w:rPr>
          <w:lang w:val="pl-PL" w:eastAsia="en-US"/>
        </w:rPr>
      </w:pPr>
      <w:r>
        <w:rPr>
          <w:lang w:val="pl-PL" w:eastAsia="en-US"/>
        </w:rPr>
        <w:t>jåmbhä-jarjara-òimba-òambara-ghana-çrémat-kadamba-drumäù</w:t>
      </w:r>
    </w:p>
    <w:p>
      <w:pPr>
        <w:pStyle w:val="Normal"/>
        <w:rPr>
          <w:lang w:val="pl-PL" w:eastAsia="en-US"/>
        </w:rPr>
      </w:pPr>
      <w:r>
        <w:rPr>
          <w:lang w:val="pl-PL" w:eastAsia="en-US"/>
        </w:rPr>
        <w:t>çailäbhoga-bhuvo bhavanti kakubhaù kädambiné-çyämaläù |</w:t>
      </w:r>
    </w:p>
    <w:p>
      <w:pPr>
        <w:pStyle w:val="Normal"/>
        <w:rPr>
          <w:lang w:val="pl-PL" w:eastAsia="en-US"/>
        </w:rPr>
      </w:pPr>
      <w:r>
        <w:rPr>
          <w:lang w:val="pl-PL" w:eastAsia="en-US"/>
        </w:rPr>
        <w:t xml:space="preserve">udyat-kunda-latänta-ketaka-bhåtaù kacchäù saric-chrotasäà </w:t>
      </w:r>
    </w:p>
    <w:p>
      <w:pPr>
        <w:pStyle w:val="Normal"/>
        <w:rPr>
          <w:lang w:val="pl-PL" w:eastAsia="en-US"/>
        </w:rPr>
      </w:pPr>
      <w:r>
        <w:rPr>
          <w:lang w:val="pl-PL" w:eastAsia="en-US"/>
        </w:rPr>
        <w:t>ävir-gandha-çiléndhra-lodhra-kusuma-smerä vanänäà gatiù ||3||217||</w:t>
      </w:r>
    </w:p>
    <w:p>
      <w:pPr>
        <w:pStyle w:val="Normal"/>
        <w:rPr>
          <w:lang w:val="pl-PL" w:eastAsia="en-US"/>
        </w:rPr>
      </w:pPr>
      <w:r>
        <w:rPr>
          <w:lang w:val="pl-PL" w:eastAsia="en-US"/>
        </w:rPr>
      </w:r>
    </w:p>
    <w:p>
      <w:pPr>
        <w:pStyle w:val="Normal"/>
        <w:rPr>
          <w:lang w:val="pl-PL" w:eastAsia="en-US"/>
        </w:rPr>
      </w:pPr>
      <w:r>
        <w:rPr>
          <w:lang w:val="pl-PL" w:eastAsia="en-US"/>
        </w:rPr>
        <w:t>(mä.mä. 9.16)</w:t>
      </w:r>
    </w:p>
    <w:p>
      <w:pPr>
        <w:pStyle w:val="Normal"/>
        <w:rPr>
          <w:lang w:val="pl-PL" w:eastAsia="en-US"/>
        </w:rPr>
      </w:pPr>
      <w:r>
        <w:rPr>
          <w:lang w:val="pl-PL" w:eastAsia="en-US"/>
        </w:rPr>
      </w:r>
    </w:p>
    <w:p>
      <w:pPr>
        <w:pStyle w:val="Normal"/>
        <w:rPr>
          <w:lang w:val="pl-PL" w:eastAsia="en-US"/>
        </w:rPr>
      </w:pPr>
      <w:r>
        <w:rPr>
          <w:lang w:val="pl-PL" w:eastAsia="en-US"/>
        </w:rPr>
        <w:t>utphullärjuna-sarva-väsita-vahat-paurastya-jhaïjhä-marut-</w:t>
      </w:r>
    </w:p>
    <w:p>
      <w:pPr>
        <w:pStyle w:val="Normal"/>
        <w:rPr>
          <w:lang w:val="pl-PL" w:eastAsia="en-US"/>
        </w:rPr>
      </w:pPr>
      <w:r>
        <w:rPr>
          <w:lang w:val="pl-PL" w:eastAsia="en-US"/>
        </w:rPr>
        <w:t>preìkhola-skhalitendra-néla-çakala-snigdhämbuda-çreëayaù |</w:t>
      </w:r>
    </w:p>
    <w:p>
      <w:pPr>
        <w:pStyle w:val="Normal"/>
        <w:rPr>
          <w:lang w:val="pl-PL" w:eastAsia="en-US"/>
        </w:rPr>
      </w:pPr>
      <w:r>
        <w:rPr>
          <w:lang w:val="pl-PL" w:eastAsia="en-US"/>
        </w:rPr>
        <w:t xml:space="preserve">dhärä-sikta-vasundharä-surabhayaù präptäs ta ete’dhunä </w:t>
      </w:r>
    </w:p>
    <w:p>
      <w:pPr>
        <w:pStyle w:val="Normal"/>
        <w:rPr>
          <w:lang w:val="pl-PL" w:eastAsia="en-US"/>
        </w:rPr>
      </w:pPr>
      <w:r>
        <w:rPr>
          <w:lang w:val="pl-PL" w:eastAsia="en-US"/>
        </w:rPr>
        <w:t>gharmämbho-vigamägama-vyatikara-çré-vähino väsaräù ||4||218||</w:t>
      </w:r>
    </w:p>
    <w:p>
      <w:pPr>
        <w:pStyle w:val="Normal"/>
        <w:rPr>
          <w:lang w:val="pl-PL" w:eastAsia="en-US"/>
        </w:rPr>
      </w:pPr>
      <w:r>
        <w:rPr>
          <w:lang w:val="pl-PL" w:eastAsia="en-US"/>
        </w:rPr>
      </w:r>
    </w:p>
    <w:p>
      <w:pPr>
        <w:pStyle w:val="Normal"/>
        <w:rPr>
          <w:lang w:val="pl-PL" w:eastAsia="en-US"/>
        </w:rPr>
      </w:pPr>
      <w:r>
        <w:rPr>
          <w:lang w:val="pl-PL" w:eastAsia="en-US"/>
        </w:rPr>
        <w:t>bhavabhüter amé (mä.mä. 9.17) |</w:t>
      </w:r>
    </w:p>
    <w:p>
      <w:pPr>
        <w:pStyle w:val="Normal"/>
        <w:rPr>
          <w:lang w:val="pl-PL" w:eastAsia="en-US"/>
        </w:rPr>
      </w:pPr>
      <w:r>
        <w:rPr>
          <w:lang w:val="pl-PL" w:eastAsia="en-US"/>
        </w:rPr>
      </w:r>
    </w:p>
    <w:p>
      <w:pPr>
        <w:pStyle w:val="Normal"/>
        <w:rPr>
          <w:lang w:val="pl-PL" w:eastAsia="en-US"/>
        </w:rPr>
      </w:pPr>
      <w:r>
        <w:rPr>
          <w:lang w:val="pl-PL" w:eastAsia="en-US"/>
        </w:rPr>
        <w:t>eëé yäti vilokya bäla-çalabhän çañpäìkuräditsayä</w:t>
      </w:r>
    </w:p>
    <w:p>
      <w:pPr>
        <w:pStyle w:val="Normal"/>
        <w:rPr>
          <w:lang w:val="pl-PL" w:eastAsia="en-US"/>
        </w:rPr>
      </w:pPr>
      <w:r>
        <w:rPr>
          <w:lang w:val="pl-PL" w:eastAsia="en-US"/>
        </w:rPr>
        <w:t>chatré-kuòmalakäni rakñati ciräd aëòa-bhramät kukkuöé |</w:t>
      </w:r>
    </w:p>
    <w:p>
      <w:pPr>
        <w:pStyle w:val="Normal"/>
        <w:rPr>
          <w:lang w:val="pl-PL" w:eastAsia="en-US"/>
        </w:rPr>
      </w:pPr>
      <w:r>
        <w:rPr>
          <w:lang w:val="pl-PL" w:eastAsia="en-US"/>
        </w:rPr>
        <w:t>dhütvä dhävati kåñëa-kéöa-paöala-çreëéà çikhaëòé çiraù</w:t>
      </w:r>
    </w:p>
    <w:p>
      <w:pPr>
        <w:pStyle w:val="Normal"/>
        <w:rPr>
          <w:lang w:val="pl-PL" w:eastAsia="en-US"/>
        </w:rPr>
      </w:pPr>
      <w:r>
        <w:rPr>
          <w:lang w:val="pl-PL" w:eastAsia="en-US"/>
        </w:rPr>
        <w:t>düräd eva vanäntare viña-dhara-gräsäbhiläñäturaù ||5||219||</w:t>
      </w:r>
    </w:p>
    <w:p>
      <w:pPr>
        <w:pStyle w:val="Normal"/>
        <w:rPr>
          <w:lang w:val="pl-PL" w:eastAsia="en-US"/>
        </w:rPr>
      </w:pPr>
      <w:r>
        <w:rPr>
          <w:lang w:val="pl-PL" w:eastAsia="en-US"/>
        </w:rPr>
      </w:r>
    </w:p>
    <w:p>
      <w:pPr>
        <w:pStyle w:val="Normal"/>
        <w:rPr>
          <w:lang w:val="pl-PL" w:eastAsia="en-US"/>
        </w:rPr>
      </w:pPr>
      <w:r>
        <w:rPr>
          <w:lang w:val="pl-PL" w:eastAsia="en-US"/>
        </w:rPr>
        <w:t>äsäränta-mådu-pravåtta-maruto meghopaliptämbarä</w:t>
      </w:r>
    </w:p>
    <w:p>
      <w:pPr>
        <w:pStyle w:val="Normal"/>
        <w:rPr>
          <w:lang w:val="pl-PL" w:eastAsia="en-US"/>
        </w:rPr>
      </w:pPr>
      <w:r>
        <w:rPr>
          <w:lang w:val="pl-PL" w:eastAsia="en-US"/>
        </w:rPr>
        <w:t>vidyut-päta-muhürta-dåñöa-kakubhaù suptendu-tärä-grahäù |</w:t>
      </w:r>
    </w:p>
    <w:p>
      <w:pPr>
        <w:pStyle w:val="Normal"/>
        <w:rPr>
          <w:lang w:val="pl-PL" w:eastAsia="en-US"/>
        </w:rPr>
      </w:pPr>
      <w:r>
        <w:rPr>
          <w:lang w:val="pl-PL" w:eastAsia="en-US"/>
        </w:rPr>
        <w:t>dhärä-klinna-kadamba-sambhåta-sudhämododvahäù proñitair</w:t>
      </w:r>
    </w:p>
    <w:p>
      <w:pPr>
        <w:pStyle w:val="Normal"/>
        <w:rPr>
          <w:lang w:val="pl-PL" w:eastAsia="en-US"/>
        </w:rPr>
      </w:pPr>
      <w:r>
        <w:rPr>
          <w:lang w:val="pl-PL" w:eastAsia="en-US"/>
        </w:rPr>
        <w:t>niùsampäta-visäri-dardura-ravä nétäù kathaà rätrayaù ||6||220||</w:t>
      </w:r>
    </w:p>
    <w:p>
      <w:pPr>
        <w:pStyle w:val="Normal"/>
        <w:rPr>
          <w:lang w:val="pl-PL" w:eastAsia="en-US"/>
        </w:rPr>
      </w:pPr>
      <w:r>
        <w:rPr>
          <w:lang w:val="pl-PL" w:eastAsia="en-US"/>
        </w:rPr>
      </w:r>
    </w:p>
    <w:p>
      <w:pPr>
        <w:pStyle w:val="Normal"/>
        <w:rPr/>
      </w:pPr>
      <w:r>
        <w:rPr>
          <w:lang w:val="pl-PL" w:eastAsia="en-US"/>
        </w:rPr>
        <w:t>yogeçvarasya (</w:t>
      </w:r>
      <w:del w:id="448" w:author="Jan Brzezinski" w:date="2004-01-28T09:54:00Z">
        <w:r>
          <w:rPr>
            <w:lang w:val="pl-PL" w:eastAsia="en-US"/>
          </w:rPr>
          <w:delText>Skm</w:delText>
        </w:r>
      </w:del>
      <w:ins w:id="449" w:author="Jan Brzezinski" w:date="2004-01-28T09:54:00Z">
        <w:r>
          <w:rPr>
            <w:lang w:val="pl-PL" w:eastAsia="en-US"/>
          </w:rPr>
          <w:t>sa.u.ka.</w:t>
        </w:r>
      </w:ins>
      <w:r>
        <w:rPr>
          <w:lang w:val="pl-PL" w:eastAsia="en-US"/>
        </w:rPr>
        <w:t xml:space="preserve"> 1301, kasyacit)</w:t>
      </w:r>
    </w:p>
    <w:p>
      <w:pPr>
        <w:pStyle w:val="Normal"/>
        <w:rPr>
          <w:lang w:val="pl-PL" w:eastAsia="en-US"/>
        </w:rPr>
      </w:pPr>
      <w:r>
        <w:rPr>
          <w:lang w:val="pl-PL" w:eastAsia="en-US"/>
        </w:rPr>
      </w:r>
    </w:p>
    <w:p>
      <w:pPr>
        <w:pStyle w:val="Normal"/>
        <w:rPr>
          <w:lang w:val="pl-PL" w:eastAsia="en-US"/>
        </w:rPr>
      </w:pPr>
      <w:r>
        <w:rPr>
          <w:lang w:val="pl-PL" w:eastAsia="en-US"/>
        </w:rPr>
        <w:t>däty üha-dhvani-bhäïji vetasa-çikhä-suptoragäëi dhvanat-</w:t>
      </w:r>
    </w:p>
    <w:p>
      <w:pPr>
        <w:pStyle w:val="Normal"/>
        <w:rPr>
          <w:lang w:val="pl-PL" w:eastAsia="en-US"/>
        </w:rPr>
      </w:pPr>
      <w:r>
        <w:rPr>
          <w:lang w:val="pl-PL" w:eastAsia="en-US"/>
        </w:rPr>
        <w:t>kädambäni kuraìga-yütha-kalita-stüpäny udambhäàsi ca |</w:t>
      </w:r>
    </w:p>
    <w:p>
      <w:pPr>
        <w:pStyle w:val="Normal"/>
        <w:rPr>
          <w:lang w:val="pl-PL" w:eastAsia="en-US"/>
        </w:rPr>
      </w:pPr>
      <w:r>
        <w:rPr>
          <w:lang w:val="pl-PL" w:eastAsia="en-US"/>
        </w:rPr>
        <w:t>téräëy adya pipélikä-samudayävarjaj-jaöä-lolupa-</w:t>
      </w:r>
    </w:p>
    <w:p>
      <w:pPr>
        <w:pStyle w:val="Normal"/>
        <w:rPr>
          <w:lang w:val="pl-PL" w:eastAsia="en-US"/>
        </w:rPr>
      </w:pPr>
      <w:r>
        <w:rPr>
          <w:lang w:val="pl-PL" w:eastAsia="en-US"/>
        </w:rPr>
        <w:t>vyäptäny unmada-kukkubhäni saritäà kurvanti lolaà manaù ||7||221||</w:t>
      </w:r>
    </w:p>
    <w:p>
      <w:pPr>
        <w:pStyle w:val="Normal"/>
        <w:rPr>
          <w:lang w:val="pl-PL" w:eastAsia="en-US"/>
        </w:rPr>
      </w:pPr>
      <w:r>
        <w:rPr>
          <w:lang w:val="pl-PL" w:eastAsia="en-US"/>
        </w:rPr>
      </w:r>
    </w:p>
    <w:p>
      <w:pPr>
        <w:pStyle w:val="Normal"/>
        <w:rPr/>
      </w:pPr>
      <w:r>
        <w:rPr>
          <w:lang w:val="pl-PL" w:eastAsia="en-US"/>
        </w:rPr>
        <w:t>yogeçvarasya (</w:t>
      </w:r>
      <w:del w:id="450" w:author="Jan Brzezinski" w:date="2004-01-28T09:54:00Z">
        <w:r>
          <w:rPr>
            <w:lang w:val="pl-PL" w:eastAsia="en-US"/>
          </w:rPr>
          <w:delText>Skm</w:delText>
        </w:r>
      </w:del>
      <w:ins w:id="451" w:author="Jan Brzezinski" w:date="2004-01-28T09:54:00Z">
        <w:r>
          <w:rPr>
            <w:lang w:val="pl-PL" w:eastAsia="en-US"/>
          </w:rPr>
          <w:t>sa.u.ka.</w:t>
        </w:r>
      </w:ins>
      <w:r>
        <w:rPr>
          <w:lang w:val="pl-PL" w:eastAsia="en-US"/>
        </w:rPr>
        <w:t xml:space="preserve"> 1291)</w:t>
      </w:r>
    </w:p>
    <w:p>
      <w:pPr>
        <w:pStyle w:val="Normal"/>
        <w:rPr>
          <w:lang w:val="pl-PL" w:eastAsia="en-US"/>
        </w:rPr>
      </w:pPr>
      <w:r>
        <w:rPr>
          <w:lang w:val="pl-PL" w:eastAsia="en-US"/>
        </w:rPr>
      </w:r>
    </w:p>
    <w:p>
      <w:pPr>
        <w:pStyle w:val="Normal"/>
        <w:rPr>
          <w:lang w:val="pl-PL" w:eastAsia="en-US"/>
        </w:rPr>
      </w:pPr>
      <w:r>
        <w:rPr>
          <w:lang w:val="pl-PL" w:eastAsia="en-US"/>
        </w:rPr>
        <w:t>käntäà kväpi vilambinéà kalarutair ähüya bhüyas tataù</w:t>
      </w:r>
    </w:p>
    <w:p>
      <w:pPr>
        <w:pStyle w:val="Normal"/>
        <w:rPr>
          <w:lang w:val="pl-PL" w:eastAsia="en-US"/>
        </w:rPr>
      </w:pPr>
      <w:r>
        <w:rPr>
          <w:lang w:val="pl-PL" w:eastAsia="en-US"/>
        </w:rPr>
        <w:t>digbhägän avalokya raìga-vasudhäm utsåjya padbhyäà tataù |</w:t>
      </w:r>
    </w:p>
    <w:p>
      <w:pPr>
        <w:pStyle w:val="Normal"/>
        <w:rPr>
          <w:lang w:val="pl-PL" w:eastAsia="en-US"/>
        </w:rPr>
      </w:pPr>
      <w:r>
        <w:rPr>
          <w:lang w:val="pl-PL" w:eastAsia="en-US"/>
        </w:rPr>
        <w:t>eña sphära-mådaìga-näda-madhurair ambho-mucäm äravaiù</w:t>
      </w:r>
    </w:p>
    <w:p>
      <w:pPr>
        <w:pStyle w:val="Normal"/>
        <w:rPr>
          <w:color w:val="0000FF"/>
          <w:lang w:val="pl-PL" w:eastAsia="en-US"/>
          <w:del w:id="452" w:author="Jan Brzezinski" w:date="2004-01-28T19:27:00Z"/>
        </w:rPr>
      </w:pPr>
      <w:r>
        <w:rPr>
          <w:lang w:val="pl-PL" w:eastAsia="en-US"/>
        </w:rPr>
        <w:t>barha-çreëi-kåtätapatra-racano håñöaù çikhé nåtyati ||8||222||</w:t>
      </w:r>
    </w:p>
    <w:p>
      <w:pPr>
        <w:pStyle w:val="Normal"/>
        <w:rPr>
          <w:color w:val="0000FF"/>
          <w:lang w:val="pl-PL" w:eastAsia="en-US"/>
          <w:ins w:id="454" w:author="Jan Brzezinski" w:date="2004-01-28T19:27:00Z"/>
        </w:rPr>
      </w:pPr>
      <w:ins w:id="453" w:author="Jan Brzezinski" w:date="2004-01-28T19:27:00Z">
        <w:r>
          <w:rPr>
            <w:color w:val="0000FF"/>
            <w:lang w:val="pl-PL" w:eastAsia="en-US"/>
          </w:rPr>
        </w:r>
      </w:ins>
    </w:p>
    <w:p>
      <w:pPr>
        <w:pStyle w:val="Normal"/>
        <w:rPr>
          <w:lang w:val="pl-PL" w:eastAsia="en-US"/>
        </w:rPr>
      </w:pPr>
      <w:r>
        <w:rPr>
          <w:lang w:val="pl-PL" w:eastAsia="en-US"/>
        </w:rPr>
      </w:r>
    </w:p>
    <w:p>
      <w:pPr>
        <w:pStyle w:val="Normal"/>
        <w:rPr>
          <w:lang w:val="pl-PL" w:eastAsia="en-US"/>
        </w:rPr>
      </w:pPr>
      <w:r>
        <w:rPr>
          <w:lang w:val="pl-PL" w:eastAsia="en-US"/>
        </w:rPr>
        <w:t>pétämbhaù-stimitäù såjanti saliläny äbaddha-dhäraà ghanäù</w:t>
      </w:r>
    </w:p>
    <w:p>
      <w:pPr>
        <w:pStyle w:val="Normal"/>
        <w:rPr>
          <w:lang w:val="pl-PL" w:eastAsia="en-US"/>
        </w:rPr>
      </w:pPr>
      <w:r>
        <w:rPr>
          <w:lang w:val="pl-PL" w:eastAsia="en-US"/>
        </w:rPr>
        <w:t>tad-dhärä-dhvani-mélitäni nayanäny abhyeti nidrägamaù |</w:t>
      </w:r>
    </w:p>
    <w:p>
      <w:pPr>
        <w:pStyle w:val="Normal"/>
        <w:rPr>
          <w:lang w:val="pl-PL" w:eastAsia="en-US"/>
        </w:rPr>
      </w:pPr>
      <w:r>
        <w:rPr>
          <w:lang w:val="pl-PL" w:eastAsia="en-US"/>
        </w:rPr>
        <w:t>nidrä-mudrita-locane pratigåhaà mükäyamäne jane</w:t>
      </w:r>
    </w:p>
    <w:p>
      <w:pPr>
        <w:pStyle w:val="Normal"/>
        <w:rPr>
          <w:color w:val="0000FF"/>
          <w:lang w:val="pl-PL" w:eastAsia="en-US"/>
          <w:del w:id="455" w:author="Jan Brzezinski" w:date="2004-01-28T19:27:00Z"/>
        </w:rPr>
      </w:pPr>
      <w:r>
        <w:rPr>
          <w:lang w:val="pl-PL" w:eastAsia="en-US"/>
        </w:rPr>
        <w:t>nirdvandvoccarad-ucca-dardura-ravaiù kolähalinyo niçäù ||9||223||</w:t>
      </w:r>
    </w:p>
    <w:p>
      <w:pPr>
        <w:pStyle w:val="Normal"/>
        <w:rPr>
          <w:color w:val="0000FF"/>
          <w:lang w:val="pl-PL" w:eastAsia="en-US"/>
          <w:ins w:id="457" w:author="Jan Brzezinski" w:date="2004-01-28T19:27:00Z"/>
        </w:rPr>
      </w:pPr>
      <w:ins w:id="456" w:author="Jan Brzezinski" w:date="2004-01-28T19:27:00Z">
        <w:r>
          <w:rPr>
            <w:color w:val="0000FF"/>
            <w:lang w:val="pl-PL" w:eastAsia="en-US"/>
          </w:rPr>
        </w:r>
      </w:ins>
    </w:p>
    <w:p>
      <w:pPr>
        <w:pStyle w:val="Normal"/>
        <w:rPr>
          <w:lang w:val="pl-PL" w:eastAsia="en-US"/>
        </w:rPr>
      </w:pPr>
      <w:r>
        <w:rPr>
          <w:lang w:val="pl-PL" w:eastAsia="en-US"/>
        </w:rPr>
      </w:r>
    </w:p>
    <w:p>
      <w:pPr>
        <w:pStyle w:val="Normal"/>
        <w:rPr>
          <w:lang w:val="pl-PL" w:eastAsia="en-US"/>
        </w:rPr>
      </w:pPr>
      <w:r>
        <w:rPr>
          <w:lang w:val="pl-PL" w:eastAsia="en-US"/>
        </w:rPr>
        <w:t>dhärä-nipäta-rava-bodhita-païjara-stha-</w:t>
      </w:r>
    </w:p>
    <w:p>
      <w:pPr>
        <w:pStyle w:val="Normal"/>
        <w:rPr>
          <w:lang w:val="pl-PL" w:eastAsia="en-US"/>
        </w:rPr>
      </w:pPr>
      <w:r>
        <w:rPr>
          <w:lang w:val="pl-PL" w:eastAsia="en-US"/>
        </w:rPr>
        <w:t>dätyüha-òambara-karambita-kaëöha-küjäù |</w:t>
      </w:r>
    </w:p>
    <w:p>
      <w:pPr>
        <w:pStyle w:val="Normal"/>
        <w:rPr>
          <w:lang w:val="pl-PL" w:eastAsia="en-US"/>
        </w:rPr>
      </w:pPr>
      <w:r>
        <w:rPr>
          <w:lang w:val="pl-PL" w:eastAsia="en-US"/>
        </w:rPr>
        <w:t xml:space="preserve">aööeñu käëòa-paöa-värita-çékareñu </w:t>
      </w:r>
    </w:p>
    <w:p>
      <w:pPr>
        <w:pStyle w:val="Normal"/>
        <w:rPr>
          <w:lang w:val="pl-PL" w:eastAsia="en-US"/>
        </w:rPr>
      </w:pPr>
      <w:r>
        <w:rPr>
          <w:lang w:val="pl-PL" w:eastAsia="en-US"/>
        </w:rPr>
        <w:t>dhanyäù pibanti mukha-tämarasaà vadhünäm ||10||224||</w:t>
      </w:r>
    </w:p>
    <w:p>
      <w:pPr>
        <w:pStyle w:val="Normal"/>
        <w:rPr>
          <w:lang w:val="pl-PL" w:eastAsia="en-US"/>
        </w:rPr>
      </w:pPr>
      <w:r>
        <w:rPr>
          <w:lang w:val="pl-PL" w:eastAsia="en-US"/>
        </w:rPr>
      </w:r>
    </w:p>
    <w:p>
      <w:pPr>
        <w:pStyle w:val="Normal"/>
        <w:rPr>
          <w:lang w:val="pl-PL" w:eastAsia="en-US"/>
        </w:rPr>
      </w:pPr>
      <w:r>
        <w:rPr>
          <w:lang w:val="pl-PL" w:eastAsia="en-US"/>
        </w:rPr>
        <w:t xml:space="preserve">çaila-çreëir apeta-däva-dahanä dagdha-prarüòhaà vanaà </w:t>
      </w:r>
    </w:p>
    <w:p>
      <w:pPr>
        <w:pStyle w:val="Normal"/>
        <w:rPr>
          <w:lang w:val="pl-PL" w:eastAsia="en-US"/>
        </w:rPr>
      </w:pPr>
      <w:r>
        <w:rPr>
          <w:lang w:val="pl-PL" w:eastAsia="en-US"/>
        </w:rPr>
        <w:t>jémütäìkura-danturä daça diço bhü-reëu-muktaà nabhaù |</w:t>
      </w:r>
    </w:p>
    <w:p>
      <w:pPr>
        <w:pStyle w:val="Normal"/>
        <w:rPr>
          <w:lang w:val="pl-PL" w:eastAsia="en-US"/>
        </w:rPr>
      </w:pPr>
      <w:r>
        <w:rPr>
          <w:lang w:val="pl-PL" w:eastAsia="en-US"/>
        </w:rPr>
        <w:t>kià cänyat kalikormi-medura-mukhé jätä kadamba-cchaviç</w:t>
      </w:r>
    </w:p>
    <w:p>
      <w:pPr>
        <w:pStyle w:val="Normal"/>
        <w:rPr>
          <w:lang w:val="pl-PL" w:eastAsia="en-US"/>
        </w:rPr>
      </w:pPr>
      <w:r>
        <w:rPr>
          <w:lang w:val="pl-PL" w:eastAsia="en-US"/>
        </w:rPr>
        <w:t>chidyante kiyatä kñaëena çikhinäà mauna-vrata-granthayaù ||11||225||</w:t>
      </w:r>
    </w:p>
    <w:p>
      <w:pPr>
        <w:pStyle w:val="Normal"/>
        <w:rPr>
          <w:lang w:val="pl-PL" w:eastAsia="en-US"/>
        </w:rPr>
      </w:pPr>
      <w:r>
        <w:rPr>
          <w:lang w:val="pl-PL" w:eastAsia="en-US"/>
        </w:rPr>
      </w:r>
    </w:p>
    <w:p>
      <w:pPr>
        <w:pStyle w:val="Normal"/>
        <w:rPr>
          <w:lang w:val="pl-PL" w:eastAsia="en-US"/>
        </w:rPr>
      </w:pPr>
      <w:r>
        <w:rPr>
          <w:lang w:val="pl-PL" w:eastAsia="en-US"/>
        </w:rPr>
        <w:t>kedäre nava-väri-pürëa-jaöhare kiïcit-kvaëad-dardure</w:t>
      </w:r>
    </w:p>
    <w:p>
      <w:pPr>
        <w:pStyle w:val="Normal"/>
        <w:rPr>
          <w:lang w:val="pl-PL" w:eastAsia="en-US"/>
        </w:rPr>
      </w:pPr>
      <w:r>
        <w:rPr>
          <w:lang w:val="pl-PL" w:eastAsia="en-US"/>
        </w:rPr>
        <w:t>çambü-käëòaka-piëòa-päëòura-tata-pränta-sthalévé-raëe |</w:t>
      </w:r>
    </w:p>
    <w:p>
      <w:pPr>
        <w:pStyle w:val="Normal"/>
        <w:rPr>
          <w:lang w:val="pl-PL" w:eastAsia="en-US"/>
        </w:rPr>
      </w:pPr>
      <w:r>
        <w:rPr>
          <w:lang w:val="pl-PL" w:eastAsia="en-US"/>
        </w:rPr>
        <w:t>òimbhä daëòaka-päëayaù pratidiçaà paìka-cchaöä-carcitäç</w:t>
      </w:r>
    </w:p>
    <w:p>
      <w:pPr>
        <w:pStyle w:val="Normal"/>
        <w:rPr>
          <w:lang w:val="pl-PL" w:eastAsia="en-US"/>
        </w:rPr>
      </w:pPr>
      <w:r>
        <w:rPr>
          <w:lang w:val="pl-PL" w:eastAsia="en-US"/>
        </w:rPr>
        <w:t>cubhrüç cubhrur iti bhramanti rabhasäd udyäyi-matsyotsukäù ||12||226||</w:t>
      </w:r>
    </w:p>
    <w:p>
      <w:pPr>
        <w:pStyle w:val="Normal"/>
        <w:rPr>
          <w:lang w:val="pl-PL" w:eastAsia="en-US"/>
        </w:rPr>
      </w:pPr>
      <w:r>
        <w:rPr>
          <w:lang w:val="pl-PL" w:eastAsia="en-US"/>
        </w:rPr>
      </w:r>
    </w:p>
    <w:p>
      <w:pPr>
        <w:pStyle w:val="Normal"/>
        <w:rPr>
          <w:lang w:val="fr-CA" w:eastAsia="en-US"/>
        </w:rPr>
      </w:pPr>
      <w:r>
        <w:rPr>
          <w:lang w:val="fr-CA" w:eastAsia="en-US"/>
        </w:rPr>
        <w:t>samantät sa-visphurad-indranéla-</w:t>
      </w:r>
    </w:p>
    <w:p>
      <w:pPr>
        <w:pStyle w:val="Normal"/>
        <w:rPr>
          <w:lang w:val="fr-CA" w:eastAsia="en-US"/>
        </w:rPr>
      </w:pPr>
      <w:r>
        <w:rPr>
          <w:lang w:val="fr-CA" w:eastAsia="en-US"/>
        </w:rPr>
        <w:t>maëi-prabhä-vicchuritäntarälaù |</w:t>
      </w:r>
    </w:p>
    <w:p>
      <w:pPr>
        <w:pStyle w:val="Normal"/>
        <w:rPr>
          <w:lang w:val="fr-CA" w:eastAsia="en-US"/>
        </w:rPr>
      </w:pPr>
      <w:r>
        <w:rPr>
          <w:lang w:val="fr-CA" w:eastAsia="en-US"/>
        </w:rPr>
        <w:t xml:space="preserve">martyävatérëasya viòojaso'yaà </w:t>
      </w:r>
    </w:p>
    <w:p>
      <w:pPr>
        <w:pStyle w:val="Normal"/>
        <w:rPr>
          <w:lang w:val="fr-CA" w:eastAsia="en-US"/>
        </w:rPr>
      </w:pPr>
      <w:r>
        <w:rPr>
          <w:lang w:val="fr-CA" w:eastAsia="en-US"/>
        </w:rPr>
        <w:t>néläàçuka-cchatram ivämbuvähaù ||13||227||</w:t>
      </w:r>
    </w:p>
    <w:p>
      <w:pPr>
        <w:pStyle w:val="Normal"/>
        <w:rPr>
          <w:lang w:val="fr-CA" w:eastAsia="en-US"/>
        </w:rPr>
      </w:pPr>
      <w:r>
        <w:rPr>
          <w:lang w:val="fr-CA" w:eastAsia="en-US"/>
        </w:rPr>
      </w:r>
    </w:p>
    <w:p>
      <w:pPr>
        <w:pStyle w:val="Normal"/>
        <w:rPr>
          <w:lang w:val="fr-CA" w:eastAsia="en-US"/>
        </w:rPr>
      </w:pPr>
      <w:r>
        <w:rPr>
          <w:lang w:val="fr-CA" w:eastAsia="en-US"/>
        </w:rPr>
        <w:t>khadyota-cchuritändhakära-paöaläù spañöa-sphurad-vidyutaù</w:t>
      </w:r>
    </w:p>
    <w:p>
      <w:pPr>
        <w:pStyle w:val="Normal"/>
        <w:rPr>
          <w:lang w:val="fr-CA" w:eastAsia="en-US"/>
        </w:rPr>
      </w:pPr>
      <w:r>
        <w:rPr>
          <w:lang w:val="fr-CA" w:eastAsia="en-US"/>
        </w:rPr>
        <w:t>snigdha-dhväna-vibhävitoru-jaladonnähä raöat-kambavaù |</w:t>
      </w:r>
    </w:p>
    <w:p>
      <w:pPr>
        <w:pStyle w:val="Normal"/>
        <w:rPr>
          <w:lang w:val="fr-CA" w:eastAsia="en-US"/>
        </w:rPr>
      </w:pPr>
      <w:r>
        <w:rPr>
          <w:lang w:val="fr-CA" w:eastAsia="en-US"/>
        </w:rPr>
        <w:t>etäù ketaka-bheda-väsita-puro-vätäù patad-värayo</w:t>
      </w:r>
    </w:p>
    <w:p>
      <w:pPr>
        <w:pStyle w:val="Normal"/>
        <w:rPr>
          <w:lang w:val="fr-CA" w:eastAsia="en-US"/>
        </w:rPr>
      </w:pPr>
      <w:r>
        <w:rPr>
          <w:lang w:val="fr-CA" w:eastAsia="en-US"/>
        </w:rPr>
        <w:t>na pratyemi janasya yad virahiëo yäsyanti soòhuà niçäù ||14||228||</w:t>
      </w:r>
    </w:p>
    <w:p>
      <w:pPr>
        <w:pStyle w:val="Normal"/>
        <w:rPr>
          <w:lang w:val="fr-CA" w:eastAsia="en-US"/>
        </w:rPr>
      </w:pPr>
      <w:r>
        <w:rPr>
          <w:lang w:val="fr-CA" w:eastAsia="en-US"/>
        </w:rPr>
      </w:r>
    </w:p>
    <w:p>
      <w:pPr>
        <w:pStyle w:val="Normal"/>
        <w:rPr/>
      </w:pPr>
      <w:r>
        <w:rPr>
          <w:lang w:val="en-CA" w:eastAsia="en-US"/>
        </w:rPr>
        <w:t>kasyacit (</w:t>
      </w:r>
      <w:del w:id="458" w:author="Jan Brzezinski" w:date="2004-01-28T09:54:00Z">
        <w:r>
          <w:rPr>
            <w:lang w:val="en-CA" w:eastAsia="en-US"/>
          </w:rPr>
          <w:delText>Skm</w:delText>
        </w:r>
      </w:del>
      <w:ins w:id="459" w:author="Jan Brzezinski" w:date="2004-01-28T09:54:00Z">
        <w:r>
          <w:rPr>
            <w:lang w:val="en-CA" w:eastAsia="en-US"/>
          </w:rPr>
          <w:t>sa.u.ka.</w:t>
        </w:r>
      </w:ins>
      <w:r>
        <w:rPr>
          <w:lang w:val="en-CA" w:eastAsia="en-US"/>
        </w:rPr>
        <w:t xml:space="preserve"> 1302)</w:t>
      </w:r>
    </w:p>
    <w:p>
      <w:pPr>
        <w:pStyle w:val="Normal"/>
        <w:rPr>
          <w:lang w:val="en-CA" w:eastAsia="en-US"/>
        </w:rPr>
      </w:pPr>
      <w:r>
        <w:rPr>
          <w:lang w:val="en-CA" w:eastAsia="en-US"/>
        </w:rPr>
      </w:r>
    </w:p>
    <w:p>
      <w:pPr>
        <w:pStyle w:val="Normal"/>
        <w:rPr>
          <w:lang w:val="en-CA" w:eastAsia="en-US"/>
        </w:rPr>
      </w:pPr>
      <w:r>
        <w:rPr>
          <w:lang w:val="en-CA" w:eastAsia="en-US"/>
        </w:rPr>
        <w:t xml:space="preserve">etasmin mada-jarjarair upacite kambüraväòamabaraiù </w:t>
      </w:r>
    </w:p>
    <w:p>
      <w:pPr>
        <w:pStyle w:val="Normal"/>
        <w:rPr>
          <w:lang w:val="en-CA" w:eastAsia="en-US"/>
        </w:rPr>
      </w:pPr>
      <w:r>
        <w:rPr>
          <w:lang w:val="en-CA" w:eastAsia="en-US"/>
        </w:rPr>
        <w:t>staimityaà manaso diçaty anibhåtaà dhärädhare mürcchati |</w:t>
      </w:r>
    </w:p>
    <w:p>
      <w:pPr>
        <w:pStyle w:val="Normal"/>
        <w:rPr>
          <w:lang w:val="en-CA" w:eastAsia="en-US"/>
        </w:rPr>
      </w:pPr>
      <w:r>
        <w:rPr>
          <w:lang w:val="en-CA" w:eastAsia="en-US"/>
        </w:rPr>
        <w:t>utsaìge kakubho nidhäya rasitair ambhomucäà ghorayan</w:t>
      </w:r>
    </w:p>
    <w:p>
      <w:pPr>
        <w:pStyle w:val="Normal"/>
        <w:rPr>
          <w:lang w:val="en-CA" w:eastAsia="en-US"/>
        </w:rPr>
      </w:pPr>
      <w:r>
        <w:rPr>
          <w:lang w:val="en-CA" w:eastAsia="en-US"/>
        </w:rPr>
        <w:t>manye mudrita-candra-sürya-nayanaà vyomäpi nidräyate ||15||229||</w:t>
      </w:r>
    </w:p>
    <w:p>
      <w:pPr>
        <w:pStyle w:val="Normal"/>
        <w:rPr>
          <w:lang w:val="en-CA" w:eastAsia="en-US"/>
        </w:rPr>
      </w:pPr>
      <w:r>
        <w:rPr>
          <w:lang w:val="en-CA" w:eastAsia="en-US"/>
        </w:rPr>
      </w:r>
    </w:p>
    <w:p>
      <w:pPr>
        <w:pStyle w:val="Normal"/>
        <w:rPr/>
      </w:pPr>
      <w:r>
        <w:rPr>
          <w:lang w:val="en-CA" w:eastAsia="en-US"/>
        </w:rPr>
        <w:t>vätokasya (</w:t>
      </w:r>
      <w:del w:id="460" w:author="Jan Brzezinski" w:date="2004-01-28T09:54:00Z">
        <w:r>
          <w:rPr>
            <w:lang w:val="en-CA" w:eastAsia="en-US"/>
          </w:rPr>
          <w:delText>Skm</w:delText>
        </w:r>
      </w:del>
      <w:ins w:id="461" w:author="Jan Brzezinski" w:date="2004-01-28T09:54:00Z">
        <w:r>
          <w:rPr>
            <w:lang w:val="en-CA" w:eastAsia="en-US"/>
          </w:rPr>
          <w:t>sa.u.ka.</w:t>
        </w:r>
      </w:ins>
      <w:r>
        <w:rPr>
          <w:lang w:val="en-CA" w:eastAsia="en-US"/>
        </w:rPr>
        <w:t xml:space="preserve"> 1282)</w:t>
      </w:r>
    </w:p>
    <w:p>
      <w:pPr>
        <w:pStyle w:val="Normal"/>
        <w:rPr>
          <w:lang w:val="en-CA" w:eastAsia="en-US"/>
        </w:rPr>
      </w:pPr>
      <w:r>
        <w:rPr>
          <w:lang w:val="en-CA" w:eastAsia="en-US"/>
        </w:rPr>
      </w:r>
    </w:p>
    <w:p>
      <w:pPr>
        <w:pStyle w:val="Normal"/>
        <w:rPr>
          <w:lang w:val="en-CA" w:eastAsia="en-US"/>
        </w:rPr>
      </w:pPr>
      <w:r>
        <w:rPr>
          <w:lang w:val="en-CA" w:eastAsia="en-US"/>
        </w:rPr>
        <w:t xml:space="preserve">gambhérämbhodharäëäm avirala-nipatad-väri-dhärä-ninädän </w:t>
      </w:r>
    </w:p>
    <w:p>
      <w:pPr>
        <w:pStyle w:val="Normal"/>
        <w:rPr>
          <w:lang w:val="en-CA" w:eastAsia="en-US"/>
        </w:rPr>
      </w:pPr>
      <w:r>
        <w:rPr>
          <w:lang w:val="en-CA" w:eastAsia="en-US"/>
        </w:rPr>
        <w:t>éñan-nidrälasäkñä dåòha-gåha-paöalärüòha-kuñmäëòa-bandhyäù |</w:t>
      </w:r>
    </w:p>
    <w:p>
      <w:pPr>
        <w:pStyle w:val="Normal"/>
        <w:rPr>
          <w:lang w:val="en-CA" w:eastAsia="en-US"/>
        </w:rPr>
      </w:pPr>
      <w:r>
        <w:rPr>
          <w:lang w:val="en-CA" w:eastAsia="en-US"/>
        </w:rPr>
        <w:t xml:space="preserve">dorbhyäm äliìgyamänä jaladhara-samaye patra-ñaëòe niçäyäà </w:t>
      </w:r>
    </w:p>
    <w:p>
      <w:pPr>
        <w:pStyle w:val="Normal"/>
        <w:rPr>
          <w:lang w:val="en-CA" w:eastAsia="en-US"/>
        </w:rPr>
      </w:pPr>
      <w:r>
        <w:rPr>
          <w:lang w:val="en-CA" w:eastAsia="en-US"/>
        </w:rPr>
        <w:t>dhanyäù çåëvanti suptäù stana-yuga-bharitoraù-sthaläù käminénäm ||16||230||</w:t>
      </w:r>
    </w:p>
    <w:p>
      <w:pPr>
        <w:pStyle w:val="Normal"/>
        <w:rPr>
          <w:lang w:val="en-CA" w:eastAsia="en-US"/>
        </w:rPr>
      </w:pPr>
      <w:r>
        <w:rPr>
          <w:lang w:val="en-CA" w:eastAsia="en-US"/>
        </w:rPr>
      </w:r>
    </w:p>
    <w:p>
      <w:pPr>
        <w:pStyle w:val="Normal"/>
        <w:rPr>
          <w:lang w:val="en-CA" w:eastAsia="en-US"/>
        </w:rPr>
      </w:pPr>
      <w:r>
        <w:rPr>
          <w:lang w:val="en-CA" w:eastAsia="en-US"/>
        </w:rPr>
        <w:t xml:space="preserve">apagata-rajo-vikärä </w:t>
      </w:r>
    </w:p>
    <w:p>
      <w:pPr>
        <w:pStyle w:val="Normal"/>
        <w:rPr>
          <w:lang w:val="en-CA" w:eastAsia="en-US"/>
        </w:rPr>
      </w:pPr>
      <w:r>
        <w:rPr>
          <w:lang w:val="en-CA" w:eastAsia="en-US"/>
        </w:rPr>
        <w:t>ghana-paöaläkränta-tärakälokä |</w:t>
      </w:r>
    </w:p>
    <w:p>
      <w:pPr>
        <w:pStyle w:val="Normal"/>
        <w:rPr>
          <w:lang w:val="en-CA" w:eastAsia="en-US"/>
        </w:rPr>
      </w:pPr>
      <w:r>
        <w:rPr>
          <w:lang w:val="en-CA" w:eastAsia="en-US"/>
        </w:rPr>
        <w:t xml:space="preserve">lamba-payodhara-bhärä </w:t>
      </w:r>
    </w:p>
    <w:p>
      <w:pPr>
        <w:pStyle w:val="Normal"/>
        <w:rPr>
          <w:lang w:val="en-CA" w:eastAsia="en-US"/>
        </w:rPr>
      </w:pPr>
      <w:r>
        <w:rPr>
          <w:lang w:val="en-CA" w:eastAsia="en-US"/>
        </w:rPr>
        <w:t>prävåd iyaà våddha-vaniteva ||17||231||</w:t>
      </w:r>
    </w:p>
    <w:p>
      <w:pPr>
        <w:pStyle w:val="Normal"/>
        <w:rPr>
          <w:lang w:val="en-CA" w:eastAsia="en-US"/>
        </w:rPr>
      </w:pPr>
      <w:r>
        <w:rPr>
          <w:lang w:val="en-CA" w:eastAsia="en-US"/>
        </w:rPr>
      </w:r>
    </w:p>
    <w:p>
      <w:pPr>
        <w:pStyle w:val="Normal"/>
        <w:rPr>
          <w:lang w:val="en-CA" w:eastAsia="en-US"/>
        </w:rPr>
      </w:pPr>
      <w:r>
        <w:rPr>
          <w:lang w:val="en-CA" w:eastAsia="en-US"/>
        </w:rPr>
        <w:t>ambhodher vaòavämukhänala-jhaläjvälopagüòhäntarä</w:t>
      </w:r>
    </w:p>
    <w:p>
      <w:pPr>
        <w:pStyle w:val="Normal"/>
        <w:rPr>
          <w:lang w:val="en-CA" w:eastAsia="en-US"/>
        </w:rPr>
      </w:pPr>
      <w:r>
        <w:rPr>
          <w:lang w:val="en-CA" w:eastAsia="en-US"/>
        </w:rPr>
        <w:t>vyämohäd apibann apaù sphuöam amé tarñeëa paryäviläù |</w:t>
      </w:r>
    </w:p>
    <w:p>
      <w:pPr>
        <w:pStyle w:val="Normal"/>
        <w:rPr>
          <w:lang w:val="en-CA" w:eastAsia="en-US"/>
        </w:rPr>
      </w:pPr>
      <w:r>
        <w:rPr>
          <w:lang w:val="en-CA" w:eastAsia="en-US"/>
        </w:rPr>
        <w:t>uddeça-sphurad-indra-cäpa-valaya-jväläpadeçäd aho</w:t>
      </w:r>
    </w:p>
    <w:p>
      <w:pPr>
        <w:pStyle w:val="Normal"/>
        <w:rPr>
          <w:lang w:val="en-CA" w:eastAsia="en-US"/>
        </w:rPr>
      </w:pPr>
      <w:r>
        <w:rPr>
          <w:lang w:val="en-CA" w:eastAsia="en-US"/>
        </w:rPr>
        <w:t>dahyante katham anyathärdha-malinäìgära-dyutas toyadäù ||18||232||</w:t>
      </w:r>
    </w:p>
    <w:p>
      <w:pPr>
        <w:pStyle w:val="Normal"/>
        <w:rPr>
          <w:lang w:val="en-CA" w:eastAsia="en-US"/>
        </w:rPr>
      </w:pPr>
      <w:r>
        <w:rPr>
          <w:lang w:val="en-CA" w:eastAsia="en-US"/>
        </w:rPr>
      </w:r>
    </w:p>
    <w:p>
      <w:pPr>
        <w:pStyle w:val="Normal"/>
        <w:rPr>
          <w:lang w:val="en-CA" w:eastAsia="en-US"/>
        </w:rPr>
      </w:pPr>
      <w:r>
        <w:rPr>
          <w:lang w:val="en-CA" w:eastAsia="en-US"/>
        </w:rPr>
        <w:t>kåtvä picchilatäà pathaù sthagayatä nirbhartsanaà pädayoù</w:t>
      </w:r>
    </w:p>
    <w:p>
      <w:pPr>
        <w:pStyle w:val="Normal"/>
        <w:rPr>
          <w:lang w:val="en-CA" w:eastAsia="en-US"/>
        </w:rPr>
      </w:pPr>
      <w:r>
        <w:rPr>
          <w:lang w:val="en-CA" w:eastAsia="en-US"/>
        </w:rPr>
        <w:t>sändrair väri-kaëaiù kapola-phalake vicchittim ächindatä |</w:t>
      </w:r>
    </w:p>
    <w:p>
      <w:pPr>
        <w:pStyle w:val="Normal"/>
        <w:rPr>
          <w:lang w:val="en-CA" w:eastAsia="en-US"/>
        </w:rPr>
      </w:pPr>
      <w:r>
        <w:rPr>
          <w:lang w:val="en-CA" w:eastAsia="en-US"/>
        </w:rPr>
        <w:t>meghenopakåtaà yad äçu vihitä tasyägaso niñkåtiù</w:t>
      </w:r>
    </w:p>
    <w:p>
      <w:pPr>
        <w:pStyle w:val="Normal"/>
        <w:rPr>
          <w:lang w:val="en-CA" w:eastAsia="en-US"/>
        </w:rPr>
      </w:pPr>
      <w:r>
        <w:rPr>
          <w:lang w:val="en-CA" w:eastAsia="en-US"/>
        </w:rPr>
        <w:t>svairiëyäù priya-veçma-vartma diçatä vidyud-viläsair muhuù ||19||233||</w:t>
      </w:r>
    </w:p>
    <w:p>
      <w:pPr>
        <w:pStyle w:val="Normal"/>
        <w:rPr>
          <w:lang w:val="en-CA" w:eastAsia="en-US"/>
        </w:rPr>
      </w:pPr>
      <w:r>
        <w:rPr>
          <w:lang w:val="en-CA" w:eastAsia="en-US"/>
        </w:rPr>
      </w:r>
    </w:p>
    <w:p>
      <w:pPr>
        <w:pStyle w:val="Normal"/>
        <w:rPr>
          <w:lang w:val="en-CA" w:eastAsia="en-US"/>
        </w:rPr>
      </w:pPr>
      <w:r>
        <w:rPr>
          <w:lang w:val="en-CA" w:eastAsia="en-US"/>
        </w:rPr>
        <w:t>äsäroparame pragäòha-timiräù kim érayantyo niçäù</w:t>
      </w:r>
    </w:p>
    <w:p>
      <w:pPr>
        <w:pStyle w:val="Normal"/>
        <w:rPr>
          <w:lang w:val="en-CA" w:eastAsia="en-US"/>
        </w:rPr>
      </w:pPr>
      <w:r>
        <w:rPr>
          <w:lang w:val="en-CA" w:eastAsia="en-US"/>
        </w:rPr>
        <w:t>päntha-stré-manasäà smaränala-kaëä-santäna-çaìkä-spåçaù |</w:t>
      </w:r>
    </w:p>
    <w:p>
      <w:pPr>
        <w:pStyle w:val="Normal"/>
        <w:rPr>
          <w:lang w:val="en-CA" w:eastAsia="en-US"/>
        </w:rPr>
      </w:pPr>
      <w:r>
        <w:rPr>
          <w:lang w:val="en-CA" w:eastAsia="en-US"/>
        </w:rPr>
        <w:t xml:space="preserve">piñöänäà prasabhaà ghanäghana-ghaöä-saìghaööato vidyutäà </w:t>
      </w:r>
    </w:p>
    <w:p>
      <w:pPr>
        <w:pStyle w:val="Normal"/>
        <w:rPr>
          <w:lang w:val="en-CA" w:eastAsia="en-US"/>
        </w:rPr>
      </w:pPr>
      <w:r>
        <w:rPr>
          <w:lang w:val="en-CA" w:eastAsia="en-US"/>
        </w:rPr>
        <w:t>cürëäbhäù paritaù patanti taraläù khadyotaka-çreëayaù ||20||234||</w:t>
      </w:r>
    </w:p>
    <w:p>
      <w:pPr>
        <w:pStyle w:val="Normal"/>
        <w:rPr>
          <w:lang w:val="en-CA" w:eastAsia="en-US"/>
        </w:rPr>
      </w:pPr>
      <w:r>
        <w:rPr>
          <w:lang w:val="en-CA" w:eastAsia="en-US"/>
        </w:rPr>
      </w:r>
    </w:p>
    <w:p>
      <w:pPr>
        <w:pStyle w:val="Normal"/>
        <w:rPr>
          <w:lang w:val="en-CA" w:eastAsia="en-US"/>
        </w:rPr>
      </w:pPr>
      <w:r>
        <w:rPr>
          <w:lang w:val="en-CA" w:eastAsia="en-US"/>
        </w:rPr>
        <w:t>hasta-präpyam ivämbaraà vidadhataù kharvä iväçä-tatér</w:t>
      </w:r>
    </w:p>
    <w:p>
      <w:pPr>
        <w:pStyle w:val="Normal"/>
        <w:rPr>
          <w:lang w:val="en-CA" w:eastAsia="en-US"/>
        </w:rPr>
      </w:pPr>
      <w:r>
        <w:rPr>
          <w:lang w:val="en-CA" w:eastAsia="en-US"/>
        </w:rPr>
        <w:t>garjäbhiù kñaëa-jarjaré-kåta-ghanänuttäla-dhärä-raväù |</w:t>
      </w:r>
    </w:p>
    <w:p>
      <w:pPr>
        <w:pStyle w:val="Normal"/>
        <w:rPr>
          <w:lang w:val="en-CA" w:eastAsia="en-US"/>
        </w:rPr>
      </w:pPr>
      <w:r>
        <w:rPr>
          <w:lang w:val="en-CA" w:eastAsia="en-US"/>
        </w:rPr>
        <w:t>kvämagnaà sthalam asti näma tad ibhévoddäma-saudäminé-</w:t>
      </w:r>
    </w:p>
    <w:p>
      <w:pPr>
        <w:pStyle w:val="Normal"/>
        <w:rPr>
          <w:lang w:val="en-CA" w:eastAsia="en-US"/>
        </w:rPr>
      </w:pPr>
      <w:r>
        <w:rPr>
          <w:lang w:val="en-CA" w:eastAsia="en-US"/>
        </w:rPr>
        <w:t>netronmeña-vilokitäkhila-bhuvo varñanti naktaà ghanäù ||21||235||</w:t>
      </w:r>
    </w:p>
    <w:p>
      <w:pPr>
        <w:pStyle w:val="Normal"/>
        <w:rPr>
          <w:lang w:val="en-CA" w:eastAsia="en-US"/>
        </w:rPr>
      </w:pPr>
      <w:r>
        <w:rPr>
          <w:lang w:val="en-CA" w:eastAsia="en-US"/>
        </w:rPr>
      </w:r>
    </w:p>
    <w:p>
      <w:pPr>
        <w:pStyle w:val="Normal"/>
        <w:rPr/>
      </w:pPr>
      <w:r>
        <w:rPr/>
        <w:t>utpucchänata-dhüta-pakña-tatayo jhätkäriëo vibhramair</w:t>
      </w:r>
    </w:p>
    <w:p>
      <w:pPr>
        <w:pStyle w:val="Normal"/>
        <w:rPr/>
      </w:pPr>
      <w:r>
        <w:rPr/>
        <w:t>udväcyäs tata-caïcavo laya-vaçäd utkñipta-pädä muhuù |</w:t>
      </w:r>
    </w:p>
    <w:p>
      <w:pPr>
        <w:pStyle w:val="Normal"/>
        <w:rPr/>
      </w:pPr>
      <w:r>
        <w:rPr/>
        <w:t>paçyanto nija-kaëöha-käëòa-malinäà kädambiném unnata-</w:t>
      </w:r>
    </w:p>
    <w:p>
      <w:pPr>
        <w:pStyle w:val="Normal"/>
        <w:rPr/>
      </w:pPr>
      <w:r>
        <w:rPr/>
        <w:t>gréväbhyarëa-milat-kaläpa-viöapä nåtyanti kekä-bhåtaù ||22||236||</w:t>
      </w:r>
    </w:p>
    <w:p>
      <w:pPr>
        <w:pStyle w:val="Normal"/>
        <w:rPr/>
      </w:pPr>
      <w:r>
        <w:rPr/>
      </w:r>
    </w:p>
    <w:p>
      <w:pPr>
        <w:pStyle w:val="Normal"/>
        <w:rPr/>
      </w:pPr>
      <w:r>
        <w:rPr/>
        <w:t>idänéà vaàçénäà çabara-mithunocchåìkhala-rahaù-</w:t>
      </w:r>
    </w:p>
    <w:p>
      <w:pPr>
        <w:pStyle w:val="Normal"/>
        <w:rPr/>
      </w:pPr>
      <w:r>
        <w:rPr/>
        <w:t>kriyä-sakhyenälaà giri-vana-sarid-gräma-suhådäm |</w:t>
      </w:r>
    </w:p>
    <w:p>
      <w:pPr>
        <w:pStyle w:val="Normal"/>
        <w:rPr/>
      </w:pPr>
      <w:r>
        <w:rPr/>
        <w:t>sphural-loma-çyäma-cchagala-çiçi-karëa-pratisamac-</w:t>
      </w:r>
    </w:p>
    <w:p>
      <w:pPr>
        <w:pStyle w:val="Normal"/>
        <w:rPr/>
      </w:pPr>
      <w:r>
        <w:rPr/>
        <w:t>chadägräbhis tvagbhir valayita-karéräs tala-bhuvaù ||23||237||</w:t>
      </w:r>
    </w:p>
    <w:p>
      <w:pPr>
        <w:pStyle w:val="Normal"/>
        <w:rPr/>
      </w:pPr>
      <w:r>
        <w:rPr/>
      </w:r>
    </w:p>
    <w:p>
      <w:pPr>
        <w:pStyle w:val="Normal"/>
        <w:rPr/>
      </w:pPr>
      <w:r>
        <w:rPr/>
        <w:t xml:space="preserve">pärçväbhyäà çirasä nimélita-dåçaù kämaà nimajya kramäd </w:t>
      </w:r>
    </w:p>
    <w:p>
      <w:pPr>
        <w:pStyle w:val="Normal"/>
        <w:rPr/>
      </w:pPr>
      <w:r>
        <w:rPr/>
        <w:t>aàsau påñöham uraù sa-pakñati-talaà gäòhaà spåçanto muhuù |</w:t>
      </w:r>
    </w:p>
    <w:p>
      <w:pPr>
        <w:pStyle w:val="Normal"/>
        <w:rPr/>
      </w:pPr>
      <w:r>
        <w:rPr/>
        <w:t>ete kuïcita-jänavo nava-jale nirvänti gharmähatä</w:t>
      </w:r>
    </w:p>
    <w:p>
      <w:pPr>
        <w:pStyle w:val="Normal"/>
        <w:rPr/>
      </w:pPr>
      <w:r>
        <w:rPr/>
        <w:t>bhüyaù pakña-puöäbhipäta-rabhasotsarpat-kaëäù patriëaù ||24||238||</w:t>
      </w:r>
    </w:p>
    <w:p>
      <w:pPr>
        <w:pStyle w:val="Normal"/>
        <w:rPr/>
      </w:pPr>
      <w:r>
        <w:rPr/>
      </w:r>
    </w:p>
    <w:p>
      <w:pPr>
        <w:pStyle w:val="Normal"/>
        <w:rPr/>
      </w:pPr>
      <w:r>
        <w:rPr/>
        <w:t>majjänam api vilimpati näkåta-puëyasya varñati payode |</w:t>
      </w:r>
    </w:p>
    <w:p>
      <w:pPr>
        <w:pStyle w:val="Normal"/>
        <w:rPr>
          <w:color w:val="0000FF"/>
          <w:del w:id="462" w:author="Jan Brzezinski" w:date="2004-01-28T19:27:00Z"/>
        </w:rPr>
      </w:pPr>
      <w:r>
        <w:rPr/>
        <w:t>nirgama-keli-samutsuka-çiçi-väraëa-gäòha-parirambhaù ||25||239||</w:t>
      </w:r>
    </w:p>
    <w:p>
      <w:pPr>
        <w:pStyle w:val="Normal"/>
        <w:widowControl/>
        <w:bidi w:val="0"/>
        <w:rPr>
          <w:color w:val="0000FF"/>
          <w:ins w:id="464" w:author="Jan Brzezinski" w:date="2004-01-28T19:28:00Z"/>
        </w:rPr>
      </w:pPr>
      <w:ins w:id="463" w:author="Jan Brzezinski" w:date="2004-01-28T19:28:00Z">
        <w:r>
          <w:rPr>
            <w:color w:val="0000FF"/>
          </w:rPr>
        </w:r>
      </w:ins>
    </w:p>
    <w:p>
      <w:pPr>
        <w:pStyle w:val="Normal"/>
        <w:rPr>
          <w:color w:val="0000FF"/>
          <w:ins w:id="466" w:author="Jan Brzezinski" w:date="2004-01-28T19:28:00Z"/>
        </w:rPr>
      </w:pPr>
      <w:ins w:id="465" w:author="Jan Brzezinski" w:date="2004-01-28T19:28:00Z">
        <w:r>
          <w:rPr>
            <w:color w:val="0000FF"/>
          </w:rPr>
        </w:r>
      </w:ins>
    </w:p>
    <w:p>
      <w:pPr>
        <w:pStyle w:val="Normal"/>
        <w:rPr/>
      </w:pPr>
      <w:r>
        <w:rPr/>
        <w:t>äkrandäù stanitair vilocana-jalänya-çränta-dhärämbudhis</w:t>
      </w:r>
    </w:p>
    <w:p>
      <w:pPr>
        <w:pStyle w:val="Normal"/>
        <w:rPr/>
      </w:pPr>
      <w:r>
        <w:rPr/>
        <w:t>tad-viccheda-bhuvaç ca çoka-çikhinas tulyäs taòid-vibhramaiù |</w:t>
      </w:r>
    </w:p>
    <w:p>
      <w:pPr>
        <w:pStyle w:val="Normal"/>
        <w:rPr/>
      </w:pPr>
      <w:r>
        <w:rPr/>
        <w:t xml:space="preserve">antar me dayitä-mukhaà sakhe jala-dhara tvaà dagdhum evodyataù </w:t>
      </w:r>
    </w:p>
    <w:p>
      <w:pPr>
        <w:pStyle w:val="Normal"/>
        <w:rPr/>
      </w:pPr>
      <w:r>
        <w:rPr/>
        <w:t>tat kià mäm aniçaà sakhe jaladhara tvaà dagdhum evodyataù ||26||240||</w:t>
      </w:r>
    </w:p>
    <w:p>
      <w:pPr>
        <w:pStyle w:val="Normal"/>
        <w:rPr/>
      </w:pPr>
      <w:r>
        <w:rPr/>
      </w:r>
    </w:p>
    <w:p>
      <w:pPr>
        <w:pStyle w:val="Normal"/>
        <w:rPr/>
      </w:pPr>
      <w:r>
        <w:rPr/>
        <w:t>kasyacit | (</w:t>
      </w:r>
      <w:del w:id="467" w:author="Jan Brzezinski" w:date="2004-01-28T09:54:00Z">
        <w:r>
          <w:rPr/>
          <w:delText>Skm</w:delText>
        </w:r>
      </w:del>
      <w:ins w:id="468" w:author="Jan Brzezinski" w:date="2004-01-28T09:54:00Z">
        <w:r>
          <w:rPr/>
          <w:t>sa.u.ka.</w:t>
        </w:r>
      </w:ins>
      <w:r>
        <w:rPr/>
        <w:t xml:space="preserve"> 993 yaçodharmaëaù, </w:t>
      </w:r>
      <w:del w:id="469" w:author="Jan Brzezinski" w:date="2004-01-28T09:54:00Z">
        <w:r>
          <w:rPr/>
          <w:delText>Smv</w:delText>
        </w:r>
      </w:del>
      <w:ins w:id="470" w:author="Jan Brzezinski" w:date="2004-01-28T09:54:00Z">
        <w:r>
          <w:rPr/>
          <w:t>sü.mu.</w:t>
        </w:r>
      </w:ins>
      <w:r>
        <w:rPr/>
        <w:t xml:space="preserve"> 43.33)</w:t>
      </w:r>
    </w:p>
    <w:p>
      <w:pPr>
        <w:pStyle w:val="Normal"/>
        <w:rPr/>
      </w:pPr>
      <w:r>
        <w:rPr/>
      </w:r>
    </w:p>
    <w:p>
      <w:pPr>
        <w:pStyle w:val="Normal"/>
        <w:rPr/>
      </w:pPr>
      <w:r>
        <w:rPr/>
        <w:t>bhuvaù kim etä divam utpatanti divo'thavä bhü-talam äviçanti |</w:t>
      </w:r>
    </w:p>
    <w:p>
      <w:pPr>
        <w:pStyle w:val="Normal"/>
        <w:rPr/>
      </w:pPr>
      <w:r>
        <w:rPr/>
        <w:t>caläù sthirä veti vitarkayantyo dhäräù karägrair abaläù spåçanti ||27||241||</w:t>
      </w:r>
    </w:p>
    <w:p>
      <w:pPr>
        <w:pStyle w:val="Normal"/>
        <w:rPr/>
      </w:pPr>
      <w:r>
        <w:rPr/>
      </w:r>
    </w:p>
    <w:p>
      <w:pPr>
        <w:pStyle w:val="Normal"/>
        <w:rPr/>
      </w:pPr>
      <w:r>
        <w:rPr/>
        <w:t>chaträvalambi vimaloru-payaù-praväha-</w:t>
      </w:r>
    </w:p>
    <w:p>
      <w:pPr>
        <w:pStyle w:val="Normal"/>
        <w:rPr/>
      </w:pPr>
      <w:r>
        <w:rPr/>
        <w:t>dhärä-bhara-sphaöika-païjara-saàyatäìgaù |</w:t>
      </w:r>
    </w:p>
    <w:p>
      <w:pPr>
        <w:pStyle w:val="Normal"/>
        <w:rPr/>
      </w:pPr>
      <w:r>
        <w:rPr/>
        <w:t>pänthaù sva-çäsana-vilaìghana-jäta-kopa-</w:t>
      </w:r>
    </w:p>
    <w:p>
      <w:pPr>
        <w:pStyle w:val="Normal"/>
        <w:rPr/>
      </w:pPr>
      <w:r>
        <w:rPr/>
        <w:t>kämäjïayä priyatamäm iva néyate sma ||28||242||</w:t>
      </w:r>
    </w:p>
    <w:p>
      <w:pPr>
        <w:pStyle w:val="Normal"/>
        <w:rPr>
          <w:del w:id="472" w:author="Jan Brzezinski" w:date="2004-01-28T19:28:00Z"/>
        </w:rPr>
      </w:pPr>
      <w:del w:id="471" w:author="Jan Brzezinski" w:date="2004-01-28T19:28:00Z">
        <w:r>
          <w:rPr/>
        </w:r>
      </w:del>
    </w:p>
    <w:p>
      <w:pPr>
        <w:pStyle w:val="Normal"/>
        <w:rPr>
          <w:color w:val="0000FF"/>
          <w:ins w:id="474" w:author="Jan Brzezinski" w:date="2004-01-28T19:28:00Z"/>
        </w:rPr>
      </w:pPr>
      <w:ins w:id="473" w:author="Jan Brzezinski" w:date="2004-01-28T19:28:00Z">
        <w:r>
          <w:rPr>
            <w:color w:val="0000FF"/>
          </w:rPr>
        </w:r>
      </w:ins>
    </w:p>
    <w:p>
      <w:pPr>
        <w:pStyle w:val="Normal"/>
        <w:rPr/>
      </w:pPr>
      <w:r>
        <w:rPr/>
        <w:t>adyämbhaù paritaù patiñyati bhuvas täpo'dya nirväsyati</w:t>
      </w:r>
    </w:p>
    <w:p>
      <w:pPr>
        <w:pStyle w:val="Normal"/>
        <w:rPr/>
      </w:pPr>
      <w:r>
        <w:rPr/>
        <w:t>kñetreñv adya yatiñyate janapadaù sasyeñu paryutsukaù |</w:t>
      </w:r>
    </w:p>
    <w:p>
      <w:pPr>
        <w:pStyle w:val="Normal"/>
        <w:rPr/>
      </w:pPr>
      <w:r>
        <w:rPr/>
        <w:t>nartiñyanti tavodaye’dya jalada vyälola-puccha-cchada-</w:t>
      </w:r>
    </w:p>
    <w:p>
      <w:pPr>
        <w:pStyle w:val="Normal"/>
        <w:rPr/>
      </w:pPr>
      <w:r>
        <w:rPr/>
        <w:t>cchatra-cchädita-maulayo diçi diçi kréòälasäù kekinaù ||29||243||</w:t>
      </w:r>
    </w:p>
    <w:p>
      <w:pPr>
        <w:pStyle w:val="Normal"/>
        <w:rPr/>
      </w:pPr>
      <w:r>
        <w:rPr/>
      </w:r>
    </w:p>
    <w:p>
      <w:pPr>
        <w:pStyle w:val="Normal"/>
        <w:rPr/>
      </w:pPr>
      <w:r>
        <w:rPr/>
        <w:t>gäyati hi nélakaëöho nåtyati gauré taòit tarala-tärä |</w:t>
      </w:r>
    </w:p>
    <w:p>
      <w:pPr>
        <w:pStyle w:val="Normal"/>
        <w:rPr/>
      </w:pPr>
      <w:r>
        <w:rPr/>
        <w:t>äsphälayati mådaìgaà tad-anu ghano'yaà mahä-kälaù ||30||244||</w:t>
      </w:r>
    </w:p>
    <w:p>
      <w:pPr>
        <w:pStyle w:val="Normal"/>
        <w:rPr/>
      </w:pPr>
      <w:r>
        <w:rPr/>
      </w:r>
    </w:p>
    <w:p>
      <w:pPr>
        <w:pStyle w:val="Normal"/>
        <w:rPr/>
      </w:pPr>
      <w:r>
        <w:rPr/>
        <w:t>alakeñu cürëa-bhäsaù sveda-laväbhän kapola-phalakeñu |</w:t>
      </w:r>
    </w:p>
    <w:p>
      <w:pPr>
        <w:pStyle w:val="Normal"/>
        <w:rPr/>
      </w:pPr>
      <w:r>
        <w:rPr/>
        <w:t>nava-ghana-kautukinénäà värikaëän paçyati kåtärthaù ||31||245||</w:t>
      </w:r>
    </w:p>
    <w:p>
      <w:pPr>
        <w:pStyle w:val="Normal"/>
        <w:rPr/>
      </w:pPr>
      <w:r>
        <w:rPr/>
      </w:r>
    </w:p>
    <w:p>
      <w:pPr>
        <w:pStyle w:val="Normal"/>
        <w:rPr/>
      </w:pPr>
      <w:r>
        <w:rPr/>
        <w:t>käle väri-dharäëäm apatitayä naiva çakyate sthätum |</w:t>
      </w:r>
    </w:p>
    <w:p>
      <w:pPr>
        <w:pStyle w:val="Normal"/>
        <w:rPr/>
      </w:pPr>
      <w:r>
        <w:rPr/>
        <w:t>utkaëöhitäsi tarale na hi na hi sakhi picchilaù panthäù ||32||246||</w:t>
      </w:r>
    </w:p>
    <w:p>
      <w:pPr>
        <w:pStyle w:val="Normal"/>
        <w:rPr/>
      </w:pPr>
      <w:r>
        <w:rPr/>
      </w:r>
    </w:p>
    <w:p>
      <w:pPr>
        <w:pStyle w:val="Normal"/>
        <w:rPr/>
      </w:pPr>
      <w:r>
        <w:rPr/>
        <w:t>asita-bhujaga-çiçu-veñöitam abhinavam äbhäti ketaké-kusumam |</w:t>
      </w:r>
    </w:p>
    <w:p>
      <w:pPr>
        <w:pStyle w:val="Normal"/>
        <w:rPr/>
      </w:pPr>
      <w:r>
        <w:rPr/>
        <w:t>äyasa-valayäkaìkåta-viñäëam iva dantinaù patitam ||33||247||</w:t>
      </w:r>
    </w:p>
    <w:p>
      <w:pPr>
        <w:pStyle w:val="Normal"/>
        <w:rPr/>
      </w:pPr>
      <w:r>
        <w:rPr/>
      </w:r>
    </w:p>
    <w:p>
      <w:pPr>
        <w:pStyle w:val="Normal"/>
        <w:rPr/>
      </w:pPr>
      <w:r>
        <w:rPr/>
        <w:t>stambeñu ketakénäà yathottaraà vämanair dalair adya |</w:t>
      </w:r>
    </w:p>
    <w:p>
      <w:pPr>
        <w:pStyle w:val="Normal"/>
        <w:rPr/>
      </w:pPr>
      <w:r>
        <w:rPr/>
        <w:t>vidalanti meña-tarëaka-puccha-cchavi-keçaräù sücyaù ||34||248||</w:t>
      </w:r>
    </w:p>
    <w:p>
      <w:pPr>
        <w:pStyle w:val="Normal"/>
        <w:rPr/>
      </w:pPr>
      <w:r>
        <w:rPr/>
      </w:r>
    </w:p>
    <w:p>
      <w:pPr>
        <w:pStyle w:val="Normal"/>
        <w:rPr/>
      </w:pPr>
      <w:r>
        <w:rPr/>
        <w:t xml:space="preserve">dhülébhiù ketakénäà parimalana-samuddhülitäìgaù samantäd </w:t>
      </w:r>
    </w:p>
    <w:p>
      <w:pPr>
        <w:pStyle w:val="Normal"/>
        <w:rPr/>
      </w:pPr>
      <w:r>
        <w:rPr/>
        <w:t>antodvellad-baläkä-vali-kuëapa-çiro-naddha-néläbhra-keçaù |</w:t>
      </w:r>
    </w:p>
    <w:p>
      <w:pPr>
        <w:pStyle w:val="Normal"/>
        <w:rPr/>
      </w:pPr>
      <w:r>
        <w:rPr/>
        <w:t>preìkhad-vidyut-patäkävali-rucira-dhanuù-khaëòa-khaöväìga-dhäré</w:t>
      </w:r>
    </w:p>
    <w:p>
      <w:pPr>
        <w:pStyle w:val="Normal"/>
        <w:rPr>
          <w:del w:id="475" w:author="Jan Brzezinski" w:date="2004-01-28T19:28:00Z"/>
        </w:rPr>
      </w:pPr>
      <w:r>
        <w:rPr/>
        <w:t>sampräptaù proñita-stré-pratibhaya-janakaù käla-käpäliko'yam ||35||249||</w:t>
      </w:r>
    </w:p>
    <w:p>
      <w:pPr>
        <w:pStyle w:val="Normal"/>
        <w:widowControl/>
        <w:bidi w:val="0"/>
        <w:rPr>
          <w:color w:val="0000FF"/>
          <w:ins w:id="477" w:author="Jan Brzezinski" w:date="2004-01-28T19:28:00Z"/>
        </w:rPr>
      </w:pPr>
      <w:ins w:id="476" w:author="Jan Brzezinski" w:date="2004-01-28T19:28:00Z">
        <w:r>
          <w:rPr>
            <w:color w:val="0000FF"/>
          </w:rPr>
        </w:r>
      </w:ins>
    </w:p>
    <w:p>
      <w:pPr>
        <w:pStyle w:val="Normal"/>
        <w:rPr>
          <w:color w:val="0000FF"/>
        </w:rPr>
      </w:pPr>
      <w:r>
        <w:rPr>
          <w:color w:val="0000FF"/>
        </w:rPr>
      </w:r>
    </w:p>
    <w:p>
      <w:pPr>
        <w:pStyle w:val="Normal"/>
        <w:rPr/>
      </w:pPr>
      <w:r>
        <w:rPr/>
        <w:t>megha-çyäma-diçi pravåtta-dhanuñi kréòat-taòit-tejasi</w:t>
      </w:r>
    </w:p>
    <w:p>
      <w:pPr>
        <w:pStyle w:val="Normal"/>
        <w:rPr/>
      </w:pPr>
      <w:r>
        <w:rPr/>
        <w:t>cchannähar-niçi garjita-pramanasi pramläna-lélä-ruñi |</w:t>
      </w:r>
    </w:p>
    <w:p>
      <w:pPr>
        <w:pStyle w:val="Normal"/>
        <w:rPr/>
      </w:pPr>
      <w:r>
        <w:rPr/>
        <w:t>pürëa-çrotasi çänta-cätaka-tåñi vyämugdha-candra-tviñi</w:t>
      </w:r>
    </w:p>
    <w:p>
      <w:pPr>
        <w:pStyle w:val="Normal"/>
        <w:rPr/>
      </w:pPr>
      <w:r>
        <w:rPr/>
        <w:t>präëän päntha kathaà dadhäsi nivasann etädåçi prävåñi ||36||250||</w:t>
      </w:r>
    </w:p>
    <w:p>
      <w:pPr>
        <w:pStyle w:val="Normal"/>
        <w:rPr/>
      </w:pPr>
      <w:r>
        <w:rPr/>
      </w:r>
    </w:p>
    <w:p>
      <w:pPr>
        <w:pStyle w:val="Normal"/>
        <w:rPr/>
      </w:pPr>
      <w:r>
        <w:rPr/>
        <w:t>kñapäà kñämékåtya prasabham apahåtyämbu-saritäà</w:t>
      </w:r>
    </w:p>
    <w:p>
      <w:pPr>
        <w:pStyle w:val="Normal"/>
        <w:rPr/>
      </w:pPr>
      <w:r>
        <w:rPr/>
        <w:t>pratäpyorvéà va</w:t>
      </w:r>
      <w:del w:id="478" w:author="Jan Brzezinski" w:date="2004-01-28T07:50:00Z">
        <w:r>
          <w:rPr/>
          <w:delText>a</w:delText>
        </w:r>
      </w:del>
      <w:r>
        <w:rPr/>
        <w:t>na-taru-gahanam utsädya sakalam |</w:t>
      </w:r>
    </w:p>
    <w:p>
      <w:pPr>
        <w:pStyle w:val="Normal"/>
        <w:rPr/>
      </w:pPr>
      <w:r>
        <w:rPr/>
        <w:t>kva sampraty uñëäàçur gata iti samanveñaëa-paräs</w:t>
      </w:r>
    </w:p>
    <w:p>
      <w:pPr>
        <w:pStyle w:val="Normal"/>
        <w:rPr/>
      </w:pPr>
      <w:r>
        <w:rPr/>
        <w:t>taòid-dépälokair diçi diçi carantéva jaladäù ||37||251||</w:t>
      </w:r>
    </w:p>
    <w:p>
      <w:pPr>
        <w:pStyle w:val="Normal"/>
        <w:rPr/>
      </w:pPr>
      <w:r>
        <w:rPr/>
      </w:r>
    </w:p>
    <w:p>
      <w:pPr>
        <w:pStyle w:val="Normal"/>
        <w:rPr/>
      </w:pPr>
      <w:r>
        <w:rPr/>
        <w:t>kasyacit (</w:t>
      </w:r>
      <w:del w:id="479" w:author="Jan Brzezinski" w:date="2004-01-28T09:54:00Z">
        <w:r>
          <w:rPr/>
          <w:delText>Skm</w:delText>
        </w:r>
      </w:del>
      <w:ins w:id="480" w:author="Jan Brzezinski" w:date="2004-01-28T09:54:00Z">
        <w:r>
          <w:rPr/>
          <w:t>sa.u.ka.</w:t>
        </w:r>
      </w:ins>
      <w:r>
        <w:rPr/>
        <w:t xml:space="preserve"> 1287 oìkaëöhasya, </w:t>
      </w:r>
      <w:del w:id="481" w:author="Jan Brzezinski" w:date="2004-01-28T10:02:00Z">
        <w:r>
          <w:rPr/>
          <w:delText>Spd</w:delText>
        </w:r>
      </w:del>
      <w:ins w:id="482" w:author="Jan Brzezinski" w:date="2004-01-28T10:02:00Z">
        <w:r>
          <w:rPr/>
          <w:t>çä.pa.</w:t>
        </w:r>
      </w:ins>
      <w:r>
        <w:rPr/>
        <w:t xml:space="preserve"> 3869, </w:t>
      </w:r>
      <w:del w:id="483" w:author="Jan Brzezinski" w:date="2004-01-28T09:54:00Z">
        <w:r>
          <w:rPr/>
          <w:delText>Smv</w:delText>
        </w:r>
      </w:del>
      <w:ins w:id="484" w:author="Jan Brzezinski" w:date="2004-01-28T09:54:00Z">
        <w:r>
          <w:rPr/>
          <w:t>sü.mu.</w:t>
        </w:r>
      </w:ins>
      <w:r>
        <w:rPr/>
        <w:t xml:space="preserve"> 61.18 both päëineù)</w:t>
      </w:r>
    </w:p>
    <w:p>
      <w:pPr>
        <w:pStyle w:val="Normal"/>
        <w:rPr/>
      </w:pPr>
      <w:r>
        <w:rPr/>
      </w:r>
    </w:p>
    <w:p>
      <w:pPr>
        <w:pStyle w:val="Normal"/>
        <w:rPr/>
      </w:pPr>
      <w:r>
        <w:rPr/>
        <w:t>vidyud-dédhiti-bheda-bhéñaëa-tamaù-stomäntaräù santata-</w:t>
      </w:r>
    </w:p>
    <w:p>
      <w:pPr>
        <w:pStyle w:val="Normal"/>
        <w:rPr/>
      </w:pPr>
      <w:r>
        <w:rPr/>
        <w:t>çyämämbhodhara-rodha-saìkaöa-viyad-viproñita-jyotiñaù |</w:t>
      </w:r>
    </w:p>
    <w:p>
      <w:pPr>
        <w:pStyle w:val="Normal"/>
        <w:rPr/>
      </w:pPr>
      <w:r>
        <w:rPr/>
        <w:t xml:space="preserve">khadyotonnamitopakaëöha-taravaù puñëanti gambhératäm </w:t>
      </w:r>
    </w:p>
    <w:p>
      <w:pPr>
        <w:pStyle w:val="Normal"/>
        <w:rPr/>
      </w:pPr>
      <w:r>
        <w:rPr/>
        <w:t>äsärodakamatta-kéöa-paöalé-kväëottarä rätrayaù ||38||252||</w:t>
      </w:r>
    </w:p>
    <w:p>
      <w:pPr>
        <w:pStyle w:val="Normal"/>
        <w:rPr/>
      </w:pPr>
      <w:r>
        <w:rPr/>
      </w:r>
    </w:p>
    <w:p>
      <w:pPr>
        <w:pStyle w:val="Normal"/>
        <w:rPr/>
      </w:pPr>
      <w:r>
        <w:rPr/>
        <w:t>abhinandasya (</w:t>
      </w:r>
      <w:del w:id="485" w:author="Jan Brzezinski" w:date="2004-01-28T09:54:00Z">
        <w:r>
          <w:rPr/>
          <w:delText>Skm</w:delText>
        </w:r>
      </w:del>
      <w:ins w:id="486" w:author="Jan Brzezinski" w:date="2004-01-28T09:54:00Z">
        <w:r>
          <w:rPr/>
          <w:t>sa.u.ka.</w:t>
        </w:r>
      </w:ins>
      <w:r>
        <w:rPr/>
        <w:t xml:space="preserve"> 1305, kasyacit)</w:t>
      </w:r>
    </w:p>
    <w:p>
      <w:pPr>
        <w:pStyle w:val="Normal"/>
        <w:rPr/>
      </w:pPr>
      <w:r>
        <w:rPr/>
      </w:r>
    </w:p>
    <w:p>
      <w:pPr>
        <w:pStyle w:val="Normal"/>
        <w:rPr/>
      </w:pPr>
      <w:r>
        <w:rPr/>
        <w:t>harñolläsita-cäru-candraka-båhad-barhair vanänäm amé</w:t>
      </w:r>
    </w:p>
    <w:p>
      <w:pPr>
        <w:pStyle w:val="Normal"/>
        <w:rPr/>
      </w:pPr>
      <w:r>
        <w:rPr/>
        <w:t>jätäù puñpita-bäla-çäkhina iväbhogä bhujaìgäçibhiù |</w:t>
      </w:r>
    </w:p>
    <w:p>
      <w:pPr>
        <w:pStyle w:val="Normal"/>
        <w:rPr/>
      </w:pPr>
      <w:r>
        <w:rPr/>
        <w:t xml:space="preserve">spåñöäù koöara-nirgatärdha-tanubhiù pätuà payodänilaà </w:t>
      </w:r>
    </w:p>
    <w:p>
      <w:pPr>
        <w:pStyle w:val="Normal"/>
        <w:rPr/>
      </w:pPr>
      <w:r>
        <w:rPr/>
        <w:t>niryad-vaàça-karéra-koöaya iva kñoëé-bhåto bhogibhiù ||39||253||</w:t>
      </w:r>
    </w:p>
    <w:p>
      <w:pPr>
        <w:pStyle w:val="Normal"/>
        <w:rPr/>
      </w:pPr>
      <w:r>
        <w:rPr/>
      </w:r>
    </w:p>
    <w:p>
      <w:pPr>
        <w:pStyle w:val="Normal"/>
        <w:rPr/>
      </w:pPr>
      <w:r>
        <w:rPr/>
        <w:t>çatänandasya |</w:t>
      </w:r>
    </w:p>
    <w:p>
      <w:pPr>
        <w:pStyle w:val="Normal"/>
        <w:rPr/>
      </w:pPr>
      <w:r>
        <w:rPr/>
      </w:r>
    </w:p>
    <w:p>
      <w:pPr>
        <w:pStyle w:val="Normal"/>
        <w:rPr/>
      </w:pPr>
      <w:r>
        <w:rPr/>
        <w:t>etäù paìkila-küla-rüòha-nalada-stambhäù kvaëat-kambavaù</w:t>
      </w:r>
    </w:p>
    <w:p>
      <w:pPr>
        <w:pStyle w:val="Normal"/>
        <w:rPr/>
      </w:pPr>
      <w:r>
        <w:rPr/>
        <w:t>kréòat-karkaöa-cakraväla-vilasaj-kambäla-toyäbiläù |</w:t>
      </w:r>
    </w:p>
    <w:p>
      <w:pPr>
        <w:pStyle w:val="Normal"/>
        <w:rPr/>
      </w:pPr>
      <w:r>
        <w:rPr/>
        <w:t>hål-lekhaà janayanty anüpa-saritäà uttuëòa-gaëòüpado-</w:t>
      </w:r>
    </w:p>
    <w:p>
      <w:pPr>
        <w:pStyle w:val="Normal"/>
        <w:rPr/>
      </w:pPr>
      <w:r>
        <w:rPr/>
        <w:t>tkérëodgérëä måd-arbuda-sthapuöita-präntäs taöé-bhümayaù ||40||254||</w:t>
      </w:r>
    </w:p>
    <w:p>
      <w:pPr>
        <w:pStyle w:val="Normal"/>
        <w:rPr/>
      </w:pPr>
      <w:r>
        <w:rPr/>
      </w:r>
    </w:p>
    <w:p>
      <w:pPr>
        <w:pStyle w:val="Normal"/>
        <w:rPr/>
      </w:pPr>
      <w:r>
        <w:rPr/>
        <w:t>yogeçvarasya (</w:t>
      </w:r>
      <w:del w:id="487" w:author="Jan Brzezinski" w:date="2004-01-28T09:54:00Z">
        <w:r>
          <w:rPr/>
          <w:delText>Skm</w:delText>
        </w:r>
      </w:del>
      <w:ins w:id="488" w:author="Jan Brzezinski" w:date="2004-01-28T09:54:00Z">
        <w:r>
          <w:rPr/>
          <w:t>sa.u.ka.</w:t>
        </w:r>
      </w:ins>
      <w:r>
        <w:rPr/>
        <w:t xml:space="preserve"> 1292, parameçvarasya)</w:t>
      </w:r>
    </w:p>
    <w:p>
      <w:pPr>
        <w:pStyle w:val="Normal"/>
        <w:rPr/>
      </w:pPr>
      <w:r>
        <w:rPr/>
      </w:r>
    </w:p>
    <w:p>
      <w:pPr>
        <w:pStyle w:val="Normal"/>
        <w:rPr/>
      </w:pPr>
      <w:r>
        <w:rPr/>
        <w:t>nave dhärä-säre pramada-caöuläyäù sthala-juñaù</w:t>
      </w:r>
    </w:p>
    <w:p>
      <w:pPr>
        <w:pStyle w:val="Normal"/>
        <w:rPr/>
      </w:pPr>
      <w:r>
        <w:rPr/>
        <w:t>varäöé-çubhräyäù çaphara-saraëer ebhir upari |</w:t>
      </w:r>
    </w:p>
    <w:p>
      <w:pPr>
        <w:pStyle w:val="Normal"/>
        <w:rPr/>
      </w:pPr>
      <w:r>
        <w:rPr/>
        <w:t>kulérair bhrämyadbhir gaëayitum iva vyäpåta-karäù</w:t>
      </w:r>
    </w:p>
    <w:p>
      <w:pPr>
        <w:pStyle w:val="Normal"/>
        <w:rPr/>
      </w:pPr>
      <w:r>
        <w:rPr/>
        <w:t>manaù kréëantéva prakaöa-vibhaväù palvala-bhuvaù ||41||255||</w:t>
      </w:r>
    </w:p>
    <w:p>
      <w:pPr>
        <w:pStyle w:val="Normal"/>
        <w:rPr/>
      </w:pPr>
      <w:r>
        <w:rPr/>
      </w:r>
    </w:p>
    <w:p>
      <w:pPr>
        <w:pStyle w:val="Normal"/>
        <w:rPr/>
      </w:pPr>
      <w:r>
        <w:rPr/>
        <w:t>abhiñekasya |</w:t>
      </w:r>
    </w:p>
    <w:p>
      <w:pPr>
        <w:pStyle w:val="Normal"/>
        <w:rPr/>
      </w:pPr>
      <w:r>
        <w:rPr/>
      </w:r>
    </w:p>
    <w:p>
      <w:pPr>
        <w:pStyle w:val="Normal"/>
        <w:rPr/>
      </w:pPr>
      <w:r>
        <w:rPr/>
        <w:t>vindhyädri-mahä-liìgaà snapayati paryanya-dhärmikaù çucibhiù |</w:t>
      </w:r>
    </w:p>
    <w:p>
      <w:pPr>
        <w:pStyle w:val="Normal"/>
        <w:rPr/>
      </w:pPr>
      <w:r>
        <w:rPr/>
        <w:t>jaladendranéla-gaòòüçatojjhitaiù samprati payobhiù ||42||256||</w:t>
      </w:r>
    </w:p>
    <w:p>
      <w:pPr>
        <w:pStyle w:val="Normal"/>
        <w:rPr/>
      </w:pPr>
      <w:r>
        <w:rPr/>
      </w:r>
    </w:p>
    <w:p>
      <w:pPr>
        <w:pStyle w:val="Normal"/>
        <w:rPr/>
      </w:pPr>
      <w:r>
        <w:rPr/>
        <w:t>pibati vyoma-kaöähe saàsakta-calat-taòil-latä-rasanaù |</w:t>
      </w:r>
    </w:p>
    <w:p>
      <w:pPr>
        <w:pStyle w:val="Normal"/>
        <w:rPr/>
      </w:pPr>
      <w:r>
        <w:rPr/>
        <w:t>megha-mahä-märjäraù samprati candrätapa-kñéram ||43||257||</w:t>
      </w:r>
    </w:p>
    <w:p>
      <w:pPr>
        <w:pStyle w:val="Normal"/>
        <w:rPr/>
      </w:pPr>
      <w:r>
        <w:rPr/>
      </w:r>
    </w:p>
    <w:p>
      <w:pPr>
        <w:pStyle w:val="Normal"/>
        <w:rPr/>
      </w:pPr>
      <w:r>
        <w:rPr/>
        <w:t>yogeçvarasyaitau |</w:t>
      </w:r>
    </w:p>
    <w:p>
      <w:pPr>
        <w:pStyle w:val="Normal"/>
        <w:rPr/>
      </w:pPr>
      <w:r>
        <w:rPr/>
      </w:r>
    </w:p>
    <w:p>
      <w:pPr>
        <w:pStyle w:val="Normal"/>
        <w:rPr/>
      </w:pPr>
      <w:r>
        <w:rPr/>
        <w:t>ardhodgatena kadalé mådu-tämra-talena garbha-koñeëa |</w:t>
      </w:r>
    </w:p>
    <w:p>
      <w:pPr>
        <w:pStyle w:val="Normal"/>
        <w:rPr/>
      </w:pPr>
      <w:r>
        <w:rPr/>
        <w:t>pibati nidägha-jvaritä ghana-dhäräà kara-puöenaiva ||44||258||</w:t>
      </w:r>
    </w:p>
    <w:p>
      <w:pPr>
        <w:pStyle w:val="Normal"/>
        <w:rPr/>
      </w:pPr>
      <w:r>
        <w:rPr/>
      </w:r>
    </w:p>
    <w:p>
      <w:pPr>
        <w:pStyle w:val="Normal"/>
        <w:rPr/>
      </w:pPr>
      <w:r>
        <w:rPr/>
        <w:t>tasyaiva |</w:t>
      </w:r>
    </w:p>
    <w:p>
      <w:pPr>
        <w:pStyle w:val="Normal"/>
        <w:rPr/>
      </w:pPr>
      <w:r>
        <w:rPr/>
      </w:r>
    </w:p>
    <w:p>
      <w:pPr>
        <w:pStyle w:val="Normal"/>
        <w:rPr/>
      </w:pPr>
      <w:r>
        <w:rPr/>
        <w:t>äroha-vallébhir ivämbu-dhärä-</w:t>
      </w:r>
    </w:p>
    <w:p>
      <w:pPr>
        <w:pStyle w:val="Normal"/>
        <w:rPr/>
      </w:pPr>
      <w:r>
        <w:rPr/>
        <w:t>räjébhir äbhümi-vilambinébhiù |</w:t>
      </w:r>
    </w:p>
    <w:p>
      <w:pPr>
        <w:pStyle w:val="Normal"/>
        <w:rPr/>
      </w:pPr>
      <w:r>
        <w:rPr/>
        <w:t xml:space="preserve">saàlakñyate vyoma vaöa-drumäbham </w:t>
      </w:r>
    </w:p>
    <w:p>
      <w:pPr>
        <w:pStyle w:val="Normal"/>
        <w:rPr/>
      </w:pPr>
      <w:r>
        <w:rPr/>
        <w:t>ambhodhara-çyäma-dala-prakäçam ||45||259||</w:t>
      </w:r>
    </w:p>
    <w:p>
      <w:pPr>
        <w:pStyle w:val="Normal"/>
        <w:rPr/>
      </w:pPr>
      <w:r>
        <w:rPr/>
      </w:r>
    </w:p>
    <w:p>
      <w:pPr>
        <w:pStyle w:val="Normal"/>
        <w:rPr/>
      </w:pPr>
      <w:r>
        <w:rPr/>
        <w:t>dakñasya |</w:t>
      </w:r>
    </w:p>
    <w:p>
      <w:pPr>
        <w:pStyle w:val="Normal"/>
        <w:rPr>
          <w:color w:val="0000FF"/>
          <w:del w:id="490" w:author="Jan Brzezinski" w:date="2004-01-28T19:27:00Z"/>
        </w:rPr>
      </w:pPr>
      <w:del w:id="489" w:author="Jan Brzezinski" w:date="2004-01-28T19:27:00Z">
        <w:r>
          <w:rPr>
            <w:color w:val="0000FF"/>
          </w:rPr>
        </w:r>
      </w:del>
    </w:p>
    <w:p>
      <w:pPr>
        <w:pStyle w:val="Normal"/>
        <w:rPr>
          <w:color w:val="0000FF"/>
          <w:ins w:id="492" w:author="Jan Brzezinski" w:date="2004-01-28T19:27:00Z"/>
        </w:rPr>
      </w:pPr>
      <w:ins w:id="491" w:author="Jan Brzezinski" w:date="2004-01-28T19:27:00Z">
        <w:r>
          <w:rPr>
            <w:color w:val="0000FF"/>
          </w:rPr>
        </w:r>
      </w:ins>
    </w:p>
    <w:p>
      <w:pPr>
        <w:pStyle w:val="Normal"/>
        <w:rPr/>
      </w:pPr>
      <w:r>
        <w:rPr/>
        <w:t xml:space="preserve">népaiù käïcé-kåta-viracanaiù piïjaraà çroëibimbaà </w:t>
      </w:r>
    </w:p>
    <w:p>
      <w:pPr>
        <w:pStyle w:val="Normal"/>
        <w:rPr/>
      </w:pPr>
      <w:r>
        <w:rPr/>
        <w:t>miçräv aàsau çravasi vasatä kandalé-kuòmalena |</w:t>
      </w:r>
    </w:p>
    <w:p>
      <w:pPr>
        <w:pStyle w:val="Normal"/>
        <w:rPr/>
      </w:pPr>
      <w:r>
        <w:rPr/>
        <w:t>päëòicchäyaù stana-parisaro yüthikä-kaëöha-sütrair</w:t>
      </w:r>
    </w:p>
    <w:p>
      <w:pPr>
        <w:pStyle w:val="Normal"/>
        <w:rPr/>
      </w:pPr>
      <w:r>
        <w:rPr/>
        <w:t>ity äkalpaù prakåti-lalito vallabhaù sundaréëäm ||46||260||</w:t>
      </w:r>
    </w:p>
    <w:p>
      <w:pPr>
        <w:pStyle w:val="Normal"/>
        <w:rPr/>
      </w:pPr>
      <w:r>
        <w:rPr/>
      </w:r>
    </w:p>
    <w:p>
      <w:pPr>
        <w:pStyle w:val="Normal"/>
        <w:rPr/>
      </w:pPr>
      <w:r>
        <w:rPr/>
        <w:t>lüne käläïjana-paricaye çékaraiù kämam akñëor</w:t>
      </w:r>
    </w:p>
    <w:p>
      <w:pPr>
        <w:pStyle w:val="Normal"/>
        <w:rPr/>
      </w:pPr>
      <w:r>
        <w:rPr/>
        <w:t>eké-bhüte kuca-kalaçayor väsasi çyäma-sükñme |</w:t>
      </w:r>
    </w:p>
    <w:p>
      <w:pPr>
        <w:pStyle w:val="Normal"/>
        <w:rPr/>
      </w:pPr>
      <w:r>
        <w:rPr/>
        <w:t xml:space="preserve">dåñöe sväbhävika-tanu-guëe durdina-svairiëénäà </w:t>
      </w:r>
    </w:p>
    <w:p>
      <w:pPr>
        <w:pStyle w:val="Normal"/>
        <w:rPr/>
      </w:pPr>
      <w:r>
        <w:rPr/>
        <w:t>dhanyo veñäntara-viracanaà pratyudäste kåtärthaù ||47||261||</w:t>
      </w:r>
    </w:p>
    <w:p>
      <w:pPr>
        <w:pStyle w:val="Normal"/>
        <w:rPr/>
      </w:pPr>
      <w:r>
        <w:rPr/>
      </w:r>
    </w:p>
    <w:p>
      <w:pPr>
        <w:pStyle w:val="Normal"/>
        <w:rPr/>
      </w:pPr>
      <w:r>
        <w:rPr/>
        <w:t>asau nästévenduù kvacid api raviù proñita iva</w:t>
      </w:r>
    </w:p>
    <w:p>
      <w:pPr>
        <w:pStyle w:val="Normal"/>
        <w:rPr/>
      </w:pPr>
      <w:r>
        <w:rPr/>
        <w:t>grahoòünäà cakraà nabhasi likhita-proïchitam iva |</w:t>
      </w:r>
    </w:p>
    <w:p>
      <w:pPr>
        <w:pStyle w:val="Normal"/>
        <w:rPr/>
      </w:pPr>
      <w:r>
        <w:rPr/>
        <w:t xml:space="preserve">ahar vä rätrir vä dvayam api vilupta-pravicayaà </w:t>
      </w:r>
    </w:p>
    <w:p>
      <w:pPr>
        <w:pStyle w:val="Normal"/>
        <w:rPr/>
      </w:pPr>
      <w:r>
        <w:rPr/>
        <w:t>ghanair baddha-vyühaiù kim idam iti ghoraà vyavasitam ||48||262||</w:t>
      </w:r>
    </w:p>
    <w:p>
      <w:pPr>
        <w:pStyle w:val="Normal"/>
        <w:rPr/>
      </w:pPr>
      <w:r>
        <w:rPr/>
      </w:r>
    </w:p>
    <w:p>
      <w:pPr>
        <w:pStyle w:val="Normal"/>
        <w:rPr/>
      </w:pPr>
      <w:r>
        <w:rPr/>
        <w:t>kasyacit (</w:t>
      </w:r>
      <w:del w:id="493" w:author="Jan Brzezinski" w:date="2004-01-28T09:54:00Z">
        <w:r>
          <w:rPr/>
          <w:delText>Skm</w:delText>
        </w:r>
      </w:del>
      <w:ins w:id="494" w:author="Jan Brzezinski" w:date="2004-01-28T09:54:00Z">
        <w:r>
          <w:rPr/>
          <w:t>sa.u.ka.</w:t>
        </w:r>
      </w:ins>
      <w:r>
        <w:rPr/>
        <w:t xml:space="preserve"> 1290)</w:t>
      </w:r>
    </w:p>
    <w:p>
      <w:pPr>
        <w:pStyle w:val="Normal"/>
        <w:rPr/>
      </w:pPr>
      <w:r>
        <w:rPr/>
      </w:r>
    </w:p>
    <w:p>
      <w:pPr>
        <w:pStyle w:val="Normal"/>
        <w:rPr/>
      </w:pPr>
      <w:r>
        <w:rPr/>
        <w:t>tävad väcaù prayuktä manasi vinihitä jévitäçäpi tävan</w:t>
      </w:r>
    </w:p>
    <w:p>
      <w:pPr>
        <w:pStyle w:val="Normal"/>
        <w:rPr/>
      </w:pPr>
      <w:r>
        <w:rPr/>
        <w:t>vikñiptau tävad aìghré pathi pathika-janair lambitä tävad äçä |</w:t>
      </w:r>
    </w:p>
    <w:p>
      <w:pPr>
        <w:pStyle w:val="Normal"/>
        <w:rPr/>
      </w:pPr>
      <w:r>
        <w:rPr/>
        <w:t>phullad-dhärä-kadambas tava kavalayitä yävad ete na dåñöä</w:t>
      </w:r>
    </w:p>
    <w:p>
      <w:pPr>
        <w:pStyle w:val="Normal"/>
        <w:rPr/>
      </w:pPr>
      <w:r>
        <w:rPr/>
        <w:t>nirmukta-vyäla-néla-dyuti-nava-jalada-vyäkulä vindhya-pädäù ||49||263||</w:t>
      </w:r>
    </w:p>
    <w:p>
      <w:pPr>
        <w:pStyle w:val="Normal"/>
        <w:rPr/>
      </w:pPr>
      <w:r>
        <w:rPr/>
      </w:r>
    </w:p>
    <w:p>
      <w:pPr>
        <w:pStyle w:val="Normal"/>
        <w:rPr/>
      </w:pPr>
      <w:r>
        <w:rPr/>
        <w:t>yogeçvarasya | (</w:t>
      </w:r>
      <w:del w:id="495" w:author="Jan Brzezinski" w:date="2004-01-28T09:54:00Z">
        <w:r>
          <w:rPr/>
          <w:delText>Skm</w:delText>
        </w:r>
      </w:del>
      <w:ins w:id="496" w:author="Jan Brzezinski" w:date="2004-01-28T09:54:00Z">
        <w:r>
          <w:rPr/>
          <w:t>sa.u.ka.</w:t>
        </w:r>
      </w:ins>
      <w:r>
        <w:rPr/>
        <w:t xml:space="preserve"> 911)</w:t>
      </w:r>
    </w:p>
    <w:p>
      <w:pPr>
        <w:pStyle w:val="Normal"/>
        <w:rPr/>
      </w:pPr>
      <w:r>
        <w:rPr/>
      </w:r>
    </w:p>
    <w:p>
      <w:pPr>
        <w:pStyle w:val="Normal"/>
        <w:rPr/>
      </w:pPr>
      <w:r>
        <w:rPr/>
        <w:t>kämaà küle nadénäm anugiri mahiñé-yütha-néòopakaëöhe</w:t>
      </w:r>
    </w:p>
    <w:p>
      <w:pPr>
        <w:pStyle w:val="Normal"/>
        <w:rPr/>
      </w:pPr>
      <w:r>
        <w:rPr/>
        <w:t>gähante çañpa-räjér abhinava-çalabha-gräsa-lokä baläkäù |</w:t>
      </w:r>
    </w:p>
    <w:p>
      <w:pPr>
        <w:pStyle w:val="Normal"/>
        <w:rPr/>
      </w:pPr>
      <w:r>
        <w:rPr/>
        <w:t xml:space="preserve">antar-vinyasta-vérut-tåëa-maya-puruña-träsa-vighnaà kathaïcit </w:t>
      </w:r>
    </w:p>
    <w:p>
      <w:pPr>
        <w:pStyle w:val="Normal"/>
        <w:rPr/>
      </w:pPr>
      <w:r>
        <w:rPr/>
        <w:t>käpotaà kodraväëäà kavalayati kaëän kñetra-koëaika-deçe ||50||264||</w:t>
      </w:r>
    </w:p>
    <w:p>
      <w:pPr>
        <w:pStyle w:val="Normal"/>
        <w:rPr/>
      </w:pPr>
      <w:r>
        <w:rPr/>
      </w:r>
    </w:p>
    <w:p>
      <w:pPr>
        <w:pStyle w:val="Normal"/>
        <w:rPr/>
      </w:pPr>
      <w:r>
        <w:rPr/>
        <w:t>yogeçvarasyaitau |</w:t>
      </w:r>
    </w:p>
    <w:p>
      <w:pPr>
        <w:pStyle w:val="Normal"/>
        <w:rPr/>
      </w:pPr>
      <w:r>
        <w:rPr/>
      </w:r>
    </w:p>
    <w:p>
      <w:pPr>
        <w:pStyle w:val="Normal"/>
        <w:rPr/>
      </w:pPr>
      <w:r>
        <w:rPr/>
        <w:t xml:space="preserve">amuñmin saànaddhe jala-muci samabhyasya katicid </w:t>
      </w:r>
    </w:p>
    <w:p>
      <w:pPr>
        <w:pStyle w:val="Normal"/>
        <w:rPr/>
      </w:pPr>
      <w:r>
        <w:rPr/>
        <w:t>kakärän paryanta-dvi-guëa-mata-repha-prasavinaù |</w:t>
      </w:r>
    </w:p>
    <w:p>
      <w:pPr>
        <w:pStyle w:val="Normal"/>
        <w:rPr/>
      </w:pPr>
      <w:r>
        <w:rPr/>
        <w:t>sa mädhyandätyühaç cala-vipula-kaëöhaù prasarati</w:t>
      </w:r>
    </w:p>
    <w:p>
      <w:pPr>
        <w:pStyle w:val="Normal"/>
        <w:rPr/>
      </w:pPr>
      <w:r>
        <w:rPr/>
        <w:t>kramodaïcat-täraù krama-vaça-namann manda-madhuraù ||51||265||</w:t>
      </w:r>
    </w:p>
    <w:p>
      <w:pPr>
        <w:pStyle w:val="Normal"/>
        <w:rPr/>
      </w:pPr>
      <w:r>
        <w:rPr/>
      </w:r>
    </w:p>
    <w:p>
      <w:pPr>
        <w:pStyle w:val="Normal"/>
        <w:rPr/>
      </w:pPr>
      <w:r>
        <w:rPr/>
      </w:r>
    </w:p>
    <w:p>
      <w:pPr>
        <w:pStyle w:val="Normal"/>
        <w:jc w:val="center"/>
        <w:rPr/>
      </w:pPr>
      <w:r>
        <w:rPr/>
        <w:t>|| iti prävåò-vrajyä ||</w:t>
      </w:r>
    </w:p>
    <w:p>
      <w:pPr>
        <w:pStyle w:val="Normal"/>
        <w:jc w:val="center"/>
        <w:rPr/>
      </w:pPr>
      <w:r>
        <w:rPr/>
        <w:t>||10||</w:t>
      </w:r>
    </w:p>
    <w:p>
      <w:pPr>
        <w:pStyle w:val="Normal"/>
        <w:jc w:val="center"/>
        <w:rPr>
          <w:ins w:id="498" w:author="Jan Brzezinski" w:date="2004-01-27T20:19:00Z"/>
        </w:rPr>
      </w:pPr>
      <w:ins w:id="497" w:author="Jan Brzezinski" w:date="2004-01-27T20:19:00Z">
        <w:r>
          <w:rPr/>
        </w:r>
      </w:ins>
    </w:p>
    <w:p>
      <w:pPr>
        <w:pStyle w:val="Normal"/>
        <w:jc w:val="center"/>
        <w:rPr>
          <w:ins w:id="503" w:author="Jan Brzezinski" w:date="2004-01-27T20:19:00Z"/>
        </w:rPr>
      </w:pPr>
      <w:ins w:id="499" w:author="Jan Brzezinski" w:date="2004-01-27T20:19:00Z">
        <w:r>
          <w:rPr>
            <w:rFonts w:eastAsia="Balaram"/>
          </w:rPr>
          <w:t xml:space="preserve"> </w:t>
        </w:r>
      </w:ins>
      <w:ins w:id="500" w:author="Jan Brzezinski" w:date="2004-01-28T09:46:00Z">
        <w:r>
          <w:rPr/>
          <w:t>—</w:t>
        </w:r>
      </w:ins>
      <w:ins w:id="501" w:author="Jan Brzezinski" w:date="2004-01-27T20:19:00Z">
        <w:r>
          <w:rPr/>
          <w:t>o)0(o</w:t>
        </w:r>
      </w:ins>
      <w:ins w:id="502" w:author="Jan Brzezinski" w:date="2004-01-28T09:46:00Z">
        <w:r>
          <w:rPr/>
          <w:t>—</w:t>
        </w:r>
      </w:ins>
    </w:p>
    <w:p>
      <w:pPr>
        <w:pStyle w:val="Normal"/>
        <w:rPr/>
      </w:pPr>
      <w:r>
        <w:rPr/>
      </w:r>
    </w:p>
    <w:p>
      <w:pPr>
        <w:pStyle w:val="Heading3"/>
        <w:rPr/>
      </w:pPr>
      <w:r>
        <w:rPr/>
        <w:t>11. tataù çarad-vrajyä</w:t>
      </w:r>
    </w:p>
    <w:p>
      <w:pPr>
        <w:pStyle w:val="Normal"/>
        <w:rPr/>
      </w:pPr>
      <w:r>
        <w:rPr/>
      </w:r>
    </w:p>
    <w:p>
      <w:pPr>
        <w:pStyle w:val="Normal"/>
        <w:rPr/>
      </w:pPr>
      <w:r>
        <w:rPr/>
        <w:t xml:space="preserve">aindraà dhanuù päëòu-payo-dhareëa </w:t>
      </w:r>
    </w:p>
    <w:p>
      <w:pPr>
        <w:pStyle w:val="Normal"/>
        <w:rPr/>
      </w:pPr>
      <w:r>
        <w:rPr/>
        <w:t>çarad dadhänärdra-nakha-kñatäbham |</w:t>
      </w:r>
    </w:p>
    <w:p>
      <w:pPr>
        <w:pStyle w:val="Normal"/>
        <w:rPr/>
      </w:pPr>
      <w:r>
        <w:rPr/>
        <w:t xml:space="preserve">prasädayanté sa-kalaìkam induà </w:t>
      </w:r>
    </w:p>
    <w:p>
      <w:pPr>
        <w:pStyle w:val="Normal"/>
        <w:rPr>
          <w:del w:id="504" w:author="Jan Brzezinski" w:date="2004-01-28T19:28:00Z"/>
        </w:rPr>
      </w:pPr>
      <w:r>
        <w:rPr/>
        <w:t>täpaà raver abhyadhikaà cakära ||1||266||</w:t>
      </w:r>
    </w:p>
    <w:p>
      <w:pPr>
        <w:pStyle w:val="Normal"/>
        <w:widowControl/>
        <w:bidi w:val="0"/>
        <w:rPr>
          <w:color w:val="0000FF"/>
          <w:ins w:id="506" w:author="Jan Brzezinski" w:date="2004-01-28T19:28:00Z"/>
        </w:rPr>
      </w:pPr>
      <w:ins w:id="505" w:author="Jan Brzezinski" w:date="2004-01-28T19:28:00Z">
        <w:r>
          <w:rPr>
            <w:color w:val="0000FF"/>
          </w:rPr>
        </w:r>
      </w:ins>
    </w:p>
    <w:p>
      <w:pPr>
        <w:pStyle w:val="Normal"/>
        <w:rPr>
          <w:color w:val="0000FF"/>
        </w:rPr>
      </w:pPr>
      <w:r>
        <w:rPr>
          <w:color w:val="0000FF"/>
        </w:rPr>
      </w:r>
    </w:p>
    <w:p>
      <w:pPr>
        <w:pStyle w:val="Normal"/>
        <w:rPr/>
      </w:pPr>
      <w:r>
        <w:rPr/>
        <w:t>yadyapy ahaà çaçimukhi vimalämbara-çrér</w:t>
      </w:r>
    </w:p>
    <w:p>
      <w:pPr>
        <w:pStyle w:val="Normal"/>
        <w:rPr/>
      </w:pPr>
      <w:r>
        <w:rPr/>
        <w:t>bandüka-puñpa-rucirädhara-pallaväpi |</w:t>
      </w:r>
    </w:p>
    <w:p>
      <w:pPr>
        <w:pStyle w:val="Normal"/>
        <w:rPr/>
      </w:pPr>
      <w:r>
        <w:rPr/>
        <w:t>dhiì mäà tathäpi galitoru-payodharatväd</w:t>
      </w:r>
    </w:p>
    <w:p>
      <w:pPr>
        <w:pStyle w:val="Normal"/>
        <w:rPr/>
      </w:pPr>
      <w:r>
        <w:rPr/>
        <w:t>ity uccakaiù çarad iyaà vahatéva täpam ||2||267||</w:t>
      </w:r>
    </w:p>
    <w:p>
      <w:pPr>
        <w:pStyle w:val="Normal"/>
        <w:rPr/>
      </w:pPr>
      <w:r>
        <w:rPr/>
      </w:r>
    </w:p>
    <w:p>
      <w:pPr>
        <w:pStyle w:val="Normal"/>
        <w:rPr/>
      </w:pPr>
      <w:r>
        <w:rPr/>
        <w:t>manovinodasya (</w:t>
      </w:r>
      <w:del w:id="507" w:author="Jan Brzezinski" w:date="2004-01-28T09:54:00Z">
        <w:r>
          <w:rPr/>
          <w:delText>Skm</w:delText>
        </w:r>
      </w:del>
      <w:ins w:id="508" w:author="Jan Brzezinski" w:date="2004-01-28T09:54:00Z">
        <w:r>
          <w:rPr/>
          <w:t>sa.u.ka.</w:t>
        </w:r>
      </w:ins>
      <w:r>
        <w:rPr/>
        <w:t xml:space="preserve"> 1311)</w:t>
      </w:r>
    </w:p>
    <w:p>
      <w:pPr>
        <w:pStyle w:val="Normal"/>
        <w:rPr/>
      </w:pPr>
      <w:r>
        <w:rPr/>
      </w:r>
    </w:p>
    <w:p>
      <w:pPr>
        <w:pStyle w:val="Normal"/>
        <w:rPr/>
      </w:pPr>
      <w:r>
        <w:rPr/>
        <w:t>te haàsätithi</w:t>
      </w:r>
      <w:ins w:id="509" w:author="Jan Brzezinski" w:date="2004-01-28T19:28:00Z">
        <w:r>
          <w:rPr/>
          <w:t>-</w:t>
        </w:r>
      </w:ins>
      <w:r>
        <w:rPr/>
        <w:t>vatsalä</w:t>
      </w:r>
      <w:del w:id="510" w:author="Jan Brzezinski" w:date="2004-01-28T19:28:00Z">
        <w:r>
          <w:rPr/>
          <w:delText>r</w:delText>
        </w:r>
      </w:del>
      <w:r>
        <w:rPr/>
        <w:t xml:space="preserve"> jalaruhäà kälena pétäyuñäà </w:t>
      </w:r>
    </w:p>
    <w:p>
      <w:pPr>
        <w:pStyle w:val="Normal"/>
        <w:rPr/>
      </w:pPr>
      <w:r>
        <w:rPr/>
        <w:t>saàjév</w:t>
      </w:r>
      <w:del w:id="511" w:author="Jan Brzezinski" w:date="2004-01-28T19:28:00Z">
        <w:r>
          <w:rPr/>
          <w:delText>a</w:delText>
        </w:r>
      </w:del>
      <w:r>
        <w:rPr/>
        <w:t>oñadhayo jarä</w:t>
      </w:r>
      <w:del w:id="512" w:author="Jan Brzezinski" w:date="2004-01-28T19:28:00Z">
        <w:r>
          <w:rPr/>
          <w:delText>r</w:delText>
        </w:r>
      </w:del>
      <w:r>
        <w:rPr/>
        <w:t xml:space="preserve"> </w:t>
      </w:r>
      <w:del w:id="513" w:author="Jan Brzezinski" w:date="2004-01-28T19:28:00Z">
        <w:r>
          <w:rPr/>
          <w:delText xml:space="preserve">jalumcäm </w:delText>
        </w:r>
      </w:del>
      <w:ins w:id="514" w:author="Jan Brzezinski" w:date="2004-01-28T19:28:00Z">
        <w:r>
          <w:rPr/>
          <w:t xml:space="preserve">jalamucäm </w:t>
        </w:r>
      </w:ins>
      <w:r>
        <w:rPr/>
        <w:t>ete çarad</w:t>
      </w:r>
      <w:ins w:id="515" w:author="Jan Brzezinski" w:date="2004-01-28T19:28:00Z">
        <w:r>
          <w:rPr/>
          <w:t>-</w:t>
        </w:r>
      </w:ins>
      <w:r>
        <w:rPr/>
        <w:t>väsaräù |</w:t>
      </w:r>
    </w:p>
    <w:p>
      <w:pPr>
        <w:pStyle w:val="Normal"/>
        <w:rPr/>
      </w:pPr>
      <w:r>
        <w:rPr/>
        <w:t>yeñv abhyägata-khaïjaréöa-çabaläs toyäpasära-krama-</w:t>
      </w:r>
    </w:p>
    <w:p>
      <w:pPr>
        <w:pStyle w:val="Normal"/>
        <w:rPr>
          <w:del w:id="516" w:author="Jan Brzezinski" w:date="2004-01-28T19:28:00Z"/>
        </w:rPr>
      </w:pPr>
      <w:r>
        <w:rPr/>
        <w:t>stoka-stoka-taraìgitänta-pulinäù karñanti nadyo manaù ||3||268||</w:t>
      </w:r>
    </w:p>
    <w:p>
      <w:pPr>
        <w:pStyle w:val="Normal"/>
        <w:widowControl/>
        <w:bidi w:val="0"/>
        <w:rPr>
          <w:color w:val="0000FF"/>
          <w:ins w:id="518" w:author="Jan Brzezinski" w:date="2004-01-28T19:28:00Z"/>
        </w:rPr>
      </w:pPr>
      <w:ins w:id="517" w:author="Jan Brzezinski" w:date="2004-01-28T19:28:00Z">
        <w:r>
          <w:rPr>
            <w:color w:val="0000FF"/>
          </w:rPr>
        </w:r>
      </w:ins>
    </w:p>
    <w:p>
      <w:pPr>
        <w:pStyle w:val="Normal"/>
        <w:rPr>
          <w:color w:val="0000FF"/>
        </w:rPr>
      </w:pPr>
      <w:r>
        <w:rPr>
          <w:color w:val="0000FF"/>
        </w:rPr>
      </w:r>
    </w:p>
    <w:p>
      <w:pPr>
        <w:pStyle w:val="Normal"/>
        <w:rPr/>
      </w:pPr>
      <w:r>
        <w:rPr/>
        <w:t>dhümraiù pakña-puöaiù patadbhir abhitaù päëòüdaraiù khaïjanair</w:t>
      </w:r>
    </w:p>
    <w:p>
      <w:pPr>
        <w:pStyle w:val="Normal"/>
        <w:rPr/>
      </w:pPr>
      <w:r>
        <w:rPr/>
        <w:t>äyäntéà çaradaà kiranti rabhasäl läjair iväçäìganäù |</w:t>
      </w:r>
    </w:p>
    <w:p>
      <w:pPr>
        <w:pStyle w:val="Normal"/>
        <w:rPr/>
      </w:pPr>
      <w:r>
        <w:rPr/>
        <w:t>maìgalyaà ca kalaìka-pallava-sakhaà smeränanä çarvaré</w:t>
      </w:r>
    </w:p>
    <w:p>
      <w:pPr>
        <w:pStyle w:val="Normal"/>
        <w:rPr/>
      </w:pPr>
      <w:r>
        <w:rPr/>
        <w:t>jyotsnä-tarpaëa-gauram indu-kalaçaà vyomäìgane nyasyati ||269||</w:t>
      </w:r>
    </w:p>
    <w:p>
      <w:pPr>
        <w:pStyle w:val="Normal"/>
        <w:rPr/>
      </w:pPr>
      <w:r>
        <w:rPr/>
      </w:r>
    </w:p>
    <w:p>
      <w:pPr>
        <w:pStyle w:val="Normal"/>
        <w:rPr/>
      </w:pPr>
      <w:r>
        <w:rPr/>
        <w:t>kasyacit (</w:t>
      </w:r>
      <w:del w:id="519" w:author="Jan Brzezinski" w:date="2004-01-28T09:54:00Z">
        <w:r>
          <w:rPr/>
          <w:delText>Skm</w:delText>
        </w:r>
      </w:del>
      <w:ins w:id="520" w:author="Jan Brzezinski" w:date="2004-01-28T09:54:00Z">
        <w:r>
          <w:rPr/>
          <w:t>sa.u.ka.</w:t>
        </w:r>
      </w:ins>
      <w:r>
        <w:rPr/>
        <w:t xml:space="preserve"> 1308)</w:t>
      </w:r>
    </w:p>
    <w:p>
      <w:pPr>
        <w:pStyle w:val="Normal"/>
        <w:rPr/>
      </w:pPr>
      <w:r>
        <w:rPr/>
      </w:r>
    </w:p>
    <w:p>
      <w:pPr>
        <w:pStyle w:val="Normal"/>
        <w:rPr/>
      </w:pPr>
      <w:r>
        <w:rPr/>
        <w:t>dadhati dhavalämbhoda-cchäyäà sita-cchada-paìktayo</w:t>
      </w:r>
    </w:p>
    <w:p>
      <w:pPr>
        <w:pStyle w:val="Normal"/>
        <w:rPr/>
      </w:pPr>
      <w:r>
        <w:rPr/>
        <w:t>divi payasi ca çvetämbhoja-bhramaà pratimä-çataiù |</w:t>
      </w:r>
    </w:p>
    <w:p>
      <w:pPr>
        <w:pStyle w:val="Normal"/>
        <w:rPr/>
      </w:pPr>
      <w:r>
        <w:rPr/>
        <w:t>vidadhati na ced utkaëöhärdraà çaran maëi-nüpura-</w:t>
      </w:r>
    </w:p>
    <w:p>
      <w:pPr>
        <w:pStyle w:val="Normal"/>
        <w:rPr/>
      </w:pPr>
      <w:r>
        <w:rPr/>
        <w:t>dhvanita-madhurottäla-snigdhair manaù kvaëitormibhiù ||5||270||</w:t>
      </w:r>
    </w:p>
    <w:p>
      <w:pPr>
        <w:pStyle w:val="Normal"/>
        <w:rPr/>
      </w:pPr>
      <w:r>
        <w:rPr/>
      </w:r>
    </w:p>
    <w:p>
      <w:pPr>
        <w:pStyle w:val="Normal"/>
        <w:rPr/>
      </w:pPr>
      <w:r>
        <w:rPr/>
        <w:t>ghanaiù çephälénäà hådaya-niviòäçliñöa-vasudhaiù</w:t>
      </w:r>
    </w:p>
    <w:p>
      <w:pPr>
        <w:pStyle w:val="Normal"/>
        <w:rPr/>
      </w:pPr>
      <w:r>
        <w:rPr/>
        <w:t>prasünair unnälaiù pulakitatarodyäna-taravaù |</w:t>
      </w:r>
    </w:p>
    <w:p>
      <w:pPr>
        <w:pStyle w:val="Normal"/>
        <w:rPr/>
      </w:pPr>
      <w:r>
        <w:rPr/>
        <w:t>niçäntäù préëanti pramada-kurarodgéta-rabhaso</w:t>
      </w:r>
    </w:p>
    <w:p>
      <w:pPr>
        <w:pStyle w:val="Normal"/>
        <w:rPr/>
      </w:pPr>
      <w:r>
        <w:rPr/>
        <w:t>nabhasvad-vyädhüta-sphuöa-kumuda-gandha-pluta-diçaù ||6||271||</w:t>
      </w:r>
    </w:p>
    <w:p>
      <w:pPr>
        <w:pStyle w:val="Normal"/>
        <w:rPr/>
      </w:pPr>
      <w:r>
        <w:rPr/>
      </w:r>
    </w:p>
    <w:p>
      <w:pPr>
        <w:pStyle w:val="Normal"/>
        <w:rPr/>
      </w:pPr>
      <w:r>
        <w:rPr/>
        <w:t>rajaù-päta-jïänäà kumuda-sumano-maëòala-bhuvi</w:t>
      </w:r>
    </w:p>
    <w:p>
      <w:pPr>
        <w:pStyle w:val="Normal"/>
        <w:rPr/>
      </w:pPr>
      <w:r>
        <w:rPr/>
        <w:t>smarasyoccair mantraà kim api japatäà huìkåtim iyam |</w:t>
      </w:r>
    </w:p>
    <w:p>
      <w:pPr>
        <w:pStyle w:val="Normal"/>
        <w:rPr/>
      </w:pPr>
      <w:r>
        <w:rPr/>
        <w:t>sthire yünäà mäna-graha-paribhave mürcchati ghano</w:t>
      </w:r>
    </w:p>
    <w:p>
      <w:pPr>
        <w:pStyle w:val="Normal"/>
        <w:rPr/>
      </w:pPr>
      <w:r>
        <w:rPr/>
        <w:t>dvirephäcäryäëäà madhu-mada-paöéyän kalakalaù ||7||272||</w:t>
      </w:r>
    </w:p>
    <w:p>
      <w:pPr>
        <w:pStyle w:val="Normal"/>
        <w:rPr/>
      </w:pPr>
      <w:r>
        <w:rPr/>
      </w:r>
    </w:p>
    <w:p>
      <w:pPr>
        <w:pStyle w:val="Normal"/>
        <w:rPr/>
      </w:pPr>
      <w:r>
        <w:rPr/>
        <w:t>adhaù paçyann pärçva-dvaya-valita-säcékåta-çiräù</w:t>
      </w:r>
    </w:p>
    <w:p>
      <w:pPr>
        <w:pStyle w:val="Normal"/>
        <w:rPr/>
      </w:pPr>
      <w:r>
        <w:rPr/>
        <w:t>çanaiù pakña-sthairyäd divi masåëa-cakräkåti-gatiù |</w:t>
      </w:r>
    </w:p>
    <w:p>
      <w:pPr>
        <w:pStyle w:val="Normal"/>
        <w:rPr/>
      </w:pPr>
      <w:r>
        <w:rPr/>
        <w:t>ciräc cillas tiryak-tvaritataram ähära-nipuëo</w:t>
      </w:r>
    </w:p>
    <w:p>
      <w:pPr>
        <w:pStyle w:val="Normal"/>
        <w:rPr/>
      </w:pPr>
      <w:r>
        <w:rPr/>
        <w:t>nipatyaiväkasmäc cala-caraëa-mürdhaà prapatati ||8||273||</w:t>
      </w:r>
    </w:p>
    <w:p>
      <w:pPr>
        <w:pStyle w:val="Normal"/>
        <w:rPr/>
      </w:pPr>
      <w:r>
        <w:rPr/>
      </w:r>
    </w:p>
    <w:p>
      <w:pPr>
        <w:pStyle w:val="Normal"/>
        <w:rPr/>
      </w:pPr>
      <w:r>
        <w:rPr/>
        <w:t>dürotpucchaù salaya-caraëo lamba-lolat-patattüù</w:t>
      </w:r>
    </w:p>
    <w:p>
      <w:pPr>
        <w:pStyle w:val="Normal"/>
        <w:rPr/>
      </w:pPr>
      <w:r>
        <w:rPr/>
        <w:t>kaëöenoccair mada-kala-ruta-stoka-väcäla-caïcuù |</w:t>
      </w:r>
    </w:p>
    <w:p>
      <w:pPr>
        <w:pStyle w:val="Normal"/>
        <w:rPr/>
      </w:pPr>
      <w:r>
        <w:rPr/>
        <w:t>harñäçrürmi-stimita-nayana-nyasta-sotkaëöha-dåñöeù</w:t>
      </w:r>
    </w:p>
    <w:p>
      <w:pPr>
        <w:pStyle w:val="Normal"/>
        <w:rPr/>
      </w:pPr>
      <w:r>
        <w:rPr/>
        <w:t>kaàcit kälaà naöati nikaöe khaïjaréöaù priyäyäù ||9||274||</w:t>
      </w:r>
    </w:p>
    <w:p>
      <w:pPr>
        <w:pStyle w:val="Normal"/>
        <w:rPr/>
      </w:pPr>
      <w:r>
        <w:rPr/>
      </w:r>
    </w:p>
    <w:p>
      <w:pPr>
        <w:pStyle w:val="Normal"/>
        <w:rPr/>
      </w:pPr>
      <w:r>
        <w:rPr/>
        <w:t>manovinodasyämé | (</w:t>
      </w:r>
      <w:del w:id="521" w:author="Jan Brzezinski" w:date="2004-01-28T09:54:00Z">
        <w:r>
          <w:rPr/>
          <w:delText>Skm</w:delText>
        </w:r>
      </w:del>
      <w:ins w:id="522" w:author="Jan Brzezinski" w:date="2004-01-28T09:54:00Z">
        <w:r>
          <w:rPr/>
          <w:t>sa.u.ka.</w:t>
        </w:r>
      </w:ins>
      <w:r>
        <w:rPr/>
        <w:t xml:space="preserve"> 1321)</w:t>
      </w:r>
    </w:p>
    <w:p>
      <w:pPr>
        <w:pStyle w:val="Normal"/>
        <w:rPr/>
      </w:pPr>
      <w:r>
        <w:rPr/>
      </w:r>
    </w:p>
    <w:p>
      <w:pPr>
        <w:pStyle w:val="Normal"/>
        <w:rPr/>
      </w:pPr>
      <w:r>
        <w:rPr/>
        <w:t>toyäntar-léna-ména-pracaya-vicaya-navyäpåta-troöi-koöi-</w:t>
      </w:r>
    </w:p>
    <w:p>
      <w:pPr>
        <w:pStyle w:val="Normal"/>
        <w:rPr/>
      </w:pPr>
      <w:r>
        <w:rPr/>
        <w:t>präg-bhäga-prahva-kaìkävali-dhavala-rucaù paryaö-khaïjaréöäù |</w:t>
      </w:r>
    </w:p>
    <w:p>
      <w:pPr>
        <w:pStyle w:val="Normal"/>
        <w:rPr/>
      </w:pPr>
      <w:r>
        <w:rPr/>
        <w:t xml:space="preserve">küjat-kädambaräjé-pihita-parisaräù çäradénäà nadénäà </w:t>
      </w:r>
    </w:p>
    <w:p>
      <w:pPr>
        <w:pStyle w:val="Normal"/>
        <w:rPr/>
      </w:pPr>
      <w:r>
        <w:rPr/>
        <w:t>téräntä maïju-guïjan-mada-kalkuraba-çreëayaù préëayanti ||10||275||</w:t>
      </w:r>
    </w:p>
    <w:p>
      <w:pPr>
        <w:pStyle w:val="Normal"/>
        <w:rPr/>
      </w:pPr>
      <w:r>
        <w:rPr/>
      </w:r>
    </w:p>
    <w:p>
      <w:pPr>
        <w:pStyle w:val="Normal"/>
        <w:rPr/>
      </w:pPr>
      <w:r>
        <w:rPr/>
        <w:t>tékñëaà ravis tapati néca iväciräòhyaù</w:t>
      </w:r>
    </w:p>
    <w:p>
      <w:pPr>
        <w:pStyle w:val="Normal"/>
        <w:rPr/>
      </w:pPr>
      <w:r>
        <w:rPr/>
        <w:t>çåìgaà rurus tyajati mitram iväkåtajïaù |</w:t>
      </w:r>
    </w:p>
    <w:p>
      <w:pPr>
        <w:pStyle w:val="Normal"/>
        <w:rPr>
          <w:lang w:val="fr-CA" w:eastAsia="en-US"/>
        </w:rPr>
      </w:pPr>
      <w:r>
        <w:rPr>
          <w:lang w:val="fr-CA" w:eastAsia="en-US"/>
        </w:rPr>
        <w:t>toyaà prasédati muner iva dharma-cintä</w:t>
      </w:r>
    </w:p>
    <w:p>
      <w:pPr>
        <w:pStyle w:val="Normal"/>
        <w:rPr>
          <w:lang w:val="fr-CA" w:eastAsia="en-US"/>
        </w:rPr>
      </w:pPr>
      <w:r>
        <w:rPr>
          <w:lang w:val="fr-CA" w:eastAsia="en-US"/>
        </w:rPr>
        <w:t>kämé daridra iva çoñam upaiti paìkaù ||276||</w:t>
      </w:r>
    </w:p>
    <w:p>
      <w:pPr>
        <w:pStyle w:val="Normal"/>
        <w:rPr>
          <w:lang w:val="fr-CA" w:eastAsia="en-US"/>
        </w:rPr>
      </w:pPr>
      <w:r>
        <w:rPr>
          <w:lang w:val="fr-CA" w:eastAsia="en-US"/>
        </w:rPr>
      </w:r>
    </w:p>
    <w:p>
      <w:pPr>
        <w:pStyle w:val="Normal"/>
        <w:rPr/>
      </w:pPr>
      <w:r>
        <w:rPr>
          <w:lang w:val="fr-CA" w:eastAsia="en-US"/>
        </w:rPr>
        <w:t>bhäsasya (</w:t>
      </w:r>
      <w:del w:id="523" w:author="Jan Brzezinski" w:date="2004-01-28T09:54:00Z">
        <w:r>
          <w:rPr>
            <w:lang w:val="fr-CA" w:eastAsia="en-US"/>
          </w:rPr>
          <w:delText>Skm</w:delText>
        </w:r>
      </w:del>
      <w:ins w:id="524" w:author="Jan Brzezinski" w:date="2004-01-28T09:54:00Z">
        <w:r>
          <w:rPr>
            <w:lang w:val="fr-CA" w:eastAsia="en-US"/>
          </w:rPr>
          <w:t>sa.u.ka.</w:t>
        </w:r>
      </w:ins>
      <w:r>
        <w:rPr>
          <w:lang w:val="fr-CA" w:eastAsia="en-US"/>
        </w:rPr>
        <w:t xml:space="preserve"> 1313, </w:t>
      </w:r>
      <w:del w:id="525" w:author="Jan Brzezinski" w:date="2004-01-28T10:07:00Z">
        <w:r>
          <w:rPr>
            <w:lang w:val="fr-CA" w:eastAsia="en-US"/>
          </w:rPr>
          <w:delText>Sv</w:delText>
        </w:r>
      </w:del>
      <w:ins w:id="526" w:author="Jan Brzezinski" w:date="2004-01-28T10:07:00Z">
        <w:r>
          <w:rPr>
            <w:lang w:val="fr-CA" w:eastAsia="en-US"/>
          </w:rPr>
          <w:t>su.ä.</w:t>
        </w:r>
      </w:ins>
      <w:r>
        <w:rPr>
          <w:lang w:val="fr-CA" w:eastAsia="en-US"/>
        </w:rPr>
        <w:t xml:space="preserve"> 1821, </w:t>
      </w:r>
      <w:del w:id="527" w:author="Jan Brzezinski" w:date="2004-01-28T10:02:00Z">
        <w:r>
          <w:rPr>
            <w:lang w:val="fr-CA" w:eastAsia="en-US"/>
          </w:rPr>
          <w:delText>Spd</w:delText>
        </w:r>
      </w:del>
      <w:ins w:id="528" w:author="Jan Brzezinski" w:date="2004-01-28T10:02:00Z">
        <w:r>
          <w:rPr>
            <w:lang w:val="fr-CA" w:eastAsia="en-US"/>
          </w:rPr>
          <w:t>çä.pa.</w:t>
        </w:r>
      </w:ins>
      <w:r>
        <w:rPr>
          <w:lang w:val="fr-CA" w:eastAsia="en-US"/>
        </w:rPr>
        <w:t xml:space="preserve"> 3907, </w:t>
      </w:r>
      <w:del w:id="529" w:author="Jan Brzezinski" w:date="2004-01-28T09:54:00Z">
        <w:r>
          <w:rPr>
            <w:lang w:val="fr-CA" w:eastAsia="en-US"/>
          </w:rPr>
          <w:delText>Smv</w:delText>
        </w:r>
      </w:del>
      <w:ins w:id="530" w:author="Jan Brzezinski" w:date="2004-01-28T09:54:00Z">
        <w:r>
          <w:rPr>
            <w:lang w:val="fr-CA" w:eastAsia="en-US"/>
          </w:rPr>
          <w:t>sü.mu.</w:t>
        </w:r>
      </w:ins>
      <w:r>
        <w:rPr>
          <w:lang w:val="fr-CA" w:eastAsia="en-US"/>
        </w:rPr>
        <w:t xml:space="preserve"> 62.3)</w:t>
      </w:r>
    </w:p>
    <w:p>
      <w:pPr>
        <w:pStyle w:val="Normal"/>
        <w:rPr>
          <w:lang w:val="fr-CA" w:eastAsia="en-US"/>
        </w:rPr>
      </w:pPr>
      <w:r>
        <w:rPr>
          <w:lang w:val="fr-CA" w:eastAsia="en-US"/>
        </w:rPr>
      </w:r>
    </w:p>
    <w:p>
      <w:pPr>
        <w:pStyle w:val="Normal"/>
        <w:rPr/>
      </w:pPr>
      <w:r>
        <w:rPr/>
        <w:t xml:space="preserve">santäpiné sama-dahaàsa-kaläbhiläpä </w:t>
      </w:r>
    </w:p>
    <w:p>
      <w:pPr>
        <w:pStyle w:val="Normal"/>
        <w:rPr/>
      </w:pPr>
      <w:r>
        <w:rPr/>
        <w:t>präleya-dhäma-dhavalämbaram ädadhänä |</w:t>
      </w:r>
    </w:p>
    <w:p>
      <w:pPr>
        <w:pStyle w:val="Normal"/>
        <w:rPr/>
      </w:pPr>
      <w:r>
        <w:rPr/>
        <w:t xml:space="preserve">äpäëòu-pévara-payodharam udvahanté </w:t>
      </w:r>
    </w:p>
    <w:p>
      <w:pPr>
        <w:pStyle w:val="Normal"/>
        <w:rPr/>
      </w:pPr>
      <w:r>
        <w:rPr/>
        <w:t>käcid vadhür virahiëéva çarad vibhäti ||12||277||</w:t>
      </w:r>
    </w:p>
    <w:p>
      <w:pPr>
        <w:pStyle w:val="Normal"/>
        <w:rPr/>
      </w:pPr>
      <w:r>
        <w:rPr/>
      </w:r>
    </w:p>
    <w:p>
      <w:pPr>
        <w:pStyle w:val="Normal"/>
        <w:rPr/>
      </w:pPr>
      <w:r>
        <w:rPr/>
        <w:t>çanaiù çäntäkütäù sita-kala-dhara-ccheda-pulinäù</w:t>
      </w:r>
    </w:p>
    <w:p>
      <w:pPr>
        <w:pStyle w:val="Normal"/>
        <w:rPr/>
      </w:pPr>
      <w:r>
        <w:rPr/>
        <w:t>purastäd äkérëäù kala-virutibhiù särasa-kulaiù |</w:t>
      </w:r>
    </w:p>
    <w:p>
      <w:pPr>
        <w:pStyle w:val="Normal"/>
        <w:rPr/>
      </w:pPr>
      <w:r>
        <w:rPr/>
        <w:t>citäç citräkärair niçi vikacana-kñatra-kumudair</w:t>
      </w:r>
    </w:p>
    <w:p>
      <w:pPr>
        <w:pStyle w:val="Normal"/>
        <w:rPr/>
      </w:pPr>
      <w:r>
        <w:rPr/>
        <w:t>nabhastaù syandante sarita iva dérghä daça diçaù ||13||278||</w:t>
      </w:r>
    </w:p>
    <w:p>
      <w:pPr>
        <w:pStyle w:val="Normal"/>
        <w:rPr/>
      </w:pPr>
      <w:r>
        <w:rPr/>
      </w:r>
    </w:p>
    <w:p>
      <w:pPr>
        <w:pStyle w:val="Normal"/>
        <w:rPr/>
      </w:pPr>
      <w:r>
        <w:rPr/>
        <w:t>äpéna-pravisäritoru-vikaöaiù paçcärdha-bhägair gurur</w:t>
      </w:r>
    </w:p>
    <w:p>
      <w:pPr>
        <w:pStyle w:val="Normal"/>
        <w:rPr/>
      </w:pPr>
      <w:r>
        <w:rPr/>
        <w:t>vellat-pévara-kambalälasa-rasad-gambhéra-ghaëöäkulaù |</w:t>
      </w:r>
    </w:p>
    <w:p>
      <w:pPr>
        <w:pStyle w:val="Normal"/>
        <w:rPr/>
      </w:pPr>
      <w:r>
        <w:rPr/>
        <w:t>grämänteñu navéna-sasya-hariteñüddäma-candrätapa-</w:t>
      </w:r>
    </w:p>
    <w:p>
      <w:pPr>
        <w:pStyle w:val="Normal"/>
        <w:rPr/>
      </w:pPr>
      <w:r>
        <w:rPr/>
        <w:t>smeräsu kñaëadäsu dhena-dhavalé-vargaù parikrämati ||14||279||</w:t>
      </w:r>
    </w:p>
    <w:p>
      <w:pPr>
        <w:pStyle w:val="Normal"/>
        <w:rPr/>
      </w:pPr>
      <w:r>
        <w:rPr/>
      </w:r>
    </w:p>
    <w:p>
      <w:pPr>
        <w:pStyle w:val="Normal"/>
        <w:rPr/>
      </w:pPr>
      <w:r>
        <w:rPr/>
        <w:t xml:space="preserve">påñöheñu çaìkha-çakala-cchaviñu cchadänäà </w:t>
      </w:r>
    </w:p>
    <w:p>
      <w:pPr>
        <w:pStyle w:val="Normal"/>
        <w:rPr/>
      </w:pPr>
      <w:r>
        <w:rPr/>
        <w:t>räjébhir aìkitam alaktaka-lohitäbhiù |</w:t>
      </w:r>
    </w:p>
    <w:p>
      <w:pPr>
        <w:pStyle w:val="Normal"/>
        <w:rPr/>
      </w:pPr>
      <w:r>
        <w:rPr/>
        <w:t xml:space="preserve">go-rocanä-harita-babhru bahiù paläçam </w:t>
      </w:r>
    </w:p>
    <w:p>
      <w:pPr>
        <w:pStyle w:val="Normal"/>
        <w:rPr/>
      </w:pPr>
      <w:r>
        <w:rPr/>
        <w:t>ämodate kumudam ambhasi palvalasya ||15||280||</w:t>
      </w:r>
    </w:p>
    <w:p>
      <w:pPr>
        <w:pStyle w:val="Normal"/>
        <w:rPr/>
      </w:pPr>
      <w:r>
        <w:rPr/>
      </w:r>
    </w:p>
    <w:p>
      <w:pPr>
        <w:pStyle w:val="Normal"/>
        <w:rPr/>
      </w:pPr>
      <w:r>
        <w:rPr/>
        <w:t>sändra-sthüla-naloparodha-viñamäù çaìkyävatäräù puraù</w:t>
      </w:r>
    </w:p>
    <w:p>
      <w:pPr>
        <w:pStyle w:val="Normal"/>
        <w:rPr/>
      </w:pPr>
      <w:r>
        <w:rPr/>
        <w:t>toyottérëa-nivåtta-nakra-jaöhara-kñuëëa-sthalé-bälukäù |</w:t>
      </w:r>
    </w:p>
    <w:p>
      <w:pPr>
        <w:pStyle w:val="Normal"/>
        <w:rPr/>
      </w:pPr>
      <w:r>
        <w:rPr/>
        <w:t>vyakta-vyäghra-padäìka-paìkti-nicitonmudrärdra-paìkodaräs</w:t>
      </w:r>
    </w:p>
    <w:p>
      <w:pPr>
        <w:pStyle w:val="Normal"/>
        <w:rPr/>
      </w:pPr>
      <w:r>
        <w:rPr/>
        <w:t>santräsaà janayanti kuïja-saritaù käcäbhahnélodakäù ||16||281||</w:t>
      </w:r>
    </w:p>
    <w:p>
      <w:pPr>
        <w:pStyle w:val="Normal"/>
        <w:rPr/>
      </w:pPr>
      <w:r>
        <w:rPr/>
      </w:r>
    </w:p>
    <w:p>
      <w:pPr>
        <w:pStyle w:val="Normal"/>
        <w:rPr/>
      </w:pPr>
      <w:r>
        <w:rPr/>
        <w:t>kasyacit (</w:t>
      </w:r>
      <w:del w:id="531" w:author="Jan Brzezinski" w:date="2004-01-28T09:54:00Z">
        <w:r>
          <w:rPr/>
          <w:delText>Skm</w:delText>
        </w:r>
      </w:del>
      <w:ins w:id="532" w:author="Jan Brzezinski" w:date="2004-01-28T09:54:00Z">
        <w:r>
          <w:rPr/>
          <w:t>sa.u.ka.</w:t>
        </w:r>
      </w:ins>
      <w:r>
        <w:rPr/>
        <w:t xml:space="preserve"> 2047)</w:t>
      </w:r>
    </w:p>
    <w:p>
      <w:pPr>
        <w:pStyle w:val="Normal"/>
        <w:rPr/>
      </w:pPr>
      <w:r>
        <w:rPr/>
      </w:r>
    </w:p>
    <w:p>
      <w:pPr>
        <w:pStyle w:val="Normal"/>
        <w:rPr/>
      </w:pPr>
      <w:r>
        <w:rPr/>
        <w:t>ikñu-tvak-kñoda-säräù çakaöa-saraëayo dhéra-dhülé-patäkäù</w:t>
      </w:r>
    </w:p>
    <w:p>
      <w:pPr>
        <w:pStyle w:val="Normal"/>
        <w:rPr/>
      </w:pPr>
      <w:r>
        <w:rPr/>
        <w:t>päka-svékära-namre çirasi niviçate çüka-çäleù çukälé |</w:t>
      </w:r>
    </w:p>
    <w:p>
      <w:pPr>
        <w:pStyle w:val="Normal"/>
        <w:rPr/>
      </w:pPr>
      <w:r>
        <w:rPr/>
        <w:t xml:space="preserve">kedärebhyaù praëälaiù praviçati çapharé-paìktir ädhäram äräd </w:t>
      </w:r>
    </w:p>
    <w:p>
      <w:pPr>
        <w:pStyle w:val="Normal"/>
        <w:rPr/>
      </w:pPr>
      <w:r>
        <w:rPr/>
        <w:t>acchaù kaccheñu paìkaù sukhayati saritäm ätapäd ukña-pälam ||17||282||</w:t>
      </w:r>
    </w:p>
    <w:p>
      <w:pPr>
        <w:pStyle w:val="Normal"/>
        <w:rPr/>
      </w:pPr>
      <w:r>
        <w:rPr/>
      </w:r>
    </w:p>
    <w:p>
      <w:pPr>
        <w:pStyle w:val="Normal"/>
        <w:rPr/>
      </w:pPr>
      <w:r>
        <w:rPr/>
        <w:t>abhinandasya |</w:t>
      </w:r>
    </w:p>
    <w:p>
      <w:pPr>
        <w:pStyle w:val="Normal"/>
        <w:rPr/>
      </w:pPr>
      <w:r>
        <w:rPr/>
      </w:r>
    </w:p>
    <w:p>
      <w:pPr>
        <w:pStyle w:val="Normal"/>
        <w:rPr/>
      </w:pPr>
      <w:r>
        <w:rPr/>
        <w:t>sadyaù-snätänuliptä iva dadhati rucaà pallaväù kardamäìkäù</w:t>
      </w:r>
    </w:p>
    <w:p>
      <w:pPr>
        <w:pStyle w:val="Normal"/>
        <w:rPr/>
      </w:pPr>
      <w:r>
        <w:rPr/>
        <w:t>kacchäntäù käça-tülaiù pavana-vaça-gatair meña-yüthopameyäù |</w:t>
      </w:r>
    </w:p>
    <w:p>
      <w:pPr>
        <w:pStyle w:val="Normal"/>
        <w:rPr/>
      </w:pPr>
      <w:r>
        <w:rPr/>
        <w:t>nadyaù pratyagra-téropanati-sarabhasaiù khaïjanaiù säïjanäkñä</w:t>
      </w:r>
    </w:p>
    <w:p>
      <w:pPr>
        <w:pStyle w:val="Normal"/>
        <w:rPr/>
      </w:pPr>
      <w:r>
        <w:rPr/>
        <w:t>haàsäù kaàsäri-deha-tviñi gagana-tale çaìkha-çobhäà vahanti ||18||283||</w:t>
      </w:r>
    </w:p>
    <w:p>
      <w:pPr>
        <w:pStyle w:val="Normal"/>
        <w:rPr/>
      </w:pPr>
      <w:r>
        <w:rPr/>
      </w:r>
    </w:p>
    <w:p>
      <w:pPr>
        <w:pStyle w:val="Normal"/>
        <w:rPr/>
      </w:pPr>
      <w:r>
        <w:rPr/>
        <w:t>haàsänäà ninadeñu yaiù kavalitair äsajyate küjatäm</w:t>
      </w:r>
    </w:p>
    <w:p>
      <w:pPr>
        <w:pStyle w:val="Normal"/>
        <w:rPr/>
      </w:pPr>
      <w:r>
        <w:rPr/>
        <w:t>anyaù ko’pi kañäya-kaëöha-luöhanäd äghargharo nisvanaù |</w:t>
      </w:r>
    </w:p>
    <w:p>
      <w:pPr>
        <w:pStyle w:val="Normal"/>
        <w:rPr/>
      </w:pPr>
      <w:r>
        <w:rPr/>
        <w:t>te sampraty akaöhora-väraëa-vadhüdantäìkura-spardhino</w:t>
      </w:r>
    </w:p>
    <w:p>
      <w:pPr>
        <w:pStyle w:val="Normal"/>
        <w:rPr/>
      </w:pPr>
      <w:r>
        <w:rPr/>
        <w:t>niryätäù kamaläkareñu bisiné-kandägrima-granthayaù ||19||284||</w:t>
      </w:r>
    </w:p>
    <w:p>
      <w:pPr>
        <w:pStyle w:val="Normal"/>
        <w:rPr/>
      </w:pPr>
      <w:r>
        <w:rPr/>
      </w:r>
    </w:p>
    <w:p>
      <w:pPr>
        <w:pStyle w:val="Normal"/>
        <w:rPr/>
      </w:pPr>
      <w:r>
        <w:rPr/>
        <w:t>kamaläyudhasya (</w:t>
      </w:r>
      <w:ins w:id="533" w:author="Jan Brzezinski" w:date="2004-01-28T20:23:00Z">
        <w:r>
          <w:rPr/>
          <w:t>dhva. 4.</w:t>
        </w:r>
      </w:ins>
      <w:ins w:id="534" w:author="Jan Brzezinski" w:date="2004-01-28T20:25:00Z">
        <w:r>
          <w:rPr/>
          <w:t>7</w:t>
        </w:r>
      </w:ins>
      <w:ins w:id="535" w:author="Jan Brzezinski" w:date="2004-01-28T20:23:00Z">
        <w:r>
          <w:rPr/>
          <w:t xml:space="preserve">, </w:t>
        </w:r>
      </w:ins>
      <w:del w:id="536" w:author="Jan Brzezinski" w:date="2004-01-28T09:54:00Z">
        <w:r>
          <w:rPr/>
          <w:delText>Skm</w:delText>
        </w:r>
      </w:del>
      <w:ins w:id="537" w:author="Jan Brzezinski" w:date="2004-01-28T09:54:00Z">
        <w:r>
          <w:rPr/>
          <w:t>sa.u.ka.</w:t>
        </w:r>
      </w:ins>
      <w:r>
        <w:rPr/>
        <w:t xml:space="preserve"> 1309)</w:t>
      </w:r>
    </w:p>
    <w:p>
      <w:pPr>
        <w:pStyle w:val="Normal"/>
        <w:rPr/>
      </w:pPr>
      <w:r>
        <w:rPr/>
      </w:r>
    </w:p>
    <w:p>
      <w:pPr>
        <w:pStyle w:val="Normal"/>
        <w:rPr/>
      </w:pPr>
      <w:r>
        <w:rPr/>
        <w:t>varähänäkñeptuà kalama-kavala-pratyabhimukhän</w:t>
      </w:r>
    </w:p>
    <w:p>
      <w:pPr>
        <w:pStyle w:val="Normal"/>
        <w:rPr/>
      </w:pPr>
      <w:r>
        <w:rPr/>
        <w:t>idänéà sémänaù prati vihita-maïcäù svapatibhiù |</w:t>
      </w:r>
    </w:p>
    <w:p>
      <w:pPr>
        <w:pStyle w:val="Normal"/>
        <w:rPr/>
      </w:pPr>
      <w:r>
        <w:rPr/>
        <w:t xml:space="preserve">kapotaiù potärthaà kåta-niviòa-néòä viöapinaù </w:t>
      </w:r>
    </w:p>
    <w:p>
      <w:pPr>
        <w:pStyle w:val="Normal"/>
        <w:rPr/>
      </w:pPr>
      <w:r>
        <w:rPr/>
        <w:t>çiväbhir valmékäù khara-nakhara-khätodara-mådaù ||20||285||</w:t>
      </w:r>
    </w:p>
    <w:p>
      <w:pPr>
        <w:pStyle w:val="Normal"/>
        <w:rPr/>
      </w:pPr>
      <w:r>
        <w:rPr/>
      </w:r>
    </w:p>
    <w:p>
      <w:pPr>
        <w:pStyle w:val="Normal"/>
        <w:rPr/>
      </w:pPr>
      <w:r>
        <w:rPr/>
        <w:t>çatänandasya (</w:t>
      </w:r>
      <w:del w:id="538" w:author="Jan Brzezinski" w:date="2004-01-28T09:54:00Z">
        <w:r>
          <w:rPr/>
          <w:delText>Skm</w:delText>
        </w:r>
      </w:del>
      <w:ins w:id="539" w:author="Jan Brzezinski" w:date="2004-01-28T09:54:00Z">
        <w:r>
          <w:rPr/>
          <w:t>sa.u.ka.</w:t>
        </w:r>
      </w:ins>
      <w:r>
        <w:rPr/>
        <w:t xml:space="preserve"> 1312)</w:t>
      </w:r>
    </w:p>
    <w:p>
      <w:pPr>
        <w:pStyle w:val="Normal"/>
        <w:rPr/>
      </w:pPr>
      <w:r>
        <w:rPr/>
      </w:r>
    </w:p>
    <w:p>
      <w:pPr>
        <w:pStyle w:val="Normal"/>
        <w:rPr/>
      </w:pPr>
      <w:r>
        <w:rPr/>
        <w:t>lälä-kalpais tridaça-kariëäà dig-vadhü-häsa-bhütair</w:t>
      </w:r>
    </w:p>
    <w:p>
      <w:pPr>
        <w:pStyle w:val="Normal"/>
        <w:rPr/>
      </w:pPr>
      <w:r>
        <w:rPr/>
        <w:t>adhva-çränta-pravahaëa-harit-phena-çaìkäà diçadbhiù |</w:t>
      </w:r>
    </w:p>
    <w:p>
      <w:pPr>
        <w:pStyle w:val="Normal"/>
        <w:rPr/>
      </w:pPr>
      <w:r>
        <w:rPr/>
        <w:t>vätodastaiù çaçadhara-kalä-komalair indra-tülair</w:t>
      </w:r>
    </w:p>
    <w:p>
      <w:pPr>
        <w:pStyle w:val="Normal"/>
        <w:rPr/>
      </w:pPr>
      <w:r>
        <w:rPr/>
        <w:t>lélottaàsaà racayitum alaà kanyakäù kautukinyaù ||21||286||</w:t>
      </w:r>
    </w:p>
    <w:p>
      <w:pPr>
        <w:pStyle w:val="Normal"/>
        <w:rPr/>
      </w:pPr>
      <w:r>
        <w:rPr/>
      </w:r>
    </w:p>
    <w:p>
      <w:pPr>
        <w:pStyle w:val="Normal"/>
        <w:rPr/>
      </w:pPr>
      <w:r>
        <w:rPr/>
        <w:t>çubhäìgasya |</w:t>
      </w:r>
    </w:p>
    <w:p>
      <w:pPr>
        <w:pStyle w:val="Normal"/>
        <w:rPr/>
      </w:pPr>
      <w:r>
        <w:rPr/>
      </w:r>
    </w:p>
    <w:p>
      <w:pPr>
        <w:pStyle w:val="Normal"/>
        <w:rPr/>
      </w:pPr>
      <w:r>
        <w:rPr/>
        <w:t>hära-cchäyäà vahati kucayor antaräle måëälé</w:t>
      </w:r>
    </w:p>
    <w:p>
      <w:pPr>
        <w:pStyle w:val="Normal"/>
        <w:rPr/>
      </w:pPr>
      <w:r>
        <w:rPr/>
        <w:t>karëopänte nava-kuvalayair acyutaù karëikärthaù |</w:t>
      </w:r>
    </w:p>
    <w:p>
      <w:pPr>
        <w:pStyle w:val="Normal"/>
        <w:rPr/>
      </w:pPr>
      <w:r>
        <w:rPr/>
        <w:t>yä sémante maëibhir aruëaiù sä cchavir bandhu-jévair</w:t>
      </w:r>
    </w:p>
    <w:p>
      <w:pPr>
        <w:pStyle w:val="Normal"/>
        <w:rPr/>
      </w:pPr>
      <w:r>
        <w:rPr/>
        <w:t>veçaù çobhäà diçati paramäm ärtavaù çäli-gopyäù ||22||287||</w:t>
      </w:r>
    </w:p>
    <w:p>
      <w:pPr>
        <w:pStyle w:val="Normal"/>
        <w:rPr/>
      </w:pPr>
      <w:r>
        <w:rPr/>
      </w:r>
    </w:p>
    <w:p>
      <w:pPr>
        <w:pStyle w:val="Normal"/>
        <w:rPr/>
      </w:pPr>
      <w:r>
        <w:rPr/>
        <w:t>madhuçélasya |</w:t>
      </w:r>
    </w:p>
    <w:p>
      <w:pPr>
        <w:pStyle w:val="Normal"/>
        <w:rPr/>
      </w:pPr>
      <w:r>
        <w:rPr/>
      </w:r>
    </w:p>
    <w:p>
      <w:pPr>
        <w:pStyle w:val="Normal"/>
        <w:rPr/>
      </w:pPr>
      <w:r>
        <w:rPr/>
        <w:t>düräpäya-prakaöa-viöapäù paryaöat-khaïjaréöa-</w:t>
      </w:r>
    </w:p>
    <w:p>
      <w:pPr>
        <w:pStyle w:val="Normal"/>
        <w:rPr/>
      </w:pPr>
      <w:r>
        <w:rPr/>
        <w:t>kränta-präntäù prasabha-vilasad-räjahaàsävataàsäù |</w:t>
      </w:r>
    </w:p>
    <w:p>
      <w:pPr>
        <w:pStyle w:val="Normal"/>
        <w:rPr/>
      </w:pPr>
      <w:r>
        <w:rPr/>
        <w:t>adyänandaà dadhati vicarac-cakraväkopacaïcu-</w:t>
      </w:r>
    </w:p>
    <w:p>
      <w:pPr>
        <w:pStyle w:val="Normal"/>
        <w:rPr/>
      </w:pPr>
      <w:r>
        <w:rPr/>
        <w:t>gräsa-träsa-pracala-çaphara-smera-néräs taöinyaù ||23||288||</w:t>
      </w:r>
    </w:p>
    <w:p>
      <w:pPr>
        <w:pStyle w:val="Normal"/>
        <w:rPr/>
      </w:pPr>
      <w:r>
        <w:rPr/>
      </w:r>
    </w:p>
    <w:p>
      <w:pPr>
        <w:pStyle w:val="Normal"/>
        <w:rPr/>
      </w:pPr>
      <w:r>
        <w:rPr/>
        <w:t>òimbokasya (</w:t>
      </w:r>
      <w:del w:id="540" w:author="Jan Brzezinski" w:date="2004-01-28T09:54:00Z">
        <w:r>
          <w:rPr/>
          <w:delText>Skm</w:delText>
        </w:r>
      </w:del>
      <w:ins w:id="541" w:author="Jan Brzezinski" w:date="2004-01-28T09:54:00Z">
        <w:r>
          <w:rPr/>
          <w:t>sa.u.ka.</w:t>
        </w:r>
      </w:ins>
      <w:r>
        <w:rPr/>
        <w:t xml:space="preserve"> 1319)</w:t>
      </w:r>
    </w:p>
    <w:p>
      <w:pPr>
        <w:pStyle w:val="Normal"/>
        <w:rPr/>
      </w:pPr>
      <w:r>
        <w:rPr/>
      </w:r>
    </w:p>
    <w:p>
      <w:pPr>
        <w:pStyle w:val="Normal"/>
        <w:rPr/>
      </w:pPr>
      <w:r>
        <w:rPr/>
        <w:t xml:space="preserve">unmagna-caïcala-vanäni vanäpagänäm </w:t>
      </w:r>
    </w:p>
    <w:p>
      <w:pPr>
        <w:pStyle w:val="Normal"/>
        <w:rPr/>
      </w:pPr>
      <w:r>
        <w:rPr/>
        <w:t>äçyänasaikata-taraìga-paramparäëi |</w:t>
      </w:r>
    </w:p>
    <w:p>
      <w:pPr>
        <w:pStyle w:val="Normal"/>
        <w:rPr/>
      </w:pPr>
      <w:r>
        <w:rPr/>
        <w:t xml:space="preserve">nimnävaçiñöa-saliläni mano haranti </w:t>
      </w:r>
    </w:p>
    <w:p>
      <w:pPr>
        <w:pStyle w:val="Normal"/>
        <w:rPr/>
      </w:pPr>
      <w:r>
        <w:rPr/>
        <w:t>rodhäàsi haàsa-pada-mudrita-kardamäni ||24||289||</w:t>
      </w:r>
    </w:p>
    <w:p>
      <w:pPr>
        <w:pStyle w:val="Normal"/>
        <w:rPr/>
      </w:pPr>
      <w:r>
        <w:rPr/>
      </w:r>
    </w:p>
    <w:p>
      <w:pPr>
        <w:pStyle w:val="Normal"/>
        <w:rPr/>
      </w:pPr>
      <w:r>
        <w:rPr/>
        <w:t xml:space="preserve">vyälé-vimarda-vigalaj-jala-koöaräëi </w:t>
      </w:r>
    </w:p>
    <w:p>
      <w:pPr>
        <w:pStyle w:val="Normal"/>
        <w:rPr/>
      </w:pPr>
      <w:r>
        <w:rPr/>
        <w:t>çäkhä-vilambi-måta-çaivala-kandaläni |</w:t>
      </w:r>
    </w:p>
    <w:p>
      <w:pPr>
        <w:pStyle w:val="Normal"/>
        <w:rPr/>
      </w:pPr>
      <w:r>
        <w:rPr/>
        <w:t xml:space="preserve">dürébhavanti saritäà taöa-känanäni </w:t>
      </w:r>
    </w:p>
    <w:p>
      <w:pPr>
        <w:pStyle w:val="Normal"/>
        <w:rPr/>
      </w:pPr>
      <w:r>
        <w:rPr/>
        <w:t>pürva-praväha-mahimänam udäharanti ||25||290||</w:t>
      </w:r>
    </w:p>
    <w:p>
      <w:pPr>
        <w:pStyle w:val="Normal"/>
        <w:rPr/>
      </w:pPr>
      <w:r>
        <w:rPr/>
      </w:r>
    </w:p>
    <w:p>
      <w:pPr>
        <w:pStyle w:val="Normal"/>
        <w:rPr/>
      </w:pPr>
      <w:r>
        <w:rPr/>
        <w:t>çubhäìgasya |</w:t>
      </w:r>
    </w:p>
    <w:p>
      <w:pPr>
        <w:pStyle w:val="Normal"/>
        <w:rPr/>
      </w:pPr>
      <w:r>
        <w:rPr/>
      </w:r>
    </w:p>
    <w:p>
      <w:pPr>
        <w:pStyle w:val="Normal"/>
        <w:rPr/>
      </w:pPr>
      <w:r>
        <w:rPr/>
        <w:t>tåëa-räja-päka-saurabha-sugandhayaù pariëatäçavo divasäù |</w:t>
      </w:r>
    </w:p>
    <w:p>
      <w:pPr>
        <w:pStyle w:val="Normal"/>
        <w:rPr/>
      </w:pPr>
      <w:r>
        <w:rPr/>
        <w:t>ädya-kulopanimantraëa-suhita-dvija-duùsahoñmäëaù ||26||291||</w:t>
      </w:r>
    </w:p>
    <w:p>
      <w:pPr>
        <w:pStyle w:val="Normal"/>
        <w:rPr>
          <w:del w:id="543" w:author="Jan Brzezinski" w:date="2004-01-28T19:28:00Z"/>
        </w:rPr>
      </w:pPr>
      <w:del w:id="542" w:author="Jan Brzezinski" w:date="2004-01-28T19:28:00Z">
        <w:r>
          <w:rPr/>
        </w:r>
      </w:del>
    </w:p>
    <w:p>
      <w:pPr>
        <w:pStyle w:val="Normal"/>
        <w:rPr>
          <w:color w:val="0000FF"/>
          <w:ins w:id="545" w:author="Jan Brzezinski" w:date="2004-01-28T19:28:00Z"/>
        </w:rPr>
      </w:pPr>
      <w:ins w:id="544" w:author="Jan Brzezinski" w:date="2004-01-28T19:28:00Z">
        <w:r>
          <w:rPr>
            <w:color w:val="0000FF"/>
          </w:rPr>
        </w:r>
      </w:ins>
    </w:p>
    <w:p>
      <w:pPr>
        <w:pStyle w:val="Normal"/>
        <w:rPr/>
      </w:pPr>
      <w:r>
        <w:rPr/>
        <w:t>yogeçvarasya |</w:t>
      </w:r>
    </w:p>
    <w:p>
      <w:pPr>
        <w:pStyle w:val="Normal"/>
        <w:rPr>
          <w:del w:id="547" w:author="Jan Brzezinski" w:date="2004-01-28T19:28:00Z"/>
        </w:rPr>
      </w:pPr>
      <w:del w:id="546" w:author="Jan Brzezinski" w:date="2004-01-28T19:28:00Z">
        <w:r>
          <w:rPr/>
        </w:r>
      </w:del>
    </w:p>
    <w:p>
      <w:pPr>
        <w:pStyle w:val="Normal"/>
        <w:rPr>
          <w:color w:val="0000FF"/>
          <w:ins w:id="549" w:author="Jan Brzezinski" w:date="2004-01-28T19:28:00Z"/>
        </w:rPr>
      </w:pPr>
      <w:ins w:id="548" w:author="Jan Brzezinski" w:date="2004-01-28T19:28:00Z">
        <w:r>
          <w:rPr>
            <w:color w:val="0000FF"/>
          </w:rPr>
        </w:r>
      </w:ins>
    </w:p>
    <w:p>
      <w:pPr>
        <w:pStyle w:val="Normal"/>
        <w:rPr/>
      </w:pPr>
      <w:r>
        <w:rPr/>
        <w:t>äòhyän niväpalambho niketa-gämé ca picchilaù panthäù |</w:t>
      </w:r>
    </w:p>
    <w:p>
      <w:pPr>
        <w:pStyle w:val="Normal"/>
        <w:rPr/>
      </w:pPr>
      <w:r>
        <w:rPr/>
        <w:t>dvayam äkulayati cetaù skandhävära-dvijäténäm ||27||292||</w:t>
      </w:r>
    </w:p>
    <w:p>
      <w:pPr>
        <w:pStyle w:val="Normal"/>
        <w:rPr/>
      </w:pPr>
      <w:r>
        <w:rPr/>
      </w:r>
    </w:p>
    <w:p>
      <w:pPr>
        <w:pStyle w:val="Normal"/>
        <w:rPr/>
      </w:pPr>
      <w:r>
        <w:rPr/>
        <w:t>vägurasya |</w:t>
      </w:r>
    </w:p>
    <w:p>
      <w:pPr>
        <w:pStyle w:val="Normal"/>
        <w:rPr>
          <w:del w:id="551" w:author="Jan Brzezinski" w:date="2004-01-28T19:28:00Z"/>
        </w:rPr>
      </w:pPr>
      <w:del w:id="550" w:author="Jan Brzezinski" w:date="2004-01-28T19:28:00Z">
        <w:r>
          <w:rPr/>
        </w:r>
      </w:del>
    </w:p>
    <w:p>
      <w:pPr>
        <w:pStyle w:val="Normal"/>
        <w:rPr>
          <w:color w:val="0000FF"/>
          <w:ins w:id="553" w:author="Jan Brzezinski" w:date="2004-01-28T19:28:00Z"/>
        </w:rPr>
      </w:pPr>
      <w:ins w:id="552" w:author="Jan Brzezinski" w:date="2004-01-28T19:28:00Z">
        <w:r>
          <w:rPr>
            <w:color w:val="0000FF"/>
          </w:rPr>
        </w:r>
      </w:ins>
    </w:p>
    <w:p>
      <w:pPr>
        <w:pStyle w:val="Normal"/>
        <w:jc w:val="center"/>
        <w:rPr/>
      </w:pPr>
      <w:r>
        <w:rPr/>
        <w:t>|| iti çarad-vrajyä ||</w:t>
      </w:r>
    </w:p>
    <w:p>
      <w:pPr>
        <w:pStyle w:val="Normal"/>
        <w:jc w:val="center"/>
        <w:rPr/>
      </w:pPr>
      <w:r>
        <w:rPr/>
        <w:t>||11||</w:t>
      </w:r>
    </w:p>
    <w:p>
      <w:pPr>
        <w:pStyle w:val="Normal"/>
        <w:jc w:val="center"/>
        <w:rPr/>
      </w:pPr>
      <w:r>
        <w:rPr/>
      </w:r>
    </w:p>
    <w:p>
      <w:pPr>
        <w:pStyle w:val="Normal"/>
        <w:jc w:val="center"/>
        <w:rPr>
          <w:color w:val="993366"/>
        </w:rPr>
      </w:pPr>
      <w:r>
        <w:rPr>
          <w:rFonts w:eastAsia="Balaram"/>
          <w:color w:val="993366"/>
        </w:rPr>
        <w:t xml:space="preserve"> </w:t>
      </w:r>
      <w:del w:id="554" w:author="Jan Brzezinski" w:date="2004-01-28T09:46:00Z">
        <w:r>
          <w:rPr>
            <w:color w:val="993366"/>
          </w:rPr>
          <w:delText>--</w:delText>
        </w:r>
      </w:del>
      <w:ins w:id="555" w:author="Jan Brzezinski" w:date="2004-01-28T09:46:00Z">
        <w:r>
          <w:rPr>
            <w:color w:val="993366"/>
          </w:rPr>
          <w:t>—</w:t>
        </w:r>
      </w:ins>
      <w:r>
        <w:rPr>
          <w:color w:val="993366"/>
        </w:rPr>
        <w:t>o)0(o</w:t>
      </w:r>
      <w:del w:id="556" w:author="Jan Brzezinski" w:date="2004-01-28T09:46:00Z">
        <w:r>
          <w:rPr>
            <w:color w:val="993366"/>
          </w:rPr>
          <w:delText>--</w:delText>
        </w:r>
      </w:del>
      <w:ins w:id="557" w:author="Jan Brzezinski" w:date="2004-01-28T09:46:00Z">
        <w:r>
          <w:rPr>
            <w:color w:val="993366"/>
          </w:rPr>
          <w:t>—</w:t>
        </w:r>
      </w:ins>
    </w:p>
    <w:p>
      <w:pPr>
        <w:pStyle w:val="Heading3"/>
        <w:rPr/>
      </w:pPr>
      <w:r>
        <w:rPr/>
        <w:t>12. tato hemanta-vrajyä</w:t>
      </w:r>
    </w:p>
    <w:p>
      <w:pPr>
        <w:pStyle w:val="Normal"/>
        <w:rPr/>
      </w:pPr>
      <w:r>
        <w:rPr/>
      </w:r>
    </w:p>
    <w:p>
      <w:pPr>
        <w:pStyle w:val="Normal"/>
        <w:rPr/>
      </w:pPr>
      <w:r>
        <w:rPr/>
        <w:t>yäträ-lagnaà tuhina-marutäà bändhavaù kunda-lakñyäù</w:t>
      </w:r>
    </w:p>
    <w:p>
      <w:pPr>
        <w:pStyle w:val="Normal"/>
        <w:rPr/>
      </w:pPr>
      <w:r>
        <w:rPr/>
        <w:t>kälaà so’yaà kamala-sarasäà sampadaù käla-dütaù |</w:t>
      </w:r>
    </w:p>
    <w:p>
      <w:pPr>
        <w:pStyle w:val="Normal"/>
        <w:rPr/>
      </w:pPr>
      <w:r>
        <w:rPr/>
        <w:t>nidrä-vyäjäj jaòima-vidhurä yatra gäòhe’pi mantau</w:t>
      </w:r>
    </w:p>
    <w:p>
      <w:pPr>
        <w:pStyle w:val="Normal"/>
        <w:rPr/>
      </w:pPr>
      <w:r>
        <w:rPr/>
        <w:t>vämäù kaëöha-graham açithilaà preyasäm ädriyante ||1||293||</w:t>
      </w:r>
    </w:p>
    <w:p>
      <w:pPr>
        <w:pStyle w:val="Normal"/>
        <w:rPr/>
      </w:pPr>
      <w:r>
        <w:rPr/>
      </w:r>
    </w:p>
    <w:p>
      <w:pPr>
        <w:pStyle w:val="Normal"/>
        <w:rPr/>
      </w:pPr>
      <w:r>
        <w:rPr/>
        <w:t>kasyacit (S</w:t>
      </w:r>
      <w:del w:id="558" w:author="Jan Brzezinski" w:date="2004-01-27T14:46:00Z">
        <w:r>
          <w:rPr/>
          <w:delText>r</w:delText>
        </w:r>
      </w:del>
      <w:r>
        <w:rPr/>
        <w:t>k</w:t>
      </w:r>
      <w:ins w:id="559" w:author="Jan Brzezinski" w:date="2004-01-27T14:46:00Z">
        <w:r>
          <w:rPr/>
          <w:t>m</w:t>
        </w:r>
      </w:ins>
      <w:r>
        <w:rPr/>
        <w:t xml:space="preserve"> 1326)</w:t>
      </w:r>
    </w:p>
    <w:p>
      <w:pPr>
        <w:pStyle w:val="Normal"/>
        <w:rPr/>
      </w:pPr>
      <w:r>
        <w:rPr/>
      </w:r>
    </w:p>
    <w:p>
      <w:pPr>
        <w:pStyle w:val="Normal"/>
        <w:rPr/>
      </w:pPr>
      <w:r>
        <w:rPr/>
        <w:t>agre çyämala-bindu-baddha-tilakair madhye’pi päkänvaya-</w:t>
      </w:r>
    </w:p>
    <w:p>
      <w:pPr>
        <w:pStyle w:val="Normal"/>
        <w:rPr/>
      </w:pPr>
      <w:r>
        <w:rPr/>
        <w:t>prauòhé-bhüta-paöola-päöalatarair müle manäg babhrubhiù |</w:t>
      </w:r>
    </w:p>
    <w:p>
      <w:pPr>
        <w:pStyle w:val="Normal"/>
        <w:rPr/>
      </w:pPr>
      <w:r>
        <w:rPr/>
        <w:t>vånte karkaça-kéra-piccha-haribhiù sthülaiù phalair bandhuräù</w:t>
      </w:r>
    </w:p>
    <w:p>
      <w:pPr>
        <w:pStyle w:val="Normal"/>
        <w:rPr/>
      </w:pPr>
      <w:r>
        <w:rPr/>
        <w:t>sampraty utsukayanti kasya na manaù püga-drumäëäà chaöäù ||2||294||</w:t>
      </w:r>
    </w:p>
    <w:p>
      <w:pPr>
        <w:pStyle w:val="Normal"/>
        <w:rPr/>
      </w:pPr>
      <w:r>
        <w:rPr/>
      </w:r>
    </w:p>
    <w:p>
      <w:pPr>
        <w:pStyle w:val="Normal"/>
        <w:rPr/>
      </w:pPr>
      <w:r>
        <w:rPr/>
        <w:t>dalänäà müleñu stimita-patitaà kesara-rajaù</w:t>
      </w:r>
    </w:p>
    <w:p>
      <w:pPr>
        <w:pStyle w:val="Normal"/>
        <w:rPr/>
      </w:pPr>
      <w:r>
        <w:rPr/>
        <w:t>saméro nedänéà harati haritäla-dyuti-haram |</w:t>
      </w:r>
    </w:p>
    <w:p>
      <w:pPr>
        <w:pStyle w:val="Normal"/>
        <w:rPr/>
      </w:pPr>
      <w:r>
        <w:rPr/>
        <w:t>kumudvatyäù koñe madhu çiçira-miçraà madhuliho</w:t>
      </w:r>
    </w:p>
    <w:p>
      <w:pPr>
        <w:pStyle w:val="Normal"/>
        <w:rPr/>
      </w:pPr>
      <w:r>
        <w:rPr/>
        <w:t>lihanti pratyüñe virasa-virasaà manda-rucayaù ||3||295||</w:t>
      </w:r>
    </w:p>
    <w:p>
      <w:pPr>
        <w:pStyle w:val="Normal"/>
        <w:rPr/>
      </w:pPr>
      <w:r>
        <w:rPr/>
      </w:r>
    </w:p>
    <w:p>
      <w:pPr>
        <w:pStyle w:val="Normal"/>
        <w:rPr/>
      </w:pPr>
      <w:r>
        <w:rPr/>
        <w:t xml:space="preserve">äväti sphuöita-priyaìgu-surabhir néhära-väri-cchalät </w:t>
      </w:r>
    </w:p>
    <w:p>
      <w:pPr>
        <w:pStyle w:val="Normal"/>
        <w:rPr/>
      </w:pPr>
      <w:r>
        <w:rPr/>
        <w:t>svacchandaà kamaläkareñu vikirann pracchanna-vahni-cchaöäù |</w:t>
      </w:r>
    </w:p>
    <w:p>
      <w:pPr>
        <w:pStyle w:val="Normal"/>
        <w:rPr/>
      </w:pPr>
      <w:r>
        <w:rPr/>
        <w:t>prätaù kunda-samåddhi-darçana-rasa-préti-prakarñollasan-</w:t>
      </w:r>
    </w:p>
    <w:p>
      <w:pPr>
        <w:pStyle w:val="Normal"/>
        <w:rPr/>
      </w:pPr>
      <w:r>
        <w:rPr/>
        <w:t>mäläkära-vadhü-kapola-pulaka-sthairya-kñamo märutaù ||4||296||</w:t>
      </w:r>
    </w:p>
    <w:p>
      <w:pPr>
        <w:pStyle w:val="Normal"/>
        <w:rPr/>
      </w:pPr>
      <w:r>
        <w:rPr/>
      </w:r>
    </w:p>
    <w:p>
      <w:pPr>
        <w:pStyle w:val="Normal"/>
        <w:rPr/>
      </w:pPr>
      <w:r>
        <w:rPr/>
        <w:t>garväyante palälaà prati pathika-çataiù pämaräù stüyamänä</w:t>
      </w:r>
    </w:p>
    <w:p>
      <w:pPr>
        <w:pStyle w:val="Normal"/>
        <w:rPr/>
      </w:pPr>
      <w:r>
        <w:rPr/>
        <w:t>gopän go-garbhinénäà sukhayati bahalo rätri-romantha-bäñpaù |</w:t>
      </w:r>
    </w:p>
    <w:p>
      <w:pPr>
        <w:pStyle w:val="Normal"/>
        <w:rPr/>
      </w:pPr>
      <w:r>
        <w:rPr/>
        <w:t>prätaù påñöhävagäòha-prathama-ravi-rucir gräma-sémopaçalye</w:t>
      </w:r>
    </w:p>
    <w:p>
      <w:pPr>
        <w:pStyle w:val="Normal"/>
        <w:rPr/>
      </w:pPr>
      <w:r>
        <w:rPr/>
        <w:t>çete siddhärtha-puñpa-cchadana-cita-hima-klinna-pakñmä mahokñaù ||5||297||</w:t>
      </w:r>
    </w:p>
    <w:p>
      <w:pPr>
        <w:pStyle w:val="Normal"/>
        <w:rPr/>
      </w:pPr>
      <w:r>
        <w:rPr/>
      </w:r>
    </w:p>
    <w:p>
      <w:pPr>
        <w:pStyle w:val="Normal"/>
        <w:rPr/>
      </w:pPr>
      <w:r>
        <w:rPr/>
        <w:t>yogeçvarasya (</w:t>
      </w:r>
      <w:del w:id="560" w:author="Jan Brzezinski" w:date="2004-01-28T09:54:00Z">
        <w:r>
          <w:rPr/>
          <w:delText>Skm</w:delText>
        </w:r>
      </w:del>
      <w:ins w:id="561" w:author="Jan Brzezinski" w:date="2004-01-28T09:54:00Z">
        <w:r>
          <w:rPr/>
          <w:t>sa.u.ka.</w:t>
        </w:r>
      </w:ins>
      <w:r>
        <w:rPr/>
        <w:t xml:space="preserve"> 1327)</w:t>
      </w:r>
    </w:p>
    <w:p>
      <w:pPr>
        <w:pStyle w:val="Normal"/>
        <w:rPr/>
      </w:pPr>
      <w:r>
        <w:rPr/>
      </w:r>
    </w:p>
    <w:p>
      <w:pPr>
        <w:pStyle w:val="Normal"/>
        <w:rPr/>
      </w:pPr>
      <w:r>
        <w:rPr/>
        <w:t>kaöu-madhuräëy ämodaiù parëair utkérëa-patra-bhaìgäni |</w:t>
      </w:r>
    </w:p>
    <w:p>
      <w:pPr>
        <w:pStyle w:val="Normal"/>
        <w:rPr/>
      </w:pPr>
      <w:r>
        <w:rPr/>
        <w:t>damanaka-vanäni samprati käëòair ekänta-päëòüni ||6||298||</w:t>
      </w:r>
    </w:p>
    <w:p>
      <w:pPr>
        <w:pStyle w:val="Normal"/>
        <w:rPr/>
      </w:pPr>
      <w:r>
        <w:rPr/>
      </w:r>
    </w:p>
    <w:p>
      <w:pPr>
        <w:pStyle w:val="Normal"/>
        <w:rPr/>
      </w:pPr>
      <w:r>
        <w:rPr/>
        <w:t>laghuni tåëa-kuöére kñetra-koëe yavänäà</w:t>
      </w:r>
    </w:p>
    <w:p>
      <w:pPr>
        <w:pStyle w:val="Normal"/>
        <w:rPr>
          <w:lang w:val="pl-PL" w:eastAsia="en-US"/>
        </w:rPr>
      </w:pPr>
      <w:r>
        <w:rPr>
          <w:lang w:val="pl-PL" w:eastAsia="en-US"/>
        </w:rPr>
        <w:t>nava-kalama-paläla-srastare sopadhäne |</w:t>
      </w:r>
    </w:p>
    <w:p>
      <w:pPr>
        <w:pStyle w:val="Normal"/>
        <w:rPr>
          <w:lang w:val="pl-PL" w:eastAsia="en-US"/>
        </w:rPr>
      </w:pPr>
      <w:r>
        <w:rPr>
          <w:lang w:val="pl-PL" w:eastAsia="en-US"/>
        </w:rPr>
        <w:t>pariharati suñuptaà hälika-dvandvam ärät</w:t>
      </w:r>
    </w:p>
    <w:p>
      <w:pPr>
        <w:pStyle w:val="Normal"/>
        <w:rPr>
          <w:lang w:val="pl-PL" w:eastAsia="en-US"/>
        </w:rPr>
      </w:pPr>
      <w:r>
        <w:rPr>
          <w:lang w:val="pl-PL" w:eastAsia="en-US"/>
        </w:rPr>
        <w:t>stana-kalaça-mahoñmäbaddha-rekhas tuñäraù ||299||</w:t>
      </w:r>
    </w:p>
    <w:p>
      <w:pPr>
        <w:pStyle w:val="Normal"/>
        <w:rPr>
          <w:lang w:val="pl-PL" w:eastAsia="en-US"/>
        </w:rPr>
      </w:pPr>
      <w:r>
        <w:rPr>
          <w:lang w:val="pl-PL" w:eastAsia="en-US"/>
        </w:rPr>
      </w:r>
    </w:p>
    <w:p>
      <w:pPr>
        <w:pStyle w:val="Normal"/>
        <w:rPr/>
      </w:pPr>
      <w:r>
        <w:rPr>
          <w:lang w:val="pl-PL" w:eastAsia="en-US"/>
        </w:rPr>
        <w:t>bhavabhüteù (</w:t>
      </w:r>
      <w:del w:id="562" w:author="Jan Brzezinski" w:date="2004-01-28T10:09:00Z">
        <w:r>
          <w:rPr>
            <w:lang w:val="pl-PL" w:eastAsia="en-US"/>
          </w:rPr>
          <w:delText>Dr</w:delText>
        </w:r>
      </w:del>
      <w:ins w:id="563" w:author="Jan Brzezinski" w:date="2004-01-28T10:09:00Z">
        <w:r>
          <w:rPr>
            <w:lang w:val="pl-PL" w:eastAsia="en-US"/>
          </w:rPr>
          <w:t>da.rü.</w:t>
        </w:r>
      </w:ins>
      <w:r>
        <w:rPr>
          <w:lang w:val="pl-PL" w:eastAsia="en-US"/>
        </w:rPr>
        <w:t xml:space="preserve"> 4.22, </w:t>
      </w:r>
      <w:del w:id="564" w:author="Jan Brzezinski" w:date="2004-01-28T10:07:00Z">
        <w:r>
          <w:rPr>
            <w:lang w:val="pl-PL" w:eastAsia="en-US"/>
          </w:rPr>
          <w:delText>Sv</w:delText>
        </w:r>
      </w:del>
      <w:ins w:id="565" w:author="Jan Brzezinski" w:date="2004-01-28T10:07:00Z">
        <w:r>
          <w:rPr>
            <w:lang w:val="pl-PL" w:eastAsia="en-US"/>
          </w:rPr>
          <w:t>su.ä.</w:t>
        </w:r>
      </w:ins>
      <w:r>
        <w:rPr>
          <w:lang w:val="pl-PL" w:eastAsia="en-US"/>
        </w:rPr>
        <w:t xml:space="preserve"> 1840, </w:t>
      </w:r>
      <w:del w:id="566" w:author="Jan Brzezinski" w:date="2004-01-28T09:54:00Z">
        <w:r>
          <w:rPr>
            <w:lang w:val="pl-PL" w:eastAsia="en-US"/>
          </w:rPr>
          <w:delText>Skm</w:delText>
        </w:r>
      </w:del>
      <w:ins w:id="567" w:author="Jan Brzezinski" w:date="2004-01-28T09:54:00Z">
        <w:r>
          <w:rPr>
            <w:lang w:val="pl-PL" w:eastAsia="en-US"/>
          </w:rPr>
          <w:t>sa.u.ka.</w:t>
        </w:r>
      </w:ins>
      <w:r>
        <w:rPr>
          <w:lang w:val="pl-PL" w:eastAsia="en-US"/>
        </w:rPr>
        <w:t xml:space="preserve"> 1336, </w:t>
      </w:r>
      <w:del w:id="568" w:author="Jan Brzezinski" w:date="2004-01-28T10:02:00Z">
        <w:r>
          <w:rPr>
            <w:lang w:val="pl-PL" w:eastAsia="en-US"/>
          </w:rPr>
          <w:delText>Spd</w:delText>
        </w:r>
      </w:del>
      <w:ins w:id="569" w:author="Jan Brzezinski" w:date="2004-01-28T10:02:00Z">
        <w:r>
          <w:rPr>
            <w:lang w:val="pl-PL" w:eastAsia="en-US"/>
          </w:rPr>
          <w:t>çä.pa.</w:t>
        </w:r>
      </w:ins>
      <w:r>
        <w:rPr>
          <w:lang w:val="pl-PL" w:eastAsia="en-US"/>
        </w:rPr>
        <w:t xml:space="preserve"> 3922, </w:t>
      </w:r>
      <w:del w:id="570" w:author="Jan Brzezinski" w:date="2004-01-28T09:54:00Z">
        <w:r>
          <w:rPr>
            <w:lang w:val="pl-PL" w:eastAsia="en-US"/>
          </w:rPr>
          <w:delText>Smv</w:delText>
        </w:r>
      </w:del>
      <w:ins w:id="571" w:author="Jan Brzezinski" w:date="2004-01-28T09:54:00Z">
        <w:r>
          <w:rPr>
            <w:lang w:val="pl-PL" w:eastAsia="en-US"/>
          </w:rPr>
          <w:t>sü.mu.</w:t>
        </w:r>
      </w:ins>
      <w:r>
        <w:rPr>
          <w:lang w:val="pl-PL" w:eastAsia="en-US"/>
        </w:rPr>
        <w:t xml:space="preserve"> 63.15)</w:t>
      </w:r>
    </w:p>
    <w:p>
      <w:pPr>
        <w:pStyle w:val="Normal"/>
        <w:rPr>
          <w:lang w:val="pl-PL" w:eastAsia="en-US"/>
        </w:rPr>
      </w:pPr>
      <w:r>
        <w:rPr>
          <w:lang w:val="pl-PL" w:eastAsia="en-US"/>
        </w:rPr>
      </w:r>
    </w:p>
    <w:p>
      <w:pPr>
        <w:pStyle w:val="Normal"/>
        <w:rPr>
          <w:lang w:val="pl-PL" w:eastAsia="en-US"/>
        </w:rPr>
      </w:pPr>
      <w:r>
        <w:rPr>
          <w:lang w:val="pl-PL" w:eastAsia="en-US"/>
        </w:rPr>
        <w:t>kñetropänta-paläyamäna-çaçaka-dvandvaà parékñyäparän</w:t>
      </w:r>
    </w:p>
    <w:p>
      <w:pPr>
        <w:pStyle w:val="Normal"/>
        <w:rPr>
          <w:lang w:val="pl-PL" w:eastAsia="en-US"/>
        </w:rPr>
      </w:pPr>
      <w:r>
        <w:rPr>
          <w:lang w:val="pl-PL" w:eastAsia="en-US"/>
        </w:rPr>
        <w:t>ähüyätirasena karñaka-janän äbaddha-kolähaläù |</w:t>
      </w:r>
    </w:p>
    <w:p>
      <w:pPr>
        <w:pStyle w:val="Normal"/>
        <w:rPr>
          <w:lang w:val="pl-PL" w:eastAsia="en-US"/>
        </w:rPr>
      </w:pPr>
      <w:r>
        <w:rPr>
          <w:lang w:val="pl-PL" w:eastAsia="en-US"/>
        </w:rPr>
        <w:t>hastäropita-dätra-rajju-laguòair våddhair avåddhaiù saha</w:t>
      </w:r>
    </w:p>
    <w:p>
      <w:pPr>
        <w:pStyle w:val="Normal"/>
        <w:rPr>
          <w:lang w:val="pl-PL" w:eastAsia="en-US"/>
        </w:rPr>
      </w:pPr>
      <w:r>
        <w:rPr>
          <w:lang w:val="pl-PL" w:eastAsia="en-US"/>
        </w:rPr>
        <w:t>tyaktvä çäli-cikartiñäm ita ito dhävanty amé pämaräù ||8||300||</w:t>
      </w:r>
    </w:p>
    <w:p>
      <w:pPr>
        <w:pStyle w:val="Normal"/>
        <w:rPr>
          <w:lang w:val="pl-PL" w:eastAsia="en-US"/>
        </w:rPr>
      </w:pPr>
      <w:r>
        <w:rPr>
          <w:lang w:val="pl-PL" w:eastAsia="en-US"/>
        </w:rPr>
      </w:r>
    </w:p>
    <w:p>
      <w:pPr>
        <w:pStyle w:val="Normal"/>
        <w:rPr/>
      </w:pPr>
      <w:r>
        <w:rPr>
          <w:lang w:val="en-CA" w:eastAsia="en-US"/>
        </w:rPr>
        <w:t>kasyacit (</w:t>
      </w:r>
      <w:del w:id="572" w:author="Jan Brzezinski" w:date="2004-01-28T09:54:00Z">
        <w:r>
          <w:rPr>
            <w:lang w:val="en-CA" w:eastAsia="en-US"/>
          </w:rPr>
          <w:delText>Skm</w:delText>
        </w:r>
      </w:del>
      <w:ins w:id="573" w:author="Jan Brzezinski" w:date="2004-01-28T09:54:00Z">
        <w:r>
          <w:rPr>
            <w:lang w:val="en-CA" w:eastAsia="en-US"/>
          </w:rPr>
          <w:t>sa.u.ka.</w:t>
        </w:r>
      </w:ins>
      <w:r>
        <w:rPr>
          <w:lang w:val="en-CA" w:eastAsia="en-US"/>
        </w:rPr>
        <w:t xml:space="preserve"> 1340)</w:t>
      </w:r>
    </w:p>
    <w:p>
      <w:pPr>
        <w:pStyle w:val="Normal"/>
        <w:rPr>
          <w:lang w:val="en-CA" w:eastAsia="en-US"/>
        </w:rPr>
      </w:pPr>
      <w:r>
        <w:rPr>
          <w:lang w:val="en-CA" w:eastAsia="en-US"/>
        </w:rPr>
      </w:r>
    </w:p>
    <w:p>
      <w:pPr>
        <w:pStyle w:val="Normal"/>
        <w:rPr/>
      </w:pPr>
      <w:r>
        <w:rPr/>
        <w:t>kåtvä påñöhatare paöac-caram atha jyotiù-prataìkäìkayoù</w:t>
      </w:r>
    </w:p>
    <w:p>
      <w:pPr>
        <w:pStyle w:val="Normal"/>
        <w:rPr/>
      </w:pPr>
      <w:r>
        <w:rPr/>
        <w:t>ürvor antarayor niñeduñi karau kåtvä kukülänale |</w:t>
      </w:r>
    </w:p>
    <w:p>
      <w:pPr>
        <w:pStyle w:val="Normal"/>
        <w:rPr/>
      </w:pPr>
      <w:r>
        <w:rPr/>
        <w:t>pärçvau kampa-jaòau pidhäya kaphaëi-dvandvena romäïcitä</w:t>
      </w:r>
    </w:p>
    <w:p>
      <w:pPr>
        <w:pStyle w:val="Normal"/>
        <w:rPr/>
      </w:pPr>
      <w:r>
        <w:rPr/>
        <w:t>prätar no na ca säyam adya jaraté gehodaraà muïcati ||9||301||</w:t>
      </w:r>
    </w:p>
    <w:p>
      <w:pPr>
        <w:pStyle w:val="Normal"/>
        <w:rPr/>
      </w:pPr>
      <w:r>
        <w:rPr/>
      </w:r>
    </w:p>
    <w:p>
      <w:pPr>
        <w:pStyle w:val="Normal"/>
        <w:rPr/>
      </w:pPr>
      <w:r>
        <w:rPr/>
        <w:t>vaiçyasya |</w:t>
      </w:r>
    </w:p>
    <w:p>
      <w:pPr>
        <w:pStyle w:val="Normal"/>
        <w:rPr/>
      </w:pPr>
      <w:r>
        <w:rPr/>
      </w:r>
    </w:p>
    <w:p>
      <w:pPr>
        <w:pStyle w:val="Normal"/>
        <w:rPr/>
      </w:pPr>
      <w:r>
        <w:rPr/>
        <w:t>dhüma-präyaù prati-muhur atikñobhanodvänta-tejäù</w:t>
      </w:r>
    </w:p>
    <w:p>
      <w:pPr>
        <w:pStyle w:val="Normal"/>
        <w:rPr/>
      </w:pPr>
      <w:r>
        <w:rPr/>
        <w:t>käréñägniù satatam åtunä sevyatäà néyamänaù |</w:t>
      </w:r>
    </w:p>
    <w:p>
      <w:pPr>
        <w:pStyle w:val="Normal"/>
        <w:rPr/>
      </w:pPr>
      <w:r>
        <w:rPr/>
        <w:t>bähu-kñepät stana-parisaräd asta-léläàçukäbhiù</w:t>
      </w:r>
    </w:p>
    <w:p>
      <w:pPr>
        <w:pStyle w:val="Normal"/>
        <w:rPr/>
      </w:pPr>
      <w:r>
        <w:rPr/>
        <w:t>ghoña-strébhir divasa-viratau bhäti nirviçyamänaù ||10||302||</w:t>
      </w:r>
    </w:p>
    <w:p>
      <w:pPr>
        <w:pStyle w:val="Normal"/>
        <w:rPr/>
      </w:pPr>
      <w:r>
        <w:rPr/>
      </w:r>
    </w:p>
    <w:p>
      <w:pPr>
        <w:pStyle w:val="Normal"/>
        <w:rPr/>
      </w:pPr>
      <w:r>
        <w:rPr/>
        <w:t>äbhoginaù kim api samprati väsaränte</w:t>
      </w:r>
    </w:p>
    <w:p>
      <w:pPr>
        <w:pStyle w:val="Normal"/>
        <w:rPr/>
      </w:pPr>
      <w:r>
        <w:rPr/>
        <w:t>sampanna-çäli-khala-pallavitopaçalyäù |</w:t>
      </w:r>
    </w:p>
    <w:p>
      <w:pPr>
        <w:pStyle w:val="Normal"/>
        <w:rPr/>
      </w:pPr>
      <w:r>
        <w:rPr/>
        <w:t>grämäs tuñära-bhara-bandhura-gomayägni-</w:t>
      </w:r>
    </w:p>
    <w:p>
      <w:pPr>
        <w:pStyle w:val="Normal"/>
        <w:rPr/>
      </w:pPr>
      <w:r>
        <w:rPr/>
        <w:t>dhümävalé-valaya-mekhalino haranti ||11||303||</w:t>
      </w:r>
    </w:p>
    <w:p>
      <w:pPr>
        <w:pStyle w:val="Normal"/>
        <w:rPr/>
      </w:pPr>
      <w:r>
        <w:rPr/>
      </w:r>
    </w:p>
    <w:p>
      <w:pPr>
        <w:pStyle w:val="Normal"/>
        <w:rPr/>
      </w:pPr>
      <w:r>
        <w:rPr/>
        <w:t>abhinandasya (</w:t>
      </w:r>
      <w:del w:id="574" w:author="Jan Brzezinski" w:date="2004-01-28T09:54:00Z">
        <w:r>
          <w:rPr/>
          <w:delText>Skm</w:delText>
        </w:r>
      </w:del>
      <w:ins w:id="575" w:author="Jan Brzezinski" w:date="2004-01-28T09:54:00Z">
        <w:r>
          <w:rPr/>
          <w:t>sa.u.ka.</w:t>
        </w:r>
      </w:ins>
      <w:r>
        <w:rPr/>
        <w:t xml:space="preserve"> 1351)</w:t>
      </w:r>
    </w:p>
    <w:p>
      <w:pPr>
        <w:pStyle w:val="Normal"/>
        <w:rPr/>
      </w:pPr>
      <w:r>
        <w:rPr/>
      </w:r>
    </w:p>
    <w:p>
      <w:pPr>
        <w:pStyle w:val="Normal"/>
        <w:rPr/>
      </w:pPr>
      <w:r>
        <w:rPr/>
        <w:t>müle harinti kiïci</w:t>
      </w:r>
      <w:del w:id="576" w:author="Jan Brzezinski" w:date="2004-01-28T13:54:00Z">
        <w:r>
          <w:rPr/>
          <w:delText>d p</w:delText>
        </w:r>
      </w:del>
      <w:ins w:id="577" w:author="Jan Brzezinski" w:date="2004-01-28T13:54:00Z">
        <w:r>
          <w:rPr/>
          <w:t xml:space="preserve"> t p</w:t>
        </w:r>
      </w:ins>
      <w:r>
        <w:rPr/>
        <w:t>ärçve pétäni lohitäny agre |</w:t>
      </w:r>
    </w:p>
    <w:p>
      <w:pPr>
        <w:pStyle w:val="Normal"/>
        <w:rPr/>
      </w:pPr>
      <w:r>
        <w:rPr/>
        <w:t>madhura-surabhéëi sampraty agäòha-päkäni badaräëi ||12||304||</w:t>
      </w:r>
    </w:p>
    <w:p>
      <w:pPr>
        <w:pStyle w:val="Normal"/>
        <w:rPr/>
      </w:pPr>
      <w:r>
        <w:rPr/>
      </w:r>
    </w:p>
    <w:p>
      <w:pPr>
        <w:pStyle w:val="Normal"/>
        <w:rPr>
          <w:del w:id="578" w:author="Jan Brzezinski" w:date="2004-01-28T19:28:00Z"/>
        </w:rPr>
      </w:pPr>
      <w:r>
        <w:rPr/>
        <w:t>tasyaiva |</w:t>
      </w:r>
    </w:p>
    <w:p>
      <w:pPr>
        <w:pStyle w:val="Normal"/>
        <w:widowControl/>
        <w:bidi w:val="0"/>
        <w:rPr>
          <w:color w:val="0000FF"/>
          <w:ins w:id="580" w:author="Jan Brzezinski" w:date="2004-01-28T19:28:00Z"/>
        </w:rPr>
      </w:pPr>
      <w:ins w:id="579" w:author="Jan Brzezinski" w:date="2004-01-28T19:28:00Z">
        <w:r>
          <w:rPr>
            <w:color w:val="0000FF"/>
          </w:rPr>
        </w:r>
      </w:ins>
    </w:p>
    <w:p>
      <w:pPr>
        <w:pStyle w:val="Normal"/>
        <w:rPr>
          <w:color w:val="0000FF"/>
        </w:rPr>
      </w:pPr>
      <w:r>
        <w:rPr>
          <w:color w:val="0000FF"/>
        </w:rPr>
      </w:r>
    </w:p>
    <w:p>
      <w:pPr>
        <w:pStyle w:val="Normal"/>
        <w:rPr/>
      </w:pPr>
      <w:r>
        <w:rPr/>
        <w:t>bhadraà te sadåçaà yad-adhvaga-çataiù kérti-stavodghuñyate</w:t>
      </w:r>
    </w:p>
    <w:p>
      <w:pPr>
        <w:pStyle w:val="Normal"/>
        <w:rPr/>
      </w:pPr>
      <w:r>
        <w:rPr/>
        <w:t>sthäne rüpam anuttamaà sukåtinä dänena karëo jitaù |</w:t>
      </w:r>
    </w:p>
    <w:p>
      <w:pPr>
        <w:pStyle w:val="Normal"/>
        <w:rPr/>
      </w:pPr>
      <w:r>
        <w:rPr/>
        <w:t>ity älokya ciraà dåçä kåpaëayä dürägatena stutaù</w:t>
      </w:r>
    </w:p>
    <w:p>
      <w:pPr>
        <w:pStyle w:val="Normal"/>
        <w:rPr/>
      </w:pPr>
      <w:r>
        <w:rPr/>
        <w:t>pänthenaika-paläla-muñöi-rucinä garväyate hälikaù ||13||305||</w:t>
      </w:r>
    </w:p>
    <w:p>
      <w:pPr>
        <w:pStyle w:val="Normal"/>
        <w:rPr/>
      </w:pPr>
      <w:r>
        <w:rPr/>
      </w:r>
    </w:p>
    <w:p>
      <w:pPr>
        <w:pStyle w:val="Normal"/>
        <w:rPr/>
      </w:pPr>
      <w:r>
        <w:rPr/>
        <w:t>yogeçvarasya (</w:t>
      </w:r>
      <w:del w:id="581" w:author="Jan Brzezinski" w:date="2004-01-28T20:04:00Z">
        <w:r>
          <w:rPr/>
          <w:delText>Sk</w:delText>
        </w:r>
      </w:del>
      <w:ins w:id="582" w:author="Jan Brzezinski" w:date="2004-01-28T20:04:00Z">
        <w:r>
          <w:rPr/>
          <w:t>sa.ka.ä.</w:t>
        </w:r>
      </w:ins>
      <w:r>
        <w:rPr/>
        <w:t xml:space="preserve"> 3.8, </w:t>
      </w:r>
      <w:del w:id="583" w:author="Jan Brzezinski" w:date="2004-01-28T09:54:00Z">
        <w:r>
          <w:rPr/>
          <w:delText>Skm</w:delText>
        </w:r>
      </w:del>
      <w:ins w:id="584" w:author="Jan Brzezinski" w:date="2004-01-28T09:54:00Z">
        <w:r>
          <w:rPr/>
          <w:t>sa.u.ka.</w:t>
        </w:r>
      </w:ins>
      <w:r>
        <w:rPr/>
        <w:t xml:space="preserve"> 1338, </w:t>
      </w:r>
      <w:del w:id="585" w:author="Jan Brzezinski" w:date="2004-01-28T10:02:00Z">
        <w:r>
          <w:rPr/>
          <w:delText>Spd</w:delText>
        </w:r>
      </w:del>
      <w:ins w:id="586" w:author="Jan Brzezinski" w:date="2004-01-28T10:02:00Z">
        <w:r>
          <w:rPr/>
          <w:t>çä.pa.</w:t>
        </w:r>
      </w:ins>
      <w:r>
        <w:rPr/>
        <w:t xml:space="preserve"> 581, </w:t>
      </w:r>
      <w:del w:id="587" w:author="Jan Brzezinski" w:date="2004-01-28T09:54:00Z">
        <w:r>
          <w:rPr/>
          <w:delText>Smv</w:delText>
        </w:r>
      </w:del>
      <w:ins w:id="588" w:author="Jan Brzezinski" w:date="2004-01-28T09:54:00Z">
        <w:r>
          <w:rPr/>
          <w:t>sü.mu.</w:t>
        </w:r>
      </w:ins>
      <w:r>
        <w:rPr/>
        <w:t xml:space="preserve"> 96.2)</w:t>
      </w:r>
    </w:p>
    <w:p>
      <w:pPr>
        <w:pStyle w:val="Normal"/>
        <w:rPr/>
      </w:pPr>
      <w:r>
        <w:rPr/>
      </w:r>
    </w:p>
    <w:p>
      <w:pPr>
        <w:pStyle w:val="Normal"/>
        <w:jc w:val="center"/>
        <w:rPr/>
      </w:pPr>
      <w:r>
        <w:rPr/>
        <w:t xml:space="preserve">iti hemanta-vrajyä </w:t>
      </w:r>
    </w:p>
    <w:p>
      <w:pPr>
        <w:pStyle w:val="Normal"/>
        <w:jc w:val="center"/>
        <w:rPr/>
      </w:pPr>
      <w:r>
        <w:rPr/>
        <w:t>||12||</w:t>
      </w:r>
    </w:p>
    <w:p>
      <w:pPr>
        <w:pStyle w:val="Normal"/>
        <w:jc w:val="center"/>
        <w:rPr/>
      </w:pPr>
      <w:r>
        <w:rPr/>
      </w:r>
    </w:p>
    <w:p>
      <w:pPr>
        <w:pStyle w:val="Normal"/>
        <w:jc w:val="center"/>
        <w:rPr/>
      </w:pPr>
      <w:r>
        <w:rPr>
          <w:rFonts w:eastAsia="Balaram"/>
        </w:rPr>
        <w:t xml:space="preserve"> </w:t>
      </w:r>
      <w:del w:id="589" w:author="Jan Brzezinski" w:date="2004-01-28T09:46:00Z">
        <w:r>
          <w:rPr/>
          <w:delText>--</w:delText>
        </w:r>
      </w:del>
      <w:ins w:id="590" w:author="Jan Brzezinski" w:date="2004-01-28T09:46:00Z">
        <w:r>
          <w:rPr/>
          <w:t>—</w:t>
        </w:r>
      </w:ins>
      <w:r>
        <w:rPr/>
        <w:t>o)0(o</w:t>
      </w:r>
      <w:del w:id="591" w:author="Jan Brzezinski" w:date="2004-01-28T09:46:00Z">
        <w:r>
          <w:rPr/>
          <w:delText>--</w:delText>
        </w:r>
      </w:del>
      <w:ins w:id="592" w:author="Jan Brzezinski" w:date="2004-01-28T09:46:00Z">
        <w:r>
          <w:rPr/>
          <w:t>—</w:t>
        </w:r>
      </w:ins>
    </w:p>
    <w:p>
      <w:pPr>
        <w:pStyle w:val="Normal"/>
        <w:rPr>
          <w:del w:id="594" w:author="Jan Brzezinski" w:date="2004-01-27T20:20:00Z"/>
        </w:rPr>
      </w:pPr>
      <w:del w:id="593" w:author="Jan Brzezinski" w:date="2004-01-27T20:20:00Z">
        <w:r>
          <w:rPr/>
        </w:r>
      </w:del>
    </w:p>
    <w:p>
      <w:pPr>
        <w:pStyle w:val="Normal"/>
        <w:jc w:val="center"/>
        <w:rPr>
          <w:del w:id="596" w:author="Jan Brzezinski" w:date="2004-01-27T20:20:00Z"/>
        </w:rPr>
      </w:pPr>
      <w:del w:id="595" w:author="Jan Brzezinski" w:date="2004-01-27T20:20:00Z">
        <w:r>
          <w:rPr/>
          <w:delText>(13)</w:delText>
        </w:r>
      </w:del>
    </w:p>
    <w:p>
      <w:pPr>
        <w:pStyle w:val="Normal"/>
        <w:rPr>
          <w:ins w:id="598" w:author="Jan Brzezinski" w:date="2004-01-27T20:20:00Z"/>
        </w:rPr>
      </w:pPr>
      <w:ins w:id="597" w:author="Jan Brzezinski" w:date="2004-01-27T20:20:00Z">
        <w:r>
          <w:rPr/>
        </w:r>
      </w:ins>
    </w:p>
    <w:p>
      <w:pPr>
        <w:pStyle w:val="Heading3"/>
        <w:rPr/>
      </w:pPr>
      <w:ins w:id="599" w:author="Jan Brzezinski" w:date="2004-01-27T20:20:00Z">
        <w:r>
          <w:rPr/>
          <w:t xml:space="preserve">13. </w:t>
        </w:r>
      </w:ins>
      <w:r>
        <w:rPr/>
        <w:t>tataù çiçira-vrajyä</w:t>
      </w:r>
    </w:p>
    <w:p>
      <w:pPr>
        <w:pStyle w:val="Normal"/>
        <w:jc w:val="center"/>
        <w:rPr/>
      </w:pPr>
      <w:r>
        <w:rPr/>
      </w:r>
    </w:p>
    <w:p>
      <w:pPr>
        <w:pStyle w:val="Normal"/>
        <w:rPr/>
      </w:pPr>
      <w:r>
        <w:rPr/>
        <w:t>kundasyäpi na püjana-vyatikare näpy ätmano maëòane</w:t>
      </w:r>
    </w:p>
    <w:p>
      <w:pPr>
        <w:pStyle w:val="Normal"/>
        <w:rPr/>
      </w:pPr>
      <w:r>
        <w:rPr/>
        <w:t>vyäpäre’pi tathä praheëaka-vidher närghanti baddhädaräù |</w:t>
      </w:r>
    </w:p>
    <w:p>
      <w:pPr>
        <w:pStyle w:val="Normal"/>
        <w:rPr/>
      </w:pPr>
      <w:r>
        <w:rPr/>
        <w:t>näryaù kunda-caturthikä-mahasam ärambhäbhiñeke yathä</w:t>
      </w:r>
    </w:p>
    <w:p>
      <w:pPr>
        <w:pStyle w:val="Normal"/>
        <w:rPr/>
      </w:pPr>
      <w:r>
        <w:rPr/>
        <w:t>hütänaìgam ulülu-käkala-ravaiù préëanti yünäà manaù ||1||306||</w:t>
      </w:r>
    </w:p>
    <w:p>
      <w:pPr>
        <w:pStyle w:val="Normal"/>
        <w:rPr/>
      </w:pPr>
      <w:r>
        <w:rPr/>
      </w:r>
    </w:p>
    <w:p>
      <w:pPr>
        <w:pStyle w:val="Normal"/>
        <w:rPr/>
      </w:pPr>
      <w:r>
        <w:rPr/>
        <w:t>durlakñyä syäd damanaka-vane dhüma-dhümre patanté</w:t>
      </w:r>
    </w:p>
    <w:p>
      <w:pPr>
        <w:pStyle w:val="Normal"/>
        <w:rPr/>
      </w:pPr>
      <w:r>
        <w:rPr/>
        <w:t>käréñägneù paöamaya-gåhä väma-léläà tanoti |</w:t>
      </w:r>
    </w:p>
    <w:p>
      <w:pPr>
        <w:pStyle w:val="Normal"/>
        <w:rPr/>
      </w:pPr>
      <w:r>
        <w:rPr/>
        <w:t xml:space="preserve">prädurbhävaà tirayati raver adhvagänäm idänéà </w:t>
      </w:r>
    </w:p>
    <w:p>
      <w:pPr>
        <w:pStyle w:val="Normal"/>
        <w:rPr/>
      </w:pPr>
      <w:r>
        <w:rPr/>
        <w:t>sarväìgéëaà diçati palitaà lomalagnä himäné ||2||307||</w:t>
      </w:r>
    </w:p>
    <w:p>
      <w:pPr>
        <w:pStyle w:val="Normal"/>
        <w:rPr/>
      </w:pPr>
      <w:r>
        <w:rPr/>
      </w:r>
    </w:p>
    <w:p>
      <w:pPr>
        <w:pStyle w:val="Normal"/>
        <w:rPr/>
      </w:pPr>
      <w:r>
        <w:rPr/>
        <w:t>püñä prätar gagana-pathikaù prasthitaù pürva-çailät</w:t>
      </w:r>
    </w:p>
    <w:p>
      <w:pPr>
        <w:pStyle w:val="Normal"/>
        <w:rPr/>
      </w:pPr>
      <w:r>
        <w:rPr/>
        <w:t>sücé-bhedya-prabala-mahikä-jäla-kanthävåtäìgaù |</w:t>
      </w:r>
    </w:p>
    <w:p>
      <w:pPr>
        <w:pStyle w:val="Normal"/>
        <w:rPr/>
      </w:pPr>
      <w:r>
        <w:rPr/>
        <w:t>rätrià sarväà hutavaha-pariñvaìga-bhäjo'pi manye</w:t>
      </w:r>
    </w:p>
    <w:p>
      <w:pPr>
        <w:pStyle w:val="Normal"/>
        <w:rPr/>
      </w:pPr>
      <w:r>
        <w:rPr/>
        <w:t>jäòyäbaddhän tvarayitum ayaà dräì na çaknoti pädän ||3||308||</w:t>
      </w:r>
    </w:p>
    <w:p>
      <w:pPr>
        <w:pStyle w:val="Normal"/>
        <w:rPr/>
      </w:pPr>
      <w:r>
        <w:rPr/>
      </w:r>
    </w:p>
    <w:p>
      <w:pPr>
        <w:pStyle w:val="Normal"/>
        <w:rPr/>
      </w:pPr>
      <w:r>
        <w:rPr/>
        <w:t>pänthasyärät kñaëam iva gater mandimänaà diçanti</w:t>
      </w:r>
    </w:p>
    <w:p>
      <w:pPr>
        <w:pStyle w:val="Normal"/>
        <w:rPr/>
      </w:pPr>
      <w:r>
        <w:rPr/>
        <w:t>pratyüñeñu pratanu-salilodgérëa-bäñpa-pravähäù |</w:t>
      </w:r>
    </w:p>
    <w:p>
      <w:pPr>
        <w:pStyle w:val="Normal"/>
        <w:rPr/>
      </w:pPr>
      <w:r>
        <w:rPr/>
        <w:t>väräà pürëä iva sacakitä vära-päréëa-dåñöer</w:t>
      </w:r>
    </w:p>
    <w:p>
      <w:pPr>
        <w:pStyle w:val="Normal"/>
        <w:rPr/>
      </w:pPr>
      <w:r>
        <w:rPr/>
        <w:t>dürottänä api çikhariëäà nirjhara-droëi-märgäù ||4||309||</w:t>
      </w:r>
    </w:p>
    <w:p>
      <w:pPr>
        <w:pStyle w:val="Normal"/>
        <w:rPr/>
      </w:pPr>
      <w:r>
        <w:rPr/>
      </w:r>
    </w:p>
    <w:p>
      <w:pPr>
        <w:pStyle w:val="Normal"/>
        <w:rPr/>
      </w:pPr>
      <w:r>
        <w:rPr/>
        <w:t>düra-proñitakair aväkara-paréhäsäù sva-käntäçmasu</w:t>
      </w:r>
    </w:p>
    <w:p>
      <w:pPr>
        <w:pStyle w:val="Normal"/>
        <w:rPr/>
      </w:pPr>
      <w:r>
        <w:rPr/>
        <w:t>präleya-snapiteñu mukta-salilotpäda-spåhä-kelayaù |</w:t>
      </w:r>
    </w:p>
    <w:p>
      <w:pPr>
        <w:pStyle w:val="Normal"/>
        <w:rPr/>
      </w:pPr>
      <w:r>
        <w:rPr/>
        <w:t>kñéyante suratäntare’pi na dåçäà pätrékåtäà kämibhiù</w:t>
      </w:r>
    </w:p>
    <w:p>
      <w:pPr>
        <w:pStyle w:val="Normal"/>
        <w:rPr/>
      </w:pPr>
      <w:r>
        <w:rPr/>
        <w:t>saubhägyäpagamäd ivendu-mahasäà lävaëya-çünyäù çriyaù ||5||310||</w:t>
      </w:r>
    </w:p>
    <w:p>
      <w:pPr>
        <w:pStyle w:val="Normal"/>
        <w:rPr/>
      </w:pPr>
      <w:r>
        <w:rPr/>
      </w:r>
    </w:p>
    <w:p>
      <w:pPr>
        <w:pStyle w:val="Normal"/>
        <w:rPr/>
      </w:pPr>
      <w:r>
        <w:rPr/>
        <w:t>haàsair jarjara-rükña-pakña-malinair naktaà diväntar-bahis</w:t>
      </w:r>
    </w:p>
    <w:p>
      <w:pPr>
        <w:pStyle w:val="Normal"/>
        <w:rPr/>
      </w:pPr>
      <w:r>
        <w:rPr/>
        <w:t>tiñöhadbhiù parivärya bandhubhir iva snigdhaiù kåtävekñaëam |</w:t>
      </w:r>
    </w:p>
    <w:p>
      <w:pPr>
        <w:pStyle w:val="Normal"/>
        <w:rPr/>
      </w:pPr>
      <w:r>
        <w:rPr/>
        <w:t xml:space="preserve">pratyäsédati vallabhe jalaruhäà kñämäyamäëa-dyutau </w:t>
      </w:r>
    </w:p>
    <w:p>
      <w:pPr>
        <w:pStyle w:val="Normal"/>
        <w:rPr/>
      </w:pPr>
      <w:r>
        <w:rPr/>
        <w:t>bäñpän ujjhati väri väri-ruhiëé-näçäd ivopärjitän ||6||311||</w:t>
      </w:r>
    </w:p>
    <w:p>
      <w:pPr>
        <w:pStyle w:val="Normal"/>
        <w:rPr/>
      </w:pPr>
      <w:r>
        <w:rPr/>
      </w:r>
    </w:p>
    <w:p>
      <w:pPr>
        <w:pStyle w:val="Normal"/>
        <w:rPr/>
      </w:pPr>
      <w:r>
        <w:rPr/>
        <w:t>dhanyänäà nava-pürita-mukha-çyämäìganäliìgane</w:t>
      </w:r>
    </w:p>
    <w:p>
      <w:pPr>
        <w:pStyle w:val="Normal"/>
        <w:rPr/>
      </w:pPr>
      <w:r>
        <w:rPr/>
        <w:t>präptäneka-sukha-pramoda-vapuñäà ramyas tuñärägamaù |</w:t>
      </w:r>
    </w:p>
    <w:p>
      <w:pPr>
        <w:pStyle w:val="Normal"/>
        <w:rPr/>
      </w:pPr>
      <w:r>
        <w:rPr/>
        <w:t>asmäkaà tu vidérëa-daëòita-paöé-pracchäditodghäöita-</w:t>
      </w:r>
    </w:p>
    <w:p>
      <w:pPr>
        <w:pStyle w:val="Normal"/>
        <w:rPr/>
      </w:pPr>
      <w:r>
        <w:rPr/>
        <w:t>kroòa-svékåta-jänu-vepathumatäà cetaù paraà sédati ||7||312||</w:t>
      </w:r>
    </w:p>
    <w:p>
      <w:pPr>
        <w:pStyle w:val="Normal"/>
        <w:rPr/>
      </w:pPr>
      <w:r>
        <w:rPr/>
      </w:r>
    </w:p>
    <w:p>
      <w:pPr>
        <w:pStyle w:val="Normal"/>
        <w:rPr/>
      </w:pPr>
      <w:r>
        <w:rPr/>
        <w:t>kasyacit (</w:t>
      </w:r>
      <w:del w:id="600" w:author="Jan Brzezinski" w:date="2004-01-28T09:54:00Z">
        <w:r>
          <w:rPr/>
          <w:delText>Skm</w:delText>
        </w:r>
      </w:del>
      <w:ins w:id="601" w:author="Jan Brzezinski" w:date="2004-01-28T09:54:00Z">
        <w:r>
          <w:rPr/>
          <w:t>sa.u.ka.</w:t>
        </w:r>
      </w:ins>
      <w:r>
        <w:rPr/>
        <w:t xml:space="preserve"> 1346)</w:t>
      </w:r>
    </w:p>
    <w:p>
      <w:pPr>
        <w:pStyle w:val="Normal"/>
        <w:rPr/>
      </w:pPr>
      <w:r>
        <w:rPr/>
      </w:r>
    </w:p>
    <w:p>
      <w:pPr>
        <w:pStyle w:val="Normal"/>
        <w:rPr/>
      </w:pPr>
      <w:r>
        <w:rPr/>
        <w:t>kampante kapayo bhåçaà jala-kåçaà gojävikaà gläyati</w:t>
      </w:r>
    </w:p>
    <w:p>
      <w:pPr>
        <w:pStyle w:val="Normal"/>
        <w:rPr/>
      </w:pPr>
      <w:r>
        <w:rPr/>
        <w:t>çvä cullékuharodaraà kñaëam api kñipto’pi naivojjhati |</w:t>
      </w:r>
    </w:p>
    <w:p>
      <w:pPr>
        <w:pStyle w:val="Normal"/>
        <w:rPr/>
      </w:pPr>
      <w:r>
        <w:rPr/>
        <w:t>çétärti-vyasanäturaù punar ayaà déno janaù kürvavat</w:t>
      </w:r>
    </w:p>
    <w:p>
      <w:pPr>
        <w:pStyle w:val="Normal"/>
        <w:rPr/>
      </w:pPr>
      <w:r>
        <w:rPr/>
        <w:t>sväny aìgäni çaréra eva hi nije nihnotum äkäìkñati ||8||313||</w:t>
      </w:r>
    </w:p>
    <w:p>
      <w:pPr>
        <w:pStyle w:val="Normal"/>
        <w:rPr/>
      </w:pPr>
      <w:r>
        <w:rPr/>
      </w:r>
    </w:p>
    <w:p>
      <w:pPr>
        <w:pStyle w:val="Normal"/>
        <w:rPr/>
      </w:pPr>
      <w:r>
        <w:rPr/>
        <w:t>lakñmédharasya (</w:t>
      </w:r>
      <w:del w:id="602" w:author="Jan Brzezinski" w:date="2004-01-28T20:04:00Z">
        <w:r>
          <w:rPr/>
          <w:delText>Sk</w:delText>
        </w:r>
      </w:del>
      <w:ins w:id="603" w:author="Jan Brzezinski" w:date="2004-01-28T20:04:00Z">
        <w:r>
          <w:rPr/>
          <w:t>sa.ka.ä.</w:t>
        </w:r>
      </w:ins>
      <w:r>
        <w:rPr/>
        <w:t xml:space="preserve"> 3.10, </w:t>
      </w:r>
      <w:del w:id="604" w:author="Jan Brzezinski" w:date="2004-01-28T09:54:00Z">
        <w:r>
          <w:rPr/>
          <w:delText>Skm</w:delText>
        </w:r>
      </w:del>
      <w:ins w:id="605" w:author="Jan Brzezinski" w:date="2004-01-28T09:54:00Z">
        <w:r>
          <w:rPr/>
          <w:t>sa.u.ka.</w:t>
        </w:r>
      </w:ins>
      <w:r>
        <w:rPr/>
        <w:t xml:space="preserve"> 1349 çatänandasya, </w:t>
      </w:r>
      <w:del w:id="606" w:author="Jan Brzezinski" w:date="2004-01-28T09:54:00Z">
        <w:r>
          <w:rPr/>
          <w:delText>Smv</w:delText>
        </w:r>
      </w:del>
      <w:ins w:id="607" w:author="Jan Brzezinski" w:date="2004-01-28T09:54:00Z">
        <w:r>
          <w:rPr/>
          <w:t>sü.mu.</w:t>
        </w:r>
      </w:ins>
      <w:r>
        <w:rPr/>
        <w:t xml:space="preserve"> 63.17)</w:t>
      </w:r>
    </w:p>
    <w:p>
      <w:pPr>
        <w:pStyle w:val="Normal"/>
        <w:rPr/>
      </w:pPr>
      <w:r>
        <w:rPr/>
      </w:r>
    </w:p>
    <w:p>
      <w:pPr>
        <w:pStyle w:val="Normal"/>
        <w:rPr/>
      </w:pPr>
      <w:r>
        <w:rPr/>
        <w:t>idäném arghanti prathama-kalama-ccheda-muditä</w:t>
      </w:r>
    </w:p>
    <w:p>
      <w:pPr>
        <w:pStyle w:val="Normal"/>
        <w:rPr/>
      </w:pPr>
      <w:r>
        <w:rPr/>
        <w:t>navägränna-sthäle parimala-muco hälika-gåhäù |</w:t>
      </w:r>
    </w:p>
    <w:p>
      <w:pPr>
        <w:pStyle w:val="Normal"/>
        <w:rPr/>
      </w:pPr>
      <w:r>
        <w:rPr/>
        <w:t>udaïcad-dor-vallé-valita-valayäbhir yuvatibhir</w:t>
      </w:r>
    </w:p>
    <w:p>
      <w:pPr>
        <w:pStyle w:val="Normal"/>
        <w:rPr/>
      </w:pPr>
      <w:r>
        <w:rPr/>
        <w:t>gåhéta-protkñipta-bhramita-masåëodérëa-musaläù ||9||314||</w:t>
      </w:r>
    </w:p>
    <w:p>
      <w:pPr>
        <w:pStyle w:val="Normal"/>
        <w:rPr/>
      </w:pPr>
      <w:r>
        <w:rPr/>
      </w:r>
    </w:p>
    <w:p>
      <w:pPr>
        <w:pStyle w:val="Normal"/>
        <w:rPr/>
      </w:pPr>
      <w:r>
        <w:rPr/>
        <w:t>yogeçvarasya (</w:t>
      </w:r>
      <w:del w:id="608" w:author="Jan Brzezinski" w:date="2004-01-28T09:54:00Z">
        <w:r>
          <w:rPr/>
          <w:delText>Skm</w:delText>
        </w:r>
      </w:del>
      <w:ins w:id="609" w:author="Jan Brzezinski" w:date="2004-01-28T09:54:00Z">
        <w:r>
          <w:rPr/>
          <w:t>sa.u.ka.</w:t>
        </w:r>
      </w:ins>
      <w:r>
        <w:rPr/>
        <w:t xml:space="preserve"> 1337)</w:t>
      </w:r>
    </w:p>
    <w:p>
      <w:pPr>
        <w:pStyle w:val="Normal"/>
        <w:rPr/>
      </w:pPr>
      <w:r>
        <w:rPr/>
      </w:r>
    </w:p>
    <w:p>
      <w:pPr>
        <w:pStyle w:val="Normal"/>
        <w:rPr/>
      </w:pPr>
      <w:r>
        <w:rPr/>
        <w:t>päka-kñäma-tiläù samutsukayituà çaktäù kapotän bhuvaù</w:t>
      </w:r>
    </w:p>
    <w:p>
      <w:pPr>
        <w:pStyle w:val="Normal"/>
        <w:rPr/>
      </w:pPr>
      <w:r>
        <w:rPr/>
        <w:t>çyämatvaà phala-péòyamäna-kusumän äpadyate sarñapän |</w:t>
      </w:r>
    </w:p>
    <w:p>
      <w:pPr>
        <w:pStyle w:val="Normal"/>
        <w:rPr/>
      </w:pPr>
      <w:r>
        <w:rPr/>
        <w:t>väyur vyasta-çaëas tuñära-kaëavän abhyeti kampa-pradaù</w:t>
      </w:r>
    </w:p>
    <w:p>
      <w:pPr>
        <w:pStyle w:val="Normal"/>
        <w:rPr/>
      </w:pPr>
      <w:r>
        <w:rPr/>
        <w:t>pänthaiù çuñka-viväda-baddha-kalahaiù puëyägnir äsevyate ||10||315||</w:t>
      </w:r>
    </w:p>
    <w:p>
      <w:pPr>
        <w:pStyle w:val="Normal"/>
        <w:rPr/>
      </w:pPr>
      <w:r>
        <w:rPr/>
      </w:r>
    </w:p>
    <w:p>
      <w:pPr>
        <w:pStyle w:val="Normal"/>
        <w:rPr/>
      </w:pPr>
      <w:r>
        <w:rPr/>
        <w:t>tasyaiva (</w:t>
      </w:r>
      <w:del w:id="610" w:author="Jan Brzezinski" w:date="2004-01-28T09:54:00Z">
        <w:r>
          <w:rPr/>
          <w:delText>Skm</w:delText>
        </w:r>
      </w:del>
      <w:ins w:id="611" w:author="Jan Brzezinski" w:date="2004-01-28T09:54:00Z">
        <w:r>
          <w:rPr/>
          <w:t>sa.u.ka.</w:t>
        </w:r>
      </w:ins>
      <w:r>
        <w:rPr/>
        <w:t xml:space="preserve"> 1350)</w:t>
      </w:r>
    </w:p>
    <w:p>
      <w:pPr>
        <w:pStyle w:val="Normal"/>
        <w:rPr/>
      </w:pPr>
      <w:r>
        <w:rPr/>
      </w:r>
    </w:p>
    <w:p>
      <w:pPr>
        <w:pStyle w:val="Normal"/>
        <w:rPr/>
      </w:pPr>
      <w:r>
        <w:rPr/>
        <w:t>siddhärthäù phala-süci-bandha-gurubhir lolanty amé pallavair</w:t>
      </w:r>
    </w:p>
    <w:p>
      <w:pPr>
        <w:pStyle w:val="Normal"/>
        <w:rPr/>
      </w:pPr>
      <w:r>
        <w:rPr/>
        <w:t>ucchindanty adha eva bandhuratayä kolé-phaläny arbhakäù |</w:t>
      </w:r>
    </w:p>
    <w:p>
      <w:pPr>
        <w:pStyle w:val="Normal"/>
        <w:rPr/>
      </w:pPr>
      <w:r>
        <w:rPr/>
        <w:t>päka-praçlatha-patra-koña-dalanavyaktäìkura-granthayo</w:t>
      </w:r>
    </w:p>
    <w:p>
      <w:pPr>
        <w:pStyle w:val="Normal"/>
        <w:rPr/>
      </w:pPr>
      <w:r>
        <w:rPr/>
        <w:t>niñöhévanty api hasta-yantra-kalitäù puëòrekña-yañöyo rasam ||11||316||</w:t>
      </w:r>
    </w:p>
    <w:p>
      <w:pPr>
        <w:pStyle w:val="Normal"/>
        <w:rPr/>
      </w:pPr>
      <w:r>
        <w:rPr/>
      </w:r>
    </w:p>
    <w:p>
      <w:pPr>
        <w:pStyle w:val="Normal"/>
        <w:rPr/>
      </w:pPr>
      <w:r>
        <w:rPr/>
        <w:t>väcaspateù (</w:t>
      </w:r>
      <w:del w:id="612" w:author="Jan Brzezinski" w:date="2004-01-28T09:54:00Z">
        <w:r>
          <w:rPr/>
          <w:delText>Skm</w:delText>
        </w:r>
      </w:del>
      <w:ins w:id="613" w:author="Jan Brzezinski" w:date="2004-01-28T09:54:00Z">
        <w:r>
          <w:rPr/>
          <w:t>sa.u.ka.</w:t>
        </w:r>
      </w:ins>
      <w:r>
        <w:rPr/>
        <w:t xml:space="preserve"> 1357)</w:t>
      </w:r>
    </w:p>
    <w:p>
      <w:pPr>
        <w:pStyle w:val="Normal"/>
        <w:rPr/>
      </w:pPr>
      <w:r>
        <w:rPr/>
      </w:r>
    </w:p>
    <w:p>
      <w:pPr>
        <w:pStyle w:val="Normal"/>
        <w:rPr/>
      </w:pPr>
      <w:r>
        <w:rPr/>
        <w:t>vyathita-vanitä-vaktraupamyaà bibharti niçäpatir</w:t>
      </w:r>
    </w:p>
    <w:p>
      <w:pPr>
        <w:pStyle w:val="Normal"/>
        <w:rPr/>
      </w:pPr>
      <w:r>
        <w:rPr/>
        <w:t>galita-vibhavasyäjhevädya dyutir masåëä raveù |</w:t>
      </w:r>
    </w:p>
    <w:p>
      <w:pPr>
        <w:pStyle w:val="Normal"/>
        <w:rPr/>
      </w:pPr>
      <w:r>
        <w:rPr/>
        <w:t>abhinava-vadhü-roña-sväduù karéña-tanünapäd</w:t>
      </w:r>
    </w:p>
    <w:p>
      <w:pPr>
        <w:pStyle w:val="Normal"/>
        <w:rPr/>
      </w:pPr>
      <w:r>
        <w:rPr/>
        <w:t>asarala-janäçelña-krüras tuñära-saméraëaù ||12||317||</w:t>
      </w:r>
    </w:p>
    <w:p>
      <w:pPr>
        <w:pStyle w:val="Normal"/>
        <w:rPr/>
      </w:pPr>
      <w:r>
        <w:rPr/>
      </w:r>
    </w:p>
    <w:p>
      <w:pPr>
        <w:pStyle w:val="Normal"/>
        <w:rPr/>
      </w:pPr>
      <w:r>
        <w:rPr/>
        <w:t>abhinandasya (</w:t>
      </w:r>
      <w:del w:id="614" w:author="Jan Brzezinski" w:date="2004-01-28T09:54:00Z">
        <w:r>
          <w:rPr/>
          <w:delText>Skm</w:delText>
        </w:r>
      </w:del>
      <w:ins w:id="615" w:author="Jan Brzezinski" w:date="2004-01-28T09:54:00Z">
        <w:r>
          <w:rPr/>
          <w:t>sa.u.ka.</w:t>
        </w:r>
      </w:ins>
      <w:r>
        <w:rPr/>
        <w:t xml:space="preserve"> 1347 bhäsasya)</w:t>
      </w:r>
    </w:p>
    <w:p>
      <w:pPr>
        <w:pStyle w:val="Normal"/>
        <w:rPr/>
      </w:pPr>
      <w:r>
        <w:rPr/>
      </w:r>
    </w:p>
    <w:p>
      <w:pPr>
        <w:pStyle w:val="Normal"/>
        <w:rPr/>
      </w:pPr>
      <w:r>
        <w:rPr/>
        <w:t xml:space="preserve">väraà väraà tuñäränila-tulita-paläloñmaëäà pämaräëäà </w:t>
      </w:r>
    </w:p>
    <w:p>
      <w:pPr>
        <w:pStyle w:val="Normal"/>
        <w:rPr/>
      </w:pPr>
      <w:r>
        <w:rPr/>
        <w:t>daëòa-vyäghaööanäbhiù krama-pihita-rucayo bodhyamäne kåçänau |</w:t>
      </w:r>
    </w:p>
    <w:p>
      <w:pPr>
        <w:pStyle w:val="Normal"/>
        <w:rPr/>
      </w:pPr>
      <w:r>
        <w:rPr/>
        <w:t>uddhümair béja-koñoccaöana-paöu-ravaiù sarñapa-kñoda-küöaiù</w:t>
      </w:r>
    </w:p>
    <w:p>
      <w:pPr>
        <w:pStyle w:val="Normal"/>
        <w:rPr/>
      </w:pPr>
      <w:r>
        <w:rPr/>
        <w:t>koëe koëe khalänäà parisara-sa-kaöuù kéryate ko'pi gandhaù ||13||318||</w:t>
      </w:r>
    </w:p>
    <w:p>
      <w:pPr>
        <w:pStyle w:val="Normal"/>
        <w:rPr/>
      </w:pPr>
      <w:r>
        <w:rPr/>
      </w:r>
    </w:p>
    <w:p>
      <w:pPr>
        <w:pStyle w:val="Normal"/>
        <w:rPr/>
      </w:pPr>
      <w:r>
        <w:rPr/>
        <w:t>yogeçvarasya |</w:t>
      </w:r>
    </w:p>
    <w:p>
      <w:pPr>
        <w:pStyle w:val="Normal"/>
        <w:rPr/>
      </w:pPr>
      <w:r>
        <w:rPr/>
      </w:r>
    </w:p>
    <w:p>
      <w:pPr>
        <w:pStyle w:val="Normal"/>
        <w:rPr/>
      </w:pPr>
      <w:r>
        <w:rPr/>
        <w:t>nañöa-präyäù pralayamahikä-juñöa-jérëaiù pratänair</w:t>
      </w:r>
    </w:p>
    <w:p>
      <w:pPr>
        <w:pStyle w:val="Normal"/>
        <w:rPr/>
      </w:pPr>
      <w:r>
        <w:rPr/>
        <w:t>béjäny evonmada-para-bhåtälocanäpäöaläni |</w:t>
      </w:r>
    </w:p>
    <w:p>
      <w:pPr>
        <w:pStyle w:val="Normal"/>
        <w:rPr/>
      </w:pPr>
      <w:r>
        <w:rPr/>
        <w:t>utpäkatväd vighaöita-çamé-koña-sandarçitäni</w:t>
      </w:r>
    </w:p>
    <w:p>
      <w:pPr>
        <w:pStyle w:val="Normal"/>
        <w:rPr/>
      </w:pPr>
      <w:r>
        <w:rPr/>
        <w:t>vyäkurvanti sphuöa-sahacaré-vérudhaù kåñëalänäm ||14||319||</w:t>
      </w:r>
    </w:p>
    <w:p>
      <w:pPr>
        <w:pStyle w:val="Normal"/>
        <w:rPr/>
      </w:pPr>
      <w:r>
        <w:rPr/>
      </w:r>
    </w:p>
    <w:p>
      <w:pPr>
        <w:pStyle w:val="Normal"/>
        <w:rPr/>
      </w:pPr>
      <w:r>
        <w:rPr/>
        <w:t>sävarëeù |</w:t>
      </w:r>
    </w:p>
    <w:p>
      <w:pPr>
        <w:pStyle w:val="Normal"/>
        <w:rPr/>
      </w:pPr>
      <w:r>
        <w:rPr/>
      </w:r>
    </w:p>
    <w:p>
      <w:pPr>
        <w:pStyle w:val="Normal"/>
        <w:rPr/>
      </w:pPr>
      <w:r>
        <w:rPr/>
        <w:t>çuka-snigdhaiù patrair yuvati-kara-dérghaiù kiçalayaiù</w:t>
      </w:r>
    </w:p>
    <w:p>
      <w:pPr>
        <w:pStyle w:val="Normal"/>
        <w:rPr/>
      </w:pPr>
      <w:r>
        <w:rPr/>
        <w:t>phalinyo räjante hima-samaya-saàvardhita-rucaù |</w:t>
      </w:r>
    </w:p>
    <w:p>
      <w:pPr>
        <w:pStyle w:val="Normal"/>
        <w:rPr/>
      </w:pPr>
      <w:r>
        <w:rPr/>
        <w:t>manojïä maïjaryo harita-kapiçaiù päàsu-mukulaiù</w:t>
      </w:r>
    </w:p>
    <w:p>
      <w:pPr>
        <w:pStyle w:val="Normal"/>
        <w:rPr/>
      </w:pPr>
      <w:r>
        <w:rPr/>
        <w:t>sphuöanti pratyaìgaà paöu-parimalähüta-madhupäù ||15||320||</w:t>
      </w:r>
    </w:p>
    <w:p>
      <w:pPr>
        <w:pStyle w:val="Normal"/>
        <w:rPr/>
      </w:pPr>
      <w:r>
        <w:rPr/>
      </w:r>
    </w:p>
    <w:p>
      <w:pPr>
        <w:pStyle w:val="Normal"/>
        <w:rPr/>
      </w:pPr>
      <w:r>
        <w:rPr/>
        <w:t>çatänandasya |</w:t>
      </w:r>
    </w:p>
    <w:p>
      <w:pPr>
        <w:pStyle w:val="Normal"/>
        <w:rPr/>
      </w:pPr>
      <w:r>
        <w:rPr/>
      </w:r>
    </w:p>
    <w:p>
      <w:pPr>
        <w:pStyle w:val="Normal"/>
        <w:rPr/>
      </w:pPr>
      <w:r>
        <w:rPr/>
        <w:t>mäñéëaà muñitaà yaveñu yavasa-çyämä cchaviù çéryate</w:t>
      </w:r>
    </w:p>
    <w:p>
      <w:pPr>
        <w:pStyle w:val="Normal"/>
        <w:rPr/>
      </w:pPr>
      <w:r>
        <w:rPr/>
        <w:t>grämäntäç ca masüra-dhüsara-bhuvaù smeraà yamäné-vanam |</w:t>
      </w:r>
    </w:p>
    <w:p>
      <w:pPr>
        <w:pStyle w:val="Normal"/>
        <w:rPr/>
      </w:pPr>
      <w:r>
        <w:rPr/>
        <w:t>puñpäòhyäù çata-puñpikäù phala-bhåtaù siddhyanti siddhärthakäù</w:t>
      </w:r>
    </w:p>
    <w:p>
      <w:pPr>
        <w:pStyle w:val="Normal"/>
        <w:rPr/>
      </w:pPr>
      <w:r>
        <w:rPr/>
        <w:t>snigdhäù västuka-västavaù stavakita-stambä ca kustumbiné ||16||321||</w:t>
      </w:r>
    </w:p>
    <w:p>
      <w:pPr>
        <w:pStyle w:val="Normal"/>
        <w:rPr/>
      </w:pPr>
      <w:r>
        <w:rPr/>
      </w:r>
    </w:p>
    <w:p>
      <w:pPr>
        <w:pStyle w:val="Normal"/>
        <w:rPr/>
      </w:pPr>
      <w:r>
        <w:rPr/>
        <w:t>çubhäìgasya (</w:t>
      </w:r>
      <w:del w:id="616" w:author="Jan Brzezinski" w:date="2004-01-28T09:54:00Z">
        <w:r>
          <w:rPr/>
          <w:delText>Skm</w:delText>
        </w:r>
      </w:del>
      <w:ins w:id="617" w:author="Jan Brzezinski" w:date="2004-01-28T09:54:00Z">
        <w:r>
          <w:rPr/>
          <w:t>sa.u.ka.</w:t>
        </w:r>
      </w:ins>
      <w:r>
        <w:rPr/>
        <w:t xml:space="preserve"> 1356, çubhäìkasya)</w:t>
      </w:r>
    </w:p>
    <w:p>
      <w:pPr>
        <w:pStyle w:val="Normal"/>
        <w:rPr/>
      </w:pPr>
      <w:r>
        <w:rPr/>
      </w:r>
    </w:p>
    <w:p>
      <w:pPr>
        <w:pStyle w:val="Normal"/>
        <w:rPr/>
      </w:pPr>
      <w:r>
        <w:rPr/>
        <w:t xml:space="preserve">puraù päëòu-präyaà tad-anu kapilimnä kåta-padaà </w:t>
      </w:r>
    </w:p>
    <w:p>
      <w:pPr>
        <w:pStyle w:val="Normal"/>
        <w:rPr/>
      </w:pPr>
      <w:r>
        <w:rPr/>
        <w:t>tataù päkotsekäd aruëa-guëa-saàsargita-vapuù |</w:t>
      </w:r>
    </w:p>
    <w:p>
      <w:pPr>
        <w:pStyle w:val="Normal"/>
        <w:rPr/>
      </w:pPr>
      <w:r>
        <w:rPr/>
        <w:t xml:space="preserve">çanaiù çoñärambhe sthapuöa-nija-viñkambha-viñamaà </w:t>
      </w:r>
    </w:p>
    <w:p>
      <w:pPr>
        <w:pStyle w:val="Normal"/>
        <w:rPr/>
      </w:pPr>
      <w:r>
        <w:rPr/>
        <w:t>vane vétämodaà badaram arasatvaà kalayati ||17||322||</w:t>
      </w:r>
    </w:p>
    <w:p>
      <w:pPr>
        <w:pStyle w:val="Normal"/>
        <w:rPr/>
      </w:pPr>
      <w:r>
        <w:rPr/>
      </w:r>
    </w:p>
    <w:p>
      <w:pPr>
        <w:pStyle w:val="Normal"/>
        <w:jc w:val="center"/>
        <w:rPr/>
      </w:pPr>
      <w:r>
        <w:rPr/>
        <w:t>|| iti çiçira-vrajyä ||</w:t>
      </w:r>
    </w:p>
    <w:p>
      <w:pPr>
        <w:pStyle w:val="Normal"/>
        <w:jc w:val="center"/>
        <w:rPr/>
      </w:pPr>
      <w:r>
        <w:rPr/>
      </w:r>
    </w:p>
    <w:p>
      <w:pPr>
        <w:pStyle w:val="Normal"/>
        <w:jc w:val="center"/>
        <w:rPr/>
      </w:pPr>
      <w:r>
        <w:rPr/>
        <w:t>||13||</w:t>
      </w:r>
    </w:p>
    <w:p>
      <w:pPr>
        <w:pStyle w:val="Normal"/>
        <w:rPr>
          <w:del w:id="619" w:author="Jan Brzezinski" w:date="2004-01-28T19:28:00Z"/>
        </w:rPr>
      </w:pPr>
      <w:del w:id="618" w:author="Jan Brzezinski" w:date="2004-01-28T19:28:00Z">
        <w:r>
          <w:rPr/>
        </w:r>
      </w:del>
    </w:p>
    <w:p>
      <w:pPr>
        <w:pStyle w:val="Normal"/>
        <w:rPr>
          <w:color w:val="0000FF"/>
          <w:ins w:id="621" w:author="Jan Brzezinski" w:date="2004-01-28T19:28:00Z"/>
        </w:rPr>
      </w:pPr>
      <w:ins w:id="620" w:author="Jan Brzezinski" w:date="2004-01-28T19:28:00Z">
        <w:r>
          <w:rPr>
            <w:color w:val="0000FF"/>
          </w:rPr>
        </w:r>
      </w:ins>
    </w:p>
    <w:p>
      <w:pPr>
        <w:pStyle w:val="Normal"/>
        <w:jc w:val="center"/>
        <w:rPr/>
      </w:pPr>
      <w:r>
        <w:rPr>
          <w:rFonts w:eastAsia="Balaram"/>
        </w:rPr>
        <w:t xml:space="preserve"> </w:t>
      </w:r>
      <w:del w:id="622" w:author="Jan Brzezinski" w:date="2004-01-28T09:46:00Z">
        <w:r>
          <w:rPr/>
          <w:delText>--</w:delText>
        </w:r>
      </w:del>
      <w:ins w:id="623" w:author="Jan Brzezinski" w:date="2004-01-28T09:46:00Z">
        <w:r>
          <w:rPr/>
          <w:t>—</w:t>
        </w:r>
      </w:ins>
      <w:r>
        <w:rPr/>
        <w:t>o)0(o</w:t>
      </w:r>
      <w:del w:id="624" w:author="Jan Brzezinski" w:date="2004-01-28T09:46:00Z">
        <w:r>
          <w:rPr/>
          <w:delText>--</w:delText>
        </w:r>
      </w:del>
      <w:ins w:id="625" w:author="Jan Brzezinski" w:date="2004-01-28T09:46:00Z">
        <w:r>
          <w:rPr/>
          <w:t>—</w:t>
        </w:r>
      </w:ins>
    </w:p>
    <w:p>
      <w:pPr>
        <w:pStyle w:val="Heading3"/>
        <w:rPr>
          <w:lang w:val="pl-PL" w:eastAsia="en-US"/>
        </w:rPr>
      </w:pPr>
      <w:r>
        <w:rPr>
          <w:lang w:val="pl-PL" w:eastAsia="en-US"/>
        </w:rPr>
        <w:t xml:space="preserve">14. tato madana-vrajyä </w:t>
      </w:r>
    </w:p>
    <w:p>
      <w:pPr>
        <w:pStyle w:val="Normal"/>
        <w:rPr>
          <w:lang w:val="pl-PL" w:eastAsia="en-US"/>
        </w:rPr>
      </w:pPr>
      <w:r>
        <w:rPr>
          <w:lang w:val="pl-PL" w:eastAsia="en-US"/>
        </w:rPr>
      </w:r>
    </w:p>
    <w:p>
      <w:pPr>
        <w:pStyle w:val="Normal"/>
        <w:rPr/>
      </w:pPr>
      <w:r>
        <w:rPr/>
        <w:t>ayaà sa bhuvana-traya-prathita-saàyamé çaìkaro</w:t>
      </w:r>
    </w:p>
    <w:p>
      <w:pPr>
        <w:pStyle w:val="Normal"/>
        <w:rPr/>
      </w:pPr>
      <w:r>
        <w:rPr/>
        <w:t>bibharti vapuñädhunä viraha-kätaraù käminém |</w:t>
      </w:r>
    </w:p>
    <w:p>
      <w:pPr>
        <w:pStyle w:val="Normal"/>
        <w:rPr/>
      </w:pPr>
      <w:r>
        <w:rPr/>
        <w:t>anena kila nirjitä vayam iti prayäyäù karaà</w:t>
      </w:r>
    </w:p>
    <w:p>
      <w:pPr>
        <w:pStyle w:val="Normal"/>
        <w:rPr/>
      </w:pPr>
      <w:r>
        <w:rPr/>
        <w:t>kareëa parilälayaï jayati jäta-häsaù smaraù ||1||323||</w:t>
      </w:r>
    </w:p>
    <w:p>
      <w:pPr>
        <w:pStyle w:val="Normal"/>
        <w:rPr/>
      </w:pPr>
      <w:r>
        <w:rPr/>
      </w:r>
    </w:p>
    <w:p>
      <w:pPr>
        <w:pStyle w:val="Normal"/>
        <w:rPr/>
      </w:pPr>
      <w:r>
        <w:rPr/>
        <w:t>nélapaöahasya | (</w:t>
      </w:r>
      <w:del w:id="626" w:author="Jan Brzezinski" w:date="2004-01-28T09:54:00Z">
        <w:r>
          <w:rPr/>
          <w:delText>Skm</w:delText>
        </w:r>
      </w:del>
      <w:ins w:id="627" w:author="Jan Brzezinski" w:date="2004-01-28T09:54:00Z">
        <w:r>
          <w:rPr/>
          <w:t>sa.u.ka.</w:t>
        </w:r>
      </w:ins>
      <w:r>
        <w:rPr/>
        <w:t xml:space="preserve"> 468)</w:t>
      </w:r>
    </w:p>
    <w:p>
      <w:pPr>
        <w:pStyle w:val="Normal"/>
        <w:rPr/>
      </w:pPr>
      <w:r>
        <w:rPr/>
      </w:r>
    </w:p>
    <w:p>
      <w:pPr>
        <w:pStyle w:val="Normal"/>
        <w:rPr/>
      </w:pPr>
      <w:r>
        <w:rPr/>
        <w:t>bhrü-çärìgäkåñöa-muktäù kuvalaya-madhupa-stoma-lakñmé-muño ye</w:t>
      </w:r>
    </w:p>
    <w:p>
      <w:pPr>
        <w:pStyle w:val="Normal"/>
        <w:rPr/>
      </w:pPr>
      <w:r>
        <w:rPr/>
        <w:t>kñepéyäù kåñëasärä nara-hådaya-bhidas tärava-krüra-çalyäù |</w:t>
      </w:r>
    </w:p>
    <w:p>
      <w:pPr>
        <w:pStyle w:val="Normal"/>
        <w:rPr/>
      </w:pPr>
      <w:r>
        <w:rPr/>
        <w:t>te dérghäpäìga-puìkhäù smita-viña-viñamäù pakñmaläù stré-kaöäkñäù</w:t>
      </w:r>
    </w:p>
    <w:p>
      <w:pPr>
        <w:pStyle w:val="Normal"/>
        <w:rPr/>
      </w:pPr>
      <w:r>
        <w:rPr/>
        <w:t>päyäsur vo'tivéryäs tribhuvana-jayinaù païcabäëasya bäëäù ||2||324||</w:t>
      </w:r>
    </w:p>
    <w:p>
      <w:pPr>
        <w:pStyle w:val="Normal"/>
        <w:rPr/>
      </w:pPr>
      <w:r>
        <w:rPr/>
      </w:r>
    </w:p>
    <w:p>
      <w:pPr>
        <w:pStyle w:val="Normal"/>
        <w:rPr/>
      </w:pPr>
      <w:r>
        <w:rPr/>
        <w:t>manasi kusuma-bäëair eka-kälaà trilokéà</w:t>
      </w:r>
    </w:p>
    <w:p>
      <w:pPr>
        <w:pStyle w:val="Normal"/>
        <w:rPr/>
      </w:pPr>
      <w:r>
        <w:rPr/>
        <w:t>kusuma-dhanur anaìgas täòayaty aspåçadbhiù |</w:t>
      </w:r>
    </w:p>
    <w:p>
      <w:pPr>
        <w:pStyle w:val="Normal"/>
        <w:rPr/>
      </w:pPr>
      <w:r>
        <w:rPr/>
        <w:t>iti vitata-viciträçcarya-saìkalpa-çilpo</w:t>
      </w:r>
    </w:p>
    <w:p>
      <w:pPr>
        <w:pStyle w:val="Normal"/>
        <w:rPr/>
      </w:pPr>
      <w:r>
        <w:rPr/>
        <w:t>jayati manasijanmä janmibhir mänitäjïaù ||3||325||</w:t>
      </w:r>
    </w:p>
    <w:p>
      <w:pPr>
        <w:pStyle w:val="Normal"/>
        <w:rPr/>
      </w:pPr>
      <w:r>
        <w:rPr/>
      </w:r>
    </w:p>
    <w:p>
      <w:pPr>
        <w:pStyle w:val="Normal"/>
        <w:rPr/>
      </w:pPr>
      <w:r>
        <w:rPr/>
        <w:t>manovinodasya | (</w:t>
      </w:r>
      <w:del w:id="628" w:author="Jan Brzezinski" w:date="2004-01-28T09:54:00Z">
        <w:r>
          <w:rPr/>
          <w:delText>Skm</w:delText>
        </w:r>
      </w:del>
      <w:ins w:id="629" w:author="Jan Brzezinski" w:date="2004-01-28T09:54:00Z">
        <w:r>
          <w:rPr/>
          <w:t>sa.u.ka.</w:t>
        </w:r>
      </w:ins>
      <w:r>
        <w:rPr/>
        <w:t xml:space="preserve"> 464) </w:t>
      </w:r>
    </w:p>
    <w:p>
      <w:pPr>
        <w:pStyle w:val="Normal"/>
        <w:rPr/>
      </w:pPr>
      <w:r>
        <w:rPr/>
      </w:r>
    </w:p>
    <w:p>
      <w:pPr>
        <w:pStyle w:val="Normal"/>
        <w:rPr/>
      </w:pPr>
      <w:r>
        <w:rPr/>
        <w:t>çatruù käraëaà manmano'pi bhagavän vämäìga-nityäìganaù</w:t>
      </w:r>
    </w:p>
    <w:p>
      <w:pPr>
        <w:pStyle w:val="Normal"/>
        <w:rPr/>
      </w:pPr>
      <w:r>
        <w:rPr/>
        <w:t>svar-lokasya sudhaika-päna-cañako mitraà ca tärä-patiù |</w:t>
      </w:r>
    </w:p>
    <w:p>
      <w:pPr>
        <w:pStyle w:val="Normal"/>
        <w:rPr/>
      </w:pPr>
      <w:r>
        <w:rPr/>
        <w:t>cumbanto jagatäà manaù sumanaso marm-aspåçaù säyakäù</w:t>
      </w:r>
    </w:p>
    <w:p>
      <w:pPr>
        <w:pStyle w:val="Normal"/>
        <w:rPr/>
      </w:pPr>
      <w:r>
        <w:rPr/>
        <w:t>däräù préti-raté iti kva mahimä kämasya nälaukikaù ||4||326||</w:t>
      </w:r>
    </w:p>
    <w:p>
      <w:pPr>
        <w:pStyle w:val="Normal"/>
        <w:rPr/>
      </w:pPr>
      <w:r>
        <w:rPr/>
      </w:r>
    </w:p>
    <w:p>
      <w:pPr>
        <w:pStyle w:val="Normal"/>
        <w:rPr/>
      </w:pPr>
      <w:r>
        <w:rPr/>
        <w:t>manivinodasyämé |</w:t>
      </w:r>
    </w:p>
    <w:p>
      <w:pPr>
        <w:pStyle w:val="Normal"/>
        <w:rPr/>
      </w:pPr>
      <w:r>
        <w:rPr/>
      </w:r>
    </w:p>
    <w:p>
      <w:pPr>
        <w:pStyle w:val="Normal"/>
        <w:rPr/>
      </w:pPr>
      <w:r>
        <w:rPr/>
        <w:t>kula-gurur abalänäà keli-dékñä-pradäne</w:t>
      </w:r>
    </w:p>
    <w:p>
      <w:pPr>
        <w:pStyle w:val="Normal"/>
        <w:rPr/>
      </w:pPr>
      <w:r>
        <w:rPr/>
        <w:t>parama-suhåd-ananìgo rohiëé-vallabhasya |</w:t>
      </w:r>
    </w:p>
    <w:p>
      <w:pPr>
        <w:pStyle w:val="Normal"/>
        <w:rPr/>
      </w:pPr>
      <w:r>
        <w:rPr/>
        <w:t>api kusuma-påñatkair deva-devasya jetä</w:t>
      </w:r>
    </w:p>
    <w:p>
      <w:pPr>
        <w:pStyle w:val="Normal"/>
        <w:rPr/>
      </w:pPr>
      <w:r>
        <w:rPr/>
        <w:t>jayati suratalélä-näöikä-sütra-dhäraù ||5||327||</w:t>
      </w:r>
    </w:p>
    <w:p>
      <w:pPr>
        <w:pStyle w:val="Normal"/>
        <w:rPr/>
      </w:pPr>
      <w:r>
        <w:rPr/>
      </w:r>
    </w:p>
    <w:p>
      <w:pPr>
        <w:pStyle w:val="Normal"/>
        <w:rPr/>
      </w:pPr>
      <w:r>
        <w:rPr/>
        <w:t>räjaçekharasya | (</w:t>
      </w:r>
      <w:del w:id="630" w:author="Jan Brzezinski" w:date="2004-01-28T09:57:00Z">
        <w:r>
          <w:rPr/>
          <w:delText>Vsb</w:delText>
        </w:r>
      </w:del>
      <w:ins w:id="631" w:author="Jan Brzezinski" w:date="2004-01-28T09:57:00Z">
        <w:r>
          <w:rPr/>
          <w:t>vi.çä.bha.</w:t>
        </w:r>
      </w:ins>
      <w:r>
        <w:rPr/>
        <w:t xml:space="preserve"> 1.1, </w:t>
      </w:r>
      <w:del w:id="632" w:author="Jan Brzezinski" w:date="2004-01-28T09:54:00Z">
        <w:r>
          <w:rPr/>
          <w:delText>Skm</w:delText>
        </w:r>
      </w:del>
      <w:ins w:id="633" w:author="Jan Brzezinski" w:date="2004-01-28T09:54:00Z">
        <w:r>
          <w:rPr/>
          <w:t>sa.u.ka.</w:t>
        </w:r>
      </w:ins>
      <w:r>
        <w:rPr/>
        <w:t xml:space="preserve">  469, </w:t>
      </w:r>
      <w:del w:id="634" w:author="Jan Brzezinski" w:date="2004-01-28T10:02:00Z">
        <w:r>
          <w:rPr/>
          <w:delText>Spd</w:delText>
        </w:r>
      </w:del>
      <w:ins w:id="635" w:author="Jan Brzezinski" w:date="2004-01-28T10:02:00Z">
        <w:r>
          <w:rPr/>
          <w:t>çä.pa.</w:t>
        </w:r>
      </w:ins>
      <w:r>
        <w:rPr/>
        <w:t xml:space="preserve"> 3077, </w:t>
      </w:r>
      <w:del w:id="636" w:author="Jan Brzezinski" w:date="2004-01-28T09:54:00Z">
        <w:r>
          <w:rPr/>
          <w:delText>Smv</w:delText>
        </w:r>
      </w:del>
      <w:ins w:id="637" w:author="Jan Brzezinski" w:date="2004-01-28T09:54:00Z">
        <w:r>
          <w:rPr/>
          <w:t>sü.mu.</w:t>
        </w:r>
      </w:ins>
      <w:r>
        <w:rPr/>
        <w:t xml:space="preserve"> 1.25)</w:t>
      </w:r>
    </w:p>
    <w:p>
      <w:pPr>
        <w:pStyle w:val="Normal"/>
        <w:rPr/>
      </w:pPr>
      <w:r>
        <w:rPr/>
      </w:r>
    </w:p>
    <w:p>
      <w:pPr>
        <w:pStyle w:val="Normal"/>
        <w:rPr/>
      </w:pPr>
      <w:r>
        <w:rPr/>
        <w:t>vande devam anaìgam eva ramaëé-netrotpala-cchadmanä</w:t>
      </w:r>
    </w:p>
    <w:p>
      <w:pPr>
        <w:pStyle w:val="Normal"/>
        <w:rPr/>
      </w:pPr>
      <w:r>
        <w:rPr/>
        <w:t>päçenäyata-çälinä suniviòaà saàyamya loka-trayam |</w:t>
      </w:r>
    </w:p>
    <w:p>
      <w:pPr>
        <w:pStyle w:val="Normal"/>
        <w:rPr/>
      </w:pPr>
      <w:r>
        <w:rPr/>
        <w:t>yenäsäv api bhasma-läïchita-tanur devaù kapälé balät</w:t>
      </w:r>
    </w:p>
    <w:p>
      <w:pPr>
        <w:pStyle w:val="Normal"/>
        <w:rPr/>
      </w:pPr>
      <w:r>
        <w:rPr/>
        <w:t>prema-kruddhanagätmajäìghri-vinati-kréòä-vrate dékñitaù ||6||328||</w:t>
      </w:r>
    </w:p>
    <w:p>
      <w:pPr>
        <w:pStyle w:val="Normal"/>
        <w:rPr/>
      </w:pPr>
      <w:r>
        <w:rPr/>
      </w:r>
    </w:p>
    <w:p>
      <w:pPr>
        <w:pStyle w:val="Normal"/>
        <w:rPr/>
      </w:pPr>
      <w:r>
        <w:rPr/>
        <w:t>(</w:t>
      </w:r>
      <w:del w:id="638" w:author="Jan Brzezinski" w:date="2004-01-28T09:54:00Z">
        <w:r>
          <w:rPr/>
          <w:delText>Skm</w:delText>
        </w:r>
      </w:del>
      <w:ins w:id="639" w:author="Jan Brzezinski" w:date="2004-01-28T09:54:00Z">
        <w:r>
          <w:rPr/>
          <w:t>sa.u.ka.</w:t>
        </w:r>
      </w:ins>
      <w:r>
        <w:rPr/>
        <w:t xml:space="preserve"> 466, lalitokasya)</w:t>
      </w:r>
    </w:p>
    <w:p>
      <w:pPr>
        <w:pStyle w:val="Normal"/>
        <w:rPr>
          <w:del w:id="641" w:author="Jan Brzezinski" w:date="2004-01-28T19:28:00Z"/>
        </w:rPr>
      </w:pPr>
      <w:del w:id="640" w:author="Jan Brzezinski" w:date="2004-01-28T19:28:00Z">
        <w:r>
          <w:rPr/>
        </w:r>
      </w:del>
    </w:p>
    <w:p>
      <w:pPr>
        <w:pStyle w:val="Normal"/>
        <w:rPr>
          <w:color w:val="0000FF"/>
          <w:ins w:id="643" w:author="Jan Brzezinski" w:date="2004-01-28T19:28:00Z"/>
        </w:rPr>
      </w:pPr>
      <w:ins w:id="642" w:author="Jan Brzezinski" w:date="2004-01-28T19:28:00Z">
        <w:r>
          <w:rPr>
            <w:color w:val="0000FF"/>
          </w:rPr>
        </w:r>
      </w:ins>
    </w:p>
    <w:p>
      <w:pPr>
        <w:pStyle w:val="Normal"/>
        <w:rPr/>
      </w:pPr>
      <w:r>
        <w:rPr/>
        <w:t>sa jayati saìkalpa-bhavo rati-mukha-çata-patra-cumbana-bhramaraù |</w:t>
      </w:r>
    </w:p>
    <w:p>
      <w:pPr>
        <w:pStyle w:val="Normal"/>
        <w:rPr/>
      </w:pPr>
      <w:r>
        <w:rPr/>
        <w:t>yasyänurakta-lalanä-nayanänta</w:t>
      </w:r>
      <w:del w:id="644" w:author="Jan Brzezinski" w:date="2004-01-28T09:46:00Z">
        <w:r>
          <w:rPr/>
          <w:delText>--</w:delText>
        </w:r>
      </w:del>
      <w:ins w:id="645" w:author="Jan Brzezinski" w:date="2004-01-28T09:46:00Z">
        <w:r>
          <w:rPr/>
          <w:t>—</w:t>
        </w:r>
      </w:ins>
      <w:r>
        <w:rPr/>
        <w:t>vilokitaà vasatiù ||7||329||</w:t>
      </w:r>
    </w:p>
    <w:p>
      <w:pPr>
        <w:pStyle w:val="Normal"/>
        <w:rPr/>
      </w:pPr>
      <w:r>
        <w:rPr/>
      </w:r>
    </w:p>
    <w:p>
      <w:pPr>
        <w:pStyle w:val="Normal"/>
        <w:rPr/>
      </w:pPr>
      <w:r>
        <w:rPr/>
        <w:t>dämodara-guptasya |</w:t>
      </w:r>
    </w:p>
    <w:p>
      <w:pPr>
        <w:pStyle w:val="Normal"/>
        <w:rPr/>
      </w:pPr>
      <w:r>
        <w:rPr/>
      </w:r>
    </w:p>
    <w:p>
      <w:pPr>
        <w:pStyle w:val="Normal"/>
        <w:rPr/>
      </w:pPr>
      <w:r>
        <w:rPr/>
        <w:t>aho dhanuñi naipuëyaà manmathasya mahätmanaù |</w:t>
      </w:r>
    </w:p>
    <w:p>
      <w:pPr>
        <w:pStyle w:val="Normal"/>
        <w:rPr/>
      </w:pPr>
      <w:r>
        <w:rPr/>
        <w:t>çaréram akñataà kåtvä bhinatty antargataà manaù ||8||330||</w:t>
      </w:r>
    </w:p>
    <w:p>
      <w:pPr>
        <w:pStyle w:val="Normal"/>
        <w:rPr/>
      </w:pPr>
      <w:r>
        <w:rPr/>
      </w:r>
    </w:p>
    <w:p>
      <w:pPr>
        <w:pStyle w:val="Normal"/>
        <w:rPr/>
      </w:pPr>
      <w:r>
        <w:rPr/>
        <w:t>dhanur mälä maurvé kvaëad-alikulaà lakñyam abalä-</w:t>
      </w:r>
    </w:p>
    <w:p>
      <w:pPr>
        <w:pStyle w:val="Normal"/>
        <w:rPr/>
      </w:pPr>
      <w:r>
        <w:rPr/>
        <w:t>mano-bhedyaà çabda-prabhåtaya ime païca-viçikhäù |</w:t>
      </w:r>
    </w:p>
    <w:p>
      <w:pPr>
        <w:pStyle w:val="Normal"/>
        <w:rPr/>
      </w:pPr>
      <w:r>
        <w:rPr/>
        <w:t>iyäà jetuà yasya tribhuvanam adehasya vibhavaù</w:t>
      </w:r>
    </w:p>
    <w:p>
      <w:pPr>
        <w:pStyle w:val="Normal"/>
        <w:rPr/>
      </w:pPr>
      <w:r>
        <w:rPr/>
        <w:t>sa vaù kämaù kämän diçatu dayitäpäìga-vasatiù ||9||331||</w:t>
      </w:r>
    </w:p>
    <w:p>
      <w:pPr>
        <w:pStyle w:val="Normal"/>
        <w:rPr/>
      </w:pPr>
      <w:r>
        <w:rPr/>
      </w:r>
    </w:p>
    <w:p>
      <w:pPr>
        <w:pStyle w:val="Normal"/>
        <w:rPr/>
      </w:pPr>
      <w:r>
        <w:rPr/>
        <w:t>kasyacit | (</w:t>
      </w:r>
      <w:del w:id="646" w:author="Jan Brzezinski" w:date="2004-01-28T10:07:00Z">
        <w:r>
          <w:rPr/>
          <w:delText>Sv</w:delText>
        </w:r>
      </w:del>
      <w:ins w:id="647" w:author="Jan Brzezinski" w:date="2004-01-28T10:07:00Z">
        <w:r>
          <w:rPr/>
          <w:t>su.ä.</w:t>
        </w:r>
      </w:ins>
      <w:r>
        <w:rPr/>
        <w:t xml:space="preserve"> 82, </w:t>
      </w:r>
      <w:del w:id="648" w:author="Jan Brzezinski" w:date="2004-01-28T09:54:00Z">
        <w:r>
          <w:rPr/>
          <w:delText>Skm</w:delText>
        </w:r>
      </w:del>
      <w:ins w:id="649" w:author="Jan Brzezinski" w:date="2004-01-28T09:54:00Z">
        <w:r>
          <w:rPr/>
          <w:t>sa.u.ka.</w:t>
        </w:r>
      </w:ins>
      <w:r>
        <w:rPr/>
        <w:t xml:space="preserve"> 470)</w:t>
      </w:r>
    </w:p>
    <w:p>
      <w:pPr>
        <w:pStyle w:val="Normal"/>
        <w:rPr/>
      </w:pPr>
      <w:r>
        <w:rPr/>
      </w:r>
    </w:p>
    <w:p>
      <w:pPr>
        <w:pStyle w:val="Normal"/>
        <w:rPr/>
      </w:pPr>
      <w:r>
        <w:rPr/>
        <w:t>jayati sa mada-lekhocchåìkhala-prema-rämä-</w:t>
      </w:r>
    </w:p>
    <w:p>
      <w:pPr>
        <w:pStyle w:val="Normal"/>
        <w:rPr/>
      </w:pPr>
      <w:r>
        <w:rPr/>
        <w:t>lalita-surata-lélä-daivataà puñpa-cäpaù |</w:t>
      </w:r>
    </w:p>
    <w:p>
      <w:pPr>
        <w:pStyle w:val="Normal"/>
        <w:rPr/>
      </w:pPr>
      <w:r>
        <w:rPr/>
        <w:t>tribhuvana-jaya-siddhyai yasya çåìgära-mürte-</w:t>
      </w:r>
    </w:p>
    <w:p>
      <w:pPr>
        <w:pStyle w:val="Normal"/>
        <w:rPr/>
      </w:pPr>
      <w:r>
        <w:rPr/>
        <w:t xml:space="preserve">rupakaraëam apürvaà mälyam indur madhüni ||10||332|| </w:t>
      </w:r>
    </w:p>
    <w:p>
      <w:pPr>
        <w:pStyle w:val="Normal"/>
        <w:rPr/>
      </w:pPr>
      <w:r>
        <w:rPr/>
      </w:r>
    </w:p>
    <w:p>
      <w:pPr>
        <w:pStyle w:val="Normal"/>
        <w:rPr/>
      </w:pPr>
      <w:r>
        <w:rPr>
          <w:rFonts w:eastAsia="Balaram"/>
        </w:rPr>
        <w:t xml:space="preserve"> </w:t>
      </w:r>
      <w:r>
        <w:rPr/>
        <w:t>(</w:t>
      </w:r>
      <w:del w:id="650" w:author="Jan Brzezinski" w:date="2004-01-28T09:54:00Z">
        <w:r>
          <w:rPr/>
          <w:delText>Skm</w:delText>
        </w:r>
      </w:del>
      <w:ins w:id="651" w:author="Jan Brzezinski" w:date="2004-01-28T09:54:00Z">
        <w:r>
          <w:rPr/>
          <w:t>sa.u.ka.</w:t>
        </w:r>
      </w:ins>
      <w:r>
        <w:rPr/>
        <w:t xml:space="preserve"> 463, utpalaräjasya)</w:t>
      </w:r>
    </w:p>
    <w:p>
      <w:pPr>
        <w:pStyle w:val="Normal"/>
        <w:rPr/>
      </w:pPr>
      <w:r>
        <w:rPr/>
      </w:r>
    </w:p>
    <w:p>
      <w:pPr>
        <w:pStyle w:val="Normal"/>
        <w:rPr/>
      </w:pPr>
      <w:r>
        <w:rPr/>
        <w:t>yäcyo na kaçcana guruù pratimä ca käntä</w:t>
      </w:r>
    </w:p>
    <w:p>
      <w:pPr>
        <w:pStyle w:val="Normal"/>
        <w:rPr/>
      </w:pPr>
      <w:r>
        <w:rPr/>
        <w:t>püjä vilokana-vigühana-cumbanäni |</w:t>
      </w:r>
    </w:p>
    <w:p>
      <w:pPr>
        <w:pStyle w:val="Normal"/>
        <w:rPr/>
      </w:pPr>
      <w:r>
        <w:rPr/>
        <w:t>ätmä nivedyam itara-vrata-sära-jetréà</w:t>
      </w:r>
    </w:p>
    <w:p>
      <w:pPr>
        <w:pStyle w:val="Normal"/>
        <w:rPr/>
      </w:pPr>
      <w:r>
        <w:rPr/>
        <w:t xml:space="preserve">vandämahe makara-ketana deva dékñäm ||11||333|| </w:t>
      </w:r>
    </w:p>
    <w:p>
      <w:pPr>
        <w:pStyle w:val="Normal"/>
        <w:rPr/>
      </w:pPr>
      <w:r>
        <w:rPr/>
      </w:r>
    </w:p>
    <w:p>
      <w:pPr>
        <w:pStyle w:val="Normal"/>
        <w:rPr/>
      </w:pPr>
      <w:r>
        <w:rPr/>
        <w:t>(</w:t>
      </w:r>
      <w:del w:id="652" w:author="Jan Brzezinski" w:date="2004-01-28T09:54:00Z">
        <w:r>
          <w:rPr/>
          <w:delText>Skm</w:delText>
        </w:r>
      </w:del>
      <w:ins w:id="653" w:author="Jan Brzezinski" w:date="2004-01-28T09:54:00Z">
        <w:r>
          <w:rPr/>
          <w:t>sa.u.ka.</w:t>
        </w:r>
      </w:ins>
      <w:r>
        <w:rPr/>
        <w:t xml:space="preserve"> 465, vallanasya)</w:t>
      </w:r>
    </w:p>
    <w:p>
      <w:pPr>
        <w:pStyle w:val="Normal"/>
        <w:rPr/>
      </w:pPr>
      <w:r>
        <w:rPr/>
      </w:r>
    </w:p>
    <w:p>
      <w:pPr>
        <w:pStyle w:val="Normal"/>
        <w:jc w:val="center"/>
        <w:rPr/>
      </w:pPr>
      <w:r>
        <w:rPr/>
        <w:t>|| iti madana-vrajyä ||</w:t>
      </w:r>
    </w:p>
    <w:p>
      <w:pPr>
        <w:pStyle w:val="Normal"/>
        <w:jc w:val="center"/>
        <w:rPr/>
      </w:pPr>
      <w:r>
        <w:rPr/>
      </w:r>
    </w:p>
    <w:p>
      <w:pPr>
        <w:pStyle w:val="Normal"/>
        <w:jc w:val="center"/>
        <w:rPr/>
      </w:pPr>
      <w:r>
        <w:rPr/>
        <w:t>||14||</w:t>
      </w:r>
    </w:p>
    <w:p>
      <w:pPr>
        <w:pStyle w:val="Normal"/>
        <w:rPr>
          <w:del w:id="655" w:author="Jan Brzezinski" w:date="2004-01-28T19:28:00Z"/>
        </w:rPr>
      </w:pPr>
      <w:del w:id="654" w:author="Jan Brzezinski" w:date="2004-01-28T19:28:00Z">
        <w:r>
          <w:rPr/>
        </w:r>
      </w:del>
    </w:p>
    <w:p>
      <w:pPr>
        <w:pStyle w:val="Normal"/>
        <w:rPr>
          <w:color w:val="0000FF"/>
          <w:ins w:id="657" w:author="Jan Brzezinski" w:date="2004-01-28T19:28:00Z"/>
        </w:rPr>
      </w:pPr>
      <w:ins w:id="656" w:author="Jan Brzezinski" w:date="2004-01-28T19:28:00Z">
        <w:r>
          <w:rPr>
            <w:color w:val="0000FF"/>
          </w:rPr>
        </w:r>
      </w:ins>
    </w:p>
    <w:p>
      <w:pPr>
        <w:pStyle w:val="Normal"/>
        <w:jc w:val="center"/>
        <w:rPr>
          <w:del w:id="662" w:author="Jan Brzezinski" w:date="2004-01-28T19:28:00Z"/>
        </w:rPr>
      </w:pPr>
      <w:r>
        <w:rPr>
          <w:rFonts w:eastAsia="Balaram"/>
        </w:rPr>
        <w:t xml:space="preserve"> </w:t>
      </w:r>
      <w:del w:id="658" w:author="Jan Brzezinski" w:date="2004-01-28T09:46:00Z">
        <w:r>
          <w:rPr>
            <w:color w:val="0000FF"/>
          </w:rPr>
          <w:delText>--</w:delText>
        </w:r>
      </w:del>
      <w:ins w:id="659" w:author="Jan Brzezinski" w:date="2004-01-28T09:46:00Z">
        <w:r>
          <w:rPr>
            <w:color w:val="0000FF"/>
          </w:rPr>
          <w:t>—</w:t>
        </w:r>
      </w:ins>
      <w:r>
        <w:rPr>
          <w:color w:val="0000FF"/>
        </w:rPr>
        <w:t>o)0(o</w:t>
      </w:r>
      <w:del w:id="660" w:author="Jan Brzezinski" w:date="2004-01-28T09:46:00Z">
        <w:r>
          <w:rPr>
            <w:color w:val="0000FF"/>
          </w:rPr>
          <w:delText>--</w:delText>
        </w:r>
      </w:del>
      <w:ins w:id="661" w:author="Jan Brzezinski" w:date="2004-01-28T09:46:00Z">
        <w:r>
          <w:rPr>
            <w:color w:val="0000FF"/>
          </w:rPr>
          <w:t>—</w:t>
        </w:r>
      </w:ins>
    </w:p>
    <w:p>
      <w:pPr>
        <w:pStyle w:val="Normal"/>
        <w:jc w:val="center"/>
        <w:rPr>
          <w:color w:val="0000FF"/>
          <w:ins w:id="664" w:author="Jan Brzezinski" w:date="2004-01-28T19:28:00Z"/>
        </w:rPr>
      </w:pPr>
      <w:ins w:id="663" w:author="Jan Brzezinski" w:date="2004-01-28T19:28:00Z">
        <w:r>
          <w:rPr>
            <w:color w:val="0000FF"/>
          </w:rPr>
        </w:r>
      </w:ins>
    </w:p>
    <w:p>
      <w:pPr>
        <w:pStyle w:val="Heading3"/>
        <w:rPr/>
      </w:pPr>
      <w:r>
        <w:rPr/>
        <w:t>15. tato vayaù-sandhi-vrajyä</w:t>
      </w:r>
    </w:p>
    <w:p>
      <w:pPr>
        <w:pStyle w:val="Normal"/>
        <w:rPr>
          <w:del w:id="666" w:author="Jan Brzezinski" w:date="2004-01-28T19:28:00Z"/>
        </w:rPr>
      </w:pPr>
      <w:del w:id="665" w:author="Jan Brzezinski" w:date="2004-01-28T19:28:00Z">
        <w:r>
          <w:rPr/>
        </w:r>
      </w:del>
    </w:p>
    <w:p>
      <w:pPr>
        <w:pStyle w:val="Normal"/>
        <w:rPr>
          <w:color w:val="0000FF"/>
          <w:ins w:id="668" w:author="Jan Brzezinski" w:date="2004-01-28T19:28:00Z"/>
        </w:rPr>
      </w:pPr>
      <w:ins w:id="667" w:author="Jan Brzezinski" w:date="2004-01-28T19:28:00Z">
        <w:r>
          <w:rPr>
            <w:color w:val="0000FF"/>
          </w:rPr>
        </w:r>
      </w:ins>
    </w:p>
    <w:p>
      <w:pPr>
        <w:pStyle w:val="Normal"/>
        <w:rPr/>
      </w:pPr>
      <w:r>
        <w:rPr/>
        <w:t>bhruvoù käcil lélä pariëatir apürvä nayanayoù</w:t>
      </w:r>
    </w:p>
    <w:p>
      <w:pPr>
        <w:pStyle w:val="Normal"/>
        <w:rPr/>
      </w:pPr>
      <w:r>
        <w:rPr/>
        <w:t>stanäbhogo’vyaktaà taruëima-samärambha-samaye |</w:t>
      </w:r>
    </w:p>
    <w:p>
      <w:pPr>
        <w:pStyle w:val="Normal"/>
        <w:rPr/>
      </w:pPr>
      <w:r>
        <w:rPr/>
        <w:t>idäném bäläyäù kim amåta-mayaù kim madhu-mayaù</w:t>
      </w:r>
    </w:p>
    <w:p>
      <w:pPr>
        <w:pStyle w:val="Normal"/>
        <w:rPr/>
      </w:pPr>
      <w:r>
        <w:rPr/>
        <w:t>kim änandaù säkñät dhvanati madhuraù païcama-layaù ||1||334||</w:t>
      </w:r>
    </w:p>
    <w:p>
      <w:pPr>
        <w:pStyle w:val="Normal"/>
        <w:rPr/>
      </w:pPr>
      <w:r>
        <w:rPr/>
      </w:r>
    </w:p>
    <w:p>
      <w:pPr>
        <w:pStyle w:val="Normal"/>
        <w:rPr/>
      </w:pPr>
      <w:r>
        <w:rPr/>
        <w:t>véryamitrasya | (</w:t>
      </w:r>
      <w:del w:id="669" w:author="Jan Brzezinski" w:date="2004-01-28T09:54:00Z">
        <w:r>
          <w:rPr/>
          <w:delText>Skm</w:delText>
        </w:r>
      </w:del>
      <w:ins w:id="670" w:author="Jan Brzezinski" w:date="2004-01-28T09:54:00Z">
        <w:r>
          <w:rPr/>
          <w:t>sa.u.ka.</w:t>
        </w:r>
      </w:ins>
      <w:r>
        <w:rPr/>
        <w:t xml:space="preserve"> 482 räjokasya, </w:t>
      </w:r>
      <w:del w:id="671" w:author="Jan Brzezinski" w:date="2004-01-28T10:02:00Z">
        <w:r>
          <w:rPr/>
          <w:delText>Spd</w:delText>
        </w:r>
      </w:del>
      <w:ins w:id="672" w:author="Jan Brzezinski" w:date="2004-01-28T10:02:00Z">
        <w:r>
          <w:rPr/>
          <w:t>çä.pa.</w:t>
        </w:r>
      </w:ins>
      <w:r>
        <w:rPr/>
        <w:t xml:space="preserve"> 3274, </w:t>
      </w:r>
      <w:del w:id="673" w:author="Jan Brzezinski" w:date="2004-01-28T09:54:00Z">
        <w:r>
          <w:rPr/>
          <w:delText>Smv</w:delText>
        </w:r>
      </w:del>
      <w:ins w:id="674" w:author="Jan Brzezinski" w:date="2004-01-28T09:54:00Z">
        <w:r>
          <w:rPr/>
          <w:t>sü.mu.</w:t>
        </w:r>
      </w:ins>
      <w:r>
        <w:rPr/>
        <w:t xml:space="preserve"> 51.7)</w:t>
      </w:r>
    </w:p>
    <w:p>
      <w:pPr>
        <w:pStyle w:val="Normal"/>
        <w:rPr/>
      </w:pPr>
      <w:r>
        <w:rPr/>
      </w:r>
    </w:p>
    <w:p>
      <w:pPr>
        <w:pStyle w:val="Normal"/>
        <w:rPr/>
      </w:pPr>
      <w:r>
        <w:rPr/>
        <w:t>unnälälaka-bhaïjanäni kabaré-päçeñu çikñä-raso</w:t>
      </w:r>
    </w:p>
    <w:p>
      <w:pPr>
        <w:pStyle w:val="Normal"/>
        <w:rPr/>
      </w:pPr>
      <w:r>
        <w:rPr/>
        <w:t>dantänäà parikarma névi-nahanaà bhrü-läsya-yogyägrahaù |</w:t>
      </w:r>
    </w:p>
    <w:p>
      <w:pPr>
        <w:pStyle w:val="Normal"/>
        <w:rPr/>
      </w:pPr>
      <w:r>
        <w:rPr/>
        <w:t>tiryag-locana-ceñöitäni vacasi cchekokti-saìkräntayaù</w:t>
      </w:r>
    </w:p>
    <w:p>
      <w:pPr>
        <w:pStyle w:val="Normal"/>
        <w:rPr/>
      </w:pPr>
      <w:r>
        <w:rPr/>
        <w:t>stréëäà gläpayati çaiçave pratikalaà ko'py eña keli-kramaù ||2||335||</w:t>
      </w:r>
    </w:p>
    <w:p>
      <w:pPr>
        <w:pStyle w:val="Normal"/>
        <w:rPr>
          <w:del w:id="676" w:author="Jan Brzezinski" w:date="2004-01-28T19:28:00Z"/>
        </w:rPr>
      </w:pPr>
      <w:del w:id="675" w:author="Jan Brzezinski" w:date="2004-01-28T19:28:00Z">
        <w:r>
          <w:rPr/>
        </w:r>
      </w:del>
    </w:p>
    <w:p>
      <w:pPr>
        <w:pStyle w:val="Normal"/>
        <w:rPr>
          <w:color w:val="0000FF"/>
          <w:ins w:id="678" w:author="Jan Brzezinski" w:date="2004-01-28T19:28:00Z"/>
        </w:rPr>
      </w:pPr>
      <w:ins w:id="677" w:author="Jan Brzezinski" w:date="2004-01-28T19:28:00Z">
        <w:r>
          <w:rPr>
            <w:color w:val="0000FF"/>
          </w:rPr>
        </w:r>
      </w:ins>
    </w:p>
    <w:p>
      <w:pPr>
        <w:pStyle w:val="Normal"/>
        <w:rPr/>
      </w:pPr>
      <w:r>
        <w:rPr/>
        <w:t>vidhatte sollekhaà katarad iha näìgaà taruëimä</w:t>
      </w:r>
    </w:p>
    <w:p>
      <w:pPr>
        <w:pStyle w:val="Normal"/>
        <w:rPr/>
      </w:pPr>
      <w:r>
        <w:rPr/>
        <w:t>tathäpi prägalbhyaà kim api caturaà locana-yuge |</w:t>
      </w:r>
    </w:p>
    <w:p>
      <w:pPr>
        <w:pStyle w:val="Normal"/>
        <w:rPr/>
      </w:pPr>
      <w:r>
        <w:rPr/>
        <w:t xml:space="preserve">yad ädatte dåçyäd akhilam api bhäva-vyatikaraà </w:t>
      </w:r>
    </w:p>
    <w:p>
      <w:pPr>
        <w:pStyle w:val="Normal"/>
        <w:rPr/>
      </w:pPr>
      <w:r>
        <w:rPr/>
        <w:t>mano-våttià drañöuù prathayati ca dåçyaà prati janam ||3||336||</w:t>
      </w:r>
    </w:p>
    <w:p>
      <w:pPr>
        <w:pStyle w:val="Normal"/>
        <w:rPr>
          <w:del w:id="680" w:author="Jan Brzezinski" w:date="2004-01-28T19:28:00Z"/>
        </w:rPr>
      </w:pPr>
      <w:del w:id="679" w:author="Jan Brzezinski" w:date="2004-01-28T19:28:00Z">
        <w:r>
          <w:rPr/>
        </w:r>
      </w:del>
    </w:p>
    <w:p>
      <w:pPr>
        <w:pStyle w:val="Normal"/>
        <w:rPr>
          <w:color w:val="0000FF"/>
          <w:ins w:id="682" w:author="Jan Brzezinski" w:date="2004-01-28T19:28:00Z"/>
        </w:rPr>
      </w:pPr>
      <w:ins w:id="681" w:author="Jan Brzezinski" w:date="2004-01-28T19:28:00Z">
        <w:r>
          <w:rPr>
            <w:color w:val="0000FF"/>
          </w:rPr>
        </w:r>
      </w:ins>
    </w:p>
    <w:p>
      <w:pPr>
        <w:pStyle w:val="Normal"/>
        <w:rPr/>
      </w:pPr>
      <w:r>
        <w:rPr/>
        <w:t>etau räjaçekharasya |</w:t>
      </w:r>
    </w:p>
    <w:p>
      <w:pPr>
        <w:pStyle w:val="Normal"/>
        <w:rPr/>
      </w:pPr>
      <w:r>
        <w:rPr/>
      </w:r>
    </w:p>
    <w:p>
      <w:pPr>
        <w:pStyle w:val="Normal"/>
        <w:rPr/>
      </w:pPr>
      <w:r>
        <w:rPr/>
        <w:t xml:space="preserve">etad dadhäti nava-yauvana-nartakasya </w:t>
      </w:r>
    </w:p>
    <w:p>
      <w:pPr>
        <w:pStyle w:val="Normal"/>
        <w:rPr/>
      </w:pPr>
      <w:r>
        <w:rPr/>
        <w:t>kaçméraja-cchurita-tälaka-yugmala-kñmém |</w:t>
      </w:r>
    </w:p>
    <w:p>
      <w:pPr>
        <w:pStyle w:val="Normal"/>
        <w:rPr/>
      </w:pPr>
      <w:r>
        <w:rPr/>
        <w:t xml:space="preserve">madhye samucchvasita-våtti manäg upänte </w:t>
      </w:r>
    </w:p>
    <w:p>
      <w:pPr>
        <w:pStyle w:val="Normal"/>
        <w:rPr/>
      </w:pPr>
      <w:r>
        <w:rPr/>
        <w:t>labdhätma-séma kuca-kuòmala-yugmam asyäù ||4||337||</w:t>
      </w:r>
    </w:p>
    <w:p>
      <w:pPr>
        <w:pStyle w:val="Normal"/>
        <w:rPr/>
      </w:pPr>
      <w:r>
        <w:rPr/>
      </w:r>
    </w:p>
    <w:p>
      <w:pPr>
        <w:pStyle w:val="Normal"/>
        <w:rPr/>
      </w:pPr>
      <w:r>
        <w:rPr/>
        <w:t>yauvana-nagarärambhe rämä-hådaya-sthaléñu kusumeñoù |</w:t>
      </w:r>
    </w:p>
    <w:p>
      <w:pPr>
        <w:pStyle w:val="Normal"/>
        <w:rPr/>
      </w:pPr>
      <w:r>
        <w:rPr/>
        <w:t>makara-patäkeveyaà räjati romävalé ramyä ||5||338||</w:t>
      </w:r>
    </w:p>
    <w:p>
      <w:pPr>
        <w:pStyle w:val="Normal"/>
        <w:rPr/>
      </w:pPr>
      <w:r>
        <w:rPr/>
      </w:r>
    </w:p>
    <w:p>
      <w:pPr>
        <w:pStyle w:val="Normal"/>
        <w:rPr/>
      </w:pPr>
      <w:r>
        <w:rPr/>
        <w:t>etau laòahacandrasya |</w:t>
      </w:r>
    </w:p>
    <w:p>
      <w:pPr>
        <w:pStyle w:val="Normal"/>
        <w:rPr/>
      </w:pPr>
      <w:r>
        <w:rPr/>
      </w:r>
    </w:p>
    <w:p>
      <w:pPr>
        <w:pStyle w:val="Normal"/>
        <w:rPr/>
      </w:pPr>
      <w:r>
        <w:rPr/>
        <w:t>calita-çiçu-daçänäà yauvanärambha-rekhä-</w:t>
      </w:r>
    </w:p>
    <w:p>
      <w:pPr>
        <w:pStyle w:val="Normal"/>
        <w:rPr/>
      </w:pPr>
      <w:r>
        <w:rPr/>
        <w:t>paricaya-paricumbat-prema-kautühalänäm |</w:t>
      </w:r>
    </w:p>
    <w:p>
      <w:pPr>
        <w:pStyle w:val="Normal"/>
        <w:rPr/>
      </w:pPr>
      <w:r>
        <w:rPr/>
        <w:t xml:space="preserve">ucita-sahaja-lajjä-durbalä bälikänäà </w:t>
      </w:r>
    </w:p>
    <w:p>
      <w:pPr>
        <w:pStyle w:val="Normal"/>
        <w:rPr/>
      </w:pPr>
      <w:r>
        <w:rPr/>
        <w:t>guru-jana-bhaya-bhäjäà ke’pi te bhrü-viläsäù ||6||339||</w:t>
      </w:r>
    </w:p>
    <w:p>
      <w:pPr>
        <w:pStyle w:val="Normal"/>
        <w:rPr/>
      </w:pPr>
      <w:r>
        <w:rPr/>
      </w:r>
    </w:p>
    <w:p>
      <w:pPr>
        <w:pStyle w:val="Normal"/>
        <w:rPr/>
      </w:pPr>
      <w:r>
        <w:rPr/>
        <w:t>guëeçvarasya |</w:t>
      </w:r>
    </w:p>
    <w:p>
      <w:pPr>
        <w:pStyle w:val="Normal"/>
        <w:rPr/>
      </w:pPr>
      <w:r>
        <w:rPr/>
      </w:r>
    </w:p>
    <w:p>
      <w:pPr>
        <w:pStyle w:val="Normal"/>
        <w:rPr/>
      </w:pPr>
      <w:r>
        <w:rPr/>
        <w:t>naitat samunnamita-cücuka-mudram antaù-</w:t>
      </w:r>
    </w:p>
    <w:p>
      <w:pPr>
        <w:pStyle w:val="Normal"/>
        <w:rPr/>
      </w:pPr>
      <w:r>
        <w:rPr/>
        <w:t>saìkränta-séma-kuca-koraka-cakram asyäù |</w:t>
      </w:r>
    </w:p>
    <w:p>
      <w:pPr>
        <w:pStyle w:val="Normal"/>
        <w:rPr/>
      </w:pPr>
      <w:r>
        <w:rPr/>
        <w:t xml:space="preserve">saìketitäìga-nava-yauvana-näöakasya </w:t>
      </w:r>
    </w:p>
    <w:p>
      <w:pPr>
        <w:pStyle w:val="Normal"/>
        <w:rPr/>
      </w:pPr>
      <w:r>
        <w:rPr/>
        <w:t>kaçméraja-cchurita-nütana-käàsya-tälam ||7||340||</w:t>
      </w:r>
    </w:p>
    <w:p>
      <w:pPr>
        <w:pStyle w:val="Normal"/>
        <w:rPr/>
      </w:pPr>
      <w:r>
        <w:rPr/>
      </w:r>
    </w:p>
    <w:p>
      <w:pPr>
        <w:pStyle w:val="Normal"/>
        <w:rPr/>
      </w:pPr>
      <w:r>
        <w:rPr/>
        <w:t xml:space="preserve">nitambaù saàvädaà masåëa-maëi-vedyä mågayate </w:t>
      </w:r>
    </w:p>
    <w:p>
      <w:pPr>
        <w:pStyle w:val="Normal"/>
        <w:rPr/>
      </w:pPr>
      <w:r>
        <w:rPr/>
        <w:t>manäg gaëòaù päëòur madhu-mukula-lakñméà tulayati |</w:t>
      </w:r>
    </w:p>
    <w:p>
      <w:pPr>
        <w:pStyle w:val="Normal"/>
        <w:rPr/>
      </w:pPr>
      <w:r>
        <w:rPr/>
        <w:t>viçantyäs täruëyaà ghusåëa-ghana-lävaëya-payasi</w:t>
      </w:r>
    </w:p>
    <w:p>
      <w:pPr>
        <w:pStyle w:val="Normal"/>
        <w:rPr/>
      </w:pPr>
      <w:r>
        <w:rPr/>
        <w:t>prakämaà pronmajjad vapur api ca tasyä vijayate ||8||341||</w:t>
      </w:r>
    </w:p>
    <w:p>
      <w:pPr>
        <w:pStyle w:val="Normal"/>
        <w:rPr/>
      </w:pPr>
      <w:r>
        <w:rPr/>
      </w:r>
    </w:p>
    <w:p>
      <w:pPr>
        <w:pStyle w:val="Normal"/>
        <w:rPr/>
      </w:pPr>
      <w:r>
        <w:rPr/>
        <w:t xml:space="preserve">udbhinna-stana-kuòmala-dvayam uraù kiïcit kapola-sthaléà </w:t>
      </w:r>
    </w:p>
    <w:p>
      <w:pPr>
        <w:pStyle w:val="Normal"/>
        <w:rPr/>
      </w:pPr>
      <w:r>
        <w:rPr/>
        <w:t>limpaty eva madhüka-käntir adharaù saàmugdha-lakñmé-mayaù |</w:t>
      </w:r>
    </w:p>
    <w:p>
      <w:pPr>
        <w:pStyle w:val="Normal"/>
        <w:rPr/>
      </w:pPr>
      <w:r>
        <w:rPr/>
        <w:t>pratyäsédati yauvane måga-dåçaù kià cänyad ävirbhaval</w:t>
      </w:r>
    </w:p>
    <w:p>
      <w:pPr>
        <w:pStyle w:val="Normal"/>
        <w:rPr/>
      </w:pPr>
      <w:r>
        <w:rPr/>
        <w:t>lävaëyämåta-paìka-lepa-laòaha-cchäyaà vapur vartate ||9||342||</w:t>
      </w:r>
    </w:p>
    <w:p>
      <w:pPr>
        <w:pStyle w:val="Normal"/>
        <w:rPr/>
      </w:pPr>
      <w:r>
        <w:rPr/>
      </w:r>
    </w:p>
    <w:p>
      <w:pPr>
        <w:pStyle w:val="Normal"/>
        <w:rPr/>
      </w:pPr>
      <w:r>
        <w:rPr/>
        <w:t xml:space="preserve">gehäd bahir virama cäpalam astu düram </w:t>
      </w:r>
    </w:p>
    <w:p>
      <w:pPr>
        <w:pStyle w:val="Normal"/>
        <w:rPr/>
      </w:pPr>
      <w:r>
        <w:rPr/>
        <w:t>adyäpi çaiçava-daçä-laòitäni täni |</w:t>
      </w:r>
    </w:p>
    <w:p>
      <w:pPr>
        <w:pStyle w:val="Normal"/>
        <w:rPr/>
      </w:pPr>
      <w:r>
        <w:rPr/>
        <w:t xml:space="preserve">äpyäyamäna-jaghana-sthala-péòyamänam </w:t>
      </w:r>
    </w:p>
    <w:p>
      <w:pPr>
        <w:pStyle w:val="Normal"/>
        <w:rPr/>
      </w:pPr>
      <w:r>
        <w:rPr/>
        <w:t>ardhorukaà truöati putri tava kñaëena ||10||343||</w:t>
      </w:r>
    </w:p>
    <w:p>
      <w:pPr>
        <w:pStyle w:val="Normal"/>
        <w:rPr/>
      </w:pPr>
      <w:r>
        <w:rPr/>
      </w:r>
    </w:p>
    <w:p>
      <w:pPr>
        <w:pStyle w:val="Normal"/>
        <w:rPr/>
      </w:pPr>
      <w:r>
        <w:rPr/>
        <w:t>premäsaìgi ca bhaìgi ca prativaco'py uktaà ca guptaà tathä</w:t>
      </w:r>
    </w:p>
    <w:p>
      <w:pPr>
        <w:pStyle w:val="Normal"/>
        <w:rPr/>
      </w:pPr>
      <w:r>
        <w:rPr/>
        <w:t>yatnäd yäcitam änanaà prati samädhäne ca häne ca dhéù |</w:t>
      </w:r>
    </w:p>
    <w:p>
      <w:pPr>
        <w:pStyle w:val="Normal"/>
        <w:rPr/>
      </w:pPr>
      <w:r>
        <w:rPr/>
        <w:t>ity anyo madhuraù sa ko'pi çiçutä-täruëyayor antare</w:t>
      </w:r>
    </w:p>
    <w:p>
      <w:pPr>
        <w:pStyle w:val="Normal"/>
        <w:rPr/>
      </w:pPr>
      <w:r>
        <w:rPr/>
        <w:t>vartiñëor måga-cakñuño vijayate dvaividhya-mugdho rasaù ||11||344||</w:t>
      </w:r>
    </w:p>
    <w:p>
      <w:pPr>
        <w:pStyle w:val="Normal"/>
        <w:rPr/>
      </w:pPr>
      <w:r>
        <w:rPr/>
      </w:r>
    </w:p>
    <w:p>
      <w:pPr>
        <w:pStyle w:val="Normal"/>
        <w:rPr/>
      </w:pPr>
      <w:r>
        <w:rPr/>
        <w:t>lakñmédharasya |</w:t>
      </w:r>
    </w:p>
    <w:p>
      <w:pPr>
        <w:pStyle w:val="Normal"/>
        <w:rPr/>
      </w:pPr>
      <w:r>
        <w:rPr/>
      </w:r>
    </w:p>
    <w:p>
      <w:pPr>
        <w:pStyle w:val="Normal"/>
        <w:rPr/>
      </w:pPr>
      <w:r>
        <w:rPr/>
        <w:t>nitambaù sväà lakñmém abhilañati nädyäpi labhate</w:t>
      </w:r>
    </w:p>
    <w:p>
      <w:pPr>
        <w:pStyle w:val="Normal"/>
        <w:rPr/>
      </w:pPr>
      <w:r>
        <w:rPr/>
        <w:t>samantät säbhogaà na ca kuca-vibhägäïcitam uraù |</w:t>
      </w:r>
    </w:p>
    <w:p>
      <w:pPr>
        <w:pStyle w:val="Normal"/>
        <w:rPr/>
      </w:pPr>
      <w:r>
        <w:rPr/>
        <w:t>dåçor lélämudrä sphurati ca na cäpi sthitimaté</w:t>
      </w:r>
    </w:p>
    <w:p>
      <w:pPr>
        <w:pStyle w:val="Normal"/>
        <w:rPr/>
      </w:pPr>
      <w:r>
        <w:rPr/>
        <w:t>tad asyäs täruëyaà prathamam avatérëaà vijayate ||12||345</w:t>
      </w:r>
    </w:p>
    <w:p>
      <w:pPr>
        <w:pStyle w:val="Normal"/>
        <w:rPr/>
      </w:pPr>
      <w:r>
        <w:rPr/>
      </w:r>
    </w:p>
    <w:p>
      <w:pPr>
        <w:pStyle w:val="Normal"/>
        <w:rPr/>
      </w:pPr>
      <w:r>
        <w:rPr/>
        <w:t>çäridyütakathäkutühali manaç chekoktiçikñäratiù</w:t>
      </w:r>
    </w:p>
    <w:p>
      <w:pPr>
        <w:pStyle w:val="Normal"/>
        <w:rPr/>
      </w:pPr>
      <w:r>
        <w:rPr/>
        <w:t>nityaà darpaëapäëitä sahacarévargeëa cäcäryakam |</w:t>
      </w:r>
    </w:p>
    <w:p>
      <w:pPr>
        <w:pStyle w:val="Normal"/>
        <w:rPr/>
      </w:pPr>
      <w:r>
        <w:rPr/>
        <w:t>prauòhastrécaritänuvåttiñu raso bälyena lajjä manäk</w:t>
      </w:r>
    </w:p>
    <w:p>
      <w:pPr>
        <w:pStyle w:val="Normal"/>
        <w:rPr/>
      </w:pPr>
      <w:r>
        <w:rPr/>
        <w:t>stokärohiëi yauvane mågadåçaù ko'py eña kelikramaù ||13||346</w:t>
      </w:r>
    </w:p>
    <w:p>
      <w:pPr>
        <w:pStyle w:val="Normal"/>
        <w:rPr/>
      </w:pPr>
      <w:r>
        <w:rPr/>
      </w:r>
    </w:p>
    <w:p>
      <w:pPr>
        <w:pStyle w:val="Normal"/>
        <w:rPr/>
      </w:pPr>
      <w:r>
        <w:rPr/>
        <w:t>dåñöiù çaiçava-maëòanä pratikalaà prägalbhyam abhyasyate</w:t>
      </w:r>
    </w:p>
    <w:p>
      <w:pPr>
        <w:pStyle w:val="Normal"/>
        <w:rPr/>
      </w:pPr>
      <w:r>
        <w:rPr/>
        <w:t>pürväkäram uras tathäpi kucayoù çobhäà naväm éhate |</w:t>
      </w:r>
    </w:p>
    <w:p>
      <w:pPr>
        <w:pStyle w:val="Normal"/>
        <w:rPr/>
      </w:pPr>
      <w:r>
        <w:rPr/>
        <w:t>no dhatte gurutäà tad apy upacitäbhogä nitamba-sthalé</w:t>
      </w:r>
    </w:p>
    <w:p>
      <w:pPr>
        <w:pStyle w:val="Normal"/>
        <w:rPr/>
      </w:pPr>
      <w:r>
        <w:rPr/>
        <w:t>tanvyäù svékåta-manmathaà vijayate netraikapeyaà vapuù ||14||347||</w:t>
      </w:r>
    </w:p>
    <w:p>
      <w:pPr>
        <w:pStyle w:val="Normal"/>
        <w:rPr/>
      </w:pPr>
      <w:r>
        <w:rPr/>
      </w:r>
    </w:p>
    <w:p>
      <w:pPr>
        <w:pStyle w:val="Normal"/>
        <w:rPr/>
      </w:pPr>
      <w:r>
        <w:rPr/>
        <w:t>äkaëöhärpita-kaïcukäïcalam uro hastäìgulé-mudraëä-</w:t>
      </w:r>
    </w:p>
    <w:p>
      <w:pPr>
        <w:pStyle w:val="Normal"/>
        <w:rPr/>
      </w:pPr>
      <w:r>
        <w:rPr/>
        <w:t>mäträ-sütrita-häsyam äsyam alasäù païcälikä-kelayaù |</w:t>
      </w:r>
    </w:p>
    <w:p>
      <w:pPr>
        <w:pStyle w:val="Normal"/>
        <w:rPr/>
      </w:pPr>
      <w:r>
        <w:rPr/>
        <w:t>tiryag-locana-ceñöitäni vacasäà chekokti-saìkräntayas</w:t>
      </w:r>
    </w:p>
    <w:p>
      <w:pPr>
        <w:pStyle w:val="Normal"/>
        <w:rPr/>
      </w:pPr>
      <w:r>
        <w:rPr/>
        <w:t>tasyäù sédati çaiçave pratikalaà ko'py eña keli-kramaù ||15||348||</w:t>
      </w:r>
    </w:p>
    <w:p>
      <w:pPr>
        <w:pStyle w:val="Normal"/>
        <w:rPr/>
      </w:pPr>
      <w:r>
        <w:rPr/>
      </w:r>
    </w:p>
    <w:p>
      <w:pPr>
        <w:pStyle w:val="Normal"/>
        <w:rPr/>
      </w:pPr>
      <w:r>
        <w:rPr/>
        <w:t>dor-mülävadhi-sütritam uraù snihyat-kaöäkñe dåçäv</w:t>
      </w:r>
    </w:p>
    <w:p>
      <w:pPr>
        <w:pStyle w:val="Normal"/>
        <w:rPr/>
      </w:pPr>
      <w:r>
        <w:rPr/>
        <w:t>éñat-täëòava-paëòite smita-sudhä-cchekoktiñu bhrü-late |</w:t>
      </w:r>
    </w:p>
    <w:p>
      <w:pPr>
        <w:pStyle w:val="Normal"/>
        <w:rPr/>
      </w:pPr>
      <w:r>
        <w:rPr/>
        <w:t xml:space="preserve">cetaù kandalita-smara-vyatikaraà lävaëyam aìgair våtaà </w:t>
      </w:r>
    </w:p>
    <w:p>
      <w:pPr>
        <w:pStyle w:val="Normal"/>
        <w:rPr/>
      </w:pPr>
      <w:r>
        <w:rPr/>
        <w:t>tanvaìgyäs taruëimni sarpati çanair anyaiva käcid gatiù ||16||349||</w:t>
      </w:r>
    </w:p>
    <w:p>
      <w:pPr>
        <w:pStyle w:val="Normal"/>
        <w:rPr>
          <w:del w:id="684" w:author="Jan Brzezinski" w:date="2004-01-28T19:28:00Z"/>
        </w:rPr>
      </w:pPr>
      <w:del w:id="683" w:author="Jan Brzezinski" w:date="2004-01-28T19:28:00Z">
        <w:r>
          <w:rPr/>
        </w:r>
      </w:del>
    </w:p>
    <w:p>
      <w:pPr>
        <w:pStyle w:val="Normal"/>
        <w:rPr>
          <w:color w:val="0000FF"/>
          <w:ins w:id="686" w:author="Jan Brzezinski" w:date="2004-01-28T19:28:00Z"/>
        </w:rPr>
      </w:pPr>
      <w:ins w:id="685" w:author="Jan Brzezinski" w:date="2004-01-28T19:28:00Z">
        <w:r>
          <w:rPr>
            <w:color w:val="0000FF"/>
          </w:rPr>
        </w:r>
      </w:ins>
    </w:p>
    <w:p>
      <w:pPr>
        <w:pStyle w:val="Normal"/>
        <w:rPr/>
      </w:pPr>
      <w:r>
        <w:rPr/>
        <w:t>väraà väram anekadhä sakhi mayä cüta-drumäëäà vane</w:t>
      </w:r>
    </w:p>
    <w:p>
      <w:pPr>
        <w:pStyle w:val="Normal"/>
        <w:rPr/>
      </w:pPr>
      <w:r>
        <w:rPr/>
        <w:t>péta-karëa-daré-praëäla-valitaù puàskokilänäà dhvaniù |</w:t>
      </w:r>
    </w:p>
    <w:p>
      <w:pPr>
        <w:pStyle w:val="Normal"/>
        <w:rPr/>
      </w:pPr>
      <w:r>
        <w:rPr/>
        <w:t>tasminn adya punaù çruti-praëayini pratyaìgam utkampitaà</w:t>
      </w:r>
    </w:p>
    <w:p>
      <w:pPr>
        <w:pStyle w:val="Normal"/>
        <w:rPr/>
      </w:pPr>
      <w:r>
        <w:rPr/>
        <w:t>täpaç cetasi netrayos taralimä kasmäd akasmän mama ||17||350||</w:t>
      </w:r>
    </w:p>
    <w:p>
      <w:pPr>
        <w:pStyle w:val="Normal"/>
        <w:rPr/>
      </w:pPr>
      <w:r>
        <w:rPr/>
      </w:r>
    </w:p>
    <w:p>
      <w:pPr>
        <w:pStyle w:val="Normal"/>
        <w:rPr/>
      </w:pPr>
      <w:r>
        <w:rPr/>
        <w:t>kasyacit (</w:t>
      </w:r>
      <w:del w:id="687" w:author="Jan Brzezinski" w:date="2004-01-28T09:54:00Z">
        <w:r>
          <w:rPr/>
          <w:delText>Skm</w:delText>
        </w:r>
      </w:del>
      <w:ins w:id="688" w:author="Jan Brzezinski" w:date="2004-01-28T09:54:00Z">
        <w:r>
          <w:rPr/>
          <w:t>sa.u.ka.</w:t>
        </w:r>
      </w:ins>
      <w:r>
        <w:rPr/>
        <w:t xml:space="preserve"> 496)</w:t>
      </w:r>
    </w:p>
    <w:p>
      <w:pPr>
        <w:pStyle w:val="Normal"/>
        <w:rPr/>
      </w:pPr>
      <w:r>
        <w:rPr/>
      </w:r>
    </w:p>
    <w:p>
      <w:pPr>
        <w:pStyle w:val="Normal"/>
        <w:rPr/>
      </w:pPr>
      <w:r>
        <w:rPr/>
        <w:t>darottänaà cakñuù kalita-viraläpäìga-valanaà</w:t>
      </w:r>
    </w:p>
    <w:p>
      <w:pPr>
        <w:pStyle w:val="Normal"/>
        <w:rPr/>
      </w:pPr>
      <w:r>
        <w:rPr/>
        <w:t>bhaviñyad-vistäri-stana-yugala-garbhälasam uraù |</w:t>
      </w:r>
    </w:p>
    <w:p>
      <w:pPr>
        <w:pStyle w:val="Normal"/>
        <w:rPr/>
      </w:pPr>
      <w:r>
        <w:rPr/>
        <w:t>nitambe saìkräntäù katipaya-kalä gaurava-juño</w:t>
      </w:r>
    </w:p>
    <w:p>
      <w:pPr>
        <w:pStyle w:val="Normal"/>
        <w:rPr/>
      </w:pPr>
      <w:r>
        <w:rPr/>
        <w:t>vapur muïcad bälyaà kim api kamanéyaà måga-dåçaù ||18||351||</w:t>
      </w:r>
    </w:p>
    <w:p>
      <w:pPr>
        <w:pStyle w:val="Normal"/>
        <w:rPr/>
      </w:pPr>
      <w:r>
        <w:rPr/>
      </w:r>
    </w:p>
    <w:p>
      <w:pPr>
        <w:pStyle w:val="Normal"/>
        <w:rPr/>
      </w:pPr>
      <w:r>
        <w:rPr/>
        <w:t>kasyacit | (</w:t>
      </w:r>
      <w:del w:id="689" w:author="Jan Brzezinski" w:date="2004-01-28T09:54:00Z">
        <w:r>
          <w:rPr/>
          <w:delText>Skm</w:delText>
        </w:r>
      </w:del>
      <w:ins w:id="690" w:author="Jan Brzezinski" w:date="2004-01-28T09:54:00Z">
        <w:r>
          <w:rPr/>
          <w:t>sa.u.ka.</w:t>
        </w:r>
      </w:ins>
      <w:r>
        <w:rPr/>
        <w:t xml:space="preserve"> 483, </w:t>
      </w:r>
      <w:del w:id="691" w:author="Jan Brzezinski" w:date="2004-01-28T09:54:00Z">
        <w:r>
          <w:rPr/>
          <w:delText>Smv</w:delText>
        </w:r>
      </w:del>
      <w:ins w:id="692" w:author="Jan Brzezinski" w:date="2004-01-28T09:54:00Z">
        <w:r>
          <w:rPr/>
          <w:t>sü.mu.</w:t>
        </w:r>
      </w:ins>
      <w:r>
        <w:rPr/>
        <w:t xml:space="preserve"> 51.10)</w:t>
      </w:r>
    </w:p>
    <w:p>
      <w:pPr>
        <w:pStyle w:val="Normal"/>
        <w:rPr/>
      </w:pPr>
      <w:r>
        <w:rPr/>
      </w:r>
    </w:p>
    <w:p>
      <w:pPr>
        <w:pStyle w:val="Normal"/>
        <w:rPr/>
      </w:pPr>
      <w:r>
        <w:rPr/>
        <w:t xml:space="preserve">gaëita-garimä çroëir madhyaà nibaddha-vali-trayaà </w:t>
      </w:r>
    </w:p>
    <w:p>
      <w:pPr>
        <w:pStyle w:val="Normal"/>
        <w:rPr/>
      </w:pPr>
      <w:r>
        <w:rPr/>
        <w:t>hådayam udayal-lajjaà sajjac-cirantana-cäpalam |</w:t>
      </w:r>
    </w:p>
    <w:p>
      <w:pPr>
        <w:pStyle w:val="Normal"/>
        <w:rPr/>
      </w:pPr>
      <w:r>
        <w:rPr/>
        <w:t>mukulita-kucaà vakñaç cakñur manäg-våta-vakrima</w:t>
      </w:r>
    </w:p>
    <w:p>
      <w:pPr>
        <w:pStyle w:val="Normal"/>
        <w:rPr/>
      </w:pPr>
      <w:r>
        <w:rPr/>
        <w:t>krama-parigalad-bälyaà tanvyä vapus tanute çriyam ||19||352||</w:t>
      </w:r>
    </w:p>
    <w:p>
      <w:pPr>
        <w:pStyle w:val="Normal"/>
        <w:rPr/>
      </w:pPr>
      <w:r>
        <w:rPr/>
      </w:r>
    </w:p>
    <w:p>
      <w:pPr>
        <w:pStyle w:val="Normal"/>
        <w:rPr/>
      </w:pPr>
      <w:r>
        <w:rPr/>
        <w:t>bälo'dyäpi kileti lakñitam alaìkartuà nijair bhüñaëai</w:t>
      </w:r>
    </w:p>
    <w:p>
      <w:pPr>
        <w:pStyle w:val="Normal"/>
        <w:rPr/>
      </w:pPr>
      <w:r>
        <w:rPr/>
        <w:t>rämäbhiç ciram udyate hådi lihann icchäm anicchäà vahan |</w:t>
      </w:r>
    </w:p>
    <w:p>
      <w:pPr>
        <w:pStyle w:val="Normal"/>
        <w:rPr/>
      </w:pPr>
      <w:r>
        <w:rPr/>
        <w:t>snihyat-täram athänya-dåñöi-virahe yaù saàmukhaà vékñito</w:t>
      </w:r>
    </w:p>
    <w:p>
      <w:pPr>
        <w:pStyle w:val="Normal"/>
        <w:rPr/>
      </w:pPr>
      <w:r>
        <w:rPr/>
        <w:t>namraù smera-mukhé-bhavann iti vayaù-sandhi-çriyäliìgitaù ||20||353||</w:t>
      </w:r>
    </w:p>
    <w:p>
      <w:pPr>
        <w:pStyle w:val="Normal"/>
        <w:rPr/>
      </w:pPr>
      <w:r>
        <w:rPr/>
      </w:r>
    </w:p>
    <w:p>
      <w:pPr>
        <w:pStyle w:val="Normal"/>
        <w:rPr/>
      </w:pPr>
      <w:r>
        <w:rPr/>
        <w:t>vallaëasya |</w:t>
      </w:r>
    </w:p>
    <w:p>
      <w:pPr>
        <w:pStyle w:val="Normal"/>
        <w:rPr/>
      </w:pPr>
      <w:r>
        <w:rPr/>
      </w:r>
    </w:p>
    <w:p>
      <w:pPr>
        <w:pStyle w:val="Normal"/>
        <w:rPr/>
      </w:pPr>
      <w:r>
        <w:rPr/>
        <w:t xml:space="preserve">mädhyasthyaà ca samasta-vastuñu paripraçne çiro-ghürëanaà </w:t>
      </w:r>
    </w:p>
    <w:p>
      <w:pPr>
        <w:pStyle w:val="Normal"/>
        <w:rPr/>
      </w:pPr>
      <w:r>
        <w:rPr/>
        <w:t>preyasyäà param arpitäntara-bahir-våtti-prapaïca-kramaù |</w:t>
      </w:r>
    </w:p>
    <w:p>
      <w:pPr>
        <w:pStyle w:val="Normal"/>
        <w:rPr/>
      </w:pPr>
      <w:r>
        <w:rPr/>
        <w:t>kià cäpi sphuöa-dåñöi-vibhrama-kalä-nirmäëa-çikñä-rasaù</w:t>
      </w:r>
    </w:p>
    <w:p>
      <w:pPr>
        <w:pStyle w:val="Normal"/>
        <w:rPr/>
      </w:pPr>
      <w:r>
        <w:rPr/>
        <w:t>pratyaìgaà smara-keli-mudritam aho bälä vayo-vibhrame ||21||354||</w:t>
      </w:r>
    </w:p>
    <w:p>
      <w:pPr>
        <w:pStyle w:val="Normal"/>
        <w:rPr/>
      </w:pPr>
      <w:r>
        <w:rPr/>
      </w:r>
    </w:p>
    <w:p>
      <w:pPr>
        <w:pStyle w:val="Normal"/>
        <w:rPr/>
      </w:pPr>
      <w:r>
        <w:rPr/>
        <w:t>padbhyäà muktäs tarala-gatayaù saàçritä locanäbhyäà</w:t>
      </w:r>
    </w:p>
    <w:p>
      <w:pPr>
        <w:pStyle w:val="Normal"/>
        <w:rPr/>
      </w:pPr>
      <w:r>
        <w:rPr/>
        <w:t>çroëé-bandhas tyajati tanutäà sevate madhya-deçaù |</w:t>
      </w:r>
    </w:p>
    <w:p>
      <w:pPr>
        <w:pStyle w:val="Normal"/>
        <w:rPr/>
      </w:pPr>
      <w:r>
        <w:rPr/>
        <w:t>dhatte vakñaù kuca-sacivatäm advitéyatvam äsyaà</w:t>
      </w:r>
    </w:p>
    <w:p>
      <w:pPr>
        <w:pStyle w:val="Normal"/>
        <w:rPr/>
      </w:pPr>
      <w:r>
        <w:rPr/>
        <w:t>tad-gäträëäà guëa-vinimayaù kalpito yauvanena ||22||355||</w:t>
      </w:r>
    </w:p>
    <w:p>
      <w:pPr>
        <w:pStyle w:val="Normal"/>
        <w:rPr/>
      </w:pPr>
      <w:r>
        <w:rPr/>
      </w:r>
    </w:p>
    <w:p>
      <w:pPr>
        <w:pStyle w:val="Normal"/>
        <w:rPr/>
      </w:pPr>
      <w:r>
        <w:rPr/>
        <w:t>räjaçekharasya | (</w:t>
      </w:r>
      <w:del w:id="693" w:author="Jan Brzezinski" w:date="2004-01-28T09:54:00Z">
        <w:r>
          <w:rPr/>
          <w:delText>Skm</w:delText>
        </w:r>
      </w:del>
      <w:ins w:id="694" w:author="Jan Brzezinski" w:date="2004-01-28T09:54:00Z">
        <w:r>
          <w:rPr/>
          <w:t>sa.u.ka.</w:t>
        </w:r>
      </w:ins>
      <w:r>
        <w:rPr/>
        <w:t xml:space="preserve"> 484, </w:t>
      </w:r>
      <w:del w:id="695" w:author="Jan Brzezinski" w:date="2004-01-28T10:02:00Z">
        <w:r>
          <w:rPr/>
          <w:delText>Spd</w:delText>
        </w:r>
      </w:del>
      <w:ins w:id="696" w:author="Jan Brzezinski" w:date="2004-01-28T10:02:00Z">
        <w:r>
          <w:rPr/>
          <w:t>çä.pa.</w:t>
        </w:r>
      </w:ins>
      <w:r>
        <w:rPr/>
        <w:t xml:space="preserve"> 3282, </w:t>
      </w:r>
      <w:del w:id="697" w:author="Jan Brzezinski" w:date="2004-01-28T09:54:00Z">
        <w:r>
          <w:rPr/>
          <w:delText>Smv</w:delText>
        </w:r>
      </w:del>
      <w:ins w:id="698" w:author="Jan Brzezinski" w:date="2004-01-28T09:54:00Z">
        <w:r>
          <w:rPr/>
          <w:t>sü.mu.</w:t>
        </w:r>
      </w:ins>
      <w:r>
        <w:rPr/>
        <w:t xml:space="preserve"> 52.4)</w:t>
      </w:r>
    </w:p>
    <w:p>
      <w:pPr>
        <w:pStyle w:val="Normal"/>
        <w:rPr/>
      </w:pPr>
      <w:r>
        <w:rPr/>
      </w:r>
    </w:p>
    <w:p>
      <w:pPr>
        <w:pStyle w:val="Normal"/>
        <w:rPr/>
      </w:pPr>
      <w:r>
        <w:rPr/>
        <w:t xml:space="preserve">bälyaà yad asyäs trivalé-taöinyäs </w:t>
      </w:r>
    </w:p>
    <w:p>
      <w:pPr>
        <w:pStyle w:val="Normal"/>
        <w:rPr/>
      </w:pPr>
      <w:r>
        <w:rPr/>
        <w:t>taöe vinañöaà saha cäpalena |</w:t>
      </w:r>
    </w:p>
    <w:p>
      <w:pPr>
        <w:pStyle w:val="Normal"/>
        <w:rPr/>
      </w:pPr>
      <w:r>
        <w:rPr/>
        <w:t>tad-artham utthäpita-cäru-caitya-</w:t>
      </w:r>
    </w:p>
    <w:p>
      <w:pPr>
        <w:pStyle w:val="Normal"/>
        <w:rPr/>
      </w:pPr>
      <w:r>
        <w:rPr/>
        <w:t>kalpau stanau päëòutarau taruëyäù ||23||356||</w:t>
      </w:r>
    </w:p>
    <w:p>
      <w:pPr>
        <w:pStyle w:val="Normal"/>
        <w:rPr/>
      </w:pPr>
      <w:r>
        <w:rPr/>
      </w:r>
    </w:p>
    <w:p>
      <w:pPr>
        <w:pStyle w:val="Normal"/>
        <w:rPr/>
      </w:pPr>
      <w:r>
        <w:rPr/>
        <w:t xml:space="preserve">tadätva-pronmélan-mradima-ramaëéyät kaöhinatäà </w:t>
      </w:r>
    </w:p>
    <w:p>
      <w:pPr>
        <w:pStyle w:val="Normal"/>
        <w:rPr/>
      </w:pPr>
      <w:r>
        <w:rPr/>
        <w:t>nicitya pratyaìgäd iva taruëa-bhävena ghaöitau |</w:t>
      </w:r>
    </w:p>
    <w:p>
      <w:pPr>
        <w:pStyle w:val="Normal"/>
        <w:rPr/>
      </w:pPr>
      <w:r>
        <w:rPr/>
        <w:t>stanau sambibhräëäù kñaëa-vinaya-vaijätya-masåëa-</w:t>
      </w:r>
    </w:p>
    <w:p>
      <w:pPr>
        <w:pStyle w:val="Normal"/>
        <w:rPr/>
      </w:pPr>
      <w:r>
        <w:rPr/>
        <w:t>smaronmeñäù keñäm upari na rasänäà yuvatayaù ||24||357||</w:t>
      </w:r>
    </w:p>
    <w:p>
      <w:pPr>
        <w:pStyle w:val="Normal"/>
        <w:rPr/>
      </w:pPr>
      <w:r>
        <w:rPr/>
      </w:r>
    </w:p>
    <w:p>
      <w:pPr>
        <w:pStyle w:val="Normal"/>
        <w:rPr/>
      </w:pPr>
      <w:r>
        <w:rPr/>
        <w:t>muräreù (</w:t>
      </w:r>
      <w:del w:id="699" w:author="Jan Brzezinski" w:date="2004-01-28T09:16:00Z">
        <w:r>
          <w:rPr/>
          <w:delText>anargha-räghava</w:delText>
        </w:r>
      </w:del>
      <w:ins w:id="700" w:author="Jan Brzezinski" w:date="2004-01-28T09:16:00Z">
        <w:r>
          <w:rPr/>
          <w:t>a.rä.</w:t>
        </w:r>
      </w:ins>
      <w:r>
        <w:rPr/>
        <w:t xml:space="preserve"> 3.7)</w:t>
      </w:r>
    </w:p>
    <w:p>
      <w:pPr>
        <w:pStyle w:val="Normal"/>
        <w:rPr>
          <w:del w:id="702" w:author="Jan Brzezinski" w:date="2004-01-28T19:28:00Z"/>
        </w:rPr>
      </w:pPr>
      <w:del w:id="701" w:author="Jan Brzezinski" w:date="2004-01-28T19:28:00Z">
        <w:r>
          <w:rPr/>
        </w:r>
      </w:del>
    </w:p>
    <w:p>
      <w:pPr>
        <w:pStyle w:val="Normal"/>
        <w:rPr>
          <w:color w:val="0000FF"/>
          <w:ins w:id="704" w:author="Jan Brzezinski" w:date="2004-01-28T19:28:00Z"/>
        </w:rPr>
      </w:pPr>
      <w:ins w:id="703" w:author="Jan Brzezinski" w:date="2004-01-28T19:28:00Z">
        <w:r>
          <w:rPr>
            <w:color w:val="0000FF"/>
          </w:rPr>
        </w:r>
      </w:ins>
    </w:p>
    <w:p>
      <w:pPr>
        <w:pStyle w:val="Normal"/>
        <w:rPr/>
      </w:pPr>
      <w:r>
        <w:rPr>
          <w:rPrChange w:id="0" w:author="Jan Brzezinski" w:date="2004-01-27T18:37:00Z"/>
        </w:rPr>
        <w:t>bhrü</w:t>
      </w:r>
      <w:ins w:id="706" w:author="Jan Brzezinski" w:date="2004-01-27T13:22:00Z">
        <w:r>
          <w:rPr/>
          <w:t>-</w:t>
        </w:r>
      </w:ins>
      <w:r>
        <w:rPr>
          <w:rPrChange w:id="0" w:author="Jan Brzezinski" w:date="2004-01-27T18:37:00Z"/>
        </w:rPr>
        <w:t>lélä caturä tribhäga</w:t>
      </w:r>
      <w:ins w:id="708" w:author="Jan Brzezinski" w:date="2004-01-27T13:22:00Z">
        <w:r>
          <w:rPr/>
          <w:t>-</w:t>
        </w:r>
      </w:ins>
      <w:r>
        <w:rPr>
          <w:rPrChange w:id="0" w:author="Jan Brzezinski" w:date="2004-01-27T18:37:00Z"/>
        </w:rPr>
        <w:t>valitä dåñöir gatir mantharä</w:t>
      </w:r>
    </w:p>
    <w:p>
      <w:pPr>
        <w:pStyle w:val="Normal"/>
        <w:rPr/>
      </w:pPr>
      <w:r>
        <w:rPr>
          <w:rPrChange w:id="0" w:author="Jan Brzezinski" w:date="2004-01-27T18:37:00Z"/>
        </w:rPr>
        <w:t>visrabdhaà hasitaà kapola</w:t>
      </w:r>
      <w:ins w:id="711" w:author="Jan Brzezinski" w:date="2004-01-27T13:22:00Z">
        <w:r>
          <w:rPr/>
          <w:t>-</w:t>
        </w:r>
      </w:ins>
      <w:r>
        <w:rPr>
          <w:rPrChange w:id="0" w:author="Jan Brzezinski" w:date="2004-01-27T18:37:00Z"/>
        </w:rPr>
        <w:t>phalake vaidagdhya</w:t>
      </w:r>
      <w:ins w:id="713" w:author="Jan Brzezinski" w:date="2004-01-27T13:22:00Z">
        <w:r>
          <w:rPr/>
          <w:t>-</w:t>
        </w:r>
      </w:ins>
      <w:r>
        <w:rPr>
          <w:rPrChange w:id="0" w:author="Jan Brzezinski" w:date="2004-01-27T18:37:00Z"/>
        </w:rPr>
        <w:t>vakraà vacaù |</w:t>
      </w:r>
    </w:p>
    <w:p>
      <w:pPr>
        <w:pStyle w:val="Normal"/>
        <w:rPr/>
      </w:pPr>
      <w:r>
        <w:rPr>
          <w:rPrChange w:id="0" w:author="Jan Brzezinski" w:date="2004-01-27T18:37:00Z"/>
        </w:rPr>
        <w:t>noddiñöaà guruëä na bandhu</w:t>
      </w:r>
      <w:ins w:id="716" w:author="Jan Brzezinski" w:date="2004-01-27T13:22:00Z">
        <w:r>
          <w:rPr/>
          <w:t>-</w:t>
        </w:r>
      </w:ins>
      <w:r>
        <w:rPr>
          <w:rPrChange w:id="0" w:author="Jan Brzezinski" w:date="2004-01-27T18:37:00Z"/>
        </w:rPr>
        <w:t xml:space="preserve">kathitaà dåñöaà na çästre kvacid </w:t>
      </w:r>
    </w:p>
    <w:p>
      <w:pPr>
        <w:pStyle w:val="Normal"/>
        <w:rPr/>
      </w:pPr>
      <w:r>
        <w:rPr>
          <w:rPrChange w:id="0" w:author="Jan Brzezinski" w:date="2004-01-27T18:37:00Z"/>
        </w:rPr>
        <w:t>bäläyäù svayam eva manmatha</w:t>
      </w:r>
      <w:ins w:id="719" w:author="Jan Brzezinski" w:date="2004-01-27T13:23:00Z">
        <w:r>
          <w:rPr/>
          <w:t>-</w:t>
        </w:r>
      </w:ins>
      <w:r>
        <w:rPr>
          <w:rPrChange w:id="0" w:author="Jan Brzezinski" w:date="2004-01-27T18:37:00Z"/>
        </w:rPr>
        <w:t>kalä</w:t>
      </w:r>
      <w:ins w:id="721" w:author="Jan Brzezinski" w:date="2004-01-27T13:23:00Z">
        <w:r>
          <w:rPr/>
          <w:t>-</w:t>
        </w:r>
      </w:ins>
      <w:r>
        <w:rPr>
          <w:rPrChange w:id="0" w:author="Jan Brzezinski" w:date="2004-01-27T18:37:00Z"/>
        </w:rPr>
        <w:t>päëòityam unmélati ||25||358||</w:t>
      </w:r>
    </w:p>
    <w:p>
      <w:pPr>
        <w:pStyle w:val="Normal"/>
        <w:rPr/>
      </w:pPr>
      <w:r>
        <w:rPr>
          <w:rPrChange w:id="0" w:author="Jan Brzezinski" w:date="2004-01-27T18:37:00Z"/>
        </w:rPr>
      </w:r>
    </w:p>
    <w:p>
      <w:pPr>
        <w:pStyle w:val="Normal"/>
        <w:rPr/>
      </w:pPr>
      <w:r>
        <w:rPr/>
        <w:t>lävaëyämåta-sändra-sindhu-laharé-saàsiktam asyä vapur</w:t>
      </w:r>
    </w:p>
    <w:p>
      <w:pPr>
        <w:pStyle w:val="Normal"/>
        <w:rPr/>
      </w:pPr>
      <w:r>
        <w:rPr/>
        <w:t>jätas tatra navéna-yauvana-kalä-lélälatä-maëòapaù |</w:t>
      </w:r>
    </w:p>
    <w:p>
      <w:pPr>
        <w:pStyle w:val="Normal"/>
        <w:rPr/>
      </w:pPr>
      <w:r>
        <w:rPr/>
        <w:t>taträyaà spåhaëéya-çétalatara-cchäyäsu suptotthitaù</w:t>
      </w:r>
    </w:p>
    <w:p>
      <w:pPr>
        <w:pStyle w:val="Normal"/>
        <w:rPr/>
      </w:pPr>
      <w:r>
        <w:rPr/>
        <w:t>saàmugdho madhu-bändhavaù sa bhagavän adyäpi nidrälasaù ||</w:t>
      </w:r>
      <w:ins w:id="724" w:author="Jan Brzezinski" w:date="2004-01-27T13:23:00Z">
        <w:r>
          <w:rPr/>
          <w:t>26||</w:t>
        </w:r>
      </w:ins>
      <w:r>
        <w:rPr/>
        <w:t>359||</w:t>
      </w:r>
    </w:p>
    <w:p>
      <w:pPr>
        <w:pStyle w:val="Normal"/>
        <w:rPr/>
      </w:pPr>
      <w:r>
        <w:rPr/>
      </w:r>
    </w:p>
    <w:p>
      <w:pPr>
        <w:pStyle w:val="Normal"/>
        <w:rPr/>
      </w:pPr>
      <w:r>
        <w:rPr/>
        <w:t>véryamitrasya | (</w:t>
      </w:r>
      <w:del w:id="725" w:author="Jan Brzezinski" w:date="2004-01-28T09:54:00Z">
        <w:r>
          <w:rPr/>
          <w:delText>Skm</w:delText>
        </w:r>
      </w:del>
      <w:ins w:id="726" w:author="Jan Brzezinski" w:date="2004-01-28T09:54:00Z">
        <w:r>
          <w:rPr/>
          <w:t>sa.u.ka.</w:t>
        </w:r>
      </w:ins>
      <w:r>
        <w:rPr/>
        <w:t xml:space="preserve"> 480, bhikñoù)</w:t>
      </w:r>
    </w:p>
    <w:p>
      <w:pPr>
        <w:pStyle w:val="Normal"/>
        <w:rPr/>
      </w:pPr>
      <w:r>
        <w:rPr/>
      </w:r>
    </w:p>
    <w:p>
      <w:pPr>
        <w:pStyle w:val="Normal"/>
        <w:rPr/>
      </w:pPr>
      <w:r>
        <w:rPr>
          <w:rPrChange w:id="0" w:author="Jan Brzezinski" w:date="2004-01-27T18:37:00Z"/>
        </w:rPr>
        <w:t>bhruvir lélaivänyä dara</w:t>
      </w:r>
      <w:ins w:id="728" w:author="Jan Brzezinski" w:date="2004-01-27T13:23:00Z">
        <w:r>
          <w:rPr/>
          <w:t>-</w:t>
        </w:r>
      </w:ins>
      <w:r>
        <w:rPr>
          <w:rPrChange w:id="0" w:author="Jan Brzezinski" w:date="2004-01-27T18:37:00Z"/>
        </w:rPr>
        <w:t xml:space="preserve">hasitam abhyasyati mukhaà </w:t>
      </w:r>
    </w:p>
    <w:p>
      <w:pPr>
        <w:pStyle w:val="Normal"/>
        <w:rPr/>
      </w:pPr>
      <w:r>
        <w:rPr>
          <w:rPrChange w:id="0" w:author="Jan Brzezinski" w:date="2004-01-27T18:37:00Z"/>
        </w:rPr>
        <w:t>dåçor vakraù panthäs taruëima</w:t>
      </w:r>
      <w:ins w:id="731" w:author="Jan Brzezinski" w:date="2004-01-27T13:23:00Z">
        <w:r>
          <w:rPr/>
          <w:t>-</w:t>
        </w:r>
      </w:ins>
      <w:r>
        <w:rPr>
          <w:rPrChange w:id="0" w:author="Jan Brzezinski" w:date="2004-01-27T18:37:00Z"/>
        </w:rPr>
        <w:t>samärambha</w:t>
      </w:r>
      <w:ins w:id="733" w:author="Jan Brzezinski" w:date="2004-01-27T13:23:00Z">
        <w:r>
          <w:rPr/>
          <w:t>-</w:t>
        </w:r>
      </w:ins>
      <w:r>
        <w:rPr>
          <w:rPrChange w:id="0" w:author="Jan Brzezinski" w:date="2004-01-27T18:37:00Z"/>
        </w:rPr>
        <w:t>sacivaù |</w:t>
      </w:r>
    </w:p>
    <w:p>
      <w:pPr>
        <w:pStyle w:val="Normal"/>
        <w:rPr/>
      </w:pPr>
      <w:r>
        <w:rPr>
          <w:rPrChange w:id="0" w:author="Jan Brzezinski" w:date="2004-01-27T18:37:00Z"/>
        </w:rPr>
        <w:t>idäném etasyäù kuva</w:t>
      </w:r>
      <w:ins w:id="736" w:author="Jan Brzezinski" w:date="2004-01-27T13:23:00Z">
        <w:r>
          <w:rPr/>
          <w:t>la</w:t>
        </w:r>
      </w:ins>
      <w:r>
        <w:rPr>
          <w:rPrChange w:id="0" w:author="Jan Brzezinski" w:date="2004-01-27T18:37:00Z"/>
        </w:rPr>
        <w:t>ya</w:t>
      </w:r>
      <w:ins w:id="738" w:author="Jan Brzezinski" w:date="2004-01-27T13:23:00Z">
        <w:r>
          <w:rPr/>
          <w:t>-</w:t>
        </w:r>
      </w:ins>
      <w:r>
        <w:rPr>
          <w:rPrChange w:id="0" w:author="Jan Brzezinski" w:date="2004-01-27T18:37:00Z"/>
        </w:rPr>
        <w:t xml:space="preserve">dåçaù pratyaham ayaà </w:t>
      </w:r>
    </w:p>
    <w:p>
      <w:pPr>
        <w:pStyle w:val="Normal"/>
        <w:rPr>
          <w:ins w:id="744" w:author="Jan Brzezinski" w:date="2004-01-27T13:23:00Z"/>
        </w:rPr>
      </w:pPr>
      <w:r>
        <w:rPr>
          <w:rPrChange w:id="0" w:author="Jan Brzezinski" w:date="2004-01-27T18:37:00Z"/>
        </w:rPr>
        <w:t>nitambasyäbhogo nayati maëi</w:t>
      </w:r>
      <w:ins w:id="741" w:author="Jan Brzezinski" w:date="2004-01-27T13:23:00Z">
        <w:r>
          <w:rPr/>
          <w:t>-</w:t>
        </w:r>
      </w:ins>
      <w:r>
        <w:rPr>
          <w:rPrChange w:id="0" w:author="Jan Brzezinski" w:date="2004-01-27T18:37:00Z"/>
        </w:rPr>
        <w:t>käïcém adhikatäm ||27||360</w:t>
      </w:r>
      <w:ins w:id="743" w:author="Jan Brzezinski" w:date="2004-01-27T13:23:00Z">
        <w:r>
          <w:rPr/>
          <w:t>||</w:t>
        </w:r>
      </w:ins>
    </w:p>
    <w:p>
      <w:pPr>
        <w:pStyle w:val="Normal"/>
        <w:rPr>
          <w:ins w:id="746" w:author="Jan Brzezinski" w:date="2004-01-27T13:23:00Z"/>
        </w:rPr>
      </w:pPr>
      <w:ins w:id="745" w:author="Jan Brzezinski" w:date="2004-01-27T13:23:00Z">
        <w:r>
          <w:rPr/>
        </w:r>
      </w:ins>
    </w:p>
    <w:p>
      <w:pPr>
        <w:pStyle w:val="Normal"/>
        <w:rPr/>
      </w:pPr>
      <w:r>
        <w:rPr>
          <w:rPrChange w:id="0" w:author="Jan Brzezinski" w:date="2004-01-27T18:37:00Z"/>
        </w:rPr>
        <w:t>räjya</w:t>
      </w:r>
      <w:ins w:id="748" w:author="Jan Brzezinski" w:date="2004-01-27T13:23:00Z">
        <w:r>
          <w:rPr/>
          <w:t>-</w:t>
        </w:r>
      </w:ins>
      <w:r>
        <w:rPr>
          <w:rPrChange w:id="0" w:author="Jan Brzezinski" w:date="2004-01-27T18:37:00Z"/>
        </w:rPr>
        <w:t>pälasya</w:t>
      </w:r>
      <w:ins w:id="750" w:author="Jan Brzezinski" w:date="2004-01-27T13:23:00Z">
        <w:r>
          <w:rPr/>
          <w:t xml:space="preserve"> |</w:t>
          <w:rPrChange w:id="0" w:author="Jan Brzezinski" w:date="2004-01-27T18:37:00Z"/>
        </w:r>
      </w:ins>
    </w:p>
    <w:p>
      <w:pPr>
        <w:pStyle w:val="Normal"/>
        <w:rPr/>
      </w:pPr>
      <w:r>
        <w:rPr>
          <w:rPrChange w:id="0" w:author="Jan Brzezinski" w:date="2004-01-27T18:37:00Z"/>
        </w:rPr>
      </w:r>
    </w:p>
    <w:p>
      <w:pPr>
        <w:pStyle w:val="Normal"/>
        <w:rPr/>
      </w:pPr>
      <w:r>
        <w:rPr/>
        <w:t>madhyaà baddha-vali-trayaà vijayate niùsandhi-bandhonnamad</w:t>
      </w:r>
    </w:p>
    <w:p>
      <w:pPr>
        <w:pStyle w:val="Normal"/>
        <w:rPr/>
      </w:pPr>
      <w:r>
        <w:rPr/>
        <w:t>vistäri-stana-bhära-mantharam uro mugdhä kapola-çriyaù |</w:t>
      </w:r>
    </w:p>
    <w:p>
      <w:pPr>
        <w:pStyle w:val="Normal"/>
        <w:rPr/>
      </w:pPr>
      <w:r>
        <w:rPr/>
        <w:t>kià cämugdha-vilola-néraja-dåças täruëya-puëyätither</w:t>
      </w:r>
    </w:p>
    <w:p>
      <w:pPr>
        <w:pStyle w:val="Normal"/>
        <w:rPr/>
      </w:pPr>
      <w:r>
        <w:rPr/>
        <w:t>asyäù kuìkuma-paìka-lepa-naòaha-cchäyaà vapur vartate ||</w:t>
      </w:r>
      <w:ins w:id="752" w:author="Jan Brzezinski" w:date="2004-01-27T13:24:00Z">
        <w:r>
          <w:rPr/>
          <w:t>28||</w:t>
        </w:r>
      </w:ins>
      <w:r>
        <w:rPr/>
        <w:t>361||</w:t>
      </w:r>
    </w:p>
    <w:p>
      <w:pPr>
        <w:pStyle w:val="Normal"/>
        <w:rPr/>
      </w:pPr>
      <w:r>
        <w:rPr/>
      </w:r>
    </w:p>
    <w:p>
      <w:pPr>
        <w:pStyle w:val="Normal"/>
        <w:rPr/>
      </w:pPr>
      <w:r>
        <w:rPr/>
        <w:t>vajramuñöeù | (S</w:t>
      </w:r>
      <w:del w:id="753" w:author="Jan Brzezinski" w:date="2004-01-27T14:46:00Z">
        <w:r>
          <w:rPr/>
          <w:delText>r</w:delText>
        </w:r>
      </w:del>
      <w:r>
        <w:rPr/>
        <w:t>k</w:t>
      </w:r>
      <w:ins w:id="754" w:author="Jan Brzezinski" w:date="2004-01-27T14:46:00Z">
        <w:r>
          <w:rPr/>
          <w:t>m</w:t>
        </w:r>
      </w:ins>
      <w:r>
        <w:rPr/>
        <w:t xml:space="preserve"> 490, kasyacit)</w:t>
      </w:r>
    </w:p>
    <w:p>
      <w:pPr>
        <w:pStyle w:val="Normal"/>
        <w:rPr/>
      </w:pPr>
      <w:r>
        <w:rPr/>
      </w:r>
    </w:p>
    <w:p>
      <w:pPr>
        <w:pStyle w:val="Normal"/>
        <w:rPr/>
      </w:pPr>
      <w:r>
        <w:rPr>
          <w:rPrChange w:id="0" w:author="Jan Brzezinski" w:date="2004-01-27T13:36:00Z"/>
        </w:rPr>
        <w:t>samastaà vijïäya smara</w:t>
      </w:r>
      <w:ins w:id="756" w:author="Jan Brzezinski" w:date="2004-01-27T13:24:00Z">
        <w:r>
          <w:rPr/>
          <w:t>-</w:t>
        </w:r>
      </w:ins>
      <w:r>
        <w:rPr>
          <w:rPrChange w:id="0" w:author="Jan Brzezinski" w:date="2004-01-27T13:36:00Z"/>
        </w:rPr>
        <w:t>narapateç cäru</w:t>
      </w:r>
      <w:ins w:id="758" w:author="Jan Brzezinski" w:date="2004-01-27T13:24:00Z">
        <w:r>
          <w:rPr/>
          <w:t>-</w:t>
        </w:r>
      </w:ins>
      <w:r>
        <w:rPr>
          <w:rPrChange w:id="0" w:author="Jan Brzezinski" w:date="2004-01-27T13:36:00Z"/>
        </w:rPr>
        <w:t xml:space="preserve">caritaà </w:t>
      </w:r>
    </w:p>
    <w:p>
      <w:pPr>
        <w:pStyle w:val="Normal"/>
        <w:rPr/>
      </w:pPr>
      <w:r>
        <w:rPr>
          <w:rPrChange w:id="0" w:author="Jan Brzezinski" w:date="2004-01-27T13:36:00Z"/>
        </w:rPr>
        <w:t>caraç cakñuù karëe kathayitum agät satvaram iva |</w:t>
      </w:r>
    </w:p>
    <w:p>
      <w:pPr>
        <w:pStyle w:val="Normal"/>
        <w:rPr/>
      </w:pPr>
      <w:r>
        <w:rPr>
          <w:rPrChange w:id="0" w:author="Jan Brzezinski" w:date="2004-01-27T13:36:00Z"/>
        </w:rPr>
        <w:t>prayäëaà bälyasya pratipadam abhüd vigraha</w:t>
      </w:r>
      <w:ins w:id="762" w:author="Jan Brzezinski" w:date="2004-01-27T13:24:00Z">
        <w:r>
          <w:rPr/>
          <w:t>-</w:t>
        </w:r>
      </w:ins>
      <w:r>
        <w:rPr>
          <w:rPrChange w:id="0" w:author="Jan Brzezinski" w:date="2004-01-27T13:36:00Z"/>
        </w:rPr>
        <w:t>bharaù</w:t>
      </w:r>
    </w:p>
    <w:p>
      <w:pPr>
        <w:pStyle w:val="Normal"/>
        <w:rPr/>
      </w:pPr>
      <w:r>
        <w:rPr>
          <w:rPrChange w:id="0" w:author="Jan Brzezinski" w:date="2004-01-27T13:36:00Z"/>
        </w:rPr>
        <w:t>parispando väcäm api ca kucayoù sandhir abhavat ||29||362||</w:t>
      </w:r>
    </w:p>
    <w:p>
      <w:pPr>
        <w:pStyle w:val="Normal"/>
        <w:rPr/>
      </w:pPr>
      <w:r>
        <w:rPr>
          <w:rPrChange w:id="0" w:author="Jan Brzezinski" w:date="2004-01-27T13:36:00Z"/>
        </w:rPr>
      </w:r>
    </w:p>
    <w:p>
      <w:pPr>
        <w:pStyle w:val="Normal"/>
        <w:rPr>
          <w:ins w:id="776" w:author="Jan Brzezinski" w:date="2004-01-27T13:24:00Z"/>
        </w:rPr>
      </w:pPr>
      <w:r>
        <w:rPr>
          <w:rPrChange w:id="0" w:author="Jan Brzezinski" w:date="2004-01-27T13:36:00Z"/>
        </w:rPr>
        <w:t>utkhelat</w:t>
      </w:r>
      <w:ins w:id="767" w:author="Jan Brzezinski" w:date="2004-01-27T13:24:00Z">
        <w:r>
          <w:rPr/>
          <w:t>-</w:t>
        </w:r>
      </w:ins>
      <w:r>
        <w:rPr>
          <w:rPrChange w:id="0" w:author="Jan Brzezinski" w:date="2004-01-27T13:36:00Z"/>
        </w:rPr>
        <w:t>trivalé</w:t>
      </w:r>
      <w:ins w:id="769" w:author="Jan Brzezinski" w:date="2004-01-27T13:24:00Z">
        <w:r>
          <w:rPr/>
          <w:t>-</w:t>
        </w:r>
      </w:ins>
      <w:r>
        <w:rPr>
          <w:rPrChange w:id="0" w:author="Jan Brzezinski" w:date="2004-01-27T13:36:00Z"/>
        </w:rPr>
        <w:t>taraìga</w:t>
      </w:r>
      <w:ins w:id="771" w:author="Jan Brzezinski" w:date="2004-01-27T13:24:00Z">
        <w:r>
          <w:rPr/>
          <w:t>-</w:t>
        </w:r>
      </w:ins>
      <w:r>
        <w:rPr>
          <w:rPrChange w:id="0" w:author="Jan Brzezinski" w:date="2004-01-27T13:36:00Z"/>
        </w:rPr>
        <w:t>taralä romävalé</w:t>
      </w:r>
      <w:ins w:id="773" w:author="Jan Brzezinski" w:date="2004-01-27T13:24:00Z">
        <w:r>
          <w:rPr/>
          <w:t>-</w:t>
        </w:r>
      </w:ins>
      <w:r>
        <w:rPr>
          <w:rPrChange w:id="0" w:author="Jan Brzezinski" w:date="2004-01-27T13:36:00Z"/>
        </w:rPr>
        <w:t>çaivala</w:t>
      </w:r>
      <w:ins w:id="775" w:author="Jan Brzezinski" w:date="2004-01-27T13:24:00Z">
        <w:r>
          <w:rPr/>
          <w:t>-</w:t>
        </w:r>
      </w:ins>
    </w:p>
    <w:p>
      <w:pPr>
        <w:pStyle w:val="Normal"/>
        <w:rPr/>
      </w:pPr>
      <w:r>
        <w:rPr>
          <w:rPrChange w:id="0" w:author="Jan Brzezinski" w:date="2004-01-27T13:36:00Z"/>
        </w:rPr>
        <w:t>srag</w:t>
      </w:r>
      <w:ins w:id="778" w:author="Jan Brzezinski" w:date="2004-01-27T13:24:00Z">
        <w:r>
          <w:rPr/>
          <w:t>-</w:t>
        </w:r>
      </w:ins>
      <w:r>
        <w:rPr>
          <w:rPrChange w:id="0" w:author="Jan Brzezinski" w:date="2004-01-27T13:36:00Z"/>
        </w:rPr>
        <w:t>valir yuvaté dhruvaà jana</w:t>
      </w:r>
      <w:ins w:id="780" w:author="Jan Brzezinski" w:date="2004-01-27T13:24:00Z">
        <w:r>
          <w:rPr/>
          <w:t>-</w:t>
        </w:r>
      </w:ins>
      <w:r>
        <w:rPr>
          <w:rPrChange w:id="0" w:author="Jan Brzezinski" w:date="2004-01-27T13:36:00Z"/>
        </w:rPr>
        <w:t>mano</w:t>
      </w:r>
      <w:ins w:id="782" w:author="Jan Brzezinski" w:date="2004-01-27T13:24:00Z">
        <w:r>
          <w:rPr/>
          <w:t>-</w:t>
        </w:r>
      </w:ins>
      <w:r>
        <w:rPr>
          <w:rPrChange w:id="0" w:author="Jan Brzezinski" w:date="2004-01-27T13:36:00Z"/>
        </w:rPr>
        <w:t>nirväëa</w:t>
      </w:r>
      <w:ins w:id="784" w:author="Jan Brzezinski" w:date="2004-01-27T13:24:00Z">
        <w:r>
          <w:rPr/>
          <w:t>-</w:t>
        </w:r>
      </w:ins>
      <w:r>
        <w:rPr>
          <w:rPrChange w:id="0" w:author="Jan Brzezinski" w:date="2004-01-27T13:36:00Z"/>
        </w:rPr>
        <w:t>väräëasé |</w:t>
      </w:r>
    </w:p>
    <w:p>
      <w:pPr>
        <w:pStyle w:val="Normal"/>
        <w:rPr/>
      </w:pPr>
      <w:r>
        <w:rPr>
          <w:rPrChange w:id="0" w:author="Jan Brzezinski" w:date="2004-01-27T13:36:00Z"/>
        </w:rPr>
        <w:t>etasyä yad uras</w:t>
      </w:r>
      <w:ins w:id="787" w:author="Jan Brzezinski" w:date="2004-01-27T13:24:00Z">
        <w:r>
          <w:rPr/>
          <w:t>-</w:t>
        </w:r>
      </w:ins>
      <w:r>
        <w:rPr>
          <w:rPrChange w:id="0" w:author="Jan Brzezinski" w:date="2004-01-27T13:36:00Z"/>
        </w:rPr>
        <w:t>taöé</w:t>
      </w:r>
      <w:ins w:id="789" w:author="Jan Brzezinski" w:date="2004-01-27T13:24:00Z">
        <w:r>
          <w:rPr/>
          <w:t>-</w:t>
        </w:r>
      </w:ins>
      <w:r>
        <w:rPr>
          <w:rPrChange w:id="0" w:author="Jan Brzezinski" w:date="2004-01-27T13:36:00Z"/>
        </w:rPr>
        <w:t>parisare yad bälya</w:t>
      </w:r>
      <w:ins w:id="791" w:author="Jan Brzezinski" w:date="2004-01-27T13:24:00Z">
        <w:r>
          <w:rPr/>
          <w:t>-</w:t>
        </w:r>
      </w:ins>
      <w:r>
        <w:rPr>
          <w:rPrChange w:id="0" w:author="Jan Brzezinski" w:date="2004-01-27T13:36:00Z"/>
        </w:rPr>
        <w:t>cäpalyayoù</w:t>
      </w:r>
    </w:p>
    <w:p>
      <w:pPr>
        <w:pStyle w:val="Normal"/>
        <w:rPr/>
      </w:pPr>
      <w:r>
        <w:rPr>
          <w:rPrChange w:id="0" w:author="Jan Brzezinski" w:date="2004-01-27T13:36:00Z"/>
        </w:rPr>
        <w:t>sthäne yauvana</w:t>
      </w:r>
      <w:ins w:id="794" w:author="Jan Brzezinski" w:date="2004-01-27T13:25:00Z">
        <w:r>
          <w:rPr/>
          <w:t>-</w:t>
        </w:r>
      </w:ins>
      <w:r>
        <w:rPr>
          <w:rPrChange w:id="0" w:author="Jan Brzezinski" w:date="2004-01-27T13:36:00Z"/>
        </w:rPr>
        <w:t>çilpi</w:t>
      </w:r>
      <w:ins w:id="796" w:author="Jan Brzezinski" w:date="2004-01-27T13:25:00Z">
        <w:r>
          <w:rPr/>
          <w:t>-</w:t>
        </w:r>
      </w:ins>
      <w:r>
        <w:rPr>
          <w:rPrChange w:id="0" w:author="Jan Brzezinski" w:date="2004-01-27T13:36:00Z"/>
        </w:rPr>
        <w:t>kalpita</w:t>
      </w:r>
      <w:ins w:id="798" w:author="Jan Brzezinski" w:date="2004-01-27T13:25:00Z">
        <w:r>
          <w:rPr/>
          <w:t>-</w:t>
        </w:r>
      </w:ins>
      <w:r>
        <w:rPr>
          <w:rPrChange w:id="0" w:author="Jan Brzezinski" w:date="2004-01-27T13:36:00Z"/>
        </w:rPr>
        <w:t>citä</w:t>
      </w:r>
      <w:ins w:id="800" w:author="Jan Brzezinski" w:date="2004-01-27T13:25:00Z">
        <w:r>
          <w:rPr/>
          <w:t>-</w:t>
        </w:r>
      </w:ins>
      <w:r>
        <w:rPr>
          <w:rPrChange w:id="0" w:author="Jan Brzezinski" w:date="2004-01-27T13:36:00Z"/>
        </w:rPr>
        <w:t>caitya</w:t>
      </w:r>
      <w:ins w:id="802" w:author="Jan Brzezinski" w:date="2004-01-27T13:25:00Z">
        <w:r>
          <w:rPr/>
          <w:t>-</w:t>
        </w:r>
      </w:ins>
      <w:r>
        <w:rPr>
          <w:rPrChange w:id="0" w:author="Jan Brzezinski" w:date="2004-01-27T13:36:00Z"/>
        </w:rPr>
        <w:t>dvayaà dåçyate ||30||363||</w:t>
        <w:rPrChange w:id="0" w:author="Jan Brzezinski" w:date="2004-01-27T13:36:00Z"/>
      </w:r>
    </w:p>
    <w:p>
      <w:pPr>
        <w:pStyle w:val="Normal"/>
        <w:rPr>
          <w:ins w:id="805" w:author="Jan Brzezinski" w:date="2004-01-27T13:25:00Z"/>
        </w:rPr>
      </w:pPr>
      <w:ins w:id="804" w:author="Jan Brzezinski" w:date="2004-01-27T13:25:00Z">
        <w:r>
          <w:rPr/>
        </w:r>
      </w:ins>
    </w:p>
    <w:p>
      <w:pPr>
        <w:pStyle w:val="Normal"/>
        <w:rPr/>
      </w:pPr>
      <w:r>
        <w:rPr>
          <w:rPrChange w:id="0" w:author="Jan Brzezinski" w:date="2004-01-27T13:36:00Z"/>
        </w:rPr>
        <w:t>bhavasya</w:t>
      </w:r>
      <w:ins w:id="807" w:author="Jan Brzezinski" w:date="2004-01-27T13:25:00Z">
        <w:r>
          <w:rPr/>
          <w:t xml:space="preserve"> |</w:t>
          <w:rPrChange w:id="0" w:author="Jan Brzezinski" w:date="2004-01-27T13:36:00Z"/>
        </w:r>
      </w:ins>
    </w:p>
    <w:p>
      <w:pPr>
        <w:pStyle w:val="Normal"/>
        <w:rPr/>
      </w:pPr>
      <w:r>
        <w:rPr>
          <w:rPrChange w:id="0" w:author="Jan Brzezinski" w:date="2004-01-27T13:36:00Z"/>
        </w:rPr>
      </w:r>
    </w:p>
    <w:p>
      <w:pPr>
        <w:pStyle w:val="Normal"/>
        <w:rPr/>
      </w:pPr>
      <w:r>
        <w:rPr>
          <w:rPrChange w:id="0" w:author="Jan Brzezinski" w:date="2004-01-27T13:36:00Z"/>
        </w:rPr>
        <w:t xml:space="preserve">stanodbhedaù kiïcit tyajati tanutäyäù paricayaà </w:t>
      </w:r>
    </w:p>
    <w:p>
      <w:pPr>
        <w:pStyle w:val="Normal"/>
        <w:rPr/>
      </w:pPr>
      <w:r>
        <w:rPr>
          <w:rPrChange w:id="0" w:author="Jan Brzezinski" w:date="2004-01-27T13:36:00Z"/>
        </w:rPr>
        <w:t>tathä madhyo bhägas trivali</w:t>
      </w:r>
      <w:ins w:id="811" w:author="Jan Brzezinski" w:date="2004-01-27T13:25:00Z">
        <w:r>
          <w:rPr/>
          <w:t>-</w:t>
        </w:r>
      </w:ins>
      <w:r>
        <w:rPr>
          <w:rPrChange w:id="0" w:author="Jan Brzezinski" w:date="2004-01-27T13:36:00Z"/>
        </w:rPr>
        <w:t>valayebhyaù spåhayati |</w:t>
      </w:r>
    </w:p>
    <w:p>
      <w:pPr>
        <w:pStyle w:val="Normal"/>
        <w:rPr/>
      </w:pPr>
      <w:r>
        <w:rPr>
          <w:rPrChange w:id="0" w:author="Jan Brzezinski" w:date="2004-01-27T13:36:00Z"/>
        </w:rPr>
        <w:t>nitambe ca svairaà vilasati viläsa</w:t>
      </w:r>
      <w:ins w:id="814" w:author="Jan Brzezinski" w:date="2004-01-27T13:25:00Z">
        <w:r>
          <w:rPr/>
          <w:t>-</w:t>
        </w:r>
      </w:ins>
      <w:r>
        <w:rPr>
          <w:rPrChange w:id="0" w:author="Jan Brzezinski" w:date="2004-01-27T13:36:00Z"/>
        </w:rPr>
        <w:t>vyasanitä</w:t>
      </w:r>
    </w:p>
    <w:p>
      <w:pPr>
        <w:pStyle w:val="Normal"/>
        <w:rPr/>
      </w:pPr>
      <w:r>
        <w:rPr>
          <w:rPrChange w:id="0" w:author="Jan Brzezinski" w:date="2004-01-27T13:36:00Z"/>
        </w:rPr>
        <w:t>mågäkñyäù pratyaìgaà kåta</w:t>
      </w:r>
      <w:ins w:id="817" w:author="Jan Brzezinski" w:date="2004-01-27T13:25:00Z">
        <w:r>
          <w:rPr/>
          <w:t>-</w:t>
        </w:r>
      </w:ins>
      <w:r>
        <w:rPr>
          <w:rPrChange w:id="0" w:author="Jan Brzezinski" w:date="2004-01-27T13:36:00Z"/>
        </w:rPr>
        <w:t>padam ivänaìga</w:t>
      </w:r>
      <w:ins w:id="819" w:author="Jan Brzezinski" w:date="2004-01-27T13:25:00Z">
        <w:r>
          <w:rPr/>
          <w:t>-</w:t>
        </w:r>
      </w:ins>
      <w:r>
        <w:rPr>
          <w:rPrChange w:id="0" w:author="Jan Brzezinski" w:date="2004-01-27T13:36:00Z"/>
        </w:rPr>
        <w:t>laòitam ||31||364||</w:t>
      </w:r>
    </w:p>
    <w:p>
      <w:pPr>
        <w:pStyle w:val="Normal"/>
        <w:rPr/>
      </w:pPr>
      <w:r>
        <w:rPr>
          <w:rPrChange w:id="0" w:author="Jan Brzezinski" w:date="2004-01-27T13:36:00Z"/>
        </w:rPr>
      </w:r>
    </w:p>
    <w:p>
      <w:pPr>
        <w:pStyle w:val="Normal"/>
        <w:rPr/>
      </w:pPr>
      <w:r>
        <w:rPr/>
        <w:t>yat pratyaìgaà sphuöam anusaranty ürmayo vibhramäëäà</w:t>
      </w:r>
    </w:p>
    <w:p>
      <w:pPr>
        <w:pStyle w:val="Normal"/>
        <w:rPr/>
      </w:pPr>
      <w:r>
        <w:rPr/>
        <w:t>kñobhaà dhatte yad api bahalaù snigdha-lävaëya-paìkaù |</w:t>
      </w:r>
    </w:p>
    <w:p>
      <w:pPr>
        <w:pStyle w:val="Normal"/>
        <w:rPr/>
      </w:pPr>
      <w:r>
        <w:rPr/>
        <w:t>unmagnaà yat sphurati ca manäk kumbhayor dvandvam etat</w:t>
      </w:r>
    </w:p>
    <w:p>
      <w:pPr>
        <w:pStyle w:val="Normal"/>
        <w:rPr/>
      </w:pPr>
      <w:r>
        <w:rPr/>
        <w:t>tan manye’syä smara-gaja-yuvä gähate håt-taòägam ||</w:t>
      </w:r>
      <w:ins w:id="822" w:author="Jan Brzezinski" w:date="2004-01-27T13:26:00Z">
        <w:r>
          <w:rPr/>
          <w:t>32||</w:t>
        </w:r>
      </w:ins>
      <w:r>
        <w:rPr/>
        <w:t>365||</w:t>
      </w:r>
    </w:p>
    <w:p>
      <w:pPr>
        <w:pStyle w:val="Normal"/>
        <w:rPr/>
      </w:pPr>
      <w:r>
        <w:rPr/>
      </w:r>
    </w:p>
    <w:p>
      <w:pPr>
        <w:pStyle w:val="Normal"/>
        <w:rPr/>
      </w:pPr>
      <w:r>
        <w:rPr/>
        <w:t>vidhükasya (</w:t>
      </w:r>
      <w:del w:id="823" w:author="Jan Brzezinski" w:date="2004-01-28T09:54:00Z">
        <w:r>
          <w:rPr/>
          <w:delText>Skm</w:delText>
        </w:r>
      </w:del>
      <w:ins w:id="824" w:author="Jan Brzezinski" w:date="2004-01-28T09:54:00Z">
        <w:r>
          <w:rPr/>
          <w:t>sa.u.ka.</w:t>
        </w:r>
      </w:ins>
      <w:r>
        <w:rPr/>
        <w:t xml:space="preserve"> 481)</w:t>
      </w:r>
    </w:p>
    <w:p>
      <w:pPr>
        <w:pStyle w:val="Normal"/>
        <w:rPr/>
      </w:pPr>
      <w:r>
        <w:rPr>
          <w:rPrChange w:id="0" w:author="Jan Brzezinski" w:date="2004-01-27T13:36:00Z"/>
        </w:rPr>
        <w:rPrChange w:id="0" w:author="Jan Brzezinski" w:date="2004-01-27T13:36:00Z"/>
      </w:r>
    </w:p>
    <w:p>
      <w:pPr>
        <w:pStyle w:val="Normal"/>
        <w:rPr/>
      </w:pPr>
      <w:r>
        <w:rPr>
          <w:rPrChange w:id="0" w:author="Jan Brzezinski" w:date="2004-01-27T13:36:00Z"/>
        </w:rPr>
        <w:t>kåta</w:t>
      </w:r>
      <w:ins w:id="827" w:author="Jan Brzezinski" w:date="2004-01-27T13:25:00Z">
        <w:r>
          <w:rPr/>
          <w:t>-</w:t>
        </w:r>
      </w:ins>
      <w:r>
        <w:rPr>
          <w:rPrChange w:id="0" w:author="Jan Brzezinski" w:date="2004-01-27T13:36:00Z"/>
        </w:rPr>
        <w:t xml:space="preserve">nibhaçaà niñkrämantéà sakhébhir anüddhåtäà </w:t>
      </w:r>
    </w:p>
    <w:p>
      <w:pPr>
        <w:pStyle w:val="Normal"/>
        <w:rPr/>
      </w:pPr>
      <w:r>
        <w:rPr>
          <w:rPrChange w:id="0" w:author="Jan Brzezinski" w:date="2004-01-27T13:36:00Z"/>
        </w:rPr>
        <w:t>katham api haöhäd äkåñyänte paöasya niveçitäm |</w:t>
      </w:r>
    </w:p>
    <w:p>
      <w:pPr>
        <w:pStyle w:val="Normal"/>
        <w:rPr/>
      </w:pPr>
      <w:r>
        <w:rPr>
          <w:rPrChange w:id="0" w:author="Jan Brzezinski" w:date="2004-01-27T13:36:00Z"/>
        </w:rPr>
        <w:t>nava</w:t>
      </w:r>
      <w:ins w:id="831" w:author="Jan Brzezinski" w:date="2004-01-27T13:26:00Z">
        <w:r>
          <w:rPr/>
          <w:t>-</w:t>
        </w:r>
      </w:ins>
      <w:r>
        <w:rPr>
          <w:rPrChange w:id="0" w:author="Jan Brzezinski" w:date="2004-01-27T13:36:00Z"/>
        </w:rPr>
        <w:t>nidhuvana</w:t>
      </w:r>
      <w:ins w:id="833" w:author="Jan Brzezinski" w:date="2004-01-27T13:26:00Z">
        <w:r>
          <w:rPr/>
          <w:t>-</w:t>
        </w:r>
      </w:ins>
      <w:r>
        <w:rPr>
          <w:rPrChange w:id="0" w:author="Jan Brzezinski" w:date="2004-01-27T13:36:00Z"/>
        </w:rPr>
        <w:t>kréòärambha</w:t>
      </w:r>
      <w:ins w:id="835" w:author="Jan Brzezinski" w:date="2004-01-27T13:26:00Z">
        <w:r>
          <w:rPr/>
          <w:t>-</w:t>
        </w:r>
      </w:ins>
      <w:r>
        <w:rPr>
          <w:rPrChange w:id="0" w:author="Jan Brzezinski" w:date="2004-01-27T13:36:00Z"/>
        </w:rPr>
        <w:t>prakampa</w:t>
      </w:r>
      <w:ins w:id="837" w:author="Jan Brzezinski" w:date="2004-01-27T13:26:00Z">
        <w:r>
          <w:rPr/>
          <w:t>-</w:t>
        </w:r>
      </w:ins>
      <w:r>
        <w:rPr>
          <w:rPrChange w:id="0" w:author="Jan Brzezinski" w:date="2004-01-27T13:36:00Z"/>
        </w:rPr>
        <w:t xml:space="preserve">vivartinéà </w:t>
      </w:r>
    </w:p>
    <w:p>
      <w:pPr>
        <w:pStyle w:val="Normal"/>
        <w:rPr/>
      </w:pPr>
      <w:r>
        <w:rPr>
          <w:rPrChange w:id="0" w:author="Jan Brzezinski" w:date="2004-01-27T13:36:00Z"/>
        </w:rPr>
        <w:t>anubhava</w:t>
      </w:r>
      <w:ins w:id="840" w:author="Jan Brzezinski" w:date="2004-01-27T13:26:00Z">
        <w:r>
          <w:rPr/>
          <w:t>-</w:t>
        </w:r>
      </w:ins>
      <w:r>
        <w:rPr>
          <w:rPrChange w:id="0" w:author="Jan Brzezinski" w:date="2004-01-27T13:36:00Z"/>
        </w:rPr>
        <w:t>mådü</w:t>
      </w:r>
      <w:ins w:id="842" w:author="Jan Brzezinski" w:date="2004-01-27T13:26:00Z">
        <w:r>
          <w:rPr/>
          <w:t>-</w:t>
        </w:r>
      </w:ins>
      <w:r>
        <w:rPr>
          <w:rPrChange w:id="0" w:author="Jan Brzezinski" w:date="2004-01-27T13:36:00Z"/>
        </w:rPr>
        <w:t>bhüta</w:t>
      </w:r>
      <w:ins w:id="844" w:author="Jan Brzezinski" w:date="2004-01-27T13:26:00Z">
        <w:r>
          <w:rPr/>
          <w:t>-</w:t>
        </w:r>
      </w:ins>
      <w:r>
        <w:rPr>
          <w:rPrChange w:id="0" w:author="Jan Brzezinski" w:date="2004-01-27T13:36:00Z"/>
        </w:rPr>
        <w:t>träsäà manaù smarati priyäm ||33||366</w:t>
      </w:r>
      <w:ins w:id="846" w:author="Jan Brzezinski" w:date="2004-01-27T13:26:00Z">
        <w:r>
          <w:rPr/>
          <w:t>||</w:t>
          <w:rPrChange w:id="0" w:author="Jan Brzezinski" w:date="2004-01-27T13:36:00Z"/>
        </w:r>
      </w:ins>
    </w:p>
    <w:p>
      <w:pPr>
        <w:pStyle w:val="Normal"/>
        <w:rPr/>
      </w:pPr>
      <w:r>
        <w:rPr>
          <w:rPrChange w:id="0" w:author="Jan Brzezinski" w:date="2004-01-27T13:36:00Z"/>
        </w:rPr>
      </w:r>
    </w:p>
    <w:p>
      <w:pPr>
        <w:pStyle w:val="Normal"/>
        <w:rPr/>
      </w:pPr>
      <w:r>
        <w:rPr>
          <w:rPrChange w:id="0" w:author="Jan Brzezinski" w:date="2004-01-27T13:36:00Z"/>
        </w:rPr>
        <w:t>smitaà kiïcin</w:t>
      </w:r>
      <w:ins w:id="849" w:author="Jan Brzezinski" w:date="2004-01-27T13:27:00Z">
        <w:r>
          <w:rPr/>
          <w:t>-</w:t>
        </w:r>
      </w:ins>
      <w:r>
        <w:rPr>
          <w:rPrChange w:id="0" w:author="Jan Brzezinski" w:date="2004-01-27T13:36:00Z"/>
        </w:rPr>
        <w:t>mugdhaà tarala</w:t>
      </w:r>
      <w:ins w:id="851" w:author="Jan Brzezinski" w:date="2004-01-27T13:27:00Z">
        <w:r>
          <w:rPr/>
          <w:t>-</w:t>
        </w:r>
      </w:ins>
      <w:r>
        <w:rPr>
          <w:rPrChange w:id="0" w:author="Jan Brzezinski" w:date="2004-01-27T13:36:00Z"/>
        </w:rPr>
        <w:t>madhuro dåñöi</w:t>
      </w:r>
      <w:ins w:id="853" w:author="Jan Brzezinski" w:date="2004-01-27T13:27:00Z">
        <w:r>
          <w:rPr/>
          <w:t>-</w:t>
        </w:r>
      </w:ins>
      <w:r>
        <w:rPr>
          <w:rPrChange w:id="0" w:author="Jan Brzezinski" w:date="2004-01-27T13:36:00Z"/>
        </w:rPr>
        <w:t>vibhavaù</w:t>
      </w:r>
    </w:p>
    <w:p>
      <w:pPr>
        <w:pStyle w:val="Normal"/>
        <w:rPr/>
      </w:pPr>
      <w:r>
        <w:rPr>
          <w:rPrChange w:id="0" w:author="Jan Brzezinski" w:date="2004-01-27T13:36:00Z"/>
        </w:rPr>
        <w:t>parispando väcäm abhinava</w:t>
      </w:r>
      <w:ins w:id="856" w:author="Jan Brzezinski" w:date="2004-01-27T13:27:00Z">
        <w:r>
          <w:rPr/>
          <w:t>-</w:t>
        </w:r>
      </w:ins>
      <w:r>
        <w:rPr>
          <w:rPrChange w:id="0" w:author="Jan Brzezinski" w:date="2004-01-27T13:36:00Z"/>
        </w:rPr>
        <w:t>viläsokti</w:t>
      </w:r>
      <w:ins w:id="858" w:author="Jan Brzezinski" w:date="2004-01-27T13:27:00Z">
        <w:r>
          <w:rPr/>
          <w:t>-</w:t>
        </w:r>
      </w:ins>
      <w:r>
        <w:rPr>
          <w:rPrChange w:id="0" w:author="Jan Brzezinski" w:date="2004-01-27T13:36:00Z"/>
        </w:rPr>
        <w:t>sarasaù |</w:t>
      </w:r>
    </w:p>
    <w:p>
      <w:pPr>
        <w:pStyle w:val="Normal"/>
        <w:rPr/>
      </w:pPr>
      <w:r>
        <w:rPr>
          <w:rPrChange w:id="0" w:author="Jan Brzezinski" w:date="2004-01-27T13:36:00Z"/>
        </w:rPr>
        <w:t>gaténäm ärambhaù kisalayita</w:t>
      </w:r>
      <w:ins w:id="861" w:author="Jan Brzezinski" w:date="2004-01-27T13:27:00Z">
        <w:r>
          <w:rPr/>
          <w:t>-</w:t>
        </w:r>
      </w:ins>
      <w:r>
        <w:rPr>
          <w:rPrChange w:id="0" w:author="Jan Brzezinski" w:date="2004-01-27T13:36:00Z"/>
        </w:rPr>
        <w:t>lélä</w:t>
      </w:r>
      <w:ins w:id="863" w:author="Jan Brzezinski" w:date="2004-01-27T13:27:00Z">
        <w:r>
          <w:rPr/>
          <w:t>-</w:t>
        </w:r>
      </w:ins>
      <w:r>
        <w:rPr>
          <w:rPrChange w:id="0" w:author="Jan Brzezinski" w:date="2004-01-27T13:36:00Z"/>
        </w:rPr>
        <w:t>parimalaù</w:t>
      </w:r>
    </w:p>
    <w:p>
      <w:pPr>
        <w:pStyle w:val="Normal"/>
        <w:rPr/>
      </w:pPr>
      <w:r>
        <w:rPr>
          <w:rPrChange w:id="0" w:author="Jan Brzezinski" w:date="2004-01-27T13:36:00Z"/>
        </w:rPr>
        <w:t>spåçantyäs täruëyaà kim iva na manojïaà mågadåçaù ||34||367</w:t>
      </w:r>
      <w:ins w:id="866" w:author="Jan Brzezinski" w:date="2004-01-27T13:26:00Z">
        <w:r>
          <w:rPr/>
          <w:t>||</w:t>
          <w:rPrChange w:id="0" w:author="Jan Brzezinski" w:date="2004-01-27T13:36:00Z"/>
        </w:r>
      </w:ins>
    </w:p>
    <w:p>
      <w:pPr>
        <w:pStyle w:val="Normal"/>
        <w:rPr/>
      </w:pPr>
      <w:r>
        <w:rPr>
          <w:rPrChange w:id="0" w:author="Jan Brzezinski" w:date="2004-01-27T13:36:00Z"/>
        </w:rPr>
      </w:r>
    </w:p>
    <w:p>
      <w:pPr>
        <w:pStyle w:val="Normal"/>
        <w:rPr/>
      </w:pPr>
      <w:r>
        <w:rPr>
          <w:rPrChange w:id="0" w:author="Jan Brzezinski" w:date="2004-01-27T13:36:00Z"/>
        </w:rPr>
        <w:t>asti bhayam asti kautukam asti ca mandäkñam asti cotkaëöhä |</w:t>
      </w:r>
    </w:p>
    <w:p>
      <w:pPr>
        <w:pStyle w:val="Normal"/>
        <w:rPr/>
      </w:pPr>
      <w:r>
        <w:rPr>
          <w:rPrChange w:id="0" w:author="Jan Brzezinski" w:date="2004-01-27T13:36:00Z"/>
        </w:rPr>
        <w:t>bälänäà praëayi</w:t>
      </w:r>
      <w:ins w:id="870" w:author="Jan Brzezinski" w:date="2004-01-27T13:27:00Z">
        <w:r>
          <w:rPr/>
          <w:t>-</w:t>
        </w:r>
      </w:ins>
      <w:r>
        <w:rPr>
          <w:rPrChange w:id="0" w:author="Jan Brzezinski" w:date="2004-01-27T13:36:00Z"/>
        </w:rPr>
        <w:t>jane bhävaù ko'py eña naika</w:t>
      </w:r>
      <w:ins w:id="872" w:author="Jan Brzezinski" w:date="2004-01-27T13:27:00Z">
        <w:r>
          <w:rPr/>
          <w:t>-</w:t>
        </w:r>
      </w:ins>
      <w:r>
        <w:rPr>
          <w:rPrChange w:id="0" w:author="Jan Brzezinski" w:date="2004-01-27T13:36:00Z"/>
        </w:rPr>
        <w:t>rasaù ||35||368</w:t>
      </w:r>
      <w:ins w:id="874" w:author="Jan Brzezinski" w:date="2004-01-27T13:26:00Z">
        <w:r>
          <w:rPr/>
          <w:t>||</w:t>
          <w:rPrChange w:id="0" w:author="Jan Brzezinski" w:date="2004-01-27T13:36:00Z"/>
        </w:r>
      </w:ins>
    </w:p>
    <w:p>
      <w:pPr>
        <w:pStyle w:val="Normal"/>
        <w:rPr/>
      </w:pPr>
      <w:r>
        <w:rPr>
          <w:rPrChange w:id="0" w:author="Jan Brzezinski" w:date="2004-01-27T13:36:00Z"/>
        </w:rPr>
      </w:r>
    </w:p>
    <w:p>
      <w:pPr>
        <w:pStyle w:val="Normal"/>
        <w:rPr/>
      </w:pPr>
      <w:r>
        <w:rPr>
          <w:rPrChange w:id="0" w:author="Jan Brzezinski" w:date="2004-01-27T13:36:00Z"/>
        </w:rPr>
        <w:t>pragalbhänäm ante nivasati çåëoti smara</w:t>
      </w:r>
      <w:ins w:id="877" w:author="Jan Brzezinski" w:date="2004-01-27T13:27:00Z">
        <w:r>
          <w:rPr/>
          <w:t>-</w:t>
        </w:r>
      </w:ins>
      <w:r>
        <w:rPr>
          <w:rPrChange w:id="0" w:author="Jan Brzezinski" w:date="2004-01-27T13:36:00Z"/>
        </w:rPr>
        <w:t xml:space="preserve">kathäà </w:t>
      </w:r>
    </w:p>
    <w:p>
      <w:pPr>
        <w:pStyle w:val="Normal"/>
        <w:rPr/>
      </w:pPr>
      <w:r>
        <w:rPr>
          <w:rPrChange w:id="0" w:author="Jan Brzezinski" w:date="2004-01-27T13:36:00Z"/>
        </w:rPr>
        <w:t>svayaà tat</w:t>
      </w:r>
      <w:ins w:id="880" w:author="Jan Brzezinski" w:date="2004-01-27T13:27:00Z">
        <w:r>
          <w:rPr/>
          <w:t>-</w:t>
        </w:r>
      </w:ins>
      <w:r>
        <w:rPr>
          <w:rPrChange w:id="0" w:author="Jan Brzezinski" w:date="2004-01-27T13:36:00Z"/>
        </w:rPr>
        <w:t>tac</w:t>
      </w:r>
      <w:ins w:id="882" w:author="Jan Brzezinski" w:date="2004-01-27T13:27:00Z">
        <w:r>
          <w:rPr/>
          <w:t>-</w:t>
        </w:r>
      </w:ins>
      <w:r>
        <w:rPr>
          <w:rPrChange w:id="0" w:author="Jan Brzezinski" w:date="2004-01-27T13:36:00Z"/>
        </w:rPr>
        <w:t>ceñöä</w:t>
      </w:r>
      <w:ins w:id="884" w:author="Jan Brzezinski" w:date="2004-01-27T13:27:00Z">
        <w:r>
          <w:rPr/>
          <w:t>-</w:t>
        </w:r>
      </w:ins>
      <w:r>
        <w:rPr>
          <w:rPrChange w:id="0" w:author="Jan Brzezinski" w:date="2004-01-27T13:36:00Z"/>
        </w:rPr>
        <w:t>çatam abhinayenärpayati ca |</w:t>
      </w:r>
    </w:p>
    <w:p>
      <w:pPr>
        <w:pStyle w:val="Normal"/>
        <w:rPr/>
      </w:pPr>
      <w:r>
        <w:rPr>
          <w:rPrChange w:id="0" w:author="Jan Brzezinski" w:date="2004-01-27T13:36:00Z"/>
        </w:rPr>
        <w:t xml:space="preserve">spåhäm antaù känte vahati na samabhyeti nikaöaà </w:t>
      </w:r>
    </w:p>
    <w:p>
      <w:pPr>
        <w:pStyle w:val="Normal"/>
        <w:rPr/>
      </w:pPr>
      <w:r>
        <w:rPr>
          <w:rPrChange w:id="0" w:author="Jan Brzezinski" w:date="2004-01-27T13:36:00Z"/>
        </w:rPr>
        <w:t>yathaiveyaà bälä harati ca tathaiveyam adhikam ||36||369</w:t>
      </w:r>
      <w:ins w:id="888" w:author="Jan Brzezinski" w:date="2004-01-27T13:26:00Z">
        <w:r>
          <w:rPr/>
          <w:t>||</w:t>
          <w:rPrChange w:id="0" w:author="Jan Brzezinski" w:date="2004-01-27T13:36:00Z"/>
        </w:r>
      </w:ins>
    </w:p>
    <w:p>
      <w:pPr>
        <w:pStyle w:val="Normal"/>
        <w:rPr/>
      </w:pPr>
      <w:r>
        <w:rPr>
          <w:rPrChange w:id="0" w:author="Jan Brzezinski" w:date="2004-01-27T13:36:00Z"/>
        </w:rPr>
      </w:r>
    </w:p>
    <w:p>
      <w:pPr>
        <w:pStyle w:val="Normal"/>
        <w:rPr>
          <w:ins w:id="902" w:author="Jan Brzezinski" w:date="2004-01-27T13:28:00Z"/>
        </w:rPr>
      </w:pPr>
      <w:r>
        <w:rPr>
          <w:rPrChange w:id="0" w:author="Jan Brzezinski" w:date="2004-01-27T13:36:00Z"/>
        </w:rPr>
        <w:t>anyonyäntara</w:t>
      </w:r>
      <w:ins w:id="891" w:author="Jan Brzezinski" w:date="2004-01-27T13:28:00Z">
        <w:r>
          <w:rPr/>
          <w:t>-</w:t>
        </w:r>
      </w:ins>
      <w:r>
        <w:rPr>
          <w:rPrChange w:id="0" w:author="Jan Brzezinski" w:date="2004-01-27T13:36:00Z"/>
        </w:rPr>
        <w:t>nirgatäìguli</w:t>
      </w:r>
      <w:ins w:id="893" w:author="Jan Brzezinski" w:date="2004-01-27T13:28:00Z">
        <w:r>
          <w:rPr/>
          <w:t>-</w:t>
        </w:r>
      </w:ins>
      <w:r>
        <w:rPr>
          <w:rPrChange w:id="0" w:author="Jan Brzezinski" w:date="2004-01-27T13:36:00Z"/>
        </w:rPr>
        <w:t>dala</w:t>
      </w:r>
      <w:ins w:id="895" w:author="Jan Brzezinski" w:date="2004-01-27T13:28:00Z">
        <w:r>
          <w:rPr/>
          <w:t>-</w:t>
        </w:r>
      </w:ins>
      <w:r>
        <w:rPr>
          <w:rPrChange w:id="0" w:author="Jan Brzezinski" w:date="2004-01-27T13:36:00Z"/>
        </w:rPr>
        <w:t>çreëé</w:t>
      </w:r>
      <w:ins w:id="897" w:author="Jan Brzezinski" w:date="2004-01-27T13:28:00Z">
        <w:r>
          <w:rPr/>
          <w:t>-</w:t>
        </w:r>
      </w:ins>
      <w:r>
        <w:rPr>
          <w:rPrChange w:id="0" w:author="Jan Brzezinski" w:date="2004-01-27T13:36:00Z"/>
        </w:rPr>
        <w:t>bhavan</w:t>
      </w:r>
      <w:ins w:id="899" w:author="Jan Brzezinski" w:date="2004-01-27T13:28:00Z">
        <w:r>
          <w:rPr/>
          <w:t>-</w:t>
        </w:r>
      </w:ins>
      <w:r>
        <w:rPr>
          <w:rPrChange w:id="0" w:author="Jan Brzezinski" w:date="2004-01-27T13:36:00Z"/>
        </w:rPr>
        <w:t>niçcala</w:t>
      </w:r>
      <w:ins w:id="901" w:author="Jan Brzezinski" w:date="2004-01-27T13:28:00Z">
        <w:r>
          <w:rPr/>
          <w:t>-</w:t>
        </w:r>
      </w:ins>
    </w:p>
    <w:p>
      <w:pPr>
        <w:pStyle w:val="Normal"/>
        <w:rPr/>
      </w:pPr>
      <w:r>
        <w:rPr>
          <w:rPrChange w:id="0" w:author="Jan Brzezinski" w:date="2004-01-27T13:36:00Z"/>
        </w:rPr>
        <w:t>granthi</w:t>
      </w:r>
      <w:ins w:id="904" w:author="Jan Brzezinski" w:date="2004-01-27T13:28:00Z">
        <w:r>
          <w:rPr/>
          <w:t>-</w:t>
        </w:r>
      </w:ins>
      <w:r>
        <w:rPr>
          <w:rPrChange w:id="0" w:author="Jan Brzezinski" w:date="2004-01-27T13:36:00Z"/>
        </w:rPr>
        <w:t>pragrathitaà kara</w:t>
      </w:r>
      <w:ins w:id="906" w:author="Jan Brzezinski" w:date="2004-01-27T13:28:00Z">
        <w:r>
          <w:rPr/>
          <w:t>-</w:t>
        </w:r>
      </w:ins>
      <w:r>
        <w:rPr>
          <w:rPrChange w:id="0" w:author="Jan Brzezinski" w:date="2004-01-27T13:36:00Z"/>
        </w:rPr>
        <w:t>dvayam upary uttänam ävibhratä |</w:t>
      </w:r>
    </w:p>
    <w:p>
      <w:pPr>
        <w:pStyle w:val="Normal"/>
        <w:rPr>
          <w:ins w:id="916" w:author="Jan Brzezinski" w:date="2004-01-27T13:30:00Z"/>
        </w:rPr>
      </w:pPr>
      <w:r>
        <w:rPr>
          <w:rPrChange w:id="0" w:author="Jan Brzezinski" w:date="2004-01-27T13:36:00Z"/>
        </w:rPr>
        <w:t>seyaà vibhrama</w:t>
      </w:r>
      <w:ins w:id="909" w:author="Jan Brzezinski" w:date="2004-01-27T13:28:00Z">
        <w:r>
          <w:rPr/>
          <w:t>-</w:t>
        </w:r>
      </w:ins>
      <w:r>
        <w:rPr>
          <w:rPrChange w:id="0" w:author="Jan Brzezinski" w:date="2004-01-27T13:36:00Z"/>
        </w:rPr>
        <w:t>toraëa</w:t>
      </w:r>
      <w:ins w:id="911" w:author="Jan Brzezinski" w:date="2004-01-27T13:28:00Z">
        <w:r>
          <w:rPr/>
          <w:t>-</w:t>
        </w:r>
      </w:ins>
      <w:r>
        <w:rPr>
          <w:rPrChange w:id="0" w:author="Jan Brzezinski" w:date="2004-01-27T13:36:00Z"/>
        </w:rPr>
        <w:t>praëayinä jåmbhäbhart</w:t>
      </w:r>
      <w:del w:id="913" w:author="Jan Brzezinski" w:date="2004-01-27T13:28:00Z">
        <w:r>
          <w:rPr/>
          <w:delText>t</w:delText>
        </w:r>
      </w:del>
      <w:r>
        <w:rPr>
          <w:rPrChange w:id="0" w:author="Jan Brzezinski" w:date="2004-01-27T13:36:00Z"/>
        </w:rPr>
        <w:t>ambhite</w:t>
      </w:r>
      <w:ins w:id="915" w:author="Jan Brzezinski" w:date="2004-01-27T13:30:00Z">
        <w:r>
          <w:rPr/>
          <w:t>-</w:t>
        </w:r>
      </w:ins>
    </w:p>
    <w:p>
      <w:pPr>
        <w:pStyle w:val="Normal"/>
        <w:rPr/>
      </w:pPr>
      <w:r>
        <w:rPr>
          <w:rPrChange w:id="0" w:author="Jan Brzezinski" w:date="2004-01-27T13:36:00Z"/>
        </w:rPr>
        <w:t>noccair</w:t>
      </w:r>
      <w:ins w:id="918" w:author="Jan Brzezinski" w:date="2004-01-27T13:29:00Z">
        <w:r>
          <w:rPr/>
          <w:t xml:space="preserve"> </w:t>
        </w:r>
      </w:ins>
      <w:r>
        <w:rPr>
          <w:rPrChange w:id="0" w:author="Jan Brzezinski" w:date="2004-01-27T13:36:00Z"/>
        </w:rPr>
        <w:t>bähu</w:t>
      </w:r>
      <w:ins w:id="920" w:author="Jan Brzezinski" w:date="2004-01-27T13:29:00Z">
        <w:r>
          <w:rPr/>
          <w:t>-</w:t>
        </w:r>
      </w:ins>
      <w:r>
        <w:rPr>
          <w:rPrChange w:id="0" w:author="Jan Brzezinski" w:date="2004-01-27T13:36:00Z"/>
        </w:rPr>
        <w:t>yugena çaàsati manojanma</w:t>
      </w:r>
      <w:ins w:id="922" w:author="Jan Brzezinski" w:date="2004-01-27T13:29:00Z">
        <w:r>
          <w:rPr/>
          <w:t>-</w:t>
        </w:r>
      </w:ins>
      <w:r>
        <w:rPr>
          <w:rPrChange w:id="0" w:author="Jan Brzezinski" w:date="2004-01-27T13:36:00Z"/>
        </w:rPr>
        <w:t>praveçotsavam ||37||370</w:t>
      </w:r>
      <w:ins w:id="924" w:author="Jan Brzezinski" w:date="2004-01-27T13:26:00Z">
        <w:r>
          <w:rPr/>
          <w:t>||</w:t>
          <w:rPrChange w:id="0" w:author="Jan Brzezinski" w:date="2004-01-27T13:36:00Z"/>
        </w:r>
      </w:ins>
    </w:p>
    <w:p>
      <w:pPr>
        <w:pStyle w:val="Normal"/>
        <w:rPr>
          <w:ins w:id="926" w:author="Jan Brzezinski" w:date="2004-01-27T13:35:00Z"/>
        </w:rPr>
      </w:pPr>
      <w:ins w:id="925" w:author="Jan Brzezinski" w:date="2004-01-27T13:35:00Z">
        <w:r>
          <w:rPr/>
        </w:r>
      </w:ins>
    </w:p>
    <w:p>
      <w:pPr>
        <w:pStyle w:val="Normal"/>
        <w:rPr/>
      </w:pPr>
      <w:r>
        <w:rPr>
          <w:rPrChange w:id="0" w:author="Jan Brzezinski" w:date="2004-01-27T13:36:00Z"/>
        </w:rPr>
        <w:t>çatänandasya</w:t>
      </w:r>
      <w:ins w:id="928" w:author="Jan Brzezinski" w:date="2004-01-27T13:35:00Z">
        <w:r>
          <w:rPr/>
          <w:t xml:space="preserve"> |</w:t>
          <w:rPrChange w:id="0" w:author="Jan Brzezinski" w:date="2004-01-27T13:36:00Z"/>
        </w:r>
      </w:ins>
    </w:p>
    <w:p>
      <w:pPr>
        <w:pStyle w:val="Normal"/>
        <w:rPr/>
      </w:pPr>
      <w:r>
        <w:rPr>
          <w:rPrChange w:id="0" w:author="Jan Brzezinski" w:date="2004-01-27T13:36:00Z"/>
        </w:rPr>
      </w:r>
    </w:p>
    <w:p>
      <w:pPr>
        <w:pStyle w:val="Normal"/>
        <w:rPr/>
      </w:pPr>
      <w:r>
        <w:rPr>
          <w:rPrChange w:id="0" w:author="Jan Brzezinski" w:date="2004-01-27T13:36:00Z"/>
        </w:rPr>
        <w:t>sa eña yauvanäcäryaù siddhaye smara</w:t>
      </w:r>
      <w:ins w:id="931" w:author="Jan Brzezinski" w:date="2004-01-27T13:30:00Z">
        <w:r>
          <w:rPr/>
          <w:t>-</w:t>
        </w:r>
      </w:ins>
      <w:r>
        <w:rPr>
          <w:rPrChange w:id="0" w:author="Jan Brzezinski" w:date="2004-01-27T13:36:00Z"/>
        </w:rPr>
        <w:t>bhübhujaù |</w:t>
      </w:r>
    </w:p>
    <w:p>
      <w:pPr>
        <w:pStyle w:val="Normal"/>
        <w:rPr/>
      </w:pPr>
      <w:r>
        <w:rPr>
          <w:rPrChange w:id="0" w:author="Jan Brzezinski" w:date="2004-01-27T13:36:00Z"/>
        </w:rPr>
        <w:t>priyäyäà balim uddiçya tanoti stana</w:t>
      </w:r>
      <w:ins w:id="934" w:author="Jan Brzezinski" w:date="2004-01-27T13:30:00Z">
        <w:r>
          <w:rPr/>
          <w:t>-</w:t>
        </w:r>
      </w:ins>
      <w:r>
        <w:rPr>
          <w:rPrChange w:id="0" w:author="Jan Brzezinski" w:date="2004-01-27T13:36:00Z"/>
        </w:rPr>
        <w:t>maëòalam ||38||371</w:t>
      </w:r>
      <w:ins w:id="936" w:author="Jan Brzezinski" w:date="2004-01-27T13:26:00Z">
        <w:r>
          <w:rPr/>
          <w:t>||</w:t>
          <w:rPrChange w:id="0" w:author="Jan Brzezinski" w:date="2004-01-27T13:36:00Z"/>
        </w:r>
      </w:ins>
    </w:p>
    <w:p>
      <w:pPr>
        <w:pStyle w:val="Normal"/>
        <w:rPr/>
      </w:pPr>
      <w:r>
        <w:rPr>
          <w:rPrChange w:id="0" w:author="Jan Brzezinski" w:date="2004-01-27T13:36:00Z"/>
        </w:rPr>
      </w:r>
    </w:p>
    <w:p>
      <w:pPr>
        <w:pStyle w:val="Normal"/>
        <w:rPr/>
      </w:pPr>
      <w:r>
        <w:rPr>
          <w:rPrChange w:id="0" w:author="Jan Brzezinski" w:date="2004-01-27T13:36:00Z"/>
        </w:rPr>
        <w:t>bibhratyä vapur unnamat</w:t>
      </w:r>
      <w:ins w:id="939" w:author="Jan Brzezinski" w:date="2004-01-27T13:30:00Z">
        <w:r>
          <w:rPr/>
          <w:t>-</w:t>
        </w:r>
      </w:ins>
      <w:r>
        <w:rPr>
          <w:rPrChange w:id="0" w:author="Jan Brzezinski" w:date="2004-01-27T13:36:00Z"/>
        </w:rPr>
        <w:t>kuca</w:t>
      </w:r>
      <w:ins w:id="941" w:author="Jan Brzezinski" w:date="2004-01-27T13:30:00Z">
        <w:r>
          <w:rPr/>
          <w:t>-</w:t>
        </w:r>
      </w:ins>
      <w:r>
        <w:rPr>
          <w:rPrChange w:id="0" w:author="Jan Brzezinski" w:date="2004-01-27T13:36:00Z"/>
        </w:rPr>
        <w:t>yugaà prädurbhavad</w:t>
      </w:r>
      <w:ins w:id="943" w:author="Jan Brzezinski" w:date="2004-01-27T13:30:00Z">
        <w:r>
          <w:rPr/>
          <w:t>-</w:t>
        </w:r>
      </w:ins>
      <w:r>
        <w:rPr>
          <w:rPrChange w:id="0" w:author="Jan Brzezinski" w:date="2004-01-27T13:36:00Z"/>
        </w:rPr>
        <w:t xml:space="preserve">vibhramaà </w:t>
      </w:r>
    </w:p>
    <w:p>
      <w:pPr>
        <w:pStyle w:val="Normal"/>
        <w:rPr/>
      </w:pPr>
      <w:r>
        <w:rPr>
          <w:rPrChange w:id="0" w:author="Jan Brzezinski" w:date="2004-01-27T13:36:00Z"/>
        </w:rPr>
        <w:t>bäläyä lasad</w:t>
      </w:r>
      <w:ins w:id="946" w:author="Jan Brzezinski" w:date="2004-01-27T13:30:00Z">
        <w:r>
          <w:rPr/>
          <w:t>-</w:t>
        </w:r>
      </w:ins>
      <w:r>
        <w:rPr>
          <w:rPrChange w:id="0" w:author="Jan Brzezinski" w:date="2004-01-27T13:36:00Z"/>
        </w:rPr>
        <w:t>aìga</w:t>
      </w:r>
      <w:ins w:id="948" w:author="Jan Brzezinski" w:date="2004-01-27T13:30:00Z">
        <w:r>
          <w:rPr/>
          <w:t>-</w:t>
        </w:r>
      </w:ins>
      <w:r>
        <w:rPr>
          <w:rPrChange w:id="0" w:author="Jan Brzezinski" w:date="2004-01-27T13:36:00Z"/>
        </w:rPr>
        <w:t>sandhi</w:t>
      </w:r>
      <w:ins w:id="950" w:author="Jan Brzezinski" w:date="2004-01-27T13:30:00Z">
        <w:r>
          <w:rPr/>
          <w:t>-</w:t>
        </w:r>
      </w:ins>
      <w:r>
        <w:rPr>
          <w:rPrChange w:id="0" w:author="Jan Brzezinski" w:date="2004-01-27T13:36:00Z"/>
        </w:rPr>
        <w:t>viramad</w:t>
      </w:r>
      <w:ins w:id="952" w:author="Jan Brzezinski" w:date="2004-01-27T13:30:00Z">
        <w:r>
          <w:rPr/>
          <w:t>-</w:t>
        </w:r>
      </w:ins>
      <w:r>
        <w:rPr>
          <w:rPrChange w:id="0" w:author="Jan Brzezinski" w:date="2004-01-27T13:36:00Z"/>
        </w:rPr>
        <w:t>bälyaà vala</w:t>
      </w:r>
      <w:ins w:id="954" w:author="Jan Brzezinski" w:date="2004-01-27T13:30:00Z">
        <w:r>
          <w:rPr/>
          <w:t>d-</w:t>
        </w:r>
      </w:ins>
      <w:r>
        <w:rPr>
          <w:rPrChange w:id="0" w:author="Jan Brzezinski" w:date="2004-01-27T13:36:00Z"/>
        </w:rPr>
        <w:t>bhrü</w:t>
      </w:r>
      <w:ins w:id="956" w:author="Jan Brzezinski" w:date="2004-01-27T13:31:00Z">
        <w:r>
          <w:rPr/>
          <w:t>-</w:t>
        </w:r>
      </w:ins>
      <w:r>
        <w:rPr>
          <w:rPrChange w:id="0" w:author="Jan Brzezinski" w:date="2004-01-27T13:36:00Z"/>
        </w:rPr>
        <w:t>latam |</w:t>
      </w:r>
    </w:p>
    <w:p>
      <w:pPr>
        <w:pStyle w:val="Normal"/>
        <w:rPr>
          <w:lang w:val="fr-CA" w:eastAsia="en-US"/>
        </w:rPr>
      </w:pPr>
      <w:r>
        <w:rPr>
          <w:lang w:val="fr-CA" w:eastAsia="en-US"/>
          <w:rPrChange w:id="0" w:author="Jan Brzezinski" w:date="2004-01-27T13:36:00Z"/>
        </w:rPr>
        <w:t>antar visphurati smaro bahir api vréòä samunmélate</w:t>
      </w:r>
    </w:p>
    <w:p>
      <w:pPr>
        <w:pStyle w:val="Normal"/>
        <w:rPr>
          <w:lang w:val="fr-CA" w:eastAsia="en-US"/>
        </w:rPr>
      </w:pPr>
      <w:r>
        <w:rPr>
          <w:lang w:val="fr-CA" w:eastAsia="en-US"/>
          <w:rPrChange w:id="0" w:author="Jan Brzezinski" w:date="2004-01-27T13:36:00Z"/>
        </w:rPr>
        <w:t>svairaà locana-vakrimä vilasati çréù käcid ujjåmbhate ||39||372||</w:t>
      </w:r>
    </w:p>
    <w:p>
      <w:pPr>
        <w:pStyle w:val="Normal"/>
        <w:rPr>
          <w:lang w:val="fr-CA" w:eastAsia="en-US"/>
        </w:rPr>
      </w:pPr>
      <w:r>
        <w:rPr>
          <w:lang w:val="fr-CA" w:eastAsia="en-US"/>
          <w:rPrChange w:id="0" w:author="Jan Brzezinski" w:date="2004-01-27T13:36:00Z"/>
        </w:rPr>
      </w:r>
    </w:p>
    <w:p>
      <w:pPr>
        <w:pStyle w:val="Normal"/>
        <w:rPr>
          <w:lang w:val="fr-CA" w:eastAsia="en-US"/>
        </w:rPr>
      </w:pPr>
      <w:r>
        <w:rPr>
          <w:lang w:val="fr-CA" w:eastAsia="en-US"/>
          <w:rPrChange w:id="0" w:author="Jan Brzezinski" w:date="2004-01-27T13:36:00Z"/>
        </w:rPr>
        <w:t>rudrasya |</w:t>
      </w:r>
    </w:p>
    <w:p>
      <w:pPr>
        <w:pStyle w:val="Normal"/>
        <w:rPr>
          <w:lang w:val="fr-CA" w:eastAsia="en-US"/>
        </w:rPr>
      </w:pPr>
      <w:r>
        <w:rPr>
          <w:lang w:val="fr-CA" w:eastAsia="en-US"/>
          <w:rPrChange w:id="0" w:author="Jan Brzezinski" w:date="2004-01-27T13:36:00Z"/>
        </w:rPr>
      </w:r>
    </w:p>
    <w:p>
      <w:pPr>
        <w:pStyle w:val="Normal"/>
        <w:rPr>
          <w:lang w:val="fr-CA" w:eastAsia="en-US"/>
        </w:rPr>
      </w:pPr>
      <w:r>
        <w:rPr>
          <w:lang w:val="fr-CA" w:eastAsia="en-US"/>
          <w:rPrChange w:id="0" w:author="Jan Brzezinski" w:date="2004-01-27T13:36:00Z"/>
        </w:rPr>
        <w:t>sutanur adhunä seyaà nimnäà svanäbhim abhékñate</w:t>
      </w:r>
    </w:p>
    <w:p>
      <w:pPr>
        <w:pStyle w:val="Normal"/>
        <w:rPr>
          <w:lang w:val="fr-CA" w:eastAsia="en-US"/>
        </w:rPr>
      </w:pPr>
      <w:r>
        <w:rPr>
          <w:lang w:val="fr-CA" w:eastAsia="en-US"/>
          <w:rPrChange w:id="0" w:author="Jan Brzezinski" w:date="2004-01-27T13:36:00Z"/>
        </w:rPr>
        <w:t>kalayati parävåttenäkñëä nitambasamunnatim |</w:t>
      </w:r>
    </w:p>
    <w:p>
      <w:pPr>
        <w:pStyle w:val="Normal"/>
        <w:rPr>
          <w:lang w:val="fr-CA" w:eastAsia="en-US"/>
        </w:rPr>
      </w:pPr>
      <w:r>
        <w:rPr>
          <w:lang w:val="fr-CA" w:eastAsia="en-US"/>
          <w:rPrChange w:id="0" w:author="Jan Brzezinski" w:date="2004-01-27T13:36:00Z"/>
        </w:rPr>
        <w:t xml:space="preserve">rahasi kurute väsoguptau svamadhyakadarthanäà </w:t>
      </w:r>
    </w:p>
    <w:p>
      <w:pPr>
        <w:pStyle w:val="Normal"/>
        <w:rPr>
          <w:lang w:val="fr-CA" w:eastAsia="en-US"/>
        </w:rPr>
      </w:pPr>
      <w:r>
        <w:rPr>
          <w:lang w:val="fr-CA" w:eastAsia="en-US"/>
          <w:rPrChange w:id="0" w:author="Jan Brzezinski" w:date="2004-01-27T13:36:00Z"/>
        </w:rPr>
        <w:t>api ca kim api vréòäà kréòäsakhém iva manyate ||40||373</w:t>
      </w:r>
      <w:ins w:id="967" w:author="Jan Brzezinski" w:date="2004-01-27T13:26:00Z">
        <w:r>
          <w:rPr>
            <w:lang w:val="fr-CA" w:eastAsia="en-US"/>
          </w:rPr>
          <w:t>||</w:t>
          <w:rPrChange w:id="0" w:author="Jan Brzezinski" w:date="2004-01-27T13:36:00Z"/>
        </w:r>
      </w:ins>
    </w:p>
    <w:p>
      <w:pPr>
        <w:pStyle w:val="Normal"/>
        <w:rPr>
          <w:lang w:val="fr-CA" w:eastAsia="en-US"/>
        </w:rPr>
      </w:pPr>
      <w:r>
        <w:rPr>
          <w:lang w:val="fr-CA" w:eastAsia="en-US"/>
          <w:rPrChange w:id="0" w:author="Jan Brzezinski" w:date="2004-01-27T13:36:00Z"/>
        </w:rPr>
      </w:r>
    </w:p>
    <w:p>
      <w:pPr>
        <w:pStyle w:val="Normal"/>
        <w:rPr/>
      </w:pPr>
      <w:r>
        <w:rPr/>
        <w:t>yad anyonya-prema-pravaëa-yuvaté-manmatha-kathä-</w:t>
      </w:r>
    </w:p>
    <w:p>
      <w:pPr>
        <w:pStyle w:val="Normal"/>
        <w:rPr/>
      </w:pPr>
      <w:r>
        <w:rPr/>
        <w:t>samärambhe stambhébhavati pulakair aïcita-tanuù |</w:t>
      </w:r>
    </w:p>
    <w:p>
      <w:pPr>
        <w:pStyle w:val="Normal"/>
        <w:rPr/>
      </w:pPr>
      <w:r>
        <w:rPr/>
        <w:t>tathä manye dhanyaà parama-surata-brahma-nirataà</w:t>
      </w:r>
    </w:p>
    <w:p>
      <w:pPr>
        <w:pStyle w:val="Normal"/>
        <w:rPr/>
      </w:pPr>
      <w:r>
        <w:rPr/>
        <w:t>kuraìgäkñé dékñä-gurum akåta kaïcit sukåtinam ||</w:t>
      </w:r>
      <w:ins w:id="969" w:author="Jan Brzezinski" w:date="2004-01-27T13:26:00Z">
        <w:r>
          <w:rPr/>
          <w:t>41||</w:t>
        </w:r>
      </w:ins>
      <w:r>
        <w:rPr/>
        <w:t xml:space="preserve">374|| </w:t>
      </w:r>
    </w:p>
    <w:p>
      <w:pPr>
        <w:pStyle w:val="Normal"/>
        <w:rPr/>
      </w:pPr>
      <w:r>
        <w:rPr/>
      </w:r>
    </w:p>
    <w:p>
      <w:pPr>
        <w:pStyle w:val="Normal"/>
        <w:rPr/>
      </w:pPr>
      <w:r>
        <w:rPr/>
        <w:t>narasiàhasya (</w:t>
      </w:r>
      <w:del w:id="970" w:author="Jan Brzezinski" w:date="2004-01-28T09:54:00Z">
        <w:r>
          <w:rPr/>
          <w:delText>Skm</w:delText>
        </w:r>
      </w:del>
      <w:ins w:id="971" w:author="Jan Brzezinski" w:date="2004-01-28T09:54:00Z">
        <w:r>
          <w:rPr/>
          <w:t>sa.u.ka.</w:t>
        </w:r>
      </w:ins>
      <w:r>
        <w:rPr/>
        <w:t xml:space="preserve"> 505)</w:t>
      </w:r>
    </w:p>
    <w:p>
      <w:pPr>
        <w:pStyle w:val="Normal"/>
        <w:rPr/>
      </w:pPr>
      <w:r>
        <w:rPr/>
      </w:r>
    </w:p>
    <w:p>
      <w:pPr>
        <w:pStyle w:val="Normal"/>
        <w:rPr/>
      </w:pPr>
      <w:r>
        <w:rPr/>
        <w:t>tarantéväìgäni sphurad-amala-lävaëya-jaladhau</w:t>
      </w:r>
    </w:p>
    <w:p>
      <w:pPr>
        <w:pStyle w:val="Normal"/>
        <w:rPr/>
      </w:pPr>
      <w:r>
        <w:rPr/>
        <w:t>prathmnaù prägalbhyaà stana-jaghanam unmudrayati ca |</w:t>
      </w:r>
    </w:p>
    <w:p>
      <w:pPr>
        <w:pStyle w:val="Normal"/>
        <w:rPr/>
      </w:pPr>
      <w:r>
        <w:rPr/>
        <w:t>dåçor lélärambhäù sphuöam apavadante saralatäm</w:t>
      </w:r>
    </w:p>
    <w:p>
      <w:pPr>
        <w:pStyle w:val="Normal"/>
        <w:rPr/>
      </w:pPr>
      <w:r>
        <w:rPr/>
        <w:t>aho säraìgäkñyäs taruëimani gäòhaù paricayaù ||</w:t>
      </w:r>
      <w:ins w:id="972" w:author="Jan Brzezinski" w:date="2004-01-27T13:26:00Z">
        <w:r>
          <w:rPr/>
          <w:t>42||</w:t>
        </w:r>
      </w:ins>
      <w:r>
        <w:rPr/>
        <w:t>375||</w:t>
      </w:r>
    </w:p>
    <w:p>
      <w:pPr>
        <w:pStyle w:val="Normal"/>
        <w:rPr/>
      </w:pPr>
      <w:r>
        <w:rPr/>
      </w:r>
    </w:p>
    <w:p>
      <w:pPr>
        <w:pStyle w:val="Normal"/>
        <w:rPr/>
      </w:pPr>
      <w:r>
        <w:rPr/>
        <w:t>räjaçekharasya | (</w:t>
      </w:r>
      <w:del w:id="973" w:author="Jan Brzezinski" w:date="2004-01-28T09:54:00Z">
        <w:r>
          <w:rPr/>
          <w:delText>Skm</w:delText>
        </w:r>
      </w:del>
      <w:ins w:id="974" w:author="Jan Brzezinski" w:date="2004-01-28T09:54:00Z">
        <w:r>
          <w:rPr/>
          <w:t>sa.u.ka.</w:t>
        </w:r>
      </w:ins>
      <w:r>
        <w:rPr/>
        <w:t xml:space="preserve"> 486)</w:t>
      </w:r>
    </w:p>
    <w:p>
      <w:pPr>
        <w:pStyle w:val="Normal"/>
        <w:rPr/>
      </w:pPr>
      <w:r>
        <w:rPr>
          <w:rPrChange w:id="0" w:author="Jan Brzezinski" w:date="2004-01-27T13:35:00Z"/>
        </w:rPr>
        <w:rPrChange w:id="0" w:author="Jan Brzezinski" w:date="2004-01-27T13:35:00Z"/>
      </w:r>
    </w:p>
    <w:p>
      <w:pPr>
        <w:pStyle w:val="Normal"/>
        <w:rPr/>
      </w:pPr>
      <w:r>
        <w:rPr>
          <w:rPrChange w:id="0" w:author="Jan Brzezinski" w:date="2004-01-27T13:35:00Z"/>
        </w:rPr>
        <w:t>gatir mandä sändraà jaghanam udaraà kñämam atanuù</w:t>
      </w:r>
    </w:p>
    <w:p>
      <w:pPr>
        <w:pStyle w:val="Normal"/>
        <w:rPr/>
      </w:pPr>
      <w:r>
        <w:rPr>
          <w:rPrChange w:id="0" w:author="Jan Brzezinski" w:date="2004-01-27T13:35:00Z"/>
        </w:rPr>
        <w:t>stanäbhogaù stokaà vacanam atimugdhaà ca hasitam |</w:t>
      </w:r>
    </w:p>
    <w:p>
      <w:pPr>
        <w:pStyle w:val="Normal"/>
        <w:rPr/>
      </w:pPr>
      <w:r>
        <w:rPr>
          <w:rPrChange w:id="0" w:author="Jan Brzezinski" w:date="2004-01-27T13:35:00Z"/>
        </w:rPr>
        <w:t>viloka</w:t>
      </w:r>
      <w:ins w:id="979" w:author="Jan Brzezinski" w:date="2004-01-27T13:32:00Z">
        <w:r>
          <w:rPr/>
          <w:t>-</w:t>
        </w:r>
      </w:ins>
      <w:r>
        <w:rPr>
          <w:rPrChange w:id="0" w:author="Jan Brzezinski" w:date="2004-01-27T13:35:00Z"/>
        </w:rPr>
        <w:t>bhrü</w:t>
      </w:r>
      <w:ins w:id="981" w:author="Jan Brzezinski" w:date="2004-01-27T13:32:00Z">
        <w:r>
          <w:rPr/>
          <w:t>-</w:t>
        </w:r>
      </w:ins>
      <w:r>
        <w:rPr>
          <w:rPrChange w:id="0" w:author="Jan Brzezinski" w:date="2004-01-27T13:35:00Z"/>
        </w:rPr>
        <w:t>vallé</w:t>
      </w:r>
      <w:ins w:id="983" w:author="Jan Brzezinski" w:date="2004-01-27T13:32:00Z">
        <w:r>
          <w:rPr/>
          <w:t>-</w:t>
        </w:r>
      </w:ins>
      <w:r>
        <w:rPr>
          <w:rPrChange w:id="0" w:author="Jan Brzezinski" w:date="2004-01-27T13:35:00Z"/>
        </w:rPr>
        <w:t>calana</w:t>
      </w:r>
      <w:ins w:id="985" w:author="Jan Brzezinski" w:date="2004-01-27T13:32:00Z">
        <w:r>
          <w:rPr/>
          <w:t>-</w:t>
        </w:r>
      </w:ins>
      <w:r>
        <w:rPr>
          <w:rPrChange w:id="0" w:author="Jan Brzezinski" w:date="2004-01-27T13:35:00Z"/>
        </w:rPr>
        <w:t>laya</w:t>
      </w:r>
      <w:ins w:id="987" w:author="Jan Brzezinski" w:date="2004-01-27T13:32:00Z">
        <w:r>
          <w:rPr/>
          <w:t>-</w:t>
        </w:r>
      </w:ins>
      <w:r>
        <w:rPr>
          <w:rPrChange w:id="0" w:author="Jan Brzezinski" w:date="2004-01-27T13:35:00Z"/>
        </w:rPr>
        <w:t xml:space="preserve">lolaà ca nayanaà </w:t>
      </w:r>
    </w:p>
    <w:p>
      <w:pPr>
        <w:pStyle w:val="Normal"/>
        <w:rPr/>
      </w:pPr>
      <w:r>
        <w:rPr>
          <w:rPrChange w:id="0" w:author="Jan Brzezinski" w:date="2004-01-27T13:35:00Z"/>
        </w:rPr>
        <w:t>kva jätaà bäläyäù kva ca viñayam akñëor iyam agät ||43||376||</w:t>
      </w:r>
    </w:p>
    <w:p>
      <w:pPr>
        <w:pStyle w:val="Normal"/>
        <w:rPr>
          <w:ins w:id="991" w:author="Jan Brzezinski" w:date="2004-01-27T13:32:00Z"/>
        </w:rPr>
      </w:pPr>
      <w:ins w:id="990" w:author="Jan Brzezinski" w:date="2004-01-27T13:32:00Z">
        <w:r>
          <w:rPr/>
        </w:r>
      </w:ins>
    </w:p>
    <w:p>
      <w:pPr>
        <w:pStyle w:val="Normal"/>
        <w:rPr/>
      </w:pPr>
      <w:r>
        <w:rPr>
          <w:rPrChange w:id="0" w:author="Jan Brzezinski" w:date="2004-01-27T13:35:00Z"/>
        </w:rPr>
        <w:t>sudokasya</w:t>
      </w:r>
      <w:ins w:id="993" w:author="Jan Brzezinski" w:date="2004-01-27T13:32:00Z">
        <w:r>
          <w:rPr/>
          <w:t xml:space="preserve"> |</w:t>
          <w:rPrChange w:id="0" w:author="Jan Brzezinski" w:date="2004-01-27T13:35:00Z"/>
        </w:r>
      </w:ins>
    </w:p>
    <w:p>
      <w:pPr>
        <w:pStyle w:val="Normal"/>
        <w:rPr/>
      </w:pPr>
      <w:r>
        <w:rPr>
          <w:rPrChange w:id="0" w:author="Jan Brzezinski" w:date="2004-01-27T13:35:00Z"/>
        </w:rPr>
      </w:r>
    </w:p>
    <w:p>
      <w:pPr>
        <w:pStyle w:val="Normal"/>
        <w:rPr/>
      </w:pPr>
      <w:r>
        <w:rPr>
          <w:rPrChange w:id="0" w:author="Jan Brzezinski" w:date="2004-01-27T13:35:00Z"/>
        </w:rPr>
        <w:t>haratitaräà jana</w:t>
      </w:r>
      <w:ins w:id="996" w:author="Jan Brzezinski" w:date="2004-01-27T13:32:00Z">
        <w:r>
          <w:rPr/>
          <w:t>-</w:t>
        </w:r>
      </w:ins>
      <w:r>
        <w:rPr>
          <w:rPrChange w:id="0" w:author="Jan Brzezinski" w:date="2004-01-27T13:35:00Z"/>
        </w:rPr>
        <w:t>hådayaà kalikopagatä latä ca dayitä ca |</w:t>
      </w:r>
    </w:p>
    <w:p>
      <w:pPr>
        <w:pStyle w:val="Normal"/>
        <w:rPr/>
      </w:pPr>
      <w:r>
        <w:rPr>
          <w:rPrChange w:id="0" w:author="Jan Brzezinski" w:date="2004-01-27T13:35:00Z"/>
        </w:rPr>
        <w:t>yadi punar atanu</w:t>
      </w:r>
      <w:ins w:id="999" w:author="Jan Brzezinski" w:date="2004-01-27T13:32:00Z">
        <w:r>
          <w:rPr/>
          <w:t>-</w:t>
        </w:r>
      </w:ins>
      <w:r>
        <w:rPr>
          <w:rPrChange w:id="0" w:author="Jan Brzezinski" w:date="2004-01-27T13:35:00Z"/>
        </w:rPr>
        <w:t>çilémukha</w:t>
      </w:r>
      <w:ins w:id="1001" w:author="Jan Brzezinski" w:date="2004-01-27T13:32:00Z">
        <w:r>
          <w:rPr/>
          <w:t>-</w:t>
        </w:r>
      </w:ins>
      <w:r>
        <w:rPr>
          <w:rPrChange w:id="0" w:author="Jan Brzezinski" w:date="2004-01-27T13:35:00Z"/>
        </w:rPr>
        <w:t>samäkulä kià na paryäptam ||44||377||</w:t>
        <w:rPrChange w:id="0" w:author="Jan Brzezinski" w:date="2004-01-27T13:35:00Z"/>
      </w:r>
    </w:p>
    <w:p>
      <w:pPr>
        <w:pStyle w:val="Normal"/>
        <w:rPr>
          <w:ins w:id="1004" w:author="Jan Brzezinski" w:date="2004-01-27T13:33:00Z"/>
        </w:rPr>
      </w:pPr>
      <w:ins w:id="1003" w:author="Jan Brzezinski" w:date="2004-01-27T13:33:00Z">
        <w:r>
          <w:rPr/>
        </w:r>
      </w:ins>
    </w:p>
    <w:p>
      <w:pPr>
        <w:pStyle w:val="Normal"/>
        <w:rPr/>
      </w:pPr>
      <w:r>
        <w:rPr>
          <w:rPrChange w:id="0" w:author="Jan Brzezinski" w:date="2004-01-27T13:35:00Z"/>
        </w:rPr>
        <w:t>gobhaöasya</w:t>
      </w:r>
      <w:ins w:id="1006" w:author="Jan Brzezinski" w:date="2004-01-27T13:33:00Z">
        <w:r>
          <w:rPr/>
          <w:t xml:space="preserve"> |</w:t>
          <w:rPrChange w:id="0" w:author="Jan Brzezinski" w:date="2004-01-27T13:35:00Z"/>
        </w:r>
      </w:ins>
    </w:p>
    <w:p>
      <w:pPr>
        <w:pStyle w:val="Normal"/>
        <w:rPr/>
      </w:pPr>
      <w:r>
        <w:rPr>
          <w:rPrChange w:id="0" w:author="Jan Brzezinski" w:date="2004-01-27T13:35:00Z"/>
        </w:rPr>
      </w:r>
    </w:p>
    <w:p>
      <w:pPr>
        <w:pStyle w:val="Normal"/>
        <w:rPr>
          <w:ins w:id="1013" w:author="Jan Brzezinski" w:date="2004-01-27T13:33:00Z"/>
        </w:rPr>
      </w:pPr>
      <w:r>
        <w:rPr>
          <w:rPrChange w:id="0" w:author="Jan Brzezinski" w:date="2004-01-27T13:35:00Z"/>
        </w:rPr>
        <w:t>dhåtam iva puraù paçcät kaiçci</w:t>
      </w:r>
      <w:del w:id="1009" w:author="Jan Brzezinski" w:date="2004-01-28T13:54:00Z">
        <w:r>
          <w:rPr/>
          <w:delText>d p</w:delText>
        </w:r>
      </w:del>
      <w:ins w:id="1010" w:author="Jan Brzezinski" w:date="2004-01-28T13:54:00Z">
        <w:r>
          <w:rPr/>
          <w:t xml:space="preserve"> t p</w:t>
        </w:r>
      </w:ins>
      <w:r>
        <w:rPr>
          <w:rPrChange w:id="0" w:author="Jan Brzezinski" w:date="2004-01-27T13:35:00Z"/>
        </w:rPr>
        <w:t>raëunnam ivollasat</w:t>
      </w:r>
      <w:ins w:id="1012" w:author="Jan Brzezinski" w:date="2004-01-27T13:33:00Z">
        <w:r>
          <w:rPr/>
          <w:t>-</w:t>
        </w:r>
      </w:ins>
    </w:p>
    <w:p>
      <w:pPr>
        <w:pStyle w:val="Normal"/>
        <w:rPr/>
      </w:pPr>
      <w:r>
        <w:rPr>
          <w:rPrChange w:id="0" w:author="Jan Brzezinski" w:date="2004-01-27T13:35:00Z"/>
        </w:rPr>
        <w:t>pulakam iva yat</w:t>
      </w:r>
      <w:ins w:id="1015" w:author="Jan Brzezinski" w:date="2004-01-27T13:33:00Z">
        <w:r>
          <w:rPr/>
          <w:t xml:space="preserve"> </w:t>
        </w:r>
      </w:ins>
      <w:r>
        <w:rPr>
          <w:rPrChange w:id="0" w:author="Jan Brzezinski" w:date="2004-01-27T13:35:00Z"/>
        </w:rPr>
        <w:t>präptocchväsa</w:t>
      </w:r>
      <w:ins w:id="1017" w:author="Jan Brzezinski" w:date="2004-01-27T13:33:00Z">
        <w:r>
          <w:rPr/>
          <w:t>-</w:t>
        </w:r>
      </w:ins>
      <w:r>
        <w:rPr>
          <w:rPrChange w:id="0" w:author="Jan Brzezinski" w:date="2004-01-27T13:35:00Z"/>
        </w:rPr>
        <w:t>vyudasta</w:t>
      </w:r>
      <w:ins w:id="1019" w:author="Jan Brzezinski" w:date="2004-01-27T13:33:00Z">
        <w:r>
          <w:rPr/>
          <w:t>-</w:t>
        </w:r>
      </w:ins>
      <w:r>
        <w:rPr>
          <w:rPrChange w:id="0" w:author="Jan Brzezinski" w:date="2004-01-27T13:35:00Z"/>
        </w:rPr>
        <w:t>mitho</w:t>
      </w:r>
      <w:ins w:id="1021" w:author="Jan Brzezinski" w:date="2004-01-27T13:33:00Z">
        <w:r>
          <w:rPr/>
          <w:t>'</w:t>
        </w:r>
      </w:ins>
      <w:r>
        <w:rPr>
          <w:rPrChange w:id="0" w:author="Jan Brzezinski" w:date="2004-01-27T13:35:00Z"/>
        </w:rPr>
        <w:t>ntaram |</w:t>
      </w:r>
    </w:p>
    <w:p>
      <w:pPr>
        <w:pStyle w:val="Normal"/>
        <w:rPr/>
      </w:pPr>
      <w:r>
        <w:rPr>
          <w:rPrChange w:id="0" w:author="Jan Brzezinski" w:date="2004-01-27T13:35:00Z"/>
        </w:rPr>
        <w:t>atigata</w:t>
      </w:r>
      <w:ins w:id="1024" w:author="Jan Brzezinski" w:date="2004-01-27T13:33:00Z">
        <w:r>
          <w:rPr/>
          <w:t>-</w:t>
        </w:r>
      </w:ins>
      <w:r>
        <w:rPr>
          <w:rPrChange w:id="0" w:author="Jan Brzezinski" w:date="2004-01-27T13:35:00Z"/>
        </w:rPr>
        <w:t>sakhé</w:t>
      </w:r>
      <w:ins w:id="1026" w:author="Jan Brzezinski" w:date="2004-01-27T13:33:00Z">
        <w:r>
          <w:rPr/>
          <w:t>-</w:t>
        </w:r>
      </w:ins>
      <w:r>
        <w:rPr>
          <w:rPrChange w:id="0" w:author="Jan Brzezinski" w:date="2004-01-27T13:35:00Z"/>
        </w:rPr>
        <w:t>hastonmäna</w:t>
      </w:r>
      <w:ins w:id="1028" w:author="Jan Brzezinski" w:date="2004-01-27T13:33:00Z">
        <w:r>
          <w:rPr/>
          <w:t>-</w:t>
        </w:r>
      </w:ins>
      <w:r>
        <w:rPr>
          <w:rPrChange w:id="0" w:author="Jan Brzezinski" w:date="2004-01-27T13:35:00Z"/>
        </w:rPr>
        <w:t>kramaà divasa</w:t>
      </w:r>
      <w:ins w:id="1030" w:author="Jan Brzezinski" w:date="2004-01-27T13:33:00Z">
        <w:r>
          <w:rPr/>
          <w:t>-</w:t>
        </w:r>
      </w:ins>
      <w:r>
        <w:rPr>
          <w:rPrChange w:id="0" w:author="Jan Brzezinski" w:date="2004-01-27T13:35:00Z"/>
        </w:rPr>
        <w:t>kramai</w:t>
      </w:r>
      <w:ins w:id="1032" w:author="Jan Brzezinski" w:date="2004-01-27T13:33:00Z">
        <w:r>
          <w:rPr/>
          <w:t>r</w:t>
        </w:r>
      </w:ins>
      <w:del w:id="1033" w:author="Jan Brzezinski" w:date="2004-01-27T13:33:00Z">
        <w:r>
          <w:rPr/>
          <w:delText>ù</w:delText>
          <w:rPrChange w:id="0" w:author="Jan Brzezinski" w:date="2004-01-27T13:35:00Z"/>
        </w:r>
      </w:del>
    </w:p>
    <w:p>
      <w:pPr>
        <w:pStyle w:val="Normal"/>
        <w:rPr/>
      </w:pPr>
      <w:r>
        <w:rPr>
          <w:rPrChange w:id="0" w:author="Jan Brzezinski" w:date="2004-01-27T13:35:00Z"/>
        </w:rPr>
        <w:t>idam anubhavad</w:t>
      </w:r>
      <w:ins w:id="1035" w:author="Jan Brzezinski" w:date="2004-01-27T13:33:00Z">
        <w:r>
          <w:rPr/>
          <w:t>-</w:t>
        </w:r>
      </w:ins>
      <w:r>
        <w:rPr>
          <w:rPrChange w:id="0" w:author="Jan Brzezinski" w:date="2004-01-27T13:35:00Z"/>
        </w:rPr>
        <w:t>väïchä</w:t>
      </w:r>
      <w:ins w:id="1037" w:author="Jan Brzezinski" w:date="2004-01-27T13:33:00Z">
        <w:r>
          <w:rPr/>
          <w:t>-</w:t>
        </w:r>
      </w:ins>
      <w:r>
        <w:rPr>
          <w:rPrChange w:id="0" w:author="Jan Brzezinski" w:date="2004-01-27T13:35:00Z"/>
        </w:rPr>
        <w:t>pürti</w:t>
      </w:r>
      <w:ins w:id="1039" w:author="Jan Brzezinski" w:date="2004-01-27T13:33:00Z">
        <w:r>
          <w:rPr/>
          <w:t>-</w:t>
        </w:r>
      </w:ins>
      <w:r>
        <w:rPr>
          <w:rPrChange w:id="0" w:author="Jan Brzezinski" w:date="2004-01-27T13:35:00Z"/>
        </w:rPr>
        <w:t>kñamarddhi kuca</w:t>
      </w:r>
      <w:ins w:id="1041" w:author="Jan Brzezinski" w:date="2004-01-27T13:33:00Z">
        <w:r>
          <w:rPr/>
          <w:t>-</w:t>
        </w:r>
      </w:ins>
      <w:r>
        <w:rPr>
          <w:rPrChange w:id="0" w:author="Jan Brzezinski" w:date="2004-01-27T13:35:00Z"/>
        </w:rPr>
        <w:t>dvayam ||45||378||</w:t>
      </w:r>
    </w:p>
    <w:p>
      <w:pPr>
        <w:pStyle w:val="Normal"/>
        <w:rPr/>
      </w:pPr>
      <w:r>
        <w:rPr>
          <w:rPrChange w:id="0" w:author="Jan Brzezinski" w:date="2004-01-27T13:35:00Z"/>
        </w:rPr>
      </w:r>
    </w:p>
    <w:p>
      <w:pPr>
        <w:pStyle w:val="Normal"/>
        <w:rPr/>
      </w:pPr>
      <w:r>
        <w:rPr>
          <w:rPrChange w:id="0" w:author="Jan Brzezinski" w:date="2004-01-27T13:35:00Z"/>
        </w:rPr>
        <w:t>stana</w:t>
      </w:r>
      <w:ins w:id="1045" w:author="Jan Brzezinski" w:date="2004-01-27T13:33:00Z">
        <w:r>
          <w:rPr/>
          <w:t>-</w:t>
        </w:r>
      </w:ins>
      <w:r>
        <w:rPr>
          <w:rPrChange w:id="0" w:author="Jan Brzezinski" w:date="2004-01-27T13:35:00Z"/>
        </w:rPr>
        <w:t>taöam idam uttuìgaà nimno madhyaù samunnataà jaghanam |</w:t>
      </w:r>
    </w:p>
    <w:p>
      <w:pPr>
        <w:pStyle w:val="Normal"/>
        <w:rPr/>
      </w:pPr>
      <w:r>
        <w:rPr>
          <w:rPrChange w:id="0" w:author="Jan Brzezinski" w:date="2004-01-27T13:35:00Z"/>
        </w:rPr>
        <w:t>iti viñame hariëäkñyä vapuñi nave ka iha na skhalati ||46||379||</w:t>
      </w:r>
    </w:p>
    <w:p>
      <w:pPr>
        <w:pStyle w:val="Normal"/>
        <w:rPr/>
      </w:pPr>
      <w:r>
        <w:rPr>
          <w:rPrChange w:id="0" w:author="Jan Brzezinski" w:date="2004-01-27T13:35:00Z"/>
        </w:rPr>
      </w:r>
    </w:p>
    <w:p>
      <w:pPr>
        <w:pStyle w:val="Normal"/>
        <w:rPr/>
      </w:pPr>
      <w:r>
        <w:rPr>
          <w:rPrChange w:id="0" w:author="Jan Brzezinski" w:date="2004-01-27T13:35:00Z"/>
        </w:rPr>
        <w:t>mäträ</w:t>
      </w:r>
      <w:ins w:id="1050" w:author="Jan Brzezinski" w:date="2004-01-27T13:34:00Z">
        <w:r>
          <w:rPr/>
          <w:t>-</w:t>
        </w:r>
      </w:ins>
      <w:r>
        <w:rPr>
          <w:rPrChange w:id="0" w:author="Jan Brzezinski" w:date="2004-01-27T13:35:00Z"/>
        </w:rPr>
        <w:t>nartana</w:t>
      </w:r>
      <w:ins w:id="1052" w:author="Jan Brzezinski" w:date="2004-01-27T13:34:00Z">
        <w:r>
          <w:rPr/>
          <w:t>-</w:t>
        </w:r>
      </w:ins>
      <w:r>
        <w:rPr>
          <w:rPrChange w:id="0" w:author="Jan Brzezinski" w:date="2004-01-27T13:35:00Z"/>
        </w:rPr>
        <w:t>paëòita</w:t>
      </w:r>
      <w:ins w:id="1054" w:author="Jan Brzezinski" w:date="2004-01-27T13:34:00Z">
        <w:r>
          <w:rPr/>
          <w:t>-</w:t>
        </w:r>
      </w:ins>
      <w:r>
        <w:rPr>
          <w:rPrChange w:id="0" w:author="Jan Brzezinski" w:date="2004-01-27T13:35:00Z"/>
        </w:rPr>
        <w:t>bhru vadanaà kiïcit</w:t>
      </w:r>
      <w:ins w:id="1056" w:author="Jan Brzezinski" w:date="2004-01-27T13:34:00Z">
        <w:r>
          <w:rPr/>
          <w:t>-</w:t>
        </w:r>
      </w:ins>
      <w:r>
        <w:rPr>
          <w:rPrChange w:id="0" w:author="Jan Brzezinski" w:date="2004-01-27T13:35:00Z"/>
        </w:rPr>
        <w:t>pragalbhe dåçau</w:t>
      </w:r>
    </w:p>
    <w:p>
      <w:pPr>
        <w:pStyle w:val="Normal"/>
        <w:rPr/>
      </w:pPr>
      <w:r>
        <w:rPr>
          <w:rPrChange w:id="0" w:author="Jan Brzezinski" w:date="2004-01-27T13:35:00Z"/>
        </w:rPr>
        <w:t>stokodbheda</w:t>
      </w:r>
      <w:ins w:id="1059" w:author="Jan Brzezinski" w:date="2004-01-27T13:34:00Z">
        <w:r>
          <w:rPr/>
          <w:t>-</w:t>
        </w:r>
      </w:ins>
      <w:r>
        <w:rPr>
          <w:rPrChange w:id="0" w:author="Jan Brzezinski" w:date="2004-01-27T13:35:00Z"/>
        </w:rPr>
        <w:t>niveçita</w:t>
      </w:r>
      <w:ins w:id="1061" w:author="Jan Brzezinski" w:date="2004-01-27T13:34:00Z">
        <w:r>
          <w:rPr/>
          <w:t>-</w:t>
        </w:r>
      </w:ins>
      <w:r>
        <w:rPr>
          <w:rPrChange w:id="0" w:author="Jan Brzezinski" w:date="2004-01-27T13:35:00Z"/>
        </w:rPr>
        <w:t>stanam uro madhyaà daridräti ca |</w:t>
      </w:r>
    </w:p>
    <w:p>
      <w:pPr>
        <w:pStyle w:val="Normal"/>
        <w:rPr/>
      </w:pPr>
      <w:r>
        <w:rPr>
          <w:rPrChange w:id="0" w:author="Jan Brzezinski" w:date="2004-01-27T13:35:00Z"/>
        </w:rPr>
        <w:t>asyä yaj jaghanaà ghanaà ca kalayä pratyaìgam eëédåçaù</w:t>
      </w:r>
    </w:p>
    <w:p>
      <w:pPr>
        <w:pStyle w:val="Normal"/>
        <w:rPr>
          <w:ins w:id="1068" w:author="Jan Brzezinski" w:date="2004-01-27T13:34:00Z"/>
        </w:rPr>
      </w:pPr>
      <w:r>
        <w:rPr>
          <w:rPrChange w:id="0" w:author="Jan Brzezinski" w:date="2004-01-27T13:35:00Z"/>
        </w:rPr>
        <w:t>satyaìkära iva smaraika</w:t>
      </w:r>
      <w:ins w:id="1065" w:author="Jan Brzezinski" w:date="2004-01-27T13:34:00Z">
        <w:r>
          <w:rPr/>
          <w:t>-</w:t>
        </w:r>
      </w:ins>
      <w:r>
        <w:rPr>
          <w:rPrChange w:id="0" w:author="Jan Brzezinski" w:date="2004-01-27T13:35:00Z"/>
        </w:rPr>
        <w:t>suhådä tad yauvanenärpitam ||47||380</w:t>
      </w:r>
      <w:ins w:id="1067" w:author="Jan Brzezinski" w:date="2004-01-27T13:34:00Z">
        <w:r>
          <w:rPr/>
          <w:t>||</w:t>
        </w:r>
      </w:ins>
    </w:p>
    <w:p>
      <w:pPr>
        <w:pStyle w:val="Normal"/>
        <w:rPr/>
      </w:pPr>
      <w:r>
        <w:rPr>
          <w:rPrChange w:id="0" w:author="Jan Brzezinski" w:date="2004-01-27T13:35:00Z"/>
        </w:rPr>
        <w:rPrChange w:id="0" w:author="Jan Brzezinski" w:date="2004-01-27T13:35:00Z"/>
      </w:r>
    </w:p>
    <w:p>
      <w:pPr>
        <w:pStyle w:val="Normal"/>
        <w:rPr/>
      </w:pPr>
      <w:r>
        <w:rPr>
          <w:rPrChange w:id="0" w:author="Jan Brzezinski" w:date="2004-01-27T13:35:00Z"/>
        </w:rPr>
        <w:t>räjaçekharasya</w:t>
      </w:r>
      <w:ins w:id="1071" w:author="Jan Brzezinski" w:date="2004-01-27T13:34:00Z">
        <w:r>
          <w:rPr/>
          <w:t xml:space="preserve"> |</w:t>
          <w:rPrChange w:id="0" w:author="Jan Brzezinski" w:date="2004-01-27T13:35:00Z"/>
        </w:r>
      </w:ins>
    </w:p>
    <w:p>
      <w:pPr>
        <w:pStyle w:val="Normal"/>
        <w:rPr/>
      </w:pPr>
      <w:r>
        <w:rPr>
          <w:rPrChange w:id="0" w:author="Jan Brzezinski" w:date="2004-01-27T13:35:00Z"/>
        </w:rPr>
      </w:r>
    </w:p>
    <w:p>
      <w:pPr>
        <w:pStyle w:val="Normal"/>
        <w:rPr/>
      </w:pPr>
      <w:r>
        <w:rPr>
          <w:rPrChange w:id="0" w:author="Jan Brzezinski" w:date="2004-01-27T13:35:00Z"/>
        </w:rPr>
        <w:t>ayi puräri parunmalayänilä vavur amé jagur eva ca kokiläù |</w:t>
      </w:r>
    </w:p>
    <w:p>
      <w:pPr>
        <w:pStyle w:val="Normal"/>
        <w:rPr>
          <w:ins w:id="1076" w:author="Jan Brzezinski" w:date="2004-01-27T13:34:00Z"/>
        </w:rPr>
      </w:pPr>
      <w:r>
        <w:rPr>
          <w:rPrChange w:id="0" w:author="Jan Brzezinski" w:date="2004-01-27T13:35:00Z"/>
        </w:rPr>
        <w:t>kalamalotkalitaà tu na me manaù sakhi babhüva våthaiva yathaiñamaù ||48||381</w:t>
      </w:r>
      <w:ins w:id="1075" w:author="Jan Brzezinski" w:date="2004-01-27T13:34:00Z">
        <w:r>
          <w:rPr/>
          <w:t>||</w:t>
        </w:r>
      </w:ins>
    </w:p>
    <w:p>
      <w:pPr>
        <w:pStyle w:val="Normal"/>
        <w:rPr>
          <w:ins w:id="1078" w:author="Jan Brzezinski" w:date="2004-01-27T13:34:00Z"/>
        </w:rPr>
      </w:pPr>
      <w:ins w:id="1077" w:author="Jan Brzezinski" w:date="2004-01-27T13:34:00Z">
        <w:r>
          <w:rPr/>
        </w:r>
      </w:ins>
    </w:p>
    <w:p>
      <w:pPr>
        <w:pStyle w:val="Normal"/>
        <w:rPr/>
      </w:pPr>
      <w:r>
        <w:rPr>
          <w:rPrChange w:id="0" w:author="Jan Brzezinski" w:date="2004-01-27T13:35:00Z"/>
        </w:rPr>
        <w:t>utpalaräjasya</w:t>
      </w:r>
      <w:ins w:id="1080" w:author="Jan Brzezinski" w:date="2004-01-27T13:34:00Z">
        <w:r>
          <w:rPr/>
          <w:t xml:space="preserve"> |</w:t>
          <w:rPrChange w:id="0" w:author="Jan Brzezinski" w:date="2004-01-27T13:35:00Z"/>
        </w:r>
      </w:ins>
    </w:p>
    <w:p>
      <w:pPr>
        <w:pStyle w:val="Normal"/>
        <w:rPr/>
      </w:pPr>
      <w:r>
        <w:rPr>
          <w:rPrChange w:id="0" w:author="Jan Brzezinski" w:date="2004-01-27T13:35:00Z"/>
        </w:rPr>
      </w:r>
    </w:p>
    <w:p>
      <w:pPr>
        <w:pStyle w:val="Normal"/>
        <w:rPr>
          <w:ins w:id="1083" w:author="Jan Brzezinski" w:date="2004-01-27T13:34:00Z"/>
        </w:rPr>
      </w:pPr>
      <w:r>
        <w:rPr>
          <w:rPrChange w:id="0" w:author="Jan Brzezinski" w:date="2004-01-27T13:35:00Z"/>
        </w:rPr>
        <w:t xml:space="preserve">skhalati vayasi bäle nirjite räjanéva </w:t>
      </w:r>
    </w:p>
    <w:p>
      <w:pPr>
        <w:pStyle w:val="Normal"/>
        <w:rPr/>
      </w:pPr>
      <w:r>
        <w:rPr>
          <w:lang w:val="fr-CA" w:eastAsia="en-US"/>
          <w:rPrChange w:id="0" w:author="Jan Brzezinski" w:date="2004-01-27T13:35:00Z"/>
        </w:rPr>
        <w:t>sphurati rati</w:t>
      </w:r>
      <w:ins w:id="1085" w:author="Jan Brzezinski" w:date="2004-01-27T13:34:00Z">
        <w:r>
          <w:rPr>
            <w:lang w:val="fr-CA" w:eastAsia="en-US"/>
          </w:rPr>
          <w:t>-</w:t>
        </w:r>
      </w:ins>
      <w:r>
        <w:rPr>
          <w:lang w:val="fr-CA" w:eastAsia="en-US"/>
          <w:rPrChange w:id="0" w:author="Jan Brzezinski" w:date="2004-01-27T13:35:00Z"/>
        </w:rPr>
        <w:t>nidhäne yauvane jetaréva |</w:t>
      </w:r>
    </w:p>
    <w:p>
      <w:pPr>
        <w:pStyle w:val="Normal"/>
        <w:rPr>
          <w:lang w:val="fr-CA" w:eastAsia="en-US"/>
          <w:ins w:id="1094" w:author="Jan Brzezinski" w:date="2004-01-27T13:35:00Z"/>
        </w:rPr>
      </w:pPr>
      <w:r>
        <w:rPr>
          <w:lang w:val="fr-CA" w:eastAsia="en-US"/>
          <w:rPrChange w:id="0" w:author="Jan Brzezinski" w:date="2004-01-27T13:35:00Z"/>
        </w:rPr>
        <w:t>mada</w:t>
      </w:r>
      <w:ins w:id="1088" w:author="Jan Brzezinski" w:date="2004-01-27T13:34:00Z">
        <w:r>
          <w:rPr>
            <w:lang w:val="fr-CA" w:eastAsia="en-US"/>
          </w:rPr>
          <w:t>-</w:t>
        </w:r>
      </w:ins>
      <w:r>
        <w:rPr>
          <w:lang w:val="fr-CA" w:eastAsia="en-US"/>
          <w:rPrChange w:id="0" w:author="Jan Brzezinski" w:date="2004-01-27T13:35:00Z"/>
        </w:rPr>
        <w:t>madana</w:t>
      </w:r>
      <w:ins w:id="1090" w:author="Jan Brzezinski" w:date="2004-01-27T13:34:00Z">
        <w:r>
          <w:rPr>
            <w:lang w:val="fr-CA" w:eastAsia="en-US"/>
          </w:rPr>
          <w:t>-</w:t>
        </w:r>
      </w:ins>
      <w:r>
        <w:rPr>
          <w:lang w:val="fr-CA" w:eastAsia="en-US"/>
          <w:rPrChange w:id="0" w:author="Jan Brzezinski" w:date="2004-01-27T13:35:00Z"/>
        </w:rPr>
        <w:t>vivåddhi</w:t>
      </w:r>
      <w:ins w:id="1092" w:author="Jan Brzezinski" w:date="2004-01-27T13:34:00Z">
        <w:r>
          <w:rPr>
            <w:lang w:val="fr-CA" w:eastAsia="en-US"/>
          </w:rPr>
          <w:t>-</w:t>
        </w:r>
      </w:ins>
      <w:r>
        <w:rPr>
          <w:lang w:val="fr-CA" w:eastAsia="en-US"/>
          <w:rPrChange w:id="0" w:author="Jan Brzezinski" w:date="2004-01-27T13:35:00Z"/>
        </w:rPr>
        <w:t xml:space="preserve">spardhayeväbalänäà </w:t>
      </w:r>
    </w:p>
    <w:p>
      <w:pPr>
        <w:pStyle w:val="Normal"/>
        <w:rPr>
          <w:lang w:val="fr-CA" w:eastAsia="en-US"/>
        </w:rPr>
      </w:pPr>
      <w:r>
        <w:rPr>
          <w:lang w:val="fr-CA" w:eastAsia="en-US"/>
          <w:rPrChange w:id="0" w:author="Jan Brzezinski" w:date="2004-01-27T13:35:00Z"/>
        </w:rPr>
        <w:t>kim api vapuñi lélä</w:t>
      </w:r>
      <w:ins w:id="1096" w:author="Jan Brzezinski" w:date="2004-01-27T13:35:00Z">
        <w:r>
          <w:rPr>
            <w:lang w:val="fr-CA" w:eastAsia="en-US"/>
          </w:rPr>
          <w:t>-</w:t>
        </w:r>
      </w:ins>
      <w:r>
        <w:rPr>
          <w:lang w:val="fr-CA" w:eastAsia="en-US"/>
          <w:rPrChange w:id="0" w:author="Jan Brzezinski" w:date="2004-01-27T13:35:00Z"/>
        </w:rPr>
        <w:t>kuòmaläni sphuöanti ||49||382</w:t>
      </w:r>
      <w:ins w:id="1098" w:author="Jan Brzezinski" w:date="2004-01-27T13:35:00Z">
        <w:r>
          <w:rPr>
            <w:lang w:val="fr-CA" w:eastAsia="en-US"/>
          </w:rPr>
          <w:t>||</w:t>
          <w:rPrChange w:id="0" w:author="Jan Brzezinski" w:date="2004-01-27T13:35:00Z"/>
        </w:r>
      </w:ins>
    </w:p>
    <w:p>
      <w:pPr>
        <w:pStyle w:val="Normal"/>
        <w:rPr>
          <w:lang w:val="fr-CA" w:eastAsia="en-US"/>
        </w:rPr>
      </w:pPr>
      <w:r>
        <w:rPr>
          <w:lang w:val="fr-CA" w:eastAsia="en-US"/>
          <w:rPrChange w:id="0" w:author="Jan Brzezinski" w:date="2004-01-27T13:35:00Z"/>
        </w:rPr>
      </w:r>
    </w:p>
    <w:p>
      <w:pPr>
        <w:pStyle w:val="Normal"/>
        <w:rPr>
          <w:lang w:val="fr-CA" w:eastAsia="en-US"/>
        </w:rPr>
      </w:pPr>
      <w:r>
        <w:rPr>
          <w:lang w:val="fr-CA" w:eastAsia="en-US"/>
          <w:rPrChange w:id="0" w:author="Jan Brzezinski" w:date="2004-01-27T13:35:00Z"/>
        </w:rPr>
        <w:t>dåñöyä varjitam ärjavaà samatayä dattaà payo vakñase</w:t>
      </w:r>
    </w:p>
    <w:p>
      <w:pPr>
        <w:pStyle w:val="Normal"/>
        <w:rPr/>
      </w:pPr>
      <w:r>
        <w:rPr>
          <w:lang w:val="fr-CA" w:eastAsia="en-US"/>
          <w:rPrChange w:id="0" w:author="Jan Brzezinski" w:date="2004-01-27T13:35:00Z"/>
        </w:rPr>
        <w:t>kñéëäyur gatiñu tvarä smitam api bhrü</w:t>
      </w:r>
      <w:ins w:id="1102" w:author="Jan Brzezinski" w:date="2004-01-27T13:35:00Z">
        <w:r>
          <w:rPr>
            <w:lang w:val="fr-CA" w:eastAsia="en-US"/>
          </w:rPr>
          <w:t>-</w:t>
        </w:r>
      </w:ins>
      <w:r>
        <w:rPr>
          <w:lang w:val="fr-CA" w:eastAsia="en-US"/>
          <w:rPrChange w:id="0" w:author="Jan Brzezinski" w:date="2004-01-27T13:35:00Z"/>
        </w:rPr>
        <w:t>läsya</w:t>
      </w:r>
      <w:ins w:id="1104" w:author="Jan Brzezinski" w:date="2004-01-27T13:35:00Z">
        <w:r>
          <w:rPr>
            <w:lang w:val="fr-CA" w:eastAsia="en-US"/>
          </w:rPr>
          <w:t>-</w:t>
        </w:r>
      </w:ins>
      <w:r>
        <w:rPr>
          <w:lang w:val="fr-CA" w:eastAsia="en-US"/>
          <w:rPrChange w:id="0" w:author="Jan Brzezinski" w:date="2004-01-27T13:35:00Z"/>
        </w:rPr>
        <w:t>lélä</w:t>
      </w:r>
      <w:ins w:id="1106" w:author="Jan Brzezinski" w:date="2004-01-27T13:35:00Z">
        <w:r>
          <w:rPr>
            <w:lang w:val="fr-CA" w:eastAsia="en-US"/>
          </w:rPr>
          <w:t>-</w:t>
        </w:r>
      </w:ins>
      <w:r>
        <w:rPr>
          <w:lang w:val="fr-CA" w:eastAsia="en-US"/>
          <w:rPrChange w:id="0" w:author="Jan Brzezinski" w:date="2004-01-27T13:35:00Z"/>
        </w:rPr>
        <w:t>sakham |</w:t>
      </w:r>
    </w:p>
    <w:p>
      <w:pPr>
        <w:pStyle w:val="Normal"/>
        <w:rPr/>
      </w:pPr>
      <w:r>
        <w:rPr>
          <w:lang w:val="fr-CA" w:eastAsia="en-US"/>
          <w:rPrChange w:id="0" w:author="Jan Brzezinski" w:date="2004-01-27T13:35:00Z"/>
        </w:rPr>
        <w:t>satyä na prakåtau guraù çiçutayä prasthäna</w:t>
      </w:r>
      <w:ins w:id="1109" w:author="Jan Brzezinski" w:date="2004-01-27T13:35:00Z">
        <w:r>
          <w:rPr>
            <w:lang w:val="fr-CA" w:eastAsia="en-US"/>
          </w:rPr>
          <w:t>-</w:t>
        </w:r>
      </w:ins>
      <w:r>
        <w:rPr>
          <w:lang w:val="fr-CA" w:eastAsia="en-US"/>
          <w:rPrChange w:id="0" w:author="Jan Brzezinski" w:date="2004-01-27T13:35:00Z"/>
        </w:rPr>
        <w:t>dattärghayä</w:t>
      </w:r>
    </w:p>
    <w:p>
      <w:pPr>
        <w:pStyle w:val="Normal"/>
        <w:rPr/>
      </w:pPr>
      <w:r>
        <w:rPr>
          <w:lang w:val="fr-CA" w:eastAsia="en-US"/>
          <w:rPrChange w:id="0" w:author="Jan Brzezinski" w:date="2004-01-27T13:35:00Z"/>
        </w:rPr>
        <w:t>käpy anyä hariëé</w:t>
      </w:r>
      <w:ins w:id="1112" w:author="Jan Brzezinski" w:date="2004-01-27T13:35:00Z">
        <w:r>
          <w:rPr>
            <w:lang w:val="fr-CA" w:eastAsia="en-US"/>
          </w:rPr>
          <w:t>-</w:t>
        </w:r>
      </w:ins>
      <w:r>
        <w:rPr>
          <w:lang w:val="fr-CA" w:eastAsia="en-US"/>
          <w:rPrChange w:id="0" w:author="Jan Brzezinski" w:date="2004-01-27T13:35:00Z"/>
        </w:rPr>
        <w:t>dåçaù pariëatiù kandarpa</w:t>
      </w:r>
      <w:ins w:id="1114" w:author="Jan Brzezinski" w:date="2004-01-27T13:35:00Z">
        <w:r>
          <w:rPr>
            <w:lang w:val="fr-CA" w:eastAsia="en-US"/>
          </w:rPr>
          <w:t>-</w:t>
        </w:r>
      </w:ins>
      <w:r>
        <w:rPr>
          <w:lang w:val="fr-CA" w:eastAsia="en-US"/>
          <w:rPrChange w:id="0" w:author="Jan Brzezinski" w:date="2004-01-27T13:35:00Z"/>
        </w:rPr>
        <w:t>mudräìkitä ||50||383||</w:t>
      </w:r>
    </w:p>
    <w:p>
      <w:pPr>
        <w:pStyle w:val="Normal"/>
        <w:rPr>
          <w:lang w:val="fr-CA" w:eastAsia="en-US"/>
        </w:rPr>
      </w:pPr>
      <w:r>
        <w:rPr>
          <w:lang w:val="fr-CA" w:eastAsia="en-US"/>
          <w:rPrChange w:id="0" w:author="Jan Brzezinski" w:date="2004-01-27T13:35:00Z"/>
        </w:rPr>
      </w:r>
    </w:p>
    <w:p>
      <w:pPr>
        <w:pStyle w:val="Normal"/>
        <w:rPr>
          <w:lang w:val="fr-CA" w:eastAsia="en-US"/>
          <w:del w:id="1118" w:author="Jan Brzezinski" w:date="2004-01-28T19:28:00Z"/>
        </w:rPr>
      </w:pPr>
      <w:r>
        <w:rPr>
          <w:lang w:val="fr-CA" w:eastAsia="en-US"/>
          <w:rPrChange w:id="0" w:author="Jan Brzezinski" w:date="2004-01-27T13:35:00Z"/>
        </w:rPr>
        <w:t>räjaçekharasya |</w:t>
      </w:r>
    </w:p>
    <w:p>
      <w:pPr>
        <w:pStyle w:val="Normal"/>
        <w:rPr>
          <w:color w:val="0000FF"/>
          <w:lang w:val="fr-CA" w:eastAsia="en-US"/>
          <w:ins w:id="1120" w:author="Jan Brzezinski" w:date="2004-01-28T19:28:00Z"/>
        </w:rPr>
      </w:pPr>
      <w:ins w:id="1119" w:author="Jan Brzezinski" w:date="2004-01-28T19:28:00Z">
        <w:r>
          <w:rPr>
            <w:color w:val="0000FF"/>
            <w:lang w:val="fr-CA" w:eastAsia="en-US"/>
          </w:rPr>
        </w:r>
      </w:ins>
    </w:p>
    <w:p>
      <w:pPr>
        <w:pStyle w:val="Normal"/>
        <w:rPr>
          <w:color w:val="0000FF"/>
          <w:lang w:val="fr-CA" w:eastAsia="en-US"/>
        </w:rPr>
      </w:pPr>
      <w:r>
        <w:rPr>
          <w:color w:val="0000FF"/>
          <w:lang w:val="fr-CA" w:eastAsia="en-US"/>
        </w:rPr>
      </w:r>
    </w:p>
    <w:p>
      <w:pPr>
        <w:pStyle w:val="Normal"/>
        <w:jc w:val="center"/>
        <w:rPr/>
      </w:pPr>
      <w:r>
        <w:rPr/>
        <w:t>|| iti vayaù-sandhi-vrajyä ||</w:t>
      </w:r>
    </w:p>
    <w:p>
      <w:pPr>
        <w:pStyle w:val="Normal"/>
        <w:jc w:val="center"/>
        <w:rPr>
          <w:del w:id="1122" w:author="Jan Brzezinski" w:date="2004-01-28T19:28:00Z"/>
        </w:rPr>
      </w:pPr>
      <w:del w:id="1121" w:author="Jan Brzezinski" w:date="2004-01-28T19:28:00Z">
        <w:r>
          <w:rPr/>
        </w:r>
      </w:del>
    </w:p>
    <w:p>
      <w:pPr>
        <w:pStyle w:val="Normal"/>
        <w:jc w:val="center"/>
        <w:rPr>
          <w:color w:val="0000FF"/>
          <w:ins w:id="1124" w:author="Jan Brzezinski" w:date="2004-01-28T19:28:00Z"/>
        </w:rPr>
      </w:pPr>
      <w:ins w:id="1123" w:author="Jan Brzezinski" w:date="2004-01-28T19:28:00Z">
        <w:r>
          <w:rPr>
            <w:color w:val="0000FF"/>
          </w:rPr>
        </w:r>
      </w:ins>
    </w:p>
    <w:p>
      <w:pPr>
        <w:pStyle w:val="Normal"/>
        <w:jc w:val="center"/>
        <w:rPr/>
      </w:pPr>
      <w:r>
        <w:rPr>
          <w:rPrChange w:id="0" w:author="Jan Brzezinski" w:date="2004-01-27T13:36:00Z"/>
        </w:rPr>
        <w:t>||15||</w:t>
      </w:r>
    </w:p>
    <w:p>
      <w:pPr>
        <w:pStyle w:val="Normal"/>
        <w:jc w:val="center"/>
        <w:rPr/>
      </w:pPr>
      <w:r>
        <w:rPr>
          <w:rPrChange w:id="0" w:author="Jan Brzezinski" w:date="2004-01-27T13:36:00Z"/>
        </w:rPr>
      </w:r>
    </w:p>
    <w:p>
      <w:pPr>
        <w:pStyle w:val="Normal"/>
        <w:jc w:val="center"/>
        <w:rPr/>
      </w:pPr>
      <w:r>
        <w:rPr>
          <w:rFonts w:eastAsia="Balaram"/>
          <w:rPrChange w:id="0" w:author="Jan Brzezinski" w:date="2004-01-27T13:36:00Z"/>
        </w:rPr>
        <w:t xml:space="preserve"> </w:t>
      </w:r>
      <w:del w:id="1128" w:author="Jan Brzezinski" w:date="2004-01-28T09:46:00Z">
        <w:r>
          <w:rPr/>
          <w:delText>--</w:delText>
        </w:r>
      </w:del>
      <w:ins w:id="1129" w:author="Jan Brzezinski" w:date="2004-01-28T09:46:00Z">
        <w:r>
          <w:rPr/>
          <w:t>—</w:t>
        </w:r>
      </w:ins>
      <w:r>
        <w:rPr>
          <w:rPrChange w:id="0" w:author="Jan Brzezinski" w:date="2004-01-27T13:36:00Z"/>
        </w:rPr>
        <w:t>o)0(o</w:t>
      </w:r>
      <w:del w:id="1131" w:author="Jan Brzezinski" w:date="2004-01-28T09:46:00Z">
        <w:r>
          <w:rPr/>
          <w:delText>--</w:delText>
        </w:r>
      </w:del>
      <w:ins w:id="1132" w:author="Jan Brzezinski" w:date="2004-01-28T09:46:00Z">
        <w:r>
          <w:rPr/>
          <w:t>—</w:t>
          <w:rPrChange w:id="0" w:author="Jan Brzezinski" w:date="2004-01-27T13:36:00Z"/>
        </w:r>
      </w:ins>
    </w:p>
    <w:p>
      <w:pPr>
        <w:pStyle w:val="Heading3"/>
        <w:rPr/>
      </w:pPr>
      <w:r>
        <w:rPr/>
        <w:t>16. tato yuvativarëana-vrajyä</w:t>
      </w:r>
    </w:p>
    <w:p>
      <w:pPr>
        <w:pStyle w:val="Normal"/>
        <w:rPr>
          <w:del w:id="1134" w:author="Jan Brzezinski" w:date="2004-01-28T19:28:00Z"/>
        </w:rPr>
      </w:pPr>
      <w:del w:id="1133" w:author="Jan Brzezinski" w:date="2004-01-28T19:28:00Z">
        <w:r>
          <w:rPr/>
        </w:r>
      </w:del>
    </w:p>
    <w:p>
      <w:pPr>
        <w:pStyle w:val="Normal"/>
        <w:rPr>
          <w:color w:val="0000FF"/>
          <w:ins w:id="1136" w:author="Jan Brzezinski" w:date="2004-01-28T19:28:00Z"/>
        </w:rPr>
      </w:pPr>
      <w:ins w:id="1135" w:author="Jan Brzezinski" w:date="2004-01-28T19:28:00Z">
        <w:r>
          <w:rPr>
            <w:color w:val="0000FF"/>
          </w:rPr>
        </w:r>
      </w:ins>
    </w:p>
    <w:p>
      <w:pPr>
        <w:pStyle w:val="Normal"/>
        <w:rPr/>
      </w:pPr>
      <w:r>
        <w:rPr/>
        <w:t>yäsäà saty api sad-guëänusaraëe doñänubandhaù sadä</w:t>
      </w:r>
    </w:p>
    <w:p>
      <w:pPr>
        <w:pStyle w:val="Normal"/>
        <w:rPr/>
      </w:pPr>
      <w:r>
        <w:rPr/>
        <w:t>yäù präëän varam arpayanti na punaù sampürëa-dåñöià priye |</w:t>
      </w:r>
    </w:p>
    <w:p>
      <w:pPr>
        <w:pStyle w:val="Normal"/>
        <w:rPr/>
      </w:pPr>
      <w:r>
        <w:rPr/>
        <w:t>atyantäbhimate’pi vastuni vidhir yäsäà niñedhätmakas</w:t>
      </w:r>
    </w:p>
    <w:p>
      <w:pPr>
        <w:pStyle w:val="Normal"/>
        <w:rPr/>
      </w:pPr>
      <w:r>
        <w:rPr/>
        <w:t>täs trailokya-vilakñaëa-prakåtayo vämäù prasédantu vaù ||1||384||</w:t>
      </w:r>
    </w:p>
    <w:p>
      <w:pPr>
        <w:pStyle w:val="Normal"/>
        <w:rPr/>
      </w:pPr>
      <w:r>
        <w:rPr/>
      </w:r>
    </w:p>
    <w:p>
      <w:pPr>
        <w:pStyle w:val="Normal"/>
        <w:rPr/>
      </w:pPr>
      <w:r>
        <w:rPr/>
        <w:t xml:space="preserve">bibhokasya | (sä.da. 3.116, </w:t>
      </w:r>
      <w:del w:id="1137" w:author="Jan Brzezinski" w:date="2004-01-28T09:54:00Z">
        <w:r>
          <w:rPr/>
          <w:delText>Skm</w:delText>
        </w:r>
      </w:del>
      <w:ins w:id="1138" w:author="Jan Brzezinski" w:date="2004-01-28T09:54:00Z">
        <w:r>
          <w:rPr/>
          <w:t>sa.u.ka.</w:t>
        </w:r>
      </w:ins>
      <w:r>
        <w:rPr/>
        <w:t xml:space="preserve"> 581, </w:t>
      </w:r>
      <w:del w:id="1139" w:author="Jan Brzezinski" w:date="2004-01-28T10:02:00Z">
        <w:r>
          <w:rPr/>
          <w:delText>Spd</w:delText>
        </w:r>
      </w:del>
      <w:ins w:id="1140" w:author="Jan Brzezinski" w:date="2004-01-28T10:02:00Z">
        <w:r>
          <w:rPr/>
          <w:t>çä.pa.</w:t>
        </w:r>
      </w:ins>
      <w:r>
        <w:rPr/>
        <w:t>. 3079)</w:t>
      </w:r>
    </w:p>
    <w:p>
      <w:pPr>
        <w:pStyle w:val="Normal"/>
        <w:rPr/>
      </w:pPr>
      <w:r>
        <w:rPr/>
      </w:r>
    </w:p>
    <w:p>
      <w:pPr>
        <w:pStyle w:val="Normal"/>
        <w:rPr/>
      </w:pPr>
      <w:r>
        <w:rPr/>
        <w:t>kaëöhe mauktika-mälikä stana-taöe kärpüra-madhyaà rajaù</w:t>
      </w:r>
    </w:p>
    <w:p>
      <w:pPr>
        <w:pStyle w:val="Normal"/>
        <w:rPr/>
      </w:pPr>
      <w:r>
        <w:rPr/>
        <w:t>sändraà candanam aìgake valayitä päëau måëälé-latä |</w:t>
      </w:r>
    </w:p>
    <w:p>
      <w:pPr>
        <w:pStyle w:val="Normal"/>
        <w:rPr/>
      </w:pPr>
      <w:r>
        <w:rPr/>
        <w:t>tanvé naktam iyaà cakästi çuciné cénäàçuke bibhraté</w:t>
      </w:r>
    </w:p>
    <w:p>
      <w:pPr>
        <w:pStyle w:val="Normal"/>
        <w:rPr/>
      </w:pPr>
      <w:r>
        <w:rPr/>
        <w:t>çétäàçor adhidevateva galitä vyomägram ärohitaù ||2||385||</w:t>
      </w:r>
    </w:p>
    <w:p>
      <w:pPr>
        <w:pStyle w:val="Normal"/>
        <w:rPr/>
      </w:pPr>
      <w:r>
        <w:rPr/>
      </w:r>
    </w:p>
    <w:p>
      <w:pPr>
        <w:pStyle w:val="Normal"/>
        <w:rPr/>
      </w:pPr>
      <w:r>
        <w:rPr/>
        <w:t>räjaçekharasya | (</w:t>
      </w:r>
      <w:del w:id="1141" w:author="Jan Brzezinski" w:date="2004-01-28T09:57:00Z">
        <w:r>
          <w:rPr/>
          <w:delText>Vsb</w:delText>
        </w:r>
      </w:del>
      <w:ins w:id="1142" w:author="Jan Brzezinski" w:date="2004-01-28T09:57:00Z">
        <w:r>
          <w:rPr/>
          <w:t>vi.çä.bha.</w:t>
        </w:r>
      </w:ins>
      <w:r>
        <w:rPr/>
        <w:t xml:space="preserve"> 3.16, </w:t>
      </w:r>
      <w:del w:id="1143" w:author="Jan Brzezinski" w:date="2004-01-28T09:54:00Z">
        <w:r>
          <w:rPr/>
          <w:delText>Skm</w:delText>
        </w:r>
      </w:del>
      <w:ins w:id="1144" w:author="Jan Brzezinski" w:date="2004-01-28T09:54:00Z">
        <w:r>
          <w:rPr/>
          <w:t>sa.u.ka.</w:t>
        </w:r>
      </w:ins>
      <w:r>
        <w:rPr/>
        <w:t xml:space="preserve"> 1019)</w:t>
      </w:r>
    </w:p>
    <w:p>
      <w:pPr>
        <w:pStyle w:val="Normal"/>
        <w:rPr/>
      </w:pPr>
      <w:r>
        <w:rPr/>
      </w:r>
    </w:p>
    <w:p>
      <w:pPr>
        <w:pStyle w:val="Normal"/>
        <w:rPr/>
      </w:pPr>
      <w:r>
        <w:rPr/>
        <w:t xml:space="preserve">lélä-skhalac-caraëa-cäru-gatägatäni </w:t>
      </w:r>
    </w:p>
    <w:p>
      <w:pPr>
        <w:pStyle w:val="Normal"/>
        <w:rPr/>
      </w:pPr>
      <w:r>
        <w:rPr/>
        <w:t>tiryag-vivartita-vilocana-vékñitäni |</w:t>
      </w:r>
    </w:p>
    <w:p>
      <w:pPr>
        <w:pStyle w:val="Normal"/>
        <w:rPr/>
      </w:pPr>
      <w:r>
        <w:rPr/>
        <w:t xml:space="preserve">väma-bhruväà mådu ca maïju ca bhäñitäni </w:t>
      </w:r>
    </w:p>
    <w:p>
      <w:pPr>
        <w:pStyle w:val="Normal"/>
        <w:rPr>
          <w:del w:id="1145" w:author="Jan Brzezinski" w:date="2004-01-28T19:28:00Z"/>
        </w:rPr>
      </w:pPr>
      <w:r>
        <w:rPr/>
        <w:t>nirmäyam äyudham idaà makara-dhvajasya ||3||386||</w:t>
      </w:r>
    </w:p>
    <w:p>
      <w:pPr>
        <w:pStyle w:val="Normal"/>
        <w:widowControl/>
        <w:bidi w:val="0"/>
        <w:rPr>
          <w:color w:val="0000FF"/>
          <w:ins w:id="1147" w:author="Jan Brzezinski" w:date="2004-01-28T19:28:00Z"/>
        </w:rPr>
      </w:pPr>
      <w:ins w:id="1146" w:author="Jan Brzezinski" w:date="2004-01-28T19:28:00Z">
        <w:r>
          <w:rPr>
            <w:color w:val="0000FF"/>
          </w:rPr>
        </w:r>
      </w:ins>
    </w:p>
    <w:p>
      <w:pPr>
        <w:pStyle w:val="Normal"/>
        <w:rPr>
          <w:color w:val="0000FF"/>
        </w:rPr>
      </w:pPr>
      <w:r>
        <w:rPr>
          <w:color w:val="0000FF"/>
        </w:rPr>
      </w:r>
    </w:p>
    <w:p>
      <w:pPr>
        <w:pStyle w:val="Normal"/>
        <w:rPr/>
      </w:pPr>
      <w:r>
        <w:rPr/>
        <w:t>dåñöä käïcana-yañöir adya nagaropänte bhramanté mayä</w:t>
      </w:r>
    </w:p>
    <w:p>
      <w:pPr>
        <w:pStyle w:val="Normal"/>
        <w:rPr/>
      </w:pPr>
      <w:r>
        <w:rPr/>
        <w:t>tasyäm adbhutam padmam ekam aniçaà protphullam älokitam |</w:t>
      </w:r>
    </w:p>
    <w:p>
      <w:pPr>
        <w:pStyle w:val="Normal"/>
        <w:rPr/>
      </w:pPr>
      <w:r>
        <w:rPr/>
        <w:t>tatrobhau madhupau tathopari tayor ekoñöamé-candramäs</w:t>
      </w:r>
    </w:p>
    <w:p>
      <w:pPr>
        <w:pStyle w:val="Normal"/>
        <w:rPr/>
      </w:pPr>
      <w:r>
        <w:rPr/>
        <w:t>tasyägre paripuïjitena tamasä naktaà divaà sthéyate ||4||387||</w:t>
      </w:r>
    </w:p>
    <w:p>
      <w:pPr>
        <w:pStyle w:val="Normal"/>
        <w:rPr/>
      </w:pPr>
      <w:r>
        <w:rPr/>
      </w:r>
    </w:p>
    <w:p>
      <w:pPr>
        <w:pStyle w:val="Normal"/>
        <w:rPr/>
      </w:pPr>
      <w:r>
        <w:rPr/>
        <w:t>tasyaiva (</w:t>
      </w:r>
      <w:del w:id="1148" w:author="Jan Brzezinski" w:date="2004-01-28T09:54:00Z">
        <w:r>
          <w:rPr/>
          <w:delText>Skm</w:delText>
        </w:r>
      </w:del>
      <w:ins w:id="1149" w:author="Jan Brzezinski" w:date="2004-01-28T09:54:00Z">
        <w:r>
          <w:rPr/>
          <w:t>sa.u.ka.</w:t>
        </w:r>
      </w:ins>
      <w:r>
        <w:rPr/>
        <w:t xml:space="preserve"> 492)</w:t>
      </w:r>
    </w:p>
    <w:p>
      <w:pPr>
        <w:pStyle w:val="Normal"/>
        <w:rPr/>
      </w:pPr>
      <w:r>
        <w:rPr/>
      </w:r>
    </w:p>
    <w:p>
      <w:pPr>
        <w:pStyle w:val="Normal"/>
        <w:rPr/>
      </w:pPr>
      <w:r>
        <w:rPr/>
        <w:t>madhye hema-lataà kapittha-yugalaà prädurbabhüva krama-</w:t>
      </w:r>
    </w:p>
    <w:p>
      <w:pPr>
        <w:pStyle w:val="Normal"/>
        <w:rPr/>
      </w:pPr>
      <w:r>
        <w:rPr/>
        <w:t>präptau täla-phala-dvayaà tad anu tan niùsandhi bhäva-sthitam |</w:t>
      </w:r>
    </w:p>
    <w:p>
      <w:pPr>
        <w:pStyle w:val="Normal"/>
        <w:rPr/>
      </w:pPr>
      <w:r>
        <w:rPr/>
        <w:t>paçcäd tulya-samunnati-vyatikaraà sauvarëa-kumbha-dvayä-</w:t>
      </w:r>
    </w:p>
    <w:p>
      <w:pPr>
        <w:pStyle w:val="Normal"/>
        <w:rPr/>
      </w:pPr>
      <w:r>
        <w:rPr/>
        <w:t>käreëa sphuöam eva tat-pariëataà kvedaà vadämodbhutam ||5||388||</w:t>
      </w:r>
    </w:p>
    <w:p>
      <w:pPr>
        <w:pStyle w:val="Normal"/>
        <w:rPr/>
      </w:pPr>
      <w:r>
        <w:rPr/>
      </w:r>
    </w:p>
    <w:p>
      <w:pPr>
        <w:pStyle w:val="Normal"/>
        <w:rPr/>
      </w:pPr>
      <w:r>
        <w:rPr/>
        <w:t>vittokasya (</w:t>
      </w:r>
      <w:del w:id="1150" w:author="Jan Brzezinski" w:date="2004-01-28T09:54:00Z">
        <w:r>
          <w:rPr/>
          <w:delText>Skm</w:delText>
        </w:r>
      </w:del>
      <w:ins w:id="1151" w:author="Jan Brzezinski" w:date="2004-01-28T09:54:00Z">
        <w:r>
          <w:rPr/>
          <w:t>sa.u.ka.</w:t>
        </w:r>
      </w:ins>
      <w:r>
        <w:rPr/>
        <w:t xml:space="preserve"> 491, vetokasya)</w:t>
      </w:r>
    </w:p>
    <w:p>
      <w:pPr>
        <w:pStyle w:val="Normal"/>
        <w:rPr/>
      </w:pPr>
      <w:r>
        <w:rPr/>
      </w:r>
    </w:p>
    <w:p>
      <w:pPr>
        <w:pStyle w:val="Normal"/>
        <w:rPr/>
      </w:pPr>
      <w:r>
        <w:rPr/>
        <w:t xml:space="preserve">smita-jyotsnä-liptaà mågamada-masé-patra-hariëaà </w:t>
      </w:r>
    </w:p>
    <w:p>
      <w:pPr>
        <w:pStyle w:val="Normal"/>
        <w:rPr/>
      </w:pPr>
      <w:r>
        <w:rPr/>
        <w:t>mukhaà tan-mugdhäyä harati hariëäìkasya laòitam |</w:t>
      </w:r>
    </w:p>
    <w:p>
      <w:pPr>
        <w:pStyle w:val="Normal"/>
        <w:rPr/>
      </w:pPr>
      <w:r>
        <w:rPr/>
        <w:t>kva candre saundaryaà tad-adhara-ruciù sätiçayiné</w:t>
      </w:r>
    </w:p>
    <w:p>
      <w:pPr>
        <w:pStyle w:val="Normal"/>
        <w:rPr/>
      </w:pPr>
      <w:r>
        <w:rPr/>
        <w:t>kva bäläyäs te te kva caöula-kaöäkñä nayana-muñaù ||6||389||</w:t>
      </w:r>
    </w:p>
    <w:p>
      <w:pPr>
        <w:pStyle w:val="Normal"/>
        <w:rPr>
          <w:del w:id="1153" w:author="Jan Brzezinski" w:date="2004-01-28T19:28:00Z"/>
        </w:rPr>
      </w:pPr>
      <w:del w:id="1152" w:author="Jan Brzezinski" w:date="2004-01-28T19:28:00Z">
        <w:r>
          <w:rPr/>
        </w:r>
      </w:del>
    </w:p>
    <w:p>
      <w:pPr>
        <w:pStyle w:val="Normal"/>
        <w:rPr>
          <w:color w:val="0000FF"/>
          <w:ins w:id="1155" w:author="Jan Brzezinski" w:date="2004-01-28T19:28:00Z"/>
        </w:rPr>
      </w:pPr>
      <w:ins w:id="1154" w:author="Jan Brzezinski" w:date="2004-01-28T19:28:00Z">
        <w:r>
          <w:rPr>
            <w:color w:val="0000FF"/>
          </w:rPr>
        </w:r>
      </w:ins>
    </w:p>
    <w:p>
      <w:pPr>
        <w:pStyle w:val="Normal"/>
        <w:rPr/>
      </w:pPr>
      <w:r>
        <w:rPr/>
        <w:t>yägokasya |</w:t>
      </w:r>
    </w:p>
    <w:p>
      <w:pPr>
        <w:pStyle w:val="Normal"/>
        <w:rPr/>
      </w:pPr>
      <w:r>
        <w:rPr/>
      </w:r>
    </w:p>
    <w:p>
      <w:pPr>
        <w:pStyle w:val="Normal"/>
        <w:rPr/>
      </w:pPr>
      <w:r>
        <w:rPr/>
        <w:t xml:space="preserve">äçcaryam ürjitam idaà kim u kià madéyaç </w:t>
      </w:r>
    </w:p>
    <w:p>
      <w:pPr>
        <w:pStyle w:val="Normal"/>
        <w:rPr/>
      </w:pPr>
      <w:r>
        <w:rPr/>
        <w:t>citta-bhramo yad ayam indur anambare’pi |</w:t>
      </w:r>
    </w:p>
    <w:p>
      <w:pPr>
        <w:pStyle w:val="Normal"/>
        <w:rPr/>
      </w:pPr>
      <w:r>
        <w:rPr/>
        <w:t xml:space="preserve">taträpi käpi nanu citra-parampareyam </w:t>
      </w:r>
    </w:p>
    <w:p>
      <w:pPr>
        <w:pStyle w:val="Normal"/>
        <w:rPr/>
      </w:pPr>
      <w:r>
        <w:rPr/>
        <w:t>ujjåmbhitaà kuvalaya-dvitayaà yad atra ||7||390||</w:t>
      </w:r>
    </w:p>
    <w:p>
      <w:pPr>
        <w:pStyle w:val="Normal"/>
        <w:rPr/>
      </w:pPr>
      <w:r>
        <w:rPr/>
      </w:r>
    </w:p>
    <w:p>
      <w:pPr>
        <w:pStyle w:val="Normal"/>
        <w:rPr/>
      </w:pPr>
      <w:r>
        <w:rPr/>
        <w:t>çréharñapäla-devasya |</w:t>
      </w:r>
    </w:p>
    <w:p>
      <w:pPr>
        <w:pStyle w:val="Normal"/>
        <w:rPr/>
      </w:pPr>
      <w:r>
        <w:rPr/>
      </w:r>
    </w:p>
    <w:p>
      <w:pPr>
        <w:pStyle w:val="Normal"/>
        <w:rPr/>
      </w:pPr>
      <w:r>
        <w:rPr/>
        <w:t>nija-nayana-pratibimbair ambuni bahuçaù pratäritä käpi |</w:t>
      </w:r>
    </w:p>
    <w:p>
      <w:pPr>
        <w:pStyle w:val="Normal"/>
        <w:rPr/>
      </w:pPr>
      <w:r>
        <w:rPr/>
        <w:t>nélotpale’pi vimåçati karam arpayituà kusumalävé ||8||391||</w:t>
      </w:r>
    </w:p>
    <w:p>
      <w:pPr>
        <w:pStyle w:val="Normal"/>
        <w:rPr/>
      </w:pPr>
      <w:r>
        <w:rPr/>
      </w:r>
    </w:p>
    <w:p>
      <w:pPr>
        <w:pStyle w:val="Normal"/>
        <w:rPr/>
      </w:pPr>
      <w:r>
        <w:rPr/>
        <w:t>dharaëédharasya | (</w:t>
      </w:r>
      <w:del w:id="1156" w:author="Jan Brzezinski" w:date="2004-01-28T09:54:00Z">
        <w:r>
          <w:rPr/>
          <w:delText>Skm</w:delText>
        </w:r>
      </w:del>
      <w:ins w:id="1157" w:author="Jan Brzezinski" w:date="2004-01-28T09:54:00Z">
        <w:r>
          <w:rPr/>
          <w:t>sa.u.ka.</w:t>
        </w:r>
      </w:ins>
      <w:r>
        <w:rPr/>
        <w:t xml:space="preserve"> 822, </w:t>
      </w:r>
      <w:del w:id="1158" w:author="Jan Brzezinski" w:date="2004-01-28T09:54:00Z">
        <w:r>
          <w:rPr/>
          <w:delText>Smv</w:delText>
        </w:r>
      </w:del>
      <w:ins w:id="1159" w:author="Jan Brzezinski" w:date="2004-01-28T09:54:00Z">
        <w:r>
          <w:rPr/>
          <w:t>sü.mu.</w:t>
        </w:r>
      </w:ins>
      <w:r>
        <w:rPr/>
        <w:t xml:space="preserve"> 67.13, </w:t>
      </w:r>
      <w:del w:id="1160" w:author="Jan Brzezinski" w:date="2004-01-28T10:07:00Z">
        <w:r>
          <w:rPr/>
          <w:delText>Sd</w:delText>
        </w:r>
      </w:del>
      <w:ins w:id="1161" w:author="Jan Brzezinski" w:date="2004-01-28T10:07:00Z">
        <w:r>
          <w:rPr/>
          <w:t>sä.da.</w:t>
        </w:r>
      </w:ins>
      <w:r>
        <w:rPr/>
        <w:t xml:space="preserve"> 8.19)</w:t>
      </w:r>
    </w:p>
    <w:p>
      <w:pPr>
        <w:pStyle w:val="Normal"/>
        <w:rPr/>
      </w:pPr>
      <w:r>
        <w:rPr/>
      </w:r>
    </w:p>
    <w:p>
      <w:pPr>
        <w:pStyle w:val="Normal"/>
        <w:rPr/>
      </w:pPr>
      <w:r>
        <w:rPr/>
        <w:t>yauvana-çilpi-sukalpita-nütana-tanu-veçma viçati rati-näthe |</w:t>
      </w:r>
    </w:p>
    <w:p>
      <w:pPr>
        <w:pStyle w:val="Normal"/>
        <w:rPr/>
      </w:pPr>
      <w:r>
        <w:rPr/>
        <w:t>lävaëya-pallaväìgau maìgala-kalaçau stanäv asyäù ||9||392||</w:t>
      </w:r>
    </w:p>
    <w:p>
      <w:pPr>
        <w:pStyle w:val="Normal"/>
        <w:rPr/>
      </w:pPr>
      <w:r>
        <w:rPr/>
      </w:r>
    </w:p>
    <w:p>
      <w:pPr>
        <w:pStyle w:val="Normal"/>
        <w:rPr/>
      </w:pPr>
      <w:r>
        <w:rPr/>
        <w:t>ekam eva balià baddhvä jagäma harir unnatim |</w:t>
      </w:r>
    </w:p>
    <w:p>
      <w:pPr>
        <w:pStyle w:val="Normal"/>
        <w:rPr/>
      </w:pPr>
      <w:r>
        <w:rPr/>
        <w:t>asyäs trivali-bandhena saiva madhyasya namratä ||10||393||</w:t>
      </w:r>
    </w:p>
    <w:p>
      <w:pPr>
        <w:pStyle w:val="Normal"/>
        <w:rPr/>
      </w:pPr>
      <w:r>
        <w:rPr/>
      </w:r>
    </w:p>
    <w:p>
      <w:pPr>
        <w:pStyle w:val="Normal"/>
        <w:rPr/>
      </w:pPr>
      <w:r>
        <w:rPr/>
        <w:t>romävalé kanaka-campaka-däma-gauryä</w:t>
      </w:r>
    </w:p>
    <w:p>
      <w:pPr>
        <w:pStyle w:val="Normal"/>
        <w:rPr/>
      </w:pPr>
      <w:r>
        <w:rPr/>
        <w:t>lakñméà tanoti nava-yauvana-sambhåta-çréù |</w:t>
      </w:r>
    </w:p>
    <w:p>
      <w:pPr>
        <w:pStyle w:val="Normal"/>
        <w:rPr/>
      </w:pPr>
      <w:r>
        <w:rPr/>
        <w:t>trailokya-labdha-vijayasya manobhavasya</w:t>
      </w:r>
    </w:p>
    <w:p>
      <w:pPr>
        <w:pStyle w:val="Normal"/>
        <w:rPr/>
      </w:pPr>
      <w:r>
        <w:rPr/>
        <w:t>saurvarëa-paööa-likhiteva jaya-praçastiù ||394||</w:t>
      </w:r>
    </w:p>
    <w:p>
      <w:pPr>
        <w:pStyle w:val="Normal"/>
        <w:rPr/>
      </w:pPr>
      <w:r>
        <w:rPr/>
      </w:r>
    </w:p>
    <w:p>
      <w:pPr>
        <w:pStyle w:val="Normal"/>
        <w:rPr/>
      </w:pPr>
      <w:r>
        <w:rPr/>
        <w:t>kasyacit | (</w:t>
      </w:r>
      <w:del w:id="1162" w:author="Jan Brzezinski" w:date="2004-01-28T09:54:00Z">
        <w:r>
          <w:rPr/>
          <w:delText>Skm</w:delText>
        </w:r>
      </w:del>
      <w:ins w:id="1163" w:author="Jan Brzezinski" w:date="2004-01-28T09:54:00Z">
        <w:r>
          <w:rPr/>
          <w:t>sa.u.ka.</w:t>
        </w:r>
      </w:ins>
      <w:r>
        <w:rPr/>
        <w:t xml:space="preserve"> 856)</w:t>
      </w:r>
    </w:p>
    <w:p>
      <w:pPr>
        <w:pStyle w:val="Normal"/>
        <w:rPr/>
      </w:pPr>
      <w:r>
        <w:rPr/>
      </w:r>
    </w:p>
    <w:p>
      <w:pPr>
        <w:pStyle w:val="Normal"/>
        <w:rPr/>
      </w:pPr>
      <w:r>
        <w:rPr/>
        <w:t>dåçä dagdhaà manasijaà jévayanti dåçaiva yäù |</w:t>
      </w:r>
    </w:p>
    <w:p>
      <w:pPr>
        <w:pStyle w:val="Normal"/>
        <w:rPr/>
      </w:pPr>
      <w:r>
        <w:rPr/>
        <w:t>virüpäkñasya jayinés täù stuve väma-locanäù ||395||</w:t>
      </w:r>
    </w:p>
    <w:p>
      <w:pPr>
        <w:pStyle w:val="Normal"/>
        <w:rPr/>
      </w:pPr>
      <w:r>
        <w:rPr/>
      </w:r>
    </w:p>
    <w:p>
      <w:pPr>
        <w:pStyle w:val="Normal"/>
        <w:rPr/>
      </w:pPr>
      <w:r>
        <w:rPr/>
        <w:t>räjaçekharasya | (</w:t>
      </w:r>
      <w:del w:id="1164" w:author="Jan Brzezinski" w:date="2004-01-28T09:54:00Z">
        <w:r>
          <w:rPr/>
          <w:delText>Skm</w:delText>
        </w:r>
      </w:del>
      <w:ins w:id="1165" w:author="Jan Brzezinski" w:date="2004-01-28T09:54:00Z">
        <w:r>
          <w:rPr/>
          <w:t>sa.u.ka.</w:t>
        </w:r>
      </w:ins>
      <w:r>
        <w:rPr/>
        <w:t xml:space="preserve"> 582, </w:t>
      </w:r>
      <w:del w:id="1166" w:author="Jan Brzezinski" w:date="2004-01-28T09:57:00Z">
        <w:r>
          <w:rPr/>
          <w:delText>Vsb</w:delText>
        </w:r>
      </w:del>
      <w:ins w:id="1167" w:author="Jan Brzezinski" w:date="2004-01-28T09:57:00Z">
        <w:r>
          <w:rPr/>
          <w:t>vi.çä.bha.</w:t>
        </w:r>
      </w:ins>
      <w:r>
        <w:rPr/>
        <w:t xml:space="preserve"> 1.2, </w:t>
      </w:r>
      <w:del w:id="1168" w:author="Jan Brzezinski" w:date="2004-01-28T10:04:00Z">
        <w:r>
          <w:rPr/>
          <w:delText>Sv.</w:delText>
        </w:r>
      </w:del>
      <w:ins w:id="1169" w:author="Jan Brzezinski" w:date="2004-01-28T10:04:00Z">
        <w:r>
          <w:rPr/>
          <w:t>su.ä.</w:t>
        </w:r>
      </w:ins>
      <w:r>
        <w:rPr/>
        <w:t xml:space="preserve"> 1309, </w:t>
      </w:r>
      <w:del w:id="1170" w:author="Jan Brzezinski" w:date="2004-01-28T10:02:00Z">
        <w:r>
          <w:rPr/>
          <w:delText>Spd</w:delText>
        </w:r>
      </w:del>
      <w:ins w:id="1171" w:author="Jan Brzezinski" w:date="2004-01-28T10:02:00Z">
        <w:r>
          <w:rPr/>
          <w:t>çä.pa.</w:t>
        </w:r>
      </w:ins>
      <w:r>
        <w:rPr/>
        <w:t xml:space="preserve"> 3078, </w:t>
      </w:r>
      <w:del w:id="1172" w:author="Jan Brzezinski" w:date="2004-01-28T09:54:00Z">
        <w:r>
          <w:rPr/>
          <w:delText>Smv</w:delText>
        </w:r>
      </w:del>
      <w:ins w:id="1173" w:author="Jan Brzezinski" w:date="2004-01-28T09:54:00Z">
        <w:r>
          <w:rPr/>
          <w:t>sü.mu.</w:t>
        </w:r>
      </w:ins>
      <w:r>
        <w:rPr/>
        <w:t xml:space="preserve"> 37.2)</w:t>
      </w:r>
    </w:p>
    <w:p>
      <w:pPr>
        <w:pStyle w:val="Normal"/>
        <w:rPr/>
      </w:pPr>
      <w:r>
        <w:rPr/>
      </w:r>
    </w:p>
    <w:p>
      <w:pPr>
        <w:pStyle w:val="Normal"/>
        <w:rPr/>
      </w:pPr>
      <w:r>
        <w:rPr/>
        <w:t>so'yam abhyuditaù paçya priyäyä mukha-candramäù |</w:t>
      </w:r>
    </w:p>
    <w:p>
      <w:pPr>
        <w:pStyle w:val="Normal"/>
        <w:rPr/>
      </w:pPr>
      <w:r>
        <w:rPr/>
        <w:t>yasya pärvaëa-candreëa tulyataiva hi läïchanam ||13||396||</w:t>
      </w:r>
    </w:p>
    <w:p>
      <w:pPr>
        <w:pStyle w:val="Normal"/>
        <w:rPr/>
      </w:pPr>
      <w:r>
        <w:rPr/>
      </w:r>
    </w:p>
    <w:p>
      <w:pPr>
        <w:pStyle w:val="Normal"/>
        <w:rPr/>
      </w:pPr>
      <w:r>
        <w:rPr/>
        <w:t>vidhäyäpürva-pürëendum asyä mukham abhüd dhruvam |</w:t>
      </w:r>
    </w:p>
    <w:p>
      <w:pPr>
        <w:pStyle w:val="Normal"/>
        <w:rPr/>
      </w:pPr>
      <w:r>
        <w:rPr/>
        <w:t>dhätä jinäsanämbhoja-vinimélana-duùsthitaù ||14||397||</w:t>
      </w:r>
    </w:p>
    <w:p>
      <w:pPr>
        <w:pStyle w:val="Normal"/>
        <w:rPr/>
      </w:pPr>
      <w:r>
        <w:rPr/>
      </w:r>
    </w:p>
    <w:p>
      <w:pPr>
        <w:pStyle w:val="Normal"/>
        <w:rPr/>
      </w:pPr>
      <w:r>
        <w:rPr/>
        <w:t>çréharña-devasya |</w:t>
      </w:r>
    </w:p>
    <w:p>
      <w:pPr>
        <w:pStyle w:val="Normal"/>
        <w:rPr/>
      </w:pPr>
      <w:r>
        <w:rPr/>
      </w:r>
    </w:p>
    <w:p>
      <w:pPr>
        <w:pStyle w:val="Normal"/>
        <w:rPr/>
      </w:pPr>
      <w:r>
        <w:rPr/>
        <w:t xml:space="preserve">maikaà tamaù-stavanam ürdhvam apäkåthäs </w:t>
      </w:r>
    </w:p>
    <w:p>
      <w:pPr>
        <w:pStyle w:val="Normal"/>
        <w:rPr/>
      </w:pPr>
      <w:r>
        <w:rPr/>
        <w:t>tvam eëaà tyajäsya vimale nayane gåhäëa |</w:t>
      </w:r>
    </w:p>
    <w:p>
      <w:pPr>
        <w:pStyle w:val="Normal"/>
        <w:rPr/>
      </w:pPr>
      <w:r>
        <w:rPr/>
        <w:t xml:space="preserve">lolälakaà tarala-vékñitam äyatäkñyäù </w:t>
      </w:r>
    </w:p>
    <w:p>
      <w:pPr>
        <w:pStyle w:val="Normal"/>
        <w:rPr/>
      </w:pPr>
      <w:r>
        <w:rPr/>
        <w:t>säkñän mukhaà yadi bhavän anukartu-kämaù ||15||398||</w:t>
      </w:r>
    </w:p>
    <w:p>
      <w:pPr>
        <w:pStyle w:val="Normal"/>
        <w:rPr/>
      </w:pPr>
      <w:r>
        <w:rPr/>
      </w:r>
    </w:p>
    <w:p>
      <w:pPr>
        <w:pStyle w:val="Normal"/>
        <w:rPr/>
      </w:pPr>
      <w:r>
        <w:rPr/>
        <w:t>etasmin avadäta-käntini kuca-dvandve kuraìgé-dåçaù</w:t>
      </w:r>
    </w:p>
    <w:p>
      <w:pPr>
        <w:pStyle w:val="Normal"/>
        <w:rPr/>
      </w:pPr>
      <w:r>
        <w:rPr/>
        <w:t>saìkränta-pratibimbam aindavam idaà dvedhä vibhaktaà vapuù |</w:t>
      </w:r>
    </w:p>
    <w:p>
      <w:pPr>
        <w:pStyle w:val="Normal"/>
        <w:rPr/>
      </w:pPr>
      <w:r>
        <w:rPr/>
        <w:t>änandottaralasya puñpa-dhanuñas tat-käla-nåtyotsava-präpti-</w:t>
      </w:r>
    </w:p>
    <w:p>
      <w:pPr>
        <w:pStyle w:val="Normal"/>
        <w:rPr/>
      </w:pPr>
      <w:r>
        <w:rPr/>
        <w:t>prodyata-käàsya-täla-yugala-präyaà samälokyate ||16||399||</w:t>
      </w:r>
    </w:p>
    <w:p>
      <w:pPr>
        <w:pStyle w:val="Normal"/>
        <w:rPr/>
      </w:pPr>
      <w:r>
        <w:rPr/>
      </w:r>
    </w:p>
    <w:p>
      <w:pPr>
        <w:pStyle w:val="Normal"/>
        <w:rPr/>
      </w:pPr>
      <w:r>
        <w:rPr/>
        <w:t>vasukalpasya |</w:t>
      </w:r>
    </w:p>
    <w:p>
      <w:pPr>
        <w:pStyle w:val="Normal"/>
        <w:rPr/>
      </w:pPr>
      <w:r>
        <w:rPr/>
      </w:r>
    </w:p>
    <w:p>
      <w:pPr>
        <w:pStyle w:val="Normal"/>
        <w:rPr/>
      </w:pPr>
      <w:r>
        <w:rPr/>
        <w:t>ghanäv ürü tasyä yadi yadi vidagdho'yam adharaù</w:t>
      </w:r>
    </w:p>
    <w:p>
      <w:pPr>
        <w:pStyle w:val="Normal"/>
        <w:rPr/>
      </w:pPr>
      <w:r>
        <w:rPr/>
        <w:t>stana-dvandvaà sändraà yadi yadi mukhäbjaà vijayate |</w:t>
      </w:r>
    </w:p>
    <w:p>
      <w:pPr>
        <w:pStyle w:val="Normal"/>
        <w:rPr/>
      </w:pPr>
      <w:r>
        <w:rPr/>
        <w:t xml:space="preserve">hatau rambhä-stambhau hatam ahaha bandhüka-kusumaà </w:t>
      </w:r>
    </w:p>
    <w:p>
      <w:pPr>
        <w:pStyle w:val="Normal"/>
        <w:rPr>
          <w:del w:id="1174" w:author="Jan Brzezinski" w:date="2004-01-28T19:28:00Z"/>
        </w:rPr>
      </w:pPr>
      <w:r>
        <w:rPr/>
        <w:t>hatau hemnaù kumbhäv ahaha vihataù pärvaëa-çaçé ||17||400||</w:t>
      </w:r>
    </w:p>
    <w:p>
      <w:pPr>
        <w:pStyle w:val="Normal"/>
        <w:widowControl/>
        <w:bidi w:val="0"/>
        <w:rPr>
          <w:color w:val="0000FF"/>
          <w:ins w:id="1176" w:author="Jan Brzezinski" w:date="2004-01-28T19:28:00Z"/>
        </w:rPr>
      </w:pPr>
      <w:ins w:id="1175" w:author="Jan Brzezinski" w:date="2004-01-28T19:28:00Z">
        <w:r>
          <w:rPr>
            <w:color w:val="0000FF"/>
          </w:rPr>
        </w:r>
      </w:ins>
    </w:p>
    <w:p>
      <w:pPr>
        <w:pStyle w:val="Normal"/>
        <w:rPr>
          <w:color w:val="0000FF"/>
        </w:rPr>
      </w:pPr>
      <w:r>
        <w:rPr>
          <w:color w:val="0000FF"/>
        </w:rPr>
      </w:r>
    </w:p>
    <w:p>
      <w:pPr>
        <w:pStyle w:val="Normal"/>
        <w:rPr/>
      </w:pPr>
      <w:r>
        <w:rPr/>
        <w:t>yad api vibudhaiù sindhor antaù kathaïcid upärjitaà</w:t>
      </w:r>
    </w:p>
    <w:p>
      <w:pPr>
        <w:pStyle w:val="Normal"/>
        <w:rPr/>
      </w:pPr>
      <w:r>
        <w:rPr/>
        <w:t>tad api sakalaà cäru-stréëäà mukheñu vibhävyate |</w:t>
      </w:r>
    </w:p>
    <w:p>
      <w:pPr>
        <w:pStyle w:val="Normal"/>
        <w:rPr/>
      </w:pPr>
      <w:r>
        <w:rPr/>
        <w:t>sura-sumanasaù çväsämode çaçé ca kapolayo-</w:t>
      </w:r>
    </w:p>
    <w:p>
      <w:pPr>
        <w:pStyle w:val="Normal"/>
        <w:rPr/>
      </w:pPr>
      <w:r>
        <w:rPr/>
        <w:t>ramåtam adhare tiryag-bhüte viñaà ca vilocane ||18||401||</w:t>
      </w:r>
    </w:p>
    <w:p>
      <w:pPr>
        <w:pStyle w:val="Normal"/>
        <w:rPr/>
      </w:pPr>
      <w:r>
        <w:rPr/>
      </w:r>
    </w:p>
    <w:p>
      <w:pPr>
        <w:pStyle w:val="Normal"/>
        <w:rPr/>
      </w:pPr>
      <w:r>
        <w:rPr/>
        <w:t>lakñmédharasya | (</w:t>
      </w:r>
      <w:del w:id="1177" w:author="Jan Brzezinski" w:date="2004-01-28T09:54:00Z">
        <w:r>
          <w:rPr/>
          <w:delText>Skm</w:delText>
        </w:r>
      </w:del>
      <w:ins w:id="1178" w:author="Jan Brzezinski" w:date="2004-01-28T09:54:00Z">
        <w:r>
          <w:rPr/>
          <w:t>sa.u.ka.</w:t>
        </w:r>
      </w:ins>
      <w:r>
        <w:rPr/>
        <w:t xml:space="preserve"> 836, </w:t>
      </w:r>
      <w:del w:id="1179" w:author="Jan Brzezinski" w:date="2004-01-28T09:54:00Z">
        <w:r>
          <w:rPr/>
          <w:delText>Smv</w:delText>
        </w:r>
      </w:del>
      <w:ins w:id="1180" w:author="Jan Brzezinski" w:date="2004-01-28T09:54:00Z">
        <w:r>
          <w:rPr/>
          <w:t>sü.mu.</w:t>
        </w:r>
      </w:ins>
      <w:r>
        <w:rPr/>
        <w:t xml:space="preserve"> 53.31)</w:t>
      </w:r>
    </w:p>
    <w:p>
      <w:pPr>
        <w:pStyle w:val="Normal"/>
        <w:rPr/>
      </w:pPr>
      <w:r>
        <w:rPr/>
      </w:r>
    </w:p>
    <w:p>
      <w:pPr>
        <w:pStyle w:val="Normal"/>
        <w:rPr/>
      </w:pPr>
      <w:r>
        <w:rPr/>
        <w:t>tarala-nayanä tanvaìgéyaà payodhara-häriëé</w:t>
      </w:r>
    </w:p>
    <w:p>
      <w:pPr>
        <w:pStyle w:val="Normal"/>
        <w:rPr/>
      </w:pPr>
      <w:r>
        <w:rPr/>
        <w:t>racana-paöunä manye dhäträ çaçi-drava-nirmitä |</w:t>
      </w:r>
    </w:p>
    <w:p>
      <w:pPr>
        <w:pStyle w:val="Normal"/>
        <w:rPr/>
      </w:pPr>
      <w:r>
        <w:rPr/>
        <w:t>bhavatu mahimä lävaëyänäm ayaà katham anyathä</w:t>
      </w:r>
    </w:p>
    <w:p>
      <w:pPr>
        <w:pStyle w:val="Normal"/>
        <w:rPr/>
      </w:pPr>
      <w:r>
        <w:rPr/>
        <w:t>vigalita-tanur lekhäçeñaù kathaà ca niçäkaraù ||19||402||</w:t>
      </w:r>
    </w:p>
    <w:p>
      <w:pPr>
        <w:pStyle w:val="Normal"/>
        <w:rPr/>
      </w:pPr>
      <w:r>
        <w:rPr/>
      </w:r>
    </w:p>
    <w:p>
      <w:pPr>
        <w:pStyle w:val="Normal"/>
        <w:rPr/>
      </w:pPr>
      <w:r>
        <w:rPr/>
        <w:t>suvarëarekhasya |</w:t>
      </w:r>
    </w:p>
    <w:p>
      <w:pPr>
        <w:pStyle w:val="Normal"/>
        <w:rPr/>
      </w:pPr>
      <w:r>
        <w:rPr/>
      </w:r>
    </w:p>
    <w:p>
      <w:pPr>
        <w:pStyle w:val="Normal"/>
        <w:rPr/>
      </w:pPr>
      <w:r>
        <w:rPr/>
        <w:t>so’naìgaù kusumäni païca viçikhäù puñpäëi bäëäsanaà</w:t>
      </w:r>
    </w:p>
    <w:p>
      <w:pPr>
        <w:pStyle w:val="Normal"/>
        <w:rPr/>
      </w:pPr>
      <w:r>
        <w:rPr/>
        <w:t>svacchanda-cchidurä madhuvratamayé paìktir guëaù kärmuke |</w:t>
      </w:r>
    </w:p>
    <w:p>
      <w:pPr>
        <w:pStyle w:val="Normal"/>
        <w:rPr/>
      </w:pPr>
      <w:r>
        <w:rPr/>
        <w:t>etat-sädhana utsaheta sa jagaj jetuà kathaà manmathas</w:t>
      </w:r>
    </w:p>
    <w:p>
      <w:pPr>
        <w:pStyle w:val="Normal"/>
        <w:rPr/>
      </w:pPr>
      <w:r>
        <w:rPr/>
        <w:t>tasyämogham amür bhavanti nahi ced astraà kuraìgé-dåçaù ||403||</w:t>
      </w:r>
    </w:p>
    <w:p>
      <w:pPr>
        <w:pStyle w:val="Normal"/>
        <w:rPr/>
      </w:pPr>
      <w:r>
        <w:rPr/>
      </w:r>
    </w:p>
    <w:p>
      <w:pPr>
        <w:pStyle w:val="Normal"/>
        <w:rPr/>
      </w:pPr>
      <w:r>
        <w:rPr/>
        <w:t>amara-siàhasya | (</w:t>
      </w:r>
      <w:del w:id="1181" w:author="Jan Brzezinski" w:date="2004-01-28T09:54:00Z">
        <w:r>
          <w:rPr/>
          <w:delText>Skm</w:delText>
        </w:r>
      </w:del>
      <w:ins w:id="1182" w:author="Jan Brzezinski" w:date="2004-01-28T09:54:00Z">
        <w:r>
          <w:rPr/>
          <w:t>sa.u.ka.</w:t>
        </w:r>
      </w:ins>
      <w:r>
        <w:rPr/>
        <w:t xml:space="preserve"> 583)</w:t>
      </w:r>
    </w:p>
    <w:p>
      <w:pPr>
        <w:pStyle w:val="Normal"/>
        <w:rPr/>
      </w:pPr>
      <w:r>
        <w:rPr/>
      </w:r>
    </w:p>
    <w:p>
      <w:pPr>
        <w:pStyle w:val="Normal"/>
        <w:rPr/>
      </w:pPr>
      <w:r>
        <w:rPr/>
        <w:t>gurutäà jaghana-stanayoù srañöur muñöyonnamayya tulitavataù |</w:t>
      </w:r>
    </w:p>
    <w:p>
      <w:pPr>
        <w:pStyle w:val="Normal"/>
        <w:rPr/>
      </w:pPr>
      <w:r>
        <w:rPr/>
        <w:t>magnäìguli-sandhi-traya-nirgata-lävaëya-paìktilä trivalé ||21||404||</w:t>
      </w:r>
    </w:p>
    <w:p>
      <w:pPr>
        <w:pStyle w:val="Normal"/>
        <w:rPr/>
      </w:pPr>
      <w:r>
        <w:rPr/>
      </w:r>
    </w:p>
    <w:p>
      <w:pPr>
        <w:pStyle w:val="Normal"/>
        <w:rPr/>
      </w:pPr>
      <w:r>
        <w:rPr/>
        <w:t xml:space="preserve">asäraà saàsäraà parimuñita-ratnaà tribhuvanaà </w:t>
      </w:r>
    </w:p>
    <w:p>
      <w:pPr>
        <w:pStyle w:val="Normal"/>
        <w:rPr/>
      </w:pPr>
      <w:r>
        <w:rPr/>
        <w:t>nirälokaà lokaà maraëa-çaraëaà bändhava-janam |</w:t>
      </w:r>
    </w:p>
    <w:p>
      <w:pPr>
        <w:pStyle w:val="Normal"/>
        <w:rPr/>
      </w:pPr>
      <w:r>
        <w:rPr/>
        <w:t xml:space="preserve">adarpaà kandarpaà jana-nayana-nirmäëam aphalaà </w:t>
      </w:r>
    </w:p>
    <w:p>
      <w:pPr>
        <w:pStyle w:val="Normal"/>
        <w:rPr/>
      </w:pPr>
      <w:r>
        <w:rPr/>
        <w:t>jagaj jérëäraëyaà katham asi vidhätuà vyavasitaù ||22||405||</w:t>
      </w:r>
    </w:p>
    <w:p>
      <w:pPr>
        <w:pStyle w:val="Normal"/>
        <w:rPr/>
      </w:pPr>
      <w:r>
        <w:rPr/>
      </w:r>
    </w:p>
    <w:p>
      <w:pPr>
        <w:pStyle w:val="Normal"/>
        <w:rPr/>
      </w:pPr>
      <w:r>
        <w:rPr/>
        <w:t>bhavabhüteù (mä.mä. 5.30)</w:t>
      </w:r>
    </w:p>
    <w:p>
      <w:pPr>
        <w:pStyle w:val="Normal"/>
        <w:rPr/>
      </w:pPr>
      <w:r>
        <w:rPr/>
      </w:r>
    </w:p>
    <w:p>
      <w:pPr>
        <w:pStyle w:val="Normal"/>
        <w:rPr/>
      </w:pPr>
      <w:r>
        <w:rPr/>
        <w:t>tvad-gaëòa-sthala-päëòu dehi lavalaà dehi tvad-oñöhäruëaà</w:t>
      </w:r>
    </w:p>
    <w:p>
      <w:pPr>
        <w:pStyle w:val="Normal"/>
        <w:rPr/>
      </w:pPr>
      <w:r>
        <w:rPr/>
        <w:t>bimbaà dehi nitambini tvad-alaka-çyämaà ca me jämbavam |</w:t>
      </w:r>
    </w:p>
    <w:p>
      <w:pPr>
        <w:pStyle w:val="Normal"/>
        <w:rPr/>
      </w:pPr>
      <w:r>
        <w:rPr/>
        <w:t>ity akñuëëa-manojïa-cäöu-janita-vréòaù purandhré-janä</w:t>
      </w:r>
    </w:p>
    <w:p>
      <w:pPr>
        <w:pStyle w:val="Normal"/>
        <w:rPr/>
      </w:pPr>
      <w:r>
        <w:rPr/>
        <w:t>dhanyänäà bhavaneñu païjara-çukair ähäram abhyarthyate ||23||406||</w:t>
      </w:r>
    </w:p>
    <w:p>
      <w:pPr>
        <w:pStyle w:val="Normal"/>
        <w:rPr/>
      </w:pPr>
      <w:r>
        <w:rPr/>
      </w:r>
    </w:p>
    <w:p>
      <w:pPr>
        <w:pStyle w:val="Normal"/>
        <w:rPr/>
      </w:pPr>
      <w:r>
        <w:rPr/>
        <w:t>kasyacit | (</w:t>
      </w:r>
      <w:del w:id="1183" w:author="Jan Brzezinski" w:date="2004-01-28T09:54:00Z">
        <w:r>
          <w:rPr/>
          <w:delText>Skm</w:delText>
        </w:r>
      </w:del>
      <w:ins w:id="1184" w:author="Jan Brzezinski" w:date="2004-01-28T09:54:00Z">
        <w:r>
          <w:rPr/>
          <w:t>sa.u.ka.</w:t>
        </w:r>
      </w:ins>
      <w:r>
        <w:rPr/>
        <w:t xml:space="preserve"> 1178, väkküöasya)</w:t>
      </w:r>
    </w:p>
    <w:p>
      <w:pPr>
        <w:pStyle w:val="Normal"/>
        <w:rPr/>
      </w:pPr>
      <w:r>
        <w:rPr/>
      </w:r>
    </w:p>
    <w:p>
      <w:pPr>
        <w:pStyle w:val="Normal"/>
        <w:rPr/>
      </w:pPr>
      <w:r>
        <w:rPr/>
        <w:t>dürvä-çyämo jayati pulakair eña käntaù kapolaù</w:t>
      </w:r>
    </w:p>
    <w:p>
      <w:pPr>
        <w:pStyle w:val="Normal"/>
        <w:rPr/>
      </w:pPr>
      <w:r>
        <w:rPr/>
        <w:t>kastürébhiù kim iha likhito dräviòaù patra-bhaìgaù |</w:t>
      </w:r>
    </w:p>
    <w:p>
      <w:pPr>
        <w:pStyle w:val="Normal"/>
        <w:rPr/>
      </w:pPr>
      <w:r>
        <w:rPr/>
        <w:t>pratyagräëi priya-kara-ruha-kréòitäny eva mugdhe</w:t>
      </w:r>
    </w:p>
    <w:p>
      <w:pPr>
        <w:pStyle w:val="Normal"/>
        <w:rPr/>
      </w:pPr>
      <w:r>
        <w:rPr/>
        <w:t>çobhä-bhäïji stana-kalaçayos tanvi häro'pi bhäraù ||24||407||</w:t>
      </w:r>
    </w:p>
    <w:p>
      <w:pPr>
        <w:pStyle w:val="Normal"/>
        <w:rPr/>
      </w:pPr>
      <w:r>
        <w:rPr/>
      </w:r>
    </w:p>
    <w:p>
      <w:pPr>
        <w:pStyle w:val="Normal"/>
        <w:rPr/>
      </w:pPr>
      <w:r>
        <w:rPr/>
        <w:t xml:space="preserve">janaù puëyair yäyäj jaladhi-jala-bhävaà jala-mucaà </w:t>
      </w:r>
    </w:p>
    <w:p>
      <w:pPr>
        <w:pStyle w:val="Normal"/>
        <w:rPr/>
      </w:pPr>
      <w:r>
        <w:rPr/>
        <w:t>tathävasthaà cainaà vidadhati çubhaiù çukti-vadane |</w:t>
      </w:r>
    </w:p>
    <w:p>
      <w:pPr>
        <w:pStyle w:val="Normal"/>
        <w:rPr/>
      </w:pPr>
      <w:r>
        <w:rPr/>
        <w:t>tatas täà çreyobhiù pariëatim asau vindati yayä</w:t>
      </w:r>
    </w:p>
    <w:p>
      <w:pPr>
        <w:pStyle w:val="Normal"/>
        <w:rPr/>
      </w:pPr>
      <w:r>
        <w:rPr/>
        <w:t>rucià tanvann péna-stani hådi taväyaà vilasati ||25||408||</w:t>
      </w:r>
    </w:p>
    <w:p>
      <w:pPr>
        <w:pStyle w:val="Normal"/>
        <w:rPr/>
      </w:pPr>
      <w:r>
        <w:rPr/>
      </w:r>
    </w:p>
    <w:p>
      <w:pPr>
        <w:pStyle w:val="Normal"/>
        <w:rPr/>
      </w:pPr>
      <w:del w:id="1185" w:author="Jan Brzezinski" w:date="2004-01-28T16:18:00Z">
        <w:r>
          <w:rPr/>
          <w:delText xml:space="preserve">acalasiàhasya </w:delText>
        </w:r>
      </w:del>
      <w:ins w:id="1186" w:author="Jan Brzezinski" w:date="2004-01-28T16:18:00Z">
        <w:r>
          <w:rPr/>
          <w:t xml:space="preserve">acala-siàhasya </w:t>
        </w:r>
      </w:ins>
      <w:r>
        <w:rPr/>
        <w:t>|</w:t>
      </w:r>
    </w:p>
    <w:p>
      <w:pPr>
        <w:pStyle w:val="Normal"/>
        <w:rPr/>
      </w:pPr>
      <w:r>
        <w:rPr/>
      </w:r>
    </w:p>
    <w:p>
      <w:pPr>
        <w:pStyle w:val="Normal"/>
        <w:rPr/>
      </w:pPr>
      <w:r>
        <w:rPr/>
        <w:t>na néläbjaà cakñuù sarasiruham etan na vadanaà</w:t>
      </w:r>
    </w:p>
    <w:p>
      <w:pPr>
        <w:pStyle w:val="Normal"/>
        <w:rPr/>
      </w:pPr>
      <w:r>
        <w:rPr/>
        <w:t>na bandhükasyedaà mukulam adharas taddyuti-dharaù |</w:t>
      </w:r>
    </w:p>
    <w:p>
      <w:pPr>
        <w:pStyle w:val="Normal"/>
        <w:rPr/>
      </w:pPr>
      <w:r>
        <w:rPr/>
        <w:t>mamäpy eñä bhräntiù prathamam abhavad bhåìga kim u te</w:t>
      </w:r>
    </w:p>
    <w:p>
      <w:pPr>
        <w:pStyle w:val="Normal"/>
        <w:rPr/>
      </w:pPr>
      <w:r>
        <w:rPr/>
        <w:t>kåtaà yatnair ebhyo virama viramety aïjalir ayam ||26||409||</w:t>
      </w:r>
    </w:p>
    <w:p>
      <w:pPr>
        <w:pStyle w:val="Normal"/>
        <w:rPr/>
      </w:pPr>
      <w:r>
        <w:rPr/>
      </w:r>
    </w:p>
    <w:p>
      <w:pPr>
        <w:pStyle w:val="Normal"/>
        <w:rPr/>
      </w:pPr>
      <w:r>
        <w:rPr/>
        <w:t>räjaçekharasya | (</w:t>
      </w:r>
      <w:del w:id="1187" w:author="Jan Brzezinski" w:date="2004-01-27T14:46:00Z">
        <w:r>
          <w:rPr/>
          <w:delText xml:space="preserve">Srk </w:delText>
        </w:r>
      </w:del>
      <w:ins w:id="1188" w:author="Jan Brzezinski" w:date="2004-01-28T09:54:00Z">
        <w:r>
          <w:rPr/>
          <w:t>sa.u.ka.</w:t>
        </w:r>
      </w:ins>
      <w:ins w:id="1189" w:author="Jan Brzezinski" w:date="2004-01-27T14:46:00Z">
        <w:r>
          <w:rPr/>
          <w:t xml:space="preserve"> </w:t>
        </w:r>
      </w:ins>
      <w:r>
        <w:rPr/>
        <w:t>955)</w:t>
      </w:r>
    </w:p>
    <w:p>
      <w:pPr>
        <w:pStyle w:val="Normal"/>
        <w:rPr/>
      </w:pPr>
      <w:r>
        <w:rPr/>
      </w:r>
    </w:p>
    <w:p>
      <w:pPr>
        <w:pStyle w:val="Normal"/>
        <w:rPr/>
      </w:pPr>
      <w:r>
        <w:rPr/>
        <w:t xml:space="preserve">manasija-vijayästraà netra-viçräma-pätraà </w:t>
      </w:r>
    </w:p>
    <w:p>
      <w:pPr>
        <w:pStyle w:val="Normal"/>
        <w:rPr/>
      </w:pPr>
      <w:r>
        <w:rPr/>
        <w:t>tava mukham anukartuà tanvi väïchä dvayoç ca |</w:t>
      </w:r>
    </w:p>
    <w:p>
      <w:pPr>
        <w:pStyle w:val="Normal"/>
        <w:rPr/>
      </w:pPr>
      <w:r>
        <w:rPr/>
        <w:t xml:space="preserve">iti janita-virodhäd bhüta-kopäd iväyaà </w:t>
      </w:r>
    </w:p>
    <w:p>
      <w:pPr>
        <w:pStyle w:val="Normal"/>
        <w:rPr/>
      </w:pPr>
      <w:r>
        <w:rPr/>
        <w:t>harati tuhina-raçmiù paìkajänäà vikäçam ||27||410||</w:t>
      </w:r>
    </w:p>
    <w:p>
      <w:pPr>
        <w:pStyle w:val="Normal"/>
        <w:rPr/>
      </w:pPr>
      <w:r>
        <w:rPr/>
      </w:r>
    </w:p>
    <w:p>
      <w:pPr>
        <w:pStyle w:val="Normal"/>
        <w:rPr/>
      </w:pPr>
      <w:r>
        <w:rPr/>
        <w:t>dharmäkarasya |</w:t>
      </w:r>
    </w:p>
    <w:p>
      <w:pPr>
        <w:pStyle w:val="Normal"/>
        <w:rPr/>
      </w:pPr>
      <w:r>
        <w:rPr/>
      </w:r>
    </w:p>
    <w:p>
      <w:pPr>
        <w:pStyle w:val="Normal"/>
        <w:rPr/>
      </w:pPr>
      <w:r>
        <w:rPr/>
        <w:t xml:space="preserve">ceto-bhuvo racita-vibhrama-saàvidhänaà </w:t>
      </w:r>
    </w:p>
    <w:p>
      <w:pPr>
        <w:pStyle w:val="Normal"/>
        <w:rPr/>
      </w:pPr>
      <w:r>
        <w:rPr/>
        <w:t>nünaà na gocaram abhüd dayitänanaà vaù |</w:t>
      </w:r>
    </w:p>
    <w:p>
      <w:pPr>
        <w:pStyle w:val="Normal"/>
        <w:rPr/>
      </w:pPr>
      <w:r>
        <w:rPr/>
        <w:t xml:space="preserve">tat-känti-sampadam aväpsyata cec cakoräù </w:t>
      </w:r>
    </w:p>
    <w:p>
      <w:pPr>
        <w:pStyle w:val="Normal"/>
        <w:rPr/>
      </w:pPr>
      <w:r>
        <w:rPr/>
        <w:t>pänotsavaà kim akariñyata candrikäsu ||28||411||</w:t>
      </w:r>
    </w:p>
    <w:p>
      <w:pPr>
        <w:pStyle w:val="Normal"/>
        <w:rPr/>
      </w:pPr>
      <w:r>
        <w:rPr/>
      </w:r>
    </w:p>
    <w:p>
      <w:pPr>
        <w:pStyle w:val="Normal"/>
        <w:rPr/>
      </w:pPr>
      <w:r>
        <w:rPr/>
        <w:t xml:space="preserve">yad géyate jagati çastra-hatä vrajanti </w:t>
      </w:r>
    </w:p>
    <w:p>
      <w:pPr>
        <w:pStyle w:val="Normal"/>
        <w:rPr/>
      </w:pPr>
      <w:r>
        <w:rPr/>
        <w:t>nünaà surälayam iti sphuöam etad adya |</w:t>
      </w:r>
    </w:p>
    <w:p>
      <w:pPr>
        <w:pStyle w:val="Normal"/>
        <w:rPr/>
      </w:pPr>
      <w:r>
        <w:rPr/>
        <w:t xml:space="preserve">sücyagra-mätra-parikhaëòita-vigraheëa </w:t>
      </w:r>
    </w:p>
    <w:p>
      <w:pPr>
        <w:pStyle w:val="Normal"/>
        <w:rPr/>
      </w:pPr>
      <w:r>
        <w:rPr/>
        <w:t>präptaà yataù stana-taöaà tava kaïcukena ||29||412||</w:t>
      </w:r>
    </w:p>
    <w:p>
      <w:pPr>
        <w:pStyle w:val="Normal"/>
        <w:rPr/>
      </w:pPr>
      <w:r>
        <w:rPr/>
      </w:r>
    </w:p>
    <w:p>
      <w:pPr>
        <w:pStyle w:val="Normal"/>
        <w:rPr/>
      </w:pPr>
      <w:r>
        <w:rPr/>
        <w:t>anena kumbha-dvaya-saàniveça-</w:t>
      </w:r>
    </w:p>
    <w:p>
      <w:pPr>
        <w:pStyle w:val="Normal"/>
        <w:rPr/>
      </w:pPr>
      <w:r>
        <w:rPr/>
        <w:t>saàlakñyamäëena kuca-dvayena |</w:t>
      </w:r>
    </w:p>
    <w:p>
      <w:pPr>
        <w:pStyle w:val="Normal"/>
        <w:rPr/>
      </w:pPr>
      <w:r>
        <w:rPr/>
        <w:t xml:space="preserve">unmajjatä yauvana-väraëena </w:t>
      </w:r>
    </w:p>
    <w:p>
      <w:pPr>
        <w:pStyle w:val="Normal"/>
        <w:rPr/>
      </w:pPr>
      <w:r>
        <w:rPr/>
        <w:t>väpéva tanvaìgi taraìgitäsi ||30||413||</w:t>
      </w:r>
    </w:p>
    <w:p>
      <w:pPr>
        <w:pStyle w:val="Normal"/>
        <w:rPr/>
      </w:pPr>
      <w:r>
        <w:rPr/>
      </w:r>
    </w:p>
    <w:p>
      <w:pPr>
        <w:pStyle w:val="Normal"/>
        <w:rPr/>
      </w:pPr>
      <w:r>
        <w:rPr/>
        <w:t>bhägurasya |</w:t>
      </w:r>
    </w:p>
    <w:p>
      <w:pPr>
        <w:pStyle w:val="Normal"/>
        <w:rPr>
          <w:del w:id="1191" w:author="Jan Brzezinski" w:date="2004-01-28T19:28:00Z"/>
        </w:rPr>
      </w:pPr>
      <w:del w:id="1190" w:author="Jan Brzezinski" w:date="2004-01-28T19:28:00Z">
        <w:r>
          <w:rPr/>
        </w:r>
      </w:del>
    </w:p>
    <w:p>
      <w:pPr>
        <w:pStyle w:val="Normal"/>
        <w:rPr>
          <w:color w:val="0000FF"/>
          <w:ins w:id="1193" w:author="Jan Brzezinski" w:date="2004-01-28T19:28:00Z"/>
        </w:rPr>
      </w:pPr>
      <w:ins w:id="1192" w:author="Jan Brzezinski" w:date="2004-01-28T19:28:00Z">
        <w:r>
          <w:rPr>
            <w:color w:val="0000FF"/>
          </w:rPr>
        </w:r>
      </w:ins>
    </w:p>
    <w:p>
      <w:pPr>
        <w:pStyle w:val="Normal"/>
        <w:rPr/>
      </w:pPr>
      <w:r>
        <w:rPr/>
        <w:t xml:space="preserve">satyaà çaraiù sumanasäà hådayaà tavaital </w:t>
      </w:r>
    </w:p>
    <w:p>
      <w:pPr>
        <w:pStyle w:val="Normal"/>
        <w:rPr/>
      </w:pPr>
      <w:r>
        <w:rPr/>
        <w:t>loläkñi nirbharam apüri manobhavena |</w:t>
      </w:r>
    </w:p>
    <w:p>
      <w:pPr>
        <w:pStyle w:val="Normal"/>
        <w:rPr/>
      </w:pPr>
      <w:r>
        <w:rPr/>
        <w:t xml:space="preserve">ämodam ulbaëam akåtrimam udvahanti </w:t>
      </w:r>
    </w:p>
    <w:p>
      <w:pPr>
        <w:pStyle w:val="Normal"/>
        <w:rPr>
          <w:del w:id="1194" w:author="Jan Brzezinski" w:date="2004-01-28T19:28:00Z"/>
        </w:rPr>
      </w:pPr>
      <w:r>
        <w:rPr/>
        <w:t>çväsäù svabhäva-subhagaà katham anyathaite ||31||414||</w:t>
      </w:r>
    </w:p>
    <w:p>
      <w:pPr>
        <w:pStyle w:val="Normal"/>
        <w:widowControl/>
        <w:bidi w:val="0"/>
        <w:rPr>
          <w:color w:val="0000FF"/>
          <w:ins w:id="1196" w:author="Jan Brzezinski" w:date="2004-01-28T19:28:00Z"/>
        </w:rPr>
      </w:pPr>
      <w:ins w:id="1195" w:author="Jan Brzezinski" w:date="2004-01-28T19:28:00Z">
        <w:r>
          <w:rPr>
            <w:color w:val="0000FF"/>
          </w:rPr>
        </w:r>
      </w:ins>
    </w:p>
    <w:p>
      <w:pPr>
        <w:pStyle w:val="Normal"/>
        <w:rPr>
          <w:color w:val="0000FF"/>
        </w:rPr>
      </w:pPr>
      <w:r>
        <w:rPr>
          <w:color w:val="0000FF"/>
        </w:rPr>
      </w:r>
    </w:p>
    <w:p>
      <w:pPr>
        <w:pStyle w:val="Normal"/>
        <w:rPr/>
      </w:pPr>
      <w:r>
        <w:rPr/>
        <w:t xml:space="preserve">sutanu bhava-gabhéraà gartam utpädya näbhém </w:t>
      </w:r>
    </w:p>
    <w:p>
      <w:pPr>
        <w:pStyle w:val="Normal"/>
        <w:rPr/>
      </w:pPr>
      <w:r>
        <w:rPr/>
        <w:t>adha upari nidhäya stambhikäà roma-räjém |</w:t>
      </w:r>
    </w:p>
    <w:p>
      <w:pPr>
        <w:pStyle w:val="Normal"/>
        <w:rPr/>
      </w:pPr>
      <w:r>
        <w:rPr/>
        <w:t xml:space="preserve">stana-yuga-bhara-bhaìgäçaìkiteneva dhäträ </w:t>
      </w:r>
    </w:p>
    <w:p>
      <w:pPr>
        <w:pStyle w:val="Normal"/>
        <w:rPr/>
      </w:pPr>
      <w:r>
        <w:rPr/>
        <w:t>trivali-valaya-baddhaà madhyam älokayämaù ||32||415||</w:t>
      </w:r>
    </w:p>
    <w:p>
      <w:pPr>
        <w:pStyle w:val="Normal"/>
        <w:rPr/>
      </w:pPr>
      <w:r>
        <w:rPr/>
      </w:r>
    </w:p>
    <w:p>
      <w:pPr>
        <w:pStyle w:val="Normal"/>
        <w:rPr/>
      </w:pPr>
      <w:r>
        <w:rPr/>
        <w:t>muhuù çastra-cchedair muhur asama-päñäëa-kañaëair</w:t>
      </w:r>
    </w:p>
    <w:p>
      <w:pPr>
        <w:pStyle w:val="Normal"/>
        <w:rPr/>
      </w:pPr>
      <w:r>
        <w:rPr/>
        <w:t>muhur jyotiù-kñepaiù payasi paritäpaiù pratimuhuù |</w:t>
      </w:r>
    </w:p>
    <w:p>
      <w:pPr>
        <w:pStyle w:val="Normal"/>
        <w:rPr/>
      </w:pPr>
      <w:r>
        <w:rPr/>
        <w:t xml:space="preserve">tad evaà tanvaìgyäù katham api nitamba-sthalam idaà </w:t>
      </w:r>
    </w:p>
    <w:p>
      <w:pPr>
        <w:pStyle w:val="Normal"/>
        <w:rPr/>
      </w:pPr>
      <w:r>
        <w:rPr/>
        <w:t>mayä labdhaà puëyair iti raëati käïcé-parikaraù ||33||416||</w:t>
      </w:r>
    </w:p>
    <w:p>
      <w:pPr>
        <w:pStyle w:val="Normal"/>
        <w:rPr/>
      </w:pPr>
      <w:r>
        <w:rPr/>
      </w:r>
    </w:p>
    <w:p>
      <w:pPr>
        <w:pStyle w:val="Normal"/>
        <w:rPr/>
      </w:pPr>
      <w:r>
        <w:rPr/>
        <w:t>guëa-våddhir varëa-lopa-dvandva-nipätopasarga-saìkérëä |</w:t>
      </w:r>
    </w:p>
    <w:p>
      <w:pPr>
        <w:pStyle w:val="Normal"/>
        <w:rPr/>
      </w:pPr>
      <w:r>
        <w:rPr/>
        <w:t>durghaöa-paöaväkyärthä vyäkaraëa-prakriyeväsau ||34||417||</w:t>
      </w:r>
    </w:p>
    <w:p>
      <w:pPr>
        <w:pStyle w:val="Normal"/>
        <w:rPr/>
      </w:pPr>
      <w:r>
        <w:rPr/>
      </w:r>
    </w:p>
    <w:p>
      <w:pPr>
        <w:pStyle w:val="Normal"/>
        <w:rPr/>
      </w:pPr>
      <w:r>
        <w:rPr/>
        <w:t>nayana-cchalena sutanor vadana-jite çaçini kula-vibhau krodhät |</w:t>
      </w:r>
    </w:p>
    <w:p>
      <w:pPr>
        <w:pStyle w:val="Normal"/>
        <w:rPr/>
      </w:pPr>
      <w:r>
        <w:rPr/>
        <w:t>näsänäla-nibaddhaà sphuöitam ivendévaraà dvedhä ||35||418||</w:t>
      </w:r>
    </w:p>
    <w:p>
      <w:pPr>
        <w:pStyle w:val="Normal"/>
        <w:rPr/>
      </w:pPr>
      <w:r>
        <w:rPr/>
      </w:r>
    </w:p>
    <w:p>
      <w:pPr>
        <w:pStyle w:val="Normal"/>
        <w:rPr/>
      </w:pPr>
      <w:r>
        <w:rPr/>
        <w:t>cakñur mecakam ambujaà vijayate vaktrasya mitraà çaçé</w:t>
      </w:r>
    </w:p>
    <w:p>
      <w:pPr>
        <w:pStyle w:val="Normal"/>
        <w:rPr/>
      </w:pPr>
      <w:r>
        <w:rPr/>
        <w:t>bhrü-sütrasya sanäbhi manmatha-dhanur lävaëya-puëyaà vapuù |</w:t>
      </w:r>
    </w:p>
    <w:p>
      <w:pPr>
        <w:pStyle w:val="Normal"/>
        <w:rPr/>
      </w:pPr>
      <w:r>
        <w:rPr/>
        <w:t xml:space="preserve">rekhä käpi rada-cchade ca sutanor gätre ca tat käminéà </w:t>
      </w:r>
    </w:p>
    <w:p>
      <w:pPr>
        <w:pStyle w:val="Normal"/>
        <w:rPr/>
      </w:pPr>
      <w:r>
        <w:rPr/>
        <w:t>enäà varëayitä smaro yadi sa ced vaidarbhyam abhyasyati ||36||419||</w:t>
      </w:r>
    </w:p>
    <w:p>
      <w:pPr>
        <w:pStyle w:val="Normal"/>
        <w:rPr/>
      </w:pPr>
      <w:r>
        <w:rPr/>
      </w:r>
    </w:p>
    <w:p>
      <w:pPr>
        <w:pStyle w:val="Normal"/>
        <w:rPr/>
      </w:pPr>
      <w:r>
        <w:rPr/>
        <w:t>räjaçekharasyaitau |</w:t>
      </w:r>
    </w:p>
    <w:p>
      <w:pPr>
        <w:pStyle w:val="Normal"/>
        <w:rPr/>
      </w:pPr>
      <w:r>
        <w:rPr/>
      </w:r>
    </w:p>
    <w:p>
      <w:pPr>
        <w:pStyle w:val="Normal"/>
        <w:rPr/>
      </w:pPr>
      <w:r>
        <w:rPr/>
        <w:t>caëòéça-darpa-dalanä</w:t>
      </w:r>
      <w:del w:id="1197" w:author="Jan Brzezinski" w:date="2004-01-28T13:54:00Z">
        <w:r>
          <w:rPr/>
          <w:delText>d p</w:delText>
        </w:r>
      </w:del>
      <w:ins w:id="1198" w:author="Jan Brzezinski" w:date="2004-01-28T13:54:00Z">
        <w:r>
          <w:rPr/>
          <w:t xml:space="preserve"> t p</w:t>
        </w:r>
      </w:ins>
      <w:r>
        <w:rPr/>
        <w:t xml:space="preserve">rabhåti smarasya </w:t>
      </w:r>
    </w:p>
    <w:p>
      <w:pPr>
        <w:pStyle w:val="Normal"/>
        <w:rPr/>
      </w:pPr>
      <w:r>
        <w:rPr/>
        <w:t>väma-bhruväà vadanam eva hi räjadhäné |</w:t>
      </w:r>
    </w:p>
    <w:p>
      <w:pPr>
        <w:pStyle w:val="Normal"/>
        <w:rPr/>
      </w:pPr>
      <w:r>
        <w:rPr/>
        <w:t xml:space="preserve">niùçaìkam aìkurita-puñpita-känti-käçe </w:t>
      </w:r>
    </w:p>
    <w:p>
      <w:pPr>
        <w:pStyle w:val="Normal"/>
        <w:rPr/>
      </w:pPr>
      <w:r>
        <w:rPr/>
        <w:t>taträdhunä tuhina-dhämni mågäç caranti ||37||420||</w:t>
      </w:r>
    </w:p>
    <w:p>
      <w:pPr>
        <w:pStyle w:val="Normal"/>
        <w:rPr/>
      </w:pPr>
      <w:r>
        <w:rPr/>
      </w:r>
    </w:p>
    <w:p>
      <w:pPr>
        <w:pStyle w:val="Normal"/>
        <w:rPr/>
      </w:pPr>
      <w:r>
        <w:rPr/>
        <w:t>sarokasya |</w:t>
      </w:r>
    </w:p>
    <w:p>
      <w:pPr>
        <w:pStyle w:val="Normal"/>
        <w:rPr/>
      </w:pPr>
      <w:r>
        <w:rPr/>
      </w:r>
    </w:p>
    <w:p>
      <w:pPr>
        <w:pStyle w:val="Normal"/>
        <w:rPr/>
      </w:pPr>
      <w:r>
        <w:rPr/>
        <w:t xml:space="preserve">lävaëya-känti-paripürita-diì-mukhe’smin </w:t>
      </w:r>
    </w:p>
    <w:p>
      <w:pPr>
        <w:pStyle w:val="Normal"/>
        <w:rPr/>
      </w:pPr>
      <w:r>
        <w:rPr/>
        <w:t>smere’dhunä tava mukhe taraläyatäkñi |</w:t>
      </w:r>
    </w:p>
    <w:p>
      <w:pPr>
        <w:pStyle w:val="Normal"/>
        <w:rPr>
          <w:lang w:val="pl-PL" w:eastAsia="en-US"/>
        </w:rPr>
      </w:pPr>
      <w:r>
        <w:rPr>
          <w:lang w:val="pl-PL" w:eastAsia="en-US"/>
        </w:rPr>
        <w:t xml:space="preserve">kñobhaà yad eti na manäg api tena manye </w:t>
      </w:r>
    </w:p>
    <w:p>
      <w:pPr>
        <w:pStyle w:val="Normal"/>
        <w:rPr>
          <w:lang w:val="pl-PL" w:eastAsia="en-US"/>
        </w:rPr>
      </w:pPr>
      <w:r>
        <w:rPr>
          <w:lang w:val="pl-PL" w:eastAsia="en-US"/>
        </w:rPr>
        <w:t>suvyatam eva jala-räçir ayaà payodhiù ||38||421||</w:t>
      </w:r>
    </w:p>
    <w:p>
      <w:pPr>
        <w:pStyle w:val="Normal"/>
        <w:rPr>
          <w:lang w:val="pl-PL" w:eastAsia="en-US"/>
        </w:rPr>
      </w:pPr>
      <w:r>
        <w:rPr>
          <w:lang w:val="pl-PL" w:eastAsia="en-US"/>
        </w:rPr>
      </w:r>
    </w:p>
    <w:p>
      <w:pPr>
        <w:pStyle w:val="Normal"/>
        <w:rPr>
          <w:lang w:val="pl-PL" w:eastAsia="en-US"/>
          <w:del w:id="1199" w:author="Jan Brzezinski" w:date="2004-01-28T19:28:00Z"/>
        </w:rPr>
      </w:pPr>
      <w:r>
        <w:rPr>
          <w:lang w:val="pl-PL" w:eastAsia="en-US"/>
        </w:rPr>
        <w:t>änandavardhanasya |</w:t>
      </w:r>
    </w:p>
    <w:p>
      <w:pPr>
        <w:pStyle w:val="Normal"/>
        <w:rPr>
          <w:color w:val="0000FF"/>
          <w:lang w:val="pl-PL" w:eastAsia="en-US"/>
          <w:ins w:id="1201" w:author="Jan Brzezinski" w:date="2004-01-28T19:28:00Z"/>
        </w:rPr>
      </w:pPr>
      <w:ins w:id="1200" w:author="Jan Brzezinski" w:date="2004-01-28T19:28:00Z">
        <w:r>
          <w:rPr>
            <w:color w:val="0000FF"/>
            <w:lang w:val="pl-PL" w:eastAsia="en-US"/>
          </w:rPr>
        </w:r>
      </w:ins>
    </w:p>
    <w:p>
      <w:pPr>
        <w:pStyle w:val="Normal"/>
        <w:rPr>
          <w:color w:val="0000FF"/>
          <w:lang w:val="pl-PL" w:eastAsia="en-US"/>
        </w:rPr>
      </w:pPr>
      <w:r>
        <w:rPr>
          <w:color w:val="0000FF"/>
          <w:lang w:val="pl-PL" w:eastAsia="en-US"/>
        </w:rPr>
      </w:r>
    </w:p>
    <w:p>
      <w:pPr>
        <w:pStyle w:val="Normal"/>
        <w:rPr/>
      </w:pPr>
      <w:r>
        <w:rPr/>
        <w:t>adhéräkñyäù péna-stana-kalasam äskandasi muhuù</w:t>
      </w:r>
    </w:p>
    <w:p>
      <w:pPr>
        <w:pStyle w:val="Normal"/>
        <w:rPr/>
      </w:pPr>
      <w:r>
        <w:rPr/>
        <w:t>kramäd üru-dvandvaà kalayasi ca lävaëya-lalitam |</w:t>
      </w:r>
    </w:p>
    <w:p>
      <w:pPr>
        <w:pStyle w:val="Normal"/>
        <w:rPr/>
      </w:pPr>
      <w:r>
        <w:rPr/>
        <w:t>bhujäçliñöo harñäd anubhavasi hastähåti-kaläm</w:t>
      </w:r>
    </w:p>
    <w:p>
      <w:pPr>
        <w:pStyle w:val="Normal"/>
        <w:rPr/>
      </w:pPr>
      <w:r>
        <w:rPr/>
        <w:t>aye véëä-daëòa prakaöaya phalaà kasya tapasaù ||422||</w:t>
      </w:r>
    </w:p>
    <w:p>
      <w:pPr>
        <w:pStyle w:val="Normal"/>
        <w:rPr/>
      </w:pPr>
      <w:r>
        <w:rPr/>
      </w:r>
    </w:p>
    <w:p>
      <w:pPr>
        <w:pStyle w:val="Normal"/>
        <w:rPr/>
      </w:pPr>
      <w:r>
        <w:rPr/>
        <w:t>väcaspateù | (</w:t>
      </w:r>
      <w:del w:id="1202" w:author="Jan Brzezinski" w:date="2004-01-28T09:54:00Z">
        <w:r>
          <w:rPr/>
          <w:delText>Skm</w:delText>
        </w:r>
      </w:del>
      <w:ins w:id="1203" w:author="Jan Brzezinski" w:date="2004-01-28T09:54:00Z">
        <w:r>
          <w:rPr/>
          <w:t>sa.u.ka.</w:t>
        </w:r>
      </w:ins>
      <w:r>
        <w:rPr/>
        <w:t xml:space="preserve"> 954)</w:t>
      </w:r>
    </w:p>
    <w:p>
      <w:pPr>
        <w:pStyle w:val="Normal"/>
        <w:rPr/>
      </w:pPr>
      <w:r>
        <w:rPr/>
      </w:r>
    </w:p>
    <w:p>
      <w:pPr>
        <w:pStyle w:val="Normal"/>
        <w:rPr/>
      </w:pPr>
      <w:r>
        <w:rPr/>
        <w:t>na tävad bimboñöhi sphuritanarägo'yam adharo</w:t>
      </w:r>
    </w:p>
    <w:p>
      <w:pPr>
        <w:pStyle w:val="Normal"/>
        <w:rPr/>
      </w:pPr>
      <w:r>
        <w:rPr/>
        <w:t>na cämé te dantäù sudati jita-kundendu-mahasaù |</w:t>
      </w:r>
    </w:p>
    <w:p>
      <w:pPr>
        <w:pStyle w:val="Normal"/>
        <w:rPr/>
      </w:pPr>
      <w:r>
        <w:rPr/>
        <w:t xml:space="preserve">imäà manye mudräm atanutara-sindüra-subhagäà </w:t>
      </w:r>
    </w:p>
    <w:p>
      <w:pPr>
        <w:pStyle w:val="Normal"/>
        <w:rPr/>
      </w:pPr>
      <w:r>
        <w:rPr/>
        <w:t>idaà muktä-ratnaà madana-nåpater mudritam iva ||40||423||</w:t>
      </w:r>
    </w:p>
    <w:p>
      <w:pPr>
        <w:pStyle w:val="Normal"/>
        <w:rPr/>
      </w:pPr>
      <w:r>
        <w:rPr/>
      </w:r>
    </w:p>
    <w:p>
      <w:pPr>
        <w:pStyle w:val="Normal"/>
        <w:rPr/>
      </w:pPr>
      <w:r>
        <w:rPr/>
        <w:t>kamalädharasya |</w:t>
      </w:r>
    </w:p>
    <w:p>
      <w:pPr>
        <w:pStyle w:val="Normal"/>
        <w:rPr/>
      </w:pPr>
      <w:r>
        <w:rPr/>
      </w:r>
    </w:p>
    <w:p>
      <w:pPr>
        <w:pStyle w:val="Normal"/>
        <w:rPr/>
      </w:pPr>
      <w:r>
        <w:rPr/>
        <w:t xml:space="preserve">imau rambhä-stambhau dvirada-pati-kumbha-dvayam idaà </w:t>
      </w:r>
    </w:p>
    <w:p>
      <w:pPr>
        <w:pStyle w:val="Normal"/>
        <w:rPr/>
      </w:pPr>
      <w:r>
        <w:rPr/>
        <w:t>tad etad léläbjaà çarad-amåta-raçmiù sphuöam ayam |</w:t>
      </w:r>
    </w:p>
    <w:p>
      <w:pPr>
        <w:pStyle w:val="Normal"/>
        <w:rPr/>
      </w:pPr>
      <w:r>
        <w:rPr/>
        <w:t xml:space="preserve">kim aìge tanvaìgyäù kalayati jagat käntam adhikaà </w:t>
      </w:r>
    </w:p>
    <w:p>
      <w:pPr>
        <w:pStyle w:val="Normal"/>
        <w:rPr>
          <w:del w:id="1206" w:author="Jan Brzezinski" w:date="2004-01-28T19:28:00Z"/>
        </w:rPr>
      </w:pPr>
      <w:r>
        <w:rPr/>
        <w:t>yad etasyäà çaçva</w:t>
      </w:r>
      <w:del w:id="1204" w:author="Jan Brzezinski" w:date="2004-01-28T13:54:00Z">
        <w:r>
          <w:rPr/>
          <w:delText>d p</w:delText>
        </w:r>
      </w:del>
      <w:ins w:id="1205" w:author="Jan Brzezinski" w:date="2004-01-28T13:54:00Z">
        <w:r>
          <w:rPr/>
          <w:t xml:space="preserve"> t p</w:t>
        </w:r>
      </w:ins>
      <w:r>
        <w:rPr/>
        <w:t>aravaçam ivonmattam iva ca ||41||424||</w:t>
      </w:r>
    </w:p>
    <w:p>
      <w:pPr>
        <w:pStyle w:val="Normal"/>
        <w:widowControl/>
        <w:bidi w:val="0"/>
        <w:rPr>
          <w:color w:val="0000FF"/>
          <w:ins w:id="1208" w:author="Jan Brzezinski" w:date="2004-01-28T19:28:00Z"/>
        </w:rPr>
      </w:pPr>
      <w:ins w:id="1207" w:author="Jan Brzezinski" w:date="2004-01-28T19:28:00Z">
        <w:r>
          <w:rPr>
            <w:color w:val="0000FF"/>
          </w:rPr>
        </w:r>
      </w:ins>
    </w:p>
    <w:p>
      <w:pPr>
        <w:pStyle w:val="Normal"/>
        <w:rPr>
          <w:color w:val="0000FF"/>
        </w:rPr>
      </w:pPr>
      <w:r>
        <w:rPr>
          <w:color w:val="0000FF"/>
        </w:rPr>
      </w:r>
    </w:p>
    <w:p>
      <w:pPr>
        <w:pStyle w:val="Normal"/>
        <w:rPr/>
      </w:pPr>
      <w:r>
        <w:rPr/>
        <w:t>janänandaç candro bhavati na kathaà näma sukåté</w:t>
      </w:r>
    </w:p>
    <w:p>
      <w:pPr>
        <w:pStyle w:val="Normal"/>
        <w:rPr/>
      </w:pPr>
      <w:r>
        <w:rPr/>
        <w:t>prayätovasthäbhis tisåbhir api yaù koöim iyatém |</w:t>
      </w:r>
    </w:p>
    <w:p>
      <w:pPr>
        <w:pStyle w:val="Normal"/>
        <w:rPr/>
      </w:pPr>
      <w:r>
        <w:rPr/>
        <w:t>bhruvor léläà bälaù çiryam alika-paööasya taruëo</w:t>
      </w:r>
    </w:p>
    <w:p>
      <w:pPr>
        <w:pStyle w:val="Normal"/>
        <w:rPr/>
      </w:pPr>
      <w:r>
        <w:rPr/>
        <w:t xml:space="preserve">mukhendoù sarvasvaà harati hariëäkñyäù pariëataù ||425|| </w:t>
      </w:r>
    </w:p>
    <w:p>
      <w:pPr>
        <w:pStyle w:val="Normal"/>
        <w:rPr/>
      </w:pPr>
      <w:r>
        <w:rPr/>
      </w:r>
    </w:p>
    <w:p>
      <w:pPr>
        <w:pStyle w:val="Normal"/>
        <w:rPr/>
      </w:pPr>
      <w:r>
        <w:rPr/>
        <w:t>vämadevasya | (</w:t>
      </w:r>
      <w:del w:id="1209" w:author="Jan Brzezinski" w:date="2004-01-28T09:54:00Z">
        <w:r>
          <w:rPr/>
          <w:delText>Skm</w:delText>
        </w:r>
      </w:del>
      <w:ins w:id="1210" w:author="Jan Brzezinski" w:date="2004-01-28T09:54:00Z">
        <w:r>
          <w:rPr/>
          <w:t>sa.u.ka.</w:t>
        </w:r>
      </w:ins>
      <w:r>
        <w:rPr/>
        <w:t xml:space="preserve"> 374, muräreù; </w:t>
      </w:r>
      <w:del w:id="1211" w:author="Jan Brzezinski" w:date="2004-01-28T09:54:00Z">
        <w:r>
          <w:rPr/>
          <w:delText>Smv</w:delText>
        </w:r>
      </w:del>
      <w:ins w:id="1212" w:author="Jan Brzezinski" w:date="2004-01-28T09:54:00Z">
        <w:r>
          <w:rPr/>
          <w:t>sü.mu.</w:t>
        </w:r>
      </w:ins>
      <w:r>
        <w:rPr/>
        <w:t xml:space="preserve"> 53.33)</w:t>
      </w:r>
    </w:p>
    <w:p>
      <w:pPr>
        <w:pStyle w:val="Normal"/>
        <w:rPr/>
      </w:pPr>
      <w:r>
        <w:rPr/>
      </w:r>
    </w:p>
    <w:p>
      <w:pPr>
        <w:pStyle w:val="Normal"/>
        <w:rPr/>
      </w:pPr>
      <w:r>
        <w:rPr/>
        <w:t>lävaëya-sindhur aparaiva hi keyam atra</w:t>
      </w:r>
    </w:p>
    <w:p>
      <w:pPr>
        <w:pStyle w:val="Normal"/>
        <w:rPr/>
      </w:pPr>
      <w:r>
        <w:rPr/>
        <w:t>yatrotpaläni çaçinä sha samplavante |</w:t>
      </w:r>
    </w:p>
    <w:p>
      <w:pPr>
        <w:pStyle w:val="Normal"/>
        <w:rPr/>
      </w:pPr>
      <w:r>
        <w:rPr/>
        <w:t>unmajjati dvirada-kumbha-taöé ca yatra</w:t>
      </w:r>
    </w:p>
    <w:p>
      <w:pPr>
        <w:pStyle w:val="Normal"/>
        <w:rPr/>
      </w:pPr>
      <w:r>
        <w:rPr/>
        <w:t>yaträpare kadala-käëòa-måëäla-daëòäù ||426||</w:t>
      </w:r>
    </w:p>
    <w:p>
      <w:pPr>
        <w:pStyle w:val="Normal"/>
        <w:rPr/>
      </w:pPr>
      <w:r>
        <w:rPr/>
      </w:r>
    </w:p>
    <w:p>
      <w:pPr>
        <w:pStyle w:val="Normal"/>
        <w:rPr/>
      </w:pPr>
      <w:r>
        <w:rPr/>
        <w:t>çré-vikramäditya-devasya (</w:t>
      </w:r>
      <w:del w:id="1213" w:author="Jan Brzezinski" w:date="2004-01-28T20:04:00Z">
        <w:r>
          <w:rPr/>
          <w:delText>Sk</w:delText>
        </w:r>
      </w:del>
      <w:ins w:id="1214" w:author="Jan Brzezinski" w:date="2004-01-28T20:04:00Z">
        <w:r>
          <w:rPr/>
          <w:t>sa.ka.ä.</w:t>
        </w:r>
      </w:ins>
      <w:r>
        <w:rPr/>
        <w:t xml:space="preserve"> 4.102, </w:t>
      </w:r>
      <w:del w:id="1215" w:author="Jan Brzezinski" w:date="2004-01-28T09:54:00Z">
        <w:r>
          <w:rPr/>
          <w:delText>Smv</w:delText>
        </w:r>
      </w:del>
      <w:ins w:id="1216" w:author="Jan Brzezinski" w:date="2004-01-28T09:54:00Z">
        <w:r>
          <w:rPr/>
          <w:t>sü.mu.</w:t>
        </w:r>
      </w:ins>
      <w:r>
        <w:rPr/>
        <w:t xml:space="preserve"> 49.17, </w:t>
      </w:r>
      <w:del w:id="1217" w:author="Jan Brzezinski" w:date="2004-01-28T09:54:00Z">
        <w:r>
          <w:rPr/>
          <w:delText>Skm</w:delText>
        </w:r>
      </w:del>
      <w:ins w:id="1218" w:author="Jan Brzezinski" w:date="2004-01-28T09:54:00Z">
        <w:r>
          <w:rPr/>
          <w:t>sa.u.ka.</w:t>
        </w:r>
      </w:ins>
      <w:r>
        <w:rPr/>
        <w:t xml:space="preserve"> 494)</w:t>
      </w:r>
    </w:p>
    <w:p>
      <w:pPr>
        <w:pStyle w:val="Normal"/>
        <w:rPr/>
      </w:pPr>
      <w:r>
        <w:rPr/>
      </w:r>
    </w:p>
    <w:p>
      <w:pPr>
        <w:pStyle w:val="Normal"/>
        <w:rPr/>
      </w:pPr>
      <w:r>
        <w:rPr/>
        <w:t>iyaà gehe lakñmér iyam amåta-vartir nayanayoù</w:t>
      </w:r>
    </w:p>
    <w:p>
      <w:pPr>
        <w:pStyle w:val="Normal"/>
        <w:rPr/>
      </w:pPr>
      <w:r>
        <w:rPr/>
        <w:t>asäv asyäù sparço vapuñi balahaç candana-rasaù |</w:t>
      </w:r>
    </w:p>
    <w:p>
      <w:pPr>
        <w:pStyle w:val="Normal"/>
        <w:rPr/>
      </w:pPr>
      <w:r>
        <w:rPr/>
        <w:t>ayaà kaëöhe bähuù çiçira-masåëo mauktika-rasaù</w:t>
      </w:r>
    </w:p>
    <w:p>
      <w:pPr>
        <w:pStyle w:val="Normal"/>
        <w:rPr>
          <w:del w:id="1219" w:author="Jan Brzezinski" w:date="2004-01-28T19:28:00Z"/>
        </w:rPr>
      </w:pPr>
      <w:r>
        <w:rPr/>
        <w:t>kim asyä na preyo yadi param asahyas tu virahaù ||44||427||</w:t>
      </w:r>
    </w:p>
    <w:p>
      <w:pPr>
        <w:pStyle w:val="Normal"/>
        <w:widowControl/>
        <w:bidi w:val="0"/>
        <w:rPr>
          <w:color w:val="0000FF"/>
          <w:ins w:id="1221" w:author="Jan Brzezinski" w:date="2004-01-28T19:28:00Z"/>
        </w:rPr>
      </w:pPr>
      <w:ins w:id="1220" w:author="Jan Brzezinski" w:date="2004-01-28T19:28:00Z">
        <w:r>
          <w:rPr>
            <w:color w:val="0000FF"/>
          </w:rPr>
        </w:r>
      </w:ins>
    </w:p>
    <w:p>
      <w:pPr>
        <w:pStyle w:val="Normal"/>
        <w:rPr>
          <w:color w:val="0000FF"/>
          <w:ins w:id="1223" w:author="Jan Brzezinski" w:date="2004-01-28T19:28:00Z"/>
        </w:rPr>
      </w:pPr>
      <w:ins w:id="1222" w:author="Jan Brzezinski" w:date="2004-01-28T19:28:00Z">
        <w:r>
          <w:rPr>
            <w:color w:val="0000FF"/>
          </w:rPr>
        </w:r>
      </w:ins>
    </w:p>
    <w:p>
      <w:pPr>
        <w:pStyle w:val="Normal"/>
        <w:rPr/>
      </w:pPr>
      <w:r>
        <w:rPr/>
        <w:t>bhavabhüteù | (u.rä.ca. 1.38)</w:t>
      </w:r>
    </w:p>
    <w:p>
      <w:pPr>
        <w:pStyle w:val="Normal"/>
        <w:rPr>
          <w:del w:id="1225" w:author="Jan Brzezinski" w:date="2004-01-28T19:28:00Z"/>
        </w:rPr>
      </w:pPr>
      <w:del w:id="1224" w:author="Jan Brzezinski" w:date="2004-01-28T19:28:00Z">
        <w:r>
          <w:rPr/>
        </w:r>
      </w:del>
    </w:p>
    <w:p>
      <w:pPr>
        <w:pStyle w:val="Normal"/>
        <w:rPr>
          <w:color w:val="0000FF"/>
          <w:ins w:id="1227" w:author="Jan Brzezinski" w:date="2004-01-28T19:28:00Z"/>
        </w:rPr>
      </w:pPr>
      <w:ins w:id="1226" w:author="Jan Brzezinski" w:date="2004-01-28T19:28:00Z">
        <w:r>
          <w:rPr>
            <w:color w:val="0000FF"/>
          </w:rPr>
        </w:r>
      </w:ins>
    </w:p>
    <w:p>
      <w:pPr>
        <w:pStyle w:val="Normal"/>
        <w:rPr/>
      </w:pPr>
      <w:r>
        <w:rPr/>
        <w:t>nitamba-çréù kaà na svagata-mita-yänaà janayati</w:t>
      </w:r>
    </w:p>
    <w:p>
      <w:pPr>
        <w:pStyle w:val="Normal"/>
        <w:rPr/>
      </w:pPr>
      <w:r>
        <w:rPr/>
        <w:t>stanäbhogo mugdhe hådayam aparasyäpi harati |</w:t>
      </w:r>
    </w:p>
    <w:p>
      <w:pPr>
        <w:pStyle w:val="Normal"/>
        <w:rPr/>
      </w:pPr>
      <w:r>
        <w:rPr/>
        <w:t xml:space="preserve">taväkñëor apabhrañöaà smara-jara-çarendévara-dalaà </w:t>
      </w:r>
    </w:p>
    <w:p>
      <w:pPr>
        <w:pStyle w:val="Normal"/>
        <w:rPr/>
      </w:pPr>
      <w:r>
        <w:rPr/>
        <w:t>mukhaà tad yasyenduù prathama-likhana-proïchana-padam ||45||428||</w:t>
      </w:r>
    </w:p>
    <w:p>
      <w:pPr>
        <w:pStyle w:val="Normal"/>
        <w:rPr/>
      </w:pPr>
      <w:r>
        <w:rPr/>
      </w:r>
    </w:p>
    <w:p>
      <w:pPr>
        <w:pStyle w:val="Normal"/>
        <w:rPr/>
      </w:pPr>
      <w:r>
        <w:rPr/>
        <w:t>vallaëasya |</w:t>
      </w:r>
    </w:p>
    <w:p>
      <w:pPr>
        <w:pStyle w:val="Normal"/>
        <w:rPr/>
      </w:pPr>
      <w:r>
        <w:rPr/>
      </w:r>
    </w:p>
    <w:p>
      <w:pPr>
        <w:pStyle w:val="Normal"/>
        <w:rPr/>
      </w:pPr>
      <w:r>
        <w:rPr/>
        <w:t>sa</w:t>
      </w:r>
      <w:ins w:id="1228" w:author="Jan Brzezinski" w:date="2004-01-28T19:36:00Z">
        <w:r>
          <w:rPr/>
          <w:t>-</w:t>
        </w:r>
      </w:ins>
      <w:r>
        <w:rPr/>
        <w:t>janmänau tulyäv abhijana-bhuväjanma ca saha</w:t>
      </w:r>
    </w:p>
    <w:p>
      <w:pPr>
        <w:pStyle w:val="Normal"/>
        <w:rPr/>
      </w:pPr>
      <w:r>
        <w:rPr/>
        <w:t>pravåddhau nämnä ca stana iti samänäv udayinau |</w:t>
        <w:br/>
        <w:t xml:space="preserve">mithaù sémä-mätre yadi </w:t>
      </w:r>
      <w:del w:id="1229" w:author="Jan Brzezinski" w:date="2004-01-28T19:36:00Z">
        <w:r>
          <w:rPr/>
          <w:delText>d</w:delText>
        </w:r>
      </w:del>
      <w:r>
        <w:rPr/>
        <w:t>i</w:t>
      </w:r>
      <w:ins w:id="1230" w:author="Jan Brzezinski" w:date="2004-01-28T19:36:00Z">
        <w:r>
          <w:rPr/>
          <w:t>d</w:t>
        </w:r>
      </w:ins>
      <w:r>
        <w:rPr/>
        <w:t>am anayor maëòalavato</w:t>
      </w:r>
      <w:del w:id="1231" w:author="Jan Brzezinski" w:date="2004-01-28T19:36:00Z">
        <w:r>
          <w:rPr/>
          <w:delText>-</w:delText>
        </w:r>
      </w:del>
      <w:ins w:id="1232" w:author="Jan Brzezinski" w:date="2004-01-28T19:36:00Z">
        <w:r>
          <w:rPr/>
          <w:t>r</w:t>
        </w:r>
      </w:ins>
    </w:p>
    <w:p>
      <w:pPr>
        <w:pStyle w:val="Normal"/>
        <w:rPr/>
      </w:pPr>
      <w:del w:id="1233" w:author="Jan Brzezinski" w:date="2004-01-28T19:36:00Z">
        <w:r>
          <w:rPr/>
          <w:delText>r</w:delText>
        </w:r>
      </w:del>
      <w:r>
        <w:rPr/>
        <w:t>api spardhä yuddhaà tad iha hi namasyaù kaöinimä ||429||</w:t>
      </w:r>
    </w:p>
    <w:p>
      <w:pPr>
        <w:pStyle w:val="Normal"/>
        <w:rPr/>
      </w:pPr>
      <w:r>
        <w:rPr/>
      </w:r>
    </w:p>
    <w:p>
      <w:pPr>
        <w:pStyle w:val="Normal"/>
        <w:rPr/>
      </w:pPr>
      <w:r>
        <w:rPr/>
        <w:t>bhävaka-devyäù | (</w:t>
      </w:r>
      <w:del w:id="1234" w:author="Jan Brzezinski" w:date="2004-01-28T09:54:00Z">
        <w:r>
          <w:rPr/>
          <w:delText>Skm</w:delText>
        </w:r>
      </w:del>
      <w:ins w:id="1235" w:author="Jan Brzezinski" w:date="2004-01-28T09:54:00Z">
        <w:r>
          <w:rPr/>
          <w:t>sa.u.ka.</w:t>
        </w:r>
      </w:ins>
      <w:r>
        <w:rPr/>
        <w:t xml:space="preserve"> 854)</w:t>
      </w:r>
    </w:p>
    <w:p>
      <w:pPr>
        <w:pStyle w:val="Normal"/>
        <w:rPr/>
      </w:pPr>
      <w:r>
        <w:rPr/>
      </w:r>
    </w:p>
    <w:p>
      <w:pPr>
        <w:pStyle w:val="Normal"/>
        <w:rPr/>
      </w:pPr>
      <w:r>
        <w:rPr/>
        <w:t>çåìgära-druma-maïjaré sukha-sudhä-sarvart</w:t>
      </w:r>
      <w:r>
        <w:rPr>
          <w:highlight w:val="magenta"/>
        </w:rPr>
        <w:t>a</w:t>
      </w:r>
      <w:r>
        <w:rPr/>
        <w:t>-sva-nikñepa-bhüù</w:t>
      </w:r>
    </w:p>
    <w:p>
      <w:pPr>
        <w:pStyle w:val="Normal"/>
        <w:rPr/>
      </w:pPr>
      <w:r>
        <w:rPr/>
        <w:t>sargäbhyäsa-phalaà vidher madhu-mayé vartir jagac-cakñuñäm |</w:t>
      </w:r>
    </w:p>
    <w:p>
      <w:pPr>
        <w:pStyle w:val="Normal"/>
        <w:rPr/>
      </w:pPr>
      <w:r>
        <w:rPr/>
        <w:t xml:space="preserve">lélä-nirjhariëé manoja-nåpater lävaëya-sindhor iyaà </w:t>
      </w:r>
    </w:p>
    <w:p>
      <w:pPr>
        <w:pStyle w:val="Normal"/>
        <w:rPr/>
      </w:pPr>
      <w:r>
        <w:rPr/>
        <w:t>velä kasya mågekñaëä sukåtinaù saundarya-sémä-sthalé ||47||430||</w:t>
      </w:r>
    </w:p>
    <w:p>
      <w:pPr>
        <w:pStyle w:val="Normal"/>
        <w:rPr/>
      </w:pPr>
      <w:r>
        <w:rPr/>
      </w:r>
    </w:p>
    <w:p>
      <w:pPr>
        <w:pStyle w:val="Normal"/>
        <w:rPr>
          <w:del w:id="1236" w:author="Jan Brzezinski" w:date="2004-01-28T19:28:00Z"/>
        </w:rPr>
      </w:pPr>
      <w:r>
        <w:rPr/>
        <w:t>himäìgasya |</w:t>
      </w:r>
    </w:p>
    <w:p>
      <w:pPr>
        <w:pStyle w:val="Normal"/>
        <w:widowControl/>
        <w:bidi w:val="0"/>
        <w:rPr>
          <w:color w:val="0000FF"/>
          <w:ins w:id="1238" w:author="Jan Brzezinski" w:date="2004-01-28T19:28:00Z"/>
        </w:rPr>
      </w:pPr>
      <w:ins w:id="1237" w:author="Jan Brzezinski" w:date="2004-01-28T19:28:00Z">
        <w:r>
          <w:rPr>
            <w:color w:val="0000FF"/>
          </w:rPr>
        </w:r>
      </w:ins>
    </w:p>
    <w:p>
      <w:pPr>
        <w:pStyle w:val="Normal"/>
        <w:rPr>
          <w:color w:val="0000FF"/>
        </w:rPr>
      </w:pPr>
      <w:r>
        <w:rPr>
          <w:color w:val="0000FF"/>
        </w:rPr>
      </w:r>
    </w:p>
    <w:p>
      <w:pPr>
        <w:pStyle w:val="Normal"/>
        <w:rPr/>
      </w:pPr>
      <w:r>
        <w:rPr/>
        <w:t>kim iyam amåta-vartiù kià nu lävaëya-sindhuù</w:t>
      </w:r>
    </w:p>
    <w:p>
      <w:pPr>
        <w:pStyle w:val="Normal"/>
        <w:rPr/>
      </w:pPr>
      <w:r>
        <w:rPr/>
        <w:t>kim atha nalina-lakñméù kià nu çåìgära-vallé |</w:t>
      </w:r>
    </w:p>
    <w:p>
      <w:pPr>
        <w:pStyle w:val="Normal"/>
        <w:rPr/>
      </w:pPr>
      <w:r>
        <w:rPr/>
        <w:t>iti nava-hariëäkñyäù käntim älokayanto</w:t>
      </w:r>
    </w:p>
    <w:p>
      <w:pPr>
        <w:pStyle w:val="Normal"/>
        <w:rPr/>
      </w:pPr>
      <w:r>
        <w:rPr/>
        <w:t>jagad akhilam asäraà bhäram älocayämaù ||48||431||</w:t>
      </w:r>
    </w:p>
    <w:p>
      <w:pPr>
        <w:pStyle w:val="Normal"/>
        <w:rPr/>
      </w:pPr>
      <w:r>
        <w:rPr/>
      </w:r>
    </w:p>
    <w:p>
      <w:pPr>
        <w:pStyle w:val="Normal"/>
        <w:rPr/>
      </w:pPr>
      <w:r>
        <w:rPr/>
        <w:t xml:space="preserve">smita-jyotsnä-dhautaà sphurad-adhara-patraà mågadåçäà </w:t>
      </w:r>
    </w:p>
    <w:p>
      <w:pPr>
        <w:pStyle w:val="Normal"/>
        <w:rPr/>
      </w:pPr>
      <w:r>
        <w:rPr/>
        <w:t>mukhäbjaà ce</w:t>
      </w:r>
      <w:del w:id="1239" w:author="Jan Brzezinski" w:date="2004-01-28T13:54:00Z">
        <w:r>
          <w:rPr/>
          <w:delText>d p</w:delText>
        </w:r>
      </w:del>
      <w:ins w:id="1240" w:author="Jan Brzezinski" w:date="2004-01-28T13:54:00Z">
        <w:r>
          <w:rPr/>
          <w:t xml:space="preserve"> t p</w:t>
        </w:r>
      </w:ins>
      <w:r>
        <w:rPr/>
        <w:t>étaà tad alam iha péyüña-kathayä |</w:t>
      </w:r>
    </w:p>
    <w:p>
      <w:pPr>
        <w:pStyle w:val="Normal"/>
        <w:rPr/>
      </w:pPr>
      <w:r>
        <w:rPr/>
        <w:t xml:space="preserve">aho mohaù ko'yaà çatamakha-mukhänäà sumanasäà </w:t>
      </w:r>
    </w:p>
    <w:p>
      <w:pPr>
        <w:pStyle w:val="Normal"/>
        <w:rPr/>
      </w:pPr>
      <w:r>
        <w:rPr/>
        <w:t>yad asyärthe’tyarthaà jaladhi-mathanäyäsam aviçan ||49||432||</w:t>
      </w:r>
    </w:p>
    <w:p>
      <w:pPr>
        <w:pStyle w:val="Normal"/>
        <w:rPr/>
      </w:pPr>
      <w:r>
        <w:rPr/>
      </w:r>
    </w:p>
    <w:p>
      <w:pPr>
        <w:pStyle w:val="Normal"/>
        <w:rPr/>
      </w:pPr>
      <w:r>
        <w:rPr/>
        <w:t>etad locanam utpala-bhrama-vaçä</w:t>
      </w:r>
      <w:del w:id="1241" w:author="Jan Brzezinski" w:date="2004-01-28T13:54:00Z">
        <w:r>
          <w:rPr/>
          <w:delText>d p</w:delText>
        </w:r>
      </w:del>
      <w:ins w:id="1242" w:author="Jan Brzezinski" w:date="2004-01-28T13:54:00Z">
        <w:r>
          <w:rPr/>
          <w:t xml:space="preserve"> t p</w:t>
        </w:r>
      </w:ins>
      <w:r>
        <w:rPr/>
        <w:t xml:space="preserve">adma-bhramäd änanaà </w:t>
      </w:r>
    </w:p>
    <w:p>
      <w:pPr>
        <w:pStyle w:val="Normal"/>
        <w:rPr/>
      </w:pPr>
      <w:r>
        <w:rPr/>
        <w:t>bhräntyä bimba-phalasya cäjani dadhad vämädharo vedhasä |</w:t>
      </w:r>
    </w:p>
    <w:p>
      <w:pPr>
        <w:pStyle w:val="Normal"/>
        <w:rPr/>
      </w:pPr>
      <w:r>
        <w:rPr/>
        <w:t>tasyäù satyam anaìga-vibhrama-bhuvaù pratyaìgam äsaìginé</w:t>
      </w:r>
    </w:p>
    <w:p>
      <w:pPr>
        <w:pStyle w:val="Normal"/>
        <w:rPr/>
      </w:pPr>
      <w:r>
        <w:rPr/>
        <w:t>bhräntir viçva-såjo'pi yatra kiyaté taträsmad-äder matiù ||50||433||</w:t>
      </w:r>
    </w:p>
    <w:p>
      <w:pPr>
        <w:pStyle w:val="Normal"/>
        <w:rPr/>
      </w:pPr>
      <w:r>
        <w:rPr/>
      </w:r>
    </w:p>
    <w:p>
      <w:pPr>
        <w:pStyle w:val="Normal"/>
        <w:rPr/>
      </w:pPr>
      <w:r>
        <w:rPr/>
        <w:t>véryamitrasya |</w:t>
      </w:r>
    </w:p>
    <w:p>
      <w:pPr>
        <w:pStyle w:val="Normal"/>
        <w:rPr/>
      </w:pPr>
      <w:r>
        <w:rPr/>
      </w:r>
    </w:p>
    <w:p>
      <w:pPr>
        <w:pStyle w:val="Normal"/>
        <w:rPr/>
      </w:pPr>
      <w:r>
        <w:rPr/>
        <w:t>änéla-cücuka-çilémukham udgataika-</w:t>
      </w:r>
    </w:p>
    <w:p>
      <w:pPr>
        <w:pStyle w:val="Normal"/>
        <w:rPr/>
      </w:pPr>
      <w:r>
        <w:rPr/>
        <w:t>romävalé-vipula-nälam idaà priyäyäù |</w:t>
      </w:r>
    </w:p>
    <w:p>
      <w:pPr>
        <w:pStyle w:val="Normal"/>
        <w:rPr/>
      </w:pPr>
      <w:r>
        <w:rPr/>
        <w:t xml:space="preserve">uttuìga-saìgata-payodhara-padma-yugmaà </w:t>
      </w:r>
    </w:p>
    <w:p>
      <w:pPr>
        <w:pStyle w:val="Normal"/>
        <w:rPr>
          <w:del w:id="1243" w:author="Jan Brzezinski" w:date="2004-01-28T19:28:00Z"/>
        </w:rPr>
      </w:pPr>
      <w:r>
        <w:rPr/>
        <w:t>näbher adhaù kathayatéva mahä-nidhänam ||51||434||</w:t>
      </w:r>
    </w:p>
    <w:p>
      <w:pPr>
        <w:pStyle w:val="Normal"/>
        <w:widowControl/>
        <w:bidi w:val="0"/>
        <w:rPr>
          <w:color w:val="0000FF"/>
          <w:ins w:id="1245" w:author="Jan Brzezinski" w:date="2004-01-28T19:28:00Z"/>
        </w:rPr>
      </w:pPr>
      <w:ins w:id="1244" w:author="Jan Brzezinski" w:date="2004-01-28T19:28:00Z">
        <w:r>
          <w:rPr>
            <w:color w:val="0000FF"/>
          </w:rPr>
        </w:r>
      </w:ins>
    </w:p>
    <w:p>
      <w:pPr>
        <w:pStyle w:val="Normal"/>
        <w:rPr>
          <w:color w:val="0000FF"/>
          <w:ins w:id="1247" w:author="Jan Brzezinski" w:date="2004-01-28T19:28:00Z"/>
        </w:rPr>
      </w:pPr>
      <w:ins w:id="1246" w:author="Jan Brzezinski" w:date="2004-01-28T19:28:00Z">
        <w:r>
          <w:rPr>
            <w:color w:val="0000FF"/>
          </w:rPr>
        </w:r>
      </w:ins>
    </w:p>
    <w:p>
      <w:pPr>
        <w:pStyle w:val="Normal"/>
        <w:rPr/>
      </w:pPr>
      <w:r>
        <w:rPr/>
        <w:t>yan-nämäpi sukhäkaroti kalayaty urvém api dyäm iva</w:t>
      </w:r>
    </w:p>
    <w:p>
      <w:pPr>
        <w:pStyle w:val="Normal"/>
        <w:rPr/>
      </w:pPr>
      <w:r>
        <w:rPr/>
        <w:t>präptir yasya yad-aìga-saìga-vidhinä kià yan na nihnüyate |</w:t>
      </w:r>
    </w:p>
    <w:p>
      <w:pPr>
        <w:pStyle w:val="Normal"/>
        <w:rPr/>
      </w:pPr>
      <w:r>
        <w:rPr/>
        <w:t>antaù kià ca sudhä-sapatnam aniçaà jägarti yad-rägiëäà</w:t>
      </w:r>
    </w:p>
    <w:p>
      <w:pPr>
        <w:pStyle w:val="Normal"/>
        <w:rPr/>
      </w:pPr>
      <w:r>
        <w:rPr/>
        <w:t>visrambhäspadam adbhutaà kim api tat-känteti tattväntaram ||52||435||</w:t>
      </w:r>
    </w:p>
    <w:p>
      <w:pPr>
        <w:pStyle w:val="Normal"/>
        <w:rPr/>
      </w:pPr>
      <w:r>
        <w:rPr/>
      </w:r>
    </w:p>
    <w:p>
      <w:pPr>
        <w:pStyle w:val="Normal"/>
        <w:rPr/>
      </w:pPr>
      <w:r>
        <w:rPr/>
        <w:t>kasyacit | (</w:t>
      </w:r>
      <w:del w:id="1248" w:author="Jan Brzezinski" w:date="2004-01-28T09:54:00Z">
        <w:r>
          <w:rPr/>
          <w:delText>Skm</w:delText>
        </w:r>
      </w:del>
      <w:ins w:id="1249" w:author="Jan Brzezinski" w:date="2004-01-28T09:54:00Z">
        <w:r>
          <w:rPr/>
          <w:t>sa.u.ka.</w:t>
        </w:r>
      </w:ins>
      <w:r>
        <w:rPr/>
        <w:t xml:space="preserve"> 584)</w:t>
      </w:r>
    </w:p>
    <w:p>
      <w:pPr>
        <w:pStyle w:val="Normal"/>
        <w:rPr/>
      </w:pPr>
      <w:r>
        <w:rPr/>
      </w:r>
    </w:p>
    <w:p>
      <w:pPr>
        <w:pStyle w:val="Normal"/>
        <w:rPr/>
      </w:pPr>
      <w:r>
        <w:rPr/>
        <w:t>tanvaìgyäù stana-yugmena mukhaà na prakaöékåtam |</w:t>
      </w:r>
    </w:p>
    <w:p>
      <w:pPr>
        <w:pStyle w:val="Normal"/>
        <w:rPr/>
      </w:pPr>
      <w:r>
        <w:rPr/>
        <w:t>häräya guëine sthänaà na dattam iti lajjayä ||53||436||</w:t>
      </w:r>
    </w:p>
    <w:p>
      <w:pPr>
        <w:pStyle w:val="Normal"/>
        <w:rPr/>
      </w:pPr>
      <w:r>
        <w:rPr/>
      </w:r>
    </w:p>
    <w:p>
      <w:pPr>
        <w:pStyle w:val="Normal"/>
        <w:rPr/>
      </w:pPr>
      <w:r>
        <w:rPr/>
        <w:t>bhojyadevasya |</w:t>
      </w:r>
    </w:p>
    <w:p>
      <w:pPr>
        <w:pStyle w:val="Normal"/>
        <w:rPr/>
      </w:pPr>
      <w:r>
        <w:rPr/>
      </w:r>
    </w:p>
    <w:p>
      <w:pPr>
        <w:pStyle w:val="Normal"/>
        <w:rPr/>
      </w:pPr>
      <w:r>
        <w:rPr/>
        <w:t>hantu näma jagat sarvam aviveki kuca-dvayam |</w:t>
      </w:r>
    </w:p>
    <w:p>
      <w:pPr>
        <w:pStyle w:val="Normal"/>
        <w:rPr/>
      </w:pPr>
      <w:r>
        <w:rPr/>
        <w:t>präpra-çravaëayor akñëor na muktaà jana-märaëam ||54||437||</w:t>
      </w:r>
    </w:p>
    <w:p>
      <w:pPr>
        <w:pStyle w:val="Normal"/>
        <w:rPr/>
      </w:pPr>
      <w:r>
        <w:rPr/>
      </w:r>
    </w:p>
    <w:p>
      <w:pPr>
        <w:pStyle w:val="Normal"/>
        <w:rPr/>
      </w:pPr>
      <w:r>
        <w:rPr/>
        <w:t>dharmakérteù |</w:t>
      </w:r>
    </w:p>
    <w:p>
      <w:pPr>
        <w:pStyle w:val="Normal"/>
        <w:rPr/>
      </w:pPr>
      <w:r>
        <w:rPr/>
      </w:r>
    </w:p>
    <w:p>
      <w:pPr>
        <w:pStyle w:val="Normal"/>
        <w:rPr/>
      </w:pPr>
      <w:r>
        <w:rPr/>
        <w:t>tanvaìgénäà stanau dåñövä çiraù kampäyate yuvä |</w:t>
      </w:r>
    </w:p>
    <w:p>
      <w:pPr>
        <w:pStyle w:val="Normal"/>
        <w:rPr/>
      </w:pPr>
      <w:r>
        <w:rPr/>
        <w:t>tayor antara-saàlagnäà dåñöim utpäöayann iva ||55||438||</w:t>
      </w:r>
    </w:p>
    <w:p>
      <w:pPr>
        <w:pStyle w:val="Normal"/>
        <w:rPr/>
      </w:pPr>
      <w:r>
        <w:rPr/>
      </w:r>
    </w:p>
    <w:p>
      <w:pPr>
        <w:pStyle w:val="Normal"/>
        <w:rPr/>
      </w:pPr>
      <w:r>
        <w:rPr/>
        <w:t>päëineù |</w:t>
      </w:r>
    </w:p>
    <w:p>
      <w:pPr>
        <w:pStyle w:val="Normal"/>
        <w:rPr>
          <w:del w:id="1251" w:author="Jan Brzezinski" w:date="2004-01-28T19:28:00Z"/>
        </w:rPr>
      </w:pPr>
      <w:del w:id="1250" w:author="Jan Brzezinski" w:date="2004-01-28T19:28:00Z">
        <w:r>
          <w:rPr/>
        </w:r>
      </w:del>
    </w:p>
    <w:p>
      <w:pPr>
        <w:pStyle w:val="Normal"/>
        <w:rPr>
          <w:color w:val="0000FF"/>
          <w:ins w:id="1253" w:author="Jan Brzezinski" w:date="2004-01-28T19:28:00Z"/>
        </w:rPr>
      </w:pPr>
      <w:ins w:id="1252" w:author="Jan Brzezinski" w:date="2004-01-28T19:28:00Z">
        <w:r>
          <w:rPr>
            <w:color w:val="0000FF"/>
          </w:rPr>
        </w:r>
      </w:ins>
    </w:p>
    <w:p>
      <w:pPr>
        <w:pStyle w:val="Normal"/>
        <w:rPr/>
      </w:pPr>
      <w:r>
        <w:rPr/>
        <w:t>çikhariëi kva nu näma kiyac ciraà</w:t>
      </w:r>
    </w:p>
    <w:p>
      <w:pPr>
        <w:pStyle w:val="Normal"/>
        <w:rPr/>
      </w:pPr>
      <w:r>
        <w:rPr/>
        <w:t>kim abhidhänam asäv akarot tapaù |</w:t>
      </w:r>
    </w:p>
    <w:p>
      <w:pPr>
        <w:pStyle w:val="Normal"/>
        <w:rPr/>
      </w:pPr>
      <w:r>
        <w:rPr/>
        <w:t>taruëi yena tavädhara-päöalaà</w:t>
      </w:r>
    </w:p>
    <w:p>
      <w:pPr>
        <w:pStyle w:val="Normal"/>
        <w:rPr/>
      </w:pPr>
      <w:r>
        <w:rPr/>
        <w:t>daçati bimba-phalaà çuka-çävakaù ||56||439||</w:t>
      </w:r>
    </w:p>
    <w:p>
      <w:pPr>
        <w:pStyle w:val="Normal"/>
        <w:rPr/>
      </w:pPr>
      <w:r>
        <w:rPr/>
      </w:r>
    </w:p>
    <w:p>
      <w:pPr>
        <w:pStyle w:val="Normal"/>
        <w:rPr/>
      </w:pPr>
      <w:r>
        <w:rPr/>
        <w:t>dharma-kérteù | (</w:t>
      </w:r>
      <w:del w:id="1254" w:author="Jan Brzezinski" w:date="2004-01-28T10:07:00Z">
        <w:r>
          <w:rPr/>
          <w:delText>Sv</w:delText>
        </w:r>
      </w:del>
      <w:ins w:id="1255" w:author="Jan Brzezinski" w:date="2004-01-28T10:07:00Z">
        <w:r>
          <w:rPr/>
          <w:t>su.ä.</w:t>
        </w:r>
      </w:ins>
      <w:r>
        <w:rPr/>
        <w:t xml:space="preserve"> 2030, </w:t>
      </w:r>
      <w:del w:id="1256" w:author="Jan Brzezinski" w:date="2004-01-28T10:07:00Z">
        <w:r>
          <w:rPr/>
          <w:delText>Sd</w:delText>
        </w:r>
      </w:del>
      <w:ins w:id="1257" w:author="Jan Brzezinski" w:date="2004-01-28T10:07:00Z">
        <w:r>
          <w:rPr/>
          <w:t>sä.da.</w:t>
        </w:r>
      </w:ins>
      <w:r>
        <w:rPr/>
        <w:t xml:space="preserve"> under 4.9, </w:t>
      </w:r>
      <w:del w:id="1258" w:author="Jan Brzezinski" w:date="2004-01-28T09:54:00Z">
        <w:r>
          <w:rPr/>
          <w:delText>Skm</w:delText>
        </w:r>
      </w:del>
      <w:ins w:id="1259" w:author="Jan Brzezinski" w:date="2004-01-28T09:54:00Z">
        <w:r>
          <w:rPr/>
          <w:t>sa.u.ka.</w:t>
        </w:r>
      </w:ins>
      <w:r>
        <w:rPr/>
        <w:t xml:space="preserve"> 951)</w:t>
      </w:r>
    </w:p>
    <w:p>
      <w:pPr>
        <w:pStyle w:val="Normal"/>
        <w:rPr/>
      </w:pPr>
      <w:r>
        <w:rPr/>
      </w:r>
    </w:p>
    <w:p>
      <w:pPr>
        <w:pStyle w:val="Normal"/>
        <w:rPr/>
      </w:pPr>
      <w:r>
        <w:rPr/>
        <w:t>yätä locana-gocaraà yadi vidher eëekñaëä sundaré</w:t>
      </w:r>
    </w:p>
    <w:p>
      <w:pPr>
        <w:pStyle w:val="Normal"/>
        <w:rPr/>
      </w:pPr>
      <w:r>
        <w:rPr/>
        <w:t>neyaà kuìkuma-paìka-piïjara-mukhé tenojjhitä syät kñaëam |</w:t>
      </w:r>
    </w:p>
    <w:p>
      <w:pPr>
        <w:pStyle w:val="Normal"/>
        <w:rPr/>
      </w:pPr>
      <w:r>
        <w:rPr/>
        <w:t xml:space="preserve">näpy ämélita-locanasya racanäd rüpaà bhaved édåçaà </w:t>
      </w:r>
    </w:p>
    <w:p>
      <w:pPr>
        <w:pStyle w:val="Normal"/>
        <w:rPr/>
      </w:pPr>
      <w:r>
        <w:rPr/>
        <w:t>tasmät sarvam akartåkaà jagad idaà çreyo mataà saugatam ||57||440||</w:t>
      </w:r>
    </w:p>
    <w:p>
      <w:pPr>
        <w:pStyle w:val="Normal"/>
        <w:rPr/>
      </w:pPr>
      <w:r>
        <w:rPr/>
      </w:r>
    </w:p>
    <w:p>
      <w:pPr>
        <w:pStyle w:val="Normal"/>
        <w:rPr/>
      </w:pPr>
      <w:r>
        <w:rPr/>
        <w:t>dharma-kérteù |</w:t>
      </w:r>
    </w:p>
    <w:p>
      <w:pPr>
        <w:pStyle w:val="Normal"/>
        <w:rPr/>
      </w:pPr>
      <w:r>
        <w:rPr/>
      </w:r>
    </w:p>
    <w:p>
      <w:pPr>
        <w:pStyle w:val="Normal"/>
        <w:rPr/>
      </w:pPr>
      <w:r>
        <w:rPr/>
        <w:t>vyarthaà vilokya kusumeñum asuvyaye’pi</w:t>
      </w:r>
    </w:p>
    <w:p>
      <w:pPr>
        <w:pStyle w:val="Normal"/>
        <w:rPr/>
      </w:pPr>
      <w:r>
        <w:rPr/>
        <w:t>gauré-patékñaëa-çikhi-jvalito manobhüù |</w:t>
      </w:r>
    </w:p>
    <w:p>
      <w:pPr>
        <w:pStyle w:val="Normal"/>
        <w:rPr/>
      </w:pPr>
      <w:r>
        <w:rPr/>
        <w:t>roñäd vaçékaraëam astram upädade yat</w:t>
      </w:r>
    </w:p>
    <w:p>
      <w:pPr>
        <w:pStyle w:val="Normal"/>
        <w:rPr/>
      </w:pPr>
      <w:r>
        <w:rPr/>
        <w:t>sä subhruväà vijayate jagati pratiñöhä ||58||441||</w:t>
      </w:r>
    </w:p>
    <w:p>
      <w:pPr>
        <w:pStyle w:val="Normal"/>
        <w:rPr/>
      </w:pPr>
      <w:r>
        <w:rPr/>
      </w:r>
    </w:p>
    <w:p>
      <w:pPr>
        <w:pStyle w:val="Normal"/>
        <w:rPr/>
      </w:pPr>
      <w:r>
        <w:rPr/>
        <w:t>manovinodasya | (</w:t>
      </w:r>
      <w:del w:id="1260" w:author="Jan Brzezinski" w:date="2004-01-28T09:54:00Z">
        <w:r>
          <w:rPr/>
          <w:delText>Skm</w:delText>
        </w:r>
      </w:del>
      <w:ins w:id="1261" w:author="Jan Brzezinski" w:date="2004-01-28T09:54:00Z">
        <w:r>
          <w:rPr/>
          <w:t>sa.u.ka.</w:t>
        </w:r>
      </w:ins>
      <w:r>
        <w:rPr/>
        <w:t xml:space="preserve"> 585)</w:t>
      </w:r>
    </w:p>
    <w:p>
      <w:pPr>
        <w:pStyle w:val="Normal"/>
        <w:rPr/>
      </w:pPr>
      <w:r>
        <w:rPr/>
      </w:r>
    </w:p>
    <w:p>
      <w:pPr>
        <w:pStyle w:val="Normal"/>
        <w:rPr/>
      </w:pPr>
      <w:r>
        <w:rPr/>
        <w:t>ärabdhe dayitä-mukha-pratisame nirmätum asmin api</w:t>
      </w:r>
    </w:p>
    <w:p>
      <w:pPr>
        <w:pStyle w:val="Normal"/>
        <w:rPr/>
      </w:pPr>
      <w:r>
        <w:rPr/>
        <w:t>vyaktaà janma-samäna-käla-militäm aàçu-cchaöäà varñati |</w:t>
      </w:r>
    </w:p>
    <w:p>
      <w:pPr>
        <w:pStyle w:val="Normal"/>
        <w:rPr/>
      </w:pPr>
      <w:r>
        <w:rPr/>
        <w:t>ätma-drohiëi rohiëé-parivåòhe paryaìka-paìkeruhaù</w:t>
      </w:r>
    </w:p>
    <w:p>
      <w:pPr>
        <w:pStyle w:val="Normal"/>
        <w:rPr/>
      </w:pPr>
      <w:r>
        <w:rPr/>
        <w:t>saìkocäd atiduùsthitasya na vidhes tac chilpam unmélitam ||59||442||</w:t>
      </w:r>
    </w:p>
    <w:p>
      <w:pPr>
        <w:pStyle w:val="Normal"/>
        <w:rPr/>
      </w:pPr>
      <w:r>
        <w:rPr/>
      </w:r>
    </w:p>
    <w:p>
      <w:pPr>
        <w:pStyle w:val="Normal"/>
        <w:rPr/>
      </w:pPr>
      <w:r>
        <w:rPr/>
        <w:t>(</w:t>
      </w:r>
      <w:del w:id="1262" w:author="Jan Brzezinski" w:date="2004-01-28T10:02:00Z">
        <w:r>
          <w:rPr/>
          <w:delText>Spd</w:delText>
        </w:r>
      </w:del>
      <w:ins w:id="1263" w:author="Jan Brzezinski" w:date="2004-01-28T10:02:00Z">
        <w:r>
          <w:rPr/>
          <w:t>çä.pa.</w:t>
        </w:r>
      </w:ins>
      <w:r>
        <w:rPr/>
        <w:t xml:space="preserve"> 3325)</w:t>
      </w:r>
    </w:p>
    <w:p>
      <w:pPr>
        <w:pStyle w:val="Normal"/>
        <w:rPr/>
      </w:pPr>
      <w:r>
        <w:rPr/>
      </w:r>
    </w:p>
    <w:p>
      <w:pPr>
        <w:pStyle w:val="Normal"/>
        <w:rPr/>
      </w:pPr>
      <w:r>
        <w:rPr/>
        <w:t xml:space="preserve">anena rambhoru bhavan-mukhena </w:t>
      </w:r>
    </w:p>
    <w:p>
      <w:pPr>
        <w:pStyle w:val="Normal"/>
        <w:rPr/>
      </w:pPr>
      <w:r>
        <w:rPr/>
        <w:t>tuñära-bhänos tulayä jitasya |</w:t>
      </w:r>
    </w:p>
    <w:p>
      <w:pPr>
        <w:pStyle w:val="Normal"/>
        <w:rPr/>
      </w:pPr>
      <w:r>
        <w:rPr/>
        <w:t xml:space="preserve">ünasya nünaà paripüraëäya </w:t>
      </w:r>
    </w:p>
    <w:p>
      <w:pPr>
        <w:pStyle w:val="Normal"/>
        <w:rPr/>
      </w:pPr>
      <w:r>
        <w:rPr/>
        <w:t>täräù sphuranti pratimäna-khaëòäù ||60||443||</w:t>
      </w:r>
    </w:p>
    <w:p>
      <w:pPr>
        <w:pStyle w:val="Normal"/>
        <w:rPr/>
      </w:pPr>
      <w:r>
        <w:rPr/>
      </w:r>
    </w:p>
    <w:p>
      <w:pPr>
        <w:pStyle w:val="Normal"/>
        <w:rPr/>
      </w:pPr>
      <w:r>
        <w:rPr/>
        <w:t>(</w:t>
      </w:r>
      <w:del w:id="1264" w:author="Jan Brzezinski" w:date="2004-01-28T10:02:00Z">
        <w:r>
          <w:rPr/>
          <w:delText>Spd</w:delText>
        </w:r>
      </w:del>
      <w:ins w:id="1265" w:author="Jan Brzezinski" w:date="2004-01-28T10:02:00Z">
        <w:r>
          <w:rPr/>
          <w:t>çä.pa.</w:t>
        </w:r>
      </w:ins>
      <w:r>
        <w:rPr/>
        <w:t xml:space="preserve"> 3321)</w:t>
      </w:r>
    </w:p>
    <w:p>
      <w:pPr>
        <w:pStyle w:val="Normal"/>
        <w:rPr/>
      </w:pPr>
      <w:r>
        <w:rPr/>
      </w:r>
    </w:p>
    <w:p>
      <w:pPr>
        <w:pStyle w:val="Normal"/>
        <w:rPr/>
      </w:pPr>
      <w:r>
        <w:rPr/>
        <w:t>gotre säkñäd ajani bhagavän eña ya</w:t>
      </w:r>
      <w:del w:id="1266" w:author="Jan Brzezinski" w:date="2004-01-28T13:54:00Z">
        <w:r>
          <w:rPr/>
          <w:delText>d p</w:delText>
        </w:r>
      </w:del>
      <w:ins w:id="1267" w:author="Jan Brzezinski" w:date="2004-01-28T13:54:00Z">
        <w:r>
          <w:rPr/>
          <w:t xml:space="preserve"> t p</w:t>
        </w:r>
      </w:ins>
      <w:r>
        <w:rPr/>
        <w:t>admayoniù</w:t>
      </w:r>
    </w:p>
    <w:p>
      <w:pPr>
        <w:pStyle w:val="Normal"/>
        <w:rPr/>
      </w:pPr>
      <w:r>
        <w:rPr/>
        <w:t>çayyotthäyaà yad akhila-mahaù préëayanti dvirephän |</w:t>
      </w:r>
    </w:p>
    <w:p>
      <w:pPr>
        <w:pStyle w:val="Normal"/>
        <w:rPr/>
      </w:pPr>
      <w:r>
        <w:rPr/>
        <w:t xml:space="preserve">ekägräà yad dadhati bhagavaty uñëa-bhänau ca bhaktià </w:t>
      </w:r>
    </w:p>
    <w:p>
      <w:pPr>
        <w:pStyle w:val="Normal"/>
        <w:rPr/>
      </w:pPr>
      <w:r>
        <w:rPr/>
        <w:t>ta</w:t>
      </w:r>
      <w:del w:id="1268" w:author="Jan Brzezinski" w:date="2004-01-28T13:54:00Z">
        <w:r>
          <w:rPr/>
          <w:delText>d p</w:delText>
        </w:r>
      </w:del>
      <w:ins w:id="1269" w:author="Jan Brzezinski" w:date="2004-01-28T13:54:00Z">
        <w:r>
          <w:rPr/>
          <w:t xml:space="preserve"> t p</w:t>
        </w:r>
      </w:ins>
      <w:r>
        <w:rPr/>
        <w:t>räpus te sutanu vadanaupamyam ambhoruhäëi ||61||444||</w:t>
      </w:r>
    </w:p>
    <w:p>
      <w:pPr>
        <w:pStyle w:val="Normal"/>
        <w:rPr/>
      </w:pPr>
      <w:r>
        <w:rPr/>
      </w:r>
    </w:p>
    <w:p>
      <w:pPr>
        <w:pStyle w:val="Normal"/>
        <w:rPr/>
      </w:pPr>
      <w:r>
        <w:rPr/>
        <w:t>murärer amé (</w:t>
      </w:r>
      <w:del w:id="1270" w:author="Jan Brzezinski" w:date="2004-01-28T09:54:00Z">
        <w:r>
          <w:rPr/>
          <w:delText>Smv</w:delText>
        </w:r>
      </w:del>
      <w:ins w:id="1271" w:author="Jan Brzezinski" w:date="2004-01-28T09:54:00Z">
        <w:r>
          <w:rPr/>
          <w:t>sü.mu.</w:t>
        </w:r>
      </w:ins>
      <w:r>
        <w:rPr/>
        <w:t xml:space="preserve"> 74.12) |</w:t>
      </w:r>
    </w:p>
    <w:p>
      <w:pPr>
        <w:pStyle w:val="Normal"/>
        <w:rPr>
          <w:del w:id="1273" w:author="Jan Brzezinski" w:date="2004-01-28T19:28:00Z"/>
        </w:rPr>
      </w:pPr>
      <w:del w:id="1272" w:author="Jan Brzezinski" w:date="2004-01-28T19:28:00Z">
        <w:r>
          <w:rPr/>
        </w:r>
      </w:del>
    </w:p>
    <w:p>
      <w:pPr>
        <w:pStyle w:val="Normal"/>
        <w:rPr>
          <w:color w:val="0000FF"/>
          <w:ins w:id="1275" w:author="Jan Brzezinski" w:date="2004-01-28T19:28:00Z"/>
        </w:rPr>
      </w:pPr>
      <w:ins w:id="1274" w:author="Jan Brzezinski" w:date="2004-01-28T19:28:00Z">
        <w:r>
          <w:rPr>
            <w:color w:val="0000FF"/>
          </w:rPr>
        </w:r>
      </w:ins>
    </w:p>
    <w:p>
      <w:pPr>
        <w:pStyle w:val="Normal"/>
        <w:rPr/>
      </w:pPr>
      <w:r>
        <w:rPr/>
        <w:t>koñaù sphétataraù sthitäni paritaù paträëi durgaà jalaà</w:t>
      </w:r>
    </w:p>
    <w:p>
      <w:pPr>
        <w:pStyle w:val="Normal"/>
        <w:rPr/>
      </w:pPr>
      <w:r>
        <w:rPr/>
        <w:t>maitraà maëòalam ujjvalaà ciram adho-nétäs tathä kaëöakäù |</w:t>
      </w:r>
    </w:p>
    <w:p>
      <w:pPr>
        <w:pStyle w:val="Normal"/>
        <w:rPr/>
      </w:pPr>
      <w:r>
        <w:rPr/>
        <w:t>ity äkåñöa-çilémukhena racanäà kåtvä tad atyadbhutaà</w:t>
      </w:r>
    </w:p>
    <w:p>
      <w:pPr>
        <w:pStyle w:val="Normal"/>
        <w:rPr/>
      </w:pPr>
      <w:r>
        <w:rPr/>
        <w:t>yat-padmena jigéñuëäpi na jitaà mugdhe tvadéyaà mukham ||62||445||</w:t>
      </w:r>
    </w:p>
    <w:p>
      <w:pPr>
        <w:pStyle w:val="Normal"/>
        <w:rPr/>
      </w:pPr>
      <w:r>
        <w:rPr/>
      </w:r>
    </w:p>
    <w:p>
      <w:pPr>
        <w:pStyle w:val="Normal"/>
        <w:rPr/>
      </w:pPr>
      <w:r>
        <w:rPr/>
        <w:t>kasyacit | (</w:t>
      </w:r>
      <w:del w:id="1276" w:author="Jan Brzezinski" w:date="2004-01-28T09:54:00Z">
        <w:r>
          <w:rPr/>
          <w:delText>Skm</w:delText>
        </w:r>
      </w:del>
      <w:ins w:id="1277" w:author="Jan Brzezinski" w:date="2004-01-28T09:54:00Z">
        <w:r>
          <w:rPr/>
          <w:t>sa.u.ka.</w:t>
        </w:r>
      </w:ins>
      <w:r>
        <w:rPr/>
        <w:t xml:space="preserve"> 840, </w:t>
      </w:r>
      <w:del w:id="1278" w:author="Jan Brzezinski" w:date="2004-01-28T10:07:00Z">
        <w:r>
          <w:rPr/>
          <w:delText>Sv</w:delText>
        </w:r>
      </w:del>
      <w:ins w:id="1279" w:author="Jan Brzezinski" w:date="2004-01-28T10:07:00Z">
        <w:r>
          <w:rPr/>
          <w:t>su.ä.</w:t>
        </w:r>
      </w:ins>
      <w:r>
        <w:rPr/>
        <w:t xml:space="preserve"> 1523, </w:t>
      </w:r>
      <w:del w:id="1280" w:author="Jan Brzezinski" w:date="2004-01-28T10:02:00Z">
        <w:r>
          <w:rPr/>
          <w:delText>Spd</w:delText>
        </w:r>
      </w:del>
      <w:ins w:id="1281" w:author="Jan Brzezinski" w:date="2004-01-28T10:02:00Z">
        <w:r>
          <w:rPr/>
          <w:t>çä.pa.</w:t>
        </w:r>
      </w:ins>
      <w:r>
        <w:rPr/>
        <w:t xml:space="preserve"> 3322)</w:t>
      </w:r>
    </w:p>
    <w:p>
      <w:pPr>
        <w:pStyle w:val="Normal"/>
        <w:rPr/>
      </w:pPr>
      <w:r>
        <w:rPr/>
      </w:r>
    </w:p>
    <w:p>
      <w:pPr>
        <w:pStyle w:val="Normal"/>
        <w:rPr/>
      </w:pPr>
      <w:r>
        <w:rPr/>
        <w:t>sä rämaëéyaka-nidher adhidevatä vä</w:t>
      </w:r>
    </w:p>
    <w:p>
      <w:pPr>
        <w:pStyle w:val="Normal"/>
        <w:rPr/>
      </w:pPr>
      <w:r>
        <w:rPr/>
        <w:t>saundarya-sära-samudäya-niketanaà vä |</w:t>
      </w:r>
    </w:p>
    <w:p>
      <w:pPr>
        <w:pStyle w:val="Normal"/>
        <w:rPr/>
      </w:pPr>
      <w:r>
        <w:rPr/>
        <w:t>tasyäù sakhe niyatam indu-sudhämåëäla-</w:t>
      </w:r>
    </w:p>
    <w:p>
      <w:pPr>
        <w:pStyle w:val="Normal"/>
        <w:rPr/>
      </w:pPr>
      <w:r>
        <w:rPr/>
        <w:t>jyotsnädi käraëam abhün madanaç ca vedhäù ||63||446||</w:t>
      </w:r>
    </w:p>
    <w:p>
      <w:pPr>
        <w:pStyle w:val="Normal"/>
        <w:rPr/>
      </w:pPr>
      <w:r>
        <w:rPr/>
      </w:r>
    </w:p>
    <w:p>
      <w:pPr>
        <w:pStyle w:val="Normal"/>
        <w:rPr/>
      </w:pPr>
      <w:r>
        <w:rPr/>
        <w:t>bhavabhüteù (mä.mä. 1.24)</w:t>
      </w:r>
    </w:p>
    <w:p>
      <w:pPr>
        <w:pStyle w:val="Normal"/>
        <w:rPr/>
      </w:pPr>
      <w:r>
        <w:rPr/>
      </w:r>
    </w:p>
    <w:p>
      <w:pPr>
        <w:pStyle w:val="Normal"/>
        <w:rPr/>
      </w:pPr>
      <w:r>
        <w:rPr/>
        <w:t>upapräkärägraà prahiëu nayane tarkaya manäg</w:t>
      </w:r>
    </w:p>
    <w:p>
      <w:pPr>
        <w:pStyle w:val="Normal"/>
        <w:rPr/>
      </w:pPr>
      <w:r>
        <w:rPr/>
        <w:t>anäkäçe ko'yaà galita-hariëaù çéta-kiraëaù |</w:t>
      </w:r>
    </w:p>
    <w:p>
      <w:pPr>
        <w:pStyle w:val="Normal"/>
        <w:rPr/>
      </w:pPr>
      <w:r>
        <w:rPr/>
        <w:t xml:space="preserve">sudhä-baddha-gräsair upavana-cakorair anusåtäà </w:t>
      </w:r>
    </w:p>
    <w:p>
      <w:pPr>
        <w:pStyle w:val="Normal"/>
        <w:rPr/>
      </w:pPr>
      <w:r>
        <w:rPr/>
        <w:t>kiran jyotsnäm acchäà nava-lavala-päka-praëayiném ||64||447||</w:t>
      </w:r>
    </w:p>
    <w:p>
      <w:pPr>
        <w:pStyle w:val="Normal"/>
        <w:rPr/>
      </w:pPr>
      <w:r>
        <w:rPr/>
      </w:r>
    </w:p>
    <w:p>
      <w:pPr>
        <w:pStyle w:val="Normal"/>
        <w:rPr/>
      </w:pPr>
      <w:r>
        <w:rPr/>
        <w:t>räjaçekharasya |</w:t>
      </w:r>
    </w:p>
    <w:p>
      <w:pPr>
        <w:pStyle w:val="Normal"/>
        <w:rPr/>
      </w:pPr>
      <w:r>
        <w:rPr/>
      </w:r>
    </w:p>
    <w:p>
      <w:pPr>
        <w:pStyle w:val="Normal"/>
        <w:rPr/>
      </w:pPr>
      <w:r>
        <w:rPr/>
        <w:t xml:space="preserve">candro jaòaù kadala-käëòam akäëòa-çétam </w:t>
      </w:r>
    </w:p>
    <w:p>
      <w:pPr>
        <w:pStyle w:val="Normal"/>
        <w:rPr/>
      </w:pPr>
      <w:r>
        <w:rPr/>
        <w:t>indévaräëi ca visütrita-vibhramäëi |</w:t>
      </w:r>
    </w:p>
    <w:p>
      <w:pPr>
        <w:pStyle w:val="Normal"/>
        <w:rPr/>
      </w:pPr>
      <w:r>
        <w:rPr/>
        <w:t xml:space="preserve">yenäkriyanta sutanoù sa kathaà vidhätä </w:t>
      </w:r>
    </w:p>
    <w:p>
      <w:pPr>
        <w:pStyle w:val="Normal"/>
        <w:rPr/>
      </w:pPr>
      <w:r>
        <w:rPr/>
        <w:t>kià candrikäà kvacid açéta-ruciù prasüte ||65||448||</w:t>
      </w:r>
    </w:p>
    <w:p>
      <w:pPr>
        <w:pStyle w:val="Normal"/>
        <w:rPr/>
      </w:pPr>
      <w:r>
        <w:rPr/>
      </w:r>
    </w:p>
    <w:p>
      <w:pPr>
        <w:pStyle w:val="Normal"/>
        <w:rPr/>
      </w:pPr>
      <w:r>
        <w:rPr/>
        <w:t>ayam api tasyaiva |</w:t>
      </w:r>
    </w:p>
    <w:p>
      <w:pPr>
        <w:pStyle w:val="Normal"/>
        <w:rPr/>
      </w:pPr>
      <w:r>
        <w:rPr/>
      </w:r>
    </w:p>
    <w:p>
      <w:pPr>
        <w:pStyle w:val="Normal"/>
        <w:rPr/>
      </w:pPr>
      <w:r>
        <w:rPr/>
        <w:t xml:space="preserve">aléka-vyämukta-pracura-kabaré-bandhanam iñäd </w:t>
      </w:r>
    </w:p>
    <w:p>
      <w:pPr>
        <w:pStyle w:val="Normal"/>
        <w:rPr/>
      </w:pPr>
      <w:r>
        <w:rPr/>
        <w:t>udaïcad-dor-vallé-dvaya-dhåta-paréveça-nihitaù |</w:t>
      </w:r>
    </w:p>
    <w:p>
      <w:pPr>
        <w:pStyle w:val="Normal"/>
        <w:rPr/>
      </w:pPr>
      <w:r>
        <w:rPr/>
        <w:t>ayaà jåmbhärambha-sphaöika-çuci-dantäàçu-nicayo</w:t>
      </w:r>
    </w:p>
    <w:p>
      <w:pPr>
        <w:pStyle w:val="Normal"/>
        <w:rPr/>
      </w:pPr>
      <w:r>
        <w:rPr/>
        <w:t>mukhendur gauräìgyä galita-måga-lakñmä vijayate ||66||449||</w:t>
      </w:r>
    </w:p>
    <w:p>
      <w:pPr>
        <w:pStyle w:val="Normal"/>
        <w:rPr/>
      </w:pPr>
      <w:r>
        <w:rPr/>
      </w:r>
    </w:p>
    <w:p>
      <w:pPr>
        <w:pStyle w:val="Normal"/>
        <w:rPr/>
      </w:pPr>
      <w:r>
        <w:rPr/>
        <w:t>rambhoru kñipa locanärdham abhito bäëän våthä manmathaù</w:t>
      </w:r>
    </w:p>
    <w:p>
      <w:pPr>
        <w:pStyle w:val="Normal"/>
        <w:rPr/>
      </w:pPr>
      <w:r>
        <w:rPr/>
        <w:t>sa</w:t>
      </w:r>
      <w:del w:id="1282" w:author="Jan Brzezinski" w:date="2004-01-28T19:40:00Z">
        <w:r>
          <w:rPr/>
          <w:delText>àd</w:delText>
        </w:r>
      </w:del>
      <w:ins w:id="1283" w:author="Jan Brzezinski" w:date="2004-01-28T19:40:00Z">
        <w:r>
          <w:rPr/>
          <w:t>nd</w:t>
        </w:r>
      </w:ins>
      <w:r>
        <w:rPr/>
        <w:t>hattäà dhanur ujjhatu kñaëam ito bhrü-vallim ulläsaya |</w:t>
      </w:r>
    </w:p>
    <w:p>
      <w:pPr>
        <w:pStyle w:val="Normal"/>
        <w:rPr/>
      </w:pPr>
      <w:r>
        <w:rPr/>
        <w:t>kià cäntar nihitänuräga-madhuräm avyakta-varëa-kramäà</w:t>
      </w:r>
    </w:p>
    <w:p>
      <w:pPr>
        <w:pStyle w:val="Normal"/>
        <w:rPr/>
      </w:pPr>
      <w:r>
        <w:rPr/>
        <w:t>mugdhe väcam udérayästu jagato véëäsu bheré-bhramaù ||67||450||</w:t>
      </w:r>
    </w:p>
    <w:p>
      <w:pPr>
        <w:pStyle w:val="Normal"/>
        <w:rPr/>
      </w:pPr>
      <w:r>
        <w:rPr/>
      </w:r>
    </w:p>
    <w:p>
      <w:pPr>
        <w:pStyle w:val="Normal"/>
        <w:rPr/>
      </w:pPr>
      <w:r>
        <w:rPr/>
        <w:t>bheré-bhramarasya | (</w:t>
      </w:r>
      <w:del w:id="1284" w:author="Jan Brzezinski" w:date="2004-01-27T14:46:00Z">
        <w:r>
          <w:rPr/>
          <w:delText xml:space="preserve">Srk </w:delText>
        </w:r>
      </w:del>
      <w:ins w:id="1285" w:author="Jan Brzezinski" w:date="2004-01-28T09:54:00Z">
        <w:r>
          <w:rPr/>
          <w:t>sa.u.ka.</w:t>
        </w:r>
      </w:ins>
      <w:ins w:id="1286" w:author="Jan Brzezinski" w:date="2004-01-27T14:46:00Z">
        <w:r>
          <w:rPr/>
          <w:t xml:space="preserve"> </w:t>
        </w:r>
      </w:ins>
      <w:r>
        <w:rPr/>
        <w:t>716)</w:t>
      </w:r>
    </w:p>
    <w:p>
      <w:pPr>
        <w:pStyle w:val="Normal"/>
        <w:rPr/>
      </w:pPr>
      <w:r>
        <w:rPr/>
      </w:r>
    </w:p>
    <w:p>
      <w:pPr>
        <w:pStyle w:val="Normal"/>
        <w:rPr/>
      </w:pPr>
      <w:r>
        <w:rPr/>
        <w:t>päëau padma-dhiyä madhüka-kusuma-bhräntyä tathä gaëòayor</w:t>
      </w:r>
    </w:p>
    <w:p>
      <w:pPr>
        <w:pStyle w:val="Normal"/>
        <w:rPr/>
      </w:pPr>
      <w:r>
        <w:rPr/>
        <w:t>nélendévara-çaìkayä nayanayor bandhüka-buddhyädhare |</w:t>
      </w:r>
    </w:p>
    <w:p>
      <w:pPr>
        <w:pStyle w:val="Normal"/>
        <w:rPr/>
      </w:pPr>
      <w:r>
        <w:rPr/>
        <w:t xml:space="preserve">léyante kavaréñu bändhava-jana-vyämoha-jäta-spåhä </w:t>
      </w:r>
    </w:p>
    <w:p>
      <w:pPr>
        <w:pStyle w:val="Normal"/>
        <w:rPr/>
      </w:pPr>
      <w:r>
        <w:rPr/>
        <w:t>durvärä madhupäù kiyanti taruëi sthänäni rakñiñyasi ||68||451||</w:t>
      </w:r>
    </w:p>
    <w:p>
      <w:pPr>
        <w:pStyle w:val="Normal"/>
        <w:rPr/>
      </w:pPr>
      <w:r>
        <w:rPr/>
      </w:r>
    </w:p>
    <w:p>
      <w:pPr>
        <w:pStyle w:val="Normal"/>
        <w:rPr/>
      </w:pPr>
      <w:r>
        <w:rPr/>
        <w:t>päëineù | (</w:t>
      </w:r>
      <w:del w:id="1287" w:author="Jan Brzezinski" w:date="2004-01-28T09:54:00Z">
        <w:r>
          <w:rPr/>
          <w:delText>Skm</w:delText>
        </w:r>
      </w:del>
      <w:ins w:id="1288" w:author="Jan Brzezinski" w:date="2004-01-28T09:54:00Z">
        <w:r>
          <w:rPr/>
          <w:t>sa.u.ka.</w:t>
        </w:r>
      </w:ins>
      <w:r>
        <w:rPr/>
        <w:t xml:space="preserve"> 1081, </w:t>
      </w:r>
      <w:del w:id="1289" w:author="Jan Brzezinski" w:date="2004-01-28T09:54:00Z">
        <w:r>
          <w:rPr/>
          <w:delText>Smv</w:delText>
        </w:r>
      </w:del>
      <w:ins w:id="1290" w:author="Jan Brzezinski" w:date="2004-01-28T09:54:00Z">
        <w:r>
          <w:rPr/>
          <w:t>sü.mu.</w:t>
        </w:r>
      </w:ins>
      <w:r>
        <w:rPr/>
        <w:t xml:space="preserve"> 65.10)</w:t>
      </w:r>
    </w:p>
    <w:p>
      <w:pPr>
        <w:pStyle w:val="Normal"/>
        <w:rPr/>
      </w:pPr>
      <w:r>
        <w:rPr/>
      </w:r>
    </w:p>
    <w:p>
      <w:pPr>
        <w:pStyle w:val="Normal"/>
        <w:rPr/>
      </w:pPr>
      <w:r>
        <w:rPr/>
        <w:t>dåñöäù çaivala-maïjaré-paricitäù sindhoç ciraà vécayo</w:t>
      </w:r>
    </w:p>
    <w:p>
      <w:pPr>
        <w:pStyle w:val="Normal"/>
        <w:rPr/>
      </w:pPr>
      <w:r>
        <w:rPr/>
        <w:t>ratnäny apy avalokitäni bahuço yuktäni muktä-phalaiù |</w:t>
      </w:r>
    </w:p>
    <w:p>
      <w:pPr>
        <w:pStyle w:val="Normal"/>
        <w:rPr/>
      </w:pPr>
      <w:r>
        <w:rPr/>
        <w:t>yat tu projjhita-läïchane hima-rucäv unnidram indévaraà</w:t>
      </w:r>
    </w:p>
    <w:p>
      <w:pPr>
        <w:pStyle w:val="Normal"/>
        <w:rPr/>
      </w:pPr>
      <w:r>
        <w:rPr/>
        <w:t>saàsaktaà ca mitho rathäìga-mithunaà tat kutra dåñöaà punaù ||69||452||</w:t>
      </w:r>
    </w:p>
    <w:p>
      <w:pPr>
        <w:pStyle w:val="Normal"/>
        <w:rPr/>
      </w:pPr>
      <w:r>
        <w:rPr/>
      </w:r>
    </w:p>
    <w:p>
      <w:pPr>
        <w:pStyle w:val="Normal"/>
        <w:rPr/>
      </w:pPr>
      <w:r>
        <w:rPr/>
        <w:t>vikramädityasya (</w:t>
      </w:r>
      <w:del w:id="1291" w:author="Jan Brzezinski" w:date="2004-01-28T09:54:00Z">
        <w:r>
          <w:rPr/>
          <w:delText>Skm</w:delText>
        </w:r>
      </w:del>
      <w:ins w:id="1292" w:author="Jan Brzezinski" w:date="2004-01-28T09:54:00Z">
        <w:r>
          <w:rPr/>
          <w:t>sa.u.ka.</w:t>
        </w:r>
      </w:ins>
      <w:r>
        <w:rPr/>
        <w:t xml:space="preserve"> 493, rathäìgasya)</w:t>
      </w:r>
    </w:p>
    <w:p>
      <w:pPr>
        <w:pStyle w:val="Normal"/>
        <w:rPr/>
      </w:pPr>
      <w:r>
        <w:rPr/>
      </w:r>
    </w:p>
    <w:p>
      <w:pPr>
        <w:pStyle w:val="Normal"/>
        <w:rPr/>
      </w:pPr>
      <w:r>
        <w:rPr/>
        <w:t xml:space="preserve">anyonyopamitaà yugaà nirupamaà te’yugmam aìgeñu yat </w:t>
      </w:r>
    </w:p>
    <w:p>
      <w:pPr>
        <w:pStyle w:val="Normal"/>
        <w:rPr/>
      </w:pPr>
      <w:r>
        <w:rPr/>
        <w:t>so'yaà sikthakam äsya-känti-madhunas tanvaìgi candras tava |</w:t>
      </w:r>
    </w:p>
    <w:p>
      <w:pPr>
        <w:pStyle w:val="Normal"/>
        <w:rPr/>
      </w:pPr>
      <w:r>
        <w:rPr/>
        <w:t>tvad-väcäà svara-mätrikäà mada-kalaù puàskokilo ghoñayaty</w:t>
      </w:r>
    </w:p>
    <w:p>
      <w:pPr>
        <w:pStyle w:val="Normal"/>
        <w:rPr/>
      </w:pPr>
      <w:r>
        <w:rPr/>
        <w:t>abhyäsasya kim asty agocaram iti pratyäçayä mohitaù ||70||453||</w:t>
      </w:r>
    </w:p>
    <w:p>
      <w:pPr>
        <w:pStyle w:val="Normal"/>
        <w:rPr>
          <w:del w:id="1294" w:author="Jan Brzezinski" w:date="2004-01-28T19:28:00Z"/>
        </w:rPr>
      </w:pPr>
      <w:del w:id="1293" w:author="Jan Brzezinski" w:date="2004-01-28T19:28:00Z">
        <w:r>
          <w:rPr/>
        </w:r>
      </w:del>
    </w:p>
    <w:p>
      <w:pPr>
        <w:pStyle w:val="Normal"/>
        <w:rPr>
          <w:color w:val="0000FF"/>
          <w:ins w:id="1296" w:author="Jan Brzezinski" w:date="2004-01-28T19:28:00Z"/>
        </w:rPr>
      </w:pPr>
      <w:ins w:id="1295" w:author="Jan Brzezinski" w:date="2004-01-28T19:28:00Z">
        <w:r>
          <w:rPr>
            <w:color w:val="0000FF"/>
          </w:rPr>
        </w:r>
      </w:ins>
    </w:p>
    <w:p>
      <w:pPr>
        <w:pStyle w:val="Normal"/>
        <w:rPr/>
      </w:pPr>
      <w:r>
        <w:rPr/>
        <w:t>lävaëya-draviëa-vyayo na gaëitaù kleço mahän svékåtaù</w:t>
      </w:r>
    </w:p>
    <w:p>
      <w:pPr>
        <w:pStyle w:val="Normal"/>
        <w:rPr/>
      </w:pPr>
      <w:r>
        <w:rPr/>
        <w:t>svacchandaà vasato janasya hådaye cintä-jvaro nirmitaù |</w:t>
      </w:r>
    </w:p>
    <w:p>
      <w:pPr>
        <w:pStyle w:val="Normal"/>
        <w:rPr/>
      </w:pPr>
      <w:r>
        <w:rPr/>
        <w:t>eñäpi sva-guëänurüpa-ramaëäbhäväd varäké hatä</w:t>
      </w:r>
    </w:p>
    <w:p>
      <w:pPr>
        <w:pStyle w:val="Normal"/>
        <w:rPr/>
      </w:pPr>
      <w:r>
        <w:rPr/>
        <w:t>ko’rthaç cetasi vedhasä vinihitas tanvyäs tanuà tanvatä ||71||454||</w:t>
      </w:r>
    </w:p>
    <w:p>
      <w:pPr>
        <w:pStyle w:val="Normal"/>
        <w:rPr/>
      </w:pPr>
      <w:r>
        <w:rPr/>
      </w:r>
    </w:p>
    <w:p>
      <w:pPr>
        <w:pStyle w:val="Normal"/>
        <w:rPr/>
      </w:pPr>
      <w:r>
        <w:rPr/>
        <w:t>dharma-kérteù (</w:t>
      </w:r>
      <w:del w:id="1297" w:author="Jan Brzezinski" w:date="2004-01-28T10:07:00Z">
        <w:r>
          <w:rPr/>
          <w:delText>Kuval</w:delText>
        </w:r>
      </w:del>
      <w:ins w:id="1298" w:author="Jan Brzezinski" w:date="2004-01-28T10:07:00Z">
        <w:r>
          <w:rPr/>
          <w:t>kuval</w:t>
        </w:r>
      </w:ins>
      <w:del w:id="1299" w:author="Jan Brzezinski" w:date="2004-01-28T10:07:00Z">
        <w:r>
          <w:rPr/>
          <w:delText xml:space="preserve">. </w:delText>
        </w:r>
      </w:del>
      <w:ins w:id="1300" w:author="Jan Brzezinski" w:date="2004-01-28T10:07:00Z">
        <w:r>
          <w:rPr/>
          <w:t xml:space="preserve">ayävalé </w:t>
        </w:r>
      </w:ins>
      <w:r>
        <w:rPr/>
        <w:t xml:space="preserve">100, </w:t>
      </w:r>
      <w:ins w:id="1301" w:author="Jan Brzezinski" w:date="2004-01-28T19:47:00Z">
        <w:r>
          <w:rPr/>
          <w:t xml:space="preserve">aucitya-vicära-carcä 11, </w:t>
        </w:r>
      </w:ins>
      <w:del w:id="1302" w:author="Jan Brzezinski" w:date="2004-01-28T09:54:00Z">
        <w:r>
          <w:rPr/>
          <w:delText>Skm</w:delText>
        </w:r>
      </w:del>
      <w:ins w:id="1303" w:author="Jan Brzezinski" w:date="2004-01-28T09:54:00Z">
        <w:r>
          <w:rPr/>
          <w:t>sa.u.ka.</w:t>
        </w:r>
      </w:ins>
      <w:r>
        <w:rPr/>
        <w:t xml:space="preserve"> 814)</w:t>
      </w:r>
    </w:p>
    <w:p>
      <w:pPr>
        <w:pStyle w:val="Normal"/>
        <w:rPr/>
      </w:pPr>
      <w:r>
        <w:rPr/>
      </w:r>
    </w:p>
    <w:p>
      <w:pPr>
        <w:pStyle w:val="Normal"/>
        <w:rPr/>
      </w:pPr>
      <w:r>
        <w:rPr/>
        <w:t>kià kaumudéù çaçikaläù sakalä vicürëya</w:t>
      </w:r>
    </w:p>
    <w:p>
      <w:pPr>
        <w:pStyle w:val="Normal"/>
        <w:rPr/>
      </w:pPr>
      <w:r>
        <w:rPr/>
        <w:t>saàyojya cämåta-rasena punaù prayatnät |</w:t>
      </w:r>
    </w:p>
    <w:p>
      <w:pPr>
        <w:pStyle w:val="Normal"/>
        <w:rPr/>
      </w:pPr>
      <w:r>
        <w:rPr/>
        <w:t>kämasya ghora-hara-hüìkåti-dagdha-mürteù</w:t>
      </w:r>
    </w:p>
    <w:p>
      <w:pPr>
        <w:pStyle w:val="Normal"/>
        <w:rPr/>
      </w:pPr>
      <w:r>
        <w:rPr/>
        <w:t>saàjévanauñadhir iyaà vihitä vidhäträ ||72||455||</w:t>
      </w:r>
    </w:p>
    <w:p>
      <w:pPr>
        <w:pStyle w:val="Normal"/>
        <w:rPr/>
      </w:pPr>
      <w:r>
        <w:rPr/>
      </w:r>
    </w:p>
    <w:p>
      <w:pPr>
        <w:pStyle w:val="Normal"/>
        <w:rPr/>
      </w:pPr>
      <w:r>
        <w:rPr/>
        <w:t>bhaööodbhaöasya |</w:t>
      </w:r>
    </w:p>
    <w:p>
      <w:pPr>
        <w:pStyle w:val="Normal"/>
        <w:rPr/>
      </w:pPr>
      <w:r>
        <w:rPr/>
      </w:r>
    </w:p>
    <w:p>
      <w:pPr>
        <w:pStyle w:val="Normal"/>
        <w:rPr/>
      </w:pPr>
      <w:r>
        <w:rPr/>
        <w:t>asyäù sarga-vidhau prajäpatir abhüc candro nu känti-pradaù</w:t>
      </w:r>
    </w:p>
    <w:p>
      <w:pPr>
        <w:pStyle w:val="Normal"/>
        <w:rPr/>
      </w:pPr>
      <w:r>
        <w:rPr/>
        <w:t>çåìgäraika-rasaù svayaà tu madano mäsaù sa puñpäkaraù |</w:t>
      </w:r>
    </w:p>
    <w:p>
      <w:pPr>
        <w:pStyle w:val="Normal"/>
        <w:rPr/>
      </w:pPr>
      <w:r>
        <w:rPr/>
        <w:t>vedäbhyäsa-jaòaù kathaà nu viñaya-vyävåtta-kautühalo</w:t>
      </w:r>
    </w:p>
    <w:p>
      <w:pPr>
        <w:pStyle w:val="Normal"/>
        <w:rPr/>
      </w:pPr>
      <w:r>
        <w:rPr/>
        <w:t>nirmätuà prabhaven manoharam idaà rüpaà puräëo muniù ||73||456||</w:t>
      </w:r>
    </w:p>
    <w:p>
      <w:pPr>
        <w:pStyle w:val="Normal"/>
        <w:rPr/>
      </w:pPr>
      <w:r>
        <w:rPr/>
      </w:r>
    </w:p>
    <w:p>
      <w:pPr>
        <w:pStyle w:val="Normal"/>
        <w:rPr/>
      </w:pPr>
      <w:r>
        <w:rPr/>
        <w:t>kälidäsasya (vikramorvaçéya 1.8)</w:t>
      </w:r>
    </w:p>
    <w:p>
      <w:pPr>
        <w:pStyle w:val="Normal"/>
        <w:rPr/>
      </w:pPr>
      <w:r>
        <w:rPr/>
      </w:r>
    </w:p>
    <w:p>
      <w:pPr>
        <w:pStyle w:val="Normal"/>
        <w:rPr/>
      </w:pPr>
      <w:r>
        <w:rPr/>
        <w:t>tad-vaktraà yadi mudritä çaçikathä hä hema sä ced dyutis</w:t>
      </w:r>
    </w:p>
    <w:p>
      <w:pPr>
        <w:pStyle w:val="Normal"/>
        <w:rPr/>
      </w:pPr>
      <w:r>
        <w:rPr/>
        <w:t>tac cakñur yadi häritaà kuvalayais tac cet smitaà kä sudhä |</w:t>
      </w:r>
    </w:p>
    <w:p>
      <w:pPr>
        <w:pStyle w:val="Normal"/>
        <w:rPr/>
      </w:pPr>
      <w:r>
        <w:rPr/>
        <w:t>dhik kandarpa-dhanur-bhruvau ca yadi te kià vä bahu brümahe</w:t>
      </w:r>
    </w:p>
    <w:p>
      <w:pPr>
        <w:pStyle w:val="Normal"/>
        <w:rPr/>
      </w:pPr>
      <w:r>
        <w:rPr/>
        <w:t>yat satyaà punarukta-vastu-vimukhaù sarga-kramo vedhasaù ||457||</w:t>
      </w:r>
    </w:p>
    <w:p>
      <w:pPr>
        <w:pStyle w:val="Normal"/>
        <w:rPr/>
      </w:pPr>
      <w:r>
        <w:rPr/>
      </w:r>
    </w:p>
    <w:p>
      <w:pPr>
        <w:pStyle w:val="Normal"/>
        <w:rPr/>
      </w:pPr>
      <w:r>
        <w:rPr/>
        <w:t>räjaçekharasya | (</w:t>
      </w:r>
      <w:del w:id="1304" w:author="Jan Brzezinski" w:date="2004-01-28T13:02:00Z">
        <w:r>
          <w:rPr/>
          <w:delText>Br</w:delText>
        </w:r>
      </w:del>
      <w:ins w:id="1305" w:author="Jan Brzezinski" w:date="2004-01-28T13:02:00Z">
        <w:r>
          <w:rPr/>
          <w:t>bä.rä.</w:t>
        </w:r>
      </w:ins>
      <w:r>
        <w:rPr/>
        <w:t xml:space="preserve"> 2.17, </w:t>
      </w:r>
      <w:del w:id="1306" w:author="Jan Brzezinski" w:date="2004-01-28T20:04:00Z">
        <w:r>
          <w:rPr/>
          <w:delText>Sk</w:delText>
        </w:r>
      </w:del>
      <w:ins w:id="1307" w:author="Jan Brzezinski" w:date="2004-01-28T20:04:00Z">
        <w:r>
          <w:rPr/>
          <w:t>sa.ka.ä.</w:t>
        </w:r>
      </w:ins>
      <w:r>
        <w:rPr/>
        <w:t xml:space="preserve"> 4.72, </w:t>
      </w:r>
      <w:del w:id="1308" w:author="Jan Brzezinski" w:date="2004-01-28T09:57:00Z">
        <w:r>
          <w:rPr/>
          <w:delText>Vsb</w:delText>
        </w:r>
      </w:del>
      <w:ins w:id="1309" w:author="Jan Brzezinski" w:date="2004-01-28T09:57:00Z">
        <w:r>
          <w:rPr/>
          <w:t>vi.çä.bha.</w:t>
        </w:r>
      </w:ins>
      <w:r>
        <w:rPr/>
        <w:t xml:space="preserve"> 1.14, </w:t>
      </w:r>
      <w:del w:id="1310" w:author="Jan Brzezinski" w:date="2004-01-28T10:07:00Z">
        <w:r>
          <w:rPr/>
          <w:delText>Sd</w:delText>
        </w:r>
      </w:del>
      <w:ins w:id="1311" w:author="Jan Brzezinski" w:date="2004-01-28T10:07:00Z">
        <w:r>
          <w:rPr/>
          <w:t>sä.da.</w:t>
        </w:r>
      </w:ins>
      <w:r>
        <w:rPr/>
        <w:t xml:space="preserve"> under 10.113, </w:t>
      </w:r>
      <w:del w:id="1312" w:author="Jan Brzezinski" w:date="2004-01-28T09:54:00Z">
        <w:r>
          <w:rPr/>
          <w:delText>Skm</w:delText>
        </w:r>
      </w:del>
      <w:ins w:id="1313" w:author="Jan Brzezinski" w:date="2004-01-28T09:54:00Z">
        <w:r>
          <w:rPr/>
          <w:t>sa.u.ka.</w:t>
        </w:r>
      </w:ins>
      <w:r>
        <w:rPr/>
        <w:t xml:space="preserve"> 966, </w:t>
      </w:r>
      <w:del w:id="1314" w:author="Jan Brzezinski" w:date="2004-01-28T10:02:00Z">
        <w:r>
          <w:rPr/>
          <w:delText>Spd</w:delText>
        </w:r>
      </w:del>
      <w:ins w:id="1315" w:author="Jan Brzezinski" w:date="2004-01-28T10:02:00Z">
        <w:r>
          <w:rPr/>
          <w:t>çä.pa.</w:t>
        </w:r>
      </w:ins>
      <w:r>
        <w:rPr/>
        <w:t xml:space="preserve"> 3373)</w:t>
      </w:r>
    </w:p>
    <w:p>
      <w:pPr>
        <w:pStyle w:val="Normal"/>
        <w:rPr/>
      </w:pPr>
      <w:r>
        <w:rPr/>
      </w:r>
    </w:p>
    <w:p>
      <w:pPr>
        <w:pStyle w:val="Normal"/>
        <w:rPr/>
      </w:pPr>
      <w:r>
        <w:rPr/>
        <w:t xml:space="preserve">tasyä mukhasyäyata-locanäyäù </w:t>
      </w:r>
    </w:p>
    <w:p>
      <w:pPr>
        <w:pStyle w:val="Normal"/>
        <w:rPr/>
      </w:pPr>
      <w:r>
        <w:rPr/>
        <w:t>kartuà na çaktaù sadåçaà priyäyäù |</w:t>
      </w:r>
    </w:p>
    <w:p>
      <w:pPr>
        <w:pStyle w:val="Normal"/>
        <w:rPr/>
      </w:pPr>
      <w:r>
        <w:rPr/>
        <w:t xml:space="preserve">itéva çéta-dyutir ätma-bimbaà </w:t>
      </w:r>
    </w:p>
    <w:p>
      <w:pPr>
        <w:pStyle w:val="Normal"/>
        <w:rPr/>
      </w:pPr>
      <w:r>
        <w:rPr/>
        <w:t>nirmäya nirmäya punar bhinatti ||75||458||</w:t>
      </w:r>
    </w:p>
    <w:p>
      <w:pPr>
        <w:pStyle w:val="Normal"/>
        <w:rPr/>
      </w:pPr>
      <w:r>
        <w:rPr/>
      </w:r>
    </w:p>
    <w:p>
      <w:pPr>
        <w:pStyle w:val="Normal"/>
        <w:rPr/>
      </w:pPr>
      <w:r>
        <w:rPr/>
        <w:t>tulitas tvan-mukhenäyaà yad unnamati candramäù |</w:t>
      </w:r>
    </w:p>
    <w:p>
      <w:pPr>
        <w:pStyle w:val="Normal"/>
        <w:rPr/>
      </w:pPr>
      <w:r>
        <w:rPr/>
        <w:t>avanamra-mukhi vyaktam etenaiväsya läghavam ||76||459||</w:t>
      </w:r>
    </w:p>
    <w:p>
      <w:pPr>
        <w:pStyle w:val="Normal"/>
        <w:rPr/>
      </w:pPr>
      <w:r>
        <w:rPr/>
      </w:r>
    </w:p>
    <w:p>
      <w:pPr>
        <w:pStyle w:val="Normal"/>
        <w:rPr/>
      </w:pPr>
      <w:r>
        <w:rPr/>
        <w:t>taspasyatéva candro’yaà</w:t>
      </w:r>
    </w:p>
    <w:p>
      <w:pPr>
        <w:pStyle w:val="Normal"/>
        <w:rPr/>
      </w:pPr>
      <w:r>
        <w:rPr/>
        <w:t>tvan-mukhendu-jigéñayä |</w:t>
      </w:r>
    </w:p>
    <w:p>
      <w:pPr>
        <w:pStyle w:val="Normal"/>
        <w:rPr/>
      </w:pPr>
      <w:r>
        <w:rPr/>
        <w:t>kåçaù çambhu-jaöäjüöa-</w:t>
      </w:r>
    </w:p>
    <w:p>
      <w:pPr>
        <w:pStyle w:val="Normal"/>
        <w:rPr/>
      </w:pPr>
      <w:r>
        <w:rPr/>
        <w:t>taöiné-taöam äçritaù ||77||460||</w:t>
      </w:r>
    </w:p>
    <w:p>
      <w:pPr>
        <w:pStyle w:val="Normal"/>
        <w:rPr/>
      </w:pPr>
      <w:r>
        <w:rPr/>
      </w:r>
    </w:p>
    <w:p>
      <w:pPr>
        <w:pStyle w:val="Normal"/>
        <w:rPr/>
      </w:pPr>
      <w:r>
        <w:rPr/>
        <w:t>kasyacit | (</w:t>
      </w:r>
      <w:del w:id="1316" w:author="Jan Brzezinski" w:date="2004-01-28T09:54:00Z">
        <w:r>
          <w:rPr/>
          <w:delText>Skm</w:delText>
        </w:r>
      </w:del>
      <w:ins w:id="1317" w:author="Jan Brzezinski" w:date="2004-01-28T09:54:00Z">
        <w:r>
          <w:rPr/>
          <w:t>sa.u.ka.</w:t>
        </w:r>
      </w:ins>
      <w:r>
        <w:rPr/>
        <w:t xml:space="preserve"> 838)</w:t>
      </w:r>
    </w:p>
    <w:p>
      <w:pPr>
        <w:pStyle w:val="Normal"/>
        <w:rPr/>
      </w:pPr>
      <w:r>
        <w:rPr/>
      </w:r>
    </w:p>
    <w:p>
      <w:pPr>
        <w:pStyle w:val="Normal"/>
        <w:rPr/>
      </w:pPr>
      <w:r>
        <w:rPr/>
        <w:t>tava tanvi stanav etau kurväte vigrahaà gurum |</w:t>
      </w:r>
    </w:p>
    <w:p>
      <w:pPr>
        <w:pStyle w:val="Normal"/>
        <w:rPr/>
      </w:pPr>
      <w:r>
        <w:rPr/>
        <w:t>anyonya-maëòaläkräntau nañöa-sandhé nåpäv iva ||78||461||</w:t>
      </w:r>
    </w:p>
    <w:p>
      <w:pPr>
        <w:pStyle w:val="Normal"/>
        <w:rPr/>
      </w:pPr>
      <w:r>
        <w:rPr/>
      </w:r>
    </w:p>
    <w:p>
      <w:pPr>
        <w:pStyle w:val="Normal"/>
        <w:rPr/>
      </w:pPr>
      <w:r>
        <w:rPr/>
        <w:t>präyaù stana-taöé-bhümiù prakäma-phala-däyiné |</w:t>
      </w:r>
    </w:p>
    <w:p>
      <w:pPr>
        <w:pStyle w:val="Normal"/>
        <w:rPr/>
      </w:pPr>
      <w:r>
        <w:rPr/>
        <w:t>yasyäm agre karaà dattvä yojyate nakha-läìgalam ||79||462||</w:t>
      </w:r>
    </w:p>
    <w:p>
      <w:pPr>
        <w:pStyle w:val="Normal"/>
        <w:rPr>
          <w:del w:id="1319" w:author="Jan Brzezinski" w:date="2004-01-28T19:28:00Z"/>
        </w:rPr>
      </w:pPr>
      <w:del w:id="1318" w:author="Jan Brzezinski" w:date="2004-01-28T19:28:00Z">
        <w:r>
          <w:rPr/>
        </w:r>
      </w:del>
    </w:p>
    <w:p>
      <w:pPr>
        <w:pStyle w:val="Normal"/>
        <w:rPr>
          <w:color w:val="0000FF"/>
          <w:ins w:id="1321" w:author="Jan Brzezinski" w:date="2004-01-28T19:28:00Z"/>
        </w:rPr>
      </w:pPr>
      <w:ins w:id="1320" w:author="Jan Brzezinski" w:date="2004-01-28T19:28:00Z">
        <w:r>
          <w:rPr>
            <w:color w:val="0000FF"/>
          </w:rPr>
        </w:r>
      </w:ins>
    </w:p>
    <w:p>
      <w:pPr>
        <w:pStyle w:val="Normal"/>
        <w:rPr/>
      </w:pPr>
      <w:r>
        <w:rPr/>
        <w:t>améñäà maëòaläbhogaù stanänäm eva çobhate |</w:t>
      </w:r>
    </w:p>
    <w:p>
      <w:pPr>
        <w:pStyle w:val="Normal"/>
        <w:rPr/>
      </w:pPr>
      <w:r>
        <w:rPr/>
        <w:t>yeñäm upetya sotkampä räjäno'pi kara-pradäù ||80||463||</w:t>
      </w:r>
    </w:p>
    <w:p>
      <w:pPr>
        <w:pStyle w:val="Normal"/>
        <w:rPr/>
      </w:pPr>
      <w:r>
        <w:rPr/>
      </w:r>
    </w:p>
    <w:p>
      <w:pPr>
        <w:pStyle w:val="Normal"/>
        <w:rPr/>
      </w:pPr>
      <w:r>
        <w:rPr/>
        <w:t>lakñméà vakñasi kaustubha-stavakini premëä karoty acyuto</w:t>
      </w:r>
    </w:p>
    <w:p>
      <w:pPr>
        <w:pStyle w:val="Normal"/>
        <w:rPr/>
      </w:pPr>
      <w:r>
        <w:rPr/>
        <w:t>dehärdhe vahati tripiòapa-gurur gauréà svayaà çaìkaraù |</w:t>
      </w:r>
    </w:p>
    <w:p>
      <w:pPr>
        <w:pStyle w:val="Normal"/>
        <w:rPr/>
      </w:pPr>
      <w:r>
        <w:rPr/>
        <w:t>çaìke paìkaja-sambhavas tu bhagavän adyäpi bälyävadhiù</w:t>
      </w:r>
    </w:p>
    <w:p>
      <w:pPr>
        <w:pStyle w:val="Normal"/>
        <w:rPr>
          <w:del w:id="1322" w:author="Jan Brzezinski" w:date="2004-01-28T19:28:00Z"/>
        </w:rPr>
      </w:pPr>
      <w:r>
        <w:rPr/>
        <w:t>sarväìga-praëayäà priyäà kalayituà dérghaà tapas tapyate ||81||464||</w:t>
      </w:r>
    </w:p>
    <w:p>
      <w:pPr>
        <w:pStyle w:val="Normal"/>
        <w:widowControl/>
        <w:bidi w:val="0"/>
        <w:rPr>
          <w:color w:val="0000FF"/>
          <w:ins w:id="1324" w:author="Jan Brzezinski" w:date="2004-01-28T19:28:00Z"/>
        </w:rPr>
      </w:pPr>
      <w:ins w:id="1323" w:author="Jan Brzezinski" w:date="2004-01-28T19:28:00Z">
        <w:r>
          <w:rPr>
            <w:color w:val="0000FF"/>
          </w:rPr>
        </w:r>
      </w:ins>
    </w:p>
    <w:p>
      <w:pPr>
        <w:pStyle w:val="Normal"/>
        <w:rPr>
          <w:color w:val="0000FF"/>
          <w:ins w:id="1326" w:author="Jan Brzezinski" w:date="2004-01-28T19:28:00Z"/>
        </w:rPr>
      </w:pPr>
      <w:ins w:id="1325" w:author="Jan Brzezinski" w:date="2004-01-28T19:28:00Z">
        <w:r>
          <w:rPr>
            <w:color w:val="0000FF"/>
          </w:rPr>
        </w:r>
      </w:ins>
    </w:p>
    <w:p>
      <w:pPr>
        <w:pStyle w:val="Normal"/>
        <w:jc w:val="center"/>
        <w:rPr/>
      </w:pPr>
      <w:r>
        <w:rPr/>
        <w:t>|| iti yuvati-varëana-vrajyä ||</w:t>
      </w:r>
    </w:p>
    <w:p>
      <w:pPr>
        <w:pStyle w:val="Normal"/>
        <w:jc w:val="center"/>
        <w:rPr/>
      </w:pPr>
      <w:r>
        <w:rPr/>
      </w:r>
    </w:p>
    <w:p>
      <w:pPr>
        <w:pStyle w:val="Normal"/>
        <w:jc w:val="center"/>
        <w:rPr/>
      </w:pPr>
      <w:r>
        <w:rPr/>
        <w:t>||16||</w:t>
      </w:r>
    </w:p>
    <w:p>
      <w:pPr>
        <w:pStyle w:val="Normal"/>
        <w:rPr/>
      </w:pPr>
      <w:r>
        <w:rPr/>
      </w:r>
    </w:p>
    <w:p>
      <w:pPr>
        <w:pStyle w:val="Normal"/>
        <w:jc w:val="center"/>
        <w:rPr/>
      </w:pPr>
      <w:r>
        <w:rPr>
          <w:rFonts w:eastAsia="Balaram"/>
        </w:rPr>
        <w:t xml:space="preserve"> </w:t>
      </w:r>
      <w:del w:id="1327" w:author="Jan Brzezinski" w:date="2004-01-28T09:46:00Z">
        <w:r>
          <w:rPr/>
          <w:delText>--</w:delText>
        </w:r>
      </w:del>
      <w:ins w:id="1328" w:author="Jan Brzezinski" w:date="2004-01-28T09:46:00Z">
        <w:r>
          <w:rPr/>
          <w:t>—</w:t>
        </w:r>
      </w:ins>
      <w:r>
        <w:rPr/>
        <w:t>o)0(o</w:t>
      </w:r>
      <w:del w:id="1329" w:author="Jan Brzezinski" w:date="2004-01-28T09:46:00Z">
        <w:r>
          <w:rPr/>
          <w:delText>--</w:delText>
        </w:r>
      </w:del>
      <w:ins w:id="1330" w:author="Jan Brzezinski" w:date="2004-01-28T09:46:00Z">
        <w:r>
          <w:rPr/>
          <w:t>—</w:t>
        </w:r>
      </w:ins>
    </w:p>
    <w:p>
      <w:pPr>
        <w:pStyle w:val="Heading3"/>
        <w:rPr/>
      </w:pPr>
      <w:r>
        <w:rPr/>
        <w:t xml:space="preserve">17. tato'nuräga-vrajyä </w:t>
      </w:r>
    </w:p>
    <w:p>
      <w:pPr>
        <w:pStyle w:val="Normal"/>
        <w:rPr>
          <w:del w:id="1332" w:author="Jan Brzezinski" w:date="2004-01-28T19:28:00Z"/>
        </w:rPr>
      </w:pPr>
      <w:del w:id="1331" w:author="Jan Brzezinski" w:date="2004-01-28T19:28:00Z">
        <w:r>
          <w:rPr/>
        </w:r>
      </w:del>
    </w:p>
    <w:p>
      <w:pPr>
        <w:pStyle w:val="Normal"/>
        <w:rPr>
          <w:color w:val="0000FF"/>
          <w:ins w:id="1334" w:author="Jan Brzezinski" w:date="2004-01-28T19:28:00Z"/>
        </w:rPr>
      </w:pPr>
      <w:ins w:id="1333" w:author="Jan Brzezinski" w:date="2004-01-28T19:28:00Z">
        <w:r>
          <w:rPr>
            <w:color w:val="0000FF"/>
          </w:rPr>
        </w:r>
      </w:ins>
    </w:p>
    <w:p>
      <w:pPr>
        <w:pStyle w:val="Normal"/>
        <w:rPr/>
      </w:pPr>
      <w:r>
        <w:rPr>
          <w:rPrChange w:id="0" w:author="Jan Brzezinski" w:date="2004-01-27T13:38:00Z"/>
        </w:rPr>
        <w:t xml:space="preserve">dattvä väma-karaà nitamba-phalake lélävalan-madhyayä </w:t>
      </w:r>
    </w:p>
    <w:p>
      <w:pPr>
        <w:pStyle w:val="Normal"/>
        <w:rPr/>
      </w:pPr>
      <w:r>
        <w:rPr>
          <w:rPrChange w:id="0" w:author="Jan Brzezinski" w:date="2004-01-27T13:38:00Z"/>
        </w:rPr>
        <w:t>vyävåtta</w:t>
      </w:r>
      <w:ins w:id="1337" w:author="Jan Brzezinski" w:date="2004-01-27T13:37:00Z">
        <w:r>
          <w:rPr/>
          <w:t>-</w:t>
        </w:r>
      </w:ins>
      <w:r>
        <w:rPr>
          <w:rPrChange w:id="0" w:author="Jan Brzezinski" w:date="2004-01-27T13:38:00Z"/>
        </w:rPr>
        <w:t>stanam aìga</w:t>
      </w:r>
      <w:ins w:id="1339" w:author="Jan Brzezinski" w:date="2004-01-27T13:37:00Z">
        <w:r>
          <w:rPr/>
          <w:t>-</w:t>
        </w:r>
      </w:ins>
      <w:r>
        <w:rPr>
          <w:rPrChange w:id="0" w:author="Jan Brzezinski" w:date="2004-01-27T13:38:00Z"/>
        </w:rPr>
        <w:t>cumbi</w:t>
      </w:r>
      <w:ins w:id="1341" w:author="Jan Brzezinski" w:date="2004-01-27T13:37:00Z">
        <w:r>
          <w:rPr/>
          <w:t>-</w:t>
        </w:r>
      </w:ins>
      <w:r>
        <w:rPr>
          <w:rPrChange w:id="0" w:author="Jan Brzezinski" w:date="2004-01-27T13:38:00Z"/>
        </w:rPr>
        <w:t>cibukaà sthitvä tayä mäà prati |</w:t>
      </w:r>
    </w:p>
    <w:p>
      <w:pPr>
        <w:pStyle w:val="Normal"/>
        <w:rPr/>
      </w:pPr>
      <w:r>
        <w:rPr>
          <w:rPrChange w:id="0" w:author="Jan Brzezinski" w:date="2004-01-27T13:38:00Z"/>
        </w:rPr>
        <w:t>antar</w:t>
      </w:r>
      <w:ins w:id="1344" w:author="Jan Brzezinski" w:date="2004-01-27T13:37:00Z">
        <w:r>
          <w:rPr/>
          <w:t>-</w:t>
        </w:r>
      </w:ins>
      <w:r>
        <w:rPr>
          <w:rPrChange w:id="0" w:author="Jan Brzezinski" w:date="2004-01-27T13:38:00Z"/>
        </w:rPr>
        <w:t>visphurad</w:t>
      </w:r>
      <w:ins w:id="1346" w:author="Jan Brzezinski" w:date="2004-01-27T13:37:00Z">
        <w:r>
          <w:rPr/>
          <w:t>-</w:t>
        </w:r>
      </w:ins>
      <w:r>
        <w:rPr>
          <w:rPrChange w:id="0" w:author="Jan Brzezinski" w:date="2004-01-27T13:38:00Z"/>
        </w:rPr>
        <w:t>indranéla</w:t>
      </w:r>
      <w:ins w:id="1348" w:author="Jan Brzezinski" w:date="2004-01-27T13:37:00Z">
        <w:r>
          <w:rPr/>
          <w:t>-</w:t>
        </w:r>
      </w:ins>
      <w:r>
        <w:rPr>
          <w:rPrChange w:id="0" w:author="Jan Brzezinski" w:date="2004-01-27T13:38:00Z"/>
        </w:rPr>
        <w:t>maëiman</w:t>
      </w:r>
      <w:ins w:id="1350" w:author="Jan Brzezinski" w:date="2004-01-27T13:37:00Z">
        <w:r>
          <w:rPr/>
          <w:t>-</w:t>
        </w:r>
      </w:ins>
      <w:r>
        <w:rPr>
          <w:rPrChange w:id="0" w:author="Jan Brzezinski" w:date="2004-01-27T13:38:00Z"/>
        </w:rPr>
        <w:t>muktävalém</w:t>
      </w:r>
      <w:ins w:id="1352" w:author="Jan Brzezinski" w:date="2004-01-27T13:37:00Z">
        <w:r>
          <w:rPr/>
          <w:t>-</w:t>
        </w:r>
      </w:ins>
      <w:r>
        <w:rPr>
          <w:rPrChange w:id="0" w:author="Jan Brzezinski" w:date="2004-01-27T13:38:00Z"/>
        </w:rPr>
        <w:t>äàsaläù</w:t>
      </w:r>
    </w:p>
    <w:p>
      <w:pPr>
        <w:pStyle w:val="Normal"/>
        <w:rPr/>
      </w:pPr>
      <w:r>
        <w:rPr>
          <w:rPrChange w:id="0" w:author="Jan Brzezinski" w:date="2004-01-27T13:38:00Z"/>
        </w:rPr>
        <w:t>sa</w:t>
      </w:r>
      <w:ins w:id="1355" w:author="Jan Brzezinski" w:date="2004-01-27T13:37:00Z">
        <w:r>
          <w:rPr/>
          <w:t>-</w:t>
        </w:r>
      </w:ins>
      <w:r>
        <w:rPr>
          <w:rPrChange w:id="0" w:author="Jan Brzezinski" w:date="2004-01-27T13:38:00Z"/>
        </w:rPr>
        <w:t>prema prahitäù smara</w:t>
      </w:r>
      <w:ins w:id="1357" w:author="Jan Brzezinski" w:date="2004-01-27T13:37:00Z">
        <w:r>
          <w:rPr/>
          <w:t>-</w:t>
        </w:r>
      </w:ins>
      <w:r>
        <w:rPr>
          <w:rPrChange w:id="0" w:author="Jan Brzezinski" w:date="2004-01-27T13:38:00Z"/>
        </w:rPr>
        <w:t>jvara</w:t>
      </w:r>
      <w:ins w:id="1359" w:author="Jan Brzezinski" w:date="2004-01-27T13:37:00Z">
        <w:r>
          <w:rPr/>
          <w:t>-</w:t>
        </w:r>
      </w:ins>
      <w:r>
        <w:rPr>
          <w:rPrChange w:id="0" w:author="Jan Brzezinski" w:date="2004-01-27T13:38:00Z"/>
        </w:rPr>
        <w:t>muco dviträù kaöäkña</w:t>
      </w:r>
      <w:ins w:id="1361" w:author="Jan Brzezinski" w:date="2004-01-27T13:37:00Z">
        <w:r>
          <w:rPr/>
          <w:t>-</w:t>
        </w:r>
      </w:ins>
      <w:r>
        <w:rPr>
          <w:rPrChange w:id="0" w:author="Jan Brzezinski" w:date="2004-01-27T13:38:00Z"/>
        </w:rPr>
        <w:t>cchaöäù ||1||465</w:t>
      </w:r>
      <w:ins w:id="1363" w:author="Jan Brzezinski" w:date="2004-01-27T13:37:00Z">
        <w:r>
          <w:rPr/>
          <w:t>||</w:t>
          <w:rPrChange w:id="0" w:author="Jan Brzezinski" w:date="2004-01-27T13:38:00Z"/>
        </w:r>
      </w:ins>
    </w:p>
    <w:p>
      <w:pPr>
        <w:pStyle w:val="Normal"/>
        <w:rPr/>
      </w:pPr>
      <w:r>
        <w:rPr>
          <w:rPrChange w:id="0" w:author="Jan Brzezinski" w:date="2004-01-27T13:38:00Z"/>
        </w:rPr>
      </w:r>
    </w:p>
    <w:p>
      <w:pPr>
        <w:pStyle w:val="Normal"/>
        <w:rPr/>
      </w:pPr>
      <w:r>
        <w:rPr>
          <w:rPrChange w:id="0" w:author="Jan Brzezinski" w:date="2004-01-27T13:38:00Z"/>
        </w:rPr>
        <w:t>äkarëänta</w:t>
      </w:r>
      <w:ins w:id="1366" w:author="Jan Brzezinski" w:date="2004-01-27T13:37:00Z">
        <w:r>
          <w:rPr/>
          <w:t>-</w:t>
        </w:r>
      </w:ins>
      <w:r>
        <w:rPr>
          <w:rPrChange w:id="0" w:author="Jan Brzezinski" w:date="2004-01-27T13:38:00Z"/>
        </w:rPr>
        <w:t>visarpiëaù kuvalaya</w:t>
      </w:r>
      <w:ins w:id="1368" w:author="Jan Brzezinski" w:date="2004-01-27T13:37:00Z">
        <w:r>
          <w:rPr/>
          <w:t>-</w:t>
        </w:r>
      </w:ins>
      <w:r>
        <w:rPr>
          <w:rPrChange w:id="0" w:author="Jan Brzezinski" w:date="2004-01-27T13:38:00Z"/>
        </w:rPr>
        <w:t>cchäyä</w:t>
      </w:r>
      <w:ins w:id="1370" w:author="Jan Brzezinski" w:date="2004-01-27T13:37:00Z">
        <w:r>
          <w:rPr/>
          <w:t>-</w:t>
        </w:r>
      </w:ins>
      <w:r>
        <w:rPr>
          <w:rPrChange w:id="0" w:author="Jan Brzezinski" w:date="2004-01-27T13:38:00Z"/>
        </w:rPr>
        <w:t>muñaç cakñuñaù</w:t>
      </w:r>
    </w:p>
    <w:p>
      <w:pPr>
        <w:pStyle w:val="Normal"/>
        <w:rPr/>
      </w:pPr>
      <w:r>
        <w:rPr>
          <w:rPrChange w:id="0" w:author="Jan Brzezinski" w:date="2004-01-27T13:38:00Z"/>
        </w:rPr>
        <w:t>kñepä eva taväharanti hådayaà kià sambhrameëämunä |</w:t>
      </w:r>
    </w:p>
    <w:p>
      <w:pPr>
        <w:pStyle w:val="Normal"/>
        <w:rPr/>
      </w:pPr>
      <w:r>
        <w:rPr>
          <w:rPrChange w:id="0" w:author="Jan Brzezinski" w:date="2004-01-27T13:38:00Z"/>
        </w:rPr>
        <w:t>mugdhe kevalam etad ähita</w:t>
      </w:r>
      <w:ins w:id="1374" w:author="Jan Brzezinski" w:date="2004-01-27T13:38:00Z">
        <w:r>
          <w:rPr/>
          <w:t>-</w:t>
        </w:r>
      </w:ins>
      <w:r>
        <w:rPr>
          <w:rPrChange w:id="0" w:author="Jan Brzezinski" w:date="2004-01-27T13:38:00Z"/>
        </w:rPr>
        <w:t xml:space="preserve">nakhotkhätäìkam utpäàçulaà </w:t>
      </w:r>
    </w:p>
    <w:p>
      <w:pPr>
        <w:pStyle w:val="Normal"/>
        <w:rPr/>
      </w:pPr>
      <w:r>
        <w:rPr>
          <w:rPrChange w:id="0" w:author="Jan Brzezinski" w:date="2004-01-27T13:38:00Z"/>
        </w:rPr>
        <w:t>bähvor mülam aléka</w:t>
      </w:r>
      <w:ins w:id="1377" w:author="Jan Brzezinski" w:date="2004-01-27T13:38:00Z">
        <w:r>
          <w:rPr/>
          <w:t>-</w:t>
        </w:r>
      </w:ins>
      <w:r>
        <w:rPr>
          <w:rPrChange w:id="0" w:author="Jan Brzezinski" w:date="2004-01-27T13:38:00Z"/>
        </w:rPr>
        <w:t>mukta</w:t>
      </w:r>
      <w:ins w:id="1379" w:author="Jan Brzezinski" w:date="2004-01-27T13:38:00Z">
        <w:r>
          <w:rPr/>
          <w:t>-</w:t>
        </w:r>
      </w:ins>
      <w:r>
        <w:rPr>
          <w:rPrChange w:id="0" w:author="Jan Brzezinski" w:date="2004-01-27T13:38:00Z"/>
        </w:rPr>
        <w:t>kabaré</w:t>
      </w:r>
      <w:ins w:id="1381" w:author="Jan Brzezinski" w:date="2004-01-27T13:38:00Z">
        <w:r>
          <w:rPr/>
          <w:t>-</w:t>
        </w:r>
      </w:ins>
      <w:r>
        <w:rPr>
          <w:rPrChange w:id="0" w:author="Jan Brzezinski" w:date="2004-01-27T13:38:00Z"/>
        </w:rPr>
        <w:t>bandha</w:t>
      </w:r>
      <w:ins w:id="1383" w:author="Jan Brzezinski" w:date="2004-01-27T13:38:00Z">
        <w:r>
          <w:rPr/>
          <w:t>-</w:t>
        </w:r>
      </w:ins>
      <w:r>
        <w:rPr>
          <w:rPrChange w:id="0" w:author="Jan Brzezinski" w:date="2004-01-27T13:38:00Z"/>
        </w:rPr>
        <w:t>cchaläd darçitam ||2||466</w:t>
      </w:r>
      <w:ins w:id="1385" w:author="Jan Brzezinski" w:date="2004-01-27T13:37:00Z">
        <w:r>
          <w:rPr/>
          <w:t>||</w:t>
          <w:rPrChange w:id="0" w:author="Jan Brzezinski" w:date="2004-01-27T13:38:00Z"/>
        </w:r>
      </w:ins>
    </w:p>
    <w:p>
      <w:pPr>
        <w:pStyle w:val="Normal"/>
        <w:rPr/>
      </w:pPr>
      <w:r>
        <w:rPr>
          <w:rPrChange w:id="0" w:author="Jan Brzezinski" w:date="2004-01-27T13:38:00Z"/>
        </w:rPr>
      </w:r>
    </w:p>
    <w:p>
      <w:pPr>
        <w:pStyle w:val="Normal"/>
        <w:rPr/>
      </w:pPr>
      <w:r>
        <w:rPr>
          <w:rPrChange w:id="0" w:author="Jan Brzezinski" w:date="2004-01-27T13:38:00Z"/>
        </w:rPr>
        <w:t>tarat-täraà tävat prathamam atha citrärpitam iva</w:t>
      </w:r>
    </w:p>
    <w:p>
      <w:pPr>
        <w:pStyle w:val="Normal"/>
        <w:rPr/>
      </w:pPr>
      <w:r>
        <w:rPr>
          <w:rPrChange w:id="0" w:author="Jan Brzezinski" w:date="2004-01-27T13:38:00Z"/>
        </w:rPr>
        <w:t>kramäd eväpäìge sahajam iva lélä-mukulitam |</w:t>
      </w:r>
    </w:p>
    <w:p>
      <w:pPr>
        <w:pStyle w:val="Normal"/>
        <w:rPr/>
      </w:pPr>
      <w:r>
        <w:rPr>
          <w:rPrChange w:id="0" w:author="Jan Brzezinski" w:date="2004-01-27T13:38:00Z"/>
        </w:rPr>
        <w:t>tataù kiàcit phullaà tad anu ghana-bäñpämbu-laharé-</w:t>
      </w:r>
    </w:p>
    <w:p>
      <w:pPr>
        <w:pStyle w:val="Normal"/>
        <w:rPr/>
      </w:pPr>
      <w:r>
        <w:rPr>
          <w:rPrChange w:id="0" w:author="Jan Brzezinski" w:date="2004-01-27T13:38:00Z"/>
        </w:rPr>
        <w:t>parikñämaà cakñuù patatu mayi tasyä måga-dåçaù ||</w:t>
      </w:r>
      <w:ins w:id="1391" w:author="Jan Brzezinski" w:date="2004-01-27T13:37:00Z">
        <w:r>
          <w:rPr/>
          <w:t>3||</w:t>
        </w:r>
      </w:ins>
      <w:r>
        <w:rPr>
          <w:rPrChange w:id="0" w:author="Jan Brzezinski" w:date="2004-01-27T13:38:00Z"/>
        </w:rPr>
        <w:t>467||</w:t>
      </w:r>
    </w:p>
    <w:p>
      <w:pPr>
        <w:pStyle w:val="Normal"/>
        <w:rPr/>
      </w:pPr>
      <w:r>
        <w:rPr>
          <w:rPrChange w:id="0" w:author="Jan Brzezinski" w:date="2004-01-27T13:38:00Z"/>
        </w:rPr>
      </w:r>
    </w:p>
    <w:p>
      <w:pPr>
        <w:pStyle w:val="Normal"/>
        <w:rPr/>
      </w:pPr>
      <w:r>
        <w:rPr>
          <w:rPrChange w:id="0" w:author="Jan Brzezinski" w:date="2004-01-27T13:38:00Z"/>
        </w:rPr>
        <w:t>véryamitrasya | (</w:t>
      </w:r>
      <w:del w:id="1395" w:author="Jan Brzezinski" w:date="2004-01-28T09:54:00Z">
        <w:r>
          <w:rPr/>
          <w:delText>Skm</w:delText>
        </w:r>
      </w:del>
      <w:ins w:id="1396" w:author="Jan Brzezinski" w:date="2004-01-28T09:54:00Z">
        <w:r>
          <w:rPr/>
          <w:t>sa.u.ka.</w:t>
        </w:r>
      </w:ins>
      <w:r>
        <w:rPr>
          <w:rPrChange w:id="0" w:author="Jan Brzezinski" w:date="2004-01-27T13:38:00Z"/>
        </w:rPr>
        <w:t xml:space="preserve"> 939, </w:t>
      </w:r>
      <w:del w:id="1398" w:author="Jan Brzezinski" w:date="2004-01-28T09:54:00Z">
        <w:r>
          <w:rPr/>
          <w:delText>Smv</w:delText>
        </w:r>
      </w:del>
      <w:ins w:id="1399" w:author="Jan Brzezinski" w:date="2004-01-28T09:54:00Z">
        <w:r>
          <w:rPr/>
          <w:t>sü.mu.</w:t>
        </w:r>
      </w:ins>
      <w:r>
        <w:rPr>
          <w:rPrChange w:id="0" w:author="Jan Brzezinski" w:date="2004-01-27T13:38:00Z"/>
        </w:rPr>
        <w:t xml:space="preserve"> 43.12)</w:t>
      </w:r>
    </w:p>
    <w:p>
      <w:pPr>
        <w:pStyle w:val="Normal"/>
        <w:rPr/>
      </w:pPr>
      <w:r>
        <w:rPr>
          <w:rPrChange w:id="0" w:author="Jan Brzezinski" w:date="2004-01-27T13:38:00Z"/>
        </w:rPr>
      </w:r>
    </w:p>
    <w:p>
      <w:pPr>
        <w:pStyle w:val="Normal"/>
        <w:rPr/>
      </w:pPr>
      <w:r>
        <w:rPr>
          <w:rPrChange w:id="0" w:author="Jan Brzezinski" w:date="2004-01-27T13:38:00Z"/>
        </w:rPr>
        <w:t>lélä</w:t>
      </w:r>
      <w:ins w:id="1403" w:author="Jan Brzezinski" w:date="2004-01-27T13:38:00Z">
        <w:r>
          <w:rPr/>
          <w:t>-</w:t>
        </w:r>
      </w:ins>
      <w:r>
        <w:rPr>
          <w:rPrChange w:id="0" w:author="Jan Brzezinski" w:date="2004-01-27T13:38:00Z"/>
        </w:rPr>
        <w:t>täëòavita</w:t>
      </w:r>
      <w:ins w:id="1405" w:author="Jan Brzezinski" w:date="2004-01-27T13:38:00Z">
        <w:r>
          <w:rPr/>
          <w:t>-</w:t>
        </w:r>
      </w:ins>
      <w:r>
        <w:rPr>
          <w:rPrChange w:id="0" w:author="Jan Brzezinski" w:date="2004-01-27T13:38:00Z"/>
        </w:rPr>
        <w:t>bhru vibhrama</w:t>
      </w:r>
      <w:ins w:id="1407" w:author="Jan Brzezinski" w:date="2004-01-27T13:38:00Z">
        <w:r>
          <w:rPr/>
          <w:t>-</w:t>
        </w:r>
      </w:ins>
      <w:r>
        <w:rPr>
          <w:rPrChange w:id="0" w:author="Jan Brzezinski" w:date="2004-01-27T13:38:00Z"/>
        </w:rPr>
        <w:t>valad vaktraà kuraìgédåçä</w:t>
      </w:r>
    </w:p>
    <w:p>
      <w:pPr>
        <w:pStyle w:val="Normal"/>
        <w:rPr/>
      </w:pPr>
      <w:r>
        <w:rPr>
          <w:rPrChange w:id="0" w:author="Jan Brzezinski" w:date="2004-01-27T13:38:00Z"/>
        </w:rPr>
        <w:t>säkütaà ca sakautukaà ca suciraà nyastäù kiläsmän prati |</w:t>
      </w:r>
    </w:p>
    <w:p>
      <w:pPr>
        <w:pStyle w:val="Normal"/>
        <w:rPr/>
      </w:pPr>
      <w:r>
        <w:rPr>
          <w:rPrChange w:id="0" w:author="Jan Brzezinski" w:date="2004-01-27T13:38:00Z"/>
        </w:rPr>
        <w:t>néläbja</w:t>
      </w:r>
      <w:ins w:id="1411" w:author="Jan Brzezinski" w:date="2004-01-27T13:38:00Z">
        <w:r>
          <w:rPr/>
          <w:t>-</w:t>
        </w:r>
      </w:ins>
      <w:r>
        <w:rPr>
          <w:rPrChange w:id="0" w:author="Jan Brzezinski" w:date="2004-01-27T13:38:00Z"/>
        </w:rPr>
        <w:t>vyatimiçra</w:t>
      </w:r>
      <w:ins w:id="1413" w:author="Jan Brzezinski" w:date="2004-01-27T13:38:00Z">
        <w:r>
          <w:rPr/>
          <w:t>-</w:t>
        </w:r>
      </w:ins>
      <w:r>
        <w:rPr>
          <w:rPrChange w:id="0" w:author="Jan Brzezinski" w:date="2004-01-27T13:38:00Z"/>
        </w:rPr>
        <w:t>ketaka</w:t>
      </w:r>
      <w:ins w:id="1415" w:author="Jan Brzezinski" w:date="2004-01-27T13:38:00Z">
        <w:r>
          <w:rPr/>
          <w:t>-</w:t>
        </w:r>
      </w:ins>
      <w:r>
        <w:rPr>
          <w:rPrChange w:id="0" w:author="Jan Brzezinski" w:date="2004-01-27T13:38:00Z"/>
        </w:rPr>
        <w:t>dala</w:t>
      </w:r>
      <w:ins w:id="1417" w:author="Jan Brzezinski" w:date="2004-01-27T13:38:00Z">
        <w:r>
          <w:rPr/>
          <w:t>-</w:t>
        </w:r>
      </w:ins>
      <w:r>
        <w:rPr>
          <w:rPrChange w:id="0" w:author="Jan Brzezinski" w:date="2004-01-27T13:38:00Z"/>
        </w:rPr>
        <w:t xml:space="preserve">dräghéyasénäà srajäà </w:t>
      </w:r>
    </w:p>
    <w:p>
      <w:pPr>
        <w:pStyle w:val="Normal"/>
        <w:rPr/>
      </w:pPr>
      <w:r>
        <w:rPr>
          <w:rPrChange w:id="0" w:author="Jan Brzezinski" w:date="2004-01-27T13:38:00Z"/>
        </w:rPr>
        <w:t>sodaryäù suhådaù smarasya sudhayä digdhäù kaöäkña</w:t>
      </w:r>
      <w:ins w:id="1420" w:author="Jan Brzezinski" w:date="2004-01-27T13:38:00Z">
        <w:r>
          <w:rPr/>
          <w:t>-</w:t>
        </w:r>
      </w:ins>
      <w:r>
        <w:rPr>
          <w:rPrChange w:id="0" w:author="Jan Brzezinski" w:date="2004-01-27T13:38:00Z"/>
        </w:rPr>
        <w:t>cchaöäù ||4||468</w:t>
      </w:r>
      <w:ins w:id="1422" w:author="Jan Brzezinski" w:date="2004-01-27T13:38:00Z">
        <w:r>
          <w:rPr/>
          <w:t>||</w:t>
          <w:rPrChange w:id="0" w:author="Jan Brzezinski" w:date="2004-01-27T13:38:00Z"/>
        </w:r>
      </w:ins>
    </w:p>
    <w:p>
      <w:pPr>
        <w:pStyle w:val="Normal"/>
        <w:rPr/>
      </w:pPr>
      <w:r>
        <w:rPr>
          <w:rPrChange w:id="0" w:author="Jan Brzezinski" w:date="2004-01-27T13:38:00Z"/>
        </w:rPr>
      </w:r>
    </w:p>
    <w:p>
      <w:pPr>
        <w:pStyle w:val="Normal"/>
        <w:rPr>
          <w:del w:id="1426" w:author="Jan Brzezinski" w:date="2004-01-28T19:28:00Z"/>
        </w:rPr>
      </w:pPr>
      <w:r>
        <w:rPr>
          <w:rPrChange w:id="0" w:author="Jan Brzezinski" w:date="2004-01-27T13:38:00Z"/>
        </w:rPr>
        <w:t>räjaçekharasya</w:t>
      </w:r>
      <w:ins w:id="1425" w:author="Jan Brzezinski" w:date="2004-01-27T13:38:00Z">
        <w:r>
          <w:rPr/>
          <w:t xml:space="preserve"> |</w:t>
        </w:r>
      </w:ins>
    </w:p>
    <w:p>
      <w:pPr>
        <w:pStyle w:val="Normal"/>
        <w:widowControl/>
        <w:bidi w:val="0"/>
        <w:rPr>
          <w:color w:val="0000FF"/>
          <w:ins w:id="1428" w:author="Jan Brzezinski" w:date="2004-01-28T19:28:00Z"/>
        </w:rPr>
      </w:pPr>
      <w:ins w:id="1427" w:author="Jan Brzezinski" w:date="2004-01-28T19:28:00Z">
        <w:r>
          <w:rPr>
            <w:color w:val="0000FF"/>
          </w:rPr>
        </w:r>
      </w:ins>
    </w:p>
    <w:p>
      <w:pPr>
        <w:pStyle w:val="Normal"/>
        <w:rPr>
          <w:color w:val="0000FF"/>
        </w:rPr>
      </w:pPr>
      <w:r>
        <w:rPr>
          <w:color w:val="0000FF"/>
        </w:rPr>
      </w:r>
    </w:p>
    <w:p>
      <w:pPr>
        <w:pStyle w:val="Normal"/>
        <w:rPr/>
      </w:pPr>
      <w:r>
        <w:rPr/>
        <w:t>dåñöä dåñöim adho dadäti kurute näläpam äbhäñitä</w:t>
      </w:r>
    </w:p>
    <w:p>
      <w:pPr>
        <w:pStyle w:val="Normal"/>
        <w:rPr/>
      </w:pPr>
      <w:r>
        <w:rPr/>
        <w:t>çayyäyäà parivåtya tiñöhati baläd äliìgitä vepate |</w:t>
      </w:r>
    </w:p>
    <w:p>
      <w:pPr>
        <w:pStyle w:val="Normal"/>
        <w:rPr/>
      </w:pPr>
      <w:r>
        <w:rPr/>
        <w:t>niryäntéñu sakhéñu väsa-bhavanän nirgantum evehate</w:t>
      </w:r>
    </w:p>
    <w:p>
      <w:pPr>
        <w:pStyle w:val="Normal"/>
        <w:rPr/>
      </w:pPr>
      <w:r>
        <w:rPr/>
        <w:t>jätä vämatayaiva me’dya sutaräà prétyai navoòhä priyä ||469||</w:t>
      </w:r>
    </w:p>
    <w:p>
      <w:pPr>
        <w:pStyle w:val="Normal"/>
        <w:rPr/>
      </w:pPr>
      <w:r>
        <w:rPr/>
      </w:r>
    </w:p>
    <w:p>
      <w:pPr>
        <w:pStyle w:val="Normal"/>
        <w:rPr/>
      </w:pPr>
      <w:r>
        <w:rPr/>
        <w:t>çré-harña-devasya | (</w:t>
      </w:r>
      <w:del w:id="1429" w:author="Jan Brzezinski" w:date="2004-01-28T10:08:00Z">
        <w:r>
          <w:rPr/>
          <w:delText xml:space="preserve">Nn </w:delText>
        </w:r>
      </w:del>
      <w:ins w:id="1430" w:author="Jan Brzezinski" w:date="2004-01-28T10:08:00Z">
        <w:r>
          <w:rPr/>
          <w:t xml:space="preserve">nägänanda </w:t>
        </w:r>
      </w:ins>
      <w:r>
        <w:rPr/>
        <w:t xml:space="preserve">3.4, </w:t>
      </w:r>
      <w:del w:id="1431" w:author="Jan Brzezinski" w:date="2004-01-28T10:07:00Z">
        <w:r>
          <w:rPr/>
          <w:delText>Sv</w:delText>
        </w:r>
      </w:del>
      <w:ins w:id="1432" w:author="Jan Brzezinski" w:date="2004-01-28T10:07:00Z">
        <w:r>
          <w:rPr/>
          <w:t>su.ä.</w:t>
        </w:r>
      </w:ins>
      <w:r>
        <w:rPr/>
        <w:t xml:space="preserve"> 2072, </w:t>
      </w:r>
      <w:del w:id="1433" w:author="Jan Brzezinski" w:date="2004-01-28T09:54:00Z">
        <w:r>
          <w:rPr/>
          <w:delText>Skm</w:delText>
        </w:r>
      </w:del>
      <w:ins w:id="1434" w:author="Jan Brzezinski" w:date="2004-01-28T09:54:00Z">
        <w:r>
          <w:rPr/>
          <w:t>sa.u.ka.</w:t>
        </w:r>
      </w:ins>
      <w:r>
        <w:rPr/>
        <w:t xml:space="preserve"> 516, 1126, </w:t>
      </w:r>
      <w:del w:id="1435" w:author="Jan Brzezinski" w:date="2004-01-28T10:02:00Z">
        <w:r>
          <w:rPr/>
          <w:delText>Spd</w:delText>
        </w:r>
      </w:del>
      <w:ins w:id="1436" w:author="Jan Brzezinski" w:date="2004-01-28T10:02:00Z">
        <w:r>
          <w:rPr/>
          <w:t>çä.pa.</w:t>
        </w:r>
      </w:ins>
      <w:r>
        <w:rPr/>
        <w:t xml:space="preserve"> 3672, </w:t>
      </w:r>
      <w:del w:id="1437" w:author="Jan Brzezinski" w:date="2004-01-28T09:54:00Z">
        <w:r>
          <w:rPr/>
          <w:delText>Smv</w:delText>
        </w:r>
      </w:del>
      <w:ins w:id="1438" w:author="Jan Brzezinski" w:date="2004-01-28T09:54:00Z">
        <w:r>
          <w:rPr/>
          <w:t>sü.mu.</w:t>
        </w:r>
      </w:ins>
      <w:r>
        <w:rPr/>
        <w:t xml:space="preserve"> 77.2)</w:t>
      </w:r>
    </w:p>
    <w:p>
      <w:pPr>
        <w:pStyle w:val="Normal"/>
        <w:rPr/>
      </w:pPr>
      <w:r>
        <w:rPr/>
      </w:r>
    </w:p>
    <w:p>
      <w:pPr>
        <w:pStyle w:val="Normal"/>
        <w:rPr/>
      </w:pPr>
      <w:r>
        <w:rPr/>
        <w:t>tad-vréòäbhara-bhugnam äsya-kamalaà vinyasya jänüpari</w:t>
      </w:r>
    </w:p>
    <w:p>
      <w:pPr>
        <w:pStyle w:val="Normal"/>
        <w:rPr/>
      </w:pPr>
      <w:r>
        <w:rPr/>
        <w:t>prodyat-pakñma-nirékñitaà vijayate sa-prema väma-bhruvaù |</w:t>
      </w:r>
    </w:p>
    <w:p>
      <w:pPr>
        <w:pStyle w:val="Normal"/>
        <w:rPr/>
      </w:pPr>
      <w:r>
        <w:rPr/>
        <w:t>häsya-çré-lava-läïchitä ca yad asäv asyäù kapola-sthalé</w:t>
      </w:r>
    </w:p>
    <w:p>
      <w:pPr>
        <w:pStyle w:val="Normal"/>
        <w:rPr/>
      </w:pPr>
      <w:r>
        <w:rPr/>
        <w:t>lolal-locana-gocaraà vrajati sa svargäd apürvo vidhiù ||470||</w:t>
      </w:r>
    </w:p>
    <w:p>
      <w:pPr>
        <w:pStyle w:val="Normal"/>
        <w:rPr/>
      </w:pPr>
      <w:r>
        <w:rPr/>
      </w:r>
    </w:p>
    <w:p>
      <w:pPr>
        <w:pStyle w:val="Normal"/>
        <w:rPr/>
      </w:pPr>
      <w:r>
        <w:rPr/>
        <w:t>pradyumnasya | (</w:t>
      </w:r>
      <w:del w:id="1439" w:author="Jan Brzezinski" w:date="2004-01-28T09:54:00Z">
        <w:r>
          <w:rPr/>
          <w:delText>Skm</w:delText>
        </w:r>
      </w:del>
      <w:ins w:id="1440" w:author="Jan Brzezinski" w:date="2004-01-28T09:54:00Z">
        <w:r>
          <w:rPr/>
          <w:t>sa.u.ka.</w:t>
        </w:r>
      </w:ins>
      <w:r>
        <w:rPr/>
        <w:t xml:space="preserve"> 940)</w:t>
      </w:r>
    </w:p>
    <w:p>
      <w:pPr>
        <w:pStyle w:val="Normal"/>
        <w:rPr/>
      </w:pPr>
      <w:r>
        <w:rPr/>
      </w:r>
    </w:p>
    <w:p>
      <w:pPr>
        <w:pStyle w:val="Normal"/>
        <w:rPr/>
      </w:pPr>
      <w:r>
        <w:rPr/>
        <w:t xml:space="preserve">bisaka-valana-lélä-magna-pürvärdha-käyaà </w:t>
      </w:r>
    </w:p>
    <w:p>
      <w:pPr>
        <w:pStyle w:val="Normal"/>
        <w:rPr/>
      </w:pPr>
      <w:r>
        <w:rPr/>
        <w:t>kamalam iti gåhétaà haàsam äçu tyajantyäù |</w:t>
      </w:r>
    </w:p>
    <w:p>
      <w:pPr>
        <w:pStyle w:val="Normal"/>
        <w:rPr/>
      </w:pPr>
      <w:r>
        <w:rPr/>
        <w:t xml:space="preserve">virata-carita-tära-sphära-netraà yad asyäç </w:t>
      </w:r>
    </w:p>
    <w:p>
      <w:pPr>
        <w:pStyle w:val="Normal"/>
        <w:rPr/>
      </w:pPr>
      <w:r>
        <w:rPr/>
        <w:t>cakitam iha na dåñöaà müòha tad vaïcito'si ||7||471||</w:t>
      </w:r>
    </w:p>
    <w:p>
      <w:pPr>
        <w:pStyle w:val="Normal"/>
        <w:rPr/>
      </w:pPr>
      <w:r>
        <w:rPr/>
      </w:r>
    </w:p>
    <w:p>
      <w:pPr>
        <w:pStyle w:val="Normal"/>
        <w:rPr/>
      </w:pPr>
      <w:r>
        <w:rPr/>
        <w:t>ayaà lolan-muktävali-kiraëävali-kiraëa-mälä-parikaraù</w:t>
      </w:r>
    </w:p>
    <w:p>
      <w:pPr>
        <w:pStyle w:val="Normal"/>
        <w:rPr/>
      </w:pPr>
      <w:r>
        <w:rPr/>
        <w:t>sphuöasyendor lakñméà kñapayitum alaà manmatha-suhåt |</w:t>
      </w:r>
    </w:p>
    <w:p>
      <w:pPr>
        <w:pStyle w:val="Normal"/>
        <w:rPr/>
      </w:pPr>
      <w:r>
        <w:rPr/>
        <w:t xml:space="preserve">viçälaù çyämäyäù skhalita-ghana-néläàçuka-våtiù </w:t>
      </w:r>
    </w:p>
    <w:p>
      <w:pPr>
        <w:pStyle w:val="Normal"/>
        <w:rPr/>
      </w:pPr>
      <w:r>
        <w:rPr/>
        <w:t>stanäbhogaù snihyan-masåëa-ghusåëälepa-subhagaù ||472||</w:t>
      </w:r>
    </w:p>
    <w:p>
      <w:pPr>
        <w:pStyle w:val="Normal"/>
        <w:rPr/>
      </w:pPr>
      <w:r>
        <w:rPr/>
      </w:r>
    </w:p>
    <w:p>
      <w:pPr>
        <w:pStyle w:val="Normal"/>
        <w:rPr/>
      </w:pPr>
      <w:r>
        <w:rPr/>
        <w:t>manovinodasya | (</w:t>
      </w:r>
      <w:del w:id="1441" w:author="Jan Brzezinski" w:date="2004-01-28T09:54:00Z">
        <w:r>
          <w:rPr/>
          <w:delText>Skm</w:delText>
        </w:r>
      </w:del>
      <w:ins w:id="1442" w:author="Jan Brzezinski" w:date="2004-01-28T09:54:00Z">
        <w:r>
          <w:rPr/>
          <w:t>sa.u.ka.</w:t>
        </w:r>
      </w:ins>
      <w:r>
        <w:rPr/>
        <w:t xml:space="preserve"> 853)</w:t>
      </w:r>
    </w:p>
    <w:p>
      <w:pPr>
        <w:pStyle w:val="Normal"/>
        <w:rPr/>
      </w:pPr>
      <w:r>
        <w:rPr/>
      </w:r>
    </w:p>
    <w:p>
      <w:pPr>
        <w:pStyle w:val="Normal"/>
        <w:rPr/>
      </w:pPr>
      <w:r>
        <w:rPr/>
        <w:t>manye hénaà stana-jaghanayor ekam äçaìkya dhäträ</w:t>
      </w:r>
    </w:p>
    <w:p>
      <w:pPr>
        <w:pStyle w:val="Normal"/>
        <w:rPr/>
      </w:pPr>
      <w:r>
        <w:rPr/>
        <w:t>prärabdho'syäù parikalayituà päëinädäya madhyaù |</w:t>
      </w:r>
    </w:p>
    <w:p>
      <w:pPr>
        <w:pStyle w:val="Normal"/>
        <w:rPr/>
      </w:pPr>
      <w:r>
        <w:rPr/>
        <w:t xml:space="preserve">lävaëyärdre katham itarathä tatra tasyäìgulénäà </w:t>
      </w:r>
    </w:p>
    <w:p>
      <w:pPr>
        <w:pStyle w:val="Normal"/>
        <w:rPr/>
      </w:pPr>
      <w:r>
        <w:rPr/>
        <w:t>ämagnänäà trivali-valaya-cchadmanä bhänti mudräù ||9||473||</w:t>
      </w:r>
    </w:p>
    <w:p>
      <w:pPr>
        <w:pStyle w:val="Normal"/>
        <w:rPr/>
      </w:pPr>
      <w:r>
        <w:rPr/>
      </w:r>
    </w:p>
    <w:p>
      <w:pPr>
        <w:pStyle w:val="Normal"/>
        <w:rPr/>
      </w:pPr>
      <w:r>
        <w:rPr/>
        <w:t xml:space="preserve">yatraitan måganäbhi-patra-tilakaà puñëäti lakñma-çriyaà </w:t>
      </w:r>
    </w:p>
    <w:p>
      <w:pPr>
        <w:pStyle w:val="Normal"/>
        <w:rPr/>
      </w:pPr>
      <w:r>
        <w:rPr/>
        <w:t>yasmin häsa-mayo vilimpati diço lävaëya-bälätapaù |</w:t>
      </w:r>
    </w:p>
    <w:p>
      <w:pPr>
        <w:pStyle w:val="Normal"/>
        <w:rPr/>
      </w:pPr>
      <w:r>
        <w:rPr/>
        <w:t>tan mitraà kusumäyudhasya dadhaté bäländhakäräïcitä</w:t>
      </w:r>
    </w:p>
    <w:p>
      <w:pPr>
        <w:pStyle w:val="Normal"/>
        <w:rPr/>
      </w:pPr>
      <w:r>
        <w:rPr/>
        <w:t>täraikävali-maëòaneyam anaghä çyämä vadhür dåçyatäm ||10||474||</w:t>
      </w:r>
    </w:p>
    <w:p>
      <w:pPr>
        <w:pStyle w:val="Normal"/>
        <w:rPr/>
      </w:pPr>
      <w:r>
        <w:rPr/>
      </w:r>
    </w:p>
    <w:p>
      <w:pPr>
        <w:pStyle w:val="Normal"/>
        <w:rPr/>
      </w:pPr>
      <w:r>
        <w:rPr/>
        <w:t>manovinodasyämé |</w:t>
      </w:r>
    </w:p>
    <w:p>
      <w:pPr>
        <w:pStyle w:val="Normal"/>
        <w:rPr/>
      </w:pPr>
      <w:r>
        <w:rPr/>
      </w:r>
    </w:p>
    <w:p>
      <w:pPr>
        <w:pStyle w:val="Normal"/>
        <w:rPr/>
      </w:pPr>
      <w:r>
        <w:rPr/>
        <w:t xml:space="preserve">vakträmbujaà bhuja-måëäla-lataà priyäyä </w:t>
      </w:r>
    </w:p>
    <w:p>
      <w:pPr>
        <w:pStyle w:val="Normal"/>
        <w:rPr/>
      </w:pPr>
      <w:r>
        <w:rPr/>
        <w:t>lävaëya-väri vali-véci vapus taòägam |</w:t>
      </w:r>
    </w:p>
    <w:p>
      <w:pPr>
        <w:pStyle w:val="Normal"/>
        <w:rPr/>
      </w:pPr>
      <w:r>
        <w:rPr/>
        <w:t xml:space="preserve">tat-prema-paìka-patito na samujjihéte </w:t>
      </w:r>
    </w:p>
    <w:p>
      <w:pPr>
        <w:pStyle w:val="Normal"/>
        <w:rPr/>
      </w:pPr>
      <w:r>
        <w:rPr/>
        <w:t>mac-citta-kuïjara-patiù parigähamänaù ||11||475||</w:t>
      </w:r>
    </w:p>
    <w:p>
      <w:pPr>
        <w:pStyle w:val="Normal"/>
        <w:rPr/>
      </w:pPr>
      <w:r>
        <w:rPr/>
      </w:r>
    </w:p>
    <w:p>
      <w:pPr>
        <w:pStyle w:val="Normal"/>
        <w:rPr/>
      </w:pPr>
      <w:r>
        <w:rPr/>
        <w:t>kåcchreëoru-yugaà vyatétya suciraà bhräntvä nitamba-sthale</w:t>
      </w:r>
    </w:p>
    <w:p>
      <w:pPr>
        <w:pStyle w:val="Normal"/>
        <w:rPr/>
      </w:pPr>
      <w:r>
        <w:rPr/>
        <w:t>madhye’syäs trivalé-vibhaìga-viñame niñpandatäm ägatä |</w:t>
      </w:r>
    </w:p>
    <w:p>
      <w:pPr>
        <w:pStyle w:val="Normal"/>
        <w:rPr/>
      </w:pPr>
      <w:r>
        <w:rPr/>
        <w:t>mad-dåñöis tåñiteva samprati çanair äruhya tuìgau stanau</w:t>
      </w:r>
    </w:p>
    <w:p>
      <w:pPr>
        <w:pStyle w:val="Normal"/>
        <w:rPr/>
      </w:pPr>
      <w:r>
        <w:rPr/>
        <w:t>säkäìkñaà muhur ékñate jala-lava-prasyandiné locane ||12||476||</w:t>
      </w:r>
    </w:p>
    <w:p>
      <w:pPr>
        <w:pStyle w:val="Normal"/>
        <w:rPr/>
      </w:pPr>
      <w:r>
        <w:rPr/>
      </w:r>
    </w:p>
    <w:p>
      <w:pPr>
        <w:pStyle w:val="Normal"/>
        <w:rPr/>
      </w:pPr>
      <w:r>
        <w:rPr/>
        <w:t>çréharña-devasya |</w:t>
      </w:r>
    </w:p>
    <w:p>
      <w:pPr>
        <w:pStyle w:val="Normal"/>
        <w:rPr/>
      </w:pPr>
      <w:r>
        <w:rPr/>
      </w:r>
    </w:p>
    <w:p>
      <w:pPr>
        <w:pStyle w:val="Normal"/>
        <w:rPr/>
      </w:pPr>
      <w:r>
        <w:rPr/>
        <w:t xml:space="preserve">alam aticapalatvät svapna-mäyopamatväd </w:t>
      </w:r>
    </w:p>
    <w:p>
      <w:pPr>
        <w:pStyle w:val="Normal"/>
        <w:rPr/>
      </w:pPr>
      <w:r>
        <w:rPr/>
        <w:t>pariëati-virasatvät saìgamena priyäyäù |</w:t>
      </w:r>
    </w:p>
    <w:p>
      <w:pPr>
        <w:pStyle w:val="Normal"/>
        <w:rPr/>
      </w:pPr>
      <w:r>
        <w:rPr/>
        <w:t xml:space="preserve">iti yadi çatakåtvas tattvam älokayämas </w:t>
      </w:r>
    </w:p>
    <w:p>
      <w:pPr>
        <w:pStyle w:val="Normal"/>
        <w:rPr/>
      </w:pPr>
      <w:r>
        <w:rPr/>
        <w:t>tad api na hariëäkñéà vismaraty antarätmä ||13||477||</w:t>
      </w:r>
    </w:p>
    <w:p>
      <w:pPr>
        <w:pStyle w:val="Normal"/>
        <w:rPr/>
      </w:pPr>
      <w:r>
        <w:rPr/>
      </w:r>
    </w:p>
    <w:p>
      <w:pPr>
        <w:pStyle w:val="Normal"/>
        <w:rPr/>
      </w:pPr>
      <w:r>
        <w:rPr/>
        <w:t>napuàsakam iti jïätvä täà prati prahitaà manaù |</w:t>
      </w:r>
    </w:p>
    <w:p>
      <w:pPr>
        <w:pStyle w:val="Normal"/>
        <w:rPr/>
      </w:pPr>
      <w:r>
        <w:rPr/>
        <w:t>ramate tac ca tatraiva hatäù päëininä vayam ||14||478||</w:t>
      </w:r>
    </w:p>
    <w:p>
      <w:pPr>
        <w:pStyle w:val="Normal"/>
        <w:rPr/>
      </w:pPr>
      <w:r>
        <w:rPr/>
      </w:r>
    </w:p>
    <w:p>
      <w:pPr>
        <w:pStyle w:val="Normal"/>
        <w:rPr/>
      </w:pPr>
      <w:r>
        <w:rPr/>
        <w:t>häro'yaà hariëäkñéëäà luöhati stana-maëòale |</w:t>
      </w:r>
    </w:p>
    <w:p>
      <w:pPr>
        <w:pStyle w:val="Normal"/>
        <w:rPr/>
      </w:pPr>
      <w:r>
        <w:rPr/>
        <w:t>muktänäm apy avastheyaà ke vayaà smara-kiìkaräù ||15||479||</w:t>
      </w:r>
    </w:p>
    <w:p>
      <w:pPr>
        <w:pStyle w:val="Normal"/>
        <w:rPr/>
      </w:pPr>
      <w:r>
        <w:rPr/>
      </w:r>
    </w:p>
    <w:p>
      <w:pPr>
        <w:pStyle w:val="Normal"/>
        <w:rPr/>
      </w:pPr>
      <w:r>
        <w:rPr/>
        <w:t>dharmakérter amé |</w:t>
      </w:r>
    </w:p>
    <w:p>
      <w:pPr>
        <w:pStyle w:val="Normal"/>
        <w:rPr>
          <w:del w:id="1444" w:author="Jan Brzezinski" w:date="2004-01-28T19:28:00Z"/>
        </w:rPr>
      </w:pPr>
      <w:del w:id="1443" w:author="Jan Brzezinski" w:date="2004-01-28T19:28:00Z">
        <w:r>
          <w:rPr/>
        </w:r>
      </w:del>
    </w:p>
    <w:p>
      <w:pPr>
        <w:pStyle w:val="Normal"/>
        <w:rPr>
          <w:color w:val="0000FF"/>
          <w:ins w:id="1446" w:author="Jan Brzezinski" w:date="2004-01-28T19:28:00Z"/>
        </w:rPr>
      </w:pPr>
      <w:ins w:id="1445" w:author="Jan Brzezinski" w:date="2004-01-28T19:28:00Z">
        <w:r>
          <w:rPr>
            <w:color w:val="0000FF"/>
          </w:rPr>
        </w:r>
      </w:ins>
    </w:p>
    <w:p>
      <w:pPr>
        <w:pStyle w:val="Normal"/>
        <w:rPr/>
      </w:pPr>
      <w:r>
        <w:rPr/>
        <w:t xml:space="preserve">sä sundaréti taruëéti tanüdaréti </w:t>
      </w:r>
    </w:p>
    <w:p>
      <w:pPr>
        <w:pStyle w:val="Normal"/>
        <w:rPr/>
      </w:pPr>
      <w:r>
        <w:rPr/>
        <w:t>mugdheti mugdha-vadaneti muhur muhur me |</w:t>
      </w:r>
    </w:p>
    <w:p>
      <w:pPr>
        <w:pStyle w:val="Normal"/>
        <w:rPr/>
      </w:pPr>
      <w:r>
        <w:rPr/>
        <w:t xml:space="preserve">käntäm ayaà virahiëém anurantu-kämaù </w:t>
      </w:r>
    </w:p>
    <w:p>
      <w:pPr>
        <w:pStyle w:val="Normal"/>
        <w:rPr/>
      </w:pPr>
      <w:r>
        <w:rPr/>
        <w:t>kämäturo japati mantram iväntarätmä ||16||480||</w:t>
      </w:r>
    </w:p>
    <w:p>
      <w:pPr>
        <w:pStyle w:val="Normal"/>
        <w:rPr/>
      </w:pPr>
      <w:r>
        <w:rPr/>
      </w:r>
    </w:p>
    <w:p>
      <w:pPr>
        <w:pStyle w:val="Normal"/>
        <w:rPr>
          <w:del w:id="1447" w:author="Jan Brzezinski" w:date="2004-01-28T19:28:00Z"/>
        </w:rPr>
      </w:pPr>
      <w:r>
        <w:rPr/>
        <w:t>véryamitrasya |</w:t>
      </w:r>
    </w:p>
    <w:p>
      <w:pPr>
        <w:pStyle w:val="Normal"/>
        <w:widowControl/>
        <w:bidi w:val="0"/>
        <w:rPr>
          <w:color w:val="0000FF"/>
          <w:ins w:id="1449" w:author="Jan Brzezinski" w:date="2004-01-28T19:28:00Z"/>
        </w:rPr>
      </w:pPr>
      <w:ins w:id="1448" w:author="Jan Brzezinski" w:date="2004-01-28T19:28:00Z">
        <w:r>
          <w:rPr>
            <w:color w:val="0000FF"/>
          </w:rPr>
        </w:r>
      </w:ins>
    </w:p>
    <w:p>
      <w:pPr>
        <w:pStyle w:val="Normal"/>
        <w:rPr>
          <w:color w:val="0000FF"/>
        </w:rPr>
      </w:pPr>
      <w:r>
        <w:rPr>
          <w:color w:val="0000FF"/>
        </w:rPr>
      </w:r>
    </w:p>
    <w:p>
      <w:pPr>
        <w:pStyle w:val="Normal"/>
        <w:rPr/>
      </w:pPr>
      <w:r>
        <w:rPr/>
        <w:t>sä bälä vayam apragalbha-manasaù sä stré vayaà kätaräù</w:t>
      </w:r>
    </w:p>
    <w:p>
      <w:pPr>
        <w:pStyle w:val="Normal"/>
        <w:rPr/>
      </w:pPr>
      <w:r>
        <w:rPr/>
        <w:t>sä pénonnatimat payodhara-yugaà dhatte sakhedä vayam |</w:t>
      </w:r>
    </w:p>
    <w:p>
      <w:pPr>
        <w:pStyle w:val="Normal"/>
        <w:rPr/>
      </w:pPr>
      <w:r>
        <w:rPr/>
        <w:t>säkräntä jaghana-sthalena guruëä gantuà na çaktä vayaà</w:t>
      </w:r>
    </w:p>
    <w:p>
      <w:pPr>
        <w:pStyle w:val="Normal"/>
        <w:rPr/>
      </w:pPr>
      <w:r>
        <w:rPr/>
        <w:t>doñair anya-janäçritair apaöavo jätäù sma ity adbhutam ||481||</w:t>
      </w:r>
    </w:p>
    <w:p>
      <w:pPr>
        <w:pStyle w:val="Normal"/>
        <w:rPr/>
      </w:pPr>
      <w:r>
        <w:rPr/>
      </w:r>
    </w:p>
    <w:p>
      <w:pPr>
        <w:pStyle w:val="Normal"/>
        <w:rPr/>
      </w:pPr>
      <w:r>
        <w:rPr/>
        <w:t>[</w:t>
      </w:r>
      <w:del w:id="1450" w:author="Jan Brzezinski" w:date="2004-01-28T10:08:00Z">
        <w:r>
          <w:rPr/>
          <w:delText xml:space="preserve">Amaru </w:delText>
        </w:r>
      </w:del>
      <w:ins w:id="1451" w:author="Jan Brzezinski" w:date="2004-01-28T10:08:00Z">
        <w:r>
          <w:rPr/>
          <w:t xml:space="preserve">amaru </w:t>
        </w:r>
      </w:ins>
      <w:r>
        <w:rPr/>
        <w:t xml:space="preserve">30, </w:t>
      </w:r>
      <w:del w:id="1452" w:author="Jan Brzezinski" w:date="2004-01-28T09:54:00Z">
        <w:r>
          <w:rPr/>
          <w:delText>Skm</w:delText>
        </w:r>
      </w:del>
      <w:ins w:id="1453" w:author="Jan Brzezinski" w:date="2004-01-28T09:54:00Z">
        <w:r>
          <w:rPr/>
          <w:t>sa.u.ka.</w:t>
        </w:r>
      </w:ins>
      <w:r>
        <w:rPr/>
        <w:t xml:space="preserve"> 872, </w:t>
      </w:r>
      <w:del w:id="1454" w:author="Jan Brzezinski" w:date="2004-01-28T10:11:00Z">
        <w:r>
          <w:rPr/>
          <w:delText>Sbh</w:delText>
        </w:r>
      </w:del>
      <w:ins w:id="1455" w:author="Jan Brzezinski" w:date="2004-01-28T10:11:00Z">
        <w:r>
          <w:rPr/>
          <w:t>su.ä.</w:t>
        </w:r>
      </w:ins>
      <w:r>
        <w:rPr/>
        <w:t xml:space="preserve"> 1346, SK 3.42]</w:t>
      </w:r>
    </w:p>
    <w:p>
      <w:pPr>
        <w:pStyle w:val="Normal"/>
        <w:rPr/>
      </w:pPr>
      <w:r>
        <w:rPr/>
      </w:r>
    </w:p>
    <w:p>
      <w:pPr>
        <w:pStyle w:val="Normal"/>
        <w:rPr/>
      </w:pPr>
      <w:r>
        <w:rPr/>
        <w:t>alasa-valita-mugdha-snigdha-niñpanda-mandair</w:t>
      </w:r>
    </w:p>
    <w:p>
      <w:pPr>
        <w:pStyle w:val="Normal"/>
        <w:rPr/>
      </w:pPr>
      <w:r>
        <w:rPr/>
        <w:t>adhika-vikasad-antar-vismaya-smera-täraiù |</w:t>
      </w:r>
    </w:p>
    <w:p>
      <w:pPr>
        <w:pStyle w:val="Normal"/>
        <w:rPr/>
      </w:pPr>
      <w:r>
        <w:rPr/>
        <w:t>hådayam açaraëaà me pakñma-läkñyäù kaöäkñair</w:t>
      </w:r>
    </w:p>
    <w:p>
      <w:pPr>
        <w:pStyle w:val="Normal"/>
        <w:rPr/>
      </w:pPr>
      <w:r>
        <w:rPr/>
        <w:t>apahåtam apaviddhaà pétam unmülitaà ca ||18||482||</w:t>
      </w:r>
    </w:p>
    <w:p>
      <w:pPr>
        <w:pStyle w:val="Normal"/>
        <w:rPr/>
      </w:pPr>
      <w:r>
        <w:rPr/>
      </w:r>
    </w:p>
    <w:p>
      <w:pPr>
        <w:pStyle w:val="Normal"/>
        <w:rPr/>
      </w:pPr>
      <w:r>
        <w:rPr/>
        <w:t xml:space="preserve">yäntyä muhur valita-kandharam änanaà tad </w:t>
      </w:r>
    </w:p>
    <w:p>
      <w:pPr>
        <w:pStyle w:val="Normal"/>
        <w:rPr/>
      </w:pPr>
      <w:r>
        <w:rPr/>
        <w:t>ävåtta-vånta-çatapatra-nibhaà vahantyä |</w:t>
      </w:r>
    </w:p>
    <w:p>
      <w:pPr>
        <w:pStyle w:val="Normal"/>
        <w:rPr/>
      </w:pPr>
      <w:r>
        <w:rPr/>
        <w:t>digdho'måtena ca viñeëa ca pakñmaläkñyä</w:t>
      </w:r>
    </w:p>
    <w:p>
      <w:pPr>
        <w:pStyle w:val="Normal"/>
        <w:rPr/>
      </w:pPr>
      <w:r>
        <w:rPr/>
        <w:t>gäòhaà nikhäta iva me hådaye kaöäkñaù ||19||483||</w:t>
      </w:r>
    </w:p>
    <w:p>
      <w:pPr>
        <w:pStyle w:val="Normal"/>
        <w:rPr/>
      </w:pPr>
      <w:r>
        <w:rPr/>
      </w:r>
    </w:p>
    <w:p>
      <w:pPr>
        <w:pStyle w:val="Normal"/>
        <w:rPr/>
      </w:pPr>
      <w:r>
        <w:rPr/>
        <w:t xml:space="preserve">(mä.mä. 1.32) </w:t>
      </w:r>
    </w:p>
    <w:p>
      <w:pPr>
        <w:pStyle w:val="Normal"/>
        <w:rPr/>
      </w:pPr>
      <w:r>
        <w:rPr/>
      </w:r>
    </w:p>
    <w:p>
      <w:pPr>
        <w:pStyle w:val="Normal"/>
        <w:rPr/>
      </w:pPr>
      <w:r>
        <w:rPr/>
        <w:t>pariccheda-vyaktir bhavati na purasthe’pi viñaye</w:t>
      </w:r>
    </w:p>
    <w:p>
      <w:pPr>
        <w:pStyle w:val="Normal"/>
        <w:rPr/>
      </w:pPr>
      <w:r>
        <w:rPr/>
        <w:t>bhavaty abhyaste’pi smaraëam atathäbhäva-viramam |</w:t>
      </w:r>
    </w:p>
    <w:p>
      <w:pPr>
        <w:pStyle w:val="Normal"/>
        <w:rPr/>
      </w:pPr>
      <w:r>
        <w:rPr/>
        <w:t>na santäpa-cchedo hima-sarasi vä candramasi vä</w:t>
      </w:r>
    </w:p>
    <w:p>
      <w:pPr>
        <w:pStyle w:val="Normal"/>
        <w:rPr/>
      </w:pPr>
      <w:r>
        <w:rPr/>
        <w:t>mano niñöhä-çünyaà bhramati ca kim apy älikhati ca ||20||484||</w:t>
      </w:r>
    </w:p>
    <w:p>
      <w:pPr>
        <w:pStyle w:val="Normal"/>
        <w:rPr/>
      </w:pPr>
      <w:r>
        <w:rPr/>
      </w:r>
    </w:p>
    <w:p>
      <w:pPr>
        <w:pStyle w:val="Normal"/>
        <w:rPr/>
      </w:pPr>
      <w:r>
        <w:rPr/>
        <w:t>(mä.mä. 1.34)</w:t>
      </w:r>
    </w:p>
    <w:p>
      <w:pPr>
        <w:pStyle w:val="Normal"/>
        <w:rPr/>
      </w:pPr>
      <w:r>
        <w:rPr/>
      </w:r>
    </w:p>
    <w:p>
      <w:pPr>
        <w:pStyle w:val="Normal"/>
        <w:rPr/>
      </w:pPr>
      <w:r>
        <w:rPr/>
        <w:t>paricchedätétaù sakala-vacanänäm aviñayaù</w:t>
      </w:r>
    </w:p>
    <w:p>
      <w:pPr>
        <w:pStyle w:val="Normal"/>
        <w:rPr/>
      </w:pPr>
      <w:r>
        <w:rPr/>
        <w:t>punar-janmany asmin anubhava-pathaà yo na gatavän |</w:t>
      </w:r>
    </w:p>
    <w:p>
      <w:pPr>
        <w:pStyle w:val="Normal"/>
        <w:rPr/>
      </w:pPr>
      <w:r>
        <w:rPr/>
        <w:t>viveka-pradhvaàsäd upacita-mahämoha-gahano</w:t>
      </w:r>
    </w:p>
    <w:p>
      <w:pPr>
        <w:pStyle w:val="Normal"/>
        <w:rPr/>
      </w:pPr>
      <w:r>
        <w:rPr/>
        <w:t>vikäraù ko'py antar jaòayati ca täpaà ca kurute ||21||485||</w:t>
      </w:r>
    </w:p>
    <w:p>
      <w:pPr>
        <w:pStyle w:val="Normal"/>
        <w:rPr/>
      </w:pPr>
      <w:r>
        <w:rPr/>
      </w:r>
    </w:p>
    <w:p>
      <w:pPr>
        <w:pStyle w:val="Normal"/>
        <w:rPr/>
      </w:pPr>
      <w:r>
        <w:rPr/>
        <w:t>bhavabhüter amé (mä.mä. 1.33)</w:t>
      </w:r>
    </w:p>
    <w:p>
      <w:pPr>
        <w:pStyle w:val="Normal"/>
        <w:rPr/>
      </w:pPr>
      <w:r>
        <w:rPr/>
      </w:r>
    </w:p>
    <w:p>
      <w:pPr>
        <w:pStyle w:val="Normal"/>
        <w:rPr/>
      </w:pPr>
      <w:r>
        <w:rPr/>
        <w:t xml:space="preserve">gacchantyä muhur arpitaà mågadåçä tära-sphurad-vékñaëaà </w:t>
      </w:r>
    </w:p>
    <w:p>
      <w:pPr>
        <w:pStyle w:val="Normal"/>
        <w:rPr/>
      </w:pPr>
      <w:r>
        <w:rPr/>
        <w:t>pränta-bhrämyad-asaïjita-bhru yad idaà kià tan na jänémahe |</w:t>
      </w:r>
    </w:p>
    <w:p>
      <w:pPr>
        <w:pStyle w:val="Normal"/>
        <w:rPr/>
      </w:pPr>
      <w:r>
        <w:rPr/>
        <w:t>kväpi sveda-samuccayaù snapayati kväpi prakamodgamaù</w:t>
      </w:r>
    </w:p>
    <w:p>
      <w:pPr>
        <w:pStyle w:val="Normal"/>
        <w:rPr/>
      </w:pPr>
      <w:r>
        <w:rPr/>
        <w:t>kväpy aìgeñu tuñänala-pratisamaù kandarpa-darpa-kramaù ||22||486||</w:t>
      </w:r>
    </w:p>
    <w:p>
      <w:pPr>
        <w:pStyle w:val="Normal"/>
        <w:rPr/>
      </w:pPr>
      <w:r>
        <w:rPr/>
      </w:r>
    </w:p>
    <w:p>
      <w:pPr>
        <w:pStyle w:val="Normal"/>
        <w:rPr/>
      </w:pPr>
      <w:r>
        <w:rPr/>
        <w:t xml:space="preserve">amåta-siktam iväìgam idaà </w:t>
      </w:r>
    </w:p>
    <w:p>
      <w:pPr>
        <w:pStyle w:val="Normal"/>
        <w:rPr/>
      </w:pPr>
      <w:r>
        <w:rPr/>
        <w:t>yadi bhavati tanvi tavädbhuta-vékñitaiù |</w:t>
      </w:r>
    </w:p>
    <w:p>
      <w:pPr>
        <w:pStyle w:val="Normal"/>
        <w:rPr/>
      </w:pPr>
      <w:r>
        <w:rPr/>
        <w:t xml:space="preserve">adharam indukaräd api çubhrayanty </w:t>
      </w:r>
    </w:p>
    <w:p>
      <w:pPr>
        <w:pStyle w:val="Normal"/>
        <w:rPr/>
      </w:pPr>
      <w:r>
        <w:rPr/>
        <w:t>aruëayanty aruëäd api kià dåçam ||23||487||</w:t>
      </w:r>
    </w:p>
    <w:p>
      <w:pPr>
        <w:pStyle w:val="Normal"/>
        <w:rPr/>
      </w:pPr>
      <w:r>
        <w:rPr/>
      </w:r>
    </w:p>
    <w:p>
      <w:pPr>
        <w:pStyle w:val="Normal"/>
        <w:rPr/>
      </w:pPr>
      <w:r>
        <w:rPr/>
        <w:t>sä neträïjanatäà punar vrajati me väcäm ayaà vibhramaù</w:t>
      </w:r>
    </w:p>
    <w:p>
      <w:pPr>
        <w:pStyle w:val="Normal"/>
        <w:rPr/>
      </w:pPr>
      <w:r>
        <w:rPr/>
        <w:t>pratyäsanna-kara-graheti ca karé hastodare çäyitaù |</w:t>
      </w:r>
    </w:p>
    <w:p>
      <w:pPr>
        <w:pStyle w:val="Normal"/>
        <w:rPr/>
      </w:pPr>
      <w:r>
        <w:rPr/>
        <w:t>etävad bahu yad babhüva katham apy ekatra manvantare</w:t>
      </w:r>
    </w:p>
    <w:p>
      <w:pPr>
        <w:pStyle w:val="Normal"/>
        <w:rPr/>
      </w:pPr>
      <w:r>
        <w:rPr/>
        <w:t>nirmäëaà vapuño mamoru-tapasas tasyäç ca väma-bhruvaù ||24||488||</w:t>
      </w:r>
    </w:p>
    <w:p>
      <w:pPr>
        <w:pStyle w:val="Normal"/>
        <w:rPr/>
      </w:pPr>
      <w:r>
        <w:rPr/>
      </w:r>
    </w:p>
    <w:p>
      <w:pPr>
        <w:pStyle w:val="Normal"/>
        <w:rPr/>
      </w:pPr>
      <w:r>
        <w:rPr/>
        <w:t>vallaëasya |</w:t>
      </w:r>
    </w:p>
    <w:p>
      <w:pPr>
        <w:pStyle w:val="Normal"/>
        <w:rPr/>
      </w:pPr>
      <w:r>
        <w:rPr/>
      </w:r>
    </w:p>
    <w:p>
      <w:pPr>
        <w:pStyle w:val="Normal"/>
        <w:rPr/>
      </w:pPr>
      <w:r>
        <w:rPr/>
        <w:t>nünam äjïä-karas tasyäù subhruvo makara-dhvajaù |</w:t>
      </w:r>
    </w:p>
    <w:p>
      <w:pPr>
        <w:pStyle w:val="Normal"/>
        <w:rPr/>
      </w:pPr>
      <w:r>
        <w:rPr/>
        <w:t>yatas tan-netra-saïcära-süciteñu pravartate ||25||489||</w:t>
      </w:r>
    </w:p>
    <w:p>
      <w:pPr>
        <w:pStyle w:val="Normal"/>
        <w:rPr/>
      </w:pPr>
      <w:r>
        <w:rPr/>
      </w:r>
    </w:p>
    <w:p>
      <w:pPr>
        <w:pStyle w:val="Normal"/>
        <w:rPr/>
      </w:pPr>
      <w:r>
        <w:rPr/>
        <w:t>ädau vismaya-nistaraìgam anu ca preìkholitaà sädhvasaiù</w:t>
      </w:r>
    </w:p>
    <w:p>
      <w:pPr>
        <w:pStyle w:val="Normal"/>
        <w:rPr/>
      </w:pPr>
      <w:r>
        <w:rPr/>
        <w:t>vréòä-namram atha kñaëaà pravikasat-täraà didåkñä-rasaiù |</w:t>
      </w:r>
    </w:p>
    <w:p>
      <w:pPr>
        <w:pStyle w:val="Normal"/>
        <w:rPr/>
      </w:pPr>
      <w:r>
        <w:rPr/>
        <w:t>äkåñöaà sahajäbhijätya-kalanä</w:t>
      </w:r>
      <w:del w:id="1456" w:author="Jan Brzezinski" w:date="2004-01-28T13:54:00Z">
        <w:r>
          <w:rPr/>
          <w:delText>d p</w:delText>
        </w:r>
      </w:del>
      <w:ins w:id="1457" w:author="Jan Brzezinski" w:date="2004-01-28T13:54:00Z">
        <w:r>
          <w:rPr/>
          <w:t xml:space="preserve"> t p</w:t>
        </w:r>
      </w:ins>
      <w:r>
        <w:rPr/>
        <w:t xml:space="preserve">remëä puraù preritaà </w:t>
      </w:r>
    </w:p>
    <w:p>
      <w:pPr>
        <w:pStyle w:val="Normal"/>
        <w:rPr/>
      </w:pPr>
      <w:r>
        <w:rPr/>
        <w:t>cakñur bhüri kathaà kathaïcid agama</w:t>
      </w:r>
      <w:del w:id="1458" w:author="Jan Brzezinski" w:date="2004-01-28T13:54:00Z">
        <w:r>
          <w:rPr/>
          <w:delText>d p</w:delText>
        </w:r>
      </w:del>
      <w:ins w:id="1459" w:author="Jan Brzezinski" w:date="2004-01-28T13:54:00Z">
        <w:r>
          <w:rPr/>
          <w:t xml:space="preserve"> t p</w:t>
        </w:r>
      </w:ins>
      <w:r>
        <w:rPr/>
        <w:t>reyäàsam eëédåçaù ||26||490||</w:t>
      </w:r>
    </w:p>
    <w:p>
      <w:pPr>
        <w:pStyle w:val="Normal"/>
        <w:rPr/>
      </w:pPr>
      <w:r>
        <w:rPr/>
      </w:r>
    </w:p>
    <w:p>
      <w:pPr>
        <w:pStyle w:val="Normal"/>
        <w:rPr/>
      </w:pPr>
      <w:r>
        <w:rPr/>
        <w:t>gacchati puraù çaréraà dhävati paçcäd asaàsthitaà cetaù |</w:t>
      </w:r>
    </w:p>
    <w:p>
      <w:pPr>
        <w:pStyle w:val="Normal"/>
        <w:rPr/>
      </w:pPr>
      <w:r>
        <w:rPr/>
        <w:t>cénäàçukam iva ketoù prativätaà néyamänasya ||27||491||</w:t>
      </w:r>
    </w:p>
    <w:p>
      <w:pPr>
        <w:pStyle w:val="Normal"/>
        <w:rPr/>
      </w:pPr>
      <w:r>
        <w:rPr/>
      </w:r>
    </w:p>
    <w:p>
      <w:pPr>
        <w:pStyle w:val="Normal"/>
        <w:rPr/>
      </w:pPr>
      <w:r>
        <w:rPr/>
        <w:t>kälidäsasya (çäkuntala 1.30)</w:t>
      </w:r>
    </w:p>
    <w:p>
      <w:pPr>
        <w:pStyle w:val="Normal"/>
        <w:rPr/>
      </w:pPr>
      <w:r>
        <w:rPr/>
      </w:r>
    </w:p>
    <w:p>
      <w:pPr>
        <w:pStyle w:val="Normal"/>
        <w:rPr/>
      </w:pPr>
      <w:r>
        <w:rPr/>
        <w:t>ayaà te vidruma-cchäyo maru-deça ivädharaù |</w:t>
      </w:r>
    </w:p>
    <w:p>
      <w:pPr>
        <w:pStyle w:val="Normal"/>
        <w:rPr/>
      </w:pPr>
      <w:r>
        <w:rPr/>
        <w:t>karoti kasya no mugdhe pipäsä-taralaà manaù ||492||</w:t>
      </w:r>
    </w:p>
    <w:p>
      <w:pPr>
        <w:pStyle w:val="Normal"/>
        <w:rPr/>
      </w:pPr>
      <w:r>
        <w:rPr/>
      </w:r>
    </w:p>
    <w:p>
      <w:pPr>
        <w:pStyle w:val="Normal"/>
        <w:rPr/>
      </w:pPr>
      <w:r>
        <w:rPr/>
        <w:t>kasyacit | (</w:t>
      </w:r>
      <w:del w:id="1460" w:author="Jan Brzezinski" w:date="2004-01-28T09:54:00Z">
        <w:r>
          <w:rPr/>
          <w:delText>Skm</w:delText>
        </w:r>
      </w:del>
      <w:ins w:id="1461" w:author="Jan Brzezinski" w:date="2004-01-28T09:54:00Z">
        <w:r>
          <w:rPr/>
          <w:t>sa.u.ka.</w:t>
        </w:r>
      </w:ins>
      <w:r>
        <w:rPr/>
        <w:t xml:space="preserve"> 833)</w:t>
      </w:r>
    </w:p>
    <w:p>
      <w:pPr>
        <w:pStyle w:val="Normal"/>
        <w:rPr/>
      </w:pPr>
      <w:r>
        <w:rPr/>
      </w:r>
    </w:p>
    <w:p>
      <w:pPr>
        <w:pStyle w:val="Normal"/>
        <w:rPr/>
      </w:pPr>
      <w:r>
        <w:rPr/>
        <w:t>asyäs tuìgam iva stana-dvayam idaà nimneva näbhiù sthitä</w:t>
      </w:r>
    </w:p>
    <w:p>
      <w:pPr>
        <w:pStyle w:val="Normal"/>
        <w:rPr/>
      </w:pPr>
      <w:r>
        <w:rPr/>
        <w:t>dåçyante viñamonnatäç ca valayo bhittau samäyäm api |</w:t>
      </w:r>
    </w:p>
    <w:p>
      <w:pPr>
        <w:pStyle w:val="Normal"/>
        <w:rPr/>
      </w:pPr>
      <w:r>
        <w:rPr/>
        <w:t xml:space="preserve">aìge ca pratibhäti märdavam idaà snigdha-svabhävaç ciraà </w:t>
      </w:r>
    </w:p>
    <w:p>
      <w:pPr>
        <w:pStyle w:val="Normal"/>
        <w:rPr/>
      </w:pPr>
      <w:r>
        <w:rPr/>
        <w:t>premëä man-mukha-candram ékñita eva smereva vaktéti ca ||29||493||</w:t>
      </w:r>
    </w:p>
    <w:p>
      <w:pPr>
        <w:pStyle w:val="Normal"/>
        <w:rPr/>
      </w:pPr>
      <w:r>
        <w:rPr/>
      </w:r>
    </w:p>
    <w:p>
      <w:pPr>
        <w:pStyle w:val="Normal"/>
        <w:rPr/>
      </w:pPr>
      <w:r>
        <w:rPr/>
        <w:t>svacchandaà sva-gåhäìgaëaà bhramati sä mad-darçanäd léyate</w:t>
      </w:r>
    </w:p>
    <w:p>
      <w:pPr>
        <w:pStyle w:val="Normal"/>
        <w:rPr/>
      </w:pPr>
      <w:r>
        <w:rPr/>
        <w:t>dhanyän paçyati locanena sakalenärdhena mäà vékñate |</w:t>
      </w:r>
    </w:p>
    <w:p>
      <w:pPr>
        <w:pStyle w:val="Normal"/>
        <w:rPr/>
      </w:pPr>
      <w:r>
        <w:rPr/>
        <w:t>anyän mantrayate punar mayi gate maunaà samälambate</w:t>
      </w:r>
    </w:p>
    <w:p>
      <w:pPr>
        <w:pStyle w:val="Normal"/>
        <w:rPr/>
      </w:pPr>
      <w:r>
        <w:rPr/>
        <w:t>néto düram ahaà tayä dayitayä sämänya-lokäd api ||30||494||</w:t>
      </w:r>
    </w:p>
    <w:p>
      <w:pPr>
        <w:pStyle w:val="Normal"/>
        <w:rPr/>
      </w:pPr>
      <w:r>
        <w:rPr/>
      </w:r>
    </w:p>
    <w:p>
      <w:pPr>
        <w:pStyle w:val="Normal"/>
        <w:rPr/>
      </w:pPr>
      <w:r>
        <w:rPr/>
        <w:t>sa khalu sukåti-bhäjäm agraëéù so'tidhanyaù</w:t>
      </w:r>
    </w:p>
    <w:p>
      <w:pPr>
        <w:pStyle w:val="Normal"/>
        <w:rPr/>
      </w:pPr>
      <w:r>
        <w:rPr/>
        <w:t>vinihita-kuca-kumbhä påñöhato yan mågäkñé |</w:t>
      </w:r>
    </w:p>
    <w:p>
      <w:pPr>
        <w:pStyle w:val="Normal"/>
        <w:rPr/>
      </w:pPr>
      <w:r>
        <w:rPr/>
        <w:t xml:space="preserve">bahalatara-nakhägra-kñoda-vinyasta-märge </w:t>
      </w:r>
    </w:p>
    <w:p>
      <w:pPr>
        <w:pStyle w:val="Normal"/>
        <w:rPr/>
      </w:pPr>
      <w:r>
        <w:rPr/>
        <w:t>çirasi öasiti likñäà hanti hüìkära-garbham ||31||495||</w:t>
      </w:r>
    </w:p>
    <w:p>
      <w:pPr>
        <w:pStyle w:val="Normal"/>
        <w:rPr/>
      </w:pPr>
      <w:r>
        <w:rPr/>
      </w:r>
    </w:p>
    <w:p>
      <w:pPr>
        <w:pStyle w:val="Normal"/>
        <w:rPr/>
      </w:pPr>
      <w:r>
        <w:rPr/>
        <w:t>alasayati gätram adhikaà bhramayati cetas tanoti santäpam |</w:t>
      </w:r>
    </w:p>
    <w:p>
      <w:pPr>
        <w:pStyle w:val="Normal"/>
        <w:rPr/>
      </w:pPr>
      <w:r>
        <w:rPr/>
        <w:t>mohaà ca muhuù kurute viñama-viñaà vékñitaà tasyäù ||32||496||</w:t>
      </w:r>
    </w:p>
    <w:p>
      <w:pPr>
        <w:pStyle w:val="Normal"/>
        <w:rPr/>
      </w:pPr>
      <w:r>
        <w:rPr/>
      </w:r>
    </w:p>
    <w:p>
      <w:pPr>
        <w:pStyle w:val="Normal"/>
        <w:rPr/>
      </w:pPr>
      <w:r>
        <w:rPr/>
        <w:t xml:space="preserve">mattebha-kumbha-pariëähini kuìkumärdre </w:t>
      </w:r>
    </w:p>
    <w:p>
      <w:pPr>
        <w:pStyle w:val="Normal"/>
        <w:rPr/>
      </w:pPr>
      <w:r>
        <w:rPr/>
        <w:t>käntä-payodhara-yuge rati-kheda-khinnaù |</w:t>
      </w:r>
    </w:p>
    <w:p>
      <w:pPr>
        <w:pStyle w:val="Normal"/>
        <w:rPr/>
      </w:pPr>
      <w:r>
        <w:rPr/>
        <w:t xml:space="preserve">vakño nidhäya bhuja-païjara-madhya-varté </w:t>
      </w:r>
    </w:p>
    <w:p>
      <w:pPr>
        <w:pStyle w:val="Normal"/>
        <w:rPr/>
      </w:pPr>
      <w:r>
        <w:rPr/>
        <w:t>dhanyaù kñapäù kñapayati kñaëa-labdha-nidraù ||33||497||</w:t>
      </w:r>
    </w:p>
    <w:p>
      <w:pPr>
        <w:pStyle w:val="Normal"/>
        <w:rPr/>
      </w:pPr>
      <w:r>
        <w:rPr/>
      </w:r>
    </w:p>
    <w:p>
      <w:pPr>
        <w:pStyle w:val="Normal"/>
        <w:rPr/>
      </w:pPr>
      <w:r>
        <w:rPr/>
        <w:t xml:space="preserve">dhik tasya müòha-manasaù kukaveù kavitvaà </w:t>
      </w:r>
    </w:p>
    <w:p>
      <w:pPr>
        <w:pStyle w:val="Normal"/>
        <w:rPr/>
      </w:pPr>
      <w:r>
        <w:rPr/>
        <w:t>yaù stré-mukhaà ca çaçinaà ca samékaroti |</w:t>
      </w:r>
    </w:p>
    <w:p>
      <w:pPr>
        <w:pStyle w:val="Normal"/>
        <w:rPr/>
      </w:pPr>
      <w:r>
        <w:rPr/>
        <w:t xml:space="preserve">bhrü-bhaìga-vibhrama-viläsa-nirékñitäni </w:t>
      </w:r>
    </w:p>
    <w:p>
      <w:pPr>
        <w:pStyle w:val="Normal"/>
        <w:rPr/>
      </w:pPr>
      <w:r>
        <w:rPr/>
        <w:t>kopa-prasäda-hasitäni kutaù çaçäìke ||34||498||</w:t>
      </w:r>
    </w:p>
    <w:p>
      <w:pPr>
        <w:pStyle w:val="Normal"/>
        <w:rPr/>
      </w:pPr>
      <w:r>
        <w:rPr/>
      </w:r>
    </w:p>
    <w:p>
      <w:pPr>
        <w:pStyle w:val="Normal"/>
        <w:rPr/>
      </w:pPr>
      <w:r>
        <w:rPr/>
        <w:t>tävaj jarä-maraëa-bandhu-viyoga-çoka-</w:t>
      </w:r>
    </w:p>
    <w:p>
      <w:pPr>
        <w:pStyle w:val="Normal"/>
        <w:rPr/>
      </w:pPr>
      <w:r>
        <w:rPr/>
        <w:t>saàvega-bhinna-manasäm apavarga-väïchä |</w:t>
      </w:r>
    </w:p>
    <w:p>
      <w:pPr>
        <w:pStyle w:val="Normal"/>
        <w:rPr/>
      </w:pPr>
      <w:r>
        <w:rPr/>
        <w:t xml:space="preserve">yävan na vakra-gatir aïjana-néla-rocir </w:t>
      </w:r>
    </w:p>
    <w:p>
      <w:pPr>
        <w:pStyle w:val="Normal"/>
        <w:rPr/>
      </w:pPr>
      <w:r>
        <w:rPr/>
        <w:t>eëédåçäà daçati locana-danta-çükaù ||35||499||</w:t>
      </w:r>
    </w:p>
    <w:p>
      <w:pPr>
        <w:pStyle w:val="Normal"/>
        <w:rPr>
          <w:del w:id="1463" w:author="Jan Brzezinski" w:date="2004-01-28T19:28:00Z"/>
        </w:rPr>
      </w:pPr>
      <w:del w:id="1462" w:author="Jan Brzezinski" w:date="2004-01-28T19:28:00Z">
        <w:r>
          <w:rPr/>
        </w:r>
      </w:del>
    </w:p>
    <w:p>
      <w:pPr>
        <w:pStyle w:val="Normal"/>
        <w:rPr>
          <w:color w:val="0000FF"/>
          <w:ins w:id="1465" w:author="Jan Brzezinski" w:date="2004-01-28T19:28:00Z"/>
        </w:rPr>
      </w:pPr>
      <w:ins w:id="1464" w:author="Jan Brzezinski" w:date="2004-01-28T19:28:00Z">
        <w:r>
          <w:rPr>
            <w:color w:val="0000FF"/>
          </w:rPr>
        </w:r>
      </w:ins>
    </w:p>
    <w:p>
      <w:pPr>
        <w:pStyle w:val="Normal"/>
        <w:rPr/>
      </w:pPr>
      <w:r>
        <w:rPr/>
        <w:t>sä yair dåñöä na vä dåñöä muñitäù samam eva te |</w:t>
      </w:r>
    </w:p>
    <w:p>
      <w:pPr>
        <w:pStyle w:val="Normal"/>
        <w:rPr/>
      </w:pPr>
      <w:r>
        <w:rPr/>
        <w:t>håtaà hådayam ekeñäm anyeñäà cakñuñaù phalam ||500||</w:t>
      </w:r>
    </w:p>
    <w:p>
      <w:pPr>
        <w:pStyle w:val="Normal"/>
        <w:rPr/>
      </w:pPr>
      <w:r>
        <w:rPr/>
      </w:r>
    </w:p>
    <w:p>
      <w:pPr>
        <w:pStyle w:val="Normal"/>
        <w:rPr/>
      </w:pPr>
      <w:r>
        <w:rPr/>
        <w:t>kasyacit | (</w:t>
      </w:r>
      <w:del w:id="1466" w:author="Jan Brzezinski" w:date="2004-01-28T09:54:00Z">
        <w:r>
          <w:rPr/>
          <w:delText>Skm</w:delText>
        </w:r>
      </w:del>
      <w:ins w:id="1467" w:author="Jan Brzezinski" w:date="2004-01-28T09:54:00Z">
        <w:r>
          <w:rPr/>
          <w:t>sa.u.ka.</w:t>
        </w:r>
      </w:ins>
      <w:r>
        <w:rPr/>
        <w:t xml:space="preserve"> 969)</w:t>
      </w:r>
    </w:p>
    <w:p>
      <w:pPr>
        <w:pStyle w:val="Normal"/>
        <w:rPr/>
      </w:pPr>
      <w:r>
        <w:rPr/>
      </w:r>
    </w:p>
    <w:p>
      <w:pPr>
        <w:pStyle w:val="Normal"/>
        <w:rPr/>
      </w:pPr>
      <w:r>
        <w:rPr/>
        <w:t>sä bäleti mågekñaëeti vikasat-padmänaneti krama-</w:t>
      </w:r>
    </w:p>
    <w:p>
      <w:pPr>
        <w:pStyle w:val="Normal"/>
        <w:rPr/>
      </w:pPr>
      <w:r>
        <w:rPr/>
        <w:t>pronmélat-kuca-kuòmaleti hådaya tväà dhig våthä çrämyasi |</w:t>
      </w:r>
    </w:p>
    <w:p>
      <w:pPr>
        <w:pStyle w:val="Normal"/>
        <w:rPr/>
      </w:pPr>
      <w:r>
        <w:rPr/>
        <w:t>mäyeyaà mågatåñëikäsv api payaù pätuà saméhä tava</w:t>
      </w:r>
    </w:p>
    <w:p>
      <w:pPr>
        <w:pStyle w:val="Normal"/>
        <w:rPr/>
      </w:pPr>
      <w:r>
        <w:rPr/>
        <w:t>tyaktavye pathi mä kåthäù punar api prema-pramädäspadam ||37||501||</w:t>
      </w:r>
    </w:p>
    <w:p>
      <w:pPr>
        <w:pStyle w:val="Normal"/>
        <w:rPr/>
      </w:pPr>
      <w:r>
        <w:rPr/>
      </w:r>
    </w:p>
    <w:p>
      <w:pPr>
        <w:pStyle w:val="Normal"/>
        <w:rPr/>
      </w:pPr>
      <w:r>
        <w:rPr/>
        <w:t>dharmakérteù |</w:t>
      </w:r>
    </w:p>
    <w:p>
      <w:pPr>
        <w:pStyle w:val="Normal"/>
        <w:rPr/>
      </w:pPr>
      <w:r>
        <w:rPr/>
      </w:r>
    </w:p>
    <w:p>
      <w:pPr>
        <w:pStyle w:val="Normal"/>
        <w:rPr/>
      </w:pPr>
      <w:r>
        <w:rPr/>
        <w:t>avacanaà vacanaà priya-saànidhä-</w:t>
      </w:r>
    </w:p>
    <w:p>
      <w:pPr>
        <w:pStyle w:val="Normal"/>
        <w:rPr/>
      </w:pPr>
      <w:r>
        <w:rPr/>
        <w:t>vanavalokanam eva vilokanam |</w:t>
      </w:r>
    </w:p>
    <w:p>
      <w:pPr>
        <w:pStyle w:val="Normal"/>
        <w:rPr/>
      </w:pPr>
      <w:r>
        <w:rPr/>
        <w:t>avayavävaraëaà ca yad aïcala-</w:t>
      </w:r>
    </w:p>
    <w:p>
      <w:pPr>
        <w:pStyle w:val="Normal"/>
        <w:rPr/>
      </w:pPr>
      <w:r>
        <w:rPr/>
        <w:t>vyatikareëa tad-aìga-samarpaëam ||502||</w:t>
      </w:r>
    </w:p>
    <w:p>
      <w:pPr>
        <w:pStyle w:val="Normal"/>
        <w:rPr/>
      </w:pPr>
      <w:r>
        <w:rPr/>
      </w:r>
    </w:p>
    <w:p>
      <w:pPr>
        <w:pStyle w:val="Normal"/>
        <w:rPr/>
      </w:pPr>
      <w:r>
        <w:rPr/>
        <w:t>kälidäsasya | (</w:t>
      </w:r>
      <w:del w:id="1468" w:author="Jan Brzezinski" w:date="2004-01-28T09:54:00Z">
        <w:r>
          <w:rPr/>
          <w:delText>Skm</w:delText>
        </w:r>
      </w:del>
      <w:ins w:id="1469" w:author="Jan Brzezinski" w:date="2004-01-28T09:54:00Z">
        <w:r>
          <w:rPr/>
          <w:t>sa.u.ka.</w:t>
        </w:r>
      </w:ins>
      <w:r>
        <w:rPr/>
        <w:t xml:space="preserve"> 514, </w:t>
      </w:r>
      <w:del w:id="1470" w:author="Jan Brzezinski" w:date="2004-01-28T09:54:00Z">
        <w:r>
          <w:rPr/>
          <w:delText>Smv</w:delText>
        </w:r>
      </w:del>
      <w:ins w:id="1471" w:author="Jan Brzezinski" w:date="2004-01-28T09:54:00Z">
        <w:r>
          <w:rPr/>
          <w:t>sü.mu.</w:t>
        </w:r>
      </w:ins>
      <w:r>
        <w:rPr/>
        <w:t xml:space="preserve"> 88.18)</w:t>
      </w:r>
    </w:p>
    <w:p>
      <w:pPr>
        <w:pStyle w:val="Normal"/>
        <w:rPr/>
      </w:pPr>
      <w:r>
        <w:rPr/>
      </w:r>
    </w:p>
    <w:p>
      <w:pPr>
        <w:pStyle w:val="Normal"/>
        <w:rPr/>
      </w:pPr>
      <w:r>
        <w:rPr/>
        <w:t>alasa-valitaiù premärdrärdrair muhur mukulé-kåtaiù</w:t>
      </w:r>
    </w:p>
    <w:p>
      <w:pPr>
        <w:pStyle w:val="Normal"/>
        <w:rPr/>
      </w:pPr>
      <w:r>
        <w:rPr/>
        <w:t>kñaëam abhimukhair lajjälolair nimeña-paräìmukhaiù |</w:t>
      </w:r>
    </w:p>
    <w:p>
      <w:pPr>
        <w:pStyle w:val="Normal"/>
        <w:rPr/>
      </w:pPr>
      <w:r>
        <w:rPr/>
        <w:t xml:space="preserve">hådaya-nihitaà bhäväkütaà vamadbhir ivekñaëaiù </w:t>
      </w:r>
    </w:p>
    <w:p>
      <w:pPr>
        <w:pStyle w:val="Normal"/>
        <w:rPr/>
      </w:pPr>
      <w:r>
        <w:rPr/>
        <w:t xml:space="preserve">kathaya sukåté ko’yaà mugdhe tvayädya vilokyate ||503|| </w:t>
      </w:r>
    </w:p>
    <w:p>
      <w:pPr>
        <w:pStyle w:val="Normal"/>
        <w:rPr/>
      </w:pPr>
      <w:r>
        <w:rPr/>
      </w:r>
    </w:p>
    <w:p>
      <w:pPr>
        <w:pStyle w:val="Normal"/>
        <w:rPr/>
      </w:pPr>
      <w:r>
        <w:rPr/>
        <w:t>amaroù (</w:t>
      </w:r>
      <w:del w:id="1472" w:author="Jan Brzezinski" w:date="2004-01-28T10:08:00Z">
        <w:r>
          <w:rPr/>
          <w:delText>Amaru</w:delText>
        </w:r>
      </w:del>
      <w:ins w:id="1473" w:author="Jan Brzezinski" w:date="2004-01-28T10:08:00Z">
        <w:r>
          <w:rPr/>
          <w:t>amaru</w:t>
        </w:r>
      </w:ins>
      <w:r>
        <w:rPr/>
        <w:t xml:space="preserve"> 4; </w:t>
      </w:r>
      <w:del w:id="1474" w:author="Jan Brzezinski" w:date="2004-01-28T09:54:00Z">
        <w:r>
          <w:rPr/>
          <w:delText>Skm</w:delText>
        </w:r>
      </w:del>
      <w:ins w:id="1475" w:author="Jan Brzezinski" w:date="2004-01-28T09:54:00Z">
        <w:r>
          <w:rPr/>
          <w:t>sa.u.ka.</w:t>
        </w:r>
      </w:ins>
      <w:r>
        <w:rPr/>
        <w:t xml:space="preserve"> 658)</w:t>
      </w:r>
    </w:p>
    <w:p>
      <w:pPr>
        <w:pStyle w:val="Normal"/>
        <w:rPr/>
      </w:pPr>
      <w:r>
        <w:rPr/>
      </w:r>
    </w:p>
    <w:p>
      <w:pPr>
        <w:pStyle w:val="Normal"/>
        <w:rPr/>
      </w:pPr>
      <w:r>
        <w:rPr/>
        <w:t xml:space="preserve">yadi sarojam idaà kva niçi prabhä </w:t>
      </w:r>
    </w:p>
    <w:p>
      <w:pPr>
        <w:pStyle w:val="Normal"/>
        <w:rPr/>
      </w:pPr>
      <w:r>
        <w:rPr/>
        <w:t>yadi niçäpatir ahni kuto nu saù |</w:t>
      </w:r>
    </w:p>
    <w:p>
      <w:pPr>
        <w:pStyle w:val="Normal"/>
        <w:rPr/>
      </w:pPr>
      <w:r>
        <w:rPr/>
        <w:t xml:space="preserve">racayatobhaya-dharmi tavänanaà </w:t>
      </w:r>
    </w:p>
    <w:p>
      <w:pPr>
        <w:pStyle w:val="Normal"/>
        <w:rPr/>
      </w:pPr>
      <w:r>
        <w:rPr/>
        <w:t>prakaöitaà vidhinä bahu naipuëam ||40||504||</w:t>
      </w:r>
    </w:p>
    <w:p>
      <w:pPr>
        <w:pStyle w:val="Normal"/>
        <w:rPr/>
      </w:pPr>
      <w:r>
        <w:rPr/>
      </w:r>
    </w:p>
    <w:p>
      <w:pPr>
        <w:pStyle w:val="Normal"/>
        <w:rPr/>
      </w:pPr>
      <w:r>
        <w:rPr/>
        <w:t xml:space="preserve">abhimukhe mayi saàvåtam ékñitaà </w:t>
      </w:r>
    </w:p>
    <w:p>
      <w:pPr>
        <w:pStyle w:val="Normal"/>
        <w:rPr/>
      </w:pPr>
      <w:r>
        <w:rPr/>
        <w:t>hasitam anya-nimitta-kathodayam |</w:t>
      </w:r>
    </w:p>
    <w:p>
      <w:pPr>
        <w:pStyle w:val="Normal"/>
        <w:rPr/>
      </w:pPr>
      <w:r>
        <w:rPr/>
        <w:t xml:space="preserve">vinaya-värita-våttir atas tayä </w:t>
      </w:r>
    </w:p>
    <w:p>
      <w:pPr>
        <w:pStyle w:val="Normal"/>
        <w:rPr/>
      </w:pPr>
      <w:r>
        <w:rPr/>
        <w:t>na vivåto madano na ca saàvåtaù ||41||505||</w:t>
      </w:r>
    </w:p>
    <w:p>
      <w:pPr>
        <w:pStyle w:val="Normal"/>
        <w:rPr/>
      </w:pPr>
      <w:r>
        <w:rPr/>
      </w:r>
    </w:p>
    <w:p>
      <w:pPr>
        <w:pStyle w:val="Normal"/>
        <w:rPr/>
      </w:pPr>
      <w:r>
        <w:rPr/>
        <w:t>ko'sau kåté kathaya ko madanaika-bandhur</w:t>
      </w:r>
    </w:p>
    <w:p>
      <w:pPr>
        <w:pStyle w:val="Normal"/>
        <w:rPr/>
      </w:pPr>
      <w:r>
        <w:rPr/>
        <w:t>udgrévam arcayasi kasya mågäkñi märgam |</w:t>
      </w:r>
    </w:p>
    <w:p>
      <w:pPr>
        <w:pStyle w:val="Normal"/>
        <w:rPr/>
      </w:pPr>
      <w:r>
        <w:rPr/>
        <w:t>néläbja-karburita-madhya-vinidra-kunda-</w:t>
      </w:r>
    </w:p>
    <w:p>
      <w:pPr>
        <w:pStyle w:val="Normal"/>
        <w:rPr/>
      </w:pPr>
      <w:r>
        <w:rPr/>
        <w:t>dämäbhiräma-rucibhis taralaiù kaöäkñaiù ||42||506||</w:t>
      </w:r>
    </w:p>
    <w:p>
      <w:pPr>
        <w:pStyle w:val="Normal"/>
        <w:rPr>
          <w:del w:id="1477" w:author="Jan Brzezinski" w:date="2004-01-28T19:28:00Z"/>
        </w:rPr>
      </w:pPr>
      <w:del w:id="1476" w:author="Jan Brzezinski" w:date="2004-01-28T19:28:00Z">
        <w:r>
          <w:rPr/>
        </w:r>
      </w:del>
    </w:p>
    <w:p>
      <w:pPr>
        <w:pStyle w:val="Normal"/>
        <w:rPr>
          <w:color w:val="0000FF"/>
          <w:ins w:id="1479" w:author="Jan Brzezinski" w:date="2004-01-28T19:28:00Z"/>
        </w:rPr>
      </w:pPr>
      <w:ins w:id="1478" w:author="Jan Brzezinski" w:date="2004-01-28T19:28:00Z">
        <w:r>
          <w:rPr>
            <w:color w:val="0000FF"/>
          </w:rPr>
        </w:r>
      </w:ins>
    </w:p>
    <w:p>
      <w:pPr>
        <w:pStyle w:val="Normal"/>
        <w:rPr/>
      </w:pPr>
      <w:r>
        <w:rPr/>
        <w:t>guruëä stana-bhäreëa mukha-candreëa bhäsvatä |</w:t>
      </w:r>
    </w:p>
    <w:p>
      <w:pPr>
        <w:pStyle w:val="Normal"/>
        <w:rPr/>
      </w:pPr>
      <w:r>
        <w:rPr/>
        <w:t>çanaiçcaräbhyäà pädäbhyäà reje graha-mayéva sä ||43||507||</w:t>
      </w:r>
    </w:p>
    <w:p>
      <w:pPr>
        <w:pStyle w:val="Normal"/>
        <w:rPr/>
      </w:pPr>
      <w:r>
        <w:rPr/>
      </w:r>
    </w:p>
    <w:p>
      <w:pPr>
        <w:pStyle w:val="Normal"/>
        <w:rPr/>
      </w:pPr>
      <w:r>
        <w:rPr/>
        <w:t>sävarëeù (çåìgära-çataka 17, süktimuktävalé)</w:t>
      </w:r>
    </w:p>
    <w:p>
      <w:pPr>
        <w:pStyle w:val="Normal"/>
        <w:rPr/>
      </w:pPr>
      <w:r>
        <w:rPr/>
      </w:r>
    </w:p>
    <w:p>
      <w:pPr>
        <w:pStyle w:val="Normal"/>
        <w:rPr/>
      </w:pPr>
      <w:r>
        <w:rPr/>
        <w:t>alasa-valitaiù premärdrärdrair nimeña-paräìmukhaiù</w:t>
      </w:r>
    </w:p>
    <w:p>
      <w:pPr>
        <w:pStyle w:val="Normal"/>
        <w:rPr/>
      </w:pPr>
      <w:r>
        <w:rPr/>
        <w:t>kñaëam abhimukhaà lajjä-lolair muhur mukulékåtaiù |</w:t>
      </w:r>
    </w:p>
    <w:p>
      <w:pPr>
        <w:pStyle w:val="Normal"/>
        <w:rPr/>
      </w:pPr>
      <w:r>
        <w:rPr/>
        <w:t>hådaya-nihitaà bhäväkütaà vamadbhir ivekñaëaiù</w:t>
      </w:r>
    </w:p>
    <w:p>
      <w:pPr>
        <w:pStyle w:val="Normal"/>
        <w:rPr/>
      </w:pPr>
      <w:r>
        <w:rPr/>
        <w:t>kathaya sukåté ko'sau mugdhe tvayädya vilokyate ||44||508||</w:t>
      </w:r>
    </w:p>
    <w:p>
      <w:pPr>
        <w:pStyle w:val="Normal"/>
        <w:rPr/>
      </w:pPr>
      <w:r>
        <w:rPr/>
      </w:r>
    </w:p>
    <w:p>
      <w:pPr>
        <w:pStyle w:val="Normal"/>
        <w:rPr/>
      </w:pPr>
      <w:r>
        <w:rPr/>
        <w:t>çréharñasya |</w:t>
      </w:r>
    </w:p>
    <w:p>
      <w:pPr>
        <w:pStyle w:val="Normal"/>
        <w:rPr/>
      </w:pPr>
      <w:r>
        <w:rPr/>
      </w:r>
    </w:p>
    <w:p>
      <w:pPr>
        <w:pStyle w:val="Normal"/>
        <w:rPr/>
      </w:pPr>
      <w:r>
        <w:rPr/>
        <w:t>upari kavaré-bandha-granther atha grathitäìgurén</w:t>
      </w:r>
    </w:p>
    <w:p>
      <w:pPr>
        <w:pStyle w:val="Normal"/>
        <w:rPr/>
      </w:pPr>
      <w:r>
        <w:rPr/>
        <w:t>nija-bhuja-late tiryak tanvyä vitatya vivåttayä |</w:t>
      </w:r>
    </w:p>
    <w:p>
      <w:pPr>
        <w:pStyle w:val="Normal"/>
        <w:rPr/>
      </w:pPr>
      <w:r>
        <w:rPr/>
        <w:t>vivåta-vilasad-vämäpäìga-stanärdha-kapolayä</w:t>
      </w:r>
    </w:p>
    <w:p>
      <w:pPr>
        <w:pStyle w:val="Normal"/>
        <w:rPr/>
      </w:pPr>
      <w:r>
        <w:rPr/>
        <w:t>kuvalaya-dala-srak-sandigdha-çriyaù prahitä dåçaù ||509||</w:t>
      </w:r>
    </w:p>
    <w:p>
      <w:pPr>
        <w:pStyle w:val="Normal"/>
        <w:rPr/>
      </w:pPr>
      <w:r>
        <w:rPr/>
      </w:r>
    </w:p>
    <w:p>
      <w:pPr>
        <w:pStyle w:val="Normal"/>
        <w:rPr/>
      </w:pPr>
      <w:r>
        <w:rPr/>
        <w:t>parameçvarasya | (</w:t>
      </w:r>
      <w:del w:id="1480" w:author="Jan Brzezinski" w:date="2004-01-28T09:54:00Z">
        <w:r>
          <w:rPr/>
          <w:delText>Skm</w:delText>
        </w:r>
      </w:del>
      <w:ins w:id="1481" w:author="Jan Brzezinski" w:date="2004-01-28T09:54:00Z">
        <w:r>
          <w:rPr/>
          <w:t>sa.u.ka.</w:t>
        </w:r>
      </w:ins>
      <w:r>
        <w:rPr/>
        <w:t xml:space="preserve"> 1078)</w:t>
      </w:r>
    </w:p>
    <w:p>
      <w:pPr>
        <w:pStyle w:val="Normal"/>
        <w:rPr/>
      </w:pPr>
      <w:r>
        <w:rPr/>
      </w:r>
    </w:p>
    <w:p>
      <w:pPr>
        <w:pStyle w:val="Normal"/>
        <w:rPr/>
      </w:pPr>
      <w:r>
        <w:rPr/>
        <w:t>säkütaà dayitena sä parijanäbhyäçe samälokitä</w:t>
      </w:r>
    </w:p>
    <w:p>
      <w:pPr>
        <w:pStyle w:val="Normal"/>
        <w:rPr/>
      </w:pPr>
      <w:r>
        <w:rPr/>
        <w:t>sväküta-pratipädanäya rabhasäd äçväsayanté priyam |</w:t>
      </w:r>
    </w:p>
    <w:p>
      <w:pPr>
        <w:pStyle w:val="Normal"/>
        <w:rPr/>
      </w:pPr>
      <w:r>
        <w:rPr/>
        <w:t xml:space="preserve">vaidarbhäkñara-garbhiëéà giram udéryänyäpadeçäd çiçuà </w:t>
      </w:r>
    </w:p>
    <w:p>
      <w:pPr>
        <w:pStyle w:val="Normal"/>
        <w:rPr/>
      </w:pPr>
      <w:r>
        <w:rPr/>
        <w:t>prétyä karñati cumbati tvarayati çliñyaty asüyaty api ||46||510||</w:t>
      </w:r>
    </w:p>
    <w:p>
      <w:pPr>
        <w:pStyle w:val="Normal"/>
        <w:rPr/>
      </w:pPr>
      <w:r>
        <w:rPr/>
      </w:r>
    </w:p>
    <w:p>
      <w:pPr>
        <w:pStyle w:val="Normal"/>
        <w:rPr/>
      </w:pPr>
      <w:r>
        <w:rPr/>
        <w:t>vyävåttyä çithilékaroti vasanaà jägraty api vréòayä</w:t>
      </w:r>
    </w:p>
    <w:p>
      <w:pPr>
        <w:pStyle w:val="Normal"/>
        <w:rPr/>
      </w:pPr>
      <w:r>
        <w:rPr/>
        <w:t>svapna-bhränti-pariplutena manasä gäòhaà samäliìgati |</w:t>
      </w:r>
    </w:p>
    <w:p>
      <w:pPr>
        <w:pStyle w:val="Normal"/>
        <w:rPr/>
      </w:pPr>
      <w:r>
        <w:rPr/>
        <w:t>dattväìgaà svapiti priyasya rataye vyäjena nidräà gatä</w:t>
      </w:r>
    </w:p>
    <w:p>
      <w:pPr>
        <w:pStyle w:val="Normal"/>
        <w:rPr/>
      </w:pPr>
      <w:r>
        <w:rPr/>
        <w:t>tanvy-aìgyä viphalaà viceñöitam aho bhävänabhijïe jane ||47||511||</w:t>
      </w:r>
    </w:p>
    <w:p>
      <w:pPr>
        <w:pStyle w:val="Normal"/>
        <w:rPr/>
      </w:pPr>
      <w:r>
        <w:rPr/>
      </w:r>
    </w:p>
    <w:p>
      <w:pPr>
        <w:pStyle w:val="Normal"/>
        <w:rPr/>
      </w:pPr>
      <w:r>
        <w:rPr/>
        <w:t>kasyacit | (</w:t>
      </w:r>
      <w:del w:id="1482" w:author="Jan Brzezinski" w:date="2004-01-28T09:54:00Z">
        <w:r>
          <w:rPr/>
          <w:delText>Skm</w:delText>
        </w:r>
      </w:del>
      <w:ins w:id="1483" w:author="Jan Brzezinski" w:date="2004-01-28T09:54:00Z">
        <w:r>
          <w:rPr/>
          <w:t>sa.u.ka.</w:t>
        </w:r>
      </w:ins>
      <w:r>
        <w:rPr/>
        <w:t xml:space="preserve"> 895, amaroù)</w:t>
      </w:r>
    </w:p>
    <w:p>
      <w:pPr>
        <w:pStyle w:val="Normal"/>
        <w:rPr/>
      </w:pPr>
      <w:r>
        <w:rPr/>
      </w:r>
    </w:p>
    <w:p>
      <w:pPr>
        <w:pStyle w:val="Normal"/>
        <w:rPr/>
      </w:pPr>
      <w:r>
        <w:rPr/>
        <w:t>äyäte dayite marusthala-bhuväm utprekñya durlaìghyatäà</w:t>
      </w:r>
    </w:p>
    <w:p>
      <w:pPr>
        <w:pStyle w:val="Normal"/>
        <w:rPr/>
      </w:pPr>
      <w:r>
        <w:rPr/>
        <w:t>gehinyä paritoña-bäñpa-taraläm äsajya dåñöià mukhe |</w:t>
        <w:br/>
        <w:t>dattvä pélu-çamékaréra-kavalän svenäïcalenädarä-</w:t>
      </w:r>
    </w:p>
    <w:p>
      <w:pPr>
        <w:pStyle w:val="Normal"/>
        <w:rPr/>
      </w:pPr>
      <w:r>
        <w:rPr/>
        <w:t>dämåñöaà karabhasya kesara-saöäbhärävalagnaà rajaù ||512||</w:t>
      </w:r>
    </w:p>
    <w:p>
      <w:pPr>
        <w:pStyle w:val="Normal"/>
        <w:rPr/>
      </w:pPr>
      <w:r>
        <w:rPr/>
      </w:r>
    </w:p>
    <w:p>
      <w:pPr>
        <w:pStyle w:val="Normal"/>
        <w:rPr/>
      </w:pPr>
      <w:r>
        <w:rPr/>
        <w:t>keçaöasya | (</w:t>
      </w:r>
      <w:del w:id="1484" w:author="Jan Brzezinski" w:date="2004-01-28T20:04:00Z">
        <w:r>
          <w:rPr/>
          <w:delText>Sk</w:delText>
        </w:r>
      </w:del>
      <w:ins w:id="1485" w:author="Jan Brzezinski" w:date="2004-01-28T20:04:00Z">
        <w:r>
          <w:rPr/>
          <w:t>sa.ka.ä.</w:t>
        </w:r>
      </w:ins>
      <w:r>
        <w:rPr/>
        <w:t xml:space="preserve"> 5.120, </w:t>
      </w:r>
      <w:del w:id="1486" w:author="Jan Brzezinski" w:date="2004-01-28T10:09:00Z">
        <w:r>
          <w:rPr/>
          <w:delText>Dr</w:delText>
        </w:r>
      </w:del>
      <w:ins w:id="1487" w:author="Jan Brzezinski" w:date="2004-01-28T10:09:00Z">
        <w:r>
          <w:rPr/>
          <w:t>da.rü.</w:t>
        </w:r>
      </w:ins>
      <w:r>
        <w:rPr/>
        <w:t xml:space="preserve"> 4.14a, </w:t>
      </w:r>
      <w:del w:id="1488" w:author="Jan Brzezinski" w:date="2004-01-28T09:54:00Z">
        <w:r>
          <w:rPr/>
          <w:delText>Skm</w:delText>
        </w:r>
      </w:del>
      <w:ins w:id="1489" w:author="Jan Brzezinski" w:date="2004-01-28T09:54:00Z">
        <w:r>
          <w:rPr/>
          <w:t>sa.u.ka.</w:t>
        </w:r>
      </w:ins>
      <w:r>
        <w:rPr/>
        <w:t xml:space="preserve"> 771, </w:t>
      </w:r>
      <w:del w:id="1490" w:author="Jan Brzezinski" w:date="2004-01-28T10:07:00Z">
        <w:r>
          <w:rPr/>
          <w:delText>Sv</w:delText>
        </w:r>
      </w:del>
      <w:ins w:id="1491" w:author="Jan Brzezinski" w:date="2004-01-28T10:07:00Z">
        <w:r>
          <w:rPr/>
          <w:t>su.ä.</w:t>
        </w:r>
      </w:ins>
      <w:r>
        <w:rPr/>
        <w:t xml:space="preserve"> 2075, </w:t>
      </w:r>
      <w:del w:id="1492" w:author="Jan Brzezinski" w:date="2004-01-28T09:54:00Z">
        <w:r>
          <w:rPr/>
          <w:delText>Smv</w:delText>
        </w:r>
      </w:del>
      <w:ins w:id="1493" w:author="Jan Brzezinski" w:date="2004-01-28T09:54:00Z">
        <w:r>
          <w:rPr/>
          <w:t>sü.mu.</w:t>
        </w:r>
      </w:ins>
      <w:r>
        <w:rPr/>
        <w:t xml:space="preserve"> 54.4)</w:t>
      </w:r>
    </w:p>
    <w:p>
      <w:pPr>
        <w:pStyle w:val="Normal"/>
        <w:rPr/>
      </w:pPr>
      <w:r>
        <w:rPr/>
      </w:r>
    </w:p>
    <w:p>
      <w:pPr>
        <w:pStyle w:val="Normal"/>
        <w:rPr/>
      </w:pPr>
      <w:r>
        <w:rPr/>
        <w:t xml:space="preserve">darbhäìkureëa caraëaù kñata ity akäëòe </w:t>
      </w:r>
    </w:p>
    <w:p>
      <w:pPr>
        <w:pStyle w:val="Normal"/>
        <w:rPr/>
      </w:pPr>
      <w:r>
        <w:rPr/>
        <w:t>tanvé sthitä katicid eva padäni gatvä |</w:t>
      </w:r>
    </w:p>
    <w:p>
      <w:pPr>
        <w:pStyle w:val="Normal"/>
        <w:rPr/>
      </w:pPr>
      <w:r>
        <w:rPr/>
        <w:t xml:space="preserve">äséd vivåtta-vadanä ca vimocayanté </w:t>
      </w:r>
    </w:p>
    <w:p>
      <w:pPr>
        <w:pStyle w:val="Normal"/>
        <w:rPr/>
      </w:pPr>
      <w:r>
        <w:rPr/>
        <w:t>çäkhäsu valkalam asaktam api drumäëäm ||49||513||</w:t>
      </w:r>
    </w:p>
    <w:p>
      <w:pPr>
        <w:pStyle w:val="Normal"/>
        <w:rPr/>
      </w:pPr>
      <w:r>
        <w:rPr/>
      </w:r>
    </w:p>
    <w:p>
      <w:pPr>
        <w:pStyle w:val="Normal"/>
        <w:rPr/>
      </w:pPr>
      <w:r>
        <w:rPr/>
        <w:t>kälidäsasya (çäkuntala 2.12)</w:t>
      </w:r>
    </w:p>
    <w:p>
      <w:pPr>
        <w:pStyle w:val="Normal"/>
        <w:rPr/>
      </w:pPr>
      <w:r>
        <w:rPr/>
      </w:r>
    </w:p>
    <w:p>
      <w:pPr>
        <w:pStyle w:val="Normal"/>
        <w:rPr/>
      </w:pPr>
      <w:r>
        <w:rPr/>
        <w:t>düräd eva kåto'ïjalir na sa punaù pänéya-pänocito</w:t>
      </w:r>
    </w:p>
    <w:p>
      <w:pPr>
        <w:pStyle w:val="Normal"/>
        <w:rPr/>
      </w:pPr>
      <w:r>
        <w:rPr/>
        <w:t>rüpälokana-vismitena calitaà mürdhnä na çäntyä tåñaù |</w:t>
      </w:r>
    </w:p>
    <w:p>
      <w:pPr>
        <w:pStyle w:val="Normal"/>
        <w:rPr/>
      </w:pPr>
      <w:r>
        <w:rPr/>
        <w:t xml:space="preserve">romäïco'pi nirantaraà prakaöitaù prétyä na çaityäd apäà </w:t>
      </w:r>
    </w:p>
    <w:p>
      <w:pPr>
        <w:pStyle w:val="Normal"/>
        <w:rPr/>
      </w:pPr>
      <w:r>
        <w:rPr/>
        <w:t>akñuëëo vidhir adhvagena ghaöito vékñya prapä-pälikäm ||50||514||</w:t>
      </w:r>
    </w:p>
    <w:p>
      <w:pPr>
        <w:pStyle w:val="Normal"/>
        <w:rPr/>
      </w:pPr>
      <w:r>
        <w:rPr/>
      </w:r>
    </w:p>
    <w:p>
      <w:pPr>
        <w:pStyle w:val="Normal"/>
        <w:rPr/>
      </w:pPr>
      <w:r>
        <w:rPr/>
        <w:t>bäëasya |</w:t>
      </w:r>
    </w:p>
    <w:p>
      <w:pPr>
        <w:pStyle w:val="Normal"/>
        <w:rPr/>
      </w:pPr>
      <w:r>
        <w:rPr/>
      </w:r>
    </w:p>
    <w:p>
      <w:pPr>
        <w:pStyle w:val="Normal"/>
        <w:rPr/>
      </w:pPr>
      <w:r>
        <w:rPr/>
        <w:t>caläpäìgäà dåñöià spåçasi nava-gopa-sudåçäà</w:t>
      </w:r>
    </w:p>
    <w:p>
      <w:pPr>
        <w:pStyle w:val="Normal"/>
        <w:rPr/>
      </w:pPr>
      <w:r>
        <w:rPr/>
        <w:t>rahasyäkhyäyéva måçasi mådu karëäntika-caraù |</w:t>
      </w:r>
    </w:p>
    <w:p>
      <w:pPr>
        <w:pStyle w:val="Normal"/>
        <w:rPr/>
      </w:pPr>
      <w:r>
        <w:rPr/>
        <w:t>karaà vyädhunvatyäù pibasi rati-sarvasvam adharaà</w:t>
      </w:r>
    </w:p>
    <w:p>
      <w:pPr>
        <w:pStyle w:val="Normal"/>
        <w:rPr/>
      </w:pPr>
      <w:r>
        <w:rPr/>
        <w:t>vayaà tattvänveñän madhukara hatäs tvaà khalu kåté ||51||515||</w:t>
      </w:r>
    </w:p>
    <w:p>
      <w:pPr>
        <w:pStyle w:val="Normal"/>
        <w:rPr/>
      </w:pPr>
      <w:r>
        <w:rPr/>
      </w:r>
    </w:p>
    <w:p>
      <w:pPr>
        <w:pStyle w:val="Normal"/>
        <w:rPr/>
      </w:pPr>
      <w:r>
        <w:rPr/>
        <w:t>[çaku. 1.20]</w:t>
      </w:r>
    </w:p>
    <w:p>
      <w:pPr>
        <w:pStyle w:val="Normal"/>
        <w:rPr/>
      </w:pPr>
      <w:r>
        <w:rPr/>
      </w:r>
    </w:p>
    <w:p>
      <w:pPr>
        <w:pStyle w:val="Normal"/>
        <w:rPr/>
      </w:pPr>
      <w:r>
        <w:rPr/>
        <w:t>snigdhaà vékñitam anyato'pi nayane ya</w:t>
      </w:r>
      <w:del w:id="1494" w:author="Jan Brzezinski" w:date="2004-01-28T13:54:00Z">
        <w:r>
          <w:rPr/>
          <w:delText>d p</w:delText>
        </w:r>
      </w:del>
      <w:ins w:id="1495" w:author="Jan Brzezinski" w:date="2004-01-28T13:54:00Z">
        <w:r>
          <w:rPr/>
          <w:t xml:space="preserve"> t p</w:t>
        </w:r>
      </w:ins>
      <w:r>
        <w:rPr/>
        <w:t>reñayantyä tayä</w:t>
      </w:r>
    </w:p>
    <w:p>
      <w:pPr>
        <w:pStyle w:val="Normal"/>
        <w:rPr/>
      </w:pPr>
      <w:r>
        <w:rPr/>
        <w:t>yätaà yac ca nirambayor gurutayä mandaà viñädäd iva |</w:t>
      </w:r>
    </w:p>
    <w:p>
      <w:pPr>
        <w:pStyle w:val="Normal"/>
        <w:rPr/>
      </w:pPr>
      <w:r>
        <w:rPr/>
        <w:t>mä gä ity uparuddhayä yad api tat säsüyam uktä sakhé</w:t>
      </w:r>
    </w:p>
    <w:p>
      <w:pPr>
        <w:pStyle w:val="Normal"/>
        <w:rPr/>
      </w:pPr>
      <w:r>
        <w:rPr/>
        <w:t>sarvaà tat kila mat-paräyaëam aho kämaù svatäà paçyati ||52||516||</w:t>
      </w:r>
    </w:p>
    <w:p>
      <w:pPr>
        <w:pStyle w:val="Normal"/>
        <w:rPr/>
      </w:pPr>
      <w:r>
        <w:rPr/>
      </w:r>
    </w:p>
    <w:p>
      <w:pPr>
        <w:pStyle w:val="Normal"/>
        <w:rPr/>
      </w:pPr>
      <w:r>
        <w:rPr/>
        <w:t>kälidäsasyaitau (çäkuntala 2.2)</w:t>
      </w:r>
    </w:p>
    <w:p>
      <w:pPr>
        <w:pStyle w:val="Normal"/>
        <w:rPr/>
      </w:pPr>
      <w:r>
        <w:rPr/>
      </w:r>
    </w:p>
    <w:p>
      <w:pPr>
        <w:pStyle w:val="Normal"/>
        <w:rPr/>
      </w:pPr>
      <w:r>
        <w:rPr/>
        <w:t xml:space="preserve">vaktra-çré-jita-lajjitendu-malinaà kåtvä kare kandukaà </w:t>
      </w:r>
    </w:p>
    <w:p>
      <w:pPr>
        <w:pStyle w:val="Normal"/>
        <w:rPr/>
      </w:pPr>
      <w:r>
        <w:rPr/>
        <w:t>kréòä-kautuka-miçra-bhävam anayä tämraà vahanty änanam |</w:t>
      </w:r>
    </w:p>
    <w:p>
      <w:pPr>
        <w:pStyle w:val="Normal"/>
        <w:rPr/>
      </w:pPr>
      <w:r>
        <w:rPr/>
        <w:t xml:space="preserve">bhåìgägra-graha-kåñöa-ketaka-dala-spardhävaténäà dåçäà </w:t>
      </w:r>
    </w:p>
    <w:p>
      <w:pPr>
        <w:pStyle w:val="Normal"/>
        <w:rPr/>
      </w:pPr>
      <w:r>
        <w:rPr/>
        <w:t>dérghäpäìga-taraìgaëaika-suhådäm eño'smi pätrékåtaù ||53||517||</w:t>
      </w:r>
    </w:p>
    <w:p>
      <w:pPr>
        <w:pStyle w:val="Normal"/>
        <w:rPr/>
      </w:pPr>
      <w:r>
        <w:rPr/>
      </w:r>
    </w:p>
    <w:p>
      <w:pPr>
        <w:pStyle w:val="Normal"/>
        <w:rPr/>
      </w:pPr>
      <w:r>
        <w:rPr/>
        <w:t>räjaçekharasya |</w:t>
      </w:r>
    </w:p>
    <w:p>
      <w:pPr>
        <w:pStyle w:val="Normal"/>
        <w:rPr/>
      </w:pPr>
      <w:r>
        <w:rPr/>
      </w:r>
    </w:p>
    <w:p>
      <w:pPr>
        <w:pStyle w:val="Normal"/>
        <w:rPr/>
      </w:pPr>
      <w:r>
        <w:rPr/>
        <w:t xml:space="preserve">taraìgaya dåço'ìgane patatu citram indévaraà </w:t>
      </w:r>
    </w:p>
    <w:p>
      <w:pPr>
        <w:pStyle w:val="Normal"/>
        <w:rPr/>
      </w:pPr>
      <w:r>
        <w:rPr/>
        <w:t>sphuöékuru rada-cchadaà vrajatu vidrumaù çvetatäm |</w:t>
      </w:r>
    </w:p>
    <w:p>
      <w:pPr>
        <w:pStyle w:val="Normal"/>
        <w:rPr/>
      </w:pPr>
      <w:r>
        <w:rPr/>
        <w:t xml:space="preserve">manäg vapur apävåëu spåçatu käïcanaà kälikäà </w:t>
      </w:r>
    </w:p>
    <w:p>
      <w:pPr>
        <w:pStyle w:val="Normal"/>
        <w:rPr/>
      </w:pPr>
      <w:r>
        <w:rPr/>
        <w:t>udaïcaya nijänanaà bhavatu ca dvi-candraà nabhaù ||54||518||</w:t>
      </w:r>
    </w:p>
    <w:p>
      <w:pPr>
        <w:pStyle w:val="Normal"/>
        <w:rPr/>
      </w:pPr>
      <w:r>
        <w:rPr>
          <w:rPrChange w:id="0" w:author="Jan Brzezinski" w:date="2004-01-27T13:39:00Z"/>
        </w:rPr>
        <w:rPrChange w:id="0" w:author="Jan Brzezinski" w:date="2004-01-27T13:39:00Z"/>
      </w:r>
    </w:p>
    <w:p>
      <w:pPr>
        <w:pStyle w:val="Normal"/>
        <w:rPr/>
      </w:pPr>
      <w:r>
        <w:rPr>
          <w:rPrChange w:id="0" w:author="Jan Brzezinski" w:date="2004-01-27T13:39:00Z"/>
        </w:rPr>
        <w:t>eko jayati sad</w:t>
      </w:r>
      <w:ins w:id="1498" w:author="Jan Brzezinski" w:date="2004-01-27T13:39:00Z">
        <w:r>
          <w:rPr/>
          <w:t>-</w:t>
        </w:r>
      </w:ins>
      <w:r>
        <w:rPr>
          <w:rPrChange w:id="0" w:author="Jan Brzezinski" w:date="2004-01-27T13:39:00Z"/>
        </w:rPr>
        <w:t>våttaù kià punar dvau susaàhatau |</w:t>
      </w:r>
    </w:p>
    <w:p>
      <w:pPr>
        <w:pStyle w:val="Normal"/>
        <w:rPr/>
      </w:pPr>
      <w:r>
        <w:rPr>
          <w:rPrChange w:id="0" w:author="Jan Brzezinski" w:date="2004-01-27T13:39:00Z"/>
        </w:rPr>
        <w:t>kià citraà yadi tanvaìgyäù stanäbhyäà nirjitaà jagat ||55||519||</w:t>
      </w:r>
    </w:p>
    <w:p>
      <w:pPr>
        <w:pStyle w:val="Normal"/>
        <w:rPr/>
      </w:pPr>
      <w:r>
        <w:rPr>
          <w:rPrChange w:id="0" w:author="Jan Brzezinski" w:date="2004-01-27T13:39:00Z"/>
        </w:rPr>
      </w:r>
    </w:p>
    <w:p>
      <w:pPr>
        <w:pStyle w:val="Normal"/>
        <w:rPr/>
      </w:pPr>
      <w:r>
        <w:rPr/>
        <w:t>praëälé-dérghasya pratikalam apäìgasya suhådaù</w:t>
      </w:r>
    </w:p>
    <w:p>
      <w:pPr>
        <w:pStyle w:val="Normal"/>
        <w:rPr/>
      </w:pPr>
      <w:r>
        <w:rPr/>
        <w:t>kaöäkña-vyäkñepäù çiçu-çaphara-phäla-pratibhuvaù |</w:t>
      </w:r>
    </w:p>
    <w:p>
      <w:pPr>
        <w:pStyle w:val="Normal"/>
        <w:rPr/>
      </w:pPr>
      <w:r>
        <w:rPr/>
        <w:t>dadhänäù sarvasvaà kusuma-dhanuño’smän prati sakhe</w:t>
      </w:r>
    </w:p>
    <w:p>
      <w:pPr>
        <w:pStyle w:val="Normal"/>
        <w:rPr/>
      </w:pPr>
      <w:r>
        <w:rPr/>
        <w:t>navaà neträdvaitaà kuvalaya-dåçaù saànidadhati ||</w:t>
      </w:r>
      <w:ins w:id="1502" w:author="Jan Brzezinski" w:date="2004-01-27T13:39:00Z">
        <w:r>
          <w:rPr/>
          <w:t>56||</w:t>
        </w:r>
      </w:ins>
      <w:r>
        <w:rPr/>
        <w:t>520||</w:t>
      </w:r>
    </w:p>
    <w:p>
      <w:pPr>
        <w:pStyle w:val="Normal"/>
        <w:rPr/>
      </w:pPr>
      <w:r>
        <w:rPr/>
      </w:r>
    </w:p>
    <w:p>
      <w:pPr>
        <w:pStyle w:val="Normal"/>
        <w:rPr/>
      </w:pPr>
      <w:r>
        <w:rPr/>
        <w:t>räjaçekharasya | (</w:t>
      </w:r>
      <w:del w:id="1503" w:author="Jan Brzezinski" w:date="2004-01-28T09:57:00Z">
        <w:r>
          <w:rPr/>
          <w:delText>Vsb</w:delText>
        </w:r>
      </w:del>
      <w:ins w:id="1504" w:author="Jan Brzezinski" w:date="2004-01-28T09:57:00Z">
        <w:r>
          <w:rPr/>
          <w:t>vi.çä.bha.</w:t>
        </w:r>
      </w:ins>
      <w:r>
        <w:rPr/>
        <w:t xml:space="preserve"> 4.18, </w:t>
      </w:r>
      <w:del w:id="1505" w:author="Jan Brzezinski" w:date="2004-01-28T09:54:00Z">
        <w:r>
          <w:rPr/>
          <w:delText>Skm</w:delText>
        </w:r>
      </w:del>
      <w:ins w:id="1506" w:author="Jan Brzezinski" w:date="2004-01-28T09:54:00Z">
        <w:r>
          <w:rPr/>
          <w:t>sa.u.ka.</w:t>
        </w:r>
      </w:ins>
      <w:r>
        <w:rPr/>
        <w:t xml:space="preserve"> 1076)</w:t>
      </w:r>
    </w:p>
    <w:p>
      <w:pPr>
        <w:pStyle w:val="Normal"/>
        <w:rPr/>
      </w:pPr>
      <w:r>
        <w:rPr/>
      </w:r>
    </w:p>
    <w:p>
      <w:pPr>
        <w:pStyle w:val="Normal"/>
        <w:rPr/>
      </w:pPr>
      <w:r>
        <w:rPr/>
        <w:t xml:space="preserve">bhavana-bhuvi såjantas tära-härävatärän </w:t>
      </w:r>
    </w:p>
    <w:p>
      <w:pPr>
        <w:pStyle w:val="Normal"/>
        <w:rPr/>
      </w:pPr>
      <w:r>
        <w:rPr/>
        <w:t>diçi diçi vikirantaù ketakänäà kuöumbam |</w:t>
      </w:r>
    </w:p>
    <w:p>
      <w:pPr>
        <w:pStyle w:val="Normal"/>
        <w:rPr/>
      </w:pPr>
      <w:r>
        <w:rPr/>
        <w:t>viyati ca racayantaç candrikäà dugdha-mugdhäà</w:t>
      </w:r>
    </w:p>
    <w:p>
      <w:pPr>
        <w:pStyle w:val="Normal"/>
        <w:rPr/>
      </w:pPr>
      <w:r>
        <w:rPr/>
        <w:t>pratinayana-nipätäù subhruvo vibhramanti ||</w:t>
      </w:r>
      <w:ins w:id="1507" w:author="Jan Brzezinski" w:date="2004-01-27T13:39:00Z">
        <w:r>
          <w:rPr/>
          <w:t>57||</w:t>
        </w:r>
      </w:ins>
      <w:r>
        <w:rPr/>
        <w:t>521||</w:t>
      </w:r>
    </w:p>
    <w:p>
      <w:pPr>
        <w:pStyle w:val="Normal"/>
        <w:rPr/>
      </w:pPr>
      <w:r>
        <w:rPr/>
      </w:r>
    </w:p>
    <w:p>
      <w:pPr>
        <w:pStyle w:val="Normal"/>
        <w:rPr/>
      </w:pPr>
      <w:r>
        <w:rPr/>
        <w:t>räjaçekharasya | (</w:t>
      </w:r>
      <w:del w:id="1508" w:author="Jan Brzezinski" w:date="2004-01-28T09:57:00Z">
        <w:r>
          <w:rPr/>
          <w:delText>Vsb</w:delText>
        </w:r>
      </w:del>
      <w:ins w:id="1509" w:author="Jan Brzezinski" w:date="2004-01-28T09:57:00Z">
        <w:r>
          <w:rPr/>
          <w:t>vi.çä.bha.</w:t>
        </w:r>
      </w:ins>
      <w:r>
        <w:rPr/>
        <w:t xml:space="preserve"> 4.17, </w:t>
      </w:r>
      <w:del w:id="1510" w:author="Jan Brzezinski" w:date="2004-01-28T09:54:00Z">
        <w:r>
          <w:rPr/>
          <w:delText>Skm</w:delText>
        </w:r>
      </w:del>
      <w:ins w:id="1511" w:author="Jan Brzezinski" w:date="2004-01-28T09:54:00Z">
        <w:r>
          <w:rPr/>
          <w:t>sa.u.ka.</w:t>
        </w:r>
      </w:ins>
      <w:r>
        <w:rPr/>
        <w:t xml:space="preserve"> 938)</w:t>
        <w:rPrChange w:id="0" w:author="Jan Brzezinski" w:date="2004-01-27T13:40:00Z"/>
      </w:r>
    </w:p>
    <w:p>
      <w:pPr>
        <w:pStyle w:val="Normal"/>
        <w:rPr/>
      </w:pPr>
      <w:r>
        <w:rPr>
          <w:rPrChange w:id="0" w:author="Jan Brzezinski" w:date="2004-01-27T13:40:00Z"/>
        </w:rPr>
      </w:r>
    </w:p>
    <w:p>
      <w:pPr>
        <w:pStyle w:val="Normal"/>
        <w:rPr/>
      </w:pPr>
      <w:r>
        <w:rPr>
          <w:rPrChange w:id="0" w:author="Jan Brzezinski" w:date="2004-01-27T13:40:00Z"/>
        </w:rPr>
        <w:t>ya</w:t>
      </w:r>
      <w:del w:id="1514" w:author="Jan Brzezinski" w:date="2004-01-28T13:54:00Z">
        <w:r>
          <w:rPr/>
          <w:delText>d p</w:delText>
        </w:r>
      </w:del>
      <w:ins w:id="1515" w:author="Jan Brzezinski" w:date="2004-01-28T13:54:00Z">
        <w:r>
          <w:rPr/>
          <w:t xml:space="preserve"> t p</w:t>
        </w:r>
      </w:ins>
      <w:r>
        <w:rPr>
          <w:rPrChange w:id="0" w:author="Jan Brzezinski" w:date="2004-01-27T13:40:00Z"/>
        </w:rPr>
        <w:t>açyanti jhagity apäìga</w:t>
      </w:r>
      <w:ins w:id="1517" w:author="Jan Brzezinski" w:date="2004-01-27T13:39:00Z">
        <w:r>
          <w:rPr/>
          <w:t>-</w:t>
        </w:r>
      </w:ins>
      <w:r>
        <w:rPr>
          <w:rPrChange w:id="0" w:author="Jan Brzezinski" w:date="2004-01-27T13:40:00Z"/>
        </w:rPr>
        <w:t>saraëi</w:t>
      </w:r>
      <w:ins w:id="1519" w:author="Jan Brzezinski" w:date="2004-01-27T13:40:00Z">
        <w:r>
          <w:rPr/>
          <w:t>-</w:t>
        </w:r>
      </w:ins>
      <w:r>
        <w:rPr>
          <w:rPrChange w:id="0" w:author="Jan Brzezinski" w:date="2004-01-27T13:40:00Z"/>
        </w:rPr>
        <w:t>droëé</w:t>
      </w:r>
      <w:ins w:id="1521" w:author="Jan Brzezinski" w:date="2004-01-27T13:40:00Z">
        <w:r>
          <w:rPr/>
          <w:t>-</w:t>
        </w:r>
      </w:ins>
      <w:r>
        <w:rPr>
          <w:rPrChange w:id="0" w:author="Jan Brzezinski" w:date="2004-01-27T13:40:00Z"/>
        </w:rPr>
        <w:t>juñä cakñuñä</w:t>
      </w:r>
    </w:p>
    <w:p>
      <w:pPr>
        <w:pStyle w:val="Normal"/>
        <w:rPr/>
      </w:pPr>
      <w:r>
        <w:rPr>
          <w:rPrChange w:id="0" w:author="Jan Brzezinski" w:date="2004-01-27T13:40:00Z"/>
        </w:rPr>
        <w:t>viìkhanti krama</w:t>
      </w:r>
      <w:ins w:id="1524" w:author="Jan Brzezinski" w:date="2004-01-27T13:40:00Z">
        <w:r>
          <w:rPr/>
          <w:t>-</w:t>
        </w:r>
      </w:ins>
      <w:r>
        <w:rPr>
          <w:rPrChange w:id="0" w:author="Jan Brzezinski" w:date="2004-01-27T13:40:00Z"/>
        </w:rPr>
        <w:t>dolitobhaya</w:t>
      </w:r>
      <w:ins w:id="1526" w:author="Jan Brzezinski" w:date="2004-01-27T13:40:00Z">
        <w:r>
          <w:rPr/>
          <w:t>-</w:t>
        </w:r>
      </w:ins>
      <w:r>
        <w:rPr>
          <w:rPrChange w:id="0" w:author="Jan Brzezinski" w:date="2004-01-27T13:40:00Z"/>
        </w:rPr>
        <w:t>bhujaà yan näma väma</w:t>
      </w:r>
      <w:ins w:id="1528" w:author="Jan Brzezinski" w:date="2004-01-27T13:40:00Z">
        <w:r>
          <w:rPr/>
          <w:t>-</w:t>
        </w:r>
      </w:ins>
      <w:r>
        <w:rPr>
          <w:rPrChange w:id="0" w:author="Jan Brzezinski" w:date="2004-01-27T13:40:00Z"/>
        </w:rPr>
        <w:t>bhruvaù |</w:t>
      </w:r>
    </w:p>
    <w:p>
      <w:pPr>
        <w:pStyle w:val="Normal"/>
        <w:rPr/>
      </w:pPr>
      <w:r>
        <w:rPr>
          <w:rPrChange w:id="0" w:author="Jan Brzezinski" w:date="2004-01-27T13:40:00Z"/>
        </w:rPr>
        <w:t>bhäñante ca yad uktibhiù stavakitaà vaidagdhya</w:t>
      </w:r>
      <w:ins w:id="1531" w:author="Jan Brzezinski" w:date="2004-01-27T13:40:00Z">
        <w:r>
          <w:rPr/>
          <w:t>-</w:t>
        </w:r>
      </w:ins>
      <w:r>
        <w:rPr>
          <w:rPrChange w:id="0" w:author="Jan Brzezinski" w:date="2004-01-27T13:40:00Z"/>
        </w:rPr>
        <w:t>mudrätmabhi</w:t>
      </w:r>
      <w:ins w:id="1533" w:author="Jan Brzezinski" w:date="2004-01-27T13:40:00Z">
        <w:r>
          <w:rPr/>
          <w:t>s</w:t>
        </w:r>
      </w:ins>
      <w:del w:id="1534" w:author="Jan Brzezinski" w:date="2004-01-27T13:40:00Z">
        <w:r>
          <w:rPr/>
          <w:delText>ù</w:delText>
          <w:rPrChange w:id="0" w:author="Jan Brzezinski" w:date="2004-01-27T13:40:00Z"/>
        </w:r>
      </w:del>
    </w:p>
    <w:p>
      <w:pPr>
        <w:pStyle w:val="Normal"/>
        <w:rPr/>
      </w:pPr>
      <w:r>
        <w:rPr>
          <w:rPrChange w:id="0" w:author="Jan Brzezinski" w:date="2004-01-27T13:40:00Z"/>
        </w:rPr>
        <w:t>tad devasya rasäyanaà rasanidher manye manojanmanaù ||58||522</w:t>
      </w:r>
      <w:ins w:id="1536" w:author="Jan Brzezinski" w:date="2004-01-27T13:39:00Z">
        <w:r>
          <w:rPr/>
          <w:t>||</w:t>
          <w:rPrChange w:id="0" w:author="Jan Brzezinski" w:date="2004-01-27T13:40:00Z"/>
        </w:r>
      </w:ins>
    </w:p>
    <w:p>
      <w:pPr>
        <w:pStyle w:val="Normal"/>
        <w:rPr/>
      </w:pPr>
      <w:r>
        <w:rPr>
          <w:rPrChange w:id="0" w:author="Jan Brzezinski" w:date="2004-01-27T13:40:00Z"/>
        </w:rPr>
      </w:r>
    </w:p>
    <w:p>
      <w:pPr>
        <w:pStyle w:val="Normal"/>
        <w:rPr>
          <w:lang w:val="pl-PL" w:eastAsia="en-US"/>
        </w:rPr>
      </w:pPr>
      <w:r>
        <w:rPr>
          <w:lang w:val="pl-PL" w:eastAsia="en-US"/>
        </w:rPr>
        <w:t>krama-saralita-kaëöha-prakramolläsitoras</w:t>
      </w:r>
    </w:p>
    <w:p>
      <w:pPr>
        <w:pStyle w:val="Normal"/>
        <w:rPr>
          <w:lang w:val="pl-PL" w:eastAsia="en-US"/>
        </w:rPr>
      </w:pPr>
      <w:r>
        <w:rPr>
          <w:lang w:val="pl-PL" w:eastAsia="en-US"/>
        </w:rPr>
        <w:t>taralita-bali-rekhä-sütra-sarväìgam asyäù |</w:t>
      </w:r>
    </w:p>
    <w:p>
      <w:pPr>
        <w:pStyle w:val="Normal"/>
        <w:rPr>
          <w:lang w:val="fr-FR" w:eastAsia="en-US"/>
        </w:rPr>
      </w:pPr>
      <w:r>
        <w:rPr>
          <w:lang w:val="fr-FR" w:eastAsia="en-US"/>
        </w:rPr>
        <w:t xml:space="preserve">sthita-mati-ciram uccair agrapädäìgulébhiù </w:t>
      </w:r>
    </w:p>
    <w:p>
      <w:pPr>
        <w:pStyle w:val="Normal"/>
        <w:rPr/>
      </w:pPr>
      <w:r>
        <w:rPr>
          <w:lang w:val="fr-FR" w:eastAsia="en-US"/>
        </w:rPr>
        <w:t>kara-kalita-sakhékaà mäà didåkñoù smarämi ||</w:t>
      </w:r>
      <w:ins w:id="1538" w:author="Jan Brzezinski" w:date="2004-01-27T13:39:00Z">
        <w:r>
          <w:rPr>
            <w:lang w:val="fr-FR" w:eastAsia="en-US"/>
          </w:rPr>
          <w:t>59||</w:t>
        </w:r>
      </w:ins>
      <w:r>
        <w:rPr>
          <w:lang w:val="fr-FR" w:eastAsia="en-US"/>
        </w:rPr>
        <w:t>523||</w:t>
      </w:r>
    </w:p>
    <w:p>
      <w:pPr>
        <w:pStyle w:val="Normal"/>
        <w:rPr>
          <w:lang w:val="fr-FR" w:eastAsia="en-US"/>
        </w:rPr>
      </w:pPr>
      <w:r>
        <w:rPr>
          <w:lang w:val="fr-FR" w:eastAsia="en-US"/>
        </w:rPr>
      </w:r>
    </w:p>
    <w:p>
      <w:pPr>
        <w:pStyle w:val="Normal"/>
        <w:rPr/>
      </w:pPr>
      <w:r>
        <w:rPr>
          <w:lang w:val="fr-FR" w:eastAsia="en-US"/>
        </w:rPr>
        <w:t>räjaçekharasya | (</w:t>
      </w:r>
      <w:del w:id="1539" w:author="Jan Brzezinski" w:date="2004-01-28T09:57:00Z">
        <w:r>
          <w:rPr>
            <w:lang w:val="fr-FR" w:eastAsia="en-US"/>
          </w:rPr>
          <w:delText>Vsb</w:delText>
        </w:r>
      </w:del>
      <w:ins w:id="1540" w:author="Jan Brzezinski" w:date="2004-01-28T09:57:00Z">
        <w:r>
          <w:rPr>
            <w:lang w:val="fr-FR" w:eastAsia="en-US"/>
          </w:rPr>
          <w:t>vi.çä.bha.</w:t>
        </w:r>
      </w:ins>
      <w:r>
        <w:rPr>
          <w:lang w:val="fr-FR" w:eastAsia="en-US"/>
        </w:rPr>
        <w:t xml:space="preserve"> 3.3, </w:t>
      </w:r>
      <w:del w:id="1541" w:author="Jan Brzezinski" w:date="2004-01-28T09:54:00Z">
        <w:r>
          <w:rPr>
            <w:lang w:val="fr-FR" w:eastAsia="en-US"/>
          </w:rPr>
          <w:delText>Skm</w:delText>
        </w:r>
      </w:del>
      <w:ins w:id="1542" w:author="Jan Brzezinski" w:date="2004-01-28T09:54:00Z">
        <w:r>
          <w:rPr>
            <w:lang w:val="fr-FR" w:eastAsia="en-US"/>
          </w:rPr>
          <w:t>sa.u.ka.</w:t>
        </w:r>
      </w:ins>
      <w:r>
        <w:rPr>
          <w:lang w:val="fr-FR" w:eastAsia="en-US"/>
        </w:rPr>
        <w:t xml:space="preserve"> 936, kälidäsasya)</w:t>
      </w:r>
    </w:p>
    <w:p>
      <w:pPr>
        <w:pStyle w:val="Normal"/>
        <w:rPr>
          <w:lang w:val="fr-FR" w:eastAsia="en-US"/>
        </w:rPr>
      </w:pPr>
      <w:r>
        <w:rPr>
          <w:lang w:val="fr-FR" w:eastAsia="en-US"/>
        </w:rPr>
      </w:r>
    </w:p>
    <w:p>
      <w:pPr>
        <w:pStyle w:val="Normal"/>
        <w:rPr/>
      </w:pPr>
      <w:r>
        <w:rPr/>
        <w:t>smara-çaradhi-sakäçaà karëa-päçaà kåçäìgé</w:t>
      </w:r>
    </w:p>
    <w:p>
      <w:pPr>
        <w:pStyle w:val="Normal"/>
        <w:rPr/>
      </w:pPr>
      <w:r>
        <w:rPr/>
        <w:t>raya-vigalita-täòépatra-täòaìkam ekam |</w:t>
      </w:r>
    </w:p>
    <w:p>
      <w:pPr>
        <w:pStyle w:val="Normal"/>
        <w:rPr/>
      </w:pPr>
      <w:r>
        <w:rPr/>
        <w:t>vahati hådaya-coraà kuìkuma-nyäsa-gauraà</w:t>
      </w:r>
    </w:p>
    <w:p>
      <w:pPr>
        <w:pStyle w:val="Normal"/>
        <w:rPr/>
      </w:pPr>
      <w:r>
        <w:rPr/>
        <w:t>valayitam iva nälaà locanendévarasya ||</w:t>
      </w:r>
      <w:ins w:id="1543" w:author="Jan Brzezinski" w:date="2004-01-27T14:14:00Z">
        <w:r>
          <w:rPr/>
          <w:t>60||</w:t>
        </w:r>
      </w:ins>
      <w:r>
        <w:rPr/>
        <w:t>524||</w:t>
      </w:r>
    </w:p>
    <w:p>
      <w:pPr>
        <w:pStyle w:val="Normal"/>
        <w:rPr/>
      </w:pPr>
      <w:r>
        <w:rPr/>
      </w:r>
    </w:p>
    <w:p>
      <w:pPr>
        <w:pStyle w:val="Normal"/>
        <w:rPr/>
      </w:pPr>
      <w:r>
        <w:rPr/>
        <w:t>kasyacit || (</w:t>
      </w:r>
      <w:del w:id="1544" w:author="Jan Brzezinski" w:date="2004-01-28T09:54:00Z">
        <w:r>
          <w:rPr/>
          <w:delText>Skm</w:delText>
        </w:r>
      </w:del>
      <w:ins w:id="1545" w:author="Jan Brzezinski" w:date="2004-01-28T09:54:00Z">
        <w:r>
          <w:rPr/>
          <w:t>sa.u.ka.</w:t>
        </w:r>
      </w:ins>
      <w:r>
        <w:rPr/>
        <w:t xml:space="preserve"> 829)</w:t>
      </w:r>
    </w:p>
    <w:p>
      <w:pPr>
        <w:pStyle w:val="Normal"/>
        <w:rPr/>
      </w:pPr>
      <w:r>
        <w:rPr/>
      </w:r>
    </w:p>
    <w:p>
      <w:pPr>
        <w:pStyle w:val="Normal"/>
        <w:rPr/>
      </w:pPr>
      <w:r>
        <w:rPr/>
        <w:t>celäïcalena cala-hära-latä-prakäëòai-</w:t>
      </w:r>
    </w:p>
    <w:p>
      <w:pPr>
        <w:pStyle w:val="Normal"/>
        <w:rPr/>
      </w:pPr>
      <w:r>
        <w:rPr/>
        <w:t>rveëé-guëena ca baläd valayé-kåtena |</w:t>
      </w:r>
    </w:p>
    <w:p>
      <w:pPr>
        <w:pStyle w:val="Normal"/>
        <w:rPr/>
      </w:pPr>
      <w:r>
        <w:rPr/>
        <w:t>svecchähita-bhramaraka-bhrami-maëòalébhi-</w:t>
      </w:r>
    </w:p>
    <w:p>
      <w:pPr>
        <w:pStyle w:val="Normal"/>
        <w:rPr/>
      </w:pPr>
      <w:r>
        <w:rPr/>
        <w:t>ranyaà rasaà racayatéva ciraà nata-bhrüù ||61||525||</w:t>
      </w:r>
    </w:p>
    <w:p>
      <w:pPr>
        <w:pStyle w:val="Normal"/>
        <w:rPr/>
      </w:pPr>
      <w:r>
        <w:rPr/>
      </w:r>
    </w:p>
    <w:p>
      <w:pPr>
        <w:pStyle w:val="Normal"/>
        <w:rPr/>
      </w:pPr>
      <w:r>
        <w:rPr/>
        <w:t>räjaçekharasya | (</w:t>
      </w:r>
      <w:del w:id="1546" w:author="Jan Brzezinski" w:date="2004-01-28T09:57:00Z">
        <w:r>
          <w:rPr/>
          <w:delText>Vsb</w:delText>
        </w:r>
      </w:del>
      <w:ins w:id="1547" w:author="Jan Brzezinski" w:date="2004-01-28T09:57:00Z">
        <w:r>
          <w:rPr/>
          <w:t>vi.çä.bha.</w:t>
        </w:r>
      </w:ins>
      <w:r>
        <w:rPr/>
        <w:t xml:space="preserve"> 2.9, </w:t>
      </w:r>
      <w:del w:id="1548" w:author="Jan Brzezinski" w:date="2004-01-28T09:54:00Z">
        <w:r>
          <w:rPr/>
          <w:delText>Skm</w:delText>
        </w:r>
      </w:del>
      <w:ins w:id="1549" w:author="Jan Brzezinski" w:date="2004-01-28T09:54:00Z">
        <w:r>
          <w:rPr/>
          <w:t>sa.u.ka.</w:t>
        </w:r>
      </w:ins>
      <w:r>
        <w:rPr/>
        <w:t xml:space="preserve"> 868)</w:t>
      </w:r>
    </w:p>
    <w:p>
      <w:pPr>
        <w:pStyle w:val="Normal"/>
        <w:rPr/>
      </w:pPr>
      <w:r>
        <w:rPr/>
      </w:r>
    </w:p>
    <w:p>
      <w:pPr>
        <w:pStyle w:val="Normal"/>
        <w:rPr/>
      </w:pPr>
      <w:r>
        <w:rPr/>
        <w:t>amanda-maëi-nüpura-kvaëata-cäru-cäré-kramaà</w:t>
      </w:r>
    </w:p>
    <w:p>
      <w:pPr>
        <w:pStyle w:val="Normal"/>
        <w:rPr/>
      </w:pPr>
      <w:r>
        <w:rPr/>
        <w:t>jhaëaj-jhaëita-mekhalä-skhalita-tära-hära-cchaöam |</w:t>
      </w:r>
    </w:p>
    <w:p>
      <w:pPr>
        <w:pStyle w:val="Normal"/>
        <w:rPr/>
      </w:pPr>
      <w:r>
        <w:rPr/>
        <w:t>idaà tarala-kaìkaëävali-viçeña-väcälitaà</w:t>
      </w:r>
    </w:p>
    <w:p>
      <w:pPr>
        <w:pStyle w:val="Normal"/>
        <w:rPr/>
      </w:pPr>
      <w:r>
        <w:rPr/>
        <w:t>mano harati subhruvaù kim api kanduka-kréòitam ||62||526||</w:t>
      </w:r>
    </w:p>
    <w:p>
      <w:pPr>
        <w:pStyle w:val="Normal"/>
        <w:rPr/>
      </w:pPr>
      <w:r>
        <w:rPr/>
      </w:r>
    </w:p>
    <w:p>
      <w:pPr>
        <w:pStyle w:val="Normal"/>
        <w:rPr/>
      </w:pPr>
      <w:r>
        <w:rPr/>
        <w:t>tasyaiva | (</w:t>
      </w:r>
      <w:del w:id="1550" w:author="Jan Brzezinski" w:date="2004-01-28T09:57:00Z">
        <w:r>
          <w:rPr/>
          <w:delText>Vsb</w:delText>
        </w:r>
      </w:del>
      <w:ins w:id="1551" w:author="Jan Brzezinski" w:date="2004-01-28T09:57:00Z">
        <w:r>
          <w:rPr/>
          <w:t>vi.çä.bha.</w:t>
        </w:r>
      </w:ins>
      <w:r>
        <w:rPr/>
        <w:t xml:space="preserve"> 2.6, </w:t>
      </w:r>
      <w:del w:id="1552" w:author="Jan Brzezinski" w:date="2004-01-28T09:54:00Z">
        <w:r>
          <w:rPr/>
          <w:delText>Skm</w:delText>
        </w:r>
      </w:del>
      <w:ins w:id="1553" w:author="Jan Brzezinski" w:date="2004-01-28T09:54:00Z">
        <w:r>
          <w:rPr/>
          <w:t>sa.u.ka.</w:t>
        </w:r>
      </w:ins>
      <w:r>
        <w:rPr/>
        <w:t xml:space="preserve"> 866, </w:t>
      </w:r>
      <w:del w:id="1554" w:author="Jan Brzezinski" w:date="2004-01-28T09:54:00Z">
        <w:r>
          <w:rPr/>
          <w:delText>Smv</w:delText>
        </w:r>
      </w:del>
      <w:ins w:id="1555" w:author="Jan Brzezinski" w:date="2004-01-28T09:54:00Z">
        <w:r>
          <w:rPr/>
          <w:t>sü.mu.</w:t>
        </w:r>
      </w:ins>
      <w:r>
        <w:rPr/>
        <w:t xml:space="preserve"> 66.6)</w:t>
      </w:r>
    </w:p>
    <w:p>
      <w:pPr>
        <w:pStyle w:val="Normal"/>
        <w:rPr/>
      </w:pPr>
      <w:r>
        <w:rPr/>
      </w:r>
    </w:p>
    <w:p>
      <w:pPr>
        <w:pStyle w:val="Normal"/>
        <w:rPr/>
      </w:pPr>
      <w:r>
        <w:rPr/>
        <w:t xml:space="preserve">sä dugdha-mugdha-madhura-cchavi-raìga-yañöis </w:t>
      </w:r>
    </w:p>
    <w:p>
      <w:pPr>
        <w:pStyle w:val="Normal"/>
        <w:rPr/>
      </w:pPr>
      <w:r>
        <w:rPr/>
        <w:t>te locane taruëa-ketaka-patra-dérghe |</w:t>
      </w:r>
    </w:p>
    <w:p>
      <w:pPr>
        <w:pStyle w:val="Normal"/>
        <w:rPr/>
      </w:pPr>
      <w:r>
        <w:rPr/>
        <w:t xml:space="preserve">kambor viòambana-karaç ca sa eva kaëöhaù </w:t>
      </w:r>
    </w:p>
    <w:p>
      <w:pPr>
        <w:pStyle w:val="Normal"/>
        <w:rPr/>
      </w:pPr>
      <w:r>
        <w:rPr/>
        <w:t>saiveyam indu-vadanä madanäyudhäya ||63||527||</w:t>
      </w:r>
    </w:p>
    <w:p>
      <w:pPr>
        <w:pStyle w:val="Normal"/>
        <w:rPr>
          <w:del w:id="1557" w:author="Jan Brzezinski" w:date="2004-01-28T19:28:00Z"/>
        </w:rPr>
      </w:pPr>
      <w:del w:id="1556" w:author="Jan Brzezinski" w:date="2004-01-28T19:28:00Z">
        <w:r>
          <w:rPr/>
        </w:r>
      </w:del>
    </w:p>
    <w:p>
      <w:pPr>
        <w:pStyle w:val="Normal"/>
        <w:rPr>
          <w:color w:val="0000FF"/>
          <w:ins w:id="1559" w:author="Jan Brzezinski" w:date="2004-01-28T19:28:00Z"/>
        </w:rPr>
      </w:pPr>
      <w:ins w:id="1558" w:author="Jan Brzezinski" w:date="2004-01-28T19:28:00Z">
        <w:r>
          <w:rPr>
            <w:color w:val="0000FF"/>
          </w:rPr>
        </w:r>
      </w:ins>
    </w:p>
    <w:p>
      <w:pPr>
        <w:pStyle w:val="Normal"/>
        <w:rPr/>
      </w:pPr>
      <w:r>
        <w:rPr/>
        <w:t>kva pätavyä jyotsnämåta-bhavana-garbhäpi tåñitair</w:t>
      </w:r>
      <w:r>
        <w:rPr>
          <w:rStyle w:val="FootnoteCharacters"/>
          <w:rStyle w:val="FootnoteAnchor"/>
        </w:rPr>
        <w:footnoteReference w:id="2"/>
      </w:r>
    </w:p>
    <w:p>
      <w:pPr>
        <w:pStyle w:val="Normal"/>
        <w:rPr/>
      </w:pPr>
      <w:r>
        <w:rPr/>
        <w:t>måëälé-tandübhyaù sicaya-racanä kutra bhavatu |</w:t>
      </w:r>
    </w:p>
    <w:p>
      <w:pPr>
        <w:pStyle w:val="Normal"/>
        <w:rPr/>
      </w:pPr>
      <w:r>
        <w:rPr/>
        <w:t xml:space="preserve">kva vä pärémeyo bata bakula-dämnäà parimalaù </w:t>
      </w:r>
    </w:p>
    <w:p>
      <w:pPr>
        <w:pStyle w:val="Normal"/>
        <w:rPr/>
      </w:pPr>
      <w:r>
        <w:rPr/>
        <w:t>kathaà svapnaù säkñät kuvalaya-dåçaà kalpayatu täm ||64||528||</w:t>
      </w:r>
    </w:p>
    <w:p>
      <w:pPr>
        <w:pStyle w:val="Normal"/>
        <w:rPr/>
      </w:pPr>
      <w:r>
        <w:rPr/>
      </w:r>
    </w:p>
    <w:p>
      <w:pPr>
        <w:pStyle w:val="Normal"/>
        <w:rPr/>
      </w:pPr>
      <w:r>
        <w:rPr/>
        <w:t>räjaçekharasya | (</w:t>
      </w:r>
      <w:del w:id="1560" w:author="Jan Brzezinski" w:date="2004-01-28T20:04:00Z">
        <w:r>
          <w:rPr/>
          <w:delText>Sk</w:delText>
        </w:r>
      </w:del>
      <w:ins w:id="1561" w:author="Jan Brzezinski" w:date="2004-01-28T20:04:00Z">
        <w:r>
          <w:rPr/>
          <w:t>sa.ka.ä.</w:t>
        </w:r>
      </w:ins>
      <w:r>
        <w:rPr/>
        <w:t xml:space="preserve"> 2.60, </w:t>
      </w:r>
      <w:del w:id="1562" w:author="Jan Brzezinski" w:date="2004-01-28T09:54:00Z">
        <w:r>
          <w:rPr/>
          <w:delText>Skm</w:delText>
        </w:r>
      </w:del>
      <w:ins w:id="1563" w:author="Jan Brzezinski" w:date="2004-01-28T09:54:00Z">
        <w:r>
          <w:rPr/>
          <w:t>sa.u.ka.</w:t>
        </w:r>
      </w:ins>
      <w:r>
        <w:rPr/>
        <w:t xml:space="preserve"> 949)</w:t>
      </w:r>
    </w:p>
    <w:p>
      <w:pPr>
        <w:pStyle w:val="Normal"/>
        <w:rPr/>
      </w:pPr>
      <w:r>
        <w:rPr/>
      </w:r>
    </w:p>
    <w:p>
      <w:pPr>
        <w:pStyle w:val="Normal"/>
        <w:rPr/>
      </w:pPr>
      <w:r>
        <w:rPr/>
        <w:t>rasavad amåtaà kaù sandeho madhüny api nänyathä</w:t>
      </w:r>
    </w:p>
    <w:p>
      <w:pPr>
        <w:pStyle w:val="Normal"/>
        <w:rPr/>
      </w:pPr>
      <w:r>
        <w:rPr/>
        <w:t>madhuram adhikaà cütasyäpi prasanna-rasaà phalam |</w:t>
      </w:r>
    </w:p>
    <w:p>
      <w:pPr>
        <w:pStyle w:val="Normal"/>
        <w:rPr/>
      </w:pPr>
      <w:r>
        <w:rPr/>
        <w:t>sakåd api punar madhyasthaù san rasäntara-vijjano</w:t>
      </w:r>
    </w:p>
    <w:p>
      <w:pPr>
        <w:pStyle w:val="Normal"/>
        <w:rPr/>
      </w:pPr>
      <w:r>
        <w:rPr/>
        <w:t>vadatu yad ihänyat svädu syät priyäradana-cchadät ||</w:t>
      </w:r>
      <w:ins w:id="1564" w:author="Jan Brzezinski" w:date="2004-01-27T14:14:00Z">
        <w:r>
          <w:rPr/>
          <w:t>65||</w:t>
        </w:r>
      </w:ins>
      <w:r>
        <w:rPr/>
        <w:t>529||</w:t>
      </w:r>
    </w:p>
    <w:p>
      <w:pPr>
        <w:pStyle w:val="Normal"/>
        <w:rPr/>
      </w:pPr>
      <w:r>
        <w:rPr/>
      </w:r>
    </w:p>
    <w:p>
      <w:pPr>
        <w:pStyle w:val="Normal"/>
        <w:rPr/>
      </w:pPr>
      <w:r>
        <w:rPr/>
        <w:t>kasyacit | (</w:t>
      </w:r>
      <w:del w:id="1565" w:author="Jan Brzezinski" w:date="2004-01-28T20:04:00Z">
        <w:r>
          <w:rPr/>
          <w:delText>Sk</w:delText>
        </w:r>
      </w:del>
      <w:ins w:id="1566" w:author="Jan Brzezinski" w:date="2004-01-28T20:04:00Z">
        <w:r>
          <w:rPr/>
          <w:t>sa.ka.ä.</w:t>
        </w:r>
      </w:ins>
      <w:r>
        <w:rPr/>
        <w:t xml:space="preserve"> 1.110, </w:t>
      </w:r>
      <w:del w:id="1567" w:author="Jan Brzezinski" w:date="2004-01-28T10:07:00Z">
        <w:r>
          <w:rPr/>
          <w:delText>Sv</w:delText>
        </w:r>
      </w:del>
      <w:ins w:id="1568" w:author="Jan Brzezinski" w:date="2004-01-28T10:07:00Z">
        <w:r>
          <w:rPr/>
          <w:t>su.ä.</w:t>
        </w:r>
      </w:ins>
      <w:r>
        <w:rPr/>
        <w:t xml:space="preserve"> 1511, </w:t>
      </w:r>
      <w:del w:id="1569" w:author="Jan Brzezinski" w:date="2004-01-28T09:54:00Z">
        <w:r>
          <w:rPr/>
          <w:delText>Skm</w:delText>
        </w:r>
      </w:del>
      <w:ins w:id="1570" w:author="Jan Brzezinski" w:date="2004-01-28T09:54:00Z">
        <w:r>
          <w:rPr/>
          <w:t>sa.u.ka.</w:t>
        </w:r>
      </w:ins>
      <w:r>
        <w:rPr/>
        <w:t xml:space="preserve"> 1101, </w:t>
      </w:r>
      <w:del w:id="1571" w:author="Jan Brzezinski" w:date="2004-01-28T10:02:00Z">
        <w:r>
          <w:rPr/>
          <w:delText>Spd</w:delText>
        </w:r>
      </w:del>
      <w:ins w:id="1572" w:author="Jan Brzezinski" w:date="2004-01-28T10:02:00Z">
        <w:r>
          <w:rPr/>
          <w:t>çä.pa.</w:t>
        </w:r>
      </w:ins>
      <w:r>
        <w:rPr/>
        <w:t xml:space="preserve"> 3312, </w:t>
      </w:r>
      <w:del w:id="1573" w:author="Jan Brzezinski" w:date="2004-01-28T09:54:00Z">
        <w:r>
          <w:rPr/>
          <w:delText>Smv</w:delText>
        </w:r>
      </w:del>
      <w:ins w:id="1574" w:author="Jan Brzezinski" w:date="2004-01-28T09:54:00Z">
        <w:r>
          <w:rPr/>
          <w:t>sü.mu.</w:t>
        </w:r>
      </w:ins>
      <w:r>
        <w:rPr/>
        <w:t xml:space="preserve"> 53.21)</w:t>
      </w:r>
    </w:p>
    <w:p>
      <w:pPr>
        <w:pStyle w:val="Normal"/>
        <w:rPr/>
      </w:pPr>
      <w:r>
        <w:rPr>
          <w:rPrChange w:id="0" w:author="Jan Brzezinski" w:date="2004-01-27T14:15:00Z"/>
        </w:rPr>
        <w:rPrChange w:id="0" w:author="Jan Brzezinski" w:date="2004-01-27T14:15:00Z"/>
      </w:r>
    </w:p>
    <w:p>
      <w:pPr>
        <w:pStyle w:val="Normal"/>
        <w:rPr/>
      </w:pPr>
      <w:r>
        <w:rPr>
          <w:rPrChange w:id="0" w:author="Jan Brzezinski" w:date="2004-01-27T14:15:00Z"/>
        </w:rPr>
        <w:t>kuvalaya</w:t>
      </w:r>
      <w:ins w:id="1577" w:author="Jan Brzezinski" w:date="2004-01-27T14:14:00Z">
        <w:r>
          <w:rPr/>
          <w:t>-</w:t>
        </w:r>
      </w:ins>
      <w:r>
        <w:rPr>
          <w:rPrChange w:id="0" w:author="Jan Brzezinski" w:date="2004-01-27T14:15:00Z"/>
        </w:rPr>
        <w:t xml:space="preserve">vanaà pratyäkhyätaà navaà madhu ninditaà </w:t>
      </w:r>
    </w:p>
    <w:p>
      <w:pPr>
        <w:pStyle w:val="Normal"/>
        <w:rPr/>
      </w:pPr>
      <w:r>
        <w:rPr>
          <w:rPrChange w:id="0" w:author="Jan Brzezinski" w:date="2004-01-27T14:15:00Z"/>
        </w:rPr>
        <w:t>hasitam amåtaà hanta svädoù paraà rasa</w:t>
      </w:r>
      <w:ins w:id="1580" w:author="Jan Brzezinski" w:date="2004-01-27T14:14:00Z">
        <w:r>
          <w:rPr/>
          <w:t>-</w:t>
        </w:r>
      </w:ins>
      <w:r>
        <w:rPr>
          <w:rPrChange w:id="0" w:author="Jan Brzezinski" w:date="2004-01-27T14:15:00Z"/>
        </w:rPr>
        <w:t>sampadaù |</w:t>
      </w:r>
    </w:p>
    <w:p>
      <w:pPr>
        <w:pStyle w:val="Normal"/>
        <w:rPr/>
      </w:pPr>
      <w:r>
        <w:rPr>
          <w:rPrChange w:id="0" w:author="Jan Brzezinski" w:date="2004-01-27T14:15:00Z"/>
        </w:rPr>
        <w:t xml:space="preserve">viñam upahitaà cintävyäjän manasy api käminäà </w:t>
      </w:r>
    </w:p>
    <w:p>
      <w:pPr>
        <w:pStyle w:val="Normal"/>
        <w:rPr/>
      </w:pPr>
      <w:r>
        <w:rPr>
          <w:rPrChange w:id="0" w:author="Jan Brzezinski" w:date="2004-01-27T14:15:00Z"/>
        </w:rPr>
        <w:t>alasa</w:t>
      </w:r>
      <w:ins w:id="1584" w:author="Jan Brzezinski" w:date="2004-01-27T14:14:00Z">
        <w:r>
          <w:rPr/>
          <w:t>-</w:t>
        </w:r>
      </w:ins>
      <w:r>
        <w:rPr>
          <w:rPrChange w:id="0" w:author="Jan Brzezinski" w:date="2004-01-27T14:15:00Z"/>
        </w:rPr>
        <w:t>madhurair lélä</w:t>
      </w:r>
      <w:ins w:id="1586" w:author="Jan Brzezinski" w:date="2004-01-27T14:14:00Z">
        <w:r>
          <w:rPr/>
          <w:t>-</w:t>
        </w:r>
      </w:ins>
      <w:r>
        <w:rPr>
          <w:rPrChange w:id="0" w:author="Jan Brzezinski" w:date="2004-01-27T14:15:00Z"/>
        </w:rPr>
        <w:t>tantrais tayärdha</w:t>
      </w:r>
      <w:ins w:id="1588" w:author="Jan Brzezinski" w:date="2004-01-27T14:14:00Z">
        <w:r>
          <w:rPr/>
          <w:t>-</w:t>
        </w:r>
      </w:ins>
      <w:r>
        <w:rPr>
          <w:rPrChange w:id="0" w:author="Jan Brzezinski" w:date="2004-01-27T14:15:00Z"/>
        </w:rPr>
        <w:t>vilokitaiù ||66||530</w:t>
      </w:r>
      <w:ins w:id="1590" w:author="Jan Brzezinski" w:date="2004-01-27T14:14:00Z">
        <w:r>
          <w:rPr/>
          <w:t>||</w:t>
          <w:rPrChange w:id="0" w:author="Jan Brzezinski" w:date="2004-01-27T14:15:00Z"/>
        </w:r>
      </w:ins>
    </w:p>
    <w:p>
      <w:pPr>
        <w:pStyle w:val="Normal"/>
        <w:rPr/>
      </w:pPr>
      <w:r>
        <w:rPr>
          <w:rPrChange w:id="0" w:author="Jan Brzezinski" w:date="2004-01-27T14:15:00Z"/>
        </w:rPr>
      </w:r>
    </w:p>
    <w:p>
      <w:pPr>
        <w:pStyle w:val="Normal"/>
        <w:rPr/>
      </w:pPr>
      <w:r>
        <w:rPr>
          <w:rPrChange w:id="0" w:author="Jan Brzezinski" w:date="2004-01-27T14:15:00Z"/>
        </w:rPr>
        <w:t>caïcac</w:t>
      </w:r>
      <w:ins w:id="1593" w:author="Jan Brzezinski" w:date="2004-01-27T14:14:00Z">
        <w:r>
          <w:rPr/>
          <w:t>-</w:t>
        </w:r>
      </w:ins>
      <w:r>
        <w:rPr>
          <w:rPrChange w:id="0" w:author="Jan Brzezinski" w:date="2004-01-27T14:15:00Z"/>
        </w:rPr>
        <w:t>coläïcaläni pratisaraëa</w:t>
      </w:r>
      <w:ins w:id="1595" w:author="Jan Brzezinski" w:date="2004-01-27T14:15:00Z">
        <w:r>
          <w:rPr/>
          <w:t>-</w:t>
        </w:r>
      </w:ins>
      <w:r>
        <w:rPr>
          <w:rPrChange w:id="0" w:author="Jan Brzezinski" w:date="2004-01-27T14:15:00Z"/>
        </w:rPr>
        <w:t>raya</w:t>
      </w:r>
      <w:ins w:id="1597" w:author="Jan Brzezinski" w:date="2004-01-27T14:15:00Z">
        <w:r>
          <w:rPr/>
          <w:t>-</w:t>
        </w:r>
      </w:ins>
      <w:r>
        <w:rPr>
          <w:rPrChange w:id="0" w:author="Jan Brzezinski" w:date="2004-01-27T14:15:00Z"/>
        </w:rPr>
        <w:t>vyasta</w:t>
      </w:r>
      <w:ins w:id="1599" w:author="Jan Brzezinski" w:date="2004-01-27T14:15:00Z">
        <w:r>
          <w:rPr/>
          <w:t>-</w:t>
        </w:r>
      </w:ins>
      <w:r>
        <w:rPr>
          <w:rPrChange w:id="0" w:author="Jan Brzezinski" w:date="2004-01-27T14:15:00Z"/>
        </w:rPr>
        <w:t>veëéni bähoù</w:t>
      </w:r>
    </w:p>
    <w:p>
      <w:pPr>
        <w:pStyle w:val="Normal"/>
        <w:rPr/>
      </w:pPr>
      <w:r>
        <w:rPr>
          <w:rPrChange w:id="0" w:author="Jan Brzezinski" w:date="2004-01-27T14:15:00Z"/>
        </w:rPr>
        <w:t>vikñepäd dakñiëasya pracalita</w:t>
      </w:r>
      <w:ins w:id="1602" w:author="Jan Brzezinski" w:date="2004-01-27T14:15:00Z">
        <w:r>
          <w:rPr/>
          <w:t>-</w:t>
        </w:r>
      </w:ins>
      <w:r>
        <w:rPr>
          <w:rPrChange w:id="0" w:author="Jan Brzezinski" w:date="2004-01-27T14:15:00Z"/>
        </w:rPr>
        <w:t>valayäsphäla</w:t>
      </w:r>
      <w:ins w:id="1604" w:author="Jan Brzezinski" w:date="2004-01-27T14:15:00Z">
        <w:r>
          <w:rPr/>
          <w:t>-</w:t>
        </w:r>
      </w:ins>
      <w:r>
        <w:rPr>
          <w:rPrChange w:id="0" w:author="Jan Brzezinski" w:date="2004-01-27T14:15:00Z"/>
        </w:rPr>
        <w:t>kolähaläni |</w:t>
      </w:r>
    </w:p>
    <w:p>
      <w:pPr>
        <w:pStyle w:val="Normal"/>
        <w:rPr/>
      </w:pPr>
      <w:r>
        <w:rPr>
          <w:rPrChange w:id="0" w:author="Jan Brzezinski" w:date="2004-01-27T14:15:00Z"/>
        </w:rPr>
        <w:t>çväsa</w:t>
      </w:r>
      <w:ins w:id="1607" w:author="Jan Brzezinski" w:date="2004-01-27T14:15:00Z">
        <w:r>
          <w:rPr/>
          <w:t>-</w:t>
        </w:r>
      </w:ins>
      <w:r>
        <w:rPr>
          <w:rPrChange w:id="0" w:author="Jan Brzezinski" w:date="2004-01-27T14:15:00Z"/>
        </w:rPr>
        <w:t>truöyad</w:t>
      </w:r>
      <w:ins w:id="1609" w:author="Jan Brzezinski" w:date="2004-01-27T14:15:00Z">
        <w:r>
          <w:rPr/>
          <w:t>-</w:t>
        </w:r>
      </w:ins>
      <w:r>
        <w:rPr>
          <w:rPrChange w:id="0" w:author="Jan Brzezinski" w:date="2004-01-27T14:15:00Z"/>
        </w:rPr>
        <w:t>vacäàsi drutam itara</w:t>
      </w:r>
      <w:ins w:id="1611" w:author="Jan Brzezinski" w:date="2004-01-27T14:15:00Z">
        <w:r>
          <w:rPr/>
          <w:t>-</w:t>
        </w:r>
      </w:ins>
      <w:r>
        <w:rPr>
          <w:rPrChange w:id="0" w:author="Jan Brzezinski" w:date="2004-01-27T14:15:00Z"/>
        </w:rPr>
        <w:t>karotkñipta</w:t>
      </w:r>
      <w:ins w:id="1613" w:author="Jan Brzezinski" w:date="2004-01-27T14:15:00Z">
        <w:r>
          <w:rPr/>
          <w:t>-</w:t>
        </w:r>
      </w:ins>
      <w:r>
        <w:rPr>
          <w:rPrChange w:id="0" w:author="Jan Brzezinski" w:date="2004-01-27T14:15:00Z"/>
        </w:rPr>
        <w:t>lolälakäni</w:t>
      </w:r>
    </w:p>
    <w:p>
      <w:pPr>
        <w:pStyle w:val="Normal"/>
        <w:rPr/>
      </w:pPr>
      <w:r>
        <w:rPr>
          <w:rPrChange w:id="0" w:author="Jan Brzezinski" w:date="2004-01-27T14:15:00Z"/>
        </w:rPr>
        <w:t>srasta</w:t>
      </w:r>
      <w:ins w:id="1616" w:author="Jan Brzezinski" w:date="2004-01-27T14:15:00Z">
        <w:r>
          <w:rPr/>
          <w:t>-</w:t>
        </w:r>
      </w:ins>
      <w:r>
        <w:rPr>
          <w:rPrChange w:id="0" w:author="Jan Brzezinski" w:date="2004-01-27T14:15:00Z"/>
        </w:rPr>
        <w:t>sraïji pramodaà dadhati mågadåçäà kanduka</w:t>
      </w:r>
      <w:ins w:id="1618" w:author="Jan Brzezinski" w:date="2004-01-27T14:15:00Z">
        <w:r>
          <w:rPr/>
          <w:t>-</w:t>
        </w:r>
      </w:ins>
      <w:r>
        <w:rPr>
          <w:rPrChange w:id="0" w:author="Jan Brzezinski" w:date="2004-01-27T14:15:00Z"/>
        </w:rPr>
        <w:t>kréòitäni ||67||531</w:t>
      </w:r>
      <w:ins w:id="1620" w:author="Jan Brzezinski" w:date="2004-01-27T14:14:00Z">
        <w:r>
          <w:rPr/>
          <w:t>||</w:t>
          <w:rPrChange w:id="0" w:author="Jan Brzezinski" w:date="2004-01-27T14:15:00Z"/>
        </w:r>
      </w:ins>
    </w:p>
    <w:p>
      <w:pPr>
        <w:pStyle w:val="Normal"/>
        <w:rPr/>
      </w:pPr>
      <w:r>
        <w:rPr>
          <w:rPrChange w:id="0" w:author="Jan Brzezinski" w:date="2004-01-27T14:15:00Z"/>
        </w:rPr>
      </w:r>
    </w:p>
    <w:p>
      <w:pPr>
        <w:pStyle w:val="Normal"/>
        <w:rPr/>
      </w:pPr>
      <w:r>
        <w:rPr/>
        <w:t>prahara-viratau madhye vähnas tato’pi pare’thavä</w:t>
      </w:r>
    </w:p>
    <w:p>
      <w:pPr>
        <w:pStyle w:val="Normal"/>
        <w:rPr/>
      </w:pPr>
      <w:r>
        <w:rPr/>
        <w:t>kim uta sakale jäte vähni-priya tvam ihaiñyasi |</w:t>
      </w:r>
    </w:p>
    <w:p>
      <w:pPr>
        <w:pStyle w:val="Normal"/>
        <w:rPr/>
      </w:pPr>
      <w:r>
        <w:rPr/>
        <w:t>iti dina-çata-präpyaà deçaà priyasya yiyäsato</w:t>
      </w:r>
    </w:p>
    <w:p>
      <w:pPr>
        <w:pStyle w:val="Normal"/>
        <w:rPr/>
      </w:pPr>
      <w:r>
        <w:rPr/>
        <w:t>harati gamanaà bäläläpaiù sabäñpa-galaj-jalaiù ||</w:t>
      </w:r>
      <w:ins w:id="1622" w:author="Jan Brzezinski" w:date="2004-01-27T14:14:00Z">
        <w:r>
          <w:rPr/>
          <w:t>68||</w:t>
        </w:r>
      </w:ins>
      <w:r>
        <w:rPr/>
        <w:t>532||</w:t>
      </w:r>
    </w:p>
    <w:p>
      <w:pPr>
        <w:pStyle w:val="Normal"/>
        <w:rPr/>
      </w:pPr>
      <w:r>
        <w:rPr/>
      </w:r>
    </w:p>
    <w:p>
      <w:pPr>
        <w:pStyle w:val="Normal"/>
        <w:rPr/>
      </w:pPr>
      <w:r>
        <w:rPr/>
        <w:t>jhalajjhalasya (</w:t>
      </w:r>
      <w:del w:id="1623" w:author="Jan Brzezinski" w:date="2004-01-28T10:08:00Z">
        <w:r>
          <w:rPr/>
          <w:delText>Amaru</w:delText>
        </w:r>
      </w:del>
      <w:ins w:id="1624" w:author="Jan Brzezinski" w:date="2004-01-28T10:08:00Z">
        <w:r>
          <w:rPr/>
          <w:t>amaru</w:t>
        </w:r>
      </w:ins>
      <w:r>
        <w:rPr/>
        <w:t xml:space="preserve"> 12; </w:t>
      </w:r>
      <w:del w:id="1625" w:author="Jan Brzezinski" w:date="2004-01-28T09:54:00Z">
        <w:r>
          <w:rPr/>
          <w:delText>Skm</w:delText>
        </w:r>
      </w:del>
      <w:ins w:id="1626" w:author="Jan Brzezinski" w:date="2004-01-28T09:54:00Z">
        <w:r>
          <w:rPr/>
          <w:t>sa.u.ka.</w:t>
        </w:r>
      </w:ins>
      <w:r>
        <w:rPr/>
        <w:t xml:space="preserve"> 921, </w:t>
      </w:r>
      <w:del w:id="1627" w:author="Jan Brzezinski" w:date="2004-01-28T10:11:00Z">
        <w:r>
          <w:rPr/>
          <w:delText>Sbh</w:delText>
        </w:r>
      </w:del>
      <w:ins w:id="1628" w:author="Jan Brzezinski" w:date="2004-01-28T10:11:00Z">
        <w:r>
          <w:rPr/>
          <w:t>su.ä.</w:t>
        </w:r>
      </w:ins>
      <w:r>
        <w:rPr/>
        <w:t xml:space="preserve"> 1048, </w:t>
      </w:r>
      <w:del w:id="1629" w:author="Jan Brzezinski" w:date="2004-01-28T10:02:00Z">
        <w:r>
          <w:rPr/>
          <w:delText>Spd</w:delText>
        </w:r>
      </w:del>
      <w:ins w:id="1630" w:author="Jan Brzezinski" w:date="2004-01-28T10:02:00Z">
        <w:r>
          <w:rPr/>
          <w:t>çä.pa.</w:t>
        </w:r>
      </w:ins>
      <w:r>
        <w:rPr/>
        <w:t xml:space="preserve"> 3389, </w:t>
      </w:r>
      <w:del w:id="1631" w:author="Jan Brzezinski" w:date="2004-01-28T09:54:00Z">
        <w:r>
          <w:rPr/>
          <w:delText>Smv</w:delText>
        </w:r>
      </w:del>
      <w:ins w:id="1632" w:author="Jan Brzezinski" w:date="2004-01-28T09:54:00Z">
        <w:r>
          <w:rPr/>
          <w:t>sü.mu.</w:t>
        </w:r>
      </w:ins>
      <w:r>
        <w:rPr/>
        <w:t xml:space="preserve"> 37)</w:t>
      </w:r>
    </w:p>
    <w:p>
      <w:pPr>
        <w:pStyle w:val="Normal"/>
        <w:rPr/>
      </w:pPr>
      <w:r>
        <w:rPr>
          <w:rPrChange w:id="0" w:author="Jan Brzezinski" w:date="2004-01-27T14:16:00Z"/>
        </w:rPr>
        <w:rPrChange w:id="0" w:author="Jan Brzezinski" w:date="2004-01-27T14:16:00Z"/>
      </w:r>
    </w:p>
    <w:p>
      <w:pPr>
        <w:pStyle w:val="Normal"/>
        <w:rPr/>
      </w:pPr>
      <w:r>
        <w:rPr>
          <w:rPrChange w:id="0" w:author="Jan Brzezinski" w:date="2004-01-27T14:16:00Z"/>
        </w:rPr>
        <w:t>kalyäëaà parikalpyatäà pika</w:t>
      </w:r>
      <w:ins w:id="1635" w:author="Jan Brzezinski" w:date="2004-01-27T14:16:00Z">
        <w:r>
          <w:rPr/>
          <w:t>-</w:t>
        </w:r>
      </w:ins>
      <w:r>
        <w:rPr>
          <w:rPrChange w:id="0" w:author="Jan Brzezinski" w:date="2004-01-27T14:16:00Z"/>
        </w:rPr>
        <w:t>kule rohantu väïcäptay</w:t>
      </w:r>
      <w:ins w:id="1637" w:author="Jan Brzezinski" w:date="2004-01-27T14:15:00Z">
        <w:r>
          <w:rPr/>
          <w:t>o</w:t>
        </w:r>
      </w:ins>
      <w:del w:id="1638" w:author="Jan Brzezinski" w:date="2004-01-27T14:15:00Z">
        <w:r>
          <w:rPr/>
          <w:delText>aù</w:delText>
          <w:rPrChange w:id="0" w:author="Jan Brzezinski" w:date="2004-01-27T14:16:00Z"/>
        </w:r>
      </w:del>
    </w:p>
    <w:p>
      <w:pPr>
        <w:pStyle w:val="Normal"/>
        <w:rPr/>
      </w:pPr>
      <w:r>
        <w:rPr>
          <w:rPrChange w:id="0" w:author="Jan Brzezinski" w:date="2004-01-27T14:16:00Z"/>
        </w:rPr>
        <w:t>haàsänäm udayo'stu pürëa</w:t>
      </w:r>
      <w:ins w:id="1640" w:author="Jan Brzezinski" w:date="2004-01-27T14:16:00Z">
        <w:r>
          <w:rPr/>
          <w:t>-</w:t>
        </w:r>
      </w:ins>
      <w:r>
        <w:rPr>
          <w:rPrChange w:id="0" w:author="Jan Brzezinski" w:date="2004-01-27T14:16:00Z"/>
        </w:rPr>
        <w:t>çaçinaù städ bhadram indévare |</w:t>
      </w:r>
    </w:p>
    <w:p>
      <w:pPr>
        <w:pStyle w:val="Normal"/>
        <w:rPr/>
      </w:pPr>
      <w:r>
        <w:rPr>
          <w:rPrChange w:id="0" w:author="Jan Brzezinski" w:date="2004-01-27T14:16:00Z"/>
        </w:rPr>
        <w:t>ity udbäñpa</w:t>
      </w:r>
      <w:ins w:id="1643" w:author="Jan Brzezinski" w:date="2004-01-27T14:16:00Z">
        <w:r>
          <w:rPr/>
          <w:t>-</w:t>
        </w:r>
      </w:ins>
      <w:r>
        <w:rPr>
          <w:rPrChange w:id="0" w:author="Jan Brzezinski" w:date="2004-01-27T14:16:00Z"/>
        </w:rPr>
        <w:t>vadhü</w:t>
      </w:r>
      <w:ins w:id="1645" w:author="Jan Brzezinski" w:date="2004-01-27T14:16:00Z">
        <w:r>
          <w:rPr/>
          <w:t>-</w:t>
        </w:r>
      </w:ins>
      <w:r>
        <w:rPr>
          <w:rPrChange w:id="0" w:author="Jan Brzezinski" w:date="2004-01-27T14:16:00Z"/>
        </w:rPr>
        <w:t>giraù pratipadaà sampürayanty</w:t>
      </w:r>
      <w:ins w:id="1647" w:author="Jan Brzezinski" w:date="2004-01-27T14:16:00Z">
        <w:r>
          <w:rPr/>
          <w:t xml:space="preserve"> </w:t>
        </w:r>
      </w:ins>
      <w:r>
        <w:rPr>
          <w:rPrChange w:id="0" w:author="Jan Brzezinski" w:date="2004-01-27T14:16:00Z"/>
        </w:rPr>
        <w:t>äntike</w:t>
      </w:r>
    </w:p>
    <w:p>
      <w:pPr>
        <w:pStyle w:val="Normal"/>
        <w:rPr/>
      </w:pPr>
      <w:r>
        <w:rPr>
          <w:rPrChange w:id="0" w:author="Jan Brzezinski" w:date="2004-01-27T14:16:00Z"/>
        </w:rPr>
        <w:t>käntaù prasthiti</w:t>
      </w:r>
      <w:ins w:id="1650" w:author="Jan Brzezinski" w:date="2004-01-27T14:16:00Z">
        <w:r>
          <w:rPr/>
          <w:t>-</w:t>
        </w:r>
      </w:ins>
      <w:r>
        <w:rPr>
          <w:rPrChange w:id="0" w:author="Jan Brzezinski" w:date="2004-01-27T14:16:00Z"/>
        </w:rPr>
        <w:t>kalpitopakaraëaù sakhyä bhåçaà väritaù ||69||533||</w:t>
      </w:r>
    </w:p>
    <w:p>
      <w:pPr>
        <w:pStyle w:val="Normal"/>
        <w:rPr/>
      </w:pPr>
      <w:r>
        <w:rPr>
          <w:rPrChange w:id="0" w:author="Jan Brzezinski" w:date="2004-01-27T14:16:00Z"/>
        </w:rPr>
      </w:r>
    </w:p>
    <w:p>
      <w:pPr>
        <w:pStyle w:val="Normal"/>
        <w:rPr/>
      </w:pPr>
      <w:r>
        <w:rPr>
          <w:rPrChange w:id="0" w:author="Jan Brzezinski" w:date="2004-01-27T14:16:00Z"/>
        </w:rPr>
        <w:t>çåìgärasya |</w:t>
      </w:r>
    </w:p>
    <w:p>
      <w:pPr>
        <w:pStyle w:val="Normal"/>
        <w:rPr>
          <w:del w:id="1655" w:author="Jan Brzezinski" w:date="2004-01-28T19:28:00Z"/>
        </w:rPr>
      </w:pPr>
      <w:del w:id="1654" w:author="Jan Brzezinski" w:date="2004-01-28T19:28:00Z">
        <w:r>
          <w:rPr/>
        </w:r>
      </w:del>
    </w:p>
    <w:p>
      <w:pPr>
        <w:pStyle w:val="Normal"/>
        <w:rPr>
          <w:color w:val="0000FF"/>
          <w:ins w:id="1657" w:author="Jan Brzezinski" w:date="2004-01-28T19:28:00Z"/>
        </w:rPr>
      </w:pPr>
      <w:ins w:id="1656" w:author="Jan Brzezinski" w:date="2004-01-28T19:28:00Z">
        <w:r>
          <w:rPr>
            <w:color w:val="0000FF"/>
          </w:rPr>
        </w:r>
      </w:ins>
    </w:p>
    <w:p>
      <w:pPr>
        <w:pStyle w:val="Normal"/>
        <w:rPr/>
      </w:pPr>
      <w:r>
        <w:rPr/>
        <w:t xml:space="preserve">sämänya-väci padam apy abhidhéyamänaà </w:t>
      </w:r>
    </w:p>
    <w:p>
      <w:pPr>
        <w:pStyle w:val="Normal"/>
        <w:rPr/>
      </w:pPr>
      <w:r>
        <w:rPr/>
        <w:t>mäà präpya jätam abhidheya-viçeña-niñöham |</w:t>
      </w:r>
    </w:p>
    <w:p>
      <w:pPr>
        <w:pStyle w:val="Normal"/>
        <w:rPr/>
      </w:pPr>
      <w:r>
        <w:rPr/>
        <w:t xml:space="preserve">stré käcid ity abhihite hi mano madéyaà </w:t>
      </w:r>
    </w:p>
    <w:p>
      <w:pPr>
        <w:pStyle w:val="Normal"/>
        <w:rPr>
          <w:ins w:id="1658" w:author="Jan Brzezinski" w:date="2004-01-27T14:14:00Z"/>
        </w:rPr>
      </w:pPr>
      <w:r>
        <w:rPr/>
        <w:t>täm eva väma-nayanäà viñayé-karoti ||70||534||</w:t>
      </w:r>
    </w:p>
    <w:p>
      <w:pPr>
        <w:pStyle w:val="Normal"/>
        <w:rPr>
          <w:del w:id="1660" w:author="Jan Brzezinski" w:date="2004-01-28T19:28:00Z"/>
        </w:rPr>
      </w:pPr>
      <w:del w:id="1659" w:author="Jan Brzezinski" w:date="2004-01-28T19:28:00Z">
        <w:r>
          <w:rPr/>
        </w:r>
      </w:del>
    </w:p>
    <w:p>
      <w:pPr>
        <w:pStyle w:val="Normal"/>
        <w:rPr>
          <w:color w:val="0000FF"/>
          <w:ins w:id="1662" w:author="Jan Brzezinski" w:date="2004-01-28T19:28:00Z"/>
        </w:rPr>
      </w:pPr>
      <w:ins w:id="1661" w:author="Jan Brzezinski" w:date="2004-01-28T19:28:00Z">
        <w:r>
          <w:rPr>
            <w:color w:val="0000FF"/>
          </w:rPr>
        </w:r>
      </w:ins>
    </w:p>
    <w:p>
      <w:pPr>
        <w:pStyle w:val="Normal"/>
        <w:jc w:val="center"/>
        <w:rPr/>
      </w:pPr>
      <w:r>
        <w:rPr/>
        <w:t>|| ity anuräga-vrajyä ||</w:t>
      </w:r>
    </w:p>
    <w:p>
      <w:pPr>
        <w:pStyle w:val="Normal"/>
        <w:jc w:val="center"/>
        <w:rPr/>
      </w:pPr>
      <w:r>
        <w:rPr/>
      </w:r>
    </w:p>
    <w:p>
      <w:pPr>
        <w:pStyle w:val="Normal"/>
        <w:jc w:val="center"/>
        <w:rPr/>
      </w:pPr>
      <w:r>
        <w:rPr/>
        <w:t>||17||</w:t>
      </w:r>
    </w:p>
    <w:p>
      <w:pPr>
        <w:pStyle w:val="Normal"/>
        <w:jc w:val="center"/>
        <w:rPr/>
      </w:pPr>
      <w:r>
        <w:rPr/>
      </w:r>
    </w:p>
    <w:p>
      <w:pPr>
        <w:pStyle w:val="Normal"/>
        <w:jc w:val="center"/>
        <w:rPr/>
      </w:pPr>
      <w:r>
        <w:rPr>
          <w:rFonts w:eastAsia="Balaram"/>
        </w:rPr>
        <w:t xml:space="preserve"> </w:t>
      </w:r>
      <w:del w:id="1663" w:author="Jan Brzezinski" w:date="2004-01-28T09:46:00Z">
        <w:r>
          <w:rPr/>
          <w:delText>--</w:delText>
        </w:r>
      </w:del>
      <w:ins w:id="1664" w:author="Jan Brzezinski" w:date="2004-01-28T09:46:00Z">
        <w:r>
          <w:rPr/>
          <w:t>—</w:t>
        </w:r>
      </w:ins>
      <w:r>
        <w:rPr/>
        <w:t>o)0(o</w:t>
      </w:r>
      <w:del w:id="1665" w:author="Jan Brzezinski" w:date="2004-01-28T09:46:00Z">
        <w:r>
          <w:rPr/>
          <w:delText>--</w:delText>
        </w:r>
      </w:del>
      <w:ins w:id="1666" w:author="Jan Brzezinski" w:date="2004-01-28T09:46:00Z">
        <w:r>
          <w:rPr/>
          <w:t>—</w:t>
        </w:r>
      </w:ins>
    </w:p>
    <w:p>
      <w:pPr>
        <w:pStyle w:val="Heading3"/>
        <w:rPr/>
      </w:pPr>
      <w:r>
        <w:rPr/>
        <w:t>18. düté-vacana-vrajyä</w:t>
      </w:r>
    </w:p>
    <w:p>
      <w:pPr>
        <w:pStyle w:val="Normal"/>
        <w:rPr/>
      </w:pPr>
      <w:r>
        <w:rPr/>
      </w:r>
    </w:p>
    <w:p>
      <w:pPr>
        <w:pStyle w:val="Normal"/>
        <w:rPr/>
      </w:pPr>
      <w:r>
        <w:rPr/>
        <w:t>lävaëyena pidhéyateìgatanimä sa</w:t>
      </w:r>
      <w:del w:id="1667" w:author="Jan Brzezinski" w:date="2004-01-28T19:40:00Z">
        <w:r>
          <w:rPr/>
          <w:delText>àd</w:delText>
        </w:r>
      </w:del>
      <w:ins w:id="1668" w:author="Jan Brzezinski" w:date="2004-01-28T19:40:00Z">
        <w:r>
          <w:rPr/>
          <w:t>nd</w:t>
        </w:r>
      </w:ins>
      <w:r>
        <w:rPr/>
        <w:t>häryate jévitaà</w:t>
      </w:r>
    </w:p>
    <w:p>
      <w:pPr>
        <w:pStyle w:val="Normal"/>
        <w:rPr/>
      </w:pPr>
      <w:r>
        <w:rPr/>
        <w:t>tvad-dhyänaiù satataà kuraìgaka-dåçaù kintv etad äste navam |</w:t>
      </w:r>
    </w:p>
    <w:p>
      <w:pPr>
        <w:pStyle w:val="Normal"/>
        <w:rPr/>
      </w:pPr>
      <w:r>
        <w:rPr/>
        <w:t>niùçväsaiù kuca-kumbha-péöha-luöhana</w:t>
      </w:r>
      <w:del w:id="1669" w:author="Jan Brzezinski" w:date="2004-01-28T07:51:00Z">
        <w:r>
          <w:rPr/>
          <w:delText>a</w:delText>
        </w:r>
      </w:del>
      <w:r>
        <w:rPr/>
        <w:t>-pratyudgamän mäàsalaiù</w:t>
      </w:r>
    </w:p>
    <w:p>
      <w:pPr>
        <w:pStyle w:val="Normal"/>
        <w:rPr/>
      </w:pPr>
      <w:r>
        <w:rPr/>
        <w:t>çyämébhüta-kapolam indur adhunä yat tan mukhaà spardhate ||1||535||</w:t>
      </w:r>
    </w:p>
    <w:p>
      <w:pPr>
        <w:pStyle w:val="Normal"/>
        <w:rPr/>
      </w:pPr>
      <w:r>
        <w:rPr/>
      </w:r>
    </w:p>
    <w:p>
      <w:pPr>
        <w:pStyle w:val="Normal"/>
        <w:rPr/>
      </w:pPr>
      <w:r>
        <w:rPr/>
        <w:t>çåìgärasya | (</w:t>
      </w:r>
      <w:del w:id="1670" w:author="Jan Brzezinski" w:date="2004-01-27T14:46:00Z">
        <w:r>
          <w:rPr/>
          <w:delText xml:space="preserve">Srk </w:delText>
        </w:r>
      </w:del>
      <w:ins w:id="1671" w:author="Jan Brzezinski" w:date="2004-01-28T09:54:00Z">
        <w:r>
          <w:rPr/>
          <w:t>sa.u.ka.</w:t>
        </w:r>
      </w:ins>
      <w:ins w:id="1672" w:author="Jan Brzezinski" w:date="2004-01-27T14:46:00Z">
        <w:r>
          <w:rPr/>
          <w:t xml:space="preserve"> </w:t>
        </w:r>
      </w:ins>
      <w:r>
        <w:rPr/>
        <w:t>617)</w:t>
      </w:r>
    </w:p>
    <w:p>
      <w:pPr>
        <w:pStyle w:val="Normal"/>
        <w:rPr/>
      </w:pPr>
      <w:r>
        <w:rPr/>
      </w:r>
    </w:p>
    <w:p>
      <w:pPr>
        <w:pStyle w:val="Normal"/>
        <w:rPr/>
      </w:pPr>
      <w:r>
        <w:rPr/>
        <w:t>sodvegä måga-läïchane mukham api svaà nekñate darpaëe</w:t>
      </w:r>
    </w:p>
    <w:p>
      <w:pPr>
        <w:pStyle w:val="Normal"/>
        <w:rPr/>
      </w:pPr>
      <w:r>
        <w:rPr/>
        <w:t>trastä kokila-küjitäd api giraà nonmudrayaty ätmanaù |</w:t>
      </w:r>
    </w:p>
    <w:p>
      <w:pPr>
        <w:pStyle w:val="Normal"/>
        <w:rPr/>
      </w:pPr>
      <w:r>
        <w:rPr/>
        <w:t xml:space="preserve">itthaà duùsaha-däha-däyini dhåta-dveñäpi puñpäyudhe </w:t>
      </w:r>
    </w:p>
    <w:p>
      <w:pPr>
        <w:pStyle w:val="Normal"/>
        <w:rPr/>
      </w:pPr>
      <w:r>
        <w:rPr/>
        <w:t>mugdhä sä subhage tvayi pratimuhuù premädhikaà puñyati ||2||536||</w:t>
      </w:r>
    </w:p>
    <w:p>
      <w:pPr>
        <w:pStyle w:val="Normal"/>
        <w:rPr/>
      </w:pPr>
      <w:r>
        <w:rPr/>
      </w:r>
    </w:p>
    <w:p>
      <w:pPr>
        <w:pStyle w:val="Normal"/>
        <w:rPr/>
      </w:pPr>
      <w:r>
        <w:rPr/>
        <w:t>tasyaiva | (</w:t>
      </w:r>
      <w:del w:id="1673" w:author="Jan Brzezinski" w:date="2004-01-28T09:54:00Z">
        <w:r>
          <w:rPr/>
          <w:delText>Skm</w:delText>
        </w:r>
      </w:del>
      <w:ins w:id="1674" w:author="Jan Brzezinski" w:date="2004-01-28T09:54:00Z">
        <w:r>
          <w:rPr/>
          <w:t>sa.u.ka.</w:t>
        </w:r>
      </w:ins>
      <w:r>
        <w:rPr/>
        <w:t xml:space="preserve"> 647)</w:t>
      </w:r>
    </w:p>
    <w:p>
      <w:pPr>
        <w:pStyle w:val="Normal"/>
        <w:rPr/>
      </w:pPr>
      <w:r>
        <w:rPr/>
      </w:r>
    </w:p>
    <w:p>
      <w:pPr>
        <w:pStyle w:val="Normal"/>
        <w:rPr/>
      </w:pPr>
      <w:r>
        <w:rPr/>
        <w:t>vilimpanty etasmin malaya-jarasärdreëa mahasä</w:t>
      </w:r>
    </w:p>
    <w:p>
      <w:pPr>
        <w:pStyle w:val="Normal"/>
        <w:rPr/>
      </w:pPr>
      <w:r>
        <w:rPr/>
        <w:t>diçaà cakraà candre sukåtamaya tasyä måga-dåçaù |</w:t>
      </w:r>
    </w:p>
    <w:p>
      <w:pPr>
        <w:pStyle w:val="Normal"/>
        <w:rPr/>
      </w:pPr>
      <w:r>
        <w:rPr/>
        <w:t>dåçor bäñpaù päëau vadanam asavaù kaëöha-kuhare</w:t>
      </w:r>
    </w:p>
    <w:p>
      <w:pPr>
        <w:pStyle w:val="Normal"/>
        <w:rPr/>
      </w:pPr>
      <w:r>
        <w:rPr/>
        <w:t>hådi tvaà hréù påñöhe vacasi ca guëä eva bhavataù ||3||537||</w:t>
      </w:r>
    </w:p>
    <w:p>
      <w:pPr>
        <w:pStyle w:val="Normal"/>
        <w:rPr/>
      </w:pPr>
      <w:r>
        <w:rPr/>
      </w:r>
    </w:p>
    <w:p>
      <w:pPr>
        <w:pStyle w:val="Normal"/>
        <w:rPr/>
      </w:pPr>
      <w:r>
        <w:rPr/>
        <w:t>acala-siàhasya | (</w:t>
      </w:r>
      <w:del w:id="1675" w:author="Jan Brzezinski" w:date="2004-01-28T09:54:00Z">
        <w:r>
          <w:rPr/>
          <w:delText>Skm</w:delText>
        </w:r>
      </w:del>
      <w:ins w:id="1676" w:author="Jan Brzezinski" w:date="2004-01-28T09:54:00Z">
        <w:r>
          <w:rPr/>
          <w:t>sa.u.ka.</w:t>
        </w:r>
      </w:ins>
      <w:r>
        <w:rPr/>
        <w:t xml:space="preserve"> 621, </w:t>
      </w:r>
      <w:del w:id="1677" w:author="Jan Brzezinski" w:date="2004-01-28T20:04:00Z">
        <w:r>
          <w:rPr/>
          <w:delText>Sk</w:delText>
        </w:r>
      </w:del>
      <w:ins w:id="1678" w:author="Jan Brzezinski" w:date="2004-01-28T20:04:00Z">
        <w:r>
          <w:rPr/>
          <w:t>sa.ka.ä.</w:t>
        </w:r>
      </w:ins>
      <w:r>
        <w:rPr/>
        <w:t xml:space="preserve">v 614, </w:t>
      </w:r>
      <w:del w:id="1679" w:author="Jan Brzezinski" w:date="2004-01-28T09:54:00Z">
        <w:r>
          <w:rPr/>
          <w:delText>Smv</w:delText>
        </w:r>
      </w:del>
      <w:ins w:id="1680" w:author="Jan Brzezinski" w:date="2004-01-28T09:54:00Z">
        <w:r>
          <w:rPr/>
          <w:t>sü.mu.</w:t>
        </w:r>
      </w:ins>
      <w:r>
        <w:rPr/>
        <w:t xml:space="preserve"> 44.7)</w:t>
      </w:r>
    </w:p>
    <w:p>
      <w:pPr>
        <w:pStyle w:val="Normal"/>
        <w:rPr/>
      </w:pPr>
      <w:r>
        <w:rPr/>
      </w:r>
    </w:p>
    <w:p>
      <w:pPr>
        <w:pStyle w:val="Normal"/>
        <w:rPr/>
      </w:pPr>
      <w:r>
        <w:rPr/>
        <w:t>ambhoruhaà vadanam ambakam indukäntaù</w:t>
      </w:r>
    </w:p>
    <w:p>
      <w:pPr>
        <w:pStyle w:val="Normal"/>
        <w:rPr/>
      </w:pPr>
      <w:r>
        <w:rPr/>
        <w:t>päthonidhiù kusuma-cäpa-bhåto vikäraù |</w:t>
      </w:r>
    </w:p>
    <w:p>
      <w:pPr>
        <w:pStyle w:val="Normal"/>
        <w:rPr/>
      </w:pPr>
      <w:r>
        <w:rPr/>
        <w:t>prädurbabhüva subhaga tvayi dürasaàsthe</w:t>
      </w:r>
    </w:p>
    <w:p>
      <w:pPr>
        <w:pStyle w:val="Normal"/>
        <w:rPr/>
      </w:pPr>
      <w:r>
        <w:rPr/>
        <w:t>caëòäla-candra-dhavaläsu niçäsu tasyäù ||4||538||</w:t>
      </w:r>
    </w:p>
    <w:p>
      <w:pPr>
        <w:pStyle w:val="Normal"/>
        <w:rPr/>
      </w:pPr>
      <w:r>
        <w:rPr/>
      </w:r>
    </w:p>
    <w:p>
      <w:pPr>
        <w:pStyle w:val="Normal"/>
        <w:rPr/>
      </w:pPr>
      <w:r>
        <w:rPr/>
        <w:t>caëòäla-candrasya | (</w:t>
      </w:r>
      <w:del w:id="1681" w:author="Jan Brzezinski" w:date="2004-01-28T09:54:00Z">
        <w:r>
          <w:rPr/>
          <w:delText>Skm</w:delText>
        </w:r>
      </w:del>
      <w:ins w:id="1682" w:author="Jan Brzezinski" w:date="2004-01-28T09:54:00Z">
        <w:r>
          <w:rPr/>
          <w:t>sa.u.ka.</w:t>
        </w:r>
      </w:ins>
      <w:r>
        <w:rPr/>
        <w:t xml:space="preserve"> 652)</w:t>
      </w:r>
    </w:p>
    <w:p>
      <w:pPr>
        <w:pStyle w:val="Normal"/>
        <w:rPr/>
      </w:pPr>
      <w:r>
        <w:rPr/>
      </w:r>
    </w:p>
    <w:p>
      <w:pPr>
        <w:pStyle w:val="Normal"/>
        <w:rPr/>
      </w:pPr>
      <w:r>
        <w:rPr/>
        <w:t>vaktrendor na haranti bäñpa-payasäà dhärä-manojïäà çriyaà</w:t>
      </w:r>
    </w:p>
    <w:p>
      <w:pPr>
        <w:pStyle w:val="Normal"/>
        <w:rPr/>
      </w:pPr>
      <w:r>
        <w:rPr/>
        <w:t>niùçväsä na kadarthayanti madhuräà bimbädharasya dyutim |</w:t>
      </w:r>
    </w:p>
    <w:p>
      <w:pPr>
        <w:pStyle w:val="Normal"/>
        <w:rPr/>
      </w:pPr>
      <w:r>
        <w:rPr/>
        <w:t xml:space="preserve">tasyäs tvad-virahe vipakva-lavalé-lävaëya-saàvädiné </w:t>
      </w:r>
    </w:p>
    <w:p>
      <w:pPr>
        <w:pStyle w:val="Normal"/>
        <w:rPr/>
      </w:pPr>
      <w:r>
        <w:rPr/>
        <w:t>chäyä käpi kapolayor anudinaà tasyäù paraà çuñyati ||5||539||</w:t>
      </w:r>
    </w:p>
    <w:p>
      <w:pPr>
        <w:pStyle w:val="Normal"/>
        <w:rPr/>
      </w:pPr>
      <w:r>
        <w:rPr/>
      </w:r>
    </w:p>
    <w:p>
      <w:pPr>
        <w:pStyle w:val="Normal"/>
        <w:rPr/>
      </w:pPr>
      <w:r>
        <w:rPr/>
        <w:t>dharmakérteù | (</w:t>
      </w:r>
      <w:del w:id="1683" w:author="Jan Brzezinski" w:date="2004-01-28T09:54:00Z">
        <w:r>
          <w:rPr/>
          <w:delText>Skm</w:delText>
        </w:r>
      </w:del>
      <w:ins w:id="1684" w:author="Jan Brzezinski" w:date="2004-01-28T09:54:00Z">
        <w:r>
          <w:rPr/>
          <w:t>sa.u.ka.</w:t>
        </w:r>
      </w:ins>
      <w:r>
        <w:rPr/>
        <w:t xml:space="preserve"> 616)</w:t>
      </w:r>
    </w:p>
    <w:p>
      <w:pPr>
        <w:pStyle w:val="Normal"/>
        <w:rPr/>
      </w:pPr>
      <w:r>
        <w:rPr/>
      </w:r>
    </w:p>
    <w:p>
      <w:pPr>
        <w:pStyle w:val="Normal"/>
        <w:rPr/>
      </w:pPr>
      <w:r>
        <w:rPr/>
        <w:t>täpo’mbhaù prasåtià pacaù pracayavän bäñpaù praëälocitaù</w:t>
      </w:r>
    </w:p>
    <w:p>
      <w:pPr>
        <w:pStyle w:val="Normal"/>
        <w:rPr/>
      </w:pPr>
      <w:r>
        <w:rPr/>
        <w:t>çväsänartita-dépa-varti-latikäù päëòimni magnaà vapuù |</w:t>
      </w:r>
    </w:p>
    <w:p>
      <w:pPr>
        <w:pStyle w:val="Normal"/>
        <w:rPr/>
      </w:pPr>
      <w:r>
        <w:rPr/>
        <w:t>kià cänyat kathayämi rätrim akhiläà tvad-vartma-vätäyane</w:t>
      </w:r>
    </w:p>
    <w:p>
      <w:pPr>
        <w:pStyle w:val="Normal"/>
        <w:rPr/>
      </w:pPr>
      <w:r>
        <w:rPr/>
        <w:t>hasta-cchatra-niruddha-candra-mahasas tasyäù sthitir vartate ||6||540||</w:t>
      </w:r>
    </w:p>
    <w:p>
      <w:pPr>
        <w:pStyle w:val="Normal"/>
        <w:rPr/>
      </w:pPr>
      <w:r>
        <w:rPr/>
      </w:r>
    </w:p>
    <w:p>
      <w:pPr>
        <w:pStyle w:val="Normal"/>
        <w:rPr/>
      </w:pPr>
      <w:r>
        <w:rPr/>
        <w:t>räjaçekharasya | (</w:t>
      </w:r>
      <w:del w:id="1685" w:author="Jan Brzezinski" w:date="2004-01-28T09:57:00Z">
        <w:r>
          <w:rPr/>
          <w:delText>Vsb</w:delText>
        </w:r>
      </w:del>
      <w:ins w:id="1686" w:author="Jan Brzezinski" w:date="2004-01-28T09:57:00Z">
        <w:r>
          <w:rPr/>
          <w:t>vi.çä.bha.</w:t>
        </w:r>
      </w:ins>
      <w:r>
        <w:rPr/>
        <w:t xml:space="preserve"> 2.21, </w:t>
      </w:r>
      <w:del w:id="1687" w:author="Jan Brzezinski" w:date="2004-01-28T09:54:00Z">
        <w:r>
          <w:rPr/>
          <w:delText>Skm</w:delText>
        </w:r>
      </w:del>
      <w:ins w:id="1688" w:author="Jan Brzezinski" w:date="2004-01-28T09:54:00Z">
        <w:r>
          <w:rPr/>
          <w:t>sa.u.ka.</w:t>
        </w:r>
      </w:ins>
      <w:r>
        <w:rPr/>
        <w:t xml:space="preserve"> 653)</w:t>
      </w:r>
    </w:p>
    <w:p>
      <w:pPr>
        <w:pStyle w:val="Normal"/>
        <w:rPr/>
      </w:pPr>
      <w:r>
        <w:rPr/>
      </w:r>
    </w:p>
    <w:p>
      <w:pPr>
        <w:pStyle w:val="Normal"/>
        <w:rPr/>
      </w:pPr>
      <w:r>
        <w:rPr/>
        <w:t>candraà candana-kardamena likhitaà sä märñöi dañöädharä</w:t>
      </w:r>
    </w:p>
    <w:p>
      <w:pPr>
        <w:pStyle w:val="Normal"/>
        <w:rPr/>
      </w:pPr>
      <w:r>
        <w:rPr/>
        <w:t>vandyaà nindati yac ca manmatham asau bhaìktvägrahas täìguléù |</w:t>
      </w:r>
    </w:p>
    <w:p>
      <w:pPr>
        <w:pStyle w:val="Normal"/>
        <w:rPr/>
      </w:pPr>
      <w:r>
        <w:rPr/>
        <w:t>kämaù puñpa-çaraù kilet sumano-vargaà lunéte ca yat</w:t>
      </w:r>
    </w:p>
    <w:p>
      <w:pPr>
        <w:pStyle w:val="Normal"/>
        <w:rPr/>
      </w:pPr>
      <w:r>
        <w:rPr/>
        <w:t>tat käà sä subhaga tvayä varat-tanur bätülatäà lambhitä ||7||541||</w:t>
      </w:r>
    </w:p>
    <w:p>
      <w:pPr>
        <w:pStyle w:val="Normal"/>
        <w:rPr/>
      </w:pPr>
      <w:r>
        <w:rPr/>
      </w:r>
    </w:p>
    <w:p>
      <w:pPr>
        <w:pStyle w:val="Normal"/>
        <w:rPr/>
      </w:pPr>
      <w:r>
        <w:rPr/>
        <w:t>tasyaiva | (</w:t>
      </w:r>
      <w:del w:id="1689" w:author="Jan Brzezinski" w:date="2004-01-28T09:57:00Z">
        <w:r>
          <w:rPr/>
          <w:delText>Vsb</w:delText>
        </w:r>
      </w:del>
      <w:ins w:id="1690" w:author="Jan Brzezinski" w:date="2004-01-28T09:57:00Z">
        <w:r>
          <w:rPr/>
          <w:t>vi.çä.bha.</w:t>
        </w:r>
      </w:ins>
      <w:r>
        <w:rPr/>
        <w:t xml:space="preserve"> 2.20, </w:t>
      </w:r>
      <w:del w:id="1691" w:author="Jan Brzezinski" w:date="2004-01-28T09:54:00Z">
        <w:r>
          <w:rPr/>
          <w:delText>Skm</w:delText>
        </w:r>
      </w:del>
      <w:ins w:id="1692" w:author="Jan Brzezinski" w:date="2004-01-28T09:54:00Z">
        <w:r>
          <w:rPr/>
          <w:t>sa.u.ka.</w:t>
        </w:r>
      </w:ins>
      <w:r>
        <w:rPr/>
        <w:t xml:space="preserve"> 623, </w:t>
      </w:r>
      <w:del w:id="1693" w:author="Jan Brzezinski" w:date="2004-01-28T09:54:00Z">
        <w:r>
          <w:rPr/>
          <w:delText>Smv</w:delText>
        </w:r>
      </w:del>
      <w:ins w:id="1694" w:author="Jan Brzezinski" w:date="2004-01-28T09:54:00Z">
        <w:r>
          <w:rPr/>
          <w:t>sü.mu.</w:t>
        </w:r>
      </w:ins>
      <w:r>
        <w:rPr/>
        <w:t xml:space="preserve"> 44.9)</w:t>
      </w:r>
    </w:p>
    <w:p>
      <w:pPr>
        <w:pStyle w:val="Normal"/>
        <w:rPr/>
      </w:pPr>
      <w:r>
        <w:rPr/>
      </w:r>
    </w:p>
    <w:p>
      <w:pPr>
        <w:pStyle w:val="Normal"/>
        <w:rPr/>
      </w:pPr>
      <w:r>
        <w:rPr>
          <w:rPrChange w:id="0" w:author="Jan Brzezinski" w:date="2004-01-27T14:18:00Z"/>
        </w:rPr>
        <w:t>vapuù çäraìgäkñyäs tad avirala</w:t>
      </w:r>
      <w:ins w:id="1696" w:author="Jan Brzezinski" w:date="2004-01-27T14:16:00Z">
        <w:r>
          <w:rPr/>
          <w:t>-</w:t>
        </w:r>
      </w:ins>
      <w:r>
        <w:rPr>
          <w:rPrChange w:id="0" w:author="Jan Brzezinski" w:date="2004-01-27T14:18:00Z"/>
        </w:rPr>
        <w:t>romäïca</w:t>
      </w:r>
      <w:ins w:id="1698" w:author="Jan Brzezinski" w:date="2004-01-27T14:16:00Z">
        <w:r>
          <w:rPr/>
          <w:t>-</w:t>
        </w:r>
      </w:ins>
      <w:r>
        <w:rPr>
          <w:rPrChange w:id="0" w:author="Jan Brzezinski" w:date="2004-01-27T14:18:00Z"/>
        </w:rPr>
        <w:t xml:space="preserve">nicayaà </w:t>
      </w:r>
    </w:p>
    <w:p>
      <w:pPr>
        <w:pStyle w:val="Normal"/>
        <w:rPr/>
      </w:pPr>
      <w:r>
        <w:rPr>
          <w:rPrChange w:id="0" w:author="Jan Brzezinski" w:date="2004-01-27T14:18:00Z"/>
        </w:rPr>
        <w:t>tvayi svapnäväpte snapayati paraù kheda</w:t>
      </w:r>
      <w:ins w:id="1701" w:author="Jan Brzezinski" w:date="2004-01-27T14:16:00Z">
        <w:r>
          <w:rPr/>
          <w:t>-</w:t>
        </w:r>
      </w:ins>
      <w:r>
        <w:rPr>
          <w:rPrChange w:id="0" w:author="Jan Brzezinski" w:date="2004-01-27T14:18:00Z"/>
        </w:rPr>
        <w:t>visaraù |</w:t>
      </w:r>
    </w:p>
    <w:p>
      <w:pPr>
        <w:pStyle w:val="Normal"/>
        <w:rPr/>
      </w:pPr>
      <w:r>
        <w:rPr>
          <w:rPrChange w:id="0" w:author="Jan Brzezinski" w:date="2004-01-27T14:18:00Z"/>
        </w:rPr>
        <w:t>baläkarña</w:t>
      </w:r>
      <w:ins w:id="1704" w:author="Jan Brzezinski" w:date="2004-01-27T14:16:00Z">
        <w:r>
          <w:rPr/>
          <w:t>-</w:t>
        </w:r>
      </w:ins>
      <w:r>
        <w:rPr>
          <w:rPrChange w:id="0" w:author="Jan Brzezinski" w:date="2004-01-27T14:18:00Z"/>
        </w:rPr>
        <w:t>tryuöyad</w:t>
      </w:r>
      <w:ins w:id="1706" w:author="Jan Brzezinski" w:date="2004-01-27T14:16:00Z">
        <w:r>
          <w:rPr/>
          <w:t>-</w:t>
        </w:r>
      </w:ins>
      <w:r>
        <w:rPr>
          <w:rPrChange w:id="0" w:author="Jan Brzezinski" w:date="2004-01-27T14:18:00Z"/>
        </w:rPr>
        <w:t>valayaja</w:t>
      </w:r>
      <w:ins w:id="1708" w:author="Jan Brzezinski" w:date="2004-01-27T14:17:00Z">
        <w:r>
          <w:rPr/>
          <w:t>-</w:t>
        </w:r>
      </w:ins>
      <w:r>
        <w:rPr>
          <w:rPrChange w:id="0" w:author="Jan Brzezinski" w:date="2004-01-27T14:18:00Z"/>
        </w:rPr>
        <w:t>kaòatkära</w:t>
      </w:r>
      <w:ins w:id="1710" w:author="Jan Brzezinski" w:date="2004-01-27T14:17:00Z">
        <w:r>
          <w:rPr/>
          <w:t>-</w:t>
        </w:r>
      </w:ins>
      <w:del w:id="1711" w:author="Jan Brzezinski" w:date="2004-01-27T14:17:00Z">
        <w:r>
          <w:rPr/>
          <w:delText>ninadaiù</w:delText>
        </w:r>
      </w:del>
      <w:ins w:id="1712" w:author="Jan Brzezinski" w:date="2004-01-27T14:17:00Z">
        <w:r>
          <w:rPr/>
          <w:t>ninadair</w:t>
          <w:rPrChange w:id="0" w:author="Jan Brzezinski" w:date="2004-01-27T14:18:00Z"/>
        </w:r>
      </w:ins>
    </w:p>
    <w:p>
      <w:pPr>
        <w:pStyle w:val="Normal"/>
        <w:rPr/>
      </w:pPr>
      <w:r>
        <w:rPr>
          <w:rPrChange w:id="0" w:author="Jan Brzezinski" w:date="2004-01-27T14:18:00Z"/>
        </w:rPr>
        <w:t>vinidräyäù paçcäd anavarata</w:t>
      </w:r>
      <w:ins w:id="1714" w:author="Jan Brzezinski" w:date="2004-01-27T14:17:00Z">
        <w:r>
          <w:rPr/>
          <w:t>-</w:t>
        </w:r>
      </w:ins>
      <w:r>
        <w:rPr>
          <w:rPrChange w:id="0" w:author="Jan Brzezinski" w:date="2004-01-27T14:18:00Z"/>
        </w:rPr>
        <w:t>bäñpämbu</w:t>
      </w:r>
      <w:ins w:id="1716" w:author="Jan Brzezinski" w:date="2004-01-27T14:17:00Z">
        <w:r>
          <w:rPr/>
          <w:t>-</w:t>
        </w:r>
      </w:ins>
      <w:r>
        <w:rPr>
          <w:rPrChange w:id="0" w:author="Jan Brzezinski" w:date="2004-01-27T14:18:00Z"/>
        </w:rPr>
        <w:t>nivahäù ||8||542||</w:t>
      </w:r>
    </w:p>
    <w:p>
      <w:pPr>
        <w:pStyle w:val="Normal"/>
        <w:rPr/>
      </w:pPr>
      <w:r>
        <w:rPr>
          <w:rPrChange w:id="0" w:author="Jan Brzezinski" w:date="2004-01-27T14:18:00Z"/>
        </w:rPr>
      </w:r>
    </w:p>
    <w:p>
      <w:pPr>
        <w:pStyle w:val="Normal"/>
        <w:rPr/>
      </w:pPr>
      <w:r>
        <w:rPr>
          <w:rPrChange w:id="0" w:author="Jan Brzezinski" w:date="2004-01-27T14:18:00Z"/>
        </w:rPr>
        <w:t>vasukalpasya</w:t>
      </w:r>
    </w:p>
    <w:p>
      <w:pPr>
        <w:pStyle w:val="Normal"/>
        <w:rPr/>
      </w:pPr>
      <w:r>
        <w:rPr>
          <w:rPrChange w:id="0" w:author="Jan Brzezinski" w:date="2004-01-27T14:18:00Z"/>
        </w:rPr>
      </w:r>
    </w:p>
    <w:p>
      <w:pPr>
        <w:pStyle w:val="Normal"/>
        <w:rPr/>
      </w:pPr>
      <w:r>
        <w:rPr>
          <w:rPrChange w:id="0" w:author="Jan Brzezinski" w:date="2004-01-27T14:18:00Z"/>
        </w:rPr>
        <w:t>no çakyä gadituà smaränala</w:t>
      </w:r>
      <w:ins w:id="1722" w:author="Jan Brzezinski" w:date="2004-01-27T14:17:00Z">
        <w:r>
          <w:rPr/>
          <w:t>-</w:t>
        </w:r>
      </w:ins>
      <w:r>
        <w:rPr>
          <w:rPrChange w:id="0" w:author="Jan Brzezinski" w:date="2004-01-27T14:18:00Z"/>
        </w:rPr>
        <w:t>daçä yäsyäs tvayi prasthite</w:t>
      </w:r>
    </w:p>
    <w:p>
      <w:pPr>
        <w:pStyle w:val="Normal"/>
        <w:rPr/>
      </w:pPr>
      <w:r>
        <w:rPr>
          <w:rPrChange w:id="0" w:author="Jan Brzezinski" w:date="2004-01-27T14:18:00Z"/>
        </w:rPr>
        <w:t>patraiù säsra</w:t>
      </w:r>
      <w:ins w:id="1725" w:author="Jan Brzezinski" w:date="2004-01-27T14:17:00Z">
        <w:r>
          <w:rPr/>
          <w:t>-</w:t>
        </w:r>
      </w:ins>
      <w:r>
        <w:rPr>
          <w:rPrChange w:id="0" w:author="Jan Brzezinski" w:date="2004-01-27T14:18:00Z"/>
        </w:rPr>
        <w:t>sakhé</w:t>
      </w:r>
      <w:ins w:id="1727" w:author="Jan Brzezinski" w:date="2004-01-27T14:17:00Z">
        <w:r>
          <w:rPr/>
          <w:t>-</w:t>
        </w:r>
      </w:ins>
      <w:r>
        <w:rPr>
          <w:rPrChange w:id="0" w:author="Jan Brzezinski" w:date="2004-01-27T14:18:00Z"/>
        </w:rPr>
        <w:t>janoparacite talpe luöhantyä muhuù |</w:t>
      </w:r>
    </w:p>
    <w:p>
      <w:pPr>
        <w:pStyle w:val="Normal"/>
        <w:rPr/>
      </w:pPr>
      <w:r>
        <w:rPr>
          <w:rPrChange w:id="0" w:author="Jan Brzezinski" w:date="2004-01-27T14:18:00Z"/>
        </w:rPr>
        <w:t>yad liptaà kuca</w:t>
      </w:r>
      <w:ins w:id="1730" w:author="Jan Brzezinski" w:date="2004-01-27T14:17:00Z">
        <w:r>
          <w:rPr/>
          <w:t>-</w:t>
        </w:r>
      </w:ins>
      <w:r>
        <w:rPr>
          <w:rPrChange w:id="0" w:author="Jan Brzezinski" w:date="2004-01-27T14:18:00Z"/>
        </w:rPr>
        <w:t>candanena sutanor adyäpi candra</w:t>
      </w:r>
      <w:ins w:id="1732" w:author="Jan Brzezinski" w:date="2004-01-27T14:17:00Z">
        <w:r>
          <w:rPr/>
          <w:t>-</w:t>
        </w:r>
      </w:ins>
      <w:del w:id="1733" w:author="Jan Brzezinski" w:date="2004-01-27T14:17:00Z">
        <w:r>
          <w:rPr/>
          <w:delText xml:space="preserve">cchaläd </w:delText>
        </w:r>
      </w:del>
      <w:ins w:id="1734" w:author="Jan Brzezinski" w:date="2004-01-27T14:17:00Z">
        <w:r>
          <w:rPr/>
          <w:t xml:space="preserve">cchalät </w:t>
          <w:rPrChange w:id="0" w:author="Jan Brzezinski" w:date="2004-01-27T14:18:00Z"/>
        </w:r>
      </w:ins>
    </w:p>
    <w:p>
      <w:pPr>
        <w:pStyle w:val="Normal"/>
        <w:rPr/>
      </w:pPr>
      <w:r>
        <w:rPr>
          <w:rPrChange w:id="0" w:author="Jan Brzezinski" w:date="2004-01-27T14:18:00Z"/>
        </w:rPr>
        <w:t>çväsoòòéna</w:t>
      </w:r>
      <w:ins w:id="1736" w:author="Jan Brzezinski" w:date="2004-01-27T14:17:00Z">
        <w:r>
          <w:rPr/>
          <w:t>-</w:t>
        </w:r>
      </w:ins>
      <w:r>
        <w:rPr>
          <w:rPrChange w:id="0" w:author="Jan Brzezinski" w:date="2004-01-27T14:18:00Z"/>
        </w:rPr>
        <w:t>viçuñka</w:t>
      </w:r>
      <w:ins w:id="1738" w:author="Jan Brzezinski" w:date="2004-01-27T14:17:00Z">
        <w:r>
          <w:rPr/>
          <w:t>-</w:t>
        </w:r>
      </w:ins>
      <w:r>
        <w:rPr>
          <w:rPrChange w:id="0" w:author="Jan Brzezinski" w:date="2004-01-27T14:18:00Z"/>
        </w:rPr>
        <w:t>päëòu</w:t>
      </w:r>
      <w:ins w:id="1740" w:author="Jan Brzezinski" w:date="2004-01-27T14:17:00Z">
        <w:r>
          <w:rPr/>
          <w:t>-</w:t>
        </w:r>
      </w:ins>
      <w:r>
        <w:rPr>
          <w:rPrChange w:id="0" w:author="Jan Brzezinski" w:date="2004-01-27T14:18:00Z"/>
        </w:rPr>
        <w:t>bisiné</w:t>
      </w:r>
      <w:ins w:id="1742" w:author="Jan Brzezinski" w:date="2004-01-27T14:17:00Z">
        <w:r>
          <w:rPr/>
          <w:t>-</w:t>
        </w:r>
      </w:ins>
      <w:r>
        <w:rPr>
          <w:rPrChange w:id="0" w:author="Jan Brzezinski" w:date="2004-01-27T14:18:00Z"/>
        </w:rPr>
        <w:t>patraà divi bhrämyati ||9||543||</w:t>
      </w:r>
    </w:p>
    <w:p>
      <w:pPr>
        <w:pStyle w:val="Normal"/>
        <w:rPr/>
      </w:pPr>
      <w:r>
        <w:rPr>
          <w:rPrChange w:id="0" w:author="Jan Brzezinski" w:date="2004-01-27T14:18:00Z"/>
        </w:rPr>
      </w:r>
    </w:p>
    <w:p>
      <w:pPr>
        <w:pStyle w:val="Normal"/>
        <w:rPr/>
      </w:pPr>
      <w:r>
        <w:rPr>
          <w:rPrChange w:id="0" w:author="Jan Brzezinski" w:date="2004-01-27T14:18:00Z"/>
        </w:rPr>
        <w:t>rudrasya</w:t>
      </w:r>
    </w:p>
    <w:p>
      <w:pPr>
        <w:pStyle w:val="Normal"/>
        <w:rPr/>
      </w:pPr>
      <w:r>
        <w:rPr>
          <w:rPrChange w:id="0" w:author="Jan Brzezinski" w:date="2004-01-27T14:18:00Z"/>
        </w:rPr>
      </w:r>
    </w:p>
    <w:p>
      <w:pPr>
        <w:pStyle w:val="Normal"/>
        <w:rPr/>
      </w:pPr>
      <w:r>
        <w:rPr>
          <w:rPrChange w:id="0" w:author="Jan Brzezinski" w:date="2004-01-27T14:18:00Z"/>
        </w:rPr>
        <w:t>prakaöayati kñaëa</w:t>
      </w:r>
      <w:ins w:id="1748" w:author="Jan Brzezinski" w:date="2004-01-27T14:17:00Z">
        <w:r>
          <w:rPr/>
          <w:t>-</w:t>
        </w:r>
      </w:ins>
      <w:r>
        <w:rPr>
          <w:rPrChange w:id="0" w:author="Jan Brzezinski" w:date="2004-01-27T14:18:00Z"/>
        </w:rPr>
        <w:t>bhaìgaà paçyati sarvaà jagad gataà çünyam |</w:t>
      </w:r>
    </w:p>
    <w:p>
      <w:pPr>
        <w:pStyle w:val="Normal"/>
        <w:rPr>
          <w:del w:id="1755" w:author="Jan Brzezinski" w:date="2004-01-28T19:28:00Z"/>
        </w:rPr>
      </w:pPr>
      <w:r>
        <w:rPr>
          <w:rPrChange w:id="0" w:author="Jan Brzezinski" w:date="2004-01-27T14:18:00Z"/>
        </w:rPr>
        <w:t>äcarati småti</w:t>
      </w:r>
      <w:ins w:id="1751" w:author="Jan Brzezinski" w:date="2004-01-27T14:17:00Z">
        <w:r>
          <w:rPr/>
          <w:t>-</w:t>
        </w:r>
      </w:ins>
      <w:r>
        <w:rPr>
          <w:rPrChange w:id="0" w:author="Jan Brzezinski" w:date="2004-01-27T14:18:00Z"/>
        </w:rPr>
        <w:t>bähyaà jätä sä bauddha</w:t>
      </w:r>
      <w:ins w:id="1753" w:author="Jan Brzezinski" w:date="2004-01-27T14:17:00Z">
        <w:r>
          <w:rPr/>
          <w:t>-</w:t>
        </w:r>
      </w:ins>
      <w:r>
        <w:rPr>
          <w:rPrChange w:id="0" w:author="Jan Brzezinski" w:date="2004-01-27T14:18:00Z"/>
        </w:rPr>
        <w:t>buddhir iva ||10||544||</w:t>
      </w:r>
    </w:p>
    <w:p>
      <w:pPr>
        <w:pStyle w:val="Normal"/>
        <w:widowControl/>
        <w:bidi w:val="0"/>
        <w:rPr>
          <w:color w:val="0000FF"/>
          <w:ins w:id="1757" w:author="Jan Brzezinski" w:date="2004-01-28T19:28:00Z"/>
        </w:rPr>
      </w:pPr>
      <w:ins w:id="1756" w:author="Jan Brzezinski" w:date="2004-01-28T19:28:00Z">
        <w:r>
          <w:rPr>
            <w:color w:val="0000FF"/>
          </w:rPr>
        </w:r>
      </w:ins>
    </w:p>
    <w:p>
      <w:pPr>
        <w:pStyle w:val="Normal"/>
        <w:rPr>
          <w:color w:val="0000FF"/>
        </w:rPr>
      </w:pPr>
      <w:r>
        <w:rPr>
          <w:color w:val="0000FF"/>
        </w:rPr>
      </w:r>
    </w:p>
    <w:p>
      <w:pPr>
        <w:pStyle w:val="Normal"/>
        <w:rPr/>
      </w:pPr>
      <w:r>
        <w:rPr/>
        <w:t>tvad-arthiné candana-bhasma-digdhä</w:t>
      </w:r>
    </w:p>
    <w:p>
      <w:pPr>
        <w:pStyle w:val="Normal"/>
        <w:rPr/>
      </w:pPr>
      <w:r>
        <w:rPr/>
        <w:t>laläöa-lekhäçru-jaläbhiñiktä |</w:t>
      </w:r>
    </w:p>
    <w:p>
      <w:pPr>
        <w:pStyle w:val="Normal"/>
        <w:rPr/>
      </w:pPr>
      <w:r>
        <w:rPr/>
        <w:t>måëäla-céraà dadhaté stanäbhyäà</w:t>
      </w:r>
    </w:p>
    <w:p>
      <w:pPr>
        <w:pStyle w:val="Normal"/>
        <w:rPr/>
      </w:pPr>
      <w:r>
        <w:rPr/>
        <w:t>smaropadiñöaà carati vrataà sä ||11||545||</w:t>
      </w:r>
    </w:p>
    <w:p>
      <w:pPr>
        <w:pStyle w:val="Normal"/>
        <w:rPr/>
      </w:pPr>
      <w:r>
        <w:rPr/>
      </w:r>
    </w:p>
    <w:p>
      <w:pPr>
        <w:pStyle w:val="Normal"/>
        <w:rPr/>
      </w:pPr>
      <w:r>
        <w:rPr/>
        <w:t>kasyacit | (</w:t>
      </w:r>
      <w:del w:id="1758" w:author="Jan Brzezinski" w:date="2004-01-28T10:07:00Z">
        <w:r>
          <w:rPr/>
          <w:delText>Sv</w:delText>
        </w:r>
      </w:del>
      <w:ins w:id="1759" w:author="Jan Brzezinski" w:date="2004-01-28T10:07:00Z">
        <w:r>
          <w:rPr/>
          <w:t>su.ä.</w:t>
        </w:r>
      </w:ins>
      <w:r>
        <w:rPr/>
        <w:t xml:space="preserve"> 1393, </w:t>
      </w:r>
      <w:del w:id="1760" w:author="Jan Brzezinski" w:date="2004-01-28T09:54:00Z">
        <w:r>
          <w:rPr/>
          <w:delText>Skm</w:delText>
        </w:r>
      </w:del>
      <w:ins w:id="1761" w:author="Jan Brzezinski" w:date="2004-01-28T09:54:00Z">
        <w:r>
          <w:rPr/>
          <w:t>sa.u.ka.</w:t>
        </w:r>
      </w:ins>
      <w:r>
        <w:rPr/>
        <w:t xml:space="preserve"> 618)</w:t>
      </w:r>
    </w:p>
    <w:p>
      <w:pPr>
        <w:pStyle w:val="Normal"/>
        <w:rPr/>
      </w:pPr>
      <w:r>
        <w:rPr>
          <w:rPrChange w:id="0" w:author="Jan Brzezinski" w:date="2004-01-27T14:18:00Z"/>
        </w:rPr>
        <w:rPrChange w:id="0" w:author="Jan Brzezinski" w:date="2004-01-27T14:18:00Z"/>
      </w:r>
    </w:p>
    <w:p>
      <w:pPr>
        <w:pStyle w:val="Normal"/>
        <w:rPr/>
      </w:pPr>
      <w:r>
        <w:rPr>
          <w:rPrChange w:id="0" w:author="Jan Brzezinski" w:date="2004-01-27T14:18:00Z"/>
        </w:rPr>
        <w:t xml:space="preserve">ye nirdahanti daçana-çvasitävalokaiù </w:t>
      </w:r>
    </w:p>
    <w:p>
      <w:pPr>
        <w:pStyle w:val="Normal"/>
        <w:rPr/>
      </w:pPr>
      <w:r>
        <w:rPr>
          <w:rPrChange w:id="0" w:author="Jan Brzezinski" w:date="2004-01-27T14:18:00Z"/>
        </w:rPr>
        <w:t>krüraà dvi-jihva-kuöiläù kva viläsinas te |</w:t>
      </w:r>
    </w:p>
    <w:p>
      <w:pPr>
        <w:pStyle w:val="Normal"/>
        <w:rPr/>
      </w:pPr>
      <w:r>
        <w:rPr>
          <w:rPrChange w:id="0" w:author="Jan Brzezinski" w:date="2004-01-27T14:18:00Z"/>
        </w:rPr>
        <w:t xml:space="preserve">bhéñmoñmabhiù smaraëa-mätra-viñais taveyam </w:t>
      </w:r>
    </w:p>
    <w:p>
      <w:pPr>
        <w:pStyle w:val="Normal"/>
        <w:rPr/>
      </w:pPr>
      <w:r>
        <w:rPr>
          <w:rPrChange w:id="0" w:author="Jan Brzezinski" w:date="2004-01-27T14:18:00Z"/>
        </w:rPr>
        <w:t>avyäla märayati käpi bhujaìga-bhaìgiù ||12||546||</w:t>
      </w:r>
    </w:p>
    <w:p>
      <w:pPr>
        <w:pStyle w:val="Normal"/>
        <w:rPr/>
      </w:pPr>
      <w:r>
        <w:rPr>
          <w:rPrChange w:id="0" w:author="Jan Brzezinski" w:date="2004-01-27T14:18:00Z"/>
        </w:rPr>
      </w:r>
    </w:p>
    <w:p>
      <w:pPr>
        <w:pStyle w:val="Normal"/>
        <w:rPr/>
      </w:pPr>
      <w:r>
        <w:rPr/>
        <w:t>svedäpüra-vilupta-kuìkuma-rasäçleñävila-pracchadät</w:t>
      </w:r>
    </w:p>
    <w:p>
      <w:pPr>
        <w:pStyle w:val="Normal"/>
        <w:rPr/>
      </w:pPr>
      <w:r>
        <w:rPr/>
        <w:t>talpäd vyakta-manobhavänala-çikhäléòhäd iväçaìkitä |</w:t>
      </w:r>
    </w:p>
    <w:p>
      <w:pPr>
        <w:pStyle w:val="Normal"/>
        <w:rPr/>
      </w:pPr>
      <w:r>
        <w:rPr/>
        <w:t>sä bälä balavan-mågäìka-kiraëair utpäditäntar-jvarä</w:t>
      </w:r>
    </w:p>
    <w:p>
      <w:pPr>
        <w:pStyle w:val="Normal"/>
        <w:rPr/>
      </w:pPr>
      <w:r>
        <w:rPr/>
        <w:t>tvat-saìkalpa-jaòe tva-aìka-çayane nidrä-sukhaà väïchati ||13||547||</w:t>
      </w:r>
    </w:p>
    <w:p>
      <w:pPr>
        <w:pStyle w:val="Normal"/>
        <w:rPr/>
      </w:pPr>
      <w:r>
        <w:rPr/>
      </w:r>
    </w:p>
    <w:p>
      <w:pPr>
        <w:pStyle w:val="Normal"/>
        <w:rPr>
          <w:color w:val="993366"/>
        </w:rPr>
      </w:pPr>
      <w:r>
        <w:rPr/>
        <w:t>dhümeneva hate dåçau visåjato bäñpaà praväha-kñama</w:t>
      </w:r>
    </w:p>
    <w:p>
      <w:pPr>
        <w:pStyle w:val="Normal"/>
        <w:rPr/>
      </w:pPr>
      <w:r>
        <w:rPr/>
        <w:t>kathotpheëam ivätta-candana-rasaà sveda</w:t>
      </w:r>
      <w:r>
        <w:rPr>
          <w:color w:val="993366"/>
        </w:rPr>
        <w:t xml:space="preserve">à </w:t>
      </w:r>
      <w:r>
        <w:rPr/>
        <w:t>vapur muïcati |</w:t>
      </w:r>
    </w:p>
    <w:p>
      <w:pPr>
        <w:pStyle w:val="Normal"/>
        <w:rPr/>
      </w:pPr>
      <w:r>
        <w:rPr/>
        <w:t xml:space="preserve">antaùprajvalitasya käma-çikhino dähärjitair bhasmabhiù </w:t>
      </w:r>
    </w:p>
    <w:p>
      <w:pPr>
        <w:pStyle w:val="Normal"/>
        <w:rPr/>
      </w:pPr>
      <w:r>
        <w:rPr/>
        <w:t>çväsä-vega-vinirgatair iva tanoù päëòutvam unmélati ||14||548||</w:t>
      </w:r>
    </w:p>
    <w:p>
      <w:pPr>
        <w:pStyle w:val="Normal"/>
        <w:rPr/>
      </w:pPr>
      <w:r>
        <w:rPr/>
      </w:r>
    </w:p>
    <w:p>
      <w:pPr>
        <w:pStyle w:val="Normal"/>
        <w:rPr/>
      </w:pPr>
      <w:r>
        <w:rPr/>
        <w:t>manovinodasyaitau |</w:t>
      </w:r>
    </w:p>
    <w:p>
      <w:pPr>
        <w:pStyle w:val="Normal"/>
        <w:rPr/>
      </w:pPr>
      <w:r>
        <w:rPr/>
      </w:r>
    </w:p>
    <w:p>
      <w:pPr>
        <w:pStyle w:val="Normal"/>
        <w:rPr/>
      </w:pPr>
      <w:r>
        <w:rPr/>
        <w:t>atraiva svayam eva citra-phalake kampa-skhalal-lekhayä</w:t>
      </w:r>
    </w:p>
    <w:p>
      <w:pPr>
        <w:pStyle w:val="Normal"/>
        <w:rPr/>
      </w:pPr>
      <w:r>
        <w:rPr/>
        <w:t>santäpärtivinodanäya katham apy älikhya sakhyä bhavän |</w:t>
      </w:r>
    </w:p>
    <w:p>
      <w:pPr>
        <w:pStyle w:val="Normal"/>
        <w:rPr/>
      </w:pPr>
      <w:r>
        <w:rPr/>
        <w:t>bäñpa-vyäkulam ékñitaù sapulakaà cütäìkurair arcito</w:t>
      </w:r>
    </w:p>
    <w:p>
      <w:pPr>
        <w:pStyle w:val="Normal"/>
        <w:rPr/>
      </w:pPr>
      <w:r>
        <w:rPr/>
        <w:t>mürdhnä ca praëataù sakhéñu madana-vyäjena cäpahnutaù ||15||549||</w:t>
      </w:r>
    </w:p>
    <w:p>
      <w:pPr>
        <w:pStyle w:val="Normal"/>
        <w:rPr/>
      </w:pPr>
      <w:r>
        <w:rPr/>
      </w:r>
    </w:p>
    <w:p>
      <w:pPr>
        <w:pStyle w:val="Normal"/>
        <w:rPr/>
      </w:pPr>
      <w:r>
        <w:rPr/>
        <w:t>väkküöasya | (</w:t>
      </w:r>
      <w:del w:id="1768" w:author="Jan Brzezinski" w:date="2004-01-28T09:54:00Z">
        <w:r>
          <w:rPr/>
          <w:delText>Skm</w:delText>
        </w:r>
      </w:del>
      <w:ins w:id="1769" w:author="Jan Brzezinski" w:date="2004-01-28T09:54:00Z">
        <w:r>
          <w:rPr/>
          <w:t>sa.u.ka.</w:t>
        </w:r>
      </w:ins>
      <w:r>
        <w:rPr/>
        <w:t xml:space="preserve"> 634)</w:t>
      </w:r>
    </w:p>
    <w:p>
      <w:pPr>
        <w:pStyle w:val="Normal"/>
        <w:rPr/>
      </w:pPr>
      <w:r>
        <w:rPr/>
      </w:r>
    </w:p>
    <w:p>
      <w:pPr>
        <w:pStyle w:val="Normal"/>
        <w:rPr/>
      </w:pPr>
      <w:r>
        <w:rPr/>
        <w:t>sä sundaré tava viyoga-hutäçane’sminn</w:t>
      </w:r>
    </w:p>
    <w:p>
      <w:pPr>
        <w:pStyle w:val="Normal"/>
        <w:rPr/>
      </w:pPr>
      <w:r>
        <w:rPr/>
        <w:t>abhyukñya bäñpa-salilair nija-deha-havyam |</w:t>
      </w:r>
    </w:p>
    <w:p>
      <w:pPr>
        <w:pStyle w:val="Normal"/>
        <w:rPr/>
      </w:pPr>
      <w:r>
        <w:rPr/>
        <w:t>janmäntare viraha-duùkha-vinäça-kämä</w:t>
      </w:r>
    </w:p>
    <w:p>
      <w:pPr>
        <w:pStyle w:val="Normal"/>
        <w:rPr/>
      </w:pPr>
      <w:r>
        <w:rPr/>
        <w:t>puàskokiläbhihiti-mantra-padair juhoti ||16||550||</w:t>
      </w:r>
    </w:p>
    <w:p>
      <w:pPr>
        <w:pStyle w:val="Normal"/>
        <w:rPr/>
      </w:pPr>
      <w:r>
        <w:rPr/>
      </w:r>
    </w:p>
    <w:p>
      <w:pPr>
        <w:pStyle w:val="Normal"/>
        <w:rPr/>
      </w:pPr>
      <w:r>
        <w:rPr/>
        <w:t xml:space="preserve">prabhäkarasya | </w:t>
      </w:r>
    </w:p>
    <w:p>
      <w:pPr>
        <w:pStyle w:val="Normal"/>
        <w:rPr/>
      </w:pPr>
      <w:r>
        <w:rPr/>
      </w:r>
    </w:p>
    <w:p>
      <w:pPr>
        <w:pStyle w:val="Normal"/>
        <w:rPr/>
      </w:pPr>
      <w:r>
        <w:rPr/>
        <w:t>subhaga sukåta-präpyo yadyapy asi tvam asäv api</w:t>
      </w:r>
    </w:p>
    <w:p>
      <w:pPr>
        <w:pStyle w:val="Normal"/>
        <w:rPr/>
      </w:pPr>
      <w:r>
        <w:rPr/>
        <w:t>priya-sahacaré nädhanyänäm upaiti vidheyatäm |</w:t>
      </w:r>
    </w:p>
    <w:p>
      <w:pPr>
        <w:pStyle w:val="Normal"/>
        <w:rPr/>
      </w:pPr>
      <w:r>
        <w:rPr/>
        <w:t>tad alam adhunä nirbandhena praséda parasparaà</w:t>
      </w:r>
    </w:p>
    <w:p>
      <w:pPr>
        <w:pStyle w:val="Normal"/>
        <w:rPr/>
      </w:pPr>
      <w:r>
        <w:rPr/>
        <w:t>praëaya-madhuraù sad-bhävo väà ciräya vivardhatäm ||17||551||</w:t>
      </w:r>
    </w:p>
    <w:p>
      <w:pPr>
        <w:pStyle w:val="Normal"/>
        <w:rPr/>
      </w:pPr>
      <w:r>
        <w:rPr/>
      </w:r>
    </w:p>
    <w:p>
      <w:pPr>
        <w:pStyle w:val="Normal"/>
        <w:rPr/>
      </w:pPr>
      <w:r>
        <w:rPr/>
        <w:t xml:space="preserve">väkküöasya | </w:t>
      </w:r>
    </w:p>
    <w:p>
      <w:pPr>
        <w:pStyle w:val="Normal"/>
        <w:rPr/>
      </w:pPr>
      <w:r>
        <w:rPr/>
      </w:r>
    </w:p>
    <w:p>
      <w:pPr>
        <w:pStyle w:val="Normal"/>
        <w:rPr/>
      </w:pPr>
      <w:r>
        <w:rPr/>
        <w:t>doläloläù çvasana-marutaç cakñuñé nirjharäbhe</w:t>
      </w:r>
    </w:p>
    <w:p>
      <w:pPr>
        <w:pStyle w:val="Normal"/>
        <w:rPr/>
      </w:pPr>
      <w:r>
        <w:rPr/>
        <w:t>tasyäù çuñyat-tagara-sumanaù-päëòurä gaëòa-bhittiù |</w:t>
      </w:r>
    </w:p>
    <w:p>
      <w:pPr>
        <w:pStyle w:val="Normal"/>
        <w:rPr/>
      </w:pPr>
      <w:r>
        <w:rPr/>
        <w:t>tad-gäträëäà kim iva hi bahu brümahe durbalatvaà</w:t>
      </w:r>
    </w:p>
    <w:p>
      <w:pPr>
        <w:pStyle w:val="Normal"/>
        <w:rPr/>
      </w:pPr>
      <w:r>
        <w:rPr/>
        <w:t>yeñäm agre pratipad uditä candralekhäpy atanvé ||18||552||</w:t>
      </w:r>
    </w:p>
    <w:p>
      <w:pPr>
        <w:pStyle w:val="Normal"/>
        <w:rPr/>
      </w:pPr>
      <w:r>
        <w:rPr/>
      </w:r>
    </w:p>
    <w:p>
      <w:pPr>
        <w:pStyle w:val="Normal"/>
        <w:rPr/>
      </w:pPr>
      <w:r>
        <w:rPr/>
        <w:t>räjaçekharasya | (</w:t>
      </w:r>
      <w:del w:id="1770" w:author="Jan Brzezinski" w:date="2004-01-28T09:54:00Z">
        <w:r>
          <w:rPr/>
          <w:delText>Skm</w:delText>
        </w:r>
      </w:del>
      <w:ins w:id="1771" w:author="Jan Brzezinski" w:date="2004-01-28T09:54:00Z">
        <w:r>
          <w:rPr/>
          <w:t>sa.u.ka.</w:t>
        </w:r>
      </w:ins>
      <w:r>
        <w:rPr/>
        <w:t xml:space="preserve"> 641)</w:t>
      </w:r>
    </w:p>
    <w:p>
      <w:pPr>
        <w:pStyle w:val="Normal"/>
        <w:rPr/>
      </w:pPr>
      <w:r>
        <w:rPr/>
      </w:r>
    </w:p>
    <w:p>
      <w:pPr>
        <w:pStyle w:val="Normal"/>
        <w:rPr/>
      </w:pPr>
      <w:r>
        <w:rPr/>
        <w:t>asyäs täpam ahaà mukunda kathayämy eëédåças te kathaà</w:t>
      </w:r>
    </w:p>
    <w:p>
      <w:pPr>
        <w:pStyle w:val="Normal"/>
        <w:rPr/>
      </w:pPr>
      <w:r>
        <w:rPr/>
        <w:t>padminyäù sarasaà dalaà vinihitaà yasyäù satäpe hådi |</w:t>
      </w:r>
    </w:p>
    <w:p>
      <w:pPr>
        <w:pStyle w:val="Normal"/>
        <w:rPr/>
      </w:pPr>
      <w:r>
        <w:rPr/>
        <w:t xml:space="preserve">ädau çuñyati saìkucaty anu tataç cürëatvam äpadyate </w:t>
      </w:r>
    </w:p>
    <w:p>
      <w:pPr>
        <w:pStyle w:val="Normal"/>
        <w:rPr/>
      </w:pPr>
      <w:r>
        <w:rPr/>
        <w:t xml:space="preserve">paçcän murmuratäà dadhad dahati ca çväsävadhütaù çikhé ||19||553|| </w:t>
      </w:r>
    </w:p>
    <w:p>
      <w:pPr>
        <w:pStyle w:val="Normal"/>
        <w:rPr/>
      </w:pPr>
      <w:r>
        <w:rPr/>
      </w:r>
    </w:p>
    <w:p>
      <w:pPr>
        <w:pStyle w:val="Normal"/>
        <w:rPr/>
      </w:pPr>
      <w:r>
        <w:rPr/>
        <w:t>kasyacit | (</w:t>
      </w:r>
      <w:del w:id="1772" w:author="Jan Brzezinski" w:date="2004-01-28T09:54:00Z">
        <w:r>
          <w:rPr/>
          <w:delText>Smv</w:delText>
        </w:r>
      </w:del>
      <w:ins w:id="1773" w:author="Jan Brzezinski" w:date="2004-01-28T09:54:00Z">
        <w:r>
          <w:rPr/>
          <w:t>sü.mu.</w:t>
        </w:r>
      </w:ins>
      <w:r>
        <w:rPr/>
        <w:t xml:space="preserve"> 44.25 utpalaräja; </w:t>
      </w:r>
      <w:del w:id="1774" w:author="Jan Brzezinski" w:date="2004-01-28T09:54:00Z">
        <w:r>
          <w:rPr/>
          <w:delText>Skm</w:delText>
        </w:r>
      </w:del>
      <w:ins w:id="1775" w:author="Jan Brzezinski" w:date="2004-01-28T09:54:00Z">
        <w:r>
          <w:rPr/>
          <w:t>sa.u.ka.</w:t>
        </w:r>
      </w:ins>
      <w:r>
        <w:rPr/>
        <w:t xml:space="preserve"> 626 kasyacit; </w:t>
      </w:r>
      <w:del w:id="1776" w:author="Jan Brzezinski" w:date="2004-01-28T10:03:00Z">
        <w:r>
          <w:rPr/>
          <w:delText>Pv</w:delText>
        </w:r>
      </w:del>
      <w:ins w:id="1777" w:author="Jan Brzezinski" w:date="2004-01-28T10:03:00Z">
        <w:r>
          <w:rPr/>
          <w:t>padyä.</w:t>
        </w:r>
      </w:ins>
      <w:r>
        <w:rPr/>
        <w:t xml:space="preserve"> 356 çäntikarasya)</w:t>
      </w:r>
    </w:p>
    <w:p>
      <w:pPr>
        <w:pStyle w:val="Normal"/>
        <w:rPr/>
      </w:pPr>
      <w:r>
        <w:rPr/>
      </w:r>
    </w:p>
    <w:p>
      <w:pPr>
        <w:pStyle w:val="Normal"/>
        <w:rPr/>
      </w:pPr>
      <w:r>
        <w:rPr/>
        <w:t>viñaà candrälokaù kumuda-vana-väto hutavahaù</w:t>
      </w:r>
    </w:p>
    <w:p>
      <w:pPr>
        <w:pStyle w:val="Normal"/>
        <w:rPr/>
      </w:pPr>
      <w:r>
        <w:rPr/>
        <w:t>kñata-kñäro häraù sa khalu puöa-päko malayajaù |</w:t>
      </w:r>
    </w:p>
    <w:p>
      <w:pPr>
        <w:pStyle w:val="Normal"/>
        <w:rPr/>
      </w:pPr>
      <w:r>
        <w:rPr/>
        <w:t xml:space="preserve">aye kiïcid vakre tvayi subhaga sarve katham amé </w:t>
      </w:r>
    </w:p>
    <w:p>
      <w:pPr>
        <w:pStyle w:val="Normal"/>
        <w:rPr/>
      </w:pPr>
      <w:r>
        <w:rPr/>
        <w:t>samaà jätäs tasyäm ahaha viparéta-prakåtayaù ||20||554||</w:t>
      </w:r>
    </w:p>
    <w:p>
      <w:pPr>
        <w:pStyle w:val="Normal"/>
        <w:rPr/>
      </w:pPr>
      <w:r>
        <w:rPr/>
      </w:r>
    </w:p>
    <w:p>
      <w:pPr>
        <w:pStyle w:val="Normal"/>
        <w:rPr/>
      </w:pPr>
      <w:r>
        <w:rPr/>
        <w:t>acala-siàhasya | (</w:t>
      </w:r>
      <w:del w:id="1778" w:author="Jan Brzezinski" w:date="2004-01-28T09:54:00Z">
        <w:r>
          <w:rPr/>
          <w:delText>Skm</w:delText>
        </w:r>
      </w:del>
      <w:ins w:id="1779" w:author="Jan Brzezinski" w:date="2004-01-28T09:54:00Z">
        <w:r>
          <w:rPr/>
          <w:t>sa.u.ka.</w:t>
        </w:r>
      </w:ins>
      <w:r>
        <w:rPr/>
        <w:t xml:space="preserve"> 648)</w:t>
      </w:r>
    </w:p>
    <w:p>
      <w:pPr>
        <w:pStyle w:val="Normal"/>
        <w:rPr/>
      </w:pPr>
      <w:r>
        <w:rPr/>
      </w:r>
    </w:p>
    <w:p>
      <w:pPr>
        <w:pStyle w:val="Normal"/>
        <w:rPr/>
      </w:pPr>
      <w:r>
        <w:rPr/>
        <w:t>tväà cintä-parikalpitaà subhaga sä sambhävya romäïcitä</w:t>
      </w:r>
    </w:p>
    <w:p>
      <w:pPr>
        <w:pStyle w:val="Normal"/>
        <w:rPr/>
      </w:pPr>
      <w:r>
        <w:rPr/>
        <w:t>çünyäliìgana-saàcalad-bhuja-yugenätmänam äliìgati |</w:t>
      </w:r>
    </w:p>
    <w:p>
      <w:pPr>
        <w:pStyle w:val="Normal"/>
        <w:rPr/>
      </w:pPr>
      <w:r>
        <w:rPr/>
        <w:t>kià cänyad-viraha-vyathä-praëayiëéà sampräpya mürcchäà cirät</w:t>
      </w:r>
    </w:p>
    <w:p>
      <w:pPr>
        <w:pStyle w:val="Normal"/>
        <w:rPr/>
      </w:pPr>
      <w:r>
        <w:rPr/>
        <w:t>pratyujjévati karëa-müla-paöhitais tvan-näma-manträkñaraiù ||21||555||</w:t>
      </w:r>
    </w:p>
    <w:p>
      <w:pPr>
        <w:pStyle w:val="Normal"/>
        <w:rPr/>
      </w:pPr>
      <w:r>
        <w:rPr/>
      </w:r>
    </w:p>
    <w:p>
      <w:pPr>
        <w:pStyle w:val="Normal"/>
        <w:rPr/>
      </w:pPr>
      <w:r>
        <w:rPr/>
        <w:t>kasyacit | (</w:t>
      </w:r>
      <w:del w:id="1780" w:author="Jan Brzezinski" w:date="2004-01-28T09:54:00Z">
        <w:r>
          <w:rPr/>
          <w:delText>Skm</w:delText>
        </w:r>
      </w:del>
      <w:ins w:id="1781" w:author="Jan Brzezinski" w:date="2004-01-28T09:54:00Z">
        <w:r>
          <w:rPr/>
          <w:t>sa.u.ka.</w:t>
        </w:r>
      </w:ins>
      <w:r>
        <w:rPr/>
        <w:t xml:space="preserve"> 631, </w:t>
      </w:r>
      <w:del w:id="1782" w:author="Jan Brzezinski" w:date="2004-01-28T10:02:00Z">
        <w:r>
          <w:rPr/>
          <w:delText>Spd</w:delText>
        </w:r>
      </w:del>
      <w:ins w:id="1783" w:author="Jan Brzezinski" w:date="2004-01-28T10:02:00Z">
        <w:r>
          <w:rPr/>
          <w:t>çä.pa.</w:t>
        </w:r>
      </w:ins>
      <w:r>
        <w:rPr/>
        <w:t xml:space="preserve"> 3487)</w:t>
      </w:r>
    </w:p>
    <w:p>
      <w:pPr>
        <w:pStyle w:val="Normal"/>
        <w:rPr/>
      </w:pPr>
      <w:r>
        <w:rPr/>
      </w:r>
    </w:p>
    <w:p>
      <w:pPr>
        <w:pStyle w:val="Normal"/>
        <w:rPr/>
      </w:pPr>
      <w:r>
        <w:rPr/>
        <w:t xml:space="preserve">gäòhäv adhaù-kåta-bali-tritayau susaìga </w:t>
      </w:r>
    </w:p>
    <w:p>
      <w:pPr>
        <w:pStyle w:val="Normal"/>
        <w:rPr/>
      </w:pPr>
      <w:r>
        <w:rPr/>
        <w:t>tuìgau stanäv iti tayos talam ärtam ägät |</w:t>
      </w:r>
    </w:p>
    <w:p>
      <w:pPr>
        <w:pStyle w:val="Normal"/>
        <w:rPr/>
      </w:pPr>
      <w:r>
        <w:rPr/>
        <w:t>tasyäù sphuöaà hådayam ity api na smareñünta</w:t>
      </w:r>
    </w:p>
    <w:p>
      <w:pPr>
        <w:pStyle w:val="Normal"/>
        <w:rPr/>
      </w:pPr>
      <w:r>
        <w:rPr/>
        <w:t>rakñataù praviçato vimukho’tha vä kva ||22||556|||</w:t>
      </w:r>
    </w:p>
    <w:p>
      <w:pPr>
        <w:pStyle w:val="Normal"/>
        <w:rPr/>
      </w:pPr>
      <w:r>
        <w:rPr/>
      </w:r>
    </w:p>
    <w:p>
      <w:pPr>
        <w:pStyle w:val="Normal"/>
        <w:rPr/>
      </w:pPr>
      <w:r>
        <w:rPr/>
        <w:t xml:space="preserve">vallaëasya | </w:t>
      </w:r>
    </w:p>
    <w:p>
      <w:pPr>
        <w:pStyle w:val="Normal"/>
        <w:rPr/>
      </w:pPr>
      <w:r>
        <w:rPr/>
      </w:r>
    </w:p>
    <w:p>
      <w:pPr>
        <w:pStyle w:val="Normal"/>
        <w:rPr/>
      </w:pPr>
      <w:r>
        <w:rPr/>
        <w:t>måga-çiçu-dåças tasyäs täpaà kathaà kathayämi te</w:t>
      </w:r>
    </w:p>
    <w:p>
      <w:pPr>
        <w:pStyle w:val="Normal"/>
        <w:rPr/>
      </w:pPr>
      <w:r>
        <w:rPr/>
        <w:t>dahana-patitä dåñöä mürtir mayä na hi vaidhavé |</w:t>
      </w:r>
    </w:p>
    <w:p>
      <w:pPr>
        <w:pStyle w:val="Normal"/>
        <w:rPr/>
      </w:pPr>
      <w:r>
        <w:rPr/>
        <w:t>iti tu niyataà näré-rüpaù sa loka-dåçäà priya-</w:t>
      </w:r>
    </w:p>
    <w:p>
      <w:pPr>
        <w:pStyle w:val="Normal"/>
        <w:rPr/>
      </w:pPr>
      <w:r>
        <w:rPr/>
        <w:t>stava çaöhatayä çilpotkarño vidher vighaöiñyate ||</w:t>
      </w:r>
      <w:ins w:id="1784" w:author="Jan Brzezinski" w:date="2004-01-27T14:18:00Z">
        <w:r>
          <w:rPr/>
          <w:t>23||</w:t>
        </w:r>
      </w:ins>
      <w:r>
        <w:rPr/>
        <w:t>557||</w:t>
      </w:r>
    </w:p>
    <w:p>
      <w:pPr>
        <w:pStyle w:val="Normal"/>
        <w:rPr/>
      </w:pPr>
      <w:r>
        <w:rPr/>
      </w:r>
    </w:p>
    <w:p>
      <w:pPr>
        <w:pStyle w:val="Normal"/>
        <w:rPr/>
      </w:pPr>
      <w:r>
        <w:rPr/>
        <w:t>väcaspateù | (</w:t>
      </w:r>
      <w:del w:id="1785" w:author="Jan Brzezinski" w:date="2004-01-28T10:09:00Z">
        <w:r>
          <w:rPr/>
          <w:delText>Dr</w:delText>
        </w:r>
      </w:del>
      <w:ins w:id="1786" w:author="Jan Brzezinski" w:date="2004-01-28T10:09:00Z">
        <w:r>
          <w:rPr/>
          <w:t>da.rü.</w:t>
        </w:r>
      </w:ins>
      <w:r>
        <w:rPr/>
        <w:t xml:space="preserve"> 2.29, </w:t>
      </w:r>
      <w:del w:id="1787" w:author="Jan Brzezinski" w:date="2004-01-28T09:54:00Z">
        <w:r>
          <w:rPr/>
          <w:delText>Skm</w:delText>
        </w:r>
      </w:del>
      <w:ins w:id="1788" w:author="Jan Brzezinski" w:date="2004-01-28T09:54:00Z">
        <w:r>
          <w:rPr/>
          <w:t>sa.u.ka.</w:t>
        </w:r>
      </w:ins>
      <w:r>
        <w:rPr/>
        <w:t xml:space="preserve"> 637)</w:t>
      </w:r>
    </w:p>
    <w:p>
      <w:pPr>
        <w:pStyle w:val="Normal"/>
        <w:rPr/>
      </w:pPr>
      <w:r>
        <w:rPr/>
      </w:r>
    </w:p>
    <w:p>
      <w:pPr>
        <w:pStyle w:val="Normal"/>
        <w:rPr/>
      </w:pPr>
      <w:r>
        <w:rPr/>
        <w:t>punaruktävadhi-väsaram etasyäù kitava paçya gaëayantyäù |</w:t>
      </w:r>
    </w:p>
    <w:p>
      <w:pPr>
        <w:pStyle w:val="Normal"/>
        <w:rPr/>
      </w:pPr>
      <w:r>
        <w:rPr/>
        <w:t>iyam iva karajaù kñéëas tvam iva kaöhoräëi parväëi ||</w:t>
      </w:r>
      <w:ins w:id="1789" w:author="Jan Brzezinski" w:date="2004-01-27T14:18:00Z">
        <w:r>
          <w:rPr/>
          <w:t>24||</w:t>
        </w:r>
      </w:ins>
      <w:r>
        <w:rPr/>
        <w:t>558||</w:t>
      </w:r>
    </w:p>
    <w:p>
      <w:pPr>
        <w:pStyle w:val="Normal"/>
        <w:rPr/>
      </w:pPr>
      <w:r>
        <w:rPr/>
      </w:r>
    </w:p>
    <w:p>
      <w:pPr>
        <w:pStyle w:val="Normal"/>
        <w:rPr/>
      </w:pPr>
      <w:r>
        <w:rPr/>
        <w:t>dharaëédharasya (</w:t>
      </w:r>
      <w:del w:id="1790" w:author="Jan Brzezinski" w:date="2004-01-28T09:54:00Z">
        <w:r>
          <w:rPr/>
          <w:delText>Skm</w:delText>
        </w:r>
      </w:del>
      <w:ins w:id="1791" w:author="Jan Brzezinski" w:date="2004-01-28T09:54:00Z">
        <w:r>
          <w:rPr/>
          <w:t>sa.u.ka.</w:t>
        </w:r>
      </w:ins>
      <w:r>
        <w:rPr/>
        <w:t xml:space="preserve"> 633)</w:t>
      </w:r>
    </w:p>
    <w:p>
      <w:pPr>
        <w:pStyle w:val="Normal"/>
        <w:rPr/>
      </w:pPr>
      <w:r>
        <w:rPr/>
      </w:r>
    </w:p>
    <w:p>
      <w:pPr>
        <w:pStyle w:val="Normal"/>
        <w:jc w:val="center"/>
        <w:rPr/>
      </w:pPr>
      <w:r>
        <w:rPr/>
        <w:t>|| iti dütévacana-vrajyä ||</w:t>
      </w:r>
    </w:p>
    <w:p>
      <w:pPr>
        <w:pStyle w:val="Normal"/>
        <w:jc w:val="center"/>
        <w:rPr/>
      </w:pPr>
      <w:r>
        <w:rPr/>
      </w:r>
    </w:p>
    <w:p>
      <w:pPr>
        <w:pStyle w:val="Normal"/>
        <w:jc w:val="center"/>
        <w:rPr/>
      </w:pPr>
      <w:r>
        <w:rPr/>
        <w:t>||18||</w:t>
      </w:r>
    </w:p>
    <w:p>
      <w:pPr>
        <w:pStyle w:val="Normal"/>
        <w:rPr>
          <w:del w:id="1793" w:author="Jan Brzezinski" w:date="2004-01-28T19:28:00Z"/>
        </w:rPr>
      </w:pPr>
      <w:del w:id="1792" w:author="Jan Brzezinski" w:date="2004-01-28T19:28:00Z">
        <w:r>
          <w:rPr/>
        </w:r>
      </w:del>
    </w:p>
    <w:p>
      <w:pPr>
        <w:pStyle w:val="Normal"/>
        <w:rPr>
          <w:color w:val="0000FF"/>
          <w:ins w:id="1795" w:author="Jan Brzezinski" w:date="2004-01-28T19:28:00Z"/>
        </w:rPr>
      </w:pPr>
      <w:ins w:id="1794" w:author="Jan Brzezinski" w:date="2004-01-28T19:28:00Z">
        <w:r>
          <w:rPr>
            <w:color w:val="0000FF"/>
          </w:rPr>
        </w:r>
      </w:ins>
    </w:p>
    <w:p>
      <w:pPr>
        <w:pStyle w:val="Normal"/>
        <w:jc w:val="center"/>
        <w:rPr/>
      </w:pPr>
      <w:r>
        <w:rPr>
          <w:rFonts w:eastAsia="Balaram"/>
          <w:rPrChange w:id="0" w:author="Jan Brzezinski" w:date="2004-01-27T14:26:00Z"/>
        </w:rPr>
        <w:t xml:space="preserve"> </w:t>
      </w:r>
      <w:del w:id="1797" w:author="Jan Brzezinski" w:date="2004-01-28T09:46:00Z">
        <w:r>
          <w:rPr/>
          <w:delText>--</w:delText>
        </w:r>
      </w:del>
      <w:ins w:id="1798" w:author="Jan Brzezinski" w:date="2004-01-28T09:46:00Z">
        <w:r>
          <w:rPr/>
          <w:t>—</w:t>
        </w:r>
      </w:ins>
      <w:r>
        <w:rPr>
          <w:rPrChange w:id="0" w:author="Jan Brzezinski" w:date="2004-01-27T14:26:00Z"/>
        </w:rPr>
        <w:t>o)0(o</w:t>
      </w:r>
      <w:del w:id="1800" w:author="Jan Brzezinski" w:date="2004-01-28T09:46:00Z">
        <w:r>
          <w:rPr/>
          <w:delText>--</w:delText>
        </w:r>
      </w:del>
      <w:ins w:id="1801" w:author="Jan Brzezinski" w:date="2004-01-28T09:46:00Z">
        <w:r>
          <w:rPr/>
          <w:t>—</w:t>
          <w:rPrChange w:id="0" w:author="Jan Brzezinski" w:date="2004-01-27T14:26:00Z"/>
        </w:r>
      </w:ins>
    </w:p>
    <w:p>
      <w:pPr>
        <w:pStyle w:val="Heading3"/>
        <w:rPr/>
      </w:pPr>
      <w:r>
        <w:rPr/>
        <w:t>19. tataù sambhoga-vrajyä</w:t>
      </w:r>
    </w:p>
    <w:p>
      <w:pPr>
        <w:pStyle w:val="Normal"/>
        <w:rPr/>
      </w:pPr>
      <w:r>
        <w:rPr/>
      </w:r>
    </w:p>
    <w:p>
      <w:pPr>
        <w:pStyle w:val="Normal"/>
        <w:rPr/>
      </w:pPr>
      <w:r>
        <w:rPr>
          <w:rPrChange w:id="0" w:author="Jan Brzezinski" w:date="2004-01-27T14:29:00Z"/>
        </w:rPr>
        <w:t>prauòha</w:t>
      </w:r>
      <w:ins w:id="1803" w:author="Jan Brzezinski" w:date="2004-01-27T14:26:00Z">
        <w:r>
          <w:rPr/>
          <w:t>-</w:t>
        </w:r>
      </w:ins>
      <w:r>
        <w:rPr>
          <w:rPrChange w:id="0" w:author="Jan Brzezinski" w:date="2004-01-27T14:29:00Z"/>
        </w:rPr>
        <w:t>prema</w:t>
      </w:r>
      <w:ins w:id="1805" w:author="Jan Brzezinski" w:date="2004-01-27T14:26:00Z">
        <w:r>
          <w:rPr/>
          <w:t>-</w:t>
        </w:r>
      </w:ins>
      <w:r>
        <w:rPr>
          <w:rPrChange w:id="0" w:author="Jan Brzezinski" w:date="2004-01-27T14:29:00Z"/>
        </w:rPr>
        <w:t>rasän nitamba</w:t>
      </w:r>
      <w:ins w:id="1807" w:author="Jan Brzezinski" w:date="2004-01-27T14:26:00Z">
        <w:r>
          <w:rPr/>
          <w:t>-</w:t>
        </w:r>
      </w:ins>
      <w:r>
        <w:rPr>
          <w:rPrChange w:id="0" w:author="Jan Brzezinski" w:date="2004-01-27T14:29:00Z"/>
        </w:rPr>
        <w:t>phalakäd viçraàsite’py aàçuke</w:t>
      </w:r>
    </w:p>
    <w:p>
      <w:pPr>
        <w:pStyle w:val="Normal"/>
        <w:rPr/>
      </w:pPr>
      <w:r>
        <w:rPr>
          <w:rPrChange w:id="0" w:author="Jan Brzezinski" w:date="2004-01-27T14:29:00Z"/>
        </w:rPr>
        <w:t>käïcé</w:t>
      </w:r>
      <w:ins w:id="1810" w:author="Jan Brzezinski" w:date="2004-01-27T14:27:00Z">
        <w:r>
          <w:rPr/>
          <w:t>-</w:t>
        </w:r>
      </w:ins>
      <w:r>
        <w:rPr>
          <w:rPrChange w:id="0" w:author="Jan Brzezinski" w:date="2004-01-27T14:29:00Z"/>
        </w:rPr>
        <w:t>däma</w:t>
      </w:r>
      <w:ins w:id="1812" w:author="Jan Brzezinski" w:date="2004-01-27T14:27:00Z">
        <w:r>
          <w:rPr/>
          <w:t>-</w:t>
        </w:r>
      </w:ins>
      <w:r>
        <w:rPr>
          <w:rPrChange w:id="0" w:author="Jan Brzezinski" w:date="2004-01-27T14:29:00Z"/>
        </w:rPr>
        <w:t>maëi</w:t>
      </w:r>
      <w:ins w:id="1814" w:author="Jan Brzezinski" w:date="2004-01-27T14:27:00Z">
        <w:r>
          <w:rPr/>
          <w:t>-</w:t>
        </w:r>
      </w:ins>
      <w:r>
        <w:rPr>
          <w:rPrChange w:id="0" w:author="Jan Brzezinski" w:date="2004-01-27T14:29:00Z"/>
        </w:rPr>
        <w:t>prabhäbhir anu cärabdhe duküläntare |</w:t>
      </w:r>
    </w:p>
    <w:p>
      <w:pPr>
        <w:pStyle w:val="Normal"/>
        <w:rPr/>
      </w:pPr>
      <w:r>
        <w:rPr>
          <w:rPrChange w:id="0" w:author="Jan Brzezinski" w:date="2004-01-27T14:29:00Z"/>
        </w:rPr>
        <w:t xml:space="preserve">käntenäçu mudhä vilokitam atho tanvyä mudhä lajjitaà </w:t>
      </w:r>
    </w:p>
    <w:p>
      <w:pPr>
        <w:pStyle w:val="Normal"/>
        <w:rPr/>
      </w:pPr>
      <w:r>
        <w:rPr>
          <w:rPrChange w:id="0" w:author="Jan Brzezinski" w:date="2004-01-27T14:29:00Z"/>
        </w:rPr>
        <w:t>bhüyo'nena mudhävakåñöam atha tat tanvyä mudhä saàvåtam ||1||559||</w:t>
      </w:r>
    </w:p>
    <w:p>
      <w:pPr>
        <w:pStyle w:val="Normal"/>
        <w:rPr/>
      </w:pPr>
      <w:r>
        <w:rPr>
          <w:rPrChange w:id="0" w:author="Jan Brzezinski" w:date="2004-01-27T14:29:00Z"/>
        </w:rPr>
      </w:r>
    </w:p>
    <w:p>
      <w:pPr>
        <w:pStyle w:val="Normal"/>
        <w:rPr>
          <w:ins w:id="1824" w:author="Jan Brzezinski" w:date="2004-01-27T14:27:00Z"/>
        </w:rPr>
      </w:pPr>
      <w:r>
        <w:rPr>
          <w:rPrChange w:id="0" w:author="Jan Brzezinski" w:date="2004-01-27T14:29:00Z"/>
        </w:rPr>
        <w:t>rüòhe rati</w:t>
      </w:r>
      <w:ins w:id="1820" w:author="Jan Brzezinski" w:date="2004-01-27T14:27:00Z">
        <w:r>
          <w:rPr/>
          <w:t>-</w:t>
        </w:r>
      </w:ins>
      <w:r>
        <w:rPr>
          <w:rPrChange w:id="0" w:author="Jan Brzezinski" w:date="2004-01-27T14:29:00Z"/>
        </w:rPr>
        <w:t>vyatikare karaëéya</w:t>
      </w:r>
      <w:ins w:id="1822" w:author="Jan Brzezinski" w:date="2004-01-27T14:27:00Z">
        <w:r>
          <w:rPr/>
          <w:t>-</w:t>
        </w:r>
      </w:ins>
      <w:r>
        <w:rPr>
          <w:rPrChange w:id="0" w:author="Jan Brzezinski" w:date="2004-01-27T14:29:00Z"/>
        </w:rPr>
        <w:t>çeñam</w:t>
      </w:r>
    </w:p>
    <w:p>
      <w:pPr>
        <w:pStyle w:val="Normal"/>
        <w:rPr/>
      </w:pPr>
      <w:r>
        <w:rPr>
          <w:rPrChange w:id="0" w:author="Jan Brzezinski" w:date="2004-01-27T14:29:00Z"/>
        </w:rPr>
        <w:t>äyäsa</w:t>
      </w:r>
      <w:ins w:id="1826" w:author="Jan Brzezinski" w:date="2004-01-27T14:27:00Z">
        <w:r>
          <w:rPr/>
          <w:t>-</w:t>
        </w:r>
      </w:ins>
      <w:r>
        <w:rPr>
          <w:rPrChange w:id="0" w:author="Jan Brzezinski" w:date="2004-01-27T14:29:00Z"/>
        </w:rPr>
        <w:t>bhäji dayite muhur äturäyäù |</w:t>
      </w:r>
    </w:p>
    <w:p>
      <w:pPr>
        <w:pStyle w:val="Normal"/>
        <w:rPr>
          <w:ins w:id="1831" w:author="Jan Brzezinski" w:date="2004-01-27T14:27:00Z"/>
        </w:rPr>
      </w:pPr>
      <w:r>
        <w:rPr>
          <w:rPrChange w:id="0" w:author="Jan Brzezinski" w:date="2004-01-27T14:29:00Z"/>
        </w:rPr>
        <w:t>pratyakñaraà madana</w:t>
      </w:r>
      <w:ins w:id="1829" w:author="Jan Brzezinski" w:date="2004-01-27T14:27:00Z">
        <w:r>
          <w:rPr/>
          <w:t>-</w:t>
        </w:r>
      </w:ins>
      <w:r>
        <w:rPr>
          <w:rPrChange w:id="0" w:author="Jan Brzezinski" w:date="2004-01-27T14:29:00Z"/>
        </w:rPr>
        <w:t xml:space="preserve">mantharam arthayantyäù </w:t>
      </w:r>
    </w:p>
    <w:p>
      <w:pPr>
        <w:pStyle w:val="Normal"/>
        <w:rPr/>
      </w:pPr>
      <w:r>
        <w:rPr>
          <w:rPrChange w:id="0" w:author="Jan Brzezinski" w:date="2004-01-27T14:29:00Z"/>
        </w:rPr>
        <w:t>kià kià na hanta hådayaìgamam aìganäyäù ||2||560||</w:t>
      </w:r>
    </w:p>
    <w:p>
      <w:pPr>
        <w:pStyle w:val="Normal"/>
        <w:rPr/>
      </w:pPr>
      <w:r>
        <w:rPr>
          <w:rPrChange w:id="0" w:author="Jan Brzezinski" w:date="2004-01-27T14:29:00Z"/>
        </w:rPr>
      </w:r>
    </w:p>
    <w:p>
      <w:pPr>
        <w:pStyle w:val="Normal"/>
        <w:rPr/>
      </w:pPr>
      <w:r>
        <w:rPr>
          <w:rPrChange w:id="0" w:author="Jan Brzezinski" w:date="2004-01-27T14:29:00Z"/>
        </w:rPr>
        <w:t>ratänta</w:t>
      </w:r>
      <w:ins w:id="1835" w:author="Jan Brzezinski" w:date="2004-01-27T14:27:00Z">
        <w:r>
          <w:rPr/>
          <w:t>-</w:t>
        </w:r>
      </w:ins>
      <w:r>
        <w:rPr>
          <w:rPrChange w:id="0" w:author="Jan Brzezinski" w:date="2004-01-27T14:29:00Z"/>
        </w:rPr>
        <w:t>çräntäyäù stana</w:t>
      </w:r>
      <w:ins w:id="1837" w:author="Jan Brzezinski" w:date="2004-01-27T14:27:00Z">
        <w:r>
          <w:rPr/>
          <w:t>-</w:t>
        </w:r>
      </w:ins>
      <w:r>
        <w:rPr>
          <w:rPrChange w:id="0" w:author="Jan Brzezinski" w:date="2004-01-27T14:29:00Z"/>
        </w:rPr>
        <w:t>jaghana</w:t>
      </w:r>
      <w:ins w:id="1839" w:author="Jan Brzezinski" w:date="2004-01-27T14:27:00Z">
        <w:r>
          <w:rPr/>
          <w:t>-</w:t>
        </w:r>
      </w:ins>
      <w:r>
        <w:rPr>
          <w:rPrChange w:id="0" w:author="Jan Brzezinski" w:date="2004-01-27T14:29:00Z"/>
        </w:rPr>
        <w:t>sandänita</w:t>
      </w:r>
      <w:ins w:id="1841" w:author="Jan Brzezinski" w:date="2004-01-27T14:27:00Z">
        <w:r>
          <w:rPr/>
          <w:t>-</w:t>
        </w:r>
      </w:ins>
      <w:r>
        <w:rPr>
          <w:rPrChange w:id="0" w:author="Jan Brzezinski" w:date="2004-01-27T14:29:00Z"/>
        </w:rPr>
        <w:t>dåçi</w:t>
      </w:r>
    </w:p>
    <w:p>
      <w:pPr>
        <w:pStyle w:val="Normal"/>
        <w:rPr/>
      </w:pPr>
      <w:r>
        <w:rPr>
          <w:rPrChange w:id="0" w:author="Jan Brzezinski" w:date="2004-01-27T14:29:00Z"/>
        </w:rPr>
        <w:t>smaräveça</w:t>
      </w:r>
      <w:ins w:id="1844" w:author="Jan Brzezinski" w:date="2004-01-27T14:27:00Z">
        <w:r>
          <w:rPr/>
          <w:t>-</w:t>
        </w:r>
      </w:ins>
      <w:r>
        <w:rPr>
          <w:rPrChange w:id="0" w:author="Jan Brzezinski" w:date="2004-01-27T14:29:00Z"/>
        </w:rPr>
        <w:t>vyagre davayati dukülaà praëayini |</w:t>
      </w:r>
    </w:p>
    <w:p>
      <w:pPr>
        <w:pStyle w:val="Normal"/>
        <w:rPr/>
      </w:pPr>
      <w:r>
        <w:rPr>
          <w:rPrChange w:id="0" w:author="Jan Brzezinski" w:date="2004-01-27T14:29:00Z"/>
        </w:rPr>
        <w:t>kñaëaà çroëau päëé kñaëam api kucägre priya</w:t>
      </w:r>
      <w:ins w:id="1847" w:author="Jan Brzezinski" w:date="2004-01-27T14:28:00Z">
        <w:r>
          <w:rPr/>
          <w:t>-</w:t>
        </w:r>
      </w:ins>
      <w:r>
        <w:rPr>
          <w:rPrChange w:id="0" w:author="Jan Brzezinski" w:date="2004-01-27T14:29:00Z"/>
        </w:rPr>
        <w:t>dåçoù</w:t>
      </w:r>
    </w:p>
    <w:p>
      <w:pPr>
        <w:pStyle w:val="Normal"/>
        <w:rPr/>
      </w:pPr>
      <w:r>
        <w:rPr>
          <w:rPrChange w:id="0" w:author="Jan Brzezinski" w:date="2004-01-27T14:29:00Z"/>
        </w:rPr>
        <w:t>kñaëaà vinyasyantyä</w:t>
      </w:r>
      <w:del w:id="1850" w:author="Jan Brzezinski" w:date="2004-01-27T14:28:00Z">
        <w:r>
          <w:rPr/>
          <w:delText>r</w:delText>
        </w:r>
      </w:del>
      <w:r>
        <w:rPr>
          <w:rPrChange w:id="0" w:author="Jan Brzezinski" w:date="2004-01-27T14:29:00Z"/>
        </w:rPr>
        <w:t xml:space="preserve"> jagad api na mülyaà mågadåçaù ||3||561||</w:t>
      </w:r>
    </w:p>
    <w:p>
      <w:pPr>
        <w:pStyle w:val="Normal"/>
        <w:rPr/>
      </w:pPr>
      <w:r>
        <w:rPr>
          <w:rPrChange w:id="0" w:author="Jan Brzezinski" w:date="2004-01-27T14:29:00Z"/>
        </w:rPr>
      </w:r>
    </w:p>
    <w:p>
      <w:pPr>
        <w:pStyle w:val="Normal"/>
        <w:rPr>
          <w:lang w:val="fr-CA" w:eastAsia="en-US"/>
          <w:ins w:id="1856" w:author="Jan Brzezinski" w:date="2004-01-27T14:28:00Z"/>
        </w:rPr>
      </w:pPr>
      <w:r>
        <w:rPr>
          <w:lang w:val="fr-CA" w:eastAsia="en-US"/>
          <w:rPrChange w:id="0" w:author="Jan Brzezinski" w:date="2004-01-27T14:29:00Z"/>
        </w:rPr>
        <w:t>tais tair vijåmbhita</w:t>
      </w:r>
      <w:ins w:id="1854" w:author="Jan Brzezinski" w:date="2004-01-27T14:28:00Z">
        <w:r>
          <w:rPr>
            <w:lang w:val="fr-CA" w:eastAsia="en-US"/>
          </w:rPr>
          <w:t>-</w:t>
        </w:r>
      </w:ins>
      <w:r>
        <w:rPr>
          <w:lang w:val="fr-CA" w:eastAsia="en-US"/>
          <w:rPrChange w:id="0" w:author="Jan Brzezinski" w:date="2004-01-27T14:29:00Z"/>
        </w:rPr>
        <w:t xml:space="preserve">çatair madanopadeçair </w:t>
      </w:r>
    </w:p>
    <w:p>
      <w:pPr>
        <w:pStyle w:val="Normal"/>
        <w:rPr>
          <w:lang w:val="fr-CA" w:eastAsia="en-US"/>
        </w:rPr>
      </w:pPr>
      <w:r>
        <w:rPr>
          <w:lang w:val="fr-CA" w:eastAsia="en-US"/>
          <w:rPrChange w:id="0" w:author="Jan Brzezinski" w:date="2004-01-27T14:29:00Z"/>
        </w:rPr>
        <w:t>mugdhä vidhäya laòitäni ca täni täni |</w:t>
      </w:r>
    </w:p>
    <w:p>
      <w:pPr>
        <w:pStyle w:val="Normal"/>
        <w:rPr>
          <w:lang w:val="fr-CA" w:eastAsia="en-US"/>
          <w:ins w:id="1861" w:author="Jan Brzezinski" w:date="2004-01-27T14:28:00Z"/>
        </w:rPr>
      </w:pPr>
      <w:r>
        <w:rPr>
          <w:lang w:val="fr-CA" w:eastAsia="en-US"/>
          <w:rPrChange w:id="0" w:author="Jan Brzezinski" w:date="2004-01-27T14:29:00Z"/>
        </w:rPr>
        <w:t>aìke niléya kamituù çithiläìga</w:t>
      </w:r>
      <w:ins w:id="1859" w:author="Jan Brzezinski" w:date="2004-01-27T14:28:00Z">
        <w:r>
          <w:rPr>
            <w:lang w:val="fr-CA" w:eastAsia="en-US"/>
          </w:rPr>
          <w:t>-</w:t>
        </w:r>
      </w:ins>
      <w:r>
        <w:rPr>
          <w:lang w:val="fr-CA" w:eastAsia="en-US"/>
          <w:rPrChange w:id="0" w:author="Jan Brzezinski" w:date="2004-01-27T14:29:00Z"/>
        </w:rPr>
        <w:t xml:space="preserve">mudrä </w:t>
      </w:r>
    </w:p>
    <w:p>
      <w:pPr>
        <w:pStyle w:val="Normal"/>
        <w:rPr/>
      </w:pPr>
      <w:r>
        <w:rPr>
          <w:lang w:val="fr-CA" w:eastAsia="en-US"/>
          <w:rPrChange w:id="0" w:author="Jan Brzezinski" w:date="2004-01-27T14:29:00Z"/>
        </w:rPr>
        <w:t>nidräti nälpa</w:t>
      </w:r>
      <w:ins w:id="1863" w:author="Jan Brzezinski" w:date="2004-01-27T14:28:00Z">
        <w:r>
          <w:rPr>
            <w:lang w:val="fr-CA" w:eastAsia="en-US"/>
          </w:rPr>
          <w:t>-</w:t>
        </w:r>
      </w:ins>
      <w:r>
        <w:rPr>
          <w:lang w:val="fr-CA" w:eastAsia="en-US"/>
          <w:rPrChange w:id="0" w:author="Jan Brzezinski" w:date="2004-01-27T14:29:00Z"/>
        </w:rPr>
        <w:t>tapasaù phala</w:t>
      </w:r>
      <w:ins w:id="1865" w:author="Jan Brzezinski" w:date="2004-01-27T14:28:00Z">
        <w:r>
          <w:rPr>
            <w:lang w:val="fr-CA" w:eastAsia="en-US"/>
          </w:rPr>
          <w:t>-</w:t>
        </w:r>
      </w:ins>
      <w:r>
        <w:rPr>
          <w:lang w:val="fr-CA" w:eastAsia="en-US"/>
          <w:rPrChange w:id="0" w:author="Jan Brzezinski" w:date="2004-01-27T14:29:00Z"/>
        </w:rPr>
        <w:t>sampad eñä ||4||562||</w:t>
      </w:r>
    </w:p>
    <w:p>
      <w:pPr>
        <w:pStyle w:val="Normal"/>
        <w:rPr>
          <w:lang w:val="fr-CA" w:eastAsia="en-US"/>
        </w:rPr>
      </w:pPr>
      <w:r>
        <w:rPr>
          <w:lang w:val="fr-CA" w:eastAsia="en-US"/>
          <w:rPrChange w:id="0" w:author="Jan Brzezinski" w:date="2004-01-27T14:29:00Z"/>
        </w:rPr>
      </w:r>
    </w:p>
    <w:p>
      <w:pPr>
        <w:pStyle w:val="Normal"/>
        <w:rPr/>
      </w:pPr>
      <w:r>
        <w:rPr>
          <w:lang w:val="fr-CA" w:eastAsia="en-US"/>
          <w:rPrChange w:id="0" w:author="Jan Brzezinski" w:date="2004-01-27T14:29:00Z"/>
        </w:rPr>
        <w:t>yad vréòä</w:t>
      </w:r>
      <w:ins w:id="1869" w:author="Jan Brzezinski" w:date="2004-01-27T14:28:00Z">
        <w:r>
          <w:rPr>
            <w:lang w:val="fr-CA" w:eastAsia="en-US"/>
          </w:rPr>
          <w:t>-</w:t>
        </w:r>
      </w:ins>
      <w:r>
        <w:rPr>
          <w:lang w:val="fr-CA" w:eastAsia="en-US"/>
          <w:rPrChange w:id="0" w:author="Jan Brzezinski" w:date="2004-01-27T14:29:00Z"/>
        </w:rPr>
        <w:t>bhara</w:t>
      </w:r>
      <w:ins w:id="1871" w:author="Jan Brzezinski" w:date="2004-01-27T14:28:00Z">
        <w:r>
          <w:rPr>
            <w:lang w:val="fr-CA" w:eastAsia="en-US"/>
          </w:rPr>
          <w:t>-</w:t>
        </w:r>
      </w:ins>
      <w:r>
        <w:rPr>
          <w:lang w:val="fr-CA" w:eastAsia="en-US"/>
          <w:rPrChange w:id="0" w:author="Jan Brzezinski" w:date="2004-01-27T14:29:00Z"/>
        </w:rPr>
        <w:t>bhugnam äsya</w:t>
      </w:r>
      <w:ins w:id="1873" w:author="Jan Brzezinski" w:date="2004-01-27T14:28:00Z">
        <w:r>
          <w:rPr>
            <w:lang w:val="fr-CA" w:eastAsia="en-US"/>
          </w:rPr>
          <w:t>-</w:t>
        </w:r>
      </w:ins>
      <w:r>
        <w:rPr>
          <w:lang w:val="fr-CA" w:eastAsia="en-US"/>
          <w:rPrChange w:id="0" w:author="Jan Brzezinski" w:date="2004-01-27T14:29:00Z"/>
        </w:rPr>
        <w:t>kamalaà yac cakñur atyullasa</w:t>
      </w:r>
      <w:ins w:id="1875" w:author="Jan Brzezinski" w:date="2004-01-27T14:28:00Z">
        <w:r>
          <w:rPr>
            <w:lang w:val="fr-CA" w:eastAsia="en-US"/>
          </w:rPr>
          <w:t>t-</w:t>
        </w:r>
      </w:ins>
      <w:del w:id="1876" w:author="Jan Brzezinski" w:date="2004-01-27T14:28:00Z">
        <w:r>
          <w:rPr>
            <w:lang w:val="fr-CA" w:eastAsia="en-US"/>
          </w:rPr>
          <w:delText>d</w:delText>
        </w:r>
      </w:del>
      <w:r>
        <w:rPr>
          <w:lang w:val="fr-CA" w:eastAsia="en-US"/>
          <w:rPrChange w:id="0" w:author="Jan Brzezinski" w:date="2004-01-27T14:29:00Z"/>
        </w:rPr>
        <w:t xml:space="preserve"> </w:t>
      </w:r>
    </w:p>
    <w:p>
      <w:pPr>
        <w:pStyle w:val="Normal"/>
        <w:rPr/>
      </w:pPr>
      <w:r>
        <w:rPr>
          <w:lang w:val="fr-CA" w:eastAsia="en-US"/>
          <w:rPrChange w:id="0" w:author="Jan Brzezinski" w:date="2004-01-27T14:29:00Z"/>
        </w:rPr>
        <w:t>pakñma</w:t>
      </w:r>
      <w:ins w:id="1879" w:author="Jan Brzezinski" w:date="2004-01-27T14:28:00Z">
        <w:r>
          <w:rPr>
            <w:lang w:val="fr-CA" w:eastAsia="en-US"/>
          </w:rPr>
          <w:t>-</w:t>
        </w:r>
      </w:ins>
      <w:r>
        <w:rPr>
          <w:lang w:val="fr-CA" w:eastAsia="en-US"/>
          <w:rPrChange w:id="0" w:author="Jan Brzezinski" w:date="2004-01-27T14:29:00Z"/>
        </w:rPr>
        <w:t>çreëi yad aìgam aìgaja</w:t>
      </w:r>
      <w:ins w:id="1881" w:author="Jan Brzezinski" w:date="2004-01-27T14:28:00Z">
        <w:r>
          <w:rPr>
            <w:lang w:val="fr-CA" w:eastAsia="en-US"/>
          </w:rPr>
          <w:t>-</w:t>
        </w:r>
      </w:ins>
      <w:r>
        <w:rPr>
          <w:lang w:val="fr-CA" w:eastAsia="en-US"/>
          <w:rPrChange w:id="0" w:author="Jan Brzezinski" w:date="2004-01-27T14:29:00Z"/>
        </w:rPr>
        <w:t>mano</w:t>
      </w:r>
      <w:ins w:id="1883" w:author="Jan Brzezinski" w:date="2004-01-27T14:28:00Z">
        <w:r>
          <w:rPr>
            <w:lang w:val="fr-CA" w:eastAsia="en-US"/>
          </w:rPr>
          <w:t>-</w:t>
        </w:r>
      </w:ins>
      <w:r>
        <w:rPr>
          <w:lang w:val="fr-CA" w:eastAsia="en-US"/>
          <w:rPrChange w:id="0" w:author="Jan Brzezinski" w:date="2004-01-27T14:29:00Z"/>
        </w:rPr>
        <w:t>räjya</w:t>
      </w:r>
      <w:ins w:id="1885" w:author="Jan Brzezinski" w:date="2004-01-27T14:28:00Z">
        <w:r>
          <w:rPr>
            <w:lang w:val="fr-CA" w:eastAsia="en-US"/>
          </w:rPr>
          <w:t>-</w:t>
        </w:r>
      </w:ins>
      <w:r>
        <w:rPr>
          <w:lang w:val="fr-CA" w:eastAsia="en-US"/>
          <w:rPrChange w:id="0" w:author="Jan Brzezinski" w:date="2004-01-27T14:29:00Z"/>
        </w:rPr>
        <w:t>çriyäm äçrayaù |</w:t>
      </w:r>
    </w:p>
    <w:p>
      <w:pPr>
        <w:pStyle w:val="Normal"/>
        <w:rPr>
          <w:lang w:val="fr-CA" w:eastAsia="en-US"/>
        </w:rPr>
      </w:pPr>
      <w:r>
        <w:rPr>
          <w:lang w:val="fr-CA" w:eastAsia="en-US"/>
          <w:rPrChange w:id="0" w:author="Jan Brzezinski" w:date="2004-01-27T14:29:00Z"/>
        </w:rPr>
        <w:t>yad vardhiñëu manobhava</w:t>
      </w:r>
      <w:ins w:id="1888" w:author="Jan Brzezinski" w:date="2004-01-27T14:28:00Z">
        <w:r>
          <w:rPr>
            <w:lang w:val="fr-CA" w:eastAsia="en-US"/>
          </w:rPr>
          <w:t>-</w:t>
        </w:r>
      </w:ins>
      <w:r>
        <w:rPr>
          <w:lang w:val="fr-CA" w:eastAsia="en-US"/>
          <w:rPrChange w:id="0" w:author="Jan Brzezinski" w:date="2004-01-27T14:29:00Z"/>
        </w:rPr>
        <w:t>pranayitä yan manda</w:t>
      </w:r>
      <w:ins w:id="1890" w:author="Jan Brzezinski" w:date="2004-01-27T14:28:00Z">
        <w:r>
          <w:rPr>
            <w:lang w:val="fr-CA" w:eastAsia="en-US"/>
          </w:rPr>
          <w:t>-</w:t>
        </w:r>
      </w:ins>
      <w:r>
        <w:rPr>
          <w:lang w:val="fr-CA" w:eastAsia="en-US"/>
          <w:rPrChange w:id="0" w:author="Jan Brzezinski" w:date="2004-01-27T14:29:00Z"/>
        </w:rPr>
        <w:t>manyu</w:t>
      </w:r>
      <w:ins w:id="1892" w:author="Jan Brzezinski" w:date="2004-01-27T14:29:00Z">
        <w:r>
          <w:rPr>
            <w:lang w:val="fr-CA" w:eastAsia="en-US"/>
          </w:rPr>
          <w:t>-</w:t>
        </w:r>
      </w:ins>
      <w:r>
        <w:rPr>
          <w:lang w:val="fr-CA" w:eastAsia="en-US"/>
          <w:rPrChange w:id="0" w:author="Jan Brzezinski" w:date="2004-01-27T14:29:00Z"/>
        </w:rPr>
        <w:t>graha</w:t>
      </w:r>
      <w:ins w:id="1894" w:author="Jan Brzezinski" w:date="2004-01-27T14:29:00Z">
        <w:r>
          <w:rPr>
            <w:lang w:val="fr-CA" w:eastAsia="en-US"/>
          </w:rPr>
          <w:t>s</w:t>
        </w:r>
      </w:ins>
      <w:del w:id="1895" w:author="Jan Brzezinski" w:date="2004-01-27T14:29:00Z">
        <w:r>
          <w:rPr>
            <w:lang w:val="fr-CA" w:eastAsia="en-US"/>
          </w:rPr>
          <w:delText>ù</w:delText>
          <w:rPrChange w:id="0" w:author="Jan Brzezinski" w:date="2004-01-27T14:29:00Z"/>
        </w:r>
      </w:del>
    </w:p>
    <w:p>
      <w:pPr>
        <w:pStyle w:val="Normal"/>
        <w:rPr>
          <w:lang w:val="fr-CA" w:eastAsia="en-US"/>
          <w:del w:id="1899" w:author="Jan Brzezinski" w:date="2004-01-28T19:28:00Z"/>
        </w:rPr>
      </w:pPr>
      <w:r>
        <w:rPr>
          <w:lang w:val="fr-CA" w:eastAsia="en-US"/>
          <w:rPrChange w:id="0" w:author="Jan Brzezinski" w:date="2004-01-27T14:29:00Z"/>
        </w:rPr>
        <w:t>tenaiveha mano haraty adharita</w:t>
      </w:r>
      <w:ins w:id="1897" w:author="Jan Brzezinski" w:date="2004-01-27T14:29:00Z">
        <w:r>
          <w:rPr>
            <w:lang w:val="fr-CA" w:eastAsia="en-US"/>
          </w:rPr>
          <w:t>-</w:t>
        </w:r>
      </w:ins>
      <w:r>
        <w:rPr>
          <w:lang w:val="fr-CA" w:eastAsia="en-US"/>
          <w:rPrChange w:id="0" w:author="Jan Brzezinski" w:date="2004-01-27T14:29:00Z"/>
        </w:rPr>
        <w:t>prauòhä navoòhä na kim ||5||563||</w:t>
      </w:r>
    </w:p>
    <w:p>
      <w:pPr>
        <w:pStyle w:val="Normal"/>
        <w:widowControl/>
        <w:bidi w:val="0"/>
        <w:rPr>
          <w:color w:val="0000FF"/>
          <w:lang w:val="fr-CA" w:eastAsia="en-US"/>
          <w:ins w:id="1901" w:author="Jan Brzezinski" w:date="2004-01-28T19:28:00Z"/>
        </w:rPr>
      </w:pPr>
      <w:ins w:id="1900" w:author="Jan Brzezinski" w:date="2004-01-28T19:28:00Z">
        <w:r>
          <w:rPr>
            <w:color w:val="0000FF"/>
            <w:lang w:val="fr-CA" w:eastAsia="en-US"/>
          </w:rPr>
        </w:r>
      </w:ins>
    </w:p>
    <w:p>
      <w:pPr>
        <w:pStyle w:val="Normal"/>
        <w:rPr>
          <w:color w:val="0000FF"/>
          <w:lang w:val="fr-CA" w:eastAsia="en-US"/>
          <w:ins w:id="1903" w:author="Jan Brzezinski" w:date="2004-01-28T19:28:00Z"/>
        </w:rPr>
      </w:pPr>
      <w:ins w:id="1902" w:author="Jan Brzezinski" w:date="2004-01-28T19:28:00Z">
        <w:r>
          <w:rPr>
            <w:color w:val="0000FF"/>
            <w:lang w:val="fr-CA" w:eastAsia="en-US"/>
          </w:rPr>
        </w:r>
      </w:ins>
    </w:p>
    <w:p>
      <w:pPr>
        <w:pStyle w:val="Normal"/>
        <w:rPr/>
      </w:pPr>
      <w:r>
        <w:rPr/>
        <w:t>sa svargäd aparo vidhiù sa ca sudhäsekaù kñaëaà netrayos</w:t>
      </w:r>
    </w:p>
    <w:p>
      <w:pPr>
        <w:pStyle w:val="Normal"/>
        <w:rPr/>
      </w:pPr>
      <w:r>
        <w:rPr/>
        <w:t>tat-sämräjyam agaïjitaà tad aparaà premëaù pratiñöhäspadam |</w:t>
      </w:r>
    </w:p>
    <w:p>
      <w:pPr>
        <w:pStyle w:val="Normal"/>
        <w:rPr/>
      </w:pPr>
      <w:r>
        <w:rPr/>
        <w:t>yad bälä balavan manobhava-bhaya-bhraçyat-trapaà satrapä</w:t>
      </w:r>
    </w:p>
    <w:p>
      <w:pPr>
        <w:pStyle w:val="Normal"/>
        <w:rPr/>
      </w:pPr>
      <w:r>
        <w:rPr/>
        <w:t>tat-kälocita-narma-karma dayitädamyäsyam abhyasyati ||564||</w:t>
      </w:r>
    </w:p>
    <w:p>
      <w:pPr>
        <w:pStyle w:val="Normal"/>
        <w:rPr/>
      </w:pPr>
      <w:r>
        <w:rPr/>
      </w:r>
    </w:p>
    <w:p>
      <w:pPr>
        <w:pStyle w:val="Normal"/>
        <w:rPr/>
      </w:pPr>
      <w:r>
        <w:rPr/>
        <w:t>kasyäpi | (</w:t>
      </w:r>
      <w:del w:id="1904" w:author="Jan Brzezinski" w:date="2004-01-28T09:54:00Z">
        <w:r>
          <w:rPr/>
          <w:delText>Skm</w:delText>
        </w:r>
      </w:del>
      <w:ins w:id="1905" w:author="Jan Brzezinski" w:date="2004-01-28T09:54:00Z">
        <w:r>
          <w:rPr/>
          <w:t>sa.u.ka.</w:t>
        </w:r>
      </w:ins>
      <w:r>
        <w:rPr/>
        <w:t xml:space="preserve"> 1167)</w:t>
      </w:r>
    </w:p>
    <w:p>
      <w:pPr>
        <w:pStyle w:val="Normal"/>
        <w:rPr/>
      </w:pPr>
      <w:r>
        <w:rPr/>
      </w:r>
    </w:p>
    <w:p>
      <w:pPr>
        <w:pStyle w:val="Normal"/>
        <w:rPr/>
      </w:pPr>
      <w:r>
        <w:rPr/>
        <w:t xml:space="preserve">samäliìgaty aìgair apasarati yat preyasi vapuù </w:t>
      </w:r>
    </w:p>
    <w:p>
      <w:pPr>
        <w:pStyle w:val="Normal"/>
        <w:rPr/>
      </w:pPr>
      <w:r>
        <w:rPr/>
        <w:t>pidhätuà yad dåçyaà ghaöayati ghanäliìganam api |</w:t>
      </w:r>
    </w:p>
    <w:p>
      <w:pPr>
        <w:pStyle w:val="Normal"/>
        <w:rPr/>
      </w:pPr>
      <w:r>
        <w:rPr/>
        <w:t xml:space="preserve">taopbhir bhüyobhiù kim u na kamanéyaà sukåtinäm </w:t>
      </w:r>
    </w:p>
    <w:p>
      <w:pPr>
        <w:pStyle w:val="Normal"/>
        <w:rPr/>
      </w:pPr>
      <w:r>
        <w:rPr/>
        <w:t>idaà ramyaà vämyaà madana-vivaçäyä mågadåçaù ||565||</w:t>
      </w:r>
    </w:p>
    <w:p>
      <w:pPr>
        <w:pStyle w:val="Normal"/>
        <w:rPr/>
      </w:pPr>
      <w:r>
        <w:rPr/>
      </w:r>
    </w:p>
    <w:p>
      <w:pPr>
        <w:pStyle w:val="Normal"/>
        <w:rPr/>
      </w:pPr>
      <w:r>
        <w:rPr/>
        <w:t>kasyacit | (</w:t>
      </w:r>
      <w:del w:id="1906" w:author="Jan Brzezinski" w:date="2004-01-28T09:54:00Z">
        <w:r>
          <w:rPr/>
          <w:delText>Skm</w:delText>
        </w:r>
      </w:del>
      <w:ins w:id="1907" w:author="Jan Brzezinski" w:date="2004-01-28T09:54:00Z">
        <w:r>
          <w:rPr/>
          <w:t>sa.u.ka.</w:t>
        </w:r>
      </w:ins>
      <w:r>
        <w:rPr/>
        <w:t xml:space="preserve"> 1133)</w:t>
      </w:r>
    </w:p>
    <w:p>
      <w:pPr>
        <w:pStyle w:val="Normal"/>
        <w:rPr/>
      </w:pPr>
      <w:r>
        <w:rPr/>
      </w:r>
    </w:p>
    <w:p>
      <w:pPr>
        <w:pStyle w:val="Normal"/>
        <w:rPr/>
      </w:pPr>
      <w:r>
        <w:rPr>
          <w:rPrChange w:id="0" w:author="Jan Brzezinski" w:date="2004-01-27T14:26:00Z"/>
        </w:rPr>
        <w:t xml:space="preserve">idam amåtam ameyaà seyam änanda-sindhur </w:t>
      </w:r>
    </w:p>
    <w:p>
      <w:pPr>
        <w:pStyle w:val="Normal"/>
        <w:rPr/>
      </w:pPr>
      <w:r>
        <w:rPr>
          <w:rPrChange w:id="0" w:author="Jan Brzezinski" w:date="2004-01-27T14:26:00Z"/>
        </w:rPr>
        <w:t>madhu-madhuram apédaà kiïcid antar dhunoti |</w:t>
      </w:r>
    </w:p>
    <w:p>
      <w:pPr>
        <w:pStyle w:val="Normal"/>
        <w:rPr/>
      </w:pPr>
      <w:r>
        <w:rPr>
          <w:rPrChange w:id="0" w:author="Jan Brzezinski" w:date="2004-01-27T14:26:00Z"/>
        </w:rPr>
        <w:t xml:space="preserve">yad ayam udaya-lélä-lälasänäà vadhünäà </w:t>
      </w:r>
    </w:p>
    <w:p>
      <w:pPr>
        <w:pStyle w:val="Normal"/>
        <w:rPr/>
      </w:pPr>
      <w:r>
        <w:rPr>
          <w:rPrChange w:id="0" w:author="Jan Brzezinski" w:date="2004-01-27T14:26:00Z"/>
        </w:rPr>
        <w:t>rati-vinimaya-bhäjäà kelibhir yäti kälaù ||8||566||</w:t>
      </w:r>
    </w:p>
    <w:p>
      <w:pPr>
        <w:pStyle w:val="Normal"/>
        <w:rPr>
          <w:del w:id="1913" w:author="Jan Brzezinski" w:date="2004-01-28T19:28:00Z"/>
        </w:rPr>
      </w:pPr>
      <w:del w:id="1912" w:author="Jan Brzezinski" w:date="2004-01-28T19:28:00Z">
        <w:r>
          <w:rPr/>
        </w:r>
      </w:del>
    </w:p>
    <w:p>
      <w:pPr>
        <w:pStyle w:val="Normal"/>
        <w:rPr>
          <w:color w:val="0000FF"/>
          <w:ins w:id="1915" w:author="Jan Brzezinski" w:date="2004-01-28T19:28:00Z"/>
        </w:rPr>
      </w:pPr>
      <w:ins w:id="1914" w:author="Jan Brzezinski" w:date="2004-01-28T19:28:00Z">
        <w:r>
          <w:rPr>
            <w:color w:val="0000FF"/>
          </w:rPr>
        </w:r>
      </w:ins>
    </w:p>
    <w:p>
      <w:pPr>
        <w:pStyle w:val="Normal"/>
        <w:rPr/>
      </w:pPr>
      <w:r>
        <w:rPr/>
        <w:t>ko'sau sundari puñpa-säyaka-sakhaù saubhägya-väräà-nidhaù</w:t>
      </w:r>
    </w:p>
    <w:p>
      <w:pPr>
        <w:pStyle w:val="Normal"/>
        <w:rPr/>
      </w:pPr>
      <w:r>
        <w:rPr/>
        <w:t>ko'säv indumukhi prasanna-hådayaù kaù kumbhi-kumbha-stani |</w:t>
      </w:r>
    </w:p>
    <w:p>
      <w:pPr>
        <w:pStyle w:val="Normal"/>
        <w:rPr/>
      </w:pPr>
      <w:r>
        <w:rPr/>
        <w:t>yasmin vismayanéya-tapta-tapase svairaà samucchåìkhalä</w:t>
      </w:r>
    </w:p>
    <w:p>
      <w:pPr>
        <w:pStyle w:val="Normal"/>
        <w:rPr/>
      </w:pPr>
      <w:r>
        <w:rPr/>
        <w:t>viçrämyanti tava smara-jvara-haräù kandarpa-keli-çriyaù ||9||567||</w:t>
      </w:r>
    </w:p>
    <w:p>
      <w:pPr>
        <w:pStyle w:val="Normal"/>
        <w:rPr/>
      </w:pPr>
      <w:r>
        <w:rPr/>
      </w:r>
    </w:p>
    <w:p>
      <w:pPr>
        <w:pStyle w:val="Normal"/>
        <w:rPr/>
      </w:pPr>
      <w:r>
        <w:rPr/>
        <w:t>pradyumnasya |</w:t>
      </w:r>
    </w:p>
    <w:p>
      <w:pPr>
        <w:pStyle w:val="Normal"/>
        <w:rPr/>
      </w:pPr>
      <w:r>
        <w:rPr/>
      </w:r>
    </w:p>
    <w:p>
      <w:pPr>
        <w:pStyle w:val="Normal"/>
        <w:rPr/>
      </w:pPr>
      <w:r>
        <w:rPr/>
        <w:t xml:space="preserve">ätte väsasi roddhum akñamatayä doù-kandalébhyäà stanau </w:t>
      </w:r>
    </w:p>
    <w:p>
      <w:pPr>
        <w:pStyle w:val="Normal"/>
        <w:rPr/>
      </w:pPr>
      <w:r>
        <w:rPr/>
        <w:t>tasyoraù-sthalam uttaréya-viñaye sadyo mayä saïjitam |</w:t>
      </w:r>
    </w:p>
    <w:p>
      <w:pPr>
        <w:pStyle w:val="Normal"/>
        <w:rPr/>
      </w:pPr>
      <w:r>
        <w:rPr/>
        <w:t xml:space="preserve">çroëéà tasya kare’dhirohati punar vréòämbudhau mäm atho </w:t>
      </w:r>
    </w:p>
    <w:p>
      <w:pPr>
        <w:pStyle w:val="Normal"/>
        <w:rPr/>
      </w:pPr>
      <w:r>
        <w:rPr/>
        <w:t>majjantém udatärayan manasijo devaù sa mürcchä-guruù ||</w:t>
      </w:r>
      <w:ins w:id="1916" w:author="Jan Brzezinski" w:date="2004-01-27T14:26:00Z">
        <w:r>
          <w:rPr/>
          <w:t>10||</w:t>
        </w:r>
      </w:ins>
      <w:r>
        <w:rPr/>
        <w:t>568||</w:t>
      </w:r>
    </w:p>
    <w:p>
      <w:pPr>
        <w:pStyle w:val="Normal"/>
        <w:rPr/>
      </w:pPr>
      <w:r>
        <w:rPr/>
      </w:r>
    </w:p>
    <w:p>
      <w:pPr>
        <w:pStyle w:val="Normal"/>
        <w:rPr/>
      </w:pPr>
      <w:r>
        <w:rPr/>
        <w:t>vallaëasya (</w:t>
      </w:r>
      <w:del w:id="1917" w:author="Jan Brzezinski" w:date="2004-01-28T09:54:00Z">
        <w:r>
          <w:rPr/>
          <w:delText>Skm</w:delText>
        </w:r>
      </w:del>
      <w:ins w:id="1918" w:author="Jan Brzezinski" w:date="2004-01-28T09:54:00Z">
        <w:r>
          <w:rPr/>
          <w:t>sa.u.ka.</w:t>
        </w:r>
      </w:ins>
      <w:r>
        <w:rPr/>
        <w:t xml:space="preserve"> 1173)</w:t>
      </w:r>
    </w:p>
    <w:p>
      <w:pPr>
        <w:pStyle w:val="Normal"/>
        <w:rPr/>
      </w:pPr>
      <w:r>
        <w:rPr/>
      </w:r>
    </w:p>
    <w:p>
      <w:pPr>
        <w:pStyle w:val="Normal"/>
        <w:rPr/>
      </w:pPr>
      <w:r>
        <w:rPr/>
        <w:t>yad etad dhanyänäm urasi yuvaté-saìga-samaye</w:t>
      </w:r>
    </w:p>
    <w:p>
      <w:pPr>
        <w:pStyle w:val="Normal"/>
        <w:rPr/>
      </w:pPr>
      <w:r>
        <w:rPr/>
        <w:t>samärüòhaà kiïci</w:t>
      </w:r>
      <w:del w:id="1919" w:author="Jan Brzezinski" w:date="2004-01-28T13:54:00Z">
        <w:r>
          <w:rPr/>
          <w:delText>d p</w:delText>
        </w:r>
      </w:del>
      <w:ins w:id="1920" w:author="Jan Brzezinski" w:date="2004-01-28T13:54:00Z">
        <w:r>
          <w:rPr/>
          <w:t xml:space="preserve"> t p</w:t>
        </w:r>
      </w:ins>
      <w:r>
        <w:rPr/>
        <w:t>ulakam idam ähuù kila janäù |</w:t>
      </w:r>
    </w:p>
    <w:p>
      <w:pPr>
        <w:pStyle w:val="Normal"/>
        <w:rPr/>
      </w:pPr>
      <w:r>
        <w:rPr/>
        <w:t>matis tv eñäsmäkaà kuca-yuga-taöé-cumbaka-</w:t>
      </w:r>
    </w:p>
    <w:p>
      <w:pPr>
        <w:pStyle w:val="Normal"/>
        <w:rPr/>
      </w:pPr>
      <w:r>
        <w:rPr/>
        <w:t>çilä-niveçäd äkåñöaù smara-çara-çaläkotkara iva ||11||569||</w:t>
      </w:r>
    </w:p>
    <w:p>
      <w:pPr>
        <w:pStyle w:val="Normal"/>
        <w:rPr/>
      </w:pPr>
      <w:r>
        <w:rPr/>
      </w:r>
    </w:p>
    <w:p>
      <w:pPr>
        <w:pStyle w:val="Normal"/>
        <w:rPr>
          <w:del w:id="1921" w:author="Jan Brzezinski" w:date="2004-01-28T19:28:00Z"/>
        </w:rPr>
      </w:pPr>
      <w:r>
        <w:rPr/>
        <w:t>saìkarñaëasya |</w:t>
      </w:r>
    </w:p>
    <w:p>
      <w:pPr>
        <w:pStyle w:val="Normal"/>
        <w:widowControl/>
        <w:bidi w:val="0"/>
        <w:rPr>
          <w:color w:val="0000FF"/>
          <w:ins w:id="1923" w:author="Jan Brzezinski" w:date="2004-01-28T19:28:00Z"/>
        </w:rPr>
      </w:pPr>
      <w:ins w:id="1922" w:author="Jan Brzezinski" w:date="2004-01-28T19:28:00Z">
        <w:r>
          <w:rPr>
            <w:color w:val="0000FF"/>
          </w:rPr>
        </w:r>
      </w:ins>
    </w:p>
    <w:p>
      <w:pPr>
        <w:pStyle w:val="Normal"/>
        <w:rPr>
          <w:color w:val="0000FF"/>
        </w:rPr>
      </w:pPr>
      <w:r>
        <w:rPr>
          <w:color w:val="0000FF"/>
        </w:rPr>
      </w:r>
    </w:p>
    <w:p>
      <w:pPr>
        <w:pStyle w:val="Normal"/>
        <w:rPr/>
      </w:pPr>
      <w:r>
        <w:rPr/>
        <w:t>aàsäkåñöa-dukülayä sarabhasaà güòhau bhujäbhyäà stanäv</w:t>
      </w:r>
    </w:p>
    <w:p>
      <w:pPr>
        <w:pStyle w:val="Normal"/>
        <w:rPr/>
      </w:pPr>
      <w:r>
        <w:rPr/>
        <w:t>äkåñöe jaghanäàçuke kåtam adhaù saàsaktam üru-dvayam |</w:t>
      </w:r>
    </w:p>
    <w:p>
      <w:pPr>
        <w:pStyle w:val="Normal"/>
        <w:rPr/>
      </w:pPr>
      <w:r>
        <w:rPr/>
        <w:t>näbhé-müla-nibaddha-cakñuñi tayä bréòänatäìgyä priye</w:t>
      </w:r>
    </w:p>
    <w:p>
      <w:pPr>
        <w:pStyle w:val="Normal"/>
        <w:rPr/>
      </w:pPr>
      <w:r>
        <w:rPr/>
        <w:t>dépaù phütkåti-väta-vepita-çikhaù karëotphalenähataù ||</w:t>
      </w:r>
      <w:ins w:id="1924" w:author="Jan Brzezinski" w:date="2004-01-27T14:26:00Z">
        <w:r>
          <w:rPr/>
          <w:t>12||</w:t>
        </w:r>
      </w:ins>
      <w:r>
        <w:rPr/>
        <w:t>570||</w:t>
      </w:r>
    </w:p>
    <w:p>
      <w:pPr>
        <w:pStyle w:val="Normal"/>
        <w:rPr/>
      </w:pPr>
      <w:r>
        <w:rPr/>
      </w:r>
    </w:p>
    <w:p>
      <w:pPr>
        <w:pStyle w:val="Normal"/>
        <w:rPr/>
      </w:pPr>
      <w:r>
        <w:rPr/>
        <w:t>karëotpalasya | (</w:t>
      </w:r>
      <w:del w:id="1925" w:author="Jan Brzezinski" w:date="2004-01-27T14:46:00Z">
        <w:r>
          <w:rPr/>
          <w:delText xml:space="preserve">Srk </w:delText>
        </w:r>
      </w:del>
      <w:ins w:id="1926" w:author="Jan Brzezinski" w:date="2004-01-28T09:54:00Z">
        <w:r>
          <w:rPr/>
          <w:t>sa.u.ka.</w:t>
        </w:r>
      </w:ins>
      <w:ins w:id="1927" w:author="Jan Brzezinski" w:date="2004-01-27T14:46:00Z">
        <w:r>
          <w:rPr/>
          <w:t xml:space="preserve"> </w:t>
        </w:r>
      </w:ins>
      <w:r>
        <w:rPr/>
        <w:t xml:space="preserve">570, </w:t>
      </w:r>
      <w:del w:id="1928" w:author="Jan Brzezinski" w:date="2004-01-28T10:02:00Z">
        <w:r>
          <w:rPr/>
          <w:delText>Spd</w:delText>
        </w:r>
      </w:del>
      <w:ins w:id="1929" w:author="Jan Brzezinski" w:date="2004-01-28T10:02:00Z">
        <w:r>
          <w:rPr/>
          <w:t>çä.pa.</w:t>
        </w:r>
      </w:ins>
      <w:r>
        <w:rPr/>
        <w:t xml:space="preserve"> 3674)</w:t>
      </w:r>
    </w:p>
    <w:p>
      <w:pPr>
        <w:pStyle w:val="Normal"/>
        <w:rPr/>
      </w:pPr>
      <w:r>
        <w:rPr/>
      </w:r>
    </w:p>
    <w:p>
      <w:pPr>
        <w:pStyle w:val="Normal"/>
        <w:rPr/>
      </w:pPr>
      <w:r>
        <w:rPr/>
        <w:t xml:space="preserve">jihremi jägarti gåhopakaëöhe </w:t>
      </w:r>
    </w:p>
    <w:p>
      <w:pPr>
        <w:pStyle w:val="Normal"/>
        <w:rPr/>
      </w:pPr>
      <w:r>
        <w:rPr/>
        <w:t>sakhé-jano vallabha-kautukena |</w:t>
      </w:r>
    </w:p>
    <w:p>
      <w:pPr>
        <w:pStyle w:val="Normal"/>
        <w:rPr/>
      </w:pPr>
      <w:r>
        <w:rPr/>
        <w:t xml:space="preserve">tad-aàçukä-kñepam adhéra-päëe </w:t>
      </w:r>
    </w:p>
    <w:p>
      <w:pPr>
        <w:pStyle w:val="Normal"/>
        <w:rPr/>
      </w:pPr>
      <w:r>
        <w:rPr/>
        <w:t>vimuïca käïcé-maëayo raëanti ||13||571||</w:t>
      </w:r>
    </w:p>
    <w:p>
      <w:pPr>
        <w:pStyle w:val="Normal"/>
        <w:rPr/>
      </w:pPr>
      <w:r>
        <w:rPr/>
      </w:r>
    </w:p>
    <w:p>
      <w:pPr>
        <w:pStyle w:val="Normal"/>
        <w:rPr/>
      </w:pPr>
      <w:r>
        <w:rPr/>
        <w:t>mahodadheù |</w:t>
      </w:r>
    </w:p>
    <w:p>
      <w:pPr>
        <w:pStyle w:val="Normal"/>
        <w:rPr/>
      </w:pPr>
      <w:r>
        <w:rPr/>
      </w:r>
    </w:p>
    <w:p>
      <w:pPr>
        <w:pStyle w:val="Normal"/>
        <w:rPr/>
      </w:pPr>
      <w:r>
        <w:rPr/>
        <w:t>känte talpam upägate vigalitä névé svayaà tat-kñaëät</w:t>
        <w:br/>
        <w:t>tad-väsaù çlatha-mekhalä-guëa-dhåtaà kiàcin nitambe sthitam |</w:t>
      </w:r>
    </w:p>
    <w:p>
      <w:pPr>
        <w:pStyle w:val="Normal"/>
        <w:rPr/>
      </w:pPr>
      <w:r>
        <w:rPr/>
        <w:t>etävat sakhi vedmi kevalam ahaà tasyäìga-saìge punaù</w:t>
        <w:br/>
        <w:t>ko’sau käsmi rataà tu kià katham iti svalpäpi me na småtiù ||</w:t>
      </w:r>
      <w:ins w:id="1930" w:author="Jan Brzezinski" w:date="2004-01-27T14:18:00Z">
        <w:r>
          <w:rPr/>
          <w:t>14||</w:t>
        </w:r>
      </w:ins>
      <w:r>
        <w:rPr/>
        <w:t>572||</w:t>
      </w:r>
    </w:p>
    <w:p>
      <w:pPr>
        <w:pStyle w:val="Normal"/>
        <w:rPr/>
      </w:pPr>
      <w:r>
        <w:rPr/>
      </w:r>
    </w:p>
    <w:p>
      <w:pPr>
        <w:pStyle w:val="Normal"/>
        <w:rPr/>
      </w:pPr>
      <w:r>
        <w:rPr/>
        <w:t xml:space="preserve">vikaöa-nitambäyäù | (ämaruçataka 97, </w:t>
      </w:r>
      <w:del w:id="1931" w:author="Jan Brzezinski" w:date="2004-01-28T20:04:00Z">
        <w:r>
          <w:rPr/>
          <w:delText>Sk</w:delText>
        </w:r>
      </w:del>
      <w:ins w:id="1932" w:author="Jan Brzezinski" w:date="2004-01-28T20:04:00Z">
        <w:r>
          <w:rPr/>
          <w:t>sa.ka.ä.</w:t>
        </w:r>
      </w:ins>
      <w:r>
        <w:rPr/>
        <w:t xml:space="preserve"> 5.44, </w:t>
      </w:r>
      <w:del w:id="1933" w:author="Jan Brzezinski" w:date="2004-01-28T10:09:00Z">
        <w:r>
          <w:rPr/>
          <w:delText>Dr</w:delText>
        </w:r>
      </w:del>
      <w:ins w:id="1934" w:author="Jan Brzezinski" w:date="2004-01-28T10:09:00Z">
        <w:r>
          <w:rPr/>
          <w:t>da.rü.</w:t>
        </w:r>
      </w:ins>
      <w:r>
        <w:rPr/>
        <w:t xml:space="preserve">. under 2.18, </w:t>
      </w:r>
      <w:del w:id="1935" w:author="Jan Brzezinski" w:date="2004-01-28T10:07:00Z">
        <w:r>
          <w:rPr/>
          <w:delText>Sv</w:delText>
        </w:r>
      </w:del>
      <w:ins w:id="1936" w:author="Jan Brzezinski" w:date="2004-01-28T10:07:00Z">
        <w:r>
          <w:rPr/>
          <w:t>su.ä.</w:t>
        </w:r>
      </w:ins>
      <w:r>
        <w:rPr/>
        <w:t xml:space="preserve"> 2147, </w:t>
      </w:r>
      <w:del w:id="1937" w:author="Jan Brzezinski" w:date="2004-01-28T10:02:00Z">
        <w:r>
          <w:rPr/>
          <w:delText>Spd</w:delText>
        </w:r>
      </w:del>
      <w:ins w:id="1938" w:author="Jan Brzezinski" w:date="2004-01-28T10:02:00Z">
        <w:r>
          <w:rPr/>
          <w:t>çä.pa.</w:t>
        </w:r>
      </w:ins>
      <w:r>
        <w:rPr/>
        <w:t xml:space="preserve"> 3747, </w:t>
      </w:r>
      <w:del w:id="1939" w:author="Jan Brzezinski" w:date="2004-01-28T09:54:00Z">
        <w:r>
          <w:rPr/>
          <w:delText>Smv</w:delText>
        </w:r>
      </w:del>
      <w:ins w:id="1940" w:author="Jan Brzezinski" w:date="2004-01-28T09:54:00Z">
        <w:r>
          <w:rPr/>
          <w:t>sü.mu.</w:t>
        </w:r>
      </w:ins>
      <w:r>
        <w:rPr/>
        <w:t xml:space="preserve"> 86.17, </w:t>
      </w:r>
      <w:del w:id="1941" w:author="Jan Brzezinski" w:date="2004-01-28T09:54:00Z">
        <w:r>
          <w:rPr/>
          <w:delText>Skm</w:delText>
        </w:r>
      </w:del>
      <w:ins w:id="1942" w:author="Jan Brzezinski" w:date="2004-01-28T09:54:00Z">
        <w:r>
          <w:rPr/>
          <w:t>sa.u.ka.</w:t>
        </w:r>
      </w:ins>
      <w:r>
        <w:rPr/>
        <w:t xml:space="preserve"> 1171)</w:t>
      </w:r>
    </w:p>
    <w:p>
      <w:pPr>
        <w:pStyle w:val="Normal"/>
        <w:rPr/>
      </w:pPr>
      <w:r>
        <w:rPr/>
      </w:r>
    </w:p>
    <w:p>
      <w:pPr>
        <w:pStyle w:val="Normal"/>
        <w:rPr/>
      </w:pPr>
      <w:r>
        <w:rPr/>
        <w:t>atiprauòhä rätrir bahala-çikha-dépaù prabhavati</w:t>
      </w:r>
    </w:p>
    <w:p>
      <w:pPr>
        <w:pStyle w:val="Normal"/>
        <w:rPr/>
      </w:pPr>
      <w:r>
        <w:rPr/>
        <w:t>priyaù premärabdha-smara-vidhi-rasajïaù param asau |</w:t>
      </w:r>
    </w:p>
    <w:p>
      <w:pPr>
        <w:pStyle w:val="Normal"/>
        <w:rPr/>
      </w:pPr>
      <w:r>
        <w:rPr/>
        <w:t>sakhi svairaà svairaà suratam akarod vréòita-vapuù</w:t>
      </w:r>
    </w:p>
    <w:p>
      <w:pPr>
        <w:pStyle w:val="Normal"/>
        <w:rPr/>
      </w:pPr>
      <w:r>
        <w:rPr/>
        <w:t>yataù paryaìgo'yaà ripur iva kaòat-kära-mukharaù ||15||573||</w:t>
      </w:r>
    </w:p>
    <w:p>
      <w:pPr>
        <w:pStyle w:val="Normal"/>
        <w:rPr/>
      </w:pPr>
      <w:r>
        <w:rPr/>
      </w:r>
    </w:p>
    <w:p>
      <w:pPr>
        <w:pStyle w:val="Normal"/>
        <w:rPr/>
      </w:pPr>
      <w:r>
        <w:rPr/>
        <w:t>dhanyäsi yat kathayasi priya-saìgamena</w:t>
      </w:r>
    </w:p>
    <w:p>
      <w:pPr>
        <w:pStyle w:val="Normal"/>
        <w:rPr/>
      </w:pPr>
      <w:r>
        <w:rPr/>
        <w:t>narma-smitaà ca vadanaà ca rasaà ca tasya |</w:t>
      </w:r>
    </w:p>
    <w:p>
      <w:pPr>
        <w:pStyle w:val="Normal"/>
        <w:rPr/>
      </w:pPr>
      <w:r>
        <w:rPr/>
        <w:t>névéà prati praëihite tu kare priyeëa</w:t>
      </w:r>
    </w:p>
    <w:p>
      <w:pPr>
        <w:pStyle w:val="Normal"/>
        <w:rPr/>
      </w:pPr>
      <w:r>
        <w:rPr/>
        <w:t>sakhyaù çapämi yadi kiàcid api smarämi ||</w:t>
      </w:r>
      <w:ins w:id="1943" w:author="Jan Brzezinski" w:date="2004-01-27T14:19:00Z">
        <w:r>
          <w:rPr/>
          <w:t>16||</w:t>
        </w:r>
      </w:ins>
      <w:r>
        <w:rPr/>
        <w:t>574||</w:t>
      </w:r>
    </w:p>
    <w:p>
      <w:pPr>
        <w:pStyle w:val="Normal"/>
        <w:rPr/>
      </w:pPr>
      <w:r>
        <w:rPr/>
      </w:r>
    </w:p>
    <w:p>
      <w:pPr>
        <w:pStyle w:val="Normal"/>
        <w:rPr/>
      </w:pPr>
      <w:r>
        <w:rPr/>
        <w:t>vidyäyäù | (</w:t>
      </w:r>
      <w:del w:id="1944" w:author="Jan Brzezinski" w:date="2004-01-28T10:07:00Z">
        <w:r>
          <w:rPr/>
          <w:delText>Sd</w:delText>
        </w:r>
      </w:del>
      <w:ins w:id="1945" w:author="Jan Brzezinski" w:date="2004-01-28T10:07:00Z">
        <w:r>
          <w:rPr/>
          <w:t>sä.da.</w:t>
        </w:r>
      </w:ins>
      <w:r>
        <w:rPr/>
        <w:t xml:space="preserve"> under 3.73, </w:t>
      </w:r>
      <w:del w:id="1946" w:author="Jan Brzezinski" w:date="2004-01-28T10:02:00Z">
        <w:r>
          <w:rPr/>
          <w:delText>Spd</w:delText>
        </w:r>
      </w:del>
      <w:ins w:id="1947" w:author="Jan Brzezinski" w:date="2004-01-28T10:02:00Z">
        <w:r>
          <w:rPr/>
          <w:t>çä.pa.</w:t>
        </w:r>
      </w:ins>
      <w:r>
        <w:rPr/>
        <w:t xml:space="preserve"> 376, </w:t>
      </w:r>
      <w:del w:id="1948" w:author="Jan Brzezinski" w:date="2004-01-28T09:54:00Z">
        <w:r>
          <w:rPr/>
          <w:delText>Skm</w:delText>
        </w:r>
      </w:del>
      <w:ins w:id="1949" w:author="Jan Brzezinski" w:date="2004-01-28T09:54:00Z">
        <w:r>
          <w:rPr/>
          <w:t>sa.u.ka.</w:t>
        </w:r>
      </w:ins>
      <w:r>
        <w:rPr/>
        <w:t xml:space="preserve"> 1172)</w:t>
      </w:r>
    </w:p>
    <w:p>
      <w:pPr>
        <w:pStyle w:val="Normal"/>
        <w:rPr/>
      </w:pPr>
      <w:r>
        <w:rPr/>
      </w:r>
    </w:p>
    <w:p>
      <w:pPr>
        <w:pStyle w:val="Normal"/>
        <w:rPr>
          <w:ins w:id="1960" w:author="Jan Brzezinski" w:date="2004-01-27T14:24:00Z"/>
        </w:rPr>
      </w:pPr>
      <w:r>
        <w:rPr>
          <w:rPrChange w:id="0" w:author="Jan Brzezinski" w:date="2004-01-27T14:26:00Z"/>
        </w:rPr>
        <w:t>jayati samara</w:t>
      </w:r>
      <w:ins w:id="1951" w:author="Jan Brzezinski" w:date="2004-01-27T14:24:00Z">
        <w:r>
          <w:rPr/>
          <w:t>-</w:t>
        </w:r>
      </w:ins>
      <w:r>
        <w:rPr>
          <w:rPrChange w:id="0" w:author="Jan Brzezinski" w:date="2004-01-27T14:26:00Z"/>
        </w:rPr>
        <w:t>täntän</w:t>
      </w:r>
      <w:ins w:id="1953" w:author="Jan Brzezinski" w:date="2004-01-27T14:24:00Z">
        <w:r>
          <w:rPr/>
          <w:t xml:space="preserve"> </w:t>
        </w:r>
      </w:ins>
      <w:r>
        <w:rPr>
          <w:rPrChange w:id="0" w:author="Jan Brzezinski" w:date="2004-01-27T14:26:00Z"/>
        </w:rPr>
        <w:t>dolanä</w:t>
      </w:r>
      <w:ins w:id="1955" w:author="Jan Brzezinski" w:date="2004-01-27T14:24:00Z">
        <w:r>
          <w:rPr/>
          <w:t>-</w:t>
        </w:r>
      </w:ins>
      <w:r>
        <w:rPr>
          <w:rPrChange w:id="0" w:author="Jan Brzezinski" w:date="2004-01-27T14:26:00Z"/>
        </w:rPr>
        <w:t>päëòa</w:t>
      </w:r>
      <w:ins w:id="1957" w:author="Jan Brzezinski" w:date="2004-01-27T14:24:00Z">
        <w:r>
          <w:rPr/>
          <w:t>-</w:t>
        </w:r>
      </w:ins>
      <w:r>
        <w:rPr>
          <w:rPrChange w:id="0" w:author="Jan Brzezinski" w:date="2004-01-27T14:26:00Z"/>
        </w:rPr>
        <w:t>gaëòa</w:t>
      </w:r>
      <w:ins w:id="1959" w:author="Jan Brzezinski" w:date="2004-01-27T14:24:00Z">
        <w:r>
          <w:rPr/>
          <w:t>-</w:t>
        </w:r>
      </w:ins>
    </w:p>
    <w:p>
      <w:pPr>
        <w:pStyle w:val="Normal"/>
        <w:rPr/>
      </w:pPr>
      <w:r>
        <w:rPr>
          <w:rPrChange w:id="0" w:author="Jan Brzezinski" w:date="2004-01-27T14:26:00Z"/>
        </w:rPr>
        <w:t>sthala</w:t>
      </w:r>
      <w:ins w:id="1962" w:author="Jan Brzezinski" w:date="2004-01-27T14:24:00Z">
        <w:r>
          <w:rPr/>
          <w:t>-</w:t>
        </w:r>
      </w:ins>
      <w:r>
        <w:rPr>
          <w:rPrChange w:id="0" w:author="Jan Brzezinski" w:date="2004-01-27T14:26:00Z"/>
        </w:rPr>
        <w:t>kåta</w:t>
      </w:r>
      <w:ins w:id="1964" w:author="Jan Brzezinski" w:date="2004-01-27T14:24:00Z">
        <w:r>
          <w:rPr/>
          <w:t>-</w:t>
        </w:r>
      </w:ins>
      <w:r>
        <w:rPr>
          <w:rPrChange w:id="0" w:author="Jan Brzezinski" w:date="2004-01-27T14:26:00Z"/>
        </w:rPr>
        <w:t>nija</w:t>
      </w:r>
      <w:ins w:id="1966" w:author="Jan Brzezinski" w:date="2004-01-27T14:24:00Z">
        <w:r>
          <w:rPr/>
          <w:t>-</w:t>
        </w:r>
      </w:ins>
      <w:r>
        <w:rPr>
          <w:rPrChange w:id="0" w:author="Jan Brzezinski" w:date="2004-01-27T14:26:00Z"/>
        </w:rPr>
        <w:t>väsa</w:t>
      </w:r>
      <w:ins w:id="1968" w:author="Jan Brzezinski" w:date="2004-01-27T14:24:00Z">
        <w:r>
          <w:rPr/>
          <w:t>-</w:t>
        </w:r>
      </w:ins>
      <w:r>
        <w:rPr>
          <w:rPrChange w:id="0" w:author="Jan Brzezinski" w:date="2004-01-27T14:26:00Z"/>
        </w:rPr>
        <w:t>kheda</w:t>
      </w:r>
      <w:ins w:id="1970" w:author="Jan Brzezinski" w:date="2004-01-27T14:24:00Z">
        <w:r>
          <w:rPr/>
          <w:t>-</w:t>
        </w:r>
      </w:ins>
      <w:r>
        <w:rPr>
          <w:rPrChange w:id="0" w:author="Jan Brzezinski" w:date="2004-01-27T14:26:00Z"/>
        </w:rPr>
        <w:t>püränujanmä |</w:t>
      </w:r>
    </w:p>
    <w:p>
      <w:pPr>
        <w:pStyle w:val="Normal"/>
        <w:rPr>
          <w:ins w:id="1985" w:author="Jan Brzezinski" w:date="2004-01-27T14:24:00Z"/>
        </w:rPr>
      </w:pPr>
      <w:r>
        <w:rPr>
          <w:rPrChange w:id="0" w:author="Jan Brzezinski" w:date="2004-01-27T14:26:00Z"/>
        </w:rPr>
        <w:t>çlatha</w:t>
      </w:r>
      <w:ins w:id="1973" w:author="Jan Brzezinski" w:date="2004-01-27T14:24:00Z">
        <w:r>
          <w:rPr/>
          <w:t>-</w:t>
        </w:r>
      </w:ins>
      <w:r>
        <w:rPr>
          <w:rPrChange w:id="0" w:author="Jan Brzezinski" w:date="2004-01-27T14:26:00Z"/>
        </w:rPr>
        <w:t>tanu</w:t>
      </w:r>
      <w:ins w:id="1975" w:author="Jan Brzezinski" w:date="2004-01-27T14:24:00Z">
        <w:r>
          <w:rPr/>
          <w:t>-</w:t>
        </w:r>
      </w:ins>
      <w:r>
        <w:rPr>
          <w:rPrChange w:id="0" w:author="Jan Brzezinski" w:date="2004-01-27T14:26:00Z"/>
        </w:rPr>
        <w:t>bhuja</w:t>
      </w:r>
      <w:ins w:id="1977" w:author="Jan Brzezinski" w:date="2004-01-27T14:24:00Z">
        <w:r>
          <w:rPr/>
          <w:t>-</w:t>
        </w:r>
      </w:ins>
      <w:r>
        <w:rPr>
          <w:rPrChange w:id="0" w:author="Jan Brzezinski" w:date="2004-01-27T14:26:00Z"/>
        </w:rPr>
        <w:t>bandha</w:t>
      </w:r>
      <w:ins w:id="1979" w:author="Jan Brzezinski" w:date="2004-01-27T14:24:00Z">
        <w:r>
          <w:rPr/>
          <w:t>-</w:t>
        </w:r>
      </w:ins>
      <w:r>
        <w:rPr>
          <w:rPrChange w:id="0" w:author="Jan Brzezinski" w:date="2004-01-27T14:26:00Z"/>
        </w:rPr>
        <w:t>präpra</w:t>
      </w:r>
      <w:ins w:id="1981" w:author="Jan Brzezinski" w:date="2004-01-27T14:24:00Z">
        <w:r>
          <w:rPr/>
          <w:t>-</w:t>
        </w:r>
      </w:ins>
      <w:r>
        <w:rPr>
          <w:rPrChange w:id="0" w:author="Jan Brzezinski" w:date="2004-01-27T14:26:00Z"/>
        </w:rPr>
        <w:t>dérgha</w:t>
      </w:r>
      <w:ins w:id="1983" w:author="Jan Brzezinski" w:date="2004-01-27T14:24:00Z">
        <w:r>
          <w:rPr/>
          <w:t>-</w:t>
        </w:r>
      </w:ins>
      <w:r>
        <w:rPr>
          <w:rPrChange w:id="0" w:author="Jan Brzezinski" w:date="2004-01-27T14:26:00Z"/>
        </w:rPr>
        <w:t xml:space="preserve">prasäro </w:t>
      </w:r>
    </w:p>
    <w:p>
      <w:pPr>
        <w:pStyle w:val="Normal"/>
        <w:rPr/>
      </w:pPr>
      <w:r>
        <w:rPr>
          <w:rPrChange w:id="0" w:author="Jan Brzezinski" w:date="2004-01-27T14:26:00Z"/>
        </w:rPr>
        <w:t>mukha</w:t>
      </w:r>
      <w:ins w:id="1987" w:author="Jan Brzezinski" w:date="2004-01-27T14:24:00Z">
        <w:r>
          <w:rPr/>
          <w:t>-</w:t>
        </w:r>
      </w:ins>
      <w:r>
        <w:rPr>
          <w:rPrChange w:id="0" w:author="Jan Brzezinski" w:date="2004-01-27T14:26:00Z"/>
        </w:rPr>
        <w:t>parimala</w:t>
      </w:r>
      <w:ins w:id="1989" w:author="Jan Brzezinski" w:date="2004-01-27T14:24:00Z">
        <w:r>
          <w:rPr/>
          <w:t>-</w:t>
        </w:r>
      </w:ins>
      <w:r>
        <w:rPr>
          <w:rPrChange w:id="0" w:author="Jan Brzezinski" w:date="2004-01-27T14:26:00Z"/>
        </w:rPr>
        <w:t>mugdhaù käntayoù çväsavätaù ||17||575</w:t>
      </w:r>
      <w:ins w:id="1991" w:author="Jan Brzezinski" w:date="2004-01-27T14:19:00Z">
        <w:r>
          <w:rPr/>
          <w:t>||</w:t>
          <w:rPrChange w:id="0" w:author="Jan Brzezinski" w:date="2004-01-27T14:26:00Z"/>
        </w:r>
      </w:ins>
    </w:p>
    <w:p>
      <w:pPr>
        <w:pStyle w:val="Normal"/>
        <w:rPr/>
      </w:pPr>
      <w:r>
        <w:rPr>
          <w:rPrChange w:id="0" w:author="Jan Brzezinski" w:date="2004-01-27T14:26:00Z"/>
        </w:rPr>
      </w:r>
    </w:p>
    <w:p>
      <w:pPr>
        <w:pStyle w:val="Normal"/>
        <w:rPr/>
      </w:pPr>
      <w:r>
        <w:rPr>
          <w:rPrChange w:id="0" w:author="Jan Brzezinski" w:date="2004-01-27T14:26:00Z"/>
        </w:rPr>
        <w:t>manojanma</w:t>
      </w:r>
      <w:ins w:id="1994" w:author="Jan Brzezinski" w:date="2004-01-27T14:24:00Z">
        <w:r>
          <w:rPr/>
          <w:t>-</w:t>
        </w:r>
      </w:ins>
      <w:r>
        <w:rPr>
          <w:rPrChange w:id="0" w:author="Jan Brzezinski" w:date="2004-01-27T14:26:00Z"/>
        </w:rPr>
        <w:t>prauòha</w:t>
      </w:r>
      <w:ins w:id="1996" w:author="Jan Brzezinski" w:date="2004-01-27T14:24:00Z">
        <w:r>
          <w:rPr/>
          <w:t>-</w:t>
        </w:r>
      </w:ins>
      <w:r>
        <w:rPr>
          <w:rPrChange w:id="0" w:author="Jan Brzezinski" w:date="2004-01-27T14:26:00Z"/>
        </w:rPr>
        <w:t>vyatikara</w:t>
      </w:r>
      <w:ins w:id="1998" w:author="Jan Brzezinski" w:date="2004-01-27T14:24:00Z">
        <w:r>
          <w:rPr/>
          <w:t>-</w:t>
        </w:r>
      </w:ins>
      <w:r>
        <w:rPr>
          <w:rPrChange w:id="0" w:author="Jan Brzezinski" w:date="2004-01-27T14:26:00Z"/>
        </w:rPr>
        <w:t>çatäyäsa</w:t>
      </w:r>
      <w:ins w:id="2000" w:author="Jan Brzezinski" w:date="2004-01-27T14:24:00Z">
        <w:r>
          <w:rPr/>
          <w:t>-</w:t>
        </w:r>
      </w:ins>
      <w:r>
        <w:rPr>
          <w:rPrChange w:id="0" w:author="Jan Brzezinski" w:date="2004-01-27T14:26:00Z"/>
        </w:rPr>
        <w:t>vidhiñu</w:t>
      </w:r>
    </w:p>
    <w:p>
      <w:pPr>
        <w:pStyle w:val="Normal"/>
        <w:rPr/>
      </w:pPr>
      <w:r>
        <w:rPr>
          <w:rPrChange w:id="0" w:author="Jan Brzezinski" w:date="2004-01-27T14:26:00Z"/>
        </w:rPr>
        <w:t>priyaù präyo mugdho jhagiti kåta</w:t>
      </w:r>
      <w:ins w:id="2003" w:author="Jan Brzezinski" w:date="2004-01-27T14:24:00Z">
        <w:r>
          <w:rPr/>
          <w:t>-</w:t>
        </w:r>
      </w:ins>
      <w:r>
        <w:rPr>
          <w:rPrChange w:id="0" w:author="Jan Brzezinski" w:date="2004-01-27T14:26:00Z"/>
        </w:rPr>
        <w:t>ceto</w:t>
      </w:r>
      <w:ins w:id="2005" w:author="Jan Brzezinski" w:date="2004-01-27T14:24:00Z">
        <w:r>
          <w:rPr/>
          <w:t>-</w:t>
        </w:r>
      </w:ins>
      <w:r>
        <w:rPr>
          <w:rPrChange w:id="0" w:author="Jan Brzezinski" w:date="2004-01-27T14:26:00Z"/>
        </w:rPr>
        <w:t>bhava</w:t>
      </w:r>
      <w:ins w:id="2007" w:author="Jan Brzezinski" w:date="2004-01-27T14:24:00Z">
        <w:r>
          <w:rPr/>
          <w:t>-</w:t>
        </w:r>
      </w:ins>
      <w:r>
        <w:rPr>
          <w:rPrChange w:id="0" w:author="Jan Brzezinski" w:date="2004-01-27T14:26:00Z"/>
        </w:rPr>
        <w:t>vidhiù |</w:t>
      </w:r>
    </w:p>
    <w:p>
      <w:pPr>
        <w:pStyle w:val="Normal"/>
        <w:rPr/>
      </w:pPr>
      <w:r>
        <w:rPr>
          <w:rPrChange w:id="0" w:author="Jan Brzezinski" w:date="2004-01-27T14:26:00Z"/>
        </w:rPr>
        <w:t>sahüìkärojjåmbhä smara</w:t>
      </w:r>
      <w:ins w:id="2010" w:author="Jan Brzezinski" w:date="2004-01-27T14:24:00Z">
        <w:r>
          <w:rPr/>
          <w:t>-</w:t>
        </w:r>
      </w:ins>
      <w:r>
        <w:rPr>
          <w:rPrChange w:id="0" w:author="Jan Brzezinski" w:date="2004-01-27T14:26:00Z"/>
        </w:rPr>
        <w:t>paravaçä känta</w:t>
      </w:r>
      <w:ins w:id="2012" w:author="Jan Brzezinski" w:date="2004-01-27T14:24:00Z">
        <w:r>
          <w:rPr/>
          <w:t>-</w:t>
        </w:r>
      </w:ins>
      <w:r>
        <w:rPr>
          <w:rPrChange w:id="0" w:author="Jan Brzezinski" w:date="2004-01-27T14:26:00Z"/>
        </w:rPr>
        <w:t xml:space="preserve">vimukhaà </w:t>
      </w:r>
    </w:p>
    <w:p>
      <w:pPr>
        <w:pStyle w:val="Normal"/>
        <w:rPr/>
      </w:pPr>
      <w:r>
        <w:rPr>
          <w:rPrChange w:id="0" w:author="Jan Brzezinski" w:date="2004-01-27T14:26:00Z"/>
        </w:rPr>
        <w:t>mukhaà mugdhäpäìgaà kñipati virasaà prauòha</w:t>
      </w:r>
      <w:ins w:id="2015" w:author="Jan Brzezinski" w:date="2004-01-27T14:25:00Z">
        <w:r>
          <w:rPr/>
          <w:t>-</w:t>
        </w:r>
      </w:ins>
      <w:r>
        <w:rPr>
          <w:rPrChange w:id="0" w:author="Jan Brzezinski" w:date="2004-01-27T14:26:00Z"/>
        </w:rPr>
        <w:t>yuvaté ||18||576</w:t>
      </w:r>
      <w:ins w:id="2017" w:author="Jan Brzezinski" w:date="2004-01-27T14:19:00Z">
        <w:r>
          <w:rPr/>
          <w:t>||</w:t>
          <w:rPrChange w:id="0" w:author="Jan Brzezinski" w:date="2004-01-27T14:26:00Z"/>
        </w:r>
      </w:ins>
    </w:p>
    <w:p>
      <w:pPr>
        <w:pStyle w:val="Normal"/>
        <w:rPr/>
      </w:pPr>
      <w:r>
        <w:rPr>
          <w:rPrChange w:id="0" w:author="Jan Brzezinski" w:date="2004-01-27T14:26:00Z"/>
        </w:rPr>
      </w:r>
    </w:p>
    <w:p>
      <w:pPr>
        <w:pStyle w:val="Normal"/>
        <w:rPr>
          <w:ins w:id="2031" w:author="Jan Brzezinski" w:date="2004-01-27T14:25:00Z"/>
        </w:rPr>
      </w:pPr>
      <w:r>
        <w:rPr>
          <w:rPrChange w:id="0" w:author="Jan Brzezinski" w:date="2004-01-27T14:26:00Z"/>
        </w:rPr>
        <w:t>nava</w:t>
      </w:r>
      <w:ins w:id="2020" w:author="Jan Brzezinski" w:date="2004-01-27T14:25:00Z">
        <w:r>
          <w:rPr/>
          <w:t>-</w:t>
        </w:r>
      </w:ins>
      <w:r>
        <w:rPr>
          <w:rPrChange w:id="0" w:author="Jan Brzezinski" w:date="2004-01-27T14:26:00Z"/>
        </w:rPr>
        <w:t>nava</w:t>
      </w:r>
      <w:ins w:id="2022" w:author="Jan Brzezinski" w:date="2004-01-27T14:25:00Z">
        <w:r>
          <w:rPr/>
          <w:t>-</w:t>
        </w:r>
      </w:ins>
      <w:r>
        <w:rPr>
          <w:rPrChange w:id="0" w:author="Jan Brzezinski" w:date="2004-01-27T14:26:00Z"/>
        </w:rPr>
        <w:t>raho</w:t>
      </w:r>
      <w:ins w:id="2024" w:author="Jan Brzezinski" w:date="2004-01-27T14:25:00Z">
        <w:r>
          <w:rPr/>
          <w:t>-</w:t>
        </w:r>
      </w:ins>
      <w:r>
        <w:rPr>
          <w:rPrChange w:id="0" w:author="Jan Brzezinski" w:date="2004-01-27T14:26:00Z"/>
        </w:rPr>
        <w:t>léläbhyäsa</w:t>
      </w:r>
      <w:ins w:id="2026" w:author="Jan Brzezinski" w:date="2004-01-27T14:25:00Z">
        <w:r>
          <w:rPr/>
          <w:t>-</w:t>
        </w:r>
      </w:ins>
      <w:r>
        <w:rPr>
          <w:rPrChange w:id="0" w:author="Jan Brzezinski" w:date="2004-01-27T14:26:00Z"/>
        </w:rPr>
        <w:t>prapaïcita</w:t>
      </w:r>
      <w:ins w:id="2028" w:author="Jan Brzezinski" w:date="2004-01-27T14:25:00Z">
        <w:r>
          <w:rPr/>
          <w:t>-</w:t>
        </w:r>
      </w:ins>
      <w:r>
        <w:rPr>
          <w:rPrChange w:id="0" w:author="Jan Brzezinski" w:date="2004-01-27T14:26:00Z"/>
        </w:rPr>
        <w:t>manmatha</w:t>
      </w:r>
      <w:ins w:id="2030" w:author="Jan Brzezinski" w:date="2004-01-27T14:25:00Z">
        <w:r>
          <w:rPr/>
          <w:t>-</w:t>
        </w:r>
      </w:ins>
    </w:p>
    <w:p>
      <w:pPr>
        <w:pStyle w:val="Normal"/>
        <w:rPr/>
      </w:pPr>
      <w:r>
        <w:rPr>
          <w:rPrChange w:id="0" w:author="Jan Brzezinski" w:date="2004-01-27T14:26:00Z"/>
        </w:rPr>
        <w:t>vyatikara</w:t>
      </w:r>
      <w:ins w:id="2033" w:author="Jan Brzezinski" w:date="2004-01-27T14:25:00Z">
        <w:r>
          <w:rPr/>
          <w:t>-</w:t>
        </w:r>
      </w:ins>
      <w:r>
        <w:rPr>
          <w:rPrChange w:id="0" w:author="Jan Brzezinski" w:date="2004-01-27T14:26:00Z"/>
        </w:rPr>
        <w:t>kalä</w:t>
      </w:r>
      <w:ins w:id="2035" w:author="Jan Brzezinski" w:date="2004-01-27T14:25:00Z">
        <w:r>
          <w:rPr/>
          <w:t>-</w:t>
        </w:r>
      </w:ins>
      <w:r>
        <w:rPr>
          <w:rPrChange w:id="0" w:author="Jan Brzezinski" w:date="2004-01-27T14:26:00Z"/>
        </w:rPr>
        <w:t>kalloläntar</w:t>
      </w:r>
      <w:ins w:id="2037" w:author="Jan Brzezinski" w:date="2004-01-27T14:25:00Z">
        <w:r>
          <w:rPr/>
          <w:t>-</w:t>
        </w:r>
      </w:ins>
      <w:r>
        <w:rPr>
          <w:rPrChange w:id="0" w:author="Jan Brzezinski" w:date="2004-01-27T14:26:00Z"/>
        </w:rPr>
        <w:t>nimagna</w:t>
      </w:r>
      <w:ins w:id="2039" w:author="Jan Brzezinski" w:date="2004-01-27T14:25:00Z">
        <w:r>
          <w:rPr/>
          <w:t>-</w:t>
        </w:r>
      </w:ins>
      <w:r>
        <w:rPr>
          <w:rPrChange w:id="0" w:author="Jan Brzezinski" w:date="2004-01-27T14:26:00Z"/>
        </w:rPr>
        <w:t>manaskayoù |</w:t>
      </w:r>
    </w:p>
    <w:p>
      <w:pPr>
        <w:pStyle w:val="Normal"/>
        <w:rPr/>
      </w:pPr>
      <w:r>
        <w:rPr>
          <w:rPrChange w:id="0" w:author="Jan Brzezinski" w:date="2004-01-27T14:26:00Z"/>
        </w:rPr>
        <w:t>api taruëayoù kià syät tasyäà divi spåhayälutä</w:t>
      </w:r>
      <w:del w:id="2042" w:author="Jan Brzezinski" w:date="2004-01-27T14:25:00Z">
        <w:r>
          <w:rPr/>
          <w:delText>ù</w:delText>
          <w:rPrChange w:id="0" w:author="Jan Brzezinski" w:date="2004-01-27T14:26:00Z"/>
        </w:r>
      </w:del>
    </w:p>
    <w:p>
      <w:pPr>
        <w:pStyle w:val="Normal"/>
        <w:rPr/>
      </w:pPr>
      <w:r>
        <w:rPr>
          <w:rPrChange w:id="0" w:author="Jan Brzezinski" w:date="2004-01-27T14:26:00Z"/>
        </w:rPr>
        <w:t>mukulita</w:t>
      </w:r>
      <w:ins w:id="2044" w:author="Jan Brzezinski" w:date="2004-01-27T14:25:00Z">
        <w:r>
          <w:rPr/>
          <w:t>-</w:t>
        </w:r>
      </w:ins>
      <w:r>
        <w:rPr>
          <w:rPrChange w:id="0" w:author="Jan Brzezinski" w:date="2004-01-27T14:26:00Z"/>
        </w:rPr>
        <w:t>dåçor udbhidyante na ced viraha</w:t>
      </w:r>
      <w:ins w:id="2046" w:author="Jan Brzezinski" w:date="2004-01-27T14:25:00Z">
        <w:r>
          <w:rPr/>
          <w:t>-</w:t>
        </w:r>
      </w:ins>
      <w:r>
        <w:rPr>
          <w:rPrChange w:id="0" w:author="Jan Brzezinski" w:date="2004-01-27T14:26:00Z"/>
        </w:rPr>
        <w:t>tviñaù ||19||577</w:t>
      </w:r>
      <w:ins w:id="2048" w:author="Jan Brzezinski" w:date="2004-01-27T14:19:00Z">
        <w:r>
          <w:rPr/>
          <w:t>||</w:t>
          <w:rPrChange w:id="0" w:author="Jan Brzezinski" w:date="2004-01-27T14:26:00Z"/>
        </w:r>
      </w:ins>
    </w:p>
    <w:p>
      <w:pPr>
        <w:pStyle w:val="Normal"/>
        <w:rPr/>
      </w:pPr>
      <w:r>
        <w:rPr>
          <w:rPrChange w:id="0" w:author="Jan Brzezinski" w:date="2004-01-27T14:26:00Z"/>
        </w:rPr>
      </w:r>
    </w:p>
    <w:p>
      <w:pPr>
        <w:pStyle w:val="Normal"/>
        <w:rPr/>
      </w:pPr>
      <w:r>
        <w:rPr>
          <w:rPrChange w:id="0" w:author="Jan Brzezinski" w:date="2004-01-27T14:26:00Z"/>
        </w:rPr>
        <w:t>tasyäpäìga</w:t>
      </w:r>
      <w:ins w:id="2051" w:author="Jan Brzezinski" w:date="2004-01-27T14:25:00Z">
        <w:r>
          <w:rPr/>
          <w:t>-</w:t>
        </w:r>
      </w:ins>
      <w:r>
        <w:rPr>
          <w:rPrChange w:id="0" w:author="Jan Brzezinski" w:date="2004-01-27T14:26:00Z"/>
        </w:rPr>
        <w:t>vilokitasya madhura</w:t>
      </w:r>
      <w:ins w:id="2053" w:author="Jan Brzezinski" w:date="2004-01-27T14:25:00Z">
        <w:r>
          <w:rPr/>
          <w:t>-</w:t>
        </w:r>
      </w:ins>
      <w:r>
        <w:rPr>
          <w:rPrChange w:id="0" w:author="Jan Brzezinski" w:date="2004-01-27T14:26:00Z"/>
        </w:rPr>
        <w:t>prolläsitärdha</w:t>
      </w:r>
      <w:ins w:id="2055" w:author="Jan Brzezinski" w:date="2004-01-27T14:25:00Z">
        <w:r>
          <w:rPr/>
          <w:t>-</w:t>
        </w:r>
      </w:ins>
      <w:del w:id="2056" w:author="Jan Brzezinski" w:date="2004-01-27T14:25:00Z">
        <w:r>
          <w:rPr/>
          <w:delText>bhruvaù</w:delText>
        </w:r>
      </w:del>
      <w:ins w:id="2057" w:author="Jan Brzezinski" w:date="2004-01-27T14:25:00Z">
        <w:r>
          <w:rPr/>
          <w:t>bhruvas</w:t>
          <w:rPrChange w:id="0" w:author="Jan Brzezinski" w:date="2004-01-27T14:26:00Z"/>
        </w:r>
      </w:ins>
    </w:p>
    <w:p>
      <w:pPr>
        <w:pStyle w:val="Normal"/>
        <w:rPr/>
      </w:pPr>
      <w:r>
        <w:rPr>
          <w:rPrChange w:id="0" w:author="Jan Brzezinski" w:date="2004-01-27T14:26:00Z"/>
        </w:rPr>
        <w:t>tasya smera</w:t>
      </w:r>
      <w:ins w:id="2059" w:author="Jan Brzezinski" w:date="2004-01-27T14:25:00Z">
        <w:r>
          <w:rPr/>
          <w:t>-</w:t>
        </w:r>
      </w:ins>
      <w:r>
        <w:rPr>
          <w:rPrChange w:id="0" w:author="Jan Brzezinski" w:date="2004-01-27T14:26:00Z"/>
        </w:rPr>
        <w:t>çuceù kramasya ca giräà mugdhäkñaräëäà hriyä |</w:t>
      </w:r>
    </w:p>
    <w:p>
      <w:pPr>
        <w:pStyle w:val="Normal"/>
        <w:rPr/>
      </w:pPr>
      <w:r>
        <w:rPr>
          <w:rPrChange w:id="0" w:author="Jan Brzezinski" w:date="2004-01-27T14:26:00Z"/>
        </w:rPr>
        <w:t>bhävänäm api tädåçäà mågadåço hävänugänäm aho</w:t>
      </w:r>
    </w:p>
    <w:p>
      <w:pPr>
        <w:pStyle w:val="Normal"/>
        <w:rPr>
          <w:del w:id="2066" w:author="Jan Brzezinski" w:date="2004-01-28T19:28:00Z"/>
        </w:rPr>
      </w:pPr>
      <w:r>
        <w:rPr>
          <w:rPrChange w:id="0" w:author="Jan Brzezinski" w:date="2004-01-27T14:26:00Z"/>
        </w:rPr>
        <w:t>nädhanyaù kurute prarüòha</w:t>
      </w:r>
      <w:ins w:id="2063" w:author="Jan Brzezinski" w:date="2004-01-27T14:26:00Z">
        <w:r>
          <w:rPr/>
          <w:t>-</w:t>
        </w:r>
      </w:ins>
      <w:r>
        <w:rPr>
          <w:rPrChange w:id="0" w:author="Jan Brzezinski" w:date="2004-01-27T14:26:00Z"/>
        </w:rPr>
        <w:t>pulakair ätithyam aìgair janaù ||20||578</w:t>
      </w:r>
      <w:ins w:id="2065" w:author="Jan Brzezinski" w:date="2004-01-27T14:19:00Z">
        <w:r>
          <w:rPr/>
          <w:t>||</w:t>
        </w:r>
      </w:ins>
    </w:p>
    <w:p>
      <w:pPr>
        <w:pStyle w:val="Normal"/>
        <w:widowControl/>
        <w:bidi w:val="0"/>
        <w:rPr>
          <w:color w:val="0000FF"/>
          <w:ins w:id="2068" w:author="Jan Brzezinski" w:date="2004-01-28T19:28:00Z"/>
        </w:rPr>
      </w:pPr>
      <w:ins w:id="2067" w:author="Jan Brzezinski" w:date="2004-01-28T19:28:00Z">
        <w:r>
          <w:rPr>
            <w:color w:val="0000FF"/>
          </w:rPr>
        </w:r>
      </w:ins>
    </w:p>
    <w:p>
      <w:pPr>
        <w:pStyle w:val="Normal"/>
        <w:rPr>
          <w:color w:val="0000FF"/>
          <w:ins w:id="2070" w:author="Jan Brzezinski" w:date="2004-01-28T19:28:00Z"/>
        </w:rPr>
      </w:pPr>
      <w:ins w:id="2069" w:author="Jan Brzezinski" w:date="2004-01-28T19:28:00Z">
        <w:r>
          <w:rPr>
            <w:color w:val="0000FF"/>
          </w:rPr>
        </w:r>
      </w:ins>
    </w:p>
    <w:p>
      <w:pPr>
        <w:pStyle w:val="Normal"/>
        <w:rPr>
          <w:color w:val="0000FF"/>
          <w:del w:id="2072" w:author="Jan Brzezinski" w:date="2004-01-27T14:26:00Z"/>
        </w:rPr>
      </w:pPr>
      <w:del w:id="2071" w:author="Jan Brzezinski" w:date="2004-01-27T14:26:00Z">
        <w:r>
          <w:rPr>
            <w:color w:val="0000FF"/>
          </w:rPr>
        </w:r>
      </w:del>
    </w:p>
    <w:p>
      <w:pPr>
        <w:pStyle w:val="Normal"/>
        <w:rPr/>
      </w:pPr>
      <w:r>
        <w:rPr/>
        <w:t>samäkåñöaà väsaù katham api haöhät paçyati tadä</w:t>
      </w:r>
    </w:p>
    <w:p>
      <w:pPr>
        <w:pStyle w:val="Normal"/>
        <w:rPr/>
      </w:pPr>
      <w:r>
        <w:rPr/>
        <w:t>kramäd üru-dvandvaà jaraöha-çara-gauraà måga-dåçaù |</w:t>
      </w:r>
    </w:p>
    <w:p>
      <w:pPr>
        <w:pStyle w:val="Normal"/>
        <w:rPr/>
      </w:pPr>
      <w:r>
        <w:rPr/>
        <w:t>tayä dåñöià dattvä mahati maëi-dépe nipuëayä</w:t>
      </w:r>
    </w:p>
    <w:p>
      <w:pPr>
        <w:pStyle w:val="Normal"/>
        <w:rPr/>
      </w:pPr>
      <w:r>
        <w:rPr/>
        <w:t>niruddhaà hastäbhyäà jhagiti nija-netrotpala-yugam ||</w:t>
      </w:r>
      <w:ins w:id="2073" w:author="Jan Brzezinski" w:date="2004-01-27T14:23:00Z">
        <w:r>
          <w:rPr/>
          <w:t>21||</w:t>
        </w:r>
      </w:ins>
      <w:r>
        <w:rPr/>
        <w:t>579||</w:t>
      </w:r>
    </w:p>
    <w:p>
      <w:pPr>
        <w:pStyle w:val="Normal"/>
        <w:rPr/>
      </w:pPr>
      <w:r>
        <w:rPr/>
      </w:r>
    </w:p>
    <w:p>
      <w:pPr>
        <w:pStyle w:val="Normal"/>
        <w:rPr/>
      </w:pPr>
      <w:r>
        <w:rPr/>
        <w:t>kasyacit | (</w:t>
      </w:r>
      <w:del w:id="2074" w:author="Jan Brzezinski" w:date="2004-01-28T10:02:00Z">
        <w:r>
          <w:rPr/>
          <w:delText>Spd</w:delText>
        </w:r>
      </w:del>
      <w:ins w:id="2075" w:author="Jan Brzezinski" w:date="2004-01-28T10:02:00Z">
        <w:r>
          <w:rPr/>
          <w:t>çä.pa.</w:t>
        </w:r>
      </w:ins>
      <w:r>
        <w:rPr/>
        <w:t xml:space="preserve"> 3677, </w:t>
      </w:r>
      <w:del w:id="2076" w:author="Jan Brzezinski" w:date="2004-01-28T09:54:00Z">
        <w:r>
          <w:rPr/>
          <w:delText>Smv</w:delText>
        </w:r>
      </w:del>
      <w:ins w:id="2077" w:author="Jan Brzezinski" w:date="2004-01-28T09:54:00Z">
        <w:r>
          <w:rPr/>
          <w:t>sü.mu.</w:t>
        </w:r>
      </w:ins>
      <w:r>
        <w:rPr/>
        <w:t xml:space="preserve"> 77.5, </w:t>
      </w:r>
      <w:del w:id="2078" w:author="Jan Brzezinski" w:date="2004-01-28T09:54:00Z">
        <w:r>
          <w:rPr/>
          <w:delText>Skm</w:delText>
        </w:r>
      </w:del>
      <w:ins w:id="2079" w:author="Jan Brzezinski" w:date="2004-01-28T09:54:00Z">
        <w:r>
          <w:rPr/>
          <w:t>sa.u.ka.</w:t>
        </w:r>
      </w:ins>
      <w:r>
        <w:rPr/>
        <w:t xml:space="preserve"> 1122)</w:t>
      </w:r>
    </w:p>
    <w:p>
      <w:pPr>
        <w:pStyle w:val="Normal"/>
        <w:rPr/>
      </w:pPr>
      <w:r>
        <w:rPr>
          <w:rPrChange w:id="0" w:author="Jan Brzezinski" w:date="2004-01-27T14:23:00Z"/>
        </w:rPr>
        <w:rPrChange w:id="0" w:author="Jan Brzezinski" w:date="2004-01-27T14:23:00Z"/>
      </w:r>
    </w:p>
    <w:p>
      <w:pPr>
        <w:pStyle w:val="Normal"/>
        <w:rPr>
          <w:ins w:id="2084" w:author="Jan Brzezinski" w:date="2004-01-27T14:23:00Z"/>
        </w:rPr>
      </w:pPr>
      <w:r>
        <w:rPr>
          <w:rPrChange w:id="0" w:author="Jan Brzezinski" w:date="2004-01-27T14:23:00Z"/>
        </w:rPr>
        <w:t>analpaà santäpaà çamayati manojanma</w:t>
      </w:r>
      <w:ins w:id="2082" w:author="Jan Brzezinski" w:date="2004-01-27T14:23:00Z">
        <w:r>
          <w:rPr/>
          <w:t>-</w:t>
        </w:r>
      </w:ins>
      <w:r>
        <w:rPr>
          <w:rPrChange w:id="0" w:author="Jan Brzezinski" w:date="2004-01-27T14:23:00Z"/>
        </w:rPr>
        <w:t xml:space="preserve">janitaà </w:t>
      </w:r>
    </w:p>
    <w:p>
      <w:pPr>
        <w:pStyle w:val="Normal"/>
        <w:rPr/>
      </w:pPr>
      <w:r>
        <w:rPr>
          <w:rPrChange w:id="0" w:author="Jan Brzezinski" w:date="2004-01-27T14:23:00Z"/>
        </w:rPr>
        <w:t>tathä çétaà sphétaà himavati niçéthe glapayati |</w:t>
      </w:r>
    </w:p>
    <w:p>
      <w:pPr>
        <w:pStyle w:val="Normal"/>
        <w:rPr>
          <w:ins w:id="2092" w:author="Jan Brzezinski" w:date="2004-01-27T14:23:00Z"/>
        </w:rPr>
      </w:pPr>
      <w:r>
        <w:rPr>
          <w:rPrChange w:id="0" w:author="Jan Brzezinski" w:date="2004-01-27T14:23:00Z"/>
        </w:rPr>
        <w:t>tad evaà ko'py üñmä ramaëa</w:t>
      </w:r>
      <w:ins w:id="2087" w:author="Jan Brzezinski" w:date="2004-01-27T14:23:00Z">
        <w:r>
          <w:rPr/>
          <w:t>-</w:t>
        </w:r>
      </w:ins>
      <w:r>
        <w:rPr>
          <w:rPrChange w:id="0" w:author="Jan Brzezinski" w:date="2004-01-27T14:23:00Z"/>
        </w:rPr>
        <w:t>parirambhotsava</w:t>
      </w:r>
      <w:ins w:id="2089" w:author="Jan Brzezinski" w:date="2004-01-27T14:23:00Z">
        <w:r>
          <w:rPr/>
          <w:t>-</w:t>
        </w:r>
      </w:ins>
      <w:r>
        <w:rPr>
          <w:rPrChange w:id="0" w:author="Jan Brzezinski" w:date="2004-01-27T14:23:00Z"/>
        </w:rPr>
        <w:t>milat</w:t>
      </w:r>
      <w:ins w:id="2091" w:author="Jan Brzezinski" w:date="2004-01-27T14:23:00Z">
        <w:r>
          <w:rPr/>
          <w:t>-</w:t>
        </w:r>
      </w:ins>
    </w:p>
    <w:p>
      <w:pPr>
        <w:pStyle w:val="Normal"/>
        <w:rPr/>
      </w:pPr>
      <w:r>
        <w:rPr>
          <w:rPrChange w:id="0" w:author="Jan Brzezinski" w:date="2004-01-27T14:23:00Z"/>
        </w:rPr>
        <w:t>purandhré</w:t>
      </w:r>
      <w:ins w:id="2094" w:author="Jan Brzezinski" w:date="2004-01-27T14:23:00Z">
        <w:r>
          <w:rPr/>
          <w:t>-</w:t>
        </w:r>
      </w:ins>
      <w:r>
        <w:rPr>
          <w:rPrChange w:id="0" w:author="Jan Brzezinski" w:date="2004-01-27T14:23:00Z"/>
        </w:rPr>
        <w:t>nérandhra</w:t>
      </w:r>
      <w:ins w:id="2096" w:author="Jan Brzezinski" w:date="2004-01-27T14:23:00Z">
        <w:r>
          <w:rPr/>
          <w:t>-</w:t>
        </w:r>
      </w:ins>
      <w:r>
        <w:rPr>
          <w:rPrChange w:id="0" w:author="Jan Brzezinski" w:date="2004-01-27T14:23:00Z"/>
        </w:rPr>
        <w:t>stana</w:t>
      </w:r>
      <w:ins w:id="2098" w:author="Jan Brzezinski" w:date="2004-01-27T14:23:00Z">
        <w:r>
          <w:rPr/>
          <w:t>-</w:t>
        </w:r>
      </w:ins>
      <w:r>
        <w:rPr>
          <w:rPrChange w:id="0" w:author="Jan Brzezinski" w:date="2004-01-27T14:23:00Z"/>
        </w:rPr>
        <w:t>kalaça</w:t>
      </w:r>
      <w:ins w:id="2100" w:author="Jan Brzezinski" w:date="2004-01-27T14:23:00Z">
        <w:r>
          <w:rPr/>
          <w:t>-</w:t>
        </w:r>
      </w:ins>
      <w:r>
        <w:rPr>
          <w:rPrChange w:id="0" w:author="Jan Brzezinski" w:date="2004-01-27T14:23:00Z"/>
        </w:rPr>
        <w:t>janmä vijayate ||22||580</w:t>
      </w:r>
      <w:ins w:id="2102" w:author="Jan Brzezinski" w:date="2004-01-27T14:19:00Z">
        <w:r>
          <w:rPr/>
          <w:t>||</w:t>
          <w:rPrChange w:id="0" w:author="Jan Brzezinski" w:date="2004-01-27T14:23:00Z"/>
        </w:r>
      </w:ins>
    </w:p>
    <w:p>
      <w:pPr>
        <w:pStyle w:val="Normal"/>
        <w:rPr/>
      </w:pPr>
      <w:r>
        <w:rPr>
          <w:rPrChange w:id="0" w:author="Jan Brzezinski" w:date="2004-01-27T14:23:00Z"/>
        </w:rPr>
      </w:r>
    </w:p>
    <w:p>
      <w:pPr>
        <w:pStyle w:val="Normal"/>
        <w:rPr/>
      </w:pPr>
      <w:r>
        <w:rPr/>
        <w:t>nädhanyänvi-paréta-mohana-rasa-preìkhan-nitamba-sthalé-</w:t>
      </w:r>
    </w:p>
    <w:p>
      <w:pPr>
        <w:pStyle w:val="Normal"/>
        <w:rPr/>
      </w:pPr>
      <w:r>
        <w:rPr/>
        <w:t>lolad-bhüñaëa-kiìkiëé-kala-rava-vyämiçra-kaëöha-svanam |</w:t>
      </w:r>
    </w:p>
    <w:p>
      <w:pPr>
        <w:pStyle w:val="Normal"/>
        <w:rPr/>
      </w:pPr>
      <w:r>
        <w:rPr/>
        <w:t>saàrambha-çlatha-keça-bandha-vigalan-muktä-kaläpa-druta-</w:t>
      </w:r>
    </w:p>
    <w:p>
      <w:pPr>
        <w:pStyle w:val="Normal"/>
        <w:rPr/>
      </w:pPr>
      <w:r>
        <w:rPr/>
        <w:t>chväsa-ccheda-taraìgita-stana-yugaà préëäti çåìgäriëé ||</w:t>
      </w:r>
      <w:ins w:id="2104" w:author="Jan Brzezinski" w:date="2004-01-27T14:23:00Z">
        <w:r>
          <w:rPr/>
          <w:t>23||</w:t>
        </w:r>
      </w:ins>
      <w:r>
        <w:rPr/>
        <w:t>581||</w:t>
      </w:r>
    </w:p>
    <w:p>
      <w:pPr>
        <w:pStyle w:val="Normal"/>
        <w:rPr/>
      </w:pPr>
      <w:r>
        <w:rPr/>
      </w:r>
    </w:p>
    <w:p>
      <w:pPr>
        <w:pStyle w:val="Normal"/>
        <w:rPr/>
      </w:pPr>
      <w:r>
        <w:rPr/>
        <w:t>sonnokasya | (</w:t>
      </w:r>
      <w:del w:id="2105" w:author="Jan Brzezinski" w:date="2004-01-28T09:54:00Z">
        <w:r>
          <w:rPr/>
          <w:delText>Skm</w:delText>
        </w:r>
      </w:del>
      <w:ins w:id="2106" w:author="Jan Brzezinski" w:date="2004-01-28T09:54:00Z">
        <w:r>
          <w:rPr/>
          <w:t>sa.u.ka.</w:t>
        </w:r>
      </w:ins>
      <w:r>
        <w:rPr/>
        <w:t xml:space="preserve"> 1142)</w:t>
      </w:r>
    </w:p>
    <w:p>
      <w:pPr>
        <w:pStyle w:val="Normal"/>
        <w:rPr/>
      </w:pPr>
      <w:r>
        <w:rPr/>
      </w:r>
    </w:p>
    <w:p>
      <w:pPr>
        <w:pStyle w:val="Normal"/>
        <w:rPr/>
      </w:pPr>
      <w:r>
        <w:rPr/>
        <w:t>sétkäravanti dara-mélita-locanäni</w:t>
      </w:r>
    </w:p>
    <w:p>
      <w:pPr>
        <w:pStyle w:val="Normal"/>
        <w:rPr/>
      </w:pPr>
      <w:r>
        <w:rPr/>
        <w:t>romäïca-muïci makara-ketu-niketanäni |</w:t>
      </w:r>
    </w:p>
    <w:p>
      <w:pPr>
        <w:pStyle w:val="Normal"/>
        <w:rPr/>
      </w:pPr>
      <w:r>
        <w:rPr/>
        <w:t xml:space="preserve">eëé-dåçäà makara-ketu-niketanäni </w:t>
      </w:r>
    </w:p>
    <w:p>
      <w:pPr>
        <w:pStyle w:val="Normal"/>
        <w:rPr/>
      </w:pPr>
      <w:r>
        <w:rPr/>
        <w:t>vandämahe surata-vibhrama-ceñöitäni ||582||</w:t>
      </w:r>
    </w:p>
    <w:p>
      <w:pPr>
        <w:pStyle w:val="Normal"/>
        <w:rPr/>
      </w:pPr>
      <w:r>
        <w:rPr/>
      </w:r>
    </w:p>
    <w:p>
      <w:pPr>
        <w:pStyle w:val="Normal"/>
        <w:rPr/>
      </w:pPr>
      <w:r>
        <w:rPr/>
        <w:t>kasyacit | (</w:t>
      </w:r>
      <w:del w:id="2107" w:author="Jan Brzezinski" w:date="2004-01-28T09:54:00Z">
        <w:r>
          <w:rPr/>
          <w:delText>Skm</w:delText>
        </w:r>
      </w:del>
      <w:ins w:id="2108" w:author="Jan Brzezinski" w:date="2004-01-28T09:54:00Z">
        <w:r>
          <w:rPr/>
          <w:t>sa.u.ka.</w:t>
        </w:r>
      </w:ins>
      <w:r>
        <w:rPr/>
        <w:t xml:space="preserve"> 1169)</w:t>
      </w:r>
    </w:p>
    <w:p>
      <w:pPr>
        <w:pStyle w:val="Normal"/>
        <w:rPr/>
      </w:pPr>
      <w:r>
        <w:rPr>
          <w:rPrChange w:id="0" w:author="Jan Brzezinski" w:date="2004-01-27T14:23:00Z"/>
        </w:rPr>
        <w:rPrChange w:id="0" w:author="Jan Brzezinski" w:date="2004-01-27T14:23:00Z"/>
      </w:r>
    </w:p>
    <w:p>
      <w:pPr>
        <w:pStyle w:val="Normal"/>
        <w:rPr/>
      </w:pPr>
      <w:r>
        <w:rPr>
          <w:rPrChange w:id="0" w:author="Jan Brzezinski" w:date="2004-01-27T14:23:00Z"/>
        </w:rPr>
        <w:t xml:space="preserve">muhur vréòävatyäù pratihasitavatyäù </w:t>
      </w:r>
      <w:del w:id="2111" w:author="Jan Brzezinski" w:date="2004-01-27T14:22:00Z">
        <w:r>
          <w:rPr/>
          <w:delText>pratimuhuù</w:delText>
        </w:r>
      </w:del>
      <w:ins w:id="2112" w:author="Jan Brzezinski" w:date="2004-01-27T14:22:00Z">
        <w:r>
          <w:rPr/>
          <w:t>pratimuhur</w:t>
          <w:rPrChange w:id="0" w:author="Jan Brzezinski" w:date="2004-01-27T14:23:00Z"/>
        </w:r>
      </w:ins>
    </w:p>
    <w:p>
      <w:pPr>
        <w:pStyle w:val="Normal"/>
        <w:rPr/>
      </w:pPr>
      <w:r>
        <w:rPr>
          <w:rPrChange w:id="0" w:author="Jan Brzezinski" w:date="2004-01-27T14:23:00Z"/>
        </w:rPr>
        <w:t>muhur viçräntäyä muhur abhiniviñöa</w:t>
      </w:r>
      <w:ins w:id="2114" w:author="Jan Brzezinski" w:date="2004-01-27T14:22:00Z">
        <w:r>
          <w:rPr/>
          <w:t>-</w:t>
        </w:r>
      </w:ins>
      <w:r>
        <w:rPr>
          <w:rPrChange w:id="0" w:author="Jan Brzezinski" w:date="2004-01-27T14:23:00Z"/>
        </w:rPr>
        <w:t>vyavasiteù |</w:t>
      </w:r>
    </w:p>
    <w:p>
      <w:pPr>
        <w:pStyle w:val="Normal"/>
        <w:rPr/>
      </w:pPr>
      <w:r>
        <w:rPr>
          <w:rPrChange w:id="0" w:author="Jan Brzezinski" w:date="2004-01-27T14:23:00Z"/>
        </w:rPr>
        <w:t>çramämbhobhis tamyat</w:t>
      </w:r>
      <w:ins w:id="2117" w:author="Jan Brzezinski" w:date="2004-01-27T14:22:00Z">
        <w:r>
          <w:rPr/>
          <w:t>-</w:t>
        </w:r>
      </w:ins>
      <w:r>
        <w:rPr>
          <w:rPrChange w:id="0" w:author="Jan Brzezinski" w:date="2004-01-27T14:23:00Z"/>
        </w:rPr>
        <w:t>tilaka</w:t>
      </w:r>
      <w:ins w:id="2119" w:author="Jan Brzezinski" w:date="2004-01-27T14:23:00Z">
        <w:r>
          <w:rPr/>
          <w:t>-</w:t>
        </w:r>
      </w:ins>
      <w:r>
        <w:rPr>
          <w:rPrChange w:id="0" w:author="Jan Brzezinski" w:date="2004-01-27T14:23:00Z"/>
        </w:rPr>
        <w:t>malikä</w:t>
      </w:r>
      <w:ins w:id="2121" w:author="Jan Brzezinski" w:date="2004-01-27T14:23:00Z">
        <w:r>
          <w:rPr/>
          <w:t>-</w:t>
        </w:r>
      </w:ins>
      <w:r>
        <w:rPr>
          <w:rPrChange w:id="0" w:author="Jan Brzezinski" w:date="2004-01-27T14:23:00Z"/>
        </w:rPr>
        <w:t>ghürëa</w:t>
      </w:r>
      <w:ins w:id="2123" w:author="Jan Brzezinski" w:date="2004-01-27T14:23:00Z">
        <w:r>
          <w:rPr/>
          <w:t>-</w:t>
        </w:r>
      </w:ins>
      <w:r>
        <w:rPr>
          <w:rPrChange w:id="0" w:author="Jan Brzezinski" w:date="2004-01-27T14:23:00Z"/>
        </w:rPr>
        <w:t xml:space="preserve">dalakaà </w:t>
      </w:r>
    </w:p>
    <w:p>
      <w:pPr>
        <w:pStyle w:val="Normal"/>
        <w:rPr>
          <w:ins w:id="2132" w:author="Jan Brzezinski" w:date="2004-01-27T14:19:00Z"/>
        </w:rPr>
      </w:pPr>
      <w:r>
        <w:rPr>
          <w:rPrChange w:id="0" w:author="Jan Brzezinski" w:date="2004-01-27T14:23:00Z"/>
        </w:rPr>
        <w:t xml:space="preserve">mukhaà </w:t>
      </w:r>
      <w:del w:id="2126" w:author="Jan Brzezinski" w:date="2004-01-27T14:23:00Z">
        <w:r>
          <w:rPr/>
          <w:delText xml:space="preserve">lélävatyäùharati </w:delText>
        </w:r>
      </w:del>
      <w:ins w:id="2127" w:author="Jan Brzezinski" w:date="2004-01-27T14:23:00Z">
        <w:r>
          <w:rPr/>
          <w:t xml:space="preserve">lélävatyä harati </w:t>
        </w:r>
      </w:ins>
      <w:r>
        <w:rPr>
          <w:rPrChange w:id="0" w:author="Jan Brzezinski" w:date="2004-01-27T14:23:00Z"/>
        </w:rPr>
        <w:t>viparéta</w:t>
      </w:r>
      <w:ins w:id="2129" w:author="Jan Brzezinski" w:date="2004-01-27T14:23:00Z">
        <w:r>
          <w:rPr/>
          <w:t>-</w:t>
        </w:r>
      </w:ins>
      <w:r>
        <w:rPr>
          <w:rPrChange w:id="0" w:author="Jan Brzezinski" w:date="2004-01-27T14:23:00Z"/>
        </w:rPr>
        <w:t>vyatikare ||25||583</w:t>
      </w:r>
      <w:ins w:id="2131" w:author="Jan Brzezinski" w:date="2004-01-27T14:19:00Z">
        <w:r>
          <w:rPr/>
          <w:t>||</w:t>
        </w:r>
      </w:ins>
    </w:p>
    <w:p>
      <w:pPr>
        <w:pStyle w:val="Normal"/>
        <w:rPr/>
      </w:pPr>
      <w:r>
        <w:rPr>
          <w:rPrChange w:id="0" w:author="Jan Brzezinski" w:date="2004-01-27T14:23:00Z"/>
        </w:rPr>
        <w:rPrChange w:id="0" w:author="Jan Brzezinski" w:date="2004-01-27T14:23:00Z"/>
      </w:r>
    </w:p>
    <w:p>
      <w:pPr>
        <w:pStyle w:val="Normal"/>
        <w:rPr/>
      </w:pPr>
      <w:r>
        <w:rPr>
          <w:rPrChange w:id="0" w:author="Jan Brzezinski" w:date="2004-01-27T14:23:00Z"/>
        </w:rPr>
        <w:t>surabheù</w:t>
      </w:r>
      <w:ins w:id="2135" w:author="Jan Brzezinski" w:date="2004-01-27T14:19:00Z">
        <w:r>
          <w:rPr/>
          <w:t xml:space="preserve"> |</w:t>
          <w:rPrChange w:id="0" w:author="Jan Brzezinski" w:date="2004-01-27T14:23:00Z"/>
        </w:r>
      </w:ins>
    </w:p>
    <w:p>
      <w:pPr>
        <w:pStyle w:val="Normal"/>
        <w:rPr/>
      </w:pPr>
      <w:r>
        <w:rPr>
          <w:rPrChange w:id="0" w:author="Jan Brzezinski" w:date="2004-01-27T14:23:00Z"/>
        </w:rPr>
      </w:r>
    </w:p>
    <w:p>
      <w:pPr>
        <w:pStyle w:val="Normal"/>
        <w:rPr/>
      </w:pPr>
      <w:r>
        <w:rPr>
          <w:rPrChange w:id="0" w:author="Jan Brzezinski" w:date="2004-01-27T14:23:00Z"/>
        </w:rPr>
        <w:t>ästäà düreëa viçleñaù priyäm äliìgato mama |</w:t>
      </w:r>
    </w:p>
    <w:p>
      <w:pPr>
        <w:pStyle w:val="Normal"/>
        <w:rPr/>
      </w:pPr>
      <w:r>
        <w:rPr>
          <w:rPrChange w:id="0" w:author="Jan Brzezinski" w:date="2004-01-27T14:23:00Z"/>
        </w:rPr>
        <w:t>svedaù kià na sarinnätho romäïcaù kià na parvataù ||26||584</w:t>
      </w:r>
      <w:ins w:id="2139" w:author="Jan Brzezinski" w:date="2004-01-27T14:19:00Z">
        <w:r>
          <w:rPr/>
          <w:t>||</w:t>
          <w:rPrChange w:id="0" w:author="Jan Brzezinski" w:date="2004-01-27T14:23:00Z"/>
        </w:r>
      </w:ins>
    </w:p>
    <w:p>
      <w:pPr>
        <w:pStyle w:val="Normal"/>
        <w:rPr/>
      </w:pPr>
      <w:r>
        <w:rPr>
          <w:rPrChange w:id="0" w:author="Jan Brzezinski" w:date="2004-01-27T14:23:00Z"/>
        </w:rPr>
      </w:r>
    </w:p>
    <w:p>
      <w:pPr>
        <w:pStyle w:val="Normal"/>
        <w:rPr/>
      </w:pPr>
      <w:r>
        <w:rPr/>
        <w:t>cirärüòha-prema-praëaya-parihäsena håtayä</w:t>
      </w:r>
    </w:p>
    <w:p>
      <w:pPr>
        <w:pStyle w:val="Normal"/>
        <w:rPr/>
      </w:pPr>
      <w:r>
        <w:rPr/>
        <w:t>tad-ärabdhaà tanvyä na tu yad abaläyäù samucitam |</w:t>
      </w:r>
    </w:p>
    <w:p>
      <w:pPr>
        <w:pStyle w:val="Normal"/>
        <w:rPr/>
      </w:pPr>
      <w:r>
        <w:rPr/>
        <w:t>anirvyüòhe tasmin prakåti-sukumäräìga-latayä</w:t>
      </w:r>
    </w:p>
    <w:p>
      <w:pPr>
        <w:pStyle w:val="Normal"/>
        <w:rPr/>
      </w:pPr>
      <w:r>
        <w:rPr/>
        <w:t>punar lajjälolaà mayi vinihitaà locana-yugam ||</w:t>
      </w:r>
      <w:ins w:id="2141" w:author="Jan Brzezinski" w:date="2004-01-27T14:19:00Z">
        <w:r>
          <w:rPr/>
          <w:t>27||</w:t>
        </w:r>
      </w:ins>
      <w:r>
        <w:rPr/>
        <w:t>585||</w:t>
      </w:r>
    </w:p>
    <w:p>
      <w:pPr>
        <w:pStyle w:val="Normal"/>
        <w:rPr/>
      </w:pPr>
      <w:r>
        <w:rPr/>
      </w:r>
    </w:p>
    <w:p>
      <w:pPr>
        <w:pStyle w:val="Normal"/>
        <w:rPr/>
      </w:pPr>
      <w:r>
        <w:rPr/>
        <w:t>koìkasya | (</w:t>
      </w:r>
      <w:del w:id="2142" w:author="Jan Brzezinski" w:date="2004-01-28T09:54:00Z">
        <w:r>
          <w:rPr/>
          <w:delText>Skm</w:delText>
        </w:r>
      </w:del>
      <w:ins w:id="2143" w:author="Jan Brzezinski" w:date="2004-01-28T09:54:00Z">
        <w:r>
          <w:rPr/>
          <w:t>sa.u.ka.</w:t>
        </w:r>
      </w:ins>
      <w:r>
        <w:rPr/>
        <w:t xml:space="preserve"> 1150)</w:t>
      </w:r>
    </w:p>
    <w:p>
      <w:pPr>
        <w:pStyle w:val="Normal"/>
        <w:rPr/>
      </w:pPr>
      <w:r>
        <w:rPr/>
      </w:r>
    </w:p>
    <w:p>
      <w:pPr>
        <w:pStyle w:val="Normal"/>
        <w:rPr>
          <w:ins w:id="2151" w:author="Jan Brzezinski" w:date="2004-01-27T14:21:00Z"/>
        </w:rPr>
      </w:pPr>
      <w:r>
        <w:rPr>
          <w:rPrChange w:id="0" w:author="Jan Brzezinski" w:date="2004-01-27T14:22:00Z"/>
        </w:rPr>
        <w:t>nakha</w:t>
      </w:r>
      <w:ins w:id="2145" w:author="Jan Brzezinski" w:date="2004-01-27T14:21:00Z">
        <w:r>
          <w:rPr/>
          <w:t>-</w:t>
        </w:r>
      </w:ins>
      <w:r>
        <w:rPr>
          <w:rPrChange w:id="0" w:author="Jan Brzezinski" w:date="2004-01-27T14:22:00Z"/>
        </w:rPr>
        <w:t>daçana</w:t>
      </w:r>
      <w:ins w:id="2147" w:author="Jan Brzezinski" w:date="2004-01-27T14:21:00Z">
        <w:r>
          <w:rPr/>
          <w:t>-</w:t>
        </w:r>
      </w:ins>
      <w:r>
        <w:rPr>
          <w:rPrChange w:id="0" w:author="Jan Brzezinski" w:date="2004-01-27T14:22:00Z"/>
        </w:rPr>
        <w:t>nipäta</w:t>
      </w:r>
      <w:ins w:id="2149" w:author="Jan Brzezinski" w:date="2004-01-27T14:21:00Z">
        <w:r>
          <w:rPr/>
          <w:t>-</w:t>
        </w:r>
      </w:ins>
      <w:r>
        <w:rPr>
          <w:rPrChange w:id="0" w:author="Jan Brzezinski" w:date="2004-01-27T14:22:00Z"/>
        </w:rPr>
        <w:t xml:space="preserve">jarjaräìgé </w:t>
      </w:r>
    </w:p>
    <w:p>
      <w:pPr>
        <w:pStyle w:val="Normal"/>
        <w:rPr/>
      </w:pPr>
      <w:r>
        <w:rPr>
          <w:rPrChange w:id="0" w:author="Jan Brzezinski" w:date="2004-01-27T14:22:00Z"/>
        </w:rPr>
        <w:t>rati</w:t>
      </w:r>
      <w:ins w:id="2153" w:author="Jan Brzezinski" w:date="2004-01-27T14:21:00Z">
        <w:r>
          <w:rPr/>
          <w:t>-</w:t>
        </w:r>
      </w:ins>
      <w:r>
        <w:rPr>
          <w:rPrChange w:id="0" w:author="Jan Brzezinski" w:date="2004-01-27T14:22:00Z"/>
        </w:rPr>
        <w:t>kalahe paripéòitä prahäraiù |</w:t>
      </w:r>
    </w:p>
    <w:p>
      <w:pPr>
        <w:pStyle w:val="Normal"/>
        <w:rPr>
          <w:ins w:id="2156" w:author="Jan Brzezinski" w:date="2004-01-27T14:21:00Z"/>
        </w:rPr>
      </w:pPr>
      <w:r>
        <w:rPr>
          <w:rPrChange w:id="0" w:author="Jan Brzezinski" w:date="2004-01-27T14:22:00Z"/>
        </w:rPr>
        <w:t xml:space="preserve">sapadi maraëam eva sä tu yäyäd </w:t>
      </w:r>
    </w:p>
    <w:p>
      <w:pPr>
        <w:pStyle w:val="Normal"/>
        <w:rPr/>
      </w:pPr>
      <w:r>
        <w:rPr>
          <w:rPrChange w:id="0" w:author="Jan Brzezinski" w:date="2004-01-27T14:22:00Z"/>
        </w:rPr>
        <w:t>yadi na pibed adharämåtaà priyasya ||28||586</w:t>
      </w:r>
      <w:ins w:id="2158" w:author="Jan Brzezinski" w:date="2004-01-27T14:19:00Z">
        <w:r>
          <w:rPr/>
          <w:t>||</w:t>
          <w:rPrChange w:id="0" w:author="Jan Brzezinski" w:date="2004-01-27T14:22:00Z"/>
        </w:r>
      </w:ins>
    </w:p>
    <w:p>
      <w:pPr>
        <w:pStyle w:val="Normal"/>
        <w:rPr/>
      </w:pPr>
      <w:r>
        <w:rPr>
          <w:rPrChange w:id="0" w:author="Jan Brzezinski" w:date="2004-01-27T14:22:00Z"/>
        </w:rPr>
      </w:r>
    </w:p>
    <w:p>
      <w:pPr>
        <w:pStyle w:val="Normal"/>
        <w:rPr>
          <w:ins w:id="2161" w:author="Jan Brzezinski" w:date="2004-01-27T14:22:00Z"/>
        </w:rPr>
      </w:pPr>
      <w:r>
        <w:rPr>
          <w:rPrChange w:id="0" w:author="Jan Brzezinski" w:date="2004-01-27T14:22:00Z"/>
        </w:rPr>
        <w:t xml:space="preserve">mugdhe taväsmi dayitä dayito bhava </w:t>
      </w:r>
    </w:p>
    <w:p>
      <w:pPr>
        <w:pStyle w:val="Normal"/>
        <w:rPr/>
      </w:pPr>
      <w:r>
        <w:rPr>
          <w:rPrChange w:id="0" w:author="Jan Brzezinski" w:date="2004-01-27T14:22:00Z"/>
        </w:rPr>
        <w:t>tvam ity uktayä na hi na héti çiro'vadhüya |</w:t>
      </w:r>
    </w:p>
    <w:p>
      <w:pPr>
        <w:pStyle w:val="Normal"/>
        <w:rPr>
          <w:ins w:id="2164" w:author="Jan Brzezinski" w:date="2004-01-27T14:22:00Z"/>
        </w:rPr>
      </w:pPr>
      <w:r>
        <w:rPr>
          <w:rPrChange w:id="0" w:author="Jan Brzezinski" w:date="2004-01-27T14:22:00Z"/>
        </w:rPr>
        <w:t xml:space="preserve">svasmät karän mama kare valayaà kñipantyä </w:t>
      </w:r>
    </w:p>
    <w:p>
      <w:pPr>
        <w:pStyle w:val="Normal"/>
        <w:rPr/>
      </w:pPr>
      <w:r>
        <w:rPr>
          <w:rPrChange w:id="0" w:author="Jan Brzezinski" w:date="2004-01-27T14:22:00Z"/>
        </w:rPr>
        <w:t>väcaà vinäbhyupagamaù kathito mågäkñyä ||29||587</w:t>
      </w:r>
      <w:ins w:id="2166" w:author="Jan Brzezinski" w:date="2004-01-27T14:19:00Z">
        <w:r>
          <w:rPr/>
          <w:t>||</w:t>
          <w:rPrChange w:id="0" w:author="Jan Brzezinski" w:date="2004-01-27T14:22:00Z"/>
        </w:r>
      </w:ins>
    </w:p>
    <w:p>
      <w:pPr>
        <w:pStyle w:val="Normal"/>
        <w:rPr/>
      </w:pPr>
      <w:r>
        <w:rPr>
          <w:rPrChange w:id="0" w:author="Jan Brzezinski" w:date="2004-01-27T14:22:00Z"/>
        </w:rPr>
      </w:r>
    </w:p>
    <w:p>
      <w:pPr>
        <w:pStyle w:val="Normal"/>
        <w:rPr/>
      </w:pPr>
      <w:r>
        <w:rPr>
          <w:rPrChange w:id="0" w:author="Jan Brzezinski" w:date="2004-01-27T14:22:00Z"/>
        </w:rPr>
        <w:t>patatu tavorasi satataà dayitä</w:t>
      </w:r>
      <w:ins w:id="2169" w:author="Jan Brzezinski" w:date="2004-01-27T14:22:00Z">
        <w:r>
          <w:rPr/>
          <w:t>-</w:t>
        </w:r>
      </w:ins>
      <w:r>
        <w:rPr>
          <w:rPrChange w:id="0" w:author="Jan Brzezinski" w:date="2004-01-27T14:22:00Z"/>
        </w:rPr>
        <w:t>dhammilla</w:t>
      </w:r>
      <w:ins w:id="2171" w:author="Jan Brzezinski" w:date="2004-01-27T14:22:00Z">
        <w:r>
          <w:rPr/>
          <w:t>-</w:t>
        </w:r>
      </w:ins>
      <w:r>
        <w:rPr>
          <w:rPrChange w:id="0" w:author="Jan Brzezinski" w:date="2004-01-27T14:22:00Z"/>
        </w:rPr>
        <w:t>mallikä</w:t>
      </w:r>
      <w:ins w:id="2173" w:author="Jan Brzezinski" w:date="2004-01-27T14:22:00Z">
        <w:r>
          <w:rPr/>
          <w:t>-</w:t>
        </w:r>
      </w:ins>
      <w:r>
        <w:rPr>
          <w:rPrChange w:id="0" w:author="Jan Brzezinski" w:date="2004-01-27T14:22:00Z"/>
        </w:rPr>
        <w:t>prakaraù |</w:t>
      </w:r>
    </w:p>
    <w:p>
      <w:pPr>
        <w:pStyle w:val="Normal"/>
        <w:rPr>
          <w:ins w:id="2191" w:author="Jan Brzezinski" w:date="2004-01-27T14:19:00Z"/>
        </w:rPr>
      </w:pPr>
      <w:r>
        <w:rPr>
          <w:rPrChange w:id="0" w:author="Jan Brzezinski" w:date="2004-01-27T14:22:00Z"/>
        </w:rPr>
        <w:t>rati</w:t>
      </w:r>
      <w:ins w:id="2176" w:author="Jan Brzezinski" w:date="2004-01-27T14:22:00Z">
        <w:r>
          <w:rPr/>
          <w:t>-</w:t>
        </w:r>
      </w:ins>
      <w:r>
        <w:rPr>
          <w:rPrChange w:id="0" w:author="Jan Brzezinski" w:date="2004-01-27T14:22:00Z"/>
        </w:rPr>
        <w:t>rasa</w:t>
      </w:r>
      <w:ins w:id="2178" w:author="Jan Brzezinski" w:date="2004-01-27T14:22:00Z">
        <w:r>
          <w:rPr/>
          <w:t>-</w:t>
        </w:r>
      </w:ins>
      <w:r>
        <w:rPr>
          <w:rPrChange w:id="0" w:author="Jan Brzezinski" w:date="2004-01-27T14:22:00Z"/>
        </w:rPr>
        <w:t>rabhasa</w:t>
      </w:r>
      <w:ins w:id="2180" w:author="Jan Brzezinski" w:date="2004-01-27T14:22:00Z">
        <w:r>
          <w:rPr/>
          <w:t>-</w:t>
        </w:r>
      </w:ins>
      <w:r>
        <w:rPr>
          <w:rPrChange w:id="0" w:author="Jan Brzezinski" w:date="2004-01-27T14:22:00Z"/>
        </w:rPr>
        <w:t>kaca</w:t>
      </w:r>
      <w:ins w:id="2182" w:author="Jan Brzezinski" w:date="2004-01-27T14:22:00Z">
        <w:r>
          <w:rPr/>
          <w:t>-</w:t>
        </w:r>
      </w:ins>
      <w:r>
        <w:rPr>
          <w:rPrChange w:id="0" w:author="Jan Brzezinski" w:date="2004-01-27T14:22:00Z"/>
        </w:rPr>
        <w:t>graha</w:t>
      </w:r>
      <w:ins w:id="2184" w:author="Jan Brzezinski" w:date="2004-01-27T14:22:00Z">
        <w:r>
          <w:rPr/>
          <w:t>-</w:t>
        </w:r>
      </w:ins>
      <w:r>
        <w:rPr>
          <w:rPrChange w:id="0" w:author="Jan Brzezinski" w:date="2004-01-27T14:22:00Z"/>
        </w:rPr>
        <w:t>lulitälaka</w:t>
      </w:r>
      <w:ins w:id="2186" w:author="Jan Brzezinski" w:date="2004-01-27T14:22:00Z">
        <w:r>
          <w:rPr/>
          <w:t>-</w:t>
        </w:r>
      </w:ins>
      <w:r>
        <w:rPr>
          <w:rPrChange w:id="0" w:author="Jan Brzezinski" w:date="2004-01-27T14:22:00Z"/>
        </w:rPr>
        <w:t>vallaré</w:t>
      </w:r>
      <w:ins w:id="2188" w:author="Jan Brzezinski" w:date="2004-01-27T14:22:00Z">
        <w:r>
          <w:rPr/>
          <w:t>-</w:t>
        </w:r>
      </w:ins>
      <w:r>
        <w:rPr>
          <w:rPrChange w:id="0" w:author="Jan Brzezinski" w:date="2004-01-27T14:22:00Z"/>
        </w:rPr>
        <w:t>galitaù ||30||588</w:t>
      </w:r>
      <w:ins w:id="2190" w:author="Jan Brzezinski" w:date="2004-01-27T14:19:00Z">
        <w:r>
          <w:rPr/>
          <w:t>||</w:t>
        </w:r>
      </w:ins>
    </w:p>
    <w:p>
      <w:pPr>
        <w:pStyle w:val="Normal"/>
        <w:rPr/>
      </w:pPr>
      <w:r>
        <w:rPr>
          <w:rPrChange w:id="0" w:author="Jan Brzezinski" w:date="2004-01-27T14:22:00Z"/>
        </w:rPr>
        <w:rPrChange w:id="0" w:author="Jan Brzezinski" w:date="2004-01-27T14:22:00Z"/>
      </w:r>
    </w:p>
    <w:p>
      <w:pPr>
        <w:pStyle w:val="Normal"/>
        <w:rPr/>
      </w:pPr>
      <w:r>
        <w:rPr>
          <w:rPrChange w:id="0" w:author="Jan Brzezinski" w:date="2004-01-27T14:22:00Z"/>
        </w:rPr>
        <w:t>bäëasya</w:t>
      </w:r>
      <w:ins w:id="2194" w:author="Jan Brzezinski" w:date="2004-01-27T14:19:00Z">
        <w:r>
          <w:rPr/>
          <w:t xml:space="preserve"> |</w:t>
          <w:rPrChange w:id="0" w:author="Jan Brzezinski" w:date="2004-01-27T14:22:00Z"/>
        </w:r>
      </w:ins>
    </w:p>
    <w:p>
      <w:pPr>
        <w:pStyle w:val="Normal"/>
        <w:rPr/>
      </w:pPr>
      <w:r>
        <w:rPr/>
      </w:r>
    </w:p>
    <w:p>
      <w:pPr>
        <w:pStyle w:val="Normal"/>
        <w:rPr/>
      </w:pPr>
      <w:r>
        <w:rPr/>
        <w:t>ävåëvänä jhagiti jaghanaà mad-duküläïcalena</w:t>
        <w:br/>
        <w:t>preìkhat-kréòäkulita-kabaré-bandhana-vyagra-päëiù |</w:t>
      </w:r>
    </w:p>
    <w:p>
      <w:pPr>
        <w:pStyle w:val="Normal"/>
        <w:rPr/>
      </w:pPr>
      <w:r>
        <w:rPr/>
        <w:t>ardhocchväsa-sphuöa-nakha-padälaìkåtäbhyäà stanäbhyäà</w:t>
        <w:br/>
        <w:t>dåñöä dhärñöya-småti-nata-mukhé mohanänte mayä sä ||</w:t>
      </w:r>
      <w:ins w:id="2195" w:author="Jan Brzezinski" w:date="2004-01-27T14:19:00Z">
        <w:r>
          <w:rPr/>
          <w:t>31||</w:t>
        </w:r>
      </w:ins>
      <w:r>
        <w:rPr/>
        <w:t>589||</w:t>
      </w:r>
    </w:p>
    <w:p>
      <w:pPr>
        <w:pStyle w:val="Normal"/>
        <w:rPr/>
      </w:pPr>
      <w:r>
        <w:rPr/>
      </w:r>
    </w:p>
    <w:p>
      <w:pPr>
        <w:pStyle w:val="Normal"/>
        <w:rPr/>
      </w:pPr>
      <w:r>
        <w:rPr/>
        <w:t>räjaçekharasya | (</w:t>
      </w:r>
      <w:del w:id="2196" w:author="Jan Brzezinski" w:date="2004-01-28T09:54:00Z">
        <w:r>
          <w:rPr/>
          <w:delText>Smv</w:delText>
        </w:r>
      </w:del>
      <w:ins w:id="2197" w:author="Jan Brzezinski" w:date="2004-01-28T09:54:00Z">
        <w:r>
          <w:rPr/>
          <w:t>sü.mu.</w:t>
        </w:r>
      </w:ins>
      <w:r>
        <w:rPr/>
        <w:t xml:space="preserve"> 80.5, </w:t>
      </w:r>
      <w:del w:id="2198" w:author="Jan Brzezinski" w:date="2004-01-28T09:54:00Z">
        <w:r>
          <w:rPr/>
          <w:delText>Skm</w:delText>
        </w:r>
      </w:del>
      <w:ins w:id="2199" w:author="Jan Brzezinski" w:date="2004-01-28T09:54:00Z">
        <w:r>
          <w:rPr/>
          <w:t>sa.u.ka.</w:t>
        </w:r>
      </w:ins>
      <w:r>
        <w:rPr/>
        <w:t xml:space="preserve"> 1151)</w:t>
      </w:r>
    </w:p>
    <w:p>
      <w:pPr>
        <w:pStyle w:val="Normal"/>
        <w:rPr/>
      </w:pPr>
      <w:r>
        <w:rPr>
          <w:rPrChange w:id="0" w:author="Jan Brzezinski" w:date="2004-01-27T14:21:00Z"/>
        </w:rPr>
        <w:rPrChange w:id="0" w:author="Jan Brzezinski" w:date="2004-01-27T14:21:00Z"/>
      </w:r>
    </w:p>
    <w:p>
      <w:pPr>
        <w:pStyle w:val="Normal"/>
        <w:rPr>
          <w:ins w:id="2209" w:author="Jan Brzezinski" w:date="2004-01-27T14:21:00Z"/>
        </w:rPr>
      </w:pPr>
      <w:r>
        <w:rPr>
          <w:rPrChange w:id="0" w:author="Jan Brzezinski" w:date="2004-01-27T14:21:00Z"/>
        </w:rPr>
        <w:t>harati rati</w:t>
      </w:r>
      <w:ins w:id="2202" w:author="Jan Brzezinski" w:date="2004-01-27T14:20:00Z">
        <w:r>
          <w:rPr/>
          <w:t>-</w:t>
        </w:r>
      </w:ins>
      <w:r>
        <w:rPr>
          <w:rPrChange w:id="0" w:author="Jan Brzezinski" w:date="2004-01-27T14:21:00Z"/>
        </w:rPr>
        <w:t>vimarde lupta</w:t>
      </w:r>
      <w:ins w:id="2204" w:author="Jan Brzezinski" w:date="2004-01-27T14:21:00Z">
        <w:r>
          <w:rPr/>
          <w:t>-</w:t>
        </w:r>
      </w:ins>
      <w:r>
        <w:rPr>
          <w:rPrChange w:id="0" w:author="Jan Brzezinski" w:date="2004-01-27T14:21:00Z"/>
        </w:rPr>
        <w:t>päträìkuratvä</w:t>
      </w:r>
      <w:ins w:id="2206" w:author="Jan Brzezinski" w:date="2004-01-27T14:21:00Z">
        <w:r>
          <w:rPr/>
          <w:t>t</w:t>
        </w:r>
      </w:ins>
      <w:del w:id="2207" w:author="Jan Brzezinski" w:date="2004-01-27T14:21:00Z">
        <w:r>
          <w:rPr/>
          <w:delText>d</w:delText>
        </w:r>
      </w:del>
      <w:r>
        <w:rPr>
          <w:rPrChange w:id="0" w:author="Jan Brzezinski" w:date="2004-01-27T14:21:00Z"/>
        </w:rPr>
        <w:t xml:space="preserve"> </w:t>
      </w:r>
    </w:p>
    <w:p>
      <w:pPr>
        <w:pStyle w:val="Normal"/>
        <w:rPr/>
      </w:pPr>
      <w:r>
        <w:rPr>
          <w:rPrChange w:id="0" w:author="Jan Brzezinski" w:date="2004-01-27T14:21:00Z"/>
        </w:rPr>
        <w:t>prakaöa</w:t>
      </w:r>
      <w:ins w:id="2211" w:author="Jan Brzezinski" w:date="2004-01-27T14:21:00Z">
        <w:r>
          <w:rPr/>
          <w:t>-</w:t>
        </w:r>
      </w:ins>
      <w:r>
        <w:rPr>
          <w:rPrChange w:id="0" w:author="Jan Brzezinski" w:date="2004-01-27T14:21:00Z"/>
        </w:rPr>
        <w:t>nakha</w:t>
      </w:r>
      <w:ins w:id="2213" w:author="Jan Brzezinski" w:date="2004-01-27T14:21:00Z">
        <w:r>
          <w:rPr/>
          <w:t>-</w:t>
        </w:r>
      </w:ins>
      <w:r>
        <w:rPr>
          <w:rPrChange w:id="0" w:author="Jan Brzezinski" w:date="2004-01-27T14:21:00Z"/>
        </w:rPr>
        <w:t>padäìkaù kià ca romäïca</w:t>
      </w:r>
      <w:ins w:id="2215" w:author="Jan Brzezinski" w:date="2004-01-27T14:21:00Z">
        <w:r>
          <w:rPr/>
          <w:t>-</w:t>
        </w:r>
      </w:ins>
      <w:r>
        <w:rPr>
          <w:rPrChange w:id="0" w:author="Jan Brzezinski" w:date="2004-01-27T14:21:00Z"/>
        </w:rPr>
        <w:t>mudraù |</w:t>
      </w:r>
    </w:p>
    <w:p>
      <w:pPr>
        <w:pStyle w:val="Normal"/>
        <w:rPr>
          <w:ins w:id="2224" w:author="Jan Brzezinski" w:date="2004-01-27T14:21:00Z"/>
        </w:rPr>
      </w:pPr>
      <w:r>
        <w:rPr>
          <w:rPrChange w:id="0" w:author="Jan Brzezinski" w:date="2004-01-27T14:21:00Z"/>
        </w:rPr>
        <w:t>hariëa</w:t>
      </w:r>
      <w:ins w:id="2218" w:author="Jan Brzezinski" w:date="2004-01-27T14:21:00Z">
        <w:r>
          <w:rPr/>
          <w:t>-</w:t>
        </w:r>
      </w:ins>
      <w:r>
        <w:rPr>
          <w:rPrChange w:id="0" w:author="Jan Brzezinski" w:date="2004-01-27T14:21:00Z"/>
        </w:rPr>
        <w:t>çiçu</w:t>
      </w:r>
      <w:ins w:id="2220" w:author="Jan Brzezinski" w:date="2004-01-27T14:21:00Z">
        <w:r>
          <w:rPr/>
          <w:t>-</w:t>
        </w:r>
      </w:ins>
      <w:r>
        <w:rPr>
          <w:rPrChange w:id="0" w:author="Jan Brzezinski" w:date="2004-01-27T14:21:00Z"/>
        </w:rPr>
        <w:t>dåço'syä mugdha</w:t>
      </w:r>
      <w:ins w:id="2222" w:author="Jan Brzezinski" w:date="2004-01-27T14:21:00Z">
        <w:r>
          <w:rPr/>
          <w:t>-</w:t>
        </w:r>
      </w:ins>
      <w:r>
        <w:rPr>
          <w:rPrChange w:id="0" w:author="Jan Brzezinski" w:date="2004-01-27T14:21:00Z"/>
        </w:rPr>
        <w:t xml:space="preserve">mugdhaà hasantyäù </w:t>
      </w:r>
    </w:p>
    <w:p>
      <w:pPr>
        <w:pStyle w:val="Normal"/>
        <w:rPr/>
      </w:pPr>
      <w:r>
        <w:rPr>
          <w:rPrChange w:id="0" w:author="Jan Brzezinski" w:date="2004-01-27T14:21:00Z"/>
        </w:rPr>
        <w:t>pariëata</w:t>
      </w:r>
      <w:ins w:id="2226" w:author="Jan Brzezinski" w:date="2004-01-27T14:21:00Z">
        <w:r>
          <w:rPr/>
          <w:t>-</w:t>
        </w:r>
      </w:ins>
      <w:r>
        <w:rPr>
          <w:rPrChange w:id="0" w:author="Jan Brzezinski" w:date="2004-01-27T14:21:00Z"/>
        </w:rPr>
        <w:t>çara</w:t>
      </w:r>
      <w:ins w:id="2228" w:author="Jan Brzezinski" w:date="2004-01-27T14:21:00Z">
        <w:r>
          <w:rPr/>
          <w:t>-</w:t>
        </w:r>
      </w:ins>
      <w:r>
        <w:rPr>
          <w:rPrChange w:id="0" w:author="Jan Brzezinski" w:date="2004-01-27T14:21:00Z"/>
        </w:rPr>
        <w:t>käëòa</w:t>
      </w:r>
      <w:ins w:id="2230" w:author="Jan Brzezinski" w:date="2004-01-27T14:21:00Z">
        <w:r>
          <w:rPr/>
          <w:t>-</w:t>
        </w:r>
      </w:ins>
      <w:r>
        <w:rPr>
          <w:rPrChange w:id="0" w:author="Jan Brzezinski" w:date="2004-01-27T14:21:00Z"/>
        </w:rPr>
        <w:t>snigdha</w:t>
      </w:r>
      <w:ins w:id="2232" w:author="Jan Brzezinski" w:date="2004-01-27T14:21:00Z">
        <w:r>
          <w:rPr/>
          <w:t>-</w:t>
        </w:r>
      </w:ins>
      <w:r>
        <w:rPr>
          <w:rPrChange w:id="0" w:author="Jan Brzezinski" w:date="2004-01-27T14:21:00Z"/>
        </w:rPr>
        <w:t>päëòuù kapolaù ||32||590||</w:t>
        <w:rPrChange w:id="0" w:author="Jan Brzezinski" w:date="2004-01-27T14:21:00Z"/>
      </w:r>
    </w:p>
    <w:p>
      <w:pPr>
        <w:pStyle w:val="Normal"/>
        <w:rPr>
          <w:ins w:id="2235" w:author="Jan Brzezinski" w:date="2004-01-27T14:21:00Z"/>
        </w:rPr>
      </w:pPr>
      <w:ins w:id="2234" w:author="Jan Brzezinski" w:date="2004-01-27T14:21:00Z">
        <w:r>
          <w:rPr/>
        </w:r>
      </w:ins>
    </w:p>
    <w:p>
      <w:pPr>
        <w:pStyle w:val="Normal"/>
        <w:rPr/>
      </w:pPr>
      <w:r>
        <w:rPr>
          <w:rPrChange w:id="0" w:author="Jan Brzezinski" w:date="2004-01-27T14:21:00Z"/>
        </w:rPr>
        <w:t>véryamitrasya</w:t>
      </w:r>
      <w:ins w:id="2237" w:author="Jan Brzezinski" w:date="2004-01-27T14:21:00Z">
        <w:r>
          <w:rPr/>
          <w:t xml:space="preserve"> |</w:t>
          <w:rPrChange w:id="0" w:author="Jan Brzezinski" w:date="2004-01-27T14:21:00Z"/>
        </w:r>
      </w:ins>
    </w:p>
    <w:p>
      <w:pPr>
        <w:pStyle w:val="Normal"/>
        <w:rPr/>
      </w:pPr>
      <w:r>
        <w:rPr>
          <w:rPrChange w:id="0" w:author="Jan Brzezinski" w:date="2004-01-27T14:21:00Z"/>
        </w:rPr>
      </w:r>
    </w:p>
    <w:p>
      <w:pPr>
        <w:pStyle w:val="Normal"/>
        <w:rPr/>
      </w:pPr>
      <w:r>
        <w:rPr/>
        <w:t>kara-kisalayaà dhütvä dhütvä vilambita-mekhalä</w:t>
        <w:br/>
        <w:t>kñipati sumano-mälä-çeñaà pradépa-çikhäà prati |</w:t>
      </w:r>
    </w:p>
    <w:p>
      <w:pPr>
        <w:pStyle w:val="Normal"/>
        <w:rPr/>
      </w:pPr>
      <w:r>
        <w:rPr/>
        <w:t>sthagayati karaiù patyur netre vihasya samäkulä</w:t>
        <w:br/>
        <w:t>surata-viratau ramyaà tanvé punaù punar ékñitum ||</w:t>
      </w:r>
      <w:ins w:id="2239" w:author="Jan Brzezinski" w:date="2004-01-27T14:19:00Z">
        <w:r>
          <w:rPr/>
          <w:t>33||</w:t>
        </w:r>
      </w:ins>
      <w:r>
        <w:rPr/>
        <w:t>591||</w:t>
      </w:r>
    </w:p>
    <w:p>
      <w:pPr>
        <w:pStyle w:val="Normal"/>
        <w:rPr/>
      </w:pPr>
      <w:r>
        <w:rPr/>
      </w:r>
    </w:p>
    <w:p>
      <w:pPr>
        <w:pStyle w:val="Normal"/>
        <w:rPr/>
      </w:pPr>
      <w:r>
        <w:rPr/>
        <w:t>kasyäpi | (</w:t>
      </w:r>
      <w:del w:id="2240" w:author="Jan Brzezinski" w:date="2004-01-28T10:07:00Z">
        <w:r>
          <w:rPr/>
          <w:delText>Sv</w:delText>
        </w:r>
      </w:del>
      <w:ins w:id="2241" w:author="Jan Brzezinski" w:date="2004-01-28T10:07:00Z">
        <w:r>
          <w:rPr/>
          <w:t>su.ä.</w:t>
        </w:r>
      </w:ins>
      <w:r>
        <w:rPr/>
        <w:t xml:space="preserve"> 2105, </w:t>
      </w:r>
      <w:del w:id="2242" w:author="Jan Brzezinski" w:date="2004-01-28T10:02:00Z">
        <w:r>
          <w:rPr/>
          <w:delText>Spd</w:delText>
        </w:r>
      </w:del>
      <w:ins w:id="2243" w:author="Jan Brzezinski" w:date="2004-01-28T10:02:00Z">
        <w:r>
          <w:rPr/>
          <w:t>çä.pa.</w:t>
        </w:r>
      </w:ins>
      <w:r>
        <w:rPr/>
        <w:t xml:space="preserve"> 3706, </w:t>
      </w:r>
      <w:del w:id="2244" w:author="Jan Brzezinski" w:date="2004-01-28T09:54:00Z">
        <w:r>
          <w:rPr/>
          <w:delText>Smv</w:delText>
        </w:r>
      </w:del>
      <w:ins w:id="2245" w:author="Jan Brzezinski" w:date="2004-01-28T09:54:00Z">
        <w:r>
          <w:rPr/>
          <w:t>sü.mu.</w:t>
        </w:r>
      </w:ins>
      <w:r>
        <w:rPr/>
        <w:t xml:space="preserve"> 80.3, </w:t>
      </w:r>
      <w:del w:id="2246" w:author="Jan Brzezinski" w:date="2004-01-28T09:54:00Z">
        <w:r>
          <w:rPr/>
          <w:delText>Skm</w:delText>
        </w:r>
      </w:del>
      <w:ins w:id="2247" w:author="Jan Brzezinski" w:date="2004-01-28T09:54:00Z">
        <w:r>
          <w:rPr/>
          <w:t>sa.u.ka.</w:t>
        </w:r>
      </w:ins>
      <w:r>
        <w:rPr/>
        <w:t xml:space="preserve"> 1152)</w:t>
      </w:r>
    </w:p>
    <w:p>
      <w:pPr>
        <w:pStyle w:val="Normal"/>
        <w:rPr/>
      </w:pPr>
      <w:r>
        <w:rPr/>
      </w:r>
    </w:p>
    <w:p>
      <w:pPr>
        <w:pStyle w:val="Normal"/>
        <w:rPr/>
      </w:pPr>
      <w:r>
        <w:rPr/>
        <w:t>viçräntià nüpure yäte çrüyate rasanä-dhvaniù |</w:t>
      </w:r>
    </w:p>
    <w:p>
      <w:pPr>
        <w:pStyle w:val="Normal"/>
        <w:rPr/>
      </w:pPr>
      <w:r>
        <w:rPr/>
        <w:t>präyaù känte rati-çränte käminé puruñäyate ||34||592||</w:t>
      </w:r>
    </w:p>
    <w:p>
      <w:pPr>
        <w:pStyle w:val="Normal"/>
        <w:rPr/>
      </w:pPr>
      <w:r>
        <w:rPr/>
      </w:r>
    </w:p>
    <w:p>
      <w:pPr>
        <w:pStyle w:val="Normal"/>
        <w:rPr/>
      </w:pPr>
      <w:r>
        <w:rPr/>
        <w:t>bhävodgäòham upoòha-kampa-pulakair aìgaiù samäliìgitaà</w:t>
      </w:r>
    </w:p>
    <w:p>
      <w:pPr>
        <w:pStyle w:val="Normal"/>
        <w:rPr/>
      </w:pPr>
      <w:r>
        <w:rPr/>
        <w:t>rägäc cumbitam apy upetya vadanaà pétaà ca vakträmåtam |</w:t>
      </w:r>
    </w:p>
    <w:p>
      <w:pPr>
        <w:pStyle w:val="Normal"/>
        <w:rPr/>
      </w:pPr>
      <w:r>
        <w:rPr/>
        <w:t xml:space="preserve">jalpantyaiva muhur naneti nibhåtaà pradhvasta-cäritrayä </w:t>
      </w:r>
    </w:p>
    <w:p>
      <w:pPr>
        <w:pStyle w:val="Normal"/>
        <w:rPr/>
      </w:pPr>
      <w:r>
        <w:rPr/>
        <w:t>niùçeñeëa samäpito rati-vidhir väcä tu näìgékåtaù ||</w:t>
      </w:r>
      <w:ins w:id="2248" w:author="Jan Brzezinski" w:date="2004-01-27T14:20:00Z">
        <w:r>
          <w:rPr/>
          <w:t>35||</w:t>
        </w:r>
      </w:ins>
      <w:r>
        <w:rPr/>
        <w:t>593||</w:t>
      </w:r>
    </w:p>
    <w:p>
      <w:pPr>
        <w:pStyle w:val="Normal"/>
        <w:rPr/>
      </w:pPr>
      <w:r>
        <w:rPr/>
      </w:r>
    </w:p>
    <w:p>
      <w:pPr>
        <w:pStyle w:val="Normal"/>
        <w:rPr/>
      </w:pPr>
      <w:r>
        <w:rPr/>
        <w:t>kasyacit | (</w:t>
      </w:r>
      <w:del w:id="2249" w:author="Jan Brzezinski" w:date="2004-01-28T09:54:00Z">
        <w:r>
          <w:rPr/>
          <w:delText>Skm</w:delText>
        </w:r>
      </w:del>
      <w:ins w:id="2250" w:author="Jan Brzezinski" w:date="2004-01-28T09:54:00Z">
        <w:r>
          <w:rPr/>
          <w:t>sa.u.ka.</w:t>
        </w:r>
      </w:ins>
      <w:r>
        <w:rPr/>
        <w:t xml:space="preserve"> 1137)</w:t>
      </w:r>
    </w:p>
    <w:p>
      <w:pPr>
        <w:pStyle w:val="Normal"/>
        <w:rPr/>
      </w:pPr>
      <w:r>
        <w:rPr/>
      </w:r>
    </w:p>
    <w:p>
      <w:pPr>
        <w:pStyle w:val="Normal"/>
        <w:rPr/>
      </w:pPr>
      <w:r>
        <w:rPr/>
        <w:t>ya</w:t>
      </w:r>
      <w:del w:id="2251" w:author="Jan Brzezinski" w:date="2004-01-28T13:54:00Z">
        <w:r>
          <w:rPr/>
          <w:delText>d p</w:delText>
        </w:r>
      </w:del>
      <w:ins w:id="2252" w:author="Jan Brzezinski" w:date="2004-01-28T13:54:00Z">
        <w:r>
          <w:rPr/>
          <w:t xml:space="preserve"> t p</w:t>
        </w:r>
      </w:ins>
      <w:r>
        <w:rPr/>
        <w:t>éna-stana-bhära-lälasa-lasad-väsaù sphurad-gaëòayä</w:t>
      </w:r>
    </w:p>
    <w:p>
      <w:pPr>
        <w:pStyle w:val="Normal"/>
        <w:rPr/>
      </w:pPr>
      <w:r>
        <w:rPr/>
        <w:t>tanvaìgyä rabhasärpitaà sarabhasaà vaktraà muhuù péyate |</w:t>
      </w:r>
    </w:p>
    <w:p>
      <w:pPr>
        <w:pStyle w:val="Normal"/>
        <w:rPr/>
      </w:pPr>
      <w:r>
        <w:rPr/>
        <w:t>tac chläghyaà surataà ca tat tad amåtaà tad vastu tad brahma tac</w:t>
      </w:r>
    </w:p>
    <w:p>
      <w:pPr>
        <w:pStyle w:val="Normal"/>
        <w:rPr/>
      </w:pPr>
      <w:r>
        <w:rPr/>
        <w:t>ceto-häri tad eva tat kim api tat tattväntaraà sarvathä ||36||594||</w:t>
      </w:r>
    </w:p>
    <w:p>
      <w:pPr>
        <w:pStyle w:val="Normal"/>
        <w:rPr/>
      </w:pPr>
      <w:r>
        <w:rPr/>
      </w:r>
    </w:p>
    <w:p>
      <w:pPr>
        <w:pStyle w:val="Normal"/>
        <w:rPr/>
      </w:pPr>
      <w:r>
        <w:rPr/>
        <w:t>na bata vidhåtaù käïcé-sthäne karaù çlatha-väsasi</w:t>
      </w:r>
    </w:p>
    <w:p>
      <w:pPr>
        <w:pStyle w:val="Normal"/>
        <w:rPr/>
      </w:pPr>
      <w:r>
        <w:rPr/>
        <w:t>prahitam asakåd dépe cakñur ghana-sthira-tejasi |</w:t>
      </w:r>
    </w:p>
    <w:p>
      <w:pPr>
        <w:pStyle w:val="Normal"/>
        <w:rPr/>
      </w:pPr>
      <w:r>
        <w:rPr/>
        <w:t>kuca-kalaçayor üòhaù kampas tayä mama saànidhau</w:t>
      </w:r>
    </w:p>
    <w:p>
      <w:pPr>
        <w:pStyle w:val="Normal"/>
        <w:rPr/>
      </w:pPr>
      <w:r>
        <w:rPr/>
        <w:t>manasija-rujo bhävair uktä vacobhir apahnutäù ||37||595||</w:t>
      </w:r>
    </w:p>
    <w:p>
      <w:pPr>
        <w:pStyle w:val="Normal"/>
        <w:rPr/>
      </w:pPr>
      <w:r>
        <w:rPr/>
      </w:r>
    </w:p>
    <w:p>
      <w:pPr>
        <w:pStyle w:val="Normal"/>
        <w:rPr/>
      </w:pPr>
      <w:r>
        <w:rPr/>
        <w:t>abhinandasya |</w:t>
      </w:r>
    </w:p>
    <w:p>
      <w:pPr>
        <w:pStyle w:val="Normal"/>
        <w:rPr/>
      </w:pPr>
      <w:r>
        <w:rPr/>
      </w:r>
    </w:p>
    <w:p>
      <w:pPr>
        <w:pStyle w:val="Normal"/>
        <w:rPr/>
      </w:pPr>
      <w:r>
        <w:rPr/>
        <w:t>harñäçru-düñita-vilocanayä mayädya</w:t>
      </w:r>
    </w:p>
    <w:p>
      <w:pPr>
        <w:pStyle w:val="Normal"/>
        <w:rPr/>
      </w:pPr>
      <w:r>
        <w:rPr/>
        <w:t>kià tasya tat sakhi nirüpitam aìgam aìgam |</w:t>
      </w:r>
    </w:p>
    <w:p>
      <w:pPr>
        <w:pStyle w:val="Normal"/>
        <w:rPr/>
      </w:pPr>
      <w:r>
        <w:rPr/>
        <w:t>romäïca-kaïcuka-tiraskåta-dehayä vä</w:t>
      </w:r>
    </w:p>
    <w:p>
      <w:pPr>
        <w:pStyle w:val="Normal"/>
        <w:rPr/>
      </w:pPr>
      <w:r>
        <w:rPr/>
        <w:t>jïätäni täni parirambha-sukhäni kià vä ||</w:t>
      </w:r>
      <w:ins w:id="2253" w:author="Jan Brzezinski" w:date="2004-01-27T14:20:00Z">
        <w:r>
          <w:rPr/>
          <w:t>38||</w:t>
        </w:r>
      </w:ins>
      <w:r>
        <w:rPr/>
        <w:t>596||</w:t>
      </w:r>
    </w:p>
    <w:p>
      <w:pPr>
        <w:pStyle w:val="Normal"/>
        <w:rPr/>
      </w:pPr>
      <w:r>
        <w:rPr/>
      </w:r>
    </w:p>
    <w:p>
      <w:pPr>
        <w:pStyle w:val="Normal"/>
        <w:rPr/>
      </w:pPr>
      <w:r>
        <w:rPr/>
        <w:t>acalasya | (S</w:t>
      </w:r>
      <w:del w:id="2254" w:author="Jan Brzezinski" w:date="2004-01-27T14:46:00Z">
        <w:r>
          <w:rPr/>
          <w:delText>r</w:delText>
        </w:r>
      </w:del>
      <w:r>
        <w:rPr/>
        <w:t>k</w:t>
      </w:r>
      <w:ins w:id="2255" w:author="Jan Brzezinski" w:date="2004-01-27T14:46:00Z">
        <w:r>
          <w:rPr/>
          <w:t>m</w:t>
        </w:r>
      </w:ins>
      <w:r>
        <w:rPr/>
        <w:t xml:space="preserve"> 1174, acala-däsasya)</w:t>
      </w:r>
    </w:p>
    <w:p>
      <w:pPr>
        <w:pStyle w:val="Normal"/>
        <w:rPr/>
      </w:pPr>
      <w:r>
        <w:rPr/>
      </w:r>
    </w:p>
    <w:p>
      <w:pPr>
        <w:pStyle w:val="Normal"/>
        <w:rPr/>
      </w:pPr>
      <w:r>
        <w:rPr/>
        <w:t>sa kasmän me preyän sakhi katham ahaà tasya dayitä</w:t>
      </w:r>
    </w:p>
    <w:p>
      <w:pPr>
        <w:pStyle w:val="Normal"/>
        <w:rPr/>
      </w:pPr>
      <w:r>
        <w:rPr/>
        <w:t>yato mäà spåñövaiva snapayati karaà sveda-payasä |</w:t>
      </w:r>
    </w:p>
    <w:p>
      <w:pPr>
        <w:pStyle w:val="Normal"/>
        <w:rPr/>
      </w:pPr>
      <w:r>
        <w:rPr/>
        <w:t>vilokyäçleñäd apy avahita ivämélya nayane</w:t>
      </w:r>
    </w:p>
    <w:p>
      <w:pPr>
        <w:pStyle w:val="Normal"/>
        <w:rPr/>
      </w:pPr>
      <w:r>
        <w:rPr/>
        <w:t>vyudaïcad-romäïca-sthagita-vapur äliìgati samäm ||39||597||</w:t>
      </w:r>
    </w:p>
    <w:p>
      <w:pPr>
        <w:pStyle w:val="Normal"/>
        <w:rPr/>
      </w:pPr>
      <w:r>
        <w:rPr/>
      </w:r>
    </w:p>
    <w:p>
      <w:pPr>
        <w:pStyle w:val="Normal"/>
        <w:rPr/>
      </w:pPr>
      <w:r>
        <w:rPr/>
        <w:t xml:space="preserve">kim api kim api mandaà mandam äsatti-yogäd </w:t>
      </w:r>
    </w:p>
    <w:p>
      <w:pPr>
        <w:pStyle w:val="Normal"/>
        <w:rPr/>
      </w:pPr>
      <w:r>
        <w:rPr/>
        <w:t>avicalita-kapolaà jalpatoç ca krameëa |</w:t>
      </w:r>
    </w:p>
    <w:p>
      <w:pPr>
        <w:pStyle w:val="Normal"/>
        <w:rPr/>
      </w:pPr>
      <w:r>
        <w:rPr/>
        <w:t xml:space="preserve">açithila-parirambha-vyäpåtaikaika-doñëor </w:t>
      </w:r>
    </w:p>
    <w:p>
      <w:pPr>
        <w:pStyle w:val="Normal"/>
        <w:rPr/>
      </w:pPr>
      <w:r>
        <w:rPr/>
        <w:t>avidita-gata-yämä rätrir eva vyaraàsét ||40||598||</w:t>
      </w:r>
    </w:p>
    <w:p>
      <w:pPr>
        <w:pStyle w:val="Normal"/>
        <w:rPr/>
      </w:pPr>
      <w:r>
        <w:rPr/>
      </w:r>
    </w:p>
    <w:p>
      <w:pPr>
        <w:pStyle w:val="Normal"/>
        <w:rPr/>
      </w:pPr>
      <w:r>
        <w:rPr/>
        <w:t>bhavabhüteù (u.rä.ca. 1.27)</w:t>
      </w:r>
    </w:p>
    <w:p>
      <w:pPr>
        <w:pStyle w:val="Normal"/>
        <w:rPr/>
      </w:pPr>
      <w:r>
        <w:rPr/>
      </w:r>
    </w:p>
    <w:p>
      <w:pPr>
        <w:pStyle w:val="Normal"/>
        <w:rPr/>
      </w:pPr>
      <w:r>
        <w:rPr/>
        <w:t>däkñiëyäd abhimänato rasa-vaçäd viçräma-hetor mama</w:t>
      </w:r>
    </w:p>
    <w:p>
      <w:pPr>
        <w:pStyle w:val="Normal"/>
        <w:rPr/>
      </w:pPr>
      <w:r>
        <w:rPr/>
        <w:t>prägalbhyät yad anuñöhitaà mågadåçä çakyaà na tad yoñitäm |</w:t>
      </w:r>
    </w:p>
    <w:p>
      <w:pPr>
        <w:pStyle w:val="Normal"/>
        <w:rPr/>
      </w:pPr>
      <w:r>
        <w:rPr/>
        <w:t>nirvyüòhaà na yadä tayä tad akhilaà khinnais tatas tärakaiù</w:t>
      </w:r>
    </w:p>
    <w:p>
      <w:pPr>
        <w:pStyle w:val="Normal"/>
        <w:rPr/>
      </w:pPr>
      <w:r>
        <w:rPr/>
        <w:t>sa-vréòaiç ca vilokitair mayi punar nyastaù samasto vyayaù ||</w:t>
      </w:r>
      <w:ins w:id="2256" w:author="Jan Brzezinski" w:date="2004-01-27T14:20:00Z">
        <w:r>
          <w:rPr/>
          <w:t>41||</w:t>
        </w:r>
      </w:ins>
      <w:r>
        <w:rPr/>
        <w:t>599||</w:t>
      </w:r>
    </w:p>
    <w:p>
      <w:pPr>
        <w:pStyle w:val="Normal"/>
        <w:rPr/>
      </w:pPr>
      <w:r>
        <w:rPr/>
      </w:r>
    </w:p>
    <w:p>
      <w:pPr>
        <w:pStyle w:val="Normal"/>
        <w:rPr/>
      </w:pPr>
      <w:r>
        <w:rPr/>
        <w:t>kasyacit | (</w:t>
      </w:r>
      <w:del w:id="2257" w:author="Jan Brzezinski" w:date="2004-01-28T09:54:00Z">
        <w:r>
          <w:rPr/>
          <w:delText>Skm</w:delText>
        </w:r>
      </w:del>
      <w:ins w:id="2258" w:author="Jan Brzezinski" w:date="2004-01-28T09:54:00Z">
        <w:r>
          <w:rPr/>
          <w:t>sa.u.ka.</w:t>
        </w:r>
      </w:ins>
      <w:r>
        <w:rPr/>
        <w:t xml:space="preserve"> 1149, mahäkaveù)</w:t>
      </w:r>
    </w:p>
    <w:p>
      <w:pPr>
        <w:pStyle w:val="Normal"/>
        <w:rPr/>
      </w:pPr>
      <w:r>
        <w:rPr/>
      </w:r>
    </w:p>
    <w:p>
      <w:pPr>
        <w:pStyle w:val="Normal"/>
        <w:rPr/>
      </w:pPr>
      <w:r>
        <w:rPr/>
        <w:t xml:space="preserve">valita-manasor apy anyonyaà samävåta-bhävayoù </w:t>
      </w:r>
    </w:p>
    <w:p>
      <w:pPr>
        <w:pStyle w:val="Normal"/>
        <w:rPr/>
      </w:pPr>
      <w:r>
        <w:rPr/>
        <w:t>punar upacita-präya-premëoù punas trapa-mäëayoù |</w:t>
      </w:r>
    </w:p>
    <w:p>
      <w:pPr>
        <w:pStyle w:val="Normal"/>
        <w:rPr/>
      </w:pPr>
      <w:r>
        <w:rPr/>
        <w:t>iha hi niviòa-vréòänaìga-jvarätura-cetasor</w:t>
      </w:r>
    </w:p>
    <w:p>
      <w:pPr>
        <w:pStyle w:val="Normal"/>
        <w:rPr/>
      </w:pPr>
      <w:r>
        <w:rPr/>
        <w:t>nava-taruëayoù ko jänéte kim adya phaliñyati ||42||600||</w:t>
      </w:r>
    </w:p>
    <w:p>
      <w:pPr>
        <w:pStyle w:val="Normal"/>
        <w:rPr/>
      </w:pPr>
      <w:r>
        <w:rPr/>
      </w:r>
    </w:p>
    <w:p>
      <w:pPr>
        <w:pStyle w:val="Normal"/>
        <w:rPr>
          <w:del w:id="2259" w:author="Jan Brzezinski" w:date="2004-01-28T19:28:00Z"/>
        </w:rPr>
      </w:pPr>
      <w:r>
        <w:rPr/>
        <w:t>lakñmédharasya |</w:t>
      </w:r>
    </w:p>
    <w:p>
      <w:pPr>
        <w:pStyle w:val="Normal"/>
        <w:widowControl/>
        <w:bidi w:val="0"/>
        <w:rPr>
          <w:color w:val="0000FF"/>
          <w:ins w:id="2261" w:author="Jan Brzezinski" w:date="2004-01-28T19:28:00Z"/>
        </w:rPr>
      </w:pPr>
      <w:ins w:id="2260" w:author="Jan Brzezinski" w:date="2004-01-28T19:28:00Z">
        <w:r>
          <w:rPr>
            <w:color w:val="0000FF"/>
          </w:rPr>
        </w:r>
      </w:ins>
    </w:p>
    <w:p>
      <w:pPr>
        <w:pStyle w:val="Normal"/>
        <w:rPr>
          <w:color w:val="0000FF"/>
        </w:rPr>
      </w:pPr>
      <w:r>
        <w:rPr>
          <w:color w:val="0000FF"/>
        </w:rPr>
      </w:r>
    </w:p>
    <w:p>
      <w:pPr>
        <w:pStyle w:val="Normal"/>
        <w:rPr/>
      </w:pPr>
      <w:r>
        <w:rPr/>
        <w:t>drañöuà ketaka-patra- garbha-subhagäm ûru-prabhäm utsukas</w:t>
      </w:r>
    </w:p>
    <w:p>
      <w:pPr>
        <w:pStyle w:val="Normal"/>
        <w:rPr/>
      </w:pPr>
      <w:r>
        <w:rPr/>
        <w:t>tat-saàvähana-lélayä ca çanakair utkñipta-caëòätakaù |</w:t>
      </w:r>
    </w:p>
    <w:p>
      <w:pPr>
        <w:pStyle w:val="Normal"/>
        <w:rPr/>
      </w:pPr>
      <w:r>
        <w:rPr/>
        <w:t>lajjä-mugdha-vilocana-smita-sudhä-nirdhauta-bimbädharaà</w:t>
      </w:r>
    </w:p>
    <w:p>
      <w:pPr>
        <w:pStyle w:val="Normal"/>
        <w:rPr/>
      </w:pPr>
      <w:r>
        <w:rPr/>
        <w:t>kampa-praçlatha-bähu-bandhanam asäv äliìgito bälayä ||</w:t>
      </w:r>
      <w:ins w:id="2262" w:author="Jan Brzezinski" w:date="2004-01-27T14:20:00Z">
        <w:r>
          <w:rPr/>
          <w:t>43||</w:t>
        </w:r>
      </w:ins>
      <w:r>
        <w:rPr/>
        <w:t>601||</w:t>
      </w:r>
    </w:p>
    <w:p>
      <w:pPr>
        <w:pStyle w:val="Normal"/>
        <w:rPr/>
      </w:pPr>
      <w:r>
        <w:rPr/>
      </w:r>
    </w:p>
    <w:p>
      <w:pPr>
        <w:pStyle w:val="Normal"/>
        <w:rPr/>
      </w:pPr>
      <w:r>
        <w:rPr/>
        <w:t>kasyacit | (</w:t>
      </w:r>
      <w:del w:id="2263" w:author="Jan Brzezinski" w:date="2004-01-28T09:54:00Z">
        <w:r>
          <w:rPr/>
          <w:delText>Skm</w:delText>
        </w:r>
      </w:del>
      <w:ins w:id="2264" w:author="Jan Brzezinski" w:date="2004-01-28T09:54:00Z">
        <w:r>
          <w:rPr/>
          <w:t>sa.u.ka.</w:t>
        </w:r>
      </w:ins>
      <w:r>
        <w:rPr/>
        <w:t xml:space="preserve"> 1098)</w:t>
      </w:r>
    </w:p>
    <w:p>
      <w:pPr>
        <w:pStyle w:val="Normal"/>
        <w:rPr/>
      </w:pPr>
      <w:r>
        <w:rPr/>
      </w:r>
    </w:p>
    <w:p>
      <w:pPr>
        <w:pStyle w:val="Normal"/>
        <w:rPr/>
      </w:pPr>
      <w:r>
        <w:rPr/>
        <w:t xml:space="preserve">nidrärtaà kila locanaà mågadåçä viçleñayantyä kathäà </w:t>
      </w:r>
    </w:p>
    <w:p>
      <w:pPr>
        <w:pStyle w:val="Normal"/>
        <w:rPr/>
      </w:pPr>
      <w:r>
        <w:rPr/>
        <w:t>dérghäpäìga-sarit-taraìga-taralaà çayyäm anupreñitam |</w:t>
      </w:r>
    </w:p>
    <w:p>
      <w:pPr>
        <w:pStyle w:val="Normal"/>
        <w:rPr/>
      </w:pPr>
      <w:r>
        <w:rPr/>
        <w:t>ujjåmbhaù kila vallabho'pi virate vastuny api prastute</w:t>
      </w:r>
    </w:p>
    <w:p>
      <w:pPr>
        <w:pStyle w:val="Normal"/>
        <w:rPr/>
      </w:pPr>
      <w:r>
        <w:rPr/>
        <w:t>ghürëanté kila säpi hüìkåtavaté çünyaà sakhé dakñiëä ||44||602||</w:t>
      </w:r>
    </w:p>
    <w:p>
      <w:pPr>
        <w:pStyle w:val="Normal"/>
        <w:rPr/>
      </w:pPr>
      <w:r>
        <w:rPr/>
        <w:br/>
        <w:t>dåñövaikäsana-saàshtite priyatame paçcäd upetyädaräd</w:t>
      </w:r>
    </w:p>
    <w:p>
      <w:pPr>
        <w:pStyle w:val="Normal"/>
        <w:rPr/>
      </w:pPr>
      <w:r>
        <w:rPr/>
        <w:t>ekasyä nayane pidyäya vihita-kréòänubandha-cchalaù |</w:t>
      </w:r>
    </w:p>
    <w:p>
      <w:pPr>
        <w:pStyle w:val="Normal"/>
        <w:rPr/>
      </w:pPr>
      <w:r>
        <w:rPr/>
        <w:t>éñad-vakrima-kandharaù sa-pulakaù premollasan-mänasäm</w:t>
      </w:r>
    </w:p>
    <w:p>
      <w:pPr>
        <w:pStyle w:val="Normal"/>
        <w:rPr/>
      </w:pPr>
      <w:r>
        <w:rPr/>
        <w:t>antar-häsa-lasat-kapola-phalakäà dhürto’paräà cumbati ||</w:t>
      </w:r>
      <w:ins w:id="2265" w:author="Jan Brzezinski" w:date="2004-01-27T14:20:00Z">
        <w:r>
          <w:rPr/>
          <w:t>45||</w:t>
        </w:r>
      </w:ins>
      <w:r>
        <w:rPr/>
        <w:t>603||</w:t>
      </w:r>
    </w:p>
    <w:p>
      <w:pPr>
        <w:pStyle w:val="Normal"/>
        <w:rPr/>
      </w:pPr>
      <w:r>
        <w:rPr/>
      </w:r>
    </w:p>
    <w:p>
      <w:pPr>
        <w:pStyle w:val="Normal"/>
        <w:rPr/>
      </w:pPr>
      <w:r>
        <w:rPr/>
        <w:t>[</w:t>
      </w:r>
      <w:del w:id="2266" w:author="Jan Brzezinski" w:date="2004-01-28T10:08:00Z">
        <w:r>
          <w:rPr/>
          <w:delText>Amaru</w:delText>
        </w:r>
      </w:del>
      <w:ins w:id="2267" w:author="Jan Brzezinski" w:date="2004-01-28T10:08:00Z">
        <w:r>
          <w:rPr/>
          <w:t>amaru</w:t>
        </w:r>
      </w:ins>
      <w:r>
        <w:rPr/>
        <w:t xml:space="preserve"> 16; </w:t>
      </w:r>
      <w:del w:id="2268" w:author="Jan Brzezinski" w:date="2004-01-28T09:54:00Z">
        <w:r>
          <w:rPr/>
          <w:delText>Skm</w:delText>
        </w:r>
      </w:del>
      <w:ins w:id="2269" w:author="Jan Brzezinski" w:date="2004-01-28T09:54:00Z">
        <w:r>
          <w:rPr/>
          <w:t>sa.u.ka.</w:t>
        </w:r>
      </w:ins>
      <w:r>
        <w:rPr/>
        <w:t xml:space="preserve"> 881, </w:t>
      </w:r>
      <w:del w:id="2270" w:author="Jan Brzezinski" w:date="2004-01-28T10:04:00Z">
        <w:r>
          <w:rPr/>
          <w:delText>Sv.</w:delText>
        </w:r>
      </w:del>
      <w:ins w:id="2271" w:author="Jan Brzezinski" w:date="2004-01-28T10:04:00Z">
        <w:r>
          <w:rPr/>
          <w:t>su.ä.</w:t>
        </w:r>
      </w:ins>
      <w:r>
        <w:rPr/>
        <w:t xml:space="preserve"> 2069, </w:t>
      </w:r>
      <w:del w:id="2272" w:author="Jan Brzezinski" w:date="2004-01-28T10:02:00Z">
        <w:r>
          <w:rPr/>
          <w:delText>Spd</w:delText>
        </w:r>
      </w:del>
      <w:ins w:id="2273" w:author="Jan Brzezinski" w:date="2004-01-28T10:02:00Z">
        <w:r>
          <w:rPr/>
          <w:t>çä.pa.</w:t>
        </w:r>
      </w:ins>
      <w:r>
        <w:rPr/>
        <w:t xml:space="preserve"> 3575]</w:t>
      </w:r>
    </w:p>
    <w:p>
      <w:pPr>
        <w:pStyle w:val="Normal"/>
        <w:rPr/>
      </w:pPr>
      <w:r>
        <w:rPr/>
      </w:r>
    </w:p>
    <w:p>
      <w:pPr>
        <w:pStyle w:val="Normal"/>
        <w:rPr/>
      </w:pPr>
      <w:r>
        <w:rPr/>
        <w:t xml:space="preserve">kucopäntaà känte likhati nakharägrair akalitaà </w:t>
      </w:r>
    </w:p>
    <w:p>
      <w:pPr>
        <w:pStyle w:val="Normal"/>
        <w:rPr/>
      </w:pPr>
      <w:r>
        <w:rPr/>
        <w:t>tataù kiïci</w:t>
      </w:r>
      <w:del w:id="2274" w:author="Jan Brzezinski" w:date="2004-01-28T13:54:00Z">
        <w:r>
          <w:rPr/>
          <w:delText>d p</w:delText>
        </w:r>
      </w:del>
      <w:ins w:id="2275" w:author="Jan Brzezinski" w:date="2004-01-28T13:54:00Z">
        <w:r>
          <w:rPr/>
          <w:t xml:space="preserve"> t p</w:t>
        </w:r>
      </w:ins>
      <w:r>
        <w:rPr/>
        <w:t>açcäd valati ca mukhendau mågadåçaù |</w:t>
      </w:r>
    </w:p>
    <w:p>
      <w:pPr>
        <w:pStyle w:val="Normal"/>
        <w:rPr/>
      </w:pPr>
      <w:r>
        <w:rPr/>
        <w:t xml:space="preserve">bahir vyäjämarña-prasara-paruñäntar-gata-rasä </w:t>
      </w:r>
    </w:p>
    <w:p>
      <w:pPr>
        <w:pStyle w:val="Normal"/>
        <w:rPr/>
      </w:pPr>
      <w:r>
        <w:rPr/>
        <w:t>nirékñyä re mäyé kim idam iti pürvä vijayate ||46||604||</w:t>
      </w:r>
    </w:p>
    <w:p>
      <w:pPr>
        <w:pStyle w:val="Normal"/>
        <w:rPr/>
      </w:pPr>
      <w:r>
        <w:rPr/>
      </w:r>
    </w:p>
    <w:p>
      <w:pPr>
        <w:pStyle w:val="Normal"/>
        <w:rPr>
          <w:del w:id="2276" w:author="Jan Brzezinski" w:date="2004-01-28T19:28:00Z"/>
        </w:rPr>
      </w:pPr>
      <w:r>
        <w:rPr/>
        <w:t>jévacandrasya |</w:t>
      </w:r>
    </w:p>
    <w:p>
      <w:pPr>
        <w:pStyle w:val="Normal"/>
        <w:widowControl/>
        <w:bidi w:val="0"/>
        <w:rPr>
          <w:color w:val="0000FF"/>
          <w:ins w:id="2278" w:author="Jan Brzezinski" w:date="2004-01-28T19:28:00Z"/>
        </w:rPr>
      </w:pPr>
      <w:ins w:id="2277" w:author="Jan Brzezinski" w:date="2004-01-28T19:28:00Z">
        <w:r>
          <w:rPr>
            <w:color w:val="0000FF"/>
          </w:rPr>
        </w:r>
      </w:ins>
    </w:p>
    <w:p>
      <w:pPr>
        <w:pStyle w:val="Normal"/>
        <w:rPr>
          <w:color w:val="0000FF"/>
        </w:rPr>
      </w:pPr>
      <w:r>
        <w:rPr>
          <w:color w:val="0000FF"/>
        </w:rPr>
      </w:r>
    </w:p>
    <w:p>
      <w:pPr>
        <w:pStyle w:val="Normal"/>
        <w:rPr/>
      </w:pPr>
      <w:r>
        <w:rPr/>
        <w:t>äçleñaù prathamaà krameëa vijite kåtye dhanasyärpaëaà</w:t>
      </w:r>
    </w:p>
    <w:p>
      <w:pPr>
        <w:pStyle w:val="Normal"/>
        <w:rPr/>
      </w:pPr>
      <w:r>
        <w:rPr/>
        <w:t>keli-dyüta-vidhau paëaà priyatame käntäà punaù påcchati |</w:t>
      </w:r>
    </w:p>
    <w:p>
      <w:pPr>
        <w:pStyle w:val="Normal"/>
        <w:rPr/>
      </w:pPr>
      <w:r>
        <w:rPr/>
        <w:t>antar-güòha-vigäòha-sambhrama-sphäré-bhavad-gaëòayä</w:t>
      </w:r>
    </w:p>
    <w:p>
      <w:pPr>
        <w:pStyle w:val="Normal"/>
        <w:rPr/>
      </w:pPr>
      <w:r>
        <w:rPr/>
        <w:t>tüñëéà çäri-visäraëäya nihitaù khedämbu-garbhaù karaù ||</w:t>
      </w:r>
      <w:ins w:id="2279" w:author="Jan Brzezinski" w:date="2004-01-27T14:20:00Z">
        <w:r>
          <w:rPr/>
          <w:t>47||</w:t>
        </w:r>
      </w:ins>
      <w:r>
        <w:rPr/>
        <w:t>605||</w:t>
      </w:r>
    </w:p>
    <w:p>
      <w:pPr>
        <w:pStyle w:val="Normal"/>
        <w:rPr/>
      </w:pPr>
      <w:r>
        <w:rPr/>
      </w:r>
    </w:p>
    <w:p>
      <w:pPr>
        <w:pStyle w:val="Normal"/>
        <w:rPr/>
      </w:pPr>
      <w:r>
        <w:rPr/>
        <w:t>räjaçekharasya | (</w:t>
      </w:r>
      <w:del w:id="2280" w:author="Jan Brzezinski" w:date="2004-01-27T14:46:00Z">
        <w:r>
          <w:rPr/>
          <w:delText xml:space="preserve">Srk </w:delText>
        </w:r>
      </w:del>
      <w:ins w:id="2281" w:author="Jan Brzezinski" w:date="2004-01-28T09:54:00Z">
        <w:r>
          <w:rPr/>
          <w:t>sa.u.ka.</w:t>
        </w:r>
      </w:ins>
      <w:ins w:id="2282" w:author="Jan Brzezinski" w:date="2004-01-27T14:46:00Z">
        <w:r>
          <w:rPr/>
          <w:t xml:space="preserve"> </w:t>
        </w:r>
      </w:ins>
      <w:r>
        <w:rPr/>
        <w:t xml:space="preserve">1067 yogeçvarasya, </w:t>
      </w:r>
      <w:del w:id="2283" w:author="Jan Brzezinski" w:date="2004-01-28T10:02:00Z">
        <w:r>
          <w:rPr/>
          <w:delText>Spd</w:delText>
        </w:r>
      </w:del>
      <w:ins w:id="2284" w:author="Jan Brzezinski" w:date="2004-01-28T10:02:00Z">
        <w:r>
          <w:rPr/>
          <w:t>çä.pa.</w:t>
        </w:r>
      </w:ins>
      <w:r>
        <w:rPr/>
        <w:t xml:space="preserve"> 3664, </w:t>
      </w:r>
      <w:del w:id="2285" w:author="Jan Brzezinski" w:date="2004-01-28T09:54:00Z">
        <w:r>
          <w:rPr/>
          <w:delText>Smv</w:delText>
        </w:r>
      </w:del>
      <w:ins w:id="2286" w:author="Jan Brzezinski" w:date="2004-01-28T09:54:00Z">
        <w:r>
          <w:rPr/>
          <w:t>sü.mu.</w:t>
        </w:r>
      </w:ins>
      <w:r>
        <w:rPr/>
        <w:t xml:space="preserve"> 75.5)</w:t>
      </w:r>
    </w:p>
    <w:p>
      <w:pPr>
        <w:pStyle w:val="Normal"/>
        <w:rPr/>
      </w:pPr>
      <w:r>
        <w:rPr/>
      </w:r>
    </w:p>
    <w:p>
      <w:pPr>
        <w:pStyle w:val="Normal"/>
        <w:rPr/>
      </w:pPr>
      <w:r>
        <w:rPr/>
        <w:t xml:space="preserve">äçleña-cumbana-ratotsava-kautukäni </w:t>
      </w:r>
    </w:p>
    <w:p>
      <w:pPr>
        <w:pStyle w:val="Normal"/>
        <w:rPr/>
      </w:pPr>
      <w:r>
        <w:rPr/>
        <w:t>kréòä durotdara-paëaù pratibhür anaìgaù |</w:t>
      </w:r>
    </w:p>
    <w:p>
      <w:pPr>
        <w:pStyle w:val="Normal"/>
        <w:rPr/>
      </w:pPr>
      <w:r>
        <w:rPr/>
        <w:t>bhogaù sa yadyapi jaye ca paräjaye ca</w:t>
      </w:r>
    </w:p>
    <w:p>
      <w:pPr>
        <w:pStyle w:val="Normal"/>
        <w:rPr/>
      </w:pPr>
      <w:r>
        <w:rPr/>
        <w:t>yünor manas tad api väïchati jetum eva ||</w:t>
      </w:r>
      <w:ins w:id="2287" w:author="Jan Brzezinski" w:date="2004-01-27T14:20:00Z">
        <w:r>
          <w:rPr/>
          <w:t>48||</w:t>
        </w:r>
      </w:ins>
      <w:r>
        <w:rPr/>
        <w:t>606||</w:t>
      </w:r>
    </w:p>
    <w:p>
      <w:pPr>
        <w:pStyle w:val="Normal"/>
        <w:rPr/>
      </w:pPr>
      <w:r>
        <w:rPr/>
      </w:r>
    </w:p>
    <w:p>
      <w:pPr>
        <w:pStyle w:val="Normal"/>
        <w:rPr/>
      </w:pPr>
      <w:r>
        <w:rPr/>
        <w:t xml:space="preserve">muräreù | (Ar 7.115, </w:t>
      </w:r>
      <w:del w:id="2288" w:author="Jan Brzezinski" w:date="2004-01-28T10:02:00Z">
        <w:r>
          <w:rPr/>
          <w:delText>Spd</w:delText>
        </w:r>
      </w:del>
      <w:ins w:id="2289" w:author="Jan Brzezinski" w:date="2004-01-28T10:02:00Z">
        <w:r>
          <w:rPr/>
          <w:t>çä.pa.</w:t>
        </w:r>
      </w:ins>
      <w:r>
        <w:rPr/>
        <w:t xml:space="preserve"> 3661, </w:t>
      </w:r>
      <w:del w:id="2290" w:author="Jan Brzezinski" w:date="2004-01-28T09:54:00Z">
        <w:r>
          <w:rPr/>
          <w:delText>Smv</w:delText>
        </w:r>
      </w:del>
      <w:ins w:id="2291" w:author="Jan Brzezinski" w:date="2004-01-28T09:54:00Z">
        <w:r>
          <w:rPr/>
          <w:t>sü.mu.</w:t>
        </w:r>
      </w:ins>
      <w:r>
        <w:rPr/>
        <w:t xml:space="preserve"> 75.7, </w:t>
      </w:r>
      <w:del w:id="2292" w:author="Jan Brzezinski" w:date="2004-01-28T09:54:00Z">
        <w:r>
          <w:rPr/>
          <w:delText>Skm</w:delText>
        </w:r>
      </w:del>
      <w:ins w:id="2293" w:author="Jan Brzezinski" w:date="2004-01-28T09:54:00Z">
        <w:r>
          <w:rPr/>
          <w:t>sa.u.ka.</w:t>
        </w:r>
      </w:ins>
      <w:r>
        <w:rPr/>
        <w:t xml:space="preserve"> 1066)</w:t>
      </w:r>
    </w:p>
    <w:p>
      <w:pPr>
        <w:pStyle w:val="Normal"/>
        <w:rPr/>
      </w:pPr>
      <w:r>
        <w:rPr/>
      </w:r>
    </w:p>
    <w:p>
      <w:pPr>
        <w:pStyle w:val="Normal"/>
        <w:rPr/>
      </w:pPr>
      <w:r>
        <w:rPr/>
        <w:t xml:space="preserve">kalaha-kalayä yat saàvåtyai trapävanatänanä </w:t>
      </w:r>
    </w:p>
    <w:p>
      <w:pPr>
        <w:pStyle w:val="Normal"/>
        <w:rPr/>
      </w:pPr>
      <w:r>
        <w:rPr/>
        <w:t>pihita-pulakodbhedaà subhrüç cakarña na kaïcukam |</w:t>
      </w:r>
    </w:p>
    <w:p>
      <w:pPr>
        <w:pStyle w:val="Normal"/>
        <w:rPr/>
      </w:pPr>
      <w:r>
        <w:rPr/>
        <w:t xml:space="preserve">dayitam abhitas täm utkaëöhäà vivavrur anantaraà </w:t>
      </w:r>
    </w:p>
    <w:p>
      <w:pPr>
        <w:pStyle w:val="Normal"/>
        <w:rPr/>
      </w:pPr>
      <w:r>
        <w:rPr/>
        <w:t>jhaöiti jhaöiti truöyanto'ntaù stanäàçuka-sandhayaù ||49||607||</w:t>
      </w:r>
    </w:p>
    <w:p>
      <w:pPr>
        <w:pStyle w:val="Normal"/>
        <w:rPr>
          <w:del w:id="2295" w:author="Jan Brzezinski" w:date="2004-01-28T19:28:00Z"/>
        </w:rPr>
      </w:pPr>
      <w:del w:id="2294" w:author="Jan Brzezinski" w:date="2004-01-28T19:28:00Z">
        <w:r>
          <w:rPr/>
        </w:r>
      </w:del>
    </w:p>
    <w:p>
      <w:pPr>
        <w:pStyle w:val="Normal"/>
        <w:rPr>
          <w:color w:val="0000FF"/>
          <w:ins w:id="2297" w:author="Jan Brzezinski" w:date="2004-01-28T19:28:00Z"/>
        </w:rPr>
      </w:pPr>
      <w:ins w:id="2296" w:author="Jan Brzezinski" w:date="2004-01-28T19:28:00Z">
        <w:r>
          <w:rPr>
            <w:color w:val="0000FF"/>
          </w:rPr>
        </w:r>
      </w:ins>
    </w:p>
    <w:p>
      <w:pPr>
        <w:pStyle w:val="Normal"/>
        <w:rPr/>
      </w:pPr>
      <w:r>
        <w:rPr/>
        <w:t>rati-pati-dhanur-jyä-öaìkäro mada-dvipa-òiëòimaù</w:t>
      </w:r>
    </w:p>
    <w:p>
      <w:pPr>
        <w:pStyle w:val="Normal"/>
        <w:rPr/>
      </w:pPr>
      <w:r>
        <w:rPr/>
        <w:t>sa-pulaka-jala-prema-prävåö-payodhara-garjitam |</w:t>
      </w:r>
    </w:p>
    <w:p>
      <w:pPr>
        <w:pStyle w:val="Normal"/>
        <w:rPr/>
      </w:pPr>
      <w:r>
        <w:rPr/>
        <w:t xml:space="preserve">nidhuvana-yudhas türyätodyaà jahära nata-bhruväà </w:t>
      </w:r>
    </w:p>
    <w:p>
      <w:pPr>
        <w:pStyle w:val="Normal"/>
        <w:rPr/>
      </w:pPr>
      <w:r>
        <w:rPr/>
        <w:t>jaghana-sarasé-haàsa-svänaù çrutià rasanä-ravaù ||50||608||</w:t>
      </w:r>
    </w:p>
    <w:p>
      <w:pPr>
        <w:pStyle w:val="Normal"/>
        <w:rPr/>
      </w:pPr>
      <w:r>
        <w:rPr/>
      </w:r>
    </w:p>
    <w:p>
      <w:pPr>
        <w:pStyle w:val="Normal"/>
        <w:rPr/>
      </w:pPr>
      <w:r>
        <w:rPr/>
        <w:t>yugalam agalat tarñotkarñe tarütpala-gaurayoù</w:t>
      </w:r>
    </w:p>
    <w:p>
      <w:pPr>
        <w:pStyle w:val="Normal"/>
        <w:rPr/>
      </w:pPr>
      <w:r>
        <w:rPr/>
        <w:t>paöu-vighaöanäd ürvoù pürvaà priye paripaçyati |</w:t>
      </w:r>
    </w:p>
    <w:p>
      <w:pPr>
        <w:pStyle w:val="Normal"/>
        <w:rPr/>
      </w:pPr>
      <w:r>
        <w:rPr/>
        <w:t>çruti-kuvalayaà dépocchittyai niräsa yad aìganä</w:t>
      </w:r>
    </w:p>
    <w:p>
      <w:pPr>
        <w:pStyle w:val="Normal"/>
        <w:rPr/>
      </w:pPr>
      <w:r>
        <w:rPr/>
        <w:t>jvalati rasanä-rocir dépe tad äpa nirarthatäm ||51||609||</w:t>
      </w:r>
    </w:p>
    <w:p>
      <w:pPr>
        <w:pStyle w:val="Normal"/>
        <w:rPr/>
      </w:pPr>
      <w:r>
        <w:rPr/>
      </w:r>
    </w:p>
    <w:p>
      <w:pPr>
        <w:pStyle w:val="Normal"/>
        <w:rPr/>
      </w:pPr>
      <w:r>
        <w:rPr/>
        <w:t>(kapphiëäbhyudaya 14.24)</w:t>
      </w:r>
    </w:p>
    <w:p>
      <w:pPr>
        <w:pStyle w:val="Normal"/>
        <w:rPr/>
      </w:pPr>
      <w:r>
        <w:rPr/>
      </w:r>
    </w:p>
    <w:p>
      <w:pPr>
        <w:pStyle w:val="Normal"/>
        <w:rPr/>
      </w:pPr>
      <w:r>
        <w:rPr/>
        <w:t>daçana-daçanair oñöho mamlau na pallava-komalo</w:t>
      </w:r>
    </w:p>
    <w:p>
      <w:pPr>
        <w:pStyle w:val="Normal"/>
        <w:rPr/>
      </w:pPr>
      <w:r>
        <w:rPr/>
        <w:t>vyasahata nakha-cchedänaìgaà çiréña-mådu-cchavi |</w:t>
      </w:r>
    </w:p>
    <w:p>
      <w:pPr>
        <w:pStyle w:val="Normal"/>
        <w:rPr/>
      </w:pPr>
      <w:r>
        <w:rPr/>
        <w:t>na bhuja-latikä-gäòhäçleñaiù çramaà lalitä yayur</w:t>
      </w:r>
    </w:p>
    <w:p>
      <w:pPr>
        <w:pStyle w:val="Normal"/>
        <w:rPr/>
      </w:pPr>
      <w:r>
        <w:rPr/>
        <w:t>yuvatiñu kim apy avyäkhyeyaà smarasya vijåmbhitam ||52||610||</w:t>
      </w:r>
    </w:p>
    <w:p>
      <w:pPr>
        <w:pStyle w:val="Normal"/>
        <w:rPr/>
      </w:pPr>
      <w:r>
        <w:rPr/>
      </w:r>
    </w:p>
    <w:p>
      <w:pPr>
        <w:pStyle w:val="Normal"/>
        <w:rPr/>
      </w:pPr>
      <w:r>
        <w:rPr/>
        <w:t>(kapphiëäbhyudaya 14.28)</w:t>
      </w:r>
    </w:p>
    <w:p>
      <w:pPr>
        <w:pStyle w:val="Normal"/>
        <w:rPr/>
      </w:pPr>
      <w:r>
        <w:rPr/>
      </w:r>
    </w:p>
    <w:p>
      <w:pPr>
        <w:pStyle w:val="Normal"/>
        <w:rPr/>
      </w:pPr>
      <w:r>
        <w:rPr/>
        <w:t xml:space="preserve">kim upagamitä bharträ tapta-dviloha-vedakatäà </w:t>
      </w:r>
    </w:p>
    <w:p>
      <w:pPr>
        <w:pStyle w:val="Normal"/>
        <w:rPr/>
      </w:pPr>
      <w:r>
        <w:rPr/>
        <w:t>uta ramayituù syütäìge’ìge çitaiù smara-säyakaiù |</w:t>
      </w:r>
    </w:p>
    <w:p>
      <w:pPr>
        <w:pStyle w:val="Normal"/>
        <w:rPr/>
      </w:pPr>
      <w:r>
        <w:rPr/>
        <w:t>vilayanam atha präptä rägänaloñmabhir ity aho</w:t>
      </w:r>
    </w:p>
    <w:p>
      <w:pPr>
        <w:pStyle w:val="Normal"/>
        <w:rPr/>
      </w:pPr>
      <w:r>
        <w:rPr/>
        <w:t>na pati-bhujayor niñyandäntaù priyä niravéyata ||53||611||</w:t>
      </w:r>
    </w:p>
    <w:p>
      <w:pPr>
        <w:pStyle w:val="Normal"/>
        <w:rPr/>
      </w:pPr>
      <w:r>
        <w:rPr/>
      </w:r>
    </w:p>
    <w:p>
      <w:pPr>
        <w:pStyle w:val="Normal"/>
        <w:rPr>
          <w:del w:id="2298" w:author="Jan Brzezinski" w:date="2004-01-28T19:28:00Z"/>
        </w:rPr>
      </w:pPr>
      <w:r>
        <w:rPr/>
        <w:t>käçméra-bhaööa-çré-çiva-sväminaç caite (kapphiëäbhyudaya 14.29)</w:t>
      </w:r>
    </w:p>
    <w:p>
      <w:pPr>
        <w:pStyle w:val="Normal"/>
        <w:widowControl/>
        <w:bidi w:val="0"/>
        <w:rPr>
          <w:color w:val="0000FF"/>
          <w:ins w:id="2300" w:author="Jan Brzezinski" w:date="2004-01-28T19:28:00Z"/>
        </w:rPr>
      </w:pPr>
      <w:ins w:id="2299" w:author="Jan Brzezinski" w:date="2004-01-28T19:28:00Z">
        <w:r>
          <w:rPr>
            <w:color w:val="0000FF"/>
          </w:rPr>
        </w:r>
      </w:ins>
    </w:p>
    <w:p>
      <w:pPr>
        <w:pStyle w:val="Normal"/>
        <w:rPr>
          <w:color w:val="0000FF"/>
        </w:rPr>
      </w:pPr>
      <w:r>
        <w:rPr>
          <w:color w:val="0000FF"/>
        </w:rPr>
      </w:r>
    </w:p>
    <w:p>
      <w:pPr>
        <w:pStyle w:val="Normal"/>
        <w:jc w:val="center"/>
        <w:rPr/>
      </w:pPr>
      <w:r>
        <w:rPr/>
        <w:t>|| iti sambhoga-vrajyä ||</w:t>
      </w:r>
    </w:p>
    <w:p>
      <w:pPr>
        <w:pStyle w:val="Normal"/>
        <w:rPr>
          <w:del w:id="2302" w:author="Jan Brzezinski" w:date="2004-01-28T19:28:00Z"/>
        </w:rPr>
      </w:pPr>
      <w:del w:id="2301" w:author="Jan Brzezinski" w:date="2004-01-28T19:28:00Z">
        <w:r>
          <w:rPr/>
        </w:r>
      </w:del>
    </w:p>
    <w:p>
      <w:pPr>
        <w:pStyle w:val="Normal"/>
        <w:rPr>
          <w:color w:val="0000FF"/>
          <w:ins w:id="2304" w:author="Jan Brzezinski" w:date="2004-01-28T19:28:00Z"/>
        </w:rPr>
      </w:pPr>
      <w:ins w:id="2303" w:author="Jan Brzezinski" w:date="2004-01-28T19:28:00Z">
        <w:r>
          <w:rPr>
            <w:color w:val="0000FF"/>
          </w:rPr>
        </w:r>
      </w:ins>
    </w:p>
    <w:p>
      <w:pPr>
        <w:pStyle w:val="Normal"/>
        <w:jc w:val="center"/>
        <w:rPr/>
      </w:pPr>
      <w:r>
        <w:rPr/>
        <w:t>||19||</w:t>
      </w:r>
    </w:p>
    <w:p>
      <w:pPr>
        <w:pStyle w:val="Normal"/>
        <w:jc w:val="center"/>
        <w:rPr/>
      </w:pPr>
      <w:r>
        <w:rPr/>
      </w:r>
    </w:p>
    <w:p>
      <w:pPr>
        <w:pStyle w:val="Normal"/>
        <w:jc w:val="center"/>
        <w:rPr/>
      </w:pPr>
      <w:r>
        <w:rPr>
          <w:rFonts w:eastAsia="Balaram"/>
        </w:rPr>
        <w:t xml:space="preserve"> </w:t>
      </w:r>
      <w:del w:id="2305" w:author="Jan Brzezinski" w:date="2004-01-28T09:46:00Z">
        <w:r>
          <w:rPr/>
          <w:delText>--</w:delText>
        </w:r>
      </w:del>
      <w:ins w:id="2306" w:author="Jan Brzezinski" w:date="2004-01-28T09:46:00Z">
        <w:r>
          <w:rPr/>
          <w:t>—</w:t>
        </w:r>
      </w:ins>
      <w:r>
        <w:rPr/>
        <w:t>o)0(o</w:t>
      </w:r>
      <w:del w:id="2307" w:author="Jan Brzezinski" w:date="2004-01-28T09:46:00Z">
        <w:r>
          <w:rPr/>
          <w:delText>--</w:delText>
        </w:r>
      </w:del>
      <w:ins w:id="2308" w:author="Jan Brzezinski" w:date="2004-01-28T09:46:00Z">
        <w:r>
          <w:rPr/>
          <w:t>—</w:t>
        </w:r>
      </w:ins>
    </w:p>
    <w:p>
      <w:pPr>
        <w:pStyle w:val="Heading3"/>
        <w:rPr/>
      </w:pPr>
      <w:r>
        <w:rPr/>
        <w:t>20. tataù samäpta-nidhuvana-cihna-vrajyä</w:t>
      </w:r>
    </w:p>
    <w:p>
      <w:pPr>
        <w:pStyle w:val="Normal"/>
        <w:rPr/>
      </w:pPr>
      <w:r>
        <w:rPr/>
      </w:r>
    </w:p>
    <w:p>
      <w:pPr>
        <w:pStyle w:val="Normal"/>
        <w:rPr/>
      </w:pPr>
      <w:r>
        <w:rPr/>
        <w:t>räjanti känta-nakhara-kñatayo mågäkñyä</w:t>
      </w:r>
    </w:p>
    <w:p>
      <w:pPr>
        <w:pStyle w:val="Normal"/>
        <w:rPr/>
      </w:pPr>
      <w:r>
        <w:rPr/>
        <w:t>läkñä-rasa-drava-mucaù kucayor upänte |</w:t>
      </w:r>
    </w:p>
    <w:p>
      <w:pPr>
        <w:pStyle w:val="Normal"/>
        <w:rPr/>
      </w:pPr>
      <w:r>
        <w:rPr/>
        <w:t>antaù-pravåddha-makara-dhvaja-pävakasya</w:t>
      </w:r>
    </w:p>
    <w:p>
      <w:pPr>
        <w:pStyle w:val="Normal"/>
        <w:rPr/>
      </w:pPr>
      <w:r>
        <w:rPr/>
        <w:t>çaìke vibhidya hådayaà niraguù sphuliìgäù ||1||612||</w:t>
      </w:r>
    </w:p>
    <w:p>
      <w:pPr>
        <w:pStyle w:val="Normal"/>
        <w:rPr/>
      </w:pPr>
      <w:r>
        <w:rPr/>
      </w:r>
    </w:p>
    <w:p>
      <w:pPr>
        <w:pStyle w:val="Normal"/>
        <w:rPr/>
      </w:pPr>
      <w:r>
        <w:rPr/>
        <w:t>räjaçekharasya | (</w:t>
      </w:r>
      <w:del w:id="2309" w:author="Jan Brzezinski" w:date="2004-01-28T09:54:00Z">
        <w:r>
          <w:rPr/>
          <w:delText>Skm</w:delText>
        </w:r>
      </w:del>
      <w:ins w:id="2310" w:author="Jan Brzezinski" w:date="2004-01-28T09:54:00Z">
        <w:r>
          <w:rPr/>
          <w:t>sa.u.ka.</w:t>
        </w:r>
      </w:ins>
      <w:r>
        <w:rPr/>
        <w:t xml:space="preserve"> 1111, kasyäpi)</w:t>
      </w:r>
    </w:p>
    <w:p>
      <w:pPr>
        <w:pStyle w:val="Normal"/>
        <w:rPr/>
      </w:pPr>
      <w:r>
        <w:rPr/>
      </w:r>
    </w:p>
    <w:p>
      <w:pPr>
        <w:pStyle w:val="Normal"/>
        <w:rPr/>
      </w:pPr>
      <w:r>
        <w:rPr/>
        <w:t>jayanti käntä-stana-maëòaleñu</w:t>
      </w:r>
    </w:p>
    <w:p>
      <w:pPr>
        <w:pStyle w:val="Normal"/>
        <w:rPr/>
      </w:pPr>
      <w:r>
        <w:rPr/>
        <w:t>viöärpitäny ärdra-nakha-kñatäni |</w:t>
      </w:r>
    </w:p>
    <w:p>
      <w:pPr>
        <w:pStyle w:val="Normal"/>
        <w:rPr/>
      </w:pPr>
      <w:r>
        <w:rPr/>
        <w:t>lävaëya-sambhära-nidhäna-kumbhe</w:t>
      </w:r>
    </w:p>
    <w:p>
      <w:pPr>
        <w:pStyle w:val="Normal"/>
        <w:rPr/>
      </w:pPr>
      <w:r>
        <w:rPr/>
        <w:t>mudräkñaräëéva manobhavasya ||2||613||</w:t>
      </w:r>
    </w:p>
    <w:p>
      <w:pPr>
        <w:pStyle w:val="Normal"/>
        <w:rPr/>
      </w:pPr>
      <w:r>
        <w:rPr/>
      </w:r>
    </w:p>
    <w:p>
      <w:pPr>
        <w:pStyle w:val="Normal"/>
        <w:rPr/>
      </w:pPr>
      <w:r>
        <w:rPr/>
        <w:t>kasyacit | (</w:t>
      </w:r>
      <w:del w:id="2311" w:author="Jan Brzezinski" w:date="2004-01-28T10:07:00Z">
        <w:r>
          <w:rPr/>
          <w:delText>Sv</w:delText>
        </w:r>
      </w:del>
      <w:ins w:id="2312" w:author="Jan Brzezinski" w:date="2004-01-28T10:07:00Z">
        <w:r>
          <w:rPr/>
          <w:t>su.ä.</w:t>
        </w:r>
      </w:ins>
      <w:r>
        <w:rPr/>
        <w:t xml:space="preserve"> 1541, </w:t>
      </w:r>
      <w:del w:id="2313" w:author="Jan Brzezinski" w:date="2004-01-28T09:54:00Z">
        <w:r>
          <w:rPr/>
          <w:delText>Skm</w:delText>
        </w:r>
      </w:del>
      <w:ins w:id="2314" w:author="Jan Brzezinski" w:date="2004-01-28T09:54:00Z">
        <w:r>
          <w:rPr/>
          <w:t>sa.u.ka.</w:t>
        </w:r>
      </w:ins>
      <w:r>
        <w:rPr/>
        <w:t xml:space="preserve"> 1112)</w:t>
      </w:r>
    </w:p>
    <w:p>
      <w:pPr>
        <w:pStyle w:val="Normal"/>
        <w:rPr/>
      </w:pPr>
      <w:r>
        <w:rPr/>
      </w:r>
    </w:p>
    <w:p>
      <w:pPr>
        <w:pStyle w:val="Normal"/>
        <w:rPr/>
      </w:pPr>
      <w:r>
        <w:rPr/>
        <w:t>kvacit tämbüläìkaù kvacid agaru-paìkäìka-malinaù</w:t>
      </w:r>
    </w:p>
    <w:p>
      <w:pPr>
        <w:pStyle w:val="Normal"/>
        <w:rPr/>
      </w:pPr>
      <w:r>
        <w:rPr/>
        <w:t>kvacic cürëodgäraiù kvacid api ca sälaktaka-padaù |</w:t>
      </w:r>
    </w:p>
    <w:p>
      <w:pPr>
        <w:pStyle w:val="Normal"/>
        <w:rPr/>
      </w:pPr>
      <w:r>
        <w:rPr/>
        <w:t>valé-bhaìgäbhogeñv alaka-patitäkérëa-kusumaù</w:t>
      </w:r>
    </w:p>
    <w:p>
      <w:pPr>
        <w:pStyle w:val="Normal"/>
        <w:rPr/>
      </w:pPr>
      <w:r>
        <w:rPr/>
        <w:t>striyäù sarvävasthaà kathayati rataà pracchada-paöaù ||3||614||</w:t>
      </w:r>
    </w:p>
    <w:p>
      <w:pPr>
        <w:pStyle w:val="Normal"/>
        <w:rPr/>
      </w:pPr>
      <w:r>
        <w:rPr/>
      </w:r>
    </w:p>
    <w:p>
      <w:pPr>
        <w:pStyle w:val="Normal"/>
        <w:rPr/>
      </w:pPr>
      <w:r>
        <w:rPr/>
        <w:t>péna-tuìga-kaöhina-stanäntare</w:t>
      </w:r>
    </w:p>
    <w:p>
      <w:pPr>
        <w:pStyle w:val="Normal"/>
        <w:rPr/>
      </w:pPr>
      <w:r>
        <w:rPr/>
        <w:t>känta-dattam abalä nakha-kñatam |</w:t>
      </w:r>
    </w:p>
    <w:p>
      <w:pPr>
        <w:pStyle w:val="Normal"/>
        <w:rPr/>
      </w:pPr>
      <w:r>
        <w:rPr/>
        <w:t>ävåëoti vivåëoti cekñate</w:t>
      </w:r>
    </w:p>
    <w:p>
      <w:pPr>
        <w:pStyle w:val="Normal"/>
        <w:rPr/>
      </w:pPr>
      <w:r>
        <w:rPr/>
        <w:t>labdha-ratnam iva duùkhito janaù ||4||615||</w:t>
      </w:r>
    </w:p>
    <w:p>
      <w:pPr>
        <w:pStyle w:val="Normal"/>
        <w:rPr/>
      </w:pPr>
      <w:r>
        <w:rPr/>
      </w:r>
    </w:p>
    <w:p>
      <w:pPr>
        <w:pStyle w:val="Normal"/>
        <w:rPr/>
      </w:pPr>
      <w:r>
        <w:rPr/>
        <w:t>kasyacit | (</w:t>
      </w:r>
      <w:del w:id="2315" w:author="Jan Brzezinski" w:date="2004-01-28T09:54:00Z">
        <w:r>
          <w:rPr/>
          <w:delText>Skm</w:delText>
        </w:r>
      </w:del>
      <w:ins w:id="2316" w:author="Jan Brzezinski" w:date="2004-01-28T09:54:00Z">
        <w:r>
          <w:rPr/>
          <w:t>sa.u.ka.</w:t>
        </w:r>
      </w:ins>
      <w:r>
        <w:rPr/>
        <w:t xml:space="preserve"> 1113)</w:t>
      </w:r>
    </w:p>
    <w:p>
      <w:pPr>
        <w:pStyle w:val="Normal"/>
        <w:rPr/>
      </w:pPr>
      <w:r>
        <w:rPr/>
      </w:r>
    </w:p>
    <w:p>
      <w:pPr>
        <w:pStyle w:val="Normal"/>
        <w:rPr/>
      </w:pPr>
      <w:r>
        <w:rPr/>
        <w:t>uñasi guru-samakñaà lajjamänä mågäkñér</w:t>
        <w:br/>
        <w:t>atirutam anukartuà räjakére pravåtte |</w:t>
      </w:r>
    </w:p>
    <w:p>
      <w:pPr>
        <w:pStyle w:val="Normal"/>
        <w:rPr/>
      </w:pPr>
      <w:r>
        <w:rPr/>
        <w:t>tirayati çiçu-lélänartana-cchadma-täla-</w:t>
        <w:br/>
        <w:t>pracala-valaya-mäläsphäla-kolähalena ||5||616||</w:t>
      </w:r>
    </w:p>
    <w:p>
      <w:pPr>
        <w:pStyle w:val="Normal"/>
        <w:rPr/>
      </w:pPr>
      <w:r>
        <w:rPr/>
      </w:r>
    </w:p>
    <w:p>
      <w:pPr>
        <w:pStyle w:val="Normal"/>
        <w:rPr/>
      </w:pPr>
      <w:r>
        <w:rPr/>
        <w:t>kasyacit (</w:t>
      </w:r>
      <w:del w:id="2317" w:author="Jan Brzezinski" w:date="2004-01-28T09:54:00Z">
        <w:r>
          <w:rPr/>
          <w:delText>Skm</w:delText>
        </w:r>
      </w:del>
      <w:ins w:id="2318" w:author="Jan Brzezinski" w:date="2004-01-28T09:54:00Z">
        <w:r>
          <w:rPr/>
          <w:t>sa.u.ka.</w:t>
        </w:r>
      </w:ins>
      <w:r>
        <w:rPr/>
        <w:t xml:space="preserve"> 1179, bhavabhüteù)</w:t>
      </w:r>
    </w:p>
    <w:p>
      <w:pPr>
        <w:pStyle w:val="Normal"/>
        <w:rPr/>
      </w:pPr>
      <w:r>
        <w:rPr/>
      </w:r>
    </w:p>
    <w:p>
      <w:pPr>
        <w:pStyle w:val="Normal"/>
        <w:rPr/>
      </w:pPr>
      <w:r>
        <w:rPr/>
        <w:t xml:space="preserve">pradoñe dampatyor nija-ruci-vibhinne praëayinor </w:t>
      </w:r>
    </w:p>
    <w:p>
      <w:pPr>
        <w:pStyle w:val="Normal"/>
        <w:rPr/>
      </w:pPr>
      <w:r>
        <w:rPr/>
        <w:t>vibhinne sampanne ghana-timira-saìketa-gahane |</w:t>
      </w:r>
    </w:p>
    <w:p>
      <w:pPr>
        <w:pStyle w:val="Normal"/>
        <w:rPr/>
      </w:pPr>
      <w:r>
        <w:rPr/>
        <w:t xml:space="preserve">ratautsukyät tämyat-tarala-manasoù paryavasite </w:t>
      </w:r>
    </w:p>
    <w:p>
      <w:pPr>
        <w:pStyle w:val="Normal"/>
        <w:rPr/>
      </w:pPr>
      <w:r>
        <w:rPr/>
        <w:t>kåtärthatve’nyonyaà tad anu viditau kià na kurutäm ||6||617||</w:t>
      </w:r>
    </w:p>
    <w:p>
      <w:pPr>
        <w:pStyle w:val="Normal"/>
        <w:rPr>
          <w:del w:id="2320" w:author="Jan Brzezinski" w:date="2004-01-28T19:28:00Z"/>
        </w:rPr>
      </w:pPr>
      <w:del w:id="2319" w:author="Jan Brzezinski" w:date="2004-01-28T19:28:00Z">
        <w:r>
          <w:rPr/>
        </w:r>
      </w:del>
    </w:p>
    <w:p>
      <w:pPr>
        <w:pStyle w:val="Normal"/>
        <w:rPr>
          <w:color w:val="0000FF"/>
          <w:ins w:id="2322" w:author="Jan Brzezinski" w:date="2004-01-28T19:28:00Z"/>
        </w:rPr>
      </w:pPr>
      <w:ins w:id="2321" w:author="Jan Brzezinski" w:date="2004-01-28T19:28:00Z">
        <w:r>
          <w:rPr>
            <w:color w:val="0000FF"/>
          </w:rPr>
        </w:r>
      </w:ins>
    </w:p>
    <w:p>
      <w:pPr>
        <w:pStyle w:val="Normal"/>
        <w:rPr/>
      </w:pPr>
      <w:r>
        <w:rPr>
          <w:rPrChange w:id="0" w:author="Jan Brzezinski" w:date="2004-01-27T14:30:00Z"/>
        </w:rPr>
        <w:t>paçyasi nakha</w:t>
      </w:r>
      <w:ins w:id="2324" w:author="Jan Brzezinski" w:date="2004-01-27T14:29:00Z">
        <w:r>
          <w:rPr/>
          <w:t>-</w:t>
        </w:r>
      </w:ins>
      <w:r>
        <w:rPr>
          <w:rPrChange w:id="0" w:author="Jan Brzezinski" w:date="2004-01-27T14:30:00Z"/>
        </w:rPr>
        <w:t>sambhütäà rekhäà varatanu payodharopänte |</w:t>
      </w:r>
    </w:p>
    <w:p>
      <w:pPr>
        <w:pStyle w:val="Normal"/>
        <w:rPr/>
      </w:pPr>
      <w:r>
        <w:rPr>
          <w:rPrChange w:id="0" w:author="Jan Brzezinski" w:date="2004-01-27T14:30:00Z"/>
        </w:rPr>
        <w:t>kià väsasä stanäntaà ruëatsi hima</w:t>
      </w:r>
      <w:ins w:id="2327" w:author="Jan Brzezinski" w:date="2004-01-27T14:29:00Z">
        <w:r>
          <w:rPr/>
          <w:t>-</w:t>
        </w:r>
      </w:ins>
      <w:r>
        <w:rPr>
          <w:rPrChange w:id="0" w:author="Jan Brzezinski" w:date="2004-01-27T14:30:00Z"/>
        </w:rPr>
        <w:t>ruci</w:t>
      </w:r>
      <w:ins w:id="2329" w:author="Jan Brzezinski" w:date="2004-01-27T14:29:00Z">
        <w:r>
          <w:rPr/>
          <w:t>-</w:t>
        </w:r>
      </w:ins>
      <w:r>
        <w:rPr>
          <w:rPrChange w:id="0" w:author="Jan Brzezinski" w:date="2004-01-27T14:30:00Z"/>
        </w:rPr>
        <w:t>kåte vacmi ||7||618</w:t>
      </w:r>
      <w:ins w:id="2331" w:author="Jan Brzezinski" w:date="2004-01-27T14:29:00Z">
        <w:r>
          <w:rPr/>
          <w:t>||</w:t>
          <w:rPrChange w:id="0" w:author="Jan Brzezinski" w:date="2004-01-27T14:30:00Z"/>
        </w:r>
      </w:ins>
    </w:p>
    <w:p>
      <w:pPr>
        <w:pStyle w:val="Normal"/>
        <w:rPr/>
      </w:pPr>
      <w:r>
        <w:rPr>
          <w:rPrChange w:id="0" w:author="Jan Brzezinski" w:date="2004-01-27T14:30:00Z"/>
        </w:rPr>
      </w:r>
    </w:p>
    <w:p>
      <w:pPr>
        <w:pStyle w:val="Normal"/>
        <w:rPr/>
      </w:pPr>
      <w:r>
        <w:rPr>
          <w:rPrChange w:id="0" w:author="Jan Brzezinski" w:date="2004-01-27T14:30:00Z"/>
        </w:rPr>
        <w:t>yad rätrau rahasi vyapeta</w:t>
      </w:r>
      <w:ins w:id="2334" w:author="Jan Brzezinski" w:date="2004-01-27T14:29:00Z">
        <w:r>
          <w:rPr/>
          <w:t>-</w:t>
        </w:r>
      </w:ins>
      <w:r>
        <w:rPr>
          <w:rPrChange w:id="0" w:author="Jan Brzezinski" w:date="2004-01-27T14:30:00Z"/>
        </w:rPr>
        <w:t>vinayaà dåñöaà rasät kämino</w:t>
      </w:r>
      <w:ins w:id="2336" w:author="Jan Brzezinski" w:date="2004-01-27T14:30:00Z">
        <w:r>
          <w:rPr/>
          <w:t>r</w:t>
        </w:r>
      </w:ins>
      <w:del w:id="2337" w:author="Jan Brzezinski" w:date="2004-01-27T14:30:00Z">
        <w:r>
          <w:rPr/>
          <w:delText>ù</w:delText>
          <w:rPrChange w:id="0" w:author="Jan Brzezinski" w:date="2004-01-27T14:30:00Z"/>
        </w:r>
      </w:del>
    </w:p>
    <w:p>
      <w:pPr>
        <w:pStyle w:val="Normal"/>
        <w:rPr/>
      </w:pPr>
      <w:r>
        <w:rPr>
          <w:rPrChange w:id="0" w:author="Jan Brzezinski" w:date="2004-01-27T14:30:00Z"/>
        </w:rPr>
        <w:t>anyonyaà çayanéyam éhita</w:t>
      </w:r>
      <w:ins w:id="2339" w:author="Jan Brzezinski" w:date="2004-01-27T14:30:00Z">
        <w:r>
          <w:rPr/>
          <w:t>-</w:t>
        </w:r>
      </w:ins>
      <w:r>
        <w:rPr>
          <w:rPrChange w:id="0" w:author="Jan Brzezinski" w:date="2004-01-27T14:30:00Z"/>
        </w:rPr>
        <w:t>rasa</w:t>
      </w:r>
      <w:ins w:id="2341" w:author="Jan Brzezinski" w:date="2004-01-27T14:30:00Z">
        <w:r>
          <w:rPr/>
          <w:t>-</w:t>
        </w:r>
      </w:ins>
      <w:r>
        <w:rPr>
          <w:rPrChange w:id="0" w:author="Jan Brzezinski" w:date="2004-01-27T14:30:00Z"/>
        </w:rPr>
        <w:t>vyäpti</w:t>
      </w:r>
      <w:ins w:id="2343" w:author="Jan Brzezinski" w:date="2004-01-27T14:30:00Z">
        <w:r>
          <w:rPr/>
          <w:t>-</w:t>
        </w:r>
      </w:ins>
      <w:r>
        <w:rPr>
          <w:rPrChange w:id="0" w:author="Jan Brzezinski" w:date="2004-01-27T14:30:00Z"/>
        </w:rPr>
        <w:t>pravåtta</w:t>
      </w:r>
      <w:ins w:id="2345" w:author="Jan Brzezinski" w:date="2004-01-27T14:30:00Z">
        <w:r>
          <w:rPr/>
          <w:t>-</w:t>
        </w:r>
      </w:ins>
      <w:r>
        <w:rPr>
          <w:rPrChange w:id="0" w:author="Jan Brzezinski" w:date="2004-01-27T14:30:00Z"/>
        </w:rPr>
        <w:t>spåham |</w:t>
      </w:r>
    </w:p>
    <w:p>
      <w:pPr>
        <w:pStyle w:val="Normal"/>
        <w:rPr/>
      </w:pPr>
      <w:r>
        <w:rPr>
          <w:rPrChange w:id="0" w:author="Jan Brzezinski" w:date="2004-01-27T14:30:00Z"/>
        </w:rPr>
        <w:t>tat sänanda</w:t>
      </w:r>
      <w:ins w:id="2348" w:author="Jan Brzezinski" w:date="2004-01-27T14:30:00Z">
        <w:r>
          <w:rPr/>
          <w:t>-</w:t>
        </w:r>
      </w:ins>
      <w:r>
        <w:rPr>
          <w:rPrChange w:id="0" w:author="Jan Brzezinski" w:date="2004-01-27T14:30:00Z"/>
        </w:rPr>
        <w:t>milad</w:t>
      </w:r>
      <w:ins w:id="2350" w:author="Jan Brzezinski" w:date="2004-01-27T14:30:00Z">
        <w:r>
          <w:rPr/>
          <w:t>-</w:t>
        </w:r>
      </w:ins>
      <w:r>
        <w:rPr>
          <w:rPrChange w:id="0" w:author="Jan Brzezinski" w:date="2004-01-27T14:30:00Z"/>
        </w:rPr>
        <w:t>dåçoù katham api småtvä gurüëäà pur</w:t>
      </w:r>
      <w:ins w:id="2352" w:author="Jan Brzezinski" w:date="2004-01-27T14:30:00Z">
        <w:r>
          <w:rPr/>
          <w:t>o</w:t>
        </w:r>
      </w:ins>
      <w:del w:id="2353" w:author="Jan Brzezinski" w:date="2004-01-27T14:30:00Z">
        <w:r>
          <w:rPr/>
          <w:delText>aù</w:delText>
          <w:rPrChange w:id="0" w:author="Jan Brzezinski" w:date="2004-01-27T14:30:00Z"/>
        </w:r>
      </w:del>
    </w:p>
    <w:p>
      <w:pPr>
        <w:pStyle w:val="Normal"/>
        <w:rPr/>
      </w:pPr>
      <w:r>
        <w:rPr>
          <w:rPrChange w:id="0" w:author="Jan Brzezinski" w:date="2004-01-27T14:30:00Z"/>
        </w:rPr>
        <w:t>häsodbheda</w:t>
      </w:r>
      <w:ins w:id="2355" w:author="Jan Brzezinski" w:date="2004-01-27T14:30:00Z">
        <w:r>
          <w:rPr/>
          <w:t>-</w:t>
        </w:r>
      </w:ins>
      <w:r>
        <w:rPr>
          <w:rPrChange w:id="0" w:author="Jan Brzezinski" w:date="2004-01-27T14:30:00Z"/>
        </w:rPr>
        <w:t>nirodha</w:t>
      </w:r>
      <w:ins w:id="2357" w:author="Jan Brzezinski" w:date="2004-01-27T14:30:00Z">
        <w:r>
          <w:rPr/>
          <w:t>-</w:t>
        </w:r>
      </w:ins>
      <w:r>
        <w:rPr>
          <w:rPrChange w:id="0" w:author="Jan Brzezinski" w:date="2004-01-27T14:30:00Z"/>
        </w:rPr>
        <w:t>manthara</w:t>
      </w:r>
      <w:ins w:id="2359" w:author="Jan Brzezinski" w:date="2004-01-27T14:30:00Z">
        <w:r>
          <w:rPr/>
          <w:t>-</w:t>
        </w:r>
      </w:ins>
      <w:r>
        <w:rPr>
          <w:rPrChange w:id="0" w:author="Jan Brzezinski" w:date="2004-01-27T14:30:00Z"/>
        </w:rPr>
        <w:t>milat</w:t>
      </w:r>
      <w:ins w:id="2361" w:author="Jan Brzezinski" w:date="2004-01-27T14:30:00Z">
        <w:r>
          <w:rPr/>
          <w:t>-</w:t>
        </w:r>
      </w:ins>
      <w:r>
        <w:rPr>
          <w:rPrChange w:id="0" w:author="Jan Brzezinski" w:date="2004-01-27T14:30:00Z"/>
        </w:rPr>
        <w:t>täraà kathaïcit sthitam ||8||619</w:t>
      </w:r>
      <w:ins w:id="2363" w:author="Jan Brzezinski" w:date="2004-01-27T14:29:00Z">
        <w:r>
          <w:rPr/>
          <w:t>||</w:t>
          <w:rPrChange w:id="0" w:author="Jan Brzezinski" w:date="2004-01-27T14:30:00Z"/>
        </w:r>
      </w:ins>
    </w:p>
    <w:p>
      <w:pPr>
        <w:pStyle w:val="Normal"/>
        <w:rPr/>
      </w:pPr>
      <w:r>
        <w:rPr>
          <w:rPrChange w:id="0" w:author="Jan Brzezinski" w:date="2004-01-27T14:30:00Z"/>
        </w:rPr>
      </w:r>
    </w:p>
    <w:p>
      <w:pPr>
        <w:pStyle w:val="Normal"/>
        <w:rPr>
          <w:ins w:id="2366" w:author="Jan Brzezinski" w:date="2004-01-27T14:30:00Z"/>
        </w:rPr>
      </w:pPr>
      <w:r>
        <w:rPr>
          <w:rPrChange w:id="0" w:author="Jan Brzezinski" w:date="2004-01-27T14:30:00Z"/>
        </w:rPr>
        <w:t xml:space="preserve">kià bhüñaëena racitena hiraëmayena </w:t>
      </w:r>
    </w:p>
    <w:p>
      <w:pPr>
        <w:pStyle w:val="Normal"/>
        <w:rPr/>
      </w:pPr>
      <w:r>
        <w:rPr>
          <w:rPrChange w:id="0" w:author="Jan Brzezinski" w:date="2004-01-27T14:30:00Z"/>
        </w:rPr>
        <w:t>kià rocanädi</w:t>
      </w:r>
      <w:ins w:id="2368" w:author="Jan Brzezinski" w:date="2004-01-27T14:30:00Z">
        <w:r>
          <w:rPr/>
          <w:t>-</w:t>
        </w:r>
      </w:ins>
      <w:r>
        <w:rPr>
          <w:rPrChange w:id="0" w:author="Jan Brzezinski" w:date="2004-01-27T14:30:00Z"/>
        </w:rPr>
        <w:t>racitena viçeñakeëa |</w:t>
      </w:r>
    </w:p>
    <w:p>
      <w:pPr>
        <w:pStyle w:val="Normal"/>
        <w:rPr>
          <w:ins w:id="2373" w:author="Jan Brzezinski" w:date="2004-01-27T14:30:00Z"/>
        </w:rPr>
      </w:pPr>
      <w:r>
        <w:rPr>
          <w:rPrChange w:id="0" w:author="Jan Brzezinski" w:date="2004-01-27T14:30:00Z"/>
        </w:rPr>
        <w:t>ärdräëi kuìkuma</w:t>
      </w:r>
      <w:ins w:id="2371" w:author="Jan Brzezinski" w:date="2004-01-27T14:30:00Z">
        <w:r>
          <w:rPr/>
          <w:t>-</w:t>
        </w:r>
      </w:ins>
      <w:r>
        <w:rPr>
          <w:rPrChange w:id="0" w:author="Jan Brzezinski" w:date="2004-01-27T14:30:00Z"/>
        </w:rPr>
        <w:t xml:space="preserve">rucéni viläsinénäm </w:t>
      </w:r>
    </w:p>
    <w:p>
      <w:pPr>
        <w:pStyle w:val="Normal"/>
        <w:rPr>
          <w:del w:id="2377" w:author="Jan Brzezinski" w:date="2004-01-28T19:28:00Z"/>
        </w:rPr>
      </w:pPr>
      <w:r>
        <w:rPr>
          <w:rPrChange w:id="0" w:author="Jan Brzezinski" w:date="2004-01-27T14:30:00Z"/>
        </w:rPr>
        <w:t>aìgeñu kià nakha</w:t>
      </w:r>
      <w:ins w:id="2375" w:author="Jan Brzezinski" w:date="2004-01-27T14:30:00Z">
        <w:r>
          <w:rPr/>
          <w:t>-</w:t>
        </w:r>
      </w:ins>
      <w:r>
        <w:rPr>
          <w:rPrChange w:id="0" w:author="Jan Brzezinski" w:date="2004-01-27T14:30:00Z"/>
        </w:rPr>
        <w:t>padäni na maëòaläni ||9||620||</w:t>
      </w:r>
    </w:p>
    <w:p>
      <w:pPr>
        <w:pStyle w:val="Normal"/>
        <w:widowControl/>
        <w:bidi w:val="0"/>
        <w:rPr>
          <w:color w:val="0000FF"/>
          <w:ins w:id="2379" w:author="Jan Brzezinski" w:date="2004-01-28T19:28:00Z"/>
        </w:rPr>
      </w:pPr>
      <w:ins w:id="2378" w:author="Jan Brzezinski" w:date="2004-01-28T19:28:00Z">
        <w:r>
          <w:rPr>
            <w:color w:val="0000FF"/>
          </w:rPr>
        </w:r>
      </w:ins>
    </w:p>
    <w:p>
      <w:pPr>
        <w:pStyle w:val="Normal"/>
        <w:rPr>
          <w:color w:val="0000FF"/>
        </w:rPr>
      </w:pPr>
      <w:r>
        <w:rPr>
          <w:color w:val="0000FF"/>
        </w:rPr>
      </w:r>
    </w:p>
    <w:p>
      <w:pPr>
        <w:pStyle w:val="Normal"/>
        <w:rPr/>
      </w:pPr>
      <w:r>
        <w:rPr/>
        <w:t>dampatyor niçi jalpator gåha-çukenäkarëitaà yad-vacas</w:t>
      </w:r>
    </w:p>
    <w:p>
      <w:pPr>
        <w:pStyle w:val="Normal"/>
        <w:rPr/>
      </w:pPr>
      <w:r>
        <w:rPr/>
        <w:t>tat prätar guru-sannidhau nigadatas tasyopahäraà vadhüù |</w:t>
      </w:r>
    </w:p>
    <w:p>
      <w:pPr>
        <w:pStyle w:val="Normal"/>
        <w:rPr/>
      </w:pPr>
      <w:r>
        <w:rPr/>
        <w:t>karëälaìkåti-padma-räga-çakalaà vinyasya caïcü-puöe</w:t>
      </w:r>
    </w:p>
    <w:p>
      <w:pPr>
        <w:pStyle w:val="Normal"/>
        <w:rPr/>
      </w:pPr>
      <w:r>
        <w:rPr/>
        <w:t xml:space="preserve">vréòärtä prakaroti däòima-phala-vyäjena väg-bandhanam ||10||621|| </w:t>
      </w:r>
    </w:p>
    <w:p>
      <w:pPr>
        <w:pStyle w:val="Normal"/>
        <w:rPr/>
      </w:pPr>
      <w:r>
        <w:rPr/>
      </w:r>
    </w:p>
    <w:p>
      <w:pPr>
        <w:pStyle w:val="Normal"/>
        <w:rPr/>
      </w:pPr>
      <w:r>
        <w:rPr/>
        <w:t>[</w:t>
      </w:r>
      <w:del w:id="2380" w:author="Jan Brzezinski" w:date="2004-01-28T10:08:00Z">
        <w:r>
          <w:rPr/>
          <w:delText>Amaru</w:delText>
        </w:r>
      </w:del>
      <w:ins w:id="2381" w:author="Jan Brzezinski" w:date="2004-01-28T10:08:00Z">
        <w:r>
          <w:rPr/>
          <w:t>amaru</w:t>
        </w:r>
      </w:ins>
      <w:r>
        <w:rPr/>
        <w:t xml:space="preserve"> 15, Kuval 173, </w:t>
      </w:r>
      <w:del w:id="2382" w:author="Jan Brzezinski" w:date="2004-01-28T09:54:00Z">
        <w:r>
          <w:rPr/>
          <w:delText>Skm</w:delText>
        </w:r>
      </w:del>
      <w:ins w:id="2383" w:author="Jan Brzezinski" w:date="2004-01-28T09:54:00Z">
        <w:r>
          <w:rPr/>
          <w:t>sa.u.ka.</w:t>
        </w:r>
      </w:ins>
      <w:r>
        <w:rPr/>
        <w:t xml:space="preserve"> 1180, </w:t>
      </w:r>
      <w:del w:id="2384" w:author="Jan Brzezinski" w:date="2004-01-28T10:11:00Z">
        <w:r>
          <w:rPr/>
          <w:delText>Sbh</w:delText>
        </w:r>
      </w:del>
      <w:ins w:id="2385" w:author="Jan Brzezinski" w:date="2004-01-28T10:11:00Z">
        <w:r>
          <w:rPr/>
          <w:t>su.ä.</w:t>
        </w:r>
      </w:ins>
      <w:r>
        <w:rPr/>
        <w:t xml:space="preserve"> 2214, </w:t>
      </w:r>
      <w:del w:id="2386" w:author="Jan Brzezinski" w:date="2004-01-28T10:02:00Z">
        <w:r>
          <w:rPr/>
          <w:delText>Spd</w:delText>
        </w:r>
      </w:del>
      <w:ins w:id="2387" w:author="Jan Brzezinski" w:date="2004-01-28T10:02:00Z">
        <w:r>
          <w:rPr/>
          <w:t>çä.pa.</w:t>
        </w:r>
      </w:ins>
      <w:r>
        <w:rPr/>
        <w:t xml:space="preserve"> 3743]</w:t>
      </w:r>
    </w:p>
    <w:p>
      <w:pPr>
        <w:pStyle w:val="Normal"/>
        <w:rPr/>
      </w:pPr>
      <w:r>
        <w:rPr/>
      </w:r>
    </w:p>
    <w:p>
      <w:pPr>
        <w:pStyle w:val="Normal"/>
        <w:rPr/>
      </w:pPr>
      <w:r>
        <w:rPr/>
        <w:t>prayacchähäraà me yadi tava raho-våttam akhilaà</w:t>
      </w:r>
    </w:p>
    <w:p>
      <w:pPr>
        <w:pStyle w:val="Normal"/>
        <w:rPr/>
      </w:pPr>
      <w:r>
        <w:rPr/>
        <w:t>mayä väcyaà noccair iti gåha-çuke jalpati çanaiù |</w:t>
      </w:r>
    </w:p>
    <w:p>
      <w:pPr>
        <w:pStyle w:val="Normal"/>
        <w:rPr/>
      </w:pPr>
      <w:r>
        <w:rPr/>
        <w:t>vadhü-vaktraà vréòäbhara-namitam antar vihasitaà</w:t>
      </w:r>
    </w:p>
    <w:p>
      <w:pPr>
        <w:pStyle w:val="Normal"/>
        <w:rPr/>
      </w:pPr>
      <w:r>
        <w:rPr/>
        <w:t>haraty ardhonmélan-nalina-malinävarjitam iva ||</w:t>
      </w:r>
      <w:ins w:id="2388" w:author="Jan Brzezinski" w:date="2004-01-27T14:31:00Z">
        <w:r>
          <w:rPr/>
          <w:t>11||</w:t>
        </w:r>
      </w:ins>
      <w:r>
        <w:rPr/>
        <w:t>622||</w:t>
      </w:r>
    </w:p>
    <w:p>
      <w:pPr>
        <w:pStyle w:val="Normal"/>
        <w:rPr/>
      </w:pPr>
      <w:r>
        <w:rPr/>
      </w:r>
    </w:p>
    <w:p>
      <w:pPr>
        <w:pStyle w:val="Normal"/>
        <w:rPr/>
      </w:pPr>
      <w:r>
        <w:rPr/>
        <w:t>kasyacit (</w:t>
      </w:r>
      <w:del w:id="2389" w:author="Jan Brzezinski" w:date="2004-01-28T09:54:00Z">
        <w:r>
          <w:rPr/>
          <w:delText>Smv</w:delText>
        </w:r>
      </w:del>
      <w:ins w:id="2390" w:author="Jan Brzezinski" w:date="2004-01-28T09:54:00Z">
        <w:r>
          <w:rPr/>
          <w:t>sü.mu.</w:t>
        </w:r>
      </w:ins>
      <w:r>
        <w:rPr/>
        <w:t xml:space="preserve"> 77.12, </w:t>
      </w:r>
      <w:del w:id="2391" w:author="Jan Brzezinski" w:date="2004-01-28T09:54:00Z">
        <w:r>
          <w:rPr/>
          <w:delText>Skm</w:delText>
        </w:r>
      </w:del>
      <w:ins w:id="2392" w:author="Jan Brzezinski" w:date="2004-01-28T09:54:00Z">
        <w:r>
          <w:rPr/>
          <w:t>sa.u.ka.</w:t>
        </w:r>
      </w:ins>
      <w:r>
        <w:rPr/>
        <w:t xml:space="preserve"> 1176, òimbokasya)</w:t>
      </w:r>
    </w:p>
    <w:p>
      <w:pPr>
        <w:pStyle w:val="Normal"/>
        <w:rPr/>
      </w:pPr>
      <w:r>
        <w:rPr/>
      </w:r>
    </w:p>
    <w:p>
      <w:pPr>
        <w:pStyle w:val="Normal"/>
        <w:rPr/>
      </w:pPr>
      <w:r>
        <w:rPr/>
        <w:t>nakha-kñataà yan nava-candra-sannibhaà</w:t>
      </w:r>
    </w:p>
    <w:p>
      <w:pPr>
        <w:pStyle w:val="Normal"/>
        <w:rPr/>
      </w:pPr>
      <w:r>
        <w:rPr/>
        <w:t>sthitaà kåçäìgi stana-maëòale tava |</w:t>
      </w:r>
    </w:p>
    <w:p>
      <w:pPr>
        <w:pStyle w:val="Normal"/>
        <w:rPr/>
      </w:pPr>
      <w:r>
        <w:rPr/>
        <w:t>idaà tarétuà trivalé-taraìgiëéà</w:t>
      </w:r>
    </w:p>
    <w:p>
      <w:pPr>
        <w:pStyle w:val="Normal"/>
        <w:rPr/>
      </w:pPr>
      <w:r>
        <w:rPr/>
        <w:t>viräjate païca-çarasya naur iva ||</w:t>
      </w:r>
      <w:ins w:id="2393" w:author="Jan Brzezinski" w:date="2004-01-27T14:31:00Z">
        <w:r>
          <w:rPr/>
          <w:t>12||</w:t>
        </w:r>
      </w:ins>
      <w:r>
        <w:rPr/>
        <w:t>623||</w:t>
      </w:r>
    </w:p>
    <w:p>
      <w:pPr>
        <w:pStyle w:val="Normal"/>
        <w:rPr/>
      </w:pPr>
      <w:r>
        <w:rPr/>
      </w:r>
    </w:p>
    <w:p>
      <w:pPr>
        <w:pStyle w:val="Normal"/>
        <w:rPr/>
      </w:pPr>
      <w:r>
        <w:rPr/>
        <w:t>kasyacit | (</w:t>
      </w:r>
      <w:del w:id="2394" w:author="Jan Brzezinski" w:date="2004-01-28T09:54:00Z">
        <w:r>
          <w:rPr/>
          <w:delText>Skm</w:delText>
        </w:r>
      </w:del>
      <w:ins w:id="2395" w:author="Jan Brzezinski" w:date="2004-01-28T09:54:00Z">
        <w:r>
          <w:rPr/>
          <w:t>sa.u.ka.</w:t>
        </w:r>
      </w:ins>
      <w:r>
        <w:rPr/>
        <w:t xml:space="preserve"> 1114)</w:t>
      </w:r>
    </w:p>
    <w:p>
      <w:pPr>
        <w:pStyle w:val="Normal"/>
        <w:rPr/>
      </w:pPr>
      <w:r>
        <w:rPr/>
      </w:r>
    </w:p>
    <w:p>
      <w:pPr>
        <w:pStyle w:val="Normal"/>
        <w:rPr/>
      </w:pPr>
      <w:r>
        <w:rPr/>
        <w:t>haàho känta raho-gatena bhavatä yat-pürvam äveditaà</w:t>
      </w:r>
    </w:p>
    <w:p>
      <w:pPr>
        <w:pStyle w:val="Normal"/>
        <w:rPr/>
      </w:pPr>
      <w:r>
        <w:rPr/>
        <w:t>nirbhinnä tanur ävayor iti mayä taj-jätam adya sphuöam |</w:t>
      </w:r>
    </w:p>
    <w:p>
      <w:pPr>
        <w:pStyle w:val="Normal"/>
        <w:rPr/>
      </w:pPr>
      <w:r>
        <w:rPr/>
        <w:t>käminyä smara-vedanäkula-dåçä yaù keli-käle kåtaù</w:t>
      </w:r>
    </w:p>
    <w:p>
      <w:pPr>
        <w:pStyle w:val="Normal"/>
        <w:rPr/>
      </w:pPr>
      <w:r>
        <w:rPr/>
        <w:t>so’tyarthaà katham anyathä dahati mäm eña tvad-oñöha-vraëaù ||</w:t>
      </w:r>
      <w:ins w:id="2396" w:author="Jan Brzezinski" w:date="2004-01-27T14:31:00Z">
        <w:r>
          <w:rPr/>
          <w:t>13||</w:t>
        </w:r>
      </w:ins>
      <w:r>
        <w:rPr/>
        <w:t>624||</w:t>
      </w:r>
    </w:p>
    <w:p>
      <w:pPr>
        <w:pStyle w:val="Normal"/>
        <w:rPr/>
      </w:pPr>
      <w:r>
        <w:rPr/>
      </w:r>
    </w:p>
    <w:p>
      <w:pPr>
        <w:pStyle w:val="Normal"/>
        <w:rPr/>
      </w:pPr>
      <w:r>
        <w:rPr/>
        <w:t>kasyacit | (</w:t>
      </w:r>
      <w:del w:id="2397" w:author="Jan Brzezinski" w:date="2004-01-28T09:54:00Z">
        <w:r>
          <w:rPr/>
          <w:delText>Skm</w:delText>
        </w:r>
      </w:del>
      <w:ins w:id="2398" w:author="Jan Brzezinski" w:date="2004-01-28T09:54:00Z">
        <w:r>
          <w:rPr/>
          <w:t>sa.u.ka.</w:t>
        </w:r>
      </w:ins>
      <w:r>
        <w:rPr/>
        <w:t xml:space="preserve"> 591)</w:t>
      </w:r>
    </w:p>
    <w:p>
      <w:pPr>
        <w:pStyle w:val="Normal"/>
        <w:rPr/>
      </w:pPr>
      <w:r>
        <w:rPr/>
      </w:r>
    </w:p>
    <w:p>
      <w:pPr>
        <w:pStyle w:val="Normal"/>
        <w:rPr/>
      </w:pPr>
      <w:r>
        <w:rPr/>
        <w:t>abhimukha-patayälubhir laläöa-</w:t>
      </w:r>
    </w:p>
    <w:p>
      <w:pPr>
        <w:pStyle w:val="Normal"/>
        <w:rPr/>
      </w:pPr>
      <w:r>
        <w:rPr/>
        <w:t>çrama-salilair avidhauta-patra-lekhaù |</w:t>
      </w:r>
    </w:p>
    <w:p>
      <w:pPr>
        <w:pStyle w:val="Normal"/>
        <w:rPr/>
      </w:pPr>
      <w:r>
        <w:rPr/>
        <w:t xml:space="preserve">kathayati puruñäyitaà vadhünäà </w:t>
      </w:r>
    </w:p>
    <w:p>
      <w:pPr>
        <w:pStyle w:val="Normal"/>
        <w:rPr/>
      </w:pPr>
      <w:r>
        <w:rPr/>
        <w:t>mådita-hima-dyuti-durmanäù ||14||625||</w:t>
      </w:r>
    </w:p>
    <w:p>
      <w:pPr>
        <w:pStyle w:val="Normal"/>
        <w:rPr/>
      </w:pPr>
      <w:r>
        <w:rPr/>
      </w:r>
    </w:p>
    <w:p>
      <w:pPr>
        <w:pStyle w:val="Normal"/>
        <w:rPr/>
      </w:pPr>
      <w:r>
        <w:rPr/>
        <w:t>muräreù | (</w:t>
      </w:r>
      <w:del w:id="2399" w:author="Jan Brzezinski" w:date="2004-01-28T09:16:00Z">
        <w:r>
          <w:rPr/>
          <w:delText>anargha-räghava</w:delText>
        </w:r>
      </w:del>
      <w:ins w:id="2400" w:author="Jan Brzezinski" w:date="2004-01-28T09:16:00Z">
        <w:r>
          <w:rPr/>
          <w:t>a.rä.</w:t>
        </w:r>
      </w:ins>
      <w:r>
        <w:rPr/>
        <w:t xml:space="preserve"> 7.107)</w:t>
      </w:r>
    </w:p>
    <w:p>
      <w:pPr>
        <w:pStyle w:val="Normal"/>
        <w:rPr/>
      </w:pPr>
      <w:r>
        <w:rPr/>
      </w:r>
    </w:p>
    <w:p>
      <w:pPr>
        <w:pStyle w:val="Normal"/>
        <w:rPr/>
      </w:pPr>
      <w:r>
        <w:rPr/>
        <w:t>nakha-pada-valinäbhésandhi-bhägeñu lakñyaù</w:t>
      </w:r>
    </w:p>
    <w:p>
      <w:pPr>
        <w:pStyle w:val="Normal"/>
        <w:rPr/>
      </w:pPr>
      <w:r>
        <w:rPr/>
        <w:t>kñatiñu ca daçanänäm aìganäyäù sa-çeñaù |</w:t>
      </w:r>
    </w:p>
    <w:p>
      <w:pPr>
        <w:pStyle w:val="Normal"/>
        <w:rPr/>
      </w:pPr>
      <w:r>
        <w:rPr/>
        <w:t>api rahasi kåtänäà väg-vihéno'pi jätaù</w:t>
      </w:r>
    </w:p>
    <w:p>
      <w:pPr>
        <w:pStyle w:val="Normal"/>
        <w:rPr/>
      </w:pPr>
      <w:r>
        <w:rPr/>
        <w:t>surata-vilasitänäà varëako varëako'sau ||15||626||</w:t>
      </w:r>
    </w:p>
    <w:p>
      <w:pPr>
        <w:pStyle w:val="Normal"/>
        <w:rPr/>
      </w:pPr>
      <w:r>
        <w:rPr/>
      </w:r>
    </w:p>
    <w:p>
      <w:pPr>
        <w:pStyle w:val="Normal"/>
        <w:rPr/>
      </w:pPr>
      <w:r>
        <w:rPr/>
        <w:t>(çiçupälavadha 11.29)</w:t>
      </w:r>
    </w:p>
    <w:p>
      <w:pPr>
        <w:pStyle w:val="Normal"/>
        <w:rPr>
          <w:del w:id="2402" w:author="Jan Brzezinski" w:date="2004-01-28T19:28:00Z"/>
        </w:rPr>
      </w:pPr>
      <w:del w:id="2401" w:author="Jan Brzezinski" w:date="2004-01-28T19:28:00Z">
        <w:r>
          <w:rPr/>
        </w:r>
      </w:del>
    </w:p>
    <w:p>
      <w:pPr>
        <w:pStyle w:val="Normal"/>
        <w:rPr>
          <w:color w:val="0000FF"/>
          <w:ins w:id="2404" w:author="Jan Brzezinski" w:date="2004-01-28T19:28:00Z"/>
        </w:rPr>
      </w:pPr>
      <w:ins w:id="2403" w:author="Jan Brzezinski" w:date="2004-01-28T19:28:00Z">
        <w:r>
          <w:rPr>
            <w:color w:val="0000FF"/>
          </w:rPr>
        </w:r>
      </w:ins>
    </w:p>
    <w:p>
      <w:pPr>
        <w:pStyle w:val="Normal"/>
        <w:rPr/>
      </w:pPr>
      <w:r>
        <w:rPr/>
        <w:t xml:space="preserve">nava-nakha-padam aìgaà gopayasy aàçukena </w:t>
      </w:r>
    </w:p>
    <w:p>
      <w:pPr>
        <w:pStyle w:val="Normal"/>
        <w:rPr/>
      </w:pPr>
      <w:r>
        <w:rPr/>
        <w:t>sthagayasi punar oñöhaà päëinä danda-dañöam |</w:t>
      </w:r>
    </w:p>
    <w:p>
      <w:pPr>
        <w:pStyle w:val="Normal"/>
        <w:rPr/>
      </w:pPr>
      <w:r>
        <w:rPr/>
        <w:t xml:space="preserve">pratidiçam apara-stré-saìgama-çaàsé visarpann </w:t>
      </w:r>
    </w:p>
    <w:p>
      <w:pPr>
        <w:pStyle w:val="Normal"/>
        <w:rPr/>
      </w:pPr>
      <w:r>
        <w:rPr/>
        <w:t>nava-parimala-gandhaù kena çakyo varétum ||16||627||</w:t>
      </w:r>
    </w:p>
    <w:p>
      <w:pPr>
        <w:pStyle w:val="Normal"/>
        <w:rPr/>
      </w:pPr>
      <w:r>
        <w:rPr/>
      </w:r>
    </w:p>
    <w:p>
      <w:pPr>
        <w:pStyle w:val="Normal"/>
        <w:rPr/>
      </w:pPr>
      <w:r>
        <w:rPr/>
        <w:t>mäghasyaitau (çiçupälavadha 11.34)</w:t>
      </w:r>
    </w:p>
    <w:p>
      <w:pPr>
        <w:pStyle w:val="Normal"/>
        <w:rPr/>
      </w:pPr>
      <w:r>
        <w:rPr/>
      </w:r>
    </w:p>
    <w:p>
      <w:pPr>
        <w:pStyle w:val="Normal"/>
        <w:rPr/>
      </w:pPr>
      <w:r>
        <w:rPr/>
        <w:t>käçméra-paìka-khacita-stana-påñöha-tämra-</w:t>
      </w:r>
    </w:p>
    <w:p>
      <w:pPr>
        <w:pStyle w:val="Normal"/>
        <w:rPr/>
      </w:pPr>
      <w:r>
        <w:rPr/>
        <w:t>paööävakérëa-dayitärdra-nakha-kñatälé |</w:t>
      </w:r>
    </w:p>
    <w:p>
      <w:pPr>
        <w:pStyle w:val="Normal"/>
        <w:rPr/>
      </w:pPr>
      <w:r>
        <w:rPr/>
        <w:t>eëédåçaù kusuma-cäpa-narendra-dattä</w:t>
      </w:r>
    </w:p>
    <w:p>
      <w:pPr>
        <w:pStyle w:val="Normal"/>
        <w:rPr/>
      </w:pPr>
      <w:r>
        <w:rPr/>
        <w:t>jaitra-praçastir iva citra-lipir vibhäti ||</w:t>
      </w:r>
      <w:ins w:id="2405" w:author="Jan Brzezinski" w:date="2004-01-27T14:30:00Z">
        <w:r>
          <w:rPr/>
          <w:t>17||</w:t>
        </w:r>
      </w:ins>
      <w:r>
        <w:rPr/>
        <w:t>628||</w:t>
      </w:r>
    </w:p>
    <w:p>
      <w:pPr>
        <w:pStyle w:val="Normal"/>
        <w:rPr/>
      </w:pPr>
      <w:r>
        <w:rPr/>
      </w:r>
    </w:p>
    <w:p>
      <w:pPr>
        <w:pStyle w:val="Normal"/>
        <w:rPr/>
      </w:pPr>
      <w:r>
        <w:rPr/>
        <w:t>dakñasya | (</w:t>
      </w:r>
      <w:del w:id="2406" w:author="Jan Brzezinski" w:date="2004-01-28T09:54:00Z">
        <w:r>
          <w:rPr/>
          <w:delText>Skm</w:delText>
        </w:r>
      </w:del>
      <w:ins w:id="2407" w:author="Jan Brzezinski" w:date="2004-01-28T09:54:00Z">
        <w:r>
          <w:rPr/>
          <w:t>sa.u.ka.</w:t>
        </w:r>
      </w:ins>
      <w:r>
        <w:rPr/>
        <w:t xml:space="preserve"> 1115)</w:t>
      </w:r>
    </w:p>
    <w:p>
      <w:pPr>
        <w:pStyle w:val="Normal"/>
        <w:rPr/>
      </w:pPr>
      <w:r>
        <w:rPr/>
      </w:r>
    </w:p>
    <w:p>
      <w:pPr>
        <w:pStyle w:val="Normal"/>
        <w:rPr/>
      </w:pPr>
      <w:r>
        <w:rPr>
          <w:rPrChange w:id="0" w:author="Jan Brzezinski" w:date="2004-01-27T14:31:00Z"/>
        </w:rPr>
        <w:t>adharaù padmarägo'yam anarghaù sa</w:t>
      </w:r>
      <w:ins w:id="2409" w:author="Jan Brzezinski" w:date="2004-01-27T14:31:00Z">
        <w:r>
          <w:rPr/>
          <w:t>-</w:t>
        </w:r>
      </w:ins>
      <w:r>
        <w:rPr>
          <w:rPrChange w:id="0" w:author="Jan Brzezinski" w:date="2004-01-27T14:31:00Z"/>
        </w:rPr>
        <w:t>vraëo'pi te |</w:t>
      </w:r>
    </w:p>
    <w:p>
      <w:pPr>
        <w:pStyle w:val="Normal"/>
        <w:rPr/>
      </w:pPr>
      <w:r>
        <w:rPr>
          <w:rPrChange w:id="0" w:author="Jan Brzezinski" w:date="2004-01-27T14:31:00Z"/>
        </w:rPr>
        <w:t>mugdhe hastaù kim</w:t>
      </w:r>
      <w:ins w:id="2412" w:author="Jan Brzezinski" w:date="2004-01-27T14:31:00Z">
        <w:r>
          <w:rPr/>
          <w:t>-</w:t>
        </w:r>
      </w:ins>
      <w:r>
        <w:rPr>
          <w:rPrChange w:id="0" w:author="Jan Brzezinski" w:date="2004-01-27T14:31:00Z"/>
        </w:rPr>
        <w:t>artho'yam apärtha iha déyate ||18||629</w:t>
      </w:r>
      <w:ins w:id="2414" w:author="Jan Brzezinski" w:date="2004-01-27T14:30:00Z">
        <w:r>
          <w:rPr/>
          <w:t>||</w:t>
          <w:rPrChange w:id="0" w:author="Jan Brzezinski" w:date="2004-01-27T14:31:00Z"/>
        </w:r>
      </w:ins>
    </w:p>
    <w:p>
      <w:pPr>
        <w:pStyle w:val="Normal"/>
        <w:rPr/>
      </w:pPr>
      <w:r>
        <w:rPr>
          <w:rPrChange w:id="0" w:author="Jan Brzezinski" w:date="2004-01-27T14:31:00Z"/>
        </w:rPr>
      </w:r>
    </w:p>
    <w:p>
      <w:pPr>
        <w:pStyle w:val="Normal"/>
        <w:rPr/>
      </w:pPr>
      <w:r>
        <w:rPr>
          <w:rPrChange w:id="0" w:author="Jan Brzezinski" w:date="2004-01-27T14:31:00Z"/>
        </w:rPr>
        <w:t>dara</w:t>
      </w:r>
      <w:ins w:id="2417" w:author="Jan Brzezinski" w:date="2004-01-27T14:31:00Z">
        <w:r>
          <w:rPr/>
          <w:t>-</w:t>
        </w:r>
      </w:ins>
      <w:r>
        <w:rPr>
          <w:rPrChange w:id="0" w:author="Jan Brzezinski" w:date="2004-01-27T14:31:00Z"/>
        </w:rPr>
        <w:t>mlänaà väso lulita</w:t>
      </w:r>
      <w:ins w:id="2419" w:author="Jan Brzezinski" w:date="2004-01-27T14:31:00Z">
        <w:r>
          <w:rPr/>
          <w:t>-</w:t>
        </w:r>
      </w:ins>
      <w:r>
        <w:rPr>
          <w:rPrChange w:id="0" w:author="Jan Brzezinski" w:date="2004-01-27T14:31:00Z"/>
        </w:rPr>
        <w:t>kusumälaìkåti çiraù</w:t>
      </w:r>
    </w:p>
    <w:p>
      <w:pPr>
        <w:pStyle w:val="Normal"/>
        <w:rPr/>
      </w:pPr>
      <w:r>
        <w:rPr>
          <w:rPrChange w:id="0" w:author="Jan Brzezinski" w:date="2004-01-27T14:31:00Z"/>
        </w:rPr>
        <w:t>çlathälokaà cakñuù sarasa</w:t>
      </w:r>
      <w:ins w:id="2422" w:author="Jan Brzezinski" w:date="2004-01-27T14:31:00Z">
        <w:r>
          <w:rPr/>
          <w:t>-</w:t>
        </w:r>
      </w:ins>
      <w:r>
        <w:rPr>
          <w:rPrChange w:id="0" w:author="Jan Brzezinski" w:date="2004-01-27T14:31:00Z"/>
        </w:rPr>
        <w:t>nakha</w:t>
      </w:r>
      <w:ins w:id="2424" w:author="Jan Brzezinski" w:date="2004-01-27T14:31:00Z">
        <w:r>
          <w:rPr/>
          <w:t>-</w:t>
        </w:r>
      </w:ins>
      <w:r>
        <w:rPr>
          <w:rPrChange w:id="0" w:author="Jan Brzezinski" w:date="2004-01-27T14:31:00Z"/>
        </w:rPr>
        <w:t>lekhäìkitam uraù |</w:t>
      </w:r>
    </w:p>
    <w:p>
      <w:pPr>
        <w:pStyle w:val="Normal"/>
        <w:rPr/>
      </w:pPr>
      <w:r>
        <w:rPr>
          <w:rPrChange w:id="0" w:author="Jan Brzezinski" w:date="2004-01-27T14:31:00Z"/>
        </w:rPr>
        <w:t>lasat</w:t>
      </w:r>
      <w:ins w:id="2427" w:author="Jan Brzezinski" w:date="2004-01-27T14:32:00Z">
        <w:r>
          <w:rPr/>
          <w:t>-</w:t>
        </w:r>
      </w:ins>
      <w:r>
        <w:rPr>
          <w:rPrChange w:id="0" w:author="Jan Brzezinski" w:date="2004-01-27T14:31:00Z"/>
        </w:rPr>
        <w:t>käï</w:t>
      </w:r>
      <w:ins w:id="2429" w:author="Jan Brzezinski" w:date="2004-01-27T14:32:00Z">
        <w:r>
          <w:rPr/>
          <w:t>c</w:t>
        </w:r>
      </w:ins>
      <w:r>
        <w:rPr>
          <w:rPrChange w:id="0" w:author="Jan Brzezinski" w:date="2004-01-27T14:31:00Z"/>
        </w:rPr>
        <w:t>é</w:t>
      </w:r>
      <w:ins w:id="2431" w:author="Jan Brzezinski" w:date="2004-01-27T14:32:00Z">
        <w:r>
          <w:rPr/>
          <w:t>-</w:t>
        </w:r>
      </w:ins>
      <w:r>
        <w:rPr>
          <w:rPrChange w:id="0" w:author="Jan Brzezinski" w:date="2004-01-27T14:31:00Z"/>
        </w:rPr>
        <w:t>granthi</w:t>
      </w:r>
      <w:ins w:id="2433" w:author="Jan Brzezinski" w:date="2004-01-27T14:32:00Z">
        <w:r>
          <w:rPr/>
          <w:t>-</w:t>
        </w:r>
      </w:ins>
      <w:r>
        <w:rPr>
          <w:rPrChange w:id="0" w:author="Jan Brzezinski" w:date="2004-01-27T14:31:00Z"/>
        </w:rPr>
        <w:t>sphurad</w:t>
      </w:r>
      <w:ins w:id="2435" w:author="Jan Brzezinski" w:date="2004-01-27T14:32:00Z">
        <w:r>
          <w:rPr/>
          <w:t>-</w:t>
        </w:r>
      </w:ins>
      <w:r>
        <w:rPr>
          <w:rPrChange w:id="0" w:author="Jan Brzezinski" w:date="2004-01-27T14:31:00Z"/>
        </w:rPr>
        <w:t>aruëa</w:t>
      </w:r>
      <w:ins w:id="2437" w:author="Jan Brzezinski" w:date="2004-01-27T14:32:00Z">
        <w:r>
          <w:rPr/>
          <w:t>-</w:t>
        </w:r>
      </w:ins>
      <w:r>
        <w:rPr>
          <w:rPrChange w:id="0" w:author="Jan Brzezinski" w:date="2004-01-27T14:31:00Z"/>
        </w:rPr>
        <w:t xml:space="preserve">ratnäàçu jaghanaà </w:t>
        <w:rPrChange w:id="0" w:author="Jan Brzezinski" w:date="2004-01-27T14:31:00Z"/>
      </w:r>
    </w:p>
    <w:p>
      <w:pPr>
        <w:pStyle w:val="Normal"/>
        <w:rPr/>
      </w:pPr>
      <w:del w:id="2439" w:author="Jan Brzezinski" w:date="2004-01-27T14:32:00Z">
        <w:r>
          <w:rPr/>
          <w:delText xml:space="preserve">priyäìgopnmåñöäìgyä </w:delText>
        </w:r>
      </w:del>
      <w:ins w:id="2440" w:author="Jan Brzezinski" w:date="2004-01-27T14:32:00Z">
        <w:r>
          <w:rPr/>
          <w:t xml:space="preserve">priyäìgopamåñöäìgyä </w:t>
        </w:r>
      </w:ins>
      <w:r>
        <w:rPr>
          <w:rPrChange w:id="0" w:author="Jan Brzezinski" w:date="2004-01-27T14:31:00Z"/>
        </w:rPr>
        <w:t>viñam idam iyad bhävaka</w:t>
      </w:r>
      <w:ins w:id="2442" w:author="Jan Brzezinski" w:date="2004-01-27T14:32:00Z">
        <w:r>
          <w:rPr/>
          <w:t>-</w:t>
        </w:r>
      </w:ins>
      <w:r>
        <w:rPr>
          <w:rPrChange w:id="0" w:author="Jan Brzezinski" w:date="2004-01-27T14:31:00Z"/>
        </w:rPr>
        <w:t>nåëäm ||19||630</w:t>
      </w:r>
      <w:ins w:id="2444" w:author="Jan Brzezinski" w:date="2004-01-27T14:30:00Z">
        <w:r>
          <w:rPr/>
          <w:t>||</w:t>
          <w:rPrChange w:id="0" w:author="Jan Brzezinski" w:date="2004-01-27T14:31:00Z"/>
        </w:r>
      </w:ins>
    </w:p>
    <w:p>
      <w:pPr>
        <w:pStyle w:val="Normal"/>
        <w:rPr/>
      </w:pPr>
      <w:r>
        <w:rPr>
          <w:rPrChange w:id="0" w:author="Jan Brzezinski" w:date="2004-01-27T14:31:00Z"/>
        </w:rPr>
      </w:r>
    </w:p>
    <w:p>
      <w:pPr>
        <w:pStyle w:val="Normal"/>
        <w:rPr/>
      </w:pPr>
      <w:r>
        <w:rPr>
          <w:rPrChange w:id="0" w:author="Jan Brzezinski" w:date="2004-01-27T14:31:00Z"/>
        </w:rPr>
        <w:t>vallaëasya</w:t>
      </w:r>
      <w:ins w:id="2447" w:author="Jan Brzezinski" w:date="2004-01-27T14:31:00Z">
        <w:r>
          <w:rPr/>
          <w:t xml:space="preserve"> |</w:t>
          <w:rPrChange w:id="0" w:author="Jan Brzezinski" w:date="2004-01-27T14:31:00Z"/>
        </w:r>
      </w:ins>
    </w:p>
    <w:p>
      <w:pPr>
        <w:pStyle w:val="Normal"/>
        <w:rPr>
          <w:del w:id="2449" w:author="Jan Brzezinski" w:date="2004-01-28T19:28:00Z"/>
        </w:rPr>
      </w:pPr>
      <w:del w:id="2448" w:author="Jan Brzezinski" w:date="2004-01-28T19:28:00Z">
        <w:r>
          <w:rPr/>
        </w:r>
      </w:del>
    </w:p>
    <w:p>
      <w:pPr>
        <w:pStyle w:val="Normal"/>
        <w:rPr>
          <w:color w:val="0000FF"/>
          <w:ins w:id="2451" w:author="Jan Brzezinski" w:date="2004-01-28T19:28:00Z"/>
        </w:rPr>
      </w:pPr>
      <w:ins w:id="2450" w:author="Jan Brzezinski" w:date="2004-01-28T19:28:00Z">
        <w:r>
          <w:rPr>
            <w:color w:val="0000FF"/>
          </w:rPr>
        </w:r>
      </w:ins>
    </w:p>
    <w:p>
      <w:pPr>
        <w:pStyle w:val="Normal"/>
        <w:rPr/>
      </w:pPr>
      <w:r>
        <w:rPr/>
        <w:t>pratyüñe guru-sannidhau gåha-çuke tat-tad-raho-jalpitaà</w:t>
      </w:r>
    </w:p>
    <w:p>
      <w:pPr>
        <w:pStyle w:val="Normal"/>
        <w:rPr/>
      </w:pPr>
      <w:r>
        <w:rPr/>
        <w:t>prastotuà parihäsa-käriëi padair ardhoditair udyate |</w:t>
      </w:r>
    </w:p>
    <w:p>
      <w:pPr>
        <w:pStyle w:val="Normal"/>
        <w:rPr/>
      </w:pPr>
      <w:r>
        <w:rPr/>
        <w:t>kréòä-çärikayä niléya nibhåtaà trotuà trapärtäà vadhüà</w:t>
      </w:r>
    </w:p>
    <w:p>
      <w:pPr>
        <w:pStyle w:val="Normal"/>
        <w:rPr/>
      </w:pPr>
      <w:r>
        <w:rPr/>
        <w:t>prärabdhaù sahasaiva sambhrama-karo märjära-garjä-ravaù ||</w:t>
      </w:r>
      <w:ins w:id="2452" w:author="Jan Brzezinski" w:date="2004-01-27T14:32:00Z">
        <w:r>
          <w:rPr/>
          <w:t>20||</w:t>
        </w:r>
      </w:ins>
      <w:r>
        <w:rPr/>
        <w:t>631||</w:t>
      </w:r>
    </w:p>
    <w:p>
      <w:pPr>
        <w:pStyle w:val="Normal"/>
        <w:rPr/>
      </w:pPr>
      <w:r>
        <w:rPr/>
      </w:r>
    </w:p>
    <w:p>
      <w:pPr>
        <w:pStyle w:val="Normal"/>
        <w:rPr/>
      </w:pPr>
      <w:r>
        <w:rPr>
          <w:rFonts w:eastAsia="Balaram"/>
        </w:rPr>
        <w:t xml:space="preserve"> </w:t>
      </w:r>
      <w:r>
        <w:rPr/>
        <w:t>(</w:t>
      </w:r>
      <w:del w:id="2453" w:author="Jan Brzezinski" w:date="2004-01-28T09:54:00Z">
        <w:r>
          <w:rPr/>
          <w:delText>Skm</w:delText>
        </w:r>
      </w:del>
      <w:ins w:id="2454" w:author="Jan Brzezinski" w:date="2004-01-28T09:54:00Z">
        <w:r>
          <w:rPr/>
          <w:t>sa.u.ka.</w:t>
        </w:r>
      </w:ins>
      <w:r>
        <w:rPr/>
        <w:t xml:space="preserve"> 1177, märjärasya)</w:t>
      </w:r>
    </w:p>
    <w:p>
      <w:pPr>
        <w:pStyle w:val="Normal"/>
        <w:rPr/>
      </w:pPr>
      <w:r>
        <w:rPr>
          <w:rPrChange w:id="0" w:author="Jan Brzezinski" w:date="2004-01-27T14:35:00Z"/>
        </w:rPr>
        <w:rPrChange w:id="0" w:author="Jan Brzezinski" w:date="2004-01-27T14:35:00Z"/>
      </w:r>
    </w:p>
    <w:p>
      <w:pPr>
        <w:pStyle w:val="Normal"/>
        <w:rPr/>
      </w:pPr>
      <w:r>
        <w:rPr>
          <w:rPrChange w:id="0" w:author="Jan Brzezinski" w:date="2004-01-27T14:35:00Z"/>
        </w:rPr>
        <w:t>talpe campaka</w:t>
      </w:r>
      <w:ins w:id="2457" w:author="Jan Brzezinski" w:date="2004-01-27T14:33:00Z">
        <w:r>
          <w:rPr/>
          <w:t>-</w:t>
        </w:r>
      </w:ins>
      <w:r>
        <w:rPr>
          <w:rPrChange w:id="0" w:author="Jan Brzezinski" w:date="2004-01-27T14:35:00Z"/>
        </w:rPr>
        <w:t xml:space="preserve">kalpite sakhi gåhodyäne’dya suptäsi kià </w:t>
      </w:r>
    </w:p>
    <w:p>
      <w:pPr>
        <w:pStyle w:val="Normal"/>
        <w:rPr/>
      </w:pPr>
      <w:r>
        <w:rPr>
          <w:rPrChange w:id="0" w:author="Jan Brzezinski" w:date="2004-01-27T14:35:00Z"/>
        </w:rPr>
        <w:t>tat</w:t>
      </w:r>
      <w:ins w:id="2460" w:author="Jan Brzezinski" w:date="2004-01-27T14:33:00Z">
        <w:r>
          <w:rPr/>
          <w:t>-</w:t>
        </w:r>
      </w:ins>
      <w:r>
        <w:rPr>
          <w:rPrChange w:id="0" w:author="Jan Brzezinski" w:date="2004-01-27T14:35:00Z"/>
        </w:rPr>
        <w:t>kiïjalka</w:t>
      </w:r>
      <w:ins w:id="2462" w:author="Jan Brzezinski" w:date="2004-01-27T14:33:00Z">
        <w:r>
          <w:rPr/>
          <w:t>-</w:t>
        </w:r>
      </w:ins>
      <w:r>
        <w:rPr>
          <w:rPrChange w:id="0" w:author="Jan Brzezinski" w:date="2004-01-27T14:35:00Z"/>
        </w:rPr>
        <w:t>cayaà na paçyasi kucopänte vimardäruëam |</w:t>
      </w:r>
    </w:p>
    <w:p>
      <w:pPr>
        <w:pStyle w:val="Normal"/>
        <w:rPr/>
      </w:pPr>
      <w:r>
        <w:rPr>
          <w:rPrChange w:id="0" w:author="Jan Brzezinski" w:date="2004-01-27T14:35:00Z"/>
        </w:rPr>
        <w:t>äù kià chadma</w:t>
      </w:r>
      <w:ins w:id="2465" w:author="Jan Brzezinski" w:date="2004-01-27T14:33:00Z">
        <w:r>
          <w:rPr/>
          <w:t>-</w:t>
        </w:r>
      </w:ins>
      <w:r>
        <w:rPr>
          <w:rPrChange w:id="0" w:author="Jan Brzezinski" w:date="2004-01-27T14:35:00Z"/>
        </w:rPr>
        <w:t>vidagdha</w:t>
      </w:r>
      <w:ins w:id="2467" w:author="Jan Brzezinski" w:date="2004-01-27T14:33:00Z">
        <w:r>
          <w:rPr/>
          <w:t>-</w:t>
        </w:r>
      </w:ins>
      <w:r>
        <w:rPr>
          <w:rPrChange w:id="0" w:author="Jan Brzezinski" w:date="2004-01-27T14:35:00Z"/>
        </w:rPr>
        <w:t>mänini mayi brüñe puro</w:t>
      </w:r>
      <w:ins w:id="2469" w:author="Jan Brzezinski" w:date="2004-01-27T14:33:00Z">
        <w:r>
          <w:rPr/>
          <w:t>-</w:t>
        </w:r>
      </w:ins>
      <w:r>
        <w:rPr>
          <w:rPrChange w:id="0" w:author="Jan Brzezinski" w:date="2004-01-27T14:35:00Z"/>
        </w:rPr>
        <w:t>bhägini</w:t>
      </w:r>
    </w:p>
    <w:p>
      <w:pPr>
        <w:pStyle w:val="Normal"/>
        <w:rPr>
          <w:ins w:id="2473" w:author="Jan Brzezinski" w:date="2004-01-27T14:32:00Z"/>
        </w:rPr>
      </w:pPr>
      <w:r>
        <w:rPr>
          <w:rPrChange w:id="0" w:author="Jan Brzezinski" w:date="2004-01-27T14:35:00Z"/>
        </w:rPr>
        <w:t>krürair ullikhitäsmi tatra kusumäny uccinvaté kaëöakaiù ||21||632</w:t>
      </w:r>
      <w:ins w:id="2472" w:author="Jan Brzezinski" w:date="2004-01-27T14:32:00Z">
        <w:r>
          <w:rPr/>
          <w:t>||</w:t>
        </w:r>
      </w:ins>
    </w:p>
    <w:p>
      <w:pPr>
        <w:pStyle w:val="Normal"/>
        <w:rPr/>
      </w:pPr>
      <w:r>
        <w:rPr>
          <w:rPrChange w:id="0" w:author="Jan Brzezinski" w:date="2004-01-27T14:35:00Z"/>
        </w:rPr>
        <w:rPrChange w:id="0" w:author="Jan Brzezinski" w:date="2004-01-27T14:35:00Z"/>
      </w:r>
    </w:p>
    <w:p>
      <w:pPr>
        <w:pStyle w:val="Normal"/>
        <w:rPr/>
      </w:pPr>
      <w:r>
        <w:rPr>
          <w:rPrChange w:id="0" w:author="Jan Brzezinski" w:date="2004-01-27T14:35:00Z"/>
        </w:rPr>
        <w:t>sonnokasya</w:t>
      </w:r>
      <w:ins w:id="2476" w:author="Jan Brzezinski" w:date="2004-01-27T14:33:00Z">
        <w:r>
          <w:rPr/>
          <w:t xml:space="preserve"> |</w:t>
          <w:rPrChange w:id="0" w:author="Jan Brzezinski" w:date="2004-01-27T14:35:00Z"/>
        </w:r>
      </w:ins>
    </w:p>
    <w:p>
      <w:pPr>
        <w:pStyle w:val="Normal"/>
        <w:rPr/>
      </w:pPr>
      <w:r>
        <w:rPr>
          <w:rPrChange w:id="0" w:author="Jan Brzezinski" w:date="2004-01-27T14:35:00Z"/>
        </w:rPr>
      </w:r>
    </w:p>
    <w:p>
      <w:pPr>
        <w:pStyle w:val="Normal"/>
        <w:rPr>
          <w:ins w:id="2482" w:author="Jan Brzezinski" w:date="2004-01-27T14:34:00Z"/>
        </w:rPr>
      </w:pPr>
      <w:r>
        <w:rPr>
          <w:rPrChange w:id="0" w:author="Jan Brzezinski" w:date="2004-01-27T14:35:00Z"/>
        </w:rPr>
        <w:t>itaù paurastyäyäà kakubhi vivåëoti krama</w:t>
      </w:r>
      <w:ins w:id="2479" w:author="Jan Brzezinski" w:date="2004-01-27T14:34:00Z">
        <w:r>
          <w:rPr/>
          <w:t>-</w:t>
        </w:r>
      </w:ins>
      <w:r>
        <w:rPr>
          <w:rPrChange w:id="0" w:author="Jan Brzezinski" w:date="2004-01-27T14:35:00Z"/>
        </w:rPr>
        <w:t>dalat</w:t>
      </w:r>
      <w:ins w:id="2481" w:author="Jan Brzezinski" w:date="2004-01-27T14:34:00Z">
        <w:r>
          <w:rPr/>
          <w:t>-</w:t>
        </w:r>
      </w:ins>
    </w:p>
    <w:p>
      <w:pPr>
        <w:pStyle w:val="Normal"/>
        <w:rPr/>
      </w:pPr>
      <w:r>
        <w:rPr>
          <w:rPrChange w:id="0" w:author="Jan Brzezinski" w:date="2004-01-27T14:35:00Z"/>
        </w:rPr>
        <w:t>tamisrä</w:t>
      </w:r>
      <w:ins w:id="2484" w:author="Jan Brzezinski" w:date="2004-01-27T14:34:00Z">
        <w:r>
          <w:rPr/>
          <w:t>-</w:t>
        </w:r>
      </w:ins>
      <w:r>
        <w:rPr>
          <w:rPrChange w:id="0" w:author="Jan Brzezinski" w:date="2004-01-27T14:35:00Z"/>
        </w:rPr>
        <w:t>marmäëaà kiraëa</w:t>
      </w:r>
      <w:ins w:id="2486" w:author="Jan Brzezinski" w:date="2004-01-27T14:34:00Z">
        <w:r>
          <w:rPr/>
          <w:t>-</w:t>
        </w:r>
      </w:ins>
      <w:r>
        <w:rPr>
          <w:rPrChange w:id="0" w:author="Jan Brzezinski" w:date="2004-01-27T14:35:00Z"/>
        </w:rPr>
        <w:t>kaëikäm ambara</w:t>
      </w:r>
      <w:ins w:id="2488" w:author="Jan Brzezinski" w:date="2004-01-27T14:34:00Z">
        <w:r>
          <w:rPr/>
          <w:t>-</w:t>
        </w:r>
      </w:ins>
      <w:r>
        <w:rPr>
          <w:rPrChange w:id="0" w:author="Jan Brzezinski" w:date="2004-01-27T14:35:00Z"/>
        </w:rPr>
        <w:t>maëiù |</w:t>
      </w:r>
    </w:p>
    <w:p>
      <w:pPr>
        <w:pStyle w:val="Normal"/>
        <w:rPr>
          <w:ins w:id="2495" w:author="Jan Brzezinski" w:date="2004-01-27T14:34:00Z"/>
        </w:rPr>
      </w:pPr>
      <w:r>
        <w:rPr>
          <w:rPrChange w:id="0" w:author="Jan Brzezinski" w:date="2004-01-27T14:35:00Z"/>
        </w:rPr>
        <w:t>ito niñkrämanté nava</w:t>
      </w:r>
      <w:ins w:id="2491" w:author="Jan Brzezinski" w:date="2004-01-27T14:34:00Z">
        <w:r>
          <w:rPr/>
          <w:t>-</w:t>
        </w:r>
      </w:ins>
      <w:r>
        <w:rPr>
          <w:rPrChange w:id="0" w:author="Jan Brzezinski" w:date="2004-01-27T14:35:00Z"/>
        </w:rPr>
        <w:t>rati</w:t>
      </w:r>
      <w:ins w:id="2493" w:author="Jan Brzezinski" w:date="2004-01-27T14:34:00Z">
        <w:r>
          <w:rPr/>
          <w:t>-</w:t>
        </w:r>
      </w:ins>
      <w:r>
        <w:rPr>
          <w:rPrChange w:id="0" w:author="Jan Brzezinski" w:date="2004-01-27T14:35:00Z"/>
        </w:rPr>
        <w:t xml:space="preserve">guroù proïchati vadhüù </w:t>
      </w:r>
    </w:p>
    <w:p>
      <w:pPr>
        <w:pStyle w:val="Normal"/>
        <w:rPr>
          <w:ins w:id="2506" w:author="Jan Brzezinski" w:date="2004-01-27T14:32:00Z"/>
        </w:rPr>
      </w:pPr>
      <w:r>
        <w:rPr>
          <w:rPrChange w:id="0" w:author="Jan Brzezinski" w:date="2004-01-27T14:35:00Z"/>
        </w:rPr>
        <w:t>sva</w:t>
      </w:r>
      <w:ins w:id="2497" w:author="Jan Brzezinski" w:date="2004-01-27T14:34:00Z">
        <w:r>
          <w:rPr/>
          <w:t>-</w:t>
        </w:r>
      </w:ins>
      <w:r>
        <w:rPr>
          <w:rPrChange w:id="0" w:author="Jan Brzezinski" w:date="2004-01-27T14:35:00Z"/>
        </w:rPr>
        <w:t>kastüré</w:t>
      </w:r>
      <w:ins w:id="2499" w:author="Jan Brzezinski" w:date="2004-01-27T14:34:00Z">
        <w:r>
          <w:rPr/>
          <w:t>-</w:t>
        </w:r>
      </w:ins>
      <w:r>
        <w:rPr>
          <w:rPrChange w:id="0" w:author="Jan Brzezinski" w:date="2004-01-27T14:35:00Z"/>
        </w:rPr>
        <w:t>paträìkura</w:t>
      </w:r>
      <w:ins w:id="2501" w:author="Jan Brzezinski" w:date="2004-01-27T14:34:00Z">
        <w:r>
          <w:rPr/>
          <w:t>-</w:t>
        </w:r>
      </w:ins>
      <w:r>
        <w:rPr>
          <w:rPrChange w:id="0" w:author="Jan Brzezinski" w:date="2004-01-27T14:35:00Z"/>
        </w:rPr>
        <w:t>makarikä</w:t>
      </w:r>
      <w:ins w:id="2503" w:author="Jan Brzezinski" w:date="2004-01-27T14:34:00Z">
        <w:r>
          <w:rPr/>
          <w:t>-</w:t>
        </w:r>
      </w:ins>
      <w:r>
        <w:rPr>
          <w:rPrChange w:id="0" w:author="Jan Brzezinski" w:date="2004-01-27T14:35:00Z"/>
        </w:rPr>
        <w:t>mudritam uraù ||22||633</w:t>
      </w:r>
      <w:ins w:id="2505" w:author="Jan Brzezinski" w:date="2004-01-27T14:32:00Z">
        <w:r>
          <w:rPr/>
          <w:t>||</w:t>
        </w:r>
      </w:ins>
    </w:p>
    <w:p>
      <w:pPr>
        <w:pStyle w:val="Normal"/>
        <w:rPr>
          <w:ins w:id="2508" w:author="Jan Brzezinski" w:date="2004-01-27T14:32:00Z"/>
        </w:rPr>
      </w:pPr>
      <w:ins w:id="2507" w:author="Jan Brzezinski" w:date="2004-01-27T14:32:00Z">
        <w:r>
          <w:rPr/>
        </w:r>
      </w:ins>
    </w:p>
    <w:p>
      <w:pPr>
        <w:pStyle w:val="Normal"/>
        <w:rPr/>
      </w:pPr>
      <w:r>
        <w:rPr>
          <w:rPrChange w:id="0" w:author="Jan Brzezinski" w:date="2004-01-27T14:35:00Z"/>
        </w:rPr>
        <w:t>(</w:t>
      </w:r>
      <w:del w:id="2510" w:author="Jan Brzezinski" w:date="2004-01-28T09:16:00Z">
        <w:r>
          <w:rPr/>
          <w:delText>anargha-räghava</w:delText>
        </w:r>
      </w:del>
      <w:ins w:id="2511" w:author="Jan Brzezinski" w:date="2004-01-28T09:16:00Z">
        <w:r>
          <w:rPr/>
          <w:t>a.rä.</w:t>
        </w:r>
      </w:ins>
      <w:r>
        <w:rPr>
          <w:rPrChange w:id="0" w:author="Jan Brzezinski" w:date="2004-01-27T14:35:00Z"/>
        </w:rPr>
        <w:t xml:space="preserve"> 4.3</w:t>
      </w:r>
      <w:ins w:id="2513" w:author="Jan Brzezinski" w:date="2004-01-27T14:33:00Z">
        <w:r>
          <w:rPr/>
          <w:t>)</w:t>
          <w:rPrChange w:id="0" w:author="Jan Brzezinski" w:date="2004-01-27T14:35:00Z"/>
        </w:r>
      </w:ins>
    </w:p>
    <w:p>
      <w:pPr>
        <w:pStyle w:val="Normal"/>
        <w:rPr/>
      </w:pPr>
      <w:r>
        <w:rPr>
          <w:rPrChange w:id="0" w:author="Jan Brzezinski" w:date="2004-01-27T14:35:00Z"/>
        </w:rPr>
      </w:r>
    </w:p>
    <w:p>
      <w:pPr>
        <w:pStyle w:val="Normal"/>
        <w:rPr>
          <w:ins w:id="2520" w:author="Jan Brzezinski" w:date="2004-01-27T14:34:00Z"/>
        </w:rPr>
      </w:pPr>
      <w:r>
        <w:rPr>
          <w:rPrChange w:id="0" w:author="Jan Brzezinski" w:date="2004-01-27T14:35:00Z"/>
        </w:rPr>
        <w:t>prabhäte påcchantér anurahasi</w:t>
      </w:r>
      <w:ins w:id="2516" w:author="Jan Brzezinski" w:date="2004-01-27T14:34:00Z">
        <w:r>
          <w:rPr/>
          <w:t>-</w:t>
        </w:r>
      </w:ins>
      <w:r>
        <w:rPr>
          <w:rPrChange w:id="0" w:author="Jan Brzezinski" w:date="2004-01-27T14:35:00Z"/>
        </w:rPr>
        <w:t xml:space="preserve">våttaà </w:t>
      </w:r>
      <w:del w:id="2518" w:author="Jan Brzezinski" w:date="2004-01-27T14:34:00Z">
        <w:r>
          <w:rPr/>
          <w:delText xml:space="preserve">sahacaréùnavoòhä </w:delText>
        </w:r>
      </w:del>
      <w:ins w:id="2519" w:author="Jan Brzezinski" w:date="2004-01-27T14:34:00Z">
        <w:r>
          <w:rPr/>
          <w:t>sahacarér</w:t>
        </w:r>
      </w:ins>
    </w:p>
    <w:p>
      <w:pPr>
        <w:pStyle w:val="Normal"/>
        <w:rPr/>
      </w:pPr>
      <w:ins w:id="2521" w:author="Jan Brzezinski" w:date="2004-01-27T14:34:00Z">
        <w:r>
          <w:rPr/>
          <w:t xml:space="preserve">navoòhä </w:t>
        </w:r>
      </w:ins>
      <w:r>
        <w:rPr>
          <w:rPrChange w:id="0" w:author="Jan Brzezinski" w:date="2004-01-27T14:35:00Z"/>
        </w:rPr>
        <w:t>na vréòä</w:t>
      </w:r>
      <w:ins w:id="2523" w:author="Jan Brzezinski" w:date="2004-01-27T14:34:00Z">
        <w:r>
          <w:rPr/>
          <w:t>-</w:t>
        </w:r>
      </w:ins>
      <w:r>
        <w:rPr>
          <w:rPrChange w:id="0" w:author="Jan Brzezinski" w:date="2004-01-27T14:35:00Z"/>
        </w:rPr>
        <w:t>mukulita</w:t>
      </w:r>
      <w:ins w:id="2525" w:author="Jan Brzezinski" w:date="2004-01-27T14:34:00Z">
        <w:r>
          <w:rPr/>
          <w:t>-</w:t>
        </w:r>
      </w:ins>
      <w:r>
        <w:rPr>
          <w:rPrChange w:id="0" w:author="Jan Brzezinski" w:date="2004-01-27T14:35:00Z"/>
        </w:rPr>
        <w:t>mukhéyaà sukhayati |</w:t>
      </w:r>
    </w:p>
    <w:p>
      <w:pPr>
        <w:pStyle w:val="Normal"/>
        <w:rPr>
          <w:ins w:id="2528" w:author="Jan Brzezinski" w:date="2004-01-27T14:35:00Z"/>
        </w:rPr>
      </w:pPr>
      <w:r>
        <w:rPr>
          <w:rPrChange w:id="0" w:author="Jan Brzezinski" w:date="2004-01-27T14:35:00Z"/>
        </w:rPr>
        <w:t xml:space="preserve">likhanténäà paträìkuram aniçam asyäs tu kucayoç </w:t>
      </w:r>
    </w:p>
    <w:p>
      <w:pPr>
        <w:pStyle w:val="Normal"/>
        <w:rPr>
          <w:ins w:id="2533" w:author="Jan Brzezinski" w:date="2004-01-27T14:32:00Z"/>
        </w:rPr>
      </w:pPr>
      <w:r>
        <w:rPr>
          <w:rPrChange w:id="0" w:author="Jan Brzezinski" w:date="2004-01-27T14:35:00Z"/>
        </w:rPr>
        <w:t>camatkäro güòhaà karaja</w:t>
      </w:r>
      <w:ins w:id="2530" w:author="Jan Brzezinski" w:date="2004-01-27T14:35:00Z">
        <w:r>
          <w:rPr/>
          <w:t>-</w:t>
        </w:r>
      </w:ins>
      <w:r>
        <w:rPr>
          <w:rPrChange w:id="0" w:author="Jan Brzezinski" w:date="2004-01-27T14:35:00Z"/>
        </w:rPr>
        <w:t>padam äsäà kathayati ||23||634</w:t>
      </w:r>
      <w:ins w:id="2532" w:author="Jan Brzezinski" w:date="2004-01-27T14:32:00Z">
        <w:r>
          <w:rPr/>
          <w:t>||</w:t>
        </w:r>
      </w:ins>
    </w:p>
    <w:p>
      <w:pPr>
        <w:pStyle w:val="Normal"/>
        <w:rPr>
          <w:ins w:id="2535" w:author="Jan Brzezinski" w:date="2004-01-27T14:32:00Z"/>
        </w:rPr>
      </w:pPr>
      <w:ins w:id="2534" w:author="Jan Brzezinski" w:date="2004-01-27T14:32:00Z">
        <w:r>
          <w:rPr/>
        </w:r>
      </w:ins>
    </w:p>
    <w:p>
      <w:pPr>
        <w:pStyle w:val="Normal"/>
        <w:rPr/>
      </w:pPr>
      <w:ins w:id="2536" w:author="Jan Brzezinski" w:date="2004-01-27T14:32:00Z">
        <w:r>
          <w:rPr/>
          <w:t xml:space="preserve">murärer etau </w:t>
        </w:r>
      </w:ins>
      <w:r>
        <w:rPr>
          <w:rPrChange w:id="0" w:author="Jan Brzezinski" w:date="2004-01-27T14:35:00Z"/>
        </w:rPr>
        <w:t>(</w:t>
      </w:r>
      <w:del w:id="2538" w:author="Jan Brzezinski" w:date="2004-01-28T09:16:00Z">
        <w:r>
          <w:rPr/>
          <w:delText>anargha-räghava</w:delText>
        </w:r>
      </w:del>
      <w:ins w:id="2539" w:author="Jan Brzezinski" w:date="2004-01-28T09:16:00Z">
        <w:r>
          <w:rPr/>
          <w:t>a.rä.</w:t>
        </w:r>
      </w:ins>
      <w:r>
        <w:rPr>
          <w:rPrChange w:id="0" w:author="Jan Brzezinski" w:date="2004-01-27T14:35:00Z"/>
        </w:rPr>
        <w:t xml:space="preserve"> 4.6</w:t>
      </w:r>
      <w:ins w:id="2541" w:author="Jan Brzezinski" w:date="2004-01-27T14:33:00Z">
        <w:r>
          <w:rPr/>
          <w:t>)</w:t>
          <w:rPrChange w:id="0" w:author="Jan Brzezinski" w:date="2004-01-27T14:35:00Z"/>
        </w:r>
      </w:ins>
    </w:p>
    <w:p>
      <w:pPr>
        <w:pStyle w:val="Normal"/>
        <w:rPr/>
      </w:pPr>
      <w:del w:id="2542" w:author="Jan Brzezinski" w:date="2004-01-27T14:33:00Z">
        <w:r>
          <w:rPr/>
          <w:delText>muräreù |etau</w:delText>
          <w:rPrChange w:id="0" w:author="Jan Brzezinski" w:date="2004-01-27T14:35:00Z"/>
        </w:r>
      </w:del>
    </w:p>
    <w:p>
      <w:pPr>
        <w:pStyle w:val="Normal"/>
        <w:rPr/>
      </w:pPr>
      <w:r>
        <w:rPr>
          <w:rPrChange w:id="0" w:author="Jan Brzezinski" w:date="2004-01-27T14:35:00Z"/>
        </w:rPr>
      </w:r>
    </w:p>
    <w:p>
      <w:pPr>
        <w:pStyle w:val="Normal"/>
        <w:jc w:val="center"/>
        <w:rPr/>
      </w:pPr>
      <w:r>
        <w:rPr>
          <w:rPrChange w:id="0" w:author="Jan Brzezinski" w:date="2004-01-27T14:35:00Z"/>
        </w:rPr>
        <w:t>|| iti samäpta-nidhuvana-cihna-vrajyä ||</w:t>
      </w:r>
    </w:p>
    <w:p>
      <w:pPr>
        <w:pStyle w:val="Normal"/>
        <w:jc w:val="center"/>
        <w:rPr/>
      </w:pPr>
      <w:r>
        <w:rPr>
          <w:rPrChange w:id="0" w:author="Jan Brzezinski" w:date="2004-01-27T14:35:00Z"/>
        </w:rPr>
      </w:r>
    </w:p>
    <w:p>
      <w:pPr>
        <w:pStyle w:val="Normal"/>
        <w:jc w:val="center"/>
        <w:rPr>
          <w:del w:id="2547" w:author="Jan Brzezinski" w:date="2004-01-28T19:28:00Z"/>
        </w:rPr>
      </w:pPr>
      <w:r>
        <w:rPr>
          <w:rPrChange w:id="0" w:author="Jan Brzezinski" w:date="2004-01-27T14:35:00Z"/>
        </w:rPr>
        <w:t>||20||</w:t>
      </w:r>
    </w:p>
    <w:p>
      <w:pPr>
        <w:pStyle w:val="Normal"/>
        <w:jc w:val="center"/>
        <w:rPr>
          <w:color w:val="0000FF"/>
          <w:ins w:id="2549" w:author="Jan Brzezinski" w:date="2004-01-28T19:28:00Z"/>
        </w:rPr>
      </w:pPr>
      <w:ins w:id="2548" w:author="Jan Brzezinski" w:date="2004-01-28T19:28:00Z">
        <w:r>
          <w:rPr>
            <w:color w:val="0000FF"/>
          </w:rPr>
        </w:r>
      </w:ins>
    </w:p>
    <w:p>
      <w:pPr>
        <w:pStyle w:val="Normal"/>
        <w:rPr>
          <w:color w:val="0000FF"/>
        </w:rPr>
      </w:pPr>
      <w:r>
        <w:rPr>
          <w:color w:val="0000FF"/>
          <w:rPrChange w:id="0" w:author="Jan Brzezinski" w:date="2004-01-27T14:35:00Z"/>
        </w:rPr>
        <w:rPrChange w:id="0" w:author="Jan Brzezinski" w:date="2004-01-27T14:35:00Z"/>
      </w:r>
    </w:p>
    <w:p>
      <w:pPr>
        <w:pStyle w:val="Normal"/>
        <w:jc w:val="center"/>
        <w:rPr/>
      </w:pPr>
      <w:r>
        <w:rPr>
          <w:rFonts w:eastAsia="Balaram"/>
          <w:rPrChange w:id="0" w:author="Jan Brzezinski" w:date="2004-01-27T14:35:00Z"/>
        </w:rPr>
        <w:t xml:space="preserve"> </w:t>
      </w:r>
      <w:del w:id="2552" w:author="Jan Brzezinski" w:date="2004-01-28T09:46:00Z">
        <w:r>
          <w:rPr/>
          <w:delText>--</w:delText>
        </w:r>
      </w:del>
      <w:ins w:id="2553" w:author="Jan Brzezinski" w:date="2004-01-28T09:46:00Z">
        <w:r>
          <w:rPr/>
          <w:t>—</w:t>
        </w:r>
      </w:ins>
      <w:r>
        <w:rPr>
          <w:rPrChange w:id="0" w:author="Jan Brzezinski" w:date="2004-01-27T14:35:00Z"/>
        </w:rPr>
        <w:t>o)0(o</w:t>
      </w:r>
      <w:del w:id="2555" w:author="Jan Brzezinski" w:date="2004-01-28T09:46:00Z">
        <w:r>
          <w:rPr/>
          <w:delText>--</w:delText>
        </w:r>
      </w:del>
      <w:ins w:id="2556" w:author="Jan Brzezinski" w:date="2004-01-28T09:46:00Z">
        <w:r>
          <w:rPr/>
          <w:t>—</w:t>
          <w:rPrChange w:id="0" w:author="Jan Brzezinski" w:date="2004-01-27T14:35:00Z"/>
        </w:r>
      </w:ins>
    </w:p>
    <w:p>
      <w:pPr>
        <w:pStyle w:val="Normal"/>
        <w:rPr/>
      </w:pPr>
      <w:r>
        <w:rPr>
          <w:rPrChange w:id="0" w:author="Jan Brzezinski" w:date="2004-01-27T14:35:00Z"/>
        </w:rPr>
      </w:r>
    </w:p>
    <w:p>
      <w:pPr>
        <w:pStyle w:val="Heading3"/>
        <w:rPr/>
      </w:pPr>
      <w:r>
        <w:rPr/>
        <w:t>21. atha mäniné-vrajyä |</w:t>
      </w:r>
    </w:p>
    <w:p>
      <w:pPr>
        <w:pStyle w:val="Normal"/>
        <w:rPr/>
      </w:pPr>
      <w:r>
        <w:rPr/>
      </w:r>
    </w:p>
    <w:p>
      <w:pPr>
        <w:pStyle w:val="Normal"/>
        <w:rPr/>
      </w:pPr>
      <w:r>
        <w:rPr>
          <w:rPrChange w:id="0" w:author="Jan Brzezinski" w:date="2004-01-27T14:35:00Z"/>
        </w:rPr>
        <w:t>mänonnatety asahanety atipaëòiteti</w:t>
      </w:r>
    </w:p>
    <w:p>
      <w:pPr>
        <w:pStyle w:val="Normal"/>
        <w:rPr/>
      </w:pPr>
      <w:r>
        <w:rPr>
          <w:rPrChange w:id="0" w:author="Jan Brzezinski" w:date="2004-01-27T14:35:00Z"/>
        </w:rPr>
        <w:t>mayy eva dhik</w:t>
      </w:r>
      <w:ins w:id="2560" w:author="Jan Brzezinski" w:date="2004-01-27T14:35:00Z">
        <w:r>
          <w:rPr/>
          <w:t>-</w:t>
        </w:r>
      </w:ins>
      <w:r>
        <w:rPr>
          <w:rPrChange w:id="0" w:author="Jan Brzezinski" w:date="2004-01-27T14:35:00Z"/>
        </w:rPr>
        <w:t>kåtir aneka</w:t>
      </w:r>
      <w:ins w:id="2562" w:author="Jan Brzezinski" w:date="2004-01-27T14:35:00Z">
        <w:r>
          <w:rPr/>
          <w:t>-</w:t>
        </w:r>
      </w:ins>
      <w:r>
        <w:rPr>
          <w:rPrChange w:id="0" w:author="Jan Brzezinski" w:date="2004-01-27T14:35:00Z"/>
        </w:rPr>
        <w:t>mukhé sakhénäm |</w:t>
      </w:r>
    </w:p>
    <w:p>
      <w:pPr>
        <w:pStyle w:val="Normal"/>
        <w:rPr/>
      </w:pPr>
      <w:r>
        <w:rPr>
          <w:rPrChange w:id="0" w:author="Jan Brzezinski" w:date="2004-01-27T14:35:00Z"/>
        </w:rPr>
        <w:t>äkära</w:t>
      </w:r>
      <w:ins w:id="2565" w:author="Jan Brzezinski" w:date="2004-01-27T14:35:00Z">
        <w:r>
          <w:rPr/>
          <w:t>-</w:t>
        </w:r>
      </w:ins>
      <w:r>
        <w:rPr>
          <w:rPrChange w:id="0" w:author="Jan Brzezinski" w:date="2004-01-27T14:35:00Z"/>
        </w:rPr>
        <w:t>mätra</w:t>
      </w:r>
      <w:ins w:id="2567" w:author="Jan Brzezinski" w:date="2004-01-27T14:35:00Z">
        <w:r>
          <w:rPr/>
          <w:t>-</w:t>
        </w:r>
      </w:ins>
      <w:r>
        <w:rPr>
          <w:rPrChange w:id="0" w:author="Jan Brzezinski" w:date="2004-01-27T14:35:00Z"/>
        </w:rPr>
        <w:t>masåëena viceñöitena</w:t>
      </w:r>
    </w:p>
    <w:p>
      <w:pPr>
        <w:pStyle w:val="Normal"/>
        <w:rPr>
          <w:ins w:id="2571" w:author="Jan Brzezinski" w:date="2004-01-27T14:35:00Z"/>
        </w:rPr>
      </w:pPr>
      <w:r>
        <w:rPr>
          <w:rPrChange w:id="0" w:author="Jan Brzezinski" w:date="2004-01-27T14:35:00Z"/>
        </w:rPr>
        <w:t>dhürtasya tasya hi guëän upavarëayanti ||1||635</w:t>
      </w:r>
      <w:ins w:id="2570" w:author="Jan Brzezinski" w:date="2004-01-27T14:35:00Z">
        <w:r>
          <w:rPr/>
          <w:t>||</w:t>
        </w:r>
      </w:ins>
    </w:p>
    <w:p>
      <w:pPr>
        <w:pStyle w:val="Normal"/>
        <w:rPr/>
      </w:pPr>
      <w:r>
        <w:rPr>
          <w:rPrChange w:id="0" w:author="Jan Brzezinski" w:date="2004-01-27T14:35:00Z"/>
        </w:rPr>
        <w:rPrChange w:id="0" w:author="Jan Brzezinski" w:date="2004-01-27T14:35:00Z"/>
      </w:r>
    </w:p>
    <w:p>
      <w:pPr>
        <w:pStyle w:val="Normal"/>
        <w:rPr/>
      </w:pPr>
      <w:r>
        <w:rPr>
          <w:rPrChange w:id="0" w:author="Jan Brzezinski" w:date="2004-01-27T14:35:00Z"/>
        </w:rPr>
        <w:t>lakñmédharasya</w:t>
      </w:r>
      <w:ins w:id="2574" w:author="Jan Brzezinski" w:date="2004-01-27T14:35:00Z">
        <w:r>
          <w:rPr/>
          <w:t xml:space="preserve"> |</w:t>
          <w:rPrChange w:id="0" w:author="Jan Brzezinski" w:date="2004-01-27T14:35:00Z"/>
        </w:r>
      </w:ins>
    </w:p>
    <w:p>
      <w:pPr>
        <w:pStyle w:val="Normal"/>
        <w:rPr/>
      </w:pPr>
      <w:r>
        <w:rPr/>
      </w:r>
    </w:p>
    <w:p>
      <w:pPr>
        <w:pStyle w:val="Normal"/>
        <w:rPr/>
      </w:pPr>
      <w:r>
        <w:rPr/>
        <w:t xml:space="preserve">valatu taralä dåñöä dåñöiù khalä sakhi mekhalä </w:t>
      </w:r>
    </w:p>
    <w:p>
      <w:pPr>
        <w:pStyle w:val="Normal"/>
        <w:rPr/>
      </w:pPr>
      <w:r>
        <w:rPr/>
        <w:t>skhalatu kucayor utkampän me vidéryantu kaïcukam |</w:t>
      </w:r>
    </w:p>
    <w:p>
      <w:pPr>
        <w:pStyle w:val="Normal"/>
        <w:rPr/>
      </w:pPr>
      <w:r>
        <w:rPr/>
        <w:t xml:space="preserve">tad api na mayä sambhäñyo’sau punar dayitaù çaöhaù </w:t>
      </w:r>
    </w:p>
    <w:p>
      <w:pPr>
        <w:pStyle w:val="Normal"/>
        <w:rPr/>
      </w:pPr>
      <w:r>
        <w:rPr/>
        <w:t>sphuöati hådayaà maunenäntar na me yadi tat-kñaëät ||2||636||</w:t>
      </w:r>
    </w:p>
    <w:p>
      <w:pPr>
        <w:pStyle w:val="Normal"/>
        <w:rPr/>
      </w:pPr>
      <w:r>
        <w:rPr/>
      </w:r>
    </w:p>
    <w:p>
      <w:pPr>
        <w:pStyle w:val="Normal"/>
        <w:rPr/>
      </w:pPr>
      <w:r>
        <w:rPr/>
        <w:t>amaroù | (</w:t>
      </w:r>
      <w:del w:id="2575" w:author="Jan Brzezinski" w:date="2004-01-28T09:54:00Z">
        <w:r>
          <w:rPr/>
          <w:delText>Skm</w:delText>
        </w:r>
      </w:del>
      <w:ins w:id="2576" w:author="Jan Brzezinski" w:date="2004-01-28T09:54:00Z">
        <w:r>
          <w:rPr/>
          <w:t>sa.u.ka.</w:t>
        </w:r>
      </w:ins>
      <w:r>
        <w:rPr/>
        <w:t xml:space="preserve"> 701)</w:t>
      </w:r>
    </w:p>
    <w:p>
      <w:pPr>
        <w:pStyle w:val="Normal"/>
        <w:rPr/>
      </w:pPr>
      <w:r>
        <w:rPr/>
      </w:r>
    </w:p>
    <w:p>
      <w:pPr>
        <w:pStyle w:val="Normal"/>
        <w:rPr/>
      </w:pPr>
      <w:r>
        <w:rPr/>
        <w:t>tad eväjihmäkñaà mukham aviñadäs tä gira imäù</w:t>
      </w:r>
    </w:p>
    <w:p>
      <w:pPr>
        <w:pStyle w:val="Normal"/>
        <w:rPr/>
      </w:pPr>
      <w:r>
        <w:rPr/>
        <w:t>sa eväìgäkñepo mayi sarasam äçliñyati tanum |</w:t>
      </w:r>
    </w:p>
    <w:p>
      <w:pPr>
        <w:pStyle w:val="Normal"/>
        <w:rPr/>
      </w:pPr>
      <w:r>
        <w:rPr/>
        <w:t>yad uktaà pratyuktaà tad apaöu çiraù kampana-paraà</w:t>
      </w:r>
    </w:p>
    <w:p>
      <w:pPr>
        <w:pStyle w:val="Normal"/>
        <w:rPr/>
      </w:pPr>
      <w:r>
        <w:rPr/>
        <w:t>priyä mänenäho punar api kåtä me nava-vadhüù ||3||637||</w:t>
      </w:r>
    </w:p>
    <w:p>
      <w:pPr>
        <w:pStyle w:val="Normal"/>
        <w:rPr/>
      </w:pPr>
      <w:r>
        <w:rPr/>
      </w:r>
    </w:p>
    <w:p>
      <w:pPr>
        <w:pStyle w:val="Normal"/>
        <w:rPr/>
      </w:pPr>
      <w:r>
        <w:rPr/>
        <w:t>çambükasya |</w:t>
      </w:r>
    </w:p>
    <w:p>
      <w:pPr>
        <w:pStyle w:val="Normal"/>
        <w:rPr/>
      </w:pPr>
      <w:r>
        <w:rPr/>
      </w:r>
    </w:p>
    <w:p>
      <w:pPr>
        <w:pStyle w:val="Normal"/>
        <w:rPr/>
      </w:pPr>
      <w:r>
        <w:rPr/>
        <w:t>yadi vinihitä çünyä dåñöiù kim u sthira-kautukä</w:t>
      </w:r>
    </w:p>
    <w:p>
      <w:pPr>
        <w:pStyle w:val="Normal"/>
        <w:rPr/>
      </w:pPr>
      <w:r>
        <w:rPr/>
        <w:t>yadi viracito maune yatnaù kim u sphurito’dharaù |</w:t>
      </w:r>
    </w:p>
    <w:p>
      <w:pPr>
        <w:pStyle w:val="Normal"/>
        <w:rPr/>
      </w:pPr>
      <w:r>
        <w:rPr/>
        <w:t>yadi niyamitaà dhyäne cakñuù kathaà pulakodgamaù</w:t>
      </w:r>
    </w:p>
    <w:p>
      <w:pPr>
        <w:pStyle w:val="Normal"/>
        <w:rPr/>
      </w:pPr>
      <w:r>
        <w:rPr/>
        <w:t>kåtam abhinayair dåñöo mänaù praséda kim ucyatäm ||4||638||</w:t>
      </w:r>
    </w:p>
    <w:p>
      <w:pPr>
        <w:pStyle w:val="Normal"/>
        <w:rPr/>
      </w:pPr>
      <w:r>
        <w:rPr/>
      </w:r>
    </w:p>
    <w:p>
      <w:pPr>
        <w:pStyle w:val="Normal"/>
        <w:rPr/>
      </w:pPr>
      <w:r>
        <w:rPr/>
        <w:t>amaroù | (</w:t>
      </w:r>
      <w:del w:id="2577" w:author="Jan Brzezinski" w:date="2004-01-28T10:07:00Z">
        <w:r>
          <w:rPr/>
          <w:delText>Sv</w:delText>
        </w:r>
      </w:del>
      <w:ins w:id="2578" w:author="Jan Brzezinski" w:date="2004-01-28T10:07:00Z">
        <w:r>
          <w:rPr/>
          <w:t>su.ä.</w:t>
        </w:r>
      </w:ins>
      <w:r>
        <w:rPr/>
        <w:t xml:space="preserve"> 1625, </w:t>
      </w:r>
      <w:del w:id="2579" w:author="Jan Brzezinski" w:date="2004-01-28T09:54:00Z">
        <w:r>
          <w:rPr/>
          <w:delText>Skm</w:delText>
        </w:r>
      </w:del>
      <w:ins w:id="2580" w:author="Jan Brzezinski" w:date="2004-01-28T09:54:00Z">
        <w:r>
          <w:rPr/>
          <w:t>sa.u.ka.</w:t>
        </w:r>
      </w:ins>
      <w:r>
        <w:rPr/>
        <w:t xml:space="preserve"> 719)</w:t>
      </w:r>
    </w:p>
    <w:p>
      <w:pPr>
        <w:pStyle w:val="Normal"/>
        <w:rPr/>
      </w:pPr>
      <w:r>
        <w:rPr/>
      </w:r>
    </w:p>
    <w:p>
      <w:pPr>
        <w:pStyle w:val="Normal"/>
        <w:rPr/>
      </w:pPr>
      <w:r>
        <w:rPr/>
        <w:t>ekaträsana-saàsthitiù parihatä pratudgamäd düratas</w:t>
      </w:r>
    </w:p>
    <w:p>
      <w:pPr>
        <w:pStyle w:val="Normal"/>
        <w:rPr/>
      </w:pPr>
      <w:r>
        <w:rPr/>
        <w:t>tämbülänayana-cchalena rabhasäçelño’pi saàvighnitaù |</w:t>
      </w:r>
    </w:p>
    <w:p>
      <w:pPr>
        <w:pStyle w:val="Normal"/>
        <w:rPr/>
      </w:pPr>
      <w:r>
        <w:rPr/>
        <w:t>äläpo’pi na miçritaù parijanaà vyäpärayanty äntike</w:t>
      </w:r>
    </w:p>
    <w:p>
      <w:pPr>
        <w:pStyle w:val="Normal"/>
        <w:rPr/>
      </w:pPr>
      <w:r>
        <w:rPr/>
        <w:t>käntaà pratyupacärataç caturayä kopaù kåtärthékåtaù ||5||639||</w:t>
      </w:r>
    </w:p>
    <w:p>
      <w:pPr>
        <w:pStyle w:val="Normal"/>
        <w:rPr/>
      </w:pPr>
      <w:r>
        <w:rPr/>
      </w:r>
    </w:p>
    <w:p>
      <w:pPr>
        <w:pStyle w:val="Normal"/>
        <w:rPr/>
      </w:pPr>
      <w:r>
        <w:rPr/>
        <w:t>tasyaiva (</w:t>
      </w:r>
      <w:del w:id="2581" w:author="Jan Brzezinski" w:date="2004-01-28T10:08:00Z">
        <w:r>
          <w:rPr/>
          <w:delText>Amaru</w:delText>
        </w:r>
      </w:del>
      <w:ins w:id="2582" w:author="Jan Brzezinski" w:date="2004-01-28T10:08:00Z">
        <w:r>
          <w:rPr/>
          <w:t>amaru</w:t>
        </w:r>
      </w:ins>
      <w:r>
        <w:rPr/>
        <w:t xml:space="preserve"> 17, </w:t>
      </w:r>
      <w:del w:id="2583" w:author="Jan Brzezinski" w:date="2004-01-28T09:54:00Z">
        <w:r>
          <w:rPr/>
          <w:delText>Skm</w:delText>
        </w:r>
      </w:del>
      <w:ins w:id="2584" w:author="Jan Brzezinski" w:date="2004-01-28T09:54:00Z">
        <w:r>
          <w:rPr/>
          <w:t>sa.u.ka.</w:t>
        </w:r>
      </w:ins>
      <w:r>
        <w:rPr/>
        <w:t xml:space="preserve"> 692, </w:t>
      </w:r>
      <w:del w:id="2585" w:author="Jan Brzezinski" w:date="2004-01-28T10:07:00Z">
        <w:r>
          <w:rPr/>
          <w:delText>Sv</w:delText>
        </w:r>
      </w:del>
      <w:ins w:id="2586" w:author="Jan Brzezinski" w:date="2004-01-28T10:07:00Z">
        <w:r>
          <w:rPr/>
          <w:t>su.ä.</w:t>
        </w:r>
      </w:ins>
      <w:r>
        <w:rPr/>
        <w:t xml:space="preserve"> 1583, </w:t>
      </w:r>
      <w:del w:id="2587" w:author="Jan Brzezinski" w:date="2004-01-28T10:02:00Z">
        <w:r>
          <w:rPr/>
          <w:delText>Spd</w:delText>
        </w:r>
      </w:del>
      <w:ins w:id="2588" w:author="Jan Brzezinski" w:date="2004-01-28T10:02:00Z">
        <w:r>
          <w:rPr/>
          <w:t>çä.pa.</w:t>
        </w:r>
      </w:ins>
      <w:r>
        <w:rPr/>
        <w:t xml:space="preserve"> 3534, </w:t>
      </w:r>
      <w:del w:id="2589" w:author="Jan Brzezinski" w:date="2004-01-28T09:54:00Z">
        <w:r>
          <w:rPr/>
          <w:delText>Smv</w:delText>
        </w:r>
      </w:del>
      <w:ins w:id="2590" w:author="Jan Brzezinski" w:date="2004-01-28T09:54:00Z">
        <w:r>
          <w:rPr/>
          <w:t>sü.mu.</w:t>
        </w:r>
      </w:ins>
      <w:r>
        <w:rPr/>
        <w:t xml:space="preserve"> 55.6, </w:t>
      </w:r>
      <w:del w:id="2591" w:author="Jan Brzezinski" w:date="2004-01-28T10:09:00Z">
        <w:r>
          <w:rPr/>
          <w:delText>Dr</w:delText>
        </w:r>
      </w:del>
      <w:ins w:id="2592" w:author="Jan Brzezinski" w:date="2004-01-28T10:09:00Z">
        <w:r>
          <w:rPr/>
          <w:t>da.rü.</w:t>
        </w:r>
      </w:ins>
      <w:r>
        <w:rPr/>
        <w:t xml:space="preserve"> 2.19, Rask 2.67g)</w:t>
      </w:r>
    </w:p>
    <w:p>
      <w:pPr>
        <w:pStyle w:val="Normal"/>
        <w:rPr/>
      </w:pPr>
      <w:r>
        <w:rPr/>
      </w:r>
    </w:p>
    <w:p>
      <w:pPr>
        <w:pStyle w:val="Normal"/>
        <w:rPr/>
      </w:pPr>
      <w:r>
        <w:rPr/>
        <w:t>tad-vakträbhimukhaà mukhaà vinamitaà dåñöiù kåtä cänyatas</w:t>
      </w:r>
    </w:p>
    <w:p>
      <w:pPr>
        <w:pStyle w:val="Normal"/>
        <w:rPr/>
      </w:pPr>
      <w:r>
        <w:rPr/>
        <w:t>tasyäläpa-kutühaläkulatare çrotre niruddhe mayä |</w:t>
      </w:r>
    </w:p>
    <w:p>
      <w:pPr>
        <w:pStyle w:val="Normal"/>
        <w:rPr/>
      </w:pPr>
      <w:r>
        <w:rPr/>
        <w:t>hastäbhyäm api väritaù sapulakaù svedodgamo gaëòayoù</w:t>
      </w:r>
    </w:p>
    <w:p>
      <w:pPr>
        <w:pStyle w:val="Normal"/>
        <w:rPr/>
      </w:pPr>
      <w:r>
        <w:rPr/>
        <w:t>sakhyaù kià karaväëi yänti sahasä yat kaïcuke sandhayaù ||6||640||</w:t>
      </w:r>
    </w:p>
    <w:p>
      <w:pPr>
        <w:pStyle w:val="Normal"/>
        <w:rPr/>
      </w:pPr>
      <w:r>
        <w:rPr/>
      </w:r>
    </w:p>
    <w:p>
      <w:pPr>
        <w:pStyle w:val="Normal"/>
        <w:rPr/>
      </w:pPr>
      <w:r>
        <w:rPr/>
        <w:t>amaroù (</w:t>
      </w:r>
      <w:del w:id="2593" w:author="Jan Brzezinski" w:date="2004-01-28T10:08:00Z">
        <w:r>
          <w:rPr/>
          <w:delText>Amaru</w:delText>
        </w:r>
      </w:del>
      <w:ins w:id="2594" w:author="Jan Brzezinski" w:date="2004-01-28T10:08:00Z">
        <w:r>
          <w:rPr/>
          <w:t>amaru</w:t>
        </w:r>
      </w:ins>
      <w:r>
        <w:rPr/>
        <w:t xml:space="preserve"> 11, </w:t>
      </w:r>
      <w:del w:id="2595" w:author="Jan Brzezinski" w:date="2004-01-28T10:07:00Z">
        <w:r>
          <w:rPr/>
          <w:delText>Sv</w:delText>
        </w:r>
      </w:del>
      <w:ins w:id="2596" w:author="Jan Brzezinski" w:date="2004-01-28T10:07:00Z">
        <w:r>
          <w:rPr/>
          <w:t>su.ä.</w:t>
        </w:r>
      </w:ins>
      <w:r>
        <w:rPr/>
        <w:t xml:space="preserve"> 1581, </w:t>
      </w:r>
      <w:del w:id="2597" w:author="Jan Brzezinski" w:date="2004-01-28T10:02:00Z">
        <w:r>
          <w:rPr/>
          <w:delText>Spd</w:delText>
        </w:r>
      </w:del>
      <w:ins w:id="2598" w:author="Jan Brzezinski" w:date="2004-01-28T10:02:00Z">
        <w:r>
          <w:rPr/>
          <w:t>çä.pa.</w:t>
        </w:r>
      </w:ins>
      <w:r>
        <w:rPr/>
        <w:t xml:space="preserve"> 3535, </w:t>
      </w:r>
      <w:del w:id="2599" w:author="Jan Brzezinski" w:date="2004-01-28T09:54:00Z">
        <w:r>
          <w:rPr/>
          <w:delText>Skm</w:delText>
        </w:r>
      </w:del>
      <w:ins w:id="2600" w:author="Jan Brzezinski" w:date="2004-01-28T09:54:00Z">
        <w:r>
          <w:rPr/>
          <w:t>sa.u.ka.</w:t>
        </w:r>
      </w:ins>
      <w:r>
        <w:rPr/>
        <w:t xml:space="preserve"> 704)</w:t>
      </w:r>
    </w:p>
    <w:p>
      <w:pPr>
        <w:pStyle w:val="Normal"/>
        <w:rPr/>
      </w:pPr>
      <w:r>
        <w:rPr/>
      </w:r>
    </w:p>
    <w:p>
      <w:pPr>
        <w:pStyle w:val="Normal"/>
        <w:rPr/>
      </w:pPr>
      <w:r>
        <w:rPr/>
        <w:t>düräd utsukam ägate vivalitaà sambhäñiëi sphäritaà</w:t>
      </w:r>
    </w:p>
    <w:p>
      <w:pPr>
        <w:pStyle w:val="Normal"/>
        <w:rPr/>
      </w:pPr>
      <w:r>
        <w:rPr/>
        <w:t>saàçliñyaty aruëaà gåhéta-vasane kiïcin nata-bhrü-latam |</w:t>
      </w:r>
    </w:p>
    <w:p>
      <w:pPr>
        <w:pStyle w:val="Normal"/>
        <w:rPr/>
      </w:pPr>
      <w:r>
        <w:rPr/>
        <w:t>mäninyäç caraëänati-vyatikare bäñpämbu-pürëekñaëaà</w:t>
      </w:r>
    </w:p>
    <w:p>
      <w:pPr>
        <w:pStyle w:val="Normal"/>
        <w:rPr/>
      </w:pPr>
      <w:r>
        <w:rPr/>
        <w:t>cakñur jätam aho prapaïca-caturaà jätägasi preyasi ||7||641||</w:t>
      </w:r>
    </w:p>
    <w:p>
      <w:pPr>
        <w:pStyle w:val="Normal"/>
        <w:rPr/>
      </w:pPr>
      <w:r>
        <w:rPr/>
      </w:r>
    </w:p>
    <w:p>
      <w:pPr>
        <w:pStyle w:val="Normal"/>
        <w:rPr/>
      </w:pPr>
      <w:r>
        <w:rPr/>
        <w:t>tasyaiva | (</w:t>
      </w:r>
      <w:del w:id="2601" w:author="Jan Brzezinski" w:date="2004-01-28T10:08:00Z">
        <w:r>
          <w:rPr/>
          <w:delText>Amaru</w:delText>
        </w:r>
      </w:del>
      <w:ins w:id="2602" w:author="Jan Brzezinski" w:date="2004-01-28T10:08:00Z">
        <w:r>
          <w:rPr/>
          <w:t>amaru</w:t>
        </w:r>
      </w:ins>
      <w:r>
        <w:rPr/>
        <w:t xml:space="preserve"> 44, </w:t>
      </w:r>
      <w:del w:id="2603" w:author="Jan Brzezinski" w:date="2004-01-28T09:54:00Z">
        <w:r>
          <w:rPr/>
          <w:delText>Smv</w:delText>
        </w:r>
      </w:del>
      <w:ins w:id="2604" w:author="Jan Brzezinski" w:date="2004-01-28T09:54:00Z">
        <w:r>
          <w:rPr/>
          <w:t>sü.mu.</w:t>
        </w:r>
      </w:ins>
      <w:r>
        <w:rPr/>
        <w:t xml:space="preserve"> 55.3, </w:t>
      </w:r>
      <w:del w:id="2605" w:author="Jan Brzezinski" w:date="2004-01-28T09:54:00Z">
        <w:r>
          <w:rPr/>
          <w:delText>Skm</w:delText>
        </w:r>
      </w:del>
      <w:ins w:id="2606" w:author="Jan Brzezinski" w:date="2004-01-28T09:54:00Z">
        <w:r>
          <w:rPr/>
          <w:t>sa.u.ka.</w:t>
        </w:r>
      </w:ins>
      <w:r>
        <w:rPr/>
        <w:t xml:space="preserve"> 724)</w:t>
      </w:r>
    </w:p>
    <w:p>
      <w:pPr>
        <w:pStyle w:val="Normal"/>
        <w:rPr/>
      </w:pPr>
      <w:r>
        <w:rPr/>
      </w:r>
    </w:p>
    <w:p>
      <w:pPr>
        <w:pStyle w:val="Normal"/>
        <w:rPr/>
      </w:pPr>
      <w:r>
        <w:rPr/>
        <w:t>vaco-våtir mä bhüd valatu ca na vä vaktram abhito</w:t>
      </w:r>
    </w:p>
    <w:p>
      <w:pPr>
        <w:pStyle w:val="Normal"/>
        <w:rPr/>
      </w:pPr>
      <w:r>
        <w:rPr/>
        <w:t>na näma syäd bäñpägamam aviñadaà locana-yugam |</w:t>
      </w:r>
    </w:p>
    <w:p>
      <w:pPr>
        <w:pStyle w:val="Normal"/>
        <w:rPr/>
      </w:pPr>
      <w:r>
        <w:rPr/>
        <w:t>samäçväsas tena praëata-çirasaù patyur abhavat</w:t>
      </w:r>
    </w:p>
    <w:p>
      <w:pPr>
        <w:pStyle w:val="Normal"/>
        <w:rPr/>
      </w:pPr>
      <w:r>
        <w:rPr/>
        <w:t>priyä prauòha-krodhäpy apahåtavaté yan na caraëau ||8||642||</w:t>
      </w:r>
    </w:p>
    <w:p>
      <w:pPr>
        <w:pStyle w:val="Normal"/>
        <w:rPr/>
      </w:pPr>
      <w:r>
        <w:rPr/>
      </w:r>
    </w:p>
    <w:p>
      <w:pPr>
        <w:pStyle w:val="Normal"/>
        <w:rPr/>
      </w:pPr>
      <w:r>
        <w:rPr/>
        <w:t>bopälitasya |</w:t>
      </w:r>
    </w:p>
    <w:p>
      <w:pPr>
        <w:pStyle w:val="Normal"/>
        <w:rPr>
          <w:color w:val="993366"/>
        </w:rPr>
      </w:pPr>
      <w:r>
        <w:rPr>
          <w:color w:val="993366"/>
        </w:rPr>
      </w:r>
    </w:p>
    <w:p>
      <w:pPr>
        <w:pStyle w:val="Normal"/>
        <w:rPr/>
      </w:pPr>
      <w:r>
        <w:rPr/>
        <w:t xml:space="preserve">kià pädänte luöhasi vimanäù svämino hi svatanträù </w:t>
      </w:r>
    </w:p>
    <w:p>
      <w:pPr>
        <w:pStyle w:val="Normal"/>
        <w:rPr/>
      </w:pPr>
      <w:r>
        <w:rPr/>
        <w:t>kaïcit kälaà kvacid abhiratas tatra kas te’parädhaù |</w:t>
      </w:r>
    </w:p>
    <w:p>
      <w:pPr>
        <w:pStyle w:val="Normal"/>
        <w:rPr/>
      </w:pPr>
      <w:r>
        <w:rPr/>
        <w:t>ägaskäriëy aham iha yayä jévitaà tad-viyoge</w:t>
      </w:r>
    </w:p>
    <w:p>
      <w:pPr>
        <w:pStyle w:val="Normal"/>
        <w:rPr/>
      </w:pPr>
      <w:r>
        <w:rPr/>
        <w:t xml:space="preserve">bhartå-präëäù striya iti nanu tvaà mamaivänuneyaù ||9||643|| </w:t>
      </w:r>
    </w:p>
    <w:p>
      <w:pPr>
        <w:pStyle w:val="Normal"/>
        <w:rPr/>
      </w:pPr>
      <w:r>
        <w:rPr/>
      </w:r>
    </w:p>
    <w:p>
      <w:pPr>
        <w:pStyle w:val="Normal"/>
        <w:rPr/>
      </w:pPr>
      <w:r>
        <w:rPr/>
        <w:t>väkküöasya | (</w:t>
      </w:r>
      <w:del w:id="2607" w:author="Jan Brzezinski" w:date="2004-01-28T07:57:00Z">
        <w:r>
          <w:rPr/>
          <w:delText xml:space="preserve">SKM </w:delText>
        </w:r>
      </w:del>
      <w:ins w:id="2608" w:author="Jan Brzezinski" w:date="2004-01-28T09:54:00Z">
        <w:r>
          <w:rPr/>
          <w:t>sa.u.ka.</w:t>
        </w:r>
      </w:ins>
      <w:ins w:id="2609" w:author="Jan Brzezinski" w:date="2004-01-28T07:57:00Z">
        <w:r>
          <w:rPr/>
          <w:t xml:space="preserve"> </w:t>
        </w:r>
      </w:ins>
      <w:del w:id="2610" w:author="Jan Brzezinski" w:date="2004-01-28T07:57:00Z">
        <w:r>
          <w:rPr/>
          <w:delText>2.47.1</w:delText>
        </w:r>
      </w:del>
      <w:ins w:id="2611" w:author="Jan Brzezinski" w:date="2004-01-28T07:59:00Z">
        <w:r>
          <w:rPr/>
          <w:t xml:space="preserve">706, </w:t>
        </w:r>
      </w:ins>
      <w:del w:id="2612" w:author="Jan Brzezinski" w:date="2004-01-28T07:59:00Z">
        <w:r>
          <w:rPr/>
          <w:delText xml:space="preserve"> </w:delText>
        </w:r>
      </w:del>
      <w:r>
        <w:rPr/>
        <w:t xml:space="preserve">bhävadevyäù; </w:t>
      </w:r>
      <w:del w:id="2613" w:author="Jan Brzezinski" w:date="2004-01-28T07:59:00Z">
        <w:r>
          <w:rPr/>
          <w:delText xml:space="preserve">Skm </w:delText>
        </w:r>
      </w:del>
      <w:ins w:id="2614" w:author="Jan Brzezinski" w:date="2004-01-28T09:53:00Z">
        <w:r>
          <w:rPr/>
          <w:t>padyä.</w:t>
        </w:r>
      </w:ins>
      <w:ins w:id="2615" w:author="Jan Brzezinski" w:date="2004-01-28T07:59:00Z">
        <w:r>
          <w:rPr/>
          <w:t xml:space="preserve"> </w:t>
        </w:r>
      </w:ins>
      <w:del w:id="2616" w:author="Jan Brzezinski" w:date="2004-01-28T07:59:00Z">
        <w:r>
          <w:rPr/>
          <w:delText xml:space="preserve">381 </w:delText>
        </w:r>
      </w:del>
      <w:ins w:id="2617" w:author="Jan Brzezinski" w:date="2004-01-28T07:59:00Z">
        <w:r>
          <w:rPr/>
          <w:t xml:space="preserve">383 </w:t>
        </w:r>
      </w:ins>
      <w:r>
        <w:rPr/>
        <w:t xml:space="preserve">kasyacit; </w:t>
      </w:r>
      <w:del w:id="2618" w:author="Jan Brzezinski" w:date="2004-01-28T09:54:00Z">
        <w:r>
          <w:rPr/>
          <w:delText>Smv</w:delText>
        </w:r>
      </w:del>
      <w:ins w:id="2619" w:author="Jan Brzezinski" w:date="2004-01-28T09:54:00Z">
        <w:r>
          <w:rPr/>
          <w:t>sü.mu.</w:t>
        </w:r>
      </w:ins>
      <w:r>
        <w:rPr/>
        <w:t xml:space="preserve"> 57.14)</w:t>
      </w:r>
    </w:p>
    <w:p>
      <w:pPr>
        <w:pStyle w:val="Normal"/>
        <w:rPr/>
      </w:pPr>
      <w:r>
        <w:rPr/>
      </w:r>
    </w:p>
    <w:p>
      <w:pPr>
        <w:pStyle w:val="Normal"/>
        <w:rPr/>
      </w:pPr>
      <w:r>
        <w:rPr/>
        <w:t>yad gamyaà guru-gauravasya suhådo yasmin labhante’ntaraà</w:t>
      </w:r>
    </w:p>
    <w:p>
      <w:pPr>
        <w:pStyle w:val="Normal"/>
        <w:rPr/>
      </w:pPr>
      <w:r>
        <w:rPr/>
        <w:t>yad-däkñiëya-rasäd bhiyä ca sahasä narmopacäräëy api |</w:t>
      </w:r>
    </w:p>
    <w:p>
      <w:pPr>
        <w:pStyle w:val="Normal"/>
        <w:rPr/>
      </w:pPr>
      <w:r>
        <w:rPr>
          <w:rPrChange w:id="0" w:author="Jan Brzezinski" w:date="2004-01-28T07:56:00Z"/>
        </w:rPr>
        <w:t>yal</w:t>
      </w:r>
      <w:ins w:id="2621" w:author="Jan Brzezinski" w:date="2004-01-28T07:56:00Z">
        <w:r>
          <w:rPr/>
          <w:t xml:space="preserve"> </w:t>
        </w:r>
      </w:ins>
      <w:r>
        <w:rPr>
          <w:rPrChange w:id="0" w:author="Jan Brzezinski" w:date="2004-01-28T07:56:00Z"/>
        </w:rPr>
        <w:t>lajjä niruëaddhi yatra çapathair utpädyate pratyayaù</w:t>
      </w:r>
    </w:p>
    <w:p>
      <w:pPr>
        <w:pStyle w:val="Normal"/>
        <w:rPr/>
      </w:pPr>
      <w:r>
        <w:rPr>
          <w:rPrChange w:id="0" w:author="Jan Brzezinski" w:date="2004-01-28T07:56:00Z"/>
        </w:rPr>
        <w:t xml:space="preserve">tat kià prema </w:t>
      </w:r>
      <w:del w:id="2624" w:author="Jan Brzezinski" w:date="2004-01-28T07:56:00Z">
        <w:r>
          <w:rPr/>
          <w:delText xml:space="preserve">saùucyate </w:delText>
        </w:r>
      </w:del>
      <w:ins w:id="2625" w:author="Jan Brzezinski" w:date="2004-01-28T07:56:00Z">
        <w:r>
          <w:rPr/>
          <w:t xml:space="preserve">sa ucyate </w:t>
        </w:r>
      </w:ins>
      <w:r>
        <w:rPr>
          <w:rPrChange w:id="0" w:author="Jan Brzezinski" w:date="2004-01-28T07:56:00Z"/>
        </w:rPr>
        <w:t>paricayas taträpi kopena kim ||10||644||</w:t>
      </w:r>
    </w:p>
    <w:p>
      <w:pPr>
        <w:pStyle w:val="Normal"/>
        <w:rPr/>
      </w:pPr>
      <w:r>
        <w:rPr/>
      </w:r>
    </w:p>
    <w:p>
      <w:pPr>
        <w:pStyle w:val="Normal"/>
        <w:rPr/>
      </w:pPr>
      <w:r>
        <w:rPr/>
        <w:t>bhrü-bhedo racitaù ciraà nayanayor abhyastam ämélanaà</w:t>
      </w:r>
    </w:p>
    <w:p>
      <w:pPr>
        <w:pStyle w:val="Normal"/>
        <w:rPr/>
      </w:pPr>
      <w:r>
        <w:rPr/>
        <w:t>roddhuà çikñitam ädareëa hasitaà maune’bhiyogaù kåtaù |</w:t>
      </w:r>
    </w:p>
    <w:p>
      <w:pPr>
        <w:pStyle w:val="Normal"/>
        <w:rPr/>
      </w:pPr>
      <w:r>
        <w:rPr/>
        <w:t>dhairyaà kartum api sthirékåtam idaà cetaù kathaïcin mayä</w:t>
      </w:r>
    </w:p>
    <w:p>
      <w:pPr>
        <w:pStyle w:val="Normal"/>
        <w:rPr/>
      </w:pPr>
      <w:r>
        <w:rPr/>
        <w:t>baddho mäna-parigrahe parikaraù siddhis tu daiva-sthitä ||</w:t>
      </w:r>
      <w:ins w:id="2627" w:author="Jan Brzezinski" w:date="2004-01-28T07:56:00Z">
        <w:r>
          <w:rPr/>
          <w:t>11||</w:t>
        </w:r>
      </w:ins>
      <w:r>
        <w:rPr/>
        <w:t>645||</w:t>
      </w:r>
    </w:p>
    <w:p>
      <w:pPr>
        <w:pStyle w:val="Normal"/>
        <w:rPr/>
      </w:pPr>
      <w:r>
        <w:rPr/>
      </w:r>
    </w:p>
    <w:p>
      <w:pPr>
        <w:pStyle w:val="Normal"/>
        <w:rPr/>
      </w:pPr>
      <w:r>
        <w:rPr/>
        <w:t>[</w:t>
      </w:r>
      <w:del w:id="2628" w:author="Jan Brzezinski" w:date="2004-01-28T10:08:00Z">
        <w:r>
          <w:rPr/>
          <w:delText>Amaru</w:delText>
        </w:r>
      </w:del>
      <w:ins w:id="2629" w:author="Jan Brzezinski" w:date="2004-01-28T10:08:00Z">
        <w:r>
          <w:rPr/>
          <w:t>amaru</w:t>
        </w:r>
      </w:ins>
      <w:r>
        <w:rPr/>
        <w:t xml:space="preserve"> 92; </w:t>
      </w:r>
      <w:del w:id="2630" w:author="Jan Brzezinski" w:date="2004-01-28T09:54:00Z">
        <w:r>
          <w:rPr/>
          <w:delText>Skm</w:delText>
        </w:r>
      </w:del>
      <w:ins w:id="2631" w:author="Jan Brzezinski" w:date="2004-01-28T09:54:00Z">
        <w:r>
          <w:rPr/>
          <w:t>sa.u.ka.</w:t>
        </w:r>
      </w:ins>
      <w:r>
        <w:rPr/>
        <w:t xml:space="preserve"> 703, </w:t>
      </w:r>
      <w:del w:id="2632" w:author="Jan Brzezinski" w:date="2004-01-28T10:03:00Z">
        <w:r>
          <w:rPr/>
          <w:delText>Pv</w:delText>
        </w:r>
      </w:del>
      <w:ins w:id="2633" w:author="Jan Brzezinski" w:date="2004-01-28T10:03:00Z">
        <w:r>
          <w:rPr/>
          <w:t>padyä.</w:t>
        </w:r>
      </w:ins>
      <w:r>
        <w:rPr/>
        <w:t>. 231]</w:t>
      </w:r>
    </w:p>
    <w:p>
      <w:pPr>
        <w:pStyle w:val="Normal"/>
        <w:rPr/>
      </w:pPr>
      <w:r>
        <w:rPr/>
      </w:r>
    </w:p>
    <w:p>
      <w:pPr>
        <w:pStyle w:val="Normal"/>
        <w:rPr/>
      </w:pPr>
      <w:r>
        <w:rPr/>
        <w:t>tathäbhüd asmäkaà prathamam avibhinnä tanur iyaà</w:t>
      </w:r>
    </w:p>
    <w:p>
      <w:pPr>
        <w:pStyle w:val="Normal"/>
        <w:rPr/>
      </w:pPr>
      <w:r>
        <w:rPr/>
        <w:t>tato nu tvaà preyän aham api hatäçä priyatamä |</w:t>
      </w:r>
    </w:p>
    <w:p>
      <w:pPr>
        <w:pStyle w:val="Normal"/>
        <w:rPr/>
      </w:pPr>
      <w:r>
        <w:rPr/>
        <w:t>idänéà näthas tvaà vayam api kalatraà kim aparaà</w:t>
      </w:r>
    </w:p>
    <w:p>
      <w:pPr>
        <w:pStyle w:val="Normal"/>
        <w:rPr/>
      </w:pPr>
      <w:r>
        <w:rPr/>
        <w:t>mayäptaà präëänäà kuliça-kaöhinänäà phalam idam ||</w:t>
      </w:r>
      <w:ins w:id="2634" w:author="Jan Brzezinski" w:date="2004-01-28T07:56:00Z">
        <w:r>
          <w:rPr/>
          <w:t>12||</w:t>
        </w:r>
      </w:ins>
      <w:r>
        <w:rPr/>
        <w:t>646||</w:t>
      </w:r>
    </w:p>
    <w:p>
      <w:pPr>
        <w:pStyle w:val="Normal"/>
        <w:rPr/>
      </w:pPr>
      <w:r>
        <w:rPr/>
      </w:r>
    </w:p>
    <w:p>
      <w:pPr>
        <w:pStyle w:val="Normal"/>
        <w:rPr/>
      </w:pPr>
      <w:r>
        <w:rPr/>
        <w:t>amaroù | (</w:t>
      </w:r>
      <w:del w:id="2635" w:author="Jan Brzezinski" w:date="2004-01-28T10:08:00Z">
        <w:r>
          <w:rPr/>
          <w:delText>Amaru</w:delText>
        </w:r>
      </w:del>
      <w:ins w:id="2636" w:author="Jan Brzezinski" w:date="2004-01-28T10:08:00Z">
        <w:r>
          <w:rPr/>
          <w:t>amaru</w:t>
        </w:r>
      </w:ins>
      <w:r>
        <w:rPr/>
        <w:t xml:space="preserve"> 66, </w:t>
      </w:r>
      <w:del w:id="2637" w:author="Jan Brzezinski" w:date="2004-01-28T10:07:00Z">
        <w:r>
          <w:rPr/>
          <w:delText>Sv</w:delText>
        </w:r>
      </w:del>
      <w:ins w:id="2638" w:author="Jan Brzezinski" w:date="2004-01-28T10:07:00Z">
        <w:r>
          <w:rPr/>
          <w:t>su.ä.</w:t>
        </w:r>
      </w:ins>
      <w:r>
        <w:rPr/>
        <w:t xml:space="preserve"> 1622, </w:t>
      </w:r>
      <w:del w:id="2639" w:author="Jan Brzezinski" w:date="2004-01-28T09:54:00Z">
        <w:r>
          <w:rPr/>
          <w:delText>Skm</w:delText>
        </w:r>
      </w:del>
      <w:ins w:id="2640" w:author="Jan Brzezinski" w:date="2004-01-28T09:54:00Z">
        <w:r>
          <w:rPr/>
          <w:t>sa.u.ka.</w:t>
        </w:r>
      </w:ins>
      <w:r>
        <w:rPr/>
        <w:t xml:space="preserve"> 707)</w:t>
      </w:r>
    </w:p>
    <w:p>
      <w:pPr>
        <w:pStyle w:val="Normal"/>
        <w:rPr/>
      </w:pPr>
      <w:r>
        <w:rPr/>
      </w:r>
    </w:p>
    <w:p>
      <w:pPr>
        <w:pStyle w:val="Normal"/>
        <w:rPr/>
      </w:pPr>
      <w:r>
        <w:rPr/>
        <w:t>yadä tvaà candrobhüra avikala-kalä-peçala-vapu-</w:t>
      </w:r>
    </w:p>
    <w:p>
      <w:pPr>
        <w:pStyle w:val="Normal"/>
        <w:rPr/>
      </w:pPr>
      <w:r>
        <w:rPr/>
        <w:t>stadädaà jätä dräk çaçadhara-maëénäà pratikåtiù |</w:t>
      </w:r>
    </w:p>
    <w:p>
      <w:pPr>
        <w:pStyle w:val="Normal"/>
        <w:rPr/>
      </w:pPr>
      <w:r>
        <w:rPr/>
        <w:t xml:space="preserve">idäném arkas tvaà khara-ruci samutsärita-rasaù </w:t>
      </w:r>
    </w:p>
    <w:p>
      <w:pPr>
        <w:pStyle w:val="Normal"/>
        <w:rPr/>
      </w:pPr>
      <w:r>
        <w:rPr/>
        <w:t>kiranté kopägnén aham api ravi-gräva-ghaöitä ||</w:t>
      </w:r>
      <w:ins w:id="2641" w:author="Jan Brzezinski" w:date="2004-01-28T07:56:00Z">
        <w:r>
          <w:rPr/>
          <w:t>13||</w:t>
        </w:r>
      </w:ins>
      <w:r>
        <w:rPr/>
        <w:t>647||</w:t>
      </w:r>
    </w:p>
    <w:p>
      <w:pPr>
        <w:pStyle w:val="Normal"/>
        <w:rPr/>
      </w:pPr>
      <w:r>
        <w:rPr/>
      </w:r>
    </w:p>
    <w:p>
      <w:pPr>
        <w:pStyle w:val="Normal"/>
        <w:rPr/>
      </w:pPr>
      <w:r>
        <w:rPr/>
        <w:t>acala-siàhasya | (</w:t>
      </w:r>
      <w:del w:id="2642" w:author="Jan Brzezinski" w:date="2004-01-28T10:02:00Z">
        <w:r>
          <w:rPr/>
          <w:delText>Spd</w:delText>
        </w:r>
      </w:del>
      <w:ins w:id="2643" w:author="Jan Brzezinski" w:date="2004-01-28T10:02:00Z">
        <w:r>
          <w:rPr/>
          <w:t>çä.pa.</w:t>
        </w:r>
      </w:ins>
      <w:r>
        <w:rPr/>
        <w:t xml:space="preserve"> 3564, </w:t>
      </w:r>
      <w:del w:id="2644" w:author="Jan Brzezinski" w:date="2004-01-28T09:54:00Z">
        <w:r>
          <w:rPr/>
          <w:delText>Smv</w:delText>
        </w:r>
      </w:del>
      <w:ins w:id="2645" w:author="Jan Brzezinski" w:date="2004-01-28T09:54:00Z">
        <w:r>
          <w:rPr/>
          <w:t>sü.mu.</w:t>
        </w:r>
      </w:ins>
      <w:r>
        <w:rPr/>
        <w:t xml:space="preserve"> 57.20, </w:t>
      </w:r>
      <w:del w:id="2646" w:author="Jan Brzezinski" w:date="2004-01-28T09:54:00Z">
        <w:r>
          <w:rPr/>
          <w:delText>Skm</w:delText>
        </w:r>
      </w:del>
      <w:ins w:id="2647" w:author="Jan Brzezinski" w:date="2004-01-28T09:54:00Z">
        <w:r>
          <w:rPr/>
          <w:t>sa.u.ka.</w:t>
        </w:r>
      </w:ins>
      <w:r>
        <w:rPr/>
        <w:t xml:space="preserve"> 710)</w:t>
      </w:r>
    </w:p>
    <w:p>
      <w:pPr>
        <w:pStyle w:val="Normal"/>
        <w:rPr/>
      </w:pPr>
      <w:r>
        <w:rPr/>
      </w:r>
    </w:p>
    <w:p>
      <w:pPr>
        <w:pStyle w:val="Normal"/>
        <w:rPr/>
      </w:pPr>
      <w:r>
        <w:rPr/>
        <w:t xml:space="preserve">kopo yatra bhrü-kuöi-racanä nigraho yatra maunaà </w:t>
      </w:r>
    </w:p>
    <w:p>
      <w:pPr>
        <w:pStyle w:val="Normal"/>
        <w:rPr/>
      </w:pPr>
      <w:r>
        <w:rPr/>
        <w:t>yatränyonya-smitam anunayo yatra dåñöiù prasädaù |</w:t>
      </w:r>
    </w:p>
    <w:p>
      <w:pPr>
        <w:pStyle w:val="Normal"/>
        <w:rPr/>
      </w:pPr>
      <w:r>
        <w:rPr/>
        <w:t>tasya premëas tad idam adhunä vaiñamaà paçya jätaà</w:t>
      </w:r>
    </w:p>
    <w:p>
      <w:pPr>
        <w:pStyle w:val="Normal"/>
        <w:rPr/>
      </w:pPr>
      <w:r>
        <w:rPr/>
        <w:t>tvaà pädänte luöhasi nahi me manyu-mokñaù khaläyäù ||</w:t>
      </w:r>
      <w:ins w:id="2648" w:author="Jan Brzezinski" w:date="2004-01-27T18:40:00Z">
        <w:r>
          <w:rPr/>
          <w:t>14||</w:t>
        </w:r>
      </w:ins>
      <w:r>
        <w:rPr/>
        <w:t>648||</w:t>
      </w:r>
    </w:p>
    <w:p>
      <w:pPr>
        <w:pStyle w:val="Normal"/>
        <w:rPr/>
      </w:pPr>
      <w:r>
        <w:rPr/>
      </w:r>
    </w:p>
    <w:p>
      <w:pPr>
        <w:pStyle w:val="Normal"/>
        <w:rPr/>
      </w:pPr>
      <w:r>
        <w:rPr/>
        <w:t>tasyaiva (</w:t>
      </w:r>
      <w:del w:id="2649" w:author="Jan Brzezinski" w:date="2004-01-28T10:08:00Z">
        <w:r>
          <w:rPr/>
          <w:delText>Amaru</w:delText>
        </w:r>
      </w:del>
      <w:ins w:id="2650" w:author="Jan Brzezinski" w:date="2004-01-28T10:08:00Z">
        <w:r>
          <w:rPr/>
          <w:t>amaru</w:t>
        </w:r>
      </w:ins>
      <w:r>
        <w:rPr/>
        <w:t xml:space="preserve"> 34; </w:t>
      </w:r>
      <w:del w:id="2651" w:author="Jan Brzezinski" w:date="2004-01-28T10:09:00Z">
        <w:r>
          <w:rPr/>
          <w:delText>Dr</w:delText>
        </w:r>
      </w:del>
      <w:ins w:id="2652" w:author="Jan Brzezinski" w:date="2004-01-28T10:09:00Z">
        <w:r>
          <w:rPr/>
          <w:t>da.rü.</w:t>
        </w:r>
      </w:ins>
      <w:r>
        <w:rPr/>
        <w:t xml:space="preserve">. 2.19, </w:t>
      </w:r>
      <w:del w:id="2653" w:author="Jan Brzezinski" w:date="2004-01-28T10:07:00Z">
        <w:r>
          <w:rPr/>
          <w:delText>Sv</w:delText>
        </w:r>
      </w:del>
      <w:ins w:id="2654" w:author="Jan Brzezinski" w:date="2004-01-28T10:07:00Z">
        <w:r>
          <w:rPr/>
          <w:t>su.ä.</w:t>
        </w:r>
      </w:ins>
      <w:r>
        <w:rPr/>
        <w:t xml:space="preserve"> 1630, </w:t>
      </w:r>
      <w:del w:id="2655" w:author="Jan Brzezinski" w:date="2004-01-28T10:02:00Z">
        <w:r>
          <w:rPr/>
          <w:delText>Spd</w:delText>
        </w:r>
      </w:del>
      <w:ins w:id="2656" w:author="Jan Brzezinski" w:date="2004-01-28T10:02:00Z">
        <w:r>
          <w:rPr/>
          <w:t>çä.pa.</w:t>
        </w:r>
      </w:ins>
      <w:r>
        <w:rPr/>
        <w:t xml:space="preserve"> 3562, </w:t>
      </w:r>
      <w:del w:id="2657" w:author="Jan Brzezinski" w:date="2004-01-28T09:54:00Z">
        <w:r>
          <w:rPr/>
          <w:delText>Smv</w:delText>
        </w:r>
      </w:del>
      <w:ins w:id="2658" w:author="Jan Brzezinski" w:date="2004-01-28T09:54:00Z">
        <w:r>
          <w:rPr/>
          <w:t>sü.mu.</w:t>
        </w:r>
      </w:ins>
      <w:r>
        <w:rPr/>
        <w:t xml:space="preserve"> 84.7, </w:t>
      </w:r>
      <w:del w:id="2659" w:author="Jan Brzezinski" w:date="2004-01-28T09:54:00Z">
        <w:r>
          <w:rPr/>
          <w:delText>Skm</w:delText>
        </w:r>
      </w:del>
      <w:ins w:id="2660" w:author="Jan Brzezinski" w:date="2004-01-28T09:54:00Z">
        <w:r>
          <w:rPr/>
          <w:t>sa.u.ka.</w:t>
        </w:r>
      </w:ins>
      <w:r>
        <w:rPr/>
        <w:t xml:space="preserve"> 709)</w:t>
      </w:r>
    </w:p>
    <w:p>
      <w:pPr>
        <w:pStyle w:val="Normal"/>
        <w:rPr/>
      </w:pPr>
      <w:r>
        <w:rPr/>
      </w:r>
    </w:p>
    <w:p>
      <w:pPr>
        <w:pStyle w:val="Normal"/>
        <w:rPr/>
      </w:pPr>
      <w:r>
        <w:rPr>
          <w:rPrChange w:id="0" w:author="Jan Brzezinski" w:date="2004-01-27T18:40:00Z"/>
        </w:rPr>
        <w:t>çaöhänyasyäù käïcé</w:t>
      </w:r>
      <w:ins w:id="2662" w:author="Jan Brzezinski" w:date="2004-01-27T18:40:00Z">
        <w:r>
          <w:rPr/>
          <w:t>-</w:t>
        </w:r>
      </w:ins>
      <w:r>
        <w:rPr>
          <w:rPrChange w:id="0" w:author="Jan Brzezinski" w:date="2004-01-27T18:40:00Z"/>
        </w:rPr>
        <w:t>maëi</w:t>
      </w:r>
      <w:ins w:id="2664" w:author="Jan Brzezinski" w:date="2004-01-27T18:40:00Z">
        <w:r>
          <w:rPr/>
          <w:t>-</w:t>
        </w:r>
      </w:ins>
      <w:r>
        <w:rPr>
          <w:rPrChange w:id="0" w:author="Jan Brzezinski" w:date="2004-01-27T18:40:00Z"/>
        </w:rPr>
        <w:t>raëitam äkarëya sahasä</w:t>
      </w:r>
    </w:p>
    <w:p>
      <w:pPr>
        <w:pStyle w:val="Normal"/>
        <w:rPr/>
      </w:pPr>
      <w:r>
        <w:rPr>
          <w:rPrChange w:id="0" w:author="Jan Brzezinski" w:date="2004-01-27T18:40:00Z"/>
        </w:rPr>
        <w:t>samäçliñyann eva praçithila</w:t>
      </w:r>
      <w:ins w:id="2667" w:author="Jan Brzezinski" w:date="2004-01-27T18:40:00Z">
        <w:r>
          <w:rPr/>
          <w:t>-</w:t>
        </w:r>
      </w:ins>
      <w:r>
        <w:rPr>
          <w:rPrChange w:id="0" w:author="Jan Brzezinski" w:date="2004-01-27T18:40:00Z"/>
        </w:rPr>
        <w:t>bhuja</w:t>
      </w:r>
      <w:ins w:id="2669" w:author="Jan Brzezinski" w:date="2004-01-27T18:40:00Z">
        <w:r>
          <w:rPr/>
          <w:t>-</w:t>
        </w:r>
      </w:ins>
      <w:r>
        <w:rPr>
          <w:rPrChange w:id="0" w:author="Jan Brzezinski" w:date="2004-01-27T18:40:00Z"/>
        </w:rPr>
        <w:t>granthir abhavaù |</w:t>
      </w:r>
    </w:p>
    <w:p>
      <w:pPr>
        <w:pStyle w:val="Normal"/>
        <w:rPr>
          <w:ins w:id="2681" w:author="Jan Brzezinski" w:date="2004-01-27T18:40:00Z"/>
        </w:rPr>
      </w:pPr>
      <w:r>
        <w:rPr>
          <w:rPrChange w:id="0" w:author="Jan Brzezinski" w:date="2004-01-27T18:40:00Z"/>
        </w:rPr>
        <w:t>tad etat kväcakñe ghåta</w:t>
      </w:r>
      <w:ins w:id="2672" w:author="Jan Brzezinski" w:date="2004-01-27T18:40:00Z">
        <w:r>
          <w:rPr/>
          <w:t>-</w:t>
        </w:r>
      </w:ins>
      <w:r>
        <w:rPr>
          <w:rPrChange w:id="0" w:author="Jan Brzezinski" w:date="2004-01-27T18:40:00Z"/>
        </w:rPr>
        <w:t>madhu</w:t>
      </w:r>
      <w:ins w:id="2674" w:author="Jan Brzezinski" w:date="2004-01-27T18:40:00Z">
        <w:r>
          <w:rPr/>
          <w:t>-</w:t>
        </w:r>
      </w:ins>
      <w:r>
        <w:rPr>
          <w:rPrChange w:id="0" w:author="Jan Brzezinski" w:date="2004-01-27T18:40:00Z"/>
        </w:rPr>
        <w:t>maya tvan</w:t>
      </w:r>
      <w:ins w:id="2676" w:author="Jan Brzezinski" w:date="2004-01-27T18:40:00Z">
        <w:r>
          <w:rPr/>
          <w:t>-</w:t>
        </w:r>
      </w:ins>
      <w:r>
        <w:rPr>
          <w:rPrChange w:id="0" w:author="Jan Brzezinski" w:date="2004-01-27T18:40:00Z"/>
        </w:rPr>
        <w:t>mådu</w:t>
      </w:r>
      <w:ins w:id="2678" w:author="Jan Brzezinski" w:date="2004-01-27T18:40:00Z">
        <w:r>
          <w:rPr/>
          <w:t>-</w:t>
        </w:r>
      </w:ins>
      <w:r>
        <w:rPr>
          <w:rPrChange w:id="0" w:author="Jan Brzezinski" w:date="2004-01-27T18:40:00Z"/>
        </w:rPr>
        <w:t>vaco</w:t>
      </w:r>
      <w:ins w:id="2680" w:author="Jan Brzezinski" w:date="2004-01-27T18:40:00Z">
        <w:r>
          <w:rPr/>
          <w:t>-</w:t>
        </w:r>
      </w:ins>
    </w:p>
    <w:p>
      <w:pPr>
        <w:pStyle w:val="Normal"/>
        <w:rPr>
          <w:ins w:id="2684" w:author="Jan Brzezinski" w:date="2004-01-27T18:40:00Z"/>
        </w:rPr>
      </w:pPr>
      <w:r>
        <w:rPr>
          <w:rPrChange w:id="0" w:author="Jan Brzezinski" w:date="2004-01-27T18:40:00Z"/>
        </w:rPr>
        <w:t>viñeëäghürëanté kim api na sakhéyaà gaëayati ||15||649</w:t>
      </w:r>
      <w:ins w:id="2683" w:author="Jan Brzezinski" w:date="2004-01-27T18:40:00Z">
        <w:r>
          <w:rPr/>
          <w:t>||</w:t>
        </w:r>
      </w:ins>
    </w:p>
    <w:p>
      <w:pPr>
        <w:pStyle w:val="Normal"/>
        <w:rPr/>
      </w:pPr>
      <w:r>
        <w:rPr>
          <w:rPrChange w:id="0" w:author="Jan Brzezinski" w:date="2004-01-27T18:40:00Z"/>
        </w:rPr>
        <w:rPrChange w:id="0" w:author="Jan Brzezinski" w:date="2004-01-27T18:40:00Z"/>
      </w:r>
    </w:p>
    <w:p>
      <w:pPr>
        <w:pStyle w:val="Normal"/>
        <w:rPr/>
      </w:pPr>
      <w:r>
        <w:rPr>
          <w:rPrChange w:id="0" w:author="Jan Brzezinski" w:date="2004-01-27T18:40:00Z"/>
        </w:rPr>
        <w:t>hiìgokasya |</w:t>
      </w:r>
      <w:del w:id="2687" w:author="Jan Brzezinski" w:date="2004-01-27T18:40:00Z">
        <w:r>
          <w:rPr/>
          <w:delText>|</w:delText>
          <w:rPrChange w:id="0" w:author="Jan Brzezinski" w:date="2004-01-27T18:41:00Z"/>
        </w:r>
      </w:del>
    </w:p>
    <w:p>
      <w:pPr>
        <w:pStyle w:val="Normal"/>
        <w:rPr/>
      </w:pPr>
      <w:r>
        <w:rPr>
          <w:rPrChange w:id="0" w:author="Jan Brzezinski" w:date="2004-01-27T18:41:00Z"/>
        </w:rPr>
      </w:r>
    </w:p>
    <w:p>
      <w:pPr>
        <w:pStyle w:val="Normal"/>
        <w:rPr>
          <w:ins w:id="2690" w:author="Jan Brzezinski" w:date="2004-01-27T18:41:00Z"/>
        </w:rPr>
      </w:pPr>
      <w:r>
        <w:rPr>
          <w:rPrChange w:id="0" w:author="Jan Brzezinski" w:date="2004-01-27T18:41:00Z"/>
        </w:rPr>
        <w:t xml:space="preserve">mugdhäsi näyam aparädhyati maivam </w:t>
      </w:r>
    </w:p>
    <w:p>
      <w:pPr>
        <w:pStyle w:val="Normal"/>
        <w:rPr/>
      </w:pPr>
      <w:r>
        <w:rPr>
          <w:rPrChange w:id="0" w:author="Jan Brzezinski" w:date="2004-01-27T18:41:00Z"/>
        </w:rPr>
        <w:t>äli keyaà ruñä paruñitä likhitäpy anena |</w:t>
      </w:r>
    </w:p>
    <w:p>
      <w:pPr>
        <w:pStyle w:val="Normal"/>
        <w:rPr>
          <w:ins w:id="2699" w:author="Jan Brzezinski" w:date="2004-01-27T18:41:00Z"/>
        </w:rPr>
      </w:pPr>
      <w:r>
        <w:rPr>
          <w:rPrChange w:id="0" w:author="Jan Brzezinski" w:date="2004-01-27T18:41:00Z"/>
        </w:rPr>
        <w:t>keli</w:t>
      </w:r>
      <w:ins w:id="2693" w:author="Jan Brzezinski" w:date="2004-01-27T18:41:00Z">
        <w:r>
          <w:rPr/>
          <w:t>-</w:t>
        </w:r>
      </w:ins>
      <w:r>
        <w:rPr>
          <w:rPrChange w:id="0" w:author="Jan Brzezinski" w:date="2004-01-27T18:41:00Z"/>
        </w:rPr>
        <w:t>skhalad</w:t>
      </w:r>
      <w:ins w:id="2695" w:author="Jan Brzezinski" w:date="2004-01-27T18:41:00Z">
        <w:r>
          <w:rPr/>
          <w:t>-</w:t>
        </w:r>
      </w:ins>
      <w:r>
        <w:rPr>
          <w:rPrChange w:id="0" w:author="Jan Brzezinski" w:date="2004-01-27T18:41:00Z"/>
        </w:rPr>
        <w:t>vasanam utpulakäìga</w:t>
      </w:r>
      <w:ins w:id="2697" w:author="Jan Brzezinski" w:date="2004-01-27T18:41:00Z">
        <w:r>
          <w:rPr/>
          <w:t>-</w:t>
        </w:r>
      </w:ins>
      <w:r>
        <w:rPr>
          <w:rPrChange w:id="0" w:author="Jan Brzezinski" w:date="2004-01-27T18:41:00Z"/>
        </w:rPr>
        <w:t xml:space="preserve">bhaìgam </w:t>
      </w:r>
    </w:p>
    <w:p>
      <w:pPr>
        <w:pStyle w:val="Normal"/>
        <w:rPr>
          <w:ins w:id="2706" w:author="Jan Brzezinski" w:date="2004-01-27T18:41:00Z"/>
        </w:rPr>
      </w:pPr>
      <w:r>
        <w:rPr>
          <w:rPrChange w:id="0" w:author="Jan Brzezinski" w:date="2004-01-27T18:41:00Z"/>
        </w:rPr>
        <w:t>uttuìga</w:t>
      </w:r>
      <w:ins w:id="2701" w:author="Jan Brzezinski" w:date="2004-01-27T18:41:00Z">
        <w:r>
          <w:rPr/>
          <w:t>-</w:t>
        </w:r>
      </w:ins>
      <w:r>
        <w:rPr>
          <w:rPrChange w:id="0" w:author="Jan Brzezinski" w:date="2004-01-27T18:41:00Z"/>
        </w:rPr>
        <w:t>péna</w:t>
      </w:r>
      <w:ins w:id="2703" w:author="Jan Brzezinski" w:date="2004-01-27T18:41:00Z">
        <w:r>
          <w:rPr/>
          <w:t>-</w:t>
        </w:r>
      </w:ins>
      <w:r>
        <w:rPr>
          <w:rPrChange w:id="0" w:author="Jan Brzezinski" w:date="2004-01-27T18:41:00Z"/>
        </w:rPr>
        <w:t>kucam älikhitä tvam eva ||16||650</w:t>
      </w:r>
      <w:ins w:id="2705" w:author="Jan Brzezinski" w:date="2004-01-27T18:41:00Z">
        <w:r>
          <w:rPr/>
          <w:t>||</w:t>
        </w:r>
      </w:ins>
    </w:p>
    <w:p>
      <w:pPr>
        <w:pStyle w:val="Normal"/>
        <w:rPr/>
      </w:pPr>
      <w:r>
        <w:rPr>
          <w:rPrChange w:id="0" w:author="Jan Brzezinski" w:date="2004-01-27T18:41:00Z"/>
        </w:rPr>
        <w:rPrChange w:id="0" w:author="Jan Brzezinski" w:date="2004-01-27T18:41:00Z"/>
      </w:r>
    </w:p>
    <w:p>
      <w:pPr>
        <w:pStyle w:val="Normal"/>
        <w:rPr/>
      </w:pPr>
      <w:r>
        <w:rPr>
          <w:rPrChange w:id="0" w:author="Jan Brzezinski" w:date="2004-01-27T18:41:00Z"/>
        </w:rPr>
        <w:t>vérya</w:t>
      </w:r>
      <w:ins w:id="2709" w:author="Jan Brzezinski" w:date="2004-01-27T18:41:00Z">
        <w:r>
          <w:rPr/>
          <w:t>-</w:t>
        </w:r>
      </w:ins>
      <w:r>
        <w:rPr>
          <w:rPrChange w:id="0" w:author="Jan Brzezinski" w:date="2004-01-27T18:41:00Z"/>
        </w:rPr>
        <w:t>mitrasya ||</w:t>
      </w:r>
    </w:p>
    <w:p>
      <w:pPr>
        <w:pStyle w:val="Normal"/>
        <w:rPr/>
      </w:pPr>
      <w:r>
        <w:rPr>
          <w:rPrChange w:id="0" w:author="Jan Brzezinski" w:date="2004-01-27T18:41:00Z"/>
        </w:rPr>
      </w:r>
    </w:p>
    <w:p>
      <w:pPr>
        <w:pStyle w:val="Normal"/>
        <w:rPr/>
      </w:pPr>
      <w:r>
        <w:rPr/>
        <w:t>päëau çoëatale tanüdari dara-kñämä kapola-sthalé</w:t>
      </w:r>
    </w:p>
    <w:p>
      <w:pPr>
        <w:pStyle w:val="Normal"/>
        <w:rPr/>
      </w:pPr>
      <w:r>
        <w:rPr/>
        <w:t xml:space="preserve">vinyastäïjana-digdha-locana-jalaiù kià mlänimänéyate </w:t>
      </w:r>
    </w:p>
    <w:p>
      <w:pPr>
        <w:pStyle w:val="Normal"/>
        <w:rPr/>
      </w:pPr>
      <w:r>
        <w:rPr/>
        <w:t>mugdhe cumbatu näma caïcalatayä bhåìgaù kvacit kandalé</w:t>
      </w:r>
      <w:ins w:id="2712" w:author="Jan Brzezinski" w:date="2004-01-27T18:39:00Z">
        <w:r>
          <w:rPr/>
          <w:t>m</w:t>
        </w:r>
      </w:ins>
      <w:del w:id="2713" w:author="Jan Brzezinski" w:date="2004-01-27T18:39:00Z">
        <w:r>
          <w:rPr/>
          <w:delText>-</w:delText>
        </w:r>
      </w:del>
    </w:p>
    <w:p>
      <w:pPr>
        <w:pStyle w:val="Normal"/>
        <w:rPr/>
      </w:pPr>
      <w:del w:id="2714" w:author="Jan Brzezinski" w:date="2004-01-27T18:39:00Z">
        <w:r>
          <w:rPr/>
          <w:delText>m</w:delText>
        </w:r>
      </w:del>
      <w:r>
        <w:rPr/>
        <w:t>unmélan</w:t>
      </w:r>
      <w:ins w:id="2715" w:author="Jan Brzezinski" w:date="2004-01-27T18:39:00Z">
        <w:r>
          <w:rPr/>
          <w:t>-</w:t>
        </w:r>
      </w:ins>
      <w:r>
        <w:rPr/>
        <w:t>nava</w:t>
      </w:r>
      <w:ins w:id="2716" w:author="Jan Brzezinski" w:date="2004-01-27T18:39:00Z">
        <w:r>
          <w:rPr/>
          <w:t>-</w:t>
        </w:r>
      </w:ins>
      <w:r>
        <w:rPr/>
        <w:t>mälaté-parimalaù kià tena vismaryate ||</w:t>
      </w:r>
      <w:ins w:id="2717" w:author="Jan Brzezinski" w:date="2004-01-27T18:39:00Z">
        <w:r>
          <w:rPr/>
          <w:t>17||</w:t>
        </w:r>
      </w:ins>
      <w:r>
        <w:rPr/>
        <w:t>651||</w:t>
      </w:r>
    </w:p>
    <w:p>
      <w:pPr>
        <w:pStyle w:val="Normal"/>
        <w:rPr/>
      </w:pPr>
      <w:r>
        <w:rPr/>
      </w:r>
    </w:p>
    <w:p>
      <w:pPr>
        <w:pStyle w:val="Normal"/>
        <w:rPr/>
      </w:pPr>
      <w:r>
        <w:rPr/>
        <w:t>kasyacit | (</w:t>
      </w:r>
      <w:del w:id="2718" w:author="Jan Brzezinski" w:date="2004-01-28T09:54:00Z">
        <w:r>
          <w:rPr/>
          <w:delText>Skm</w:delText>
        </w:r>
      </w:del>
      <w:ins w:id="2719" w:author="Jan Brzezinski" w:date="2004-01-28T09:54:00Z">
        <w:r>
          <w:rPr/>
          <w:t>sa.u.ka.</w:t>
        </w:r>
      </w:ins>
      <w:r>
        <w:rPr/>
        <w:t xml:space="preserve"> 715)</w:t>
      </w:r>
    </w:p>
    <w:p>
      <w:pPr>
        <w:pStyle w:val="Normal"/>
        <w:rPr/>
      </w:pPr>
      <w:r>
        <w:rPr/>
      </w:r>
    </w:p>
    <w:p>
      <w:pPr>
        <w:pStyle w:val="Normal"/>
        <w:rPr/>
      </w:pPr>
      <w:r>
        <w:rPr/>
        <w:t xml:space="preserve">kopaù sakhi priyatame nanu vaïcanaiva </w:t>
      </w:r>
    </w:p>
    <w:p>
      <w:pPr>
        <w:pStyle w:val="Normal"/>
        <w:rPr/>
      </w:pPr>
      <w:r>
        <w:rPr/>
        <w:t>tan muïca mänini ruñaà kriyatäà prasädaù |</w:t>
      </w:r>
    </w:p>
    <w:p>
      <w:pPr>
        <w:pStyle w:val="Normal"/>
        <w:rPr/>
      </w:pPr>
      <w:r>
        <w:rPr/>
        <w:t xml:space="preserve">präëeçvaraç caraëayoù patitas taväyaà </w:t>
      </w:r>
    </w:p>
    <w:p>
      <w:pPr>
        <w:pStyle w:val="Normal"/>
        <w:rPr/>
      </w:pPr>
      <w:r>
        <w:rPr/>
        <w:t>sambhäñyatäà vikasatä nayanotpalena ||18||652||</w:t>
      </w:r>
    </w:p>
    <w:p>
      <w:pPr>
        <w:pStyle w:val="Normal"/>
        <w:rPr/>
      </w:pPr>
      <w:r>
        <w:rPr/>
      </w:r>
    </w:p>
    <w:p>
      <w:pPr>
        <w:pStyle w:val="Normal"/>
        <w:rPr/>
      </w:pPr>
      <w:r>
        <w:rPr/>
        <w:t>bäle nätha vimuïca mänini ruñaà roñän mayä kià kåtaà</w:t>
      </w:r>
    </w:p>
    <w:p>
      <w:pPr>
        <w:pStyle w:val="Normal"/>
        <w:rPr/>
      </w:pPr>
      <w:r>
        <w:rPr/>
        <w:t>khedo’smäsu na me’parädhyati bhavän sarve’parädhä mayi |</w:t>
      </w:r>
    </w:p>
    <w:p>
      <w:pPr>
        <w:pStyle w:val="Normal"/>
        <w:rPr/>
      </w:pPr>
      <w:r>
        <w:rPr/>
        <w:t>tat kià rodiñi gadgadena vacasä kasyägrato rudyate</w:t>
      </w:r>
    </w:p>
    <w:p>
      <w:pPr>
        <w:pStyle w:val="Normal"/>
        <w:rPr/>
      </w:pPr>
      <w:r>
        <w:rPr/>
        <w:t>nanv etan mama kä taväsmi dayitä näsméty ato rudyate ||19||653||</w:t>
      </w:r>
    </w:p>
    <w:p>
      <w:pPr>
        <w:pStyle w:val="Normal"/>
        <w:rPr/>
      </w:pPr>
      <w:r>
        <w:rPr/>
      </w:r>
    </w:p>
    <w:p>
      <w:pPr>
        <w:pStyle w:val="Normal"/>
        <w:rPr/>
      </w:pPr>
      <w:r>
        <w:rPr/>
        <w:t>amaroù (</w:t>
      </w:r>
      <w:del w:id="2720" w:author="Jan Brzezinski" w:date="2004-01-28T10:08:00Z">
        <w:r>
          <w:rPr/>
          <w:delText>Amaru</w:delText>
        </w:r>
      </w:del>
      <w:ins w:id="2721" w:author="Jan Brzezinski" w:date="2004-01-28T10:08:00Z">
        <w:r>
          <w:rPr/>
          <w:t>amaru</w:t>
        </w:r>
      </w:ins>
      <w:r>
        <w:rPr/>
        <w:t xml:space="preserve"> 53; </w:t>
      </w:r>
      <w:del w:id="2722" w:author="Jan Brzezinski" w:date="2004-01-28T10:09:00Z">
        <w:r>
          <w:rPr/>
          <w:delText>Dr</w:delText>
        </w:r>
      </w:del>
      <w:ins w:id="2723" w:author="Jan Brzezinski" w:date="2004-01-28T10:09:00Z">
        <w:r>
          <w:rPr/>
          <w:t>da.rü.</w:t>
        </w:r>
      </w:ins>
      <w:r>
        <w:rPr/>
        <w:t xml:space="preserve"> 2.17; </w:t>
      </w:r>
      <w:del w:id="2724" w:author="Jan Brzezinski" w:date="2004-01-28T10:07:00Z">
        <w:r>
          <w:rPr/>
          <w:delText>Sv</w:delText>
        </w:r>
      </w:del>
      <w:ins w:id="2725" w:author="Jan Brzezinski" w:date="2004-01-28T10:07:00Z">
        <w:r>
          <w:rPr/>
          <w:t>su.ä.</w:t>
        </w:r>
      </w:ins>
      <w:r>
        <w:rPr/>
        <w:t xml:space="preserve"> 1614, </w:t>
      </w:r>
      <w:del w:id="2726" w:author="Jan Brzezinski" w:date="2004-01-28T10:02:00Z">
        <w:r>
          <w:rPr/>
          <w:delText>Spd</w:delText>
        </w:r>
      </w:del>
      <w:ins w:id="2727" w:author="Jan Brzezinski" w:date="2004-01-28T10:02:00Z">
        <w:r>
          <w:rPr/>
          <w:t>çä.pa.</w:t>
        </w:r>
      </w:ins>
      <w:r>
        <w:rPr/>
        <w:t xml:space="preserve"> 3554, </w:t>
      </w:r>
      <w:del w:id="2728" w:author="Jan Brzezinski" w:date="2004-01-28T09:54:00Z">
        <w:r>
          <w:rPr/>
          <w:delText>Smv</w:delText>
        </w:r>
      </w:del>
      <w:ins w:id="2729" w:author="Jan Brzezinski" w:date="2004-01-28T09:54:00Z">
        <w:r>
          <w:rPr/>
          <w:t>sü.mu.</w:t>
        </w:r>
      </w:ins>
      <w:r>
        <w:rPr/>
        <w:t xml:space="preserve"> 57.1, </w:t>
      </w:r>
      <w:del w:id="2730" w:author="Jan Brzezinski" w:date="2004-01-27T14:47:00Z">
        <w:r>
          <w:rPr/>
          <w:delText xml:space="preserve">Srk </w:delText>
        </w:r>
      </w:del>
      <w:ins w:id="2731" w:author="Jan Brzezinski" w:date="2004-01-28T09:54:00Z">
        <w:r>
          <w:rPr/>
          <w:t>sa.u.ka.</w:t>
        </w:r>
      </w:ins>
      <w:ins w:id="2732" w:author="Jan Brzezinski" w:date="2004-01-27T14:47:00Z">
        <w:r>
          <w:rPr/>
          <w:t xml:space="preserve"> </w:t>
        </w:r>
      </w:ins>
      <w:r>
        <w:rPr/>
        <w:t>691)</w:t>
      </w:r>
    </w:p>
    <w:p>
      <w:pPr>
        <w:pStyle w:val="Normal"/>
        <w:rPr/>
      </w:pPr>
      <w:r>
        <w:rPr/>
      </w:r>
    </w:p>
    <w:p>
      <w:pPr>
        <w:pStyle w:val="Normal"/>
        <w:rPr/>
      </w:pPr>
      <w:r>
        <w:rPr/>
        <w:t>gata-präyä rätriù kåça-tanu çaçé çéryata iva</w:t>
      </w:r>
    </w:p>
    <w:p>
      <w:pPr>
        <w:pStyle w:val="Normal"/>
        <w:rPr/>
      </w:pPr>
      <w:r>
        <w:rPr/>
        <w:t>pradépo’ya nidrä-vaçam upagato ghürëata iva |</w:t>
      </w:r>
    </w:p>
    <w:p>
      <w:pPr>
        <w:pStyle w:val="Normal"/>
        <w:rPr/>
      </w:pPr>
      <w:r>
        <w:rPr/>
        <w:t xml:space="preserve">praëämänto mänas tyajasi na tathäpi krudham aho </w:t>
      </w:r>
    </w:p>
    <w:p>
      <w:pPr>
        <w:pStyle w:val="Normal"/>
        <w:rPr/>
      </w:pPr>
      <w:r>
        <w:rPr/>
        <w:t>kuca-pratyäsattyä hådayam api te caëòi kaöhinam ||20||654||</w:t>
      </w:r>
    </w:p>
    <w:p>
      <w:pPr>
        <w:pStyle w:val="Normal"/>
        <w:rPr/>
      </w:pPr>
      <w:r>
        <w:rPr/>
      </w:r>
    </w:p>
    <w:p>
      <w:pPr>
        <w:pStyle w:val="Normal"/>
        <w:rPr/>
      </w:pPr>
      <w:r>
        <w:rPr/>
        <w:t>kasyacit |</w:t>
      </w:r>
    </w:p>
    <w:p>
      <w:pPr>
        <w:pStyle w:val="Normal"/>
        <w:rPr/>
      </w:pPr>
      <w:r>
        <w:rPr/>
      </w:r>
    </w:p>
    <w:p>
      <w:pPr>
        <w:pStyle w:val="Normal"/>
        <w:rPr/>
      </w:pPr>
      <w:r>
        <w:rPr/>
        <w:t>gato düraà candro jaöhara-lavalé-päëòara-vapur</w:t>
      </w:r>
    </w:p>
    <w:p>
      <w:pPr>
        <w:pStyle w:val="Normal"/>
        <w:rPr/>
      </w:pPr>
      <w:r>
        <w:rPr/>
        <w:t>diçaù kiïcit kiïcit taraëi-kiraëair lohita-rucaù |</w:t>
      </w:r>
    </w:p>
    <w:p>
      <w:pPr>
        <w:pStyle w:val="Normal"/>
        <w:rPr/>
      </w:pPr>
      <w:r>
        <w:rPr/>
        <w:t>idaà nidrä-cchede rasati sarasaà sära-sakulaà</w:t>
      </w:r>
    </w:p>
    <w:p>
      <w:pPr>
        <w:pStyle w:val="Normal"/>
        <w:rPr/>
      </w:pPr>
      <w:r>
        <w:rPr/>
        <w:t>cakoräkñi kñipraà jahihi jahihi prema-laòitam ||21||655||</w:t>
      </w:r>
    </w:p>
    <w:p>
      <w:pPr>
        <w:pStyle w:val="Normal"/>
        <w:rPr/>
      </w:pPr>
      <w:r>
        <w:rPr/>
      </w:r>
    </w:p>
    <w:p>
      <w:pPr>
        <w:pStyle w:val="Normal"/>
        <w:rPr/>
      </w:pPr>
      <w:r>
        <w:rPr/>
        <w:t>kasyacit</w:t>
      </w:r>
    </w:p>
    <w:p>
      <w:pPr>
        <w:pStyle w:val="Normal"/>
        <w:rPr/>
      </w:pPr>
      <w:r>
        <w:rPr/>
      </w:r>
    </w:p>
    <w:p>
      <w:pPr>
        <w:pStyle w:val="Normal"/>
        <w:rPr/>
      </w:pPr>
      <w:r>
        <w:rPr/>
        <w:t>mayä tävad-gotra-skhalita-hatakopäntaritayä</w:t>
      </w:r>
    </w:p>
    <w:p>
      <w:pPr>
        <w:pStyle w:val="Normal"/>
        <w:rPr/>
      </w:pPr>
      <w:r>
        <w:rPr/>
        <w:t>na ruddho nirgacchann ayam iti vilakñaù priyatamaù |</w:t>
      </w:r>
    </w:p>
    <w:p>
      <w:pPr>
        <w:pStyle w:val="Normal"/>
        <w:rPr/>
      </w:pPr>
      <w:r>
        <w:rPr/>
        <w:t>ayaà tväkütajïaù pariëati-parämarça-kuçalaù</w:t>
      </w:r>
    </w:p>
    <w:p>
      <w:pPr>
        <w:pStyle w:val="Normal"/>
        <w:rPr/>
      </w:pPr>
      <w:r>
        <w:rPr/>
        <w:t>sakhé léko’py äsél likhita iva citreëa kim idam ||22||656||</w:t>
      </w:r>
    </w:p>
    <w:p>
      <w:pPr>
        <w:pStyle w:val="Normal"/>
        <w:rPr/>
      </w:pPr>
      <w:r>
        <w:rPr/>
      </w:r>
    </w:p>
    <w:p>
      <w:pPr>
        <w:pStyle w:val="Normal"/>
        <w:rPr/>
      </w:pPr>
      <w:r>
        <w:rPr/>
        <w:t>bimbokasya | (</w:t>
      </w:r>
      <w:del w:id="2733" w:author="Jan Brzezinski" w:date="2004-01-28T09:54:00Z">
        <w:r>
          <w:rPr/>
          <w:delText>Smv</w:delText>
        </w:r>
      </w:del>
      <w:ins w:id="2734" w:author="Jan Brzezinski" w:date="2004-01-28T09:54:00Z">
        <w:r>
          <w:rPr/>
          <w:t>sü.mu.</w:t>
        </w:r>
      </w:ins>
      <w:r>
        <w:rPr/>
        <w:t xml:space="preserve"> 84.4, </w:t>
      </w:r>
      <w:del w:id="2735" w:author="Jan Brzezinski" w:date="2004-01-28T09:54:00Z">
        <w:r>
          <w:rPr/>
          <w:delText>Skm</w:delText>
        </w:r>
      </w:del>
      <w:ins w:id="2736" w:author="Jan Brzezinski" w:date="2004-01-28T09:54:00Z">
        <w:r>
          <w:rPr/>
          <w:t>sa.u.ka.</w:t>
        </w:r>
      </w:ins>
      <w:r>
        <w:rPr/>
        <w:t xml:space="preserve"> 672)</w:t>
      </w:r>
    </w:p>
    <w:p>
      <w:pPr>
        <w:pStyle w:val="Normal"/>
        <w:rPr/>
      </w:pPr>
      <w:r>
        <w:rPr/>
      </w:r>
    </w:p>
    <w:p>
      <w:pPr>
        <w:pStyle w:val="Normal"/>
        <w:rPr/>
      </w:pPr>
      <w:r>
        <w:rPr/>
        <w:t>bhavatu viditaà chadmäläpair alaà priya gamyatäà</w:t>
      </w:r>
    </w:p>
    <w:p>
      <w:pPr>
        <w:pStyle w:val="Normal"/>
        <w:rPr/>
      </w:pPr>
      <w:r>
        <w:rPr/>
        <w:t>tanur api  na te doño’smäkaà vidhis tu paräìmukhaù |</w:t>
      </w:r>
    </w:p>
    <w:p>
      <w:pPr>
        <w:pStyle w:val="Normal"/>
        <w:rPr/>
      </w:pPr>
      <w:r>
        <w:rPr/>
        <w:t>tava yathä tathäbhütaà prema prapannam imäà daçäà</w:t>
      </w:r>
    </w:p>
    <w:p>
      <w:pPr>
        <w:pStyle w:val="Normal"/>
        <w:rPr/>
      </w:pPr>
      <w:r>
        <w:rPr/>
        <w:t xml:space="preserve">prakåti-capale kä naù péòä gate hata-jévite ||23||657|| </w:t>
      </w:r>
    </w:p>
    <w:p>
      <w:pPr>
        <w:pStyle w:val="Normal"/>
        <w:rPr/>
      </w:pPr>
      <w:r>
        <w:rPr/>
      </w:r>
    </w:p>
    <w:p>
      <w:pPr>
        <w:pStyle w:val="Normal"/>
        <w:rPr/>
      </w:pPr>
      <w:r>
        <w:rPr/>
        <w:t>dharmakérteù (</w:t>
      </w:r>
      <w:del w:id="2737" w:author="Jan Brzezinski" w:date="2004-01-28T10:08:00Z">
        <w:r>
          <w:rPr/>
          <w:delText>Amaru</w:delText>
        </w:r>
      </w:del>
      <w:ins w:id="2738" w:author="Jan Brzezinski" w:date="2004-01-28T10:08:00Z">
        <w:r>
          <w:rPr/>
          <w:t>amaru</w:t>
        </w:r>
      </w:ins>
      <w:r>
        <w:rPr/>
        <w:t xml:space="preserve"> 27; </w:t>
      </w:r>
      <w:del w:id="2739" w:author="Jan Brzezinski" w:date="2004-01-28T10:07:00Z">
        <w:r>
          <w:rPr/>
          <w:delText>Sv</w:delText>
        </w:r>
      </w:del>
      <w:ins w:id="2740" w:author="Jan Brzezinski" w:date="2004-01-28T10:07:00Z">
        <w:r>
          <w:rPr/>
          <w:t>su.ä.</w:t>
        </w:r>
      </w:ins>
      <w:r>
        <w:rPr/>
        <w:t xml:space="preserve"> 1617, </w:t>
      </w:r>
      <w:del w:id="2741" w:author="Jan Brzezinski" w:date="2004-01-28T09:54:00Z">
        <w:r>
          <w:rPr/>
          <w:delText>Smv</w:delText>
        </w:r>
      </w:del>
      <w:ins w:id="2742" w:author="Jan Brzezinski" w:date="2004-01-28T09:54:00Z">
        <w:r>
          <w:rPr/>
          <w:t>sü.mu.</w:t>
        </w:r>
      </w:ins>
      <w:r>
        <w:rPr/>
        <w:t xml:space="preserve"> 57.6, </w:t>
      </w:r>
      <w:del w:id="2743" w:author="Jan Brzezinski" w:date="2004-01-28T09:54:00Z">
        <w:r>
          <w:rPr/>
          <w:delText>Skm</w:delText>
        </w:r>
      </w:del>
      <w:ins w:id="2744" w:author="Jan Brzezinski" w:date="2004-01-28T09:54:00Z">
        <w:r>
          <w:rPr/>
          <w:t>sa.u.ka.</w:t>
        </w:r>
      </w:ins>
      <w:r>
        <w:rPr/>
        <w:t xml:space="preserve"> 708 bimbokasya, </w:t>
      </w:r>
      <w:del w:id="2745" w:author="Jan Brzezinski" w:date="2004-01-28T10:03:00Z">
        <w:r>
          <w:rPr/>
          <w:delText>Pv</w:delText>
        </w:r>
      </w:del>
      <w:ins w:id="2746" w:author="Jan Brzezinski" w:date="2004-01-28T10:03:00Z">
        <w:r>
          <w:rPr/>
          <w:t>padyä.</w:t>
        </w:r>
      </w:ins>
      <w:r>
        <w:rPr/>
        <w:t xml:space="preserve"> 223)</w:t>
      </w:r>
    </w:p>
    <w:p>
      <w:pPr>
        <w:pStyle w:val="Normal"/>
        <w:rPr/>
      </w:pPr>
      <w:r>
        <w:rPr/>
      </w:r>
    </w:p>
    <w:p>
      <w:pPr>
        <w:pStyle w:val="Normal"/>
        <w:rPr/>
      </w:pPr>
      <w:r>
        <w:rPr/>
        <w:t>asad-våtto näyaà na ca sakhi guëair eña rahitaù</w:t>
      </w:r>
    </w:p>
    <w:p>
      <w:pPr>
        <w:pStyle w:val="Normal"/>
        <w:rPr/>
      </w:pPr>
      <w:r>
        <w:rPr/>
        <w:t>priyo muktähäras tava caraëa-müle nipatitaù |</w:t>
      </w:r>
    </w:p>
    <w:p>
      <w:pPr>
        <w:pStyle w:val="Normal"/>
        <w:rPr/>
      </w:pPr>
      <w:r>
        <w:rPr/>
        <w:t>gåhäëainaà mugdhe vrajatu tava kaëöha-praëayitä-</w:t>
      </w:r>
    </w:p>
    <w:p>
      <w:pPr>
        <w:pStyle w:val="Normal"/>
        <w:rPr/>
      </w:pPr>
      <w:r>
        <w:rPr/>
        <w:t>mupäyo nästy anyo hådaya-paritäpopaçamane ||24||658||</w:t>
      </w:r>
    </w:p>
    <w:p>
      <w:pPr>
        <w:pStyle w:val="Normal"/>
        <w:rPr/>
      </w:pPr>
      <w:r>
        <w:rPr/>
      </w:r>
    </w:p>
    <w:p>
      <w:pPr>
        <w:pStyle w:val="Normal"/>
        <w:rPr/>
      </w:pPr>
      <w:r>
        <w:rPr/>
        <w:t>bhaööahareù | (</w:t>
      </w:r>
      <w:del w:id="2747" w:author="Jan Brzezinski" w:date="2004-01-28T09:54:00Z">
        <w:r>
          <w:rPr/>
          <w:delText>Smv</w:delText>
        </w:r>
      </w:del>
      <w:ins w:id="2748" w:author="Jan Brzezinski" w:date="2004-01-28T09:54:00Z">
        <w:r>
          <w:rPr/>
          <w:t>sü.mu.</w:t>
        </w:r>
      </w:ins>
      <w:r>
        <w:rPr/>
        <w:t xml:space="preserve"> 56.10, </w:t>
      </w:r>
      <w:del w:id="2749" w:author="Jan Brzezinski" w:date="2004-01-28T09:54:00Z">
        <w:r>
          <w:rPr/>
          <w:delText>Skm</w:delText>
        </w:r>
      </w:del>
      <w:ins w:id="2750" w:author="Jan Brzezinski" w:date="2004-01-28T09:54:00Z">
        <w:r>
          <w:rPr/>
          <w:t>sa.u.ka.</w:t>
        </w:r>
      </w:ins>
      <w:r>
        <w:rPr/>
        <w:t xml:space="preserve"> 712, bimbokasya)</w:t>
      </w:r>
    </w:p>
    <w:p>
      <w:pPr>
        <w:pStyle w:val="Normal"/>
        <w:rPr/>
      </w:pPr>
      <w:r>
        <w:rPr/>
      </w:r>
    </w:p>
    <w:p>
      <w:pPr>
        <w:pStyle w:val="Normal"/>
        <w:rPr/>
      </w:pPr>
      <w:r>
        <w:rPr/>
        <w:t>anälocya premëaù pariëatim anädåtya suhådas</w:t>
      </w:r>
    </w:p>
    <w:p>
      <w:pPr>
        <w:pStyle w:val="Normal"/>
        <w:rPr/>
      </w:pPr>
      <w:r>
        <w:rPr/>
        <w:t>tvayäkäëòe mänaù kim iti sarale preyasi kåtaù |</w:t>
      </w:r>
    </w:p>
    <w:p>
      <w:pPr>
        <w:pStyle w:val="Normal"/>
        <w:rPr/>
      </w:pPr>
      <w:r>
        <w:rPr/>
        <w:t xml:space="preserve">samäkåñöä hy ete viraha-dahanodbhäsura-çikhäù </w:t>
      </w:r>
    </w:p>
    <w:p>
      <w:pPr>
        <w:pStyle w:val="Normal"/>
        <w:rPr/>
      </w:pPr>
      <w:r>
        <w:rPr/>
        <w:t xml:space="preserve">sva-hastenäïgäräs tad alam adhunäraëya-ruditaiù ||25||659|| </w:t>
      </w:r>
    </w:p>
    <w:p>
      <w:pPr>
        <w:pStyle w:val="Normal"/>
        <w:rPr/>
      </w:pPr>
      <w:r>
        <w:rPr/>
      </w:r>
    </w:p>
    <w:p>
      <w:pPr>
        <w:pStyle w:val="Normal"/>
        <w:rPr/>
      </w:pPr>
      <w:r>
        <w:rPr/>
        <w:t>vikaöa-nitambäyäù (</w:t>
      </w:r>
      <w:del w:id="2751" w:author="Jan Brzezinski" w:date="2004-01-28T10:08:00Z">
        <w:r>
          <w:rPr/>
          <w:delText>Amaru</w:delText>
        </w:r>
      </w:del>
      <w:ins w:id="2752" w:author="Jan Brzezinski" w:date="2004-01-28T10:08:00Z">
        <w:r>
          <w:rPr/>
          <w:t>amaru</w:t>
        </w:r>
      </w:ins>
      <w:r>
        <w:rPr/>
        <w:t xml:space="preserve"> 66; </w:t>
      </w:r>
      <w:del w:id="2753" w:author="Jan Brzezinski" w:date="2004-01-28T10:11:00Z">
        <w:r>
          <w:rPr/>
          <w:delText>Sbh</w:delText>
        </w:r>
      </w:del>
      <w:ins w:id="2754" w:author="Jan Brzezinski" w:date="2004-01-28T10:11:00Z">
        <w:r>
          <w:rPr/>
          <w:t>su.ä.</w:t>
        </w:r>
      </w:ins>
      <w:r>
        <w:rPr/>
        <w:t xml:space="preserve">v 1170; </w:t>
      </w:r>
      <w:del w:id="2755" w:author="Jan Brzezinski" w:date="2004-01-28T09:54:00Z">
        <w:r>
          <w:rPr/>
          <w:delText>Smv</w:delText>
        </w:r>
      </w:del>
      <w:ins w:id="2756" w:author="Jan Brzezinski" w:date="2004-01-28T09:54:00Z">
        <w:r>
          <w:rPr/>
          <w:t>sü.mu.</w:t>
        </w:r>
      </w:ins>
      <w:r>
        <w:rPr/>
        <w:t xml:space="preserve"> 56.9, </w:t>
      </w:r>
      <w:del w:id="2757" w:author="Jan Brzezinski" w:date="2004-01-28T09:54:00Z">
        <w:r>
          <w:rPr/>
          <w:delText>Skm</w:delText>
        </w:r>
      </w:del>
      <w:ins w:id="2758" w:author="Jan Brzezinski" w:date="2004-01-28T09:54:00Z">
        <w:r>
          <w:rPr/>
          <w:t>sa.u.ka.</w:t>
        </w:r>
      </w:ins>
      <w:r>
        <w:rPr/>
        <w:t xml:space="preserve"> 681)</w:t>
      </w:r>
    </w:p>
    <w:p>
      <w:pPr>
        <w:pStyle w:val="Normal"/>
        <w:rPr/>
      </w:pPr>
      <w:r>
        <w:rPr/>
      </w:r>
    </w:p>
    <w:p>
      <w:pPr>
        <w:pStyle w:val="Normal"/>
        <w:rPr/>
      </w:pPr>
      <w:r>
        <w:rPr/>
        <w:t>mä rodéù sakhi naçyad-andhatamasaà paçyämbaraà jyotsnayä</w:t>
      </w:r>
    </w:p>
    <w:p>
      <w:pPr>
        <w:pStyle w:val="Normal"/>
        <w:rPr/>
      </w:pPr>
      <w:r>
        <w:rPr/>
        <w:t>çétäàçuù sudhayä vilimpati sakhä räjïo manojanmanaù |</w:t>
      </w:r>
    </w:p>
    <w:p>
      <w:pPr>
        <w:pStyle w:val="Normal"/>
        <w:rPr/>
      </w:pPr>
      <w:r>
        <w:rPr/>
        <w:t xml:space="preserve">kaù kopävasaraù praséda rahasi svedämbhasaà bindavo </w:t>
      </w:r>
    </w:p>
    <w:p>
      <w:pPr>
        <w:pStyle w:val="Normal"/>
        <w:rPr/>
      </w:pPr>
      <w:r>
        <w:rPr/>
        <w:t>lumpantu stana-patra-bhaGgam akaréù saudhä-guru-çyämaläù ||26||660||</w:t>
      </w:r>
    </w:p>
    <w:p>
      <w:pPr>
        <w:pStyle w:val="Normal"/>
        <w:rPr/>
      </w:pPr>
      <w:r>
        <w:rPr/>
      </w:r>
    </w:p>
    <w:p>
      <w:pPr>
        <w:pStyle w:val="Normal"/>
        <w:rPr/>
      </w:pPr>
      <w:r>
        <w:rPr/>
        <w:t>kasyacit |</w:t>
      </w:r>
    </w:p>
    <w:p>
      <w:pPr>
        <w:pStyle w:val="Normal"/>
        <w:rPr/>
      </w:pPr>
      <w:r>
        <w:rPr/>
      </w:r>
    </w:p>
    <w:p>
      <w:pPr>
        <w:pStyle w:val="Normal"/>
        <w:rPr/>
      </w:pPr>
      <w:r>
        <w:rPr/>
        <w:t>mä rodéù jara-pallava-praëayinéà kåtvä kapola-sthaléà</w:t>
      </w:r>
    </w:p>
    <w:p>
      <w:pPr>
        <w:pStyle w:val="Normal"/>
        <w:rPr/>
      </w:pPr>
      <w:r>
        <w:rPr/>
        <w:t>mä bhaìgéù parikheda-säkñibhir iva çväsair mukhendoù çriyam |</w:t>
      </w:r>
    </w:p>
    <w:p>
      <w:pPr>
        <w:pStyle w:val="Normal"/>
        <w:rPr/>
      </w:pPr>
      <w:r>
        <w:rPr/>
        <w:t>mugdhe dagdha-giraù skhalanti çataçaù kiM kupyasi preyasi</w:t>
      </w:r>
    </w:p>
    <w:p>
      <w:pPr>
        <w:pStyle w:val="Normal"/>
        <w:rPr/>
      </w:pPr>
      <w:r>
        <w:rPr/>
        <w:t>präëäs tanvi mamäsi nocitam idaà tad vyartham uttämyasi ||27||661||</w:t>
      </w:r>
    </w:p>
    <w:p>
      <w:pPr>
        <w:pStyle w:val="Normal"/>
        <w:rPr/>
      </w:pPr>
      <w:r>
        <w:rPr/>
      </w:r>
    </w:p>
    <w:p>
      <w:pPr>
        <w:pStyle w:val="Normal"/>
        <w:rPr/>
      </w:pPr>
      <w:r>
        <w:rPr/>
        <w:t>kasyacit |</w:t>
      </w:r>
    </w:p>
    <w:p>
      <w:pPr>
        <w:pStyle w:val="Normal"/>
        <w:rPr/>
      </w:pPr>
      <w:r>
        <w:rPr/>
      </w:r>
    </w:p>
    <w:p>
      <w:pPr>
        <w:pStyle w:val="Normal"/>
        <w:rPr/>
      </w:pPr>
      <w:r>
        <w:rPr/>
        <w:t>yad etan neträmbhaù patad api samäsädya taruëé-</w:t>
      </w:r>
    </w:p>
    <w:p>
      <w:pPr>
        <w:pStyle w:val="Normal"/>
        <w:rPr/>
      </w:pPr>
      <w:r>
        <w:rPr/>
        <w:t>kapola-vyäsaìgaà kuca-kalaçam asyäù kalayati |</w:t>
      </w:r>
    </w:p>
    <w:p>
      <w:pPr>
        <w:pStyle w:val="Normal"/>
        <w:rPr/>
      </w:pPr>
      <w:r>
        <w:rPr/>
        <w:t>tataù çroëé-bimbaà vyavasita-viläsaà tad ucitaà</w:t>
      </w:r>
    </w:p>
    <w:p>
      <w:pPr>
        <w:pStyle w:val="Normal"/>
        <w:rPr/>
      </w:pPr>
      <w:r>
        <w:rPr/>
        <w:t>svabhäva-svacchänäà vipad api sukhaà näntarayati ||28||662||</w:t>
      </w:r>
    </w:p>
    <w:p>
      <w:pPr>
        <w:pStyle w:val="Normal"/>
        <w:rPr/>
      </w:pPr>
      <w:r>
        <w:rPr/>
      </w:r>
    </w:p>
    <w:p>
      <w:pPr>
        <w:pStyle w:val="Normal"/>
        <w:rPr/>
      </w:pPr>
      <w:r>
        <w:rPr/>
        <w:t>kasyacit | (</w:t>
      </w:r>
      <w:del w:id="2759" w:author="Jan Brzezinski" w:date="2004-01-28T10:02:00Z">
        <w:r>
          <w:rPr/>
          <w:delText>Spd</w:delText>
        </w:r>
      </w:del>
      <w:ins w:id="2760" w:author="Jan Brzezinski" w:date="2004-01-28T10:02:00Z">
        <w:r>
          <w:rPr/>
          <w:t>çä.pa.</w:t>
        </w:r>
      </w:ins>
      <w:r>
        <w:rPr/>
        <w:t xml:space="preserve"> 1171, Smk 38.19, Srb 51, 234 Any 144.27)</w:t>
      </w:r>
    </w:p>
    <w:p>
      <w:pPr>
        <w:pStyle w:val="Normal"/>
        <w:rPr>
          <w:color w:val="993366"/>
        </w:rPr>
      </w:pPr>
      <w:r>
        <w:rPr>
          <w:color w:val="993366"/>
        </w:rPr>
      </w:r>
    </w:p>
    <w:p>
      <w:pPr>
        <w:pStyle w:val="Normal"/>
        <w:rPr/>
      </w:pPr>
      <w:r>
        <w:rPr/>
        <w:t>pakñmäntaù skhalitäù kapola-phalake lolaà luöhantaù kñaëaà</w:t>
      </w:r>
    </w:p>
    <w:p>
      <w:pPr>
        <w:pStyle w:val="Normal"/>
        <w:rPr/>
      </w:pPr>
      <w:r>
        <w:rPr/>
        <w:t>dhäräläs taralocchalat-tanu-kaëäù péna-stanäsphälanät |</w:t>
      </w:r>
    </w:p>
    <w:p>
      <w:pPr>
        <w:pStyle w:val="Normal"/>
        <w:rPr/>
      </w:pPr>
      <w:r>
        <w:rPr/>
        <w:t>kasmäd brühi tavädya kaëöha-vigalan-muktävalé-vibhramaà</w:t>
      </w:r>
    </w:p>
    <w:p>
      <w:pPr>
        <w:pStyle w:val="Normal"/>
        <w:rPr/>
      </w:pPr>
      <w:r>
        <w:rPr/>
        <w:t>bibhräëä nipatanti bäs bäñpa-payasäà prasyandino bindavaù ||29||663||</w:t>
      </w:r>
    </w:p>
    <w:p>
      <w:pPr>
        <w:pStyle w:val="Normal"/>
        <w:rPr/>
      </w:pPr>
      <w:r>
        <w:rPr/>
      </w:r>
    </w:p>
    <w:p>
      <w:pPr>
        <w:pStyle w:val="Normal"/>
        <w:rPr/>
      </w:pPr>
      <w:r>
        <w:rPr/>
        <w:t>räjaçekharasya | (</w:t>
      </w:r>
      <w:del w:id="2761" w:author="Jan Brzezinski" w:date="2004-01-28T09:54:00Z">
        <w:r>
          <w:rPr/>
          <w:delText>Skm</w:delText>
        </w:r>
      </w:del>
      <w:ins w:id="2762" w:author="Jan Brzezinski" w:date="2004-01-28T09:54:00Z">
        <w:r>
          <w:rPr/>
          <w:t>sa.u.ka.</w:t>
        </w:r>
      </w:ins>
      <w:r>
        <w:rPr/>
        <w:t xml:space="preserve"> 614)</w:t>
      </w:r>
    </w:p>
    <w:p>
      <w:pPr>
        <w:pStyle w:val="Normal"/>
        <w:rPr/>
      </w:pPr>
      <w:r>
        <w:rPr/>
      </w:r>
    </w:p>
    <w:p>
      <w:pPr>
        <w:pStyle w:val="Normal"/>
        <w:rPr/>
      </w:pPr>
      <w:r>
        <w:rPr/>
        <w:t>kapole paträlé karatala-nirodhena måditä</w:t>
      </w:r>
    </w:p>
    <w:p>
      <w:pPr>
        <w:pStyle w:val="Normal"/>
        <w:rPr/>
      </w:pPr>
      <w:r>
        <w:rPr/>
        <w:t>nipéto niùçväsair ayam amåta-hådyo’dhara-rasaù |</w:t>
      </w:r>
    </w:p>
    <w:p>
      <w:pPr>
        <w:pStyle w:val="Normal"/>
        <w:rPr/>
      </w:pPr>
      <w:r>
        <w:rPr/>
        <w:t>muhuù kaëöhe lagnas taralayati bäñpaù stana-taöaà</w:t>
      </w:r>
    </w:p>
    <w:p>
      <w:pPr>
        <w:pStyle w:val="Normal"/>
        <w:rPr/>
      </w:pPr>
      <w:r>
        <w:rPr/>
        <w:t xml:space="preserve">priyo manyur jätas tava niranurodhe na tu vayam ||30||664|| </w:t>
      </w:r>
    </w:p>
    <w:p>
      <w:pPr>
        <w:pStyle w:val="Normal"/>
        <w:rPr>
          <w:del w:id="2764" w:author="Jan Brzezinski" w:date="2004-01-28T19:28:00Z"/>
        </w:rPr>
      </w:pPr>
      <w:del w:id="2763" w:author="Jan Brzezinski" w:date="2004-01-28T19:28:00Z">
        <w:r>
          <w:rPr/>
        </w:r>
      </w:del>
    </w:p>
    <w:p>
      <w:pPr>
        <w:pStyle w:val="Normal"/>
        <w:rPr>
          <w:color w:val="0000FF"/>
          <w:ins w:id="2766" w:author="Jan Brzezinski" w:date="2004-01-28T19:28:00Z"/>
        </w:rPr>
      </w:pPr>
      <w:ins w:id="2765" w:author="Jan Brzezinski" w:date="2004-01-28T19:28:00Z">
        <w:r>
          <w:rPr>
            <w:color w:val="0000FF"/>
          </w:rPr>
        </w:r>
      </w:ins>
    </w:p>
    <w:p>
      <w:pPr>
        <w:pStyle w:val="Normal"/>
        <w:rPr/>
      </w:pPr>
      <w:r>
        <w:rPr/>
        <w:t>[</w:t>
      </w:r>
      <w:del w:id="2767" w:author="Jan Brzezinski" w:date="2004-01-28T10:08:00Z">
        <w:r>
          <w:rPr/>
          <w:delText>Amaru</w:delText>
        </w:r>
      </w:del>
      <w:ins w:id="2768" w:author="Jan Brzezinski" w:date="2004-01-28T10:08:00Z">
        <w:r>
          <w:rPr/>
          <w:t>amaru</w:t>
        </w:r>
      </w:ins>
      <w:r>
        <w:rPr/>
        <w:t xml:space="preserve"> 67; </w:t>
      </w:r>
      <w:del w:id="2769" w:author="Jan Brzezinski" w:date="2004-01-28T09:54:00Z">
        <w:r>
          <w:rPr/>
          <w:delText>Skm</w:delText>
        </w:r>
      </w:del>
      <w:ins w:id="2770" w:author="Jan Brzezinski" w:date="2004-01-28T09:54:00Z">
        <w:r>
          <w:rPr/>
          <w:t>sa.u.ka.</w:t>
        </w:r>
      </w:ins>
      <w:r>
        <w:rPr/>
        <w:t xml:space="preserve"> 720, </w:t>
      </w:r>
      <w:del w:id="2771" w:author="Jan Brzezinski" w:date="2004-01-28T20:04:00Z">
        <w:r>
          <w:rPr/>
          <w:delText>Sk</w:delText>
        </w:r>
      </w:del>
      <w:ins w:id="2772" w:author="Jan Brzezinski" w:date="2004-01-28T20:04:00Z">
        <w:r>
          <w:rPr/>
          <w:t>sa.ka.ä.</w:t>
        </w:r>
      </w:ins>
      <w:r>
        <w:rPr/>
        <w:t xml:space="preserve">v 489, </w:t>
      </w:r>
      <w:del w:id="2773" w:author="Jan Brzezinski" w:date="2004-01-28T10:07:00Z">
        <w:r>
          <w:rPr/>
          <w:delText>Sv</w:delText>
        </w:r>
      </w:del>
      <w:ins w:id="2774" w:author="Jan Brzezinski" w:date="2004-01-28T10:07:00Z">
        <w:r>
          <w:rPr/>
          <w:t>su.ä.</w:t>
        </w:r>
      </w:ins>
      <w:r>
        <w:rPr/>
        <w:t xml:space="preserve"> 1627]</w:t>
      </w:r>
    </w:p>
    <w:p>
      <w:pPr>
        <w:pStyle w:val="Normal"/>
        <w:rPr/>
      </w:pPr>
      <w:r>
        <w:rPr>
          <w:rPrChange w:id="0" w:author="Jan Brzezinski" w:date="2004-01-28T07:56:00Z"/>
        </w:rPr>
        <w:rPrChange w:id="0" w:author="Jan Brzezinski" w:date="2004-01-28T07:56:00Z"/>
      </w:r>
    </w:p>
    <w:p>
      <w:pPr>
        <w:pStyle w:val="Normal"/>
        <w:rPr/>
      </w:pPr>
      <w:r>
        <w:rPr>
          <w:rPrChange w:id="0" w:author="Jan Brzezinski" w:date="2004-01-28T07:56:00Z"/>
        </w:rPr>
        <w:t>dhik dhik tväm ayi kena durmukhi kåtaà kià kià na käya</w:t>
      </w:r>
      <w:ins w:id="2777" w:author="Jan Brzezinski" w:date="2004-01-28T07:56:00Z">
        <w:r>
          <w:rPr/>
          <w:t>-</w:t>
        </w:r>
      </w:ins>
      <w:r>
        <w:rPr>
          <w:rPrChange w:id="0" w:author="Jan Brzezinski" w:date="2004-01-28T07:56:00Z"/>
        </w:rPr>
        <w:t xml:space="preserve">vrataà </w:t>
      </w:r>
    </w:p>
    <w:p>
      <w:pPr>
        <w:pStyle w:val="Normal"/>
        <w:rPr/>
      </w:pPr>
      <w:r>
        <w:rPr>
          <w:rPrChange w:id="0" w:author="Jan Brzezinski" w:date="2004-01-28T07:56:00Z"/>
        </w:rPr>
        <w:t>dviträëy atra dinäni ko na kupitaù ko näbhavan mänuñaù |</w:t>
      </w:r>
    </w:p>
    <w:p>
      <w:pPr>
        <w:pStyle w:val="Normal"/>
        <w:rPr/>
      </w:pPr>
      <w:r>
        <w:rPr>
          <w:rPrChange w:id="0" w:author="Jan Brzezinski" w:date="2004-01-28T07:56:00Z"/>
        </w:rPr>
        <w:t xml:space="preserve">smaù kecin na vayaà yad ekam aparasyäpy uktam äkarëyatäà </w:t>
      </w:r>
    </w:p>
    <w:p>
      <w:pPr>
        <w:pStyle w:val="Normal"/>
        <w:rPr/>
      </w:pPr>
      <w:r>
        <w:rPr>
          <w:rPrChange w:id="0" w:author="Jan Brzezinski" w:date="2004-01-28T07:56:00Z"/>
        </w:rPr>
        <w:t>atyunmäthini candane’pi niyataà nämägnir uttiñöhati ||31||665||</w:t>
      </w:r>
    </w:p>
    <w:p>
      <w:pPr>
        <w:pStyle w:val="Normal"/>
        <w:rPr/>
      </w:pPr>
      <w:r>
        <w:rPr>
          <w:rPrChange w:id="0" w:author="Jan Brzezinski" w:date="2004-01-28T07:56:00Z"/>
        </w:rPr>
      </w:r>
    </w:p>
    <w:p>
      <w:pPr>
        <w:pStyle w:val="Normal"/>
        <w:rPr/>
      </w:pPr>
      <w:r>
        <w:rPr>
          <w:rPrChange w:id="0" w:author="Jan Brzezinski" w:date="2004-01-28T07:56:00Z"/>
        </w:rPr>
        <w:t>vallaëasya |</w:t>
      </w:r>
    </w:p>
    <w:p>
      <w:pPr>
        <w:pStyle w:val="Normal"/>
        <w:rPr/>
      </w:pPr>
      <w:r>
        <w:rPr>
          <w:rPrChange w:id="0" w:author="Jan Brzezinski" w:date="2004-01-28T07:56:00Z"/>
        </w:rPr>
      </w:r>
    </w:p>
    <w:p>
      <w:pPr>
        <w:pStyle w:val="Normal"/>
        <w:rPr/>
      </w:pPr>
      <w:r>
        <w:rPr/>
        <w:t>sphuöatu hådayaà kämaà kämaà karatu tanuà tanuà</w:t>
      </w:r>
    </w:p>
    <w:p>
      <w:pPr>
        <w:pStyle w:val="Normal"/>
        <w:rPr/>
      </w:pPr>
      <w:r>
        <w:rPr/>
        <w:t>na sakhi caöula-premëä käryaà punar dayitena me |</w:t>
      </w:r>
    </w:p>
    <w:p>
      <w:pPr>
        <w:pStyle w:val="Normal"/>
        <w:rPr/>
      </w:pPr>
      <w:r>
        <w:rPr/>
        <w:t>iti sarabhasaà mänäöopäd udérya vacas tayä</w:t>
      </w:r>
    </w:p>
    <w:p>
      <w:pPr>
        <w:pStyle w:val="Normal"/>
        <w:rPr/>
      </w:pPr>
      <w:r>
        <w:rPr/>
        <w:t>ramaëa-padavé säraìgäkñyä sa-çaìkitam ékñitä ||32||666||</w:t>
      </w:r>
    </w:p>
    <w:p>
      <w:pPr>
        <w:pStyle w:val="Normal"/>
        <w:rPr/>
      </w:pPr>
      <w:r>
        <w:rPr/>
      </w:r>
    </w:p>
    <w:p>
      <w:pPr>
        <w:pStyle w:val="Normal"/>
        <w:rPr/>
      </w:pPr>
      <w:r>
        <w:rPr/>
        <w:t>[</w:t>
      </w:r>
      <w:del w:id="2785" w:author="Jan Brzezinski" w:date="2004-01-28T10:08:00Z">
        <w:r>
          <w:rPr/>
          <w:delText>Amaru</w:delText>
        </w:r>
      </w:del>
      <w:ins w:id="2786" w:author="Jan Brzezinski" w:date="2004-01-28T10:08:00Z">
        <w:r>
          <w:rPr/>
          <w:t>amaru</w:t>
        </w:r>
      </w:ins>
      <w:r>
        <w:rPr/>
        <w:t xml:space="preserve"> 71 (61); </w:t>
      </w:r>
      <w:del w:id="2787" w:author="Jan Brzezinski" w:date="2004-01-28T09:54:00Z">
        <w:r>
          <w:rPr/>
          <w:delText>Skm</w:delText>
        </w:r>
      </w:del>
      <w:ins w:id="2788" w:author="Jan Brzezinski" w:date="2004-01-28T09:54:00Z">
        <w:r>
          <w:rPr/>
          <w:t>sa.u.ka.</w:t>
        </w:r>
      </w:ins>
      <w:r>
        <w:rPr/>
        <w:t xml:space="preserve"> 705, </w:t>
      </w:r>
      <w:del w:id="2789" w:author="Jan Brzezinski" w:date="2004-01-28T09:54:00Z">
        <w:r>
          <w:rPr/>
          <w:delText>Smv</w:delText>
        </w:r>
      </w:del>
      <w:ins w:id="2790" w:author="Jan Brzezinski" w:date="2004-01-28T09:54:00Z">
        <w:r>
          <w:rPr/>
          <w:t>sü.mu.</w:t>
        </w:r>
      </w:ins>
      <w:r>
        <w:rPr/>
        <w:t xml:space="preserve"> 55.1]</w:t>
      </w:r>
    </w:p>
    <w:p>
      <w:pPr>
        <w:pStyle w:val="Normal"/>
        <w:rPr/>
      </w:pPr>
      <w:r>
        <w:rPr/>
      </w:r>
    </w:p>
    <w:p>
      <w:pPr>
        <w:pStyle w:val="Normal"/>
        <w:rPr/>
      </w:pPr>
      <w:r>
        <w:rPr/>
        <w:t>ekasmin çayane paräì-mukhatayä vétottaraà tämyator</w:t>
      </w:r>
    </w:p>
    <w:p>
      <w:pPr>
        <w:pStyle w:val="Normal"/>
        <w:rPr/>
      </w:pPr>
      <w:r>
        <w:rPr/>
        <w:t>anyonyasya hådi sthite’py anunaye saàrakñator gauravam |</w:t>
      </w:r>
    </w:p>
    <w:p>
      <w:pPr>
        <w:pStyle w:val="Normal"/>
        <w:rPr/>
      </w:pPr>
      <w:r>
        <w:rPr/>
        <w:t>dampatyoù çanakair apäìga-valanän miçré-bhavac-cakñuñor</w:t>
      </w:r>
    </w:p>
    <w:p>
      <w:pPr>
        <w:pStyle w:val="Normal"/>
        <w:rPr/>
      </w:pPr>
      <w:r>
        <w:rPr/>
        <w:t>bhagno mänakaliù sahäsa-rabhasaà vyäsakta-kaëöha-graham ||33||667||</w:t>
      </w:r>
    </w:p>
    <w:p>
      <w:pPr>
        <w:pStyle w:val="Normal"/>
        <w:rPr/>
      </w:pPr>
      <w:r>
        <w:rPr/>
      </w:r>
    </w:p>
    <w:p>
      <w:pPr>
        <w:pStyle w:val="Normal"/>
        <w:rPr/>
      </w:pPr>
      <w:r>
        <w:rPr/>
        <w:t>amaroù (</w:t>
      </w:r>
      <w:del w:id="2791" w:author="Jan Brzezinski" w:date="2004-01-28T10:08:00Z">
        <w:r>
          <w:rPr/>
          <w:delText>Amaru</w:delText>
        </w:r>
      </w:del>
      <w:ins w:id="2792" w:author="Jan Brzezinski" w:date="2004-01-28T10:08:00Z">
        <w:r>
          <w:rPr/>
          <w:t>amaru</w:t>
        </w:r>
      </w:ins>
      <w:r>
        <w:rPr/>
        <w:t xml:space="preserve"> 19, </w:t>
      </w:r>
      <w:del w:id="2793" w:author="Jan Brzezinski" w:date="2004-01-28T10:07:00Z">
        <w:r>
          <w:rPr/>
          <w:delText>Sv</w:delText>
        </w:r>
      </w:del>
      <w:ins w:id="2794" w:author="Jan Brzezinski" w:date="2004-01-28T10:07:00Z">
        <w:r>
          <w:rPr/>
          <w:t>su.ä.</w:t>
        </w:r>
      </w:ins>
      <w:r>
        <w:rPr/>
        <w:t xml:space="preserve"> 2112, </w:t>
      </w:r>
      <w:del w:id="2795" w:author="Jan Brzezinski" w:date="2004-01-28T10:02:00Z">
        <w:r>
          <w:rPr/>
          <w:delText>Spd</w:delText>
        </w:r>
      </w:del>
      <w:ins w:id="2796" w:author="Jan Brzezinski" w:date="2004-01-28T10:02:00Z">
        <w:r>
          <w:rPr/>
          <w:t>çä.pa.</w:t>
        </w:r>
      </w:ins>
      <w:r>
        <w:rPr/>
        <w:t xml:space="preserve"> 3715, </w:t>
      </w:r>
      <w:del w:id="2797" w:author="Jan Brzezinski" w:date="2004-01-28T09:54:00Z">
        <w:r>
          <w:rPr/>
          <w:delText>Smv</w:delText>
        </w:r>
      </w:del>
      <w:ins w:id="2798" w:author="Jan Brzezinski" w:date="2004-01-28T09:54:00Z">
        <w:r>
          <w:rPr/>
          <w:t>sü.mu.</w:t>
        </w:r>
      </w:ins>
      <w:r>
        <w:rPr/>
        <w:t xml:space="preserve"> 81.8, </w:t>
      </w:r>
      <w:del w:id="2799" w:author="Jan Brzezinski" w:date="2004-01-28T09:54:00Z">
        <w:r>
          <w:rPr/>
          <w:delText>Skm</w:delText>
        </w:r>
      </w:del>
      <w:ins w:id="2800" w:author="Jan Brzezinski" w:date="2004-01-28T09:54:00Z">
        <w:r>
          <w:rPr/>
          <w:t>sa.u.ka.</w:t>
        </w:r>
      </w:ins>
      <w:r>
        <w:rPr/>
        <w:t xml:space="preserve"> 723)</w:t>
      </w:r>
    </w:p>
    <w:p>
      <w:pPr>
        <w:pStyle w:val="Normal"/>
        <w:rPr/>
      </w:pPr>
      <w:r>
        <w:rPr>
          <w:rPrChange w:id="0" w:author="Jan Brzezinski" w:date="2004-01-27T18:38:00Z"/>
        </w:rPr>
        <w:rPrChange w:id="0" w:author="Jan Brzezinski" w:date="2004-01-27T18:38:00Z"/>
      </w:r>
    </w:p>
    <w:p>
      <w:pPr>
        <w:pStyle w:val="Normal"/>
        <w:rPr>
          <w:ins w:id="2807" w:author="Jan Brzezinski" w:date="2004-01-27T18:37:00Z"/>
        </w:rPr>
      </w:pPr>
      <w:r>
        <w:rPr>
          <w:rPrChange w:id="0" w:author="Jan Brzezinski" w:date="2004-01-27T18:38:00Z"/>
        </w:rPr>
        <w:t>kandarpa</w:t>
      </w:r>
      <w:ins w:id="2803" w:author="Jan Brzezinski" w:date="2004-01-27T18:37:00Z">
        <w:r>
          <w:rPr/>
          <w:t>-</w:t>
        </w:r>
      </w:ins>
      <w:r>
        <w:rPr>
          <w:rPrChange w:id="0" w:author="Jan Brzezinski" w:date="2004-01-27T18:38:00Z"/>
        </w:rPr>
        <w:t>kandali saléka</w:t>
      </w:r>
      <w:ins w:id="2805" w:author="Jan Brzezinski" w:date="2004-01-27T18:37:00Z">
        <w:r>
          <w:rPr/>
          <w:t>-</w:t>
        </w:r>
      </w:ins>
      <w:r>
        <w:rPr>
          <w:rPrChange w:id="0" w:author="Jan Brzezinski" w:date="2004-01-27T18:38:00Z"/>
        </w:rPr>
        <w:t xml:space="preserve">dåçä lunéhi </w:t>
      </w:r>
    </w:p>
    <w:p>
      <w:pPr>
        <w:pStyle w:val="Normal"/>
        <w:rPr/>
      </w:pPr>
      <w:r>
        <w:rPr>
          <w:rPrChange w:id="0" w:author="Jan Brzezinski" w:date="2004-01-27T18:38:00Z"/>
        </w:rPr>
        <w:t>kopäìkuraà caraëayoù çaraëätithiù syäm |</w:t>
      </w:r>
    </w:p>
    <w:p>
      <w:pPr>
        <w:pStyle w:val="Normal"/>
        <w:rPr>
          <w:ins w:id="2814" w:author="Jan Brzezinski" w:date="2004-01-27T18:38:00Z"/>
        </w:rPr>
      </w:pPr>
      <w:r>
        <w:rPr>
          <w:rPrChange w:id="0" w:author="Jan Brzezinski" w:date="2004-01-27T18:38:00Z"/>
        </w:rPr>
        <w:t>paçya praséda caramäcala</w:t>
      </w:r>
      <w:ins w:id="2810" w:author="Jan Brzezinski" w:date="2004-01-27T18:38:00Z">
        <w:r>
          <w:rPr/>
          <w:t>-</w:t>
        </w:r>
      </w:ins>
      <w:r>
        <w:rPr>
          <w:rPrChange w:id="0" w:author="Jan Brzezinski" w:date="2004-01-27T18:38:00Z"/>
        </w:rPr>
        <w:t>cüla</w:t>
      </w:r>
      <w:ins w:id="2812" w:author="Jan Brzezinski" w:date="2004-01-27T18:38:00Z">
        <w:r>
          <w:rPr/>
          <w:t>-</w:t>
        </w:r>
      </w:ins>
      <w:r>
        <w:rPr>
          <w:rPrChange w:id="0" w:author="Jan Brzezinski" w:date="2004-01-27T18:38:00Z"/>
        </w:rPr>
        <w:t xml:space="preserve">cumbi </w:t>
      </w:r>
    </w:p>
    <w:p>
      <w:pPr>
        <w:pStyle w:val="Normal"/>
        <w:rPr/>
      </w:pPr>
      <w:r>
        <w:rPr>
          <w:rPrChange w:id="0" w:author="Jan Brzezinski" w:date="2004-01-27T18:38:00Z"/>
        </w:rPr>
        <w:t>bimbaà vidhor lavala</w:t>
      </w:r>
      <w:ins w:id="2816" w:author="Jan Brzezinski" w:date="2004-01-27T18:38:00Z">
        <w:r>
          <w:rPr/>
          <w:t>-</w:t>
        </w:r>
      </w:ins>
      <w:r>
        <w:rPr>
          <w:rPrChange w:id="0" w:author="Jan Brzezinski" w:date="2004-01-27T18:38:00Z"/>
        </w:rPr>
        <w:t>päëòu</w:t>
      </w:r>
      <w:ins w:id="2818" w:author="Jan Brzezinski" w:date="2004-01-27T18:38:00Z">
        <w:r>
          <w:rPr/>
          <w:t>-</w:t>
        </w:r>
      </w:ins>
      <w:r>
        <w:rPr>
          <w:rPrChange w:id="0" w:author="Jan Brzezinski" w:date="2004-01-27T18:38:00Z"/>
        </w:rPr>
        <w:t>rasas tam eti ||34||668</w:t>
      </w:r>
      <w:ins w:id="2820" w:author="Jan Brzezinski" w:date="2004-01-27T18:38:00Z">
        <w:r>
          <w:rPr/>
          <w:t>||</w:t>
          <w:rPrChange w:id="0" w:author="Jan Brzezinski" w:date="2004-01-27T18:38:00Z"/>
        </w:r>
      </w:ins>
    </w:p>
    <w:p>
      <w:pPr>
        <w:pStyle w:val="Normal"/>
        <w:rPr/>
      </w:pPr>
      <w:r>
        <w:rPr>
          <w:rPrChange w:id="0" w:author="Jan Brzezinski" w:date="2004-01-27T18:38:00Z"/>
        </w:rPr>
      </w:r>
    </w:p>
    <w:p>
      <w:pPr>
        <w:pStyle w:val="Normal"/>
        <w:rPr/>
      </w:pPr>
      <w:r>
        <w:rPr>
          <w:rPrChange w:id="0" w:author="Jan Brzezinski" w:date="2004-01-27T18:38:00Z"/>
        </w:rPr>
        <w:t>aho divyaà cakñur vahasi tava säpi praëayiné</w:t>
      </w:r>
    </w:p>
    <w:p>
      <w:pPr>
        <w:pStyle w:val="Normal"/>
        <w:rPr/>
      </w:pPr>
      <w:r>
        <w:rPr>
          <w:rPrChange w:id="0" w:author="Jan Brzezinski" w:date="2004-01-27T18:38:00Z"/>
        </w:rPr>
        <w:t>paräkñëäm agrähyaà yuvatiñu vapuù saìkramayati |</w:t>
      </w:r>
    </w:p>
    <w:p>
      <w:pPr>
        <w:pStyle w:val="Normal"/>
        <w:rPr/>
      </w:pPr>
      <w:r>
        <w:rPr>
          <w:rPrChange w:id="0" w:author="Jan Brzezinski" w:date="2004-01-27T18:38:00Z"/>
        </w:rPr>
        <w:t xml:space="preserve">samänäbhijïänaà katham itarathä paçyati </w:t>
      </w:r>
      <w:del w:id="2825" w:author="Jan Brzezinski" w:date="2004-01-27T18:38:00Z">
        <w:r>
          <w:rPr/>
          <w:delText>puraù</w:delText>
        </w:r>
      </w:del>
      <w:ins w:id="2826" w:author="Jan Brzezinski" w:date="2004-01-27T18:38:00Z">
        <w:r>
          <w:rPr/>
          <w:t>puro</w:t>
          <w:rPrChange w:id="0" w:author="Jan Brzezinski" w:date="2004-01-27T18:38:00Z"/>
        </w:r>
      </w:ins>
    </w:p>
    <w:p>
      <w:pPr>
        <w:pStyle w:val="Normal"/>
        <w:rPr/>
      </w:pPr>
      <w:r>
        <w:rPr>
          <w:rPrChange w:id="0" w:author="Jan Brzezinski" w:date="2004-01-27T18:38:00Z"/>
        </w:rPr>
        <w:t>bhavän ekas tasyäù pratikåti</w:t>
      </w:r>
      <w:ins w:id="2828" w:author="Jan Brzezinski" w:date="2004-01-27T18:38:00Z">
        <w:r>
          <w:rPr/>
          <w:t>-</w:t>
        </w:r>
      </w:ins>
      <w:r>
        <w:rPr>
          <w:rPrChange w:id="0" w:author="Jan Brzezinski" w:date="2004-01-27T18:38:00Z"/>
        </w:rPr>
        <w:t>mayér eva ramaëéù ||35||669</w:t>
      </w:r>
    </w:p>
    <w:p>
      <w:pPr>
        <w:pStyle w:val="Normal"/>
        <w:rPr/>
      </w:pPr>
      <w:r>
        <w:rPr>
          <w:rPrChange w:id="0" w:author="Jan Brzezinski" w:date="2004-01-27T18:38:00Z"/>
        </w:rPr>
      </w:r>
    </w:p>
    <w:p>
      <w:pPr>
        <w:pStyle w:val="Normal"/>
        <w:rPr/>
      </w:pPr>
      <w:r>
        <w:rPr>
          <w:rPrChange w:id="0" w:author="Jan Brzezinski" w:date="2004-01-27T18:38:00Z"/>
        </w:rPr>
        <w:t>manovinodasya</w:t>
      </w:r>
    </w:p>
    <w:p>
      <w:pPr>
        <w:pStyle w:val="Normal"/>
        <w:rPr/>
      </w:pPr>
      <w:r>
        <w:rPr/>
      </w:r>
    </w:p>
    <w:p>
      <w:pPr>
        <w:pStyle w:val="Normal"/>
        <w:rPr/>
      </w:pPr>
      <w:r>
        <w:rPr/>
        <w:t>priye maunaà muïca çrutir amåta-dhäräà pibatu me</w:t>
      </w:r>
    </w:p>
    <w:p>
      <w:pPr>
        <w:pStyle w:val="Normal"/>
        <w:rPr/>
      </w:pPr>
      <w:r>
        <w:rPr/>
        <w:t>dåçäv unmélyetäà bhavatu jagad indévara-mayam |</w:t>
      </w:r>
    </w:p>
    <w:p>
      <w:pPr>
        <w:pStyle w:val="Normal"/>
        <w:rPr/>
      </w:pPr>
      <w:r>
        <w:rPr/>
        <w:t>praséda premäpi praçamayatu niùçeñam adhåté-</w:t>
      </w:r>
    </w:p>
    <w:p>
      <w:pPr>
        <w:pStyle w:val="Normal"/>
        <w:rPr/>
      </w:pPr>
      <w:r>
        <w:rPr/>
        <w:t>rabhümiù kopänäà nanu niraparädhaù parijanaù ||</w:t>
      </w:r>
      <w:ins w:id="2832" w:author="Jan Brzezinski" w:date="2004-01-27T18:38:00Z">
        <w:r>
          <w:rPr/>
          <w:t>36||</w:t>
        </w:r>
      </w:ins>
      <w:r>
        <w:rPr/>
        <w:t>670||</w:t>
      </w:r>
    </w:p>
    <w:p>
      <w:pPr>
        <w:pStyle w:val="Normal"/>
        <w:rPr/>
      </w:pPr>
      <w:r>
        <w:rPr/>
      </w:r>
    </w:p>
    <w:p>
      <w:pPr>
        <w:pStyle w:val="Normal"/>
        <w:rPr/>
      </w:pPr>
      <w:r>
        <w:rPr/>
        <w:t>òimbokasya | (</w:t>
      </w:r>
      <w:del w:id="2833" w:author="Jan Brzezinski" w:date="2004-01-28T09:54:00Z">
        <w:r>
          <w:rPr/>
          <w:delText>Skm</w:delText>
        </w:r>
      </w:del>
      <w:ins w:id="2834" w:author="Jan Brzezinski" w:date="2004-01-28T09:54:00Z">
        <w:r>
          <w:rPr/>
          <w:t>sa.u.ka.</w:t>
        </w:r>
      </w:ins>
      <w:r>
        <w:rPr/>
        <w:t xml:space="preserve"> 718)</w:t>
      </w:r>
    </w:p>
    <w:p>
      <w:pPr>
        <w:pStyle w:val="Normal"/>
        <w:rPr/>
      </w:pPr>
      <w:r>
        <w:rPr/>
      </w:r>
    </w:p>
    <w:p>
      <w:pPr>
        <w:pStyle w:val="Normal"/>
        <w:rPr>
          <w:ins w:id="2836" w:author="Jan Brzezinski" w:date="2004-01-27T18:38:00Z"/>
        </w:rPr>
      </w:pPr>
      <w:r>
        <w:rPr>
          <w:rPrChange w:id="0" w:author="Jan Brzezinski" w:date="2004-01-27T18:39:00Z"/>
        </w:rPr>
        <w:t xml:space="preserve">kopas tvayä yadi kåto mayi paìkajäkñi </w:t>
      </w:r>
    </w:p>
    <w:p>
      <w:pPr>
        <w:pStyle w:val="Normal"/>
        <w:rPr/>
      </w:pPr>
      <w:r>
        <w:rPr>
          <w:rPrChange w:id="0" w:author="Jan Brzezinski" w:date="2004-01-27T18:39:00Z"/>
        </w:rPr>
        <w:t>so'stu priyas tava kim asti vidheyam anyat |</w:t>
      </w:r>
    </w:p>
    <w:p>
      <w:pPr>
        <w:pStyle w:val="Normal"/>
        <w:rPr>
          <w:ins w:id="2843" w:author="Jan Brzezinski" w:date="2004-01-27T18:38:00Z"/>
        </w:rPr>
      </w:pPr>
      <w:r>
        <w:rPr>
          <w:rPrChange w:id="0" w:author="Jan Brzezinski" w:date="2004-01-27T18:39:00Z"/>
        </w:rPr>
        <w:t>äçleñam arpaya mad</w:t>
      </w:r>
      <w:ins w:id="2839" w:author="Jan Brzezinski" w:date="2004-01-27T18:38:00Z">
        <w:r>
          <w:rPr/>
          <w:t>-</w:t>
        </w:r>
      </w:ins>
      <w:r>
        <w:rPr>
          <w:rPrChange w:id="0" w:author="Jan Brzezinski" w:date="2004-01-27T18:39:00Z"/>
        </w:rPr>
        <w:t>arpita</w:t>
      </w:r>
      <w:ins w:id="2841" w:author="Jan Brzezinski" w:date="2004-01-27T18:38:00Z">
        <w:r>
          <w:rPr/>
          <w:t>-</w:t>
        </w:r>
      </w:ins>
      <w:r>
        <w:rPr>
          <w:rPrChange w:id="0" w:author="Jan Brzezinski" w:date="2004-01-27T18:39:00Z"/>
        </w:rPr>
        <w:t xml:space="preserve">pürvam uccair </w:t>
      </w:r>
    </w:p>
    <w:p>
      <w:pPr>
        <w:pStyle w:val="Normal"/>
        <w:rPr>
          <w:ins w:id="2850" w:author="Jan Brzezinski" w:date="2004-01-27T18:39:00Z"/>
        </w:rPr>
      </w:pPr>
      <w:r>
        <w:rPr>
          <w:rPrChange w:id="0" w:author="Jan Brzezinski" w:date="2004-01-27T18:39:00Z"/>
        </w:rPr>
        <w:t>uccaiù samarpaya mad</w:t>
      </w:r>
      <w:ins w:id="2845" w:author="Jan Brzezinski" w:date="2004-01-27T18:38:00Z">
        <w:r>
          <w:rPr/>
          <w:t>-</w:t>
        </w:r>
      </w:ins>
      <w:r>
        <w:rPr>
          <w:rPrChange w:id="0" w:author="Jan Brzezinski" w:date="2004-01-27T18:39:00Z"/>
        </w:rPr>
        <w:t>arpita</w:t>
      </w:r>
      <w:ins w:id="2847" w:author="Jan Brzezinski" w:date="2004-01-27T18:39:00Z">
        <w:r>
          <w:rPr/>
          <w:t>-</w:t>
        </w:r>
      </w:ins>
      <w:r>
        <w:rPr>
          <w:rPrChange w:id="0" w:author="Jan Brzezinski" w:date="2004-01-27T18:39:00Z"/>
        </w:rPr>
        <w:t>cumbanaà ca ||37||671</w:t>
      </w:r>
      <w:ins w:id="2849" w:author="Jan Brzezinski" w:date="2004-01-27T18:39:00Z">
        <w:r>
          <w:rPr/>
          <w:t>||</w:t>
        </w:r>
      </w:ins>
    </w:p>
    <w:p>
      <w:pPr>
        <w:pStyle w:val="Normal"/>
        <w:rPr/>
      </w:pPr>
      <w:r>
        <w:rPr>
          <w:rPrChange w:id="0" w:author="Jan Brzezinski" w:date="2004-01-27T18:39:00Z"/>
        </w:rPr>
        <w:rPrChange w:id="0" w:author="Jan Brzezinski" w:date="2004-01-27T18:39:00Z"/>
      </w:r>
    </w:p>
    <w:p>
      <w:pPr>
        <w:pStyle w:val="Normal"/>
        <w:rPr/>
      </w:pPr>
      <w:r>
        <w:rPr>
          <w:rPrChange w:id="0" w:author="Jan Brzezinski" w:date="2004-01-27T18:39:00Z"/>
        </w:rPr>
        <w:t xml:space="preserve">çatänandasya </w:t>
      </w:r>
      <w:ins w:id="2853" w:author="Jan Brzezinski" w:date="2004-01-27T18:39:00Z">
        <w:r>
          <w:rPr/>
          <w:t>|</w:t>
          <w:rPrChange w:id="0" w:author="Jan Brzezinski" w:date="2004-01-27T18:39:00Z"/>
        </w:r>
      </w:ins>
    </w:p>
    <w:p>
      <w:pPr>
        <w:pStyle w:val="Normal"/>
        <w:rPr>
          <w:del w:id="2855" w:author="Jan Brzezinski" w:date="2004-01-27T18:39:00Z"/>
        </w:rPr>
      </w:pPr>
      <w:del w:id="2854" w:author="Jan Brzezinski" w:date="2004-01-27T18:39:00Z">
        <w:r>
          <w:rPr/>
        </w:r>
      </w:del>
    </w:p>
    <w:p>
      <w:pPr>
        <w:pStyle w:val="Normal"/>
        <w:rPr/>
      </w:pPr>
      <w:r>
        <w:rPr>
          <w:rPrChange w:id="0" w:author="Jan Brzezinski" w:date="2004-01-28T07:55:00Z"/>
        </w:rPr>
        <w:rPrChange w:id="0" w:author="Jan Brzezinski" w:date="2004-01-28T07:55:00Z"/>
      </w:r>
    </w:p>
    <w:p>
      <w:pPr>
        <w:pStyle w:val="Normal"/>
        <w:rPr/>
      </w:pPr>
      <w:r>
        <w:rPr>
          <w:rPrChange w:id="0" w:author="Jan Brzezinski" w:date="2004-01-28T07:55:00Z"/>
        </w:rPr>
        <w:t>sakhi kalitaù skhalito'yaà heyo naiva praëäma</w:t>
      </w:r>
      <w:ins w:id="2858" w:author="Jan Brzezinski" w:date="2004-01-28T07:54:00Z">
        <w:r>
          <w:rPr/>
          <w:t>-</w:t>
        </w:r>
      </w:ins>
      <w:r>
        <w:rPr>
          <w:rPrChange w:id="0" w:author="Jan Brzezinski" w:date="2004-01-28T07:55:00Z"/>
        </w:rPr>
        <w:t>mätreëa |</w:t>
      </w:r>
    </w:p>
    <w:p>
      <w:pPr>
        <w:pStyle w:val="Normal"/>
        <w:rPr>
          <w:ins w:id="2866" w:author="Jan Brzezinski" w:date="2004-01-28T07:54:00Z"/>
        </w:rPr>
      </w:pPr>
      <w:r>
        <w:rPr>
          <w:rPrChange w:id="0" w:author="Jan Brzezinski" w:date="2004-01-28T07:55:00Z"/>
        </w:rPr>
        <w:t>ciram anubhavatu bhavatyä bähu</w:t>
      </w:r>
      <w:ins w:id="2861" w:author="Jan Brzezinski" w:date="2004-01-28T07:54:00Z">
        <w:r>
          <w:rPr/>
          <w:t>-</w:t>
        </w:r>
      </w:ins>
      <w:r>
        <w:rPr>
          <w:rPrChange w:id="0" w:author="Jan Brzezinski" w:date="2004-01-28T07:55:00Z"/>
        </w:rPr>
        <w:t>latä</w:t>
      </w:r>
      <w:ins w:id="2863" w:author="Jan Brzezinski" w:date="2004-01-28T07:54:00Z">
        <w:r>
          <w:rPr/>
          <w:t>-</w:t>
        </w:r>
      </w:ins>
      <w:r>
        <w:rPr>
          <w:rPrChange w:id="0" w:author="Jan Brzezinski" w:date="2004-01-28T07:55:00Z"/>
        </w:rPr>
        <w:t>bandhanaà dhürtaù ||38||672</w:t>
      </w:r>
      <w:ins w:id="2865" w:author="Jan Brzezinski" w:date="2004-01-28T07:54:00Z">
        <w:r>
          <w:rPr/>
          <w:t>||</w:t>
        </w:r>
      </w:ins>
    </w:p>
    <w:p>
      <w:pPr>
        <w:pStyle w:val="Normal"/>
        <w:rPr/>
      </w:pPr>
      <w:r>
        <w:rPr>
          <w:rPrChange w:id="0" w:author="Jan Brzezinski" w:date="2004-01-28T07:55:00Z"/>
        </w:rPr>
        <w:rPrChange w:id="0" w:author="Jan Brzezinski" w:date="2004-01-28T07:55:00Z"/>
      </w:r>
    </w:p>
    <w:p>
      <w:pPr>
        <w:pStyle w:val="Normal"/>
        <w:rPr/>
      </w:pPr>
      <w:r>
        <w:rPr>
          <w:rPrChange w:id="0" w:author="Jan Brzezinski" w:date="2004-01-28T07:55:00Z"/>
        </w:rPr>
        <w:t>gonandasya</w:t>
      </w:r>
      <w:ins w:id="2869" w:author="Jan Brzezinski" w:date="2004-01-28T07:54:00Z">
        <w:r>
          <w:rPr/>
          <w:t xml:space="preserve"> |</w:t>
          <w:rPrChange w:id="0" w:author="Jan Brzezinski" w:date="2004-01-28T07:55:00Z"/>
        </w:r>
      </w:ins>
    </w:p>
    <w:p>
      <w:pPr>
        <w:pStyle w:val="Normal"/>
        <w:rPr/>
      </w:pPr>
      <w:r>
        <w:rPr>
          <w:rPrChange w:id="0" w:author="Jan Brzezinski" w:date="2004-01-28T07:55:00Z"/>
        </w:rPr>
      </w:r>
    </w:p>
    <w:p>
      <w:pPr>
        <w:pStyle w:val="Normal"/>
        <w:rPr/>
      </w:pPr>
      <w:r>
        <w:rPr>
          <w:rPrChange w:id="0" w:author="Jan Brzezinski" w:date="2004-01-28T07:55:00Z"/>
        </w:rPr>
        <w:t>jäte keli</w:t>
      </w:r>
      <w:ins w:id="2872" w:author="Jan Brzezinski" w:date="2004-01-28T07:54:00Z">
        <w:r>
          <w:rPr/>
          <w:t>-</w:t>
        </w:r>
      </w:ins>
      <w:r>
        <w:rPr>
          <w:rPrChange w:id="0" w:author="Jan Brzezinski" w:date="2004-01-28T07:55:00Z"/>
        </w:rPr>
        <w:t>kalau kåte kamitari vyarthänunétau cirä</w:t>
      </w:r>
      <w:ins w:id="2874" w:author="Jan Brzezinski" w:date="2004-01-28T07:54:00Z">
        <w:r>
          <w:rPr/>
          <w:t>n</w:t>
        </w:r>
      </w:ins>
      <w:del w:id="2875" w:author="Jan Brzezinski" w:date="2004-01-28T07:54:00Z">
        <w:r>
          <w:rPr/>
          <w:delText>d</w:delText>
        </w:r>
      </w:del>
      <w:r>
        <w:rPr>
          <w:rPrChange w:id="0" w:author="Jan Brzezinski" w:date="2004-01-28T07:55:00Z"/>
        </w:rPr>
        <w:t xml:space="preserve"> </w:t>
      </w:r>
    </w:p>
    <w:p>
      <w:pPr>
        <w:pStyle w:val="Normal"/>
        <w:rPr/>
      </w:pPr>
      <w:r>
        <w:rPr>
          <w:rPrChange w:id="0" w:author="Jan Brzezinski" w:date="2004-01-28T07:55:00Z"/>
        </w:rPr>
        <w:t>mäne mläyati manmathe vikasati kñéëe kñapänehasi |</w:t>
      </w:r>
    </w:p>
    <w:p>
      <w:pPr>
        <w:pStyle w:val="Normal"/>
        <w:rPr/>
      </w:pPr>
      <w:r>
        <w:rPr>
          <w:rPrChange w:id="0" w:author="Jan Brzezinski" w:date="2004-01-28T07:55:00Z"/>
        </w:rPr>
        <w:t>mäyä</w:t>
      </w:r>
      <w:ins w:id="2879" w:author="Jan Brzezinski" w:date="2004-01-28T07:54:00Z">
        <w:r>
          <w:rPr/>
          <w:t>-</w:t>
        </w:r>
      </w:ins>
      <w:r>
        <w:rPr>
          <w:rPrChange w:id="0" w:author="Jan Brzezinski" w:date="2004-01-28T07:55:00Z"/>
        </w:rPr>
        <w:t>sväpam upetya tan</w:t>
      </w:r>
      <w:ins w:id="2881" w:author="Jan Brzezinski" w:date="2004-01-28T07:54:00Z">
        <w:r>
          <w:rPr/>
          <w:t>-</w:t>
        </w:r>
      </w:ins>
      <w:r>
        <w:rPr>
          <w:rPrChange w:id="0" w:author="Jan Brzezinski" w:date="2004-01-28T07:55:00Z"/>
        </w:rPr>
        <w:t xml:space="preserve">nipuëayä nidrändhyam äceñöitaà </w:t>
      </w:r>
    </w:p>
    <w:p>
      <w:pPr>
        <w:pStyle w:val="Normal"/>
        <w:rPr/>
      </w:pPr>
      <w:r>
        <w:rPr>
          <w:rPrChange w:id="0" w:author="Jan Brzezinski" w:date="2004-01-28T07:55:00Z"/>
        </w:rPr>
        <w:t>mäna</w:t>
      </w:r>
      <w:ins w:id="2884" w:author="Jan Brzezinski" w:date="2004-01-28T07:54:00Z">
        <w:r>
          <w:rPr/>
          <w:t>-</w:t>
        </w:r>
      </w:ins>
      <w:r>
        <w:rPr>
          <w:rPrChange w:id="0" w:author="Jan Brzezinski" w:date="2004-01-28T07:55:00Z"/>
        </w:rPr>
        <w:t>mlänir abhün na yena ca na cäpy äséd rahaùk</w:t>
      </w:r>
      <w:ins w:id="2886" w:author="Jan Brzezinski" w:date="2004-01-28T07:54:00Z">
        <w:r>
          <w:rPr/>
          <w:t>-</w:t>
        </w:r>
      </w:ins>
      <w:r>
        <w:rPr>
          <w:rPrChange w:id="0" w:author="Jan Brzezinski" w:date="2004-01-28T07:55:00Z"/>
        </w:rPr>
        <w:t>haëòanam ||39||673</w:t>
      </w:r>
      <w:ins w:id="2888" w:author="Jan Brzezinski" w:date="2004-01-28T07:54:00Z">
        <w:r>
          <w:rPr/>
          <w:t>||</w:t>
          <w:rPrChange w:id="0" w:author="Jan Brzezinski" w:date="2004-01-28T07:55:00Z"/>
        </w:r>
      </w:ins>
    </w:p>
    <w:p>
      <w:pPr>
        <w:pStyle w:val="Normal"/>
        <w:rPr/>
      </w:pPr>
      <w:r>
        <w:rPr>
          <w:rPrChange w:id="0" w:author="Jan Brzezinski" w:date="2004-01-28T07:55:00Z"/>
        </w:rPr>
      </w:r>
    </w:p>
    <w:p>
      <w:pPr>
        <w:pStyle w:val="Normal"/>
        <w:rPr>
          <w:lang w:val="fr-CA" w:eastAsia="en-US"/>
        </w:rPr>
      </w:pPr>
      <w:r>
        <w:rPr>
          <w:lang w:val="fr-CA" w:eastAsia="en-US"/>
          <w:rPrChange w:id="0" w:author="Jan Brzezinski" w:date="2004-01-28T07:55:00Z"/>
        </w:rPr>
        <w:t>kathaïcin naidäghe divasa iva kope vigalite</w:t>
      </w:r>
    </w:p>
    <w:p>
      <w:pPr>
        <w:pStyle w:val="Normal"/>
        <w:rPr/>
      </w:pPr>
      <w:r>
        <w:rPr>
          <w:lang w:val="fr-CA" w:eastAsia="en-US"/>
          <w:rPrChange w:id="0" w:author="Jan Brzezinski" w:date="2004-01-28T07:55:00Z"/>
        </w:rPr>
        <w:t>prasattau präptäyäà tad</w:t>
      </w:r>
      <w:ins w:id="2892" w:author="Jan Brzezinski" w:date="2004-01-28T07:54:00Z">
        <w:r>
          <w:rPr>
            <w:lang w:val="fr-CA" w:eastAsia="en-US"/>
          </w:rPr>
          <w:t>-</w:t>
        </w:r>
      </w:ins>
      <w:r>
        <w:rPr>
          <w:lang w:val="fr-CA" w:eastAsia="en-US"/>
          <w:rPrChange w:id="0" w:author="Jan Brzezinski" w:date="2004-01-28T07:55:00Z"/>
        </w:rPr>
        <w:t>anu ca niçäyäm iva çanaiù |</w:t>
      </w:r>
    </w:p>
    <w:p>
      <w:pPr>
        <w:pStyle w:val="Normal"/>
        <w:rPr>
          <w:lang w:val="fr-CA" w:eastAsia="en-US"/>
        </w:rPr>
      </w:pPr>
      <w:r>
        <w:rPr>
          <w:lang w:val="fr-CA" w:eastAsia="en-US"/>
          <w:rPrChange w:id="0" w:author="Jan Brzezinski" w:date="2004-01-28T07:55:00Z"/>
        </w:rPr>
        <w:t>smita</w:t>
      </w:r>
      <w:ins w:id="2895" w:author="Jan Brzezinski" w:date="2004-01-28T07:55:00Z">
        <w:r>
          <w:rPr>
            <w:lang w:val="fr-CA" w:eastAsia="en-US"/>
          </w:rPr>
          <w:t>-</w:t>
        </w:r>
      </w:ins>
      <w:r>
        <w:rPr>
          <w:lang w:val="fr-CA" w:eastAsia="en-US"/>
          <w:rPrChange w:id="0" w:author="Jan Brzezinski" w:date="2004-01-28T07:55:00Z"/>
        </w:rPr>
        <w:t>jyotsnärambha</w:t>
      </w:r>
      <w:ins w:id="2897" w:author="Jan Brzezinski" w:date="2004-01-28T07:55:00Z">
        <w:r>
          <w:rPr>
            <w:lang w:val="fr-CA" w:eastAsia="en-US"/>
          </w:rPr>
          <w:t>-</w:t>
        </w:r>
      </w:ins>
      <w:r>
        <w:rPr>
          <w:lang w:val="fr-CA" w:eastAsia="en-US"/>
          <w:rPrChange w:id="0" w:author="Jan Brzezinski" w:date="2004-01-28T07:55:00Z"/>
        </w:rPr>
        <w:t>kñapita</w:t>
      </w:r>
      <w:ins w:id="2899" w:author="Jan Brzezinski" w:date="2004-01-28T07:55:00Z">
        <w:r>
          <w:rPr>
            <w:lang w:val="fr-CA" w:eastAsia="en-US"/>
          </w:rPr>
          <w:t>-</w:t>
        </w:r>
      </w:ins>
      <w:r>
        <w:rPr>
          <w:lang w:val="fr-CA" w:eastAsia="en-US"/>
          <w:rPrChange w:id="0" w:author="Jan Brzezinski" w:date="2004-01-28T07:55:00Z"/>
        </w:rPr>
        <w:t>viraha</w:t>
      </w:r>
      <w:ins w:id="2901" w:author="Jan Brzezinski" w:date="2004-01-28T07:55:00Z">
        <w:r>
          <w:rPr>
            <w:lang w:val="fr-CA" w:eastAsia="en-US"/>
          </w:rPr>
          <w:t>-</w:t>
        </w:r>
      </w:ins>
      <w:r>
        <w:rPr>
          <w:lang w:val="fr-CA" w:eastAsia="en-US"/>
          <w:rPrChange w:id="0" w:author="Jan Brzezinski" w:date="2004-01-28T07:55:00Z"/>
        </w:rPr>
        <w:t>dhvänta</w:t>
      </w:r>
      <w:ins w:id="2903" w:author="Jan Brzezinski" w:date="2004-01-28T07:55:00Z">
        <w:r>
          <w:rPr>
            <w:lang w:val="fr-CA" w:eastAsia="en-US"/>
          </w:rPr>
          <w:t>-</w:t>
        </w:r>
      </w:ins>
      <w:r>
        <w:rPr>
          <w:lang w:val="fr-CA" w:eastAsia="en-US"/>
          <w:rPrChange w:id="0" w:author="Jan Brzezinski" w:date="2004-01-28T07:55:00Z"/>
        </w:rPr>
        <w:t>nivah</w:t>
      </w:r>
      <w:ins w:id="2905" w:author="Jan Brzezinski" w:date="2004-01-28T07:55:00Z">
        <w:r>
          <w:rPr>
            <w:lang w:val="fr-CA" w:eastAsia="en-US"/>
          </w:rPr>
          <w:t>o</w:t>
        </w:r>
      </w:ins>
      <w:del w:id="2906" w:author="Jan Brzezinski" w:date="2004-01-28T07:55:00Z">
        <w:r>
          <w:rPr>
            <w:lang w:val="fr-CA" w:eastAsia="en-US"/>
          </w:rPr>
          <w:delText>aù</w:delText>
          <w:rPrChange w:id="0" w:author="Jan Brzezinski" w:date="2004-01-28T07:55:00Z"/>
        </w:r>
      </w:del>
    </w:p>
    <w:p>
      <w:pPr>
        <w:pStyle w:val="Normal"/>
        <w:rPr>
          <w:lang w:val="fr-CA" w:eastAsia="en-US"/>
        </w:rPr>
      </w:pPr>
      <w:r>
        <w:rPr>
          <w:lang w:val="fr-CA" w:eastAsia="en-US"/>
          <w:rPrChange w:id="0" w:author="Jan Brzezinski" w:date="2004-01-28T07:55:00Z"/>
        </w:rPr>
        <w:t>mukhendur mäninyäù sphurati kåta</w:t>
      </w:r>
      <w:ins w:id="2908" w:author="Jan Brzezinski" w:date="2004-01-28T07:55:00Z">
        <w:r>
          <w:rPr>
            <w:lang w:val="fr-CA" w:eastAsia="en-US"/>
          </w:rPr>
          <w:t>-</w:t>
        </w:r>
      </w:ins>
      <w:r>
        <w:rPr>
          <w:lang w:val="fr-CA" w:eastAsia="en-US"/>
          <w:rPrChange w:id="0" w:author="Jan Brzezinski" w:date="2004-01-28T07:55:00Z"/>
        </w:rPr>
        <w:t>puëyasya surate ||40||674</w:t>
      </w:r>
      <w:ins w:id="2910" w:author="Jan Brzezinski" w:date="2004-01-28T07:54:00Z">
        <w:r>
          <w:rPr>
            <w:lang w:val="fr-CA" w:eastAsia="en-US"/>
          </w:rPr>
          <w:t>||</w:t>
          <w:rPrChange w:id="0" w:author="Jan Brzezinski" w:date="2004-01-28T07:55:00Z"/>
        </w:r>
      </w:ins>
    </w:p>
    <w:p>
      <w:pPr>
        <w:pStyle w:val="Normal"/>
        <w:rPr>
          <w:lang w:val="fr-CA" w:eastAsia="en-US"/>
        </w:rPr>
      </w:pPr>
      <w:r>
        <w:rPr>
          <w:lang w:val="fr-CA" w:eastAsia="en-US"/>
          <w:rPrChange w:id="0" w:author="Jan Brzezinski" w:date="2004-01-28T07:55:00Z"/>
        </w:rPr>
      </w:r>
    </w:p>
    <w:p>
      <w:pPr>
        <w:pStyle w:val="Normal"/>
        <w:rPr/>
      </w:pPr>
      <w:r>
        <w:rPr>
          <w:lang w:val="fr-CA" w:eastAsia="en-US"/>
          <w:rPrChange w:id="0" w:author="Jan Brzezinski" w:date="2004-01-28T07:55:00Z"/>
        </w:rPr>
        <w:t>mäna</w:t>
      </w:r>
      <w:ins w:id="2913" w:author="Jan Brzezinski" w:date="2004-01-28T07:55:00Z">
        <w:r>
          <w:rPr>
            <w:lang w:val="fr-CA" w:eastAsia="en-US"/>
          </w:rPr>
          <w:t>-</w:t>
        </w:r>
      </w:ins>
      <w:r>
        <w:rPr>
          <w:lang w:val="fr-CA" w:eastAsia="en-US"/>
          <w:rPrChange w:id="0" w:author="Jan Brzezinski" w:date="2004-01-28T07:55:00Z"/>
        </w:rPr>
        <w:t>vyädhi</w:t>
      </w:r>
      <w:ins w:id="2915" w:author="Jan Brzezinski" w:date="2004-01-28T07:55:00Z">
        <w:r>
          <w:rPr>
            <w:lang w:val="fr-CA" w:eastAsia="en-US"/>
          </w:rPr>
          <w:t>-</w:t>
        </w:r>
      </w:ins>
      <w:r>
        <w:rPr>
          <w:lang w:val="fr-CA" w:eastAsia="en-US"/>
          <w:rPrChange w:id="0" w:author="Jan Brzezinski" w:date="2004-01-28T07:55:00Z"/>
        </w:rPr>
        <w:t xml:space="preserve">nipéòitäham adhunä çaknomi tasyäntikaà </w:t>
      </w:r>
    </w:p>
    <w:p>
      <w:pPr>
        <w:pStyle w:val="Normal"/>
        <w:rPr/>
      </w:pPr>
      <w:r>
        <w:rPr>
          <w:lang w:val="fr-CA" w:eastAsia="en-US"/>
          <w:rPrChange w:id="0" w:author="Jan Brzezinski" w:date="2004-01-28T07:55:00Z"/>
        </w:rPr>
        <w:t>no gantuà na sakhé</w:t>
      </w:r>
      <w:ins w:id="2918" w:author="Jan Brzezinski" w:date="2004-01-28T07:55:00Z">
        <w:r>
          <w:rPr>
            <w:lang w:val="fr-CA" w:eastAsia="en-US"/>
          </w:rPr>
          <w:t>-</w:t>
        </w:r>
      </w:ins>
      <w:r>
        <w:rPr>
          <w:lang w:val="fr-CA" w:eastAsia="en-US"/>
          <w:rPrChange w:id="0" w:author="Jan Brzezinski" w:date="2004-01-28T07:55:00Z"/>
        </w:rPr>
        <w:t>jano'sti caturo yo mäà balän neñyati |</w:t>
      </w:r>
    </w:p>
    <w:p>
      <w:pPr>
        <w:pStyle w:val="Normal"/>
        <w:rPr/>
      </w:pPr>
      <w:r>
        <w:rPr>
          <w:lang w:val="fr-CA" w:eastAsia="en-US"/>
          <w:rPrChange w:id="0" w:author="Jan Brzezinski" w:date="2004-01-28T07:55:00Z"/>
        </w:rPr>
        <w:t>mäné so'pi jano na läghava</w:t>
      </w:r>
      <w:ins w:id="2921" w:author="Jan Brzezinski" w:date="2004-01-28T07:55:00Z">
        <w:r>
          <w:rPr>
            <w:lang w:val="fr-CA" w:eastAsia="en-US"/>
          </w:rPr>
          <w:t>-</w:t>
        </w:r>
      </w:ins>
      <w:r>
        <w:rPr>
          <w:lang w:val="fr-CA" w:eastAsia="en-US"/>
          <w:rPrChange w:id="0" w:author="Jan Brzezinski" w:date="2004-01-28T07:55:00Z"/>
        </w:rPr>
        <w:t xml:space="preserve">bhayäd abhyeti mätaù svayaà </w:t>
      </w:r>
    </w:p>
    <w:p>
      <w:pPr>
        <w:pStyle w:val="Normal"/>
        <w:rPr>
          <w:lang w:val="fr-CA" w:eastAsia="en-US"/>
        </w:rPr>
      </w:pPr>
      <w:r>
        <w:rPr>
          <w:lang w:val="fr-CA" w:eastAsia="en-US"/>
          <w:rPrChange w:id="0" w:author="Jan Brzezinski" w:date="2004-01-28T07:55:00Z"/>
        </w:rPr>
        <w:t>kälo yäti calaà ca jévitam iti kñuëëaà manaç cintayä ||41||675</w:t>
      </w:r>
      <w:ins w:id="2924" w:author="Jan Brzezinski" w:date="2004-01-28T07:54:00Z">
        <w:r>
          <w:rPr>
            <w:lang w:val="fr-CA" w:eastAsia="en-US"/>
          </w:rPr>
          <w:t>||</w:t>
          <w:rPrChange w:id="0" w:author="Jan Brzezinski" w:date="2004-01-28T07:55:00Z"/>
        </w:r>
      </w:ins>
    </w:p>
    <w:p>
      <w:pPr>
        <w:pStyle w:val="Normal"/>
        <w:rPr>
          <w:lang w:val="fr-CA" w:eastAsia="en-US"/>
        </w:rPr>
      </w:pPr>
      <w:r>
        <w:rPr>
          <w:lang w:val="fr-CA" w:eastAsia="en-US"/>
          <w:rPrChange w:id="0" w:author="Jan Brzezinski" w:date="2004-01-28T07:55:00Z"/>
        </w:rPr>
      </w:r>
    </w:p>
    <w:p>
      <w:pPr>
        <w:pStyle w:val="Normal"/>
        <w:rPr>
          <w:lang w:val="fr-CA" w:eastAsia="en-US"/>
        </w:rPr>
      </w:pPr>
      <w:r>
        <w:rPr>
          <w:lang w:val="fr-CA" w:eastAsia="en-US"/>
          <w:rPrChange w:id="0" w:author="Jan Brzezinski" w:date="2004-01-28T07:55:00Z"/>
        </w:rPr>
        <w:t xml:space="preserve">yävan no sakhi gocaraà nayanayor äyäti tävad drutaà </w:t>
      </w:r>
    </w:p>
    <w:p>
      <w:pPr>
        <w:pStyle w:val="Normal"/>
        <w:rPr>
          <w:lang w:val="fr-CA" w:eastAsia="en-US"/>
        </w:rPr>
      </w:pPr>
      <w:r>
        <w:rPr>
          <w:lang w:val="fr-CA" w:eastAsia="en-US"/>
          <w:rPrChange w:id="0" w:author="Jan Brzezinski" w:date="2004-01-28T07:55:00Z"/>
        </w:rPr>
        <w:t>gatvä brühi yathädya te dayitayä mänaù samälambitaù |</w:t>
      </w:r>
    </w:p>
    <w:p>
      <w:pPr>
        <w:pStyle w:val="Normal"/>
        <w:rPr/>
      </w:pPr>
      <w:r>
        <w:rPr>
          <w:lang w:val="fr-CA" w:eastAsia="en-US"/>
          <w:rPrChange w:id="0" w:author="Jan Brzezinski" w:date="2004-01-28T07:55:00Z"/>
        </w:rPr>
        <w:t>dåñöe dhürta</w:t>
      </w:r>
      <w:ins w:id="2929" w:author="Jan Brzezinski" w:date="2004-01-28T07:55:00Z">
        <w:r>
          <w:rPr>
            <w:lang w:val="fr-CA" w:eastAsia="en-US"/>
          </w:rPr>
          <w:t>-</w:t>
        </w:r>
      </w:ins>
      <w:r>
        <w:rPr>
          <w:lang w:val="fr-CA" w:eastAsia="en-US"/>
          <w:rPrChange w:id="0" w:author="Jan Brzezinski" w:date="2004-01-28T07:55:00Z"/>
        </w:rPr>
        <w:t>viceñöite tu dayite tasmin avaçyaà mama</w:t>
      </w:r>
    </w:p>
    <w:p>
      <w:pPr>
        <w:pStyle w:val="Normal"/>
        <w:rPr>
          <w:ins w:id="2939" w:author="Jan Brzezinski" w:date="2004-01-28T07:53:00Z"/>
        </w:rPr>
      </w:pPr>
      <w:r>
        <w:rPr>
          <w:lang w:val="fr-CA" w:eastAsia="en-US"/>
          <w:rPrChange w:id="0" w:author="Jan Brzezinski" w:date="2004-01-28T07:55:00Z"/>
        </w:rPr>
        <w:t>svedämbhaù</w:t>
      </w:r>
      <w:ins w:id="2932" w:author="Jan Brzezinski" w:date="2004-01-28T07:55:00Z">
        <w:r>
          <w:rPr>
            <w:lang w:val="fr-CA" w:eastAsia="en-US"/>
          </w:rPr>
          <w:t>-</w:t>
        </w:r>
      </w:ins>
      <w:r>
        <w:rPr>
          <w:lang w:val="fr-CA" w:eastAsia="en-US"/>
          <w:rPrChange w:id="0" w:author="Jan Brzezinski" w:date="2004-01-28T07:55:00Z"/>
        </w:rPr>
        <w:t>pratirodhi</w:t>
      </w:r>
      <w:ins w:id="2934" w:author="Jan Brzezinski" w:date="2004-01-28T07:55:00Z">
        <w:r>
          <w:rPr>
            <w:lang w:val="fr-CA" w:eastAsia="en-US"/>
          </w:rPr>
          <w:t>-</w:t>
        </w:r>
      </w:ins>
      <w:r>
        <w:rPr>
          <w:lang w:val="fr-CA" w:eastAsia="en-US"/>
          <w:rPrChange w:id="0" w:author="Jan Brzezinski" w:date="2004-01-28T07:55:00Z"/>
        </w:rPr>
        <w:t>nirbharatara</w:t>
      </w:r>
      <w:ins w:id="2936" w:author="Jan Brzezinski" w:date="2004-01-28T07:55:00Z">
        <w:r>
          <w:rPr>
            <w:lang w:val="fr-CA" w:eastAsia="en-US"/>
          </w:rPr>
          <w:t>-</w:t>
        </w:r>
      </w:ins>
      <w:r>
        <w:rPr>
          <w:lang w:val="fr-CA" w:eastAsia="en-US"/>
          <w:rPrChange w:id="0" w:author="Jan Brzezinski" w:date="2004-01-28T07:55:00Z"/>
        </w:rPr>
        <w:t>smeraà mukhaà jäyate ||42||676</w:t>
      </w:r>
      <w:ins w:id="2938" w:author="Jan Brzezinski" w:date="2004-01-28T07:53:00Z">
        <w:r>
          <w:rPr>
            <w:lang w:val="fr-CA" w:eastAsia="en-US"/>
          </w:rPr>
          <w:t>||</w:t>
        </w:r>
      </w:ins>
    </w:p>
    <w:p>
      <w:pPr>
        <w:pStyle w:val="Normal"/>
        <w:rPr>
          <w:lang w:val="fr-CA" w:eastAsia="en-US"/>
          <w:del w:id="2941" w:author="Jan Brzezinski" w:date="2004-01-28T19:28:00Z"/>
        </w:rPr>
      </w:pPr>
      <w:del w:id="2940" w:author="Jan Brzezinski" w:date="2004-01-28T19:28:00Z">
        <w:r>
          <w:rPr>
            <w:lang w:val="fr-CA" w:eastAsia="en-US"/>
          </w:rPr>
        </w:r>
      </w:del>
    </w:p>
    <w:p>
      <w:pPr>
        <w:pStyle w:val="Normal"/>
        <w:rPr>
          <w:color w:val="0000FF"/>
          <w:lang w:val="fr-CA" w:eastAsia="en-US"/>
          <w:ins w:id="2943" w:author="Jan Brzezinski" w:date="2004-01-28T19:28:00Z"/>
        </w:rPr>
      </w:pPr>
      <w:ins w:id="2942" w:author="Jan Brzezinski" w:date="2004-01-28T19:28:00Z">
        <w:r>
          <w:rPr>
            <w:color w:val="0000FF"/>
            <w:lang w:val="fr-CA" w:eastAsia="en-US"/>
          </w:rPr>
        </w:r>
      </w:ins>
    </w:p>
    <w:p>
      <w:pPr>
        <w:pStyle w:val="Normal"/>
        <w:rPr/>
      </w:pPr>
      <w:ins w:id="2944" w:author="Jan Brzezinski" w:date="2004-01-28T07:53:00Z">
        <w:r>
          <w:rPr>
            <w:lang w:val="fr-CA" w:eastAsia="en-US"/>
          </w:rPr>
          <w:t>(</w:t>
        </w:r>
      </w:ins>
      <w:del w:id="2945" w:author="Jan Brzezinski" w:date="2004-01-28T07:53:00Z">
        <w:r>
          <w:rPr>
            <w:lang w:val="fr-CA" w:eastAsia="en-US"/>
          </w:rPr>
          <w:delText>(ñ</w:delText>
        </w:r>
      </w:del>
      <w:ins w:id="2946" w:author="Jan Brzezinski" w:date="2004-01-28T07:53:00Z">
        <w:r>
          <w:rPr>
            <w:lang w:val="fr-CA" w:eastAsia="en-US"/>
          </w:rPr>
          <w:t>s</w:t>
        </w:r>
      </w:ins>
      <w:r>
        <w:rPr>
          <w:lang w:val="fr-CA" w:eastAsia="en-US"/>
        </w:rPr>
        <w:t>üktimuktävalé 55.10</w:t>
      </w:r>
      <w:ins w:id="2947" w:author="Jan Brzezinski" w:date="2004-01-28T07:53:00Z">
        <w:r>
          <w:rPr>
            <w:lang w:val="fr-CA" w:eastAsia="en-US"/>
          </w:rPr>
          <w:t>,</w:t>
        </w:r>
      </w:ins>
      <w:r>
        <w:rPr>
          <w:lang w:val="fr-CA" w:eastAsia="en-US"/>
        </w:rPr>
        <w:t xml:space="preserve"> </w:t>
      </w:r>
      <w:del w:id="2948" w:author="Jan Brzezinski" w:date="2004-01-28T07:53:00Z">
        <w:r>
          <w:rPr>
            <w:lang w:val="fr-CA" w:eastAsia="en-US"/>
          </w:rPr>
          <w:delText>(</w:delText>
        </w:r>
      </w:del>
      <w:r>
        <w:rPr>
          <w:lang w:val="fr-CA" w:eastAsia="en-US"/>
        </w:rPr>
        <w:t>vardhakasya)</w:t>
      </w:r>
    </w:p>
    <w:p>
      <w:pPr>
        <w:pStyle w:val="Normal"/>
        <w:rPr>
          <w:lang w:val="fr-CA" w:eastAsia="en-US"/>
        </w:rPr>
      </w:pPr>
      <w:r>
        <w:rPr>
          <w:lang w:val="fr-CA" w:eastAsia="en-US"/>
        </w:rPr>
      </w:r>
    </w:p>
    <w:p>
      <w:pPr>
        <w:pStyle w:val="Normal"/>
        <w:rPr/>
      </w:pPr>
      <w:r>
        <w:rPr/>
        <w:t>dåñöä muñöibhir ähatä hådi nakhair äcoöitä pärçvayor</w:t>
      </w:r>
    </w:p>
    <w:p>
      <w:pPr>
        <w:pStyle w:val="Normal"/>
        <w:rPr/>
      </w:pPr>
      <w:r>
        <w:rPr/>
        <w:t>äkåñöä kavaréñu gäòham adhare çétkurvaté khaëòitä |</w:t>
      </w:r>
    </w:p>
    <w:p>
      <w:pPr>
        <w:pStyle w:val="Normal"/>
        <w:rPr/>
      </w:pPr>
      <w:r>
        <w:rPr/>
        <w:t>tvat-kåtyaà tvad-agocare’pi hi kåtaà sarvaà mayaivädhunä</w:t>
      </w:r>
    </w:p>
    <w:p>
      <w:pPr>
        <w:pStyle w:val="Normal"/>
        <w:rPr/>
      </w:pPr>
      <w:r>
        <w:rPr/>
        <w:t>mäm äjïäpaya kià karomi sarale bhüyaù sapatnyäs tava ||</w:t>
      </w:r>
      <w:ins w:id="2949" w:author="Jan Brzezinski" w:date="2004-01-28T07:53:00Z">
        <w:r>
          <w:rPr/>
          <w:t>43||</w:t>
        </w:r>
      </w:ins>
      <w:r>
        <w:rPr/>
        <w:t>677||</w:t>
      </w:r>
    </w:p>
    <w:p>
      <w:pPr>
        <w:pStyle w:val="Normal"/>
        <w:rPr/>
      </w:pPr>
      <w:r>
        <w:rPr/>
      </w:r>
    </w:p>
    <w:p>
      <w:pPr>
        <w:pStyle w:val="Normal"/>
        <w:rPr/>
      </w:pPr>
      <w:r>
        <w:rPr/>
        <w:t>kasyacit | (</w:t>
      </w:r>
      <w:del w:id="2950" w:author="Jan Brzezinski" w:date="2004-01-28T09:54:00Z">
        <w:r>
          <w:rPr/>
          <w:delText>Skm</w:delText>
        </w:r>
      </w:del>
      <w:ins w:id="2951" w:author="Jan Brzezinski" w:date="2004-01-28T09:54:00Z">
        <w:r>
          <w:rPr/>
          <w:t>sa.u.ka.</w:t>
        </w:r>
      </w:ins>
      <w:r>
        <w:rPr/>
        <w:t xml:space="preserve"> 889)</w:t>
      </w:r>
    </w:p>
    <w:p>
      <w:pPr>
        <w:pStyle w:val="Normal"/>
        <w:rPr/>
      </w:pPr>
      <w:r>
        <w:rPr/>
      </w:r>
    </w:p>
    <w:p>
      <w:pPr>
        <w:pStyle w:val="Normal"/>
        <w:rPr/>
      </w:pPr>
      <w:r>
        <w:rPr/>
        <w:t>sutanu jahihi kopaà paçya pädänataà mäà</w:t>
      </w:r>
    </w:p>
    <w:p>
      <w:pPr>
        <w:pStyle w:val="Normal"/>
        <w:rPr/>
      </w:pPr>
      <w:r>
        <w:rPr/>
        <w:t>na khalu tava kadäcit kopa evaà vidho’bhüt |</w:t>
      </w:r>
    </w:p>
    <w:p>
      <w:pPr>
        <w:pStyle w:val="Normal"/>
        <w:rPr/>
      </w:pPr>
      <w:r>
        <w:rPr/>
        <w:t>iti nigadati näthe tiryag-ämélitäkñyä</w:t>
      </w:r>
    </w:p>
    <w:p>
      <w:pPr>
        <w:pStyle w:val="Normal"/>
        <w:rPr/>
      </w:pPr>
      <w:r>
        <w:rPr/>
        <w:t>nayana-jalam analpaà muktam uktaà na kiïcit ||</w:t>
      </w:r>
      <w:ins w:id="2952" w:author="Jan Brzezinski" w:date="2004-01-28T07:53:00Z">
        <w:r>
          <w:rPr/>
          <w:t>44||</w:t>
        </w:r>
      </w:ins>
      <w:r>
        <w:rPr/>
        <w:t>678||</w:t>
      </w:r>
    </w:p>
    <w:p>
      <w:pPr>
        <w:pStyle w:val="Normal"/>
        <w:rPr/>
      </w:pPr>
      <w:r>
        <w:rPr/>
      </w:r>
    </w:p>
    <w:p>
      <w:pPr>
        <w:pStyle w:val="Normal"/>
        <w:rPr/>
      </w:pPr>
      <w:r>
        <w:rPr/>
        <w:t>tasyaiva (</w:t>
      </w:r>
      <w:del w:id="2953" w:author="Jan Brzezinski" w:date="2004-01-28T10:08:00Z">
        <w:r>
          <w:rPr/>
          <w:delText>Amaru</w:delText>
        </w:r>
      </w:del>
      <w:ins w:id="2954" w:author="Jan Brzezinski" w:date="2004-01-28T10:08:00Z">
        <w:r>
          <w:rPr/>
          <w:t>amaru</w:t>
        </w:r>
      </w:ins>
      <w:r>
        <w:rPr/>
        <w:t xml:space="preserve"> 35, </w:t>
      </w:r>
      <w:del w:id="2955" w:author="Jan Brzezinski" w:date="2004-01-28T10:07:00Z">
        <w:r>
          <w:rPr/>
          <w:delText>Sv</w:delText>
        </w:r>
      </w:del>
      <w:ins w:id="2956" w:author="Jan Brzezinski" w:date="2004-01-28T10:07:00Z">
        <w:r>
          <w:rPr/>
          <w:t>su.ä.</w:t>
        </w:r>
      </w:ins>
      <w:r>
        <w:rPr/>
        <w:t xml:space="preserve"> 1600, </w:t>
      </w:r>
      <w:del w:id="2957" w:author="Jan Brzezinski" w:date="2004-01-28T10:02:00Z">
        <w:r>
          <w:rPr/>
          <w:delText>Spd</w:delText>
        </w:r>
      </w:del>
      <w:ins w:id="2958" w:author="Jan Brzezinski" w:date="2004-01-28T10:02:00Z">
        <w:r>
          <w:rPr/>
          <w:t>çä.pa.</w:t>
        </w:r>
      </w:ins>
      <w:r>
        <w:rPr/>
        <w:t xml:space="preserve"> 3577, </w:t>
      </w:r>
      <w:del w:id="2959" w:author="Jan Brzezinski" w:date="2004-01-28T09:54:00Z">
        <w:r>
          <w:rPr/>
          <w:delText>Smv</w:delText>
        </w:r>
      </w:del>
      <w:ins w:id="2960" w:author="Jan Brzezinski" w:date="2004-01-28T09:54:00Z">
        <w:r>
          <w:rPr/>
          <w:t>sü.mu.</w:t>
        </w:r>
      </w:ins>
      <w:r>
        <w:rPr/>
        <w:t xml:space="preserve"> 57.33, </w:t>
      </w:r>
      <w:del w:id="2961" w:author="Jan Brzezinski" w:date="2004-01-28T09:54:00Z">
        <w:r>
          <w:rPr/>
          <w:delText>Skm</w:delText>
        </w:r>
      </w:del>
      <w:ins w:id="2962" w:author="Jan Brzezinski" w:date="2004-01-28T09:54:00Z">
        <w:r>
          <w:rPr/>
          <w:t>sa.u.ka.</w:t>
        </w:r>
      </w:ins>
      <w:r>
        <w:rPr/>
        <w:t xml:space="preserve"> 725)</w:t>
      </w:r>
    </w:p>
    <w:p>
      <w:pPr>
        <w:pStyle w:val="Normal"/>
        <w:rPr/>
      </w:pPr>
      <w:r>
        <w:rPr/>
      </w:r>
    </w:p>
    <w:p>
      <w:pPr>
        <w:pStyle w:val="Normal"/>
        <w:rPr/>
      </w:pPr>
      <w:r>
        <w:rPr/>
        <w:t>cetasy aìkuritaà visäriëi dåçor dvandve dvipaträyitaà</w:t>
      </w:r>
    </w:p>
    <w:p>
      <w:pPr>
        <w:pStyle w:val="Normal"/>
        <w:rPr/>
      </w:pPr>
      <w:r>
        <w:rPr/>
        <w:t>präyaà pallavitaà vacasy upacitaà prauòhaà kapola-sthale |</w:t>
      </w:r>
    </w:p>
    <w:p>
      <w:pPr>
        <w:pStyle w:val="Normal"/>
        <w:rPr/>
      </w:pPr>
      <w:r>
        <w:rPr/>
        <w:t>tat-tat-kopa-viceñöite kusumitaà pädänate tu priye</w:t>
      </w:r>
    </w:p>
    <w:p>
      <w:pPr>
        <w:pStyle w:val="Normal"/>
        <w:rPr/>
      </w:pPr>
      <w:r>
        <w:rPr/>
        <w:t>mäninyäà phalitaà tu mäna-taruëä paryanta-bandhyäyitam ||</w:t>
      </w:r>
      <w:ins w:id="2963" w:author="Jan Brzezinski" w:date="2004-01-28T07:53:00Z">
        <w:r>
          <w:rPr/>
          <w:t>45||</w:t>
        </w:r>
      </w:ins>
      <w:r>
        <w:rPr/>
        <w:t>679||</w:t>
      </w:r>
    </w:p>
    <w:p>
      <w:pPr>
        <w:pStyle w:val="Normal"/>
        <w:rPr/>
      </w:pPr>
      <w:r>
        <w:rPr/>
      </w:r>
    </w:p>
    <w:p>
      <w:pPr>
        <w:pStyle w:val="Normal"/>
        <w:rPr/>
      </w:pPr>
      <w:r>
        <w:rPr/>
        <w:t>räjaçekharasya (</w:t>
      </w:r>
      <w:del w:id="2964" w:author="Jan Brzezinski" w:date="2004-01-28T09:54:00Z">
        <w:r>
          <w:rPr/>
          <w:delText>Skm</w:delText>
        </w:r>
      </w:del>
      <w:ins w:id="2965" w:author="Jan Brzezinski" w:date="2004-01-28T09:54:00Z">
        <w:r>
          <w:rPr/>
          <w:t>sa.u.ka.</w:t>
        </w:r>
      </w:ins>
      <w:r>
        <w:rPr/>
        <w:t xml:space="preserve"> 722)</w:t>
      </w:r>
    </w:p>
    <w:p>
      <w:pPr>
        <w:pStyle w:val="Normal"/>
        <w:rPr/>
      </w:pPr>
      <w:r>
        <w:rPr/>
      </w:r>
    </w:p>
    <w:p>
      <w:pPr>
        <w:pStyle w:val="Normal"/>
        <w:rPr/>
      </w:pPr>
      <w:r>
        <w:rPr/>
        <w:t>kiyan-mätraà gotra-skhalanam aparäddhaà caraëayo-</w:t>
      </w:r>
    </w:p>
    <w:p>
      <w:pPr>
        <w:pStyle w:val="Normal"/>
        <w:rPr/>
      </w:pPr>
      <w:r>
        <w:rPr/>
        <w:t>çciraà loöhaty eña grahavati na mänäd viramasi |</w:t>
      </w:r>
    </w:p>
    <w:p>
      <w:pPr>
        <w:pStyle w:val="Normal"/>
        <w:rPr/>
      </w:pPr>
      <w:r>
        <w:rPr/>
        <w:t>ruñaà muïcämuïca priyam anugåhänäyatihitaà</w:t>
      </w:r>
    </w:p>
    <w:p>
      <w:pPr>
        <w:pStyle w:val="Normal"/>
        <w:rPr/>
      </w:pPr>
      <w:r>
        <w:rPr/>
        <w:t>çåëu tvaà yad brümaù priya-sakhi na mäne kuru matim ||</w:t>
      </w:r>
      <w:ins w:id="2966" w:author="Jan Brzezinski" w:date="2004-01-28T07:53:00Z">
        <w:r>
          <w:rPr/>
          <w:t>46||</w:t>
        </w:r>
      </w:ins>
      <w:r>
        <w:rPr/>
        <w:t>680||</w:t>
      </w:r>
    </w:p>
    <w:p>
      <w:pPr>
        <w:pStyle w:val="Normal"/>
        <w:rPr/>
      </w:pPr>
      <w:r>
        <w:rPr/>
      </w:r>
    </w:p>
    <w:p>
      <w:pPr>
        <w:pStyle w:val="Normal"/>
        <w:rPr/>
      </w:pPr>
      <w:r>
        <w:rPr/>
        <w:t>kasyacit | (</w:t>
      </w:r>
      <w:del w:id="2967" w:author="Jan Brzezinski" w:date="2004-01-28T09:54:00Z">
        <w:r>
          <w:rPr/>
          <w:delText>Skm</w:delText>
        </w:r>
      </w:del>
      <w:ins w:id="2968" w:author="Jan Brzezinski" w:date="2004-01-28T09:54:00Z">
        <w:r>
          <w:rPr/>
          <w:t>sa.u.ka.</w:t>
        </w:r>
      </w:ins>
      <w:r>
        <w:rPr/>
        <w:t xml:space="preserve"> 711)</w:t>
      </w:r>
    </w:p>
    <w:p>
      <w:pPr>
        <w:pStyle w:val="Normal"/>
        <w:rPr/>
      </w:pPr>
      <w:r>
        <w:rPr>
          <w:rPrChange w:id="0" w:author="Jan Brzezinski" w:date="2004-01-28T07:53:00Z"/>
        </w:rPr>
        <w:rPrChange w:id="0" w:author="Jan Brzezinski" w:date="2004-01-28T07:53:00Z"/>
      </w:r>
    </w:p>
    <w:p>
      <w:pPr>
        <w:pStyle w:val="Normal"/>
        <w:rPr>
          <w:ins w:id="2971" w:author="Jan Brzezinski" w:date="2004-01-28T07:52:00Z"/>
        </w:rPr>
      </w:pPr>
      <w:r>
        <w:rPr>
          <w:rPrChange w:id="0" w:author="Jan Brzezinski" w:date="2004-01-28T07:53:00Z"/>
        </w:rPr>
        <w:t xml:space="preserve">daiväd ayaà yadi jano vidito'parädhé </w:t>
      </w:r>
    </w:p>
    <w:p>
      <w:pPr>
        <w:pStyle w:val="Normal"/>
        <w:rPr/>
      </w:pPr>
      <w:r>
        <w:rPr>
          <w:rPrChange w:id="0" w:author="Jan Brzezinski" w:date="2004-01-28T07:53:00Z"/>
        </w:rPr>
        <w:t>däsocitaiù paribhavair ayam eva çäsyaù |</w:t>
      </w:r>
    </w:p>
    <w:p>
      <w:pPr>
        <w:pStyle w:val="Normal"/>
        <w:rPr>
          <w:ins w:id="2980" w:author="Jan Brzezinski" w:date="2004-01-28T07:53:00Z"/>
        </w:rPr>
      </w:pPr>
      <w:r>
        <w:rPr>
          <w:rPrChange w:id="0" w:author="Jan Brzezinski" w:date="2004-01-28T07:53:00Z"/>
        </w:rPr>
        <w:t>eñä kapola</w:t>
      </w:r>
      <w:ins w:id="2974" w:author="Jan Brzezinski" w:date="2004-01-28T07:53:00Z">
        <w:r>
          <w:rPr/>
          <w:t>-</w:t>
        </w:r>
      </w:ins>
      <w:r>
        <w:rPr>
          <w:rPrChange w:id="0" w:author="Jan Brzezinski" w:date="2004-01-28T07:53:00Z"/>
        </w:rPr>
        <w:t>phalake’garu</w:t>
      </w:r>
      <w:ins w:id="2976" w:author="Jan Brzezinski" w:date="2004-01-28T07:53:00Z">
        <w:r>
          <w:rPr/>
          <w:t>-</w:t>
        </w:r>
      </w:ins>
      <w:r>
        <w:rPr>
          <w:rPrChange w:id="0" w:author="Jan Brzezinski" w:date="2004-01-28T07:53:00Z"/>
        </w:rPr>
        <w:t>patra</w:t>
      </w:r>
      <w:ins w:id="2978" w:author="Jan Brzezinski" w:date="2004-01-28T07:53:00Z">
        <w:r>
          <w:rPr/>
          <w:t>-</w:t>
        </w:r>
      </w:ins>
      <w:r>
        <w:rPr>
          <w:rPrChange w:id="0" w:author="Jan Brzezinski" w:date="2004-01-28T07:53:00Z"/>
        </w:rPr>
        <w:t xml:space="preserve">vallé </w:t>
      </w:r>
    </w:p>
    <w:p>
      <w:pPr>
        <w:pStyle w:val="Normal"/>
        <w:rPr/>
      </w:pPr>
      <w:r>
        <w:rPr>
          <w:rPrChange w:id="0" w:author="Jan Brzezinski" w:date="2004-01-28T07:53:00Z"/>
        </w:rPr>
        <w:t>kià péòyate sutanu bäñpa</w:t>
      </w:r>
      <w:ins w:id="2982" w:author="Jan Brzezinski" w:date="2004-01-28T07:53:00Z">
        <w:r>
          <w:rPr/>
          <w:t>-</w:t>
        </w:r>
      </w:ins>
      <w:r>
        <w:rPr>
          <w:rPrChange w:id="0" w:author="Jan Brzezinski" w:date="2004-01-28T07:53:00Z"/>
        </w:rPr>
        <w:t>jala</w:t>
      </w:r>
      <w:ins w:id="2984" w:author="Jan Brzezinski" w:date="2004-01-28T07:53:00Z">
        <w:r>
          <w:rPr/>
          <w:t>-</w:t>
        </w:r>
      </w:ins>
      <w:r>
        <w:rPr>
          <w:rPrChange w:id="0" w:author="Jan Brzezinski" w:date="2004-01-28T07:53:00Z"/>
        </w:rPr>
        <w:t>praëälaiù ||47||681</w:t>
      </w:r>
      <w:ins w:id="2986" w:author="Jan Brzezinski" w:date="2004-01-28T07:53:00Z">
        <w:r>
          <w:rPr/>
          <w:t>||</w:t>
          <w:rPrChange w:id="0" w:author="Jan Brzezinski" w:date="2004-01-28T07:53:00Z"/>
        </w:r>
      </w:ins>
    </w:p>
    <w:p>
      <w:pPr>
        <w:pStyle w:val="Normal"/>
        <w:rPr/>
      </w:pPr>
      <w:r>
        <w:rPr>
          <w:rPrChange w:id="0" w:author="Jan Brzezinski" w:date="2004-01-28T07:53:00Z"/>
        </w:rPr>
      </w:r>
    </w:p>
    <w:p>
      <w:pPr>
        <w:pStyle w:val="Normal"/>
        <w:rPr/>
      </w:pPr>
      <w:r>
        <w:rPr>
          <w:rPrChange w:id="0" w:author="Jan Brzezinski" w:date="2004-01-28T07:53:00Z"/>
        </w:rPr>
        <w:t>kåtvägaù sa ca nägato'pi kim api vyaktaà mano manyate</w:t>
      </w:r>
    </w:p>
    <w:p>
      <w:pPr>
        <w:pStyle w:val="Normal"/>
        <w:rPr/>
      </w:pPr>
      <w:r>
        <w:rPr>
          <w:rPrChange w:id="0" w:author="Jan Brzezinski" w:date="2004-01-28T07:53:00Z"/>
        </w:rPr>
        <w:t>tat kväse kam upaimi jaìgama</w:t>
      </w:r>
      <w:ins w:id="2990" w:author="Jan Brzezinski" w:date="2004-01-28T07:52:00Z">
        <w:r>
          <w:rPr/>
          <w:t>-</w:t>
        </w:r>
      </w:ins>
      <w:r>
        <w:rPr>
          <w:rPrChange w:id="0" w:author="Jan Brzezinski" w:date="2004-01-28T07:53:00Z"/>
        </w:rPr>
        <w:t>vane ko mäm ihäçväsayet |</w:t>
      </w:r>
    </w:p>
    <w:p>
      <w:pPr>
        <w:pStyle w:val="Normal"/>
        <w:rPr/>
      </w:pPr>
      <w:r>
        <w:rPr>
          <w:rPrChange w:id="0" w:author="Jan Brzezinski" w:date="2004-01-28T07:53:00Z"/>
        </w:rPr>
        <w:t>ity uktväçru</w:t>
      </w:r>
      <w:ins w:id="2993" w:author="Jan Brzezinski" w:date="2004-01-28T07:52:00Z">
        <w:r>
          <w:rPr/>
          <w:t>-</w:t>
        </w:r>
      </w:ins>
      <w:r>
        <w:rPr>
          <w:rPrChange w:id="0" w:author="Jan Brzezinski" w:date="2004-01-28T07:53:00Z"/>
        </w:rPr>
        <w:t>galan</w:t>
      </w:r>
      <w:ins w:id="2995" w:author="Jan Brzezinski" w:date="2004-01-28T07:52:00Z">
        <w:r>
          <w:rPr/>
          <w:t>-</w:t>
        </w:r>
      </w:ins>
      <w:r>
        <w:rPr>
          <w:rPrChange w:id="0" w:author="Jan Brzezinski" w:date="2004-01-28T07:53:00Z"/>
        </w:rPr>
        <w:t>mukhé viöa</w:t>
      </w:r>
      <w:ins w:id="2997" w:author="Jan Brzezinski" w:date="2004-01-28T07:52:00Z">
        <w:r>
          <w:rPr/>
          <w:t>-</w:t>
        </w:r>
      </w:ins>
      <w:r>
        <w:rPr>
          <w:rPrChange w:id="0" w:author="Jan Brzezinski" w:date="2004-01-28T07:53:00Z"/>
        </w:rPr>
        <w:t xml:space="preserve">sakhé dhvastä viçanté gåhaà </w:t>
      </w:r>
    </w:p>
    <w:p>
      <w:pPr>
        <w:pStyle w:val="Normal"/>
        <w:rPr>
          <w:ins w:id="3001" w:author="Jan Brzezinski" w:date="2004-01-28T07:52:00Z"/>
        </w:rPr>
      </w:pPr>
      <w:r>
        <w:rPr>
          <w:rPrChange w:id="0" w:author="Jan Brzezinski" w:date="2004-01-28T07:53:00Z"/>
        </w:rPr>
        <w:t>dhanyenädhim upäçruëor asi kåtätyantaà priyä roditä ||48||682</w:t>
      </w:r>
      <w:ins w:id="3000" w:author="Jan Brzezinski" w:date="2004-01-28T07:52:00Z">
        <w:r>
          <w:rPr/>
          <w:t>||</w:t>
        </w:r>
      </w:ins>
    </w:p>
    <w:p>
      <w:pPr>
        <w:pStyle w:val="Normal"/>
        <w:rPr/>
      </w:pPr>
      <w:r>
        <w:rPr>
          <w:rPrChange w:id="0" w:author="Jan Brzezinski" w:date="2004-01-28T07:53:00Z"/>
        </w:rPr>
        <w:rPrChange w:id="0" w:author="Jan Brzezinski" w:date="2004-01-28T07:53:00Z"/>
      </w:r>
    </w:p>
    <w:p>
      <w:pPr>
        <w:pStyle w:val="Normal"/>
        <w:rPr/>
      </w:pPr>
      <w:r>
        <w:rPr>
          <w:rPrChange w:id="0" w:author="Jan Brzezinski" w:date="2004-01-28T07:53:00Z"/>
        </w:rPr>
        <w:t>vallaëasya</w:t>
      </w:r>
      <w:ins w:id="3004" w:author="Jan Brzezinski" w:date="2004-01-28T07:52:00Z">
        <w:r>
          <w:rPr/>
          <w:t xml:space="preserve"> |</w:t>
          <w:rPrChange w:id="0" w:author="Jan Brzezinski" w:date="2004-01-28T07:53:00Z"/>
        </w:r>
      </w:ins>
    </w:p>
    <w:p>
      <w:pPr>
        <w:pStyle w:val="Normal"/>
        <w:rPr/>
      </w:pPr>
      <w:r>
        <w:rPr>
          <w:rPrChange w:id="0" w:author="Jan Brzezinski" w:date="2004-01-28T07:53:00Z"/>
        </w:rPr>
      </w:r>
    </w:p>
    <w:p>
      <w:pPr>
        <w:pStyle w:val="Normal"/>
        <w:rPr/>
      </w:pPr>
      <w:r>
        <w:rPr/>
        <w:t>kapolaà pakñmabhyaù kalayati kapolän kuca-taöaà</w:t>
      </w:r>
    </w:p>
    <w:p>
      <w:pPr>
        <w:pStyle w:val="Normal"/>
        <w:rPr/>
      </w:pPr>
      <w:r>
        <w:rPr/>
        <w:t xml:space="preserve">kucän madhyaà madhyän nava-mudita-näbhé-sarasijam | </w:t>
      </w:r>
    </w:p>
    <w:p>
      <w:pPr>
        <w:pStyle w:val="Normal"/>
        <w:rPr/>
      </w:pPr>
      <w:r>
        <w:rPr/>
        <w:t>na jänémaù kià nu kva nu kiyad anena vyavasitaà</w:t>
      </w:r>
    </w:p>
    <w:p>
      <w:pPr>
        <w:pStyle w:val="Normal"/>
        <w:rPr/>
      </w:pPr>
      <w:r>
        <w:rPr/>
        <w:t>yad asyäù pratyaìgaà nayana-jala-bindur viharati ||</w:t>
      </w:r>
      <w:ins w:id="3006" w:author="Jan Brzezinski" w:date="2004-01-28T07:52:00Z">
        <w:r>
          <w:rPr/>
          <w:t>49||</w:t>
        </w:r>
      </w:ins>
      <w:r>
        <w:rPr/>
        <w:t>683||</w:t>
      </w:r>
    </w:p>
    <w:p>
      <w:pPr>
        <w:pStyle w:val="Normal"/>
        <w:rPr/>
      </w:pPr>
      <w:r>
        <w:rPr/>
      </w:r>
    </w:p>
    <w:p>
      <w:pPr>
        <w:pStyle w:val="Normal"/>
        <w:rPr/>
      </w:pPr>
      <w:r>
        <w:rPr/>
        <w:t>kasyacit | (</w:t>
      </w:r>
      <w:del w:id="3007" w:author="Jan Brzezinski" w:date="2004-01-28T09:54:00Z">
        <w:r>
          <w:rPr/>
          <w:delText>Skm</w:delText>
        </w:r>
      </w:del>
      <w:ins w:id="3008" w:author="Jan Brzezinski" w:date="2004-01-28T09:54:00Z">
        <w:r>
          <w:rPr/>
          <w:t>sa.u.ka.</w:t>
        </w:r>
      </w:ins>
      <w:r>
        <w:rPr/>
        <w:t xml:space="preserve"> 615)</w:t>
      </w:r>
    </w:p>
    <w:p>
      <w:pPr>
        <w:pStyle w:val="Normal"/>
        <w:rPr/>
      </w:pPr>
      <w:r>
        <w:rPr>
          <w:rPrChange w:id="0" w:author="Jan Brzezinski" w:date="2004-01-28T07:52:00Z"/>
        </w:rPr>
        <w:rPrChange w:id="0" w:author="Jan Brzezinski" w:date="2004-01-28T07:52:00Z"/>
      </w:r>
    </w:p>
    <w:p>
      <w:pPr>
        <w:pStyle w:val="Normal"/>
        <w:rPr/>
      </w:pPr>
      <w:r>
        <w:rPr>
          <w:rPrChange w:id="0" w:author="Jan Brzezinski" w:date="2004-01-28T07:52:00Z"/>
        </w:rPr>
        <w:t>vikira nayane manda</w:t>
      </w:r>
      <w:ins w:id="3011" w:author="Jan Brzezinski" w:date="2004-01-28T07:52:00Z">
        <w:r>
          <w:rPr/>
          <w:t>-</w:t>
        </w:r>
      </w:ins>
      <w:r>
        <w:rPr>
          <w:rPrChange w:id="0" w:author="Jan Brzezinski" w:date="2004-01-28T07:52:00Z"/>
        </w:rPr>
        <w:t xml:space="preserve">cchäyaà bhavatv asitotpalaà </w:t>
      </w:r>
    </w:p>
    <w:p>
      <w:pPr>
        <w:pStyle w:val="Normal"/>
        <w:rPr/>
      </w:pPr>
      <w:r>
        <w:rPr>
          <w:rPrChange w:id="0" w:author="Jan Brzezinski" w:date="2004-01-28T07:52:00Z"/>
        </w:rPr>
        <w:t>vitara dayite häsa</w:t>
      </w:r>
      <w:ins w:id="3014" w:author="Jan Brzezinski" w:date="2004-01-28T07:52:00Z">
        <w:r>
          <w:rPr/>
          <w:t>-</w:t>
        </w:r>
      </w:ins>
      <w:r>
        <w:rPr>
          <w:rPrChange w:id="0" w:author="Jan Brzezinski" w:date="2004-01-28T07:52:00Z"/>
        </w:rPr>
        <w:t>jyotsnäà nimélatu paìkajam |</w:t>
      </w:r>
    </w:p>
    <w:p>
      <w:pPr>
        <w:pStyle w:val="Normal"/>
        <w:rPr/>
      </w:pPr>
      <w:r>
        <w:rPr>
          <w:rPrChange w:id="0" w:author="Jan Brzezinski" w:date="2004-01-28T07:52:00Z"/>
        </w:rPr>
        <w:t>vada suvadane lajjä</w:t>
      </w:r>
      <w:ins w:id="3017" w:author="Jan Brzezinski" w:date="2004-01-28T07:52:00Z">
        <w:r>
          <w:rPr/>
          <w:t>-</w:t>
        </w:r>
      </w:ins>
      <w:r>
        <w:rPr>
          <w:rPrChange w:id="0" w:author="Jan Brzezinski" w:date="2004-01-28T07:52:00Z"/>
        </w:rPr>
        <w:t>mükä bhavantu çikhaëòinaù</w:t>
      </w:r>
    </w:p>
    <w:p>
      <w:pPr>
        <w:pStyle w:val="Normal"/>
        <w:rPr/>
      </w:pPr>
      <w:r>
        <w:rPr>
          <w:rPrChange w:id="0" w:author="Jan Brzezinski" w:date="2004-01-28T07:52:00Z"/>
        </w:rPr>
        <w:t>paraparibhavo mäna</w:t>
      </w:r>
      <w:ins w:id="3020" w:author="Jan Brzezinski" w:date="2004-01-28T07:52:00Z">
        <w:r>
          <w:rPr/>
          <w:t>-</w:t>
        </w:r>
      </w:ins>
      <w:r>
        <w:rPr>
          <w:rPrChange w:id="0" w:author="Jan Brzezinski" w:date="2004-01-28T07:52:00Z"/>
        </w:rPr>
        <w:t>sthänair na mänini sahyate ||50||684</w:t>
      </w:r>
      <w:ins w:id="3022" w:author="Jan Brzezinski" w:date="2004-01-28T07:52:00Z">
        <w:r>
          <w:rPr/>
          <w:t>||</w:t>
          <w:rPrChange w:id="0" w:author="Jan Brzezinski" w:date="2004-01-28T07:52:00Z"/>
        </w:r>
      </w:ins>
    </w:p>
    <w:p>
      <w:pPr>
        <w:pStyle w:val="Normal"/>
        <w:rPr/>
      </w:pPr>
      <w:r>
        <w:rPr>
          <w:rPrChange w:id="0" w:author="Jan Brzezinski" w:date="2004-01-28T07:52:00Z"/>
        </w:rPr>
      </w:r>
    </w:p>
    <w:p>
      <w:pPr>
        <w:pStyle w:val="Normal"/>
        <w:rPr/>
      </w:pPr>
      <w:r>
        <w:rPr/>
        <w:t>ayaà dhürto mäyävinayamadhuräd asya vacasaù</w:t>
      </w:r>
    </w:p>
    <w:p>
      <w:pPr>
        <w:pStyle w:val="Normal"/>
        <w:rPr/>
      </w:pPr>
      <w:r>
        <w:rPr/>
        <w:t>sakhi pratyeñi tvaà prakåti-sarale paçyasi na kim |</w:t>
      </w:r>
    </w:p>
    <w:p>
      <w:pPr>
        <w:pStyle w:val="Normal"/>
        <w:rPr/>
      </w:pPr>
      <w:r>
        <w:rPr/>
        <w:t>kapole yal-läkñä-bahala-rasa-räga-praëayiném</w:t>
      </w:r>
    </w:p>
    <w:p>
      <w:pPr>
        <w:pStyle w:val="Normal"/>
        <w:rPr/>
      </w:pPr>
      <w:r>
        <w:rPr/>
        <w:t>imäà dhatte mudräm anaticira-våttänta-piçunäm ||</w:t>
      </w:r>
      <w:ins w:id="3024" w:author="Jan Brzezinski" w:date="2004-01-28T07:51:00Z">
        <w:r>
          <w:rPr/>
          <w:t>51||</w:t>
        </w:r>
      </w:ins>
      <w:r>
        <w:rPr/>
        <w:t>685||</w:t>
      </w:r>
    </w:p>
    <w:p>
      <w:pPr>
        <w:pStyle w:val="Normal"/>
        <w:rPr/>
      </w:pPr>
      <w:r>
        <w:rPr/>
      </w:r>
    </w:p>
    <w:p>
      <w:pPr>
        <w:pStyle w:val="Normal"/>
        <w:rPr/>
      </w:pPr>
      <w:r>
        <w:rPr/>
        <w:t>(</w:t>
      </w:r>
      <w:del w:id="3025" w:author="Jan Brzezinski" w:date="2004-01-28T09:54:00Z">
        <w:r>
          <w:rPr/>
          <w:delText>Skm</w:delText>
        </w:r>
      </w:del>
      <w:ins w:id="3026" w:author="Jan Brzezinski" w:date="2004-01-28T09:54:00Z">
        <w:r>
          <w:rPr/>
          <w:t>sa.u.ka.</w:t>
        </w:r>
      </w:ins>
      <w:r>
        <w:rPr/>
        <w:t xml:space="preserve"> 592, solhokasya)</w:t>
      </w:r>
    </w:p>
    <w:p>
      <w:pPr>
        <w:pStyle w:val="Normal"/>
        <w:rPr/>
      </w:pPr>
      <w:r>
        <w:rPr/>
      </w:r>
    </w:p>
    <w:p>
      <w:pPr>
        <w:pStyle w:val="Normal"/>
        <w:rPr/>
      </w:pPr>
      <w:r>
        <w:rPr/>
        <w:t>apräpta-keli-sukhayor atimäna-ruddha-</w:t>
      </w:r>
    </w:p>
    <w:p>
      <w:pPr>
        <w:pStyle w:val="Normal"/>
        <w:rPr/>
      </w:pPr>
      <w:r>
        <w:rPr/>
        <w:t>sandhänayo rahasi jäta-ruñor akasmät |</w:t>
      </w:r>
    </w:p>
    <w:p>
      <w:pPr>
        <w:pStyle w:val="Normal"/>
        <w:rPr/>
      </w:pPr>
      <w:r>
        <w:rPr/>
        <w:t xml:space="preserve">yünor mitho'bhilañatoù prathamänunétià </w:t>
      </w:r>
    </w:p>
    <w:p>
      <w:pPr>
        <w:pStyle w:val="Normal"/>
        <w:rPr/>
      </w:pPr>
      <w:r>
        <w:rPr/>
        <w:t>bhäväù prasäda-piçunäù kñapayanti nidräm ||52||686||</w:t>
      </w:r>
    </w:p>
    <w:p>
      <w:pPr>
        <w:pStyle w:val="Normal"/>
        <w:rPr/>
      </w:pPr>
      <w:r>
        <w:rPr/>
      </w:r>
    </w:p>
    <w:p>
      <w:pPr>
        <w:pStyle w:val="Normal"/>
        <w:rPr/>
      </w:pPr>
      <w:r>
        <w:rPr/>
        <w:t>sonnokasyaitau |</w:t>
      </w:r>
    </w:p>
    <w:p>
      <w:pPr>
        <w:pStyle w:val="Normal"/>
        <w:rPr/>
      </w:pPr>
      <w:r>
        <w:rPr/>
      </w:r>
    </w:p>
    <w:p>
      <w:pPr>
        <w:pStyle w:val="Normal"/>
        <w:rPr/>
      </w:pPr>
      <w:r>
        <w:rPr/>
        <w:t>çravasi na kåtäste tävantaù sakhé-vacana-kramä-</w:t>
      </w:r>
    </w:p>
    <w:p>
      <w:pPr>
        <w:pStyle w:val="Normal"/>
        <w:rPr/>
      </w:pPr>
      <w:r>
        <w:rPr/>
        <w:t>çcaraëa-patitoìguñöhägreëäpy ayaà na hato janaù |</w:t>
      </w:r>
    </w:p>
    <w:p>
      <w:pPr>
        <w:pStyle w:val="Normal"/>
        <w:rPr/>
      </w:pPr>
      <w:r>
        <w:rPr/>
        <w:t>kaöhina-hådaye mithyä-mauna-vrata-vyasanäd ayaà</w:t>
      </w:r>
    </w:p>
    <w:p>
      <w:pPr>
        <w:pStyle w:val="Normal"/>
        <w:rPr/>
      </w:pPr>
      <w:r>
        <w:rPr/>
        <w:t>parijana-parityägopäyo na mäna-parigrahaù ||53||687||</w:t>
      </w:r>
    </w:p>
    <w:p>
      <w:pPr>
        <w:pStyle w:val="Normal"/>
        <w:rPr/>
      </w:pPr>
      <w:r>
        <w:rPr/>
      </w:r>
    </w:p>
    <w:p>
      <w:pPr>
        <w:pStyle w:val="Normal"/>
        <w:rPr/>
      </w:pPr>
      <w:r>
        <w:rPr/>
        <w:t>kasyacit | (</w:t>
      </w:r>
      <w:del w:id="3027" w:author="Jan Brzezinski" w:date="2004-01-28T09:54:00Z">
        <w:r>
          <w:rPr/>
          <w:delText>Skm</w:delText>
        </w:r>
      </w:del>
      <w:ins w:id="3028" w:author="Jan Brzezinski" w:date="2004-01-28T09:54:00Z">
        <w:r>
          <w:rPr/>
          <w:t>sa.u.ka.</w:t>
        </w:r>
      </w:ins>
      <w:r>
        <w:rPr/>
        <w:t xml:space="preserve"> 683)</w:t>
      </w:r>
    </w:p>
    <w:p>
      <w:pPr>
        <w:pStyle w:val="Normal"/>
        <w:rPr/>
      </w:pPr>
      <w:r>
        <w:rPr/>
      </w:r>
    </w:p>
    <w:p>
      <w:pPr>
        <w:pStyle w:val="Normal"/>
        <w:rPr/>
      </w:pPr>
      <w:r>
        <w:rPr/>
        <w:t>na mando vaktrenduù çrayati na laläöaà kuöilatä</w:t>
      </w:r>
    </w:p>
    <w:p>
      <w:pPr>
        <w:pStyle w:val="Normal"/>
        <w:rPr/>
      </w:pPr>
      <w:r>
        <w:rPr/>
        <w:t>na neträbjaà rajyaty anuñajati na bhrür api bhidäm |</w:t>
      </w:r>
    </w:p>
    <w:p>
      <w:pPr>
        <w:pStyle w:val="Normal"/>
        <w:rPr/>
      </w:pPr>
      <w:r>
        <w:rPr/>
        <w:t>idaà tu preyasyäù prathayati ruño’ntarvikasitäù</w:t>
      </w:r>
    </w:p>
    <w:p>
      <w:pPr>
        <w:pStyle w:val="Normal"/>
        <w:rPr/>
      </w:pPr>
      <w:r>
        <w:rPr/>
        <w:t>çate’pi praçnänäà yad abhidura-mudrodhara-puöaù ||54||688||</w:t>
      </w:r>
    </w:p>
    <w:p>
      <w:pPr>
        <w:pStyle w:val="Normal"/>
        <w:rPr/>
      </w:pPr>
      <w:r>
        <w:rPr/>
      </w:r>
    </w:p>
    <w:p>
      <w:pPr>
        <w:pStyle w:val="Normal"/>
        <w:rPr/>
      </w:pPr>
      <w:r>
        <w:rPr/>
        <w:t>vaidyadhanyasya | (</w:t>
      </w:r>
      <w:del w:id="3029" w:author="Jan Brzezinski" w:date="2004-01-28T09:54:00Z">
        <w:r>
          <w:rPr/>
          <w:delText>Skm</w:delText>
        </w:r>
      </w:del>
      <w:ins w:id="3030" w:author="Jan Brzezinski" w:date="2004-01-28T09:54:00Z">
        <w:r>
          <w:rPr/>
          <w:t>sa.u.ka.</w:t>
        </w:r>
      </w:ins>
      <w:r>
        <w:rPr/>
        <w:t xml:space="preserve"> 696)</w:t>
      </w:r>
    </w:p>
    <w:p>
      <w:pPr>
        <w:pStyle w:val="Normal"/>
        <w:rPr/>
      </w:pPr>
      <w:r>
        <w:rPr/>
      </w:r>
    </w:p>
    <w:p>
      <w:pPr>
        <w:pStyle w:val="Normal"/>
        <w:rPr/>
      </w:pPr>
      <w:r>
        <w:rPr/>
        <w:t xml:space="preserve">tat tad vadaty api yathävasaraà hasaty apy </w:t>
      </w:r>
    </w:p>
    <w:p>
      <w:pPr>
        <w:pStyle w:val="Normal"/>
        <w:rPr/>
      </w:pPr>
      <w:r>
        <w:rPr/>
        <w:t>äliìgane’pi na niñadhati cumbane’pi |</w:t>
      </w:r>
    </w:p>
    <w:p>
      <w:pPr>
        <w:pStyle w:val="Normal"/>
        <w:rPr/>
      </w:pPr>
      <w:r>
        <w:rPr/>
        <w:t xml:space="preserve">kià tu prasädana-bhayäd atinihnutena </w:t>
      </w:r>
    </w:p>
    <w:p>
      <w:pPr>
        <w:pStyle w:val="Normal"/>
        <w:rPr/>
      </w:pPr>
      <w:r>
        <w:rPr/>
        <w:t>kopena ko'pi nihito'dya rasävatäraù ||55||689||</w:t>
      </w:r>
    </w:p>
    <w:p>
      <w:pPr>
        <w:pStyle w:val="Normal"/>
        <w:rPr/>
      </w:pPr>
      <w:r>
        <w:rPr/>
      </w:r>
    </w:p>
    <w:p>
      <w:pPr>
        <w:pStyle w:val="Normal"/>
        <w:rPr>
          <w:del w:id="3031" w:author="Jan Brzezinski" w:date="2004-01-28T19:28:00Z"/>
        </w:rPr>
      </w:pPr>
      <w:r>
        <w:rPr/>
        <w:t>mahävratasya |</w:t>
      </w:r>
    </w:p>
    <w:p>
      <w:pPr>
        <w:pStyle w:val="Normal"/>
        <w:widowControl/>
        <w:bidi w:val="0"/>
        <w:rPr>
          <w:color w:val="0000FF"/>
          <w:ins w:id="3033" w:author="Jan Brzezinski" w:date="2004-01-28T19:28:00Z"/>
        </w:rPr>
      </w:pPr>
      <w:ins w:id="3032" w:author="Jan Brzezinski" w:date="2004-01-28T19:28:00Z">
        <w:r>
          <w:rPr>
            <w:color w:val="0000FF"/>
          </w:rPr>
        </w:r>
      </w:ins>
    </w:p>
    <w:p>
      <w:pPr>
        <w:pStyle w:val="Normal"/>
        <w:rPr>
          <w:color w:val="0000FF"/>
        </w:rPr>
      </w:pPr>
      <w:r>
        <w:rPr>
          <w:color w:val="0000FF"/>
        </w:rPr>
      </w:r>
    </w:p>
    <w:p>
      <w:pPr>
        <w:pStyle w:val="Normal"/>
        <w:rPr/>
      </w:pPr>
      <w:r>
        <w:rPr/>
        <w:t xml:space="preserve">äçleñeëa payodhara-praëiyinéà pratyädiçantyä dåçaà </w:t>
      </w:r>
    </w:p>
    <w:p>
      <w:pPr>
        <w:pStyle w:val="Normal"/>
        <w:rPr/>
      </w:pPr>
      <w:r>
        <w:rPr/>
        <w:t>dåñövä cädhara-baddha-tåñëam adharaà nirbhartsayantyä mukham |</w:t>
      </w:r>
    </w:p>
    <w:p>
      <w:pPr>
        <w:pStyle w:val="Normal"/>
        <w:rPr/>
      </w:pPr>
      <w:r>
        <w:rPr/>
        <w:t>ürvor gäòha-nipéòanena jaghane päëià ca ruddhvänayä</w:t>
      </w:r>
    </w:p>
    <w:p>
      <w:pPr>
        <w:pStyle w:val="Normal"/>
        <w:rPr/>
      </w:pPr>
      <w:r>
        <w:rPr/>
        <w:t>patyuù prema na khaëòitaà nipuëayä mäno'pi naivojjhitaù ||56||690||</w:t>
      </w:r>
    </w:p>
    <w:p>
      <w:pPr>
        <w:pStyle w:val="Normal"/>
        <w:rPr/>
      </w:pPr>
      <w:r>
        <w:rPr/>
      </w:r>
    </w:p>
    <w:p>
      <w:pPr>
        <w:pStyle w:val="Normal"/>
        <w:rPr/>
      </w:pPr>
      <w:r>
        <w:rPr/>
        <w:t>dérghocchväsa-vikampitäkula-çikhä yatra pradépäù kule</w:t>
      </w:r>
    </w:p>
    <w:p>
      <w:pPr>
        <w:pStyle w:val="Normal"/>
        <w:rPr/>
      </w:pPr>
      <w:r>
        <w:rPr/>
        <w:t>dåñöir yatra ca dérgha-jägara-guruù kope madéye tava |</w:t>
      </w:r>
    </w:p>
    <w:p>
      <w:pPr>
        <w:pStyle w:val="Normal"/>
        <w:rPr/>
      </w:pPr>
      <w:r>
        <w:rPr/>
        <w:t>visrambhaika-rasa-prasäda-madhurä yatra pravåttäù kathäs</w:t>
      </w:r>
    </w:p>
    <w:p>
      <w:pPr>
        <w:pStyle w:val="Normal"/>
        <w:rPr/>
      </w:pPr>
      <w:r>
        <w:rPr/>
        <w:t>täny anyäni dinäni muïca caraëau saiväham anyo bhavän ||57||691||</w:t>
      </w:r>
    </w:p>
    <w:p>
      <w:pPr>
        <w:pStyle w:val="Normal"/>
        <w:rPr/>
      </w:pPr>
      <w:r>
        <w:rPr/>
      </w:r>
    </w:p>
    <w:p>
      <w:pPr>
        <w:pStyle w:val="Normal"/>
        <w:rPr/>
      </w:pPr>
      <w:r>
        <w:rPr/>
        <w:t>parérambhärambhaù spåçati param icchäà na tu bhujau</w:t>
      </w:r>
    </w:p>
    <w:p>
      <w:pPr>
        <w:pStyle w:val="Normal"/>
        <w:rPr/>
      </w:pPr>
      <w:r>
        <w:rPr/>
        <w:t>bhajante vijïänaà na tu giram anürodha-vidhayaù |</w:t>
      </w:r>
    </w:p>
    <w:p>
      <w:pPr>
        <w:pStyle w:val="Normal"/>
        <w:rPr/>
      </w:pPr>
      <w:r>
        <w:rPr/>
        <w:t>manasvinyäù svairaà prasarati niçä-séma-samaye</w:t>
      </w:r>
    </w:p>
    <w:p>
      <w:pPr>
        <w:pStyle w:val="Normal"/>
        <w:rPr/>
      </w:pPr>
      <w:r>
        <w:rPr/>
        <w:t>manaù pratyävåttaà kamitari kathaïcin na tu vapuù ||58||692||</w:t>
      </w:r>
    </w:p>
    <w:p>
      <w:pPr>
        <w:pStyle w:val="Normal"/>
        <w:rPr/>
      </w:pPr>
      <w:r>
        <w:rPr/>
      </w:r>
    </w:p>
    <w:p>
      <w:pPr>
        <w:pStyle w:val="Normal"/>
        <w:rPr/>
      </w:pPr>
      <w:r>
        <w:rPr/>
        <w:t>cakrapäëeù |</w:t>
      </w:r>
    </w:p>
    <w:p>
      <w:pPr>
        <w:pStyle w:val="Normal"/>
        <w:rPr/>
      </w:pPr>
      <w:r>
        <w:rPr/>
      </w:r>
    </w:p>
    <w:p>
      <w:pPr>
        <w:pStyle w:val="Normal"/>
        <w:rPr/>
      </w:pPr>
      <w:r>
        <w:rPr/>
        <w:t>adyodyäna-gåhäìgaëe sakhi mayä svapnena läkñäruëaù</w:t>
      </w:r>
    </w:p>
    <w:p>
      <w:pPr>
        <w:pStyle w:val="Normal"/>
        <w:rPr/>
      </w:pPr>
      <w:r>
        <w:rPr/>
        <w:t>protkñipto'yam açoka-dohada-vidhau pädaù kvaëan-nüpuraù |</w:t>
      </w:r>
    </w:p>
    <w:p>
      <w:pPr>
        <w:pStyle w:val="Normal"/>
        <w:rPr/>
      </w:pPr>
      <w:r>
        <w:rPr/>
        <w:t xml:space="preserve">tävat kià kathayämi keli-paöunä nirgatya kuïjodaräd </w:t>
      </w:r>
    </w:p>
    <w:p>
      <w:pPr>
        <w:pStyle w:val="Normal"/>
        <w:rPr/>
      </w:pPr>
      <w:r>
        <w:rPr/>
        <w:t>ajïätopanatena tena sahasä mürdhnaiva sambhävitaù ||59||693||</w:t>
      </w:r>
    </w:p>
    <w:p>
      <w:pPr>
        <w:pStyle w:val="Normal"/>
        <w:rPr/>
      </w:pPr>
      <w:r>
        <w:rPr/>
      </w:r>
    </w:p>
    <w:p>
      <w:pPr>
        <w:pStyle w:val="Normal"/>
        <w:rPr/>
      </w:pPr>
      <w:r>
        <w:rPr/>
        <w:t>madhuküöasya |</w:t>
      </w:r>
    </w:p>
    <w:p>
      <w:pPr>
        <w:pStyle w:val="Normal"/>
        <w:rPr/>
      </w:pPr>
      <w:r>
        <w:rPr/>
      </w:r>
    </w:p>
    <w:p>
      <w:pPr>
        <w:pStyle w:val="Normal"/>
        <w:rPr/>
      </w:pPr>
      <w:r>
        <w:rPr/>
        <w:t>sakhi sa subhago manda-sneho mayéti na me vyathä</w:t>
      </w:r>
    </w:p>
    <w:p>
      <w:pPr>
        <w:pStyle w:val="Normal"/>
        <w:rPr/>
      </w:pPr>
      <w:r>
        <w:rPr/>
        <w:t>vidhi-pariëataà yasmät sarvo janaù sukham açnute |</w:t>
      </w:r>
    </w:p>
    <w:p>
      <w:pPr>
        <w:pStyle w:val="Normal"/>
        <w:rPr/>
      </w:pPr>
      <w:r>
        <w:rPr/>
        <w:t>mama tu manasaù santäpo’yaà priye vimukho’pi ya-</w:t>
      </w:r>
    </w:p>
    <w:p>
      <w:pPr>
        <w:pStyle w:val="Normal"/>
        <w:rPr/>
      </w:pPr>
      <w:r>
        <w:rPr/>
        <w:t>tkatham api hata-vréòaà ceto na yäti virägitäm ||60||694||</w:t>
      </w:r>
    </w:p>
    <w:p>
      <w:pPr>
        <w:pStyle w:val="Normal"/>
        <w:rPr/>
      </w:pPr>
      <w:r>
        <w:rPr/>
      </w:r>
    </w:p>
    <w:p>
      <w:pPr>
        <w:pStyle w:val="Normal"/>
        <w:rPr/>
      </w:pPr>
      <w:r>
        <w:rPr/>
        <w:t>kasyacit | (</w:t>
      </w:r>
      <w:del w:id="3034" w:author="Jan Brzezinski" w:date="2004-01-28T10:07:00Z">
        <w:r>
          <w:rPr/>
          <w:delText>Sv</w:delText>
        </w:r>
      </w:del>
      <w:ins w:id="3035" w:author="Jan Brzezinski" w:date="2004-01-28T10:07:00Z">
        <w:r>
          <w:rPr/>
          <w:t>su.ä.</w:t>
        </w:r>
      </w:ins>
      <w:r>
        <w:rPr/>
        <w:t xml:space="preserve"> 1118, </w:t>
      </w:r>
      <w:del w:id="3036" w:author="Jan Brzezinski" w:date="2004-01-28T09:54:00Z">
        <w:r>
          <w:rPr/>
          <w:delText>Skm</w:delText>
        </w:r>
      </w:del>
      <w:ins w:id="3037" w:author="Jan Brzezinski" w:date="2004-01-28T09:54:00Z">
        <w:r>
          <w:rPr/>
          <w:t>sa.u.ka.</w:t>
        </w:r>
      </w:ins>
      <w:r>
        <w:rPr/>
        <w:t xml:space="preserve"> 676, amaroù)</w:t>
      </w:r>
    </w:p>
    <w:p>
      <w:pPr>
        <w:pStyle w:val="Normal"/>
        <w:rPr/>
      </w:pPr>
      <w:r>
        <w:rPr/>
      </w:r>
    </w:p>
    <w:p>
      <w:pPr>
        <w:pStyle w:val="Normal"/>
        <w:rPr/>
      </w:pPr>
      <w:r>
        <w:rPr/>
        <w:t>bhrü-bhaìge racite’pi dåñöir adhikaà sotkaëöham udvékñate</w:t>
      </w:r>
    </w:p>
    <w:p>
      <w:pPr>
        <w:pStyle w:val="Normal"/>
        <w:rPr/>
      </w:pPr>
      <w:r>
        <w:rPr/>
        <w:t>kärkaçyaà gamite’pi cetasi tanü-romäïcam älambate |</w:t>
      </w:r>
    </w:p>
    <w:p>
      <w:pPr>
        <w:pStyle w:val="Normal"/>
        <w:rPr/>
      </w:pPr>
      <w:r>
        <w:rPr/>
        <w:t xml:space="preserve">ruddhäyäm api väci sasmitam idaà dagdhänanaà jäyate </w:t>
      </w:r>
    </w:p>
    <w:p>
      <w:pPr>
        <w:pStyle w:val="Normal"/>
        <w:rPr/>
      </w:pPr>
      <w:r>
        <w:rPr/>
        <w:t>dåñöe nirvahaëaà bhaviñyati kathaà mänasya tasmin jane ||61||695||</w:t>
      </w:r>
    </w:p>
    <w:p>
      <w:pPr>
        <w:pStyle w:val="Normal"/>
        <w:rPr/>
      </w:pPr>
      <w:r>
        <w:rPr/>
      </w:r>
    </w:p>
    <w:p>
      <w:pPr>
        <w:pStyle w:val="Normal"/>
        <w:rPr/>
      </w:pPr>
      <w:r>
        <w:rPr>
          <w:lang w:val="fr-CA" w:eastAsia="en-US"/>
        </w:rPr>
        <w:t>[</w:t>
      </w:r>
      <w:del w:id="3038" w:author="Jan Brzezinski" w:date="2004-01-28T10:08:00Z">
        <w:r>
          <w:rPr>
            <w:lang w:val="fr-CA" w:eastAsia="en-US"/>
          </w:rPr>
          <w:delText>Amaru</w:delText>
        </w:r>
      </w:del>
      <w:ins w:id="3039" w:author="Jan Brzezinski" w:date="2004-01-28T10:08:00Z">
        <w:r>
          <w:rPr>
            <w:lang w:val="fr-CA" w:eastAsia="en-US"/>
          </w:rPr>
          <w:t>amaru</w:t>
        </w:r>
      </w:ins>
      <w:r>
        <w:rPr>
          <w:lang w:val="fr-CA" w:eastAsia="en-US"/>
        </w:rPr>
        <w:t xml:space="preserve"> 24; </w:t>
      </w:r>
      <w:del w:id="3040" w:author="Jan Brzezinski" w:date="2004-01-28T09:54:00Z">
        <w:r>
          <w:rPr>
            <w:lang w:val="fr-CA" w:eastAsia="en-US"/>
          </w:rPr>
          <w:delText>Skm</w:delText>
        </w:r>
      </w:del>
      <w:ins w:id="3041" w:author="Jan Brzezinski" w:date="2004-01-28T09:54:00Z">
        <w:r>
          <w:rPr>
            <w:lang w:val="fr-CA" w:eastAsia="en-US"/>
          </w:rPr>
          <w:t>sa.u.ka.</w:t>
        </w:r>
      </w:ins>
      <w:r>
        <w:rPr>
          <w:lang w:val="fr-CA" w:eastAsia="en-US"/>
        </w:rPr>
        <w:t xml:space="preserve"> 702, </w:t>
      </w:r>
      <w:del w:id="3042" w:author="Jan Brzezinski" w:date="2004-01-28T10:11:00Z">
        <w:r>
          <w:rPr>
            <w:lang w:val="fr-CA" w:eastAsia="en-US"/>
          </w:rPr>
          <w:delText>Sbh</w:delText>
        </w:r>
      </w:del>
      <w:ins w:id="3043" w:author="Jan Brzezinski" w:date="2004-01-28T10:11:00Z">
        <w:r>
          <w:rPr>
            <w:lang w:val="fr-CA" w:eastAsia="en-US"/>
          </w:rPr>
          <w:t>su.ä.</w:t>
        </w:r>
      </w:ins>
      <w:r>
        <w:rPr>
          <w:lang w:val="fr-CA" w:eastAsia="en-US"/>
        </w:rPr>
        <w:t xml:space="preserve"> 1580; UN 5.25]</w:t>
      </w:r>
    </w:p>
    <w:p>
      <w:pPr>
        <w:pStyle w:val="Normal"/>
        <w:rPr>
          <w:lang w:val="fr-CA" w:eastAsia="en-US"/>
        </w:rPr>
      </w:pPr>
      <w:r>
        <w:rPr>
          <w:lang w:val="fr-CA" w:eastAsia="en-US"/>
        </w:rPr>
      </w:r>
    </w:p>
    <w:p>
      <w:pPr>
        <w:pStyle w:val="Normal"/>
        <w:rPr/>
      </w:pPr>
      <w:r>
        <w:rPr/>
        <w:t>preyän so'yam apäkåtaù sa-çapathaà pädänataù käntayä</w:t>
      </w:r>
    </w:p>
    <w:p>
      <w:pPr>
        <w:pStyle w:val="Normal"/>
        <w:rPr/>
      </w:pPr>
      <w:r>
        <w:rPr/>
        <w:t>dviträëy eva padäni väsa-bhavanäd yävan na yäty ätmanä |</w:t>
      </w:r>
    </w:p>
    <w:p>
      <w:pPr>
        <w:pStyle w:val="Normal"/>
        <w:rPr/>
      </w:pPr>
      <w:r>
        <w:rPr/>
        <w:t>tävat pratyuta päëi-sampuöa-lasan-névé-nibandhaà dhåto</w:t>
      </w:r>
    </w:p>
    <w:p>
      <w:pPr>
        <w:pStyle w:val="Normal"/>
        <w:rPr/>
      </w:pPr>
      <w:r>
        <w:rPr/>
        <w:t>dhävitv eva kåta-praëämakam aho premëo viciträ gatiù ||62||696||</w:t>
      </w:r>
    </w:p>
    <w:p>
      <w:pPr>
        <w:pStyle w:val="Normal"/>
        <w:rPr/>
      </w:pPr>
      <w:r>
        <w:rPr/>
      </w:r>
    </w:p>
    <w:p>
      <w:pPr>
        <w:pStyle w:val="Normal"/>
        <w:rPr/>
      </w:pPr>
      <w:r>
        <w:rPr/>
        <w:t>kasyacit |</w:t>
      </w:r>
    </w:p>
    <w:p>
      <w:pPr>
        <w:pStyle w:val="Normal"/>
        <w:rPr/>
      </w:pPr>
      <w:r>
        <w:rPr/>
      </w:r>
    </w:p>
    <w:p>
      <w:pPr>
        <w:pStyle w:val="Normal"/>
        <w:rPr/>
      </w:pPr>
      <w:r>
        <w:rPr/>
        <w:t>gate premä-bandhe praëaya-bahu-mäne vigalite</w:t>
      </w:r>
    </w:p>
    <w:p>
      <w:pPr>
        <w:pStyle w:val="Normal"/>
        <w:rPr/>
      </w:pPr>
      <w:r>
        <w:rPr/>
        <w:t>nivåtte sad-bhäve jana iva jane gacchati puraù |</w:t>
      </w:r>
    </w:p>
    <w:p>
      <w:pPr>
        <w:pStyle w:val="Normal"/>
        <w:rPr/>
      </w:pPr>
      <w:r>
        <w:rPr/>
        <w:t>tad utprekñyotprekñya priyasakhi gatäàs täàç ca divasän</w:t>
      </w:r>
    </w:p>
    <w:p>
      <w:pPr>
        <w:pStyle w:val="Normal"/>
        <w:rPr/>
      </w:pPr>
      <w:r>
        <w:rPr/>
        <w:t>na jäne ko hetur dalati çatadhä yan na hådayam ||63||697||</w:t>
      </w:r>
    </w:p>
    <w:p>
      <w:pPr>
        <w:pStyle w:val="Normal"/>
        <w:rPr/>
      </w:pPr>
      <w:r>
        <w:rPr/>
      </w:r>
    </w:p>
    <w:p>
      <w:pPr>
        <w:pStyle w:val="Normal"/>
        <w:rPr/>
      </w:pPr>
      <w:r>
        <w:rPr/>
        <w:t>[</w:t>
      </w:r>
      <w:del w:id="3044" w:author="Jan Brzezinski" w:date="2004-01-28T10:08:00Z">
        <w:r>
          <w:rPr/>
          <w:delText>Amaru</w:delText>
        </w:r>
      </w:del>
      <w:ins w:id="3045" w:author="Jan Brzezinski" w:date="2004-01-28T10:08:00Z">
        <w:r>
          <w:rPr/>
          <w:t>amaru</w:t>
        </w:r>
      </w:ins>
      <w:r>
        <w:rPr/>
        <w:t xml:space="preserve"> 38, </w:t>
      </w:r>
      <w:del w:id="3046" w:author="Jan Brzezinski" w:date="2004-01-28T09:54:00Z">
        <w:r>
          <w:rPr/>
          <w:delText>Skm</w:delText>
        </w:r>
      </w:del>
      <w:ins w:id="3047" w:author="Jan Brzezinski" w:date="2004-01-28T09:54:00Z">
        <w:r>
          <w:rPr/>
          <w:t>sa.u.ka.</w:t>
        </w:r>
      </w:ins>
      <w:r>
        <w:rPr/>
        <w:t xml:space="preserve"> 1368, </w:t>
      </w:r>
      <w:del w:id="3048" w:author="Jan Brzezinski" w:date="2004-01-28T10:11:00Z">
        <w:r>
          <w:rPr/>
          <w:delText>Sbh</w:delText>
        </w:r>
      </w:del>
      <w:ins w:id="3049" w:author="Jan Brzezinski" w:date="2004-01-28T10:11:00Z">
        <w:r>
          <w:rPr/>
          <w:t>su.ä.</w:t>
        </w:r>
      </w:ins>
      <w:r>
        <w:rPr/>
        <w:t xml:space="preserve"> 1141, </w:t>
      </w:r>
      <w:del w:id="3050" w:author="Jan Brzezinski" w:date="2004-01-28T10:02:00Z">
        <w:r>
          <w:rPr/>
          <w:delText>Spd</w:delText>
        </w:r>
      </w:del>
      <w:ins w:id="3051" w:author="Jan Brzezinski" w:date="2004-01-28T10:02:00Z">
        <w:r>
          <w:rPr/>
          <w:t>çä.pa.</w:t>
        </w:r>
      </w:ins>
      <w:r>
        <w:rPr/>
        <w:t xml:space="preserve"> 3545, </w:t>
      </w:r>
      <w:del w:id="3052" w:author="Jan Brzezinski" w:date="2004-01-28T09:54:00Z">
        <w:r>
          <w:rPr/>
          <w:delText>Smv</w:delText>
        </w:r>
      </w:del>
      <w:ins w:id="3053" w:author="Jan Brzezinski" w:date="2004-01-28T09:54:00Z">
        <w:r>
          <w:rPr/>
          <w:t>sü.mu.</w:t>
        </w:r>
      </w:ins>
      <w:r>
        <w:rPr/>
        <w:t xml:space="preserve"> 84.1, Rask 2.263c]</w:t>
      </w:r>
    </w:p>
    <w:p>
      <w:pPr>
        <w:pStyle w:val="Normal"/>
        <w:rPr/>
      </w:pPr>
      <w:r>
        <w:rPr/>
      </w:r>
    </w:p>
    <w:p>
      <w:pPr>
        <w:pStyle w:val="Normal"/>
        <w:rPr/>
      </w:pPr>
      <w:r>
        <w:rPr/>
        <w:t>sutanu nitambas tava påthur akñëor api niyatam arjuno mahimä |</w:t>
      </w:r>
    </w:p>
    <w:p>
      <w:pPr>
        <w:pStyle w:val="Normal"/>
        <w:rPr/>
      </w:pPr>
      <w:r>
        <w:rPr/>
        <w:t>madhyaù savalir idänià mändhätä kuca-taöaù kriyatäm ||64||698||</w:t>
      </w:r>
    </w:p>
    <w:p>
      <w:pPr>
        <w:pStyle w:val="Normal"/>
        <w:rPr/>
      </w:pPr>
      <w:r>
        <w:rPr/>
      </w:r>
    </w:p>
    <w:p>
      <w:pPr>
        <w:pStyle w:val="Normal"/>
        <w:rPr/>
      </w:pPr>
      <w:r>
        <w:rPr/>
        <w:t>dämodarasya |</w:t>
      </w:r>
    </w:p>
    <w:p>
      <w:pPr>
        <w:pStyle w:val="Normal"/>
        <w:rPr/>
      </w:pPr>
      <w:r>
        <w:rPr/>
      </w:r>
    </w:p>
    <w:p>
      <w:pPr>
        <w:pStyle w:val="Normal"/>
        <w:rPr/>
      </w:pPr>
      <w:r>
        <w:rPr/>
        <w:t>dåñöe locanavan-manäì-mukulitaà pärçva-sthite vaktravan</w:t>
      </w:r>
    </w:p>
    <w:p>
      <w:pPr>
        <w:pStyle w:val="Normal"/>
        <w:rPr/>
      </w:pPr>
      <w:r>
        <w:rPr/>
        <w:t>nyag-bhütaà bahir ästhitaà pulakavat saàsparçam ätanvati |</w:t>
      </w:r>
    </w:p>
    <w:p>
      <w:pPr>
        <w:pStyle w:val="Normal"/>
        <w:rPr/>
      </w:pPr>
      <w:r>
        <w:rPr/>
        <w:t>névé-bandhavadägataà çithilatäà sambhäñamäëe tato</w:t>
      </w:r>
    </w:p>
    <w:p>
      <w:pPr>
        <w:pStyle w:val="Normal"/>
        <w:rPr/>
      </w:pPr>
      <w:r>
        <w:rPr/>
        <w:t>mänenäpasåtaà hriyeva sudåçaù päda-spåçi preyasi ||65||699||</w:t>
      </w:r>
    </w:p>
    <w:p>
      <w:pPr>
        <w:pStyle w:val="Normal"/>
        <w:rPr/>
      </w:pPr>
      <w:r>
        <w:rPr/>
      </w:r>
    </w:p>
    <w:p>
      <w:pPr>
        <w:pStyle w:val="Normal"/>
        <w:rPr/>
      </w:pPr>
      <w:r>
        <w:rPr/>
        <w:t>kasyacit | (</w:t>
      </w:r>
      <w:del w:id="3054" w:author="Jan Brzezinski" w:date="2004-01-28T20:04:00Z">
        <w:r>
          <w:rPr/>
          <w:delText>Sk</w:delText>
        </w:r>
      </w:del>
      <w:ins w:id="3055" w:author="Jan Brzezinski" w:date="2004-01-28T20:04:00Z">
        <w:r>
          <w:rPr/>
          <w:t>sa.ka.ä.</w:t>
        </w:r>
      </w:ins>
      <w:r>
        <w:rPr/>
        <w:t xml:space="preserve">v 15.496, </w:t>
      </w:r>
      <w:del w:id="3056" w:author="Jan Brzezinski" w:date="2004-01-28T10:02:00Z">
        <w:r>
          <w:rPr/>
          <w:delText>Spd</w:delText>
        </w:r>
      </w:del>
      <w:ins w:id="3057" w:author="Jan Brzezinski" w:date="2004-01-28T10:02:00Z">
        <w:r>
          <w:rPr/>
          <w:t>çä.pa.</w:t>
        </w:r>
      </w:ins>
      <w:r>
        <w:rPr/>
        <w:t xml:space="preserve"> 3581, </w:t>
      </w:r>
      <w:del w:id="3058" w:author="Jan Brzezinski" w:date="2004-01-28T09:54:00Z">
        <w:r>
          <w:rPr/>
          <w:delText>Smv</w:delText>
        </w:r>
      </w:del>
      <w:ins w:id="3059" w:author="Jan Brzezinski" w:date="2004-01-28T09:54:00Z">
        <w:r>
          <w:rPr/>
          <w:t>sü.mu.</w:t>
        </w:r>
      </w:ins>
      <w:r>
        <w:rPr/>
        <w:t xml:space="preserve"> 58.2, </w:t>
      </w:r>
      <w:del w:id="3060" w:author="Jan Brzezinski" w:date="2004-01-28T09:54:00Z">
        <w:r>
          <w:rPr/>
          <w:delText>Skm</w:delText>
        </w:r>
      </w:del>
      <w:ins w:id="3061" w:author="Jan Brzezinski" w:date="2004-01-28T09:54:00Z">
        <w:r>
          <w:rPr/>
          <w:t>sa.u.ka.</w:t>
        </w:r>
      </w:ins>
      <w:r>
        <w:rPr/>
        <w:t xml:space="preserve"> 721)</w:t>
      </w:r>
    </w:p>
    <w:p>
      <w:pPr>
        <w:pStyle w:val="Normal"/>
        <w:rPr/>
      </w:pPr>
      <w:r>
        <w:rPr/>
      </w:r>
    </w:p>
    <w:p>
      <w:pPr>
        <w:pStyle w:val="Normal"/>
        <w:jc w:val="center"/>
        <w:rPr/>
      </w:pPr>
      <w:r>
        <w:rPr/>
        <w:t>|| iti mäniné-vrajyä ||</w:t>
      </w:r>
    </w:p>
    <w:p>
      <w:pPr>
        <w:pStyle w:val="Normal"/>
        <w:jc w:val="center"/>
        <w:rPr/>
      </w:pPr>
      <w:r>
        <w:rPr/>
        <w:t>||21||</w:t>
      </w:r>
    </w:p>
    <w:p>
      <w:pPr>
        <w:pStyle w:val="Normal"/>
        <w:jc w:val="center"/>
        <w:rPr/>
      </w:pPr>
      <w:r>
        <w:rPr/>
      </w:r>
    </w:p>
    <w:p>
      <w:pPr>
        <w:pStyle w:val="Normal"/>
        <w:jc w:val="center"/>
        <w:rPr/>
      </w:pPr>
      <w:r>
        <w:rPr>
          <w:rFonts w:eastAsia="Balaram"/>
        </w:rPr>
        <w:t xml:space="preserve"> </w:t>
      </w:r>
      <w:del w:id="3062" w:author="Jan Brzezinski" w:date="2004-01-28T09:46:00Z">
        <w:r>
          <w:rPr/>
          <w:delText>--</w:delText>
        </w:r>
      </w:del>
      <w:ins w:id="3063" w:author="Jan Brzezinski" w:date="2004-01-28T09:46:00Z">
        <w:r>
          <w:rPr/>
          <w:t>—</w:t>
        </w:r>
      </w:ins>
      <w:r>
        <w:rPr/>
        <w:t>o)0(o</w:t>
      </w:r>
      <w:del w:id="3064" w:author="Jan Brzezinski" w:date="2004-01-28T09:46:00Z">
        <w:r>
          <w:rPr/>
          <w:delText>--</w:delText>
        </w:r>
      </w:del>
      <w:ins w:id="3065" w:author="Jan Brzezinski" w:date="2004-01-28T09:46:00Z">
        <w:r>
          <w:rPr/>
          <w:t>—</w:t>
        </w:r>
      </w:ins>
    </w:p>
    <w:p>
      <w:pPr>
        <w:pStyle w:val="Normal"/>
        <w:jc w:val="center"/>
        <w:rPr>
          <w:b/>
          <w:b/>
          <w:sz w:val="28"/>
        </w:rPr>
      </w:pPr>
      <w:r>
        <w:rPr>
          <w:b/>
          <w:sz w:val="28"/>
        </w:rPr>
      </w:r>
    </w:p>
    <w:p>
      <w:pPr>
        <w:pStyle w:val="Heading3"/>
        <w:rPr/>
      </w:pPr>
      <w:r>
        <w:rPr/>
        <w:t>22. tato virahiëé-vrajyä</w:t>
      </w:r>
    </w:p>
    <w:p>
      <w:pPr>
        <w:pStyle w:val="Normal"/>
        <w:rPr/>
      </w:pPr>
      <w:r>
        <w:rPr/>
      </w:r>
    </w:p>
    <w:p>
      <w:pPr>
        <w:pStyle w:val="Normal"/>
        <w:rPr/>
      </w:pPr>
      <w:r>
        <w:rPr/>
        <w:t xml:space="preserve">täpas tat-kñaëa-mähitäsu visinéñv aìgära-käräyate </w:t>
      </w:r>
    </w:p>
    <w:p>
      <w:pPr>
        <w:pStyle w:val="Normal"/>
        <w:rPr/>
      </w:pPr>
      <w:r>
        <w:rPr/>
        <w:t>bäñpaù päëòu-kapolayor upari vai kulyämbu-püräyate |</w:t>
      </w:r>
    </w:p>
    <w:p>
      <w:pPr>
        <w:pStyle w:val="Normal"/>
        <w:rPr/>
      </w:pPr>
      <w:r>
        <w:rPr/>
        <w:t>kià cäsyä malaya-druma-drava-bharair limpämi yävat karaà</w:t>
      </w:r>
    </w:p>
    <w:p>
      <w:pPr>
        <w:pStyle w:val="Normal"/>
        <w:rPr/>
      </w:pPr>
      <w:r>
        <w:rPr/>
        <w:t>tävac chväsa-saméraëa-vyatikarair uddhülitr äsét karaù ||1||700||</w:t>
      </w:r>
    </w:p>
    <w:p>
      <w:pPr>
        <w:pStyle w:val="Normal"/>
        <w:rPr/>
      </w:pPr>
      <w:r>
        <w:rPr/>
      </w:r>
    </w:p>
    <w:p>
      <w:pPr>
        <w:pStyle w:val="Normal"/>
        <w:rPr/>
      </w:pPr>
      <w:r>
        <w:rPr/>
        <w:t>acyutasya |</w:t>
      </w:r>
    </w:p>
    <w:p>
      <w:pPr>
        <w:pStyle w:val="Normal"/>
        <w:rPr/>
      </w:pPr>
      <w:r>
        <w:rPr/>
      </w:r>
    </w:p>
    <w:p>
      <w:pPr>
        <w:pStyle w:val="Normal"/>
        <w:rPr/>
      </w:pPr>
      <w:r>
        <w:rPr/>
        <w:t>devena prathamaà jito’si çaçabhål-lekha-bhåtänantaraà</w:t>
      </w:r>
    </w:p>
    <w:p>
      <w:pPr>
        <w:pStyle w:val="Normal"/>
        <w:rPr/>
      </w:pPr>
      <w:r>
        <w:rPr/>
        <w:t>buddhenoddhata-buddhinä smara tataù käntena pänthena me |</w:t>
      </w:r>
    </w:p>
    <w:p>
      <w:pPr>
        <w:pStyle w:val="Normal"/>
        <w:rPr/>
      </w:pPr>
      <w:r>
        <w:rPr/>
        <w:t>tvyaktvä tän bata haàsi mäm api kåçäà bäläm anäthäà striyaà</w:t>
      </w:r>
    </w:p>
    <w:p>
      <w:pPr>
        <w:pStyle w:val="Normal"/>
        <w:rPr/>
      </w:pPr>
      <w:r>
        <w:rPr/>
        <w:t>dhik tvä dhik tava pauruñaà dhig udayaà dhik kärmukaà dhik çarän ||2||701||</w:t>
      </w:r>
    </w:p>
    <w:p>
      <w:pPr>
        <w:pStyle w:val="Normal"/>
        <w:rPr/>
      </w:pPr>
      <w:r>
        <w:rPr/>
      </w:r>
    </w:p>
    <w:p>
      <w:pPr>
        <w:pStyle w:val="Normal"/>
        <w:rPr/>
      </w:pPr>
      <w:r>
        <w:rPr/>
        <w:t>çré-räjyapälasya | (</w:t>
      </w:r>
      <w:del w:id="3066" w:author="Jan Brzezinski" w:date="2004-01-28T09:54:00Z">
        <w:r>
          <w:rPr/>
          <w:delText>Skm</w:delText>
        </w:r>
      </w:del>
      <w:ins w:id="3067" w:author="Jan Brzezinski" w:date="2004-01-28T09:54:00Z">
        <w:r>
          <w:rPr/>
          <w:t>sa.u.ka.</w:t>
        </w:r>
      </w:ins>
      <w:r>
        <w:rPr/>
        <w:t xml:space="preserve"> 987, vidyäyäù)</w:t>
      </w:r>
    </w:p>
    <w:p>
      <w:pPr>
        <w:pStyle w:val="Normal"/>
        <w:rPr/>
      </w:pPr>
      <w:r>
        <w:rPr/>
      </w:r>
    </w:p>
    <w:p>
      <w:pPr>
        <w:pStyle w:val="Normal"/>
        <w:rPr/>
      </w:pPr>
      <w:r>
        <w:rPr/>
        <w:t>karëe yan na kåtaà sakhéjana-vaco yan nädåtä bandhu-väk</w:t>
      </w:r>
    </w:p>
    <w:p>
      <w:pPr>
        <w:pStyle w:val="Normal"/>
        <w:rPr/>
      </w:pPr>
      <w:r>
        <w:rPr/>
        <w:t>yat-päde nipatann api priyatamaù karëotpalenähåtaù |</w:t>
      </w:r>
    </w:p>
    <w:p>
      <w:pPr>
        <w:pStyle w:val="Normal"/>
        <w:rPr/>
      </w:pPr>
      <w:r>
        <w:rPr/>
        <w:t>tenendur dahanäyate malayajälepaù sphuliìgäyate</w:t>
      </w:r>
    </w:p>
    <w:p>
      <w:pPr>
        <w:pStyle w:val="Normal"/>
        <w:rPr/>
      </w:pPr>
      <w:r>
        <w:rPr/>
        <w:t>rätriù kalpa-çatäyate visalatähäro’pi bhäräyate ||3||702||</w:t>
      </w:r>
    </w:p>
    <w:p>
      <w:pPr>
        <w:pStyle w:val="Normal"/>
        <w:rPr/>
      </w:pPr>
      <w:r>
        <w:rPr/>
      </w:r>
    </w:p>
    <w:p>
      <w:pPr>
        <w:pStyle w:val="Normal"/>
        <w:rPr/>
      </w:pPr>
      <w:r>
        <w:rPr/>
        <w:t>kasyacit | (</w:t>
      </w:r>
      <w:del w:id="3068" w:author="Jan Brzezinski" w:date="2004-01-28T09:54:00Z">
        <w:r>
          <w:rPr/>
          <w:delText>Skm</w:delText>
        </w:r>
      </w:del>
      <w:ins w:id="3069" w:author="Jan Brzezinski" w:date="2004-01-28T09:54:00Z">
        <w:r>
          <w:rPr/>
          <w:t>sa.u.ka.</w:t>
        </w:r>
      </w:ins>
      <w:r>
        <w:rPr/>
        <w:t xml:space="preserve"> 671)</w:t>
      </w:r>
    </w:p>
    <w:p>
      <w:pPr>
        <w:pStyle w:val="Normal"/>
        <w:rPr/>
      </w:pPr>
      <w:r>
        <w:rPr/>
      </w:r>
    </w:p>
    <w:p>
      <w:pPr>
        <w:pStyle w:val="Normal"/>
        <w:rPr/>
      </w:pPr>
      <w:r>
        <w:rPr/>
        <w:t>ähäre viratiù samasta-viñaya-gräme nivåttiù parä</w:t>
      </w:r>
    </w:p>
    <w:p>
      <w:pPr>
        <w:pStyle w:val="Normal"/>
        <w:rPr/>
      </w:pPr>
      <w:r>
        <w:rPr/>
        <w:t>näsägre nayanaà yad etad aparaà yac caikatänaà manaù |</w:t>
      </w:r>
    </w:p>
    <w:p>
      <w:pPr>
        <w:pStyle w:val="Normal"/>
        <w:rPr/>
      </w:pPr>
      <w:r>
        <w:rPr/>
        <w:t>maunaà cedam idaà ca çünyam akhilaà yad viçvam äbhäti te</w:t>
      </w:r>
    </w:p>
    <w:p>
      <w:pPr>
        <w:pStyle w:val="Normal"/>
        <w:rPr/>
      </w:pPr>
      <w:r>
        <w:rPr/>
        <w:t>tad brüyäù sakhi yoginé kim asi bhoù kià viyoginy api ||4||703||</w:t>
      </w:r>
    </w:p>
    <w:p>
      <w:pPr>
        <w:pStyle w:val="Normal"/>
        <w:rPr/>
      </w:pPr>
      <w:r>
        <w:rPr/>
      </w:r>
    </w:p>
    <w:p>
      <w:pPr>
        <w:pStyle w:val="Normal"/>
        <w:rPr/>
      </w:pPr>
      <w:ins w:id="3070" w:author="Jan Brzezinski" w:date="2004-01-27T14:47:00Z">
        <w:r>
          <w:rPr/>
          <w:t xml:space="preserve">räjaçekharasya </w:t>
        </w:r>
      </w:ins>
      <w:r>
        <w:rPr/>
        <w:t>(</w:t>
      </w:r>
      <w:del w:id="3071" w:author="Jan Brzezinski" w:date="2004-01-27T14:47:00Z">
        <w:r>
          <w:rPr/>
          <w:delText xml:space="preserve">SKM </w:delText>
        </w:r>
      </w:del>
      <w:ins w:id="3072" w:author="Jan Brzezinski" w:date="2004-01-28T09:54:00Z">
        <w:r>
          <w:rPr/>
          <w:t>sa.u.ka.</w:t>
        </w:r>
      </w:ins>
      <w:ins w:id="3073" w:author="Jan Brzezinski" w:date="2004-01-27T14:47:00Z">
        <w:r>
          <w:rPr/>
          <w:t xml:space="preserve"> </w:t>
        </w:r>
      </w:ins>
      <w:r>
        <w:rPr/>
        <w:t xml:space="preserve">597, </w:t>
      </w:r>
      <w:del w:id="3074" w:author="Jan Brzezinski" w:date="2004-01-28T10:03:00Z">
        <w:r>
          <w:rPr/>
          <w:delText>Pv</w:delText>
        </w:r>
      </w:del>
      <w:ins w:id="3075" w:author="Jan Brzezinski" w:date="2004-01-28T10:03:00Z">
        <w:r>
          <w:rPr/>
          <w:t>padyä.</w:t>
        </w:r>
      </w:ins>
      <w:r>
        <w:rPr/>
        <w:t xml:space="preserve"> 238, </w:t>
      </w:r>
      <w:del w:id="3076" w:author="Jan Brzezinski" w:date="2004-01-27T14:47:00Z">
        <w:r>
          <w:rPr/>
          <w:delText xml:space="preserve">Srk 703 Rajasekhara, </w:delText>
        </w:r>
      </w:del>
      <w:r>
        <w:rPr/>
        <w:t xml:space="preserve">UN 13.75) </w:t>
      </w:r>
    </w:p>
    <w:p>
      <w:pPr>
        <w:pStyle w:val="Normal"/>
        <w:rPr/>
      </w:pPr>
      <w:r>
        <w:rPr/>
      </w:r>
    </w:p>
    <w:p>
      <w:pPr>
        <w:pStyle w:val="Normal"/>
        <w:rPr/>
      </w:pPr>
      <w:r>
        <w:rPr/>
        <w:t>vatse naite payodäù surapati-kariëo no bakäù karëa-çaìkäù</w:t>
      </w:r>
    </w:p>
    <w:p>
      <w:pPr>
        <w:pStyle w:val="Normal"/>
        <w:rPr/>
      </w:pPr>
      <w:r>
        <w:rPr/>
        <w:t>saudäminyo’pi naitäù kanaka-mayam idaà bhüñaëaà kumbha-péöhe |</w:t>
      </w:r>
    </w:p>
    <w:p>
      <w:pPr>
        <w:pStyle w:val="Normal"/>
        <w:rPr/>
      </w:pPr>
      <w:r>
        <w:rPr/>
        <w:t>naitat toyaà nabhastaù patati mada-jalaà çväsa-vätävadhütaà</w:t>
      </w:r>
    </w:p>
    <w:p>
      <w:pPr>
        <w:pStyle w:val="Normal"/>
        <w:rPr/>
      </w:pPr>
      <w:r>
        <w:rPr/>
        <w:t>tat kià mugdhe våthä tvaà malinayasi mukhaà prävåò ity açru-pätaiù ||5||704||</w:t>
      </w:r>
    </w:p>
    <w:p>
      <w:pPr>
        <w:pStyle w:val="Normal"/>
        <w:rPr/>
      </w:pPr>
      <w:r>
        <w:rPr/>
      </w:r>
    </w:p>
    <w:p>
      <w:pPr>
        <w:pStyle w:val="Normal"/>
        <w:rPr/>
      </w:pPr>
      <w:r>
        <w:rPr/>
        <w:t>näkänokaha-sambhavaiù sakhi sudhäcyotallavaiù pallavaiù</w:t>
      </w:r>
    </w:p>
    <w:p>
      <w:pPr>
        <w:pStyle w:val="Normal"/>
        <w:rPr/>
      </w:pPr>
      <w:r>
        <w:rPr/>
        <w:t>palyaìkaà kñaëa-mätram äståëu vidhuà gaëòopadhänékuru |</w:t>
      </w:r>
    </w:p>
    <w:p>
      <w:pPr>
        <w:pStyle w:val="Normal"/>
        <w:rPr/>
      </w:pPr>
      <w:r>
        <w:rPr/>
        <w:t>no cet sneha-rasävaseka-vikasaj-jvälävalé-däruëo</w:t>
      </w:r>
    </w:p>
    <w:p>
      <w:pPr>
        <w:pStyle w:val="Normal"/>
        <w:rPr/>
      </w:pPr>
      <w:r>
        <w:rPr/>
        <w:t>därüëéva na me viraàsyati dahann aìgäny anaìgänalaù ||6||705||</w:t>
      </w:r>
    </w:p>
    <w:p>
      <w:pPr>
        <w:pStyle w:val="Normal"/>
        <w:rPr/>
      </w:pPr>
      <w:r>
        <w:rPr/>
      </w:r>
    </w:p>
    <w:p>
      <w:pPr>
        <w:pStyle w:val="Normal"/>
        <w:rPr/>
      </w:pPr>
      <w:r>
        <w:rPr/>
        <w:t xml:space="preserve">cakrasya | </w:t>
      </w:r>
    </w:p>
    <w:p>
      <w:pPr>
        <w:pStyle w:val="Normal"/>
        <w:rPr/>
      </w:pPr>
      <w:r>
        <w:rPr/>
      </w:r>
    </w:p>
    <w:p>
      <w:pPr>
        <w:pStyle w:val="Normal"/>
        <w:rPr/>
      </w:pPr>
      <w:r>
        <w:rPr/>
        <w:t xml:space="preserve">asau gataù saugata eva yasmät </w:t>
      </w:r>
    </w:p>
    <w:p>
      <w:pPr>
        <w:pStyle w:val="Normal"/>
        <w:rPr/>
      </w:pPr>
      <w:r>
        <w:rPr/>
        <w:t>kuryän nirälambanatäà mamaiva |</w:t>
      </w:r>
    </w:p>
    <w:p>
      <w:pPr>
        <w:pStyle w:val="Normal"/>
        <w:rPr/>
      </w:pPr>
      <w:r>
        <w:rPr/>
        <w:t xml:space="preserve">sakhi priyas te kñaëikaù kim anyan </w:t>
      </w:r>
    </w:p>
    <w:p>
      <w:pPr>
        <w:pStyle w:val="Normal"/>
        <w:rPr/>
      </w:pPr>
      <w:r>
        <w:rPr/>
        <w:t>nirätmakaù çünyatamaù sa vandyaù ||7||706||</w:t>
      </w:r>
    </w:p>
    <w:p>
      <w:pPr>
        <w:pStyle w:val="Normal"/>
        <w:rPr/>
      </w:pPr>
      <w:r>
        <w:rPr/>
      </w:r>
    </w:p>
    <w:p>
      <w:pPr>
        <w:pStyle w:val="Normal"/>
        <w:rPr/>
      </w:pPr>
      <w:r>
        <w:rPr/>
        <w:t>bhojadevasya |</w:t>
      </w:r>
    </w:p>
    <w:p>
      <w:pPr>
        <w:pStyle w:val="Normal"/>
        <w:rPr/>
      </w:pPr>
      <w:r>
        <w:rPr/>
      </w:r>
    </w:p>
    <w:p>
      <w:pPr>
        <w:pStyle w:val="Normal"/>
        <w:rPr/>
      </w:pPr>
      <w:r>
        <w:rPr/>
        <w:t>pürëaà kapola-talam açru-jalair yad asyä</w:t>
      </w:r>
    </w:p>
    <w:p>
      <w:pPr>
        <w:pStyle w:val="Normal"/>
        <w:rPr/>
      </w:pPr>
      <w:r>
        <w:rPr/>
        <w:t>yad dhüsaraà vadana-paìkajam äyatäkñyäù |</w:t>
      </w:r>
    </w:p>
    <w:p>
      <w:pPr>
        <w:pStyle w:val="Normal"/>
        <w:rPr/>
      </w:pPr>
      <w:r>
        <w:rPr/>
        <w:t xml:space="preserve">ardhävadagdha-galad-aìga-rasävasiktam </w:t>
      </w:r>
    </w:p>
    <w:p>
      <w:pPr>
        <w:pStyle w:val="Normal"/>
        <w:rPr/>
      </w:pPr>
      <w:r>
        <w:rPr/>
        <w:t>ardrendhanaà tad iva bhasma-kaëänuyätam ||8||707||</w:t>
      </w:r>
    </w:p>
    <w:p>
      <w:pPr>
        <w:pStyle w:val="Normal"/>
        <w:rPr/>
      </w:pPr>
      <w:r>
        <w:rPr/>
      </w:r>
    </w:p>
    <w:p>
      <w:pPr>
        <w:pStyle w:val="Normal"/>
        <w:rPr/>
      </w:pPr>
      <w:r>
        <w:rPr/>
        <w:t>kasyacit |</w:t>
      </w:r>
    </w:p>
    <w:p>
      <w:pPr>
        <w:pStyle w:val="Normal"/>
        <w:rPr/>
      </w:pPr>
      <w:r>
        <w:rPr/>
      </w:r>
    </w:p>
    <w:p>
      <w:pPr>
        <w:pStyle w:val="Normal"/>
        <w:rPr/>
      </w:pPr>
      <w:r>
        <w:rPr/>
        <w:t xml:space="preserve">ayaà dhärävähastaòid iyam iyaà dagdha-karakä </w:t>
      </w:r>
    </w:p>
    <w:p>
      <w:pPr>
        <w:pStyle w:val="Normal"/>
        <w:rPr/>
      </w:pPr>
      <w:r>
        <w:rPr/>
        <w:t>sa cäyaà nirghoñaù sa ca rava-vaço bheka-nicayaù |</w:t>
      </w:r>
    </w:p>
    <w:p>
      <w:pPr>
        <w:pStyle w:val="Normal"/>
        <w:rPr/>
      </w:pPr>
      <w:r>
        <w:rPr/>
        <w:t>itéva pratyaìga-prathita-madanägnià kåça-tanur</w:t>
      </w:r>
    </w:p>
    <w:p>
      <w:pPr>
        <w:pStyle w:val="Normal"/>
        <w:rPr/>
      </w:pPr>
      <w:r>
        <w:rPr/>
        <w:t>ghana-çväsotkñepair jvalayati muhur måtyu-vaçiné ||9||708||</w:t>
      </w:r>
    </w:p>
    <w:p>
      <w:pPr>
        <w:pStyle w:val="Normal"/>
        <w:rPr/>
      </w:pPr>
      <w:r>
        <w:rPr/>
      </w:r>
    </w:p>
    <w:p>
      <w:pPr>
        <w:pStyle w:val="Normal"/>
        <w:rPr/>
      </w:pPr>
      <w:r>
        <w:rPr/>
        <w:t>kasyacit |</w:t>
      </w:r>
    </w:p>
    <w:p>
      <w:pPr>
        <w:pStyle w:val="Normal"/>
        <w:rPr>
          <w:color w:val="993366"/>
        </w:rPr>
      </w:pPr>
      <w:r>
        <w:rPr>
          <w:color w:val="993366"/>
        </w:rPr>
      </w:r>
    </w:p>
    <w:p>
      <w:pPr>
        <w:pStyle w:val="Normal"/>
        <w:rPr/>
      </w:pPr>
      <w:r>
        <w:rPr/>
        <w:t>parimlänaà péna-stana-jaghana-saìgäd ubhayatas</w:t>
      </w:r>
    </w:p>
    <w:p>
      <w:pPr>
        <w:pStyle w:val="Normal"/>
        <w:rPr/>
      </w:pPr>
      <w:r>
        <w:rPr/>
        <w:t>tanor madhyasyäntaù parimalanam apräpya haritam |</w:t>
      </w:r>
    </w:p>
    <w:p>
      <w:pPr>
        <w:pStyle w:val="Normal"/>
        <w:rPr/>
      </w:pPr>
      <w:r>
        <w:rPr/>
        <w:t>idaà vyasta-nyäsaà çlatha-bhuja-latäkñepa-valanaiù</w:t>
      </w:r>
    </w:p>
    <w:p>
      <w:pPr>
        <w:pStyle w:val="Normal"/>
        <w:rPr/>
      </w:pPr>
      <w:r>
        <w:rPr/>
        <w:t>kåçäìgyäù santäpaà vadati visiné-patra-çayanam ||10||709||</w:t>
      </w:r>
    </w:p>
    <w:p>
      <w:pPr>
        <w:pStyle w:val="Normal"/>
        <w:rPr/>
      </w:pPr>
      <w:r>
        <w:rPr/>
      </w:r>
    </w:p>
    <w:p>
      <w:pPr>
        <w:pStyle w:val="Normal"/>
        <w:rPr/>
      </w:pPr>
      <w:r>
        <w:rPr/>
        <w:t>kasyacit | (Ratnävalé 2.12, Dhvanyäloka 1.14)</w:t>
      </w:r>
    </w:p>
    <w:p>
      <w:pPr>
        <w:pStyle w:val="Normal"/>
        <w:rPr/>
      </w:pPr>
      <w:r>
        <w:rPr/>
      </w:r>
    </w:p>
    <w:p>
      <w:pPr>
        <w:pStyle w:val="Normal"/>
        <w:rPr/>
      </w:pPr>
      <w:r>
        <w:rPr/>
        <w:t xml:space="preserve">mano-rägas tévraà vyathayati visarpann avirataà </w:t>
      </w:r>
    </w:p>
    <w:p>
      <w:pPr>
        <w:pStyle w:val="Normal"/>
        <w:rPr/>
      </w:pPr>
      <w:r>
        <w:rPr/>
        <w:t>pramäthé nirdhümaà jvalati vidhutaù pävaka iva |</w:t>
      </w:r>
    </w:p>
    <w:p>
      <w:pPr>
        <w:pStyle w:val="Normal"/>
        <w:rPr/>
      </w:pPr>
      <w:r>
        <w:rPr/>
        <w:t>hinasti pratyaìgaà jvara iva garéyän ita ito</w:t>
      </w:r>
    </w:p>
    <w:p>
      <w:pPr>
        <w:pStyle w:val="Normal"/>
        <w:rPr/>
      </w:pPr>
      <w:r>
        <w:rPr/>
        <w:t>na mäà trätuà tätaù prabhavati na cämbä na bhavaté ||11||710||</w:t>
      </w:r>
    </w:p>
    <w:p>
      <w:pPr>
        <w:pStyle w:val="Normal"/>
        <w:rPr>
          <w:color w:val="993366"/>
        </w:rPr>
      </w:pPr>
      <w:r>
        <w:rPr>
          <w:color w:val="993366"/>
        </w:rPr>
      </w:r>
    </w:p>
    <w:p>
      <w:pPr>
        <w:pStyle w:val="Normal"/>
        <w:rPr/>
      </w:pPr>
      <w:r>
        <w:rPr/>
        <w:t>kasyacit |</w:t>
      </w:r>
    </w:p>
    <w:p>
      <w:pPr>
        <w:pStyle w:val="Normal"/>
        <w:rPr/>
      </w:pPr>
      <w:r>
        <w:rPr/>
      </w:r>
    </w:p>
    <w:p>
      <w:pPr>
        <w:pStyle w:val="Normal"/>
        <w:rPr/>
      </w:pPr>
      <w:r>
        <w:rPr/>
        <w:t>etasyäù viraha-jvaraù karatala-sparçaiù parékñya na yaù</w:t>
      </w:r>
    </w:p>
    <w:p>
      <w:pPr>
        <w:pStyle w:val="Normal"/>
        <w:rPr/>
      </w:pPr>
      <w:r>
        <w:rPr/>
        <w:t>snigdhenäpi janena däha-bhayataù prasthaà pacaù päthasäm |</w:t>
      </w:r>
    </w:p>
    <w:p>
      <w:pPr>
        <w:pStyle w:val="Normal"/>
        <w:rPr/>
      </w:pPr>
      <w:r>
        <w:rPr/>
        <w:t>niùçaktékåta-candanauñadhi-vidhäv tasmiàç camat-käriëo</w:t>
      </w:r>
    </w:p>
    <w:p>
      <w:pPr>
        <w:pStyle w:val="Normal"/>
        <w:rPr/>
      </w:pPr>
      <w:r>
        <w:rPr/>
        <w:t>läja-sphoöam amé sphuöanti maëayo viçve’pi hära-srajäm ||12||711||</w:t>
      </w:r>
    </w:p>
    <w:p>
      <w:pPr>
        <w:pStyle w:val="Normal"/>
        <w:rPr/>
      </w:pPr>
      <w:r>
        <w:rPr/>
      </w:r>
    </w:p>
    <w:p>
      <w:pPr>
        <w:pStyle w:val="Normal"/>
        <w:rPr/>
      </w:pPr>
      <w:r>
        <w:rPr/>
        <w:t>räjaçekharasya | (</w:t>
      </w:r>
      <w:del w:id="3077" w:author="Jan Brzezinski" w:date="2004-01-28T13:02:00Z">
        <w:r>
          <w:rPr/>
          <w:delText>Br</w:delText>
        </w:r>
      </w:del>
      <w:ins w:id="3078" w:author="Jan Brzezinski" w:date="2004-01-28T13:02:00Z">
        <w:r>
          <w:rPr/>
          <w:t>bä.rä.</w:t>
        </w:r>
      </w:ins>
      <w:r>
        <w:rPr/>
        <w:t xml:space="preserve"> 5.11, </w:t>
      </w:r>
      <w:del w:id="3079" w:author="Jan Brzezinski" w:date="2004-01-27T14:47:00Z">
        <w:r>
          <w:rPr/>
          <w:delText xml:space="preserve">Srk </w:delText>
        </w:r>
      </w:del>
      <w:ins w:id="3080" w:author="Jan Brzezinski" w:date="2004-01-28T09:54:00Z">
        <w:r>
          <w:rPr/>
          <w:t>sa.u.ka.</w:t>
        </w:r>
      </w:ins>
      <w:ins w:id="3081" w:author="Jan Brzezinski" w:date="2004-01-27T14:47:00Z">
        <w:r>
          <w:rPr/>
          <w:t xml:space="preserve"> </w:t>
        </w:r>
      </w:ins>
      <w:r>
        <w:rPr/>
        <w:t>638)</w:t>
      </w:r>
    </w:p>
    <w:p>
      <w:pPr>
        <w:pStyle w:val="Normal"/>
        <w:rPr/>
      </w:pPr>
      <w:r>
        <w:rPr/>
      </w:r>
    </w:p>
    <w:p>
      <w:pPr>
        <w:pStyle w:val="Normal"/>
        <w:rPr/>
      </w:pPr>
      <w:r>
        <w:rPr/>
        <w:t>yat tädé-dala-päka-päëòu vadanaà yan netrayor durdinaà</w:t>
      </w:r>
    </w:p>
    <w:p>
      <w:pPr>
        <w:pStyle w:val="Normal"/>
        <w:rPr/>
      </w:pPr>
      <w:r>
        <w:rPr/>
        <w:t>gaëòaù päëiniñevaëäc ca yad ayaà saìkränta-païcäìguliù |</w:t>
      </w:r>
    </w:p>
    <w:p>
      <w:pPr>
        <w:pStyle w:val="Normal"/>
        <w:rPr/>
      </w:pPr>
      <w:r>
        <w:rPr/>
        <w:t xml:space="preserve">gauré krudhyatu vartate yadi na te tat ko’pi citte yuvä </w:t>
      </w:r>
    </w:p>
    <w:p>
      <w:pPr>
        <w:pStyle w:val="Normal"/>
        <w:rPr/>
      </w:pPr>
      <w:r>
        <w:rPr/>
        <w:t>dhig dhik tväà saha-päàçu-khelana-sakhé-loke’pi yan nihnavaù ||13||712||</w:t>
      </w:r>
    </w:p>
    <w:p>
      <w:pPr>
        <w:pStyle w:val="Normal"/>
        <w:rPr/>
      </w:pPr>
      <w:r>
        <w:rPr/>
      </w:r>
    </w:p>
    <w:p>
      <w:pPr>
        <w:pStyle w:val="Normal"/>
        <w:rPr/>
      </w:pPr>
      <w:r>
        <w:rPr/>
        <w:t xml:space="preserve">räjaçekharasya | (Vid. 2.14, Srb 286.26; Smk 39.2; </w:t>
      </w:r>
      <w:del w:id="3082" w:author="Jan Brzezinski" w:date="2004-01-27T14:37:00Z">
        <w:r>
          <w:rPr/>
          <w:delText xml:space="preserve">çb </w:delText>
        </w:r>
      </w:del>
      <w:ins w:id="3083" w:author="Jan Brzezinski" w:date="2004-01-27T14:37:00Z">
        <w:r>
          <w:rPr/>
          <w:t xml:space="preserve">Sb </w:t>
        </w:r>
      </w:ins>
      <w:r>
        <w:rPr/>
        <w:t>2.17, 4.555; S</w:t>
      </w:r>
      <w:del w:id="3084" w:author="Jan Brzezinski" w:date="2004-01-27T14:37:00Z">
        <w:r>
          <w:rPr/>
          <w:delText>r</w:delText>
        </w:r>
      </w:del>
      <w:r>
        <w:rPr/>
        <w:t>k</w:t>
      </w:r>
      <w:ins w:id="3085" w:author="Jan Brzezinski" w:date="2004-01-27T14:37:00Z">
        <w:r>
          <w:rPr/>
          <w:t>m</w:t>
        </w:r>
      </w:ins>
      <w:r>
        <w:rPr/>
        <w:t xml:space="preserve"> 598)</w:t>
      </w:r>
    </w:p>
    <w:p>
      <w:pPr>
        <w:pStyle w:val="Normal"/>
        <w:rPr/>
      </w:pPr>
      <w:r>
        <w:rPr/>
      </w:r>
    </w:p>
    <w:p>
      <w:pPr>
        <w:pStyle w:val="Normal"/>
        <w:rPr/>
      </w:pPr>
      <w:r>
        <w:rPr/>
        <w:t>keyürékåta-kaìkaëävalir asau karëäntikottaàsita-</w:t>
      </w:r>
    </w:p>
    <w:p>
      <w:pPr>
        <w:pStyle w:val="Normal"/>
        <w:rPr/>
      </w:pPr>
      <w:r>
        <w:rPr/>
        <w:t>vyälolälaka-paddhatiù pathi puro baddhäïjaliù påcchati |</w:t>
      </w:r>
    </w:p>
    <w:p>
      <w:pPr>
        <w:pStyle w:val="Normal"/>
        <w:rPr/>
      </w:pPr>
      <w:r>
        <w:rPr/>
        <w:t>yävat kiàcid udantam ätmakam itus tävat sa evety atha</w:t>
      </w:r>
    </w:p>
    <w:p>
      <w:pPr>
        <w:pStyle w:val="Normal"/>
        <w:rPr/>
      </w:pPr>
      <w:r>
        <w:rPr/>
        <w:t>vréòä-vakrita-kaëöha-nälam abalä kaiù kair na bhinnä rasaiù ||14||713||</w:t>
      </w:r>
    </w:p>
    <w:p>
      <w:pPr>
        <w:pStyle w:val="Normal"/>
        <w:rPr/>
      </w:pPr>
      <w:r>
        <w:rPr/>
      </w:r>
    </w:p>
    <w:p>
      <w:pPr>
        <w:pStyle w:val="Normal"/>
        <w:rPr/>
      </w:pPr>
      <w:r>
        <w:rPr/>
        <w:t>kasyacit | (</w:t>
      </w:r>
      <w:del w:id="3086" w:author="Jan Brzezinski" w:date="2004-01-28T09:54:00Z">
        <w:r>
          <w:rPr/>
          <w:delText>Smv</w:delText>
        </w:r>
      </w:del>
      <w:ins w:id="3087" w:author="Jan Brzezinski" w:date="2004-01-28T09:54:00Z">
        <w:r>
          <w:rPr/>
          <w:t>sü.mu.</w:t>
        </w:r>
      </w:ins>
      <w:r>
        <w:rPr/>
        <w:t xml:space="preserve"> 54.10, </w:t>
      </w:r>
      <w:del w:id="3088" w:author="Jan Brzezinski" w:date="2004-01-28T09:54:00Z">
        <w:r>
          <w:rPr/>
          <w:delText>Skm</w:delText>
        </w:r>
      </w:del>
      <w:ins w:id="3089" w:author="Jan Brzezinski" w:date="2004-01-28T09:54:00Z">
        <w:r>
          <w:rPr/>
          <w:t>sa.u.ka.</w:t>
        </w:r>
      </w:ins>
      <w:r>
        <w:rPr/>
        <w:t xml:space="preserve"> 772)</w:t>
      </w:r>
    </w:p>
    <w:p>
      <w:pPr>
        <w:pStyle w:val="Normal"/>
        <w:rPr/>
      </w:pPr>
      <w:r>
        <w:rPr/>
      </w:r>
    </w:p>
    <w:p>
      <w:pPr>
        <w:pStyle w:val="Normal"/>
        <w:rPr/>
      </w:pPr>
      <w:r>
        <w:rPr/>
        <w:t>priya-viraha-amahuñëyän murmurämaìga-lekhäm</w:t>
      </w:r>
    </w:p>
    <w:p>
      <w:pPr>
        <w:pStyle w:val="Normal"/>
        <w:rPr/>
      </w:pPr>
      <w:r>
        <w:rPr/>
        <w:t>api hataka-himäàço mä spåça kréòayäpi |</w:t>
      </w:r>
    </w:p>
    <w:p>
      <w:pPr>
        <w:pStyle w:val="Normal"/>
        <w:rPr/>
      </w:pPr>
      <w:r>
        <w:rPr/>
        <w:t>iha hi tava luöhantaù ploña-péòäà bhajante</w:t>
      </w:r>
    </w:p>
    <w:p>
      <w:pPr>
        <w:pStyle w:val="Normal"/>
        <w:rPr/>
      </w:pPr>
      <w:r>
        <w:rPr/>
        <w:t>dara-jaöhara-måëälé-käëòa-mugdhä mayükhäù ||15||714||</w:t>
      </w:r>
    </w:p>
    <w:p>
      <w:pPr>
        <w:pStyle w:val="Normal"/>
        <w:rPr/>
      </w:pPr>
      <w:r>
        <w:rPr/>
      </w:r>
    </w:p>
    <w:p>
      <w:pPr>
        <w:pStyle w:val="Normal"/>
        <w:rPr/>
      </w:pPr>
      <w:r>
        <w:rPr/>
        <w:t>kasyacit | (</w:t>
      </w:r>
      <w:del w:id="3090" w:author="Jan Brzezinski" w:date="2004-01-28T09:57:00Z">
        <w:r>
          <w:rPr/>
          <w:delText>Vsb</w:delText>
        </w:r>
      </w:del>
      <w:ins w:id="3091" w:author="Jan Brzezinski" w:date="2004-01-28T09:57:00Z">
        <w:r>
          <w:rPr/>
          <w:t>vi.çä.bha.</w:t>
        </w:r>
      </w:ins>
      <w:r>
        <w:rPr/>
        <w:t xml:space="preserve"> 3.23, </w:t>
      </w:r>
      <w:del w:id="3092" w:author="Jan Brzezinski" w:date="2004-01-28T09:54:00Z">
        <w:r>
          <w:rPr/>
          <w:delText>Skm</w:delText>
        </w:r>
      </w:del>
      <w:ins w:id="3093" w:author="Jan Brzezinski" w:date="2004-01-28T09:54:00Z">
        <w:r>
          <w:rPr/>
          <w:t>sa.u.ka.</w:t>
        </w:r>
      </w:ins>
      <w:r>
        <w:rPr/>
        <w:t xml:space="preserve"> 982)</w:t>
      </w:r>
    </w:p>
    <w:p>
      <w:pPr>
        <w:pStyle w:val="Normal"/>
        <w:rPr/>
      </w:pPr>
      <w:r>
        <w:rPr/>
      </w:r>
    </w:p>
    <w:p>
      <w:pPr>
        <w:pStyle w:val="Normal"/>
        <w:rPr/>
      </w:pPr>
      <w:r>
        <w:rPr/>
        <w:t>yad daurbalyaà vapuñi mahaté sarvataç cäspåhä yan</w:t>
      </w:r>
    </w:p>
    <w:p>
      <w:pPr>
        <w:pStyle w:val="Normal"/>
        <w:rPr/>
      </w:pPr>
      <w:r>
        <w:rPr/>
        <w:t>näsälakñyaà yad api nayanaà maunam ekäntato yat |</w:t>
      </w:r>
    </w:p>
    <w:p>
      <w:pPr>
        <w:pStyle w:val="Normal"/>
        <w:rPr/>
      </w:pPr>
      <w:r>
        <w:rPr/>
        <w:t>ekädhénaà kathayati manas tävad eñä daçä te</w:t>
      </w:r>
    </w:p>
    <w:p>
      <w:pPr>
        <w:pStyle w:val="Normal"/>
        <w:rPr/>
      </w:pPr>
      <w:r>
        <w:rPr/>
        <w:t>kosäv ekaù kathaya sumukhi brahma vä vallabho vä ||16||715||</w:t>
      </w:r>
    </w:p>
    <w:p>
      <w:pPr>
        <w:pStyle w:val="Normal"/>
        <w:rPr/>
      </w:pPr>
      <w:r>
        <w:rPr/>
      </w:r>
    </w:p>
    <w:p>
      <w:pPr>
        <w:pStyle w:val="Normal"/>
        <w:rPr/>
      </w:pPr>
      <w:r>
        <w:rPr/>
        <w:t>lakñmédharasya | (</w:t>
      </w:r>
      <w:del w:id="3094" w:author="Jan Brzezinski" w:date="2004-01-28T09:54:00Z">
        <w:r>
          <w:rPr/>
          <w:delText>Skm</w:delText>
        </w:r>
      </w:del>
      <w:ins w:id="3095" w:author="Jan Brzezinski" w:date="2004-01-28T09:54:00Z">
        <w:r>
          <w:rPr/>
          <w:t>sa.u.ka.</w:t>
        </w:r>
      </w:ins>
      <w:r>
        <w:rPr/>
        <w:t xml:space="preserve"> 600)</w:t>
      </w:r>
    </w:p>
    <w:p>
      <w:pPr>
        <w:pStyle w:val="Normal"/>
        <w:rPr/>
      </w:pPr>
      <w:r>
        <w:rPr/>
      </w:r>
    </w:p>
    <w:p>
      <w:pPr>
        <w:pStyle w:val="Normal"/>
        <w:rPr/>
      </w:pPr>
      <w:r>
        <w:rPr/>
        <w:t>nikämaà kñämäìgé sarasa-kadalé-garbha-subhagä</w:t>
      </w:r>
    </w:p>
    <w:p>
      <w:pPr>
        <w:pStyle w:val="Normal"/>
        <w:rPr/>
      </w:pPr>
      <w:r>
        <w:rPr/>
        <w:t>kaläçeñä mürtiù çaçina iva netrotsava-karé |</w:t>
      </w:r>
    </w:p>
    <w:p>
      <w:pPr>
        <w:pStyle w:val="Normal"/>
        <w:rPr/>
      </w:pPr>
      <w:r>
        <w:rPr/>
        <w:t>avasthäm äpannä madana-dahanoddäha-vidhuräm</w:t>
      </w:r>
    </w:p>
    <w:p>
      <w:pPr>
        <w:pStyle w:val="Normal"/>
        <w:rPr/>
      </w:pPr>
      <w:r>
        <w:rPr/>
        <w:t>iyaà naù kalyäëé ramayati matià kalpayati ca ||17||716||</w:t>
      </w:r>
    </w:p>
    <w:p>
      <w:pPr>
        <w:pStyle w:val="Normal"/>
        <w:rPr/>
      </w:pPr>
      <w:r>
        <w:rPr/>
      </w:r>
    </w:p>
    <w:p>
      <w:pPr>
        <w:pStyle w:val="Normal"/>
        <w:rPr/>
      </w:pPr>
      <w:r>
        <w:rPr/>
        <w:t>bhavabhüteù | (Mäl. 2.3)</w:t>
      </w:r>
    </w:p>
    <w:p>
      <w:pPr>
        <w:pStyle w:val="Normal"/>
        <w:rPr/>
      </w:pPr>
      <w:r>
        <w:rPr/>
      </w:r>
    </w:p>
    <w:p>
      <w:pPr>
        <w:pStyle w:val="Normal"/>
        <w:rPr/>
      </w:pPr>
      <w:r>
        <w:rPr/>
        <w:t>nidre bhadram avasthitäsi kuçalaà saàvedane kià tava</w:t>
      </w:r>
    </w:p>
    <w:p>
      <w:pPr>
        <w:pStyle w:val="Normal"/>
        <w:rPr/>
      </w:pPr>
      <w:r>
        <w:rPr/>
        <w:t>kñemaà te sakhi nirvåte na tu samaà käntena yüyaà gatäù |</w:t>
      </w:r>
    </w:p>
    <w:p>
      <w:pPr>
        <w:pStyle w:val="Normal"/>
        <w:rPr/>
      </w:pPr>
      <w:r>
        <w:rPr/>
        <w:t>kià cänyat priya-saìgame’dya calito gacchan vipad-vatsalo</w:t>
      </w:r>
    </w:p>
    <w:p>
      <w:pPr>
        <w:pStyle w:val="Normal"/>
        <w:rPr/>
      </w:pPr>
      <w:r>
        <w:rPr/>
        <w:t>mürcchä-vismåti-vedanä-parijano dåñöo’smadéyo na vä ||18||717||</w:t>
      </w:r>
    </w:p>
    <w:p>
      <w:pPr>
        <w:pStyle w:val="Normal"/>
        <w:rPr/>
      </w:pPr>
      <w:r>
        <w:rPr/>
      </w:r>
    </w:p>
    <w:p>
      <w:pPr>
        <w:pStyle w:val="Normal"/>
        <w:rPr/>
      </w:pPr>
      <w:r>
        <w:rPr/>
        <w:t>aravindasya | (</w:t>
      </w:r>
      <w:del w:id="3096" w:author="Jan Brzezinski" w:date="2004-01-28T09:54:00Z">
        <w:r>
          <w:rPr/>
          <w:delText>Skm</w:delText>
        </w:r>
      </w:del>
      <w:ins w:id="3097" w:author="Jan Brzezinski" w:date="2004-01-28T09:54:00Z">
        <w:r>
          <w:rPr/>
          <w:t>sa.u.ka.</w:t>
        </w:r>
      </w:ins>
      <w:r>
        <w:rPr/>
        <w:t xml:space="preserve"> 773)</w:t>
      </w:r>
    </w:p>
    <w:p>
      <w:pPr>
        <w:pStyle w:val="Normal"/>
        <w:rPr/>
      </w:pPr>
      <w:r>
        <w:rPr/>
      </w:r>
    </w:p>
    <w:p>
      <w:pPr>
        <w:pStyle w:val="Normal"/>
        <w:rPr/>
      </w:pPr>
      <w:r>
        <w:rPr/>
        <w:t>madhye sadma samudgatä tad anu ca dväräntarälaà gatä</w:t>
      </w:r>
    </w:p>
    <w:p>
      <w:pPr>
        <w:pStyle w:val="Normal"/>
        <w:rPr/>
      </w:pPr>
      <w:r>
        <w:rPr/>
        <w:t>niryätätha kathaïcid aìgaëam api preyäàs tu nälokitaù |</w:t>
      </w:r>
    </w:p>
    <w:p>
      <w:pPr>
        <w:pStyle w:val="Normal"/>
        <w:rPr/>
      </w:pPr>
      <w:r>
        <w:rPr/>
        <w:t>haàho väyasa räjahaàsa çuka he he särike kathyatäà</w:t>
      </w:r>
    </w:p>
    <w:p>
      <w:pPr>
        <w:pStyle w:val="Normal"/>
        <w:rPr/>
      </w:pPr>
      <w:r>
        <w:rPr/>
        <w:t>kä värteti mågédåço vijayate bäñpäntaräyaà vacaù ||19||718||</w:t>
      </w:r>
    </w:p>
    <w:p>
      <w:pPr>
        <w:pStyle w:val="Normal"/>
        <w:rPr/>
      </w:pPr>
      <w:r>
        <w:rPr/>
      </w:r>
    </w:p>
    <w:p>
      <w:pPr>
        <w:pStyle w:val="Normal"/>
        <w:rPr/>
      </w:pPr>
      <w:r>
        <w:rPr/>
        <w:t>citräìgasya | (</w:t>
      </w:r>
      <w:del w:id="3098" w:author="Jan Brzezinski" w:date="2004-01-28T09:54:00Z">
        <w:r>
          <w:rPr/>
          <w:delText>Skm</w:delText>
        </w:r>
      </w:del>
      <w:ins w:id="3099" w:author="Jan Brzezinski" w:date="2004-01-28T09:54:00Z">
        <w:r>
          <w:rPr/>
          <w:t>sa.u.ka.</w:t>
        </w:r>
      </w:ins>
      <w:r>
        <w:rPr/>
        <w:t xml:space="preserve"> 736, mahodadheù)</w:t>
      </w:r>
    </w:p>
    <w:p>
      <w:pPr>
        <w:pStyle w:val="Normal"/>
        <w:rPr/>
      </w:pPr>
      <w:r>
        <w:rPr/>
      </w:r>
    </w:p>
    <w:p>
      <w:pPr>
        <w:pStyle w:val="Normal"/>
        <w:rPr/>
      </w:pPr>
      <w:r>
        <w:rPr/>
        <w:t>dara-dalita-haridrä-granthi-gaure çarére</w:t>
      </w:r>
    </w:p>
    <w:p>
      <w:pPr>
        <w:pStyle w:val="Normal"/>
        <w:rPr/>
      </w:pPr>
      <w:r>
        <w:rPr/>
        <w:t>sphurati viraha-janmä ko’py ayaà päëòu-bhävaù |</w:t>
      </w:r>
    </w:p>
    <w:p>
      <w:pPr>
        <w:pStyle w:val="Normal"/>
        <w:rPr/>
      </w:pPr>
      <w:r>
        <w:rPr/>
        <w:t>balavati sati yasmin särdham ävartya hemnä</w:t>
      </w:r>
    </w:p>
    <w:p>
      <w:pPr>
        <w:pStyle w:val="Normal"/>
        <w:rPr/>
      </w:pPr>
      <w:r>
        <w:rPr/>
        <w:t>rajatam iva mågäkñyäù kalpitäny aìgakäni ||20||719||</w:t>
      </w:r>
    </w:p>
    <w:p>
      <w:pPr>
        <w:pStyle w:val="Normal"/>
        <w:rPr/>
      </w:pPr>
      <w:r>
        <w:rPr/>
      </w:r>
    </w:p>
    <w:p>
      <w:pPr>
        <w:pStyle w:val="Normal"/>
        <w:rPr/>
      </w:pPr>
      <w:r>
        <w:rPr/>
        <w:t>räjaçekharasya | (Vid. 3.17, Kkk ad. 5.1; Srb 275.23)</w:t>
      </w:r>
    </w:p>
    <w:p>
      <w:pPr>
        <w:pStyle w:val="Normal"/>
        <w:rPr/>
      </w:pPr>
      <w:r>
        <w:rPr/>
      </w:r>
    </w:p>
    <w:p>
      <w:pPr>
        <w:pStyle w:val="Normal"/>
        <w:rPr/>
      </w:pPr>
      <w:r>
        <w:rPr/>
        <w:t>priye prayäte hådayaà prayätaà</w:t>
      </w:r>
    </w:p>
    <w:p>
      <w:pPr>
        <w:pStyle w:val="Normal"/>
        <w:rPr/>
      </w:pPr>
      <w:r>
        <w:rPr/>
        <w:t>nidrä gatä cetanayä sahaiva |</w:t>
      </w:r>
    </w:p>
    <w:p>
      <w:pPr>
        <w:pStyle w:val="Normal"/>
        <w:rPr/>
      </w:pPr>
      <w:r>
        <w:rPr/>
        <w:t>nirlajjä he jévita na çrutaà kià</w:t>
      </w:r>
    </w:p>
    <w:p>
      <w:pPr>
        <w:pStyle w:val="Normal"/>
        <w:rPr/>
      </w:pPr>
      <w:r>
        <w:rPr/>
        <w:t>mahäjano yena gataù sa panthäù ||21||720||</w:t>
      </w:r>
    </w:p>
    <w:p>
      <w:pPr>
        <w:pStyle w:val="Normal"/>
        <w:rPr/>
      </w:pPr>
      <w:r>
        <w:rPr/>
      </w:r>
    </w:p>
    <w:p>
      <w:pPr>
        <w:pStyle w:val="Normal"/>
        <w:rPr/>
      </w:pPr>
      <w:r>
        <w:rPr/>
        <w:t>dharmakérteù |</w:t>
      </w:r>
    </w:p>
    <w:p>
      <w:pPr>
        <w:pStyle w:val="Normal"/>
        <w:rPr/>
      </w:pPr>
      <w:r>
        <w:rPr/>
      </w:r>
    </w:p>
    <w:p>
      <w:pPr>
        <w:pStyle w:val="Normal"/>
        <w:rPr/>
      </w:pPr>
      <w:r>
        <w:rPr/>
        <w:t>bäñpaà cakñuñi näïjanaà kara-tale vaktraà na lélämbujaà</w:t>
      </w:r>
    </w:p>
    <w:p>
      <w:pPr>
        <w:pStyle w:val="Normal"/>
        <w:rPr/>
      </w:pPr>
      <w:r>
        <w:rPr/>
        <w:t>gaëòe päëòurimä na patra-makaré çväsä mukhe na smitam |</w:t>
      </w:r>
    </w:p>
    <w:p>
      <w:pPr>
        <w:pStyle w:val="Normal"/>
        <w:rPr/>
      </w:pPr>
      <w:r>
        <w:rPr/>
        <w:t>itthaà yasya viyoga-yoga-vidhuraà mugdhe tavedaà vapur</w:t>
      </w:r>
    </w:p>
    <w:p>
      <w:pPr>
        <w:pStyle w:val="Normal"/>
        <w:rPr/>
      </w:pPr>
      <w:r>
        <w:rPr/>
        <w:t>no jäne katamaù sa puñpa-dhanuñä nétaù prasäda-çriyam ||22||721||</w:t>
      </w:r>
    </w:p>
    <w:p>
      <w:pPr>
        <w:pStyle w:val="Normal"/>
        <w:rPr/>
      </w:pPr>
      <w:r>
        <w:rPr/>
      </w:r>
    </w:p>
    <w:p>
      <w:pPr>
        <w:pStyle w:val="Normal"/>
        <w:rPr/>
      </w:pPr>
      <w:r>
        <w:rPr/>
        <w:t>bhramara-devasya |</w:t>
      </w:r>
    </w:p>
    <w:p>
      <w:pPr>
        <w:pStyle w:val="Normal"/>
        <w:rPr/>
      </w:pPr>
      <w:r>
        <w:rPr/>
      </w:r>
    </w:p>
    <w:p>
      <w:pPr>
        <w:pStyle w:val="Normal"/>
        <w:rPr/>
      </w:pPr>
      <w:r>
        <w:rPr/>
        <w:t>kasmäd idaà nayanam astamitäïjana-çri</w:t>
        <w:br/>
        <w:t>viçränta-patra-racanau ca kutaù kapolau |</w:t>
      </w:r>
    </w:p>
    <w:p>
      <w:pPr>
        <w:pStyle w:val="Normal"/>
        <w:rPr>
          <w:del w:id="3100" w:author="Jan Brzezinski" w:date="2004-01-28T19:28:00Z"/>
        </w:rPr>
      </w:pPr>
      <w:r>
        <w:rPr/>
        <w:t>çåìgära-väri-ruha-känana-räja-haàsi</w:t>
        <w:br/>
        <w:t>kasmät kåçäsi virasäsi malémasäsi ||23||722||</w:t>
      </w:r>
    </w:p>
    <w:p>
      <w:pPr>
        <w:pStyle w:val="Normal"/>
        <w:widowControl/>
        <w:bidi w:val="0"/>
        <w:rPr>
          <w:color w:val="0000FF"/>
          <w:ins w:id="3102" w:author="Jan Brzezinski" w:date="2004-01-28T19:28:00Z"/>
        </w:rPr>
      </w:pPr>
      <w:ins w:id="3101" w:author="Jan Brzezinski" w:date="2004-01-28T19:28:00Z">
        <w:r>
          <w:rPr>
            <w:color w:val="0000FF"/>
          </w:rPr>
        </w:r>
      </w:ins>
    </w:p>
    <w:p>
      <w:pPr>
        <w:pStyle w:val="Normal"/>
        <w:rPr>
          <w:color w:val="0000FF"/>
        </w:rPr>
      </w:pPr>
      <w:r>
        <w:rPr>
          <w:color w:val="0000FF"/>
        </w:rPr>
      </w:r>
    </w:p>
    <w:p>
      <w:pPr>
        <w:pStyle w:val="Normal"/>
        <w:rPr/>
      </w:pPr>
      <w:r>
        <w:rPr/>
        <w:t>viñëuhareù |</w:t>
      </w:r>
    </w:p>
    <w:p>
      <w:pPr>
        <w:pStyle w:val="Normal"/>
        <w:rPr/>
      </w:pPr>
      <w:r>
        <w:rPr/>
      </w:r>
    </w:p>
    <w:p>
      <w:pPr>
        <w:pStyle w:val="Normal"/>
        <w:rPr/>
      </w:pPr>
      <w:r>
        <w:rPr/>
        <w:t>aratir iyam upaiti mäà na nidrä</w:t>
      </w:r>
    </w:p>
    <w:p>
      <w:pPr>
        <w:pStyle w:val="Normal"/>
        <w:rPr/>
      </w:pPr>
      <w:r>
        <w:rPr/>
        <w:t>gaëayati tasya guëän mano na doñän |</w:t>
      </w:r>
    </w:p>
    <w:p>
      <w:pPr>
        <w:pStyle w:val="Normal"/>
        <w:rPr/>
      </w:pPr>
      <w:r>
        <w:rPr/>
        <w:t>viramati rajané na saìgam äçä</w:t>
      </w:r>
    </w:p>
    <w:p>
      <w:pPr>
        <w:pStyle w:val="Normal"/>
        <w:rPr/>
      </w:pPr>
      <w:r>
        <w:rPr/>
        <w:t xml:space="preserve">vrajati tanus tanutäà na cänurägaù ||24||723|| </w:t>
      </w:r>
    </w:p>
    <w:p>
      <w:pPr>
        <w:pStyle w:val="Normal"/>
        <w:rPr/>
      </w:pPr>
      <w:r>
        <w:rPr/>
      </w:r>
    </w:p>
    <w:p>
      <w:pPr>
        <w:pStyle w:val="Normal"/>
        <w:rPr/>
      </w:pPr>
      <w:r>
        <w:rPr/>
        <w:t>pravarasenasya | (</w:t>
      </w:r>
      <w:del w:id="3103" w:author="Jan Brzezinski" w:date="2004-01-28T10:03:00Z">
        <w:r>
          <w:rPr/>
          <w:delText>Pv</w:delText>
        </w:r>
      </w:del>
      <w:ins w:id="3104" w:author="Jan Brzezinski" w:date="2004-01-28T10:03:00Z">
        <w:r>
          <w:rPr/>
          <w:t>padyä.</w:t>
        </w:r>
      </w:ins>
      <w:r>
        <w:rPr/>
        <w:t xml:space="preserve"> 214; </w:t>
      </w:r>
      <w:del w:id="3105" w:author="Jan Brzezinski" w:date="2004-01-28T10:02:00Z">
        <w:r>
          <w:rPr/>
          <w:delText>Spd</w:delText>
        </w:r>
      </w:del>
      <w:ins w:id="3106" w:author="Jan Brzezinski" w:date="2004-01-28T10:02:00Z">
        <w:r>
          <w:rPr/>
          <w:t>çä.pa.</w:t>
        </w:r>
      </w:ins>
      <w:r>
        <w:rPr/>
        <w:t xml:space="preserve"> 3427 bilhaëasya, </w:t>
      </w:r>
      <w:del w:id="3107" w:author="Jan Brzezinski" w:date="2004-01-28T09:54:00Z">
        <w:r>
          <w:rPr/>
          <w:delText>Skm</w:delText>
        </w:r>
      </w:del>
      <w:ins w:id="3108" w:author="Jan Brzezinski" w:date="2004-01-28T09:54:00Z">
        <w:r>
          <w:rPr/>
          <w:t>sa.u.ka.</w:t>
        </w:r>
      </w:ins>
      <w:r>
        <w:rPr/>
        <w:t xml:space="preserve"> 660, </w:t>
      </w:r>
      <w:del w:id="3109" w:author="Jan Brzezinski" w:date="2004-01-28T10:13:00Z">
        <w:r>
          <w:rPr/>
          <w:delText xml:space="preserve">Srb </w:delText>
        </w:r>
      </w:del>
      <w:ins w:id="3110" w:author="Jan Brzezinski" w:date="2004-01-28T10:13:00Z">
        <w:r>
          <w:rPr/>
          <w:t xml:space="preserve">su.ra.bhä. </w:t>
        </w:r>
      </w:ins>
      <w:r>
        <w:rPr/>
        <w:t>284.17)</w:t>
      </w:r>
    </w:p>
    <w:p>
      <w:pPr>
        <w:pStyle w:val="Normal"/>
        <w:rPr/>
      </w:pPr>
      <w:r>
        <w:rPr/>
      </w:r>
    </w:p>
    <w:p>
      <w:pPr>
        <w:pStyle w:val="Normal"/>
        <w:rPr/>
      </w:pPr>
      <w:r>
        <w:rPr/>
        <w:t xml:space="preserve">asäv ahaà loha-mayé sa yasyäù </w:t>
      </w:r>
    </w:p>
    <w:p>
      <w:pPr>
        <w:pStyle w:val="Normal"/>
        <w:rPr/>
      </w:pPr>
      <w:r>
        <w:rPr/>
        <w:t>krüraù sakhi prastara eña käntaù |</w:t>
      </w:r>
    </w:p>
    <w:p>
      <w:pPr>
        <w:pStyle w:val="Normal"/>
        <w:rPr/>
      </w:pPr>
      <w:r>
        <w:rPr/>
        <w:t xml:space="preserve">äkarñaka-drävaka-cumbakeñu </w:t>
      </w:r>
    </w:p>
    <w:p>
      <w:pPr>
        <w:pStyle w:val="Normal"/>
        <w:rPr/>
      </w:pPr>
      <w:r>
        <w:rPr/>
        <w:t>naiko’py asau bhrämaka ity avaihi ||25||724||</w:t>
      </w:r>
    </w:p>
    <w:p>
      <w:pPr>
        <w:pStyle w:val="Normal"/>
        <w:rPr/>
      </w:pPr>
      <w:r>
        <w:rPr/>
      </w:r>
    </w:p>
    <w:p>
      <w:pPr>
        <w:pStyle w:val="Normal"/>
        <w:rPr/>
      </w:pPr>
      <w:r>
        <w:rPr/>
        <w:t>çabdärëavasya |</w:t>
      </w:r>
    </w:p>
    <w:p>
      <w:pPr>
        <w:pStyle w:val="Normal"/>
        <w:rPr/>
      </w:pPr>
      <w:r>
        <w:rPr/>
      </w:r>
    </w:p>
    <w:p>
      <w:pPr>
        <w:pStyle w:val="Normal"/>
        <w:rPr/>
      </w:pPr>
      <w:r>
        <w:rPr/>
        <w:t>nävasthä vapuño mameyam avadher uktasya nätikramo</w:t>
      </w:r>
    </w:p>
    <w:p>
      <w:pPr>
        <w:pStyle w:val="Normal"/>
        <w:rPr/>
      </w:pPr>
      <w:r>
        <w:rPr/>
        <w:t>nopälambha-padäni väpy akaruëe taträbhidheyäni te |</w:t>
      </w:r>
    </w:p>
    <w:p>
      <w:pPr>
        <w:pStyle w:val="Normal"/>
        <w:rPr/>
      </w:pPr>
      <w:r>
        <w:rPr/>
        <w:t>prañöavyaù çivamäli kevalam asau kaccid bhavad-gocare</w:t>
      </w:r>
    </w:p>
    <w:p>
      <w:pPr>
        <w:pStyle w:val="Normal"/>
        <w:rPr/>
      </w:pPr>
      <w:r>
        <w:rPr/>
        <w:t>näyätaà malayänilair mukulitaà kaccin na cütair iti ||26||725||</w:t>
      </w:r>
    </w:p>
    <w:p>
      <w:pPr>
        <w:pStyle w:val="Normal"/>
        <w:rPr/>
      </w:pPr>
      <w:r>
        <w:rPr/>
      </w:r>
    </w:p>
    <w:p>
      <w:pPr>
        <w:pStyle w:val="Normal"/>
        <w:rPr/>
      </w:pPr>
      <w:r>
        <w:rPr/>
        <w:t>väkküöasya | (</w:t>
      </w:r>
      <w:del w:id="3111" w:author="Jan Brzezinski" w:date="2004-01-28T09:54:00Z">
        <w:r>
          <w:rPr/>
          <w:delText>Skm</w:delText>
        </w:r>
      </w:del>
      <w:ins w:id="3112" w:author="Jan Brzezinski" w:date="2004-01-28T09:54:00Z">
        <w:r>
          <w:rPr/>
          <w:t>sa.u.ka.</w:t>
        </w:r>
      </w:ins>
      <w:r>
        <w:rPr/>
        <w:t xml:space="preserve"> 752)</w:t>
      </w:r>
    </w:p>
    <w:p>
      <w:pPr>
        <w:pStyle w:val="Normal"/>
        <w:rPr/>
      </w:pPr>
      <w:r>
        <w:rPr/>
      </w:r>
    </w:p>
    <w:p>
      <w:pPr>
        <w:pStyle w:val="Normal"/>
        <w:rPr/>
      </w:pPr>
      <w:r>
        <w:rPr/>
        <w:t>svapne’pi priya-saìgama-vyasaniné çete na nidrägamaç</w:t>
      </w:r>
    </w:p>
    <w:p>
      <w:pPr>
        <w:pStyle w:val="Normal"/>
        <w:rPr/>
      </w:pPr>
      <w:r>
        <w:rPr/>
        <w:t>citreëälikhituà tam icchati yadi svedaù sapatné-janaù |</w:t>
      </w:r>
    </w:p>
    <w:p>
      <w:pPr>
        <w:pStyle w:val="Normal"/>
        <w:rPr/>
      </w:pPr>
      <w:r>
        <w:rPr/>
        <w:t>mugdheyaà kurute’tha tad-guëa-kathäà manyur giräm argalaù</w:t>
      </w:r>
    </w:p>
    <w:p>
      <w:pPr>
        <w:pStyle w:val="Normal"/>
        <w:rPr/>
      </w:pPr>
      <w:r>
        <w:rPr/>
        <w:t>präyaù puëya-dinänubhäva-valanäd äçaàsitaà sidhyati ||27||726||</w:t>
      </w:r>
    </w:p>
    <w:p>
      <w:pPr>
        <w:pStyle w:val="Normal"/>
        <w:rPr/>
      </w:pPr>
      <w:r>
        <w:rPr/>
      </w:r>
    </w:p>
    <w:p>
      <w:pPr>
        <w:pStyle w:val="Normal"/>
        <w:rPr/>
      </w:pPr>
      <w:r>
        <w:rPr/>
        <w:t>taraëi-nandanasya |</w:t>
      </w:r>
    </w:p>
    <w:p>
      <w:pPr>
        <w:pStyle w:val="Normal"/>
        <w:rPr/>
      </w:pPr>
      <w:r>
        <w:rPr/>
      </w:r>
    </w:p>
    <w:p>
      <w:pPr>
        <w:pStyle w:val="Normal"/>
        <w:rPr/>
      </w:pPr>
      <w:r>
        <w:rPr/>
        <w:t>vyoma-çré-hådayaika-mauktika-late mätar baläkävali</w:t>
      </w:r>
    </w:p>
    <w:p>
      <w:pPr>
        <w:pStyle w:val="Normal"/>
        <w:rPr/>
      </w:pPr>
      <w:r>
        <w:rPr/>
        <w:t>brïäs taà janam ädaraù khalu mahän präëeñu käryas tvayä |</w:t>
      </w:r>
    </w:p>
    <w:p>
      <w:pPr>
        <w:pStyle w:val="Normal"/>
        <w:rPr/>
      </w:pPr>
      <w:r>
        <w:rPr/>
        <w:t xml:space="preserve">etäà mlänim upägatäà srajam iva tyaktvä tanuà durvahäm </w:t>
      </w:r>
    </w:p>
    <w:p>
      <w:pPr>
        <w:pStyle w:val="Normal"/>
        <w:rPr/>
      </w:pPr>
      <w:r>
        <w:rPr/>
        <w:t>eñähaà sukhiné bhavämi na sahe tévräà viyoga-vyathäm ||28||727||</w:t>
      </w:r>
    </w:p>
    <w:p>
      <w:pPr>
        <w:pStyle w:val="Normal"/>
        <w:rPr/>
      </w:pPr>
      <w:r>
        <w:rPr/>
      </w:r>
    </w:p>
    <w:p>
      <w:pPr>
        <w:pStyle w:val="Normal"/>
        <w:rPr/>
      </w:pPr>
      <w:r>
        <w:rPr/>
        <w:t>kasyacit | (</w:t>
      </w:r>
      <w:del w:id="3113" w:author="Jan Brzezinski" w:date="2004-01-28T10:08:00Z">
        <w:r>
          <w:rPr/>
          <w:delText>Amaru</w:delText>
        </w:r>
      </w:del>
      <w:ins w:id="3114" w:author="Jan Brzezinski" w:date="2004-01-28T10:08:00Z">
        <w:r>
          <w:rPr/>
          <w:t>amaru</w:t>
        </w:r>
      </w:ins>
      <w:r>
        <w:rPr/>
        <w:t xml:space="preserve"> 76, </w:t>
      </w:r>
      <w:del w:id="3115" w:author="Jan Brzezinski" w:date="2004-01-28T10:11:00Z">
        <w:r>
          <w:rPr/>
          <w:delText>Sbh</w:delText>
        </w:r>
      </w:del>
      <w:ins w:id="3116" w:author="Jan Brzezinski" w:date="2004-01-28T10:11:00Z">
        <w:r>
          <w:rPr/>
          <w:t>su.ä.</w:t>
        </w:r>
      </w:ins>
      <w:r>
        <w:rPr/>
        <w:t xml:space="preserve"> 1056, Srb 359.86, Daç 2.27 ad, Ssm 483)</w:t>
      </w:r>
    </w:p>
    <w:p>
      <w:pPr>
        <w:pStyle w:val="Normal"/>
        <w:rPr/>
      </w:pPr>
      <w:r>
        <w:rPr/>
      </w:r>
    </w:p>
    <w:p>
      <w:pPr>
        <w:pStyle w:val="Normal"/>
        <w:rPr/>
      </w:pPr>
      <w:r>
        <w:rPr/>
        <w:t>ädåñöi-prasarät priyasya padavém udvékñya nirviëëayä</w:t>
      </w:r>
    </w:p>
    <w:p>
      <w:pPr>
        <w:pStyle w:val="Normal"/>
        <w:rPr/>
      </w:pPr>
      <w:r>
        <w:rPr/>
        <w:t>viçränteñu pathiñv ahaù-pariëatau dhvänte samutsarpati |</w:t>
      </w:r>
    </w:p>
    <w:p>
      <w:pPr>
        <w:pStyle w:val="Normal"/>
        <w:rPr/>
      </w:pPr>
      <w:r>
        <w:rPr/>
        <w:t>yäntyaiva sva-niveçanaà pratipathaà päntha-striyäsmin kñaëe</w:t>
      </w:r>
    </w:p>
    <w:p>
      <w:pPr>
        <w:pStyle w:val="Normal"/>
        <w:rPr/>
      </w:pPr>
      <w:r>
        <w:rPr/>
        <w:t>mä bhüd ägata ity amanda-valitodgrévaà muhur vékñitam ||29||728||</w:t>
      </w:r>
    </w:p>
    <w:p>
      <w:pPr>
        <w:pStyle w:val="Normal"/>
        <w:rPr/>
      </w:pPr>
      <w:r>
        <w:rPr/>
      </w:r>
    </w:p>
    <w:p>
      <w:pPr>
        <w:pStyle w:val="Normal"/>
        <w:rPr/>
      </w:pPr>
      <w:r>
        <w:rPr/>
        <w:t>siddhokasya | (</w:t>
      </w:r>
      <w:del w:id="3117" w:author="Jan Brzezinski" w:date="2004-01-28T10:08:00Z">
        <w:r>
          <w:rPr/>
          <w:delText>Amaru</w:delText>
        </w:r>
      </w:del>
      <w:ins w:id="3118" w:author="Jan Brzezinski" w:date="2004-01-28T10:08:00Z">
        <w:r>
          <w:rPr/>
          <w:t>amaru</w:t>
        </w:r>
      </w:ins>
      <w:r>
        <w:rPr/>
        <w:t xml:space="preserve"> 64, </w:t>
      </w:r>
      <w:del w:id="3119" w:author="Jan Brzezinski" w:date="2004-01-28T10:09:00Z">
        <w:r>
          <w:rPr/>
          <w:delText>Dr</w:delText>
        </w:r>
      </w:del>
      <w:ins w:id="3120" w:author="Jan Brzezinski" w:date="2004-01-28T10:09:00Z">
        <w:r>
          <w:rPr/>
          <w:t>da.rü.</w:t>
        </w:r>
      </w:ins>
      <w:r>
        <w:rPr/>
        <w:t xml:space="preserve"> 2.27a, </w:t>
      </w:r>
      <w:del w:id="3121" w:author="Jan Brzezinski" w:date="2004-01-28T10:07:00Z">
        <w:r>
          <w:rPr/>
          <w:delText>Sv</w:delText>
        </w:r>
      </w:del>
      <w:ins w:id="3122" w:author="Jan Brzezinski" w:date="2004-01-28T10:07:00Z">
        <w:r>
          <w:rPr/>
          <w:t>su.ä.</w:t>
        </w:r>
      </w:ins>
      <w:r>
        <w:rPr/>
        <w:t xml:space="preserve"> 1056, </w:t>
      </w:r>
      <w:del w:id="3123" w:author="Jan Brzezinski" w:date="2004-01-28T09:54:00Z">
        <w:r>
          <w:rPr/>
          <w:delText>Skm</w:delText>
        </w:r>
      </w:del>
      <w:ins w:id="3124" w:author="Jan Brzezinski" w:date="2004-01-28T09:54:00Z">
        <w:r>
          <w:rPr/>
          <w:t>sa.u.ka.</w:t>
        </w:r>
      </w:ins>
      <w:r>
        <w:rPr/>
        <w:t xml:space="preserve"> 765)</w:t>
      </w:r>
    </w:p>
    <w:p>
      <w:pPr>
        <w:pStyle w:val="Normal"/>
        <w:rPr/>
      </w:pPr>
      <w:r>
        <w:rPr/>
      </w:r>
    </w:p>
    <w:p>
      <w:pPr>
        <w:pStyle w:val="Normal"/>
        <w:rPr/>
      </w:pPr>
      <w:r>
        <w:rPr/>
        <w:t>çväsäs täëòavitälakäù karatale suptä kapola-sthalé</w:t>
      </w:r>
    </w:p>
    <w:p>
      <w:pPr>
        <w:pStyle w:val="Normal"/>
        <w:rPr/>
      </w:pPr>
      <w:r>
        <w:rPr/>
        <w:t>netre bäñpa-taraìginé pariëataù kaëöhe kalaù païcamaù |</w:t>
      </w:r>
    </w:p>
    <w:p>
      <w:pPr>
        <w:pStyle w:val="Normal"/>
        <w:rPr/>
      </w:pPr>
      <w:r>
        <w:rPr/>
        <w:t xml:space="preserve">aìgeñu prathama-prabuddha-phaliné lävaëya-sampädiné </w:t>
      </w:r>
    </w:p>
    <w:p>
      <w:pPr>
        <w:pStyle w:val="Normal"/>
        <w:rPr/>
      </w:pPr>
      <w:r>
        <w:rPr/>
        <w:t>päëòimnä virahocitena gamitä käntiù kathä-gocaram ||30||729||</w:t>
      </w:r>
    </w:p>
    <w:p>
      <w:pPr>
        <w:pStyle w:val="Normal"/>
        <w:rPr/>
      </w:pPr>
      <w:r>
        <w:rPr/>
      </w:r>
    </w:p>
    <w:p>
      <w:pPr>
        <w:pStyle w:val="Normal"/>
        <w:rPr/>
      </w:pPr>
      <w:r>
        <w:rPr/>
        <w:t>çadhokasya | (</w:t>
      </w:r>
      <w:del w:id="3125" w:author="Jan Brzezinski" w:date="2004-01-28T09:54:00Z">
        <w:r>
          <w:rPr/>
          <w:delText>Skm</w:delText>
        </w:r>
      </w:del>
      <w:ins w:id="3126" w:author="Jan Brzezinski" w:date="2004-01-28T09:54:00Z">
        <w:r>
          <w:rPr/>
          <w:t>sa.u.ka.</w:t>
        </w:r>
      </w:ins>
      <w:r>
        <w:rPr/>
        <w:t xml:space="preserve"> 601)</w:t>
      </w:r>
    </w:p>
    <w:p>
      <w:pPr>
        <w:pStyle w:val="Normal"/>
        <w:rPr>
          <w:del w:id="3128" w:author="Jan Brzezinski" w:date="2004-01-28T07:48:00Z"/>
        </w:rPr>
      </w:pPr>
      <w:del w:id="3127" w:author="Jan Brzezinski" w:date="2004-01-28T07:48:00Z">
        <w:r>
          <w:rPr/>
        </w:r>
      </w:del>
    </w:p>
    <w:p>
      <w:pPr>
        <w:pStyle w:val="Normal"/>
        <w:rPr>
          <w:ins w:id="3130" w:author="Jan Brzezinski" w:date="2004-01-28T07:48:00Z"/>
        </w:rPr>
      </w:pPr>
      <w:ins w:id="3129" w:author="Jan Brzezinski" w:date="2004-01-28T07:48:00Z">
        <w:r>
          <w:rPr/>
        </w:r>
      </w:ins>
    </w:p>
    <w:p>
      <w:pPr>
        <w:pStyle w:val="Normal"/>
        <w:rPr/>
      </w:pPr>
      <w:r>
        <w:rPr>
          <w:rPrChange w:id="0" w:author="Jan Brzezinski" w:date="2004-01-28T07:48:00Z"/>
        </w:rPr>
        <w:t>smita</w:t>
      </w:r>
      <w:ins w:id="3132" w:author="Jan Brzezinski" w:date="2004-01-28T07:48:00Z">
        <w:r>
          <w:rPr/>
          <w:t>-</w:t>
        </w:r>
      </w:ins>
      <w:r>
        <w:rPr>
          <w:rPrChange w:id="0" w:author="Jan Brzezinski" w:date="2004-01-28T07:48:00Z"/>
        </w:rPr>
        <w:t>jyotsnädänäd upakuru cakora</w:t>
      </w:r>
      <w:ins w:id="3134" w:author="Jan Brzezinski" w:date="2004-01-28T07:48:00Z">
        <w:r>
          <w:rPr/>
          <w:t>-</w:t>
        </w:r>
      </w:ins>
      <w:r>
        <w:rPr>
          <w:rPrChange w:id="0" w:author="Jan Brzezinski" w:date="2004-01-28T07:48:00Z"/>
        </w:rPr>
        <w:t>praëayiné</w:t>
      </w:r>
      <w:ins w:id="3136" w:author="Jan Brzezinski" w:date="2004-01-28T07:48:00Z">
        <w:r>
          <w:rPr/>
          <w:t>r</w:t>
        </w:r>
      </w:ins>
      <w:del w:id="3137" w:author="Jan Brzezinski" w:date="2004-01-28T07:48:00Z">
        <w:r>
          <w:rPr/>
          <w:delText>ù</w:delText>
          <w:rPrChange w:id="0" w:author="Jan Brzezinski" w:date="2004-01-28T07:48:00Z"/>
        </w:r>
      </w:del>
    </w:p>
    <w:p>
      <w:pPr>
        <w:pStyle w:val="Normal"/>
        <w:rPr/>
      </w:pPr>
      <w:r>
        <w:rPr>
          <w:rPrChange w:id="0" w:author="Jan Brzezinski" w:date="2004-01-28T07:48:00Z"/>
        </w:rPr>
        <w:t>vidhehi bhrü</w:t>
      </w:r>
      <w:ins w:id="3139" w:author="Jan Brzezinski" w:date="2004-01-28T07:48:00Z">
        <w:r>
          <w:rPr/>
          <w:t>-</w:t>
        </w:r>
      </w:ins>
      <w:r>
        <w:rPr>
          <w:rPrChange w:id="0" w:author="Jan Brzezinski" w:date="2004-01-28T07:48:00Z"/>
        </w:rPr>
        <w:t>léläà smaratu dhanuñaù païca</w:t>
      </w:r>
      <w:ins w:id="3141" w:author="Jan Brzezinski" w:date="2004-01-28T07:48:00Z">
        <w:r>
          <w:rPr/>
          <w:t>-</w:t>
        </w:r>
      </w:ins>
      <w:r>
        <w:rPr>
          <w:rPrChange w:id="0" w:author="Jan Brzezinski" w:date="2004-01-28T07:48:00Z"/>
        </w:rPr>
        <w:t>viçikhaù |</w:t>
      </w:r>
    </w:p>
    <w:p>
      <w:pPr>
        <w:pStyle w:val="Normal"/>
        <w:rPr/>
      </w:pPr>
      <w:r>
        <w:rPr>
          <w:rPrChange w:id="0" w:author="Jan Brzezinski" w:date="2004-01-28T07:48:00Z"/>
        </w:rPr>
        <w:t>api stokonnidrair nayana</w:t>
      </w:r>
      <w:ins w:id="3144" w:author="Jan Brzezinski" w:date="2004-01-28T07:48:00Z">
        <w:r>
          <w:rPr/>
          <w:t>-</w:t>
        </w:r>
      </w:ins>
      <w:r>
        <w:rPr>
          <w:rPrChange w:id="0" w:author="Jan Brzezinski" w:date="2004-01-28T07:48:00Z"/>
        </w:rPr>
        <w:t>kumudair modaya diç</w:t>
      </w:r>
      <w:ins w:id="3146" w:author="Jan Brzezinski" w:date="2004-01-28T07:48:00Z">
        <w:r>
          <w:rPr/>
          <w:t>o</w:t>
        </w:r>
      </w:ins>
      <w:del w:id="3147" w:author="Jan Brzezinski" w:date="2004-01-28T07:48:00Z">
        <w:r>
          <w:rPr/>
          <w:delText>aù</w:delText>
          <w:rPrChange w:id="0" w:author="Jan Brzezinski" w:date="2004-01-28T07:48:00Z"/>
        </w:r>
      </w:del>
    </w:p>
    <w:p>
      <w:pPr>
        <w:pStyle w:val="Normal"/>
        <w:rPr/>
      </w:pPr>
      <w:r>
        <w:rPr>
          <w:rPrChange w:id="0" w:author="Jan Brzezinski" w:date="2004-01-28T07:48:00Z"/>
        </w:rPr>
        <w:t>viçeñäs te mugdhe dadhatu kåtinäà cetasi padam ||31||730</w:t>
      </w:r>
      <w:ins w:id="3149" w:author="Jan Brzezinski" w:date="2004-01-27T14:36:00Z">
        <w:r>
          <w:rPr/>
          <w:t>||</w:t>
          <w:rPrChange w:id="0" w:author="Jan Brzezinski" w:date="2004-01-28T07:48:00Z"/>
        </w:r>
      </w:ins>
    </w:p>
    <w:p>
      <w:pPr>
        <w:pStyle w:val="Normal"/>
        <w:rPr/>
      </w:pPr>
      <w:r>
        <w:rPr>
          <w:rPrChange w:id="0" w:author="Jan Brzezinski" w:date="2004-01-28T07:48:00Z"/>
        </w:rPr>
      </w:r>
    </w:p>
    <w:p>
      <w:pPr>
        <w:pStyle w:val="Normal"/>
        <w:rPr/>
      </w:pPr>
      <w:r>
        <w:rPr>
          <w:rPrChange w:id="0" w:author="Jan Brzezinski" w:date="2004-01-28T07:48:00Z"/>
        </w:rPr>
        <w:t>aparäjita</w:t>
      </w:r>
      <w:ins w:id="3152" w:author="Jan Brzezinski" w:date="2004-01-28T07:48:00Z">
        <w:r>
          <w:rPr/>
          <w:t>-</w:t>
        </w:r>
      </w:ins>
      <w:r>
        <w:rPr>
          <w:rPrChange w:id="0" w:author="Jan Brzezinski" w:date="2004-01-28T07:48:00Z"/>
        </w:rPr>
        <w:t>rakñitasya |</w:t>
      </w:r>
    </w:p>
    <w:p>
      <w:pPr>
        <w:pStyle w:val="Normal"/>
        <w:rPr/>
      </w:pPr>
      <w:r>
        <w:rPr>
          <w:rPrChange w:id="0" w:author="Jan Brzezinski" w:date="2004-01-28T07:48:00Z"/>
        </w:rPr>
      </w:r>
    </w:p>
    <w:p>
      <w:pPr>
        <w:pStyle w:val="Normal"/>
        <w:rPr/>
      </w:pPr>
      <w:r>
        <w:rPr/>
        <w:t>kim iti kavaré yädåk tädåg dåçau kim aïjane</w:t>
      </w:r>
    </w:p>
    <w:p>
      <w:pPr>
        <w:pStyle w:val="Normal"/>
        <w:rPr/>
      </w:pPr>
      <w:r>
        <w:rPr/>
        <w:t>mågamada-masé-patra-nyäsaù sa kià na kapolayoù |</w:t>
      </w:r>
    </w:p>
    <w:p>
      <w:pPr>
        <w:pStyle w:val="Normal"/>
        <w:rPr/>
      </w:pPr>
      <w:r>
        <w:rPr/>
        <w:t>ayam asamayaà kià ca klämyaty asaàsmaraëena te</w:t>
      </w:r>
    </w:p>
    <w:p>
      <w:pPr>
        <w:pStyle w:val="Normal"/>
        <w:rPr/>
      </w:pPr>
      <w:r>
        <w:rPr/>
        <w:t>çaçimukhi sakhé-hasta-nyasto viläsa-paricchadaù ||</w:t>
      </w:r>
      <w:ins w:id="3155" w:author="Jan Brzezinski" w:date="2004-01-28T07:51:00Z">
        <w:r>
          <w:rPr/>
          <w:t>32||</w:t>
        </w:r>
      </w:ins>
      <w:r>
        <w:rPr/>
        <w:t>731||</w:t>
      </w:r>
    </w:p>
    <w:p>
      <w:pPr>
        <w:pStyle w:val="Normal"/>
        <w:rPr/>
      </w:pPr>
      <w:r>
        <w:rPr/>
      </w:r>
    </w:p>
    <w:p>
      <w:pPr>
        <w:pStyle w:val="Normal"/>
        <w:rPr/>
      </w:pPr>
      <w:r>
        <w:rPr/>
        <w:t>abhinandasya | (</w:t>
      </w:r>
      <w:del w:id="3156" w:author="Jan Brzezinski" w:date="2004-01-28T20:04:00Z">
        <w:r>
          <w:rPr/>
          <w:delText>Sk</w:delText>
        </w:r>
      </w:del>
      <w:ins w:id="3157" w:author="Jan Brzezinski" w:date="2004-01-28T20:04:00Z">
        <w:r>
          <w:rPr/>
          <w:t>sa.ka.ä.</w:t>
        </w:r>
      </w:ins>
      <w:r>
        <w:rPr/>
        <w:t xml:space="preserve"> 4.193, </w:t>
      </w:r>
      <w:del w:id="3158" w:author="Jan Brzezinski" w:date="2004-01-28T09:54:00Z">
        <w:r>
          <w:rPr/>
          <w:delText>Skm</w:delText>
        </w:r>
      </w:del>
      <w:ins w:id="3159" w:author="Jan Brzezinski" w:date="2004-01-28T09:54:00Z">
        <w:r>
          <w:rPr/>
          <w:t>sa.u.ka.</w:t>
        </w:r>
      </w:ins>
      <w:r>
        <w:rPr/>
        <w:t xml:space="preserve"> 717)</w:t>
      </w:r>
    </w:p>
    <w:p>
      <w:pPr>
        <w:pStyle w:val="Normal"/>
        <w:rPr/>
      </w:pPr>
      <w:r>
        <w:rPr/>
      </w:r>
    </w:p>
    <w:p>
      <w:pPr>
        <w:pStyle w:val="Normal"/>
        <w:rPr/>
      </w:pPr>
      <w:r>
        <w:rPr/>
        <w:t>väraà väram aléka eva hi bhavän kià vyähåtair gamyatä-</w:t>
      </w:r>
    </w:p>
    <w:p>
      <w:pPr>
        <w:pStyle w:val="Normal"/>
        <w:rPr/>
      </w:pPr>
      <w:r>
        <w:rPr/>
        <w:t>mity udgamya sumanda-bähu-latikäm utthäpayantyä ruñä |</w:t>
      </w:r>
    </w:p>
    <w:p>
      <w:pPr>
        <w:pStyle w:val="Normal"/>
        <w:rPr/>
      </w:pPr>
      <w:r>
        <w:rPr/>
        <w:t>saìkräntair valayair alaìkåta-galo yuñmad-viyogocitäà</w:t>
      </w:r>
    </w:p>
    <w:p>
      <w:pPr>
        <w:pStyle w:val="Normal"/>
        <w:rPr/>
      </w:pPr>
      <w:r>
        <w:rPr/>
        <w:t>tanvaìgyäù prakaöékaréti tanutäm aìge bhraman väyasaù ||</w:t>
      </w:r>
      <w:ins w:id="3160" w:author="Jan Brzezinski" w:date="2004-01-28T07:51:00Z">
        <w:r>
          <w:rPr/>
          <w:t>33||</w:t>
        </w:r>
      </w:ins>
      <w:r>
        <w:rPr/>
        <w:t>732||</w:t>
      </w:r>
    </w:p>
    <w:p>
      <w:pPr>
        <w:pStyle w:val="Normal"/>
        <w:rPr/>
      </w:pPr>
      <w:r>
        <w:rPr/>
      </w:r>
    </w:p>
    <w:p>
      <w:pPr>
        <w:pStyle w:val="Normal"/>
        <w:rPr/>
      </w:pPr>
      <w:r>
        <w:rPr/>
        <w:t>kasyacit | (</w:t>
      </w:r>
      <w:del w:id="3161" w:author="Jan Brzezinski" w:date="2004-01-28T09:54:00Z">
        <w:r>
          <w:rPr/>
          <w:delText>Skm</w:delText>
        </w:r>
      </w:del>
      <w:ins w:id="3162" w:author="Jan Brzezinski" w:date="2004-01-28T09:54:00Z">
        <w:r>
          <w:rPr/>
          <w:t>sa.u.ka.</w:t>
        </w:r>
      </w:ins>
      <w:r>
        <w:rPr/>
        <w:t xml:space="preserve"> 768)</w:t>
      </w:r>
    </w:p>
    <w:p>
      <w:pPr>
        <w:pStyle w:val="Normal"/>
        <w:rPr/>
      </w:pPr>
      <w:r>
        <w:rPr>
          <w:rPrChange w:id="0" w:author="Jan Brzezinski" w:date="2004-01-28T07:49:00Z"/>
        </w:rPr>
        <w:rPrChange w:id="0" w:author="Jan Brzezinski" w:date="2004-01-28T07:49:00Z"/>
      </w:r>
    </w:p>
    <w:p>
      <w:pPr>
        <w:pStyle w:val="Normal"/>
        <w:rPr/>
      </w:pPr>
      <w:r>
        <w:rPr>
          <w:rPrChange w:id="0" w:author="Jan Brzezinski" w:date="2004-01-28T07:49:00Z"/>
        </w:rPr>
        <w:t>pakñmägra</w:t>
      </w:r>
      <w:ins w:id="3165" w:author="Jan Brzezinski" w:date="2004-01-28T07:49:00Z">
        <w:r>
          <w:rPr/>
          <w:t>-</w:t>
        </w:r>
      </w:ins>
      <w:r>
        <w:rPr>
          <w:rPrChange w:id="0" w:author="Jan Brzezinski" w:date="2004-01-28T07:49:00Z"/>
        </w:rPr>
        <w:t>grathitäçru</w:t>
      </w:r>
      <w:ins w:id="3167" w:author="Jan Brzezinski" w:date="2004-01-28T07:49:00Z">
        <w:r>
          <w:rPr/>
          <w:t>-</w:t>
        </w:r>
      </w:ins>
      <w:r>
        <w:rPr>
          <w:rPrChange w:id="0" w:author="Jan Brzezinski" w:date="2004-01-28T07:49:00Z"/>
        </w:rPr>
        <w:t>bindu</w:t>
      </w:r>
      <w:ins w:id="3169" w:author="Jan Brzezinski" w:date="2004-01-28T07:49:00Z">
        <w:r>
          <w:rPr/>
          <w:t>-</w:t>
        </w:r>
      </w:ins>
      <w:r>
        <w:rPr>
          <w:rPrChange w:id="0" w:author="Jan Brzezinski" w:date="2004-01-28T07:49:00Z"/>
        </w:rPr>
        <w:t>visarair muktä</w:t>
      </w:r>
      <w:ins w:id="3171" w:author="Jan Brzezinski" w:date="2004-01-28T07:49:00Z">
        <w:r>
          <w:rPr/>
          <w:t>-</w:t>
        </w:r>
      </w:ins>
      <w:r>
        <w:rPr>
          <w:rPrChange w:id="0" w:author="Jan Brzezinski" w:date="2004-01-28T07:49:00Z"/>
        </w:rPr>
        <w:t>phala</w:t>
      </w:r>
      <w:ins w:id="3173" w:author="Jan Brzezinski" w:date="2004-01-28T07:49:00Z">
        <w:r>
          <w:rPr/>
          <w:t>-</w:t>
        </w:r>
      </w:ins>
      <w:r>
        <w:rPr>
          <w:rPrChange w:id="0" w:author="Jan Brzezinski" w:date="2004-01-28T07:49:00Z"/>
        </w:rPr>
        <w:t>spardhibhiù</w:t>
      </w:r>
    </w:p>
    <w:p>
      <w:pPr>
        <w:pStyle w:val="Normal"/>
        <w:rPr/>
      </w:pPr>
      <w:r>
        <w:rPr>
          <w:rPrChange w:id="0" w:author="Jan Brzezinski" w:date="2004-01-28T07:49:00Z"/>
        </w:rPr>
        <w:t>kurvantyä hara</w:t>
      </w:r>
      <w:ins w:id="3176" w:author="Jan Brzezinski" w:date="2004-01-28T07:49:00Z">
        <w:r>
          <w:rPr/>
          <w:t>-</w:t>
        </w:r>
      </w:ins>
      <w:r>
        <w:rPr>
          <w:rPrChange w:id="0" w:author="Jan Brzezinski" w:date="2004-01-28T07:49:00Z"/>
        </w:rPr>
        <w:t>häsa</w:t>
      </w:r>
      <w:ins w:id="3178" w:author="Jan Brzezinski" w:date="2004-01-28T07:49:00Z">
        <w:r>
          <w:rPr/>
          <w:t>-</w:t>
        </w:r>
      </w:ins>
      <w:r>
        <w:rPr>
          <w:rPrChange w:id="0" w:author="Jan Brzezinski" w:date="2004-01-28T07:49:00Z"/>
        </w:rPr>
        <w:t>häri hådaye härävalé</w:t>
      </w:r>
      <w:ins w:id="3180" w:author="Jan Brzezinski" w:date="2004-01-28T07:49:00Z">
        <w:r>
          <w:rPr/>
          <w:t>-</w:t>
        </w:r>
      </w:ins>
      <w:r>
        <w:rPr>
          <w:rPrChange w:id="0" w:author="Jan Brzezinski" w:date="2004-01-28T07:49:00Z"/>
        </w:rPr>
        <w:t>bhüñaëam |</w:t>
      </w:r>
    </w:p>
    <w:p>
      <w:pPr>
        <w:pStyle w:val="Normal"/>
        <w:rPr/>
      </w:pPr>
      <w:r>
        <w:rPr>
          <w:rPrChange w:id="0" w:author="Jan Brzezinski" w:date="2004-01-28T07:49:00Z"/>
        </w:rPr>
        <w:t>bäle bäla</w:t>
      </w:r>
      <w:ins w:id="3183" w:author="Jan Brzezinski" w:date="2004-01-28T07:49:00Z">
        <w:r>
          <w:rPr/>
          <w:t>-</w:t>
        </w:r>
      </w:ins>
      <w:r>
        <w:rPr>
          <w:rPrChange w:id="0" w:author="Jan Brzezinski" w:date="2004-01-28T07:49:00Z"/>
        </w:rPr>
        <w:t>måëäla</w:t>
      </w:r>
      <w:ins w:id="3185" w:author="Jan Brzezinski" w:date="2004-01-28T07:49:00Z">
        <w:r>
          <w:rPr/>
          <w:t>-</w:t>
        </w:r>
      </w:ins>
      <w:r>
        <w:rPr>
          <w:rPrChange w:id="0" w:author="Jan Brzezinski" w:date="2004-01-28T07:49:00Z"/>
        </w:rPr>
        <w:t>näla</w:t>
      </w:r>
      <w:ins w:id="3187" w:author="Jan Brzezinski" w:date="2004-01-28T07:49:00Z">
        <w:r>
          <w:rPr/>
          <w:t>-</w:t>
        </w:r>
      </w:ins>
      <w:r>
        <w:rPr>
          <w:rPrChange w:id="0" w:author="Jan Brzezinski" w:date="2004-01-28T07:49:00Z"/>
        </w:rPr>
        <w:t>valayälaìkära</w:t>
      </w:r>
      <w:ins w:id="3189" w:author="Jan Brzezinski" w:date="2004-01-28T07:49:00Z">
        <w:r>
          <w:rPr/>
          <w:t>-</w:t>
        </w:r>
      </w:ins>
      <w:r>
        <w:rPr>
          <w:rPrChange w:id="0" w:author="Jan Brzezinski" w:date="2004-01-28T07:49:00Z"/>
        </w:rPr>
        <w:t>känte kare</w:t>
      </w:r>
    </w:p>
    <w:p>
      <w:pPr>
        <w:pStyle w:val="Normal"/>
        <w:rPr/>
      </w:pPr>
      <w:r>
        <w:rPr>
          <w:rPrChange w:id="0" w:author="Jan Brzezinski" w:date="2004-01-28T07:49:00Z"/>
        </w:rPr>
        <w:t>vinyasyänanam äyatäkñi sukåté ko'yaà tvayä smaryate ||34||733</w:t>
      </w:r>
      <w:ins w:id="3192" w:author="Jan Brzezinski" w:date="2004-01-28T07:49:00Z">
        <w:r>
          <w:rPr/>
          <w:t>||</w:t>
          <w:rPrChange w:id="0" w:author="Jan Brzezinski" w:date="2004-01-28T07:49:00Z"/>
        </w:r>
      </w:ins>
    </w:p>
    <w:p>
      <w:pPr>
        <w:pStyle w:val="Normal"/>
        <w:rPr/>
      </w:pPr>
      <w:r>
        <w:rPr>
          <w:rPrChange w:id="0" w:author="Jan Brzezinski" w:date="2004-01-28T07:49:00Z"/>
        </w:rPr>
      </w:r>
    </w:p>
    <w:p>
      <w:pPr>
        <w:pStyle w:val="Normal"/>
        <w:rPr/>
      </w:pPr>
      <w:r>
        <w:rPr/>
        <w:t>dahati viraheñv aìgän érñyäà karoti samägame</w:t>
      </w:r>
    </w:p>
    <w:p>
      <w:pPr>
        <w:pStyle w:val="Normal"/>
        <w:rPr/>
      </w:pPr>
      <w:r>
        <w:rPr/>
        <w:t>harati hådayaà dåñöaù spåñöaù karoty avaçäà tanum |</w:t>
      </w:r>
    </w:p>
    <w:p>
      <w:pPr>
        <w:pStyle w:val="Normal"/>
        <w:rPr/>
      </w:pPr>
      <w:r>
        <w:rPr/>
        <w:t>kñaëam api sukhaà yasmin präpte gate ca na labhyate</w:t>
      </w:r>
    </w:p>
    <w:p>
      <w:pPr>
        <w:pStyle w:val="Normal"/>
        <w:rPr/>
      </w:pPr>
      <w:r>
        <w:rPr/>
        <w:t>kim ap</w:t>
      </w:r>
      <w:del w:id="3194" w:author="Jan Brzezinski" w:date="2004-01-28T07:49:00Z">
        <w:r>
          <w:rPr/>
          <w:delText>a</w:delText>
        </w:r>
      </w:del>
      <w:r>
        <w:rPr/>
        <w:t>aram ataç citraà yan me tathäpi sa vallabhaù ||</w:t>
      </w:r>
      <w:ins w:id="3195" w:author="Jan Brzezinski" w:date="2004-01-28T07:49:00Z">
        <w:r>
          <w:rPr/>
          <w:t>35||</w:t>
        </w:r>
      </w:ins>
      <w:r>
        <w:rPr/>
        <w:t>734||</w:t>
      </w:r>
    </w:p>
    <w:p>
      <w:pPr>
        <w:pStyle w:val="Normal"/>
        <w:rPr/>
      </w:pPr>
      <w:r>
        <w:rPr/>
      </w:r>
    </w:p>
    <w:p>
      <w:pPr>
        <w:pStyle w:val="Normal"/>
        <w:rPr/>
      </w:pPr>
      <w:r>
        <w:rPr/>
        <w:t>kasyacit | (</w:t>
      </w:r>
      <w:del w:id="3196" w:author="Jan Brzezinski" w:date="2004-01-28T09:54:00Z">
        <w:r>
          <w:rPr/>
          <w:delText>Skm</w:delText>
        </w:r>
      </w:del>
      <w:ins w:id="3197" w:author="Jan Brzezinski" w:date="2004-01-28T09:54:00Z">
        <w:r>
          <w:rPr/>
          <w:t>sa.u.ka.</w:t>
        </w:r>
      </w:ins>
      <w:r>
        <w:rPr/>
        <w:t xml:space="preserve"> 675)</w:t>
      </w:r>
    </w:p>
    <w:p>
      <w:pPr>
        <w:pStyle w:val="Normal"/>
        <w:rPr/>
      </w:pPr>
      <w:r>
        <w:rPr/>
      </w:r>
    </w:p>
    <w:p>
      <w:pPr>
        <w:pStyle w:val="Normal"/>
        <w:rPr/>
      </w:pPr>
      <w:r>
        <w:rPr/>
        <w:t>ko’sau dhanyaù kathaya subhage kasya gaìgä-sarayvo-</w:t>
      </w:r>
    </w:p>
    <w:p>
      <w:pPr>
        <w:pStyle w:val="Normal"/>
        <w:rPr/>
      </w:pPr>
      <w:r>
        <w:rPr/>
        <w:t>stoyäsphäla-vyatikara-khaëat-käri kaìkälam äste |</w:t>
      </w:r>
    </w:p>
    <w:p>
      <w:pPr>
        <w:pStyle w:val="Normal"/>
        <w:rPr/>
      </w:pPr>
      <w:r>
        <w:rPr/>
        <w:t>yaà dhyäyantyäù sumukhi likhitaà kajjala-kleda-bhäïji</w:t>
      </w:r>
    </w:p>
    <w:p>
      <w:pPr>
        <w:pStyle w:val="Normal"/>
        <w:rPr/>
      </w:pPr>
      <w:r>
        <w:rPr/>
        <w:t>vyälumpanti stana-kalasayoù patram açrüëy ajasram ||</w:t>
      </w:r>
      <w:ins w:id="3198" w:author="Jan Brzezinski" w:date="2004-01-28T08:00:00Z">
        <w:r>
          <w:rPr/>
          <w:t>36||</w:t>
        </w:r>
      </w:ins>
      <w:r>
        <w:rPr/>
        <w:t>735||</w:t>
      </w:r>
    </w:p>
    <w:p>
      <w:pPr>
        <w:pStyle w:val="Normal"/>
        <w:rPr/>
      </w:pPr>
      <w:r>
        <w:rPr/>
      </w:r>
    </w:p>
    <w:p>
      <w:pPr>
        <w:pStyle w:val="Normal"/>
        <w:rPr/>
      </w:pPr>
      <w:r>
        <w:rPr/>
        <w:t>kasyacit (</w:t>
      </w:r>
      <w:del w:id="3199" w:author="Jan Brzezinski" w:date="2004-01-28T09:54:00Z">
        <w:r>
          <w:rPr/>
          <w:delText>Skm</w:delText>
        </w:r>
      </w:del>
      <w:ins w:id="3200" w:author="Jan Brzezinski" w:date="2004-01-28T09:54:00Z">
        <w:r>
          <w:rPr/>
          <w:t>sa.u.ka.</w:t>
        </w:r>
      </w:ins>
      <w:r>
        <w:rPr/>
        <w:t xml:space="preserve"> 612)</w:t>
      </w:r>
    </w:p>
    <w:p>
      <w:pPr>
        <w:pStyle w:val="Normal"/>
        <w:rPr/>
      </w:pPr>
      <w:r>
        <w:rPr>
          <w:rPrChange w:id="0" w:author="Jan Brzezinski" w:date="2004-01-28T08:03:00Z"/>
        </w:rPr>
        <w:rPrChange w:id="0" w:author="Jan Brzezinski" w:date="2004-01-28T08:03:00Z"/>
      </w:r>
    </w:p>
    <w:p>
      <w:pPr>
        <w:pStyle w:val="Normal"/>
        <w:rPr/>
      </w:pPr>
      <w:r>
        <w:rPr>
          <w:rPrChange w:id="0" w:author="Jan Brzezinski" w:date="2004-01-28T08:03:00Z"/>
        </w:rPr>
        <w:t>tvac</w:t>
      </w:r>
      <w:ins w:id="3203" w:author="Jan Brzezinski" w:date="2004-01-28T08:01:00Z">
        <w:r>
          <w:rPr/>
          <w:t>-</w:t>
        </w:r>
      </w:ins>
      <w:r>
        <w:rPr>
          <w:rPrChange w:id="0" w:author="Jan Brzezinski" w:date="2004-01-28T08:03:00Z"/>
        </w:rPr>
        <w:t>cheñeëa cchurita</w:t>
      </w:r>
      <w:ins w:id="3205" w:author="Jan Brzezinski" w:date="2004-01-28T08:01:00Z">
        <w:r>
          <w:rPr/>
          <w:t>-</w:t>
        </w:r>
      </w:ins>
      <w:r>
        <w:rPr>
          <w:rPrChange w:id="0" w:author="Jan Brzezinski" w:date="2004-01-28T08:03:00Z"/>
        </w:rPr>
        <w:t>karayä kuìkumenädadhatyä</w:t>
      </w:r>
    </w:p>
    <w:p>
      <w:pPr>
        <w:pStyle w:val="Normal"/>
        <w:rPr/>
      </w:pPr>
      <w:r>
        <w:rPr>
          <w:rPrChange w:id="0" w:author="Jan Brzezinski" w:date="2004-01-28T08:03:00Z"/>
        </w:rPr>
        <w:t>çoëa</w:t>
      </w:r>
      <w:ins w:id="3208" w:author="Jan Brzezinski" w:date="2004-01-28T08:01:00Z">
        <w:r>
          <w:rPr/>
          <w:t>-</w:t>
        </w:r>
      </w:ins>
      <w:r>
        <w:rPr>
          <w:rPrChange w:id="0" w:author="Jan Brzezinski" w:date="2004-01-28T08:03:00Z"/>
        </w:rPr>
        <w:t>cchäyäà bhavana</w:t>
      </w:r>
      <w:ins w:id="3210" w:author="Jan Brzezinski" w:date="2004-01-28T08:02:00Z">
        <w:r>
          <w:rPr/>
          <w:t>-</w:t>
        </w:r>
      </w:ins>
      <w:r>
        <w:rPr>
          <w:rPrChange w:id="0" w:author="Jan Brzezinski" w:date="2004-01-28T08:03:00Z"/>
        </w:rPr>
        <w:t>bisiné</w:t>
      </w:r>
      <w:ins w:id="3212" w:author="Jan Brzezinski" w:date="2004-01-28T08:02:00Z">
        <w:r>
          <w:rPr/>
          <w:t>-</w:t>
        </w:r>
      </w:ins>
      <w:r>
        <w:rPr>
          <w:rPrChange w:id="0" w:author="Jan Brzezinski" w:date="2004-01-28T08:03:00Z"/>
        </w:rPr>
        <w:t>haàsake kautukinyä |</w:t>
      </w:r>
    </w:p>
    <w:p>
      <w:pPr>
        <w:pStyle w:val="Normal"/>
        <w:rPr/>
      </w:pPr>
      <w:r>
        <w:rPr>
          <w:rPrChange w:id="0" w:author="Jan Brzezinski" w:date="2004-01-28T08:03:00Z"/>
        </w:rPr>
        <w:t>koka</w:t>
      </w:r>
      <w:ins w:id="3215" w:author="Jan Brzezinski" w:date="2004-01-28T08:02:00Z">
        <w:r>
          <w:rPr/>
          <w:t>-</w:t>
        </w:r>
      </w:ins>
      <w:r>
        <w:rPr>
          <w:rPrChange w:id="0" w:author="Jan Brzezinski" w:date="2004-01-28T08:03:00Z"/>
        </w:rPr>
        <w:t>bhränti</w:t>
      </w:r>
      <w:ins w:id="3217" w:author="Jan Brzezinski" w:date="2004-01-28T08:02:00Z">
        <w:r>
          <w:rPr/>
          <w:t>-</w:t>
        </w:r>
      </w:ins>
      <w:r>
        <w:rPr>
          <w:rPrChange w:id="0" w:author="Jan Brzezinski" w:date="2004-01-28T08:03:00Z"/>
        </w:rPr>
        <w:t>kñaëa</w:t>
      </w:r>
      <w:ins w:id="3219" w:author="Jan Brzezinski" w:date="2004-01-28T08:02:00Z">
        <w:r>
          <w:rPr/>
          <w:t>-</w:t>
        </w:r>
      </w:ins>
      <w:r>
        <w:rPr>
          <w:rPrChange w:id="0" w:author="Jan Brzezinski" w:date="2004-01-28T08:03:00Z"/>
        </w:rPr>
        <w:t>virahiëéyan mayäkäri haàsé</w:t>
      </w:r>
    </w:p>
    <w:p>
      <w:pPr>
        <w:pStyle w:val="Normal"/>
        <w:rPr/>
      </w:pPr>
      <w:r>
        <w:rPr>
          <w:rPrChange w:id="0" w:author="Jan Brzezinski" w:date="2004-01-28T08:03:00Z"/>
        </w:rPr>
        <w:t>tasyaitan me phalam upanataà nätha yat te viyogaù ||37||736</w:t>
      </w:r>
      <w:ins w:id="3222" w:author="Jan Brzezinski" w:date="2004-01-28T08:00:00Z">
        <w:r>
          <w:rPr/>
          <w:t>||</w:t>
          <w:rPrChange w:id="0" w:author="Jan Brzezinski" w:date="2004-01-28T08:03:00Z"/>
        </w:r>
      </w:ins>
    </w:p>
    <w:p>
      <w:pPr>
        <w:pStyle w:val="Normal"/>
        <w:rPr/>
      </w:pPr>
      <w:r>
        <w:rPr>
          <w:rPrChange w:id="0" w:author="Jan Brzezinski" w:date="2004-01-28T08:03:00Z"/>
        </w:rPr>
      </w:r>
    </w:p>
    <w:p>
      <w:pPr>
        <w:pStyle w:val="Normal"/>
        <w:rPr/>
      </w:pPr>
      <w:r>
        <w:rPr>
          <w:rPrChange w:id="0" w:author="Jan Brzezinski" w:date="2004-01-28T08:03:00Z"/>
        </w:rPr>
        <w:t>çväsotkampa</w:t>
      </w:r>
      <w:ins w:id="3225" w:author="Jan Brzezinski" w:date="2004-01-28T08:02:00Z">
        <w:r>
          <w:rPr/>
          <w:t>-</w:t>
        </w:r>
      </w:ins>
      <w:r>
        <w:rPr>
          <w:rPrChange w:id="0" w:author="Jan Brzezinski" w:date="2004-01-28T08:03:00Z"/>
        </w:rPr>
        <w:t>taraìgiëi stana</w:t>
      </w:r>
      <w:ins w:id="3227" w:author="Jan Brzezinski" w:date="2004-01-28T08:02:00Z">
        <w:r>
          <w:rPr/>
          <w:t>-</w:t>
        </w:r>
      </w:ins>
      <w:r>
        <w:rPr>
          <w:rPrChange w:id="0" w:author="Jan Brzezinski" w:date="2004-01-28T08:03:00Z"/>
        </w:rPr>
        <w:t>taöe dhautäïjana</w:t>
      </w:r>
      <w:ins w:id="3229" w:author="Jan Brzezinski" w:date="2004-01-28T08:02:00Z">
        <w:r>
          <w:rPr/>
          <w:t>-</w:t>
        </w:r>
      </w:ins>
      <w:r>
        <w:rPr>
          <w:rPrChange w:id="0" w:author="Jan Brzezinski" w:date="2004-01-28T08:03:00Z"/>
        </w:rPr>
        <w:t>çyämaläù</w:t>
      </w:r>
    </w:p>
    <w:p>
      <w:pPr>
        <w:pStyle w:val="Normal"/>
        <w:rPr/>
      </w:pPr>
      <w:r>
        <w:rPr>
          <w:rPrChange w:id="0" w:author="Jan Brzezinski" w:date="2004-01-28T08:03:00Z"/>
        </w:rPr>
        <w:t>kéryante kaëaçaù kåçäìgi kim amé bäñpämbhasäà bindavaù |</w:t>
      </w:r>
    </w:p>
    <w:p>
      <w:pPr>
        <w:pStyle w:val="Normal"/>
        <w:rPr/>
      </w:pPr>
      <w:r>
        <w:rPr>
          <w:rPrChange w:id="0" w:author="Jan Brzezinski" w:date="2004-01-28T08:03:00Z"/>
        </w:rPr>
        <w:t>kià cäkuïcita</w:t>
      </w:r>
      <w:ins w:id="3233" w:author="Jan Brzezinski" w:date="2004-01-28T08:02:00Z">
        <w:r>
          <w:rPr/>
          <w:t>-</w:t>
        </w:r>
      </w:ins>
      <w:r>
        <w:rPr>
          <w:rPrChange w:id="0" w:author="Jan Brzezinski" w:date="2004-01-28T08:03:00Z"/>
        </w:rPr>
        <w:t>kaëöha</w:t>
      </w:r>
      <w:ins w:id="3235" w:author="Jan Brzezinski" w:date="2004-01-28T08:02:00Z">
        <w:r>
          <w:rPr/>
          <w:t>-</w:t>
        </w:r>
      </w:ins>
      <w:r>
        <w:rPr>
          <w:rPrChange w:id="0" w:author="Jan Brzezinski" w:date="2004-01-28T08:03:00Z"/>
        </w:rPr>
        <w:t>rodha</w:t>
      </w:r>
      <w:ins w:id="3237" w:author="Jan Brzezinski" w:date="2004-01-28T08:02:00Z">
        <w:r>
          <w:rPr/>
          <w:t>-</w:t>
        </w:r>
      </w:ins>
      <w:r>
        <w:rPr>
          <w:rPrChange w:id="0" w:author="Jan Brzezinski" w:date="2004-01-28T08:03:00Z"/>
        </w:rPr>
        <w:t>kuöiläù çroträmåta</w:t>
      </w:r>
      <w:ins w:id="3239" w:author="Jan Brzezinski" w:date="2004-01-28T08:02:00Z">
        <w:r>
          <w:rPr/>
          <w:t>-</w:t>
        </w:r>
      </w:ins>
      <w:r>
        <w:rPr>
          <w:rPrChange w:id="0" w:author="Jan Brzezinski" w:date="2004-01-28T08:03:00Z"/>
        </w:rPr>
        <w:t>syandin</w:t>
      </w:r>
      <w:ins w:id="3241" w:author="Jan Brzezinski" w:date="2004-01-28T08:02:00Z">
        <w:r>
          <w:rPr/>
          <w:t>o</w:t>
        </w:r>
      </w:ins>
      <w:del w:id="3242" w:author="Jan Brzezinski" w:date="2004-01-28T08:02:00Z">
        <w:r>
          <w:rPr/>
          <w:delText>aù</w:delText>
          <w:rPrChange w:id="0" w:author="Jan Brzezinski" w:date="2004-01-28T08:03:00Z"/>
        </w:r>
      </w:del>
    </w:p>
    <w:p>
      <w:pPr>
        <w:pStyle w:val="Normal"/>
        <w:rPr/>
      </w:pPr>
      <w:r>
        <w:rPr>
          <w:rPrChange w:id="0" w:author="Jan Brzezinski" w:date="2004-01-28T08:03:00Z"/>
        </w:rPr>
        <w:t>hüìkäräù kala</w:t>
      </w:r>
      <w:ins w:id="3244" w:author="Jan Brzezinski" w:date="2004-01-28T08:02:00Z">
        <w:r>
          <w:rPr/>
          <w:t>-</w:t>
        </w:r>
      </w:ins>
      <w:r>
        <w:rPr>
          <w:rPrChange w:id="0" w:author="Jan Brzezinski" w:date="2004-01-28T08:03:00Z"/>
        </w:rPr>
        <w:t>païcama</w:t>
      </w:r>
      <w:ins w:id="3246" w:author="Jan Brzezinski" w:date="2004-01-28T08:02:00Z">
        <w:r>
          <w:rPr/>
          <w:t>-</w:t>
        </w:r>
      </w:ins>
      <w:r>
        <w:rPr>
          <w:rPrChange w:id="0" w:author="Jan Brzezinski" w:date="2004-01-28T08:03:00Z"/>
        </w:rPr>
        <w:t>praëayinas truöyanti niryänti ca ||38||737</w:t>
      </w:r>
      <w:ins w:id="3248" w:author="Jan Brzezinski" w:date="2004-01-28T08:00:00Z">
        <w:r>
          <w:rPr/>
          <w:t>||</w:t>
          <w:rPrChange w:id="0" w:author="Jan Brzezinski" w:date="2004-01-28T08:03:00Z"/>
        </w:r>
      </w:ins>
    </w:p>
    <w:p>
      <w:pPr>
        <w:pStyle w:val="Normal"/>
        <w:rPr/>
      </w:pPr>
      <w:r>
        <w:rPr>
          <w:rPrChange w:id="0" w:author="Jan Brzezinski" w:date="2004-01-28T08:03:00Z"/>
        </w:rPr>
      </w:r>
    </w:p>
    <w:p>
      <w:pPr>
        <w:pStyle w:val="Normal"/>
        <w:rPr/>
      </w:pPr>
      <w:r>
        <w:rPr>
          <w:rPrChange w:id="0" w:author="Jan Brzezinski" w:date="2004-01-28T08:03:00Z"/>
        </w:rPr>
        <w:t>idänéà tévräbhir dahana iva bhäbhiù parigat</w:t>
      </w:r>
      <w:ins w:id="3251" w:author="Jan Brzezinski" w:date="2004-01-28T08:02:00Z">
        <w:r>
          <w:rPr/>
          <w:t>o</w:t>
        </w:r>
      </w:ins>
      <w:del w:id="3252" w:author="Jan Brzezinski" w:date="2004-01-28T08:02:00Z">
        <w:r>
          <w:rPr/>
          <w:delText>aù</w:delText>
          <w:rPrChange w:id="0" w:author="Jan Brzezinski" w:date="2004-01-28T08:03:00Z"/>
        </w:r>
      </w:del>
    </w:p>
    <w:p>
      <w:pPr>
        <w:pStyle w:val="Normal"/>
        <w:rPr/>
      </w:pPr>
      <w:r>
        <w:rPr>
          <w:rPrChange w:id="0" w:author="Jan Brzezinski" w:date="2004-01-28T08:03:00Z"/>
        </w:rPr>
        <w:t>mamäçcaryaà süryaù kim u sakhi rajanyäm udayate |</w:t>
      </w:r>
    </w:p>
    <w:p>
      <w:pPr>
        <w:pStyle w:val="Normal"/>
        <w:rPr/>
      </w:pPr>
      <w:r>
        <w:rPr>
          <w:rPrChange w:id="0" w:author="Jan Brzezinski" w:date="2004-01-28T08:03:00Z"/>
        </w:rPr>
        <w:t>ayaà mugdhe candraù kim iti mayi täpaà prakaöayaty</w:t>
      </w:r>
    </w:p>
    <w:p>
      <w:pPr>
        <w:pStyle w:val="Normal"/>
        <w:rPr/>
      </w:pPr>
      <w:r>
        <w:rPr>
          <w:rPrChange w:id="0" w:author="Jan Brzezinski" w:date="2004-01-28T08:03:00Z"/>
        </w:rPr>
        <w:t>anäthänäà bäle kim iha viparétaà na bhavati ||39||738</w:t>
      </w:r>
      <w:ins w:id="3256" w:author="Jan Brzezinski" w:date="2004-01-28T08:00:00Z">
        <w:r>
          <w:rPr/>
          <w:t>||</w:t>
          <w:rPrChange w:id="0" w:author="Jan Brzezinski" w:date="2004-01-28T08:03:00Z"/>
        </w:r>
      </w:ins>
    </w:p>
    <w:p>
      <w:pPr>
        <w:pStyle w:val="Normal"/>
        <w:rPr/>
      </w:pPr>
      <w:r>
        <w:rPr>
          <w:rPrChange w:id="0" w:author="Jan Brzezinski" w:date="2004-01-28T08:03:00Z"/>
        </w:rPr>
      </w:r>
    </w:p>
    <w:p>
      <w:pPr>
        <w:pStyle w:val="Normal"/>
        <w:rPr/>
      </w:pPr>
      <w:r>
        <w:rPr>
          <w:rPrChange w:id="0" w:author="Jan Brzezinski" w:date="2004-01-28T08:03:00Z"/>
        </w:rPr>
        <w:t>mä muïcägni</w:t>
      </w:r>
      <w:ins w:id="3259" w:author="Jan Brzezinski" w:date="2004-01-28T08:03:00Z">
        <w:r>
          <w:rPr/>
          <w:t>-</w:t>
        </w:r>
      </w:ins>
      <w:r>
        <w:rPr>
          <w:rPrChange w:id="0" w:author="Jan Brzezinski" w:date="2004-01-28T08:03:00Z"/>
        </w:rPr>
        <w:t xml:space="preserve">mucaù karän himakara präëäù kñaëaà sthéyatäà </w:t>
      </w:r>
    </w:p>
    <w:p>
      <w:pPr>
        <w:pStyle w:val="Normal"/>
        <w:rPr/>
      </w:pPr>
      <w:r>
        <w:rPr>
          <w:rPrChange w:id="0" w:author="Jan Brzezinski" w:date="2004-01-28T08:03:00Z"/>
        </w:rPr>
        <w:t>nidre mudraya locane rajani he dérghätidérghä bhava |</w:t>
      </w:r>
    </w:p>
    <w:p>
      <w:pPr>
        <w:pStyle w:val="Normal"/>
        <w:rPr/>
      </w:pPr>
      <w:r>
        <w:rPr>
          <w:rPrChange w:id="0" w:author="Jan Brzezinski" w:date="2004-01-28T08:03:00Z"/>
        </w:rPr>
        <w:t>svapnäsädita</w:t>
      </w:r>
      <w:ins w:id="3263" w:author="Jan Brzezinski" w:date="2004-01-28T08:03:00Z">
        <w:r>
          <w:rPr/>
          <w:t>-</w:t>
        </w:r>
      </w:ins>
      <w:r>
        <w:rPr>
          <w:rPrChange w:id="0" w:author="Jan Brzezinski" w:date="2004-01-28T08:03:00Z"/>
        </w:rPr>
        <w:t>saìgame priyatame sänandam äliìgite</w:t>
      </w:r>
    </w:p>
    <w:p>
      <w:pPr>
        <w:pStyle w:val="Normal"/>
        <w:rPr/>
      </w:pPr>
      <w:r>
        <w:rPr>
          <w:rPrChange w:id="0" w:author="Jan Brzezinski" w:date="2004-01-28T08:03:00Z"/>
        </w:rPr>
        <w:t>svacchando bhavatäà bhaviñyati punaù kañöo viceñöä</w:t>
      </w:r>
      <w:ins w:id="3266" w:author="Jan Brzezinski" w:date="2004-01-28T08:03:00Z">
        <w:r>
          <w:rPr/>
          <w:t>-</w:t>
        </w:r>
      </w:ins>
      <w:r>
        <w:rPr>
          <w:rPrChange w:id="0" w:author="Jan Brzezinski" w:date="2004-01-28T08:03:00Z"/>
        </w:rPr>
        <w:t>rasaù ||40||739</w:t>
      </w:r>
      <w:ins w:id="3268" w:author="Jan Brzezinski" w:date="2004-01-28T08:00:00Z">
        <w:r>
          <w:rPr/>
          <w:t>||</w:t>
          <w:rPrChange w:id="0" w:author="Jan Brzezinski" w:date="2004-01-28T08:03:00Z"/>
        </w:r>
      </w:ins>
    </w:p>
    <w:p>
      <w:pPr>
        <w:pStyle w:val="Normal"/>
        <w:rPr>
          <w:del w:id="3270" w:author="Jan Brzezinski" w:date="2004-01-28T19:28:00Z"/>
        </w:rPr>
      </w:pPr>
      <w:del w:id="3269" w:author="Jan Brzezinski" w:date="2004-01-28T19:28:00Z">
        <w:r>
          <w:rPr/>
        </w:r>
      </w:del>
    </w:p>
    <w:p>
      <w:pPr>
        <w:pStyle w:val="Normal"/>
        <w:rPr>
          <w:color w:val="0000FF"/>
          <w:ins w:id="3272" w:author="Jan Brzezinski" w:date="2004-01-28T19:28:00Z"/>
        </w:rPr>
      </w:pPr>
      <w:ins w:id="3271" w:author="Jan Brzezinski" w:date="2004-01-28T19:28:00Z">
        <w:r>
          <w:rPr>
            <w:color w:val="0000FF"/>
          </w:rPr>
        </w:r>
      </w:ins>
    </w:p>
    <w:p>
      <w:pPr>
        <w:pStyle w:val="Normal"/>
        <w:rPr>
          <w:lang w:val="fr-CA" w:eastAsia="en-US"/>
        </w:rPr>
      </w:pPr>
      <w:r>
        <w:rPr>
          <w:lang w:val="fr-CA" w:eastAsia="en-US"/>
        </w:rPr>
        <w:t xml:space="preserve">diçatu sakhi sukhaà te païcabäëaù sa säkñäd </w:t>
      </w:r>
    </w:p>
    <w:p>
      <w:pPr>
        <w:pStyle w:val="Normal"/>
        <w:rPr>
          <w:lang w:val="fr-CA" w:eastAsia="en-US"/>
        </w:rPr>
      </w:pPr>
      <w:r>
        <w:rPr>
          <w:lang w:val="fr-CA" w:eastAsia="en-US"/>
        </w:rPr>
        <w:t>anayana-patha-varté yas tvayälekhi näthaù |</w:t>
      </w:r>
    </w:p>
    <w:p>
      <w:pPr>
        <w:pStyle w:val="Normal"/>
        <w:rPr>
          <w:lang w:val="fr-CA" w:eastAsia="en-US"/>
        </w:rPr>
      </w:pPr>
      <w:r>
        <w:rPr>
          <w:lang w:val="fr-CA" w:eastAsia="en-US"/>
        </w:rPr>
        <w:t xml:space="preserve">taralita-kara-çäkhä-maïjarékaù çarére </w:t>
      </w:r>
    </w:p>
    <w:p>
      <w:pPr>
        <w:pStyle w:val="Normal"/>
        <w:rPr>
          <w:lang w:val="fr-CA" w:eastAsia="en-US"/>
        </w:rPr>
      </w:pPr>
      <w:r>
        <w:rPr>
          <w:lang w:val="fr-CA" w:eastAsia="en-US"/>
        </w:rPr>
        <w:t>dhanuñi ca makare ca svastha-rekhä-niveçaù ||41||740||</w:t>
      </w:r>
    </w:p>
    <w:p>
      <w:pPr>
        <w:pStyle w:val="Normal"/>
        <w:rPr>
          <w:lang w:val="fr-CA" w:eastAsia="en-US"/>
        </w:rPr>
      </w:pPr>
      <w:r>
        <w:rPr>
          <w:lang w:val="fr-CA" w:eastAsia="en-US"/>
        </w:rPr>
      </w:r>
    </w:p>
    <w:p>
      <w:pPr>
        <w:pStyle w:val="Normal"/>
        <w:rPr/>
      </w:pPr>
      <w:r>
        <w:rPr/>
        <w:t xml:space="preserve">kasmän mläyasi mälatéva måditety äléjane påcchati </w:t>
      </w:r>
    </w:p>
    <w:p>
      <w:pPr>
        <w:pStyle w:val="Normal"/>
        <w:rPr/>
      </w:pPr>
      <w:r>
        <w:rPr/>
        <w:t>vyaktaà noditam ärtayäpi virahe çälénayä bälayä |</w:t>
      </w:r>
    </w:p>
    <w:p>
      <w:pPr>
        <w:pStyle w:val="Normal"/>
        <w:rPr/>
      </w:pPr>
      <w:r>
        <w:rPr/>
        <w:t>akñëor bäñpa-cayaà nigåhya katham apy älokitaù kevalaà</w:t>
      </w:r>
    </w:p>
    <w:p>
      <w:pPr>
        <w:pStyle w:val="Normal"/>
        <w:rPr/>
      </w:pPr>
      <w:r>
        <w:rPr/>
        <w:t>kiïcit-kuòmala-koöi-bhinna-çikharaç cüta-drumaù präìgaëe ||</w:t>
      </w:r>
      <w:ins w:id="3273" w:author="Jan Brzezinski" w:date="2004-01-28T08:00:00Z">
        <w:r>
          <w:rPr/>
          <w:t>42||</w:t>
        </w:r>
      </w:ins>
      <w:r>
        <w:rPr/>
        <w:t>741||</w:t>
      </w:r>
    </w:p>
    <w:p>
      <w:pPr>
        <w:pStyle w:val="Normal"/>
        <w:rPr/>
      </w:pPr>
      <w:r>
        <w:rPr/>
      </w:r>
    </w:p>
    <w:p>
      <w:pPr>
        <w:pStyle w:val="Normal"/>
        <w:rPr/>
      </w:pPr>
      <w:r>
        <w:rPr/>
        <w:t>väkküöasya | (</w:t>
      </w:r>
      <w:del w:id="3274" w:author="Jan Brzezinski" w:date="2004-01-28T09:54:00Z">
        <w:r>
          <w:rPr/>
          <w:delText>Skm</w:delText>
        </w:r>
      </w:del>
      <w:ins w:id="3275" w:author="Jan Brzezinski" w:date="2004-01-28T09:54:00Z">
        <w:r>
          <w:rPr/>
          <w:t>sa.u.ka.</w:t>
        </w:r>
      </w:ins>
      <w:r>
        <w:rPr/>
        <w:t xml:space="preserve"> 602 bähvaöasya)</w:t>
      </w:r>
    </w:p>
    <w:p>
      <w:pPr>
        <w:pStyle w:val="Normal"/>
        <w:rPr/>
      </w:pPr>
      <w:r>
        <w:rPr>
          <w:rPrChange w:id="0" w:author="Jan Brzezinski" w:date="2004-01-28T08:06:00Z"/>
        </w:rPr>
        <w:rPrChange w:id="0" w:author="Jan Brzezinski" w:date="2004-01-28T08:06:00Z"/>
      </w:r>
    </w:p>
    <w:p>
      <w:pPr>
        <w:pStyle w:val="Normal"/>
        <w:rPr/>
      </w:pPr>
      <w:r>
        <w:rPr>
          <w:rPrChange w:id="0" w:author="Jan Brzezinski" w:date="2004-01-28T08:06:00Z"/>
        </w:rPr>
        <w:t>ucchünäruëam açru</w:t>
      </w:r>
      <w:ins w:id="3278" w:author="Jan Brzezinski" w:date="2004-01-28T08:03:00Z">
        <w:r>
          <w:rPr/>
          <w:t>-</w:t>
        </w:r>
      </w:ins>
      <w:r>
        <w:rPr>
          <w:rPrChange w:id="0" w:author="Jan Brzezinski" w:date="2004-01-28T08:06:00Z"/>
        </w:rPr>
        <w:t>nirgama</w:t>
      </w:r>
      <w:ins w:id="3280" w:author="Jan Brzezinski" w:date="2004-01-28T08:03:00Z">
        <w:r>
          <w:rPr/>
          <w:t>-</w:t>
        </w:r>
      </w:ins>
      <w:r>
        <w:rPr>
          <w:rPrChange w:id="0" w:author="Jan Brzezinski" w:date="2004-01-28T08:06:00Z"/>
        </w:rPr>
        <w:t xml:space="preserve">vaçäc cakñur manäì mantharaà </w:t>
      </w:r>
    </w:p>
    <w:p>
      <w:pPr>
        <w:pStyle w:val="Normal"/>
        <w:rPr/>
      </w:pPr>
      <w:r>
        <w:rPr>
          <w:rPrChange w:id="0" w:author="Jan Brzezinski" w:date="2004-01-28T08:06:00Z"/>
        </w:rPr>
        <w:t>soñma</w:t>
      </w:r>
      <w:ins w:id="3283" w:author="Jan Brzezinski" w:date="2004-01-28T08:03:00Z">
        <w:r>
          <w:rPr/>
          <w:t>-</w:t>
        </w:r>
      </w:ins>
      <w:r>
        <w:rPr>
          <w:rPrChange w:id="0" w:author="Jan Brzezinski" w:date="2004-01-28T08:06:00Z"/>
        </w:rPr>
        <w:t>çväsa</w:t>
      </w:r>
      <w:ins w:id="3285" w:author="Jan Brzezinski" w:date="2004-01-28T08:03:00Z">
        <w:r>
          <w:rPr/>
          <w:t>-</w:t>
        </w:r>
      </w:ins>
      <w:r>
        <w:rPr>
          <w:rPrChange w:id="0" w:author="Jan Brzezinski" w:date="2004-01-28T08:06:00Z"/>
        </w:rPr>
        <w:t>kadarthitädhara</w:t>
      </w:r>
      <w:ins w:id="3287" w:author="Jan Brzezinski" w:date="2004-01-28T08:03:00Z">
        <w:r>
          <w:rPr/>
          <w:t>-</w:t>
        </w:r>
      </w:ins>
      <w:r>
        <w:rPr>
          <w:rPrChange w:id="0" w:author="Jan Brzezinski" w:date="2004-01-28T08:06:00Z"/>
        </w:rPr>
        <w:t>rucir vyastälakä bhrü</w:t>
      </w:r>
      <w:ins w:id="3289" w:author="Jan Brzezinski" w:date="2004-01-28T08:03:00Z">
        <w:r>
          <w:rPr/>
          <w:t>-</w:t>
        </w:r>
      </w:ins>
      <w:r>
        <w:rPr>
          <w:rPrChange w:id="0" w:author="Jan Brzezinski" w:date="2004-01-28T08:06:00Z"/>
        </w:rPr>
        <w:t>bhuvaù |</w:t>
      </w:r>
    </w:p>
    <w:p>
      <w:pPr>
        <w:pStyle w:val="Normal"/>
        <w:rPr/>
      </w:pPr>
      <w:r>
        <w:rPr>
          <w:rPrChange w:id="0" w:author="Jan Brzezinski" w:date="2004-01-28T08:06:00Z"/>
        </w:rPr>
        <w:t>äpäëòuù kara</w:t>
      </w:r>
      <w:ins w:id="3292" w:author="Jan Brzezinski" w:date="2004-01-28T08:03:00Z">
        <w:r>
          <w:rPr/>
          <w:t>-</w:t>
        </w:r>
      </w:ins>
      <w:r>
        <w:rPr>
          <w:rPrChange w:id="0" w:author="Jan Brzezinski" w:date="2004-01-28T08:06:00Z"/>
        </w:rPr>
        <w:t>pallave ca nibhåtaà çete kapola</w:t>
      </w:r>
      <w:ins w:id="3294" w:author="Jan Brzezinski" w:date="2004-01-28T08:03:00Z">
        <w:r>
          <w:rPr/>
          <w:t>-</w:t>
        </w:r>
      </w:ins>
      <w:r>
        <w:rPr>
          <w:rPrChange w:id="0" w:author="Jan Brzezinski" w:date="2004-01-28T08:06:00Z"/>
        </w:rPr>
        <w:t>sthalé</w:t>
      </w:r>
    </w:p>
    <w:p>
      <w:pPr>
        <w:pStyle w:val="Normal"/>
        <w:rPr/>
      </w:pPr>
      <w:r>
        <w:rPr>
          <w:rPrChange w:id="0" w:author="Jan Brzezinski" w:date="2004-01-28T08:06:00Z"/>
        </w:rPr>
        <w:t>mugdhe kasya tapaù</w:t>
      </w:r>
      <w:ins w:id="3297" w:author="Jan Brzezinski" w:date="2004-01-28T08:03:00Z">
        <w:r>
          <w:rPr/>
          <w:t>-</w:t>
        </w:r>
      </w:ins>
      <w:r>
        <w:rPr>
          <w:rPrChange w:id="0" w:author="Jan Brzezinski" w:date="2004-01-28T08:06:00Z"/>
        </w:rPr>
        <w:t>phalaà pariëataà yasmai taveyaà daçä ||43||742</w:t>
      </w:r>
      <w:ins w:id="3299" w:author="Jan Brzezinski" w:date="2004-01-28T08:00:00Z">
        <w:r>
          <w:rPr/>
          <w:t>||</w:t>
          <w:rPrChange w:id="0" w:author="Jan Brzezinski" w:date="2004-01-28T08:06:00Z"/>
        </w:r>
      </w:ins>
    </w:p>
    <w:p>
      <w:pPr>
        <w:pStyle w:val="Normal"/>
        <w:rPr>
          <w:ins w:id="3301" w:author="Jan Brzezinski" w:date="2004-01-28T08:04:00Z"/>
        </w:rPr>
      </w:pPr>
      <w:ins w:id="3300" w:author="Jan Brzezinski" w:date="2004-01-28T08:04:00Z">
        <w:r>
          <w:rPr/>
        </w:r>
      </w:ins>
    </w:p>
    <w:p>
      <w:pPr>
        <w:pStyle w:val="Normal"/>
        <w:rPr/>
      </w:pPr>
      <w:r>
        <w:rPr>
          <w:rPrChange w:id="0" w:author="Jan Brzezinski" w:date="2004-01-28T08:06:00Z"/>
        </w:rPr>
        <w:t>yaçovarmaëaù</w:t>
      </w:r>
      <w:ins w:id="3303" w:author="Jan Brzezinski" w:date="2004-01-28T08:04:00Z">
        <w:r>
          <w:rPr/>
          <w:t xml:space="preserve"> |</w:t>
          <w:rPrChange w:id="0" w:author="Jan Brzezinski" w:date="2004-01-28T08:06:00Z"/>
        </w:r>
      </w:ins>
    </w:p>
    <w:p>
      <w:pPr>
        <w:pStyle w:val="Normal"/>
        <w:rPr/>
      </w:pPr>
      <w:r>
        <w:rPr>
          <w:rPrChange w:id="0" w:author="Jan Brzezinski" w:date="2004-01-28T08:06:00Z"/>
        </w:rPr>
      </w:r>
    </w:p>
    <w:p>
      <w:pPr>
        <w:pStyle w:val="Normal"/>
        <w:rPr/>
      </w:pPr>
      <w:r>
        <w:rPr>
          <w:rPrChange w:id="0" w:author="Jan Brzezinski" w:date="2004-01-28T08:06:00Z"/>
        </w:rPr>
        <w:t>kena präpto bhuvana</w:t>
      </w:r>
      <w:ins w:id="3306" w:author="Jan Brzezinski" w:date="2004-01-28T08:04:00Z">
        <w:r>
          <w:rPr/>
          <w:t>-</w:t>
        </w:r>
      </w:ins>
      <w:r>
        <w:rPr>
          <w:rPrChange w:id="0" w:author="Jan Brzezinski" w:date="2004-01-28T08:06:00Z"/>
        </w:rPr>
        <w:t xml:space="preserve">vijayaù kaù kåté kaù kalävän </w:t>
      </w:r>
    </w:p>
    <w:p>
      <w:pPr>
        <w:pStyle w:val="Normal"/>
        <w:rPr/>
      </w:pPr>
      <w:r>
        <w:rPr>
          <w:rPrChange w:id="0" w:author="Jan Brzezinski" w:date="2004-01-28T08:06:00Z"/>
        </w:rPr>
        <w:t>kenävyäjaà smara</w:t>
      </w:r>
      <w:ins w:id="3309" w:author="Jan Brzezinski" w:date="2004-01-28T08:04:00Z">
        <w:r>
          <w:rPr/>
          <w:t>-</w:t>
        </w:r>
      </w:ins>
      <w:del w:id="3310" w:author="Jan Brzezinski" w:date="2004-01-28T08:04:00Z">
        <w:r>
          <w:rPr/>
          <w:delText xml:space="preserve">caraëayoùbhaktir </w:delText>
        </w:r>
      </w:del>
      <w:ins w:id="3311" w:author="Jan Brzezinski" w:date="2004-01-28T08:04:00Z">
        <w:r>
          <w:rPr/>
          <w:t xml:space="preserve">caraëayor bhaktir </w:t>
        </w:r>
      </w:ins>
      <w:r>
        <w:rPr>
          <w:rPrChange w:id="0" w:author="Jan Brzezinski" w:date="2004-01-28T08:06:00Z"/>
        </w:rPr>
        <w:t>äpäditä ca |</w:t>
      </w:r>
    </w:p>
    <w:p>
      <w:pPr>
        <w:pStyle w:val="Normal"/>
        <w:rPr>
          <w:ins w:id="3321" w:author="Jan Brzezinski" w:date="2004-01-28T08:04:00Z"/>
        </w:rPr>
      </w:pPr>
      <w:r>
        <w:rPr>
          <w:rPrChange w:id="0" w:author="Jan Brzezinski" w:date="2004-01-28T08:06:00Z"/>
        </w:rPr>
        <w:t>yaà dhyäyanté sutanu bahula</w:t>
      </w:r>
      <w:ins w:id="3314" w:author="Jan Brzezinski" w:date="2004-01-28T08:04:00Z">
        <w:r>
          <w:rPr/>
          <w:t>-</w:t>
        </w:r>
      </w:ins>
      <w:r>
        <w:rPr>
          <w:rPrChange w:id="0" w:author="Jan Brzezinski" w:date="2004-01-28T08:06:00Z"/>
        </w:rPr>
        <w:t>jväla</w:t>
      </w:r>
      <w:ins w:id="3316" w:author="Jan Brzezinski" w:date="2004-01-28T08:04:00Z">
        <w:r>
          <w:rPr/>
          <w:t>-</w:t>
        </w:r>
      </w:ins>
      <w:r>
        <w:rPr>
          <w:rPrChange w:id="0" w:author="Jan Brzezinski" w:date="2004-01-28T08:06:00Z"/>
        </w:rPr>
        <w:t>kandarpa</w:t>
      </w:r>
      <w:ins w:id="3318" w:author="Jan Brzezinski" w:date="2004-01-28T08:04:00Z">
        <w:r>
          <w:rPr/>
          <w:t>-</w:t>
        </w:r>
      </w:ins>
      <w:r>
        <w:rPr>
          <w:rPrChange w:id="0" w:author="Jan Brzezinski" w:date="2004-01-28T08:06:00Z"/>
        </w:rPr>
        <w:t>vahni</w:t>
      </w:r>
      <w:ins w:id="3320" w:author="Jan Brzezinski" w:date="2004-01-28T08:04:00Z">
        <w:r>
          <w:rPr/>
          <w:t>-</w:t>
        </w:r>
      </w:ins>
    </w:p>
    <w:p>
      <w:pPr>
        <w:pStyle w:val="Normal"/>
        <w:rPr/>
      </w:pPr>
      <w:r>
        <w:rPr>
          <w:rPrChange w:id="0" w:author="Jan Brzezinski" w:date="2004-01-28T08:06:00Z"/>
        </w:rPr>
        <w:t>prodyad</w:t>
      </w:r>
      <w:ins w:id="3323" w:author="Jan Brzezinski" w:date="2004-01-28T08:04:00Z">
        <w:r>
          <w:rPr/>
          <w:t>-</w:t>
        </w:r>
      </w:ins>
      <w:r>
        <w:rPr>
          <w:rPrChange w:id="0" w:author="Jan Brzezinski" w:date="2004-01-28T08:06:00Z"/>
        </w:rPr>
        <w:t>bhasma</w:t>
      </w:r>
      <w:ins w:id="3325" w:author="Jan Brzezinski" w:date="2004-01-28T08:04:00Z">
        <w:r>
          <w:rPr/>
          <w:t>-</w:t>
        </w:r>
      </w:ins>
      <w:r>
        <w:rPr>
          <w:rPrChange w:id="0" w:author="Jan Brzezinski" w:date="2004-01-28T08:06:00Z"/>
        </w:rPr>
        <w:t>pracaya</w:t>
      </w:r>
      <w:ins w:id="3327" w:author="Jan Brzezinski" w:date="2004-01-28T08:04:00Z">
        <w:r>
          <w:rPr/>
          <w:t>-</w:t>
        </w:r>
      </w:ins>
      <w:r>
        <w:rPr>
          <w:rPrChange w:id="0" w:author="Jan Brzezinski" w:date="2004-01-28T08:06:00Z"/>
        </w:rPr>
        <w:t>racitäpäëòimänaà dadhäsi ||44||743||</w:t>
      </w:r>
    </w:p>
    <w:p>
      <w:pPr>
        <w:pStyle w:val="Normal"/>
        <w:rPr/>
      </w:pPr>
      <w:r>
        <w:rPr>
          <w:rPrChange w:id="0" w:author="Jan Brzezinski" w:date="2004-01-28T08:06:00Z"/>
        </w:rPr>
      </w:r>
    </w:p>
    <w:p>
      <w:pPr>
        <w:pStyle w:val="Normal"/>
        <w:rPr/>
      </w:pPr>
      <w:r>
        <w:rPr>
          <w:rPrChange w:id="0" w:author="Jan Brzezinski" w:date="2004-01-28T08:06:00Z"/>
        </w:rPr>
        <w:t>dagdhavyeyaà nava</w:t>
      </w:r>
      <w:ins w:id="3331" w:author="Jan Brzezinski" w:date="2004-01-28T08:05:00Z">
        <w:r>
          <w:rPr/>
          <w:t>-</w:t>
        </w:r>
      </w:ins>
      <w:r>
        <w:rPr>
          <w:rPrChange w:id="0" w:author="Jan Brzezinski" w:date="2004-01-28T08:06:00Z"/>
        </w:rPr>
        <w:t>kamaliné</w:t>
      </w:r>
      <w:ins w:id="3333" w:author="Jan Brzezinski" w:date="2004-01-28T08:05:00Z">
        <w:r>
          <w:rPr/>
          <w:t>-</w:t>
        </w:r>
      </w:ins>
      <w:r>
        <w:rPr>
          <w:rPrChange w:id="0" w:author="Jan Brzezinski" w:date="2004-01-28T08:06:00Z"/>
        </w:rPr>
        <w:t>pallavotsaìga</w:t>
      </w:r>
      <w:ins w:id="3335" w:author="Jan Brzezinski" w:date="2004-01-28T08:05:00Z">
        <w:r>
          <w:rPr/>
          <w:t>-</w:t>
        </w:r>
      </w:ins>
      <w:r>
        <w:rPr>
          <w:rPrChange w:id="0" w:author="Jan Brzezinski" w:date="2004-01-28T08:06:00Z"/>
        </w:rPr>
        <w:t>çayyä</w:t>
        <w:rPrChange w:id="0" w:author="Jan Brzezinski" w:date="2004-01-28T08:06:00Z"/>
      </w:r>
    </w:p>
    <w:p>
      <w:pPr>
        <w:pStyle w:val="Normal"/>
        <w:rPr/>
      </w:pPr>
      <w:del w:id="3337" w:author="Jan Brzezinski" w:date="2004-01-28T08:05:00Z">
        <w:r>
          <w:rPr/>
          <w:delText>taptäìgara</w:delText>
        </w:r>
      </w:del>
      <w:ins w:id="3338" w:author="Jan Brzezinski" w:date="2004-01-28T08:05:00Z">
        <w:r>
          <w:rPr/>
          <w:t>taptäìgära-</w:t>
        </w:r>
      </w:ins>
      <w:r>
        <w:rPr>
          <w:rPrChange w:id="0" w:author="Jan Brzezinski" w:date="2004-01-28T08:06:00Z"/>
        </w:rPr>
        <w:t>prakara</w:t>
      </w:r>
      <w:ins w:id="3340" w:author="Jan Brzezinski" w:date="2004-01-28T08:05:00Z">
        <w:r>
          <w:rPr/>
          <w:t>-</w:t>
        </w:r>
      </w:ins>
      <w:r>
        <w:rPr>
          <w:rPrChange w:id="0" w:author="Jan Brzezinski" w:date="2004-01-28T08:06:00Z"/>
        </w:rPr>
        <w:t>vikaraiù kià dhutais täla</w:t>
      </w:r>
      <w:ins w:id="3342" w:author="Jan Brzezinski" w:date="2004-01-28T08:05:00Z">
        <w:r>
          <w:rPr/>
          <w:t>-</w:t>
        </w:r>
      </w:ins>
      <w:r>
        <w:rPr>
          <w:rPrChange w:id="0" w:author="Jan Brzezinski" w:date="2004-01-28T08:06:00Z"/>
        </w:rPr>
        <w:t>våntaiù |</w:t>
      </w:r>
    </w:p>
    <w:p>
      <w:pPr>
        <w:pStyle w:val="Normal"/>
        <w:rPr>
          <w:lang w:val="fr-CA" w:eastAsia="en-US"/>
        </w:rPr>
      </w:pPr>
      <w:r>
        <w:rPr>
          <w:lang w:val="fr-CA" w:eastAsia="en-US"/>
          <w:rPrChange w:id="0" w:author="Jan Brzezinski" w:date="2004-01-28T08:06:00Z"/>
        </w:rPr>
        <w:t>tatraivästäà dahati nayane candravac candanämbhaù</w:t>
      </w:r>
    </w:p>
    <w:p>
      <w:pPr>
        <w:pStyle w:val="Normal"/>
        <w:rPr>
          <w:lang w:val="fr-CA" w:eastAsia="en-US"/>
        </w:rPr>
      </w:pPr>
      <w:r>
        <w:rPr>
          <w:lang w:val="fr-CA" w:eastAsia="en-US"/>
          <w:rPrChange w:id="0" w:author="Jan Brzezinski" w:date="2004-01-28T08:06:00Z"/>
        </w:rPr>
        <w:t>sakhyas toyendhana iva çikhé vipratépo'yam ädhiù ||45||744||</w:t>
      </w:r>
    </w:p>
    <w:p>
      <w:pPr>
        <w:pStyle w:val="Normal"/>
        <w:rPr>
          <w:lang w:val="fr-CA" w:eastAsia="en-US"/>
          <w:ins w:id="3347" w:author="Jan Brzezinski" w:date="2004-01-28T08:06:00Z"/>
        </w:rPr>
      </w:pPr>
      <w:ins w:id="3346" w:author="Jan Brzezinski" w:date="2004-01-28T08:06:00Z">
        <w:r>
          <w:rPr>
            <w:lang w:val="fr-CA" w:eastAsia="en-US"/>
          </w:rPr>
        </w:r>
      </w:ins>
    </w:p>
    <w:p>
      <w:pPr>
        <w:pStyle w:val="Normal"/>
        <w:rPr>
          <w:lang w:val="fr-CA" w:eastAsia="en-US"/>
        </w:rPr>
      </w:pPr>
      <w:r>
        <w:rPr>
          <w:lang w:val="fr-CA" w:eastAsia="en-US"/>
          <w:rPrChange w:id="0" w:author="Jan Brzezinski" w:date="2004-01-28T08:06:00Z"/>
        </w:rPr>
        <w:t>abhinandasya</w:t>
      </w:r>
      <w:ins w:id="3349" w:author="Jan Brzezinski" w:date="2004-01-28T08:06:00Z">
        <w:r>
          <w:rPr>
            <w:lang w:val="fr-CA" w:eastAsia="en-US"/>
          </w:rPr>
          <w:t xml:space="preserve"> |</w:t>
          <w:rPrChange w:id="0" w:author="Jan Brzezinski" w:date="2004-01-28T08:06:00Z"/>
        </w:r>
      </w:ins>
    </w:p>
    <w:p>
      <w:pPr>
        <w:pStyle w:val="Normal"/>
        <w:rPr>
          <w:lang w:val="fr-CA" w:eastAsia="en-US"/>
          <w:del w:id="3351" w:author="Jan Brzezinski" w:date="2004-01-28T19:28:00Z"/>
        </w:rPr>
      </w:pPr>
      <w:del w:id="3350" w:author="Jan Brzezinski" w:date="2004-01-28T19:28:00Z">
        <w:r>
          <w:rPr>
            <w:lang w:val="fr-CA" w:eastAsia="en-US"/>
          </w:rPr>
        </w:r>
      </w:del>
    </w:p>
    <w:p>
      <w:pPr>
        <w:pStyle w:val="Normal"/>
        <w:rPr>
          <w:color w:val="0000FF"/>
          <w:lang w:val="fr-CA" w:eastAsia="en-US"/>
          <w:ins w:id="3353" w:author="Jan Brzezinski" w:date="2004-01-28T19:28:00Z"/>
        </w:rPr>
      </w:pPr>
      <w:ins w:id="3352" w:author="Jan Brzezinski" w:date="2004-01-28T19:28:00Z">
        <w:r>
          <w:rPr>
            <w:color w:val="0000FF"/>
            <w:lang w:val="fr-CA" w:eastAsia="en-US"/>
          </w:rPr>
        </w:r>
      </w:ins>
    </w:p>
    <w:p>
      <w:pPr>
        <w:pStyle w:val="Normal"/>
        <w:rPr/>
      </w:pPr>
      <w:r>
        <w:rPr/>
        <w:t>saudhäd udvijate tyajaty upavanaà dveñöi prabhäm aindavéà</w:t>
      </w:r>
    </w:p>
    <w:p>
      <w:pPr>
        <w:pStyle w:val="Normal"/>
        <w:rPr/>
      </w:pPr>
      <w:r>
        <w:rPr/>
        <w:t>dvärät trasyati citra-keli-sadaso veçaà viñaà manyate |</w:t>
      </w:r>
    </w:p>
    <w:p>
      <w:pPr>
        <w:pStyle w:val="Normal"/>
        <w:rPr/>
      </w:pPr>
      <w:r>
        <w:rPr/>
        <w:t xml:space="preserve">äste kevalam abjiné-kisalaya-prastäri-çayyä-tale </w:t>
      </w:r>
    </w:p>
    <w:p>
      <w:pPr>
        <w:pStyle w:val="Normal"/>
        <w:rPr/>
      </w:pPr>
      <w:r>
        <w:rPr/>
        <w:t>saìkalpopanata-tvad-äkåtir asäyat tena cittena sä ||</w:t>
      </w:r>
      <w:ins w:id="3354" w:author="Jan Brzezinski" w:date="2004-01-28T08:06:00Z">
        <w:r>
          <w:rPr/>
          <w:t>46||</w:t>
        </w:r>
      </w:ins>
      <w:r>
        <w:rPr/>
        <w:t>745||</w:t>
      </w:r>
    </w:p>
    <w:p>
      <w:pPr>
        <w:pStyle w:val="Normal"/>
        <w:rPr/>
      </w:pPr>
      <w:r>
        <w:rPr/>
      </w:r>
    </w:p>
    <w:p>
      <w:pPr>
        <w:pStyle w:val="Normal"/>
        <w:rPr/>
      </w:pPr>
      <w:r>
        <w:rPr/>
        <w:t>räjaçekharasya | (</w:t>
      </w:r>
      <w:del w:id="3355" w:author="Jan Brzezinski" w:date="2004-01-28T13:02:00Z">
        <w:r>
          <w:rPr/>
          <w:delText>Br</w:delText>
        </w:r>
      </w:del>
      <w:ins w:id="3356" w:author="Jan Brzezinski" w:date="2004-01-28T13:02:00Z">
        <w:r>
          <w:rPr/>
          <w:t>bä.rä.</w:t>
        </w:r>
      </w:ins>
      <w:r>
        <w:rPr/>
        <w:t xml:space="preserve"> 5.8, </w:t>
      </w:r>
      <w:del w:id="3357" w:author="Jan Brzezinski" w:date="2004-01-28T20:04:00Z">
        <w:r>
          <w:rPr/>
          <w:delText>Sk</w:delText>
        </w:r>
      </w:del>
      <w:ins w:id="3358" w:author="Jan Brzezinski" w:date="2004-01-28T20:04:00Z">
        <w:r>
          <w:rPr/>
          <w:t>sa.ka.ä.</w:t>
        </w:r>
      </w:ins>
      <w:r>
        <w:rPr/>
        <w:t xml:space="preserve">v 208, </w:t>
      </w:r>
      <w:del w:id="3359" w:author="Jan Brzezinski" w:date="2004-01-28T09:57:00Z">
        <w:r>
          <w:rPr/>
          <w:delText>Vsb</w:delText>
        </w:r>
      </w:del>
      <w:ins w:id="3360" w:author="Jan Brzezinski" w:date="2004-01-28T09:57:00Z">
        <w:r>
          <w:rPr/>
          <w:t>vi.çä.bha.</w:t>
        </w:r>
      </w:ins>
      <w:r>
        <w:rPr/>
        <w:t xml:space="preserve"> 3.2, </w:t>
      </w:r>
      <w:del w:id="3361" w:author="Jan Brzezinski" w:date="2004-01-28T09:54:00Z">
        <w:r>
          <w:rPr/>
          <w:delText>Skm</w:delText>
        </w:r>
      </w:del>
      <w:ins w:id="3362" w:author="Jan Brzezinski" w:date="2004-01-28T09:54:00Z">
        <w:r>
          <w:rPr/>
          <w:t>sa.u.ka.</w:t>
        </w:r>
      </w:ins>
      <w:r>
        <w:rPr/>
        <w:t xml:space="preserve"> 646)</w:t>
      </w:r>
    </w:p>
    <w:p>
      <w:pPr>
        <w:pStyle w:val="Normal"/>
        <w:rPr/>
      </w:pPr>
      <w:r>
        <w:rPr>
          <w:rPrChange w:id="0" w:author="Jan Brzezinski" w:date="2004-01-28T08:07:00Z"/>
        </w:rPr>
        <w:rPrChange w:id="0" w:author="Jan Brzezinski" w:date="2004-01-28T08:07:00Z"/>
      </w:r>
    </w:p>
    <w:p>
      <w:pPr>
        <w:pStyle w:val="Normal"/>
        <w:rPr/>
      </w:pPr>
      <w:r>
        <w:rPr>
          <w:rPrChange w:id="0" w:author="Jan Brzezinski" w:date="2004-01-28T08:07:00Z"/>
        </w:rPr>
        <w:t>antas täraà taralita</w:t>
      </w:r>
      <w:ins w:id="3365" w:author="Jan Brzezinski" w:date="2004-01-28T08:06:00Z">
        <w:r>
          <w:rPr/>
          <w:t>-</w:t>
        </w:r>
      </w:ins>
      <w:r>
        <w:rPr>
          <w:rPrChange w:id="0" w:author="Jan Brzezinski" w:date="2004-01-28T08:07:00Z"/>
        </w:rPr>
        <w:t>taläù stokam utpéòa</w:t>
      </w:r>
      <w:ins w:id="3367" w:author="Jan Brzezinski" w:date="2004-01-28T08:06:00Z">
        <w:r>
          <w:rPr/>
          <w:t>-</w:t>
        </w:r>
      </w:ins>
      <w:r>
        <w:rPr>
          <w:rPrChange w:id="0" w:author="Jan Brzezinski" w:date="2004-01-28T08:07:00Z"/>
        </w:rPr>
        <w:t>bhäjaù</w:t>
      </w:r>
    </w:p>
    <w:p>
      <w:pPr>
        <w:pStyle w:val="Normal"/>
        <w:rPr/>
      </w:pPr>
      <w:r>
        <w:rPr>
          <w:rPrChange w:id="0" w:author="Jan Brzezinski" w:date="2004-01-28T08:07:00Z"/>
        </w:rPr>
        <w:t>pakñägreñu grathita</w:t>
      </w:r>
      <w:ins w:id="3370" w:author="Jan Brzezinski" w:date="2004-01-28T08:06:00Z">
        <w:r>
          <w:rPr/>
          <w:t>-</w:t>
        </w:r>
      </w:ins>
      <w:r>
        <w:rPr>
          <w:rPrChange w:id="0" w:author="Jan Brzezinski" w:date="2004-01-28T08:07:00Z"/>
        </w:rPr>
        <w:t>påñataù kérëa</w:t>
      </w:r>
      <w:ins w:id="3372" w:author="Jan Brzezinski" w:date="2004-01-28T08:06:00Z">
        <w:r>
          <w:rPr/>
          <w:t>-</w:t>
        </w:r>
      </w:ins>
      <w:r>
        <w:rPr>
          <w:rPrChange w:id="0" w:author="Jan Brzezinski" w:date="2004-01-28T08:07:00Z"/>
        </w:rPr>
        <w:t>dhäräù krameëa |</w:t>
      </w:r>
    </w:p>
    <w:p>
      <w:pPr>
        <w:pStyle w:val="Normal"/>
        <w:rPr/>
      </w:pPr>
      <w:r>
        <w:rPr>
          <w:rPrChange w:id="0" w:author="Jan Brzezinski" w:date="2004-01-28T08:07:00Z"/>
        </w:rPr>
        <w:t>cittätaìkaà nija</w:t>
      </w:r>
      <w:ins w:id="3375" w:author="Jan Brzezinski" w:date="2004-01-28T08:07:00Z">
        <w:r>
          <w:rPr/>
          <w:t>-</w:t>
        </w:r>
      </w:ins>
      <w:r>
        <w:rPr>
          <w:rPrChange w:id="0" w:author="Jan Brzezinski" w:date="2004-01-28T08:07:00Z"/>
        </w:rPr>
        <w:t>garimataù samya</w:t>
      </w:r>
      <w:del w:id="3377" w:author="Jan Brzezinski" w:date="2004-01-28T08:06:00Z">
        <w:r>
          <w:rPr/>
          <w:delText>k+</w:delText>
        </w:r>
      </w:del>
      <w:ins w:id="3378" w:author="Jan Brzezinski" w:date="2004-01-28T08:06:00Z">
        <w:r>
          <w:rPr/>
          <w:t xml:space="preserve">g </w:t>
        </w:r>
      </w:ins>
      <w:del w:id="3379" w:author="Jan Brzezinski" w:date="2004-01-28T08:07:00Z">
        <w:r>
          <w:rPr/>
          <w:delText>äsütrayantaù</w:delText>
        </w:r>
      </w:del>
      <w:ins w:id="3380" w:author="Jan Brzezinski" w:date="2004-01-28T08:07:00Z">
        <w:r>
          <w:rPr/>
          <w:t>äsütrayanto</w:t>
          <w:rPrChange w:id="0" w:author="Jan Brzezinski" w:date="2004-01-28T08:07:00Z"/>
        </w:r>
      </w:ins>
    </w:p>
    <w:p>
      <w:pPr>
        <w:pStyle w:val="Normal"/>
        <w:rPr/>
      </w:pPr>
      <w:r>
        <w:rPr>
          <w:rPrChange w:id="0" w:author="Jan Brzezinski" w:date="2004-01-28T08:07:00Z"/>
        </w:rPr>
        <w:t>niryänty asyäù kuvalaya</w:t>
      </w:r>
      <w:ins w:id="3382" w:author="Jan Brzezinski" w:date="2004-01-28T08:07:00Z">
        <w:r>
          <w:rPr/>
          <w:t>-</w:t>
        </w:r>
      </w:ins>
      <w:r>
        <w:rPr>
          <w:rPrChange w:id="0" w:author="Jan Brzezinski" w:date="2004-01-28T08:07:00Z"/>
        </w:rPr>
        <w:t>dåço bäñpa</w:t>
      </w:r>
      <w:ins w:id="3384" w:author="Jan Brzezinski" w:date="2004-01-28T08:07:00Z">
        <w:r>
          <w:rPr/>
          <w:t>-</w:t>
        </w:r>
      </w:ins>
      <w:r>
        <w:rPr>
          <w:rPrChange w:id="0" w:author="Jan Brzezinski" w:date="2004-01-28T08:07:00Z"/>
        </w:rPr>
        <w:t>väräà pravähäù ||47||746</w:t>
      </w:r>
      <w:ins w:id="3386" w:author="Jan Brzezinski" w:date="2004-01-28T08:06:00Z">
        <w:r>
          <w:rPr/>
          <w:t>||</w:t>
          <w:rPrChange w:id="0" w:author="Jan Brzezinski" w:date="2004-01-28T08:07:00Z"/>
        </w:r>
      </w:ins>
    </w:p>
    <w:p>
      <w:pPr>
        <w:pStyle w:val="Normal"/>
        <w:rPr/>
      </w:pPr>
      <w:r>
        <w:rPr>
          <w:rPrChange w:id="0" w:author="Jan Brzezinski" w:date="2004-01-28T08:07:00Z"/>
        </w:rPr>
      </w:r>
    </w:p>
    <w:p>
      <w:pPr>
        <w:pStyle w:val="Normal"/>
        <w:rPr/>
      </w:pPr>
      <w:r>
        <w:rPr>
          <w:rPrChange w:id="0" w:author="Jan Brzezinski" w:date="2004-01-28T08:07:00Z"/>
        </w:rPr>
        <w:t xml:space="preserve">muktvänaìgaù kusumaviçikhän païca kuëöhékåtägrän </w:t>
      </w:r>
    </w:p>
    <w:p>
      <w:pPr>
        <w:pStyle w:val="Normal"/>
        <w:rPr/>
      </w:pPr>
      <w:r>
        <w:rPr>
          <w:rPrChange w:id="0" w:author="Jan Brzezinski" w:date="2004-01-28T08:07:00Z"/>
        </w:rPr>
        <w:t>manye mugdhäà praharati haöhä</w:t>
      </w:r>
      <w:del w:id="3390" w:author="Jan Brzezinski" w:date="2004-01-28T13:54:00Z">
        <w:r>
          <w:rPr/>
          <w:delText>d p</w:delText>
        </w:r>
      </w:del>
      <w:ins w:id="3391" w:author="Jan Brzezinski" w:date="2004-01-28T13:54:00Z">
        <w:r>
          <w:rPr/>
          <w:t xml:space="preserve"> t p</w:t>
        </w:r>
      </w:ins>
      <w:r>
        <w:rPr>
          <w:rPrChange w:id="0" w:author="Jan Brzezinski" w:date="2004-01-28T08:07:00Z"/>
        </w:rPr>
        <w:t>atriëä väruëena |</w:t>
      </w:r>
    </w:p>
    <w:p>
      <w:pPr>
        <w:pStyle w:val="Normal"/>
        <w:rPr>
          <w:ins w:id="3399" w:author="Jan Brzezinski" w:date="2004-01-28T08:06:00Z"/>
        </w:rPr>
      </w:pPr>
      <w:r>
        <w:rPr>
          <w:rPrChange w:id="0" w:author="Jan Brzezinski" w:date="2004-01-28T08:07:00Z"/>
        </w:rPr>
        <w:t>väräà püraù katham aparathä sphära</w:t>
      </w:r>
      <w:ins w:id="3394" w:author="Jan Brzezinski" w:date="2004-01-28T08:06:00Z">
        <w:r>
          <w:rPr/>
          <w:t>-</w:t>
        </w:r>
      </w:ins>
      <w:r>
        <w:rPr>
          <w:rPrChange w:id="0" w:author="Jan Brzezinski" w:date="2004-01-28T08:07:00Z"/>
        </w:rPr>
        <w:t>netra</w:t>
      </w:r>
      <w:ins w:id="3396" w:author="Jan Brzezinski" w:date="2004-01-28T08:06:00Z">
        <w:r>
          <w:rPr/>
          <w:t>-</w:t>
        </w:r>
      </w:ins>
      <w:r>
        <w:rPr>
          <w:rPrChange w:id="0" w:author="Jan Brzezinski" w:date="2004-01-28T08:07:00Z"/>
        </w:rPr>
        <w:t>praëälé</w:t>
      </w:r>
      <w:ins w:id="3398" w:author="Jan Brzezinski" w:date="2004-01-28T08:06:00Z">
        <w:r>
          <w:rPr/>
          <w:t>-</w:t>
        </w:r>
      </w:ins>
    </w:p>
    <w:p>
      <w:pPr>
        <w:pStyle w:val="Normal"/>
        <w:rPr/>
      </w:pPr>
      <w:r>
        <w:rPr>
          <w:rPrChange w:id="0" w:author="Jan Brzezinski" w:date="2004-01-28T08:07:00Z"/>
        </w:rPr>
        <w:t>vaktrodväntas trivali</w:t>
      </w:r>
      <w:ins w:id="3401" w:author="Jan Brzezinski" w:date="2004-01-28T08:06:00Z">
        <w:r>
          <w:rPr/>
          <w:t>-</w:t>
        </w:r>
      </w:ins>
      <w:r>
        <w:rPr>
          <w:rPrChange w:id="0" w:author="Jan Brzezinski" w:date="2004-01-28T08:07:00Z"/>
        </w:rPr>
        <w:t>vipine säraëé</w:t>
      </w:r>
      <w:ins w:id="3403" w:author="Jan Brzezinski" w:date="2004-01-28T08:06:00Z">
        <w:r>
          <w:rPr/>
          <w:t>-</w:t>
        </w:r>
      </w:ins>
      <w:r>
        <w:rPr>
          <w:rPrChange w:id="0" w:author="Jan Brzezinski" w:date="2004-01-28T08:07:00Z"/>
        </w:rPr>
        <w:t>sämyam eti ||48||747</w:t>
      </w:r>
      <w:ins w:id="3405" w:author="Jan Brzezinski" w:date="2004-01-28T08:06:00Z">
        <w:r>
          <w:rPr/>
          <w:t>||</w:t>
          <w:rPrChange w:id="0" w:author="Jan Brzezinski" w:date="2004-01-28T08:07:00Z"/>
        </w:r>
      </w:ins>
    </w:p>
    <w:p>
      <w:pPr>
        <w:pStyle w:val="Normal"/>
        <w:rPr/>
      </w:pPr>
      <w:r>
        <w:rPr>
          <w:rPrChange w:id="0" w:author="Jan Brzezinski" w:date="2004-01-28T08:07:00Z"/>
        </w:rPr>
      </w:r>
    </w:p>
    <w:p>
      <w:pPr>
        <w:pStyle w:val="Normal"/>
        <w:rPr/>
      </w:pPr>
      <w:r>
        <w:rPr/>
        <w:t>räjaçekharasyämé (sa.u.ka. 613)</w:t>
      </w:r>
    </w:p>
    <w:p>
      <w:pPr>
        <w:pStyle w:val="Normal"/>
        <w:rPr>
          <w:del w:id="3408" w:author="Jan Brzezinski" w:date="2004-01-28T19:28:00Z"/>
        </w:rPr>
      </w:pPr>
      <w:del w:id="3407" w:author="Jan Brzezinski" w:date="2004-01-28T19:28:00Z">
        <w:r>
          <w:rPr/>
        </w:r>
      </w:del>
    </w:p>
    <w:p>
      <w:pPr>
        <w:pStyle w:val="Normal"/>
        <w:rPr>
          <w:color w:val="0000FF"/>
          <w:ins w:id="3410" w:author="Jan Brzezinski" w:date="2004-01-28T19:28:00Z"/>
        </w:rPr>
      </w:pPr>
      <w:ins w:id="3409" w:author="Jan Brzezinski" w:date="2004-01-28T19:28:00Z">
        <w:r>
          <w:rPr>
            <w:color w:val="0000FF"/>
          </w:rPr>
        </w:r>
      </w:ins>
    </w:p>
    <w:p>
      <w:pPr>
        <w:pStyle w:val="Normal"/>
        <w:rPr/>
      </w:pPr>
      <w:r>
        <w:rPr/>
        <w:t xml:space="preserve">unmélyäkñi sakhér na paçyasi na cäpy uktä dadäsy uttaraà </w:t>
      </w:r>
    </w:p>
    <w:p>
      <w:pPr>
        <w:pStyle w:val="Normal"/>
        <w:rPr/>
      </w:pPr>
      <w:r>
        <w:rPr/>
        <w:t>no vetsédåçam atra nedåçam imäà çünyäm avasthäà gatä |</w:t>
      </w:r>
    </w:p>
    <w:p>
      <w:pPr>
        <w:pStyle w:val="Normal"/>
        <w:rPr/>
      </w:pPr>
      <w:r>
        <w:rPr/>
        <w:t>talpädåçya-karaìka-païjaram idaà jévena liptaà manäì</w:t>
      </w:r>
    </w:p>
    <w:p>
      <w:pPr>
        <w:pStyle w:val="Normal"/>
        <w:rPr/>
      </w:pPr>
      <w:r>
        <w:rPr/>
        <w:t>muïcanté kim u kartum icchasi kuru premänya-deça-gate ||49||748||</w:t>
      </w:r>
    </w:p>
    <w:p>
      <w:pPr>
        <w:pStyle w:val="Normal"/>
        <w:rPr/>
      </w:pPr>
      <w:r>
        <w:rPr/>
      </w:r>
    </w:p>
    <w:p>
      <w:pPr>
        <w:pStyle w:val="Normal"/>
        <w:rPr>
          <w:lang w:val="pl-PL" w:eastAsia="en-US"/>
        </w:rPr>
      </w:pPr>
      <w:r>
        <w:rPr>
          <w:lang w:val="pl-PL" w:eastAsia="en-US"/>
        </w:rPr>
        <w:t>kià vätena vilaìghitä na na mahä-bhütärditä kià na na</w:t>
      </w:r>
    </w:p>
    <w:p>
      <w:pPr>
        <w:pStyle w:val="Normal"/>
        <w:rPr>
          <w:lang w:val="pl-PL" w:eastAsia="en-US"/>
        </w:rPr>
      </w:pPr>
      <w:r>
        <w:rPr>
          <w:lang w:val="pl-PL" w:eastAsia="en-US"/>
        </w:rPr>
        <w:t>bhräntä kià na na saànnipäta-laharé-pracchäditä kià na na |</w:t>
      </w:r>
    </w:p>
    <w:p>
      <w:pPr>
        <w:pStyle w:val="Normal"/>
        <w:rPr>
          <w:lang w:val="pl-PL" w:eastAsia="en-US"/>
        </w:rPr>
      </w:pPr>
      <w:r>
        <w:rPr>
          <w:lang w:val="pl-PL" w:eastAsia="en-US"/>
        </w:rPr>
        <w:t>tat kià roditi muhyati çvasiti kià smeraà ca dhatte mukhaà</w:t>
      </w:r>
    </w:p>
    <w:p>
      <w:pPr>
        <w:pStyle w:val="Normal"/>
        <w:rPr/>
      </w:pPr>
      <w:r>
        <w:rPr>
          <w:lang w:val="pl-PL" w:eastAsia="en-US"/>
        </w:rPr>
        <w:t>dåñöaù kià katham apy akäraëa-ripuù çré-bhojya-devo’nayä ||</w:t>
      </w:r>
      <w:ins w:id="3411" w:author="Jan Brzezinski" w:date="2004-01-28T08:07:00Z">
        <w:r>
          <w:rPr>
            <w:lang w:val="pl-PL" w:eastAsia="en-US"/>
          </w:rPr>
          <w:t>50||</w:t>
        </w:r>
      </w:ins>
      <w:r>
        <w:rPr>
          <w:lang w:val="pl-PL" w:eastAsia="en-US"/>
        </w:rPr>
        <w:t>749||</w:t>
      </w:r>
    </w:p>
    <w:p>
      <w:pPr>
        <w:pStyle w:val="Normal"/>
        <w:rPr>
          <w:lang w:val="pl-PL" w:eastAsia="en-US"/>
        </w:rPr>
      </w:pPr>
      <w:r>
        <w:rPr>
          <w:lang w:val="pl-PL" w:eastAsia="en-US"/>
        </w:rPr>
      </w:r>
    </w:p>
    <w:p>
      <w:pPr>
        <w:pStyle w:val="Normal"/>
        <w:rPr/>
      </w:pPr>
      <w:r>
        <w:rPr>
          <w:lang w:val="pl-PL" w:eastAsia="en-US"/>
        </w:rPr>
        <w:t>chittapasya | (</w:t>
      </w:r>
      <w:del w:id="3412" w:author="Jan Brzezinski" w:date="2004-01-28T09:54:00Z">
        <w:r>
          <w:rPr>
            <w:lang w:val="pl-PL" w:eastAsia="en-US"/>
          </w:rPr>
          <w:delText>Skm</w:delText>
        </w:r>
      </w:del>
      <w:ins w:id="3413" w:author="Jan Brzezinski" w:date="2004-01-28T09:54:00Z">
        <w:r>
          <w:rPr>
            <w:lang w:val="pl-PL" w:eastAsia="en-US"/>
          </w:rPr>
          <w:t>sa.u.ka.</w:t>
        </w:r>
      </w:ins>
      <w:r>
        <w:rPr>
          <w:lang w:val="pl-PL" w:eastAsia="en-US"/>
        </w:rPr>
        <w:t xml:space="preserve"> 1399)</w:t>
      </w:r>
    </w:p>
    <w:p>
      <w:pPr>
        <w:pStyle w:val="Normal"/>
        <w:rPr>
          <w:lang w:val="pl-PL" w:eastAsia="en-US"/>
        </w:rPr>
      </w:pPr>
      <w:r>
        <w:rPr>
          <w:lang w:val="pl-PL" w:eastAsia="en-US"/>
        </w:rPr>
      </w:r>
    </w:p>
    <w:p>
      <w:pPr>
        <w:pStyle w:val="Normal"/>
        <w:rPr/>
      </w:pPr>
      <w:r>
        <w:rPr/>
        <w:t>kucau dhattaù kampaà nipatati kapolaù karatale</w:t>
      </w:r>
    </w:p>
    <w:p>
      <w:pPr>
        <w:pStyle w:val="Normal"/>
        <w:rPr/>
      </w:pPr>
      <w:r>
        <w:rPr/>
        <w:t>nikämaà niùçväsaù sakalam alakaà täëòavayati |</w:t>
      </w:r>
    </w:p>
    <w:p>
      <w:pPr>
        <w:pStyle w:val="Normal"/>
        <w:rPr/>
      </w:pPr>
      <w:r>
        <w:rPr/>
        <w:t>dåçaù sämarthyäni sthagayati muhur bäñpa-salilaà</w:t>
      </w:r>
    </w:p>
    <w:p>
      <w:pPr>
        <w:pStyle w:val="Normal"/>
        <w:rPr/>
      </w:pPr>
      <w:r>
        <w:rPr/>
        <w:t>prapaïco’yaà kiïcit tava sakhi hådi-sthaà kathayati ||</w:t>
      </w:r>
      <w:ins w:id="3414" w:author="Jan Brzezinski" w:date="2004-01-28T08:07:00Z">
        <w:r>
          <w:rPr/>
          <w:t>51||</w:t>
        </w:r>
      </w:ins>
      <w:r>
        <w:rPr/>
        <w:t>750||</w:t>
      </w:r>
    </w:p>
    <w:p>
      <w:pPr>
        <w:pStyle w:val="Normal"/>
        <w:rPr/>
      </w:pPr>
      <w:r>
        <w:rPr/>
      </w:r>
    </w:p>
    <w:p>
      <w:pPr>
        <w:pStyle w:val="Normal"/>
        <w:rPr/>
      </w:pPr>
      <w:r>
        <w:rPr/>
        <w:t>narasiàhasya | (</w:t>
      </w:r>
      <w:del w:id="3415" w:author="Jan Brzezinski" w:date="2004-01-28T09:54:00Z">
        <w:r>
          <w:rPr/>
          <w:delText>Skm</w:delText>
        </w:r>
      </w:del>
      <w:ins w:id="3416" w:author="Jan Brzezinski" w:date="2004-01-28T09:54:00Z">
        <w:r>
          <w:rPr/>
          <w:t>sa.u.ka.</w:t>
        </w:r>
      </w:ins>
      <w:r>
        <w:rPr/>
        <w:t xml:space="preserve"> 596)</w:t>
      </w:r>
    </w:p>
    <w:p>
      <w:pPr>
        <w:pStyle w:val="Normal"/>
        <w:rPr/>
      </w:pPr>
      <w:r>
        <w:rPr>
          <w:rPrChange w:id="0" w:author="Jan Brzezinski" w:date="2004-01-28T08:07:00Z"/>
        </w:rPr>
        <w:rPrChange w:id="0" w:author="Jan Brzezinski" w:date="2004-01-28T08:07:00Z"/>
      </w:r>
    </w:p>
    <w:p>
      <w:pPr>
        <w:pStyle w:val="Normal"/>
        <w:rPr/>
      </w:pPr>
      <w:r>
        <w:rPr>
          <w:rPrChange w:id="0" w:author="Jan Brzezinski" w:date="2004-01-28T08:07:00Z"/>
        </w:rPr>
        <w:t xml:space="preserve">tyajasi na çayanéyaà nekñase sväm avasthäà </w:t>
      </w:r>
    </w:p>
    <w:p>
      <w:pPr>
        <w:pStyle w:val="Normal"/>
        <w:rPr/>
      </w:pPr>
      <w:r>
        <w:rPr>
          <w:rPrChange w:id="0" w:author="Jan Brzezinski" w:date="2004-01-28T08:07:00Z"/>
        </w:rPr>
        <w:t>viçadayasi na keçän äkula</w:t>
      </w:r>
      <w:ins w:id="3420" w:author="Jan Brzezinski" w:date="2004-01-28T08:07:00Z">
        <w:r>
          <w:rPr/>
          <w:t>-</w:t>
        </w:r>
      </w:ins>
      <w:r>
        <w:rPr>
          <w:rPrChange w:id="0" w:author="Jan Brzezinski" w:date="2004-01-28T08:07:00Z"/>
        </w:rPr>
        <w:t>granthi</w:t>
      </w:r>
      <w:ins w:id="3422" w:author="Jan Brzezinski" w:date="2004-01-28T08:07:00Z">
        <w:r>
          <w:rPr/>
          <w:t>-</w:t>
        </w:r>
      </w:ins>
      <w:r>
        <w:rPr>
          <w:rPrChange w:id="0" w:author="Jan Brzezinski" w:date="2004-01-28T08:07:00Z"/>
        </w:rPr>
        <w:t>bandhän |</w:t>
      </w:r>
    </w:p>
    <w:p>
      <w:pPr>
        <w:pStyle w:val="Normal"/>
        <w:rPr/>
      </w:pPr>
      <w:r>
        <w:rPr>
          <w:rPrChange w:id="0" w:author="Jan Brzezinski" w:date="2004-01-28T08:07:00Z"/>
        </w:rPr>
        <w:t>kim api sakhi kuru tvaà deha</w:t>
      </w:r>
      <w:ins w:id="3425" w:author="Jan Brzezinski" w:date="2004-01-28T08:07:00Z">
        <w:r>
          <w:rPr/>
          <w:t>-</w:t>
        </w:r>
      </w:ins>
      <w:r>
        <w:rPr>
          <w:rPrChange w:id="0" w:author="Jan Brzezinski" w:date="2004-01-28T08:07:00Z"/>
        </w:rPr>
        <w:t xml:space="preserve">yätränurüpaà </w:t>
      </w:r>
    </w:p>
    <w:p>
      <w:pPr>
        <w:pStyle w:val="Normal"/>
        <w:rPr/>
      </w:pPr>
      <w:r>
        <w:rPr>
          <w:rPrChange w:id="0" w:author="Jan Brzezinski" w:date="2004-01-28T08:07:00Z"/>
        </w:rPr>
        <w:t>çatam iha virahiëyo nedåçaà kväpi dåñöam ||5</w:t>
      </w:r>
      <w:del w:id="3428" w:author="Jan Brzezinski" w:date="2004-01-28T08:07:00Z">
        <w:r>
          <w:rPr/>
          <w:delText>3</w:delText>
        </w:r>
      </w:del>
      <w:r>
        <w:rPr>
          <w:rPrChange w:id="0" w:author="Jan Brzezinski" w:date="2004-01-28T08:07:00Z"/>
        </w:rPr>
        <w:t>2||751</w:t>
      </w:r>
      <w:ins w:id="3430" w:author="Jan Brzezinski" w:date="2004-01-28T08:07:00Z">
        <w:r>
          <w:rPr/>
          <w:t>||</w:t>
          <w:rPrChange w:id="0" w:author="Jan Brzezinski" w:date="2004-01-28T08:07:00Z"/>
        </w:r>
      </w:ins>
    </w:p>
    <w:p>
      <w:pPr>
        <w:pStyle w:val="Normal"/>
        <w:rPr>
          <w:del w:id="3432" w:author="Jan Brzezinski" w:date="2004-01-28T19:28:00Z"/>
        </w:rPr>
      </w:pPr>
      <w:del w:id="3431" w:author="Jan Brzezinski" w:date="2004-01-28T19:28:00Z">
        <w:r>
          <w:rPr/>
        </w:r>
      </w:del>
    </w:p>
    <w:p>
      <w:pPr>
        <w:pStyle w:val="Normal"/>
        <w:rPr>
          <w:color w:val="0000FF"/>
          <w:ins w:id="3434" w:author="Jan Brzezinski" w:date="2004-01-28T19:28:00Z"/>
        </w:rPr>
      </w:pPr>
      <w:ins w:id="3433" w:author="Jan Brzezinski" w:date="2004-01-28T19:28:00Z">
        <w:r>
          <w:rPr>
            <w:color w:val="0000FF"/>
          </w:rPr>
        </w:r>
      </w:ins>
    </w:p>
    <w:p>
      <w:pPr>
        <w:pStyle w:val="Normal"/>
        <w:jc w:val="center"/>
        <w:rPr/>
      </w:pPr>
      <w:r>
        <w:rPr/>
        <w:t>|| iti virahiëé-vrajyä ||</w:t>
      </w:r>
    </w:p>
    <w:p>
      <w:pPr>
        <w:pStyle w:val="Normal"/>
        <w:jc w:val="center"/>
        <w:rPr/>
      </w:pPr>
      <w:r>
        <w:rPr/>
      </w:r>
    </w:p>
    <w:p>
      <w:pPr>
        <w:pStyle w:val="Normal"/>
        <w:jc w:val="center"/>
        <w:rPr>
          <w:lang w:val="pl-PL" w:eastAsia="en-US"/>
        </w:rPr>
      </w:pPr>
      <w:r>
        <w:rPr>
          <w:lang w:val="pl-PL" w:eastAsia="en-US"/>
        </w:rPr>
        <w:t>||22||</w:t>
      </w:r>
    </w:p>
    <w:p>
      <w:pPr>
        <w:pStyle w:val="Normal"/>
        <w:rPr>
          <w:lang w:val="pl-PL" w:eastAsia="en-US"/>
          <w:del w:id="3436" w:author="Jan Brzezinski" w:date="2004-01-28T19:28:00Z"/>
        </w:rPr>
      </w:pPr>
      <w:del w:id="3435" w:author="Jan Brzezinski" w:date="2004-01-28T19:28:00Z">
        <w:r>
          <w:rPr>
            <w:lang w:val="pl-PL" w:eastAsia="en-US"/>
          </w:rPr>
        </w:r>
      </w:del>
    </w:p>
    <w:p>
      <w:pPr>
        <w:pStyle w:val="Normal"/>
        <w:rPr>
          <w:color w:val="0000FF"/>
          <w:lang w:val="pl-PL" w:eastAsia="en-US"/>
          <w:ins w:id="3438" w:author="Jan Brzezinski" w:date="2004-01-28T19:28:00Z"/>
        </w:rPr>
      </w:pPr>
      <w:ins w:id="3437" w:author="Jan Brzezinski" w:date="2004-01-28T19:28:00Z">
        <w:r>
          <w:rPr>
            <w:color w:val="0000FF"/>
            <w:lang w:val="pl-PL" w:eastAsia="en-US"/>
          </w:rPr>
        </w:r>
      </w:ins>
    </w:p>
    <w:p>
      <w:pPr>
        <w:pStyle w:val="Normal"/>
        <w:jc w:val="center"/>
        <w:rPr>
          <w:lang w:val="pl-PL" w:eastAsia="en-US"/>
        </w:rPr>
      </w:pPr>
      <w:r>
        <w:rPr>
          <w:rFonts w:eastAsia="Balaram"/>
          <w:lang w:val="pl-PL" w:eastAsia="en-US"/>
        </w:rPr>
        <w:t xml:space="preserve"> </w:t>
      </w:r>
      <w:del w:id="3439" w:author="Jan Brzezinski" w:date="2004-01-28T09:46:00Z">
        <w:r>
          <w:rPr>
            <w:lang w:val="pl-PL" w:eastAsia="en-US"/>
          </w:rPr>
          <w:delText>--</w:delText>
        </w:r>
      </w:del>
      <w:ins w:id="3440" w:author="Jan Brzezinski" w:date="2004-01-28T09:46:00Z">
        <w:r>
          <w:rPr>
            <w:lang w:val="pl-PL" w:eastAsia="en-US"/>
          </w:rPr>
          <w:t>—</w:t>
        </w:r>
      </w:ins>
      <w:r>
        <w:rPr>
          <w:lang w:val="pl-PL" w:eastAsia="en-US"/>
        </w:rPr>
        <w:t>o)0(o</w:t>
      </w:r>
      <w:del w:id="3441" w:author="Jan Brzezinski" w:date="2004-01-28T09:46:00Z">
        <w:r>
          <w:rPr>
            <w:lang w:val="pl-PL" w:eastAsia="en-US"/>
          </w:rPr>
          <w:delText>--</w:delText>
        </w:r>
      </w:del>
      <w:ins w:id="3442" w:author="Jan Brzezinski" w:date="2004-01-28T09:46:00Z">
        <w:r>
          <w:rPr>
            <w:lang w:val="pl-PL" w:eastAsia="en-US"/>
          </w:rPr>
          <w:t>—</w:t>
        </w:r>
      </w:ins>
    </w:p>
    <w:p>
      <w:pPr>
        <w:pStyle w:val="Normal"/>
        <w:rPr>
          <w:lang w:val="pl-PL" w:eastAsia="en-US"/>
        </w:rPr>
      </w:pPr>
      <w:r>
        <w:rPr>
          <w:lang w:val="pl-PL" w:eastAsia="en-US"/>
        </w:rPr>
      </w:r>
    </w:p>
    <w:p>
      <w:pPr>
        <w:pStyle w:val="Heading3"/>
        <w:rPr>
          <w:lang w:val="pl-PL" w:eastAsia="en-US"/>
        </w:rPr>
      </w:pPr>
      <w:r>
        <w:rPr>
          <w:lang w:val="pl-PL" w:eastAsia="en-US"/>
        </w:rPr>
        <w:t>23. tato virahi-vrajyä</w:t>
      </w:r>
    </w:p>
    <w:p>
      <w:pPr>
        <w:pStyle w:val="Normal"/>
        <w:rPr>
          <w:lang w:val="pl-PL" w:eastAsia="en-US"/>
          <w:del w:id="3444" w:author="Jan Brzezinski" w:date="2004-01-28T19:28:00Z"/>
        </w:rPr>
      </w:pPr>
      <w:del w:id="3443" w:author="Jan Brzezinski" w:date="2004-01-28T19:28:00Z">
        <w:r>
          <w:rPr>
            <w:lang w:val="pl-PL" w:eastAsia="en-US"/>
          </w:rPr>
        </w:r>
      </w:del>
    </w:p>
    <w:p>
      <w:pPr>
        <w:pStyle w:val="Normal"/>
        <w:rPr>
          <w:color w:val="0000FF"/>
          <w:lang w:val="pl-PL" w:eastAsia="en-US"/>
          <w:ins w:id="3446" w:author="Jan Brzezinski" w:date="2004-01-28T19:28:00Z"/>
        </w:rPr>
      </w:pPr>
      <w:ins w:id="3445" w:author="Jan Brzezinski" w:date="2004-01-28T19:28:00Z">
        <w:r>
          <w:rPr>
            <w:color w:val="0000FF"/>
            <w:lang w:val="pl-PL" w:eastAsia="en-US"/>
          </w:rPr>
        </w:r>
      </w:ins>
    </w:p>
    <w:p>
      <w:pPr>
        <w:pStyle w:val="Normal"/>
        <w:rPr>
          <w:lang w:val="pl-PL" w:eastAsia="en-US"/>
        </w:rPr>
      </w:pPr>
      <w:r>
        <w:rPr>
          <w:lang w:val="pl-PL" w:eastAsia="en-US"/>
        </w:rPr>
        <w:t xml:space="preserve">gamanam alasaà çünyä dåñöiù çaréram auñöhavaà </w:t>
      </w:r>
    </w:p>
    <w:p>
      <w:pPr>
        <w:pStyle w:val="Normal"/>
        <w:rPr>
          <w:lang w:val="pl-PL" w:eastAsia="en-US"/>
        </w:rPr>
      </w:pPr>
      <w:r>
        <w:rPr>
          <w:lang w:val="pl-PL" w:eastAsia="en-US"/>
        </w:rPr>
        <w:t>çvasitam adhikaà kià tv etat syät kim anyad ato'tha vä |</w:t>
      </w:r>
    </w:p>
    <w:p>
      <w:pPr>
        <w:pStyle w:val="Normal"/>
        <w:rPr>
          <w:lang w:val="pl-PL" w:eastAsia="en-US"/>
        </w:rPr>
      </w:pPr>
      <w:r>
        <w:rPr>
          <w:lang w:val="pl-PL" w:eastAsia="en-US"/>
        </w:rPr>
        <w:t xml:space="preserve">bhramati bhuvane kandarpäjïä vikäri ca yauvanaà </w:t>
      </w:r>
    </w:p>
    <w:p>
      <w:pPr>
        <w:pStyle w:val="Normal"/>
        <w:rPr>
          <w:lang w:val="pl-PL" w:eastAsia="en-US"/>
        </w:rPr>
      </w:pPr>
      <w:r>
        <w:rPr>
          <w:lang w:val="pl-PL" w:eastAsia="en-US"/>
        </w:rPr>
        <w:t>lalita-madhuräs te te bhäväù kñipanti ca dhératäm ||1||752||</w:t>
      </w:r>
    </w:p>
    <w:p>
      <w:pPr>
        <w:pStyle w:val="Normal"/>
        <w:rPr>
          <w:lang w:val="pl-PL" w:eastAsia="en-US"/>
        </w:rPr>
      </w:pPr>
      <w:r>
        <w:rPr>
          <w:lang w:val="pl-PL" w:eastAsia="en-US"/>
        </w:rPr>
      </w:r>
    </w:p>
    <w:p>
      <w:pPr>
        <w:pStyle w:val="Normal"/>
        <w:rPr>
          <w:lang w:val="pl-PL" w:eastAsia="en-US"/>
        </w:rPr>
      </w:pPr>
      <w:r>
        <w:rPr>
          <w:lang w:val="pl-PL" w:eastAsia="en-US"/>
        </w:rPr>
        <w:t>väraà väraà tirayati dåçor udgamaà bäñpa-püras</w:t>
      </w:r>
    </w:p>
    <w:p>
      <w:pPr>
        <w:pStyle w:val="Normal"/>
        <w:rPr>
          <w:lang w:val="pl-PL" w:eastAsia="en-US"/>
        </w:rPr>
      </w:pPr>
      <w:r>
        <w:rPr>
          <w:lang w:val="pl-PL" w:eastAsia="en-US"/>
        </w:rPr>
        <w:t>tat-saìkalpopahati-jaòima stambham abhyeti gätram |</w:t>
      </w:r>
    </w:p>
    <w:p>
      <w:pPr>
        <w:pStyle w:val="Normal"/>
        <w:rPr>
          <w:lang w:val="pl-PL" w:eastAsia="en-US"/>
        </w:rPr>
      </w:pPr>
      <w:r>
        <w:rPr>
          <w:lang w:val="pl-PL" w:eastAsia="en-US"/>
        </w:rPr>
        <w:t>sadyaù svidyann ayam aviratotkampa-loläìgulékaù</w:t>
      </w:r>
    </w:p>
    <w:p>
      <w:pPr>
        <w:pStyle w:val="Normal"/>
        <w:rPr>
          <w:lang w:val="pl-PL" w:eastAsia="en-US"/>
        </w:rPr>
      </w:pPr>
      <w:r>
        <w:rPr>
          <w:lang w:val="pl-PL" w:eastAsia="en-US"/>
        </w:rPr>
        <w:t>päëir lekhä-vidhiñu nitaräà vartate kià karomi ||2||753||</w:t>
      </w:r>
    </w:p>
    <w:p>
      <w:pPr>
        <w:pStyle w:val="Normal"/>
        <w:rPr>
          <w:lang w:val="pl-PL" w:eastAsia="en-US"/>
        </w:rPr>
      </w:pPr>
      <w:r>
        <w:rPr>
          <w:lang w:val="pl-PL" w:eastAsia="en-US"/>
        </w:rPr>
      </w:r>
    </w:p>
    <w:p>
      <w:pPr>
        <w:pStyle w:val="Normal"/>
        <w:rPr>
          <w:lang w:val="pl-PL" w:eastAsia="en-US"/>
        </w:rPr>
      </w:pPr>
      <w:r>
        <w:rPr>
          <w:lang w:val="pl-PL" w:eastAsia="en-US"/>
        </w:rPr>
        <w:t>unmélan-mukula-karäka-kunda-koñapraç</w:t>
      </w:r>
    </w:p>
    <w:p>
      <w:pPr>
        <w:pStyle w:val="Normal"/>
        <w:rPr>
          <w:lang w:val="pl-PL" w:eastAsia="en-US"/>
        </w:rPr>
      </w:pPr>
      <w:r>
        <w:rPr>
          <w:lang w:val="pl-PL" w:eastAsia="en-US"/>
        </w:rPr>
        <w:t>cyotad-ghana-makaranda-gandha-garbhaù |</w:t>
      </w:r>
    </w:p>
    <w:p>
      <w:pPr>
        <w:pStyle w:val="Normal"/>
        <w:rPr>
          <w:lang w:val="pl-PL" w:eastAsia="en-US"/>
        </w:rPr>
      </w:pPr>
      <w:r>
        <w:rPr>
          <w:lang w:val="pl-PL" w:eastAsia="en-US"/>
        </w:rPr>
        <w:t xml:space="preserve">täm éñat-pracala-vilocanäà natäìgém </w:t>
      </w:r>
    </w:p>
    <w:p>
      <w:pPr>
        <w:pStyle w:val="Normal"/>
        <w:rPr>
          <w:lang w:val="pl-PL" w:eastAsia="en-US"/>
        </w:rPr>
      </w:pPr>
      <w:r>
        <w:rPr>
          <w:lang w:val="pl-PL" w:eastAsia="en-US"/>
        </w:rPr>
        <w:t>äliìgann pavana mama spåçäìgam aìgam ||3||754||</w:t>
      </w:r>
    </w:p>
    <w:p>
      <w:pPr>
        <w:pStyle w:val="Normal"/>
        <w:rPr>
          <w:lang w:val="pl-PL" w:eastAsia="en-US"/>
        </w:rPr>
      </w:pPr>
      <w:r>
        <w:rPr>
          <w:lang w:val="pl-PL" w:eastAsia="en-US"/>
        </w:rPr>
      </w:r>
    </w:p>
    <w:p>
      <w:pPr>
        <w:pStyle w:val="Normal"/>
        <w:rPr>
          <w:lang w:val="pl-PL" w:eastAsia="en-US"/>
        </w:rPr>
      </w:pPr>
      <w:r>
        <w:rPr>
          <w:lang w:val="pl-PL" w:eastAsia="en-US"/>
        </w:rPr>
        <w:t>dalati hådayaà gäòhodvegaà dvidhä na tu bhidyate</w:t>
      </w:r>
    </w:p>
    <w:p>
      <w:pPr>
        <w:pStyle w:val="Normal"/>
        <w:rPr>
          <w:lang w:val="pl-PL" w:eastAsia="en-US"/>
        </w:rPr>
      </w:pPr>
      <w:r>
        <w:rPr>
          <w:lang w:val="pl-PL" w:eastAsia="en-US"/>
        </w:rPr>
        <w:t>vahati vikalaù käyo mohaà na muïcate cetanäm |</w:t>
      </w:r>
    </w:p>
    <w:p>
      <w:pPr>
        <w:pStyle w:val="Normal"/>
        <w:rPr>
          <w:lang w:val="pl-PL" w:eastAsia="en-US"/>
        </w:rPr>
      </w:pPr>
      <w:r>
        <w:rPr>
          <w:lang w:val="pl-PL" w:eastAsia="en-US"/>
        </w:rPr>
        <w:t xml:space="preserve">jvalati ca tanüm antar-dähaù karoti na bhasmasät </w:t>
      </w:r>
    </w:p>
    <w:p>
      <w:pPr>
        <w:pStyle w:val="Normal"/>
        <w:rPr>
          <w:lang w:val="pl-PL" w:eastAsia="en-US"/>
        </w:rPr>
      </w:pPr>
      <w:r>
        <w:rPr>
          <w:lang w:val="pl-PL" w:eastAsia="en-US"/>
        </w:rPr>
        <w:t>praharati vidhir marma-cchedé na kåntati jévitam ||4||755||</w:t>
      </w:r>
    </w:p>
    <w:p>
      <w:pPr>
        <w:pStyle w:val="Normal"/>
        <w:rPr>
          <w:lang w:val="pl-PL" w:eastAsia="en-US"/>
          <w:del w:id="3448" w:author="Jan Brzezinski" w:date="2004-01-28T19:28:00Z"/>
        </w:rPr>
      </w:pPr>
      <w:del w:id="3447" w:author="Jan Brzezinski" w:date="2004-01-28T19:28:00Z">
        <w:r>
          <w:rPr>
            <w:lang w:val="pl-PL" w:eastAsia="en-US"/>
          </w:rPr>
        </w:r>
      </w:del>
    </w:p>
    <w:p>
      <w:pPr>
        <w:pStyle w:val="Normal"/>
        <w:rPr>
          <w:color w:val="0000FF"/>
          <w:lang w:val="pl-PL" w:eastAsia="en-US"/>
          <w:ins w:id="3450" w:author="Jan Brzezinski" w:date="2004-01-28T19:28:00Z"/>
        </w:rPr>
      </w:pPr>
      <w:ins w:id="3449" w:author="Jan Brzezinski" w:date="2004-01-28T19:28:00Z">
        <w:r>
          <w:rPr>
            <w:color w:val="0000FF"/>
            <w:lang w:val="pl-PL" w:eastAsia="en-US"/>
          </w:rPr>
        </w:r>
      </w:ins>
    </w:p>
    <w:p>
      <w:pPr>
        <w:pStyle w:val="Normal"/>
        <w:rPr>
          <w:lang w:val="pl-PL" w:eastAsia="en-US"/>
        </w:rPr>
      </w:pPr>
      <w:r>
        <w:rPr>
          <w:lang w:val="pl-PL" w:eastAsia="en-US"/>
        </w:rPr>
        <w:t>bhavabhüteù (mä.mä. 9.12 = u.rä.ca. 3.31)</w:t>
      </w:r>
    </w:p>
    <w:p>
      <w:pPr>
        <w:pStyle w:val="Normal"/>
        <w:rPr>
          <w:lang w:val="pl-PL" w:eastAsia="en-US"/>
        </w:rPr>
      </w:pPr>
      <w:r>
        <w:rPr>
          <w:lang w:val="pl-PL" w:eastAsia="en-US"/>
        </w:rPr>
      </w:r>
    </w:p>
    <w:p>
      <w:pPr>
        <w:pStyle w:val="Normal"/>
        <w:rPr/>
      </w:pPr>
      <w:r>
        <w:rPr/>
        <w:t>nädatse haritäìkurän kvacid api sthairyaà na yad gähase</w:t>
      </w:r>
    </w:p>
    <w:p>
      <w:pPr>
        <w:pStyle w:val="Normal"/>
        <w:rPr/>
      </w:pPr>
      <w:r>
        <w:rPr/>
        <w:t>yat paryäkula-locano’si karuëaà küjan diçaù paçyasi |</w:t>
      </w:r>
    </w:p>
    <w:p>
      <w:pPr>
        <w:pStyle w:val="Normal"/>
        <w:rPr/>
      </w:pPr>
      <w:r>
        <w:rPr/>
        <w:t xml:space="preserve">daivenäntarita-priyo’si hariëa tvaà cäpi kià yac ciraà </w:t>
      </w:r>
    </w:p>
    <w:p>
      <w:pPr>
        <w:pStyle w:val="Normal"/>
        <w:rPr/>
      </w:pPr>
      <w:r>
        <w:rPr/>
        <w:t>pradadri pratikandaraà pratinadi prayüñaraà bhrämyasi ||5||756||</w:t>
      </w:r>
    </w:p>
    <w:p>
      <w:pPr>
        <w:pStyle w:val="Normal"/>
        <w:rPr/>
      </w:pPr>
      <w:r>
        <w:rPr/>
      </w:r>
    </w:p>
    <w:p>
      <w:pPr>
        <w:pStyle w:val="Normal"/>
        <w:rPr/>
      </w:pPr>
      <w:r>
        <w:rPr/>
        <w:t>muïjasya | (</w:t>
      </w:r>
      <w:del w:id="3451" w:author="Jan Brzezinski" w:date="2004-01-28T09:54:00Z">
        <w:r>
          <w:rPr/>
          <w:delText>Skm</w:delText>
        </w:r>
      </w:del>
      <w:ins w:id="3452" w:author="Jan Brzezinski" w:date="2004-01-28T09:54:00Z">
        <w:r>
          <w:rPr/>
          <w:t>sa.u.ka.</w:t>
        </w:r>
      </w:ins>
      <w:r>
        <w:rPr/>
        <w:t xml:space="preserve"> 1857, keçaöasya)</w:t>
      </w:r>
    </w:p>
    <w:p>
      <w:pPr>
        <w:pStyle w:val="Normal"/>
        <w:rPr/>
      </w:pPr>
      <w:r>
        <w:rPr/>
      </w:r>
    </w:p>
    <w:p>
      <w:pPr>
        <w:pStyle w:val="Normal"/>
        <w:rPr/>
      </w:pPr>
      <w:r>
        <w:rPr/>
        <w:t>kasräghätaiù surabhir abhitaù satvaraà täòanéyaù</w:t>
      </w:r>
    </w:p>
    <w:p>
      <w:pPr>
        <w:pStyle w:val="Normal"/>
        <w:rPr/>
      </w:pPr>
      <w:r>
        <w:rPr/>
        <w:t>gäòhämreòaà malaya-marutaù çåìkhalädäma datta |</w:t>
      </w:r>
    </w:p>
    <w:p>
      <w:pPr>
        <w:pStyle w:val="Normal"/>
        <w:rPr/>
      </w:pPr>
      <w:r>
        <w:rPr/>
        <w:t xml:space="preserve">kärägäre kñipata tarasä païcamaà rägaräjaà </w:t>
      </w:r>
    </w:p>
    <w:p>
      <w:pPr>
        <w:pStyle w:val="Normal"/>
        <w:rPr/>
      </w:pPr>
      <w:r>
        <w:rPr/>
        <w:t>candraà cürëé-kuruta ca çilä-paööake piñöa-peñam ||6||757||</w:t>
      </w:r>
    </w:p>
    <w:p>
      <w:pPr>
        <w:pStyle w:val="Normal"/>
        <w:rPr/>
      </w:pPr>
      <w:r>
        <w:rPr/>
      </w:r>
    </w:p>
    <w:p>
      <w:pPr>
        <w:pStyle w:val="Normal"/>
        <w:rPr/>
      </w:pPr>
      <w:r>
        <w:rPr/>
        <w:t xml:space="preserve">hriyä saàsaktäìgaà tad-anu madanäjïä-praçithilaà </w:t>
      </w:r>
    </w:p>
    <w:p>
      <w:pPr>
        <w:pStyle w:val="Normal"/>
        <w:rPr/>
      </w:pPr>
      <w:r>
        <w:rPr/>
        <w:t>sanäthaà mäïjiñöha-prasara-kåça-rekhair nakha-padaiù |</w:t>
      </w:r>
    </w:p>
    <w:p>
      <w:pPr>
        <w:pStyle w:val="Normal"/>
        <w:rPr/>
      </w:pPr>
      <w:r>
        <w:rPr/>
        <w:t>ghanoru-präg-bhäraà nidhi-mukham ivämudritam aho</w:t>
      </w:r>
    </w:p>
    <w:p>
      <w:pPr>
        <w:pStyle w:val="Normal"/>
        <w:rPr/>
      </w:pPr>
      <w:r>
        <w:rPr/>
        <w:t>kadä nu drakñyämo vigalita-dukülaà måga-dåçaù ||7||758||</w:t>
      </w:r>
    </w:p>
    <w:p>
      <w:pPr>
        <w:pStyle w:val="Normal"/>
        <w:rPr/>
      </w:pPr>
      <w:r>
        <w:rPr/>
      </w:r>
    </w:p>
    <w:p>
      <w:pPr>
        <w:pStyle w:val="Normal"/>
        <w:rPr/>
      </w:pPr>
      <w:r>
        <w:rPr/>
        <w:t xml:space="preserve">ete cüta-mahéruho’py aviralair dhümäyitäù ñaöpadair </w:t>
      </w:r>
    </w:p>
    <w:p>
      <w:pPr>
        <w:pStyle w:val="Normal"/>
        <w:rPr/>
      </w:pPr>
      <w:r>
        <w:rPr/>
        <w:t>ete prajvalitäù sphuöat-kisalayodbhedair açoka-drumäù |</w:t>
      </w:r>
    </w:p>
    <w:p>
      <w:pPr>
        <w:pStyle w:val="Normal"/>
        <w:rPr/>
      </w:pPr>
      <w:r>
        <w:rPr/>
        <w:t xml:space="preserve">ete kiàçuka-çäkhino’pi malinair aìgäritäù kuòmalaiù  </w:t>
      </w:r>
    </w:p>
    <w:p>
      <w:pPr>
        <w:pStyle w:val="Normal"/>
        <w:rPr/>
      </w:pPr>
      <w:r>
        <w:rPr/>
        <w:t>kañöaà viçramayämi kutra nayane sarvatra vämo vidhiù ||8||759||</w:t>
      </w:r>
    </w:p>
    <w:p>
      <w:pPr>
        <w:pStyle w:val="Normal"/>
        <w:rPr/>
      </w:pPr>
      <w:r>
        <w:rPr/>
      </w:r>
    </w:p>
    <w:p>
      <w:pPr>
        <w:pStyle w:val="Normal"/>
        <w:rPr/>
      </w:pPr>
      <w:r>
        <w:rPr/>
        <w:t>väkküöasya | (</w:t>
      </w:r>
      <w:del w:id="3453" w:author="Jan Brzezinski" w:date="2004-01-28T09:54:00Z">
        <w:r>
          <w:rPr/>
          <w:delText>Skm</w:delText>
        </w:r>
      </w:del>
      <w:ins w:id="3454" w:author="Jan Brzezinski" w:date="2004-01-28T09:54:00Z">
        <w:r>
          <w:rPr/>
          <w:t>sa.u.ka.</w:t>
        </w:r>
      </w:ins>
      <w:r>
        <w:rPr/>
        <w:t xml:space="preserve"> 973)</w:t>
      </w:r>
    </w:p>
    <w:p>
      <w:pPr>
        <w:pStyle w:val="Normal"/>
        <w:rPr/>
      </w:pPr>
      <w:r>
        <w:rPr/>
      </w:r>
    </w:p>
    <w:p>
      <w:pPr>
        <w:pStyle w:val="Normal"/>
        <w:rPr/>
      </w:pPr>
      <w:r>
        <w:rPr/>
        <w:t>savyädheù kåçatä kñatasya rudhiraà dañöasya lälä-sravaù</w:t>
      </w:r>
    </w:p>
    <w:p>
      <w:pPr>
        <w:pStyle w:val="Normal"/>
        <w:rPr/>
      </w:pPr>
      <w:r>
        <w:rPr/>
        <w:t>sarvaà naitad ihästi tat katham asau pänthas tapasvé måtaù |</w:t>
      </w:r>
    </w:p>
    <w:p>
      <w:pPr>
        <w:pStyle w:val="Normal"/>
        <w:rPr/>
      </w:pPr>
      <w:r>
        <w:rPr/>
        <w:t>ä jïätaà madhulampaöair madhukarair äbaddha-kolähale</w:t>
      </w:r>
    </w:p>
    <w:p>
      <w:pPr>
        <w:pStyle w:val="Normal"/>
        <w:rPr/>
      </w:pPr>
      <w:r>
        <w:rPr/>
        <w:t>nünaà sähasikena cüta-mukule dåñöiù samäropitä ||9||760||</w:t>
      </w:r>
    </w:p>
    <w:p>
      <w:pPr>
        <w:pStyle w:val="Normal"/>
        <w:rPr/>
      </w:pPr>
      <w:r>
        <w:rPr/>
      </w:r>
    </w:p>
    <w:p>
      <w:pPr>
        <w:pStyle w:val="Normal"/>
        <w:rPr/>
      </w:pPr>
      <w:r>
        <w:rPr/>
        <w:t>räjaçekharasya | (</w:t>
      </w:r>
      <w:del w:id="3455" w:author="Jan Brzezinski" w:date="2004-01-28T09:54:00Z">
        <w:r>
          <w:rPr/>
          <w:delText>Skm</w:delText>
        </w:r>
      </w:del>
      <w:ins w:id="3456" w:author="Jan Brzezinski" w:date="2004-01-28T09:54:00Z">
        <w:r>
          <w:rPr/>
          <w:t>sa.u.ka.</w:t>
        </w:r>
      </w:ins>
      <w:r>
        <w:rPr/>
        <w:t xml:space="preserve"> 905, </w:t>
      </w:r>
      <w:del w:id="3457" w:author="Jan Brzezinski" w:date="2004-01-28T10:02:00Z">
        <w:r>
          <w:rPr/>
          <w:delText>Spd</w:delText>
        </w:r>
      </w:del>
      <w:ins w:id="3458" w:author="Jan Brzezinski" w:date="2004-01-28T10:02:00Z">
        <w:r>
          <w:rPr/>
          <w:t>çä.pa.</w:t>
        </w:r>
      </w:ins>
      <w:r>
        <w:rPr/>
        <w:t xml:space="preserve"> 3822)</w:t>
      </w:r>
    </w:p>
    <w:p>
      <w:pPr>
        <w:pStyle w:val="Normal"/>
        <w:rPr/>
      </w:pPr>
      <w:r>
        <w:rPr/>
      </w:r>
    </w:p>
    <w:p>
      <w:pPr>
        <w:pStyle w:val="Normal"/>
        <w:rPr/>
      </w:pPr>
      <w:r>
        <w:rPr/>
        <w:t>manasiçaya kåçäìgyäù sväntam antar-niçätair</w:t>
      </w:r>
    </w:p>
    <w:p>
      <w:pPr>
        <w:pStyle w:val="Normal"/>
        <w:rPr/>
      </w:pPr>
      <w:r>
        <w:rPr/>
        <w:t>iñubhir açani-kalpair mä vadhés tvaà mameva |</w:t>
      </w:r>
    </w:p>
    <w:p>
      <w:pPr>
        <w:pStyle w:val="Normal"/>
        <w:rPr/>
      </w:pPr>
      <w:r>
        <w:rPr/>
        <w:t xml:space="preserve">api nanu çaçalakñmann mä mucas tvaà ca tasyäà </w:t>
      </w:r>
    </w:p>
    <w:p>
      <w:pPr>
        <w:pStyle w:val="Normal"/>
        <w:rPr/>
      </w:pPr>
      <w:r>
        <w:rPr/>
        <w:t>akaruëa-kiraëolkäù kandalé-komaläyäm ||10||761||</w:t>
      </w:r>
    </w:p>
    <w:p>
      <w:pPr>
        <w:pStyle w:val="Normal"/>
        <w:rPr/>
      </w:pPr>
      <w:r>
        <w:rPr/>
      </w:r>
    </w:p>
    <w:p>
      <w:pPr>
        <w:pStyle w:val="Normal"/>
        <w:rPr>
          <w:del w:id="3459" w:author="Jan Brzezinski" w:date="2004-01-28T19:28:00Z"/>
        </w:rPr>
      </w:pPr>
      <w:r>
        <w:rPr/>
        <w:t>räjaçekharasyaitau |</w:t>
      </w:r>
    </w:p>
    <w:p>
      <w:pPr>
        <w:pStyle w:val="Normal"/>
        <w:widowControl/>
        <w:bidi w:val="0"/>
        <w:rPr>
          <w:color w:val="0000FF"/>
          <w:ins w:id="3461" w:author="Jan Brzezinski" w:date="2004-01-28T19:28:00Z"/>
        </w:rPr>
      </w:pPr>
      <w:ins w:id="3460" w:author="Jan Brzezinski" w:date="2004-01-28T19:28:00Z">
        <w:r>
          <w:rPr>
            <w:color w:val="0000FF"/>
          </w:rPr>
        </w:r>
      </w:ins>
    </w:p>
    <w:p>
      <w:pPr>
        <w:pStyle w:val="Normal"/>
        <w:rPr>
          <w:color w:val="0000FF"/>
        </w:rPr>
      </w:pPr>
      <w:r>
        <w:rPr>
          <w:color w:val="0000FF"/>
        </w:rPr>
      </w:r>
    </w:p>
    <w:p>
      <w:pPr>
        <w:pStyle w:val="Normal"/>
        <w:rPr/>
      </w:pPr>
      <w:r>
        <w:rPr/>
        <w:t>cakñuç-cumaba-vighnitädhara-sudhä-pänaà mukhaà çuñyati</w:t>
      </w:r>
    </w:p>
    <w:p>
      <w:pPr>
        <w:pStyle w:val="Normal"/>
        <w:rPr/>
      </w:pPr>
      <w:r>
        <w:rPr/>
        <w:t>dveñöi svaà ca kaca-graha-vyavahita-çroëé-vihäraù karaù |</w:t>
      </w:r>
    </w:p>
    <w:p>
      <w:pPr>
        <w:pStyle w:val="Normal"/>
        <w:rPr/>
      </w:pPr>
      <w:r>
        <w:rPr/>
        <w:t xml:space="preserve">nidre kià viratäsi tävad aghåëe yävan na tasyäç cirät </w:t>
      </w:r>
    </w:p>
    <w:p>
      <w:pPr>
        <w:pStyle w:val="Normal"/>
        <w:rPr/>
      </w:pPr>
      <w:r>
        <w:rPr/>
        <w:t>kréòanti kramaçaù kåçékåta-ruñaù pratyaìgam aìgäni me ||11||762||</w:t>
      </w:r>
    </w:p>
    <w:p>
      <w:pPr>
        <w:pStyle w:val="Normal"/>
        <w:rPr/>
      </w:pPr>
      <w:r>
        <w:rPr/>
      </w:r>
    </w:p>
    <w:p>
      <w:pPr>
        <w:pStyle w:val="Normal"/>
        <w:rPr/>
      </w:pPr>
      <w:r>
        <w:rPr/>
        <w:t>abhinandasya |</w:t>
      </w:r>
    </w:p>
    <w:p>
      <w:pPr>
        <w:pStyle w:val="Normal"/>
        <w:rPr/>
      </w:pPr>
      <w:r>
        <w:rPr/>
      </w:r>
    </w:p>
    <w:p>
      <w:pPr>
        <w:pStyle w:val="Normal"/>
        <w:rPr/>
      </w:pPr>
      <w:r>
        <w:rPr/>
        <w:t>jäne sä gagana-prasüna-kali-kelikevätyantam eväsaté</w:t>
      </w:r>
    </w:p>
    <w:p>
      <w:pPr>
        <w:pStyle w:val="Normal"/>
        <w:rPr/>
      </w:pPr>
      <w:r>
        <w:rPr/>
        <w:t>tat-sambhoga-rasäç ca tat-parimalolläsä iväsattamäù |</w:t>
      </w:r>
    </w:p>
    <w:p>
      <w:pPr>
        <w:pStyle w:val="Normal"/>
        <w:rPr>
          <w:lang w:val="fr-FR" w:eastAsia="en-US"/>
        </w:rPr>
      </w:pPr>
      <w:r>
        <w:rPr>
          <w:lang w:val="fr-FR" w:eastAsia="en-US"/>
        </w:rPr>
        <w:t>svapnena dviñatendra-jälam iva me sandarçitä kevalaà</w:t>
      </w:r>
    </w:p>
    <w:p>
      <w:pPr>
        <w:pStyle w:val="Normal"/>
        <w:rPr/>
      </w:pPr>
      <w:r>
        <w:rPr>
          <w:lang w:val="fr-FR" w:eastAsia="en-US"/>
        </w:rPr>
        <w:t>cetas tat-parirambhaëäya tad api sphéta-spåhaà tämyati ||</w:t>
      </w:r>
      <w:ins w:id="3462" w:author="Jan Brzezinski" w:date="2004-01-28T08:08:00Z">
        <w:r>
          <w:rPr>
            <w:lang w:val="fr-FR" w:eastAsia="en-US"/>
          </w:rPr>
          <w:t>12||</w:t>
        </w:r>
      </w:ins>
      <w:r>
        <w:rPr>
          <w:lang w:val="fr-FR" w:eastAsia="en-US"/>
        </w:rPr>
        <w:t>763||</w:t>
      </w:r>
    </w:p>
    <w:p>
      <w:pPr>
        <w:pStyle w:val="Normal"/>
        <w:rPr>
          <w:lang w:val="fr-FR" w:eastAsia="en-US"/>
        </w:rPr>
      </w:pPr>
      <w:r>
        <w:rPr>
          <w:lang w:val="fr-FR" w:eastAsia="en-US"/>
        </w:rPr>
      </w:r>
    </w:p>
    <w:p>
      <w:pPr>
        <w:pStyle w:val="Normal"/>
        <w:rPr/>
      </w:pPr>
      <w:r>
        <w:rPr>
          <w:lang w:val="fr-FR" w:eastAsia="en-US"/>
        </w:rPr>
        <w:t>kasyacit || (</w:t>
      </w:r>
      <w:del w:id="3463" w:author="Jan Brzezinski" w:date="2004-01-28T09:54:00Z">
        <w:r>
          <w:rPr>
            <w:lang w:val="fr-FR" w:eastAsia="en-US"/>
          </w:rPr>
          <w:delText>Skm</w:delText>
        </w:r>
      </w:del>
      <w:ins w:id="3464" w:author="Jan Brzezinski" w:date="2004-01-28T09:54:00Z">
        <w:r>
          <w:rPr>
            <w:lang w:val="fr-FR" w:eastAsia="en-US"/>
          </w:rPr>
          <w:t>sa.u.ka.</w:t>
        </w:r>
      </w:ins>
      <w:r>
        <w:rPr>
          <w:lang w:val="fr-FR" w:eastAsia="en-US"/>
        </w:rPr>
        <w:t xml:space="preserve"> 946)</w:t>
      </w:r>
    </w:p>
    <w:p>
      <w:pPr>
        <w:pStyle w:val="Normal"/>
        <w:rPr>
          <w:lang w:val="fr-FR" w:eastAsia="en-US"/>
        </w:rPr>
      </w:pPr>
      <w:r>
        <w:rPr>
          <w:lang w:val="fr-FR" w:eastAsia="en-US"/>
        </w:rPr>
      </w:r>
    </w:p>
    <w:p>
      <w:pPr>
        <w:pStyle w:val="Normal"/>
        <w:rPr/>
      </w:pPr>
      <w:r>
        <w:rPr/>
        <w:t xml:space="preserve">dyüte paëaù praëaya-keliñu kaëöha-päçaù </w:t>
      </w:r>
    </w:p>
    <w:p>
      <w:pPr>
        <w:pStyle w:val="Normal"/>
        <w:rPr/>
      </w:pPr>
      <w:r>
        <w:rPr/>
        <w:t>kréòä-pariçrama-haraà vyajanaà ratänte |</w:t>
      </w:r>
    </w:p>
    <w:p>
      <w:pPr>
        <w:pStyle w:val="Normal"/>
        <w:rPr/>
      </w:pPr>
      <w:r>
        <w:rPr/>
        <w:t xml:space="preserve">çayyä-niçétha-kalaheñu mågekñaëäyäù </w:t>
      </w:r>
    </w:p>
    <w:p>
      <w:pPr>
        <w:pStyle w:val="Normal"/>
        <w:rPr/>
      </w:pPr>
      <w:r>
        <w:rPr/>
        <w:t>präptaà mayä vidhi-vaçäd idam uttaréyam ||13||764||</w:t>
      </w:r>
    </w:p>
    <w:p>
      <w:pPr>
        <w:pStyle w:val="Normal"/>
        <w:rPr/>
      </w:pPr>
      <w:r>
        <w:rPr/>
      </w:r>
    </w:p>
    <w:p>
      <w:pPr>
        <w:pStyle w:val="Normal"/>
        <w:rPr>
          <w:del w:id="3465" w:author="Jan Brzezinski" w:date="2004-01-28T19:28:00Z"/>
        </w:rPr>
      </w:pPr>
      <w:r>
        <w:rPr/>
        <w:t>dhéranägasya |</w:t>
      </w:r>
    </w:p>
    <w:p>
      <w:pPr>
        <w:pStyle w:val="Normal"/>
        <w:widowControl/>
        <w:bidi w:val="0"/>
        <w:rPr>
          <w:color w:val="0000FF"/>
          <w:ins w:id="3467" w:author="Jan Brzezinski" w:date="2004-01-28T19:28:00Z"/>
        </w:rPr>
      </w:pPr>
      <w:ins w:id="3466" w:author="Jan Brzezinski" w:date="2004-01-28T19:28:00Z">
        <w:r>
          <w:rPr>
            <w:color w:val="0000FF"/>
          </w:rPr>
        </w:r>
      </w:ins>
    </w:p>
    <w:p>
      <w:pPr>
        <w:pStyle w:val="Normal"/>
        <w:rPr>
          <w:color w:val="0000FF"/>
          <w:ins w:id="3469" w:author="Jan Brzezinski" w:date="2004-01-28T19:28:00Z"/>
        </w:rPr>
      </w:pPr>
      <w:ins w:id="3468" w:author="Jan Brzezinski" w:date="2004-01-28T19:28:00Z">
        <w:r>
          <w:rPr>
            <w:color w:val="0000FF"/>
          </w:rPr>
        </w:r>
      </w:ins>
    </w:p>
    <w:p>
      <w:pPr>
        <w:pStyle w:val="Normal"/>
        <w:rPr/>
      </w:pPr>
      <w:r>
        <w:rPr/>
        <w:t>deçair antaritä çataiç ca saritäm urvé-bhåtäà känanair</w:t>
      </w:r>
    </w:p>
    <w:p>
      <w:pPr>
        <w:pStyle w:val="Normal"/>
        <w:rPr/>
      </w:pPr>
      <w:r>
        <w:rPr/>
        <w:t>yatnenäpi na yäti locana-pathaà känteti jänann api |</w:t>
      </w:r>
    </w:p>
    <w:p>
      <w:pPr>
        <w:pStyle w:val="Normal"/>
        <w:rPr/>
      </w:pPr>
      <w:r>
        <w:rPr/>
        <w:t>udgrévaç caraëärdha-ruddha-vasudhaù kåtväçru-pürëäà dåçaà</w:t>
      </w:r>
    </w:p>
    <w:p>
      <w:pPr>
        <w:pStyle w:val="Normal"/>
        <w:rPr/>
      </w:pPr>
      <w:r>
        <w:rPr/>
        <w:t>täm äçäà pathikas tathäpi kim api dhyäyaàç ciraà vékñate ||</w:t>
      </w:r>
      <w:ins w:id="3470" w:author="Jan Brzezinski" w:date="2004-01-28T08:08:00Z">
        <w:r>
          <w:rPr/>
          <w:t>14||</w:t>
        </w:r>
      </w:ins>
      <w:r>
        <w:rPr/>
        <w:t>765||</w:t>
      </w:r>
    </w:p>
    <w:p>
      <w:pPr>
        <w:pStyle w:val="Normal"/>
        <w:rPr/>
      </w:pPr>
      <w:r>
        <w:rPr/>
      </w:r>
    </w:p>
    <w:p>
      <w:pPr>
        <w:pStyle w:val="Normal"/>
        <w:rPr/>
      </w:pPr>
      <w:r>
        <w:rPr/>
        <w:t>[</w:t>
      </w:r>
      <w:del w:id="3471" w:author="Jan Brzezinski" w:date="2004-01-28T10:08:00Z">
        <w:r>
          <w:rPr/>
          <w:delText>Amaru</w:delText>
        </w:r>
      </w:del>
      <w:ins w:id="3472" w:author="Jan Brzezinski" w:date="2004-01-28T10:08:00Z">
        <w:r>
          <w:rPr/>
          <w:t>amaru</w:t>
        </w:r>
      </w:ins>
      <w:r>
        <w:rPr/>
        <w:t xml:space="preserve"> 93 </w:t>
      </w:r>
      <w:r>
        <w:rPr>
          <w:color w:val="0000FF"/>
        </w:rPr>
        <w:t>(72);</w:t>
      </w:r>
      <w:r>
        <w:rPr/>
        <w:t xml:space="preserve">  </w:t>
      </w:r>
      <w:del w:id="3473" w:author="Jan Brzezinski" w:date="2004-01-28T09:54:00Z">
        <w:r>
          <w:rPr/>
          <w:delText>Skm</w:delText>
        </w:r>
      </w:del>
      <w:ins w:id="3474" w:author="Jan Brzezinski" w:date="2004-01-28T09:54:00Z">
        <w:r>
          <w:rPr/>
          <w:t>sa.u.ka.</w:t>
        </w:r>
      </w:ins>
      <w:r>
        <w:rPr/>
        <w:t xml:space="preserve"> 901, </w:t>
      </w:r>
      <w:del w:id="3475" w:author="Jan Brzezinski" w:date="2004-01-28T10:02:00Z">
        <w:r>
          <w:rPr/>
          <w:delText>Spd</w:delText>
        </w:r>
      </w:del>
      <w:ins w:id="3476" w:author="Jan Brzezinski" w:date="2004-01-28T10:02:00Z">
        <w:r>
          <w:rPr/>
          <w:t>çä.pa.</w:t>
        </w:r>
      </w:ins>
      <w:r>
        <w:rPr/>
        <w:t xml:space="preserve"> 3445]</w:t>
      </w:r>
    </w:p>
    <w:p>
      <w:pPr>
        <w:pStyle w:val="Normal"/>
        <w:rPr/>
      </w:pPr>
      <w:r>
        <w:rPr/>
      </w:r>
    </w:p>
    <w:p>
      <w:pPr>
        <w:pStyle w:val="Normal"/>
        <w:rPr/>
      </w:pPr>
      <w:r>
        <w:rPr/>
        <w:t>prauòhänaìga-rasäviläkula-manäì nyaïcat-tiro-ghürëita-</w:t>
      </w:r>
    </w:p>
    <w:p>
      <w:pPr>
        <w:pStyle w:val="Normal"/>
        <w:rPr/>
      </w:pPr>
      <w:r>
        <w:rPr/>
        <w:t>snigdhählädi madändham adhvani tayä yac cakñur ändolitam |</w:t>
      </w:r>
    </w:p>
    <w:p>
      <w:pPr>
        <w:pStyle w:val="Normal"/>
        <w:rPr/>
      </w:pPr>
      <w:r>
        <w:rPr/>
        <w:t xml:space="preserve">tenäsmäkam iyaà gatir matir iyaà saàvåttir evaàvidhä </w:t>
      </w:r>
    </w:p>
    <w:p>
      <w:pPr>
        <w:pStyle w:val="Normal"/>
        <w:rPr/>
      </w:pPr>
      <w:r>
        <w:rPr/>
        <w:t>täpo'yaà tanur édåçé sthitir iyaà tasyä apéti çrutiù ||15||766||</w:t>
      </w:r>
    </w:p>
    <w:p>
      <w:pPr>
        <w:pStyle w:val="Normal"/>
        <w:rPr/>
      </w:pPr>
      <w:r>
        <w:rPr/>
      </w:r>
    </w:p>
    <w:p>
      <w:pPr>
        <w:pStyle w:val="Normal"/>
        <w:rPr/>
      </w:pPr>
      <w:r>
        <w:rPr/>
        <w:t>vallaëasya |</w:t>
      </w:r>
    </w:p>
    <w:p>
      <w:pPr>
        <w:pStyle w:val="Normal"/>
        <w:rPr/>
      </w:pPr>
      <w:r>
        <w:rPr/>
      </w:r>
    </w:p>
    <w:p>
      <w:pPr>
        <w:pStyle w:val="Normal"/>
        <w:rPr/>
      </w:pPr>
      <w:r>
        <w:rPr/>
        <w:t xml:space="preserve">sa eväyaà deçaù sara iva vilünämbuja-vanaà </w:t>
      </w:r>
    </w:p>
    <w:p>
      <w:pPr>
        <w:pStyle w:val="Normal"/>
        <w:rPr/>
      </w:pPr>
      <w:r>
        <w:rPr/>
        <w:t>tanoty antas täpaà nabha iva vilénämåta-ruci |</w:t>
      </w:r>
    </w:p>
    <w:p>
      <w:pPr>
        <w:pStyle w:val="Normal"/>
        <w:rPr/>
      </w:pPr>
      <w:r>
        <w:rPr/>
        <w:t xml:space="preserve">viyoge tanvaìgyäù kalayati sa eväyam adhunä </w:t>
      </w:r>
    </w:p>
    <w:p>
      <w:pPr>
        <w:pStyle w:val="Normal"/>
        <w:rPr/>
      </w:pPr>
      <w:r>
        <w:rPr/>
        <w:t>himartur naidäghém ahaha viñamäà täpana-rujam ||16||767||</w:t>
      </w:r>
    </w:p>
    <w:p>
      <w:pPr>
        <w:pStyle w:val="Normal"/>
        <w:rPr/>
      </w:pPr>
      <w:r>
        <w:rPr/>
      </w:r>
    </w:p>
    <w:p>
      <w:pPr>
        <w:pStyle w:val="Normal"/>
        <w:rPr/>
      </w:pPr>
      <w:r>
        <w:rPr/>
        <w:t xml:space="preserve">såñöä vayaà yadi tataù kim iyaà mågäkñé </w:t>
      </w:r>
    </w:p>
    <w:p>
      <w:pPr>
        <w:pStyle w:val="Normal"/>
        <w:rPr/>
      </w:pPr>
      <w:r>
        <w:rPr/>
        <w:t>seyaà vayaà yadi tataù kim ayaà vasantaù |</w:t>
      </w:r>
    </w:p>
    <w:p>
      <w:pPr>
        <w:pStyle w:val="Normal"/>
        <w:rPr/>
      </w:pPr>
      <w:r>
        <w:rPr/>
        <w:t xml:space="preserve">so'py astu näma jagataù pratipakña-bhütaç </w:t>
      </w:r>
    </w:p>
    <w:p>
      <w:pPr>
        <w:pStyle w:val="Normal"/>
        <w:rPr/>
      </w:pPr>
      <w:r>
        <w:rPr/>
        <w:t>cüta-drumaù kim iti nirmita eña dhäträ ||17||768||</w:t>
      </w:r>
    </w:p>
    <w:p>
      <w:pPr>
        <w:pStyle w:val="Normal"/>
        <w:rPr/>
      </w:pPr>
      <w:r>
        <w:rPr/>
      </w:r>
    </w:p>
    <w:p>
      <w:pPr>
        <w:pStyle w:val="Normal"/>
        <w:rPr/>
      </w:pPr>
      <w:r>
        <w:rPr/>
        <w:t>te bäëäù kila cüta-kuòmala-mayäù pauñpaà dhanus tat kila</w:t>
      </w:r>
    </w:p>
    <w:p>
      <w:pPr>
        <w:pStyle w:val="Normal"/>
        <w:rPr/>
      </w:pPr>
      <w:r>
        <w:rPr/>
        <w:t>kruddha-tryambaka-locanägni-çikhayä kämo'pi dagdhaù kila |</w:t>
      </w:r>
    </w:p>
    <w:p>
      <w:pPr>
        <w:pStyle w:val="Normal"/>
        <w:rPr/>
      </w:pPr>
      <w:r>
        <w:rPr/>
        <w:t>kià brümo vayam apy anena hatakenäpuìkha-magnaiù çarair</w:t>
      </w:r>
    </w:p>
    <w:p>
      <w:pPr>
        <w:pStyle w:val="Normal"/>
        <w:rPr/>
      </w:pPr>
      <w:r>
        <w:rPr/>
        <w:t>viddhä eva na cedåçaù parikarasyaivaà-vidhä vedanä ||18||769||</w:t>
      </w:r>
    </w:p>
    <w:p>
      <w:pPr>
        <w:pStyle w:val="Normal"/>
        <w:rPr/>
      </w:pPr>
      <w:r>
        <w:rPr/>
      </w:r>
    </w:p>
    <w:p>
      <w:pPr>
        <w:pStyle w:val="Normal"/>
        <w:rPr/>
      </w:pPr>
      <w:r>
        <w:rPr/>
        <w:t>véryamitrasya |</w:t>
      </w:r>
    </w:p>
    <w:p>
      <w:pPr>
        <w:pStyle w:val="Normal"/>
        <w:rPr>
          <w:del w:id="3478" w:author="Jan Brzezinski" w:date="2004-01-28T19:28:00Z"/>
        </w:rPr>
      </w:pPr>
      <w:del w:id="3477" w:author="Jan Brzezinski" w:date="2004-01-28T19:28:00Z">
        <w:r>
          <w:rPr/>
        </w:r>
      </w:del>
    </w:p>
    <w:p>
      <w:pPr>
        <w:pStyle w:val="Normal"/>
        <w:rPr>
          <w:color w:val="0000FF"/>
          <w:ins w:id="3480" w:author="Jan Brzezinski" w:date="2004-01-28T19:28:00Z"/>
        </w:rPr>
      </w:pPr>
      <w:ins w:id="3479" w:author="Jan Brzezinski" w:date="2004-01-28T19:28:00Z">
        <w:r>
          <w:rPr>
            <w:color w:val="0000FF"/>
          </w:rPr>
        </w:r>
      </w:ins>
    </w:p>
    <w:p>
      <w:pPr>
        <w:pStyle w:val="Normal"/>
        <w:rPr/>
      </w:pPr>
      <w:r>
        <w:rPr/>
        <w:t xml:space="preserve">raktas tvaà nava-pallavair aham api çläghyaiù priyäyä guëais </w:t>
      </w:r>
    </w:p>
    <w:p>
      <w:pPr>
        <w:pStyle w:val="Normal"/>
        <w:rPr/>
      </w:pPr>
      <w:r>
        <w:rPr/>
        <w:t>tväm äyänti çilémukhäù smara-dhanur-muktäs tathä mäm api |</w:t>
      </w:r>
    </w:p>
    <w:p>
      <w:pPr>
        <w:pStyle w:val="Normal"/>
        <w:rPr/>
      </w:pPr>
      <w:r>
        <w:rPr/>
        <w:t xml:space="preserve">käntäpäda-talähatis tava mude tadvan mamäpy ävayoù </w:t>
      </w:r>
    </w:p>
    <w:p>
      <w:pPr>
        <w:pStyle w:val="Normal"/>
        <w:rPr/>
      </w:pPr>
      <w:r>
        <w:rPr/>
        <w:t>sarvaà tulyam açoka kevalam ahaà dhäträ sa-çokaù kåtaù ||19||770||</w:t>
      </w:r>
    </w:p>
    <w:p>
      <w:pPr>
        <w:pStyle w:val="Normal"/>
        <w:rPr/>
      </w:pPr>
      <w:r>
        <w:rPr/>
      </w:r>
    </w:p>
    <w:p>
      <w:pPr>
        <w:pStyle w:val="Normal"/>
        <w:rPr/>
      </w:pPr>
      <w:r>
        <w:rPr/>
        <w:t>(dhvanyäloka 2.18-19)</w:t>
      </w:r>
    </w:p>
    <w:p>
      <w:pPr>
        <w:pStyle w:val="Normal"/>
        <w:rPr>
          <w:del w:id="3482" w:author="Jan Brzezinski" w:date="2004-01-28T19:28:00Z"/>
        </w:rPr>
      </w:pPr>
      <w:del w:id="3481" w:author="Jan Brzezinski" w:date="2004-01-28T19:28:00Z">
        <w:r>
          <w:rPr/>
        </w:r>
      </w:del>
    </w:p>
    <w:p>
      <w:pPr>
        <w:pStyle w:val="Normal"/>
        <w:rPr>
          <w:color w:val="0000FF"/>
          <w:ins w:id="3484" w:author="Jan Brzezinski" w:date="2004-01-28T19:28:00Z"/>
        </w:rPr>
      </w:pPr>
      <w:ins w:id="3483" w:author="Jan Brzezinski" w:date="2004-01-28T19:28:00Z">
        <w:r>
          <w:rPr>
            <w:color w:val="0000FF"/>
          </w:rPr>
        </w:r>
      </w:ins>
    </w:p>
    <w:p>
      <w:pPr>
        <w:pStyle w:val="Normal"/>
        <w:rPr/>
      </w:pPr>
      <w:r>
        <w:rPr/>
        <w:t>äpuìkhägram amé çarä manasi me magnäù samaà païca te</w:t>
      </w:r>
    </w:p>
    <w:p>
      <w:pPr>
        <w:pStyle w:val="Normal"/>
        <w:rPr/>
      </w:pPr>
      <w:r>
        <w:rPr/>
        <w:t>nirdagdhaà virahägninä vapur idaà tair eva särdhaà mama |</w:t>
      </w:r>
    </w:p>
    <w:p>
      <w:pPr>
        <w:pStyle w:val="Normal"/>
        <w:rPr/>
      </w:pPr>
      <w:r>
        <w:rPr/>
        <w:t>kañöaà käma niräyudho’si bhavatä jetuà na çakyo jano</w:t>
      </w:r>
    </w:p>
    <w:p>
      <w:pPr>
        <w:pStyle w:val="Normal"/>
        <w:rPr/>
      </w:pPr>
      <w:r>
        <w:rPr/>
        <w:t>duùkhé syäm aham eka eva sakalo lokaù sukhaà jévatu ||20||771||</w:t>
      </w:r>
    </w:p>
    <w:p>
      <w:pPr>
        <w:pStyle w:val="Normal"/>
        <w:rPr/>
      </w:pPr>
      <w:r>
        <w:rPr/>
      </w:r>
    </w:p>
    <w:p>
      <w:pPr>
        <w:pStyle w:val="Normal"/>
        <w:rPr/>
      </w:pPr>
      <w:r>
        <w:rPr/>
        <w:t>räjaçekharasya | (</w:t>
      </w:r>
      <w:del w:id="3485" w:author="Jan Brzezinski" w:date="2004-01-28T09:54:00Z">
        <w:r>
          <w:rPr/>
          <w:delText>Skm</w:delText>
        </w:r>
      </w:del>
      <w:ins w:id="3486" w:author="Jan Brzezinski" w:date="2004-01-28T09:54:00Z">
        <w:r>
          <w:rPr/>
          <w:t>sa.u.ka.</w:t>
        </w:r>
      </w:ins>
      <w:r>
        <w:rPr/>
        <w:t xml:space="preserve"> 988)</w:t>
      </w:r>
    </w:p>
    <w:p>
      <w:pPr>
        <w:pStyle w:val="Normal"/>
        <w:rPr/>
      </w:pPr>
      <w:r>
        <w:rPr/>
      </w:r>
    </w:p>
    <w:p>
      <w:pPr>
        <w:pStyle w:val="Normal"/>
        <w:rPr/>
      </w:pPr>
      <w:r>
        <w:rPr/>
        <w:t xml:space="preserve">viléyenduù säkñäd amåta-rasaväpé yadi bhavet </w:t>
      </w:r>
    </w:p>
    <w:p>
      <w:pPr>
        <w:pStyle w:val="Normal"/>
        <w:rPr/>
      </w:pPr>
      <w:r>
        <w:rPr/>
        <w:t>kalaìgas tatratyo yadi ca vikacendévara-vanam |</w:t>
      </w:r>
    </w:p>
    <w:p>
      <w:pPr>
        <w:pStyle w:val="Normal"/>
        <w:rPr/>
      </w:pPr>
      <w:r>
        <w:rPr/>
        <w:t>tataù snäna-kréòä-janita-jaòa-bhävair avayavaiù</w:t>
      </w:r>
    </w:p>
    <w:p>
      <w:pPr>
        <w:pStyle w:val="Normal"/>
        <w:rPr/>
      </w:pPr>
      <w:r>
        <w:rPr/>
        <w:t>kadäcin muïceyaà madana-çikhi-péòä-paribhavam ||21||772||</w:t>
      </w:r>
    </w:p>
    <w:p>
      <w:pPr>
        <w:pStyle w:val="Normal"/>
        <w:rPr/>
      </w:pPr>
      <w:r>
        <w:rPr/>
      </w:r>
    </w:p>
    <w:p>
      <w:pPr>
        <w:pStyle w:val="Normal"/>
        <w:rPr/>
      </w:pPr>
      <w:r>
        <w:rPr/>
        <w:t>räjaçekharasyaitau |</w:t>
      </w:r>
    </w:p>
    <w:p>
      <w:pPr>
        <w:pStyle w:val="Normal"/>
        <w:rPr/>
      </w:pPr>
      <w:r>
        <w:rPr/>
      </w:r>
    </w:p>
    <w:p>
      <w:pPr>
        <w:pStyle w:val="Normal"/>
        <w:rPr/>
      </w:pPr>
      <w:r>
        <w:rPr/>
        <w:t xml:space="preserve">yadi kñämä mürtiù pratidivasam açrüëi dåçi cet </w:t>
      </w:r>
    </w:p>
    <w:p>
      <w:pPr>
        <w:pStyle w:val="Normal"/>
        <w:rPr/>
      </w:pPr>
      <w:r>
        <w:rPr/>
        <w:t>çrutau düté-vaktraà yadi mågadåço bhüñaëa-dhiyä |</w:t>
      </w:r>
    </w:p>
    <w:p>
      <w:pPr>
        <w:pStyle w:val="Normal"/>
        <w:rPr/>
      </w:pPr>
      <w:r>
        <w:rPr/>
        <w:t xml:space="preserve">idaà cäsmat-karëe yadi bhavati kenäpi kathitaà </w:t>
      </w:r>
    </w:p>
    <w:p>
      <w:pPr>
        <w:pStyle w:val="Normal"/>
        <w:rPr/>
      </w:pPr>
      <w:r>
        <w:rPr/>
        <w:t>tad icchämaù saìgäd viraha-bharam ekatra vasatau ||22||773||</w:t>
      </w:r>
    </w:p>
    <w:p>
      <w:pPr>
        <w:pStyle w:val="Normal"/>
        <w:rPr/>
      </w:pPr>
      <w:r>
        <w:rPr/>
      </w:r>
    </w:p>
    <w:p>
      <w:pPr>
        <w:pStyle w:val="Normal"/>
        <w:rPr/>
      </w:pPr>
      <w:r>
        <w:rPr/>
        <w:t>vallaëasya |</w:t>
      </w:r>
    </w:p>
    <w:p>
      <w:pPr>
        <w:pStyle w:val="Normal"/>
        <w:rPr>
          <w:del w:id="3488" w:author="Jan Brzezinski" w:date="2004-01-28T19:28:00Z"/>
        </w:rPr>
      </w:pPr>
      <w:del w:id="3487" w:author="Jan Brzezinski" w:date="2004-01-28T19:28:00Z">
        <w:r>
          <w:rPr/>
        </w:r>
      </w:del>
    </w:p>
    <w:p>
      <w:pPr>
        <w:pStyle w:val="Normal"/>
        <w:rPr>
          <w:color w:val="0000FF"/>
          <w:ins w:id="3490" w:author="Jan Brzezinski" w:date="2004-01-28T19:28:00Z"/>
        </w:rPr>
      </w:pPr>
      <w:ins w:id="3489" w:author="Jan Brzezinski" w:date="2004-01-28T19:28:00Z">
        <w:r>
          <w:rPr>
            <w:color w:val="0000FF"/>
          </w:rPr>
        </w:r>
      </w:ins>
    </w:p>
    <w:p>
      <w:pPr>
        <w:pStyle w:val="Normal"/>
        <w:rPr/>
      </w:pPr>
      <w:r>
        <w:rPr/>
        <w:t>tava kusuma-çaratvaà çéta-raçmitvam indor</w:t>
      </w:r>
    </w:p>
    <w:p>
      <w:pPr>
        <w:pStyle w:val="Normal"/>
        <w:rPr/>
      </w:pPr>
      <w:r>
        <w:rPr/>
        <w:t>dvayam idam ayathärthaà dåçyate mad-vidheñu |</w:t>
      </w:r>
    </w:p>
    <w:p>
      <w:pPr>
        <w:pStyle w:val="Normal"/>
        <w:rPr/>
      </w:pPr>
      <w:r>
        <w:rPr/>
        <w:t>visåjati hima-garbhair agnim indur mayükhais</w:t>
      </w:r>
    </w:p>
    <w:p>
      <w:pPr>
        <w:pStyle w:val="Normal"/>
        <w:rPr>
          <w:del w:id="3491" w:author="Jan Brzezinski" w:date="2004-01-28T19:28:00Z"/>
        </w:rPr>
      </w:pPr>
      <w:r>
        <w:rPr/>
        <w:t>tvam api kusuma-bäëän vajra-säré-karoñi  ||23||774||</w:t>
      </w:r>
    </w:p>
    <w:p>
      <w:pPr>
        <w:pStyle w:val="Normal"/>
        <w:widowControl/>
        <w:bidi w:val="0"/>
        <w:rPr>
          <w:color w:val="0000FF"/>
          <w:ins w:id="3493" w:author="Jan Brzezinski" w:date="2004-01-28T19:28:00Z"/>
        </w:rPr>
      </w:pPr>
      <w:ins w:id="3492" w:author="Jan Brzezinski" w:date="2004-01-28T19:28:00Z">
        <w:r>
          <w:rPr>
            <w:color w:val="0000FF"/>
          </w:rPr>
        </w:r>
      </w:ins>
    </w:p>
    <w:p>
      <w:pPr>
        <w:pStyle w:val="Normal"/>
        <w:rPr>
          <w:color w:val="0000FF"/>
          <w:ins w:id="3495" w:author="Jan Brzezinski" w:date="2004-01-28T19:28:00Z"/>
        </w:rPr>
      </w:pPr>
      <w:ins w:id="3494" w:author="Jan Brzezinski" w:date="2004-01-28T19:28:00Z">
        <w:r>
          <w:rPr>
            <w:color w:val="0000FF"/>
          </w:rPr>
        </w:r>
      </w:ins>
    </w:p>
    <w:p>
      <w:pPr>
        <w:pStyle w:val="Normal"/>
        <w:rPr/>
      </w:pPr>
      <w:r>
        <w:rPr/>
        <w:t>kälidäsasya (çäkuntala 3.3)</w:t>
      </w:r>
    </w:p>
    <w:p>
      <w:pPr>
        <w:pStyle w:val="HTMLPreformatted"/>
        <w:rPr>
          <w:rFonts w:ascii="Balaram" w:hAnsi="Balaram" w:cs="Balaram"/>
          <w:sz w:val="24"/>
          <w:lang w:val="sa-IN" w:eastAsia="en-US"/>
        </w:rPr>
      </w:pPr>
      <w:r>
        <w:rPr>
          <w:rFonts w:cs="Balaram" w:ascii="Balaram" w:hAnsi="Balaram"/>
          <w:sz w:val="24"/>
          <w:lang w:val="sa-IN" w:eastAsia="en-US"/>
        </w:rPr>
      </w:r>
    </w:p>
    <w:p>
      <w:pPr>
        <w:pStyle w:val="Normal"/>
        <w:rPr/>
      </w:pPr>
      <w:r>
        <w:rPr/>
        <w:t>sambhüyaiva sukhäni cetasi paraà bhümänam ätanvate</w:t>
      </w:r>
    </w:p>
    <w:p>
      <w:pPr>
        <w:pStyle w:val="Normal"/>
        <w:rPr/>
      </w:pPr>
      <w:r>
        <w:rPr/>
        <w:t>yaträloka-pathävatäriëi ratià prastauti netrotsavaù |</w:t>
      </w:r>
    </w:p>
    <w:p>
      <w:pPr>
        <w:pStyle w:val="Normal"/>
        <w:rPr/>
      </w:pPr>
      <w:r>
        <w:rPr/>
        <w:t xml:space="preserve">yad bälendu-kalodayäd avacitaiù särair ivotpäditaà </w:t>
      </w:r>
    </w:p>
    <w:p>
      <w:pPr>
        <w:pStyle w:val="Normal"/>
        <w:rPr/>
      </w:pPr>
      <w:r>
        <w:rPr/>
        <w:t>ta</w:t>
      </w:r>
      <w:del w:id="3496" w:author="Jan Brzezinski" w:date="2004-01-28T13:54:00Z">
        <w:r>
          <w:rPr/>
          <w:delText>d p</w:delText>
        </w:r>
      </w:del>
      <w:ins w:id="3497" w:author="Jan Brzezinski" w:date="2004-01-28T13:54:00Z">
        <w:r>
          <w:rPr/>
          <w:t xml:space="preserve"> t p</w:t>
        </w:r>
      </w:ins>
      <w:r>
        <w:rPr/>
        <w:t>açyeyam anaìga-maìgala-gåhaà bhüyo'pi tasyä mukham ||24||775||</w:t>
      </w:r>
    </w:p>
    <w:p>
      <w:pPr>
        <w:pStyle w:val="Normal"/>
        <w:rPr>
          <w:del w:id="3499" w:author="Jan Brzezinski" w:date="2004-01-28T19:28:00Z"/>
        </w:rPr>
      </w:pPr>
      <w:del w:id="3498" w:author="Jan Brzezinski" w:date="2004-01-28T19:28:00Z">
        <w:r>
          <w:rPr/>
        </w:r>
      </w:del>
    </w:p>
    <w:p>
      <w:pPr>
        <w:pStyle w:val="Normal"/>
        <w:rPr>
          <w:color w:val="0000FF"/>
          <w:ins w:id="3501" w:author="Jan Brzezinski" w:date="2004-01-28T19:28:00Z"/>
        </w:rPr>
      </w:pPr>
      <w:ins w:id="3500" w:author="Jan Brzezinski" w:date="2004-01-28T19:28:00Z">
        <w:r>
          <w:rPr>
            <w:color w:val="0000FF"/>
          </w:rPr>
        </w:r>
      </w:ins>
    </w:p>
    <w:p>
      <w:pPr>
        <w:pStyle w:val="Normal"/>
        <w:rPr/>
      </w:pPr>
      <w:r>
        <w:rPr/>
        <w:t>bhavabhüteù | (mä.mä. 5.9)</w:t>
      </w:r>
    </w:p>
    <w:p>
      <w:pPr>
        <w:pStyle w:val="Normal"/>
        <w:rPr/>
      </w:pPr>
      <w:r>
        <w:rPr/>
      </w:r>
    </w:p>
    <w:p>
      <w:pPr>
        <w:pStyle w:val="Normal"/>
        <w:rPr/>
      </w:pPr>
      <w:r>
        <w:rPr/>
        <w:t>çarän muïcaty uccair manasija-dhanur makñi-karavä</w:t>
      </w:r>
    </w:p>
    <w:p>
      <w:pPr>
        <w:pStyle w:val="Normal"/>
        <w:rPr/>
      </w:pPr>
      <w:r>
        <w:rPr/>
        <w:t>rujantéme bhäsaù kirati dahanäbhä himaruciù |</w:t>
      </w:r>
    </w:p>
    <w:p>
      <w:pPr>
        <w:pStyle w:val="Normal"/>
        <w:rPr/>
      </w:pPr>
      <w:r>
        <w:rPr/>
        <w:t>jitäs tu bhrü-bhaìgärcana-vadana-lävaëya-rucibhiù</w:t>
      </w:r>
    </w:p>
    <w:p>
      <w:pPr>
        <w:pStyle w:val="Normal"/>
        <w:rPr/>
      </w:pPr>
      <w:r>
        <w:rPr/>
        <w:t>saroñä no jäne mågadåçi vidhäsyanti kim amé ||25||776||</w:t>
      </w:r>
    </w:p>
    <w:p>
      <w:pPr>
        <w:pStyle w:val="Normal"/>
        <w:rPr/>
      </w:pPr>
      <w:r>
        <w:rPr/>
      </w:r>
    </w:p>
    <w:p>
      <w:pPr>
        <w:pStyle w:val="Normal"/>
        <w:rPr>
          <w:del w:id="3502" w:author="Jan Brzezinski" w:date="2004-01-28T19:28:00Z"/>
        </w:rPr>
      </w:pPr>
      <w:r>
        <w:rPr/>
        <w:t>çäntäkaraguptasya |</w:t>
      </w:r>
    </w:p>
    <w:p>
      <w:pPr>
        <w:pStyle w:val="Normal"/>
        <w:widowControl/>
        <w:bidi w:val="0"/>
        <w:rPr>
          <w:color w:val="0000FF"/>
          <w:ins w:id="3504" w:author="Jan Brzezinski" w:date="2004-01-28T19:28:00Z"/>
        </w:rPr>
      </w:pPr>
      <w:ins w:id="3503" w:author="Jan Brzezinski" w:date="2004-01-28T19:28:00Z">
        <w:r>
          <w:rPr>
            <w:color w:val="0000FF"/>
          </w:rPr>
        </w:r>
      </w:ins>
    </w:p>
    <w:p>
      <w:pPr>
        <w:pStyle w:val="Normal"/>
        <w:rPr>
          <w:color w:val="0000FF"/>
          <w:ins w:id="3506" w:author="Jan Brzezinski" w:date="2004-01-28T19:28:00Z"/>
        </w:rPr>
      </w:pPr>
      <w:ins w:id="3505" w:author="Jan Brzezinski" w:date="2004-01-28T19:28:00Z">
        <w:r>
          <w:rPr>
            <w:color w:val="0000FF"/>
          </w:rPr>
        </w:r>
      </w:ins>
    </w:p>
    <w:p>
      <w:pPr>
        <w:pStyle w:val="Normal"/>
        <w:rPr/>
      </w:pPr>
      <w:r>
        <w:rPr/>
        <w:t xml:space="preserve">api sa divasaù kià syäd yatra priyä-mukha-paìkaje </w:t>
      </w:r>
    </w:p>
    <w:p>
      <w:pPr>
        <w:pStyle w:val="Normal"/>
        <w:rPr/>
      </w:pPr>
      <w:r>
        <w:rPr/>
        <w:t>madhu madhukaréväsmad-dåñöir vikäsini päsyati |</w:t>
      </w:r>
    </w:p>
    <w:p>
      <w:pPr>
        <w:pStyle w:val="Normal"/>
        <w:rPr/>
      </w:pPr>
      <w:r>
        <w:rPr/>
        <w:t xml:space="preserve">tad anu ca mådu-snigdhäläpa-kramähita-narmaëaù </w:t>
      </w:r>
    </w:p>
    <w:p>
      <w:pPr>
        <w:pStyle w:val="Normal"/>
        <w:rPr/>
      </w:pPr>
      <w:r>
        <w:rPr/>
        <w:t>surata-sacivair aìgaiù saìgo mamäpi bhaviñyati ||</w:t>
      </w:r>
      <w:ins w:id="3507" w:author="Jan Brzezinski" w:date="2004-01-28T08:08:00Z">
        <w:r>
          <w:rPr/>
          <w:t>26||</w:t>
        </w:r>
      </w:ins>
      <w:r>
        <w:rPr/>
        <w:t>777||</w:t>
      </w:r>
    </w:p>
    <w:p>
      <w:pPr>
        <w:pStyle w:val="Normal"/>
        <w:rPr/>
      </w:pPr>
      <w:r>
        <w:rPr/>
      </w:r>
    </w:p>
    <w:p>
      <w:pPr>
        <w:pStyle w:val="Normal"/>
        <w:rPr/>
      </w:pPr>
      <w:r>
        <w:rPr/>
        <w:t>(</w:t>
      </w:r>
      <w:del w:id="3508" w:author="Jan Brzezinski" w:date="2004-01-28T09:54:00Z">
        <w:r>
          <w:rPr/>
          <w:delText>Skm</w:delText>
        </w:r>
      </w:del>
      <w:ins w:id="3509" w:author="Jan Brzezinski" w:date="2004-01-28T09:54:00Z">
        <w:r>
          <w:rPr/>
          <w:t>sa.u.ka.</w:t>
        </w:r>
      </w:ins>
      <w:r>
        <w:rPr/>
        <w:t xml:space="preserve"> 933, värtika-kärasya)</w:t>
      </w:r>
    </w:p>
    <w:p>
      <w:pPr>
        <w:pStyle w:val="Normal"/>
        <w:rPr/>
      </w:pPr>
      <w:r>
        <w:rPr/>
      </w:r>
    </w:p>
    <w:p>
      <w:pPr>
        <w:pStyle w:val="Normal"/>
        <w:rPr/>
      </w:pPr>
      <w:r>
        <w:rPr/>
        <w:t>sä lambälakam änanaà namayati pradveñöy ayaà mäà çaçé</w:t>
      </w:r>
    </w:p>
    <w:p>
      <w:pPr>
        <w:pStyle w:val="Normal"/>
        <w:rPr/>
      </w:pPr>
      <w:r>
        <w:rPr/>
        <w:t>naivonmuïcati väcam aïcita-kalä vighnanti mäà kokiläù |</w:t>
      </w:r>
    </w:p>
    <w:p>
      <w:pPr>
        <w:pStyle w:val="Normal"/>
        <w:rPr/>
      </w:pPr>
      <w:r>
        <w:rPr/>
        <w:t>bhrü-bhaìgaà kurute na sä dhåta-dhanur mathnäti mäà manmathaù</w:t>
      </w:r>
    </w:p>
    <w:p>
      <w:pPr>
        <w:pStyle w:val="Normal"/>
        <w:rPr/>
      </w:pPr>
      <w:r>
        <w:rPr/>
        <w:t>ko vä täm abaläà vilokya sahasä nätropakåcchro bhavet ||27||778||</w:t>
      </w:r>
    </w:p>
    <w:p>
      <w:pPr>
        <w:pStyle w:val="Normal"/>
        <w:rPr/>
      </w:pPr>
      <w:r>
        <w:rPr/>
      </w:r>
    </w:p>
    <w:p>
      <w:pPr>
        <w:pStyle w:val="Normal"/>
        <w:rPr/>
      </w:pPr>
      <w:r>
        <w:rPr/>
        <w:t>çåìgärasya |</w:t>
      </w:r>
    </w:p>
    <w:p>
      <w:pPr>
        <w:pStyle w:val="Normal"/>
        <w:rPr/>
      </w:pPr>
      <w:r>
        <w:rPr/>
      </w:r>
    </w:p>
    <w:p>
      <w:pPr>
        <w:pStyle w:val="Normal"/>
        <w:rPr/>
      </w:pPr>
      <w:r>
        <w:rPr/>
        <w:t>bäëän saàhara muïca kärmuka-latäà lakñyaà tava tryambakaù</w:t>
      </w:r>
    </w:p>
    <w:p>
      <w:pPr>
        <w:pStyle w:val="Normal"/>
        <w:rPr/>
      </w:pPr>
      <w:r>
        <w:rPr/>
        <w:t>ke nämätra vayaà çiréña-kalikä-kalpaà yadéyaà manaù |</w:t>
      </w:r>
    </w:p>
    <w:p>
      <w:pPr>
        <w:pStyle w:val="Normal"/>
        <w:rPr/>
      </w:pPr>
      <w:r>
        <w:rPr/>
        <w:t>tat-käruëya-parigrahät kuru dayäm asmin vidheye jane</w:t>
      </w:r>
    </w:p>
    <w:p>
      <w:pPr>
        <w:pStyle w:val="Normal"/>
        <w:rPr/>
      </w:pPr>
      <w:r>
        <w:rPr/>
        <w:t>svämin manmatha tädåçaà punar api svapnädbhutaà darçaya ||28||779||</w:t>
      </w:r>
    </w:p>
    <w:p>
      <w:pPr>
        <w:pStyle w:val="Normal"/>
        <w:rPr/>
      </w:pPr>
      <w:r>
        <w:rPr/>
      </w:r>
    </w:p>
    <w:p>
      <w:pPr>
        <w:pStyle w:val="Normal"/>
        <w:rPr/>
      </w:pPr>
      <w:r>
        <w:rPr/>
        <w:t>vivekäd asmäbhiù prama-puruñäbhyäsa-rasikaiù</w:t>
      </w:r>
    </w:p>
    <w:p>
      <w:pPr>
        <w:pStyle w:val="Normal"/>
        <w:rPr/>
      </w:pPr>
      <w:r>
        <w:rPr/>
        <w:t>kathaïcin néyante rati-ramaëa-bäëair api hataiù |</w:t>
      </w:r>
    </w:p>
    <w:p>
      <w:pPr>
        <w:pStyle w:val="Normal"/>
        <w:rPr/>
      </w:pPr>
      <w:r>
        <w:rPr/>
        <w:t>priyäyä bälatväd abhinava-viyogät tava tanor</w:t>
      </w:r>
    </w:p>
    <w:p>
      <w:pPr>
        <w:pStyle w:val="Normal"/>
        <w:rPr/>
      </w:pPr>
      <w:r>
        <w:rPr/>
        <w:t>na jänémas tasyä bata katham amé yänti divasäù ||</w:t>
      </w:r>
      <w:ins w:id="3510" w:author="Jan Brzezinski" w:date="2004-01-28T08:08:00Z">
        <w:r>
          <w:rPr/>
          <w:t>29||</w:t>
        </w:r>
      </w:ins>
      <w:r>
        <w:rPr/>
        <w:t>780||</w:t>
      </w:r>
    </w:p>
    <w:p>
      <w:pPr>
        <w:pStyle w:val="Normal"/>
        <w:rPr/>
      </w:pPr>
      <w:r>
        <w:rPr/>
      </w:r>
    </w:p>
    <w:p>
      <w:pPr>
        <w:pStyle w:val="Normal"/>
        <w:rPr/>
      </w:pPr>
      <w:r>
        <w:rPr/>
        <w:t>kasyacit | (</w:t>
      </w:r>
      <w:del w:id="3511" w:author="Jan Brzezinski" w:date="2004-01-28T09:54:00Z">
        <w:r>
          <w:rPr/>
          <w:delText>Skm</w:delText>
        </w:r>
      </w:del>
      <w:ins w:id="3512" w:author="Jan Brzezinski" w:date="2004-01-28T09:54:00Z">
        <w:r>
          <w:rPr/>
          <w:t>sa.u.ka.</w:t>
        </w:r>
      </w:ins>
      <w:r>
        <w:rPr/>
        <w:t xml:space="preserve"> 916)</w:t>
      </w:r>
    </w:p>
    <w:p>
      <w:pPr>
        <w:pStyle w:val="Normal"/>
        <w:rPr/>
      </w:pPr>
      <w:r>
        <w:rPr/>
      </w:r>
    </w:p>
    <w:p>
      <w:pPr>
        <w:pStyle w:val="Normal"/>
        <w:rPr>
          <w:iCs/>
        </w:rPr>
      </w:pPr>
      <w:r>
        <w:rPr>
          <w:iCs/>
        </w:rPr>
        <w:t>skhalal-léläläpaà vinipatita-karëotpala-dalaà</w:t>
      </w:r>
    </w:p>
    <w:p>
      <w:pPr>
        <w:pStyle w:val="Normal"/>
        <w:rPr>
          <w:iCs/>
        </w:rPr>
      </w:pPr>
      <w:r>
        <w:rPr>
          <w:iCs/>
        </w:rPr>
        <w:t>çrama-sveda-klinnaà surata-virati-kñäma-nayanam |</w:t>
      </w:r>
    </w:p>
    <w:p>
      <w:pPr>
        <w:pStyle w:val="Normal"/>
        <w:rPr/>
      </w:pPr>
      <w:r>
        <w:rPr/>
        <w:t>kacäkarña-kréòä-sarala-surala-çreëé-subhagaà</w:t>
      </w:r>
    </w:p>
    <w:p>
      <w:pPr>
        <w:pStyle w:val="Normal"/>
        <w:rPr/>
      </w:pPr>
      <w:r>
        <w:rPr/>
        <w:t>kadä tad drañöavyaà vadanam avadätaà mågadåçaù ||</w:t>
      </w:r>
      <w:ins w:id="3513" w:author="Jan Brzezinski" w:date="2004-01-28T08:08:00Z">
        <w:r>
          <w:rPr/>
          <w:t>30||</w:t>
        </w:r>
      </w:ins>
      <w:r>
        <w:rPr/>
        <w:t>781||</w:t>
      </w:r>
    </w:p>
    <w:p>
      <w:pPr>
        <w:pStyle w:val="Normal"/>
        <w:rPr/>
      </w:pPr>
      <w:r>
        <w:rPr/>
      </w:r>
    </w:p>
    <w:p>
      <w:pPr>
        <w:pStyle w:val="Normal"/>
        <w:rPr/>
      </w:pPr>
      <w:r>
        <w:rPr/>
        <w:t>kasyacit | (</w:t>
      </w:r>
      <w:del w:id="3514" w:author="Jan Brzezinski" w:date="2004-01-28T09:54:00Z">
        <w:r>
          <w:rPr/>
          <w:delText>Skm</w:delText>
        </w:r>
      </w:del>
      <w:ins w:id="3515" w:author="Jan Brzezinski" w:date="2004-01-28T09:54:00Z">
        <w:r>
          <w:rPr/>
          <w:t>sa.u.ka.</w:t>
        </w:r>
      </w:ins>
      <w:r>
        <w:rPr/>
        <w:t xml:space="preserve"> 935)</w:t>
      </w:r>
    </w:p>
    <w:p>
      <w:pPr>
        <w:pStyle w:val="Normal"/>
        <w:rPr/>
      </w:pPr>
      <w:r>
        <w:rPr/>
      </w:r>
    </w:p>
    <w:p>
      <w:pPr>
        <w:pStyle w:val="Normal"/>
        <w:rPr/>
      </w:pPr>
      <w:r>
        <w:rPr/>
        <w:t>aham iva çünyam araëyaà vayam iva tanutäà gatäni toyäni |</w:t>
      </w:r>
    </w:p>
    <w:p>
      <w:pPr>
        <w:pStyle w:val="Normal"/>
        <w:rPr/>
      </w:pPr>
      <w:r>
        <w:rPr/>
        <w:t>asmäkam ivocchväsä divasä dérghäç ca taptäç ca ||31||782||</w:t>
      </w:r>
    </w:p>
    <w:p>
      <w:pPr>
        <w:pStyle w:val="Normal"/>
        <w:rPr/>
      </w:pPr>
      <w:r>
        <w:rPr/>
      </w:r>
    </w:p>
    <w:p>
      <w:pPr>
        <w:pStyle w:val="Normal"/>
        <w:rPr/>
      </w:pPr>
      <w:r>
        <w:rPr/>
        <w:t>léneva pratibimbiteva likhitevotkérëa-rüpeva ca</w:t>
      </w:r>
    </w:p>
    <w:p>
      <w:pPr>
        <w:pStyle w:val="Normal"/>
        <w:rPr/>
      </w:pPr>
      <w:r>
        <w:rPr/>
        <w:t>pratyupteva ca vajra-lepa-ghaöiteväntar-nikhäteva ca |</w:t>
      </w:r>
    </w:p>
    <w:p>
      <w:pPr>
        <w:pStyle w:val="Normal"/>
        <w:rPr/>
      </w:pPr>
      <w:r>
        <w:rPr/>
        <w:t>sä naç cetasi kéliteva viçikhaiç ceto-bhuvaù païcabhiç</w:t>
      </w:r>
    </w:p>
    <w:p>
      <w:pPr>
        <w:pStyle w:val="Normal"/>
        <w:rPr/>
      </w:pPr>
      <w:r>
        <w:rPr/>
        <w:t>cintä-santati-tantu-jäla-niviòasyüteva lagnä priyä ||32||783||</w:t>
      </w:r>
    </w:p>
    <w:p>
      <w:pPr>
        <w:pStyle w:val="Normal"/>
        <w:rPr/>
      </w:pPr>
      <w:r>
        <w:rPr/>
      </w:r>
    </w:p>
    <w:p>
      <w:pPr>
        <w:pStyle w:val="Normal"/>
        <w:rPr/>
      </w:pPr>
      <w:r>
        <w:rPr/>
        <w:t>netrendévariëé mukhämbu-ruhiëé bhrü-valli-kalloliné</w:t>
      </w:r>
    </w:p>
    <w:p>
      <w:pPr>
        <w:pStyle w:val="Normal"/>
        <w:rPr/>
      </w:pPr>
      <w:r>
        <w:rPr/>
        <w:t>bähu-dvandva-måëäliné yadi vadhür väpé punaù sä bhavet |</w:t>
      </w:r>
    </w:p>
    <w:p>
      <w:pPr>
        <w:pStyle w:val="Normal"/>
        <w:rPr/>
      </w:pPr>
      <w:r>
        <w:rPr/>
        <w:t>tal-lävaëya-jalävagähana-jaòair aìgair anaìgänala-</w:t>
      </w:r>
    </w:p>
    <w:p>
      <w:pPr>
        <w:pStyle w:val="Normal"/>
        <w:rPr>
          <w:del w:id="3516" w:author="Jan Brzezinski" w:date="2004-01-28T19:28:00Z"/>
        </w:rPr>
      </w:pPr>
      <w:r>
        <w:rPr/>
        <w:t>jvälä-jäla-mucas tyajeyam asamäù präëa-cchido vedanäù ||33||784||</w:t>
      </w:r>
    </w:p>
    <w:p>
      <w:pPr>
        <w:pStyle w:val="Normal"/>
        <w:widowControl/>
        <w:bidi w:val="0"/>
        <w:rPr>
          <w:color w:val="0000FF"/>
          <w:ins w:id="3518" w:author="Jan Brzezinski" w:date="2004-01-28T19:28:00Z"/>
        </w:rPr>
      </w:pPr>
      <w:ins w:id="3517" w:author="Jan Brzezinski" w:date="2004-01-28T19:28:00Z">
        <w:r>
          <w:rPr>
            <w:color w:val="0000FF"/>
          </w:rPr>
        </w:r>
      </w:ins>
    </w:p>
    <w:p>
      <w:pPr>
        <w:pStyle w:val="Normal"/>
        <w:rPr>
          <w:color w:val="0000FF"/>
        </w:rPr>
      </w:pPr>
      <w:r>
        <w:rPr>
          <w:color w:val="0000FF"/>
        </w:rPr>
      </w:r>
    </w:p>
    <w:p>
      <w:pPr>
        <w:pStyle w:val="Normal"/>
        <w:rPr/>
      </w:pPr>
      <w:r>
        <w:rPr/>
        <w:t>prahartä kvänaìgaù sa ca kusuma-cäpo’lpa-viçikhaç</w:t>
      </w:r>
    </w:p>
    <w:p>
      <w:pPr>
        <w:pStyle w:val="Normal"/>
        <w:rPr/>
      </w:pPr>
      <w:r>
        <w:rPr/>
        <w:t>calaà sükñmaà lakñyaà vyavahitam amürtaà kva ca manaù |</w:t>
      </w:r>
    </w:p>
    <w:p>
      <w:pPr>
        <w:pStyle w:val="Normal"/>
        <w:rPr/>
      </w:pPr>
      <w:r>
        <w:rPr/>
        <w:t>itémäm udbhütäà sphuöam anupapattià manasi me</w:t>
      </w:r>
    </w:p>
    <w:p>
      <w:pPr>
        <w:pStyle w:val="Normal"/>
        <w:rPr/>
      </w:pPr>
      <w:r>
        <w:rPr/>
        <w:t>rudäm ävirbhäväd anubhava-virodhaù çamayati ||</w:t>
      </w:r>
      <w:ins w:id="3519" w:author="Jan Brzezinski" w:date="2004-01-28T08:08:00Z">
        <w:r>
          <w:rPr/>
          <w:t>34||</w:t>
        </w:r>
      </w:ins>
      <w:r>
        <w:rPr/>
        <w:t>785||</w:t>
      </w:r>
    </w:p>
    <w:p>
      <w:pPr>
        <w:pStyle w:val="Normal"/>
        <w:rPr/>
      </w:pPr>
      <w:r>
        <w:rPr/>
      </w:r>
    </w:p>
    <w:p>
      <w:pPr>
        <w:pStyle w:val="Normal"/>
        <w:rPr/>
      </w:pPr>
      <w:r>
        <w:rPr/>
        <w:t>mågaräjasya | (</w:t>
      </w:r>
      <w:del w:id="3520" w:author="Jan Brzezinski" w:date="2004-01-28T09:54:00Z">
        <w:r>
          <w:rPr/>
          <w:delText>Skm</w:delText>
        </w:r>
      </w:del>
      <w:ins w:id="3521" w:author="Jan Brzezinski" w:date="2004-01-28T09:54:00Z">
        <w:r>
          <w:rPr/>
          <w:t>sa.u.ka.</w:t>
        </w:r>
      </w:ins>
      <w:r>
        <w:rPr/>
        <w:t xml:space="preserve"> 926)</w:t>
      </w:r>
    </w:p>
    <w:p>
      <w:pPr>
        <w:pStyle w:val="Normal"/>
        <w:rPr/>
      </w:pPr>
      <w:r>
        <w:rPr/>
      </w:r>
    </w:p>
    <w:p>
      <w:pPr>
        <w:pStyle w:val="Normal"/>
        <w:rPr/>
      </w:pPr>
      <w:r>
        <w:rPr/>
        <w:t xml:space="preserve">antar-nibaddha-guru-manyu-paramparäbhir </w:t>
      </w:r>
    </w:p>
    <w:p>
      <w:pPr>
        <w:pStyle w:val="Normal"/>
        <w:rPr/>
      </w:pPr>
      <w:r>
        <w:rPr/>
        <w:t>icchocitaà kim api vaktum açaknuvatyäù |</w:t>
      </w:r>
    </w:p>
    <w:p>
      <w:pPr>
        <w:pStyle w:val="Normal"/>
        <w:rPr/>
      </w:pPr>
      <w:r>
        <w:rPr/>
        <w:t xml:space="preserve">avyakta-hüìkåti-calat-kuca-maëòaläyäs </w:t>
      </w:r>
    </w:p>
    <w:p>
      <w:pPr>
        <w:pStyle w:val="Normal"/>
        <w:rPr/>
      </w:pPr>
      <w:r>
        <w:rPr/>
        <w:t>tasyäù smarämi muhur ardha-vilokitäni ||35||786||</w:t>
      </w:r>
    </w:p>
    <w:p>
      <w:pPr>
        <w:pStyle w:val="Normal"/>
        <w:rPr/>
      </w:pPr>
      <w:r>
        <w:rPr/>
      </w:r>
    </w:p>
    <w:p>
      <w:pPr>
        <w:pStyle w:val="Normal"/>
        <w:rPr>
          <w:iCs/>
        </w:rPr>
      </w:pPr>
      <w:r>
        <w:rPr>
          <w:iCs/>
        </w:rPr>
        <w:t>bhraçyad-vivakñitam asaàphalad-akñarärtham</w:t>
      </w:r>
    </w:p>
    <w:p>
      <w:pPr>
        <w:pStyle w:val="Normal"/>
        <w:rPr>
          <w:iCs/>
        </w:rPr>
      </w:pPr>
      <w:r>
        <w:rPr>
          <w:iCs/>
        </w:rPr>
        <w:t>utkampamäna-daçana-cchadam ucchvasantyä |</w:t>
      </w:r>
    </w:p>
    <w:p>
      <w:pPr>
        <w:pStyle w:val="Normal"/>
        <w:rPr>
          <w:iCs/>
        </w:rPr>
      </w:pPr>
      <w:r>
        <w:rPr>
          <w:iCs/>
        </w:rPr>
        <w:t xml:space="preserve">adya smarämi parimåjya paöäïcalena </w:t>
      </w:r>
    </w:p>
    <w:p>
      <w:pPr>
        <w:pStyle w:val="Normal"/>
        <w:rPr/>
      </w:pPr>
      <w:r>
        <w:rPr>
          <w:iCs/>
        </w:rPr>
        <w:t>netre tayä kim api yat punaruktam uktam ||</w:t>
      </w:r>
      <w:ins w:id="3522" w:author="Jan Brzezinski" w:date="2004-01-28T08:08:00Z">
        <w:r>
          <w:rPr>
            <w:iCs/>
          </w:rPr>
          <w:t>36||</w:t>
        </w:r>
      </w:ins>
      <w:r>
        <w:rPr>
          <w:iCs/>
        </w:rPr>
        <w:t>787||</w:t>
      </w:r>
    </w:p>
    <w:p>
      <w:pPr>
        <w:pStyle w:val="Normal"/>
        <w:rPr>
          <w:iCs/>
        </w:rPr>
      </w:pPr>
      <w:r>
        <w:rPr>
          <w:iCs/>
        </w:rPr>
      </w:r>
    </w:p>
    <w:p>
      <w:pPr>
        <w:pStyle w:val="Normal"/>
        <w:rPr/>
      </w:pPr>
      <w:r>
        <w:rPr>
          <w:iCs/>
        </w:rPr>
        <w:t>sonnokasya | (</w:t>
      </w:r>
      <w:del w:id="3523" w:author="Jan Brzezinski" w:date="2004-01-28T09:54:00Z">
        <w:r>
          <w:rPr>
            <w:iCs/>
          </w:rPr>
          <w:delText>Skm</w:delText>
        </w:r>
      </w:del>
      <w:ins w:id="3524" w:author="Jan Brzezinski" w:date="2004-01-28T09:54:00Z">
        <w:r>
          <w:rPr>
            <w:iCs/>
          </w:rPr>
          <w:t>sa.u.ka.</w:t>
        </w:r>
      </w:ins>
      <w:r>
        <w:rPr>
          <w:iCs/>
        </w:rPr>
        <w:t xml:space="preserve"> 934, sollokasya)</w:t>
      </w:r>
    </w:p>
    <w:p>
      <w:pPr>
        <w:pStyle w:val="Normal"/>
        <w:rPr>
          <w:iCs/>
        </w:rPr>
      </w:pPr>
      <w:r>
        <w:rPr>
          <w:iCs/>
        </w:rPr>
      </w:r>
    </w:p>
    <w:p>
      <w:pPr>
        <w:pStyle w:val="Normal"/>
        <w:rPr/>
      </w:pPr>
      <w:r>
        <w:rPr/>
        <w:t xml:space="preserve">dagdha-prarüòha-madana-druma-maïjaréti </w:t>
      </w:r>
    </w:p>
    <w:p>
      <w:pPr>
        <w:pStyle w:val="Normal"/>
        <w:rPr/>
      </w:pPr>
      <w:r>
        <w:rPr/>
        <w:t>lävaëya-paìka-paöalodgata-padminéti |</w:t>
      </w:r>
    </w:p>
    <w:p>
      <w:pPr>
        <w:pStyle w:val="Normal"/>
        <w:rPr/>
      </w:pPr>
      <w:r>
        <w:rPr/>
        <w:t xml:space="preserve">çétäàçu-bimba-galitämåta-nirmiteti </w:t>
      </w:r>
    </w:p>
    <w:p>
      <w:pPr>
        <w:pStyle w:val="Normal"/>
        <w:rPr/>
      </w:pPr>
      <w:r>
        <w:rPr/>
        <w:t>bäläm abäla-hariëäìka-mukhéà smarämi ||37||788||</w:t>
      </w:r>
    </w:p>
    <w:p>
      <w:pPr>
        <w:pStyle w:val="Normal"/>
        <w:rPr/>
      </w:pPr>
      <w:r>
        <w:rPr/>
      </w:r>
    </w:p>
    <w:p>
      <w:pPr>
        <w:pStyle w:val="Normal"/>
        <w:rPr/>
      </w:pPr>
      <w:r>
        <w:rPr/>
        <w:t xml:space="preserve">madhüdgära-smera-bhramara-bhara-hüìkära-mukharaà </w:t>
      </w:r>
    </w:p>
    <w:p>
      <w:pPr>
        <w:pStyle w:val="Normal"/>
        <w:rPr/>
      </w:pPr>
      <w:r>
        <w:rPr/>
        <w:t>çaraà säkñän ména-dhvaja-vijaya-cäpa-cyutam iva |</w:t>
      </w:r>
    </w:p>
    <w:p>
      <w:pPr>
        <w:pStyle w:val="Normal"/>
        <w:rPr/>
      </w:pPr>
      <w:r>
        <w:rPr/>
        <w:t xml:space="preserve">niléyänyonyasmin upari sahakäräìkura-mayé </w:t>
      </w:r>
    </w:p>
    <w:p>
      <w:pPr>
        <w:pStyle w:val="Normal"/>
        <w:rPr/>
      </w:pPr>
      <w:r>
        <w:rPr/>
        <w:t>samékñante pakñmäntara-tarala-tärä virahiëaù ||38||789||</w:t>
      </w:r>
    </w:p>
    <w:p>
      <w:pPr>
        <w:pStyle w:val="Normal"/>
        <w:rPr/>
      </w:pPr>
      <w:r>
        <w:rPr/>
      </w:r>
    </w:p>
    <w:p>
      <w:pPr>
        <w:pStyle w:val="Normal"/>
        <w:rPr/>
      </w:pPr>
      <w:r>
        <w:rPr/>
        <w:t>sä na cen måga-çäväkñé kim anyäsäà kathävyayaù |</w:t>
      </w:r>
    </w:p>
    <w:p>
      <w:pPr>
        <w:pStyle w:val="Normal"/>
        <w:rPr/>
      </w:pPr>
      <w:r>
        <w:rPr/>
        <w:t>kalä na yadi çétäàçor ambare kati tärakäù ||39||790||</w:t>
      </w:r>
    </w:p>
    <w:p>
      <w:pPr>
        <w:pStyle w:val="Normal"/>
        <w:rPr/>
      </w:pPr>
      <w:r>
        <w:rPr/>
      </w:r>
    </w:p>
    <w:p>
      <w:pPr>
        <w:pStyle w:val="Normal"/>
        <w:rPr/>
      </w:pPr>
      <w:r>
        <w:rPr/>
        <w:t>upari ghanaà ghana-paöalaà düre käntä tad etad äpatitam |</w:t>
      </w:r>
    </w:p>
    <w:p>
      <w:pPr>
        <w:pStyle w:val="Normal"/>
        <w:rPr/>
      </w:pPr>
      <w:r>
        <w:rPr/>
        <w:t>himavati divyauñadhayaù krodhäviñöaù phaëé çirasi ||40||791||</w:t>
      </w:r>
    </w:p>
    <w:p>
      <w:pPr>
        <w:pStyle w:val="Normal"/>
        <w:rPr/>
      </w:pPr>
      <w:r>
        <w:rPr/>
      </w:r>
    </w:p>
    <w:p>
      <w:pPr>
        <w:pStyle w:val="Normal"/>
        <w:rPr/>
      </w:pPr>
      <w:r>
        <w:rPr/>
        <w:t>sthagitaà navämbuvähair uttänäsyo vilokayan vyoma |</w:t>
      </w:r>
    </w:p>
    <w:p>
      <w:pPr>
        <w:pStyle w:val="Normal"/>
        <w:rPr/>
      </w:pPr>
      <w:r>
        <w:rPr/>
        <w:t>saìkramayatéva pathikas taj-jala-nivahaà sva-locanayoù ||41||792||</w:t>
      </w:r>
    </w:p>
    <w:p>
      <w:pPr>
        <w:pStyle w:val="Normal"/>
        <w:rPr/>
      </w:pPr>
      <w:r>
        <w:rPr/>
      </w:r>
    </w:p>
    <w:p>
      <w:pPr>
        <w:pStyle w:val="Normal"/>
        <w:rPr/>
      </w:pPr>
      <w:r>
        <w:rPr/>
        <w:t>jayékasya |</w:t>
      </w:r>
    </w:p>
    <w:p>
      <w:pPr>
        <w:pStyle w:val="Normal"/>
        <w:rPr/>
      </w:pPr>
      <w:r>
        <w:rPr/>
      </w:r>
    </w:p>
    <w:p>
      <w:pPr>
        <w:pStyle w:val="Normal"/>
        <w:rPr/>
      </w:pPr>
      <w:r>
        <w:rPr/>
        <w:t xml:space="preserve">te jaìghe jaghanaà ca tat tad udaraà tau ca stanau tat smitaà </w:t>
      </w:r>
    </w:p>
    <w:p>
      <w:pPr>
        <w:pStyle w:val="Normal"/>
        <w:rPr/>
      </w:pPr>
      <w:r>
        <w:rPr/>
        <w:t>süktiù sä ca tad ékñaëotpala-yugaà dhammilla-bhäraù sa ca |</w:t>
      </w:r>
    </w:p>
    <w:p>
      <w:pPr>
        <w:pStyle w:val="Normal"/>
        <w:rPr/>
      </w:pPr>
      <w:r>
        <w:rPr/>
        <w:t>lävaëyämåta-bindu-varñi vadanaà tac caivam eëédåças</w:t>
      </w:r>
    </w:p>
    <w:p>
      <w:pPr>
        <w:pStyle w:val="Normal"/>
        <w:rPr/>
      </w:pPr>
      <w:r>
        <w:rPr/>
        <w:t>tasyäs tad vayam ekam evam asakåd dhyäyanta eväsmahe ||42||793||</w:t>
      </w:r>
    </w:p>
    <w:p>
      <w:pPr>
        <w:pStyle w:val="Normal"/>
        <w:rPr/>
      </w:pPr>
      <w:r>
        <w:rPr/>
      </w:r>
    </w:p>
    <w:p>
      <w:pPr>
        <w:pStyle w:val="Normal"/>
        <w:rPr/>
      </w:pPr>
      <w:r>
        <w:rPr/>
        <w:t>narasiàhasya |</w:t>
      </w:r>
    </w:p>
    <w:p>
      <w:pPr>
        <w:pStyle w:val="Normal"/>
        <w:rPr/>
      </w:pPr>
      <w:r>
        <w:rPr/>
      </w:r>
    </w:p>
    <w:p>
      <w:pPr>
        <w:pStyle w:val="Normal"/>
        <w:rPr/>
      </w:pPr>
      <w:r>
        <w:rPr/>
        <w:t>yadi çaçadharas tvad-vaktreëa prasahya tiraskåtas</w:t>
      </w:r>
    </w:p>
    <w:p>
      <w:pPr>
        <w:pStyle w:val="Normal"/>
        <w:rPr/>
      </w:pPr>
      <w:r>
        <w:rPr/>
        <w:t>tad ayam adayo mahyaà mugdhe kim evam asüyati |</w:t>
      </w:r>
    </w:p>
    <w:p>
      <w:pPr>
        <w:pStyle w:val="Normal"/>
        <w:rPr/>
      </w:pPr>
      <w:r>
        <w:rPr/>
        <w:t xml:space="preserve">yad amåta-rasäsärasrudbhir dhinoty akhilaà jagaj </w:t>
      </w:r>
    </w:p>
    <w:p>
      <w:pPr>
        <w:pStyle w:val="Normal"/>
        <w:rPr/>
      </w:pPr>
      <w:r>
        <w:rPr/>
        <w:t>jvalayati tu mäm ebhir vahni-cchaöä-kaöubhiù karaiù ||43||794||</w:t>
      </w:r>
    </w:p>
    <w:p>
      <w:pPr>
        <w:pStyle w:val="Normal"/>
        <w:rPr/>
      </w:pPr>
      <w:r>
        <w:rPr/>
      </w:r>
    </w:p>
    <w:p>
      <w:pPr>
        <w:pStyle w:val="Normal"/>
        <w:rPr/>
      </w:pPr>
      <w:r>
        <w:rPr/>
        <w:t>parameçvarasya |</w:t>
      </w:r>
    </w:p>
    <w:p>
      <w:pPr>
        <w:pStyle w:val="Normal"/>
        <w:rPr/>
      </w:pPr>
      <w:r>
        <w:rPr/>
      </w:r>
    </w:p>
    <w:p>
      <w:pPr>
        <w:pStyle w:val="Normal"/>
        <w:rPr/>
      </w:pPr>
      <w:r>
        <w:rPr/>
        <w:t>lélä-täëòavita-bhruvaù smita-sudhä-prasyanda-bhäjo dalan-</w:t>
      </w:r>
    </w:p>
    <w:p>
      <w:pPr>
        <w:pStyle w:val="Normal"/>
        <w:rPr/>
      </w:pPr>
      <w:r>
        <w:rPr/>
        <w:t>néläbja-dyuti-nirbharä dara-valat-pakñmävalé-cäravaù |</w:t>
      </w:r>
    </w:p>
    <w:p>
      <w:pPr>
        <w:pStyle w:val="Normal"/>
        <w:rPr/>
      </w:pPr>
      <w:r>
        <w:rPr/>
        <w:t xml:space="preserve">präptäs tasya viyoginaù småti-pathaà khedaà samätanvate </w:t>
      </w:r>
    </w:p>
    <w:p>
      <w:pPr>
        <w:pStyle w:val="Normal"/>
        <w:rPr/>
      </w:pPr>
      <w:r>
        <w:rPr/>
        <w:t>premärdräù sudåço vikuïcana-tati-preìkhat-kaöäkñä dåçaù ||44||795||</w:t>
      </w:r>
    </w:p>
    <w:p>
      <w:pPr>
        <w:pStyle w:val="Normal"/>
        <w:rPr/>
      </w:pPr>
      <w:r>
        <w:rPr/>
      </w:r>
    </w:p>
    <w:p>
      <w:pPr>
        <w:pStyle w:val="Normal"/>
        <w:rPr>
          <w:lang w:val="fr-CA" w:eastAsia="en-US"/>
        </w:rPr>
      </w:pPr>
      <w:r>
        <w:rPr>
          <w:lang w:val="fr-CA" w:eastAsia="en-US"/>
        </w:rPr>
        <w:t xml:space="preserve">visphärägräs tarala-taralair aàçubhir visphurantas </w:t>
      </w:r>
    </w:p>
    <w:p>
      <w:pPr>
        <w:pStyle w:val="Normal"/>
        <w:rPr>
          <w:lang w:val="fr-CA" w:eastAsia="en-US"/>
        </w:rPr>
      </w:pPr>
      <w:r>
        <w:rPr>
          <w:lang w:val="fr-CA" w:eastAsia="en-US"/>
        </w:rPr>
        <w:t>täsäà täsäà nayanam asakån naipuëäd vaïcayitvä |</w:t>
      </w:r>
    </w:p>
    <w:p>
      <w:pPr>
        <w:pStyle w:val="Normal"/>
        <w:rPr>
          <w:lang w:val="fr-CA" w:eastAsia="en-US"/>
        </w:rPr>
      </w:pPr>
      <w:r>
        <w:rPr>
          <w:lang w:val="fr-CA" w:eastAsia="en-US"/>
        </w:rPr>
        <w:t xml:space="preserve">muktäs tanvyä masåëa-paruñäs te kaöäkña-kñurapräç </w:t>
      </w:r>
    </w:p>
    <w:p>
      <w:pPr>
        <w:pStyle w:val="Normal"/>
        <w:rPr>
          <w:lang w:val="fr-CA" w:eastAsia="en-US"/>
        </w:rPr>
      </w:pPr>
      <w:r>
        <w:rPr>
          <w:lang w:val="fr-CA" w:eastAsia="en-US"/>
        </w:rPr>
        <w:t>chinnaà chinnaà hådayam adayaiç chidyate’dyäpi yair me ||45||796||</w:t>
      </w:r>
    </w:p>
    <w:p>
      <w:pPr>
        <w:pStyle w:val="Normal"/>
        <w:rPr>
          <w:lang w:val="fr-CA" w:eastAsia="en-US"/>
        </w:rPr>
      </w:pPr>
      <w:r>
        <w:rPr>
          <w:lang w:val="fr-CA" w:eastAsia="en-US"/>
        </w:rPr>
      </w:r>
    </w:p>
    <w:p>
      <w:pPr>
        <w:pStyle w:val="Normal"/>
        <w:rPr>
          <w:lang w:val="fr-CA" w:eastAsia="en-US"/>
          <w:del w:id="3525" w:author="Jan Brzezinski" w:date="2004-01-28T19:28:00Z"/>
        </w:rPr>
      </w:pPr>
      <w:r>
        <w:rPr>
          <w:lang w:val="fr-CA" w:eastAsia="en-US"/>
        </w:rPr>
        <w:t>parameçvarasya |</w:t>
      </w:r>
    </w:p>
    <w:p>
      <w:pPr>
        <w:pStyle w:val="Normal"/>
        <w:rPr>
          <w:color w:val="0000FF"/>
          <w:lang w:val="fr-CA" w:eastAsia="en-US"/>
          <w:ins w:id="3527" w:author="Jan Brzezinski" w:date="2004-01-28T19:28:00Z"/>
        </w:rPr>
      </w:pPr>
      <w:ins w:id="3526" w:author="Jan Brzezinski" w:date="2004-01-28T19:28:00Z">
        <w:r>
          <w:rPr>
            <w:color w:val="0000FF"/>
            <w:lang w:val="fr-CA" w:eastAsia="en-US"/>
          </w:rPr>
        </w:r>
      </w:ins>
    </w:p>
    <w:p>
      <w:pPr>
        <w:pStyle w:val="Normal"/>
        <w:rPr>
          <w:color w:val="0000FF"/>
          <w:lang w:val="fr-CA" w:eastAsia="en-US"/>
        </w:rPr>
      </w:pPr>
      <w:r>
        <w:rPr>
          <w:color w:val="0000FF"/>
          <w:lang w:val="fr-CA" w:eastAsia="en-US"/>
        </w:rPr>
      </w:r>
    </w:p>
    <w:p>
      <w:pPr>
        <w:pStyle w:val="Normal"/>
        <w:rPr/>
      </w:pPr>
      <w:r>
        <w:rPr/>
        <w:t>çyämäà çyämalimänam änayata bhoù sändrair masé-kürcakais</w:t>
      </w:r>
    </w:p>
    <w:p>
      <w:pPr>
        <w:pStyle w:val="Normal"/>
        <w:rPr/>
      </w:pPr>
      <w:r>
        <w:rPr/>
        <w:t>tantraà mantram atha prayujya harata çvetotpalänäà smitam |</w:t>
      </w:r>
    </w:p>
    <w:p>
      <w:pPr>
        <w:pStyle w:val="Normal"/>
        <w:rPr/>
      </w:pPr>
      <w:r>
        <w:rPr/>
        <w:t>candraà cürëayata kñaëäc ca kaëaçaù kåtvä çilä-paööake</w:t>
      </w:r>
    </w:p>
    <w:p>
      <w:pPr>
        <w:pStyle w:val="Normal"/>
        <w:rPr/>
      </w:pPr>
      <w:r>
        <w:rPr/>
        <w:t>yena drañöum ahaà kñame daça diças tad vaktra-mudräìkitäù ||46||797||</w:t>
      </w:r>
    </w:p>
    <w:p>
      <w:pPr>
        <w:pStyle w:val="Normal"/>
        <w:rPr/>
      </w:pPr>
      <w:r>
        <w:rPr/>
      </w:r>
    </w:p>
    <w:p>
      <w:pPr>
        <w:pStyle w:val="Normal"/>
        <w:rPr/>
      </w:pPr>
      <w:r>
        <w:rPr/>
        <w:t>tasmin païcaçare smare bhagavatä bhargeëa bhasmékåte</w:t>
      </w:r>
    </w:p>
    <w:p>
      <w:pPr>
        <w:pStyle w:val="Normal"/>
        <w:rPr/>
      </w:pPr>
      <w:r>
        <w:rPr/>
        <w:t>jänämy akñaya-säyakaà kamala-bhüù kämäntaraà nirmame |</w:t>
      </w:r>
    </w:p>
    <w:p>
      <w:pPr>
        <w:pStyle w:val="Normal"/>
        <w:rPr/>
      </w:pPr>
      <w:r>
        <w:rPr/>
        <w:t>yasyämébhir itas tataç ca viçikhair äpuìkha-magnätmabhir</w:t>
      </w:r>
    </w:p>
    <w:p>
      <w:pPr>
        <w:pStyle w:val="Normal"/>
        <w:rPr/>
      </w:pPr>
      <w:r>
        <w:rPr/>
        <w:t>jätaà me vidalat-kadamba-mukula-spañöopamänaà manaù ||47||798||</w:t>
      </w:r>
    </w:p>
    <w:p>
      <w:pPr>
        <w:pStyle w:val="Normal"/>
        <w:rPr>
          <w:del w:id="3529" w:author="Jan Brzezinski" w:date="2004-01-28T19:28:00Z"/>
        </w:rPr>
      </w:pPr>
      <w:del w:id="3528" w:author="Jan Brzezinski" w:date="2004-01-28T19:28:00Z">
        <w:r>
          <w:rPr/>
        </w:r>
      </w:del>
    </w:p>
    <w:p>
      <w:pPr>
        <w:pStyle w:val="Normal"/>
        <w:rPr>
          <w:color w:val="0000FF"/>
          <w:ins w:id="3531" w:author="Jan Brzezinski" w:date="2004-01-28T19:28:00Z"/>
        </w:rPr>
      </w:pPr>
      <w:ins w:id="3530" w:author="Jan Brzezinski" w:date="2004-01-28T19:28:00Z">
        <w:r>
          <w:rPr>
            <w:color w:val="0000FF"/>
          </w:rPr>
        </w:r>
      </w:ins>
    </w:p>
    <w:p>
      <w:pPr>
        <w:pStyle w:val="Normal"/>
        <w:rPr/>
      </w:pPr>
      <w:r>
        <w:rPr/>
        <w:t>sütir dugdha-samudrato bhagavataù çré-kaustubhau sodarau</w:t>
      </w:r>
    </w:p>
    <w:p>
      <w:pPr>
        <w:pStyle w:val="Normal"/>
        <w:rPr/>
      </w:pPr>
      <w:r>
        <w:rPr/>
        <w:t>sauhärdaà kumudäkareñu kiraëäù péyüña-dhärä-kiraù |</w:t>
      </w:r>
    </w:p>
    <w:p>
      <w:pPr>
        <w:pStyle w:val="Normal"/>
        <w:rPr/>
      </w:pPr>
      <w:r>
        <w:rPr/>
        <w:t>spardhä te vadanämbujair måga-dåçäà tat-sthäëu-cüòämaëe</w:t>
      </w:r>
    </w:p>
    <w:p>
      <w:pPr>
        <w:pStyle w:val="Normal"/>
        <w:rPr/>
      </w:pPr>
      <w:r>
        <w:rPr/>
        <w:t>haàho candra kathaà nu muïcasi mayi jvälä-muco vedanäù ||</w:t>
      </w:r>
      <w:ins w:id="3532" w:author="Jan Brzezinski" w:date="2004-01-28T08:09:00Z">
        <w:r>
          <w:rPr/>
          <w:t>48||</w:t>
        </w:r>
      </w:ins>
      <w:r>
        <w:rPr/>
        <w:t>799||</w:t>
      </w:r>
    </w:p>
    <w:p>
      <w:pPr>
        <w:pStyle w:val="Normal"/>
        <w:rPr/>
      </w:pPr>
      <w:r>
        <w:rPr/>
      </w:r>
    </w:p>
    <w:p>
      <w:pPr>
        <w:pStyle w:val="Normal"/>
        <w:rPr/>
      </w:pPr>
      <w:r>
        <w:rPr/>
        <w:t>räjaçekharasya | (</w:t>
      </w:r>
      <w:del w:id="3533" w:author="Jan Brzezinski" w:date="2004-01-28T09:57:00Z">
        <w:r>
          <w:rPr/>
          <w:delText>Vsb</w:delText>
        </w:r>
      </w:del>
      <w:ins w:id="3534" w:author="Jan Brzezinski" w:date="2004-01-28T09:57:00Z">
        <w:r>
          <w:rPr/>
          <w:t>vi.çä.bha.</w:t>
        </w:r>
      </w:ins>
      <w:r>
        <w:rPr/>
        <w:t xml:space="preserve"> 3.13, </w:t>
      </w:r>
      <w:del w:id="3535" w:author="Jan Brzezinski" w:date="2004-01-28T09:54:00Z">
        <w:r>
          <w:rPr/>
          <w:delText>Skm</w:delText>
        </w:r>
      </w:del>
      <w:ins w:id="3536" w:author="Jan Brzezinski" w:date="2004-01-28T09:54:00Z">
        <w:r>
          <w:rPr/>
          <w:t>sa.u.ka.</w:t>
        </w:r>
      </w:ins>
      <w:r>
        <w:rPr/>
        <w:t xml:space="preserve"> 983)</w:t>
      </w:r>
    </w:p>
    <w:p>
      <w:pPr>
        <w:pStyle w:val="Normal"/>
        <w:rPr/>
      </w:pPr>
      <w:r>
        <w:rPr/>
      </w:r>
    </w:p>
    <w:p>
      <w:pPr>
        <w:pStyle w:val="Normal"/>
        <w:rPr/>
      </w:pPr>
      <w:r>
        <w:rPr/>
        <w:t>tato virahi-vrajyä</w:t>
      </w:r>
    </w:p>
    <w:p>
      <w:pPr>
        <w:pStyle w:val="Normal"/>
        <w:rPr/>
      </w:pPr>
      <w:r>
        <w:rPr/>
      </w:r>
    </w:p>
    <w:p>
      <w:pPr>
        <w:pStyle w:val="Normal"/>
        <w:rPr/>
      </w:pPr>
      <w:r>
        <w:rPr/>
        <w:t>ayi pibata cakoräù kåtsnam unnämi-kaëöha-krama-</w:t>
      </w:r>
    </w:p>
    <w:p>
      <w:pPr>
        <w:pStyle w:val="Normal"/>
        <w:rPr/>
      </w:pPr>
      <w:r>
        <w:rPr/>
        <w:t>saralita-caïcac-caïcavaç candrikämbhaù |</w:t>
      </w:r>
    </w:p>
    <w:p>
      <w:pPr>
        <w:pStyle w:val="Normal"/>
        <w:rPr/>
      </w:pPr>
      <w:r>
        <w:rPr/>
        <w:t>viraha-vidhuritänäà jévita-träëa-hetor</w:t>
      </w:r>
    </w:p>
    <w:p>
      <w:pPr>
        <w:pStyle w:val="Normal"/>
        <w:rPr/>
      </w:pPr>
      <w:r>
        <w:rPr/>
        <w:t>bhavati hariëa-lakñmä yena tejo-daridraù ||49||800||</w:t>
      </w:r>
    </w:p>
    <w:p>
      <w:pPr>
        <w:pStyle w:val="Normal"/>
        <w:rPr/>
      </w:pPr>
      <w:r>
        <w:rPr/>
      </w:r>
    </w:p>
    <w:p>
      <w:pPr>
        <w:pStyle w:val="Normal"/>
        <w:rPr/>
      </w:pPr>
      <w:r>
        <w:rPr/>
        <w:t>(</w:t>
      </w:r>
      <w:del w:id="3537" w:author="Jan Brzezinski" w:date="2004-01-28T09:57:00Z">
        <w:r>
          <w:rPr/>
          <w:delText>Vsb</w:delText>
        </w:r>
      </w:del>
      <w:ins w:id="3538" w:author="Jan Brzezinski" w:date="2004-01-28T09:57:00Z">
        <w:r>
          <w:rPr/>
          <w:t>vi.çä.bha.</w:t>
        </w:r>
      </w:ins>
      <w:r>
        <w:rPr/>
        <w:t xml:space="preserve"> 3.15 = Bä.rä. 5.73)</w:t>
      </w:r>
    </w:p>
    <w:p>
      <w:pPr>
        <w:pStyle w:val="Normal"/>
        <w:rPr/>
      </w:pPr>
      <w:r>
        <w:rPr/>
      </w:r>
    </w:p>
    <w:p>
      <w:pPr>
        <w:pStyle w:val="Normal"/>
        <w:rPr/>
      </w:pPr>
      <w:r>
        <w:rPr/>
        <w:t>räjaçekharasyaitau</w:t>
      </w:r>
    </w:p>
    <w:p>
      <w:pPr>
        <w:pStyle w:val="Normal"/>
        <w:rPr/>
      </w:pPr>
      <w:r>
        <w:rPr/>
      </w:r>
    </w:p>
    <w:p>
      <w:pPr>
        <w:pStyle w:val="Normal"/>
        <w:rPr/>
      </w:pPr>
      <w:r>
        <w:rPr/>
        <w:t xml:space="preserve">çétäàçur viña-sodaraù phaëa-bhåtäà léläspadaà candanaà </w:t>
      </w:r>
    </w:p>
    <w:p>
      <w:pPr>
        <w:pStyle w:val="Normal"/>
        <w:rPr/>
      </w:pPr>
      <w:r>
        <w:rPr/>
        <w:t>häräù kñära-payomucaù priya-suhåt-paìkeruhaà bhäsvataù |</w:t>
      </w:r>
    </w:p>
    <w:p>
      <w:pPr>
        <w:pStyle w:val="Normal"/>
        <w:rPr/>
      </w:pPr>
      <w:r>
        <w:rPr/>
        <w:t xml:space="preserve">ity eñäà kim ivästu hanta madana-jyotir-vighätäya yad </w:t>
      </w:r>
    </w:p>
    <w:p>
      <w:pPr>
        <w:pStyle w:val="Normal"/>
        <w:rPr/>
      </w:pPr>
      <w:r>
        <w:rPr/>
        <w:t>bähyäkära-paribhrameëa tu vayaà tattva-tyajo vaïcitäù ||50||801||</w:t>
      </w:r>
    </w:p>
    <w:p>
      <w:pPr>
        <w:pStyle w:val="Normal"/>
        <w:rPr/>
      </w:pPr>
      <w:r>
        <w:rPr/>
      </w:r>
    </w:p>
    <w:p>
      <w:pPr>
        <w:pStyle w:val="Normal"/>
        <w:rPr/>
      </w:pPr>
      <w:r>
        <w:rPr/>
        <w:t>(</w:t>
      </w:r>
      <w:del w:id="3539" w:author="Jan Brzezinski" w:date="2004-01-28T09:57:00Z">
        <w:r>
          <w:rPr/>
          <w:delText>Vsb</w:delText>
        </w:r>
      </w:del>
      <w:ins w:id="3540" w:author="Jan Brzezinski" w:date="2004-01-28T09:57:00Z">
        <w:r>
          <w:rPr/>
          <w:t>vi.çä.bha.</w:t>
        </w:r>
      </w:ins>
      <w:r>
        <w:rPr/>
        <w:t xml:space="preserve"> 3.19)</w:t>
      </w:r>
    </w:p>
    <w:p>
      <w:pPr>
        <w:pStyle w:val="Normal"/>
        <w:rPr/>
      </w:pPr>
      <w:r>
        <w:rPr/>
      </w:r>
    </w:p>
    <w:p>
      <w:pPr>
        <w:pStyle w:val="Normal"/>
        <w:rPr/>
      </w:pPr>
      <w:r>
        <w:rPr/>
        <w:t xml:space="preserve">vyajana-marutaù çväsa-çreëém imäm upacinvate </w:t>
      </w:r>
    </w:p>
    <w:p>
      <w:pPr>
        <w:pStyle w:val="Normal"/>
        <w:rPr/>
      </w:pPr>
      <w:r>
        <w:rPr/>
        <w:t>malayaja-raso dhärä-bäñpaà prapaïcayituà prabhuù |</w:t>
      </w:r>
    </w:p>
    <w:p>
      <w:pPr>
        <w:pStyle w:val="Normal"/>
        <w:rPr/>
      </w:pPr>
      <w:r>
        <w:rPr/>
        <w:t xml:space="preserve">kusuma-çayanaà kämästräëäà karoti sahäyatäà </w:t>
      </w:r>
    </w:p>
    <w:p>
      <w:pPr>
        <w:pStyle w:val="Normal"/>
        <w:rPr/>
      </w:pPr>
      <w:r>
        <w:rPr/>
        <w:t>dvi-guëa-harimä märonmäthaù kathaà nu viraàsyati ||51||802||</w:t>
      </w:r>
    </w:p>
    <w:p>
      <w:pPr>
        <w:pStyle w:val="Normal"/>
        <w:rPr/>
      </w:pPr>
      <w:r>
        <w:rPr/>
      </w:r>
    </w:p>
    <w:p>
      <w:pPr>
        <w:pStyle w:val="Normal"/>
        <w:rPr/>
      </w:pPr>
      <w:r>
        <w:rPr/>
        <w:t>räjaçekharasyaite (</w:t>
      </w:r>
      <w:del w:id="3541" w:author="Jan Brzezinski" w:date="2004-01-28T09:57:00Z">
        <w:r>
          <w:rPr/>
          <w:delText>Vsb</w:delText>
        </w:r>
      </w:del>
      <w:ins w:id="3542" w:author="Jan Brzezinski" w:date="2004-01-28T09:57:00Z">
        <w:r>
          <w:rPr/>
          <w:t>vi.çä.bha.</w:t>
        </w:r>
      </w:ins>
      <w:r>
        <w:rPr/>
        <w:t xml:space="preserve"> 3.20)</w:t>
      </w:r>
    </w:p>
    <w:p>
      <w:pPr>
        <w:pStyle w:val="Normal"/>
        <w:rPr/>
      </w:pPr>
      <w:r>
        <w:rPr/>
      </w:r>
    </w:p>
    <w:p>
      <w:pPr>
        <w:pStyle w:val="Normal"/>
        <w:rPr/>
      </w:pPr>
      <w:r>
        <w:rPr/>
        <w:t>häro jalärdra-çayanaà naliné-daläni</w:t>
      </w:r>
    </w:p>
    <w:p>
      <w:pPr>
        <w:pStyle w:val="Normal"/>
        <w:rPr/>
      </w:pPr>
      <w:r>
        <w:rPr/>
        <w:t>präleya-çékara-mucas tuhinädri-vätäù |</w:t>
      </w:r>
    </w:p>
    <w:p>
      <w:pPr>
        <w:pStyle w:val="Normal"/>
        <w:rPr/>
      </w:pPr>
      <w:r>
        <w:rPr/>
        <w:t>yasyendhanäni sarasäny api candanäni</w:t>
      </w:r>
    </w:p>
    <w:p>
      <w:pPr>
        <w:pStyle w:val="Normal"/>
        <w:rPr/>
      </w:pPr>
      <w:r>
        <w:rPr/>
        <w:t xml:space="preserve">nirväëam eñyati kathaà sa manobhavägniù ||52||803|| </w:t>
      </w:r>
    </w:p>
    <w:p>
      <w:pPr>
        <w:pStyle w:val="Normal"/>
        <w:rPr/>
      </w:pPr>
      <w:r>
        <w:rPr/>
      </w:r>
    </w:p>
    <w:p>
      <w:pPr>
        <w:pStyle w:val="Normal"/>
        <w:rPr/>
      </w:pPr>
      <w:r>
        <w:rPr/>
        <w:t>kasyacit | [</w:t>
      </w:r>
      <w:del w:id="3543" w:author="Jan Brzezinski" w:date="2004-01-28T10:08:00Z">
        <w:r>
          <w:rPr/>
          <w:delText>Amaru</w:delText>
        </w:r>
      </w:del>
      <w:ins w:id="3544" w:author="Jan Brzezinski" w:date="2004-01-28T10:08:00Z">
        <w:r>
          <w:rPr/>
          <w:t>amaru</w:t>
        </w:r>
      </w:ins>
      <w:r>
        <w:rPr/>
        <w:t xml:space="preserve"> 134; </w:t>
      </w:r>
      <w:del w:id="3545" w:author="Jan Brzezinski" w:date="2004-01-28T10:11:00Z">
        <w:r>
          <w:rPr/>
          <w:delText>Sbh</w:delText>
        </w:r>
      </w:del>
      <w:ins w:id="3546" w:author="Jan Brzezinski" w:date="2004-01-28T10:11:00Z">
        <w:r>
          <w:rPr/>
          <w:t>su.ä.</w:t>
        </w:r>
      </w:ins>
      <w:r>
        <w:rPr/>
        <w:t xml:space="preserve"> 1087 bäëa-kaveù; Auc. 14 bhaööa-bäëasya]</w:t>
      </w:r>
    </w:p>
    <w:p>
      <w:pPr>
        <w:pStyle w:val="Normal"/>
        <w:rPr/>
      </w:pPr>
      <w:r>
        <w:rPr/>
      </w:r>
    </w:p>
    <w:p>
      <w:pPr>
        <w:pStyle w:val="Normal"/>
        <w:rPr/>
      </w:pPr>
      <w:r>
        <w:rPr/>
        <w:t>mandädaraù kusuma-patriñu pelaveñu nünaà</w:t>
      </w:r>
    </w:p>
    <w:p>
      <w:pPr>
        <w:pStyle w:val="Normal"/>
        <w:rPr/>
      </w:pPr>
      <w:r>
        <w:rPr/>
        <w:t>bibharti madanaù pavanästram adya |</w:t>
      </w:r>
    </w:p>
    <w:p>
      <w:pPr>
        <w:pStyle w:val="Normal"/>
        <w:rPr/>
      </w:pPr>
      <w:r>
        <w:rPr/>
        <w:t>hära-prakäëòa-saraläù katham anyathämé</w:t>
      </w:r>
    </w:p>
    <w:p>
      <w:pPr>
        <w:pStyle w:val="Normal"/>
        <w:rPr/>
      </w:pPr>
      <w:r>
        <w:rPr/>
        <w:t>çväsäù parvartita-duküla-daçäù saranti ||53||804||</w:t>
      </w:r>
    </w:p>
    <w:p>
      <w:pPr>
        <w:pStyle w:val="Normal"/>
        <w:rPr/>
      </w:pPr>
      <w:r>
        <w:rPr/>
      </w:r>
    </w:p>
    <w:p>
      <w:pPr>
        <w:pStyle w:val="Normal"/>
        <w:rPr/>
      </w:pPr>
      <w:r>
        <w:rPr/>
        <w:t>kasyacit | [Vid. 2.3]</w:t>
      </w:r>
    </w:p>
    <w:p>
      <w:pPr>
        <w:pStyle w:val="Normal"/>
        <w:rPr/>
      </w:pPr>
      <w:r>
        <w:rPr/>
      </w:r>
    </w:p>
    <w:p>
      <w:pPr>
        <w:pStyle w:val="Normal"/>
        <w:rPr/>
      </w:pPr>
      <w:r>
        <w:rPr/>
        <w:t>akåta-premaiva varaà na punaù saàjäta-vighaöita-premä |</w:t>
      </w:r>
    </w:p>
    <w:p>
      <w:pPr>
        <w:pStyle w:val="Normal"/>
        <w:rPr/>
      </w:pPr>
      <w:r>
        <w:rPr/>
        <w:t>uddhåta-nayanas tämyati yathä hi na tatheha jätändhaù ||54||805||</w:t>
      </w:r>
    </w:p>
    <w:p>
      <w:pPr>
        <w:pStyle w:val="Normal"/>
        <w:rPr/>
      </w:pPr>
      <w:r>
        <w:rPr/>
      </w:r>
    </w:p>
    <w:p>
      <w:pPr>
        <w:pStyle w:val="Normal"/>
        <w:rPr/>
      </w:pPr>
      <w:r>
        <w:rPr/>
        <w:t>kasyacit | [</w:t>
      </w:r>
      <w:del w:id="3547" w:author="Jan Brzezinski" w:date="2004-01-28T10:11:00Z">
        <w:r>
          <w:rPr/>
          <w:delText>Sbh</w:delText>
        </w:r>
      </w:del>
      <w:ins w:id="3548" w:author="Jan Brzezinski" w:date="2004-01-28T10:11:00Z">
        <w:r>
          <w:rPr/>
          <w:t>su.ä.</w:t>
        </w:r>
      </w:ins>
      <w:r>
        <w:rPr/>
        <w:t xml:space="preserve"> 1389 raviguptasya]</w:t>
      </w:r>
    </w:p>
    <w:p>
      <w:pPr>
        <w:pStyle w:val="Normal"/>
        <w:rPr/>
      </w:pPr>
      <w:r>
        <w:rPr/>
      </w:r>
    </w:p>
    <w:p>
      <w:pPr>
        <w:pStyle w:val="Normal"/>
        <w:rPr/>
      </w:pPr>
      <w:r>
        <w:rPr/>
        <w:t>svapna praséda bhagavan punar eka-väraà</w:t>
      </w:r>
    </w:p>
    <w:p>
      <w:pPr>
        <w:pStyle w:val="Normal"/>
        <w:rPr/>
      </w:pPr>
      <w:r>
        <w:rPr/>
        <w:t>sandarçaya priyatamäà kñaëa-mätram eva |</w:t>
      </w:r>
    </w:p>
    <w:p>
      <w:pPr>
        <w:pStyle w:val="Normal"/>
        <w:rPr/>
      </w:pPr>
      <w:r>
        <w:rPr/>
        <w:t>dåñövä saté niviòa-bähu-nabandha-lagnaà</w:t>
      </w:r>
    </w:p>
    <w:p>
      <w:pPr>
        <w:pStyle w:val="Normal"/>
        <w:rPr/>
      </w:pPr>
      <w:r>
        <w:rPr/>
        <w:t>tatraiva mäà nayati sä yadi vä na yäti ||55||806||</w:t>
      </w:r>
    </w:p>
    <w:p>
      <w:pPr>
        <w:pStyle w:val="Normal"/>
        <w:rPr/>
      </w:pPr>
      <w:r>
        <w:rPr/>
      </w:r>
    </w:p>
    <w:p>
      <w:pPr>
        <w:pStyle w:val="Normal"/>
        <w:rPr/>
      </w:pPr>
      <w:r>
        <w:rPr/>
        <w:t>kälidäsasya | (</w:t>
      </w:r>
      <w:del w:id="3549" w:author="Jan Brzezinski" w:date="2004-01-28T09:54:00Z">
        <w:r>
          <w:rPr/>
          <w:delText>Skm</w:delText>
        </w:r>
      </w:del>
      <w:ins w:id="3550" w:author="Jan Brzezinski" w:date="2004-01-28T09:54:00Z">
        <w:r>
          <w:rPr/>
          <w:t>sa.u.ka.</w:t>
        </w:r>
      </w:ins>
      <w:r>
        <w:rPr/>
        <w:t xml:space="preserve"> 948)</w:t>
      </w:r>
    </w:p>
    <w:p>
      <w:pPr>
        <w:pStyle w:val="Normal"/>
        <w:rPr/>
      </w:pPr>
      <w:r>
        <w:rPr/>
      </w:r>
    </w:p>
    <w:p>
      <w:pPr>
        <w:pStyle w:val="Normal"/>
        <w:jc w:val="center"/>
        <w:rPr/>
      </w:pPr>
      <w:r>
        <w:rPr/>
        <w:t>|| iti virahi-vrajyä ||</w:t>
      </w:r>
    </w:p>
    <w:p>
      <w:pPr>
        <w:pStyle w:val="Normal"/>
        <w:jc w:val="center"/>
        <w:rPr/>
      </w:pPr>
      <w:r>
        <w:rPr/>
      </w:r>
    </w:p>
    <w:p>
      <w:pPr>
        <w:pStyle w:val="Normal"/>
        <w:jc w:val="center"/>
        <w:rPr/>
      </w:pPr>
      <w:r>
        <w:rPr/>
        <w:t>||23||</w:t>
      </w:r>
    </w:p>
    <w:p>
      <w:pPr>
        <w:pStyle w:val="Normal"/>
        <w:rPr/>
      </w:pPr>
      <w:r>
        <w:rPr/>
      </w:r>
    </w:p>
    <w:p>
      <w:pPr>
        <w:pStyle w:val="Normal"/>
        <w:jc w:val="center"/>
        <w:rPr/>
      </w:pPr>
      <w:r>
        <w:rPr>
          <w:rFonts w:eastAsia="Balaram"/>
        </w:rPr>
        <w:t xml:space="preserve"> </w:t>
      </w:r>
      <w:del w:id="3551" w:author="Jan Brzezinski" w:date="2004-01-28T09:46:00Z">
        <w:r>
          <w:rPr/>
          <w:delText>--</w:delText>
        </w:r>
      </w:del>
      <w:ins w:id="3552" w:author="Jan Brzezinski" w:date="2004-01-28T09:46:00Z">
        <w:r>
          <w:rPr/>
          <w:t>—</w:t>
        </w:r>
      </w:ins>
      <w:r>
        <w:rPr/>
        <w:t>o)0(o</w:t>
      </w:r>
      <w:del w:id="3553" w:author="Jan Brzezinski" w:date="2004-01-28T09:46:00Z">
        <w:r>
          <w:rPr/>
          <w:delText>--</w:delText>
        </w:r>
      </w:del>
      <w:ins w:id="3554" w:author="Jan Brzezinski" w:date="2004-01-28T09:46:00Z">
        <w:r>
          <w:rPr/>
          <w:t>—</w:t>
        </w:r>
      </w:ins>
    </w:p>
    <w:p>
      <w:pPr>
        <w:pStyle w:val="Heading3"/>
        <w:rPr/>
      </w:pPr>
      <w:r>
        <w:rPr/>
        <w:t xml:space="preserve">24. tato’saté-vrajyä </w:t>
      </w:r>
    </w:p>
    <w:p>
      <w:pPr>
        <w:pStyle w:val="Normal"/>
        <w:rPr/>
      </w:pPr>
      <w:r>
        <w:rPr/>
      </w:r>
    </w:p>
    <w:p>
      <w:pPr>
        <w:pStyle w:val="Normal"/>
        <w:rPr/>
      </w:pPr>
      <w:r>
        <w:rPr/>
        <w:t>dåñöià he prativeçini kñaëam ihäpy asmin gåhe däsyasi</w:t>
      </w:r>
    </w:p>
    <w:p>
      <w:pPr>
        <w:pStyle w:val="Normal"/>
        <w:rPr/>
      </w:pPr>
      <w:r>
        <w:rPr/>
        <w:t>präyo naiva çiçoù pitädya virasäù kaupérapaù päsyati |</w:t>
      </w:r>
    </w:p>
    <w:p>
      <w:pPr>
        <w:pStyle w:val="Normal"/>
        <w:rPr/>
      </w:pPr>
      <w:r>
        <w:rPr/>
        <w:t>ekäkiny api yämi tad varam itaù srotas tamäläkulaà</w:t>
      </w:r>
    </w:p>
    <w:p>
      <w:pPr>
        <w:pStyle w:val="Normal"/>
        <w:rPr/>
      </w:pPr>
      <w:r>
        <w:rPr/>
        <w:t>nérandhräs tanum älikhantu jaöhara-cchedänala-granthayaù ||1||807||</w:t>
      </w:r>
    </w:p>
    <w:p>
      <w:pPr>
        <w:pStyle w:val="Normal"/>
        <w:rPr/>
      </w:pPr>
      <w:r>
        <w:rPr/>
      </w:r>
    </w:p>
    <w:p>
      <w:pPr>
        <w:pStyle w:val="Normal"/>
        <w:rPr/>
      </w:pPr>
      <w:r>
        <w:rPr/>
        <w:t>vidyäyäù | (</w:t>
      </w:r>
      <w:del w:id="3555" w:author="Jan Brzezinski" w:date="2004-01-28T10:09:00Z">
        <w:r>
          <w:rPr/>
          <w:delText>Dr</w:delText>
        </w:r>
      </w:del>
      <w:ins w:id="3556" w:author="Jan Brzezinski" w:date="2004-01-28T10:09:00Z">
        <w:r>
          <w:rPr/>
          <w:t>da.rü.</w:t>
        </w:r>
      </w:ins>
      <w:r>
        <w:rPr/>
        <w:t xml:space="preserve"> 2.21a, </w:t>
      </w:r>
      <w:del w:id="3557" w:author="Jan Brzezinski" w:date="2004-01-28T10:02:00Z">
        <w:r>
          <w:rPr/>
          <w:delText>Spd</w:delText>
        </w:r>
      </w:del>
      <w:ins w:id="3558" w:author="Jan Brzezinski" w:date="2004-01-28T10:02:00Z">
        <w:r>
          <w:rPr/>
          <w:t>çä.pa.</w:t>
        </w:r>
      </w:ins>
      <w:r>
        <w:rPr/>
        <w:t xml:space="preserve"> 3769, </w:t>
      </w:r>
      <w:del w:id="3559" w:author="Jan Brzezinski" w:date="2004-01-28T09:54:00Z">
        <w:r>
          <w:rPr/>
          <w:delText>Smv</w:delText>
        </w:r>
      </w:del>
      <w:ins w:id="3560" w:author="Jan Brzezinski" w:date="2004-01-28T09:54:00Z">
        <w:r>
          <w:rPr/>
          <w:t>sü.mu.</w:t>
        </w:r>
      </w:ins>
      <w:r>
        <w:rPr/>
        <w:t xml:space="preserve"> 87.7, </w:t>
      </w:r>
      <w:del w:id="3561" w:author="Jan Brzezinski" w:date="2004-01-28T09:54:00Z">
        <w:r>
          <w:rPr/>
          <w:delText>Skm</w:delText>
        </w:r>
      </w:del>
      <w:ins w:id="3562" w:author="Jan Brzezinski" w:date="2004-01-28T09:54:00Z">
        <w:r>
          <w:rPr/>
          <w:t>sa.u.ka.</w:t>
        </w:r>
      </w:ins>
      <w:r>
        <w:rPr/>
        <w:t xml:space="preserve"> 541)</w:t>
      </w:r>
    </w:p>
    <w:p>
      <w:pPr>
        <w:pStyle w:val="Normal"/>
        <w:rPr/>
      </w:pPr>
      <w:r>
        <w:rPr/>
      </w:r>
    </w:p>
    <w:p>
      <w:pPr>
        <w:pStyle w:val="Normal"/>
        <w:rPr/>
      </w:pPr>
      <w:r>
        <w:rPr/>
        <w:t>teñäà gopa-vadhü-viläsa-suhådäà rädha-rahaù-säkñiëäà</w:t>
      </w:r>
    </w:p>
    <w:p>
      <w:pPr>
        <w:pStyle w:val="Normal"/>
        <w:rPr/>
      </w:pPr>
      <w:r>
        <w:rPr/>
        <w:t>kñemaà bhadra kalinda-räja-tanayä-tére latä-veçmanäm |</w:t>
      </w:r>
    </w:p>
    <w:p>
      <w:pPr>
        <w:pStyle w:val="Normal"/>
        <w:rPr/>
      </w:pPr>
      <w:r>
        <w:rPr/>
        <w:t>vicchinne smara-talpa-kalpana-vidhi-cchedopayoge’dhunä</w:t>
      </w:r>
    </w:p>
    <w:p>
      <w:pPr>
        <w:pStyle w:val="Normal"/>
        <w:rPr/>
      </w:pPr>
      <w:r>
        <w:rPr/>
        <w:t>te jäne jaraöhé-bhavanti vigalan néla-tviñaù pallaväù ||2||808||</w:t>
      </w:r>
    </w:p>
    <w:p>
      <w:pPr>
        <w:pStyle w:val="Normal"/>
        <w:rPr/>
      </w:pPr>
      <w:r>
        <w:rPr/>
      </w:r>
    </w:p>
    <w:p>
      <w:pPr>
        <w:pStyle w:val="Normal"/>
        <w:rPr/>
      </w:pPr>
      <w:r>
        <w:rPr/>
        <w:t xml:space="preserve">vidyäyäù | </w:t>
      </w:r>
    </w:p>
    <w:p>
      <w:pPr>
        <w:pStyle w:val="Normal"/>
        <w:rPr/>
      </w:pPr>
      <w:r>
        <w:rPr/>
      </w:r>
    </w:p>
    <w:p>
      <w:pPr>
        <w:pStyle w:val="Normal"/>
        <w:rPr/>
      </w:pPr>
      <w:r>
        <w:rPr/>
        <w:t xml:space="preserve">sika-tila-taläù sändra-cchäyäs taöänta-vilambinaù </w:t>
      </w:r>
    </w:p>
    <w:p>
      <w:pPr>
        <w:pStyle w:val="Normal"/>
        <w:rPr/>
      </w:pPr>
      <w:r>
        <w:rPr/>
        <w:t>çiçira-marutäà lélä-väsäù kvaëaj-jala-raìkavaù |</w:t>
      </w:r>
    </w:p>
    <w:p>
      <w:pPr>
        <w:pStyle w:val="Normal"/>
        <w:rPr/>
      </w:pPr>
      <w:r>
        <w:rPr/>
        <w:t>avinayavaté-nirviccheda-smara-vyaya-däyinaù</w:t>
      </w:r>
    </w:p>
    <w:p>
      <w:pPr>
        <w:pStyle w:val="Normal"/>
        <w:rPr/>
      </w:pPr>
      <w:r>
        <w:rPr/>
        <w:t>kathaya murale kenämé te kåtä nicula-drumäù ||3||809||</w:t>
      </w:r>
    </w:p>
    <w:p>
      <w:pPr>
        <w:pStyle w:val="Normal"/>
        <w:rPr/>
      </w:pPr>
      <w:r>
        <w:rPr/>
      </w:r>
    </w:p>
    <w:p>
      <w:pPr>
        <w:pStyle w:val="Normal"/>
        <w:rPr/>
      </w:pPr>
      <w:r>
        <w:rPr/>
        <w:t>vidyäyäù | (</w:t>
      </w:r>
      <w:del w:id="3563" w:author="Jan Brzezinski" w:date="2004-01-28T09:54:00Z">
        <w:r>
          <w:rPr/>
          <w:delText>Skm</w:delText>
        </w:r>
      </w:del>
      <w:ins w:id="3564" w:author="Jan Brzezinski" w:date="2004-01-28T09:54:00Z">
        <w:r>
          <w:rPr/>
          <w:t>sa.u.ka.</w:t>
        </w:r>
      </w:ins>
      <w:r>
        <w:rPr/>
        <w:t xml:space="preserve"> 531)</w:t>
      </w:r>
    </w:p>
    <w:p>
      <w:pPr>
        <w:pStyle w:val="Normal"/>
        <w:rPr/>
      </w:pPr>
      <w:r>
        <w:rPr/>
      </w:r>
    </w:p>
    <w:p>
      <w:pPr>
        <w:pStyle w:val="Normal"/>
        <w:rPr/>
      </w:pPr>
      <w:r>
        <w:rPr/>
        <w:t>päntha svaira-gatià vihäya jhaöiti prasthänam ärabhyatäm</w:t>
      </w:r>
    </w:p>
    <w:p>
      <w:pPr>
        <w:pStyle w:val="Normal"/>
        <w:rPr/>
      </w:pPr>
      <w:r>
        <w:rPr/>
        <w:t>atyantaà kari-çükarähit-gavayir bhémaà puraù känanam |</w:t>
      </w:r>
    </w:p>
    <w:p>
      <w:pPr>
        <w:pStyle w:val="Normal"/>
        <w:rPr/>
      </w:pPr>
      <w:r>
        <w:rPr/>
        <w:t>caëòäàçor api raçmayaù pratidiçaà mlänäs tvam eko yuvä</w:t>
      </w:r>
    </w:p>
    <w:p>
      <w:pPr>
        <w:pStyle w:val="Normal"/>
        <w:rPr/>
      </w:pPr>
      <w:r>
        <w:rPr/>
        <w:t>sthänaà nästi gåhe mamäpi bhavato bäläham ekäkiné ||4||810||</w:t>
      </w:r>
    </w:p>
    <w:p>
      <w:pPr>
        <w:pStyle w:val="Normal"/>
        <w:rPr/>
      </w:pPr>
      <w:r>
        <w:rPr/>
      </w:r>
    </w:p>
    <w:p>
      <w:pPr>
        <w:pStyle w:val="Normal"/>
        <w:rPr/>
      </w:pPr>
      <w:r>
        <w:rPr/>
        <w:t>(</w:t>
      </w:r>
      <w:del w:id="3565" w:author="Jan Brzezinski" w:date="2004-01-28T09:54:00Z">
        <w:r>
          <w:rPr/>
          <w:delText>Skm</w:delText>
        </w:r>
      </w:del>
      <w:ins w:id="3566" w:author="Jan Brzezinski" w:date="2004-01-28T09:54:00Z">
        <w:r>
          <w:rPr/>
          <w:t>sa.u.ka.</w:t>
        </w:r>
      </w:ins>
      <w:r>
        <w:rPr/>
        <w:t xml:space="preserve"> 550; Slp 361)</w:t>
      </w:r>
    </w:p>
    <w:p>
      <w:pPr>
        <w:pStyle w:val="Normal"/>
        <w:rPr/>
      </w:pPr>
      <w:r>
        <w:rPr/>
      </w:r>
    </w:p>
    <w:p>
      <w:pPr>
        <w:pStyle w:val="Normal"/>
        <w:rPr/>
      </w:pPr>
      <w:r>
        <w:rPr/>
        <w:t>viöapini çiçira-cchäye kñaëam iha viçramya gamyatäà pathikäù |</w:t>
      </w:r>
    </w:p>
    <w:p>
      <w:pPr>
        <w:pStyle w:val="Normal"/>
        <w:rPr/>
      </w:pPr>
      <w:r>
        <w:rPr/>
        <w:t>ataru-ravärir ataù param asama-çilä-durgamo märgaù ||5||811||</w:t>
      </w:r>
    </w:p>
    <w:p>
      <w:pPr>
        <w:pStyle w:val="Normal"/>
        <w:rPr/>
      </w:pPr>
      <w:r>
        <w:rPr/>
      </w:r>
    </w:p>
    <w:p>
      <w:pPr>
        <w:pStyle w:val="Normal"/>
        <w:rPr/>
      </w:pPr>
      <w:r>
        <w:rPr/>
        <w:t>ambä çete’tra våddhä pariëata-vayasäm agraëér atra täto</w:t>
      </w:r>
    </w:p>
    <w:p>
      <w:pPr>
        <w:pStyle w:val="Normal"/>
        <w:rPr/>
      </w:pPr>
      <w:r>
        <w:rPr/>
        <w:t>niùçeñägära-karma-çrama-çithila-tanur kubmha-däsé tatheha |</w:t>
      </w:r>
    </w:p>
    <w:p>
      <w:pPr>
        <w:pStyle w:val="Normal"/>
        <w:rPr/>
      </w:pPr>
      <w:r>
        <w:rPr/>
        <w:t>asmin päpäham ekä katipaya-divasa-proñita-präëa-näthä</w:t>
      </w:r>
    </w:p>
    <w:p>
      <w:pPr>
        <w:pStyle w:val="Normal"/>
        <w:rPr/>
      </w:pPr>
      <w:r>
        <w:rPr/>
        <w:t>pänthäyetthaà yuvatyä kathitam abhimataà vyähåti-vyäja-pürvam ||6||812||</w:t>
      </w:r>
    </w:p>
    <w:p>
      <w:pPr>
        <w:pStyle w:val="Normal"/>
        <w:rPr/>
      </w:pPr>
      <w:r>
        <w:rPr/>
      </w:r>
    </w:p>
    <w:p>
      <w:pPr>
        <w:pStyle w:val="Normal"/>
        <w:rPr/>
      </w:pPr>
      <w:r>
        <w:rPr>
          <w:rFonts w:eastAsia="Balaram"/>
        </w:rPr>
        <w:t xml:space="preserve"> </w:t>
      </w:r>
      <w:r>
        <w:rPr/>
        <w:t>(</w:t>
      </w:r>
      <w:del w:id="3567" w:author="Jan Brzezinski" w:date="2004-01-28T09:54:00Z">
        <w:r>
          <w:rPr/>
          <w:delText>Skm</w:delText>
        </w:r>
      </w:del>
      <w:ins w:id="3568" w:author="Jan Brzezinski" w:date="2004-01-28T09:54:00Z">
        <w:r>
          <w:rPr/>
          <w:t>sa.u.ka.</w:t>
        </w:r>
      </w:ins>
      <w:r>
        <w:rPr/>
        <w:t xml:space="preserve"> 548, </w:t>
      </w:r>
      <w:del w:id="3569" w:author="Jan Brzezinski" w:date="2004-01-28T09:54:00Z">
        <w:r>
          <w:rPr/>
          <w:delText>Smv</w:delText>
        </w:r>
      </w:del>
      <w:ins w:id="3570" w:author="Jan Brzezinski" w:date="2004-01-28T09:54:00Z">
        <w:r>
          <w:rPr/>
          <w:t>sü.mu.</w:t>
        </w:r>
      </w:ins>
      <w:r>
        <w:rPr/>
        <w:t xml:space="preserve"> 87.12 rudrasya, </w:t>
      </w:r>
      <w:del w:id="3571" w:author="Jan Brzezinski" w:date="2004-01-28T10:11:00Z">
        <w:r>
          <w:rPr/>
          <w:delText>Sbh</w:delText>
        </w:r>
      </w:del>
      <w:ins w:id="3572" w:author="Jan Brzezinski" w:date="2004-01-28T10:11:00Z">
        <w:r>
          <w:rPr/>
          <w:t>su.ä.</w:t>
        </w:r>
      </w:ins>
      <w:r>
        <w:rPr/>
        <w:t xml:space="preserve"> 2247, Rasg, p. 262, Citkh, p.32, Dhv. ad 2.24)</w:t>
      </w:r>
    </w:p>
    <w:p>
      <w:pPr>
        <w:pStyle w:val="Normal"/>
        <w:rPr/>
      </w:pPr>
      <w:r>
        <w:rPr/>
      </w:r>
    </w:p>
    <w:p>
      <w:pPr>
        <w:pStyle w:val="Normal"/>
        <w:rPr/>
      </w:pPr>
      <w:r>
        <w:rPr/>
        <w:t>smara-vivaçayä kiïcin mithyä-niñedha-manojïayä</w:t>
      </w:r>
    </w:p>
    <w:p>
      <w:pPr>
        <w:pStyle w:val="Normal"/>
        <w:rPr/>
      </w:pPr>
      <w:r>
        <w:rPr/>
        <w:t>diçi diçi bhayäd bhüyo bhüyaù pravartita-netrayä |</w:t>
      </w:r>
    </w:p>
    <w:p>
      <w:pPr>
        <w:pStyle w:val="Normal"/>
        <w:rPr/>
      </w:pPr>
      <w:r>
        <w:rPr/>
        <w:t xml:space="preserve">kuvalaya-dåçä çünye daiväd atarkita-labdhayä </w:t>
      </w:r>
    </w:p>
    <w:p>
      <w:pPr>
        <w:pStyle w:val="Normal"/>
        <w:rPr/>
      </w:pPr>
      <w:r>
        <w:rPr/>
        <w:t>nibhåta-nibhåtaà ye cumbyante ta eva viduù sukham ||7||813||</w:t>
      </w:r>
    </w:p>
    <w:p>
      <w:pPr>
        <w:pStyle w:val="Normal"/>
        <w:rPr/>
      </w:pPr>
      <w:r>
        <w:rPr/>
      </w:r>
    </w:p>
    <w:p>
      <w:pPr>
        <w:pStyle w:val="Normal"/>
        <w:rPr/>
      </w:pPr>
      <w:r>
        <w:rPr/>
        <w:t>vyapeta-vyähäraà gata-vividha-çilpa-vyatikaraà</w:t>
      </w:r>
    </w:p>
    <w:p>
      <w:pPr>
        <w:pStyle w:val="Normal"/>
        <w:rPr/>
      </w:pPr>
      <w:r>
        <w:rPr/>
        <w:t>kara-sparçärambha-pragalita-dukülänta-çayanam |</w:t>
      </w:r>
    </w:p>
    <w:p>
      <w:pPr>
        <w:pStyle w:val="Normal"/>
        <w:rPr/>
      </w:pPr>
      <w:r>
        <w:rPr/>
        <w:t>muhur baddhotkampaà diçi diçi muhuù-preñita-dåço-</w:t>
      </w:r>
    </w:p>
    <w:p>
      <w:pPr>
        <w:pStyle w:val="Normal"/>
        <w:rPr/>
      </w:pPr>
      <w:r>
        <w:rPr/>
        <w:t>rahalyä-suträmëoù kñaëikam iva tat-saìgatam abhüt ||8||814||</w:t>
      </w:r>
    </w:p>
    <w:p>
      <w:pPr>
        <w:pStyle w:val="Normal"/>
        <w:rPr/>
      </w:pPr>
      <w:r>
        <w:rPr/>
      </w:r>
    </w:p>
    <w:p>
      <w:pPr>
        <w:pStyle w:val="Normal"/>
        <w:rPr/>
      </w:pPr>
      <w:r>
        <w:rPr/>
        <w:t>yogeçvarasya | (</w:t>
      </w:r>
      <w:del w:id="3573" w:author="Jan Brzezinski" w:date="2004-01-28T09:54:00Z">
        <w:r>
          <w:rPr/>
          <w:delText>Smv</w:delText>
        </w:r>
      </w:del>
      <w:ins w:id="3574" w:author="Jan Brzezinski" w:date="2004-01-28T09:54:00Z">
        <w:r>
          <w:rPr/>
          <w:t>sü.mu.</w:t>
        </w:r>
      </w:ins>
      <w:r>
        <w:rPr/>
        <w:t xml:space="preserve"> 87.10, </w:t>
      </w:r>
      <w:del w:id="3575" w:author="Jan Brzezinski" w:date="2004-01-28T20:04:00Z">
        <w:r>
          <w:rPr/>
          <w:delText>Sk</w:delText>
        </w:r>
      </w:del>
      <w:ins w:id="3576" w:author="Jan Brzezinski" w:date="2004-01-28T20:04:00Z">
        <w:r>
          <w:rPr/>
          <w:t>sa.ka.ä.</w:t>
        </w:r>
      </w:ins>
      <w:r>
        <w:rPr/>
        <w:t>b 5.276a, Çåìgära-prakäça 3.178, 3.235, 3.308, 4.453, 4.514)</w:t>
      </w:r>
    </w:p>
    <w:p>
      <w:pPr>
        <w:pStyle w:val="Normal"/>
        <w:rPr/>
      </w:pPr>
      <w:r>
        <w:rPr/>
      </w:r>
    </w:p>
    <w:p>
      <w:pPr>
        <w:pStyle w:val="Normal"/>
        <w:rPr/>
      </w:pPr>
      <w:r>
        <w:rPr/>
        <w:t>yaù kaumära-haraù sa eva hi varas tä eva caitra-kñapäs</w:t>
      </w:r>
    </w:p>
    <w:p>
      <w:pPr>
        <w:pStyle w:val="Normal"/>
        <w:rPr/>
      </w:pPr>
      <w:r>
        <w:rPr/>
        <w:t>te conmélita-mälaté-surabhayaù prauòhäù kadambäniläù</w:t>
      </w:r>
    </w:p>
    <w:p>
      <w:pPr>
        <w:pStyle w:val="Normal"/>
        <w:rPr/>
      </w:pPr>
      <w:r>
        <w:rPr/>
        <w:t>sä caiväsmi tathäpi tatra surata-vyäpära-lélä-vidhau</w:t>
      </w:r>
    </w:p>
    <w:p>
      <w:pPr>
        <w:pStyle w:val="Normal"/>
        <w:rPr/>
      </w:pPr>
      <w:r>
        <w:rPr/>
        <w:t>revä-rodhasi vetasé-taru-tale cetaù samutkaëàhate ||9||815||</w:t>
      </w:r>
    </w:p>
    <w:p>
      <w:pPr>
        <w:pStyle w:val="Normal"/>
        <w:rPr/>
      </w:pPr>
      <w:r>
        <w:rPr/>
      </w:r>
    </w:p>
    <w:p>
      <w:pPr>
        <w:pStyle w:val="Normal"/>
        <w:rPr/>
      </w:pPr>
      <w:r>
        <w:rPr/>
        <w:t>(</w:t>
      </w:r>
      <w:del w:id="3577" w:author="Jan Brzezinski" w:date="2004-01-28T09:54:00Z">
        <w:r>
          <w:rPr/>
          <w:delText>Skm</w:delText>
        </w:r>
      </w:del>
      <w:ins w:id="3578" w:author="Jan Brzezinski" w:date="2004-01-28T09:54:00Z">
        <w:r>
          <w:rPr/>
          <w:t>sa.u.ka.</w:t>
        </w:r>
      </w:ins>
      <w:r>
        <w:rPr/>
        <w:t xml:space="preserve"> 533; </w:t>
      </w:r>
      <w:del w:id="3579" w:author="Jan Brzezinski" w:date="2004-01-28T10:02:00Z">
        <w:r>
          <w:rPr/>
          <w:delText>Spd</w:delText>
        </w:r>
      </w:del>
      <w:ins w:id="3580" w:author="Jan Brzezinski" w:date="2004-01-28T10:02:00Z">
        <w:r>
          <w:rPr/>
          <w:t>çä.pa.</w:t>
        </w:r>
      </w:ins>
      <w:r>
        <w:rPr/>
        <w:t xml:space="preserve"> 3768; </w:t>
      </w:r>
      <w:del w:id="3581" w:author="Jan Brzezinski" w:date="2004-01-28T09:54:00Z">
        <w:r>
          <w:rPr/>
          <w:delText>Smv</w:delText>
        </w:r>
      </w:del>
      <w:ins w:id="3582" w:author="Jan Brzezinski" w:date="2004-01-28T09:54:00Z">
        <w:r>
          <w:rPr/>
          <w:t>sü.mu.</w:t>
        </w:r>
      </w:ins>
      <w:r>
        <w:rPr/>
        <w:t xml:space="preserve"> 87.9; SD 1.2, </w:t>
      </w:r>
      <w:del w:id="3583" w:author="Jan Brzezinski" w:date="2004-01-28T10:03:00Z">
        <w:r>
          <w:rPr/>
          <w:delText>Pv</w:delText>
        </w:r>
      </w:del>
      <w:ins w:id="3584" w:author="Jan Brzezinski" w:date="2004-01-28T10:03:00Z">
        <w:r>
          <w:rPr/>
          <w:t>padyä.</w:t>
        </w:r>
      </w:ins>
      <w:r>
        <w:rPr/>
        <w:t xml:space="preserve"> 382, CC 2.1.58, 2.13.121, 3.1.78.)</w:t>
      </w:r>
    </w:p>
    <w:p>
      <w:pPr>
        <w:pStyle w:val="Normal"/>
        <w:rPr/>
      </w:pPr>
      <w:r>
        <w:rPr/>
      </w:r>
    </w:p>
    <w:p>
      <w:pPr>
        <w:pStyle w:val="Normal"/>
        <w:rPr/>
      </w:pPr>
      <w:r>
        <w:rPr/>
        <w:t>kva prasthitäsi karabhoru ghane niçéthe</w:t>
      </w:r>
    </w:p>
    <w:p>
      <w:pPr>
        <w:pStyle w:val="Normal"/>
        <w:rPr/>
      </w:pPr>
      <w:r>
        <w:rPr/>
        <w:t>präëädhiko vasati yatra janaù priyo me |</w:t>
      </w:r>
    </w:p>
    <w:p>
      <w:pPr>
        <w:pStyle w:val="Normal"/>
        <w:rPr/>
      </w:pPr>
      <w:r>
        <w:rPr/>
        <w:t>ekäkiné vada kathaà na bibheñi bäle</w:t>
      </w:r>
    </w:p>
    <w:p>
      <w:pPr>
        <w:pStyle w:val="Normal"/>
        <w:rPr/>
      </w:pPr>
      <w:r>
        <w:rPr/>
        <w:t>nanv asti puìkhita-çaro madanaù sahäyaù ||10||816||</w:t>
      </w:r>
    </w:p>
    <w:p>
      <w:pPr>
        <w:pStyle w:val="Normal"/>
        <w:rPr/>
      </w:pPr>
      <w:r>
        <w:rPr/>
      </w:r>
    </w:p>
    <w:p>
      <w:pPr>
        <w:pStyle w:val="Normal"/>
        <w:rPr/>
      </w:pPr>
      <w:r>
        <w:rPr/>
        <w:t xml:space="preserve">(amaroù  71, </w:t>
      </w:r>
      <w:del w:id="3585" w:author="Jan Brzezinski" w:date="2004-01-28T10:11:00Z">
        <w:r>
          <w:rPr/>
          <w:delText>Sbh</w:delText>
        </w:r>
      </w:del>
      <w:ins w:id="3586" w:author="Jan Brzezinski" w:date="2004-01-28T10:11:00Z">
        <w:r>
          <w:rPr/>
          <w:t>su.ä.</w:t>
        </w:r>
      </w:ins>
      <w:r>
        <w:rPr/>
        <w:t xml:space="preserve"> 1946, Çp 3610, </w:t>
      </w:r>
      <w:del w:id="3587" w:author="Jan Brzezinski" w:date="2004-01-28T20:04:00Z">
        <w:r>
          <w:rPr/>
          <w:delText>Sk</w:delText>
        </w:r>
      </w:del>
      <w:ins w:id="3588" w:author="Jan Brzezinski" w:date="2004-01-28T20:04:00Z">
        <w:r>
          <w:rPr/>
          <w:t>sa.ka.ä.</w:t>
        </w:r>
      </w:ins>
      <w:r>
        <w:rPr/>
        <w:t xml:space="preserve">b 2.354, ÇB 2.287, 3.363, 4.475, 4.545, 4.843, </w:t>
      </w:r>
      <w:del w:id="3589" w:author="Jan Brzezinski" w:date="2004-01-28T20:04:00Z">
        <w:r>
          <w:rPr/>
          <w:delText>Sk</w:delText>
        </w:r>
      </w:del>
      <w:ins w:id="3590" w:author="Jan Brzezinski" w:date="2004-01-28T20:04:00Z">
        <w:r>
          <w:rPr/>
          <w:t>sa.ka.ä.</w:t>
        </w:r>
      </w:ins>
      <w:r>
        <w:rPr/>
        <w:t xml:space="preserve"> 5.169, Bps 63, Sab 3.63, 21b, Ssm 453)</w:t>
      </w:r>
    </w:p>
    <w:p>
      <w:pPr>
        <w:pStyle w:val="Normal"/>
        <w:rPr/>
      </w:pPr>
      <w:r>
        <w:rPr/>
      </w:r>
    </w:p>
    <w:p>
      <w:pPr>
        <w:pStyle w:val="Normal"/>
        <w:rPr/>
      </w:pPr>
      <w:r>
        <w:rPr/>
        <w:t xml:space="preserve">udeti yasyäà na niçäkaro ripus </w:t>
      </w:r>
    </w:p>
    <w:p>
      <w:pPr>
        <w:pStyle w:val="Normal"/>
        <w:rPr/>
      </w:pPr>
      <w:r>
        <w:rPr/>
        <w:t>tithir nu kä puëyavatébhir äpyate |</w:t>
      </w:r>
    </w:p>
    <w:p>
      <w:pPr>
        <w:pStyle w:val="Normal"/>
        <w:rPr/>
      </w:pPr>
      <w:r>
        <w:rPr/>
        <w:t xml:space="preserve">itéva duñöyä paridevite muhuù </w:t>
      </w:r>
    </w:p>
    <w:p>
      <w:pPr>
        <w:pStyle w:val="Normal"/>
        <w:rPr/>
      </w:pPr>
      <w:r>
        <w:rPr/>
        <w:t>kuhü kuhür ity alam äha kokilaù ||11||817||</w:t>
      </w:r>
    </w:p>
    <w:p>
      <w:pPr>
        <w:pStyle w:val="Normal"/>
        <w:rPr/>
      </w:pPr>
      <w:r>
        <w:rPr/>
      </w:r>
    </w:p>
    <w:p>
      <w:pPr>
        <w:pStyle w:val="Normal"/>
        <w:rPr/>
      </w:pPr>
      <w:r>
        <w:rPr/>
        <w:t>mätar gehini yady ayaà hata-çukaù saàvardhanéyas mayä</w:t>
      </w:r>
    </w:p>
    <w:p>
      <w:pPr>
        <w:pStyle w:val="Normal"/>
        <w:rPr/>
      </w:pPr>
      <w:r>
        <w:rPr/>
        <w:t>lauhaà païjaram asya durëayavato gäòhäà tadä käraya |</w:t>
      </w:r>
    </w:p>
    <w:p>
      <w:pPr>
        <w:pStyle w:val="Normal"/>
        <w:rPr/>
      </w:pPr>
      <w:r>
        <w:rPr/>
        <w:t>adyainaà vadaré-nikuïja-kuhare lénam pracaëòorage</w:t>
      </w:r>
    </w:p>
    <w:p>
      <w:pPr>
        <w:pStyle w:val="Normal"/>
        <w:rPr/>
      </w:pPr>
      <w:r>
        <w:rPr/>
        <w:t>karñantyä mama tävad aìga-likhanair eväpad eñä gatä ||12||818||</w:t>
      </w:r>
    </w:p>
    <w:p>
      <w:pPr>
        <w:pStyle w:val="Normal"/>
        <w:rPr/>
      </w:pPr>
      <w:r>
        <w:rPr/>
      </w:r>
    </w:p>
    <w:p>
      <w:pPr>
        <w:pStyle w:val="Normal"/>
        <w:rPr/>
      </w:pPr>
      <w:r>
        <w:rPr/>
        <w:t>(</w:t>
      </w:r>
      <w:del w:id="3591" w:author="Jan Brzezinski" w:date="2004-01-28T09:54:00Z">
        <w:r>
          <w:rPr/>
          <w:delText>Skm</w:delText>
        </w:r>
      </w:del>
      <w:ins w:id="3592" w:author="Jan Brzezinski" w:date="2004-01-28T09:54:00Z">
        <w:r>
          <w:rPr/>
          <w:t>sa.u.ka.</w:t>
        </w:r>
      </w:ins>
      <w:r>
        <w:rPr/>
        <w:t xml:space="preserve"> 545)</w:t>
      </w:r>
    </w:p>
    <w:p>
      <w:pPr>
        <w:pStyle w:val="Normal"/>
        <w:rPr/>
      </w:pPr>
      <w:r>
        <w:rPr/>
      </w:r>
    </w:p>
    <w:p>
      <w:pPr>
        <w:pStyle w:val="Normal"/>
        <w:rPr/>
      </w:pPr>
      <w:r>
        <w:rPr/>
        <w:t>dhvastaà kena vilepanaà kuca-yuge kenäïjanaà netrayo</w:t>
      </w:r>
    </w:p>
    <w:p>
      <w:pPr>
        <w:pStyle w:val="Normal"/>
        <w:rPr/>
      </w:pPr>
      <w:r>
        <w:rPr/>
        <w:t>rägaù kena tavädhare pramathitaù keçeñu kena srajaù |</w:t>
      </w:r>
    </w:p>
    <w:p>
      <w:pPr>
        <w:pStyle w:val="Normal"/>
        <w:rPr/>
      </w:pPr>
      <w:r>
        <w:rPr/>
        <w:t>tenäçeña-janaugha-kalmañam uñä néläbja-bhäsä sakhi</w:t>
      </w:r>
    </w:p>
    <w:p>
      <w:pPr>
        <w:pStyle w:val="Normal"/>
        <w:rPr/>
      </w:pPr>
      <w:r>
        <w:rPr/>
        <w:t>kià kåñëena na yämunena payasä kåñëänurägas tava ||13||819||</w:t>
      </w:r>
    </w:p>
    <w:p>
      <w:pPr>
        <w:pStyle w:val="Normal"/>
        <w:rPr/>
      </w:pPr>
      <w:r>
        <w:rPr/>
      </w:r>
    </w:p>
    <w:p>
      <w:pPr>
        <w:pStyle w:val="Normal"/>
        <w:rPr/>
      </w:pPr>
      <w:r>
        <w:rPr/>
        <w:t>äkåñyädäv amanda-grahamalakacayaà vaktram äsajya vaktre</w:t>
      </w:r>
    </w:p>
    <w:p>
      <w:pPr>
        <w:pStyle w:val="Normal"/>
        <w:rPr/>
      </w:pPr>
      <w:r>
        <w:rPr/>
        <w:t>kaëöhe lagnaù sukaëöhaù punar api kucayor datta-gäòhäìga-saìgaù |</w:t>
      </w:r>
    </w:p>
    <w:p>
      <w:pPr>
        <w:pStyle w:val="Normal"/>
        <w:rPr/>
      </w:pPr>
      <w:r>
        <w:rPr/>
        <w:t>baddhäsaktir nitambe patati caraëayor yaù sa tädåk priyo me</w:t>
      </w:r>
    </w:p>
    <w:p>
      <w:pPr>
        <w:pStyle w:val="Normal"/>
        <w:rPr/>
      </w:pPr>
      <w:r>
        <w:rPr/>
        <w:t>bäle lajjä praëañöä na hi na hi kuöile colakaù kià trapä-kåt ||14||820||</w:t>
      </w:r>
    </w:p>
    <w:p>
      <w:pPr>
        <w:pStyle w:val="Normal"/>
        <w:rPr/>
      </w:pPr>
      <w:r>
        <w:rPr/>
      </w:r>
    </w:p>
    <w:p>
      <w:pPr>
        <w:pStyle w:val="Normal"/>
        <w:rPr/>
      </w:pPr>
      <w:r>
        <w:rPr/>
        <w:t>(</w:t>
      </w:r>
      <w:del w:id="3593" w:author="Jan Brzezinski" w:date="2004-01-28T10:11:00Z">
        <w:r>
          <w:rPr/>
          <w:delText>Sbh</w:delText>
        </w:r>
      </w:del>
      <w:ins w:id="3594" w:author="Jan Brzezinski" w:date="2004-01-28T10:11:00Z">
        <w:r>
          <w:rPr/>
          <w:t>su.ä.</w:t>
        </w:r>
      </w:ins>
      <w:r>
        <w:rPr/>
        <w:t xml:space="preserve"> 1164)</w:t>
      </w:r>
    </w:p>
    <w:p>
      <w:pPr>
        <w:pStyle w:val="Normal"/>
        <w:rPr/>
      </w:pPr>
      <w:r>
        <w:rPr/>
      </w:r>
    </w:p>
    <w:p>
      <w:pPr>
        <w:pStyle w:val="Normal"/>
        <w:rPr/>
      </w:pPr>
      <w:r>
        <w:rPr/>
        <w:t xml:space="preserve">ämodinä samadhunä paridhüsareëa </w:t>
      </w:r>
    </w:p>
    <w:p>
      <w:pPr>
        <w:pStyle w:val="Normal"/>
        <w:rPr/>
      </w:pPr>
      <w:r>
        <w:rPr/>
        <w:t>savyäkula-bhramavatä patatä purastät |</w:t>
      </w:r>
    </w:p>
    <w:p>
      <w:pPr>
        <w:pStyle w:val="Normal"/>
        <w:rPr/>
      </w:pPr>
      <w:r>
        <w:rPr/>
        <w:t>äyäsitäsmi sakhi tena divävasäne</w:t>
      </w:r>
    </w:p>
    <w:p>
      <w:pPr>
        <w:pStyle w:val="Normal"/>
        <w:rPr/>
      </w:pPr>
      <w:r>
        <w:rPr/>
        <w:t>mattena kià praëayinä na hi kesareëa ||15||821||</w:t>
      </w:r>
    </w:p>
    <w:p>
      <w:pPr>
        <w:pStyle w:val="Normal"/>
        <w:rPr/>
      </w:pPr>
      <w:r>
        <w:rPr/>
      </w:r>
    </w:p>
    <w:p>
      <w:pPr>
        <w:pStyle w:val="Normal"/>
        <w:rPr/>
      </w:pPr>
      <w:r>
        <w:rPr/>
        <w:t>pänthe padmasaro’ntaçädvala-bhuvi nyasyäïcalaà çäyini</w:t>
      </w:r>
    </w:p>
    <w:p>
      <w:pPr>
        <w:pStyle w:val="Normal"/>
        <w:rPr/>
      </w:pPr>
      <w:r>
        <w:rPr/>
        <w:t>tvaà çräntäsyavahaà ca vartma vasati-grämo na veläpy agät |</w:t>
      </w:r>
    </w:p>
    <w:p>
      <w:pPr>
        <w:pStyle w:val="Normal"/>
        <w:rPr/>
      </w:pPr>
      <w:r>
        <w:rPr/>
        <w:t>uttäna-dviguëäsamaïjasa-milaj-jänüdarästäàçuka-</w:t>
      </w:r>
    </w:p>
    <w:p>
      <w:pPr>
        <w:pStyle w:val="Normal"/>
        <w:rPr/>
      </w:pPr>
      <w:r>
        <w:rPr/>
        <w:t>stokonmélad-asaïjitoru vayam apy ekäkinaù kià tv idam ||16||822||</w:t>
      </w:r>
    </w:p>
    <w:p>
      <w:pPr>
        <w:pStyle w:val="Normal"/>
        <w:rPr/>
      </w:pPr>
      <w:r>
        <w:rPr/>
      </w:r>
    </w:p>
    <w:p>
      <w:pPr>
        <w:pStyle w:val="Normal"/>
        <w:rPr/>
      </w:pPr>
      <w:r>
        <w:rPr/>
        <w:t>vallaëasya |</w:t>
      </w:r>
    </w:p>
    <w:p>
      <w:pPr>
        <w:pStyle w:val="Normal"/>
        <w:rPr/>
      </w:pPr>
      <w:r>
        <w:rPr/>
      </w:r>
    </w:p>
    <w:p>
      <w:pPr>
        <w:pStyle w:val="Normal"/>
        <w:rPr/>
      </w:pPr>
      <w:r>
        <w:rPr/>
        <w:t>indur yatra na nindyate na madhuraà düté-vacaù çrüyate</w:t>
      </w:r>
    </w:p>
    <w:p>
      <w:pPr>
        <w:pStyle w:val="Normal"/>
        <w:rPr/>
      </w:pPr>
      <w:r>
        <w:rPr/>
        <w:t>näläpä nipatanti bäñpa-kaluñä nopaiti kärçyaà tanuù |</w:t>
      </w:r>
    </w:p>
    <w:p>
      <w:pPr>
        <w:pStyle w:val="Normal"/>
        <w:rPr/>
      </w:pPr>
      <w:r>
        <w:rPr/>
        <w:t>svädhénämanukülinéà sva-gåhiëém äliìgya yat supyate</w:t>
      </w:r>
    </w:p>
    <w:p>
      <w:pPr>
        <w:pStyle w:val="Normal"/>
        <w:rPr/>
      </w:pPr>
      <w:r>
        <w:rPr/>
        <w:t>tat kià prema gåhäçrama-vratam idaà kañöaà samäcaryate ||17||823||</w:t>
      </w:r>
    </w:p>
    <w:p>
      <w:pPr>
        <w:pStyle w:val="Normal"/>
        <w:rPr/>
      </w:pPr>
      <w:r>
        <w:rPr/>
      </w:r>
    </w:p>
    <w:p>
      <w:pPr>
        <w:pStyle w:val="Normal"/>
        <w:rPr/>
      </w:pPr>
      <w:r>
        <w:rPr/>
        <w:t>lakñmédharasya | (</w:t>
      </w:r>
      <w:del w:id="3595" w:author="Jan Brzezinski" w:date="2004-01-28T10:11:00Z">
        <w:r>
          <w:rPr/>
          <w:delText>Sbh</w:delText>
        </w:r>
      </w:del>
      <w:ins w:id="3596" w:author="Jan Brzezinski" w:date="2004-01-28T10:11:00Z">
        <w:r>
          <w:rPr/>
          <w:t>su.ä.</w:t>
        </w:r>
      </w:ins>
      <w:r>
        <w:rPr/>
        <w:t xml:space="preserve"> 2398, Çp 3782, </w:t>
      </w:r>
      <w:del w:id="3597" w:author="Jan Brzezinski" w:date="2004-01-28T09:54:00Z">
        <w:r>
          <w:rPr/>
          <w:delText>Smv</w:delText>
        </w:r>
      </w:del>
      <w:ins w:id="3598" w:author="Jan Brzezinski" w:date="2004-01-28T09:54:00Z">
        <w:r>
          <w:rPr/>
          <w:t>sü.mu.</w:t>
        </w:r>
      </w:ins>
      <w:r>
        <w:rPr/>
        <w:t xml:space="preserve"> 75.4, Srb 353.49, </w:t>
      </w:r>
      <w:del w:id="3599" w:author="Jan Brzezinski" w:date="2004-01-28T20:04:00Z">
        <w:r>
          <w:rPr/>
          <w:delText>Sk</w:delText>
        </w:r>
      </w:del>
      <w:ins w:id="3600" w:author="Jan Brzezinski" w:date="2004-01-28T20:04:00Z">
        <w:r>
          <w:rPr/>
          <w:t>sa.ka.ä.</w:t>
        </w:r>
      </w:ins>
      <w:r>
        <w:rPr/>
        <w:t xml:space="preserve">b 5.192, Çb 3.397, Sab 4.148, </w:t>
      </w:r>
      <w:del w:id="3601" w:author="Jan Brzezinski" w:date="2004-01-28T20:04:00Z">
        <w:r>
          <w:rPr/>
          <w:delText>Sk</w:delText>
        </w:r>
      </w:del>
      <w:ins w:id="3602" w:author="Jan Brzezinski" w:date="2004-01-28T20:04:00Z">
        <w:r>
          <w:rPr/>
          <w:t>sa.ka.ä.</w:t>
        </w:r>
      </w:ins>
      <w:r>
        <w:rPr/>
        <w:t xml:space="preserve"> 5.298, Ssm 937)</w:t>
      </w:r>
    </w:p>
    <w:p>
      <w:pPr>
        <w:pStyle w:val="Normal"/>
        <w:rPr/>
      </w:pPr>
      <w:r>
        <w:rPr/>
      </w:r>
    </w:p>
    <w:p>
      <w:pPr>
        <w:pStyle w:val="Normal"/>
        <w:rPr/>
      </w:pPr>
      <w:r>
        <w:rPr/>
        <w:t>praëaya-viçadäà vaktre dåñöià dadäti viçaìkitä</w:t>
      </w:r>
    </w:p>
    <w:p>
      <w:pPr>
        <w:pStyle w:val="Normal"/>
        <w:rPr/>
      </w:pPr>
      <w:r>
        <w:rPr/>
        <w:t>ghaöayati ghanaà kaëöhäçleñaà sakampa-payodharä |</w:t>
      </w:r>
    </w:p>
    <w:p>
      <w:pPr>
        <w:pStyle w:val="Normal"/>
        <w:rPr/>
      </w:pPr>
      <w:r>
        <w:rPr/>
        <w:t xml:space="preserve">vadati bahuço gacchäméti prayatna-dhåtäpy aho </w:t>
      </w:r>
    </w:p>
    <w:p>
      <w:pPr>
        <w:pStyle w:val="Normal"/>
        <w:rPr/>
      </w:pPr>
      <w:r>
        <w:rPr/>
        <w:t>ramayatitaräà saìketasthä tathäpi hi käminé ||18||824||</w:t>
      </w:r>
    </w:p>
    <w:p>
      <w:pPr>
        <w:pStyle w:val="Normal"/>
        <w:rPr/>
      </w:pPr>
      <w:r>
        <w:rPr/>
      </w:r>
    </w:p>
    <w:p>
      <w:pPr>
        <w:pStyle w:val="Normal"/>
        <w:rPr/>
      </w:pPr>
      <w:r>
        <w:rPr/>
        <w:t xml:space="preserve">çré-harñasya | (Ratnävalé 3.9, </w:t>
      </w:r>
      <w:del w:id="3603" w:author="Jan Brzezinski" w:date="2004-01-28T10:11:00Z">
        <w:r>
          <w:rPr/>
          <w:delText>Sbh</w:delText>
        </w:r>
      </w:del>
      <w:ins w:id="3604" w:author="Jan Brzezinski" w:date="2004-01-28T10:11:00Z">
        <w:r>
          <w:rPr/>
          <w:t>su.ä.</w:t>
        </w:r>
      </w:ins>
      <w:r>
        <w:rPr/>
        <w:t xml:space="preserve"> 2058, </w:t>
      </w:r>
      <w:del w:id="3605" w:author="Jan Brzezinski" w:date="2004-01-28T10:09:00Z">
        <w:r>
          <w:rPr/>
          <w:delText>Dr</w:delText>
        </w:r>
      </w:del>
      <w:ins w:id="3606" w:author="Jan Brzezinski" w:date="2004-01-28T10:09:00Z">
        <w:r>
          <w:rPr/>
          <w:t>da.rü.</w:t>
        </w:r>
      </w:ins>
      <w:r>
        <w:rPr/>
        <w:t xml:space="preserve"> ad. 1.38; </w:t>
      </w:r>
      <w:del w:id="3607" w:author="Jan Brzezinski" w:date="2004-01-28T09:54:00Z">
        <w:r>
          <w:rPr/>
          <w:delText>Smv</w:delText>
        </w:r>
      </w:del>
      <w:ins w:id="3608" w:author="Jan Brzezinski" w:date="2004-01-28T09:54:00Z">
        <w:r>
          <w:rPr/>
          <w:t>sü.mu.</w:t>
        </w:r>
      </w:ins>
      <w:r>
        <w:rPr/>
        <w:t xml:space="preserve"> 70.10, näö ad. 53)</w:t>
      </w:r>
    </w:p>
    <w:p>
      <w:pPr>
        <w:pStyle w:val="Normal"/>
        <w:rPr/>
      </w:pPr>
      <w:r>
        <w:rPr/>
      </w:r>
    </w:p>
    <w:p>
      <w:pPr>
        <w:pStyle w:val="Normal"/>
        <w:rPr/>
      </w:pPr>
      <w:r>
        <w:rPr/>
        <w:t>durdina-niçétha-pavane niùsaàcäräsu nagara-véthéñu |</w:t>
      </w:r>
    </w:p>
    <w:p>
      <w:pPr>
        <w:pStyle w:val="Normal"/>
        <w:rPr/>
      </w:pPr>
      <w:r>
        <w:rPr/>
        <w:t>patyau videçayäte paraà sukhaà jaghana-capaläyäù ||19||825||</w:t>
      </w:r>
    </w:p>
    <w:p>
      <w:pPr>
        <w:pStyle w:val="Normal"/>
        <w:rPr/>
      </w:pPr>
      <w:r>
        <w:rPr/>
      </w:r>
    </w:p>
    <w:p>
      <w:pPr>
        <w:pStyle w:val="Normal"/>
        <w:rPr/>
      </w:pPr>
      <w:r>
        <w:rPr/>
        <w:t>(</w:t>
      </w:r>
      <w:del w:id="3609" w:author="Jan Brzezinski" w:date="2004-01-28T10:11:00Z">
        <w:r>
          <w:rPr/>
          <w:delText>Sbh</w:delText>
        </w:r>
      </w:del>
      <w:ins w:id="3610" w:author="Jan Brzezinski" w:date="2004-01-28T10:11:00Z">
        <w:r>
          <w:rPr/>
          <w:t>su.ä.</w:t>
        </w:r>
      </w:ins>
      <w:r>
        <w:rPr/>
        <w:t xml:space="preserve"> 1937, Srb 352.4, Shv D 24a; </w:t>
      </w:r>
      <w:del w:id="3611" w:author="Jan Brzezinski" w:date="2004-01-28T10:03:00Z">
        <w:r>
          <w:rPr/>
          <w:delText>Pv</w:delText>
        </w:r>
      </w:del>
      <w:ins w:id="3612" w:author="Jan Brzezinski" w:date="2004-01-28T10:03:00Z">
        <w:r>
          <w:rPr/>
          <w:t>padyä.</w:t>
        </w:r>
      </w:ins>
      <w:r>
        <w:rPr/>
        <w:t xml:space="preserve"> 4.48 309, Çp 3767, Ssm 409)</w:t>
      </w:r>
    </w:p>
    <w:p>
      <w:pPr>
        <w:pStyle w:val="Normal"/>
        <w:rPr/>
      </w:pPr>
      <w:r>
        <w:rPr/>
      </w:r>
    </w:p>
    <w:p>
      <w:pPr>
        <w:pStyle w:val="Normal"/>
        <w:rPr/>
      </w:pPr>
      <w:r>
        <w:rPr/>
        <w:t>märge paìkini toyadändha-tamase niùçabda-saàcärakaà</w:t>
      </w:r>
    </w:p>
    <w:p>
      <w:pPr>
        <w:pStyle w:val="Normal"/>
        <w:rPr/>
      </w:pPr>
      <w:r>
        <w:rPr/>
        <w:t>gantavyä dayitasya me’dya vasatir mugdheti kåtvä matim |</w:t>
      </w:r>
    </w:p>
    <w:p>
      <w:pPr>
        <w:pStyle w:val="Normal"/>
        <w:rPr/>
      </w:pPr>
      <w:r>
        <w:rPr/>
        <w:t>äjänuüddhåta-nüpurä karatalenäcchädya netre bhåçaà</w:t>
      </w:r>
    </w:p>
    <w:p>
      <w:pPr>
        <w:pStyle w:val="Normal"/>
        <w:rPr/>
      </w:pPr>
      <w:r>
        <w:rPr/>
        <w:t>kåcchräl labdha-paristhitiù sva-bhavane panthänam abhyasyati ||20||826||</w:t>
      </w:r>
    </w:p>
    <w:p>
      <w:pPr>
        <w:pStyle w:val="Normal"/>
        <w:rPr/>
      </w:pPr>
      <w:r>
        <w:rPr/>
      </w:r>
    </w:p>
    <w:p>
      <w:pPr>
        <w:pStyle w:val="Normal"/>
        <w:rPr/>
      </w:pPr>
      <w:r>
        <w:rPr/>
        <w:t>(</w:t>
      </w:r>
      <w:del w:id="3613" w:author="Jan Brzezinski" w:date="2004-01-28T10:11:00Z">
        <w:r>
          <w:rPr/>
          <w:delText>Sbh</w:delText>
        </w:r>
      </w:del>
      <w:ins w:id="3614" w:author="Jan Brzezinski" w:date="2004-01-28T10:11:00Z">
        <w:r>
          <w:rPr/>
          <w:t>su.ä.</w:t>
        </w:r>
      </w:ins>
      <w:r>
        <w:rPr/>
        <w:t xml:space="preserve"> 1948, Sp 3614, Smk 71.2, Srb 357.32, Sab 3.73, 4.148, Ssm 454, </w:t>
      </w:r>
      <w:del w:id="3615" w:author="Jan Brzezinski" w:date="2004-01-28T20:04:00Z">
        <w:r>
          <w:rPr/>
          <w:delText>Sk</w:delText>
        </w:r>
      </w:del>
      <w:ins w:id="3616" w:author="Jan Brzezinski" w:date="2004-01-28T20:04:00Z">
        <w:r>
          <w:rPr/>
          <w:t>sa.ka.ä.</w:t>
        </w:r>
      </w:ins>
      <w:r>
        <w:rPr/>
        <w:t xml:space="preserve"> 5.170)</w:t>
      </w:r>
    </w:p>
    <w:p>
      <w:pPr>
        <w:pStyle w:val="Normal"/>
        <w:rPr/>
      </w:pPr>
      <w:r>
        <w:rPr/>
      </w:r>
    </w:p>
    <w:p>
      <w:pPr>
        <w:pStyle w:val="Normal"/>
        <w:rPr/>
      </w:pPr>
      <w:r>
        <w:rPr/>
        <w:t>bibhräëärdra-nakha-kñatäni jaghane nänyatra gätre bhayän</w:t>
      </w:r>
    </w:p>
    <w:p>
      <w:pPr>
        <w:pStyle w:val="Normal"/>
        <w:rPr/>
      </w:pPr>
      <w:r>
        <w:rPr/>
        <w:t>netre cumbana-päöale ca dadhaté nidrälase nivraëe |</w:t>
      </w:r>
    </w:p>
    <w:p>
      <w:pPr>
        <w:pStyle w:val="Normal"/>
        <w:rPr/>
      </w:pPr>
      <w:r>
        <w:rPr/>
        <w:t>svaà saìketam adüram eva kamitur bhrü-saàjïayä çaàsaté</w:t>
      </w:r>
    </w:p>
    <w:p>
      <w:pPr>
        <w:pStyle w:val="Normal"/>
        <w:rPr/>
      </w:pPr>
      <w:r>
        <w:rPr/>
        <w:t>siddhià yäti viöaika-kalpa-latikä raëòä na puëyair vinä ||21||827||</w:t>
      </w:r>
    </w:p>
    <w:p>
      <w:pPr>
        <w:pStyle w:val="Normal"/>
        <w:rPr/>
      </w:pPr>
      <w:r>
        <w:rPr/>
      </w:r>
    </w:p>
    <w:p>
      <w:pPr>
        <w:pStyle w:val="Normal"/>
        <w:rPr/>
      </w:pPr>
      <w:r>
        <w:rPr/>
        <w:t>(</w:t>
      </w:r>
      <w:del w:id="3617" w:author="Jan Brzezinski" w:date="2004-01-28T10:11:00Z">
        <w:r>
          <w:rPr/>
          <w:delText>Sbh</w:delText>
        </w:r>
      </w:del>
      <w:ins w:id="3618" w:author="Jan Brzezinski" w:date="2004-01-28T10:11:00Z">
        <w:r>
          <w:rPr/>
          <w:t>su.ä.</w:t>
        </w:r>
      </w:ins>
      <w:r>
        <w:rPr/>
        <w:t xml:space="preserve"> 2373)</w:t>
      </w:r>
    </w:p>
    <w:p>
      <w:pPr>
        <w:pStyle w:val="Normal"/>
        <w:rPr/>
      </w:pPr>
      <w:r>
        <w:rPr/>
      </w:r>
    </w:p>
    <w:p>
      <w:pPr>
        <w:pStyle w:val="Normal"/>
        <w:rPr/>
      </w:pPr>
      <w:r>
        <w:rPr/>
        <w:t>adya sväà jananém akäraëa-ruñä prätaù sudüraà gatäà</w:t>
      </w:r>
    </w:p>
    <w:p>
      <w:pPr>
        <w:pStyle w:val="Normal"/>
        <w:rPr/>
      </w:pPr>
      <w:r>
        <w:rPr/>
        <w:t>pratyänektum ito gato gåha-patiù çrutvaiva madhyaà-dine |</w:t>
      </w:r>
    </w:p>
    <w:p>
      <w:pPr>
        <w:pStyle w:val="Normal"/>
        <w:rPr/>
      </w:pPr>
      <w:r>
        <w:rPr/>
        <w:t>paìgutvena çaréra-jarjaratayä präyaù sa lakñyäkåti-</w:t>
      </w:r>
    </w:p>
    <w:p>
      <w:pPr>
        <w:pStyle w:val="Normal"/>
        <w:rPr/>
      </w:pPr>
      <w:r>
        <w:rPr/>
        <w:t>rdåñöo’sau bhavatä na kià pathika he sthitvä kñaëaà kathyatäm ||22||828||</w:t>
      </w:r>
    </w:p>
    <w:p>
      <w:pPr>
        <w:pStyle w:val="Normal"/>
        <w:rPr/>
      </w:pPr>
      <w:r>
        <w:rPr/>
      </w:r>
    </w:p>
    <w:p>
      <w:pPr>
        <w:pStyle w:val="Normal"/>
        <w:rPr/>
      </w:pPr>
      <w:r>
        <w:rPr/>
        <w:t>vastra-prota-duranta-tanü purmukhäù saàyamya névé-maëé-</w:t>
      </w:r>
    </w:p>
    <w:p>
      <w:pPr>
        <w:pStyle w:val="Normal"/>
        <w:rPr/>
      </w:pPr>
      <w:r>
        <w:rPr/>
        <w:t>nudgäòhäàçuka-pallavena nibhåtaà dattäbhisära-kramäù |</w:t>
      </w:r>
    </w:p>
    <w:p>
      <w:pPr>
        <w:pStyle w:val="Normal"/>
        <w:rPr/>
      </w:pPr>
      <w:r>
        <w:rPr/>
        <w:t>etäù kuntala-mallikä-parimala-vyälola-bhåìgävalé-</w:t>
      </w:r>
    </w:p>
    <w:p>
      <w:pPr>
        <w:pStyle w:val="Normal"/>
        <w:rPr/>
      </w:pPr>
      <w:r>
        <w:rPr/>
        <w:t>jhaìkärair vikalékåtäù pathi bata vyaktaà kuraìgé-dåçaù ||23||829||</w:t>
      </w:r>
    </w:p>
    <w:p>
      <w:pPr>
        <w:pStyle w:val="Normal"/>
        <w:rPr/>
      </w:pPr>
      <w:r>
        <w:rPr/>
      </w:r>
    </w:p>
    <w:p>
      <w:pPr>
        <w:pStyle w:val="Normal"/>
        <w:rPr/>
      </w:pPr>
      <w:r>
        <w:rPr/>
        <w:t>(</w:t>
      </w:r>
      <w:del w:id="3619" w:author="Jan Brzezinski" w:date="2004-01-28T09:54:00Z">
        <w:r>
          <w:rPr/>
          <w:delText>Skm</w:delText>
        </w:r>
      </w:del>
      <w:ins w:id="3620" w:author="Jan Brzezinski" w:date="2004-01-28T09:54:00Z">
        <w:r>
          <w:rPr/>
          <w:t>sa.u.ka.</w:t>
        </w:r>
      </w:ins>
      <w:r>
        <w:rPr/>
        <w:t xml:space="preserve"> 785)</w:t>
      </w:r>
    </w:p>
    <w:p>
      <w:pPr>
        <w:pStyle w:val="Normal"/>
        <w:rPr/>
      </w:pPr>
      <w:r>
        <w:rPr/>
      </w:r>
    </w:p>
    <w:p>
      <w:pPr>
        <w:pStyle w:val="Normal"/>
        <w:rPr/>
      </w:pPr>
      <w:r>
        <w:rPr/>
        <w:t>patir durvaïco’yaà vidhuramalino vartma viñamaà</w:t>
      </w:r>
    </w:p>
    <w:p>
      <w:pPr>
        <w:pStyle w:val="Normal"/>
        <w:rPr/>
      </w:pPr>
      <w:r>
        <w:rPr/>
        <w:t>janaç chidränveñé praëayi-vacanaà duñpariharam |</w:t>
      </w:r>
    </w:p>
    <w:p>
      <w:pPr>
        <w:pStyle w:val="Normal"/>
        <w:rPr/>
      </w:pPr>
      <w:r>
        <w:rPr/>
        <w:t>ataù käcit tanvé rati-vidita-saìketa-gataye</w:t>
      </w:r>
    </w:p>
    <w:p>
      <w:pPr>
        <w:pStyle w:val="Normal"/>
        <w:rPr/>
      </w:pPr>
      <w:r>
        <w:rPr/>
        <w:t>gåhäd väraà väraà nirasarad atha präviçad atha ||24||830||</w:t>
      </w:r>
    </w:p>
    <w:p>
      <w:pPr>
        <w:pStyle w:val="Normal"/>
        <w:rPr/>
      </w:pPr>
      <w:r>
        <w:rPr/>
      </w:r>
    </w:p>
    <w:p>
      <w:pPr>
        <w:pStyle w:val="Normal"/>
        <w:rPr/>
      </w:pPr>
      <w:r>
        <w:rPr/>
        <w:t>(</w:t>
      </w:r>
      <w:del w:id="3621" w:author="Jan Brzezinski" w:date="2004-01-28T09:54:00Z">
        <w:r>
          <w:rPr/>
          <w:delText>Skm</w:delText>
        </w:r>
      </w:del>
      <w:ins w:id="3622" w:author="Jan Brzezinski" w:date="2004-01-28T09:54:00Z">
        <w:r>
          <w:rPr/>
          <w:t>sa.u.ka.</w:t>
        </w:r>
      </w:ins>
      <w:r>
        <w:rPr/>
        <w:t xml:space="preserve"> 776)</w:t>
      </w:r>
    </w:p>
    <w:p>
      <w:pPr>
        <w:pStyle w:val="Normal"/>
        <w:rPr/>
      </w:pPr>
      <w:r>
        <w:rPr/>
      </w:r>
    </w:p>
    <w:p>
      <w:pPr>
        <w:pStyle w:val="Normal"/>
        <w:rPr/>
      </w:pPr>
      <w:r>
        <w:rPr/>
        <w:t>udeñyat-péyüña-dyuti-ruci-kaëärdräù çaçi-maëi-</w:t>
      </w:r>
    </w:p>
    <w:p>
      <w:pPr>
        <w:pStyle w:val="Normal"/>
        <w:rPr/>
      </w:pPr>
      <w:r>
        <w:rPr/>
        <w:t>sthalénäà panthäno ghana-caraëa-läkñä-lipi-bhåtaù |</w:t>
      </w:r>
    </w:p>
    <w:p>
      <w:pPr>
        <w:pStyle w:val="Normal"/>
        <w:rPr/>
      </w:pPr>
      <w:r>
        <w:rPr/>
        <w:t>cakorair uòòénair jhaöiti kåta-çaìkäù pratipadaà</w:t>
      </w:r>
    </w:p>
    <w:p>
      <w:pPr>
        <w:pStyle w:val="Normal"/>
        <w:rPr/>
      </w:pPr>
      <w:r>
        <w:rPr/>
        <w:t>paräïcaù saàcäräna-vinayavaténäà vivåëute ||25||831||</w:t>
      </w:r>
    </w:p>
    <w:p>
      <w:pPr>
        <w:pStyle w:val="Normal"/>
        <w:rPr/>
      </w:pPr>
      <w:r>
        <w:rPr/>
      </w:r>
    </w:p>
    <w:p>
      <w:pPr>
        <w:pStyle w:val="Normal"/>
        <w:rPr/>
      </w:pPr>
      <w:r>
        <w:rPr/>
        <w:t>(Anr 7.90)</w:t>
      </w:r>
    </w:p>
    <w:p>
      <w:pPr>
        <w:pStyle w:val="Normal"/>
        <w:rPr/>
      </w:pPr>
      <w:r>
        <w:rPr/>
      </w:r>
    </w:p>
    <w:p>
      <w:pPr>
        <w:pStyle w:val="Normal"/>
        <w:rPr/>
      </w:pPr>
      <w:r>
        <w:rPr/>
        <w:t>malayaja-paìka-lipta-tanavo nava-hära-latä-vibhüñitäù</w:t>
      </w:r>
    </w:p>
    <w:p>
      <w:pPr>
        <w:pStyle w:val="Normal"/>
        <w:rPr/>
      </w:pPr>
      <w:r>
        <w:rPr/>
        <w:t>sitatara-danta-patra-kåta-vaktra-ruco rucirämaläàçukäù |</w:t>
      </w:r>
    </w:p>
    <w:p>
      <w:pPr>
        <w:pStyle w:val="Normal"/>
        <w:rPr/>
      </w:pPr>
      <w:r>
        <w:rPr/>
        <w:t>çaçabhåti vitata-dhämni dhavalayati dharäm avibhävyatäà gatäù</w:t>
      </w:r>
    </w:p>
    <w:p>
      <w:pPr>
        <w:pStyle w:val="Normal"/>
        <w:rPr/>
      </w:pPr>
      <w:r>
        <w:rPr/>
        <w:t>priya-vasatià vrajanti sukham eva mitho nirasta-bhiyo’bhisärikäù ||</w:t>
      </w:r>
      <w:ins w:id="3623" w:author="Jan Brzezinski" w:date="2004-01-28T08:09:00Z">
        <w:r>
          <w:rPr/>
          <w:t>26||</w:t>
        </w:r>
      </w:ins>
      <w:r>
        <w:rPr/>
        <w:t>832||</w:t>
      </w:r>
    </w:p>
    <w:p>
      <w:pPr>
        <w:pStyle w:val="Normal"/>
        <w:rPr/>
      </w:pPr>
      <w:r>
        <w:rPr/>
      </w:r>
    </w:p>
    <w:p>
      <w:pPr>
        <w:pStyle w:val="Normal"/>
        <w:rPr/>
      </w:pPr>
      <w:r>
        <w:rPr/>
        <w:t>bäëasya | (</w:t>
      </w:r>
      <w:del w:id="3624" w:author="Jan Brzezinski" w:date="2004-01-28T09:54:00Z">
        <w:r>
          <w:rPr/>
          <w:delText>Skm</w:delText>
        </w:r>
      </w:del>
      <w:ins w:id="3625" w:author="Jan Brzezinski" w:date="2004-01-28T09:54:00Z">
        <w:r>
          <w:rPr/>
          <w:t>sa.u.ka.</w:t>
        </w:r>
      </w:ins>
      <w:r>
        <w:rPr/>
        <w:t xml:space="preserve"> 797; Väm ad 4.310, Ak p.396, As. ad 71, Srb 299.23, Kpd ad. 10.48)</w:t>
      </w:r>
    </w:p>
    <w:p>
      <w:pPr>
        <w:pStyle w:val="Normal"/>
        <w:rPr/>
      </w:pPr>
      <w:r>
        <w:rPr/>
      </w:r>
    </w:p>
    <w:p>
      <w:pPr>
        <w:pStyle w:val="Normal"/>
        <w:rPr/>
      </w:pPr>
      <w:r>
        <w:rPr/>
        <w:t>niçändhakäre vihitäbhisäräù sakhéù çapantéha nitänta-mugdhä |</w:t>
      </w:r>
    </w:p>
    <w:p>
      <w:pPr>
        <w:pStyle w:val="Normal"/>
        <w:rPr/>
      </w:pPr>
      <w:r>
        <w:rPr/>
        <w:t>pathi skhalanté bata väridhäräm äliìgituà väïchanti väri-dänäm ||27||833||</w:t>
      </w:r>
    </w:p>
    <w:p>
      <w:pPr>
        <w:pStyle w:val="Normal"/>
        <w:rPr/>
      </w:pPr>
      <w:r>
        <w:rPr/>
      </w:r>
    </w:p>
    <w:p>
      <w:pPr>
        <w:pStyle w:val="Normal"/>
        <w:rPr/>
      </w:pPr>
      <w:r>
        <w:rPr/>
        <w:t>puruñottamasya |</w:t>
      </w:r>
    </w:p>
    <w:p>
      <w:pPr>
        <w:pStyle w:val="Normal"/>
        <w:rPr/>
      </w:pPr>
      <w:r>
        <w:rPr/>
      </w:r>
    </w:p>
    <w:p>
      <w:pPr>
        <w:pStyle w:val="Normal"/>
        <w:rPr/>
      </w:pPr>
      <w:r>
        <w:rPr/>
        <w:t>kåtvä nüpura-mükatäà caraëayoù saàyamya névé-maëén</w:t>
      </w:r>
    </w:p>
    <w:p>
      <w:pPr>
        <w:pStyle w:val="Normal"/>
        <w:rPr/>
      </w:pPr>
      <w:r>
        <w:rPr/>
        <w:t>uddäma-dhvani-piëòitän parijane kiïcic ca nidräyite |</w:t>
      </w:r>
    </w:p>
    <w:p>
      <w:pPr>
        <w:pStyle w:val="Normal"/>
        <w:rPr/>
      </w:pPr>
      <w:r>
        <w:rPr/>
        <w:t>kasmai kupyasi yävad asmi calitä tävad vidhi-preritaù</w:t>
      </w:r>
    </w:p>
    <w:p>
      <w:pPr>
        <w:pStyle w:val="Normal"/>
        <w:rPr/>
      </w:pPr>
      <w:r>
        <w:rPr/>
        <w:t>käçméré-kuca-kumbha-sambhrama-haraù çétäàçur abhyudyataù ||28||834||</w:t>
      </w:r>
    </w:p>
    <w:p>
      <w:pPr>
        <w:pStyle w:val="Normal"/>
        <w:rPr/>
      </w:pPr>
      <w:r>
        <w:rPr/>
      </w:r>
    </w:p>
    <w:p>
      <w:pPr>
        <w:pStyle w:val="Normal"/>
        <w:rPr/>
      </w:pPr>
      <w:r>
        <w:rPr/>
        <w:t>kasyacit | (</w:t>
      </w:r>
      <w:del w:id="3626" w:author="Jan Brzezinski" w:date="2004-01-28T09:54:00Z">
        <w:r>
          <w:rPr/>
          <w:delText>Skm</w:delText>
        </w:r>
      </w:del>
      <w:ins w:id="3627" w:author="Jan Brzezinski" w:date="2004-01-28T09:54:00Z">
        <w:r>
          <w:rPr/>
          <w:t>sa.u.ka.</w:t>
        </w:r>
      </w:ins>
      <w:r>
        <w:rPr/>
        <w:t xml:space="preserve"> 899; </w:t>
      </w:r>
      <w:del w:id="3628" w:author="Jan Brzezinski" w:date="2004-01-28T09:54:00Z">
        <w:r>
          <w:rPr/>
          <w:delText>Smv</w:delText>
        </w:r>
      </w:del>
      <w:ins w:id="3629" w:author="Jan Brzezinski" w:date="2004-01-28T09:54:00Z">
        <w:r>
          <w:rPr/>
          <w:t>sü.mu.</w:t>
        </w:r>
      </w:ins>
      <w:r>
        <w:rPr/>
        <w:t xml:space="preserve"> 70.13, käçméra-bilhaëasya)</w:t>
      </w:r>
    </w:p>
    <w:p>
      <w:pPr>
        <w:pStyle w:val="Normal"/>
        <w:rPr/>
      </w:pPr>
      <w:r>
        <w:rPr/>
      </w:r>
    </w:p>
    <w:p>
      <w:pPr>
        <w:pStyle w:val="Normal"/>
        <w:rPr/>
      </w:pPr>
      <w:r>
        <w:rPr/>
        <w:t>urasi nihitas täro häraù kåtä jaghane ghane</w:t>
      </w:r>
    </w:p>
    <w:p>
      <w:pPr>
        <w:pStyle w:val="Normal"/>
        <w:rPr/>
      </w:pPr>
      <w:r>
        <w:rPr/>
        <w:t>kalakalavaté käïcé pädau kvaëanmaëinüpurau |</w:t>
      </w:r>
    </w:p>
    <w:p>
      <w:pPr>
        <w:pStyle w:val="Normal"/>
        <w:rPr/>
      </w:pPr>
      <w:r>
        <w:rPr/>
        <w:t>priyamabhisarasyevaà mugdhe samähataòiëòimä</w:t>
      </w:r>
    </w:p>
    <w:p>
      <w:pPr>
        <w:pStyle w:val="Normal"/>
        <w:rPr/>
      </w:pPr>
      <w:r>
        <w:rPr/>
        <w:t>yadi kimadhikaträsotkampaà diçaù samudékñase ||29||835||</w:t>
      </w:r>
    </w:p>
    <w:p>
      <w:pPr>
        <w:pStyle w:val="Normal"/>
        <w:rPr/>
      </w:pPr>
      <w:r>
        <w:rPr/>
      </w:r>
    </w:p>
    <w:p>
      <w:pPr>
        <w:pStyle w:val="Normal"/>
        <w:rPr/>
      </w:pPr>
      <w:r>
        <w:rPr/>
        <w:t>devaguptasya (</w:t>
      </w:r>
      <w:del w:id="3630" w:author="Jan Brzezinski" w:date="2004-01-28T10:08:00Z">
        <w:r>
          <w:rPr/>
          <w:delText>Amaru</w:delText>
        </w:r>
      </w:del>
      <w:ins w:id="3631" w:author="Jan Brzezinski" w:date="2004-01-28T10:08:00Z">
        <w:r>
          <w:rPr/>
          <w:t>amaru</w:t>
        </w:r>
      </w:ins>
      <w:r>
        <w:rPr/>
        <w:t xml:space="preserve"> 28, </w:t>
      </w:r>
      <w:del w:id="3632" w:author="Jan Brzezinski" w:date="2004-01-28T10:09:00Z">
        <w:r>
          <w:rPr/>
          <w:delText>Dr</w:delText>
        </w:r>
      </w:del>
      <w:ins w:id="3633" w:author="Jan Brzezinski" w:date="2004-01-28T10:09:00Z">
        <w:r>
          <w:rPr/>
          <w:t>da.rü.</w:t>
        </w:r>
      </w:ins>
      <w:r>
        <w:rPr/>
        <w:t xml:space="preserve"> 2.27b, </w:t>
      </w:r>
      <w:del w:id="3634" w:author="Jan Brzezinski" w:date="2004-01-28T10:07:00Z">
        <w:r>
          <w:rPr/>
          <w:delText>Sv</w:delText>
        </w:r>
      </w:del>
      <w:ins w:id="3635" w:author="Jan Brzezinski" w:date="2004-01-28T10:07:00Z">
        <w:r>
          <w:rPr/>
          <w:t>su.ä.</w:t>
        </w:r>
      </w:ins>
      <w:r>
        <w:rPr/>
        <w:t xml:space="preserve"> 1947, </w:t>
      </w:r>
      <w:del w:id="3636" w:author="Jan Brzezinski" w:date="2004-01-28T10:02:00Z">
        <w:r>
          <w:rPr/>
          <w:delText>Spd</w:delText>
        </w:r>
      </w:del>
      <w:ins w:id="3637" w:author="Jan Brzezinski" w:date="2004-01-28T10:02:00Z">
        <w:r>
          <w:rPr/>
          <w:t>çä.pa.</w:t>
        </w:r>
      </w:ins>
      <w:r>
        <w:rPr/>
        <w:t xml:space="preserve"> 3613, </w:t>
      </w:r>
      <w:del w:id="3638" w:author="Jan Brzezinski" w:date="2004-01-28T09:54:00Z">
        <w:r>
          <w:rPr/>
          <w:delText>Skm</w:delText>
        </w:r>
      </w:del>
      <w:ins w:id="3639" w:author="Jan Brzezinski" w:date="2004-01-28T09:54:00Z">
        <w:r>
          <w:rPr/>
          <w:t>sa.u.ka.</w:t>
        </w:r>
      </w:ins>
      <w:r>
        <w:rPr/>
        <w:t xml:space="preserve"> 783)</w:t>
      </w:r>
    </w:p>
    <w:p>
      <w:pPr>
        <w:pStyle w:val="Normal"/>
        <w:rPr/>
      </w:pPr>
      <w:r>
        <w:rPr/>
      </w:r>
    </w:p>
    <w:p>
      <w:pPr>
        <w:pStyle w:val="Normal"/>
        <w:rPr/>
      </w:pPr>
      <w:r>
        <w:rPr/>
        <w:t>anumatam ivänetuà joñaà tamé-tamasäà kulaà</w:t>
      </w:r>
    </w:p>
    <w:p>
      <w:pPr>
        <w:pStyle w:val="Normal"/>
        <w:rPr/>
      </w:pPr>
      <w:r>
        <w:rPr/>
        <w:t>diçi diçi dåço vinyasyantyaù çiryäìkuritäïjanäù |</w:t>
      </w:r>
    </w:p>
    <w:p>
      <w:pPr>
        <w:pStyle w:val="Normal"/>
        <w:rPr/>
      </w:pPr>
      <w:r>
        <w:rPr/>
        <w:t>madana-huta-bhug-dhüma-cchäyaiù paöair asitair våtäù</w:t>
      </w:r>
    </w:p>
    <w:p>
      <w:pPr>
        <w:pStyle w:val="Normal"/>
        <w:rPr/>
      </w:pPr>
      <w:r>
        <w:rPr/>
        <w:t>prayayur arasad-bhüñair aìgaiù priyänabhisärikäù ||30||836||</w:t>
      </w:r>
    </w:p>
    <w:p>
      <w:pPr>
        <w:pStyle w:val="Normal"/>
        <w:rPr/>
      </w:pPr>
      <w:r>
        <w:rPr/>
      </w:r>
    </w:p>
    <w:p>
      <w:pPr>
        <w:pStyle w:val="Normal"/>
        <w:rPr/>
      </w:pPr>
      <w:r>
        <w:rPr/>
        <w:t>bhaööa-çiva-sväminaù ||</w:t>
      </w:r>
    </w:p>
    <w:p>
      <w:pPr>
        <w:pStyle w:val="Normal"/>
        <w:rPr/>
      </w:pPr>
      <w:r>
        <w:rPr/>
      </w:r>
    </w:p>
    <w:p>
      <w:pPr>
        <w:pStyle w:val="Normal"/>
        <w:jc w:val="center"/>
        <w:rPr/>
      </w:pPr>
      <w:r>
        <w:rPr/>
        <w:t xml:space="preserve">ity asaté-vrajyä </w:t>
      </w:r>
    </w:p>
    <w:p>
      <w:pPr>
        <w:pStyle w:val="Normal"/>
        <w:jc w:val="center"/>
        <w:rPr/>
      </w:pPr>
      <w:r>
        <w:rPr/>
      </w:r>
    </w:p>
    <w:p>
      <w:pPr>
        <w:pStyle w:val="Normal"/>
        <w:jc w:val="center"/>
        <w:rPr/>
      </w:pPr>
      <w:r>
        <w:rPr/>
        <w:t>||24||</w:t>
      </w:r>
    </w:p>
    <w:p>
      <w:pPr>
        <w:pStyle w:val="Normal"/>
        <w:jc w:val="center"/>
        <w:rPr/>
      </w:pPr>
      <w:r>
        <w:rPr/>
      </w:r>
    </w:p>
    <w:p>
      <w:pPr>
        <w:pStyle w:val="Normal"/>
        <w:jc w:val="center"/>
        <w:rPr/>
      </w:pPr>
      <w:r>
        <w:rPr>
          <w:rFonts w:eastAsia="Balaram"/>
        </w:rPr>
        <w:t xml:space="preserve"> </w:t>
      </w:r>
      <w:del w:id="3640" w:author="Jan Brzezinski" w:date="2004-01-28T09:46:00Z">
        <w:r>
          <w:rPr/>
          <w:delText>--</w:delText>
        </w:r>
      </w:del>
      <w:ins w:id="3641" w:author="Jan Brzezinski" w:date="2004-01-28T09:46:00Z">
        <w:r>
          <w:rPr/>
          <w:t>—</w:t>
        </w:r>
      </w:ins>
      <w:r>
        <w:rPr/>
        <w:t>o)0(o</w:t>
      </w:r>
      <w:del w:id="3642" w:author="Jan Brzezinski" w:date="2004-01-28T09:46:00Z">
        <w:r>
          <w:rPr/>
          <w:delText>--</w:delText>
        </w:r>
      </w:del>
      <w:ins w:id="3643" w:author="Jan Brzezinski" w:date="2004-01-28T09:46:00Z">
        <w:r>
          <w:rPr/>
          <w:t>—</w:t>
        </w:r>
      </w:ins>
    </w:p>
    <w:p>
      <w:pPr>
        <w:pStyle w:val="Normal"/>
        <w:jc w:val="center"/>
        <w:rPr/>
      </w:pPr>
      <w:r>
        <w:rPr/>
      </w:r>
    </w:p>
    <w:p>
      <w:pPr>
        <w:pStyle w:val="Heading3"/>
        <w:rPr/>
      </w:pPr>
      <w:r>
        <w:rPr/>
        <w:t>25. tato dütikopälambha-vrajyä</w:t>
      </w:r>
    </w:p>
    <w:p>
      <w:pPr>
        <w:pStyle w:val="Normal"/>
        <w:rPr/>
      </w:pPr>
      <w:r>
        <w:rPr/>
      </w:r>
    </w:p>
    <w:p>
      <w:pPr>
        <w:pStyle w:val="Normal"/>
        <w:rPr/>
      </w:pPr>
      <w:r>
        <w:rPr/>
        <w:t>niùçeña-cyuta-candanaù stana-taöaù niryäta-rägo’dharo</w:t>
      </w:r>
    </w:p>
    <w:p>
      <w:pPr>
        <w:pStyle w:val="Normal"/>
        <w:rPr/>
      </w:pPr>
      <w:r>
        <w:rPr/>
        <w:t>netra düram anaïjane jala-lava-prasyandiné taveyaà tanuù |</w:t>
      </w:r>
    </w:p>
    <w:p>
      <w:pPr>
        <w:pStyle w:val="Normal"/>
        <w:rPr/>
      </w:pPr>
      <w:r>
        <w:rPr/>
        <w:t>äçä-cchedini düti bändhava-janasyäjïäta-péòägame</w:t>
      </w:r>
    </w:p>
    <w:p>
      <w:pPr>
        <w:pStyle w:val="Normal"/>
        <w:rPr/>
      </w:pPr>
      <w:r>
        <w:rPr/>
        <w:t>väpéà snätum ito gatäsi na punas tasyädhamasyäntikam ||1||837||</w:t>
      </w:r>
    </w:p>
    <w:p>
      <w:pPr>
        <w:pStyle w:val="Normal"/>
        <w:rPr/>
      </w:pPr>
      <w:r>
        <w:rPr/>
      </w:r>
    </w:p>
    <w:p>
      <w:pPr>
        <w:pStyle w:val="Normal"/>
        <w:rPr/>
      </w:pPr>
      <w:r>
        <w:rPr/>
        <w:t>kasyacit | (</w:t>
      </w:r>
      <w:del w:id="3644" w:author="Jan Brzezinski" w:date="2004-01-28T20:04:00Z">
        <w:r>
          <w:rPr/>
          <w:delText>Sk</w:delText>
        </w:r>
      </w:del>
      <w:ins w:id="3645" w:author="Jan Brzezinski" w:date="2004-01-28T20:04:00Z">
        <w:r>
          <w:rPr/>
          <w:t>sa.ka.ä.</w:t>
        </w:r>
      </w:ins>
      <w:r>
        <w:rPr/>
        <w:t xml:space="preserve"> 4.236, SD under 2.23, </w:t>
      </w:r>
      <w:del w:id="3646" w:author="Jan Brzezinski" w:date="2004-01-28T09:54:00Z">
        <w:r>
          <w:rPr/>
          <w:delText>Smv</w:delText>
        </w:r>
      </w:del>
      <w:ins w:id="3647" w:author="Jan Brzezinski" w:date="2004-01-28T09:54:00Z">
        <w:r>
          <w:rPr/>
          <w:t>sü.mu.</w:t>
        </w:r>
      </w:ins>
      <w:r>
        <w:rPr/>
        <w:t xml:space="preserve"> 48.2, </w:t>
      </w:r>
      <w:del w:id="3648" w:author="Jan Brzezinski" w:date="2004-01-28T09:54:00Z">
        <w:r>
          <w:rPr/>
          <w:delText>Skm</w:delText>
        </w:r>
      </w:del>
      <w:ins w:id="3649" w:author="Jan Brzezinski" w:date="2004-01-28T09:54:00Z">
        <w:r>
          <w:rPr/>
          <w:t>sa.u.ka.</w:t>
        </w:r>
      </w:ins>
      <w:r>
        <w:rPr/>
        <w:t xml:space="preserve"> 1036 suvibhokasya)</w:t>
      </w:r>
    </w:p>
    <w:p>
      <w:pPr>
        <w:pStyle w:val="Normal"/>
        <w:rPr/>
      </w:pPr>
      <w:r>
        <w:rPr/>
      </w:r>
    </w:p>
    <w:p>
      <w:pPr>
        <w:pStyle w:val="Normal"/>
        <w:rPr/>
      </w:pPr>
      <w:r>
        <w:rPr/>
        <w:t>kià tvaà nigühase düti stanau vaktraà ca päëinä |</w:t>
      </w:r>
    </w:p>
    <w:p>
      <w:pPr>
        <w:pStyle w:val="Normal"/>
        <w:rPr/>
      </w:pPr>
      <w:r>
        <w:rPr/>
        <w:t>savraëä eva çobhante çürädhara-payodharäù ||2||838||</w:t>
      </w:r>
    </w:p>
    <w:p>
      <w:pPr>
        <w:pStyle w:val="Normal"/>
        <w:rPr/>
      </w:pPr>
      <w:r>
        <w:rPr/>
      </w:r>
    </w:p>
    <w:p>
      <w:pPr>
        <w:pStyle w:val="Normal"/>
        <w:rPr/>
      </w:pPr>
      <w:r>
        <w:rPr/>
        <w:t>(</w:t>
      </w:r>
      <w:del w:id="3650" w:author="Jan Brzezinski" w:date="2004-01-28T09:54:00Z">
        <w:r>
          <w:rPr/>
          <w:delText>Skm</w:delText>
        </w:r>
      </w:del>
      <w:ins w:id="3651" w:author="Jan Brzezinski" w:date="2004-01-28T09:54:00Z">
        <w:r>
          <w:rPr/>
          <w:t>sa.u.ka.</w:t>
        </w:r>
      </w:ins>
      <w:r>
        <w:rPr/>
        <w:t xml:space="preserve"> 1040)</w:t>
      </w:r>
    </w:p>
    <w:p>
      <w:pPr>
        <w:pStyle w:val="Normal"/>
        <w:rPr/>
      </w:pPr>
      <w:r>
        <w:rPr/>
      </w:r>
    </w:p>
    <w:p>
      <w:pPr>
        <w:pStyle w:val="Normal"/>
        <w:rPr/>
      </w:pPr>
      <w:r>
        <w:rPr/>
        <w:t>sädhu düti punaù sädhu kartavyaà kim ataù param |</w:t>
      </w:r>
    </w:p>
    <w:p>
      <w:pPr>
        <w:pStyle w:val="Normal"/>
        <w:rPr/>
      </w:pPr>
      <w:r>
        <w:rPr/>
        <w:t>yan mad-arthe virugëäsi dantair api nakhair api ||3||839||</w:t>
      </w:r>
    </w:p>
    <w:p>
      <w:pPr>
        <w:pStyle w:val="Normal"/>
        <w:rPr/>
      </w:pPr>
      <w:r>
        <w:rPr/>
      </w:r>
    </w:p>
    <w:p>
      <w:pPr>
        <w:pStyle w:val="Normal"/>
        <w:rPr/>
      </w:pPr>
      <w:r>
        <w:rPr/>
        <w:t>(</w:t>
      </w:r>
      <w:del w:id="3652" w:author="Jan Brzezinski" w:date="2004-01-28T09:54:00Z">
        <w:r>
          <w:rPr/>
          <w:delText>Skm</w:delText>
        </w:r>
      </w:del>
      <w:ins w:id="3653" w:author="Jan Brzezinski" w:date="2004-01-28T09:54:00Z">
        <w:r>
          <w:rPr/>
          <w:t>sa.u.ka.</w:t>
        </w:r>
      </w:ins>
      <w:r>
        <w:rPr/>
        <w:t xml:space="preserve"> 1039)</w:t>
      </w:r>
    </w:p>
    <w:p>
      <w:pPr>
        <w:pStyle w:val="Normal"/>
        <w:rPr/>
      </w:pPr>
      <w:r>
        <w:rPr/>
      </w:r>
    </w:p>
    <w:p>
      <w:pPr>
        <w:pStyle w:val="Normal"/>
        <w:rPr/>
      </w:pPr>
      <w:r>
        <w:rPr/>
        <w:t>vihäraù kaëöha-deças te düti pravrajitäsi kim |</w:t>
      </w:r>
    </w:p>
    <w:p>
      <w:pPr>
        <w:pStyle w:val="Normal"/>
        <w:rPr/>
      </w:pPr>
      <w:r>
        <w:rPr/>
        <w:t>adharo véta-rägas te kañäye tava locane ||4||840||</w:t>
      </w:r>
    </w:p>
    <w:p>
      <w:pPr>
        <w:pStyle w:val="Normal"/>
        <w:rPr/>
      </w:pPr>
      <w:r>
        <w:rPr/>
      </w:r>
    </w:p>
    <w:p>
      <w:pPr>
        <w:pStyle w:val="Normal"/>
        <w:rPr/>
      </w:pPr>
      <w:r>
        <w:rPr/>
        <w:t>(</w:t>
      </w:r>
      <w:del w:id="3654" w:author="Jan Brzezinski" w:date="2004-01-28T09:54:00Z">
        <w:r>
          <w:rPr/>
          <w:delText>Skm</w:delText>
        </w:r>
      </w:del>
      <w:ins w:id="3655" w:author="Jan Brzezinski" w:date="2004-01-28T09:54:00Z">
        <w:r>
          <w:rPr/>
          <w:t>sa.u.ka.</w:t>
        </w:r>
      </w:ins>
      <w:r>
        <w:rPr/>
        <w:t xml:space="preserve"> 1038)</w:t>
      </w:r>
    </w:p>
    <w:p>
      <w:pPr>
        <w:pStyle w:val="Normal"/>
        <w:rPr/>
      </w:pPr>
      <w:r>
        <w:rPr/>
      </w:r>
    </w:p>
    <w:p>
      <w:pPr>
        <w:pStyle w:val="Normal"/>
        <w:rPr/>
      </w:pPr>
      <w:r>
        <w:rPr/>
        <w:t>düti kià tena päpena çästrätikrama-käriëä |</w:t>
      </w:r>
    </w:p>
    <w:p>
      <w:pPr>
        <w:pStyle w:val="Normal"/>
        <w:rPr/>
      </w:pPr>
      <w:r>
        <w:rPr/>
        <w:t>païca païcanakhä bhakñyäù ñañöhé tvaà yena khäditä ||5||841||</w:t>
      </w:r>
    </w:p>
    <w:p>
      <w:pPr>
        <w:pStyle w:val="Normal"/>
        <w:rPr/>
      </w:pPr>
      <w:r>
        <w:rPr/>
      </w:r>
    </w:p>
    <w:p>
      <w:pPr>
        <w:pStyle w:val="Normal"/>
        <w:rPr/>
      </w:pPr>
      <w:r>
        <w:rPr/>
        <w:t>näyätaù sämadänäbhyäm iti bhede’pi darçite |</w:t>
      </w:r>
    </w:p>
    <w:p>
      <w:pPr>
        <w:pStyle w:val="Normal"/>
        <w:rPr/>
      </w:pPr>
      <w:r>
        <w:rPr/>
        <w:t>sädhu yad durvinétasya tvayä daëòo nipätitaù ||6||842||</w:t>
      </w:r>
    </w:p>
    <w:p>
      <w:pPr>
        <w:pStyle w:val="Normal"/>
        <w:rPr/>
      </w:pPr>
      <w:r>
        <w:rPr/>
      </w:r>
    </w:p>
    <w:p>
      <w:pPr>
        <w:pStyle w:val="Normal"/>
        <w:rPr/>
      </w:pPr>
      <w:r>
        <w:rPr/>
        <w:t>anena véta-rägeëa buddhenevädhareëa te |</w:t>
      </w:r>
    </w:p>
    <w:p>
      <w:pPr>
        <w:pStyle w:val="Normal"/>
        <w:rPr/>
      </w:pPr>
      <w:r>
        <w:rPr/>
        <w:t>düti virvyäjam äkhyätä sarva-vastuñu çünyatä ||7||843||</w:t>
      </w:r>
    </w:p>
    <w:p>
      <w:pPr>
        <w:pStyle w:val="Normal"/>
        <w:rPr/>
      </w:pPr>
      <w:r>
        <w:rPr/>
      </w:r>
    </w:p>
    <w:p>
      <w:pPr>
        <w:pStyle w:val="Normal"/>
        <w:rPr/>
      </w:pPr>
      <w:r>
        <w:rPr/>
        <w:t>pärçvänbhyäà sa-prahäräbhyäm adhare vraja-khaëòite |</w:t>
      </w:r>
    </w:p>
    <w:p>
      <w:pPr>
        <w:pStyle w:val="Normal"/>
        <w:rPr/>
      </w:pPr>
      <w:r>
        <w:rPr/>
        <w:t>düti saàgräma-yogyäsi na yogyä düta-karmaëi ||8||844||</w:t>
      </w:r>
    </w:p>
    <w:p>
      <w:pPr>
        <w:pStyle w:val="Normal"/>
        <w:rPr/>
      </w:pPr>
      <w:r>
        <w:rPr/>
      </w:r>
    </w:p>
    <w:p>
      <w:pPr>
        <w:pStyle w:val="Normal"/>
        <w:rPr/>
      </w:pPr>
      <w:r>
        <w:rPr/>
        <w:t>tvayä düti kåtaà karma yat tad anyena duñkaram |</w:t>
      </w:r>
    </w:p>
    <w:p>
      <w:pPr>
        <w:pStyle w:val="Normal"/>
        <w:rPr/>
      </w:pPr>
      <w:r>
        <w:rPr/>
        <w:t>çaraëägata-vidhvaàsé chidränveñé nipätitaù ||9||845||</w:t>
      </w:r>
    </w:p>
    <w:p>
      <w:pPr>
        <w:pStyle w:val="Normal"/>
        <w:rPr/>
      </w:pPr>
      <w:r>
        <w:rPr/>
      </w:r>
    </w:p>
    <w:p>
      <w:pPr>
        <w:pStyle w:val="Normal"/>
        <w:rPr/>
      </w:pPr>
      <w:r>
        <w:rPr/>
        <w:t>(</w:t>
      </w:r>
      <w:del w:id="3656" w:author="Jan Brzezinski" w:date="2004-01-28T10:11:00Z">
        <w:r>
          <w:rPr/>
          <w:delText>Sbh</w:delText>
        </w:r>
      </w:del>
      <w:ins w:id="3657" w:author="Jan Brzezinski" w:date="2004-01-28T10:11:00Z">
        <w:r>
          <w:rPr/>
          <w:t>su.ä.</w:t>
        </w:r>
      </w:ins>
      <w:r>
        <w:rPr/>
        <w:t xml:space="preserve"> 143)</w:t>
      </w:r>
    </w:p>
    <w:p>
      <w:pPr>
        <w:pStyle w:val="Normal"/>
        <w:rPr/>
      </w:pPr>
      <w:r>
        <w:rPr/>
      </w:r>
    </w:p>
    <w:p>
      <w:pPr>
        <w:pStyle w:val="Normal"/>
        <w:rPr/>
      </w:pPr>
      <w:r>
        <w:rPr/>
        <w:t>kñämä tanur gatiù khinnä netre vyälola-tärake |</w:t>
      </w:r>
    </w:p>
    <w:p>
      <w:pPr>
        <w:pStyle w:val="Normal"/>
        <w:rPr/>
      </w:pPr>
      <w:r>
        <w:rPr/>
        <w:t>väg aspåñöä çlathaà väso düti tvaà jvaritäsi kim ||10||846||</w:t>
      </w:r>
    </w:p>
    <w:p>
      <w:pPr>
        <w:pStyle w:val="Normal"/>
        <w:rPr/>
      </w:pPr>
      <w:r>
        <w:rPr/>
      </w:r>
    </w:p>
    <w:p>
      <w:pPr>
        <w:pStyle w:val="Normal"/>
        <w:rPr/>
      </w:pPr>
      <w:r>
        <w:rPr/>
        <w:t>rajanyäm anyasyäà surata-parivartäd anucitaà</w:t>
      </w:r>
    </w:p>
    <w:p>
      <w:pPr>
        <w:pStyle w:val="Normal"/>
        <w:rPr/>
      </w:pPr>
      <w:r>
        <w:rPr/>
        <w:t>madéyaà yad väsaù katham api håtaà tena suhådä |</w:t>
      </w:r>
    </w:p>
    <w:p>
      <w:pPr>
        <w:pStyle w:val="Normal"/>
        <w:rPr/>
      </w:pPr>
      <w:r>
        <w:rPr/>
        <w:t>tvayä prétyänétaà sva-nivasana-dänät punar idaà</w:t>
      </w:r>
    </w:p>
    <w:p>
      <w:pPr>
        <w:pStyle w:val="Normal"/>
        <w:rPr/>
      </w:pPr>
      <w:r>
        <w:rPr/>
        <w:t>kutas tvädåg düti skhalita-çamanopäya-nipuëä ||11||847||</w:t>
      </w:r>
    </w:p>
    <w:p>
      <w:pPr>
        <w:pStyle w:val="Normal"/>
        <w:rPr/>
      </w:pPr>
      <w:r>
        <w:rPr/>
      </w:r>
    </w:p>
    <w:p>
      <w:pPr>
        <w:pStyle w:val="Normal"/>
        <w:rPr/>
      </w:pPr>
      <w:r>
        <w:rPr/>
        <w:t>(</w:t>
      </w:r>
      <w:del w:id="3658" w:author="Jan Brzezinski" w:date="2004-01-28T09:54:00Z">
        <w:r>
          <w:rPr/>
          <w:delText>Smv</w:delText>
        </w:r>
      </w:del>
      <w:ins w:id="3659" w:author="Jan Brzezinski" w:date="2004-01-28T09:54:00Z">
        <w:r>
          <w:rPr/>
          <w:t>sü.mu.</w:t>
        </w:r>
      </w:ins>
      <w:r>
        <w:rPr/>
        <w:t xml:space="preserve"> 48.7, Çp 3509 béjäkarasya; </w:t>
      </w:r>
      <w:del w:id="3660" w:author="Jan Brzezinski" w:date="2004-01-28T10:11:00Z">
        <w:r>
          <w:rPr/>
          <w:delText>Sbh</w:delText>
        </w:r>
      </w:del>
      <w:ins w:id="3661" w:author="Jan Brzezinski" w:date="2004-01-28T10:11:00Z">
        <w:r>
          <w:rPr/>
          <w:t>su.ä.</w:t>
        </w:r>
      </w:ins>
      <w:r>
        <w:rPr/>
        <w:t xml:space="preserve"> 1437 béjakasya, Ssm 497, Sab 3.48 béjäìkurasya; Sg 64b)</w:t>
      </w:r>
    </w:p>
    <w:p>
      <w:pPr>
        <w:pStyle w:val="Normal"/>
        <w:rPr/>
      </w:pPr>
      <w:r>
        <w:rPr/>
      </w:r>
    </w:p>
    <w:p>
      <w:pPr>
        <w:pStyle w:val="Normal"/>
        <w:rPr/>
      </w:pPr>
      <w:r>
        <w:rPr/>
        <w:t>näyäto yadi tädåçaà sa çapathaà kåtväpi düti priya-</w:t>
      </w:r>
    </w:p>
    <w:p>
      <w:pPr>
        <w:pStyle w:val="Normal"/>
        <w:rPr/>
      </w:pPr>
      <w:r>
        <w:rPr/>
        <w:t>stat kià kopanayä tvayä sva-daçanair agrädharaù khaëòitaù |</w:t>
      </w:r>
    </w:p>
    <w:p>
      <w:pPr>
        <w:pStyle w:val="Normal"/>
        <w:rPr/>
      </w:pPr>
      <w:r>
        <w:rPr/>
        <w:t>svedämbhaù-kaëa-däyi vepanam idaà tyaktvä bhaja svasthatäà</w:t>
      </w:r>
    </w:p>
    <w:p>
      <w:pPr>
        <w:pStyle w:val="Normal"/>
        <w:rPr/>
      </w:pPr>
      <w:r>
        <w:rPr/>
        <w:t>ko lokasya sakhi svabhäva-kuöilasyäntargataà jïäsyati ||12||848||</w:t>
      </w:r>
    </w:p>
    <w:p>
      <w:pPr>
        <w:pStyle w:val="Normal"/>
        <w:rPr/>
      </w:pPr>
      <w:r>
        <w:rPr/>
      </w:r>
    </w:p>
    <w:p>
      <w:pPr>
        <w:pStyle w:val="Normal"/>
        <w:rPr/>
      </w:pPr>
      <w:r>
        <w:rPr/>
        <w:t>(</w:t>
      </w:r>
      <w:del w:id="3662" w:author="Jan Brzezinski" w:date="2004-01-28T09:54:00Z">
        <w:r>
          <w:rPr/>
          <w:delText>Smv</w:delText>
        </w:r>
      </w:del>
      <w:ins w:id="3663" w:author="Jan Brzezinski" w:date="2004-01-28T09:54:00Z">
        <w:r>
          <w:rPr/>
          <w:t>sü.mu.</w:t>
        </w:r>
      </w:ins>
      <w:r>
        <w:rPr/>
        <w:t xml:space="preserve"> 486, </w:t>
      </w:r>
      <w:del w:id="3664" w:author="Jan Brzezinski" w:date="2004-01-28T10:11:00Z">
        <w:r>
          <w:rPr/>
          <w:delText>Sbh</w:delText>
        </w:r>
      </w:del>
      <w:ins w:id="3665" w:author="Jan Brzezinski" w:date="2004-01-28T10:11:00Z">
        <w:r>
          <w:rPr/>
          <w:t>su.ä.</w:t>
        </w:r>
      </w:ins>
      <w:r>
        <w:rPr/>
        <w:t xml:space="preserve"> 1438)</w:t>
      </w:r>
    </w:p>
    <w:p>
      <w:pPr>
        <w:pStyle w:val="Normal"/>
        <w:rPr/>
      </w:pPr>
      <w:r>
        <w:rPr/>
      </w:r>
    </w:p>
    <w:p>
      <w:pPr>
        <w:pStyle w:val="Normal"/>
        <w:rPr/>
      </w:pPr>
      <w:r>
        <w:rPr>
          <w:rPrChange w:id="0" w:author="Jan Brzezinski" w:date="2004-01-28T08:11:00Z"/>
        </w:rPr>
        <w:t>romäïcaà vahasi çvasiñy avirataà dhyänaà kim apy äçritä</w:t>
      </w:r>
    </w:p>
    <w:p>
      <w:pPr>
        <w:pStyle w:val="Normal"/>
        <w:rPr/>
      </w:pPr>
      <w:r>
        <w:rPr>
          <w:rPrChange w:id="0" w:author="Jan Brzezinski" w:date="2004-01-28T08:11:00Z"/>
        </w:rPr>
        <w:t>dåñöis te bhramati prakampa</w:t>
      </w:r>
      <w:ins w:id="3668" w:author="Jan Brzezinski" w:date="2004-01-28T08:10:00Z">
        <w:r>
          <w:rPr/>
          <w:t>-</w:t>
        </w:r>
      </w:ins>
      <w:r>
        <w:rPr>
          <w:rPrChange w:id="0" w:author="Jan Brzezinski" w:date="2004-01-28T08:11:00Z"/>
        </w:rPr>
        <w:t>capale vyaktaà ca te çétkåtam |</w:t>
      </w:r>
    </w:p>
    <w:p>
      <w:pPr>
        <w:pStyle w:val="Normal"/>
        <w:rPr/>
      </w:pPr>
      <w:r>
        <w:rPr>
          <w:rPrChange w:id="0" w:author="Jan Brzezinski" w:date="2004-01-28T08:11:00Z"/>
        </w:rPr>
        <w:t>taà labdhvä khalu bandhakéva surata</w:t>
      </w:r>
      <w:ins w:id="3671" w:author="Jan Brzezinski" w:date="2004-01-28T08:10:00Z">
        <w:r>
          <w:rPr/>
          <w:t>-</w:t>
        </w:r>
      </w:ins>
      <w:r>
        <w:rPr>
          <w:rPrChange w:id="0" w:author="Jan Brzezinski" w:date="2004-01-28T08:11:00Z"/>
        </w:rPr>
        <w:t>vyäpära</w:t>
      </w:r>
      <w:ins w:id="3673" w:author="Jan Brzezinski" w:date="2004-01-28T08:10:00Z">
        <w:r>
          <w:rPr/>
          <w:t>-</w:t>
        </w:r>
      </w:ins>
      <w:r>
        <w:rPr>
          <w:rPrChange w:id="0" w:author="Jan Brzezinski" w:date="2004-01-28T08:11:00Z"/>
        </w:rPr>
        <w:t xml:space="preserve">dakñaà janaà </w:t>
      </w:r>
    </w:p>
    <w:p>
      <w:pPr>
        <w:pStyle w:val="Normal"/>
        <w:rPr/>
      </w:pPr>
      <w:r>
        <w:rPr>
          <w:rPrChange w:id="0" w:author="Jan Brzezinski" w:date="2004-01-28T08:11:00Z"/>
        </w:rPr>
        <w:t>kià düti jvaritäsi päpam athavä spåñövä bhavanty äpadaù ||13||849</w:t>
      </w:r>
      <w:ins w:id="3676" w:author="Jan Brzezinski" w:date="2004-01-28T08:09:00Z">
        <w:r>
          <w:rPr/>
          <w:t>||</w:t>
          <w:rPrChange w:id="0" w:author="Jan Brzezinski" w:date="2004-01-28T08:11:00Z"/>
        </w:r>
      </w:ins>
    </w:p>
    <w:p>
      <w:pPr>
        <w:pStyle w:val="Normal"/>
        <w:rPr/>
      </w:pPr>
      <w:r>
        <w:rPr>
          <w:rPrChange w:id="0" w:author="Jan Brzezinski" w:date="2004-01-28T08:11:00Z"/>
        </w:rPr>
      </w:r>
    </w:p>
    <w:p>
      <w:pPr>
        <w:pStyle w:val="Normal"/>
        <w:rPr/>
      </w:pPr>
      <w:r>
        <w:rPr>
          <w:rPrChange w:id="0" w:author="Jan Brzezinski" w:date="2004-01-28T08:11:00Z"/>
        </w:rPr>
        <w:t>çväsaù kià tvaritä gatiù pulakitä kasmä</w:t>
      </w:r>
      <w:del w:id="3679" w:author="Jan Brzezinski" w:date="2004-01-28T13:54:00Z">
        <w:r>
          <w:rPr/>
          <w:delText>d p</w:delText>
        </w:r>
      </w:del>
      <w:ins w:id="3680" w:author="Jan Brzezinski" w:date="2004-01-28T13:54:00Z">
        <w:r>
          <w:rPr/>
          <w:t xml:space="preserve"> t p</w:t>
        </w:r>
      </w:ins>
      <w:r>
        <w:rPr>
          <w:rPrChange w:id="0" w:author="Jan Brzezinski" w:date="2004-01-28T08:11:00Z"/>
        </w:rPr>
        <w:t>rasädyägatä</w:t>
      </w:r>
    </w:p>
    <w:p>
      <w:pPr>
        <w:pStyle w:val="Normal"/>
        <w:rPr/>
      </w:pPr>
      <w:r>
        <w:rPr>
          <w:rPrChange w:id="0" w:author="Jan Brzezinski" w:date="2004-01-28T08:11:00Z"/>
        </w:rPr>
        <w:t>veëé bhraçyati pädayor nipatanät kñämä kim ity uktibhiù |</w:t>
      </w:r>
    </w:p>
    <w:p>
      <w:pPr>
        <w:pStyle w:val="Normal"/>
        <w:rPr/>
      </w:pPr>
      <w:r>
        <w:rPr>
          <w:rPrChange w:id="0" w:author="Jan Brzezinski" w:date="2004-01-28T08:11:00Z"/>
        </w:rPr>
        <w:t xml:space="preserve">svedärdraà mukham ätapena galitä névé gamäd ägamäd </w:t>
      </w:r>
    </w:p>
    <w:p>
      <w:pPr>
        <w:pStyle w:val="Normal"/>
        <w:rPr/>
      </w:pPr>
      <w:r>
        <w:rPr>
          <w:rPrChange w:id="0" w:author="Jan Brzezinski" w:date="2004-01-28T08:11:00Z"/>
        </w:rPr>
        <w:t>düti mläna</w:t>
      </w:r>
      <w:ins w:id="3685" w:author="Jan Brzezinski" w:date="2004-01-28T08:10:00Z">
        <w:r>
          <w:rPr/>
          <w:t>-</w:t>
        </w:r>
      </w:ins>
      <w:r>
        <w:rPr>
          <w:rPrChange w:id="0" w:author="Jan Brzezinski" w:date="2004-01-28T08:11:00Z"/>
        </w:rPr>
        <w:t>saroruha</w:t>
      </w:r>
      <w:ins w:id="3687" w:author="Jan Brzezinski" w:date="2004-01-28T08:10:00Z">
        <w:r>
          <w:rPr/>
          <w:t>-</w:t>
        </w:r>
      </w:ins>
      <w:r>
        <w:rPr>
          <w:rPrChange w:id="0" w:author="Jan Brzezinski" w:date="2004-01-28T08:11:00Z"/>
        </w:rPr>
        <w:t>dyuti</w:t>
      </w:r>
      <w:ins w:id="3689" w:author="Jan Brzezinski" w:date="2004-01-28T08:10:00Z">
        <w:r>
          <w:rPr/>
          <w:t>-</w:t>
        </w:r>
      </w:ins>
      <w:r>
        <w:rPr>
          <w:rPrChange w:id="0" w:author="Jan Brzezinski" w:date="2004-01-28T08:11:00Z"/>
        </w:rPr>
        <w:t>muñaù svauñöhasya kià vakñyasi ||14||850||</w:t>
      </w:r>
    </w:p>
    <w:p>
      <w:pPr>
        <w:pStyle w:val="Normal"/>
        <w:rPr/>
      </w:pPr>
      <w:r>
        <w:rPr>
          <w:rPrChange w:id="0" w:author="Jan Brzezinski" w:date="2004-01-28T08:11:00Z"/>
        </w:rPr>
      </w:r>
    </w:p>
    <w:p>
      <w:pPr>
        <w:pStyle w:val="Normal"/>
        <w:rPr/>
      </w:pPr>
      <w:r>
        <w:rPr>
          <w:rFonts w:eastAsia="Balaram"/>
          <w:rPrChange w:id="0" w:author="Jan Brzezinski" w:date="2004-01-28T08:11:00Z"/>
        </w:rPr>
        <w:t xml:space="preserve"> </w:t>
      </w:r>
      <w:r>
        <w:rPr>
          <w:rPrChange w:id="0" w:author="Jan Brzezinski" w:date="2004-01-28T08:11:00Z"/>
        </w:rPr>
        <w:t xml:space="preserve">(smv 48.5 çiläbhaööärikäyäù) </w:t>
      </w:r>
    </w:p>
    <w:p>
      <w:pPr>
        <w:pStyle w:val="Normal"/>
        <w:rPr/>
      </w:pPr>
      <w:r>
        <w:rPr>
          <w:rPrChange w:id="0" w:author="Jan Brzezinski" w:date="2004-01-28T08:11:00Z"/>
        </w:rPr>
      </w:r>
    </w:p>
    <w:p>
      <w:pPr>
        <w:pStyle w:val="Normal"/>
        <w:rPr/>
      </w:pPr>
      <w:r>
        <w:rPr>
          <w:rPrChange w:id="0" w:author="Jan Brzezinski" w:date="2004-01-28T08:11:00Z"/>
        </w:rPr>
        <w:t>adhareëonnati</w:t>
      </w:r>
      <w:ins w:id="3696" w:author="Jan Brzezinski" w:date="2004-01-28T08:10:00Z">
        <w:r>
          <w:rPr/>
          <w:t>-</w:t>
        </w:r>
      </w:ins>
      <w:r>
        <w:rPr>
          <w:rPrChange w:id="0" w:author="Jan Brzezinski" w:date="2004-01-28T08:11:00Z"/>
        </w:rPr>
        <w:t>bhäjä bhujaìga</w:t>
      </w:r>
      <w:ins w:id="3698" w:author="Jan Brzezinski" w:date="2004-01-28T08:10:00Z">
        <w:r>
          <w:rPr/>
          <w:t>-</w:t>
        </w:r>
      </w:ins>
      <w:r>
        <w:rPr>
          <w:rPrChange w:id="0" w:author="Jan Brzezinski" w:date="2004-01-28T08:11:00Z"/>
        </w:rPr>
        <w:t>paripéòitena te düti |</w:t>
      </w:r>
    </w:p>
    <w:p>
      <w:pPr>
        <w:pStyle w:val="Normal"/>
        <w:rPr/>
      </w:pPr>
      <w:r>
        <w:rPr>
          <w:rPrChange w:id="0" w:author="Jan Brzezinski" w:date="2004-01-28T08:11:00Z"/>
        </w:rPr>
        <w:t>saìkñobhitaà mano me jalanidhir iva manda</w:t>
      </w:r>
      <w:ins w:id="3701" w:author="Jan Brzezinski" w:date="2004-01-28T08:10:00Z">
        <w:r>
          <w:rPr/>
          <w:t>-</w:t>
        </w:r>
      </w:ins>
      <w:r>
        <w:rPr>
          <w:rPrChange w:id="0" w:author="Jan Brzezinski" w:date="2004-01-28T08:11:00Z"/>
        </w:rPr>
        <w:t>rägeëa ||15||851||</w:t>
      </w:r>
    </w:p>
    <w:p>
      <w:pPr>
        <w:pStyle w:val="Normal"/>
        <w:rPr/>
      </w:pPr>
      <w:r>
        <w:rPr>
          <w:rPrChange w:id="0" w:author="Jan Brzezinski" w:date="2004-01-28T08:11:00Z"/>
        </w:rPr>
      </w:r>
    </w:p>
    <w:p>
      <w:pPr>
        <w:pStyle w:val="Normal"/>
        <w:rPr/>
      </w:pPr>
      <w:r>
        <w:rPr>
          <w:rPrChange w:id="0" w:author="Jan Brzezinski" w:date="2004-01-28T08:11:00Z"/>
        </w:rPr>
        <w:t>sad</w:t>
      </w:r>
      <w:ins w:id="3705" w:author="Jan Brzezinski" w:date="2004-01-28T08:10:00Z">
        <w:r>
          <w:rPr/>
          <w:t>-</w:t>
        </w:r>
      </w:ins>
      <w:r>
        <w:rPr>
          <w:rPrChange w:id="0" w:author="Jan Brzezinski" w:date="2004-01-28T08:11:00Z"/>
        </w:rPr>
        <w:t>bhävopagatä sama</w:t>
      </w:r>
      <w:ins w:id="3707" w:author="Jan Brzezinski" w:date="2004-01-28T08:10:00Z">
        <w:r>
          <w:rPr/>
          <w:t>-</w:t>
        </w:r>
      </w:ins>
      <w:r>
        <w:rPr>
          <w:rPrChange w:id="0" w:author="Jan Brzezinski" w:date="2004-01-28T08:11:00Z"/>
        </w:rPr>
        <w:t>praëayiné däräù parasyeti vä</w:t>
      </w:r>
    </w:p>
    <w:p>
      <w:pPr>
        <w:pStyle w:val="Normal"/>
        <w:rPr/>
      </w:pPr>
      <w:r>
        <w:rPr>
          <w:rPrChange w:id="0" w:author="Jan Brzezinski" w:date="2004-01-28T08:11:00Z"/>
        </w:rPr>
        <w:t>düte räga</w:t>
      </w:r>
      <w:ins w:id="3710" w:author="Jan Brzezinski" w:date="2004-01-28T08:10:00Z">
        <w:r>
          <w:rPr/>
          <w:t>-</w:t>
        </w:r>
      </w:ins>
      <w:r>
        <w:rPr>
          <w:rPrChange w:id="0" w:author="Jan Brzezinski" w:date="2004-01-28T08:11:00Z"/>
        </w:rPr>
        <w:t>paräbhavaù kriyata ity etan na mémäàsitam |</w:t>
      </w:r>
    </w:p>
    <w:p>
      <w:pPr>
        <w:pStyle w:val="Normal"/>
        <w:rPr/>
      </w:pPr>
      <w:r>
        <w:rPr>
          <w:rPrChange w:id="0" w:author="Jan Brzezinski" w:date="2004-01-28T08:11:00Z"/>
        </w:rPr>
        <w:t>yenämbhoruha</w:t>
      </w:r>
      <w:ins w:id="3713" w:author="Jan Brzezinski" w:date="2004-01-28T08:10:00Z">
        <w:r>
          <w:rPr/>
          <w:t>-</w:t>
        </w:r>
      </w:ins>
      <w:r>
        <w:rPr>
          <w:rPrChange w:id="0" w:author="Jan Brzezinski" w:date="2004-01-28T08:11:00Z"/>
        </w:rPr>
        <w:t>saànibhasya vadanasyäpäëòutä te kåtä</w:t>
      </w:r>
    </w:p>
    <w:p>
      <w:pPr>
        <w:pStyle w:val="Normal"/>
        <w:rPr>
          <w:del w:id="3718" w:author="Jan Brzezinski" w:date="2004-01-28T19:28:00Z"/>
        </w:rPr>
      </w:pPr>
      <w:r>
        <w:rPr>
          <w:rPrChange w:id="0" w:author="Jan Brzezinski" w:date="2004-01-28T08:11:00Z"/>
        </w:rPr>
        <w:t>düti bhrañöa</w:t>
      </w:r>
      <w:ins w:id="3716" w:author="Jan Brzezinski" w:date="2004-01-28T08:11:00Z">
        <w:r>
          <w:rPr/>
          <w:t>-</w:t>
        </w:r>
      </w:ins>
      <w:r>
        <w:rPr>
          <w:rPrChange w:id="0" w:author="Jan Brzezinski" w:date="2004-01-28T08:11:00Z"/>
        </w:rPr>
        <w:t>guëasya tasya nilayaà svapne’pi mä gäù punaù ||16||852||</w:t>
      </w:r>
    </w:p>
    <w:p>
      <w:pPr>
        <w:pStyle w:val="Normal"/>
        <w:widowControl/>
        <w:bidi w:val="0"/>
        <w:rPr>
          <w:color w:val="0000FF"/>
          <w:ins w:id="3720" w:author="Jan Brzezinski" w:date="2004-01-28T19:28:00Z"/>
        </w:rPr>
      </w:pPr>
      <w:ins w:id="3719" w:author="Jan Brzezinski" w:date="2004-01-28T19:28:00Z">
        <w:r>
          <w:rPr>
            <w:color w:val="0000FF"/>
          </w:rPr>
        </w:r>
      </w:ins>
    </w:p>
    <w:p>
      <w:pPr>
        <w:pStyle w:val="Normal"/>
        <w:rPr>
          <w:color w:val="0000FF"/>
          <w:ins w:id="3722" w:author="Jan Brzezinski" w:date="2004-01-28T19:28:00Z"/>
        </w:rPr>
      </w:pPr>
      <w:ins w:id="3721" w:author="Jan Brzezinski" w:date="2004-01-28T19:28:00Z">
        <w:r>
          <w:rPr>
            <w:color w:val="0000FF"/>
          </w:rPr>
        </w:r>
      </w:ins>
    </w:p>
    <w:p>
      <w:pPr>
        <w:pStyle w:val="Normal"/>
        <w:rPr/>
      </w:pPr>
      <w:r>
        <w:rPr/>
        <w:t>sva-kärya-buddhyaiva sadä mad-arthe</w:t>
      </w:r>
    </w:p>
    <w:p>
      <w:pPr>
        <w:pStyle w:val="Normal"/>
        <w:rPr/>
      </w:pPr>
      <w:r>
        <w:rPr/>
        <w:t>düti pravåttià pratipälayantyä |</w:t>
      </w:r>
    </w:p>
    <w:p>
      <w:pPr>
        <w:pStyle w:val="Normal"/>
        <w:rPr/>
      </w:pPr>
      <w:r>
        <w:rPr/>
        <w:t>tvayä phalenaiva vibhävito’yaà</w:t>
      </w:r>
    </w:p>
    <w:p>
      <w:pPr>
        <w:pStyle w:val="Normal"/>
        <w:rPr/>
      </w:pPr>
      <w:r>
        <w:rPr/>
        <w:t>mayä sahäbhinna-çaréra-vädaù ||17||853||</w:t>
      </w:r>
    </w:p>
    <w:p>
      <w:pPr>
        <w:pStyle w:val="Normal"/>
        <w:rPr/>
      </w:pPr>
      <w:r>
        <w:rPr/>
      </w:r>
    </w:p>
    <w:p>
      <w:pPr>
        <w:pStyle w:val="Normal"/>
        <w:rPr/>
      </w:pPr>
      <w:r>
        <w:rPr/>
        <w:t>vittokasya | (</w:t>
      </w:r>
      <w:del w:id="3723" w:author="Jan Brzezinski" w:date="2004-01-28T09:54:00Z">
        <w:r>
          <w:rPr/>
          <w:delText>Skm</w:delText>
        </w:r>
      </w:del>
      <w:ins w:id="3724" w:author="Jan Brzezinski" w:date="2004-01-28T09:54:00Z">
        <w:r>
          <w:rPr/>
          <w:t>sa.u.ka.</w:t>
        </w:r>
      </w:ins>
      <w:r>
        <w:rPr/>
        <w:t xml:space="preserve"> 1037) </w:t>
      </w:r>
    </w:p>
    <w:p>
      <w:pPr>
        <w:pStyle w:val="Normal"/>
        <w:rPr/>
      </w:pPr>
      <w:r>
        <w:rPr/>
      </w:r>
    </w:p>
    <w:p>
      <w:pPr>
        <w:pStyle w:val="Normal"/>
        <w:jc w:val="center"/>
        <w:rPr/>
      </w:pPr>
      <w:r>
        <w:rPr/>
        <w:t>|| iti dütikopälambha-vrajyä ||</w:t>
      </w:r>
    </w:p>
    <w:p>
      <w:pPr>
        <w:pStyle w:val="Normal"/>
        <w:jc w:val="center"/>
        <w:rPr/>
      </w:pPr>
      <w:r>
        <w:rPr/>
      </w:r>
    </w:p>
    <w:p>
      <w:pPr>
        <w:pStyle w:val="Normal"/>
        <w:jc w:val="center"/>
        <w:rPr/>
      </w:pPr>
      <w:r>
        <w:rPr/>
        <w:t>||25||</w:t>
      </w:r>
    </w:p>
    <w:p>
      <w:pPr>
        <w:pStyle w:val="Normal"/>
        <w:jc w:val="center"/>
        <w:rPr/>
      </w:pPr>
      <w:r>
        <w:rPr/>
      </w:r>
    </w:p>
    <w:p>
      <w:pPr>
        <w:pStyle w:val="Normal"/>
        <w:jc w:val="center"/>
        <w:rPr/>
      </w:pPr>
      <w:r>
        <w:rPr>
          <w:rFonts w:eastAsia="Balaram"/>
        </w:rPr>
        <w:t xml:space="preserve"> </w:t>
      </w:r>
      <w:del w:id="3725" w:author="Jan Brzezinski" w:date="2004-01-28T09:46:00Z">
        <w:r>
          <w:rPr/>
          <w:delText>--</w:delText>
        </w:r>
      </w:del>
      <w:ins w:id="3726" w:author="Jan Brzezinski" w:date="2004-01-28T09:46:00Z">
        <w:r>
          <w:rPr/>
          <w:t>—</w:t>
        </w:r>
      </w:ins>
      <w:r>
        <w:rPr/>
        <w:t>o)0(o</w:t>
      </w:r>
      <w:del w:id="3727" w:author="Jan Brzezinski" w:date="2004-01-28T09:46:00Z">
        <w:r>
          <w:rPr/>
          <w:delText>--</w:delText>
        </w:r>
      </w:del>
      <w:ins w:id="3728" w:author="Jan Brzezinski" w:date="2004-01-28T09:46:00Z">
        <w:r>
          <w:rPr/>
          <w:t>—</w:t>
        </w:r>
      </w:ins>
    </w:p>
    <w:p>
      <w:pPr>
        <w:pStyle w:val="Normal"/>
        <w:rPr/>
      </w:pPr>
      <w:r>
        <w:rPr/>
      </w:r>
    </w:p>
    <w:p>
      <w:pPr>
        <w:pStyle w:val="Heading3"/>
        <w:rPr/>
      </w:pPr>
      <w:r>
        <w:rPr/>
        <w:t>26. tataù pradépa-vrajyä</w:t>
      </w:r>
    </w:p>
    <w:p>
      <w:pPr>
        <w:pStyle w:val="Normal"/>
        <w:rPr>
          <w:del w:id="3730" w:author="Jan Brzezinski" w:date="2004-01-28T19:28:00Z"/>
        </w:rPr>
      </w:pPr>
      <w:del w:id="3729" w:author="Jan Brzezinski" w:date="2004-01-28T19:28:00Z">
        <w:r>
          <w:rPr/>
        </w:r>
      </w:del>
    </w:p>
    <w:p>
      <w:pPr>
        <w:pStyle w:val="Normal"/>
        <w:rPr>
          <w:color w:val="0000FF"/>
          <w:ins w:id="3732" w:author="Jan Brzezinski" w:date="2004-01-28T19:28:00Z"/>
        </w:rPr>
      </w:pPr>
      <w:ins w:id="3731" w:author="Jan Brzezinski" w:date="2004-01-28T19:28:00Z">
        <w:r>
          <w:rPr>
            <w:color w:val="0000FF"/>
          </w:rPr>
        </w:r>
      </w:ins>
    </w:p>
    <w:p>
      <w:pPr>
        <w:pStyle w:val="Normal"/>
        <w:rPr/>
      </w:pPr>
      <w:r>
        <w:rPr/>
        <w:t>ruddhe väyau niñiddhe tamasi çubha-vaçonmélitäloka-çaktiù</w:t>
      </w:r>
    </w:p>
    <w:p>
      <w:pPr>
        <w:pStyle w:val="Normal"/>
        <w:rPr/>
      </w:pPr>
      <w:r>
        <w:rPr/>
        <w:t>kasmän nirväëa-läbhé na bhavatu parama-brahmavad vékñya dépaù |</w:t>
      </w:r>
    </w:p>
    <w:p>
      <w:pPr>
        <w:pStyle w:val="Normal"/>
        <w:rPr/>
      </w:pPr>
      <w:r>
        <w:rPr/>
        <w:t>nidräëa-stré-nitambämbara-haraëa-raëan-mekhaläräva-dhävat-</w:t>
      </w:r>
    </w:p>
    <w:p>
      <w:pPr>
        <w:pStyle w:val="Normal"/>
        <w:rPr/>
      </w:pPr>
      <w:r>
        <w:rPr/>
        <w:t>kandarpänaddha-bäëa-vyatikara-taralaà käminaà yäminéñu ||1||854||</w:t>
      </w:r>
    </w:p>
    <w:p>
      <w:pPr>
        <w:pStyle w:val="Normal"/>
        <w:rPr/>
      </w:pPr>
      <w:r>
        <w:rPr/>
      </w:r>
    </w:p>
    <w:p>
      <w:pPr>
        <w:pStyle w:val="Normal"/>
        <w:rPr/>
      </w:pPr>
      <w:r>
        <w:rPr/>
        <w:t>atipétäà tamo-räjéà tanéyän soòhum akñamaù |</w:t>
      </w:r>
    </w:p>
    <w:p>
      <w:pPr>
        <w:pStyle w:val="Normal"/>
        <w:rPr/>
      </w:pPr>
      <w:r>
        <w:rPr/>
        <w:t>vamatéva çanair eña pradépaù kajjala-cchalät ||</w:t>
      </w:r>
      <w:ins w:id="3733" w:author="Jan Brzezinski" w:date="2004-01-28T08:11:00Z">
        <w:r>
          <w:rPr/>
          <w:t>2||</w:t>
        </w:r>
      </w:ins>
      <w:r>
        <w:rPr/>
        <w:t>855||</w:t>
      </w:r>
    </w:p>
    <w:p>
      <w:pPr>
        <w:pStyle w:val="Normal"/>
        <w:rPr/>
      </w:pPr>
      <w:r>
        <w:rPr/>
      </w:r>
    </w:p>
    <w:p>
      <w:pPr>
        <w:pStyle w:val="Normal"/>
        <w:rPr/>
      </w:pPr>
      <w:r>
        <w:rPr/>
        <w:t>kasyacit | (</w:t>
      </w:r>
      <w:del w:id="3734" w:author="Jan Brzezinski" w:date="2004-01-28T09:54:00Z">
        <w:r>
          <w:rPr/>
          <w:delText>Skm</w:delText>
        </w:r>
      </w:del>
      <w:ins w:id="3735" w:author="Jan Brzezinski" w:date="2004-01-28T09:54:00Z">
        <w:r>
          <w:rPr/>
          <w:t>sa.u.ka.</w:t>
        </w:r>
      </w:ins>
      <w:r>
        <w:rPr/>
        <w:t xml:space="preserve"> 1215)</w:t>
      </w:r>
    </w:p>
    <w:p>
      <w:pPr>
        <w:pStyle w:val="Normal"/>
        <w:rPr/>
      </w:pPr>
      <w:r>
        <w:rPr/>
      </w:r>
    </w:p>
    <w:p>
      <w:pPr>
        <w:pStyle w:val="Normal"/>
        <w:rPr/>
      </w:pPr>
      <w:r>
        <w:rPr/>
        <w:t>nirväëa-gocara-gato’pi muhur pradépaù</w:t>
      </w:r>
    </w:p>
    <w:p>
      <w:pPr>
        <w:pStyle w:val="Normal"/>
        <w:rPr/>
      </w:pPr>
      <w:r>
        <w:rPr/>
        <w:t>kià våttakaà taruëayoù suratävasäne |</w:t>
      </w:r>
    </w:p>
    <w:p>
      <w:pPr>
        <w:pStyle w:val="Normal"/>
        <w:rPr/>
      </w:pPr>
      <w:r>
        <w:rPr/>
        <w:t>ity evam äkalayituà sakalaìka-lajja</w:t>
      </w:r>
    </w:p>
    <w:p>
      <w:pPr>
        <w:pStyle w:val="Normal"/>
        <w:rPr/>
      </w:pPr>
      <w:r>
        <w:rPr/>
        <w:t>udgrévikäm iva dadäti rati-pradépaù ||</w:t>
      </w:r>
      <w:ins w:id="3736" w:author="Jan Brzezinski" w:date="2004-01-28T08:11:00Z">
        <w:r>
          <w:rPr/>
          <w:t>3||</w:t>
        </w:r>
      </w:ins>
      <w:r>
        <w:rPr/>
        <w:t>856||</w:t>
      </w:r>
    </w:p>
    <w:p>
      <w:pPr>
        <w:pStyle w:val="Normal"/>
        <w:rPr/>
      </w:pPr>
      <w:r>
        <w:rPr/>
      </w:r>
    </w:p>
    <w:p>
      <w:pPr>
        <w:pStyle w:val="Normal"/>
        <w:rPr/>
      </w:pPr>
      <w:r>
        <w:rPr/>
        <w:t>kasyacit | (</w:t>
      </w:r>
      <w:del w:id="3737" w:author="Jan Brzezinski" w:date="2004-01-28T09:54:00Z">
        <w:r>
          <w:rPr/>
          <w:delText>Skm</w:delText>
        </w:r>
      </w:del>
      <w:ins w:id="3738" w:author="Jan Brzezinski" w:date="2004-01-28T09:54:00Z">
        <w:r>
          <w:rPr/>
          <w:t>sa.u.ka.</w:t>
        </w:r>
      </w:ins>
      <w:r>
        <w:rPr/>
        <w:t xml:space="preserve"> 1212)</w:t>
      </w:r>
    </w:p>
    <w:p>
      <w:pPr>
        <w:pStyle w:val="Normal"/>
        <w:rPr/>
      </w:pPr>
      <w:r>
        <w:rPr/>
      </w:r>
    </w:p>
    <w:p>
      <w:pPr>
        <w:pStyle w:val="Normal"/>
        <w:rPr/>
      </w:pPr>
      <w:r>
        <w:rPr/>
        <w:t>bäläà kåçäìgéà suratänabhijïäà</w:t>
      </w:r>
    </w:p>
    <w:p>
      <w:pPr>
        <w:pStyle w:val="Normal"/>
        <w:rPr/>
      </w:pPr>
      <w:r>
        <w:rPr/>
        <w:t>gäòhaà navoòhäm upagüòhavantam |</w:t>
      </w:r>
    </w:p>
    <w:p>
      <w:pPr>
        <w:pStyle w:val="Normal"/>
        <w:rPr/>
      </w:pPr>
      <w:r>
        <w:rPr/>
        <w:t>vilokya jämätaram eña dépo</w:t>
      </w:r>
    </w:p>
    <w:p>
      <w:pPr>
        <w:pStyle w:val="Normal"/>
        <w:rPr/>
      </w:pPr>
      <w:r>
        <w:rPr/>
        <w:t>vätäyate kampam upaiti bhétaù ||</w:t>
      </w:r>
      <w:ins w:id="3739" w:author="Jan Brzezinski" w:date="2004-01-28T08:11:00Z">
        <w:r>
          <w:rPr/>
          <w:t>4||</w:t>
        </w:r>
      </w:ins>
      <w:r>
        <w:rPr/>
        <w:t>857||</w:t>
      </w:r>
    </w:p>
    <w:p>
      <w:pPr>
        <w:pStyle w:val="Normal"/>
        <w:rPr/>
      </w:pPr>
      <w:r>
        <w:rPr/>
      </w:r>
    </w:p>
    <w:p>
      <w:pPr>
        <w:pStyle w:val="Normal"/>
        <w:rPr/>
      </w:pPr>
      <w:r>
        <w:rPr/>
        <w:t>kasyacit | (</w:t>
      </w:r>
      <w:del w:id="3740" w:author="Jan Brzezinski" w:date="2004-01-28T09:54:00Z">
        <w:r>
          <w:rPr/>
          <w:delText>Skm</w:delText>
        </w:r>
      </w:del>
      <w:ins w:id="3741" w:author="Jan Brzezinski" w:date="2004-01-28T09:54:00Z">
        <w:r>
          <w:rPr/>
          <w:t>sa.u.ka.</w:t>
        </w:r>
      </w:ins>
      <w:r>
        <w:rPr/>
        <w:t xml:space="preserve"> 1213)</w:t>
      </w:r>
    </w:p>
    <w:p>
      <w:pPr>
        <w:pStyle w:val="Normal"/>
        <w:rPr/>
      </w:pPr>
      <w:r>
        <w:rPr/>
      </w:r>
    </w:p>
    <w:p>
      <w:pPr>
        <w:pStyle w:val="Normal"/>
        <w:jc w:val="center"/>
        <w:rPr/>
      </w:pPr>
      <w:r>
        <w:rPr/>
        <w:t>|| iti pradépa-vrajyä ||</w:t>
      </w:r>
    </w:p>
    <w:p>
      <w:pPr>
        <w:pStyle w:val="Normal"/>
        <w:jc w:val="center"/>
        <w:rPr/>
      </w:pPr>
      <w:r>
        <w:rPr/>
      </w:r>
    </w:p>
    <w:p>
      <w:pPr>
        <w:pStyle w:val="Normal"/>
        <w:jc w:val="center"/>
        <w:rPr>
          <w:lang w:val="pl-PL" w:eastAsia="en-US"/>
        </w:rPr>
      </w:pPr>
      <w:r>
        <w:rPr>
          <w:lang w:val="pl-PL" w:eastAsia="en-US"/>
        </w:rPr>
        <w:t>||26||</w:t>
      </w:r>
    </w:p>
    <w:p>
      <w:pPr>
        <w:pStyle w:val="Normal"/>
        <w:jc w:val="center"/>
        <w:rPr>
          <w:lang w:val="pl-PL" w:eastAsia="en-US"/>
        </w:rPr>
      </w:pPr>
      <w:r>
        <w:rPr>
          <w:lang w:val="pl-PL" w:eastAsia="en-US"/>
        </w:rPr>
      </w:r>
    </w:p>
    <w:p>
      <w:pPr>
        <w:pStyle w:val="Normal"/>
        <w:jc w:val="center"/>
        <w:rPr>
          <w:lang w:val="pl-PL" w:eastAsia="en-US"/>
        </w:rPr>
      </w:pPr>
      <w:r>
        <w:rPr>
          <w:rFonts w:eastAsia="Balaram"/>
          <w:lang w:val="pl-PL" w:eastAsia="en-US"/>
        </w:rPr>
        <w:t xml:space="preserve"> </w:t>
      </w:r>
      <w:del w:id="3742" w:author="Jan Brzezinski" w:date="2004-01-28T09:46:00Z">
        <w:r>
          <w:rPr>
            <w:lang w:val="pl-PL" w:eastAsia="en-US"/>
          </w:rPr>
          <w:delText>--</w:delText>
        </w:r>
      </w:del>
      <w:ins w:id="3743" w:author="Jan Brzezinski" w:date="2004-01-28T09:46:00Z">
        <w:r>
          <w:rPr>
            <w:lang w:val="pl-PL" w:eastAsia="en-US"/>
          </w:rPr>
          <w:t>—</w:t>
        </w:r>
      </w:ins>
      <w:r>
        <w:rPr>
          <w:lang w:val="pl-PL" w:eastAsia="en-US"/>
        </w:rPr>
        <w:t>o)0(o</w:t>
      </w:r>
      <w:del w:id="3744" w:author="Jan Brzezinski" w:date="2004-01-28T09:46:00Z">
        <w:r>
          <w:rPr>
            <w:lang w:val="pl-PL" w:eastAsia="en-US"/>
          </w:rPr>
          <w:delText>--</w:delText>
        </w:r>
      </w:del>
      <w:ins w:id="3745" w:author="Jan Brzezinski" w:date="2004-01-28T09:46:00Z">
        <w:r>
          <w:rPr>
            <w:lang w:val="pl-PL" w:eastAsia="en-US"/>
          </w:rPr>
          <w:t>—</w:t>
        </w:r>
      </w:ins>
    </w:p>
    <w:p>
      <w:pPr>
        <w:pStyle w:val="Normal"/>
        <w:rPr>
          <w:lang w:val="pl-PL" w:eastAsia="en-US"/>
          <w:del w:id="3747" w:author="Jan Brzezinski" w:date="2004-01-28T13:07:00Z"/>
        </w:rPr>
      </w:pPr>
      <w:del w:id="3746" w:author="Jan Brzezinski" w:date="2004-01-28T13:07:00Z">
        <w:r>
          <w:rPr>
            <w:lang w:val="pl-PL" w:eastAsia="en-US"/>
          </w:rPr>
        </w:r>
      </w:del>
    </w:p>
    <w:p>
      <w:pPr>
        <w:pStyle w:val="Normal"/>
        <w:rPr>
          <w:lang w:val="pl-PL" w:eastAsia="en-US"/>
        </w:rPr>
      </w:pPr>
      <w:r>
        <w:rPr>
          <w:lang w:val="pl-PL" w:eastAsia="en-US"/>
        </w:rPr>
        <w:t>27. tato'parähëa-vrajyä</w:t>
      </w:r>
    </w:p>
    <w:p>
      <w:pPr>
        <w:pStyle w:val="Normal"/>
        <w:rPr>
          <w:lang w:val="pl-PL" w:eastAsia="en-US"/>
        </w:rPr>
      </w:pPr>
      <w:r>
        <w:rPr>
          <w:lang w:val="pl-PL" w:eastAsia="en-US"/>
          <w:rPrChange w:id="0" w:author="Jan Brzezinski" w:date="2004-01-28T13:07:00Z"/>
        </w:rPr>
        <w:rPrChange w:id="0" w:author="Jan Brzezinski" w:date="2004-01-28T13:07:00Z"/>
      </w:r>
    </w:p>
    <w:p>
      <w:pPr>
        <w:pStyle w:val="Normal"/>
        <w:rPr/>
      </w:pPr>
      <w:r>
        <w:rPr>
          <w:lang w:val="pl-PL" w:eastAsia="en-US"/>
          <w:rPrChange w:id="0" w:author="Jan Brzezinski" w:date="2004-01-28T13:07:00Z"/>
        </w:rPr>
        <w:t>nidrändhänäà dinamaëi</w:t>
      </w:r>
      <w:ins w:id="3750" w:author="Jan Brzezinski" w:date="2004-01-28T13:03:00Z">
        <w:r>
          <w:rPr>
            <w:lang w:val="pl-PL" w:eastAsia="en-US"/>
          </w:rPr>
          <w:t>-</w:t>
        </w:r>
      </w:ins>
      <w:r>
        <w:rPr>
          <w:lang w:val="pl-PL" w:eastAsia="en-US"/>
          <w:rPrChange w:id="0" w:author="Jan Brzezinski" w:date="2004-01-28T13:07:00Z"/>
        </w:rPr>
        <w:t xml:space="preserve">karäù käntim ambhoruhäëäà </w:t>
      </w:r>
    </w:p>
    <w:p>
      <w:pPr>
        <w:pStyle w:val="Normal"/>
        <w:rPr/>
      </w:pPr>
      <w:r>
        <w:rPr>
          <w:lang w:val="pl-PL" w:eastAsia="en-US"/>
          <w:rPrChange w:id="0" w:author="Jan Brzezinski" w:date="2004-01-28T13:07:00Z"/>
        </w:rPr>
        <w:t>uccityaite bahu</w:t>
      </w:r>
      <w:ins w:id="3753" w:author="Jan Brzezinski" w:date="2004-01-28T13:03:00Z">
        <w:r>
          <w:rPr>
            <w:lang w:val="pl-PL" w:eastAsia="en-US"/>
          </w:rPr>
          <w:t>-</w:t>
        </w:r>
      </w:ins>
      <w:r>
        <w:rPr>
          <w:lang w:val="pl-PL" w:eastAsia="en-US"/>
          <w:rPrChange w:id="0" w:author="Jan Brzezinski" w:date="2004-01-28T13:07:00Z"/>
        </w:rPr>
        <w:t>guëam iväbibhrataù çoëimänam |</w:t>
      </w:r>
    </w:p>
    <w:p>
      <w:pPr>
        <w:pStyle w:val="Normal"/>
        <w:rPr/>
      </w:pPr>
      <w:r>
        <w:rPr>
          <w:lang w:val="pl-PL" w:eastAsia="en-US"/>
          <w:rPrChange w:id="0" w:author="Jan Brzezinski" w:date="2004-01-28T13:07:00Z"/>
        </w:rPr>
        <w:t>cakräìkäëäm avirala</w:t>
      </w:r>
      <w:ins w:id="3756" w:author="Jan Brzezinski" w:date="2004-01-28T13:03:00Z">
        <w:r>
          <w:rPr>
            <w:lang w:val="pl-PL" w:eastAsia="en-US"/>
          </w:rPr>
          <w:t>-</w:t>
        </w:r>
      </w:ins>
      <w:r>
        <w:rPr>
          <w:lang w:val="pl-PL" w:eastAsia="en-US"/>
          <w:rPrChange w:id="0" w:author="Jan Brzezinski" w:date="2004-01-28T13:07:00Z"/>
        </w:rPr>
        <w:t>jalair ärdra</w:t>
      </w:r>
      <w:ins w:id="3758" w:author="Jan Brzezinski" w:date="2004-01-28T13:03:00Z">
        <w:r>
          <w:rPr>
            <w:lang w:val="pl-PL" w:eastAsia="en-US"/>
          </w:rPr>
          <w:t>-</w:t>
        </w:r>
      </w:ins>
      <w:r>
        <w:rPr>
          <w:lang w:val="pl-PL" w:eastAsia="en-US"/>
          <w:rPrChange w:id="0" w:author="Jan Brzezinski" w:date="2004-01-28T13:07:00Z"/>
        </w:rPr>
        <w:t>viçleña</w:t>
      </w:r>
      <w:ins w:id="3760" w:author="Jan Brzezinski" w:date="2004-01-28T13:03:00Z">
        <w:r>
          <w:rPr>
            <w:lang w:val="pl-PL" w:eastAsia="en-US"/>
          </w:rPr>
          <w:t>-</w:t>
        </w:r>
      </w:ins>
      <w:r>
        <w:rPr>
          <w:lang w:val="pl-PL" w:eastAsia="en-US"/>
          <w:rPrChange w:id="0" w:author="Jan Brzezinski" w:date="2004-01-28T13:07:00Z"/>
        </w:rPr>
        <w:t xml:space="preserve">bhäjäà </w:t>
      </w:r>
    </w:p>
    <w:p>
      <w:pPr>
        <w:pStyle w:val="Normal"/>
        <w:rPr/>
      </w:pPr>
      <w:r>
        <w:rPr>
          <w:lang w:val="pl-PL" w:eastAsia="en-US"/>
          <w:rPrChange w:id="0" w:author="Jan Brzezinski" w:date="2004-01-28T13:07:00Z"/>
        </w:rPr>
        <w:t>vakñaù</w:t>
      </w:r>
      <w:ins w:id="3763" w:author="Jan Brzezinski" w:date="2004-01-28T13:03:00Z">
        <w:r>
          <w:rPr>
            <w:lang w:val="pl-PL" w:eastAsia="en-US"/>
          </w:rPr>
          <w:t>-</w:t>
        </w:r>
      </w:ins>
      <w:r>
        <w:rPr>
          <w:lang w:val="pl-PL" w:eastAsia="en-US"/>
          <w:rPrChange w:id="0" w:author="Jan Brzezinski" w:date="2004-01-28T13:07:00Z"/>
        </w:rPr>
        <w:t>sparçair iva çiçiratäà yänti nirväpyamäëäù ||1||858||</w:t>
      </w:r>
    </w:p>
    <w:p>
      <w:pPr>
        <w:pStyle w:val="Normal"/>
        <w:rPr>
          <w:lang w:val="pl-PL" w:eastAsia="en-US"/>
        </w:rPr>
      </w:pPr>
      <w:r>
        <w:rPr>
          <w:lang w:val="pl-PL" w:eastAsia="en-US"/>
          <w:rPrChange w:id="0" w:author="Jan Brzezinski" w:date="2004-01-28T13:07:00Z"/>
        </w:rPr>
      </w:r>
    </w:p>
    <w:p>
      <w:pPr>
        <w:pStyle w:val="Normal"/>
        <w:rPr>
          <w:lang w:val="pl-PL" w:eastAsia="en-US"/>
          <w:ins w:id="3771" w:author="Jan Brzezinski" w:date="2004-01-28T13:04:00Z"/>
        </w:rPr>
      </w:pPr>
      <w:r>
        <w:rPr>
          <w:lang w:val="pl-PL" w:eastAsia="en-US"/>
          <w:rPrChange w:id="0" w:author="Jan Brzezinski" w:date="2004-01-28T13:07:00Z"/>
        </w:rPr>
        <w:t>dävästra</w:t>
      </w:r>
      <w:ins w:id="3767" w:author="Jan Brzezinski" w:date="2004-01-28T13:03:00Z">
        <w:r>
          <w:rPr>
            <w:lang w:val="pl-PL" w:eastAsia="en-US"/>
          </w:rPr>
          <w:t>-</w:t>
        </w:r>
      </w:ins>
      <w:r>
        <w:rPr>
          <w:lang w:val="pl-PL" w:eastAsia="en-US"/>
          <w:rPrChange w:id="0" w:author="Jan Brzezinski" w:date="2004-01-28T13:07:00Z"/>
        </w:rPr>
        <w:t>çaktir ayam eti ca çéta</w:t>
      </w:r>
      <w:ins w:id="3769" w:author="Jan Brzezinski" w:date="2004-01-28T13:04:00Z">
        <w:r>
          <w:rPr>
            <w:lang w:val="pl-PL" w:eastAsia="en-US"/>
          </w:rPr>
          <w:t>-</w:t>
        </w:r>
      </w:ins>
      <w:r>
        <w:rPr>
          <w:lang w:val="pl-PL" w:eastAsia="en-US"/>
          <w:rPrChange w:id="0" w:author="Jan Brzezinski" w:date="2004-01-28T13:07:00Z"/>
        </w:rPr>
        <w:t xml:space="preserve">bhävaà </w:t>
      </w:r>
    </w:p>
    <w:p>
      <w:pPr>
        <w:pStyle w:val="Normal"/>
        <w:rPr/>
      </w:pPr>
      <w:r>
        <w:rPr>
          <w:lang w:val="pl-PL" w:eastAsia="en-US"/>
          <w:rPrChange w:id="0" w:author="Jan Brzezinski" w:date="2004-01-28T13:07:00Z"/>
        </w:rPr>
        <w:t>bhäsvän jvalanti hådayäni ca koka</w:t>
      </w:r>
      <w:ins w:id="3773" w:author="Jan Brzezinski" w:date="2004-01-28T13:04:00Z">
        <w:r>
          <w:rPr>
            <w:lang w:val="pl-PL" w:eastAsia="en-US"/>
          </w:rPr>
          <w:t>-</w:t>
        </w:r>
      </w:ins>
      <w:r>
        <w:rPr>
          <w:lang w:val="pl-PL" w:eastAsia="en-US"/>
          <w:rPrChange w:id="0" w:author="Jan Brzezinski" w:date="2004-01-28T13:07:00Z"/>
        </w:rPr>
        <w:t>yünäm |</w:t>
      </w:r>
    </w:p>
    <w:p>
      <w:pPr>
        <w:pStyle w:val="Normal"/>
        <w:rPr>
          <w:lang w:val="pl-PL" w:eastAsia="en-US"/>
          <w:ins w:id="3778" w:author="Jan Brzezinski" w:date="2004-01-28T13:04:00Z"/>
        </w:rPr>
      </w:pPr>
      <w:r>
        <w:rPr>
          <w:lang w:val="pl-PL" w:eastAsia="en-US"/>
          <w:rPrChange w:id="0" w:author="Jan Brzezinski" w:date="2004-01-28T13:07:00Z"/>
        </w:rPr>
        <w:t>kià brümahe’bhyudayate ca jagat</w:t>
      </w:r>
      <w:ins w:id="3776" w:author="Jan Brzezinski" w:date="2004-01-28T13:04:00Z">
        <w:r>
          <w:rPr>
            <w:lang w:val="pl-PL" w:eastAsia="en-US"/>
          </w:rPr>
          <w:t>-</w:t>
        </w:r>
      </w:ins>
      <w:r>
        <w:rPr>
          <w:lang w:val="pl-PL" w:eastAsia="en-US"/>
          <w:rPrChange w:id="0" w:author="Jan Brzezinski" w:date="2004-01-28T13:07:00Z"/>
        </w:rPr>
        <w:t xml:space="preserve">pidhänaà </w:t>
      </w:r>
    </w:p>
    <w:p>
      <w:pPr>
        <w:pStyle w:val="Normal"/>
        <w:rPr/>
      </w:pPr>
      <w:r>
        <w:rPr>
          <w:lang w:val="pl-PL" w:eastAsia="en-US"/>
          <w:rPrChange w:id="0" w:author="Jan Brzezinski" w:date="2004-01-28T13:07:00Z"/>
        </w:rPr>
        <w:t>dhväntaà bhavanti ca viçuddha</w:t>
      </w:r>
      <w:ins w:id="3780" w:author="Jan Brzezinski" w:date="2004-01-28T13:04:00Z">
        <w:r>
          <w:rPr>
            <w:lang w:val="pl-PL" w:eastAsia="en-US"/>
          </w:rPr>
          <w:t>-</w:t>
        </w:r>
      </w:ins>
      <w:r>
        <w:rPr>
          <w:lang w:val="pl-PL" w:eastAsia="en-US"/>
          <w:rPrChange w:id="0" w:author="Jan Brzezinski" w:date="2004-01-28T13:07:00Z"/>
        </w:rPr>
        <w:t>dåço divändhäù ||2||859||</w:t>
      </w:r>
    </w:p>
    <w:p>
      <w:pPr>
        <w:pStyle w:val="Normal"/>
        <w:rPr>
          <w:lang w:val="pl-PL" w:eastAsia="en-US"/>
        </w:rPr>
      </w:pPr>
      <w:r>
        <w:rPr>
          <w:lang w:val="pl-PL" w:eastAsia="en-US"/>
          <w:rPrChange w:id="0" w:author="Jan Brzezinski" w:date="2004-01-28T13:07:00Z"/>
        </w:rPr>
      </w:r>
    </w:p>
    <w:p>
      <w:pPr>
        <w:pStyle w:val="Normal"/>
        <w:rPr>
          <w:lang w:val="pl-PL" w:eastAsia="en-US"/>
          <w:ins w:id="3784" w:author="Jan Brzezinski" w:date="2004-01-28T13:04:00Z"/>
        </w:rPr>
      </w:pPr>
      <w:r>
        <w:rPr>
          <w:lang w:val="pl-PL" w:eastAsia="en-US"/>
          <w:rPrChange w:id="0" w:author="Jan Brzezinski" w:date="2004-01-28T13:07:00Z"/>
        </w:rPr>
        <w:t xml:space="preserve">unmuktäbhir divasam adhunä sarvatas täbhir eva </w:t>
      </w:r>
    </w:p>
    <w:p>
      <w:pPr>
        <w:pStyle w:val="Normal"/>
        <w:rPr>
          <w:lang w:val="pl-PL" w:eastAsia="en-US"/>
        </w:rPr>
      </w:pPr>
      <w:r>
        <w:rPr>
          <w:lang w:val="pl-PL" w:eastAsia="en-US"/>
          <w:rPrChange w:id="0" w:author="Jan Brzezinski" w:date="2004-01-28T13:07:00Z"/>
        </w:rPr>
        <w:t>svacchäyäbhir niculitam iva prekñyate viçvam etat |</w:t>
      </w:r>
    </w:p>
    <w:p>
      <w:pPr>
        <w:pStyle w:val="Normal"/>
        <w:rPr>
          <w:lang w:val="pl-PL" w:eastAsia="en-US"/>
          <w:ins w:id="3787" w:author="Jan Brzezinski" w:date="2004-01-28T13:04:00Z"/>
        </w:rPr>
      </w:pPr>
      <w:r>
        <w:rPr>
          <w:lang w:val="pl-PL" w:eastAsia="en-US"/>
          <w:rPrChange w:id="0" w:author="Jan Brzezinski" w:date="2004-01-28T13:07:00Z"/>
        </w:rPr>
        <w:t xml:space="preserve">paryanteñu jvalati jaladhau ratnasänau ca madhye </w:t>
      </w:r>
    </w:p>
    <w:p>
      <w:pPr>
        <w:pStyle w:val="Normal"/>
        <w:rPr/>
      </w:pPr>
      <w:r>
        <w:rPr>
          <w:lang w:val="pl-PL" w:eastAsia="en-US"/>
          <w:rPrChange w:id="0" w:author="Jan Brzezinski" w:date="2004-01-28T13:07:00Z"/>
        </w:rPr>
        <w:t>citräìgéyaà ramayati tamaù</w:t>
      </w:r>
      <w:ins w:id="3789" w:author="Jan Brzezinski" w:date="2004-01-28T13:04:00Z">
        <w:r>
          <w:rPr>
            <w:lang w:val="pl-PL" w:eastAsia="en-US"/>
          </w:rPr>
          <w:t>-</w:t>
        </w:r>
      </w:ins>
      <w:r>
        <w:rPr>
          <w:lang w:val="pl-PL" w:eastAsia="en-US"/>
          <w:rPrChange w:id="0" w:author="Jan Brzezinski" w:date="2004-01-28T13:07:00Z"/>
        </w:rPr>
        <w:t>stoma</w:t>
      </w:r>
      <w:ins w:id="3791" w:author="Jan Brzezinski" w:date="2004-01-28T13:04:00Z">
        <w:r>
          <w:rPr>
            <w:lang w:val="pl-PL" w:eastAsia="en-US"/>
          </w:rPr>
          <w:t>-</w:t>
        </w:r>
      </w:ins>
      <w:r>
        <w:rPr>
          <w:lang w:val="pl-PL" w:eastAsia="en-US"/>
          <w:rPrChange w:id="0" w:author="Jan Brzezinski" w:date="2004-01-28T13:07:00Z"/>
        </w:rPr>
        <w:t>lélä dharitré ||3||860||</w:t>
      </w:r>
    </w:p>
    <w:p>
      <w:pPr>
        <w:pStyle w:val="Normal"/>
        <w:rPr>
          <w:lang w:val="pl-PL" w:eastAsia="en-US"/>
        </w:rPr>
      </w:pPr>
      <w:r>
        <w:rPr>
          <w:lang w:val="pl-PL" w:eastAsia="en-US"/>
          <w:rPrChange w:id="0" w:author="Jan Brzezinski" w:date="2004-01-28T13:07:00Z"/>
        </w:rPr>
      </w:r>
    </w:p>
    <w:p>
      <w:pPr>
        <w:pStyle w:val="Normal"/>
        <w:rPr/>
      </w:pPr>
      <w:r>
        <w:rPr>
          <w:lang w:val="pl-PL" w:eastAsia="en-US"/>
          <w:rPrChange w:id="0" w:author="Jan Brzezinski" w:date="2004-01-28T13:07:00Z"/>
        </w:rPr>
        <w:t>cüòä</w:t>
      </w:r>
      <w:ins w:id="3795" w:author="Jan Brzezinski" w:date="2004-01-28T13:04:00Z">
        <w:r>
          <w:rPr>
            <w:lang w:val="pl-PL" w:eastAsia="en-US"/>
          </w:rPr>
          <w:t>-</w:t>
        </w:r>
      </w:ins>
      <w:r>
        <w:rPr>
          <w:lang w:val="pl-PL" w:eastAsia="en-US"/>
          <w:rPrChange w:id="0" w:author="Jan Brzezinski" w:date="2004-01-28T13:07:00Z"/>
        </w:rPr>
        <w:t>ratnaiù sphuradbhir viñadhara</w:t>
      </w:r>
      <w:ins w:id="3797" w:author="Jan Brzezinski" w:date="2004-01-28T13:04:00Z">
        <w:r>
          <w:rPr>
            <w:lang w:val="pl-PL" w:eastAsia="en-US"/>
          </w:rPr>
          <w:t>-</w:t>
        </w:r>
      </w:ins>
      <w:r>
        <w:rPr>
          <w:lang w:val="pl-PL" w:eastAsia="en-US"/>
          <w:rPrChange w:id="0" w:author="Jan Brzezinski" w:date="2004-01-28T13:07:00Z"/>
        </w:rPr>
        <w:t>vivaräëy ujjvaläny ujjvaläni</w:t>
      </w:r>
    </w:p>
    <w:p>
      <w:pPr>
        <w:pStyle w:val="Normal"/>
        <w:rPr/>
      </w:pPr>
      <w:r>
        <w:rPr>
          <w:lang w:val="pl-PL" w:eastAsia="en-US"/>
          <w:rPrChange w:id="0" w:author="Jan Brzezinski" w:date="2004-01-28T13:07:00Z"/>
        </w:rPr>
        <w:t>prekñyante cakraväké</w:t>
      </w:r>
      <w:ins w:id="3800" w:author="Jan Brzezinski" w:date="2004-01-28T13:04:00Z">
        <w:r>
          <w:rPr>
            <w:lang w:val="pl-PL" w:eastAsia="en-US"/>
          </w:rPr>
          <w:t>-</w:t>
        </w:r>
      </w:ins>
      <w:r>
        <w:rPr>
          <w:lang w:val="pl-PL" w:eastAsia="en-US"/>
          <w:rPrChange w:id="0" w:author="Jan Brzezinski" w:date="2004-01-28T13:07:00Z"/>
        </w:rPr>
        <w:t>manasi niviçate sürya</w:t>
      </w:r>
      <w:ins w:id="3802" w:author="Jan Brzezinski" w:date="2004-01-28T13:04:00Z">
        <w:r>
          <w:rPr>
            <w:lang w:val="pl-PL" w:eastAsia="en-US"/>
          </w:rPr>
          <w:t>-</w:t>
        </w:r>
      </w:ins>
      <w:r>
        <w:rPr>
          <w:lang w:val="pl-PL" w:eastAsia="en-US"/>
          <w:rPrChange w:id="0" w:author="Jan Brzezinski" w:date="2004-01-28T13:07:00Z"/>
        </w:rPr>
        <w:t>käntät kåçänuù |</w:t>
      </w:r>
    </w:p>
    <w:p>
      <w:pPr>
        <w:pStyle w:val="Normal"/>
        <w:rPr>
          <w:ins w:id="3809" w:author="Jan Brzezinski" w:date="2004-01-28T13:05:00Z"/>
        </w:rPr>
      </w:pPr>
      <w:r>
        <w:rPr>
          <w:lang w:val="pl-PL" w:eastAsia="en-US"/>
          <w:rPrChange w:id="0" w:author="Jan Brzezinski" w:date="2004-01-28T13:07:00Z"/>
        </w:rPr>
        <w:t>kià cämé çalyayantas timiram ubhayato nirbharähas</w:t>
      </w:r>
      <w:ins w:id="3805" w:author="Jan Brzezinski" w:date="2004-01-28T13:05:00Z">
        <w:r>
          <w:rPr>
            <w:lang w:val="pl-PL" w:eastAsia="en-US"/>
          </w:rPr>
          <w:t xml:space="preserve"> </w:t>
        </w:r>
      </w:ins>
      <w:del w:id="3806" w:author="Jan Brzezinski" w:date="2004-01-28T13:05:00Z">
        <w:r>
          <w:rPr>
            <w:lang w:val="pl-PL" w:eastAsia="en-US"/>
          </w:rPr>
          <w:delText xml:space="preserve"> </w:delText>
        </w:r>
      </w:del>
      <w:r>
        <w:rPr>
          <w:lang w:val="pl-PL" w:eastAsia="en-US"/>
          <w:rPrChange w:id="0" w:author="Jan Brzezinski" w:date="2004-01-28T13:07:00Z"/>
        </w:rPr>
        <w:t>tamisrä</w:t>
      </w:r>
      <w:ins w:id="3808" w:author="Jan Brzezinski" w:date="2004-01-28T13:05:00Z">
        <w:r>
          <w:rPr>
            <w:lang w:val="pl-PL" w:eastAsia="en-US"/>
          </w:rPr>
          <w:t>-</w:t>
        </w:r>
      </w:ins>
    </w:p>
    <w:p>
      <w:pPr>
        <w:pStyle w:val="Normal"/>
        <w:rPr>
          <w:lang w:val="pl-PL" w:eastAsia="en-US"/>
        </w:rPr>
      </w:pPr>
      <w:r>
        <w:rPr>
          <w:lang w:val="pl-PL" w:eastAsia="en-US"/>
          <w:rPrChange w:id="0" w:author="Jan Brzezinski" w:date="2004-01-28T13:07:00Z"/>
        </w:rPr>
        <w:t>saìghaööotpiñöa</w:t>
      </w:r>
      <w:ins w:id="3811" w:author="Jan Brzezinski" w:date="2004-01-28T13:05:00Z">
        <w:r>
          <w:rPr>
            <w:lang w:val="pl-PL" w:eastAsia="en-US"/>
          </w:rPr>
          <w:t>-</w:t>
        </w:r>
      </w:ins>
      <w:r>
        <w:rPr>
          <w:lang w:val="pl-PL" w:eastAsia="en-US"/>
          <w:rPrChange w:id="0" w:author="Jan Brzezinski" w:date="2004-01-28T13:07:00Z"/>
        </w:rPr>
        <w:t>sandhyä</w:t>
      </w:r>
      <w:ins w:id="3813" w:author="Jan Brzezinski" w:date="2004-01-28T13:05:00Z">
        <w:r>
          <w:rPr>
            <w:lang w:val="pl-PL" w:eastAsia="en-US"/>
          </w:rPr>
          <w:t>-</w:t>
        </w:r>
      </w:ins>
      <w:r>
        <w:rPr>
          <w:lang w:val="pl-PL" w:eastAsia="en-US"/>
          <w:rPrChange w:id="0" w:author="Jan Brzezinski" w:date="2004-01-28T13:07:00Z"/>
        </w:rPr>
        <w:t>kaëa</w:t>
      </w:r>
      <w:ins w:id="3815" w:author="Jan Brzezinski" w:date="2004-01-28T13:05:00Z">
        <w:r>
          <w:rPr>
            <w:lang w:val="pl-PL" w:eastAsia="en-US"/>
          </w:rPr>
          <w:t>-</w:t>
        </w:r>
      </w:ins>
      <w:r>
        <w:rPr>
          <w:lang w:val="pl-PL" w:eastAsia="en-US"/>
          <w:rPrChange w:id="0" w:author="Jan Brzezinski" w:date="2004-01-28T13:07:00Z"/>
        </w:rPr>
        <w:t>nikara</w:t>
      </w:r>
      <w:ins w:id="3817" w:author="Jan Brzezinski" w:date="2004-01-28T13:05:00Z">
        <w:r>
          <w:rPr>
            <w:lang w:val="pl-PL" w:eastAsia="en-US"/>
          </w:rPr>
          <w:t>-</w:t>
        </w:r>
      </w:ins>
      <w:r>
        <w:rPr>
          <w:lang w:val="pl-PL" w:eastAsia="en-US"/>
          <w:rPrChange w:id="0" w:author="Jan Brzezinski" w:date="2004-01-28T13:07:00Z"/>
        </w:rPr>
        <w:t>parispardhino bhänti dépäù ||4||861</w:t>
      </w:r>
      <w:ins w:id="3819" w:author="Jan Brzezinski" w:date="2004-01-28T08:11:00Z">
        <w:r>
          <w:rPr>
            <w:lang w:val="pl-PL" w:eastAsia="en-US"/>
          </w:rPr>
          <w:t>||</w:t>
          <w:rPrChange w:id="0" w:author="Jan Brzezinski" w:date="2004-01-28T13:07:00Z"/>
        </w:r>
      </w:ins>
    </w:p>
    <w:p>
      <w:pPr>
        <w:pStyle w:val="Normal"/>
        <w:rPr>
          <w:lang w:val="pl-PL" w:eastAsia="en-US"/>
        </w:rPr>
      </w:pPr>
      <w:r>
        <w:rPr>
          <w:lang w:val="pl-PL" w:eastAsia="en-US"/>
          <w:rPrChange w:id="0" w:author="Jan Brzezinski" w:date="2004-01-28T13:07:00Z"/>
        </w:rPr>
      </w:r>
    </w:p>
    <w:p>
      <w:pPr>
        <w:pStyle w:val="Normal"/>
        <w:rPr>
          <w:lang w:val="pl-PL" w:eastAsia="en-US"/>
          <w:ins w:id="3830" w:author="Jan Brzezinski" w:date="2004-01-28T13:05:00Z"/>
        </w:rPr>
      </w:pPr>
      <w:r>
        <w:rPr>
          <w:lang w:val="pl-PL" w:eastAsia="en-US"/>
          <w:rPrChange w:id="0" w:author="Jan Brzezinski" w:date="2004-01-28T13:07:00Z"/>
        </w:rPr>
        <w:t>paöu</w:t>
      </w:r>
      <w:ins w:id="3822" w:author="Jan Brzezinski" w:date="2004-01-28T13:05:00Z">
        <w:r>
          <w:rPr>
            <w:lang w:val="pl-PL" w:eastAsia="en-US"/>
          </w:rPr>
          <w:t>-</w:t>
        </w:r>
      </w:ins>
      <w:r>
        <w:rPr>
          <w:lang w:val="pl-PL" w:eastAsia="en-US"/>
          <w:rPrChange w:id="0" w:author="Jan Brzezinski" w:date="2004-01-28T13:07:00Z"/>
        </w:rPr>
        <w:t>kaöu</w:t>
      </w:r>
      <w:ins w:id="3824" w:author="Jan Brzezinski" w:date="2004-01-28T13:05:00Z">
        <w:r>
          <w:rPr>
            <w:lang w:val="pl-PL" w:eastAsia="en-US"/>
          </w:rPr>
          <w:t>-</w:t>
        </w:r>
      </w:ins>
      <w:r>
        <w:rPr>
          <w:lang w:val="pl-PL" w:eastAsia="en-US"/>
          <w:rPrChange w:id="0" w:author="Jan Brzezinski" w:date="2004-01-28T13:07:00Z"/>
        </w:rPr>
        <w:t>koñmabhiù kaöaka</w:t>
      </w:r>
      <w:ins w:id="3826" w:author="Jan Brzezinski" w:date="2004-01-28T13:05:00Z">
        <w:r>
          <w:rPr>
            <w:lang w:val="pl-PL" w:eastAsia="en-US"/>
          </w:rPr>
          <w:t>-</w:t>
        </w:r>
      </w:ins>
      <w:r>
        <w:rPr>
          <w:lang w:val="pl-PL" w:eastAsia="en-US"/>
          <w:rPrChange w:id="0" w:author="Jan Brzezinski" w:date="2004-01-28T13:07:00Z"/>
        </w:rPr>
        <w:t>dhätu</w:t>
      </w:r>
      <w:ins w:id="3828" w:author="Jan Brzezinski" w:date="2004-01-28T13:05:00Z">
        <w:r>
          <w:rPr>
            <w:lang w:val="pl-PL" w:eastAsia="en-US"/>
          </w:rPr>
          <w:t>-</w:t>
        </w:r>
      </w:ins>
      <w:r>
        <w:rPr>
          <w:lang w:val="pl-PL" w:eastAsia="en-US"/>
          <w:rPrChange w:id="0" w:author="Jan Brzezinski" w:date="2004-01-28T13:07:00Z"/>
        </w:rPr>
        <w:t xml:space="preserve">rasasya gireù </w:t>
      </w:r>
    </w:p>
    <w:p>
      <w:pPr>
        <w:pStyle w:val="Normal"/>
        <w:rPr/>
      </w:pPr>
      <w:r>
        <w:rPr>
          <w:lang w:val="pl-PL" w:eastAsia="en-US"/>
          <w:rPrChange w:id="0" w:author="Jan Brzezinski" w:date="2004-01-28T13:07:00Z"/>
        </w:rPr>
        <w:t>kuhara</w:t>
      </w:r>
      <w:ins w:id="3832" w:author="Jan Brzezinski" w:date="2004-01-28T13:05:00Z">
        <w:r>
          <w:rPr>
            <w:lang w:val="pl-PL" w:eastAsia="en-US"/>
          </w:rPr>
          <w:t>-</w:t>
        </w:r>
      </w:ins>
      <w:r>
        <w:rPr>
          <w:lang w:val="pl-PL" w:eastAsia="en-US"/>
          <w:rPrChange w:id="0" w:author="Jan Brzezinski" w:date="2004-01-28T13:07:00Z"/>
        </w:rPr>
        <w:t>kaöähakeñu ravi</w:t>
      </w:r>
      <w:ins w:id="3834" w:author="Jan Brzezinski" w:date="2004-01-28T13:05:00Z">
        <w:r>
          <w:rPr>
            <w:lang w:val="pl-PL" w:eastAsia="en-US"/>
          </w:rPr>
          <w:t>-</w:t>
        </w:r>
      </w:ins>
      <w:r>
        <w:rPr>
          <w:lang w:val="pl-PL" w:eastAsia="en-US"/>
          <w:rPrChange w:id="0" w:author="Jan Brzezinski" w:date="2004-01-28T13:07:00Z"/>
        </w:rPr>
        <w:t>dhämabhir utkvathataù |</w:t>
      </w:r>
    </w:p>
    <w:p>
      <w:pPr>
        <w:pStyle w:val="Normal"/>
        <w:rPr>
          <w:lang w:val="pl-PL" w:eastAsia="en-US"/>
          <w:ins w:id="3839" w:author="Jan Brzezinski" w:date="2004-01-28T13:05:00Z"/>
        </w:rPr>
      </w:pPr>
      <w:r>
        <w:rPr>
          <w:lang w:val="pl-PL" w:eastAsia="en-US"/>
          <w:rPrChange w:id="0" w:author="Jan Brzezinski" w:date="2004-01-28T13:07:00Z"/>
        </w:rPr>
        <w:t>upari</w:t>
      </w:r>
      <w:ins w:id="3837" w:author="Jan Brzezinski" w:date="2004-01-28T13:05:00Z">
        <w:r>
          <w:rPr>
            <w:lang w:val="pl-PL" w:eastAsia="en-US"/>
          </w:rPr>
          <w:t>-</w:t>
        </w:r>
      </w:ins>
      <w:r>
        <w:rPr>
          <w:lang w:val="pl-PL" w:eastAsia="en-US"/>
          <w:rPrChange w:id="0" w:author="Jan Brzezinski" w:date="2004-01-28T13:07:00Z"/>
        </w:rPr>
        <w:t xml:space="preserve">bharäd ivotsalitayä chaöayä gaganaà </w:t>
      </w:r>
    </w:p>
    <w:p>
      <w:pPr>
        <w:pStyle w:val="Normal"/>
        <w:rPr/>
      </w:pPr>
      <w:r>
        <w:rPr>
          <w:lang w:val="pl-PL" w:eastAsia="en-US"/>
          <w:rPrChange w:id="0" w:author="Jan Brzezinski" w:date="2004-01-28T13:07:00Z"/>
        </w:rPr>
        <w:t>prati</w:t>
      </w:r>
      <w:ins w:id="3841" w:author="Jan Brzezinski" w:date="2004-01-28T13:05:00Z">
        <w:r>
          <w:rPr>
            <w:lang w:val="pl-PL" w:eastAsia="en-US"/>
          </w:rPr>
          <w:t>-</w:t>
        </w:r>
      </w:ins>
      <w:r>
        <w:rPr>
          <w:lang w:val="pl-PL" w:eastAsia="en-US"/>
          <w:rPrChange w:id="0" w:author="Jan Brzezinski" w:date="2004-01-28T13:07:00Z"/>
        </w:rPr>
        <w:t>nava</w:t>
      </w:r>
      <w:ins w:id="3843" w:author="Jan Brzezinski" w:date="2004-01-28T13:05:00Z">
        <w:r>
          <w:rPr>
            <w:lang w:val="pl-PL" w:eastAsia="en-US"/>
          </w:rPr>
          <w:t>-</w:t>
        </w:r>
      </w:ins>
      <w:r>
        <w:rPr>
          <w:lang w:val="pl-PL" w:eastAsia="en-US"/>
          <w:rPrChange w:id="0" w:author="Jan Brzezinski" w:date="2004-01-28T13:07:00Z"/>
        </w:rPr>
        <w:t>sandhyayä sapadi saàvalitaà çuçubhe ||5||862||</w:t>
      </w:r>
    </w:p>
    <w:p>
      <w:pPr>
        <w:pStyle w:val="Normal"/>
        <w:rPr>
          <w:lang w:val="pl-PL" w:eastAsia="en-US"/>
        </w:rPr>
      </w:pPr>
      <w:r>
        <w:rPr>
          <w:lang w:val="pl-PL" w:eastAsia="en-US"/>
          <w:rPrChange w:id="0" w:author="Jan Brzezinski" w:date="2004-01-28T13:07:00Z"/>
        </w:rPr>
      </w:r>
    </w:p>
    <w:p>
      <w:pPr>
        <w:pStyle w:val="Normal"/>
        <w:rPr>
          <w:lang w:val="pl-PL" w:eastAsia="en-US"/>
          <w:ins w:id="3851" w:author="Jan Brzezinski" w:date="2004-01-28T13:06:00Z"/>
        </w:rPr>
      </w:pPr>
      <w:r>
        <w:rPr>
          <w:lang w:val="pl-PL" w:eastAsia="en-US"/>
          <w:rPrChange w:id="0" w:author="Jan Brzezinski" w:date="2004-01-28T13:07:00Z"/>
        </w:rPr>
        <w:t>astaà bhäsvati loka</w:t>
      </w:r>
      <w:ins w:id="3847" w:author="Jan Brzezinski" w:date="2004-01-28T13:05:00Z">
        <w:r>
          <w:rPr>
            <w:lang w:val="pl-PL" w:eastAsia="en-US"/>
          </w:rPr>
          <w:t>-</w:t>
        </w:r>
      </w:ins>
      <w:r>
        <w:rPr>
          <w:lang w:val="pl-PL" w:eastAsia="en-US"/>
          <w:rPrChange w:id="0" w:author="Jan Brzezinski" w:date="2004-01-28T13:07:00Z"/>
        </w:rPr>
        <w:t>locana</w:t>
      </w:r>
      <w:ins w:id="3849" w:author="Jan Brzezinski" w:date="2004-01-28T13:05:00Z">
        <w:r>
          <w:rPr>
            <w:lang w:val="pl-PL" w:eastAsia="en-US"/>
          </w:rPr>
          <w:t>-</w:t>
        </w:r>
      </w:ins>
      <w:r>
        <w:rPr>
          <w:lang w:val="pl-PL" w:eastAsia="en-US"/>
          <w:rPrChange w:id="0" w:author="Jan Brzezinski" w:date="2004-01-28T13:07:00Z"/>
        </w:rPr>
        <w:t xml:space="preserve">kaläloke gate bhartari </w:t>
      </w:r>
    </w:p>
    <w:p>
      <w:pPr>
        <w:pStyle w:val="Normal"/>
        <w:rPr/>
      </w:pPr>
      <w:r>
        <w:rPr>
          <w:lang w:val="pl-PL" w:eastAsia="en-US"/>
          <w:rPrChange w:id="0" w:author="Jan Brzezinski" w:date="2004-01-28T13:07:00Z"/>
        </w:rPr>
        <w:t>stré</w:t>
      </w:r>
      <w:ins w:id="3853" w:author="Jan Brzezinski" w:date="2004-01-28T13:06:00Z">
        <w:r>
          <w:rPr>
            <w:lang w:val="pl-PL" w:eastAsia="en-US"/>
          </w:rPr>
          <w:t>-</w:t>
        </w:r>
      </w:ins>
      <w:r>
        <w:rPr>
          <w:lang w:val="pl-PL" w:eastAsia="en-US"/>
          <w:rPrChange w:id="0" w:author="Jan Brzezinski" w:date="2004-01-28T13:07:00Z"/>
        </w:rPr>
        <w:t>lokocitam äcaranti sukåtaà vahnau viléya tviñaù |</w:t>
      </w:r>
    </w:p>
    <w:p>
      <w:pPr>
        <w:pStyle w:val="Normal"/>
        <w:rPr>
          <w:lang w:val="pl-PL" w:eastAsia="en-US"/>
          <w:ins w:id="3858" w:author="Jan Brzezinski" w:date="2004-01-28T13:06:00Z"/>
        </w:rPr>
      </w:pPr>
      <w:r>
        <w:rPr>
          <w:lang w:val="pl-PL" w:eastAsia="en-US"/>
          <w:rPrChange w:id="0" w:author="Jan Brzezinski" w:date="2004-01-28T13:07:00Z"/>
        </w:rPr>
        <w:t>apy etäs tu cikérñayeva tapasäà täräkña</w:t>
      </w:r>
      <w:ins w:id="3856" w:author="Jan Brzezinski" w:date="2004-01-28T13:06:00Z">
        <w:r>
          <w:rPr>
            <w:lang w:val="pl-PL" w:eastAsia="en-US"/>
          </w:rPr>
          <w:t>-</w:t>
        </w:r>
      </w:ins>
      <w:r>
        <w:rPr>
          <w:lang w:val="pl-PL" w:eastAsia="en-US"/>
          <w:rPrChange w:id="0" w:author="Jan Brzezinski" w:date="2004-01-28T13:07:00Z"/>
        </w:rPr>
        <w:t xml:space="preserve">mälä diço </w:t>
      </w:r>
    </w:p>
    <w:p>
      <w:pPr>
        <w:pStyle w:val="Normal"/>
        <w:rPr/>
      </w:pPr>
      <w:r>
        <w:rPr>
          <w:lang w:val="pl-PL" w:eastAsia="en-US"/>
          <w:rPrChange w:id="0" w:author="Jan Brzezinski" w:date="2004-01-28T13:07:00Z"/>
        </w:rPr>
        <w:t>manye khaïjana</w:t>
      </w:r>
      <w:ins w:id="3860" w:author="Jan Brzezinski" w:date="2004-01-28T13:06:00Z">
        <w:r>
          <w:rPr>
            <w:lang w:val="pl-PL" w:eastAsia="en-US"/>
          </w:rPr>
          <w:t>-</w:t>
        </w:r>
      </w:ins>
      <w:r>
        <w:rPr>
          <w:lang w:val="pl-PL" w:eastAsia="en-US"/>
          <w:rPrChange w:id="0" w:author="Jan Brzezinski" w:date="2004-01-28T13:07:00Z"/>
        </w:rPr>
        <w:t>kaëöha</w:t>
      </w:r>
      <w:ins w:id="3862" w:author="Jan Brzezinski" w:date="2004-01-28T13:06:00Z">
        <w:r>
          <w:rPr>
            <w:lang w:val="pl-PL" w:eastAsia="en-US"/>
          </w:rPr>
          <w:t>-</w:t>
        </w:r>
      </w:ins>
      <w:r>
        <w:rPr>
          <w:lang w:val="pl-PL" w:eastAsia="en-US"/>
          <w:rPrChange w:id="0" w:author="Jan Brzezinski" w:date="2004-01-28T13:07:00Z"/>
        </w:rPr>
        <w:t>komala</w:t>
      </w:r>
      <w:ins w:id="3864" w:author="Jan Brzezinski" w:date="2004-01-28T13:06:00Z">
        <w:r>
          <w:rPr>
            <w:lang w:val="pl-PL" w:eastAsia="en-US"/>
          </w:rPr>
          <w:t>-</w:t>
        </w:r>
      </w:ins>
      <w:r>
        <w:rPr>
          <w:lang w:val="pl-PL" w:eastAsia="en-US"/>
          <w:rPrChange w:id="0" w:author="Jan Brzezinski" w:date="2004-01-28T13:07:00Z"/>
        </w:rPr>
        <w:t>tamaù</w:t>
      </w:r>
      <w:ins w:id="3866" w:author="Jan Brzezinski" w:date="2004-01-28T13:06:00Z">
        <w:r>
          <w:rPr>
            <w:lang w:val="pl-PL" w:eastAsia="en-US"/>
          </w:rPr>
          <w:t>-</w:t>
        </w:r>
      </w:ins>
      <w:r>
        <w:rPr>
          <w:lang w:val="pl-PL" w:eastAsia="en-US"/>
          <w:rPrChange w:id="0" w:author="Jan Brzezinski" w:date="2004-01-28T13:07:00Z"/>
        </w:rPr>
        <w:t>kåñëäjinaà bibhrati ||6||863||</w:t>
      </w:r>
    </w:p>
    <w:p>
      <w:pPr>
        <w:pStyle w:val="Normal"/>
        <w:rPr>
          <w:lang w:val="pl-PL" w:eastAsia="en-US"/>
        </w:rPr>
      </w:pPr>
      <w:r>
        <w:rPr>
          <w:lang w:val="pl-PL" w:eastAsia="en-US"/>
          <w:rPrChange w:id="0" w:author="Jan Brzezinski" w:date="2004-01-28T13:07:00Z"/>
        </w:rPr>
      </w:r>
    </w:p>
    <w:p>
      <w:pPr>
        <w:pStyle w:val="Normal"/>
        <w:rPr>
          <w:lang w:val="pl-PL" w:eastAsia="en-US"/>
          <w:ins w:id="3878" w:author="Jan Brzezinski" w:date="2004-01-28T13:06:00Z"/>
        </w:rPr>
      </w:pPr>
      <w:r>
        <w:rPr>
          <w:lang w:val="pl-PL" w:eastAsia="en-US"/>
          <w:rPrChange w:id="0" w:author="Jan Brzezinski" w:date="2004-01-28T13:07:00Z"/>
        </w:rPr>
        <w:t>yävad bhäskara</w:t>
      </w:r>
      <w:ins w:id="3870" w:author="Jan Brzezinski" w:date="2004-01-28T13:06:00Z">
        <w:r>
          <w:rPr>
            <w:lang w:val="pl-PL" w:eastAsia="en-US"/>
          </w:rPr>
          <w:t>-</w:t>
        </w:r>
      </w:ins>
      <w:r>
        <w:rPr>
          <w:lang w:val="pl-PL" w:eastAsia="en-US"/>
          <w:rPrChange w:id="0" w:author="Jan Brzezinski" w:date="2004-01-28T13:07:00Z"/>
        </w:rPr>
        <w:t>kesaré pravitata</w:t>
      </w:r>
      <w:ins w:id="3872" w:author="Jan Brzezinski" w:date="2004-01-28T13:06:00Z">
        <w:r>
          <w:rPr>
            <w:lang w:val="pl-PL" w:eastAsia="en-US"/>
          </w:rPr>
          <w:t>-</w:t>
        </w:r>
      </w:ins>
      <w:r>
        <w:rPr>
          <w:lang w:val="pl-PL" w:eastAsia="en-US"/>
          <w:rPrChange w:id="0" w:author="Jan Brzezinski" w:date="2004-01-28T13:07:00Z"/>
        </w:rPr>
        <w:t>jyotiù</w:t>
      </w:r>
      <w:ins w:id="3874" w:author="Jan Brzezinski" w:date="2004-01-28T13:06:00Z">
        <w:r>
          <w:rPr>
            <w:lang w:val="pl-PL" w:eastAsia="en-US"/>
          </w:rPr>
          <w:t>-</w:t>
        </w:r>
      </w:ins>
      <w:r>
        <w:rPr>
          <w:lang w:val="pl-PL" w:eastAsia="en-US"/>
          <w:rPrChange w:id="0" w:author="Jan Brzezinski" w:date="2004-01-28T13:07:00Z"/>
        </w:rPr>
        <w:t>saöä</w:t>
      </w:r>
      <w:ins w:id="3876" w:author="Jan Brzezinski" w:date="2004-01-28T13:06:00Z">
        <w:r>
          <w:rPr>
            <w:lang w:val="pl-PL" w:eastAsia="en-US"/>
          </w:rPr>
          <w:t>-</w:t>
        </w:r>
      </w:ins>
      <w:r>
        <w:rPr>
          <w:lang w:val="pl-PL" w:eastAsia="en-US"/>
          <w:rPrChange w:id="0" w:author="Jan Brzezinski" w:date="2004-01-28T13:07:00Z"/>
        </w:rPr>
        <w:t xml:space="preserve">bhäsuro </w:t>
      </w:r>
    </w:p>
    <w:p>
      <w:pPr>
        <w:pStyle w:val="Normal"/>
        <w:rPr/>
      </w:pPr>
      <w:r>
        <w:rPr>
          <w:lang w:val="pl-PL" w:eastAsia="en-US"/>
          <w:rPrChange w:id="0" w:author="Jan Brzezinski" w:date="2004-01-28T13:07:00Z"/>
        </w:rPr>
        <w:t>hatvä väsara</w:t>
      </w:r>
      <w:ins w:id="3880" w:author="Jan Brzezinski" w:date="2004-01-28T13:06:00Z">
        <w:r>
          <w:rPr>
            <w:lang w:val="pl-PL" w:eastAsia="en-US"/>
          </w:rPr>
          <w:t>-</w:t>
        </w:r>
      </w:ins>
      <w:r>
        <w:rPr>
          <w:lang w:val="pl-PL" w:eastAsia="en-US"/>
          <w:rPrChange w:id="0" w:author="Jan Brzezinski" w:date="2004-01-28T13:07:00Z"/>
        </w:rPr>
        <w:t>väraëaà vana</w:t>
      </w:r>
      <w:ins w:id="3882" w:author="Jan Brzezinski" w:date="2004-01-28T13:06:00Z">
        <w:r>
          <w:rPr>
            <w:lang w:val="pl-PL" w:eastAsia="en-US"/>
          </w:rPr>
          <w:t>-</w:t>
        </w:r>
      </w:ins>
      <w:r>
        <w:rPr>
          <w:lang w:val="pl-PL" w:eastAsia="en-US"/>
          <w:rPrChange w:id="0" w:author="Jan Brzezinski" w:date="2004-01-28T13:07:00Z"/>
        </w:rPr>
        <w:t>darém astäcalasyästhitaù |</w:t>
      </w:r>
    </w:p>
    <w:p>
      <w:pPr>
        <w:pStyle w:val="Normal"/>
        <w:rPr>
          <w:lang w:val="pl-PL" w:eastAsia="en-US"/>
          <w:ins w:id="3893" w:author="Jan Brzezinski" w:date="2004-01-28T13:07:00Z"/>
        </w:rPr>
      </w:pPr>
      <w:r>
        <w:rPr>
          <w:lang w:val="pl-PL" w:eastAsia="en-US"/>
          <w:rPrChange w:id="0" w:author="Jan Brzezinski" w:date="2004-01-28T13:07:00Z"/>
        </w:rPr>
        <w:t>tävat santama</w:t>
      </w:r>
      <w:ins w:id="3885" w:author="Jan Brzezinski" w:date="2004-01-28T13:06:00Z">
        <w:r>
          <w:rPr>
            <w:lang w:val="pl-PL" w:eastAsia="en-US"/>
          </w:rPr>
          <w:t>-</w:t>
        </w:r>
      </w:ins>
      <w:r>
        <w:rPr>
          <w:lang w:val="pl-PL" w:eastAsia="en-US"/>
          <w:rPrChange w:id="0" w:author="Jan Brzezinski" w:date="2004-01-28T13:07:00Z"/>
        </w:rPr>
        <w:t>säccha</w:t>
      </w:r>
      <w:ins w:id="3887" w:author="Jan Brzezinski" w:date="2004-01-28T13:06:00Z">
        <w:r>
          <w:rPr>
            <w:lang w:val="pl-PL" w:eastAsia="en-US"/>
          </w:rPr>
          <w:t>-</w:t>
        </w:r>
      </w:ins>
      <w:r>
        <w:rPr>
          <w:lang w:val="pl-PL" w:eastAsia="en-US"/>
          <w:rPrChange w:id="0" w:author="Jan Brzezinski" w:date="2004-01-28T13:07:00Z"/>
        </w:rPr>
        <w:t>bhalla</w:t>
      </w:r>
      <w:ins w:id="3889" w:author="Jan Brzezinski" w:date="2004-01-28T13:06:00Z">
        <w:r>
          <w:rPr>
            <w:lang w:val="pl-PL" w:eastAsia="en-US"/>
          </w:rPr>
          <w:t>-</w:t>
        </w:r>
      </w:ins>
      <w:r>
        <w:rPr>
          <w:lang w:val="pl-PL" w:eastAsia="en-US"/>
          <w:rPrChange w:id="0" w:author="Jan Brzezinski" w:date="2004-01-28T13:07:00Z"/>
        </w:rPr>
        <w:t>pariñat</w:t>
      </w:r>
      <w:ins w:id="3891" w:author="Jan Brzezinski" w:date="2004-01-28T13:06:00Z">
        <w:r>
          <w:rPr>
            <w:lang w:val="pl-PL" w:eastAsia="en-US"/>
          </w:rPr>
          <w:t>-</w:t>
        </w:r>
      </w:ins>
      <w:r>
        <w:rPr>
          <w:lang w:val="pl-PL" w:eastAsia="en-US"/>
          <w:rPrChange w:id="0" w:author="Jan Brzezinski" w:date="2004-01-28T13:07:00Z"/>
        </w:rPr>
        <w:t xml:space="preserve">sandhyästram äpéyate </w:t>
      </w:r>
    </w:p>
    <w:p>
      <w:pPr>
        <w:pStyle w:val="Normal"/>
        <w:rPr/>
      </w:pPr>
      <w:r>
        <w:rPr>
          <w:lang w:val="pl-PL" w:eastAsia="en-US"/>
          <w:rPrChange w:id="0" w:author="Jan Brzezinski" w:date="2004-01-28T13:07:00Z"/>
        </w:rPr>
        <w:t>kumbha</w:t>
      </w:r>
      <w:ins w:id="3895" w:author="Jan Brzezinski" w:date="2004-01-28T13:06:00Z">
        <w:r>
          <w:rPr>
            <w:lang w:val="pl-PL" w:eastAsia="en-US"/>
          </w:rPr>
          <w:t>-</w:t>
        </w:r>
      </w:ins>
      <w:r>
        <w:rPr>
          <w:lang w:val="pl-PL" w:eastAsia="en-US"/>
          <w:rPrChange w:id="0" w:author="Jan Brzezinski" w:date="2004-01-28T13:07:00Z"/>
        </w:rPr>
        <w:t>bhraàça</w:t>
      </w:r>
      <w:ins w:id="3897" w:author="Jan Brzezinski" w:date="2004-01-28T13:07:00Z">
        <w:r>
          <w:rPr>
            <w:lang w:val="pl-PL" w:eastAsia="en-US"/>
          </w:rPr>
          <w:t>-</w:t>
        </w:r>
      </w:ins>
      <w:r>
        <w:rPr>
          <w:lang w:val="pl-PL" w:eastAsia="en-US"/>
          <w:rPrChange w:id="0" w:author="Jan Brzezinski" w:date="2004-01-28T13:07:00Z"/>
        </w:rPr>
        <w:t>vikérëa</w:t>
      </w:r>
      <w:ins w:id="3899" w:author="Jan Brzezinski" w:date="2004-01-28T13:07:00Z">
        <w:r>
          <w:rPr>
            <w:lang w:val="pl-PL" w:eastAsia="en-US"/>
          </w:rPr>
          <w:t>-</w:t>
        </w:r>
      </w:ins>
      <w:r>
        <w:rPr>
          <w:lang w:val="pl-PL" w:eastAsia="en-US"/>
          <w:rPrChange w:id="0" w:author="Jan Brzezinski" w:date="2004-01-28T13:07:00Z"/>
        </w:rPr>
        <w:t>mauktika</w:t>
      </w:r>
      <w:ins w:id="3901" w:author="Jan Brzezinski" w:date="2004-01-28T13:07:00Z">
        <w:r>
          <w:rPr>
            <w:lang w:val="pl-PL" w:eastAsia="en-US"/>
          </w:rPr>
          <w:t>-</w:t>
        </w:r>
      </w:ins>
      <w:r>
        <w:rPr>
          <w:lang w:val="pl-PL" w:eastAsia="en-US"/>
          <w:rPrChange w:id="0" w:author="Jan Brzezinski" w:date="2004-01-28T13:07:00Z"/>
        </w:rPr>
        <w:t>ruco räjanty amüs tärakäù ||7||864||</w:t>
      </w:r>
    </w:p>
    <w:p>
      <w:pPr>
        <w:pStyle w:val="Normal"/>
        <w:rPr>
          <w:lang w:val="pl-PL" w:eastAsia="en-US"/>
        </w:rPr>
      </w:pPr>
      <w:r>
        <w:rPr>
          <w:lang w:val="pl-PL" w:eastAsia="en-US"/>
          <w:rPrChange w:id="0" w:author="Jan Brzezinski" w:date="2004-01-28T13:07:00Z"/>
        </w:rPr>
      </w:r>
    </w:p>
    <w:p>
      <w:pPr>
        <w:pStyle w:val="Normal"/>
        <w:rPr/>
      </w:pPr>
      <w:r>
        <w:rPr>
          <w:lang w:val="pl-PL" w:eastAsia="en-US"/>
          <w:rPrChange w:id="0" w:author="Jan Brzezinski" w:date="2004-01-28T13:07:00Z"/>
        </w:rPr>
        <w:t>asta</w:t>
      </w:r>
      <w:ins w:id="3905" w:author="Jan Brzezinski" w:date="2004-01-28T13:07:00Z">
        <w:r>
          <w:rPr>
            <w:lang w:val="pl-PL" w:eastAsia="en-US"/>
          </w:rPr>
          <w:t>-</w:t>
        </w:r>
      </w:ins>
      <w:r>
        <w:rPr>
          <w:lang w:val="pl-PL" w:eastAsia="en-US"/>
          <w:rPrChange w:id="0" w:author="Jan Brzezinski" w:date="2004-01-28T13:07:00Z"/>
        </w:rPr>
        <w:t>vyästän krama</w:t>
      </w:r>
      <w:ins w:id="3907" w:author="Jan Brzezinski" w:date="2004-01-28T13:07:00Z">
        <w:r>
          <w:rPr>
            <w:lang w:val="pl-PL" w:eastAsia="en-US"/>
          </w:rPr>
          <w:t>-</w:t>
        </w:r>
      </w:ins>
      <w:r>
        <w:rPr>
          <w:lang w:val="pl-PL" w:eastAsia="en-US"/>
          <w:rPrChange w:id="0" w:author="Jan Brzezinski" w:date="2004-01-28T13:07:00Z"/>
        </w:rPr>
        <w:t>tata</w:t>
      </w:r>
      <w:ins w:id="3909" w:author="Jan Brzezinski" w:date="2004-01-28T13:07:00Z">
        <w:r>
          <w:rPr>
            <w:lang w:val="pl-PL" w:eastAsia="en-US"/>
          </w:rPr>
          <w:t>-</w:t>
        </w:r>
      </w:ins>
      <w:r>
        <w:rPr>
          <w:lang w:val="pl-PL" w:eastAsia="en-US"/>
          <w:rPrChange w:id="0" w:author="Jan Brzezinski" w:date="2004-01-28T13:07:00Z"/>
        </w:rPr>
        <w:t>gatén patri</w:t>
      </w:r>
      <w:ins w:id="3911" w:author="Jan Brzezinski" w:date="2004-01-28T13:07:00Z">
        <w:r>
          <w:rPr>
            <w:lang w:val="pl-PL" w:eastAsia="en-US"/>
          </w:rPr>
          <w:t>-</w:t>
        </w:r>
      </w:ins>
      <w:r>
        <w:rPr>
          <w:lang w:val="pl-PL" w:eastAsia="en-US"/>
          <w:rPrChange w:id="0" w:author="Jan Brzezinski" w:date="2004-01-28T13:07:00Z"/>
        </w:rPr>
        <w:t>mälä</w:t>
      </w:r>
      <w:ins w:id="3913" w:author="Jan Brzezinski" w:date="2004-01-28T13:07:00Z">
        <w:r>
          <w:rPr>
            <w:lang w:val="pl-PL" w:eastAsia="en-US"/>
          </w:rPr>
          <w:t>-</w:t>
        </w:r>
      </w:ins>
      <w:r>
        <w:rPr>
          <w:lang w:val="pl-PL" w:eastAsia="en-US"/>
          <w:rPrChange w:id="0" w:author="Jan Brzezinski" w:date="2004-01-28T13:07:00Z"/>
        </w:rPr>
        <w:t xml:space="preserve">taraìgän </w:t>
      </w:r>
    </w:p>
    <w:p>
      <w:pPr>
        <w:pStyle w:val="Normal"/>
        <w:rPr/>
      </w:pPr>
      <w:r>
        <w:rPr>
          <w:lang w:val="pl-PL" w:eastAsia="en-US"/>
          <w:rPrChange w:id="0" w:author="Jan Brzezinski" w:date="2004-01-28T13:07:00Z"/>
        </w:rPr>
        <w:t>veëé</w:t>
      </w:r>
      <w:ins w:id="3916" w:author="Jan Brzezinski" w:date="2004-01-28T13:07:00Z">
        <w:r>
          <w:rPr>
            <w:lang w:val="pl-PL" w:eastAsia="en-US"/>
          </w:rPr>
          <w:t>-</w:t>
        </w:r>
      </w:ins>
      <w:r>
        <w:rPr>
          <w:lang w:val="pl-PL" w:eastAsia="en-US"/>
          <w:rPrChange w:id="0" w:author="Jan Brzezinski" w:date="2004-01-28T13:07:00Z"/>
        </w:rPr>
        <w:t>daëòän iva dhåtavaté mukta</w:t>
      </w:r>
      <w:ins w:id="3918" w:author="Jan Brzezinski" w:date="2004-01-28T13:07:00Z">
        <w:r>
          <w:rPr>
            <w:lang w:val="pl-PL" w:eastAsia="en-US"/>
          </w:rPr>
          <w:t>-</w:t>
        </w:r>
      </w:ins>
      <w:r>
        <w:rPr>
          <w:lang w:val="pl-PL" w:eastAsia="en-US"/>
          <w:rPrChange w:id="0" w:author="Jan Brzezinski" w:date="2004-01-28T13:07:00Z"/>
        </w:rPr>
        <w:t>sandhyäìga</w:t>
      </w:r>
      <w:ins w:id="3920" w:author="Jan Brzezinski" w:date="2004-01-28T13:07:00Z">
        <w:r>
          <w:rPr>
            <w:lang w:val="pl-PL" w:eastAsia="en-US"/>
          </w:rPr>
          <w:t>-</w:t>
        </w:r>
      </w:ins>
      <w:r>
        <w:rPr>
          <w:lang w:val="pl-PL" w:eastAsia="en-US"/>
          <w:rPrChange w:id="0" w:author="Jan Brzezinski" w:date="2004-01-28T13:07:00Z"/>
        </w:rPr>
        <w:t>rägä |</w:t>
      </w:r>
    </w:p>
    <w:p>
      <w:pPr>
        <w:pStyle w:val="Normal"/>
        <w:rPr/>
      </w:pPr>
      <w:r>
        <w:rPr>
          <w:lang w:val="pl-PL" w:eastAsia="en-US"/>
          <w:rPrChange w:id="0" w:author="Jan Brzezinski" w:date="2004-01-28T13:07:00Z"/>
        </w:rPr>
        <w:t>dhvänta</w:t>
      </w:r>
      <w:ins w:id="3923" w:author="Jan Brzezinski" w:date="2004-01-28T13:07:00Z">
        <w:r>
          <w:rPr>
            <w:lang w:val="pl-PL" w:eastAsia="en-US"/>
          </w:rPr>
          <w:t>-</w:t>
        </w:r>
      </w:ins>
      <w:r>
        <w:rPr>
          <w:lang w:val="pl-PL" w:eastAsia="en-US"/>
          <w:rPrChange w:id="0" w:author="Jan Brzezinski" w:date="2004-01-28T13:07:00Z"/>
        </w:rPr>
        <w:t>mlänäàçuka</w:t>
      </w:r>
      <w:ins w:id="3925" w:author="Jan Brzezinski" w:date="2004-01-28T13:07:00Z">
        <w:r>
          <w:rPr>
            <w:lang w:val="pl-PL" w:eastAsia="en-US"/>
          </w:rPr>
          <w:t>-</w:t>
        </w:r>
      </w:ins>
      <w:r>
        <w:rPr>
          <w:lang w:val="pl-PL" w:eastAsia="en-US"/>
          <w:rPrChange w:id="0" w:author="Jan Brzezinski" w:date="2004-01-28T13:07:00Z"/>
        </w:rPr>
        <w:t>paricaya</w:t>
      </w:r>
      <w:ins w:id="3927" w:author="Jan Brzezinski" w:date="2004-01-28T13:07:00Z">
        <w:r>
          <w:rPr>
            <w:lang w:val="pl-PL" w:eastAsia="en-US"/>
          </w:rPr>
          <w:t>-</w:t>
        </w:r>
      </w:ins>
      <w:r>
        <w:rPr>
          <w:lang w:val="pl-PL" w:eastAsia="en-US"/>
          <w:rPrChange w:id="0" w:author="Jan Brzezinski" w:date="2004-01-28T13:07:00Z"/>
        </w:rPr>
        <w:t>cchanna</w:t>
      </w:r>
      <w:ins w:id="3929" w:author="Jan Brzezinski" w:date="2004-01-28T13:07:00Z">
        <w:r>
          <w:rPr>
            <w:lang w:val="pl-PL" w:eastAsia="en-US"/>
          </w:rPr>
          <w:t>-</w:t>
        </w:r>
      </w:ins>
      <w:r>
        <w:rPr>
          <w:lang w:val="pl-PL" w:eastAsia="en-US"/>
          <w:rPrChange w:id="0" w:author="Jan Brzezinski" w:date="2004-01-28T13:07:00Z"/>
        </w:rPr>
        <w:t>lävaëya</w:t>
      </w:r>
      <w:ins w:id="3931" w:author="Jan Brzezinski" w:date="2004-01-28T13:07:00Z">
        <w:r>
          <w:rPr>
            <w:lang w:val="pl-PL" w:eastAsia="en-US"/>
          </w:rPr>
          <w:t>-</w:t>
        </w:r>
      </w:ins>
      <w:r>
        <w:rPr>
          <w:lang w:val="pl-PL" w:eastAsia="en-US"/>
          <w:rPrChange w:id="0" w:author="Jan Brzezinski" w:date="2004-01-28T13:07:00Z"/>
        </w:rPr>
        <w:t>çocyä</w:t>
      </w:r>
    </w:p>
    <w:p>
      <w:pPr>
        <w:pStyle w:val="Normal"/>
        <w:rPr/>
      </w:pPr>
      <w:r>
        <w:rPr>
          <w:lang w:val="pl-PL" w:eastAsia="en-US"/>
          <w:rPrChange w:id="0" w:author="Jan Brzezinski" w:date="2004-01-28T13:07:00Z"/>
        </w:rPr>
        <w:t>dyauù pratyagra</w:t>
      </w:r>
      <w:ins w:id="3934" w:author="Jan Brzezinski" w:date="2004-01-28T13:07:00Z">
        <w:r>
          <w:rPr>
            <w:lang w:val="pl-PL" w:eastAsia="en-US"/>
          </w:rPr>
          <w:t>-</w:t>
        </w:r>
      </w:ins>
      <w:r>
        <w:rPr>
          <w:lang w:val="pl-PL" w:eastAsia="en-US"/>
          <w:rPrChange w:id="0" w:author="Jan Brzezinski" w:date="2004-01-28T13:07:00Z"/>
        </w:rPr>
        <w:t>dyumaëi</w:t>
      </w:r>
      <w:ins w:id="3936" w:author="Jan Brzezinski" w:date="2004-01-28T13:07:00Z">
        <w:r>
          <w:rPr>
            <w:lang w:val="pl-PL" w:eastAsia="en-US"/>
          </w:rPr>
          <w:t>-</w:t>
        </w:r>
      </w:ins>
      <w:r>
        <w:rPr>
          <w:lang w:val="pl-PL" w:eastAsia="en-US"/>
          <w:rPrChange w:id="0" w:author="Jan Brzezinski" w:date="2004-01-28T13:07:00Z"/>
        </w:rPr>
        <w:t>virahäd väntam akñëor na yäti ||8||865||</w:t>
      </w:r>
    </w:p>
    <w:p>
      <w:pPr>
        <w:pStyle w:val="Normal"/>
        <w:rPr>
          <w:lang w:val="pl-PL" w:eastAsia="en-US"/>
        </w:rPr>
      </w:pPr>
      <w:r>
        <w:rPr>
          <w:lang w:val="pl-PL" w:eastAsia="en-US"/>
          <w:rPrChange w:id="0" w:author="Jan Brzezinski" w:date="2004-01-28T13:07:00Z"/>
        </w:rPr>
      </w:r>
    </w:p>
    <w:p>
      <w:pPr>
        <w:pStyle w:val="Normal"/>
        <w:rPr>
          <w:lang w:val="pl-PL" w:eastAsia="en-US"/>
        </w:rPr>
      </w:pPr>
      <w:r>
        <w:rPr>
          <w:lang w:val="pl-PL" w:eastAsia="en-US"/>
        </w:rPr>
        <w:t xml:space="preserve">parävåttä gävas taruñu vayasäà küjati kulaà </w:t>
      </w:r>
    </w:p>
    <w:p>
      <w:pPr>
        <w:pStyle w:val="Normal"/>
        <w:rPr>
          <w:lang w:val="pl-PL" w:eastAsia="en-US"/>
        </w:rPr>
      </w:pPr>
      <w:r>
        <w:rPr>
          <w:lang w:val="pl-PL" w:eastAsia="en-US"/>
        </w:rPr>
        <w:t>piçäcénäà cetaù spåçati gåha-kåtya-pravaëatä |</w:t>
      </w:r>
    </w:p>
    <w:p>
      <w:pPr>
        <w:pStyle w:val="Normal"/>
        <w:rPr>
          <w:lang w:val="pl-PL" w:eastAsia="en-US"/>
        </w:rPr>
      </w:pPr>
      <w:r>
        <w:rPr>
          <w:lang w:val="pl-PL" w:eastAsia="en-US"/>
        </w:rPr>
        <w:t xml:space="preserve">ayaà nandé sandhyä-samaya-kåta-kåtya-vyavasitis </w:t>
      </w:r>
    </w:p>
    <w:p>
      <w:pPr>
        <w:pStyle w:val="Normal"/>
        <w:rPr>
          <w:lang w:val="pl-PL" w:eastAsia="en-US"/>
        </w:rPr>
      </w:pPr>
      <w:r>
        <w:rPr>
          <w:lang w:val="pl-PL" w:eastAsia="en-US"/>
        </w:rPr>
        <w:t>tri-neträbhipräya-pratisadåçam unmärñöi murajän ||9||866||</w:t>
      </w:r>
    </w:p>
    <w:p>
      <w:pPr>
        <w:pStyle w:val="Normal"/>
        <w:rPr>
          <w:lang w:val="pl-PL" w:eastAsia="en-US"/>
        </w:rPr>
      </w:pPr>
      <w:r>
        <w:rPr>
          <w:lang w:val="pl-PL" w:eastAsia="en-US"/>
        </w:rPr>
      </w:r>
    </w:p>
    <w:p>
      <w:pPr>
        <w:pStyle w:val="Normal"/>
        <w:rPr>
          <w:lang w:val="pl-PL" w:eastAsia="en-US"/>
        </w:rPr>
      </w:pPr>
      <w:r>
        <w:rPr>
          <w:lang w:val="pl-PL" w:eastAsia="en-US"/>
        </w:rPr>
        <w:t>çitkaëöhasya |</w:t>
      </w:r>
    </w:p>
    <w:p>
      <w:pPr>
        <w:pStyle w:val="Normal"/>
        <w:rPr>
          <w:lang w:val="pl-PL" w:eastAsia="en-US"/>
        </w:rPr>
      </w:pPr>
      <w:r>
        <w:rPr>
          <w:lang w:val="pl-PL" w:eastAsia="en-US"/>
          <w:rPrChange w:id="0" w:author="Jan Brzezinski" w:date="2004-01-28T13:09:00Z"/>
        </w:rPr>
        <w:rPrChange w:id="0" w:author="Jan Brzezinski" w:date="2004-01-28T13:09:00Z"/>
      </w:r>
    </w:p>
    <w:p>
      <w:pPr>
        <w:pStyle w:val="Normal"/>
        <w:rPr>
          <w:ins w:id="3951" w:author="Jan Brzezinski" w:date="2004-01-28T13:08:00Z"/>
        </w:rPr>
      </w:pPr>
      <w:r>
        <w:rPr>
          <w:lang w:val="pl-PL" w:eastAsia="en-US"/>
          <w:rPrChange w:id="0" w:author="Jan Brzezinski" w:date="2004-01-28T13:09:00Z"/>
        </w:rPr>
        <w:t>utsarpad</w:t>
      </w:r>
      <w:ins w:id="3941" w:author="Jan Brzezinski" w:date="2004-01-28T13:08:00Z">
        <w:r>
          <w:rPr>
            <w:lang w:val="pl-PL" w:eastAsia="en-US"/>
          </w:rPr>
          <w:t>-</w:t>
        </w:r>
      </w:ins>
      <w:r>
        <w:rPr>
          <w:lang w:val="pl-PL" w:eastAsia="en-US"/>
          <w:rPrChange w:id="0" w:author="Jan Brzezinski" w:date="2004-01-28T13:09:00Z"/>
        </w:rPr>
        <w:t>dhüma</w:t>
      </w:r>
      <w:ins w:id="3943" w:author="Jan Brzezinski" w:date="2004-01-28T13:08:00Z">
        <w:r>
          <w:rPr>
            <w:lang w:val="pl-PL" w:eastAsia="en-US"/>
          </w:rPr>
          <w:t>-</w:t>
        </w:r>
      </w:ins>
      <w:r>
        <w:rPr>
          <w:lang w:val="pl-PL" w:eastAsia="en-US"/>
          <w:rPrChange w:id="0" w:author="Jan Brzezinski" w:date="2004-01-28T13:09:00Z"/>
        </w:rPr>
        <w:t>lekhä</w:t>
      </w:r>
      <w:ins w:id="3945" w:author="Jan Brzezinski" w:date="2004-01-28T13:08:00Z">
        <w:r>
          <w:rPr>
            <w:lang w:val="pl-PL" w:eastAsia="en-US"/>
          </w:rPr>
          <w:t>-</w:t>
        </w:r>
      </w:ins>
      <w:r>
        <w:rPr>
          <w:lang w:val="pl-PL" w:eastAsia="en-US"/>
          <w:rPrChange w:id="0" w:author="Jan Brzezinski" w:date="2004-01-28T13:09:00Z"/>
        </w:rPr>
        <w:t>tviñi tamasi manä</w:t>
      </w:r>
      <w:del w:id="3947" w:author="Jan Brzezinski" w:date="2004-01-28T08:16:00Z">
        <w:r>
          <w:rPr>
            <w:lang w:val="pl-PL" w:eastAsia="en-US"/>
          </w:rPr>
          <w:delText>k+v</w:delText>
        </w:r>
      </w:del>
      <w:ins w:id="3948" w:author="Jan Brzezinski" w:date="2004-01-28T08:16:00Z">
        <w:r>
          <w:rPr>
            <w:lang w:val="pl-PL" w:eastAsia="en-US"/>
          </w:rPr>
          <w:t>g v</w:t>
        </w:r>
      </w:ins>
      <w:r>
        <w:rPr>
          <w:lang w:val="pl-PL" w:eastAsia="en-US"/>
          <w:rPrChange w:id="0" w:author="Jan Brzezinski" w:date="2004-01-28T13:09:00Z"/>
        </w:rPr>
        <w:t>isphuliìgäyamänai</w:t>
      </w:r>
      <w:ins w:id="3950" w:author="Jan Brzezinski" w:date="2004-01-28T13:08:00Z">
        <w:r>
          <w:rPr>
            <w:lang w:val="pl-PL" w:eastAsia="en-US"/>
          </w:rPr>
          <w:t>r</w:t>
        </w:r>
      </w:ins>
    </w:p>
    <w:p>
      <w:pPr>
        <w:pStyle w:val="Normal"/>
        <w:rPr>
          <w:lang w:val="pl-PL" w:eastAsia="en-US"/>
          <w:del w:id="3953" w:author="Jan Brzezinski" w:date="2004-01-28T13:08:00Z"/>
        </w:rPr>
      </w:pPr>
      <w:del w:id="3952" w:author="Jan Brzezinski" w:date="2004-01-28T13:08:00Z">
        <w:r>
          <w:rPr>
            <w:lang w:val="pl-PL" w:eastAsia="en-US"/>
          </w:rPr>
          <w:delText>ù</w:delText>
        </w:r>
      </w:del>
    </w:p>
    <w:p>
      <w:pPr>
        <w:pStyle w:val="Normal"/>
        <w:rPr>
          <w:lang w:val="pl-PL" w:eastAsia="en-US"/>
        </w:rPr>
      </w:pPr>
      <w:r>
        <w:rPr>
          <w:lang w:val="pl-PL" w:eastAsia="en-US"/>
          <w:rPrChange w:id="0" w:author="Jan Brzezinski" w:date="2004-01-28T13:09:00Z"/>
        </w:rPr>
        <w:t>udbhedais tärakäëäà viyati parigate paçcimäçäm upetä |</w:t>
      </w:r>
    </w:p>
    <w:p>
      <w:pPr>
        <w:pStyle w:val="Normal"/>
        <w:rPr>
          <w:lang w:val="pl-PL" w:eastAsia="en-US"/>
          <w:ins w:id="3962" w:author="Jan Brzezinski" w:date="2004-01-28T13:08:00Z"/>
        </w:rPr>
      </w:pPr>
      <w:r>
        <w:rPr>
          <w:lang w:val="pl-PL" w:eastAsia="en-US"/>
          <w:rPrChange w:id="0" w:author="Jan Brzezinski" w:date="2004-01-28T13:09:00Z"/>
        </w:rPr>
        <w:t>khedenevänatäsu skhalad</w:t>
      </w:r>
      <w:ins w:id="3956" w:author="Jan Brzezinski" w:date="2004-01-28T13:08:00Z">
        <w:r>
          <w:rPr>
            <w:lang w:val="pl-PL" w:eastAsia="en-US"/>
          </w:rPr>
          <w:t>-</w:t>
        </w:r>
      </w:ins>
      <w:r>
        <w:rPr>
          <w:lang w:val="pl-PL" w:eastAsia="en-US"/>
          <w:rPrChange w:id="0" w:author="Jan Brzezinski" w:date="2004-01-28T13:09:00Z"/>
        </w:rPr>
        <w:t>ali</w:t>
      </w:r>
      <w:ins w:id="3958" w:author="Jan Brzezinski" w:date="2004-01-28T13:08:00Z">
        <w:r>
          <w:rPr>
            <w:lang w:val="pl-PL" w:eastAsia="en-US"/>
          </w:rPr>
          <w:t>-</w:t>
        </w:r>
      </w:ins>
      <w:r>
        <w:rPr>
          <w:lang w:val="pl-PL" w:eastAsia="en-US"/>
          <w:rPrChange w:id="0" w:author="Jan Brzezinski" w:date="2004-01-28T13:09:00Z"/>
        </w:rPr>
        <w:t>rasanäsv abjiné</w:t>
      </w:r>
      <w:ins w:id="3960" w:author="Jan Brzezinski" w:date="2004-01-28T13:08:00Z">
        <w:r>
          <w:rPr>
            <w:lang w:val="pl-PL" w:eastAsia="en-US"/>
          </w:rPr>
          <w:t>-</w:t>
        </w:r>
      </w:ins>
      <w:r>
        <w:rPr>
          <w:lang w:val="pl-PL" w:eastAsia="en-US"/>
          <w:rPrChange w:id="0" w:author="Jan Brzezinski" w:date="2004-01-28T13:09:00Z"/>
        </w:rPr>
        <w:t xml:space="preserve">preyaséñu </w:t>
      </w:r>
    </w:p>
    <w:p>
      <w:pPr>
        <w:pStyle w:val="Normal"/>
        <w:rPr>
          <w:lang w:val="pl-PL" w:eastAsia="en-US"/>
        </w:rPr>
      </w:pPr>
      <w:r>
        <w:rPr>
          <w:lang w:val="pl-PL" w:eastAsia="en-US"/>
          <w:rPrChange w:id="0" w:author="Jan Brzezinski" w:date="2004-01-28T13:09:00Z"/>
        </w:rPr>
        <w:t>präyaù sandhyätapägnià viçati dinapatau dahyate väsara</w:t>
      </w:r>
      <w:ins w:id="3964" w:author="Jan Brzezinski" w:date="2004-01-28T13:08:00Z">
        <w:r>
          <w:rPr>
            <w:lang w:val="pl-PL" w:eastAsia="en-US"/>
          </w:rPr>
          <w:t>-</w:t>
        </w:r>
      </w:ins>
      <w:r>
        <w:rPr>
          <w:lang w:val="pl-PL" w:eastAsia="en-US"/>
          <w:rPrChange w:id="0" w:author="Jan Brzezinski" w:date="2004-01-28T13:09:00Z"/>
        </w:rPr>
        <w:t>çréù ||10||867</w:t>
      </w:r>
      <w:ins w:id="3966" w:author="Jan Brzezinski" w:date="2004-01-28T08:12:00Z">
        <w:r>
          <w:rPr>
            <w:lang w:val="pl-PL" w:eastAsia="en-US"/>
          </w:rPr>
          <w:t>||</w:t>
          <w:rPrChange w:id="0" w:author="Jan Brzezinski" w:date="2004-01-28T13:09:00Z"/>
        </w:r>
      </w:ins>
    </w:p>
    <w:p>
      <w:pPr>
        <w:pStyle w:val="Normal"/>
        <w:rPr>
          <w:lang w:val="pl-PL" w:eastAsia="en-US"/>
        </w:rPr>
      </w:pPr>
      <w:r>
        <w:rPr>
          <w:lang w:val="pl-PL" w:eastAsia="en-US"/>
          <w:rPrChange w:id="0" w:author="Jan Brzezinski" w:date="2004-01-28T13:09:00Z"/>
        </w:rPr>
      </w:r>
    </w:p>
    <w:p>
      <w:pPr>
        <w:pStyle w:val="Normal"/>
        <w:rPr>
          <w:lang w:val="pl-PL" w:eastAsia="en-US"/>
        </w:rPr>
      </w:pPr>
      <w:r>
        <w:rPr>
          <w:lang w:val="pl-PL" w:eastAsia="en-US"/>
          <w:rPrChange w:id="0" w:author="Jan Brzezinski" w:date="2004-01-28T13:09:00Z"/>
        </w:rPr>
        <w:t>prärabdho maëi</w:t>
      </w:r>
      <w:ins w:id="3969" w:author="Jan Brzezinski" w:date="2004-01-28T13:08:00Z">
        <w:r>
          <w:rPr>
            <w:lang w:val="pl-PL" w:eastAsia="en-US"/>
          </w:rPr>
          <w:t>-</w:t>
        </w:r>
      </w:ins>
      <w:r>
        <w:rPr>
          <w:lang w:val="pl-PL" w:eastAsia="en-US"/>
          <w:rPrChange w:id="0" w:author="Jan Brzezinski" w:date="2004-01-28T13:09:00Z"/>
        </w:rPr>
        <w:t>dépa</w:t>
      </w:r>
      <w:ins w:id="3971" w:author="Jan Brzezinski" w:date="2004-01-28T13:08:00Z">
        <w:r>
          <w:rPr>
            <w:lang w:val="pl-PL" w:eastAsia="en-US"/>
          </w:rPr>
          <w:t>-</w:t>
        </w:r>
      </w:ins>
      <w:r>
        <w:rPr>
          <w:lang w:val="pl-PL" w:eastAsia="en-US"/>
          <w:rPrChange w:id="0" w:author="Jan Brzezinski" w:date="2004-01-28T13:09:00Z"/>
        </w:rPr>
        <w:t>yañöiñu våthä pätaù pataìgair it</w:t>
      </w:r>
      <w:ins w:id="3973" w:author="Jan Brzezinski" w:date="2004-01-28T13:08:00Z">
        <w:r>
          <w:rPr>
            <w:lang w:val="pl-PL" w:eastAsia="en-US"/>
          </w:rPr>
          <w:t>o</w:t>
        </w:r>
      </w:ins>
      <w:del w:id="3974" w:author="Jan Brzezinski" w:date="2004-01-28T13:08:00Z">
        <w:r>
          <w:rPr>
            <w:lang w:val="pl-PL" w:eastAsia="en-US"/>
          </w:rPr>
          <w:delText>aù</w:delText>
          <w:rPrChange w:id="0" w:author="Jan Brzezinski" w:date="2004-01-28T13:09:00Z"/>
        </w:r>
      </w:del>
    </w:p>
    <w:p>
      <w:pPr>
        <w:pStyle w:val="Normal"/>
        <w:rPr/>
      </w:pPr>
      <w:r>
        <w:rPr>
          <w:lang w:val="pl-PL" w:eastAsia="en-US"/>
          <w:rPrChange w:id="0" w:author="Jan Brzezinski" w:date="2004-01-28T13:09:00Z"/>
        </w:rPr>
        <w:t>gandhändhair abhito madhuvrata</w:t>
      </w:r>
      <w:ins w:id="3976" w:author="Jan Brzezinski" w:date="2004-01-28T13:08:00Z">
        <w:r>
          <w:rPr>
            <w:lang w:val="pl-PL" w:eastAsia="en-US"/>
          </w:rPr>
          <w:t>-</w:t>
        </w:r>
      </w:ins>
      <w:r>
        <w:rPr>
          <w:lang w:val="pl-PL" w:eastAsia="en-US"/>
          <w:rPrChange w:id="0" w:author="Jan Brzezinski" w:date="2004-01-28T13:09:00Z"/>
        </w:rPr>
        <w:t>kulair utpakñmabhiù sthéyate |</w:t>
      </w:r>
    </w:p>
    <w:p>
      <w:pPr>
        <w:pStyle w:val="Normal"/>
        <w:rPr>
          <w:lang w:val="pl-PL" w:eastAsia="en-US"/>
          <w:ins w:id="3990" w:author="Jan Brzezinski" w:date="2004-01-28T13:08:00Z"/>
        </w:rPr>
      </w:pPr>
      <w:r>
        <w:rPr>
          <w:lang w:val="pl-PL" w:eastAsia="en-US"/>
          <w:rPrChange w:id="0" w:author="Jan Brzezinski" w:date="2004-01-28T13:09:00Z"/>
        </w:rPr>
        <w:t>vellad</w:t>
      </w:r>
      <w:ins w:id="3979" w:author="Jan Brzezinski" w:date="2004-01-28T13:08:00Z">
        <w:r>
          <w:rPr>
            <w:lang w:val="pl-PL" w:eastAsia="en-US"/>
          </w:rPr>
          <w:t>-</w:t>
        </w:r>
      </w:ins>
      <w:r>
        <w:rPr>
          <w:lang w:val="pl-PL" w:eastAsia="en-US"/>
          <w:rPrChange w:id="0" w:author="Jan Brzezinski" w:date="2004-01-28T13:09:00Z"/>
        </w:rPr>
        <w:t>bähu</w:t>
      </w:r>
      <w:ins w:id="3981" w:author="Jan Brzezinski" w:date="2004-01-28T13:09:00Z">
        <w:r>
          <w:rPr>
            <w:lang w:val="pl-PL" w:eastAsia="en-US"/>
          </w:rPr>
          <w:t>-</w:t>
        </w:r>
      </w:ins>
      <w:r>
        <w:rPr>
          <w:lang w:val="pl-PL" w:eastAsia="en-US"/>
          <w:rPrChange w:id="0" w:author="Jan Brzezinski" w:date="2004-01-28T13:09:00Z"/>
        </w:rPr>
        <w:t>latä</w:t>
      </w:r>
      <w:ins w:id="3983" w:author="Jan Brzezinski" w:date="2004-01-28T13:08:00Z">
        <w:r>
          <w:rPr>
            <w:lang w:val="pl-PL" w:eastAsia="en-US"/>
          </w:rPr>
          <w:t>-</w:t>
        </w:r>
      </w:ins>
      <w:r>
        <w:rPr>
          <w:lang w:val="pl-PL" w:eastAsia="en-US"/>
          <w:rPrChange w:id="0" w:author="Jan Brzezinski" w:date="2004-01-28T13:09:00Z"/>
        </w:rPr>
        <w:t>viloka</w:t>
      </w:r>
      <w:ins w:id="3985" w:author="Jan Brzezinski" w:date="2004-01-28T13:08:00Z">
        <w:r>
          <w:rPr>
            <w:lang w:val="pl-PL" w:eastAsia="en-US"/>
          </w:rPr>
          <w:t>-</w:t>
        </w:r>
      </w:ins>
      <w:r>
        <w:rPr>
          <w:lang w:val="pl-PL" w:eastAsia="en-US"/>
          <w:rPrChange w:id="0" w:author="Jan Brzezinski" w:date="2004-01-28T13:09:00Z"/>
        </w:rPr>
        <w:t>valaya</w:t>
      </w:r>
      <w:ins w:id="3987" w:author="Jan Brzezinski" w:date="2004-01-28T13:08:00Z">
        <w:r>
          <w:rPr>
            <w:lang w:val="pl-PL" w:eastAsia="en-US"/>
          </w:rPr>
          <w:t>-</w:t>
        </w:r>
      </w:ins>
      <w:r>
        <w:rPr>
          <w:lang w:val="pl-PL" w:eastAsia="en-US"/>
          <w:rPrChange w:id="0" w:author="Jan Brzezinski" w:date="2004-01-28T13:09:00Z"/>
        </w:rPr>
        <w:t>svänair itaù sücita</w:t>
      </w:r>
      <w:ins w:id="3989" w:author="Jan Brzezinski" w:date="2004-01-28T13:08:00Z">
        <w:r>
          <w:rPr>
            <w:lang w:val="pl-PL" w:eastAsia="en-US"/>
          </w:rPr>
          <w:t>-</w:t>
        </w:r>
      </w:ins>
    </w:p>
    <w:p>
      <w:pPr>
        <w:pStyle w:val="Normal"/>
        <w:rPr>
          <w:lang w:val="pl-PL" w:eastAsia="en-US"/>
        </w:rPr>
      </w:pPr>
      <w:r>
        <w:rPr>
          <w:lang w:val="pl-PL" w:eastAsia="en-US"/>
          <w:rPrChange w:id="0" w:author="Jan Brzezinski" w:date="2004-01-28T13:09:00Z"/>
        </w:rPr>
        <w:t>vyäpäräç ca niyojayanti vividhän varäìganä varëakän ||11||868||</w:t>
      </w:r>
    </w:p>
    <w:p>
      <w:pPr>
        <w:pStyle w:val="Normal"/>
        <w:rPr>
          <w:lang w:val="pl-PL" w:eastAsia="en-US"/>
        </w:rPr>
      </w:pPr>
      <w:r>
        <w:rPr>
          <w:lang w:val="pl-PL" w:eastAsia="en-US"/>
          <w:rPrChange w:id="0" w:author="Jan Brzezinski" w:date="2004-01-28T13:09:00Z"/>
        </w:rPr>
      </w:r>
    </w:p>
    <w:p>
      <w:pPr>
        <w:pStyle w:val="Normal"/>
        <w:rPr/>
      </w:pPr>
      <w:r>
        <w:rPr/>
        <w:t>vrajati kalita-stokäloko navéna-javäruëa-</w:t>
      </w:r>
    </w:p>
    <w:p>
      <w:pPr>
        <w:pStyle w:val="Normal"/>
        <w:rPr/>
      </w:pPr>
      <w:r>
        <w:rPr/>
        <w:t>cchavi-ravir asau svecchä-dåçyau diçaà bhåçam ap-pateù |</w:t>
      </w:r>
    </w:p>
    <w:p>
      <w:pPr>
        <w:pStyle w:val="Normal"/>
        <w:rPr/>
      </w:pPr>
      <w:r>
        <w:rPr/>
        <w:t>kakubhi kakubhi präptähäräù kuläyamahé-ruhäà</w:t>
      </w:r>
    </w:p>
    <w:p>
      <w:pPr>
        <w:pStyle w:val="Normal"/>
        <w:rPr/>
      </w:pPr>
      <w:r>
        <w:rPr/>
        <w:t>çirasi çirasi svairaà svairaà patanti patattriëaù ||</w:t>
      </w:r>
      <w:ins w:id="3993" w:author="Jan Brzezinski" w:date="2004-01-28T08:12:00Z">
        <w:r>
          <w:rPr/>
          <w:t>12||</w:t>
        </w:r>
      </w:ins>
      <w:r>
        <w:rPr/>
        <w:t>869||</w:t>
      </w:r>
    </w:p>
    <w:p>
      <w:pPr>
        <w:pStyle w:val="Normal"/>
        <w:rPr/>
      </w:pPr>
      <w:r>
        <w:rPr/>
      </w:r>
    </w:p>
    <w:p>
      <w:pPr>
        <w:pStyle w:val="Normal"/>
        <w:rPr/>
      </w:pPr>
      <w:r>
        <w:rPr/>
        <w:t>kasyacit | (</w:t>
      </w:r>
      <w:del w:id="3994" w:author="Jan Brzezinski" w:date="2004-01-28T09:54:00Z">
        <w:r>
          <w:rPr/>
          <w:delText>Skm</w:delText>
        </w:r>
      </w:del>
      <w:ins w:id="3995" w:author="Jan Brzezinski" w:date="2004-01-28T09:54:00Z">
        <w:r>
          <w:rPr/>
          <w:t>sa.u.ka.</w:t>
        </w:r>
      </w:ins>
      <w:r>
        <w:rPr/>
        <w:t xml:space="preserve"> 1199)</w:t>
      </w:r>
    </w:p>
    <w:p>
      <w:pPr>
        <w:pStyle w:val="Normal"/>
        <w:rPr/>
      </w:pPr>
      <w:r>
        <w:rPr>
          <w:rPrChange w:id="0" w:author="Jan Brzezinski" w:date="2004-01-28T13:11:00Z"/>
        </w:rPr>
        <w:rPrChange w:id="0" w:author="Jan Brzezinski" w:date="2004-01-28T13:11:00Z"/>
      </w:r>
    </w:p>
    <w:p>
      <w:pPr>
        <w:pStyle w:val="Normal"/>
        <w:rPr/>
      </w:pPr>
      <w:r>
        <w:rPr>
          <w:rPrChange w:id="0" w:author="Jan Brzezinski" w:date="2004-01-28T13:11:00Z"/>
        </w:rPr>
        <w:t>käla</w:t>
      </w:r>
      <w:ins w:id="3998" w:author="Jan Brzezinski" w:date="2004-01-28T13:09:00Z">
        <w:r>
          <w:rPr/>
          <w:t>-</w:t>
        </w:r>
      </w:ins>
      <w:r>
        <w:rPr>
          <w:rPrChange w:id="0" w:author="Jan Brzezinski" w:date="2004-01-28T13:11:00Z"/>
        </w:rPr>
        <w:t>vyäla</w:t>
      </w:r>
      <w:ins w:id="4000" w:author="Jan Brzezinski" w:date="2004-01-28T13:09:00Z">
        <w:r>
          <w:rPr/>
          <w:t>-</w:t>
        </w:r>
      </w:ins>
      <w:r>
        <w:rPr>
          <w:rPrChange w:id="0" w:author="Jan Brzezinski" w:date="2004-01-28T13:11:00Z"/>
        </w:rPr>
        <w:t>hataà vékñya patantaà bhänum ambarät |</w:t>
      </w:r>
    </w:p>
    <w:p>
      <w:pPr>
        <w:pStyle w:val="Normal"/>
        <w:rPr/>
      </w:pPr>
      <w:r>
        <w:rPr>
          <w:rPrChange w:id="0" w:author="Jan Brzezinski" w:date="2004-01-28T13:11:00Z"/>
        </w:rPr>
        <w:t>oñadhéçaà samädäya dhävatéva pitå</w:t>
      </w:r>
      <w:ins w:id="4003" w:author="Jan Brzezinski" w:date="2004-01-28T13:09:00Z">
        <w:r>
          <w:rPr/>
          <w:t>-</w:t>
        </w:r>
      </w:ins>
      <w:r>
        <w:rPr>
          <w:rPrChange w:id="0" w:author="Jan Brzezinski" w:date="2004-01-28T13:11:00Z"/>
        </w:rPr>
        <w:t>prasüù ||13||870</w:t>
      </w:r>
      <w:ins w:id="4005" w:author="Jan Brzezinski" w:date="2004-01-28T08:12:00Z">
        <w:r>
          <w:rPr/>
          <w:t>||</w:t>
          <w:rPrChange w:id="0" w:author="Jan Brzezinski" w:date="2004-01-28T13:11:00Z"/>
        </w:r>
      </w:ins>
    </w:p>
    <w:p>
      <w:pPr>
        <w:pStyle w:val="Normal"/>
        <w:rPr/>
      </w:pPr>
      <w:r>
        <w:rPr>
          <w:rPrChange w:id="0" w:author="Jan Brzezinski" w:date="2004-01-28T13:11:00Z"/>
        </w:rPr>
      </w:r>
    </w:p>
    <w:p>
      <w:pPr>
        <w:pStyle w:val="Normal"/>
        <w:rPr/>
      </w:pPr>
      <w:r>
        <w:rPr>
          <w:rPrChange w:id="0" w:author="Jan Brzezinski" w:date="2004-01-28T13:11:00Z"/>
        </w:rPr>
        <w:t>jagan</w:t>
      </w:r>
      <w:ins w:id="4008" w:author="Jan Brzezinski" w:date="2004-01-28T13:09:00Z">
        <w:r>
          <w:rPr/>
          <w:t>-</w:t>
        </w:r>
      </w:ins>
      <w:r>
        <w:rPr>
          <w:rPrChange w:id="0" w:author="Jan Brzezinski" w:date="2004-01-28T13:11:00Z"/>
        </w:rPr>
        <w:t>netra</w:t>
      </w:r>
      <w:ins w:id="4010" w:author="Jan Brzezinski" w:date="2004-01-28T13:09:00Z">
        <w:r>
          <w:rPr/>
          <w:t>-</w:t>
        </w:r>
      </w:ins>
      <w:r>
        <w:rPr>
          <w:rPrChange w:id="0" w:author="Jan Brzezinski" w:date="2004-01-28T13:11:00Z"/>
        </w:rPr>
        <w:t>jyotiù pibati çanakair andha</w:t>
      </w:r>
      <w:ins w:id="4012" w:author="Jan Brzezinski" w:date="2004-01-28T13:09:00Z">
        <w:r>
          <w:rPr/>
          <w:t>-</w:t>
        </w:r>
      </w:ins>
      <w:r>
        <w:rPr>
          <w:rPrChange w:id="0" w:author="Jan Brzezinski" w:date="2004-01-28T13:11:00Z"/>
        </w:rPr>
        <w:t xml:space="preserve">tamasaà </w:t>
      </w:r>
    </w:p>
    <w:p>
      <w:pPr>
        <w:pStyle w:val="Normal"/>
        <w:rPr/>
      </w:pPr>
      <w:r>
        <w:rPr>
          <w:rPrChange w:id="0" w:author="Jan Brzezinski" w:date="2004-01-28T13:11:00Z"/>
        </w:rPr>
        <w:t>kuläyair äkåñöäù kñaëa</w:t>
      </w:r>
      <w:ins w:id="4015" w:author="Jan Brzezinski" w:date="2004-01-28T13:09:00Z">
        <w:r>
          <w:rPr/>
          <w:t>-</w:t>
        </w:r>
      </w:ins>
      <w:r>
        <w:rPr>
          <w:rPrChange w:id="0" w:author="Jan Brzezinski" w:date="2004-01-28T13:11:00Z"/>
        </w:rPr>
        <w:t>virata</w:t>
      </w:r>
      <w:ins w:id="4017" w:author="Jan Brzezinski" w:date="2004-01-28T13:09:00Z">
        <w:r>
          <w:rPr/>
          <w:t>-</w:t>
        </w:r>
      </w:ins>
      <w:r>
        <w:rPr>
          <w:rPrChange w:id="0" w:author="Jan Brzezinski" w:date="2004-01-28T13:11:00Z"/>
        </w:rPr>
        <w:t>küjä bali</w:t>
      </w:r>
      <w:ins w:id="4019" w:author="Jan Brzezinski" w:date="2004-01-28T13:09:00Z">
        <w:r>
          <w:rPr/>
          <w:t>-</w:t>
        </w:r>
      </w:ins>
      <w:r>
        <w:rPr>
          <w:rPrChange w:id="0" w:author="Jan Brzezinski" w:date="2004-01-28T13:11:00Z"/>
        </w:rPr>
        <w:t>bhujaù |</w:t>
      </w:r>
    </w:p>
    <w:p>
      <w:pPr>
        <w:pStyle w:val="Normal"/>
        <w:rPr>
          <w:ins w:id="4028" w:author="Jan Brzezinski" w:date="2004-01-28T13:09:00Z"/>
        </w:rPr>
      </w:pPr>
      <w:r>
        <w:rPr>
          <w:rPrChange w:id="0" w:author="Jan Brzezinski" w:date="2004-01-28T13:11:00Z"/>
        </w:rPr>
        <w:t>tatholükaù stoka</w:t>
      </w:r>
      <w:ins w:id="4022" w:author="Jan Brzezinski" w:date="2004-01-28T13:09:00Z">
        <w:r>
          <w:rPr/>
          <w:t>-</w:t>
        </w:r>
      </w:ins>
      <w:r>
        <w:rPr>
          <w:rPrChange w:id="0" w:author="Jan Brzezinski" w:date="2004-01-28T13:11:00Z"/>
        </w:rPr>
        <w:t>vyapagata</w:t>
      </w:r>
      <w:ins w:id="4024" w:author="Jan Brzezinski" w:date="2004-01-28T13:09:00Z">
        <w:r>
          <w:rPr/>
          <w:t>-</w:t>
        </w:r>
      </w:ins>
      <w:r>
        <w:rPr>
          <w:rPrChange w:id="0" w:author="Jan Brzezinski" w:date="2004-01-28T13:11:00Z"/>
        </w:rPr>
        <w:t>bhayaù koöara</w:t>
      </w:r>
      <w:ins w:id="4026" w:author="Jan Brzezinski" w:date="2004-01-28T13:09:00Z">
        <w:r>
          <w:rPr/>
          <w:t>-</w:t>
        </w:r>
      </w:ins>
      <w:r>
        <w:rPr>
          <w:rPrChange w:id="0" w:author="Jan Brzezinski" w:date="2004-01-28T13:11:00Z"/>
        </w:rPr>
        <w:t xml:space="preserve">mukhäd </w:t>
      </w:r>
    </w:p>
    <w:p>
      <w:pPr>
        <w:pStyle w:val="Normal"/>
        <w:rPr>
          <w:ins w:id="4035" w:author="Jan Brzezinski" w:date="2004-01-28T08:12:00Z"/>
        </w:rPr>
      </w:pPr>
      <w:r>
        <w:rPr>
          <w:rPrChange w:id="0" w:author="Jan Brzezinski" w:date="2004-01-28T13:11:00Z"/>
        </w:rPr>
        <w:t>vapur magna</w:t>
      </w:r>
      <w:ins w:id="4030" w:author="Jan Brzezinski" w:date="2004-01-28T13:09:00Z">
        <w:r>
          <w:rPr/>
          <w:t>-</w:t>
        </w:r>
      </w:ins>
      <w:del w:id="4031" w:author="Jan Brzezinski" w:date="2004-01-28T13:10:00Z">
        <w:r>
          <w:rPr/>
          <w:delText xml:space="preserve">grévaùòamaritaçiräù </w:delText>
        </w:r>
      </w:del>
      <w:ins w:id="4032" w:author="Jan Brzezinski" w:date="2004-01-28T13:10:00Z">
        <w:r>
          <w:rPr/>
          <w:t xml:space="preserve">grévo òamarita-çiräù </w:t>
        </w:r>
      </w:ins>
      <w:r>
        <w:rPr>
          <w:rPrChange w:id="0" w:author="Jan Brzezinski" w:date="2004-01-28T13:11:00Z"/>
        </w:rPr>
        <w:t>paçyati diçaù ||14||871</w:t>
      </w:r>
      <w:ins w:id="4034" w:author="Jan Brzezinski" w:date="2004-01-28T08:12:00Z">
        <w:r>
          <w:rPr/>
          <w:t>||</w:t>
        </w:r>
      </w:ins>
    </w:p>
    <w:p>
      <w:pPr>
        <w:pStyle w:val="Normal"/>
        <w:rPr/>
      </w:pPr>
      <w:r>
        <w:rPr>
          <w:rPrChange w:id="0" w:author="Jan Brzezinski" w:date="2004-01-28T13:11:00Z"/>
        </w:rPr>
        <w:rPrChange w:id="0" w:author="Jan Brzezinski" w:date="2004-01-28T13:11:00Z"/>
      </w:r>
    </w:p>
    <w:p>
      <w:pPr>
        <w:pStyle w:val="Normal"/>
        <w:rPr/>
      </w:pPr>
      <w:r>
        <w:rPr>
          <w:rPrChange w:id="0" w:author="Jan Brzezinski" w:date="2004-01-28T13:11:00Z"/>
        </w:rPr>
        <w:t>viddükasya</w:t>
      </w:r>
      <w:ins w:id="4038" w:author="Jan Brzezinski" w:date="2004-01-28T08:12:00Z">
        <w:r>
          <w:rPr/>
          <w:t xml:space="preserve"> |</w:t>
          <w:rPrChange w:id="0" w:author="Jan Brzezinski" w:date="2004-01-28T13:11:00Z"/>
        </w:r>
      </w:ins>
    </w:p>
    <w:p>
      <w:pPr>
        <w:pStyle w:val="Normal"/>
        <w:rPr/>
      </w:pPr>
      <w:r>
        <w:rPr>
          <w:rPrChange w:id="0" w:author="Jan Brzezinski" w:date="2004-01-28T13:11:00Z"/>
        </w:rPr>
      </w:r>
    </w:p>
    <w:p>
      <w:pPr>
        <w:pStyle w:val="Normal"/>
        <w:rPr>
          <w:ins w:id="4049" w:author="Jan Brzezinski" w:date="2004-01-28T13:10:00Z"/>
        </w:rPr>
      </w:pPr>
      <w:r>
        <w:rPr>
          <w:rPrChange w:id="0" w:author="Jan Brzezinski" w:date="2004-01-28T13:11:00Z"/>
        </w:rPr>
        <w:t>tärä</w:t>
      </w:r>
      <w:ins w:id="4041" w:author="Jan Brzezinski" w:date="2004-01-28T13:10:00Z">
        <w:r>
          <w:rPr/>
          <w:t>-</w:t>
        </w:r>
      </w:ins>
      <w:r>
        <w:rPr>
          <w:rPrChange w:id="0" w:author="Jan Brzezinski" w:date="2004-01-28T13:11:00Z"/>
        </w:rPr>
        <w:t>praroha</w:t>
      </w:r>
      <w:ins w:id="4043" w:author="Jan Brzezinski" w:date="2004-01-28T13:10:00Z">
        <w:r>
          <w:rPr/>
          <w:t>-</w:t>
        </w:r>
      </w:ins>
      <w:r>
        <w:rPr>
          <w:rPrChange w:id="0" w:author="Jan Brzezinski" w:date="2004-01-28T13:11:00Z"/>
        </w:rPr>
        <w:t>dhavalotkaöa</w:t>
      </w:r>
      <w:ins w:id="4045" w:author="Jan Brzezinski" w:date="2004-01-28T13:10:00Z">
        <w:r>
          <w:rPr/>
          <w:t>-</w:t>
        </w:r>
      </w:ins>
      <w:r>
        <w:rPr>
          <w:rPrChange w:id="0" w:author="Jan Brzezinski" w:date="2004-01-28T13:11:00Z"/>
        </w:rPr>
        <w:t>danta</w:t>
      </w:r>
      <w:ins w:id="4047" w:author="Jan Brzezinski" w:date="2004-01-28T13:10:00Z">
        <w:r>
          <w:rPr/>
          <w:t>-</w:t>
        </w:r>
      </w:ins>
      <w:r>
        <w:rPr>
          <w:rPrChange w:id="0" w:author="Jan Brzezinski" w:date="2004-01-28T13:11:00Z"/>
        </w:rPr>
        <w:t xml:space="preserve">paìkter </w:t>
      </w:r>
    </w:p>
    <w:p>
      <w:pPr>
        <w:pStyle w:val="Normal"/>
        <w:rPr/>
      </w:pPr>
      <w:r>
        <w:rPr>
          <w:rPrChange w:id="0" w:author="Jan Brzezinski" w:date="2004-01-28T13:11:00Z"/>
        </w:rPr>
        <w:t>dhväntäbhinéla</w:t>
      </w:r>
      <w:ins w:id="4051" w:author="Jan Brzezinski" w:date="2004-01-28T13:10:00Z">
        <w:r>
          <w:rPr/>
          <w:t>-</w:t>
        </w:r>
      </w:ins>
      <w:r>
        <w:rPr>
          <w:rPrChange w:id="0" w:author="Jan Brzezinski" w:date="2004-01-28T13:11:00Z"/>
        </w:rPr>
        <w:t>vapuño rajané</w:t>
      </w:r>
      <w:ins w:id="4053" w:author="Jan Brzezinski" w:date="2004-01-28T13:10:00Z">
        <w:r>
          <w:rPr/>
          <w:t>-</w:t>
        </w:r>
      </w:ins>
      <w:r>
        <w:rPr>
          <w:rPrChange w:id="0" w:author="Jan Brzezinski" w:date="2004-01-28T13:11:00Z"/>
        </w:rPr>
        <w:t>piçäcyäù |</w:t>
      </w:r>
    </w:p>
    <w:p>
      <w:pPr>
        <w:pStyle w:val="Normal"/>
        <w:rPr>
          <w:ins w:id="4063" w:author="Jan Brzezinski" w:date="2004-01-28T13:10:00Z"/>
        </w:rPr>
      </w:pPr>
      <w:r>
        <w:rPr>
          <w:rPrChange w:id="0" w:author="Jan Brzezinski" w:date="2004-01-28T13:11:00Z"/>
        </w:rPr>
        <w:t>jihveva särdra</w:t>
      </w:r>
      <w:ins w:id="4056" w:author="Jan Brzezinski" w:date="2004-01-28T13:10:00Z">
        <w:r>
          <w:rPr/>
          <w:t>-</w:t>
        </w:r>
      </w:ins>
      <w:r>
        <w:rPr>
          <w:rPrChange w:id="0" w:author="Jan Brzezinski" w:date="2004-01-28T13:11:00Z"/>
        </w:rPr>
        <w:t>rudhiräruëa</w:t>
      </w:r>
      <w:ins w:id="4058" w:author="Jan Brzezinski" w:date="2004-01-28T13:10:00Z">
        <w:r>
          <w:rPr/>
          <w:t>-</w:t>
        </w:r>
      </w:ins>
      <w:r>
        <w:rPr>
          <w:rPrChange w:id="0" w:author="Jan Brzezinski" w:date="2004-01-28T13:11:00Z"/>
        </w:rPr>
        <w:t>sürya</w:t>
      </w:r>
      <w:ins w:id="4060" w:author="Jan Brzezinski" w:date="2004-01-28T13:10:00Z">
        <w:r>
          <w:rPr/>
          <w:t>-</w:t>
        </w:r>
      </w:ins>
      <w:r>
        <w:rPr>
          <w:rPrChange w:id="0" w:author="Jan Brzezinski" w:date="2004-01-28T13:11:00Z"/>
        </w:rPr>
        <w:t>mäàsa</w:t>
      </w:r>
      <w:ins w:id="4062" w:author="Jan Brzezinski" w:date="2004-01-28T13:10:00Z">
        <w:r>
          <w:rPr/>
          <w:t>-</w:t>
        </w:r>
      </w:ins>
    </w:p>
    <w:p>
      <w:pPr>
        <w:pStyle w:val="Normal"/>
        <w:rPr/>
      </w:pPr>
      <w:r>
        <w:rPr>
          <w:rPrChange w:id="0" w:author="Jan Brzezinski" w:date="2004-01-28T13:11:00Z"/>
        </w:rPr>
        <w:t>gräsärthiné nabhasi visphurati sma sandhyä ||15||872</w:t>
      </w:r>
      <w:ins w:id="4065" w:author="Jan Brzezinski" w:date="2004-01-28T08:12:00Z">
        <w:r>
          <w:rPr/>
          <w:t>||</w:t>
          <w:rPrChange w:id="0" w:author="Jan Brzezinski" w:date="2004-01-28T13:11:00Z"/>
        </w:r>
      </w:ins>
    </w:p>
    <w:p>
      <w:pPr>
        <w:pStyle w:val="Normal"/>
        <w:rPr/>
      </w:pPr>
      <w:r>
        <w:rPr>
          <w:rPrChange w:id="0" w:author="Jan Brzezinski" w:date="2004-01-28T13:11:00Z"/>
        </w:rPr>
      </w:r>
    </w:p>
    <w:p>
      <w:pPr>
        <w:pStyle w:val="Normal"/>
        <w:rPr>
          <w:ins w:id="4075" w:author="Jan Brzezinski" w:date="2004-01-28T13:10:00Z"/>
        </w:rPr>
      </w:pPr>
      <w:r>
        <w:rPr>
          <w:rPrChange w:id="0" w:author="Jan Brzezinski" w:date="2004-01-28T13:11:00Z"/>
        </w:rPr>
        <w:t>snätéva mandara</w:t>
      </w:r>
      <w:ins w:id="4068" w:author="Jan Brzezinski" w:date="2004-01-28T13:10:00Z">
        <w:r>
          <w:rPr/>
          <w:t>-</w:t>
        </w:r>
      </w:ins>
      <w:r>
        <w:rPr>
          <w:rPrChange w:id="0" w:author="Jan Brzezinski" w:date="2004-01-28T13:11:00Z"/>
        </w:rPr>
        <w:t>gano'stamite’dy</w:t>
      </w:r>
      <w:del w:id="4070" w:author="Jan Brzezinski" w:date="2004-01-28T13:10:00Z">
        <w:r>
          <w:rPr/>
          <w:delText xml:space="preserve"> </w:delText>
        </w:r>
      </w:del>
      <w:r>
        <w:rPr>
          <w:rPrChange w:id="0" w:author="Jan Brzezinski" w:date="2004-01-28T13:11:00Z"/>
        </w:rPr>
        <w:t>a</w:t>
      </w:r>
      <w:ins w:id="4072" w:author="Jan Brzezinski" w:date="2004-01-28T13:10:00Z">
        <w:r>
          <w:rPr/>
          <w:t>-</w:t>
        </w:r>
      </w:ins>
      <w:r>
        <w:rPr>
          <w:rPrChange w:id="0" w:author="Jan Brzezinski" w:date="2004-01-28T13:11:00Z"/>
        </w:rPr>
        <w:t>sindhüd</w:t>
      </w:r>
      <w:ins w:id="4074" w:author="Jan Brzezinski" w:date="2004-01-28T13:10:00Z">
        <w:r>
          <w:rPr/>
          <w:t>-</w:t>
        </w:r>
      </w:ins>
    </w:p>
    <w:p>
      <w:pPr>
        <w:pStyle w:val="Normal"/>
        <w:rPr/>
      </w:pPr>
      <w:r>
        <w:rPr>
          <w:rPrChange w:id="0" w:author="Jan Brzezinski" w:date="2004-01-28T13:11:00Z"/>
        </w:rPr>
        <w:t>dhåtendu</w:t>
      </w:r>
      <w:ins w:id="4077" w:author="Jan Brzezinski" w:date="2004-01-28T13:10:00Z">
        <w:r>
          <w:rPr/>
          <w:t>-</w:t>
        </w:r>
      </w:ins>
      <w:r>
        <w:rPr>
          <w:rPrChange w:id="0" w:author="Jan Brzezinski" w:date="2004-01-28T13:11:00Z"/>
        </w:rPr>
        <w:t>kalaça</w:t>
      </w:r>
      <w:ins w:id="4079" w:author="Jan Brzezinski" w:date="2004-01-28T13:10:00Z">
        <w:r>
          <w:rPr/>
          <w:t>-</w:t>
        </w:r>
      </w:ins>
      <w:r>
        <w:rPr>
          <w:rPrChange w:id="0" w:author="Jan Brzezinski" w:date="2004-01-28T13:11:00Z"/>
        </w:rPr>
        <w:t>skhalad</w:t>
      </w:r>
      <w:ins w:id="4081" w:author="Jan Brzezinski" w:date="2004-01-28T13:10:00Z">
        <w:r>
          <w:rPr/>
          <w:t>-</w:t>
        </w:r>
      </w:ins>
      <w:r>
        <w:rPr>
          <w:rPrChange w:id="0" w:author="Jan Brzezinski" w:date="2004-01-28T13:11:00Z"/>
        </w:rPr>
        <w:t>aàçu</w:t>
      </w:r>
      <w:ins w:id="4083" w:author="Jan Brzezinski" w:date="2004-01-28T13:10:00Z">
        <w:r>
          <w:rPr/>
          <w:t>-</w:t>
        </w:r>
      </w:ins>
      <w:r>
        <w:rPr>
          <w:rPrChange w:id="0" w:author="Jan Brzezinski" w:date="2004-01-28T13:11:00Z"/>
        </w:rPr>
        <w:t>toyaiù |</w:t>
      </w:r>
    </w:p>
    <w:p>
      <w:pPr>
        <w:pStyle w:val="Normal"/>
        <w:rPr>
          <w:ins w:id="4090" w:author="Jan Brzezinski" w:date="2004-01-28T13:11:00Z"/>
        </w:rPr>
      </w:pPr>
      <w:r>
        <w:rPr>
          <w:rPrChange w:id="0" w:author="Jan Brzezinski" w:date="2004-01-28T13:11:00Z"/>
        </w:rPr>
        <w:t>etaj jagan</w:t>
      </w:r>
      <w:ins w:id="4086" w:author="Jan Brzezinski" w:date="2004-01-28T13:10:00Z">
        <w:r>
          <w:rPr/>
          <w:t>-</w:t>
        </w:r>
      </w:ins>
      <w:r>
        <w:rPr>
          <w:rPrChange w:id="0" w:author="Jan Brzezinski" w:date="2004-01-28T13:11:00Z"/>
        </w:rPr>
        <w:t>nayana</w:t>
      </w:r>
      <w:ins w:id="4088" w:author="Jan Brzezinski" w:date="2004-01-28T13:10:00Z">
        <w:r>
          <w:rPr/>
          <w:t>-</w:t>
        </w:r>
      </w:ins>
      <w:r>
        <w:rPr>
          <w:rPrChange w:id="0" w:author="Jan Brzezinski" w:date="2004-01-28T13:11:00Z"/>
        </w:rPr>
        <w:t xml:space="preserve">häri ghanaà tamo'sya påñöhe </w:t>
      </w:r>
    </w:p>
    <w:p>
      <w:pPr>
        <w:pStyle w:val="Normal"/>
        <w:rPr>
          <w:del w:id="4095" w:author="Jan Brzezinski" w:date="2004-01-28T19:28:00Z"/>
        </w:rPr>
      </w:pPr>
      <w:r>
        <w:rPr>
          <w:rPrChange w:id="0" w:author="Jan Brzezinski" w:date="2004-01-28T13:11:00Z"/>
        </w:rPr>
        <w:t>çriyaà vitata</w:t>
      </w:r>
      <w:ins w:id="4092" w:author="Jan Brzezinski" w:date="2004-01-28T13:11:00Z">
        <w:r>
          <w:rPr/>
          <w:t>-</w:t>
        </w:r>
      </w:ins>
      <w:r>
        <w:rPr>
          <w:rPrChange w:id="0" w:author="Jan Brzezinski" w:date="2004-01-28T13:11:00Z"/>
        </w:rPr>
        <w:t>kuntalavat tanoti ||16||873</w:t>
      </w:r>
      <w:ins w:id="4094" w:author="Jan Brzezinski" w:date="2004-01-28T08:12:00Z">
        <w:r>
          <w:rPr/>
          <w:t>||</w:t>
        </w:r>
      </w:ins>
    </w:p>
    <w:p>
      <w:pPr>
        <w:pStyle w:val="Normal"/>
        <w:widowControl/>
        <w:bidi w:val="0"/>
        <w:rPr>
          <w:color w:val="0000FF"/>
          <w:ins w:id="4097" w:author="Jan Brzezinski" w:date="2004-01-28T19:28:00Z"/>
        </w:rPr>
      </w:pPr>
      <w:ins w:id="4096" w:author="Jan Brzezinski" w:date="2004-01-28T19:28:00Z">
        <w:r>
          <w:rPr>
            <w:color w:val="0000FF"/>
          </w:rPr>
        </w:r>
      </w:ins>
    </w:p>
    <w:p>
      <w:pPr>
        <w:pStyle w:val="Normal"/>
        <w:rPr>
          <w:color w:val="0000FF"/>
        </w:rPr>
      </w:pPr>
      <w:r>
        <w:rPr>
          <w:color w:val="0000FF"/>
          <w:rPrChange w:id="0" w:author="Jan Brzezinski" w:date="2004-01-28T13:11:00Z"/>
        </w:rPr>
        <w:rPrChange w:id="0" w:author="Jan Brzezinski" w:date="2004-01-28T13:11:00Z"/>
      </w:r>
    </w:p>
    <w:p>
      <w:pPr>
        <w:pStyle w:val="Normal"/>
        <w:rPr>
          <w:ins w:id="4108" w:author="Jan Brzezinski" w:date="2004-01-28T13:11:00Z"/>
        </w:rPr>
      </w:pPr>
      <w:r>
        <w:rPr>
          <w:rPrChange w:id="0" w:author="Jan Brzezinski" w:date="2004-01-28T13:11:00Z"/>
        </w:rPr>
        <w:t>påthu</w:t>
      </w:r>
      <w:ins w:id="4100" w:author="Jan Brzezinski" w:date="2004-01-28T13:11:00Z">
        <w:r>
          <w:rPr/>
          <w:t>-</w:t>
        </w:r>
      </w:ins>
      <w:r>
        <w:rPr>
          <w:rPrChange w:id="0" w:author="Jan Brzezinski" w:date="2004-01-28T13:11:00Z"/>
        </w:rPr>
        <w:t>gagana</w:t>
      </w:r>
      <w:ins w:id="4102" w:author="Jan Brzezinski" w:date="2004-01-28T13:11:00Z">
        <w:r>
          <w:rPr/>
          <w:t>-</w:t>
        </w:r>
      </w:ins>
      <w:r>
        <w:rPr>
          <w:rPrChange w:id="0" w:author="Jan Brzezinski" w:date="2004-01-28T13:11:00Z"/>
        </w:rPr>
        <w:t>kabandha</w:t>
      </w:r>
      <w:ins w:id="4104" w:author="Jan Brzezinski" w:date="2004-01-28T13:11:00Z">
        <w:r>
          <w:rPr/>
          <w:t>-</w:t>
        </w:r>
      </w:ins>
      <w:r>
        <w:rPr>
          <w:rPrChange w:id="0" w:author="Jan Brzezinski" w:date="2004-01-28T13:11:00Z"/>
        </w:rPr>
        <w:t>skandha</w:t>
      </w:r>
      <w:ins w:id="4106" w:author="Jan Brzezinski" w:date="2004-01-28T13:11:00Z">
        <w:r>
          <w:rPr/>
          <w:t>-</w:t>
        </w:r>
      </w:ins>
      <w:r>
        <w:rPr>
          <w:rPrChange w:id="0" w:author="Jan Brzezinski" w:date="2004-01-28T13:11:00Z"/>
        </w:rPr>
        <w:t xml:space="preserve">cakraà kim etat </w:t>
      </w:r>
    </w:p>
    <w:p>
      <w:pPr>
        <w:pStyle w:val="Normal"/>
        <w:rPr/>
      </w:pPr>
      <w:r>
        <w:rPr>
          <w:rPrChange w:id="0" w:author="Jan Brzezinski" w:date="2004-01-28T13:11:00Z"/>
        </w:rPr>
        <w:t>kim u rudhira</w:t>
      </w:r>
      <w:ins w:id="4110" w:author="Jan Brzezinski" w:date="2004-01-28T13:11:00Z">
        <w:r>
          <w:rPr/>
          <w:t>-</w:t>
        </w:r>
      </w:ins>
      <w:r>
        <w:rPr>
          <w:rPrChange w:id="0" w:author="Jan Brzezinski" w:date="2004-01-28T13:11:00Z"/>
        </w:rPr>
        <w:t>kapälaà käla</w:t>
      </w:r>
      <w:ins w:id="4112" w:author="Jan Brzezinski" w:date="2004-01-28T13:11:00Z">
        <w:r>
          <w:rPr/>
          <w:t>-</w:t>
        </w:r>
      </w:ins>
      <w:r>
        <w:rPr>
          <w:rPrChange w:id="0" w:author="Jan Brzezinski" w:date="2004-01-28T13:11:00Z"/>
        </w:rPr>
        <w:t>käpälikasya |</w:t>
      </w:r>
    </w:p>
    <w:p>
      <w:pPr>
        <w:pStyle w:val="Normal"/>
        <w:rPr>
          <w:ins w:id="4121" w:author="Jan Brzezinski" w:date="2004-01-28T13:11:00Z"/>
        </w:rPr>
      </w:pPr>
      <w:r>
        <w:rPr>
          <w:rPrChange w:id="0" w:author="Jan Brzezinski" w:date="2004-01-28T13:11:00Z"/>
        </w:rPr>
        <w:t>lalala</w:t>
      </w:r>
      <w:ins w:id="4115" w:author="Jan Brzezinski" w:date="2004-01-28T13:11:00Z">
        <w:r>
          <w:rPr/>
          <w:t>-</w:t>
        </w:r>
      </w:ins>
      <w:r>
        <w:rPr>
          <w:rPrChange w:id="0" w:author="Jan Brzezinski" w:date="2004-01-28T13:11:00Z"/>
        </w:rPr>
        <w:t>bharitam</w:t>
      </w:r>
      <w:ins w:id="4117" w:author="Jan Brzezinski" w:date="2004-01-28T13:11:00Z">
        <w:r>
          <w:rPr/>
          <w:t xml:space="preserve"> </w:t>
        </w:r>
      </w:ins>
      <w:r>
        <w:rPr>
          <w:rPrChange w:id="0" w:author="Jan Brzezinski" w:date="2004-01-28T13:11:00Z"/>
        </w:rPr>
        <w:t>antaù kià nu tärkñyäëòa</w:t>
      </w:r>
      <w:ins w:id="4119" w:author="Jan Brzezinski" w:date="2004-01-28T13:11:00Z">
        <w:r>
          <w:rPr/>
          <w:t>-</w:t>
        </w:r>
      </w:ins>
      <w:r>
        <w:rPr>
          <w:rPrChange w:id="0" w:author="Jan Brzezinski" w:date="2004-01-28T13:11:00Z"/>
        </w:rPr>
        <w:t xml:space="preserve">khaëòaà </w:t>
      </w:r>
    </w:p>
    <w:p>
      <w:pPr>
        <w:pStyle w:val="Normal"/>
        <w:rPr/>
      </w:pPr>
      <w:r>
        <w:rPr>
          <w:rPrChange w:id="0" w:author="Jan Brzezinski" w:date="2004-01-28T13:11:00Z"/>
        </w:rPr>
        <w:t>janayati hi vitarkän sändhyam arkasya bimbam ||17||874</w:t>
      </w:r>
      <w:ins w:id="4123" w:author="Jan Brzezinski" w:date="2004-01-28T08:12:00Z">
        <w:r>
          <w:rPr/>
          <w:t>||</w:t>
          <w:rPrChange w:id="0" w:author="Jan Brzezinski" w:date="2004-01-28T13:11:00Z"/>
        </w:r>
      </w:ins>
    </w:p>
    <w:p>
      <w:pPr>
        <w:pStyle w:val="Normal"/>
        <w:rPr/>
      </w:pPr>
      <w:r>
        <w:rPr>
          <w:rPrChange w:id="0" w:author="Jan Brzezinski" w:date="2004-01-28T13:11:00Z"/>
        </w:rPr>
      </w:r>
    </w:p>
    <w:p>
      <w:pPr>
        <w:pStyle w:val="Normal"/>
        <w:rPr/>
      </w:pPr>
      <w:r>
        <w:rPr/>
        <w:t>yäte bhäsvati våddha-särasa-çiraù-çoëesta-çåìgäçrayaà</w:t>
      </w:r>
    </w:p>
    <w:p>
      <w:pPr>
        <w:pStyle w:val="Normal"/>
        <w:rPr/>
      </w:pPr>
      <w:r>
        <w:rPr/>
        <w:t>vyäliptaà timiraiù kaöhora-bali-bhuk-kaëöhäbhinélair nabhaù |</w:t>
      </w:r>
    </w:p>
    <w:p>
      <w:pPr>
        <w:pStyle w:val="Normal"/>
        <w:rPr/>
      </w:pPr>
      <w:r>
        <w:rPr/>
        <w:t>mähendré dig api prasanna-nalinä candrodayäkäìkñiëé</w:t>
      </w:r>
    </w:p>
    <w:p>
      <w:pPr>
        <w:pStyle w:val="Normal"/>
        <w:rPr/>
      </w:pPr>
      <w:r>
        <w:rPr/>
        <w:t>bhäty eñä cira-viprayukta-çavaré-gaëòävapäëòu-cchaviù ||</w:t>
      </w:r>
      <w:ins w:id="4125" w:author="Jan Brzezinski" w:date="2004-01-28T08:12:00Z">
        <w:r>
          <w:rPr/>
          <w:t>18||</w:t>
        </w:r>
      </w:ins>
      <w:r>
        <w:rPr/>
        <w:t>875||</w:t>
      </w:r>
    </w:p>
    <w:p>
      <w:pPr>
        <w:pStyle w:val="Normal"/>
        <w:rPr/>
      </w:pPr>
      <w:r>
        <w:rPr/>
      </w:r>
    </w:p>
    <w:p>
      <w:pPr>
        <w:pStyle w:val="Normal"/>
        <w:rPr/>
      </w:pPr>
      <w:del w:id="4126" w:author="Jan Brzezinski" w:date="2004-01-28T16:18:00Z">
        <w:r>
          <w:rPr/>
          <w:delText xml:space="preserve">acalasiàhasya </w:delText>
        </w:r>
      </w:del>
      <w:ins w:id="4127" w:author="Jan Brzezinski" w:date="2004-01-28T16:18:00Z">
        <w:r>
          <w:rPr/>
          <w:t xml:space="preserve">acala-siàhasya </w:t>
        </w:r>
      </w:ins>
      <w:r>
        <w:rPr/>
        <w:t>| (</w:t>
      </w:r>
      <w:del w:id="4128" w:author="Jan Brzezinski" w:date="2004-01-28T09:54:00Z">
        <w:r>
          <w:rPr/>
          <w:delText>Skm</w:delText>
        </w:r>
      </w:del>
      <w:ins w:id="4129" w:author="Jan Brzezinski" w:date="2004-01-28T09:54:00Z">
        <w:r>
          <w:rPr/>
          <w:t>sa.u.ka.</w:t>
        </w:r>
      </w:ins>
      <w:r>
        <w:rPr/>
        <w:t xml:space="preserve"> 1196, malayaräjasya)</w:t>
      </w:r>
    </w:p>
    <w:p>
      <w:pPr>
        <w:pStyle w:val="Normal"/>
        <w:rPr/>
      </w:pPr>
      <w:r>
        <w:rPr>
          <w:rPrChange w:id="0" w:author="Jan Brzezinski" w:date="2004-01-28T13:12:00Z"/>
        </w:rPr>
        <w:rPrChange w:id="0" w:author="Jan Brzezinski" w:date="2004-01-28T13:12:00Z"/>
      </w:r>
    </w:p>
    <w:p>
      <w:pPr>
        <w:pStyle w:val="Normal"/>
        <w:rPr/>
      </w:pPr>
      <w:r>
        <w:rPr>
          <w:rPrChange w:id="0" w:author="Jan Brzezinski" w:date="2004-01-28T13:12:00Z"/>
        </w:rPr>
        <w:t>atiharita</w:t>
      </w:r>
      <w:ins w:id="4132" w:author="Jan Brzezinski" w:date="2004-01-28T13:11:00Z">
        <w:r>
          <w:rPr/>
          <w:t>-</w:t>
        </w:r>
      </w:ins>
      <w:r>
        <w:rPr>
          <w:rPrChange w:id="0" w:author="Jan Brzezinski" w:date="2004-01-28T13:12:00Z"/>
        </w:rPr>
        <w:t>patra</w:t>
      </w:r>
      <w:ins w:id="4134" w:author="Jan Brzezinski" w:date="2004-01-28T13:11:00Z">
        <w:r>
          <w:rPr/>
          <w:t>-</w:t>
        </w:r>
      </w:ins>
      <w:r>
        <w:rPr>
          <w:rPrChange w:id="0" w:author="Jan Brzezinski" w:date="2004-01-28T13:12:00Z"/>
        </w:rPr>
        <w:t>parikara</w:t>
      </w:r>
      <w:ins w:id="4136" w:author="Jan Brzezinski" w:date="2004-01-28T13:11:00Z">
        <w:r>
          <w:rPr/>
          <w:t>-</w:t>
        </w:r>
      </w:ins>
      <w:r>
        <w:rPr>
          <w:rPrChange w:id="0" w:author="Jan Brzezinski" w:date="2004-01-28T13:12:00Z"/>
        </w:rPr>
        <w:t>sampanna</w:t>
      </w:r>
      <w:ins w:id="4138" w:author="Jan Brzezinski" w:date="2004-01-28T13:11:00Z">
        <w:r>
          <w:rPr/>
          <w:t>-</w:t>
        </w:r>
      </w:ins>
      <w:r>
        <w:rPr>
          <w:rPrChange w:id="0" w:author="Jan Brzezinski" w:date="2004-01-28T13:12:00Z"/>
        </w:rPr>
        <w:t>spandanaika</w:t>
      </w:r>
      <w:ins w:id="4140" w:author="Jan Brzezinski" w:date="2004-01-28T13:11:00Z">
        <w:r>
          <w:rPr/>
          <w:t>-</w:t>
        </w:r>
      </w:ins>
      <w:r>
        <w:rPr>
          <w:rPrChange w:id="0" w:author="Jan Brzezinski" w:date="2004-01-28T13:12:00Z"/>
        </w:rPr>
        <w:t>viöapasya |</w:t>
      </w:r>
    </w:p>
    <w:p>
      <w:pPr>
        <w:pStyle w:val="Normal"/>
        <w:rPr>
          <w:ins w:id="4148" w:author="Jan Brzezinski" w:date="2004-01-28T08:12:00Z"/>
        </w:rPr>
      </w:pPr>
      <w:r>
        <w:rPr>
          <w:rPrChange w:id="0" w:author="Jan Brzezinski" w:date="2004-01-28T13:12:00Z"/>
        </w:rPr>
        <w:t>ghana</w:t>
      </w:r>
      <w:ins w:id="4143" w:author="Jan Brzezinski" w:date="2004-01-28T13:11:00Z">
        <w:r>
          <w:rPr/>
          <w:t>-</w:t>
        </w:r>
      </w:ins>
      <w:r>
        <w:rPr>
          <w:rPrChange w:id="0" w:author="Jan Brzezinski" w:date="2004-01-28T13:12:00Z"/>
        </w:rPr>
        <w:t>väsanair mayükhaiù kusumbha</w:t>
      </w:r>
      <w:ins w:id="4145" w:author="Jan Brzezinski" w:date="2004-01-28T13:12:00Z">
        <w:r>
          <w:rPr/>
          <w:t>-</w:t>
        </w:r>
      </w:ins>
      <w:r>
        <w:rPr>
          <w:rPrChange w:id="0" w:author="Jan Brzezinski" w:date="2004-01-28T13:12:00Z"/>
        </w:rPr>
        <w:t>kusumäyate taraëiù ||19||876</w:t>
      </w:r>
      <w:ins w:id="4147" w:author="Jan Brzezinski" w:date="2004-01-28T08:12:00Z">
        <w:r>
          <w:rPr/>
          <w:t>||</w:t>
        </w:r>
      </w:ins>
    </w:p>
    <w:p>
      <w:pPr>
        <w:pStyle w:val="Normal"/>
        <w:rPr>
          <w:ins w:id="4150" w:author="Jan Brzezinski" w:date="2004-01-28T08:12:00Z"/>
        </w:rPr>
      </w:pPr>
      <w:ins w:id="4149" w:author="Jan Brzezinski" w:date="2004-01-28T08:12:00Z">
        <w:r>
          <w:rPr/>
        </w:r>
      </w:ins>
    </w:p>
    <w:p>
      <w:pPr>
        <w:pStyle w:val="Normal"/>
        <w:rPr/>
      </w:pPr>
      <w:r>
        <w:rPr>
          <w:rPrChange w:id="0" w:author="Jan Brzezinski" w:date="2004-01-28T13:12:00Z"/>
        </w:rPr>
        <w:t>cakrapäëeù</w:t>
      </w:r>
      <w:ins w:id="4152" w:author="Jan Brzezinski" w:date="2004-01-28T08:12:00Z">
        <w:r>
          <w:rPr/>
          <w:t xml:space="preserve"> |</w:t>
          <w:rPrChange w:id="0" w:author="Jan Brzezinski" w:date="2004-01-28T13:12:00Z"/>
        </w:r>
      </w:ins>
    </w:p>
    <w:p>
      <w:pPr>
        <w:pStyle w:val="Normal"/>
        <w:rPr/>
      </w:pPr>
      <w:r>
        <w:rPr>
          <w:rPrChange w:id="0" w:author="Jan Brzezinski" w:date="2004-01-28T13:12:00Z"/>
        </w:rPr>
      </w:r>
    </w:p>
    <w:p>
      <w:pPr>
        <w:pStyle w:val="Normal"/>
        <w:rPr/>
      </w:pPr>
      <w:r>
        <w:rPr>
          <w:rPrChange w:id="0" w:author="Jan Brzezinski" w:date="2004-01-28T13:12:00Z"/>
        </w:rPr>
        <w:t>dinamaëir anargha</w:t>
      </w:r>
      <w:ins w:id="4155" w:author="Jan Brzezinski" w:date="2004-01-28T13:12:00Z">
        <w:r>
          <w:rPr/>
          <w:t>-</w:t>
        </w:r>
      </w:ins>
      <w:r>
        <w:rPr>
          <w:rPrChange w:id="0" w:author="Jan Brzezinski" w:date="2004-01-28T13:12:00Z"/>
        </w:rPr>
        <w:t>mülyo dina</w:t>
      </w:r>
      <w:ins w:id="4157" w:author="Jan Brzezinski" w:date="2004-01-28T13:12:00Z">
        <w:r>
          <w:rPr/>
          <w:t>-</w:t>
        </w:r>
      </w:ins>
      <w:r>
        <w:rPr>
          <w:rPrChange w:id="0" w:author="Jan Brzezinski" w:date="2004-01-28T13:12:00Z"/>
        </w:rPr>
        <w:t>vaëijärgha</w:t>
      </w:r>
      <w:ins w:id="4159" w:author="Jan Brzezinski" w:date="2004-01-28T13:12:00Z">
        <w:r>
          <w:rPr/>
          <w:t>-</w:t>
        </w:r>
      </w:ins>
      <w:r>
        <w:rPr>
          <w:rPrChange w:id="0" w:author="Jan Brzezinski" w:date="2004-01-28T13:12:00Z"/>
        </w:rPr>
        <w:t>prasärito jagati |</w:t>
      </w:r>
    </w:p>
    <w:p>
      <w:pPr>
        <w:pStyle w:val="Normal"/>
        <w:rPr>
          <w:ins w:id="4163" w:author="Jan Brzezinski" w:date="2004-01-28T13:12:00Z"/>
        </w:rPr>
      </w:pPr>
      <w:r>
        <w:rPr>
          <w:rPrChange w:id="0" w:author="Jan Brzezinski" w:date="2004-01-28T13:12:00Z"/>
        </w:rPr>
        <w:t>anurüpärgham alabdhvä punar iva ratnäkare nihitaù ||20||877</w:t>
      </w:r>
      <w:ins w:id="4162" w:author="Jan Brzezinski" w:date="2004-01-28T08:12:00Z">
        <w:r>
          <w:rPr/>
          <w:t>||</w:t>
        </w:r>
      </w:ins>
    </w:p>
    <w:p>
      <w:pPr>
        <w:pStyle w:val="Normal"/>
        <w:rPr/>
      </w:pPr>
      <w:r>
        <w:rPr>
          <w:rPrChange w:id="0" w:author="Jan Brzezinski" w:date="2004-01-28T13:12:00Z"/>
        </w:rPr>
        <w:rPrChange w:id="0" w:author="Jan Brzezinski" w:date="2004-01-28T13:12:00Z"/>
      </w:r>
    </w:p>
    <w:p>
      <w:pPr>
        <w:pStyle w:val="Normal"/>
        <w:rPr/>
      </w:pPr>
      <w:r>
        <w:rPr>
          <w:rPrChange w:id="0" w:author="Jan Brzezinski" w:date="2004-01-28T13:12:00Z"/>
        </w:rPr>
        <w:t>çré</w:t>
      </w:r>
      <w:ins w:id="4166" w:author="Jan Brzezinski" w:date="2004-01-28T13:12:00Z">
        <w:r>
          <w:rPr/>
          <w:t>-</w:t>
        </w:r>
      </w:ins>
      <w:r>
        <w:rPr>
          <w:rPrChange w:id="0" w:author="Jan Brzezinski" w:date="2004-01-28T13:12:00Z"/>
        </w:rPr>
        <w:t>dharmapälasya</w:t>
      </w:r>
      <w:ins w:id="4168" w:author="Jan Brzezinski" w:date="2004-01-28T13:12:00Z">
        <w:r>
          <w:rPr/>
          <w:t xml:space="preserve"> |</w:t>
          <w:rPrChange w:id="0" w:author="Jan Brzezinski" w:date="2004-01-28T13:13:00Z"/>
        </w:r>
      </w:ins>
    </w:p>
    <w:p>
      <w:pPr>
        <w:pStyle w:val="Normal"/>
        <w:rPr/>
      </w:pPr>
      <w:r>
        <w:rPr>
          <w:rPrChange w:id="0" w:author="Jan Brzezinski" w:date="2004-01-28T13:13:00Z"/>
        </w:rPr>
      </w:r>
    </w:p>
    <w:p>
      <w:pPr>
        <w:pStyle w:val="Normal"/>
        <w:rPr/>
      </w:pPr>
      <w:r>
        <w:rPr>
          <w:rPrChange w:id="0" w:author="Jan Brzezinski" w:date="2004-01-28T13:13:00Z"/>
        </w:rPr>
        <w:t>niryad</w:t>
      </w:r>
      <w:ins w:id="4171" w:author="Jan Brzezinski" w:date="2004-01-28T13:12:00Z">
        <w:r>
          <w:rPr/>
          <w:t>-</w:t>
        </w:r>
      </w:ins>
      <w:r>
        <w:rPr>
          <w:rPrChange w:id="0" w:author="Jan Brzezinski" w:date="2004-01-28T13:13:00Z"/>
        </w:rPr>
        <w:t>väsara</w:t>
      </w:r>
      <w:ins w:id="4173" w:author="Jan Brzezinski" w:date="2004-01-28T13:12:00Z">
        <w:r>
          <w:rPr/>
          <w:t>-</w:t>
        </w:r>
      </w:ins>
      <w:r>
        <w:rPr>
          <w:rPrChange w:id="0" w:author="Jan Brzezinski" w:date="2004-01-28T13:13:00Z"/>
        </w:rPr>
        <w:t>jéva</w:t>
      </w:r>
      <w:ins w:id="4175" w:author="Jan Brzezinski" w:date="2004-01-28T13:12:00Z">
        <w:r>
          <w:rPr/>
          <w:t>-</w:t>
        </w:r>
      </w:ins>
      <w:r>
        <w:rPr>
          <w:rPrChange w:id="0" w:author="Jan Brzezinski" w:date="2004-01-28T13:13:00Z"/>
        </w:rPr>
        <w:t>piëòa</w:t>
      </w:r>
      <w:ins w:id="4177" w:author="Jan Brzezinski" w:date="2004-01-28T13:12:00Z">
        <w:r>
          <w:rPr/>
          <w:t>-</w:t>
        </w:r>
      </w:ins>
      <w:r>
        <w:rPr>
          <w:rPrChange w:id="0" w:author="Jan Brzezinski" w:date="2004-01-28T13:13:00Z"/>
        </w:rPr>
        <w:t xml:space="preserve">karaëià bibhrat kavoñëaiù </w:t>
      </w:r>
      <w:del w:id="4179" w:author="Jan Brzezinski" w:date="2004-01-28T13:12:00Z">
        <w:r>
          <w:rPr/>
          <w:delText>karaiù</w:delText>
        </w:r>
      </w:del>
      <w:ins w:id="4180" w:author="Jan Brzezinski" w:date="2004-01-28T13:12:00Z">
        <w:r>
          <w:rPr/>
          <w:t>karair</w:t>
          <w:rPrChange w:id="0" w:author="Jan Brzezinski" w:date="2004-01-28T13:13:00Z"/>
        </w:r>
      </w:ins>
    </w:p>
    <w:p>
      <w:pPr>
        <w:pStyle w:val="Normal"/>
        <w:rPr/>
      </w:pPr>
      <w:r>
        <w:rPr>
          <w:rPrChange w:id="0" w:author="Jan Brzezinski" w:date="2004-01-28T13:13:00Z"/>
        </w:rPr>
        <w:t>mäïjiñöhaà ravi</w:t>
      </w:r>
      <w:ins w:id="4182" w:author="Jan Brzezinski" w:date="2004-01-28T13:12:00Z">
        <w:r>
          <w:rPr/>
          <w:t>-</w:t>
        </w:r>
      </w:ins>
      <w:r>
        <w:rPr>
          <w:rPrChange w:id="0" w:author="Jan Brzezinski" w:date="2004-01-28T13:13:00Z"/>
        </w:rPr>
        <w:t>bimbam ambara</w:t>
      </w:r>
      <w:ins w:id="4184" w:author="Jan Brzezinski" w:date="2004-01-28T13:12:00Z">
        <w:r>
          <w:rPr/>
          <w:t>-</w:t>
        </w:r>
      </w:ins>
      <w:r>
        <w:rPr>
          <w:rPrChange w:id="0" w:author="Jan Brzezinski" w:date="2004-01-28T13:13:00Z"/>
        </w:rPr>
        <w:t>taläd astäcale luëöhati |</w:t>
      </w:r>
    </w:p>
    <w:p>
      <w:pPr>
        <w:pStyle w:val="Normal"/>
        <w:rPr/>
      </w:pPr>
      <w:r>
        <w:rPr>
          <w:rPrChange w:id="0" w:author="Jan Brzezinski" w:date="2004-01-28T13:13:00Z"/>
        </w:rPr>
        <w:t>kià ca stoka</w:t>
      </w:r>
      <w:ins w:id="4187" w:author="Jan Brzezinski" w:date="2004-01-28T13:12:00Z">
        <w:r>
          <w:rPr/>
          <w:t>-</w:t>
        </w:r>
      </w:ins>
      <w:r>
        <w:rPr>
          <w:rPrChange w:id="0" w:author="Jan Brzezinski" w:date="2004-01-28T13:13:00Z"/>
        </w:rPr>
        <w:t>tamaù</w:t>
      </w:r>
      <w:ins w:id="4189" w:author="Jan Brzezinski" w:date="2004-01-28T13:12:00Z">
        <w:r>
          <w:rPr/>
          <w:t>-</w:t>
        </w:r>
      </w:ins>
      <w:r>
        <w:rPr>
          <w:rPrChange w:id="0" w:author="Jan Brzezinski" w:date="2004-01-28T13:13:00Z"/>
        </w:rPr>
        <w:t>kaläpa</w:t>
      </w:r>
      <w:ins w:id="4191" w:author="Jan Brzezinski" w:date="2004-01-28T13:12:00Z">
        <w:r>
          <w:rPr/>
          <w:t>-</w:t>
        </w:r>
      </w:ins>
      <w:r>
        <w:rPr>
          <w:rPrChange w:id="0" w:author="Jan Brzezinski" w:date="2004-01-28T13:13:00Z"/>
        </w:rPr>
        <w:t>kalanä</w:t>
      </w:r>
      <w:ins w:id="4193" w:author="Jan Brzezinski" w:date="2004-01-28T13:12:00Z">
        <w:r>
          <w:rPr/>
          <w:t>-</w:t>
        </w:r>
      </w:ins>
      <w:r>
        <w:rPr>
          <w:rPrChange w:id="0" w:author="Jan Brzezinski" w:date="2004-01-28T13:13:00Z"/>
        </w:rPr>
        <w:t>çyämäyamänaà manä</w:t>
      </w:r>
      <w:del w:id="4195" w:author="Jan Brzezinski" w:date="2004-01-28T08:12:00Z">
        <w:r>
          <w:rPr/>
          <w:delText>k+</w:delText>
        </w:r>
      </w:del>
      <w:ins w:id="4196" w:author="Jan Brzezinski" w:date="2004-01-28T08:12:00Z">
        <w:r>
          <w:rPr/>
          <w:t>g</w:t>
          <w:rPrChange w:id="0" w:author="Jan Brzezinski" w:date="2004-01-28T13:13:00Z"/>
        </w:r>
      </w:ins>
    </w:p>
    <w:p>
      <w:pPr>
        <w:pStyle w:val="Normal"/>
        <w:rPr>
          <w:ins w:id="4209" w:author="Jan Brzezinski" w:date="2004-01-28T08:12:00Z"/>
        </w:rPr>
      </w:pPr>
      <w:r>
        <w:rPr>
          <w:rPrChange w:id="0" w:author="Jan Brzezinski" w:date="2004-01-28T13:13:00Z"/>
        </w:rPr>
        <w:t>dhüma</w:t>
      </w:r>
      <w:ins w:id="4198" w:author="Jan Brzezinski" w:date="2004-01-28T13:13:00Z">
        <w:r>
          <w:rPr/>
          <w:t>-</w:t>
        </w:r>
      </w:ins>
      <w:r>
        <w:rPr>
          <w:rPrChange w:id="0" w:author="Jan Brzezinski" w:date="2004-01-28T13:13:00Z"/>
        </w:rPr>
        <w:t>dhyäma</w:t>
      </w:r>
      <w:ins w:id="4200" w:author="Jan Brzezinski" w:date="2004-01-28T13:13:00Z">
        <w:r>
          <w:rPr/>
          <w:t>-</w:t>
        </w:r>
      </w:ins>
      <w:r>
        <w:rPr>
          <w:rPrChange w:id="0" w:author="Jan Brzezinski" w:date="2004-01-28T13:13:00Z"/>
        </w:rPr>
        <w:t>puräëa</w:t>
      </w:r>
      <w:ins w:id="4202" w:author="Jan Brzezinski" w:date="2004-01-28T13:13:00Z">
        <w:r>
          <w:rPr/>
          <w:t>-</w:t>
        </w:r>
      </w:ins>
      <w:r>
        <w:rPr>
          <w:rPrChange w:id="0" w:author="Jan Brzezinski" w:date="2004-01-28T13:13:00Z"/>
        </w:rPr>
        <w:t>citra</w:t>
      </w:r>
      <w:ins w:id="4204" w:author="Jan Brzezinski" w:date="2004-01-28T13:13:00Z">
        <w:r>
          <w:rPr/>
          <w:t>-</w:t>
        </w:r>
      </w:ins>
      <w:r>
        <w:rPr>
          <w:rPrChange w:id="0" w:author="Jan Brzezinski" w:date="2004-01-28T13:13:00Z"/>
        </w:rPr>
        <w:t>racanä</w:t>
      </w:r>
      <w:ins w:id="4206" w:author="Jan Brzezinski" w:date="2004-01-28T13:13:00Z">
        <w:r>
          <w:rPr/>
          <w:t>-</w:t>
        </w:r>
      </w:ins>
      <w:r>
        <w:rPr>
          <w:rPrChange w:id="0" w:author="Jan Brzezinski" w:date="2004-01-28T13:13:00Z"/>
        </w:rPr>
        <w:t>rüpaà jagaj jäyate ||21||878</w:t>
      </w:r>
      <w:ins w:id="4208" w:author="Jan Brzezinski" w:date="2004-01-28T08:12:00Z">
        <w:r>
          <w:rPr/>
          <w:t>||</w:t>
        </w:r>
      </w:ins>
    </w:p>
    <w:p>
      <w:pPr>
        <w:pStyle w:val="Normal"/>
        <w:rPr/>
      </w:pPr>
      <w:r>
        <w:rPr>
          <w:rPrChange w:id="0" w:author="Jan Brzezinski" w:date="2004-01-28T13:13:00Z"/>
        </w:rPr>
        <w:rPrChange w:id="0" w:author="Jan Brzezinski" w:date="2004-01-28T13:13:00Z"/>
      </w:r>
    </w:p>
    <w:p>
      <w:pPr>
        <w:pStyle w:val="Normal"/>
        <w:rPr/>
      </w:pPr>
      <w:r>
        <w:rPr>
          <w:rPrChange w:id="0" w:author="Jan Brzezinski" w:date="2004-01-28T13:13:00Z"/>
        </w:rPr>
        <w:t>räjaçekharasya</w:t>
      </w:r>
      <w:ins w:id="4212" w:author="Jan Brzezinski" w:date="2004-01-28T08:12:00Z">
        <w:r>
          <w:rPr/>
          <w:t xml:space="preserve"> |</w:t>
          <w:rPrChange w:id="0" w:author="Jan Brzezinski" w:date="2004-01-28T13:14:00Z"/>
        </w:r>
      </w:ins>
    </w:p>
    <w:p>
      <w:pPr>
        <w:pStyle w:val="Normal"/>
        <w:rPr/>
      </w:pPr>
      <w:r>
        <w:rPr>
          <w:rPrChange w:id="0" w:author="Jan Brzezinski" w:date="2004-01-28T13:14:00Z"/>
        </w:rPr>
      </w:r>
    </w:p>
    <w:p>
      <w:pPr>
        <w:pStyle w:val="Normal"/>
        <w:rPr>
          <w:ins w:id="4223" w:author="Jan Brzezinski" w:date="2004-01-28T13:13:00Z"/>
        </w:rPr>
      </w:pPr>
      <w:r>
        <w:rPr>
          <w:rPrChange w:id="0" w:author="Jan Brzezinski" w:date="2004-01-28T13:14:00Z"/>
        </w:rPr>
        <w:t>gharma</w:t>
      </w:r>
      <w:ins w:id="4215" w:author="Jan Brzezinski" w:date="2004-01-28T13:13:00Z">
        <w:r>
          <w:rPr/>
          <w:t>-</w:t>
        </w:r>
      </w:ins>
      <w:r>
        <w:rPr>
          <w:rPrChange w:id="0" w:author="Jan Brzezinski" w:date="2004-01-28T13:14:00Z"/>
        </w:rPr>
        <w:t>tviñi sphurita</w:t>
      </w:r>
      <w:ins w:id="4217" w:author="Jan Brzezinski" w:date="2004-01-28T13:13:00Z">
        <w:r>
          <w:rPr/>
          <w:t>-</w:t>
        </w:r>
      </w:ins>
      <w:r>
        <w:rPr>
          <w:rPrChange w:id="0" w:author="Jan Brzezinski" w:date="2004-01-28T13:14:00Z"/>
        </w:rPr>
        <w:t>ratna</w:t>
      </w:r>
      <w:ins w:id="4219" w:author="Jan Brzezinski" w:date="2004-01-28T13:13:00Z">
        <w:r>
          <w:rPr/>
          <w:t>-</w:t>
        </w:r>
      </w:ins>
      <w:r>
        <w:rPr>
          <w:rPrChange w:id="0" w:author="Jan Brzezinski" w:date="2004-01-28T13:14:00Z"/>
        </w:rPr>
        <w:t>çilä</w:t>
      </w:r>
      <w:ins w:id="4221" w:author="Jan Brzezinski" w:date="2004-01-28T13:13:00Z">
        <w:r>
          <w:rPr/>
          <w:t>-</w:t>
        </w:r>
      </w:ins>
      <w:r>
        <w:rPr>
          <w:rPrChange w:id="0" w:author="Jan Brzezinski" w:date="2004-01-28T13:14:00Z"/>
        </w:rPr>
        <w:t xml:space="preserve">krameëa </w:t>
      </w:r>
    </w:p>
    <w:p>
      <w:pPr>
        <w:pStyle w:val="Normal"/>
        <w:rPr/>
      </w:pPr>
      <w:r>
        <w:rPr>
          <w:rPrChange w:id="0" w:author="Jan Brzezinski" w:date="2004-01-28T13:14:00Z"/>
        </w:rPr>
        <w:t>meror nitamba</w:t>
      </w:r>
      <w:ins w:id="4225" w:author="Jan Brzezinski" w:date="2004-01-28T13:13:00Z">
        <w:r>
          <w:rPr/>
          <w:t>-</w:t>
        </w:r>
      </w:ins>
      <w:r>
        <w:rPr>
          <w:rPrChange w:id="0" w:author="Jan Brzezinski" w:date="2004-01-28T13:14:00Z"/>
        </w:rPr>
        <w:t>kaöakän avagähamäne |</w:t>
      </w:r>
    </w:p>
    <w:p>
      <w:pPr>
        <w:pStyle w:val="Normal"/>
        <w:rPr>
          <w:ins w:id="4239" w:author="Jan Brzezinski" w:date="2004-01-28T13:13:00Z"/>
        </w:rPr>
      </w:pPr>
      <w:r>
        <w:rPr>
          <w:rPrChange w:id="0" w:author="Jan Brzezinski" w:date="2004-01-28T13:14:00Z"/>
        </w:rPr>
        <w:t>valgat</w:t>
      </w:r>
      <w:ins w:id="4228" w:author="Jan Brzezinski" w:date="2004-01-28T13:13:00Z">
        <w:r>
          <w:rPr/>
          <w:t>-</w:t>
        </w:r>
      </w:ins>
      <w:r>
        <w:rPr>
          <w:rPrChange w:id="0" w:author="Jan Brzezinski" w:date="2004-01-28T13:14:00Z"/>
        </w:rPr>
        <w:t>turaìga</w:t>
      </w:r>
      <w:ins w:id="4230" w:author="Jan Brzezinski" w:date="2004-01-28T13:13:00Z">
        <w:r>
          <w:rPr/>
          <w:t>-</w:t>
        </w:r>
      </w:ins>
      <w:r>
        <w:rPr>
          <w:rPrChange w:id="0" w:author="Jan Brzezinski" w:date="2004-01-28T13:14:00Z"/>
        </w:rPr>
        <w:t>khura</w:t>
      </w:r>
      <w:ins w:id="4232" w:author="Jan Brzezinski" w:date="2004-01-28T13:13:00Z">
        <w:r>
          <w:rPr/>
          <w:t>-</w:t>
        </w:r>
      </w:ins>
      <w:r>
        <w:rPr>
          <w:rPrChange w:id="0" w:author="Jan Brzezinski" w:date="2004-01-28T13:14:00Z"/>
        </w:rPr>
        <w:t>cürëita</w:t>
      </w:r>
      <w:ins w:id="4234" w:author="Jan Brzezinski" w:date="2004-01-28T13:13:00Z">
        <w:r>
          <w:rPr/>
          <w:t>-</w:t>
        </w:r>
      </w:ins>
      <w:r>
        <w:rPr>
          <w:rPrChange w:id="0" w:author="Jan Brzezinski" w:date="2004-01-28T13:14:00Z"/>
        </w:rPr>
        <w:t>padma</w:t>
      </w:r>
      <w:ins w:id="4236" w:author="Jan Brzezinski" w:date="2004-01-28T13:13:00Z">
        <w:r>
          <w:rPr/>
          <w:t>-</w:t>
        </w:r>
      </w:ins>
      <w:r>
        <w:rPr>
          <w:rPrChange w:id="0" w:author="Jan Brzezinski" w:date="2004-01-28T13:14:00Z"/>
        </w:rPr>
        <w:t>räga</w:t>
      </w:r>
      <w:ins w:id="4238" w:author="Jan Brzezinski" w:date="2004-01-28T13:13:00Z">
        <w:r>
          <w:rPr/>
          <w:t>-</w:t>
        </w:r>
      </w:ins>
    </w:p>
    <w:p>
      <w:pPr>
        <w:pStyle w:val="Normal"/>
        <w:rPr/>
      </w:pPr>
      <w:r>
        <w:rPr>
          <w:rPrChange w:id="0" w:author="Jan Brzezinski" w:date="2004-01-28T13:14:00Z"/>
        </w:rPr>
        <w:t>dhüléva väta</w:t>
      </w:r>
      <w:ins w:id="4241" w:author="Jan Brzezinski" w:date="2004-01-28T13:13:00Z">
        <w:r>
          <w:rPr/>
          <w:t>-</w:t>
        </w:r>
      </w:ins>
      <w:r>
        <w:rPr>
          <w:rPrChange w:id="0" w:author="Jan Brzezinski" w:date="2004-01-28T13:14:00Z"/>
        </w:rPr>
        <w:t>valitollasati sma sandhyä ||22||879</w:t>
      </w:r>
      <w:ins w:id="4243" w:author="Jan Brzezinski" w:date="2004-01-28T08:12:00Z">
        <w:r>
          <w:rPr/>
          <w:t>||</w:t>
          <w:rPrChange w:id="0" w:author="Jan Brzezinski" w:date="2004-01-28T13:14:00Z"/>
        </w:r>
      </w:ins>
    </w:p>
    <w:p>
      <w:pPr>
        <w:pStyle w:val="Normal"/>
        <w:rPr/>
      </w:pPr>
      <w:r>
        <w:rPr>
          <w:rPrChange w:id="0" w:author="Jan Brzezinski" w:date="2004-01-28T13:14:00Z"/>
        </w:rPr>
      </w:r>
    </w:p>
    <w:p>
      <w:pPr>
        <w:pStyle w:val="Normal"/>
        <w:rPr/>
      </w:pPr>
      <w:r>
        <w:rPr>
          <w:rPrChange w:id="0" w:author="Jan Brzezinski" w:date="2004-01-28T13:14:00Z"/>
        </w:rPr>
        <w:t>astädri</w:t>
      </w:r>
      <w:ins w:id="4246" w:author="Jan Brzezinski" w:date="2004-01-28T13:13:00Z">
        <w:r>
          <w:rPr/>
          <w:t>-</w:t>
        </w:r>
      </w:ins>
      <w:r>
        <w:rPr>
          <w:rPrChange w:id="0" w:author="Jan Brzezinski" w:date="2004-01-28T13:14:00Z"/>
        </w:rPr>
        <w:t>çiro</w:t>
      </w:r>
      <w:ins w:id="4248" w:author="Jan Brzezinski" w:date="2004-01-28T13:13:00Z">
        <w:r>
          <w:rPr/>
          <w:t>-</w:t>
        </w:r>
      </w:ins>
      <w:r>
        <w:rPr>
          <w:rPrChange w:id="0" w:author="Jan Brzezinski" w:date="2004-01-28T13:14:00Z"/>
        </w:rPr>
        <w:t>vinihita</w:t>
      </w:r>
      <w:ins w:id="4250" w:author="Jan Brzezinski" w:date="2004-01-28T13:13:00Z">
        <w:r>
          <w:rPr/>
          <w:t>-</w:t>
        </w:r>
      </w:ins>
      <w:r>
        <w:rPr>
          <w:rPrChange w:id="0" w:author="Jan Brzezinski" w:date="2004-01-28T13:14:00Z"/>
        </w:rPr>
        <w:t>ravi</w:t>
      </w:r>
      <w:ins w:id="4252" w:author="Jan Brzezinski" w:date="2004-01-28T13:13:00Z">
        <w:r>
          <w:rPr/>
          <w:t>-</w:t>
        </w:r>
      </w:ins>
      <w:r>
        <w:rPr>
          <w:rPrChange w:id="0" w:author="Jan Brzezinski" w:date="2004-01-28T13:14:00Z"/>
        </w:rPr>
        <w:t>maëòala</w:t>
      </w:r>
      <w:ins w:id="4254" w:author="Jan Brzezinski" w:date="2004-01-28T13:13:00Z">
        <w:r>
          <w:rPr/>
          <w:t>-</w:t>
        </w:r>
      </w:ins>
      <w:r>
        <w:rPr>
          <w:rPrChange w:id="0" w:author="Jan Brzezinski" w:date="2004-01-28T13:14:00Z"/>
        </w:rPr>
        <w:t>sarasa</w:t>
      </w:r>
      <w:ins w:id="4256" w:author="Jan Brzezinski" w:date="2004-01-28T13:13:00Z">
        <w:r>
          <w:rPr/>
          <w:t>-</w:t>
        </w:r>
      </w:ins>
      <w:r>
        <w:rPr>
          <w:rPrChange w:id="0" w:author="Jan Brzezinski" w:date="2004-01-28T13:14:00Z"/>
        </w:rPr>
        <w:t>yäva</w:t>
      </w:r>
      <w:ins w:id="4258" w:author="Jan Brzezinski" w:date="2004-01-28T13:13:00Z">
        <w:r>
          <w:rPr/>
          <w:t>-</w:t>
        </w:r>
      </w:ins>
      <w:r>
        <w:rPr>
          <w:rPrChange w:id="0" w:author="Jan Brzezinski" w:date="2004-01-28T13:14:00Z"/>
        </w:rPr>
        <w:t>ghaööäìkam |</w:t>
      </w:r>
    </w:p>
    <w:p>
      <w:pPr>
        <w:pStyle w:val="Normal"/>
        <w:rPr>
          <w:del w:id="4266" w:author="Jan Brzezinski" w:date="2004-01-28T19:28:00Z"/>
        </w:rPr>
      </w:pPr>
      <w:r>
        <w:rPr>
          <w:rPrChange w:id="0" w:author="Jan Brzezinski" w:date="2004-01-28T13:14:00Z"/>
        </w:rPr>
        <w:t>nayatéva käla</w:t>
      </w:r>
      <w:ins w:id="4261" w:author="Jan Brzezinski" w:date="2004-01-28T13:13:00Z">
        <w:r>
          <w:rPr/>
          <w:t>-</w:t>
        </w:r>
      </w:ins>
      <w:r>
        <w:rPr>
          <w:rPrChange w:id="0" w:author="Jan Brzezinski" w:date="2004-01-28T13:14:00Z"/>
        </w:rPr>
        <w:t>kaulaù kväpi nabhaù</w:t>
      </w:r>
      <w:ins w:id="4263" w:author="Jan Brzezinski" w:date="2004-01-28T13:13:00Z">
        <w:r>
          <w:rPr/>
          <w:t>-</w:t>
        </w:r>
      </w:ins>
      <w:r>
        <w:rPr>
          <w:rPrChange w:id="0" w:author="Jan Brzezinski" w:date="2004-01-28T13:14:00Z"/>
        </w:rPr>
        <w:t>sairibhaà siddhyai ||23||880</w:t>
      </w:r>
      <w:ins w:id="4265" w:author="Jan Brzezinski" w:date="2004-01-28T08:12:00Z">
        <w:r>
          <w:rPr/>
          <w:t>||</w:t>
        </w:r>
      </w:ins>
    </w:p>
    <w:p>
      <w:pPr>
        <w:pStyle w:val="Normal"/>
        <w:widowControl/>
        <w:bidi w:val="0"/>
        <w:rPr>
          <w:color w:val="0000FF"/>
          <w:ins w:id="4268" w:author="Jan Brzezinski" w:date="2004-01-28T19:28:00Z"/>
        </w:rPr>
      </w:pPr>
      <w:ins w:id="4267" w:author="Jan Brzezinski" w:date="2004-01-28T19:28:00Z">
        <w:r>
          <w:rPr>
            <w:color w:val="0000FF"/>
          </w:rPr>
        </w:r>
      </w:ins>
    </w:p>
    <w:p>
      <w:pPr>
        <w:pStyle w:val="Normal"/>
        <w:rPr>
          <w:color w:val="0000FF"/>
          <w:ins w:id="4270" w:author="Jan Brzezinski" w:date="2004-01-28T19:28:00Z"/>
        </w:rPr>
      </w:pPr>
      <w:ins w:id="4269" w:author="Jan Brzezinski" w:date="2004-01-28T19:28:00Z">
        <w:r>
          <w:rPr>
            <w:color w:val="0000FF"/>
          </w:rPr>
        </w:r>
      </w:ins>
    </w:p>
    <w:p>
      <w:pPr>
        <w:pStyle w:val="Normal"/>
        <w:rPr/>
      </w:pPr>
      <w:r>
        <w:rPr>
          <w:rPrChange w:id="0" w:author="Jan Brzezinski" w:date="2004-01-28T08:35:00Z"/>
        </w:rPr>
        <w:t>prathamam alasaiù paryastägraà sthitaà påthu</w:t>
      </w:r>
      <w:ins w:id="4272" w:author="Jan Brzezinski" w:date="2004-01-28T08:34:00Z">
        <w:r>
          <w:rPr/>
          <w:t>-</w:t>
        </w:r>
      </w:ins>
      <w:del w:id="4273" w:author="Jan Brzezinski" w:date="2004-01-28T08:34:00Z">
        <w:r>
          <w:rPr/>
          <w:delText>kesaraiù</w:delText>
        </w:r>
      </w:del>
      <w:ins w:id="4274" w:author="Jan Brzezinski" w:date="2004-01-28T08:34:00Z">
        <w:r>
          <w:rPr/>
          <w:t>kesarair</w:t>
          <w:rPrChange w:id="0" w:author="Jan Brzezinski" w:date="2004-01-28T08:35:00Z"/>
        </w:r>
      </w:ins>
    </w:p>
    <w:p>
      <w:pPr>
        <w:pStyle w:val="Normal"/>
        <w:rPr/>
      </w:pPr>
      <w:r>
        <w:rPr>
          <w:lang w:val="fr-CA" w:eastAsia="en-US"/>
          <w:rPrChange w:id="0" w:author="Jan Brzezinski" w:date="2004-01-28T08:35:00Z"/>
        </w:rPr>
        <w:t>virala</w:t>
      </w:r>
      <w:ins w:id="4276" w:author="Jan Brzezinski" w:date="2004-01-28T08:34:00Z">
        <w:r>
          <w:rPr>
            <w:lang w:val="fr-CA" w:eastAsia="en-US"/>
          </w:rPr>
          <w:t>-</w:t>
        </w:r>
      </w:ins>
      <w:r>
        <w:rPr>
          <w:lang w:val="fr-CA" w:eastAsia="en-US"/>
          <w:rPrChange w:id="0" w:author="Jan Brzezinski" w:date="2004-01-28T08:35:00Z"/>
        </w:rPr>
        <w:t>viralair antaù</w:t>
      </w:r>
      <w:ins w:id="4278" w:author="Jan Brzezinski" w:date="2004-01-28T08:34:00Z">
        <w:r>
          <w:rPr>
            <w:lang w:val="fr-CA" w:eastAsia="en-US"/>
          </w:rPr>
          <w:t>-</w:t>
        </w:r>
      </w:ins>
      <w:r>
        <w:rPr>
          <w:lang w:val="fr-CA" w:eastAsia="en-US"/>
          <w:rPrChange w:id="0" w:author="Jan Brzezinski" w:date="2004-01-28T08:35:00Z"/>
        </w:rPr>
        <w:t>patrair manäì malitaà tataù |</w:t>
      </w:r>
    </w:p>
    <w:p>
      <w:pPr>
        <w:pStyle w:val="Normal"/>
        <w:rPr>
          <w:lang w:val="fr-CA" w:eastAsia="en-US"/>
        </w:rPr>
      </w:pPr>
      <w:r>
        <w:rPr>
          <w:lang w:val="fr-CA" w:eastAsia="en-US"/>
          <w:rPrChange w:id="0" w:author="Jan Brzezinski" w:date="2004-01-28T08:35:00Z"/>
        </w:rPr>
        <w:t>tad</w:t>
      </w:r>
      <w:ins w:id="4281" w:author="Jan Brzezinski" w:date="2004-01-28T08:34:00Z">
        <w:r>
          <w:rPr>
            <w:lang w:val="fr-CA" w:eastAsia="en-US"/>
          </w:rPr>
          <w:t>-</w:t>
        </w:r>
      </w:ins>
      <w:r>
        <w:rPr>
          <w:lang w:val="fr-CA" w:eastAsia="en-US"/>
          <w:rPrChange w:id="0" w:author="Jan Brzezinski" w:date="2004-01-28T08:35:00Z"/>
        </w:rPr>
        <w:t>anu valanä</w:t>
      </w:r>
      <w:ins w:id="4283" w:author="Jan Brzezinski" w:date="2004-01-28T08:34:00Z">
        <w:r>
          <w:rPr>
            <w:lang w:val="fr-CA" w:eastAsia="en-US"/>
          </w:rPr>
          <w:t>-</w:t>
        </w:r>
      </w:ins>
      <w:r>
        <w:rPr>
          <w:lang w:val="fr-CA" w:eastAsia="en-US"/>
          <w:rPrChange w:id="0" w:author="Jan Brzezinski" w:date="2004-01-28T08:35:00Z"/>
        </w:rPr>
        <w:t>mätraà kiïcid vyadhäyi bahir</w:t>
      </w:r>
      <w:del w:id="4285" w:author="Jan Brzezinski" w:date="2004-01-28T08:34:00Z">
        <w:r>
          <w:rPr>
            <w:lang w:val="fr-CA" w:eastAsia="en-US"/>
          </w:rPr>
          <w:delText>+</w:delText>
        </w:r>
      </w:del>
      <w:ins w:id="4286" w:author="Jan Brzezinski" w:date="2004-01-28T08:34:00Z">
        <w:r>
          <w:rPr>
            <w:lang w:val="fr-CA" w:eastAsia="en-US"/>
          </w:rPr>
          <w:t xml:space="preserve"> </w:t>
        </w:r>
      </w:ins>
      <w:del w:id="4287" w:author="Jan Brzezinski" w:date="2004-01-28T08:35:00Z">
        <w:r>
          <w:rPr>
            <w:lang w:val="fr-CA" w:eastAsia="en-US"/>
          </w:rPr>
          <w:delText>dalaiù</w:delText>
        </w:r>
      </w:del>
      <w:ins w:id="4288" w:author="Jan Brzezinski" w:date="2004-01-28T08:35:00Z">
        <w:r>
          <w:rPr>
            <w:lang w:val="fr-CA" w:eastAsia="en-US"/>
          </w:rPr>
          <w:t>dalair</w:t>
          <w:rPrChange w:id="0" w:author="Jan Brzezinski" w:date="2004-01-28T08:35:00Z"/>
        </w:r>
      </w:ins>
    </w:p>
    <w:p>
      <w:pPr>
        <w:pStyle w:val="Normal"/>
        <w:rPr>
          <w:lang w:val="fr-CA" w:eastAsia="en-US"/>
        </w:rPr>
      </w:pPr>
      <w:r>
        <w:rPr>
          <w:lang w:val="fr-CA" w:eastAsia="en-US"/>
          <w:rPrChange w:id="0" w:author="Jan Brzezinski" w:date="2004-01-28T08:35:00Z"/>
        </w:rPr>
        <w:t>mukulana</w:t>
      </w:r>
      <w:ins w:id="4290" w:author="Jan Brzezinski" w:date="2004-01-28T08:35:00Z">
        <w:r>
          <w:rPr>
            <w:lang w:val="fr-CA" w:eastAsia="en-US"/>
          </w:rPr>
          <w:t>-</w:t>
        </w:r>
      </w:ins>
      <w:r>
        <w:rPr>
          <w:lang w:val="fr-CA" w:eastAsia="en-US"/>
          <w:rPrChange w:id="0" w:author="Jan Brzezinski" w:date="2004-01-28T08:35:00Z"/>
        </w:rPr>
        <w:t>vidhau våddhäbjänäà babhüva kadarthanä ||24||881</w:t>
      </w:r>
      <w:ins w:id="4292" w:author="Jan Brzezinski" w:date="2004-01-28T08:12:00Z">
        <w:r>
          <w:rPr>
            <w:lang w:val="fr-CA" w:eastAsia="en-US"/>
          </w:rPr>
          <w:t>||</w:t>
          <w:rPrChange w:id="0" w:author="Jan Brzezinski" w:date="2004-01-28T08:35:00Z"/>
        </w:r>
      </w:ins>
    </w:p>
    <w:p>
      <w:pPr>
        <w:pStyle w:val="Normal"/>
        <w:rPr>
          <w:lang w:val="fr-CA" w:eastAsia="en-US"/>
        </w:rPr>
      </w:pPr>
      <w:r>
        <w:rPr>
          <w:lang w:val="fr-CA" w:eastAsia="en-US"/>
          <w:rPrChange w:id="0" w:author="Jan Brzezinski" w:date="2004-01-28T08:35:00Z"/>
        </w:rPr>
      </w:r>
    </w:p>
    <w:p>
      <w:pPr>
        <w:pStyle w:val="Normal"/>
        <w:rPr/>
      </w:pPr>
      <w:r>
        <w:rPr>
          <w:lang w:val="fr-CA" w:eastAsia="en-US"/>
          <w:rPrChange w:id="0" w:author="Jan Brzezinski" w:date="2004-01-28T08:37:00Z"/>
        </w:rPr>
        <w:t>dagdha</w:t>
      </w:r>
      <w:ins w:id="4295" w:author="Jan Brzezinski" w:date="2004-01-28T08:35:00Z">
        <w:r>
          <w:rPr>
            <w:lang w:val="fr-CA" w:eastAsia="en-US"/>
          </w:rPr>
          <w:t>-</w:t>
        </w:r>
      </w:ins>
      <w:r>
        <w:rPr>
          <w:lang w:val="fr-CA" w:eastAsia="en-US"/>
          <w:rPrChange w:id="0" w:author="Jan Brzezinski" w:date="2004-01-28T08:37:00Z"/>
        </w:rPr>
        <w:t>dhvänta</w:t>
      </w:r>
      <w:ins w:id="4297" w:author="Jan Brzezinski" w:date="2004-01-28T08:35:00Z">
        <w:r>
          <w:rPr>
            <w:lang w:val="fr-CA" w:eastAsia="en-US"/>
          </w:rPr>
          <w:t>-</w:t>
        </w:r>
      </w:ins>
      <w:r>
        <w:rPr>
          <w:lang w:val="fr-CA" w:eastAsia="en-US"/>
          <w:rPrChange w:id="0" w:author="Jan Brzezinski" w:date="2004-01-28T08:37:00Z"/>
        </w:rPr>
        <w:t>dinasya gharma</w:t>
      </w:r>
      <w:ins w:id="4299" w:author="Jan Brzezinski" w:date="2004-01-28T08:35:00Z">
        <w:r>
          <w:rPr>
            <w:lang w:val="fr-CA" w:eastAsia="en-US"/>
          </w:rPr>
          <w:t>-</w:t>
        </w:r>
      </w:ins>
      <w:r>
        <w:rPr>
          <w:lang w:val="fr-CA" w:eastAsia="en-US"/>
          <w:rPrChange w:id="0" w:author="Jan Brzezinski" w:date="2004-01-28T08:37:00Z"/>
        </w:rPr>
        <w:t>dina</w:t>
      </w:r>
      <w:ins w:id="4301" w:author="Jan Brzezinski" w:date="2004-01-28T08:35:00Z">
        <w:r>
          <w:rPr>
            <w:lang w:val="fr-CA" w:eastAsia="en-US"/>
          </w:rPr>
          <w:t>-</w:t>
        </w:r>
      </w:ins>
      <w:r>
        <w:rPr>
          <w:lang w:val="fr-CA" w:eastAsia="en-US"/>
          <w:rPrChange w:id="0" w:author="Jan Brzezinski" w:date="2004-01-28T08:37:00Z"/>
        </w:rPr>
        <w:t>kåt</w:t>
      </w:r>
      <w:ins w:id="4303" w:author="Jan Brzezinski" w:date="2004-01-28T08:35:00Z">
        <w:r>
          <w:rPr>
            <w:lang w:val="fr-CA" w:eastAsia="en-US"/>
          </w:rPr>
          <w:t>-</w:t>
        </w:r>
      </w:ins>
      <w:r>
        <w:rPr>
          <w:lang w:val="fr-CA" w:eastAsia="en-US"/>
          <w:rPrChange w:id="0" w:author="Jan Brzezinski" w:date="2004-01-28T08:37:00Z"/>
        </w:rPr>
        <w:t>saàvåtta</w:t>
      </w:r>
      <w:ins w:id="4305" w:author="Jan Brzezinski" w:date="2004-01-28T08:35:00Z">
        <w:r>
          <w:rPr>
            <w:lang w:val="fr-CA" w:eastAsia="en-US"/>
          </w:rPr>
          <w:t>-</w:t>
        </w:r>
      </w:ins>
      <w:r>
        <w:rPr>
          <w:lang w:val="fr-CA" w:eastAsia="en-US"/>
          <w:rPrChange w:id="0" w:author="Jan Brzezinski" w:date="2004-01-28T08:37:00Z"/>
        </w:rPr>
        <w:t>saptärciñä</w:t>
      </w:r>
    </w:p>
    <w:p>
      <w:pPr>
        <w:pStyle w:val="Normal"/>
        <w:rPr/>
      </w:pPr>
      <w:r>
        <w:rPr>
          <w:lang w:val="fr-CA" w:eastAsia="en-US"/>
          <w:rPrChange w:id="0" w:author="Jan Brzezinski" w:date="2004-01-28T08:37:00Z"/>
        </w:rPr>
        <w:t>taptäìgära</w:t>
      </w:r>
      <w:ins w:id="4308" w:author="Jan Brzezinski" w:date="2004-01-28T08:35:00Z">
        <w:r>
          <w:rPr>
            <w:lang w:val="fr-CA" w:eastAsia="en-US"/>
          </w:rPr>
          <w:t>-</w:t>
        </w:r>
      </w:ins>
      <w:r>
        <w:rPr>
          <w:lang w:val="fr-CA" w:eastAsia="en-US"/>
          <w:rPrChange w:id="0" w:author="Jan Brzezinski" w:date="2004-01-28T08:37:00Z"/>
        </w:rPr>
        <w:t>gurüccaya</w:t>
      </w:r>
      <w:ins w:id="4310" w:author="Jan Brzezinski" w:date="2004-01-28T08:35:00Z">
        <w:r>
          <w:rPr>
            <w:lang w:val="fr-CA" w:eastAsia="en-US"/>
          </w:rPr>
          <w:t>-</w:t>
        </w:r>
      </w:ins>
      <w:r>
        <w:rPr>
          <w:lang w:val="fr-CA" w:eastAsia="en-US"/>
          <w:rPrChange w:id="0" w:author="Jan Brzezinski" w:date="2004-01-28T08:37:00Z"/>
        </w:rPr>
        <w:t>çriyam</w:t>
      </w:r>
      <w:ins w:id="4312" w:author="Jan Brzezinski" w:date="2004-01-28T08:35:00Z">
        <w:r>
          <w:rPr>
            <w:lang w:val="fr-CA" w:eastAsia="en-US"/>
          </w:rPr>
          <w:t xml:space="preserve"> </w:t>
        </w:r>
      </w:ins>
      <w:r>
        <w:rPr>
          <w:lang w:val="fr-CA" w:eastAsia="en-US"/>
          <w:rPrChange w:id="0" w:author="Jan Brzezinski" w:date="2004-01-28T08:37:00Z"/>
        </w:rPr>
        <w:t>ayaà badhnäti sandhyä</w:t>
      </w:r>
      <w:ins w:id="4314" w:author="Jan Brzezinski" w:date="2004-01-28T08:35:00Z">
        <w:r>
          <w:rPr>
            <w:lang w:val="fr-CA" w:eastAsia="en-US"/>
          </w:rPr>
          <w:t>-</w:t>
        </w:r>
      </w:ins>
      <w:r>
        <w:rPr>
          <w:lang w:val="fr-CA" w:eastAsia="en-US"/>
          <w:rPrChange w:id="0" w:author="Jan Brzezinski" w:date="2004-01-28T08:37:00Z"/>
        </w:rPr>
        <w:t>tapaù |</w:t>
      </w:r>
    </w:p>
    <w:p>
      <w:pPr>
        <w:pStyle w:val="Normal"/>
        <w:rPr/>
      </w:pPr>
      <w:r>
        <w:rPr>
          <w:lang w:val="fr-CA" w:eastAsia="en-US"/>
          <w:rPrChange w:id="0" w:author="Jan Brzezinski" w:date="2004-01-28T08:37:00Z"/>
        </w:rPr>
        <w:t>nirväëäj jala</w:t>
      </w:r>
      <w:ins w:id="4317" w:author="Jan Brzezinski" w:date="2004-01-28T08:35:00Z">
        <w:r>
          <w:rPr>
            <w:lang w:val="fr-CA" w:eastAsia="en-US"/>
          </w:rPr>
          <w:t>-</w:t>
        </w:r>
      </w:ins>
      <w:r>
        <w:rPr>
          <w:lang w:val="fr-CA" w:eastAsia="en-US"/>
          <w:rPrChange w:id="0" w:author="Jan Brzezinski" w:date="2004-01-28T08:37:00Z"/>
        </w:rPr>
        <w:t>viprakérëa</w:t>
      </w:r>
      <w:ins w:id="4319" w:author="Jan Brzezinski" w:date="2004-01-28T08:35:00Z">
        <w:r>
          <w:rPr>
            <w:lang w:val="fr-CA" w:eastAsia="en-US"/>
          </w:rPr>
          <w:t>-</w:t>
        </w:r>
      </w:ins>
      <w:r>
        <w:rPr>
          <w:lang w:val="fr-CA" w:eastAsia="en-US"/>
          <w:rPrChange w:id="0" w:author="Jan Brzezinski" w:date="2004-01-28T08:37:00Z"/>
        </w:rPr>
        <w:t>nivaha</w:t>
      </w:r>
      <w:ins w:id="4321" w:author="Jan Brzezinski" w:date="2004-01-28T08:35:00Z">
        <w:r>
          <w:rPr>
            <w:lang w:val="fr-CA" w:eastAsia="en-US"/>
          </w:rPr>
          <w:t>-</w:t>
        </w:r>
      </w:ins>
      <w:r>
        <w:rPr>
          <w:lang w:val="fr-CA" w:eastAsia="en-US"/>
          <w:rPrChange w:id="0" w:author="Jan Brzezinski" w:date="2004-01-28T08:37:00Z"/>
        </w:rPr>
        <w:t>çyämatvam ätanvate</w:t>
      </w:r>
    </w:p>
    <w:p>
      <w:pPr>
        <w:pStyle w:val="Normal"/>
        <w:rPr>
          <w:ins w:id="4334" w:author="Jan Brzezinski" w:date="2004-01-28T08:12:00Z"/>
        </w:rPr>
      </w:pPr>
      <w:r>
        <w:rPr>
          <w:lang w:val="fr-CA" w:eastAsia="en-US"/>
          <w:rPrChange w:id="0" w:author="Jan Brzezinski" w:date="2004-01-28T08:37:00Z"/>
        </w:rPr>
        <w:t>präg</w:t>
      </w:r>
      <w:del w:id="4324" w:author="Jan Brzezinski" w:date="2004-01-28T08:12:00Z">
        <w:r>
          <w:rPr>
            <w:lang w:val="fr-CA" w:eastAsia="en-US"/>
          </w:rPr>
          <w:delText>+</w:delText>
        </w:r>
      </w:del>
      <w:ins w:id="4325" w:author="Jan Brzezinski" w:date="2004-01-28T08:12:00Z">
        <w:r>
          <w:rPr>
            <w:lang w:val="fr-CA" w:eastAsia="en-US"/>
          </w:rPr>
          <w:t>-</w:t>
        </w:r>
      </w:ins>
      <w:r>
        <w:rPr>
          <w:lang w:val="fr-CA" w:eastAsia="en-US"/>
          <w:rPrChange w:id="0" w:author="Jan Brzezinski" w:date="2004-01-28T08:37:00Z"/>
        </w:rPr>
        <w:t>vipluñöa</w:t>
      </w:r>
      <w:ins w:id="4327" w:author="Jan Brzezinski" w:date="2004-01-28T08:35:00Z">
        <w:r>
          <w:rPr>
            <w:lang w:val="fr-CA" w:eastAsia="en-US"/>
          </w:rPr>
          <w:t>-</w:t>
        </w:r>
      </w:ins>
      <w:r>
        <w:rPr>
          <w:lang w:val="fr-CA" w:eastAsia="en-US"/>
          <w:rPrChange w:id="0" w:author="Jan Brzezinski" w:date="2004-01-28T08:37:00Z"/>
        </w:rPr>
        <w:t>tamo</w:t>
      </w:r>
      <w:ins w:id="4329" w:author="Jan Brzezinski" w:date="2004-01-28T08:35:00Z">
        <w:r>
          <w:rPr>
            <w:lang w:val="fr-CA" w:eastAsia="en-US"/>
          </w:rPr>
          <w:t>-</w:t>
        </w:r>
      </w:ins>
      <w:r>
        <w:rPr>
          <w:lang w:val="fr-CA" w:eastAsia="en-US"/>
          <w:rPrChange w:id="0" w:author="Jan Brzezinski" w:date="2004-01-28T08:37:00Z"/>
        </w:rPr>
        <w:t>guror abhinaväs tasyäs tamisra</w:t>
      </w:r>
      <w:ins w:id="4331" w:author="Jan Brzezinski" w:date="2004-01-28T08:35:00Z">
        <w:r>
          <w:rPr>
            <w:lang w:val="fr-CA" w:eastAsia="en-US"/>
          </w:rPr>
          <w:t>-</w:t>
        </w:r>
      </w:ins>
      <w:r>
        <w:rPr>
          <w:lang w:val="fr-CA" w:eastAsia="en-US"/>
          <w:rPrChange w:id="0" w:author="Jan Brzezinski" w:date="2004-01-28T08:37:00Z"/>
        </w:rPr>
        <w:t>tviñaù ||25||882</w:t>
      </w:r>
      <w:ins w:id="4333" w:author="Jan Brzezinski" w:date="2004-01-28T08:12:00Z">
        <w:r>
          <w:rPr>
            <w:lang w:val="fr-CA" w:eastAsia="en-US"/>
          </w:rPr>
          <w:t>||</w:t>
        </w:r>
      </w:ins>
    </w:p>
    <w:p>
      <w:pPr>
        <w:pStyle w:val="Normal"/>
        <w:rPr>
          <w:lang w:val="fr-CA" w:eastAsia="en-US"/>
        </w:rPr>
      </w:pPr>
      <w:r>
        <w:rPr>
          <w:lang w:val="fr-CA" w:eastAsia="en-US"/>
          <w:rPrChange w:id="0" w:author="Jan Brzezinski" w:date="2004-01-28T08:37:00Z"/>
        </w:rPr>
        <w:rPrChange w:id="0" w:author="Jan Brzezinski" w:date="2004-01-28T08:37:00Z"/>
      </w:r>
    </w:p>
    <w:p>
      <w:pPr>
        <w:pStyle w:val="Normal"/>
        <w:rPr>
          <w:lang w:val="fr-CA" w:eastAsia="en-US"/>
        </w:rPr>
      </w:pPr>
      <w:r>
        <w:rPr>
          <w:lang w:val="fr-CA" w:eastAsia="en-US"/>
          <w:rPrChange w:id="0" w:author="Jan Brzezinski" w:date="2004-01-28T08:37:00Z"/>
        </w:rPr>
        <w:t>buddhäkarasya</w:t>
      </w:r>
      <w:ins w:id="4337" w:author="Jan Brzezinski" w:date="2004-01-28T08:35:00Z">
        <w:r>
          <w:rPr>
            <w:lang w:val="fr-CA" w:eastAsia="en-US"/>
          </w:rPr>
          <w:t xml:space="preserve"> |</w:t>
          <w:rPrChange w:id="0" w:author="Jan Brzezinski" w:date="2004-01-28T08:37:00Z"/>
        </w:r>
      </w:ins>
    </w:p>
    <w:p>
      <w:pPr>
        <w:pStyle w:val="Normal"/>
        <w:rPr>
          <w:lang w:val="fr-CA" w:eastAsia="en-US"/>
        </w:rPr>
      </w:pPr>
      <w:r>
        <w:rPr>
          <w:lang w:val="fr-CA" w:eastAsia="en-US"/>
          <w:rPrChange w:id="0" w:author="Jan Brzezinski" w:date="2004-01-28T08:37:00Z"/>
        </w:rPr>
      </w:r>
    </w:p>
    <w:p>
      <w:pPr>
        <w:pStyle w:val="Normal"/>
        <w:rPr>
          <w:ins w:id="4347" w:author="Jan Brzezinski" w:date="2004-01-28T08:36:00Z"/>
        </w:rPr>
      </w:pPr>
      <w:r>
        <w:rPr>
          <w:lang w:val="fr-CA" w:eastAsia="en-US"/>
          <w:rPrChange w:id="0" w:author="Jan Brzezinski" w:date="2004-01-28T08:37:00Z"/>
        </w:rPr>
        <w:t>astopadhäna</w:t>
      </w:r>
      <w:ins w:id="4340" w:author="Jan Brzezinski" w:date="2004-01-28T08:35:00Z">
        <w:r>
          <w:rPr>
            <w:lang w:val="fr-CA" w:eastAsia="en-US"/>
          </w:rPr>
          <w:t>-</w:t>
        </w:r>
      </w:ins>
      <w:r>
        <w:rPr>
          <w:lang w:val="fr-CA" w:eastAsia="en-US"/>
          <w:rPrChange w:id="0" w:author="Jan Brzezinski" w:date="2004-01-28T08:37:00Z"/>
        </w:rPr>
        <w:t>vinihita</w:t>
      </w:r>
      <w:ins w:id="4342" w:author="Jan Brzezinski" w:date="2004-01-28T08:36:00Z">
        <w:r>
          <w:rPr>
            <w:lang w:val="fr-CA" w:eastAsia="en-US"/>
          </w:rPr>
          <w:t>-</w:t>
        </w:r>
      </w:ins>
      <w:r>
        <w:rPr>
          <w:lang w:val="fr-CA" w:eastAsia="en-US"/>
          <w:rPrChange w:id="0" w:author="Jan Brzezinski" w:date="2004-01-28T08:37:00Z"/>
        </w:rPr>
        <w:t>ravi</w:t>
      </w:r>
      <w:ins w:id="4344" w:author="Jan Brzezinski" w:date="2004-01-28T08:36:00Z">
        <w:r>
          <w:rPr>
            <w:lang w:val="fr-CA" w:eastAsia="en-US"/>
          </w:rPr>
          <w:t>-</w:t>
        </w:r>
      </w:ins>
      <w:r>
        <w:rPr>
          <w:lang w:val="fr-CA" w:eastAsia="en-US"/>
          <w:rPrChange w:id="0" w:author="Jan Brzezinski" w:date="2004-01-28T08:37:00Z"/>
        </w:rPr>
        <w:t>bimba</w:t>
      </w:r>
      <w:ins w:id="4346" w:author="Jan Brzezinski" w:date="2004-01-28T08:36:00Z">
        <w:r>
          <w:rPr>
            <w:lang w:val="fr-CA" w:eastAsia="en-US"/>
          </w:rPr>
          <w:t>-</w:t>
        </w:r>
      </w:ins>
    </w:p>
    <w:p>
      <w:pPr>
        <w:pStyle w:val="Normal"/>
        <w:rPr/>
      </w:pPr>
      <w:r>
        <w:rPr>
          <w:lang w:val="fr-CA" w:eastAsia="en-US"/>
          <w:rPrChange w:id="0" w:author="Jan Brzezinski" w:date="2004-01-28T08:37:00Z"/>
        </w:rPr>
        <w:t>çiro</w:t>
      </w:r>
      <w:ins w:id="4349" w:author="Jan Brzezinski" w:date="2004-01-28T08:36:00Z">
        <w:r>
          <w:rPr>
            <w:lang w:val="fr-CA" w:eastAsia="en-US"/>
          </w:rPr>
          <w:t>-</w:t>
        </w:r>
      </w:ins>
      <w:r>
        <w:rPr>
          <w:lang w:val="fr-CA" w:eastAsia="en-US"/>
          <w:rPrChange w:id="0" w:author="Jan Brzezinski" w:date="2004-01-28T08:37:00Z"/>
        </w:rPr>
        <w:t>nikuïcita</w:t>
      </w:r>
      <w:ins w:id="4351" w:author="Jan Brzezinski" w:date="2004-01-28T08:36:00Z">
        <w:r>
          <w:rPr>
            <w:lang w:val="fr-CA" w:eastAsia="en-US"/>
          </w:rPr>
          <w:t>-</w:t>
        </w:r>
      </w:ins>
      <w:r>
        <w:rPr>
          <w:lang w:val="fr-CA" w:eastAsia="en-US"/>
          <w:rPrChange w:id="0" w:author="Jan Brzezinski" w:date="2004-01-28T08:37:00Z"/>
        </w:rPr>
        <w:t>dig</w:t>
      </w:r>
      <w:ins w:id="4353" w:author="Jan Brzezinski" w:date="2004-01-28T08:36:00Z">
        <w:r>
          <w:rPr>
            <w:lang w:val="fr-CA" w:eastAsia="en-US"/>
          </w:rPr>
          <w:t>-</w:t>
        </w:r>
      </w:ins>
      <w:r>
        <w:rPr>
          <w:lang w:val="fr-CA" w:eastAsia="en-US"/>
          <w:rPrChange w:id="0" w:author="Jan Brzezinski" w:date="2004-01-28T08:37:00Z"/>
        </w:rPr>
        <w:t>aìgaù |</w:t>
      </w:r>
    </w:p>
    <w:p>
      <w:pPr>
        <w:pStyle w:val="Normal"/>
        <w:rPr>
          <w:lang w:val="fr-CA" w:eastAsia="en-US"/>
          <w:ins w:id="4358" w:author="Jan Brzezinski" w:date="2004-01-28T08:36:00Z"/>
        </w:rPr>
      </w:pPr>
      <w:r>
        <w:rPr>
          <w:lang w:val="fr-CA" w:eastAsia="en-US"/>
          <w:rPrChange w:id="0" w:author="Jan Brzezinski" w:date="2004-01-28T08:37:00Z"/>
        </w:rPr>
        <w:t>vaste’ndhakära</w:t>
      </w:r>
      <w:ins w:id="4356" w:author="Jan Brzezinski" w:date="2004-01-28T08:36:00Z">
        <w:r>
          <w:rPr>
            <w:lang w:val="fr-CA" w:eastAsia="en-US"/>
          </w:rPr>
          <w:t>-</w:t>
        </w:r>
      </w:ins>
      <w:r>
        <w:rPr>
          <w:lang w:val="fr-CA" w:eastAsia="en-US"/>
          <w:rPrChange w:id="0" w:author="Jan Brzezinski" w:date="2004-01-28T08:37:00Z"/>
        </w:rPr>
        <w:t xml:space="preserve">kambalam </w:t>
      </w:r>
    </w:p>
    <w:p>
      <w:pPr>
        <w:pStyle w:val="Normal"/>
        <w:rPr>
          <w:lang w:val="fr-CA" w:eastAsia="en-US"/>
          <w:ins w:id="4363" w:author="Jan Brzezinski" w:date="2004-01-28T08:36:00Z"/>
        </w:rPr>
      </w:pPr>
      <w:r>
        <w:rPr>
          <w:lang w:val="fr-CA" w:eastAsia="en-US"/>
          <w:rPrChange w:id="0" w:author="Jan Brzezinski" w:date="2004-01-28T08:37:00Z"/>
        </w:rPr>
        <w:t>amara</w:t>
      </w:r>
      <w:ins w:id="4360" w:author="Jan Brzezinski" w:date="2004-01-28T08:36:00Z">
        <w:r>
          <w:rPr>
            <w:lang w:val="fr-CA" w:eastAsia="en-US"/>
          </w:rPr>
          <w:t>-</w:t>
        </w:r>
      </w:ins>
      <w:r>
        <w:rPr>
          <w:lang w:val="fr-CA" w:eastAsia="en-US"/>
          <w:rPrChange w:id="0" w:author="Jan Brzezinski" w:date="2004-01-28T08:37:00Z"/>
        </w:rPr>
        <w:t>çayane dinädhvanyaù ||26||883</w:t>
      </w:r>
      <w:ins w:id="4362" w:author="Jan Brzezinski" w:date="2004-01-28T08:12:00Z">
        <w:r>
          <w:rPr>
            <w:lang w:val="fr-CA" w:eastAsia="en-US"/>
          </w:rPr>
          <w:t>||</w:t>
        </w:r>
      </w:ins>
    </w:p>
    <w:p>
      <w:pPr>
        <w:pStyle w:val="Normal"/>
        <w:rPr>
          <w:lang w:val="fr-CA" w:eastAsia="en-US"/>
        </w:rPr>
      </w:pPr>
      <w:r>
        <w:rPr>
          <w:lang w:val="fr-CA" w:eastAsia="en-US"/>
          <w:rPrChange w:id="0" w:author="Jan Brzezinski" w:date="2004-01-28T08:37:00Z"/>
        </w:rPr>
        <w:rPrChange w:id="0" w:author="Jan Brzezinski" w:date="2004-01-28T08:37:00Z"/>
      </w:r>
    </w:p>
    <w:p>
      <w:pPr>
        <w:pStyle w:val="Normal"/>
        <w:rPr>
          <w:lang w:val="fr-CA" w:eastAsia="en-US"/>
        </w:rPr>
      </w:pPr>
      <w:r>
        <w:rPr>
          <w:lang w:val="fr-CA" w:eastAsia="en-US"/>
          <w:rPrChange w:id="0" w:author="Jan Brzezinski" w:date="2004-01-28T08:37:00Z"/>
        </w:rPr>
        <w:t>malayavätasya</w:t>
      </w:r>
      <w:ins w:id="4366" w:author="Jan Brzezinski" w:date="2004-01-28T08:36:00Z">
        <w:r>
          <w:rPr>
            <w:lang w:val="fr-CA" w:eastAsia="en-US"/>
          </w:rPr>
          <w:t xml:space="preserve"> |</w:t>
          <w:rPrChange w:id="0" w:author="Jan Brzezinski" w:date="2004-01-28T08:37:00Z"/>
        </w:r>
      </w:ins>
    </w:p>
    <w:p>
      <w:pPr>
        <w:pStyle w:val="Normal"/>
        <w:rPr>
          <w:lang w:val="fr-CA" w:eastAsia="en-US"/>
        </w:rPr>
      </w:pPr>
      <w:r>
        <w:rPr>
          <w:lang w:val="fr-CA" w:eastAsia="en-US"/>
          <w:rPrChange w:id="0" w:author="Jan Brzezinski" w:date="2004-01-28T08:37:00Z"/>
        </w:rPr>
      </w:r>
    </w:p>
    <w:p>
      <w:pPr>
        <w:pStyle w:val="Normal"/>
        <w:rPr>
          <w:lang w:val="fr-CA" w:eastAsia="en-US"/>
          <w:ins w:id="4375" w:author="Jan Brzezinski" w:date="2004-01-28T08:36:00Z"/>
        </w:rPr>
      </w:pPr>
      <w:r>
        <w:rPr>
          <w:lang w:val="fr-CA" w:eastAsia="en-US"/>
          <w:rPrChange w:id="0" w:author="Jan Brzezinski" w:date="2004-01-28T08:37:00Z"/>
        </w:rPr>
        <w:t>nåtya</w:t>
      </w:r>
      <w:ins w:id="4369" w:author="Jan Brzezinski" w:date="2004-01-28T08:36:00Z">
        <w:r>
          <w:rPr>
            <w:lang w:val="fr-CA" w:eastAsia="en-US"/>
          </w:rPr>
          <w:t>-</w:t>
        </w:r>
      </w:ins>
      <w:r>
        <w:rPr>
          <w:lang w:val="fr-CA" w:eastAsia="en-US"/>
          <w:rPrChange w:id="0" w:author="Jan Brzezinski" w:date="2004-01-28T08:37:00Z"/>
        </w:rPr>
        <w:t>çramät kara</w:t>
      </w:r>
      <w:ins w:id="4371" w:author="Jan Brzezinski" w:date="2004-01-28T08:36:00Z">
        <w:r>
          <w:rPr>
            <w:lang w:val="fr-CA" w:eastAsia="en-US"/>
          </w:rPr>
          <w:t>-</w:t>
        </w:r>
      </w:ins>
      <w:r>
        <w:rPr>
          <w:lang w:val="fr-CA" w:eastAsia="en-US"/>
          <w:rPrChange w:id="0" w:author="Jan Brzezinski" w:date="2004-01-28T08:37:00Z"/>
        </w:rPr>
        <w:t>nakhodara</w:t>
      </w:r>
      <w:ins w:id="4373" w:author="Jan Brzezinski" w:date="2004-01-28T08:36:00Z">
        <w:r>
          <w:rPr>
            <w:lang w:val="fr-CA" w:eastAsia="en-US"/>
          </w:rPr>
          <w:t>-</w:t>
        </w:r>
      </w:ins>
      <w:r>
        <w:rPr>
          <w:lang w:val="fr-CA" w:eastAsia="en-US"/>
          <w:rPrChange w:id="0" w:author="Jan Brzezinski" w:date="2004-01-28T08:37:00Z"/>
        </w:rPr>
        <w:t xml:space="preserve">pétaväntaiù </w:t>
      </w:r>
    </w:p>
    <w:p>
      <w:pPr>
        <w:pStyle w:val="Normal"/>
        <w:rPr/>
      </w:pPr>
      <w:r>
        <w:rPr>
          <w:lang w:val="fr-CA" w:eastAsia="en-US"/>
          <w:rPrChange w:id="0" w:author="Jan Brzezinski" w:date="2004-01-28T08:37:00Z"/>
        </w:rPr>
        <w:t>svedärdra</w:t>
      </w:r>
      <w:ins w:id="4377" w:author="Jan Brzezinski" w:date="2004-01-28T08:36:00Z">
        <w:r>
          <w:rPr>
            <w:lang w:val="fr-CA" w:eastAsia="en-US"/>
          </w:rPr>
          <w:t>-</w:t>
        </w:r>
      </w:ins>
      <w:r>
        <w:rPr>
          <w:lang w:val="fr-CA" w:eastAsia="en-US"/>
          <w:rPrChange w:id="0" w:author="Jan Brzezinski" w:date="2004-01-28T08:37:00Z"/>
        </w:rPr>
        <w:t>bhasma</w:t>
      </w:r>
      <w:ins w:id="4379" w:author="Jan Brzezinski" w:date="2004-01-28T08:36:00Z">
        <w:r>
          <w:rPr>
            <w:lang w:val="fr-CA" w:eastAsia="en-US"/>
          </w:rPr>
          <w:t>-</w:t>
        </w:r>
      </w:ins>
      <w:r>
        <w:rPr>
          <w:lang w:val="fr-CA" w:eastAsia="en-US"/>
          <w:rPrChange w:id="0" w:author="Jan Brzezinski" w:date="2004-01-28T08:37:00Z"/>
        </w:rPr>
        <w:t>maya</w:t>
      </w:r>
      <w:ins w:id="4381" w:author="Jan Brzezinski" w:date="2004-01-28T08:36:00Z">
        <w:r>
          <w:rPr>
            <w:lang w:val="fr-CA" w:eastAsia="en-US"/>
          </w:rPr>
          <w:t>-</w:t>
        </w:r>
      </w:ins>
      <w:r>
        <w:rPr>
          <w:lang w:val="fr-CA" w:eastAsia="en-US"/>
          <w:rPrChange w:id="0" w:author="Jan Brzezinski" w:date="2004-01-28T08:37:00Z"/>
        </w:rPr>
        <w:t>bindubhir indu</w:t>
      </w:r>
      <w:ins w:id="4383" w:author="Jan Brzezinski" w:date="2004-01-28T08:36:00Z">
        <w:r>
          <w:rPr>
            <w:lang w:val="fr-CA" w:eastAsia="en-US"/>
          </w:rPr>
          <w:t>-</w:t>
        </w:r>
      </w:ins>
      <w:r>
        <w:rPr>
          <w:lang w:val="fr-CA" w:eastAsia="en-US"/>
          <w:rPrChange w:id="0" w:author="Jan Brzezinski" w:date="2004-01-28T08:37:00Z"/>
        </w:rPr>
        <w:t>gauraiù |</w:t>
      </w:r>
    </w:p>
    <w:p>
      <w:pPr>
        <w:pStyle w:val="Normal"/>
        <w:rPr>
          <w:lang w:val="fr-CA" w:eastAsia="en-US"/>
          <w:ins w:id="4386" w:author="Jan Brzezinski" w:date="2004-01-28T08:36:00Z"/>
        </w:rPr>
      </w:pPr>
      <w:r>
        <w:rPr>
          <w:lang w:val="fr-CA" w:eastAsia="en-US"/>
          <w:rPrChange w:id="0" w:author="Jan Brzezinski" w:date="2004-01-28T08:37:00Z"/>
        </w:rPr>
        <w:t xml:space="preserve">santyajya tärakitam etad iti pravädaà </w:t>
      </w:r>
    </w:p>
    <w:p>
      <w:pPr>
        <w:pStyle w:val="Normal"/>
        <w:rPr>
          <w:lang w:val="fr-CA" w:eastAsia="en-US"/>
          <w:ins w:id="4389" w:author="Jan Brzezinski" w:date="2004-01-28T08:36:00Z"/>
        </w:rPr>
      </w:pPr>
      <w:r>
        <w:rPr>
          <w:lang w:val="fr-CA" w:eastAsia="en-US"/>
          <w:rPrChange w:id="0" w:author="Jan Brzezinski" w:date="2004-01-28T08:37:00Z"/>
        </w:rPr>
        <w:t>vyomäìgaëaà gaëaya citritam éçvareëa ||27||884</w:t>
      </w:r>
      <w:ins w:id="4388" w:author="Jan Brzezinski" w:date="2004-01-28T08:12:00Z">
        <w:r>
          <w:rPr>
            <w:lang w:val="fr-CA" w:eastAsia="en-US"/>
          </w:rPr>
          <w:t>||</w:t>
        </w:r>
      </w:ins>
    </w:p>
    <w:p>
      <w:pPr>
        <w:pStyle w:val="Normal"/>
        <w:rPr>
          <w:lang w:val="fr-CA" w:eastAsia="en-US"/>
        </w:rPr>
      </w:pPr>
      <w:r>
        <w:rPr>
          <w:lang w:val="fr-CA" w:eastAsia="en-US"/>
          <w:rPrChange w:id="0" w:author="Jan Brzezinski" w:date="2004-01-28T08:37:00Z"/>
        </w:rPr>
        <w:rPrChange w:id="0" w:author="Jan Brzezinski" w:date="2004-01-28T08:37:00Z"/>
      </w:r>
    </w:p>
    <w:p>
      <w:pPr>
        <w:pStyle w:val="Normal"/>
        <w:rPr>
          <w:lang w:val="fr-CA" w:eastAsia="en-US"/>
        </w:rPr>
      </w:pPr>
      <w:r>
        <w:rPr>
          <w:lang w:val="fr-CA" w:eastAsia="en-US"/>
          <w:rPrChange w:id="0" w:author="Jan Brzezinski" w:date="2004-01-28T08:37:00Z"/>
        </w:rPr>
        <w:t>lakñmédharasya</w:t>
      </w:r>
      <w:ins w:id="4392" w:author="Jan Brzezinski" w:date="2004-01-28T08:36:00Z">
        <w:r>
          <w:rPr>
            <w:lang w:val="fr-CA" w:eastAsia="en-US"/>
          </w:rPr>
          <w:t xml:space="preserve"> |</w:t>
          <w:rPrChange w:id="0" w:author="Jan Brzezinski" w:date="2004-01-28T08:37:00Z"/>
        </w:r>
      </w:ins>
    </w:p>
    <w:p>
      <w:pPr>
        <w:pStyle w:val="Normal"/>
        <w:rPr>
          <w:lang w:val="fr-CA" w:eastAsia="en-US"/>
          <w:del w:id="4394" w:author="Jan Brzezinski" w:date="2004-01-28T19:28:00Z"/>
        </w:rPr>
      </w:pPr>
      <w:del w:id="4393" w:author="Jan Brzezinski" w:date="2004-01-28T19:28:00Z">
        <w:r>
          <w:rPr>
            <w:lang w:val="fr-CA" w:eastAsia="en-US"/>
          </w:rPr>
        </w:r>
      </w:del>
    </w:p>
    <w:p>
      <w:pPr>
        <w:pStyle w:val="Normal"/>
        <w:rPr>
          <w:color w:val="0000FF"/>
          <w:lang w:val="fr-CA" w:eastAsia="en-US"/>
          <w:ins w:id="4396" w:author="Jan Brzezinski" w:date="2004-01-28T19:28:00Z"/>
        </w:rPr>
      </w:pPr>
      <w:ins w:id="4395" w:author="Jan Brzezinski" w:date="2004-01-28T19:28:00Z">
        <w:r>
          <w:rPr>
            <w:color w:val="0000FF"/>
            <w:lang w:val="fr-CA" w:eastAsia="en-US"/>
          </w:rPr>
        </w:r>
      </w:ins>
    </w:p>
    <w:p>
      <w:pPr>
        <w:pStyle w:val="Normal"/>
        <w:jc w:val="center"/>
        <w:rPr>
          <w:lang w:val="fr-CA" w:eastAsia="en-US"/>
        </w:rPr>
      </w:pPr>
      <w:r>
        <w:rPr>
          <w:lang w:val="fr-CA" w:eastAsia="en-US"/>
        </w:rPr>
        <w:t>|| ity aparähëa-vrajyä ||</w:t>
      </w:r>
    </w:p>
    <w:p>
      <w:pPr>
        <w:pStyle w:val="Normal"/>
        <w:jc w:val="center"/>
        <w:rPr>
          <w:lang w:val="fr-CA" w:eastAsia="en-US"/>
        </w:rPr>
      </w:pPr>
      <w:r>
        <w:rPr>
          <w:lang w:val="fr-CA" w:eastAsia="en-US"/>
        </w:rPr>
      </w:r>
    </w:p>
    <w:p>
      <w:pPr>
        <w:pStyle w:val="Normal"/>
        <w:jc w:val="center"/>
        <w:rPr>
          <w:lang w:val="pl-PL" w:eastAsia="en-US"/>
        </w:rPr>
      </w:pPr>
      <w:r>
        <w:rPr>
          <w:lang w:val="pl-PL" w:eastAsia="en-US"/>
        </w:rPr>
        <w:t>||27||</w:t>
      </w:r>
    </w:p>
    <w:p>
      <w:pPr>
        <w:pStyle w:val="Normal"/>
        <w:jc w:val="center"/>
        <w:rPr>
          <w:lang w:val="pl-PL" w:eastAsia="en-US"/>
        </w:rPr>
      </w:pPr>
      <w:r>
        <w:rPr>
          <w:lang w:val="pl-PL" w:eastAsia="en-US"/>
        </w:rPr>
      </w:r>
    </w:p>
    <w:p>
      <w:pPr>
        <w:pStyle w:val="Normal"/>
        <w:jc w:val="center"/>
        <w:rPr>
          <w:lang w:val="pl-PL" w:eastAsia="en-US"/>
        </w:rPr>
      </w:pPr>
      <w:del w:id="4397" w:author="Jan Brzezinski" w:date="2004-01-28T09:46:00Z">
        <w:r>
          <w:rPr>
            <w:lang w:val="pl-PL" w:eastAsia="en-US"/>
          </w:rPr>
          <w:delText>--</w:delText>
        </w:r>
      </w:del>
      <w:ins w:id="4398" w:author="Jan Brzezinski" w:date="2004-01-28T09:46:00Z">
        <w:r>
          <w:rPr>
            <w:lang w:val="pl-PL" w:eastAsia="en-US"/>
          </w:rPr>
          <w:t>—</w:t>
        </w:r>
      </w:ins>
      <w:r>
        <w:rPr>
          <w:lang w:val="pl-PL" w:eastAsia="en-US"/>
        </w:rPr>
        <w:t>o)0(o</w:t>
      </w:r>
      <w:del w:id="4399" w:author="Jan Brzezinski" w:date="2004-01-28T09:46:00Z">
        <w:r>
          <w:rPr>
            <w:lang w:val="pl-PL" w:eastAsia="en-US"/>
          </w:rPr>
          <w:delText>--</w:delText>
        </w:r>
      </w:del>
      <w:ins w:id="4400" w:author="Jan Brzezinski" w:date="2004-01-28T09:46:00Z">
        <w:r>
          <w:rPr>
            <w:lang w:val="pl-PL" w:eastAsia="en-US"/>
          </w:rPr>
          <w:t>—</w:t>
        </w:r>
      </w:ins>
    </w:p>
    <w:p>
      <w:pPr>
        <w:pStyle w:val="Heading3"/>
        <w:rPr>
          <w:lang w:val="pl-PL" w:eastAsia="en-US"/>
        </w:rPr>
      </w:pPr>
      <w:r>
        <w:rPr>
          <w:lang w:val="pl-PL" w:eastAsia="en-US"/>
        </w:rPr>
        <w:t xml:space="preserve">28. tato'ndhakära-vrajyä </w:t>
      </w:r>
    </w:p>
    <w:p>
      <w:pPr>
        <w:pStyle w:val="Normal"/>
        <w:rPr>
          <w:lang w:val="pl-PL" w:eastAsia="en-US"/>
          <w:del w:id="4402" w:author="Jan Brzezinski" w:date="2004-01-28T19:28:00Z"/>
        </w:rPr>
      </w:pPr>
      <w:del w:id="4401" w:author="Jan Brzezinski" w:date="2004-01-28T19:28:00Z">
        <w:r>
          <w:rPr>
            <w:lang w:val="pl-PL" w:eastAsia="en-US"/>
          </w:rPr>
        </w:r>
      </w:del>
    </w:p>
    <w:p>
      <w:pPr>
        <w:pStyle w:val="Normal"/>
        <w:rPr>
          <w:color w:val="0000FF"/>
          <w:lang w:val="pl-PL" w:eastAsia="en-US"/>
          <w:ins w:id="4404" w:author="Jan Brzezinski" w:date="2004-01-28T19:28:00Z"/>
        </w:rPr>
      </w:pPr>
      <w:ins w:id="4403" w:author="Jan Brzezinski" w:date="2004-01-28T19:28:00Z">
        <w:r>
          <w:rPr>
            <w:color w:val="0000FF"/>
            <w:lang w:val="pl-PL" w:eastAsia="en-US"/>
          </w:rPr>
        </w:r>
      </w:ins>
    </w:p>
    <w:p>
      <w:pPr>
        <w:pStyle w:val="Normal"/>
        <w:rPr>
          <w:lang w:val="pl-PL" w:eastAsia="en-US"/>
        </w:rPr>
      </w:pPr>
      <w:r>
        <w:rPr>
          <w:lang w:val="pl-PL" w:eastAsia="en-US"/>
          <w:rPrChange w:id="0" w:author="Jan Brzezinski" w:date="2004-01-28T13:15:00Z"/>
        </w:rPr>
        <w:t>kià svarbhänur asau vilimpati jagad dehaprabhävistaraiù</w:t>
      </w:r>
    </w:p>
    <w:p>
      <w:pPr>
        <w:pStyle w:val="Normal"/>
        <w:rPr>
          <w:lang w:val="pl-PL" w:eastAsia="en-US"/>
        </w:rPr>
      </w:pPr>
      <w:r>
        <w:rPr>
          <w:lang w:val="pl-PL" w:eastAsia="en-US"/>
          <w:rPrChange w:id="0" w:author="Jan Brzezinski" w:date="2004-01-28T13:15:00Z"/>
        </w:rPr>
        <w:t>tévräàçoù patataù pataty atha karälambävakåñöaà nabhaù |</w:t>
      </w:r>
    </w:p>
    <w:p>
      <w:pPr>
        <w:pStyle w:val="Normal"/>
        <w:rPr>
          <w:lang w:val="pl-PL" w:eastAsia="en-US"/>
        </w:rPr>
      </w:pPr>
      <w:r>
        <w:rPr>
          <w:lang w:val="pl-PL" w:eastAsia="en-US"/>
          <w:rPrChange w:id="0" w:author="Jan Brzezinski" w:date="2004-01-28T13:15:00Z"/>
        </w:rPr>
        <w:t>kià sämbhodhikuläbaläà vasumatéà svasmin vidhatte hariù</w:t>
      </w:r>
    </w:p>
    <w:p>
      <w:pPr>
        <w:pStyle w:val="Normal"/>
        <w:rPr>
          <w:lang w:val="pl-PL" w:eastAsia="en-US"/>
        </w:rPr>
      </w:pPr>
      <w:r>
        <w:rPr>
          <w:lang w:val="pl-PL" w:eastAsia="en-US"/>
          <w:rPrChange w:id="0" w:author="Jan Brzezinski" w:date="2004-01-28T13:15:00Z"/>
        </w:rPr>
        <w:t>saìkalpän iti mäàsalaà vitanute kädambanélaà tamaù ||1||885</w:t>
      </w:r>
      <w:ins w:id="4409" w:author="Jan Brzezinski" w:date="2004-01-28T13:14:00Z">
        <w:r>
          <w:rPr>
            <w:lang w:val="pl-PL" w:eastAsia="en-US"/>
          </w:rPr>
          <w:t>||</w:t>
          <w:rPrChange w:id="0" w:author="Jan Brzezinski" w:date="2004-01-28T13:15:00Z"/>
        </w:r>
      </w:ins>
    </w:p>
    <w:p>
      <w:pPr>
        <w:pStyle w:val="Normal"/>
        <w:rPr>
          <w:lang w:val="pl-PL" w:eastAsia="en-US"/>
        </w:rPr>
      </w:pPr>
      <w:r>
        <w:rPr>
          <w:lang w:val="pl-PL" w:eastAsia="en-US"/>
          <w:rPrChange w:id="0" w:author="Jan Brzezinski" w:date="2004-01-28T13:15:00Z"/>
        </w:rPr>
      </w:r>
    </w:p>
    <w:p>
      <w:pPr>
        <w:pStyle w:val="Normal"/>
        <w:rPr>
          <w:lang w:val="pl-PL" w:eastAsia="en-US"/>
        </w:rPr>
      </w:pPr>
      <w:r>
        <w:rPr>
          <w:lang w:val="pl-PL" w:eastAsia="en-US"/>
          <w:rPrChange w:id="0" w:author="Jan Brzezinski" w:date="2004-01-28T13:15:00Z"/>
        </w:rPr>
        <w:t>niñyandasphuritäbhir oñadhirucäà çailäù çikhäbhaktibhiù</w:t>
      </w:r>
    </w:p>
    <w:p>
      <w:pPr>
        <w:pStyle w:val="Normal"/>
        <w:rPr>
          <w:lang w:val="pl-PL" w:eastAsia="en-US"/>
        </w:rPr>
      </w:pPr>
      <w:r>
        <w:rPr>
          <w:lang w:val="pl-PL" w:eastAsia="en-US"/>
          <w:rPrChange w:id="0" w:author="Jan Brzezinski" w:date="2004-01-28T13:15:00Z"/>
        </w:rPr>
        <w:t>çabdaiù präëabhåto gåhétasumanoväsair marudbhir drumäù |</w:t>
      </w:r>
    </w:p>
    <w:p>
      <w:pPr>
        <w:pStyle w:val="Normal"/>
        <w:rPr>
          <w:lang w:val="pl-PL" w:eastAsia="en-US"/>
        </w:rPr>
      </w:pPr>
      <w:r>
        <w:rPr>
          <w:lang w:val="pl-PL" w:eastAsia="en-US"/>
          <w:rPrChange w:id="0" w:author="Jan Brzezinski" w:date="2004-01-28T13:15:00Z"/>
        </w:rPr>
        <w:t xml:space="preserve">dhvänte limpati mattakokilavadhükaëöhäbhinéle jagad </w:t>
      </w:r>
    </w:p>
    <w:p>
      <w:pPr>
        <w:pStyle w:val="Normal"/>
        <w:rPr>
          <w:ins w:id="4416" w:author="Jan Brzezinski" w:date="2004-01-28T13:14:00Z"/>
        </w:rPr>
      </w:pPr>
      <w:r>
        <w:rPr>
          <w:lang w:val="pl-PL" w:eastAsia="en-US"/>
          <w:rPrChange w:id="0" w:author="Jan Brzezinski" w:date="2004-01-28T13:15:00Z"/>
        </w:rPr>
        <w:t>lakñyante bhavanäni jälavivaroddhäntaiù pradépäàçubhiù ||2||886</w:t>
      </w:r>
      <w:ins w:id="4415" w:author="Jan Brzezinski" w:date="2004-01-28T13:14:00Z">
        <w:r>
          <w:rPr>
            <w:lang w:val="pl-PL" w:eastAsia="en-US"/>
          </w:rPr>
          <w:t>||</w:t>
        </w:r>
      </w:ins>
    </w:p>
    <w:p>
      <w:pPr>
        <w:pStyle w:val="Normal"/>
        <w:rPr>
          <w:lang w:val="pl-PL" w:eastAsia="en-US"/>
        </w:rPr>
      </w:pPr>
      <w:r>
        <w:rPr>
          <w:lang w:val="pl-PL" w:eastAsia="en-US"/>
          <w:rPrChange w:id="0" w:author="Jan Brzezinski" w:date="2004-01-28T13:15:00Z"/>
        </w:rPr>
        <w:rPrChange w:id="0" w:author="Jan Brzezinski" w:date="2004-01-28T13:15:00Z"/>
      </w:r>
    </w:p>
    <w:p>
      <w:pPr>
        <w:pStyle w:val="Normal"/>
        <w:rPr>
          <w:lang w:val="pl-PL" w:eastAsia="en-US"/>
        </w:rPr>
      </w:pPr>
      <w:r>
        <w:rPr>
          <w:lang w:val="pl-PL" w:eastAsia="en-US"/>
          <w:rPrChange w:id="0" w:author="Jan Brzezinski" w:date="2004-01-28T13:15:00Z"/>
        </w:rPr>
        <w:t>manovinodasya</w:t>
      </w:r>
      <w:ins w:id="4419" w:author="Jan Brzezinski" w:date="2004-01-28T13:14:00Z">
        <w:r>
          <w:rPr>
            <w:lang w:val="pl-PL" w:eastAsia="en-US"/>
          </w:rPr>
          <w:t xml:space="preserve"> |</w:t>
          <w:rPrChange w:id="0" w:author="Jan Brzezinski" w:date="2004-01-28T13:15:00Z"/>
        </w:r>
      </w:ins>
    </w:p>
    <w:p>
      <w:pPr>
        <w:pStyle w:val="Normal"/>
        <w:rPr>
          <w:lang w:val="pl-PL" w:eastAsia="en-US"/>
        </w:rPr>
      </w:pPr>
      <w:r>
        <w:rPr>
          <w:lang w:val="pl-PL" w:eastAsia="en-US"/>
          <w:rPrChange w:id="0" w:author="Jan Brzezinski" w:date="2004-01-28T13:15:00Z"/>
        </w:rPr>
      </w:r>
    </w:p>
    <w:p>
      <w:pPr>
        <w:pStyle w:val="Normal"/>
        <w:rPr>
          <w:lang w:val="pl-PL" w:eastAsia="en-US"/>
        </w:rPr>
      </w:pPr>
      <w:r>
        <w:rPr>
          <w:lang w:val="pl-PL" w:eastAsia="en-US"/>
          <w:rPrChange w:id="0" w:author="Jan Brzezinski" w:date="2004-01-28T13:15:00Z"/>
        </w:rPr>
        <w:t>dräkparyastagabhastir astamayate mäëikyaçoëo raviù</w:t>
      </w:r>
    </w:p>
    <w:p>
      <w:pPr>
        <w:pStyle w:val="Normal"/>
        <w:rPr>
          <w:lang w:val="pl-PL" w:eastAsia="en-US"/>
        </w:rPr>
      </w:pPr>
      <w:r>
        <w:rPr>
          <w:lang w:val="pl-PL" w:eastAsia="en-US"/>
          <w:rPrChange w:id="0" w:author="Jan Brzezinski" w:date="2004-01-28T13:15:00Z"/>
        </w:rPr>
        <w:t>sändhyaà dhäma nabhoìgaëaà kulayati dvitrisphurattärakam |</w:t>
      </w:r>
    </w:p>
    <w:p>
      <w:pPr>
        <w:pStyle w:val="Normal"/>
        <w:rPr>
          <w:lang w:val="pl-PL" w:eastAsia="en-US"/>
        </w:rPr>
      </w:pPr>
      <w:r>
        <w:rPr>
          <w:lang w:val="pl-PL" w:eastAsia="en-US"/>
          <w:rPrChange w:id="0" w:author="Jan Brzezinski" w:date="2004-01-28T13:15:00Z"/>
        </w:rPr>
        <w:t>çocyante vayasäà gaëair ita itaù paryantacaityadrumäù</w:t>
      </w:r>
    </w:p>
    <w:p>
      <w:pPr>
        <w:pStyle w:val="Normal"/>
        <w:rPr>
          <w:lang w:val="pl-PL" w:eastAsia="en-US"/>
        </w:rPr>
      </w:pPr>
      <w:r>
        <w:rPr>
          <w:lang w:val="pl-PL" w:eastAsia="en-US"/>
          <w:rPrChange w:id="0" w:author="Jan Brzezinski" w:date="2004-01-28T13:15:00Z"/>
        </w:rPr>
        <w:t>kià cäbhyarëaparäkrameëa tamasä prorëüyate rodasé ||3||887</w:t>
      </w:r>
      <w:ins w:id="4425" w:author="Jan Brzezinski" w:date="2004-01-28T13:14:00Z">
        <w:r>
          <w:rPr>
            <w:lang w:val="pl-PL" w:eastAsia="en-US"/>
          </w:rPr>
          <w:t>||</w:t>
          <w:rPrChange w:id="0" w:author="Jan Brzezinski" w:date="2004-01-28T13:15:00Z"/>
        </w:r>
      </w:ins>
    </w:p>
    <w:p>
      <w:pPr>
        <w:pStyle w:val="Normal"/>
        <w:rPr>
          <w:lang w:val="pl-PL" w:eastAsia="en-US"/>
        </w:rPr>
      </w:pPr>
      <w:r>
        <w:rPr>
          <w:lang w:val="pl-PL" w:eastAsia="en-US"/>
          <w:rPrChange w:id="0" w:author="Jan Brzezinski" w:date="2004-01-28T13:15:00Z"/>
        </w:rPr>
      </w:r>
    </w:p>
    <w:p>
      <w:pPr>
        <w:pStyle w:val="Normal"/>
        <w:rPr>
          <w:lang w:val="pl-PL" w:eastAsia="en-US"/>
        </w:rPr>
      </w:pPr>
      <w:r>
        <w:rPr>
          <w:lang w:val="pl-PL" w:eastAsia="en-US"/>
          <w:rPrChange w:id="0" w:author="Jan Brzezinski" w:date="2004-01-28T13:15:00Z"/>
        </w:rPr>
        <w:t>cakñurlagnam ivätimäàsalamasévarëäyate yan nabhaù</w:t>
      </w:r>
    </w:p>
    <w:p>
      <w:pPr>
        <w:pStyle w:val="Normal"/>
        <w:rPr>
          <w:lang w:val="pl-PL" w:eastAsia="en-US"/>
        </w:rPr>
      </w:pPr>
      <w:r>
        <w:rPr>
          <w:lang w:val="pl-PL" w:eastAsia="en-US"/>
          <w:rPrChange w:id="0" w:author="Jan Brzezinski" w:date="2004-01-28T13:15:00Z"/>
        </w:rPr>
        <w:t>pärçvasthä iva bhänti hanta kakubho niùsandhiruddhäntaräù |</w:t>
      </w:r>
    </w:p>
    <w:p>
      <w:pPr>
        <w:pStyle w:val="Normal"/>
        <w:rPr>
          <w:lang w:val="pl-PL" w:eastAsia="en-US"/>
        </w:rPr>
      </w:pPr>
      <w:r>
        <w:rPr>
          <w:lang w:val="pl-PL" w:eastAsia="en-US"/>
          <w:rPrChange w:id="0" w:author="Jan Brzezinski" w:date="2004-01-28T13:15:00Z"/>
        </w:rPr>
        <w:t>vinyastätmapadapramäëakam idaà bhümétalaà jïäyate</w:t>
      </w:r>
    </w:p>
    <w:p>
      <w:pPr>
        <w:pStyle w:val="Normal"/>
        <w:rPr>
          <w:lang w:val="pl-PL" w:eastAsia="en-US"/>
        </w:rPr>
      </w:pPr>
      <w:r>
        <w:rPr>
          <w:lang w:val="pl-PL" w:eastAsia="en-US"/>
          <w:rPrChange w:id="0" w:author="Jan Brzezinski" w:date="2004-01-28T13:15:00Z"/>
        </w:rPr>
        <w:t>kià cänyat karasaìgamaikagamakaù sväìge’pi sampratyayaù ||4||888</w:t>
      </w:r>
      <w:ins w:id="4431" w:author="Jan Brzezinski" w:date="2004-01-28T13:14:00Z">
        <w:r>
          <w:rPr>
            <w:lang w:val="pl-PL" w:eastAsia="en-US"/>
          </w:rPr>
          <w:t>||</w:t>
          <w:rPrChange w:id="0" w:author="Jan Brzezinski" w:date="2004-01-28T13:15:00Z"/>
        </w:r>
      </w:ins>
    </w:p>
    <w:p>
      <w:pPr>
        <w:pStyle w:val="Normal"/>
        <w:rPr>
          <w:lang w:val="pl-PL" w:eastAsia="en-US"/>
        </w:rPr>
      </w:pPr>
      <w:r>
        <w:rPr>
          <w:lang w:val="pl-PL" w:eastAsia="en-US"/>
          <w:rPrChange w:id="0" w:author="Jan Brzezinski" w:date="2004-01-28T13:15:00Z"/>
        </w:rPr>
      </w:r>
    </w:p>
    <w:p>
      <w:pPr>
        <w:pStyle w:val="Normal"/>
        <w:rPr>
          <w:lang w:val="pl-PL" w:eastAsia="en-US"/>
        </w:rPr>
      </w:pPr>
      <w:r>
        <w:rPr>
          <w:lang w:val="pl-PL" w:eastAsia="en-US"/>
          <w:rPrChange w:id="0" w:author="Jan Brzezinski" w:date="2004-01-28T13:15:00Z"/>
        </w:rPr>
        <w:t>ghanatamatimiraghuëotkarajagdhänäm iva patanti käñöhänäm |</w:t>
      </w:r>
    </w:p>
    <w:p>
      <w:pPr>
        <w:pStyle w:val="Normal"/>
        <w:rPr>
          <w:lang w:val="pl-PL" w:eastAsia="en-US"/>
          <w:ins w:id="4436" w:author="Jan Brzezinski" w:date="2004-01-28T13:14:00Z"/>
        </w:rPr>
      </w:pPr>
      <w:r>
        <w:rPr>
          <w:lang w:val="pl-PL" w:eastAsia="en-US"/>
          <w:rPrChange w:id="0" w:author="Jan Brzezinski" w:date="2004-01-28T13:15:00Z"/>
        </w:rPr>
        <w:t>chidrair amébhir uòubhiù kiraëavyäjena cürëäni ||5||889</w:t>
      </w:r>
      <w:ins w:id="4435" w:author="Jan Brzezinski" w:date="2004-01-28T13:14:00Z">
        <w:r>
          <w:rPr>
            <w:lang w:val="pl-PL" w:eastAsia="en-US"/>
          </w:rPr>
          <w:t>||</w:t>
        </w:r>
      </w:ins>
    </w:p>
    <w:p>
      <w:pPr>
        <w:pStyle w:val="Normal"/>
        <w:rPr>
          <w:lang w:val="pl-PL" w:eastAsia="en-US"/>
          <w:ins w:id="4438" w:author="Jan Brzezinski" w:date="2004-01-28T13:14:00Z"/>
        </w:rPr>
      </w:pPr>
      <w:ins w:id="4437" w:author="Jan Brzezinski" w:date="2004-01-28T13:14:00Z">
        <w:r>
          <w:rPr>
            <w:lang w:val="pl-PL" w:eastAsia="en-US"/>
          </w:rPr>
        </w:r>
      </w:ins>
    </w:p>
    <w:p>
      <w:pPr>
        <w:pStyle w:val="Normal"/>
        <w:rPr>
          <w:del w:id="4442" w:author="Jan Brzezinski" w:date="2004-01-28T13:14:00Z"/>
        </w:rPr>
      </w:pPr>
      <w:del w:id="4439" w:author="Jan Brzezinski" w:date="2004-01-28T13:14:00Z">
        <w:r>
          <w:rPr>
            <w:lang w:val="pl-PL" w:eastAsia="en-US"/>
          </w:rPr>
          <w:delText>(</w:delText>
        </w:r>
      </w:del>
      <w:del w:id="4440" w:author="Jan Brzezinski" w:date="2004-01-28T09:16:00Z">
        <w:r>
          <w:rPr>
            <w:lang w:val="pl-PL" w:eastAsia="en-US"/>
          </w:rPr>
          <w:delText>anargha-räghava</w:delText>
        </w:r>
      </w:del>
      <w:del w:id="4441" w:author="Jan Brzezinski" w:date="2004-01-28T13:14:00Z">
        <w:r>
          <w:rPr>
            <w:lang w:val="pl-PL" w:eastAsia="en-US"/>
          </w:rPr>
          <w:delText xml:space="preserve"> 2.53</w:delText>
        </w:r>
      </w:del>
    </w:p>
    <w:p>
      <w:pPr>
        <w:pStyle w:val="Normal"/>
        <w:rPr>
          <w:lang w:val="pl-PL" w:eastAsia="en-US"/>
        </w:rPr>
      </w:pPr>
      <w:r>
        <w:rPr>
          <w:lang w:val="pl-PL" w:eastAsia="en-US"/>
          <w:rPrChange w:id="0" w:author="Jan Brzezinski" w:date="2004-01-28T13:15:00Z"/>
        </w:rPr>
        <w:t>muräreù |</w:t>
      </w:r>
      <w:ins w:id="4444" w:author="Jan Brzezinski" w:date="2004-01-28T13:14:00Z">
        <w:r>
          <w:rPr>
            <w:lang w:val="pl-PL" w:eastAsia="en-US"/>
          </w:rPr>
          <w:t xml:space="preserve"> (a.rä. 2.53)</w:t>
          <w:rPrChange w:id="0" w:author="Jan Brzezinski" w:date="2004-01-28T13:15:00Z"/>
        </w:r>
      </w:ins>
    </w:p>
    <w:p>
      <w:pPr>
        <w:pStyle w:val="Normal"/>
        <w:rPr>
          <w:lang w:val="pl-PL" w:eastAsia="en-US"/>
        </w:rPr>
      </w:pPr>
      <w:r>
        <w:rPr>
          <w:lang w:val="pl-PL" w:eastAsia="en-US"/>
          <w:rPrChange w:id="0" w:author="Jan Brzezinski" w:date="2004-01-28T13:15:00Z"/>
        </w:rPr>
      </w:r>
    </w:p>
    <w:p>
      <w:pPr>
        <w:pStyle w:val="Normal"/>
        <w:rPr>
          <w:ins w:id="4458" w:author="Jan Brzezinski" w:date="2004-01-28T13:14:00Z"/>
        </w:rPr>
      </w:pPr>
      <w:r>
        <w:rPr>
          <w:lang w:val="pl-PL" w:eastAsia="en-US"/>
          <w:rPrChange w:id="0" w:author="Jan Brzezinski" w:date="2004-01-28T13:15:00Z"/>
        </w:rPr>
        <w:t>rahaù</w:t>
      </w:r>
      <w:ins w:id="4447" w:author="Jan Brzezinski" w:date="2004-01-28T13:14:00Z">
        <w:r>
          <w:rPr>
            <w:lang w:val="pl-PL" w:eastAsia="en-US"/>
          </w:rPr>
          <w:t>-</w:t>
        </w:r>
      </w:ins>
      <w:r>
        <w:rPr>
          <w:lang w:val="pl-PL" w:eastAsia="en-US"/>
          <w:rPrChange w:id="0" w:author="Jan Brzezinski" w:date="2004-01-28T13:15:00Z"/>
        </w:rPr>
        <w:t>saìketa</w:t>
      </w:r>
      <w:ins w:id="4449" w:author="Jan Brzezinski" w:date="2004-01-28T13:14:00Z">
        <w:r>
          <w:rPr>
            <w:lang w:val="pl-PL" w:eastAsia="en-US"/>
          </w:rPr>
          <w:t>-</w:t>
        </w:r>
      </w:ins>
      <w:r>
        <w:rPr>
          <w:lang w:val="pl-PL" w:eastAsia="en-US"/>
          <w:rPrChange w:id="0" w:author="Jan Brzezinski" w:date="2004-01-28T13:15:00Z"/>
        </w:rPr>
        <w:t>stho ghanatama</w:t>
      </w:r>
      <w:ins w:id="4451" w:author="Jan Brzezinski" w:date="2004-01-28T13:14:00Z">
        <w:r>
          <w:rPr>
            <w:lang w:val="pl-PL" w:eastAsia="en-US"/>
          </w:rPr>
          <w:t>-</w:t>
        </w:r>
      </w:ins>
      <w:r>
        <w:rPr>
          <w:lang w:val="pl-PL" w:eastAsia="en-US"/>
          <w:rPrChange w:id="0" w:author="Jan Brzezinski" w:date="2004-01-28T13:15:00Z"/>
        </w:rPr>
        <w:t>tamaù</w:t>
      </w:r>
      <w:ins w:id="4453" w:author="Jan Brzezinski" w:date="2004-01-28T13:14:00Z">
        <w:r>
          <w:rPr>
            <w:lang w:val="pl-PL" w:eastAsia="en-US"/>
          </w:rPr>
          <w:t>-</w:t>
        </w:r>
      </w:ins>
      <w:r>
        <w:rPr>
          <w:lang w:val="pl-PL" w:eastAsia="en-US"/>
          <w:rPrChange w:id="0" w:author="Jan Brzezinski" w:date="2004-01-28T13:15:00Z"/>
        </w:rPr>
        <w:t>puïja</w:t>
      </w:r>
      <w:ins w:id="4455" w:author="Jan Brzezinski" w:date="2004-01-28T13:14:00Z">
        <w:r>
          <w:rPr>
            <w:lang w:val="pl-PL" w:eastAsia="en-US"/>
          </w:rPr>
          <w:t>-</w:t>
        </w:r>
      </w:ins>
      <w:r>
        <w:rPr>
          <w:lang w:val="pl-PL" w:eastAsia="en-US"/>
          <w:rPrChange w:id="0" w:author="Jan Brzezinski" w:date="2004-01-28T13:15:00Z"/>
        </w:rPr>
        <w:t>pihita</w:t>
      </w:r>
      <w:ins w:id="4457" w:author="Jan Brzezinski" w:date="2004-01-28T13:14:00Z">
        <w:r>
          <w:rPr>
            <w:lang w:val="pl-PL" w:eastAsia="en-US"/>
          </w:rPr>
          <w:t>-</w:t>
        </w:r>
      </w:ins>
    </w:p>
    <w:p>
      <w:pPr>
        <w:pStyle w:val="Normal"/>
        <w:rPr/>
      </w:pPr>
      <w:r>
        <w:rPr>
          <w:lang w:val="pl-PL" w:eastAsia="en-US"/>
          <w:rPrChange w:id="0" w:author="Jan Brzezinski" w:date="2004-01-28T13:15:00Z"/>
        </w:rPr>
        <w:t xml:space="preserve">våthonmeñaà cakñur </w:t>
      </w:r>
      <w:del w:id="4460" w:author="Jan Brzezinski" w:date="2004-01-28T13:14:00Z">
        <w:r>
          <w:rPr>
            <w:lang w:val="pl-PL" w:eastAsia="en-US"/>
          </w:rPr>
          <w:delText xml:space="preserve">muhuùupadadhänaù </w:delText>
        </w:r>
      </w:del>
      <w:ins w:id="4461" w:author="Jan Brzezinski" w:date="2004-01-28T13:14:00Z">
        <w:r>
          <w:rPr>
            <w:lang w:val="pl-PL" w:eastAsia="en-US"/>
          </w:rPr>
          <w:t xml:space="preserve">muhur upadadhänaù </w:t>
        </w:r>
      </w:ins>
      <w:r>
        <w:rPr>
          <w:lang w:val="pl-PL" w:eastAsia="en-US"/>
          <w:rPrChange w:id="0" w:author="Jan Brzezinski" w:date="2004-01-28T13:15:00Z"/>
        </w:rPr>
        <w:t>pathi pathi |</w:t>
      </w:r>
    </w:p>
    <w:p>
      <w:pPr>
        <w:pStyle w:val="Normal"/>
        <w:rPr>
          <w:ins w:id="4471" w:author="Jan Brzezinski" w:date="2004-01-28T13:15:00Z"/>
        </w:rPr>
      </w:pPr>
      <w:r>
        <w:rPr>
          <w:lang w:val="pl-PL" w:eastAsia="en-US"/>
          <w:rPrChange w:id="0" w:author="Jan Brzezinski" w:date="2004-01-28T13:15:00Z"/>
        </w:rPr>
        <w:t>sa</w:t>
      </w:r>
      <w:ins w:id="4464" w:author="Jan Brzezinski" w:date="2004-01-28T13:15:00Z">
        <w:r>
          <w:rPr>
            <w:lang w:val="pl-PL" w:eastAsia="en-US"/>
          </w:rPr>
          <w:t>-</w:t>
        </w:r>
      </w:ins>
      <w:r>
        <w:rPr>
          <w:lang w:val="pl-PL" w:eastAsia="en-US"/>
          <w:rPrChange w:id="0" w:author="Jan Brzezinski" w:date="2004-01-28T13:15:00Z"/>
        </w:rPr>
        <w:t>òatkäräd alpäd api nibhåta</w:t>
      </w:r>
      <w:ins w:id="4466" w:author="Jan Brzezinski" w:date="2004-01-28T13:15:00Z">
        <w:r>
          <w:rPr>
            <w:lang w:val="pl-PL" w:eastAsia="en-US"/>
          </w:rPr>
          <w:t>-</w:t>
        </w:r>
      </w:ins>
      <w:r>
        <w:rPr>
          <w:lang w:val="pl-PL" w:eastAsia="en-US"/>
          <w:rPrChange w:id="0" w:author="Jan Brzezinski" w:date="2004-01-28T13:15:00Z"/>
        </w:rPr>
        <w:t>sampräpta</w:t>
      </w:r>
      <w:ins w:id="4468" w:author="Jan Brzezinski" w:date="2004-01-28T13:15:00Z">
        <w:r>
          <w:rPr>
            <w:lang w:val="pl-PL" w:eastAsia="en-US"/>
          </w:rPr>
          <w:t>-</w:t>
        </w:r>
      </w:ins>
      <w:r>
        <w:rPr>
          <w:lang w:val="pl-PL" w:eastAsia="en-US"/>
          <w:rPrChange w:id="0" w:author="Jan Brzezinski" w:date="2004-01-28T13:15:00Z"/>
        </w:rPr>
        <w:t>ramaëé</w:t>
      </w:r>
      <w:ins w:id="4470" w:author="Jan Brzezinski" w:date="2004-01-28T13:15:00Z">
        <w:r>
          <w:rPr>
            <w:lang w:val="pl-PL" w:eastAsia="en-US"/>
          </w:rPr>
          <w:t>-</w:t>
        </w:r>
      </w:ins>
    </w:p>
    <w:p>
      <w:pPr>
        <w:pStyle w:val="Normal"/>
        <w:rPr>
          <w:ins w:id="4480" w:author="Jan Brzezinski" w:date="2004-01-28T13:15:00Z"/>
        </w:rPr>
      </w:pPr>
      <w:r>
        <w:rPr>
          <w:lang w:val="pl-PL" w:eastAsia="en-US"/>
          <w:rPrChange w:id="0" w:author="Jan Brzezinski" w:date="2004-01-28T13:15:00Z"/>
        </w:rPr>
        <w:t>bhrama</w:t>
      </w:r>
      <w:ins w:id="4473" w:author="Jan Brzezinski" w:date="2004-01-28T13:15:00Z">
        <w:r>
          <w:rPr>
            <w:lang w:val="pl-PL" w:eastAsia="en-US"/>
          </w:rPr>
          <w:t>-</w:t>
        </w:r>
      </w:ins>
      <w:r>
        <w:rPr>
          <w:lang w:val="pl-PL" w:eastAsia="en-US"/>
          <w:rPrChange w:id="0" w:author="Jan Brzezinski" w:date="2004-01-28T13:15:00Z"/>
        </w:rPr>
        <w:t>bhrämyad</w:t>
      </w:r>
      <w:ins w:id="4475" w:author="Jan Brzezinski" w:date="2004-01-28T13:15:00Z">
        <w:r>
          <w:rPr>
            <w:lang w:val="pl-PL" w:eastAsia="en-US"/>
          </w:rPr>
          <w:t>-</w:t>
        </w:r>
      </w:ins>
      <w:r>
        <w:rPr>
          <w:lang w:val="pl-PL" w:eastAsia="en-US"/>
          <w:rPrChange w:id="0" w:author="Jan Brzezinski" w:date="2004-01-28T13:15:00Z"/>
        </w:rPr>
        <w:t>bähur dama</w:t>
      </w:r>
      <w:ins w:id="4477" w:author="Jan Brzezinski" w:date="2004-01-28T13:15:00Z">
        <w:r>
          <w:rPr>
            <w:lang w:val="pl-PL" w:eastAsia="en-US"/>
          </w:rPr>
          <w:t>-</w:t>
        </w:r>
      </w:ins>
      <w:r>
        <w:rPr>
          <w:lang w:val="pl-PL" w:eastAsia="en-US"/>
          <w:rPrChange w:id="0" w:author="Jan Brzezinski" w:date="2004-01-28T13:15:00Z"/>
        </w:rPr>
        <w:t>damikayottämyati yuvä ||6||890</w:t>
      </w:r>
      <w:ins w:id="4479" w:author="Jan Brzezinski" w:date="2004-01-28T13:15:00Z">
        <w:r>
          <w:rPr>
            <w:lang w:val="pl-PL" w:eastAsia="en-US"/>
          </w:rPr>
          <w:t>||</w:t>
        </w:r>
      </w:ins>
    </w:p>
    <w:p>
      <w:pPr>
        <w:pStyle w:val="Normal"/>
        <w:rPr>
          <w:lang w:val="pl-PL" w:eastAsia="en-US"/>
        </w:rPr>
      </w:pPr>
      <w:r>
        <w:rPr>
          <w:lang w:val="pl-PL" w:eastAsia="en-US"/>
          <w:rPrChange w:id="0" w:author="Jan Brzezinski" w:date="2004-01-28T13:16:00Z"/>
        </w:rPr>
        <w:rPrChange w:id="0" w:author="Jan Brzezinski" w:date="2004-01-28T13:16:00Z"/>
      </w:r>
    </w:p>
    <w:p>
      <w:pPr>
        <w:pStyle w:val="Normal"/>
        <w:rPr>
          <w:lang w:val="pl-PL" w:eastAsia="en-US"/>
          <w:del w:id="4483" w:author="Jan Brzezinski" w:date="2004-01-28T13:16:00Z"/>
        </w:rPr>
      </w:pPr>
      <w:del w:id="4482" w:author="Jan Brzezinski" w:date="2004-01-28T13:16:00Z">
        <w:r>
          <w:rPr>
            <w:lang w:val="pl-PL" w:eastAsia="en-US"/>
          </w:rPr>
          <w:delText>noù ||</w:delText>
        </w:r>
      </w:del>
    </w:p>
    <w:p>
      <w:pPr>
        <w:pStyle w:val="Normal"/>
        <w:rPr>
          <w:lang w:val="pl-PL" w:eastAsia="en-US"/>
          <w:del w:id="4485" w:author="Jan Brzezinski" w:date="2004-01-28T13:16:00Z"/>
        </w:rPr>
      </w:pPr>
      <w:del w:id="4484" w:author="Jan Brzezinski" w:date="2004-01-28T13:16:00Z">
        <w:r>
          <w:rPr>
            <w:lang w:val="pl-PL" w:eastAsia="en-US"/>
          </w:rPr>
        </w:r>
      </w:del>
    </w:p>
    <w:p>
      <w:pPr>
        <w:pStyle w:val="Normal"/>
        <w:rPr>
          <w:lang w:val="pl-PL" w:eastAsia="en-US"/>
        </w:rPr>
      </w:pPr>
      <w:r>
        <w:rPr>
          <w:lang w:val="pl-PL" w:eastAsia="en-US"/>
          <w:rPrChange w:id="0" w:author="Jan Brzezinski" w:date="2004-01-28T13:16:00Z"/>
        </w:rPr>
        <w:t xml:space="preserve">hä kañöaà ka iha kñamaù pratikåtau kasyaitad ävedyatäà </w:t>
      </w:r>
    </w:p>
    <w:p>
      <w:pPr>
        <w:pStyle w:val="Normal"/>
        <w:rPr/>
      </w:pPr>
      <w:r>
        <w:rPr>
          <w:lang w:val="pl-PL" w:eastAsia="en-US"/>
          <w:rPrChange w:id="0" w:author="Jan Brzezinski" w:date="2004-01-28T13:16:00Z"/>
        </w:rPr>
        <w:t>grastaà hanta niçäcarair iva tamaù</w:t>
      </w:r>
      <w:ins w:id="4488" w:author="Jan Brzezinski" w:date="2004-01-28T13:16:00Z">
        <w:r>
          <w:rPr>
            <w:lang w:val="pl-PL" w:eastAsia="en-US"/>
          </w:rPr>
          <w:t>-</w:t>
        </w:r>
      </w:ins>
      <w:r>
        <w:rPr>
          <w:lang w:val="pl-PL" w:eastAsia="en-US"/>
          <w:rPrChange w:id="0" w:author="Jan Brzezinski" w:date="2004-01-28T13:16:00Z"/>
        </w:rPr>
        <w:t>stobhaiù samastaà jagat |</w:t>
      </w:r>
    </w:p>
    <w:p>
      <w:pPr>
        <w:pStyle w:val="Normal"/>
        <w:rPr>
          <w:lang w:val="pl-PL" w:eastAsia="en-US"/>
        </w:rPr>
      </w:pPr>
      <w:r>
        <w:rPr>
          <w:lang w:val="pl-PL" w:eastAsia="en-US"/>
          <w:rPrChange w:id="0" w:author="Jan Brzezinski" w:date="2004-01-28T13:16:00Z"/>
        </w:rPr>
        <w:t>kälaù so'pi kim asti yatra bhagavän udgamya çéta</w:t>
      </w:r>
      <w:ins w:id="4491" w:author="Jan Brzezinski" w:date="2004-01-28T13:16:00Z">
        <w:r>
          <w:rPr>
            <w:lang w:val="pl-PL" w:eastAsia="en-US"/>
          </w:rPr>
          <w:t>-</w:t>
        </w:r>
      </w:ins>
      <w:r>
        <w:rPr>
          <w:lang w:val="pl-PL" w:eastAsia="en-US"/>
          <w:rPrChange w:id="0" w:author="Jan Brzezinski" w:date="2004-01-28T13:16:00Z"/>
        </w:rPr>
        <w:t>dyuti</w:t>
      </w:r>
      <w:ins w:id="4493" w:author="Jan Brzezinski" w:date="2004-01-28T13:16:00Z">
        <w:r>
          <w:rPr>
            <w:lang w:val="pl-PL" w:eastAsia="en-US"/>
          </w:rPr>
          <w:t>r</w:t>
        </w:r>
      </w:ins>
      <w:del w:id="4494" w:author="Jan Brzezinski" w:date="2004-01-28T13:16:00Z">
        <w:r>
          <w:rPr>
            <w:lang w:val="pl-PL" w:eastAsia="en-US"/>
          </w:rPr>
          <w:delText>ù</w:delText>
          <w:rPrChange w:id="0" w:author="Jan Brzezinski" w:date="2004-01-28T13:16:00Z"/>
        </w:r>
      </w:del>
    </w:p>
    <w:p>
      <w:pPr>
        <w:pStyle w:val="Normal"/>
        <w:rPr>
          <w:lang w:val="pl-PL" w:eastAsia="en-US"/>
        </w:rPr>
      </w:pPr>
      <w:r>
        <w:rPr>
          <w:lang w:val="pl-PL" w:eastAsia="en-US"/>
          <w:rPrChange w:id="0" w:author="Jan Brzezinski" w:date="2004-01-28T13:16:00Z"/>
        </w:rPr>
        <w:t>dhväntaughäd bhuvam uddhariñyati hariù pätäla</w:t>
      </w:r>
      <w:ins w:id="4496" w:author="Jan Brzezinski" w:date="2004-01-28T13:16:00Z">
        <w:r>
          <w:rPr>
            <w:lang w:val="pl-PL" w:eastAsia="en-US"/>
          </w:rPr>
          <w:t>-</w:t>
        </w:r>
      </w:ins>
      <w:r>
        <w:rPr>
          <w:lang w:val="pl-PL" w:eastAsia="en-US"/>
          <w:rPrChange w:id="0" w:author="Jan Brzezinski" w:date="2004-01-28T13:16:00Z"/>
        </w:rPr>
        <w:t>garbhäd iva ||7||891</w:t>
      </w:r>
      <w:ins w:id="4498" w:author="Jan Brzezinski" w:date="2004-01-28T13:16:00Z">
        <w:r>
          <w:rPr>
            <w:lang w:val="pl-PL" w:eastAsia="en-US"/>
          </w:rPr>
          <w:t>||</w:t>
          <w:rPrChange w:id="0" w:author="Jan Brzezinski" w:date="2004-01-28T13:16:00Z"/>
        </w:r>
      </w:ins>
    </w:p>
    <w:p>
      <w:pPr>
        <w:pStyle w:val="Normal"/>
        <w:rPr>
          <w:lang w:val="pl-PL" w:eastAsia="en-US"/>
        </w:rPr>
      </w:pPr>
      <w:r>
        <w:rPr>
          <w:lang w:val="pl-PL" w:eastAsia="en-US"/>
          <w:rPrChange w:id="0" w:author="Jan Brzezinski" w:date="2004-01-28T13:16:00Z"/>
        </w:rPr>
      </w:r>
    </w:p>
    <w:p>
      <w:pPr>
        <w:pStyle w:val="Normal"/>
        <w:rPr/>
      </w:pPr>
      <w:r>
        <w:rPr>
          <w:rPrChange w:id="0" w:author="Jan Brzezinski" w:date="2004-01-28T13:16:00Z"/>
        </w:rPr>
        <w:t>vijayendrasya |</w:t>
      </w:r>
    </w:p>
    <w:p>
      <w:pPr>
        <w:pStyle w:val="Normal"/>
        <w:rPr/>
      </w:pPr>
      <w:r>
        <w:rPr>
          <w:rPrChange w:id="0" w:author="Jan Brzezinski" w:date="2004-01-28T13:16:00Z"/>
        </w:rPr>
      </w:r>
    </w:p>
    <w:p>
      <w:pPr>
        <w:pStyle w:val="Normal"/>
        <w:rPr/>
      </w:pPr>
      <w:r>
        <w:rPr/>
        <w:t>utsärito hasita-dédhitibhiù kapoläd</w:t>
        <w:br/>
        <w:t>ekävalébhir avadhüta iva stanebhyaù |</w:t>
      </w:r>
    </w:p>
    <w:p>
      <w:pPr>
        <w:pStyle w:val="Normal"/>
        <w:rPr/>
      </w:pPr>
      <w:r>
        <w:rPr/>
        <w:t>aìgeñv alabdha-paribhoga-sukho’ndhakäro</w:t>
      </w:r>
    </w:p>
    <w:p>
      <w:pPr>
        <w:pStyle w:val="Normal"/>
        <w:rPr/>
      </w:pPr>
      <w:r>
        <w:rPr/>
        <w:t>gåhëäti keça-racanäsu ruñeva näréù ||892||</w:t>
      </w:r>
    </w:p>
    <w:p>
      <w:pPr>
        <w:pStyle w:val="Normal"/>
        <w:rPr/>
      </w:pPr>
      <w:r>
        <w:rPr/>
      </w:r>
    </w:p>
    <w:p>
      <w:pPr>
        <w:pStyle w:val="Normal"/>
        <w:rPr/>
      </w:pPr>
      <w:r>
        <w:rPr/>
        <w:t>kasyacit | (</w:t>
      </w:r>
      <w:del w:id="4502" w:author="Jan Brzezinski" w:date="2004-01-28T09:54:00Z">
        <w:r>
          <w:rPr/>
          <w:delText>Skm</w:delText>
        </w:r>
      </w:del>
      <w:ins w:id="4503" w:author="Jan Brzezinski" w:date="2004-01-28T09:54:00Z">
        <w:r>
          <w:rPr/>
          <w:t>sa.u.ka.</w:t>
        </w:r>
      </w:ins>
      <w:r>
        <w:rPr/>
        <w:t xml:space="preserve"> 1207, gaëapateù)</w:t>
      </w:r>
    </w:p>
    <w:p>
      <w:pPr>
        <w:pStyle w:val="Normal"/>
        <w:rPr/>
      </w:pPr>
      <w:r>
        <w:rPr/>
      </w:r>
    </w:p>
    <w:p>
      <w:pPr>
        <w:pStyle w:val="Normal"/>
        <w:rPr/>
      </w:pPr>
      <w:r>
        <w:rPr/>
        <w:t>vyomnas täpiccha-gucchävalibhir iva tamo-vallarébhir vriyante</w:t>
      </w:r>
    </w:p>
    <w:p>
      <w:pPr>
        <w:pStyle w:val="Normal"/>
        <w:rPr/>
      </w:pPr>
      <w:r>
        <w:rPr/>
        <w:t>paryantäù pränta-våttyä payasi vasumaté nütane majjatéva |</w:t>
      </w:r>
    </w:p>
    <w:p>
      <w:pPr>
        <w:pStyle w:val="Normal"/>
        <w:rPr/>
      </w:pPr>
      <w:r>
        <w:rPr/>
        <w:t xml:space="preserve">vätyäsaàvega-viñvag-vitata-valayita-sphéta-dhümyäprakäçaà </w:t>
      </w:r>
    </w:p>
    <w:p>
      <w:pPr>
        <w:pStyle w:val="Normal"/>
        <w:rPr/>
      </w:pPr>
      <w:r>
        <w:rPr/>
        <w:t>prärambhe’pi triyämä taruëayati nijaà nélimänaà vaneñu ||9||893||</w:t>
      </w:r>
    </w:p>
    <w:p>
      <w:pPr>
        <w:pStyle w:val="Normal"/>
        <w:rPr/>
      </w:pPr>
      <w:r>
        <w:rPr/>
      </w:r>
    </w:p>
    <w:p>
      <w:pPr>
        <w:pStyle w:val="Normal"/>
        <w:rPr/>
      </w:pPr>
      <w:r>
        <w:rPr/>
        <w:t xml:space="preserve">atyutsärya bahir-viöaìga-vaòabhé-gaëòa-sthala-çyämikäà </w:t>
      </w:r>
    </w:p>
    <w:p>
      <w:pPr>
        <w:pStyle w:val="Normal"/>
        <w:rPr/>
      </w:pPr>
      <w:r>
        <w:rPr/>
        <w:t>bhinnäbhinna-gaväkña-jäla-virala-cchidraiù pradépäàçavaù |</w:t>
      </w:r>
    </w:p>
    <w:p>
      <w:pPr>
        <w:pStyle w:val="Normal"/>
        <w:rPr/>
      </w:pPr>
      <w:r>
        <w:rPr/>
        <w:t>ärüòhasya bhareëa yauvanam iva dhväntasya naktaà mukhe</w:t>
      </w:r>
    </w:p>
    <w:p>
      <w:pPr>
        <w:pStyle w:val="Normal"/>
        <w:rPr/>
      </w:pPr>
      <w:r>
        <w:rPr/>
        <w:t>niryätäù kapiläù karäla-virala-çmaçrü-prarohä iva ||10||894||</w:t>
      </w:r>
    </w:p>
    <w:p>
      <w:pPr>
        <w:pStyle w:val="Normal"/>
        <w:rPr/>
      </w:pPr>
      <w:r>
        <w:rPr/>
      </w:r>
    </w:p>
    <w:p>
      <w:pPr>
        <w:pStyle w:val="Normal"/>
        <w:rPr/>
      </w:pPr>
      <w:r>
        <w:rPr/>
        <w:t>bhaööa-gaëapateù |</w:t>
      </w:r>
    </w:p>
    <w:p>
      <w:pPr>
        <w:pStyle w:val="Normal"/>
        <w:rPr/>
      </w:pPr>
      <w:r>
        <w:rPr/>
      </w:r>
    </w:p>
    <w:p>
      <w:pPr>
        <w:pStyle w:val="Normal"/>
        <w:rPr/>
      </w:pPr>
      <w:r>
        <w:rPr/>
        <w:t>tanu-lagnä iva kakubhaù kñmä-valayaà caraëa-cära-mätram iva |</w:t>
      </w:r>
    </w:p>
    <w:p>
      <w:pPr>
        <w:pStyle w:val="Normal"/>
        <w:rPr/>
      </w:pPr>
      <w:r>
        <w:rPr/>
        <w:t>viyad iva cälika-daghnaà muñöi-grähyaà tamaù kurute ||11||895||</w:t>
      </w:r>
    </w:p>
    <w:p>
      <w:pPr>
        <w:pStyle w:val="Normal"/>
        <w:rPr/>
      </w:pPr>
      <w:r>
        <w:rPr/>
      </w:r>
    </w:p>
    <w:p>
      <w:pPr>
        <w:pStyle w:val="Normal"/>
        <w:rPr/>
      </w:pPr>
      <w:r>
        <w:rPr/>
        <w:t>(</w:t>
      </w:r>
      <w:del w:id="4504" w:author="Jan Brzezinski" w:date="2004-01-28T09:57:00Z">
        <w:r>
          <w:rPr/>
          <w:delText>Vsb</w:delText>
        </w:r>
      </w:del>
      <w:ins w:id="4505" w:author="Jan Brzezinski" w:date="2004-01-28T09:57:00Z">
        <w:r>
          <w:rPr/>
          <w:t>vi.çä.bha.</w:t>
        </w:r>
      </w:ins>
      <w:r>
        <w:rPr/>
        <w:t xml:space="preserve"> 3.6)</w:t>
      </w:r>
    </w:p>
    <w:p>
      <w:pPr>
        <w:pStyle w:val="Normal"/>
        <w:rPr/>
      </w:pPr>
      <w:r>
        <w:rPr/>
      </w:r>
    </w:p>
    <w:p>
      <w:pPr>
        <w:pStyle w:val="Normal"/>
        <w:rPr/>
      </w:pPr>
      <w:r>
        <w:rPr/>
        <w:t>uttaàsaù keki-picchair marakata-valaya-çyämale doù-prakäëòe</w:t>
      </w:r>
    </w:p>
    <w:p>
      <w:pPr>
        <w:pStyle w:val="Normal"/>
        <w:rPr/>
      </w:pPr>
      <w:r>
        <w:rPr/>
        <w:t>häraù särendra-nélair mågamada-racito vaktra-patra-prapaïcaù |</w:t>
      </w:r>
    </w:p>
    <w:p>
      <w:pPr>
        <w:pStyle w:val="Normal"/>
        <w:rPr/>
      </w:pPr>
      <w:r>
        <w:rPr/>
        <w:t>néläbjaiù çekhara-çré-rasita-vasanatä cety abhékäbhisäre</w:t>
      </w:r>
    </w:p>
    <w:p>
      <w:pPr>
        <w:pStyle w:val="Normal"/>
        <w:rPr/>
      </w:pPr>
      <w:r>
        <w:rPr/>
        <w:t>sampraty eëekñaëänäà timira-bhara-sakhé vartate veça-lélä ||12||896||</w:t>
      </w:r>
    </w:p>
    <w:p>
      <w:pPr>
        <w:pStyle w:val="Normal"/>
        <w:rPr/>
      </w:pPr>
      <w:r>
        <w:rPr/>
      </w:r>
    </w:p>
    <w:p>
      <w:pPr>
        <w:pStyle w:val="Normal"/>
        <w:rPr/>
      </w:pPr>
      <w:r>
        <w:rPr/>
        <w:t>räjaçekharasyaitau (</w:t>
      </w:r>
      <w:del w:id="4506" w:author="Jan Brzezinski" w:date="2004-01-28T09:57:00Z">
        <w:r>
          <w:rPr/>
          <w:delText>Vsb</w:delText>
        </w:r>
      </w:del>
      <w:ins w:id="4507" w:author="Jan Brzezinski" w:date="2004-01-28T09:57:00Z">
        <w:r>
          <w:rPr/>
          <w:t>vi.çä.bha.</w:t>
        </w:r>
      </w:ins>
      <w:r>
        <w:rPr/>
        <w:t xml:space="preserve"> 3.7)</w:t>
      </w:r>
    </w:p>
    <w:p>
      <w:pPr>
        <w:pStyle w:val="Normal"/>
        <w:rPr>
          <w:del w:id="4509" w:author="Jan Brzezinski" w:date="2004-01-28T19:28:00Z"/>
        </w:rPr>
      </w:pPr>
      <w:del w:id="4508" w:author="Jan Brzezinski" w:date="2004-01-28T19:28:00Z">
        <w:r>
          <w:rPr/>
        </w:r>
      </w:del>
    </w:p>
    <w:p>
      <w:pPr>
        <w:pStyle w:val="Normal"/>
        <w:rPr>
          <w:color w:val="0000FF"/>
          <w:ins w:id="4511" w:author="Jan Brzezinski" w:date="2004-01-28T19:28:00Z"/>
        </w:rPr>
      </w:pPr>
      <w:ins w:id="4510" w:author="Jan Brzezinski" w:date="2004-01-28T19:28:00Z">
        <w:r>
          <w:rPr>
            <w:color w:val="0000FF"/>
          </w:rPr>
        </w:r>
      </w:ins>
    </w:p>
    <w:p>
      <w:pPr>
        <w:pStyle w:val="Normal"/>
        <w:rPr>
          <w:color w:val="0000FF"/>
          <w:ins w:id="4513" w:author="Jan Brzezinski" w:date="2004-01-28T19:28:00Z"/>
        </w:rPr>
      </w:pPr>
      <w:ins w:id="4512" w:author="Jan Brzezinski" w:date="2004-01-28T19:28:00Z">
        <w:r>
          <w:rPr>
            <w:color w:val="0000FF"/>
          </w:rPr>
        </w:r>
      </w:ins>
    </w:p>
    <w:p>
      <w:pPr>
        <w:pStyle w:val="Normal"/>
        <w:jc w:val="center"/>
        <w:rPr/>
      </w:pPr>
      <w:r>
        <w:rPr/>
        <w:t>|| ity andhakära-vrajyä ||</w:t>
      </w:r>
    </w:p>
    <w:p>
      <w:pPr>
        <w:pStyle w:val="Normal"/>
        <w:jc w:val="center"/>
        <w:rPr/>
      </w:pPr>
      <w:r>
        <w:rPr/>
      </w:r>
    </w:p>
    <w:p>
      <w:pPr>
        <w:pStyle w:val="Normal"/>
        <w:jc w:val="center"/>
        <w:rPr/>
      </w:pPr>
      <w:r>
        <w:rPr/>
        <w:t>||28||</w:t>
      </w:r>
    </w:p>
    <w:p>
      <w:pPr>
        <w:pStyle w:val="Normal"/>
        <w:rPr>
          <w:del w:id="4515" w:author="Jan Brzezinski" w:date="2004-01-28T19:28:00Z"/>
        </w:rPr>
      </w:pPr>
      <w:del w:id="4514" w:author="Jan Brzezinski" w:date="2004-01-28T19:28:00Z">
        <w:r>
          <w:rPr/>
        </w:r>
      </w:del>
    </w:p>
    <w:p>
      <w:pPr>
        <w:pStyle w:val="Normal"/>
        <w:rPr>
          <w:color w:val="0000FF"/>
          <w:ins w:id="4517" w:author="Jan Brzezinski" w:date="2004-01-28T19:28:00Z"/>
        </w:rPr>
      </w:pPr>
      <w:ins w:id="4516" w:author="Jan Brzezinski" w:date="2004-01-28T19:28:00Z">
        <w:r>
          <w:rPr>
            <w:color w:val="0000FF"/>
          </w:rPr>
        </w:r>
      </w:ins>
    </w:p>
    <w:p>
      <w:pPr>
        <w:pStyle w:val="Normal"/>
        <w:jc w:val="center"/>
        <w:rPr/>
      </w:pPr>
      <w:r>
        <w:rPr>
          <w:rFonts w:eastAsia="Balaram"/>
        </w:rPr>
        <w:t xml:space="preserve"> </w:t>
      </w:r>
      <w:del w:id="4518" w:author="Jan Brzezinski" w:date="2004-01-28T09:46:00Z">
        <w:r>
          <w:rPr/>
          <w:delText>--</w:delText>
        </w:r>
      </w:del>
      <w:ins w:id="4519" w:author="Jan Brzezinski" w:date="2004-01-28T09:46:00Z">
        <w:r>
          <w:rPr/>
          <w:t>—</w:t>
        </w:r>
      </w:ins>
      <w:r>
        <w:rPr/>
        <w:t>o)0(o</w:t>
      </w:r>
      <w:del w:id="4520" w:author="Jan Brzezinski" w:date="2004-01-28T09:46:00Z">
        <w:r>
          <w:rPr/>
          <w:delText>--</w:delText>
        </w:r>
      </w:del>
      <w:ins w:id="4521" w:author="Jan Brzezinski" w:date="2004-01-28T09:46:00Z">
        <w:r>
          <w:rPr/>
          <w:t>—</w:t>
        </w:r>
      </w:ins>
    </w:p>
    <w:p>
      <w:pPr>
        <w:pStyle w:val="Normal"/>
        <w:rPr/>
      </w:pPr>
      <w:r>
        <w:rPr/>
      </w:r>
    </w:p>
    <w:p>
      <w:pPr>
        <w:pStyle w:val="Heading3"/>
        <w:rPr/>
      </w:pPr>
      <w:r>
        <w:rPr/>
        <w:t>29. tataç candra-vrajyä</w:t>
      </w:r>
    </w:p>
    <w:p>
      <w:pPr>
        <w:pStyle w:val="Normal"/>
        <w:rPr/>
      </w:pPr>
      <w:r>
        <w:rPr/>
      </w:r>
    </w:p>
    <w:p>
      <w:pPr>
        <w:pStyle w:val="Normal"/>
        <w:rPr/>
      </w:pPr>
      <w:r>
        <w:rPr/>
        <w:t>çåìgäre sütradhäraù kusuma-çara-muner äçrame brahmacäré</w:t>
      </w:r>
    </w:p>
    <w:p>
      <w:pPr>
        <w:pStyle w:val="Normal"/>
        <w:rPr/>
      </w:pPr>
      <w:r>
        <w:rPr/>
        <w:t>näréëäm ädidevas tribhuvana-mahito räga-räjye purodhäù |</w:t>
      </w:r>
    </w:p>
    <w:p>
      <w:pPr>
        <w:pStyle w:val="Normal"/>
        <w:rPr/>
      </w:pPr>
      <w:r>
        <w:rPr/>
        <w:t>jyotsnäsatraà dadhänaù pura-mathana-jaöäjüöa-koöéçayälur</w:t>
      </w:r>
    </w:p>
    <w:p>
      <w:pPr>
        <w:pStyle w:val="Normal"/>
        <w:rPr/>
      </w:pPr>
      <w:r>
        <w:rPr/>
        <w:t>devaù kñéroda-janmä jayati kumudiné-kämukaù çveta-bhänuù ||897||</w:t>
      </w:r>
    </w:p>
    <w:p>
      <w:pPr>
        <w:pStyle w:val="Normal"/>
        <w:rPr/>
      </w:pPr>
      <w:r>
        <w:rPr/>
      </w:r>
    </w:p>
    <w:p>
      <w:pPr>
        <w:pStyle w:val="Normal"/>
        <w:rPr/>
      </w:pPr>
      <w:r>
        <w:rPr/>
        <w:t>vasukalpasya  (</w:t>
      </w:r>
      <w:del w:id="4522" w:author="Jan Brzezinski" w:date="2004-01-28T09:54:00Z">
        <w:r>
          <w:rPr/>
          <w:delText>Skm</w:delText>
        </w:r>
      </w:del>
      <w:ins w:id="4523" w:author="Jan Brzezinski" w:date="2004-01-28T09:54:00Z">
        <w:r>
          <w:rPr/>
          <w:t>sa.u.ka.</w:t>
        </w:r>
      </w:ins>
      <w:r>
        <w:rPr/>
        <w:t xml:space="preserve"> 356)</w:t>
      </w:r>
    </w:p>
    <w:p>
      <w:pPr>
        <w:pStyle w:val="Normal"/>
        <w:rPr/>
      </w:pPr>
      <w:r>
        <w:rPr/>
      </w:r>
    </w:p>
    <w:p>
      <w:pPr>
        <w:pStyle w:val="Normal"/>
        <w:rPr/>
      </w:pPr>
      <w:r>
        <w:rPr/>
        <w:t xml:space="preserve">çaçadharaù kumudäkara-bändhavaù </w:t>
      </w:r>
    </w:p>
    <w:p>
      <w:pPr>
        <w:pStyle w:val="Normal"/>
        <w:rPr/>
      </w:pPr>
      <w:r>
        <w:rPr/>
        <w:t>kamala-ñaëòa-nimélana-paëòitaù |</w:t>
      </w:r>
    </w:p>
    <w:p>
      <w:pPr>
        <w:pStyle w:val="Normal"/>
        <w:rPr/>
      </w:pPr>
      <w:r>
        <w:rPr/>
        <w:t xml:space="preserve">ayam udeti kareëa dig-aìganäù </w:t>
      </w:r>
    </w:p>
    <w:p>
      <w:pPr>
        <w:pStyle w:val="Normal"/>
        <w:rPr/>
      </w:pPr>
      <w:r>
        <w:rPr/>
        <w:t>parimåñann iva kuìkuma-käntinä ||2||898||</w:t>
      </w:r>
    </w:p>
    <w:p>
      <w:pPr>
        <w:pStyle w:val="Normal"/>
        <w:rPr/>
      </w:pPr>
      <w:r>
        <w:rPr/>
      </w:r>
    </w:p>
    <w:p>
      <w:pPr>
        <w:pStyle w:val="Normal"/>
        <w:rPr>
          <w:del w:id="4524" w:author="Jan Brzezinski" w:date="2004-01-28T19:28:00Z"/>
        </w:rPr>
      </w:pPr>
      <w:r>
        <w:rPr/>
        <w:t>räjaçriyaù |</w:t>
      </w:r>
    </w:p>
    <w:p>
      <w:pPr>
        <w:pStyle w:val="Normal"/>
        <w:widowControl/>
        <w:bidi w:val="0"/>
        <w:rPr>
          <w:color w:val="0000FF"/>
          <w:ins w:id="4526" w:author="Jan Brzezinski" w:date="2004-01-28T19:28:00Z"/>
        </w:rPr>
      </w:pPr>
      <w:ins w:id="4525" w:author="Jan Brzezinski" w:date="2004-01-28T19:28:00Z">
        <w:r>
          <w:rPr>
            <w:color w:val="0000FF"/>
          </w:rPr>
        </w:r>
      </w:ins>
    </w:p>
    <w:p>
      <w:pPr>
        <w:pStyle w:val="Normal"/>
        <w:rPr>
          <w:color w:val="0000FF"/>
        </w:rPr>
      </w:pPr>
      <w:r>
        <w:rPr>
          <w:color w:val="0000FF"/>
        </w:rPr>
      </w:r>
    </w:p>
    <w:p>
      <w:pPr>
        <w:pStyle w:val="Normal"/>
        <w:rPr/>
      </w:pPr>
      <w:r>
        <w:rPr/>
        <w:t>lokäù çokaà tyajata na cira-sthäyiné dhvänta-våttir</w:t>
      </w:r>
    </w:p>
    <w:p>
      <w:pPr>
        <w:pStyle w:val="Normal"/>
        <w:rPr/>
      </w:pPr>
      <w:r>
        <w:rPr/>
        <w:t>bhadre yäyäù kumudini mudaà muïca mohaà cakora |</w:t>
      </w:r>
    </w:p>
    <w:p>
      <w:pPr>
        <w:pStyle w:val="Normal"/>
        <w:rPr/>
      </w:pPr>
      <w:r>
        <w:rPr/>
        <w:t>svaccha-jyotsnämåta-rasa-nadé-srotasäm eka-çailaù</w:t>
      </w:r>
    </w:p>
    <w:p>
      <w:pPr>
        <w:pStyle w:val="Normal"/>
        <w:rPr/>
      </w:pPr>
      <w:r>
        <w:rPr/>
        <w:t>so'yaà çrémän udayati çaçé viçva-sämänya-dépaù ||3||899||</w:t>
      </w:r>
    </w:p>
    <w:p>
      <w:pPr>
        <w:pStyle w:val="Normal"/>
        <w:rPr/>
      </w:pPr>
      <w:r>
        <w:rPr/>
      </w:r>
    </w:p>
    <w:p>
      <w:pPr>
        <w:pStyle w:val="Normal"/>
        <w:rPr/>
      </w:pPr>
      <w:r>
        <w:rPr/>
        <w:t>etau räjaçriyaù |</w:t>
      </w:r>
    </w:p>
    <w:p>
      <w:pPr>
        <w:pStyle w:val="Normal"/>
        <w:rPr/>
      </w:pPr>
      <w:r>
        <w:rPr/>
      </w:r>
    </w:p>
    <w:p>
      <w:pPr>
        <w:pStyle w:val="Normal"/>
        <w:rPr/>
      </w:pPr>
      <w:r>
        <w:rPr/>
        <w:t>karpüraiù kim apüri kià malayajair älepi kià päradair</w:t>
      </w:r>
    </w:p>
    <w:p>
      <w:pPr>
        <w:pStyle w:val="Normal"/>
        <w:rPr/>
      </w:pPr>
      <w:r>
        <w:rPr/>
        <w:t>akñäli sphaöikopalaiù kim aghaöi dyäv-äpåthivyor vapuù |</w:t>
      </w:r>
    </w:p>
    <w:p>
      <w:pPr>
        <w:pStyle w:val="Normal"/>
        <w:rPr/>
      </w:pPr>
      <w:r>
        <w:rPr/>
        <w:t>etat tarkaya kairava-klama-hare çåìgära-dékñä-gurau</w:t>
      </w:r>
    </w:p>
    <w:p>
      <w:pPr>
        <w:pStyle w:val="Normal"/>
        <w:rPr/>
      </w:pPr>
      <w:r>
        <w:rPr/>
        <w:t>dikkäntämukure cakora-suhådi prauòhe tuñära-tviñi ||900||</w:t>
      </w:r>
    </w:p>
    <w:p>
      <w:pPr>
        <w:pStyle w:val="Normal"/>
        <w:rPr/>
      </w:pPr>
      <w:r>
        <w:rPr/>
      </w:r>
    </w:p>
    <w:p>
      <w:pPr>
        <w:pStyle w:val="Normal"/>
        <w:rPr/>
      </w:pPr>
      <w:r>
        <w:rPr>
          <w:rFonts w:eastAsia="Balaram"/>
        </w:rPr>
        <w:t xml:space="preserve"> </w:t>
      </w:r>
      <w:r>
        <w:rPr/>
        <w:t>(</w:t>
      </w:r>
      <w:del w:id="4527" w:author="Jan Brzezinski" w:date="2004-01-28T10:02:00Z">
        <w:r>
          <w:rPr/>
          <w:delText>Spd</w:delText>
        </w:r>
      </w:del>
      <w:ins w:id="4528" w:author="Jan Brzezinski" w:date="2004-01-28T10:02:00Z">
        <w:r>
          <w:rPr/>
          <w:t>çä.pa.</w:t>
        </w:r>
      </w:ins>
      <w:r>
        <w:rPr/>
        <w:t xml:space="preserve"> 3639, </w:t>
      </w:r>
      <w:del w:id="4529" w:author="Jan Brzezinski" w:date="2004-01-28T09:54:00Z">
        <w:r>
          <w:rPr/>
          <w:delText>Skm</w:delText>
        </w:r>
      </w:del>
      <w:ins w:id="4530" w:author="Jan Brzezinski" w:date="2004-01-28T09:54:00Z">
        <w:r>
          <w:rPr/>
          <w:t>sa.u.ka.</w:t>
        </w:r>
      </w:ins>
      <w:r>
        <w:rPr/>
        <w:t xml:space="preserve"> 371, vasukalpasya)</w:t>
      </w:r>
    </w:p>
    <w:p>
      <w:pPr>
        <w:pStyle w:val="Normal"/>
        <w:rPr/>
      </w:pPr>
      <w:r>
        <w:rPr/>
      </w:r>
    </w:p>
    <w:p>
      <w:pPr>
        <w:pStyle w:val="Normal"/>
        <w:rPr/>
      </w:pPr>
      <w:r>
        <w:rPr/>
        <w:t>kalädhäro vakraù sphurad-adhara-rägo nava-tanu-</w:t>
      </w:r>
    </w:p>
    <w:p>
      <w:pPr>
        <w:pStyle w:val="Normal"/>
        <w:rPr/>
      </w:pPr>
      <w:r>
        <w:rPr/>
        <w:t>rgalan-mänäveçäs taruëa-ramaëér nägara iva |</w:t>
      </w:r>
    </w:p>
    <w:p>
      <w:pPr>
        <w:pStyle w:val="Normal"/>
        <w:rPr/>
      </w:pPr>
      <w:r>
        <w:rPr/>
        <w:t>ghana-çroëé-bimbe nayana-mukule cädhara-dale</w:t>
      </w:r>
    </w:p>
    <w:p>
      <w:pPr>
        <w:pStyle w:val="Normal"/>
        <w:rPr/>
      </w:pPr>
      <w:r>
        <w:rPr/>
        <w:t>kapole gréväyäà kuca-kalaçayoç cumbati çaçé ||</w:t>
      </w:r>
      <w:ins w:id="4531" w:author="Jan Brzezinski" w:date="2004-01-27T14:37:00Z">
        <w:r>
          <w:rPr/>
          <w:t>5||</w:t>
        </w:r>
      </w:ins>
      <w:r>
        <w:rPr/>
        <w:t>901||</w:t>
      </w:r>
    </w:p>
    <w:p>
      <w:pPr>
        <w:pStyle w:val="Normal"/>
        <w:rPr/>
      </w:pPr>
      <w:r>
        <w:rPr/>
      </w:r>
    </w:p>
    <w:p>
      <w:pPr>
        <w:pStyle w:val="Normal"/>
        <w:rPr/>
      </w:pPr>
      <w:r>
        <w:rPr/>
        <w:t>çrékaëöhasya | (S</w:t>
      </w:r>
      <w:del w:id="4532" w:author="Jan Brzezinski" w:date="2004-01-27T14:37:00Z">
        <w:r>
          <w:rPr/>
          <w:delText>r</w:delText>
        </w:r>
      </w:del>
      <w:r>
        <w:rPr/>
        <w:t>k</w:t>
      </w:r>
      <w:ins w:id="4533" w:author="Jan Brzezinski" w:date="2004-01-27T14:37:00Z">
        <w:r>
          <w:rPr/>
          <w:t>m</w:t>
        </w:r>
      </w:ins>
      <w:r>
        <w:rPr/>
        <w:t xml:space="preserve"> 415)</w:t>
      </w:r>
    </w:p>
    <w:p>
      <w:pPr>
        <w:pStyle w:val="Normal"/>
        <w:rPr/>
      </w:pPr>
      <w:r>
        <w:rPr/>
      </w:r>
    </w:p>
    <w:p>
      <w:pPr>
        <w:pStyle w:val="Normal"/>
        <w:rPr/>
      </w:pPr>
      <w:r>
        <w:rPr/>
        <w:t>sambandhé raghu-bhübhujäà manasija-vyäpära-dékñä-gurur</w:t>
      </w:r>
    </w:p>
    <w:p>
      <w:pPr>
        <w:pStyle w:val="Normal"/>
        <w:rPr/>
      </w:pPr>
      <w:r>
        <w:rPr/>
        <w:t>gauräìgé-vadanopamä-paricitas tärä-vadhü-vallabhaù |</w:t>
      </w:r>
    </w:p>
    <w:p>
      <w:pPr>
        <w:pStyle w:val="Normal"/>
        <w:rPr/>
      </w:pPr>
      <w:r>
        <w:rPr/>
        <w:t>candraù sundari dåçyatäm ayam itaç caëòéça-cüòämaëiù</w:t>
      </w:r>
    </w:p>
    <w:p>
      <w:pPr>
        <w:pStyle w:val="Normal"/>
        <w:rPr/>
      </w:pPr>
      <w:r>
        <w:rPr/>
        <w:t>sadyo-märjita-däkñiëätya-yuvaté-dantävadäta-dyutiù ||6||902||</w:t>
      </w:r>
    </w:p>
    <w:p>
      <w:pPr>
        <w:pStyle w:val="Normal"/>
        <w:rPr/>
      </w:pPr>
      <w:r>
        <w:rPr/>
      </w:r>
    </w:p>
    <w:p>
      <w:pPr>
        <w:pStyle w:val="Normal"/>
        <w:rPr/>
      </w:pPr>
      <w:r>
        <w:rPr/>
        <w:t>lekhäm anaìga-puratoraëa-känti-bhäjam</w:t>
      </w:r>
    </w:p>
    <w:p>
      <w:pPr>
        <w:pStyle w:val="Normal"/>
        <w:rPr/>
      </w:pPr>
      <w:r>
        <w:rPr/>
        <w:t>indor vilokaya tanüdari nütanasya |</w:t>
      </w:r>
    </w:p>
    <w:p>
      <w:pPr>
        <w:pStyle w:val="Normal"/>
        <w:rPr/>
      </w:pPr>
      <w:r>
        <w:rPr/>
        <w:t>deçäntara-praëayinor api yatra yünor</w:t>
      </w:r>
    </w:p>
    <w:p>
      <w:pPr>
        <w:pStyle w:val="Normal"/>
        <w:rPr/>
      </w:pPr>
      <w:r>
        <w:rPr/>
        <w:t>nünaà mithaù sakhi milanti vilokitäni ||903||</w:t>
      </w:r>
    </w:p>
    <w:p>
      <w:pPr>
        <w:pStyle w:val="Normal"/>
        <w:rPr/>
      </w:pPr>
      <w:r>
        <w:rPr/>
      </w:r>
    </w:p>
    <w:p>
      <w:pPr>
        <w:pStyle w:val="Normal"/>
        <w:rPr/>
      </w:pPr>
      <w:r>
        <w:rPr/>
        <w:t>räjaçekharasya |  (</w:t>
      </w:r>
      <w:del w:id="4534" w:author="Jan Brzezinski" w:date="2004-01-28T09:54:00Z">
        <w:r>
          <w:rPr/>
          <w:delText>Skm</w:delText>
        </w:r>
      </w:del>
      <w:ins w:id="4535" w:author="Jan Brzezinski" w:date="2004-01-28T09:54:00Z">
        <w:r>
          <w:rPr/>
          <w:t>sa.u.ka.</w:t>
        </w:r>
      </w:ins>
      <w:r>
        <w:rPr/>
        <w:t xml:space="preserve"> 362, vasukalpasya)</w:t>
      </w:r>
    </w:p>
    <w:p>
      <w:pPr>
        <w:pStyle w:val="Normal"/>
        <w:rPr/>
      </w:pPr>
      <w:r>
        <w:rPr/>
      </w:r>
    </w:p>
    <w:p>
      <w:pPr>
        <w:pStyle w:val="Normal"/>
        <w:rPr/>
      </w:pPr>
      <w:r>
        <w:rPr/>
        <w:t xml:space="preserve">naitan nabho lavaëa-toya-nidhir eña paçya </w:t>
      </w:r>
    </w:p>
    <w:p>
      <w:pPr>
        <w:pStyle w:val="Normal"/>
        <w:rPr/>
      </w:pPr>
      <w:r>
        <w:rPr/>
        <w:t>chäyä-pathaç ca na bhavaty ayam asya setuù |</w:t>
      </w:r>
    </w:p>
    <w:p>
      <w:pPr>
        <w:pStyle w:val="Normal"/>
        <w:rPr/>
      </w:pPr>
      <w:r>
        <w:rPr/>
        <w:t xml:space="preserve">näyaà çaçi niviòa-piëòita-bhoga eña </w:t>
      </w:r>
    </w:p>
    <w:p>
      <w:pPr>
        <w:pStyle w:val="Normal"/>
        <w:rPr/>
      </w:pPr>
      <w:r>
        <w:rPr/>
        <w:t>çeño na läïchanam idaà harir eña suptaù ||8||904||</w:t>
      </w:r>
    </w:p>
    <w:p>
      <w:pPr>
        <w:pStyle w:val="Normal"/>
        <w:rPr/>
      </w:pPr>
      <w:r>
        <w:rPr/>
      </w:r>
    </w:p>
    <w:p>
      <w:pPr>
        <w:pStyle w:val="Normal"/>
        <w:rPr/>
      </w:pPr>
      <w:r>
        <w:rPr/>
        <w:t xml:space="preserve">kapäle märjäraù paya iti karän leòhi çaçinaù  </w:t>
      </w:r>
    </w:p>
    <w:p>
      <w:pPr>
        <w:pStyle w:val="Normal"/>
        <w:rPr/>
      </w:pPr>
      <w:r>
        <w:rPr/>
        <w:t>taru-cchidra-protän bisam iti karé saìkalayati |</w:t>
      </w:r>
    </w:p>
    <w:p>
      <w:pPr>
        <w:pStyle w:val="Normal"/>
        <w:rPr/>
      </w:pPr>
      <w:r>
        <w:rPr/>
        <w:t>ratänte talpa-sthän harati vanitäpy aàçukam iva</w:t>
      </w:r>
    </w:p>
    <w:p>
      <w:pPr>
        <w:pStyle w:val="Normal"/>
        <w:rPr/>
      </w:pPr>
      <w:r>
        <w:rPr/>
        <w:t>prabhä-mattaç candro jagad idam aho viklavayati ||905||</w:t>
      </w:r>
    </w:p>
    <w:p>
      <w:pPr>
        <w:pStyle w:val="Normal"/>
        <w:rPr/>
      </w:pPr>
      <w:r>
        <w:rPr/>
      </w:r>
    </w:p>
    <w:p>
      <w:pPr>
        <w:pStyle w:val="Normal"/>
        <w:rPr/>
      </w:pPr>
      <w:r>
        <w:rPr/>
        <w:t xml:space="preserve">räjaçekharasya (Kp 546, </w:t>
      </w:r>
      <w:del w:id="4536" w:author="Jan Brzezinski" w:date="2004-01-28T10:04:00Z">
        <w:r>
          <w:rPr/>
          <w:delText>Sv.</w:delText>
        </w:r>
      </w:del>
      <w:ins w:id="4537" w:author="Jan Brzezinski" w:date="2004-01-28T10:04:00Z">
        <w:r>
          <w:rPr/>
          <w:t>su.ä.</w:t>
        </w:r>
      </w:ins>
      <w:r>
        <w:rPr/>
        <w:t xml:space="preserve"> 1994, </w:t>
      </w:r>
      <w:del w:id="4538" w:author="Jan Brzezinski" w:date="2004-01-28T20:04:00Z">
        <w:r>
          <w:rPr/>
          <w:delText>Sk</w:delText>
        </w:r>
      </w:del>
      <w:ins w:id="4539" w:author="Jan Brzezinski" w:date="2004-01-28T20:04:00Z">
        <w:r>
          <w:rPr/>
          <w:t>sa.ka.ä.</w:t>
        </w:r>
      </w:ins>
      <w:r>
        <w:rPr/>
        <w:t xml:space="preserve"> 3.114, </w:t>
      </w:r>
      <w:del w:id="4540" w:author="Jan Brzezinski" w:date="2004-01-28T09:54:00Z">
        <w:r>
          <w:rPr/>
          <w:delText>Skm</w:delText>
        </w:r>
      </w:del>
      <w:ins w:id="4541" w:author="Jan Brzezinski" w:date="2004-01-28T09:54:00Z">
        <w:r>
          <w:rPr/>
          <w:t>sa.u.ka.</w:t>
        </w:r>
      </w:ins>
      <w:r>
        <w:rPr/>
        <w:t xml:space="preserve"> 382)</w:t>
      </w:r>
    </w:p>
    <w:p>
      <w:pPr>
        <w:pStyle w:val="Normal"/>
        <w:rPr/>
      </w:pPr>
      <w:r>
        <w:rPr/>
      </w:r>
    </w:p>
    <w:p>
      <w:pPr>
        <w:pStyle w:val="Normal"/>
        <w:rPr/>
      </w:pPr>
      <w:r>
        <w:rPr/>
        <w:t>bhavati bhaviñyati kim idaà nipatiñyati bimbam ambaräd çaçinaù |</w:t>
      </w:r>
    </w:p>
    <w:p>
      <w:pPr>
        <w:pStyle w:val="Normal"/>
        <w:rPr/>
      </w:pPr>
      <w:r>
        <w:rPr/>
        <w:t>aham api candana-paìkair aìkam anaìkaà kariñyämi ||10||906||</w:t>
      </w:r>
    </w:p>
    <w:p>
      <w:pPr>
        <w:pStyle w:val="Normal"/>
        <w:rPr/>
      </w:pPr>
      <w:r>
        <w:rPr/>
      </w:r>
    </w:p>
    <w:p>
      <w:pPr>
        <w:pStyle w:val="Normal"/>
        <w:rPr/>
      </w:pPr>
      <w:r>
        <w:rPr/>
        <w:t>bhikñusumateù |</w:t>
      </w:r>
    </w:p>
    <w:p>
      <w:pPr>
        <w:pStyle w:val="Normal"/>
        <w:rPr/>
      </w:pPr>
      <w:r>
        <w:rPr/>
      </w:r>
    </w:p>
    <w:p>
      <w:pPr>
        <w:pStyle w:val="Normal"/>
        <w:rPr/>
      </w:pPr>
      <w:r>
        <w:rPr/>
        <w:t>citäcakraà candraù kusuma-dhanuño dagdha-vapuñaù</w:t>
      </w:r>
    </w:p>
    <w:p>
      <w:pPr>
        <w:pStyle w:val="Normal"/>
        <w:rPr/>
      </w:pPr>
      <w:r>
        <w:rPr/>
        <w:t>kalaìkas tatratyo vahati malinäìgära-tulanäm |</w:t>
      </w:r>
    </w:p>
    <w:p>
      <w:pPr>
        <w:pStyle w:val="Normal"/>
        <w:rPr/>
      </w:pPr>
      <w:r>
        <w:rPr/>
        <w:t>idaà tv asya jyotir dara-dalita-karpüra-dhavalaà</w:t>
      </w:r>
    </w:p>
    <w:p>
      <w:pPr>
        <w:pStyle w:val="Normal"/>
        <w:rPr/>
      </w:pPr>
      <w:r>
        <w:rPr/>
        <w:t xml:space="preserve">marudbhir bhasmeva prasarati vikérëaà diçi diçi ||907|| </w:t>
      </w:r>
    </w:p>
    <w:p>
      <w:pPr>
        <w:pStyle w:val="Normal"/>
        <w:rPr/>
      </w:pPr>
      <w:r>
        <w:rPr/>
      </w:r>
    </w:p>
    <w:p>
      <w:pPr>
        <w:pStyle w:val="Normal"/>
        <w:rPr/>
      </w:pPr>
      <w:r>
        <w:rPr/>
        <w:t>(</w:t>
      </w:r>
      <w:del w:id="4542" w:author="Jan Brzezinski" w:date="2004-01-28T09:54:00Z">
        <w:r>
          <w:rPr/>
          <w:delText>Skm</w:delText>
        </w:r>
      </w:del>
      <w:ins w:id="4543" w:author="Jan Brzezinski" w:date="2004-01-28T09:54:00Z">
        <w:r>
          <w:rPr/>
          <w:t>sa.u.ka.</w:t>
        </w:r>
      </w:ins>
      <w:r>
        <w:rPr/>
        <w:t xml:space="preserve"> 419, räjaçekharasya)</w:t>
      </w:r>
    </w:p>
    <w:p>
      <w:pPr>
        <w:pStyle w:val="Normal"/>
        <w:rPr/>
      </w:pPr>
      <w:r>
        <w:rPr/>
      </w:r>
    </w:p>
    <w:p>
      <w:pPr>
        <w:pStyle w:val="Normal"/>
        <w:rPr/>
      </w:pPr>
      <w:r>
        <w:rPr/>
        <w:t>sadyaù kuìkuma-paìka-picchilam iva vyomäìgaëaà kalpayan</w:t>
      </w:r>
    </w:p>
    <w:p>
      <w:pPr>
        <w:pStyle w:val="Normal"/>
        <w:rPr/>
      </w:pPr>
      <w:r>
        <w:rPr/>
        <w:t>paçyairävata-känta-danta-musala-cchedopameyäkåtiù |</w:t>
      </w:r>
    </w:p>
    <w:p>
      <w:pPr>
        <w:pStyle w:val="Normal"/>
        <w:rPr/>
      </w:pPr>
      <w:r>
        <w:rPr/>
        <w:t>udgacchaty ayam accha-mauktika-maëi-prälamba-lambaiù karair</w:t>
      </w:r>
    </w:p>
    <w:p>
      <w:pPr>
        <w:pStyle w:val="Normal"/>
        <w:rPr/>
      </w:pPr>
      <w:r>
        <w:rPr/>
        <w:t>mugdhänäà smara-lekha-väcana-kalä-keli-pradépaù çaçé ||908||</w:t>
      </w:r>
    </w:p>
    <w:p>
      <w:pPr>
        <w:pStyle w:val="Normal"/>
        <w:rPr/>
      </w:pPr>
      <w:r>
        <w:rPr/>
      </w:r>
    </w:p>
    <w:p>
      <w:pPr>
        <w:pStyle w:val="Normal"/>
        <w:rPr/>
      </w:pPr>
      <w:r>
        <w:rPr/>
        <w:t>räjaçekharasya | (</w:t>
      </w:r>
      <w:del w:id="4544" w:author="Jan Brzezinski" w:date="2004-01-28T09:54:00Z">
        <w:r>
          <w:rPr/>
          <w:delText>Skm</w:delText>
        </w:r>
      </w:del>
      <w:ins w:id="4545" w:author="Jan Brzezinski" w:date="2004-01-28T09:54:00Z">
        <w:r>
          <w:rPr/>
          <w:t>sa.u.ka.</w:t>
        </w:r>
      </w:ins>
      <w:r>
        <w:rPr/>
        <w:t xml:space="preserve"> 377)</w:t>
      </w:r>
    </w:p>
    <w:p>
      <w:pPr>
        <w:pStyle w:val="Normal"/>
        <w:rPr/>
      </w:pPr>
      <w:r>
        <w:rPr/>
      </w:r>
    </w:p>
    <w:p>
      <w:pPr>
        <w:pStyle w:val="Normal"/>
        <w:rPr/>
      </w:pPr>
      <w:r>
        <w:rPr/>
        <w:t xml:space="preserve">asäv eka-dvi-tri-prabhåti-paripäöyä prakaöayan </w:t>
      </w:r>
    </w:p>
    <w:p>
      <w:pPr>
        <w:pStyle w:val="Normal"/>
        <w:rPr/>
      </w:pPr>
      <w:r>
        <w:rPr/>
        <w:t>kaläù svairaà svairaà nava-kamala-kandäìkura-rucaù |</w:t>
      </w:r>
    </w:p>
    <w:p>
      <w:pPr>
        <w:pStyle w:val="Normal"/>
        <w:rPr/>
      </w:pPr>
      <w:r>
        <w:rPr/>
        <w:t xml:space="preserve">purandhréëäà preyo-viraha-dahanoddépita-dåçäà </w:t>
      </w:r>
    </w:p>
    <w:p>
      <w:pPr>
        <w:pStyle w:val="Normal"/>
        <w:rPr/>
      </w:pPr>
      <w:r>
        <w:rPr/>
        <w:t>kaöäkñebhyo bibhyan nibhåtam iva candro’bhyudayate ||909||</w:t>
      </w:r>
    </w:p>
    <w:p>
      <w:pPr>
        <w:pStyle w:val="Normal"/>
        <w:rPr/>
      </w:pPr>
      <w:r>
        <w:rPr/>
      </w:r>
    </w:p>
    <w:p>
      <w:pPr>
        <w:pStyle w:val="Normal"/>
        <w:rPr/>
      </w:pPr>
      <w:r>
        <w:rPr/>
        <w:t>kasyacit  | (</w:t>
      </w:r>
      <w:del w:id="4546" w:author="Jan Brzezinski" w:date="2004-01-28T09:54:00Z">
        <w:r>
          <w:rPr/>
          <w:delText>Skm</w:delText>
        </w:r>
      </w:del>
      <w:ins w:id="4547" w:author="Jan Brzezinski" w:date="2004-01-28T09:54:00Z">
        <w:r>
          <w:rPr/>
          <w:t>sa.u.ka.</w:t>
        </w:r>
      </w:ins>
      <w:r>
        <w:rPr/>
        <w:t xml:space="preserve"> 1218, räjaçekharasya)</w:t>
      </w:r>
    </w:p>
    <w:p>
      <w:pPr>
        <w:pStyle w:val="Normal"/>
        <w:rPr/>
      </w:pPr>
      <w:r>
        <w:rPr/>
      </w:r>
    </w:p>
    <w:p>
      <w:pPr>
        <w:pStyle w:val="Normal"/>
        <w:rPr/>
      </w:pPr>
      <w:r>
        <w:rPr/>
        <w:t>unmélanti måëäla-komala-ruco räjéva-saàvartikä-</w:t>
      </w:r>
    </w:p>
    <w:p>
      <w:pPr>
        <w:pStyle w:val="Normal"/>
        <w:rPr/>
      </w:pPr>
      <w:r>
        <w:rPr/>
        <w:t>saàvarta-vrata-våttayaù katipaye péyüña-bhänoù karäù |</w:t>
      </w:r>
    </w:p>
    <w:p>
      <w:pPr>
        <w:pStyle w:val="Normal"/>
        <w:rPr/>
      </w:pPr>
      <w:r>
        <w:rPr/>
        <w:t>apy usrair dhavalé-bhavatsu giriñu kñubdho'yam unmajjatä</w:t>
      </w:r>
    </w:p>
    <w:p>
      <w:pPr>
        <w:pStyle w:val="Normal"/>
        <w:rPr/>
      </w:pPr>
      <w:r>
        <w:rPr/>
        <w:t>viçveneva tamo-mayo nidhir apäm ahnäya phenäyate ||14||910||</w:t>
      </w:r>
    </w:p>
    <w:p>
      <w:pPr>
        <w:pStyle w:val="Normal"/>
        <w:rPr/>
      </w:pPr>
      <w:r>
        <w:rPr/>
      </w:r>
    </w:p>
    <w:p>
      <w:pPr>
        <w:pStyle w:val="Normal"/>
        <w:rPr/>
      </w:pPr>
      <w:r>
        <w:rPr/>
        <w:t>(</w:t>
      </w:r>
      <w:del w:id="4548" w:author="Jan Brzezinski" w:date="2004-01-28T09:16:00Z">
        <w:r>
          <w:rPr/>
          <w:delText>anargha-räghava</w:delText>
        </w:r>
      </w:del>
      <w:ins w:id="4549" w:author="Jan Brzezinski" w:date="2004-01-28T09:16:00Z">
        <w:r>
          <w:rPr/>
          <w:t>a.rä.</w:t>
        </w:r>
      </w:ins>
      <w:r>
        <w:rPr/>
        <w:t xml:space="preserve"> 2.70)</w:t>
      </w:r>
    </w:p>
    <w:p>
      <w:pPr>
        <w:pStyle w:val="Normal"/>
        <w:rPr/>
      </w:pPr>
      <w:r>
        <w:rPr/>
      </w:r>
    </w:p>
    <w:p>
      <w:pPr>
        <w:pStyle w:val="Normal"/>
        <w:rPr/>
      </w:pPr>
      <w:r>
        <w:rPr/>
        <w:t>käçméreëa dihänam ambara-talaà väma-bhruväm änanad-</w:t>
      </w:r>
    </w:p>
    <w:p>
      <w:pPr>
        <w:pStyle w:val="Normal"/>
        <w:rPr/>
      </w:pPr>
      <w:r>
        <w:rPr/>
        <w:t>vairäjyaà vidadhänam indu-dåñadäà bhindänam ambhaù-çiräù |</w:t>
      </w:r>
    </w:p>
    <w:p>
      <w:pPr>
        <w:pStyle w:val="Normal"/>
        <w:rPr/>
      </w:pPr>
      <w:r>
        <w:rPr/>
        <w:t>pratyudyat-puruhüta-pattana-vadhü-dattärgha-dürväìkura-</w:t>
      </w:r>
    </w:p>
    <w:p>
      <w:pPr>
        <w:pStyle w:val="Normal"/>
        <w:rPr/>
      </w:pPr>
      <w:r>
        <w:rPr/>
        <w:t>kñévotsaìga-kuraìgam aindavam idaà tad bimbam ujjåmbhate ||15||911||</w:t>
      </w:r>
    </w:p>
    <w:p>
      <w:pPr>
        <w:pStyle w:val="Normal"/>
        <w:rPr/>
      </w:pPr>
      <w:r>
        <w:rPr/>
      </w:r>
    </w:p>
    <w:p>
      <w:pPr>
        <w:pStyle w:val="Normal"/>
        <w:rPr/>
      </w:pPr>
      <w:r>
        <w:rPr/>
        <w:t>(</w:t>
      </w:r>
      <w:del w:id="4550" w:author="Jan Brzezinski" w:date="2004-01-28T09:16:00Z">
        <w:r>
          <w:rPr/>
          <w:delText>anargha-räghava</w:delText>
        </w:r>
      </w:del>
      <w:ins w:id="4551" w:author="Jan Brzezinski" w:date="2004-01-28T09:16:00Z">
        <w:r>
          <w:rPr/>
          <w:t>a.rä.</w:t>
        </w:r>
      </w:ins>
      <w:r>
        <w:rPr/>
        <w:t xml:space="preserve"> 2.72)</w:t>
      </w:r>
    </w:p>
    <w:p>
      <w:pPr>
        <w:pStyle w:val="Normal"/>
        <w:rPr/>
      </w:pPr>
      <w:r>
        <w:rPr/>
      </w:r>
    </w:p>
    <w:p>
      <w:pPr>
        <w:pStyle w:val="Normal"/>
        <w:rPr/>
      </w:pPr>
      <w:r>
        <w:rPr/>
        <w:t>naiväyaà bhagavän udaïcati çaçé gavyüti-mätrém api</w:t>
      </w:r>
    </w:p>
    <w:p>
      <w:pPr>
        <w:pStyle w:val="Normal"/>
        <w:rPr/>
      </w:pPr>
      <w:r>
        <w:rPr/>
        <w:t>dyäm adyäpi tamas tu kaurava-kula-çré-cäöu-käräù karäù |</w:t>
      </w:r>
    </w:p>
    <w:p>
      <w:pPr>
        <w:pStyle w:val="Normal"/>
        <w:rPr/>
      </w:pPr>
      <w:r>
        <w:rPr/>
        <w:t>mathnanti sthala-sémni çaila-gahanotsaìgeñu saàrundhate</w:t>
      </w:r>
    </w:p>
    <w:p>
      <w:pPr>
        <w:pStyle w:val="Normal"/>
        <w:rPr/>
      </w:pPr>
      <w:r>
        <w:rPr/>
        <w:t>jéva-gräham iva kvacit kvacid api cchäyäsu gåhëanti ca ||16||912||</w:t>
      </w:r>
    </w:p>
    <w:p>
      <w:pPr>
        <w:pStyle w:val="Normal"/>
        <w:rPr/>
      </w:pPr>
      <w:r>
        <w:rPr/>
      </w:r>
    </w:p>
    <w:p>
      <w:pPr>
        <w:pStyle w:val="Normal"/>
        <w:rPr/>
      </w:pPr>
      <w:r>
        <w:rPr/>
        <w:t>(</w:t>
      </w:r>
      <w:del w:id="4552" w:author="Jan Brzezinski" w:date="2004-01-28T09:16:00Z">
        <w:r>
          <w:rPr/>
          <w:delText>anargha-räghava</w:delText>
        </w:r>
      </w:del>
      <w:ins w:id="4553" w:author="Jan Brzezinski" w:date="2004-01-28T09:16:00Z">
        <w:r>
          <w:rPr/>
          <w:t>a.rä.</w:t>
        </w:r>
      </w:ins>
      <w:r>
        <w:rPr/>
        <w:t xml:space="preserve"> 2.74)</w:t>
      </w:r>
    </w:p>
    <w:p>
      <w:pPr>
        <w:pStyle w:val="Normal"/>
        <w:rPr/>
      </w:pPr>
      <w:r>
        <w:rPr/>
      </w:r>
    </w:p>
    <w:p>
      <w:pPr>
        <w:pStyle w:val="Normal"/>
        <w:rPr/>
      </w:pPr>
      <w:r>
        <w:rPr/>
        <w:t>kià nu dhvänta-payodhir eña kataka-kñodair ivendoù karair</w:t>
      </w:r>
    </w:p>
    <w:p>
      <w:pPr>
        <w:pStyle w:val="Normal"/>
        <w:rPr/>
      </w:pPr>
      <w:r>
        <w:rPr/>
        <w:t>atyaccho'yam adhaç ca paìkam akhilaà chäyäpadeçäd abhüt |</w:t>
      </w:r>
    </w:p>
    <w:p>
      <w:pPr>
        <w:pStyle w:val="Normal"/>
        <w:rPr/>
      </w:pPr>
      <w:r>
        <w:rPr/>
        <w:t xml:space="preserve">kià vä tat-kara-kartarébhir abhito nistakñaëäd ujjvalaà </w:t>
      </w:r>
    </w:p>
    <w:p>
      <w:pPr>
        <w:pStyle w:val="Normal"/>
        <w:rPr/>
      </w:pPr>
      <w:r>
        <w:rPr/>
        <w:t>vyomaivedam itas tataç ca patitäç chäyä-chalena tvacaù ||17||913||</w:t>
      </w:r>
    </w:p>
    <w:p>
      <w:pPr>
        <w:pStyle w:val="Normal"/>
        <w:rPr/>
      </w:pPr>
      <w:r>
        <w:rPr/>
      </w:r>
    </w:p>
    <w:p>
      <w:pPr>
        <w:pStyle w:val="Normal"/>
        <w:rPr/>
      </w:pPr>
      <w:r>
        <w:rPr>
          <w:lang w:val="fr-CA" w:eastAsia="en-US"/>
        </w:rPr>
        <w:t>(</w:t>
      </w:r>
      <w:del w:id="4554" w:author="Jan Brzezinski" w:date="2004-01-28T09:16:00Z">
        <w:r>
          <w:rPr>
            <w:lang w:val="fr-CA" w:eastAsia="en-US"/>
          </w:rPr>
          <w:delText>anargha-räghava</w:delText>
        </w:r>
      </w:del>
      <w:ins w:id="4555" w:author="Jan Brzezinski" w:date="2004-01-28T09:16:00Z">
        <w:r>
          <w:rPr>
            <w:lang w:val="fr-CA" w:eastAsia="en-US"/>
          </w:rPr>
          <w:t>a.rä.</w:t>
        </w:r>
      </w:ins>
      <w:r>
        <w:rPr>
          <w:lang w:val="fr-CA" w:eastAsia="en-US"/>
        </w:rPr>
        <w:t xml:space="preserve"> 2.75)</w:t>
      </w:r>
    </w:p>
    <w:p>
      <w:pPr>
        <w:pStyle w:val="Normal"/>
        <w:rPr>
          <w:lang w:val="fr-CA" w:eastAsia="en-US"/>
        </w:rPr>
      </w:pPr>
      <w:r>
        <w:rPr>
          <w:lang w:val="fr-CA" w:eastAsia="en-US"/>
        </w:rPr>
      </w:r>
    </w:p>
    <w:p>
      <w:pPr>
        <w:pStyle w:val="Normal"/>
        <w:rPr>
          <w:lang w:val="fr-CA" w:eastAsia="en-US"/>
        </w:rPr>
      </w:pPr>
      <w:r>
        <w:rPr>
          <w:lang w:val="fr-CA" w:eastAsia="en-US"/>
        </w:rPr>
        <w:t xml:space="preserve">dala-vitati-bhåtäà tale tarüëäà </w:t>
      </w:r>
    </w:p>
    <w:p>
      <w:pPr>
        <w:pStyle w:val="Normal"/>
        <w:rPr>
          <w:lang w:val="fr-CA" w:eastAsia="en-US"/>
        </w:rPr>
      </w:pPr>
      <w:r>
        <w:rPr>
          <w:lang w:val="fr-CA" w:eastAsia="en-US"/>
        </w:rPr>
        <w:t>iha tila-taëòulitaà mågäìka-rociù |</w:t>
      </w:r>
    </w:p>
    <w:p>
      <w:pPr>
        <w:pStyle w:val="Normal"/>
        <w:rPr>
          <w:lang w:val="pl-PL" w:eastAsia="en-US"/>
        </w:rPr>
      </w:pPr>
      <w:r>
        <w:rPr>
          <w:lang w:val="pl-PL" w:eastAsia="en-US"/>
        </w:rPr>
        <w:t>mada-capala-cakora-caïcu-koöé-</w:t>
      </w:r>
    </w:p>
    <w:p>
      <w:pPr>
        <w:pStyle w:val="Normal"/>
        <w:rPr>
          <w:lang w:val="pl-PL" w:eastAsia="en-US"/>
        </w:rPr>
      </w:pPr>
      <w:r>
        <w:rPr>
          <w:lang w:val="pl-PL" w:eastAsia="en-US"/>
        </w:rPr>
        <w:t>kavalana-tuccham iväntaräntar äbhüt ||18||914||</w:t>
      </w:r>
    </w:p>
    <w:p>
      <w:pPr>
        <w:pStyle w:val="Normal"/>
        <w:rPr>
          <w:lang w:val="pl-PL" w:eastAsia="en-US"/>
        </w:rPr>
      </w:pPr>
      <w:r>
        <w:rPr>
          <w:lang w:val="pl-PL" w:eastAsia="en-US"/>
        </w:rPr>
      </w:r>
    </w:p>
    <w:p>
      <w:pPr>
        <w:pStyle w:val="Normal"/>
        <w:rPr/>
      </w:pPr>
      <w:r>
        <w:rPr>
          <w:lang w:val="pl-PL" w:eastAsia="en-US"/>
        </w:rPr>
        <w:t>(</w:t>
      </w:r>
      <w:del w:id="4556" w:author="Jan Brzezinski" w:date="2004-01-28T09:16:00Z">
        <w:r>
          <w:rPr>
            <w:lang w:val="pl-PL" w:eastAsia="en-US"/>
          </w:rPr>
          <w:delText>anargha-räghava</w:delText>
        </w:r>
      </w:del>
      <w:ins w:id="4557" w:author="Jan Brzezinski" w:date="2004-01-28T09:16:00Z">
        <w:r>
          <w:rPr>
            <w:lang w:val="pl-PL" w:eastAsia="en-US"/>
          </w:rPr>
          <w:t>a.rä.</w:t>
        </w:r>
      </w:ins>
      <w:r>
        <w:rPr>
          <w:lang w:val="pl-PL" w:eastAsia="en-US"/>
        </w:rPr>
        <w:t xml:space="preserve"> 2.76)</w:t>
      </w:r>
    </w:p>
    <w:p>
      <w:pPr>
        <w:pStyle w:val="Normal"/>
        <w:rPr>
          <w:lang w:val="pl-PL" w:eastAsia="en-US"/>
        </w:rPr>
      </w:pPr>
      <w:r>
        <w:rPr>
          <w:lang w:val="pl-PL" w:eastAsia="en-US"/>
        </w:rPr>
      </w:r>
    </w:p>
    <w:p>
      <w:pPr>
        <w:pStyle w:val="Normal"/>
        <w:rPr/>
      </w:pPr>
      <w:r>
        <w:rPr/>
        <w:t>tathä paurastyäyäà diçi kumuda-kedära-kalikä-</w:t>
      </w:r>
    </w:p>
    <w:p>
      <w:pPr>
        <w:pStyle w:val="Normal"/>
        <w:rPr/>
      </w:pPr>
      <w:r>
        <w:rPr/>
        <w:t>kapäöaghném induù kiraëa-laharém ullalayati |</w:t>
      </w:r>
    </w:p>
    <w:p>
      <w:pPr>
        <w:pStyle w:val="Normal"/>
        <w:rPr/>
      </w:pPr>
      <w:r>
        <w:rPr/>
        <w:t>samantäd unmélad-bahu-jala-bindu-vyatikarai-</w:t>
      </w:r>
    </w:p>
    <w:p>
      <w:pPr>
        <w:pStyle w:val="Normal"/>
        <w:rPr/>
      </w:pPr>
      <w:r>
        <w:rPr/>
        <w:t xml:space="preserve">ryathä puïjäyante prati-guëa-kameëäìka-maëayaù ||915|| </w:t>
      </w:r>
    </w:p>
    <w:p>
      <w:pPr>
        <w:pStyle w:val="Normal"/>
        <w:rPr/>
      </w:pPr>
      <w:r>
        <w:rPr/>
      </w:r>
    </w:p>
    <w:p>
      <w:pPr>
        <w:pStyle w:val="Normal"/>
        <w:rPr/>
      </w:pPr>
      <w:r>
        <w:rPr/>
        <w:t xml:space="preserve">muräreù | (Ar 2.78, </w:t>
      </w:r>
      <w:del w:id="4558" w:author="Jan Brzezinski" w:date="2004-01-28T09:54:00Z">
        <w:r>
          <w:rPr/>
          <w:delText>Skm</w:delText>
        </w:r>
      </w:del>
      <w:ins w:id="4559" w:author="Jan Brzezinski" w:date="2004-01-28T09:54:00Z">
        <w:r>
          <w:rPr/>
          <w:t>sa.u.ka.</w:t>
        </w:r>
      </w:ins>
      <w:r>
        <w:rPr/>
        <w:t xml:space="preserve"> 407)</w:t>
      </w:r>
    </w:p>
    <w:p>
      <w:pPr>
        <w:pStyle w:val="Normal"/>
        <w:rPr/>
      </w:pPr>
      <w:r>
        <w:rPr/>
      </w:r>
    </w:p>
    <w:p>
      <w:pPr>
        <w:pStyle w:val="Normal"/>
        <w:rPr/>
      </w:pPr>
      <w:r>
        <w:rPr/>
        <w:t xml:space="preserve">bhüyas taräëi yad amüni tamasvinéñu </w:t>
      </w:r>
    </w:p>
    <w:p>
      <w:pPr>
        <w:pStyle w:val="Normal"/>
        <w:rPr/>
      </w:pPr>
      <w:r>
        <w:rPr/>
        <w:t>jyotsnéñu ca praviraläni tataù pratémaù |</w:t>
      </w:r>
    </w:p>
    <w:p>
      <w:pPr>
        <w:pStyle w:val="Normal"/>
        <w:rPr/>
      </w:pPr>
      <w:r>
        <w:rPr/>
        <w:t xml:space="preserve">sandhyänalena bhåçam ambara-müñikäyäm </w:t>
      </w:r>
    </w:p>
    <w:p>
      <w:pPr>
        <w:pStyle w:val="Normal"/>
        <w:rPr/>
      </w:pPr>
      <w:r>
        <w:rPr/>
        <w:t>ävartitair uòubhir eva bhåto'yam induù ||20||916||</w:t>
      </w:r>
    </w:p>
    <w:p>
      <w:pPr>
        <w:pStyle w:val="Normal"/>
        <w:rPr/>
      </w:pPr>
      <w:r>
        <w:rPr/>
      </w:r>
    </w:p>
    <w:p>
      <w:pPr>
        <w:pStyle w:val="Normal"/>
        <w:rPr/>
      </w:pPr>
      <w:r>
        <w:rPr/>
        <w:t>(</w:t>
      </w:r>
      <w:del w:id="4560" w:author="Jan Brzezinski" w:date="2004-01-28T09:16:00Z">
        <w:r>
          <w:rPr/>
          <w:delText>anargha-räghava</w:delText>
        </w:r>
      </w:del>
      <w:ins w:id="4561" w:author="Jan Brzezinski" w:date="2004-01-28T09:16:00Z">
        <w:r>
          <w:rPr/>
          <w:t>a.rä.</w:t>
        </w:r>
      </w:ins>
      <w:r>
        <w:rPr/>
        <w:t xml:space="preserve"> 2.81)</w:t>
      </w:r>
    </w:p>
    <w:p>
      <w:pPr>
        <w:pStyle w:val="Normal"/>
        <w:rPr/>
      </w:pPr>
      <w:r>
        <w:rPr/>
      </w:r>
    </w:p>
    <w:p>
      <w:pPr>
        <w:pStyle w:val="Normal"/>
        <w:rPr/>
      </w:pPr>
      <w:r>
        <w:rPr/>
        <w:t xml:space="preserve">yaà präk pratyag aväg udaïci kakubhäà nämäni sambibhrataà </w:t>
      </w:r>
    </w:p>
    <w:p>
      <w:pPr>
        <w:pStyle w:val="Normal"/>
        <w:rPr/>
      </w:pPr>
      <w:r>
        <w:rPr/>
        <w:t>jyotsnä-jäla-jhala-jjhaläbhir abhito lumpantam andhaà tamaù |</w:t>
      </w:r>
    </w:p>
    <w:p>
      <w:pPr>
        <w:pStyle w:val="Normal"/>
        <w:rPr/>
      </w:pPr>
      <w:r>
        <w:rPr/>
        <w:t>präcénäd acaläd itas tri-jagatäm äloka-béjäd bahir</w:t>
      </w:r>
    </w:p>
    <w:p>
      <w:pPr>
        <w:pStyle w:val="Normal"/>
        <w:rPr/>
      </w:pPr>
      <w:r>
        <w:rPr/>
        <w:t>niryäntaà hariëäìkam aìkuram iva drañöuà jano jévati ||21||917||</w:t>
      </w:r>
    </w:p>
    <w:p>
      <w:pPr>
        <w:pStyle w:val="Normal"/>
        <w:rPr/>
      </w:pPr>
      <w:r>
        <w:rPr/>
      </w:r>
    </w:p>
    <w:p>
      <w:pPr>
        <w:pStyle w:val="Normal"/>
        <w:rPr/>
      </w:pPr>
      <w:r>
        <w:rPr/>
        <w:t>(</w:t>
      </w:r>
      <w:del w:id="4562" w:author="Jan Brzezinski" w:date="2004-01-28T09:16:00Z">
        <w:r>
          <w:rPr/>
          <w:delText>anargha-räghava</w:delText>
        </w:r>
      </w:del>
      <w:ins w:id="4563" w:author="Jan Brzezinski" w:date="2004-01-28T09:16:00Z">
        <w:r>
          <w:rPr/>
          <w:t>a.rä.</w:t>
        </w:r>
      </w:ins>
      <w:r>
        <w:rPr/>
        <w:t xml:space="preserve"> 7.60)</w:t>
      </w:r>
    </w:p>
    <w:p>
      <w:pPr>
        <w:pStyle w:val="Normal"/>
        <w:rPr/>
      </w:pPr>
      <w:r>
        <w:rPr/>
      </w:r>
    </w:p>
    <w:p>
      <w:pPr>
        <w:pStyle w:val="Normal"/>
        <w:rPr/>
      </w:pPr>
      <w:r>
        <w:rPr/>
        <w:t>präcénäcala-cüla-candra-maëibhir nirvyüòha-pädyaà nijair</w:t>
      </w:r>
    </w:p>
    <w:p>
      <w:pPr>
        <w:pStyle w:val="Normal"/>
        <w:rPr/>
      </w:pPr>
      <w:r>
        <w:rPr/>
        <w:t>niryäsair uòubhir nijena vapuñä dattärghaläjäïjali |</w:t>
      </w:r>
    </w:p>
    <w:p>
      <w:pPr>
        <w:pStyle w:val="Normal"/>
        <w:rPr/>
      </w:pPr>
      <w:r>
        <w:rPr/>
        <w:t>antaù-prauòha-kalaìka-tuccham abhitaù sändraà paristéryate</w:t>
      </w:r>
    </w:p>
    <w:p>
      <w:pPr>
        <w:pStyle w:val="Normal"/>
        <w:rPr/>
      </w:pPr>
      <w:r>
        <w:rPr/>
        <w:t>bimbäd aìkura-bhagna-naiçika-tamaù-sandoham indor mahaù ||22||918||</w:t>
      </w:r>
    </w:p>
    <w:p>
      <w:pPr>
        <w:pStyle w:val="Normal"/>
        <w:rPr/>
      </w:pPr>
      <w:r>
        <w:rPr/>
      </w:r>
    </w:p>
    <w:p>
      <w:pPr>
        <w:pStyle w:val="Normal"/>
        <w:rPr/>
      </w:pPr>
      <w:r>
        <w:rPr/>
        <w:t>murärer amé (</w:t>
      </w:r>
      <w:del w:id="4564" w:author="Jan Brzezinski" w:date="2004-01-28T09:16:00Z">
        <w:r>
          <w:rPr/>
          <w:delText>anargha-räghava</w:delText>
        </w:r>
      </w:del>
      <w:ins w:id="4565" w:author="Jan Brzezinski" w:date="2004-01-28T09:16:00Z">
        <w:r>
          <w:rPr/>
          <w:t>a.rä.</w:t>
        </w:r>
      </w:ins>
      <w:r>
        <w:rPr/>
        <w:t xml:space="preserve"> 7.72)</w:t>
      </w:r>
    </w:p>
    <w:p>
      <w:pPr>
        <w:pStyle w:val="Normal"/>
        <w:rPr>
          <w:del w:id="4567" w:author="Jan Brzezinski" w:date="2004-01-28T19:28:00Z"/>
        </w:rPr>
      </w:pPr>
      <w:del w:id="4566" w:author="Jan Brzezinski" w:date="2004-01-28T19:28:00Z">
        <w:r>
          <w:rPr/>
        </w:r>
      </w:del>
    </w:p>
    <w:p>
      <w:pPr>
        <w:pStyle w:val="Normal"/>
        <w:rPr>
          <w:color w:val="0000FF"/>
          <w:ins w:id="4569" w:author="Jan Brzezinski" w:date="2004-01-28T19:28:00Z"/>
        </w:rPr>
      </w:pPr>
      <w:ins w:id="4568" w:author="Jan Brzezinski" w:date="2004-01-28T19:28:00Z">
        <w:r>
          <w:rPr>
            <w:color w:val="0000FF"/>
          </w:rPr>
        </w:r>
      </w:ins>
    </w:p>
    <w:p>
      <w:pPr>
        <w:pStyle w:val="Normal"/>
        <w:rPr/>
      </w:pPr>
      <w:r>
        <w:rPr/>
        <w:t>çaçinam asüta präcé nåtyati madano hasanti kakubho’pi |</w:t>
      </w:r>
    </w:p>
    <w:p>
      <w:pPr>
        <w:pStyle w:val="Normal"/>
        <w:rPr/>
      </w:pPr>
      <w:r>
        <w:rPr/>
        <w:t>kumuda-rajaù-paöa-väsaà vikirati gaganäÌgane pavanaù ||23||919||</w:t>
      </w:r>
    </w:p>
    <w:p>
      <w:pPr>
        <w:pStyle w:val="Normal"/>
        <w:rPr/>
      </w:pPr>
      <w:r>
        <w:rPr/>
      </w:r>
    </w:p>
    <w:p>
      <w:pPr>
        <w:pStyle w:val="Normal"/>
        <w:rPr/>
      </w:pPr>
      <w:r>
        <w:rPr/>
        <w:t>dharma-kérteù | (</w:t>
      </w:r>
      <w:del w:id="4570" w:author="Jan Brzezinski" w:date="2004-01-28T09:54:00Z">
        <w:r>
          <w:rPr/>
          <w:delText>Skm</w:delText>
        </w:r>
      </w:del>
      <w:ins w:id="4571" w:author="Jan Brzezinski" w:date="2004-01-28T09:54:00Z">
        <w:r>
          <w:rPr/>
          <w:t>sa.u.ka.</w:t>
        </w:r>
      </w:ins>
      <w:r>
        <w:rPr/>
        <w:t xml:space="preserve"> 406)</w:t>
      </w:r>
    </w:p>
    <w:p>
      <w:pPr>
        <w:pStyle w:val="Normal"/>
        <w:rPr/>
      </w:pPr>
      <w:r>
        <w:rPr/>
      </w:r>
    </w:p>
    <w:p>
      <w:pPr>
        <w:pStyle w:val="Normal"/>
        <w:rPr/>
      </w:pPr>
      <w:r>
        <w:rPr/>
        <w:t>kahlära-sparçi-garbhaiù çiçira-parigamät käntimadbhiù karägrai-</w:t>
      </w:r>
    </w:p>
    <w:p>
      <w:pPr>
        <w:pStyle w:val="Normal"/>
        <w:rPr/>
      </w:pPr>
      <w:r>
        <w:rPr/>
        <w:t>çcandreëäliìgitäyäs timira-nivasane sraàsamäne rajanyäù |</w:t>
      </w:r>
    </w:p>
    <w:p>
      <w:pPr>
        <w:pStyle w:val="Normal"/>
        <w:rPr/>
      </w:pPr>
      <w:r>
        <w:rPr/>
        <w:t>anyonyälokanébhiù paricaya-janita-prema-nisyandinébhi-</w:t>
      </w:r>
    </w:p>
    <w:p>
      <w:pPr>
        <w:pStyle w:val="Normal"/>
        <w:rPr/>
      </w:pPr>
      <w:r>
        <w:rPr/>
        <w:t xml:space="preserve">rdürärüòhe pramode hasitam iva parispañöam äçä-vadhübhiù ||24||920|| </w:t>
      </w:r>
    </w:p>
    <w:p>
      <w:pPr>
        <w:pStyle w:val="Normal"/>
        <w:rPr/>
      </w:pPr>
      <w:r>
        <w:rPr/>
      </w:r>
    </w:p>
    <w:p>
      <w:pPr>
        <w:pStyle w:val="Normal"/>
        <w:rPr/>
      </w:pPr>
      <w:r>
        <w:rPr/>
        <w:t>päëineù || (</w:t>
      </w:r>
      <w:del w:id="4572" w:author="Jan Brzezinski" w:date="2004-01-28T09:54:00Z">
        <w:r>
          <w:rPr/>
          <w:delText>Skm</w:delText>
        </w:r>
      </w:del>
      <w:ins w:id="4573" w:author="Jan Brzezinski" w:date="2004-01-28T09:54:00Z">
        <w:r>
          <w:rPr/>
          <w:t>sa.u.ka.</w:t>
        </w:r>
      </w:ins>
      <w:r>
        <w:rPr/>
        <w:t xml:space="preserve"> 411)</w:t>
      </w:r>
    </w:p>
    <w:p>
      <w:pPr>
        <w:pStyle w:val="Normal"/>
        <w:rPr>
          <w:rFonts w:cs="Arial"/>
          <w:b/>
          <w:b/>
          <w:bCs/>
          <w:sz w:val="26"/>
          <w:szCs w:val="26"/>
        </w:rPr>
      </w:pPr>
      <w:r>
        <w:rPr>
          <w:rFonts w:cs="Arial"/>
          <w:b/>
          <w:bCs/>
          <w:sz w:val="26"/>
          <w:szCs w:val="26"/>
        </w:rPr>
      </w:r>
    </w:p>
    <w:p>
      <w:pPr>
        <w:pStyle w:val="Normal"/>
        <w:rPr/>
      </w:pPr>
      <w:r>
        <w:rPr/>
        <w:t xml:space="preserve">adyäpi stana-çaila-durga-viñame sémantinénäà hådi </w:t>
      </w:r>
    </w:p>
    <w:p>
      <w:pPr>
        <w:pStyle w:val="Normal"/>
        <w:rPr/>
      </w:pPr>
      <w:r>
        <w:rPr/>
        <w:t>sthätuà väïchati mäna eña dhig iti krodhäd ivälohitaù |</w:t>
      </w:r>
    </w:p>
    <w:p>
      <w:pPr>
        <w:pStyle w:val="Normal"/>
        <w:rPr/>
      </w:pPr>
      <w:r>
        <w:rPr/>
        <w:t xml:space="preserve">udyad-düratara-prasärita-karaù karñaty asau tat-kñaëät </w:t>
      </w:r>
    </w:p>
    <w:p>
      <w:pPr>
        <w:pStyle w:val="Normal"/>
        <w:rPr/>
      </w:pPr>
      <w:r>
        <w:rPr/>
        <w:t>phullat-kairava-koça-niùsara-dali-çreëé-kåpäëaà çaçé ||25||921||</w:t>
      </w:r>
    </w:p>
    <w:p>
      <w:pPr>
        <w:pStyle w:val="Normal"/>
        <w:rPr/>
      </w:pPr>
      <w:r>
        <w:rPr/>
      </w:r>
    </w:p>
    <w:p>
      <w:pPr>
        <w:pStyle w:val="Normal"/>
        <w:rPr/>
      </w:pPr>
      <w:r>
        <w:rPr/>
        <w:t xml:space="preserve">vasukalpasya | (Mn 2.41, </w:t>
      </w:r>
      <w:del w:id="4574" w:author="Jan Brzezinski" w:date="2004-01-28T09:54:00Z">
        <w:r>
          <w:rPr/>
          <w:delText>Skm</w:delText>
        </w:r>
      </w:del>
      <w:ins w:id="4575" w:author="Jan Brzezinski" w:date="2004-01-28T09:54:00Z">
        <w:r>
          <w:rPr/>
          <w:t>sa.u.ka.</w:t>
        </w:r>
      </w:ins>
      <w:r>
        <w:rPr/>
        <w:t xml:space="preserve"> 376, </w:t>
      </w:r>
      <w:del w:id="4576" w:author="Jan Brzezinski" w:date="2004-01-28T10:02:00Z">
        <w:r>
          <w:rPr/>
          <w:delText>Spd</w:delText>
        </w:r>
      </w:del>
      <w:ins w:id="4577" w:author="Jan Brzezinski" w:date="2004-01-28T10:02:00Z">
        <w:r>
          <w:rPr/>
          <w:t>çä.pa.</w:t>
        </w:r>
      </w:ins>
      <w:r>
        <w:rPr/>
        <w:t xml:space="preserve"> 3636, </w:t>
      </w:r>
      <w:del w:id="4578" w:author="Jan Brzezinski" w:date="2004-01-28T10:07:00Z">
        <w:r>
          <w:rPr/>
          <w:delText>Sd</w:delText>
        </w:r>
      </w:del>
      <w:ins w:id="4579" w:author="Jan Brzezinski" w:date="2004-01-28T10:07:00Z">
        <w:r>
          <w:rPr/>
          <w:t>sä.da.</w:t>
        </w:r>
      </w:ins>
      <w:r>
        <w:rPr/>
        <w:t xml:space="preserve"> under 7.4, Kp 237)</w:t>
      </w:r>
    </w:p>
    <w:p>
      <w:pPr>
        <w:pStyle w:val="Normal"/>
        <w:rPr/>
      </w:pPr>
      <w:r>
        <w:rPr/>
      </w:r>
    </w:p>
    <w:p>
      <w:pPr>
        <w:pStyle w:val="Normal"/>
        <w:rPr/>
      </w:pPr>
      <w:r>
        <w:rPr/>
        <w:t>yätasyästam anantaraà dina-kåto veçena rägänvitaù</w:t>
      </w:r>
    </w:p>
    <w:p>
      <w:pPr>
        <w:pStyle w:val="Normal"/>
        <w:rPr/>
      </w:pPr>
      <w:r>
        <w:rPr/>
        <w:t>svairaà çétakaraù karaà kamaliném äliìgituà yojayan |</w:t>
      </w:r>
    </w:p>
    <w:p>
      <w:pPr>
        <w:pStyle w:val="Normal"/>
        <w:rPr/>
      </w:pPr>
      <w:r>
        <w:rPr/>
        <w:t>çéta-sparçam aväpya samprati tathä gupte mukhämbhoruhe</w:t>
      </w:r>
    </w:p>
    <w:p>
      <w:pPr>
        <w:pStyle w:val="Normal"/>
        <w:rPr/>
      </w:pPr>
      <w:r>
        <w:rPr/>
        <w:t>häseneva kumudvaté-vanitayä vailakñya-päëòü-kåtaù ||26||922||</w:t>
      </w:r>
    </w:p>
    <w:p>
      <w:pPr>
        <w:pStyle w:val="Normal"/>
        <w:rPr/>
      </w:pPr>
      <w:r>
        <w:rPr/>
      </w:r>
    </w:p>
    <w:p>
      <w:pPr>
        <w:pStyle w:val="Normal"/>
        <w:rPr/>
      </w:pPr>
      <w:r>
        <w:rPr/>
        <w:t>vasukalpasya | (</w:t>
      </w:r>
      <w:del w:id="4580" w:author="Jan Brzezinski" w:date="2004-01-28T09:54:00Z">
        <w:r>
          <w:rPr/>
          <w:delText>Skm</w:delText>
        </w:r>
      </w:del>
      <w:ins w:id="4581" w:author="Jan Brzezinski" w:date="2004-01-28T09:54:00Z">
        <w:r>
          <w:rPr/>
          <w:t>sa.u.ka.</w:t>
        </w:r>
      </w:ins>
      <w:r>
        <w:rPr/>
        <w:t xml:space="preserve"> 413, Mn 2.42)</w:t>
      </w:r>
    </w:p>
    <w:p>
      <w:pPr>
        <w:pStyle w:val="Normal"/>
        <w:rPr/>
      </w:pPr>
      <w:r>
        <w:rPr/>
      </w:r>
    </w:p>
    <w:p>
      <w:pPr>
        <w:pStyle w:val="Normal"/>
        <w:rPr/>
      </w:pPr>
      <w:r>
        <w:rPr/>
        <w:t>tathoddämair indoù sarasa-visa-daëòa-dyuti-dharair</w:t>
      </w:r>
    </w:p>
    <w:p>
      <w:pPr>
        <w:pStyle w:val="Normal"/>
        <w:rPr/>
      </w:pPr>
      <w:r>
        <w:rPr/>
        <w:t>mayükhair vikräntaà sapadi paritaù péta-timiraiù |</w:t>
      </w:r>
    </w:p>
    <w:p>
      <w:pPr>
        <w:pStyle w:val="Normal"/>
        <w:rPr/>
      </w:pPr>
      <w:r>
        <w:rPr/>
        <w:t>dinaà-manyä rätriç cakita-cakitaà kauçika-kulaà</w:t>
      </w:r>
    </w:p>
    <w:p>
      <w:pPr>
        <w:pStyle w:val="Normal"/>
        <w:rPr/>
      </w:pPr>
      <w:r>
        <w:rPr/>
        <w:t>praphullaà nidräëaiù katham api yathämbhoruha-vanaiù ||27||923||</w:t>
      </w:r>
    </w:p>
    <w:p>
      <w:pPr>
        <w:pStyle w:val="Normal"/>
        <w:rPr/>
      </w:pPr>
      <w:r>
        <w:rPr/>
      </w:r>
    </w:p>
    <w:p>
      <w:pPr>
        <w:pStyle w:val="Normal"/>
        <w:rPr/>
      </w:pPr>
      <w:r>
        <w:rPr/>
        <w:t>dhoyékasya (</w:t>
      </w:r>
      <w:del w:id="4582" w:author="Jan Brzezinski" w:date="2004-01-28T09:54:00Z">
        <w:r>
          <w:rPr/>
          <w:delText>Skm</w:delText>
        </w:r>
      </w:del>
      <w:ins w:id="4583" w:author="Jan Brzezinski" w:date="2004-01-28T09:54:00Z">
        <w:r>
          <w:rPr/>
          <w:t>sa.u.ka.</w:t>
        </w:r>
      </w:ins>
      <w:r>
        <w:rPr/>
        <w:t xml:space="preserve"> 420, yogeçvarasya)</w:t>
      </w:r>
    </w:p>
    <w:p>
      <w:pPr>
        <w:pStyle w:val="Normal"/>
        <w:rPr/>
      </w:pPr>
      <w:r>
        <w:rPr/>
      </w:r>
    </w:p>
    <w:p>
      <w:pPr>
        <w:pStyle w:val="Normal"/>
        <w:rPr/>
      </w:pPr>
      <w:r>
        <w:rPr/>
        <w:t>uddarpa-hüëa-taruëé-ramaëopamarda-</w:t>
      </w:r>
    </w:p>
    <w:p>
      <w:pPr>
        <w:pStyle w:val="Normal"/>
        <w:rPr/>
      </w:pPr>
      <w:r>
        <w:rPr/>
        <w:t>bhugnonnata-stana-niveça-nibhaà himäàçoù |</w:t>
      </w:r>
    </w:p>
    <w:p>
      <w:pPr>
        <w:pStyle w:val="Normal"/>
        <w:rPr/>
      </w:pPr>
      <w:r>
        <w:rPr/>
        <w:t>bimbaà kaöhora-visakäëòa-kaòära-gaurai-</w:t>
      </w:r>
    </w:p>
    <w:p>
      <w:pPr>
        <w:pStyle w:val="Normal"/>
        <w:rPr/>
      </w:pPr>
      <w:r>
        <w:rPr/>
        <w:t>rviñëoù padaà prathamam agrakarair vyanakti ||28||924||</w:t>
      </w:r>
    </w:p>
    <w:p>
      <w:pPr>
        <w:pStyle w:val="Normal"/>
        <w:rPr/>
      </w:pPr>
      <w:r>
        <w:rPr/>
      </w:r>
    </w:p>
    <w:p>
      <w:pPr>
        <w:pStyle w:val="Normal"/>
        <w:rPr/>
      </w:pPr>
      <w:r>
        <w:rPr/>
        <w:t>aparäjita-rakñitasya | (</w:t>
      </w:r>
      <w:del w:id="4584" w:author="Jan Brzezinski" w:date="2004-01-28T09:54:00Z">
        <w:r>
          <w:rPr/>
          <w:delText>Skm</w:delText>
        </w:r>
      </w:del>
      <w:ins w:id="4585" w:author="Jan Brzezinski" w:date="2004-01-28T09:54:00Z">
        <w:r>
          <w:rPr/>
          <w:t>sa.u.ka.</w:t>
        </w:r>
      </w:ins>
      <w:r>
        <w:rPr/>
        <w:t xml:space="preserve"> 367)</w:t>
      </w:r>
    </w:p>
    <w:p>
      <w:pPr>
        <w:pStyle w:val="Normal"/>
        <w:rPr/>
      </w:pPr>
      <w:r>
        <w:rPr/>
      </w:r>
    </w:p>
    <w:p>
      <w:pPr>
        <w:pStyle w:val="Normal"/>
        <w:rPr/>
      </w:pPr>
      <w:r>
        <w:rPr/>
        <w:t>tamobhir dikkälair viyad api vilaìghya kva nu gataà</w:t>
      </w:r>
    </w:p>
    <w:p>
      <w:pPr>
        <w:pStyle w:val="Normal"/>
        <w:rPr/>
      </w:pPr>
      <w:r>
        <w:rPr/>
        <w:t>gatä dräìmudräpi kva nu kumuda-koñasya sarasaù |</w:t>
      </w:r>
    </w:p>
    <w:p>
      <w:pPr>
        <w:pStyle w:val="Normal"/>
        <w:rPr/>
      </w:pPr>
      <w:r>
        <w:rPr/>
        <w:t>kva dhairyaà tac cäbdher viditam udayädreù pratisara-</w:t>
      </w:r>
    </w:p>
    <w:p>
      <w:pPr>
        <w:pStyle w:val="Normal"/>
        <w:rPr/>
      </w:pPr>
      <w:r>
        <w:rPr/>
        <w:t>sthalé-madhyäséne çaçini jagad apy äkulam idam ||29||925||</w:t>
      </w:r>
    </w:p>
    <w:p>
      <w:pPr>
        <w:pStyle w:val="Normal"/>
        <w:rPr/>
      </w:pPr>
      <w:r>
        <w:rPr/>
      </w:r>
    </w:p>
    <w:p>
      <w:pPr>
        <w:pStyle w:val="Normal"/>
        <w:rPr/>
      </w:pPr>
      <w:r>
        <w:rPr/>
        <w:t>aparäjitsya | (</w:t>
      </w:r>
      <w:del w:id="4586" w:author="Jan Brzezinski" w:date="2004-01-28T09:54:00Z">
        <w:r>
          <w:rPr/>
          <w:delText>Skm</w:delText>
        </w:r>
      </w:del>
      <w:ins w:id="4587" w:author="Jan Brzezinski" w:date="2004-01-28T09:54:00Z">
        <w:r>
          <w:rPr/>
          <w:t>sa.u.ka.</w:t>
        </w:r>
      </w:ins>
      <w:r>
        <w:rPr/>
        <w:t xml:space="preserve"> 434, aparäjita-rakñitasya)</w:t>
      </w:r>
    </w:p>
    <w:p>
      <w:pPr>
        <w:pStyle w:val="Normal"/>
        <w:rPr/>
      </w:pPr>
      <w:r>
        <w:rPr/>
      </w:r>
    </w:p>
    <w:p>
      <w:pPr>
        <w:pStyle w:val="Normal"/>
        <w:rPr/>
      </w:pPr>
      <w:r>
        <w:rPr/>
        <w:t>prathamam aruëa-cchäyas tävat tataù kanaka-prabhas</w:t>
      </w:r>
    </w:p>
    <w:p>
      <w:pPr>
        <w:pStyle w:val="Normal"/>
        <w:rPr/>
      </w:pPr>
      <w:r>
        <w:rPr/>
        <w:t>tad anu virahottämyat-tanvé-kapola-tala-dyutiù |</w:t>
      </w:r>
    </w:p>
    <w:p>
      <w:pPr>
        <w:pStyle w:val="Normal"/>
        <w:rPr/>
      </w:pPr>
      <w:r>
        <w:rPr/>
        <w:t>prasarati punar dhvänta-dhvaàsa-kñamaù kñaëadämukhe</w:t>
      </w:r>
    </w:p>
    <w:p>
      <w:pPr>
        <w:pStyle w:val="Normal"/>
        <w:rPr/>
      </w:pPr>
      <w:r>
        <w:rPr/>
        <w:t>sarasa-bisiné-kanda-ccheda-cchavir måga-läïchanaù ||30||926||</w:t>
      </w:r>
    </w:p>
    <w:p>
      <w:pPr>
        <w:pStyle w:val="Normal"/>
        <w:rPr/>
      </w:pPr>
      <w:r>
        <w:rPr/>
      </w:r>
    </w:p>
    <w:p>
      <w:pPr>
        <w:pStyle w:val="Normal"/>
        <w:rPr/>
      </w:pPr>
      <w:r>
        <w:rPr/>
        <w:t xml:space="preserve">kasyacit | (Kp 139, </w:t>
      </w:r>
      <w:del w:id="4588" w:author="Jan Brzezinski" w:date="2004-01-28T10:07:00Z">
        <w:r>
          <w:rPr/>
          <w:delText>Sv</w:delText>
        </w:r>
      </w:del>
      <w:ins w:id="4589" w:author="Jan Brzezinski" w:date="2004-01-28T10:07:00Z">
        <w:r>
          <w:rPr/>
          <w:t>su.ä.</w:t>
        </w:r>
      </w:ins>
      <w:r>
        <w:rPr/>
        <w:t xml:space="preserve"> 2004, </w:t>
      </w:r>
      <w:del w:id="4590" w:author="Jan Brzezinski" w:date="2004-01-28T09:54:00Z">
        <w:r>
          <w:rPr/>
          <w:delText>Smv</w:delText>
        </w:r>
      </w:del>
      <w:ins w:id="4591" w:author="Jan Brzezinski" w:date="2004-01-28T09:54:00Z">
        <w:r>
          <w:rPr/>
          <w:t>sü.mu.</w:t>
        </w:r>
      </w:ins>
      <w:r>
        <w:rPr/>
        <w:t xml:space="preserve"> 72.4, </w:t>
      </w:r>
      <w:del w:id="4592" w:author="Jan Brzezinski" w:date="2004-01-28T09:54:00Z">
        <w:r>
          <w:rPr/>
          <w:delText>Skm</w:delText>
        </w:r>
      </w:del>
      <w:ins w:id="4593" w:author="Jan Brzezinski" w:date="2004-01-28T09:54:00Z">
        <w:r>
          <w:rPr/>
          <w:t>sa.u.ka.</w:t>
        </w:r>
      </w:ins>
      <w:r>
        <w:rPr/>
        <w:t xml:space="preserve"> 396, räjaçekharasya)</w:t>
      </w:r>
    </w:p>
    <w:p>
      <w:pPr>
        <w:pStyle w:val="Normal"/>
        <w:rPr/>
      </w:pPr>
      <w:r>
        <w:rPr/>
      </w:r>
    </w:p>
    <w:p>
      <w:pPr>
        <w:pStyle w:val="Normal"/>
        <w:rPr/>
      </w:pPr>
      <w:r>
        <w:rPr/>
        <w:t>candraù kñéram iva kñaraty avirataà dhärä-sahasrotkarair</w:t>
      </w:r>
    </w:p>
    <w:p>
      <w:pPr>
        <w:pStyle w:val="Normal"/>
        <w:rPr/>
      </w:pPr>
      <w:r>
        <w:rPr/>
        <w:t>udgrévais tåñitair ivädya kumudair jyotsnä-payaù péyate |</w:t>
      </w:r>
    </w:p>
    <w:p>
      <w:pPr>
        <w:pStyle w:val="Normal"/>
        <w:rPr/>
      </w:pPr>
      <w:r>
        <w:rPr/>
        <w:t>kñérodämbhasi majjatéva divasa-vyäpära-khinnaà jagat</w:t>
      </w:r>
    </w:p>
    <w:p>
      <w:pPr>
        <w:pStyle w:val="Normal"/>
        <w:rPr/>
      </w:pPr>
      <w:r>
        <w:rPr/>
        <w:t>tat kñobhäj jala-budbudä iva tarantyälohitäs tärakäù ||31||927||</w:t>
      </w:r>
    </w:p>
    <w:p>
      <w:pPr>
        <w:pStyle w:val="Normal"/>
        <w:rPr/>
      </w:pPr>
      <w:r>
        <w:rPr/>
      </w:r>
    </w:p>
    <w:p>
      <w:pPr>
        <w:pStyle w:val="Normal"/>
        <w:rPr/>
      </w:pPr>
      <w:r>
        <w:rPr/>
        <w:t>caturëäm | (</w:t>
      </w:r>
      <w:del w:id="4594" w:author="Jan Brzezinski" w:date="2004-01-28T09:54:00Z">
        <w:r>
          <w:rPr/>
          <w:delText>Skm</w:delText>
        </w:r>
      </w:del>
      <w:ins w:id="4595" w:author="Jan Brzezinski" w:date="2004-01-28T09:54:00Z">
        <w:r>
          <w:rPr/>
          <w:t>sa.u.ka.</w:t>
        </w:r>
      </w:ins>
      <w:r>
        <w:rPr/>
        <w:t xml:space="preserve"> 390, vikramäditya-caëòäla-vidyä-käli-däsänäm)</w:t>
      </w:r>
    </w:p>
    <w:p>
      <w:pPr>
        <w:pStyle w:val="Normal"/>
        <w:rPr/>
      </w:pPr>
      <w:r>
        <w:rPr/>
      </w:r>
    </w:p>
    <w:p>
      <w:pPr>
        <w:pStyle w:val="Normal"/>
        <w:rPr/>
      </w:pPr>
      <w:r>
        <w:rPr/>
        <w:t>sphaöikäla-väla-lakñméà pravahati çaçi-bimbam ambarodyäne |</w:t>
      </w:r>
    </w:p>
    <w:p>
      <w:pPr>
        <w:pStyle w:val="Normal"/>
        <w:rPr/>
      </w:pPr>
      <w:r>
        <w:rPr/>
        <w:t>kiraëa-jala-sikta-läïchana-bäla-tamälaika-viöapasya ||32||928||</w:t>
      </w:r>
    </w:p>
    <w:p>
      <w:pPr>
        <w:pStyle w:val="Normal"/>
        <w:rPr/>
      </w:pPr>
      <w:r>
        <w:rPr/>
      </w:r>
    </w:p>
    <w:p>
      <w:pPr>
        <w:pStyle w:val="Normal"/>
        <w:rPr/>
      </w:pPr>
      <w:r>
        <w:rPr/>
        <w:t>kasyacit | (</w:t>
      </w:r>
      <w:del w:id="4596" w:author="Jan Brzezinski" w:date="2004-01-28T09:54:00Z">
        <w:r>
          <w:rPr/>
          <w:delText>Skm</w:delText>
        </w:r>
      </w:del>
      <w:ins w:id="4597" w:author="Jan Brzezinski" w:date="2004-01-28T09:54:00Z">
        <w:r>
          <w:rPr/>
          <w:t>sa.u.ka.</w:t>
        </w:r>
      </w:ins>
      <w:r>
        <w:rPr/>
        <w:t xml:space="preserve"> 394, räjaçekharasya)</w:t>
      </w:r>
    </w:p>
    <w:p>
      <w:pPr>
        <w:pStyle w:val="Normal"/>
        <w:rPr/>
      </w:pPr>
      <w:r>
        <w:rPr/>
      </w:r>
    </w:p>
    <w:p>
      <w:pPr>
        <w:pStyle w:val="Normal"/>
        <w:rPr/>
      </w:pPr>
      <w:r>
        <w:rPr/>
        <w:t xml:space="preserve">iha bahalitam indor dédhiténäà prabhäbhir </w:t>
      </w:r>
    </w:p>
    <w:p>
      <w:pPr>
        <w:pStyle w:val="Normal"/>
        <w:rPr/>
      </w:pPr>
      <w:r>
        <w:rPr/>
        <w:t>mada-vikala-cakoré-caïcu-mudräìkitäbhiù |</w:t>
      </w:r>
    </w:p>
    <w:p>
      <w:pPr>
        <w:pStyle w:val="Normal"/>
        <w:rPr/>
      </w:pPr>
      <w:r>
        <w:rPr/>
        <w:t xml:space="preserve">rati-bhara-parikheda-srastarärthaà vadhünäà </w:t>
      </w:r>
    </w:p>
    <w:p>
      <w:pPr>
        <w:pStyle w:val="Normal"/>
        <w:rPr/>
      </w:pPr>
      <w:r>
        <w:rPr/>
        <w:t>kara-kisalaya-lélä-bhaïjana-vyaïjikäbhiù ||33||929||</w:t>
      </w:r>
    </w:p>
    <w:p>
      <w:pPr>
        <w:pStyle w:val="Normal"/>
        <w:rPr/>
      </w:pPr>
      <w:r>
        <w:rPr/>
      </w:r>
    </w:p>
    <w:p>
      <w:pPr>
        <w:pStyle w:val="Normal"/>
        <w:rPr/>
      </w:pPr>
      <w:r>
        <w:rPr/>
        <w:t>rajani-purandhri-rodhra-tilakas timira-dvipa-yütha-kesaré</w:t>
      </w:r>
    </w:p>
    <w:p>
      <w:pPr>
        <w:pStyle w:val="Normal"/>
        <w:rPr/>
      </w:pPr>
      <w:r>
        <w:rPr/>
        <w:t>rajata-mayo'bhiñeka-kalaçaù kusumäyudha-mediné-pateù |</w:t>
      </w:r>
    </w:p>
    <w:p>
      <w:pPr>
        <w:pStyle w:val="Normal"/>
        <w:rPr/>
      </w:pPr>
      <w:r>
        <w:rPr/>
        <w:t xml:space="preserve">ayam udayäcalaika-cüòämaëir abhinava-darpaëo diçäà </w:t>
      </w:r>
    </w:p>
    <w:p>
      <w:pPr>
        <w:pStyle w:val="Normal"/>
        <w:rPr/>
      </w:pPr>
      <w:r>
        <w:rPr/>
        <w:t>udayati gagana-sarasi haàsasya hasann iva vibhramaà çaçé ||34||930||</w:t>
      </w:r>
    </w:p>
    <w:p>
      <w:pPr>
        <w:pStyle w:val="Normal"/>
        <w:rPr/>
      </w:pPr>
      <w:r>
        <w:rPr/>
      </w:r>
    </w:p>
    <w:p>
      <w:pPr>
        <w:pStyle w:val="Normal"/>
        <w:rPr/>
      </w:pPr>
      <w:r>
        <w:rPr/>
        <w:t>bäëasya |</w:t>
      </w:r>
    </w:p>
    <w:p>
      <w:pPr>
        <w:pStyle w:val="Normal"/>
        <w:rPr/>
      </w:pPr>
      <w:r>
        <w:rPr/>
      </w:r>
    </w:p>
    <w:p>
      <w:pPr>
        <w:pStyle w:val="Normal"/>
        <w:rPr/>
      </w:pPr>
      <w:r>
        <w:rPr/>
        <w:t xml:space="preserve">eña sändra-timire gaganänte </w:t>
      </w:r>
    </w:p>
    <w:p>
      <w:pPr>
        <w:pStyle w:val="Normal"/>
        <w:rPr/>
      </w:pPr>
      <w:r>
        <w:rPr/>
        <w:t>väriëéva maline yamunäyäù |</w:t>
      </w:r>
    </w:p>
    <w:p>
      <w:pPr>
        <w:pStyle w:val="Normal"/>
        <w:rPr/>
      </w:pPr>
      <w:r>
        <w:rPr/>
        <w:t xml:space="preserve">bhäti pakña-puöa-gopita-caïcü </w:t>
      </w:r>
    </w:p>
    <w:p>
      <w:pPr>
        <w:pStyle w:val="Normal"/>
        <w:rPr/>
      </w:pPr>
      <w:r>
        <w:rPr/>
        <w:t>räja-haàsa iva çéta-mayükhaù ||35||931||</w:t>
      </w:r>
    </w:p>
    <w:p>
      <w:pPr>
        <w:pStyle w:val="Normal"/>
        <w:rPr>
          <w:del w:id="4599" w:author="Jan Brzezinski" w:date="2004-01-28T19:28:00Z"/>
        </w:rPr>
      </w:pPr>
      <w:del w:id="4598" w:author="Jan Brzezinski" w:date="2004-01-28T19:28:00Z">
        <w:r>
          <w:rPr/>
        </w:r>
      </w:del>
    </w:p>
    <w:p>
      <w:pPr>
        <w:pStyle w:val="Normal"/>
        <w:rPr>
          <w:color w:val="0000FF"/>
          <w:ins w:id="4601" w:author="Jan Brzezinski" w:date="2004-01-28T19:28:00Z"/>
        </w:rPr>
      </w:pPr>
      <w:ins w:id="4600" w:author="Jan Brzezinski" w:date="2004-01-28T19:28:00Z">
        <w:r>
          <w:rPr>
            <w:color w:val="0000FF"/>
          </w:rPr>
        </w:r>
      </w:ins>
    </w:p>
    <w:p>
      <w:pPr>
        <w:pStyle w:val="Normal"/>
        <w:rPr/>
      </w:pPr>
      <w:r>
        <w:rPr/>
        <w:t>gagana-tala-taòäga-pränta-sémni pradoña-</w:t>
      </w:r>
    </w:p>
    <w:p>
      <w:pPr>
        <w:pStyle w:val="Normal"/>
        <w:rPr/>
      </w:pPr>
      <w:r>
        <w:rPr/>
        <w:t>prabalatara-varähotkhanyamänaç cakästi |</w:t>
      </w:r>
    </w:p>
    <w:p>
      <w:pPr>
        <w:pStyle w:val="Normal"/>
        <w:rPr/>
      </w:pPr>
      <w:r>
        <w:rPr/>
        <w:t>parikalita-kalaìkaù stoka-paìkänulepo</w:t>
      </w:r>
    </w:p>
    <w:p>
      <w:pPr>
        <w:pStyle w:val="Normal"/>
        <w:rPr/>
      </w:pPr>
      <w:r>
        <w:rPr/>
        <w:t xml:space="preserve">nija-kiraëa-måëälé-müla-kando’yam induù ||36||932|| </w:t>
      </w:r>
    </w:p>
    <w:p>
      <w:pPr>
        <w:pStyle w:val="Normal"/>
        <w:rPr/>
      </w:pPr>
      <w:r>
        <w:rPr/>
      </w:r>
    </w:p>
    <w:p>
      <w:pPr>
        <w:pStyle w:val="Normal"/>
        <w:rPr/>
      </w:pPr>
      <w:r>
        <w:rPr/>
        <w:t>(S</w:t>
      </w:r>
      <w:del w:id="4602" w:author="Jan Brzezinski" w:date="2004-01-27T14:41:00Z">
        <w:r>
          <w:rPr/>
          <w:delText>r</w:delText>
        </w:r>
      </w:del>
      <w:r>
        <w:rPr/>
        <w:t>k</w:t>
      </w:r>
      <w:ins w:id="4603" w:author="Jan Brzezinski" w:date="2004-01-27T14:41:00Z">
        <w:r>
          <w:rPr/>
          <w:t>m</w:t>
        </w:r>
      </w:ins>
      <w:r>
        <w:rPr/>
        <w:t xml:space="preserve"> </w:t>
      </w:r>
      <w:del w:id="4604" w:author="Jan Brzezinski" w:date="2004-01-27T14:40:00Z">
        <w:r>
          <w:rPr/>
          <w:delText>932</w:delText>
        </w:r>
      </w:del>
      <w:ins w:id="4605" w:author="Jan Brzezinski" w:date="2004-01-27T14:40:00Z">
        <w:r>
          <w:rPr/>
          <w:t>418</w:t>
        </w:r>
      </w:ins>
      <w:r>
        <w:rPr/>
        <w:t>)</w:t>
      </w:r>
    </w:p>
    <w:p>
      <w:pPr>
        <w:pStyle w:val="Normal"/>
        <w:rPr/>
      </w:pPr>
      <w:r>
        <w:rPr/>
      </w:r>
    </w:p>
    <w:p>
      <w:pPr>
        <w:pStyle w:val="Normal"/>
        <w:rPr/>
      </w:pPr>
      <w:r>
        <w:rPr/>
        <w:t xml:space="preserve">pariëata-lavalé-phaläbhipäëòus </w:t>
      </w:r>
    </w:p>
    <w:p>
      <w:pPr>
        <w:pStyle w:val="Normal"/>
        <w:rPr/>
      </w:pPr>
      <w:r>
        <w:rPr/>
        <w:t>tanur abhavan malinodarä himäàçoù |</w:t>
      </w:r>
    </w:p>
    <w:p>
      <w:pPr>
        <w:pStyle w:val="Normal"/>
        <w:rPr/>
      </w:pPr>
      <w:r>
        <w:rPr/>
        <w:t xml:space="preserve">jana-hådaya-vibheda-kuëöhiteñor </w:t>
      </w:r>
    </w:p>
    <w:p>
      <w:pPr>
        <w:pStyle w:val="Normal"/>
        <w:rPr/>
      </w:pPr>
      <w:r>
        <w:rPr/>
        <w:t>viçikha-niçäta-çileva manmathasya ||37||933||</w:t>
      </w:r>
    </w:p>
    <w:p>
      <w:pPr>
        <w:pStyle w:val="Normal"/>
        <w:rPr/>
      </w:pPr>
      <w:r>
        <w:rPr/>
      </w:r>
    </w:p>
    <w:p>
      <w:pPr>
        <w:pStyle w:val="Normal"/>
        <w:rPr/>
      </w:pPr>
      <w:r>
        <w:rPr/>
        <w:t xml:space="preserve">labdhodaye suhådi candramasi sva-våddhir </w:t>
      </w:r>
    </w:p>
    <w:p>
      <w:pPr>
        <w:pStyle w:val="Normal"/>
        <w:rPr/>
      </w:pPr>
      <w:r>
        <w:rPr/>
        <w:t>äsädya bhinna-samayas tridaçoddhåtäni |</w:t>
      </w:r>
    </w:p>
    <w:p>
      <w:pPr>
        <w:pStyle w:val="Normal"/>
        <w:rPr/>
      </w:pPr>
      <w:r>
        <w:rPr/>
        <w:t xml:space="preserve">ratnäni lipsur iva dig-bhuvanäntaräle </w:t>
      </w:r>
    </w:p>
    <w:p>
      <w:pPr>
        <w:pStyle w:val="Normal"/>
        <w:rPr/>
      </w:pPr>
      <w:r>
        <w:rPr/>
        <w:t>jyotsnä-chalena dhavalo jaladhir jagäha ||38||934||</w:t>
      </w:r>
    </w:p>
    <w:p>
      <w:pPr>
        <w:pStyle w:val="Normal"/>
        <w:rPr/>
      </w:pPr>
      <w:r>
        <w:rPr/>
      </w:r>
    </w:p>
    <w:p>
      <w:pPr>
        <w:pStyle w:val="Normal"/>
        <w:rPr/>
      </w:pPr>
      <w:r>
        <w:rPr/>
        <w:t>gaëapateù |</w:t>
      </w:r>
    </w:p>
    <w:p>
      <w:pPr>
        <w:pStyle w:val="Normal"/>
        <w:rPr/>
      </w:pPr>
      <w:r>
        <w:rPr/>
      </w:r>
    </w:p>
    <w:p>
      <w:pPr>
        <w:pStyle w:val="Normal"/>
        <w:rPr/>
      </w:pPr>
      <w:r>
        <w:rPr/>
        <w:t>pinañöéva taraìgägrair arëavaù phena-candanam |</w:t>
      </w:r>
    </w:p>
    <w:p>
      <w:pPr>
        <w:pStyle w:val="Normal"/>
        <w:rPr/>
      </w:pPr>
      <w:r>
        <w:rPr/>
        <w:t>tad ädäya karair indur limpatéva dig-aìganäm ||39||935||</w:t>
      </w:r>
    </w:p>
    <w:p>
      <w:pPr>
        <w:pStyle w:val="Normal"/>
        <w:rPr/>
      </w:pPr>
      <w:r>
        <w:rPr/>
      </w:r>
    </w:p>
    <w:p>
      <w:pPr>
        <w:pStyle w:val="Normal"/>
        <w:rPr/>
      </w:pPr>
      <w:r>
        <w:rPr/>
        <w:t>sarvasvaà gagana-çriyä rati-pater viçväsa-pätraà sakhä</w:t>
      </w:r>
    </w:p>
    <w:p>
      <w:pPr>
        <w:pStyle w:val="Normal"/>
        <w:rPr/>
      </w:pPr>
      <w:r>
        <w:rPr/>
        <w:t>västavyo hara-mürdhni sarva-bhuvana-dhväntaugha-muñöindhayaù |</w:t>
      </w:r>
    </w:p>
    <w:p>
      <w:pPr>
        <w:pStyle w:val="Normal"/>
        <w:rPr/>
      </w:pPr>
      <w:r>
        <w:rPr/>
        <w:t>kñérämbhodhi-rasäyanaà kamaliné-nidrauñadhé-pallavo</w:t>
      </w:r>
    </w:p>
    <w:p>
      <w:pPr>
        <w:pStyle w:val="Normal"/>
        <w:rPr/>
      </w:pPr>
      <w:r>
        <w:rPr/>
        <w:t>devaù känti-mahä-dhano vijayate däkñäyaëé-vallabhaù ||40||936||</w:t>
      </w:r>
    </w:p>
    <w:p>
      <w:pPr>
        <w:pStyle w:val="Normal"/>
        <w:rPr/>
      </w:pPr>
      <w:r>
        <w:rPr/>
      </w:r>
    </w:p>
    <w:p>
      <w:pPr>
        <w:pStyle w:val="Normal"/>
        <w:rPr/>
      </w:pPr>
      <w:r>
        <w:rPr/>
        <w:t xml:space="preserve">karpüra-dravaçékarotkara-mahä-néhära-magnäm iva  </w:t>
      </w:r>
    </w:p>
    <w:p>
      <w:pPr>
        <w:pStyle w:val="Normal"/>
        <w:rPr/>
      </w:pPr>
      <w:r>
        <w:rPr/>
        <w:t>pratyagrämåta-phena-paìka-paöalé-lepopadigdhäm iva |</w:t>
      </w:r>
    </w:p>
    <w:p>
      <w:pPr>
        <w:pStyle w:val="Normal"/>
        <w:rPr/>
      </w:pPr>
      <w:r>
        <w:rPr/>
        <w:t xml:space="preserve">svacchaika-sphaöikäçma-veçma-jaöhara-kñiptäm iva kñmäm imäà  </w:t>
      </w:r>
    </w:p>
    <w:p>
      <w:pPr>
        <w:pStyle w:val="Normal"/>
        <w:rPr/>
      </w:pPr>
      <w:r>
        <w:rPr/>
        <w:t xml:space="preserve">kurvan pärvaëa-çarvaré-patir asäv uddämam uddyotate ||41||937|| </w:t>
      </w:r>
    </w:p>
    <w:p>
      <w:pPr>
        <w:pStyle w:val="Normal"/>
        <w:rPr/>
      </w:pPr>
      <w:r>
        <w:rPr/>
      </w:r>
    </w:p>
    <w:p>
      <w:pPr>
        <w:pStyle w:val="Normal"/>
        <w:rPr/>
      </w:pPr>
      <w:r>
        <w:rPr/>
        <w:t>(</w:t>
      </w:r>
      <w:del w:id="4606" w:author="Jan Brzezinski" w:date="2004-01-28T09:54:00Z">
        <w:r>
          <w:rPr/>
          <w:delText>Skm</w:delText>
        </w:r>
      </w:del>
      <w:ins w:id="4607" w:author="Jan Brzezinski" w:date="2004-01-28T09:54:00Z">
        <w:r>
          <w:rPr/>
          <w:t>sa.u.ka.</w:t>
        </w:r>
      </w:ins>
      <w:r>
        <w:rPr/>
        <w:t xml:space="preserve"> 388, parameçvarasya)</w:t>
      </w:r>
    </w:p>
    <w:p>
      <w:pPr>
        <w:pStyle w:val="Normal"/>
        <w:rPr/>
      </w:pPr>
      <w:r>
        <w:rPr/>
      </w:r>
    </w:p>
    <w:p>
      <w:pPr>
        <w:pStyle w:val="Normal"/>
        <w:rPr/>
      </w:pPr>
      <w:r>
        <w:rPr/>
        <w:t>asau bibhrat-tämra-tviñam udaya-çailasya çirasi</w:t>
      </w:r>
    </w:p>
    <w:p>
      <w:pPr>
        <w:pStyle w:val="Normal"/>
        <w:rPr/>
      </w:pPr>
      <w:r>
        <w:rPr/>
        <w:t>skhalann präleyäàçur yadi bhavati matto haladharaù |</w:t>
      </w:r>
    </w:p>
    <w:p>
      <w:pPr>
        <w:pStyle w:val="Normal"/>
        <w:rPr>
          <w:lang w:val="fr-CA" w:eastAsia="en-US"/>
        </w:rPr>
      </w:pPr>
      <w:r>
        <w:rPr>
          <w:lang w:val="fr-CA" w:eastAsia="en-US"/>
        </w:rPr>
        <w:t xml:space="preserve">tadäném etat tu pratinava-mäla-dyuti-haraà </w:t>
      </w:r>
    </w:p>
    <w:p>
      <w:pPr>
        <w:pStyle w:val="Normal"/>
        <w:rPr>
          <w:lang w:val="fr-CA" w:eastAsia="en-US"/>
        </w:rPr>
      </w:pPr>
      <w:r>
        <w:rPr>
          <w:lang w:val="fr-CA" w:eastAsia="en-US"/>
        </w:rPr>
        <w:t>tamo'pi vyälolaà vigalati tadéyaà nivasanam ||42||938||</w:t>
      </w:r>
    </w:p>
    <w:p>
      <w:pPr>
        <w:pStyle w:val="Normal"/>
        <w:rPr>
          <w:lang w:val="fr-CA" w:eastAsia="en-US"/>
        </w:rPr>
      </w:pPr>
      <w:r>
        <w:rPr>
          <w:lang w:val="fr-CA" w:eastAsia="en-US"/>
        </w:rPr>
      </w:r>
    </w:p>
    <w:p>
      <w:pPr>
        <w:pStyle w:val="Normal"/>
        <w:rPr>
          <w:lang w:val="fr-CA" w:eastAsia="en-US"/>
          <w:del w:id="4608" w:author="Jan Brzezinski" w:date="2004-01-28T19:28:00Z"/>
        </w:rPr>
      </w:pPr>
      <w:r>
        <w:rPr>
          <w:lang w:val="fr-CA" w:eastAsia="en-US"/>
        </w:rPr>
        <w:t>yogeçvarasya |</w:t>
      </w:r>
    </w:p>
    <w:p>
      <w:pPr>
        <w:pStyle w:val="Normal"/>
        <w:rPr>
          <w:color w:val="0000FF"/>
          <w:lang w:val="fr-CA" w:eastAsia="en-US"/>
          <w:ins w:id="4610" w:author="Jan Brzezinski" w:date="2004-01-28T19:28:00Z"/>
        </w:rPr>
      </w:pPr>
      <w:ins w:id="4609" w:author="Jan Brzezinski" w:date="2004-01-28T19:28:00Z">
        <w:r>
          <w:rPr>
            <w:color w:val="0000FF"/>
            <w:lang w:val="fr-CA" w:eastAsia="en-US"/>
          </w:rPr>
        </w:r>
      </w:ins>
    </w:p>
    <w:p>
      <w:pPr>
        <w:pStyle w:val="Normal"/>
        <w:rPr>
          <w:color w:val="0000FF"/>
          <w:lang w:val="fr-CA" w:eastAsia="en-US"/>
        </w:rPr>
      </w:pPr>
      <w:r>
        <w:rPr>
          <w:color w:val="0000FF"/>
          <w:lang w:val="fr-CA" w:eastAsia="en-US"/>
        </w:rPr>
      </w:r>
    </w:p>
    <w:p>
      <w:pPr>
        <w:pStyle w:val="Normal"/>
        <w:rPr/>
      </w:pPr>
      <w:r>
        <w:rPr/>
        <w:t>yathäyaà bhäty aàçün diçi diçi kiran kunda-viçadän</w:t>
      </w:r>
    </w:p>
    <w:p>
      <w:pPr>
        <w:pStyle w:val="Normal"/>
        <w:rPr/>
      </w:pPr>
      <w:r>
        <w:rPr/>
        <w:t>çaçäìkaù käçméré-kuca-kala-çaça-lävaëya-laòitaù |</w:t>
      </w:r>
    </w:p>
    <w:p>
      <w:pPr>
        <w:pStyle w:val="Normal"/>
        <w:rPr/>
      </w:pPr>
      <w:r>
        <w:rPr/>
        <w:t>tathäyaà kastüré-mada-likhita-paträvali-tuläà</w:t>
      </w:r>
    </w:p>
    <w:p>
      <w:pPr>
        <w:pStyle w:val="Normal"/>
        <w:rPr/>
      </w:pPr>
      <w:r>
        <w:rPr/>
        <w:t>navämbhoda-ccheda-cchavir api samärohati mågaù ||43||939||</w:t>
      </w:r>
    </w:p>
    <w:p>
      <w:pPr>
        <w:pStyle w:val="Normal"/>
        <w:rPr/>
      </w:pPr>
      <w:r>
        <w:rPr/>
      </w:r>
    </w:p>
    <w:p>
      <w:pPr>
        <w:pStyle w:val="Normal"/>
        <w:rPr/>
      </w:pPr>
      <w:r>
        <w:rPr/>
        <w:t>çarvasya | (</w:t>
      </w:r>
      <w:del w:id="4611" w:author="Jan Brzezinski" w:date="2004-01-28T09:54:00Z">
        <w:r>
          <w:rPr/>
          <w:delText>Skm</w:delText>
        </w:r>
      </w:del>
      <w:ins w:id="4612" w:author="Jan Brzezinski" w:date="2004-01-28T09:54:00Z">
        <w:r>
          <w:rPr/>
          <w:t>sa.u.ka.</w:t>
        </w:r>
      </w:ins>
      <w:r>
        <w:rPr/>
        <w:t xml:space="preserve"> 395)</w:t>
      </w:r>
    </w:p>
    <w:p>
      <w:pPr>
        <w:pStyle w:val="Normal"/>
        <w:rPr/>
      </w:pPr>
      <w:r>
        <w:rPr/>
      </w:r>
    </w:p>
    <w:p>
      <w:pPr>
        <w:pStyle w:val="Normal"/>
        <w:rPr/>
      </w:pPr>
      <w:r>
        <w:rPr/>
        <w:t>yathaivaiña çrémäàç carama-giri-vapränta-jaladhau</w:t>
      </w:r>
    </w:p>
    <w:p>
      <w:pPr>
        <w:pStyle w:val="Normal"/>
        <w:rPr/>
      </w:pPr>
      <w:r>
        <w:rPr/>
        <w:t>sudhä-sütiç cetaù kanaka-kamalä-çaìki kurute |</w:t>
      </w:r>
    </w:p>
    <w:p>
      <w:pPr>
        <w:pStyle w:val="Normal"/>
        <w:rPr/>
      </w:pPr>
      <w:r>
        <w:rPr/>
        <w:t>tathäyaà lävaëya-prasara-makaranda-drava-tåñä-</w:t>
      </w:r>
    </w:p>
    <w:p>
      <w:pPr>
        <w:pStyle w:val="Normal"/>
        <w:rPr/>
      </w:pPr>
      <w:r>
        <w:rPr/>
        <w:t xml:space="preserve">patad-bhåìga-çreëi-çriyam api kalaìkaù kalayati ||44||940|| </w:t>
      </w:r>
    </w:p>
    <w:p>
      <w:pPr>
        <w:pStyle w:val="Normal"/>
        <w:rPr/>
      </w:pPr>
      <w:r>
        <w:rPr/>
      </w:r>
    </w:p>
    <w:p>
      <w:pPr>
        <w:pStyle w:val="Normal"/>
        <w:rPr/>
      </w:pPr>
      <w:r>
        <w:rPr/>
        <w:t>(</w:t>
      </w:r>
      <w:del w:id="4613" w:author="Jan Brzezinski" w:date="2004-01-28T09:54:00Z">
        <w:r>
          <w:rPr/>
          <w:delText>Skm</w:delText>
        </w:r>
      </w:del>
      <w:ins w:id="4614" w:author="Jan Brzezinski" w:date="2004-01-28T09:54:00Z">
        <w:r>
          <w:rPr/>
          <w:t>sa.u.ka.</w:t>
        </w:r>
      </w:ins>
      <w:r>
        <w:rPr/>
        <w:t xml:space="preserve"> 426)</w:t>
      </w:r>
    </w:p>
    <w:p>
      <w:pPr>
        <w:pStyle w:val="Normal"/>
        <w:rPr/>
      </w:pPr>
      <w:r>
        <w:rPr/>
      </w:r>
    </w:p>
    <w:p>
      <w:pPr>
        <w:pStyle w:val="Normal"/>
        <w:rPr/>
      </w:pPr>
      <w:r>
        <w:rPr/>
        <w:t>sphuöa-kokanadäruëaà purastäd</w:t>
      </w:r>
    </w:p>
    <w:p>
      <w:pPr>
        <w:pStyle w:val="Normal"/>
        <w:rPr/>
      </w:pPr>
      <w:r>
        <w:rPr/>
        <w:t>atha jämbünada-patra-piïjaräbham |</w:t>
      </w:r>
    </w:p>
    <w:p>
      <w:pPr>
        <w:pStyle w:val="Normal"/>
        <w:rPr/>
      </w:pPr>
      <w:r>
        <w:rPr/>
        <w:t>krama-laìghita-mugdha-bhävam indoù</w:t>
      </w:r>
    </w:p>
    <w:p>
      <w:pPr>
        <w:pStyle w:val="Normal"/>
        <w:rPr/>
      </w:pPr>
      <w:r>
        <w:rPr/>
        <w:t>sphaöika-ccheda-nibhaà vibhäti bimbam ||45||941||</w:t>
      </w:r>
    </w:p>
    <w:p>
      <w:pPr>
        <w:pStyle w:val="Normal"/>
        <w:rPr/>
      </w:pPr>
      <w:r>
        <w:rPr/>
      </w:r>
    </w:p>
    <w:p>
      <w:pPr>
        <w:pStyle w:val="Normal"/>
        <w:rPr/>
      </w:pPr>
      <w:r>
        <w:rPr/>
        <w:t>bhagérathasya | (</w:t>
      </w:r>
      <w:del w:id="4615" w:author="Jan Brzezinski" w:date="2004-01-28T09:54:00Z">
        <w:r>
          <w:rPr/>
          <w:delText>Skm</w:delText>
        </w:r>
      </w:del>
      <w:ins w:id="4616" w:author="Jan Brzezinski" w:date="2004-01-28T09:54:00Z">
        <w:r>
          <w:rPr/>
          <w:t>sa.u.ka.</w:t>
        </w:r>
      </w:ins>
      <w:r>
        <w:rPr/>
        <w:t xml:space="preserve"> 368)</w:t>
      </w:r>
    </w:p>
    <w:p>
      <w:pPr>
        <w:pStyle w:val="Normal"/>
        <w:rPr/>
      </w:pPr>
      <w:r>
        <w:rPr/>
      </w:r>
    </w:p>
    <w:p>
      <w:pPr>
        <w:pStyle w:val="Normal"/>
        <w:rPr/>
      </w:pPr>
      <w:r>
        <w:rPr/>
        <w:t xml:space="preserve">viyati visarpatéva kumudeñu bahübhavatéva yoñitäà </w:t>
      </w:r>
    </w:p>
    <w:p>
      <w:pPr>
        <w:pStyle w:val="Normal"/>
        <w:rPr/>
      </w:pPr>
      <w:r>
        <w:rPr/>
        <w:t>pratiphalatéva jaöharaçarakäëòavipäëòuñu gaëòabhittiñu |</w:t>
      </w:r>
    </w:p>
    <w:p>
      <w:pPr>
        <w:pStyle w:val="Normal"/>
        <w:rPr/>
      </w:pPr>
      <w:r>
        <w:rPr/>
        <w:t>ambhasi vikasatéva hasatéva sudhädhavaleñu dhämasu</w:t>
      </w:r>
    </w:p>
    <w:p>
      <w:pPr>
        <w:pStyle w:val="Normal"/>
        <w:rPr/>
      </w:pPr>
      <w:r>
        <w:rPr/>
        <w:t>dhvajapaöapallaveñu lalatéva saméracaleñu candrikä ||46||942||</w:t>
      </w:r>
    </w:p>
    <w:p>
      <w:pPr>
        <w:pStyle w:val="Normal"/>
        <w:rPr>
          <w:del w:id="4618" w:author="Jan Brzezinski" w:date="2004-01-28T19:28:00Z"/>
        </w:rPr>
      </w:pPr>
      <w:del w:id="4617" w:author="Jan Brzezinski" w:date="2004-01-28T19:28:00Z">
        <w:r>
          <w:rPr/>
        </w:r>
      </w:del>
    </w:p>
    <w:p>
      <w:pPr>
        <w:pStyle w:val="Normal"/>
        <w:rPr>
          <w:color w:val="0000FF"/>
          <w:ins w:id="4620" w:author="Jan Brzezinski" w:date="2004-01-28T19:28:00Z"/>
        </w:rPr>
      </w:pPr>
      <w:ins w:id="4619" w:author="Jan Brzezinski" w:date="2004-01-28T19:28:00Z">
        <w:r>
          <w:rPr>
            <w:color w:val="0000FF"/>
          </w:rPr>
        </w:r>
      </w:ins>
    </w:p>
    <w:p>
      <w:pPr>
        <w:pStyle w:val="Normal"/>
        <w:rPr/>
      </w:pPr>
      <w:r>
        <w:rPr/>
        <w:t>analasa-javä-puñpotpéòa-cchavi prathamaà tataù</w:t>
      </w:r>
    </w:p>
    <w:p>
      <w:pPr>
        <w:pStyle w:val="Normal"/>
        <w:rPr/>
      </w:pPr>
      <w:r>
        <w:rPr/>
        <w:t>samadaya-vané-gaëòa-cchäyaà punar madhu-piìgalam |</w:t>
      </w:r>
    </w:p>
    <w:p>
      <w:pPr>
        <w:pStyle w:val="Normal"/>
        <w:rPr/>
      </w:pPr>
      <w:r>
        <w:rPr/>
        <w:t>tad anu ca nava-svarëämbhoja-prabhaà çaçinas tata-</w:t>
      </w:r>
    </w:p>
    <w:p>
      <w:pPr>
        <w:pStyle w:val="Normal"/>
        <w:rPr/>
      </w:pPr>
      <w:r>
        <w:rPr/>
        <w:t>staruëi tagaräkäraà bimbaà vibhäti nabhas-tale ||47||943||</w:t>
      </w:r>
    </w:p>
    <w:p>
      <w:pPr>
        <w:pStyle w:val="Normal"/>
        <w:rPr/>
      </w:pPr>
      <w:r>
        <w:rPr/>
      </w:r>
    </w:p>
    <w:p>
      <w:pPr>
        <w:pStyle w:val="Normal"/>
        <w:rPr/>
      </w:pPr>
      <w:r>
        <w:rPr/>
        <w:t>kasyacit | (</w:t>
      </w:r>
      <w:del w:id="4621" w:author="Jan Brzezinski" w:date="2004-01-28T09:54:00Z">
        <w:r>
          <w:rPr/>
          <w:delText>Skm</w:delText>
        </w:r>
      </w:del>
      <w:ins w:id="4622" w:author="Jan Brzezinski" w:date="2004-01-28T09:54:00Z">
        <w:r>
          <w:rPr/>
          <w:t>sa.u.ka.</w:t>
        </w:r>
      </w:ins>
      <w:r>
        <w:rPr/>
        <w:t xml:space="preserve"> 366)</w:t>
      </w:r>
    </w:p>
    <w:p>
      <w:pPr>
        <w:pStyle w:val="Normal"/>
        <w:rPr/>
      </w:pPr>
      <w:r>
        <w:rPr/>
      </w:r>
    </w:p>
    <w:p>
      <w:pPr>
        <w:pStyle w:val="Normal"/>
        <w:rPr/>
      </w:pPr>
      <w:r>
        <w:rPr/>
        <w:t xml:space="preserve">raktaù karaà kirati päëòu-payodharägre </w:t>
      </w:r>
    </w:p>
    <w:p>
      <w:pPr>
        <w:pStyle w:val="Normal"/>
        <w:rPr/>
      </w:pPr>
      <w:r>
        <w:rPr/>
        <w:t>candro vidhüya timirävaraëaà niçäyäù |</w:t>
      </w:r>
    </w:p>
    <w:p>
      <w:pPr>
        <w:pStyle w:val="Normal"/>
        <w:rPr/>
      </w:pPr>
      <w:r>
        <w:rPr/>
        <w:t xml:space="preserve">dig-yoñitas tad avalokya kutühalinyo </w:t>
      </w:r>
    </w:p>
    <w:p>
      <w:pPr>
        <w:pStyle w:val="Normal"/>
        <w:rPr/>
      </w:pPr>
      <w:r>
        <w:rPr/>
        <w:t>hréëäç ca sa-smitam iväpasaranti düram ||48||944||</w:t>
      </w:r>
    </w:p>
    <w:p>
      <w:pPr>
        <w:pStyle w:val="Normal"/>
        <w:rPr/>
      </w:pPr>
      <w:r>
        <w:rPr/>
      </w:r>
    </w:p>
    <w:p>
      <w:pPr>
        <w:pStyle w:val="Normal"/>
        <w:rPr/>
      </w:pPr>
      <w:r>
        <w:rPr/>
        <w:t>go-rocanärucaka-bhaìga-piçaìgtäìgas</w:t>
      </w:r>
    </w:p>
    <w:p>
      <w:pPr>
        <w:pStyle w:val="Normal"/>
        <w:rPr/>
      </w:pPr>
      <w:r>
        <w:rPr/>
        <w:t>täräpatir masåëam äkramate krameëa |</w:t>
      </w:r>
    </w:p>
    <w:p>
      <w:pPr>
        <w:pStyle w:val="Normal"/>
        <w:rPr/>
      </w:pPr>
      <w:r>
        <w:rPr/>
        <w:t>gobhir navéna-bisa-tantu-vitäna-gaurair</w:t>
      </w:r>
    </w:p>
    <w:p>
      <w:pPr>
        <w:pStyle w:val="Normal"/>
        <w:rPr/>
      </w:pPr>
      <w:r>
        <w:rPr/>
        <w:t>äòhyambhaviñëur ayam ambaram ävåëoti ||49||945||</w:t>
      </w:r>
    </w:p>
    <w:p>
      <w:pPr>
        <w:pStyle w:val="Normal"/>
        <w:rPr/>
      </w:pPr>
      <w:r>
        <w:rPr/>
      </w:r>
    </w:p>
    <w:p>
      <w:pPr>
        <w:pStyle w:val="Normal"/>
        <w:rPr/>
      </w:pPr>
      <w:r>
        <w:rPr/>
        <w:t>kasyacit | (</w:t>
      </w:r>
      <w:del w:id="4623" w:author="Jan Brzezinski" w:date="2004-01-28T09:54:00Z">
        <w:r>
          <w:rPr/>
          <w:delText>Skm</w:delText>
        </w:r>
      </w:del>
      <w:ins w:id="4624" w:author="Jan Brzezinski" w:date="2004-01-28T09:54:00Z">
        <w:r>
          <w:rPr/>
          <w:t>sa.u.ka.</w:t>
        </w:r>
      </w:ins>
      <w:r>
        <w:rPr/>
        <w:t xml:space="preserve"> 379)</w:t>
      </w:r>
    </w:p>
    <w:p>
      <w:pPr>
        <w:pStyle w:val="Normal"/>
        <w:rPr/>
      </w:pPr>
      <w:r>
        <w:rPr/>
      </w:r>
    </w:p>
    <w:p>
      <w:pPr>
        <w:pStyle w:val="Normal"/>
        <w:rPr/>
      </w:pPr>
      <w:r>
        <w:rPr/>
        <w:t xml:space="preserve">asau samälokita-känanäntare </w:t>
      </w:r>
    </w:p>
    <w:p>
      <w:pPr>
        <w:pStyle w:val="Normal"/>
        <w:rPr/>
      </w:pPr>
      <w:r>
        <w:rPr/>
        <w:t>vikérëa-vispañöa-maréci-kesaraù |</w:t>
      </w:r>
    </w:p>
    <w:p>
      <w:pPr>
        <w:pStyle w:val="Normal"/>
        <w:rPr/>
      </w:pPr>
      <w:r>
        <w:rPr/>
        <w:t xml:space="preserve">vinirgataù siàha ivodayäcaläd </w:t>
      </w:r>
    </w:p>
    <w:p>
      <w:pPr>
        <w:pStyle w:val="Normal"/>
        <w:rPr/>
      </w:pPr>
      <w:r>
        <w:rPr/>
        <w:t>gåhéta-niñpanda-mågo niçäkaraù ||50||946||</w:t>
      </w:r>
    </w:p>
    <w:p>
      <w:pPr>
        <w:pStyle w:val="Normal"/>
        <w:rPr/>
      </w:pPr>
      <w:r>
        <w:rPr/>
      </w:r>
    </w:p>
    <w:p>
      <w:pPr>
        <w:pStyle w:val="Normal"/>
        <w:rPr/>
      </w:pPr>
      <w:r>
        <w:rPr/>
        <w:t>päëineù |</w:t>
      </w:r>
    </w:p>
    <w:p>
      <w:pPr>
        <w:pStyle w:val="Normal"/>
        <w:rPr/>
      </w:pPr>
      <w:r>
        <w:rPr/>
      </w:r>
    </w:p>
    <w:p>
      <w:pPr>
        <w:pStyle w:val="Normal"/>
        <w:rPr/>
      </w:pPr>
      <w:r>
        <w:rPr/>
        <w:t xml:space="preserve">indum indra-dig asüta sarasvän </w:t>
      </w:r>
    </w:p>
    <w:p>
      <w:pPr>
        <w:pStyle w:val="Normal"/>
        <w:rPr/>
      </w:pPr>
      <w:r>
        <w:rPr/>
        <w:t>uttaraìga-bhuja-räjir anåtyan |</w:t>
      </w:r>
    </w:p>
    <w:p>
      <w:pPr>
        <w:pStyle w:val="Normal"/>
        <w:rPr/>
      </w:pPr>
      <w:r>
        <w:rPr/>
        <w:t>ujjaharña jhaña-ketur aväpuù</w:t>
      </w:r>
    </w:p>
    <w:p>
      <w:pPr>
        <w:pStyle w:val="Normal"/>
        <w:rPr/>
      </w:pPr>
      <w:r>
        <w:rPr/>
        <w:t>ñaöpadäù kumuda-bandhana-mokñam ||51||947||</w:t>
      </w:r>
    </w:p>
    <w:p>
      <w:pPr>
        <w:pStyle w:val="Normal"/>
        <w:rPr/>
      </w:pPr>
      <w:r>
        <w:rPr/>
      </w:r>
    </w:p>
    <w:p>
      <w:pPr>
        <w:pStyle w:val="Normal"/>
        <w:rPr/>
      </w:pPr>
      <w:r>
        <w:rPr/>
        <w:t>abhinandasya</w:t>
      </w:r>
    </w:p>
    <w:p>
      <w:pPr>
        <w:pStyle w:val="Normal"/>
        <w:rPr/>
      </w:pPr>
      <w:r>
        <w:rPr/>
      </w:r>
    </w:p>
    <w:p>
      <w:pPr>
        <w:pStyle w:val="Normal"/>
        <w:rPr/>
      </w:pPr>
      <w:r>
        <w:rPr/>
        <w:t>mågendrasyeva candrasya mayükhair nakharair iva |</w:t>
      </w:r>
    </w:p>
    <w:p>
      <w:pPr>
        <w:pStyle w:val="Normal"/>
        <w:rPr/>
      </w:pPr>
      <w:r>
        <w:rPr/>
        <w:t>päöita-dhvänta-mätaìga-muktäbhä bhänti tärakäù ||52||948||</w:t>
      </w:r>
    </w:p>
    <w:p>
      <w:pPr>
        <w:pStyle w:val="Normal"/>
        <w:rPr/>
      </w:pPr>
      <w:r>
        <w:rPr/>
      </w:r>
    </w:p>
    <w:p>
      <w:pPr>
        <w:pStyle w:val="Normal"/>
        <w:rPr/>
      </w:pPr>
      <w:r>
        <w:rPr/>
        <w:t>(</w:t>
      </w:r>
      <w:del w:id="4625" w:author="Jan Brzezinski" w:date="2004-01-28T09:54:00Z">
        <w:r>
          <w:rPr/>
          <w:delText>Skm</w:delText>
        </w:r>
      </w:del>
      <w:ins w:id="4626" w:author="Jan Brzezinski" w:date="2004-01-28T09:54:00Z">
        <w:r>
          <w:rPr/>
          <w:t>sa.u.ka.</w:t>
        </w:r>
      </w:ins>
      <w:r>
        <w:rPr/>
        <w:t xml:space="preserve"> 401)</w:t>
      </w:r>
    </w:p>
    <w:p>
      <w:pPr>
        <w:pStyle w:val="Normal"/>
        <w:rPr/>
      </w:pPr>
      <w:r>
        <w:rPr/>
      </w:r>
    </w:p>
    <w:p>
      <w:pPr>
        <w:pStyle w:val="Normal"/>
        <w:rPr/>
      </w:pPr>
      <w:r>
        <w:rPr/>
        <w:t xml:space="preserve">gaura-tviñäà kuca-taöeñu kapola-péöheñv </w:t>
      </w:r>
    </w:p>
    <w:p>
      <w:pPr>
        <w:pStyle w:val="Normal"/>
        <w:rPr/>
      </w:pPr>
      <w:r>
        <w:rPr/>
        <w:t>eëédåçäà rabhasa-häsam ivärabhante |</w:t>
      </w:r>
    </w:p>
    <w:p>
      <w:pPr>
        <w:pStyle w:val="Normal"/>
        <w:rPr/>
      </w:pPr>
      <w:r>
        <w:rPr/>
        <w:t xml:space="preserve">tanvanti vellana-viläsam ivämaläsu </w:t>
      </w:r>
    </w:p>
    <w:p>
      <w:pPr>
        <w:pStyle w:val="Normal"/>
        <w:rPr/>
      </w:pPr>
      <w:r>
        <w:rPr/>
        <w:t>muktävaléñu viçadäù çaçino mayükhäù ||53||949||</w:t>
      </w:r>
    </w:p>
    <w:p>
      <w:pPr>
        <w:pStyle w:val="Normal"/>
        <w:rPr/>
      </w:pPr>
      <w:r>
        <w:rPr/>
      </w:r>
    </w:p>
    <w:p>
      <w:pPr>
        <w:pStyle w:val="Normal"/>
        <w:rPr/>
      </w:pPr>
      <w:r>
        <w:rPr/>
        <w:t>kara-müla-baddha-pannaga-viñägni-dhüma-hata-madhyam |</w:t>
      </w:r>
    </w:p>
    <w:p>
      <w:pPr>
        <w:pStyle w:val="Normal"/>
        <w:rPr/>
      </w:pPr>
      <w:r>
        <w:rPr/>
        <w:t>aiçänam iva kapälaà sphuöa-lakñma sphurati çaçibimbam ||54||950||</w:t>
      </w:r>
    </w:p>
    <w:p>
      <w:pPr>
        <w:pStyle w:val="Normal"/>
        <w:rPr/>
      </w:pPr>
      <w:r>
        <w:rPr/>
      </w:r>
    </w:p>
    <w:p>
      <w:pPr>
        <w:pStyle w:val="Normal"/>
        <w:rPr/>
      </w:pPr>
      <w:r>
        <w:rPr/>
        <w:t>dakñasya (</w:t>
      </w:r>
      <w:del w:id="4627" w:author="Jan Brzezinski" w:date="2004-01-28T09:54:00Z">
        <w:r>
          <w:rPr/>
          <w:delText>Skm</w:delText>
        </w:r>
      </w:del>
      <w:ins w:id="4628" w:author="Jan Brzezinski" w:date="2004-01-28T09:54:00Z">
        <w:r>
          <w:rPr/>
          <w:t>sa.u.ka.</w:t>
        </w:r>
      </w:ins>
      <w:r>
        <w:rPr/>
        <w:t xml:space="preserve"> 369, Jh 7.17)</w:t>
      </w:r>
    </w:p>
    <w:p>
      <w:pPr>
        <w:pStyle w:val="Normal"/>
        <w:rPr/>
      </w:pPr>
      <w:r>
        <w:rPr/>
      </w:r>
    </w:p>
    <w:p>
      <w:pPr>
        <w:pStyle w:val="Normal"/>
        <w:rPr/>
      </w:pPr>
      <w:r>
        <w:rPr/>
        <w:t>gate jyotsnäsita-vyoma-präsädäd dåg-atulyatäm |</w:t>
      </w:r>
    </w:p>
    <w:p>
      <w:pPr>
        <w:pStyle w:val="Normal"/>
        <w:rPr/>
      </w:pPr>
      <w:r>
        <w:rPr/>
        <w:t>himäàçu-maëòale lakñma néla-pärävatäyate ||55||951||</w:t>
      </w:r>
    </w:p>
    <w:p>
      <w:pPr>
        <w:pStyle w:val="Normal"/>
        <w:rPr/>
      </w:pPr>
      <w:r>
        <w:rPr/>
      </w:r>
    </w:p>
    <w:p>
      <w:pPr>
        <w:pStyle w:val="Normal"/>
        <w:rPr/>
      </w:pPr>
      <w:r>
        <w:rPr/>
        <w:t>sadyaù-päöita-ketakodara-dala-çreëé-çriyaà bibhraté</w:t>
      </w:r>
    </w:p>
    <w:p>
      <w:pPr>
        <w:pStyle w:val="Normal"/>
        <w:rPr/>
      </w:pPr>
      <w:r>
        <w:rPr/>
        <w:t>yeyaà mauktika-däma-gumphana-vidhau yogya-cchaviù präg abhüt |</w:t>
      </w:r>
    </w:p>
    <w:p>
      <w:pPr>
        <w:pStyle w:val="Normal"/>
        <w:rPr/>
      </w:pPr>
      <w:r>
        <w:rPr/>
        <w:t>unmeyäk</w:t>
      </w:r>
      <w:del w:id="4629" w:author="Jan Brzezinski" w:date="2004-01-28T19:37:00Z">
        <w:r>
          <w:rPr/>
          <w:delText>ua</w:delText>
        </w:r>
      </w:del>
      <w:ins w:id="4630" w:author="Jan Brzezinski" w:date="2004-01-28T19:38:00Z">
        <w:r>
          <w:rPr/>
          <w:t>a</w:t>
        </w:r>
      </w:ins>
      <w:r>
        <w:rPr/>
        <w:t>laçébhir aïjali-puöair grähyä måëäläìkuraiù</w:t>
      </w:r>
    </w:p>
    <w:p>
      <w:pPr>
        <w:pStyle w:val="Normal"/>
        <w:rPr/>
      </w:pPr>
      <w:r>
        <w:rPr/>
        <w:t>pätavyä ca çaçiny-amugdha-vibhave sä vartate candrikä ||56||952||</w:t>
      </w:r>
    </w:p>
    <w:p>
      <w:pPr>
        <w:pStyle w:val="Normal"/>
        <w:rPr/>
      </w:pPr>
      <w:r>
        <w:rPr/>
      </w:r>
    </w:p>
    <w:p>
      <w:pPr>
        <w:pStyle w:val="Normal"/>
        <w:rPr/>
      </w:pPr>
      <w:r>
        <w:rPr/>
        <w:t>räjaçekharasya | (</w:t>
      </w:r>
      <w:ins w:id="4631" w:author="Jan Brzezinski" w:date="2004-01-28T19:39:00Z">
        <w:r>
          <w:rPr/>
          <w:t xml:space="preserve">sa.u.ka. 389, </w:t>
        </w:r>
      </w:ins>
      <w:del w:id="4632" w:author="Jan Brzezinski" w:date="2004-01-28T10:02:00Z">
        <w:r>
          <w:rPr/>
          <w:delText>Spd</w:delText>
        </w:r>
      </w:del>
      <w:ins w:id="4633" w:author="Jan Brzezinski" w:date="2004-01-28T10:02:00Z">
        <w:r>
          <w:rPr/>
          <w:t>çä.pa.</w:t>
        </w:r>
      </w:ins>
      <w:r>
        <w:rPr/>
        <w:t xml:space="preserve"> 3638, </w:t>
      </w:r>
      <w:del w:id="4634" w:author="Jan Brzezinski" w:date="2004-01-28T09:54:00Z">
        <w:r>
          <w:rPr/>
          <w:delText>Smv</w:delText>
        </w:r>
      </w:del>
      <w:ins w:id="4635" w:author="Jan Brzezinski" w:date="2004-01-28T09:54:00Z">
        <w:r>
          <w:rPr/>
          <w:t>sü.mu.</w:t>
        </w:r>
      </w:ins>
      <w:r>
        <w:rPr/>
        <w:t xml:space="preserve"> 72.15</w:t>
      </w:r>
      <w:del w:id="4636" w:author="Jan Brzezinski" w:date="2004-01-28T19:39:00Z">
        <w:r>
          <w:rPr/>
          <w:delText xml:space="preserve">, </w:delText>
        </w:r>
      </w:del>
      <w:del w:id="4637" w:author="Jan Brzezinski" w:date="2004-01-28T09:54:00Z">
        <w:r>
          <w:rPr/>
          <w:delText>Skm</w:delText>
        </w:r>
      </w:del>
      <w:del w:id="4638" w:author="Jan Brzezinski" w:date="2004-01-28T19:39:00Z">
        <w:r>
          <w:rPr/>
          <w:delText xml:space="preserve"> 389</w:delText>
        </w:r>
      </w:del>
      <w:r>
        <w:rPr/>
        <w:t>)</w:t>
      </w:r>
    </w:p>
    <w:p>
      <w:pPr>
        <w:pStyle w:val="Normal"/>
        <w:rPr/>
      </w:pPr>
      <w:r>
        <w:rPr/>
      </w:r>
    </w:p>
    <w:p>
      <w:pPr>
        <w:pStyle w:val="Normal"/>
        <w:rPr/>
      </w:pPr>
      <w:r>
        <w:rPr/>
        <w:t>ye pürvaà yava-çüca-sütra-suhådo ye ketakägra-cchada-</w:t>
      </w:r>
    </w:p>
    <w:p>
      <w:pPr>
        <w:pStyle w:val="Normal"/>
        <w:rPr/>
      </w:pPr>
      <w:r>
        <w:rPr/>
        <w:t>cchäyä-dhäma-bhåto måëäla-latikä lävaëya-bhäjo’tra ye |</w:t>
      </w:r>
    </w:p>
    <w:p>
      <w:pPr>
        <w:pStyle w:val="Normal"/>
        <w:rPr/>
      </w:pPr>
      <w:r>
        <w:rPr/>
        <w:t>ye dhärämbu-viòambinaù kñaëam atho ye tära-hära-çriyas</w:t>
      </w:r>
    </w:p>
    <w:p>
      <w:pPr>
        <w:pStyle w:val="Normal"/>
        <w:rPr/>
      </w:pPr>
      <w:r>
        <w:rPr/>
        <w:t>te’mé sphäöika-daëòa-òambara-jito jätäù sudhäàçoù karäù ||57||953||</w:t>
      </w:r>
    </w:p>
    <w:p>
      <w:pPr>
        <w:pStyle w:val="Normal"/>
        <w:rPr/>
      </w:pPr>
      <w:r>
        <w:rPr/>
      </w:r>
    </w:p>
    <w:p>
      <w:pPr>
        <w:pStyle w:val="Normal"/>
        <w:rPr/>
      </w:pPr>
      <w:r>
        <w:rPr/>
        <w:t>räjaçekharasya | (</w:t>
      </w:r>
      <w:del w:id="4639" w:author="Jan Brzezinski" w:date="2004-01-28T09:57:00Z">
        <w:r>
          <w:rPr/>
          <w:delText>Vsb</w:delText>
        </w:r>
      </w:del>
      <w:ins w:id="4640" w:author="Jan Brzezinski" w:date="2004-01-28T09:57:00Z">
        <w:r>
          <w:rPr/>
          <w:t>vi.çä.bha.</w:t>
        </w:r>
      </w:ins>
      <w:r>
        <w:rPr/>
        <w:t xml:space="preserve"> 3.10, </w:t>
      </w:r>
      <w:del w:id="4641" w:author="Jan Brzezinski" w:date="2004-01-28T09:54:00Z">
        <w:r>
          <w:rPr/>
          <w:delText>Skm</w:delText>
        </w:r>
      </w:del>
      <w:ins w:id="4642" w:author="Jan Brzezinski" w:date="2004-01-28T09:54:00Z">
        <w:r>
          <w:rPr/>
          <w:t>sa.u.ka.</w:t>
        </w:r>
      </w:ins>
      <w:r>
        <w:rPr/>
        <w:t xml:space="preserve"> 381)</w:t>
      </w:r>
    </w:p>
    <w:p>
      <w:pPr>
        <w:pStyle w:val="Normal"/>
        <w:rPr/>
      </w:pPr>
      <w:r>
        <w:rPr/>
      </w:r>
    </w:p>
    <w:p>
      <w:pPr>
        <w:pStyle w:val="Normal"/>
        <w:rPr/>
      </w:pPr>
      <w:r>
        <w:rPr/>
        <w:t>triyämäv ämäyäù kamala-mådu-gaëòa-sthala-dhåti-</w:t>
      </w:r>
    </w:p>
    <w:p>
      <w:pPr>
        <w:pStyle w:val="Normal"/>
        <w:rPr/>
      </w:pPr>
      <w:r>
        <w:rPr/>
        <w:t>pragalbho gaëòälé na vidhur ayam akñuëëa-kiraëaù |</w:t>
      </w:r>
    </w:p>
    <w:p>
      <w:pPr>
        <w:pStyle w:val="Normal"/>
        <w:rPr/>
      </w:pPr>
      <w:r>
        <w:rPr/>
        <w:t xml:space="preserve">tad akñaëaù sémneyaà yad-urasi manäg aïjana-mayé </w:t>
      </w:r>
    </w:p>
    <w:p>
      <w:pPr>
        <w:pStyle w:val="Normal"/>
        <w:rPr/>
      </w:pPr>
      <w:r>
        <w:rPr/>
        <w:t>måga-cchäyä daiväd aghaöi na kalaìkaù punar ayam ||58||954||</w:t>
      </w:r>
    </w:p>
    <w:p>
      <w:pPr>
        <w:pStyle w:val="Normal"/>
        <w:rPr/>
      </w:pPr>
      <w:r>
        <w:rPr/>
      </w:r>
    </w:p>
    <w:p>
      <w:pPr>
        <w:pStyle w:val="Normal"/>
        <w:rPr/>
      </w:pPr>
      <w:r>
        <w:rPr/>
        <w:t>jyotsnä-mugdha-vadhü-viläsa-bhavanaà péyüña-véci-saraù</w:t>
      </w:r>
    </w:p>
    <w:p>
      <w:pPr>
        <w:pStyle w:val="Normal"/>
        <w:rPr/>
      </w:pPr>
      <w:r>
        <w:rPr/>
        <w:t>kñéräbdher navanéta-küöam avanétäpärtitoyopalaù |</w:t>
      </w:r>
    </w:p>
    <w:p>
      <w:pPr>
        <w:pStyle w:val="Normal"/>
        <w:rPr/>
      </w:pPr>
      <w:r>
        <w:rPr/>
        <w:t>yäminyäs tilakaù kalä måga-dåçäà prema-vrataikäçramaù</w:t>
      </w:r>
    </w:p>
    <w:p>
      <w:pPr>
        <w:pStyle w:val="Normal"/>
        <w:rPr/>
      </w:pPr>
      <w:r>
        <w:rPr/>
        <w:t>krämaty eña cakorayäcaka-mahaù-karpüra-varñaù çaçé ||59||955||</w:t>
      </w:r>
    </w:p>
    <w:p>
      <w:pPr>
        <w:pStyle w:val="Normal"/>
        <w:rPr/>
      </w:pPr>
      <w:r>
        <w:rPr/>
      </w:r>
    </w:p>
    <w:p>
      <w:pPr>
        <w:pStyle w:val="Normal"/>
        <w:rPr/>
      </w:pPr>
      <w:r>
        <w:rPr/>
        <w:t>(</w:t>
      </w:r>
      <w:del w:id="4643" w:author="Jan Brzezinski" w:date="2004-01-28T09:54:00Z">
        <w:r>
          <w:rPr/>
          <w:delText>Skm</w:delText>
        </w:r>
      </w:del>
      <w:ins w:id="4644" w:author="Jan Brzezinski" w:date="2004-01-28T09:54:00Z">
        <w:r>
          <w:rPr/>
          <w:t>sa.u.ka.</w:t>
        </w:r>
      </w:ins>
      <w:r>
        <w:rPr/>
        <w:t xml:space="preserve"> 432)</w:t>
      </w:r>
    </w:p>
    <w:p>
      <w:pPr>
        <w:pStyle w:val="Normal"/>
        <w:rPr/>
      </w:pPr>
      <w:r>
        <w:rPr/>
      </w:r>
    </w:p>
    <w:p>
      <w:pPr>
        <w:pStyle w:val="Normal"/>
        <w:rPr/>
      </w:pPr>
      <w:r>
        <w:rPr/>
        <w:t>tärä-kora-karäji-bhäji gaganodyäne tamo-makñikäù</w:t>
      </w:r>
    </w:p>
    <w:p>
      <w:pPr>
        <w:pStyle w:val="Normal"/>
        <w:rPr/>
      </w:pPr>
      <w:r>
        <w:rPr/>
        <w:t>sandhyä-pallava-pätinéù kavalayann ekäntatas tarkaya |</w:t>
      </w:r>
    </w:p>
    <w:p>
      <w:pPr>
        <w:pStyle w:val="Normal"/>
        <w:rPr/>
      </w:pPr>
      <w:r>
        <w:rPr/>
        <w:t>etasminn udayästa-bhüdhara-taru-dvandväntaräle tatai-</w:t>
      </w:r>
    </w:p>
    <w:p>
      <w:pPr>
        <w:pStyle w:val="Normal"/>
        <w:rPr/>
      </w:pPr>
      <w:r>
        <w:rPr/>
        <w:t xml:space="preserve">rebhir bhäti gabhasti-tantu-paöalaiù çvetorëa-näbhaù çaçé ||60||956|| </w:t>
      </w:r>
    </w:p>
    <w:p>
      <w:pPr>
        <w:pStyle w:val="Normal"/>
        <w:rPr/>
      </w:pPr>
      <w:r>
        <w:rPr/>
      </w:r>
    </w:p>
    <w:p>
      <w:pPr>
        <w:pStyle w:val="Normal"/>
        <w:rPr/>
      </w:pPr>
      <w:r>
        <w:rPr/>
        <w:t>vasukalpasya (</w:t>
      </w:r>
      <w:del w:id="4645" w:author="Jan Brzezinski" w:date="2004-01-28T09:54:00Z">
        <w:r>
          <w:rPr/>
          <w:delText>Skm</w:delText>
        </w:r>
      </w:del>
      <w:ins w:id="4646" w:author="Jan Brzezinski" w:date="2004-01-28T09:54:00Z">
        <w:r>
          <w:rPr/>
          <w:t>sa.u.ka.</w:t>
        </w:r>
      </w:ins>
      <w:r>
        <w:rPr/>
        <w:t xml:space="preserve"> 404, hareù)</w:t>
      </w:r>
    </w:p>
    <w:p>
      <w:pPr>
        <w:pStyle w:val="Normal"/>
        <w:rPr/>
      </w:pPr>
      <w:r>
        <w:rPr/>
      </w:r>
    </w:p>
    <w:p>
      <w:pPr>
        <w:pStyle w:val="Normal"/>
        <w:jc w:val="center"/>
        <w:rPr>
          <w:lang w:val="fr-CA" w:eastAsia="en-US"/>
        </w:rPr>
      </w:pPr>
      <w:r>
        <w:rPr>
          <w:lang w:val="fr-CA" w:eastAsia="en-US"/>
        </w:rPr>
        <w:t>|| iti candra-vrajyä ||</w:t>
      </w:r>
    </w:p>
    <w:p>
      <w:pPr>
        <w:pStyle w:val="Normal"/>
        <w:jc w:val="center"/>
        <w:rPr>
          <w:lang w:val="fr-CA" w:eastAsia="en-US"/>
        </w:rPr>
      </w:pPr>
      <w:r>
        <w:rPr>
          <w:lang w:val="fr-CA" w:eastAsia="en-US"/>
        </w:rPr>
      </w:r>
    </w:p>
    <w:p>
      <w:pPr>
        <w:pStyle w:val="Normal"/>
        <w:jc w:val="center"/>
        <w:rPr>
          <w:lang w:val="pl-PL" w:eastAsia="en-US"/>
        </w:rPr>
      </w:pPr>
      <w:r>
        <w:rPr>
          <w:lang w:val="pl-PL" w:eastAsia="en-US"/>
        </w:rPr>
        <w:t>||29||</w:t>
      </w:r>
    </w:p>
    <w:p>
      <w:pPr>
        <w:pStyle w:val="Normal"/>
        <w:jc w:val="center"/>
        <w:rPr>
          <w:lang w:val="pl-PL" w:eastAsia="en-US"/>
        </w:rPr>
      </w:pPr>
      <w:r>
        <w:rPr>
          <w:lang w:val="pl-PL" w:eastAsia="en-US"/>
        </w:rPr>
      </w:r>
    </w:p>
    <w:p>
      <w:pPr>
        <w:pStyle w:val="Normal"/>
        <w:jc w:val="center"/>
        <w:rPr>
          <w:lang w:val="pl-PL" w:eastAsia="en-US"/>
        </w:rPr>
      </w:pPr>
      <w:del w:id="4647" w:author="Jan Brzezinski" w:date="2004-01-28T09:46:00Z">
        <w:r>
          <w:rPr>
            <w:lang w:val="pl-PL" w:eastAsia="en-US"/>
          </w:rPr>
          <w:delText>--</w:delText>
        </w:r>
      </w:del>
      <w:ins w:id="4648" w:author="Jan Brzezinski" w:date="2004-01-28T09:46:00Z">
        <w:r>
          <w:rPr>
            <w:lang w:val="pl-PL" w:eastAsia="en-US"/>
          </w:rPr>
          <w:t>—</w:t>
        </w:r>
      </w:ins>
      <w:r>
        <w:rPr>
          <w:lang w:val="pl-PL" w:eastAsia="en-US"/>
        </w:rPr>
        <w:t>o)0(o</w:t>
      </w:r>
      <w:del w:id="4649" w:author="Jan Brzezinski" w:date="2004-01-28T09:46:00Z">
        <w:r>
          <w:rPr>
            <w:lang w:val="pl-PL" w:eastAsia="en-US"/>
          </w:rPr>
          <w:delText>--</w:delText>
        </w:r>
      </w:del>
      <w:ins w:id="4650" w:author="Jan Brzezinski" w:date="2004-01-28T09:46:00Z">
        <w:r>
          <w:rPr>
            <w:lang w:val="pl-PL" w:eastAsia="en-US"/>
          </w:rPr>
          <w:t>—</w:t>
        </w:r>
      </w:ins>
    </w:p>
    <w:p>
      <w:pPr>
        <w:pStyle w:val="Normal"/>
        <w:rPr>
          <w:lang w:val="pl-PL" w:eastAsia="en-US"/>
          <w:del w:id="4652" w:author="Jan Brzezinski" w:date="2004-01-28T13:25:00Z"/>
        </w:rPr>
      </w:pPr>
      <w:del w:id="4651" w:author="Jan Brzezinski" w:date="2004-01-28T13:25:00Z">
        <w:r>
          <w:rPr>
            <w:lang w:val="pl-PL" w:eastAsia="en-US"/>
          </w:rPr>
        </w:r>
      </w:del>
    </w:p>
    <w:p>
      <w:pPr>
        <w:pStyle w:val="Normal"/>
        <w:rPr>
          <w:lang w:val="pl-PL" w:eastAsia="en-US"/>
          <w:del w:id="4654" w:author="Jan Brzezinski" w:date="2004-01-28T19:28:00Z"/>
        </w:rPr>
      </w:pPr>
      <w:del w:id="4653" w:author="Jan Brzezinski" w:date="2004-01-28T19:28:00Z">
        <w:r>
          <w:rPr>
            <w:lang w:val="pl-PL" w:eastAsia="en-US"/>
          </w:rPr>
        </w:r>
      </w:del>
    </w:p>
    <w:p>
      <w:pPr>
        <w:pStyle w:val="Normal"/>
        <w:rPr>
          <w:color w:val="0000FF"/>
          <w:lang w:val="pl-PL" w:eastAsia="en-US"/>
          <w:ins w:id="4656" w:author="Jan Brzezinski" w:date="2004-01-28T19:28:00Z"/>
        </w:rPr>
      </w:pPr>
      <w:ins w:id="4655" w:author="Jan Brzezinski" w:date="2004-01-28T19:28:00Z">
        <w:r>
          <w:rPr>
            <w:color w:val="0000FF"/>
            <w:lang w:val="pl-PL" w:eastAsia="en-US"/>
          </w:rPr>
        </w:r>
      </w:ins>
    </w:p>
    <w:p>
      <w:pPr>
        <w:pStyle w:val="Heading3"/>
        <w:rPr>
          <w:lang w:val="pl-PL" w:eastAsia="en-US"/>
        </w:rPr>
      </w:pPr>
      <w:r>
        <w:rPr>
          <w:lang w:val="pl-PL" w:eastAsia="en-US"/>
        </w:rPr>
        <w:t>30. tataù pratyüña-vrajyä</w:t>
      </w:r>
    </w:p>
    <w:p>
      <w:pPr>
        <w:pStyle w:val="Normal"/>
        <w:rPr>
          <w:lang w:val="pl-PL" w:eastAsia="en-US"/>
          <w:del w:id="4658" w:author="Jan Brzezinski" w:date="2004-01-28T19:28:00Z"/>
        </w:rPr>
      </w:pPr>
      <w:del w:id="4657" w:author="Jan Brzezinski" w:date="2004-01-28T19:28:00Z">
        <w:r>
          <w:rPr>
            <w:lang w:val="pl-PL" w:eastAsia="en-US"/>
          </w:rPr>
        </w:r>
      </w:del>
    </w:p>
    <w:p>
      <w:pPr>
        <w:pStyle w:val="Normal"/>
        <w:rPr>
          <w:color w:val="0000FF"/>
          <w:lang w:val="pl-PL" w:eastAsia="en-US"/>
          <w:ins w:id="4660" w:author="Jan Brzezinski" w:date="2004-01-28T19:28:00Z"/>
        </w:rPr>
      </w:pPr>
      <w:ins w:id="4659" w:author="Jan Brzezinski" w:date="2004-01-28T19:28:00Z">
        <w:r>
          <w:rPr>
            <w:color w:val="0000FF"/>
            <w:lang w:val="pl-PL" w:eastAsia="en-US"/>
          </w:rPr>
        </w:r>
      </w:ins>
    </w:p>
    <w:p>
      <w:pPr>
        <w:pStyle w:val="Normal"/>
        <w:rPr>
          <w:ins w:id="4677" w:author="Jan Brzezinski" w:date="2004-01-28T13:25:00Z"/>
        </w:rPr>
      </w:pPr>
      <w:r>
        <w:rPr>
          <w:lang w:val="pl-PL" w:eastAsia="en-US"/>
          <w:rPrChange w:id="0" w:author="Jan Brzezinski" w:date="2004-01-28T13:26:00Z"/>
        </w:rPr>
        <w:t>madhye</w:t>
      </w:r>
      <w:ins w:id="4662" w:author="Jan Brzezinski" w:date="2004-01-28T13:25:00Z">
        <w:r>
          <w:rPr>
            <w:lang w:val="pl-PL" w:eastAsia="en-US"/>
          </w:rPr>
          <w:t xml:space="preserve"> </w:t>
        </w:r>
      </w:ins>
      <w:r>
        <w:rPr>
          <w:lang w:val="pl-PL" w:eastAsia="en-US"/>
          <w:rPrChange w:id="0" w:author="Jan Brzezinski" w:date="2004-01-28T13:26:00Z"/>
        </w:rPr>
        <w:t>vyoma</w:t>
      </w:r>
      <w:ins w:id="4664" w:author="Jan Brzezinski" w:date="2004-01-28T13:25:00Z">
        <w:r>
          <w:rPr>
            <w:lang w:val="pl-PL" w:eastAsia="en-US"/>
          </w:rPr>
          <w:t>-</w:t>
        </w:r>
      </w:ins>
      <w:r>
        <w:rPr>
          <w:lang w:val="pl-PL" w:eastAsia="en-US"/>
          <w:rPrChange w:id="0" w:author="Jan Brzezinski" w:date="2004-01-28T13:26:00Z"/>
        </w:rPr>
        <w:t>kaöi</w:t>
      </w:r>
      <w:ins w:id="4666" w:author="Jan Brzezinski" w:date="2004-01-28T13:25:00Z">
        <w:r>
          <w:rPr>
            <w:lang w:val="pl-PL" w:eastAsia="en-US"/>
          </w:rPr>
          <w:t>-</w:t>
        </w:r>
      </w:ins>
      <w:r>
        <w:rPr>
          <w:lang w:val="pl-PL" w:eastAsia="en-US"/>
          <w:rPrChange w:id="0" w:author="Jan Brzezinski" w:date="2004-01-28T13:26:00Z"/>
        </w:rPr>
        <w:t>bhramäs tu kitava</w:t>
      </w:r>
      <w:ins w:id="4668" w:author="Jan Brzezinski" w:date="2004-01-28T13:25:00Z">
        <w:r>
          <w:rPr>
            <w:lang w:val="pl-PL" w:eastAsia="en-US"/>
          </w:rPr>
          <w:t>-</w:t>
        </w:r>
      </w:ins>
      <w:r>
        <w:rPr>
          <w:lang w:val="pl-PL" w:eastAsia="en-US"/>
          <w:rPrChange w:id="0" w:author="Jan Brzezinski" w:date="2004-01-28T13:26:00Z"/>
        </w:rPr>
        <w:t>präg</w:t>
      </w:r>
      <w:ins w:id="4670" w:author="Jan Brzezinski" w:date="2004-01-28T13:25:00Z">
        <w:r>
          <w:rPr>
            <w:lang w:val="pl-PL" w:eastAsia="en-US"/>
          </w:rPr>
          <w:t>-</w:t>
        </w:r>
      </w:ins>
      <w:r>
        <w:rPr>
          <w:lang w:val="pl-PL" w:eastAsia="en-US"/>
          <w:rPrChange w:id="0" w:author="Jan Brzezinski" w:date="2004-01-28T13:26:00Z"/>
        </w:rPr>
        <w:t>bhära</w:t>
      </w:r>
      <w:ins w:id="4672" w:author="Jan Brzezinski" w:date="2004-01-28T13:25:00Z">
        <w:r>
          <w:rPr>
            <w:lang w:val="pl-PL" w:eastAsia="en-US"/>
          </w:rPr>
          <w:t>-</w:t>
        </w:r>
      </w:ins>
      <w:r>
        <w:rPr>
          <w:lang w:val="pl-PL" w:eastAsia="en-US"/>
          <w:rPrChange w:id="0" w:author="Jan Brzezinski" w:date="2004-01-28T13:26:00Z"/>
        </w:rPr>
        <w:t>kopa</w:t>
      </w:r>
      <w:ins w:id="4674" w:author="Jan Brzezinski" w:date="2004-01-28T13:25:00Z">
        <w:r>
          <w:rPr>
            <w:lang w:val="pl-PL" w:eastAsia="en-US"/>
          </w:rPr>
          <w:t>-</w:t>
        </w:r>
      </w:ins>
      <w:r>
        <w:rPr>
          <w:lang w:val="pl-PL" w:eastAsia="en-US"/>
          <w:rPrChange w:id="0" w:author="Jan Brzezinski" w:date="2004-01-28T13:26:00Z"/>
        </w:rPr>
        <w:t>krama</w:t>
      </w:r>
      <w:ins w:id="4676" w:author="Jan Brzezinski" w:date="2004-01-28T13:25:00Z">
        <w:r>
          <w:rPr>
            <w:lang w:val="pl-PL" w:eastAsia="en-US"/>
          </w:rPr>
          <w:t>-</w:t>
        </w:r>
      </w:ins>
    </w:p>
    <w:p>
      <w:pPr>
        <w:pStyle w:val="Normal"/>
        <w:rPr/>
      </w:pPr>
      <w:r>
        <w:rPr>
          <w:lang w:val="pl-PL" w:eastAsia="en-US"/>
          <w:rPrChange w:id="0" w:author="Jan Brzezinski" w:date="2004-01-28T13:26:00Z"/>
        </w:rPr>
        <w:t>kñipra</w:t>
      </w:r>
      <w:ins w:id="4679" w:author="Jan Brzezinski" w:date="2004-01-28T13:25:00Z">
        <w:r>
          <w:rPr>
            <w:lang w:val="pl-PL" w:eastAsia="en-US"/>
          </w:rPr>
          <w:t>-</w:t>
        </w:r>
      </w:ins>
      <w:r>
        <w:rPr>
          <w:lang w:val="pl-PL" w:eastAsia="en-US"/>
          <w:rPrChange w:id="0" w:author="Jan Brzezinski" w:date="2004-01-28T13:26:00Z"/>
        </w:rPr>
        <w:t>kñipta</w:t>
      </w:r>
      <w:ins w:id="4681" w:author="Jan Brzezinski" w:date="2004-01-28T13:25:00Z">
        <w:r>
          <w:rPr>
            <w:lang w:val="pl-PL" w:eastAsia="en-US"/>
          </w:rPr>
          <w:t>-</w:t>
        </w:r>
      </w:ins>
      <w:r>
        <w:rPr>
          <w:lang w:val="pl-PL" w:eastAsia="en-US"/>
          <w:rPrChange w:id="0" w:author="Jan Brzezinski" w:date="2004-01-28T13:26:00Z"/>
        </w:rPr>
        <w:t>kaparda</w:t>
      </w:r>
      <w:ins w:id="4683" w:author="Jan Brzezinski" w:date="2004-01-28T13:25:00Z">
        <w:r>
          <w:rPr>
            <w:lang w:val="pl-PL" w:eastAsia="en-US"/>
          </w:rPr>
          <w:t>-</w:t>
        </w:r>
      </w:ins>
      <w:r>
        <w:rPr>
          <w:lang w:val="pl-PL" w:eastAsia="en-US"/>
          <w:rPrChange w:id="0" w:author="Jan Brzezinski" w:date="2004-01-28T13:26:00Z"/>
        </w:rPr>
        <w:t>muñöi</w:t>
      </w:r>
      <w:ins w:id="4685" w:author="Jan Brzezinski" w:date="2004-01-28T13:25:00Z">
        <w:r>
          <w:rPr>
            <w:lang w:val="pl-PL" w:eastAsia="en-US"/>
          </w:rPr>
          <w:t>-</w:t>
        </w:r>
      </w:ins>
      <w:r>
        <w:rPr>
          <w:lang w:val="pl-PL" w:eastAsia="en-US"/>
          <w:rPrChange w:id="0" w:author="Jan Brzezinski" w:date="2004-01-28T13:26:00Z"/>
        </w:rPr>
        <w:t>kalanäà kurvanty amüs tärakäù |</w:t>
      </w:r>
    </w:p>
    <w:p>
      <w:pPr>
        <w:pStyle w:val="Normal"/>
        <w:rPr/>
      </w:pPr>
      <w:r>
        <w:rPr>
          <w:lang w:val="pl-PL" w:eastAsia="en-US"/>
          <w:rPrChange w:id="0" w:author="Jan Brzezinski" w:date="2004-01-28T13:26:00Z"/>
        </w:rPr>
        <w:t>kià cäyaà rajané</w:t>
      </w:r>
      <w:ins w:id="4688" w:author="Jan Brzezinski" w:date="2004-01-28T13:25:00Z">
        <w:r>
          <w:rPr>
            <w:lang w:val="pl-PL" w:eastAsia="en-US"/>
          </w:rPr>
          <w:t>-</w:t>
        </w:r>
      </w:ins>
      <w:r>
        <w:rPr>
          <w:lang w:val="pl-PL" w:eastAsia="en-US"/>
          <w:rPrChange w:id="0" w:author="Jan Brzezinski" w:date="2004-01-28T13:26:00Z"/>
        </w:rPr>
        <w:t>patiù pravigalal</w:t>
      </w:r>
      <w:ins w:id="4690" w:author="Jan Brzezinski" w:date="2004-01-28T13:25:00Z">
        <w:r>
          <w:rPr>
            <w:lang w:val="pl-PL" w:eastAsia="en-US"/>
          </w:rPr>
          <w:t>-</w:t>
        </w:r>
      </w:ins>
      <w:r>
        <w:rPr>
          <w:lang w:val="pl-PL" w:eastAsia="en-US"/>
          <w:rPrChange w:id="0" w:author="Jan Brzezinski" w:date="2004-01-28T13:26:00Z"/>
        </w:rPr>
        <w:t>lävaëya</w:t>
      </w:r>
      <w:ins w:id="4692" w:author="Jan Brzezinski" w:date="2004-01-28T13:25:00Z">
        <w:r>
          <w:rPr>
            <w:lang w:val="pl-PL" w:eastAsia="en-US"/>
          </w:rPr>
          <w:t>-</w:t>
        </w:r>
      </w:ins>
      <w:r>
        <w:rPr>
          <w:lang w:val="pl-PL" w:eastAsia="en-US"/>
          <w:rPrChange w:id="0" w:author="Jan Brzezinski" w:date="2004-01-28T13:26:00Z"/>
        </w:rPr>
        <w:t>lakñmér</w:t>
      </w:r>
      <w:ins w:id="4694" w:author="Jan Brzezinski" w:date="2004-01-28T13:25:00Z">
        <w:r>
          <w:rPr>
            <w:lang w:val="pl-PL" w:eastAsia="en-US"/>
          </w:rPr>
          <w:t xml:space="preserve"> </w:t>
        </w:r>
      </w:ins>
      <w:r>
        <w:rPr>
          <w:lang w:val="pl-PL" w:eastAsia="en-US"/>
          <w:rPrChange w:id="0" w:author="Jan Brzezinski" w:date="2004-01-28T13:26:00Z"/>
        </w:rPr>
        <w:t>itaù</w:t>
      </w:r>
    </w:p>
    <w:p>
      <w:pPr>
        <w:pStyle w:val="Normal"/>
        <w:rPr>
          <w:lang w:val="pl-PL" w:eastAsia="en-US"/>
          <w:ins w:id="4710" w:author="Jan Brzezinski" w:date="2004-01-28T13:17:00Z"/>
        </w:rPr>
      </w:pPr>
      <w:r>
        <w:rPr>
          <w:lang w:val="pl-PL" w:eastAsia="en-US"/>
          <w:rPrChange w:id="0" w:author="Jan Brzezinski" w:date="2004-01-28T13:26:00Z"/>
        </w:rPr>
        <w:t>paryanta</w:t>
      </w:r>
      <w:ins w:id="4697" w:author="Jan Brzezinski" w:date="2004-01-28T13:25:00Z">
        <w:r>
          <w:rPr>
            <w:lang w:val="pl-PL" w:eastAsia="en-US"/>
          </w:rPr>
          <w:t>-</w:t>
        </w:r>
      </w:ins>
      <w:r>
        <w:rPr>
          <w:lang w:val="pl-PL" w:eastAsia="en-US"/>
          <w:rPrChange w:id="0" w:author="Jan Brzezinski" w:date="2004-01-28T13:26:00Z"/>
        </w:rPr>
        <w:t>sthita</w:t>
      </w:r>
      <w:ins w:id="4699" w:author="Jan Brzezinski" w:date="2004-01-28T13:25:00Z">
        <w:r>
          <w:rPr>
            <w:lang w:val="pl-PL" w:eastAsia="en-US"/>
          </w:rPr>
          <w:t>-</w:t>
        </w:r>
      </w:ins>
      <w:r>
        <w:rPr>
          <w:lang w:val="pl-PL" w:eastAsia="en-US"/>
          <w:rPrChange w:id="0" w:author="Jan Brzezinski" w:date="2004-01-28T13:26:00Z"/>
        </w:rPr>
        <w:t>cäru</w:t>
      </w:r>
      <w:ins w:id="4701" w:author="Jan Brzezinski" w:date="2004-01-28T13:25:00Z">
        <w:r>
          <w:rPr>
            <w:lang w:val="pl-PL" w:eastAsia="en-US"/>
          </w:rPr>
          <w:t>-</w:t>
        </w:r>
      </w:ins>
      <w:r>
        <w:rPr>
          <w:lang w:val="pl-PL" w:eastAsia="en-US"/>
          <w:rPrChange w:id="0" w:author="Jan Brzezinski" w:date="2004-01-28T13:26:00Z"/>
        </w:rPr>
        <w:t>våtta</w:t>
      </w:r>
      <w:ins w:id="4703" w:author="Jan Brzezinski" w:date="2004-01-28T13:25:00Z">
        <w:r>
          <w:rPr>
            <w:lang w:val="pl-PL" w:eastAsia="en-US"/>
          </w:rPr>
          <w:t>-</w:t>
        </w:r>
      </w:ins>
      <w:r>
        <w:rPr>
          <w:lang w:val="pl-PL" w:eastAsia="en-US"/>
          <w:rPrChange w:id="0" w:author="Jan Brzezinski" w:date="2004-01-28T13:26:00Z"/>
        </w:rPr>
        <w:t>kaöhiné</w:t>
      </w:r>
      <w:ins w:id="4705" w:author="Jan Brzezinski" w:date="2004-01-28T13:25:00Z">
        <w:r>
          <w:rPr>
            <w:lang w:val="pl-PL" w:eastAsia="en-US"/>
          </w:rPr>
          <w:t>-</w:t>
        </w:r>
      </w:ins>
      <w:r>
        <w:rPr>
          <w:lang w:val="pl-PL" w:eastAsia="en-US"/>
          <w:rPrChange w:id="0" w:author="Jan Brzezinski" w:date="2004-01-28T13:26:00Z"/>
        </w:rPr>
        <w:t>khaëòa</w:t>
      </w:r>
      <w:ins w:id="4707" w:author="Jan Brzezinski" w:date="2004-01-28T13:25:00Z">
        <w:r>
          <w:rPr>
            <w:lang w:val="pl-PL" w:eastAsia="en-US"/>
          </w:rPr>
          <w:t>-</w:t>
        </w:r>
      </w:ins>
      <w:r>
        <w:rPr>
          <w:lang w:val="pl-PL" w:eastAsia="en-US"/>
          <w:rPrChange w:id="0" w:author="Jan Brzezinski" w:date="2004-01-28T13:26:00Z"/>
        </w:rPr>
        <w:t>cchavià väïchati ||1||957</w:t>
      </w:r>
      <w:ins w:id="4709" w:author="Jan Brzezinski" w:date="2004-01-28T13:17:00Z">
        <w:r>
          <w:rPr>
            <w:lang w:val="pl-PL" w:eastAsia="en-US"/>
          </w:rPr>
          <w:t>||</w:t>
        </w:r>
      </w:ins>
    </w:p>
    <w:p>
      <w:pPr>
        <w:pStyle w:val="Normal"/>
        <w:rPr>
          <w:lang w:val="pl-PL" w:eastAsia="en-US"/>
          <w:ins w:id="4712" w:author="Jan Brzezinski" w:date="2004-01-28T13:17:00Z"/>
        </w:rPr>
      </w:pPr>
      <w:ins w:id="4711" w:author="Jan Brzezinski" w:date="2004-01-28T13:17:00Z">
        <w:r>
          <w:rPr>
            <w:lang w:val="pl-PL" w:eastAsia="en-US"/>
          </w:rPr>
        </w:r>
      </w:ins>
    </w:p>
    <w:p>
      <w:pPr>
        <w:pStyle w:val="Normal"/>
        <w:rPr>
          <w:lang w:val="pl-PL" w:eastAsia="en-US"/>
        </w:rPr>
      </w:pPr>
      <w:r>
        <w:rPr>
          <w:lang w:val="pl-PL" w:eastAsia="en-US"/>
          <w:rPrChange w:id="0" w:author="Jan Brzezinski" w:date="2004-01-28T13:26:00Z"/>
        </w:rPr>
        <w:t>kvaimallasya</w:t>
      </w:r>
      <w:ins w:id="4714" w:author="Jan Brzezinski" w:date="2004-01-28T13:17:00Z">
        <w:r>
          <w:rPr>
            <w:lang w:val="pl-PL" w:eastAsia="en-US"/>
          </w:rPr>
          <w:t xml:space="preserve"> |</w:t>
          <w:rPrChange w:id="0" w:author="Jan Brzezinski" w:date="2004-01-28T13:26:00Z"/>
        </w:r>
      </w:ins>
    </w:p>
    <w:p>
      <w:pPr>
        <w:pStyle w:val="Normal"/>
        <w:rPr>
          <w:lang w:val="pl-PL" w:eastAsia="en-US"/>
        </w:rPr>
      </w:pPr>
      <w:r>
        <w:rPr>
          <w:lang w:val="pl-PL" w:eastAsia="en-US"/>
          <w:rPrChange w:id="0" w:author="Jan Brzezinski" w:date="2004-01-28T13:26:00Z"/>
        </w:rPr>
      </w:r>
    </w:p>
    <w:p>
      <w:pPr>
        <w:pStyle w:val="Normal"/>
        <w:rPr/>
      </w:pPr>
      <w:r>
        <w:rPr>
          <w:lang w:val="pl-PL" w:eastAsia="en-US"/>
          <w:rPrChange w:id="0" w:author="Jan Brzezinski" w:date="2004-01-28T13:26:00Z"/>
        </w:rPr>
        <w:t>tamobhiù péyante gata</w:t>
      </w:r>
      <w:ins w:id="4717" w:author="Jan Brzezinski" w:date="2004-01-28T13:26:00Z">
        <w:r>
          <w:rPr>
            <w:lang w:val="pl-PL" w:eastAsia="en-US"/>
          </w:rPr>
          <w:t>-</w:t>
        </w:r>
      </w:ins>
      <w:r>
        <w:rPr>
          <w:lang w:val="pl-PL" w:eastAsia="en-US"/>
          <w:rPrChange w:id="0" w:author="Jan Brzezinski" w:date="2004-01-28T13:26:00Z"/>
        </w:rPr>
        <w:t>vayasi péyüña</w:t>
      </w:r>
      <w:ins w:id="4719" w:author="Jan Brzezinski" w:date="2004-01-28T13:26:00Z">
        <w:r>
          <w:rPr>
            <w:lang w:val="pl-PL" w:eastAsia="en-US"/>
          </w:rPr>
          <w:t>-</w:t>
        </w:r>
      </w:ins>
      <w:r>
        <w:rPr>
          <w:lang w:val="pl-PL" w:eastAsia="en-US"/>
          <w:rPrChange w:id="0" w:author="Jan Brzezinski" w:date="2004-01-28T13:26:00Z"/>
        </w:rPr>
        <w:t>vapuñi</w:t>
      </w:r>
    </w:p>
    <w:p>
      <w:pPr>
        <w:pStyle w:val="Normal"/>
        <w:rPr/>
      </w:pPr>
      <w:r>
        <w:rPr>
          <w:lang w:val="pl-PL" w:eastAsia="en-US"/>
          <w:rPrChange w:id="0" w:author="Jan Brzezinski" w:date="2004-01-28T13:26:00Z"/>
        </w:rPr>
        <w:t>jvaliñyann märtaëòopala</w:t>
      </w:r>
      <w:ins w:id="4722" w:author="Jan Brzezinski" w:date="2004-01-28T13:26:00Z">
        <w:r>
          <w:rPr>
            <w:lang w:val="pl-PL" w:eastAsia="en-US"/>
          </w:rPr>
          <w:t>-</w:t>
        </w:r>
      </w:ins>
      <w:r>
        <w:rPr>
          <w:lang w:val="pl-PL" w:eastAsia="en-US"/>
          <w:rPrChange w:id="0" w:author="Jan Brzezinski" w:date="2004-01-28T13:26:00Z"/>
        </w:rPr>
        <w:t>paöala</w:t>
      </w:r>
      <w:ins w:id="4724" w:author="Jan Brzezinski" w:date="2004-01-28T13:26:00Z">
        <w:r>
          <w:rPr>
            <w:lang w:val="pl-PL" w:eastAsia="en-US"/>
          </w:rPr>
          <w:t>-</w:t>
        </w:r>
      </w:ins>
      <w:r>
        <w:rPr>
          <w:lang w:val="pl-PL" w:eastAsia="en-US"/>
          <w:rPrChange w:id="0" w:author="Jan Brzezinski" w:date="2004-01-28T13:26:00Z"/>
        </w:rPr>
        <w:t>dhümair iva diçaù |</w:t>
      </w:r>
    </w:p>
    <w:p>
      <w:pPr>
        <w:pStyle w:val="Normal"/>
        <w:rPr/>
      </w:pPr>
      <w:r>
        <w:rPr>
          <w:lang w:val="pl-PL" w:eastAsia="en-US"/>
          <w:rPrChange w:id="0" w:author="Jan Brzezinski" w:date="2004-01-28T13:26:00Z"/>
        </w:rPr>
        <w:t>sarojänäà karñann ali</w:t>
      </w:r>
      <w:ins w:id="4727" w:author="Jan Brzezinski" w:date="2004-01-28T13:26:00Z">
        <w:r>
          <w:rPr>
            <w:lang w:val="pl-PL" w:eastAsia="en-US"/>
          </w:rPr>
          <w:t>-</w:t>
        </w:r>
      </w:ins>
      <w:r>
        <w:rPr>
          <w:lang w:val="pl-PL" w:eastAsia="en-US"/>
          <w:rPrChange w:id="0" w:author="Jan Brzezinski" w:date="2004-01-28T13:26:00Z"/>
        </w:rPr>
        <w:t>mayam ayaskänta</w:t>
      </w:r>
      <w:ins w:id="4729" w:author="Jan Brzezinski" w:date="2004-01-28T13:26:00Z">
        <w:r>
          <w:rPr>
            <w:lang w:val="pl-PL" w:eastAsia="en-US"/>
          </w:rPr>
          <w:t>-</w:t>
        </w:r>
      </w:ins>
      <w:r>
        <w:rPr>
          <w:lang w:val="pl-PL" w:eastAsia="en-US"/>
          <w:rPrChange w:id="0" w:author="Jan Brzezinski" w:date="2004-01-28T13:26:00Z"/>
        </w:rPr>
        <w:t>maëiva</w:t>
      </w:r>
      <w:ins w:id="4731" w:author="Jan Brzezinski" w:date="2004-01-28T13:26:00Z">
        <w:r>
          <w:rPr>
            <w:lang w:val="pl-PL" w:eastAsia="en-US"/>
          </w:rPr>
          <w:t>t</w:t>
        </w:r>
      </w:ins>
      <w:del w:id="4732" w:author="Jan Brzezinski" w:date="2004-01-28T13:26:00Z">
        <w:r>
          <w:rPr>
            <w:lang w:val="pl-PL" w:eastAsia="en-US"/>
          </w:rPr>
          <w:delText>d</w:delText>
        </w:r>
      </w:del>
      <w:r>
        <w:rPr>
          <w:lang w:val="pl-PL" w:eastAsia="en-US"/>
          <w:rPrChange w:id="0" w:author="Jan Brzezinski" w:date="2004-01-28T13:26:00Z"/>
        </w:rPr>
        <w:t xml:space="preserve"> </w:t>
      </w:r>
    </w:p>
    <w:p>
      <w:pPr>
        <w:pStyle w:val="Normal"/>
        <w:rPr>
          <w:lang w:val="pl-PL" w:eastAsia="en-US"/>
        </w:rPr>
      </w:pPr>
      <w:r>
        <w:rPr>
          <w:lang w:val="pl-PL" w:eastAsia="en-US"/>
          <w:rPrChange w:id="0" w:author="Jan Brzezinski" w:date="2004-01-28T13:26:00Z"/>
        </w:rPr>
        <w:t>kñaëäd antaù</w:t>
      </w:r>
      <w:ins w:id="4735" w:author="Jan Brzezinski" w:date="2004-01-28T13:26:00Z">
        <w:r>
          <w:rPr>
            <w:lang w:val="pl-PL" w:eastAsia="en-US"/>
          </w:rPr>
          <w:t>-</w:t>
        </w:r>
      </w:ins>
      <w:r>
        <w:rPr>
          <w:lang w:val="pl-PL" w:eastAsia="en-US"/>
          <w:rPrChange w:id="0" w:author="Jan Brzezinski" w:date="2004-01-28T13:26:00Z"/>
        </w:rPr>
        <w:t>çalyaà tapati patir adyäpi na rucäm ||2||958</w:t>
      </w:r>
      <w:ins w:id="4737" w:author="Jan Brzezinski" w:date="2004-01-28T13:17:00Z">
        <w:r>
          <w:rPr>
            <w:lang w:val="pl-PL" w:eastAsia="en-US"/>
          </w:rPr>
          <w:t>||</w:t>
          <w:rPrChange w:id="0" w:author="Jan Brzezinski" w:date="2004-01-28T13:26:00Z"/>
        </w:r>
      </w:ins>
    </w:p>
    <w:p>
      <w:pPr>
        <w:pStyle w:val="Normal"/>
        <w:rPr>
          <w:lang w:val="pl-PL" w:eastAsia="en-US"/>
        </w:rPr>
      </w:pPr>
      <w:r>
        <w:rPr>
          <w:lang w:val="pl-PL" w:eastAsia="en-US"/>
          <w:rPrChange w:id="0" w:author="Jan Brzezinski" w:date="2004-01-28T13:26:00Z"/>
        </w:rPr>
      </w:r>
    </w:p>
    <w:p>
      <w:pPr>
        <w:pStyle w:val="Normal"/>
        <w:rPr/>
      </w:pPr>
      <w:r>
        <w:rPr>
          <w:lang w:val="pl-PL" w:eastAsia="en-US"/>
          <w:rPrChange w:id="0" w:author="Jan Brzezinski" w:date="2004-01-28T13:26:00Z"/>
        </w:rPr>
        <w:t>jätäù pakva</w:t>
      </w:r>
      <w:ins w:id="4740" w:author="Jan Brzezinski" w:date="2004-01-28T13:26:00Z">
        <w:r>
          <w:rPr>
            <w:lang w:val="pl-PL" w:eastAsia="en-US"/>
          </w:rPr>
          <w:t>-</w:t>
        </w:r>
      </w:ins>
      <w:r>
        <w:rPr>
          <w:lang w:val="pl-PL" w:eastAsia="en-US"/>
          <w:rPrChange w:id="0" w:author="Jan Brzezinski" w:date="2004-01-28T13:26:00Z"/>
        </w:rPr>
        <w:t>paläëòu</w:t>
      </w:r>
      <w:ins w:id="4742" w:author="Jan Brzezinski" w:date="2004-01-28T13:26:00Z">
        <w:r>
          <w:rPr>
            <w:lang w:val="pl-PL" w:eastAsia="en-US"/>
          </w:rPr>
          <w:t>-</w:t>
        </w:r>
      </w:ins>
      <w:r>
        <w:rPr>
          <w:lang w:val="pl-PL" w:eastAsia="en-US"/>
          <w:rPrChange w:id="0" w:author="Jan Brzezinski" w:date="2004-01-28T13:26:00Z"/>
        </w:rPr>
        <w:t>päëòa</w:t>
      </w:r>
      <w:ins w:id="4744" w:author="Jan Brzezinski" w:date="2004-01-28T13:26:00Z">
        <w:r>
          <w:rPr>
            <w:lang w:val="pl-PL" w:eastAsia="en-US"/>
          </w:rPr>
          <w:t>-</w:t>
        </w:r>
      </w:ins>
      <w:r>
        <w:rPr>
          <w:lang w:val="pl-PL" w:eastAsia="en-US"/>
          <w:rPrChange w:id="0" w:author="Jan Brzezinski" w:date="2004-01-28T13:26:00Z"/>
        </w:rPr>
        <w:t>madhura</w:t>
      </w:r>
      <w:ins w:id="4746" w:author="Jan Brzezinski" w:date="2004-01-28T13:26:00Z">
        <w:r>
          <w:rPr>
            <w:lang w:val="pl-PL" w:eastAsia="en-US"/>
          </w:rPr>
          <w:t>-</w:t>
        </w:r>
      </w:ins>
      <w:r>
        <w:rPr>
          <w:lang w:val="pl-PL" w:eastAsia="en-US"/>
          <w:rPrChange w:id="0" w:author="Jan Brzezinski" w:date="2004-01-28T13:26:00Z"/>
        </w:rPr>
        <w:t>cchäyä</w:t>
      </w:r>
      <w:ins w:id="4748" w:author="Jan Brzezinski" w:date="2004-01-28T13:26:00Z">
        <w:r>
          <w:rPr>
            <w:lang w:val="pl-PL" w:eastAsia="en-US"/>
          </w:rPr>
          <w:t>-</w:t>
        </w:r>
      </w:ins>
      <w:r>
        <w:rPr>
          <w:lang w:val="pl-PL" w:eastAsia="en-US"/>
          <w:rPrChange w:id="0" w:author="Jan Brzezinski" w:date="2004-01-28T13:26:00Z"/>
        </w:rPr>
        <w:t>kiras tärakäù</w:t>
      </w:r>
    </w:p>
    <w:p>
      <w:pPr>
        <w:pStyle w:val="Normal"/>
        <w:rPr/>
      </w:pPr>
      <w:r>
        <w:rPr>
          <w:lang w:val="pl-PL" w:eastAsia="en-US"/>
          <w:rPrChange w:id="0" w:author="Jan Brzezinski" w:date="2004-01-28T13:26:00Z"/>
        </w:rPr>
        <w:t>präcém aìkurayanti kiïcana ruco räjéva</w:t>
      </w:r>
      <w:ins w:id="4751" w:author="Jan Brzezinski" w:date="2004-01-28T13:26:00Z">
        <w:r>
          <w:rPr>
            <w:lang w:val="pl-PL" w:eastAsia="en-US"/>
          </w:rPr>
          <w:t>-</w:t>
        </w:r>
      </w:ins>
      <w:r>
        <w:rPr>
          <w:lang w:val="pl-PL" w:eastAsia="en-US"/>
          <w:rPrChange w:id="0" w:author="Jan Brzezinski" w:date="2004-01-28T13:26:00Z"/>
        </w:rPr>
        <w:t>jévätavaù |</w:t>
      </w:r>
    </w:p>
    <w:p>
      <w:pPr>
        <w:pStyle w:val="Normal"/>
        <w:rPr/>
      </w:pPr>
      <w:r>
        <w:rPr>
          <w:lang w:val="pl-PL" w:eastAsia="en-US"/>
          <w:rPrChange w:id="0" w:author="Jan Brzezinski" w:date="2004-01-28T13:26:00Z"/>
        </w:rPr>
        <w:t>lütätantu</w:t>
      </w:r>
      <w:ins w:id="4754" w:author="Jan Brzezinski" w:date="2004-01-28T13:26:00Z">
        <w:r>
          <w:rPr>
            <w:lang w:val="pl-PL" w:eastAsia="en-US"/>
          </w:rPr>
          <w:t>-</w:t>
        </w:r>
      </w:ins>
      <w:r>
        <w:rPr>
          <w:lang w:val="pl-PL" w:eastAsia="en-US"/>
          <w:rPrChange w:id="0" w:author="Jan Brzezinski" w:date="2004-01-28T13:26:00Z"/>
        </w:rPr>
        <w:t>vitäna</w:t>
      </w:r>
      <w:ins w:id="4756" w:author="Jan Brzezinski" w:date="2004-01-28T13:26:00Z">
        <w:r>
          <w:rPr>
            <w:lang w:val="pl-PL" w:eastAsia="en-US"/>
          </w:rPr>
          <w:t>-</w:t>
        </w:r>
      </w:ins>
      <w:r>
        <w:rPr>
          <w:lang w:val="pl-PL" w:eastAsia="en-US"/>
          <w:rPrChange w:id="0" w:author="Jan Brzezinski" w:date="2004-01-28T13:26:00Z"/>
        </w:rPr>
        <w:t>vartulam ito bimbaà dadhac cumbati</w:t>
      </w:r>
    </w:p>
    <w:p>
      <w:pPr>
        <w:pStyle w:val="Normal"/>
        <w:rPr>
          <w:lang w:val="pl-PL" w:eastAsia="en-US"/>
          <w:del w:id="4765" w:author="Jan Brzezinski" w:date="2004-01-28T19:28:00Z"/>
        </w:rPr>
      </w:pPr>
      <w:r>
        <w:rPr>
          <w:lang w:val="pl-PL" w:eastAsia="en-US"/>
          <w:rPrChange w:id="0" w:author="Jan Brzezinski" w:date="2004-01-28T13:26:00Z"/>
        </w:rPr>
        <w:t>prätaù proñita</w:t>
      </w:r>
      <w:ins w:id="4759" w:author="Jan Brzezinski" w:date="2004-01-28T13:26:00Z">
        <w:r>
          <w:rPr>
            <w:lang w:val="pl-PL" w:eastAsia="en-US"/>
          </w:rPr>
          <w:t>-</w:t>
        </w:r>
      </w:ins>
      <w:r>
        <w:rPr>
          <w:lang w:val="pl-PL" w:eastAsia="en-US"/>
          <w:rPrChange w:id="0" w:author="Jan Brzezinski" w:date="2004-01-28T13:26:00Z"/>
        </w:rPr>
        <w:t>rocir ambar</w:t>
      </w:r>
      <w:ins w:id="4761" w:author="Jan Brzezinski" w:date="2004-01-28T13:26:00Z">
        <w:r>
          <w:rPr>
            <w:lang w:val="pl-PL" w:eastAsia="en-US"/>
          </w:rPr>
          <w:t>a-</w:t>
        </w:r>
      </w:ins>
      <w:del w:id="4762" w:author="Jan Brzezinski" w:date="2004-01-28T13:26:00Z">
        <w:r>
          <w:rPr>
            <w:lang w:val="pl-PL" w:eastAsia="en-US"/>
          </w:rPr>
          <w:delText>a</w:delText>
        </w:r>
      </w:del>
      <w:r>
        <w:rPr>
          <w:lang w:val="pl-PL" w:eastAsia="en-US"/>
          <w:rPrChange w:id="0" w:author="Jan Brzezinski" w:date="2004-01-28T13:26:00Z"/>
        </w:rPr>
        <w:t>taläd astäcalaà candramäù ||3||959</w:t>
      </w:r>
      <w:ins w:id="4764" w:author="Jan Brzezinski" w:date="2004-01-28T13:17:00Z">
        <w:r>
          <w:rPr>
            <w:lang w:val="pl-PL" w:eastAsia="en-US"/>
          </w:rPr>
          <w:t>||</w:t>
        </w:r>
      </w:ins>
    </w:p>
    <w:p>
      <w:pPr>
        <w:pStyle w:val="Normal"/>
        <w:widowControl/>
        <w:bidi w:val="0"/>
        <w:rPr>
          <w:color w:val="0000FF"/>
          <w:lang w:val="pl-PL" w:eastAsia="en-US"/>
          <w:ins w:id="4767" w:author="Jan Brzezinski" w:date="2004-01-28T19:28:00Z"/>
        </w:rPr>
      </w:pPr>
      <w:ins w:id="4766" w:author="Jan Brzezinski" w:date="2004-01-28T19:28:00Z">
        <w:r>
          <w:rPr>
            <w:color w:val="0000FF"/>
            <w:lang w:val="pl-PL" w:eastAsia="en-US"/>
          </w:rPr>
        </w:r>
      </w:ins>
    </w:p>
    <w:p>
      <w:pPr>
        <w:pStyle w:val="Normal"/>
        <w:rPr>
          <w:color w:val="0000FF"/>
          <w:lang w:val="pl-PL" w:eastAsia="en-US"/>
          <w:ins w:id="4769" w:author="Jan Brzezinski" w:date="2004-01-28T19:28:00Z"/>
        </w:rPr>
      </w:pPr>
      <w:ins w:id="4768" w:author="Jan Brzezinski" w:date="2004-01-28T19:28:00Z">
        <w:r>
          <w:rPr>
            <w:color w:val="0000FF"/>
            <w:lang w:val="pl-PL" w:eastAsia="en-US"/>
          </w:rPr>
        </w:r>
      </w:ins>
    </w:p>
    <w:p>
      <w:pPr>
        <w:pStyle w:val="Normal"/>
        <w:rPr/>
      </w:pPr>
      <w:r>
        <w:rPr>
          <w:lang w:val="pl-PL" w:eastAsia="en-US"/>
          <w:rPrChange w:id="0" w:author="Jan Brzezinski" w:date="2004-01-28T13:27:00Z"/>
        </w:rPr>
        <w:t>präcé</w:t>
      </w:r>
      <w:ins w:id="4771" w:author="Jan Brzezinski" w:date="2004-01-28T13:27:00Z">
        <w:r>
          <w:rPr>
            <w:lang w:val="pl-PL" w:eastAsia="en-US"/>
          </w:rPr>
          <w:t>-</w:t>
        </w:r>
      </w:ins>
      <w:r>
        <w:rPr>
          <w:lang w:val="pl-PL" w:eastAsia="en-US"/>
          <w:rPrChange w:id="0" w:author="Jan Brzezinski" w:date="2004-01-28T13:27:00Z"/>
        </w:rPr>
        <w:t>vibhrama</w:t>
      </w:r>
      <w:ins w:id="4773" w:author="Jan Brzezinski" w:date="2004-01-28T13:27:00Z">
        <w:r>
          <w:rPr>
            <w:lang w:val="pl-PL" w:eastAsia="en-US"/>
          </w:rPr>
          <w:t>-</w:t>
        </w:r>
      </w:ins>
      <w:r>
        <w:rPr>
          <w:lang w:val="pl-PL" w:eastAsia="en-US"/>
          <w:rPrChange w:id="0" w:author="Jan Brzezinski" w:date="2004-01-28T13:27:00Z"/>
        </w:rPr>
        <w:t>karëikä</w:t>
      </w:r>
      <w:ins w:id="4775" w:author="Jan Brzezinski" w:date="2004-01-28T13:27:00Z">
        <w:r>
          <w:rPr>
            <w:lang w:val="pl-PL" w:eastAsia="en-US"/>
          </w:rPr>
          <w:t>-</w:t>
        </w:r>
      </w:ins>
      <w:r>
        <w:rPr>
          <w:lang w:val="pl-PL" w:eastAsia="en-US"/>
          <w:rPrChange w:id="0" w:author="Jan Brzezinski" w:date="2004-01-28T13:27:00Z"/>
        </w:rPr>
        <w:t>kamaliné</w:t>
      </w:r>
      <w:ins w:id="4777" w:author="Jan Brzezinski" w:date="2004-01-28T13:27:00Z">
        <w:r>
          <w:rPr>
            <w:lang w:val="pl-PL" w:eastAsia="en-US"/>
          </w:rPr>
          <w:t>-</w:t>
        </w:r>
      </w:ins>
      <w:r>
        <w:rPr>
          <w:lang w:val="pl-PL" w:eastAsia="en-US"/>
          <w:rPrChange w:id="0" w:author="Jan Brzezinski" w:date="2004-01-28T13:27:00Z"/>
        </w:rPr>
        <w:t>saàvartikäù samprati</w:t>
      </w:r>
    </w:p>
    <w:p>
      <w:pPr>
        <w:pStyle w:val="Normal"/>
        <w:rPr/>
      </w:pPr>
      <w:r>
        <w:rPr>
          <w:lang w:val="pl-PL" w:eastAsia="en-US"/>
          <w:rPrChange w:id="0" w:author="Jan Brzezinski" w:date="2004-01-28T13:27:00Z"/>
        </w:rPr>
        <w:t>dve tisro ramaëéyam ambara</w:t>
      </w:r>
      <w:ins w:id="4780" w:author="Jan Brzezinski" w:date="2004-01-28T13:27:00Z">
        <w:r>
          <w:rPr>
            <w:lang w:val="pl-PL" w:eastAsia="en-US"/>
          </w:rPr>
          <w:t>-</w:t>
        </w:r>
      </w:ins>
      <w:r>
        <w:rPr>
          <w:lang w:val="pl-PL" w:eastAsia="en-US"/>
          <w:rPrChange w:id="0" w:author="Jan Brzezinski" w:date="2004-01-28T13:27:00Z"/>
        </w:rPr>
        <w:t>maëer dyäm uccarante rucaù |</w:t>
      </w:r>
    </w:p>
    <w:p>
      <w:pPr>
        <w:pStyle w:val="Normal"/>
        <w:rPr>
          <w:lang w:val="pl-PL" w:eastAsia="en-US"/>
        </w:rPr>
      </w:pPr>
      <w:r>
        <w:rPr>
          <w:lang w:val="pl-PL" w:eastAsia="en-US"/>
          <w:rPrChange w:id="0" w:author="Jan Brzezinski" w:date="2004-01-28T13:27:00Z"/>
        </w:rPr>
        <w:t>sükñmocchväsam apédam utsukatayä sambhüya koñäd bahi</w:t>
      </w:r>
      <w:ins w:id="4783" w:author="Jan Brzezinski" w:date="2004-01-28T13:27:00Z">
        <w:r>
          <w:rPr>
            <w:lang w:val="pl-PL" w:eastAsia="en-US"/>
          </w:rPr>
          <w:t>r</w:t>
        </w:r>
      </w:ins>
      <w:del w:id="4784" w:author="Jan Brzezinski" w:date="2004-01-28T13:27:00Z">
        <w:r>
          <w:rPr>
            <w:lang w:val="pl-PL" w:eastAsia="en-US"/>
          </w:rPr>
          <w:delText>ù</w:delText>
          <w:rPrChange w:id="0" w:author="Jan Brzezinski" w:date="2004-01-28T13:27:00Z"/>
        </w:r>
      </w:del>
    </w:p>
    <w:p>
      <w:pPr>
        <w:pStyle w:val="Normal"/>
        <w:rPr>
          <w:lang w:val="pl-PL" w:eastAsia="en-US"/>
          <w:ins w:id="4793" w:author="Jan Brzezinski" w:date="2004-01-28T13:17:00Z"/>
        </w:rPr>
      </w:pPr>
      <w:r>
        <w:rPr>
          <w:lang w:val="pl-PL" w:eastAsia="en-US"/>
          <w:rPrChange w:id="0" w:author="Jan Brzezinski" w:date="2004-01-28T13:27:00Z"/>
        </w:rPr>
        <w:t>niñkrämad</w:t>
      </w:r>
      <w:ins w:id="4786" w:author="Jan Brzezinski" w:date="2004-01-28T13:27:00Z">
        <w:r>
          <w:rPr>
            <w:lang w:val="pl-PL" w:eastAsia="en-US"/>
          </w:rPr>
          <w:t>-</w:t>
        </w:r>
      </w:ins>
      <w:r>
        <w:rPr>
          <w:lang w:val="pl-PL" w:eastAsia="en-US"/>
          <w:rPrChange w:id="0" w:author="Jan Brzezinski" w:date="2004-01-28T13:27:00Z"/>
        </w:rPr>
        <w:t>bhramaraugha</w:t>
      </w:r>
      <w:ins w:id="4788" w:author="Jan Brzezinski" w:date="2004-01-28T13:27:00Z">
        <w:r>
          <w:rPr>
            <w:lang w:val="pl-PL" w:eastAsia="en-US"/>
          </w:rPr>
          <w:t>-</w:t>
        </w:r>
      </w:ins>
      <w:r>
        <w:rPr>
          <w:lang w:val="pl-PL" w:eastAsia="en-US"/>
          <w:rPrChange w:id="0" w:author="Jan Brzezinski" w:date="2004-01-28T13:27:00Z"/>
        </w:rPr>
        <w:t>sambhrama</w:t>
      </w:r>
      <w:ins w:id="4790" w:author="Jan Brzezinski" w:date="2004-01-28T13:27:00Z">
        <w:r>
          <w:rPr>
            <w:lang w:val="pl-PL" w:eastAsia="en-US"/>
          </w:rPr>
          <w:t>-</w:t>
        </w:r>
      </w:ins>
      <w:r>
        <w:rPr>
          <w:lang w:val="pl-PL" w:eastAsia="en-US"/>
          <w:rPrChange w:id="0" w:author="Jan Brzezinski" w:date="2004-01-28T13:27:00Z"/>
        </w:rPr>
        <w:t>bharäd ambhojam ujjåmbhate ||4||960</w:t>
      </w:r>
      <w:ins w:id="4792" w:author="Jan Brzezinski" w:date="2004-01-28T13:17:00Z">
        <w:r>
          <w:rPr>
            <w:lang w:val="pl-PL" w:eastAsia="en-US"/>
          </w:rPr>
          <w:t>||</w:t>
        </w:r>
      </w:ins>
    </w:p>
    <w:p>
      <w:pPr>
        <w:pStyle w:val="Normal"/>
        <w:rPr>
          <w:lang w:val="pl-PL" w:eastAsia="en-US"/>
          <w:ins w:id="4795" w:author="Jan Brzezinski" w:date="2004-01-28T13:17:00Z"/>
        </w:rPr>
      </w:pPr>
      <w:ins w:id="4794" w:author="Jan Brzezinski" w:date="2004-01-28T13:17:00Z">
        <w:r>
          <w:rPr>
            <w:lang w:val="pl-PL" w:eastAsia="en-US"/>
          </w:rPr>
        </w:r>
      </w:ins>
    </w:p>
    <w:p>
      <w:pPr>
        <w:pStyle w:val="Normal"/>
        <w:rPr>
          <w:lang w:val="pl-PL" w:eastAsia="en-US"/>
        </w:rPr>
      </w:pPr>
      <w:r>
        <w:rPr>
          <w:lang w:val="pl-PL" w:eastAsia="en-US"/>
          <w:rPrChange w:id="0" w:author="Jan Brzezinski" w:date="2004-01-28T13:27:00Z"/>
        </w:rPr>
        <w:t>(</w:t>
      </w:r>
      <w:del w:id="4797" w:author="Jan Brzezinski" w:date="2004-01-28T09:16:00Z">
        <w:r>
          <w:rPr>
            <w:lang w:val="pl-PL" w:eastAsia="en-US"/>
          </w:rPr>
          <w:delText>anargha-räghava</w:delText>
        </w:r>
      </w:del>
      <w:ins w:id="4798" w:author="Jan Brzezinski" w:date="2004-01-28T09:16:00Z">
        <w:r>
          <w:rPr>
            <w:lang w:val="pl-PL" w:eastAsia="en-US"/>
          </w:rPr>
          <w:t>a.rä.</w:t>
        </w:r>
      </w:ins>
      <w:r>
        <w:rPr>
          <w:lang w:val="pl-PL" w:eastAsia="en-US"/>
          <w:rPrChange w:id="0" w:author="Jan Brzezinski" w:date="2004-01-28T13:27:00Z"/>
        </w:rPr>
        <w:t xml:space="preserve"> 2.4</w:t>
      </w:r>
      <w:ins w:id="4800" w:author="Jan Brzezinski" w:date="2004-01-28T13:17:00Z">
        <w:r>
          <w:rPr>
            <w:lang w:val="pl-PL" w:eastAsia="en-US"/>
          </w:rPr>
          <w:t>)</w:t>
          <w:rPrChange w:id="0" w:author="Jan Brzezinski" w:date="2004-01-28T13:28:00Z"/>
        </w:r>
      </w:ins>
    </w:p>
    <w:p>
      <w:pPr>
        <w:pStyle w:val="Normal"/>
        <w:rPr>
          <w:lang w:val="pl-PL" w:eastAsia="en-US"/>
        </w:rPr>
      </w:pPr>
      <w:r>
        <w:rPr>
          <w:lang w:val="pl-PL" w:eastAsia="en-US"/>
          <w:rPrChange w:id="0" w:author="Jan Brzezinski" w:date="2004-01-28T13:28:00Z"/>
        </w:rPr>
      </w:r>
    </w:p>
    <w:p>
      <w:pPr>
        <w:pStyle w:val="Normal"/>
        <w:rPr/>
      </w:pPr>
      <w:r>
        <w:rPr>
          <w:lang w:val="pl-PL" w:eastAsia="en-US"/>
          <w:rPrChange w:id="0" w:author="Jan Brzezinski" w:date="2004-01-28T13:28:00Z"/>
        </w:rPr>
        <w:t>eka</w:t>
      </w:r>
      <w:ins w:id="4803" w:author="Jan Brzezinski" w:date="2004-01-28T13:27:00Z">
        <w:r>
          <w:rPr>
            <w:lang w:val="pl-PL" w:eastAsia="en-US"/>
          </w:rPr>
          <w:t>-</w:t>
        </w:r>
      </w:ins>
      <w:r>
        <w:rPr>
          <w:lang w:val="pl-PL" w:eastAsia="en-US"/>
          <w:rPrChange w:id="0" w:author="Jan Brzezinski" w:date="2004-01-28T13:28:00Z"/>
        </w:rPr>
        <w:t>dvi</w:t>
      </w:r>
      <w:ins w:id="4805" w:author="Jan Brzezinski" w:date="2004-01-28T13:27:00Z">
        <w:r>
          <w:rPr>
            <w:lang w:val="pl-PL" w:eastAsia="en-US"/>
          </w:rPr>
          <w:t>-</w:t>
        </w:r>
      </w:ins>
      <w:r>
        <w:rPr>
          <w:lang w:val="pl-PL" w:eastAsia="en-US"/>
          <w:rPrChange w:id="0" w:author="Jan Brzezinski" w:date="2004-01-28T13:28:00Z"/>
        </w:rPr>
        <w:t>prabhåti</w:t>
      </w:r>
      <w:ins w:id="4807" w:author="Jan Brzezinski" w:date="2004-01-28T13:27:00Z">
        <w:r>
          <w:rPr>
            <w:lang w:val="pl-PL" w:eastAsia="en-US"/>
          </w:rPr>
          <w:t>-</w:t>
        </w:r>
      </w:ins>
      <w:r>
        <w:rPr>
          <w:lang w:val="pl-PL" w:eastAsia="en-US"/>
          <w:rPrChange w:id="0" w:author="Jan Brzezinski" w:date="2004-01-28T13:28:00Z"/>
        </w:rPr>
        <w:t xml:space="preserve">krameëa gaëanäm eñäm ivästaà yatäà </w:t>
      </w:r>
    </w:p>
    <w:p>
      <w:pPr>
        <w:pStyle w:val="Normal"/>
        <w:rPr/>
      </w:pPr>
      <w:r>
        <w:rPr>
          <w:lang w:val="pl-PL" w:eastAsia="en-US"/>
          <w:rPrChange w:id="0" w:author="Jan Brzezinski" w:date="2004-01-28T13:28:00Z"/>
        </w:rPr>
        <w:t>kurväëä samakocaya</w:t>
      </w:r>
      <w:ins w:id="4810" w:author="Jan Brzezinski" w:date="2004-01-28T13:27:00Z">
        <w:r>
          <w:rPr>
            <w:lang w:val="pl-PL" w:eastAsia="en-US"/>
          </w:rPr>
          <w:t>-</w:t>
        </w:r>
      </w:ins>
      <w:r>
        <w:rPr>
          <w:lang w:val="pl-PL" w:eastAsia="en-US"/>
          <w:rPrChange w:id="0" w:author="Jan Brzezinski" w:date="2004-01-28T13:28:00Z"/>
        </w:rPr>
        <w:t>dåça</w:t>
      </w:r>
      <w:ins w:id="4812" w:author="Jan Brzezinski" w:date="2004-01-28T13:27:00Z">
        <w:r>
          <w:rPr>
            <w:lang w:val="pl-PL" w:eastAsia="en-US"/>
          </w:rPr>
          <w:t>-</w:t>
        </w:r>
      </w:ins>
      <w:r>
        <w:rPr>
          <w:lang w:val="pl-PL" w:eastAsia="en-US"/>
          <w:rPrChange w:id="0" w:author="Jan Brzezinski" w:date="2004-01-28T13:28:00Z"/>
        </w:rPr>
        <w:t>çatäny ambhoja</w:t>
      </w:r>
      <w:ins w:id="4814" w:author="Jan Brzezinski" w:date="2004-01-28T13:27:00Z">
        <w:r>
          <w:rPr>
            <w:lang w:val="pl-PL" w:eastAsia="en-US"/>
          </w:rPr>
          <w:t>-</w:t>
        </w:r>
      </w:ins>
      <w:r>
        <w:rPr>
          <w:lang w:val="pl-PL" w:eastAsia="en-US"/>
          <w:rPrChange w:id="0" w:author="Jan Brzezinski" w:date="2004-01-28T13:28:00Z"/>
        </w:rPr>
        <w:t>saàvartikäù |</w:t>
      </w:r>
    </w:p>
    <w:p>
      <w:pPr>
        <w:pStyle w:val="Normal"/>
        <w:rPr>
          <w:lang w:val="pl-PL" w:eastAsia="en-US"/>
        </w:rPr>
      </w:pPr>
      <w:r>
        <w:rPr>
          <w:lang w:val="pl-PL" w:eastAsia="en-US"/>
          <w:rPrChange w:id="0" w:author="Jan Brzezinski" w:date="2004-01-28T13:28:00Z"/>
        </w:rPr>
        <w:t>bhüyo'pi kramaçaù prasärayati täù sampraty amün udyataù</w:t>
      </w:r>
    </w:p>
    <w:p>
      <w:pPr>
        <w:pStyle w:val="Normal"/>
        <w:rPr>
          <w:lang w:val="pl-PL" w:eastAsia="en-US"/>
          <w:ins w:id="4819" w:author="Jan Brzezinski" w:date="2004-01-28T13:17:00Z"/>
        </w:rPr>
      </w:pPr>
      <w:r>
        <w:rPr>
          <w:lang w:val="pl-PL" w:eastAsia="en-US"/>
          <w:rPrChange w:id="0" w:author="Jan Brzezinski" w:date="2004-01-28T13:28:00Z"/>
        </w:rPr>
        <w:t>saìkhyätuà sakutühaleva naliné bhänoù sahasraà karän ||5||961</w:t>
      </w:r>
      <w:ins w:id="4818" w:author="Jan Brzezinski" w:date="2004-01-28T13:17:00Z">
        <w:r>
          <w:rPr>
            <w:lang w:val="pl-PL" w:eastAsia="en-US"/>
          </w:rPr>
          <w:t>||</w:t>
        </w:r>
      </w:ins>
    </w:p>
    <w:p>
      <w:pPr>
        <w:pStyle w:val="Normal"/>
        <w:rPr>
          <w:lang w:val="pl-PL" w:eastAsia="en-US"/>
          <w:ins w:id="4821" w:author="Jan Brzezinski" w:date="2004-01-28T13:17:00Z"/>
        </w:rPr>
      </w:pPr>
      <w:ins w:id="4820" w:author="Jan Brzezinski" w:date="2004-01-28T13:17:00Z">
        <w:r>
          <w:rPr>
            <w:lang w:val="pl-PL" w:eastAsia="en-US"/>
          </w:rPr>
        </w:r>
      </w:ins>
    </w:p>
    <w:p>
      <w:pPr>
        <w:pStyle w:val="Normal"/>
        <w:rPr>
          <w:lang w:val="pl-PL" w:eastAsia="en-US"/>
        </w:rPr>
      </w:pPr>
      <w:r>
        <w:rPr>
          <w:lang w:val="pl-PL" w:eastAsia="en-US"/>
          <w:rPrChange w:id="0" w:author="Jan Brzezinski" w:date="2004-01-28T13:28:00Z"/>
        </w:rPr>
        <w:t>(</w:t>
      </w:r>
      <w:del w:id="4823" w:author="Jan Brzezinski" w:date="2004-01-28T09:16:00Z">
        <w:r>
          <w:rPr>
            <w:lang w:val="pl-PL" w:eastAsia="en-US"/>
          </w:rPr>
          <w:delText>anargha-räghava</w:delText>
        </w:r>
      </w:del>
      <w:ins w:id="4824" w:author="Jan Brzezinski" w:date="2004-01-28T09:16:00Z">
        <w:r>
          <w:rPr>
            <w:lang w:val="pl-PL" w:eastAsia="en-US"/>
          </w:rPr>
          <w:t>a.rä.</w:t>
        </w:r>
      </w:ins>
      <w:r>
        <w:rPr>
          <w:lang w:val="pl-PL" w:eastAsia="en-US"/>
          <w:rPrChange w:id="0" w:author="Jan Brzezinski" w:date="2004-01-28T13:28:00Z"/>
        </w:rPr>
        <w:t xml:space="preserve"> 2.5</w:t>
      </w:r>
      <w:ins w:id="4826" w:author="Jan Brzezinski" w:date="2004-01-28T13:17:00Z">
        <w:r>
          <w:rPr>
            <w:lang w:val="pl-PL" w:eastAsia="en-US"/>
          </w:rPr>
          <w:t>)</w:t>
          <w:rPrChange w:id="0" w:author="Jan Brzezinski" w:date="2004-01-28T13:28:00Z"/>
        </w:r>
      </w:ins>
    </w:p>
    <w:p>
      <w:pPr>
        <w:pStyle w:val="Normal"/>
        <w:rPr>
          <w:lang w:val="pl-PL" w:eastAsia="en-US"/>
        </w:rPr>
      </w:pPr>
      <w:r>
        <w:rPr>
          <w:lang w:val="pl-PL" w:eastAsia="en-US"/>
          <w:rPrChange w:id="0" w:author="Jan Brzezinski" w:date="2004-01-28T13:28:00Z"/>
        </w:rPr>
      </w:r>
    </w:p>
    <w:p>
      <w:pPr>
        <w:pStyle w:val="Normal"/>
        <w:rPr>
          <w:lang w:val="pl-PL" w:eastAsia="en-US"/>
          <w:ins w:id="4835" w:author="Jan Brzezinski" w:date="2004-01-28T13:28:00Z"/>
        </w:rPr>
      </w:pPr>
      <w:r>
        <w:rPr>
          <w:lang w:val="pl-PL" w:eastAsia="en-US"/>
          <w:rPrChange w:id="0" w:author="Jan Brzezinski" w:date="2004-01-28T13:28:00Z"/>
        </w:rPr>
        <w:t>pétvä bhåçaà kamala</w:t>
      </w:r>
      <w:ins w:id="4829" w:author="Jan Brzezinski" w:date="2004-01-28T13:28:00Z">
        <w:r>
          <w:rPr>
            <w:lang w:val="pl-PL" w:eastAsia="en-US"/>
          </w:rPr>
          <w:t>-</w:t>
        </w:r>
      </w:ins>
      <w:r>
        <w:rPr>
          <w:lang w:val="pl-PL" w:eastAsia="en-US"/>
          <w:rPrChange w:id="0" w:author="Jan Brzezinski" w:date="2004-01-28T13:28:00Z"/>
        </w:rPr>
        <w:t>kuòmala</w:t>
      </w:r>
      <w:ins w:id="4831" w:author="Jan Brzezinski" w:date="2004-01-28T13:28:00Z">
        <w:r>
          <w:rPr>
            <w:lang w:val="pl-PL" w:eastAsia="en-US"/>
          </w:rPr>
          <w:t>-</w:t>
        </w:r>
      </w:ins>
      <w:r>
        <w:rPr>
          <w:lang w:val="pl-PL" w:eastAsia="en-US"/>
          <w:rPrChange w:id="0" w:author="Jan Brzezinski" w:date="2004-01-28T13:28:00Z"/>
        </w:rPr>
        <w:t>çukti</w:t>
      </w:r>
      <w:ins w:id="4833" w:author="Jan Brzezinski" w:date="2004-01-28T13:28:00Z">
        <w:r>
          <w:rPr>
            <w:lang w:val="pl-PL" w:eastAsia="en-US"/>
          </w:rPr>
          <w:t>-</w:t>
        </w:r>
      </w:ins>
      <w:r>
        <w:rPr>
          <w:lang w:val="pl-PL" w:eastAsia="en-US"/>
          <w:rPrChange w:id="0" w:author="Jan Brzezinski" w:date="2004-01-28T13:28:00Z"/>
        </w:rPr>
        <w:t xml:space="preserve">koñä </w:t>
      </w:r>
    </w:p>
    <w:p>
      <w:pPr>
        <w:pStyle w:val="Normal"/>
        <w:rPr/>
      </w:pPr>
      <w:r>
        <w:rPr>
          <w:lang w:val="pl-PL" w:eastAsia="en-US"/>
          <w:rPrChange w:id="0" w:author="Jan Brzezinski" w:date="2004-01-28T13:28:00Z"/>
        </w:rPr>
        <w:t>doñätané</w:t>
      </w:r>
      <w:ins w:id="4837" w:author="Jan Brzezinski" w:date="2004-01-28T13:28:00Z">
        <w:r>
          <w:rPr>
            <w:lang w:val="pl-PL" w:eastAsia="en-US"/>
          </w:rPr>
          <w:t>-</w:t>
        </w:r>
      </w:ins>
      <w:r>
        <w:rPr>
          <w:lang w:val="pl-PL" w:eastAsia="en-US"/>
          <w:rPrChange w:id="0" w:author="Jan Brzezinski" w:date="2004-01-28T13:28:00Z"/>
        </w:rPr>
        <w:t>timira</w:t>
      </w:r>
      <w:ins w:id="4839" w:author="Jan Brzezinski" w:date="2004-01-28T13:28:00Z">
        <w:r>
          <w:rPr>
            <w:lang w:val="pl-PL" w:eastAsia="en-US"/>
          </w:rPr>
          <w:t>-</w:t>
        </w:r>
      </w:ins>
      <w:r>
        <w:rPr>
          <w:lang w:val="pl-PL" w:eastAsia="en-US"/>
          <w:rPrChange w:id="0" w:author="Jan Brzezinski" w:date="2004-01-28T13:28:00Z"/>
        </w:rPr>
        <w:t>våñöim atha sphuöantaù |</w:t>
      </w:r>
    </w:p>
    <w:p>
      <w:pPr>
        <w:pStyle w:val="Normal"/>
        <w:rPr>
          <w:lang w:val="pl-PL" w:eastAsia="en-US"/>
          <w:ins w:id="4848" w:author="Jan Brzezinski" w:date="2004-01-28T13:28:00Z"/>
        </w:rPr>
      </w:pPr>
      <w:r>
        <w:rPr>
          <w:lang w:val="pl-PL" w:eastAsia="en-US"/>
          <w:rPrChange w:id="0" w:author="Jan Brzezinski" w:date="2004-01-28T13:28:00Z"/>
        </w:rPr>
        <w:t>niryan</w:t>
      </w:r>
      <w:ins w:id="4842" w:author="Jan Brzezinski" w:date="2004-01-28T13:28:00Z">
        <w:r>
          <w:rPr>
            <w:lang w:val="pl-PL" w:eastAsia="en-US"/>
          </w:rPr>
          <w:t>-</w:t>
        </w:r>
      </w:ins>
      <w:r>
        <w:rPr>
          <w:lang w:val="pl-PL" w:eastAsia="en-US"/>
          <w:rPrChange w:id="0" w:author="Jan Brzezinski" w:date="2004-01-28T13:28:00Z"/>
        </w:rPr>
        <w:t>madhuvrata</w:t>
      </w:r>
      <w:ins w:id="4844" w:author="Jan Brzezinski" w:date="2004-01-28T13:28:00Z">
        <w:r>
          <w:rPr>
            <w:lang w:val="pl-PL" w:eastAsia="en-US"/>
          </w:rPr>
          <w:t>-</w:t>
        </w:r>
      </w:ins>
      <w:r>
        <w:rPr>
          <w:lang w:val="pl-PL" w:eastAsia="en-US"/>
          <w:rPrChange w:id="0" w:author="Jan Brzezinski" w:date="2004-01-28T13:28:00Z"/>
        </w:rPr>
        <w:t>kadamba</w:t>
      </w:r>
      <w:ins w:id="4846" w:author="Jan Brzezinski" w:date="2004-01-28T13:28:00Z">
        <w:r>
          <w:rPr>
            <w:lang w:val="pl-PL" w:eastAsia="en-US"/>
          </w:rPr>
          <w:t>-</w:t>
        </w:r>
      </w:ins>
      <w:r>
        <w:rPr>
          <w:lang w:val="pl-PL" w:eastAsia="en-US"/>
          <w:rPrChange w:id="0" w:author="Jan Brzezinski" w:date="2004-01-28T13:28:00Z"/>
        </w:rPr>
        <w:t xml:space="preserve">miñäd vamanti </w:t>
      </w:r>
    </w:p>
    <w:p>
      <w:pPr>
        <w:pStyle w:val="Normal"/>
        <w:rPr>
          <w:lang w:val="pl-PL" w:eastAsia="en-US"/>
          <w:ins w:id="4853" w:author="Jan Brzezinski" w:date="2004-01-28T19:28:00Z"/>
        </w:rPr>
      </w:pPr>
      <w:r>
        <w:rPr>
          <w:lang w:val="pl-PL" w:eastAsia="en-US"/>
          <w:rPrChange w:id="0" w:author="Jan Brzezinski" w:date="2004-01-28T13:28:00Z"/>
        </w:rPr>
        <w:t>bibhranti käraëa</w:t>
      </w:r>
      <w:ins w:id="4850" w:author="Jan Brzezinski" w:date="2004-01-28T13:28:00Z">
        <w:r>
          <w:rPr>
            <w:lang w:val="pl-PL" w:eastAsia="en-US"/>
          </w:rPr>
          <w:t>-</w:t>
        </w:r>
      </w:ins>
      <w:r>
        <w:rPr>
          <w:lang w:val="pl-PL" w:eastAsia="en-US"/>
          <w:rPrChange w:id="0" w:author="Jan Brzezinski" w:date="2004-01-28T13:28:00Z"/>
        </w:rPr>
        <w:t>guëän iva mauktikäni ||6||962</w:t>
      </w:r>
      <w:ins w:id="4852" w:author="Jan Brzezinski" w:date="2004-01-28T13:17:00Z">
        <w:r>
          <w:rPr>
            <w:lang w:val="pl-PL" w:eastAsia="en-US"/>
          </w:rPr>
          <w:t>||</w:t>
        </w:r>
      </w:ins>
    </w:p>
    <w:p>
      <w:pPr>
        <w:pStyle w:val="Normal"/>
        <w:rPr>
          <w:lang w:val="pl-PL" w:eastAsia="en-US"/>
        </w:rPr>
      </w:pPr>
      <w:r>
        <w:rPr>
          <w:lang w:val="pl-PL" w:eastAsia="en-US"/>
          <w:rPrChange w:id="0" w:author="Jan Brzezinski" w:date="2004-01-28T13:28:00Z"/>
        </w:rPr>
        <w:rPrChange w:id="0" w:author="Jan Brzezinski" w:date="2004-01-28T13:28:00Z"/>
      </w:r>
    </w:p>
    <w:p>
      <w:pPr>
        <w:pStyle w:val="Normal"/>
        <w:rPr>
          <w:del w:id="4858" w:author="Jan Brzezinski" w:date="2004-01-28T13:17:00Z"/>
        </w:rPr>
      </w:pPr>
      <w:del w:id="4855" w:author="Jan Brzezinski" w:date="2004-01-28T13:17:00Z">
        <w:r>
          <w:rPr>
            <w:lang w:val="pl-PL" w:eastAsia="en-US"/>
          </w:rPr>
          <w:delText>(</w:delText>
        </w:r>
      </w:del>
      <w:del w:id="4856" w:author="Jan Brzezinski" w:date="2004-01-28T09:16:00Z">
        <w:r>
          <w:rPr>
            <w:lang w:val="pl-PL" w:eastAsia="en-US"/>
          </w:rPr>
          <w:delText>anargha-räghava</w:delText>
        </w:r>
      </w:del>
      <w:del w:id="4857" w:author="Jan Brzezinski" w:date="2004-01-28T13:17:00Z">
        <w:r>
          <w:rPr>
            <w:lang w:val="pl-PL" w:eastAsia="en-US"/>
          </w:rPr>
          <w:delText xml:space="preserve"> 2.11</w:delText>
        </w:r>
      </w:del>
    </w:p>
    <w:p>
      <w:pPr>
        <w:pStyle w:val="Normal"/>
        <w:rPr>
          <w:ins w:id="4861" w:author="Jan Brzezinski" w:date="2004-01-28T13:17:00Z"/>
        </w:rPr>
      </w:pPr>
      <w:r>
        <w:rPr>
          <w:lang w:val="pl-PL" w:eastAsia="en-US"/>
          <w:rPrChange w:id="0" w:author="Jan Brzezinski" w:date="2004-01-28T13:28:00Z"/>
        </w:rPr>
        <w:t xml:space="preserve">amé muräreù </w:t>
      </w:r>
      <w:ins w:id="4860" w:author="Jan Brzezinski" w:date="2004-01-28T13:17:00Z">
        <w:r>
          <w:rPr>
            <w:lang w:val="pl-PL" w:eastAsia="en-US"/>
          </w:rPr>
          <w:t>(a.rä. 2.11)</w:t>
        </w:r>
      </w:ins>
    </w:p>
    <w:p>
      <w:pPr>
        <w:pStyle w:val="Normal"/>
        <w:rPr>
          <w:lang w:val="pl-PL" w:eastAsia="en-US"/>
          <w:del w:id="4863" w:author="Jan Brzezinski" w:date="2004-01-28T13:17:00Z"/>
        </w:rPr>
      </w:pPr>
      <w:del w:id="4862" w:author="Jan Brzezinski" w:date="2004-01-28T13:17:00Z">
        <w:r>
          <w:rPr>
            <w:lang w:val="pl-PL" w:eastAsia="en-US"/>
          </w:rPr>
          <w:delText>|</w:delText>
        </w:r>
      </w:del>
    </w:p>
    <w:p>
      <w:pPr>
        <w:pStyle w:val="Normal"/>
        <w:rPr>
          <w:lang w:val="pl-PL" w:eastAsia="en-US"/>
          <w:del w:id="4865" w:author="Jan Brzezinski" w:date="2004-01-28T13:17:00Z"/>
        </w:rPr>
      </w:pPr>
      <w:del w:id="4864" w:author="Jan Brzezinski" w:date="2004-01-28T13:17:00Z">
        <w:r>
          <w:rPr>
            <w:lang w:val="pl-PL" w:eastAsia="en-US"/>
          </w:rPr>
        </w:r>
      </w:del>
    </w:p>
    <w:p>
      <w:pPr>
        <w:pStyle w:val="Normal"/>
        <w:rPr>
          <w:lang w:val="pl-PL" w:eastAsia="en-US"/>
          <w:ins w:id="4867" w:author="Jan Brzezinski" w:date="2004-01-28T13:17:00Z"/>
        </w:rPr>
      </w:pPr>
      <w:ins w:id="4866" w:author="Jan Brzezinski" w:date="2004-01-28T13:17:00Z">
        <w:r>
          <w:rPr>
            <w:lang w:val="pl-PL" w:eastAsia="en-US"/>
          </w:rPr>
        </w:r>
      </w:ins>
    </w:p>
    <w:p>
      <w:pPr>
        <w:pStyle w:val="Normal"/>
        <w:rPr/>
      </w:pPr>
      <w:r>
        <w:rPr>
          <w:lang w:val="pl-PL" w:eastAsia="en-US"/>
          <w:rPrChange w:id="0" w:author="Jan Brzezinski" w:date="2004-01-28T13:28:00Z"/>
        </w:rPr>
        <w:t>täräëäà tagara</w:t>
      </w:r>
      <w:ins w:id="4869" w:author="Jan Brzezinski" w:date="2004-01-28T13:28:00Z">
        <w:r>
          <w:rPr>
            <w:lang w:val="pl-PL" w:eastAsia="en-US"/>
          </w:rPr>
          <w:t>-</w:t>
        </w:r>
      </w:ins>
      <w:r>
        <w:rPr>
          <w:lang w:val="pl-PL" w:eastAsia="en-US"/>
          <w:rPrChange w:id="0" w:author="Jan Brzezinski" w:date="2004-01-28T13:28:00Z"/>
        </w:rPr>
        <w:t>tviñäà parikaraù saìkhyeya</w:t>
      </w:r>
      <w:ins w:id="4871" w:author="Jan Brzezinski" w:date="2004-01-28T13:28:00Z">
        <w:r>
          <w:rPr>
            <w:lang w:val="pl-PL" w:eastAsia="en-US"/>
          </w:rPr>
          <w:t>-</w:t>
        </w:r>
      </w:ins>
      <w:r>
        <w:rPr>
          <w:lang w:val="pl-PL" w:eastAsia="en-US"/>
          <w:rPrChange w:id="0" w:author="Jan Brzezinski" w:date="2004-01-28T13:28:00Z"/>
        </w:rPr>
        <w:t>çeñaù sthitaù</w:t>
      </w:r>
    </w:p>
    <w:p>
      <w:pPr>
        <w:pStyle w:val="Normal"/>
        <w:rPr/>
      </w:pPr>
      <w:r>
        <w:rPr>
          <w:lang w:val="pl-PL" w:eastAsia="en-US"/>
          <w:rPrChange w:id="0" w:author="Jan Brzezinski" w:date="2004-01-28T13:28:00Z"/>
        </w:rPr>
        <w:t>spardhante’sta</w:t>
      </w:r>
      <w:ins w:id="4874" w:author="Jan Brzezinski" w:date="2004-01-28T13:28:00Z">
        <w:r>
          <w:rPr>
            <w:lang w:val="pl-PL" w:eastAsia="en-US"/>
          </w:rPr>
          <w:t>-</w:t>
        </w:r>
      </w:ins>
      <w:r>
        <w:rPr>
          <w:lang w:val="pl-PL" w:eastAsia="en-US"/>
          <w:rPrChange w:id="0" w:author="Jan Brzezinski" w:date="2004-01-28T13:28:00Z"/>
        </w:rPr>
        <w:t>rucaù pradépaka</w:t>
      </w:r>
      <w:ins w:id="4876" w:author="Jan Brzezinski" w:date="2004-01-28T13:28:00Z">
        <w:r>
          <w:rPr>
            <w:lang w:val="pl-PL" w:eastAsia="en-US"/>
          </w:rPr>
          <w:t>-</w:t>
        </w:r>
      </w:ins>
      <w:r>
        <w:rPr>
          <w:lang w:val="pl-PL" w:eastAsia="en-US"/>
          <w:rPrChange w:id="0" w:author="Jan Brzezinski" w:date="2004-01-28T13:28:00Z"/>
        </w:rPr>
        <w:t>çikhäù särdhaà haridräìkuraiù |</w:t>
      </w:r>
    </w:p>
    <w:p>
      <w:pPr>
        <w:pStyle w:val="Normal"/>
        <w:rPr/>
      </w:pPr>
      <w:r>
        <w:rPr>
          <w:lang w:val="pl-PL" w:eastAsia="en-US"/>
          <w:rPrChange w:id="0" w:author="Jan Brzezinski" w:date="2004-01-28T13:28:00Z"/>
        </w:rPr>
        <w:t>tatra stambhita</w:t>
      </w:r>
      <w:ins w:id="4879" w:author="Jan Brzezinski" w:date="2004-01-28T13:28:00Z">
        <w:r>
          <w:rPr>
            <w:lang w:val="pl-PL" w:eastAsia="en-US"/>
          </w:rPr>
          <w:t>-</w:t>
        </w:r>
      </w:ins>
      <w:r>
        <w:rPr>
          <w:lang w:val="pl-PL" w:eastAsia="en-US"/>
          <w:rPrChange w:id="0" w:author="Jan Brzezinski" w:date="2004-01-28T13:28:00Z"/>
        </w:rPr>
        <w:t>pärada</w:t>
      </w:r>
      <w:ins w:id="4881" w:author="Jan Brzezinski" w:date="2004-01-28T13:28:00Z">
        <w:r>
          <w:rPr>
            <w:lang w:val="pl-PL" w:eastAsia="en-US"/>
          </w:rPr>
          <w:t>-</w:t>
        </w:r>
      </w:ins>
      <w:r>
        <w:rPr>
          <w:lang w:val="pl-PL" w:eastAsia="en-US"/>
          <w:rPrChange w:id="0" w:author="Jan Brzezinski" w:date="2004-01-28T13:28:00Z"/>
        </w:rPr>
        <w:t>drava</w:t>
      </w:r>
      <w:ins w:id="4883" w:author="Jan Brzezinski" w:date="2004-01-28T13:28:00Z">
        <w:r>
          <w:rPr>
            <w:lang w:val="pl-PL" w:eastAsia="en-US"/>
          </w:rPr>
          <w:t>-</w:t>
        </w:r>
      </w:ins>
      <w:r>
        <w:rPr>
          <w:lang w:val="pl-PL" w:eastAsia="en-US"/>
          <w:rPrChange w:id="0" w:author="Jan Brzezinski" w:date="2004-01-28T13:28:00Z"/>
        </w:rPr>
        <w:t>jaòo jätaù prage candramäù</w:t>
      </w:r>
    </w:p>
    <w:p>
      <w:pPr>
        <w:pStyle w:val="Normal"/>
        <w:rPr>
          <w:lang w:val="pl-PL" w:eastAsia="en-US"/>
        </w:rPr>
      </w:pPr>
      <w:r>
        <w:rPr>
          <w:lang w:val="pl-PL" w:eastAsia="en-US"/>
          <w:rPrChange w:id="0" w:author="Jan Brzezinski" w:date="2004-01-28T13:28:00Z"/>
        </w:rPr>
        <w:t>paurastyaà ca puräëa</w:t>
      </w:r>
      <w:ins w:id="4886" w:author="Jan Brzezinski" w:date="2004-01-28T13:29:00Z">
        <w:r>
          <w:rPr>
            <w:lang w:val="pl-PL" w:eastAsia="en-US"/>
          </w:rPr>
          <w:t>-</w:t>
        </w:r>
      </w:ins>
      <w:r>
        <w:rPr>
          <w:lang w:val="pl-PL" w:eastAsia="en-US"/>
          <w:rPrChange w:id="0" w:author="Jan Brzezinski" w:date="2004-01-28T13:28:00Z"/>
        </w:rPr>
        <w:t>sédhu</w:t>
      </w:r>
      <w:ins w:id="4888" w:author="Jan Brzezinski" w:date="2004-01-28T13:29:00Z">
        <w:r>
          <w:rPr>
            <w:lang w:val="pl-PL" w:eastAsia="en-US"/>
          </w:rPr>
          <w:t>-</w:t>
        </w:r>
      </w:ins>
      <w:r>
        <w:rPr>
          <w:lang w:val="pl-PL" w:eastAsia="en-US"/>
          <w:rPrChange w:id="0" w:author="Jan Brzezinski" w:date="2004-01-28T13:28:00Z"/>
        </w:rPr>
        <w:t>madhura</w:t>
      </w:r>
      <w:ins w:id="4890" w:author="Jan Brzezinski" w:date="2004-01-28T13:29:00Z">
        <w:r>
          <w:rPr>
            <w:lang w:val="pl-PL" w:eastAsia="en-US"/>
          </w:rPr>
          <w:t>-</w:t>
        </w:r>
      </w:ins>
      <w:r>
        <w:rPr>
          <w:lang w:val="pl-PL" w:eastAsia="en-US"/>
          <w:rPrChange w:id="0" w:author="Jan Brzezinski" w:date="2004-01-28T13:28:00Z"/>
        </w:rPr>
        <w:t>cchäyaà nabho vartate ||7||963</w:t>
      </w:r>
      <w:ins w:id="4892" w:author="Jan Brzezinski" w:date="2004-01-28T13:17:00Z">
        <w:r>
          <w:rPr>
            <w:lang w:val="pl-PL" w:eastAsia="en-US"/>
          </w:rPr>
          <w:t>||</w:t>
          <w:rPrChange w:id="0" w:author="Jan Brzezinski" w:date="2004-01-28T13:28:00Z"/>
        </w:r>
      </w:ins>
    </w:p>
    <w:p>
      <w:pPr>
        <w:pStyle w:val="Normal"/>
        <w:rPr>
          <w:lang w:val="pl-PL" w:eastAsia="en-US"/>
        </w:rPr>
      </w:pPr>
      <w:r>
        <w:rPr>
          <w:lang w:val="pl-PL" w:eastAsia="en-US"/>
          <w:rPrChange w:id="0" w:author="Jan Brzezinski" w:date="2004-01-28T13:28:00Z"/>
        </w:rPr>
      </w:r>
    </w:p>
    <w:p>
      <w:pPr>
        <w:pStyle w:val="Normal"/>
        <w:rPr>
          <w:lang w:val="pl-PL" w:eastAsia="en-US"/>
        </w:rPr>
      </w:pPr>
      <w:r>
        <w:rPr>
          <w:lang w:val="pl-PL" w:eastAsia="en-US"/>
          <w:rPrChange w:id="0" w:author="Jan Brzezinski" w:date="2004-01-28T13:28:00Z"/>
        </w:rPr>
        <w:t>dvitrair vyomni puräëa</w:t>
      </w:r>
      <w:ins w:id="4895" w:author="Jan Brzezinski" w:date="2004-01-28T13:29:00Z">
        <w:r>
          <w:rPr>
            <w:lang w:val="pl-PL" w:eastAsia="en-US"/>
          </w:rPr>
          <w:t>-</w:t>
        </w:r>
      </w:ins>
      <w:r>
        <w:rPr>
          <w:lang w:val="pl-PL" w:eastAsia="en-US"/>
          <w:rPrChange w:id="0" w:author="Jan Brzezinski" w:date="2004-01-28T13:28:00Z"/>
        </w:rPr>
        <w:t>mauktika</w:t>
      </w:r>
      <w:ins w:id="4897" w:author="Jan Brzezinski" w:date="2004-01-28T13:29:00Z">
        <w:r>
          <w:rPr>
            <w:lang w:val="pl-PL" w:eastAsia="en-US"/>
          </w:rPr>
          <w:t>-</w:t>
        </w:r>
      </w:ins>
      <w:r>
        <w:rPr>
          <w:lang w:val="pl-PL" w:eastAsia="en-US"/>
          <w:rPrChange w:id="0" w:author="Jan Brzezinski" w:date="2004-01-28T13:28:00Z"/>
        </w:rPr>
        <w:t>maëi</w:t>
      </w:r>
      <w:ins w:id="4899" w:author="Jan Brzezinski" w:date="2004-01-28T13:29:00Z">
        <w:r>
          <w:rPr>
            <w:lang w:val="pl-PL" w:eastAsia="en-US"/>
          </w:rPr>
          <w:t>-</w:t>
        </w:r>
      </w:ins>
      <w:r>
        <w:rPr>
          <w:lang w:val="pl-PL" w:eastAsia="en-US"/>
          <w:rPrChange w:id="0" w:author="Jan Brzezinski" w:date="2004-01-28T13:28:00Z"/>
        </w:rPr>
        <w:t xml:space="preserve">cchäyaiù sthitaà </w:t>
      </w:r>
      <w:del w:id="4901" w:author="Jan Brzezinski" w:date="2004-01-28T13:29:00Z">
        <w:r>
          <w:rPr>
            <w:lang w:val="pl-PL" w:eastAsia="en-US"/>
          </w:rPr>
          <w:delText>tärakaiù</w:delText>
        </w:r>
      </w:del>
      <w:ins w:id="4902" w:author="Jan Brzezinski" w:date="2004-01-28T13:29:00Z">
        <w:r>
          <w:rPr>
            <w:lang w:val="pl-PL" w:eastAsia="en-US"/>
          </w:rPr>
          <w:t>tärakair</w:t>
          <w:rPrChange w:id="0" w:author="Jan Brzezinski" w:date="2004-01-28T13:28:00Z"/>
        </w:r>
      </w:ins>
    </w:p>
    <w:p>
      <w:pPr>
        <w:pStyle w:val="Normal"/>
        <w:rPr/>
      </w:pPr>
      <w:r>
        <w:rPr>
          <w:lang w:val="pl-PL" w:eastAsia="en-US"/>
          <w:rPrChange w:id="0" w:author="Jan Brzezinski" w:date="2004-01-28T13:28:00Z"/>
        </w:rPr>
        <w:t>jyotsnä</w:t>
      </w:r>
      <w:ins w:id="4904" w:author="Jan Brzezinski" w:date="2004-01-28T13:29:00Z">
        <w:r>
          <w:rPr>
            <w:lang w:val="pl-PL" w:eastAsia="en-US"/>
          </w:rPr>
          <w:t>-</w:t>
        </w:r>
      </w:ins>
      <w:r>
        <w:rPr>
          <w:lang w:val="pl-PL" w:eastAsia="en-US"/>
          <w:rPrChange w:id="0" w:author="Jan Brzezinski" w:date="2004-01-28T13:28:00Z"/>
        </w:rPr>
        <w:t>päna</w:t>
      </w:r>
      <w:ins w:id="4906" w:author="Jan Brzezinski" w:date="2004-01-28T13:29:00Z">
        <w:r>
          <w:rPr>
            <w:lang w:val="pl-PL" w:eastAsia="en-US"/>
          </w:rPr>
          <w:t>-</w:t>
        </w:r>
      </w:ins>
      <w:r>
        <w:rPr>
          <w:lang w:val="pl-PL" w:eastAsia="en-US"/>
          <w:rPrChange w:id="0" w:author="Jan Brzezinski" w:date="2004-01-28T13:28:00Z"/>
        </w:rPr>
        <w:t>bharälasena vapuñä suptäç cakoräìganäù |</w:t>
      </w:r>
    </w:p>
    <w:p>
      <w:pPr>
        <w:pStyle w:val="Normal"/>
        <w:rPr/>
      </w:pPr>
      <w:r>
        <w:rPr>
          <w:lang w:val="pl-PL" w:eastAsia="en-US"/>
          <w:rPrChange w:id="0" w:author="Jan Brzezinski" w:date="2004-01-28T13:28:00Z"/>
        </w:rPr>
        <w:t>yäto'stäcala</w:t>
      </w:r>
      <w:ins w:id="4909" w:author="Jan Brzezinski" w:date="2004-01-28T13:29:00Z">
        <w:r>
          <w:rPr>
            <w:lang w:val="pl-PL" w:eastAsia="en-US"/>
          </w:rPr>
          <w:t>-</w:t>
        </w:r>
      </w:ins>
      <w:r>
        <w:rPr>
          <w:lang w:val="pl-PL" w:eastAsia="en-US"/>
          <w:rPrChange w:id="0" w:author="Jan Brzezinski" w:date="2004-01-28T13:28:00Z"/>
        </w:rPr>
        <w:t>cülam udvasa</w:t>
      </w:r>
      <w:ins w:id="4911" w:author="Jan Brzezinski" w:date="2004-01-28T13:29:00Z">
        <w:r>
          <w:rPr>
            <w:lang w:val="pl-PL" w:eastAsia="en-US"/>
          </w:rPr>
          <w:t>-</w:t>
        </w:r>
      </w:ins>
      <w:r>
        <w:rPr>
          <w:lang w:val="pl-PL" w:eastAsia="en-US"/>
          <w:rPrChange w:id="0" w:author="Jan Brzezinski" w:date="2004-01-28T13:28:00Z"/>
        </w:rPr>
        <w:t>madhu</w:t>
      </w:r>
      <w:ins w:id="4913" w:author="Jan Brzezinski" w:date="2004-01-28T13:29:00Z">
        <w:r>
          <w:rPr>
            <w:lang w:val="pl-PL" w:eastAsia="en-US"/>
          </w:rPr>
          <w:t>-</w:t>
        </w:r>
      </w:ins>
      <w:r>
        <w:rPr>
          <w:lang w:val="pl-PL" w:eastAsia="en-US"/>
          <w:rPrChange w:id="0" w:author="Jan Brzezinski" w:date="2004-01-28T13:28:00Z"/>
        </w:rPr>
        <w:t>cchatra</w:t>
      </w:r>
      <w:ins w:id="4915" w:author="Jan Brzezinski" w:date="2004-01-28T13:29:00Z">
        <w:r>
          <w:rPr>
            <w:lang w:val="pl-PL" w:eastAsia="en-US"/>
          </w:rPr>
          <w:t>-</w:t>
        </w:r>
      </w:ins>
      <w:r>
        <w:rPr>
          <w:lang w:val="pl-PL" w:eastAsia="en-US"/>
          <w:rPrChange w:id="0" w:author="Jan Brzezinski" w:date="2004-01-28T13:28:00Z"/>
        </w:rPr>
        <w:t>cchaviç candramäù</w:t>
      </w:r>
    </w:p>
    <w:p>
      <w:pPr>
        <w:pStyle w:val="Normal"/>
        <w:rPr>
          <w:lang w:val="pl-PL" w:eastAsia="en-US"/>
        </w:rPr>
      </w:pPr>
      <w:r>
        <w:rPr>
          <w:lang w:val="pl-PL" w:eastAsia="en-US"/>
          <w:rPrChange w:id="0" w:author="Jan Brzezinski" w:date="2004-01-28T13:28:00Z"/>
        </w:rPr>
        <w:t>präcé bäla</w:t>
      </w:r>
      <w:ins w:id="4918" w:author="Jan Brzezinski" w:date="2004-01-28T13:29:00Z">
        <w:r>
          <w:rPr>
            <w:lang w:val="pl-PL" w:eastAsia="en-US"/>
          </w:rPr>
          <w:t>-</w:t>
        </w:r>
      </w:ins>
      <w:del w:id="4919" w:author="Jan Brzezinski" w:date="2004-01-28T13:29:00Z">
        <w:r>
          <w:rPr>
            <w:lang w:val="pl-PL" w:eastAsia="en-US"/>
          </w:rPr>
          <w:delText xml:space="preserve">biòälalocanarucäà </w:delText>
        </w:r>
      </w:del>
      <w:ins w:id="4920" w:author="Jan Brzezinski" w:date="2004-01-28T13:29:00Z">
        <w:r>
          <w:rPr>
            <w:lang w:val="pl-PL" w:eastAsia="en-US"/>
          </w:rPr>
          <w:t xml:space="preserve">viòäla-locana-rucäà </w:t>
        </w:r>
      </w:ins>
      <w:r>
        <w:rPr>
          <w:lang w:val="pl-PL" w:eastAsia="en-US"/>
          <w:rPrChange w:id="0" w:author="Jan Brzezinski" w:date="2004-01-28T13:28:00Z"/>
        </w:rPr>
        <w:t>yätä ca pätraà kakup</w:t>
      </w:r>
      <w:ins w:id="4922" w:author="Jan Brzezinski" w:date="2004-01-28T13:29:00Z">
        <w:r>
          <w:rPr>
            <w:lang w:val="pl-PL" w:eastAsia="en-US"/>
          </w:rPr>
          <w:t xml:space="preserve"> </w:t>
        </w:r>
      </w:ins>
      <w:r>
        <w:rPr>
          <w:lang w:val="pl-PL" w:eastAsia="en-US"/>
          <w:rPrChange w:id="0" w:author="Jan Brzezinski" w:date="2004-01-28T13:28:00Z"/>
        </w:rPr>
        <w:t>||</w:t>
      </w:r>
      <w:del w:id="4924" w:author="Jan Brzezinski" w:date="2004-01-28T13:29:00Z">
        <w:r>
          <w:rPr>
            <w:lang w:val="pl-PL" w:eastAsia="en-US"/>
          </w:rPr>
          <w:delText xml:space="preserve"> </w:delText>
        </w:r>
      </w:del>
      <w:r>
        <w:rPr>
          <w:lang w:val="pl-PL" w:eastAsia="en-US"/>
          <w:rPrChange w:id="0" w:author="Jan Brzezinski" w:date="2004-01-28T13:28:00Z"/>
        </w:rPr>
        <w:t>8||964</w:t>
      </w:r>
      <w:ins w:id="4926" w:author="Jan Brzezinski" w:date="2004-01-28T13:17:00Z">
        <w:r>
          <w:rPr>
            <w:lang w:val="pl-PL" w:eastAsia="en-US"/>
          </w:rPr>
          <w:t>||</w:t>
          <w:rPrChange w:id="0" w:author="Jan Brzezinski" w:date="2004-01-28T13:28:00Z"/>
        </w:r>
      </w:ins>
    </w:p>
    <w:p>
      <w:pPr>
        <w:pStyle w:val="Normal"/>
        <w:rPr>
          <w:lang w:val="pl-PL" w:eastAsia="en-US"/>
        </w:rPr>
      </w:pPr>
      <w:r>
        <w:rPr>
          <w:lang w:val="pl-PL" w:eastAsia="en-US"/>
          <w:rPrChange w:id="0" w:author="Jan Brzezinski" w:date="2004-01-28T13:28:00Z"/>
        </w:rPr>
      </w:r>
    </w:p>
    <w:p>
      <w:pPr>
        <w:pStyle w:val="Normal"/>
        <w:rPr/>
      </w:pPr>
      <w:r>
        <w:rPr/>
        <w:t>kñéëäny eva tamäàsi kintu dadhati prauòhi na samyag-dåçor</w:t>
      </w:r>
    </w:p>
    <w:p>
      <w:pPr>
        <w:pStyle w:val="Normal"/>
        <w:rPr/>
      </w:pPr>
      <w:r>
        <w:rPr/>
        <w:t>väsaù saàvåttam eva kintu jahati präëeçvaraà näbaläù |</w:t>
      </w:r>
    </w:p>
    <w:p>
      <w:pPr>
        <w:pStyle w:val="Normal"/>
        <w:rPr/>
      </w:pPr>
      <w:r>
        <w:rPr/>
        <w:t xml:space="preserve">pärävära-gataiç ca koka-mithunair änandato gadgadaà </w:t>
      </w:r>
    </w:p>
    <w:p>
      <w:pPr>
        <w:pStyle w:val="Normal"/>
        <w:rPr/>
      </w:pPr>
      <w:r>
        <w:rPr/>
        <w:t>säkütaà rutam eva kintu bahalaà sätkåtya noòòéyate ||965||</w:t>
      </w:r>
    </w:p>
    <w:p>
      <w:pPr>
        <w:pStyle w:val="Normal"/>
        <w:rPr/>
      </w:pPr>
      <w:r>
        <w:rPr/>
      </w:r>
    </w:p>
    <w:p>
      <w:pPr>
        <w:pStyle w:val="Normal"/>
        <w:rPr/>
      </w:pPr>
      <w:r>
        <w:rPr/>
        <w:t>kasyacit | (</w:t>
      </w:r>
      <w:del w:id="4928" w:author="Jan Brzezinski" w:date="2004-01-28T09:54:00Z">
        <w:r>
          <w:rPr/>
          <w:delText>Skm</w:delText>
        </w:r>
      </w:del>
      <w:ins w:id="4929" w:author="Jan Brzezinski" w:date="2004-01-28T09:54:00Z">
        <w:r>
          <w:rPr/>
          <w:t>sa.u.ka.</w:t>
        </w:r>
      </w:ins>
      <w:r>
        <w:rPr/>
        <w:t xml:space="preserve"> 1181, vasukalpasya)</w:t>
      </w:r>
    </w:p>
    <w:p>
      <w:pPr>
        <w:pStyle w:val="Normal"/>
        <w:rPr/>
      </w:pPr>
      <w:r>
        <w:rPr/>
      </w:r>
    </w:p>
    <w:p>
      <w:pPr>
        <w:pStyle w:val="Normal"/>
        <w:rPr/>
      </w:pPr>
      <w:r>
        <w:rPr>
          <w:rPrChange w:id="0" w:author="Jan Brzezinski" w:date="2004-01-28T13:25:00Z"/>
        </w:rPr>
        <w:t>parisphurata tärakäç carata caura</w:t>
      </w:r>
      <w:ins w:id="4931" w:author="Jan Brzezinski" w:date="2004-01-28T13:21:00Z">
        <w:r>
          <w:rPr/>
          <w:t>-</w:t>
        </w:r>
      </w:ins>
      <w:r>
        <w:rPr>
          <w:rPrChange w:id="0" w:author="Jan Brzezinski" w:date="2004-01-28T13:25:00Z"/>
        </w:rPr>
        <w:t xml:space="preserve">cakräëy alaà </w:t>
      </w:r>
    </w:p>
    <w:p>
      <w:pPr>
        <w:pStyle w:val="Normal"/>
        <w:rPr/>
      </w:pPr>
      <w:r>
        <w:rPr>
          <w:rPrChange w:id="0" w:author="Jan Brzezinski" w:date="2004-01-28T13:25:00Z"/>
        </w:rPr>
        <w:t>prasarpata tamäàsi re samaya eña yuñmädåçäm |</w:t>
      </w:r>
    </w:p>
    <w:p>
      <w:pPr>
        <w:pStyle w:val="Normal"/>
        <w:rPr/>
      </w:pPr>
      <w:r>
        <w:rPr>
          <w:rPrChange w:id="0" w:author="Jan Brzezinski" w:date="2004-01-28T13:25:00Z"/>
        </w:rPr>
        <w:t>na yävad udayäcaloddhata</w:t>
      </w:r>
      <w:ins w:id="4935" w:author="Jan Brzezinski" w:date="2004-01-28T13:21:00Z">
        <w:r>
          <w:rPr/>
          <w:t>-</w:t>
        </w:r>
      </w:ins>
      <w:r>
        <w:rPr>
          <w:rPrChange w:id="0" w:author="Jan Brzezinski" w:date="2004-01-28T13:25:00Z"/>
        </w:rPr>
        <w:t xml:space="preserve">rajäù samäkrämati </w:t>
      </w:r>
    </w:p>
    <w:p>
      <w:pPr>
        <w:pStyle w:val="Normal"/>
        <w:rPr/>
      </w:pPr>
      <w:r>
        <w:rPr>
          <w:rPrChange w:id="0" w:author="Jan Brzezinski" w:date="2004-01-28T13:25:00Z"/>
        </w:rPr>
        <w:t>prabhä</w:t>
      </w:r>
      <w:ins w:id="4938" w:author="Jan Brzezinski" w:date="2004-01-28T13:21:00Z">
        <w:r>
          <w:rPr/>
          <w:t>-</w:t>
        </w:r>
      </w:ins>
      <w:r>
        <w:rPr>
          <w:rPrChange w:id="0" w:author="Jan Brzezinski" w:date="2004-01-28T13:25:00Z"/>
        </w:rPr>
        <w:t>paöala</w:t>
      </w:r>
      <w:ins w:id="4940" w:author="Jan Brzezinski" w:date="2004-01-28T13:21:00Z">
        <w:r>
          <w:rPr/>
          <w:t>-</w:t>
        </w:r>
      </w:ins>
      <w:r>
        <w:rPr>
          <w:rPrChange w:id="0" w:author="Jan Brzezinski" w:date="2004-01-28T13:25:00Z"/>
        </w:rPr>
        <w:t>päöalé</w:t>
      </w:r>
      <w:ins w:id="4942" w:author="Jan Brzezinski" w:date="2004-01-28T13:21:00Z">
        <w:r>
          <w:rPr/>
          <w:t>-</w:t>
        </w:r>
      </w:ins>
      <w:r>
        <w:rPr>
          <w:rPrChange w:id="0" w:author="Jan Brzezinski" w:date="2004-01-28T13:25:00Z"/>
        </w:rPr>
        <w:t>kåta</w:t>
      </w:r>
      <w:ins w:id="4944" w:author="Jan Brzezinski" w:date="2004-01-28T13:21:00Z">
        <w:r>
          <w:rPr/>
          <w:t>-</w:t>
        </w:r>
      </w:ins>
      <w:r>
        <w:rPr>
          <w:rPrChange w:id="0" w:author="Jan Brzezinski" w:date="2004-01-28T13:25:00Z"/>
        </w:rPr>
        <w:t>nabh</w:t>
      </w:r>
      <w:del w:id="4946" w:author="Jan Brzezinski" w:date="2004-01-28T13:21:00Z">
        <w:r>
          <w:rPr/>
          <w:delText>o.a</w:delText>
        </w:r>
      </w:del>
      <w:ins w:id="4947" w:author="Jan Brzezinski" w:date="2004-01-28T13:21:00Z">
        <w:r>
          <w:rPr/>
          <w:t>o'</w:t>
        </w:r>
      </w:ins>
      <w:r>
        <w:rPr>
          <w:rPrChange w:id="0" w:author="Jan Brzezinski" w:date="2004-01-28T13:25:00Z"/>
        </w:rPr>
        <w:t>ntarälo raviù ||10||966</w:t>
      </w:r>
      <w:ins w:id="4949" w:author="Jan Brzezinski" w:date="2004-01-28T13:17:00Z">
        <w:r>
          <w:rPr/>
          <w:t>||</w:t>
          <w:rPrChange w:id="0" w:author="Jan Brzezinski" w:date="2004-01-28T13:25:00Z"/>
        </w:r>
      </w:ins>
    </w:p>
    <w:p>
      <w:pPr>
        <w:pStyle w:val="Normal"/>
        <w:rPr/>
      </w:pPr>
      <w:r>
        <w:rPr>
          <w:rPrChange w:id="0" w:author="Jan Brzezinski" w:date="2004-01-28T13:25:00Z"/>
        </w:rPr>
      </w:r>
    </w:p>
    <w:p>
      <w:pPr>
        <w:pStyle w:val="Normal"/>
        <w:rPr/>
      </w:pPr>
      <w:r>
        <w:rPr>
          <w:rPrChange w:id="0" w:author="Jan Brzezinski" w:date="2004-01-28T13:25:00Z"/>
        </w:rPr>
        <w:t>prätaù kopa</w:t>
      </w:r>
      <w:ins w:id="4952" w:author="Jan Brzezinski" w:date="2004-01-28T13:20:00Z">
        <w:r>
          <w:rPr/>
          <w:t>-</w:t>
        </w:r>
      </w:ins>
      <w:r>
        <w:rPr>
          <w:rPrChange w:id="0" w:author="Jan Brzezinski" w:date="2004-01-28T13:25:00Z"/>
        </w:rPr>
        <w:t xml:space="preserve">vilohitena raviëä dhvastaà tamaù </w:t>
      </w:r>
      <w:del w:id="4954" w:author="Jan Brzezinski" w:date="2004-01-28T13:21:00Z">
        <w:r>
          <w:rPr/>
          <w:delText>sarvataù</w:delText>
        </w:r>
      </w:del>
      <w:ins w:id="4955" w:author="Jan Brzezinski" w:date="2004-01-28T13:21:00Z">
        <w:r>
          <w:rPr/>
          <w:t>sarvato</w:t>
          <w:rPrChange w:id="0" w:author="Jan Brzezinski" w:date="2004-01-28T13:25:00Z"/>
        </w:r>
      </w:ins>
    </w:p>
    <w:p>
      <w:pPr>
        <w:pStyle w:val="Normal"/>
        <w:rPr/>
      </w:pPr>
      <w:r>
        <w:rPr>
          <w:rPrChange w:id="0" w:author="Jan Brzezinski" w:date="2004-01-28T13:25:00Z"/>
        </w:rPr>
        <w:t>bhåìgäù padma</w:t>
      </w:r>
      <w:ins w:id="4957" w:author="Jan Brzezinski" w:date="2004-01-28T13:21:00Z">
        <w:r>
          <w:rPr/>
          <w:t>-</w:t>
        </w:r>
      </w:ins>
      <w:r>
        <w:rPr>
          <w:rPrChange w:id="0" w:author="Jan Brzezinski" w:date="2004-01-28T13:25:00Z"/>
        </w:rPr>
        <w:t>puöeñu varëa</w:t>
      </w:r>
      <w:ins w:id="4959" w:author="Jan Brzezinski" w:date="2004-01-28T13:21:00Z">
        <w:r>
          <w:rPr/>
          <w:t>-</w:t>
        </w:r>
      </w:ins>
      <w:r>
        <w:rPr>
          <w:rPrChange w:id="0" w:author="Jan Brzezinski" w:date="2004-01-28T13:25:00Z"/>
        </w:rPr>
        <w:t>sadåçäs tasyeti kåñöäù karaiù |</w:t>
      </w:r>
    </w:p>
    <w:p>
      <w:pPr>
        <w:pStyle w:val="Normal"/>
        <w:rPr/>
      </w:pPr>
      <w:r>
        <w:rPr>
          <w:rPrChange w:id="0" w:author="Jan Brzezinski" w:date="2004-01-28T13:25:00Z"/>
        </w:rPr>
        <w:t>hä kañöaà timira</w:t>
      </w:r>
      <w:ins w:id="4962" w:author="Jan Brzezinski" w:date="2004-01-28T13:21:00Z">
        <w:r>
          <w:rPr/>
          <w:t>-</w:t>
        </w:r>
      </w:ins>
      <w:r>
        <w:rPr>
          <w:rPrChange w:id="0" w:author="Jan Brzezinski" w:date="2004-01-28T13:25:00Z"/>
        </w:rPr>
        <w:t>tviño vayam api vyaktaà hatä ity amé</w:t>
      </w:r>
    </w:p>
    <w:p>
      <w:pPr>
        <w:pStyle w:val="Normal"/>
        <w:rPr>
          <w:del w:id="4966" w:author="Jan Brzezinski" w:date="2004-01-28T19:28:00Z"/>
        </w:rPr>
      </w:pPr>
      <w:r>
        <w:rPr>
          <w:rPrChange w:id="0" w:author="Jan Brzezinski" w:date="2004-01-28T13:25:00Z"/>
        </w:rPr>
        <w:t>käkäù samprati ghoñayanti sabhayäù käketi nämnätmanaù ||11||967</w:t>
      </w:r>
      <w:ins w:id="4965" w:author="Jan Brzezinski" w:date="2004-01-28T13:17:00Z">
        <w:r>
          <w:rPr/>
          <w:t>||</w:t>
        </w:r>
      </w:ins>
    </w:p>
    <w:p>
      <w:pPr>
        <w:pStyle w:val="Normal"/>
        <w:widowControl/>
        <w:bidi w:val="0"/>
        <w:rPr>
          <w:color w:val="0000FF"/>
          <w:ins w:id="4968" w:author="Jan Brzezinski" w:date="2004-01-28T19:28:00Z"/>
        </w:rPr>
      </w:pPr>
      <w:ins w:id="4967" w:author="Jan Brzezinski" w:date="2004-01-28T19:28:00Z">
        <w:r>
          <w:rPr>
            <w:color w:val="0000FF"/>
          </w:rPr>
        </w:r>
      </w:ins>
    </w:p>
    <w:p>
      <w:pPr>
        <w:pStyle w:val="Normal"/>
        <w:rPr>
          <w:color w:val="0000FF"/>
        </w:rPr>
      </w:pPr>
      <w:r>
        <w:rPr>
          <w:color w:val="0000FF"/>
        </w:rPr>
      </w:r>
    </w:p>
    <w:p>
      <w:pPr>
        <w:pStyle w:val="Normal"/>
        <w:rPr/>
      </w:pPr>
      <w:r>
        <w:rPr/>
        <w:t>çakyärcanaù sucir amékñaëa-paìkajena</w:t>
      </w:r>
    </w:p>
    <w:p>
      <w:pPr>
        <w:pStyle w:val="Normal"/>
        <w:rPr/>
      </w:pPr>
      <w:r>
        <w:rPr/>
        <w:t>käçméra-piëòa-paripäöala-maëòala-çréù |</w:t>
      </w:r>
    </w:p>
    <w:p>
      <w:pPr>
        <w:pStyle w:val="Normal"/>
        <w:rPr/>
      </w:pPr>
      <w:r>
        <w:rPr/>
        <w:t>dhväntaà harann amara-näyaka-pälitäyäà</w:t>
      </w:r>
    </w:p>
    <w:p>
      <w:pPr>
        <w:pStyle w:val="Normal"/>
        <w:rPr/>
      </w:pPr>
      <w:r>
        <w:rPr/>
        <w:t>devo’bhyudeti diçi väsara-béja-koñaù ||968||</w:t>
      </w:r>
    </w:p>
    <w:p>
      <w:pPr>
        <w:pStyle w:val="Normal"/>
        <w:rPr/>
      </w:pPr>
      <w:r>
        <w:rPr/>
      </w:r>
    </w:p>
    <w:p>
      <w:pPr>
        <w:pStyle w:val="Normal"/>
        <w:rPr/>
      </w:pPr>
      <w:r>
        <w:rPr/>
        <w:t>viñëu-hareù | (</w:t>
      </w:r>
      <w:del w:id="4969" w:author="Jan Brzezinski" w:date="2004-01-28T09:54:00Z">
        <w:r>
          <w:rPr/>
          <w:delText>Skm</w:delText>
        </w:r>
      </w:del>
      <w:ins w:id="4970" w:author="Jan Brzezinski" w:date="2004-01-28T09:54:00Z">
        <w:r>
          <w:rPr/>
          <w:t>sa.u.ka.</w:t>
        </w:r>
      </w:ins>
      <w:r>
        <w:rPr/>
        <w:t xml:space="preserve"> 1187)</w:t>
      </w:r>
    </w:p>
    <w:p>
      <w:pPr>
        <w:pStyle w:val="Normal"/>
        <w:rPr/>
      </w:pPr>
      <w:r>
        <w:rPr>
          <w:rPrChange w:id="0" w:author="Jan Brzezinski" w:date="2004-01-28T13:20:00Z"/>
        </w:rPr>
        <w:rPrChange w:id="0" w:author="Jan Brzezinski" w:date="2004-01-28T13:20:00Z"/>
      </w:r>
    </w:p>
    <w:p>
      <w:pPr>
        <w:pStyle w:val="Normal"/>
        <w:rPr/>
      </w:pPr>
      <w:r>
        <w:rPr>
          <w:rPrChange w:id="0" w:author="Jan Brzezinski" w:date="2004-01-28T13:20:00Z"/>
        </w:rPr>
        <w:t>kuntala ivävaçiñöaù smarasya candana</w:t>
      </w:r>
      <w:ins w:id="4973" w:author="Jan Brzezinski" w:date="2004-01-28T13:20:00Z">
        <w:r>
          <w:rPr/>
          <w:t>-</w:t>
        </w:r>
      </w:ins>
      <w:r>
        <w:rPr>
          <w:rPrChange w:id="0" w:author="Jan Brzezinski" w:date="2004-01-28T13:20:00Z"/>
        </w:rPr>
        <w:t>saro</w:t>
      </w:r>
      <w:ins w:id="4975" w:author="Jan Brzezinski" w:date="2004-01-28T13:20:00Z">
        <w:r>
          <w:rPr/>
          <w:t>-</w:t>
        </w:r>
      </w:ins>
      <w:r>
        <w:rPr>
          <w:rPrChange w:id="0" w:author="Jan Brzezinski" w:date="2004-01-28T13:20:00Z"/>
        </w:rPr>
        <w:t>nimagnasya |</w:t>
      </w:r>
    </w:p>
    <w:p>
      <w:pPr>
        <w:pStyle w:val="Normal"/>
        <w:rPr>
          <w:ins w:id="4983" w:author="Jan Brzezinski" w:date="2004-01-28T13:17:00Z"/>
        </w:rPr>
      </w:pPr>
      <w:r>
        <w:rPr>
          <w:rPrChange w:id="0" w:author="Jan Brzezinski" w:date="2004-01-28T13:20:00Z"/>
        </w:rPr>
        <w:t>pratibhäti yatra hariëaù sa hariëa</w:t>
      </w:r>
      <w:ins w:id="4978" w:author="Jan Brzezinski" w:date="2004-01-28T13:20:00Z">
        <w:r>
          <w:rPr/>
          <w:t>-</w:t>
        </w:r>
      </w:ins>
      <w:r>
        <w:rPr>
          <w:rPrChange w:id="0" w:author="Jan Brzezinski" w:date="2004-01-28T13:20:00Z"/>
        </w:rPr>
        <w:t>lakñmä gato'sta</w:t>
      </w:r>
      <w:ins w:id="4980" w:author="Jan Brzezinski" w:date="2004-01-28T13:20:00Z">
        <w:r>
          <w:rPr/>
          <w:t>-</w:t>
        </w:r>
      </w:ins>
      <w:r>
        <w:rPr>
          <w:rPrChange w:id="0" w:author="Jan Brzezinski" w:date="2004-01-28T13:20:00Z"/>
        </w:rPr>
        <w:t>mayam ||13||969</w:t>
      </w:r>
      <w:ins w:id="4982" w:author="Jan Brzezinski" w:date="2004-01-28T13:17:00Z">
        <w:r>
          <w:rPr/>
          <w:t>||</w:t>
        </w:r>
      </w:ins>
    </w:p>
    <w:p>
      <w:pPr>
        <w:pStyle w:val="Normal"/>
        <w:rPr/>
      </w:pPr>
      <w:r>
        <w:rPr>
          <w:rPrChange w:id="0" w:author="Jan Brzezinski" w:date="2004-01-28T13:20:00Z"/>
        </w:rPr>
        <w:rPrChange w:id="0" w:author="Jan Brzezinski" w:date="2004-01-28T13:20:00Z"/>
      </w:r>
    </w:p>
    <w:p>
      <w:pPr>
        <w:pStyle w:val="Normal"/>
        <w:rPr/>
      </w:pPr>
      <w:r>
        <w:rPr>
          <w:rPrChange w:id="0" w:author="Jan Brzezinski" w:date="2004-01-28T13:20:00Z"/>
        </w:rPr>
        <w:t>dakñasya</w:t>
      </w:r>
      <w:ins w:id="4986" w:author="Jan Brzezinski" w:date="2004-01-28T13:17:00Z">
        <w:r>
          <w:rPr/>
          <w:t xml:space="preserve"> |</w:t>
          <w:rPrChange w:id="0" w:author="Jan Brzezinski" w:date="2004-01-28T13:20:00Z"/>
        </w:r>
      </w:ins>
    </w:p>
    <w:p>
      <w:pPr>
        <w:pStyle w:val="Normal"/>
        <w:rPr/>
      </w:pPr>
      <w:r>
        <w:rPr/>
      </w:r>
    </w:p>
    <w:p>
      <w:pPr>
        <w:pStyle w:val="Normal"/>
        <w:rPr/>
      </w:pPr>
      <w:r>
        <w:rPr/>
        <w:t>patyau yäte kalänäà vrajati gati-vaçäd astam indau krameëa</w:t>
      </w:r>
    </w:p>
    <w:p>
      <w:pPr>
        <w:pStyle w:val="Normal"/>
        <w:rPr>
          <w:lang w:val="fr-CA" w:eastAsia="en-US"/>
        </w:rPr>
      </w:pPr>
      <w:r>
        <w:rPr>
          <w:lang w:val="fr-CA" w:eastAsia="en-US"/>
        </w:rPr>
        <w:t>krandanté patri-rävair vigalita-timira-stoma-dhammilla-bhärä |</w:t>
      </w:r>
    </w:p>
    <w:p>
      <w:pPr>
        <w:pStyle w:val="Normal"/>
        <w:rPr>
          <w:lang w:val="fr-CA" w:eastAsia="en-US"/>
        </w:rPr>
      </w:pPr>
      <w:r>
        <w:rPr>
          <w:lang w:val="fr-CA" w:eastAsia="en-US"/>
        </w:rPr>
        <w:t>prabhraàçi-sthüla-muktäphala-nikara-parispardhitäräçru-binduù</w:t>
      </w:r>
    </w:p>
    <w:p>
      <w:pPr>
        <w:pStyle w:val="Normal"/>
        <w:rPr/>
      </w:pPr>
      <w:r>
        <w:rPr>
          <w:lang w:val="fr-CA" w:eastAsia="en-US"/>
        </w:rPr>
        <w:t>pronmélat-pürva-sandhyähuta-bhuji rajané paçya dehaà juhoti ||</w:t>
      </w:r>
      <w:ins w:id="4987" w:author="Jan Brzezinski" w:date="2004-01-28T13:20:00Z">
        <w:r>
          <w:rPr>
            <w:lang w:val="fr-CA" w:eastAsia="en-US"/>
          </w:rPr>
          <w:t>14||</w:t>
        </w:r>
      </w:ins>
      <w:r>
        <w:rPr>
          <w:lang w:val="fr-CA" w:eastAsia="en-US"/>
        </w:rPr>
        <w:t>970||</w:t>
      </w:r>
    </w:p>
    <w:p>
      <w:pPr>
        <w:pStyle w:val="Normal"/>
        <w:rPr>
          <w:lang w:val="fr-CA" w:eastAsia="en-US"/>
        </w:rPr>
      </w:pPr>
      <w:r>
        <w:rPr>
          <w:lang w:val="fr-CA" w:eastAsia="en-US"/>
        </w:rPr>
      </w:r>
    </w:p>
    <w:p>
      <w:pPr>
        <w:pStyle w:val="Normal"/>
        <w:rPr/>
      </w:pPr>
      <w:r>
        <w:rPr>
          <w:lang w:val="fr-CA" w:eastAsia="en-US"/>
        </w:rPr>
        <w:t>kasyacit | (</w:t>
      </w:r>
      <w:del w:id="4988" w:author="Jan Brzezinski" w:date="2004-01-28T09:54:00Z">
        <w:r>
          <w:rPr>
            <w:lang w:val="fr-CA" w:eastAsia="en-US"/>
          </w:rPr>
          <w:delText>Smv</w:delText>
        </w:r>
      </w:del>
      <w:ins w:id="4989" w:author="Jan Brzezinski" w:date="2004-01-28T09:54:00Z">
        <w:r>
          <w:rPr>
            <w:lang w:val="fr-CA" w:eastAsia="en-US"/>
          </w:rPr>
          <w:t>sü.mu.</w:t>
        </w:r>
      </w:ins>
      <w:r>
        <w:rPr>
          <w:lang w:val="fr-CA" w:eastAsia="en-US"/>
        </w:rPr>
        <w:t xml:space="preserve"> 82.3, </w:t>
      </w:r>
      <w:del w:id="4990" w:author="Jan Brzezinski" w:date="2004-01-28T09:54:00Z">
        <w:r>
          <w:rPr>
            <w:lang w:val="fr-CA" w:eastAsia="en-US"/>
          </w:rPr>
          <w:delText>Skm</w:delText>
        </w:r>
      </w:del>
      <w:ins w:id="4991" w:author="Jan Brzezinski" w:date="2004-01-28T09:54:00Z">
        <w:r>
          <w:rPr>
            <w:lang w:val="fr-CA" w:eastAsia="en-US"/>
          </w:rPr>
          <w:t>sa.u.ka.</w:t>
        </w:r>
      </w:ins>
      <w:r>
        <w:rPr>
          <w:lang w:val="fr-CA" w:eastAsia="en-US"/>
        </w:rPr>
        <w:t xml:space="preserve"> 1182, yogeçvarasya)</w:t>
      </w:r>
    </w:p>
    <w:p>
      <w:pPr>
        <w:pStyle w:val="Normal"/>
        <w:rPr>
          <w:lang w:val="fr-CA" w:eastAsia="en-US"/>
        </w:rPr>
      </w:pPr>
      <w:r>
        <w:rPr>
          <w:lang w:val="fr-CA" w:eastAsia="en-US"/>
          <w:rPrChange w:id="0" w:author="Jan Brzezinski" w:date="2004-01-28T13:18:00Z"/>
        </w:rPr>
        <w:rPrChange w:id="0" w:author="Jan Brzezinski" w:date="2004-01-28T13:18:00Z"/>
      </w:r>
    </w:p>
    <w:p>
      <w:pPr>
        <w:pStyle w:val="Normal"/>
        <w:rPr>
          <w:lang w:val="fr-CA" w:eastAsia="en-US"/>
          <w:ins w:id="4998" w:author="Jan Brzezinski" w:date="2004-01-28T13:18:00Z"/>
        </w:rPr>
      </w:pPr>
      <w:r>
        <w:rPr>
          <w:lang w:val="fr-CA" w:eastAsia="en-US"/>
          <w:rPrChange w:id="0" w:author="Jan Brzezinski" w:date="2004-01-28T13:18:00Z"/>
        </w:rPr>
        <w:t>so'haà sudüram agamaà dvija</w:t>
      </w:r>
      <w:ins w:id="4994" w:author="Jan Brzezinski" w:date="2004-01-28T13:18:00Z">
        <w:r>
          <w:rPr>
            <w:lang w:val="fr-CA" w:eastAsia="en-US"/>
          </w:rPr>
          <w:t>-</w:t>
        </w:r>
      </w:ins>
      <w:r>
        <w:rPr>
          <w:lang w:val="fr-CA" w:eastAsia="en-US"/>
          <w:rPrChange w:id="0" w:author="Jan Brzezinski" w:date="2004-01-28T13:18:00Z"/>
        </w:rPr>
        <w:t>räja</w:t>
      </w:r>
      <w:ins w:id="4996" w:author="Jan Brzezinski" w:date="2004-01-28T13:18:00Z">
        <w:r>
          <w:rPr>
            <w:lang w:val="fr-CA" w:eastAsia="en-US"/>
          </w:rPr>
          <w:t>-</w:t>
        </w:r>
      </w:ins>
      <w:r>
        <w:rPr>
          <w:lang w:val="fr-CA" w:eastAsia="en-US"/>
          <w:rPrChange w:id="0" w:author="Jan Brzezinski" w:date="2004-01-28T13:18:00Z"/>
        </w:rPr>
        <w:t xml:space="preserve">rüòhià </w:t>
      </w:r>
    </w:p>
    <w:p>
      <w:pPr>
        <w:pStyle w:val="Normal"/>
        <w:rPr/>
      </w:pPr>
      <w:r>
        <w:rPr>
          <w:lang w:val="fr-CA" w:eastAsia="en-US"/>
          <w:rPrChange w:id="0" w:author="Jan Brzezinski" w:date="2004-01-28T13:18:00Z"/>
        </w:rPr>
        <w:t>gäòha</w:t>
      </w:r>
      <w:ins w:id="5000" w:author="Jan Brzezinski" w:date="2004-01-28T13:18:00Z">
        <w:r>
          <w:rPr>
            <w:lang w:val="fr-CA" w:eastAsia="en-US"/>
          </w:rPr>
          <w:t>-</w:t>
        </w:r>
      </w:ins>
      <w:r>
        <w:rPr>
          <w:lang w:val="fr-CA" w:eastAsia="en-US"/>
          <w:rPrChange w:id="0" w:author="Jan Brzezinski" w:date="2004-01-28T13:18:00Z"/>
        </w:rPr>
        <w:t>prasaktir abhavaà bata väruëétaù |</w:t>
      </w:r>
    </w:p>
    <w:p>
      <w:pPr>
        <w:pStyle w:val="Normal"/>
        <w:rPr>
          <w:lang w:val="fr-CA" w:eastAsia="en-US"/>
          <w:ins w:id="5005" w:author="Jan Brzezinski" w:date="2004-01-28T13:18:00Z"/>
        </w:rPr>
      </w:pPr>
      <w:r>
        <w:rPr>
          <w:lang w:val="fr-CA" w:eastAsia="en-US"/>
          <w:rPrChange w:id="0" w:author="Jan Brzezinski" w:date="2004-01-28T13:18:00Z"/>
        </w:rPr>
        <w:t>ity äkalayya niyataà çaçabhåt samastam</w:t>
      </w:r>
      <w:ins w:id="5003" w:author="Jan Brzezinski" w:date="2004-01-28T13:18:00Z">
        <w:r>
          <w:rPr>
            <w:lang w:val="fr-CA" w:eastAsia="en-US"/>
          </w:rPr>
          <w:t xml:space="preserve"> </w:t>
        </w:r>
      </w:ins>
      <w:r>
        <w:rPr>
          <w:lang w:val="fr-CA" w:eastAsia="en-US"/>
          <w:rPrChange w:id="0" w:author="Jan Brzezinski" w:date="2004-01-28T13:18:00Z"/>
        </w:rPr>
        <w:t xml:space="preserve">astäd </w:t>
      </w:r>
    </w:p>
    <w:p>
      <w:pPr>
        <w:pStyle w:val="Normal"/>
        <w:rPr>
          <w:ins w:id="5010" w:author="Jan Brzezinski" w:date="2004-01-28T13:17:00Z"/>
        </w:rPr>
      </w:pPr>
      <w:r>
        <w:rPr>
          <w:lang w:val="fr-CA" w:eastAsia="en-US"/>
          <w:rPrChange w:id="0" w:author="Jan Brzezinski" w:date="2004-01-28T13:18:00Z"/>
        </w:rPr>
        <w:t>dadau jhagiti jhampa</w:t>
      </w:r>
      <w:ins w:id="5007" w:author="Jan Brzezinski" w:date="2004-01-28T13:18:00Z">
        <w:r>
          <w:rPr>
            <w:lang w:val="fr-CA" w:eastAsia="en-US"/>
          </w:rPr>
          <w:t>-</w:t>
        </w:r>
      </w:ins>
      <w:r>
        <w:rPr>
          <w:lang w:val="fr-CA" w:eastAsia="en-US"/>
          <w:rPrChange w:id="0" w:author="Jan Brzezinski" w:date="2004-01-28T13:18:00Z"/>
        </w:rPr>
        <w:t>mayaà payodhau ||15||971</w:t>
      </w:r>
      <w:ins w:id="5009" w:author="Jan Brzezinski" w:date="2004-01-28T13:17:00Z">
        <w:r>
          <w:rPr>
            <w:lang w:val="fr-CA" w:eastAsia="en-US"/>
          </w:rPr>
          <w:t>||</w:t>
        </w:r>
      </w:ins>
    </w:p>
    <w:p>
      <w:pPr>
        <w:pStyle w:val="Normal"/>
        <w:rPr>
          <w:lang w:val="fr-CA" w:eastAsia="en-US"/>
        </w:rPr>
      </w:pPr>
      <w:r>
        <w:rPr>
          <w:lang w:val="fr-CA" w:eastAsia="en-US"/>
          <w:rPrChange w:id="0" w:author="Jan Brzezinski" w:date="2004-01-28T13:18:00Z"/>
        </w:rPr>
        <w:rPrChange w:id="0" w:author="Jan Brzezinski" w:date="2004-01-28T13:18:00Z"/>
      </w:r>
    </w:p>
    <w:p>
      <w:pPr>
        <w:pStyle w:val="Normal"/>
        <w:rPr>
          <w:lang w:val="fr-CA" w:eastAsia="en-US"/>
        </w:rPr>
      </w:pPr>
      <w:r>
        <w:rPr>
          <w:lang w:val="fr-CA" w:eastAsia="en-US"/>
          <w:rPrChange w:id="0" w:author="Jan Brzezinski" w:date="2004-01-28T13:18:00Z"/>
        </w:rPr>
        <w:t>narasiàhasya</w:t>
      </w:r>
      <w:ins w:id="5013" w:author="Jan Brzezinski" w:date="2004-01-28T13:18:00Z">
        <w:r>
          <w:rPr>
            <w:lang w:val="fr-CA" w:eastAsia="en-US"/>
          </w:rPr>
          <w:t xml:space="preserve"> |</w:t>
          <w:rPrChange w:id="0" w:author="Jan Brzezinski" w:date="2004-01-28T13:19:00Z"/>
        </w:r>
      </w:ins>
    </w:p>
    <w:p>
      <w:pPr>
        <w:pStyle w:val="Normal"/>
        <w:rPr>
          <w:lang w:val="fr-CA" w:eastAsia="en-US"/>
        </w:rPr>
      </w:pPr>
      <w:r>
        <w:rPr>
          <w:lang w:val="fr-CA" w:eastAsia="en-US"/>
          <w:rPrChange w:id="0" w:author="Jan Brzezinski" w:date="2004-01-28T13:19:00Z"/>
        </w:rPr>
      </w:r>
    </w:p>
    <w:p>
      <w:pPr>
        <w:pStyle w:val="Normal"/>
        <w:rPr/>
      </w:pPr>
      <w:r>
        <w:rPr>
          <w:lang w:val="fr-CA" w:eastAsia="en-US"/>
          <w:rPrChange w:id="0" w:author="Jan Brzezinski" w:date="2004-01-28T13:19:00Z"/>
        </w:rPr>
        <w:t>stoka</w:t>
      </w:r>
      <w:ins w:id="5016" w:author="Jan Brzezinski" w:date="2004-01-28T13:18:00Z">
        <w:r>
          <w:rPr>
            <w:lang w:val="fr-CA" w:eastAsia="en-US"/>
          </w:rPr>
          <w:t>-</w:t>
        </w:r>
      </w:ins>
      <w:r>
        <w:rPr>
          <w:lang w:val="fr-CA" w:eastAsia="en-US"/>
          <w:rPrChange w:id="0" w:author="Jan Brzezinski" w:date="2004-01-28T13:19:00Z"/>
        </w:rPr>
        <w:t>stokam abhümir ambara</w:t>
      </w:r>
      <w:ins w:id="5018" w:author="Jan Brzezinski" w:date="2004-01-28T13:18:00Z">
        <w:r>
          <w:rPr>
            <w:lang w:val="fr-CA" w:eastAsia="en-US"/>
          </w:rPr>
          <w:t>-</w:t>
        </w:r>
      </w:ins>
      <w:r>
        <w:rPr>
          <w:lang w:val="fr-CA" w:eastAsia="en-US"/>
          <w:rPrChange w:id="0" w:author="Jan Brzezinski" w:date="2004-01-28T13:19:00Z"/>
        </w:rPr>
        <w:t xml:space="preserve">tale täräbhir astaà gataà </w:t>
      </w:r>
    </w:p>
    <w:p>
      <w:pPr>
        <w:pStyle w:val="Normal"/>
        <w:rPr/>
      </w:pPr>
      <w:r>
        <w:rPr>
          <w:lang w:val="fr-CA" w:eastAsia="en-US"/>
          <w:rPrChange w:id="0" w:author="Jan Brzezinski" w:date="2004-01-28T13:19:00Z"/>
        </w:rPr>
        <w:t>gacchanty asta</w:t>
      </w:r>
      <w:ins w:id="5021" w:author="Jan Brzezinski" w:date="2004-01-28T13:18:00Z">
        <w:r>
          <w:rPr>
            <w:lang w:val="fr-CA" w:eastAsia="en-US"/>
          </w:rPr>
          <w:t>-</w:t>
        </w:r>
      </w:ins>
      <w:r>
        <w:rPr>
          <w:lang w:val="fr-CA" w:eastAsia="en-US"/>
          <w:rPrChange w:id="0" w:author="Jan Brzezinski" w:date="2004-01-28T13:19:00Z"/>
        </w:rPr>
        <w:t>gireù çiras tad</w:t>
      </w:r>
      <w:ins w:id="5023" w:author="Jan Brzezinski" w:date="2004-01-28T13:18:00Z">
        <w:r>
          <w:rPr>
            <w:lang w:val="fr-CA" w:eastAsia="en-US"/>
          </w:rPr>
          <w:t>-</w:t>
        </w:r>
      </w:ins>
      <w:r>
        <w:rPr>
          <w:lang w:val="fr-CA" w:eastAsia="en-US"/>
          <w:rPrChange w:id="0" w:author="Jan Brzezinski" w:date="2004-01-28T13:19:00Z"/>
        </w:rPr>
        <w:t>anu ca cchäyä</w:t>
      </w:r>
      <w:ins w:id="5025" w:author="Jan Brzezinski" w:date="2004-01-28T13:18:00Z">
        <w:r>
          <w:rPr>
            <w:lang w:val="fr-CA" w:eastAsia="en-US"/>
          </w:rPr>
          <w:t>-</w:t>
        </w:r>
      </w:ins>
      <w:r>
        <w:rPr>
          <w:lang w:val="fr-CA" w:eastAsia="en-US"/>
          <w:rPrChange w:id="0" w:author="Jan Brzezinski" w:date="2004-01-28T13:19:00Z"/>
        </w:rPr>
        <w:t>daridraù çaçé |</w:t>
      </w:r>
    </w:p>
    <w:p>
      <w:pPr>
        <w:pStyle w:val="Normal"/>
        <w:rPr>
          <w:lang w:val="fr-CA" w:eastAsia="en-US"/>
        </w:rPr>
      </w:pPr>
      <w:r>
        <w:rPr>
          <w:lang w:val="fr-CA" w:eastAsia="en-US"/>
          <w:rPrChange w:id="0" w:author="Jan Brzezinski" w:date="2004-01-28T13:19:00Z"/>
        </w:rPr>
        <w:t>pratyäsannatarodaya</w:t>
      </w:r>
      <w:ins w:id="5028" w:author="Jan Brzezinski" w:date="2004-01-28T13:18:00Z">
        <w:r>
          <w:rPr>
            <w:lang w:val="fr-CA" w:eastAsia="en-US"/>
          </w:rPr>
          <w:t>-</w:t>
        </w:r>
      </w:ins>
      <w:r>
        <w:rPr>
          <w:lang w:val="fr-CA" w:eastAsia="en-US"/>
          <w:rPrChange w:id="0" w:author="Jan Brzezinski" w:date="2004-01-28T13:19:00Z"/>
        </w:rPr>
        <w:t>stha</w:t>
      </w:r>
      <w:ins w:id="5030" w:author="Jan Brzezinski" w:date="2004-01-28T13:18:00Z">
        <w:r>
          <w:rPr>
            <w:lang w:val="fr-CA" w:eastAsia="en-US"/>
          </w:rPr>
          <w:t>-</w:t>
        </w:r>
      </w:ins>
      <w:r>
        <w:rPr>
          <w:lang w:val="fr-CA" w:eastAsia="en-US"/>
          <w:rPrChange w:id="0" w:author="Jan Brzezinski" w:date="2004-01-28T13:19:00Z"/>
        </w:rPr>
        <w:t xml:space="preserve">taraëer bimbäruëimnä </w:t>
      </w:r>
      <w:del w:id="5032" w:author="Jan Brzezinski" w:date="2004-01-28T13:18:00Z">
        <w:r>
          <w:rPr>
            <w:lang w:val="fr-CA" w:eastAsia="en-US"/>
          </w:rPr>
          <w:delText>tataù</w:delText>
        </w:r>
      </w:del>
      <w:ins w:id="5033" w:author="Jan Brzezinski" w:date="2004-01-28T13:18:00Z">
        <w:r>
          <w:rPr>
            <w:lang w:val="fr-CA" w:eastAsia="en-US"/>
          </w:rPr>
          <w:t>tato</w:t>
          <w:rPrChange w:id="0" w:author="Jan Brzezinski" w:date="2004-01-28T13:19:00Z"/>
        </w:r>
      </w:ins>
    </w:p>
    <w:p>
      <w:pPr>
        <w:pStyle w:val="Normal"/>
        <w:rPr>
          <w:lang w:val="fr-CA" w:eastAsia="en-US"/>
          <w:ins w:id="5043" w:author="Jan Brzezinski" w:date="2004-01-28T13:18:00Z"/>
        </w:rPr>
      </w:pPr>
      <w:r>
        <w:rPr>
          <w:lang w:val="fr-CA" w:eastAsia="en-US"/>
          <w:rPrChange w:id="0" w:author="Jan Brzezinski" w:date="2004-01-28T13:19:00Z"/>
        </w:rPr>
        <w:t>maïjiñöhä</w:t>
      </w:r>
      <w:ins w:id="5035" w:author="Jan Brzezinski" w:date="2004-01-28T13:18:00Z">
        <w:r>
          <w:rPr>
            <w:lang w:val="fr-CA" w:eastAsia="en-US"/>
          </w:rPr>
          <w:t>-</w:t>
        </w:r>
      </w:ins>
      <w:r>
        <w:rPr>
          <w:lang w:val="fr-CA" w:eastAsia="en-US"/>
          <w:rPrChange w:id="0" w:author="Jan Brzezinski" w:date="2004-01-28T13:19:00Z"/>
        </w:rPr>
        <w:t>rasa</w:t>
      </w:r>
      <w:ins w:id="5037" w:author="Jan Brzezinski" w:date="2004-01-28T13:18:00Z">
        <w:r>
          <w:rPr>
            <w:lang w:val="fr-CA" w:eastAsia="en-US"/>
          </w:rPr>
          <w:t>-</w:t>
        </w:r>
      </w:ins>
      <w:r>
        <w:rPr>
          <w:lang w:val="fr-CA" w:eastAsia="en-US"/>
          <w:rPrChange w:id="0" w:author="Jan Brzezinski" w:date="2004-01-28T13:19:00Z"/>
        </w:rPr>
        <w:t>lohiné di</w:t>
      </w:r>
      <w:del w:id="5039" w:author="Jan Brzezinski" w:date="2004-01-28T08:13:00Z">
        <w:r>
          <w:rPr>
            <w:lang w:val="fr-CA" w:eastAsia="en-US"/>
          </w:rPr>
          <w:delText>k+a</w:delText>
        </w:r>
      </w:del>
      <w:ins w:id="5040" w:author="Jan Brzezinski" w:date="2004-01-28T08:13:00Z">
        <w:r>
          <w:rPr>
            <w:lang w:val="fr-CA" w:eastAsia="en-US"/>
          </w:rPr>
          <w:t>g a</w:t>
        </w:r>
      </w:ins>
      <w:r>
        <w:rPr>
          <w:lang w:val="fr-CA" w:eastAsia="en-US"/>
          <w:rPrChange w:id="0" w:author="Jan Brzezinski" w:date="2004-01-28T13:19:00Z"/>
        </w:rPr>
        <w:t>pi ca präcé samunmélati ||16||972</w:t>
      </w:r>
      <w:ins w:id="5042" w:author="Jan Brzezinski" w:date="2004-01-28T13:18:00Z">
        <w:r>
          <w:rPr>
            <w:lang w:val="fr-CA" w:eastAsia="en-US"/>
          </w:rPr>
          <w:t>||</w:t>
        </w:r>
      </w:ins>
    </w:p>
    <w:p>
      <w:pPr>
        <w:pStyle w:val="Normal"/>
        <w:rPr>
          <w:lang w:val="fr-CA" w:eastAsia="en-US"/>
          <w:ins w:id="5045" w:author="Jan Brzezinski" w:date="2004-01-28T13:18:00Z"/>
        </w:rPr>
      </w:pPr>
      <w:ins w:id="5044" w:author="Jan Brzezinski" w:date="2004-01-28T13:18:00Z">
        <w:r>
          <w:rPr>
            <w:lang w:val="fr-CA" w:eastAsia="en-US"/>
          </w:rPr>
        </w:r>
      </w:ins>
    </w:p>
    <w:p>
      <w:pPr>
        <w:pStyle w:val="Normal"/>
        <w:rPr>
          <w:lang w:val="fr-CA" w:eastAsia="en-US"/>
        </w:rPr>
      </w:pPr>
      <w:r>
        <w:rPr>
          <w:lang w:val="fr-CA" w:eastAsia="en-US"/>
          <w:rPrChange w:id="0" w:author="Jan Brzezinski" w:date="2004-01-28T13:19:00Z"/>
        </w:rPr>
        <w:t>lakñmédharasya</w:t>
      </w:r>
      <w:ins w:id="5047" w:author="Jan Brzezinski" w:date="2004-01-28T13:19:00Z">
        <w:r>
          <w:rPr>
            <w:lang w:val="fr-CA" w:eastAsia="en-US"/>
          </w:rPr>
          <w:t xml:space="preserve"> |</w:t>
          <w:rPrChange w:id="0" w:author="Jan Brzezinski" w:date="2004-01-28T13:19:00Z"/>
        </w:r>
      </w:ins>
    </w:p>
    <w:p>
      <w:pPr>
        <w:pStyle w:val="Normal"/>
        <w:rPr>
          <w:lang w:val="fr-CA" w:eastAsia="en-US"/>
        </w:rPr>
      </w:pPr>
      <w:r>
        <w:rPr>
          <w:lang w:val="fr-CA" w:eastAsia="en-US"/>
          <w:rPrChange w:id="0" w:author="Jan Brzezinski" w:date="2004-01-28T13:19:00Z"/>
        </w:rPr>
      </w:r>
    </w:p>
    <w:p>
      <w:pPr>
        <w:pStyle w:val="Normal"/>
        <w:rPr/>
      </w:pPr>
      <w:r>
        <w:rPr/>
        <w:t xml:space="preserve">muñita-muñitälokäs täräs tuñära-kaëa-tviñaù </w:t>
      </w:r>
    </w:p>
    <w:p>
      <w:pPr>
        <w:pStyle w:val="Normal"/>
        <w:rPr/>
      </w:pPr>
      <w:r>
        <w:rPr/>
        <w:t>savitur api ca präcé-müle milanti marécayaù |</w:t>
      </w:r>
    </w:p>
    <w:p>
      <w:pPr>
        <w:pStyle w:val="Normal"/>
        <w:rPr/>
      </w:pPr>
      <w:r>
        <w:rPr/>
        <w:t>çrayati çithila-cchäyäbhogas taöém aparämbudhe-</w:t>
      </w:r>
    </w:p>
    <w:p>
      <w:pPr>
        <w:pStyle w:val="Normal"/>
        <w:rPr/>
      </w:pPr>
      <w:r>
        <w:rPr/>
        <w:t>rjaraöha-lavalé-lävaëyäccha-cchavir måga-läïchanaù ||</w:t>
      </w:r>
      <w:ins w:id="5049" w:author="Jan Brzezinski" w:date="2004-01-28T13:20:00Z">
        <w:r>
          <w:rPr/>
          <w:t>17||</w:t>
        </w:r>
      </w:ins>
      <w:r>
        <w:rPr/>
        <w:t>973||</w:t>
      </w:r>
    </w:p>
    <w:p>
      <w:pPr>
        <w:pStyle w:val="Normal"/>
        <w:rPr/>
      </w:pPr>
      <w:r>
        <w:rPr/>
      </w:r>
    </w:p>
    <w:p>
      <w:pPr>
        <w:pStyle w:val="Normal"/>
        <w:rPr/>
      </w:pPr>
      <w:r>
        <w:rPr/>
        <w:t>çarvasya | (</w:t>
      </w:r>
      <w:del w:id="5050" w:author="Jan Brzezinski" w:date="2004-01-28T09:54:00Z">
        <w:r>
          <w:rPr/>
          <w:delText>Skm</w:delText>
        </w:r>
      </w:del>
      <w:ins w:id="5051" w:author="Jan Brzezinski" w:date="2004-01-28T09:54:00Z">
        <w:r>
          <w:rPr/>
          <w:t>sa.u.ka.</w:t>
        </w:r>
      </w:ins>
      <w:r>
        <w:rPr/>
        <w:t xml:space="preserve"> 428)</w:t>
      </w:r>
    </w:p>
    <w:p>
      <w:pPr>
        <w:pStyle w:val="Normal"/>
        <w:rPr/>
      </w:pPr>
      <w:r>
        <w:rPr>
          <w:rPrChange w:id="0" w:author="Jan Brzezinski" w:date="2004-01-28T13:31:00Z"/>
        </w:rPr>
        <w:rPrChange w:id="0" w:author="Jan Brzezinski" w:date="2004-01-28T13:31:00Z"/>
      </w:r>
    </w:p>
    <w:p>
      <w:pPr>
        <w:pStyle w:val="Normal"/>
        <w:rPr/>
      </w:pPr>
      <w:r>
        <w:rPr>
          <w:rPrChange w:id="0" w:author="Jan Brzezinski" w:date="2004-01-28T13:31:00Z"/>
        </w:rPr>
        <w:t>vrajaty apara</w:t>
      </w:r>
      <w:ins w:id="5054" w:author="Jan Brzezinski" w:date="2004-01-28T13:29:00Z">
        <w:r>
          <w:rPr/>
          <w:t>-</w:t>
        </w:r>
      </w:ins>
      <w:r>
        <w:rPr>
          <w:rPrChange w:id="0" w:author="Jan Brzezinski" w:date="2004-01-28T13:31:00Z"/>
        </w:rPr>
        <w:t>väridhià rajata</w:t>
      </w:r>
      <w:ins w:id="5056" w:author="Jan Brzezinski" w:date="2004-01-28T13:29:00Z">
        <w:r>
          <w:rPr/>
          <w:t>-</w:t>
        </w:r>
      </w:ins>
      <w:r>
        <w:rPr>
          <w:rPrChange w:id="0" w:author="Jan Brzezinski" w:date="2004-01-28T13:31:00Z"/>
        </w:rPr>
        <w:t>piëòa</w:t>
      </w:r>
      <w:ins w:id="5058" w:author="Jan Brzezinski" w:date="2004-01-28T13:30:00Z">
        <w:r>
          <w:rPr/>
          <w:t>-</w:t>
        </w:r>
      </w:ins>
      <w:r>
        <w:rPr>
          <w:rPrChange w:id="0" w:author="Jan Brzezinski" w:date="2004-01-28T13:31:00Z"/>
        </w:rPr>
        <w:t>päëòuù çaçé</w:t>
      </w:r>
    </w:p>
    <w:p>
      <w:pPr>
        <w:pStyle w:val="Normal"/>
        <w:rPr/>
      </w:pPr>
      <w:r>
        <w:rPr>
          <w:rPrChange w:id="0" w:author="Jan Brzezinski" w:date="2004-01-28T13:31:00Z"/>
        </w:rPr>
        <w:t>namanti jala</w:t>
      </w:r>
      <w:ins w:id="5061" w:author="Jan Brzezinski" w:date="2004-01-28T13:30:00Z">
        <w:r>
          <w:rPr/>
          <w:t>-</w:t>
        </w:r>
      </w:ins>
      <w:r>
        <w:rPr>
          <w:rPrChange w:id="0" w:author="Jan Brzezinski" w:date="2004-01-28T13:31:00Z"/>
        </w:rPr>
        <w:t>budbud</w:t>
      </w:r>
      <w:del w:id="5063" w:author="Jan Brzezinski" w:date="2004-01-28T13:30:00Z">
        <w:r>
          <w:rPr/>
          <w:delText>h</w:delText>
        </w:r>
      </w:del>
      <w:r>
        <w:rPr>
          <w:rPrChange w:id="0" w:author="Jan Brzezinski" w:date="2004-01-28T13:31:00Z"/>
        </w:rPr>
        <w:t>a</w:t>
      </w:r>
      <w:ins w:id="5065" w:author="Jan Brzezinski" w:date="2004-01-28T13:30:00Z">
        <w:r>
          <w:rPr/>
          <w:t>-</w:t>
        </w:r>
      </w:ins>
      <w:r>
        <w:rPr>
          <w:rPrChange w:id="0" w:author="Jan Brzezinski" w:date="2004-01-28T13:31:00Z"/>
        </w:rPr>
        <w:t>dyuti</w:t>
      </w:r>
      <w:ins w:id="5067" w:author="Jan Brzezinski" w:date="2004-01-28T13:30:00Z">
        <w:r>
          <w:rPr/>
          <w:t>-</w:t>
        </w:r>
      </w:ins>
      <w:r>
        <w:rPr>
          <w:rPrChange w:id="0" w:author="Jan Brzezinski" w:date="2004-01-28T13:31:00Z"/>
        </w:rPr>
        <w:t>sapaìktayas tärakäù |</w:t>
      </w:r>
    </w:p>
    <w:p>
      <w:pPr>
        <w:pStyle w:val="Normal"/>
        <w:rPr/>
      </w:pPr>
      <w:r>
        <w:rPr>
          <w:rPrChange w:id="0" w:author="Jan Brzezinski" w:date="2004-01-28T13:31:00Z"/>
        </w:rPr>
        <w:t>kuruëöaka</w:t>
      </w:r>
      <w:ins w:id="5070" w:author="Jan Brzezinski" w:date="2004-01-28T13:30:00Z">
        <w:r>
          <w:rPr/>
          <w:t>-</w:t>
        </w:r>
      </w:ins>
      <w:r>
        <w:rPr>
          <w:rPrChange w:id="0" w:author="Jan Brzezinski" w:date="2004-01-28T13:31:00Z"/>
        </w:rPr>
        <w:t>vipäëòuraà dadhati dhäma dépäìkurä</w:t>
      </w:r>
      <w:ins w:id="5072" w:author="Jan Brzezinski" w:date="2004-01-28T13:30:00Z">
        <w:r>
          <w:rPr/>
          <w:t>ç</w:t>
        </w:r>
      </w:ins>
      <w:del w:id="5073" w:author="Jan Brzezinski" w:date="2004-01-28T13:30:00Z">
        <w:r>
          <w:rPr/>
          <w:delText>ù</w:delText>
          <w:rPrChange w:id="0" w:author="Jan Brzezinski" w:date="2004-01-28T13:31:00Z"/>
        </w:r>
      </w:del>
    </w:p>
    <w:p>
      <w:pPr>
        <w:pStyle w:val="Normal"/>
        <w:rPr>
          <w:ins w:id="5081" w:author="Jan Brzezinski" w:date="2004-01-28T13:19:00Z"/>
        </w:rPr>
      </w:pPr>
      <w:r>
        <w:rPr>
          <w:rPrChange w:id="0" w:author="Jan Brzezinski" w:date="2004-01-28T13:31:00Z"/>
        </w:rPr>
        <w:t>cakora</w:t>
      </w:r>
      <w:ins w:id="5075" w:author="Jan Brzezinski" w:date="2004-01-28T13:30:00Z">
        <w:r>
          <w:rPr/>
          <w:t>-</w:t>
        </w:r>
      </w:ins>
      <w:r>
        <w:rPr>
          <w:rPrChange w:id="0" w:author="Jan Brzezinski" w:date="2004-01-28T13:31:00Z"/>
        </w:rPr>
        <w:t>nayanäruëä bhavati di</w:t>
      </w:r>
      <w:del w:id="5077" w:author="Jan Brzezinski" w:date="2004-01-28T08:13:00Z">
        <w:r>
          <w:rPr/>
          <w:delText>k+c</w:delText>
        </w:r>
      </w:del>
      <w:ins w:id="5078" w:author="Jan Brzezinski" w:date="2004-01-28T08:13:00Z">
        <w:r>
          <w:rPr/>
          <w:t>k c</w:t>
        </w:r>
      </w:ins>
      <w:r>
        <w:rPr>
          <w:rPrChange w:id="0" w:author="Jan Brzezinski" w:date="2004-01-28T13:31:00Z"/>
        </w:rPr>
        <w:t>a sauträmaëé ||18||974</w:t>
      </w:r>
      <w:ins w:id="5080" w:author="Jan Brzezinski" w:date="2004-01-28T13:19:00Z">
        <w:r>
          <w:rPr/>
          <w:t>||</w:t>
        </w:r>
      </w:ins>
    </w:p>
    <w:p>
      <w:pPr>
        <w:pStyle w:val="Normal"/>
        <w:rPr/>
      </w:pPr>
      <w:r>
        <w:rPr>
          <w:rPrChange w:id="0" w:author="Jan Brzezinski" w:date="2004-01-28T13:31:00Z"/>
        </w:rPr>
        <w:rPrChange w:id="0" w:author="Jan Brzezinski" w:date="2004-01-28T13:31:00Z"/>
      </w:r>
    </w:p>
    <w:p>
      <w:pPr>
        <w:pStyle w:val="Normal"/>
        <w:rPr/>
      </w:pPr>
      <w:r>
        <w:rPr>
          <w:rPrChange w:id="0" w:author="Jan Brzezinski" w:date="2004-01-28T13:31:00Z"/>
        </w:rPr>
        <w:t>räjaçekharasya</w:t>
      </w:r>
      <w:ins w:id="5084" w:author="Jan Brzezinski" w:date="2004-01-28T13:19:00Z">
        <w:r>
          <w:rPr/>
          <w:t xml:space="preserve"> |</w:t>
          <w:rPrChange w:id="0" w:author="Jan Brzezinski" w:date="2004-01-28T13:31:00Z"/>
        </w:r>
      </w:ins>
    </w:p>
    <w:p>
      <w:pPr>
        <w:pStyle w:val="Normal"/>
        <w:rPr/>
      </w:pPr>
      <w:r>
        <w:rPr>
          <w:rPrChange w:id="0" w:author="Jan Brzezinski" w:date="2004-01-28T13:31:00Z"/>
        </w:rPr>
      </w:r>
    </w:p>
    <w:p>
      <w:pPr>
        <w:pStyle w:val="Normal"/>
        <w:rPr/>
      </w:pPr>
      <w:r>
        <w:rPr>
          <w:rPrChange w:id="0" w:author="Jan Brzezinski" w:date="2004-01-28T13:31:00Z"/>
        </w:rPr>
        <w:t>labdhvä bodhaà divasa</w:t>
      </w:r>
      <w:ins w:id="5087" w:author="Jan Brzezinski" w:date="2004-01-28T13:30:00Z">
        <w:r>
          <w:rPr/>
          <w:t>-</w:t>
        </w:r>
      </w:ins>
      <w:r>
        <w:rPr>
          <w:rPrChange w:id="0" w:author="Jan Brzezinski" w:date="2004-01-28T13:31:00Z"/>
        </w:rPr>
        <w:t>kariëaù kérëa</w:t>
      </w:r>
      <w:ins w:id="5089" w:author="Jan Brzezinski" w:date="2004-01-28T13:30:00Z">
        <w:r>
          <w:rPr/>
          <w:t>-</w:t>
        </w:r>
      </w:ins>
      <w:r>
        <w:rPr>
          <w:rPrChange w:id="0" w:author="Jan Brzezinski" w:date="2004-01-28T13:31:00Z"/>
        </w:rPr>
        <w:t>nakñatra</w:t>
      </w:r>
      <w:ins w:id="5091" w:author="Jan Brzezinski" w:date="2004-01-28T13:30:00Z">
        <w:r>
          <w:rPr/>
          <w:t>-</w:t>
        </w:r>
      </w:ins>
      <w:r>
        <w:rPr>
          <w:rPrChange w:id="0" w:author="Jan Brzezinski" w:date="2004-01-28T13:31:00Z"/>
        </w:rPr>
        <w:t xml:space="preserve">mälaà </w:t>
      </w:r>
    </w:p>
    <w:p>
      <w:pPr>
        <w:pStyle w:val="Normal"/>
        <w:rPr/>
      </w:pPr>
      <w:r>
        <w:rPr>
          <w:rPrChange w:id="0" w:author="Jan Brzezinski" w:date="2004-01-28T13:31:00Z"/>
        </w:rPr>
        <w:t>dérghäd asmäd gagana</w:t>
      </w:r>
      <w:ins w:id="5094" w:author="Jan Brzezinski" w:date="2004-01-28T13:30:00Z">
        <w:r>
          <w:rPr/>
          <w:t>-</w:t>
        </w:r>
      </w:ins>
      <w:r>
        <w:rPr>
          <w:rPrChange w:id="0" w:author="Jan Brzezinski" w:date="2004-01-28T13:31:00Z"/>
        </w:rPr>
        <w:t>çayanäd ujjihänasya darpät |</w:t>
      </w:r>
    </w:p>
    <w:p>
      <w:pPr>
        <w:pStyle w:val="Normal"/>
        <w:rPr/>
      </w:pPr>
      <w:r>
        <w:rPr>
          <w:rPrChange w:id="0" w:author="Jan Brzezinski" w:date="2004-01-28T13:31:00Z"/>
        </w:rPr>
        <w:t>sajjad</w:t>
      </w:r>
      <w:ins w:id="5097" w:author="Jan Brzezinski" w:date="2004-01-28T13:30:00Z">
        <w:r>
          <w:rPr/>
          <w:t>-</w:t>
        </w:r>
      </w:ins>
      <w:r>
        <w:rPr>
          <w:rPrChange w:id="0" w:author="Jan Brzezinski" w:date="2004-01-28T13:31:00Z"/>
        </w:rPr>
        <w:t>dänodaka</w:t>
      </w:r>
      <w:ins w:id="5099" w:author="Jan Brzezinski" w:date="2004-01-28T13:30:00Z">
        <w:r>
          <w:rPr/>
          <w:t>-</w:t>
        </w:r>
      </w:ins>
      <w:r>
        <w:rPr>
          <w:rPrChange w:id="0" w:author="Jan Brzezinski" w:date="2004-01-28T13:31:00Z"/>
        </w:rPr>
        <w:t>tanu</w:t>
      </w:r>
      <w:ins w:id="5101" w:author="Jan Brzezinski" w:date="2004-01-28T13:30:00Z">
        <w:r>
          <w:rPr/>
          <w:t>-</w:t>
        </w:r>
      </w:ins>
      <w:r>
        <w:rPr>
          <w:rPrChange w:id="0" w:author="Jan Brzezinski" w:date="2004-01-28T13:31:00Z"/>
        </w:rPr>
        <w:t>malo jarjaräbhéñu</w:t>
      </w:r>
      <w:ins w:id="5103" w:author="Jan Brzezinski" w:date="2004-01-28T13:30:00Z">
        <w:r>
          <w:rPr/>
          <w:t>-</w:t>
        </w:r>
      </w:ins>
      <w:r>
        <w:rPr>
          <w:rPrChange w:id="0" w:author="Jan Brzezinski" w:date="2004-01-28T13:31:00Z"/>
        </w:rPr>
        <w:t>rajju</w:t>
      </w:r>
      <w:ins w:id="5105" w:author="Jan Brzezinski" w:date="2004-01-28T13:30:00Z">
        <w:r>
          <w:rPr/>
          <w:t>r</w:t>
        </w:r>
      </w:ins>
      <w:del w:id="5106" w:author="Jan Brzezinski" w:date="2004-01-28T13:30:00Z">
        <w:r>
          <w:rPr/>
          <w:delText>ù</w:delText>
          <w:rPrChange w:id="0" w:author="Jan Brzezinski" w:date="2004-01-28T13:31:00Z"/>
        </w:r>
      </w:del>
    </w:p>
    <w:p>
      <w:pPr>
        <w:pStyle w:val="Normal"/>
        <w:rPr>
          <w:ins w:id="5111" w:author="Jan Brzezinski" w:date="2004-01-28T13:19:00Z"/>
        </w:rPr>
      </w:pPr>
      <w:r>
        <w:rPr>
          <w:rPrChange w:id="0" w:author="Jan Brzezinski" w:date="2004-01-28T13:31:00Z"/>
        </w:rPr>
        <w:t>bhraçyaty eña praçithila iva çrotra</w:t>
      </w:r>
      <w:ins w:id="5108" w:author="Jan Brzezinski" w:date="2004-01-28T13:30:00Z">
        <w:r>
          <w:rPr/>
          <w:t>-</w:t>
        </w:r>
      </w:ins>
      <w:r>
        <w:rPr>
          <w:rPrChange w:id="0" w:author="Jan Brzezinski" w:date="2004-01-28T13:31:00Z"/>
        </w:rPr>
        <w:t>çaìkhaù çaçäìkaù ||19||975</w:t>
      </w:r>
      <w:ins w:id="5110" w:author="Jan Brzezinski" w:date="2004-01-28T13:19:00Z">
        <w:r>
          <w:rPr/>
          <w:t>||</w:t>
        </w:r>
      </w:ins>
    </w:p>
    <w:p>
      <w:pPr>
        <w:pStyle w:val="Normal"/>
        <w:rPr/>
      </w:pPr>
      <w:r>
        <w:rPr>
          <w:rPrChange w:id="0" w:author="Jan Brzezinski" w:date="2004-01-28T13:31:00Z"/>
        </w:rPr>
        <w:rPrChange w:id="0" w:author="Jan Brzezinski" w:date="2004-01-28T13:31:00Z"/>
      </w:r>
    </w:p>
    <w:p>
      <w:pPr>
        <w:pStyle w:val="Normal"/>
        <w:rPr/>
      </w:pPr>
      <w:r>
        <w:rPr>
          <w:rPrChange w:id="0" w:author="Jan Brzezinski" w:date="2004-01-28T13:31:00Z"/>
        </w:rPr>
        <w:t>(</w:t>
      </w:r>
      <w:del w:id="5114" w:author="Jan Brzezinski" w:date="2004-01-28T13:19:00Z">
        <w:r>
          <w:rPr/>
          <w:delText xml:space="preserve">Kapphiëäbhyudaya </w:delText>
        </w:r>
      </w:del>
      <w:ins w:id="5115" w:author="Jan Brzezinski" w:date="2004-01-28T13:19:00Z">
        <w:r>
          <w:rPr/>
          <w:t xml:space="preserve">kapphiëäbhyudaya </w:t>
        </w:r>
      </w:ins>
      <w:r>
        <w:rPr>
          <w:rPrChange w:id="0" w:author="Jan Brzezinski" w:date="2004-01-28T13:31:00Z"/>
        </w:rPr>
        <w:t>15.10</w:t>
      </w:r>
      <w:ins w:id="5117" w:author="Jan Brzezinski" w:date="2004-01-28T13:19:00Z">
        <w:r>
          <w:rPr/>
          <w:t>)</w:t>
          <w:rPrChange w:id="0" w:author="Jan Brzezinski" w:date="2004-01-28T13:31:00Z"/>
        </w:r>
      </w:ins>
    </w:p>
    <w:p>
      <w:pPr>
        <w:pStyle w:val="Normal"/>
        <w:rPr/>
      </w:pPr>
      <w:r>
        <w:rPr/>
      </w:r>
    </w:p>
    <w:p>
      <w:pPr>
        <w:pStyle w:val="Normal"/>
        <w:rPr/>
      </w:pPr>
      <w:r>
        <w:rPr/>
        <w:t>tejo-räçau bhuvana-jaladheù plävitäçä-taöäntaà</w:t>
      </w:r>
    </w:p>
    <w:p>
      <w:pPr>
        <w:pStyle w:val="Normal"/>
        <w:rPr/>
      </w:pPr>
      <w:r>
        <w:rPr/>
        <w:t>bhänau kumbhodbhava iva pibaty andhakärotkarämbhaù |</w:t>
      </w:r>
    </w:p>
    <w:p>
      <w:pPr>
        <w:pStyle w:val="Normal"/>
        <w:rPr/>
      </w:pPr>
      <w:r>
        <w:rPr/>
        <w:t>sadyo mädyan-makara-kamaöha-sthüla-matsyä ivaite</w:t>
      </w:r>
    </w:p>
    <w:p>
      <w:pPr>
        <w:pStyle w:val="Normal"/>
        <w:rPr/>
      </w:pPr>
      <w:r>
        <w:rPr/>
        <w:t>yänty antasthäù kulaçikhariëo vyakti-vartma krameëa ||</w:t>
      </w:r>
      <w:ins w:id="5118" w:author="Jan Brzezinski" w:date="2004-01-28T13:20:00Z">
        <w:r>
          <w:rPr/>
          <w:t>20||</w:t>
        </w:r>
      </w:ins>
      <w:r>
        <w:rPr/>
        <w:t>976||</w:t>
      </w:r>
    </w:p>
    <w:p>
      <w:pPr>
        <w:pStyle w:val="Normal"/>
        <w:rPr/>
      </w:pPr>
      <w:r>
        <w:rPr/>
      </w:r>
    </w:p>
    <w:p>
      <w:pPr>
        <w:pStyle w:val="Normal"/>
        <w:rPr/>
      </w:pPr>
      <w:r>
        <w:rPr/>
        <w:t>kasyacit | (</w:t>
      </w:r>
      <w:del w:id="5119" w:author="Jan Brzezinski" w:date="2004-01-28T09:54:00Z">
        <w:r>
          <w:rPr/>
          <w:delText>Skm</w:delText>
        </w:r>
      </w:del>
      <w:ins w:id="5120" w:author="Jan Brzezinski" w:date="2004-01-28T09:54:00Z">
        <w:r>
          <w:rPr/>
          <w:t>sa.u.ka.</w:t>
        </w:r>
      </w:ins>
      <w:r>
        <w:rPr/>
        <w:t xml:space="preserve"> 1188, çikha-sväminaù)</w:t>
      </w:r>
    </w:p>
    <w:p>
      <w:pPr>
        <w:pStyle w:val="Normal"/>
        <w:rPr/>
      </w:pPr>
      <w:r>
        <w:rPr>
          <w:rPrChange w:id="0" w:author="Jan Brzezinski" w:date="2004-01-28T13:31:00Z"/>
        </w:rPr>
        <w:rPrChange w:id="0" w:author="Jan Brzezinski" w:date="2004-01-28T13:31:00Z"/>
      </w:r>
    </w:p>
    <w:p>
      <w:pPr>
        <w:pStyle w:val="Normal"/>
        <w:rPr/>
      </w:pPr>
      <w:r>
        <w:rPr>
          <w:rPrChange w:id="0" w:author="Jan Brzezinski" w:date="2004-01-28T13:31:00Z"/>
        </w:rPr>
        <w:t>ämudrantas tama iva saraù</w:t>
      </w:r>
      <w:ins w:id="5123" w:author="Jan Brzezinski" w:date="2004-01-28T13:31:00Z">
        <w:r>
          <w:rPr/>
          <w:t>-</w:t>
        </w:r>
      </w:ins>
      <w:r>
        <w:rPr>
          <w:rPrChange w:id="0" w:author="Jan Brzezinski" w:date="2004-01-28T13:31:00Z"/>
        </w:rPr>
        <w:t xml:space="preserve">sémni sambhüya paìkaà </w:t>
      </w:r>
    </w:p>
    <w:p>
      <w:pPr>
        <w:pStyle w:val="Normal"/>
        <w:rPr/>
      </w:pPr>
      <w:r>
        <w:rPr>
          <w:rPrChange w:id="0" w:author="Jan Brzezinski" w:date="2004-01-28T13:31:00Z"/>
        </w:rPr>
        <w:t>tärä</w:t>
      </w:r>
      <w:ins w:id="5126" w:author="Jan Brzezinski" w:date="2004-01-28T13:31:00Z">
        <w:r>
          <w:rPr/>
          <w:t>-</w:t>
        </w:r>
      </w:ins>
      <w:r>
        <w:rPr>
          <w:rPrChange w:id="0" w:author="Jan Brzezinski" w:date="2004-01-28T13:31:00Z"/>
        </w:rPr>
        <w:t>särthair iva pati</w:t>
      </w:r>
      <w:ins w:id="5128" w:author="Jan Brzezinski" w:date="2004-01-28T13:31:00Z">
        <w:r>
          <w:rPr/>
          <w:t>-</w:t>
        </w:r>
      </w:ins>
      <w:r>
        <w:rPr>
          <w:rPrChange w:id="0" w:author="Jan Brzezinski" w:date="2004-01-28T13:31:00Z"/>
        </w:rPr>
        <w:t>çucä phenakaiù çliñöa</w:t>
      </w:r>
      <w:ins w:id="5130" w:author="Jan Brzezinski" w:date="2004-01-28T13:31:00Z">
        <w:r>
          <w:rPr/>
          <w:t>-</w:t>
        </w:r>
      </w:ins>
      <w:r>
        <w:rPr>
          <w:rPrChange w:id="0" w:author="Jan Brzezinski" w:date="2004-01-28T13:31:00Z"/>
        </w:rPr>
        <w:t>pädäù |</w:t>
      </w:r>
    </w:p>
    <w:p>
      <w:pPr>
        <w:pStyle w:val="Normal"/>
        <w:rPr/>
      </w:pPr>
      <w:r>
        <w:rPr>
          <w:rPrChange w:id="0" w:author="Jan Brzezinski" w:date="2004-01-28T13:31:00Z"/>
        </w:rPr>
        <w:t>bhräntyädañöa</w:t>
      </w:r>
      <w:ins w:id="5133" w:author="Jan Brzezinski" w:date="2004-01-28T13:31:00Z">
        <w:r>
          <w:rPr/>
          <w:t>-</w:t>
        </w:r>
      </w:ins>
      <w:r>
        <w:rPr>
          <w:rPrChange w:id="0" w:author="Jan Brzezinski" w:date="2004-01-28T13:31:00Z"/>
        </w:rPr>
        <w:t>sphuöa</w:t>
      </w:r>
      <w:ins w:id="5135" w:author="Jan Brzezinski" w:date="2004-01-28T13:31:00Z">
        <w:r>
          <w:rPr/>
          <w:t>-</w:t>
        </w:r>
      </w:ins>
      <w:r>
        <w:rPr>
          <w:rPrChange w:id="0" w:author="Jan Brzezinski" w:date="2004-01-28T13:31:00Z"/>
        </w:rPr>
        <w:t>bisalatä</w:t>
      </w:r>
      <w:ins w:id="5137" w:author="Jan Brzezinski" w:date="2004-01-28T13:31:00Z">
        <w:r>
          <w:rPr/>
          <w:t>-</w:t>
        </w:r>
      </w:ins>
      <w:r>
        <w:rPr>
          <w:rPrChange w:id="0" w:author="Jan Brzezinski" w:date="2004-01-28T13:31:00Z"/>
        </w:rPr>
        <w:t>cuïcubhiç caïcu</w:t>
      </w:r>
      <w:ins w:id="5139" w:author="Jan Brzezinski" w:date="2004-01-28T13:31:00Z">
        <w:r>
          <w:rPr/>
          <w:t>-</w:t>
        </w:r>
      </w:ins>
      <w:del w:id="5140" w:author="Jan Brzezinski" w:date="2004-01-28T13:31:00Z">
        <w:r>
          <w:rPr/>
          <w:delText>cakraiù</w:delText>
        </w:r>
      </w:del>
      <w:ins w:id="5141" w:author="Jan Brzezinski" w:date="2004-01-28T13:31:00Z">
        <w:r>
          <w:rPr/>
          <w:t>cakraiç</w:t>
          <w:rPrChange w:id="0" w:author="Jan Brzezinski" w:date="2004-01-28T13:31:00Z"/>
        </w:r>
      </w:ins>
    </w:p>
    <w:p>
      <w:pPr>
        <w:pStyle w:val="Normal"/>
        <w:rPr>
          <w:ins w:id="5150" w:author="Jan Brzezinski" w:date="2004-01-28T13:19:00Z"/>
        </w:rPr>
      </w:pPr>
      <w:r>
        <w:rPr>
          <w:rPrChange w:id="0" w:author="Jan Brzezinski" w:date="2004-01-28T13:31:00Z"/>
        </w:rPr>
        <w:t>cakrä bandékåta</w:t>
      </w:r>
      <w:ins w:id="5143" w:author="Jan Brzezinski" w:date="2004-01-28T13:31:00Z">
        <w:r>
          <w:rPr/>
          <w:t>-</w:t>
        </w:r>
      </w:ins>
      <w:r>
        <w:rPr>
          <w:rPrChange w:id="0" w:author="Jan Brzezinski" w:date="2004-01-28T13:31:00Z"/>
        </w:rPr>
        <w:t>viraha</w:t>
      </w:r>
      <w:ins w:id="5145" w:author="Jan Brzezinski" w:date="2004-01-28T13:31:00Z">
        <w:r>
          <w:rPr/>
          <w:t>-</w:t>
        </w:r>
      </w:ins>
      <w:r>
        <w:rPr>
          <w:rPrChange w:id="0" w:author="Jan Brzezinski" w:date="2004-01-28T13:31:00Z"/>
        </w:rPr>
        <w:t>kåc</w:t>
      </w:r>
      <w:ins w:id="5147" w:author="Jan Brzezinski" w:date="2004-01-28T13:31:00Z">
        <w:r>
          <w:rPr/>
          <w:t>-</w:t>
        </w:r>
      </w:ins>
      <w:r>
        <w:rPr>
          <w:rPrChange w:id="0" w:author="Jan Brzezinski" w:date="2004-01-28T13:31:00Z"/>
        </w:rPr>
        <w:t>candralekhä ivaite ||21||977</w:t>
      </w:r>
      <w:ins w:id="5149" w:author="Jan Brzezinski" w:date="2004-01-28T13:19:00Z">
        <w:r>
          <w:rPr/>
          <w:t>||</w:t>
        </w:r>
      </w:ins>
    </w:p>
    <w:p>
      <w:pPr>
        <w:pStyle w:val="Normal"/>
        <w:rPr>
          <w:ins w:id="5152" w:author="Jan Brzezinski" w:date="2004-01-28T13:19:00Z"/>
        </w:rPr>
      </w:pPr>
      <w:ins w:id="5151" w:author="Jan Brzezinski" w:date="2004-01-28T13:19:00Z">
        <w:r>
          <w:rPr/>
        </w:r>
      </w:ins>
    </w:p>
    <w:p>
      <w:pPr>
        <w:pStyle w:val="Normal"/>
        <w:rPr>
          <w:del w:id="5154" w:author="Jan Brzezinski" w:date="2004-01-28T13:19:00Z"/>
        </w:rPr>
      </w:pPr>
      <w:del w:id="5153" w:author="Jan Brzezinski" w:date="2004-01-28T13:19:00Z">
        <w:r>
          <w:rPr/>
          <w:delText>(Kapphiëäbhyudaya 15.37</w:delText>
        </w:r>
      </w:del>
    </w:p>
    <w:p>
      <w:pPr>
        <w:pStyle w:val="Normal"/>
        <w:rPr/>
      </w:pPr>
      <w:r>
        <w:rPr>
          <w:rPrChange w:id="0" w:author="Jan Brzezinski" w:date="2004-01-28T13:31:00Z"/>
        </w:rPr>
        <w:t>bhaööa</w:t>
      </w:r>
      <w:ins w:id="5156" w:author="Jan Brzezinski" w:date="2004-01-28T13:19:00Z">
        <w:r>
          <w:rPr/>
          <w:t>-</w:t>
        </w:r>
      </w:ins>
      <w:r>
        <w:rPr>
          <w:rPrChange w:id="0" w:author="Jan Brzezinski" w:date="2004-01-28T13:31:00Z"/>
        </w:rPr>
        <w:t>çiva</w:t>
      </w:r>
      <w:ins w:id="5158" w:author="Jan Brzezinski" w:date="2004-01-28T13:19:00Z">
        <w:r>
          <w:rPr/>
          <w:t>-</w:t>
        </w:r>
      </w:ins>
      <w:r>
        <w:rPr>
          <w:rPrChange w:id="0" w:author="Jan Brzezinski" w:date="2004-01-28T13:31:00Z"/>
        </w:rPr>
        <w:t>sväminaù</w:t>
      </w:r>
      <w:ins w:id="5160" w:author="Jan Brzezinski" w:date="2004-01-28T13:19:00Z">
        <w:r>
          <w:rPr/>
          <w:t xml:space="preserve"> (kapphiëäbhyudaya 15.37)</w:t>
          <w:rPrChange w:id="0" w:author="Jan Brzezinski" w:date="2004-01-28T13:31:00Z"/>
        </w:r>
      </w:ins>
    </w:p>
    <w:p>
      <w:pPr>
        <w:pStyle w:val="Normal"/>
        <w:rPr/>
      </w:pPr>
      <w:r>
        <w:rPr>
          <w:rPrChange w:id="0" w:author="Jan Brzezinski" w:date="2004-01-28T13:31:00Z"/>
        </w:rPr>
      </w:r>
    </w:p>
    <w:p>
      <w:pPr>
        <w:pStyle w:val="Normal"/>
        <w:rPr/>
      </w:pPr>
      <w:r>
        <w:rPr/>
        <w:t>kåta-päda-nigühanovaséda-</w:t>
      </w:r>
    </w:p>
    <w:p>
      <w:pPr>
        <w:pStyle w:val="Normal"/>
        <w:rPr/>
      </w:pPr>
      <w:r>
        <w:rPr/>
        <w:t>nnadhika-çyäma-kalaìka-paìka-lekhaù |</w:t>
      </w:r>
    </w:p>
    <w:p>
      <w:pPr>
        <w:pStyle w:val="Normal"/>
        <w:rPr/>
      </w:pPr>
      <w:r>
        <w:rPr/>
        <w:t>gaganodadhi-paçcimänta-lagno</w:t>
      </w:r>
    </w:p>
    <w:p>
      <w:pPr>
        <w:pStyle w:val="Normal"/>
        <w:rPr/>
      </w:pPr>
      <w:r>
        <w:rPr/>
        <w:t>vidhur uttäna ivästi kürma-räjaù ||</w:t>
      </w:r>
      <w:ins w:id="5162" w:author="Jan Brzezinski" w:date="2004-01-28T13:20:00Z">
        <w:r>
          <w:rPr/>
          <w:t>22||</w:t>
        </w:r>
      </w:ins>
      <w:r>
        <w:rPr/>
        <w:t xml:space="preserve">978|| </w:t>
      </w:r>
    </w:p>
    <w:p>
      <w:pPr>
        <w:pStyle w:val="Normal"/>
        <w:rPr/>
      </w:pPr>
      <w:r>
        <w:rPr/>
      </w:r>
    </w:p>
    <w:p>
      <w:pPr>
        <w:pStyle w:val="Normal"/>
        <w:rPr/>
      </w:pPr>
      <w:r>
        <w:rPr/>
        <w:t>çatänandasya | (</w:t>
      </w:r>
      <w:del w:id="5163" w:author="Jan Brzezinski" w:date="2004-01-28T09:54:00Z">
        <w:r>
          <w:rPr/>
          <w:delText>Skm</w:delText>
        </w:r>
      </w:del>
      <w:ins w:id="5164" w:author="Jan Brzezinski" w:date="2004-01-28T09:54:00Z">
        <w:r>
          <w:rPr/>
          <w:t>sa.u.ka.</w:t>
        </w:r>
      </w:ins>
      <w:r>
        <w:rPr/>
        <w:t xml:space="preserve"> 427)</w:t>
      </w:r>
    </w:p>
    <w:p>
      <w:pPr>
        <w:pStyle w:val="Normal"/>
        <w:rPr/>
      </w:pPr>
      <w:r>
        <w:rPr/>
      </w:r>
    </w:p>
    <w:p>
      <w:pPr>
        <w:pStyle w:val="Normal"/>
        <w:rPr/>
      </w:pPr>
      <w:r>
        <w:rPr/>
        <w:t xml:space="preserve">ayam udayati mudrä-bhaïjanaù padminénäm </w:t>
      </w:r>
    </w:p>
    <w:p>
      <w:pPr>
        <w:pStyle w:val="Normal"/>
        <w:rPr/>
      </w:pPr>
      <w:r>
        <w:rPr/>
        <w:t>udaya-giri-vanälé-bäla-mandära-puñpam |</w:t>
      </w:r>
    </w:p>
    <w:p>
      <w:pPr>
        <w:pStyle w:val="Normal"/>
        <w:rPr/>
      </w:pPr>
      <w:r>
        <w:rPr/>
        <w:t xml:space="preserve">viraha-vidhura-koka-dvandva-bandhur vibhindan </w:t>
      </w:r>
    </w:p>
    <w:p>
      <w:pPr>
        <w:pStyle w:val="Normal"/>
        <w:rPr/>
      </w:pPr>
      <w:r>
        <w:rPr/>
        <w:t>kupitakapi-kapola-kroòa-tämras-tamäàsi ||</w:t>
      </w:r>
      <w:ins w:id="5165" w:author="Jan Brzezinski" w:date="2004-01-28T13:20:00Z">
        <w:r>
          <w:rPr/>
          <w:t>23||</w:t>
        </w:r>
      </w:ins>
      <w:r>
        <w:rPr/>
        <w:t>979||</w:t>
      </w:r>
    </w:p>
    <w:p>
      <w:pPr>
        <w:pStyle w:val="Normal"/>
        <w:rPr/>
      </w:pPr>
      <w:r>
        <w:rPr/>
      </w:r>
    </w:p>
    <w:p>
      <w:pPr>
        <w:pStyle w:val="Normal"/>
        <w:rPr/>
      </w:pPr>
      <w:r>
        <w:rPr/>
        <w:t>yogeçvarasya | (</w:t>
      </w:r>
      <w:del w:id="5166" w:author="Jan Brzezinski" w:date="2004-01-28T20:04:00Z">
        <w:r>
          <w:rPr/>
          <w:delText>Sk</w:delText>
        </w:r>
      </w:del>
      <w:ins w:id="5167" w:author="Jan Brzezinski" w:date="2004-01-28T20:04:00Z">
        <w:r>
          <w:rPr/>
          <w:t>sa.ka.ä.</w:t>
        </w:r>
      </w:ins>
      <w:r>
        <w:rPr/>
        <w:t xml:space="preserve"> 1.100, </w:t>
      </w:r>
      <w:del w:id="5168" w:author="Jan Brzezinski" w:date="2004-01-28T10:07:00Z">
        <w:r>
          <w:rPr/>
          <w:delText>Sd</w:delText>
        </w:r>
      </w:del>
      <w:ins w:id="5169" w:author="Jan Brzezinski" w:date="2004-01-28T10:07:00Z">
        <w:r>
          <w:rPr/>
          <w:t>sä.da.</w:t>
        </w:r>
      </w:ins>
      <w:r>
        <w:rPr/>
        <w:t xml:space="preserve"> under 9.6, </w:t>
      </w:r>
      <w:del w:id="5170" w:author="Jan Brzezinski" w:date="2004-01-28T09:54:00Z">
        <w:r>
          <w:rPr/>
          <w:delText>Skm</w:delText>
        </w:r>
      </w:del>
      <w:ins w:id="5171" w:author="Jan Brzezinski" w:date="2004-01-28T09:54:00Z">
        <w:r>
          <w:rPr/>
          <w:t>sa.u.ka.</w:t>
        </w:r>
      </w:ins>
      <w:r>
        <w:rPr/>
        <w:t xml:space="preserve"> 1186)</w:t>
      </w:r>
    </w:p>
    <w:p>
      <w:pPr>
        <w:pStyle w:val="Normal"/>
        <w:rPr/>
      </w:pPr>
      <w:r>
        <w:rPr/>
      </w:r>
    </w:p>
    <w:p>
      <w:pPr>
        <w:pStyle w:val="Normal"/>
        <w:rPr>
          <w:ins w:id="5184" w:author="Jan Brzezinski" w:date="2004-01-27T20:21:00Z"/>
        </w:rPr>
      </w:pPr>
      <w:r>
        <w:rPr>
          <w:rPrChange w:id="0" w:author="Jan Brzezinski" w:date="2004-01-27T20:22:00Z"/>
        </w:rPr>
        <w:t>rathyä</w:t>
      </w:r>
      <w:ins w:id="5173" w:author="Jan Brzezinski" w:date="2004-01-27T20:21:00Z">
        <w:r>
          <w:rPr/>
          <w:t>-</w:t>
        </w:r>
      </w:ins>
      <w:r>
        <w:rPr>
          <w:rPrChange w:id="0" w:author="Jan Brzezinski" w:date="2004-01-27T20:22:00Z"/>
        </w:rPr>
        <w:t>kärpaöikaiù paöac</w:t>
      </w:r>
      <w:ins w:id="5175" w:author="Jan Brzezinski" w:date="2004-01-27T20:21:00Z">
        <w:r>
          <w:rPr/>
          <w:t>-</w:t>
        </w:r>
      </w:ins>
      <w:r>
        <w:rPr>
          <w:rPrChange w:id="0" w:author="Jan Brzezinski" w:date="2004-01-27T20:22:00Z"/>
        </w:rPr>
        <w:t>cara</w:t>
      </w:r>
      <w:ins w:id="5177" w:author="Jan Brzezinski" w:date="2004-01-27T20:21:00Z">
        <w:r>
          <w:rPr/>
          <w:t>-</w:t>
        </w:r>
      </w:ins>
      <w:r>
        <w:rPr>
          <w:rPrChange w:id="0" w:author="Jan Brzezinski" w:date="2004-01-27T20:22:00Z"/>
        </w:rPr>
        <w:t>çata</w:t>
      </w:r>
      <w:ins w:id="5179" w:author="Jan Brzezinski" w:date="2004-01-27T20:21:00Z">
        <w:r>
          <w:rPr/>
          <w:t>-</w:t>
        </w:r>
      </w:ins>
      <w:r>
        <w:rPr>
          <w:rPrChange w:id="0" w:author="Jan Brzezinski" w:date="2004-01-27T20:22:00Z"/>
        </w:rPr>
        <w:t>syütoru</w:t>
      </w:r>
      <w:ins w:id="5181" w:author="Jan Brzezinski" w:date="2004-01-27T20:21:00Z">
        <w:r>
          <w:rPr/>
          <w:t>-</w:t>
        </w:r>
      </w:ins>
      <w:r>
        <w:rPr>
          <w:rPrChange w:id="0" w:author="Jan Brzezinski" w:date="2004-01-27T20:22:00Z"/>
        </w:rPr>
        <w:t>kanthäbala</w:t>
      </w:r>
      <w:ins w:id="5183" w:author="Jan Brzezinski" w:date="2004-01-27T20:21:00Z">
        <w:r>
          <w:rPr/>
          <w:t>-</w:t>
        </w:r>
      </w:ins>
    </w:p>
    <w:p>
      <w:pPr>
        <w:pStyle w:val="Normal"/>
        <w:rPr/>
      </w:pPr>
      <w:r>
        <w:rPr>
          <w:rPrChange w:id="0" w:author="Jan Brzezinski" w:date="2004-01-27T20:22:00Z"/>
        </w:rPr>
        <w:t>pratyädiñöa</w:t>
      </w:r>
      <w:ins w:id="5186" w:author="Jan Brzezinski" w:date="2004-01-27T20:21:00Z">
        <w:r>
          <w:rPr/>
          <w:t>-</w:t>
        </w:r>
      </w:ins>
      <w:r>
        <w:rPr>
          <w:rPrChange w:id="0" w:author="Jan Brzezinski" w:date="2004-01-27T20:22:00Z"/>
        </w:rPr>
        <w:t>himägamärti</w:t>
      </w:r>
      <w:ins w:id="5188" w:author="Jan Brzezinski" w:date="2004-01-27T20:21:00Z">
        <w:r>
          <w:rPr/>
          <w:t>-</w:t>
        </w:r>
      </w:ins>
      <w:r>
        <w:rPr>
          <w:rPrChange w:id="0" w:author="Jan Brzezinski" w:date="2004-01-27T20:22:00Z"/>
        </w:rPr>
        <w:t>viçada</w:t>
      </w:r>
      <w:ins w:id="5190" w:author="Jan Brzezinski" w:date="2004-01-27T20:21:00Z">
        <w:r>
          <w:rPr/>
          <w:t>-</w:t>
        </w:r>
      </w:ins>
      <w:r>
        <w:rPr>
          <w:rPrChange w:id="0" w:author="Jan Brzezinski" w:date="2004-01-27T20:22:00Z"/>
        </w:rPr>
        <w:t>prasnigdha</w:t>
      </w:r>
      <w:ins w:id="5192" w:author="Jan Brzezinski" w:date="2004-01-27T20:21:00Z">
        <w:r>
          <w:rPr/>
          <w:t>-</w:t>
        </w:r>
      </w:ins>
      <w:r>
        <w:rPr>
          <w:rPrChange w:id="0" w:author="Jan Brzezinski" w:date="2004-01-27T20:22:00Z"/>
        </w:rPr>
        <w:t>kaëöhodaraiù |</w:t>
      </w:r>
    </w:p>
    <w:p>
      <w:pPr>
        <w:pStyle w:val="Normal"/>
        <w:rPr>
          <w:ins w:id="5201" w:author="Jan Brzezinski" w:date="2004-01-27T20:22:00Z"/>
        </w:rPr>
      </w:pPr>
      <w:r>
        <w:rPr>
          <w:rPrChange w:id="0" w:author="Jan Brzezinski" w:date="2004-01-27T20:22:00Z"/>
        </w:rPr>
        <w:t>géyante nagareñu nägara</w:t>
      </w:r>
      <w:ins w:id="5195" w:author="Jan Brzezinski" w:date="2004-01-27T20:21:00Z">
        <w:r>
          <w:rPr/>
          <w:t>-</w:t>
        </w:r>
      </w:ins>
      <w:r>
        <w:rPr>
          <w:rPrChange w:id="0" w:author="Jan Brzezinski" w:date="2004-01-27T20:22:00Z"/>
        </w:rPr>
        <w:t>jana</w:t>
      </w:r>
      <w:ins w:id="5197" w:author="Jan Brzezinski" w:date="2004-01-27T20:21:00Z">
        <w:r>
          <w:rPr/>
          <w:t>-</w:t>
        </w:r>
      </w:ins>
      <w:r>
        <w:rPr>
          <w:rPrChange w:id="0" w:author="Jan Brzezinski" w:date="2004-01-27T20:22:00Z"/>
        </w:rPr>
        <w:t>pratyüña</w:t>
      </w:r>
      <w:ins w:id="5199" w:author="Jan Brzezinski" w:date="2004-01-27T20:21:00Z">
        <w:r>
          <w:rPr/>
          <w:t>-</w:t>
        </w:r>
      </w:ins>
      <w:r>
        <w:rPr>
          <w:rPrChange w:id="0" w:author="Jan Brzezinski" w:date="2004-01-27T20:22:00Z"/>
        </w:rPr>
        <w:t xml:space="preserve">nidränudo </w:t>
      </w:r>
    </w:p>
    <w:p>
      <w:pPr>
        <w:pStyle w:val="Normal"/>
        <w:rPr>
          <w:ins w:id="5212" w:author="Jan Brzezinski" w:date="2004-01-27T20:22:00Z"/>
        </w:rPr>
      </w:pPr>
      <w:r>
        <w:rPr>
          <w:rPrChange w:id="0" w:author="Jan Brzezinski" w:date="2004-01-27T20:22:00Z"/>
        </w:rPr>
        <w:t>rädhä</w:t>
      </w:r>
      <w:ins w:id="5203" w:author="Jan Brzezinski" w:date="2004-01-27T20:22:00Z">
        <w:r>
          <w:rPr/>
          <w:t>-</w:t>
        </w:r>
      </w:ins>
      <w:r>
        <w:rPr>
          <w:rPrChange w:id="0" w:author="Jan Brzezinski" w:date="2004-01-27T20:22:00Z"/>
        </w:rPr>
        <w:t>mädhavayoù paraspara</w:t>
      </w:r>
      <w:ins w:id="5205" w:author="Jan Brzezinski" w:date="2004-01-27T20:22:00Z">
        <w:r>
          <w:rPr/>
          <w:t>-</w:t>
        </w:r>
      </w:ins>
      <w:r>
        <w:rPr>
          <w:rPrChange w:id="0" w:author="Jan Brzezinski" w:date="2004-01-27T20:22:00Z"/>
        </w:rPr>
        <w:t>rahaù</w:t>
      </w:r>
      <w:ins w:id="5207" w:author="Jan Brzezinski" w:date="2004-01-27T20:22:00Z">
        <w:r>
          <w:rPr/>
          <w:t>-</w:t>
        </w:r>
      </w:ins>
      <w:r>
        <w:rPr>
          <w:rPrChange w:id="0" w:author="Jan Brzezinski" w:date="2004-01-27T20:22:00Z"/>
        </w:rPr>
        <w:t>prastävanä</w:t>
      </w:r>
      <w:ins w:id="5209" w:author="Jan Brzezinski" w:date="2004-01-27T20:22:00Z">
        <w:r>
          <w:rPr/>
          <w:t>-</w:t>
        </w:r>
      </w:ins>
      <w:r>
        <w:rPr>
          <w:rPrChange w:id="0" w:author="Jan Brzezinski" w:date="2004-01-27T20:22:00Z"/>
        </w:rPr>
        <w:t>gétayaù ||24||980</w:t>
      </w:r>
      <w:ins w:id="5211" w:author="Jan Brzezinski" w:date="2004-01-27T20:22:00Z">
        <w:r>
          <w:rPr/>
          <w:t>||</w:t>
        </w:r>
      </w:ins>
    </w:p>
    <w:p>
      <w:pPr>
        <w:pStyle w:val="Normal"/>
        <w:rPr/>
      </w:pPr>
      <w:r>
        <w:rPr>
          <w:rPrChange w:id="0" w:author="Jan Brzezinski" w:date="2004-01-27T20:22:00Z"/>
        </w:rPr>
        <w:rPrChange w:id="0" w:author="Jan Brzezinski" w:date="2004-01-27T20:22:00Z"/>
      </w:r>
    </w:p>
    <w:p>
      <w:pPr>
        <w:pStyle w:val="Normal"/>
        <w:rPr/>
      </w:pPr>
      <w:r>
        <w:rPr>
          <w:rPrChange w:id="0" w:author="Jan Brzezinski" w:date="2004-01-27T20:22:00Z"/>
        </w:rPr>
        <w:t>òimbokasya</w:t>
      </w:r>
      <w:ins w:id="5215" w:author="Jan Brzezinski" w:date="2004-01-27T20:22:00Z">
        <w:r>
          <w:rPr/>
          <w:t xml:space="preserve"> |</w:t>
          <w:rPrChange w:id="0" w:author="Jan Brzezinski" w:date="2004-01-27T20:22:00Z"/>
        </w:r>
      </w:ins>
    </w:p>
    <w:p>
      <w:pPr>
        <w:pStyle w:val="Normal"/>
        <w:rPr>
          <w:del w:id="5217" w:author="Jan Brzezinski" w:date="2004-01-28T19:28:00Z"/>
        </w:rPr>
      </w:pPr>
      <w:del w:id="5216" w:author="Jan Brzezinski" w:date="2004-01-28T19:28:00Z">
        <w:r>
          <w:rPr/>
        </w:r>
      </w:del>
    </w:p>
    <w:p>
      <w:pPr>
        <w:pStyle w:val="Normal"/>
        <w:rPr>
          <w:color w:val="0000FF"/>
          <w:ins w:id="5219" w:author="Jan Brzezinski" w:date="2004-01-28T19:28:00Z"/>
        </w:rPr>
      </w:pPr>
      <w:ins w:id="5218" w:author="Jan Brzezinski" w:date="2004-01-28T19:28:00Z">
        <w:r>
          <w:rPr>
            <w:color w:val="0000FF"/>
          </w:rPr>
        </w:r>
      </w:ins>
    </w:p>
    <w:p>
      <w:pPr>
        <w:pStyle w:val="Normal"/>
        <w:jc w:val="center"/>
        <w:rPr>
          <w:ins w:id="5222" w:author="Jan Brzezinski" w:date="2004-01-27T20:20:00Z"/>
        </w:rPr>
      </w:pPr>
      <w:ins w:id="5220" w:author="Jan Brzezinski" w:date="2004-01-27T20:20:00Z">
        <w:r>
          <w:rPr/>
          <w:t xml:space="preserve">|| </w:t>
        </w:r>
      </w:ins>
      <w:r>
        <w:rPr>
          <w:rPrChange w:id="0" w:author="Jan Brzezinski" w:date="2004-01-27T20:20:00Z"/>
        </w:rPr>
        <w:t>iti pratyüña-vrajyä ||</w:t>
      </w:r>
    </w:p>
    <w:p>
      <w:pPr>
        <w:pStyle w:val="Normal"/>
        <w:jc w:val="center"/>
        <w:rPr>
          <w:ins w:id="5226" w:author="Jan Brzezinski" w:date="2004-01-27T20:20:00Z"/>
        </w:rPr>
      </w:pPr>
      <w:ins w:id="5223" w:author="Jan Brzezinski" w:date="2004-01-27T20:20:00Z">
        <w:r>
          <w:rPr/>
          <w:t>||</w:t>
        </w:r>
      </w:ins>
      <w:r>
        <w:rPr>
          <w:rPrChange w:id="0" w:author="Jan Brzezinski" w:date="2004-01-27T20:20:00Z"/>
        </w:rPr>
        <w:t>30</w:t>
      </w:r>
      <w:ins w:id="5225" w:author="Jan Brzezinski" w:date="2004-01-27T20:20:00Z">
        <w:r>
          <w:rPr/>
          <w:t>||</w:t>
        </w:r>
      </w:ins>
    </w:p>
    <w:p>
      <w:pPr>
        <w:pStyle w:val="Normal"/>
        <w:rPr>
          <w:ins w:id="5228" w:author="Jan Brzezinski" w:date="2004-01-27T20:20:00Z"/>
        </w:rPr>
      </w:pPr>
      <w:ins w:id="5227" w:author="Jan Brzezinski" w:date="2004-01-27T20:20:00Z">
        <w:r>
          <w:rPr/>
        </w:r>
      </w:ins>
    </w:p>
    <w:p>
      <w:pPr>
        <w:pStyle w:val="Normal"/>
        <w:jc w:val="center"/>
        <w:rPr>
          <w:ins w:id="5233" w:author="Jan Brzezinski" w:date="2004-01-27T20:20:00Z"/>
        </w:rPr>
      </w:pPr>
      <w:ins w:id="5229" w:author="Jan Brzezinski" w:date="2004-01-27T20:20:00Z">
        <w:r>
          <w:rPr>
            <w:rFonts w:eastAsia="Balaram"/>
          </w:rPr>
          <w:t xml:space="preserve"> </w:t>
        </w:r>
      </w:ins>
      <w:ins w:id="5230" w:author="Jan Brzezinski" w:date="2004-01-28T09:46:00Z">
        <w:r>
          <w:rPr/>
          <w:t>—</w:t>
        </w:r>
      </w:ins>
      <w:ins w:id="5231" w:author="Jan Brzezinski" w:date="2004-01-27T20:20:00Z">
        <w:r>
          <w:rPr/>
          <w:t>o)0(o</w:t>
        </w:r>
      </w:ins>
      <w:ins w:id="5232" w:author="Jan Brzezinski" w:date="2004-01-28T09:46:00Z">
        <w:r>
          <w:rPr/>
          <w:t>—</w:t>
        </w:r>
      </w:ins>
    </w:p>
    <w:p>
      <w:pPr>
        <w:pStyle w:val="Normal"/>
        <w:rPr>
          <w:ins w:id="5235" w:author="Jan Brzezinski" w:date="2004-01-27T20:20:00Z"/>
        </w:rPr>
      </w:pPr>
      <w:ins w:id="5234" w:author="Jan Brzezinski" w:date="2004-01-27T20:20:00Z">
        <w:r>
          <w:rPr/>
        </w:r>
      </w:ins>
    </w:p>
    <w:p>
      <w:pPr>
        <w:pStyle w:val="Heading3"/>
        <w:rPr/>
      </w:pPr>
      <w:ins w:id="5236" w:author="Jan Brzezinski" w:date="2004-01-27T20:20:00Z">
        <w:r>
          <w:rPr/>
          <w:t xml:space="preserve">31. </w:t>
        </w:r>
      </w:ins>
      <w:r>
        <w:rPr/>
        <w:t>tato madhyähna-vrajyä</w:t>
      </w:r>
    </w:p>
    <w:p>
      <w:pPr>
        <w:pStyle w:val="Normal"/>
        <w:rPr>
          <w:del w:id="5238" w:author="Jan Brzezinski" w:date="2004-01-28T19:28:00Z"/>
        </w:rPr>
      </w:pPr>
      <w:del w:id="5237" w:author="Jan Brzezinski" w:date="2004-01-28T19:28:00Z">
        <w:r>
          <w:rPr/>
        </w:r>
      </w:del>
    </w:p>
    <w:p>
      <w:pPr>
        <w:pStyle w:val="Normal"/>
        <w:rPr>
          <w:color w:val="0000FF"/>
          <w:ins w:id="5240" w:author="Jan Brzezinski" w:date="2004-01-28T19:28:00Z"/>
        </w:rPr>
      </w:pPr>
      <w:ins w:id="5239" w:author="Jan Brzezinski" w:date="2004-01-28T19:28:00Z">
        <w:r>
          <w:rPr>
            <w:color w:val="0000FF"/>
          </w:rPr>
        </w:r>
      </w:ins>
    </w:p>
    <w:p>
      <w:pPr>
        <w:pStyle w:val="Normal"/>
        <w:rPr/>
      </w:pPr>
      <w:r>
        <w:rPr>
          <w:rPrChange w:id="0" w:author="Jan Brzezinski" w:date="2004-01-27T20:21:00Z"/>
        </w:rPr>
        <w:t>madhyähne paripuïjitais tarutala</w:t>
      </w:r>
      <w:ins w:id="5242" w:author="Jan Brzezinski" w:date="2004-01-27T20:20:00Z">
        <w:r>
          <w:rPr/>
          <w:t>-</w:t>
        </w:r>
      </w:ins>
      <w:r>
        <w:rPr>
          <w:rPrChange w:id="0" w:author="Jan Brzezinski" w:date="2004-01-27T20:21:00Z"/>
        </w:rPr>
        <w:t>cchäyä mågaiù sevyate</w:t>
      </w:r>
    </w:p>
    <w:p>
      <w:pPr>
        <w:pStyle w:val="Normal"/>
        <w:rPr/>
      </w:pPr>
      <w:r>
        <w:rPr>
          <w:rPrChange w:id="0" w:author="Jan Brzezinski" w:date="2004-01-27T20:21:00Z"/>
        </w:rPr>
        <w:t>käsäre sphuöitodare sunibhåtaà kéöair ahar néyate |</w:t>
      </w:r>
    </w:p>
    <w:p>
      <w:pPr>
        <w:pStyle w:val="Normal"/>
        <w:rPr/>
      </w:pPr>
      <w:r>
        <w:rPr>
          <w:rPrChange w:id="0" w:author="Jan Brzezinski" w:date="2004-01-27T20:21:00Z"/>
        </w:rPr>
        <w:t>utsaìga</w:t>
      </w:r>
      <w:ins w:id="5246" w:author="Jan Brzezinski" w:date="2004-01-27T20:21:00Z">
        <w:r>
          <w:rPr/>
          <w:t>-</w:t>
        </w:r>
      </w:ins>
      <w:r>
        <w:rPr>
          <w:rPrChange w:id="0" w:author="Jan Brzezinski" w:date="2004-01-27T20:21:00Z"/>
        </w:rPr>
        <w:t>çlatha</w:t>
      </w:r>
      <w:ins w:id="5248" w:author="Jan Brzezinski" w:date="2004-01-27T20:21:00Z">
        <w:r>
          <w:rPr/>
          <w:t>-</w:t>
        </w:r>
      </w:ins>
      <w:r>
        <w:rPr>
          <w:rPrChange w:id="0" w:author="Jan Brzezinski" w:date="2004-01-27T20:21:00Z"/>
        </w:rPr>
        <w:t>mukta</w:t>
      </w:r>
      <w:ins w:id="5250" w:author="Jan Brzezinski" w:date="2004-01-27T20:21:00Z">
        <w:r>
          <w:rPr/>
          <w:t>-</w:t>
        </w:r>
      </w:ins>
      <w:r>
        <w:rPr>
          <w:rPrChange w:id="0" w:author="Jan Brzezinski" w:date="2004-01-27T20:21:00Z"/>
        </w:rPr>
        <w:t>hasta</w:t>
      </w:r>
      <w:ins w:id="5252" w:author="Jan Brzezinski" w:date="2004-01-27T20:21:00Z">
        <w:r>
          <w:rPr/>
          <w:t>-</w:t>
        </w:r>
      </w:ins>
      <w:r>
        <w:rPr>
          <w:rPrChange w:id="0" w:author="Jan Brzezinski" w:date="2004-01-27T20:21:00Z"/>
        </w:rPr>
        <w:t>yugala</w:t>
      </w:r>
      <w:ins w:id="5254" w:author="Jan Brzezinski" w:date="2004-01-27T20:21:00Z">
        <w:r>
          <w:rPr/>
          <w:t>-</w:t>
        </w:r>
      </w:ins>
      <w:r>
        <w:rPr>
          <w:rPrChange w:id="0" w:author="Jan Brzezinski" w:date="2004-01-27T20:21:00Z"/>
        </w:rPr>
        <w:t>nyastänanaù känane</w:t>
      </w:r>
    </w:p>
    <w:p>
      <w:pPr>
        <w:pStyle w:val="Normal"/>
        <w:rPr/>
      </w:pPr>
      <w:r>
        <w:rPr>
          <w:rPrChange w:id="0" w:author="Jan Brzezinski" w:date="2004-01-27T20:21:00Z"/>
        </w:rPr>
        <w:t>jhillé</w:t>
      </w:r>
      <w:ins w:id="5257" w:author="Jan Brzezinski" w:date="2004-01-27T20:21:00Z">
        <w:r>
          <w:rPr/>
          <w:t>-</w:t>
        </w:r>
      </w:ins>
      <w:r>
        <w:rPr>
          <w:rPrChange w:id="0" w:author="Jan Brzezinski" w:date="2004-01-27T20:21:00Z"/>
        </w:rPr>
        <w:t>toya</w:t>
      </w:r>
      <w:ins w:id="5259" w:author="Jan Brzezinski" w:date="2004-01-27T20:21:00Z">
        <w:r>
          <w:rPr/>
          <w:t>-</w:t>
        </w:r>
      </w:ins>
      <w:r>
        <w:rPr>
          <w:rPrChange w:id="0" w:author="Jan Brzezinski" w:date="2004-01-27T20:21:00Z"/>
        </w:rPr>
        <w:t>kaëäbhiñeka</w:t>
      </w:r>
      <w:ins w:id="5261" w:author="Jan Brzezinski" w:date="2004-01-27T20:21:00Z">
        <w:r>
          <w:rPr/>
          <w:t>-</w:t>
        </w:r>
      </w:ins>
      <w:r>
        <w:rPr>
          <w:rPrChange w:id="0" w:author="Jan Brzezinski" w:date="2004-01-27T20:21:00Z"/>
        </w:rPr>
        <w:t>sukhito nidräyate vänaraù ||1||981</w:t>
      </w:r>
      <w:ins w:id="5263" w:author="Jan Brzezinski" w:date="2004-01-27T20:21:00Z">
        <w:r>
          <w:rPr/>
          <w:t>||</w:t>
          <w:rPrChange w:id="0" w:author="Jan Brzezinski" w:date="2004-01-27T20:21:00Z"/>
        </w:r>
      </w:ins>
    </w:p>
    <w:p>
      <w:pPr>
        <w:pStyle w:val="Normal"/>
        <w:rPr/>
      </w:pPr>
      <w:r>
        <w:rPr>
          <w:rPrChange w:id="0" w:author="Jan Brzezinski" w:date="2004-01-27T20:21:00Z"/>
        </w:rPr>
      </w:r>
    </w:p>
    <w:p>
      <w:pPr>
        <w:pStyle w:val="Normal"/>
        <w:rPr/>
      </w:pPr>
      <w:r>
        <w:rPr/>
        <w:t>etasmin divasasya madhya-samaye väto’pi caëòätapa-</w:t>
        <w:br/>
        <w:t>träseneva na saàcaraty ahima-gor-bimbe laläöaàtape |</w:t>
      </w:r>
    </w:p>
    <w:p>
      <w:pPr>
        <w:pStyle w:val="Normal"/>
        <w:rPr/>
      </w:pPr>
      <w:r>
        <w:rPr/>
        <w:t>kià cänyat-paritapta-dhüli-luöhana-ploñäsahatväd iva</w:t>
        <w:br/>
        <w:t>cchäyä düra-gatäpi bhüruha-tale vyävartya saàléyate ||</w:t>
      </w:r>
      <w:ins w:id="5265" w:author="Jan Brzezinski" w:date="2004-01-27T20:21:00Z">
        <w:r>
          <w:rPr/>
          <w:t>2||</w:t>
        </w:r>
      </w:ins>
      <w:r>
        <w:rPr/>
        <w:t>982||</w:t>
      </w:r>
    </w:p>
    <w:p>
      <w:pPr>
        <w:pStyle w:val="Normal"/>
        <w:rPr/>
      </w:pPr>
      <w:r>
        <w:rPr/>
      </w:r>
    </w:p>
    <w:p>
      <w:pPr>
        <w:pStyle w:val="Normal"/>
        <w:rPr/>
      </w:pPr>
      <w:r>
        <w:rPr/>
        <w:t>malaya-räjasya | (</w:t>
      </w:r>
      <w:del w:id="5266" w:author="Jan Brzezinski" w:date="2004-01-28T09:54:00Z">
        <w:r>
          <w:rPr/>
          <w:delText>Skm</w:delText>
        </w:r>
      </w:del>
      <w:ins w:id="5267" w:author="Jan Brzezinski" w:date="2004-01-28T09:54:00Z">
        <w:r>
          <w:rPr/>
          <w:t>sa.u.ka.</w:t>
        </w:r>
      </w:ins>
      <w:r>
        <w:rPr/>
        <w:t xml:space="preserve"> 1191)</w:t>
      </w:r>
    </w:p>
    <w:p>
      <w:pPr>
        <w:pStyle w:val="Normal"/>
        <w:rPr/>
      </w:pPr>
      <w:r>
        <w:rPr>
          <w:rPrChange w:id="0" w:author="Jan Brzezinski" w:date="2004-01-27T20:25:00Z"/>
        </w:rPr>
        <w:rPrChange w:id="0" w:author="Jan Brzezinski" w:date="2004-01-27T20:25:00Z"/>
      </w:r>
    </w:p>
    <w:p>
      <w:pPr>
        <w:pStyle w:val="Normal"/>
        <w:rPr>
          <w:ins w:id="5272" w:author="Jan Brzezinski" w:date="2004-01-27T20:24:00Z"/>
        </w:rPr>
      </w:pPr>
      <w:r>
        <w:rPr>
          <w:rPrChange w:id="0" w:author="Jan Brzezinski" w:date="2004-01-27T20:25:00Z"/>
        </w:rPr>
        <w:t>ädau mäna</w:t>
      </w:r>
      <w:ins w:id="5270" w:author="Jan Brzezinski" w:date="2004-01-27T20:24:00Z">
        <w:r>
          <w:rPr/>
          <w:t>-</w:t>
        </w:r>
      </w:ins>
      <w:r>
        <w:rPr>
          <w:rPrChange w:id="0" w:author="Jan Brzezinski" w:date="2004-01-27T20:25:00Z"/>
        </w:rPr>
        <w:t xml:space="preserve">parigraheëa guruëä düraà samäropitä </w:t>
      </w:r>
    </w:p>
    <w:p>
      <w:pPr>
        <w:pStyle w:val="Normal"/>
        <w:rPr/>
      </w:pPr>
      <w:r>
        <w:rPr>
          <w:rPrChange w:id="0" w:author="Jan Brzezinski" w:date="2004-01-27T20:25:00Z"/>
        </w:rPr>
        <w:t>paçcät täpa</w:t>
      </w:r>
      <w:ins w:id="5274" w:author="Jan Brzezinski" w:date="2004-01-27T20:25:00Z">
        <w:r>
          <w:rPr/>
          <w:t>-</w:t>
        </w:r>
      </w:ins>
      <w:r>
        <w:rPr>
          <w:rPrChange w:id="0" w:author="Jan Brzezinski" w:date="2004-01-27T20:25:00Z"/>
        </w:rPr>
        <w:t>bhareëa tänava</w:t>
      </w:r>
      <w:ins w:id="5276" w:author="Jan Brzezinski" w:date="2004-01-27T20:25:00Z">
        <w:r>
          <w:rPr/>
          <w:t>-</w:t>
        </w:r>
      </w:ins>
      <w:r>
        <w:rPr>
          <w:rPrChange w:id="0" w:author="Jan Brzezinski" w:date="2004-01-27T20:25:00Z"/>
        </w:rPr>
        <w:t>kåtä nétä paraà läghavam |</w:t>
      </w:r>
    </w:p>
    <w:p>
      <w:pPr>
        <w:pStyle w:val="Normal"/>
        <w:rPr>
          <w:ins w:id="5281" w:author="Jan Brzezinski" w:date="2004-01-27T20:25:00Z"/>
        </w:rPr>
      </w:pPr>
      <w:r>
        <w:rPr>
          <w:rPrChange w:id="0" w:author="Jan Brzezinski" w:date="2004-01-27T20:25:00Z"/>
        </w:rPr>
        <w:t>utsaìgäntara</w:t>
      </w:r>
      <w:ins w:id="5279" w:author="Jan Brzezinski" w:date="2004-01-27T20:25:00Z">
        <w:r>
          <w:rPr/>
          <w:t>-</w:t>
        </w:r>
      </w:ins>
      <w:r>
        <w:rPr>
          <w:rPrChange w:id="0" w:author="Jan Brzezinski" w:date="2004-01-27T20:25:00Z"/>
        </w:rPr>
        <w:t xml:space="preserve">vartinäm anugamät sampéòitä gäm imäà </w:t>
      </w:r>
    </w:p>
    <w:p>
      <w:pPr>
        <w:pStyle w:val="Normal"/>
        <w:rPr>
          <w:ins w:id="5290" w:author="Jan Brzezinski" w:date="2004-01-27T20:25:00Z"/>
        </w:rPr>
      </w:pPr>
      <w:r>
        <w:rPr>
          <w:rPrChange w:id="0" w:author="Jan Brzezinski" w:date="2004-01-27T20:25:00Z"/>
        </w:rPr>
        <w:t>sarväìga</w:t>
      </w:r>
      <w:ins w:id="5283" w:author="Jan Brzezinski" w:date="2004-01-27T20:25:00Z">
        <w:r>
          <w:rPr/>
          <w:t>-</w:t>
        </w:r>
      </w:ins>
      <w:r>
        <w:rPr>
          <w:rPrChange w:id="0" w:author="Jan Brzezinski" w:date="2004-01-27T20:25:00Z"/>
        </w:rPr>
        <w:t>praëaya</w:t>
      </w:r>
      <w:ins w:id="5285" w:author="Jan Brzezinski" w:date="2004-01-27T20:25:00Z">
        <w:r>
          <w:rPr/>
          <w:t>-</w:t>
        </w:r>
      </w:ins>
      <w:r>
        <w:rPr>
          <w:rPrChange w:id="0" w:author="Jan Brzezinski" w:date="2004-01-27T20:25:00Z"/>
        </w:rPr>
        <w:t>priyäm iva taru</w:t>
      </w:r>
      <w:ins w:id="5287" w:author="Jan Brzezinski" w:date="2004-01-27T20:25:00Z">
        <w:r>
          <w:rPr/>
          <w:t>-</w:t>
        </w:r>
      </w:ins>
      <w:r>
        <w:rPr>
          <w:rPrChange w:id="0" w:author="Jan Brzezinski" w:date="2004-01-27T20:25:00Z"/>
        </w:rPr>
        <w:t>cchäyä samälambate ||3||983</w:t>
      </w:r>
      <w:ins w:id="5289" w:author="Jan Brzezinski" w:date="2004-01-27T20:25:00Z">
        <w:r>
          <w:rPr/>
          <w:t>||</w:t>
        </w:r>
      </w:ins>
    </w:p>
    <w:p>
      <w:pPr>
        <w:pStyle w:val="Normal"/>
        <w:rPr>
          <w:ins w:id="5292" w:author="Jan Brzezinski" w:date="2004-01-27T20:25:00Z"/>
        </w:rPr>
      </w:pPr>
      <w:ins w:id="5291" w:author="Jan Brzezinski" w:date="2004-01-27T20:25:00Z">
        <w:r>
          <w:rPr/>
        </w:r>
      </w:ins>
    </w:p>
    <w:p>
      <w:pPr>
        <w:pStyle w:val="Normal"/>
        <w:rPr>
          <w:del w:id="5294" w:author="Jan Brzezinski" w:date="2004-01-27T20:25:00Z"/>
        </w:rPr>
      </w:pPr>
      <w:del w:id="5293" w:author="Jan Brzezinski" w:date="2004-01-27T20:25:00Z">
        <w:r>
          <w:rPr/>
          <w:delText>(öäpasavatsaräja 3.17</w:delText>
        </w:r>
      </w:del>
    </w:p>
    <w:p>
      <w:pPr>
        <w:pStyle w:val="Normal"/>
        <w:rPr/>
      </w:pPr>
      <w:r>
        <w:rPr>
          <w:rPrChange w:id="0" w:author="Jan Brzezinski" w:date="2004-01-27T20:25:00Z"/>
        </w:rPr>
        <w:t>malayaräjasyaite</w:t>
      </w:r>
      <w:ins w:id="5296" w:author="Jan Brzezinski" w:date="2004-01-27T20:25:00Z">
        <w:r>
          <w:rPr/>
          <w:t xml:space="preserve"> (täpasa-vatsaräja 3.17)</w:t>
          <w:rPrChange w:id="0" w:author="Jan Brzezinski" w:date="2004-01-27T20:25:00Z"/>
        </w:r>
      </w:ins>
    </w:p>
    <w:p>
      <w:pPr>
        <w:pStyle w:val="Normal"/>
        <w:rPr/>
      </w:pPr>
      <w:r>
        <w:rPr>
          <w:rPrChange w:id="0" w:author="Jan Brzezinski" w:date="2004-01-27T20:31:00Z"/>
        </w:rPr>
        <w:rPrChange w:id="0" w:author="Jan Brzezinski" w:date="2004-01-27T20:31:00Z"/>
      </w:r>
    </w:p>
    <w:p>
      <w:pPr>
        <w:pStyle w:val="Normal"/>
        <w:rPr/>
      </w:pPr>
      <w:r>
        <w:rPr>
          <w:rPrChange w:id="0" w:author="Jan Brzezinski" w:date="2004-01-27T20:31:00Z"/>
        </w:rPr>
        <w:t>kirati mihire viñvadrécaù karänati</w:t>
      </w:r>
      <w:ins w:id="5299" w:author="Jan Brzezinski" w:date="2004-01-27T20:26:00Z">
        <w:r>
          <w:rPr/>
          <w:t>-</w:t>
        </w:r>
      </w:ins>
      <w:r>
        <w:rPr>
          <w:rPrChange w:id="0" w:author="Jan Brzezinski" w:date="2004-01-27T20:31:00Z"/>
        </w:rPr>
        <w:t>vämané</w:t>
      </w:r>
    </w:p>
    <w:p>
      <w:pPr>
        <w:pStyle w:val="Normal"/>
        <w:rPr/>
      </w:pPr>
      <w:r>
        <w:rPr>
          <w:rPrChange w:id="0" w:author="Jan Brzezinski" w:date="2004-01-27T20:31:00Z"/>
        </w:rPr>
        <w:t>sthala</w:t>
      </w:r>
      <w:ins w:id="5302" w:author="Jan Brzezinski" w:date="2004-01-27T20:26:00Z">
        <w:r>
          <w:rPr/>
          <w:t>-</w:t>
        </w:r>
      </w:ins>
      <w:del w:id="5303" w:author="Jan Brzezinski" w:date="2004-01-27T20:26:00Z">
        <w:r>
          <w:rPr/>
          <w:delText xml:space="preserve">kamaöhavad </w:delText>
        </w:r>
      </w:del>
      <w:ins w:id="5304" w:author="Jan Brzezinski" w:date="2004-01-27T20:26:00Z">
        <w:r>
          <w:rPr/>
          <w:t xml:space="preserve">kamalavad </w:t>
        </w:r>
      </w:ins>
      <w:r>
        <w:rPr>
          <w:rPrChange w:id="0" w:author="Jan Brzezinski" w:date="2004-01-27T20:31:00Z"/>
        </w:rPr>
        <w:t>deha</w:t>
      </w:r>
      <w:ins w:id="5306" w:author="Jan Brzezinski" w:date="2004-01-27T20:27:00Z">
        <w:r>
          <w:rPr/>
          <w:t>-</w:t>
        </w:r>
      </w:ins>
      <w:r>
        <w:rPr>
          <w:rPrChange w:id="0" w:author="Jan Brzezinski" w:date="2004-01-27T20:31:00Z"/>
        </w:rPr>
        <w:t xml:space="preserve">cchäyä </w:t>
      </w:r>
      <w:del w:id="5308" w:author="Jan Brzezinski" w:date="2004-01-27T20:27:00Z">
        <w:r>
          <w:rPr/>
          <w:delText xml:space="preserve">kanasya </w:delText>
        </w:r>
      </w:del>
      <w:ins w:id="5309" w:author="Jan Brzezinski" w:date="2004-01-27T20:27:00Z">
        <w:r>
          <w:rPr/>
          <w:t xml:space="preserve">kaëasya </w:t>
        </w:r>
      </w:ins>
      <w:r>
        <w:rPr>
          <w:rPrChange w:id="0" w:author="Jan Brzezinski" w:date="2004-01-27T20:31:00Z"/>
        </w:rPr>
        <w:t>viceñöate |</w:t>
      </w:r>
    </w:p>
    <w:p>
      <w:pPr>
        <w:pStyle w:val="Normal"/>
        <w:rPr/>
      </w:pPr>
      <w:r>
        <w:rPr>
          <w:rPrChange w:id="0" w:author="Jan Brzezinski" w:date="2004-01-27T20:31:00Z"/>
        </w:rPr>
        <w:t>gajapati</w:t>
      </w:r>
      <w:ins w:id="5312" w:author="Jan Brzezinski" w:date="2004-01-27T20:27:00Z">
        <w:r>
          <w:rPr/>
          <w:t>-</w:t>
        </w:r>
      </w:ins>
      <w:r>
        <w:rPr>
          <w:rPrChange w:id="0" w:author="Jan Brzezinski" w:date="2004-01-27T20:31:00Z"/>
        </w:rPr>
        <w:t>mukhodgérëair äpyair api trasareëubhiù</w:t>
      </w:r>
    </w:p>
    <w:p>
      <w:pPr>
        <w:pStyle w:val="Normal"/>
        <w:rPr>
          <w:ins w:id="5320" w:author="Jan Brzezinski" w:date="2004-01-27T20:26:00Z"/>
        </w:rPr>
      </w:pPr>
      <w:r>
        <w:rPr>
          <w:rPrChange w:id="0" w:author="Jan Brzezinski" w:date="2004-01-27T20:31:00Z"/>
        </w:rPr>
        <w:t>çiçira</w:t>
      </w:r>
      <w:ins w:id="5315" w:author="Jan Brzezinski" w:date="2004-01-27T20:27:00Z">
        <w:r>
          <w:rPr/>
          <w:t>-</w:t>
        </w:r>
      </w:ins>
      <w:r>
        <w:rPr>
          <w:rPrChange w:id="0" w:author="Jan Brzezinski" w:date="2004-01-27T20:31:00Z"/>
        </w:rPr>
        <w:t>madhuräm eëäù kaccha</w:t>
      </w:r>
      <w:ins w:id="5317" w:author="Jan Brzezinski" w:date="2004-01-27T20:27:00Z">
        <w:r>
          <w:rPr/>
          <w:t>-</w:t>
        </w:r>
      </w:ins>
      <w:r>
        <w:rPr>
          <w:rPrChange w:id="0" w:author="Jan Brzezinski" w:date="2004-01-27T20:31:00Z"/>
        </w:rPr>
        <w:t>sthalém adhiçerate ||4||984</w:t>
      </w:r>
      <w:ins w:id="5319" w:author="Jan Brzezinski" w:date="2004-01-27T20:26:00Z">
        <w:r>
          <w:rPr/>
          <w:t>||</w:t>
        </w:r>
      </w:ins>
    </w:p>
    <w:p>
      <w:pPr>
        <w:pStyle w:val="Normal"/>
        <w:rPr>
          <w:ins w:id="5322" w:author="Jan Brzezinski" w:date="2004-01-27T20:26:00Z"/>
        </w:rPr>
      </w:pPr>
      <w:ins w:id="5321" w:author="Jan Brzezinski" w:date="2004-01-27T20:26:00Z">
        <w:r>
          <w:rPr/>
        </w:r>
      </w:ins>
    </w:p>
    <w:p>
      <w:pPr>
        <w:pStyle w:val="Normal"/>
        <w:rPr/>
      </w:pPr>
      <w:r>
        <w:rPr>
          <w:rPrChange w:id="0" w:author="Jan Brzezinski" w:date="2004-01-27T20:31:00Z"/>
        </w:rPr>
        <w:t>(</w:t>
      </w:r>
      <w:del w:id="5324" w:author="Jan Brzezinski" w:date="2004-01-28T09:16:00Z">
        <w:r>
          <w:rPr/>
          <w:delText>anargha-räghava</w:delText>
        </w:r>
      </w:del>
      <w:ins w:id="5325" w:author="Jan Brzezinski" w:date="2004-01-28T09:16:00Z">
        <w:r>
          <w:rPr/>
          <w:t>a.rä.</w:t>
        </w:r>
      </w:ins>
      <w:r>
        <w:rPr>
          <w:rPrChange w:id="0" w:author="Jan Brzezinski" w:date="2004-01-27T20:31:00Z"/>
        </w:rPr>
        <w:t xml:space="preserve"> 1.54</w:t>
      </w:r>
      <w:ins w:id="5327" w:author="Jan Brzezinski" w:date="2004-01-27T20:26:00Z">
        <w:r>
          <w:rPr/>
          <w:t>)</w:t>
          <w:rPrChange w:id="0" w:author="Jan Brzezinski" w:date="2004-01-27T20:31:00Z"/>
        </w:r>
      </w:ins>
    </w:p>
    <w:p>
      <w:pPr>
        <w:pStyle w:val="Normal"/>
        <w:rPr/>
      </w:pPr>
      <w:r>
        <w:rPr>
          <w:rPrChange w:id="0" w:author="Jan Brzezinski" w:date="2004-01-27T20:31:00Z"/>
        </w:rPr>
      </w:r>
    </w:p>
    <w:p>
      <w:pPr>
        <w:pStyle w:val="Normal"/>
        <w:rPr>
          <w:ins w:id="5341" w:author="Jan Brzezinski" w:date="2004-01-27T20:30:00Z"/>
        </w:rPr>
      </w:pPr>
      <w:r>
        <w:rPr>
          <w:rPrChange w:id="0" w:author="Jan Brzezinski" w:date="2004-01-27T20:31:00Z"/>
        </w:rPr>
        <w:t>uddäma</w:t>
      </w:r>
      <w:ins w:id="5330" w:author="Jan Brzezinski" w:date="2004-01-27T20:27:00Z">
        <w:r>
          <w:rPr/>
          <w:t>-</w:t>
        </w:r>
      </w:ins>
      <w:r>
        <w:rPr>
          <w:rPrChange w:id="0" w:author="Jan Brzezinski" w:date="2004-01-27T20:31:00Z"/>
        </w:rPr>
        <w:t>dyumaëi</w:t>
      </w:r>
      <w:ins w:id="5332" w:author="Jan Brzezinski" w:date="2004-01-27T20:27:00Z">
        <w:r>
          <w:rPr/>
          <w:t>-</w:t>
        </w:r>
      </w:ins>
      <w:r>
        <w:rPr>
          <w:rPrChange w:id="0" w:author="Jan Brzezinski" w:date="2004-01-27T20:31:00Z"/>
        </w:rPr>
        <w:t>dyuti</w:t>
      </w:r>
      <w:ins w:id="5334" w:author="Jan Brzezinski" w:date="2004-01-27T20:27:00Z">
        <w:r>
          <w:rPr/>
          <w:t>-</w:t>
        </w:r>
      </w:ins>
      <w:r>
        <w:rPr>
          <w:rPrChange w:id="0" w:author="Jan Brzezinski" w:date="2004-01-27T20:31:00Z"/>
        </w:rPr>
        <w:t>vyatikara</w:t>
      </w:r>
      <w:ins w:id="5336" w:author="Jan Brzezinski" w:date="2004-01-27T20:27:00Z">
        <w:r>
          <w:rPr/>
          <w:t>-</w:t>
        </w:r>
      </w:ins>
      <w:r>
        <w:rPr>
          <w:rPrChange w:id="0" w:author="Jan Brzezinski" w:date="2004-01-27T20:31:00Z"/>
        </w:rPr>
        <w:t>prakréòad</w:t>
      </w:r>
      <w:ins w:id="5338" w:author="Jan Brzezinski" w:date="2004-01-27T20:27:00Z">
        <w:r>
          <w:rPr/>
          <w:t>-</w:t>
        </w:r>
      </w:ins>
      <w:r>
        <w:rPr>
          <w:rPrChange w:id="0" w:author="Jan Brzezinski" w:date="2004-01-27T20:31:00Z"/>
        </w:rPr>
        <w:t>arkopala</w:t>
      </w:r>
      <w:ins w:id="5340" w:author="Jan Brzezinski" w:date="2004-01-27T20:27:00Z">
        <w:r>
          <w:rPr/>
          <w:t>-</w:t>
        </w:r>
      </w:ins>
    </w:p>
    <w:p>
      <w:pPr>
        <w:pStyle w:val="Normal"/>
        <w:rPr/>
      </w:pPr>
      <w:r>
        <w:rPr>
          <w:rPrChange w:id="0" w:author="Jan Brzezinski" w:date="2004-01-27T20:31:00Z"/>
        </w:rPr>
        <w:t>jvälä</w:t>
      </w:r>
      <w:ins w:id="5343" w:author="Jan Brzezinski" w:date="2004-01-27T20:27:00Z">
        <w:r>
          <w:rPr/>
          <w:t>-</w:t>
        </w:r>
      </w:ins>
      <w:r>
        <w:rPr>
          <w:rPrChange w:id="0" w:author="Jan Brzezinski" w:date="2004-01-27T20:31:00Z"/>
        </w:rPr>
        <w:t>jälakaöäla</w:t>
      </w:r>
      <w:ins w:id="5345" w:author="Jan Brzezinski" w:date="2004-01-27T20:28:00Z">
        <w:r>
          <w:rPr/>
          <w:t>-</w:t>
        </w:r>
      </w:ins>
      <w:r>
        <w:rPr>
          <w:rPrChange w:id="0" w:author="Jan Brzezinski" w:date="2004-01-27T20:31:00Z"/>
        </w:rPr>
        <w:t>jäìgala</w:t>
      </w:r>
      <w:ins w:id="5347" w:author="Jan Brzezinski" w:date="2004-01-27T20:28:00Z">
        <w:r>
          <w:rPr/>
          <w:t>-</w:t>
        </w:r>
      </w:ins>
      <w:r>
        <w:rPr>
          <w:rPrChange w:id="0" w:author="Jan Brzezinski" w:date="2004-01-27T20:31:00Z"/>
        </w:rPr>
        <w:t>taöé</w:t>
      </w:r>
      <w:ins w:id="5349" w:author="Jan Brzezinski" w:date="2004-01-27T20:28:00Z">
        <w:r>
          <w:rPr/>
          <w:t>-</w:t>
        </w:r>
      </w:ins>
      <w:r>
        <w:rPr>
          <w:rPrChange w:id="0" w:author="Jan Brzezinski" w:date="2004-01-27T20:31:00Z"/>
        </w:rPr>
        <w:t>niñküjakoyañöayaù |</w:t>
      </w:r>
    </w:p>
    <w:p>
      <w:pPr>
        <w:pStyle w:val="Normal"/>
        <w:rPr>
          <w:ins w:id="5362" w:author="Jan Brzezinski" w:date="2004-01-27T20:30:00Z"/>
        </w:rPr>
      </w:pPr>
      <w:r>
        <w:rPr>
          <w:rPrChange w:id="0" w:author="Jan Brzezinski" w:date="2004-01-27T20:31:00Z"/>
        </w:rPr>
        <w:t>bhaumoñma</w:t>
      </w:r>
      <w:ins w:id="5352" w:author="Jan Brzezinski" w:date="2004-01-27T20:30:00Z">
        <w:r>
          <w:rPr/>
          <w:t>-</w:t>
        </w:r>
      </w:ins>
      <w:r>
        <w:rPr>
          <w:rPrChange w:id="0" w:author="Jan Brzezinski" w:date="2004-01-27T20:31:00Z"/>
        </w:rPr>
        <w:t>plavamäna</w:t>
      </w:r>
      <w:ins w:id="5354" w:author="Jan Brzezinski" w:date="2004-01-27T20:30:00Z">
        <w:r>
          <w:rPr/>
          <w:t>-</w:t>
        </w:r>
      </w:ins>
      <w:r>
        <w:rPr>
          <w:rPrChange w:id="0" w:author="Jan Brzezinski" w:date="2004-01-27T20:31:00Z"/>
        </w:rPr>
        <w:t>süra</w:t>
      </w:r>
      <w:ins w:id="5356" w:author="Jan Brzezinski" w:date="2004-01-27T20:30:00Z">
        <w:r>
          <w:rPr/>
          <w:t>-</w:t>
        </w:r>
      </w:ins>
      <w:r>
        <w:rPr>
          <w:rPrChange w:id="0" w:author="Jan Brzezinski" w:date="2004-01-27T20:31:00Z"/>
        </w:rPr>
        <w:t>kiraëa</w:t>
      </w:r>
      <w:ins w:id="5358" w:author="Jan Brzezinski" w:date="2004-01-27T20:30:00Z">
        <w:r>
          <w:rPr/>
          <w:t>-</w:t>
        </w:r>
      </w:ins>
      <w:r>
        <w:rPr>
          <w:rPrChange w:id="0" w:author="Jan Brzezinski" w:date="2004-01-27T20:31:00Z"/>
        </w:rPr>
        <w:t>krüra</w:t>
      </w:r>
      <w:ins w:id="5360" w:author="Jan Brzezinski" w:date="2004-01-27T20:30:00Z">
        <w:r>
          <w:rPr/>
          <w:t>-</w:t>
        </w:r>
      </w:ins>
      <w:r>
        <w:rPr>
          <w:rPrChange w:id="0" w:author="Jan Brzezinski" w:date="2004-01-27T20:31:00Z"/>
        </w:rPr>
        <w:t xml:space="preserve">prakäçä dåçor </w:t>
      </w:r>
    </w:p>
    <w:p>
      <w:pPr>
        <w:pStyle w:val="Normal"/>
        <w:rPr/>
      </w:pPr>
      <w:r>
        <w:rPr>
          <w:rPrChange w:id="0" w:author="Jan Brzezinski" w:date="2004-01-27T20:31:00Z"/>
        </w:rPr>
        <w:t>äyuù</w:t>
      </w:r>
      <w:ins w:id="5364" w:author="Jan Brzezinski" w:date="2004-01-27T20:30:00Z">
        <w:r>
          <w:rPr/>
          <w:t xml:space="preserve"> </w:t>
        </w:r>
      </w:ins>
      <w:r>
        <w:rPr>
          <w:rPrChange w:id="0" w:author="Jan Brzezinski" w:date="2004-01-27T20:31:00Z"/>
        </w:rPr>
        <w:t>karma samäpayanti dhi</w:t>
      </w:r>
      <w:del w:id="5366" w:author="Jan Brzezinski" w:date="2004-01-27T20:31:00Z">
        <w:r>
          <w:rPr/>
          <w:delText>k+</w:delText>
        </w:r>
      </w:del>
      <w:ins w:id="5367" w:author="Jan Brzezinski" w:date="2004-01-27T20:31:00Z">
        <w:r>
          <w:rPr/>
          <w:t xml:space="preserve">g </w:t>
        </w:r>
      </w:ins>
      <w:del w:id="5368" w:author="Jan Brzezinski" w:date="2004-01-27T20:31:00Z">
        <w:r>
          <w:rPr/>
          <w:delText xml:space="preserve">amüùmadhye’hni </w:delText>
        </w:r>
      </w:del>
      <w:ins w:id="5369" w:author="Jan Brzezinski" w:date="2004-01-27T20:31:00Z">
        <w:r>
          <w:rPr/>
          <w:t xml:space="preserve">amür madhye’hni </w:t>
        </w:r>
      </w:ins>
      <w:r>
        <w:rPr>
          <w:rPrChange w:id="0" w:author="Jan Brzezinski" w:date="2004-01-27T20:31:00Z"/>
        </w:rPr>
        <w:t>çünyä diçaù ||5||985</w:t>
      </w:r>
      <w:ins w:id="5371" w:author="Jan Brzezinski" w:date="2004-01-27T20:31:00Z">
        <w:r>
          <w:rPr/>
          <w:t>||</w:t>
          <w:rPrChange w:id="0" w:author="Jan Brzezinski" w:date="2004-01-27T20:31:00Z"/>
        </w:r>
      </w:ins>
    </w:p>
    <w:p>
      <w:pPr>
        <w:pStyle w:val="Normal"/>
        <w:rPr>
          <w:ins w:id="5373" w:author="Jan Brzezinski" w:date="2004-01-27T20:28:00Z"/>
        </w:rPr>
      </w:pPr>
      <w:ins w:id="5372" w:author="Jan Brzezinski" w:date="2004-01-27T20:28:00Z">
        <w:r>
          <w:rPr/>
        </w:r>
      </w:ins>
    </w:p>
    <w:p>
      <w:pPr>
        <w:pStyle w:val="Normal"/>
        <w:rPr/>
      </w:pPr>
      <w:ins w:id="5374" w:author="Jan Brzezinski" w:date="2004-01-27T20:28:00Z">
        <w:r>
          <w:rPr/>
          <w:t xml:space="preserve">murärer etau </w:t>
        </w:r>
      </w:ins>
      <w:r>
        <w:rPr/>
        <w:t>(</w:t>
      </w:r>
      <w:del w:id="5375" w:author="Jan Brzezinski" w:date="2004-01-28T09:16:00Z">
        <w:r>
          <w:rPr/>
          <w:delText>anargha-räghava</w:delText>
        </w:r>
      </w:del>
      <w:ins w:id="5376" w:author="Jan Brzezinski" w:date="2004-01-28T09:16:00Z">
        <w:r>
          <w:rPr/>
          <w:t>a.rä.</w:t>
        </w:r>
      </w:ins>
      <w:r>
        <w:rPr/>
        <w:t xml:space="preserve"> 2.30</w:t>
      </w:r>
      <w:ins w:id="5377" w:author="Jan Brzezinski" w:date="2004-01-27T20:28:00Z">
        <w:r>
          <w:rPr/>
          <w:t>)</w:t>
        </w:r>
      </w:ins>
    </w:p>
    <w:p>
      <w:pPr>
        <w:pStyle w:val="Normal"/>
        <w:rPr>
          <w:color w:val="0000FF"/>
          <w:del w:id="5379" w:author="Jan Brzezinski" w:date="2004-01-28T19:28:00Z"/>
        </w:rPr>
      </w:pPr>
      <w:del w:id="5378" w:author="Jan Brzezinski" w:date="2004-01-27T20:28:00Z">
        <w:r>
          <w:rPr>
            <w:color w:val="0000FF"/>
          </w:rPr>
          <w:delText>muräreù |etau</w:delText>
        </w:r>
      </w:del>
    </w:p>
    <w:p>
      <w:pPr>
        <w:pStyle w:val="Normal"/>
        <w:rPr>
          <w:color w:val="0000FF"/>
          <w:ins w:id="5381" w:author="Jan Brzezinski" w:date="2004-01-28T19:28:00Z"/>
        </w:rPr>
      </w:pPr>
      <w:ins w:id="5380" w:author="Jan Brzezinski" w:date="2004-01-28T19:28:00Z">
        <w:r>
          <w:rPr>
            <w:color w:val="0000FF"/>
          </w:rPr>
        </w:r>
      </w:ins>
    </w:p>
    <w:p>
      <w:pPr>
        <w:pStyle w:val="Normal"/>
        <w:rPr>
          <w:color w:val="0000FF"/>
          <w:del w:id="5383" w:author="Jan Brzezinski" w:date="2004-01-27T20:31:00Z"/>
        </w:rPr>
      </w:pPr>
      <w:del w:id="5382" w:author="Jan Brzezinski" w:date="2004-01-27T20:31:00Z">
        <w:r>
          <w:rPr>
            <w:color w:val="0000FF"/>
          </w:rPr>
        </w:r>
      </w:del>
    </w:p>
    <w:p>
      <w:pPr>
        <w:pStyle w:val="Normal"/>
        <w:rPr/>
      </w:pPr>
      <w:r>
        <w:rPr>
          <w:rPrChange w:id="0" w:author="Jan Brzezinski" w:date="2004-01-27T20:34:00Z"/>
        </w:rPr>
        <w:t>rathyä</w:t>
      </w:r>
      <w:ins w:id="5385" w:author="Jan Brzezinski" w:date="2004-01-27T20:31:00Z">
        <w:r>
          <w:rPr/>
          <w:t>-</w:t>
        </w:r>
      </w:ins>
      <w:r>
        <w:rPr>
          <w:rPrChange w:id="0" w:author="Jan Brzezinski" w:date="2004-01-27T20:34:00Z"/>
        </w:rPr>
        <w:t>garbheñu khelä</w:t>
      </w:r>
      <w:ins w:id="5387" w:author="Jan Brzezinski" w:date="2004-01-27T20:31:00Z">
        <w:r>
          <w:rPr/>
          <w:t>-</w:t>
        </w:r>
      </w:ins>
      <w:r>
        <w:rPr>
          <w:rPrChange w:id="0" w:author="Jan Brzezinski" w:date="2004-01-27T20:34:00Z"/>
        </w:rPr>
        <w:t>rasika</w:t>
      </w:r>
      <w:ins w:id="5389" w:author="Jan Brzezinski" w:date="2004-01-27T20:31:00Z">
        <w:r>
          <w:rPr/>
          <w:t>-</w:t>
        </w:r>
      </w:ins>
      <w:r>
        <w:rPr>
          <w:rPrChange w:id="0" w:author="Jan Brzezinski" w:date="2004-01-27T20:34:00Z"/>
        </w:rPr>
        <w:t>çiçu</w:t>
      </w:r>
      <w:ins w:id="5391" w:author="Jan Brzezinski" w:date="2004-01-27T20:31:00Z">
        <w:r>
          <w:rPr/>
          <w:t>-</w:t>
        </w:r>
      </w:ins>
      <w:r>
        <w:rPr>
          <w:rPrChange w:id="0" w:author="Jan Brzezinski" w:date="2004-01-27T20:34:00Z"/>
        </w:rPr>
        <w:t xml:space="preserve">guëaà tyäjayed </w:t>
      </w:r>
      <w:del w:id="5393" w:author="Jan Brzezinski" w:date="2004-01-27T20:31:00Z">
        <w:r>
          <w:rPr/>
          <w:delText>pürvakeléù</w:delText>
        </w:r>
      </w:del>
      <w:ins w:id="5394" w:author="Jan Brzezinski" w:date="2004-01-27T20:31:00Z">
        <w:r>
          <w:rPr/>
          <w:t>pürvakelér</w:t>
          <w:rPrChange w:id="0" w:author="Jan Brzezinski" w:date="2004-01-27T20:34:00Z"/>
        </w:r>
      </w:ins>
    </w:p>
    <w:p>
      <w:pPr>
        <w:pStyle w:val="Normal"/>
        <w:rPr/>
      </w:pPr>
      <w:r>
        <w:rPr>
          <w:rPrChange w:id="0" w:author="Jan Brzezinski" w:date="2004-01-27T20:34:00Z"/>
        </w:rPr>
        <w:t>uddaëòäbja</w:t>
      </w:r>
      <w:ins w:id="5396" w:author="Jan Brzezinski" w:date="2004-01-27T20:31:00Z">
        <w:r>
          <w:rPr/>
          <w:t>-</w:t>
        </w:r>
      </w:ins>
      <w:r>
        <w:rPr>
          <w:rPrChange w:id="0" w:author="Jan Brzezinski" w:date="2004-01-27T20:34:00Z"/>
        </w:rPr>
        <w:t>cchadälé</w:t>
      </w:r>
      <w:ins w:id="5398" w:author="Jan Brzezinski" w:date="2004-01-27T20:31:00Z">
        <w:r>
          <w:rPr/>
          <w:t>-</w:t>
        </w:r>
      </w:ins>
      <w:r>
        <w:rPr>
          <w:rPrChange w:id="0" w:author="Jan Brzezinski" w:date="2004-01-27T20:34:00Z"/>
        </w:rPr>
        <w:t>talam upagamayed räjahaàsé</w:t>
      </w:r>
      <w:ins w:id="5400" w:author="Jan Brzezinski" w:date="2004-01-27T20:31:00Z">
        <w:r>
          <w:rPr/>
          <w:t>-</w:t>
        </w:r>
      </w:ins>
      <w:r>
        <w:rPr>
          <w:rPrChange w:id="0" w:author="Jan Brzezinski" w:date="2004-01-27T20:34:00Z"/>
        </w:rPr>
        <w:t>kuläni |</w:t>
      </w:r>
    </w:p>
    <w:p>
      <w:pPr>
        <w:pStyle w:val="Normal"/>
        <w:rPr/>
      </w:pPr>
      <w:r>
        <w:rPr>
          <w:rPrChange w:id="0" w:author="Jan Brzezinski" w:date="2004-01-27T20:34:00Z"/>
        </w:rPr>
        <w:t>adhyet</w:t>
      </w:r>
      <w:del w:id="5403" w:author="Jan Brzezinski" w:date="2004-01-27T20:32:00Z">
        <w:r>
          <w:rPr/>
          <w:delText>.å</w:delText>
        </w:r>
      </w:del>
      <w:ins w:id="5404" w:author="Jan Brzezinski" w:date="2004-01-27T20:32:00Z">
        <w:r>
          <w:rPr/>
          <w:t>è</w:t>
        </w:r>
      </w:ins>
      <w:r>
        <w:rPr>
          <w:rPrChange w:id="0" w:author="Jan Brzezinski" w:date="2004-01-27T20:34:00Z"/>
        </w:rPr>
        <w:t>ëäà dadhänaà bhåçam</w:t>
      </w:r>
      <w:del w:id="5406" w:author="Jan Brzezinski" w:date="2004-01-27T20:32:00Z">
        <w:r>
          <w:rPr/>
          <w:delText xml:space="preserve"> </w:delText>
        </w:r>
      </w:del>
      <w:r>
        <w:rPr>
          <w:rPrChange w:id="0" w:author="Jan Brzezinski" w:date="2004-01-27T20:34:00Z"/>
        </w:rPr>
        <w:t>ala</w:t>
      </w:r>
      <w:ins w:id="5408" w:author="Jan Brzezinski" w:date="2004-01-27T20:32:00Z">
        <w:r>
          <w:rPr/>
          <w:t>-</w:t>
        </w:r>
      </w:ins>
      <w:r>
        <w:rPr>
          <w:rPrChange w:id="0" w:author="Jan Brzezinski" w:date="2004-01-27T20:34:00Z"/>
        </w:rPr>
        <w:t xml:space="preserve">sadåçäà kiïcid aìgävasädaà </w:t>
      </w:r>
    </w:p>
    <w:p>
      <w:pPr>
        <w:pStyle w:val="Normal"/>
        <w:rPr>
          <w:ins w:id="5414" w:author="Jan Brzezinski" w:date="2004-01-27T20:32:00Z"/>
        </w:rPr>
      </w:pPr>
      <w:r>
        <w:rPr>
          <w:rPrChange w:id="0" w:author="Jan Brzezinski" w:date="2004-01-27T20:34:00Z"/>
        </w:rPr>
        <w:t>devasyaitat samantäd bhavatu samucita</w:t>
      </w:r>
      <w:ins w:id="5411" w:author="Jan Brzezinski" w:date="2004-01-27T20:32:00Z">
        <w:r>
          <w:rPr/>
          <w:t>-</w:t>
        </w:r>
      </w:ins>
      <w:r>
        <w:rPr>
          <w:rPrChange w:id="0" w:author="Jan Brzezinski" w:date="2004-01-27T20:34:00Z"/>
        </w:rPr>
        <w:t>çreyase madhyam ahnaù ||6||986</w:t>
      </w:r>
      <w:ins w:id="5413" w:author="Jan Brzezinski" w:date="2004-01-27T20:32:00Z">
        <w:r>
          <w:rPr/>
          <w:t>||</w:t>
        </w:r>
      </w:ins>
    </w:p>
    <w:p>
      <w:pPr>
        <w:pStyle w:val="Normal"/>
        <w:rPr>
          <w:ins w:id="5416" w:author="Jan Brzezinski" w:date="2004-01-27T20:32:00Z"/>
        </w:rPr>
      </w:pPr>
      <w:ins w:id="5415" w:author="Jan Brzezinski" w:date="2004-01-27T20:32:00Z">
        <w:r>
          <w:rPr/>
        </w:r>
      </w:ins>
    </w:p>
    <w:p>
      <w:pPr>
        <w:pStyle w:val="Normal"/>
        <w:rPr/>
      </w:pPr>
      <w:r>
        <w:rPr>
          <w:rPrChange w:id="0" w:author="Jan Brzezinski" w:date="2004-01-27T20:34:00Z"/>
        </w:rPr>
        <w:t>puruñottamadevasya</w:t>
      </w:r>
      <w:ins w:id="5418" w:author="Jan Brzezinski" w:date="2004-01-27T20:32:00Z">
        <w:r>
          <w:rPr/>
          <w:t xml:space="preserve"> |</w:t>
          <w:rPrChange w:id="0" w:author="Jan Brzezinski" w:date="2004-01-27T20:34:00Z"/>
        </w:r>
      </w:ins>
    </w:p>
    <w:p>
      <w:pPr>
        <w:pStyle w:val="Normal"/>
        <w:rPr/>
      </w:pPr>
      <w:r>
        <w:rPr>
          <w:rPrChange w:id="0" w:author="Jan Brzezinski" w:date="2004-01-27T20:34:00Z"/>
        </w:rPr>
      </w:r>
    </w:p>
    <w:p>
      <w:pPr>
        <w:pStyle w:val="Normal"/>
        <w:rPr/>
      </w:pPr>
      <w:r>
        <w:rPr>
          <w:rPrChange w:id="0" w:author="Jan Brzezinski" w:date="2004-01-27T20:34:00Z"/>
        </w:rPr>
        <w:t>käçmaryäù kåta</w:t>
      </w:r>
      <w:ins w:id="5421" w:author="Jan Brzezinski" w:date="2004-01-27T20:32:00Z">
        <w:r>
          <w:rPr/>
          <w:t>-</w:t>
        </w:r>
      </w:ins>
      <w:r>
        <w:rPr>
          <w:rPrChange w:id="0" w:author="Jan Brzezinski" w:date="2004-01-27T20:34:00Z"/>
        </w:rPr>
        <w:t>mälam udgata</w:t>
      </w:r>
      <w:ins w:id="5423" w:author="Jan Brzezinski" w:date="2004-01-27T20:32:00Z">
        <w:r>
          <w:rPr/>
          <w:t>-</w:t>
        </w:r>
      </w:ins>
      <w:r>
        <w:rPr>
          <w:rPrChange w:id="0" w:author="Jan Brzezinski" w:date="2004-01-27T20:34:00Z"/>
        </w:rPr>
        <w:t>dalaà koyañöikañöékate</w:t>
      </w:r>
    </w:p>
    <w:p>
      <w:pPr>
        <w:pStyle w:val="Normal"/>
        <w:rPr/>
      </w:pPr>
      <w:r>
        <w:rPr>
          <w:rPrChange w:id="0" w:author="Jan Brzezinski" w:date="2004-01-27T20:34:00Z"/>
        </w:rPr>
        <w:t>néräçmantaka</w:t>
      </w:r>
      <w:ins w:id="5426" w:author="Jan Brzezinski" w:date="2004-01-27T20:33:00Z">
        <w:r>
          <w:rPr/>
          <w:t>-</w:t>
        </w:r>
      </w:ins>
      <w:r>
        <w:rPr>
          <w:rPrChange w:id="0" w:author="Jan Brzezinski" w:date="2004-01-27T20:34:00Z"/>
        </w:rPr>
        <w:t>çimbi</w:t>
      </w:r>
      <w:ins w:id="5428" w:author="Jan Brzezinski" w:date="2004-01-27T20:33:00Z">
        <w:r>
          <w:rPr/>
          <w:t>-</w:t>
        </w:r>
      </w:ins>
      <w:r>
        <w:rPr>
          <w:rPrChange w:id="0" w:author="Jan Brzezinski" w:date="2004-01-27T20:34:00Z"/>
        </w:rPr>
        <w:t>cumbana</w:t>
      </w:r>
      <w:ins w:id="5430" w:author="Jan Brzezinski" w:date="2004-01-27T20:33:00Z">
        <w:r>
          <w:rPr/>
          <w:t>-</w:t>
        </w:r>
      </w:ins>
      <w:r>
        <w:rPr>
          <w:rPrChange w:id="0" w:author="Jan Brzezinski" w:date="2004-01-27T20:34:00Z"/>
        </w:rPr>
        <w:t>mukhä dhävanty apaù</w:t>
      </w:r>
      <w:ins w:id="5432" w:author="Jan Brzezinski" w:date="2004-01-27T20:33:00Z">
        <w:r>
          <w:rPr/>
          <w:t>-</w:t>
        </w:r>
      </w:ins>
      <w:r>
        <w:rPr>
          <w:rPrChange w:id="0" w:author="Jan Brzezinski" w:date="2004-01-27T20:34:00Z"/>
        </w:rPr>
        <w:t>pürëikäù |</w:t>
      </w:r>
    </w:p>
    <w:p>
      <w:pPr>
        <w:pStyle w:val="Normal"/>
        <w:rPr/>
      </w:pPr>
      <w:r>
        <w:rPr>
          <w:rPrChange w:id="0" w:author="Jan Brzezinski" w:date="2004-01-27T20:34:00Z"/>
        </w:rPr>
        <w:t xml:space="preserve">dätyühais tiniçasya koöaravati skandhe niléya sthitaà </w:t>
      </w:r>
    </w:p>
    <w:p>
      <w:pPr>
        <w:pStyle w:val="Normal"/>
        <w:rPr>
          <w:ins w:id="5443" w:author="Jan Brzezinski" w:date="2004-01-27T20:32:00Z"/>
        </w:rPr>
      </w:pPr>
      <w:r>
        <w:rPr>
          <w:rPrChange w:id="0" w:author="Jan Brzezinski" w:date="2004-01-27T20:34:00Z"/>
        </w:rPr>
        <w:t>vérun</w:t>
      </w:r>
      <w:ins w:id="5436" w:author="Jan Brzezinski" w:date="2004-01-27T20:33:00Z">
        <w:r>
          <w:rPr/>
          <w:t>-</w:t>
        </w:r>
      </w:ins>
      <w:r>
        <w:rPr>
          <w:rPrChange w:id="0" w:author="Jan Brzezinski" w:date="2004-01-27T20:34:00Z"/>
        </w:rPr>
        <w:t>néòa</w:t>
      </w:r>
      <w:ins w:id="5438" w:author="Jan Brzezinski" w:date="2004-01-27T20:33:00Z">
        <w:r>
          <w:rPr/>
          <w:t>-</w:t>
        </w:r>
      </w:ins>
      <w:r>
        <w:rPr>
          <w:rPrChange w:id="0" w:author="Jan Brzezinski" w:date="2004-01-27T20:34:00Z"/>
        </w:rPr>
        <w:t>kapota</w:t>
      </w:r>
      <w:ins w:id="5440" w:author="Jan Brzezinski" w:date="2004-01-27T20:33:00Z">
        <w:r>
          <w:rPr/>
          <w:t>-</w:t>
        </w:r>
      </w:ins>
      <w:r>
        <w:rPr>
          <w:rPrChange w:id="0" w:author="Jan Brzezinski" w:date="2004-01-27T20:34:00Z"/>
        </w:rPr>
        <w:t>küjitam anukrandanty adhaù kukkubhäù ||7||987</w:t>
      </w:r>
      <w:ins w:id="5442" w:author="Jan Brzezinski" w:date="2004-01-27T20:32:00Z">
        <w:r>
          <w:rPr/>
          <w:t>||</w:t>
        </w:r>
      </w:ins>
    </w:p>
    <w:p>
      <w:pPr>
        <w:pStyle w:val="Normal"/>
        <w:rPr/>
      </w:pPr>
      <w:r>
        <w:rPr>
          <w:rPrChange w:id="0" w:author="Jan Brzezinski" w:date="2004-01-27T20:34:00Z"/>
        </w:rPr>
        <w:rPrChange w:id="0" w:author="Jan Brzezinski" w:date="2004-01-27T20:34:00Z"/>
      </w:r>
    </w:p>
    <w:p>
      <w:pPr>
        <w:pStyle w:val="Normal"/>
        <w:rPr/>
      </w:pPr>
      <w:r>
        <w:rPr>
          <w:rPrChange w:id="0" w:author="Jan Brzezinski" w:date="2004-01-27T20:34:00Z"/>
        </w:rPr>
        <w:t>(ma.a.mi. 9.7</w:t>
      </w:r>
      <w:ins w:id="5446" w:author="Jan Brzezinski" w:date="2004-01-27T20:32:00Z">
        <w:r>
          <w:rPr/>
          <w:t>)</w:t>
          <w:rPrChange w:id="0" w:author="Jan Brzezinski" w:date="2004-01-27T20:34:00Z"/>
        </w:r>
      </w:ins>
    </w:p>
    <w:p>
      <w:pPr>
        <w:pStyle w:val="Normal"/>
        <w:rPr/>
      </w:pPr>
      <w:r>
        <w:rPr>
          <w:rPrChange w:id="0" w:author="Jan Brzezinski" w:date="2004-01-27T20:34:00Z"/>
        </w:rPr>
      </w:r>
    </w:p>
    <w:p>
      <w:pPr>
        <w:pStyle w:val="Normal"/>
        <w:rPr/>
      </w:pPr>
      <w:r>
        <w:rPr>
          <w:rPrChange w:id="0" w:author="Jan Brzezinski" w:date="2004-01-27T20:34:00Z"/>
        </w:rPr>
        <w:t>uddäma</w:t>
      </w:r>
      <w:ins w:id="5449" w:author="Jan Brzezinski" w:date="2004-01-27T20:33:00Z">
        <w:r>
          <w:rPr/>
          <w:t>-</w:t>
        </w:r>
      </w:ins>
      <w:r>
        <w:rPr>
          <w:rPrChange w:id="0" w:author="Jan Brzezinski" w:date="2004-01-27T20:34:00Z"/>
        </w:rPr>
        <w:t>jvalad</w:t>
      </w:r>
      <w:ins w:id="5451" w:author="Jan Brzezinski" w:date="2004-01-27T20:33:00Z">
        <w:r>
          <w:rPr/>
          <w:t>-</w:t>
        </w:r>
      </w:ins>
      <w:r>
        <w:rPr>
          <w:rPrChange w:id="0" w:author="Jan Brzezinski" w:date="2004-01-27T20:34:00Z"/>
        </w:rPr>
        <w:t>aàçu</w:t>
      </w:r>
      <w:ins w:id="5453" w:author="Jan Brzezinski" w:date="2004-01-27T20:33:00Z">
        <w:r>
          <w:rPr/>
          <w:t>-</w:t>
        </w:r>
      </w:ins>
      <w:r>
        <w:rPr>
          <w:rPrChange w:id="0" w:author="Jan Brzezinski" w:date="2004-01-27T20:34:00Z"/>
        </w:rPr>
        <w:t>mäli</w:t>
      </w:r>
      <w:ins w:id="5455" w:author="Jan Brzezinski" w:date="2004-01-27T20:33:00Z">
        <w:r>
          <w:rPr/>
          <w:t>-</w:t>
        </w:r>
      </w:ins>
      <w:r>
        <w:rPr>
          <w:rPrChange w:id="0" w:author="Jan Brzezinski" w:date="2004-01-27T20:34:00Z"/>
        </w:rPr>
        <w:t>kiraëa</w:t>
      </w:r>
      <w:ins w:id="5457" w:author="Jan Brzezinski" w:date="2004-01-27T20:33:00Z">
        <w:r>
          <w:rPr/>
          <w:t>-</w:t>
        </w:r>
      </w:ins>
      <w:r>
        <w:rPr>
          <w:rPrChange w:id="0" w:author="Jan Brzezinski" w:date="2004-01-27T20:34:00Z"/>
        </w:rPr>
        <w:t>vyarthätirekäd iva</w:t>
      </w:r>
    </w:p>
    <w:p>
      <w:pPr>
        <w:pStyle w:val="Normal"/>
        <w:rPr/>
      </w:pPr>
      <w:r>
        <w:rPr>
          <w:rPrChange w:id="0" w:author="Jan Brzezinski" w:date="2004-01-27T20:34:00Z"/>
        </w:rPr>
        <w:t>cchäyäù samprati yänti piëòa</w:t>
      </w:r>
      <w:ins w:id="5460" w:author="Jan Brzezinski" w:date="2004-01-27T20:33:00Z">
        <w:r>
          <w:rPr/>
          <w:t>-</w:t>
        </w:r>
      </w:ins>
      <w:r>
        <w:rPr>
          <w:rPrChange w:id="0" w:author="Jan Brzezinski" w:date="2004-01-27T20:34:00Z"/>
        </w:rPr>
        <w:t>padavéà müleñu bhüméruhäm |</w:t>
      </w:r>
    </w:p>
    <w:p>
      <w:pPr>
        <w:pStyle w:val="Normal"/>
        <w:rPr>
          <w:ins w:id="5470" w:author="Jan Brzezinski" w:date="2004-01-27T20:34:00Z"/>
        </w:rPr>
      </w:pPr>
      <w:r>
        <w:rPr>
          <w:rPrChange w:id="0" w:author="Jan Brzezinski" w:date="2004-01-27T20:34:00Z"/>
        </w:rPr>
        <w:t>kià caitad</w:t>
      </w:r>
      <w:ins w:id="5463" w:author="Jan Brzezinski" w:date="2004-01-27T20:33:00Z">
        <w:r>
          <w:rPr/>
          <w:t>-</w:t>
        </w:r>
      </w:ins>
      <w:r>
        <w:rPr>
          <w:rPrChange w:id="0" w:author="Jan Brzezinski" w:date="2004-01-27T20:34:00Z"/>
        </w:rPr>
        <w:t>danujädhiräja</w:t>
      </w:r>
      <w:ins w:id="5465" w:author="Jan Brzezinski" w:date="2004-01-27T20:33:00Z">
        <w:r>
          <w:rPr/>
          <w:t>-</w:t>
        </w:r>
      </w:ins>
      <w:r>
        <w:rPr>
          <w:rPrChange w:id="0" w:author="Jan Brzezinski" w:date="2004-01-27T20:34:00Z"/>
        </w:rPr>
        <w:t>yuvaté</w:t>
      </w:r>
      <w:ins w:id="5467" w:author="Jan Brzezinski" w:date="2004-01-27T20:33:00Z">
        <w:r>
          <w:rPr/>
          <w:t>-</w:t>
        </w:r>
      </w:ins>
      <w:r>
        <w:rPr>
          <w:rPrChange w:id="0" w:author="Jan Brzezinski" w:date="2004-01-27T20:34:00Z"/>
        </w:rPr>
        <w:t>vargävagähotsarat</w:t>
      </w:r>
      <w:ins w:id="5469" w:author="Jan Brzezinski" w:date="2004-01-27T20:34:00Z">
        <w:r>
          <w:rPr/>
          <w:t>-</w:t>
        </w:r>
      </w:ins>
    </w:p>
    <w:p>
      <w:pPr>
        <w:pStyle w:val="Normal"/>
        <w:rPr>
          <w:ins w:id="5479" w:author="Jan Brzezinski" w:date="2004-01-27T20:32:00Z"/>
        </w:rPr>
      </w:pPr>
      <w:r>
        <w:rPr>
          <w:rPrChange w:id="0" w:author="Jan Brzezinski" w:date="2004-01-27T20:34:00Z"/>
        </w:rPr>
        <w:t>kñobhoòòéna</w:t>
      </w:r>
      <w:ins w:id="5472" w:author="Jan Brzezinski" w:date="2004-01-27T20:34:00Z">
        <w:r>
          <w:rPr/>
          <w:t>-</w:t>
        </w:r>
      </w:ins>
      <w:r>
        <w:rPr>
          <w:rPrChange w:id="0" w:author="Jan Brzezinski" w:date="2004-01-27T20:34:00Z"/>
        </w:rPr>
        <w:t>vihaìga</w:t>
      </w:r>
      <w:ins w:id="5474" w:author="Jan Brzezinski" w:date="2004-01-27T20:34:00Z">
        <w:r>
          <w:rPr/>
          <w:t>-</w:t>
        </w:r>
      </w:ins>
      <w:r>
        <w:rPr>
          <w:rPrChange w:id="0" w:author="Jan Brzezinski" w:date="2004-01-27T20:34:00Z"/>
        </w:rPr>
        <w:t>maëòala</w:t>
      </w:r>
      <w:ins w:id="5476" w:author="Jan Brzezinski" w:date="2004-01-27T20:34:00Z">
        <w:r>
          <w:rPr/>
          <w:t>-</w:t>
        </w:r>
      </w:ins>
      <w:r>
        <w:rPr>
          <w:rPrChange w:id="0" w:author="Jan Brzezinski" w:date="2004-01-27T20:34:00Z"/>
        </w:rPr>
        <w:t>kåtälékätapatraà saraù ||8||988</w:t>
      </w:r>
      <w:ins w:id="5478" w:author="Jan Brzezinski" w:date="2004-01-27T20:32:00Z">
        <w:r>
          <w:rPr/>
          <w:t>||</w:t>
        </w:r>
      </w:ins>
    </w:p>
    <w:p>
      <w:pPr>
        <w:pStyle w:val="Normal"/>
        <w:rPr>
          <w:ins w:id="5481" w:author="Jan Brzezinski" w:date="2004-01-27T20:32:00Z"/>
        </w:rPr>
      </w:pPr>
      <w:ins w:id="5480" w:author="Jan Brzezinski" w:date="2004-01-27T20:32:00Z">
        <w:r>
          <w:rPr/>
        </w:r>
      </w:ins>
    </w:p>
    <w:p>
      <w:pPr>
        <w:pStyle w:val="Normal"/>
        <w:rPr/>
      </w:pPr>
      <w:r>
        <w:rPr>
          <w:rPrChange w:id="0" w:author="Jan Brzezinski" w:date="2004-01-27T20:34:00Z"/>
        </w:rPr>
        <w:t>dharmäçokasya</w:t>
      </w:r>
      <w:ins w:id="5483" w:author="Jan Brzezinski" w:date="2004-01-27T20:32:00Z">
        <w:r>
          <w:rPr/>
          <w:t xml:space="preserve"> |</w:t>
          <w:rPrChange w:id="0" w:author="Jan Brzezinski" w:date="2004-01-27T20:34:00Z"/>
        </w:r>
      </w:ins>
    </w:p>
    <w:p>
      <w:pPr>
        <w:pStyle w:val="Normal"/>
        <w:rPr>
          <w:color w:val="0000FF"/>
          <w:del w:id="5485" w:author="Jan Brzezinski" w:date="2004-01-27T20:32:00Z"/>
        </w:rPr>
      </w:pPr>
      <w:del w:id="5484" w:author="Jan Brzezinski" w:date="2004-01-27T20:32:00Z">
        <w:r>
          <w:rPr>
            <w:color w:val="0000FF"/>
          </w:rPr>
        </w:r>
      </w:del>
    </w:p>
    <w:p>
      <w:pPr>
        <w:pStyle w:val="Normal"/>
        <w:rPr>
          <w:color w:val="0000FF"/>
        </w:rPr>
      </w:pPr>
      <w:r>
        <w:rPr>
          <w:color w:val="0000FF"/>
        </w:rPr>
      </w:r>
    </w:p>
    <w:p>
      <w:pPr>
        <w:pStyle w:val="Normal"/>
        <w:rPr/>
      </w:pPr>
      <w:r>
        <w:rPr/>
        <w:t>dhatte padma-latä-dalepsur upari khaà karëatälaà dvipaù</w:t>
      </w:r>
    </w:p>
    <w:p>
      <w:pPr>
        <w:pStyle w:val="Normal"/>
        <w:rPr/>
      </w:pPr>
      <w:r>
        <w:rPr/>
        <w:t>çañpa-stamba-rasän niyacchati çikhé madhye çikhaëòaà çiraù |</w:t>
      </w:r>
    </w:p>
    <w:p>
      <w:pPr>
        <w:pStyle w:val="Normal"/>
        <w:rPr/>
      </w:pPr>
      <w:r>
        <w:rPr/>
        <w:t>mithyä leòhi måëäla-koöi-rabhasäd daàñöräìkuraà çükaro</w:t>
      </w:r>
    </w:p>
    <w:p>
      <w:pPr>
        <w:pStyle w:val="Normal"/>
        <w:rPr/>
      </w:pPr>
      <w:r>
        <w:rPr/>
        <w:t>madhyähne mahiñaç ca väïchati nija-cchäyä-mahä-kardamam ||989||</w:t>
      </w:r>
    </w:p>
    <w:p>
      <w:pPr>
        <w:pStyle w:val="Normal"/>
        <w:rPr/>
      </w:pPr>
      <w:r>
        <w:rPr/>
      </w:r>
    </w:p>
    <w:p>
      <w:pPr>
        <w:pStyle w:val="Normal"/>
        <w:rPr/>
      </w:pPr>
      <w:r>
        <w:rPr/>
        <w:t>kasyacit | (</w:t>
      </w:r>
      <w:del w:id="5486" w:author="Jan Brzezinski" w:date="2004-01-28T09:57:00Z">
        <w:r>
          <w:rPr/>
          <w:delText>Vsb</w:delText>
        </w:r>
      </w:del>
      <w:ins w:id="5487" w:author="Jan Brzezinski" w:date="2004-01-28T09:57:00Z">
        <w:r>
          <w:rPr/>
          <w:t>vi.çä.bha.</w:t>
        </w:r>
      </w:ins>
      <w:r>
        <w:rPr/>
        <w:t xml:space="preserve"> 1.43, </w:t>
      </w:r>
      <w:del w:id="5488" w:author="Jan Brzezinski" w:date="2004-01-28T09:54:00Z">
        <w:r>
          <w:rPr/>
          <w:delText>Skm</w:delText>
        </w:r>
      </w:del>
      <w:ins w:id="5489" w:author="Jan Brzezinski" w:date="2004-01-28T09:54:00Z">
        <w:r>
          <w:rPr/>
          <w:t>sa.u.ka.</w:t>
        </w:r>
      </w:ins>
      <w:r>
        <w:rPr/>
        <w:t xml:space="preserve"> 1192, räjaçekharasya)</w:t>
      </w:r>
    </w:p>
    <w:p>
      <w:pPr>
        <w:pStyle w:val="Normal"/>
        <w:rPr/>
      </w:pPr>
      <w:r>
        <w:rPr/>
      </w:r>
    </w:p>
    <w:p>
      <w:pPr>
        <w:pStyle w:val="Normal"/>
        <w:rPr/>
      </w:pPr>
      <w:r>
        <w:rPr>
          <w:rPrChange w:id="0" w:author="Jan Brzezinski" w:date="2004-01-27T20:24:00Z"/>
        </w:rPr>
        <w:t>viçanténäà snätuà jaghana</w:t>
      </w:r>
      <w:ins w:id="5491" w:author="Jan Brzezinski" w:date="2004-01-27T20:24:00Z">
        <w:r>
          <w:rPr/>
          <w:t>-</w:t>
        </w:r>
      </w:ins>
      <w:r>
        <w:rPr>
          <w:rPrChange w:id="0" w:author="Jan Brzezinski" w:date="2004-01-27T20:24:00Z"/>
        </w:rPr>
        <w:t xml:space="preserve">pariveçair mågadåçäà </w:t>
      </w:r>
    </w:p>
    <w:p>
      <w:pPr>
        <w:pStyle w:val="Normal"/>
        <w:rPr/>
      </w:pPr>
      <w:r>
        <w:rPr>
          <w:rPrChange w:id="0" w:author="Jan Brzezinski" w:date="2004-01-27T20:24:00Z"/>
        </w:rPr>
        <w:t>yad ambhaù sampräptaà pramada</w:t>
      </w:r>
      <w:ins w:id="5494" w:author="Jan Brzezinski" w:date="2004-01-27T20:24:00Z">
        <w:r>
          <w:rPr/>
          <w:t>-</w:t>
        </w:r>
      </w:ins>
      <w:r>
        <w:rPr>
          <w:rPrChange w:id="0" w:author="Jan Brzezinski" w:date="2004-01-27T20:24:00Z"/>
        </w:rPr>
        <w:t>vana</w:t>
      </w:r>
      <w:ins w:id="5496" w:author="Jan Brzezinski" w:date="2004-01-27T20:24:00Z">
        <w:r>
          <w:rPr/>
          <w:t>-</w:t>
        </w:r>
      </w:ins>
      <w:r>
        <w:rPr>
          <w:rPrChange w:id="0" w:author="Jan Brzezinski" w:date="2004-01-27T20:24:00Z"/>
        </w:rPr>
        <w:t>väpyäs taöa</w:t>
      </w:r>
      <w:ins w:id="5498" w:author="Jan Brzezinski" w:date="2004-01-27T20:24:00Z">
        <w:r>
          <w:rPr/>
          <w:t>-</w:t>
        </w:r>
      </w:ins>
      <w:r>
        <w:rPr>
          <w:rPrChange w:id="0" w:author="Jan Brzezinski" w:date="2004-01-27T20:24:00Z"/>
        </w:rPr>
        <w:t>bhuvam |</w:t>
      </w:r>
    </w:p>
    <w:p>
      <w:pPr>
        <w:pStyle w:val="Normal"/>
        <w:rPr/>
      </w:pPr>
      <w:r>
        <w:rPr>
          <w:rPrChange w:id="0" w:author="Jan Brzezinski" w:date="2004-01-27T20:24:00Z"/>
        </w:rPr>
        <w:t>gabhére tan näbhé</w:t>
      </w:r>
      <w:ins w:id="5501" w:author="Jan Brzezinski" w:date="2004-01-27T20:24:00Z">
        <w:r>
          <w:rPr/>
          <w:t>-</w:t>
        </w:r>
      </w:ins>
      <w:r>
        <w:rPr>
          <w:rPrChange w:id="0" w:author="Jan Brzezinski" w:date="2004-01-27T20:24:00Z"/>
        </w:rPr>
        <w:t>kuhara</w:t>
      </w:r>
      <w:ins w:id="5503" w:author="Jan Brzezinski" w:date="2004-01-27T20:24:00Z">
        <w:r>
          <w:rPr/>
          <w:t>-</w:t>
        </w:r>
      </w:ins>
      <w:r>
        <w:rPr>
          <w:rPrChange w:id="0" w:author="Jan Brzezinski" w:date="2004-01-27T20:24:00Z"/>
        </w:rPr>
        <w:t xml:space="preserve">pariëähe’dhvani </w:t>
      </w:r>
      <w:del w:id="5505" w:author="Jan Brzezinski" w:date="2004-01-27T20:24:00Z">
        <w:r>
          <w:rPr/>
          <w:delText xml:space="preserve">sakåd </w:delText>
        </w:r>
      </w:del>
      <w:ins w:id="5506" w:author="Jan Brzezinski" w:date="2004-01-27T20:24:00Z">
        <w:r>
          <w:rPr/>
          <w:t xml:space="preserve">sakåt </w:t>
          <w:rPrChange w:id="0" w:author="Jan Brzezinski" w:date="2004-01-27T20:24:00Z"/>
        </w:r>
      </w:ins>
    </w:p>
    <w:p>
      <w:pPr>
        <w:pStyle w:val="Normal"/>
        <w:rPr>
          <w:ins w:id="5511" w:author="Jan Brzezinski" w:date="2004-01-27T20:24:00Z"/>
        </w:rPr>
      </w:pPr>
      <w:r>
        <w:rPr>
          <w:rPrChange w:id="0" w:author="Jan Brzezinski" w:date="2004-01-27T20:24:00Z"/>
        </w:rPr>
        <w:t>kuhuìkära</w:t>
      </w:r>
      <w:ins w:id="5508" w:author="Jan Brzezinski" w:date="2004-01-27T20:24:00Z">
        <w:r>
          <w:rPr/>
          <w:t>-</w:t>
        </w:r>
      </w:ins>
      <w:r>
        <w:rPr>
          <w:rPrChange w:id="0" w:author="Jan Brzezinski" w:date="2004-01-27T20:24:00Z"/>
        </w:rPr>
        <w:t>sphäraà racayati ca nädaà namati ca ||10||990</w:t>
      </w:r>
      <w:ins w:id="5510" w:author="Jan Brzezinski" w:date="2004-01-27T20:24:00Z">
        <w:r>
          <w:rPr/>
          <w:t>||</w:t>
        </w:r>
      </w:ins>
    </w:p>
    <w:p>
      <w:pPr>
        <w:pStyle w:val="Normal"/>
        <w:rPr>
          <w:ins w:id="5513" w:author="Jan Brzezinski" w:date="2004-01-27T20:24:00Z"/>
        </w:rPr>
      </w:pPr>
      <w:ins w:id="5512" w:author="Jan Brzezinski" w:date="2004-01-27T20:24:00Z">
        <w:r>
          <w:rPr/>
        </w:r>
      </w:ins>
    </w:p>
    <w:p>
      <w:pPr>
        <w:pStyle w:val="Normal"/>
        <w:rPr/>
      </w:pPr>
      <w:ins w:id="5514" w:author="Jan Brzezinski" w:date="2004-01-27T20:24:00Z">
        <w:r>
          <w:rPr/>
          <w:t xml:space="preserve">räjaçekharasya </w:t>
        </w:r>
      </w:ins>
      <w:r>
        <w:rPr>
          <w:rPrChange w:id="0" w:author="Jan Brzezinski" w:date="2004-01-27T20:24:00Z"/>
        </w:rPr>
        <w:t>(</w:t>
      </w:r>
      <w:del w:id="5516" w:author="Jan Brzezinski" w:date="2004-01-27T20:24:00Z">
        <w:r>
          <w:rPr/>
          <w:delText xml:space="preserve">Viddhaçälabhaïjikä </w:delText>
        </w:r>
      </w:del>
      <w:ins w:id="5517" w:author="Jan Brzezinski" w:date="2004-01-28T09:57:00Z">
        <w:r>
          <w:rPr/>
          <w:t>vi.çä.bha.</w:t>
        </w:r>
      </w:ins>
      <w:ins w:id="5518" w:author="Jan Brzezinski" w:date="2004-01-27T20:24:00Z">
        <w:r>
          <w:rPr/>
          <w:t xml:space="preserve"> </w:t>
        </w:r>
      </w:ins>
      <w:r>
        <w:rPr>
          <w:rPrChange w:id="0" w:author="Jan Brzezinski" w:date="2004-01-27T20:24:00Z"/>
        </w:rPr>
        <w:t>1.44</w:t>
      </w:r>
      <w:ins w:id="5520" w:author="Jan Brzezinski" w:date="2004-01-27T20:24:00Z">
        <w:r>
          <w:rPr/>
          <w:t>)</w:t>
          <w:rPrChange w:id="0" w:author="Jan Brzezinski" w:date="2004-01-27T20:24:00Z"/>
        </w:r>
      </w:ins>
    </w:p>
    <w:p>
      <w:pPr>
        <w:pStyle w:val="Normal"/>
        <w:rPr/>
      </w:pPr>
      <w:del w:id="5521" w:author="Jan Brzezinski" w:date="2004-01-27T20:24:00Z">
        <w:r>
          <w:rPr/>
          <w:delText>räjaçekharasya</w:delText>
          <w:rPrChange w:id="0" w:author="Jan Brzezinski" w:date="2004-01-27T20:37:00Z"/>
        </w:r>
      </w:del>
    </w:p>
    <w:p>
      <w:pPr>
        <w:pStyle w:val="Normal"/>
        <w:rPr>
          <w:del w:id="5523" w:author="Jan Brzezinski" w:date="2004-01-27T20:24:00Z"/>
        </w:rPr>
      </w:pPr>
      <w:del w:id="5522" w:author="Jan Brzezinski" w:date="2004-01-27T20:24:00Z">
        <w:r>
          <w:rPr/>
        </w:r>
      </w:del>
    </w:p>
    <w:p>
      <w:pPr>
        <w:pStyle w:val="Normal"/>
        <w:rPr>
          <w:ins w:id="5528" w:author="Jan Brzezinski" w:date="2004-01-27T20:34:00Z"/>
        </w:rPr>
      </w:pPr>
      <w:r>
        <w:rPr>
          <w:rPrChange w:id="0" w:author="Jan Brzezinski" w:date="2004-01-27T20:37:00Z"/>
        </w:rPr>
        <w:t>viñvaì murmura</w:t>
      </w:r>
      <w:ins w:id="5525" w:author="Jan Brzezinski" w:date="2004-01-27T20:34:00Z">
        <w:r>
          <w:rPr/>
          <w:t>-</w:t>
        </w:r>
      </w:ins>
      <w:r>
        <w:rPr>
          <w:rPrChange w:id="0" w:author="Jan Brzezinski" w:date="2004-01-27T20:37:00Z"/>
        </w:rPr>
        <w:t>narma bibhrati pathäà garbheñv adbhräù paöu</w:t>
      </w:r>
      <w:ins w:id="5527" w:author="Jan Brzezinski" w:date="2004-01-27T20:34:00Z">
        <w:r>
          <w:rPr/>
          <w:t>-</w:t>
        </w:r>
      </w:ins>
    </w:p>
    <w:p>
      <w:pPr>
        <w:pStyle w:val="Normal"/>
        <w:rPr/>
      </w:pPr>
      <w:r>
        <w:rPr>
          <w:rPrChange w:id="0" w:author="Jan Brzezinski" w:date="2004-01-27T20:37:00Z"/>
        </w:rPr>
        <w:t>jyotir mukta</w:t>
      </w:r>
      <w:ins w:id="5530" w:author="Jan Brzezinski" w:date="2004-01-27T20:34:00Z">
        <w:r>
          <w:rPr/>
          <w:t>-</w:t>
        </w:r>
      </w:ins>
      <w:r>
        <w:rPr>
          <w:rPrChange w:id="0" w:author="Jan Brzezinski" w:date="2004-01-27T20:37:00Z"/>
        </w:rPr>
        <w:t>nirabhra</w:t>
      </w:r>
      <w:ins w:id="5532" w:author="Jan Brzezinski" w:date="2004-01-27T20:34:00Z">
        <w:r>
          <w:rPr/>
          <w:t>-</w:t>
        </w:r>
      </w:ins>
      <w:r>
        <w:rPr>
          <w:rPrChange w:id="0" w:author="Jan Brzezinski" w:date="2004-01-27T20:37:00Z"/>
        </w:rPr>
        <w:t>dédhiti</w:t>
      </w:r>
      <w:ins w:id="5534" w:author="Jan Brzezinski" w:date="2004-01-27T20:34:00Z">
        <w:r>
          <w:rPr/>
          <w:t>-</w:t>
        </w:r>
      </w:ins>
      <w:r>
        <w:rPr>
          <w:rPrChange w:id="0" w:author="Jan Brzezinski" w:date="2004-01-27T20:37:00Z"/>
        </w:rPr>
        <w:t>ghaöä</w:t>
      </w:r>
      <w:ins w:id="5536" w:author="Jan Brzezinski" w:date="2004-01-27T20:34:00Z">
        <w:r>
          <w:rPr/>
          <w:t>-</w:t>
        </w:r>
      </w:ins>
      <w:r>
        <w:rPr>
          <w:rPrChange w:id="0" w:author="Jan Brzezinski" w:date="2004-01-27T20:37:00Z"/>
        </w:rPr>
        <w:t>nirdhüpitä dhülayaù |</w:t>
      </w:r>
    </w:p>
    <w:p>
      <w:pPr>
        <w:pStyle w:val="Normal"/>
        <w:rPr/>
      </w:pPr>
      <w:r>
        <w:rPr>
          <w:rPrChange w:id="0" w:author="Jan Brzezinski" w:date="2004-01-27T20:37:00Z"/>
        </w:rPr>
        <w:t>megha</w:t>
      </w:r>
      <w:ins w:id="5539" w:author="Jan Brzezinski" w:date="2004-01-27T20:34:00Z">
        <w:r>
          <w:rPr/>
          <w:t>-</w:t>
        </w:r>
      </w:ins>
      <w:r>
        <w:rPr>
          <w:rPrChange w:id="0" w:author="Jan Brzezinski" w:date="2004-01-27T20:37:00Z"/>
        </w:rPr>
        <w:t>cchäya</w:t>
      </w:r>
      <w:ins w:id="5541" w:author="Jan Brzezinski" w:date="2004-01-27T20:34:00Z">
        <w:r>
          <w:rPr/>
          <w:t>-</w:t>
        </w:r>
      </w:ins>
      <w:r>
        <w:rPr>
          <w:rPrChange w:id="0" w:author="Jan Brzezinski" w:date="2004-01-27T20:37:00Z"/>
        </w:rPr>
        <w:t>dhiyäbhidhävati puro nirdagdha</w:t>
      </w:r>
      <w:ins w:id="5543" w:author="Jan Brzezinski" w:date="2004-01-27T20:35:00Z">
        <w:r>
          <w:rPr/>
          <w:t>-</w:t>
        </w:r>
      </w:ins>
      <w:r>
        <w:rPr>
          <w:rPrChange w:id="0" w:author="Jan Brzezinski" w:date="2004-01-27T20:37:00Z"/>
        </w:rPr>
        <w:t xml:space="preserve">dürvävanaà </w:t>
      </w:r>
    </w:p>
    <w:p>
      <w:pPr>
        <w:pStyle w:val="Normal"/>
        <w:rPr/>
      </w:pPr>
      <w:r>
        <w:rPr>
          <w:rPrChange w:id="0" w:author="Jan Brzezinski" w:date="2004-01-27T20:37:00Z"/>
        </w:rPr>
        <w:t>pänthaù kià ca maréci</w:t>
      </w:r>
      <w:ins w:id="5546" w:author="Jan Brzezinski" w:date="2004-01-27T20:35:00Z">
        <w:r>
          <w:rPr/>
          <w:t>-</w:t>
        </w:r>
      </w:ins>
      <w:r>
        <w:rPr>
          <w:rPrChange w:id="0" w:author="Jan Brzezinski" w:date="2004-01-27T20:37:00Z"/>
        </w:rPr>
        <w:t>véciñu payaù</w:t>
      </w:r>
      <w:ins w:id="5548" w:author="Jan Brzezinski" w:date="2004-01-27T20:35:00Z">
        <w:r>
          <w:rPr/>
          <w:t>-</w:t>
        </w:r>
      </w:ins>
      <w:r>
        <w:rPr>
          <w:rPrChange w:id="0" w:author="Jan Brzezinski" w:date="2004-01-27T20:37:00Z"/>
        </w:rPr>
        <w:t>püra</w:t>
      </w:r>
      <w:ins w:id="5550" w:author="Jan Brzezinski" w:date="2004-01-27T20:35:00Z">
        <w:r>
          <w:rPr/>
          <w:t>-</w:t>
        </w:r>
      </w:ins>
      <w:r>
        <w:rPr>
          <w:rPrChange w:id="0" w:author="Jan Brzezinski" w:date="2004-01-27T20:37:00Z"/>
        </w:rPr>
        <w:t>bhramaù klämati ||11||991</w:t>
      </w:r>
      <w:ins w:id="5552" w:author="Jan Brzezinski" w:date="2004-01-27T20:35:00Z">
        <w:r>
          <w:rPr/>
          <w:t>||</w:t>
          <w:rPrChange w:id="0" w:author="Jan Brzezinski" w:date="2004-01-27T20:38:00Z"/>
        </w:r>
      </w:ins>
    </w:p>
    <w:p>
      <w:pPr>
        <w:pStyle w:val="Normal"/>
        <w:rPr/>
      </w:pPr>
      <w:r>
        <w:rPr>
          <w:rPrChange w:id="0" w:author="Jan Brzezinski" w:date="2004-01-27T20:38:00Z"/>
        </w:rPr>
      </w:r>
    </w:p>
    <w:p>
      <w:pPr>
        <w:pStyle w:val="Normal"/>
        <w:rPr>
          <w:del w:id="5563" w:author="Jan Brzezinski" w:date="2004-01-27T20:35:00Z"/>
        </w:rPr>
      </w:pPr>
      <w:r>
        <w:rPr>
          <w:rPrChange w:id="0" w:author="Jan Brzezinski" w:date="2004-01-27T20:38:00Z"/>
        </w:rPr>
        <w:t>dhväntänéla</w:t>
      </w:r>
      <w:ins w:id="5555" w:author="Jan Brzezinski" w:date="2004-01-27T20:35:00Z">
        <w:r>
          <w:rPr/>
          <w:t>-</w:t>
        </w:r>
      </w:ins>
      <w:r>
        <w:rPr>
          <w:rPrChange w:id="0" w:author="Jan Brzezinski" w:date="2004-01-27T20:38:00Z"/>
        </w:rPr>
        <w:t>vanädri</w:t>
      </w:r>
      <w:ins w:id="5557" w:author="Jan Brzezinski" w:date="2004-01-27T20:35:00Z">
        <w:r>
          <w:rPr/>
          <w:t>-</w:t>
        </w:r>
      </w:ins>
      <w:r>
        <w:rPr>
          <w:rPrChange w:id="0" w:author="Jan Brzezinski" w:date="2004-01-27T20:38:00Z"/>
        </w:rPr>
        <w:t>koöara</w:t>
      </w:r>
      <w:ins w:id="5559" w:author="Jan Brzezinski" w:date="2004-01-27T20:35:00Z">
        <w:r>
          <w:rPr/>
          <w:t>-</w:t>
        </w:r>
      </w:ins>
      <w:r>
        <w:rPr>
          <w:rPrChange w:id="0" w:author="Jan Brzezinski" w:date="2004-01-27T20:38:00Z"/>
        </w:rPr>
        <w:t>gåheñv adhyäsate kokilä</w:t>
      </w:r>
      <w:del w:id="5561" w:author="Jan Brzezinski" w:date="2004-01-27T20:36:00Z">
        <w:r>
          <w:rPr/>
          <w:delText>ù</w:delText>
        </w:r>
      </w:del>
      <w:ins w:id="5562" w:author="Jan Brzezinski" w:date="2004-01-27T20:35:00Z">
        <w:r>
          <w:rPr/>
          <w:t xml:space="preserve">s </w:t>
        </w:r>
      </w:ins>
    </w:p>
    <w:p>
      <w:pPr>
        <w:pStyle w:val="Normal"/>
        <w:rPr>
          <w:ins w:id="5565" w:author="Jan Brzezinski" w:date="2004-01-27T20:36:00Z"/>
        </w:rPr>
      </w:pPr>
      <w:ins w:id="5564" w:author="Jan Brzezinski" w:date="2004-01-27T20:36:00Z">
        <w:r>
          <w:rPr/>
        </w:r>
      </w:ins>
    </w:p>
    <w:p>
      <w:pPr>
        <w:pStyle w:val="Normal"/>
        <w:rPr>
          <w:ins w:id="5578" w:author="Jan Brzezinski" w:date="2004-01-27T20:35:00Z"/>
        </w:rPr>
      </w:pPr>
      <w:r>
        <w:rPr>
          <w:rPrChange w:id="0" w:author="Jan Brzezinski" w:date="2004-01-27T20:38:00Z"/>
        </w:rPr>
        <w:t>tal</w:t>
      </w:r>
      <w:ins w:id="5567" w:author="Jan Brzezinski" w:date="2004-01-27T20:35:00Z">
        <w:r>
          <w:rPr/>
          <w:t>-</w:t>
        </w:r>
      </w:ins>
      <w:r>
        <w:rPr>
          <w:rPrChange w:id="0" w:author="Jan Brzezinski" w:date="2004-01-27T20:38:00Z"/>
        </w:rPr>
        <w:t>läbho vana</w:t>
      </w:r>
      <w:ins w:id="5569" w:author="Jan Brzezinski" w:date="2004-01-27T20:35:00Z">
        <w:r>
          <w:rPr/>
          <w:t>-</w:t>
        </w:r>
      </w:ins>
      <w:r>
        <w:rPr>
          <w:rPrChange w:id="0" w:author="Jan Brzezinski" w:date="2004-01-27T20:38:00Z"/>
        </w:rPr>
        <w:t>tämasolla</w:t>
      </w:r>
      <w:ins w:id="5571" w:author="Jan Brzezinski" w:date="2004-01-27T20:35:00Z">
        <w:r>
          <w:rPr/>
          <w:t>-</w:t>
        </w:r>
      </w:ins>
      <w:r>
        <w:rPr>
          <w:rPrChange w:id="0" w:author="Jan Brzezinski" w:date="2004-01-27T20:38:00Z"/>
        </w:rPr>
        <w:t>nivahasyäçakta</w:t>
      </w:r>
      <w:ins w:id="5573" w:author="Jan Brzezinski" w:date="2004-01-27T20:35:00Z">
        <w:r>
          <w:rPr/>
          <w:t>-</w:t>
        </w:r>
      </w:ins>
      <w:r>
        <w:rPr>
          <w:rPrChange w:id="0" w:author="Jan Brzezinski" w:date="2004-01-27T20:38:00Z"/>
        </w:rPr>
        <w:t>sürya</w:t>
      </w:r>
      <w:ins w:id="5575" w:author="Jan Brzezinski" w:date="2004-01-27T20:35:00Z">
        <w:r>
          <w:rPr/>
          <w:t>-</w:t>
        </w:r>
      </w:ins>
      <w:r>
        <w:rPr>
          <w:rPrChange w:id="0" w:author="Jan Brzezinski" w:date="2004-01-27T20:38:00Z"/>
        </w:rPr>
        <w:t>sruti</w:t>
      </w:r>
      <w:ins w:id="5577" w:author="Jan Brzezinski" w:date="2004-01-27T20:35:00Z">
        <w:r>
          <w:rPr/>
          <w:t>-</w:t>
        </w:r>
      </w:ins>
    </w:p>
    <w:p>
      <w:pPr>
        <w:pStyle w:val="Normal"/>
        <w:rPr/>
      </w:pPr>
      <w:r>
        <w:rPr>
          <w:rPrChange w:id="0" w:author="Jan Brzezinski" w:date="2004-01-27T20:38:00Z"/>
        </w:rPr>
        <w:t>vräta</w:t>
      </w:r>
      <w:ins w:id="5580" w:author="Jan Brzezinski" w:date="2004-01-27T20:35:00Z">
        <w:r>
          <w:rPr/>
          <w:t>-</w:t>
        </w:r>
      </w:ins>
      <w:r>
        <w:rPr>
          <w:rPrChange w:id="0" w:author="Jan Brzezinski" w:date="2004-01-27T20:38:00Z"/>
        </w:rPr>
        <w:t>sphéta</w:t>
      </w:r>
      <w:ins w:id="5582" w:author="Jan Brzezinski" w:date="2004-01-27T20:35:00Z">
        <w:r>
          <w:rPr/>
          <w:t>-</w:t>
        </w:r>
      </w:ins>
      <w:r>
        <w:rPr>
          <w:rPrChange w:id="0" w:author="Jan Brzezinski" w:date="2004-01-27T20:38:00Z"/>
        </w:rPr>
        <w:t>varähasair</w:t>
      </w:r>
      <w:ins w:id="5584" w:author="Jan Brzezinski" w:date="2004-01-27T20:35:00Z">
        <w:r>
          <w:rPr/>
          <w:t>-</w:t>
        </w:r>
      </w:ins>
      <w:r>
        <w:rPr>
          <w:rPrChange w:id="0" w:author="Jan Brzezinski" w:date="2004-01-27T20:38:00Z"/>
        </w:rPr>
        <w:t>bhasa</w:t>
      </w:r>
      <w:ins w:id="5586" w:author="Jan Brzezinski" w:date="2004-01-27T20:35:00Z">
        <w:r>
          <w:rPr/>
          <w:t>-</w:t>
        </w:r>
      </w:ins>
      <w:r>
        <w:rPr>
          <w:rPrChange w:id="0" w:author="Jan Brzezinski" w:date="2004-01-27T20:38:00Z"/>
        </w:rPr>
        <w:t>bhäsva</w:t>
      </w:r>
      <w:ins w:id="5588" w:author="Jan Brzezinski" w:date="2004-01-27T20:36:00Z">
        <w:r>
          <w:rPr/>
          <w:t>-</w:t>
        </w:r>
      </w:ins>
      <w:r>
        <w:rPr>
          <w:rPrChange w:id="0" w:author="Jan Brzezinski" w:date="2004-01-27T20:38:00Z"/>
        </w:rPr>
        <w:t>sthaiëa</w:t>
      </w:r>
      <w:ins w:id="5590" w:author="Jan Brzezinski" w:date="2004-01-27T20:36:00Z">
        <w:r>
          <w:rPr/>
          <w:t>-</w:t>
        </w:r>
      </w:ins>
      <w:r>
        <w:rPr>
          <w:rPrChange w:id="0" w:author="Jan Brzezinski" w:date="2004-01-27T20:38:00Z"/>
        </w:rPr>
        <w:t>yüthäc cyutam ||12||992||</w:t>
      </w:r>
      <w:ins w:id="5592" w:author="Jan Brzezinski" w:date="2004-01-27T20:36:00Z">
        <w:r>
          <w:rPr/>
          <w:t xml:space="preserve"> (?)</w:t>
          <w:rPrChange w:id="0" w:author="Jan Brzezinski" w:date="2004-01-27T20:38:00Z"/>
        </w:r>
      </w:ins>
    </w:p>
    <w:p>
      <w:pPr>
        <w:pStyle w:val="Normal"/>
        <w:rPr/>
      </w:pPr>
      <w:r>
        <w:rPr>
          <w:rPrChange w:id="0" w:author="Jan Brzezinski" w:date="2004-01-27T20:38:00Z"/>
        </w:rPr>
      </w:r>
    </w:p>
    <w:p>
      <w:pPr>
        <w:pStyle w:val="Normal"/>
        <w:rPr>
          <w:ins w:id="5598" w:author="Jan Brzezinski" w:date="2004-01-27T20:37:00Z"/>
        </w:rPr>
      </w:pPr>
      <w:r>
        <w:rPr>
          <w:rPrChange w:id="0" w:author="Jan Brzezinski" w:date="2004-01-27T20:38:00Z"/>
        </w:rPr>
        <w:t>dhümo'öann aöavéñu cäöu</w:t>
      </w:r>
      <w:ins w:id="5595" w:author="Jan Brzezinski" w:date="2004-01-27T20:37:00Z">
        <w:r>
          <w:rPr/>
          <w:t>-</w:t>
        </w:r>
      </w:ins>
      <w:r>
        <w:rPr>
          <w:rPrChange w:id="0" w:author="Jan Brzezinski" w:date="2004-01-27T20:38:00Z"/>
        </w:rPr>
        <w:t>paöalänäöékayaty ucchalat</w:t>
      </w:r>
      <w:ins w:id="5597" w:author="Jan Brzezinski" w:date="2004-01-27T20:37:00Z">
        <w:r>
          <w:rPr/>
          <w:t>-</w:t>
        </w:r>
      </w:ins>
    </w:p>
    <w:p>
      <w:pPr>
        <w:pStyle w:val="Normal"/>
        <w:rPr/>
      </w:pPr>
      <w:r>
        <w:rPr>
          <w:rPrChange w:id="0" w:author="Jan Brzezinski" w:date="2004-01-27T20:38:00Z"/>
        </w:rPr>
        <w:t>päàçu</w:t>
      </w:r>
      <w:ins w:id="5600" w:author="Jan Brzezinski" w:date="2004-01-27T20:37:00Z">
        <w:r>
          <w:rPr/>
          <w:t>-</w:t>
        </w:r>
      </w:ins>
      <w:r>
        <w:rPr>
          <w:rPrChange w:id="0" w:author="Jan Brzezinski" w:date="2004-01-27T20:38:00Z"/>
        </w:rPr>
        <w:t>präàçu</w:t>
      </w:r>
      <w:ins w:id="5602" w:author="Jan Brzezinski" w:date="2004-01-27T20:37:00Z">
        <w:r>
          <w:rPr/>
          <w:t>-</w:t>
        </w:r>
      </w:ins>
      <w:r>
        <w:rPr>
          <w:rPrChange w:id="0" w:author="Jan Brzezinski" w:date="2004-01-27T20:38:00Z"/>
        </w:rPr>
        <w:t>bharäbhir äbhir abhito vätormibhir vartmanaù |</w:t>
      </w:r>
    </w:p>
    <w:p>
      <w:pPr>
        <w:pStyle w:val="Normal"/>
        <w:rPr/>
      </w:pPr>
      <w:r>
        <w:rPr>
          <w:rPrChange w:id="0" w:author="Jan Brzezinski" w:date="2004-01-27T20:38:00Z"/>
        </w:rPr>
        <w:t>utsarpad</w:t>
      </w:r>
      <w:ins w:id="5605" w:author="Jan Brzezinski" w:date="2004-01-27T20:37:00Z">
        <w:r>
          <w:rPr/>
          <w:t>-</w:t>
        </w:r>
      </w:ins>
      <w:r>
        <w:rPr>
          <w:rPrChange w:id="0" w:author="Jan Brzezinski" w:date="2004-01-27T20:38:00Z"/>
        </w:rPr>
        <w:t>dava</w:t>
      </w:r>
      <w:ins w:id="5607" w:author="Jan Brzezinski" w:date="2004-01-27T20:37:00Z">
        <w:r>
          <w:rPr/>
          <w:t>-</w:t>
        </w:r>
      </w:ins>
      <w:r>
        <w:rPr>
          <w:rPrChange w:id="0" w:author="Jan Brzezinski" w:date="2004-01-27T20:38:00Z"/>
        </w:rPr>
        <w:t>dhüma</w:t>
      </w:r>
      <w:ins w:id="5609" w:author="Jan Brzezinski" w:date="2004-01-27T20:37:00Z">
        <w:r>
          <w:rPr/>
          <w:t>-</w:t>
        </w:r>
      </w:ins>
      <w:r>
        <w:rPr>
          <w:rPrChange w:id="0" w:author="Jan Brzezinski" w:date="2004-01-27T20:38:00Z"/>
        </w:rPr>
        <w:t>vibhrama</w:t>
      </w:r>
      <w:ins w:id="5611" w:author="Jan Brzezinski" w:date="2004-01-27T20:37:00Z">
        <w:r>
          <w:rPr/>
          <w:t>-</w:t>
        </w:r>
      </w:ins>
      <w:r>
        <w:rPr>
          <w:rPrChange w:id="0" w:author="Jan Brzezinski" w:date="2004-01-27T20:38:00Z"/>
        </w:rPr>
        <w:t>bharaù kià ca pratécér apaù</w:t>
      </w:r>
    </w:p>
    <w:p>
      <w:pPr>
        <w:pStyle w:val="Normal"/>
        <w:rPr/>
      </w:pPr>
      <w:r>
        <w:rPr>
          <w:rPrChange w:id="0" w:author="Jan Brzezinski" w:date="2004-01-27T20:38:00Z"/>
        </w:rPr>
        <w:t>kurvanty accha</w:t>
      </w:r>
      <w:ins w:id="5614" w:author="Jan Brzezinski" w:date="2004-01-27T20:37:00Z">
        <w:r>
          <w:rPr/>
          <w:t>-</w:t>
        </w:r>
      </w:ins>
      <w:r>
        <w:rPr>
          <w:rPrChange w:id="0" w:author="Jan Brzezinski" w:date="2004-01-27T20:38:00Z"/>
        </w:rPr>
        <w:t>maréci</w:t>
      </w:r>
      <w:ins w:id="5616" w:author="Jan Brzezinski" w:date="2004-01-27T20:37:00Z">
        <w:r>
          <w:rPr/>
          <w:t>-</w:t>
        </w:r>
      </w:ins>
      <w:r>
        <w:rPr>
          <w:rPrChange w:id="0" w:author="Jan Brzezinski" w:date="2004-01-27T20:38:00Z"/>
        </w:rPr>
        <w:t>véci</w:t>
      </w:r>
      <w:ins w:id="5618" w:author="Jan Brzezinski" w:date="2004-01-27T20:37:00Z">
        <w:r>
          <w:rPr/>
          <w:t>-</w:t>
        </w:r>
      </w:ins>
      <w:r>
        <w:rPr>
          <w:rPrChange w:id="0" w:author="Jan Brzezinski" w:date="2004-01-27T20:38:00Z"/>
        </w:rPr>
        <w:t>nicaya</w:t>
      </w:r>
      <w:ins w:id="5620" w:author="Jan Brzezinski" w:date="2004-01-27T20:37:00Z">
        <w:r>
          <w:rPr/>
          <w:t>-</w:t>
        </w:r>
      </w:ins>
      <w:r>
        <w:rPr>
          <w:rPrChange w:id="0" w:author="Jan Brzezinski" w:date="2004-01-27T20:38:00Z"/>
        </w:rPr>
        <w:t>bhräntyä hradänte mågäù ||13||993||</w:t>
        <w:rPrChange w:id="0" w:author="Jan Brzezinski" w:date="2004-01-27T20:38:00Z"/>
      </w:r>
    </w:p>
    <w:p>
      <w:pPr>
        <w:pStyle w:val="Normal"/>
        <w:rPr>
          <w:ins w:id="5623" w:author="Jan Brzezinski" w:date="2004-01-27T20:37:00Z"/>
        </w:rPr>
      </w:pPr>
      <w:ins w:id="5622" w:author="Jan Brzezinski" w:date="2004-01-27T20:37:00Z">
        <w:r>
          <w:rPr/>
        </w:r>
      </w:ins>
    </w:p>
    <w:p>
      <w:pPr>
        <w:pStyle w:val="Normal"/>
        <w:rPr/>
      </w:pPr>
      <w:r>
        <w:rPr>
          <w:rPrChange w:id="0" w:author="Jan Brzezinski" w:date="2004-01-27T20:38:00Z"/>
        </w:rPr>
        <w:t>buddhäkaraguptasya</w:t>
      </w:r>
      <w:ins w:id="5625" w:author="Jan Brzezinski" w:date="2004-01-27T20:37:00Z">
        <w:r>
          <w:rPr/>
          <w:t xml:space="preserve"> |</w:t>
          <w:rPrChange w:id="0" w:author="Jan Brzezinski" w:date="2004-01-27T20:38:00Z"/>
        </w:r>
      </w:ins>
    </w:p>
    <w:p>
      <w:pPr>
        <w:pStyle w:val="Normal"/>
        <w:rPr/>
      </w:pPr>
      <w:r>
        <w:rPr>
          <w:rPrChange w:id="0" w:author="Jan Brzezinski" w:date="2004-01-27T20:38:00Z"/>
        </w:rPr>
      </w:r>
    </w:p>
    <w:p>
      <w:pPr>
        <w:pStyle w:val="Normal"/>
        <w:rPr/>
      </w:pPr>
      <w:r>
        <w:rPr>
          <w:rPrChange w:id="0" w:author="Jan Brzezinski" w:date="2004-01-27T20:38:00Z"/>
        </w:rPr>
        <w:t>madhyähne parinirmaleñu çakulaù çaivälamälämbuñu</w:t>
      </w:r>
    </w:p>
    <w:p>
      <w:pPr>
        <w:pStyle w:val="Normal"/>
        <w:rPr/>
      </w:pPr>
      <w:r>
        <w:rPr>
          <w:rPrChange w:id="0" w:author="Jan Brzezinski" w:date="2004-01-27T20:38:00Z"/>
        </w:rPr>
        <w:t>sthülatväj jala</w:t>
      </w:r>
      <w:ins w:id="5629" w:author="Jan Brzezinski" w:date="2004-01-27T20:38:00Z">
        <w:r>
          <w:rPr/>
          <w:t>-</w:t>
        </w:r>
      </w:ins>
      <w:r>
        <w:rPr>
          <w:rPrChange w:id="0" w:author="Jan Brzezinski" w:date="2004-01-27T20:38:00Z"/>
        </w:rPr>
        <w:t>raìgu</w:t>
      </w:r>
      <w:ins w:id="5631" w:author="Jan Brzezinski" w:date="2004-01-27T20:38:00Z">
        <w:r>
          <w:rPr/>
          <w:t>-</w:t>
        </w:r>
      </w:ins>
      <w:r>
        <w:rPr>
          <w:rPrChange w:id="0" w:author="Jan Brzezinski" w:date="2004-01-27T20:38:00Z"/>
        </w:rPr>
        <w:t>nirjita</w:t>
      </w:r>
      <w:ins w:id="5633" w:author="Jan Brzezinski" w:date="2004-01-27T20:38:00Z">
        <w:r>
          <w:rPr/>
          <w:t>-</w:t>
        </w:r>
      </w:ins>
      <w:r>
        <w:rPr>
          <w:rPrChange w:id="0" w:author="Jan Brzezinski" w:date="2004-01-27T20:38:00Z"/>
        </w:rPr>
        <w:t>bhayaù pucchägra</w:t>
      </w:r>
      <w:ins w:id="5635" w:author="Jan Brzezinski" w:date="2004-01-27T20:38:00Z">
        <w:r>
          <w:rPr/>
          <w:t>-</w:t>
        </w:r>
      </w:ins>
      <w:r>
        <w:rPr>
          <w:rPrChange w:id="0" w:author="Jan Brzezinski" w:date="2004-01-27T20:38:00Z"/>
        </w:rPr>
        <w:t>romävaléù |</w:t>
      </w:r>
    </w:p>
    <w:p>
      <w:pPr>
        <w:pStyle w:val="Normal"/>
        <w:rPr/>
      </w:pPr>
      <w:r>
        <w:rPr>
          <w:rPrChange w:id="0" w:author="Jan Brzezinski" w:date="2004-01-27T20:38:00Z"/>
        </w:rPr>
        <w:t>lélä</w:t>
      </w:r>
      <w:ins w:id="5638" w:author="Jan Brzezinski" w:date="2004-01-27T20:38:00Z">
        <w:r>
          <w:rPr/>
          <w:t>-</w:t>
        </w:r>
      </w:ins>
      <w:r>
        <w:rPr>
          <w:rPrChange w:id="0" w:author="Jan Brzezinski" w:date="2004-01-27T20:38:00Z"/>
        </w:rPr>
        <w:t>täëòava</w:t>
      </w:r>
      <w:ins w:id="5640" w:author="Jan Brzezinski" w:date="2004-01-27T20:38:00Z">
        <w:r>
          <w:rPr/>
          <w:t>-</w:t>
        </w:r>
      </w:ins>
      <w:r>
        <w:rPr>
          <w:rPrChange w:id="0" w:author="Jan Brzezinski" w:date="2004-01-27T20:38:00Z"/>
        </w:rPr>
        <w:t>òambarair avakirann pänéya</w:t>
      </w:r>
      <w:ins w:id="5642" w:author="Jan Brzezinski" w:date="2004-01-27T20:38:00Z">
        <w:r>
          <w:rPr/>
          <w:t>-</w:t>
        </w:r>
      </w:ins>
      <w:r>
        <w:rPr>
          <w:rPrChange w:id="0" w:author="Jan Brzezinski" w:date="2004-01-27T20:38:00Z"/>
        </w:rPr>
        <w:t>pürëodara</w:t>
      </w:r>
      <w:ins w:id="5644" w:author="Jan Brzezinski" w:date="2004-01-27T20:38:00Z">
        <w:r>
          <w:rPr/>
          <w:t>s</w:t>
        </w:r>
      </w:ins>
      <w:del w:id="5645" w:author="Jan Brzezinski" w:date="2004-01-27T20:38:00Z">
        <w:r>
          <w:rPr/>
          <w:delText>ù</w:delText>
          <w:rPrChange w:id="0" w:author="Jan Brzezinski" w:date="2004-01-27T20:38:00Z"/>
        </w:r>
      </w:del>
    </w:p>
    <w:p>
      <w:pPr>
        <w:pStyle w:val="Normal"/>
        <w:rPr>
          <w:del w:id="5653" w:author="Jan Brzezinski" w:date="2004-01-28T19:28:00Z"/>
        </w:rPr>
      </w:pPr>
      <w:r>
        <w:rPr>
          <w:rPrChange w:id="0" w:author="Jan Brzezinski" w:date="2004-01-27T20:38:00Z"/>
        </w:rPr>
        <w:t>tuëòägrät kñaëa</w:t>
      </w:r>
      <w:ins w:id="5647" w:author="Jan Brzezinski" w:date="2004-01-27T20:38:00Z">
        <w:r>
          <w:rPr/>
          <w:t>-</w:t>
        </w:r>
      </w:ins>
      <w:r>
        <w:rPr>
          <w:rPrChange w:id="0" w:author="Jan Brzezinski" w:date="2004-01-27T20:38:00Z"/>
        </w:rPr>
        <w:t>péta</w:t>
      </w:r>
      <w:ins w:id="5649" w:author="Jan Brzezinski" w:date="2004-01-27T20:38:00Z">
        <w:r>
          <w:rPr/>
          <w:t>-</w:t>
        </w:r>
      </w:ins>
      <w:r>
        <w:rPr>
          <w:rPrChange w:id="0" w:author="Jan Brzezinski" w:date="2004-01-27T20:38:00Z"/>
        </w:rPr>
        <w:t>väri</w:t>
      </w:r>
      <w:ins w:id="5651" w:author="Jan Brzezinski" w:date="2004-01-27T20:38:00Z">
        <w:r>
          <w:rPr/>
          <w:t>-</w:t>
        </w:r>
      </w:ins>
      <w:r>
        <w:rPr>
          <w:rPrChange w:id="0" w:author="Jan Brzezinski" w:date="2004-01-27T20:38:00Z"/>
        </w:rPr>
        <w:t>guòikäm udgérya saàléyate ||14||994||</w:t>
      </w:r>
    </w:p>
    <w:p>
      <w:pPr>
        <w:pStyle w:val="Normal"/>
        <w:widowControl/>
        <w:bidi w:val="0"/>
        <w:rPr>
          <w:color w:val="0000FF"/>
          <w:ins w:id="5655" w:author="Jan Brzezinski" w:date="2004-01-28T19:28:00Z"/>
        </w:rPr>
      </w:pPr>
      <w:ins w:id="5654" w:author="Jan Brzezinski" w:date="2004-01-28T19:28:00Z">
        <w:r>
          <w:rPr>
            <w:color w:val="0000FF"/>
          </w:rPr>
        </w:r>
      </w:ins>
    </w:p>
    <w:p>
      <w:pPr>
        <w:pStyle w:val="Normal"/>
        <w:rPr>
          <w:color w:val="0000FF"/>
          <w:ins w:id="5657" w:author="Jan Brzezinski" w:date="2004-01-28T19:28:00Z"/>
        </w:rPr>
      </w:pPr>
      <w:ins w:id="5656" w:author="Jan Brzezinski" w:date="2004-01-28T19:28:00Z">
        <w:r>
          <w:rPr>
            <w:color w:val="0000FF"/>
          </w:rPr>
        </w:r>
      </w:ins>
    </w:p>
    <w:p>
      <w:pPr>
        <w:pStyle w:val="Normal"/>
        <w:jc w:val="center"/>
        <w:rPr/>
      </w:pPr>
      <w:r>
        <w:rPr/>
        <w:t xml:space="preserve">iti madhyähna-vrajyä </w:t>
      </w:r>
    </w:p>
    <w:p>
      <w:pPr>
        <w:pStyle w:val="Normal"/>
        <w:jc w:val="center"/>
        <w:rPr/>
      </w:pPr>
      <w:r>
        <w:rPr/>
        <w:t>||31||</w:t>
      </w:r>
    </w:p>
    <w:p>
      <w:pPr>
        <w:pStyle w:val="Normal"/>
        <w:jc w:val="center"/>
        <w:rPr/>
      </w:pPr>
      <w:r>
        <w:rPr/>
      </w:r>
    </w:p>
    <w:p>
      <w:pPr>
        <w:pStyle w:val="Normal"/>
        <w:jc w:val="center"/>
        <w:rPr/>
      </w:pPr>
      <w:r>
        <w:rPr>
          <w:rFonts w:eastAsia="Balaram"/>
        </w:rPr>
        <w:t xml:space="preserve"> </w:t>
      </w:r>
      <w:del w:id="5658" w:author="Jan Brzezinski" w:date="2004-01-28T09:46:00Z">
        <w:r>
          <w:rPr/>
          <w:delText>--</w:delText>
        </w:r>
      </w:del>
      <w:ins w:id="5659" w:author="Jan Brzezinski" w:date="2004-01-28T09:46:00Z">
        <w:r>
          <w:rPr/>
          <w:t>—</w:t>
        </w:r>
      </w:ins>
      <w:r>
        <w:rPr/>
        <w:t>o)0(o</w:t>
      </w:r>
      <w:del w:id="5660" w:author="Jan Brzezinski" w:date="2004-01-28T09:46:00Z">
        <w:r>
          <w:rPr/>
          <w:delText>--</w:delText>
        </w:r>
      </w:del>
      <w:ins w:id="5661" w:author="Jan Brzezinski" w:date="2004-01-28T09:46:00Z">
        <w:r>
          <w:rPr/>
          <w:t>—</w:t>
        </w:r>
      </w:ins>
    </w:p>
    <w:p>
      <w:pPr>
        <w:pStyle w:val="Normal"/>
        <w:rPr/>
      </w:pPr>
      <w:r>
        <w:rPr/>
      </w:r>
    </w:p>
    <w:p>
      <w:pPr>
        <w:pStyle w:val="Normal"/>
        <w:jc w:val="center"/>
        <w:rPr>
          <w:del w:id="5663" w:author="Jan Brzezinski" w:date="2004-01-27T20:23:00Z"/>
        </w:rPr>
      </w:pPr>
      <w:del w:id="5662" w:author="Jan Brzezinski" w:date="2004-01-27T20:23:00Z">
        <w:r>
          <w:rPr/>
          <w:delText>(32)</w:delText>
        </w:r>
      </w:del>
    </w:p>
    <w:p>
      <w:pPr>
        <w:pStyle w:val="Normal"/>
        <w:rPr/>
      </w:pPr>
      <w:ins w:id="5664" w:author="Jan Brzezinski" w:date="2004-01-27T20:23:00Z">
        <w:r>
          <w:rPr/>
          <w:t xml:space="preserve">32. </w:t>
        </w:r>
      </w:ins>
      <w:r>
        <w:rPr/>
        <w:t>tato yaço-vrajyä</w:t>
      </w:r>
    </w:p>
    <w:p>
      <w:pPr>
        <w:pStyle w:val="Normal"/>
        <w:rPr/>
      </w:pPr>
      <w:r>
        <w:rPr/>
      </w:r>
    </w:p>
    <w:p>
      <w:pPr>
        <w:pStyle w:val="Normal"/>
        <w:rPr/>
      </w:pPr>
      <w:r>
        <w:rPr/>
        <w:t>deva svasti vayaà dvijäs tata itas tértheñu sisnäsvaù</w:t>
      </w:r>
    </w:p>
    <w:p>
      <w:pPr>
        <w:pStyle w:val="Normal"/>
        <w:rPr/>
      </w:pPr>
      <w:r>
        <w:rPr/>
        <w:t>kälindé-sura-sindhu-saìga-payasi snätuà saméhämahe |</w:t>
      </w:r>
    </w:p>
    <w:p>
      <w:pPr>
        <w:pStyle w:val="Normal"/>
        <w:rPr/>
      </w:pPr>
      <w:r>
        <w:rPr/>
        <w:t>tad yäcemahi sapta-piñöapa-çucébhävaikatäna-vrataà</w:t>
      </w:r>
    </w:p>
    <w:p>
      <w:pPr>
        <w:pStyle w:val="Normal"/>
        <w:rPr/>
      </w:pPr>
      <w:r>
        <w:rPr/>
        <w:t>saàyaccha svayaçaù sitäsita-payo-bhedäd viveko’stu naù ||</w:t>
      </w:r>
      <w:ins w:id="5665" w:author="Jan Brzezinski" w:date="2004-01-28T16:16:00Z">
        <w:r>
          <w:rPr/>
          <w:t>1||</w:t>
        </w:r>
      </w:ins>
      <w:r>
        <w:rPr/>
        <w:t>995||</w:t>
      </w:r>
    </w:p>
    <w:p>
      <w:pPr>
        <w:pStyle w:val="Normal"/>
        <w:rPr>
          <w:b/>
          <w:b/>
          <w:bCs/>
        </w:rPr>
      </w:pPr>
      <w:r>
        <w:rPr>
          <w:b/>
          <w:bCs/>
        </w:rPr>
      </w:r>
    </w:p>
    <w:p>
      <w:pPr>
        <w:pStyle w:val="Normal"/>
        <w:rPr/>
      </w:pPr>
      <w:r>
        <w:rPr/>
        <w:t>kasyacit | (</w:t>
      </w:r>
      <w:del w:id="5666" w:author="Jan Brzezinski" w:date="2004-01-28T09:54:00Z">
        <w:r>
          <w:rPr/>
          <w:delText>Skm</w:delText>
        </w:r>
      </w:del>
      <w:ins w:id="5667" w:author="Jan Brzezinski" w:date="2004-01-28T09:54:00Z">
        <w:r>
          <w:rPr/>
          <w:t>sa.u.ka.</w:t>
        </w:r>
      </w:ins>
      <w:r>
        <w:rPr/>
        <w:t xml:space="preserve"> 1605, rathäìgasya)</w:t>
      </w:r>
    </w:p>
    <w:p>
      <w:pPr>
        <w:pStyle w:val="Normal"/>
        <w:rPr/>
      </w:pPr>
      <w:r>
        <w:rPr/>
      </w:r>
    </w:p>
    <w:p>
      <w:pPr>
        <w:pStyle w:val="Normal"/>
        <w:rPr/>
      </w:pPr>
      <w:r>
        <w:rPr/>
        <w:t>kià våttäntaiù para-gåha-gataiù kiàtu nähaà samarathas</w:t>
      </w:r>
    </w:p>
    <w:p>
      <w:pPr>
        <w:pStyle w:val="Normal"/>
        <w:rPr/>
      </w:pPr>
      <w:r>
        <w:rPr/>
        <w:t>tüñëéà sthätuà prakåti-mukharo däkñiëätya-svabhävaù |</w:t>
      </w:r>
    </w:p>
    <w:p>
      <w:pPr>
        <w:pStyle w:val="Normal"/>
        <w:rPr/>
      </w:pPr>
      <w:r>
        <w:rPr/>
        <w:t>deçe deçe vipaëiñu tathä catvare päna-goñöhyäm</w:t>
      </w:r>
    </w:p>
    <w:p>
      <w:pPr>
        <w:pStyle w:val="Normal"/>
        <w:rPr/>
      </w:pPr>
      <w:r>
        <w:rPr/>
        <w:t>unmatteva bhramati bhavato vallabhä hanta kértiù ||</w:t>
      </w:r>
      <w:ins w:id="5668" w:author="Jan Brzezinski" w:date="2004-01-28T16:16:00Z">
        <w:r>
          <w:rPr/>
          <w:t>2||</w:t>
        </w:r>
      </w:ins>
      <w:r>
        <w:rPr/>
        <w:t>996||</w:t>
      </w:r>
    </w:p>
    <w:p>
      <w:pPr>
        <w:pStyle w:val="Normal"/>
        <w:rPr/>
      </w:pPr>
      <w:r>
        <w:rPr/>
      </w:r>
    </w:p>
    <w:p>
      <w:pPr>
        <w:pStyle w:val="Normal"/>
        <w:rPr/>
      </w:pPr>
      <w:r>
        <w:rPr/>
        <w:t>tutätitasya | (</w:t>
      </w:r>
      <w:del w:id="5669" w:author="Jan Brzezinski" w:date="2004-01-28T10:07:00Z">
        <w:r>
          <w:rPr/>
          <w:delText>Sv</w:delText>
        </w:r>
      </w:del>
      <w:ins w:id="5670" w:author="Jan Brzezinski" w:date="2004-01-28T10:07:00Z">
        <w:r>
          <w:rPr/>
          <w:t>su.ä.</w:t>
        </w:r>
      </w:ins>
      <w:r>
        <w:rPr/>
        <w:t xml:space="preserve"> 2544, </w:t>
      </w:r>
      <w:del w:id="5671" w:author="Jan Brzezinski" w:date="2004-01-28T09:54:00Z">
        <w:r>
          <w:rPr/>
          <w:delText>Skm</w:delText>
        </w:r>
      </w:del>
      <w:ins w:id="5672" w:author="Jan Brzezinski" w:date="2004-01-28T09:54:00Z">
        <w:r>
          <w:rPr/>
          <w:t>sa.u.ka.</w:t>
        </w:r>
      </w:ins>
      <w:r>
        <w:rPr/>
        <w:t xml:space="preserve"> 1618, </w:t>
      </w:r>
      <w:del w:id="5673" w:author="Jan Brzezinski" w:date="2004-01-28T10:02:00Z">
        <w:r>
          <w:rPr/>
          <w:delText>Spd</w:delText>
        </w:r>
      </w:del>
      <w:ins w:id="5674" w:author="Jan Brzezinski" w:date="2004-01-28T10:02:00Z">
        <w:r>
          <w:rPr/>
          <w:t>çä.pa.</w:t>
        </w:r>
      </w:ins>
      <w:r>
        <w:rPr/>
        <w:t xml:space="preserve"> 1227)</w:t>
      </w:r>
    </w:p>
    <w:p>
      <w:pPr>
        <w:pStyle w:val="Normal"/>
        <w:rPr/>
      </w:pPr>
      <w:r>
        <w:rPr/>
      </w:r>
    </w:p>
    <w:p>
      <w:pPr>
        <w:pStyle w:val="Normal"/>
        <w:rPr/>
      </w:pPr>
      <w:r>
        <w:rPr/>
        <w:t>sä candräd api candanäd api dara-vyäkoña-kundäd api</w:t>
      </w:r>
    </w:p>
    <w:p>
      <w:pPr>
        <w:pStyle w:val="Normal"/>
        <w:rPr/>
      </w:pPr>
      <w:r>
        <w:rPr/>
        <w:t>kñéräbdher api çeñato’pi phaëinaç caëòéça-häsäd api |</w:t>
      </w:r>
    </w:p>
    <w:p>
      <w:pPr>
        <w:pStyle w:val="Normal"/>
        <w:rPr/>
      </w:pPr>
      <w:r>
        <w:rPr/>
        <w:t>karëäté-sita-danta-patra-mahaso’py atyantam uddyotiné</w:t>
      </w:r>
    </w:p>
    <w:p>
      <w:pPr>
        <w:pStyle w:val="Normal"/>
        <w:rPr/>
      </w:pPr>
      <w:r>
        <w:rPr/>
        <w:t>kértis te bhuja-vérya-nirjita-ripor loka-trayaà bhrämyati ||</w:t>
      </w:r>
      <w:ins w:id="5675" w:author="Jan Brzezinski" w:date="2004-01-28T16:16:00Z">
        <w:r>
          <w:rPr/>
          <w:t>3||</w:t>
        </w:r>
      </w:ins>
      <w:r>
        <w:rPr/>
        <w:t>997||</w:t>
      </w:r>
    </w:p>
    <w:p>
      <w:pPr>
        <w:pStyle w:val="Normal"/>
        <w:rPr/>
      </w:pPr>
      <w:r>
        <w:rPr/>
      </w:r>
    </w:p>
    <w:p>
      <w:pPr>
        <w:pStyle w:val="Normal"/>
        <w:rPr/>
      </w:pPr>
      <w:r>
        <w:rPr/>
        <w:t>värtika-kärasya | (</w:t>
      </w:r>
      <w:del w:id="5676" w:author="Jan Brzezinski" w:date="2004-01-28T09:54:00Z">
        <w:r>
          <w:rPr/>
          <w:delText>Skm</w:delText>
        </w:r>
      </w:del>
      <w:ins w:id="5677" w:author="Jan Brzezinski" w:date="2004-01-28T09:54:00Z">
        <w:r>
          <w:rPr/>
          <w:t>sa.u.ka.</w:t>
        </w:r>
      </w:ins>
      <w:r>
        <w:rPr/>
        <w:t xml:space="preserve"> 1625, räjaçekharasya)</w:t>
      </w:r>
    </w:p>
    <w:p>
      <w:pPr>
        <w:pStyle w:val="Normal"/>
        <w:rPr/>
      </w:pPr>
      <w:r>
        <w:rPr>
          <w:rPrChange w:id="0" w:author="Jan Brzezinski" w:date="2004-01-28T14:05:00Z"/>
        </w:rPr>
        <w:rPrChange w:id="0" w:author="Jan Brzezinski" w:date="2004-01-28T14:05:00Z"/>
      </w:r>
    </w:p>
    <w:p>
      <w:pPr>
        <w:pStyle w:val="Normal"/>
        <w:rPr/>
      </w:pPr>
      <w:r>
        <w:rPr>
          <w:rPrChange w:id="0" w:author="Jan Brzezinski" w:date="2004-01-28T14:05:00Z"/>
        </w:rPr>
        <w:t>tvad</w:t>
      </w:r>
      <w:ins w:id="5680" w:author="Jan Brzezinski" w:date="2004-01-28T14:05:00Z">
        <w:r>
          <w:rPr/>
          <w:t>-</w:t>
        </w:r>
      </w:ins>
      <w:r>
        <w:rPr>
          <w:rPrChange w:id="0" w:author="Jan Brzezinski" w:date="2004-01-28T14:05:00Z"/>
        </w:rPr>
        <w:t>yaço</w:t>
      </w:r>
      <w:ins w:id="5682" w:author="Jan Brzezinski" w:date="2004-01-28T14:05:00Z">
        <w:r>
          <w:rPr/>
          <w:t>-</w:t>
        </w:r>
      </w:ins>
      <w:r>
        <w:rPr>
          <w:rPrChange w:id="0" w:author="Jan Brzezinski" w:date="2004-01-28T14:05:00Z"/>
        </w:rPr>
        <w:t>räja</w:t>
      </w:r>
      <w:ins w:id="5684" w:author="Jan Brzezinski" w:date="2004-01-28T14:05:00Z">
        <w:r>
          <w:rPr/>
          <w:t>-</w:t>
        </w:r>
      </w:ins>
      <w:r>
        <w:rPr>
          <w:rPrChange w:id="0" w:author="Jan Brzezinski" w:date="2004-01-28T14:05:00Z"/>
        </w:rPr>
        <w:t>haàsasya païjaraà bhuvana</w:t>
      </w:r>
      <w:ins w:id="5686" w:author="Jan Brzezinski" w:date="2004-01-28T14:05:00Z">
        <w:r>
          <w:rPr/>
          <w:t>-</w:t>
        </w:r>
      </w:ins>
      <w:r>
        <w:rPr>
          <w:rPrChange w:id="0" w:author="Jan Brzezinski" w:date="2004-01-28T14:05:00Z"/>
        </w:rPr>
        <w:t>trayam |</w:t>
      </w:r>
    </w:p>
    <w:p>
      <w:pPr>
        <w:pStyle w:val="Normal"/>
        <w:rPr>
          <w:ins w:id="5694" w:author="Jan Brzezinski" w:date="2004-01-28T14:05:00Z"/>
        </w:rPr>
      </w:pPr>
      <w:r>
        <w:rPr>
          <w:rPrChange w:id="0" w:author="Jan Brzezinski" w:date="2004-01-28T14:05:00Z"/>
        </w:rPr>
        <w:t>amé pänaka</w:t>
      </w:r>
      <w:ins w:id="5689" w:author="Jan Brzezinski" w:date="2004-01-28T14:05:00Z">
        <w:r>
          <w:rPr/>
          <w:t>-</w:t>
        </w:r>
      </w:ins>
      <w:r>
        <w:rPr>
          <w:rPrChange w:id="0" w:author="Jan Brzezinski" w:date="2004-01-28T14:05:00Z"/>
        </w:rPr>
        <w:t>raìkäbhäù saptäpi jala</w:t>
      </w:r>
      <w:ins w:id="5691" w:author="Jan Brzezinski" w:date="2004-01-28T14:05:00Z">
        <w:r>
          <w:rPr/>
          <w:t>-</w:t>
        </w:r>
      </w:ins>
      <w:r>
        <w:rPr>
          <w:rPrChange w:id="0" w:author="Jan Brzezinski" w:date="2004-01-28T14:05:00Z"/>
        </w:rPr>
        <w:t>räçayaù ||4||998</w:t>
      </w:r>
      <w:ins w:id="5693" w:author="Jan Brzezinski" w:date="2004-01-28T14:05:00Z">
        <w:r>
          <w:rPr/>
          <w:t>||</w:t>
        </w:r>
      </w:ins>
    </w:p>
    <w:p>
      <w:pPr>
        <w:pStyle w:val="Normal"/>
        <w:rPr/>
      </w:pPr>
      <w:r>
        <w:rPr>
          <w:rPrChange w:id="0" w:author="Jan Brzezinski" w:date="2004-01-28T14:05:00Z"/>
        </w:rPr>
        <w:rPrChange w:id="0" w:author="Jan Brzezinski" w:date="2004-01-28T14:05:00Z"/>
      </w:r>
    </w:p>
    <w:p>
      <w:pPr>
        <w:pStyle w:val="Normal"/>
        <w:rPr/>
      </w:pPr>
      <w:r>
        <w:rPr>
          <w:rPrChange w:id="0" w:author="Jan Brzezinski" w:date="2004-01-28T14:05:00Z"/>
        </w:rPr>
        <w:t>bimbokasya</w:t>
      </w:r>
      <w:ins w:id="5697" w:author="Jan Brzezinski" w:date="2004-01-28T14:05:00Z">
        <w:r>
          <w:rPr/>
          <w:t xml:space="preserve"> |</w:t>
          <w:rPrChange w:id="0" w:author="Jan Brzezinski" w:date="2004-01-28T14:05:00Z"/>
        </w:r>
      </w:ins>
    </w:p>
    <w:p>
      <w:pPr>
        <w:pStyle w:val="Normal"/>
        <w:rPr/>
      </w:pPr>
      <w:r>
        <w:rPr>
          <w:rPrChange w:id="0" w:author="Jan Brzezinski" w:date="2004-01-28T16:16:00Z"/>
        </w:rPr>
        <w:rPrChange w:id="0" w:author="Jan Brzezinski" w:date="2004-01-28T16:16:00Z"/>
      </w:r>
    </w:p>
    <w:p>
      <w:pPr>
        <w:pStyle w:val="Normal"/>
        <w:rPr/>
      </w:pPr>
      <w:r>
        <w:rPr>
          <w:rPrChange w:id="0" w:author="Jan Brzezinski" w:date="2004-01-28T16:16:00Z"/>
        </w:rPr>
        <w:t>yat kñäraà ca malémasaà ca jaladher ambhas tad ambhodharaiù</w:t>
      </w:r>
    </w:p>
    <w:p>
      <w:pPr>
        <w:pStyle w:val="Normal"/>
        <w:rPr/>
      </w:pPr>
      <w:r>
        <w:rPr>
          <w:rPrChange w:id="0" w:author="Jan Brzezinski" w:date="2004-01-28T16:16:00Z"/>
        </w:rPr>
        <w:t>kåtvä svädu ca nirmalaà ca nihitaà yatnena çuktau tathä |</w:t>
      </w:r>
    </w:p>
    <w:p>
      <w:pPr>
        <w:pStyle w:val="Normal"/>
        <w:rPr/>
      </w:pPr>
      <w:r>
        <w:rPr>
          <w:rPrChange w:id="0" w:author="Jan Brzezinski" w:date="2004-01-28T16:16:00Z"/>
        </w:rPr>
        <w:t>yenänarghatayä ca sundaratayä cedaà yaçobhis tava</w:t>
      </w:r>
    </w:p>
    <w:p>
      <w:pPr>
        <w:pStyle w:val="Normal"/>
        <w:rPr>
          <w:ins w:id="5704" w:author="Jan Brzezinski" w:date="2004-01-28T14:05:00Z"/>
        </w:rPr>
      </w:pPr>
      <w:r>
        <w:rPr>
          <w:rPrChange w:id="0" w:author="Jan Brzezinski" w:date="2004-01-28T16:16:00Z"/>
        </w:rPr>
        <w:t>spardhäm etya viräjate nanu pariëämo'dbhuto bhautikaù ||5||999</w:t>
      </w:r>
      <w:ins w:id="5703" w:author="Jan Brzezinski" w:date="2004-01-28T14:05:00Z">
        <w:r>
          <w:rPr/>
          <w:t>||</w:t>
        </w:r>
      </w:ins>
    </w:p>
    <w:p>
      <w:pPr>
        <w:pStyle w:val="Normal"/>
        <w:rPr/>
      </w:pPr>
      <w:r>
        <w:rPr>
          <w:rPrChange w:id="0" w:author="Jan Brzezinski" w:date="2004-01-28T16:16:00Z"/>
        </w:rPr>
        <w:rPrChange w:id="0" w:author="Jan Brzezinski" w:date="2004-01-28T16:16:00Z"/>
      </w:r>
    </w:p>
    <w:p>
      <w:pPr>
        <w:pStyle w:val="Normal"/>
        <w:rPr/>
      </w:pPr>
      <w:del w:id="5706" w:author="Jan Brzezinski" w:date="2004-01-28T16:18:00Z">
        <w:r>
          <w:rPr/>
          <w:delText>acalasiàhasya</w:delText>
        </w:r>
      </w:del>
      <w:ins w:id="5707" w:author="Jan Brzezinski" w:date="2004-01-28T16:18:00Z">
        <w:r>
          <w:rPr/>
          <w:t xml:space="preserve">acala-siàhasya </w:t>
        </w:r>
      </w:ins>
      <w:ins w:id="5708" w:author="Jan Brzezinski" w:date="2004-01-28T14:05:00Z">
        <w:r>
          <w:rPr/>
          <w:t>|</w:t>
          <w:rPrChange w:id="0" w:author="Jan Brzezinski" w:date="2004-01-28T16:16:00Z"/>
        </w:r>
      </w:ins>
    </w:p>
    <w:p>
      <w:pPr>
        <w:pStyle w:val="Normal"/>
        <w:rPr/>
      </w:pPr>
      <w:r>
        <w:rPr/>
      </w:r>
    </w:p>
    <w:p>
      <w:pPr>
        <w:pStyle w:val="Normal"/>
        <w:rPr/>
      </w:pPr>
      <w:r>
        <w:rPr/>
        <w:t>dåñöaà saìgara-säkñibhir nigaditaà vaitälika-çreëibhir</w:t>
      </w:r>
    </w:p>
    <w:p>
      <w:pPr>
        <w:pStyle w:val="Normal"/>
        <w:rPr/>
      </w:pPr>
      <w:r>
        <w:rPr/>
        <w:t>nyastaà cetasi khaïjanaiù sukavibhiù kävyeñu saàcäritam |</w:t>
      </w:r>
    </w:p>
    <w:p>
      <w:pPr>
        <w:pStyle w:val="Normal"/>
        <w:rPr/>
      </w:pPr>
      <w:r>
        <w:rPr/>
        <w:t>utkérëaà kuçalaiù praçastiñu sadä gétaà ca näkeñadäà</w:t>
      </w:r>
    </w:p>
    <w:p>
      <w:pPr>
        <w:pStyle w:val="Normal"/>
        <w:rPr/>
      </w:pPr>
      <w:r>
        <w:rPr/>
        <w:t>därer ujjayiné-bhujaìga bhavataç candrävadätaà yaçaù ||</w:t>
      </w:r>
      <w:ins w:id="5709" w:author="Jan Brzezinski" w:date="2004-01-28T16:16:00Z">
        <w:r>
          <w:rPr/>
          <w:t>6||</w:t>
        </w:r>
      </w:ins>
      <w:r>
        <w:rPr/>
        <w:t>1000||</w:t>
      </w:r>
    </w:p>
    <w:p>
      <w:pPr>
        <w:pStyle w:val="Normal"/>
        <w:rPr/>
      </w:pPr>
      <w:r>
        <w:rPr/>
      </w:r>
    </w:p>
    <w:p>
      <w:pPr>
        <w:pStyle w:val="Normal"/>
        <w:rPr/>
      </w:pPr>
      <w:r>
        <w:rPr/>
        <w:t>kasyacit | (</w:t>
      </w:r>
      <w:del w:id="5710" w:author="Jan Brzezinski" w:date="2004-01-28T09:54:00Z">
        <w:r>
          <w:rPr/>
          <w:delText>Skm</w:delText>
        </w:r>
      </w:del>
      <w:ins w:id="5711" w:author="Jan Brzezinski" w:date="2004-01-28T09:54:00Z">
        <w:r>
          <w:rPr/>
          <w:t>sa.u.ka.</w:t>
        </w:r>
      </w:ins>
      <w:r>
        <w:rPr/>
        <w:t xml:space="preserve"> 1609, räjaçekharasya)</w:t>
      </w:r>
    </w:p>
    <w:p>
      <w:pPr>
        <w:pStyle w:val="Normal"/>
        <w:rPr/>
      </w:pPr>
      <w:r>
        <w:rPr/>
      </w:r>
    </w:p>
    <w:p>
      <w:pPr>
        <w:pStyle w:val="Normal"/>
        <w:rPr/>
      </w:pPr>
      <w:r>
        <w:rPr>
          <w:rPrChange w:id="0" w:author="Jan Brzezinski" w:date="2004-01-28T16:17:00Z"/>
        </w:rPr>
        <w:t>utkallolasya lakñméà lavaëa</w:t>
      </w:r>
      <w:ins w:id="5713" w:author="Jan Brzezinski" w:date="2004-01-28T16:16:00Z">
        <w:r>
          <w:rPr/>
          <w:t>-</w:t>
        </w:r>
      </w:ins>
      <w:r>
        <w:rPr>
          <w:rPrChange w:id="0" w:author="Jan Brzezinski" w:date="2004-01-28T16:17:00Z"/>
        </w:rPr>
        <w:t>jalanidhir lambhitaù kñéra</w:t>
      </w:r>
      <w:ins w:id="5715" w:author="Jan Brzezinski" w:date="2004-01-28T16:16:00Z">
        <w:r>
          <w:rPr/>
          <w:t>-</w:t>
        </w:r>
      </w:ins>
      <w:r>
        <w:rPr>
          <w:rPrChange w:id="0" w:author="Jan Brzezinski" w:date="2004-01-28T16:17:00Z"/>
        </w:rPr>
        <w:t>sindhoù</w:t>
      </w:r>
    </w:p>
    <w:p>
      <w:pPr>
        <w:pStyle w:val="Normal"/>
        <w:rPr/>
      </w:pPr>
      <w:r>
        <w:rPr>
          <w:rPrChange w:id="0" w:author="Jan Brzezinski" w:date="2004-01-28T16:17:00Z"/>
        </w:rPr>
        <w:t>ko vindhyaù kaç ca gauré</w:t>
      </w:r>
      <w:ins w:id="5718" w:author="Jan Brzezinski" w:date="2004-01-28T16:16:00Z">
        <w:r>
          <w:rPr/>
          <w:t>-</w:t>
        </w:r>
      </w:ins>
      <w:r>
        <w:rPr>
          <w:rPrChange w:id="0" w:author="Jan Brzezinski" w:date="2004-01-28T16:17:00Z"/>
        </w:rPr>
        <w:t>gurur iti marutäm abhyudasto vivekaù |</w:t>
      </w:r>
    </w:p>
    <w:p>
      <w:pPr>
        <w:pStyle w:val="Normal"/>
        <w:rPr/>
      </w:pPr>
      <w:r>
        <w:rPr>
          <w:rPrChange w:id="0" w:author="Jan Brzezinski" w:date="2004-01-28T16:17:00Z"/>
        </w:rPr>
        <w:t>nétäù karkatvam arka</w:t>
      </w:r>
      <w:ins w:id="5721" w:author="Jan Brzezinski" w:date="2004-01-28T16:16:00Z">
        <w:r>
          <w:rPr/>
          <w:t>-</w:t>
        </w:r>
      </w:ins>
      <w:r>
        <w:rPr>
          <w:rPrChange w:id="0" w:author="Jan Brzezinski" w:date="2004-01-28T16:17:00Z"/>
        </w:rPr>
        <w:t>pravahaëa</w:t>
      </w:r>
      <w:ins w:id="5723" w:author="Jan Brzezinski" w:date="2004-01-28T16:16:00Z">
        <w:r>
          <w:rPr/>
          <w:t>-</w:t>
        </w:r>
      </w:ins>
      <w:r>
        <w:rPr>
          <w:rPrChange w:id="0" w:author="Jan Brzezinski" w:date="2004-01-28T16:17:00Z"/>
        </w:rPr>
        <w:t>harayo häritotsaìga</w:t>
      </w:r>
      <w:ins w:id="5725" w:author="Jan Brzezinski" w:date="2004-01-28T16:16:00Z">
        <w:r>
          <w:rPr/>
          <w:t>-</w:t>
        </w:r>
      </w:ins>
      <w:r>
        <w:rPr>
          <w:rPrChange w:id="0" w:author="Jan Brzezinski" w:date="2004-01-28T16:17:00Z"/>
        </w:rPr>
        <w:t>lakñmä</w:t>
      </w:r>
    </w:p>
    <w:p>
      <w:pPr>
        <w:pStyle w:val="Normal"/>
        <w:rPr>
          <w:ins w:id="5738" w:author="Jan Brzezinski" w:date="2004-01-28T16:16:00Z"/>
        </w:rPr>
      </w:pPr>
      <w:r>
        <w:rPr>
          <w:rPrChange w:id="0" w:author="Jan Brzezinski" w:date="2004-01-28T16:17:00Z"/>
        </w:rPr>
        <w:t>räjann u</w:t>
      </w:r>
      <w:ins w:id="5728" w:author="Jan Brzezinski" w:date="2004-01-28T16:16:00Z">
        <w:r>
          <w:rPr/>
          <w:t>d</w:t>
        </w:r>
      </w:ins>
      <w:r>
        <w:rPr>
          <w:rPrChange w:id="0" w:author="Jan Brzezinski" w:date="2004-01-28T16:17:00Z"/>
        </w:rPr>
        <w:t>däma</w:t>
      </w:r>
      <w:ins w:id="5730" w:author="Jan Brzezinski" w:date="2004-01-28T16:16:00Z">
        <w:r>
          <w:rPr/>
          <w:t>-</w:t>
        </w:r>
      </w:ins>
      <w:r>
        <w:rPr>
          <w:rPrChange w:id="0" w:author="Jan Brzezinski" w:date="2004-01-28T16:17:00Z"/>
        </w:rPr>
        <w:t>gaurair ajani ca rajané</w:t>
      </w:r>
      <w:ins w:id="5732" w:author="Jan Brzezinski" w:date="2004-01-28T16:16:00Z">
        <w:r>
          <w:rPr/>
          <w:t>-</w:t>
        </w:r>
      </w:ins>
      <w:r>
        <w:rPr>
          <w:rPrChange w:id="0" w:author="Jan Brzezinski" w:date="2004-01-28T16:17:00Z"/>
        </w:rPr>
        <w:t>vallabhas tvad</w:t>
      </w:r>
      <w:ins w:id="5734" w:author="Jan Brzezinski" w:date="2004-01-28T16:17:00Z">
        <w:r>
          <w:rPr/>
          <w:t>-</w:t>
        </w:r>
      </w:ins>
      <w:r>
        <w:rPr>
          <w:rPrChange w:id="0" w:author="Jan Brzezinski" w:date="2004-01-28T16:17:00Z"/>
        </w:rPr>
        <w:t>yaço</w:t>
      </w:r>
      <w:ins w:id="5736" w:author="Jan Brzezinski" w:date="2004-01-28T16:17:00Z">
        <w:r>
          <w:rPr/>
          <w:t xml:space="preserve"> </w:t>
        </w:r>
      </w:ins>
      <w:r>
        <w:rPr>
          <w:rPrChange w:id="0" w:author="Jan Brzezinski" w:date="2004-01-28T16:17:00Z"/>
        </w:rPr>
        <w:t>bhoù ||7||1001||</w:t>
      </w:r>
    </w:p>
    <w:p>
      <w:pPr>
        <w:pStyle w:val="Normal"/>
        <w:rPr/>
      </w:pPr>
      <w:r>
        <w:rPr>
          <w:rPrChange w:id="0" w:author="Jan Brzezinski" w:date="2004-01-28T16:17:00Z"/>
        </w:rPr>
        <w:rPrChange w:id="0" w:author="Jan Brzezinski" w:date="2004-01-28T16:17:00Z"/>
      </w:r>
    </w:p>
    <w:p>
      <w:pPr>
        <w:pStyle w:val="Normal"/>
        <w:rPr/>
      </w:pPr>
      <w:r>
        <w:rPr>
          <w:rPrChange w:id="0" w:author="Jan Brzezinski" w:date="2004-01-28T16:17:00Z"/>
        </w:rPr>
        <w:t>abhinandasya</w:t>
      </w:r>
    </w:p>
    <w:p>
      <w:pPr>
        <w:pStyle w:val="Normal"/>
        <w:rPr/>
      </w:pPr>
      <w:r>
        <w:rPr>
          <w:rPrChange w:id="0" w:author="Jan Brzezinski" w:date="2004-01-28T16:17:00Z"/>
        </w:rPr>
      </w:r>
    </w:p>
    <w:p>
      <w:pPr>
        <w:pStyle w:val="Normal"/>
        <w:rPr>
          <w:ins w:id="5750" w:author="Jan Brzezinski" w:date="2004-01-28T16:17:00Z"/>
        </w:rPr>
      </w:pPr>
      <w:r>
        <w:rPr>
          <w:rPrChange w:id="0" w:author="Jan Brzezinski" w:date="2004-01-28T16:17:00Z"/>
        </w:rPr>
        <w:t>nirmukta</w:t>
      </w:r>
      <w:ins w:id="5743" w:author="Jan Brzezinski" w:date="2004-01-28T16:17:00Z">
        <w:r>
          <w:rPr/>
          <w:t>-</w:t>
        </w:r>
      </w:ins>
      <w:r>
        <w:rPr>
          <w:rPrChange w:id="0" w:author="Jan Brzezinski" w:date="2004-01-28T16:17:00Z"/>
        </w:rPr>
        <w:t>çeña</w:t>
      </w:r>
      <w:ins w:id="5745" w:author="Jan Brzezinski" w:date="2004-01-28T16:17:00Z">
        <w:r>
          <w:rPr/>
          <w:t>-</w:t>
        </w:r>
      </w:ins>
      <w:r>
        <w:rPr>
          <w:rPrChange w:id="0" w:author="Jan Brzezinski" w:date="2004-01-28T16:17:00Z"/>
        </w:rPr>
        <w:t>dhavalair acalendra</w:t>
      </w:r>
      <w:ins w:id="5747" w:author="Jan Brzezinski" w:date="2004-01-28T16:17:00Z">
        <w:r>
          <w:rPr/>
          <w:t>-</w:t>
        </w:r>
      </w:ins>
      <w:r>
        <w:rPr>
          <w:rPrChange w:id="0" w:author="Jan Brzezinski" w:date="2004-01-28T16:17:00Z"/>
        </w:rPr>
        <w:t>mantha</w:t>
      </w:r>
      <w:ins w:id="5749" w:author="Jan Brzezinski" w:date="2004-01-28T16:17:00Z">
        <w:r>
          <w:rPr/>
          <w:t>-</w:t>
        </w:r>
      </w:ins>
    </w:p>
    <w:p>
      <w:pPr>
        <w:pStyle w:val="Normal"/>
        <w:rPr/>
      </w:pPr>
      <w:r>
        <w:rPr>
          <w:rPrChange w:id="0" w:author="Jan Brzezinski" w:date="2004-01-28T16:17:00Z"/>
        </w:rPr>
        <w:t>saìkñubdha</w:t>
      </w:r>
      <w:ins w:id="5752" w:author="Jan Brzezinski" w:date="2004-01-28T16:17:00Z">
        <w:r>
          <w:rPr/>
          <w:t>-</w:t>
        </w:r>
      </w:ins>
      <w:r>
        <w:rPr>
          <w:rPrChange w:id="0" w:author="Jan Brzezinski" w:date="2004-01-28T16:17:00Z"/>
        </w:rPr>
        <w:t>dugdha</w:t>
      </w:r>
      <w:ins w:id="5754" w:author="Jan Brzezinski" w:date="2004-01-28T16:17:00Z">
        <w:r>
          <w:rPr/>
          <w:t>-</w:t>
        </w:r>
      </w:ins>
      <w:r>
        <w:rPr>
          <w:rPrChange w:id="0" w:author="Jan Brzezinski" w:date="2004-01-28T16:17:00Z"/>
        </w:rPr>
        <w:t>maya</w:t>
      </w:r>
      <w:ins w:id="5756" w:author="Jan Brzezinski" w:date="2004-01-28T16:17:00Z">
        <w:r>
          <w:rPr/>
          <w:t>-</w:t>
        </w:r>
      </w:ins>
      <w:r>
        <w:rPr>
          <w:rPrChange w:id="0" w:author="Jan Brzezinski" w:date="2004-01-28T16:17:00Z"/>
        </w:rPr>
        <w:t>sägara</w:t>
      </w:r>
      <w:ins w:id="5758" w:author="Jan Brzezinski" w:date="2004-01-28T16:17:00Z">
        <w:r>
          <w:rPr/>
          <w:t>-</w:t>
        </w:r>
      </w:ins>
      <w:r>
        <w:rPr>
          <w:rPrChange w:id="0" w:author="Jan Brzezinski" w:date="2004-01-28T16:17:00Z"/>
        </w:rPr>
        <w:t>garbha</w:t>
      </w:r>
      <w:ins w:id="5760" w:author="Jan Brzezinski" w:date="2004-01-28T16:17:00Z">
        <w:r>
          <w:rPr/>
          <w:t>-</w:t>
        </w:r>
      </w:ins>
      <w:r>
        <w:rPr>
          <w:rPrChange w:id="0" w:author="Jan Brzezinski" w:date="2004-01-28T16:17:00Z"/>
        </w:rPr>
        <w:t>gauraiù |</w:t>
      </w:r>
    </w:p>
    <w:p>
      <w:pPr>
        <w:pStyle w:val="Normal"/>
        <w:rPr>
          <w:ins w:id="5770" w:author="Jan Brzezinski" w:date="2004-01-28T16:17:00Z"/>
        </w:rPr>
      </w:pPr>
      <w:r>
        <w:rPr>
          <w:rPrChange w:id="0" w:author="Jan Brzezinski" w:date="2004-01-28T16:17:00Z"/>
        </w:rPr>
        <w:t>räjann idaà bahula</w:t>
      </w:r>
      <w:ins w:id="5763" w:author="Jan Brzezinski" w:date="2004-01-28T16:17:00Z">
        <w:r>
          <w:rPr/>
          <w:t>-</w:t>
        </w:r>
      </w:ins>
      <w:r>
        <w:rPr>
          <w:rPrChange w:id="0" w:author="Jan Brzezinski" w:date="2004-01-28T16:17:00Z"/>
        </w:rPr>
        <w:t>pakña</w:t>
      </w:r>
      <w:ins w:id="5765" w:author="Jan Brzezinski" w:date="2004-01-28T16:17:00Z">
        <w:r>
          <w:rPr/>
          <w:t>-</w:t>
        </w:r>
      </w:ins>
      <w:r>
        <w:rPr>
          <w:rPrChange w:id="0" w:author="Jan Brzezinski" w:date="2004-01-28T16:17:00Z"/>
        </w:rPr>
        <w:t>dalan</w:t>
      </w:r>
      <w:ins w:id="5767" w:author="Jan Brzezinski" w:date="2004-01-28T16:17:00Z">
        <w:r>
          <w:rPr/>
          <w:t>-</w:t>
        </w:r>
      </w:ins>
      <w:r>
        <w:rPr>
          <w:rPrChange w:id="0" w:author="Jan Brzezinski" w:date="2004-01-28T16:17:00Z"/>
        </w:rPr>
        <w:t>mågäìka</w:t>
      </w:r>
      <w:ins w:id="5769" w:author="Jan Brzezinski" w:date="2004-01-28T16:17:00Z">
        <w:r>
          <w:rPr/>
          <w:t>-</w:t>
        </w:r>
      </w:ins>
    </w:p>
    <w:p>
      <w:pPr>
        <w:pStyle w:val="Normal"/>
        <w:rPr>
          <w:del w:id="5772" w:author="Jan Brzezinski" w:date="2004-01-28T19:28:00Z"/>
        </w:rPr>
      </w:pPr>
      <w:r>
        <w:rPr>
          <w:rPrChange w:id="0" w:author="Jan Brzezinski" w:date="2004-01-28T16:17:00Z"/>
        </w:rPr>
        <w:t>cchedojjvalais tava yaçobhir açobhi viçvam ||8||1002||</w:t>
      </w:r>
    </w:p>
    <w:p>
      <w:pPr>
        <w:pStyle w:val="Normal"/>
        <w:widowControl/>
        <w:bidi w:val="0"/>
        <w:rPr>
          <w:color w:val="0000FF"/>
          <w:ins w:id="5774" w:author="Jan Brzezinski" w:date="2004-01-28T19:28:00Z"/>
        </w:rPr>
      </w:pPr>
      <w:ins w:id="5773" w:author="Jan Brzezinski" w:date="2004-01-28T19:28:00Z">
        <w:r>
          <w:rPr>
            <w:color w:val="0000FF"/>
          </w:rPr>
        </w:r>
      </w:ins>
    </w:p>
    <w:p>
      <w:pPr>
        <w:pStyle w:val="Normal"/>
        <w:rPr>
          <w:color w:val="0000FF"/>
          <w:ins w:id="5776" w:author="Jan Brzezinski" w:date="2004-01-28T19:28:00Z"/>
        </w:rPr>
      </w:pPr>
      <w:ins w:id="5775" w:author="Jan Brzezinski" w:date="2004-01-28T19:28:00Z">
        <w:r>
          <w:rPr>
            <w:color w:val="0000FF"/>
          </w:rPr>
        </w:r>
      </w:ins>
    </w:p>
    <w:p>
      <w:pPr>
        <w:pStyle w:val="Normal"/>
        <w:rPr/>
      </w:pPr>
      <w:r>
        <w:rPr/>
        <w:t>svasti kñéräbdhi-madhyän nija-dayita-bhujäbhyantara-sthäbja-hastä</w:t>
      </w:r>
    </w:p>
    <w:p>
      <w:pPr>
        <w:pStyle w:val="Normal"/>
        <w:rPr/>
      </w:pPr>
      <w:r>
        <w:rPr/>
        <w:t>kñmäyäm akñäma-kértià kuçalayati mahä-bhübhujaà bhojya-devam |</w:t>
      </w:r>
    </w:p>
    <w:p>
      <w:pPr>
        <w:pStyle w:val="Normal"/>
        <w:rPr/>
      </w:pPr>
      <w:r>
        <w:rPr/>
        <w:t>kñemaà me’nyad yugäntävadhi tapatu bhavän yad-yaço-ghoñaëäbhiù</w:t>
      </w:r>
    </w:p>
    <w:p>
      <w:pPr>
        <w:pStyle w:val="Normal"/>
        <w:rPr/>
      </w:pPr>
      <w:r>
        <w:rPr/>
        <w:t>devo nidrä-daridraù saphalayati harir yauvana-rddhià mameti ||9||1003||</w:t>
      </w:r>
    </w:p>
    <w:p>
      <w:pPr>
        <w:pStyle w:val="Normal"/>
        <w:rPr>
          <w:del w:id="5778" w:author="Jan Brzezinski" w:date="2004-01-28T19:28:00Z"/>
        </w:rPr>
      </w:pPr>
      <w:del w:id="5777" w:author="Jan Brzezinski" w:date="2004-01-28T19:28:00Z">
        <w:r>
          <w:rPr/>
        </w:r>
      </w:del>
    </w:p>
    <w:p>
      <w:pPr>
        <w:pStyle w:val="Normal"/>
        <w:rPr>
          <w:color w:val="0000FF"/>
          <w:ins w:id="5780" w:author="Jan Brzezinski" w:date="2004-01-28T19:28:00Z"/>
        </w:rPr>
      </w:pPr>
      <w:ins w:id="5779" w:author="Jan Brzezinski" w:date="2004-01-28T19:28:00Z">
        <w:r>
          <w:rPr>
            <w:color w:val="0000FF"/>
          </w:rPr>
        </w:r>
      </w:ins>
    </w:p>
    <w:p>
      <w:pPr>
        <w:pStyle w:val="Normal"/>
        <w:rPr/>
      </w:pPr>
      <w:r>
        <w:rPr/>
        <w:t>tvat-kértir jäta-jäòyeva saptämbhonidhi-majjanät |</w:t>
      </w:r>
    </w:p>
    <w:p>
      <w:pPr>
        <w:pStyle w:val="Normal"/>
        <w:rPr/>
      </w:pPr>
      <w:r>
        <w:rPr/>
        <w:t>pratäpäya jagannätha yätä märtaëòa-maëòalam ||10||1004||</w:t>
      </w:r>
    </w:p>
    <w:p>
      <w:pPr>
        <w:pStyle w:val="Normal"/>
        <w:rPr/>
      </w:pPr>
      <w:r>
        <w:rPr/>
      </w:r>
    </w:p>
    <w:p>
      <w:pPr>
        <w:pStyle w:val="Normal"/>
        <w:rPr/>
      </w:pPr>
      <w:r>
        <w:rPr/>
        <w:t>kä tvaà, kuntala-malla-kértir, ahaha kväsi sthitä, na kvacit</w:t>
        <w:br/>
        <w:t>sakhyas täs tava kutra kutra vada väg lakñmés tathä käntayaù |</w:t>
      </w:r>
    </w:p>
    <w:p>
      <w:pPr>
        <w:pStyle w:val="Normal"/>
        <w:rPr/>
      </w:pPr>
      <w:r>
        <w:rPr/>
        <w:t>väg yätä caturänanasya vadanaà lakñmér murärer uraù</w:t>
        <w:br/>
        <w:t>käntir maëòalam aindavaà mama punar nädyäpi viçräma-bhüù ||11||1005||</w:t>
      </w:r>
    </w:p>
    <w:p>
      <w:pPr>
        <w:pStyle w:val="Normal"/>
        <w:rPr/>
      </w:pPr>
      <w:r>
        <w:rPr/>
      </w:r>
    </w:p>
    <w:p>
      <w:pPr>
        <w:pStyle w:val="Normal"/>
        <w:rPr/>
      </w:pPr>
      <w:r>
        <w:rPr/>
        <w:t>kasyacit | (</w:t>
      </w:r>
      <w:del w:id="5781" w:author="Jan Brzezinski" w:date="2004-01-28T09:54:00Z">
        <w:r>
          <w:rPr/>
          <w:delText>Skm</w:delText>
        </w:r>
      </w:del>
      <w:ins w:id="5782" w:author="Jan Brzezinski" w:date="2004-01-28T09:54:00Z">
        <w:r>
          <w:rPr/>
          <w:t>sa.u.ka.</w:t>
        </w:r>
      </w:ins>
      <w:r>
        <w:rPr/>
        <w:t xml:space="preserve"> 1616, chittapasya)</w:t>
      </w:r>
    </w:p>
    <w:p>
      <w:pPr>
        <w:pStyle w:val="Normal"/>
        <w:rPr/>
      </w:pPr>
      <w:r>
        <w:rPr/>
      </w:r>
    </w:p>
    <w:p>
      <w:pPr>
        <w:pStyle w:val="Normal"/>
        <w:rPr/>
      </w:pPr>
      <w:r>
        <w:rPr/>
        <w:t>äséd uptaà yad etad raëa-bhuvi bhavatä vairi-mätaìga-kumbhän</w:t>
        <w:br/>
        <w:t>muktä-béjaà tad etat trijagati janayämäsa kérti-drumaà te |</w:t>
      </w:r>
    </w:p>
    <w:p>
      <w:pPr>
        <w:pStyle w:val="Normal"/>
        <w:rPr/>
      </w:pPr>
      <w:r>
        <w:rPr/>
        <w:t>çeño mülaà prakäëòaà hima-girir udadhir dugdha-pürälavälaà</w:t>
        <w:br/>
        <w:t>jyotsnä çäkhä-pratänaù kusumam uòu-cayo yasya candraù phalaà ca ||12||1006||</w:t>
      </w:r>
    </w:p>
    <w:p>
      <w:pPr>
        <w:pStyle w:val="Normal"/>
        <w:rPr/>
      </w:pPr>
      <w:r>
        <w:rPr/>
      </w:r>
    </w:p>
    <w:p>
      <w:pPr>
        <w:pStyle w:val="Normal"/>
        <w:rPr/>
      </w:pPr>
      <w:r>
        <w:rPr/>
        <w:t>kasyacit | (</w:t>
      </w:r>
      <w:del w:id="5783" w:author="Jan Brzezinski" w:date="2004-01-28T09:54:00Z">
        <w:r>
          <w:rPr/>
          <w:delText>Skm</w:delText>
        </w:r>
      </w:del>
      <w:ins w:id="5784" w:author="Jan Brzezinski" w:date="2004-01-28T09:54:00Z">
        <w:r>
          <w:rPr/>
          <w:t>sa.u.ka.</w:t>
        </w:r>
      </w:ins>
      <w:r>
        <w:rPr/>
        <w:t xml:space="preserve"> 1623, hareù)</w:t>
      </w:r>
    </w:p>
    <w:p>
      <w:pPr>
        <w:pStyle w:val="Normal"/>
        <w:rPr/>
      </w:pPr>
      <w:r>
        <w:rPr/>
      </w:r>
    </w:p>
    <w:p>
      <w:pPr>
        <w:pStyle w:val="Normal"/>
        <w:rPr/>
      </w:pPr>
      <w:r>
        <w:rPr/>
        <w:t xml:space="preserve">adya svarga-vadhü-gaëe guëamaya tvat-kértim indüjjvaläm </w:t>
      </w:r>
    </w:p>
    <w:p>
      <w:pPr>
        <w:pStyle w:val="Normal"/>
        <w:rPr/>
      </w:pPr>
      <w:r>
        <w:rPr/>
        <w:t>uccair gäyati niñkalaìkima-daçäm ädäsyate candramäù |</w:t>
      </w:r>
    </w:p>
    <w:p>
      <w:pPr>
        <w:pStyle w:val="Normal"/>
        <w:rPr/>
      </w:pPr>
      <w:r>
        <w:rPr/>
        <w:t xml:space="preserve">gétä-karëana-moda-mukta-yavasa-gräsäbhiläño vada </w:t>
      </w:r>
    </w:p>
    <w:p>
      <w:pPr>
        <w:pStyle w:val="Normal"/>
        <w:rPr/>
      </w:pPr>
      <w:r>
        <w:rPr/>
        <w:t>sväminn aìka-mågaù kiyanti hi dinäny etasya vartiñyate ||13||1007||</w:t>
      </w:r>
    </w:p>
    <w:p>
      <w:pPr>
        <w:pStyle w:val="Normal"/>
        <w:rPr/>
      </w:pPr>
      <w:r>
        <w:rPr/>
      </w:r>
    </w:p>
    <w:p>
      <w:pPr>
        <w:pStyle w:val="Normal"/>
        <w:rPr/>
      </w:pPr>
      <w:r>
        <w:rPr/>
        <w:t>| (</w:t>
      </w:r>
      <w:del w:id="5785" w:author="Jan Brzezinski" w:date="2004-01-28T09:54:00Z">
        <w:r>
          <w:rPr/>
          <w:delText>Skm</w:delText>
        </w:r>
      </w:del>
      <w:ins w:id="5786" w:author="Jan Brzezinski" w:date="2004-01-28T09:54:00Z">
        <w:r>
          <w:rPr/>
          <w:t>sa.u.ka.</w:t>
        </w:r>
      </w:ins>
      <w:r>
        <w:rPr/>
        <w:t xml:space="preserve"> 1634, muräreù)</w:t>
      </w:r>
    </w:p>
    <w:p>
      <w:pPr>
        <w:pStyle w:val="Normal"/>
        <w:rPr/>
      </w:pPr>
      <w:r>
        <w:rPr>
          <w:rPrChange w:id="0" w:author="Jan Brzezinski" w:date="2004-01-28T16:19:00Z"/>
        </w:rPr>
        <w:rPrChange w:id="0" w:author="Jan Brzezinski" w:date="2004-01-28T16:19:00Z"/>
      </w:r>
    </w:p>
    <w:p>
      <w:pPr>
        <w:pStyle w:val="Normal"/>
        <w:rPr/>
      </w:pPr>
      <w:r>
        <w:rPr>
          <w:rPrChange w:id="0" w:author="Jan Brzezinski" w:date="2004-01-28T16:19:00Z"/>
        </w:rPr>
        <w:t>abhayam abhayaà deva brümas taväsilatävadhüù</w:t>
      </w:r>
    </w:p>
    <w:p>
      <w:pPr>
        <w:pStyle w:val="Normal"/>
        <w:rPr/>
      </w:pPr>
      <w:r>
        <w:rPr>
          <w:rPrChange w:id="0" w:author="Jan Brzezinski" w:date="2004-01-28T16:19:00Z"/>
        </w:rPr>
        <w:t>kuvalayadalaçyämä çatror uraùsthalaçäyiné |</w:t>
      </w:r>
    </w:p>
    <w:p>
      <w:pPr>
        <w:pStyle w:val="Normal"/>
        <w:rPr/>
      </w:pPr>
      <w:r>
        <w:rPr>
          <w:rPrChange w:id="0" w:author="Jan Brzezinski" w:date="2004-01-28T16:19:00Z"/>
        </w:rPr>
        <w:t>samayasulabhäà kértià bhavyäm asüta sutäm asäv</w:t>
      </w:r>
    </w:p>
    <w:p>
      <w:pPr>
        <w:pStyle w:val="Normal"/>
        <w:rPr>
          <w:ins w:id="5792" w:author="Jan Brzezinski" w:date="2004-01-28T16:17:00Z"/>
        </w:rPr>
      </w:pPr>
      <w:r>
        <w:rPr>
          <w:rPrChange w:id="0" w:author="Jan Brzezinski" w:date="2004-01-28T16:19:00Z"/>
        </w:rPr>
        <w:t>api ramayituà rägändheva bhramaty akhilaà jagat ||14||1008||</w:t>
      </w:r>
    </w:p>
    <w:p>
      <w:pPr>
        <w:pStyle w:val="Normal"/>
        <w:rPr/>
      </w:pPr>
      <w:r>
        <w:rPr>
          <w:rPrChange w:id="0" w:author="Jan Brzezinski" w:date="2004-01-28T16:19:00Z"/>
        </w:rPr>
        <w:rPrChange w:id="0" w:author="Jan Brzezinski" w:date="2004-01-28T16:19:00Z"/>
      </w:r>
    </w:p>
    <w:p>
      <w:pPr>
        <w:pStyle w:val="Normal"/>
        <w:rPr/>
      </w:pPr>
      <w:del w:id="5794" w:author="Jan Brzezinski" w:date="2004-01-28T16:18:00Z">
        <w:r>
          <w:rPr/>
          <w:delText>amarasiàhasya</w:delText>
        </w:r>
      </w:del>
      <w:ins w:id="5795" w:author="Jan Brzezinski" w:date="2004-01-28T16:17:00Z">
        <w:r>
          <w:rPr/>
          <w:t>amara-siàhasya |</w:t>
          <w:rPrChange w:id="0" w:author="Jan Brzezinski" w:date="2004-01-28T16:19:00Z"/>
        </w:r>
      </w:ins>
    </w:p>
    <w:p>
      <w:pPr>
        <w:pStyle w:val="Normal"/>
        <w:rPr/>
      </w:pPr>
      <w:r>
        <w:rPr>
          <w:rPrChange w:id="0" w:author="Jan Brzezinski" w:date="2004-01-28T16:19:00Z"/>
        </w:rPr>
      </w:r>
    </w:p>
    <w:p>
      <w:pPr>
        <w:pStyle w:val="Normal"/>
        <w:rPr>
          <w:ins w:id="5800" w:author="Jan Brzezinski" w:date="2004-01-28T16:18:00Z"/>
        </w:rPr>
      </w:pPr>
      <w:r>
        <w:rPr>
          <w:rPrChange w:id="0" w:author="Jan Brzezinski" w:date="2004-01-28T16:19:00Z"/>
        </w:rPr>
        <w:t>dyäm ävåëoti dharaëé</w:t>
      </w:r>
      <w:ins w:id="5798" w:author="Jan Brzezinski" w:date="2004-01-28T16:18:00Z">
        <w:r>
          <w:rPr/>
          <w:t>-</w:t>
        </w:r>
      </w:ins>
      <w:r>
        <w:rPr>
          <w:rPrChange w:id="0" w:author="Jan Brzezinski" w:date="2004-01-28T16:19:00Z"/>
        </w:rPr>
        <w:t xml:space="preserve">talam ätanoti </w:t>
      </w:r>
    </w:p>
    <w:p>
      <w:pPr>
        <w:pStyle w:val="Normal"/>
        <w:rPr/>
      </w:pPr>
      <w:r>
        <w:rPr>
          <w:rPrChange w:id="0" w:author="Jan Brzezinski" w:date="2004-01-28T16:19:00Z"/>
        </w:rPr>
        <w:t>pätäla</w:t>
      </w:r>
      <w:ins w:id="5802" w:author="Jan Brzezinski" w:date="2004-01-28T16:18:00Z">
        <w:r>
          <w:rPr/>
          <w:t>-</w:t>
        </w:r>
      </w:ins>
      <w:r>
        <w:rPr>
          <w:rPrChange w:id="0" w:author="Jan Brzezinski" w:date="2004-01-28T16:19:00Z"/>
        </w:rPr>
        <w:t>müla</w:t>
      </w:r>
      <w:ins w:id="5804" w:author="Jan Brzezinski" w:date="2004-01-28T16:18:00Z">
        <w:r>
          <w:rPr/>
          <w:t>-</w:t>
        </w:r>
      </w:ins>
      <w:r>
        <w:rPr>
          <w:rPrChange w:id="0" w:author="Jan Brzezinski" w:date="2004-01-28T16:19:00Z"/>
        </w:rPr>
        <w:t>timiräëi tiraskaroti |</w:t>
      </w:r>
    </w:p>
    <w:p>
      <w:pPr>
        <w:pStyle w:val="Normal"/>
        <w:rPr>
          <w:ins w:id="5816" w:author="Jan Brzezinski" w:date="2004-01-28T16:18:00Z"/>
        </w:rPr>
      </w:pPr>
      <w:r>
        <w:rPr>
          <w:rPrChange w:id="0" w:author="Jan Brzezinski" w:date="2004-01-28T16:19:00Z"/>
        </w:rPr>
        <w:t>härävalé</w:t>
      </w:r>
      <w:ins w:id="5807" w:author="Jan Brzezinski" w:date="2004-01-28T16:18:00Z">
        <w:r>
          <w:rPr/>
          <w:t>-</w:t>
        </w:r>
      </w:ins>
      <w:r>
        <w:rPr>
          <w:rPrChange w:id="0" w:author="Jan Brzezinski" w:date="2004-01-28T16:19:00Z"/>
        </w:rPr>
        <w:t>hariëa</w:t>
      </w:r>
      <w:ins w:id="5809" w:author="Jan Brzezinski" w:date="2004-01-28T16:18:00Z">
        <w:r>
          <w:rPr/>
          <w:t>-</w:t>
        </w:r>
      </w:ins>
      <w:r>
        <w:rPr>
          <w:rPrChange w:id="0" w:author="Jan Brzezinski" w:date="2004-01-28T16:19:00Z"/>
        </w:rPr>
        <w:t>lakñma</w:t>
      </w:r>
      <w:ins w:id="5811" w:author="Jan Brzezinski" w:date="2004-01-28T16:18:00Z">
        <w:r>
          <w:rPr/>
          <w:t>-</w:t>
        </w:r>
      </w:ins>
      <w:r>
        <w:rPr>
          <w:rPrChange w:id="0" w:author="Jan Brzezinski" w:date="2004-01-28T16:19:00Z"/>
        </w:rPr>
        <w:t>haräööa</w:t>
      </w:r>
      <w:ins w:id="5813" w:author="Jan Brzezinski" w:date="2004-01-28T16:18:00Z">
        <w:r>
          <w:rPr/>
          <w:t>-</w:t>
        </w:r>
      </w:ins>
      <w:r>
        <w:rPr>
          <w:rPrChange w:id="0" w:author="Jan Brzezinski" w:date="2004-01-28T16:19:00Z"/>
        </w:rPr>
        <w:t>häsa</w:t>
      </w:r>
      <w:ins w:id="5815" w:author="Jan Brzezinski" w:date="2004-01-28T16:18:00Z">
        <w:r>
          <w:rPr/>
          <w:t>-</w:t>
        </w:r>
      </w:ins>
    </w:p>
    <w:p>
      <w:pPr>
        <w:pStyle w:val="Normal"/>
        <w:rPr/>
      </w:pPr>
      <w:r>
        <w:rPr>
          <w:rPrChange w:id="0" w:author="Jan Brzezinski" w:date="2004-01-28T16:19:00Z"/>
        </w:rPr>
        <w:t>heramba</w:t>
      </w:r>
      <w:ins w:id="5818" w:author="Jan Brzezinski" w:date="2004-01-28T16:18:00Z">
        <w:r>
          <w:rPr/>
          <w:t>-</w:t>
        </w:r>
      </w:ins>
      <w:r>
        <w:rPr>
          <w:rPrChange w:id="0" w:author="Jan Brzezinski" w:date="2004-01-28T16:19:00Z"/>
        </w:rPr>
        <w:t>danta</w:t>
      </w:r>
      <w:ins w:id="5820" w:author="Jan Brzezinski" w:date="2004-01-28T16:18:00Z">
        <w:r>
          <w:rPr/>
          <w:t>-</w:t>
        </w:r>
      </w:ins>
      <w:r>
        <w:rPr>
          <w:rPrChange w:id="0" w:author="Jan Brzezinski" w:date="2004-01-28T16:19:00Z"/>
        </w:rPr>
        <w:t>hari</w:t>
      </w:r>
      <w:ins w:id="5822" w:author="Jan Brzezinski" w:date="2004-01-28T16:18:00Z">
        <w:r>
          <w:rPr/>
          <w:t>-</w:t>
        </w:r>
      </w:ins>
      <w:r>
        <w:rPr>
          <w:rPrChange w:id="0" w:author="Jan Brzezinski" w:date="2004-01-28T16:19:00Z"/>
        </w:rPr>
        <w:t>çaìkha</w:t>
      </w:r>
      <w:ins w:id="5824" w:author="Jan Brzezinski" w:date="2004-01-28T16:18:00Z">
        <w:r>
          <w:rPr/>
          <w:t>-</w:t>
        </w:r>
      </w:ins>
      <w:r>
        <w:rPr>
          <w:rPrChange w:id="0" w:author="Jan Brzezinski" w:date="2004-01-28T16:19:00Z"/>
        </w:rPr>
        <w:t>nibhaà yaças te ||15||1009||</w:t>
      </w:r>
    </w:p>
    <w:p>
      <w:pPr>
        <w:pStyle w:val="Normal"/>
        <w:rPr/>
      </w:pPr>
      <w:r>
        <w:rPr>
          <w:rPrChange w:id="0" w:author="Jan Brzezinski" w:date="2004-01-28T16:19:00Z"/>
        </w:rPr>
      </w:r>
    </w:p>
    <w:p>
      <w:pPr>
        <w:pStyle w:val="Normal"/>
        <w:rPr>
          <w:ins w:id="5834" w:author="Jan Brzezinski" w:date="2004-01-28T16:19:00Z"/>
        </w:rPr>
      </w:pPr>
      <w:r>
        <w:rPr>
          <w:rPrChange w:id="0" w:author="Jan Brzezinski" w:date="2004-01-28T16:19:00Z"/>
        </w:rPr>
        <w:t>deva tvad</w:t>
      </w:r>
      <w:ins w:id="5828" w:author="Jan Brzezinski" w:date="2004-01-28T16:18:00Z">
        <w:r>
          <w:rPr/>
          <w:t>-</w:t>
        </w:r>
      </w:ins>
      <w:r>
        <w:rPr>
          <w:rPrChange w:id="0" w:author="Jan Brzezinski" w:date="2004-01-28T16:19:00Z"/>
        </w:rPr>
        <w:t>yaçasi prasarpati çanair lakñmé</w:t>
      </w:r>
      <w:ins w:id="5830" w:author="Jan Brzezinski" w:date="2004-01-28T16:18:00Z">
        <w:r>
          <w:rPr/>
          <w:t>-</w:t>
        </w:r>
      </w:ins>
      <w:r>
        <w:rPr>
          <w:rPrChange w:id="0" w:author="Jan Brzezinski" w:date="2004-01-28T16:19:00Z"/>
        </w:rPr>
        <w:t>sudhoccaiù</w:t>
      </w:r>
      <w:ins w:id="5832" w:author="Jan Brzezinski" w:date="2004-01-28T16:19:00Z">
        <w:r>
          <w:rPr/>
          <w:t>-</w:t>
        </w:r>
      </w:ins>
      <w:r>
        <w:rPr>
          <w:rPrChange w:id="0" w:author="Jan Brzezinski" w:date="2004-01-28T16:19:00Z"/>
        </w:rPr>
        <w:t>çravaç</w:t>
      </w:r>
    </w:p>
    <w:p>
      <w:pPr>
        <w:pStyle w:val="Normal"/>
        <w:rPr/>
      </w:pPr>
      <w:r>
        <w:rPr>
          <w:rPrChange w:id="0" w:author="Jan Brzezinski" w:date="2004-01-28T16:19:00Z"/>
        </w:rPr>
        <w:t>candrairävata</w:t>
      </w:r>
      <w:ins w:id="5836" w:author="Jan Brzezinski" w:date="2004-01-28T16:19:00Z">
        <w:r>
          <w:rPr/>
          <w:t>-</w:t>
        </w:r>
      </w:ins>
      <w:r>
        <w:rPr>
          <w:rPrChange w:id="0" w:author="Jan Brzezinski" w:date="2004-01-28T16:19:00Z"/>
        </w:rPr>
        <w:t>kaustubhäù sthitim ivämanyanta dugdhodadhau |</w:t>
      </w:r>
    </w:p>
    <w:p>
      <w:pPr>
        <w:pStyle w:val="Normal"/>
        <w:rPr/>
      </w:pPr>
      <w:r>
        <w:rPr>
          <w:rPrChange w:id="0" w:author="Jan Brzezinski" w:date="2004-01-28T16:19:00Z"/>
        </w:rPr>
        <w:t>kià tv ekaù param asti düñaëa</w:t>
      </w:r>
      <w:ins w:id="5839" w:author="Jan Brzezinski" w:date="2004-01-28T16:19:00Z">
        <w:r>
          <w:rPr/>
          <w:t>-</w:t>
        </w:r>
      </w:ins>
      <w:r>
        <w:rPr>
          <w:rPrChange w:id="0" w:author="Jan Brzezinski" w:date="2004-01-28T16:19:00Z"/>
        </w:rPr>
        <w:t xml:space="preserve">kaëo yan nopayäti </w:t>
      </w:r>
      <w:del w:id="5841" w:author="Jan Brzezinski" w:date="2004-01-28T16:19:00Z">
        <w:r>
          <w:rPr/>
          <w:delText xml:space="preserve">bhramäd </w:delText>
        </w:r>
      </w:del>
      <w:ins w:id="5842" w:author="Jan Brzezinski" w:date="2004-01-28T16:19:00Z">
        <w:r>
          <w:rPr/>
          <w:t xml:space="preserve">bhramät </w:t>
          <w:rPrChange w:id="0" w:author="Jan Brzezinski" w:date="2004-01-28T16:19:00Z"/>
        </w:r>
      </w:ins>
    </w:p>
    <w:p>
      <w:pPr>
        <w:pStyle w:val="Normal"/>
        <w:rPr>
          <w:del w:id="5848" w:author="Jan Brzezinski" w:date="2004-01-28T19:28:00Z"/>
        </w:rPr>
      </w:pPr>
      <w:r>
        <w:rPr>
          <w:rPrChange w:id="0" w:author="Jan Brzezinski" w:date="2004-01-28T16:19:00Z"/>
        </w:rPr>
        <w:t>kåñëaà çréù çiti</w:t>
      </w:r>
      <w:ins w:id="5844" w:author="Jan Brzezinski" w:date="2004-01-28T16:19:00Z">
        <w:r>
          <w:rPr/>
          <w:t>-</w:t>
        </w:r>
      </w:ins>
      <w:r>
        <w:rPr>
          <w:rPrChange w:id="0" w:author="Jan Brzezinski" w:date="2004-01-28T16:19:00Z"/>
        </w:rPr>
        <w:t>kaëöham adri</w:t>
      </w:r>
      <w:ins w:id="5846" w:author="Jan Brzezinski" w:date="2004-01-28T16:19:00Z">
        <w:r>
          <w:rPr/>
          <w:t>-</w:t>
        </w:r>
      </w:ins>
      <w:r>
        <w:rPr>
          <w:rPrChange w:id="0" w:author="Jan Brzezinski" w:date="2004-01-28T16:19:00Z"/>
        </w:rPr>
        <w:t>tanayä nélämbaraà revaté ||16||1010||</w:t>
      </w:r>
    </w:p>
    <w:p>
      <w:pPr>
        <w:pStyle w:val="Normal"/>
        <w:widowControl/>
        <w:bidi w:val="0"/>
        <w:rPr>
          <w:color w:val="0000FF"/>
          <w:ins w:id="5850" w:author="Jan Brzezinski" w:date="2004-01-28T19:28:00Z"/>
        </w:rPr>
      </w:pPr>
      <w:ins w:id="5849" w:author="Jan Brzezinski" w:date="2004-01-28T19:28:00Z">
        <w:r>
          <w:rPr>
            <w:color w:val="0000FF"/>
          </w:rPr>
        </w:r>
      </w:ins>
    </w:p>
    <w:p>
      <w:pPr>
        <w:pStyle w:val="Normal"/>
        <w:rPr>
          <w:color w:val="0000FF"/>
        </w:rPr>
      </w:pPr>
      <w:r>
        <w:rPr>
          <w:color w:val="0000FF"/>
        </w:rPr>
      </w:r>
    </w:p>
    <w:p>
      <w:pPr>
        <w:pStyle w:val="Normal"/>
        <w:rPr/>
      </w:pPr>
      <w:r>
        <w:rPr/>
        <w:t>airävaëanti kariëaù phaëino’py açeñäù</w:t>
        <w:br/>
        <w:t>çeñanti hanta vihagä api haàsitäraù |</w:t>
      </w:r>
    </w:p>
    <w:p>
      <w:pPr>
        <w:pStyle w:val="Normal"/>
        <w:rPr/>
      </w:pPr>
      <w:r>
        <w:rPr/>
        <w:t>nélotpaläni kumudanti ca sarva-çailäù</w:t>
        <w:br/>
        <w:t>kailäsituà vyavasitä bhavato yaçobhiù ||17||1011||</w:t>
      </w:r>
    </w:p>
    <w:p>
      <w:pPr>
        <w:pStyle w:val="Normal"/>
        <w:rPr/>
      </w:pPr>
      <w:r>
        <w:rPr/>
      </w:r>
    </w:p>
    <w:p>
      <w:pPr>
        <w:pStyle w:val="Normal"/>
        <w:rPr/>
      </w:pPr>
      <w:r>
        <w:rPr/>
        <w:t>kasyacit | (</w:t>
      </w:r>
      <w:del w:id="5851" w:author="Jan Brzezinski" w:date="2004-01-28T09:54:00Z">
        <w:r>
          <w:rPr/>
          <w:delText>Skm</w:delText>
        </w:r>
      </w:del>
      <w:ins w:id="5852" w:author="Jan Brzezinski" w:date="2004-01-28T09:54:00Z">
        <w:r>
          <w:rPr/>
          <w:t>sa.u.ka.</w:t>
        </w:r>
      </w:ins>
      <w:r>
        <w:rPr/>
        <w:t xml:space="preserve"> 1604, mahäçakteù)</w:t>
      </w:r>
    </w:p>
    <w:p>
      <w:pPr>
        <w:pStyle w:val="Normal"/>
        <w:rPr/>
      </w:pPr>
      <w:r>
        <w:rPr/>
        <w:t>rämaù sainya-samanvitaù kåta-çilä-setur yad ambhonidheù</w:t>
      </w:r>
    </w:p>
    <w:p>
      <w:pPr>
        <w:pStyle w:val="Normal"/>
        <w:rPr/>
      </w:pPr>
      <w:r>
        <w:rPr/>
        <w:t>päraà laìghitavän purä tad adhunä näçcaryam utpädayet |</w:t>
      </w:r>
    </w:p>
    <w:p>
      <w:pPr>
        <w:pStyle w:val="Normal"/>
        <w:rPr/>
      </w:pPr>
      <w:r>
        <w:rPr/>
        <w:t>ekäkiny api setu-bandha-rahitän saptäpi väräà nidhén</w:t>
      </w:r>
    </w:p>
    <w:p>
      <w:pPr>
        <w:pStyle w:val="Normal"/>
        <w:rPr/>
      </w:pPr>
      <w:r>
        <w:rPr/>
        <w:t>heläbhis tava deva kérti-vanitä yasmät samullaìghati ||18||1012||</w:t>
      </w:r>
    </w:p>
    <w:p>
      <w:pPr>
        <w:pStyle w:val="Normal"/>
        <w:rPr/>
      </w:pPr>
      <w:r>
        <w:rPr/>
      </w:r>
    </w:p>
    <w:p>
      <w:pPr>
        <w:pStyle w:val="Normal"/>
        <w:rPr/>
      </w:pPr>
      <w:r>
        <w:rPr/>
        <w:t>tasyaiva | (</w:t>
      </w:r>
      <w:del w:id="5853" w:author="Jan Brzezinski" w:date="2004-01-28T09:54:00Z">
        <w:r>
          <w:rPr/>
          <w:delText>Skm</w:delText>
        </w:r>
      </w:del>
      <w:ins w:id="5854" w:author="Jan Brzezinski" w:date="2004-01-28T09:54:00Z">
        <w:r>
          <w:rPr/>
          <w:t>sa.u.ka.</w:t>
        </w:r>
      </w:ins>
      <w:r>
        <w:rPr/>
        <w:t xml:space="preserve"> 1617)</w:t>
      </w:r>
    </w:p>
    <w:p>
      <w:pPr>
        <w:pStyle w:val="Normal"/>
        <w:rPr/>
      </w:pPr>
      <w:r>
        <w:rPr/>
      </w:r>
    </w:p>
    <w:p>
      <w:pPr>
        <w:pStyle w:val="Normal"/>
        <w:rPr>
          <w:lang w:val="pl-PL" w:eastAsia="en-US"/>
        </w:rPr>
      </w:pPr>
      <w:r>
        <w:rPr>
          <w:lang w:val="pl-PL" w:eastAsia="en-US"/>
        </w:rPr>
        <w:t>na tac citraà yat te vitata-karavälogra-rasano</w:t>
      </w:r>
    </w:p>
    <w:p>
      <w:pPr>
        <w:pStyle w:val="Normal"/>
        <w:rPr>
          <w:lang w:val="pl-PL" w:eastAsia="en-US"/>
        </w:rPr>
      </w:pPr>
      <w:r>
        <w:rPr>
          <w:lang w:val="pl-PL" w:eastAsia="en-US"/>
        </w:rPr>
        <w:t>mahé-bhäraà voòhuà bhuja-bhujaga-räjaù prabhavati |</w:t>
      </w:r>
    </w:p>
    <w:p>
      <w:pPr>
        <w:pStyle w:val="Normal"/>
        <w:rPr>
          <w:lang w:val="pl-PL" w:eastAsia="en-US"/>
        </w:rPr>
      </w:pPr>
      <w:r>
        <w:rPr>
          <w:lang w:val="pl-PL" w:eastAsia="en-US"/>
        </w:rPr>
        <w:t>yad udbhütenedaà nava-visalatä-tantu-çucinä</w:t>
      </w:r>
    </w:p>
    <w:p>
      <w:pPr>
        <w:pStyle w:val="Normal"/>
        <w:rPr>
          <w:lang w:val="pl-PL" w:eastAsia="en-US"/>
        </w:rPr>
      </w:pPr>
      <w:r>
        <w:rPr>
          <w:lang w:val="pl-PL" w:eastAsia="en-US"/>
        </w:rPr>
        <w:t>yaço-nrimokeëa sthagitam avané-maëòalam abhüt ||19||1013||</w:t>
      </w:r>
    </w:p>
    <w:p>
      <w:pPr>
        <w:pStyle w:val="Normal"/>
        <w:rPr>
          <w:lang w:val="pl-PL" w:eastAsia="en-US"/>
        </w:rPr>
      </w:pPr>
      <w:r>
        <w:rPr>
          <w:lang w:val="pl-PL" w:eastAsia="en-US"/>
        </w:rPr>
      </w:r>
    </w:p>
    <w:p>
      <w:pPr>
        <w:pStyle w:val="Normal"/>
        <w:rPr/>
      </w:pPr>
      <w:r>
        <w:rPr>
          <w:lang w:val="pl-PL" w:eastAsia="en-US"/>
        </w:rPr>
        <w:t>saìgha-çriyaù | (</w:t>
      </w:r>
      <w:del w:id="5855" w:author="Jan Brzezinski" w:date="2004-01-28T09:54:00Z">
        <w:r>
          <w:rPr>
            <w:lang w:val="pl-PL" w:eastAsia="en-US"/>
          </w:rPr>
          <w:delText>Skm</w:delText>
        </w:r>
      </w:del>
      <w:ins w:id="5856" w:author="Jan Brzezinski" w:date="2004-01-28T09:54:00Z">
        <w:r>
          <w:rPr>
            <w:lang w:val="pl-PL" w:eastAsia="en-US"/>
          </w:rPr>
          <w:t>sa.u.ka.</w:t>
        </w:r>
      </w:ins>
      <w:r>
        <w:rPr>
          <w:lang w:val="pl-PL" w:eastAsia="en-US"/>
        </w:rPr>
        <w:t xml:space="preserve"> 1606)</w:t>
      </w:r>
    </w:p>
    <w:p>
      <w:pPr>
        <w:pStyle w:val="Normal"/>
        <w:rPr>
          <w:lang w:val="pl-PL" w:eastAsia="en-US"/>
        </w:rPr>
      </w:pPr>
      <w:r>
        <w:rPr>
          <w:lang w:val="pl-PL" w:eastAsia="en-US"/>
        </w:rPr>
      </w:r>
    </w:p>
    <w:p>
      <w:pPr>
        <w:pStyle w:val="Normal"/>
        <w:rPr/>
      </w:pPr>
      <w:r>
        <w:rPr/>
        <w:t>çrékhaëòa-päëòima-rucaù sphuöa-puëòaréka-</w:t>
      </w:r>
    </w:p>
    <w:p>
      <w:pPr>
        <w:pStyle w:val="Normal"/>
        <w:rPr/>
      </w:pPr>
      <w:r>
        <w:rPr/>
        <w:t>ñaëòa-prabhä-paribhava-prabhaväs tudanti |</w:t>
      </w:r>
    </w:p>
    <w:p>
      <w:pPr>
        <w:pStyle w:val="Normal"/>
        <w:rPr/>
      </w:pPr>
      <w:r>
        <w:rPr/>
        <w:t>tvat-kértayo gagana-dig-valayaà tad-antaù-</w:t>
      </w:r>
    </w:p>
    <w:p>
      <w:pPr>
        <w:pStyle w:val="Normal"/>
        <w:rPr/>
      </w:pPr>
      <w:r>
        <w:rPr/>
        <w:t>piëòébhavan-niviòa-mürti-paramparäbhiù ||20||1014||</w:t>
      </w:r>
    </w:p>
    <w:p>
      <w:pPr>
        <w:pStyle w:val="Normal"/>
        <w:rPr/>
      </w:pPr>
      <w:r>
        <w:rPr/>
      </w:r>
    </w:p>
    <w:p>
      <w:pPr>
        <w:pStyle w:val="Normal"/>
        <w:rPr/>
      </w:pPr>
      <w:r>
        <w:rPr/>
        <w:t>buddhäkara-guptasya |</w:t>
      </w:r>
    </w:p>
    <w:p>
      <w:pPr>
        <w:pStyle w:val="Normal"/>
        <w:rPr/>
      </w:pPr>
      <w:r>
        <w:rPr/>
      </w:r>
    </w:p>
    <w:p>
      <w:pPr>
        <w:pStyle w:val="Normal"/>
        <w:rPr/>
      </w:pPr>
      <w:r>
        <w:rPr/>
        <w:t xml:space="preserve">apanaya mahä-mohaà räjann anena taväsinä </w:t>
      </w:r>
    </w:p>
    <w:p>
      <w:pPr>
        <w:pStyle w:val="Normal"/>
        <w:rPr/>
      </w:pPr>
      <w:r>
        <w:rPr/>
        <w:t>kathaya kuhaka-kréòäçcaryaà kathaà kva ca çikñitam |</w:t>
      </w:r>
    </w:p>
    <w:p>
      <w:pPr>
        <w:pStyle w:val="Normal"/>
        <w:rPr/>
      </w:pPr>
      <w:r>
        <w:rPr/>
        <w:t xml:space="preserve">yad ari-rudhiraà päyaà päyaà kusumbha-rasäruëaà </w:t>
      </w:r>
    </w:p>
    <w:p>
      <w:pPr>
        <w:pStyle w:val="Normal"/>
        <w:rPr/>
      </w:pPr>
      <w:r>
        <w:rPr/>
        <w:t>jhagiti vamati kñérämbhodhi-pravähasitaà yaçaù ||21||1015||</w:t>
      </w:r>
    </w:p>
    <w:p>
      <w:pPr>
        <w:pStyle w:val="Normal"/>
        <w:rPr/>
      </w:pPr>
      <w:r>
        <w:rPr/>
      </w:r>
    </w:p>
    <w:p>
      <w:pPr>
        <w:pStyle w:val="Normal"/>
        <w:rPr/>
      </w:pPr>
      <w:r>
        <w:rPr/>
        <w:t>dakñasya | (</w:t>
      </w:r>
      <w:del w:id="5857" w:author="Jan Brzezinski" w:date="2004-01-28T09:54:00Z">
        <w:r>
          <w:rPr/>
          <w:delText>Skm</w:delText>
        </w:r>
      </w:del>
      <w:ins w:id="5858" w:author="Jan Brzezinski" w:date="2004-01-28T09:54:00Z">
        <w:r>
          <w:rPr/>
          <w:t>sa.u.ka.</w:t>
        </w:r>
      </w:ins>
      <w:r>
        <w:rPr/>
        <w:t xml:space="preserve"> 1513)</w:t>
      </w:r>
    </w:p>
    <w:p>
      <w:pPr>
        <w:pStyle w:val="Normal"/>
        <w:rPr/>
      </w:pPr>
      <w:r>
        <w:rPr>
          <w:rPrChange w:id="0" w:author="Jan Brzezinski" w:date="2004-01-28T16:20:00Z"/>
        </w:rPr>
        <w:rPrChange w:id="0" w:author="Jan Brzezinski" w:date="2004-01-28T16:20:00Z"/>
      </w:r>
    </w:p>
    <w:p>
      <w:pPr>
        <w:pStyle w:val="Normal"/>
        <w:rPr/>
      </w:pPr>
      <w:r>
        <w:rPr>
          <w:rPrChange w:id="0" w:author="Jan Brzezinski" w:date="2004-01-28T16:20:00Z"/>
        </w:rPr>
        <w:t>tvaà kämboja viräjase bhuvi bhavat</w:t>
      </w:r>
      <w:ins w:id="5861" w:author="Jan Brzezinski" w:date="2004-01-28T16:19:00Z">
        <w:r>
          <w:rPr/>
          <w:t>-</w:t>
        </w:r>
      </w:ins>
      <w:r>
        <w:rPr>
          <w:rPrChange w:id="0" w:author="Jan Brzezinski" w:date="2004-01-28T16:20:00Z"/>
        </w:rPr>
        <w:t>täto divi bhräjate</w:t>
      </w:r>
    </w:p>
    <w:p>
      <w:pPr>
        <w:pStyle w:val="Normal"/>
        <w:rPr/>
      </w:pPr>
      <w:r>
        <w:rPr>
          <w:rPrChange w:id="0" w:author="Jan Brzezinski" w:date="2004-01-28T16:20:00Z"/>
        </w:rPr>
        <w:t>tat</w:t>
      </w:r>
      <w:ins w:id="5864" w:author="Jan Brzezinski" w:date="2004-01-28T16:19:00Z">
        <w:r>
          <w:rPr/>
          <w:t>-</w:t>
        </w:r>
      </w:ins>
      <w:r>
        <w:rPr>
          <w:rPrChange w:id="0" w:author="Jan Brzezinski" w:date="2004-01-28T16:20:00Z"/>
        </w:rPr>
        <w:t>tätas tu vibhüñaëaù sa kim api brahmaukasi dyotate |</w:t>
      </w:r>
    </w:p>
    <w:p>
      <w:pPr>
        <w:pStyle w:val="Normal"/>
        <w:rPr/>
      </w:pPr>
      <w:r>
        <w:rPr>
          <w:rPrChange w:id="0" w:author="Jan Brzezinski" w:date="2004-01-28T16:20:00Z"/>
        </w:rPr>
        <w:t>yuñmäbhis tribhir ebhir arpita</w:t>
      </w:r>
      <w:ins w:id="5867" w:author="Jan Brzezinski" w:date="2004-01-28T16:20:00Z">
        <w:r>
          <w:rPr/>
          <w:t>-</w:t>
        </w:r>
      </w:ins>
      <w:r>
        <w:rPr>
          <w:rPrChange w:id="0" w:author="Jan Brzezinski" w:date="2004-01-28T16:20:00Z"/>
        </w:rPr>
        <w:t>tanus tvat</w:t>
      </w:r>
      <w:ins w:id="5869" w:author="Jan Brzezinski" w:date="2004-01-28T16:20:00Z">
        <w:r>
          <w:rPr/>
          <w:t>-</w:t>
        </w:r>
      </w:ins>
      <w:r>
        <w:rPr>
          <w:rPrChange w:id="0" w:author="Jan Brzezinski" w:date="2004-01-28T16:20:00Z"/>
        </w:rPr>
        <w:t>kértir ujjåmbhiëé</w:t>
      </w:r>
    </w:p>
    <w:p>
      <w:pPr>
        <w:pStyle w:val="Normal"/>
        <w:rPr>
          <w:ins w:id="5879" w:author="Jan Brzezinski" w:date="2004-01-28T16:19:00Z"/>
        </w:rPr>
      </w:pPr>
      <w:r>
        <w:rPr>
          <w:rPrChange w:id="0" w:author="Jan Brzezinski" w:date="2004-01-28T16:20:00Z"/>
        </w:rPr>
        <w:t>mäëikya</w:t>
      </w:r>
      <w:ins w:id="5872" w:author="Jan Brzezinski" w:date="2004-01-28T16:20:00Z">
        <w:r>
          <w:rPr/>
          <w:t>-</w:t>
        </w:r>
      </w:ins>
      <w:r>
        <w:rPr>
          <w:rPrChange w:id="0" w:author="Jan Brzezinski" w:date="2004-01-28T16:20:00Z"/>
        </w:rPr>
        <w:t>stavaka</w:t>
      </w:r>
      <w:ins w:id="5874" w:author="Jan Brzezinski" w:date="2004-01-28T16:20:00Z">
        <w:r>
          <w:rPr/>
          <w:t>-</w:t>
        </w:r>
      </w:ins>
      <w:r>
        <w:rPr>
          <w:rPrChange w:id="0" w:author="Jan Brzezinski" w:date="2004-01-28T16:20:00Z"/>
        </w:rPr>
        <w:t>traya</w:t>
      </w:r>
      <w:ins w:id="5876" w:author="Jan Brzezinski" w:date="2004-01-28T16:20:00Z">
        <w:r>
          <w:rPr/>
          <w:t>-</w:t>
        </w:r>
      </w:ins>
      <w:r>
        <w:rPr>
          <w:rPrChange w:id="0" w:author="Jan Brzezinski" w:date="2004-01-28T16:20:00Z"/>
        </w:rPr>
        <w:t>praëayinéà härasya dhatte çriyam ||22||1016</w:t>
      </w:r>
      <w:ins w:id="5878" w:author="Jan Brzezinski" w:date="2004-01-28T16:19:00Z">
        <w:r>
          <w:rPr/>
          <w:t>||</w:t>
        </w:r>
      </w:ins>
    </w:p>
    <w:p>
      <w:pPr>
        <w:pStyle w:val="Normal"/>
        <w:rPr/>
      </w:pPr>
      <w:r>
        <w:rPr>
          <w:rPrChange w:id="0" w:author="Jan Brzezinski" w:date="2004-01-28T16:20:00Z"/>
        </w:rPr>
        <w:rPrChange w:id="0" w:author="Jan Brzezinski" w:date="2004-01-28T16:20:00Z"/>
      </w:r>
    </w:p>
    <w:p>
      <w:pPr>
        <w:pStyle w:val="Normal"/>
        <w:rPr/>
      </w:pPr>
      <w:r>
        <w:rPr>
          <w:rPrChange w:id="0" w:author="Jan Brzezinski" w:date="2004-01-28T16:20:00Z"/>
        </w:rPr>
        <w:t>vasukalpasya</w:t>
      </w:r>
      <w:ins w:id="5882" w:author="Jan Brzezinski" w:date="2004-01-28T16:19:00Z">
        <w:r>
          <w:rPr/>
          <w:t xml:space="preserve"> |</w:t>
          <w:rPrChange w:id="0" w:author="Jan Brzezinski" w:date="2004-01-28T16:21:00Z"/>
        </w:r>
      </w:ins>
    </w:p>
    <w:p>
      <w:pPr>
        <w:pStyle w:val="Normal"/>
        <w:rPr/>
      </w:pPr>
      <w:r>
        <w:rPr>
          <w:rPrChange w:id="0" w:author="Jan Brzezinski" w:date="2004-01-28T16:21:00Z"/>
        </w:rPr>
      </w:r>
    </w:p>
    <w:p>
      <w:pPr>
        <w:pStyle w:val="Normal"/>
        <w:rPr/>
      </w:pPr>
      <w:r>
        <w:rPr>
          <w:rPrChange w:id="0" w:author="Jan Brzezinski" w:date="2004-01-28T16:21:00Z"/>
        </w:rPr>
        <w:t>janänuräga</w:t>
      </w:r>
      <w:ins w:id="5885" w:author="Jan Brzezinski" w:date="2004-01-28T16:20:00Z">
        <w:r>
          <w:rPr/>
          <w:t>-</w:t>
        </w:r>
      </w:ins>
      <w:r>
        <w:rPr>
          <w:rPrChange w:id="0" w:author="Jan Brzezinski" w:date="2004-01-28T16:21:00Z"/>
        </w:rPr>
        <w:t>miçreëa yaçasä tava sarpatä |</w:t>
      </w:r>
    </w:p>
    <w:p>
      <w:pPr>
        <w:pStyle w:val="Normal"/>
        <w:rPr/>
      </w:pPr>
      <w:r>
        <w:rPr>
          <w:rPrChange w:id="0" w:author="Jan Brzezinski" w:date="2004-01-28T16:21:00Z"/>
        </w:rPr>
        <w:t>dig</w:t>
      </w:r>
      <w:ins w:id="5888" w:author="Jan Brzezinski" w:date="2004-01-28T16:20:00Z">
        <w:r>
          <w:rPr/>
          <w:t>-</w:t>
        </w:r>
      </w:ins>
      <w:r>
        <w:rPr>
          <w:rPrChange w:id="0" w:author="Jan Brzezinski" w:date="2004-01-28T16:21:00Z"/>
        </w:rPr>
        <w:t>vadhünäà mukhe jätam akasmäd ardha</w:t>
      </w:r>
      <w:ins w:id="5890" w:author="Jan Brzezinski" w:date="2004-01-28T16:20:00Z">
        <w:r>
          <w:rPr/>
          <w:t>-</w:t>
        </w:r>
      </w:ins>
      <w:r>
        <w:rPr>
          <w:rPrChange w:id="0" w:author="Jan Brzezinski" w:date="2004-01-28T16:21:00Z"/>
        </w:rPr>
        <w:t>kuìkumam ||23||1017</w:t>
      </w:r>
      <w:ins w:id="5892" w:author="Jan Brzezinski" w:date="2004-01-28T16:19:00Z">
        <w:r>
          <w:rPr/>
          <w:t>||</w:t>
          <w:rPrChange w:id="0" w:author="Jan Brzezinski" w:date="2004-01-28T16:21:00Z"/>
        </w:r>
      </w:ins>
    </w:p>
    <w:p>
      <w:pPr>
        <w:pStyle w:val="Normal"/>
        <w:rPr/>
      </w:pPr>
      <w:r>
        <w:rPr>
          <w:rPrChange w:id="0" w:author="Jan Brzezinski" w:date="2004-01-28T16:21:00Z"/>
        </w:rPr>
      </w:r>
    </w:p>
    <w:p>
      <w:pPr>
        <w:pStyle w:val="Normal"/>
        <w:rPr/>
      </w:pPr>
      <w:r>
        <w:rPr>
          <w:rPrChange w:id="0" w:author="Jan Brzezinski" w:date="2004-01-28T16:21:00Z"/>
        </w:rPr>
        <w:t>indor lakñma tripura</w:t>
      </w:r>
      <w:ins w:id="5895" w:author="Jan Brzezinski" w:date="2004-01-28T16:20:00Z">
        <w:r>
          <w:rPr/>
          <w:t>-</w:t>
        </w:r>
      </w:ins>
      <w:r>
        <w:rPr>
          <w:rPrChange w:id="0" w:author="Jan Brzezinski" w:date="2004-01-28T16:21:00Z"/>
        </w:rPr>
        <w:t>jayinaù kaëöha</w:t>
      </w:r>
      <w:ins w:id="5897" w:author="Jan Brzezinski" w:date="2004-01-28T16:20:00Z">
        <w:r>
          <w:rPr/>
          <w:t>-</w:t>
        </w:r>
      </w:ins>
      <w:r>
        <w:rPr>
          <w:rPrChange w:id="0" w:author="Jan Brzezinski" w:date="2004-01-28T16:21:00Z"/>
        </w:rPr>
        <w:t xml:space="preserve">mülaà </w:t>
      </w:r>
      <w:del w:id="5899" w:author="Jan Brzezinski" w:date="2004-01-28T16:20:00Z">
        <w:r>
          <w:rPr/>
          <w:delText>muräriù</w:delText>
        </w:r>
      </w:del>
      <w:ins w:id="5900" w:author="Jan Brzezinski" w:date="2004-01-28T16:20:00Z">
        <w:r>
          <w:rPr/>
          <w:t>murärir</w:t>
          <w:rPrChange w:id="0" w:author="Jan Brzezinski" w:date="2004-01-28T16:21:00Z"/>
        </w:r>
      </w:ins>
    </w:p>
    <w:p>
      <w:pPr>
        <w:pStyle w:val="Normal"/>
        <w:rPr/>
      </w:pPr>
      <w:r>
        <w:rPr>
          <w:rPrChange w:id="0" w:author="Jan Brzezinski" w:date="2004-01-28T16:21:00Z"/>
        </w:rPr>
        <w:t>dig</w:t>
      </w:r>
      <w:ins w:id="5902" w:author="Jan Brzezinski" w:date="2004-01-28T16:20:00Z">
        <w:r>
          <w:rPr/>
          <w:t>-</w:t>
        </w:r>
      </w:ins>
      <w:r>
        <w:rPr>
          <w:rPrChange w:id="0" w:author="Jan Brzezinski" w:date="2004-01-28T16:21:00Z"/>
        </w:rPr>
        <w:t>nägänäà mada</w:t>
      </w:r>
      <w:ins w:id="5904" w:author="Jan Brzezinski" w:date="2004-01-28T16:20:00Z">
        <w:r>
          <w:rPr/>
          <w:t>-</w:t>
        </w:r>
      </w:ins>
      <w:r>
        <w:rPr>
          <w:rPrChange w:id="0" w:author="Jan Brzezinski" w:date="2004-01-28T16:21:00Z"/>
        </w:rPr>
        <w:t>jalam</w:t>
      </w:r>
      <w:ins w:id="5906" w:author="Jan Brzezinski" w:date="2004-01-28T16:20:00Z">
        <w:r>
          <w:rPr/>
          <w:t xml:space="preserve"> </w:t>
        </w:r>
      </w:ins>
      <w:r>
        <w:rPr>
          <w:rPrChange w:id="0" w:author="Jan Brzezinski" w:date="2004-01-28T16:21:00Z"/>
        </w:rPr>
        <w:t>asébhäïji gaëòa</w:t>
      </w:r>
      <w:ins w:id="5908" w:author="Jan Brzezinski" w:date="2004-01-28T16:20:00Z">
        <w:r>
          <w:rPr/>
          <w:t>-</w:t>
        </w:r>
      </w:ins>
      <w:r>
        <w:rPr>
          <w:rPrChange w:id="0" w:author="Jan Brzezinski" w:date="2004-01-28T16:21:00Z"/>
        </w:rPr>
        <w:t>sthaläni |</w:t>
      </w:r>
    </w:p>
    <w:p>
      <w:pPr>
        <w:pStyle w:val="Normal"/>
        <w:rPr/>
      </w:pPr>
      <w:r>
        <w:rPr>
          <w:rPrChange w:id="0" w:author="Jan Brzezinski" w:date="2004-01-28T16:21:00Z"/>
        </w:rPr>
        <w:t>adyäpy urvé</w:t>
      </w:r>
      <w:ins w:id="5911" w:author="Jan Brzezinski" w:date="2004-01-28T16:21:00Z">
        <w:r>
          <w:rPr/>
          <w:t>-</w:t>
        </w:r>
      </w:ins>
      <w:r>
        <w:rPr>
          <w:rPrChange w:id="0" w:author="Jan Brzezinski" w:date="2004-01-28T16:21:00Z"/>
        </w:rPr>
        <w:t>valaya</w:t>
      </w:r>
      <w:ins w:id="5913" w:author="Jan Brzezinski" w:date="2004-01-28T16:21:00Z">
        <w:r>
          <w:rPr/>
          <w:t>-</w:t>
        </w:r>
      </w:ins>
      <w:r>
        <w:rPr>
          <w:rPrChange w:id="0" w:author="Jan Brzezinski" w:date="2004-01-28T16:21:00Z"/>
        </w:rPr>
        <w:t>tilaka çyämalimnävaliptäny</w:t>
      </w:r>
    </w:p>
    <w:p>
      <w:pPr>
        <w:pStyle w:val="Normal"/>
        <w:rPr>
          <w:del w:id="5917" w:author="Jan Brzezinski" w:date="2004-01-28T19:28:00Z"/>
        </w:rPr>
      </w:pPr>
      <w:r>
        <w:rPr>
          <w:rPrChange w:id="0" w:author="Jan Brzezinski" w:date="2004-01-28T16:21:00Z"/>
        </w:rPr>
        <w:t>äbhäsante vada dhavalitaà kià yaçobhis tvadéyaiù ||24||1018</w:t>
      </w:r>
      <w:ins w:id="5916" w:author="Jan Brzezinski" w:date="2004-01-28T16:21:00Z">
        <w:r>
          <w:rPr/>
          <w:t>||</w:t>
        </w:r>
      </w:ins>
    </w:p>
    <w:p>
      <w:pPr>
        <w:pStyle w:val="Normal"/>
        <w:widowControl/>
        <w:bidi w:val="0"/>
        <w:rPr>
          <w:color w:val="0000FF"/>
          <w:ins w:id="5919" w:author="Jan Brzezinski" w:date="2004-01-28T19:28:00Z"/>
        </w:rPr>
      </w:pPr>
      <w:ins w:id="5918" w:author="Jan Brzezinski" w:date="2004-01-28T19:28:00Z">
        <w:r>
          <w:rPr>
            <w:color w:val="0000FF"/>
          </w:rPr>
        </w:r>
      </w:ins>
    </w:p>
    <w:p>
      <w:pPr>
        <w:pStyle w:val="Normal"/>
        <w:jc w:val="center"/>
        <w:rPr>
          <w:color w:val="0000FF"/>
        </w:rPr>
      </w:pPr>
      <w:r>
        <w:rPr>
          <w:color w:val="0000FF"/>
          <w:rPrChange w:id="0" w:author="Jan Brzezinski" w:date="2004-01-28T16:21:00Z"/>
        </w:rPr>
        <w:rPrChange w:id="0" w:author="Jan Brzezinski" w:date="2004-01-28T16:21:00Z"/>
      </w:r>
    </w:p>
    <w:p>
      <w:pPr>
        <w:pStyle w:val="Normal"/>
        <w:jc w:val="center"/>
        <w:rPr>
          <w:ins w:id="5923" w:author="Jan Brzezinski" w:date="2004-01-28T16:21:00Z"/>
        </w:rPr>
      </w:pPr>
      <w:ins w:id="5921" w:author="Jan Brzezinski" w:date="2004-01-28T16:21:00Z">
        <w:r>
          <w:rPr/>
          <w:t xml:space="preserve">|| </w:t>
        </w:r>
      </w:ins>
      <w:r>
        <w:rPr>
          <w:rPrChange w:id="0" w:author="Jan Brzezinski" w:date="2004-01-28T16:21:00Z"/>
        </w:rPr>
        <w:t>iti yaço-vrajyä ||</w:t>
      </w:r>
    </w:p>
    <w:p>
      <w:pPr>
        <w:pStyle w:val="Normal"/>
        <w:jc w:val="center"/>
        <w:rPr>
          <w:ins w:id="5927" w:author="Jan Brzezinski" w:date="2004-01-28T16:21:00Z"/>
        </w:rPr>
      </w:pPr>
      <w:ins w:id="5924" w:author="Jan Brzezinski" w:date="2004-01-28T16:21:00Z">
        <w:r>
          <w:rPr/>
          <w:t>||</w:t>
        </w:r>
      </w:ins>
      <w:r>
        <w:rPr>
          <w:rPrChange w:id="0" w:author="Jan Brzezinski" w:date="2004-01-28T16:21:00Z"/>
        </w:rPr>
        <w:t>32</w:t>
      </w:r>
      <w:ins w:id="5926" w:author="Jan Brzezinski" w:date="2004-01-28T16:21:00Z">
        <w:r>
          <w:rPr/>
          <w:t>||</w:t>
        </w:r>
      </w:ins>
    </w:p>
    <w:p>
      <w:pPr>
        <w:pStyle w:val="Normal"/>
        <w:jc w:val="center"/>
        <w:rPr>
          <w:ins w:id="5929" w:author="Jan Brzezinski" w:date="2004-01-28T16:21:00Z"/>
        </w:rPr>
      </w:pPr>
      <w:ins w:id="5928" w:author="Jan Brzezinski" w:date="2004-01-28T16:21:00Z">
        <w:r>
          <w:rPr/>
        </w:r>
      </w:ins>
    </w:p>
    <w:p>
      <w:pPr>
        <w:pStyle w:val="Normal"/>
        <w:jc w:val="center"/>
        <w:rPr>
          <w:ins w:id="5931" w:author="Jan Brzezinski" w:date="2004-01-28T16:21:00Z"/>
        </w:rPr>
      </w:pPr>
      <w:ins w:id="5930" w:author="Jan Brzezinski" w:date="2004-01-28T16:21:00Z">
        <w:r>
          <w:rPr/>
          <w:t>--o)0(o--</w:t>
        </w:r>
      </w:ins>
    </w:p>
    <w:p>
      <w:pPr>
        <w:pStyle w:val="Normal"/>
        <w:rPr>
          <w:ins w:id="5933" w:author="Jan Brzezinski" w:date="2004-01-28T16:21:00Z"/>
        </w:rPr>
      </w:pPr>
      <w:ins w:id="5932" w:author="Jan Brzezinski" w:date="2004-01-28T16:21:00Z">
        <w:r>
          <w:rPr/>
        </w:r>
      </w:ins>
    </w:p>
    <w:p>
      <w:pPr>
        <w:pStyle w:val="Heading3"/>
        <w:rPr/>
      </w:pPr>
      <w:ins w:id="5934" w:author="Jan Brzezinski" w:date="2004-01-28T16:21:00Z">
        <w:r>
          <w:rPr/>
          <w:t xml:space="preserve">33. </w:t>
        </w:r>
      </w:ins>
      <w:r>
        <w:rPr/>
        <w:t>tato'nyäpadeça-vrajyä</w:t>
      </w:r>
      <w:del w:id="5935" w:author="Jan Brzezinski" w:date="2004-01-28T16:21:00Z">
        <w:r>
          <w:rPr/>
          <w:delText xml:space="preserve"> ||33</w:delText>
        </w:r>
      </w:del>
    </w:p>
    <w:p>
      <w:pPr>
        <w:pStyle w:val="Normal"/>
        <w:rPr/>
      </w:pPr>
      <w:r>
        <w:rPr/>
      </w:r>
    </w:p>
    <w:p>
      <w:pPr>
        <w:pStyle w:val="Normal"/>
        <w:rPr/>
      </w:pPr>
      <w:r>
        <w:rPr/>
        <w:t xml:space="preserve">aye muktä-ratna prasara bahir uddyotaya gåhän </w:t>
      </w:r>
    </w:p>
    <w:p>
      <w:pPr>
        <w:pStyle w:val="Normal"/>
        <w:rPr/>
      </w:pPr>
      <w:r>
        <w:rPr/>
        <w:t>api kñoëéndräëäà kuru phalavataù svän api guëän |</w:t>
      </w:r>
    </w:p>
    <w:p>
      <w:pPr>
        <w:pStyle w:val="Normal"/>
        <w:rPr/>
      </w:pPr>
      <w:r>
        <w:rPr/>
        <w:t xml:space="preserve">kim atraivätmänaà jarayasi mudhä çukti-kuhare </w:t>
      </w:r>
    </w:p>
    <w:p>
      <w:pPr>
        <w:pStyle w:val="Normal"/>
        <w:rPr/>
      </w:pPr>
      <w:r>
        <w:rPr/>
        <w:t xml:space="preserve">mahä-gambhéro’yaà jaladhir iha kas tväà gaëayati </w:t>
      </w:r>
      <w:ins w:id="5936" w:author="Jan Brzezinski" w:date="2004-01-28T16:21:00Z">
        <w:r>
          <w:rPr/>
          <w:t>||1</w:t>
        </w:r>
      </w:ins>
      <w:r>
        <w:rPr/>
        <w:t>||1019||</w:t>
      </w:r>
    </w:p>
    <w:p>
      <w:pPr>
        <w:pStyle w:val="Normal"/>
        <w:rPr/>
      </w:pPr>
      <w:r>
        <w:rPr/>
      </w:r>
    </w:p>
    <w:p>
      <w:pPr>
        <w:pStyle w:val="Normal"/>
        <w:rPr/>
      </w:pPr>
      <w:r>
        <w:rPr/>
        <w:t>muräreù | (</w:t>
      </w:r>
      <w:del w:id="5937" w:author="Jan Brzezinski" w:date="2004-01-28T09:54:00Z">
        <w:r>
          <w:rPr/>
          <w:delText>Skm</w:delText>
        </w:r>
      </w:del>
      <w:ins w:id="5938" w:author="Jan Brzezinski" w:date="2004-01-28T09:54:00Z">
        <w:r>
          <w:rPr/>
          <w:t>sa.u.ka.</w:t>
        </w:r>
      </w:ins>
      <w:r>
        <w:rPr/>
        <w:t xml:space="preserve"> 1730)</w:t>
      </w:r>
    </w:p>
    <w:p>
      <w:pPr>
        <w:pStyle w:val="Normal"/>
        <w:rPr/>
      </w:pPr>
      <w:r>
        <w:rPr>
          <w:rPrChange w:id="0" w:author="Jan Brzezinski" w:date="2004-01-28T16:23:00Z"/>
        </w:rPr>
        <w:rPrChange w:id="0" w:author="Jan Brzezinski" w:date="2004-01-28T16:23:00Z"/>
      </w:r>
    </w:p>
    <w:p>
      <w:pPr>
        <w:pStyle w:val="Normal"/>
        <w:rPr/>
      </w:pPr>
      <w:r>
        <w:rPr>
          <w:rPrChange w:id="0" w:author="Jan Brzezinski" w:date="2004-01-28T16:23:00Z"/>
        </w:rPr>
        <w:t>apratyäkalita</w:t>
      </w:r>
      <w:ins w:id="5941" w:author="Jan Brzezinski" w:date="2004-01-28T16:21:00Z">
        <w:r>
          <w:rPr/>
          <w:t>-</w:t>
        </w:r>
      </w:ins>
      <w:r>
        <w:rPr>
          <w:rPrChange w:id="0" w:author="Jan Brzezinski" w:date="2004-01-28T16:23:00Z"/>
        </w:rPr>
        <w:t>prabhäva</w:t>
      </w:r>
      <w:ins w:id="5943" w:author="Jan Brzezinski" w:date="2004-01-28T16:21:00Z">
        <w:r>
          <w:rPr/>
          <w:t>-</w:t>
        </w:r>
      </w:ins>
      <w:r>
        <w:rPr>
          <w:rPrChange w:id="0" w:author="Jan Brzezinski" w:date="2004-01-28T16:23:00Z"/>
        </w:rPr>
        <w:t>vibhave sarväçrayämbhonidhau</w:t>
      </w:r>
    </w:p>
    <w:p>
      <w:pPr>
        <w:pStyle w:val="Normal"/>
        <w:rPr/>
      </w:pPr>
      <w:r>
        <w:rPr>
          <w:rPrChange w:id="0" w:author="Jan Brzezinski" w:date="2004-01-28T16:23:00Z"/>
        </w:rPr>
        <w:t>väso nälpa</w:t>
      </w:r>
      <w:ins w:id="5946" w:author="Jan Brzezinski" w:date="2004-01-28T16:22:00Z">
        <w:r>
          <w:rPr/>
          <w:t>-</w:t>
        </w:r>
      </w:ins>
      <w:r>
        <w:rPr>
          <w:rPrChange w:id="0" w:author="Jan Brzezinski" w:date="2004-01-28T16:23:00Z"/>
        </w:rPr>
        <w:t>tapaù</w:t>
      </w:r>
      <w:ins w:id="5948" w:author="Jan Brzezinski" w:date="2004-01-28T16:22:00Z">
        <w:r>
          <w:rPr/>
          <w:t>-</w:t>
        </w:r>
      </w:ins>
      <w:r>
        <w:rPr>
          <w:rPrChange w:id="0" w:author="Jan Brzezinski" w:date="2004-01-28T16:23:00Z"/>
        </w:rPr>
        <w:t>phalaà yad aparaà doño'yam eko mahän |</w:t>
      </w:r>
    </w:p>
    <w:p>
      <w:pPr>
        <w:pStyle w:val="Normal"/>
        <w:rPr/>
      </w:pPr>
      <w:r>
        <w:rPr>
          <w:rPrChange w:id="0" w:author="Jan Brzezinski" w:date="2004-01-28T16:23:00Z"/>
        </w:rPr>
        <w:t>çambüko'pi yad atra durlabhatarai</w:t>
      </w:r>
      <w:del w:id="5951" w:author="Jan Brzezinski" w:date="2004-01-28T08:27:00Z">
        <w:r>
          <w:rPr/>
          <w:delText>ùr</w:delText>
        </w:r>
      </w:del>
      <w:ins w:id="5952" w:author="Jan Brzezinski" w:date="2004-01-28T08:27:00Z">
        <w:r>
          <w:rPr/>
          <w:t xml:space="preserve"> r</w:t>
        </w:r>
      </w:ins>
      <w:r>
        <w:rPr>
          <w:rPrChange w:id="0" w:author="Jan Brzezinski" w:date="2004-01-28T16:23:00Z"/>
        </w:rPr>
        <w:t>atnair anarghaiù saha</w:t>
      </w:r>
    </w:p>
    <w:p>
      <w:pPr>
        <w:pStyle w:val="Normal"/>
        <w:rPr/>
      </w:pPr>
      <w:r>
        <w:rPr>
          <w:rPrChange w:id="0" w:author="Jan Brzezinski" w:date="2004-01-28T16:23:00Z"/>
        </w:rPr>
        <w:t>spardhäm eka</w:t>
      </w:r>
      <w:ins w:id="5955" w:author="Jan Brzezinski" w:date="2004-01-28T16:22:00Z">
        <w:r>
          <w:rPr/>
          <w:t>-</w:t>
        </w:r>
      </w:ins>
      <w:r>
        <w:rPr>
          <w:rPrChange w:id="0" w:author="Jan Brzezinski" w:date="2004-01-28T16:23:00Z"/>
        </w:rPr>
        <w:t>niväsa</w:t>
      </w:r>
      <w:ins w:id="5957" w:author="Jan Brzezinski" w:date="2004-01-28T16:22:00Z">
        <w:r>
          <w:rPr/>
          <w:t>-</w:t>
        </w:r>
      </w:ins>
      <w:r>
        <w:rPr>
          <w:rPrChange w:id="0" w:author="Jan Brzezinski" w:date="2004-01-28T16:23:00Z"/>
        </w:rPr>
        <w:t>käraëa</w:t>
      </w:r>
      <w:ins w:id="5959" w:author="Jan Brzezinski" w:date="2004-01-28T16:22:00Z">
        <w:r>
          <w:rPr/>
          <w:t>-</w:t>
        </w:r>
      </w:ins>
      <w:r>
        <w:rPr>
          <w:rPrChange w:id="0" w:author="Jan Brzezinski" w:date="2004-01-28T16:23:00Z"/>
        </w:rPr>
        <w:t>vaçäd ekäntato väïchati ||2||1020</w:t>
      </w:r>
      <w:ins w:id="5961" w:author="Jan Brzezinski" w:date="2004-01-28T16:22:00Z">
        <w:r>
          <w:rPr/>
          <w:t>||</w:t>
          <w:rPrChange w:id="0" w:author="Jan Brzezinski" w:date="2004-01-28T16:23:00Z"/>
        </w:r>
      </w:ins>
    </w:p>
    <w:p>
      <w:pPr>
        <w:pStyle w:val="Normal"/>
        <w:rPr/>
      </w:pPr>
      <w:r>
        <w:rPr>
          <w:rPrChange w:id="0" w:author="Jan Brzezinski" w:date="2004-01-28T16:23:00Z"/>
        </w:rPr>
      </w:r>
    </w:p>
    <w:p>
      <w:pPr>
        <w:pStyle w:val="Normal"/>
        <w:rPr>
          <w:ins w:id="5964" w:author="Jan Brzezinski" w:date="2004-01-28T16:22:00Z"/>
        </w:rPr>
      </w:pPr>
      <w:r>
        <w:rPr>
          <w:rPrChange w:id="0" w:author="Jan Brzezinski" w:date="2004-01-28T16:23:00Z"/>
        </w:rPr>
        <w:t xml:space="preserve">padmäkaraù parimito'pi varaà sa eva </w:t>
      </w:r>
    </w:p>
    <w:p>
      <w:pPr>
        <w:pStyle w:val="Normal"/>
        <w:rPr/>
      </w:pPr>
      <w:r>
        <w:rPr>
          <w:rPrChange w:id="0" w:author="Jan Brzezinski" w:date="2004-01-28T16:23:00Z"/>
        </w:rPr>
        <w:t>yasya sva</w:t>
      </w:r>
      <w:ins w:id="5966" w:author="Jan Brzezinski" w:date="2004-01-28T16:22:00Z">
        <w:r>
          <w:rPr/>
          <w:t>-</w:t>
        </w:r>
      </w:ins>
      <w:r>
        <w:rPr>
          <w:rPrChange w:id="0" w:author="Jan Brzezinski" w:date="2004-01-28T16:23:00Z"/>
        </w:rPr>
        <w:t>käma</w:t>
      </w:r>
      <w:ins w:id="5968" w:author="Jan Brzezinski" w:date="2004-01-28T16:22:00Z">
        <w:r>
          <w:rPr/>
          <w:t>-</w:t>
        </w:r>
      </w:ins>
      <w:r>
        <w:rPr>
          <w:rPrChange w:id="0" w:author="Jan Brzezinski" w:date="2004-01-28T16:23:00Z"/>
        </w:rPr>
        <w:t>vaçataù paribhujyate çréù |</w:t>
      </w:r>
    </w:p>
    <w:p>
      <w:pPr>
        <w:pStyle w:val="Normal"/>
        <w:rPr>
          <w:ins w:id="5973" w:author="Jan Brzezinski" w:date="2004-01-28T16:22:00Z"/>
        </w:rPr>
      </w:pPr>
      <w:r>
        <w:rPr>
          <w:rPrChange w:id="0" w:author="Jan Brzezinski" w:date="2004-01-28T16:23:00Z"/>
        </w:rPr>
        <w:t>kià tena néra</w:t>
      </w:r>
      <w:ins w:id="5971" w:author="Jan Brzezinski" w:date="2004-01-28T16:22:00Z">
        <w:r>
          <w:rPr/>
          <w:t>-</w:t>
        </w:r>
      </w:ins>
      <w:r>
        <w:rPr>
          <w:rPrChange w:id="0" w:author="Jan Brzezinski" w:date="2004-01-28T16:23:00Z"/>
        </w:rPr>
        <w:t xml:space="preserve">nidhinä mahatä taöe’pi </w:t>
      </w:r>
    </w:p>
    <w:p>
      <w:pPr>
        <w:pStyle w:val="Normal"/>
        <w:rPr>
          <w:ins w:id="5976" w:author="Jan Brzezinski" w:date="2004-01-28T16:22:00Z"/>
        </w:rPr>
      </w:pPr>
      <w:r>
        <w:rPr>
          <w:rPrChange w:id="0" w:author="Jan Brzezinski" w:date="2004-01-28T16:23:00Z"/>
        </w:rPr>
        <w:t>yasyormayaù prakupitä galahastayanti ||3||1021</w:t>
      </w:r>
      <w:ins w:id="5975" w:author="Jan Brzezinski" w:date="2004-01-28T16:22:00Z">
        <w:r>
          <w:rPr/>
          <w:t>||</w:t>
        </w:r>
      </w:ins>
    </w:p>
    <w:p>
      <w:pPr>
        <w:pStyle w:val="Normal"/>
        <w:rPr/>
      </w:pPr>
      <w:r>
        <w:rPr>
          <w:rPrChange w:id="0" w:author="Jan Brzezinski" w:date="2004-01-28T16:23:00Z"/>
        </w:rPr>
        <w:rPrChange w:id="0" w:author="Jan Brzezinski" w:date="2004-01-28T16:23:00Z"/>
      </w:r>
    </w:p>
    <w:p>
      <w:pPr>
        <w:pStyle w:val="Normal"/>
        <w:rPr/>
      </w:pPr>
      <w:r>
        <w:rPr>
          <w:rPrChange w:id="0" w:author="Jan Brzezinski" w:date="2004-01-28T16:23:00Z"/>
        </w:rPr>
        <w:t>dämodarasya</w:t>
      </w:r>
      <w:ins w:id="5979" w:author="Jan Brzezinski" w:date="2004-01-28T16:22:00Z">
        <w:r>
          <w:rPr/>
          <w:t xml:space="preserve"> |</w:t>
          <w:rPrChange w:id="0" w:author="Jan Brzezinski" w:date="2004-01-28T16:23:00Z"/>
        </w:r>
      </w:ins>
    </w:p>
    <w:p>
      <w:pPr>
        <w:pStyle w:val="Normal"/>
        <w:rPr/>
      </w:pPr>
      <w:r>
        <w:rPr>
          <w:rPrChange w:id="0" w:author="Jan Brzezinski" w:date="2004-01-28T16:23:00Z"/>
        </w:rPr>
      </w:r>
    </w:p>
    <w:p>
      <w:pPr>
        <w:pStyle w:val="Normal"/>
        <w:rPr/>
      </w:pPr>
      <w:r>
        <w:rPr>
          <w:rPrChange w:id="0" w:author="Jan Brzezinski" w:date="2004-01-28T16:23:00Z"/>
        </w:rPr>
        <w:t xml:space="preserve">nére’smin amåtäàçum utsukatayä kartuà kare kautukin </w:t>
      </w:r>
    </w:p>
    <w:p>
      <w:pPr>
        <w:pStyle w:val="Normal"/>
        <w:rPr/>
      </w:pPr>
      <w:r>
        <w:rPr>
          <w:rPrChange w:id="0" w:author="Jan Brzezinski" w:date="2004-01-28T16:23:00Z"/>
        </w:rPr>
        <w:t>mä nimne’vatarärjaväd iyam adhas tasya praticchäyikä |</w:t>
      </w:r>
    </w:p>
    <w:p>
      <w:pPr>
        <w:pStyle w:val="Normal"/>
        <w:rPr/>
      </w:pPr>
      <w:r>
        <w:rPr>
          <w:rPrChange w:id="0" w:author="Jan Brzezinski" w:date="2004-01-28T16:23:00Z"/>
        </w:rPr>
        <w:t>martye’sya grahaëaà kva darçana</w:t>
      </w:r>
      <w:ins w:id="5984" w:author="Jan Brzezinski" w:date="2004-01-28T16:23:00Z">
        <w:r>
          <w:rPr/>
          <w:t>-</w:t>
        </w:r>
      </w:ins>
      <w:r>
        <w:rPr>
          <w:rPrChange w:id="0" w:author="Jan Brzezinski" w:date="2004-01-28T16:23:00Z"/>
        </w:rPr>
        <w:t>sudhäpy unmukta</w:t>
      </w:r>
      <w:ins w:id="5986" w:author="Jan Brzezinski" w:date="2004-01-28T16:23:00Z">
        <w:r>
          <w:rPr/>
          <w:t>-</w:t>
        </w:r>
      </w:ins>
      <w:r>
        <w:rPr>
          <w:rPrChange w:id="0" w:author="Jan Brzezinski" w:date="2004-01-28T16:23:00Z"/>
        </w:rPr>
        <w:t>netra</w:t>
      </w:r>
      <w:ins w:id="5988" w:author="Jan Brzezinski" w:date="2004-01-28T16:23:00Z">
        <w:r>
          <w:rPr/>
          <w:t>-</w:t>
        </w:r>
      </w:ins>
      <w:r>
        <w:rPr>
          <w:rPrChange w:id="0" w:author="Jan Brzezinski" w:date="2004-01-28T16:23:00Z"/>
        </w:rPr>
        <w:t xml:space="preserve">çriyäà </w:t>
      </w:r>
    </w:p>
    <w:p>
      <w:pPr>
        <w:pStyle w:val="Normal"/>
        <w:rPr>
          <w:ins w:id="5999" w:author="Jan Brzezinski" w:date="2004-01-28T16:23:00Z"/>
        </w:rPr>
      </w:pPr>
      <w:r>
        <w:rPr>
          <w:rPrChange w:id="0" w:author="Jan Brzezinski" w:date="2004-01-28T16:23:00Z"/>
        </w:rPr>
        <w:t>svar</w:t>
      </w:r>
      <w:ins w:id="5991" w:author="Jan Brzezinski" w:date="2004-01-28T16:23:00Z">
        <w:r>
          <w:rPr/>
          <w:t>-</w:t>
        </w:r>
      </w:ins>
      <w:r>
        <w:rPr>
          <w:rPrChange w:id="0" w:author="Jan Brzezinski" w:date="2004-01-28T16:23:00Z"/>
        </w:rPr>
        <w:t>loke’pi lavaù çaveçvara</w:t>
      </w:r>
      <w:ins w:id="5993" w:author="Jan Brzezinski" w:date="2004-01-28T16:23:00Z">
        <w:r>
          <w:rPr/>
          <w:t>-</w:t>
        </w:r>
      </w:ins>
      <w:r>
        <w:rPr>
          <w:rPrChange w:id="0" w:author="Jan Brzezinski" w:date="2004-01-28T16:23:00Z"/>
        </w:rPr>
        <w:t>jaöä</w:t>
      </w:r>
      <w:ins w:id="5995" w:author="Jan Brzezinski" w:date="2004-01-28T16:23:00Z">
        <w:r>
          <w:rPr/>
          <w:t>-</w:t>
        </w:r>
      </w:ins>
      <w:r>
        <w:rPr>
          <w:rPrChange w:id="0" w:author="Jan Brzezinski" w:date="2004-01-28T16:23:00Z"/>
        </w:rPr>
        <w:t>jüöaika</w:t>
      </w:r>
      <w:ins w:id="5997" w:author="Jan Brzezinski" w:date="2004-01-28T16:23:00Z">
        <w:r>
          <w:rPr/>
          <w:t>-</w:t>
        </w:r>
      </w:ins>
      <w:r>
        <w:rPr>
          <w:rPrChange w:id="0" w:author="Jan Brzezinski" w:date="2004-01-28T16:23:00Z"/>
        </w:rPr>
        <w:t>cüòämaëiù ||4||1022||</w:t>
      </w:r>
    </w:p>
    <w:p>
      <w:pPr>
        <w:pStyle w:val="Normal"/>
        <w:rPr/>
      </w:pPr>
      <w:r>
        <w:rPr>
          <w:rPrChange w:id="0" w:author="Jan Brzezinski" w:date="2004-01-28T16:23:00Z"/>
        </w:rPr>
        <w:rPrChange w:id="0" w:author="Jan Brzezinski" w:date="2004-01-28T16:23:00Z"/>
      </w:r>
    </w:p>
    <w:p>
      <w:pPr>
        <w:pStyle w:val="Normal"/>
        <w:rPr/>
      </w:pPr>
      <w:r>
        <w:rPr>
          <w:rPrChange w:id="0" w:author="Jan Brzezinski" w:date="2004-01-28T16:23:00Z"/>
        </w:rPr>
        <w:t>vallaëasya</w:t>
      </w:r>
      <w:ins w:id="6002" w:author="Jan Brzezinski" w:date="2004-01-28T16:23:00Z">
        <w:r>
          <w:rPr/>
          <w:t xml:space="preserve"> |</w:t>
          <w:rPrChange w:id="0" w:author="Jan Brzezinski" w:date="2004-01-28T16:23:00Z"/>
        </w:r>
      </w:ins>
    </w:p>
    <w:p>
      <w:pPr>
        <w:pStyle w:val="Normal"/>
        <w:rPr/>
      </w:pPr>
      <w:r>
        <w:rPr/>
      </w:r>
    </w:p>
    <w:p>
      <w:pPr>
        <w:pStyle w:val="Normal"/>
        <w:rPr/>
      </w:pPr>
      <w:r>
        <w:rPr/>
        <w:t>kenäsénaù sukham akaruëenäkaräd uddhåtas tvaà</w:t>
      </w:r>
    </w:p>
    <w:p>
      <w:pPr>
        <w:pStyle w:val="Normal"/>
        <w:rPr/>
      </w:pPr>
      <w:r>
        <w:rPr/>
        <w:t>vikretuà vä tvam abhilañitaù kena deçäntare’smin |</w:t>
      </w:r>
    </w:p>
    <w:p>
      <w:pPr>
        <w:pStyle w:val="Normal"/>
        <w:rPr/>
      </w:pPr>
      <w:r>
        <w:rPr/>
        <w:t>yasmin vitta-vyaya-bhara-saho grähakas tävad ästäà</w:t>
      </w:r>
    </w:p>
    <w:p>
      <w:pPr>
        <w:pStyle w:val="Normal"/>
        <w:rPr/>
      </w:pPr>
      <w:r>
        <w:rPr/>
        <w:t>nästi bhrätar marakata-maëe tvat-parékñäkñamo’pi ||</w:t>
      </w:r>
      <w:ins w:id="6003" w:author="Jan Brzezinski" w:date="2004-01-28T16:23:00Z">
        <w:r>
          <w:rPr/>
          <w:t>5||</w:t>
        </w:r>
      </w:ins>
      <w:r>
        <w:rPr/>
        <w:t>1023||</w:t>
      </w:r>
    </w:p>
    <w:p>
      <w:pPr>
        <w:pStyle w:val="Normal"/>
        <w:rPr/>
      </w:pPr>
      <w:r>
        <w:rPr/>
      </w:r>
    </w:p>
    <w:p>
      <w:pPr>
        <w:pStyle w:val="Normal"/>
        <w:rPr/>
      </w:pPr>
      <w:r>
        <w:rPr/>
        <w:t>kasyacit | (</w:t>
      </w:r>
      <w:del w:id="6004" w:author="Jan Brzezinski" w:date="2004-01-28T10:02:00Z">
        <w:r>
          <w:rPr/>
          <w:delText>Spd</w:delText>
        </w:r>
      </w:del>
      <w:ins w:id="6005" w:author="Jan Brzezinski" w:date="2004-01-28T10:02:00Z">
        <w:r>
          <w:rPr/>
          <w:t>çä.pa.</w:t>
        </w:r>
      </w:ins>
      <w:r>
        <w:rPr/>
        <w:t xml:space="preserve"> 1110, </w:t>
      </w:r>
      <w:del w:id="6006" w:author="Jan Brzezinski" w:date="2004-01-28T09:54:00Z">
        <w:r>
          <w:rPr/>
          <w:delText>Smv</w:delText>
        </w:r>
      </w:del>
      <w:ins w:id="6007" w:author="Jan Brzezinski" w:date="2004-01-28T09:54:00Z">
        <w:r>
          <w:rPr/>
          <w:t>sü.mu.</w:t>
        </w:r>
      </w:ins>
      <w:r>
        <w:rPr/>
        <w:t xml:space="preserve"> 28.11, </w:t>
      </w:r>
      <w:del w:id="6008" w:author="Jan Brzezinski" w:date="2004-01-28T09:54:00Z">
        <w:r>
          <w:rPr/>
          <w:delText>Skm</w:delText>
        </w:r>
      </w:del>
      <w:ins w:id="6009" w:author="Jan Brzezinski" w:date="2004-01-28T09:54:00Z">
        <w:r>
          <w:rPr/>
          <w:t>sa.u.ka.</w:t>
        </w:r>
      </w:ins>
      <w:r>
        <w:rPr/>
        <w:t xml:space="preserve"> 1725, maìgalasya)</w:t>
      </w:r>
    </w:p>
    <w:p>
      <w:pPr>
        <w:pStyle w:val="Normal"/>
        <w:rPr/>
      </w:pPr>
      <w:r>
        <w:rPr/>
      </w:r>
    </w:p>
    <w:p>
      <w:pPr>
        <w:pStyle w:val="Normal"/>
        <w:rPr/>
      </w:pPr>
      <w:r>
        <w:rPr/>
        <w:t>mürdhäropaëa-satkåtair diçi diçi kñudrair vihaìgair gataà</w:t>
      </w:r>
    </w:p>
    <w:p>
      <w:pPr>
        <w:pStyle w:val="Normal"/>
        <w:rPr/>
      </w:pPr>
      <w:r>
        <w:rPr/>
        <w:t>chäyä-däna-niräkåta-çrama-bharair nañöaà mågair bhérubhiù |</w:t>
      </w:r>
    </w:p>
    <w:p>
      <w:pPr>
        <w:pStyle w:val="Normal"/>
        <w:rPr/>
      </w:pPr>
      <w:r>
        <w:rPr/>
        <w:t>hä kañöaà phala-lolupair apasåtaà çäkhämågaiç caïcalair</w:t>
      </w:r>
    </w:p>
    <w:p>
      <w:pPr>
        <w:pStyle w:val="Normal"/>
        <w:rPr/>
      </w:pPr>
      <w:r>
        <w:rPr/>
        <w:t>ekenaiva davänala-vyatikaraù soòhaù paraà çäkhinä ||</w:t>
      </w:r>
      <w:ins w:id="6010" w:author="Jan Brzezinski" w:date="2004-01-28T16:23:00Z">
        <w:r>
          <w:rPr/>
          <w:t>6||</w:t>
        </w:r>
      </w:ins>
      <w:r>
        <w:rPr/>
        <w:t>1024||</w:t>
      </w:r>
    </w:p>
    <w:p>
      <w:pPr>
        <w:pStyle w:val="Normal"/>
        <w:rPr/>
      </w:pPr>
      <w:r>
        <w:rPr/>
      </w:r>
    </w:p>
    <w:p>
      <w:pPr>
        <w:pStyle w:val="Normal"/>
        <w:rPr/>
      </w:pPr>
      <w:r>
        <w:rPr/>
        <w:t>kasyacit | (</w:t>
      </w:r>
      <w:del w:id="6011" w:author="Jan Brzezinski" w:date="2004-01-28T09:54:00Z">
        <w:r>
          <w:rPr/>
          <w:delText>Skm</w:delText>
        </w:r>
      </w:del>
      <w:ins w:id="6012" w:author="Jan Brzezinski" w:date="2004-01-28T09:54:00Z">
        <w:r>
          <w:rPr/>
          <w:t>sa.u.ka.</w:t>
        </w:r>
      </w:ins>
      <w:r>
        <w:rPr/>
        <w:t xml:space="preserve"> 1882)</w:t>
      </w:r>
    </w:p>
    <w:p>
      <w:pPr>
        <w:pStyle w:val="Normal"/>
        <w:rPr/>
      </w:pPr>
      <w:r>
        <w:rPr/>
      </w:r>
    </w:p>
    <w:p>
      <w:pPr>
        <w:pStyle w:val="Normal"/>
        <w:rPr/>
      </w:pPr>
      <w:r>
        <w:rPr/>
        <w:t xml:space="preserve">ayaà väräm eko nilaya iti ratnäkara iti </w:t>
      </w:r>
    </w:p>
    <w:p>
      <w:pPr>
        <w:pStyle w:val="Normal"/>
        <w:rPr/>
      </w:pPr>
      <w:r>
        <w:rPr/>
        <w:t>çrito’smäbhis tåñëä-taralita-manobhir jalanidhiù |</w:t>
      </w:r>
    </w:p>
    <w:p>
      <w:pPr>
        <w:pStyle w:val="Normal"/>
        <w:rPr/>
      </w:pPr>
      <w:r>
        <w:rPr/>
        <w:t xml:space="preserve">ka evaà jänéte nija-kara-puöé-koöara-gataà </w:t>
      </w:r>
    </w:p>
    <w:p>
      <w:pPr>
        <w:pStyle w:val="Normal"/>
        <w:rPr/>
      </w:pPr>
      <w:r>
        <w:rPr/>
        <w:t>kñaëädenaà tämyat-timi-makaram äpäsyati muniù ||</w:t>
      </w:r>
      <w:ins w:id="6013" w:author="Jan Brzezinski" w:date="2004-01-28T16:23:00Z">
        <w:r>
          <w:rPr/>
          <w:t>7||</w:t>
        </w:r>
      </w:ins>
      <w:r>
        <w:rPr/>
        <w:t>1025||</w:t>
      </w:r>
    </w:p>
    <w:p>
      <w:pPr>
        <w:pStyle w:val="Normal"/>
        <w:rPr/>
      </w:pPr>
      <w:r>
        <w:rPr/>
      </w:r>
    </w:p>
    <w:p>
      <w:pPr>
        <w:pStyle w:val="Normal"/>
        <w:rPr/>
      </w:pPr>
      <w:r>
        <w:rPr/>
        <w:t xml:space="preserve">kavinandasya | (Kuval, p. 108, </w:t>
      </w:r>
      <w:del w:id="6014" w:author="Jan Brzezinski" w:date="2004-01-28T09:54:00Z">
        <w:r>
          <w:rPr/>
          <w:delText>Smv</w:delText>
        </w:r>
      </w:del>
      <w:ins w:id="6015" w:author="Jan Brzezinski" w:date="2004-01-28T09:54:00Z">
        <w:r>
          <w:rPr/>
          <w:t>sü.mu.</w:t>
        </w:r>
      </w:ins>
      <w:r>
        <w:rPr/>
        <w:t xml:space="preserve"> 27.18, </w:t>
      </w:r>
      <w:del w:id="6016" w:author="Jan Brzezinski" w:date="2004-01-28T09:54:00Z">
        <w:r>
          <w:rPr/>
          <w:delText>Skm</w:delText>
        </w:r>
      </w:del>
      <w:ins w:id="6017" w:author="Jan Brzezinski" w:date="2004-01-28T09:54:00Z">
        <w:r>
          <w:rPr/>
          <w:t>sa.u.ka.</w:t>
        </w:r>
      </w:ins>
      <w:r>
        <w:rPr/>
        <w:t xml:space="preserve"> 1683, vidyäpateù)</w:t>
      </w:r>
    </w:p>
    <w:p>
      <w:pPr>
        <w:pStyle w:val="Normal"/>
        <w:rPr/>
      </w:pPr>
      <w:r>
        <w:rPr>
          <w:rPrChange w:id="0" w:author="Jan Brzezinski" w:date="2004-01-28T16:25:00Z"/>
        </w:rPr>
        <w:rPrChange w:id="0" w:author="Jan Brzezinski" w:date="2004-01-28T16:25:00Z"/>
      </w:r>
    </w:p>
    <w:p>
      <w:pPr>
        <w:pStyle w:val="Normal"/>
        <w:rPr/>
      </w:pPr>
      <w:r>
        <w:rPr>
          <w:rPrChange w:id="0" w:author="Jan Brzezinski" w:date="2004-01-28T16:25:00Z"/>
        </w:rPr>
        <w:t>janma vyoma</w:t>
      </w:r>
      <w:ins w:id="6020" w:author="Jan Brzezinski" w:date="2004-01-28T16:23:00Z">
        <w:r>
          <w:rPr/>
          <w:t>-</w:t>
        </w:r>
      </w:ins>
      <w:r>
        <w:rPr>
          <w:rPrChange w:id="0" w:author="Jan Brzezinski" w:date="2004-01-28T16:25:00Z"/>
        </w:rPr>
        <w:t>saraù</w:t>
      </w:r>
      <w:ins w:id="6022" w:author="Jan Brzezinski" w:date="2004-01-28T16:23:00Z">
        <w:r>
          <w:rPr/>
          <w:t>-</w:t>
        </w:r>
      </w:ins>
      <w:r>
        <w:rPr>
          <w:rPrChange w:id="0" w:author="Jan Brzezinski" w:date="2004-01-28T16:25:00Z"/>
        </w:rPr>
        <w:t>saroja</w:t>
      </w:r>
      <w:ins w:id="6024" w:author="Jan Brzezinski" w:date="2004-01-28T16:23:00Z">
        <w:r>
          <w:rPr/>
          <w:t>-</w:t>
        </w:r>
      </w:ins>
      <w:r>
        <w:rPr>
          <w:rPrChange w:id="0" w:author="Jan Brzezinski" w:date="2004-01-28T16:25:00Z"/>
        </w:rPr>
        <w:t>kuhare miträëi kalpa</w:t>
      </w:r>
      <w:ins w:id="6026" w:author="Jan Brzezinski" w:date="2004-01-28T16:23:00Z">
        <w:r>
          <w:rPr/>
          <w:t>-</w:t>
        </w:r>
      </w:ins>
      <w:r>
        <w:rPr>
          <w:rPrChange w:id="0" w:author="Jan Brzezinski" w:date="2004-01-28T16:25:00Z"/>
        </w:rPr>
        <w:t>drumäù</w:t>
      </w:r>
    </w:p>
    <w:p>
      <w:pPr>
        <w:pStyle w:val="Normal"/>
        <w:rPr/>
      </w:pPr>
      <w:r>
        <w:rPr>
          <w:rPrChange w:id="0" w:author="Jan Brzezinski" w:date="2004-01-28T16:25:00Z"/>
        </w:rPr>
        <w:t>kréòä svarga</w:t>
      </w:r>
      <w:ins w:id="6029" w:author="Jan Brzezinski" w:date="2004-01-28T16:23:00Z">
        <w:r>
          <w:rPr/>
          <w:t>-</w:t>
        </w:r>
      </w:ins>
      <w:r>
        <w:rPr>
          <w:rPrChange w:id="0" w:author="Jan Brzezinski" w:date="2004-01-28T16:25:00Z"/>
        </w:rPr>
        <w:t>purandhribhiù paricitäù sauvarëa</w:t>
      </w:r>
      <w:ins w:id="6031" w:author="Jan Brzezinski" w:date="2004-01-28T16:23:00Z">
        <w:r>
          <w:rPr/>
          <w:t>-</w:t>
        </w:r>
      </w:ins>
      <w:r>
        <w:rPr>
          <w:rPrChange w:id="0" w:author="Jan Brzezinski" w:date="2004-01-28T16:25:00Z"/>
        </w:rPr>
        <w:t>vallé</w:t>
      </w:r>
      <w:ins w:id="6033" w:author="Jan Brzezinski" w:date="2004-01-28T16:23:00Z">
        <w:r>
          <w:rPr/>
          <w:t>-</w:t>
        </w:r>
      </w:ins>
      <w:r>
        <w:rPr>
          <w:rPrChange w:id="0" w:author="Jan Brzezinski" w:date="2004-01-28T16:25:00Z"/>
        </w:rPr>
        <w:t>srajaù |</w:t>
      </w:r>
    </w:p>
    <w:p>
      <w:pPr>
        <w:pStyle w:val="Normal"/>
        <w:rPr/>
      </w:pPr>
      <w:r>
        <w:rPr>
          <w:rPrChange w:id="0" w:author="Jan Brzezinski" w:date="2004-01-28T16:25:00Z"/>
        </w:rPr>
        <w:t>apy asmäd avatära eva bhavato nonmäda</w:t>
      </w:r>
      <w:ins w:id="6036" w:author="Jan Brzezinski" w:date="2004-01-28T16:24:00Z">
        <w:r>
          <w:rPr/>
          <w:t>-</w:t>
        </w:r>
      </w:ins>
      <w:r>
        <w:rPr>
          <w:rPrChange w:id="0" w:author="Jan Brzezinski" w:date="2004-01-28T16:25:00Z"/>
        </w:rPr>
        <w:t>bheré</w:t>
      </w:r>
      <w:ins w:id="6038" w:author="Jan Brzezinski" w:date="2004-01-28T16:24:00Z">
        <w:r>
          <w:rPr/>
          <w:t>-</w:t>
        </w:r>
      </w:ins>
      <w:r>
        <w:rPr>
          <w:rPrChange w:id="0" w:author="Jan Brzezinski" w:date="2004-01-28T16:25:00Z"/>
        </w:rPr>
        <w:t>ravaù</w:t>
      </w:r>
    </w:p>
    <w:p>
      <w:pPr>
        <w:pStyle w:val="Normal"/>
        <w:rPr/>
      </w:pPr>
      <w:r>
        <w:rPr>
          <w:rPrChange w:id="0" w:author="Jan Brzezinski" w:date="2004-01-28T16:25:00Z"/>
        </w:rPr>
        <w:t>samyaì mürchiti</w:t>
      </w:r>
      <w:ins w:id="6041" w:author="Jan Brzezinski" w:date="2004-01-28T16:24:00Z">
        <w:r>
          <w:rPr/>
          <w:t>-</w:t>
        </w:r>
      </w:ins>
      <w:r>
        <w:rPr>
          <w:rPrChange w:id="0" w:author="Jan Brzezinski" w:date="2004-01-28T16:25:00Z"/>
        </w:rPr>
        <w:t>kelayaù punar ime bhåìga dvir abhyähatiù ||8||1026</w:t>
      </w:r>
      <w:ins w:id="6043" w:author="Jan Brzezinski" w:date="2004-01-28T16:23:00Z">
        <w:r>
          <w:rPr/>
          <w:t>||</w:t>
          <w:rPrChange w:id="0" w:author="Jan Brzezinski" w:date="2004-01-28T16:25:00Z"/>
        </w:r>
      </w:ins>
    </w:p>
    <w:p>
      <w:pPr>
        <w:pStyle w:val="Normal"/>
        <w:rPr/>
      </w:pPr>
      <w:r>
        <w:rPr>
          <w:rPrChange w:id="0" w:author="Jan Brzezinski" w:date="2004-01-28T16:25:00Z"/>
        </w:rPr>
      </w:r>
    </w:p>
    <w:p>
      <w:pPr>
        <w:pStyle w:val="Normal"/>
        <w:rPr/>
      </w:pPr>
      <w:r>
        <w:rPr>
          <w:rPrChange w:id="0" w:author="Jan Brzezinski" w:date="2004-01-28T16:25:00Z"/>
        </w:rPr>
        <w:t>aìgenäìgam anupraviçya milato hastävalepädibhiù</w:t>
      </w:r>
    </w:p>
    <w:p>
      <w:pPr>
        <w:pStyle w:val="Normal"/>
        <w:rPr/>
      </w:pPr>
      <w:r>
        <w:rPr>
          <w:rPrChange w:id="0" w:author="Jan Brzezinski" w:date="2004-01-28T16:25:00Z"/>
        </w:rPr>
        <w:t>kä värtä yudhi gandha</w:t>
      </w:r>
      <w:ins w:id="6047" w:author="Jan Brzezinski" w:date="2004-01-28T16:24:00Z">
        <w:r>
          <w:rPr/>
          <w:t>-</w:t>
        </w:r>
      </w:ins>
      <w:r>
        <w:rPr>
          <w:rPrChange w:id="0" w:author="Jan Brzezinski" w:date="2004-01-28T16:25:00Z"/>
        </w:rPr>
        <w:t>sindhura</w:t>
      </w:r>
      <w:ins w:id="6049" w:author="Jan Brzezinski" w:date="2004-01-28T16:24:00Z">
        <w:r>
          <w:rPr/>
          <w:t>-</w:t>
        </w:r>
      </w:ins>
      <w:r>
        <w:rPr>
          <w:rPrChange w:id="0" w:author="Jan Brzezinski" w:date="2004-01-28T16:25:00Z"/>
        </w:rPr>
        <w:t>pate</w:t>
      </w:r>
      <w:del w:id="6051" w:author="Jan Brzezinski" w:date="2004-01-28T16:24:00Z">
        <w:r>
          <w:rPr/>
          <w:delText>ùg</w:delText>
        </w:r>
      </w:del>
      <w:ins w:id="6052" w:author="Jan Brzezinski" w:date="2004-01-28T16:24:00Z">
        <w:r>
          <w:rPr/>
          <w:t>r g</w:t>
        </w:r>
      </w:ins>
      <w:r>
        <w:rPr>
          <w:rPrChange w:id="0" w:author="Jan Brzezinski" w:date="2004-01-28T16:25:00Z"/>
        </w:rPr>
        <w:t>andho'pi cet ke dvipäù |</w:t>
      </w:r>
    </w:p>
    <w:p>
      <w:pPr>
        <w:pStyle w:val="Normal"/>
        <w:rPr/>
      </w:pPr>
      <w:r>
        <w:rPr>
          <w:rPrChange w:id="0" w:author="Jan Brzezinski" w:date="2004-01-28T16:25:00Z"/>
        </w:rPr>
        <w:t xml:space="preserve">jetavyo'sti hareù sa läïchanam ato vandämahe täm abhüd </w:t>
      </w:r>
    </w:p>
    <w:p>
      <w:pPr>
        <w:pStyle w:val="Normal"/>
        <w:rPr>
          <w:ins w:id="6059" w:author="Jan Brzezinski" w:date="2004-01-28T16:24:00Z"/>
        </w:rPr>
      </w:pPr>
      <w:r>
        <w:rPr>
          <w:rPrChange w:id="0" w:author="Jan Brzezinski" w:date="2004-01-28T16:25:00Z"/>
        </w:rPr>
        <w:t>yad</w:t>
      </w:r>
      <w:ins w:id="6056" w:author="Jan Brzezinski" w:date="2004-01-28T16:24:00Z">
        <w:r>
          <w:rPr/>
          <w:t>-</w:t>
        </w:r>
      </w:ins>
      <w:r>
        <w:rPr>
          <w:rPrChange w:id="0" w:author="Jan Brzezinski" w:date="2004-01-28T16:25:00Z"/>
        </w:rPr>
        <w:t>garbhe çarabhaù svayaàjaya iti çrutväpi yo näìkitaù ||9||1027</w:t>
      </w:r>
      <w:ins w:id="6058" w:author="Jan Brzezinski" w:date="2004-01-28T16:24:00Z">
        <w:r>
          <w:rPr/>
          <w:t>||</w:t>
        </w:r>
      </w:ins>
    </w:p>
    <w:p>
      <w:pPr>
        <w:pStyle w:val="Normal"/>
        <w:rPr/>
      </w:pPr>
      <w:r>
        <w:rPr>
          <w:rPrChange w:id="0" w:author="Jan Brzezinski" w:date="2004-01-28T16:25:00Z"/>
        </w:rPr>
        <w:rPrChange w:id="0" w:author="Jan Brzezinski" w:date="2004-01-28T16:25:00Z"/>
      </w:r>
    </w:p>
    <w:p>
      <w:pPr>
        <w:pStyle w:val="Normal"/>
        <w:rPr>
          <w:del w:id="6063" w:author="Jan Brzezinski" w:date="2004-01-28T19:28:00Z"/>
        </w:rPr>
      </w:pPr>
      <w:r>
        <w:rPr>
          <w:rPrChange w:id="0" w:author="Jan Brzezinski" w:date="2004-01-28T16:25:00Z"/>
        </w:rPr>
        <w:t>vallaëasyaitau</w:t>
      </w:r>
      <w:ins w:id="6062" w:author="Jan Brzezinski" w:date="2004-01-28T16:24:00Z">
        <w:r>
          <w:rPr/>
          <w:t xml:space="preserve"> |</w:t>
        </w:r>
      </w:ins>
    </w:p>
    <w:p>
      <w:pPr>
        <w:pStyle w:val="Normal"/>
        <w:widowControl/>
        <w:bidi w:val="0"/>
        <w:rPr>
          <w:color w:val="0000FF"/>
          <w:ins w:id="6065" w:author="Jan Brzezinski" w:date="2004-01-28T19:28:00Z"/>
        </w:rPr>
      </w:pPr>
      <w:ins w:id="6064" w:author="Jan Brzezinski" w:date="2004-01-28T19:28:00Z">
        <w:r>
          <w:rPr>
            <w:color w:val="0000FF"/>
          </w:rPr>
        </w:r>
      </w:ins>
    </w:p>
    <w:p>
      <w:pPr>
        <w:pStyle w:val="Normal"/>
        <w:rPr>
          <w:color w:val="0000FF"/>
        </w:rPr>
      </w:pPr>
      <w:r>
        <w:rPr>
          <w:color w:val="0000FF"/>
        </w:rPr>
      </w:r>
    </w:p>
    <w:p>
      <w:pPr>
        <w:pStyle w:val="Normal"/>
        <w:rPr/>
      </w:pPr>
      <w:r>
        <w:rPr/>
        <w:t xml:space="preserve">äjanma-sthitayo mahé-ruha ime küle samunmülitäù </w:t>
      </w:r>
    </w:p>
    <w:p>
      <w:pPr>
        <w:pStyle w:val="Normal"/>
        <w:rPr/>
      </w:pPr>
      <w:r>
        <w:rPr/>
        <w:t>kalloläù kñaëa-bhaìguräù punar amé nétäù paräm unnatim |</w:t>
      </w:r>
    </w:p>
    <w:p>
      <w:pPr>
        <w:pStyle w:val="Normal"/>
        <w:rPr/>
      </w:pPr>
      <w:r>
        <w:rPr/>
        <w:t xml:space="preserve">antaù prastara-saàgraho bahir api bhraçyanti gandha-drumä </w:t>
      </w:r>
    </w:p>
    <w:p>
      <w:pPr>
        <w:pStyle w:val="Normal"/>
        <w:rPr/>
      </w:pPr>
      <w:r>
        <w:rPr/>
        <w:t xml:space="preserve">bhrätaù çoëa na so’sti yo na hasati tvat-saàpadäà viplave </w:t>
      </w:r>
      <w:ins w:id="6066" w:author="Jan Brzezinski" w:date="2004-01-28T16:26:00Z">
        <w:r>
          <w:rPr/>
          <w:t>||10</w:t>
        </w:r>
      </w:ins>
      <w:r>
        <w:rPr/>
        <w:t>||1028||</w:t>
      </w:r>
    </w:p>
    <w:p>
      <w:pPr>
        <w:pStyle w:val="Normal"/>
        <w:rPr/>
      </w:pPr>
      <w:r>
        <w:rPr/>
      </w:r>
    </w:p>
    <w:p>
      <w:pPr>
        <w:pStyle w:val="Normal"/>
        <w:rPr/>
      </w:pPr>
      <w:r>
        <w:rPr/>
        <w:t>kasyacit | (</w:t>
      </w:r>
      <w:del w:id="6067" w:author="Jan Brzezinski" w:date="2004-01-28T10:02:00Z">
        <w:r>
          <w:rPr/>
          <w:delText>Spd</w:delText>
        </w:r>
      </w:del>
      <w:ins w:id="6068" w:author="Jan Brzezinski" w:date="2004-01-28T10:02:00Z">
        <w:r>
          <w:rPr/>
          <w:t>çä.pa.</w:t>
        </w:r>
      </w:ins>
      <w:r>
        <w:rPr/>
        <w:t xml:space="preserve"> 1122, </w:t>
      </w:r>
      <w:del w:id="6069" w:author="Jan Brzezinski" w:date="2004-01-28T09:54:00Z">
        <w:r>
          <w:rPr/>
          <w:delText>Smv</w:delText>
        </w:r>
      </w:del>
      <w:ins w:id="6070" w:author="Jan Brzezinski" w:date="2004-01-28T09:54:00Z">
        <w:r>
          <w:rPr/>
          <w:t>sü.mu.</w:t>
        </w:r>
      </w:ins>
      <w:r>
        <w:rPr/>
        <w:t xml:space="preserve"> 30.5, </w:t>
      </w:r>
      <w:del w:id="6071" w:author="Jan Brzezinski" w:date="2004-01-28T09:54:00Z">
        <w:r>
          <w:rPr/>
          <w:delText>Skm</w:delText>
        </w:r>
      </w:del>
      <w:ins w:id="6072" w:author="Jan Brzezinski" w:date="2004-01-28T09:54:00Z">
        <w:r>
          <w:rPr/>
          <w:t>sa.u.ka.</w:t>
        </w:r>
      </w:ins>
      <w:r>
        <w:rPr/>
        <w:t xml:space="preserve"> 1737, amara-siàhasya)</w:t>
      </w:r>
    </w:p>
    <w:p>
      <w:pPr>
        <w:pStyle w:val="Normal"/>
        <w:rPr/>
      </w:pPr>
      <w:r>
        <w:rPr/>
      </w:r>
    </w:p>
    <w:p>
      <w:pPr>
        <w:pStyle w:val="Normal"/>
        <w:rPr/>
      </w:pPr>
      <w:r>
        <w:rPr/>
        <w:t xml:space="preserve">amuà käla-kñepaà tyaja jalada gambhéra-madhuraiù </w:t>
      </w:r>
    </w:p>
    <w:p>
      <w:pPr>
        <w:pStyle w:val="Normal"/>
        <w:rPr/>
      </w:pPr>
      <w:r>
        <w:rPr/>
        <w:t>kim ebhir nirghoñaiù såja jhaöiti jhätkäri salilam |</w:t>
      </w:r>
    </w:p>
    <w:p>
      <w:pPr>
        <w:pStyle w:val="Normal"/>
        <w:rPr/>
      </w:pPr>
      <w:r>
        <w:rPr/>
        <w:t>aye paçyävasthäm akaruëa-saméra-vyatikara-</w:t>
      </w:r>
    </w:p>
    <w:p>
      <w:pPr>
        <w:pStyle w:val="Normal"/>
        <w:rPr/>
      </w:pPr>
      <w:r>
        <w:rPr/>
        <w:t>sphurad-däva-jvälävali-jaöila-mürter viöapinaù ||</w:t>
      </w:r>
      <w:ins w:id="6073" w:author="Jan Brzezinski" w:date="2004-01-28T16:25:00Z">
        <w:r>
          <w:rPr/>
          <w:t>11||</w:t>
        </w:r>
      </w:ins>
      <w:r>
        <w:rPr/>
        <w:t>1029||</w:t>
      </w:r>
    </w:p>
    <w:p>
      <w:pPr>
        <w:pStyle w:val="Normal"/>
        <w:rPr/>
      </w:pPr>
      <w:r>
        <w:rPr/>
      </w:r>
    </w:p>
    <w:p>
      <w:pPr>
        <w:pStyle w:val="Normal"/>
        <w:rPr/>
      </w:pPr>
      <w:r>
        <w:rPr/>
        <w:t>kasyacit | (</w:t>
      </w:r>
      <w:del w:id="6074" w:author="Jan Brzezinski" w:date="2004-01-28T09:54:00Z">
        <w:r>
          <w:rPr/>
          <w:delText>Skm</w:delText>
        </w:r>
      </w:del>
      <w:ins w:id="6075" w:author="Jan Brzezinski" w:date="2004-01-28T09:54:00Z">
        <w:r>
          <w:rPr/>
          <w:t>sa.u.ka.</w:t>
        </w:r>
      </w:ins>
      <w:r>
        <w:rPr/>
        <w:t xml:space="preserve"> 1940)</w:t>
      </w:r>
    </w:p>
    <w:p>
      <w:pPr>
        <w:pStyle w:val="Normal"/>
        <w:rPr/>
      </w:pPr>
      <w:r>
        <w:rPr>
          <w:rPrChange w:id="0" w:author="Jan Brzezinski" w:date="2004-01-28T16:28:00Z"/>
        </w:rPr>
        <w:rPrChange w:id="0" w:author="Jan Brzezinski" w:date="2004-01-28T16:28:00Z"/>
      </w:r>
    </w:p>
    <w:p>
      <w:pPr>
        <w:pStyle w:val="Normal"/>
        <w:rPr>
          <w:ins w:id="6081" w:author="Jan Brzezinski" w:date="2004-01-28T16:25:00Z"/>
        </w:rPr>
      </w:pPr>
      <w:r>
        <w:rPr>
          <w:rPrChange w:id="0" w:author="Jan Brzezinski" w:date="2004-01-28T16:28:00Z"/>
        </w:rPr>
        <w:t>yuktaà tyajanti madhupäù sumano</w:t>
      </w:r>
      <w:ins w:id="6078" w:author="Jan Brzezinski" w:date="2004-01-28T16:25:00Z">
        <w:r>
          <w:rPr/>
          <w:t>-</w:t>
        </w:r>
      </w:ins>
      <w:r>
        <w:rPr>
          <w:rPrChange w:id="0" w:author="Jan Brzezinski" w:date="2004-01-28T16:28:00Z"/>
        </w:rPr>
        <w:t>vinäça</w:t>
      </w:r>
      <w:ins w:id="6080" w:author="Jan Brzezinski" w:date="2004-01-28T16:25:00Z">
        <w:r>
          <w:rPr/>
          <w:t>-</w:t>
        </w:r>
      </w:ins>
    </w:p>
    <w:p>
      <w:pPr>
        <w:pStyle w:val="Normal"/>
        <w:rPr/>
      </w:pPr>
      <w:r>
        <w:rPr>
          <w:rPrChange w:id="0" w:author="Jan Brzezinski" w:date="2004-01-28T16:28:00Z"/>
        </w:rPr>
        <w:t>käle yad enam avané</w:t>
      </w:r>
      <w:ins w:id="6083" w:author="Jan Brzezinski" w:date="2004-01-28T16:25:00Z">
        <w:r>
          <w:rPr/>
          <w:t>-</w:t>
        </w:r>
      </w:ins>
      <w:r>
        <w:rPr>
          <w:rPrChange w:id="0" w:author="Jan Brzezinski" w:date="2004-01-28T16:28:00Z"/>
        </w:rPr>
        <w:t>ruham etad astu |</w:t>
      </w:r>
    </w:p>
    <w:p>
      <w:pPr>
        <w:pStyle w:val="Normal"/>
        <w:rPr>
          <w:ins w:id="6090" w:author="Jan Brzezinski" w:date="2004-01-28T16:25:00Z"/>
        </w:rPr>
      </w:pPr>
      <w:r>
        <w:rPr>
          <w:rPrChange w:id="0" w:author="Jan Brzezinski" w:date="2004-01-28T16:28:00Z"/>
        </w:rPr>
        <w:t>etat tv adåñöa</w:t>
      </w:r>
      <w:ins w:id="6086" w:author="Jan Brzezinski" w:date="2004-01-28T16:25:00Z">
        <w:r>
          <w:rPr/>
          <w:t>-</w:t>
        </w:r>
      </w:ins>
      <w:r>
        <w:rPr>
          <w:rPrChange w:id="0" w:author="Jan Brzezinski" w:date="2004-01-28T16:28:00Z"/>
        </w:rPr>
        <w:t>caram açruta</w:t>
      </w:r>
      <w:ins w:id="6088" w:author="Jan Brzezinski" w:date="2004-01-28T16:25:00Z">
        <w:r>
          <w:rPr/>
          <w:t>-</w:t>
        </w:r>
      </w:ins>
      <w:r>
        <w:rPr>
          <w:rPrChange w:id="0" w:author="Jan Brzezinski" w:date="2004-01-28T16:28:00Z"/>
        </w:rPr>
        <w:t xml:space="preserve">värtam etäù </w:t>
      </w:r>
    </w:p>
    <w:p>
      <w:pPr>
        <w:pStyle w:val="Normal"/>
        <w:rPr/>
      </w:pPr>
      <w:r>
        <w:rPr>
          <w:rPrChange w:id="0" w:author="Jan Brzezinski" w:date="2004-01-28T16:28:00Z"/>
        </w:rPr>
        <w:t>çäkhä</w:t>
      </w:r>
      <w:ins w:id="6092" w:author="Jan Brzezinski" w:date="2004-01-28T16:25:00Z">
        <w:r>
          <w:rPr/>
          <w:t>-</w:t>
        </w:r>
      </w:ins>
      <w:r>
        <w:rPr>
          <w:rPrChange w:id="0" w:author="Jan Brzezinski" w:date="2004-01-28T16:28:00Z"/>
        </w:rPr>
        <w:t>tvaco'pi tanu</w:t>
      </w:r>
      <w:ins w:id="6094" w:author="Jan Brzezinski" w:date="2004-01-28T16:25:00Z">
        <w:r>
          <w:rPr/>
          <w:t>-</w:t>
        </w:r>
      </w:ins>
      <w:r>
        <w:rPr>
          <w:rPrChange w:id="0" w:author="Jan Brzezinski" w:date="2004-01-28T16:28:00Z"/>
        </w:rPr>
        <w:t>käëòa</w:t>
      </w:r>
      <w:ins w:id="6096" w:author="Jan Brzezinski" w:date="2004-01-28T16:25:00Z">
        <w:r>
          <w:rPr/>
          <w:t>-</w:t>
        </w:r>
      </w:ins>
      <w:r>
        <w:rPr>
          <w:rPrChange w:id="0" w:author="Jan Brzezinski" w:date="2004-01-28T16:28:00Z"/>
        </w:rPr>
        <w:t>samäs tyajanti ||12||1030</w:t>
      </w:r>
      <w:ins w:id="6098" w:author="Jan Brzezinski" w:date="2004-01-28T16:25:00Z">
        <w:r>
          <w:rPr/>
          <w:t>||</w:t>
          <w:rPrChange w:id="0" w:author="Jan Brzezinski" w:date="2004-01-28T16:28:00Z"/>
        </w:r>
      </w:ins>
    </w:p>
    <w:p>
      <w:pPr>
        <w:pStyle w:val="Normal"/>
        <w:rPr/>
      </w:pPr>
      <w:r>
        <w:rPr>
          <w:rPrChange w:id="0" w:author="Jan Brzezinski" w:date="2004-01-28T16:28:00Z"/>
        </w:rPr>
      </w:r>
    </w:p>
    <w:p>
      <w:pPr>
        <w:pStyle w:val="Normal"/>
        <w:rPr/>
      </w:pPr>
      <w:r>
        <w:rPr>
          <w:rPrChange w:id="0" w:author="Jan Brzezinski" w:date="2004-01-28T16:28:00Z"/>
        </w:rPr>
        <w:t>sa vandyaù päthodaù sa khalu nayanänanda</w:t>
      </w:r>
      <w:ins w:id="6101" w:author="Jan Brzezinski" w:date="2004-01-28T16:25:00Z">
        <w:r>
          <w:rPr/>
          <w:t>-</w:t>
        </w:r>
      </w:ins>
      <w:r>
        <w:rPr>
          <w:rPrChange w:id="0" w:author="Jan Brzezinski" w:date="2004-01-28T16:28:00Z"/>
        </w:rPr>
        <w:t>jananaù</w:t>
      </w:r>
    </w:p>
    <w:p>
      <w:pPr>
        <w:pStyle w:val="Normal"/>
        <w:rPr/>
      </w:pPr>
      <w:r>
        <w:rPr>
          <w:rPrChange w:id="0" w:author="Jan Brzezinski" w:date="2004-01-28T16:28:00Z"/>
        </w:rPr>
        <w:t>parärthe néce’pi vrajati laghutäà yo'rthi</w:t>
      </w:r>
      <w:ins w:id="6104" w:author="Jan Brzezinski" w:date="2004-01-28T16:25:00Z">
        <w:r>
          <w:rPr/>
          <w:t>-</w:t>
        </w:r>
      </w:ins>
      <w:r>
        <w:rPr>
          <w:rPrChange w:id="0" w:author="Jan Brzezinski" w:date="2004-01-28T16:28:00Z"/>
        </w:rPr>
        <w:t>subhagäm |</w:t>
      </w:r>
    </w:p>
    <w:p>
      <w:pPr>
        <w:pStyle w:val="Normal"/>
        <w:rPr/>
      </w:pPr>
      <w:r>
        <w:rPr>
          <w:rPrChange w:id="0" w:author="Jan Brzezinski" w:date="2004-01-28T16:28:00Z"/>
        </w:rPr>
        <w:t>kathäpi çrotavyä bhavati hata</w:t>
      </w:r>
      <w:ins w:id="6107" w:author="Jan Brzezinski" w:date="2004-01-28T16:25:00Z">
        <w:r>
          <w:rPr/>
          <w:t>-</w:t>
        </w:r>
      </w:ins>
      <w:r>
        <w:rPr>
          <w:rPrChange w:id="0" w:author="Jan Brzezinski" w:date="2004-01-28T16:28:00Z"/>
        </w:rPr>
        <w:t xml:space="preserve">ketor na ca punar </w:t>
      </w:r>
    </w:p>
    <w:p>
      <w:pPr>
        <w:pStyle w:val="Normal"/>
        <w:rPr/>
      </w:pPr>
      <w:r>
        <w:rPr>
          <w:rPrChange w:id="0" w:author="Jan Brzezinski" w:date="2004-01-28T16:28:00Z"/>
        </w:rPr>
        <w:t>janänäà dhvaàsäya prabhavati hi yasyodgatir api ||13||1031</w:t>
      </w:r>
      <w:ins w:id="6110" w:author="Jan Brzezinski" w:date="2004-01-28T16:25:00Z">
        <w:r>
          <w:rPr/>
          <w:t>||</w:t>
          <w:rPrChange w:id="0" w:author="Jan Brzezinski" w:date="2004-01-28T16:28:00Z"/>
        </w:r>
      </w:ins>
    </w:p>
    <w:p>
      <w:pPr>
        <w:pStyle w:val="Normal"/>
        <w:rPr/>
      </w:pPr>
      <w:r>
        <w:rPr>
          <w:rPrChange w:id="0" w:author="Jan Brzezinski" w:date="2004-01-28T16:28:00Z"/>
        </w:rPr>
      </w:r>
    </w:p>
    <w:p>
      <w:pPr>
        <w:pStyle w:val="Normal"/>
        <w:rPr>
          <w:ins w:id="6122" w:author="Jan Brzezinski" w:date="2004-01-28T16:26:00Z"/>
        </w:rPr>
      </w:pPr>
      <w:r>
        <w:rPr>
          <w:rPrChange w:id="0" w:author="Jan Brzezinski" w:date="2004-01-28T16:28:00Z"/>
        </w:rPr>
        <w:t>udaïcad</w:t>
      </w:r>
      <w:ins w:id="6113" w:author="Jan Brzezinski" w:date="2004-01-28T16:26:00Z">
        <w:r>
          <w:rPr/>
          <w:t>-</w:t>
        </w:r>
      </w:ins>
      <w:r>
        <w:rPr>
          <w:rPrChange w:id="0" w:author="Jan Brzezinski" w:date="2004-01-28T16:28:00Z"/>
        </w:rPr>
        <w:t>dharmäàçu</w:t>
      </w:r>
      <w:ins w:id="6115" w:author="Jan Brzezinski" w:date="2004-01-28T16:26:00Z">
        <w:r>
          <w:rPr/>
          <w:t>-</w:t>
        </w:r>
      </w:ins>
      <w:r>
        <w:rPr>
          <w:rPrChange w:id="0" w:author="Jan Brzezinski" w:date="2004-01-28T16:28:00Z"/>
        </w:rPr>
        <w:t>dyuti</w:t>
      </w:r>
      <w:ins w:id="6117" w:author="Jan Brzezinski" w:date="2004-01-28T16:26:00Z">
        <w:r>
          <w:rPr/>
          <w:t>-</w:t>
        </w:r>
      </w:ins>
      <w:r>
        <w:rPr>
          <w:rPrChange w:id="0" w:author="Jan Brzezinski" w:date="2004-01-28T16:28:00Z"/>
        </w:rPr>
        <w:t>paricayonnidra</w:t>
      </w:r>
      <w:ins w:id="6119" w:author="Jan Brzezinski" w:date="2004-01-28T16:26:00Z">
        <w:r>
          <w:rPr/>
          <w:t>-</w:t>
        </w:r>
      </w:ins>
      <w:r>
        <w:rPr>
          <w:rPrChange w:id="0" w:author="Jan Brzezinski" w:date="2004-01-28T16:28:00Z"/>
        </w:rPr>
        <w:t>bisiné</w:t>
      </w:r>
      <w:ins w:id="6121" w:author="Jan Brzezinski" w:date="2004-01-28T16:26:00Z">
        <w:r>
          <w:rPr/>
          <w:t>-</w:t>
        </w:r>
      </w:ins>
    </w:p>
    <w:p>
      <w:pPr>
        <w:pStyle w:val="Normal"/>
        <w:rPr/>
      </w:pPr>
      <w:r>
        <w:rPr>
          <w:rPrChange w:id="0" w:author="Jan Brzezinski" w:date="2004-01-28T16:28:00Z"/>
        </w:rPr>
        <w:t>ghanämodähüta</w:t>
      </w:r>
      <w:ins w:id="6124" w:author="Jan Brzezinski" w:date="2004-01-28T16:26:00Z">
        <w:r>
          <w:rPr/>
          <w:t>-</w:t>
        </w:r>
      </w:ins>
      <w:r>
        <w:rPr>
          <w:rPrChange w:id="0" w:author="Jan Brzezinski" w:date="2004-01-28T16:28:00Z"/>
        </w:rPr>
        <w:t>bhramara</w:t>
      </w:r>
      <w:ins w:id="6126" w:author="Jan Brzezinski" w:date="2004-01-28T16:26:00Z">
        <w:r>
          <w:rPr/>
          <w:t>-</w:t>
        </w:r>
      </w:ins>
      <w:r>
        <w:rPr>
          <w:rPrChange w:id="0" w:author="Jan Brzezinski" w:date="2004-01-28T16:28:00Z"/>
        </w:rPr>
        <w:t>bhara</w:t>
      </w:r>
      <w:ins w:id="6128" w:author="Jan Brzezinski" w:date="2004-01-28T16:26:00Z">
        <w:r>
          <w:rPr/>
          <w:t>-</w:t>
        </w:r>
      </w:ins>
      <w:r>
        <w:rPr>
          <w:rPrChange w:id="0" w:author="Jan Brzezinski" w:date="2004-01-28T16:28:00Z"/>
        </w:rPr>
        <w:t>jhaìkära</w:t>
      </w:r>
      <w:ins w:id="6130" w:author="Jan Brzezinski" w:date="2004-01-28T16:26:00Z">
        <w:r>
          <w:rPr/>
          <w:t>-</w:t>
        </w:r>
      </w:ins>
      <w:r>
        <w:rPr>
          <w:rPrChange w:id="0" w:author="Jan Brzezinski" w:date="2004-01-28T16:28:00Z"/>
        </w:rPr>
        <w:t>madhuräm |</w:t>
      </w:r>
    </w:p>
    <w:p>
      <w:pPr>
        <w:pStyle w:val="Normal"/>
        <w:rPr>
          <w:ins w:id="6139" w:author="Jan Brzezinski" w:date="2004-01-28T16:26:00Z"/>
        </w:rPr>
      </w:pPr>
      <w:r>
        <w:rPr>
          <w:rPrChange w:id="0" w:author="Jan Brzezinski" w:date="2004-01-28T16:28:00Z"/>
        </w:rPr>
        <w:t>apaçyat käsära</w:t>
      </w:r>
      <w:ins w:id="6133" w:author="Jan Brzezinski" w:date="2004-01-28T16:26:00Z">
        <w:r>
          <w:rPr/>
          <w:t>-</w:t>
        </w:r>
      </w:ins>
      <w:r>
        <w:rPr>
          <w:rPrChange w:id="0" w:author="Jan Brzezinski" w:date="2004-01-28T16:28:00Z"/>
        </w:rPr>
        <w:t>çriyam amåta</w:t>
      </w:r>
      <w:ins w:id="6135" w:author="Jan Brzezinski" w:date="2004-01-28T16:26:00Z">
        <w:r>
          <w:rPr/>
          <w:t>-</w:t>
        </w:r>
      </w:ins>
      <w:r>
        <w:rPr>
          <w:rPrChange w:id="0" w:author="Jan Brzezinski" w:date="2004-01-28T16:28:00Z"/>
        </w:rPr>
        <w:t>varti</w:t>
      </w:r>
      <w:ins w:id="6137" w:author="Jan Brzezinski" w:date="2004-01-28T16:26:00Z">
        <w:r>
          <w:rPr/>
          <w:t>-</w:t>
        </w:r>
      </w:ins>
      <w:r>
        <w:rPr>
          <w:rPrChange w:id="0" w:author="Jan Brzezinski" w:date="2004-01-28T16:28:00Z"/>
        </w:rPr>
        <w:t xml:space="preserve">praëayinéà </w:t>
      </w:r>
    </w:p>
    <w:p>
      <w:pPr>
        <w:pStyle w:val="Normal"/>
        <w:rPr>
          <w:ins w:id="6147" w:author="Jan Brzezinski" w:date="2004-01-28T16:26:00Z"/>
        </w:rPr>
      </w:pPr>
      <w:r>
        <w:rPr>
          <w:rPrChange w:id="0" w:author="Jan Brzezinski" w:date="2004-01-28T16:28:00Z"/>
        </w:rPr>
        <w:t xml:space="preserve">sukhaà jévaty </w:t>
      </w:r>
      <w:del w:id="6141" w:author="Jan Brzezinski" w:date="2004-01-28T16:26:00Z">
        <w:r>
          <w:rPr/>
          <w:delText xml:space="preserve">andhüdaravivaravarti </w:delText>
        </w:r>
      </w:del>
      <w:ins w:id="6142" w:author="Jan Brzezinski" w:date="2004-01-28T16:26:00Z">
        <w:r>
          <w:rPr/>
          <w:t xml:space="preserve">andhodara-vivara-varti </w:t>
        </w:r>
      </w:ins>
      <w:r>
        <w:rPr>
          <w:rPrChange w:id="0" w:author="Jan Brzezinski" w:date="2004-01-28T16:28:00Z"/>
        </w:rPr>
        <w:t>plava</w:t>
      </w:r>
      <w:ins w:id="6144" w:author="Jan Brzezinski" w:date="2004-01-28T16:26:00Z">
        <w:r>
          <w:rPr/>
          <w:t>-</w:t>
        </w:r>
      </w:ins>
      <w:r>
        <w:rPr>
          <w:rPrChange w:id="0" w:author="Jan Brzezinski" w:date="2004-01-28T16:28:00Z"/>
        </w:rPr>
        <w:t>kulam ||14||1032</w:t>
      </w:r>
      <w:ins w:id="6146" w:author="Jan Brzezinski" w:date="2004-01-28T16:26:00Z">
        <w:r>
          <w:rPr/>
          <w:t>||</w:t>
        </w:r>
      </w:ins>
    </w:p>
    <w:p>
      <w:pPr>
        <w:pStyle w:val="Normal"/>
        <w:rPr/>
      </w:pPr>
      <w:r>
        <w:rPr>
          <w:rPrChange w:id="0" w:author="Jan Brzezinski" w:date="2004-01-28T16:28:00Z"/>
        </w:rPr>
        <w:rPrChange w:id="0" w:author="Jan Brzezinski" w:date="2004-01-28T16:28:00Z"/>
      </w:r>
    </w:p>
    <w:p>
      <w:pPr>
        <w:pStyle w:val="Normal"/>
        <w:rPr/>
      </w:pPr>
      <w:r>
        <w:rPr>
          <w:rPrChange w:id="0" w:author="Jan Brzezinski" w:date="2004-01-28T16:28:00Z"/>
        </w:rPr>
        <w:t>maitréçriyaù</w:t>
      </w:r>
      <w:ins w:id="6150" w:author="Jan Brzezinski" w:date="2004-01-28T16:27:00Z">
        <w:r>
          <w:rPr/>
          <w:t xml:space="preserve"> |</w:t>
          <w:rPrChange w:id="0" w:author="Jan Brzezinski" w:date="2004-01-28T16:28:00Z"/>
        </w:r>
      </w:ins>
    </w:p>
    <w:p>
      <w:pPr>
        <w:pStyle w:val="Normal"/>
        <w:rPr/>
      </w:pPr>
      <w:r>
        <w:rPr>
          <w:rPrChange w:id="0" w:author="Jan Brzezinski" w:date="2004-01-28T16:28:00Z"/>
        </w:rPr>
      </w:r>
    </w:p>
    <w:p>
      <w:pPr>
        <w:pStyle w:val="Normal"/>
        <w:rPr>
          <w:ins w:id="6153" w:author="Jan Brzezinski" w:date="2004-01-28T16:27:00Z"/>
        </w:rPr>
      </w:pPr>
      <w:r>
        <w:rPr>
          <w:rPrChange w:id="0" w:author="Jan Brzezinski" w:date="2004-01-28T16:28:00Z"/>
        </w:rPr>
        <w:t xml:space="preserve">suvarëakära çravaëocitäni </w:t>
      </w:r>
    </w:p>
    <w:p>
      <w:pPr>
        <w:pStyle w:val="Normal"/>
        <w:rPr/>
      </w:pPr>
      <w:r>
        <w:rPr>
          <w:rPrChange w:id="0" w:author="Jan Brzezinski" w:date="2004-01-28T16:28:00Z"/>
        </w:rPr>
        <w:t>vastüni vikretum ihägatas tvam |</w:t>
      </w:r>
    </w:p>
    <w:p>
      <w:pPr>
        <w:pStyle w:val="Normal"/>
        <w:rPr>
          <w:ins w:id="6156" w:author="Jan Brzezinski" w:date="2004-01-28T16:27:00Z"/>
        </w:rPr>
      </w:pPr>
      <w:r>
        <w:rPr>
          <w:rPrChange w:id="0" w:author="Jan Brzezinski" w:date="2004-01-28T16:28:00Z"/>
        </w:rPr>
        <w:t xml:space="preserve">kuto'pi näçrävi yad atra pallyäà </w:t>
      </w:r>
    </w:p>
    <w:p>
      <w:pPr>
        <w:pStyle w:val="Normal"/>
        <w:rPr/>
      </w:pPr>
      <w:r>
        <w:rPr>
          <w:rPrChange w:id="0" w:author="Jan Brzezinski" w:date="2004-01-28T16:28:00Z"/>
        </w:rPr>
        <w:t>pallépatir yävad aviddha</w:t>
      </w:r>
      <w:ins w:id="6158" w:author="Jan Brzezinski" w:date="2004-01-28T16:27:00Z">
        <w:r>
          <w:rPr/>
          <w:t>-</w:t>
        </w:r>
      </w:ins>
      <w:r>
        <w:rPr>
          <w:rPrChange w:id="0" w:author="Jan Brzezinski" w:date="2004-01-28T16:28:00Z"/>
        </w:rPr>
        <w:t>karëaù ||15||1033</w:t>
      </w:r>
      <w:ins w:id="6160" w:author="Jan Brzezinski" w:date="2004-01-28T16:27:00Z">
        <w:r>
          <w:rPr/>
          <w:t>||</w:t>
          <w:rPrChange w:id="0" w:author="Jan Brzezinski" w:date="2004-01-28T16:28:00Z"/>
        </w:r>
      </w:ins>
    </w:p>
    <w:p>
      <w:pPr>
        <w:pStyle w:val="Normal"/>
        <w:rPr/>
      </w:pPr>
      <w:r>
        <w:rPr>
          <w:rPrChange w:id="0" w:author="Jan Brzezinski" w:date="2004-01-28T16:28:00Z"/>
        </w:rPr>
      </w:r>
    </w:p>
    <w:p>
      <w:pPr>
        <w:pStyle w:val="Normal"/>
        <w:rPr/>
      </w:pPr>
      <w:r>
        <w:rPr>
          <w:rPrChange w:id="0" w:author="Jan Brzezinski" w:date="2004-01-28T16:28:00Z"/>
        </w:rPr>
        <w:t>yasyävandhya</w:t>
      </w:r>
      <w:ins w:id="6163" w:author="Jan Brzezinski" w:date="2004-01-28T16:27:00Z">
        <w:r>
          <w:rPr/>
          <w:t>-</w:t>
        </w:r>
      </w:ins>
      <w:r>
        <w:rPr>
          <w:rPrChange w:id="0" w:author="Jan Brzezinski" w:date="2004-01-28T16:28:00Z"/>
        </w:rPr>
        <w:t>ruñaù pratäpa</w:t>
      </w:r>
      <w:ins w:id="6165" w:author="Jan Brzezinski" w:date="2004-01-28T16:27:00Z">
        <w:r>
          <w:rPr/>
          <w:t>-</w:t>
        </w:r>
      </w:ins>
      <w:r>
        <w:rPr>
          <w:rPrChange w:id="0" w:author="Jan Brzezinski" w:date="2004-01-28T16:28:00Z"/>
        </w:rPr>
        <w:t>vasater nädena dhairya</w:t>
      </w:r>
      <w:ins w:id="6167" w:author="Jan Brzezinski" w:date="2004-01-28T16:27:00Z">
        <w:r>
          <w:rPr/>
          <w:t>-</w:t>
        </w:r>
      </w:ins>
      <w:r>
        <w:rPr>
          <w:rPrChange w:id="0" w:author="Jan Brzezinski" w:date="2004-01-28T16:28:00Z"/>
        </w:rPr>
        <w:t xml:space="preserve">druhäà </w:t>
      </w:r>
    </w:p>
    <w:p>
      <w:pPr>
        <w:pStyle w:val="Normal"/>
        <w:rPr/>
      </w:pPr>
      <w:r>
        <w:rPr>
          <w:rPrChange w:id="0" w:author="Jan Brzezinski" w:date="2004-01-28T16:28:00Z"/>
        </w:rPr>
        <w:t>çuñyanti sma mada</w:t>
      </w:r>
      <w:ins w:id="6170" w:author="Jan Brzezinski" w:date="2004-01-28T16:27:00Z">
        <w:r>
          <w:rPr/>
          <w:t>-</w:t>
        </w:r>
      </w:ins>
      <w:r>
        <w:rPr>
          <w:rPrChange w:id="0" w:author="Jan Brzezinski" w:date="2004-01-28T16:28:00Z"/>
        </w:rPr>
        <w:t>praväha</w:t>
      </w:r>
      <w:ins w:id="6172" w:author="Jan Brzezinski" w:date="2004-01-28T16:27:00Z">
        <w:r>
          <w:rPr/>
          <w:t>-</w:t>
        </w:r>
      </w:ins>
      <w:r>
        <w:rPr>
          <w:rPrChange w:id="0" w:author="Jan Brzezinski" w:date="2004-01-28T16:28:00Z"/>
        </w:rPr>
        <w:t>saritaù sadyo'pi dig</w:t>
      </w:r>
      <w:ins w:id="6174" w:author="Jan Brzezinski" w:date="2004-01-28T16:27:00Z">
        <w:r>
          <w:rPr/>
          <w:t>-</w:t>
        </w:r>
      </w:ins>
      <w:r>
        <w:rPr>
          <w:rPrChange w:id="0" w:author="Jan Brzezinski" w:date="2004-01-28T16:28:00Z"/>
        </w:rPr>
        <w:t>dantinäm |</w:t>
      </w:r>
    </w:p>
    <w:p>
      <w:pPr>
        <w:pStyle w:val="Normal"/>
        <w:rPr/>
      </w:pPr>
      <w:r>
        <w:rPr>
          <w:rPrChange w:id="0" w:author="Jan Brzezinski" w:date="2004-01-28T16:28:00Z"/>
        </w:rPr>
        <w:t>daivät kañöa</w:t>
      </w:r>
      <w:ins w:id="6177" w:author="Jan Brzezinski" w:date="2004-01-28T16:27:00Z">
        <w:r>
          <w:rPr/>
          <w:t>-</w:t>
        </w:r>
      </w:ins>
      <w:r>
        <w:rPr>
          <w:rPrChange w:id="0" w:author="Jan Brzezinski" w:date="2004-01-28T16:28:00Z"/>
        </w:rPr>
        <w:t>daçä</w:t>
      </w:r>
      <w:ins w:id="6179" w:author="Jan Brzezinski" w:date="2004-01-28T16:27:00Z">
        <w:r>
          <w:rPr/>
          <w:t>-</w:t>
        </w:r>
      </w:ins>
      <w:r>
        <w:rPr>
          <w:rPrChange w:id="0" w:author="Jan Brzezinski" w:date="2004-01-28T16:28:00Z"/>
        </w:rPr>
        <w:t>vaçaà gatavataù siàhasya tasyädhunä</w:t>
      </w:r>
    </w:p>
    <w:p>
      <w:pPr>
        <w:pStyle w:val="Normal"/>
        <w:rPr>
          <w:del w:id="6187" w:author="Jan Brzezinski" w:date="2004-01-28T19:28:00Z"/>
        </w:rPr>
      </w:pPr>
      <w:r>
        <w:rPr>
          <w:rPrChange w:id="0" w:author="Jan Brzezinski" w:date="2004-01-28T16:28:00Z"/>
        </w:rPr>
        <w:t>karñaty eña kareëa keçara</w:t>
      </w:r>
      <w:ins w:id="6182" w:author="Jan Brzezinski" w:date="2004-01-28T16:28:00Z">
        <w:r>
          <w:rPr/>
          <w:t>-</w:t>
        </w:r>
      </w:ins>
      <w:r>
        <w:rPr>
          <w:rPrChange w:id="0" w:author="Jan Brzezinski" w:date="2004-01-28T16:28:00Z"/>
        </w:rPr>
        <w:t>saöäbhäraà jarat</w:t>
      </w:r>
      <w:ins w:id="6184" w:author="Jan Brzezinski" w:date="2004-01-28T16:28:00Z">
        <w:r>
          <w:rPr/>
          <w:t>-</w:t>
        </w:r>
      </w:ins>
      <w:r>
        <w:rPr>
          <w:rPrChange w:id="0" w:author="Jan Brzezinski" w:date="2004-01-28T16:28:00Z"/>
        </w:rPr>
        <w:t>kuïjaraù ||16||1034</w:t>
      </w:r>
      <w:ins w:id="6186" w:author="Jan Brzezinski" w:date="2004-01-28T16:27:00Z">
        <w:r>
          <w:rPr/>
          <w:t>||</w:t>
        </w:r>
      </w:ins>
    </w:p>
    <w:p>
      <w:pPr>
        <w:pStyle w:val="Normal"/>
        <w:widowControl/>
        <w:bidi w:val="0"/>
        <w:rPr>
          <w:color w:val="0000FF"/>
          <w:ins w:id="6189" w:author="Jan Brzezinski" w:date="2004-01-28T19:28:00Z"/>
        </w:rPr>
      </w:pPr>
      <w:ins w:id="6188" w:author="Jan Brzezinski" w:date="2004-01-28T19:28:00Z">
        <w:r>
          <w:rPr>
            <w:color w:val="0000FF"/>
          </w:rPr>
        </w:r>
      </w:ins>
    </w:p>
    <w:p>
      <w:pPr>
        <w:pStyle w:val="Normal"/>
        <w:rPr>
          <w:color w:val="0000FF"/>
        </w:rPr>
      </w:pPr>
      <w:r>
        <w:rPr>
          <w:color w:val="0000FF"/>
        </w:rPr>
      </w:r>
    </w:p>
    <w:p>
      <w:pPr>
        <w:pStyle w:val="Normal"/>
        <w:rPr/>
      </w:pPr>
      <w:r>
        <w:rPr/>
        <w:t xml:space="preserve">utkräntaà giri-küöa-laìghana-sahaà te vajra-särä nakhäs </w:t>
      </w:r>
    </w:p>
    <w:p>
      <w:pPr>
        <w:pStyle w:val="Normal"/>
        <w:rPr/>
      </w:pPr>
      <w:r>
        <w:rPr/>
        <w:t>tat-tejaç ca tad ürjitaà sa ca nagonmäthé ninädo mahän |</w:t>
      </w:r>
    </w:p>
    <w:p>
      <w:pPr>
        <w:pStyle w:val="Normal"/>
        <w:rPr/>
      </w:pPr>
      <w:r>
        <w:rPr/>
        <w:t>älasyäd avimuïcatä giri-guhäà siàhena nidrälunä</w:t>
        <w:br/>
        <w:t>sarvaà viçva-jayaika-sädhanam idaà labdhaà na kiàcit kåtam ||1035||</w:t>
      </w:r>
    </w:p>
    <w:p>
      <w:pPr>
        <w:pStyle w:val="Normal"/>
        <w:rPr/>
      </w:pPr>
      <w:r>
        <w:rPr/>
      </w:r>
    </w:p>
    <w:p>
      <w:pPr>
        <w:pStyle w:val="Normal"/>
        <w:rPr/>
      </w:pPr>
      <w:r>
        <w:rPr/>
        <w:t>kasyacit | (</w:t>
      </w:r>
      <w:del w:id="6190" w:author="Jan Brzezinski" w:date="2004-01-28T09:54:00Z">
        <w:r>
          <w:rPr/>
          <w:delText>Skm</w:delText>
        </w:r>
      </w:del>
      <w:ins w:id="6191" w:author="Jan Brzezinski" w:date="2004-01-28T09:54:00Z">
        <w:r>
          <w:rPr/>
          <w:t>sa.u.ka.</w:t>
        </w:r>
      </w:ins>
      <w:r>
        <w:rPr/>
        <w:t xml:space="preserve"> 1818)</w:t>
      </w:r>
    </w:p>
    <w:p>
      <w:pPr>
        <w:pStyle w:val="Normal"/>
        <w:rPr/>
      </w:pPr>
      <w:r>
        <w:rPr>
          <w:rPrChange w:id="0" w:author="Jan Brzezinski" w:date="2004-01-28T16:29:00Z"/>
        </w:rPr>
        <w:rPrChange w:id="0" w:author="Jan Brzezinski" w:date="2004-01-28T16:29:00Z"/>
      </w:r>
    </w:p>
    <w:p>
      <w:pPr>
        <w:pStyle w:val="Normal"/>
        <w:rPr/>
      </w:pPr>
      <w:r>
        <w:rPr>
          <w:rPrChange w:id="0" w:author="Jan Brzezinski" w:date="2004-01-28T16:29:00Z"/>
        </w:rPr>
        <w:t>haàho janäù pratipathaà pratikänanaà ca</w:t>
      </w:r>
    </w:p>
    <w:p>
      <w:pPr>
        <w:pStyle w:val="Normal"/>
        <w:rPr/>
      </w:pPr>
      <w:r>
        <w:rPr>
          <w:rPrChange w:id="0" w:author="Jan Brzezinski" w:date="2004-01-28T16:29:00Z"/>
        </w:rPr>
        <w:t>tiñöhantu näma taravaù phalitä natäç ca |</w:t>
      </w:r>
    </w:p>
    <w:p>
      <w:pPr>
        <w:pStyle w:val="Normal"/>
        <w:rPr/>
      </w:pPr>
      <w:r>
        <w:rPr>
          <w:rPrChange w:id="0" w:author="Jan Brzezinski" w:date="2004-01-28T16:29:00Z"/>
        </w:rPr>
        <w:t>anyaiva sä sthitir aho malaya</w:t>
      </w:r>
      <w:ins w:id="6196" w:author="Jan Brzezinski" w:date="2004-01-28T16:28:00Z">
        <w:r>
          <w:rPr/>
          <w:t>-</w:t>
        </w:r>
      </w:ins>
      <w:r>
        <w:rPr>
          <w:rPrChange w:id="0" w:author="Jan Brzezinski" w:date="2004-01-28T16:29:00Z"/>
        </w:rPr>
        <w:t>drumasya</w:t>
      </w:r>
    </w:p>
    <w:p>
      <w:pPr>
        <w:pStyle w:val="Normal"/>
        <w:rPr/>
      </w:pPr>
      <w:r>
        <w:rPr>
          <w:rPrChange w:id="0" w:author="Jan Brzezinski" w:date="2004-01-28T16:29:00Z"/>
        </w:rPr>
        <w:t>yad gandha</w:t>
      </w:r>
      <w:ins w:id="6199" w:author="Jan Brzezinski" w:date="2004-01-28T16:28:00Z">
        <w:r>
          <w:rPr/>
          <w:t>-</w:t>
        </w:r>
      </w:ins>
      <w:r>
        <w:rPr>
          <w:rPrChange w:id="0" w:author="Jan Brzezinski" w:date="2004-01-28T16:29:00Z"/>
        </w:rPr>
        <w:t>mätram api täpam apäkaroti ||18||1036</w:t>
      </w:r>
      <w:ins w:id="6201" w:author="Jan Brzezinski" w:date="2004-01-28T16:28:00Z">
        <w:r>
          <w:rPr/>
          <w:t>||</w:t>
          <w:rPrChange w:id="0" w:author="Jan Brzezinski" w:date="2004-01-28T16:29:00Z"/>
        </w:r>
      </w:ins>
    </w:p>
    <w:p>
      <w:pPr>
        <w:pStyle w:val="Normal"/>
        <w:rPr/>
      </w:pPr>
      <w:r>
        <w:rPr>
          <w:rPrChange w:id="0" w:author="Jan Brzezinski" w:date="2004-01-28T16:29:00Z"/>
        </w:rPr>
      </w:r>
    </w:p>
    <w:p>
      <w:pPr>
        <w:pStyle w:val="Normal"/>
        <w:rPr/>
      </w:pPr>
      <w:r>
        <w:rPr>
          <w:rPrChange w:id="0" w:author="Jan Brzezinski" w:date="2004-01-28T16:29:00Z"/>
        </w:rPr>
        <w:t>yan néòa</w:t>
      </w:r>
      <w:ins w:id="6204" w:author="Jan Brzezinski" w:date="2004-01-28T16:28:00Z">
        <w:r>
          <w:rPr/>
          <w:t>-</w:t>
        </w:r>
      </w:ins>
      <w:r>
        <w:rPr>
          <w:rPrChange w:id="0" w:author="Jan Brzezinski" w:date="2004-01-28T16:29:00Z"/>
        </w:rPr>
        <w:t>prabhavo yad aïjana</w:t>
      </w:r>
      <w:ins w:id="6206" w:author="Jan Brzezinski" w:date="2004-01-28T16:28:00Z">
        <w:r>
          <w:rPr/>
          <w:t>-</w:t>
        </w:r>
      </w:ins>
      <w:r>
        <w:rPr>
          <w:rPrChange w:id="0" w:author="Jan Brzezinski" w:date="2004-01-28T16:29:00Z"/>
        </w:rPr>
        <w:t xml:space="preserve">rucir yat khecaro yad </w:t>
      </w:r>
      <w:del w:id="6208" w:author="Jan Brzezinski" w:date="2004-01-28T16:28:00Z">
        <w:r>
          <w:rPr/>
          <w:delText>dvijaù</w:delText>
        </w:r>
      </w:del>
      <w:ins w:id="6209" w:author="Jan Brzezinski" w:date="2004-01-28T16:28:00Z">
        <w:r>
          <w:rPr/>
          <w:t>dvijas</w:t>
          <w:rPrChange w:id="0" w:author="Jan Brzezinski" w:date="2004-01-28T16:29:00Z"/>
        </w:r>
      </w:ins>
    </w:p>
    <w:p>
      <w:pPr>
        <w:pStyle w:val="Normal"/>
        <w:rPr/>
      </w:pPr>
      <w:r>
        <w:rPr>
          <w:rPrChange w:id="0" w:author="Jan Brzezinski" w:date="2004-01-28T16:29:00Z"/>
        </w:rPr>
        <w:t>tena tvaà svajanaù kileti karaöair yat tair upabrüyase |</w:t>
      </w:r>
    </w:p>
    <w:p>
      <w:pPr>
        <w:pStyle w:val="Normal"/>
        <w:rPr/>
      </w:pPr>
      <w:r>
        <w:rPr>
          <w:rPrChange w:id="0" w:author="Jan Brzezinski" w:date="2004-01-28T16:29:00Z"/>
        </w:rPr>
        <w:t>taträténdriya</w:t>
      </w:r>
      <w:ins w:id="6212" w:author="Jan Brzezinski" w:date="2004-01-28T16:28:00Z">
        <w:r>
          <w:rPr/>
          <w:t>-</w:t>
        </w:r>
      </w:ins>
      <w:r>
        <w:rPr>
          <w:rPrChange w:id="0" w:author="Jan Brzezinski" w:date="2004-01-28T16:29:00Z"/>
        </w:rPr>
        <w:t>modi</w:t>
      </w:r>
      <w:ins w:id="6214" w:author="Jan Brzezinski" w:date="2004-01-28T16:28:00Z">
        <w:r>
          <w:rPr/>
          <w:t>-</w:t>
        </w:r>
      </w:ins>
      <w:r>
        <w:rPr>
          <w:rPrChange w:id="0" w:author="Jan Brzezinski" w:date="2004-01-28T16:29:00Z"/>
        </w:rPr>
        <w:t>mäàsala</w:t>
      </w:r>
      <w:ins w:id="6216" w:author="Jan Brzezinski" w:date="2004-01-28T16:28:00Z">
        <w:r>
          <w:rPr/>
          <w:t>-</w:t>
        </w:r>
      </w:ins>
      <w:r>
        <w:rPr>
          <w:rPrChange w:id="0" w:author="Jan Brzezinski" w:date="2004-01-28T16:29:00Z"/>
        </w:rPr>
        <w:t xml:space="preserve">rasodgäras tavaiña </w:t>
      </w:r>
      <w:del w:id="6218" w:author="Jan Brzezinski" w:date="2004-01-28T16:28:00Z">
        <w:r>
          <w:rPr/>
          <w:delText>dhvaniù</w:delText>
        </w:r>
      </w:del>
      <w:ins w:id="6219" w:author="Jan Brzezinski" w:date="2004-01-28T16:28:00Z">
        <w:r>
          <w:rPr/>
          <w:t>dhvanir</w:t>
          <w:rPrChange w:id="0" w:author="Jan Brzezinski" w:date="2004-01-28T16:29:00Z"/>
        </w:r>
      </w:ins>
    </w:p>
    <w:p>
      <w:pPr>
        <w:pStyle w:val="Normal"/>
        <w:rPr>
          <w:ins w:id="6224" w:author="Jan Brzezinski" w:date="2004-01-28T16:28:00Z"/>
        </w:rPr>
      </w:pPr>
      <w:r>
        <w:rPr>
          <w:rPrChange w:id="0" w:author="Jan Brzezinski" w:date="2004-01-28T16:29:00Z"/>
        </w:rPr>
        <w:t>doño'bhüt kalakaëöha</w:t>
      </w:r>
      <w:ins w:id="6221" w:author="Jan Brzezinski" w:date="2004-01-28T16:29:00Z">
        <w:r>
          <w:rPr/>
          <w:t>-</w:t>
        </w:r>
      </w:ins>
      <w:r>
        <w:rPr>
          <w:rPrChange w:id="0" w:author="Jan Brzezinski" w:date="2004-01-28T16:29:00Z"/>
        </w:rPr>
        <w:t>näyaka nijas teñäà svabhävo hi saù ||19||1037</w:t>
      </w:r>
      <w:ins w:id="6223" w:author="Jan Brzezinski" w:date="2004-01-28T16:28:00Z">
        <w:r>
          <w:rPr/>
          <w:t>||</w:t>
        </w:r>
      </w:ins>
    </w:p>
    <w:p>
      <w:pPr>
        <w:pStyle w:val="Normal"/>
        <w:rPr>
          <w:ins w:id="6226" w:author="Jan Brzezinski" w:date="2004-01-28T16:28:00Z"/>
        </w:rPr>
      </w:pPr>
      <w:ins w:id="6225" w:author="Jan Brzezinski" w:date="2004-01-28T16:28:00Z">
        <w:r>
          <w:rPr/>
        </w:r>
      </w:ins>
    </w:p>
    <w:p>
      <w:pPr>
        <w:pStyle w:val="Normal"/>
        <w:rPr>
          <w:del w:id="6229" w:author="Jan Brzezinski" w:date="2004-01-28T19:28:00Z"/>
        </w:rPr>
      </w:pPr>
      <w:r>
        <w:rPr>
          <w:rPrChange w:id="0" w:author="Jan Brzezinski" w:date="2004-01-28T16:29:00Z"/>
        </w:rPr>
        <w:t>vallaëasya</w:t>
      </w:r>
      <w:ins w:id="6228" w:author="Jan Brzezinski" w:date="2004-01-28T16:29:00Z">
        <w:r>
          <w:rPr/>
          <w:t xml:space="preserve"> |</w:t>
        </w:r>
      </w:ins>
    </w:p>
    <w:p>
      <w:pPr>
        <w:pStyle w:val="Normal"/>
        <w:widowControl/>
        <w:bidi w:val="0"/>
        <w:rPr>
          <w:color w:val="0000FF"/>
          <w:ins w:id="6231" w:author="Jan Brzezinski" w:date="2004-01-28T19:28:00Z"/>
        </w:rPr>
      </w:pPr>
      <w:ins w:id="6230" w:author="Jan Brzezinski" w:date="2004-01-28T19:28:00Z">
        <w:r>
          <w:rPr>
            <w:color w:val="0000FF"/>
          </w:rPr>
        </w:r>
      </w:ins>
    </w:p>
    <w:p>
      <w:pPr>
        <w:pStyle w:val="Normal"/>
        <w:rPr>
          <w:color w:val="0000FF"/>
        </w:rPr>
      </w:pPr>
      <w:r>
        <w:rPr>
          <w:color w:val="0000FF"/>
        </w:rPr>
      </w:r>
    </w:p>
    <w:p>
      <w:pPr>
        <w:pStyle w:val="Normal"/>
        <w:rPr/>
      </w:pPr>
      <w:r>
        <w:rPr/>
        <w:t>kià te namratayä kim unnatatayä kià te ghana-cchäyayä</w:t>
      </w:r>
    </w:p>
    <w:p>
      <w:pPr>
        <w:pStyle w:val="Normal"/>
        <w:rPr/>
      </w:pPr>
      <w:r>
        <w:rPr/>
        <w:t>kià te pallava-lélayä kim anayä cäçoka puñpa-çriyä |</w:t>
      </w:r>
    </w:p>
    <w:p>
      <w:pPr>
        <w:pStyle w:val="Normal"/>
        <w:rPr/>
      </w:pPr>
      <w:r>
        <w:rPr/>
        <w:t>yat tvan-müla-niñaëëa-svinna-pathika-stomaù stuvann anv aho</w:t>
      </w:r>
    </w:p>
    <w:p>
      <w:pPr>
        <w:pStyle w:val="Normal"/>
        <w:rPr/>
      </w:pPr>
      <w:r>
        <w:rPr/>
        <w:t>na svädüni mådüni khädati phaläny äkaëöham utkaëöhitaù ||</w:t>
      </w:r>
      <w:ins w:id="6232" w:author="Jan Brzezinski" w:date="2004-01-28T16:29:00Z">
        <w:r>
          <w:rPr/>
          <w:t>20||</w:t>
        </w:r>
      </w:ins>
      <w:r>
        <w:rPr/>
        <w:t>1038||</w:t>
      </w:r>
    </w:p>
    <w:p>
      <w:pPr>
        <w:pStyle w:val="Normal"/>
        <w:rPr/>
      </w:pPr>
      <w:r>
        <w:rPr/>
      </w:r>
    </w:p>
    <w:p>
      <w:pPr>
        <w:pStyle w:val="Normal"/>
        <w:rPr/>
      </w:pPr>
      <w:r>
        <w:rPr/>
        <w:t>kasyacit | (</w:t>
      </w:r>
      <w:del w:id="6233" w:author="Jan Brzezinski" w:date="2004-01-28T10:02:00Z">
        <w:r>
          <w:rPr/>
          <w:delText>Spd</w:delText>
        </w:r>
      </w:del>
      <w:ins w:id="6234" w:author="Jan Brzezinski" w:date="2004-01-28T10:02:00Z">
        <w:r>
          <w:rPr/>
          <w:t>çä.pa.</w:t>
        </w:r>
      </w:ins>
      <w:r>
        <w:rPr/>
        <w:t xml:space="preserve"> 1004, </w:t>
      </w:r>
      <w:del w:id="6235" w:author="Jan Brzezinski" w:date="2004-01-28T09:54:00Z">
        <w:r>
          <w:rPr/>
          <w:delText>Smv</w:delText>
        </w:r>
      </w:del>
      <w:ins w:id="6236" w:author="Jan Brzezinski" w:date="2004-01-28T09:54:00Z">
        <w:r>
          <w:rPr/>
          <w:t>sü.mu.</w:t>
        </w:r>
      </w:ins>
      <w:r>
        <w:rPr/>
        <w:t xml:space="preserve"> 33.32, çré-bhojadevasya; </w:t>
      </w:r>
      <w:del w:id="6237" w:author="Jan Brzezinski" w:date="2004-01-28T09:54:00Z">
        <w:r>
          <w:rPr/>
          <w:delText>Skm</w:delText>
        </w:r>
      </w:del>
      <w:ins w:id="6238" w:author="Jan Brzezinski" w:date="2004-01-28T09:54:00Z">
        <w:r>
          <w:rPr/>
          <w:t>sa.u.ka.</w:t>
        </w:r>
      </w:ins>
      <w:r>
        <w:rPr/>
        <w:t xml:space="preserve"> 1910, kaviräja-çré-näräyaëasya)</w:t>
      </w:r>
    </w:p>
    <w:p>
      <w:pPr>
        <w:pStyle w:val="Normal"/>
        <w:rPr/>
      </w:pPr>
      <w:r>
        <w:rPr/>
      </w:r>
    </w:p>
    <w:p>
      <w:pPr>
        <w:pStyle w:val="Normal"/>
        <w:rPr/>
      </w:pPr>
      <w:r>
        <w:rPr/>
        <w:t>kalyäëaà naù kim adhikam ito vartanärthaà yad asmäl</w:t>
        <w:br/>
        <w:t>lütvä våkñän ahaha dahasi mräta-raìgära-kära |</w:t>
      </w:r>
    </w:p>
    <w:p>
      <w:pPr>
        <w:pStyle w:val="Normal"/>
        <w:rPr/>
      </w:pPr>
      <w:r>
        <w:rPr/>
        <w:t>kià tv etasminn açani-piçunair ätapair äkulänäm</w:t>
        <w:br/>
        <w:t>adhvanyänäm açaraëa-maru-präntare ko’bhyupäyaù ||</w:t>
      </w:r>
      <w:ins w:id="6239" w:author="Jan Brzezinski" w:date="2004-01-28T16:29:00Z">
        <w:r>
          <w:rPr/>
          <w:t>21||</w:t>
        </w:r>
      </w:ins>
      <w:r>
        <w:rPr/>
        <w:t>1039||</w:t>
      </w:r>
    </w:p>
    <w:p>
      <w:pPr>
        <w:pStyle w:val="Normal"/>
        <w:rPr/>
      </w:pPr>
      <w:r>
        <w:rPr/>
      </w:r>
    </w:p>
    <w:p>
      <w:pPr>
        <w:pStyle w:val="Normal"/>
        <w:rPr/>
      </w:pPr>
      <w:r>
        <w:rPr/>
        <w:t>gadädharasya | (</w:t>
      </w:r>
      <w:del w:id="6240" w:author="Jan Brzezinski" w:date="2004-01-28T10:02:00Z">
        <w:r>
          <w:rPr/>
          <w:delText>Spd</w:delText>
        </w:r>
      </w:del>
      <w:ins w:id="6241" w:author="Jan Brzezinski" w:date="2004-01-28T10:02:00Z">
        <w:r>
          <w:rPr/>
          <w:t>çä.pa.</w:t>
        </w:r>
      </w:ins>
      <w:r>
        <w:rPr/>
        <w:t xml:space="preserve"> 1183, </w:t>
      </w:r>
      <w:del w:id="6242" w:author="Jan Brzezinski" w:date="2004-01-28T09:54:00Z">
        <w:r>
          <w:rPr/>
          <w:delText>Smv</w:delText>
        </w:r>
      </w:del>
      <w:ins w:id="6243" w:author="Jan Brzezinski" w:date="2004-01-28T09:54:00Z">
        <w:r>
          <w:rPr/>
          <w:t>sü.mu.</w:t>
        </w:r>
      </w:ins>
      <w:r>
        <w:rPr/>
        <w:t xml:space="preserve"> 33.6, </w:t>
      </w:r>
      <w:del w:id="6244" w:author="Jan Brzezinski" w:date="2004-01-28T09:54:00Z">
        <w:r>
          <w:rPr/>
          <w:delText>Skm</w:delText>
        </w:r>
      </w:del>
      <w:ins w:id="6245" w:author="Jan Brzezinski" w:date="2004-01-28T09:54:00Z">
        <w:r>
          <w:rPr/>
          <w:t>sa.u.ka.</w:t>
        </w:r>
      </w:ins>
      <w:r>
        <w:rPr/>
        <w:t xml:space="preserve"> 1925)</w:t>
      </w:r>
    </w:p>
    <w:p>
      <w:pPr>
        <w:pStyle w:val="Normal"/>
        <w:rPr/>
      </w:pPr>
      <w:r>
        <w:rPr>
          <w:rPrChange w:id="0" w:author="Jan Brzezinski" w:date="2004-01-28T16:29:00Z"/>
        </w:rPr>
        <w:rPrChange w:id="0" w:author="Jan Brzezinski" w:date="2004-01-28T16:29:00Z"/>
      </w:r>
    </w:p>
    <w:p>
      <w:pPr>
        <w:pStyle w:val="Normal"/>
        <w:rPr/>
      </w:pPr>
      <w:r>
        <w:rPr>
          <w:rPrChange w:id="0" w:author="Jan Brzezinski" w:date="2004-01-28T16:29:00Z"/>
        </w:rPr>
        <w:t>rajjvä diçaù pravitatäù salilaà viñeëa</w:t>
      </w:r>
    </w:p>
    <w:p>
      <w:pPr>
        <w:pStyle w:val="Normal"/>
        <w:rPr/>
      </w:pPr>
      <w:r>
        <w:rPr>
          <w:rPrChange w:id="0" w:author="Jan Brzezinski" w:date="2004-01-28T16:29:00Z"/>
        </w:rPr>
        <w:t>päçair mahé hutavaha</w:t>
      </w:r>
      <w:ins w:id="6249" w:author="Jan Brzezinski" w:date="2004-01-28T16:29:00Z">
        <w:r>
          <w:rPr/>
          <w:t>-</w:t>
        </w:r>
      </w:ins>
      <w:r>
        <w:rPr>
          <w:rPrChange w:id="0" w:author="Jan Brzezinski" w:date="2004-01-28T16:29:00Z"/>
        </w:rPr>
        <w:t>jvalitä vanäntäù |</w:t>
      </w:r>
    </w:p>
    <w:p>
      <w:pPr>
        <w:pStyle w:val="Normal"/>
        <w:rPr/>
      </w:pPr>
      <w:r>
        <w:rPr>
          <w:rPrChange w:id="0" w:author="Jan Brzezinski" w:date="2004-01-28T16:29:00Z"/>
        </w:rPr>
        <w:t>vyädhäù padäny anusaranti gåhéta</w:t>
      </w:r>
      <w:ins w:id="6252" w:author="Jan Brzezinski" w:date="2004-01-28T16:29:00Z">
        <w:r>
          <w:rPr/>
          <w:t>-</w:t>
        </w:r>
      </w:ins>
      <w:r>
        <w:rPr>
          <w:rPrChange w:id="0" w:author="Jan Brzezinski" w:date="2004-01-28T16:29:00Z"/>
        </w:rPr>
        <w:t>cäpäù</w:t>
      </w:r>
    </w:p>
    <w:p>
      <w:pPr>
        <w:pStyle w:val="Normal"/>
        <w:rPr/>
      </w:pPr>
      <w:r>
        <w:rPr>
          <w:rPrChange w:id="0" w:author="Jan Brzezinski" w:date="2004-01-28T16:29:00Z"/>
        </w:rPr>
        <w:t>kaà deçam äçrayatu yüthapatir mågäëäm ||22||1040||</w:t>
      </w:r>
    </w:p>
    <w:p>
      <w:pPr>
        <w:pStyle w:val="Normal"/>
        <w:rPr/>
      </w:pPr>
      <w:r>
        <w:rPr>
          <w:rPrChange w:id="0" w:author="Jan Brzezinski" w:date="2004-01-28T16:29:00Z"/>
        </w:rPr>
      </w:r>
    </w:p>
    <w:p>
      <w:pPr>
        <w:pStyle w:val="Normal"/>
        <w:rPr>
          <w:ins w:id="6257" w:author="Jan Brzezinski" w:date="2004-01-28T16:29:00Z"/>
        </w:rPr>
      </w:pPr>
      <w:r>
        <w:rPr>
          <w:rPrChange w:id="0" w:author="Jan Brzezinski" w:date="2004-01-28T16:29:00Z"/>
        </w:rPr>
        <w:t xml:space="preserve">ädäya väri paritaù saritäà çatebhyaù </w:t>
      </w:r>
    </w:p>
    <w:p>
      <w:pPr>
        <w:pStyle w:val="Normal"/>
        <w:rPr/>
      </w:pPr>
      <w:r>
        <w:rPr>
          <w:rPrChange w:id="0" w:author="Jan Brzezinski" w:date="2004-01-28T16:29:00Z"/>
        </w:rPr>
        <w:t>kià näma sädhitam anena mahärëavena |</w:t>
      </w:r>
    </w:p>
    <w:p>
      <w:pPr>
        <w:pStyle w:val="Normal"/>
        <w:rPr>
          <w:ins w:id="6262" w:author="Jan Brzezinski" w:date="2004-01-28T16:29:00Z"/>
        </w:rPr>
      </w:pPr>
      <w:r>
        <w:rPr>
          <w:rPrChange w:id="0" w:author="Jan Brzezinski" w:date="2004-01-28T16:29:00Z"/>
        </w:rPr>
        <w:t>kñärékåtaà ca vaòavä</w:t>
      </w:r>
      <w:ins w:id="6260" w:author="Jan Brzezinski" w:date="2004-01-28T16:29:00Z">
        <w:r>
          <w:rPr/>
          <w:t>-</w:t>
        </w:r>
      </w:ins>
      <w:r>
        <w:rPr>
          <w:rPrChange w:id="0" w:author="Jan Brzezinski" w:date="2004-01-28T16:29:00Z"/>
        </w:rPr>
        <w:t xml:space="preserve">dahane hutaà ca </w:t>
      </w:r>
    </w:p>
    <w:p>
      <w:pPr>
        <w:pStyle w:val="Normal"/>
        <w:rPr>
          <w:del w:id="6268" w:author="Jan Brzezinski" w:date="2004-01-28T19:28:00Z"/>
        </w:rPr>
      </w:pPr>
      <w:r>
        <w:rPr>
          <w:rPrChange w:id="0" w:author="Jan Brzezinski" w:date="2004-01-28T16:29:00Z"/>
        </w:rPr>
        <w:t>pätäla</w:t>
      </w:r>
      <w:ins w:id="6264" w:author="Jan Brzezinski" w:date="2004-01-28T16:29:00Z">
        <w:r>
          <w:rPr/>
          <w:t>-</w:t>
        </w:r>
      </w:ins>
      <w:r>
        <w:rPr>
          <w:rPrChange w:id="0" w:author="Jan Brzezinski" w:date="2004-01-28T16:29:00Z"/>
        </w:rPr>
        <w:t>kukñi</w:t>
      </w:r>
      <w:ins w:id="6266" w:author="Jan Brzezinski" w:date="2004-01-28T16:29:00Z">
        <w:r>
          <w:rPr/>
          <w:t>-</w:t>
        </w:r>
      </w:ins>
      <w:r>
        <w:rPr>
          <w:rPrChange w:id="0" w:author="Jan Brzezinski" w:date="2004-01-28T16:29:00Z"/>
        </w:rPr>
        <w:t>kuhare viniveçitaà ca ||23||1041||</w:t>
      </w:r>
    </w:p>
    <w:p>
      <w:pPr>
        <w:pStyle w:val="Normal"/>
        <w:widowControl/>
        <w:bidi w:val="0"/>
        <w:rPr>
          <w:color w:val="0000FF"/>
          <w:ins w:id="6270" w:author="Jan Brzezinski" w:date="2004-01-28T19:28:00Z"/>
        </w:rPr>
      </w:pPr>
      <w:ins w:id="6269" w:author="Jan Brzezinski" w:date="2004-01-28T19:28:00Z">
        <w:r>
          <w:rPr>
            <w:color w:val="0000FF"/>
          </w:rPr>
        </w:r>
      </w:ins>
    </w:p>
    <w:p>
      <w:pPr>
        <w:pStyle w:val="Normal"/>
        <w:rPr>
          <w:color w:val="0000FF"/>
        </w:rPr>
      </w:pPr>
      <w:r>
        <w:rPr>
          <w:color w:val="0000FF"/>
        </w:rPr>
      </w:r>
    </w:p>
    <w:p>
      <w:pPr>
        <w:pStyle w:val="Normal"/>
        <w:rPr/>
      </w:pPr>
      <w:r>
        <w:rPr/>
        <w:t xml:space="preserve">soòha-prauòha-hima-klamäni çanakaiù paträëy adhaù </w:t>
      </w:r>
    </w:p>
    <w:p>
      <w:pPr>
        <w:pStyle w:val="Normal"/>
        <w:rPr/>
      </w:pPr>
      <w:r>
        <w:rPr/>
        <w:t>sambhävya-cchada-väïchayaiva taravaù kecit kåtaghna-vratäù |</w:t>
      </w:r>
    </w:p>
    <w:p>
      <w:pPr>
        <w:pStyle w:val="Normal"/>
        <w:rPr/>
      </w:pPr>
      <w:r>
        <w:rPr/>
        <w:t>nämany anta tadätaném api nija-cchäyäkñitià taiù punas</w:t>
      </w:r>
    </w:p>
    <w:p>
      <w:pPr>
        <w:pStyle w:val="Normal"/>
        <w:rPr/>
      </w:pPr>
      <w:r>
        <w:rPr/>
        <w:t>teñäm eva tale kåtajïa-caritaiù çuñyadbhir apy äsyate ||</w:t>
      </w:r>
      <w:ins w:id="6271" w:author="Jan Brzezinski" w:date="2004-01-28T16:30:00Z">
        <w:r>
          <w:rPr/>
          <w:t>24||</w:t>
        </w:r>
      </w:ins>
      <w:r>
        <w:rPr/>
        <w:t>1042||</w:t>
      </w:r>
    </w:p>
    <w:p>
      <w:pPr>
        <w:pStyle w:val="Normal"/>
        <w:rPr/>
      </w:pPr>
      <w:r>
        <w:rPr/>
      </w:r>
    </w:p>
    <w:p>
      <w:pPr>
        <w:pStyle w:val="Normal"/>
        <w:rPr/>
      </w:pPr>
      <w:r>
        <w:rPr/>
        <w:t>kasyacit | (</w:t>
      </w:r>
      <w:del w:id="6272" w:author="Jan Brzezinski" w:date="2004-01-28T09:54:00Z">
        <w:r>
          <w:rPr/>
          <w:delText>Smv</w:delText>
        </w:r>
      </w:del>
      <w:ins w:id="6273" w:author="Jan Brzezinski" w:date="2004-01-28T09:54:00Z">
        <w:r>
          <w:rPr/>
          <w:t>sü.mu.</w:t>
        </w:r>
      </w:ins>
      <w:r>
        <w:rPr/>
        <w:t xml:space="preserve"> 33.8, bilhaëasya; </w:t>
      </w:r>
      <w:del w:id="6274" w:author="Jan Brzezinski" w:date="2004-01-28T09:54:00Z">
        <w:r>
          <w:rPr/>
          <w:delText>Skm</w:delText>
        </w:r>
      </w:del>
      <w:ins w:id="6275" w:author="Jan Brzezinski" w:date="2004-01-28T09:54:00Z">
        <w:r>
          <w:rPr/>
          <w:t>sa.u.ka.</w:t>
        </w:r>
      </w:ins>
      <w:r>
        <w:rPr/>
        <w:t xml:space="preserve"> 1885, acala-siàhasya)</w:t>
      </w:r>
    </w:p>
    <w:p>
      <w:pPr>
        <w:pStyle w:val="Normal"/>
        <w:rPr/>
      </w:pPr>
      <w:r>
        <w:rPr/>
      </w:r>
    </w:p>
    <w:p>
      <w:pPr>
        <w:pStyle w:val="Normal"/>
        <w:rPr/>
      </w:pPr>
      <w:r>
        <w:rPr/>
        <w:t>madoñmä-santäpäd vana-kari-ghaöä yatra vimale</w:t>
      </w:r>
    </w:p>
    <w:p>
      <w:pPr>
        <w:pStyle w:val="Normal"/>
        <w:rPr/>
      </w:pPr>
      <w:r>
        <w:rPr/>
        <w:t>mamajjur niùçeñaà taöa-nikaöa evonnata-karäù |</w:t>
      </w:r>
    </w:p>
    <w:p>
      <w:pPr>
        <w:pStyle w:val="Normal"/>
        <w:rPr/>
      </w:pPr>
      <w:r>
        <w:rPr/>
        <w:t xml:space="preserve">gate daiväd çoñaà vara-sarasi tatraiva  taralä </w:t>
      </w:r>
    </w:p>
    <w:p>
      <w:pPr>
        <w:pStyle w:val="Normal"/>
        <w:rPr/>
      </w:pPr>
      <w:r>
        <w:rPr/>
        <w:t>baka-gräsa-träsäd viçati çapharé paìkam adhunä ||</w:t>
      </w:r>
      <w:ins w:id="6276" w:author="Jan Brzezinski" w:date="2004-01-28T16:30:00Z">
        <w:r>
          <w:rPr/>
          <w:t>25||</w:t>
        </w:r>
      </w:ins>
      <w:r>
        <w:rPr/>
        <w:t>1043||</w:t>
      </w:r>
    </w:p>
    <w:p>
      <w:pPr>
        <w:pStyle w:val="Normal"/>
        <w:rPr/>
      </w:pPr>
      <w:r>
        <w:rPr/>
      </w:r>
    </w:p>
    <w:p>
      <w:pPr>
        <w:pStyle w:val="Normal"/>
        <w:rPr/>
      </w:pPr>
      <w:r>
        <w:rPr/>
        <w:t>kasyacit | (</w:t>
      </w:r>
      <w:del w:id="6277" w:author="Jan Brzezinski" w:date="2004-01-28T09:54:00Z">
        <w:r>
          <w:rPr/>
          <w:delText>Skm</w:delText>
        </w:r>
      </w:del>
      <w:ins w:id="6278" w:author="Jan Brzezinski" w:date="2004-01-28T09:54:00Z">
        <w:r>
          <w:rPr/>
          <w:t>sa.u.ka.</w:t>
        </w:r>
      </w:ins>
      <w:r>
        <w:rPr/>
        <w:t xml:space="preserve"> 1750, madhura-çélasya)</w:t>
      </w:r>
    </w:p>
    <w:p>
      <w:pPr>
        <w:pStyle w:val="Normal"/>
        <w:rPr/>
      </w:pPr>
      <w:r>
        <w:rPr/>
      </w:r>
    </w:p>
    <w:p>
      <w:pPr>
        <w:pStyle w:val="Normal"/>
        <w:rPr/>
      </w:pPr>
      <w:r>
        <w:rPr/>
        <w:t>yad vécébhiù spåçasi gaganaà yac ca pätäla-mülaà</w:t>
      </w:r>
    </w:p>
    <w:p>
      <w:pPr>
        <w:pStyle w:val="Normal"/>
        <w:rPr/>
      </w:pPr>
      <w:r>
        <w:rPr/>
        <w:t>ratnair udyotayasi payasä yat dharitréà pidhatse |</w:t>
      </w:r>
    </w:p>
    <w:p>
      <w:pPr>
        <w:pStyle w:val="Normal"/>
        <w:rPr/>
      </w:pPr>
      <w:r>
        <w:rPr/>
        <w:t>dhik tat sarvaà tava jalanidhe yad vimucyäçru-dhäräs</w:t>
      </w:r>
    </w:p>
    <w:p>
      <w:pPr>
        <w:pStyle w:val="Normal"/>
        <w:rPr/>
      </w:pPr>
      <w:r>
        <w:rPr/>
        <w:t>tére néra-grahaëa-vimukhair adhvagair ujjhito’si ||</w:t>
      </w:r>
      <w:ins w:id="6279" w:author="Jan Brzezinski" w:date="2004-01-28T16:30:00Z">
        <w:r>
          <w:rPr/>
          <w:t>26||</w:t>
        </w:r>
      </w:ins>
      <w:r>
        <w:rPr/>
        <w:t>1044||</w:t>
      </w:r>
    </w:p>
    <w:p>
      <w:pPr>
        <w:pStyle w:val="Normal"/>
        <w:rPr/>
      </w:pPr>
      <w:r>
        <w:rPr/>
      </w:r>
    </w:p>
    <w:p>
      <w:pPr>
        <w:pStyle w:val="Normal"/>
        <w:rPr/>
      </w:pPr>
      <w:r>
        <w:rPr/>
        <w:t>kasyacit | (</w:t>
      </w:r>
      <w:del w:id="6280" w:author="Jan Brzezinski" w:date="2004-01-28T10:02:00Z">
        <w:r>
          <w:rPr/>
          <w:delText>Spd</w:delText>
        </w:r>
      </w:del>
      <w:ins w:id="6281" w:author="Jan Brzezinski" w:date="2004-01-28T10:02:00Z">
        <w:r>
          <w:rPr/>
          <w:t>çä.pa.</w:t>
        </w:r>
      </w:ins>
      <w:r>
        <w:rPr/>
        <w:t xml:space="preserve"> 1090, </w:t>
      </w:r>
      <w:del w:id="6282" w:author="Jan Brzezinski" w:date="2004-01-28T09:54:00Z">
        <w:r>
          <w:rPr/>
          <w:delText>Smv</w:delText>
        </w:r>
      </w:del>
      <w:ins w:id="6283" w:author="Jan Brzezinski" w:date="2004-01-28T09:54:00Z">
        <w:r>
          <w:rPr/>
          <w:t>sü.mu.</w:t>
        </w:r>
      </w:ins>
      <w:r>
        <w:rPr/>
        <w:t xml:space="preserve"> 27.14, </w:t>
      </w:r>
      <w:del w:id="6284" w:author="Jan Brzezinski" w:date="2004-01-28T09:54:00Z">
        <w:r>
          <w:rPr/>
          <w:delText>Skm</w:delText>
        </w:r>
      </w:del>
      <w:ins w:id="6285" w:author="Jan Brzezinski" w:date="2004-01-28T09:54:00Z">
        <w:r>
          <w:rPr/>
          <w:t>sa.u.ka.</w:t>
        </w:r>
      </w:ins>
      <w:r>
        <w:rPr/>
        <w:t xml:space="preserve"> 1693, çubhäìkarasya)</w:t>
      </w:r>
    </w:p>
    <w:p>
      <w:pPr>
        <w:pStyle w:val="Normal"/>
        <w:rPr/>
      </w:pPr>
      <w:r>
        <w:rPr/>
      </w:r>
    </w:p>
    <w:p>
      <w:pPr>
        <w:pStyle w:val="Normal"/>
        <w:rPr/>
      </w:pPr>
      <w:r>
        <w:rPr/>
        <w:t>lolä çréù çaça-bhåt-kalaìka-malinaù krüro maëi-grämaëér</w:t>
      </w:r>
    </w:p>
    <w:p>
      <w:pPr>
        <w:pStyle w:val="Normal"/>
        <w:rPr/>
      </w:pPr>
      <w:r>
        <w:rPr/>
        <w:t>mädyaty atrabhramu-vallabho’pi satataà tat kälaküöaà viñam |</w:t>
      </w:r>
    </w:p>
    <w:p>
      <w:pPr>
        <w:pStyle w:val="Normal"/>
        <w:rPr/>
      </w:pPr>
      <w:r>
        <w:rPr/>
        <w:t xml:space="preserve">ity antaù-sva-kuöumba-durnaya-parämarçägninä dahyate </w:t>
      </w:r>
    </w:p>
    <w:p>
      <w:pPr>
        <w:pStyle w:val="Normal"/>
        <w:rPr/>
      </w:pPr>
      <w:r>
        <w:rPr/>
        <w:t>bäòhaà väòava-nämadheya-dahana-vyäjena väräà nidhiù ||27||1045||</w:t>
      </w:r>
    </w:p>
    <w:p>
      <w:pPr>
        <w:pStyle w:val="Normal"/>
        <w:rPr/>
      </w:pPr>
      <w:r>
        <w:rPr/>
      </w:r>
    </w:p>
    <w:p>
      <w:pPr>
        <w:pStyle w:val="Normal"/>
        <w:rPr/>
      </w:pPr>
      <w:r>
        <w:rPr/>
        <w:t>kasyacit | (</w:t>
      </w:r>
      <w:del w:id="6286" w:author="Jan Brzezinski" w:date="2004-01-28T09:54:00Z">
        <w:r>
          <w:rPr/>
          <w:delText>Skm</w:delText>
        </w:r>
      </w:del>
      <w:ins w:id="6287" w:author="Jan Brzezinski" w:date="2004-01-28T09:54:00Z">
        <w:r>
          <w:rPr/>
          <w:t>sa.u.ka.</w:t>
        </w:r>
      </w:ins>
      <w:r>
        <w:rPr/>
        <w:t xml:space="preserve"> 1696, väëé-kuöila-lakñmé-dharasya)</w:t>
      </w:r>
    </w:p>
    <w:p>
      <w:pPr>
        <w:pStyle w:val="Normal"/>
        <w:rPr/>
      </w:pPr>
      <w:r>
        <w:rPr/>
      </w:r>
    </w:p>
    <w:p>
      <w:pPr>
        <w:pStyle w:val="Normal"/>
        <w:rPr/>
      </w:pPr>
      <w:r>
        <w:rPr/>
        <w:t>yan märgoddhura-gandha-väta-kaëikätaìkärti-nänä-daré-</w:t>
      </w:r>
    </w:p>
    <w:p>
      <w:pPr>
        <w:pStyle w:val="Normal"/>
        <w:rPr/>
      </w:pPr>
      <w:r>
        <w:rPr/>
        <w:t>koëodaïcad-uro-nigühita-çiraù-pucchä haréëäà gaëäù |</w:t>
      </w:r>
    </w:p>
    <w:p>
      <w:pPr>
        <w:pStyle w:val="Normal"/>
        <w:rPr/>
      </w:pPr>
      <w:r>
        <w:rPr/>
        <w:t>dåpyad-durdama-gandha-sindhura-jayotkhäto’pi kämaà stutiù</w:t>
      </w:r>
    </w:p>
    <w:p>
      <w:pPr>
        <w:pStyle w:val="Normal"/>
        <w:rPr/>
      </w:pPr>
      <w:r>
        <w:rPr/>
        <w:t>smero’yaà çarabhaù paräà hådi ghåëäm äyäti jäti-smaraù ||28||1046||</w:t>
      </w:r>
    </w:p>
    <w:p>
      <w:pPr>
        <w:pStyle w:val="Normal"/>
        <w:rPr/>
      </w:pPr>
      <w:r>
        <w:rPr/>
      </w:r>
    </w:p>
    <w:p>
      <w:pPr>
        <w:pStyle w:val="Normal"/>
        <w:rPr/>
      </w:pPr>
      <w:r>
        <w:rPr/>
        <w:t>kasyacit | (</w:t>
      </w:r>
      <w:del w:id="6288" w:author="Jan Brzezinski" w:date="2004-01-28T09:54:00Z">
        <w:r>
          <w:rPr/>
          <w:delText>Skm</w:delText>
        </w:r>
      </w:del>
      <w:ins w:id="6289" w:author="Jan Brzezinski" w:date="2004-01-28T09:54:00Z">
        <w:r>
          <w:rPr/>
          <w:t>sa.u.ka.</w:t>
        </w:r>
      </w:ins>
      <w:r>
        <w:rPr/>
        <w:t xml:space="preserve"> 1812, vallaëasya)</w:t>
      </w:r>
    </w:p>
    <w:p>
      <w:pPr>
        <w:pStyle w:val="Normal"/>
        <w:rPr/>
      </w:pPr>
      <w:r>
        <w:rPr/>
      </w:r>
    </w:p>
    <w:p>
      <w:pPr>
        <w:pStyle w:val="Normal"/>
        <w:rPr/>
      </w:pPr>
      <w:r>
        <w:rPr/>
        <w:t xml:space="preserve">ekenäpi payodhinä jalamucas te püritäù koöiço  </w:t>
      </w:r>
    </w:p>
    <w:p>
      <w:pPr>
        <w:pStyle w:val="Normal"/>
        <w:rPr/>
      </w:pPr>
      <w:r>
        <w:rPr/>
        <w:t>jäto näsya kuçägra-léna-tuhina-çlakñëo’pi toya-vyayaù |</w:t>
      </w:r>
    </w:p>
    <w:p>
      <w:pPr>
        <w:pStyle w:val="Normal"/>
        <w:rPr/>
      </w:pPr>
      <w:r>
        <w:rPr/>
        <w:t xml:space="preserve">äho çuñyati daiva-dåñöi-valanäd ambhobhir ambho-mucaù  </w:t>
      </w:r>
    </w:p>
    <w:p>
      <w:pPr>
        <w:pStyle w:val="Normal"/>
        <w:rPr/>
      </w:pPr>
      <w:r>
        <w:rPr/>
        <w:t>saàbhüyäpi vidhätum asya rajasi staimityam apy akñamäù ||29||1047||</w:t>
      </w:r>
    </w:p>
    <w:p>
      <w:pPr>
        <w:pStyle w:val="Normal"/>
        <w:rPr/>
      </w:pPr>
      <w:r>
        <w:rPr/>
      </w:r>
    </w:p>
    <w:p>
      <w:pPr>
        <w:pStyle w:val="Normal"/>
        <w:rPr/>
      </w:pPr>
      <w:r>
        <w:rPr/>
        <w:t>kasyacit | (</w:t>
      </w:r>
      <w:del w:id="6290" w:author="Jan Brzezinski" w:date="2004-01-28T09:54:00Z">
        <w:r>
          <w:rPr/>
          <w:delText>Skm</w:delText>
        </w:r>
      </w:del>
      <w:ins w:id="6291" w:author="Jan Brzezinski" w:date="2004-01-28T09:54:00Z">
        <w:r>
          <w:rPr/>
          <w:t>sa.u.ka.</w:t>
        </w:r>
      </w:ins>
      <w:r>
        <w:rPr/>
        <w:t xml:space="preserve"> 1677, çabdärëavasya)</w:t>
      </w:r>
    </w:p>
    <w:p>
      <w:pPr>
        <w:pStyle w:val="Normal"/>
        <w:rPr/>
      </w:pPr>
      <w:r>
        <w:rPr/>
      </w:r>
    </w:p>
    <w:p>
      <w:pPr>
        <w:pStyle w:val="Normal"/>
        <w:rPr/>
      </w:pPr>
      <w:r>
        <w:rPr/>
        <w:t xml:space="preserve">maryädä-bhaìga-bhéter amita-rasatayä dhairya-gämbhérya-yogän </w:t>
      </w:r>
    </w:p>
    <w:p>
      <w:pPr>
        <w:pStyle w:val="Normal"/>
        <w:rPr/>
      </w:pPr>
      <w:r>
        <w:rPr/>
        <w:t>na kñubhyanty eva tävan niyamita-saliläù sarvadaite samudräù |</w:t>
      </w:r>
    </w:p>
    <w:p>
      <w:pPr>
        <w:pStyle w:val="Normal"/>
        <w:rPr/>
      </w:pPr>
      <w:r>
        <w:rPr/>
        <w:t>äho kñobhaà vrajeyuù kvacid api samaye daiva-yogät tadänéà</w:t>
      </w:r>
    </w:p>
    <w:p>
      <w:pPr>
        <w:pStyle w:val="Normal"/>
        <w:rPr/>
      </w:pPr>
      <w:r>
        <w:rPr/>
        <w:t>na kñoëé nädri-vargä na ca ravi-çaçinau sarvam ekärëavaà syät ||30||1048||</w:t>
      </w:r>
    </w:p>
    <w:p>
      <w:pPr>
        <w:pStyle w:val="Normal"/>
        <w:rPr/>
      </w:pPr>
      <w:r>
        <w:rPr/>
      </w:r>
    </w:p>
    <w:p>
      <w:pPr>
        <w:pStyle w:val="Normal"/>
        <w:rPr/>
      </w:pPr>
      <w:r>
        <w:rPr/>
        <w:t>kasyacit | (S</w:t>
      </w:r>
      <w:del w:id="6292" w:author="Jan Brzezinski" w:date="2004-01-27T14:41:00Z">
        <w:r>
          <w:rPr/>
          <w:delText>r</w:delText>
        </w:r>
      </w:del>
      <w:r>
        <w:rPr/>
        <w:t>k</w:t>
      </w:r>
      <w:ins w:id="6293" w:author="Jan Brzezinski" w:date="2004-01-27T14:41:00Z">
        <w:r>
          <w:rPr/>
          <w:t>m</w:t>
        </w:r>
      </w:ins>
      <w:r>
        <w:rPr/>
        <w:t xml:space="preserve"> 1680, suvarëa-rekhasya)</w:t>
      </w:r>
    </w:p>
    <w:p>
      <w:pPr>
        <w:pStyle w:val="Normal"/>
        <w:rPr/>
      </w:pPr>
      <w:r>
        <w:rPr>
          <w:rPrChange w:id="0" w:author="Jan Brzezinski" w:date="2004-01-27T14:41:00Z"/>
        </w:rPr>
        <w:rPrChange w:id="0" w:author="Jan Brzezinski" w:date="2004-01-27T14:41:00Z"/>
      </w:r>
    </w:p>
    <w:p>
      <w:pPr>
        <w:pStyle w:val="Normal"/>
        <w:rPr/>
      </w:pPr>
      <w:r>
        <w:rPr>
          <w:rPrChange w:id="0" w:author="Jan Brzezinski" w:date="2004-01-27T14:41:00Z"/>
        </w:rPr>
        <w:t xml:space="preserve">çrutaà düre ratnäkara iti paraà näma </w:t>
      </w:r>
      <w:del w:id="6296" w:author="Jan Brzezinski" w:date="2004-01-27T14:41:00Z">
        <w:r>
          <w:rPr/>
          <w:delText>jaladheù</w:delText>
        </w:r>
      </w:del>
      <w:ins w:id="6297" w:author="Jan Brzezinski" w:date="2004-01-27T14:41:00Z">
        <w:r>
          <w:rPr/>
          <w:t>jaladher</w:t>
          <w:rPrChange w:id="0" w:author="Jan Brzezinski" w:date="2004-01-27T14:41:00Z"/>
        </w:r>
      </w:ins>
    </w:p>
    <w:p>
      <w:pPr>
        <w:pStyle w:val="Normal"/>
        <w:rPr/>
      </w:pPr>
      <w:r>
        <w:rPr>
          <w:rPrChange w:id="0" w:author="Jan Brzezinski" w:date="2004-01-27T14:41:00Z"/>
        </w:rPr>
        <w:t>na cäsmäbhir dåñöä nayana</w:t>
      </w:r>
      <w:ins w:id="6299" w:author="Jan Brzezinski" w:date="2004-01-27T14:41:00Z">
        <w:r>
          <w:rPr/>
          <w:t>-</w:t>
        </w:r>
      </w:ins>
      <w:r>
        <w:rPr>
          <w:rPrChange w:id="0" w:author="Jan Brzezinski" w:date="2004-01-27T14:41:00Z"/>
        </w:rPr>
        <w:t>patha</w:t>
      </w:r>
      <w:ins w:id="6301" w:author="Jan Brzezinski" w:date="2004-01-27T14:41:00Z">
        <w:r>
          <w:rPr/>
          <w:t>-</w:t>
        </w:r>
      </w:ins>
      <w:r>
        <w:rPr>
          <w:rPrChange w:id="0" w:author="Jan Brzezinski" w:date="2004-01-27T14:41:00Z"/>
        </w:rPr>
        <w:t>gamyasya maëayaù |</w:t>
      </w:r>
    </w:p>
    <w:p>
      <w:pPr>
        <w:pStyle w:val="Normal"/>
        <w:rPr/>
      </w:pPr>
      <w:r>
        <w:rPr>
          <w:rPrChange w:id="0" w:author="Jan Brzezinski" w:date="2004-01-27T14:41:00Z"/>
        </w:rPr>
        <w:t>puro naù sampräptäs taöa</w:t>
      </w:r>
      <w:ins w:id="6304" w:author="Jan Brzezinski" w:date="2004-01-27T14:41:00Z">
        <w:r>
          <w:rPr/>
          <w:t>-</w:t>
        </w:r>
      </w:ins>
      <w:r>
        <w:rPr>
          <w:rPrChange w:id="0" w:author="Jan Brzezinski" w:date="2004-01-27T14:41:00Z"/>
        </w:rPr>
        <w:t>bhuvi salipsaà tu vasatäm |</w:t>
      </w:r>
    </w:p>
    <w:p>
      <w:pPr>
        <w:pStyle w:val="Normal"/>
        <w:rPr/>
      </w:pPr>
      <w:r>
        <w:rPr>
          <w:rPrChange w:id="0" w:author="Jan Brzezinski" w:date="2004-01-27T14:41:00Z"/>
        </w:rPr>
        <w:t>udagräù kalloläù sphuöa</w:t>
      </w:r>
      <w:ins w:id="6307" w:author="Jan Brzezinski" w:date="2004-01-27T14:41:00Z">
        <w:r>
          <w:rPr/>
          <w:t>-</w:t>
        </w:r>
      </w:ins>
      <w:r>
        <w:rPr>
          <w:rPrChange w:id="0" w:author="Jan Brzezinski" w:date="2004-01-27T14:41:00Z"/>
        </w:rPr>
        <w:t>vikaöa</w:t>
      </w:r>
      <w:ins w:id="6309" w:author="Jan Brzezinski" w:date="2004-01-27T14:41:00Z">
        <w:r>
          <w:rPr/>
          <w:t>-</w:t>
        </w:r>
      </w:ins>
      <w:r>
        <w:rPr>
          <w:rPrChange w:id="0" w:author="Jan Brzezinski" w:date="2004-01-27T14:41:00Z"/>
        </w:rPr>
        <w:t>daàñöräç ca makaräù ||31||1049||</w:t>
      </w:r>
    </w:p>
    <w:p>
      <w:pPr>
        <w:pStyle w:val="Normal"/>
        <w:rPr/>
      </w:pPr>
      <w:r>
        <w:rPr>
          <w:rPrChange w:id="0" w:author="Jan Brzezinski" w:date="2004-01-27T14:41:00Z"/>
        </w:rPr>
      </w:r>
    </w:p>
    <w:p>
      <w:pPr>
        <w:pStyle w:val="Normal"/>
        <w:rPr/>
      </w:pPr>
      <w:r>
        <w:rPr/>
        <w:t>succhäyaà phala-bhära-namra-çikharaà sarvärti-çänti-pradaà</w:t>
      </w:r>
    </w:p>
    <w:p>
      <w:pPr>
        <w:pStyle w:val="Normal"/>
        <w:rPr/>
      </w:pPr>
      <w:r>
        <w:rPr/>
        <w:t>tväm älokya mahéruhaà vayam amé märgaà vihäyägatäù |</w:t>
      </w:r>
    </w:p>
    <w:p>
      <w:pPr>
        <w:pStyle w:val="Normal"/>
        <w:rPr/>
      </w:pPr>
      <w:r>
        <w:rPr/>
        <w:t>antas te yadi koöarodara-calad-vyälävalé-visphurad-</w:t>
      </w:r>
    </w:p>
    <w:p>
      <w:pPr>
        <w:pStyle w:val="Normal"/>
        <w:rPr/>
      </w:pPr>
      <w:r>
        <w:rPr/>
        <w:t>vaktodvänta-viñänalätibhayadaà vandyas tadänéà bhavän ||</w:t>
      </w:r>
      <w:ins w:id="6312" w:author="Jan Brzezinski" w:date="2004-01-28T16:30:00Z">
        <w:r>
          <w:rPr/>
          <w:t>32||</w:t>
        </w:r>
      </w:ins>
      <w:r>
        <w:rPr/>
        <w:t>1050||</w:t>
      </w:r>
    </w:p>
    <w:p>
      <w:pPr>
        <w:pStyle w:val="Normal"/>
        <w:rPr/>
      </w:pPr>
      <w:r>
        <w:rPr/>
      </w:r>
    </w:p>
    <w:p>
      <w:pPr>
        <w:pStyle w:val="Normal"/>
        <w:rPr/>
      </w:pPr>
      <w:r>
        <w:rPr/>
        <w:t>kasyacit | (</w:t>
      </w:r>
      <w:del w:id="6313" w:author="Jan Brzezinski" w:date="2004-01-28T09:54:00Z">
        <w:r>
          <w:rPr/>
          <w:delText>Skm</w:delText>
        </w:r>
      </w:del>
      <w:ins w:id="6314" w:author="Jan Brzezinski" w:date="2004-01-28T09:54:00Z">
        <w:r>
          <w:rPr/>
          <w:t>sa.u.ka.</w:t>
        </w:r>
      </w:ins>
      <w:r>
        <w:rPr/>
        <w:t xml:space="preserve"> 1883, vidyäyäù)</w:t>
      </w:r>
    </w:p>
    <w:p>
      <w:pPr>
        <w:pStyle w:val="Normal"/>
        <w:rPr/>
      </w:pPr>
      <w:r>
        <w:rPr/>
      </w:r>
    </w:p>
    <w:p>
      <w:pPr>
        <w:pStyle w:val="Normal"/>
        <w:rPr/>
      </w:pPr>
      <w:r>
        <w:rPr/>
        <w:t>parabhåta-çiço maunaà tävan vidhehi nabhastalot-</w:t>
      </w:r>
    </w:p>
    <w:p>
      <w:pPr>
        <w:pStyle w:val="Normal"/>
        <w:rPr/>
      </w:pPr>
      <w:r>
        <w:rPr/>
        <w:t>patana-vidhaye pakñau syätäà na yävad imau kñamau |</w:t>
      </w:r>
    </w:p>
    <w:p>
      <w:pPr>
        <w:pStyle w:val="Normal"/>
        <w:rPr/>
      </w:pPr>
      <w:r>
        <w:rPr/>
        <w:t>dhruvam itarathä drañöavyo’si svajäti-vilakñaëa-</w:t>
      </w:r>
    </w:p>
    <w:p>
      <w:pPr>
        <w:pStyle w:val="Normal"/>
        <w:rPr/>
      </w:pPr>
      <w:r>
        <w:rPr/>
        <w:t>dhvanita-kupita-dhväìkña-troöé-puöähati-jarjaraù ||</w:t>
      </w:r>
      <w:ins w:id="6315" w:author="Jan Brzezinski" w:date="2004-01-28T16:30:00Z">
        <w:r>
          <w:rPr/>
          <w:t>33||</w:t>
        </w:r>
      </w:ins>
      <w:r>
        <w:rPr/>
        <w:t>1051||</w:t>
      </w:r>
    </w:p>
    <w:p>
      <w:pPr>
        <w:pStyle w:val="Normal"/>
        <w:rPr/>
      </w:pPr>
      <w:r>
        <w:rPr/>
      </w:r>
    </w:p>
    <w:p>
      <w:pPr>
        <w:pStyle w:val="Normal"/>
        <w:rPr/>
      </w:pPr>
      <w:r>
        <w:rPr/>
        <w:t>kasyacit | (</w:t>
      </w:r>
      <w:del w:id="6316" w:author="Jan Brzezinski" w:date="2004-01-28T09:54:00Z">
        <w:r>
          <w:rPr/>
          <w:delText>Smv</w:delText>
        </w:r>
      </w:del>
      <w:ins w:id="6317" w:author="Jan Brzezinski" w:date="2004-01-28T09:54:00Z">
        <w:r>
          <w:rPr/>
          <w:t>sü.mu.</w:t>
        </w:r>
      </w:ins>
      <w:r>
        <w:rPr/>
        <w:t xml:space="preserve"> 14.9, </w:t>
      </w:r>
      <w:del w:id="6318" w:author="Jan Brzezinski" w:date="2004-01-28T09:54:00Z">
        <w:r>
          <w:rPr/>
          <w:delText>Skm</w:delText>
        </w:r>
      </w:del>
      <w:ins w:id="6319" w:author="Jan Brzezinski" w:date="2004-01-28T09:54:00Z">
        <w:r>
          <w:rPr/>
          <w:t>sa.u.ka.</w:t>
        </w:r>
      </w:ins>
      <w:r>
        <w:rPr/>
        <w:t xml:space="preserve"> 1985, acala-siàhasya)</w:t>
      </w:r>
    </w:p>
    <w:p>
      <w:pPr>
        <w:pStyle w:val="Normal"/>
        <w:rPr/>
      </w:pPr>
      <w:r>
        <w:rPr>
          <w:rPrChange w:id="0" w:author="Jan Brzezinski" w:date="2004-01-28T16:31:00Z"/>
        </w:rPr>
        <w:rPrChange w:id="0" w:author="Jan Brzezinski" w:date="2004-01-28T16:31:00Z"/>
      </w:r>
    </w:p>
    <w:p>
      <w:pPr>
        <w:pStyle w:val="Normal"/>
        <w:rPr>
          <w:ins w:id="6333" w:author="Jan Brzezinski" w:date="2004-01-28T16:30:00Z"/>
        </w:rPr>
      </w:pPr>
      <w:r>
        <w:rPr>
          <w:rPrChange w:id="0" w:author="Jan Brzezinski" w:date="2004-01-28T16:31:00Z"/>
        </w:rPr>
        <w:t>majjat</w:t>
      </w:r>
      <w:ins w:id="6322" w:author="Jan Brzezinski" w:date="2004-01-28T16:30:00Z">
        <w:r>
          <w:rPr/>
          <w:t>-</w:t>
        </w:r>
      </w:ins>
      <w:r>
        <w:rPr>
          <w:rPrChange w:id="0" w:author="Jan Brzezinski" w:date="2004-01-28T16:31:00Z"/>
        </w:rPr>
        <w:t>koöhara</w:t>
      </w:r>
      <w:ins w:id="6324" w:author="Jan Brzezinski" w:date="2004-01-28T16:30:00Z">
        <w:r>
          <w:rPr/>
          <w:t>-</w:t>
        </w:r>
      </w:ins>
      <w:r>
        <w:rPr>
          <w:rPrChange w:id="0" w:author="Jan Brzezinski" w:date="2004-01-28T16:31:00Z"/>
        </w:rPr>
        <w:t>nakhara</w:t>
      </w:r>
      <w:ins w:id="6326" w:author="Jan Brzezinski" w:date="2004-01-28T16:30:00Z">
        <w:r>
          <w:rPr/>
          <w:t>-</w:t>
        </w:r>
      </w:ins>
      <w:r>
        <w:rPr>
          <w:rPrChange w:id="0" w:author="Jan Brzezinski" w:date="2004-01-28T16:31:00Z"/>
        </w:rPr>
        <w:t>kñata</w:t>
      </w:r>
      <w:ins w:id="6328" w:author="Jan Brzezinski" w:date="2004-01-28T16:30:00Z">
        <w:r>
          <w:rPr/>
          <w:t>-</w:t>
        </w:r>
      </w:ins>
      <w:r>
        <w:rPr>
          <w:rPrChange w:id="0" w:author="Jan Brzezinski" w:date="2004-01-28T16:31:00Z"/>
        </w:rPr>
        <w:t>kåtti</w:t>
      </w:r>
      <w:ins w:id="6330" w:author="Jan Brzezinski" w:date="2004-01-28T16:30:00Z">
        <w:r>
          <w:rPr/>
          <w:t>-</w:t>
        </w:r>
      </w:ins>
      <w:r>
        <w:rPr>
          <w:rPrChange w:id="0" w:author="Jan Brzezinski" w:date="2004-01-28T16:31:00Z"/>
        </w:rPr>
        <w:t>kåtta</w:t>
      </w:r>
      <w:ins w:id="6332" w:author="Jan Brzezinski" w:date="2004-01-28T16:30:00Z">
        <w:r>
          <w:rPr/>
          <w:t>-</w:t>
        </w:r>
      </w:ins>
    </w:p>
    <w:p>
      <w:pPr>
        <w:pStyle w:val="Normal"/>
        <w:rPr/>
      </w:pPr>
      <w:r>
        <w:rPr>
          <w:rPrChange w:id="0" w:author="Jan Brzezinski" w:date="2004-01-28T16:31:00Z"/>
        </w:rPr>
        <w:t>rakta</w:t>
      </w:r>
      <w:ins w:id="6335" w:author="Jan Brzezinski" w:date="2004-01-28T16:30:00Z">
        <w:r>
          <w:rPr/>
          <w:t>-</w:t>
        </w:r>
      </w:ins>
      <w:r>
        <w:rPr>
          <w:rPrChange w:id="0" w:author="Jan Brzezinski" w:date="2004-01-28T16:31:00Z"/>
        </w:rPr>
        <w:t>cchaöächurita</w:t>
      </w:r>
      <w:ins w:id="6337" w:author="Jan Brzezinski" w:date="2004-01-28T16:30:00Z">
        <w:r>
          <w:rPr/>
          <w:t>-</w:t>
        </w:r>
      </w:ins>
      <w:r>
        <w:rPr>
          <w:rPrChange w:id="0" w:author="Jan Brzezinski" w:date="2004-01-28T16:31:00Z"/>
        </w:rPr>
        <w:t>kesara</w:t>
      </w:r>
      <w:ins w:id="6339" w:author="Jan Brzezinski" w:date="2004-01-28T16:30:00Z">
        <w:r>
          <w:rPr/>
          <w:t>-</w:t>
        </w:r>
      </w:ins>
      <w:r>
        <w:rPr>
          <w:rPrChange w:id="0" w:author="Jan Brzezinski" w:date="2004-01-28T16:31:00Z"/>
        </w:rPr>
        <w:t>bhära</w:t>
      </w:r>
      <w:ins w:id="6341" w:author="Jan Brzezinski" w:date="2004-01-28T16:30:00Z">
        <w:r>
          <w:rPr/>
          <w:t>-</w:t>
        </w:r>
      </w:ins>
      <w:r>
        <w:rPr>
          <w:rPrChange w:id="0" w:author="Jan Brzezinski" w:date="2004-01-28T16:31:00Z"/>
        </w:rPr>
        <w:t>käyaù |</w:t>
      </w:r>
    </w:p>
    <w:p>
      <w:pPr>
        <w:pStyle w:val="Normal"/>
        <w:rPr>
          <w:ins w:id="6348" w:author="Jan Brzezinski" w:date="2004-01-28T16:30:00Z"/>
        </w:rPr>
      </w:pPr>
      <w:r>
        <w:rPr>
          <w:rPrChange w:id="0" w:author="Jan Brzezinski" w:date="2004-01-28T16:31:00Z"/>
        </w:rPr>
        <w:t>siàho'py alaìghya</w:t>
      </w:r>
      <w:ins w:id="6344" w:author="Jan Brzezinski" w:date="2004-01-28T16:30:00Z">
        <w:r>
          <w:rPr/>
          <w:t>-</w:t>
        </w:r>
      </w:ins>
      <w:r>
        <w:rPr>
          <w:rPrChange w:id="0" w:author="Jan Brzezinski" w:date="2004-01-28T16:31:00Z"/>
        </w:rPr>
        <w:t>mahimä harinäm</w:t>
      </w:r>
      <w:ins w:id="6346" w:author="Jan Brzezinski" w:date="2004-01-28T16:30:00Z">
        <w:r>
          <w:rPr/>
          <w:t xml:space="preserve"> </w:t>
        </w:r>
      </w:ins>
      <w:r>
        <w:rPr>
          <w:rPrChange w:id="0" w:author="Jan Brzezinski" w:date="2004-01-28T16:31:00Z"/>
        </w:rPr>
        <w:t xml:space="preserve">adheyaà </w:t>
      </w:r>
    </w:p>
    <w:p>
      <w:pPr>
        <w:pStyle w:val="Normal"/>
        <w:rPr/>
      </w:pPr>
      <w:r>
        <w:rPr>
          <w:rPrChange w:id="0" w:author="Jan Brzezinski" w:date="2004-01-28T16:31:00Z"/>
        </w:rPr>
        <w:t>dhatte jarat</w:t>
      </w:r>
      <w:ins w:id="6350" w:author="Jan Brzezinski" w:date="2004-01-28T16:30:00Z">
        <w:r>
          <w:rPr/>
          <w:t>-</w:t>
        </w:r>
      </w:ins>
      <w:r>
        <w:rPr>
          <w:rPrChange w:id="0" w:author="Jan Brzezinski" w:date="2004-01-28T16:31:00Z"/>
        </w:rPr>
        <w:t>kapir apéti kim atra väcyam ||34||1052</w:t>
      </w:r>
      <w:ins w:id="6352" w:author="Jan Brzezinski" w:date="2004-01-28T16:30:00Z">
        <w:r>
          <w:rPr/>
          <w:t>||</w:t>
          <w:rPrChange w:id="0" w:author="Jan Brzezinski" w:date="2004-01-28T16:31:00Z"/>
        </w:r>
      </w:ins>
    </w:p>
    <w:p>
      <w:pPr>
        <w:pStyle w:val="Normal"/>
        <w:rPr/>
      </w:pPr>
      <w:r>
        <w:rPr>
          <w:rPrChange w:id="0" w:author="Jan Brzezinski" w:date="2004-01-28T16:31:00Z"/>
        </w:rPr>
      </w:r>
    </w:p>
    <w:p>
      <w:pPr>
        <w:pStyle w:val="Normal"/>
        <w:rPr/>
      </w:pPr>
      <w:r>
        <w:rPr/>
        <w:t>kva malaya-taöé janma-sthänaà kva te ca vanecaräù</w:t>
      </w:r>
    </w:p>
    <w:p>
      <w:pPr>
        <w:pStyle w:val="Normal"/>
        <w:rPr/>
      </w:pPr>
      <w:r>
        <w:rPr/>
        <w:t>kva khalu paraçu-cchedaù kväsau dig-antara-saìgatiù |</w:t>
      </w:r>
    </w:p>
    <w:p>
      <w:pPr>
        <w:pStyle w:val="Normal"/>
        <w:rPr/>
      </w:pPr>
      <w:r>
        <w:rPr/>
        <w:t>kva ca khara-çilä-paööe ghåñöiù kva paìka-sarüpatä</w:t>
      </w:r>
    </w:p>
    <w:p>
      <w:pPr>
        <w:pStyle w:val="Normal"/>
        <w:rPr/>
      </w:pPr>
      <w:r>
        <w:rPr/>
        <w:t>malayaja sakhe mä gäù khedaà guëäs tava düñaëam ||35||1053||</w:t>
      </w:r>
    </w:p>
    <w:p>
      <w:pPr>
        <w:pStyle w:val="Normal"/>
        <w:rPr/>
      </w:pPr>
      <w:r>
        <w:rPr/>
      </w:r>
    </w:p>
    <w:p>
      <w:pPr>
        <w:pStyle w:val="Normal"/>
        <w:rPr/>
      </w:pPr>
      <w:r>
        <w:rPr/>
        <w:t>kasyacit | (</w:t>
      </w:r>
      <w:del w:id="6354" w:author="Jan Brzezinski" w:date="2004-01-28T09:54:00Z">
        <w:r>
          <w:rPr/>
          <w:delText>Skm</w:delText>
        </w:r>
      </w:del>
      <w:ins w:id="6355" w:author="Jan Brzezinski" w:date="2004-01-28T09:54:00Z">
        <w:r>
          <w:rPr/>
          <w:t>sa.u.ka.</w:t>
        </w:r>
      </w:ins>
      <w:r>
        <w:rPr/>
        <w:t xml:space="preserve"> 1895, malayajasya)</w:t>
      </w:r>
    </w:p>
    <w:p>
      <w:pPr>
        <w:pStyle w:val="Normal"/>
        <w:rPr/>
      </w:pPr>
      <w:r>
        <w:rPr/>
      </w:r>
    </w:p>
    <w:p>
      <w:pPr>
        <w:pStyle w:val="Normal"/>
        <w:rPr/>
      </w:pPr>
      <w:r>
        <w:rPr/>
        <w:t>vadata vidata-jambüdvépa-saàvåtta-värtäà</w:t>
      </w:r>
    </w:p>
    <w:p>
      <w:pPr>
        <w:pStyle w:val="Normal"/>
        <w:rPr/>
      </w:pPr>
      <w:r>
        <w:rPr/>
        <w:t>katham api yadi dåñöaà värivähaà vihäya |</w:t>
      </w:r>
    </w:p>
    <w:p>
      <w:pPr>
        <w:pStyle w:val="Normal"/>
        <w:rPr/>
      </w:pPr>
      <w:r>
        <w:rPr/>
        <w:t>sariti sarasi sindhau cätakenärpito’säv</w:t>
      </w:r>
    </w:p>
    <w:p>
      <w:pPr>
        <w:pStyle w:val="Normal"/>
        <w:rPr/>
      </w:pPr>
      <w:r>
        <w:rPr/>
        <w:t>api vahala-pipäsä-päàçulaù kaëöha-nälaù ||36||1054||</w:t>
      </w:r>
    </w:p>
    <w:p>
      <w:pPr>
        <w:pStyle w:val="Normal"/>
        <w:rPr/>
      </w:pPr>
      <w:r>
        <w:rPr/>
      </w:r>
    </w:p>
    <w:p>
      <w:pPr>
        <w:pStyle w:val="Normal"/>
        <w:rPr/>
      </w:pPr>
      <w:r>
        <w:rPr/>
        <w:t>lakñmédharasya | (</w:t>
      </w:r>
      <w:del w:id="6356" w:author="Jan Brzezinski" w:date="2004-01-28T09:54:00Z">
        <w:r>
          <w:rPr/>
          <w:delText>Skm</w:delText>
        </w:r>
      </w:del>
      <w:ins w:id="6357" w:author="Jan Brzezinski" w:date="2004-01-28T09:54:00Z">
        <w:r>
          <w:rPr/>
          <w:t>sa.u.ka.</w:t>
        </w:r>
      </w:ins>
      <w:r>
        <w:rPr/>
        <w:t xml:space="preserve"> 1962)</w:t>
      </w:r>
    </w:p>
    <w:p>
      <w:pPr>
        <w:pStyle w:val="Normal"/>
        <w:rPr/>
      </w:pPr>
      <w:r>
        <w:rPr/>
      </w:r>
    </w:p>
    <w:p>
      <w:pPr>
        <w:pStyle w:val="Normal"/>
        <w:rPr/>
      </w:pPr>
      <w:r>
        <w:rPr/>
        <w:t xml:space="preserve">uccair unmathitasya tena balinä daivena dhik-karmaëä  </w:t>
      </w:r>
    </w:p>
    <w:p>
      <w:pPr>
        <w:pStyle w:val="Normal"/>
        <w:rPr/>
      </w:pPr>
      <w:r>
        <w:rPr/>
        <w:t>lakñmém asya nirasyato jalanidher jätaà kim etävatä |</w:t>
      </w:r>
    </w:p>
    <w:p>
      <w:pPr>
        <w:pStyle w:val="Normal"/>
        <w:rPr/>
      </w:pPr>
      <w:r>
        <w:rPr/>
        <w:t xml:space="preserve">gämbhéryaà kim ayaà jahäti kim ayaà puñëäti nämbhodharän  </w:t>
      </w:r>
    </w:p>
    <w:p>
      <w:pPr>
        <w:pStyle w:val="Normal"/>
        <w:rPr/>
      </w:pPr>
      <w:r>
        <w:rPr/>
        <w:t>maryädäà kim ayaà bhinatti kim ayaà na träyate väòavam ||37||1055||</w:t>
      </w:r>
    </w:p>
    <w:p>
      <w:pPr>
        <w:pStyle w:val="Normal"/>
        <w:rPr/>
      </w:pPr>
      <w:r>
        <w:rPr/>
      </w:r>
    </w:p>
    <w:p>
      <w:pPr>
        <w:pStyle w:val="Normal"/>
        <w:rPr/>
      </w:pPr>
      <w:r>
        <w:rPr/>
        <w:t>kasyacit | (</w:t>
      </w:r>
      <w:del w:id="6358" w:author="Jan Brzezinski" w:date="2004-01-28T09:54:00Z">
        <w:r>
          <w:rPr/>
          <w:delText>Skm</w:delText>
        </w:r>
      </w:del>
      <w:ins w:id="6359" w:author="Jan Brzezinski" w:date="2004-01-28T09:54:00Z">
        <w:r>
          <w:rPr/>
          <w:t>sa.u.ka.</w:t>
        </w:r>
      </w:ins>
      <w:r>
        <w:rPr/>
        <w:t xml:space="preserve"> 1673, lakñmédharasya)</w:t>
      </w:r>
    </w:p>
    <w:p>
      <w:pPr>
        <w:pStyle w:val="Normal"/>
        <w:rPr/>
      </w:pPr>
      <w:r>
        <w:rPr/>
      </w:r>
    </w:p>
    <w:p>
      <w:pPr>
        <w:pStyle w:val="Normal"/>
        <w:rPr/>
      </w:pPr>
      <w:r>
        <w:rPr/>
        <w:t>unmukta-krama-häri-meru-çikharät krämantam anyo dharaù</w:t>
        <w:br/>
        <w:t>ko’tra tväà çarabhé-kiçora-pariñad-dhaureya dhartuà kñamaù |</w:t>
      </w:r>
    </w:p>
    <w:p>
      <w:pPr>
        <w:pStyle w:val="Normal"/>
        <w:rPr/>
      </w:pPr>
      <w:r>
        <w:rPr/>
        <w:t>tasmäd durgam açåìgala ghana-kalä-durlälitätman vraja</w:t>
        <w:br/>
        <w:t>tvad-väsäya sa eva kérëa-kanaka-jyotsno giréëäà patiù ||38||1056||</w:t>
      </w:r>
    </w:p>
    <w:p>
      <w:pPr>
        <w:pStyle w:val="Normal"/>
        <w:rPr/>
      </w:pPr>
      <w:r>
        <w:rPr/>
      </w:r>
    </w:p>
    <w:p>
      <w:pPr>
        <w:pStyle w:val="Normal"/>
        <w:rPr/>
      </w:pPr>
      <w:r>
        <w:rPr/>
        <w:t>vallaëasya (</w:t>
      </w:r>
      <w:del w:id="6360" w:author="Jan Brzezinski" w:date="2004-01-28T09:54:00Z">
        <w:r>
          <w:rPr/>
          <w:delText>Skm</w:delText>
        </w:r>
      </w:del>
      <w:ins w:id="6361" w:author="Jan Brzezinski" w:date="2004-01-28T09:54:00Z">
        <w:r>
          <w:rPr/>
          <w:t>sa.u.ka.</w:t>
        </w:r>
      </w:ins>
      <w:r>
        <w:rPr/>
        <w:t xml:space="preserve"> 1811)</w:t>
      </w:r>
    </w:p>
    <w:p>
      <w:pPr>
        <w:pStyle w:val="Normal"/>
        <w:rPr/>
      </w:pPr>
      <w:r>
        <w:rPr/>
      </w:r>
    </w:p>
    <w:p>
      <w:pPr>
        <w:pStyle w:val="Normal"/>
        <w:rPr/>
      </w:pPr>
      <w:r>
        <w:rPr>
          <w:rPrChange w:id="0" w:author="Jan Brzezinski" w:date="2004-01-28T16:31:00Z"/>
        </w:rPr>
        <w:t>durdinäni praçäntäni dåñöas tvaà tejasäà nidhiù |</w:t>
      </w:r>
    </w:p>
    <w:p>
      <w:pPr>
        <w:pStyle w:val="Normal"/>
        <w:rPr/>
      </w:pPr>
      <w:r>
        <w:rPr>
          <w:rPrChange w:id="0" w:author="Jan Brzezinski" w:date="2004-01-28T16:31:00Z"/>
        </w:rPr>
        <w:t>athäçäù pürayann eva kià meghair vyavadhéyate ||39||1057</w:t>
      </w:r>
      <w:ins w:id="6364" w:author="Jan Brzezinski" w:date="2004-01-28T16:31:00Z">
        <w:r>
          <w:rPr/>
          <w:t>||</w:t>
          <w:rPrChange w:id="0" w:author="Jan Brzezinski" w:date="2004-01-28T16:31:00Z"/>
        </w:r>
      </w:ins>
    </w:p>
    <w:p>
      <w:pPr>
        <w:pStyle w:val="Normal"/>
        <w:rPr/>
      </w:pPr>
      <w:r>
        <w:rPr/>
      </w:r>
    </w:p>
    <w:p>
      <w:pPr>
        <w:pStyle w:val="Normal"/>
        <w:rPr/>
      </w:pPr>
      <w:r>
        <w:rPr/>
        <w:t>vyäpyäçäù çayitasya véci-çikharair ullikhya khaà preìkhataù</w:t>
      </w:r>
    </w:p>
    <w:p>
      <w:pPr>
        <w:pStyle w:val="Normal"/>
        <w:rPr/>
      </w:pPr>
      <w:r>
        <w:rPr/>
        <w:t>sindhor locana-gocarasya mahimä teñäà tanoty adbhutam |</w:t>
      </w:r>
    </w:p>
    <w:p>
      <w:pPr>
        <w:pStyle w:val="Normal"/>
        <w:rPr/>
      </w:pPr>
      <w:r>
        <w:rPr/>
        <w:t>saàçliñöäìguli-randhra-léna-makara-grähävalir néravo</w:t>
      </w:r>
    </w:p>
    <w:p>
      <w:pPr>
        <w:pStyle w:val="Normal"/>
        <w:rPr/>
      </w:pPr>
      <w:r>
        <w:rPr/>
        <w:t>yair näyaà kara-çuktikodara-laghur dåñöo muner aïjalau ||</w:t>
      </w:r>
      <w:ins w:id="6365" w:author="Jan Brzezinski" w:date="2004-01-28T16:31:00Z">
        <w:r>
          <w:rPr/>
          <w:t>40||</w:t>
        </w:r>
      </w:ins>
      <w:r>
        <w:rPr/>
        <w:t>1058||</w:t>
      </w:r>
    </w:p>
    <w:p>
      <w:pPr>
        <w:pStyle w:val="Normal"/>
        <w:rPr/>
      </w:pPr>
      <w:r>
        <w:rPr/>
      </w:r>
    </w:p>
    <w:p>
      <w:pPr>
        <w:pStyle w:val="Normal"/>
        <w:rPr/>
      </w:pPr>
      <w:r>
        <w:rPr/>
        <w:t>abhinandasya | (</w:t>
      </w:r>
      <w:del w:id="6366" w:author="Jan Brzezinski" w:date="2004-01-28T09:54:00Z">
        <w:r>
          <w:rPr/>
          <w:delText>Skm</w:delText>
        </w:r>
      </w:del>
      <w:ins w:id="6367" w:author="Jan Brzezinski" w:date="2004-01-28T09:54:00Z">
        <w:r>
          <w:rPr/>
          <w:t>sa.u.ka.</w:t>
        </w:r>
      </w:ins>
      <w:r>
        <w:rPr/>
        <w:t xml:space="preserve"> 1681)</w:t>
      </w:r>
    </w:p>
    <w:p>
      <w:pPr>
        <w:pStyle w:val="Normal"/>
        <w:rPr/>
      </w:pPr>
      <w:r>
        <w:rPr/>
      </w:r>
    </w:p>
    <w:p>
      <w:pPr>
        <w:pStyle w:val="Normal"/>
        <w:rPr/>
      </w:pPr>
      <w:r>
        <w:rPr/>
        <w:t>bhekaiù koöara-çäyibhir måtam iva kñmäntargataà kacchapaiù</w:t>
      </w:r>
    </w:p>
    <w:p>
      <w:pPr>
        <w:pStyle w:val="Normal"/>
        <w:rPr/>
      </w:pPr>
      <w:r>
        <w:rPr/>
        <w:t>päöhénais påthu-paìkapéöha-luöhanäd asmin muhur mürcchitam |</w:t>
      </w:r>
    </w:p>
    <w:p>
      <w:pPr>
        <w:pStyle w:val="Normal"/>
        <w:rPr/>
      </w:pPr>
      <w:r>
        <w:rPr/>
        <w:t>tasminn eva sarasy akäla-jaladenägatya tac ceñöitaà</w:t>
      </w:r>
    </w:p>
    <w:p>
      <w:pPr>
        <w:pStyle w:val="Normal"/>
        <w:rPr/>
      </w:pPr>
      <w:r>
        <w:rPr/>
        <w:t xml:space="preserve">yenäkumbha-nimagna-vanya-kariëäà yüthaiù payaù péyate </w:t>
      </w:r>
      <w:ins w:id="6368" w:author="Jan Brzezinski" w:date="2004-01-28T16:31:00Z">
        <w:r>
          <w:rPr/>
          <w:t>||41</w:t>
        </w:r>
      </w:ins>
      <w:r>
        <w:rPr/>
        <w:t>||1059||</w:t>
      </w:r>
    </w:p>
    <w:p>
      <w:pPr>
        <w:pStyle w:val="Normal"/>
        <w:rPr/>
      </w:pPr>
      <w:r>
        <w:rPr/>
      </w:r>
    </w:p>
    <w:p>
      <w:pPr>
        <w:pStyle w:val="Normal"/>
        <w:rPr/>
      </w:pPr>
      <w:r>
        <w:rPr/>
        <w:t xml:space="preserve">dvandükasya | (Bp 201, </w:t>
      </w:r>
      <w:del w:id="6369" w:author="Jan Brzezinski" w:date="2004-01-28T10:07:00Z">
        <w:r>
          <w:rPr/>
          <w:delText>Sv</w:delText>
        </w:r>
      </w:del>
      <w:ins w:id="6370" w:author="Jan Brzezinski" w:date="2004-01-28T10:07:00Z">
        <w:r>
          <w:rPr/>
          <w:t>su.ä.</w:t>
        </w:r>
      </w:ins>
      <w:r>
        <w:rPr/>
        <w:t xml:space="preserve"> 843, dakñiëätyasya; </w:t>
      </w:r>
      <w:del w:id="6371" w:author="Jan Brzezinski" w:date="2004-01-28T10:02:00Z">
        <w:r>
          <w:rPr/>
          <w:delText>Spd</w:delText>
        </w:r>
      </w:del>
      <w:ins w:id="6372" w:author="Jan Brzezinski" w:date="2004-01-28T10:02:00Z">
        <w:r>
          <w:rPr/>
          <w:t>çä.pa.</w:t>
        </w:r>
      </w:ins>
      <w:r>
        <w:rPr/>
        <w:t xml:space="preserve"> 777, akälajaladasya; </w:t>
      </w:r>
      <w:del w:id="6373" w:author="Jan Brzezinski" w:date="2004-01-28T09:54:00Z">
        <w:r>
          <w:rPr/>
          <w:delText>Skm</w:delText>
        </w:r>
      </w:del>
      <w:ins w:id="6374" w:author="Jan Brzezinski" w:date="2004-01-28T09:54:00Z">
        <w:r>
          <w:rPr/>
          <w:t>sa.u.ka.</w:t>
        </w:r>
      </w:ins>
      <w:r>
        <w:rPr/>
        <w:t xml:space="preserve"> 1755, chittapasya)</w:t>
      </w:r>
    </w:p>
    <w:p>
      <w:pPr>
        <w:pStyle w:val="Normal"/>
        <w:rPr/>
      </w:pPr>
      <w:r>
        <w:rPr/>
      </w:r>
    </w:p>
    <w:p>
      <w:pPr>
        <w:pStyle w:val="Normal"/>
        <w:rPr/>
      </w:pPr>
      <w:r>
        <w:rPr/>
        <w:t xml:space="preserve">haàho siàha-kiçoraka tyajasi cet kopaà vadämas tadä </w:t>
      </w:r>
    </w:p>
    <w:p>
      <w:pPr>
        <w:pStyle w:val="Normal"/>
        <w:rPr/>
      </w:pPr>
      <w:r>
        <w:rPr/>
        <w:t>hatvainaà kariëäà sahasram akhilaà kià labdham äyuñmatä |</w:t>
      </w:r>
    </w:p>
    <w:p>
      <w:pPr>
        <w:pStyle w:val="Normal"/>
        <w:rPr/>
      </w:pPr>
      <w:r>
        <w:rPr/>
        <w:t>evaà kartum ahaà samartha iti ced dhiì mürkha kià sarvato</w:t>
      </w:r>
    </w:p>
    <w:p>
      <w:pPr>
        <w:pStyle w:val="Normal"/>
        <w:rPr/>
      </w:pPr>
      <w:r>
        <w:rPr/>
        <w:t xml:space="preserve">nälaà plävayituà jagaj-jala-nidhir dhairyam yad älambate </w:t>
      </w:r>
      <w:ins w:id="6375" w:author="Jan Brzezinski" w:date="2004-01-28T16:31:00Z">
        <w:r>
          <w:rPr/>
          <w:t>||42</w:t>
        </w:r>
      </w:ins>
      <w:r>
        <w:rPr/>
        <w:t>||1060||</w:t>
      </w:r>
    </w:p>
    <w:p>
      <w:pPr>
        <w:pStyle w:val="Normal"/>
        <w:rPr/>
      </w:pPr>
      <w:r>
        <w:rPr/>
      </w:r>
    </w:p>
    <w:p>
      <w:pPr>
        <w:pStyle w:val="Normal"/>
        <w:rPr/>
      </w:pPr>
      <w:r>
        <w:rPr/>
        <w:t>kasyacit | (</w:t>
      </w:r>
      <w:del w:id="6376" w:author="Jan Brzezinski" w:date="2004-01-28T09:54:00Z">
        <w:r>
          <w:rPr/>
          <w:delText>Skm</w:delText>
        </w:r>
      </w:del>
      <w:ins w:id="6377" w:author="Jan Brzezinski" w:date="2004-01-28T09:54:00Z">
        <w:r>
          <w:rPr/>
          <w:t>sa.u.ka.</w:t>
        </w:r>
      </w:ins>
      <w:r>
        <w:rPr/>
        <w:t xml:space="preserve"> 1825, vérya-mitrasya)</w:t>
      </w:r>
    </w:p>
    <w:p>
      <w:pPr>
        <w:pStyle w:val="Normal"/>
        <w:rPr/>
      </w:pPr>
      <w:r>
        <w:rPr/>
      </w:r>
    </w:p>
    <w:p>
      <w:pPr>
        <w:pStyle w:val="Normal"/>
        <w:rPr/>
      </w:pPr>
      <w:r>
        <w:rPr/>
        <w:t>satyaà pippala-pädapottama ghana-cchäyonnatena tvayä</w:t>
      </w:r>
    </w:p>
    <w:p>
      <w:pPr>
        <w:pStyle w:val="Normal"/>
        <w:rPr/>
      </w:pPr>
      <w:r>
        <w:rPr/>
        <w:t>san-märgo’yam alaìkåtaù kim aparaà tvaà mürti-bhedo hareù |</w:t>
      </w:r>
    </w:p>
    <w:p>
      <w:pPr>
        <w:pStyle w:val="Normal"/>
        <w:rPr/>
      </w:pPr>
      <w:r>
        <w:rPr/>
        <w:t>kià cänyat-phala-bhoga-kåñöa-mukharäs tväm äçritäù patriëo</w:t>
      </w:r>
    </w:p>
    <w:p>
      <w:pPr>
        <w:pStyle w:val="Normal"/>
        <w:rPr/>
      </w:pPr>
      <w:r>
        <w:rPr/>
        <w:t xml:space="preserve">yat-puàskokila-küjitaà vidadhate tan nänurüpaà param </w:t>
      </w:r>
      <w:ins w:id="6378" w:author="Jan Brzezinski" w:date="2004-01-28T16:32:00Z">
        <w:r>
          <w:rPr/>
          <w:t>||43</w:t>
        </w:r>
      </w:ins>
      <w:r>
        <w:rPr/>
        <w:t>||1061||</w:t>
      </w:r>
    </w:p>
    <w:p>
      <w:pPr>
        <w:pStyle w:val="Normal"/>
        <w:rPr/>
      </w:pPr>
      <w:r>
        <w:rPr/>
      </w:r>
    </w:p>
    <w:p>
      <w:pPr>
        <w:pStyle w:val="Normal"/>
        <w:rPr/>
      </w:pPr>
      <w:r>
        <w:rPr/>
        <w:t>kasyacit | (</w:t>
      </w:r>
      <w:del w:id="6379" w:author="Jan Brzezinski" w:date="2004-01-28T09:54:00Z">
        <w:r>
          <w:rPr/>
          <w:delText>Skm</w:delText>
        </w:r>
      </w:del>
      <w:ins w:id="6380" w:author="Jan Brzezinski" w:date="2004-01-28T09:54:00Z">
        <w:r>
          <w:rPr/>
          <w:t>sa.u.ka.</w:t>
        </w:r>
      </w:ins>
      <w:r>
        <w:rPr/>
        <w:t xml:space="preserve"> 1897, çälika-näthasya)</w:t>
      </w:r>
    </w:p>
    <w:p>
      <w:pPr>
        <w:pStyle w:val="Normal"/>
        <w:rPr/>
      </w:pPr>
      <w:r>
        <w:rPr/>
      </w:r>
    </w:p>
    <w:p>
      <w:pPr>
        <w:pStyle w:val="Normal"/>
        <w:rPr/>
      </w:pPr>
      <w:r>
        <w:rPr/>
        <w:t>nyagrodhe phala-çälini sphuöa-rasaà kiàcit phalaà pacyate</w:t>
      </w:r>
    </w:p>
    <w:p>
      <w:pPr>
        <w:pStyle w:val="Normal"/>
        <w:rPr/>
      </w:pPr>
      <w:r>
        <w:rPr/>
        <w:t>béjäny aìkura-gocaräëi katicit sidhyanti taträpi ca |</w:t>
      </w:r>
    </w:p>
    <w:p>
      <w:pPr>
        <w:pStyle w:val="Normal"/>
        <w:rPr/>
      </w:pPr>
      <w:r>
        <w:rPr/>
        <w:t>ekas tatra sa kaçcid aìkura-varo badhnäti täm unnatià</w:t>
      </w:r>
    </w:p>
    <w:p>
      <w:pPr>
        <w:pStyle w:val="Normal"/>
        <w:rPr/>
      </w:pPr>
      <w:r>
        <w:rPr/>
        <w:t xml:space="preserve">yäm adhyan yajanaù svamätaram iva klänti-cchide dhävati </w:t>
      </w:r>
      <w:ins w:id="6381" w:author="Jan Brzezinski" w:date="2004-01-28T16:32:00Z">
        <w:r>
          <w:rPr/>
          <w:t>||44</w:t>
        </w:r>
      </w:ins>
      <w:r>
        <w:rPr/>
        <w:t>||1062||</w:t>
      </w:r>
    </w:p>
    <w:p>
      <w:pPr>
        <w:pStyle w:val="Normal"/>
        <w:rPr/>
      </w:pPr>
      <w:r>
        <w:rPr/>
      </w:r>
    </w:p>
    <w:p>
      <w:pPr>
        <w:pStyle w:val="Normal"/>
        <w:rPr/>
      </w:pPr>
      <w:r>
        <w:rPr/>
        <w:t>çälikanäthasya | (</w:t>
      </w:r>
      <w:del w:id="6382" w:author="Jan Brzezinski" w:date="2004-01-28T09:54:00Z">
        <w:r>
          <w:rPr/>
          <w:delText>Skm</w:delText>
        </w:r>
      </w:del>
      <w:ins w:id="6383" w:author="Jan Brzezinski" w:date="2004-01-28T09:54:00Z">
        <w:r>
          <w:rPr/>
          <w:t>sa.u.ka.</w:t>
        </w:r>
      </w:ins>
      <w:r>
        <w:rPr/>
        <w:t xml:space="preserve"> 1926, çälikasya)</w:t>
      </w:r>
    </w:p>
    <w:p>
      <w:pPr>
        <w:pStyle w:val="Normal"/>
        <w:rPr/>
      </w:pPr>
      <w:r>
        <w:rPr/>
      </w:r>
    </w:p>
    <w:p>
      <w:pPr>
        <w:pStyle w:val="Normal"/>
        <w:rPr/>
      </w:pPr>
      <w:r>
        <w:rPr/>
        <w:t>etasmin kusume svabhäva-mahati präyo garéyaù phalaà</w:t>
        <w:br/>
        <w:t>ramyaà svädu sugandhi çétalam alaà präptavyam ity äçayä |</w:t>
      </w:r>
    </w:p>
    <w:p>
      <w:pPr>
        <w:pStyle w:val="Normal"/>
        <w:rPr/>
      </w:pPr>
      <w:r>
        <w:rPr/>
        <w:t>çälmalyäù paripäka-käla-kalanä-rodhena kéraù sthito</w:t>
        <w:br/>
        <w:t>yävat tat-puöa-sandhi-nirgata-patat-tülaà phalät paçyati ||45||1063||</w:t>
      </w:r>
    </w:p>
    <w:p>
      <w:pPr>
        <w:pStyle w:val="Normal"/>
        <w:rPr/>
      </w:pPr>
      <w:r>
        <w:rPr/>
      </w:r>
    </w:p>
    <w:p>
      <w:pPr>
        <w:pStyle w:val="Normal"/>
        <w:rPr/>
      </w:pPr>
      <w:r>
        <w:rPr/>
        <w:t>çälika-näthasya | (</w:t>
      </w:r>
      <w:del w:id="6384" w:author="Jan Brzezinski" w:date="2004-01-28T09:54:00Z">
        <w:r>
          <w:rPr/>
          <w:delText>Skm</w:delText>
        </w:r>
      </w:del>
      <w:ins w:id="6385" w:author="Jan Brzezinski" w:date="2004-01-28T09:54:00Z">
        <w:r>
          <w:rPr/>
          <w:t>sa.u.ka.</w:t>
        </w:r>
      </w:ins>
      <w:r>
        <w:rPr/>
        <w:t xml:space="preserve"> 1915)</w:t>
      </w:r>
    </w:p>
    <w:p>
      <w:pPr>
        <w:pStyle w:val="Normal"/>
        <w:rPr/>
      </w:pPr>
      <w:r>
        <w:rPr>
          <w:rPrChange w:id="0" w:author="Jan Brzezinski" w:date="2004-01-28T16:32:00Z"/>
        </w:rPr>
        <w:rPrChange w:id="0" w:author="Jan Brzezinski" w:date="2004-01-28T16:32:00Z"/>
      </w:r>
    </w:p>
    <w:p>
      <w:pPr>
        <w:pStyle w:val="Normal"/>
        <w:rPr/>
      </w:pPr>
      <w:r>
        <w:rPr>
          <w:rPrChange w:id="0" w:author="Jan Brzezinski" w:date="2004-01-28T16:32:00Z"/>
        </w:rPr>
        <w:t>mädhuryäd atiçaityataù çucitayä santäpa</w:t>
      </w:r>
      <w:ins w:id="6388" w:author="Jan Brzezinski" w:date="2004-01-28T16:32:00Z">
        <w:r>
          <w:rPr/>
          <w:t>-</w:t>
        </w:r>
      </w:ins>
      <w:r>
        <w:rPr>
          <w:rPrChange w:id="0" w:author="Jan Brzezinski" w:date="2004-01-28T16:32:00Z"/>
        </w:rPr>
        <w:t>çäntyä dvayoù</w:t>
      </w:r>
    </w:p>
    <w:p>
      <w:pPr>
        <w:pStyle w:val="Normal"/>
        <w:rPr/>
      </w:pPr>
      <w:r>
        <w:rPr>
          <w:rPrChange w:id="0" w:author="Jan Brzezinski" w:date="2004-01-28T16:32:00Z"/>
        </w:rPr>
        <w:t>sthäne maitryam idaà payaù paya iti kñérasya nérasya ca |</w:t>
      </w:r>
    </w:p>
    <w:p>
      <w:pPr>
        <w:pStyle w:val="Normal"/>
        <w:rPr/>
      </w:pPr>
      <w:r>
        <w:rPr>
          <w:rPrChange w:id="0" w:author="Jan Brzezinski" w:date="2004-01-28T16:32:00Z"/>
        </w:rPr>
        <w:t>taträpy arëasi varëanä sphurati me yat</w:t>
      </w:r>
      <w:ins w:id="6392" w:author="Jan Brzezinski" w:date="2004-01-28T16:32:00Z">
        <w:r>
          <w:rPr/>
          <w:t>-</w:t>
        </w:r>
      </w:ins>
      <w:r>
        <w:rPr>
          <w:rPrChange w:id="0" w:author="Jan Brzezinski" w:date="2004-01-28T16:32:00Z"/>
        </w:rPr>
        <w:t>saìgatau vardhate</w:t>
      </w:r>
    </w:p>
    <w:p>
      <w:pPr>
        <w:pStyle w:val="Normal"/>
        <w:rPr/>
      </w:pPr>
      <w:r>
        <w:rPr>
          <w:rPrChange w:id="0" w:author="Jan Brzezinski" w:date="2004-01-28T16:32:00Z"/>
        </w:rPr>
        <w:t>dugdhaà yena puraiva cäsya suhådaù kväthe svayaà kñéyate ||46||1064||</w:t>
      </w:r>
    </w:p>
    <w:p>
      <w:pPr>
        <w:pStyle w:val="Normal"/>
        <w:rPr/>
      </w:pPr>
      <w:r>
        <w:rPr>
          <w:rPrChange w:id="0" w:author="Jan Brzezinski" w:date="2004-01-28T16:43:00Z"/>
        </w:rPr>
        <w:rPrChange w:id="0" w:author="Jan Brzezinski" w:date="2004-01-28T16:43:00Z"/>
      </w:r>
    </w:p>
    <w:p>
      <w:pPr>
        <w:pStyle w:val="Normal"/>
        <w:rPr/>
      </w:pPr>
      <w:r>
        <w:rPr>
          <w:rPrChange w:id="0" w:author="Jan Brzezinski" w:date="2004-01-28T16:43:00Z"/>
        </w:rPr>
        <w:t>däraiù kréòitam unmadaiù sura</w:t>
      </w:r>
      <w:ins w:id="6397" w:author="Jan Brzezinski" w:date="2004-01-28T16:42:00Z">
        <w:r>
          <w:rPr/>
          <w:t>-</w:t>
        </w:r>
      </w:ins>
      <w:r>
        <w:rPr>
          <w:rPrChange w:id="0" w:author="Jan Brzezinski" w:date="2004-01-28T16:43:00Z"/>
        </w:rPr>
        <w:t>guros tenaiva naivämunä</w:t>
      </w:r>
    </w:p>
    <w:p>
      <w:pPr>
        <w:pStyle w:val="Normal"/>
        <w:rPr/>
      </w:pPr>
      <w:r>
        <w:rPr>
          <w:rPrChange w:id="0" w:author="Jan Brzezinski" w:date="2004-01-28T16:43:00Z"/>
        </w:rPr>
        <w:t>bhagnaà bhüri suräsura</w:t>
      </w:r>
      <w:ins w:id="6400" w:author="Jan Brzezinski" w:date="2004-01-28T16:42:00Z">
        <w:r>
          <w:rPr/>
          <w:t>-</w:t>
        </w:r>
      </w:ins>
      <w:r>
        <w:rPr>
          <w:rPrChange w:id="0" w:author="Jan Brzezinski" w:date="2004-01-28T16:43:00Z"/>
        </w:rPr>
        <w:t>vyatikare tenaiva naivämunä |</w:t>
      </w:r>
    </w:p>
    <w:p>
      <w:pPr>
        <w:pStyle w:val="Normal"/>
        <w:rPr/>
      </w:pPr>
      <w:r>
        <w:rPr>
          <w:rPrChange w:id="0" w:author="Jan Brzezinski" w:date="2004-01-28T16:43:00Z"/>
        </w:rPr>
        <w:t>naiväyaà sa imaà nåjaù sa iva vä naivaiña doñäkaraù</w:t>
      </w:r>
    </w:p>
    <w:p>
      <w:pPr>
        <w:pStyle w:val="Normal"/>
        <w:rPr/>
      </w:pPr>
      <w:r>
        <w:rPr>
          <w:rPrChange w:id="0" w:author="Jan Brzezinski" w:date="2004-01-28T16:43:00Z"/>
        </w:rPr>
        <w:t>ko'yaà bhoù çaçinéva locanavatäm arke kalaìkaù samaù ||47||1065||</w:t>
      </w:r>
    </w:p>
    <w:p>
      <w:pPr>
        <w:pStyle w:val="Normal"/>
        <w:rPr>
          <w:ins w:id="6405" w:author="Jan Brzezinski" w:date="2004-01-28T16:42:00Z"/>
        </w:rPr>
      </w:pPr>
      <w:ins w:id="6404" w:author="Jan Brzezinski" w:date="2004-01-28T16:42:00Z">
        <w:r>
          <w:rPr/>
        </w:r>
      </w:ins>
    </w:p>
    <w:p>
      <w:pPr>
        <w:pStyle w:val="Normal"/>
        <w:rPr/>
      </w:pPr>
      <w:r>
        <w:rPr>
          <w:rPrChange w:id="0" w:author="Jan Brzezinski" w:date="2004-01-28T16:43:00Z"/>
        </w:rPr>
        <w:t>madhuküöasya</w:t>
      </w:r>
      <w:ins w:id="6407" w:author="Jan Brzezinski" w:date="2004-01-28T16:42:00Z">
        <w:r>
          <w:rPr/>
          <w:t xml:space="preserve"> |</w:t>
          <w:rPrChange w:id="0" w:author="Jan Brzezinski" w:date="2004-01-28T16:43:00Z"/>
        </w:r>
      </w:ins>
    </w:p>
    <w:p>
      <w:pPr>
        <w:pStyle w:val="Normal"/>
        <w:rPr/>
      </w:pPr>
      <w:r>
        <w:rPr>
          <w:rPrChange w:id="0" w:author="Jan Brzezinski" w:date="2004-01-28T16:43:00Z"/>
        </w:rPr>
      </w:r>
    </w:p>
    <w:p>
      <w:pPr>
        <w:pStyle w:val="Normal"/>
        <w:rPr/>
      </w:pPr>
      <w:r>
        <w:rPr>
          <w:rPrChange w:id="0" w:author="Jan Brzezinski" w:date="2004-01-28T16:43:00Z"/>
        </w:rPr>
        <w:t>äyänti yänti satataà néraà çiçiraà kharaà na gaëayanti |</w:t>
      </w:r>
    </w:p>
    <w:p>
      <w:pPr>
        <w:pStyle w:val="Normal"/>
        <w:rPr/>
      </w:pPr>
      <w:r>
        <w:rPr>
          <w:rPrChange w:id="0" w:author="Jan Brzezinski" w:date="2004-01-28T16:43:00Z"/>
        </w:rPr>
        <w:t>vidmo na hanta divasäù kasya kim ete kariñyanti ||48||1066||</w:t>
      </w:r>
    </w:p>
    <w:p>
      <w:pPr>
        <w:pStyle w:val="Normal"/>
        <w:rPr/>
      </w:pPr>
      <w:r>
        <w:rPr>
          <w:rPrChange w:id="0" w:author="Jan Brzezinski" w:date="2004-01-28T16:43:00Z"/>
        </w:rPr>
      </w:r>
    </w:p>
    <w:p>
      <w:pPr>
        <w:pStyle w:val="Normal"/>
        <w:rPr/>
      </w:pPr>
      <w:r>
        <w:rPr>
          <w:rPrChange w:id="0" w:author="Jan Brzezinski" w:date="2004-01-28T16:43:00Z"/>
        </w:rPr>
        <w:t>upälabhyo näyaà sakala</w:t>
      </w:r>
      <w:ins w:id="6413" w:author="Jan Brzezinski" w:date="2004-01-28T16:42:00Z">
        <w:r>
          <w:rPr/>
          <w:t>-</w:t>
        </w:r>
      </w:ins>
      <w:r>
        <w:rPr>
          <w:rPrChange w:id="0" w:author="Jan Brzezinski" w:date="2004-01-28T16:43:00Z"/>
        </w:rPr>
        <w:t>bhuvanäçcarya</w:t>
      </w:r>
      <w:ins w:id="6415" w:author="Jan Brzezinski" w:date="2004-01-28T16:43:00Z">
        <w:r>
          <w:rPr/>
          <w:t>-</w:t>
        </w:r>
      </w:ins>
      <w:r>
        <w:rPr>
          <w:rPrChange w:id="0" w:author="Jan Brzezinski" w:date="2004-01-28T16:43:00Z"/>
        </w:rPr>
        <w:t>mahimä</w:t>
      </w:r>
    </w:p>
    <w:p>
      <w:pPr>
        <w:pStyle w:val="Normal"/>
        <w:rPr/>
      </w:pPr>
      <w:r>
        <w:rPr>
          <w:rPrChange w:id="0" w:author="Jan Brzezinski" w:date="2004-01-28T16:43:00Z"/>
        </w:rPr>
        <w:t>harer näbhé</w:t>
      </w:r>
      <w:ins w:id="6418" w:author="Jan Brzezinski" w:date="2004-01-28T16:43:00Z">
        <w:r>
          <w:rPr/>
          <w:t>-</w:t>
        </w:r>
      </w:ins>
      <w:r>
        <w:rPr>
          <w:rPrChange w:id="0" w:author="Jan Brzezinski" w:date="2004-01-28T16:43:00Z"/>
        </w:rPr>
        <w:t>padmaù prabhavati hi sarvatra niyatiù |</w:t>
      </w:r>
    </w:p>
    <w:p>
      <w:pPr>
        <w:pStyle w:val="Normal"/>
        <w:rPr/>
      </w:pPr>
      <w:r>
        <w:rPr>
          <w:rPrChange w:id="0" w:author="Jan Brzezinski" w:date="2004-01-28T16:43:00Z"/>
        </w:rPr>
        <w:t xml:space="preserve">yad atraiva brahmä pibati nijam äyur madhu punar </w:t>
      </w:r>
    </w:p>
    <w:p>
      <w:pPr>
        <w:pStyle w:val="Normal"/>
        <w:rPr/>
      </w:pPr>
      <w:r>
        <w:rPr>
          <w:rPrChange w:id="0" w:author="Jan Brzezinski" w:date="2004-01-28T16:43:00Z"/>
        </w:rPr>
        <w:t>vilumpanti svedädhikam amåta</w:t>
      </w:r>
      <w:ins w:id="6422" w:author="Jan Brzezinski" w:date="2004-01-28T16:43:00Z">
        <w:r>
          <w:rPr/>
          <w:t>-</w:t>
        </w:r>
      </w:ins>
      <w:r>
        <w:rPr>
          <w:rPrChange w:id="0" w:author="Jan Brzezinski" w:date="2004-01-28T16:43:00Z"/>
        </w:rPr>
        <w:t>hådyaà madhulihaù ||49||1067||</w:t>
      </w:r>
    </w:p>
    <w:p>
      <w:pPr>
        <w:pStyle w:val="Normal"/>
        <w:rPr/>
      </w:pPr>
      <w:r>
        <w:rPr>
          <w:rPrChange w:id="0" w:author="Jan Brzezinski" w:date="2004-01-28T16:43:00Z"/>
        </w:rPr>
      </w:r>
    </w:p>
    <w:p>
      <w:pPr>
        <w:pStyle w:val="Normal"/>
        <w:rPr/>
      </w:pPr>
      <w:r>
        <w:rPr>
          <w:rPrChange w:id="0" w:author="Jan Brzezinski" w:date="2004-01-28T16:43:00Z"/>
        </w:rPr>
        <w:t>yadä hatvä kåtsnäà timira</w:t>
      </w:r>
      <w:ins w:id="6426" w:author="Jan Brzezinski" w:date="2004-01-28T16:43:00Z">
        <w:r>
          <w:rPr/>
          <w:t>-</w:t>
        </w:r>
      </w:ins>
      <w:r>
        <w:rPr>
          <w:rPrChange w:id="0" w:author="Jan Brzezinski" w:date="2004-01-28T16:43:00Z"/>
        </w:rPr>
        <w:t>paöaléà jäta</w:t>
      </w:r>
      <w:ins w:id="6428" w:author="Jan Brzezinski" w:date="2004-01-28T16:43:00Z">
        <w:r>
          <w:rPr/>
          <w:t>-</w:t>
        </w:r>
      </w:ins>
      <w:r>
        <w:rPr>
          <w:rPrChange w:id="0" w:author="Jan Brzezinski" w:date="2004-01-28T16:43:00Z"/>
        </w:rPr>
        <w:t>mahimä</w:t>
      </w:r>
    </w:p>
    <w:p>
      <w:pPr>
        <w:pStyle w:val="Normal"/>
        <w:rPr/>
      </w:pPr>
      <w:r>
        <w:rPr>
          <w:rPrChange w:id="0" w:author="Jan Brzezinski" w:date="2004-01-28T16:43:00Z"/>
        </w:rPr>
        <w:t>jagan</w:t>
      </w:r>
      <w:ins w:id="6431" w:author="Jan Brzezinski" w:date="2004-01-28T16:43:00Z">
        <w:r>
          <w:rPr/>
          <w:t>-</w:t>
        </w:r>
      </w:ins>
      <w:r>
        <w:rPr>
          <w:rPrChange w:id="0" w:author="Jan Brzezinski" w:date="2004-01-28T16:43:00Z"/>
        </w:rPr>
        <w:t>netraà mitraù prabhavati gato'säv avasaraù |</w:t>
      </w:r>
    </w:p>
    <w:p>
      <w:pPr>
        <w:pStyle w:val="Normal"/>
        <w:rPr/>
      </w:pPr>
      <w:r>
        <w:rPr>
          <w:rPrChange w:id="0" w:author="Jan Brzezinski" w:date="2004-01-28T16:43:00Z"/>
        </w:rPr>
        <w:t>idäném astädrià çrayati galitäloka</w:t>
      </w:r>
      <w:ins w:id="6434" w:author="Jan Brzezinski" w:date="2004-01-28T16:43:00Z">
        <w:r>
          <w:rPr/>
          <w:t>-</w:t>
        </w:r>
      </w:ins>
      <w:r>
        <w:rPr>
          <w:rPrChange w:id="0" w:author="Jan Brzezinski" w:date="2004-01-28T16:43:00Z"/>
        </w:rPr>
        <w:t>vibhavaù</w:t>
      </w:r>
    </w:p>
    <w:p>
      <w:pPr>
        <w:pStyle w:val="Normal"/>
        <w:rPr>
          <w:ins w:id="6437" w:author="Jan Brzezinski" w:date="2004-01-28T16:43:00Z"/>
        </w:rPr>
      </w:pPr>
      <w:r>
        <w:rPr>
          <w:rPrChange w:id="0" w:author="Jan Brzezinski" w:date="2004-01-28T16:43:00Z"/>
        </w:rPr>
        <w:t>piçäcä valgantu sthagayatu tamisraà ca kakubhaù ||50||1068||</w:t>
      </w:r>
    </w:p>
    <w:p>
      <w:pPr>
        <w:pStyle w:val="Normal"/>
        <w:rPr/>
      </w:pPr>
      <w:r>
        <w:rPr>
          <w:rPrChange w:id="0" w:author="Jan Brzezinski" w:date="2004-01-28T16:43:00Z"/>
        </w:rPr>
        <w:rPrChange w:id="0" w:author="Jan Brzezinski" w:date="2004-01-28T16:43:00Z"/>
      </w:r>
    </w:p>
    <w:p>
      <w:pPr>
        <w:pStyle w:val="Normal"/>
        <w:rPr/>
      </w:pPr>
      <w:r>
        <w:rPr>
          <w:rPrChange w:id="0" w:author="Jan Brzezinski" w:date="2004-01-28T16:43:00Z"/>
        </w:rPr>
        <w:t>kuçalanäthasya</w:t>
      </w:r>
      <w:ins w:id="6440" w:author="Jan Brzezinski" w:date="2004-01-28T16:43:00Z">
        <w:r>
          <w:rPr/>
          <w:t xml:space="preserve"> |</w:t>
          <w:rPrChange w:id="0" w:author="Jan Brzezinski" w:date="2004-01-28T16:43:00Z"/>
        </w:r>
      </w:ins>
    </w:p>
    <w:p>
      <w:pPr>
        <w:pStyle w:val="Normal"/>
        <w:rPr/>
      </w:pPr>
      <w:r>
        <w:rPr/>
      </w:r>
    </w:p>
    <w:p>
      <w:pPr>
        <w:pStyle w:val="Normal"/>
        <w:rPr/>
      </w:pPr>
      <w:r>
        <w:rPr/>
        <w:t xml:space="preserve">upädhvaà tat pänthäù punar api saro märga-tilakaà  </w:t>
      </w:r>
    </w:p>
    <w:p>
      <w:pPr>
        <w:pStyle w:val="Normal"/>
        <w:rPr/>
      </w:pPr>
      <w:r>
        <w:rPr/>
        <w:t>yad äsädya svecchaà viharatha vinéta-klama-bharäù |</w:t>
      </w:r>
    </w:p>
    <w:p>
      <w:pPr>
        <w:pStyle w:val="Normal"/>
        <w:rPr/>
      </w:pPr>
      <w:r>
        <w:rPr/>
        <w:t xml:space="preserve">itas tu kñäräbdher jaraöha-makara-kñuëëa-payaso  </w:t>
      </w:r>
    </w:p>
    <w:p>
      <w:pPr>
        <w:pStyle w:val="Normal"/>
        <w:rPr/>
      </w:pPr>
      <w:r>
        <w:rPr/>
        <w:t xml:space="preserve">nivåttiù kalyäëé na punar avatäraù katham api </w:t>
      </w:r>
      <w:ins w:id="6441" w:author="Jan Brzezinski" w:date="2004-01-28T16:32:00Z">
        <w:r>
          <w:rPr/>
          <w:t>||51</w:t>
        </w:r>
      </w:ins>
      <w:r>
        <w:rPr/>
        <w:t>||1069||</w:t>
      </w:r>
    </w:p>
    <w:p>
      <w:pPr>
        <w:pStyle w:val="Normal"/>
        <w:rPr/>
      </w:pPr>
      <w:r>
        <w:rPr/>
      </w:r>
    </w:p>
    <w:p>
      <w:pPr>
        <w:pStyle w:val="Normal"/>
        <w:rPr/>
      </w:pPr>
      <w:r>
        <w:rPr>
          <w:rFonts w:eastAsia="Balaram"/>
        </w:rPr>
        <w:t xml:space="preserve"> </w:t>
      </w:r>
      <w:r>
        <w:rPr/>
        <w:t>(</w:t>
      </w:r>
      <w:del w:id="6442" w:author="Jan Brzezinski" w:date="2004-01-28T20:04:00Z">
        <w:r>
          <w:rPr/>
          <w:delText>Sk</w:delText>
        </w:r>
      </w:del>
      <w:ins w:id="6443" w:author="Jan Brzezinski" w:date="2004-01-28T20:04:00Z">
        <w:r>
          <w:rPr/>
          <w:t>sa.ka.ä.</w:t>
        </w:r>
      </w:ins>
      <w:r>
        <w:rPr/>
        <w:t xml:space="preserve"> 4.97, </w:t>
      </w:r>
      <w:del w:id="6444" w:author="Jan Brzezinski" w:date="2004-01-28T09:54:00Z">
        <w:r>
          <w:rPr/>
          <w:delText>Smv</w:delText>
        </w:r>
      </w:del>
      <w:ins w:id="6445" w:author="Jan Brzezinski" w:date="2004-01-28T09:54:00Z">
        <w:r>
          <w:rPr/>
          <w:t>sü.mu.</w:t>
        </w:r>
      </w:ins>
      <w:r>
        <w:rPr/>
        <w:t xml:space="preserve"> 31.12, </w:t>
      </w:r>
      <w:del w:id="6446" w:author="Jan Brzezinski" w:date="2004-01-28T09:54:00Z">
        <w:r>
          <w:rPr/>
          <w:delText>Skm</w:delText>
        </w:r>
      </w:del>
      <w:ins w:id="6447" w:author="Jan Brzezinski" w:date="2004-01-28T09:54:00Z">
        <w:r>
          <w:rPr/>
          <w:t>sa.u.ka.</w:t>
        </w:r>
      </w:ins>
      <w:r>
        <w:rPr/>
        <w:t xml:space="preserve"> 1692, päpäkasya)</w:t>
      </w:r>
    </w:p>
    <w:p>
      <w:pPr>
        <w:pStyle w:val="Normal"/>
        <w:rPr/>
      </w:pPr>
      <w:r>
        <w:rPr/>
      </w:r>
    </w:p>
    <w:p>
      <w:pPr>
        <w:pStyle w:val="Normal"/>
        <w:rPr/>
      </w:pPr>
      <w:r>
        <w:rPr/>
        <w:t>sa-lélaà haàsänäà pibati nivaho yatra vimalaà</w:t>
      </w:r>
    </w:p>
    <w:p>
      <w:pPr>
        <w:pStyle w:val="Normal"/>
        <w:rPr/>
      </w:pPr>
      <w:r>
        <w:rPr/>
        <w:t>jalaà tasmin mohät sarasi rucire cätaka-yuvä |</w:t>
      </w:r>
    </w:p>
    <w:p>
      <w:pPr>
        <w:pStyle w:val="Normal"/>
        <w:rPr/>
      </w:pPr>
      <w:r>
        <w:rPr/>
        <w:t>svabhäväd garväd vä na pibati payas tasya çakunaiù</w:t>
      </w:r>
    </w:p>
    <w:p>
      <w:pPr>
        <w:pStyle w:val="Normal"/>
        <w:rPr/>
      </w:pPr>
      <w:r>
        <w:rPr/>
        <w:t xml:space="preserve">kim etenoccais tvaà bhavati laghimä väpi sarasaù </w:t>
      </w:r>
      <w:ins w:id="6448" w:author="Jan Brzezinski" w:date="2004-01-28T16:32:00Z">
        <w:r>
          <w:rPr/>
          <w:t>||52</w:t>
        </w:r>
      </w:ins>
      <w:r>
        <w:rPr/>
        <w:t xml:space="preserve">||1070|| </w:t>
      </w:r>
    </w:p>
    <w:p>
      <w:pPr>
        <w:pStyle w:val="Normal"/>
        <w:rPr/>
      </w:pPr>
      <w:r>
        <w:rPr/>
      </w:r>
    </w:p>
    <w:p>
      <w:pPr>
        <w:pStyle w:val="Normal"/>
        <w:rPr/>
      </w:pPr>
      <w:r>
        <w:rPr/>
        <w:t>kasyacit | (</w:t>
      </w:r>
      <w:del w:id="6449" w:author="Jan Brzezinski" w:date="2004-01-28T09:54:00Z">
        <w:r>
          <w:rPr/>
          <w:delText>Skm</w:delText>
        </w:r>
      </w:del>
      <w:ins w:id="6450" w:author="Jan Brzezinski" w:date="2004-01-28T09:54:00Z">
        <w:r>
          <w:rPr/>
          <w:t>sa.u.ka.</w:t>
        </w:r>
      </w:ins>
      <w:r>
        <w:rPr/>
        <w:t xml:space="preserve"> 1745, çakaöé-yaça-varasya)</w:t>
      </w:r>
    </w:p>
    <w:p>
      <w:pPr>
        <w:pStyle w:val="Normal"/>
        <w:rPr/>
      </w:pPr>
      <w:r>
        <w:rPr/>
      </w:r>
    </w:p>
    <w:p>
      <w:pPr>
        <w:pStyle w:val="Normal"/>
        <w:rPr/>
      </w:pPr>
      <w:r>
        <w:rPr/>
        <w:t>praséda prärambhäd virama vinayethäù krudham imäà</w:t>
      </w:r>
    </w:p>
    <w:p>
      <w:pPr>
        <w:pStyle w:val="Normal"/>
        <w:rPr/>
      </w:pPr>
      <w:r>
        <w:rPr/>
        <w:t>hare jémütänäà dhvair iyam udérëo na kariëäm |</w:t>
      </w:r>
    </w:p>
    <w:p>
      <w:pPr>
        <w:pStyle w:val="Normal"/>
        <w:rPr/>
      </w:pPr>
      <w:r>
        <w:rPr/>
        <w:t>asaàjïäù khalv ete jala-çikhi-maruddhüsa-nicayäù</w:t>
      </w:r>
    </w:p>
    <w:p>
      <w:pPr>
        <w:pStyle w:val="Normal"/>
        <w:rPr/>
      </w:pPr>
      <w:r>
        <w:rPr/>
        <w:t xml:space="preserve">prakåtyä garjanti tvayi tu bhuvanaà nirmadam idam </w:t>
      </w:r>
      <w:ins w:id="6451" w:author="Jan Brzezinski" w:date="2004-01-28T16:32:00Z">
        <w:r>
          <w:rPr/>
          <w:t>||53</w:t>
        </w:r>
      </w:ins>
      <w:r>
        <w:rPr/>
        <w:t>||1071||</w:t>
      </w:r>
    </w:p>
    <w:p>
      <w:pPr>
        <w:pStyle w:val="Normal"/>
        <w:rPr/>
      </w:pPr>
      <w:r>
        <w:rPr/>
      </w:r>
    </w:p>
    <w:p>
      <w:pPr>
        <w:pStyle w:val="Normal"/>
        <w:rPr/>
      </w:pPr>
      <w:r>
        <w:rPr/>
        <w:t>amara-siàhasya | (</w:t>
      </w:r>
      <w:del w:id="6452" w:author="Jan Brzezinski" w:date="2004-01-28T09:54:00Z">
        <w:r>
          <w:rPr/>
          <w:delText>Skm</w:delText>
        </w:r>
      </w:del>
      <w:ins w:id="6453" w:author="Jan Brzezinski" w:date="2004-01-28T09:54:00Z">
        <w:r>
          <w:rPr/>
          <w:t>sa.u.ka.</w:t>
        </w:r>
      </w:ins>
      <w:r>
        <w:rPr/>
        <w:t xml:space="preserve"> 1820)</w:t>
      </w:r>
    </w:p>
    <w:p>
      <w:pPr>
        <w:pStyle w:val="Normal"/>
        <w:rPr/>
      </w:pPr>
      <w:r>
        <w:rPr/>
      </w:r>
    </w:p>
    <w:p>
      <w:pPr>
        <w:pStyle w:val="Normal"/>
        <w:rPr/>
      </w:pPr>
      <w:r>
        <w:rPr/>
        <w:t xml:space="preserve">akasmäd unmatta praharasi kim adhva-kñiti-ruhaà </w:t>
      </w:r>
    </w:p>
    <w:p>
      <w:pPr>
        <w:pStyle w:val="Normal"/>
        <w:rPr/>
      </w:pPr>
      <w:r>
        <w:rPr/>
        <w:t>hradaà hastäghätair vidalasi kim utphulla-nalinam |</w:t>
      </w:r>
    </w:p>
    <w:p>
      <w:pPr>
        <w:pStyle w:val="Normal"/>
        <w:rPr>
          <w:lang w:val="pl-PL" w:eastAsia="en-US"/>
        </w:rPr>
      </w:pPr>
      <w:r>
        <w:rPr>
          <w:lang w:val="pl-PL" w:eastAsia="en-US"/>
        </w:rPr>
        <w:t xml:space="preserve">tadä jänémas te karivara balodgäram asamaà </w:t>
      </w:r>
    </w:p>
    <w:p>
      <w:pPr>
        <w:pStyle w:val="Normal"/>
        <w:rPr/>
      </w:pPr>
      <w:r>
        <w:rPr>
          <w:lang w:val="pl-PL" w:eastAsia="en-US"/>
        </w:rPr>
        <w:t xml:space="preserve">saöäà suptasyäpi spåçasi yadi païcänana-çiçoù </w:t>
      </w:r>
      <w:ins w:id="6454" w:author="Jan Brzezinski" w:date="2004-01-28T16:33:00Z">
        <w:r>
          <w:rPr/>
          <w:t>||54</w:t>
        </w:r>
      </w:ins>
      <w:r>
        <w:rPr>
          <w:lang w:val="pl-PL" w:eastAsia="en-US"/>
        </w:rPr>
        <w:t>||1072||</w:t>
      </w:r>
    </w:p>
    <w:p>
      <w:pPr>
        <w:pStyle w:val="Normal"/>
        <w:rPr>
          <w:lang w:val="pl-PL" w:eastAsia="en-US"/>
        </w:rPr>
      </w:pPr>
      <w:r>
        <w:rPr>
          <w:lang w:val="pl-PL" w:eastAsia="en-US"/>
        </w:rPr>
      </w:r>
    </w:p>
    <w:p>
      <w:pPr>
        <w:pStyle w:val="Normal"/>
        <w:rPr/>
      </w:pPr>
      <w:r>
        <w:rPr>
          <w:lang w:val="pl-PL" w:eastAsia="en-US"/>
        </w:rPr>
        <w:t>näräyaëasya | (</w:t>
      </w:r>
      <w:del w:id="6455" w:author="Jan Brzezinski" w:date="2004-01-28T09:54:00Z">
        <w:r>
          <w:rPr>
            <w:lang w:val="pl-PL" w:eastAsia="en-US"/>
          </w:rPr>
          <w:delText>Skm</w:delText>
        </w:r>
      </w:del>
      <w:ins w:id="6456" w:author="Jan Brzezinski" w:date="2004-01-28T09:54:00Z">
        <w:r>
          <w:rPr>
            <w:lang w:val="pl-PL" w:eastAsia="en-US"/>
          </w:rPr>
          <w:t>sa.u.ka.</w:t>
        </w:r>
      </w:ins>
      <w:r>
        <w:rPr>
          <w:lang w:val="pl-PL" w:eastAsia="en-US"/>
        </w:rPr>
        <w:t xml:space="preserve"> 1831)</w:t>
      </w:r>
    </w:p>
    <w:p>
      <w:pPr>
        <w:pStyle w:val="Normal"/>
        <w:rPr>
          <w:lang w:val="pl-PL" w:eastAsia="en-US"/>
        </w:rPr>
      </w:pPr>
      <w:r>
        <w:rPr>
          <w:lang w:val="pl-PL" w:eastAsia="en-US"/>
        </w:rPr>
      </w:r>
    </w:p>
    <w:p>
      <w:pPr>
        <w:pStyle w:val="Normal"/>
        <w:rPr/>
      </w:pPr>
      <w:r>
        <w:rPr/>
        <w:t>samudreëäntasthas taöa-bhuvi taraìgair akaruëaiù</w:t>
      </w:r>
    </w:p>
    <w:p>
      <w:pPr>
        <w:pStyle w:val="Normal"/>
        <w:rPr/>
      </w:pPr>
      <w:r>
        <w:rPr/>
        <w:t>samutkñipto’sméti tvam iha paritäpaà tyaja maëe |</w:t>
      </w:r>
    </w:p>
    <w:p>
      <w:pPr>
        <w:pStyle w:val="Normal"/>
        <w:rPr/>
      </w:pPr>
      <w:r>
        <w:rPr/>
        <w:t>avaçyaà ko’pi tvad-guëa-paricayäkåñöa-hådayo</w:t>
      </w:r>
    </w:p>
    <w:p>
      <w:pPr>
        <w:pStyle w:val="Normal"/>
        <w:rPr/>
      </w:pPr>
      <w:r>
        <w:rPr/>
        <w:t xml:space="preserve">narendras tväà kuryän mukuöa-makaré-cumbita-rucim </w:t>
      </w:r>
      <w:ins w:id="6457" w:author="Jan Brzezinski" w:date="2004-01-28T16:33:00Z">
        <w:r>
          <w:rPr/>
          <w:t>||55</w:t>
        </w:r>
      </w:ins>
      <w:r>
        <w:rPr/>
        <w:t>||1073||</w:t>
      </w:r>
    </w:p>
    <w:p>
      <w:pPr>
        <w:pStyle w:val="Normal"/>
        <w:rPr/>
      </w:pPr>
      <w:r>
        <w:rPr/>
      </w:r>
    </w:p>
    <w:p>
      <w:pPr>
        <w:pStyle w:val="Normal"/>
        <w:rPr/>
      </w:pPr>
      <w:r>
        <w:rPr/>
        <w:t>kasyacit | (</w:t>
      </w:r>
      <w:del w:id="6458" w:author="Jan Brzezinski" w:date="2004-01-28T09:54:00Z">
        <w:r>
          <w:rPr/>
          <w:delText>Skm</w:delText>
        </w:r>
      </w:del>
      <w:ins w:id="6459" w:author="Jan Brzezinski" w:date="2004-01-28T09:54:00Z">
        <w:r>
          <w:rPr/>
          <w:t>sa.u.ka.</w:t>
        </w:r>
      </w:ins>
      <w:r>
        <w:rPr/>
        <w:t xml:space="preserve"> 1718)</w:t>
      </w:r>
    </w:p>
    <w:p>
      <w:pPr>
        <w:pStyle w:val="Normal"/>
        <w:rPr/>
      </w:pPr>
      <w:r>
        <w:rPr/>
      </w:r>
    </w:p>
    <w:p>
      <w:pPr>
        <w:pStyle w:val="Normal"/>
        <w:rPr/>
      </w:pPr>
      <w:r>
        <w:rPr>
          <w:rPrChange w:id="0" w:author="Jan Brzezinski" w:date="2004-01-28T16:45:00Z"/>
        </w:rPr>
        <w:t>açoke çokärtaù kim asi bakule’py äkula</w:t>
      </w:r>
      <w:ins w:id="6461" w:author="Jan Brzezinski" w:date="2004-01-28T16:43:00Z">
        <w:r>
          <w:rPr/>
          <w:t>-</w:t>
        </w:r>
      </w:ins>
      <w:r>
        <w:rPr>
          <w:rPrChange w:id="0" w:author="Jan Brzezinski" w:date="2004-01-28T16:45:00Z"/>
        </w:rPr>
        <w:t>manä</w:t>
      </w:r>
      <w:del w:id="6463" w:author="Jan Brzezinski" w:date="2004-01-28T16:43:00Z">
        <w:r>
          <w:rPr/>
          <w:delText>ù</w:delText>
          <w:rPrChange w:id="0" w:author="Jan Brzezinski" w:date="2004-01-28T16:45:00Z"/>
        </w:r>
      </w:del>
    </w:p>
    <w:p>
      <w:pPr>
        <w:pStyle w:val="Normal"/>
        <w:rPr/>
      </w:pPr>
      <w:r>
        <w:rPr>
          <w:rPrChange w:id="0" w:author="Jan Brzezinski" w:date="2004-01-28T16:45:00Z"/>
        </w:rPr>
        <w:t>niränandaù kunde saha ca sahakärair na ramase |</w:t>
      </w:r>
    </w:p>
    <w:p>
      <w:pPr>
        <w:pStyle w:val="Normal"/>
        <w:rPr/>
      </w:pPr>
      <w:r>
        <w:rPr>
          <w:rPrChange w:id="0" w:author="Jan Brzezinski" w:date="2004-01-28T16:45:00Z"/>
        </w:rPr>
        <w:t>kusumbhe viçrambhaà yad iha bhajase kaëöaka</w:t>
      </w:r>
      <w:ins w:id="6466" w:author="Jan Brzezinski" w:date="2004-01-28T16:43:00Z">
        <w:r>
          <w:rPr/>
          <w:t>-</w:t>
        </w:r>
      </w:ins>
      <w:del w:id="6467" w:author="Jan Brzezinski" w:date="2004-01-28T16:44:00Z">
        <w:r>
          <w:rPr/>
          <w:delText>çataiù</w:delText>
        </w:r>
      </w:del>
      <w:ins w:id="6468" w:author="Jan Brzezinski" w:date="2004-01-28T16:44:00Z">
        <w:r>
          <w:rPr/>
          <w:t>çatair</w:t>
          <w:rPrChange w:id="0" w:author="Jan Brzezinski" w:date="2004-01-28T16:45:00Z"/>
        </w:r>
      </w:ins>
    </w:p>
    <w:p>
      <w:pPr>
        <w:pStyle w:val="Normal"/>
        <w:rPr/>
      </w:pPr>
      <w:r>
        <w:rPr>
          <w:rPrChange w:id="0" w:author="Jan Brzezinski" w:date="2004-01-28T16:45:00Z"/>
        </w:rPr>
        <w:t>asandigdhaà dagdha</w:t>
      </w:r>
      <w:ins w:id="6470" w:author="Jan Brzezinski" w:date="2004-01-28T16:44:00Z">
        <w:r>
          <w:rPr/>
          <w:t>-</w:t>
        </w:r>
      </w:ins>
      <w:r>
        <w:rPr>
          <w:rPrChange w:id="0" w:author="Jan Brzezinski" w:date="2004-01-28T16:45:00Z"/>
        </w:rPr>
        <w:t>bhramara bhavitäsi kñata</w:t>
      </w:r>
      <w:ins w:id="6472" w:author="Jan Brzezinski" w:date="2004-01-28T16:44:00Z">
        <w:r>
          <w:rPr/>
          <w:t>-</w:t>
        </w:r>
      </w:ins>
      <w:r>
        <w:rPr>
          <w:rPrChange w:id="0" w:author="Jan Brzezinski" w:date="2004-01-28T16:45:00Z"/>
        </w:rPr>
        <w:t>vapuù ||56||1074</w:t>
      </w:r>
      <w:ins w:id="6474" w:author="Jan Brzezinski" w:date="2004-01-28T16:33:00Z">
        <w:r>
          <w:rPr/>
          <w:t>||</w:t>
          <w:rPrChange w:id="0" w:author="Jan Brzezinski" w:date="2004-01-28T16:45:00Z"/>
        </w:r>
      </w:ins>
    </w:p>
    <w:p>
      <w:pPr>
        <w:pStyle w:val="Normal"/>
        <w:rPr/>
      </w:pPr>
      <w:r>
        <w:rPr>
          <w:rPrChange w:id="0" w:author="Jan Brzezinski" w:date="2004-01-28T16:45:00Z"/>
        </w:rPr>
      </w:r>
    </w:p>
    <w:p>
      <w:pPr>
        <w:pStyle w:val="Normal"/>
        <w:rPr/>
      </w:pPr>
      <w:r>
        <w:rPr>
          <w:rPrChange w:id="0" w:author="Jan Brzezinski" w:date="2004-01-28T16:45:00Z"/>
        </w:rPr>
        <w:t xml:space="preserve">pätaù püñëo bhavati mahate naiva khedäya </w:t>
      </w:r>
      <w:del w:id="6477" w:author="Jan Brzezinski" w:date="2004-01-28T16:44:00Z">
        <w:r>
          <w:rPr/>
          <w:delText xml:space="preserve">yasmäd </w:delText>
        </w:r>
      </w:del>
      <w:ins w:id="6478" w:author="Jan Brzezinski" w:date="2004-01-28T16:44:00Z">
        <w:r>
          <w:rPr/>
          <w:t>yasmät</w:t>
          <w:rPrChange w:id="0" w:author="Jan Brzezinski" w:date="2004-01-28T16:45:00Z"/>
        </w:r>
      </w:ins>
    </w:p>
    <w:p>
      <w:pPr>
        <w:pStyle w:val="Normal"/>
        <w:rPr/>
      </w:pPr>
      <w:r>
        <w:rPr>
          <w:rPrChange w:id="0" w:author="Jan Brzezinski" w:date="2004-01-28T16:45:00Z"/>
        </w:rPr>
        <w:t>kälenästaà ka iha na gatä yänti yäsyanti cänye |</w:t>
      </w:r>
    </w:p>
    <w:p>
      <w:pPr>
        <w:pStyle w:val="Normal"/>
        <w:rPr/>
      </w:pPr>
      <w:r>
        <w:rPr>
          <w:rPrChange w:id="0" w:author="Jan Brzezinski" w:date="2004-01-28T16:45:00Z"/>
        </w:rPr>
        <w:t>etävat tu vyathayati yadäloka</w:t>
      </w:r>
      <w:ins w:id="6481" w:author="Jan Brzezinski" w:date="2004-01-28T16:44:00Z">
        <w:r>
          <w:rPr/>
          <w:t>-</w:t>
        </w:r>
      </w:ins>
      <w:r>
        <w:rPr>
          <w:rPrChange w:id="0" w:author="Jan Brzezinski" w:date="2004-01-28T16:45:00Z"/>
        </w:rPr>
        <w:t xml:space="preserve">bähyais </w:t>
      </w:r>
      <w:del w:id="6483" w:author="Jan Brzezinski" w:date="2004-01-28T16:44:00Z">
        <w:r>
          <w:rPr/>
          <w:delText>tamobhiù</w:delText>
        </w:r>
      </w:del>
      <w:ins w:id="6484" w:author="Jan Brzezinski" w:date="2004-01-28T16:44:00Z">
        <w:r>
          <w:rPr/>
          <w:t>tamobhis</w:t>
          <w:rPrChange w:id="0" w:author="Jan Brzezinski" w:date="2004-01-28T16:45:00Z"/>
        </w:r>
      </w:ins>
    </w:p>
    <w:p>
      <w:pPr>
        <w:pStyle w:val="Normal"/>
        <w:rPr/>
      </w:pPr>
      <w:r>
        <w:rPr>
          <w:rPrChange w:id="0" w:author="Jan Brzezinski" w:date="2004-01-28T16:45:00Z"/>
        </w:rPr>
        <w:t>tasmin eva prakåti</w:t>
      </w:r>
      <w:ins w:id="6486" w:author="Jan Brzezinski" w:date="2004-01-28T16:44:00Z">
        <w:r>
          <w:rPr/>
          <w:t>-</w:t>
        </w:r>
      </w:ins>
      <w:r>
        <w:rPr>
          <w:rPrChange w:id="0" w:author="Jan Brzezinski" w:date="2004-01-28T16:45:00Z"/>
        </w:rPr>
        <w:t>mahati vyomni labdho'vakäçaù ||57||1075</w:t>
      </w:r>
      <w:ins w:id="6488" w:author="Jan Brzezinski" w:date="2004-01-28T16:33:00Z">
        <w:r>
          <w:rPr/>
          <w:t>||</w:t>
          <w:rPrChange w:id="0" w:author="Jan Brzezinski" w:date="2004-01-28T16:45:00Z"/>
        </w:r>
      </w:ins>
    </w:p>
    <w:p>
      <w:pPr>
        <w:pStyle w:val="Normal"/>
        <w:rPr/>
      </w:pPr>
      <w:r>
        <w:rPr>
          <w:rPrChange w:id="0" w:author="Jan Brzezinski" w:date="2004-01-28T16:45:00Z"/>
        </w:rPr>
      </w:r>
    </w:p>
    <w:p>
      <w:pPr>
        <w:pStyle w:val="Normal"/>
        <w:rPr/>
      </w:pPr>
      <w:r>
        <w:rPr>
          <w:rPrChange w:id="0" w:author="Jan Brzezinski" w:date="2004-01-28T16:45:00Z"/>
        </w:rPr>
        <w:t>kaçcit kañöaà kirati karakä</w:t>
      </w:r>
      <w:ins w:id="6491" w:author="Jan Brzezinski" w:date="2004-01-28T16:44:00Z">
        <w:r>
          <w:rPr/>
          <w:t>-</w:t>
        </w:r>
      </w:ins>
      <w:r>
        <w:rPr>
          <w:rPrChange w:id="0" w:author="Jan Brzezinski" w:date="2004-01-28T16:45:00Z"/>
        </w:rPr>
        <w:t xml:space="preserve">jälam eko'timätraà </w:t>
      </w:r>
    </w:p>
    <w:p>
      <w:pPr>
        <w:pStyle w:val="Normal"/>
        <w:rPr/>
      </w:pPr>
      <w:r>
        <w:rPr>
          <w:rPrChange w:id="0" w:author="Jan Brzezinski" w:date="2004-01-28T16:45:00Z"/>
        </w:rPr>
        <w:t>garjaty eva kñipati viñamaà vaidyutaà vahnim anyaù |</w:t>
      </w:r>
    </w:p>
    <w:p>
      <w:pPr>
        <w:pStyle w:val="Normal"/>
        <w:rPr/>
      </w:pPr>
      <w:r>
        <w:rPr>
          <w:rPrChange w:id="0" w:author="Jan Brzezinski" w:date="2004-01-28T16:45:00Z"/>
        </w:rPr>
        <w:t xml:space="preserve">süte vätaà javanam aparas tena jänéhi </w:t>
      </w:r>
      <w:del w:id="6495" w:author="Jan Brzezinski" w:date="2004-01-28T16:44:00Z">
        <w:r>
          <w:rPr/>
          <w:delText xml:space="preserve">tävad </w:delText>
        </w:r>
      </w:del>
      <w:ins w:id="6496" w:author="Jan Brzezinski" w:date="2004-01-28T16:44:00Z">
        <w:r>
          <w:rPr/>
          <w:t xml:space="preserve">tävat </w:t>
          <w:rPrChange w:id="0" w:author="Jan Brzezinski" w:date="2004-01-28T16:45:00Z"/>
        </w:r>
      </w:ins>
    </w:p>
    <w:p>
      <w:pPr>
        <w:pStyle w:val="Normal"/>
        <w:rPr/>
      </w:pPr>
      <w:r>
        <w:rPr>
          <w:rPrChange w:id="0" w:author="Jan Brzezinski" w:date="2004-01-28T16:45:00Z"/>
        </w:rPr>
        <w:t>kià vyädatse vihaga vadanaà tatra taträmbuvähe ||58||1076</w:t>
      </w:r>
      <w:ins w:id="6498" w:author="Jan Brzezinski" w:date="2004-01-28T16:33:00Z">
        <w:r>
          <w:rPr/>
          <w:t>||</w:t>
          <w:rPrChange w:id="0" w:author="Jan Brzezinski" w:date="2004-01-28T16:45:00Z"/>
        </w:r>
      </w:ins>
    </w:p>
    <w:p>
      <w:pPr>
        <w:pStyle w:val="Normal"/>
        <w:rPr/>
      </w:pPr>
      <w:r>
        <w:rPr>
          <w:rPrChange w:id="0" w:author="Jan Brzezinski" w:date="2004-01-28T16:45:00Z"/>
        </w:rPr>
      </w:r>
    </w:p>
    <w:p>
      <w:pPr>
        <w:pStyle w:val="Normal"/>
        <w:rPr/>
      </w:pPr>
      <w:r>
        <w:rPr>
          <w:rPrChange w:id="0" w:author="Jan Brzezinski" w:date="2004-01-28T16:45:00Z"/>
        </w:rPr>
        <w:t>mä saïcaiñéù phala</w:t>
      </w:r>
      <w:ins w:id="6501" w:author="Jan Brzezinski" w:date="2004-01-28T16:44:00Z">
        <w:r>
          <w:rPr/>
          <w:t>-</w:t>
        </w:r>
      </w:ins>
      <w:r>
        <w:rPr>
          <w:rPrChange w:id="0" w:author="Jan Brzezinski" w:date="2004-01-28T16:45:00Z"/>
        </w:rPr>
        <w:t xml:space="preserve">samudayaà mä ca patraiù pidhäs tvaà </w:t>
      </w:r>
    </w:p>
    <w:p>
      <w:pPr>
        <w:pStyle w:val="Normal"/>
        <w:rPr/>
      </w:pPr>
      <w:r>
        <w:rPr>
          <w:rPrChange w:id="0" w:author="Jan Brzezinski" w:date="2004-01-28T16:45:00Z"/>
        </w:rPr>
        <w:t>rodhaù</w:t>
      </w:r>
      <w:ins w:id="6504" w:author="Jan Brzezinski" w:date="2004-01-28T16:45:00Z">
        <w:r>
          <w:rPr/>
          <w:t>-</w:t>
        </w:r>
      </w:ins>
      <w:r>
        <w:rPr>
          <w:rPrChange w:id="0" w:author="Jan Brzezinski" w:date="2004-01-28T16:45:00Z"/>
        </w:rPr>
        <w:t>çäkhin vitara tad idaà dänam evänukülam |</w:t>
      </w:r>
    </w:p>
    <w:p>
      <w:pPr>
        <w:pStyle w:val="Normal"/>
        <w:rPr/>
      </w:pPr>
      <w:r>
        <w:rPr>
          <w:rPrChange w:id="0" w:author="Jan Brzezinski" w:date="2004-01-28T16:45:00Z"/>
        </w:rPr>
        <w:t>nünaà prävåt</w:t>
      </w:r>
      <w:ins w:id="6507" w:author="Jan Brzezinski" w:date="2004-01-28T16:45:00Z">
        <w:r>
          <w:rPr/>
          <w:t>-</w:t>
        </w:r>
      </w:ins>
      <w:r>
        <w:rPr>
          <w:rPrChange w:id="0" w:author="Jan Brzezinski" w:date="2004-01-28T16:45:00Z"/>
        </w:rPr>
        <w:t>samaya</w:t>
      </w:r>
      <w:ins w:id="6509" w:author="Jan Brzezinski" w:date="2004-01-28T16:45:00Z">
        <w:r>
          <w:rPr/>
          <w:t>-</w:t>
        </w:r>
      </w:ins>
      <w:r>
        <w:rPr>
          <w:rPrChange w:id="0" w:author="Jan Brzezinski" w:date="2004-01-28T16:45:00Z"/>
        </w:rPr>
        <w:t xml:space="preserve">kaluñair ürmibhis </w:t>
      </w:r>
      <w:del w:id="6511" w:author="Jan Brzezinski" w:date="2004-01-28T16:45:00Z">
        <w:r>
          <w:rPr/>
          <w:delText>tälatuìgaiù</w:delText>
        </w:r>
      </w:del>
      <w:ins w:id="6512" w:author="Jan Brzezinski" w:date="2004-01-28T16:45:00Z">
        <w:r>
          <w:rPr/>
          <w:t>täla-tuìgair</w:t>
          <w:rPrChange w:id="0" w:author="Jan Brzezinski" w:date="2004-01-28T16:45:00Z"/>
        </w:r>
      </w:ins>
    </w:p>
    <w:p>
      <w:pPr>
        <w:pStyle w:val="Normal"/>
        <w:rPr>
          <w:del w:id="6515" w:author="Jan Brzezinski" w:date="2004-01-28T19:28:00Z"/>
        </w:rPr>
      </w:pPr>
      <w:r>
        <w:rPr>
          <w:rPrChange w:id="0" w:author="Jan Brzezinski" w:date="2004-01-28T16:45:00Z"/>
        </w:rPr>
        <w:t>adya çvo vä sarid akaruëä tväà çriyä pätayitré ||59||1077</w:t>
      </w:r>
      <w:ins w:id="6514" w:author="Jan Brzezinski" w:date="2004-01-28T16:33:00Z">
        <w:r>
          <w:rPr/>
          <w:t>||</w:t>
        </w:r>
      </w:ins>
    </w:p>
    <w:p>
      <w:pPr>
        <w:pStyle w:val="Normal"/>
        <w:widowControl/>
        <w:bidi w:val="0"/>
        <w:rPr>
          <w:color w:val="0000FF"/>
          <w:ins w:id="6517" w:author="Jan Brzezinski" w:date="2004-01-28T19:28:00Z"/>
        </w:rPr>
      </w:pPr>
      <w:ins w:id="6516" w:author="Jan Brzezinski" w:date="2004-01-28T19:28:00Z">
        <w:r>
          <w:rPr>
            <w:color w:val="0000FF"/>
          </w:rPr>
        </w:r>
      </w:ins>
    </w:p>
    <w:p>
      <w:pPr>
        <w:pStyle w:val="Normal"/>
        <w:rPr>
          <w:color w:val="0000FF"/>
        </w:rPr>
      </w:pPr>
      <w:r>
        <w:rPr>
          <w:color w:val="0000FF"/>
        </w:rPr>
      </w:r>
    </w:p>
    <w:p>
      <w:pPr>
        <w:pStyle w:val="Normal"/>
        <w:rPr>
          <w:del w:id="6519" w:author="Jan Brzezinski" w:date="2004-01-28T16:44:00Z"/>
        </w:rPr>
      </w:pPr>
      <w:del w:id="6518" w:author="Jan Brzezinski" w:date="2004-01-28T16:44:00Z">
        <w:r>
          <w:rPr/>
        </w:r>
      </w:del>
    </w:p>
    <w:p>
      <w:pPr>
        <w:pStyle w:val="Normal"/>
        <w:rPr/>
      </w:pPr>
      <w:r>
        <w:rPr/>
        <w:t>ämodais te diçi diçi gatair düram äkåñyamäëäù</w:t>
        <w:br/>
        <w:t>säkñäl lakñmyäs tava malayaja drañöum abhyägatäù smaù |</w:t>
      </w:r>
    </w:p>
    <w:p>
      <w:pPr>
        <w:pStyle w:val="Normal"/>
        <w:rPr/>
      </w:pPr>
      <w:r>
        <w:rPr/>
        <w:t>paçyämaù kià subhaga bhavataù kréòati kroòa eva</w:t>
        <w:br/>
        <w:t>vyäòas tubhyaà bhavatu kuçalaà muïca naù sädhayämaù ||60||1078||</w:t>
      </w:r>
    </w:p>
    <w:p>
      <w:pPr>
        <w:pStyle w:val="Normal"/>
        <w:rPr/>
      </w:pPr>
      <w:r>
        <w:rPr/>
      </w:r>
    </w:p>
    <w:p>
      <w:pPr>
        <w:pStyle w:val="Normal"/>
        <w:rPr/>
      </w:pPr>
      <w:r>
        <w:rPr/>
        <w:t>kasyacit (</w:t>
      </w:r>
      <w:del w:id="6520" w:author="Jan Brzezinski" w:date="2004-01-28T10:02:00Z">
        <w:r>
          <w:rPr/>
          <w:delText>Spd</w:delText>
        </w:r>
      </w:del>
      <w:ins w:id="6521" w:author="Jan Brzezinski" w:date="2004-01-28T10:02:00Z">
        <w:r>
          <w:rPr/>
          <w:t>çä.pa.</w:t>
        </w:r>
      </w:ins>
      <w:r>
        <w:rPr/>
        <w:t xml:space="preserve"> 998, </w:t>
      </w:r>
      <w:del w:id="6522" w:author="Jan Brzezinski" w:date="2004-01-28T09:54:00Z">
        <w:r>
          <w:rPr/>
          <w:delText>Smv</w:delText>
        </w:r>
      </w:del>
      <w:ins w:id="6523" w:author="Jan Brzezinski" w:date="2004-01-28T09:54:00Z">
        <w:r>
          <w:rPr/>
          <w:t>sü.mu.</w:t>
        </w:r>
      </w:ins>
      <w:r>
        <w:rPr/>
        <w:t xml:space="preserve"> 33.24, </w:t>
      </w:r>
      <w:del w:id="6524" w:author="Jan Brzezinski" w:date="2004-01-28T09:54:00Z">
        <w:r>
          <w:rPr/>
          <w:delText>Skm</w:delText>
        </w:r>
      </w:del>
      <w:ins w:id="6525" w:author="Jan Brzezinski" w:date="2004-01-28T09:54:00Z">
        <w:r>
          <w:rPr/>
          <w:t>sa.u.ka.</w:t>
        </w:r>
      </w:ins>
      <w:r>
        <w:rPr/>
        <w:t xml:space="preserve"> 1892, acala-siàhasya)</w:t>
      </w:r>
    </w:p>
    <w:p>
      <w:pPr>
        <w:pStyle w:val="Normal"/>
        <w:rPr/>
      </w:pPr>
      <w:r>
        <w:rPr/>
      </w:r>
    </w:p>
    <w:p>
      <w:pPr>
        <w:pStyle w:val="Normal"/>
        <w:rPr/>
      </w:pPr>
      <w:r>
        <w:rPr/>
        <w:t xml:space="preserve">aëur api nanu naiva kroòa-bhüñäsya käcid </w:t>
      </w:r>
    </w:p>
    <w:p>
      <w:pPr>
        <w:pStyle w:val="Normal"/>
        <w:rPr/>
      </w:pPr>
      <w:r>
        <w:rPr/>
        <w:t>paribhajasi yad etat tad-vibhütis tathaiva |</w:t>
      </w:r>
    </w:p>
    <w:p>
      <w:pPr>
        <w:pStyle w:val="Normal"/>
        <w:rPr/>
      </w:pPr>
      <w:r>
        <w:rPr/>
        <w:t xml:space="preserve">iha sarasi manojïe santataà pätum ambhaù </w:t>
      </w:r>
    </w:p>
    <w:p>
      <w:pPr>
        <w:pStyle w:val="Normal"/>
        <w:rPr/>
      </w:pPr>
      <w:r>
        <w:rPr/>
        <w:t>çrama-paribhava-magnäù ke na magnäù karéndräù ||61||1079||</w:t>
      </w:r>
    </w:p>
    <w:p>
      <w:pPr>
        <w:pStyle w:val="Normal"/>
        <w:rPr/>
      </w:pPr>
      <w:r>
        <w:rPr/>
      </w:r>
    </w:p>
    <w:p>
      <w:pPr>
        <w:pStyle w:val="Normal"/>
        <w:rPr/>
      </w:pPr>
      <w:r>
        <w:rPr/>
        <w:t>çré-dharmakarasya |</w:t>
      </w:r>
    </w:p>
    <w:p>
      <w:pPr>
        <w:pStyle w:val="Normal"/>
        <w:rPr/>
      </w:pPr>
      <w:r>
        <w:rPr/>
      </w:r>
    </w:p>
    <w:p>
      <w:pPr>
        <w:pStyle w:val="Normal"/>
        <w:rPr/>
      </w:pPr>
      <w:r>
        <w:rPr/>
        <w:t>nabhasi niravalambe sédatä dérgha-kälaà</w:t>
      </w:r>
    </w:p>
    <w:p>
      <w:pPr>
        <w:pStyle w:val="Normal"/>
        <w:rPr/>
      </w:pPr>
      <w:r>
        <w:rPr/>
        <w:t>tvad-abhimukha-niviñöottäna-caïcu-puöena |</w:t>
      </w:r>
    </w:p>
    <w:p>
      <w:pPr>
        <w:pStyle w:val="Normal"/>
        <w:rPr/>
      </w:pPr>
      <w:r>
        <w:rPr/>
        <w:t>jaladhara-jala-dhärä düratas tävad ästäà</w:t>
      </w:r>
    </w:p>
    <w:p>
      <w:pPr>
        <w:pStyle w:val="Normal"/>
        <w:rPr/>
      </w:pPr>
      <w:r>
        <w:rPr/>
        <w:t xml:space="preserve">dhvanir api madhuras te na çrutaç cätakena </w:t>
      </w:r>
      <w:ins w:id="6526" w:author="Jan Brzezinski" w:date="2004-01-28T16:33:00Z">
        <w:r>
          <w:rPr/>
          <w:t>||62</w:t>
        </w:r>
      </w:ins>
      <w:r>
        <w:rPr/>
        <w:t>||1080||</w:t>
      </w:r>
    </w:p>
    <w:p>
      <w:pPr>
        <w:pStyle w:val="Normal"/>
        <w:rPr/>
      </w:pPr>
      <w:r>
        <w:rPr/>
      </w:r>
    </w:p>
    <w:p>
      <w:pPr>
        <w:pStyle w:val="Normal"/>
        <w:rPr/>
      </w:pPr>
      <w:r>
        <w:rPr/>
        <w:t xml:space="preserve">acala-siàhasya | (Bp 208, </w:t>
      </w:r>
      <w:del w:id="6527" w:author="Jan Brzezinski" w:date="2004-01-28T09:54:00Z">
        <w:r>
          <w:rPr/>
          <w:delText>Smv</w:delText>
        </w:r>
      </w:del>
      <w:ins w:id="6528" w:author="Jan Brzezinski" w:date="2004-01-28T09:54:00Z">
        <w:r>
          <w:rPr/>
          <w:t>sü.mu.</w:t>
        </w:r>
      </w:ins>
      <w:r>
        <w:rPr/>
        <w:t xml:space="preserve"> 13.2, </w:t>
      </w:r>
      <w:del w:id="6529" w:author="Jan Brzezinski" w:date="2004-01-28T09:54:00Z">
        <w:r>
          <w:rPr/>
          <w:delText>Skm</w:delText>
        </w:r>
      </w:del>
      <w:ins w:id="6530" w:author="Jan Brzezinski" w:date="2004-01-28T09:54:00Z">
        <w:r>
          <w:rPr/>
          <w:t>sa.u.ka.</w:t>
        </w:r>
      </w:ins>
      <w:r>
        <w:rPr/>
        <w:t xml:space="preserve"> 1952)</w:t>
      </w:r>
    </w:p>
    <w:p>
      <w:pPr>
        <w:pStyle w:val="Normal"/>
        <w:rPr/>
      </w:pPr>
      <w:r>
        <w:rPr/>
      </w:r>
    </w:p>
    <w:p>
      <w:pPr>
        <w:pStyle w:val="Normal"/>
        <w:rPr>
          <w:lang w:val="fr-CA" w:eastAsia="en-US"/>
        </w:rPr>
      </w:pPr>
      <w:r>
        <w:rPr>
          <w:lang w:val="fr-CA" w:eastAsia="en-US"/>
        </w:rPr>
        <w:t xml:space="preserve">çrama-parigatair vistérëa-çrér aséti payaù paraà </w:t>
      </w:r>
    </w:p>
    <w:p>
      <w:pPr>
        <w:pStyle w:val="Normal"/>
        <w:rPr>
          <w:lang w:val="fr-CA" w:eastAsia="en-US"/>
        </w:rPr>
      </w:pPr>
      <w:r>
        <w:rPr>
          <w:lang w:val="fr-CA" w:eastAsia="en-US"/>
        </w:rPr>
        <w:t>katipayam api tvatto’smäbhiù samudra saméhitam |</w:t>
      </w:r>
    </w:p>
    <w:p>
      <w:pPr>
        <w:pStyle w:val="Normal"/>
        <w:rPr>
          <w:lang w:val="pl-PL" w:eastAsia="en-US"/>
        </w:rPr>
      </w:pPr>
      <w:r>
        <w:rPr>
          <w:lang w:val="pl-PL" w:eastAsia="en-US"/>
        </w:rPr>
        <w:t>kim asi nitaräm uktñubhormiù praséda namo’stu te</w:t>
      </w:r>
    </w:p>
    <w:p>
      <w:pPr>
        <w:pStyle w:val="Normal"/>
        <w:rPr/>
      </w:pPr>
      <w:r>
        <w:rPr>
          <w:lang w:val="pl-PL" w:eastAsia="en-US"/>
        </w:rPr>
        <w:t xml:space="preserve">pathi pathi çiväù santy asmäkaà çataà kamaläkaräù </w:t>
      </w:r>
      <w:ins w:id="6531" w:author="Jan Brzezinski" w:date="2004-01-28T16:33:00Z">
        <w:r>
          <w:rPr/>
          <w:t>||63</w:t>
        </w:r>
      </w:ins>
      <w:r>
        <w:rPr>
          <w:lang w:val="pl-PL" w:eastAsia="en-US"/>
        </w:rPr>
        <w:t>||1081||</w:t>
      </w:r>
    </w:p>
    <w:p>
      <w:pPr>
        <w:pStyle w:val="Normal"/>
        <w:rPr>
          <w:lang w:val="pl-PL" w:eastAsia="en-US"/>
        </w:rPr>
      </w:pPr>
      <w:r>
        <w:rPr>
          <w:lang w:val="pl-PL" w:eastAsia="en-US"/>
        </w:rPr>
      </w:r>
    </w:p>
    <w:p>
      <w:pPr>
        <w:pStyle w:val="Normal"/>
        <w:rPr/>
      </w:pPr>
      <w:r>
        <w:rPr>
          <w:lang w:val="pl-PL" w:eastAsia="en-US"/>
        </w:rPr>
        <w:t>acalasya | (</w:t>
      </w:r>
      <w:del w:id="6532" w:author="Jan Brzezinski" w:date="2004-01-28T09:54:00Z">
        <w:r>
          <w:rPr>
            <w:lang w:val="pl-PL" w:eastAsia="en-US"/>
          </w:rPr>
          <w:delText>Skm</w:delText>
        </w:r>
      </w:del>
      <w:ins w:id="6533" w:author="Jan Brzezinski" w:date="2004-01-28T09:54:00Z">
        <w:r>
          <w:rPr>
            <w:lang w:val="pl-PL" w:eastAsia="en-US"/>
          </w:rPr>
          <w:t>sa.u.ka.</w:t>
        </w:r>
      </w:ins>
      <w:r>
        <w:rPr>
          <w:lang w:val="pl-PL" w:eastAsia="en-US"/>
        </w:rPr>
        <w:t xml:space="preserve"> 1690, kamala-guptasya)</w:t>
      </w:r>
    </w:p>
    <w:p>
      <w:pPr>
        <w:pStyle w:val="Normal"/>
        <w:rPr>
          <w:lang w:val="pl-PL" w:eastAsia="en-US"/>
        </w:rPr>
      </w:pPr>
      <w:r>
        <w:rPr>
          <w:lang w:val="pl-PL" w:eastAsia="en-US"/>
        </w:rPr>
      </w:r>
    </w:p>
    <w:p>
      <w:pPr>
        <w:pStyle w:val="Normal"/>
        <w:rPr/>
      </w:pPr>
      <w:r>
        <w:rPr/>
        <w:t xml:space="preserve">kakubhi kakubhi bhräntvä bhräntvä vilokya vilokitaà  </w:t>
      </w:r>
    </w:p>
    <w:p>
      <w:pPr>
        <w:pStyle w:val="Normal"/>
        <w:rPr/>
      </w:pPr>
      <w:r>
        <w:rPr/>
        <w:t>malayajasamo dåñöo’smäbhirna ko’pi mahéruhaù |</w:t>
      </w:r>
    </w:p>
    <w:p>
      <w:pPr>
        <w:pStyle w:val="Normal"/>
        <w:rPr/>
      </w:pPr>
      <w:r>
        <w:rPr/>
        <w:t>upacitaraso dähe cchede çilätalagharñaëe’py</w:t>
      </w:r>
    </w:p>
    <w:p>
      <w:pPr>
        <w:pStyle w:val="Normal"/>
        <w:rPr/>
      </w:pPr>
      <w:r>
        <w:rPr/>
        <w:t xml:space="preserve">adhikam adhikaà yat saurabhyaà tanoti manoharam </w:t>
      </w:r>
      <w:ins w:id="6534" w:author="Jan Brzezinski" w:date="2004-01-28T16:33:00Z">
        <w:r>
          <w:rPr/>
          <w:t>||64</w:t>
        </w:r>
      </w:ins>
      <w:r>
        <w:rPr/>
        <w:t>||1082||</w:t>
      </w:r>
    </w:p>
    <w:p>
      <w:pPr>
        <w:pStyle w:val="Normal"/>
        <w:rPr/>
      </w:pPr>
      <w:r>
        <w:rPr/>
      </w:r>
    </w:p>
    <w:p>
      <w:pPr>
        <w:pStyle w:val="Normal"/>
        <w:rPr/>
      </w:pPr>
      <w:r>
        <w:rPr/>
        <w:t>taraëi-nandinaù (</w:t>
      </w:r>
      <w:del w:id="6535" w:author="Jan Brzezinski" w:date="2004-01-28T09:54:00Z">
        <w:r>
          <w:rPr/>
          <w:delText>Skm</w:delText>
        </w:r>
      </w:del>
      <w:ins w:id="6536" w:author="Jan Brzezinski" w:date="2004-01-28T09:54:00Z">
        <w:r>
          <w:rPr/>
          <w:t>sa.u.ka.</w:t>
        </w:r>
      </w:ins>
      <w:r>
        <w:rPr/>
        <w:t xml:space="preserve"> 1894)</w:t>
      </w:r>
    </w:p>
    <w:p>
      <w:pPr>
        <w:pStyle w:val="Normal"/>
        <w:rPr/>
      </w:pPr>
      <w:r>
        <w:rPr/>
      </w:r>
    </w:p>
    <w:p>
      <w:pPr>
        <w:pStyle w:val="Normal"/>
        <w:rPr/>
      </w:pPr>
      <w:r>
        <w:rPr/>
        <w:t xml:space="preserve">abhipatati ghanaà çåëoti garjäù </w:t>
      </w:r>
    </w:p>
    <w:p>
      <w:pPr>
        <w:pStyle w:val="Normal"/>
        <w:rPr/>
      </w:pPr>
      <w:r>
        <w:rPr/>
        <w:t>sahati çiläù sahate taòit-taraìgän |</w:t>
      </w:r>
    </w:p>
    <w:p>
      <w:pPr>
        <w:pStyle w:val="Normal"/>
        <w:rPr>
          <w:lang w:val="fr-CA" w:eastAsia="en-US"/>
        </w:rPr>
      </w:pPr>
      <w:r>
        <w:rPr>
          <w:lang w:val="fr-CA" w:eastAsia="en-US"/>
        </w:rPr>
        <w:t xml:space="preserve">visahati garutaà rutaà vidhatte </w:t>
      </w:r>
    </w:p>
    <w:p>
      <w:pPr>
        <w:pStyle w:val="Normal"/>
        <w:rPr/>
      </w:pPr>
      <w:r>
        <w:rPr>
          <w:lang w:val="fr-CA" w:eastAsia="en-US"/>
        </w:rPr>
        <w:t xml:space="preserve">jala-påñate kiyate’pi cätako’yam </w:t>
      </w:r>
      <w:ins w:id="6537" w:author="Jan Brzezinski" w:date="2004-01-28T16:33:00Z">
        <w:r>
          <w:rPr/>
          <w:t>||65</w:t>
        </w:r>
      </w:ins>
      <w:r>
        <w:rPr>
          <w:lang w:val="fr-CA" w:eastAsia="en-US"/>
        </w:rPr>
        <w:t>||1083||</w:t>
      </w:r>
    </w:p>
    <w:p>
      <w:pPr>
        <w:pStyle w:val="Normal"/>
        <w:rPr>
          <w:lang w:val="fr-CA" w:eastAsia="en-US"/>
        </w:rPr>
      </w:pPr>
      <w:r>
        <w:rPr>
          <w:lang w:val="fr-CA" w:eastAsia="en-US"/>
        </w:rPr>
      </w:r>
    </w:p>
    <w:p>
      <w:pPr>
        <w:pStyle w:val="Normal"/>
        <w:rPr/>
      </w:pPr>
      <w:r>
        <w:rPr>
          <w:lang w:val="fr-CA" w:eastAsia="en-US"/>
        </w:rPr>
        <w:t>acalasya (</w:t>
      </w:r>
      <w:del w:id="6538" w:author="Jan Brzezinski" w:date="2004-01-28T09:54:00Z">
        <w:r>
          <w:rPr>
            <w:lang w:val="fr-CA" w:eastAsia="en-US"/>
          </w:rPr>
          <w:delText>Skm</w:delText>
        </w:r>
      </w:del>
      <w:ins w:id="6539" w:author="Jan Brzezinski" w:date="2004-01-28T09:54:00Z">
        <w:r>
          <w:rPr>
            <w:lang w:val="fr-CA" w:eastAsia="en-US"/>
          </w:rPr>
          <w:t>sa.u.ka.</w:t>
        </w:r>
      </w:ins>
      <w:r>
        <w:rPr>
          <w:lang w:val="fr-CA" w:eastAsia="en-US"/>
        </w:rPr>
        <w:t xml:space="preserve"> 1953, acala-siàhasya)</w:t>
      </w:r>
    </w:p>
    <w:p>
      <w:pPr>
        <w:pStyle w:val="Normal"/>
        <w:rPr>
          <w:lang w:val="fr-CA" w:eastAsia="en-US"/>
        </w:rPr>
      </w:pPr>
      <w:r>
        <w:rPr>
          <w:lang w:val="fr-CA" w:eastAsia="en-US"/>
          <w:rPrChange w:id="0" w:author="Jan Brzezinski" w:date="2004-01-28T16:42:00Z"/>
        </w:rPr>
        <w:rPrChange w:id="0" w:author="Jan Brzezinski" w:date="2004-01-28T16:42:00Z"/>
      </w:r>
    </w:p>
    <w:p>
      <w:pPr>
        <w:pStyle w:val="Normal"/>
        <w:rPr/>
      </w:pPr>
      <w:r>
        <w:rPr>
          <w:rPrChange w:id="0" w:author="Jan Brzezinski" w:date="2004-01-28T16:42:00Z"/>
        </w:rPr>
        <w:t>baddho'si viddhi tävan madhu</w:t>
      </w:r>
      <w:ins w:id="6542" w:author="Jan Brzezinski" w:date="2004-01-28T16:41:00Z">
        <w:r>
          <w:rPr/>
          <w:t>-</w:t>
        </w:r>
      </w:ins>
      <w:r>
        <w:rPr>
          <w:rPrChange w:id="0" w:author="Jan Brzezinski" w:date="2004-01-28T16:42:00Z"/>
        </w:rPr>
        <w:t>rasana vyasanam édåg etad iti |</w:t>
      </w:r>
    </w:p>
    <w:p>
      <w:pPr>
        <w:pStyle w:val="Normal"/>
        <w:rPr>
          <w:ins w:id="6550" w:author="Jan Brzezinski" w:date="2004-01-28T16:41:00Z"/>
        </w:rPr>
      </w:pPr>
      <w:r>
        <w:rPr>
          <w:rPrChange w:id="0" w:author="Jan Brzezinski" w:date="2004-01-28T16:42:00Z"/>
        </w:rPr>
        <w:t>anavahita</w:t>
      </w:r>
      <w:ins w:id="6545" w:author="Jan Brzezinski" w:date="2004-01-28T16:41:00Z">
        <w:r>
          <w:rPr/>
          <w:t>-</w:t>
        </w:r>
      </w:ins>
      <w:r>
        <w:rPr>
          <w:rPrChange w:id="0" w:author="Jan Brzezinski" w:date="2004-01-28T16:42:00Z"/>
        </w:rPr>
        <w:t>kamala</w:t>
      </w:r>
      <w:ins w:id="6547" w:author="Jan Brzezinski" w:date="2004-01-28T16:41:00Z">
        <w:r>
          <w:rPr/>
          <w:t>-</w:t>
        </w:r>
      </w:ins>
      <w:r>
        <w:rPr>
          <w:rPrChange w:id="0" w:author="Jan Brzezinski" w:date="2004-01-28T16:42:00Z"/>
        </w:rPr>
        <w:t>mélana madhukara kià viphalam utphalasi ||66||1084</w:t>
      </w:r>
      <w:ins w:id="6549" w:author="Jan Brzezinski" w:date="2004-01-28T16:33:00Z">
        <w:r>
          <w:rPr/>
          <w:t>||</w:t>
        </w:r>
      </w:ins>
    </w:p>
    <w:p>
      <w:pPr>
        <w:pStyle w:val="Normal"/>
        <w:rPr/>
      </w:pPr>
      <w:r>
        <w:rPr>
          <w:rPrChange w:id="0" w:author="Jan Brzezinski" w:date="2004-01-28T16:42:00Z"/>
        </w:rPr>
        <w:rPrChange w:id="0" w:author="Jan Brzezinski" w:date="2004-01-28T16:42:00Z"/>
      </w:r>
    </w:p>
    <w:p>
      <w:pPr>
        <w:pStyle w:val="Normal"/>
        <w:rPr/>
      </w:pPr>
      <w:r>
        <w:rPr>
          <w:rPrChange w:id="0" w:author="Jan Brzezinski" w:date="2004-01-28T16:42:00Z"/>
        </w:rPr>
        <w:t>tasyaiva</w:t>
      </w:r>
      <w:ins w:id="6553" w:author="Jan Brzezinski" w:date="2004-01-28T16:41:00Z">
        <w:r>
          <w:rPr/>
          <w:t xml:space="preserve"> |</w:t>
          <w:rPrChange w:id="0" w:author="Jan Brzezinski" w:date="2004-01-28T16:42:00Z"/>
        </w:r>
      </w:ins>
    </w:p>
    <w:p>
      <w:pPr>
        <w:pStyle w:val="Normal"/>
        <w:rPr/>
      </w:pPr>
      <w:r>
        <w:rPr>
          <w:rPrChange w:id="0" w:author="Jan Brzezinski" w:date="2004-01-28T16:42:00Z"/>
        </w:rPr>
      </w:r>
    </w:p>
    <w:p>
      <w:pPr>
        <w:pStyle w:val="Normal"/>
        <w:rPr/>
      </w:pPr>
      <w:r>
        <w:rPr>
          <w:rPrChange w:id="0" w:author="Jan Brzezinski" w:date="2004-01-28T16:42:00Z"/>
        </w:rPr>
        <w:t>håtväpi vasu</w:t>
      </w:r>
      <w:ins w:id="6556" w:author="Jan Brzezinski" w:date="2004-01-28T16:41:00Z">
        <w:r>
          <w:rPr/>
          <w:t>-</w:t>
        </w:r>
      </w:ins>
      <w:r>
        <w:rPr>
          <w:rPrChange w:id="0" w:author="Jan Brzezinski" w:date="2004-01-28T16:42:00Z"/>
        </w:rPr>
        <w:t>sarvasvam amé te jaladäù sakhi |</w:t>
      </w:r>
    </w:p>
    <w:p>
      <w:pPr>
        <w:pStyle w:val="Normal"/>
        <w:rPr/>
      </w:pPr>
      <w:r>
        <w:rPr>
          <w:rPrChange w:id="0" w:author="Jan Brzezinski" w:date="2004-01-28T16:42:00Z"/>
        </w:rPr>
        <w:t>miträpy apakurvanti vipriyäëäà tu kä kathä ||67||1085</w:t>
      </w:r>
      <w:ins w:id="6559" w:author="Jan Brzezinski" w:date="2004-01-28T16:33:00Z">
        <w:r>
          <w:rPr/>
          <w:t>||</w:t>
          <w:rPrChange w:id="0" w:author="Jan Brzezinski" w:date="2004-01-28T16:42:00Z"/>
        </w:r>
      </w:ins>
    </w:p>
    <w:p>
      <w:pPr>
        <w:pStyle w:val="Normal"/>
        <w:rPr/>
      </w:pPr>
      <w:r>
        <w:rPr>
          <w:rPrChange w:id="0" w:author="Jan Brzezinski" w:date="2004-01-28T16:42:00Z"/>
        </w:rPr>
      </w:r>
    </w:p>
    <w:p>
      <w:pPr>
        <w:pStyle w:val="Normal"/>
        <w:rPr/>
      </w:pPr>
      <w:r>
        <w:rPr>
          <w:rPrChange w:id="0" w:author="Jan Brzezinski" w:date="2004-01-28T16:42:00Z"/>
        </w:rPr>
        <w:t>çré</w:t>
      </w:r>
      <w:ins w:id="6562" w:author="Jan Brzezinski" w:date="2004-01-28T16:41:00Z">
        <w:r>
          <w:rPr/>
          <w:t>-</w:t>
        </w:r>
      </w:ins>
      <w:r>
        <w:rPr>
          <w:rPrChange w:id="0" w:author="Jan Brzezinski" w:date="2004-01-28T16:42:00Z"/>
        </w:rPr>
        <w:t>phalenämunaiväyaà kurute kià na vänaraù |</w:t>
      </w:r>
    </w:p>
    <w:p>
      <w:pPr>
        <w:pStyle w:val="Normal"/>
        <w:rPr>
          <w:ins w:id="6566" w:author="Jan Brzezinski" w:date="2004-01-28T16:41:00Z"/>
        </w:rPr>
      </w:pPr>
      <w:r>
        <w:rPr>
          <w:rPrChange w:id="0" w:author="Jan Brzezinski" w:date="2004-01-28T16:42:00Z"/>
        </w:rPr>
        <w:t>hasaty ullasati preìkhaty adhastäd ékñate janam ||68||1086</w:t>
      </w:r>
      <w:ins w:id="6565" w:author="Jan Brzezinski" w:date="2004-01-28T16:33:00Z">
        <w:r>
          <w:rPr/>
          <w:t>||</w:t>
        </w:r>
      </w:ins>
    </w:p>
    <w:p>
      <w:pPr>
        <w:pStyle w:val="Normal"/>
        <w:rPr/>
      </w:pPr>
      <w:r>
        <w:rPr>
          <w:rPrChange w:id="0" w:author="Jan Brzezinski" w:date="2004-01-28T16:42:00Z"/>
        </w:rPr>
        <w:rPrChange w:id="0" w:author="Jan Brzezinski" w:date="2004-01-28T16:42:00Z"/>
      </w:r>
    </w:p>
    <w:p>
      <w:pPr>
        <w:pStyle w:val="Normal"/>
        <w:rPr/>
      </w:pPr>
      <w:r>
        <w:rPr>
          <w:rPrChange w:id="0" w:author="Jan Brzezinski" w:date="2004-01-28T16:42:00Z"/>
        </w:rPr>
        <w:t>taraëi</w:t>
      </w:r>
      <w:ins w:id="6569" w:author="Jan Brzezinski" w:date="2004-01-28T16:41:00Z">
        <w:r>
          <w:rPr/>
          <w:t>-</w:t>
        </w:r>
      </w:ins>
      <w:r>
        <w:rPr>
          <w:rPrChange w:id="0" w:author="Jan Brzezinski" w:date="2004-01-28T16:42:00Z"/>
        </w:rPr>
        <w:t>nandinaù</w:t>
      </w:r>
      <w:ins w:id="6571" w:author="Jan Brzezinski" w:date="2004-01-28T16:41:00Z">
        <w:r>
          <w:rPr/>
          <w:t xml:space="preserve"> |</w:t>
          <w:rPrChange w:id="0" w:author="Jan Brzezinski" w:date="2004-01-28T16:42:00Z"/>
        </w:r>
      </w:ins>
    </w:p>
    <w:p>
      <w:pPr>
        <w:pStyle w:val="Normal"/>
        <w:rPr/>
      </w:pPr>
      <w:r>
        <w:rPr>
          <w:rPrChange w:id="0" w:author="Jan Brzezinski" w:date="2004-01-28T16:42:00Z"/>
        </w:rPr>
      </w:r>
    </w:p>
    <w:p>
      <w:pPr>
        <w:pStyle w:val="Normal"/>
        <w:rPr>
          <w:ins w:id="6578" w:author="Jan Brzezinski" w:date="2004-01-28T16:41:00Z"/>
        </w:rPr>
      </w:pPr>
      <w:r>
        <w:rPr>
          <w:rPrChange w:id="0" w:author="Jan Brzezinski" w:date="2004-01-28T16:42:00Z"/>
        </w:rPr>
        <w:t>anyo'pi candana</w:t>
      </w:r>
      <w:ins w:id="6574" w:author="Jan Brzezinski" w:date="2004-01-28T16:41:00Z">
        <w:r>
          <w:rPr/>
          <w:t>-</w:t>
        </w:r>
      </w:ins>
      <w:r>
        <w:rPr>
          <w:rPrChange w:id="0" w:author="Jan Brzezinski" w:date="2004-01-28T16:42:00Z"/>
        </w:rPr>
        <w:t>taror mahanéya</w:t>
      </w:r>
      <w:ins w:id="6576" w:author="Jan Brzezinski" w:date="2004-01-28T16:41:00Z">
        <w:r>
          <w:rPr/>
          <w:t>-</w:t>
        </w:r>
      </w:ins>
      <w:r>
        <w:rPr>
          <w:rPrChange w:id="0" w:author="Jan Brzezinski" w:date="2004-01-28T16:42:00Z"/>
        </w:rPr>
        <w:t xml:space="preserve">mürteù </w:t>
      </w:r>
    </w:p>
    <w:p>
      <w:pPr>
        <w:pStyle w:val="Normal"/>
        <w:rPr/>
      </w:pPr>
      <w:r>
        <w:rPr>
          <w:rPrChange w:id="0" w:author="Jan Brzezinski" w:date="2004-01-28T16:42:00Z"/>
        </w:rPr>
        <w:t>sekärtham utsahati tad</w:t>
      </w:r>
      <w:ins w:id="6580" w:author="Jan Brzezinski" w:date="2004-01-28T16:41:00Z">
        <w:r>
          <w:rPr/>
          <w:t>-</w:t>
        </w:r>
      </w:ins>
      <w:r>
        <w:rPr>
          <w:rPrChange w:id="0" w:author="Jan Brzezinski" w:date="2004-01-28T16:42:00Z"/>
        </w:rPr>
        <w:t>guëa</w:t>
      </w:r>
      <w:ins w:id="6582" w:author="Jan Brzezinski" w:date="2004-01-28T16:41:00Z">
        <w:r>
          <w:rPr/>
          <w:t>-</w:t>
        </w:r>
      </w:ins>
      <w:r>
        <w:rPr>
          <w:rPrChange w:id="0" w:author="Jan Brzezinski" w:date="2004-01-28T16:42:00Z"/>
        </w:rPr>
        <w:t>baddha</w:t>
      </w:r>
      <w:ins w:id="6584" w:author="Jan Brzezinski" w:date="2004-01-28T16:41:00Z">
        <w:r>
          <w:rPr/>
          <w:t>-</w:t>
        </w:r>
      </w:ins>
      <w:r>
        <w:rPr>
          <w:rPrChange w:id="0" w:author="Jan Brzezinski" w:date="2004-01-28T16:42:00Z"/>
        </w:rPr>
        <w:t>tåñëaù |</w:t>
      </w:r>
    </w:p>
    <w:p>
      <w:pPr>
        <w:pStyle w:val="Normal"/>
        <w:rPr>
          <w:ins w:id="6587" w:author="Jan Brzezinski" w:date="2004-01-28T16:41:00Z"/>
        </w:rPr>
      </w:pPr>
      <w:r>
        <w:rPr>
          <w:rPrChange w:id="0" w:author="Jan Brzezinski" w:date="2004-01-28T16:42:00Z"/>
        </w:rPr>
        <w:t xml:space="preserve">çäkhoöakasya punar asya mahäçayo'yam </w:t>
      </w:r>
    </w:p>
    <w:p>
      <w:pPr>
        <w:pStyle w:val="Normal"/>
        <w:rPr>
          <w:ins w:id="6590" w:author="Jan Brzezinski" w:date="2004-01-28T16:42:00Z"/>
        </w:rPr>
      </w:pPr>
      <w:r>
        <w:rPr>
          <w:rPrChange w:id="0" w:author="Jan Brzezinski" w:date="2004-01-28T16:42:00Z"/>
        </w:rPr>
        <w:t>ambhoda eva çaraëaà yadi nirguëasya ||69||1087</w:t>
      </w:r>
      <w:ins w:id="6589" w:author="Jan Brzezinski" w:date="2004-01-28T16:33:00Z">
        <w:r>
          <w:rPr/>
          <w:t>||</w:t>
        </w:r>
      </w:ins>
    </w:p>
    <w:p>
      <w:pPr>
        <w:pStyle w:val="Normal"/>
        <w:rPr>
          <w:ins w:id="6592" w:author="Jan Brzezinski" w:date="2004-01-28T16:42:00Z"/>
        </w:rPr>
      </w:pPr>
      <w:ins w:id="6591" w:author="Jan Brzezinski" w:date="2004-01-28T16:42:00Z">
        <w:r>
          <w:rPr/>
        </w:r>
      </w:ins>
    </w:p>
    <w:p>
      <w:pPr>
        <w:pStyle w:val="Normal"/>
        <w:rPr>
          <w:del w:id="6594" w:author="Jan Brzezinski" w:date="2004-01-28T16:42:00Z"/>
        </w:rPr>
      </w:pPr>
      <w:del w:id="6593" w:author="Jan Brzezinski" w:date="2004-01-28T16:42:00Z">
        <w:r>
          <w:rPr/>
        </w:r>
      </w:del>
    </w:p>
    <w:p>
      <w:pPr>
        <w:pStyle w:val="Normal"/>
        <w:rPr>
          <w:del w:id="6596" w:author="Jan Brzezinski" w:date="2004-01-28T16:42:00Z"/>
        </w:rPr>
      </w:pPr>
      <w:del w:id="6595" w:author="Jan Brzezinski" w:date="2004-01-28T16:42:00Z">
        <w:r>
          <w:rPr/>
        </w:r>
      </w:del>
    </w:p>
    <w:p>
      <w:pPr>
        <w:pStyle w:val="Normal"/>
        <w:rPr/>
      </w:pPr>
      <w:r>
        <w:rPr>
          <w:rPrChange w:id="0" w:author="Jan Brzezinski" w:date="2004-01-28T16:42:00Z"/>
        </w:rPr>
        <w:t>t</w:t>
      </w:r>
      <w:r>
        <w:rPr/>
        <w:t xml:space="preserve">vaà garja näma visåjämbuda nämbu näma </w:t>
      </w:r>
    </w:p>
    <w:p>
      <w:pPr>
        <w:pStyle w:val="Normal"/>
        <w:rPr/>
      </w:pPr>
      <w:r>
        <w:rPr/>
        <w:t>vidyul-latäbhir abhitarjaya näma bhüyaù |</w:t>
      </w:r>
    </w:p>
    <w:p>
      <w:pPr>
        <w:pStyle w:val="Normal"/>
        <w:rPr>
          <w:lang w:val="pl-PL" w:eastAsia="en-US"/>
        </w:rPr>
      </w:pPr>
      <w:r>
        <w:rPr>
          <w:lang w:val="pl-PL" w:eastAsia="en-US"/>
        </w:rPr>
        <w:t>präcéna-karma-paratantra-nija-pravåtter</w:t>
      </w:r>
    </w:p>
    <w:p>
      <w:pPr>
        <w:pStyle w:val="Normal"/>
        <w:rPr/>
      </w:pPr>
      <w:r>
        <w:rPr>
          <w:lang w:val="pl-PL" w:eastAsia="en-US"/>
        </w:rPr>
        <w:t xml:space="preserve">etasya paçya vihagasya gatis tvam eva </w:t>
      </w:r>
      <w:ins w:id="6598" w:author="Jan Brzezinski" w:date="2004-01-28T16:33:00Z">
        <w:r>
          <w:rPr/>
          <w:t>||70</w:t>
        </w:r>
      </w:ins>
      <w:r>
        <w:rPr>
          <w:lang w:val="pl-PL" w:eastAsia="en-US"/>
        </w:rPr>
        <w:t>||1088||</w:t>
      </w:r>
    </w:p>
    <w:p>
      <w:pPr>
        <w:pStyle w:val="Normal"/>
        <w:rPr>
          <w:lang w:val="pl-PL" w:eastAsia="en-US"/>
        </w:rPr>
      </w:pPr>
      <w:r>
        <w:rPr>
          <w:lang w:val="pl-PL" w:eastAsia="en-US"/>
        </w:rPr>
      </w:r>
    </w:p>
    <w:p>
      <w:pPr>
        <w:pStyle w:val="Normal"/>
        <w:rPr/>
      </w:pPr>
      <w:r>
        <w:rPr>
          <w:lang w:val="pl-PL" w:eastAsia="en-US"/>
        </w:rPr>
        <w:t>kasyacit | (</w:t>
      </w:r>
      <w:del w:id="6599" w:author="Jan Brzezinski" w:date="2004-01-28T09:54:00Z">
        <w:r>
          <w:rPr>
            <w:lang w:val="pl-PL" w:eastAsia="en-US"/>
          </w:rPr>
          <w:delText>Skm</w:delText>
        </w:r>
      </w:del>
      <w:ins w:id="6600" w:author="Jan Brzezinski" w:date="2004-01-28T09:54:00Z">
        <w:r>
          <w:rPr>
            <w:lang w:val="pl-PL" w:eastAsia="en-US"/>
          </w:rPr>
          <w:t>sa.u.ka.</w:t>
        </w:r>
      </w:ins>
      <w:r>
        <w:rPr>
          <w:lang w:val="pl-PL" w:eastAsia="en-US"/>
        </w:rPr>
        <w:t xml:space="preserve"> 1963)</w:t>
      </w:r>
    </w:p>
    <w:p>
      <w:pPr>
        <w:pStyle w:val="Normal"/>
        <w:rPr>
          <w:lang w:val="pl-PL" w:eastAsia="en-US"/>
        </w:rPr>
      </w:pPr>
      <w:r>
        <w:rPr>
          <w:lang w:val="pl-PL" w:eastAsia="en-US"/>
          <w:rPrChange w:id="0" w:author="Jan Brzezinski" w:date="2004-01-28T16:41:00Z"/>
        </w:rPr>
        <w:rPrChange w:id="0" w:author="Jan Brzezinski" w:date="2004-01-28T16:41:00Z"/>
      </w:r>
    </w:p>
    <w:p>
      <w:pPr>
        <w:pStyle w:val="Normal"/>
        <w:rPr>
          <w:ins w:id="6609" w:author="Jan Brzezinski" w:date="2004-01-28T16:40:00Z"/>
        </w:rPr>
      </w:pPr>
      <w:r>
        <w:rPr>
          <w:rPrChange w:id="0" w:author="Jan Brzezinski" w:date="2004-01-28T16:41:00Z"/>
        </w:rPr>
        <w:t>ämanthiné</w:t>
      </w:r>
      <w:ins w:id="6603" w:author="Jan Brzezinski" w:date="2004-01-28T16:40:00Z">
        <w:r>
          <w:rPr/>
          <w:t>-</w:t>
        </w:r>
      </w:ins>
      <w:r>
        <w:rPr>
          <w:rPrChange w:id="0" w:author="Jan Brzezinski" w:date="2004-01-28T16:41:00Z"/>
        </w:rPr>
        <w:t>kalaça eña sa</w:t>
      </w:r>
      <w:ins w:id="6605" w:author="Jan Brzezinski" w:date="2004-01-28T16:40:00Z">
        <w:r>
          <w:rPr/>
          <w:t>-</w:t>
        </w:r>
      </w:ins>
      <w:r>
        <w:rPr>
          <w:rPrChange w:id="0" w:author="Jan Brzezinski" w:date="2004-01-28T16:41:00Z"/>
        </w:rPr>
        <w:t>dugdha</w:t>
      </w:r>
      <w:ins w:id="6607" w:author="Jan Brzezinski" w:date="2004-01-28T16:40:00Z">
        <w:r>
          <w:rPr/>
          <w:t>-</w:t>
        </w:r>
      </w:ins>
      <w:r>
        <w:rPr>
          <w:rPrChange w:id="0" w:author="Jan Brzezinski" w:date="2004-01-28T16:41:00Z"/>
        </w:rPr>
        <w:t xml:space="preserve">sindhur </w:t>
      </w:r>
    </w:p>
    <w:p>
      <w:pPr>
        <w:pStyle w:val="Normal"/>
        <w:rPr/>
      </w:pPr>
      <w:r>
        <w:rPr>
          <w:rPrChange w:id="0" w:author="Jan Brzezinski" w:date="2004-01-28T16:41:00Z"/>
        </w:rPr>
        <w:t>vetraà ca väsukir ayaà girir eña manthaù |</w:t>
      </w:r>
    </w:p>
    <w:p>
      <w:pPr>
        <w:pStyle w:val="Normal"/>
        <w:rPr>
          <w:ins w:id="6621" w:author="Jan Brzezinski" w:date="2004-01-28T16:40:00Z"/>
        </w:rPr>
      </w:pPr>
      <w:r>
        <w:rPr>
          <w:rPrChange w:id="0" w:author="Jan Brzezinski" w:date="2004-01-28T16:41:00Z"/>
        </w:rPr>
        <w:t>sampraty upoòha</w:t>
      </w:r>
      <w:ins w:id="6612" w:author="Jan Brzezinski" w:date="2004-01-28T16:40:00Z">
        <w:r>
          <w:rPr/>
          <w:t>-</w:t>
        </w:r>
      </w:ins>
      <w:r>
        <w:rPr>
          <w:rPrChange w:id="0" w:author="Jan Brzezinski" w:date="2004-01-28T16:41:00Z"/>
        </w:rPr>
        <w:t>mada</w:t>
      </w:r>
      <w:ins w:id="6614" w:author="Jan Brzezinski" w:date="2004-01-28T16:40:00Z">
        <w:r>
          <w:rPr/>
          <w:t>-</w:t>
        </w:r>
      </w:ins>
      <w:r>
        <w:rPr>
          <w:rPrChange w:id="0" w:author="Jan Brzezinski" w:date="2004-01-28T16:41:00Z"/>
        </w:rPr>
        <w:t>manthara</w:t>
      </w:r>
      <w:ins w:id="6616" w:author="Jan Brzezinski" w:date="2004-01-28T16:40:00Z">
        <w:r>
          <w:rPr/>
          <w:t>-</w:t>
        </w:r>
      </w:ins>
      <w:r>
        <w:rPr>
          <w:rPrChange w:id="0" w:author="Jan Brzezinski" w:date="2004-01-28T16:41:00Z"/>
        </w:rPr>
        <w:t>bähu</w:t>
      </w:r>
      <w:ins w:id="6618" w:author="Jan Brzezinski" w:date="2004-01-28T16:40:00Z">
        <w:r>
          <w:rPr/>
          <w:t>-</w:t>
        </w:r>
      </w:ins>
      <w:r>
        <w:rPr>
          <w:rPrChange w:id="0" w:author="Jan Brzezinski" w:date="2004-01-28T16:41:00Z"/>
        </w:rPr>
        <w:t>daëòa</w:t>
      </w:r>
      <w:ins w:id="6620" w:author="Jan Brzezinski" w:date="2004-01-28T16:40:00Z">
        <w:r>
          <w:rPr/>
          <w:t>-</w:t>
        </w:r>
      </w:ins>
    </w:p>
    <w:p>
      <w:pPr>
        <w:pStyle w:val="Normal"/>
        <w:rPr/>
      </w:pPr>
      <w:r>
        <w:rPr>
          <w:rPrChange w:id="0" w:author="Jan Brzezinski" w:date="2004-01-28T16:41:00Z"/>
        </w:rPr>
        <w:t>kaëòüyanävasara eva suräsuräëäm ||71||1089</w:t>
      </w:r>
      <w:ins w:id="6623" w:author="Jan Brzezinski" w:date="2004-01-28T16:34:00Z">
        <w:r>
          <w:rPr/>
          <w:t>||</w:t>
          <w:rPrChange w:id="0" w:author="Jan Brzezinski" w:date="2004-01-28T16:41:00Z"/>
        </w:r>
      </w:ins>
    </w:p>
    <w:p>
      <w:pPr>
        <w:pStyle w:val="Normal"/>
        <w:rPr>
          <w:ins w:id="6625" w:author="Jan Brzezinski" w:date="2004-01-28T16:40:00Z"/>
        </w:rPr>
      </w:pPr>
      <w:ins w:id="6624" w:author="Jan Brzezinski" w:date="2004-01-28T16:40:00Z">
        <w:r>
          <w:rPr/>
        </w:r>
      </w:ins>
    </w:p>
    <w:p>
      <w:pPr>
        <w:pStyle w:val="Normal"/>
        <w:rPr/>
      </w:pPr>
      <w:r>
        <w:rPr>
          <w:rPrChange w:id="0" w:author="Jan Brzezinski" w:date="2004-01-28T16:41:00Z"/>
        </w:rPr>
        <w:t>bhaööa</w:t>
      </w:r>
      <w:ins w:id="6627" w:author="Jan Brzezinski" w:date="2004-01-28T16:40:00Z">
        <w:r>
          <w:rPr/>
          <w:t>-</w:t>
        </w:r>
      </w:ins>
      <w:r>
        <w:rPr>
          <w:rPrChange w:id="0" w:author="Jan Brzezinski" w:date="2004-01-28T16:41:00Z"/>
        </w:rPr>
        <w:t>gaëapateù</w:t>
      </w:r>
      <w:ins w:id="6629" w:author="Jan Brzezinski" w:date="2004-01-28T16:40:00Z">
        <w:r>
          <w:rPr/>
          <w:t xml:space="preserve"> |</w:t>
          <w:rPrChange w:id="0" w:author="Jan Brzezinski" w:date="2004-01-28T16:41:00Z"/>
        </w:r>
      </w:ins>
    </w:p>
    <w:p>
      <w:pPr>
        <w:pStyle w:val="Normal"/>
        <w:rPr/>
      </w:pPr>
      <w:r>
        <w:rPr/>
      </w:r>
    </w:p>
    <w:p>
      <w:pPr>
        <w:pStyle w:val="Normal"/>
        <w:rPr/>
      </w:pPr>
      <w:r>
        <w:rPr/>
        <w:t>vyäkurmahe bahu kim asya taroù sadaiva</w:t>
      </w:r>
    </w:p>
    <w:p>
      <w:pPr>
        <w:pStyle w:val="Normal"/>
        <w:rPr/>
      </w:pPr>
      <w:r>
        <w:rPr/>
        <w:t>naisargiko’yam upakära-rasaù pareñu |</w:t>
      </w:r>
    </w:p>
    <w:p>
      <w:pPr>
        <w:pStyle w:val="Normal"/>
        <w:rPr/>
      </w:pPr>
      <w:r>
        <w:rPr/>
        <w:t>unmülito’pi marutä bata väri-durga-</w:t>
      </w:r>
    </w:p>
    <w:p>
      <w:pPr>
        <w:pStyle w:val="Normal"/>
        <w:rPr/>
      </w:pPr>
      <w:r>
        <w:rPr/>
        <w:t xml:space="preserve">märge yad atra jana-saìkramatäm upetaù </w:t>
      </w:r>
      <w:ins w:id="6630" w:author="Jan Brzezinski" w:date="2004-01-28T16:34:00Z">
        <w:r>
          <w:rPr/>
          <w:t>||72</w:t>
        </w:r>
      </w:ins>
      <w:r>
        <w:rPr/>
        <w:t>||1090||</w:t>
      </w:r>
    </w:p>
    <w:p>
      <w:pPr>
        <w:pStyle w:val="Normal"/>
        <w:rPr/>
      </w:pPr>
      <w:r>
        <w:rPr/>
      </w:r>
    </w:p>
    <w:p>
      <w:pPr>
        <w:pStyle w:val="Normal"/>
        <w:rPr/>
      </w:pPr>
      <w:r>
        <w:rPr/>
        <w:t>kasyacit | (</w:t>
      </w:r>
      <w:del w:id="6631" w:author="Jan Brzezinski" w:date="2004-01-28T09:54:00Z">
        <w:r>
          <w:rPr/>
          <w:delText>Skm</w:delText>
        </w:r>
      </w:del>
      <w:ins w:id="6632" w:author="Jan Brzezinski" w:date="2004-01-28T09:54:00Z">
        <w:r>
          <w:rPr/>
          <w:t>sa.u.ka.</w:t>
        </w:r>
      </w:ins>
      <w:r>
        <w:rPr/>
        <w:t xml:space="preserve"> 1884)</w:t>
      </w:r>
    </w:p>
    <w:p>
      <w:pPr>
        <w:pStyle w:val="Normal"/>
        <w:rPr/>
      </w:pPr>
      <w:r>
        <w:rPr/>
      </w:r>
    </w:p>
    <w:p>
      <w:pPr>
        <w:pStyle w:val="Normal"/>
        <w:rPr/>
      </w:pPr>
      <w:r>
        <w:rPr/>
        <w:t>visraà vapuù para-vadha-pravaëaà ca karam</w:t>
      </w:r>
    </w:p>
    <w:p>
      <w:pPr>
        <w:pStyle w:val="Normal"/>
        <w:rPr/>
      </w:pPr>
      <w:r>
        <w:rPr/>
        <w:t>tiryaktayaiva kathitaù sad-asad-vivekaù |</w:t>
      </w:r>
    </w:p>
    <w:p>
      <w:pPr>
        <w:pStyle w:val="Normal"/>
        <w:rPr/>
      </w:pPr>
      <w:r>
        <w:rPr/>
        <w:t>itthaà na kiàcid api cäru mågädhipasya</w:t>
      </w:r>
    </w:p>
    <w:p>
      <w:pPr>
        <w:pStyle w:val="Normal"/>
        <w:rPr/>
      </w:pPr>
      <w:r>
        <w:rPr>
          <w:lang w:val="pl-PL" w:eastAsia="en-US"/>
        </w:rPr>
        <w:t xml:space="preserve">tejas tu tat kim api yena jagad-varäkam </w:t>
      </w:r>
      <w:ins w:id="6633" w:author="Jan Brzezinski" w:date="2004-01-28T16:34:00Z">
        <w:r>
          <w:rPr/>
          <w:t>||73</w:t>
        </w:r>
      </w:ins>
      <w:r>
        <w:rPr>
          <w:lang w:val="pl-PL" w:eastAsia="en-US"/>
        </w:rPr>
        <w:t>||1091||</w:t>
      </w:r>
    </w:p>
    <w:p>
      <w:pPr>
        <w:pStyle w:val="Normal"/>
        <w:rPr>
          <w:lang w:val="pl-PL" w:eastAsia="en-US"/>
        </w:rPr>
      </w:pPr>
      <w:r>
        <w:rPr>
          <w:lang w:val="pl-PL" w:eastAsia="en-US"/>
        </w:rPr>
      </w:r>
    </w:p>
    <w:p>
      <w:pPr>
        <w:pStyle w:val="Normal"/>
        <w:rPr/>
      </w:pPr>
      <w:r>
        <w:rPr>
          <w:lang w:val="pl-PL" w:eastAsia="en-US"/>
        </w:rPr>
        <w:t>kasyacit | (</w:t>
      </w:r>
      <w:del w:id="6634" w:author="Jan Brzezinski" w:date="2004-01-28T09:54:00Z">
        <w:r>
          <w:rPr>
            <w:lang w:val="pl-PL" w:eastAsia="en-US"/>
          </w:rPr>
          <w:delText>Skm</w:delText>
        </w:r>
      </w:del>
      <w:ins w:id="6635" w:author="Jan Brzezinski" w:date="2004-01-28T09:54:00Z">
        <w:r>
          <w:rPr>
            <w:lang w:val="pl-PL" w:eastAsia="en-US"/>
          </w:rPr>
          <w:t>sa.u.ka.</w:t>
        </w:r>
      </w:ins>
      <w:r>
        <w:rPr>
          <w:lang w:val="pl-PL" w:eastAsia="en-US"/>
        </w:rPr>
        <w:t xml:space="preserve"> 1819, vasundharasya)</w:t>
      </w:r>
    </w:p>
    <w:p>
      <w:pPr>
        <w:pStyle w:val="Normal"/>
        <w:rPr>
          <w:lang w:val="pl-PL" w:eastAsia="en-US"/>
        </w:rPr>
      </w:pPr>
      <w:r>
        <w:rPr>
          <w:lang w:val="pl-PL" w:eastAsia="en-US"/>
          <w:rPrChange w:id="0" w:author="Jan Brzezinski" w:date="2004-01-28T16:40:00Z"/>
        </w:rPr>
        <w:rPrChange w:id="0" w:author="Jan Brzezinski" w:date="2004-01-28T16:40:00Z"/>
      </w:r>
    </w:p>
    <w:p>
      <w:pPr>
        <w:pStyle w:val="Normal"/>
        <w:rPr>
          <w:lang w:val="pl-PL" w:eastAsia="en-US"/>
        </w:rPr>
      </w:pPr>
      <w:r>
        <w:rPr>
          <w:lang w:val="pl-PL" w:eastAsia="en-US"/>
          <w:rPrChange w:id="0" w:author="Jan Brzezinski" w:date="2004-01-28T16:40:00Z"/>
        </w:rPr>
        <w:t>kasya tåñaà na kñapayasi na payasi tava kathaya ke nimajjanti |</w:t>
      </w:r>
    </w:p>
    <w:p>
      <w:pPr>
        <w:pStyle w:val="Normal"/>
        <w:rPr>
          <w:lang w:val="pl-PL" w:eastAsia="en-US"/>
          <w:ins w:id="6643" w:author="Jan Brzezinski" w:date="2004-01-28T16:39:00Z"/>
        </w:rPr>
      </w:pPr>
      <w:r>
        <w:rPr>
          <w:lang w:val="pl-PL" w:eastAsia="en-US"/>
          <w:rPrChange w:id="0" w:author="Jan Brzezinski" w:date="2004-01-28T16:40:00Z"/>
        </w:rPr>
        <w:t>yadi san</w:t>
      </w:r>
      <w:ins w:id="6639" w:author="Jan Brzezinski" w:date="2004-01-28T16:38:00Z">
        <w:r>
          <w:rPr>
            <w:lang w:val="pl-PL" w:eastAsia="en-US"/>
          </w:rPr>
          <w:t>-</w:t>
        </w:r>
      </w:ins>
      <w:r>
        <w:rPr>
          <w:lang w:val="pl-PL" w:eastAsia="en-US"/>
          <w:rPrChange w:id="0" w:author="Jan Brzezinski" w:date="2004-01-28T16:40:00Z"/>
        </w:rPr>
        <w:t>märga</w:t>
      </w:r>
      <w:ins w:id="6641" w:author="Jan Brzezinski" w:date="2004-01-28T16:38:00Z">
        <w:r>
          <w:rPr>
            <w:lang w:val="pl-PL" w:eastAsia="en-US"/>
          </w:rPr>
          <w:t>-</w:t>
        </w:r>
      </w:ins>
      <w:r>
        <w:rPr>
          <w:lang w:val="pl-PL" w:eastAsia="en-US"/>
          <w:rPrChange w:id="0" w:author="Jan Brzezinski" w:date="2004-01-28T16:40:00Z"/>
        </w:rPr>
        <w:t>jaläçaya nakro na kroòam adhivasati ||74||1092||</w:t>
      </w:r>
    </w:p>
    <w:p>
      <w:pPr>
        <w:pStyle w:val="Normal"/>
        <w:rPr>
          <w:lang w:val="pl-PL" w:eastAsia="en-US"/>
        </w:rPr>
      </w:pPr>
      <w:r>
        <w:rPr>
          <w:lang w:val="pl-PL" w:eastAsia="en-US"/>
          <w:rPrChange w:id="0" w:author="Jan Brzezinski" w:date="2004-01-28T16:40:00Z"/>
        </w:rPr>
        <w:rPrChange w:id="0" w:author="Jan Brzezinski" w:date="2004-01-28T16:40:00Z"/>
      </w:r>
    </w:p>
    <w:p>
      <w:pPr>
        <w:pStyle w:val="Normal"/>
        <w:rPr>
          <w:lang w:val="pl-PL" w:eastAsia="en-US"/>
        </w:rPr>
      </w:pPr>
      <w:r>
        <w:rPr>
          <w:lang w:val="pl-PL" w:eastAsia="en-US"/>
          <w:rPrChange w:id="0" w:author="Jan Brzezinski" w:date="2004-01-28T16:40:00Z"/>
        </w:rPr>
        <w:t>vérasya</w:t>
      </w:r>
      <w:ins w:id="6646" w:author="Jan Brzezinski" w:date="2004-01-28T16:39:00Z">
        <w:r>
          <w:rPr>
            <w:lang w:val="pl-PL" w:eastAsia="en-US"/>
          </w:rPr>
          <w:t xml:space="preserve"> |</w:t>
          <w:rPrChange w:id="0" w:author="Jan Brzezinski" w:date="2004-01-28T16:40:00Z"/>
        </w:r>
      </w:ins>
    </w:p>
    <w:p>
      <w:pPr>
        <w:pStyle w:val="Normal"/>
        <w:rPr>
          <w:lang w:val="pl-PL" w:eastAsia="en-US"/>
        </w:rPr>
      </w:pPr>
      <w:r>
        <w:rPr>
          <w:lang w:val="pl-PL" w:eastAsia="en-US"/>
          <w:rPrChange w:id="0" w:author="Jan Brzezinski" w:date="2004-01-28T16:40:00Z"/>
        </w:rPr>
      </w:r>
    </w:p>
    <w:p>
      <w:pPr>
        <w:pStyle w:val="Normal"/>
        <w:rPr>
          <w:lang w:val="pl-PL" w:eastAsia="en-US"/>
        </w:rPr>
      </w:pPr>
      <w:r>
        <w:rPr>
          <w:lang w:val="pl-PL" w:eastAsia="en-US"/>
          <w:rPrChange w:id="0" w:author="Jan Brzezinski" w:date="2004-01-28T16:40:00Z"/>
        </w:rPr>
        <w:t>na sphürjati na ca garjati na ca karakäù kirati såjati na ca taòitaù |</w:t>
      </w:r>
    </w:p>
    <w:p>
      <w:pPr>
        <w:pStyle w:val="Normal"/>
        <w:rPr/>
      </w:pPr>
      <w:r>
        <w:rPr>
          <w:lang w:val="pl-PL" w:eastAsia="en-US"/>
          <w:rPrChange w:id="0" w:author="Jan Brzezinski" w:date="2004-01-28T16:40:00Z"/>
        </w:rPr>
        <w:t>na ca vinimuïcati vätyäà varñati nibhåtaà mahä</w:t>
      </w:r>
      <w:ins w:id="6650" w:author="Jan Brzezinski" w:date="2004-01-28T16:39:00Z">
        <w:r>
          <w:rPr>
            <w:lang w:val="pl-PL" w:eastAsia="en-US"/>
          </w:rPr>
          <w:t>-</w:t>
        </w:r>
      </w:ins>
      <w:r>
        <w:rPr>
          <w:lang w:val="pl-PL" w:eastAsia="en-US"/>
          <w:rPrChange w:id="0" w:author="Jan Brzezinski" w:date="2004-01-28T16:40:00Z"/>
        </w:rPr>
        <w:t>meghaù ||75||1093||</w:t>
      </w:r>
    </w:p>
    <w:p>
      <w:pPr>
        <w:pStyle w:val="Normal"/>
        <w:rPr>
          <w:lang w:val="pl-PL" w:eastAsia="en-US"/>
        </w:rPr>
      </w:pPr>
      <w:r>
        <w:rPr>
          <w:lang w:val="pl-PL" w:eastAsia="en-US"/>
          <w:rPrChange w:id="0" w:author="Jan Brzezinski" w:date="2004-01-28T16:40:00Z"/>
        </w:rPr>
      </w:r>
    </w:p>
    <w:p>
      <w:pPr>
        <w:pStyle w:val="Normal"/>
        <w:rPr>
          <w:lang w:val="pl-PL" w:eastAsia="en-US"/>
          <w:ins w:id="6654" w:author="Jan Brzezinski" w:date="2004-01-28T16:39:00Z"/>
        </w:rPr>
      </w:pPr>
      <w:r>
        <w:rPr>
          <w:lang w:val="pl-PL" w:eastAsia="en-US"/>
          <w:rPrChange w:id="0" w:author="Jan Brzezinski" w:date="2004-01-28T16:40:00Z"/>
        </w:rPr>
        <w:t xml:space="preserve">na bhavatu kathaà kadambaù </w:t>
      </w:r>
    </w:p>
    <w:p>
      <w:pPr>
        <w:pStyle w:val="Normal"/>
        <w:rPr/>
      </w:pPr>
      <w:r>
        <w:rPr>
          <w:lang w:val="pl-PL" w:eastAsia="en-US"/>
          <w:rPrChange w:id="0" w:author="Jan Brzezinski" w:date="2004-01-28T16:40:00Z"/>
        </w:rPr>
        <w:t>pratipratéka</w:t>
      </w:r>
      <w:ins w:id="6656" w:author="Jan Brzezinski" w:date="2004-01-28T16:39:00Z">
        <w:r>
          <w:rPr>
            <w:lang w:val="pl-PL" w:eastAsia="en-US"/>
          </w:rPr>
          <w:t>-</w:t>
        </w:r>
      </w:ins>
      <w:r>
        <w:rPr>
          <w:lang w:val="pl-PL" w:eastAsia="en-US"/>
          <w:rPrChange w:id="0" w:author="Jan Brzezinski" w:date="2004-01-28T16:40:00Z"/>
        </w:rPr>
        <w:t>prarüòha</w:t>
      </w:r>
      <w:ins w:id="6658" w:author="Jan Brzezinski" w:date="2004-01-28T16:39:00Z">
        <w:r>
          <w:rPr>
            <w:lang w:val="pl-PL" w:eastAsia="en-US"/>
          </w:rPr>
          <w:t>-</w:t>
        </w:r>
      </w:ins>
      <w:r>
        <w:rPr>
          <w:lang w:val="pl-PL" w:eastAsia="en-US"/>
          <w:rPrChange w:id="0" w:author="Jan Brzezinski" w:date="2004-01-28T16:40:00Z"/>
        </w:rPr>
        <w:t>ghana</w:t>
      </w:r>
      <w:ins w:id="6660" w:author="Jan Brzezinski" w:date="2004-01-28T16:39:00Z">
        <w:r>
          <w:rPr>
            <w:lang w:val="pl-PL" w:eastAsia="en-US"/>
          </w:rPr>
          <w:t>-</w:t>
        </w:r>
      </w:ins>
      <w:r>
        <w:rPr>
          <w:lang w:val="pl-PL" w:eastAsia="en-US"/>
          <w:rPrChange w:id="0" w:author="Jan Brzezinski" w:date="2004-01-28T16:40:00Z"/>
        </w:rPr>
        <w:t>pulakaù |</w:t>
      </w:r>
    </w:p>
    <w:p>
      <w:pPr>
        <w:pStyle w:val="Normal"/>
        <w:rPr>
          <w:lang w:val="pl-PL" w:eastAsia="en-US"/>
          <w:ins w:id="6663" w:author="Jan Brzezinski" w:date="2004-01-28T16:39:00Z"/>
        </w:rPr>
      </w:pPr>
      <w:r>
        <w:rPr>
          <w:lang w:val="pl-PL" w:eastAsia="en-US"/>
          <w:rPrChange w:id="0" w:author="Jan Brzezinski" w:date="2004-01-28T16:40:00Z"/>
        </w:rPr>
        <w:t xml:space="preserve">viçvaà dhinoti jaladaù </w:t>
      </w:r>
    </w:p>
    <w:p>
      <w:pPr>
        <w:pStyle w:val="Normal"/>
        <w:rPr>
          <w:lang w:val="pl-PL" w:eastAsia="en-US"/>
          <w:ins w:id="6669" w:author="Jan Brzezinski" w:date="2004-01-28T16:39:00Z"/>
        </w:rPr>
      </w:pPr>
      <w:r>
        <w:rPr>
          <w:lang w:val="pl-PL" w:eastAsia="en-US"/>
          <w:rPrChange w:id="0" w:author="Jan Brzezinski" w:date="2004-01-28T16:40:00Z"/>
        </w:rPr>
        <w:t>pratyupakära</w:t>
      </w:r>
      <w:ins w:id="6665" w:author="Jan Brzezinski" w:date="2004-01-28T16:39:00Z">
        <w:r>
          <w:rPr>
            <w:lang w:val="pl-PL" w:eastAsia="en-US"/>
          </w:rPr>
          <w:t>-</w:t>
        </w:r>
      </w:ins>
      <w:r>
        <w:rPr>
          <w:lang w:val="pl-PL" w:eastAsia="en-US"/>
          <w:rPrChange w:id="0" w:author="Jan Brzezinski" w:date="2004-01-28T16:40:00Z"/>
        </w:rPr>
        <w:t>spåhä</w:t>
      </w:r>
      <w:ins w:id="6667" w:author="Jan Brzezinski" w:date="2004-01-28T16:39:00Z">
        <w:r>
          <w:rPr>
            <w:lang w:val="pl-PL" w:eastAsia="en-US"/>
          </w:rPr>
          <w:t>-</w:t>
        </w:r>
      </w:ins>
      <w:r>
        <w:rPr>
          <w:lang w:val="pl-PL" w:eastAsia="en-US"/>
          <w:rPrChange w:id="0" w:author="Jan Brzezinski" w:date="2004-01-28T16:40:00Z"/>
        </w:rPr>
        <w:t>rahitaù ||76||1094||</w:t>
      </w:r>
    </w:p>
    <w:p>
      <w:pPr>
        <w:pStyle w:val="Normal"/>
        <w:rPr>
          <w:lang w:val="pl-PL" w:eastAsia="en-US"/>
        </w:rPr>
      </w:pPr>
      <w:r>
        <w:rPr>
          <w:lang w:val="pl-PL" w:eastAsia="en-US"/>
          <w:rPrChange w:id="0" w:author="Jan Brzezinski" w:date="2004-01-28T16:40:00Z"/>
        </w:rPr>
        <w:rPrChange w:id="0" w:author="Jan Brzezinski" w:date="2004-01-28T16:40:00Z"/>
      </w:r>
    </w:p>
    <w:p>
      <w:pPr>
        <w:pStyle w:val="Normal"/>
        <w:rPr>
          <w:lang w:val="pl-PL" w:eastAsia="en-US"/>
        </w:rPr>
      </w:pPr>
      <w:del w:id="6671" w:author="Jan Brzezinski" w:date="2004-01-28T16:39:00Z">
        <w:r>
          <w:rPr>
            <w:lang w:val="pl-PL" w:eastAsia="en-US"/>
          </w:rPr>
          <w:delText>acalasiàhasya</w:delText>
        </w:r>
      </w:del>
      <w:ins w:id="6672" w:author="Jan Brzezinski" w:date="2004-01-28T16:39:00Z">
        <w:r>
          <w:rPr>
            <w:lang w:val="pl-PL" w:eastAsia="en-US"/>
          </w:rPr>
          <w:t>acala-siàhasya |</w:t>
          <w:rPrChange w:id="0" w:author="Jan Brzezinski" w:date="2004-01-28T16:40:00Z"/>
        </w:r>
      </w:ins>
    </w:p>
    <w:p>
      <w:pPr>
        <w:pStyle w:val="Normal"/>
        <w:rPr>
          <w:lang w:val="pl-PL" w:eastAsia="en-US"/>
        </w:rPr>
      </w:pPr>
      <w:r>
        <w:rPr>
          <w:lang w:val="pl-PL" w:eastAsia="en-US"/>
          <w:rPrChange w:id="0" w:author="Jan Brzezinski" w:date="2004-01-28T16:40:00Z"/>
        </w:rPr>
      </w:r>
    </w:p>
    <w:p>
      <w:pPr>
        <w:pStyle w:val="Normal"/>
        <w:rPr>
          <w:lang w:val="pl-PL" w:eastAsia="en-US"/>
        </w:rPr>
      </w:pPr>
      <w:r>
        <w:rPr>
          <w:lang w:val="pl-PL" w:eastAsia="en-US"/>
          <w:rPrChange w:id="0" w:author="Jan Brzezinski" w:date="2004-01-28T16:40:00Z"/>
        </w:rPr>
        <w:t>karaà prasärya süryeëa dakñiëäçävalambinä |</w:t>
      </w:r>
    </w:p>
    <w:p>
      <w:pPr>
        <w:pStyle w:val="Normal"/>
        <w:rPr>
          <w:lang w:val="pl-PL" w:eastAsia="en-US"/>
        </w:rPr>
      </w:pPr>
      <w:r>
        <w:rPr>
          <w:lang w:val="pl-PL" w:eastAsia="en-US"/>
          <w:rPrChange w:id="0" w:author="Jan Brzezinski" w:date="2004-01-28T16:40:00Z"/>
        </w:rPr>
        <w:t>na kevalam anenätmä divaso'pi laghükåtaù ||77||1095||</w:t>
      </w:r>
    </w:p>
    <w:p>
      <w:pPr>
        <w:pStyle w:val="Normal"/>
        <w:rPr>
          <w:lang w:val="pl-PL" w:eastAsia="en-US"/>
        </w:rPr>
      </w:pPr>
      <w:r>
        <w:rPr>
          <w:lang w:val="pl-PL" w:eastAsia="en-US"/>
          <w:rPrChange w:id="0" w:author="Jan Brzezinski" w:date="2004-01-28T16:40:00Z"/>
        </w:rPr>
      </w:r>
    </w:p>
    <w:p>
      <w:pPr>
        <w:pStyle w:val="Normal"/>
        <w:rPr/>
      </w:pPr>
      <w:r>
        <w:rPr>
          <w:lang w:val="pl-PL" w:eastAsia="en-US"/>
          <w:rPrChange w:id="0" w:author="Jan Brzezinski" w:date="2004-01-28T16:40:00Z"/>
        </w:rPr>
        <w:t>na çakyaà sneha</w:t>
      </w:r>
      <w:ins w:id="6678" w:author="Jan Brzezinski" w:date="2004-01-28T16:39:00Z">
        <w:r>
          <w:rPr>
            <w:lang w:val="pl-PL" w:eastAsia="en-US"/>
          </w:rPr>
          <w:t>-</w:t>
        </w:r>
      </w:ins>
      <w:r>
        <w:rPr>
          <w:lang w:val="pl-PL" w:eastAsia="en-US"/>
          <w:rPrChange w:id="0" w:author="Jan Brzezinski" w:date="2004-01-28T16:40:00Z"/>
        </w:rPr>
        <w:t>päträëäà vitänaà ca virükñaëam |</w:t>
      </w:r>
    </w:p>
    <w:p>
      <w:pPr>
        <w:pStyle w:val="Normal"/>
        <w:rPr/>
      </w:pPr>
      <w:r>
        <w:rPr>
          <w:lang w:val="pl-PL" w:eastAsia="en-US"/>
          <w:rPrChange w:id="0" w:author="Jan Brzezinski" w:date="2004-01-28T16:40:00Z"/>
        </w:rPr>
        <w:t>dahyamänäny api sneha</w:t>
      </w:r>
      <w:ins w:id="6681" w:author="Jan Brzezinski" w:date="2004-01-28T16:40:00Z">
        <w:r>
          <w:rPr>
            <w:lang w:val="pl-PL" w:eastAsia="en-US"/>
          </w:rPr>
          <w:t>-</w:t>
        </w:r>
      </w:ins>
      <w:r>
        <w:rPr>
          <w:lang w:val="pl-PL" w:eastAsia="en-US"/>
          <w:rPrChange w:id="0" w:author="Jan Brzezinski" w:date="2004-01-28T16:40:00Z"/>
        </w:rPr>
        <w:t>vyaktià kåtvä sphuöanti yat ||78||1096||</w:t>
      </w:r>
    </w:p>
    <w:p>
      <w:pPr>
        <w:pStyle w:val="Normal"/>
        <w:rPr>
          <w:lang w:val="pl-PL" w:eastAsia="en-US"/>
        </w:rPr>
      </w:pPr>
      <w:r>
        <w:rPr>
          <w:lang w:val="pl-PL" w:eastAsia="en-US"/>
          <w:rPrChange w:id="0" w:author="Jan Brzezinski" w:date="2004-01-28T16:40:00Z"/>
        </w:rPr>
      </w:r>
    </w:p>
    <w:p>
      <w:pPr>
        <w:pStyle w:val="Normal"/>
        <w:rPr>
          <w:lang w:val="pl-PL" w:eastAsia="en-US"/>
          <w:ins w:id="6687" w:author="Jan Brzezinski" w:date="2004-01-28T16:40:00Z"/>
        </w:rPr>
      </w:pPr>
      <w:r>
        <w:rPr>
          <w:lang w:val="pl-PL" w:eastAsia="en-US"/>
          <w:rPrChange w:id="0" w:author="Jan Brzezinski" w:date="2004-01-28T16:40:00Z"/>
        </w:rPr>
        <w:t>nälambanäya dharaëir na tåñärti</w:t>
      </w:r>
      <w:ins w:id="6685" w:author="Jan Brzezinski" w:date="2004-01-28T16:40:00Z">
        <w:r>
          <w:rPr>
            <w:lang w:val="pl-PL" w:eastAsia="en-US"/>
          </w:rPr>
          <w:t>-</w:t>
        </w:r>
      </w:ins>
      <w:r>
        <w:rPr>
          <w:lang w:val="pl-PL" w:eastAsia="en-US"/>
          <w:rPrChange w:id="0" w:author="Jan Brzezinski" w:date="2004-01-28T16:40:00Z"/>
        </w:rPr>
        <w:t xml:space="preserve">çäntyai </w:t>
      </w:r>
    </w:p>
    <w:p>
      <w:pPr>
        <w:pStyle w:val="Normal"/>
        <w:rPr/>
      </w:pPr>
      <w:r>
        <w:rPr>
          <w:lang w:val="pl-PL" w:eastAsia="en-US"/>
          <w:rPrChange w:id="0" w:author="Jan Brzezinski" w:date="2004-01-28T16:40:00Z"/>
        </w:rPr>
        <w:t>saptäpi väri</w:t>
      </w:r>
      <w:ins w:id="6689" w:author="Jan Brzezinski" w:date="2004-01-28T16:40:00Z">
        <w:r>
          <w:rPr>
            <w:lang w:val="pl-PL" w:eastAsia="en-US"/>
          </w:rPr>
          <w:t>-</w:t>
        </w:r>
      </w:ins>
      <w:r>
        <w:rPr>
          <w:lang w:val="pl-PL" w:eastAsia="en-US"/>
          <w:rPrChange w:id="0" w:author="Jan Brzezinski" w:date="2004-01-28T16:40:00Z"/>
        </w:rPr>
        <w:t>nidhayo na dhanäya meruù |</w:t>
      </w:r>
    </w:p>
    <w:p>
      <w:pPr>
        <w:pStyle w:val="Normal"/>
        <w:rPr>
          <w:lang w:val="pl-PL" w:eastAsia="en-US"/>
          <w:ins w:id="6696" w:author="Jan Brzezinski" w:date="2004-01-28T16:40:00Z"/>
        </w:rPr>
      </w:pPr>
      <w:r>
        <w:rPr>
          <w:lang w:val="pl-PL" w:eastAsia="en-US"/>
          <w:rPrChange w:id="0" w:author="Jan Brzezinski" w:date="2004-01-28T16:40:00Z"/>
        </w:rPr>
        <w:t>pürvärjitäçubha</w:t>
      </w:r>
      <w:ins w:id="6692" w:author="Jan Brzezinski" w:date="2004-01-28T16:40:00Z">
        <w:r>
          <w:rPr>
            <w:lang w:val="pl-PL" w:eastAsia="en-US"/>
          </w:rPr>
          <w:t>-</w:t>
        </w:r>
      </w:ins>
      <w:r>
        <w:rPr>
          <w:lang w:val="pl-PL" w:eastAsia="en-US"/>
          <w:rPrChange w:id="0" w:author="Jan Brzezinski" w:date="2004-01-28T16:40:00Z"/>
        </w:rPr>
        <w:t>vaçékåta</w:t>
      </w:r>
      <w:ins w:id="6694" w:author="Jan Brzezinski" w:date="2004-01-28T16:40:00Z">
        <w:r>
          <w:rPr>
            <w:lang w:val="pl-PL" w:eastAsia="en-US"/>
          </w:rPr>
          <w:t>-</w:t>
        </w:r>
      </w:ins>
      <w:r>
        <w:rPr>
          <w:lang w:val="pl-PL" w:eastAsia="en-US"/>
          <w:rPrChange w:id="0" w:author="Jan Brzezinski" w:date="2004-01-28T16:40:00Z"/>
        </w:rPr>
        <w:t xml:space="preserve">pauruñasya </w:t>
      </w:r>
    </w:p>
    <w:p>
      <w:pPr>
        <w:pStyle w:val="Normal"/>
        <w:rPr>
          <w:lang w:val="pl-PL" w:eastAsia="en-US"/>
          <w:del w:id="6701" w:author="Jan Brzezinski" w:date="2004-01-28T19:28:00Z"/>
        </w:rPr>
      </w:pPr>
      <w:r>
        <w:rPr>
          <w:lang w:val="pl-PL" w:eastAsia="en-US"/>
          <w:rPrChange w:id="0" w:author="Jan Brzezinski" w:date="2004-01-28T16:40:00Z"/>
        </w:rPr>
        <w:t>kalpa</w:t>
      </w:r>
      <w:ins w:id="6698" w:author="Jan Brzezinski" w:date="2004-01-28T16:40:00Z">
        <w:r>
          <w:rPr>
            <w:lang w:val="pl-PL" w:eastAsia="en-US"/>
          </w:rPr>
          <w:t>-</w:t>
        </w:r>
      </w:ins>
      <w:r>
        <w:rPr>
          <w:lang w:val="pl-PL" w:eastAsia="en-US"/>
          <w:rPrChange w:id="0" w:author="Jan Brzezinski" w:date="2004-01-28T16:40:00Z"/>
        </w:rPr>
        <w:t>drumo'pi na saméhitam ätanoti ||79||1097</w:t>
      </w:r>
      <w:ins w:id="6700" w:author="Jan Brzezinski" w:date="2004-01-28T16:40:00Z">
        <w:r>
          <w:rPr>
            <w:lang w:val="pl-PL" w:eastAsia="en-US"/>
          </w:rPr>
          <w:t>||</w:t>
        </w:r>
      </w:ins>
    </w:p>
    <w:p>
      <w:pPr>
        <w:pStyle w:val="Normal"/>
        <w:widowControl/>
        <w:bidi w:val="0"/>
        <w:rPr>
          <w:color w:val="0000FF"/>
          <w:lang w:val="pl-PL" w:eastAsia="en-US"/>
          <w:ins w:id="6703" w:author="Jan Brzezinski" w:date="2004-01-28T19:28:00Z"/>
        </w:rPr>
      </w:pPr>
      <w:ins w:id="6702" w:author="Jan Brzezinski" w:date="2004-01-28T19:28:00Z">
        <w:r>
          <w:rPr>
            <w:color w:val="0000FF"/>
            <w:lang w:val="pl-PL" w:eastAsia="en-US"/>
          </w:rPr>
        </w:r>
      </w:ins>
    </w:p>
    <w:p>
      <w:pPr>
        <w:pStyle w:val="Normal"/>
        <w:rPr>
          <w:color w:val="0000FF"/>
          <w:lang w:val="pl-PL" w:eastAsia="en-US"/>
        </w:rPr>
      </w:pPr>
      <w:r>
        <w:rPr>
          <w:color w:val="0000FF"/>
          <w:lang w:val="pl-PL" w:eastAsia="en-US"/>
        </w:rPr>
      </w:r>
    </w:p>
    <w:p>
      <w:pPr>
        <w:pStyle w:val="Normal"/>
        <w:rPr/>
      </w:pPr>
      <w:r>
        <w:rPr/>
        <w:t>äçväsya parvata-kulaà tapanoñëa-taptam</w:t>
        <w:br/>
        <w:t>uddäma-däva-vidhuräëi ca känanäni |</w:t>
      </w:r>
    </w:p>
    <w:p>
      <w:pPr>
        <w:pStyle w:val="Normal"/>
        <w:rPr/>
      </w:pPr>
      <w:r>
        <w:rPr/>
        <w:t>nänä-nadénada-çatäni ca pürayitvä</w:t>
        <w:br/>
        <w:t xml:space="preserve">rikto’si yaj jalada saiva tavonnatä çréù </w:t>
      </w:r>
      <w:ins w:id="6704" w:author="Jan Brzezinski" w:date="2004-01-28T16:34:00Z">
        <w:r>
          <w:rPr/>
          <w:t>||80</w:t>
        </w:r>
      </w:ins>
      <w:r>
        <w:rPr/>
        <w:t>||1098||</w:t>
      </w:r>
    </w:p>
    <w:p>
      <w:pPr>
        <w:pStyle w:val="Normal"/>
        <w:rPr/>
      </w:pPr>
      <w:r>
        <w:rPr/>
      </w:r>
    </w:p>
    <w:p>
      <w:pPr>
        <w:pStyle w:val="Normal"/>
        <w:rPr/>
      </w:pPr>
      <w:r>
        <w:rPr/>
        <w:t>kasyacit | (</w:t>
      </w:r>
      <w:del w:id="6705" w:author="Jan Brzezinski" w:date="2004-01-28T10:02:00Z">
        <w:r>
          <w:rPr/>
          <w:delText>Spd</w:delText>
        </w:r>
      </w:del>
      <w:ins w:id="6706" w:author="Jan Brzezinski" w:date="2004-01-28T10:02:00Z">
        <w:r>
          <w:rPr/>
          <w:t>çä.pa.</w:t>
        </w:r>
      </w:ins>
      <w:r>
        <w:rPr/>
        <w:t xml:space="preserve"> 778, </w:t>
      </w:r>
      <w:del w:id="6707" w:author="Jan Brzezinski" w:date="2004-01-28T09:54:00Z">
        <w:r>
          <w:rPr/>
          <w:delText>Skm</w:delText>
        </w:r>
      </w:del>
      <w:ins w:id="6708" w:author="Jan Brzezinski" w:date="2004-01-28T09:54:00Z">
        <w:r>
          <w:rPr/>
          <w:t>sa.u.ka.</w:t>
        </w:r>
      </w:ins>
      <w:r>
        <w:rPr/>
        <w:t xml:space="preserve"> 1941)</w:t>
      </w:r>
    </w:p>
    <w:p>
      <w:pPr>
        <w:pStyle w:val="Normal"/>
        <w:rPr/>
      </w:pPr>
      <w:r>
        <w:rPr/>
      </w:r>
    </w:p>
    <w:p>
      <w:pPr>
        <w:pStyle w:val="Normal"/>
        <w:rPr/>
      </w:pPr>
      <w:r>
        <w:rPr/>
        <w:t>ye pürvaà paripälitäù phala-dala-cchäyädibhiù patriëo</w:t>
      </w:r>
    </w:p>
    <w:p>
      <w:pPr>
        <w:pStyle w:val="Normal"/>
        <w:rPr/>
      </w:pPr>
      <w:r>
        <w:rPr/>
        <w:t>viçräma-drumaà kathyatäà tava vipat-käle kva te sämpratam |</w:t>
      </w:r>
    </w:p>
    <w:p>
      <w:pPr>
        <w:pStyle w:val="Normal"/>
        <w:rPr/>
      </w:pPr>
      <w:r>
        <w:rPr/>
        <w:t>etäù saànidhi-mätra-kalpita-puraskäräs tu dhanyäs tvaco</w:t>
      </w:r>
    </w:p>
    <w:p>
      <w:pPr>
        <w:pStyle w:val="Normal"/>
        <w:rPr/>
      </w:pPr>
      <w:r>
        <w:rPr/>
        <w:t xml:space="preserve">yäsäà chedanam antareëa patito näyaà kuöhäras tvayi </w:t>
      </w:r>
      <w:ins w:id="6709" w:author="Jan Brzezinski" w:date="2004-01-28T16:34:00Z">
        <w:r>
          <w:rPr/>
          <w:t>||81</w:t>
        </w:r>
      </w:ins>
      <w:r>
        <w:rPr/>
        <w:t>||1099||</w:t>
      </w:r>
    </w:p>
    <w:p>
      <w:pPr>
        <w:pStyle w:val="Normal"/>
        <w:rPr/>
      </w:pPr>
      <w:r>
        <w:rPr/>
      </w:r>
    </w:p>
    <w:p>
      <w:pPr>
        <w:pStyle w:val="Normal"/>
        <w:rPr/>
      </w:pPr>
      <w:r>
        <w:rPr/>
        <w:t>vittokasya | (</w:t>
      </w:r>
      <w:del w:id="6710" w:author="Jan Brzezinski" w:date="2004-01-28T10:02:00Z">
        <w:r>
          <w:rPr/>
          <w:delText>Spd</w:delText>
        </w:r>
      </w:del>
      <w:ins w:id="6711" w:author="Jan Brzezinski" w:date="2004-01-28T10:02:00Z">
        <w:r>
          <w:rPr/>
          <w:t>çä.pa.</w:t>
        </w:r>
      </w:ins>
      <w:r>
        <w:rPr/>
        <w:t xml:space="preserve"> 985, </w:t>
      </w:r>
      <w:del w:id="6712" w:author="Jan Brzezinski" w:date="2004-01-28T09:54:00Z">
        <w:r>
          <w:rPr/>
          <w:delText>Skm</w:delText>
        </w:r>
      </w:del>
      <w:ins w:id="6713" w:author="Jan Brzezinski" w:date="2004-01-28T09:54:00Z">
        <w:r>
          <w:rPr/>
          <w:t>sa.u.ka.</w:t>
        </w:r>
      </w:ins>
      <w:r>
        <w:rPr/>
        <w:t xml:space="preserve"> 1919)</w:t>
      </w:r>
    </w:p>
    <w:p>
      <w:pPr>
        <w:pStyle w:val="Normal"/>
        <w:rPr/>
      </w:pPr>
      <w:r>
        <w:rPr/>
      </w:r>
    </w:p>
    <w:p>
      <w:pPr>
        <w:pStyle w:val="Normal"/>
        <w:rPr/>
      </w:pPr>
      <w:r>
        <w:rPr/>
        <w:t xml:space="preserve">düraà yadi kñipasi bhéma-javair marudbhiù </w:t>
      </w:r>
    </w:p>
    <w:p>
      <w:pPr>
        <w:pStyle w:val="Normal"/>
        <w:rPr/>
      </w:pPr>
      <w:r>
        <w:rPr/>
        <w:t>saïcürëayasy api dåòhaà yadi vä çiläbhiù |</w:t>
      </w:r>
    </w:p>
    <w:p>
      <w:pPr>
        <w:pStyle w:val="Normal"/>
        <w:rPr/>
      </w:pPr>
      <w:r>
        <w:rPr/>
        <w:t>saudäminébhir asakåd yadi haàsi cakñur</w:t>
      </w:r>
    </w:p>
    <w:p>
      <w:pPr>
        <w:pStyle w:val="Normal"/>
        <w:rPr/>
      </w:pPr>
      <w:r>
        <w:rPr/>
        <w:t>nänyä gatis tad api värida cätakasya ||82||1100||</w:t>
      </w:r>
    </w:p>
    <w:p>
      <w:pPr>
        <w:pStyle w:val="Normal"/>
        <w:rPr/>
      </w:pPr>
      <w:r>
        <w:rPr/>
      </w:r>
    </w:p>
    <w:p>
      <w:pPr>
        <w:pStyle w:val="Normal"/>
        <w:rPr/>
      </w:pPr>
      <w:r>
        <w:rPr/>
        <w:t>yasyodare bahu-manoratha-manthareëa</w:t>
      </w:r>
    </w:p>
    <w:p>
      <w:pPr>
        <w:pStyle w:val="Normal"/>
        <w:rPr/>
      </w:pPr>
      <w:r>
        <w:rPr/>
        <w:t>saàcintitaà kim api cetasi cätakena |</w:t>
      </w:r>
    </w:p>
    <w:p>
      <w:pPr>
        <w:pStyle w:val="Normal"/>
        <w:rPr/>
      </w:pPr>
      <w:r>
        <w:rPr/>
        <w:t>hä kañöa miñöa-phaladäna-vidhäna-hetor</w:t>
      </w:r>
    </w:p>
    <w:p>
      <w:pPr>
        <w:pStyle w:val="Normal"/>
        <w:rPr/>
      </w:pPr>
      <w:r>
        <w:rPr/>
        <w:t>ambhodharät patati samprati vajrapätaù ||83||1101||</w:t>
      </w:r>
    </w:p>
    <w:p>
      <w:pPr>
        <w:pStyle w:val="Normal"/>
        <w:rPr/>
      </w:pPr>
      <w:r>
        <w:rPr/>
      </w:r>
    </w:p>
    <w:p>
      <w:pPr>
        <w:pStyle w:val="Normal"/>
        <w:rPr/>
      </w:pPr>
      <w:r>
        <w:rPr/>
        <w:t>laòaha-candrasya | (</w:t>
      </w:r>
      <w:del w:id="6714" w:author="Jan Brzezinski" w:date="2004-01-28T09:54:00Z">
        <w:r>
          <w:rPr/>
          <w:delText>Skm</w:delText>
        </w:r>
      </w:del>
      <w:ins w:id="6715" w:author="Jan Brzezinski" w:date="2004-01-28T09:54:00Z">
        <w:r>
          <w:rPr/>
          <w:t>sa.u.ka.</w:t>
        </w:r>
      </w:ins>
      <w:r>
        <w:rPr/>
        <w:t xml:space="preserve"> 1957)</w:t>
      </w:r>
    </w:p>
    <w:p>
      <w:pPr>
        <w:pStyle w:val="Normal"/>
        <w:rPr/>
      </w:pPr>
      <w:r>
        <w:rPr>
          <w:rPrChange w:id="0" w:author="Jan Brzezinski" w:date="2004-01-28T16:38:00Z"/>
        </w:rPr>
        <w:rPrChange w:id="0" w:author="Jan Brzezinski" w:date="2004-01-28T16:38:00Z"/>
      </w:r>
    </w:p>
    <w:p>
      <w:pPr>
        <w:pStyle w:val="Normal"/>
        <w:rPr/>
      </w:pPr>
      <w:r>
        <w:rPr>
          <w:rPrChange w:id="0" w:author="Jan Brzezinski" w:date="2004-01-28T16:38:00Z"/>
        </w:rPr>
        <w:t>deve käla</w:t>
      </w:r>
      <w:ins w:id="6718" w:author="Jan Brzezinski" w:date="2004-01-28T16:38:00Z">
        <w:r>
          <w:rPr/>
          <w:t>-</w:t>
        </w:r>
      </w:ins>
      <w:r>
        <w:rPr>
          <w:rPrChange w:id="0" w:author="Jan Brzezinski" w:date="2004-01-28T16:38:00Z"/>
        </w:rPr>
        <w:t>vaçaà gate savitari präpyäntarä</w:t>
      </w:r>
      <w:ins w:id="6720" w:author="Jan Brzezinski" w:date="2004-01-28T16:38:00Z">
        <w:r>
          <w:rPr/>
          <w:t>-</w:t>
        </w:r>
      </w:ins>
      <w:r>
        <w:rPr>
          <w:rPrChange w:id="0" w:author="Jan Brzezinski" w:date="2004-01-28T16:38:00Z"/>
        </w:rPr>
        <w:t xml:space="preserve">saìgatià </w:t>
      </w:r>
    </w:p>
    <w:p>
      <w:pPr>
        <w:pStyle w:val="Normal"/>
        <w:rPr/>
      </w:pPr>
      <w:r>
        <w:rPr>
          <w:rPrChange w:id="0" w:author="Jan Brzezinski" w:date="2004-01-28T16:38:00Z"/>
        </w:rPr>
        <w:t>hanta dhvänta kim edhase diçi diçi vyomnaù pratispardhayä |</w:t>
      </w:r>
    </w:p>
    <w:p>
      <w:pPr>
        <w:pStyle w:val="Normal"/>
        <w:rPr/>
      </w:pPr>
      <w:r>
        <w:rPr>
          <w:rPrChange w:id="0" w:author="Jan Brzezinski" w:date="2004-01-28T16:38:00Z"/>
        </w:rPr>
        <w:t>tasyaivästam upeyuñaù kara</w:t>
      </w:r>
      <w:ins w:id="6724" w:author="Jan Brzezinski" w:date="2004-01-28T16:38:00Z">
        <w:r>
          <w:rPr/>
          <w:t>-</w:t>
        </w:r>
      </w:ins>
      <w:r>
        <w:rPr>
          <w:rPrChange w:id="0" w:author="Jan Brzezinski" w:date="2004-01-28T16:38:00Z"/>
        </w:rPr>
        <w:t xml:space="preserve">çatäny ädäya vidhvaàsayann </w:t>
      </w:r>
    </w:p>
    <w:p>
      <w:pPr>
        <w:pStyle w:val="Normal"/>
        <w:rPr>
          <w:del w:id="6727" w:author="Jan Brzezinski" w:date="2004-01-28T19:28:00Z"/>
        </w:rPr>
      </w:pPr>
      <w:r>
        <w:rPr>
          <w:rPrChange w:id="0" w:author="Jan Brzezinski" w:date="2004-01-28T16:38:00Z"/>
        </w:rPr>
        <w:t>eña tväà kalitaù kaläbhir udayaty agre çaçé pärvaëaù ||84||1102||</w:t>
      </w:r>
    </w:p>
    <w:p>
      <w:pPr>
        <w:pStyle w:val="Normal"/>
        <w:widowControl/>
        <w:bidi w:val="0"/>
        <w:rPr>
          <w:color w:val="0000FF"/>
          <w:ins w:id="6729" w:author="Jan Brzezinski" w:date="2004-01-28T19:28:00Z"/>
        </w:rPr>
      </w:pPr>
      <w:ins w:id="6728" w:author="Jan Brzezinski" w:date="2004-01-28T19:28:00Z">
        <w:r>
          <w:rPr>
            <w:color w:val="0000FF"/>
          </w:rPr>
        </w:r>
      </w:ins>
    </w:p>
    <w:p>
      <w:pPr>
        <w:pStyle w:val="Normal"/>
        <w:rPr>
          <w:color w:val="0000FF"/>
        </w:rPr>
      </w:pPr>
      <w:r>
        <w:rPr>
          <w:color w:val="0000FF"/>
        </w:rPr>
      </w:r>
    </w:p>
    <w:p>
      <w:pPr>
        <w:pStyle w:val="Normal"/>
        <w:rPr/>
      </w:pPr>
      <w:r>
        <w:rPr/>
        <w:t>dhanyas tvaà sahakära samprati phalaiù käkän çukän pürayan</w:t>
      </w:r>
    </w:p>
    <w:p>
      <w:pPr>
        <w:pStyle w:val="Normal"/>
        <w:rPr/>
      </w:pPr>
      <w:r>
        <w:rPr/>
        <w:t>pürvaà tu tvayi mukta-maïjari-bharonnidre ya indindaraù |</w:t>
      </w:r>
    </w:p>
    <w:p>
      <w:pPr>
        <w:pStyle w:val="Normal"/>
        <w:rPr/>
      </w:pPr>
      <w:r>
        <w:rPr/>
        <w:t>äkréòann nimiñaà sa naiti phalitaà yat tväà vikaçaika-mut</w:t>
      </w:r>
    </w:p>
    <w:p>
      <w:pPr>
        <w:pStyle w:val="Normal"/>
        <w:rPr/>
      </w:pPr>
      <w:r>
        <w:rPr/>
        <w:t xml:space="preserve">tad-dharmo’sya phaläçayä paricayaù kalpa-drume’py asti kim </w:t>
      </w:r>
      <w:ins w:id="6730" w:author="Jan Brzezinski" w:date="2004-01-28T16:34:00Z">
        <w:r>
          <w:rPr/>
          <w:t>||85</w:t>
        </w:r>
      </w:ins>
      <w:r>
        <w:rPr/>
        <w:t>||1103||</w:t>
      </w:r>
    </w:p>
    <w:p>
      <w:pPr>
        <w:pStyle w:val="Normal"/>
        <w:rPr/>
      </w:pPr>
      <w:r>
        <w:rPr/>
      </w:r>
    </w:p>
    <w:p>
      <w:pPr>
        <w:pStyle w:val="Normal"/>
        <w:rPr/>
      </w:pPr>
      <w:r>
        <w:rPr/>
        <w:t>vallabhasya | (</w:t>
      </w:r>
      <w:del w:id="6731" w:author="Jan Brzezinski" w:date="2004-01-28T09:54:00Z">
        <w:r>
          <w:rPr/>
          <w:delText>Skm</w:delText>
        </w:r>
      </w:del>
      <w:ins w:id="6732" w:author="Jan Brzezinski" w:date="2004-01-28T09:54:00Z">
        <w:r>
          <w:rPr/>
          <w:t>sa.u.ka.</w:t>
        </w:r>
      </w:ins>
      <w:r>
        <w:rPr/>
        <w:t xml:space="preserve"> 1791)</w:t>
      </w:r>
    </w:p>
    <w:p>
      <w:pPr>
        <w:pStyle w:val="Normal"/>
        <w:rPr/>
      </w:pPr>
      <w:r>
        <w:rPr/>
      </w:r>
    </w:p>
    <w:p>
      <w:pPr>
        <w:pStyle w:val="Normal"/>
        <w:rPr/>
      </w:pPr>
      <w:r>
        <w:rPr/>
        <w:t>yaù pürvaà sphuöad-asthi-sampuöa-mukhe niryat-praväläìkuro</w:t>
      </w:r>
    </w:p>
    <w:p>
      <w:pPr>
        <w:pStyle w:val="Normal"/>
        <w:rPr/>
      </w:pPr>
      <w:r>
        <w:rPr/>
        <w:t>präyaù sa dvidalädika-krama-vaçäd ärabdha-çäkä-çataù |</w:t>
      </w:r>
    </w:p>
    <w:p>
      <w:pPr>
        <w:pStyle w:val="Normal"/>
        <w:rPr/>
      </w:pPr>
      <w:r>
        <w:rPr/>
        <w:t xml:space="preserve">snigdhaà pallavito ghanaà mukulitaù sphära-cchaöaà puñpitaù </w:t>
      </w:r>
    </w:p>
    <w:p>
      <w:pPr>
        <w:pStyle w:val="Normal"/>
        <w:rPr/>
      </w:pPr>
      <w:r>
        <w:rPr/>
        <w:t xml:space="preserve">sotkarñaà phalito bhåçaà ca vinataù ko’py eña cüta-drumaù </w:t>
      </w:r>
      <w:ins w:id="6733" w:author="Jan Brzezinski" w:date="2004-01-28T16:34:00Z">
        <w:r>
          <w:rPr/>
          <w:t>||86</w:t>
        </w:r>
      </w:ins>
      <w:r>
        <w:rPr/>
        <w:t>||1104||</w:t>
      </w:r>
    </w:p>
    <w:p>
      <w:pPr>
        <w:pStyle w:val="Normal"/>
        <w:rPr/>
      </w:pPr>
      <w:r>
        <w:rPr/>
      </w:r>
    </w:p>
    <w:p>
      <w:pPr>
        <w:pStyle w:val="Normal"/>
        <w:rPr/>
      </w:pPr>
      <w:r>
        <w:rPr/>
        <w:t>kasyacit | (</w:t>
      </w:r>
      <w:del w:id="6734" w:author="Jan Brzezinski" w:date="2004-01-28T10:02:00Z">
        <w:r>
          <w:rPr/>
          <w:delText>Spd</w:delText>
        </w:r>
      </w:del>
      <w:ins w:id="6735" w:author="Jan Brzezinski" w:date="2004-01-28T10:02:00Z">
        <w:r>
          <w:rPr/>
          <w:t>çä.pa.</w:t>
        </w:r>
      </w:ins>
      <w:r>
        <w:rPr/>
        <w:t xml:space="preserve"> 1019, hetukasya; </w:t>
      </w:r>
      <w:del w:id="6736" w:author="Jan Brzezinski" w:date="2004-01-28T09:54:00Z">
        <w:r>
          <w:rPr/>
          <w:delText>Smv</w:delText>
        </w:r>
      </w:del>
      <w:ins w:id="6737" w:author="Jan Brzezinski" w:date="2004-01-28T09:54:00Z">
        <w:r>
          <w:rPr/>
          <w:t>sü.mu.</w:t>
        </w:r>
      </w:ins>
      <w:r>
        <w:rPr/>
        <w:t xml:space="preserve"> 33.17, harñasya; </w:t>
      </w:r>
      <w:del w:id="6738" w:author="Jan Brzezinski" w:date="2004-01-28T09:54:00Z">
        <w:r>
          <w:rPr/>
          <w:delText>Skm</w:delText>
        </w:r>
      </w:del>
      <w:ins w:id="6739" w:author="Jan Brzezinski" w:date="2004-01-28T09:54:00Z">
        <w:r>
          <w:rPr/>
          <w:t>sa.u.ka.</w:t>
        </w:r>
      </w:ins>
      <w:r>
        <w:rPr/>
        <w:t xml:space="preserve"> 1904)</w:t>
      </w:r>
    </w:p>
    <w:p>
      <w:pPr>
        <w:pStyle w:val="Normal"/>
        <w:rPr/>
      </w:pPr>
      <w:r>
        <w:rPr/>
      </w:r>
    </w:p>
    <w:p>
      <w:pPr>
        <w:pStyle w:val="Normal"/>
        <w:rPr/>
      </w:pPr>
      <w:r>
        <w:rPr/>
        <w:t>jäyante bahavo’tra kacchapa-kule kià tu kvacit kacchapé</w:t>
      </w:r>
    </w:p>
    <w:p>
      <w:pPr>
        <w:pStyle w:val="Normal"/>
        <w:rPr/>
      </w:pPr>
      <w:r>
        <w:rPr/>
        <w:t>naikäpy ekam asüta näpi ca punaù sütena vä soñyate |</w:t>
      </w:r>
    </w:p>
    <w:p>
      <w:pPr>
        <w:pStyle w:val="Normal"/>
        <w:rPr/>
      </w:pPr>
      <w:r>
        <w:rPr/>
        <w:t>äkalpaà dharaëé-dharodvahanataù saìkoca-khinnätmano</w:t>
      </w:r>
    </w:p>
    <w:p>
      <w:pPr>
        <w:pStyle w:val="Normal"/>
        <w:rPr/>
      </w:pPr>
      <w:r>
        <w:rPr/>
        <w:t xml:space="preserve">yaù kürmasya dinäni näma katicid viçräma-däna-kñamaù </w:t>
      </w:r>
      <w:ins w:id="6740" w:author="Jan Brzezinski" w:date="2004-01-28T16:34:00Z">
        <w:r>
          <w:rPr/>
          <w:t>||87</w:t>
        </w:r>
      </w:ins>
      <w:r>
        <w:rPr/>
        <w:t>||1105||</w:t>
      </w:r>
    </w:p>
    <w:p>
      <w:pPr>
        <w:pStyle w:val="Normal"/>
        <w:rPr/>
      </w:pPr>
      <w:r>
        <w:rPr/>
      </w:r>
    </w:p>
    <w:p>
      <w:pPr>
        <w:pStyle w:val="Normal"/>
        <w:rPr/>
      </w:pPr>
      <w:r>
        <w:rPr/>
        <w:t>hanümataù | (</w:t>
      </w:r>
      <w:del w:id="6741" w:author="Jan Brzezinski" w:date="2004-01-28T09:54:00Z">
        <w:r>
          <w:rPr/>
          <w:delText>Skm</w:delText>
        </w:r>
      </w:del>
      <w:ins w:id="6742" w:author="Jan Brzezinski" w:date="2004-01-28T09:54:00Z">
        <w:r>
          <w:rPr/>
          <w:t>sa.u.ka.</w:t>
        </w:r>
      </w:ins>
      <w:r>
        <w:rPr/>
        <w:t xml:space="preserve"> 1643, çatänandasya)</w:t>
      </w:r>
    </w:p>
    <w:p>
      <w:pPr>
        <w:pStyle w:val="Normal"/>
        <w:rPr/>
      </w:pPr>
      <w:r>
        <w:rPr>
          <w:rPrChange w:id="0" w:author="Jan Brzezinski" w:date="2004-01-28T16:38:00Z"/>
        </w:rPr>
        <w:rPrChange w:id="0" w:author="Jan Brzezinski" w:date="2004-01-28T16:38:00Z"/>
      </w:r>
    </w:p>
    <w:p>
      <w:pPr>
        <w:pStyle w:val="Normal"/>
        <w:rPr/>
      </w:pPr>
      <w:r>
        <w:rPr>
          <w:rPrChange w:id="0" w:author="Jan Brzezinski" w:date="2004-01-28T16:38:00Z"/>
        </w:rPr>
        <w:t>bhava</w:t>
      </w:r>
      <w:ins w:id="6745" w:author="Jan Brzezinski" w:date="2004-01-28T16:37:00Z">
        <w:r>
          <w:rPr/>
          <w:t>-</w:t>
        </w:r>
      </w:ins>
      <w:r>
        <w:rPr>
          <w:rPrChange w:id="0" w:author="Jan Brzezinski" w:date="2004-01-28T16:38:00Z"/>
        </w:rPr>
        <w:t>käñöha</w:t>
      </w:r>
      <w:ins w:id="6747" w:author="Jan Brzezinski" w:date="2004-01-28T16:37:00Z">
        <w:r>
          <w:rPr/>
          <w:t>-</w:t>
        </w:r>
      </w:ins>
      <w:r>
        <w:rPr>
          <w:rPrChange w:id="0" w:author="Jan Brzezinski" w:date="2004-01-28T16:38:00Z"/>
        </w:rPr>
        <w:t>mayé näma nauke hådayavaty asi |</w:t>
      </w:r>
    </w:p>
    <w:p>
      <w:pPr>
        <w:pStyle w:val="Normal"/>
        <w:rPr/>
      </w:pPr>
      <w:r>
        <w:rPr>
          <w:rPrChange w:id="0" w:author="Jan Brzezinski" w:date="2004-01-28T16:38:00Z"/>
        </w:rPr>
        <w:t>parakéyair aparathä katham äkåñyase guëaiù ||88||1106</w:t>
      </w:r>
      <w:ins w:id="6750" w:author="Jan Brzezinski" w:date="2004-01-28T16:34:00Z">
        <w:r>
          <w:rPr/>
          <w:t>||</w:t>
          <w:rPrChange w:id="0" w:author="Jan Brzezinski" w:date="2004-01-28T16:38:00Z"/>
        </w:r>
      </w:ins>
    </w:p>
    <w:p>
      <w:pPr>
        <w:pStyle w:val="Normal"/>
        <w:rPr/>
      </w:pPr>
      <w:r>
        <w:rPr>
          <w:rPrChange w:id="0" w:author="Jan Brzezinski" w:date="2004-01-28T16:38:00Z"/>
        </w:rPr>
      </w:r>
    </w:p>
    <w:p>
      <w:pPr>
        <w:pStyle w:val="Normal"/>
        <w:rPr/>
      </w:pPr>
      <w:r>
        <w:rPr>
          <w:rPrChange w:id="0" w:author="Jan Brzezinski" w:date="2004-01-28T16:38:00Z"/>
        </w:rPr>
        <w:t>bhagavati yämini vande tvayi bhuvi dåñöaù pativratä</w:t>
      </w:r>
      <w:ins w:id="6753" w:author="Jan Brzezinski" w:date="2004-01-28T16:38:00Z">
        <w:r>
          <w:rPr/>
          <w:t>-</w:t>
        </w:r>
      </w:ins>
      <w:r>
        <w:rPr>
          <w:rPrChange w:id="0" w:author="Jan Brzezinski" w:date="2004-01-28T16:38:00Z"/>
        </w:rPr>
        <w:t>dharmaù |</w:t>
      </w:r>
    </w:p>
    <w:p>
      <w:pPr>
        <w:pStyle w:val="Normal"/>
        <w:rPr/>
      </w:pPr>
      <w:r>
        <w:rPr>
          <w:rPrChange w:id="0" w:author="Jan Brzezinski" w:date="2004-01-28T16:38:00Z"/>
        </w:rPr>
        <w:t>gatavati rajané</w:t>
      </w:r>
      <w:ins w:id="6756" w:author="Jan Brzezinski" w:date="2004-01-28T16:38:00Z">
        <w:r>
          <w:rPr/>
          <w:t>-</w:t>
        </w:r>
      </w:ins>
      <w:r>
        <w:rPr>
          <w:rPrChange w:id="0" w:author="Jan Brzezinski" w:date="2004-01-28T16:38:00Z"/>
        </w:rPr>
        <w:t>näthe kajjala</w:t>
      </w:r>
      <w:ins w:id="6758" w:author="Jan Brzezinski" w:date="2004-01-28T16:38:00Z">
        <w:r>
          <w:rPr/>
          <w:t>-</w:t>
        </w:r>
      </w:ins>
      <w:r>
        <w:rPr>
          <w:rPrChange w:id="0" w:author="Jan Brzezinski" w:date="2004-01-28T16:38:00Z"/>
        </w:rPr>
        <w:t>malinaà vapur vahasi ||89||1107</w:t>
      </w:r>
      <w:ins w:id="6760" w:author="Jan Brzezinski" w:date="2004-01-28T16:34:00Z">
        <w:r>
          <w:rPr/>
          <w:t>||</w:t>
          <w:rPrChange w:id="0" w:author="Jan Brzezinski" w:date="2004-01-28T16:38:00Z"/>
        </w:r>
      </w:ins>
    </w:p>
    <w:p>
      <w:pPr>
        <w:pStyle w:val="Normal"/>
        <w:rPr/>
      </w:pPr>
      <w:r>
        <w:rPr>
          <w:rPrChange w:id="0" w:author="Jan Brzezinski" w:date="2004-01-28T16:38:00Z"/>
        </w:rPr>
      </w:r>
    </w:p>
    <w:p>
      <w:pPr>
        <w:pStyle w:val="Normal"/>
        <w:rPr/>
      </w:pPr>
      <w:r>
        <w:rPr/>
        <w:t>dhig udgämbhéryaà dhig amåtamayatvaà ca jaladher</w:t>
      </w:r>
    </w:p>
    <w:p>
      <w:pPr>
        <w:pStyle w:val="Normal"/>
        <w:rPr/>
      </w:pPr>
      <w:r>
        <w:rPr/>
        <w:t>dhig etäà dräghéyaù-pracalatara-kallola-bhujatäm |</w:t>
      </w:r>
    </w:p>
    <w:p>
      <w:pPr>
        <w:pStyle w:val="Normal"/>
        <w:rPr/>
      </w:pPr>
      <w:r>
        <w:rPr/>
        <w:t>yad etasyaivägre kavalita-tanur däva-dahanair</w:t>
      </w:r>
    </w:p>
    <w:p>
      <w:pPr>
        <w:pStyle w:val="Normal"/>
        <w:rPr/>
      </w:pPr>
      <w:r>
        <w:rPr/>
        <w:t xml:space="preserve">na téräraëyäné salila-culukenäpy upakåtä </w:t>
      </w:r>
      <w:ins w:id="6762" w:author="Jan Brzezinski" w:date="2004-01-28T16:34:00Z">
        <w:r>
          <w:rPr/>
          <w:t>||90</w:t>
        </w:r>
      </w:ins>
      <w:r>
        <w:rPr/>
        <w:t>||1108||</w:t>
      </w:r>
    </w:p>
    <w:p>
      <w:pPr>
        <w:pStyle w:val="Normal"/>
        <w:rPr/>
      </w:pPr>
      <w:r>
        <w:rPr/>
      </w:r>
    </w:p>
    <w:p>
      <w:pPr>
        <w:pStyle w:val="Normal"/>
        <w:rPr/>
      </w:pPr>
      <w:r>
        <w:rPr/>
        <w:t>kaëikäkärasya | (</w:t>
      </w:r>
      <w:del w:id="6763" w:author="Jan Brzezinski" w:date="2004-01-28T09:54:00Z">
        <w:r>
          <w:rPr/>
          <w:delText>Skm</w:delText>
        </w:r>
      </w:del>
      <w:ins w:id="6764" w:author="Jan Brzezinski" w:date="2004-01-28T09:54:00Z">
        <w:r>
          <w:rPr/>
          <w:t>sa.u.ka.</w:t>
        </w:r>
      </w:ins>
      <w:r>
        <w:rPr/>
        <w:t xml:space="preserve"> 1695, kapäleçvarasya)</w:t>
      </w:r>
    </w:p>
    <w:p>
      <w:pPr>
        <w:pStyle w:val="Normal"/>
        <w:rPr/>
      </w:pPr>
      <w:r>
        <w:rPr>
          <w:rPrChange w:id="0" w:author="Jan Brzezinski" w:date="2004-01-28T16:37:00Z"/>
        </w:rPr>
        <w:rPrChange w:id="0" w:author="Jan Brzezinski" w:date="2004-01-28T16:37:00Z"/>
      </w:r>
    </w:p>
    <w:p>
      <w:pPr>
        <w:pStyle w:val="Normal"/>
        <w:rPr>
          <w:ins w:id="6771" w:author="Jan Brzezinski" w:date="2004-01-28T16:37:00Z"/>
        </w:rPr>
      </w:pPr>
      <w:r>
        <w:rPr>
          <w:rPrChange w:id="0" w:author="Jan Brzezinski" w:date="2004-01-28T16:37:00Z"/>
        </w:rPr>
        <w:t>ambhonidher anavagéta</w:t>
      </w:r>
      <w:ins w:id="6767" w:author="Jan Brzezinski" w:date="2004-01-28T16:37:00Z">
        <w:r>
          <w:rPr/>
          <w:t>-</w:t>
        </w:r>
      </w:ins>
      <w:r>
        <w:rPr>
          <w:rPrChange w:id="0" w:author="Jan Brzezinski" w:date="2004-01-28T16:37:00Z"/>
        </w:rPr>
        <w:t>guëaika</w:t>
      </w:r>
      <w:ins w:id="6769" w:author="Jan Brzezinski" w:date="2004-01-28T16:37:00Z">
        <w:r>
          <w:rPr/>
          <w:t>-</w:t>
        </w:r>
      </w:ins>
      <w:r>
        <w:rPr>
          <w:rPrChange w:id="0" w:author="Jan Brzezinski" w:date="2004-01-28T16:37:00Z"/>
        </w:rPr>
        <w:t xml:space="preserve">räçer </w:t>
      </w:r>
    </w:p>
    <w:p>
      <w:pPr>
        <w:pStyle w:val="Normal"/>
        <w:rPr/>
      </w:pPr>
      <w:r>
        <w:rPr>
          <w:rPrChange w:id="0" w:author="Jan Brzezinski" w:date="2004-01-28T16:37:00Z"/>
        </w:rPr>
        <w:t>uccaiùçrava</w:t>
      </w:r>
      <w:ins w:id="6773" w:author="Jan Brzezinski" w:date="2004-01-28T16:37:00Z">
        <w:r>
          <w:rPr/>
          <w:t>-</w:t>
        </w:r>
      </w:ins>
      <w:r>
        <w:rPr>
          <w:rPrChange w:id="0" w:author="Jan Brzezinski" w:date="2004-01-28T16:37:00Z"/>
        </w:rPr>
        <w:t>prabhåtiñu prasabhaà håteñu |</w:t>
      </w:r>
    </w:p>
    <w:p>
      <w:pPr>
        <w:pStyle w:val="Normal"/>
        <w:rPr>
          <w:ins w:id="6776" w:author="Jan Brzezinski" w:date="2004-01-28T16:37:00Z"/>
        </w:rPr>
      </w:pPr>
      <w:r>
        <w:rPr>
          <w:rPrChange w:id="0" w:author="Jan Brzezinski" w:date="2004-01-28T16:37:00Z"/>
        </w:rPr>
        <w:t xml:space="preserve">äçväsanaà yad avakåñöam abhün maharñe </w:t>
      </w:r>
    </w:p>
    <w:p>
      <w:pPr>
        <w:pStyle w:val="Normal"/>
        <w:rPr/>
      </w:pPr>
      <w:r>
        <w:rPr>
          <w:rPrChange w:id="0" w:author="Jan Brzezinski" w:date="2004-01-28T16:37:00Z"/>
        </w:rPr>
        <w:t>toyaà tvayä tad api niñkaruëena pétam ||91||1109||</w:t>
      </w:r>
    </w:p>
    <w:p>
      <w:pPr>
        <w:pStyle w:val="Normal"/>
        <w:rPr/>
      </w:pPr>
      <w:r>
        <w:rPr>
          <w:rPrChange w:id="0" w:author="Jan Brzezinski" w:date="2004-01-28T16:37:00Z"/>
        </w:rPr>
      </w:r>
    </w:p>
    <w:p>
      <w:pPr>
        <w:pStyle w:val="Normal"/>
        <w:rPr/>
      </w:pPr>
      <w:r>
        <w:rPr>
          <w:rPrChange w:id="0" w:author="Jan Brzezinski" w:date="2004-01-28T16:37:00Z"/>
        </w:rPr>
        <w:t>vanärohasya</w:t>
      </w:r>
      <w:ins w:id="6780" w:author="Jan Brzezinski" w:date="2004-01-28T16:37:00Z">
        <w:r>
          <w:rPr/>
          <w:t xml:space="preserve"> |</w:t>
          <w:rPrChange w:id="0" w:author="Jan Brzezinski" w:date="2004-01-28T16:37:00Z"/>
        </w:r>
      </w:ins>
    </w:p>
    <w:p>
      <w:pPr>
        <w:pStyle w:val="Normal"/>
        <w:rPr/>
      </w:pPr>
      <w:r>
        <w:rPr>
          <w:rPrChange w:id="0" w:author="Jan Brzezinski" w:date="2004-01-28T16:37:00Z"/>
        </w:rPr>
      </w:r>
    </w:p>
    <w:p>
      <w:pPr>
        <w:pStyle w:val="Normal"/>
        <w:rPr/>
      </w:pPr>
      <w:r>
        <w:rPr/>
        <w:t>katipaya-divasa-sthäyini</w:t>
        <w:br/>
        <w:t>mada-käriëi yauvane durätmänaù |</w:t>
      </w:r>
    </w:p>
    <w:p>
      <w:pPr>
        <w:pStyle w:val="Normal"/>
        <w:rPr/>
      </w:pPr>
      <w:r>
        <w:rPr/>
        <w:t>vidadhati tathäparädhaà</w:t>
        <w:br/>
        <w:t xml:space="preserve">janmaiva yathä våthä bhavati </w:t>
      </w:r>
      <w:ins w:id="6782" w:author="Jan Brzezinski" w:date="2004-01-28T16:35:00Z">
        <w:r>
          <w:rPr/>
          <w:t>||92</w:t>
        </w:r>
      </w:ins>
      <w:r>
        <w:rPr/>
        <w:t>||1110||</w:t>
      </w:r>
    </w:p>
    <w:p>
      <w:pPr>
        <w:pStyle w:val="Normal"/>
        <w:rPr/>
      </w:pPr>
      <w:r>
        <w:rPr/>
      </w:r>
    </w:p>
    <w:p>
      <w:pPr>
        <w:pStyle w:val="Normal"/>
        <w:rPr/>
      </w:pPr>
      <w:r>
        <w:rPr/>
        <w:t>kasyacit | (</w:t>
      </w:r>
      <w:del w:id="6783" w:author="Jan Brzezinski" w:date="2004-01-28T10:02:00Z">
        <w:r>
          <w:rPr/>
          <w:delText>Spd</w:delText>
        </w:r>
      </w:del>
      <w:ins w:id="6784" w:author="Jan Brzezinski" w:date="2004-01-28T10:02:00Z">
        <w:r>
          <w:rPr/>
          <w:t>çä.pa.</w:t>
        </w:r>
      </w:ins>
      <w:r>
        <w:rPr/>
        <w:t xml:space="preserve"> 1124, </w:t>
      </w:r>
      <w:del w:id="6785" w:author="Jan Brzezinski" w:date="2004-01-28T09:54:00Z">
        <w:r>
          <w:rPr/>
          <w:delText>Smv</w:delText>
        </w:r>
      </w:del>
      <w:ins w:id="6786" w:author="Jan Brzezinski" w:date="2004-01-28T09:54:00Z">
        <w:r>
          <w:rPr/>
          <w:t>sü.mu.</w:t>
        </w:r>
      </w:ins>
      <w:r>
        <w:rPr/>
        <w:t xml:space="preserve"> 30.2; </w:t>
      </w:r>
      <w:del w:id="6787" w:author="Jan Brzezinski" w:date="2004-01-28T09:54:00Z">
        <w:r>
          <w:rPr/>
          <w:delText>Skm</w:delText>
        </w:r>
      </w:del>
      <w:ins w:id="6788" w:author="Jan Brzezinski" w:date="2004-01-28T09:54:00Z">
        <w:r>
          <w:rPr/>
          <w:t>sa.u.ka.</w:t>
        </w:r>
      </w:ins>
      <w:r>
        <w:rPr/>
        <w:t xml:space="preserve"> 1738, bhojadevasya)</w:t>
      </w:r>
    </w:p>
    <w:p>
      <w:pPr>
        <w:pStyle w:val="Normal"/>
        <w:rPr/>
      </w:pPr>
      <w:r>
        <w:rPr/>
      </w:r>
    </w:p>
    <w:p>
      <w:pPr>
        <w:pStyle w:val="Normal"/>
        <w:rPr/>
      </w:pPr>
      <w:r>
        <w:rPr/>
        <w:t>praçäntäù kalloläù stimita-masåëaà väri vimalaà</w:t>
      </w:r>
    </w:p>
    <w:p>
      <w:pPr>
        <w:pStyle w:val="Normal"/>
        <w:rPr/>
      </w:pPr>
      <w:r>
        <w:rPr/>
        <w:t>vinéto’yaà veçaù çamam iva nadénäà kathayati |</w:t>
      </w:r>
    </w:p>
    <w:p>
      <w:pPr>
        <w:pStyle w:val="Normal"/>
        <w:rPr>
          <w:lang w:val="fr-CA" w:eastAsia="en-US"/>
        </w:rPr>
      </w:pPr>
      <w:r>
        <w:rPr>
          <w:lang w:val="fr-CA" w:eastAsia="en-US"/>
        </w:rPr>
        <w:t xml:space="preserve">tathäpy äsäà tais tais tarubhir abhitas téra-patitaiù </w:t>
      </w:r>
    </w:p>
    <w:p>
      <w:pPr>
        <w:pStyle w:val="Normal"/>
        <w:rPr/>
      </w:pPr>
      <w:r>
        <w:rPr>
          <w:lang w:val="fr-CA" w:eastAsia="en-US"/>
        </w:rPr>
        <w:t xml:space="preserve">sa evägre buddhau pariëamati ruddho’py avinayaù </w:t>
      </w:r>
      <w:ins w:id="6789" w:author="Jan Brzezinski" w:date="2004-01-28T16:35:00Z">
        <w:r>
          <w:rPr/>
          <w:t>||93</w:t>
        </w:r>
      </w:ins>
      <w:r>
        <w:rPr>
          <w:lang w:val="fr-CA" w:eastAsia="en-US"/>
        </w:rPr>
        <w:t>||1111||</w:t>
      </w:r>
    </w:p>
    <w:p>
      <w:pPr>
        <w:pStyle w:val="Normal"/>
        <w:rPr>
          <w:lang w:val="fr-CA" w:eastAsia="en-US"/>
        </w:rPr>
      </w:pPr>
      <w:r>
        <w:rPr>
          <w:lang w:val="fr-CA" w:eastAsia="en-US"/>
        </w:rPr>
      </w:r>
    </w:p>
    <w:p>
      <w:pPr>
        <w:pStyle w:val="Normal"/>
        <w:rPr/>
      </w:pPr>
      <w:r>
        <w:rPr>
          <w:lang w:val="fr-CA" w:eastAsia="en-US"/>
        </w:rPr>
        <w:t>çabdärëavasya | (</w:t>
      </w:r>
      <w:del w:id="6790" w:author="Jan Brzezinski" w:date="2004-01-28T09:54:00Z">
        <w:r>
          <w:rPr>
            <w:lang w:val="fr-CA" w:eastAsia="en-US"/>
          </w:rPr>
          <w:delText>Smv</w:delText>
        </w:r>
      </w:del>
      <w:ins w:id="6791" w:author="Jan Brzezinski" w:date="2004-01-28T09:54:00Z">
        <w:r>
          <w:rPr>
            <w:lang w:val="fr-CA" w:eastAsia="en-US"/>
          </w:rPr>
          <w:t>sü.mu.</w:t>
        </w:r>
      </w:ins>
      <w:r>
        <w:rPr>
          <w:lang w:val="fr-CA" w:eastAsia="en-US"/>
        </w:rPr>
        <w:t xml:space="preserve"> 30.4, </w:t>
      </w:r>
      <w:del w:id="6792" w:author="Jan Brzezinski" w:date="2004-01-28T09:54:00Z">
        <w:r>
          <w:rPr>
            <w:lang w:val="fr-CA" w:eastAsia="en-US"/>
          </w:rPr>
          <w:delText>Skm</w:delText>
        </w:r>
      </w:del>
      <w:ins w:id="6793" w:author="Jan Brzezinski" w:date="2004-01-28T09:54:00Z">
        <w:r>
          <w:rPr>
            <w:lang w:val="fr-CA" w:eastAsia="en-US"/>
          </w:rPr>
          <w:t>sa.u.ka.</w:t>
        </w:r>
      </w:ins>
      <w:r>
        <w:rPr>
          <w:lang w:val="fr-CA" w:eastAsia="en-US"/>
        </w:rPr>
        <w:t xml:space="preserve"> 1740, kasyacit)</w:t>
      </w:r>
    </w:p>
    <w:p>
      <w:pPr>
        <w:pStyle w:val="Normal"/>
        <w:rPr>
          <w:lang w:val="fr-CA" w:eastAsia="en-US"/>
        </w:rPr>
      </w:pPr>
      <w:r>
        <w:rPr>
          <w:lang w:val="fr-CA" w:eastAsia="en-US"/>
          <w:rPrChange w:id="0" w:author="Jan Brzezinski" w:date="2004-01-28T16:37:00Z"/>
        </w:rPr>
        <w:rPrChange w:id="0" w:author="Jan Brzezinski" w:date="2004-01-28T16:37:00Z"/>
      </w:r>
    </w:p>
    <w:p>
      <w:pPr>
        <w:pStyle w:val="Normal"/>
        <w:rPr>
          <w:lang w:val="fr-CA" w:eastAsia="en-US"/>
          <w:ins w:id="6796" w:author="Jan Brzezinski" w:date="2004-01-28T16:37:00Z"/>
        </w:rPr>
      </w:pPr>
      <w:r>
        <w:rPr>
          <w:lang w:val="fr-CA" w:eastAsia="en-US"/>
          <w:rPrChange w:id="0" w:author="Jan Brzezinski" w:date="2004-01-28T16:37:00Z"/>
        </w:rPr>
        <w:t xml:space="preserve">satataà yä madhyasthä </w:t>
      </w:r>
    </w:p>
    <w:p>
      <w:pPr>
        <w:pStyle w:val="Normal"/>
        <w:rPr>
          <w:lang w:val="fr-CA" w:eastAsia="en-US"/>
        </w:rPr>
      </w:pPr>
      <w:r>
        <w:rPr>
          <w:lang w:val="fr-CA" w:eastAsia="en-US"/>
          <w:rPrChange w:id="0" w:author="Jan Brzezinski" w:date="2004-01-28T16:37:00Z"/>
        </w:rPr>
        <w:t>prathayati yañöiù pratiñöhitäséti |</w:t>
      </w:r>
    </w:p>
    <w:p>
      <w:pPr>
        <w:pStyle w:val="Normal"/>
        <w:rPr>
          <w:lang w:val="pl-PL" w:eastAsia="en-US"/>
          <w:ins w:id="6799" w:author="Jan Brzezinski" w:date="2004-01-28T16:37:00Z"/>
        </w:rPr>
      </w:pPr>
      <w:r>
        <w:rPr>
          <w:lang w:val="pl-PL" w:eastAsia="en-US"/>
          <w:rPrChange w:id="0" w:author="Jan Brzezinski" w:date="2004-01-28T16:37:00Z"/>
        </w:rPr>
        <w:t xml:space="preserve">puñkariëi kim idam ucitaà </w:t>
      </w:r>
    </w:p>
    <w:p>
      <w:pPr>
        <w:pStyle w:val="Normal"/>
        <w:rPr>
          <w:ins w:id="6802" w:author="Jan Brzezinski" w:date="2004-01-28T16:35:00Z"/>
        </w:rPr>
      </w:pPr>
      <w:r>
        <w:rPr>
          <w:lang w:val="pl-PL" w:eastAsia="en-US"/>
          <w:rPrChange w:id="0" w:author="Jan Brzezinski" w:date="2004-01-28T16:37:00Z"/>
        </w:rPr>
        <w:t>täà cedäném adho nayasi ||94||1112</w:t>
      </w:r>
      <w:ins w:id="6801" w:author="Jan Brzezinski" w:date="2004-01-28T16:35:00Z">
        <w:r>
          <w:rPr>
            <w:lang w:val="pl-PL" w:eastAsia="en-US"/>
          </w:rPr>
          <w:t>||</w:t>
        </w:r>
      </w:ins>
    </w:p>
    <w:p>
      <w:pPr>
        <w:pStyle w:val="Normal"/>
        <w:rPr>
          <w:lang w:val="pl-PL" w:eastAsia="en-US"/>
        </w:rPr>
      </w:pPr>
      <w:r>
        <w:rPr>
          <w:lang w:val="pl-PL" w:eastAsia="en-US"/>
          <w:rPrChange w:id="0" w:author="Jan Brzezinski" w:date="2004-01-28T16:37:00Z"/>
        </w:rPr>
        <w:rPrChange w:id="0" w:author="Jan Brzezinski" w:date="2004-01-28T16:37:00Z"/>
      </w:r>
    </w:p>
    <w:p>
      <w:pPr>
        <w:pStyle w:val="Normal"/>
        <w:rPr>
          <w:lang w:val="pl-PL" w:eastAsia="en-US"/>
        </w:rPr>
      </w:pPr>
      <w:r>
        <w:rPr>
          <w:lang w:val="pl-PL" w:eastAsia="en-US"/>
          <w:rPrChange w:id="0" w:author="Jan Brzezinski" w:date="2004-01-28T16:37:00Z"/>
        </w:rPr>
        <w:t>kuçalanäthasya</w:t>
      </w:r>
      <w:ins w:id="6805" w:author="Jan Brzezinski" w:date="2004-01-28T16:35:00Z">
        <w:r>
          <w:rPr>
            <w:lang w:val="pl-PL" w:eastAsia="en-US"/>
          </w:rPr>
          <w:t xml:space="preserve"> |</w:t>
          <w:rPrChange w:id="0" w:author="Jan Brzezinski" w:date="2004-01-28T16:37:00Z"/>
        </w:r>
      </w:ins>
    </w:p>
    <w:p>
      <w:pPr>
        <w:pStyle w:val="Normal"/>
        <w:rPr>
          <w:lang w:val="pl-PL" w:eastAsia="en-US"/>
        </w:rPr>
      </w:pPr>
      <w:r>
        <w:rPr>
          <w:lang w:val="pl-PL" w:eastAsia="en-US"/>
          <w:rPrChange w:id="0" w:author="Jan Brzezinski" w:date="2004-01-28T16:37:00Z"/>
        </w:rPr>
      </w:r>
    </w:p>
    <w:p>
      <w:pPr>
        <w:pStyle w:val="Normal"/>
        <w:rPr>
          <w:lang w:val="pl-PL" w:eastAsia="en-US"/>
          <w:ins w:id="6808" w:author="Jan Brzezinski" w:date="2004-01-28T16:36:00Z"/>
        </w:rPr>
      </w:pPr>
      <w:r>
        <w:rPr>
          <w:lang w:val="pl-PL" w:eastAsia="en-US"/>
          <w:rPrChange w:id="0" w:author="Jan Brzezinski" w:date="2004-01-28T16:37:00Z"/>
        </w:rPr>
        <w:t xml:space="preserve">kåtam idam asädhu hariëaiù </w:t>
      </w:r>
    </w:p>
    <w:p>
      <w:pPr>
        <w:pStyle w:val="Normal"/>
        <w:rPr>
          <w:lang w:val="pl-PL" w:eastAsia="en-US"/>
        </w:rPr>
      </w:pPr>
      <w:r>
        <w:rPr>
          <w:lang w:val="pl-PL" w:eastAsia="en-US"/>
          <w:rPrChange w:id="0" w:author="Jan Brzezinski" w:date="2004-01-28T16:37:00Z"/>
        </w:rPr>
        <w:t>çirasi tarüëäà davänale jvalati |</w:t>
      </w:r>
    </w:p>
    <w:p>
      <w:pPr>
        <w:pStyle w:val="Normal"/>
        <w:rPr>
          <w:lang w:val="pl-PL" w:eastAsia="en-US"/>
          <w:ins w:id="6813" w:author="Jan Brzezinski" w:date="2004-01-28T16:37:00Z"/>
        </w:rPr>
      </w:pPr>
      <w:r>
        <w:rPr>
          <w:lang w:val="pl-PL" w:eastAsia="en-US"/>
          <w:rPrChange w:id="0" w:author="Jan Brzezinski" w:date="2004-01-28T16:37:00Z"/>
        </w:rPr>
        <w:t>äjanma keli</w:t>
      </w:r>
      <w:ins w:id="6811" w:author="Jan Brzezinski" w:date="2004-01-28T16:37:00Z">
        <w:r>
          <w:rPr>
            <w:lang w:val="pl-PL" w:eastAsia="en-US"/>
          </w:rPr>
          <w:t>-</w:t>
        </w:r>
      </w:ins>
      <w:r>
        <w:rPr>
          <w:lang w:val="pl-PL" w:eastAsia="en-US"/>
          <w:rPrChange w:id="0" w:author="Jan Brzezinski" w:date="2004-01-28T16:37:00Z"/>
        </w:rPr>
        <w:t xml:space="preserve">bhavanaà yad </w:t>
      </w:r>
    </w:p>
    <w:p>
      <w:pPr>
        <w:pStyle w:val="Normal"/>
        <w:rPr>
          <w:ins w:id="6816" w:author="Jan Brzezinski" w:date="2004-01-28T16:35:00Z"/>
        </w:rPr>
      </w:pPr>
      <w:r>
        <w:rPr>
          <w:lang w:val="pl-PL" w:eastAsia="en-US"/>
          <w:rPrChange w:id="0" w:author="Jan Brzezinski" w:date="2004-01-28T16:37:00Z"/>
        </w:rPr>
        <w:t>bhétair ujjhitaà vipinam ||95||1113</w:t>
      </w:r>
      <w:ins w:id="6815" w:author="Jan Brzezinski" w:date="2004-01-28T16:35:00Z">
        <w:r>
          <w:rPr>
            <w:lang w:val="pl-PL" w:eastAsia="en-US"/>
          </w:rPr>
          <w:t>||</w:t>
        </w:r>
      </w:ins>
    </w:p>
    <w:p>
      <w:pPr>
        <w:pStyle w:val="Normal"/>
        <w:rPr>
          <w:lang w:val="pl-PL" w:eastAsia="en-US"/>
        </w:rPr>
      </w:pPr>
      <w:r>
        <w:rPr>
          <w:lang w:val="pl-PL" w:eastAsia="en-US"/>
          <w:rPrChange w:id="0" w:author="Jan Brzezinski" w:date="2004-01-28T16:37:00Z"/>
        </w:rPr>
        <w:rPrChange w:id="0" w:author="Jan Brzezinski" w:date="2004-01-28T16:37:00Z"/>
      </w:r>
    </w:p>
    <w:p>
      <w:pPr>
        <w:pStyle w:val="Normal"/>
        <w:rPr>
          <w:lang w:val="pl-PL" w:eastAsia="en-US"/>
        </w:rPr>
      </w:pPr>
      <w:r>
        <w:rPr>
          <w:lang w:val="pl-PL" w:eastAsia="en-US"/>
          <w:rPrChange w:id="0" w:author="Jan Brzezinski" w:date="2004-01-28T16:37:00Z"/>
        </w:rPr>
        <w:t>khadirasya</w:t>
      </w:r>
      <w:ins w:id="6819" w:author="Jan Brzezinski" w:date="2004-01-28T16:35:00Z">
        <w:r>
          <w:rPr>
            <w:lang w:val="pl-PL" w:eastAsia="en-US"/>
          </w:rPr>
          <w:t xml:space="preserve"> |</w:t>
          <w:rPrChange w:id="0" w:author="Jan Brzezinski" w:date="2004-01-28T16:37:00Z"/>
        </w:r>
      </w:ins>
    </w:p>
    <w:p>
      <w:pPr>
        <w:pStyle w:val="Normal"/>
        <w:rPr>
          <w:lang w:val="pl-PL" w:eastAsia="en-US"/>
        </w:rPr>
      </w:pPr>
      <w:r>
        <w:rPr>
          <w:lang w:val="pl-PL" w:eastAsia="en-US"/>
          <w:rPrChange w:id="0" w:author="Jan Brzezinski" w:date="2004-01-28T16:37:00Z"/>
        </w:rPr>
      </w:r>
    </w:p>
    <w:p>
      <w:pPr>
        <w:pStyle w:val="Normal"/>
        <w:rPr/>
      </w:pPr>
      <w:r>
        <w:rPr/>
        <w:t>vidhvastä måga-pakñiëo vivaçatäà nétäù sthalé-devatä</w:t>
      </w:r>
    </w:p>
    <w:p>
      <w:pPr>
        <w:pStyle w:val="Normal"/>
        <w:rPr/>
      </w:pPr>
      <w:r>
        <w:rPr/>
        <w:t>dhümair antaritäù svabhäva-malinair äçä mahé-täpitäù |</w:t>
      </w:r>
    </w:p>
    <w:p>
      <w:pPr>
        <w:pStyle w:val="Normal"/>
        <w:rPr/>
      </w:pPr>
      <w:r>
        <w:rPr/>
        <w:t>bhasmékåtya sa-puñpa-pallava-phaläàs täàs tän mahä-pädapän</w:t>
      </w:r>
    </w:p>
    <w:p>
      <w:pPr>
        <w:pStyle w:val="Normal"/>
        <w:rPr/>
      </w:pPr>
      <w:r>
        <w:rPr/>
        <w:t xml:space="preserve">nirvåttena davänalena vihitaà valméka-çeñaà vanam </w:t>
      </w:r>
      <w:ins w:id="6821" w:author="Jan Brzezinski" w:date="2004-01-28T16:35:00Z">
        <w:r>
          <w:rPr/>
          <w:t>||96</w:t>
        </w:r>
      </w:ins>
      <w:r>
        <w:rPr/>
        <w:t>||1114||</w:t>
      </w:r>
    </w:p>
    <w:p>
      <w:pPr>
        <w:pStyle w:val="Normal"/>
        <w:rPr/>
      </w:pPr>
      <w:r>
        <w:rPr/>
      </w:r>
    </w:p>
    <w:p>
      <w:pPr>
        <w:pStyle w:val="Normal"/>
        <w:rPr/>
      </w:pPr>
      <w:r>
        <w:rPr/>
        <w:t>kasyacit (</w:t>
      </w:r>
      <w:del w:id="6822" w:author="Jan Brzezinski" w:date="2004-01-28T10:02:00Z">
        <w:r>
          <w:rPr/>
          <w:delText>Spd</w:delText>
        </w:r>
      </w:del>
      <w:ins w:id="6823" w:author="Jan Brzezinski" w:date="2004-01-28T10:02:00Z">
        <w:r>
          <w:rPr/>
          <w:t>çä.pa.</w:t>
        </w:r>
      </w:ins>
      <w:r>
        <w:rPr/>
        <w:t xml:space="preserve"> 1159, </w:t>
      </w:r>
      <w:del w:id="6824" w:author="Jan Brzezinski" w:date="2004-01-28T09:54:00Z">
        <w:r>
          <w:rPr/>
          <w:delText>Smv</w:delText>
        </w:r>
      </w:del>
      <w:ins w:id="6825" w:author="Jan Brzezinski" w:date="2004-01-28T09:54:00Z">
        <w:r>
          <w:rPr/>
          <w:t>sü.mu.</w:t>
        </w:r>
      </w:ins>
      <w:r>
        <w:rPr/>
        <w:t xml:space="preserve"> 34.5 both anonymous, </w:t>
      </w:r>
      <w:del w:id="6826" w:author="Jan Brzezinski" w:date="2004-01-28T09:54:00Z">
        <w:r>
          <w:rPr/>
          <w:delText>Skm</w:delText>
        </w:r>
      </w:del>
      <w:ins w:id="6827" w:author="Jan Brzezinski" w:date="2004-01-28T09:54:00Z">
        <w:r>
          <w:rPr/>
          <w:t>sa.u.ka.</w:t>
        </w:r>
      </w:ins>
      <w:r>
        <w:rPr/>
        <w:t xml:space="preserve"> 1271 yogeçvarasya)</w:t>
      </w:r>
    </w:p>
    <w:p>
      <w:pPr>
        <w:pStyle w:val="Normal"/>
        <w:rPr/>
      </w:pPr>
      <w:r>
        <w:rPr/>
      </w:r>
    </w:p>
    <w:p>
      <w:pPr>
        <w:pStyle w:val="Normal"/>
        <w:rPr/>
      </w:pPr>
      <w:r>
        <w:rPr/>
        <w:t>karëähati-vyatikaraà kariëäà vipakña-</w:t>
      </w:r>
    </w:p>
    <w:p>
      <w:pPr>
        <w:pStyle w:val="Normal"/>
        <w:rPr/>
      </w:pPr>
      <w:r>
        <w:rPr/>
        <w:t>dänaà vyavasyati madhuvrata eña tiktam |</w:t>
      </w:r>
    </w:p>
    <w:p>
      <w:pPr>
        <w:pStyle w:val="Normal"/>
        <w:rPr/>
      </w:pPr>
      <w:r>
        <w:rPr/>
        <w:t xml:space="preserve">smartavyatäm upagateñu saroruheñu </w:t>
      </w:r>
    </w:p>
    <w:p>
      <w:pPr>
        <w:pStyle w:val="Normal"/>
        <w:rPr/>
      </w:pPr>
      <w:r>
        <w:rPr/>
        <w:t>dhik jévita-vyasanam asya malémasasya ||97||1115||</w:t>
      </w:r>
    </w:p>
    <w:p>
      <w:pPr>
        <w:pStyle w:val="Normal"/>
        <w:rPr/>
      </w:pPr>
      <w:r>
        <w:rPr/>
      </w:r>
    </w:p>
    <w:p>
      <w:pPr>
        <w:pStyle w:val="Normal"/>
        <w:rPr/>
      </w:pPr>
      <w:r>
        <w:rPr/>
        <w:t xml:space="preserve">citraà tad eva mahad açmasu täpaneñu yad </w:t>
      </w:r>
    </w:p>
    <w:p>
      <w:pPr>
        <w:pStyle w:val="Normal"/>
        <w:rPr/>
      </w:pPr>
      <w:r>
        <w:rPr/>
        <w:t>nodgiranty analam indukaräbhimåñöäù |</w:t>
      </w:r>
    </w:p>
    <w:p>
      <w:pPr>
        <w:pStyle w:val="Normal"/>
        <w:rPr/>
      </w:pPr>
      <w:r>
        <w:rPr/>
        <w:t xml:space="preserve">sambhävyate’pi kim idaà nu yathendukäntäs te </w:t>
      </w:r>
    </w:p>
    <w:p>
      <w:pPr>
        <w:pStyle w:val="Normal"/>
        <w:rPr>
          <w:del w:id="6828" w:author="Jan Brzezinski" w:date="2004-01-28T19:28:00Z"/>
        </w:rPr>
      </w:pPr>
      <w:r>
        <w:rPr/>
        <w:t>pävanaà ca çiçiraà ca rasaà såjanti ||98||1116||</w:t>
      </w:r>
    </w:p>
    <w:p>
      <w:pPr>
        <w:pStyle w:val="Normal"/>
        <w:widowControl/>
        <w:bidi w:val="0"/>
        <w:rPr>
          <w:color w:val="0000FF"/>
          <w:ins w:id="6830" w:author="Jan Brzezinski" w:date="2004-01-28T19:28:00Z"/>
        </w:rPr>
      </w:pPr>
      <w:ins w:id="6829" w:author="Jan Brzezinski" w:date="2004-01-28T19:28:00Z">
        <w:r>
          <w:rPr>
            <w:color w:val="0000FF"/>
          </w:rPr>
        </w:r>
      </w:ins>
    </w:p>
    <w:p>
      <w:pPr>
        <w:pStyle w:val="Normal"/>
        <w:rPr>
          <w:color w:val="0000FF"/>
        </w:rPr>
      </w:pPr>
      <w:r>
        <w:rPr>
          <w:color w:val="0000FF"/>
        </w:rPr>
      </w:r>
    </w:p>
    <w:p>
      <w:pPr>
        <w:pStyle w:val="Normal"/>
        <w:rPr/>
      </w:pPr>
      <w:r>
        <w:rPr/>
        <w:t>däha-ccheda-nikäñair</w:t>
      </w:r>
    </w:p>
    <w:p>
      <w:pPr>
        <w:pStyle w:val="Normal"/>
        <w:rPr/>
      </w:pPr>
      <w:r>
        <w:rPr/>
        <w:t>ati pariçuddhasya re våthä garimä |</w:t>
      </w:r>
    </w:p>
    <w:p>
      <w:pPr>
        <w:pStyle w:val="Normal"/>
        <w:rPr/>
      </w:pPr>
      <w:r>
        <w:rPr/>
        <w:t>yad asi tuläm adhirüòhaà</w:t>
      </w:r>
    </w:p>
    <w:p>
      <w:pPr>
        <w:pStyle w:val="Normal"/>
        <w:rPr/>
      </w:pPr>
      <w:r>
        <w:rPr/>
        <w:t xml:space="preserve">käàcana guïjäphalaiù särdham </w:t>
      </w:r>
      <w:ins w:id="6831" w:author="Jan Brzezinski" w:date="2004-01-28T16:35:00Z">
        <w:r>
          <w:rPr/>
          <w:t>||99</w:t>
        </w:r>
      </w:ins>
      <w:r>
        <w:rPr/>
        <w:t>||1117||</w:t>
      </w:r>
    </w:p>
    <w:p>
      <w:pPr>
        <w:pStyle w:val="Normal"/>
        <w:rPr/>
      </w:pPr>
      <w:r>
        <w:rPr/>
      </w:r>
    </w:p>
    <w:p>
      <w:pPr>
        <w:pStyle w:val="Normal"/>
        <w:rPr/>
      </w:pPr>
      <w:r>
        <w:rPr/>
        <w:t>surabheù | (</w:t>
      </w:r>
      <w:del w:id="6832" w:author="Jan Brzezinski" w:date="2004-01-28T09:54:00Z">
        <w:r>
          <w:rPr/>
          <w:delText>Skm</w:delText>
        </w:r>
      </w:del>
      <w:ins w:id="6833" w:author="Jan Brzezinski" w:date="2004-01-28T09:54:00Z">
        <w:r>
          <w:rPr/>
          <w:t>sa.u.ka.</w:t>
        </w:r>
      </w:ins>
      <w:r>
        <w:rPr/>
        <w:t xml:space="preserve"> 1734, bäëasya)</w:t>
      </w:r>
    </w:p>
    <w:p>
      <w:pPr>
        <w:pStyle w:val="Normal"/>
        <w:rPr/>
      </w:pPr>
      <w:r>
        <w:rPr/>
      </w:r>
    </w:p>
    <w:p>
      <w:pPr>
        <w:pStyle w:val="Normal"/>
        <w:rPr/>
      </w:pPr>
      <w:r>
        <w:rPr/>
        <w:t>sindhor uccaiù pavana-calanäd utsaladbhis taraìgais</w:t>
      </w:r>
    </w:p>
    <w:p>
      <w:pPr>
        <w:pStyle w:val="Normal"/>
        <w:rPr/>
      </w:pPr>
      <w:r>
        <w:rPr/>
        <w:t>külaà néto håta-vidhi-vaçäd dakñiëävarta-çaìkhaù |</w:t>
      </w:r>
    </w:p>
    <w:p>
      <w:pPr>
        <w:pStyle w:val="Normal"/>
        <w:rPr/>
      </w:pPr>
      <w:r>
        <w:rPr/>
        <w:t xml:space="preserve">dagdhaù kià vä na bhavati masé ceti sandehinébhiù </w:t>
      </w:r>
    </w:p>
    <w:p>
      <w:pPr>
        <w:pStyle w:val="Normal"/>
        <w:rPr/>
      </w:pPr>
      <w:r>
        <w:rPr/>
        <w:t xml:space="preserve">çämbükäbhiù saha paricito néyate pämarébhiù </w:t>
      </w:r>
      <w:ins w:id="6834" w:author="Jan Brzezinski" w:date="2004-01-28T16:35:00Z">
        <w:r>
          <w:rPr/>
          <w:t>||100</w:t>
        </w:r>
      </w:ins>
      <w:r>
        <w:rPr/>
        <w:t>||1118||</w:t>
      </w:r>
    </w:p>
    <w:p>
      <w:pPr>
        <w:pStyle w:val="Normal"/>
        <w:rPr/>
      </w:pPr>
      <w:r>
        <w:rPr/>
      </w:r>
    </w:p>
    <w:p>
      <w:pPr>
        <w:pStyle w:val="Normal"/>
        <w:rPr/>
      </w:pPr>
      <w:r>
        <w:rPr/>
        <w:t>sucaritasya | (</w:t>
      </w:r>
      <w:del w:id="6835" w:author="Jan Brzezinski" w:date="2004-01-28T09:54:00Z">
        <w:r>
          <w:rPr/>
          <w:delText>Skm</w:delText>
        </w:r>
      </w:del>
      <w:ins w:id="6836" w:author="Jan Brzezinski" w:date="2004-01-28T09:54:00Z">
        <w:r>
          <w:rPr/>
          <w:t>sa.u.ka.</w:t>
        </w:r>
      </w:ins>
      <w:r>
        <w:rPr/>
        <w:t xml:space="preserve"> 1715, anuräga-devasya)</w:t>
      </w:r>
    </w:p>
    <w:p>
      <w:pPr>
        <w:pStyle w:val="Normal"/>
        <w:rPr/>
      </w:pPr>
      <w:r>
        <w:rPr/>
      </w:r>
    </w:p>
    <w:p>
      <w:pPr>
        <w:pStyle w:val="Normal"/>
        <w:rPr/>
      </w:pPr>
      <w:r>
        <w:rPr/>
        <w:t>vigarjäm unmuïca tyaja taralatäm arëava manäg</w:t>
      </w:r>
    </w:p>
    <w:p>
      <w:pPr>
        <w:pStyle w:val="Normal"/>
        <w:rPr/>
      </w:pPr>
      <w:r>
        <w:rPr/>
        <w:t>ahaìkäraù ko’yaà katipaya-maëi-gräva-guòakaiù |</w:t>
      </w:r>
    </w:p>
    <w:p>
      <w:pPr>
        <w:pStyle w:val="Normal"/>
        <w:rPr/>
      </w:pPr>
      <w:r>
        <w:rPr/>
        <w:t>dåçaà merau dadyäù sa hi maëimaya-prastha-mahito</w:t>
      </w:r>
    </w:p>
    <w:p>
      <w:pPr>
        <w:pStyle w:val="Normal"/>
        <w:rPr/>
      </w:pPr>
      <w:r>
        <w:rPr/>
        <w:t xml:space="preserve">mahä-maunaù sthairyäd atha bhuvanam eva sthirayati </w:t>
      </w:r>
      <w:ins w:id="6837" w:author="Jan Brzezinski" w:date="2004-01-28T16:35:00Z">
        <w:r>
          <w:rPr/>
          <w:t>||101</w:t>
        </w:r>
      </w:ins>
      <w:r>
        <w:rPr/>
        <w:t>||1122||</w:t>
      </w:r>
    </w:p>
    <w:p>
      <w:pPr>
        <w:pStyle w:val="Normal"/>
        <w:rPr/>
      </w:pPr>
      <w:r>
        <w:rPr/>
      </w:r>
    </w:p>
    <w:p>
      <w:pPr>
        <w:pStyle w:val="Normal"/>
        <w:rPr/>
      </w:pPr>
      <w:r>
        <w:rPr/>
        <w:t>kasyacit | (</w:t>
      </w:r>
      <w:del w:id="6838" w:author="Jan Brzezinski" w:date="2004-01-28T09:54:00Z">
        <w:r>
          <w:rPr/>
          <w:delText>Skm</w:delText>
        </w:r>
      </w:del>
      <w:ins w:id="6839" w:author="Jan Brzezinski" w:date="2004-01-28T09:54:00Z">
        <w:r>
          <w:rPr/>
          <w:t>sa.u.ka.</w:t>
        </w:r>
      </w:ins>
      <w:r>
        <w:rPr/>
        <w:t xml:space="preserve"> 1688, çatänandasya)</w:t>
      </w:r>
    </w:p>
    <w:p>
      <w:pPr>
        <w:pStyle w:val="Normal"/>
        <w:rPr/>
      </w:pPr>
      <w:r>
        <w:rPr/>
      </w:r>
    </w:p>
    <w:p>
      <w:pPr>
        <w:pStyle w:val="Normal"/>
        <w:rPr/>
      </w:pPr>
      <w:r>
        <w:rPr/>
        <w:t xml:space="preserve">äjïäm eva muner nidhäya çirasä vindhyäcala sthéyatäm </w:t>
      </w:r>
    </w:p>
    <w:p>
      <w:pPr>
        <w:pStyle w:val="Normal"/>
        <w:rPr/>
      </w:pPr>
      <w:r>
        <w:rPr/>
        <w:t>atyuccaiù padam icchatä punar iyaà no laìghanéyä tvayä |</w:t>
      </w:r>
    </w:p>
    <w:p>
      <w:pPr>
        <w:pStyle w:val="Normal"/>
        <w:rPr/>
      </w:pPr>
      <w:r>
        <w:rPr/>
        <w:t xml:space="preserve">mainäkädi-mahédhra-labdha-vasatià yaù pétavän ambudhià </w:t>
      </w:r>
    </w:p>
    <w:p>
      <w:pPr>
        <w:pStyle w:val="Normal"/>
        <w:rPr/>
      </w:pPr>
      <w:r>
        <w:rPr/>
        <w:t xml:space="preserve">tasya tväà gilataù kapola-milana-kleço’pi kià jäyate </w:t>
      </w:r>
      <w:ins w:id="6840" w:author="Jan Brzezinski" w:date="2004-01-28T16:35:00Z">
        <w:r>
          <w:rPr/>
          <w:t>||102</w:t>
        </w:r>
      </w:ins>
      <w:r>
        <w:rPr/>
        <w:t>||1123||</w:t>
      </w:r>
    </w:p>
    <w:p>
      <w:pPr>
        <w:pStyle w:val="Normal"/>
        <w:rPr/>
      </w:pPr>
      <w:r>
        <w:rPr/>
      </w:r>
    </w:p>
    <w:p>
      <w:pPr>
        <w:pStyle w:val="Normal"/>
        <w:rPr/>
      </w:pPr>
      <w:r>
        <w:rPr/>
        <w:t>kasyacit | (</w:t>
      </w:r>
      <w:del w:id="6841" w:author="Jan Brzezinski" w:date="2004-01-28T09:54:00Z">
        <w:r>
          <w:rPr/>
          <w:delText>Skm</w:delText>
        </w:r>
      </w:del>
      <w:ins w:id="6842" w:author="Jan Brzezinski" w:date="2004-01-28T09:54:00Z">
        <w:r>
          <w:rPr/>
          <w:t>sa.u.ka.</w:t>
        </w:r>
      </w:ins>
      <w:r>
        <w:rPr/>
        <w:t xml:space="preserve"> 1703, çälükasya)</w:t>
      </w:r>
    </w:p>
    <w:p>
      <w:pPr>
        <w:pStyle w:val="Normal"/>
        <w:rPr/>
      </w:pPr>
      <w:r>
        <w:rPr>
          <w:rPrChange w:id="0" w:author="Jan Brzezinski" w:date="2004-01-28T16:36:00Z"/>
        </w:rPr>
        <w:rPrChange w:id="0" w:author="Jan Brzezinski" w:date="2004-01-28T16:36:00Z"/>
      </w:r>
    </w:p>
    <w:p>
      <w:pPr>
        <w:pStyle w:val="Normal"/>
        <w:rPr/>
      </w:pPr>
      <w:r>
        <w:rPr>
          <w:rPrChange w:id="0" w:author="Jan Brzezinski" w:date="2004-01-28T16:36:00Z"/>
        </w:rPr>
        <w:t>abhyudyat</w:t>
      </w:r>
      <w:ins w:id="6845" w:author="Jan Brzezinski" w:date="2004-01-28T16:36:00Z">
        <w:r>
          <w:rPr/>
          <w:t>-</w:t>
        </w:r>
      </w:ins>
      <w:r>
        <w:rPr>
          <w:rPrChange w:id="0" w:author="Jan Brzezinski" w:date="2004-01-28T16:36:00Z"/>
        </w:rPr>
        <w:t>kavala</w:t>
      </w:r>
      <w:ins w:id="6847" w:author="Jan Brzezinski" w:date="2004-01-28T16:36:00Z">
        <w:r>
          <w:rPr/>
          <w:t>-</w:t>
        </w:r>
      </w:ins>
      <w:r>
        <w:rPr>
          <w:rPrChange w:id="0" w:author="Jan Brzezinski" w:date="2004-01-28T16:36:00Z"/>
        </w:rPr>
        <w:t>graha</w:t>
      </w:r>
      <w:ins w:id="6849" w:author="Jan Brzezinski" w:date="2004-01-28T16:36:00Z">
        <w:r>
          <w:rPr/>
          <w:t>-</w:t>
        </w:r>
      </w:ins>
      <w:r>
        <w:rPr>
          <w:rPrChange w:id="0" w:author="Jan Brzezinski" w:date="2004-01-28T16:36:00Z"/>
        </w:rPr>
        <w:t>praëayinas te çallaké</w:t>
      </w:r>
      <w:ins w:id="6851" w:author="Jan Brzezinski" w:date="2004-01-28T16:36:00Z">
        <w:r>
          <w:rPr/>
          <w:t>-</w:t>
        </w:r>
      </w:ins>
      <w:del w:id="6852" w:author="Jan Brzezinski" w:date="2004-01-28T16:36:00Z">
        <w:r>
          <w:rPr/>
          <w:delText>pallaväù</w:delText>
        </w:r>
      </w:del>
      <w:ins w:id="6853" w:author="Jan Brzezinski" w:date="2004-01-28T16:36:00Z">
        <w:r>
          <w:rPr/>
          <w:t>pallaväs</w:t>
          <w:rPrChange w:id="0" w:author="Jan Brzezinski" w:date="2004-01-28T16:36:00Z"/>
        </w:r>
      </w:ins>
    </w:p>
    <w:p>
      <w:pPr>
        <w:pStyle w:val="Normal"/>
        <w:rPr/>
      </w:pPr>
      <w:r>
        <w:rPr>
          <w:rPrChange w:id="0" w:author="Jan Brzezinski" w:date="2004-01-28T16:36:00Z"/>
        </w:rPr>
        <w:t>tac cäsphäla</w:t>
      </w:r>
      <w:ins w:id="6855" w:author="Jan Brzezinski" w:date="2004-01-28T16:36:00Z">
        <w:r>
          <w:rPr/>
          <w:t>-</w:t>
        </w:r>
      </w:ins>
      <w:r>
        <w:rPr>
          <w:rPrChange w:id="0" w:author="Jan Brzezinski" w:date="2004-01-28T16:36:00Z"/>
        </w:rPr>
        <w:t>sahaà saraù kñiti</w:t>
      </w:r>
      <w:ins w:id="6857" w:author="Jan Brzezinski" w:date="2004-01-28T16:36:00Z">
        <w:r>
          <w:rPr/>
          <w:t>-</w:t>
        </w:r>
      </w:ins>
      <w:r>
        <w:rPr>
          <w:rPrChange w:id="0" w:author="Jan Brzezinski" w:date="2004-01-28T16:36:00Z"/>
        </w:rPr>
        <w:t>bhåtäm ity asti ko nihnute |</w:t>
      </w:r>
    </w:p>
    <w:p>
      <w:pPr>
        <w:pStyle w:val="Normal"/>
        <w:rPr/>
      </w:pPr>
      <w:r>
        <w:rPr>
          <w:rPrChange w:id="0" w:author="Jan Brzezinski" w:date="2004-01-28T16:36:00Z"/>
        </w:rPr>
        <w:t>danta</w:t>
      </w:r>
      <w:ins w:id="6860" w:author="Jan Brzezinski" w:date="2004-01-28T16:36:00Z">
        <w:r>
          <w:rPr/>
          <w:t>-</w:t>
        </w:r>
      </w:ins>
      <w:r>
        <w:rPr>
          <w:rPrChange w:id="0" w:author="Jan Brzezinski" w:date="2004-01-28T16:36:00Z"/>
        </w:rPr>
        <w:t>stambha</w:t>
      </w:r>
      <w:ins w:id="6862" w:author="Jan Brzezinski" w:date="2004-01-28T16:36:00Z">
        <w:r>
          <w:rPr/>
          <w:t>-</w:t>
        </w:r>
      </w:ins>
      <w:r>
        <w:rPr>
          <w:rPrChange w:id="0" w:author="Jan Brzezinski" w:date="2004-01-28T16:36:00Z"/>
        </w:rPr>
        <w:t>niñaëëa</w:t>
      </w:r>
      <w:ins w:id="6864" w:author="Jan Brzezinski" w:date="2004-01-28T16:36:00Z">
        <w:r>
          <w:rPr/>
          <w:t>-</w:t>
        </w:r>
      </w:ins>
      <w:r>
        <w:rPr>
          <w:rPrChange w:id="0" w:author="Jan Brzezinski" w:date="2004-01-28T16:36:00Z"/>
        </w:rPr>
        <w:t>niùsaha</w:t>
      </w:r>
      <w:ins w:id="6866" w:author="Jan Brzezinski" w:date="2004-01-28T16:36:00Z">
        <w:r>
          <w:rPr/>
          <w:t>-</w:t>
        </w:r>
      </w:ins>
      <w:r>
        <w:rPr>
          <w:rPrChange w:id="0" w:author="Jan Brzezinski" w:date="2004-01-28T16:36:00Z"/>
        </w:rPr>
        <w:t>karaù çväsair atipräàçubhi</w:t>
      </w:r>
      <w:ins w:id="6868" w:author="Jan Brzezinski" w:date="2004-01-28T16:36:00Z">
        <w:r>
          <w:rPr/>
          <w:t>r</w:t>
        </w:r>
      </w:ins>
      <w:del w:id="6869" w:author="Jan Brzezinski" w:date="2004-01-28T16:36:00Z">
        <w:r>
          <w:rPr/>
          <w:delText>ù</w:delText>
          <w:rPrChange w:id="0" w:author="Jan Brzezinski" w:date="2004-01-28T16:36:00Z"/>
        </w:r>
      </w:del>
    </w:p>
    <w:p>
      <w:pPr>
        <w:pStyle w:val="Normal"/>
        <w:rPr>
          <w:del w:id="6877" w:author="Jan Brzezinski" w:date="2004-01-28T19:28:00Z"/>
        </w:rPr>
      </w:pPr>
      <w:r>
        <w:rPr>
          <w:rPrChange w:id="0" w:author="Jan Brzezinski" w:date="2004-01-28T16:36:00Z"/>
        </w:rPr>
        <w:t>yenäyaà virahé tu väraëa</w:t>
      </w:r>
      <w:ins w:id="6871" w:author="Jan Brzezinski" w:date="2004-01-28T16:36:00Z">
        <w:r>
          <w:rPr/>
          <w:t>-</w:t>
        </w:r>
      </w:ins>
      <w:r>
        <w:rPr>
          <w:rPrChange w:id="0" w:author="Jan Brzezinski" w:date="2004-01-28T16:36:00Z"/>
        </w:rPr>
        <w:t>patiù svämin sa vindhyo bhavän ||</w:t>
      </w:r>
      <w:del w:id="6873" w:author="Jan Brzezinski" w:date="2004-01-28T16:35:00Z">
        <w:r>
          <w:rPr/>
          <w:delText>106</w:delText>
        </w:r>
      </w:del>
      <w:ins w:id="6874" w:author="Jan Brzezinski" w:date="2004-01-28T16:35:00Z">
        <w:r>
          <w:rPr/>
          <w:t>103</w:t>
        </w:r>
      </w:ins>
      <w:r>
        <w:rPr>
          <w:rPrChange w:id="0" w:author="Jan Brzezinski" w:date="2004-01-28T16:36:00Z"/>
        </w:rPr>
        <w:t>||1124</w:t>
      </w:r>
      <w:ins w:id="6876" w:author="Jan Brzezinski" w:date="2004-01-28T16:35:00Z">
        <w:r>
          <w:rPr/>
          <w:t>||</w:t>
        </w:r>
      </w:ins>
    </w:p>
    <w:p>
      <w:pPr>
        <w:pStyle w:val="Normal"/>
        <w:widowControl/>
        <w:bidi w:val="0"/>
        <w:rPr>
          <w:color w:val="0000FF"/>
          <w:ins w:id="6879" w:author="Jan Brzezinski" w:date="2004-01-28T19:28:00Z"/>
        </w:rPr>
      </w:pPr>
      <w:ins w:id="6878" w:author="Jan Brzezinski" w:date="2004-01-28T19:28:00Z">
        <w:r>
          <w:rPr>
            <w:color w:val="0000FF"/>
          </w:rPr>
        </w:r>
      </w:ins>
    </w:p>
    <w:p>
      <w:pPr>
        <w:pStyle w:val="Normal"/>
        <w:rPr>
          <w:color w:val="0000FF"/>
          <w:ins w:id="6881" w:author="Jan Brzezinski" w:date="2004-01-28T19:28:00Z"/>
        </w:rPr>
      </w:pPr>
      <w:ins w:id="6880" w:author="Jan Brzezinski" w:date="2004-01-28T19:28:00Z">
        <w:r>
          <w:rPr>
            <w:color w:val="0000FF"/>
          </w:rPr>
        </w:r>
      </w:ins>
    </w:p>
    <w:p>
      <w:pPr>
        <w:pStyle w:val="Normal"/>
        <w:jc w:val="center"/>
        <w:rPr/>
      </w:pPr>
      <w:r>
        <w:rPr/>
        <w:t>|| ity anyäpadeça-vrajyä ||</w:t>
      </w:r>
    </w:p>
    <w:p>
      <w:pPr>
        <w:pStyle w:val="Normal"/>
        <w:jc w:val="center"/>
        <w:rPr/>
      </w:pPr>
      <w:r>
        <w:rPr/>
      </w:r>
    </w:p>
    <w:p>
      <w:pPr>
        <w:pStyle w:val="Normal"/>
        <w:jc w:val="center"/>
        <w:rPr/>
      </w:pPr>
      <w:r>
        <w:rPr/>
        <w:t>||33||</w:t>
      </w:r>
    </w:p>
    <w:p>
      <w:pPr>
        <w:pStyle w:val="Normal"/>
        <w:jc w:val="center"/>
        <w:rPr/>
      </w:pPr>
      <w:r>
        <w:rPr/>
      </w:r>
    </w:p>
    <w:p>
      <w:pPr>
        <w:pStyle w:val="Normal"/>
        <w:jc w:val="center"/>
        <w:rPr/>
      </w:pPr>
      <w:r>
        <w:rPr>
          <w:rFonts w:eastAsia="Balaram"/>
        </w:rPr>
        <w:t xml:space="preserve"> </w:t>
      </w:r>
      <w:del w:id="6882" w:author="Jan Brzezinski" w:date="2004-01-28T09:46:00Z">
        <w:r>
          <w:rPr/>
          <w:delText>--</w:delText>
        </w:r>
      </w:del>
      <w:ins w:id="6883" w:author="Jan Brzezinski" w:date="2004-01-28T09:46:00Z">
        <w:r>
          <w:rPr/>
          <w:t>—</w:t>
        </w:r>
      </w:ins>
      <w:r>
        <w:rPr/>
        <w:t>o)0(o</w:t>
      </w:r>
      <w:del w:id="6884" w:author="Jan Brzezinski" w:date="2004-01-28T09:46:00Z">
        <w:r>
          <w:rPr/>
          <w:delText>--</w:delText>
        </w:r>
      </w:del>
      <w:ins w:id="6885" w:author="Jan Brzezinski" w:date="2004-01-28T09:46:00Z">
        <w:r>
          <w:rPr/>
          <w:t>—</w:t>
        </w:r>
      </w:ins>
    </w:p>
    <w:p>
      <w:pPr>
        <w:pStyle w:val="Normal"/>
        <w:rPr/>
      </w:pPr>
      <w:r>
        <w:rPr/>
      </w:r>
    </w:p>
    <w:p>
      <w:pPr>
        <w:pStyle w:val="Heading3"/>
        <w:rPr/>
      </w:pPr>
      <w:r>
        <w:rPr/>
        <w:t>34. tato väta-vrajyä</w:t>
      </w:r>
    </w:p>
    <w:p>
      <w:pPr>
        <w:pStyle w:val="Normal"/>
        <w:rPr>
          <w:del w:id="6887" w:author="Jan Brzezinski" w:date="2004-01-28T19:28:00Z"/>
        </w:rPr>
      </w:pPr>
      <w:del w:id="6886" w:author="Jan Brzezinski" w:date="2004-01-28T19:28:00Z">
        <w:r>
          <w:rPr/>
        </w:r>
      </w:del>
    </w:p>
    <w:p>
      <w:pPr>
        <w:pStyle w:val="Normal"/>
        <w:rPr>
          <w:color w:val="0000FF"/>
          <w:ins w:id="6889" w:author="Jan Brzezinski" w:date="2004-01-28T19:28:00Z"/>
        </w:rPr>
      </w:pPr>
      <w:ins w:id="6888" w:author="Jan Brzezinski" w:date="2004-01-28T19:28:00Z">
        <w:r>
          <w:rPr>
            <w:color w:val="0000FF"/>
          </w:rPr>
        </w:r>
      </w:ins>
    </w:p>
    <w:p>
      <w:pPr>
        <w:pStyle w:val="Normal"/>
        <w:rPr>
          <w:ins w:id="6900" w:author="Jan Brzezinski" w:date="2004-01-28T19:10:00Z"/>
        </w:rPr>
      </w:pPr>
      <w:r>
        <w:rPr>
          <w:rPrChange w:id="0" w:author="Jan Brzezinski" w:date="2004-01-28T19:10:00Z"/>
        </w:rPr>
        <w:t>uddäma</w:t>
      </w:r>
      <w:ins w:id="6891" w:author="Jan Brzezinski" w:date="2004-01-28T19:09:00Z">
        <w:r>
          <w:rPr/>
          <w:t>-</w:t>
        </w:r>
      </w:ins>
      <w:r>
        <w:rPr>
          <w:rPrChange w:id="0" w:author="Jan Brzezinski" w:date="2004-01-28T19:10:00Z"/>
        </w:rPr>
        <w:t>dviradävalüna</w:t>
      </w:r>
      <w:ins w:id="6893" w:author="Jan Brzezinski" w:date="2004-01-28T19:09:00Z">
        <w:r>
          <w:rPr/>
          <w:t>-</w:t>
        </w:r>
      </w:ins>
      <w:r>
        <w:rPr>
          <w:rPrChange w:id="0" w:author="Jan Brzezinski" w:date="2004-01-28T19:10:00Z"/>
        </w:rPr>
        <w:t>bisiné</w:t>
      </w:r>
      <w:ins w:id="6895" w:author="Jan Brzezinski" w:date="2004-01-28T19:10:00Z">
        <w:r>
          <w:rPr/>
          <w:t>-</w:t>
        </w:r>
      </w:ins>
      <w:r>
        <w:rPr>
          <w:rPrChange w:id="0" w:author="Jan Brzezinski" w:date="2004-01-28T19:10:00Z"/>
        </w:rPr>
        <w:t>saurabhya</w:t>
      </w:r>
      <w:ins w:id="6897" w:author="Jan Brzezinski" w:date="2004-01-28T19:10:00Z">
        <w:r>
          <w:rPr/>
          <w:t>-</w:t>
        </w:r>
      </w:ins>
      <w:r>
        <w:rPr>
          <w:rPrChange w:id="0" w:author="Jan Brzezinski" w:date="2004-01-28T19:10:00Z"/>
        </w:rPr>
        <w:t>sambhävita</w:t>
      </w:r>
      <w:ins w:id="6899" w:author="Jan Brzezinski" w:date="2004-01-28T19:10:00Z">
        <w:r>
          <w:rPr/>
          <w:t>-</w:t>
        </w:r>
      </w:ins>
    </w:p>
    <w:p>
      <w:pPr>
        <w:pStyle w:val="Normal"/>
        <w:rPr/>
      </w:pPr>
      <w:r>
        <w:rPr>
          <w:rPrChange w:id="0" w:author="Jan Brzezinski" w:date="2004-01-28T19:10:00Z"/>
        </w:rPr>
        <w:t>vyomänaù kalahaàsa</w:t>
      </w:r>
      <w:ins w:id="6902" w:author="Jan Brzezinski" w:date="2004-01-28T19:10:00Z">
        <w:r>
          <w:rPr/>
          <w:t>-</w:t>
        </w:r>
      </w:ins>
      <w:r>
        <w:rPr>
          <w:rPrChange w:id="0" w:author="Jan Brzezinski" w:date="2004-01-28T19:10:00Z"/>
        </w:rPr>
        <w:t>kampita</w:t>
      </w:r>
      <w:ins w:id="6904" w:author="Jan Brzezinski" w:date="2004-01-28T19:10:00Z">
        <w:r>
          <w:rPr/>
          <w:t>-</w:t>
        </w:r>
      </w:ins>
      <w:r>
        <w:rPr>
          <w:rPrChange w:id="0" w:author="Jan Brzezinski" w:date="2004-01-28T19:10:00Z"/>
        </w:rPr>
        <w:t>garut</w:t>
      </w:r>
      <w:ins w:id="6906" w:author="Jan Brzezinski" w:date="2004-01-28T19:10:00Z">
        <w:r>
          <w:rPr/>
          <w:t>-</w:t>
        </w:r>
      </w:ins>
      <w:r>
        <w:rPr>
          <w:rPrChange w:id="0" w:author="Jan Brzezinski" w:date="2004-01-28T19:10:00Z"/>
        </w:rPr>
        <w:t>pälé</w:t>
      </w:r>
      <w:ins w:id="6908" w:author="Jan Brzezinski" w:date="2004-01-28T19:10:00Z">
        <w:r>
          <w:rPr/>
          <w:t>-</w:t>
        </w:r>
      </w:ins>
      <w:r>
        <w:rPr>
          <w:rPrChange w:id="0" w:author="Jan Brzezinski" w:date="2004-01-28T19:10:00Z"/>
        </w:rPr>
        <w:t>marun</w:t>
      </w:r>
      <w:ins w:id="6910" w:author="Jan Brzezinski" w:date="2004-01-28T19:10:00Z">
        <w:r>
          <w:rPr/>
          <w:t>-</w:t>
        </w:r>
      </w:ins>
      <w:r>
        <w:rPr>
          <w:rPrChange w:id="0" w:author="Jan Brzezinski" w:date="2004-01-28T19:10:00Z"/>
        </w:rPr>
        <w:t>mäàsaläù |</w:t>
      </w:r>
    </w:p>
    <w:p>
      <w:pPr>
        <w:pStyle w:val="Normal"/>
        <w:rPr>
          <w:ins w:id="6925" w:author="Jan Brzezinski" w:date="2004-01-28T19:10:00Z"/>
        </w:rPr>
      </w:pPr>
      <w:r>
        <w:rPr>
          <w:rPrChange w:id="0" w:author="Jan Brzezinski" w:date="2004-01-28T19:10:00Z"/>
        </w:rPr>
        <w:t>dürottäna</w:t>
      </w:r>
      <w:ins w:id="6913" w:author="Jan Brzezinski" w:date="2004-01-28T19:10:00Z">
        <w:r>
          <w:rPr/>
          <w:t>-</w:t>
        </w:r>
      </w:ins>
      <w:r>
        <w:rPr>
          <w:rPrChange w:id="0" w:author="Jan Brzezinski" w:date="2004-01-28T19:10:00Z"/>
        </w:rPr>
        <w:t>taraìga</w:t>
      </w:r>
      <w:ins w:id="6915" w:author="Jan Brzezinski" w:date="2004-01-28T19:10:00Z">
        <w:r>
          <w:rPr/>
          <w:t>-</w:t>
        </w:r>
      </w:ins>
      <w:r>
        <w:rPr>
          <w:rPrChange w:id="0" w:author="Jan Brzezinski" w:date="2004-01-28T19:10:00Z"/>
        </w:rPr>
        <w:t>laìghana</w:t>
      </w:r>
      <w:ins w:id="6917" w:author="Jan Brzezinski" w:date="2004-01-28T19:10:00Z">
        <w:r>
          <w:rPr/>
          <w:t>-</w:t>
        </w:r>
      </w:ins>
      <w:r>
        <w:rPr>
          <w:rPrChange w:id="0" w:author="Jan Brzezinski" w:date="2004-01-28T19:10:00Z"/>
        </w:rPr>
        <w:t>jalä</w:t>
      </w:r>
      <w:ins w:id="6919" w:author="Jan Brzezinski" w:date="2004-01-28T19:10:00Z">
        <w:r>
          <w:rPr/>
          <w:t>-</w:t>
        </w:r>
      </w:ins>
      <w:r>
        <w:rPr>
          <w:rPrChange w:id="0" w:author="Jan Brzezinski" w:date="2004-01-28T19:10:00Z"/>
        </w:rPr>
        <w:t>jaìghäla</w:t>
      </w:r>
      <w:ins w:id="6921" w:author="Jan Brzezinski" w:date="2004-01-28T19:10:00Z">
        <w:r>
          <w:rPr/>
          <w:t>-</w:t>
        </w:r>
      </w:ins>
      <w:r>
        <w:rPr>
          <w:rPrChange w:id="0" w:author="Jan Brzezinski" w:date="2004-01-28T19:10:00Z"/>
        </w:rPr>
        <w:t>garva</w:t>
      </w:r>
      <w:ins w:id="6923" w:author="Jan Brzezinski" w:date="2004-01-28T19:10:00Z">
        <w:r>
          <w:rPr/>
          <w:t>-</w:t>
        </w:r>
      </w:ins>
      <w:r>
        <w:rPr>
          <w:rPrChange w:id="0" w:author="Jan Brzezinski" w:date="2004-01-28T19:10:00Z"/>
        </w:rPr>
        <w:t xml:space="preserve">spåçaù </w:t>
      </w:r>
    </w:p>
    <w:p>
      <w:pPr>
        <w:pStyle w:val="Normal"/>
        <w:rPr/>
      </w:pPr>
      <w:r>
        <w:rPr>
          <w:rPrChange w:id="0" w:author="Jan Brzezinski" w:date="2004-01-28T19:10:00Z"/>
        </w:rPr>
        <w:t>karpüra</w:t>
      </w:r>
      <w:ins w:id="6927" w:author="Jan Brzezinski" w:date="2004-01-28T19:10:00Z">
        <w:r>
          <w:rPr/>
          <w:t>-</w:t>
        </w:r>
      </w:ins>
      <w:r>
        <w:rPr>
          <w:rPrChange w:id="0" w:author="Jan Brzezinski" w:date="2004-01-28T19:10:00Z"/>
        </w:rPr>
        <w:t>drava</w:t>
      </w:r>
      <w:ins w:id="6929" w:author="Jan Brzezinski" w:date="2004-01-28T19:10:00Z">
        <w:r>
          <w:rPr/>
          <w:t>-</w:t>
        </w:r>
      </w:ins>
      <w:r>
        <w:rPr>
          <w:rPrChange w:id="0" w:author="Jan Brzezinski" w:date="2004-01-28T19:10:00Z"/>
        </w:rPr>
        <w:t xml:space="preserve">çékarair iva diço limpanti pampäniläù </w:t>
      </w:r>
      <w:del w:id="6931" w:author="Jan Brzezinski" w:date="2004-01-28T16:49:00Z">
        <w:r>
          <w:rPr/>
          <w:delText>||</w:delText>
        </w:r>
      </w:del>
      <w:ins w:id="6932" w:author="Jan Brzezinski" w:date="2004-01-28T19:06:00Z">
        <w:r>
          <w:rPr/>
          <w:t>||</w:t>
        </w:r>
      </w:ins>
      <w:r>
        <w:rPr>
          <w:rPrChange w:id="0" w:author="Jan Brzezinski" w:date="2004-01-28T19:10:00Z"/>
        </w:rPr>
        <w:t>1</w:t>
      </w:r>
      <w:del w:id="6934" w:author="Jan Brzezinski" w:date="2004-01-28T16:49:00Z">
        <w:r>
          <w:rPr/>
          <w:delText>||</w:delText>
        </w:r>
      </w:del>
      <w:ins w:id="6935" w:author="Jan Brzezinski" w:date="2004-01-28T19:06:00Z">
        <w:r>
          <w:rPr/>
          <w:t>||</w:t>
        </w:r>
      </w:ins>
      <w:r>
        <w:rPr>
          <w:rPrChange w:id="0" w:author="Jan Brzezinski" w:date="2004-01-28T19:10:00Z"/>
        </w:rPr>
        <w:t>1125</w:t>
      </w:r>
      <w:ins w:id="6937" w:author="Jan Brzezinski" w:date="2004-01-28T19:10:00Z">
        <w:r>
          <w:rPr/>
          <w:t>||</w:t>
          <w:rPrChange w:id="0" w:author="Jan Brzezinski" w:date="2004-01-28T19:10:00Z"/>
        </w:r>
      </w:ins>
    </w:p>
    <w:p>
      <w:pPr>
        <w:pStyle w:val="Normal"/>
        <w:rPr/>
      </w:pPr>
      <w:r>
        <w:rPr>
          <w:rPrChange w:id="0" w:author="Jan Brzezinski" w:date="2004-01-28T19:10:00Z"/>
        </w:rPr>
      </w:r>
    </w:p>
    <w:p>
      <w:pPr>
        <w:pStyle w:val="Normal"/>
        <w:rPr/>
      </w:pPr>
      <w:r>
        <w:rPr/>
        <w:t>andhré-nérandhra-péna-stana-taöa-luöhanäyäsamanda-pracärä-</w:t>
      </w:r>
    </w:p>
    <w:p>
      <w:pPr>
        <w:pStyle w:val="Normal"/>
        <w:rPr/>
      </w:pPr>
      <w:r>
        <w:rPr/>
        <w:t>çcärünnulläsayanto draviòa-vara-vadhü-häri-dhammilla-bhärän |</w:t>
      </w:r>
    </w:p>
    <w:p>
      <w:pPr>
        <w:pStyle w:val="Normal"/>
        <w:rPr/>
      </w:pPr>
      <w:r>
        <w:rPr/>
        <w:t>jighrantaù siàhalénäà mukha-kamala-malaà keralénäà kapolaà</w:t>
      </w:r>
    </w:p>
    <w:p>
      <w:pPr>
        <w:pStyle w:val="Normal"/>
        <w:rPr/>
      </w:pPr>
      <w:r>
        <w:rPr/>
        <w:t xml:space="preserve">cumbanto vänti mandaà malaya-parimalä väyavo däkñiëätyäù </w:t>
      </w:r>
      <w:ins w:id="6939" w:author="Jan Brzezinski" w:date="2004-01-28T19:10:00Z">
        <w:r>
          <w:rPr/>
          <w:t>||2</w:t>
        </w:r>
      </w:ins>
      <w:r>
        <w:rPr/>
        <w:t>||1126||</w:t>
      </w:r>
    </w:p>
    <w:p>
      <w:pPr>
        <w:pStyle w:val="Normal"/>
        <w:rPr/>
      </w:pPr>
      <w:r>
        <w:rPr/>
      </w:r>
    </w:p>
    <w:p>
      <w:pPr>
        <w:pStyle w:val="Normal"/>
        <w:rPr/>
      </w:pPr>
      <w:r>
        <w:rPr/>
        <w:t>vasukalpasya (</w:t>
      </w:r>
      <w:del w:id="6940" w:author="Jan Brzezinski" w:date="2004-01-28T09:54:00Z">
        <w:r>
          <w:rPr/>
          <w:delText>Skm</w:delText>
        </w:r>
      </w:del>
      <w:ins w:id="6941" w:author="Jan Brzezinski" w:date="2004-01-28T09:54:00Z">
        <w:r>
          <w:rPr/>
          <w:t>sa.u.ka.</w:t>
        </w:r>
      </w:ins>
      <w:r>
        <w:rPr/>
        <w:t xml:space="preserve"> 443)</w:t>
      </w:r>
    </w:p>
    <w:p>
      <w:pPr>
        <w:pStyle w:val="Normal"/>
        <w:rPr/>
      </w:pPr>
      <w:r>
        <w:rPr/>
      </w:r>
    </w:p>
    <w:p>
      <w:pPr>
        <w:pStyle w:val="Normal"/>
        <w:rPr/>
      </w:pPr>
      <w:r>
        <w:rPr/>
        <w:t>latäà puñpavatéà spåñövä kåta</w:t>
      </w:r>
      <w:ins w:id="6942" w:author="Jan Brzezinski" w:date="2004-01-28T19:10:00Z">
        <w:r>
          <w:rPr/>
          <w:t>-</w:t>
        </w:r>
      </w:ins>
      <w:r>
        <w:rPr/>
        <w:t>snäno jaläçaye |</w:t>
      </w:r>
    </w:p>
    <w:p>
      <w:pPr>
        <w:pStyle w:val="Normal"/>
        <w:rPr>
          <w:ins w:id="6950" w:author="Jan Brzezinski" w:date="2004-01-28T19:10:00Z"/>
        </w:rPr>
      </w:pPr>
      <w:r>
        <w:rPr/>
        <w:t>punas tat</w:t>
      </w:r>
      <w:ins w:id="6943" w:author="Jan Brzezinski" w:date="2004-01-28T19:10:00Z">
        <w:r>
          <w:rPr/>
          <w:t>-</w:t>
        </w:r>
      </w:ins>
      <w:r>
        <w:rPr/>
        <w:t>saìga</w:t>
      </w:r>
      <w:ins w:id="6944" w:author="Jan Brzezinski" w:date="2004-01-28T19:10:00Z">
        <w:r>
          <w:rPr/>
          <w:t>-</w:t>
        </w:r>
      </w:ins>
      <w:r>
        <w:rPr/>
        <w:t xml:space="preserve">çaìkéva väti vätaù çanaiù çanaiù </w:t>
      </w:r>
      <w:del w:id="6945" w:author="Jan Brzezinski" w:date="2004-01-28T16:49:00Z">
        <w:r>
          <w:rPr/>
          <w:delText>||</w:delText>
        </w:r>
      </w:del>
      <w:ins w:id="6946" w:author="Jan Brzezinski" w:date="2004-01-28T19:06:00Z">
        <w:r>
          <w:rPr/>
          <w:t>||</w:t>
        </w:r>
      </w:ins>
      <w:r>
        <w:rPr/>
        <w:t>3</w:t>
      </w:r>
      <w:del w:id="6947" w:author="Jan Brzezinski" w:date="2004-01-28T16:49:00Z">
        <w:r>
          <w:rPr/>
          <w:delText>||</w:delText>
        </w:r>
      </w:del>
      <w:ins w:id="6948" w:author="Jan Brzezinski" w:date="2004-01-28T19:06:00Z">
        <w:r>
          <w:rPr/>
          <w:t>||</w:t>
        </w:r>
      </w:ins>
      <w:r>
        <w:rPr/>
        <w:t>1127</w:t>
      </w:r>
      <w:ins w:id="6949" w:author="Jan Brzezinski" w:date="2004-01-28T19:10:00Z">
        <w:r>
          <w:rPr/>
          <w:t>||</w:t>
        </w:r>
      </w:ins>
    </w:p>
    <w:p>
      <w:pPr>
        <w:pStyle w:val="Normal"/>
        <w:rPr>
          <w:del w:id="6952" w:author="Jan Brzezinski" w:date="2004-01-28T19:28:00Z"/>
        </w:rPr>
      </w:pPr>
      <w:del w:id="6951" w:author="Jan Brzezinski" w:date="2004-01-28T19:28:00Z">
        <w:r>
          <w:rPr/>
        </w:r>
      </w:del>
    </w:p>
    <w:p>
      <w:pPr>
        <w:pStyle w:val="Normal"/>
        <w:rPr>
          <w:color w:val="0000FF"/>
          <w:ins w:id="6954" w:author="Jan Brzezinski" w:date="2004-01-28T19:28:00Z"/>
        </w:rPr>
      </w:pPr>
      <w:ins w:id="6953" w:author="Jan Brzezinski" w:date="2004-01-28T19:28:00Z">
        <w:r>
          <w:rPr>
            <w:color w:val="0000FF"/>
          </w:rPr>
        </w:r>
      </w:ins>
    </w:p>
    <w:p>
      <w:pPr>
        <w:pStyle w:val="Normal"/>
        <w:rPr/>
      </w:pPr>
      <w:r>
        <w:rPr/>
        <w:t>vinaya</w:t>
      </w:r>
      <w:ins w:id="6955" w:author="Jan Brzezinski" w:date="2004-01-28T19:10:00Z">
        <w:r>
          <w:rPr/>
          <w:t>-</w:t>
        </w:r>
      </w:ins>
      <w:r>
        <w:rPr/>
        <w:t>devasya</w:t>
      </w:r>
      <w:ins w:id="6956" w:author="Jan Brzezinski" w:date="2004-01-28T19:10:00Z">
        <w:r>
          <w:rPr/>
          <w:t xml:space="preserve"> |</w:t>
          <w:rPrChange w:id="0" w:author="Jan Brzezinski" w:date="2004-01-28T19:12:00Z"/>
        </w:r>
      </w:ins>
    </w:p>
    <w:p>
      <w:pPr>
        <w:pStyle w:val="Normal"/>
        <w:rPr/>
      </w:pPr>
      <w:r>
        <w:rPr>
          <w:rPrChange w:id="0" w:author="Jan Brzezinski" w:date="2004-01-28T19:12:00Z"/>
        </w:rPr>
      </w:r>
    </w:p>
    <w:p>
      <w:pPr>
        <w:pStyle w:val="Normal"/>
        <w:rPr>
          <w:ins w:id="6973" w:author="Jan Brzezinski" w:date="2004-01-28T19:11:00Z"/>
        </w:rPr>
      </w:pPr>
      <w:r>
        <w:rPr>
          <w:rPrChange w:id="0" w:author="Jan Brzezinski" w:date="2004-01-28T19:12:00Z"/>
        </w:rPr>
        <w:t>käntä</w:t>
      </w:r>
      <w:ins w:id="6959" w:author="Jan Brzezinski" w:date="2004-01-28T19:11:00Z">
        <w:r>
          <w:rPr/>
          <w:t>-</w:t>
        </w:r>
      </w:ins>
      <w:r>
        <w:rPr>
          <w:rPrChange w:id="0" w:author="Jan Brzezinski" w:date="2004-01-28T19:12:00Z"/>
        </w:rPr>
        <w:t>karñaëa</w:t>
      </w:r>
      <w:ins w:id="6961" w:author="Jan Brzezinski" w:date="2004-01-28T19:11:00Z">
        <w:r>
          <w:rPr/>
          <w:t>-</w:t>
        </w:r>
      </w:ins>
      <w:r>
        <w:rPr>
          <w:rPrChange w:id="0" w:author="Jan Brzezinski" w:date="2004-01-28T19:12:00Z"/>
        </w:rPr>
        <w:t>lola</w:t>
      </w:r>
      <w:ins w:id="6963" w:author="Jan Brzezinski" w:date="2004-01-28T19:11:00Z">
        <w:r>
          <w:rPr/>
          <w:t>-</w:t>
        </w:r>
      </w:ins>
      <w:r>
        <w:rPr>
          <w:rPrChange w:id="0" w:author="Jan Brzezinski" w:date="2004-01-28T19:12:00Z"/>
        </w:rPr>
        <w:t>kerala</w:t>
      </w:r>
      <w:ins w:id="6965" w:author="Jan Brzezinski" w:date="2004-01-28T19:11:00Z">
        <w:r>
          <w:rPr/>
          <w:t>-</w:t>
        </w:r>
      </w:ins>
      <w:r>
        <w:rPr>
          <w:rPrChange w:id="0" w:author="Jan Brzezinski" w:date="2004-01-28T19:12:00Z"/>
        </w:rPr>
        <w:t>vadhü</w:t>
      </w:r>
      <w:ins w:id="6967" w:author="Jan Brzezinski" w:date="2004-01-28T19:11:00Z">
        <w:r>
          <w:rPr/>
          <w:t>-</w:t>
        </w:r>
      </w:ins>
      <w:r>
        <w:rPr>
          <w:rPrChange w:id="0" w:author="Jan Brzezinski" w:date="2004-01-28T19:12:00Z"/>
        </w:rPr>
        <w:t>dhamilla</w:t>
      </w:r>
      <w:ins w:id="6969" w:author="Jan Brzezinski" w:date="2004-01-28T19:11:00Z">
        <w:r>
          <w:rPr/>
          <w:t>-</w:t>
        </w:r>
      </w:ins>
      <w:r>
        <w:rPr>
          <w:rPrChange w:id="0" w:author="Jan Brzezinski" w:date="2004-01-28T19:12:00Z"/>
        </w:rPr>
        <w:t>mallé</w:t>
      </w:r>
      <w:ins w:id="6971" w:author="Jan Brzezinski" w:date="2004-01-28T19:11:00Z">
        <w:r>
          <w:rPr/>
          <w:t>-</w:t>
        </w:r>
      </w:ins>
      <w:r>
        <w:rPr>
          <w:rPrChange w:id="0" w:author="Jan Brzezinski" w:date="2004-01-28T19:12:00Z"/>
        </w:rPr>
        <w:t>rajaç</w:t>
      </w:r>
    </w:p>
    <w:p>
      <w:pPr>
        <w:pStyle w:val="Normal"/>
        <w:rPr/>
      </w:pPr>
      <w:r>
        <w:rPr>
          <w:rPrChange w:id="0" w:author="Jan Brzezinski" w:date="2004-01-28T19:12:00Z"/>
        </w:rPr>
        <w:t>cauräç coòa</w:t>
      </w:r>
      <w:ins w:id="6975" w:author="Jan Brzezinski" w:date="2004-01-28T19:11:00Z">
        <w:r>
          <w:rPr/>
          <w:t>-</w:t>
        </w:r>
      </w:ins>
      <w:r>
        <w:rPr>
          <w:rPrChange w:id="0" w:author="Jan Brzezinski" w:date="2004-01-28T19:12:00Z"/>
        </w:rPr>
        <w:t>nitambiné</w:t>
      </w:r>
      <w:ins w:id="6977" w:author="Jan Brzezinski" w:date="2004-01-28T19:12:00Z">
        <w:r>
          <w:rPr/>
          <w:t>-</w:t>
        </w:r>
      </w:ins>
      <w:r>
        <w:rPr>
          <w:rPrChange w:id="0" w:author="Jan Brzezinski" w:date="2004-01-28T19:12:00Z"/>
        </w:rPr>
        <w:t>stana</w:t>
      </w:r>
      <w:ins w:id="6979" w:author="Jan Brzezinski" w:date="2004-01-28T19:12:00Z">
        <w:r>
          <w:rPr/>
          <w:t>-</w:t>
        </w:r>
      </w:ins>
      <w:r>
        <w:rPr>
          <w:rPrChange w:id="0" w:author="Jan Brzezinski" w:date="2004-01-28T19:12:00Z"/>
        </w:rPr>
        <w:t>taöe niñpandatäm ägatäù |</w:t>
      </w:r>
    </w:p>
    <w:p>
      <w:pPr>
        <w:pStyle w:val="Normal"/>
        <w:rPr/>
      </w:pPr>
      <w:r>
        <w:rPr>
          <w:rPrChange w:id="0" w:author="Jan Brzezinski" w:date="2004-01-28T19:12:00Z"/>
        </w:rPr>
        <w:t>revä</w:t>
      </w:r>
      <w:ins w:id="6982" w:author="Jan Brzezinski" w:date="2004-01-28T19:12:00Z">
        <w:r>
          <w:rPr/>
          <w:t>-</w:t>
        </w:r>
      </w:ins>
      <w:r>
        <w:rPr>
          <w:rPrChange w:id="0" w:author="Jan Brzezinski" w:date="2004-01-28T19:12:00Z"/>
        </w:rPr>
        <w:t>çékara</w:t>
      </w:r>
      <w:ins w:id="6984" w:author="Jan Brzezinski" w:date="2004-01-28T19:12:00Z">
        <w:r>
          <w:rPr/>
          <w:t>-</w:t>
        </w:r>
      </w:ins>
      <w:r>
        <w:rPr>
          <w:rPrChange w:id="0" w:author="Jan Brzezinski" w:date="2004-01-28T19:12:00Z"/>
        </w:rPr>
        <w:t>dhäriëo'ndhra</w:t>
      </w:r>
      <w:ins w:id="6986" w:author="Jan Brzezinski" w:date="2004-01-28T19:12:00Z">
        <w:r>
          <w:rPr/>
          <w:t>-</w:t>
        </w:r>
      </w:ins>
      <w:r>
        <w:rPr>
          <w:rPrChange w:id="0" w:author="Jan Brzezinski" w:date="2004-01-28T19:12:00Z"/>
        </w:rPr>
        <w:t>murala</w:t>
      </w:r>
      <w:ins w:id="6988" w:author="Jan Brzezinski" w:date="2004-01-28T19:12:00Z">
        <w:r>
          <w:rPr/>
          <w:t>-</w:t>
        </w:r>
      </w:ins>
      <w:r>
        <w:rPr>
          <w:rPrChange w:id="0" w:author="Jan Brzezinski" w:date="2004-01-28T19:12:00Z"/>
        </w:rPr>
        <w:t>stré</w:t>
      </w:r>
      <w:ins w:id="6990" w:author="Jan Brzezinski" w:date="2004-01-28T19:12:00Z">
        <w:r>
          <w:rPr/>
          <w:t>-</w:t>
        </w:r>
      </w:ins>
      <w:r>
        <w:rPr>
          <w:rPrChange w:id="0" w:author="Jan Brzezinski" w:date="2004-01-28T19:12:00Z"/>
        </w:rPr>
        <w:t>mäna</w:t>
      </w:r>
      <w:ins w:id="6992" w:author="Jan Brzezinski" w:date="2004-01-28T19:12:00Z">
        <w:r>
          <w:rPr/>
          <w:t>-</w:t>
        </w:r>
      </w:ins>
      <w:r>
        <w:rPr>
          <w:rPrChange w:id="0" w:author="Jan Brzezinski" w:date="2004-01-28T19:12:00Z"/>
        </w:rPr>
        <w:t>mudräbhid</w:t>
      </w:r>
      <w:ins w:id="6994" w:author="Jan Brzezinski" w:date="2004-01-28T19:12:00Z">
        <w:r>
          <w:rPr/>
          <w:t>o</w:t>
        </w:r>
      </w:ins>
      <w:del w:id="6995" w:author="Jan Brzezinski" w:date="2004-01-28T19:12:00Z">
        <w:r>
          <w:rPr/>
          <w:delText>aù</w:delText>
          <w:rPrChange w:id="0" w:author="Jan Brzezinski" w:date="2004-01-28T19:12:00Z"/>
        </w:r>
      </w:del>
    </w:p>
    <w:p>
      <w:pPr>
        <w:pStyle w:val="Normal"/>
        <w:rPr>
          <w:ins w:id="7012" w:author="Jan Brzezinski" w:date="2004-01-28T19:11:00Z"/>
        </w:rPr>
      </w:pPr>
      <w:r>
        <w:rPr>
          <w:rPrChange w:id="0" w:author="Jan Brzezinski" w:date="2004-01-28T19:12:00Z"/>
        </w:rPr>
        <w:t>vätä vänti navéna</w:t>
      </w:r>
      <w:ins w:id="6997" w:author="Jan Brzezinski" w:date="2004-01-28T19:12:00Z">
        <w:r>
          <w:rPr/>
          <w:t>-</w:t>
        </w:r>
      </w:ins>
      <w:r>
        <w:rPr>
          <w:rPrChange w:id="0" w:author="Jan Brzezinski" w:date="2004-01-28T19:12:00Z"/>
        </w:rPr>
        <w:t>kokila</w:t>
      </w:r>
      <w:ins w:id="6999" w:author="Jan Brzezinski" w:date="2004-01-28T19:12:00Z">
        <w:r>
          <w:rPr/>
          <w:t>-</w:t>
        </w:r>
      </w:ins>
      <w:r>
        <w:rPr>
          <w:rPrChange w:id="0" w:author="Jan Brzezinski" w:date="2004-01-28T19:12:00Z"/>
        </w:rPr>
        <w:t>vadhü</w:t>
      </w:r>
      <w:ins w:id="7001" w:author="Jan Brzezinski" w:date="2004-01-28T19:12:00Z">
        <w:r>
          <w:rPr/>
          <w:t>-</w:t>
        </w:r>
      </w:ins>
      <w:r>
        <w:rPr>
          <w:rPrChange w:id="0" w:author="Jan Brzezinski" w:date="2004-01-28T19:12:00Z"/>
        </w:rPr>
        <w:t>hüìkära</w:t>
      </w:r>
      <w:ins w:id="7003" w:author="Jan Brzezinski" w:date="2004-01-28T19:12:00Z">
        <w:r>
          <w:rPr/>
          <w:t>-</w:t>
        </w:r>
      </w:ins>
      <w:r>
        <w:rPr>
          <w:rPrChange w:id="0" w:author="Jan Brzezinski" w:date="2004-01-28T19:12:00Z"/>
        </w:rPr>
        <w:t xml:space="preserve">väcälitäù </w:t>
      </w:r>
      <w:del w:id="7005" w:author="Jan Brzezinski" w:date="2004-01-28T16:49:00Z">
        <w:r>
          <w:rPr/>
          <w:delText>||</w:delText>
        </w:r>
      </w:del>
      <w:ins w:id="7006" w:author="Jan Brzezinski" w:date="2004-01-28T19:06:00Z">
        <w:r>
          <w:rPr/>
          <w:t>||</w:t>
        </w:r>
      </w:ins>
      <w:r>
        <w:rPr>
          <w:rPrChange w:id="0" w:author="Jan Brzezinski" w:date="2004-01-28T19:12:00Z"/>
        </w:rPr>
        <w:t>4</w:t>
      </w:r>
      <w:del w:id="7008" w:author="Jan Brzezinski" w:date="2004-01-28T16:49:00Z">
        <w:r>
          <w:rPr/>
          <w:delText>||</w:delText>
        </w:r>
      </w:del>
      <w:ins w:id="7009" w:author="Jan Brzezinski" w:date="2004-01-28T19:06:00Z">
        <w:r>
          <w:rPr/>
          <w:t>||</w:t>
        </w:r>
      </w:ins>
      <w:r>
        <w:rPr>
          <w:rPrChange w:id="0" w:author="Jan Brzezinski" w:date="2004-01-28T19:12:00Z"/>
        </w:rPr>
        <w:t>1128</w:t>
      </w:r>
      <w:ins w:id="7011" w:author="Jan Brzezinski" w:date="2004-01-28T19:11:00Z">
        <w:r>
          <w:rPr/>
          <w:t>||</w:t>
        </w:r>
      </w:ins>
    </w:p>
    <w:p>
      <w:pPr>
        <w:pStyle w:val="Normal"/>
        <w:rPr/>
      </w:pPr>
      <w:r>
        <w:rPr>
          <w:rPrChange w:id="0" w:author="Jan Brzezinski" w:date="2004-01-28T19:12:00Z"/>
        </w:rPr>
        <w:rPrChange w:id="0" w:author="Jan Brzezinski" w:date="2004-01-28T19:12:00Z"/>
      </w:r>
    </w:p>
    <w:p>
      <w:pPr>
        <w:pStyle w:val="Normal"/>
        <w:rPr/>
      </w:pPr>
      <w:r>
        <w:rPr>
          <w:rPrChange w:id="0" w:author="Jan Brzezinski" w:date="2004-01-28T19:12:00Z"/>
        </w:rPr>
        <w:t>çrékaëöhasya</w:t>
      </w:r>
      <w:ins w:id="7015" w:author="Jan Brzezinski" w:date="2004-01-28T19:11:00Z">
        <w:r>
          <w:rPr/>
          <w:t xml:space="preserve"> |</w:t>
          <w:rPrChange w:id="0" w:author="Jan Brzezinski" w:date="2004-01-28T19:12:00Z"/>
        </w:r>
      </w:ins>
    </w:p>
    <w:p>
      <w:pPr>
        <w:pStyle w:val="Normal"/>
        <w:rPr/>
      </w:pPr>
      <w:r>
        <w:rPr>
          <w:rPrChange w:id="0" w:author="Jan Brzezinski" w:date="2004-01-28T19:12:00Z"/>
        </w:rPr>
      </w:r>
    </w:p>
    <w:p>
      <w:pPr>
        <w:pStyle w:val="Normal"/>
        <w:rPr/>
      </w:pPr>
      <w:r>
        <w:rPr/>
        <w:t>dhunänaù käveré-parisara-bhuvaç campaka-tarü-</w:t>
      </w:r>
    </w:p>
    <w:p>
      <w:pPr>
        <w:pStyle w:val="Normal"/>
        <w:rPr/>
      </w:pPr>
      <w:r>
        <w:rPr/>
        <w:t>nmarun mandaà kunda-prakara-makarandän avakiran |</w:t>
      </w:r>
    </w:p>
    <w:p>
      <w:pPr>
        <w:pStyle w:val="Normal"/>
        <w:rPr/>
      </w:pPr>
      <w:r>
        <w:rPr/>
        <w:t>priya-premäkarña-cyuta-racanam ämüla-saralaà</w:t>
      </w:r>
    </w:p>
    <w:p>
      <w:pPr>
        <w:pStyle w:val="Normal"/>
        <w:rPr/>
      </w:pPr>
      <w:r>
        <w:rPr/>
        <w:t>laläöe läöénäà luöhitam alakaà täëòavayati ||</w:t>
      </w:r>
      <w:ins w:id="7017" w:author="Jan Brzezinski" w:date="2004-01-28T19:11:00Z">
        <w:r>
          <w:rPr/>
          <w:t>5||</w:t>
        </w:r>
      </w:ins>
      <w:r>
        <w:rPr/>
        <w:t xml:space="preserve">1129|| </w:t>
      </w:r>
    </w:p>
    <w:p>
      <w:pPr>
        <w:pStyle w:val="Normal"/>
        <w:rPr/>
      </w:pPr>
      <w:r>
        <w:rPr/>
      </w:r>
    </w:p>
    <w:p>
      <w:pPr>
        <w:pStyle w:val="Normal"/>
        <w:rPr/>
      </w:pPr>
      <w:r>
        <w:rPr/>
        <w:t>(</w:t>
      </w:r>
      <w:del w:id="7018" w:author="Jan Brzezinski" w:date="2004-01-28T09:54:00Z">
        <w:r>
          <w:rPr/>
          <w:delText>Skm</w:delText>
        </w:r>
      </w:del>
      <w:ins w:id="7019" w:author="Jan Brzezinski" w:date="2004-01-28T09:54:00Z">
        <w:r>
          <w:rPr/>
          <w:t>sa.u.ka.</w:t>
        </w:r>
      </w:ins>
      <w:r>
        <w:rPr/>
        <w:t xml:space="preserve"> 447)</w:t>
      </w:r>
    </w:p>
    <w:p>
      <w:pPr>
        <w:pStyle w:val="Normal"/>
        <w:rPr/>
      </w:pPr>
      <w:r>
        <w:rPr>
          <w:rPrChange w:id="0" w:author="Jan Brzezinski" w:date="2004-01-28T19:11:00Z"/>
        </w:rPr>
        <w:rPrChange w:id="0" w:author="Jan Brzezinski" w:date="2004-01-28T19:11:00Z"/>
      </w:r>
    </w:p>
    <w:p>
      <w:pPr>
        <w:pStyle w:val="Normal"/>
        <w:rPr>
          <w:ins w:id="7028" w:author="Jan Brzezinski" w:date="2004-01-28T19:11:00Z"/>
        </w:rPr>
      </w:pPr>
      <w:r>
        <w:rPr>
          <w:rPrChange w:id="0" w:author="Jan Brzezinski" w:date="2004-01-28T19:11:00Z"/>
        </w:rPr>
        <w:t>dhunänaù käveré</w:t>
      </w:r>
      <w:ins w:id="7022" w:author="Jan Brzezinski" w:date="2004-01-28T19:11:00Z">
        <w:r>
          <w:rPr/>
          <w:t>-</w:t>
        </w:r>
      </w:ins>
      <w:r>
        <w:rPr>
          <w:rPrChange w:id="0" w:author="Jan Brzezinski" w:date="2004-01-28T19:11:00Z"/>
        </w:rPr>
        <w:t>parisara</w:t>
      </w:r>
      <w:ins w:id="7024" w:author="Jan Brzezinski" w:date="2004-01-28T19:11:00Z">
        <w:r>
          <w:rPr/>
          <w:t>-</w:t>
        </w:r>
      </w:ins>
      <w:r>
        <w:rPr>
          <w:rPrChange w:id="0" w:author="Jan Brzezinski" w:date="2004-01-28T19:11:00Z"/>
        </w:rPr>
        <w:t>bhuvaç campaka</w:t>
      </w:r>
      <w:ins w:id="7026" w:author="Jan Brzezinski" w:date="2004-01-28T19:11:00Z">
        <w:r>
          <w:rPr/>
          <w:t>-</w:t>
        </w:r>
      </w:ins>
      <w:r>
        <w:rPr>
          <w:rPrChange w:id="0" w:author="Jan Brzezinski" w:date="2004-01-28T19:11:00Z"/>
        </w:rPr>
        <w:t xml:space="preserve">tarün </w:t>
      </w:r>
    </w:p>
    <w:p>
      <w:pPr>
        <w:pStyle w:val="Normal"/>
        <w:rPr/>
      </w:pPr>
      <w:r>
        <w:rPr>
          <w:rPrChange w:id="0" w:author="Jan Brzezinski" w:date="2004-01-28T19:11:00Z"/>
        </w:rPr>
        <w:t>marun mandaà kunda</w:t>
      </w:r>
      <w:ins w:id="7030" w:author="Jan Brzezinski" w:date="2004-01-28T19:11:00Z">
        <w:r>
          <w:rPr/>
          <w:t>-</w:t>
        </w:r>
      </w:ins>
      <w:r>
        <w:rPr>
          <w:rPrChange w:id="0" w:author="Jan Brzezinski" w:date="2004-01-28T19:11:00Z"/>
        </w:rPr>
        <w:t>prakara</w:t>
      </w:r>
      <w:ins w:id="7032" w:author="Jan Brzezinski" w:date="2004-01-28T19:11:00Z">
        <w:r>
          <w:rPr/>
          <w:t>-</w:t>
        </w:r>
      </w:ins>
      <w:r>
        <w:rPr>
          <w:rPrChange w:id="0" w:author="Jan Brzezinski" w:date="2004-01-28T19:11:00Z"/>
        </w:rPr>
        <w:t>makarandän avakiran |</w:t>
      </w:r>
    </w:p>
    <w:p>
      <w:pPr>
        <w:pStyle w:val="Normal"/>
        <w:rPr>
          <w:ins w:id="7043" w:author="Jan Brzezinski" w:date="2004-01-28T19:11:00Z"/>
        </w:rPr>
      </w:pPr>
      <w:r>
        <w:rPr>
          <w:rPrChange w:id="0" w:author="Jan Brzezinski" w:date="2004-01-28T19:11:00Z"/>
        </w:rPr>
        <w:t>priya</w:t>
      </w:r>
      <w:ins w:id="7035" w:author="Jan Brzezinski" w:date="2004-01-28T19:11:00Z">
        <w:r>
          <w:rPr/>
          <w:t>-</w:t>
        </w:r>
      </w:ins>
      <w:r>
        <w:rPr>
          <w:rPrChange w:id="0" w:author="Jan Brzezinski" w:date="2004-01-28T19:11:00Z"/>
        </w:rPr>
        <w:t>premäkarña</w:t>
      </w:r>
      <w:ins w:id="7037" w:author="Jan Brzezinski" w:date="2004-01-28T19:11:00Z">
        <w:r>
          <w:rPr/>
          <w:t>-</w:t>
        </w:r>
      </w:ins>
      <w:r>
        <w:rPr>
          <w:rPrChange w:id="0" w:author="Jan Brzezinski" w:date="2004-01-28T19:11:00Z"/>
        </w:rPr>
        <w:t>cyuta</w:t>
      </w:r>
      <w:ins w:id="7039" w:author="Jan Brzezinski" w:date="2004-01-28T19:11:00Z">
        <w:r>
          <w:rPr/>
          <w:t>-</w:t>
        </w:r>
      </w:ins>
      <w:r>
        <w:rPr>
          <w:rPrChange w:id="0" w:author="Jan Brzezinski" w:date="2004-01-28T19:11:00Z"/>
        </w:rPr>
        <w:t>racanam ämüla</w:t>
      </w:r>
      <w:ins w:id="7041" w:author="Jan Brzezinski" w:date="2004-01-28T19:11:00Z">
        <w:r>
          <w:rPr/>
          <w:t>-</w:t>
        </w:r>
      </w:ins>
      <w:r>
        <w:rPr>
          <w:rPrChange w:id="0" w:author="Jan Brzezinski" w:date="2004-01-28T19:11:00Z"/>
        </w:rPr>
        <w:t xml:space="preserve">saralaà </w:t>
      </w:r>
    </w:p>
    <w:p>
      <w:pPr>
        <w:pStyle w:val="Normal"/>
        <w:rPr/>
      </w:pPr>
      <w:r>
        <w:rPr>
          <w:rPrChange w:id="0" w:author="Jan Brzezinski" w:date="2004-01-28T19:11:00Z"/>
        </w:rPr>
        <w:t xml:space="preserve">laläöe läöénäà luöhitam alakaà täëòavayati </w:t>
      </w:r>
      <w:del w:id="7045" w:author="Jan Brzezinski" w:date="2004-01-28T16:49:00Z">
        <w:r>
          <w:rPr/>
          <w:delText>||</w:delText>
        </w:r>
      </w:del>
      <w:ins w:id="7046" w:author="Jan Brzezinski" w:date="2004-01-28T19:06:00Z">
        <w:r>
          <w:rPr/>
          <w:t>||</w:t>
        </w:r>
      </w:ins>
      <w:r>
        <w:rPr>
          <w:rPrChange w:id="0" w:author="Jan Brzezinski" w:date="2004-01-28T19:11:00Z"/>
        </w:rPr>
        <w:t>5</w:t>
      </w:r>
      <w:del w:id="7048" w:author="Jan Brzezinski" w:date="2004-01-28T16:49:00Z">
        <w:r>
          <w:rPr/>
          <w:delText>||</w:delText>
        </w:r>
      </w:del>
      <w:ins w:id="7049" w:author="Jan Brzezinski" w:date="2004-01-28T19:06:00Z">
        <w:r>
          <w:rPr/>
          <w:t>||</w:t>
        </w:r>
      </w:ins>
      <w:r>
        <w:rPr>
          <w:rPrChange w:id="0" w:author="Jan Brzezinski" w:date="2004-01-28T19:11:00Z"/>
        </w:rPr>
        <w:t>1129</w:t>
      </w:r>
      <w:ins w:id="7051" w:author="Jan Brzezinski" w:date="2004-01-28T19:11:00Z">
        <w:r>
          <w:rPr/>
          <w:t>||</w:t>
          <w:rPrChange w:id="0" w:author="Jan Brzezinski" w:date="2004-01-28T19:11:00Z"/>
        </w:r>
      </w:ins>
    </w:p>
    <w:p>
      <w:pPr>
        <w:pStyle w:val="Normal"/>
        <w:rPr/>
      </w:pPr>
      <w:r>
        <w:rPr>
          <w:rPrChange w:id="0" w:author="Jan Brzezinski" w:date="2004-01-28T19:11:00Z"/>
        </w:rPr>
      </w:r>
    </w:p>
    <w:p>
      <w:pPr>
        <w:pStyle w:val="Normal"/>
        <w:rPr/>
      </w:pPr>
      <w:r>
        <w:rPr/>
        <w:t xml:space="preserve">vahati lalita-mandaù käminé-mäna-bandhaà </w:t>
      </w:r>
    </w:p>
    <w:p>
      <w:pPr>
        <w:pStyle w:val="Normal"/>
        <w:rPr/>
      </w:pPr>
      <w:r>
        <w:rPr/>
        <w:t>çlathayitum ayam eko dakñiëo däkñiëätyaù |</w:t>
      </w:r>
    </w:p>
    <w:p>
      <w:pPr>
        <w:pStyle w:val="Normal"/>
        <w:rPr/>
      </w:pPr>
      <w:r>
        <w:rPr/>
        <w:t xml:space="preserve">vitarati ghana-särämodam antar-dhunän </w:t>
      </w:r>
    </w:p>
    <w:p>
      <w:pPr>
        <w:pStyle w:val="Normal"/>
        <w:rPr/>
      </w:pPr>
      <w:r>
        <w:rPr/>
        <w:t>sa-jaladhi-jala-taraìgän khelayann gandha-vähaù ||6||1130||</w:t>
      </w:r>
    </w:p>
    <w:p>
      <w:pPr>
        <w:pStyle w:val="Normal"/>
        <w:rPr/>
      </w:pPr>
      <w:r>
        <w:rPr/>
      </w:r>
    </w:p>
    <w:p>
      <w:pPr>
        <w:pStyle w:val="Normal"/>
        <w:rPr/>
      </w:pPr>
      <w:r>
        <w:rPr/>
        <w:t xml:space="preserve">bhuktvä ciraà dakñiëa-dig-vadhüm imäà </w:t>
      </w:r>
    </w:p>
    <w:p>
      <w:pPr>
        <w:pStyle w:val="Normal"/>
        <w:rPr/>
      </w:pPr>
      <w:r>
        <w:rPr/>
        <w:t>vihäya tasyä bhayataù çanaiù çanaiù |</w:t>
      </w:r>
    </w:p>
    <w:p>
      <w:pPr>
        <w:pStyle w:val="Normal"/>
        <w:rPr/>
      </w:pPr>
      <w:r>
        <w:rPr/>
        <w:t xml:space="preserve">sa-gandha-särädi-kåtäìga-bhüñaëaù </w:t>
      </w:r>
    </w:p>
    <w:p>
      <w:pPr>
        <w:pStyle w:val="Normal"/>
        <w:rPr/>
      </w:pPr>
      <w:r>
        <w:rPr/>
        <w:t>prayäty udécéà dayitäm ivänilaù ||7||1131||</w:t>
      </w:r>
    </w:p>
    <w:p>
      <w:pPr>
        <w:pStyle w:val="Normal"/>
        <w:rPr/>
      </w:pPr>
      <w:r>
        <w:rPr/>
      </w:r>
    </w:p>
    <w:p>
      <w:pPr>
        <w:pStyle w:val="Normal"/>
        <w:rPr/>
      </w:pPr>
      <w:r>
        <w:rPr/>
        <w:t xml:space="preserve">väti vyasta-lavaìga-lodhra-lavalé-kuïjaù karaïja-drumän </w:t>
      </w:r>
    </w:p>
    <w:p>
      <w:pPr>
        <w:pStyle w:val="Normal"/>
        <w:rPr/>
      </w:pPr>
      <w:r>
        <w:rPr/>
        <w:t>ädhunvann upabhuktam uktamuralätoyormi-mälä-jaòaù |</w:t>
      </w:r>
    </w:p>
    <w:p>
      <w:pPr>
        <w:pStyle w:val="Normal"/>
        <w:rPr/>
      </w:pPr>
      <w:r>
        <w:rPr/>
        <w:t>svairaà dakñiëa-sindhu-küla-kadalé-kacchopakaëöhodbhavaù</w:t>
      </w:r>
    </w:p>
    <w:p>
      <w:pPr>
        <w:pStyle w:val="Normal"/>
        <w:rPr/>
      </w:pPr>
      <w:r>
        <w:rPr/>
        <w:t>käveré-taöa-täòi-täòana-taöatkärottaro märutaù ||8||1132||</w:t>
      </w:r>
    </w:p>
    <w:p>
      <w:pPr>
        <w:pStyle w:val="Normal"/>
        <w:rPr/>
      </w:pPr>
      <w:r>
        <w:rPr/>
      </w:r>
    </w:p>
    <w:p>
      <w:pPr>
        <w:pStyle w:val="Normal"/>
        <w:rPr/>
      </w:pPr>
      <w:r>
        <w:rPr/>
        <w:t>cumbann änanam äluöhan stana-taöém ändolayan kuntalaà</w:t>
      </w:r>
    </w:p>
    <w:p>
      <w:pPr>
        <w:pStyle w:val="Normal"/>
        <w:rPr/>
      </w:pPr>
      <w:r>
        <w:rPr/>
        <w:t>vyasyann aàçuka-pallavaà manasija-kréòäà samulläsayan |</w:t>
      </w:r>
    </w:p>
    <w:p>
      <w:pPr>
        <w:pStyle w:val="Normal"/>
        <w:rPr/>
      </w:pPr>
      <w:r>
        <w:rPr/>
        <w:t>aìgaà vihvalayan mano vikalayan mänaà samunmülayan</w:t>
      </w:r>
    </w:p>
    <w:p>
      <w:pPr>
        <w:pStyle w:val="Normal"/>
        <w:rPr/>
      </w:pPr>
      <w:r>
        <w:rPr/>
        <w:t>näréëäà malayänilaù priya iva pratyaìgam äliìgati ||</w:t>
      </w:r>
      <w:ins w:id="7053" w:author="Jan Brzezinski" w:date="2004-01-28T19:12:00Z">
        <w:r>
          <w:rPr/>
          <w:t>9||</w:t>
        </w:r>
      </w:ins>
      <w:r>
        <w:rPr/>
        <w:t>1133||</w:t>
      </w:r>
    </w:p>
    <w:p>
      <w:pPr>
        <w:pStyle w:val="Normal"/>
        <w:rPr/>
      </w:pPr>
      <w:r>
        <w:rPr/>
      </w:r>
    </w:p>
    <w:p>
      <w:pPr>
        <w:pStyle w:val="Normal"/>
        <w:rPr/>
      </w:pPr>
      <w:r>
        <w:rPr/>
        <w:t>(</w:t>
      </w:r>
      <w:del w:id="7054" w:author="Jan Brzezinski" w:date="2004-01-28T09:54:00Z">
        <w:r>
          <w:rPr/>
          <w:delText>Skm</w:delText>
        </w:r>
      </w:del>
      <w:ins w:id="7055" w:author="Jan Brzezinski" w:date="2004-01-28T09:54:00Z">
        <w:r>
          <w:rPr/>
          <w:t>sa.u.ka.</w:t>
        </w:r>
      </w:ins>
      <w:r>
        <w:rPr/>
        <w:t xml:space="preserve"> 441)</w:t>
      </w:r>
    </w:p>
    <w:p>
      <w:pPr>
        <w:pStyle w:val="Normal"/>
        <w:rPr/>
      </w:pPr>
      <w:r>
        <w:rPr/>
      </w:r>
    </w:p>
    <w:p>
      <w:pPr>
        <w:pStyle w:val="Normal"/>
        <w:rPr/>
      </w:pPr>
      <w:r>
        <w:rPr/>
        <w:t>alénäà mäläbhir viracita-jaöä-bhära-mahimä</w:t>
      </w:r>
    </w:p>
    <w:p>
      <w:pPr>
        <w:pStyle w:val="Normal"/>
        <w:rPr/>
      </w:pPr>
      <w:r>
        <w:rPr/>
        <w:t>parägaiù puñpäëäm uparacita-bhasma-vyatikaraù |</w:t>
      </w:r>
    </w:p>
    <w:p>
      <w:pPr>
        <w:pStyle w:val="Normal"/>
        <w:rPr/>
      </w:pPr>
      <w:r>
        <w:rPr/>
        <w:t>vanänäm äbhoge kusumavati puñpoccaya-paro</w:t>
      </w:r>
    </w:p>
    <w:p>
      <w:pPr>
        <w:pStyle w:val="Normal"/>
        <w:rPr/>
      </w:pPr>
      <w:r>
        <w:rPr/>
        <w:t>marun mandaà mandaà vicarati parivräjaka iva ||</w:t>
      </w:r>
      <w:ins w:id="7056" w:author="Jan Brzezinski" w:date="2004-01-28T19:12:00Z">
        <w:r>
          <w:rPr/>
          <w:t>10||</w:t>
        </w:r>
      </w:ins>
      <w:r>
        <w:rPr/>
        <w:t xml:space="preserve">1134|| </w:t>
      </w:r>
    </w:p>
    <w:p>
      <w:pPr>
        <w:pStyle w:val="Normal"/>
        <w:rPr/>
      </w:pPr>
      <w:r>
        <w:rPr/>
      </w:r>
    </w:p>
    <w:p>
      <w:pPr>
        <w:pStyle w:val="Normal"/>
        <w:rPr/>
      </w:pPr>
      <w:r>
        <w:rPr/>
        <w:t>(</w:t>
      </w:r>
      <w:del w:id="7057" w:author="Jan Brzezinski" w:date="2004-01-28T09:54:00Z">
        <w:r>
          <w:rPr/>
          <w:delText>Skm</w:delText>
        </w:r>
      </w:del>
      <w:ins w:id="7058" w:author="Jan Brzezinski" w:date="2004-01-28T09:54:00Z">
        <w:r>
          <w:rPr/>
          <w:t>sa.u.ka.</w:t>
        </w:r>
      </w:ins>
      <w:r>
        <w:rPr/>
        <w:t xml:space="preserve"> 437)</w:t>
        <w:rPrChange w:id="0" w:author="Jan Brzezinski" w:date="2004-01-28T19:13:00Z"/>
      </w:r>
    </w:p>
    <w:p>
      <w:pPr>
        <w:pStyle w:val="Normal"/>
        <w:rPr/>
      </w:pPr>
      <w:r>
        <w:rPr>
          <w:rPrChange w:id="0" w:author="Jan Brzezinski" w:date="2004-01-28T19:13:00Z"/>
        </w:rPr>
      </w:r>
    </w:p>
    <w:p>
      <w:pPr>
        <w:pStyle w:val="Normal"/>
        <w:rPr>
          <w:ins w:id="7072" w:author="Jan Brzezinski" w:date="2004-01-28T19:13:00Z"/>
        </w:rPr>
      </w:pPr>
      <w:r>
        <w:rPr>
          <w:rPrChange w:id="0" w:author="Jan Brzezinski" w:date="2004-01-28T19:13:00Z"/>
        </w:rPr>
        <w:t>çañpa</w:t>
      </w:r>
      <w:ins w:id="7061" w:author="Jan Brzezinski" w:date="2004-01-28T19:12:00Z">
        <w:r>
          <w:rPr/>
          <w:t>-</w:t>
        </w:r>
      </w:ins>
      <w:r>
        <w:rPr>
          <w:rPrChange w:id="0" w:author="Jan Brzezinski" w:date="2004-01-28T19:13:00Z"/>
        </w:rPr>
        <w:t>çyämalitäla</w:t>
      </w:r>
      <w:ins w:id="7063" w:author="Jan Brzezinski" w:date="2004-01-28T19:12:00Z">
        <w:r>
          <w:rPr/>
          <w:t>-</w:t>
        </w:r>
      </w:ins>
      <w:r>
        <w:rPr>
          <w:rPrChange w:id="0" w:author="Jan Brzezinski" w:date="2004-01-28T19:13:00Z"/>
        </w:rPr>
        <w:t>väla</w:t>
      </w:r>
      <w:ins w:id="7065" w:author="Jan Brzezinski" w:date="2004-01-28T19:12:00Z">
        <w:r>
          <w:rPr/>
          <w:t>-</w:t>
        </w:r>
      </w:ins>
      <w:r>
        <w:rPr>
          <w:rPrChange w:id="0" w:author="Jan Brzezinski" w:date="2004-01-28T19:13:00Z"/>
        </w:rPr>
        <w:t>nipatat</w:t>
      </w:r>
      <w:ins w:id="7067" w:author="Jan Brzezinski" w:date="2004-01-28T19:12:00Z">
        <w:r>
          <w:rPr/>
          <w:t>-</w:t>
        </w:r>
      </w:ins>
      <w:r>
        <w:rPr>
          <w:rPrChange w:id="0" w:author="Jan Brzezinski" w:date="2004-01-28T19:13:00Z"/>
        </w:rPr>
        <w:t>kulyäjala</w:t>
      </w:r>
      <w:ins w:id="7069" w:author="Jan Brzezinski" w:date="2004-01-28T19:12:00Z">
        <w:r>
          <w:rPr/>
          <w:t>-</w:t>
        </w:r>
      </w:ins>
      <w:r>
        <w:rPr>
          <w:rPrChange w:id="0" w:author="Jan Brzezinski" w:date="2004-01-28T19:13:00Z"/>
        </w:rPr>
        <w:t>plävita</w:t>
      </w:r>
      <w:ins w:id="7071" w:author="Jan Brzezinski" w:date="2004-01-28T19:13:00Z">
        <w:r>
          <w:rPr/>
          <w:t>-</w:t>
        </w:r>
      </w:ins>
    </w:p>
    <w:p>
      <w:pPr>
        <w:pStyle w:val="Normal"/>
        <w:rPr/>
      </w:pPr>
      <w:r>
        <w:rPr>
          <w:rPrChange w:id="0" w:author="Jan Brzezinski" w:date="2004-01-28T19:13:00Z"/>
        </w:rPr>
        <w:t>kréòodyäna</w:t>
      </w:r>
      <w:ins w:id="7074" w:author="Jan Brzezinski" w:date="2004-01-28T19:13:00Z">
        <w:r>
          <w:rPr/>
          <w:t>-</w:t>
        </w:r>
      </w:ins>
      <w:r>
        <w:rPr>
          <w:rPrChange w:id="0" w:author="Jan Brzezinski" w:date="2004-01-28T19:13:00Z"/>
        </w:rPr>
        <w:t>niketanäjira</w:t>
      </w:r>
      <w:ins w:id="7076" w:author="Jan Brzezinski" w:date="2004-01-28T19:13:00Z">
        <w:r>
          <w:rPr/>
          <w:t>-</w:t>
        </w:r>
      </w:ins>
      <w:r>
        <w:rPr>
          <w:rPrChange w:id="0" w:author="Jan Brzezinski" w:date="2004-01-28T19:13:00Z"/>
        </w:rPr>
        <w:t>juñäm aspåñöa</w:t>
      </w:r>
      <w:ins w:id="7078" w:author="Jan Brzezinski" w:date="2004-01-28T19:13:00Z">
        <w:r>
          <w:rPr/>
          <w:t>-</w:t>
        </w:r>
      </w:ins>
      <w:r>
        <w:rPr>
          <w:rPrChange w:id="0" w:author="Jan Brzezinski" w:date="2004-01-28T19:13:00Z"/>
        </w:rPr>
        <w:t>bhü</w:t>
      </w:r>
      <w:ins w:id="7080" w:author="Jan Brzezinski" w:date="2004-01-28T19:13:00Z">
        <w:r>
          <w:rPr/>
          <w:t>-</w:t>
        </w:r>
      </w:ins>
      <w:r>
        <w:rPr>
          <w:rPrChange w:id="0" w:author="Jan Brzezinski" w:date="2004-01-28T19:13:00Z"/>
        </w:rPr>
        <w:t>reëavaù |</w:t>
      </w:r>
    </w:p>
    <w:p>
      <w:pPr>
        <w:pStyle w:val="Normal"/>
        <w:rPr>
          <w:ins w:id="7085" w:author="Jan Brzezinski" w:date="2004-01-28T19:13:00Z"/>
        </w:rPr>
      </w:pPr>
      <w:r>
        <w:rPr>
          <w:rPrChange w:id="0" w:author="Jan Brzezinski" w:date="2004-01-28T19:13:00Z"/>
        </w:rPr>
        <w:t>suptaà samprati bodhayanti çanakaiç ceto</w:t>
      </w:r>
      <w:ins w:id="7083" w:author="Jan Brzezinski" w:date="2004-01-28T19:13:00Z">
        <w:r>
          <w:rPr/>
          <w:t>-</w:t>
        </w:r>
      </w:ins>
      <w:r>
        <w:rPr>
          <w:rPrChange w:id="0" w:author="Jan Brzezinski" w:date="2004-01-28T19:13:00Z"/>
        </w:rPr>
        <w:t xml:space="preserve">bhuvaà käminäà </w:t>
      </w:r>
    </w:p>
    <w:p>
      <w:pPr>
        <w:pStyle w:val="Normal"/>
        <w:rPr>
          <w:ins w:id="7103" w:author="Jan Brzezinski" w:date="2004-01-28T19:12:00Z"/>
        </w:rPr>
      </w:pPr>
      <w:r>
        <w:rPr>
          <w:rPrChange w:id="0" w:author="Jan Brzezinski" w:date="2004-01-28T19:13:00Z"/>
        </w:rPr>
        <w:t>pratyagra</w:t>
      </w:r>
      <w:ins w:id="7087" w:author="Jan Brzezinski" w:date="2004-01-28T19:13:00Z">
        <w:r>
          <w:rPr/>
          <w:t>-</w:t>
        </w:r>
      </w:ins>
      <w:r>
        <w:rPr>
          <w:rPrChange w:id="0" w:author="Jan Brzezinski" w:date="2004-01-28T19:13:00Z"/>
        </w:rPr>
        <w:t>sphuöa</w:t>
      </w:r>
      <w:ins w:id="7089" w:author="Jan Brzezinski" w:date="2004-01-28T19:13:00Z">
        <w:r>
          <w:rPr/>
          <w:t>-</w:t>
        </w:r>
      </w:ins>
      <w:r>
        <w:rPr>
          <w:rPrChange w:id="0" w:author="Jan Brzezinski" w:date="2004-01-28T19:13:00Z"/>
        </w:rPr>
        <w:t>mallikä</w:t>
      </w:r>
      <w:ins w:id="7091" w:author="Jan Brzezinski" w:date="2004-01-28T19:13:00Z">
        <w:r>
          <w:rPr/>
          <w:t>-</w:t>
        </w:r>
      </w:ins>
      <w:r>
        <w:rPr>
          <w:rPrChange w:id="0" w:author="Jan Brzezinski" w:date="2004-01-28T19:13:00Z"/>
        </w:rPr>
        <w:t>surabhayaù säya</w:t>
      </w:r>
      <w:ins w:id="7093" w:author="Jan Brzezinski" w:date="2004-01-28T19:13:00Z">
        <w:r>
          <w:rPr/>
          <w:t>n</w:t>
        </w:r>
      </w:ins>
      <w:del w:id="7094" w:author="Jan Brzezinski" w:date="2004-01-28T19:13:00Z">
        <w:r>
          <w:rPr/>
          <w:delText>à</w:delText>
        </w:r>
      </w:del>
      <w:r>
        <w:rPr>
          <w:rPrChange w:id="0" w:author="Jan Brzezinski" w:date="2004-01-28T19:13:00Z"/>
        </w:rPr>
        <w:t xml:space="preserve">tanä väyavaù </w:t>
      </w:r>
      <w:del w:id="7096" w:author="Jan Brzezinski" w:date="2004-01-28T16:49:00Z">
        <w:r>
          <w:rPr/>
          <w:delText>||</w:delText>
        </w:r>
      </w:del>
      <w:ins w:id="7097" w:author="Jan Brzezinski" w:date="2004-01-28T19:06:00Z">
        <w:r>
          <w:rPr/>
          <w:t>||</w:t>
        </w:r>
      </w:ins>
      <w:r>
        <w:rPr>
          <w:rPrChange w:id="0" w:author="Jan Brzezinski" w:date="2004-01-28T19:13:00Z"/>
        </w:rPr>
        <w:t>11</w:t>
      </w:r>
      <w:del w:id="7099" w:author="Jan Brzezinski" w:date="2004-01-28T16:49:00Z">
        <w:r>
          <w:rPr/>
          <w:delText>||</w:delText>
        </w:r>
      </w:del>
      <w:ins w:id="7100" w:author="Jan Brzezinski" w:date="2004-01-28T19:06:00Z">
        <w:r>
          <w:rPr/>
          <w:t>||</w:t>
        </w:r>
      </w:ins>
      <w:r>
        <w:rPr>
          <w:rPrChange w:id="0" w:author="Jan Brzezinski" w:date="2004-01-28T19:13:00Z"/>
        </w:rPr>
        <w:t>1135</w:t>
      </w:r>
      <w:ins w:id="7102" w:author="Jan Brzezinski" w:date="2004-01-28T19:12:00Z">
        <w:r>
          <w:rPr/>
          <w:t>||</w:t>
        </w:r>
      </w:ins>
    </w:p>
    <w:p>
      <w:pPr>
        <w:pStyle w:val="Normal"/>
        <w:rPr/>
      </w:pPr>
      <w:r>
        <w:rPr>
          <w:rPrChange w:id="0" w:author="Jan Brzezinski" w:date="2004-01-28T19:13:00Z"/>
        </w:rPr>
        <w:rPrChange w:id="0" w:author="Jan Brzezinski" w:date="2004-01-28T19:13:00Z"/>
      </w:r>
    </w:p>
    <w:p>
      <w:pPr>
        <w:pStyle w:val="Normal"/>
        <w:rPr/>
      </w:pPr>
      <w:del w:id="7105" w:author="Jan Brzezinski" w:date="2004-01-28T16:39:00Z">
        <w:r>
          <w:rPr/>
          <w:delText>acalasiàhasya</w:delText>
        </w:r>
      </w:del>
      <w:ins w:id="7106" w:author="Jan Brzezinski" w:date="2004-01-28T16:39:00Z">
        <w:r>
          <w:rPr/>
          <w:t>acala-siàhasya</w:t>
        </w:r>
      </w:ins>
      <w:ins w:id="7107" w:author="Jan Brzezinski" w:date="2004-01-28T19:12:00Z">
        <w:r>
          <w:rPr/>
          <w:t xml:space="preserve"> |</w:t>
          <w:rPrChange w:id="0" w:author="Jan Brzezinski" w:date="2004-01-28T19:13:00Z"/>
        </w:r>
      </w:ins>
    </w:p>
    <w:p>
      <w:pPr>
        <w:pStyle w:val="Normal"/>
        <w:rPr/>
      </w:pPr>
      <w:r>
        <w:rPr>
          <w:rPrChange w:id="0" w:author="Jan Brzezinski" w:date="2004-01-28T19:15:00Z"/>
        </w:rPr>
        <w:rPrChange w:id="0" w:author="Jan Brzezinski" w:date="2004-01-28T19:15:00Z"/>
      </w:r>
    </w:p>
    <w:p>
      <w:pPr>
        <w:pStyle w:val="Normal"/>
        <w:rPr/>
      </w:pPr>
      <w:r>
        <w:rPr>
          <w:rPrChange w:id="0" w:author="Jan Brzezinski" w:date="2004-01-28T19:15:00Z"/>
        </w:rPr>
        <w:t>adyäbhogini gäòha</w:t>
      </w:r>
      <w:ins w:id="7110" w:author="Jan Brzezinski" w:date="2004-01-28T19:14:00Z">
        <w:r>
          <w:rPr/>
          <w:t>-</w:t>
        </w:r>
      </w:ins>
      <w:r>
        <w:rPr>
          <w:rPrChange w:id="0" w:author="Jan Brzezinski" w:date="2004-01-28T19:15:00Z"/>
        </w:rPr>
        <w:t>marma</w:t>
      </w:r>
      <w:ins w:id="7112" w:author="Jan Brzezinski" w:date="2004-01-28T19:14:00Z">
        <w:r>
          <w:rPr/>
          <w:t>-</w:t>
        </w:r>
      </w:ins>
      <w:r>
        <w:rPr>
          <w:rPrChange w:id="0" w:author="Jan Brzezinski" w:date="2004-01-28T19:15:00Z"/>
        </w:rPr>
        <w:t>nivahe harmägra</w:t>
      </w:r>
      <w:ins w:id="7114" w:author="Jan Brzezinski" w:date="2004-01-28T19:14:00Z">
        <w:r>
          <w:rPr/>
          <w:t>-</w:t>
        </w:r>
      </w:ins>
      <w:r>
        <w:rPr>
          <w:rPrChange w:id="0" w:author="Jan Brzezinski" w:date="2004-01-28T19:15:00Z"/>
        </w:rPr>
        <w:t>vedé</w:t>
      </w:r>
      <w:ins w:id="7116" w:author="Jan Brzezinski" w:date="2004-01-28T19:14:00Z">
        <w:r>
          <w:rPr/>
          <w:t>-</w:t>
        </w:r>
      </w:ins>
      <w:r>
        <w:rPr>
          <w:rPrChange w:id="0" w:author="Jan Brzezinski" w:date="2004-01-28T19:15:00Z"/>
        </w:rPr>
        <w:t xml:space="preserve">juñäà </w:t>
      </w:r>
    </w:p>
    <w:p>
      <w:pPr>
        <w:pStyle w:val="Normal"/>
        <w:rPr/>
      </w:pPr>
      <w:r>
        <w:rPr>
          <w:rPrChange w:id="0" w:author="Jan Brzezinski" w:date="2004-01-28T19:15:00Z"/>
        </w:rPr>
        <w:t>sadyaç candana</w:t>
      </w:r>
      <w:ins w:id="7119" w:author="Jan Brzezinski" w:date="2004-01-28T19:14:00Z">
        <w:r>
          <w:rPr/>
          <w:t>-</w:t>
        </w:r>
      </w:ins>
      <w:r>
        <w:rPr>
          <w:rPrChange w:id="0" w:author="Jan Brzezinski" w:date="2004-01-28T19:15:00Z"/>
        </w:rPr>
        <w:t>çoñiëi stana</w:t>
      </w:r>
      <w:ins w:id="7121" w:author="Jan Brzezinski" w:date="2004-01-28T19:14:00Z">
        <w:r>
          <w:rPr/>
          <w:t>-</w:t>
        </w:r>
      </w:ins>
      <w:r>
        <w:rPr>
          <w:rPrChange w:id="0" w:author="Jan Brzezinski" w:date="2004-01-28T19:15:00Z"/>
        </w:rPr>
        <w:t>taöe saìge kuraìgé</w:t>
      </w:r>
      <w:ins w:id="7123" w:author="Jan Brzezinski" w:date="2004-01-28T19:14:00Z">
        <w:r>
          <w:rPr/>
          <w:t>-</w:t>
        </w:r>
      </w:ins>
      <w:r>
        <w:rPr>
          <w:rPrChange w:id="0" w:author="Jan Brzezinski" w:date="2004-01-28T19:15:00Z"/>
        </w:rPr>
        <w:t>dåçäm |</w:t>
      </w:r>
    </w:p>
    <w:p>
      <w:pPr>
        <w:pStyle w:val="Normal"/>
        <w:rPr/>
      </w:pPr>
      <w:r>
        <w:rPr>
          <w:rPrChange w:id="0" w:author="Jan Brzezinski" w:date="2004-01-28T19:15:00Z"/>
        </w:rPr>
        <w:t>präyaù praçlathayanti puñpa</w:t>
      </w:r>
      <w:ins w:id="7126" w:author="Jan Brzezinski" w:date="2004-01-28T19:14:00Z">
        <w:r>
          <w:rPr/>
          <w:t>-</w:t>
        </w:r>
      </w:ins>
      <w:r>
        <w:rPr>
          <w:rPrChange w:id="0" w:author="Jan Brzezinski" w:date="2004-01-28T19:15:00Z"/>
        </w:rPr>
        <w:t>dhanuñaù puñpäkare niñöhite</w:t>
      </w:r>
    </w:p>
    <w:p>
      <w:pPr>
        <w:pStyle w:val="Normal"/>
        <w:rPr>
          <w:ins w:id="7144" w:author="Jan Brzezinski" w:date="2004-01-28T19:15:00Z"/>
        </w:rPr>
      </w:pPr>
      <w:r>
        <w:rPr>
          <w:rPrChange w:id="0" w:author="Jan Brzezinski" w:date="2004-01-28T19:15:00Z"/>
        </w:rPr>
        <w:t>nirvedaà nava</w:t>
      </w:r>
      <w:ins w:id="7129" w:author="Jan Brzezinski" w:date="2004-01-28T19:14:00Z">
        <w:r>
          <w:rPr/>
          <w:t>-</w:t>
        </w:r>
      </w:ins>
      <w:r>
        <w:rPr>
          <w:rPrChange w:id="0" w:author="Jan Brzezinski" w:date="2004-01-28T19:15:00Z"/>
        </w:rPr>
        <w:t>mallikä</w:t>
      </w:r>
      <w:ins w:id="7131" w:author="Jan Brzezinski" w:date="2004-01-28T19:14:00Z">
        <w:r>
          <w:rPr/>
          <w:t>-</w:t>
        </w:r>
      </w:ins>
      <w:r>
        <w:rPr>
          <w:rPrChange w:id="0" w:author="Jan Brzezinski" w:date="2004-01-28T19:15:00Z"/>
        </w:rPr>
        <w:t>surabhayaù säy</w:t>
      </w:r>
      <w:ins w:id="7133" w:author="Jan Brzezinski" w:date="2004-01-28T19:14:00Z">
        <w:r>
          <w:rPr/>
          <w:t>a</w:t>
        </w:r>
      </w:ins>
      <w:r>
        <w:rPr>
          <w:rPrChange w:id="0" w:author="Jan Brzezinski" w:date="2004-01-28T19:15:00Z"/>
        </w:rPr>
        <w:t>à</w:t>
      </w:r>
      <w:ins w:id="7135" w:author="Jan Brzezinski" w:date="2004-01-28T19:15:00Z">
        <w:r>
          <w:rPr/>
          <w:t xml:space="preserve"> </w:t>
        </w:r>
      </w:ins>
      <w:r>
        <w:rPr>
          <w:rPrChange w:id="0" w:author="Jan Brzezinski" w:date="2004-01-28T19:15:00Z"/>
        </w:rPr>
        <w:t xml:space="preserve">nayä väyavaù </w:t>
      </w:r>
      <w:del w:id="7137" w:author="Jan Brzezinski" w:date="2004-01-28T16:49:00Z">
        <w:r>
          <w:rPr/>
          <w:delText>||</w:delText>
        </w:r>
      </w:del>
      <w:ins w:id="7138" w:author="Jan Brzezinski" w:date="2004-01-28T19:06:00Z">
        <w:r>
          <w:rPr/>
          <w:t>||</w:t>
        </w:r>
      </w:ins>
      <w:r>
        <w:rPr>
          <w:rPrChange w:id="0" w:author="Jan Brzezinski" w:date="2004-01-28T19:15:00Z"/>
        </w:rPr>
        <w:t>12</w:t>
      </w:r>
      <w:del w:id="7140" w:author="Jan Brzezinski" w:date="2004-01-28T16:49:00Z">
        <w:r>
          <w:rPr/>
          <w:delText>||</w:delText>
        </w:r>
      </w:del>
      <w:ins w:id="7141" w:author="Jan Brzezinski" w:date="2004-01-28T19:06:00Z">
        <w:r>
          <w:rPr/>
          <w:t>||</w:t>
        </w:r>
      </w:ins>
      <w:r>
        <w:rPr>
          <w:rPrChange w:id="0" w:author="Jan Brzezinski" w:date="2004-01-28T19:15:00Z"/>
        </w:rPr>
        <w:t>1136</w:t>
      </w:r>
      <w:ins w:id="7143" w:author="Jan Brzezinski" w:date="2004-01-28T19:13:00Z">
        <w:r>
          <w:rPr/>
          <w:t>||</w:t>
        </w:r>
      </w:ins>
    </w:p>
    <w:p>
      <w:pPr>
        <w:pStyle w:val="Normal"/>
        <w:rPr/>
      </w:pPr>
      <w:r>
        <w:rPr>
          <w:rPrChange w:id="0" w:author="Jan Brzezinski" w:date="2004-01-28T19:15:00Z"/>
        </w:rPr>
        <w:rPrChange w:id="0" w:author="Jan Brzezinski" w:date="2004-01-28T19:15:00Z"/>
      </w:r>
    </w:p>
    <w:p>
      <w:pPr>
        <w:pStyle w:val="Normal"/>
        <w:rPr/>
      </w:pPr>
      <w:r>
        <w:rPr>
          <w:rPrChange w:id="0" w:author="Jan Brzezinski" w:date="2004-01-28T19:15:00Z"/>
        </w:rPr>
        <w:t>çatänandasya</w:t>
      </w:r>
      <w:ins w:id="7147" w:author="Jan Brzezinski" w:date="2004-01-28T19:15:00Z">
        <w:r>
          <w:rPr/>
          <w:t xml:space="preserve"> |</w:t>
          <w:rPrChange w:id="0" w:author="Jan Brzezinski" w:date="2004-01-28T19:16:00Z"/>
        </w:r>
      </w:ins>
    </w:p>
    <w:p>
      <w:pPr>
        <w:pStyle w:val="Normal"/>
        <w:rPr/>
      </w:pPr>
      <w:r>
        <w:rPr>
          <w:rPrChange w:id="0" w:author="Jan Brzezinski" w:date="2004-01-28T19:16:00Z"/>
        </w:rPr>
      </w:r>
    </w:p>
    <w:p>
      <w:pPr>
        <w:pStyle w:val="Normal"/>
        <w:rPr>
          <w:ins w:id="7154" w:author="Jan Brzezinski" w:date="2004-01-28T19:15:00Z"/>
        </w:rPr>
      </w:pPr>
      <w:r>
        <w:rPr>
          <w:rPrChange w:id="0" w:author="Jan Brzezinski" w:date="2004-01-28T19:16:00Z"/>
        </w:rPr>
        <w:t>çiçira</w:t>
      </w:r>
      <w:ins w:id="7150" w:author="Jan Brzezinski" w:date="2004-01-28T19:15:00Z">
        <w:r>
          <w:rPr/>
          <w:t>-</w:t>
        </w:r>
      </w:ins>
      <w:r>
        <w:rPr>
          <w:rPrChange w:id="0" w:author="Jan Brzezinski" w:date="2004-01-28T19:16:00Z"/>
        </w:rPr>
        <w:t>çékara</w:t>
      </w:r>
      <w:ins w:id="7152" w:author="Jan Brzezinski" w:date="2004-01-28T19:15:00Z">
        <w:r>
          <w:rPr/>
          <w:t>-</w:t>
        </w:r>
      </w:ins>
      <w:r>
        <w:rPr>
          <w:rPrChange w:id="0" w:author="Jan Brzezinski" w:date="2004-01-28T19:16:00Z"/>
        </w:rPr>
        <w:t xml:space="preserve">vähini märute </w:t>
      </w:r>
    </w:p>
    <w:p>
      <w:pPr>
        <w:pStyle w:val="Normal"/>
        <w:rPr/>
      </w:pPr>
      <w:r>
        <w:rPr>
          <w:rPrChange w:id="0" w:author="Jan Brzezinski" w:date="2004-01-28T19:16:00Z"/>
        </w:rPr>
        <w:t>carati çéta</w:t>
      </w:r>
      <w:ins w:id="7156" w:author="Jan Brzezinski" w:date="2004-01-28T19:15:00Z">
        <w:r>
          <w:rPr/>
          <w:t>-</w:t>
        </w:r>
      </w:ins>
      <w:r>
        <w:rPr>
          <w:rPrChange w:id="0" w:author="Jan Brzezinski" w:date="2004-01-28T19:16:00Z"/>
        </w:rPr>
        <w:t>bhayäd iva satvaraù |</w:t>
      </w:r>
    </w:p>
    <w:p>
      <w:pPr>
        <w:pStyle w:val="Normal"/>
        <w:rPr>
          <w:ins w:id="7160" w:author="Jan Brzezinski" w:date="2004-01-28T19:15:00Z"/>
        </w:rPr>
      </w:pPr>
      <w:r>
        <w:rPr>
          <w:rPrChange w:id="0" w:author="Jan Brzezinski" w:date="2004-01-28T19:16:00Z"/>
        </w:rPr>
        <w:t>manasijaù praviveça viyoginé</w:t>
      </w:r>
      <w:ins w:id="7159" w:author="Jan Brzezinski" w:date="2004-01-28T19:15:00Z">
        <w:r>
          <w:rPr/>
          <w:t>-</w:t>
        </w:r>
      </w:ins>
    </w:p>
    <w:p>
      <w:pPr>
        <w:pStyle w:val="Normal"/>
        <w:rPr>
          <w:ins w:id="7173" w:author="Jan Brzezinski" w:date="2004-01-28T19:15:00Z"/>
        </w:rPr>
      </w:pPr>
      <w:r>
        <w:rPr>
          <w:rPrChange w:id="0" w:author="Jan Brzezinski" w:date="2004-01-28T19:16:00Z"/>
        </w:rPr>
        <w:t>hådayam ähita</w:t>
      </w:r>
      <w:ins w:id="7162" w:author="Jan Brzezinski" w:date="2004-01-28T19:15:00Z">
        <w:r>
          <w:rPr/>
          <w:t>-</w:t>
        </w:r>
      </w:ins>
      <w:r>
        <w:rPr>
          <w:rPrChange w:id="0" w:author="Jan Brzezinski" w:date="2004-01-28T19:16:00Z"/>
        </w:rPr>
        <w:t>çoka</w:t>
      </w:r>
      <w:ins w:id="7164" w:author="Jan Brzezinski" w:date="2004-01-28T19:15:00Z">
        <w:r>
          <w:rPr/>
          <w:t>-</w:t>
        </w:r>
      </w:ins>
      <w:r>
        <w:rPr>
          <w:rPrChange w:id="0" w:author="Jan Brzezinski" w:date="2004-01-28T19:16:00Z"/>
        </w:rPr>
        <w:t xml:space="preserve">hutäçanaù </w:t>
      </w:r>
      <w:del w:id="7166" w:author="Jan Brzezinski" w:date="2004-01-28T16:49:00Z">
        <w:r>
          <w:rPr/>
          <w:delText>||</w:delText>
        </w:r>
      </w:del>
      <w:ins w:id="7167" w:author="Jan Brzezinski" w:date="2004-01-28T19:06:00Z">
        <w:r>
          <w:rPr/>
          <w:t>||</w:t>
        </w:r>
      </w:ins>
      <w:r>
        <w:rPr>
          <w:rPrChange w:id="0" w:author="Jan Brzezinski" w:date="2004-01-28T19:16:00Z"/>
        </w:rPr>
        <w:t>13</w:t>
      </w:r>
      <w:del w:id="7169" w:author="Jan Brzezinski" w:date="2004-01-28T16:49:00Z">
        <w:r>
          <w:rPr/>
          <w:delText>||</w:delText>
        </w:r>
      </w:del>
      <w:ins w:id="7170" w:author="Jan Brzezinski" w:date="2004-01-28T19:06:00Z">
        <w:r>
          <w:rPr/>
          <w:t>||</w:t>
        </w:r>
      </w:ins>
      <w:r>
        <w:rPr>
          <w:rPrChange w:id="0" w:author="Jan Brzezinski" w:date="2004-01-28T19:16:00Z"/>
        </w:rPr>
        <w:t>1137</w:t>
      </w:r>
      <w:ins w:id="7172" w:author="Jan Brzezinski" w:date="2004-01-28T19:13:00Z">
        <w:r>
          <w:rPr/>
          <w:t>||</w:t>
        </w:r>
      </w:ins>
    </w:p>
    <w:p>
      <w:pPr>
        <w:pStyle w:val="Normal"/>
        <w:rPr/>
      </w:pPr>
      <w:r>
        <w:rPr>
          <w:rPrChange w:id="0" w:author="Jan Brzezinski" w:date="2004-01-28T19:16:00Z"/>
        </w:rPr>
        <w:rPrChange w:id="0" w:author="Jan Brzezinski" w:date="2004-01-28T19:16:00Z"/>
      </w:r>
    </w:p>
    <w:p>
      <w:pPr>
        <w:pStyle w:val="Normal"/>
        <w:rPr/>
      </w:pPr>
      <w:r>
        <w:rPr>
          <w:rPrChange w:id="0" w:author="Jan Brzezinski" w:date="2004-01-28T19:16:00Z"/>
        </w:rPr>
        <w:t>kumäradäsasya</w:t>
      </w:r>
      <w:ins w:id="7176" w:author="Jan Brzezinski" w:date="2004-01-28T19:15:00Z">
        <w:r>
          <w:rPr/>
          <w:t xml:space="preserve"> |</w:t>
          <w:rPrChange w:id="0" w:author="Jan Brzezinski" w:date="2004-01-28T19:16:00Z"/>
        </w:r>
      </w:ins>
    </w:p>
    <w:p>
      <w:pPr>
        <w:pStyle w:val="Normal"/>
        <w:rPr/>
      </w:pPr>
      <w:r>
        <w:rPr>
          <w:rPrChange w:id="0" w:author="Jan Brzezinski" w:date="2004-01-28T19:16:00Z"/>
        </w:rPr>
      </w:r>
    </w:p>
    <w:p>
      <w:pPr>
        <w:pStyle w:val="Normal"/>
        <w:rPr/>
      </w:pPr>
      <w:r>
        <w:rPr>
          <w:rPrChange w:id="0" w:author="Jan Brzezinski" w:date="2004-01-28T19:16:00Z"/>
        </w:rPr>
        <w:t>dérghän muktaù sapadi malayädhitya</w:t>
      </w:r>
      <w:ins w:id="7179" w:author="Jan Brzezinski" w:date="2004-01-28T19:15:00Z">
        <w:r>
          <w:rPr/>
          <w:t>-</w:t>
        </w:r>
      </w:ins>
      <w:r>
        <w:rPr>
          <w:rPrChange w:id="0" w:author="Jan Brzezinski" w:date="2004-01-28T19:16:00Z"/>
        </w:rPr>
        <w:t xml:space="preserve">käyäù prasaìgäd </w:t>
      </w:r>
    </w:p>
    <w:p>
      <w:pPr>
        <w:pStyle w:val="Normal"/>
        <w:rPr/>
      </w:pPr>
      <w:r>
        <w:rPr>
          <w:rPrChange w:id="0" w:author="Jan Brzezinski" w:date="2004-01-28T19:16:00Z"/>
        </w:rPr>
        <w:t>äviñkurvann praëaya</w:t>
      </w:r>
      <w:ins w:id="7182" w:author="Jan Brzezinski" w:date="2004-01-28T19:15:00Z">
        <w:r>
          <w:rPr/>
          <w:t>-</w:t>
        </w:r>
      </w:ins>
      <w:r>
        <w:rPr>
          <w:rPrChange w:id="0" w:author="Jan Brzezinski" w:date="2004-01-28T19:16:00Z"/>
        </w:rPr>
        <w:t>piçunaà saurabhaà candanasya |</w:t>
      </w:r>
    </w:p>
    <w:p>
      <w:pPr>
        <w:pStyle w:val="Normal"/>
        <w:rPr/>
      </w:pPr>
      <w:r>
        <w:rPr>
          <w:rPrChange w:id="0" w:author="Jan Brzezinski" w:date="2004-01-28T19:16:00Z"/>
        </w:rPr>
        <w:t>mandaà mandaà nipatati ciräd ägato mädhavéñu</w:t>
      </w:r>
    </w:p>
    <w:p>
      <w:pPr>
        <w:pStyle w:val="Normal"/>
        <w:rPr>
          <w:ins w:id="7193" w:author="Jan Brzezinski" w:date="2004-01-28T19:15:00Z"/>
        </w:rPr>
      </w:pPr>
      <w:r>
        <w:rPr>
          <w:rPrChange w:id="0" w:author="Jan Brzezinski" w:date="2004-01-28T19:16:00Z"/>
        </w:rPr>
        <w:t xml:space="preserve">vyäkurväëo bhayam iva paraà däkñiëo gandhavähaù </w:t>
      </w:r>
      <w:del w:id="7186" w:author="Jan Brzezinski" w:date="2004-01-28T16:49:00Z">
        <w:r>
          <w:rPr/>
          <w:delText>||</w:delText>
        </w:r>
      </w:del>
      <w:ins w:id="7187" w:author="Jan Brzezinski" w:date="2004-01-28T19:06:00Z">
        <w:r>
          <w:rPr/>
          <w:t>||</w:t>
        </w:r>
      </w:ins>
      <w:r>
        <w:rPr>
          <w:rPrChange w:id="0" w:author="Jan Brzezinski" w:date="2004-01-28T19:16:00Z"/>
        </w:rPr>
        <w:t>14</w:t>
      </w:r>
      <w:del w:id="7189" w:author="Jan Brzezinski" w:date="2004-01-28T16:49:00Z">
        <w:r>
          <w:rPr/>
          <w:delText>||</w:delText>
        </w:r>
      </w:del>
      <w:ins w:id="7190" w:author="Jan Brzezinski" w:date="2004-01-28T19:06:00Z">
        <w:r>
          <w:rPr/>
          <w:t>||</w:t>
        </w:r>
      </w:ins>
      <w:r>
        <w:rPr>
          <w:rPrChange w:id="0" w:author="Jan Brzezinski" w:date="2004-01-28T19:16:00Z"/>
        </w:rPr>
        <w:t>1138</w:t>
      </w:r>
      <w:ins w:id="7192" w:author="Jan Brzezinski" w:date="2004-01-28T19:13:00Z">
        <w:r>
          <w:rPr/>
          <w:t>||</w:t>
        </w:r>
      </w:ins>
    </w:p>
    <w:p>
      <w:pPr>
        <w:pStyle w:val="Normal"/>
        <w:rPr/>
      </w:pPr>
      <w:r>
        <w:rPr>
          <w:rPrChange w:id="0" w:author="Jan Brzezinski" w:date="2004-01-28T19:16:00Z"/>
        </w:rPr>
        <w:rPrChange w:id="0" w:author="Jan Brzezinski" w:date="2004-01-28T19:16:00Z"/>
      </w:r>
    </w:p>
    <w:p>
      <w:pPr>
        <w:pStyle w:val="Normal"/>
        <w:rPr/>
      </w:pPr>
      <w:r>
        <w:rPr>
          <w:rPrChange w:id="0" w:author="Jan Brzezinski" w:date="2004-01-28T19:16:00Z"/>
        </w:rPr>
        <w:t>madhuçélasya</w:t>
      </w:r>
      <w:ins w:id="7196" w:author="Jan Brzezinski" w:date="2004-01-28T19:16:00Z">
        <w:r>
          <w:rPr/>
          <w:t xml:space="preserve"> |</w:t>
          <w:rPrChange w:id="0" w:author="Jan Brzezinski" w:date="2004-01-28T19:16:00Z"/>
        </w:r>
      </w:ins>
    </w:p>
    <w:p>
      <w:pPr>
        <w:pStyle w:val="Normal"/>
        <w:rPr/>
      </w:pPr>
      <w:r>
        <w:rPr>
          <w:rPrChange w:id="0" w:author="Jan Brzezinski" w:date="2004-01-28T19:16:00Z"/>
        </w:rPr>
      </w:r>
    </w:p>
    <w:p>
      <w:pPr>
        <w:pStyle w:val="Normal"/>
        <w:rPr/>
      </w:pPr>
      <w:r>
        <w:rPr/>
        <w:t>prabhäte sannaddha-stanita-mahimänaà jaladharaà</w:t>
      </w:r>
    </w:p>
    <w:p>
      <w:pPr>
        <w:pStyle w:val="Normal"/>
        <w:rPr/>
      </w:pPr>
      <w:r>
        <w:rPr/>
        <w:t>spåçantaù sarvatra sphuöita-vana-mallé-surabhayaù |</w:t>
      </w:r>
    </w:p>
    <w:p>
      <w:pPr>
        <w:pStyle w:val="Normal"/>
        <w:rPr/>
      </w:pPr>
      <w:r>
        <w:rPr/>
        <w:t>amé mandaà mandaà surata-samara-çränta-taruëé-</w:t>
      </w:r>
    </w:p>
    <w:p>
      <w:pPr>
        <w:pStyle w:val="Normal"/>
        <w:rPr/>
      </w:pPr>
      <w:r>
        <w:rPr/>
        <w:t>laläöa-svedämbhaù-kaëa-parimuño vänti marutaù ||</w:t>
      </w:r>
      <w:ins w:id="7198" w:author="Jan Brzezinski" w:date="2004-01-28T19:16:00Z">
        <w:r>
          <w:rPr/>
          <w:t>15||</w:t>
        </w:r>
      </w:ins>
      <w:r>
        <w:rPr/>
        <w:t>1139||</w:t>
      </w:r>
    </w:p>
    <w:p>
      <w:pPr>
        <w:pStyle w:val="Normal"/>
        <w:rPr/>
      </w:pPr>
      <w:r>
        <w:rPr/>
      </w:r>
    </w:p>
    <w:p>
      <w:pPr>
        <w:pStyle w:val="Normal"/>
        <w:rPr/>
      </w:pPr>
      <w:r>
        <w:rPr/>
        <w:t>(</w:t>
      </w:r>
      <w:del w:id="7199" w:author="Jan Brzezinski" w:date="2004-01-28T09:54:00Z">
        <w:r>
          <w:rPr/>
          <w:delText>Skm</w:delText>
        </w:r>
      </w:del>
      <w:ins w:id="7200" w:author="Jan Brzezinski" w:date="2004-01-28T09:54:00Z">
        <w:r>
          <w:rPr/>
          <w:t>sa.u.ka.</w:t>
        </w:r>
      </w:ins>
      <w:r>
        <w:rPr/>
        <w:t xml:space="preserve"> 457)</w:t>
        <w:rPrChange w:id="0" w:author="Jan Brzezinski" w:date="2004-01-28T19:17:00Z"/>
      </w:r>
    </w:p>
    <w:p>
      <w:pPr>
        <w:pStyle w:val="Normal"/>
        <w:rPr>
          <w:ins w:id="7202" w:author="Jan Brzezinski" w:date="2004-01-28T19:26:00Z"/>
        </w:rPr>
      </w:pPr>
      <w:ins w:id="7201" w:author="Jan Brzezinski" w:date="2004-01-28T19:26:00Z">
        <w:r>
          <w:rPr/>
        </w:r>
      </w:ins>
    </w:p>
    <w:p>
      <w:pPr>
        <w:pStyle w:val="Normal"/>
        <w:rPr>
          <w:ins w:id="7204" w:author="Jan Brzezinski" w:date="2004-01-28T19:26:00Z"/>
        </w:rPr>
      </w:pPr>
      <w:ins w:id="7203" w:author="Jan Brzezinski" w:date="2004-01-28T19:26:00Z">
        <w:r>
          <w:rPr/>
          <w:t>surata-bhara-khinna-pannaga-</w:t>
        </w:r>
      </w:ins>
    </w:p>
    <w:p>
      <w:pPr>
        <w:pStyle w:val="Normal"/>
        <w:rPr>
          <w:ins w:id="7206" w:author="Jan Brzezinski" w:date="2004-01-28T19:26:00Z"/>
        </w:rPr>
      </w:pPr>
      <w:ins w:id="7205" w:author="Jan Brzezinski" w:date="2004-01-28T19:26:00Z">
        <w:r>
          <w:rPr/>
          <w:t>viläsiné-päna-keli-jarjaritaù |</w:t>
        </w:r>
      </w:ins>
    </w:p>
    <w:p>
      <w:pPr>
        <w:pStyle w:val="Normal"/>
        <w:rPr>
          <w:ins w:id="7208" w:author="Jan Brzezinski" w:date="2004-01-28T19:26:00Z"/>
        </w:rPr>
      </w:pPr>
      <w:ins w:id="7207" w:author="Jan Brzezinski" w:date="2004-01-28T19:26:00Z">
        <w:r>
          <w:rPr/>
          <w:t xml:space="preserve">punar iha virahi-çväsair </w:t>
        </w:r>
      </w:ins>
    </w:p>
    <w:p>
      <w:pPr>
        <w:pStyle w:val="Normal"/>
        <w:rPr>
          <w:ins w:id="7210" w:author="Jan Brzezinski" w:date="2004-01-28T19:26:00Z"/>
        </w:rPr>
      </w:pPr>
      <w:ins w:id="7209" w:author="Jan Brzezinski" w:date="2004-01-28T19:26:00Z">
        <w:r>
          <w:rPr/>
          <w:t>malaya-marun mäàsalé-bhavati ||16||1140||</w:t>
        </w:r>
      </w:ins>
    </w:p>
    <w:p>
      <w:pPr>
        <w:pStyle w:val="Normal"/>
        <w:rPr/>
      </w:pPr>
      <w:r>
        <w:rPr>
          <w:rPrChange w:id="0" w:author="Jan Brzezinski" w:date="2004-01-28T19:17:00Z"/>
        </w:rPr>
        <w:rPrChange w:id="0" w:author="Jan Brzezinski" w:date="2004-01-28T19:17:00Z"/>
      </w:r>
    </w:p>
    <w:p>
      <w:pPr>
        <w:pStyle w:val="Normal"/>
        <w:rPr>
          <w:color w:val="0000FF"/>
          <w:del w:id="7213" w:author="Jan Brzezinski" w:date="2004-01-28T19:25:00Z"/>
        </w:rPr>
      </w:pPr>
      <w:del w:id="7212" w:author="Jan Brzezinski" w:date="2004-01-28T19:25:00Z">
        <w:r>
          <w:rPr>
            <w:color w:val="0000FF"/>
          </w:rPr>
          <w:delText>suratabharakhinnapannagaviläsinépänakelijarjaritaù |</w:delText>
        </w:r>
      </w:del>
    </w:p>
    <w:p>
      <w:pPr>
        <w:pStyle w:val="Normal"/>
        <w:rPr>
          <w:color w:val="0000FF"/>
          <w:del w:id="7219" w:author="Jan Brzezinski" w:date="2004-01-28T19:25:00Z"/>
        </w:rPr>
      </w:pPr>
      <w:del w:id="7214" w:author="Jan Brzezinski" w:date="2004-01-28T19:25:00Z">
        <w:r>
          <w:rPr>
            <w:color w:val="0000FF"/>
          </w:rPr>
          <w:delText xml:space="preserve">punar iha virahiçväsair malayamarun mäàsalébhavati </w:delText>
        </w:r>
      </w:del>
      <w:del w:id="7215" w:author="Jan Brzezinski" w:date="2004-01-28T16:49:00Z">
        <w:r>
          <w:rPr>
            <w:color w:val="0000FF"/>
          </w:rPr>
          <w:delText>||</w:delText>
        </w:r>
      </w:del>
      <w:del w:id="7216" w:author="Jan Brzezinski" w:date="2004-01-28T19:25:00Z">
        <w:r>
          <w:rPr>
            <w:color w:val="0000FF"/>
          </w:rPr>
          <w:delText>||16</w:delText>
        </w:r>
      </w:del>
      <w:del w:id="7217" w:author="Jan Brzezinski" w:date="2004-01-28T16:49:00Z">
        <w:r>
          <w:rPr>
            <w:color w:val="0000FF"/>
          </w:rPr>
          <w:delText>||</w:delText>
        </w:r>
      </w:del>
      <w:del w:id="7218" w:author="Jan Brzezinski" w:date="2004-01-28T19:25:00Z">
        <w:r>
          <w:rPr>
            <w:color w:val="0000FF"/>
          </w:rPr>
          <w:delText>||1140||</w:delText>
        </w:r>
      </w:del>
    </w:p>
    <w:p>
      <w:pPr>
        <w:pStyle w:val="Normal"/>
        <w:widowControl/>
        <w:bidi w:val="0"/>
        <w:rPr>
          <w:color w:val="0000FF"/>
          <w:del w:id="7221" w:author="Jan Brzezinski" w:date="2004-01-28T19:25:00Z"/>
        </w:rPr>
      </w:pPr>
      <w:del w:id="7220" w:author="Jan Brzezinski" w:date="2004-01-28T19:25:00Z">
        <w:r>
          <w:rPr>
            <w:color w:val="0000FF"/>
          </w:rPr>
        </w:r>
      </w:del>
    </w:p>
    <w:p>
      <w:pPr>
        <w:pStyle w:val="Normal"/>
        <w:rPr/>
      </w:pPr>
      <w:r>
        <w:rPr/>
        <w:t>ete pallé-parivåòha-vadhü-prauòha-kandarpa-keli-</w:t>
      </w:r>
    </w:p>
    <w:p>
      <w:pPr>
        <w:pStyle w:val="Normal"/>
        <w:rPr/>
      </w:pPr>
      <w:r>
        <w:rPr/>
        <w:t>kliñöäpéta-stana-parisara-sveda-sampad-vipakñäù |</w:t>
      </w:r>
    </w:p>
    <w:p>
      <w:pPr>
        <w:pStyle w:val="Normal"/>
        <w:rPr/>
      </w:pPr>
      <w:r>
        <w:rPr/>
        <w:t>vänti svairaà sarasi sarasi kroòa-daàñörä-vimarda-</w:t>
      </w:r>
    </w:p>
    <w:p>
      <w:pPr>
        <w:pStyle w:val="Normal"/>
        <w:rPr/>
      </w:pPr>
      <w:r>
        <w:rPr/>
        <w:t xml:space="preserve">truöyad-gundrä-parimala-guëa-grähiëo gandhavähäù </w:t>
      </w:r>
      <w:ins w:id="7222" w:author="Jan Brzezinski" w:date="2004-01-28T19:13:00Z">
        <w:r>
          <w:rPr/>
          <w:t>||17</w:t>
        </w:r>
      </w:ins>
      <w:r>
        <w:rPr/>
        <w:t xml:space="preserve">||1141|| </w:t>
      </w:r>
    </w:p>
    <w:p>
      <w:pPr>
        <w:pStyle w:val="Normal"/>
        <w:rPr/>
      </w:pPr>
      <w:r>
        <w:rPr/>
      </w:r>
    </w:p>
    <w:p>
      <w:pPr>
        <w:pStyle w:val="Normal"/>
        <w:rPr/>
      </w:pPr>
      <w:r>
        <w:rPr/>
        <w:t>(</w:t>
      </w:r>
      <w:del w:id="7223" w:author="Jan Brzezinski" w:date="2004-01-28T09:54:00Z">
        <w:r>
          <w:rPr/>
          <w:delText>Skm</w:delText>
        </w:r>
      </w:del>
      <w:ins w:id="7224" w:author="Jan Brzezinski" w:date="2004-01-28T09:54:00Z">
        <w:r>
          <w:rPr/>
          <w:t>sa.u.ka.</w:t>
        </w:r>
      </w:ins>
      <w:r>
        <w:rPr/>
        <w:t xml:space="preserve"> 440)</w:t>
      </w:r>
    </w:p>
    <w:p>
      <w:pPr>
        <w:pStyle w:val="Normal"/>
        <w:rPr>
          <w:del w:id="7226" w:author="Jan Brzezinski" w:date="2004-01-28T19:24:00Z"/>
        </w:rPr>
      </w:pPr>
      <w:del w:id="7225" w:author="Jan Brzezinski" w:date="2004-01-28T19:24:00Z">
        <w:r>
          <w:rPr/>
        </w:r>
      </w:del>
    </w:p>
    <w:p>
      <w:pPr>
        <w:pStyle w:val="Normal"/>
        <w:rPr>
          <w:color w:val="0000FF"/>
          <w:del w:id="7228" w:author="Jan Brzezinski" w:date="2004-01-28T19:24:00Z"/>
        </w:rPr>
      </w:pPr>
      <w:del w:id="7227" w:author="Jan Brzezinski" w:date="2004-01-28T19:24:00Z">
        <w:r>
          <w:rPr>
            <w:color w:val="0000FF"/>
          </w:rPr>
          <w:delText>nädhanyaiù çaìkhapäëeù kñaëadhåtagatayaù präàçubhiç candrakäntapräsädair dvärakäyäà taralitacaramämbhodhinéräù saméräù |</w:delText>
        </w:r>
      </w:del>
    </w:p>
    <w:p>
      <w:pPr>
        <w:pStyle w:val="Normal"/>
        <w:rPr>
          <w:del w:id="7234" w:author="Jan Brzezinski" w:date="2004-01-28T19:24:00Z"/>
        </w:rPr>
      </w:pPr>
      <w:del w:id="7229" w:author="Jan Brzezinski" w:date="2004-01-28T19:24:00Z">
        <w:r>
          <w:rPr>
            <w:color w:val="0000FF"/>
          </w:rPr>
          <w:delText xml:space="preserve">sevyante nityamädyatkarikäöhinakaräsphälakälaprabuddhakrudhyatpaïcänanägradhvanibharavigaladguggulüdgäragarbhäù </w:delText>
        </w:r>
      </w:del>
      <w:del w:id="7230" w:author="Jan Brzezinski" w:date="2004-01-28T16:49:00Z">
        <w:r>
          <w:rPr>
            <w:color w:val="0000FF"/>
          </w:rPr>
          <w:delText>||</w:delText>
        </w:r>
      </w:del>
      <w:del w:id="7231" w:author="Jan Brzezinski" w:date="2004-01-28T19:24:00Z">
        <w:r>
          <w:rPr>
            <w:color w:val="0000FF"/>
          </w:rPr>
          <w:delText>||18</w:delText>
        </w:r>
      </w:del>
      <w:del w:id="7232" w:author="Jan Brzezinski" w:date="2004-01-28T16:49:00Z">
        <w:r>
          <w:rPr>
            <w:color w:val="0000FF"/>
          </w:rPr>
          <w:delText>||</w:delText>
        </w:r>
      </w:del>
      <w:del w:id="7233" w:author="Jan Brzezinski" w:date="2004-01-28T19:24:00Z">
        <w:r>
          <w:rPr>
            <w:color w:val="0000FF"/>
          </w:rPr>
          <w:delText>||1142||</w:delText>
        </w:r>
      </w:del>
    </w:p>
    <w:p>
      <w:pPr>
        <w:pStyle w:val="Normal"/>
        <w:widowControl/>
        <w:bidi w:val="0"/>
        <w:rPr>
          <w:color w:val="0000FF"/>
          <w:del w:id="7236" w:author="Jan Brzezinski" w:date="2004-01-28T19:24:00Z"/>
        </w:rPr>
      </w:pPr>
      <w:del w:id="7235" w:author="Jan Brzezinski" w:date="2004-01-28T19:24:00Z">
        <w:r>
          <w:rPr>
            <w:color w:val="0000FF"/>
          </w:rPr>
        </w:r>
      </w:del>
    </w:p>
    <w:p>
      <w:pPr>
        <w:pStyle w:val="Normal"/>
        <w:widowControl/>
        <w:bidi w:val="0"/>
        <w:rPr>
          <w:color w:val="0000FF"/>
          <w:del w:id="7238" w:author="Jan Brzezinski" w:date="2004-01-28T19:24:00Z"/>
        </w:rPr>
      </w:pPr>
      <w:del w:id="7237" w:author="Jan Brzezinski" w:date="2004-01-28T19:24:00Z">
        <w:r>
          <w:rPr>
            <w:color w:val="0000FF"/>
          </w:rPr>
          <w:delText>himasparçäd aìge ghanapulakajälaà vidadhataù pikatroöétruöyadvikacasahakäräìkuralihaù |</w:delText>
        </w:r>
      </w:del>
    </w:p>
    <w:p>
      <w:pPr>
        <w:pStyle w:val="Normal"/>
        <w:rPr>
          <w:del w:id="7244" w:author="Jan Brzezinski" w:date="2004-01-28T19:24:00Z"/>
        </w:rPr>
      </w:pPr>
      <w:del w:id="7239" w:author="Jan Brzezinski" w:date="2004-01-28T19:24:00Z">
        <w:r>
          <w:rPr>
            <w:color w:val="0000FF"/>
          </w:rPr>
          <w:delText xml:space="preserve">amé svairaà svairaà malayamaruto vänti dinajaà dinäpäye cakñuùklamam apaharanto mågadåçäm </w:delText>
        </w:r>
      </w:del>
      <w:del w:id="7240" w:author="Jan Brzezinski" w:date="2004-01-28T16:49:00Z">
        <w:r>
          <w:rPr>
            <w:color w:val="0000FF"/>
          </w:rPr>
          <w:delText>||</w:delText>
        </w:r>
      </w:del>
      <w:del w:id="7241" w:author="Jan Brzezinski" w:date="2004-01-28T19:24:00Z">
        <w:r>
          <w:rPr>
            <w:color w:val="0000FF"/>
          </w:rPr>
          <w:delText>||19</w:delText>
        </w:r>
      </w:del>
      <w:del w:id="7242" w:author="Jan Brzezinski" w:date="2004-01-28T16:49:00Z">
        <w:r>
          <w:rPr>
            <w:color w:val="0000FF"/>
          </w:rPr>
          <w:delText>||</w:delText>
        </w:r>
      </w:del>
      <w:del w:id="7243" w:author="Jan Brzezinski" w:date="2004-01-28T19:24:00Z">
        <w:r>
          <w:rPr>
            <w:color w:val="0000FF"/>
          </w:rPr>
          <w:delText>||1143||</w:delText>
        </w:r>
      </w:del>
    </w:p>
    <w:p>
      <w:pPr>
        <w:pStyle w:val="Normal"/>
        <w:widowControl/>
        <w:bidi w:val="0"/>
        <w:rPr>
          <w:color w:val="0000FF"/>
          <w:del w:id="7246" w:author="Jan Brzezinski" w:date="2004-01-28T19:24:00Z"/>
        </w:rPr>
      </w:pPr>
      <w:del w:id="7245" w:author="Jan Brzezinski" w:date="2004-01-28T19:24:00Z">
        <w:r>
          <w:rPr>
            <w:color w:val="0000FF"/>
          </w:rPr>
        </w:r>
      </w:del>
    </w:p>
    <w:p>
      <w:pPr>
        <w:pStyle w:val="Normal"/>
        <w:widowControl/>
        <w:bidi w:val="0"/>
        <w:rPr>
          <w:color w:val="0000FF"/>
          <w:del w:id="7248" w:author="Jan Brzezinski" w:date="2004-01-28T19:24:00Z"/>
        </w:rPr>
      </w:pPr>
      <w:del w:id="7247" w:author="Jan Brzezinski" w:date="2004-01-28T19:24:00Z">
        <w:r>
          <w:rPr>
            <w:color w:val="0000FF"/>
          </w:rPr>
          <w:delText>ayam uñasi vinidra-dräviòé-tuìga-péna-</w:delText>
        </w:r>
      </w:del>
    </w:p>
    <w:p>
      <w:pPr>
        <w:pStyle w:val="Normal"/>
        <w:rPr>
          <w:del w:id="7252" w:author="Jan Brzezinski" w:date="2004-01-28T19:24:00Z"/>
        </w:rPr>
      </w:pPr>
      <w:del w:id="7249" w:author="Jan Brzezinski" w:date="2004-01-28T19:24:00Z">
        <w:r>
          <w:rPr>
            <w:color w:val="0000FF"/>
          </w:rPr>
          <w:delText>stana-parisara-sändra-sveda-</w:delText>
        </w:r>
      </w:del>
      <w:del w:id="7250" w:author="Jan Brzezinski" w:date="2004-01-28T19:20:00Z">
        <w:r>
          <w:rPr>
            <w:color w:val="0000FF"/>
          </w:rPr>
          <w:delText xml:space="preserve">vindüpamardé </w:delText>
        </w:r>
      </w:del>
      <w:del w:id="7251" w:author="Jan Brzezinski" w:date="2004-01-28T19:24:00Z">
        <w:r>
          <w:rPr>
            <w:color w:val="0000FF"/>
          </w:rPr>
          <w:delText>indüpamardé |</w:delText>
        </w:r>
      </w:del>
    </w:p>
    <w:p>
      <w:pPr>
        <w:pStyle w:val="Normal"/>
        <w:widowControl/>
        <w:bidi w:val="0"/>
        <w:rPr>
          <w:color w:val="0000FF"/>
          <w:del w:id="7254" w:author="Jan Brzezinski" w:date="2004-01-28T19:24:00Z"/>
        </w:rPr>
      </w:pPr>
      <w:del w:id="7253" w:author="Jan Brzezinski" w:date="2004-01-28T19:24:00Z">
        <w:r>
          <w:rPr>
            <w:color w:val="0000FF"/>
          </w:rPr>
          <w:delText>sruta-malayaja-våkña-kñéra-saurabhya-sabhyo</w:delText>
        </w:r>
      </w:del>
    </w:p>
    <w:p>
      <w:pPr>
        <w:pStyle w:val="Normal"/>
        <w:rPr>
          <w:del w:id="7260" w:author="Jan Brzezinski" w:date="2004-01-28T19:24:00Z"/>
        </w:rPr>
      </w:pPr>
      <w:del w:id="7255" w:author="Jan Brzezinski" w:date="2004-01-28T19:24:00Z">
        <w:r>
          <w:rPr>
            <w:color w:val="0000FF"/>
          </w:rPr>
          <w:delText xml:space="preserve">vahati sakhi bhujaìgé-bhukta-çesaù saméraù </w:delText>
        </w:r>
      </w:del>
      <w:del w:id="7256" w:author="Jan Brzezinski" w:date="2004-01-28T16:49:00Z">
        <w:r>
          <w:rPr>
            <w:color w:val="0000FF"/>
          </w:rPr>
          <w:delText>||</w:delText>
        </w:r>
      </w:del>
      <w:del w:id="7257" w:author="Jan Brzezinski" w:date="2004-01-28T19:24:00Z">
        <w:r>
          <w:rPr>
            <w:color w:val="0000FF"/>
          </w:rPr>
          <w:delText>||||1144</w:delText>
        </w:r>
      </w:del>
      <w:del w:id="7258" w:author="Jan Brzezinski" w:date="2004-01-28T16:49:00Z">
        <w:r>
          <w:rPr>
            <w:color w:val="0000FF"/>
          </w:rPr>
          <w:delText>||</w:delText>
        </w:r>
      </w:del>
      <w:del w:id="7259" w:author="Jan Brzezinski" w:date="2004-01-28T19:24:00Z">
        <w:r>
          <w:rPr>
            <w:color w:val="0000FF"/>
          </w:rPr>
          <w:delText>||</w:delText>
        </w:r>
      </w:del>
    </w:p>
    <w:p>
      <w:pPr>
        <w:pStyle w:val="Normal"/>
        <w:widowControl/>
        <w:bidi w:val="0"/>
        <w:rPr>
          <w:color w:val="0000FF"/>
          <w:del w:id="7262" w:author="Jan Brzezinski" w:date="2004-01-28T19:24:00Z"/>
        </w:rPr>
      </w:pPr>
      <w:del w:id="7261" w:author="Jan Brzezinski" w:date="2004-01-28T19:24:00Z">
        <w:r>
          <w:rPr>
            <w:color w:val="0000FF"/>
          </w:rPr>
        </w:r>
      </w:del>
    </w:p>
    <w:p>
      <w:pPr>
        <w:pStyle w:val="Normal"/>
        <w:rPr>
          <w:del w:id="7266" w:author="Jan Brzezinski" w:date="2004-01-28T19:24:00Z"/>
        </w:rPr>
      </w:pPr>
      <w:del w:id="7263" w:author="Jan Brzezinski" w:date="2004-01-28T19:24:00Z">
        <w:r>
          <w:rPr>
            <w:color w:val="0000FF"/>
          </w:rPr>
          <w:delText>kasyacit | (</w:delText>
        </w:r>
      </w:del>
      <w:del w:id="7264" w:author="Jan Brzezinski" w:date="2004-01-28T09:54:00Z">
        <w:r>
          <w:rPr>
            <w:color w:val="0000FF"/>
          </w:rPr>
          <w:delText>Skm</w:delText>
        </w:r>
      </w:del>
      <w:del w:id="7265" w:author="Jan Brzezinski" w:date="2004-01-28T19:24:00Z">
        <w:r>
          <w:rPr>
            <w:color w:val="0000FF"/>
          </w:rPr>
          <w:delText xml:space="preserve"> 456)</w:delText>
        </w:r>
      </w:del>
    </w:p>
    <w:p>
      <w:pPr>
        <w:pStyle w:val="Normal"/>
        <w:widowControl/>
        <w:bidi w:val="0"/>
        <w:rPr>
          <w:color w:val="0000FF"/>
          <w:del w:id="7268" w:author="Jan Brzezinski" w:date="2004-01-28T19:24:00Z"/>
        </w:rPr>
      </w:pPr>
      <w:del w:id="7267" w:author="Jan Brzezinski" w:date="2004-01-28T19:24:00Z">
        <w:r>
          <w:rPr>
            <w:color w:val="0000FF"/>
          </w:rPr>
        </w:r>
      </w:del>
    </w:p>
    <w:p>
      <w:pPr>
        <w:pStyle w:val="Normal"/>
        <w:rPr>
          <w:ins w:id="7270" w:author="Jan Brzezinski" w:date="2004-01-28T19:24:00Z"/>
        </w:rPr>
      </w:pPr>
      <w:ins w:id="7269" w:author="Jan Brzezinski" w:date="2004-01-28T19:24:00Z">
        <w:r>
          <w:rPr/>
        </w:r>
      </w:ins>
    </w:p>
    <w:p>
      <w:pPr>
        <w:pStyle w:val="Normal"/>
        <w:rPr>
          <w:ins w:id="7272" w:author="Jan Brzezinski" w:date="2004-01-28T19:24:00Z"/>
        </w:rPr>
      </w:pPr>
      <w:ins w:id="7271" w:author="Jan Brzezinski" w:date="2004-01-28T19:24:00Z">
        <w:r>
          <w:rPr/>
          <w:t>nädhanyaiù çaìkha-päëeù kñaëa-dhåta-gatayaù präàçubhiç candrakänta-</w:t>
        </w:r>
      </w:ins>
    </w:p>
    <w:p>
      <w:pPr>
        <w:pStyle w:val="Normal"/>
        <w:rPr>
          <w:ins w:id="7274" w:author="Jan Brzezinski" w:date="2004-01-28T19:24:00Z"/>
        </w:rPr>
      </w:pPr>
      <w:ins w:id="7273" w:author="Jan Brzezinski" w:date="2004-01-28T19:24:00Z">
        <w:r>
          <w:rPr/>
          <w:t>präsädair dvärakäyäà taralita-caramämbhodhi-néräù saméräù |</w:t>
        </w:r>
      </w:ins>
    </w:p>
    <w:p>
      <w:pPr>
        <w:pStyle w:val="Normal"/>
        <w:rPr>
          <w:ins w:id="7276" w:author="Jan Brzezinski" w:date="2004-01-28T19:24:00Z"/>
        </w:rPr>
      </w:pPr>
      <w:ins w:id="7275" w:author="Jan Brzezinski" w:date="2004-01-28T19:24:00Z">
        <w:r>
          <w:rPr/>
          <w:t>sevyante nitya-mädyat-kari-käöhina-karä-sphäla-käla-prabuddha-</w:t>
        </w:r>
      </w:ins>
    </w:p>
    <w:p>
      <w:pPr>
        <w:pStyle w:val="Normal"/>
        <w:rPr>
          <w:ins w:id="7278" w:author="Jan Brzezinski" w:date="2004-01-28T19:24:00Z"/>
        </w:rPr>
      </w:pPr>
      <w:ins w:id="7277" w:author="Jan Brzezinski" w:date="2004-01-28T19:24:00Z">
        <w:r>
          <w:rPr/>
          <w:t>krudhyat-païcänanägra-dhvani-bhara-vigalad-guggulüdgära-garbhäù ||18||1142||</w:t>
        </w:r>
      </w:ins>
    </w:p>
    <w:p>
      <w:pPr>
        <w:pStyle w:val="Normal"/>
        <w:rPr>
          <w:ins w:id="7280" w:author="Jan Brzezinski" w:date="2004-01-28T19:24:00Z"/>
        </w:rPr>
      </w:pPr>
      <w:ins w:id="7279" w:author="Jan Brzezinski" w:date="2004-01-28T19:24:00Z">
        <w:r>
          <w:rPr/>
        </w:r>
      </w:ins>
    </w:p>
    <w:p>
      <w:pPr>
        <w:pStyle w:val="Normal"/>
        <w:rPr>
          <w:ins w:id="7282" w:author="Jan Brzezinski" w:date="2004-01-28T19:24:00Z"/>
        </w:rPr>
      </w:pPr>
      <w:ins w:id="7281" w:author="Jan Brzezinski" w:date="2004-01-28T19:24:00Z">
        <w:r>
          <w:rPr/>
          <w:t xml:space="preserve">hima-sparçäd aìge ghana-pulaka-jälaà vidadhataù </w:t>
        </w:r>
      </w:ins>
    </w:p>
    <w:p>
      <w:pPr>
        <w:pStyle w:val="Normal"/>
        <w:rPr>
          <w:ins w:id="7284" w:author="Jan Brzezinski" w:date="2004-01-28T19:24:00Z"/>
        </w:rPr>
      </w:pPr>
      <w:ins w:id="7283" w:author="Jan Brzezinski" w:date="2004-01-28T19:24:00Z">
        <w:r>
          <w:rPr/>
          <w:t>pika-troöé-truöyad-vikaca-sahakäräìkura-lihaù |</w:t>
        </w:r>
      </w:ins>
    </w:p>
    <w:p>
      <w:pPr>
        <w:pStyle w:val="Normal"/>
        <w:rPr>
          <w:ins w:id="7286" w:author="Jan Brzezinski" w:date="2004-01-28T19:24:00Z"/>
        </w:rPr>
      </w:pPr>
      <w:ins w:id="7285" w:author="Jan Brzezinski" w:date="2004-01-28T19:24:00Z">
        <w:r>
          <w:rPr/>
          <w:t xml:space="preserve">amé svairaà svairaà malaya-maruto vänti dinajaà </w:t>
        </w:r>
      </w:ins>
    </w:p>
    <w:p>
      <w:pPr>
        <w:pStyle w:val="Normal"/>
        <w:rPr>
          <w:ins w:id="7288" w:author="Jan Brzezinski" w:date="2004-01-28T19:24:00Z"/>
        </w:rPr>
      </w:pPr>
      <w:ins w:id="7287" w:author="Jan Brzezinski" w:date="2004-01-28T19:24:00Z">
        <w:r>
          <w:rPr/>
          <w:t>dinäpäye cakñuù-klamam apaharanto mågadåçäm ||19||1143||</w:t>
        </w:r>
      </w:ins>
    </w:p>
    <w:p>
      <w:pPr>
        <w:pStyle w:val="Normal"/>
        <w:rPr>
          <w:ins w:id="7290" w:author="Jan Brzezinski" w:date="2004-01-28T19:24:00Z"/>
        </w:rPr>
      </w:pPr>
      <w:ins w:id="7289" w:author="Jan Brzezinski" w:date="2004-01-28T19:24:00Z">
        <w:r>
          <w:rPr/>
        </w:r>
      </w:ins>
    </w:p>
    <w:p>
      <w:pPr>
        <w:pStyle w:val="Normal"/>
        <w:rPr>
          <w:ins w:id="7292" w:author="Jan Brzezinski" w:date="2004-01-28T19:24:00Z"/>
        </w:rPr>
      </w:pPr>
      <w:ins w:id="7291" w:author="Jan Brzezinski" w:date="2004-01-28T19:24:00Z">
        <w:r>
          <w:rPr/>
          <w:t>ayam uñasi vinidra-dräviòé-tuìga-péna-</w:t>
        </w:r>
      </w:ins>
    </w:p>
    <w:p>
      <w:pPr>
        <w:pStyle w:val="Normal"/>
        <w:rPr>
          <w:ins w:id="7294" w:author="Jan Brzezinski" w:date="2004-01-28T19:24:00Z"/>
        </w:rPr>
      </w:pPr>
      <w:ins w:id="7293" w:author="Jan Brzezinski" w:date="2004-01-28T19:24:00Z">
        <w:r>
          <w:rPr/>
          <w:t>stana-parisara-sändra-sveda-bindüpamardé |</w:t>
        </w:r>
      </w:ins>
    </w:p>
    <w:p>
      <w:pPr>
        <w:pStyle w:val="Normal"/>
        <w:rPr>
          <w:ins w:id="7296" w:author="Jan Brzezinski" w:date="2004-01-28T19:24:00Z"/>
        </w:rPr>
      </w:pPr>
      <w:ins w:id="7295" w:author="Jan Brzezinski" w:date="2004-01-28T19:24:00Z">
        <w:r>
          <w:rPr/>
          <w:t>sruta-malayaja-våkña-kñéra-saurabhya-sabhyo</w:t>
        </w:r>
      </w:ins>
    </w:p>
    <w:p>
      <w:pPr>
        <w:pStyle w:val="Normal"/>
        <w:rPr>
          <w:ins w:id="7298" w:author="Jan Brzezinski" w:date="2004-01-28T19:24:00Z"/>
        </w:rPr>
      </w:pPr>
      <w:ins w:id="7297" w:author="Jan Brzezinski" w:date="2004-01-28T19:24:00Z">
        <w:r>
          <w:rPr/>
          <w:t>vahati sakhi bhujaìgé-bhukta-çesaù saméraù ||20||1144||</w:t>
        </w:r>
      </w:ins>
    </w:p>
    <w:p>
      <w:pPr>
        <w:pStyle w:val="Normal"/>
        <w:rPr>
          <w:ins w:id="7300" w:author="Jan Brzezinski" w:date="2004-01-28T19:24:00Z"/>
        </w:rPr>
      </w:pPr>
      <w:ins w:id="7299" w:author="Jan Brzezinski" w:date="2004-01-28T19:24:00Z">
        <w:r>
          <w:rPr/>
        </w:r>
      </w:ins>
    </w:p>
    <w:p>
      <w:pPr>
        <w:pStyle w:val="Normal"/>
        <w:rPr>
          <w:ins w:id="7302" w:author="Jan Brzezinski" w:date="2004-01-28T19:24:00Z"/>
        </w:rPr>
      </w:pPr>
      <w:ins w:id="7301" w:author="Jan Brzezinski" w:date="2004-01-28T19:24:00Z">
        <w:r>
          <w:rPr/>
          <w:t>kasyacit | (sa.u.ka. 456)</w:t>
        </w:r>
      </w:ins>
    </w:p>
    <w:p>
      <w:pPr>
        <w:pStyle w:val="Normal"/>
        <w:rPr>
          <w:ins w:id="7304" w:author="Jan Brzezinski" w:date="2004-01-28T19:24:00Z"/>
        </w:rPr>
      </w:pPr>
      <w:ins w:id="7303" w:author="Jan Brzezinski" w:date="2004-01-28T19:24:00Z">
        <w:r>
          <w:rPr/>
        </w:r>
      </w:ins>
    </w:p>
    <w:p>
      <w:pPr>
        <w:pStyle w:val="Normal"/>
        <w:rPr/>
      </w:pPr>
      <w:r>
        <w:rPr/>
        <w:t>ye doläkelikäräù kim api måga-dåçäà manyu-tantu-cchido ye</w:t>
      </w:r>
    </w:p>
    <w:p>
      <w:pPr>
        <w:pStyle w:val="Normal"/>
        <w:rPr/>
      </w:pPr>
      <w:r>
        <w:rPr/>
        <w:t>sadyaù çåìgära-dékñä-vyatikara-guravo ye ca loka-traye’pi |</w:t>
        <w:br/>
        <w:t>te kaëöhe loöhayantaù para-bhåta-vayasäà païcamaà räga-räjaà</w:t>
      </w:r>
    </w:p>
    <w:p>
      <w:pPr>
        <w:pStyle w:val="Normal"/>
        <w:rPr/>
      </w:pPr>
      <w:r>
        <w:rPr/>
        <w:t>vänti svairaà saméräù smara-vijaya-mahä-säkñiëo däkñiëätyäù ||1145||</w:t>
      </w:r>
    </w:p>
    <w:p>
      <w:pPr>
        <w:pStyle w:val="Normal"/>
        <w:rPr/>
      </w:pPr>
      <w:r>
        <w:rPr/>
      </w:r>
    </w:p>
    <w:p>
      <w:pPr>
        <w:pStyle w:val="Normal"/>
        <w:rPr/>
      </w:pPr>
      <w:r>
        <w:rPr/>
        <w:t>räjaçekharasya | (</w:t>
      </w:r>
      <w:del w:id="7305" w:author="Jan Brzezinski" w:date="2004-01-28T09:57:00Z">
        <w:r>
          <w:rPr/>
          <w:delText>Vsb</w:delText>
        </w:r>
      </w:del>
      <w:ins w:id="7306" w:author="Jan Brzezinski" w:date="2004-01-28T09:57:00Z">
        <w:r>
          <w:rPr/>
          <w:t>vi.çä.bha.</w:t>
        </w:r>
      </w:ins>
      <w:r>
        <w:rPr/>
        <w:t xml:space="preserve"> 1.27, </w:t>
      </w:r>
      <w:del w:id="7307" w:author="Jan Brzezinski" w:date="2004-01-28T10:02:00Z">
        <w:r>
          <w:rPr/>
          <w:delText>Spd</w:delText>
        </w:r>
      </w:del>
      <w:ins w:id="7308" w:author="Jan Brzezinski" w:date="2004-01-28T10:02:00Z">
        <w:r>
          <w:rPr/>
          <w:t>çä.pa.</w:t>
        </w:r>
      </w:ins>
      <w:r>
        <w:rPr/>
        <w:t xml:space="preserve"> 3816, </w:t>
      </w:r>
      <w:del w:id="7309" w:author="Jan Brzezinski" w:date="2004-01-28T09:54:00Z">
        <w:r>
          <w:rPr/>
          <w:delText>Smv</w:delText>
        </w:r>
      </w:del>
      <w:ins w:id="7310" w:author="Jan Brzezinski" w:date="2004-01-28T09:54:00Z">
        <w:r>
          <w:rPr/>
          <w:t>sü.mu.</w:t>
        </w:r>
      </w:ins>
      <w:r>
        <w:rPr/>
        <w:t xml:space="preserve"> 59.29, </w:t>
      </w:r>
      <w:del w:id="7311" w:author="Jan Brzezinski" w:date="2004-01-28T09:54:00Z">
        <w:r>
          <w:rPr/>
          <w:delText>Skm</w:delText>
        </w:r>
      </w:del>
      <w:ins w:id="7312" w:author="Jan Brzezinski" w:date="2004-01-28T09:54:00Z">
        <w:r>
          <w:rPr/>
          <w:t>sa.u.ka.</w:t>
        </w:r>
      </w:ins>
      <w:r>
        <w:rPr/>
        <w:t xml:space="preserve"> 444)</w:t>
      </w:r>
    </w:p>
    <w:p>
      <w:pPr>
        <w:pStyle w:val="Normal"/>
        <w:rPr/>
      </w:pPr>
      <w:r>
        <w:rPr/>
      </w:r>
    </w:p>
    <w:p>
      <w:pPr>
        <w:pStyle w:val="Normal"/>
        <w:rPr/>
      </w:pPr>
      <w:r>
        <w:rPr/>
        <w:t>daronmélac-cüòa-prakara-mukulodgära-surabhiù</w:t>
      </w:r>
    </w:p>
    <w:p>
      <w:pPr>
        <w:pStyle w:val="Normal"/>
        <w:rPr/>
      </w:pPr>
      <w:r>
        <w:rPr/>
        <w:t>latäläsya-kréòä-vidhi-niviòa-dékñä-paricayaù |</w:t>
      </w:r>
    </w:p>
    <w:p>
      <w:pPr>
        <w:pStyle w:val="Normal"/>
        <w:rPr/>
      </w:pPr>
      <w:r>
        <w:rPr/>
        <w:t>vibhindann udyänäny atanu-makaranda-drava-</w:t>
      </w:r>
    </w:p>
    <w:p>
      <w:pPr>
        <w:pStyle w:val="Normal"/>
        <w:rPr>
          <w:del w:id="7313" w:author="Jan Brzezinski" w:date="2004-01-28T19:28:00Z"/>
        </w:rPr>
      </w:pPr>
      <w:r>
        <w:rPr/>
        <w:t>hara-çrama-svairo väyur manasija-çarair jarjarayati ||22||1146||</w:t>
      </w:r>
    </w:p>
    <w:p>
      <w:pPr>
        <w:pStyle w:val="Normal"/>
        <w:widowControl/>
        <w:bidi w:val="0"/>
        <w:rPr>
          <w:color w:val="0000FF"/>
          <w:ins w:id="7315" w:author="Jan Brzezinski" w:date="2004-01-28T19:28:00Z"/>
        </w:rPr>
      </w:pPr>
      <w:ins w:id="7314" w:author="Jan Brzezinski" w:date="2004-01-28T19:28:00Z">
        <w:r>
          <w:rPr>
            <w:color w:val="0000FF"/>
          </w:rPr>
        </w:r>
      </w:ins>
    </w:p>
    <w:p>
      <w:pPr>
        <w:pStyle w:val="Normal"/>
        <w:rPr>
          <w:color w:val="0000FF"/>
        </w:rPr>
      </w:pPr>
      <w:r>
        <w:rPr>
          <w:color w:val="0000FF"/>
        </w:rPr>
      </w:r>
    </w:p>
    <w:p>
      <w:pPr>
        <w:pStyle w:val="Normal"/>
        <w:rPr/>
      </w:pPr>
      <w:r>
        <w:rPr/>
      </w:r>
    </w:p>
    <w:p>
      <w:pPr>
        <w:pStyle w:val="Normal"/>
        <w:rPr/>
      </w:pPr>
      <w:r>
        <w:rPr/>
        <w:t>çräntäç cüta-vanäni kuïja-paöala-preìkholanäd unmiñan-</w:t>
      </w:r>
    </w:p>
    <w:p>
      <w:pPr>
        <w:pStyle w:val="Normal"/>
        <w:rPr/>
      </w:pPr>
      <w:r>
        <w:rPr/>
        <w:t>mallé-kuòmala-sändra-saurabha-sarit-saàsyanda-çåìgäriëaù |</w:t>
      </w:r>
    </w:p>
    <w:p>
      <w:pPr>
        <w:pStyle w:val="Normal"/>
        <w:rPr/>
      </w:pPr>
      <w:r>
        <w:rPr/>
        <w:t>ete saàvasathopakaëöha-vilasad-våñöy-ambu-vécé-cayon-</w:t>
      </w:r>
    </w:p>
    <w:p>
      <w:pPr>
        <w:pStyle w:val="Normal"/>
        <w:rPr/>
      </w:pPr>
      <w:r>
        <w:rPr/>
        <w:t>mélad-bäla-tuñära-çékara-kirau kréòanti jhaïjhäniläù ||23||1147||</w:t>
      </w:r>
    </w:p>
    <w:p>
      <w:pPr>
        <w:pStyle w:val="Normal"/>
        <w:rPr/>
      </w:pPr>
      <w:r>
        <w:rPr/>
      </w:r>
    </w:p>
    <w:p>
      <w:pPr>
        <w:pStyle w:val="Normal"/>
        <w:rPr/>
      </w:pPr>
      <w:r>
        <w:rPr/>
        <w:t>buddhäkara-guptasya |</w:t>
      </w:r>
    </w:p>
    <w:p>
      <w:pPr>
        <w:pStyle w:val="Normal"/>
        <w:rPr/>
      </w:pPr>
      <w:r>
        <w:rPr/>
      </w:r>
    </w:p>
    <w:p>
      <w:pPr>
        <w:pStyle w:val="Heading3"/>
        <w:rPr>
          <w:ins w:id="7316" w:author="Jan Brzezinski" w:date="2004-01-27T20:39:00Z"/>
        </w:rPr>
      </w:pPr>
      <w:r>
        <w:rPr/>
        <w:t>|| iti väta-vrajyä ||</w:t>
      </w:r>
    </w:p>
    <w:p>
      <w:pPr>
        <w:pStyle w:val="Normal"/>
        <w:jc w:val="center"/>
        <w:rPr/>
      </w:pPr>
      <w:ins w:id="7317" w:author="Jan Brzezinski" w:date="2004-01-27T20:39:00Z">
        <w:r>
          <w:rPr/>
          <w:t>||34||</w:t>
        </w:r>
      </w:ins>
    </w:p>
    <w:p>
      <w:pPr>
        <w:pStyle w:val="Normal"/>
        <w:rPr/>
      </w:pPr>
      <w:r>
        <w:rPr/>
      </w:r>
    </w:p>
    <w:p>
      <w:pPr>
        <w:pStyle w:val="Normal"/>
        <w:jc w:val="center"/>
        <w:rPr/>
      </w:pPr>
      <w:r>
        <w:rPr>
          <w:rFonts w:eastAsia="Balaram"/>
        </w:rPr>
        <w:t xml:space="preserve"> </w:t>
      </w:r>
      <w:del w:id="7318" w:author="Jan Brzezinski" w:date="2004-01-28T09:46:00Z">
        <w:r>
          <w:rPr/>
          <w:delText>--</w:delText>
        </w:r>
      </w:del>
      <w:ins w:id="7319" w:author="Jan Brzezinski" w:date="2004-01-28T09:46:00Z">
        <w:r>
          <w:rPr/>
          <w:t>—</w:t>
        </w:r>
      </w:ins>
      <w:r>
        <w:rPr/>
        <w:t>o)0(o</w:t>
      </w:r>
      <w:del w:id="7320" w:author="Jan Brzezinski" w:date="2004-01-28T09:46:00Z">
        <w:r>
          <w:rPr/>
          <w:delText>--</w:delText>
        </w:r>
      </w:del>
      <w:ins w:id="7321" w:author="Jan Brzezinski" w:date="2004-01-28T09:46:00Z">
        <w:r>
          <w:rPr/>
          <w:t>—</w:t>
        </w:r>
      </w:ins>
    </w:p>
    <w:p>
      <w:pPr>
        <w:pStyle w:val="Normal"/>
        <w:rPr/>
      </w:pPr>
      <w:r>
        <w:rPr/>
      </w:r>
    </w:p>
    <w:p>
      <w:pPr>
        <w:pStyle w:val="Normal"/>
        <w:jc w:val="center"/>
        <w:rPr>
          <w:del w:id="7323" w:author="Jan Brzezinski" w:date="2004-01-27T20:39:00Z"/>
        </w:rPr>
      </w:pPr>
      <w:del w:id="7322" w:author="Jan Brzezinski" w:date="2004-01-27T20:39:00Z">
        <w:r>
          <w:rPr/>
          <w:delText>(35)</w:delText>
        </w:r>
      </w:del>
    </w:p>
    <w:p>
      <w:pPr>
        <w:pStyle w:val="Normal"/>
        <w:rPr/>
      </w:pPr>
      <w:ins w:id="7324" w:author="Jan Brzezinski" w:date="2004-01-27T20:39:00Z">
        <w:r>
          <w:rPr/>
          <w:t xml:space="preserve">35. </w:t>
        </w:r>
      </w:ins>
      <w:r>
        <w:rPr/>
        <w:t>tato jäti-vrajyä</w:t>
      </w:r>
    </w:p>
    <w:p>
      <w:pPr>
        <w:pStyle w:val="Normal"/>
        <w:rPr/>
      </w:pPr>
      <w:r>
        <w:rPr/>
      </w:r>
    </w:p>
    <w:p>
      <w:pPr>
        <w:pStyle w:val="Normal"/>
        <w:rPr/>
      </w:pPr>
      <w:r>
        <w:rPr/>
        <w:t xml:space="preserve">ajäjé-jambäle rajasi maricänäà ca luöhitäù </w:t>
      </w:r>
    </w:p>
    <w:p>
      <w:pPr>
        <w:pStyle w:val="Normal"/>
        <w:rPr/>
      </w:pPr>
      <w:r>
        <w:rPr/>
        <w:t>kaöutväd uñëatväj janita-rasanauñöha-vyatikaräù |</w:t>
      </w:r>
    </w:p>
    <w:p>
      <w:pPr>
        <w:pStyle w:val="Normal"/>
        <w:rPr/>
      </w:pPr>
      <w:r>
        <w:rPr/>
        <w:t xml:space="preserve">anirväëotthena prabalatara-tailäkta-tanavo </w:t>
      </w:r>
    </w:p>
    <w:p>
      <w:pPr>
        <w:pStyle w:val="Normal"/>
        <w:rPr/>
      </w:pPr>
      <w:r>
        <w:rPr/>
        <w:t>mayä sadyo bhåñöäù katipaya-kavayyaù kavalitäù ||</w:t>
      </w:r>
      <w:ins w:id="7325" w:author="Jan Brzezinski" w:date="2004-01-27T14:42:00Z">
        <w:r>
          <w:rPr/>
          <w:t>1||</w:t>
        </w:r>
      </w:ins>
      <w:r>
        <w:rPr/>
        <w:t>1148||</w:t>
      </w:r>
    </w:p>
    <w:p>
      <w:pPr>
        <w:pStyle w:val="Normal"/>
        <w:rPr/>
      </w:pPr>
      <w:r>
        <w:rPr/>
      </w:r>
    </w:p>
    <w:p>
      <w:pPr>
        <w:pStyle w:val="Normal"/>
        <w:rPr/>
      </w:pPr>
      <w:r>
        <w:rPr/>
        <w:t>gréväbhaìäbhirämaà muhur anupatati syandane datta-dåñöiù</w:t>
      </w:r>
    </w:p>
    <w:p>
      <w:pPr>
        <w:pStyle w:val="Normal"/>
        <w:rPr/>
      </w:pPr>
      <w:r>
        <w:rPr/>
        <w:t>paçcärdhena praviñöaù çarapatana-bhayäd bhüyasä pürva-käyam |</w:t>
      </w:r>
    </w:p>
    <w:p>
      <w:pPr>
        <w:pStyle w:val="Normal"/>
        <w:rPr/>
      </w:pPr>
      <w:r>
        <w:rPr/>
        <w:t>çañpair ardhävaléòhaiù çrama-vivåta-mukha-bhraàçibhiù kérëa-vartmä</w:t>
      </w:r>
    </w:p>
    <w:p>
      <w:pPr>
        <w:pStyle w:val="Normal"/>
        <w:rPr/>
      </w:pPr>
      <w:r>
        <w:rPr/>
        <w:t>paçyodagra-plutatväd viyati bahutaraà stokam urvyäà prayäti ||</w:t>
      </w:r>
      <w:ins w:id="7326" w:author="Jan Brzezinski" w:date="2004-01-27T14:42:00Z">
        <w:r>
          <w:rPr/>
          <w:t>2||</w:t>
        </w:r>
      </w:ins>
      <w:r>
        <w:rPr/>
        <w:t>1149||</w:t>
      </w:r>
    </w:p>
    <w:p>
      <w:pPr>
        <w:pStyle w:val="Normal"/>
        <w:rPr/>
      </w:pPr>
      <w:r>
        <w:rPr/>
      </w:r>
    </w:p>
    <w:p>
      <w:pPr>
        <w:pStyle w:val="Normal"/>
        <w:rPr/>
      </w:pPr>
      <w:r>
        <w:rPr/>
        <w:t>kälidäsasya | (çak. 1.7 Han. 4.3, Smk 93.1, Pmt 177, Ssm 993, Kvv 32, Ipk 42, Kpd, 83, Aç p.74 ad. 20.23, Ekävalé p.101, Ak, p. 327, Amd 127, Vyk 2.120, Srb 207.7)</w:t>
      </w:r>
    </w:p>
    <w:p>
      <w:pPr>
        <w:pStyle w:val="Normal"/>
        <w:rPr/>
      </w:pPr>
      <w:r>
        <w:rPr/>
      </w:r>
    </w:p>
    <w:p>
      <w:pPr>
        <w:pStyle w:val="Normal"/>
        <w:rPr/>
      </w:pPr>
      <w:r>
        <w:rPr/>
        <w:t xml:space="preserve">svairaà cakränuvåttyä muhur upari paribhramya samyak kåtästhaù </w:t>
      </w:r>
    </w:p>
    <w:p>
      <w:pPr>
        <w:pStyle w:val="Normal"/>
        <w:rPr/>
      </w:pPr>
      <w:r>
        <w:rPr/>
        <w:t>kñiptädho-dåñöi-lakñyé-kåta-pala-çakalaù pakkaëa-präìgaëeñu |</w:t>
      </w:r>
    </w:p>
    <w:p>
      <w:pPr>
        <w:pStyle w:val="Normal"/>
        <w:rPr/>
      </w:pPr>
      <w:r>
        <w:rPr/>
        <w:t>tévrädhaù-päta-puïjé-kåta-vitata-calat-pakña-pälé-viçälaç</w:t>
      </w:r>
    </w:p>
    <w:p>
      <w:pPr>
        <w:pStyle w:val="Normal"/>
        <w:rPr/>
      </w:pPr>
      <w:r>
        <w:rPr/>
        <w:t>cillaç cäëòäla-pallé-piöhara-jaöharataù proddharaty ardha-dagdham ||</w:t>
      </w:r>
      <w:ins w:id="7327" w:author="Jan Brzezinski" w:date="2004-01-27T14:42:00Z">
        <w:r>
          <w:rPr/>
          <w:t>3||</w:t>
        </w:r>
      </w:ins>
      <w:r>
        <w:rPr/>
        <w:t>1150||</w:t>
      </w:r>
    </w:p>
    <w:p>
      <w:pPr>
        <w:pStyle w:val="Normal"/>
        <w:rPr/>
      </w:pPr>
      <w:r>
        <w:rPr/>
      </w:r>
    </w:p>
    <w:p>
      <w:pPr>
        <w:pStyle w:val="Normal"/>
        <w:rPr/>
      </w:pPr>
      <w:r>
        <w:rPr/>
        <w:t>kasyacit |</w:t>
      </w:r>
    </w:p>
    <w:p>
      <w:pPr>
        <w:pStyle w:val="Normal"/>
        <w:rPr/>
      </w:pPr>
      <w:r>
        <w:rPr/>
      </w:r>
    </w:p>
    <w:p>
      <w:pPr>
        <w:pStyle w:val="Normal"/>
        <w:rPr/>
      </w:pPr>
      <w:r>
        <w:rPr/>
        <w:t>udgrévä vivåtäruëäsya-kuharäs tåñëäcalat-tälavaù</w:t>
      </w:r>
    </w:p>
    <w:p>
      <w:pPr>
        <w:pStyle w:val="Normal"/>
        <w:rPr/>
      </w:pPr>
      <w:r>
        <w:rPr/>
        <w:t>pakñä-sambhava-vepamäna-tanavaù proòòéya kiïcin muhuù |</w:t>
      </w:r>
    </w:p>
    <w:p>
      <w:pPr>
        <w:pStyle w:val="Normal"/>
        <w:rPr/>
      </w:pPr>
      <w:r>
        <w:rPr/>
        <w:t>anyonyäkñamiëaù çaräri-çiçavaù prätar nadé-rodhasi</w:t>
      </w:r>
    </w:p>
    <w:p>
      <w:pPr>
        <w:pStyle w:val="Normal"/>
        <w:rPr/>
      </w:pPr>
      <w:r>
        <w:rPr/>
        <w:t>präleyämbu pibanti véraëa-dala-droëé praëälé-srutam ||</w:t>
      </w:r>
      <w:ins w:id="7328" w:author="Jan Brzezinski" w:date="2004-01-27T14:42:00Z">
        <w:r>
          <w:rPr/>
          <w:t>4||</w:t>
        </w:r>
      </w:ins>
      <w:r>
        <w:rPr/>
        <w:t>1151||</w:t>
      </w:r>
    </w:p>
    <w:p>
      <w:pPr>
        <w:pStyle w:val="Normal"/>
        <w:rPr/>
      </w:pPr>
      <w:r>
        <w:rPr/>
      </w:r>
    </w:p>
    <w:p>
      <w:pPr>
        <w:pStyle w:val="Normal"/>
        <w:rPr/>
      </w:pPr>
      <w:r>
        <w:rPr/>
        <w:t>kasyacit | (S</w:t>
      </w:r>
      <w:del w:id="7329" w:author="Jan Brzezinski" w:date="2004-01-27T14:42:00Z">
        <w:r>
          <w:rPr/>
          <w:delText>r</w:delText>
        </w:r>
      </w:del>
      <w:r>
        <w:rPr/>
        <w:t>k</w:t>
      </w:r>
      <w:ins w:id="7330" w:author="Jan Brzezinski" w:date="2004-01-27T14:42:00Z">
        <w:r>
          <w:rPr/>
          <w:t>m</w:t>
        </w:r>
      </w:ins>
      <w:r>
        <w:rPr/>
        <w:t xml:space="preserve"> 1330)</w:t>
      </w:r>
    </w:p>
    <w:p>
      <w:pPr>
        <w:pStyle w:val="Normal"/>
        <w:rPr/>
      </w:pPr>
      <w:r>
        <w:rPr/>
      </w:r>
    </w:p>
    <w:p>
      <w:pPr>
        <w:pStyle w:val="Normal"/>
        <w:rPr/>
      </w:pPr>
      <w:r>
        <w:rPr/>
        <w:t>rajju-kseparayonnamad-bhuja-latä-vyaktaika-pärçva-stané</w:t>
      </w:r>
    </w:p>
    <w:p>
      <w:pPr>
        <w:pStyle w:val="Normal"/>
        <w:rPr/>
      </w:pPr>
      <w:r>
        <w:rPr/>
        <w:t>sütra-ccheda-vilola-çaìkha-valaya-çreëé-jhaëat-käriëé |</w:t>
      </w:r>
    </w:p>
    <w:p>
      <w:pPr>
        <w:pStyle w:val="Normal"/>
        <w:rPr/>
      </w:pPr>
      <w:r>
        <w:rPr/>
        <w:t>tiryag-viståta-pévaroru-yugalä påñöhän ativyäkåtä-</w:t>
      </w:r>
    </w:p>
    <w:p>
      <w:pPr>
        <w:pStyle w:val="Normal"/>
        <w:rPr/>
      </w:pPr>
      <w:r>
        <w:rPr/>
        <w:t>bhoga-çroëir udasyati pratimuhuù küpäd apaù pämaré ||</w:t>
      </w:r>
      <w:ins w:id="7331" w:author="Jan Brzezinski" w:date="2004-01-27T14:42:00Z">
        <w:r>
          <w:rPr/>
          <w:t>5||</w:t>
        </w:r>
      </w:ins>
      <w:r>
        <w:rPr/>
        <w:t>1152||</w:t>
      </w:r>
    </w:p>
    <w:p>
      <w:pPr>
        <w:pStyle w:val="Normal"/>
        <w:rPr/>
      </w:pPr>
      <w:r>
        <w:rPr/>
      </w:r>
    </w:p>
    <w:p>
      <w:pPr>
        <w:pStyle w:val="Normal"/>
        <w:rPr/>
      </w:pPr>
      <w:r>
        <w:rPr/>
        <w:t>kasyacit | (</w:t>
      </w:r>
      <w:del w:id="7332" w:author="Jan Brzezinski" w:date="2004-01-28T09:54:00Z">
        <w:r>
          <w:rPr/>
          <w:delText>Skm</w:delText>
        </w:r>
      </w:del>
      <w:ins w:id="7333" w:author="Jan Brzezinski" w:date="2004-01-28T09:54:00Z">
        <w:r>
          <w:rPr/>
          <w:t>sa.u.ka.</w:t>
        </w:r>
      </w:ins>
      <w:r>
        <w:rPr/>
        <w:t xml:space="preserve"> 2004, çaraëasya)</w:t>
      </w:r>
    </w:p>
    <w:p>
      <w:pPr>
        <w:pStyle w:val="Normal"/>
        <w:rPr/>
      </w:pPr>
      <w:r>
        <w:rPr/>
      </w:r>
    </w:p>
    <w:p>
      <w:pPr>
        <w:pStyle w:val="Normal"/>
        <w:rPr/>
      </w:pPr>
      <w:r>
        <w:rPr/>
        <w:t>pakñäbhyäà sahitau prasärya caraëäv ekaikaçaù pärçvayor</w:t>
      </w:r>
    </w:p>
    <w:p>
      <w:pPr>
        <w:pStyle w:val="Normal"/>
        <w:rPr/>
      </w:pPr>
      <w:r>
        <w:rPr/>
        <w:t>ekékåtya çirodharopari çanaiù päëòüdare pakñaté |</w:t>
      </w:r>
    </w:p>
    <w:p>
      <w:pPr>
        <w:pStyle w:val="Normal"/>
        <w:rPr/>
      </w:pPr>
      <w:r>
        <w:rPr/>
        <w:t>nidräçeña-viçeña-rakta-nayano niryäya néòodaräd</w:t>
      </w:r>
    </w:p>
    <w:p>
      <w:pPr>
        <w:pStyle w:val="Normal"/>
        <w:rPr/>
      </w:pPr>
      <w:r>
        <w:rPr/>
        <w:t>äsåkkänta-vidäritänana-puöaùu pärävato jåmbhate ||</w:t>
      </w:r>
      <w:ins w:id="7334" w:author="Jan Brzezinski" w:date="2004-01-27T14:42:00Z">
        <w:r>
          <w:rPr/>
          <w:t>6||</w:t>
        </w:r>
      </w:ins>
      <w:r>
        <w:rPr/>
        <w:t>1153||</w:t>
      </w:r>
    </w:p>
    <w:p>
      <w:pPr>
        <w:pStyle w:val="Normal"/>
        <w:rPr/>
      </w:pPr>
      <w:r>
        <w:rPr/>
      </w:r>
    </w:p>
    <w:p>
      <w:pPr>
        <w:pStyle w:val="Normal"/>
        <w:rPr/>
      </w:pPr>
      <w:r>
        <w:rPr/>
        <w:t>bhåìgärasya | (</w:t>
      </w:r>
      <w:del w:id="7335" w:author="Jan Brzezinski" w:date="2004-01-28T09:54:00Z">
        <w:r>
          <w:rPr/>
          <w:delText>Skm</w:delText>
        </w:r>
      </w:del>
      <w:ins w:id="7336" w:author="Jan Brzezinski" w:date="2004-01-28T09:54:00Z">
        <w:r>
          <w:rPr/>
          <w:t>sa.u.ka.</w:t>
        </w:r>
      </w:ins>
      <w:r>
        <w:rPr/>
        <w:t xml:space="preserve"> 2025)</w:t>
      </w:r>
    </w:p>
    <w:p>
      <w:pPr>
        <w:pStyle w:val="Normal"/>
        <w:rPr/>
      </w:pPr>
      <w:r>
        <w:rPr/>
      </w:r>
    </w:p>
    <w:p>
      <w:pPr>
        <w:pStyle w:val="Normal"/>
        <w:rPr/>
      </w:pPr>
      <w:r>
        <w:rPr/>
        <w:t>prätar vära-viläsiné-jana-raëan maïjéra-maïju-svanair</w:t>
      </w:r>
    </w:p>
    <w:p>
      <w:pPr>
        <w:pStyle w:val="Normal"/>
        <w:rPr/>
      </w:pPr>
      <w:r>
        <w:rPr/>
        <w:t>udbuddhaù paridhüya pakñati-puöaà pärävataù sa-spåham |</w:t>
      </w:r>
    </w:p>
    <w:p>
      <w:pPr>
        <w:pStyle w:val="Normal"/>
        <w:rPr/>
      </w:pPr>
      <w:r>
        <w:rPr/>
        <w:t>kiàcit kuïcita-locanäà sahacaréà saàcumbya caïcvä ciraà</w:t>
      </w:r>
    </w:p>
    <w:p>
      <w:pPr>
        <w:pStyle w:val="Normal"/>
        <w:rPr/>
      </w:pPr>
      <w:r>
        <w:rPr/>
        <w:t>manändolita-kaëöha-kuëöhita-galaù sotkaëöham utküjati ||</w:t>
      </w:r>
      <w:ins w:id="7337" w:author="Jan Brzezinski" w:date="2004-01-27T14:42:00Z">
        <w:r>
          <w:rPr/>
          <w:t>7||</w:t>
        </w:r>
      </w:ins>
      <w:r>
        <w:rPr/>
        <w:t>1154||</w:t>
      </w:r>
    </w:p>
    <w:p>
      <w:pPr>
        <w:pStyle w:val="Normal"/>
        <w:rPr/>
      </w:pPr>
      <w:r>
        <w:rPr/>
      </w:r>
    </w:p>
    <w:p>
      <w:pPr>
        <w:pStyle w:val="Normal"/>
        <w:rPr/>
      </w:pPr>
      <w:r>
        <w:rPr/>
        <w:t>vikramäditya-tapasvinoù | (</w:t>
      </w:r>
      <w:del w:id="7338" w:author="Jan Brzezinski" w:date="2004-01-28T09:54:00Z">
        <w:r>
          <w:rPr/>
          <w:delText>Skm</w:delText>
        </w:r>
      </w:del>
      <w:ins w:id="7339" w:author="Jan Brzezinski" w:date="2004-01-28T09:54:00Z">
        <w:r>
          <w:rPr/>
          <w:t>sa.u.ka.</w:t>
        </w:r>
      </w:ins>
      <w:r>
        <w:rPr/>
        <w:t xml:space="preserve"> 2024, vikramädityasya)</w:t>
      </w:r>
    </w:p>
    <w:p>
      <w:pPr>
        <w:pStyle w:val="Normal"/>
        <w:rPr/>
      </w:pPr>
      <w:r>
        <w:rPr/>
      </w:r>
    </w:p>
    <w:p>
      <w:pPr>
        <w:pStyle w:val="Normal"/>
        <w:rPr/>
      </w:pPr>
      <w:r>
        <w:rPr/>
        <w:t>utplutya düraà paridhüya pakñä-</w:t>
        <w:br/>
        <w:t>vadho nirékñya kñaëa-baddha-lakñyaù |</w:t>
      </w:r>
    </w:p>
    <w:p>
      <w:pPr>
        <w:pStyle w:val="Normal"/>
        <w:rPr/>
      </w:pPr>
      <w:r>
        <w:rPr/>
        <w:t>madhye-jalaà buòòati datta-jhampaù</w:t>
        <w:br/>
        <w:t>samatsyam utsarpati matsya-raìkaù ||</w:t>
      </w:r>
      <w:ins w:id="7340" w:author="Jan Brzezinski" w:date="2004-01-27T14:42:00Z">
        <w:r>
          <w:rPr/>
          <w:t>8||</w:t>
        </w:r>
      </w:ins>
      <w:r>
        <w:rPr/>
        <w:t>1155||</w:t>
      </w:r>
    </w:p>
    <w:p>
      <w:pPr>
        <w:pStyle w:val="Normal"/>
        <w:rPr/>
      </w:pPr>
      <w:r>
        <w:rPr/>
      </w:r>
    </w:p>
    <w:p>
      <w:pPr>
        <w:pStyle w:val="Normal"/>
        <w:rPr/>
      </w:pPr>
      <w:r>
        <w:rPr/>
        <w:t>väkpati-räjasya | (</w:t>
      </w:r>
      <w:del w:id="7341" w:author="Jan Brzezinski" w:date="2004-01-28T09:54:00Z">
        <w:r>
          <w:rPr/>
          <w:delText>Skm</w:delText>
        </w:r>
      </w:del>
      <w:ins w:id="7342" w:author="Jan Brzezinski" w:date="2004-01-28T09:54:00Z">
        <w:r>
          <w:rPr/>
          <w:t>sa.u.ka.</w:t>
        </w:r>
      </w:ins>
      <w:r>
        <w:rPr/>
        <w:t xml:space="preserve"> 2031, kasyacit)</w:t>
      </w:r>
    </w:p>
    <w:p>
      <w:pPr>
        <w:pStyle w:val="Normal"/>
        <w:rPr/>
      </w:pPr>
      <w:r>
        <w:rPr/>
      </w:r>
    </w:p>
    <w:p>
      <w:pPr>
        <w:pStyle w:val="Normal"/>
        <w:rPr/>
      </w:pPr>
      <w:r>
        <w:rPr/>
        <w:t>néòäd apakramya vidhüya pakñau</w:t>
      </w:r>
    </w:p>
    <w:p>
      <w:pPr>
        <w:pStyle w:val="Normal"/>
        <w:rPr/>
      </w:pPr>
      <w:r>
        <w:rPr/>
        <w:t>våkñägram äruhya tataù krameëa |</w:t>
      </w:r>
    </w:p>
    <w:p>
      <w:pPr>
        <w:pStyle w:val="Normal"/>
        <w:rPr/>
      </w:pPr>
      <w:r>
        <w:rPr/>
        <w:t>udgrévam utpuccham udeka-pädam</w:t>
      </w:r>
    </w:p>
    <w:p>
      <w:pPr>
        <w:pStyle w:val="Normal"/>
        <w:rPr/>
      </w:pPr>
      <w:r>
        <w:rPr/>
        <w:t>uccüòam uküjati tämra-cüòaù ||</w:t>
      </w:r>
      <w:ins w:id="7343" w:author="Jan Brzezinski" w:date="2004-01-27T14:43:00Z">
        <w:r>
          <w:rPr/>
          <w:t>9||</w:t>
        </w:r>
      </w:ins>
      <w:r>
        <w:rPr/>
        <w:t>1156||</w:t>
      </w:r>
    </w:p>
    <w:p>
      <w:pPr>
        <w:pStyle w:val="Normal"/>
        <w:rPr/>
      </w:pPr>
      <w:r>
        <w:rPr/>
      </w:r>
    </w:p>
    <w:p>
      <w:pPr>
        <w:pStyle w:val="Normal"/>
        <w:rPr/>
      </w:pPr>
      <w:r>
        <w:rPr/>
        <w:t>madhoù | (</w:t>
      </w:r>
      <w:del w:id="7344" w:author="Jan Brzezinski" w:date="2004-01-28T09:54:00Z">
        <w:r>
          <w:rPr/>
          <w:delText>Skm</w:delText>
        </w:r>
      </w:del>
      <w:ins w:id="7345" w:author="Jan Brzezinski" w:date="2004-01-28T09:54:00Z">
        <w:r>
          <w:rPr/>
          <w:t>sa.u.ka.</w:t>
        </w:r>
      </w:ins>
      <w:r>
        <w:rPr/>
        <w:t xml:space="preserve"> 2032 kasyacit)</w:t>
      </w:r>
    </w:p>
    <w:p>
      <w:pPr>
        <w:pStyle w:val="Normal"/>
        <w:rPr/>
      </w:pPr>
      <w:r>
        <w:rPr/>
      </w:r>
    </w:p>
    <w:p>
      <w:pPr>
        <w:pStyle w:val="Normal"/>
        <w:rPr/>
      </w:pPr>
      <w:r>
        <w:rPr/>
        <w:t>aìguñöhäkrama-yantritäìgulir adhaù pädärdha-néruddha-bhür</w:t>
      </w:r>
    </w:p>
    <w:p>
      <w:pPr>
        <w:pStyle w:val="Normal"/>
        <w:rPr/>
      </w:pPr>
      <w:r>
        <w:rPr/>
        <w:t>pärçvodvega-kåto nihatya kaphaëi-dvandvena daàçän muhuù |</w:t>
      </w:r>
    </w:p>
    <w:p>
      <w:pPr>
        <w:pStyle w:val="Normal"/>
        <w:rPr/>
      </w:pPr>
      <w:r>
        <w:rPr/>
        <w:t>nyag-jänu-dvaya-yantra-yantrita-ghaöé-vakträntaräla-skhalad-</w:t>
      </w:r>
    </w:p>
    <w:p>
      <w:pPr>
        <w:pStyle w:val="Normal"/>
        <w:rPr/>
      </w:pPr>
      <w:r>
        <w:rPr/>
        <w:t>dhärädhväna-manoharaà sakhi payo gäà dogdhi dämodaraù ||</w:t>
      </w:r>
      <w:ins w:id="7346" w:author="Jan Brzezinski" w:date="2004-01-27T14:43:00Z">
        <w:r>
          <w:rPr/>
          <w:t>10||</w:t>
        </w:r>
      </w:ins>
      <w:r>
        <w:rPr/>
        <w:t xml:space="preserve">1157|| </w:t>
      </w:r>
    </w:p>
    <w:p>
      <w:pPr>
        <w:pStyle w:val="Normal"/>
        <w:rPr/>
      </w:pPr>
      <w:r>
        <w:rPr/>
      </w:r>
    </w:p>
    <w:p>
      <w:pPr>
        <w:pStyle w:val="Normal"/>
        <w:rPr/>
      </w:pPr>
      <w:r>
        <w:rPr/>
        <w:t>upädhyäya-dämodarasya || (</w:t>
      </w:r>
      <w:del w:id="7347" w:author="Jan Brzezinski" w:date="2004-01-28T10:03:00Z">
        <w:r>
          <w:rPr/>
          <w:delText>Pv</w:delText>
        </w:r>
      </w:del>
      <w:ins w:id="7348" w:author="Jan Brzezinski" w:date="2004-01-28T10:03:00Z">
        <w:r>
          <w:rPr/>
          <w:t>padyä.</w:t>
        </w:r>
      </w:ins>
      <w:r>
        <w:rPr/>
        <w:t xml:space="preserve"> 262; </w:t>
      </w:r>
      <w:del w:id="7349" w:author="Jan Brzezinski" w:date="2004-01-28T09:54:00Z">
        <w:r>
          <w:rPr/>
          <w:delText>Skm</w:delText>
        </w:r>
      </w:del>
      <w:ins w:id="7350" w:author="Jan Brzezinski" w:date="2004-01-28T09:54:00Z">
        <w:r>
          <w:rPr/>
          <w:t>sa.u.ka.</w:t>
        </w:r>
      </w:ins>
      <w:r>
        <w:rPr/>
        <w:t xml:space="preserve"> 2001, </w:t>
      </w:r>
      <w:del w:id="7351" w:author="Jan Brzezinski" w:date="2004-01-28T09:54:00Z">
        <w:r>
          <w:rPr/>
          <w:delText>Smv</w:delText>
        </w:r>
      </w:del>
      <w:ins w:id="7352" w:author="Jan Brzezinski" w:date="2004-01-28T09:54:00Z">
        <w:r>
          <w:rPr/>
          <w:t>sü.mu.</w:t>
        </w:r>
      </w:ins>
      <w:r>
        <w:rPr/>
        <w:t xml:space="preserve"> 96.14)</w:t>
      </w:r>
    </w:p>
    <w:p>
      <w:pPr>
        <w:pStyle w:val="Normal"/>
        <w:rPr/>
      </w:pPr>
      <w:r>
        <w:rPr/>
      </w:r>
    </w:p>
    <w:p>
      <w:pPr>
        <w:pStyle w:val="Normal"/>
        <w:rPr/>
      </w:pPr>
      <w:r>
        <w:rPr/>
        <w:t>karëägranthita-kià-tanur nata-çirä bibhraj-jarä-jarjara-</w:t>
      </w:r>
    </w:p>
    <w:p>
      <w:pPr>
        <w:pStyle w:val="Normal"/>
        <w:rPr/>
      </w:pPr>
      <w:r>
        <w:rPr/>
        <w:t>sphik-sandhi-praviveçita-pravicalal-laìgüla-nälaù kñaëam |</w:t>
      </w:r>
    </w:p>
    <w:p>
      <w:pPr>
        <w:pStyle w:val="Normal"/>
        <w:rPr/>
      </w:pPr>
      <w:r>
        <w:rPr/>
        <w:t>äräd vékñya vipakva-säkrama-kåta-krodha-sphurat-kandharaà</w:t>
      </w:r>
    </w:p>
    <w:p>
      <w:pPr>
        <w:pStyle w:val="Normal"/>
        <w:rPr/>
      </w:pPr>
      <w:r>
        <w:rPr/>
        <w:t>çvä mallékalikä-vikäçi-daçanaü kiàcit kvaëan gacchati ||</w:t>
      </w:r>
      <w:ins w:id="7353" w:author="Jan Brzezinski" w:date="2004-01-27T14:43:00Z">
        <w:r>
          <w:rPr/>
          <w:t>11||</w:t>
        </w:r>
      </w:ins>
      <w:r>
        <w:rPr/>
        <w:t>1158||</w:t>
      </w:r>
    </w:p>
    <w:p>
      <w:pPr>
        <w:pStyle w:val="Normal"/>
        <w:rPr/>
      </w:pPr>
      <w:r>
        <w:rPr/>
      </w:r>
    </w:p>
    <w:p>
      <w:pPr>
        <w:pStyle w:val="Normal"/>
        <w:rPr/>
      </w:pPr>
      <w:r>
        <w:rPr/>
        <w:t>kasyacit |</w:t>
      </w:r>
    </w:p>
    <w:p>
      <w:pPr>
        <w:pStyle w:val="Normal"/>
        <w:rPr/>
      </w:pPr>
      <w:r>
        <w:rPr/>
      </w:r>
    </w:p>
    <w:p>
      <w:pPr>
        <w:pStyle w:val="Normal"/>
        <w:rPr/>
      </w:pPr>
      <w:r>
        <w:rPr/>
        <w:t>tundé cet paricumbati priyatamäà svärthät tato bhraçyati</w:t>
      </w:r>
    </w:p>
    <w:p>
      <w:pPr>
        <w:pStyle w:val="Normal"/>
        <w:rPr/>
      </w:pPr>
      <w:r>
        <w:rPr/>
        <w:t>svärthaà cet kurute priyädhara-rasäsvädaà na vindaty asau |</w:t>
      </w:r>
    </w:p>
    <w:p>
      <w:pPr>
        <w:pStyle w:val="Normal"/>
        <w:rPr/>
      </w:pPr>
      <w:r>
        <w:rPr/>
        <w:t>taà cemaà ca karoti müòha-jaòa-dhéù kämändha-mugdho yatas</w:t>
      </w:r>
    </w:p>
    <w:p>
      <w:pPr>
        <w:pStyle w:val="Normal"/>
        <w:rPr/>
      </w:pPr>
      <w:r>
        <w:rPr/>
        <w:t>tundau tundita-vigrahasya surate naiko bhaven näparaù ||</w:t>
      </w:r>
      <w:ins w:id="7354" w:author="Jan Brzezinski" w:date="2004-01-27T14:43:00Z">
        <w:r>
          <w:rPr/>
          <w:t>12||</w:t>
        </w:r>
      </w:ins>
      <w:r>
        <w:rPr/>
        <w:t>1159||</w:t>
      </w:r>
    </w:p>
    <w:p>
      <w:pPr>
        <w:pStyle w:val="Normal"/>
        <w:rPr/>
      </w:pPr>
      <w:r>
        <w:rPr/>
      </w:r>
    </w:p>
    <w:p>
      <w:pPr>
        <w:pStyle w:val="Normal"/>
        <w:rPr/>
      </w:pPr>
      <w:r>
        <w:rPr/>
        <w:t>kasyacit |</w:t>
      </w:r>
    </w:p>
    <w:p>
      <w:pPr>
        <w:pStyle w:val="Normal"/>
        <w:rPr/>
      </w:pPr>
      <w:r>
        <w:rPr/>
      </w:r>
    </w:p>
    <w:p>
      <w:pPr>
        <w:pStyle w:val="Normal"/>
        <w:rPr/>
      </w:pPr>
      <w:r>
        <w:rPr/>
        <w:t>naçyad-vakrima-kuntaläntalulita-svacchämbu-bindütkarä</w:t>
      </w:r>
    </w:p>
    <w:p>
      <w:pPr>
        <w:pStyle w:val="Normal"/>
        <w:rPr/>
      </w:pPr>
      <w:r>
        <w:rPr/>
        <w:t>hasta-svastika-saàyame nava-kuca-präg-bhäram ätanvaté |</w:t>
      </w:r>
    </w:p>
    <w:p>
      <w:pPr>
        <w:pStyle w:val="Normal"/>
        <w:rPr/>
      </w:pPr>
      <w:r>
        <w:rPr/>
        <w:t>pénorudvaya-léna-céna-vasanä stokävanamrä jalät</w:t>
      </w:r>
    </w:p>
    <w:p>
      <w:pPr>
        <w:pStyle w:val="Normal"/>
        <w:rPr/>
      </w:pPr>
      <w:r>
        <w:rPr/>
        <w:t>térodde`ca-nimeña-lola-nayanä bäleyam uttiñöhati ||</w:t>
      </w:r>
      <w:ins w:id="7355" w:author="Jan Brzezinski" w:date="2004-01-27T14:43:00Z">
        <w:r>
          <w:rPr/>
          <w:t>13||</w:t>
        </w:r>
      </w:ins>
      <w:r>
        <w:rPr/>
        <w:t>1160||</w:t>
      </w:r>
    </w:p>
    <w:p>
      <w:pPr>
        <w:pStyle w:val="Normal"/>
        <w:rPr/>
      </w:pPr>
      <w:r>
        <w:rPr/>
      </w:r>
    </w:p>
    <w:p>
      <w:pPr>
        <w:pStyle w:val="Normal"/>
        <w:rPr>
          <w:color w:val="993366"/>
        </w:rPr>
      </w:pPr>
      <w:r>
        <w:rPr/>
        <w:t>bhojya-devasya |</w:t>
      </w:r>
    </w:p>
    <w:p>
      <w:pPr>
        <w:pStyle w:val="Normal"/>
        <w:rPr>
          <w:color w:val="993366"/>
        </w:rPr>
      </w:pPr>
      <w:r>
        <w:rPr>
          <w:color w:val="993366"/>
        </w:rPr>
      </w:r>
    </w:p>
    <w:p>
      <w:pPr>
        <w:pStyle w:val="Normal"/>
        <w:rPr/>
      </w:pPr>
      <w:r>
        <w:rPr/>
        <w:t>ambhomucäà salilam udgiratäà niçéthe</w:t>
      </w:r>
    </w:p>
    <w:p>
      <w:pPr>
        <w:pStyle w:val="Normal"/>
        <w:rPr/>
      </w:pPr>
      <w:r>
        <w:rPr/>
        <w:t>tädé-vaneñu nibhåta-sthita-karëa-täläù |</w:t>
      </w:r>
    </w:p>
    <w:p>
      <w:pPr>
        <w:pStyle w:val="Normal"/>
        <w:rPr/>
      </w:pPr>
      <w:r>
        <w:rPr/>
        <w:t>äkarëayanti kariëo’rdha-nimélitäkñä</w:t>
      </w:r>
    </w:p>
    <w:p>
      <w:pPr>
        <w:pStyle w:val="Normal"/>
        <w:rPr/>
      </w:pPr>
      <w:r>
        <w:rPr/>
        <w:t>dhärä-ravaà daçana-koöi-niñaëëa-hastäù ||</w:t>
      </w:r>
      <w:ins w:id="7356" w:author="Jan Brzezinski" w:date="2004-01-27T14:43:00Z">
        <w:r>
          <w:rPr/>
          <w:t>14||</w:t>
        </w:r>
      </w:ins>
      <w:r>
        <w:rPr/>
        <w:t>1161||</w:t>
      </w:r>
    </w:p>
    <w:p>
      <w:pPr>
        <w:pStyle w:val="Normal"/>
        <w:rPr/>
      </w:pPr>
      <w:r>
        <w:rPr/>
      </w:r>
    </w:p>
    <w:p>
      <w:pPr>
        <w:pStyle w:val="Normal"/>
        <w:rPr/>
      </w:pPr>
      <w:r>
        <w:rPr/>
        <w:t>hastipakasya | (</w:t>
      </w:r>
      <w:del w:id="7357" w:author="Jan Brzezinski" w:date="2004-01-28T10:02:00Z">
        <w:r>
          <w:rPr/>
          <w:delText>Spd</w:delText>
        </w:r>
      </w:del>
      <w:ins w:id="7358" w:author="Jan Brzezinski" w:date="2004-01-28T10:02:00Z">
        <w:r>
          <w:rPr/>
          <w:t>çä.pa.</w:t>
        </w:r>
      </w:ins>
      <w:r>
        <w:rPr/>
        <w:t xml:space="preserve"> 593, </w:t>
      </w:r>
      <w:del w:id="7359" w:author="Jan Brzezinski" w:date="2004-01-28T10:11:00Z">
        <w:r>
          <w:rPr/>
          <w:delText>Sbh</w:delText>
        </w:r>
      </w:del>
      <w:ins w:id="7360" w:author="Jan Brzezinski" w:date="2004-01-28T10:11:00Z">
        <w:r>
          <w:rPr/>
          <w:t>su.ä.</w:t>
        </w:r>
      </w:ins>
      <w:r>
        <w:rPr/>
        <w:t xml:space="preserve"> 2413, Srb 207.6)</w:t>
      </w:r>
    </w:p>
    <w:p>
      <w:pPr>
        <w:pStyle w:val="Normal"/>
        <w:rPr/>
      </w:pPr>
      <w:r>
        <w:rPr/>
      </w:r>
    </w:p>
    <w:p>
      <w:pPr>
        <w:pStyle w:val="Normal"/>
        <w:rPr/>
      </w:pPr>
      <w:r>
        <w:rPr/>
        <w:t>halägrotkérëäyäà parisara-bhuvi gräma-caöakä</w:t>
      </w:r>
    </w:p>
    <w:p>
      <w:pPr>
        <w:pStyle w:val="Normal"/>
        <w:rPr/>
      </w:pPr>
      <w:r>
        <w:rPr/>
        <w:t>luöhanti svacchandaà nakhara-çikharäc chotita-mådaù |</w:t>
      </w:r>
    </w:p>
    <w:p>
      <w:pPr>
        <w:pStyle w:val="Normal"/>
        <w:rPr/>
      </w:pPr>
      <w:r>
        <w:rPr/>
        <w:t>calat-pakña-dvandva-prabhava-marud-uttambhita-rajaù-</w:t>
      </w:r>
    </w:p>
    <w:p>
      <w:pPr>
        <w:pStyle w:val="Normal"/>
        <w:rPr/>
      </w:pPr>
      <w:r>
        <w:rPr/>
        <w:t>kaëäçleña-bhrämad-ruta-mukulitonmélita-dåçaù ||</w:t>
      </w:r>
      <w:ins w:id="7361" w:author="Jan Brzezinski" w:date="2004-01-27T14:43:00Z">
        <w:r>
          <w:rPr/>
          <w:t>15||</w:t>
        </w:r>
      </w:ins>
      <w:r>
        <w:rPr/>
        <w:t>1162||</w:t>
      </w:r>
    </w:p>
    <w:p>
      <w:pPr>
        <w:pStyle w:val="Normal"/>
        <w:rPr/>
      </w:pPr>
      <w:r>
        <w:rPr/>
      </w:r>
    </w:p>
    <w:p>
      <w:pPr>
        <w:pStyle w:val="Normal"/>
        <w:rPr/>
      </w:pPr>
      <w:r>
        <w:rPr/>
        <w:t>kasyacit |</w:t>
      </w:r>
    </w:p>
    <w:p>
      <w:pPr>
        <w:pStyle w:val="Normal"/>
        <w:rPr/>
      </w:pPr>
      <w:r>
        <w:rPr/>
      </w:r>
    </w:p>
    <w:p>
      <w:pPr>
        <w:pStyle w:val="Normal"/>
        <w:rPr/>
      </w:pPr>
      <w:r>
        <w:rPr/>
        <w:t xml:space="preserve">äkubjé-kåta-påñöham unnata-valad-vakträgra-pucchaà bhayäd </w:t>
      </w:r>
    </w:p>
    <w:p>
      <w:pPr>
        <w:pStyle w:val="Normal"/>
        <w:rPr/>
      </w:pPr>
      <w:r>
        <w:rPr/>
        <w:t>antar-veçma-niveçitaika-nayanaà niñkampa-karëa-dvayam |</w:t>
      </w:r>
    </w:p>
    <w:p>
      <w:pPr>
        <w:pStyle w:val="Normal"/>
        <w:rPr/>
      </w:pPr>
      <w:r>
        <w:rPr/>
        <w:t xml:space="preserve">lälä-kérëa-vidérëa-såkka-vikacad-daàñöräkarälänanaù </w:t>
      </w:r>
    </w:p>
    <w:p>
      <w:pPr>
        <w:pStyle w:val="Normal"/>
        <w:rPr/>
      </w:pPr>
      <w:r>
        <w:rPr/>
        <w:t>çvä niùçväsa-nirodha-pévara-galo märjäram äskandati ||</w:t>
      </w:r>
      <w:ins w:id="7362" w:author="Jan Brzezinski" w:date="2004-01-27T14:43:00Z">
        <w:r>
          <w:rPr/>
          <w:t>16||</w:t>
        </w:r>
      </w:ins>
      <w:r>
        <w:rPr/>
        <w:t>1163||</w:t>
      </w:r>
    </w:p>
    <w:p>
      <w:pPr>
        <w:pStyle w:val="Normal"/>
        <w:rPr/>
      </w:pPr>
      <w:r>
        <w:rPr/>
      </w:r>
    </w:p>
    <w:p>
      <w:pPr>
        <w:pStyle w:val="Normal"/>
        <w:rPr/>
      </w:pPr>
      <w:r>
        <w:rPr/>
        <w:t>kasyacit (</w:t>
      </w:r>
      <w:del w:id="7363" w:author="Jan Brzezinski" w:date="2004-01-28T09:54:00Z">
        <w:r>
          <w:rPr/>
          <w:delText>Skm</w:delText>
        </w:r>
      </w:del>
      <w:ins w:id="7364" w:author="Jan Brzezinski" w:date="2004-01-28T09:54:00Z">
        <w:r>
          <w:rPr/>
          <w:t>sa.u.ka.</w:t>
        </w:r>
      </w:ins>
      <w:r>
        <w:rPr/>
        <w:t xml:space="preserve"> 2018 yogeçvarasya)</w:t>
      </w:r>
    </w:p>
    <w:p>
      <w:pPr>
        <w:pStyle w:val="Normal"/>
        <w:rPr>
          <w:color w:val="993366"/>
        </w:rPr>
      </w:pPr>
      <w:r>
        <w:rPr>
          <w:color w:val="993366"/>
        </w:rPr>
      </w:r>
    </w:p>
    <w:p>
      <w:pPr>
        <w:pStyle w:val="Normal"/>
        <w:rPr/>
      </w:pPr>
      <w:r>
        <w:rPr/>
        <w:t>payasi sarasaù svacche matsyäïjighåkñur itas tato</w:t>
      </w:r>
    </w:p>
    <w:p>
      <w:pPr>
        <w:pStyle w:val="Normal"/>
        <w:rPr/>
      </w:pPr>
      <w:r>
        <w:rPr/>
        <w:t>valita-nayano mandaà mandaà padaà nidadhad bakaù |</w:t>
      </w:r>
    </w:p>
    <w:p>
      <w:pPr>
        <w:pStyle w:val="Normal"/>
        <w:rPr/>
      </w:pPr>
      <w:r>
        <w:rPr/>
        <w:t>viyati vidhåtaikäìghris tirag vivartita-kandharo</w:t>
      </w:r>
    </w:p>
    <w:p>
      <w:pPr>
        <w:pStyle w:val="Normal"/>
        <w:rPr/>
      </w:pPr>
      <w:r>
        <w:rPr/>
        <w:t>dalam api calat sa-pratyäçaà muhur muhur ékñate ||</w:t>
      </w:r>
      <w:ins w:id="7365" w:author="Jan Brzezinski" w:date="2004-01-27T14:43:00Z">
        <w:r>
          <w:rPr/>
          <w:t>17||</w:t>
        </w:r>
      </w:ins>
      <w:r>
        <w:rPr/>
        <w:t>1164||</w:t>
        <w:br/>
      </w:r>
    </w:p>
    <w:p>
      <w:pPr>
        <w:pStyle w:val="Normal"/>
        <w:rPr/>
      </w:pPr>
      <w:r>
        <w:rPr/>
        <w:t>kasyacit | (</w:t>
      </w:r>
      <w:del w:id="7366" w:author="Jan Brzezinski" w:date="2004-01-28T09:54:00Z">
        <w:r>
          <w:rPr/>
          <w:delText>Skm</w:delText>
        </w:r>
      </w:del>
      <w:ins w:id="7367" w:author="Jan Brzezinski" w:date="2004-01-28T09:54:00Z">
        <w:r>
          <w:rPr/>
          <w:t>sa.u.ka.</w:t>
        </w:r>
      </w:ins>
      <w:r>
        <w:rPr/>
        <w:t xml:space="preserve"> 2030, yogeçvarasya)</w:t>
      </w:r>
    </w:p>
    <w:p>
      <w:pPr>
        <w:pStyle w:val="Normal"/>
        <w:rPr/>
      </w:pPr>
      <w:r>
        <w:rPr/>
      </w:r>
    </w:p>
    <w:p>
      <w:pPr>
        <w:pStyle w:val="Normal"/>
        <w:rPr/>
      </w:pPr>
      <w:r>
        <w:rPr/>
        <w:t>mukteñu raçmiñu niräyata-pürvakäyä</w:t>
      </w:r>
    </w:p>
    <w:p>
      <w:pPr>
        <w:pStyle w:val="Normal"/>
        <w:rPr/>
      </w:pPr>
      <w:r>
        <w:rPr/>
        <w:t>niñkampa-cämara-çikhä nibhåtordhva-karëäù |</w:t>
      </w:r>
    </w:p>
    <w:p>
      <w:pPr>
        <w:pStyle w:val="Normal"/>
        <w:rPr/>
      </w:pPr>
      <w:r>
        <w:rPr/>
        <w:t>ätmoddhatair api rajobhir alaìghanéyä</w:t>
      </w:r>
    </w:p>
    <w:p>
      <w:pPr>
        <w:pStyle w:val="Normal"/>
        <w:rPr/>
      </w:pPr>
      <w:r>
        <w:rPr/>
        <w:t>dhävanty amé måga-javäkñamayeva rathyäù ||</w:t>
      </w:r>
      <w:ins w:id="7368" w:author="Jan Brzezinski" w:date="2004-01-27T14:43:00Z">
        <w:r>
          <w:rPr/>
          <w:t>18||</w:t>
        </w:r>
      </w:ins>
      <w:r>
        <w:rPr/>
        <w:t>1165||</w:t>
      </w:r>
    </w:p>
    <w:p>
      <w:pPr>
        <w:pStyle w:val="Normal"/>
        <w:rPr/>
      </w:pPr>
      <w:r>
        <w:rPr/>
      </w:r>
    </w:p>
    <w:p>
      <w:pPr>
        <w:pStyle w:val="Normal"/>
        <w:rPr/>
      </w:pPr>
      <w:r>
        <w:rPr/>
        <w:t>kasyacit |</w:t>
      </w:r>
    </w:p>
    <w:p>
      <w:pPr>
        <w:pStyle w:val="Normal"/>
        <w:rPr/>
      </w:pPr>
      <w:r>
        <w:rPr/>
      </w:r>
    </w:p>
    <w:p>
      <w:pPr>
        <w:pStyle w:val="Normal"/>
        <w:rPr/>
      </w:pPr>
      <w:r>
        <w:rPr/>
        <w:t>paçcäd aìghré prasärya tri-kanati-vitataà dräghayitväìgam uccair</w:t>
      </w:r>
    </w:p>
    <w:p>
      <w:pPr>
        <w:pStyle w:val="Normal"/>
        <w:rPr/>
      </w:pPr>
      <w:r>
        <w:rPr/>
        <w:t>äsajyäbhugna-kaëöho mukham urasi saöäà ghüli-dhümräà vidhüya |</w:t>
      </w:r>
    </w:p>
    <w:p>
      <w:pPr>
        <w:pStyle w:val="Normal"/>
        <w:rPr/>
      </w:pPr>
      <w:r>
        <w:rPr/>
        <w:t>ghäsa-gräsäbhiläñäd anavarata-calat-protha-tuëòas turaìgo</w:t>
      </w:r>
    </w:p>
    <w:p>
      <w:pPr>
        <w:pStyle w:val="Normal"/>
        <w:rPr/>
      </w:pPr>
      <w:r>
        <w:rPr/>
        <w:t>mandaà çabdäyamäno vilikhati çayanäd utthitaù kñmäà khureëa ||1</w:t>
      </w:r>
      <w:ins w:id="7369" w:author="Jan Brzezinski" w:date="2004-01-27T14:43:00Z">
        <w:r>
          <w:rPr/>
          <w:t>9||1</w:t>
        </w:r>
      </w:ins>
      <w:r>
        <w:rPr/>
        <w:t xml:space="preserve">166|| </w:t>
      </w:r>
    </w:p>
    <w:p>
      <w:pPr>
        <w:pStyle w:val="Normal"/>
        <w:rPr/>
      </w:pPr>
      <w:r>
        <w:rPr/>
      </w:r>
    </w:p>
    <w:p>
      <w:pPr>
        <w:pStyle w:val="Normal"/>
        <w:rPr/>
      </w:pPr>
      <w:r>
        <w:rPr/>
        <w:t xml:space="preserve">kasyacit || (bhaööa-bäëasya; Hc 3.5, </w:t>
      </w:r>
      <w:del w:id="7370" w:author="Jan Brzezinski" w:date="2004-01-28T10:07:00Z">
        <w:r>
          <w:rPr/>
          <w:delText>Sv</w:delText>
        </w:r>
      </w:del>
      <w:ins w:id="7371" w:author="Jan Brzezinski" w:date="2004-01-28T10:07:00Z">
        <w:r>
          <w:rPr/>
          <w:t>su.ä.</w:t>
        </w:r>
      </w:ins>
      <w:r>
        <w:rPr/>
        <w:t xml:space="preserve"> 2420, </w:t>
      </w:r>
      <w:del w:id="7372" w:author="Jan Brzezinski" w:date="2004-01-28T09:54:00Z">
        <w:r>
          <w:rPr/>
          <w:delText>Smv</w:delText>
        </w:r>
      </w:del>
      <w:ins w:id="7373" w:author="Jan Brzezinski" w:date="2004-01-28T09:54:00Z">
        <w:r>
          <w:rPr/>
          <w:t>sü.mu.</w:t>
        </w:r>
      </w:ins>
      <w:r>
        <w:rPr/>
        <w:t xml:space="preserve"> 102.4, </w:t>
      </w:r>
      <w:del w:id="7374" w:author="Jan Brzezinski" w:date="2004-01-28T09:54:00Z">
        <w:r>
          <w:rPr/>
          <w:delText>Skm</w:delText>
        </w:r>
      </w:del>
      <w:ins w:id="7375" w:author="Jan Brzezinski" w:date="2004-01-28T09:54:00Z">
        <w:r>
          <w:rPr/>
          <w:t>sa.u.ka.</w:t>
        </w:r>
      </w:ins>
      <w:r>
        <w:rPr/>
        <w:t xml:space="preserve"> 2009)</w:t>
      </w:r>
    </w:p>
    <w:p>
      <w:pPr>
        <w:pStyle w:val="Normal"/>
        <w:rPr/>
      </w:pPr>
      <w:r>
        <w:rPr/>
      </w:r>
    </w:p>
    <w:p>
      <w:pPr>
        <w:pStyle w:val="Normal"/>
        <w:rPr/>
      </w:pPr>
      <w:r>
        <w:rPr/>
        <w:t xml:space="preserve">äghräta-kñoëi-péöhaù khura-çikhara-samäkåñöa-reëus turaìgaù </w:t>
      </w:r>
    </w:p>
    <w:p>
      <w:pPr>
        <w:pStyle w:val="Normal"/>
        <w:rPr/>
      </w:pPr>
      <w:r>
        <w:rPr/>
        <w:t>puïjé-kåtyäkhiläìghrén krama-vaça-vinamaj-jänur-unmukta-käyaù |</w:t>
      </w:r>
    </w:p>
    <w:p>
      <w:pPr>
        <w:pStyle w:val="Normal"/>
        <w:rPr/>
      </w:pPr>
      <w:r>
        <w:rPr/>
        <w:t xml:space="preserve">påñöhäntaù pärçva-kaëòü-vyapa-nayana-rasäd dvis-trir-udvartitäìgaù </w:t>
      </w:r>
    </w:p>
    <w:p>
      <w:pPr>
        <w:pStyle w:val="Normal"/>
        <w:rPr/>
      </w:pPr>
      <w:r>
        <w:rPr/>
        <w:t>protthäya dräì niréhaù kñaëam atha vapur äsyänupürvyäà dhunoti ||</w:t>
      </w:r>
      <w:ins w:id="7376" w:author="Jan Brzezinski" w:date="2004-01-27T14:43:00Z">
        <w:r>
          <w:rPr/>
          <w:t>20||</w:t>
        </w:r>
      </w:ins>
      <w:r>
        <w:rPr/>
        <w:t>1167||</w:t>
      </w:r>
    </w:p>
    <w:p>
      <w:pPr>
        <w:pStyle w:val="Normal"/>
        <w:rPr/>
      </w:pPr>
      <w:r>
        <w:rPr/>
      </w:r>
    </w:p>
    <w:p>
      <w:pPr>
        <w:pStyle w:val="Normal"/>
        <w:rPr/>
      </w:pPr>
      <w:r>
        <w:rPr/>
        <w:t>vikramädityasya | (</w:t>
      </w:r>
      <w:del w:id="7377" w:author="Jan Brzezinski" w:date="2004-01-28T09:54:00Z">
        <w:r>
          <w:rPr/>
          <w:delText>Skm</w:delText>
        </w:r>
      </w:del>
      <w:ins w:id="7378" w:author="Jan Brzezinski" w:date="2004-01-28T09:54:00Z">
        <w:r>
          <w:rPr/>
          <w:t>sa.u.ka.</w:t>
        </w:r>
      </w:ins>
      <w:r>
        <w:rPr/>
        <w:t xml:space="preserve"> 2008)</w:t>
      </w:r>
    </w:p>
    <w:p>
      <w:pPr>
        <w:pStyle w:val="Normal"/>
        <w:rPr/>
      </w:pPr>
      <w:r>
        <w:rPr/>
      </w:r>
    </w:p>
    <w:p>
      <w:pPr>
        <w:pStyle w:val="Normal"/>
        <w:rPr/>
      </w:pPr>
      <w:r>
        <w:rPr/>
        <w:t>ädau vitatya caraëo vinamayya kaëöham</w:t>
      </w:r>
    </w:p>
    <w:p>
      <w:pPr>
        <w:pStyle w:val="Normal"/>
        <w:rPr/>
      </w:pPr>
      <w:r>
        <w:rPr/>
        <w:t>utthäpya vaktram abhihatya muhuç ca vatsäù |</w:t>
      </w:r>
    </w:p>
    <w:p>
      <w:pPr>
        <w:pStyle w:val="Normal"/>
        <w:rPr/>
      </w:pPr>
      <w:r>
        <w:rPr/>
        <w:t>mäträ pravartita-mukhaà mukha-lihyamäna-</w:t>
      </w:r>
    </w:p>
    <w:p>
      <w:pPr>
        <w:pStyle w:val="Normal"/>
        <w:rPr/>
      </w:pPr>
      <w:r>
        <w:rPr/>
        <w:t>paçcärdha-sustha-manasaù stanam utpibanti ||</w:t>
      </w:r>
      <w:ins w:id="7379" w:author="Jan Brzezinski" w:date="2004-01-27T14:43:00Z">
        <w:r>
          <w:rPr/>
          <w:t>21||</w:t>
        </w:r>
      </w:ins>
      <w:r>
        <w:rPr/>
        <w:t>1168||</w:t>
      </w:r>
    </w:p>
    <w:p>
      <w:pPr>
        <w:pStyle w:val="Normal"/>
        <w:rPr/>
      </w:pPr>
      <w:r>
        <w:rPr/>
      </w:r>
    </w:p>
    <w:p>
      <w:pPr>
        <w:pStyle w:val="Normal"/>
        <w:rPr/>
      </w:pPr>
      <w:r>
        <w:rPr/>
        <w:t>(</w:t>
      </w:r>
      <w:del w:id="7380" w:author="Jan Brzezinski" w:date="2004-01-28T09:54:00Z">
        <w:r>
          <w:rPr/>
          <w:delText>Skm</w:delText>
        </w:r>
      </w:del>
      <w:ins w:id="7381" w:author="Jan Brzezinski" w:date="2004-01-28T09:54:00Z">
        <w:r>
          <w:rPr/>
          <w:t>sa.u.ka.</w:t>
        </w:r>
      </w:ins>
      <w:r>
        <w:rPr/>
        <w:t xml:space="preserve"> 2012, cakrapäëeù)</w:t>
      </w:r>
    </w:p>
    <w:p>
      <w:pPr>
        <w:pStyle w:val="Normal"/>
        <w:rPr/>
      </w:pPr>
      <w:r>
        <w:rPr/>
      </w:r>
    </w:p>
    <w:p>
      <w:pPr>
        <w:pStyle w:val="Normal"/>
        <w:rPr/>
      </w:pPr>
      <w:r>
        <w:rPr/>
        <w:t>priyäyäà svairäyäm atikaöhina-garbhälasatayä</w:t>
      </w:r>
    </w:p>
    <w:p>
      <w:pPr>
        <w:pStyle w:val="Normal"/>
        <w:rPr/>
      </w:pPr>
      <w:r>
        <w:rPr/>
        <w:t>kiräte cäkarëé dhåta-dhanuñi dhävaty anupadam |</w:t>
      </w:r>
    </w:p>
    <w:p>
      <w:pPr>
        <w:pStyle w:val="Normal"/>
        <w:rPr/>
      </w:pPr>
      <w:r>
        <w:rPr/>
        <w:t>priyä-prema-präëa-pratibhaya-vaçäkåta-vikalo</w:t>
      </w:r>
    </w:p>
    <w:p>
      <w:pPr>
        <w:pStyle w:val="Normal"/>
        <w:rPr/>
      </w:pPr>
      <w:r>
        <w:rPr/>
        <w:t>måtgaù paçcäd älokayati ca muhur yäti ca muhuù ||</w:t>
      </w:r>
      <w:ins w:id="7382" w:author="Jan Brzezinski" w:date="2004-01-27T14:43:00Z">
        <w:r>
          <w:rPr/>
          <w:t>22||</w:t>
        </w:r>
      </w:ins>
      <w:r>
        <w:rPr/>
        <w:t>1169||</w:t>
      </w:r>
    </w:p>
    <w:p>
      <w:pPr>
        <w:pStyle w:val="Normal"/>
        <w:rPr/>
      </w:pPr>
      <w:r>
        <w:rPr/>
      </w:r>
    </w:p>
    <w:p>
      <w:pPr>
        <w:pStyle w:val="Normal"/>
        <w:rPr/>
      </w:pPr>
      <w:r>
        <w:rPr/>
        <w:t>kasyacit | (</w:t>
      </w:r>
      <w:del w:id="7383" w:author="Jan Brzezinski" w:date="2004-01-28T09:54:00Z">
        <w:r>
          <w:rPr/>
          <w:delText>Skm</w:delText>
        </w:r>
      </w:del>
      <w:ins w:id="7384" w:author="Jan Brzezinski" w:date="2004-01-28T09:54:00Z">
        <w:r>
          <w:rPr/>
          <w:t>sa.u.ka.</w:t>
        </w:r>
      </w:ins>
      <w:r>
        <w:rPr/>
        <w:t xml:space="preserve"> 1863, kälidäsasya)</w:t>
      </w:r>
    </w:p>
    <w:p>
      <w:pPr>
        <w:pStyle w:val="Normal"/>
        <w:rPr/>
      </w:pPr>
      <w:r>
        <w:rPr>
          <w:rPrChange w:id="0" w:author="Jan Brzezinski" w:date="2004-01-27T14:44:00Z"/>
        </w:rPr>
        <w:rPrChange w:id="0" w:author="Jan Brzezinski" w:date="2004-01-27T14:44:00Z"/>
      </w:r>
    </w:p>
    <w:p>
      <w:pPr>
        <w:pStyle w:val="Normal"/>
        <w:rPr/>
      </w:pPr>
      <w:r>
        <w:rPr>
          <w:rPrChange w:id="0" w:author="Jan Brzezinski" w:date="2004-01-27T14:44:00Z"/>
        </w:rPr>
        <w:t>çérëa</w:t>
      </w:r>
      <w:ins w:id="7387" w:author="Jan Brzezinski" w:date="2004-01-27T14:44:00Z">
        <w:r>
          <w:rPr/>
          <w:t>-</w:t>
        </w:r>
      </w:ins>
      <w:r>
        <w:rPr>
          <w:rPrChange w:id="0" w:author="Jan Brzezinski" w:date="2004-01-27T14:44:00Z"/>
        </w:rPr>
        <w:t>kñudrätapatré jaöhara</w:t>
      </w:r>
      <w:ins w:id="7389" w:author="Jan Brzezinski" w:date="2004-01-27T14:44:00Z">
        <w:r>
          <w:rPr/>
          <w:t>-</w:t>
        </w:r>
      </w:ins>
      <w:r>
        <w:rPr>
          <w:rPrChange w:id="0" w:author="Jan Brzezinski" w:date="2004-01-27T14:44:00Z"/>
        </w:rPr>
        <w:t>valayitäneka</w:t>
      </w:r>
      <w:ins w:id="7391" w:author="Jan Brzezinski" w:date="2004-01-27T14:44:00Z">
        <w:r>
          <w:rPr/>
          <w:t>-</w:t>
        </w:r>
      </w:ins>
      <w:r>
        <w:rPr>
          <w:rPrChange w:id="0" w:author="Jan Brzezinski" w:date="2004-01-27T14:44:00Z"/>
        </w:rPr>
        <w:t>mäträ</w:t>
      </w:r>
      <w:ins w:id="7393" w:author="Jan Brzezinski" w:date="2004-01-27T14:44:00Z">
        <w:r>
          <w:rPr/>
          <w:t>-</w:t>
        </w:r>
      </w:ins>
      <w:r>
        <w:rPr>
          <w:rPrChange w:id="0" w:author="Jan Brzezinski" w:date="2004-01-27T14:44:00Z"/>
        </w:rPr>
        <w:t>prapaïca</w:t>
      </w:r>
      <w:ins w:id="7395" w:author="Jan Brzezinski" w:date="2004-01-27T14:44:00Z">
        <w:r>
          <w:rPr/>
          <w:t>ç</w:t>
        </w:r>
      </w:ins>
      <w:del w:id="7396" w:author="Jan Brzezinski" w:date="2004-01-27T14:44:00Z">
        <w:r>
          <w:rPr/>
          <w:delText>ù</w:delText>
          <w:rPrChange w:id="0" w:author="Jan Brzezinski" w:date="2004-01-27T14:44:00Z"/>
        </w:r>
      </w:del>
    </w:p>
    <w:p>
      <w:pPr>
        <w:pStyle w:val="Normal"/>
        <w:rPr/>
      </w:pPr>
      <w:r>
        <w:rPr>
          <w:rPrChange w:id="0" w:author="Jan Brzezinski" w:date="2004-01-27T14:44:00Z"/>
        </w:rPr>
        <w:t>cüòä</w:t>
      </w:r>
      <w:ins w:id="7398" w:author="Jan Brzezinski" w:date="2004-01-27T14:44:00Z">
        <w:r>
          <w:rPr/>
          <w:t>-</w:t>
        </w:r>
      </w:ins>
      <w:r>
        <w:rPr>
          <w:rPrChange w:id="0" w:author="Jan Brzezinski" w:date="2004-01-27T14:44:00Z"/>
        </w:rPr>
        <w:t>nirvyüòha</w:t>
      </w:r>
      <w:ins w:id="7400" w:author="Jan Brzezinski" w:date="2004-01-27T14:44:00Z">
        <w:r>
          <w:rPr/>
          <w:t>-</w:t>
        </w:r>
      </w:ins>
      <w:r>
        <w:rPr>
          <w:rPrChange w:id="0" w:author="Jan Brzezinski" w:date="2004-01-27T14:44:00Z"/>
        </w:rPr>
        <w:t>bilva</w:t>
      </w:r>
      <w:ins w:id="7402" w:author="Jan Brzezinski" w:date="2004-01-27T14:44:00Z">
        <w:r>
          <w:rPr/>
          <w:t>-</w:t>
        </w:r>
      </w:ins>
      <w:r>
        <w:rPr>
          <w:rPrChange w:id="0" w:author="Jan Brzezinski" w:date="2004-01-27T14:44:00Z"/>
        </w:rPr>
        <w:t>cchada udara</w:t>
      </w:r>
      <w:ins w:id="7404" w:author="Jan Brzezinski" w:date="2004-01-27T14:44:00Z">
        <w:r>
          <w:rPr/>
          <w:t>-</w:t>
        </w:r>
      </w:ins>
      <w:r>
        <w:rPr>
          <w:rPrChange w:id="0" w:author="Jan Brzezinski" w:date="2004-01-27T14:44:00Z"/>
        </w:rPr>
        <w:t>daré</w:t>
      </w:r>
      <w:ins w:id="7406" w:author="Jan Brzezinski" w:date="2004-01-27T14:44:00Z">
        <w:r>
          <w:rPr/>
          <w:t>-</w:t>
        </w:r>
      </w:ins>
      <w:r>
        <w:rPr>
          <w:rPrChange w:id="0" w:author="Jan Brzezinski" w:date="2004-01-27T14:44:00Z"/>
        </w:rPr>
        <w:t>bhéñaëo jérëa</w:t>
      </w:r>
      <w:ins w:id="7408" w:author="Jan Brzezinski" w:date="2004-01-27T14:44:00Z">
        <w:r>
          <w:rPr/>
          <w:t>-</w:t>
        </w:r>
      </w:ins>
      <w:r>
        <w:rPr>
          <w:rPrChange w:id="0" w:author="Jan Brzezinski" w:date="2004-01-27T14:44:00Z"/>
        </w:rPr>
        <w:t>kaëöhaù |</w:t>
      </w:r>
    </w:p>
    <w:p>
      <w:pPr>
        <w:pStyle w:val="Normal"/>
        <w:rPr/>
      </w:pPr>
      <w:r>
        <w:rPr>
          <w:rPrChange w:id="0" w:author="Jan Brzezinski" w:date="2004-01-27T14:44:00Z"/>
        </w:rPr>
        <w:t>dürädhva</w:t>
      </w:r>
      <w:ins w:id="7411" w:author="Jan Brzezinski" w:date="2004-01-27T14:44:00Z">
        <w:r>
          <w:rPr/>
          <w:t>-</w:t>
        </w:r>
      </w:ins>
      <w:r>
        <w:rPr>
          <w:rPrChange w:id="0" w:author="Jan Brzezinski" w:date="2004-01-27T14:44:00Z"/>
        </w:rPr>
        <w:t>bhränti</w:t>
      </w:r>
      <w:ins w:id="7413" w:author="Jan Brzezinski" w:date="2004-01-27T14:44:00Z">
        <w:r>
          <w:rPr/>
          <w:t>-</w:t>
        </w:r>
      </w:ins>
      <w:r>
        <w:rPr>
          <w:rPrChange w:id="0" w:author="Jan Brzezinski" w:date="2004-01-27T14:44:00Z"/>
        </w:rPr>
        <w:t>khinnaù katham api çanakair aìghri</w:t>
      </w:r>
      <w:ins w:id="7415" w:author="Jan Brzezinski" w:date="2004-01-27T14:44:00Z">
        <w:r>
          <w:rPr/>
          <w:t>-</w:t>
        </w:r>
      </w:ins>
      <w:r>
        <w:rPr>
          <w:rPrChange w:id="0" w:author="Jan Brzezinski" w:date="2004-01-27T14:44:00Z"/>
        </w:rPr>
        <w:t>péòäà niyamya</w:t>
      </w:r>
    </w:p>
    <w:p>
      <w:pPr>
        <w:pStyle w:val="Normal"/>
        <w:rPr/>
      </w:pPr>
      <w:r>
        <w:rPr>
          <w:rPrChange w:id="0" w:author="Jan Brzezinski" w:date="2004-01-27T14:44:00Z"/>
        </w:rPr>
        <w:t>svairendha</w:t>
      </w:r>
      <w:ins w:id="7418" w:author="Jan Brzezinski" w:date="2004-01-27T14:44:00Z">
        <w:r>
          <w:rPr/>
          <w:t>-</w:t>
        </w:r>
      </w:ins>
      <w:r>
        <w:rPr>
          <w:rPrChange w:id="0" w:author="Jan Brzezinski" w:date="2004-01-27T14:44:00Z"/>
        </w:rPr>
        <w:t>sphoöanäya dvija</w:t>
      </w:r>
      <w:ins w:id="7420" w:author="Jan Brzezinski" w:date="2004-01-27T14:44:00Z">
        <w:r>
          <w:rPr/>
          <w:t>-</w:t>
        </w:r>
      </w:ins>
      <w:r>
        <w:rPr>
          <w:rPrChange w:id="0" w:author="Jan Brzezinski" w:date="2004-01-27T14:44:00Z"/>
        </w:rPr>
        <w:t>bhavanam anu snätakaù säyam eti ||23||1170</w:t>
      </w:r>
      <w:ins w:id="7422" w:author="Jan Brzezinski" w:date="2004-01-27T14:43:00Z">
        <w:r>
          <w:rPr/>
          <w:t>||</w:t>
          <w:rPrChange w:id="0" w:author="Jan Brzezinski" w:date="2004-01-27T14:44:00Z"/>
        </w:r>
      </w:ins>
    </w:p>
    <w:p>
      <w:pPr>
        <w:pStyle w:val="Normal"/>
        <w:rPr/>
      </w:pPr>
      <w:r>
        <w:rPr>
          <w:rPrChange w:id="0" w:author="Jan Brzezinski" w:date="2004-01-27T14:44:00Z"/>
        </w:rPr>
      </w:r>
    </w:p>
    <w:p>
      <w:pPr>
        <w:pStyle w:val="Normal"/>
        <w:rPr/>
      </w:pPr>
      <w:r>
        <w:rPr/>
        <w:t>caïcac–caïcala- caïcu-väïchita-calac-cüòägram ugraà patac-</w:t>
      </w:r>
    </w:p>
    <w:p>
      <w:pPr>
        <w:pStyle w:val="Normal"/>
        <w:rPr/>
      </w:pPr>
      <w:r>
        <w:rPr/>
        <w:t>cakräkära-karäla-keçara-çaöäsphära-sphurat-kandharam |</w:t>
      </w:r>
    </w:p>
    <w:p>
      <w:pPr>
        <w:pStyle w:val="Normal"/>
        <w:rPr/>
      </w:pPr>
      <w:r>
        <w:rPr/>
        <w:t>väraà väram udaìghri-laìghana-preìkhan-nakha-kñuëëayoù</w:t>
      </w:r>
    </w:p>
    <w:p>
      <w:pPr>
        <w:pStyle w:val="Normal"/>
        <w:rPr/>
      </w:pPr>
      <w:ins w:id="7424" w:author="Jan Brzezinski" w:date="2004-01-28T18:10:00Z">
        <w:r>
          <w:rPr>
            <w:rFonts w:eastAsia="Balaram"/>
          </w:rPr>
          <w:t xml:space="preserve"> </w:t>
        </w:r>
      </w:ins>
      <w:r>
        <w:rPr/>
        <w:t>kämaà kukkuöayor dvayaà druta-pada-krüra-kramaà yudhyati ||</w:t>
      </w:r>
      <w:ins w:id="7425" w:author="Jan Brzezinski" w:date="2004-01-27T14:44:00Z">
        <w:r>
          <w:rPr/>
          <w:t>24||</w:t>
        </w:r>
      </w:ins>
      <w:r>
        <w:rPr/>
        <w:t>1171||</w:t>
      </w:r>
    </w:p>
    <w:p>
      <w:pPr>
        <w:pStyle w:val="Normal"/>
        <w:rPr/>
      </w:pPr>
      <w:r>
        <w:rPr/>
      </w:r>
    </w:p>
    <w:p>
      <w:pPr>
        <w:pStyle w:val="Normal"/>
        <w:rPr/>
      </w:pPr>
      <w:r>
        <w:rPr/>
        <w:t>kasyacit | (</w:t>
      </w:r>
      <w:del w:id="7426" w:author="Jan Brzezinski" w:date="2004-01-28T10:02:00Z">
        <w:r>
          <w:rPr/>
          <w:delText>Spd</w:delText>
        </w:r>
      </w:del>
      <w:ins w:id="7427" w:author="Jan Brzezinski" w:date="2004-01-28T10:02:00Z">
        <w:r>
          <w:rPr/>
          <w:t>çä.pa.</w:t>
        </w:r>
      </w:ins>
      <w:r>
        <w:rPr/>
        <w:t xml:space="preserve"> 572, </w:t>
      </w:r>
      <w:del w:id="7428" w:author="Jan Brzezinski" w:date="2004-01-28T09:54:00Z">
        <w:r>
          <w:rPr/>
          <w:delText>Skm</w:delText>
        </w:r>
      </w:del>
      <w:ins w:id="7429" w:author="Jan Brzezinski" w:date="2004-01-28T09:54:00Z">
        <w:r>
          <w:rPr/>
          <w:t>sa.u.ka.</w:t>
        </w:r>
      </w:ins>
      <w:r>
        <w:rPr/>
        <w:t xml:space="preserve"> 2034)</w:t>
      </w:r>
    </w:p>
    <w:p>
      <w:pPr>
        <w:pStyle w:val="Normal"/>
        <w:rPr/>
      </w:pPr>
      <w:r>
        <w:rPr/>
      </w:r>
    </w:p>
    <w:p>
      <w:pPr>
        <w:pStyle w:val="Normal"/>
        <w:rPr/>
      </w:pPr>
      <w:r>
        <w:rPr>
          <w:rPrChange w:id="0" w:author="Jan Brzezinski" w:date="2004-01-28T16:48:00Z"/>
        </w:rPr>
        <w:t>ete jérëa</w:t>
      </w:r>
      <w:ins w:id="7431" w:author="Jan Brzezinski" w:date="2004-01-28T16:47:00Z">
        <w:r>
          <w:rPr/>
          <w:t>-</w:t>
        </w:r>
      </w:ins>
      <w:r>
        <w:rPr>
          <w:rPrChange w:id="0" w:author="Jan Brzezinski" w:date="2004-01-28T16:48:00Z"/>
        </w:rPr>
        <w:t>kuläya</w:t>
      </w:r>
      <w:ins w:id="7433" w:author="Jan Brzezinski" w:date="2004-01-28T16:47:00Z">
        <w:r>
          <w:rPr/>
          <w:t>-</w:t>
        </w:r>
      </w:ins>
      <w:r>
        <w:rPr>
          <w:rPrChange w:id="0" w:author="Jan Brzezinski" w:date="2004-01-28T16:48:00Z"/>
        </w:rPr>
        <w:t>käla</w:t>
      </w:r>
      <w:ins w:id="7435" w:author="Jan Brzezinski" w:date="2004-01-28T16:47:00Z">
        <w:r>
          <w:rPr/>
          <w:t>-</w:t>
        </w:r>
      </w:ins>
      <w:r>
        <w:rPr>
          <w:rPrChange w:id="0" w:author="Jan Brzezinski" w:date="2004-01-28T16:48:00Z"/>
        </w:rPr>
        <w:t>jaöiläù päàsütkaräkarñiëaù</w:t>
      </w:r>
    </w:p>
    <w:p>
      <w:pPr>
        <w:pStyle w:val="Normal"/>
        <w:rPr/>
      </w:pPr>
      <w:r>
        <w:rPr>
          <w:rPrChange w:id="0" w:author="Jan Brzezinski" w:date="2004-01-28T16:48:00Z"/>
        </w:rPr>
        <w:t>çäkhä</w:t>
      </w:r>
      <w:ins w:id="7438" w:author="Jan Brzezinski" w:date="2004-01-28T16:47:00Z">
        <w:r>
          <w:rPr/>
          <w:t>-</w:t>
        </w:r>
      </w:ins>
      <w:r>
        <w:rPr>
          <w:rPrChange w:id="0" w:author="Jan Brzezinski" w:date="2004-01-28T16:48:00Z"/>
        </w:rPr>
        <w:t>kampa</w:t>
      </w:r>
      <w:ins w:id="7440" w:author="Jan Brzezinski" w:date="2004-01-28T16:47:00Z">
        <w:r>
          <w:rPr/>
          <w:t>-</w:t>
        </w:r>
      </w:ins>
      <w:r>
        <w:rPr>
          <w:rPrChange w:id="0" w:author="Jan Brzezinski" w:date="2004-01-28T16:48:00Z"/>
        </w:rPr>
        <w:t>vihasta</w:t>
      </w:r>
      <w:ins w:id="7442" w:author="Jan Brzezinski" w:date="2004-01-28T16:47:00Z">
        <w:r>
          <w:rPr/>
          <w:t>-</w:t>
        </w:r>
      </w:ins>
      <w:r>
        <w:rPr>
          <w:rPrChange w:id="0" w:author="Jan Brzezinski" w:date="2004-01-28T16:48:00Z"/>
        </w:rPr>
        <w:t>duùstha</w:t>
      </w:r>
      <w:ins w:id="7444" w:author="Jan Brzezinski" w:date="2004-01-28T16:47:00Z">
        <w:r>
          <w:rPr/>
          <w:t>-</w:t>
        </w:r>
      </w:ins>
      <w:r>
        <w:rPr>
          <w:rPrChange w:id="0" w:author="Jan Brzezinski" w:date="2004-01-28T16:48:00Z"/>
        </w:rPr>
        <w:t>vihagän äkampayantas tarün |</w:t>
      </w:r>
    </w:p>
    <w:p>
      <w:pPr>
        <w:pStyle w:val="Normal"/>
        <w:rPr>
          <w:ins w:id="7456" w:author="Jan Brzezinski" w:date="2004-01-28T16:47:00Z"/>
        </w:rPr>
      </w:pPr>
      <w:r>
        <w:rPr>
          <w:rPrChange w:id="0" w:author="Jan Brzezinski" w:date="2004-01-28T16:48:00Z"/>
        </w:rPr>
        <w:t>heländolita</w:t>
      </w:r>
      <w:ins w:id="7447" w:author="Jan Brzezinski" w:date="2004-01-28T16:47:00Z">
        <w:r>
          <w:rPr/>
          <w:t>-</w:t>
        </w:r>
      </w:ins>
      <w:r>
        <w:rPr>
          <w:rPrChange w:id="0" w:author="Jan Brzezinski" w:date="2004-01-28T16:48:00Z"/>
        </w:rPr>
        <w:t>nartitoj</w:t>
      </w:r>
      <w:ins w:id="7449" w:author="Jan Brzezinski" w:date="2004-01-28T16:47:00Z">
        <w:r>
          <w:rPr/>
          <w:t>j</w:t>
        </w:r>
      </w:ins>
      <w:r>
        <w:rPr>
          <w:rPrChange w:id="0" w:author="Jan Brzezinski" w:date="2004-01-28T16:48:00Z"/>
        </w:rPr>
        <w:t>hita</w:t>
      </w:r>
      <w:ins w:id="7451" w:author="Jan Brzezinski" w:date="2004-01-28T16:47:00Z">
        <w:r>
          <w:rPr/>
          <w:t>-</w:t>
        </w:r>
      </w:ins>
      <w:r>
        <w:rPr>
          <w:rPrChange w:id="0" w:author="Jan Brzezinski" w:date="2004-01-28T16:48:00Z"/>
        </w:rPr>
        <w:t>hata</w:t>
      </w:r>
      <w:ins w:id="7453" w:author="Jan Brzezinski" w:date="2004-01-28T16:47:00Z">
        <w:r>
          <w:rPr/>
          <w:t>-</w:t>
        </w:r>
      </w:ins>
      <w:r>
        <w:rPr>
          <w:rPrChange w:id="0" w:author="Jan Brzezinski" w:date="2004-01-28T16:48:00Z"/>
        </w:rPr>
        <w:t>vyäghaööitonmülita</w:t>
      </w:r>
      <w:ins w:id="7455" w:author="Jan Brzezinski" w:date="2004-01-28T16:47:00Z">
        <w:r>
          <w:rPr/>
          <w:t>-</w:t>
        </w:r>
      </w:ins>
    </w:p>
    <w:p>
      <w:pPr>
        <w:pStyle w:val="Normal"/>
        <w:rPr/>
      </w:pPr>
      <w:r>
        <w:rPr>
          <w:rPrChange w:id="0" w:author="Jan Brzezinski" w:date="2004-01-28T16:48:00Z"/>
        </w:rPr>
        <w:t>protkñipta</w:t>
      </w:r>
      <w:ins w:id="7458" w:author="Jan Brzezinski" w:date="2004-01-28T16:47:00Z">
        <w:r>
          <w:rPr/>
          <w:t>-</w:t>
        </w:r>
      </w:ins>
      <w:r>
        <w:rPr>
          <w:rPrChange w:id="0" w:author="Jan Brzezinski" w:date="2004-01-28T16:48:00Z"/>
        </w:rPr>
        <w:t>bhramitaiù prapä</w:t>
      </w:r>
      <w:ins w:id="7460" w:author="Jan Brzezinski" w:date="2004-01-28T16:47:00Z">
        <w:r>
          <w:rPr/>
          <w:t>-</w:t>
        </w:r>
      </w:ins>
      <w:r>
        <w:rPr>
          <w:rPrChange w:id="0" w:author="Jan Brzezinski" w:date="2004-01-28T16:48:00Z"/>
        </w:rPr>
        <w:t>paöalakaiù kréòanti jhaïjhäniläù ||25||1172</w:t>
      </w:r>
      <w:ins w:id="7462" w:author="Jan Brzezinski" w:date="2004-01-28T16:47:00Z">
        <w:r>
          <w:rPr/>
          <w:t>||</w:t>
          <w:rPrChange w:id="0" w:author="Jan Brzezinski" w:date="2004-01-28T16:48:00Z"/>
        </w:r>
      </w:ins>
    </w:p>
    <w:p>
      <w:pPr>
        <w:pStyle w:val="Normal"/>
        <w:rPr/>
      </w:pPr>
      <w:r>
        <w:rPr>
          <w:rPrChange w:id="0" w:author="Jan Brzezinski" w:date="2004-01-28T16:48:00Z"/>
        </w:rPr>
      </w:r>
    </w:p>
    <w:p>
      <w:pPr>
        <w:pStyle w:val="Normal"/>
        <w:rPr/>
      </w:pPr>
      <w:r>
        <w:rPr>
          <w:rPrChange w:id="0" w:author="Jan Brzezinski" w:date="2004-01-28T16:48:00Z"/>
        </w:rPr>
        <w:t>ete santata</w:t>
      </w:r>
      <w:ins w:id="7465" w:author="Jan Brzezinski" w:date="2004-01-28T16:47:00Z">
        <w:r>
          <w:rPr/>
          <w:t>-</w:t>
        </w:r>
      </w:ins>
      <w:r>
        <w:rPr>
          <w:rPrChange w:id="0" w:author="Jan Brzezinski" w:date="2004-01-28T16:48:00Z"/>
        </w:rPr>
        <w:t>bhåjyamäna</w:t>
      </w:r>
      <w:ins w:id="7467" w:author="Jan Brzezinski" w:date="2004-01-28T16:47:00Z">
        <w:r>
          <w:rPr/>
          <w:t>-</w:t>
        </w:r>
      </w:ins>
      <w:r>
        <w:rPr>
          <w:rPrChange w:id="0" w:author="Jan Brzezinski" w:date="2004-01-28T16:48:00Z"/>
        </w:rPr>
        <w:t>caëakämoda</w:t>
      </w:r>
      <w:ins w:id="7469" w:author="Jan Brzezinski" w:date="2004-01-28T16:47:00Z">
        <w:r>
          <w:rPr/>
          <w:t>-</w:t>
        </w:r>
      </w:ins>
      <w:r>
        <w:rPr>
          <w:rPrChange w:id="0" w:author="Jan Brzezinski" w:date="2004-01-28T16:48:00Z"/>
        </w:rPr>
        <w:t>pradhänä manaù</w:t>
      </w:r>
    </w:p>
    <w:p>
      <w:pPr>
        <w:pStyle w:val="Normal"/>
        <w:rPr/>
      </w:pPr>
      <w:r>
        <w:rPr>
          <w:rPrChange w:id="0" w:author="Jan Brzezinski" w:date="2004-01-28T16:48:00Z"/>
        </w:rPr>
        <w:t>karñanty üñara</w:t>
      </w:r>
      <w:ins w:id="7472" w:author="Jan Brzezinski" w:date="2004-01-28T16:47:00Z">
        <w:r>
          <w:rPr/>
          <w:t>-</w:t>
        </w:r>
      </w:ins>
      <w:r>
        <w:rPr>
          <w:rPrChange w:id="0" w:author="Jan Brzezinski" w:date="2004-01-28T16:48:00Z"/>
        </w:rPr>
        <w:t>saàniveça</w:t>
      </w:r>
      <w:ins w:id="7474" w:author="Jan Brzezinski" w:date="2004-01-28T16:47:00Z">
        <w:r>
          <w:rPr/>
          <w:t>-</w:t>
        </w:r>
      </w:ins>
      <w:r>
        <w:rPr>
          <w:rPrChange w:id="0" w:author="Jan Brzezinski" w:date="2004-01-28T16:48:00Z"/>
        </w:rPr>
        <w:t>jaraöha</w:t>
      </w:r>
      <w:ins w:id="7476" w:author="Jan Brzezinski" w:date="2004-01-28T16:47:00Z">
        <w:r>
          <w:rPr/>
          <w:t>-</w:t>
        </w:r>
      </w:ins>
      <w:r>
        <w:rPr>
          <w:rPrChange w:id="0" w:author="Jan Brzezinski" w:date="2004-01-28T16:48:00Z"/>
        </w:rPr>
        <w:t>cchäyäù sthalé</w:t>
      </w:r>
      <w:ins w:id="7478" w:author="Jan Brzezinski" w:date="2004-01-28T16:47:00Z">
        <w:r>
          <w:rPr/>
          <w:t>-</w:t>
        </w:r>
      </w:ins>
      <w:r>
        <w:rPr>
          <w:rPrChange w:id="0" w:author="Jan Brzezinski" w:date="2004-01-28T16:48:00Z"/>
        </w:rPr>
        <w:t>grämakäù</w:t>
      </w:r>
      <w:ins w:id="7480" w:author="Jan Brzezinski" w:date="2004-01-28T16:47:00Z">
        <w:r>
          <w:rPr/>
          <w:t xml:space="preserve"> |</w:t>
          <w:rPrChange w:id="0" w:author="Jan Brzezinski" w:date="2004-01-28T16:48:00Z"/>
        </w:r>
      </w:ins>
    </w:p>
    <w:p>
      <w:pPr>
        <w:pStyle w:val="Normal"/>
        <w:rPr>
          <w:ins w:id="7493" w:author="Jan Brzezinski" w:date="2004-01-28T16:48:00Z"/>
        </w:rPr>
      </w:pPr>
      <w:r>
        <w:rPr>
          <w:rPrChange w:id="0" w:author="Jan Brzezinski" w:date="2004-01-28T16:48:00Z"/>
        </w:rPr>
        <w:t>täruëyätiçayägra</w:t>
      </w:r>
      <w:ins w:id="7482" w:author="Jan Brzezinski" w:date="2004-01-28T16:48:00Z">
        <w:r>
          <w:rPr/>
          <w:t>-</w:t>
        </w:r>
      </w:ins>
      <w:r>
        <w:rPr>
          <w:rPrChange w:id="0" w:author="Jan Brzezinski" w:date="2004-01-28T16:48:00Z"/>
        </w:rPr>
        <w:t>pämara</w:t>
      </w:r>
      <w:ins w:id="7484" w:author="Jan Brzezinski" w:date="2004-01-28T16:48:00Z">
        <w:r>
          <w:rPr/>
          <w:t>-</w:t>
        </w:r>
      </w:ins>
      <w:r>
        <w:rPr>
          <w:rPrChange w:id="0" w:author="Jan Brzezinski" w:date="2004-01-28T16:48:00Z"/>
        </w:rPr>
        <w:t>vadhü</w:t>
      </w:r>
      <w:ins w:id="7486" w:author="Jan Brzezinski" w:date="2004-01-28T16:48:00Z">
        <w:r>
          <w:rPr/>
          <w:t>-</w:t>
        </w:r>
      </w:ins>
      <w:r>
        <w:rPr>
          <w:rPrChange w:id="0" w:author="Jan Brzezinski" w:date="2004-01-28T16:48:00Z"/>
        </w:rPr>
        <w:t>solläsa</w:t>
      </w:r>
      <w:ins w:id="7488" w:author="Jan Brzezinski" w:date="2004-01-28T16:48:00Z">
        <w:r>
          <w:rPr/>
          <w:t>-</w:t>
        </w:r>
      </w:ins>
      <w:r>
        <w:rPr>
          <w:rPrChange w:id="0" w:author="Jan Brzezinski" w:date="2004-01-28T16:48:00Z"/>
        </w:rPr>
        <w:t>hasta</w:t>
      </w:r>
      <w:ins w:id="7490" w:author="Jan Brzezinski" w:date="2004-01-28T16:48:00Z">
        <w:r>
          <w:rPr/>
          <w:t>-</w:t>
        </w:r>
      </w:ins>
      <w:r>
        <w:rPr>
          <w:rPrChange w:id="0" w:author="Jan Brzezinski" w:date="2004-01-28T16:48:00Z"/>
        </w:rPr>
        <w:t>graha</w:t>
      </w:r>
      <w:ins w:id="7492" w:author="Jan Brzezinski" w:date="2004-01-28T16:48:00Z">
        <w:r>
          <w:rPr/>
          <w:t>-</w:t>
        </w:r>
      </w:ins>
    </w:p>
    <w:p>
      <w:pPr>
        <w:pStyle w:val="Normal"/>
        <w:rPr>
          <w:del w:id="7506" w:author="Jan Brzezinski" w:date="2004-01-28T19:28:00Z"/>
        </w:rPr>
      </w:pPr>
      <w:r>
        <w:rPr>
          <w:rPrChange w:id="0" w:author="Jan Brzezinski" w:date="2004-01-28T16:48:00Z"/>
        </w:rPr>
        <w:t>bhrämyat</w:t>
      </w:r>
      <w:ins w:id="7495" w:author="Jan Brzezinski" w:date="2004-01-28T16:48:00Z">
        <w:r>
          <w:rPr/>
          <w:t>-</w:t>
        </w:r>
      </w:ins>
      <w:r>
        <w:rPr>
          <w:rPrChange w:id="0" w:author="Jan Brzezinski" w:date="2004-01-28T16:48:00Z"/>
        </w:rPr>
        <w:t>pévara</w:t>
      </w:r>
      <w:ins w:id="7497" w:author="Jan Brzezinski" w:date="2004-01-28T16:48:00Z">
        <w:r>
          <w:rPr/>
          <w:t>-</w:t>
        </w:r>
      </w:ins>
      <w:r>
        <w:rPr>
          <w:rPrChange w:id="0" w:author="Jan Brzezinski" w:date="2004-01-28T16:48:00Z"/>
        </w:rPr>
        <w:t>yantraka</w:t>
      </w:r>
      <w:ins w:id="7499" w:author="Jan Brzezinski" w:date="2004-01-28T16:48:00Z">
        <w:r>
          <w:rPr/>
          <w:t>-</w:t>
        </w:r>
      </w:ins>
      <w:r>
        <w:rPr>
          <w:rPrChange w:id="0" w:author="Jan Brzezinski" w:date="2004-01-28T16:48:00Z"/>
        </w:rPr>
        <w:t>dhvanir asad</w:t>
      </w:r>
      <w:ins w:id="7501" w:author="Jan Brzezinski" w:date="2004-01-28T16:48:00Z">
        <w:r>
          <w:rPr/>
          <w:t>-</w:t>
        </w:r>
      </w:ins>
      <w:r>
        <w:rPr>
          <w:rPrChange w:id="0" w:author="Jan Brzezinski" w:date="2004-01-28T16:48:00Z"/>
        </w:rPr>
        <w:t>gambhéra</w:t>
      </w:r>
      <w:ins w:id="7503" w:author="Jan Brzezinski" w:date="2004-01-28T16:48:00Z">
        <w:r>
          <w:rPr/>
          <w:t>-</w:t>
        </w:r>
      </w:ins>
      <w:r>
        <w:rPr>
          <w:rPrChange w:id="0" w:author="Jan Brzezinski" w:date="2004-01-28T16:48:00Z"/>
        </w:rPr>
        <w:t>gehodaräù ||26||1173</w:t>
      </w:r>
      <w:ins w:id="7505" w:author="Jan Brzezinski" w:date="2004-01-28T16:48:00Z">
        <w:r>
          <w:rPr/>
          <w:t>||</w:t>
        </w:r>
      </w:ins>
    </w:p>
    <w:p>
      <w:pPr>
        <w:pStyle w:val="Normal"/>
        <w:widowControl/>
        <w:bidi w:val="0"/>
        <w:rPr>
          <w:color w:val="0000FF"/>
          <w:ins w:id="7508" w:author="Jan Brzezinski" w:date="2004-01-28T19:28:00Z"/>
        </w:rPr>
      </w:pPr>
      <w:ins w:id="7507" w:author="Jan Brzezinski" w:date="2004-01-28T19:28:00Z">
        <w:r>
          <w:rPr>
            <w:color w:val="0000FF"/>
          </w:rPr>
        </w:r>
      </w:ins>
    </w:p>
    <w:p>
      <w:pPr>
        <w:pStyle w:val="Normal"/>
        <w:rPr>
          <w:color w:val="0000FF"/>
        </w:rPr>
      </w:pPr>
      <w:r>
        <w:rPr>
          <w:color w:val="0000FF"/>
        </w:rPr>
      </w:r>
    </w:p>
    <w:p>
      <w:pPr>
        <w:pStyle w:val="Normal"/>
        <w:rPr/>
      </w:pPr>
      <w:r>
        <w:rPr/>
        <w:t>asminn éñad vitata-valita-stoka-vicchinna-bhugnaù</w:t>
      </w:r>
    </w:p>
    <w:p>
      <w:pPr>
        <w:pStyle w:val="Normal"/>
        <w:rPr/>
      </w:pPr>
      <w:r>
        <w:rPr/>
        <w:t>kiïcil-lélopacita-vinataù puïjitaç cotthitaç ca |</w:t>
      </w:r>
    </w:p>
    <w:p>
      <w:pPr>
        <w:pStyle w:val="Normal"/>
        <w:rPr/>
      </w:pPr>
      <w:r>
        <w:rPr/>
        <w:t>dhümodgäras taruëa-mahiña-skandho’nélo davägneù</w:t>
      </w:r>
    </w:p>
    <w:p>
      <w:pPr>
        <w:pStyle w:val="Normal"/>
        <w:rPr/>
      </w:pPr>
      <w:r>
        <w:rPr/>
        <w:t>svairaà sarpan såjati gagane gatvarän patra-bhaìgän ||1174||</w:t>
      </w:r>
    </w:p>
    <w:p>
      <w:pPr>
        <w:pStyle w:val="Normal"/>
        <w:rPr/>
      </w:pPr>
      <w:r>
        <w:rPr/>
      </w:r>
    </w:p>
    <w:p>
      <w:pPr>
        <w:pStyle w:val="Normal"/>
        <w:rPr/>
      </w:pPr>
      <w:r>
        <w:rPr/>
        <w:t>kasyacit (</w:t>
      </w:r>
      <w:del w:id="7509" w:author="Jan Brzezinski" w:date="2004-01-28T20:04:00Z">
        <w:r>
          <w:rPr/>
          <w:delText>Sk</w:delText>
        </w:r>
      </w:del>
      <w:ins w:id="7510" w:author="Jan Brzezinski" w:date="2004-01-28T20:04:00Z">
        <w:r>
          <w:rPr/>
          <w:t>sa.ka.ä.</w:t>
        </w:r>
      </w:ins>
      <w:r>
        <w:rPr/>
        <w:t xml:space="preserve"> 1.85, </w:t>
      </w:r>
      <w:del w:id="7511" w:author="Jan Brzezinski" w:date="2004-01-28T09:54:00Z">
        <w:r>
          <w:rPr/>
          <w:delText>Skm</w:delText>
        </w:r>
      </w:del>
      <w:ins w:id="7512" w:author="Jan Brzezinski" w:date="2004-01-28T09:54:00Z">
        <w:r>
          <w:rPr/>
          <w:t>sa.u.ka.</w:t>
        </w:r>
      </w:ins>
      <w:r>
        <w:rPr/>
        <w:t xml:space="preserve"> 1272 bäëasya)</w:t>
      </w:r>
    </w:p>
    <w:p>
      <w:pPr>
        <w:pStyle w:val="Normal"/>
        <w:rPr/>
      </w:pPr>
      <w:r>
        <w:rPr/>
      </w:r>
    </w:p>
    <w:p>
      <w:pPr>
        <w:pStyle w:val="Normal"/>
        <w:rPr>
          <w:ins w:id="7519" w:author="Jan Brzezinski" w:date="2004-01-28T18:11:00Z"/>
        </w:rPr>
      </w:pPr>
      <w:r>
        <w:rPr>
          <w:rPrChange w:id="0" w:author="Jan Brzezinski" w:date="2004-01-28T18:12:00Z"/>
        </w:rPr>
        <w:t>kaiçcid véta</w:t>
      </w:r>
      <w:ins w:id="7514" w:author="Jan Brzezinski" w:date="2004-01-28T18:11:00Z">
        <w:r>
          <w:rPr/>
          <w:t>-</w:t>
        </w:r>
      </w:ins>
      <w:r>
        <w:rPr>
          <w:rPrChange w:id="0" w:author="Jan Brzezinski" w:date="2004-01-28T18:12:00Z"/>
        </w:rPr>
        <w:t>dayena bhoga</w:t>
      </w:r>
      <w:ins w:id="7516" w:author="Jan Brzezinski" w:date="2004-01-28T18:11:00Z">
        <w:r>
          <w:rPr/>
          <w:t>-</w:t>
        </w:r>
      </w:ins>
      <w:r>
        <w:rPr>
          <w:rPrChange w:id="0" w:author="Jan Brzezinski" w:date="2004-01-28T18:12:00Z"/>
        </w:rPr>
        <w:t>patinä niñkäraëopapluta</w:t>
      </w:r>
      <w:ins w:id="7518" w:author="Jan Brzezinski" w:date="2004-01-28T18:11:00Z">
        <w:r>
          <w:rPr/>
          <w:t>-</w:t>
        </w:r>
      </w:ins>
    </w:p>
    <w:p>
      <w:pPr>
        <w:pStyle w:val="Normal"/>
        <w:rPr/>
      </w:pPr>
      <w:r>
        <w:rPr>
          <w:rPrChange w:id="0" w:author="Jan Brzezinski" w:date="2004-01-28T18:12:00Z"/>
        </w:rPr>
        <w:t>prakñéëair nija</w:t>
      </w:r>
      <w:ins w:id="7521" w:author="Jan Brzezinski" w:date="2004-01-28T18:11:00Z">
        <w:r>
          <w:rPr/>
          <w:t>-</w:t>
        </w:r>
      </w:ins>
      <w:r>
        <w:rPr>
          <w:rPrChange w:id="0" w:author="Jan Brzezinski" w:date="2004-01-28T18:12:00Z"/>
        </w:rPr>
        <w:t>vaàça</w:t>
      </w:r>
      <w:ins w:id="7523" w:author="Jan Brzezinski" w:date="2004-01-28T18:11:00Z">
        <w:r>
          <w:rPr/>
          <w:t>-</w:t>
        </w:r>
      </w:ins>
      <w:r>
        <w:rPr>
          <w:rPrChange w:id="0" w:author="Jan Brzezinski" w:date="2004-01-28T18:12:00Z"/>
        </w:rPr>
        <w:t>bhür iti mitair atyajyamänäù kulaiù |</w:t>
      </w:r>
    </w:p>
    <w:p>
      <w:pPr>
        <w:pStyle w:val="Normal"/>
        <w:rPr/>
      </w:pPr>
      <w:r>
        <w:rPr>
          <w:rPrChange w:id="0" w:author="Jan Brzezinski" w:date="2004-01-28T18:12:00Z"/>
        </w:rPr>
        <w:t>grämä niståëa</w:t>
      </w:r>
      <w:ins w:id="7526" w:author="Jan Brzezinski" w:date="2004-01-28T18:11:00Z">
        <w:r>
          <w:rPr/>
          <w:t>-</w:t>
        </w:r>
      </w:ins>
      <w:r>
        <w:rPr>
          <w:rPrChange w:id="0" w:author="Jan Brzezinski" w:date="2004-01-28T18:12:00Z"/>
        </w:rPr>
        <w:t>jérëa</w:t>
      </w:r>
      <w:ins w:id="7528" w:author="Jan Brzezinski" w:date="2004-01-28T18:11:00Z">
        <w:r>
          <w:rPr/>
          <w:t>-</w:t>
        </w:r>
      </w:ins>
      <w:r>
        <w:rPr>
          <w:rPrChange w:id="0" w:author="Jan Brzezinski" w:date="2004-01-28T18:12:00Z"/>
        </w:rPr>
        <w:t>kuòya</w:t>
      </w:r>
      <w:ins w:id="7530" w:author="Jan Brzezinski" w:date="2004-01-28T18:11:00Z">
        <w:r>
          <w:rPr/>
          <w:t>-</w:t>
        </w:r>
      </w:ins>
      <w:r>
        <w:rPr>
          <w:rPrChange w:id="0" w:author="Jan Brzezinski" w:date="2004-01-28T18:12:00Z"/>
        </w:rPr>
        <w:t>bahuläù svairaà bhramad</w:t>
      </w:r>
      <w:ins w:id="7532" w:author="Jan Brzezinski" w:date="2004-01-28T18:11:00Z">
        <w:r>
          <w:rPr/>
          <w:t>-</w:t>
        </w:r>
      </w:ins>
      <w:r>
        <w:rPr>
          <w:rPrChange w:id="0" w:author="Jan Brzezinski" w:date="2004-01-28T18:12:00Z"/>
        </w:rPr>
        <w:t>babhravaù</w:t>
      </w:r>
    </w:p>
    <w:p>
      <w:pPr>
        <w:pStyle w:val="Normal"/>
        <w:rPr/>
      </w:pPr>
      <w:r>
        <w:rPr>
          <w:rPrChange w:id="0" w:author="Jan Brzezinski" w:date="2004-01-28T18:12:00Z"/>
        </w:rPr>
        <w:t>präyaù päëòu</w:t>
      </w:r>
      <w:ins w:id="7535" w:author="Jan Brzezinski" w:date="2004-01-28T18:12:00Z">
        <w:r>
          <w:rPr/>
          <w:t>-</w:t>
        </w:r>
      </w:ins>
      <w:r>
        <w:rPr>
          <w:rPrChange w:id="0" w:author="Jan Brzezinski" w:date="2004-01-28T18:12:00Z"/>
        </w:rPr>
        <w:t>kapota</w:t>
      </w:r>
      <w:ins w:id="7537" w:author="Jan Brzezinski" w:date="2004-01-28T18:12:00Z">
        <w:r>
          <w:rPr/>
          <w:t>-</w:t>
        </w:r>
      </w:ins>
      <w:r>
        <w:rPr>
          <w:rPrChange w:id="0" w:author="Jan Brzezinski" w:date="2004-01-28T18:12:00Z"/>
        </w:rPr>
        <w:t>kaëöha</w:t>
      </w:r>
      <w:ins w:id="7539" w:author="Jan Brzezinski" w:date="2004-01-28T18:12:00Z">
        <w:r>
          <w:rPr/>
          <w:t>-</w:t>
        </w:r>
      </w:ins>
      <w:r>
        <w:rPr>
          <w:rPrChange w:id="0" w:author="Jan Brzezinski" w:date="2004-01-28T18:12:00Z"/>
        </w:rPr>
        <w:t xml:space="preserve">mukharäräme na yänty utkatäm </w:t>
      </w:r>
      <w:del w:id="7541" w:author="Jan Brzezinski" w:date="2004-01-28T16:49:00Z">
        <w:r>
          <w:rPr/>
          <w:delText>||</w:delText>
        </w:r>
      </w:del>
      <w:ins w:id="7542" w:author="Jan Brzezinski" w:date="2004-01-28T16:49:00Z">
        <w:r>
          <w:rPr/>
          <w:t>||</w:t>
        </w:r>
      </w:ins>
      <w:r>
        <w:rPr>
          <w:rPrChange w:id="0" w:author="Jan Brzezinski" w:date="2004-01-28T18:12:00Z"/>
        </w:rPr>
        <w:t>28</w:t>
      </w:r>
      <w:del w:id="7544" w:author="Jan Brzezinski" w:date="2004-01-28T16:49:00Z">
        <w:r>
          <w:rPr/>
          <w:delText>||</w:delText>
        </w:r>
      </w:del>
      <w:ins w:id="7545" w:author="Jan Brzezinski" w:date="2004-01-28T16:49:00Z">
        <w:r>
          <w:rPr/>
          <w:t>||</w:t>
        </w:r>
      </w:ins>
      <w:r>
        <w:rPr>
          <w:rPrChange w:id="0" w:author="Jan Brzezinski" w:date="2004-01-28T18:12:00Z"/>
        </w:rPr>
        <w:t>1175</w:t>
      </w:r>
      <w:ins w:id="7547" w:author="Jan Brzezinski" w:date="2004-01-28T18:12:00Z">
        <w:r>
          <w:rPr/>
          <w:t>||</w:t>
          <w:rPrChange w:id="0" w:author="Jan Brzezinski" w:date="2004-01-28T18:12:00Z"/>
        </w:r>
      </w:ins>
    </w:p>
    <w:p>
      <w:pPr>
        <w:pStyle w:val="Normal"/>
        <w:rPr/>
      </w:pPr>
      <w:r>
        <w:rPr>
          <w:rPrChange w:id="0" w:author="Jan Brzezinski" w:date="2004-01-28T18:12:00Z"/>
        </w:rPr>
      </w:r>
    </w:p>
    <w:p>
      <w:pPr>
        <w:pStyle w:val="Normal"/>
        <w:rPr>
          <w:ins w:id="7558" w:author="Jan Brzezinski" w:date="2004-01-28T13:54:00Z"/>
        </w:rPr>
      </w:pPr>
      <w:r>
        <w:rPr>
          <w:rPrChange w:id="0" w:author="Jan Brzezinski" w:date="2004-01-28T18:12:00Z"/>
        </w:rPr>
        <w:t>durupahita</w:t>
      </w:r>
      <w:ins w:id="7550" w:author="Jan Brzezinski" w:date="2004-01-28T18:12:00Z">
        <w:r>
          <w:rPr/>
          <w:t>-</w:t>
        </w:r>
      </w:ins>
      <w:r>
        <w:rPr>
          <w:rPrChange w:id="0" w:author="Jan Brzezinski" w:date="2004-01-28T18:12:00Z"/>
        </w:rPr>
        <w:t>haleñäsärgala</w:t>
      </w:r>
      <w:ins w:id="7552" w:author="Jan Brzezinski" w:date="2004-01-28T18:12:00Z">
        <w:r>
          <w:rPr/>
          <w:t>-</w:t>
        </w:r>
      </w:ins>
      <w:r>
        <w:rPr>
          <w:rPrChange w:id="0" w:author="Jan Brzezinski" w:date="2004-01-28T18:12:00Z"/>
        </w:rPr>
        <w:t>dväram</w:t>
      </w:r>
      <w:ins w:id="7554" w:author="Jan Brzezinski" w:date="2004-01-28T18:12:00Z">
        <w:r>
          <w:rPr/>
          <w:t xml:space="preserve"> </w:t>
        </w:r>
      </w:ins>
      <w:r>
        <w:rPr>
          <w:rPrChange w:id="0" w:author="Jan Brzezinski" w:date="2004-01-28T18:12:00Z"/>
        </w:rPr>
        <w:t>ärä</w:t>
      </w:r>
      <w:del w:id="7556" w:author="Jan Brzezinski" w:date="2004-01-28T13:54:00Z">
        <w:r>
          <w:rPr/>
          <w:delText>d p</w:delText>
        </w:r>
      </w:del>
      <w:ins w:id="7557" w:author="Jan Brzezinski" w:date="2004-01-28T13:54:00Z">
        <w:r>
          <w:rPr/>
          <w:t xml:space="preserve">t </w:t>
        </w:r>
      </w:ins>
    </w:p>
    <w:p>
      <w:pPr>
        <w:pStyle w:val="Normal"/>
        <w:rPr/>
      </w:pPr>
      <w:ins w:id="7559" w:author="Jan Brzezinski" w:date="2004-01-28T13:54:00Z">
        <w:r>
          <w:rPr/>
          <w:t>p</w:t>
        </w:r>
      </w:ins>
      <w:r>
        <w:rPr>
          <w:rPrChange w:id="0" w:author="Jan Brzezinski" w:date="2004-01-28T18:12:00Z"/>
        </w:rPr>
        <w:t>aricakita</w:t>
      </w:r>
      <w:ins w:id="7561" w:author="Jan Brzezinski" w:date="2004-01-28T18:12:00Z">
        <w:r>
          <w:rPr/>
          <w:t>-</w:t>
        </w:r>
      </w:ins>
      <w:r>
        <w:rPr>
          <w:rPrChange w:id="0" w:author="Jan Brzezinski" w:date="2004-01-28T18:12:00Z"/>
        </w:rPr>
        <w:t>purandhré</w:t>
      </w:r>
      <w:ins w:id="7563" w:author="Jan Brzezinski" w:date="2004-01-28T18:12:00Z">
        <w:r>
          <w:rPr/>
          <w:t>-</w:t>
        </w:r>
      </w:ins>
      <w:r>
        <w:rPr>
          <w:rPrChange w:id="0" w:author="Jan Brzezinski" w:date="2004-01-28T18:12:00Z"/>
        </w:rPr>
        <w:t>pätitäbhyarëa</w:t>
      </w:r>
      <w:ins w:id="7565" w:author="Jan Brzezinski" w:date="2004-01-28T18:12:00Z">
        <w:r>
          <w:rPr/>
          <w:t>-</w:t>
        </w:r>
      </w:ins>
      <w:r>
        <w:rPr>
          <w:rPrChange w:id="0" w:author="Jan Brzezinski" w:date="2004-01-28T18:12:00Z"/>
        </w:rPr>
        <w:t>bhäëòam |</w:t>
      </w:r>
    </w:p>
    <w:p>
      <w:pPr>
        <w:pStyle w:val="Normal"/>
        <w:rPr>
          <w:ins w:id="7574" w:author="Jan Brzezinski" w:date="2004-01-28T18:12:00Z"/>
        </w:rPr>
      </w:pPr>
      <w:r>
        <w:rPr>
          <w:rPrChange w:id="0" w:author="Jan Brzezinski" w:date="2004-01-28T18:12:00Z"/>
        </w:rPr>
        <w:t>pavana</w:t>
      </w:r>
      <w:ins w:id="7568" w:author="Jan Brzezinski" w:date="2004-01-28T18:12:00Z">
        <w:r>
          <w:rPr/>
          <w:t>-</w:t>
        </w:r>
      </w:ins>
      <w:r>
        <w:rPr>
          <w:rPrChange w:id="0" w:author="Jan Brzezinski" w:date="2004-01-28T18:12:00Z"/>
        </w:rPr>
        <w:t>raya</w:t>
      </w:r>
      <w:ins w:id="7570" w:author="Jan Brzezinski" w:date="2004-01-28T18:12:00Z">
        <w:r>
          <w:rPr/>
          <w:t>-</w:t>
        </w:r>
      </w:ins>
      <w:r>
        <w:rPr>
          <w:rPrChange w:id="0" w:author="Jan Brzezinski" w:date="2004-01-28T18:12:00Z"/>
        </w:rPr>
        <w:t>tiraçcés toya</w:t>
      </w:r>
      <w:ins w:id="7572" w:author="Jan Brzezinski" w:date="2004-01-28T18:12:00Z">
        <w:r>
          <w:rPr/>
          <w:t>-</w:t>
        </w:r>
      </w:ins>
      <w:r>
        <w:rPr>
          <w:rPrChange w:id="0" w:author="Jan Brzezinski" w:date="2004-01-28T18:12:00Z"/>
        </w:rPr>
        <w:t xml:space="preserve">dhäräù pratécchan </w:t>
      </w:r>
    </w:p>
    <w:p>
      <w:pPr>
        <w:pStyle w:val="Normal"/>
        <w:rPr>
          <w:del w:id="7585" w:author="Jan Brzezinski" w:date="2004-01-28T19:28:00Z"/>
        </w:rPr>
      </w:pPr>
      <w:r>
        <w:rPr>
          <w:rPrChange w:id="0" w:author="Jan Brzezinski" w:date="2004-01-28T18:12:00Z"/>
        </w:rPr>
        <w:t>viçati valita</w:t>
      </w:r>
      <w:ins w:id="7576" w:author="Jan Brzezinski" w:date="2004-01-28T18:12:00Z">
        <w:r>
          <w:rPr/>
          <w:t>-</w:t>
        </w:r>
      </w:ins>
      <w:r>
        <w:rPr>
          <w:rPrChange w:id="0" w:author="Jan Brzezinski" w:date="2004-01-28T18:12:00Z"/>
        </w:rPr>
        <w:t xml:space="preserve">çåìgaù pämarägäram ukñä </w:t>
      </w:r>
      <w:del w:id="7578" w:author="Jan Brzezinski" w:date="2004-01-28T16:49:00Z">
        <w:r>
          <w:rPr/>
          <w:delText>||</w:delText>
        </w:r>
      </w:del>
      <w:ins w:id="7579" w:author="Jan Brzezinski" w:date="2004-01-28T16:49:00Z">
        <w:r>
          <w:rPr/>
          <w:t>||</w:t>
        </w:r>
      </w:ins>
      <w:r>
        <w:rPr>
          <w:rPrChange w:id="0" w:author="Jan Brzezinski" w:date="2004-01-28T18:12:00Z"/>
        </w:rPr>
        <w:t>29</w:t>
      </w:r>
      <w:del w:id="7581" w:author="Jan Brzezinski" w:date="2004-01-28T16:49:00Z">
        <w:r>
          <w:rPr/>
          <w:delText>||</w:delText>
        </w:r>
      </w:del>
      <w:ins w:id="7582" w:author="Jan Brzezinski" w:date="2004-01-28T16:49:00Z">
        <w:r>
          <w:rPr/>
          <w:t>||</w:t>
        </w:r>
      </w:ins>
      <w:r>
        <w:rPr>
          <w:rPrChange w:id="0" w:author="Jan Brzezinski" w:date="2004-01-28T18:12:00Z"/>
        </w:rPr>
        <w:t>1176</w:t>
      </w:r>
      <w:ins w:id="7584" w:author="Jan Brzezinski" w:date="2004-01-28T18:12:00Z">
        <w:r>
          <w:rPr/>
          <w:t>||</w:t>
        </w:r>
      </w:ins>
    </w:p>
    <w:p>
      <w:pPr>
        <w:pStyle w:val="Normal"/>
        <w:widowControl/>
        <w:bidi w:val="0"/>
        <w:rPr>
          <w:color w:val="0000FF"/>
          <w:ins w:id="7587" w:author="Jan Brzezinski" w:date="2004-01-28T19:28:00Z"/>
        </w:rPr>
      </w:pPr>
      <w:ins w:id="7586" w:author="Jan Brzezinski" w:date="2004-01-28T19:28:00Z">
        <w:r>
          <w:rPr>
            <w:color w:val="0000FF"/>
          </w:rPr>
        </w:r>
      </w:ins>
    </w:p>
    <w:p>
      <w:pPr>
        <w:pStyle w:val="Normal"/>
        <w:rPr>
          <w:color w:val="0000FF"/>
          <w:ins w:id="7589" w:author="Jan Brzezinski" w:date="2004-01-28T19:28:00Z"/>
        </w:rPr>
      </w:pPr>
      <w:ins w:id="7588" w:author="Jan Brzezinski" w:date="2004-01-28T19:28:00Z">
        <w:r>
          <w:rPr>
            <w:color w:val="0000FF"/>
          </w:rPr>
        </w:r>
      </w:ins>
    </w:p>
    <w:p>
      <w:pPr>
        <w:pStyle w:val="Normal"/>
        <w:rPr/>
      </w:pPr>
      <w:r>
        <w:rPr>
          <w:rPrChange w:id="0" w:author="Jan Brzezinski" w:date="2004-01-28T18:13:00Z"/>
        </w:rPr>
        <w:t>utplutyä gåha</w:t>
      </w:r>
      <w:ins w:id="7591" w:author="Jan Brzezinski" w:date="2004-01-28T18:13:00Z">
        <w:r>
          <w:rPr/>
          <w:t>-</w:t>
        </w:r>
      </w:ins>
      <w:r>
        <w:rPr>
          <w:rPrChange w:id="0" w:author="Jan Brzezinski" w:date="2004-01-28T18:13:00Z"/>
        </w:rPr>
        <w:t xml:space="preserve">koëataù pracalitäù stokägrahaìghaà </w:t>
      </w:r>
      <w:del w:id="7593" w:author="Jan Brzezinski" w:date="2004-01-28T18:13:00Z">
        <w:r>
          <w:rPr/>
          <w:delText>tataù</w:delText>
        </w:r>
      </w:del>
      <w:ins w:id="7594" w:author="Jan Brzezinski" w:date="2004-01-28T18:13:00Z">
        <w:r>
          <w:rPr/>
          <w:t>tato</w:t>
          <w:rPrChange w:id="0" w:author="Jan Brzezinski" w:date="2004-01-28T18:13:00Z"/>
        </w:r>
      </w:ins>
    </w:p>
    <w:p>
      <w:pPr>
        <w:pStyle w:val="Normal"/>
        <w:rPr/>
      </w:pPr>
      <w:r>
        <w:rPr>
          <w:rPrChange w:id="0" w:author="Jan Brzezinski" w:date="2004-01-28T18:13:00Z"/>
        </w:rPr>
        <w:t>vaktra</w:t>
      </w:r>
      <w:ins w:id="7596" w:author="Jan Brzezinski" w:date="2004-01-28T18:13:00Z">
        <w:r>
          <w:rPr/>
          <w:t>-</w:t>
        </w:r>
      </w:ins>
      <w:r>
        <w:rPr>
          <w:rPrChange w:id="0" w:author="Jan Brzezinski" w:date="2004-01-28T18:13:00Z"/>
        </w:rPr>
        <w:t>svaira</w:t>
      </w:r>
      <w:ins w:id="7598" w:author="Jan Brzezinski" w:date="2004-01-28T18:13:00Z">
        <w:r>
          <w:rPr/>
          <w:t>-</w:t>
        </w:r>
      </w:ins>
      <w:r>
        <w:rPr>
          <w:rPrChange w:id="0" w:author="Jan Brzezinski" w:date="2004-01-28T18:13:00Z"/>
        </w:rPr>
        <w:t>pada</w:t>
      </w:r>
      <w:ins w:id="7600" w:author="Jan Brzezinski" w:date="2004-01-28T18:13:00Z">
        <w:r>
          <w:rPr/>
          <w:t>-</w:t>
        </w:r>
      </w:ins>
      <w:r>
        <w:rPr>
          <w:rPrChange w:id="0" w:author="Jan Brzezinski" w:date="2004-01-28T18:13:00Z"/>
        </w:rPr>
        <w:t>kramair upagatäù kiïcic</w:t>
      </w:r>
      <w:ins w:id="7602" w:author="Jan Brzezinski" w:date="2004-01-28T18:13:00Z">
        <w:r>
          <w:rPr/>
          <w:t xml:space="preserve"> </w:t>
        </w:r>
      </w:ins>
      <w:r>
        <w:rPr>
          <w:rPrChange w:id="0" w:author="Jan Brzezinski" w:date="2004-01-28T18:13:00Z"/>
        </w:rPr>
        <w:t xml:space="preserve">calanto gale </w:t>
      </w:r>
      <w:ins w:id="7604" w:author="Jan Brzezinski" w:date="2004-01-28T18:13:00Z">
        <w:r>
          <w:rPr/>
          <w:t>|</w:t>
        </w:r>
      </w:ins>
      <w:del w:id="7605" w:author="Jan Brzezinski" w:date="2004-01-28T18:13:00Z">
        <w:r>
          <w:rPr/>
          <w:delText>|</w:delText>
          <w:rPrChange w:id="0" w:author="Jan Brzezinski" w:date="2004-01-28T18:13:00Z"/>
        </w:r>
      </w:del>
    </w:p>
    <w:p>
      <w:pPr>
        <w:pStyle w:val="Normal"/>
        <w:rPr/>
      </w:pPr>
      <w:r>
        <w:rPr>
          <w:rPrChange w:id="0" w:author="Jan Brzezinski" w:date="2004-01-28T18:13:00Z"/>
        </w:rPr>
        <w:t>bhekäù pütini</w:t>
      </w:r>
      <w:ins w:id="7607" w:author="Jan Brzezinski" w:date="2004-01-28T18:13:00Z">
        <w:r>
          <w:rPr/>
          <w:t>-</w:t>
        </w:r>
      </w:ins>
      <w:r>
        <w:rPr>
          <w:rPrChange w:id="0" w:author="Jan Brzezinski" w:date="2004-01-28T18:13:00Z"/>
        </w:rPr>
        <w:t>pätino micimicéty unmélitä</w:t>
      </w:r>
      <w:ins w:id="7609" w:author="Jan Brzezinski" w:date="2004-01-28T18:13:00Z">
        <w:r>
          <w:rPr/>
          <w:t>r</w:t>
        </w:r>
      </w:ins>
      <w:del w:id="7610" w:author="Jan Brzezinski" w:date="2004-01-28T18:13:00Z">
        <w:r>
          <w:rPr/>
          <w:delText>r</w:delText>
        </w:r>
      </w:del>
      <w:r>
        <w:rPr>
          <w:rPrChange w:id="0" w:author="Jan Brzezinski" w:date="2004-01-28T18:13:00Z"/>
        </w:rPr>
        <w:t>dhekñaëä</w:t>
      </w:r>
      <w:del w:id="7612" w:author="Jan Brzezinski" w:date="2004-01-28T18:13:00Z">
        <w:r>
          <w:rPr/>
          <w:delText>ù</w:delText>
          <w:rPrChange w:id="0" w:author="Jan Brzezinski" w:date="2004-01-28T18:13:00Z"/>
        </w:r>
      </w:del>
    </w:p>
    <w:p>
      <w:pPr>
        <w:pStyle w:val="Normal"/>
        <w:rPr>
          <w:del w:id="7625" w:author="Jan Brzezinski" w:date="2004-01-28T19:28:00Z"/>
        </w:rPr>
      </w:pPr>
      <w:r>
        <w:rPr>
          <w:rPrChange w:id="0" w:author="Jan Brzezinski" w:date="2004-01-28T18:13:00Z"/>
        </w:rPr>
        <w:t>nakräkära</w:t>
      </w:r>
      <w:ins w:id="7614" w:author="Jan Brzezinski" w:date="2004-01-28T18:13:00Z">
        <w:r>
          <w:rPr/>
          <w:t>-</w:t>
        </w:r>
      </w:ins>
      <w:r>
        <w:rPr>
          <w:rPrChange w:id="0" w:author="Jan Brzezinski" w:date="2004-01-28T18:13:00Z"/>
        </w:rPr>
        <w:t>vidäritänana</w:t>
      </w:r>
      <w:ins w:id="7616" w:author="Jan Brzezinski" w:date="2004-01-28T18:13:00Z">
        <w:r>
          <w:rPr/>
          <w:t>-</w:t>
        </w:r>
      </w:ins>
      <w:r>
        <w:rPr>
          <w:rPrChange w:id="0" w:author="Jan Brzezinski" w:date="2004-01-28T18:13:00Z"/>
        </w:rPr>
        <w:t xml:space="preserve">puöair nirmakñikaà kurvate </w:t>
      </w:r>
      <w:del w:id="7618" w:author="Jan Brzezinski" w:date="2004-01-28T16:49:00Z">
        <w:r>
          <w:rPr/>
          <w:delText>||</w:delText>
        </w:r>
      </w:del>
      <w:ins w:id="7619" w:author="Jan Brzezinski" w:date="2004-01-28T16:49:00Z">
        <w:r>
          <w:rPr/>
          <w:t>||</w:t>
        </w:r>
      </w:ins>
      <w:r>
        <w:rPr>
          <w:rPrChange w:id="0" w:author="Jan Brzezinski" w:date="2004-01-28T18:13:00Z"/>
        </w:rPr>
        <w:t>30</w:t>
      </w:r>
      <w:del w:id="7621" w:author="Jan Brzezinski" w:date="2004-01-28T16:49:00Z">
        <w:r>
          <w:rPr/>
          <w:delText>||</w:delText>
        </w:r>
      </w:del>
      <w:ins w:id="7622" w:author="Jan Brzezinski" w:date="2004-01-28T16:49:00Z">
        <w:r>
          <w:rPr/>
          <w:t>||</w:t>
        </w:r>
      </w:ins>
      <w:r>
        <w:rPr>
          <w:rPrChange w:id="0" w:author="Jan Brzezinski" w:date="2004-01-28T18:13:00Z"/>
        </w:rPr>
        <w:t>1177</w:t>
      </w:r>
      <w:ins w:id="7624" w:author="Jan Brzezinski" w:date="2004-01-28T18:13:00Z">
        <w:r>
          <w:rPr/>
          <w:t>||</w:t>
        </w:r>
      </w:ins>
    </w:p>
    <w:p>
      <w:pPr>
        <w:pStyle w:val="Normal"/>
        <w:widowControl/>
        <w:bidi w:val="0"/>
        <w:rPr>
          <w:color w:val="0000FF"/>
          <w:ins w:id="7627" w:author="Jan Brzezinski" w:date="2004-01-28T19:28:00Z"/>
        </w:rPr>
      </w:pPr>
      <w:ins w:id="7626" w:author="Jan Brzezinski" w:date="2004-01-28T19:28:00Z">
        <w:r>
          <w:rPr>
            <w:color w:val="0000FF"/>
          </w:rPr>
        </w:r>
      </w:ins>
    </w:p>
    <w:p>
      <w:pPr>
        <w:pStyle w:val="Normal"/>
        <w:rPr>
          <w:color w:val="0000FF"/>
        </w:rPr>
      </w:pPr>
      <w:r>
        <w:rPr>
          <w:color w:val="0000FF"/>
        </w:rPr>
      </w:r>
    </w:p>
    <w:p>
      <w:pPr>
        <w:pStyle w:val="Normal"/>
        <w:rPr/>
      </w:pPr>
      <w:r>
        <w:rPr/>
        <w:t>viläsa-masåëolasan musala-lola-doù-kandaléù</w:t>
      </w:r>
    </w:p>
    <w:p>
      <w:pPr>
        <w:pStyle w:val="Normal"/>
        <w:rPr/>
      </w:pPr>
      <w:r>
        <w:rPr/>
        <w:t>paraspara-pariskhalad-valaya-niùsvano danturäù |</w:t>
      </w:r>
    </w:p>
    <w:p>
      <w:pPr>
        <w:pStyle w:val="Normal"/>
        <w:rPr/>
      </w:pPr>
      <w:r>
        <w:rPr/>
        <w:t>calanti kala-duìkåti-prasabha-kampitoraù-sthala-</w:t>
      </w:r>
    </w:p>
    <w:p>
      <w:pPr>
        <w:pStyle w:val="Normal"/>
        <w:rPr/>
      </w:pPr>
      <w:r>
        <w:rPr/>
        <w:t>truöad-gamaka-saìkuläù kalama-kaëòané-gétayaù ||1178||</w:t>
      </w:r>
    </w:p>
    <w:p>
      <w:pPr>
        <w:pStyle w:val="Normal"/>
        <w:rPr/>
      </w:pPr>
      <w:r>
        <w:rPr/>
      </w:r>
    </w:p>
    <w:p>
      <w:pPr>
        <w:pStyle w:val="Normal"/>
        <w:rPr/>
      </w:pPr>
      <w:r>
        <w:rPr/>
        <w:t>kasyacit | (</w:t>
      </w:r>
      <w:del w:id="7628" w:author="Jan Brzezinski" w:date="2004-01-28T10:02:00Z">
        <w:r>
          <w:rPr/>
          <w:delText>Spd</w:delText>
        </w:r>
      </w:del>
      <w:ins w:id="7629" w:author="Jan Brzezinski" w:date="2004-01-28T10:02:00Z">
        <w:r>
          <w:rPr/>
          <w:t>çä.pa.</w:t>
        </w:r>
      </w:ins>
      <w:r>
        <w:rPr/>
        <w:t xml:space="preserve"> 582, </w:t>
      </w:r>
      <w:del w:id="7630" w:author="Jan Brzezinski" w:date="2004-01-28T09:54:00Z">
        <w:r>
          <w:rPr/>
          <w:delText>Skm</w:delText>
        </w:r>
      </w:del>
      <w:ins w:id="7631" w:author="Jan Brzezinski" w:date="2004-01-28T09:54:00Z">
        <w:r>
          <w:rPr/>
          <w:t>sa.u.ka.</w:t>
        </w:r>
      </w:ins>
      <w:r>
        <w:rPr/>
        <w:t xml:space="preserve"> 1063)</w:t>
      </w:r>
    </w:p>
    <w:p>
      <w:pPr>
        <w:pStyle w:val="Normal"/>
        <w:rPr/>
      </w:pPr>
      <w:r>
        <w:rPr/>
      </w:r>
    </w:p>
    <w:p>
      <w:pPr>
        <w:pStyle w:val="Normal"/>
        <w:rPr/>
      </w:pPr>
      <w:r>
        <w:rPr/>
        <w:t>vikäsayati locane spåçati päëinä kuïcite</w:t>
      </w:r>
    </w:p>
    <w:p>
      <w:pPr>
        <w:pStyle w:val="Normal"/>
        <w:rPr/>
      </w:pPr>
      <w:r>
        <w:rPr/>
        <w:t>vidüram avalokayaty atisamépa-saàsthaà punaù |</w:t>
      </w:r>
    </w:p>
    <w:p>
      <w:pPr>
        <w:pStyle w:val="Normal"/>
        <w:rPr/>
      </w:pPr>
      <w:r>
        <w:rPr/>
        <w:t xml:space="preserve">bahir vrajati sätape smarati netra-varteù pumän </w:t>
      </w:r>
    </w:p>
    <w:p>
      <w:pPr>
        <w:pStyle w:val="Normal"/>
        <w:rPr/>
      </w:pPr>
      <w:r>
        <w:rPr/>
        <w:t>jarä-pramukha-saàsthitaù samavalokayan pustakam ||1179||</w:t>
      </w:r>
    </w:p>
    <w:p>
      <w:pPr>
        <w:pStyle w:val="Normal"/>
        <w:rPr/>
      </w:pPr>
      <w:r>
        <w:rPr/>
      </w:r>
    </w:p>
    <w:p>
      <w:pPr>
        <w:pStyle w:val="Normal"/>
        <w:rPr/>
      </w:pPr>
      <w:r>
        <w:rPr/>
        <w:t>varähasya | (</w:t>
      </w:r>
      <w:del w:id="7632" w:author="Jan Brzezinski" w:date="2004-01-28T09:54:00Z">
        <w:r>
          <w:rPr/>
          <w:delText>Skm</w:delText>
        </w:r>
      </w:del>
      <w:ins w:id="7633" w:author="Jan Brzezinski" w:date="2004-01-28T09:54:00Z">
        <w:r>
          <w:rPr/>
          <w:t>sa.u.ka.</w:t>
        </w:r>
      </w:ins>
      <w:r>
        <w:rPr/>
        <w:t xml:space="preserve"> 2260, kasyacit)</w:t>
      </w:r>
    </w:p>
    <w:p>
      <w:pPr>
        <w:pStyle w:val="Normal"/>
        <w:rPr/>
      </w:pPr>
      <w:r>
        <w:rPr/>
      </w:r>
    </w:p>
    <w:p>
      <w:pPr>
        <w:pStyle w:val="Normal"/>
        <w:rPr/>
      </w:pPr>
      <w:r>
        <w:rPr>
          <w:rPrChange w:id="0" w:author="Jan Brzezinski" w:date="2004-01-28T18:23:00Z"/>
        </w:rPr>
        <w:t>präyo rathyä</w:t>
      </w:r>
      <w:ins w:id="7635" w:author="Jan Brzezinski" w:date="2004-01-28T18:14:00Z">
        <w:r>
          <w:rPr/>
          <w:t>-</w:t>
        </w:r>
      </w:ins>
      <w:r>
        <w:rPr>
          <w:rPrChange w:id="0" w:author="Jan Brzezinski" w:date="2004-01-28T18:23:00Z"/>
        </w:rPr>
        <w:t>sthala</w:t>
      </w:r>
      <w:ins w:id="7637" w:author="Jan Brzezinski" w:date="2004-01-28T18:14:00Z">
        <w:r>
          <w:rPr/>
          <w:t>-</w:t>
        </w:r>
      </w:ins>
      <w:r>
        <w:rPr>
          <w:rPrChange w:id="0" w:author="Jan Brzezinski" w:date="2004-01-28T18:23:00Z"/>
        </w:rPr>
        <w:t>bhuvi rajaù</w:t>
      </w:r>
      <w:ins w:id="7639" w:author="Jan Brzezinski" w:date="2004-01-28T18:14:00Z">
        <w:r>
          <w:rPr/>
          <w:t>-</w:t>
        </w:r>
      </w:ins>
      <w:r>
        <w:rPr>
          <w:rPrChange w:id="0" w:author="Jan Brzezinski" w:date="2004-01-28T18:23:00Z"/>
        </w:rPr>
        <w:t>präya</w:t>
      </w:r>
      <w:ins w:id="7641" w:author="Jan Brzezinski" w:date="2004-01-28T18:14:00Z">
        <w:r>
          <w:rPr/>
          <w:t>-</w:t>
        </w:r>
      </w:ins>
      <w:r>
        <w:rPr>
          <w:rPrChange w:id="0" w:author="Jan Brzezinski" w:date="2004-01-28T18:23:00Z"/>
        </w:rPr>
        <w:t>dürvä</w:t>
      </w:r>
      <w:ins w:id="7643" w:author="Jan Brzezinski" w:date="2004-01-28T18:14:00Z">
        <w:r>
          <w:rPr/>
          <w:t>-</w:t>
        </w:r>
      </w:ins>
      <w:r>
        <w:rPr>
          <w:rPrChange w:id="0" w:author="Jan Brzezinski" w:date="2004-01-28T18:23:00Z"/>
        </w:rPr>
        <w:t xml:space="preserve">latäyäà </w:t>
      </w:r>
    </w:p>
    <w:p>
      <w:pPr>
        <w:pStyle w:val="Normal"/>
        <w:rPr/>
      </w:pPr>
      <w:r>
        <w:rPr>
          <w:rPrChange w:id="0" w:author="Jan Brzezinski" w:date="2004-01-28T18:23:00Z"/>
        </w:rPr>
        <w:t>jälmaiù påñöhäpahåta</w:t>
      </w:r>
      <w:ins w:id="7646" w:author="Jan Brzezinski" w:date="2004-01-28T18:14:00Z">
        <w:r>
          <w:rPr/>
          <w:t>-</w:t>
        </w:r>
      </w:ins>
      <w:r>
        <w:rPr>
          <w:rPrChange w:id="0" w:author="Jan Brzezinski" w:date="2004-01-28T18:23:00Z"/>
        </w:rPr>
        <w:t>salaväù sakñudho mäm ahokñäù |</w:t>
      </w:r>
    </w:p>
    <w:p>
      <w:pPr>
        <w:pStyle w:val="Normal"/>
        <w:rPr>
          <w:ins w:id="7656" w:author="Jan Brzezinski" w:date="2004-01-28T18:14:00Z"/>
        </w:rPr>
      </w:pPr>
      <w:r>
        <w:rPr>
          <w:rPrChange w:id="0" w:author="Jan Brzezinski" w:date="2004-01-28T18:23:00Z"/>
        </w:rPr>
        <w:t>svairaà çväsänila</w:t>
      </w:r>
      <w:ins w:id="7649" w:author="Jan Brzezinski" w:date="2004-01-28T18:14:00Z">
        <w:r>
          <w:rPr/>
          <w:t>-</w:t>
        </w:r>
      </w:ins>
      <w:r>
        <w:rPr>
          <w:rPrChange w:id="0" w:author="Jan Brzezinski" w:date="2004-01-28T18:23:00Z"/>
        </w:rPr>
        <w:t>taralitodbhüta</w:t>
      </w:r>
      <w:ins w:id="7651" w:author="Jan Brzezinski" w:date="2004-01-28T18:14:00Z">
        <w:r>
          <w:rPr/>
          <w:t>-</w:t>
        </w:r>
      </w:ins>
      <w:r>
        <w:rPr>
          <w:rPrChange w:id="0" w:author="Jan Brzezinski" w:date="2004-01-28T18:23:00Z"/>
        </w:rPr>
        <w:t>dhülé</w:t>
      </w:r>
      <w:ins w:id="7653" w:author="Jan Brzezinski" w:date="2004-01-28T18:14:00Z">
        <w:r>
          <w:rPr/>
          <w:t>-</w:t>
        </w:r>
      </w:ins>
      <w:r>
        <w:rPr>
          <w:rPrChange w:id="0" w:author="Jan Brzezinski" w:date="2004-01-28T18:23:00Z"/>
        </w:rPr>
        <w:t>praveça</w:t>
      </w:r>
      <w:ins w:id="7655" w:author="Jan Brzezinski" w:date="2004-01-28T18:14:00Z">
        <w:r>
          <w:rPr/>
          <w:t>-</w:t>
        </w:r>
      </w:ins>
    </w:p>
    <w:p>
      <w:pPr>
        <w:pStyle w:val="Normal"/>
        <w:rPr/>
      </w:pPr>
      <w:r>
        <w:rPr>
          <w:rPrChange w:id="0" w:author="Jan Brzezinski" w:date="2004-01-28T18:23:00Z"/>
        </w:rPr>
        <w:t>pluñöa</w:t>
      </w:r>
      <w:ins w:id="7658" w:author="Jan Brzezinski" w:date="2004-01-28T18:14:00Z">
        <w:r>
          <w:rPr/>
          <w:t>-</w:t>
        </w:r>
      </w:ins>
      <w:r>
        <w:rPr>
          <w:rPrChange w:id="0" w:author="Jan Brzezinski" w:date="2004-01-28T18:23:00Z"/>
        </w:rPr>
        <w:t>präëä vihita</w:t>
      </w:r>
      <w:ins w:id="7660" w:author="Jan Brzezinski" w:date="2004-01-28T18:14:00Z">
        <w:r>
          <w:rPr/>
          <w:t>-</w:t>
        </w:r>
      </w:ins>
      <w:r>
        <w:rPr>
          <w:rPrChange w:id="0" w:author="Jan Brzezinski" w:date="2004-01-28T18:23:00Z"/>
        </w:rPr>
        <w:t>vidhuta</w:t>
      </w:r>
      <w:ins w:id="7662" w:author="Jan Brzezinski" w:date="2004-01-28T18:14:00Z">
        <w:r>
          <w:rPr/>
          <w:t>-</w:t>
        </w:r>
      </w:ins>
      <w:r>
        <w:rPr>
          <w:rPrChange w:id="0" w:author="Jan Brzezinski" w:date="2004-01-28T18:23:00Z"/>
        </w:rPr>
        <w:t>gräsa</w:t>
      </w:r>
      <w:ins w:id="7664" w:author="Jan Brzezinski" w:date="2004-01-28T18:14:00Z">
        <w:r>
          <w:rPr/>
          <w:t>-</w:t>
        </w:r>
      </w:ins>
      <w:r>
        <w:rPr>
          <w:rPrChange w:id="0" w:author="Jan Brzezinski" w:date="2004-01-28T18:23:00Z"/>
        </w:rPr>
        <w:t xml:space="preserve">vighnaà caranti </w:t>
      </w:r>
      <w:del w:id="7666" w:author="Jan Brzezinski" w:date="2004-01-28T16:49:00Z">
        <w:r>
          <w:rPr/>
          <w:delText>||</w:delText>
        </w:r>
      </w:del>
      <w:ins w:id="7667" w:author="Jan Brzezinski" w:date="2004-01-28T16:49:00Z">
        <w:r>
          <w:rPr/>
          <w:t>||</w:t>
        </w:r>
      </w:ins>
      <w:r>
        <w:rPr>
          <w:rPrChange w:id="0" w:author="Jan Brzezinski" w:date="2004-01-28T18:23:00Z"/>
        </w:rPr>
        <w:t>33</w:t>
      </w:r>
      <w:del w:id="7669" w:author="Jan Brzezinski" w:date="2004-01-28T16:49:00Z">
        <w:r>
          <w:rPr/>
          <w:delText>||</w:delText>
        </w:r>
      </w:del>
      <w:ins w:id="7670" w:author="Jan Brzezinski" w:date="2004-01-28T16:49:00Z">
        <w:r>
          <w:rPr/>
          <w:t>||</w:t>
        </w:r>
      </w:ins>
      <w:r>
        <w:rPr>
          <w:rPrChange w:id="0" w:author="Jan Brzezinski" w:date="2004-01-28T18:23:00Z"/>
        </w:rPr>
        <w:t>1180</w:t>
      </w:r>
      <w:ins w:id="7672" w:author="Jan Brzezinski" w:date="2004-01-28T18:14:00Z">
        <w:r>
          <w:rPr/>
          <w:t>||</w:t>
          <w:rPrChange w:id="0" w:author="Jan Brzezinski" w:date="2004-01-28T18:23:00Z"/>
        </w:r>
      </w:ins>
    </w:p>
    <w:p>
      <w:pPr>
        <w:pStyle w:val="Normal"/>
        <w:rPr/>
      </w:pPr>
      <w:r>
        <w:rPr>
          <w:rPrChange w:id="0" w:author="Jan Brzezinski" w:date="2004-01-28T18:23:00Z"/>
        </w:rPr>
      </w:r>
    </w:p>
    <w:p>
      <w:pPr>
        <w:pStyle w:val="Normal"/>
        <w:rPr/>
      </w:pPr>
      <w:r>
        <w:rPr>
          <w:rPrChange w:id="0" w:author="Jan Brzezinski" w:date="2004-01-28T18:23:00Z"/>
        </w:rPr>
        <w:t>sémani laghu</w:t>
      </w:r>
      <w:ins w:id="7675" w:author="Jan Brzezinski" w:date="2004-01-28T18:23:00Z">
        <w:r>
          <w:rPr/>
          <w:t>-</w:t>
        </w:r>
      </w:ins>
      <w:r>
        <w:rPr>
          <w:rPrChange w:id="0" w:author="Jan Brzezinski" w:date="2004-01-28T18:23:00Z"/>
        </w:rPr>
        <w:t>paìkäyäm aìkura</w:t>
      </w:r>
      <w:ins w:id="7677" w:author="Jan Brzezinski" w:date="2004-01-28T18:23:00Z">
        <w:r>
          <w:rPr/>
          <w:t>-</w:t>
        </w:r>
      </w:ins>
      <w:r>
        <w:rPr>
          <w:rPrChange w:id="0" w:author="Jan Brzezinski" w:date="2004-01-28T18:23:00Z"/>
        </w:rPr>
        <w:t>gauräëi caïcitoraskäù |</w:t>
      </w:r>
    </w:p>
    <w:p>
      <w:pPr>
        <w:pStyle w:val="Normal"/>
        <w:rPr/>
      </w:pPr>
      <w:r>
        <w:rPr>
          <w:rPrChange w:id="0" w:author="Jan Brzezinski" w:date="2004-01-28T18:23:00Z"/>
        </w:rPr>
        <w:t xml:space="preserve">laghutaram utplavamänäç caranti béjänti kalaviìkäù </w:t>
      </w:r>
      <w:del w:id="7680" w:author="Jan Brzezinski" w:date="2004-01-28T16:49:00Z">
        <w:r>
          <w:rPr/>
          <w:delText>||</w:delText>
        </w:r>
      </w:del>
      <w:ins w:id="7681" w:author="Jan Brzezinski" w:date="2004-01-28T16:49:00Z">
        <w:r>
          <w:rPr/>
          <w:t>||</w:t>
        </w:r>
      </w:ins>
      <w:r>
        <w:rPr>
          <w:rPrChange w:id="0" w:author="Jan Brzezinski" w:date="2004-01-28T18:23:00Z"/>
        </w:rPr>
        <w:t>34</w:t>
      </w:r>
      <w:del w:id="7683" w:author="Jan Brzezinski" w:date="2004-01-28T16:49:00Z">
        <w:r>
          <w:rPr/>
          <w:delText>||</w:delText>
        </w:r>
      </w:del>
      <w:ins w:id="7684" w:author="Jan Brzezinski" w:date="2004-01-28T16:49:00Z">
        <w:r>
          <w:rPr/>
          <w:t>||</w:t>
        </w:r>
      </w:ins>
      <w:r>
        <w:rPr>
          <w:rPrChange w:id="0" w:author="Jan Brzezinski" w:date="2004-01-28T18:23:00Z"/>
        </w:rPr>
        <w:t>1181</w:t>
      </w:r>
      <w:ins w:id="7686" w:author="Jan Brzezinski" w:date="2004-01-28T18:14:00Z">
        <w:r>
          <w:rPr/>
          <w:t>||</w:t>
          <w:rPrChange w:id="0" w:author="Jan Brzezinski" w:date="2004-01-28T18:23:00Z"/>
        </w:r>
      </w:ins>
    </w:p>
    <w:p>
      <w:pPr>
        <w:pStyle w:val="Normal"/>
        <w:rPr/>
      </w:pPr>
      <w:r>
        <w:rPr>
          <w:rPrChange w:id="0" w:author="Jan Brzezinski" w:date="2004-01-28T18:23:00Z"/>
        </w:rPr>
      </w:r>
    </w:p>
    <w:p>
      <w:pPr>
        <w:pStyle w:val="Normal"/>
        <w:rPr/>
      </w:pPr>
      <w:r>
        <w:rPr>
          <w:rPrChange w:id="0" w:author="Jan Brzezinski" w:date="2004-01-28T18:23:00Z"/>
        </w:rPr>
        <w:t>kvaëad</w:t>
      </w:r>
      <w:ins w:id="7689" w:author="Jan Brzezinski" w:date="2004-01-28T18:22:00Z">
        <w:r>
          <w:rPr/>
          <w:t>-</w:t>
        </w:r>
      </w:ins>
      <w:r>
        <w:rPr>
          <w:rPrChange w:id="0" w:author="Jan Brzezinski" w:date="2004-01-28T18:23:00Z"/>
        </w:rPr>
        <w:t>valaya</w:t>
      </w:r>
      <w:ins w:id="7691" w:author="Jan Brzezinski" w:date="2004-01-28T18:22:00Z">
        <w:r>
          <w:rPr/>
          <w:t>-</w:t>
        </w:r>
      </w:ins>
      <w:r>
        <w:rPr>
          <w:rPrChange w:id="0" w:author="Jan Brzezinski" w:date="2004-01-28T18:23:00Z"/>
        </w:rPr>
        <w:t>santati</w:t>
      </w:r>
      <w:ins w:id="7693" w:author="Jan Brzezinski" w:date="2004-01-28T18:22:00Z">
        <w:r>
          <w:rPr/>
          <w:t>-</w:t>
        </w:r>
      </w:ins>
      <w:r>
        <w:rPr>
          <w:rPrChange w:id="0" w:author="Jan Brzezinski" w:date="2004-01-28T18:23:00Z"/>
        </w:rPr>
        <w:t>kñaëam udaïci</w:t>
      </w:r>
      <w:ins w:id="7695" w:author="Jan Brzezinski" w:date="2004-01-28T18:22:00Z">
        <w:r>
          <w:rPr/>
          <w:t>-</w:t>
        </w:r>
      </w:ins>
      <w:r>
        <w:rPr>
          <w:rPrChange w:id="0" w:author="Jan Brzezinski" w:date="2004-01-28T18:23:00Z"/>
        </w:rPr>
        <w:t>doñkandalé</w:t>
      </w:r>
    </w:p>
    <w:p>
      <w:pPr>
        <w:pStyle w:val="Normal"/>
        <w:rPr/>
      </w:pPr>
      <w:r>
        <w:rPr>
          <w:rPrChange w:id="0" w:author="Jan Brzezinski" w:date="2004-01-28T18:23:00Z"/>
        </w:rPr>
        <w:t>galat</w:t>
      </w:r>
      <w:ins w:id="7698" w:author="Jan Brzezinski" w:date="2004-01-28T18:22:00Z">
        <w:r>
          <w:rPr/>
          <w:t>-</w:t>
        </w:r>
      </w:ins>
      <w:r>
        <w:rPr>
          <w:rPrChange w:id="0" w:author="Jan Brzezinski" w:date="2004-01-28T18:23:00Z"/>
        </w:rPr>
        <w:t>paöa</w:t>
      </w:r>
      <w:ins w:id="7700" w:author="Jan Brzezinski" w:date="2004-01-28T18:22:00Z">
        <w:r>
          <w:rPr/>
          <w:t>-</w:t>
        </w:r>
      </w:ins>
      <w:r>
        <w:rPr>
          <w:rPrChange w:id="0" w:author="Jan Brzezinski" w:date="2004-01-28T18:23:00Z"/>
        </w:rPr>
        <w:t>samunmiñat</w:t>
      </w:r>
      <w:ins w:id="7702" w:author="Jan Brzezinski" w:date="2004-01-28T18:22:00Z">
        <w:r>
          <w:rPr/>
          <w:t>-</w:t>
        </w:r>
      </w:ins>
      <w:r>
        <w:rPr>
          <w:rPrChange w:id="0" w:author="Jan Brzezinski" w:date="2004-01-28T18:23:00Z"/>
        </w:rPr>
        <w:t>kuca</w:t>
      </w:r>
      <w:ins w:id="7704" w:author="Jan Brzezinski" w:date="2004-01-28T18:22:00Z">
        <w:r>
          <w:rPr/>
          <w:t>-</w:t>
        </w:r>
      </w:ins>
      <w:r>
        <w:rPr>
          <w:rPrChange w:id="0" w:author="Jan Brzezinski" w:date="2004-01-28T18:23:00Z"/>
        </w:rPr>
        <w:t>taöé</w:t>
      </w:r>
      <w:ins w:id="7706" w:author="Jan Brzezinski" w:date="2004-01-28T18:22:00Z">
        <w:r>
          <w:rPr/>
          <w:t>-</w:t>
        </w:r>
      </w:ins>
      <w:r>
        <w:rPr>
          <w:rPrChange w:id="0" w:author="Jan Brzezinski" w:date="2004-01-28T18:23:00Z"/>
        </w:rPr>
        <w:t>nakhäìkävalé |</w:t>
      </w:r>
    </w:p>
    <w:p>
      <w:pPr>
        <w:pStyle w:val="Normal"/>
        <w:rPr/>
      </w:pPr>
      <w:r>
        <w:rPr>
          <w:rPrChange w:id="0" w:author="Jan Brzezinski" w:date="2004-01-28T18:23:00Z"/>
        </w:rPr>
        <w:t>karämbuja</w:t>
      </w:r>
      <w:ins w:id="7709" w:author="Jan Brzezinski" w:date="2004-01-28T18:22:00Z">
        <w:r>
          <w:rPr/>
          <w:t>-</w:t>
        </w:r>
      </w:ins>
      <w:r>
        <w:rPr>
          <w:rPrChange w:id="0" w:author="Jan Brzezinski" w:date="2004-01-28T18:23:00Z"/>
        </w:rPr>
        <w:t>dhåtollasan</w:t>
      </w:r>
      <w:ins w:id="7711" w:author="Jan Brzezinski" w:date="2004-01-28T18:23:00Z">
        <w:r>
          <w:rPr/>
          <w:t>-</w:t>
        </w:r>
      </w:ins>
      <w:r>
        <w:rPr>
          <w:rPrChange w:id="0" w:author="Jan Brzezinski" w:date="2004-01-28T18:23:00Z"/>
        </w:rPr>
        <w:t>muçalam unnamanté muhuù</w:t>
      </w:r>
    </w:p>
    <w:p>
      <w:pPr>
        <w:pStyle w:val="Normal"/>
        <w:rPr/>
      </w:pPr>
      <w:r>
        <w:rPr>
          <w:rPrChange w:id="0" w:author="Jan Brzezinski" w:date="2004-01-28T18:23:00Z"/>
        </w:rPr>
        <w:t>pralambi</w:t>
      </w:r>
      <w:ins w:id="7714" w:author="Jan Brzezinski" w:date="2004-01-28T18:23:00Z">
        <w:r>
          <w:rPr/>
          <w:t>-</w:t>
        </w:r>
      </w:ins>
      <w:r>
        <w:rPr>
          <w:rPrChange w:id="0" w:author="Jan Brzezinski" w:date="2004-01-28T18:23:00Z"/>
        </w:rPr>
        <w:t>maëi</w:t>
      </w:r>
      <w:ins w:id="7716" w:author="Jan Brzezinski" w:date="2004-01-28T18:23:00Z">
        <w:r>
          <w:rPr/>
          <w:t>-</w:t>
        </w:r>
      </w:ins>
      <w:r>
        <w:rPr>
          <w:rPrChange w:id="0" w:author="Jan Brzezinski" w:date="2004-01-28T18:23:00Z"/>
        </w:rPr>
        <w:t xml:space="preserve">mäliné kalam akaëòané räjate </w:t>
      </w:r>
      <w:del w:id="7718" w:author="Jan Brzezinski" w:date="2004-01-28T16:49:00Z">
        <w:r>
          <w:rPr/>
          <w:delText>||</w:delText>
        </w:r>
      </w:del>
      <w:ins w:id="7719" w:author="Jan Brzezinski" w:date="2004-01-28T16:49:00Z">
        <w:r>
          <w:rPr/>
          <w:t>||</w:t>
        </w:r>
      </w:ins>
      <w:r>
        <w:rPr>
          <w:rPrChange w:id="0" w:author="Jan Brzezinski" w:date="2004-01-28T18:23:00Z"/>
        </w:rPr>
        <w:t>35</w:t>
      </w:r>
      <w:del w:id="7721" w:author="Jan Brzezinski" w:date="2004-01-28T16:49:00Z">
        <w:r>
          <w:rPr/>
          <w:delText>||</w:delText>
        </w:r>
      </w:del>
      <w:ins w:id="7722" w:author="Jan Brzezinski" w:date="2004-01-28T16:49:00Z">
        <w:r>
          <w:rPr/>
          <w:t>||</w:t>
        </w:r>
      </w:ins>
      <w:r>
        <w:rPr>
          <w:rPrChange w:id="0" w:author="Jan Brzezinski" w:date="2004-01-28T18:23:00Z"/>
        </w:rPr>
        <w:t>1182</w:t>
      </w:r>
      <w:ins w:id="7724" w:author="Jan Brzezinski" w:date="2004-01-28T18:14:00Z">
        <w:r>
          <w:rPr/>
          <w:t>||</w:t>
          <w:rPrChange w:id="0" w:author="Jan Brzezinski" w:date="2004-01-28T18:23:00Z"/>
        </w:r>
      </w:ins>
    </w:p>
    <w:p>
      <w:pPr>
        <w:pStyle w:val="Normal"/>
        <w:rPr>
          <w:ins w:id="7726" w:author="Jan Brzezinski" w:date="2004-01-28T18:23:00Z"/>
        </w:rPr>
      </w:pPr>
      <w:ins w:id="7725" w:author="Jan Brzezinski" w:date="2004-01-28T18:23:00Z">
        <w:r>
          <w:rPr/>
        </w:r>
      </w:ins>
    </w:p>
    <w:p>
      <w:pPr>
        <w:pStyle w:val="Normal"/>
        <w:rPr/>
      </w:pPr>
      <w:r>
        <w:rPr>
          <w:rPrChange w:id="0" w:author="Jan Brzezinski" w:date="2004-01-28T18:23:00Z"/>
        </w:rPr>
        <w:t>vägurasya</w:t>
      </w:r>
      <w:ins w:id="7728" w:author="Jan Brzezinski" w:date="2004-01-28T18:23:00Z">
        <w:r>
          <w:rPr/>
          <w:t xml:space="preserve"> |</w:t>
          <w:rPrChange w:id="0" w:author="Jan Brzezinski" w:date="2004-01-28T18:23:00Z"/>
        </w:r>
      </w:ins>
    </w:p>
    <w:p>
      <w:pPr>
        <w:pStyle w:val="Normal"/>
        <w:rPr/>
      </w:pPr>
      <w:r>
        <w:rPr>
          <w:rPrChange w:id="0" w:author="Jan Brzezinski" w:date="2004-01-28T18:23:00Z"/>
        </w:rPr>
      </w:r>
    </w:p>
    <w:p>
      <w:pPr>
        <w:pStyle w:val="Normal"/>
        <w:rPr/>
      </w:pPr>
      <w:r>
        <w:rPr/>
        <w:t>utpucchaù pramadocchvasad vapur adho-visraàsi-pakña-dvayaù</w:t>
        <w:br/>
        <w:t>svairotphäla-gati-krameëa parito bhräntvä salélaà muhuù |</w:t>
      </w:r>
    </w:p>
    <w:p>
      <w:pPr>
        <w:pStyle w:val="Normal"/>
        <w:rPr/>
      </w:pPr>
      <w:r>
        <w:rPr/>
        <w:t>utkaëöhälasa-küjitaù kala-rutäà bhüyo riraàsä-rasa-</w:t>
        <w:br/>
        <w:t xml:space="preserve">nyag-bhütäà caöakaù priyäm abhisaraty udvepamänaù kñaëam </w:t>
      </w:r>
      <w:ins w:id="7730" w:author="Jan Brzezinski" w:date="2004-01-28T18:21:00Z">
        <w:r>
          <w:rPr/>
          <w:t>||36</w:t>
        </w:r>
      </w:ins>
      <w:r>
        <w:rPr/>
        <w:t>||1183||</w:t>
      </w:r>
    </w:p>
    <w:p>
      <w:pPr>
        <w:pStyle w:val="Normal"/>
        <w:rPr/>
      </w:pPr>
      <w:r>
        <w:rPr/>
      </w:r>
    </w:p>
    <w:p>
      <w:pPr>
        <w:pStyle w:val="Normal"/>
        <w:rPr/>
      </w:pPr>
      <w:r>
        <w:rPr/>
        <w:t>sonnokasya | (</w:t>
      </w:r>
      <w:del w:id="7731" w:author="Jan Brzezinski" w:date="2004-01-28T09:54:00Z">
        <w:r>
          <w:rPr/>
          <w:delText>Skm</w:delText>
        </w:r>
      </w:del>
      <w:ins w:id="7732" w:author="Jan Brzezinski" w:date="2004-01-28T09:54:00Z">
        <w:r>
          <w:rPr/>
          <w:t>sa.u.ka.</w:t>
        </w:r>
      </w:ins>
      <w:r>
        <w:rPr/>
        <w:t xml:space="preserve"> 2035, sohlokasya)</w:t>
      </w:r>
    </w:p>
    <w:p>
      <w:pPr>
        <w:pStyle w:val="Normal"/>
        <w:rPr/>
      </w:pPr>
      <w:r>
        <w:rPr/>
      </w:r>
    </w:p>
    <w:p>
      <w:pPr>
        <w:pStyle w:val="Normal"/>
        <w:rPr/>
      </w:pPr>
      <w:r>
        <w:rPr/>
        <w:t>siddhärtha-yañöiñu yathottara-héyamäna-</w:t>
      </w:r>
    </w:p>
    <w:p>
      <w:pPr>
        <w:pStyle w:val="Normal"/>
        <w:rPr/>
      </w:pPr>
      <w:r>
        <w:rPr/>
        <w:t>saàsthäna-baddha-phala-sücita-paramparäsu |</w:t>
      </w:r>
    </w:p>
    <w:p>
      <w:pPr>
        <w:pStyle w:val="Normal"/>
        <w:rPr/>
      </w:pPr>
      <w:r>
        <w:rPr/>
        <w:t>vicchidyamäna-kusumäsu jani-krameëa</w:t>
      </w:r>
    </w:p>
    <w:p>
      <w:pPr>
        <w:pStyle w:val="Normal"/>
        <w:rPr/>
      </w:pPr>
      <w:r>
        <w:rPr/>
        <w:t>päka-kramaù kapiçimänam upädadhäti ||</w:t>
      </w:r>
      <w:ins w:id="7733" w:author="Jan Brzezinski" w:date="2004-01-28T18:21:00Z">
        <w:r>
          <w:rPr/>
          <w:t>37||</w:t>
        </w:r>
      </w:ins>
      <w:r>
        <w:rPr/>
        <w:t>1184||</w:t>
      </w:r>
    </w:p>
    <w:p>
      <w:pPr>
        <w:pStyle w:val="Normal"/>
        <w:rPr/>
      </w:pPr>
      <w:r>
        <w:rPr/>
      </w:r>
    </w:p>
    <w:p>
      <w:pPr>
        <w:pStyle w:val="Normal"/>
        <w:rPr/>
      </w:pPr>
      <w:r>
        <w:rPr/>
        <w:t>kasyacit (</w:t>
      </w:r>
      <w:del w:id="7734" w:author="Jan Brzezinski" w:date="2004-01-28T09:54:00Z">
        <w:r>
          <w:rPr/>
          <w:delText>Skm</w:delText>
        </w:r>
      </w:del>
      <w:ins w:id="7735" w:author="Jan Brzezinski" w:date="2004-01-28T09:54:00Z">
        <w:r>
          <w:rPr/>
          <w:t>sa.u.ka.</w:t>
        </w:r>
      </w:ins>
      <w:r>
        <w:rPr/>
        <w:t xml:space="preserve"> 1359 lakñmédharasya)</w:t>
      </w:r>
    </w:p>
    <w:p>
      <w:pPr>
        <w:pStyle w:val="Normal"/>
        <w:rPr/>
      </w:pPr>
      <w:r>
        <w:rPr/>
      </w:r>
    </w:p>
    <w:p>
      <w:pPr>
        <w:pStyle w:val="Normal"/>
        <w:rPr/>
      </w:pPr>
      <w:r>
        <w:rPr/>
        <w:t xml:space="preserve">bakoöäù pänthänäà çiçira-sarasé-sémni saratäm </w:t>
      </w:r>
    </w:p>
    <w:p>
      <w:pPr>
        <w:pStyle w:val="Normal"/>
        <w:rPr/>
      </w:pPr>
      <w:r>
        <w:rPr/>
        <w:t>amé netränandaà dadati caraëäcoöita-mukhäù |</w:t>
      </w:r>
    </w:p>
    <w:p>
      <w:pPr>
        <w:pStyle w:val="Normal"/>
        <w:rPr/>
      </w:pPr>
      <w:r>
        <w:rPr/>
        <w:t>dhunänä mürdhänaà gala-bila-galat-sphära-çaphara-</w:t>
      </w:r>
    </w:p>
    <w:p>
      <w:pPr>
        <w:pStyle w:val="Normal"/>
        <w:rPr/>
      </w:pPr>
      <w:r>
        <w:rPr/>
        <w:t xml:space="preserve">sphurat-pucchänaccha-vyatikara-sa-bäñpäkula-dåçaù </w:t>
      </w:r>
      <w:ins w:id="7736" w:author="Jan Brzezinski" w:date="2004-01-28T18:21:00Z">
        <w:r>
          <w:rPr/>
          <w:t>||38</w:t>
        </w:r>
      </w:ins>
      <w:r>
        <w:rPr/>
        <w:t>||1185||</w:t>
      </w:r>
    </w:p>
    <w:p>
      <w:pPr>
        <w:pStyle w:val="Normal"/>
        <w:rPr/>
      </w:pPr>
      <w:r>
        <w:rPr/>
      </w:r>
    </w:p>
    <w:p>
      <w:pPr>
        <w:pStyle w:val="Normal"/>
        <w:rPr/>
      </w:pPr>
      <w:r>
        <w:rPr/>
        <w:t>kasyacit | (</w:t>
      </w:r>
      <w:del w:id="7737" w:author="Jan Brzezinski" w:date="2004-01-28T09:54:00Z">
        <w:r>
          <w:rPr/>
          <w:delText>Skm</w:delText>
        </w:r>
      </w:del>
      <w:ins w:id="7738" w:author="Jan Brzezinski" w:date="2004-01-28T09:54:00Z">
        <w:r>
          <w:rPr/>
          <w:t>sa.u.ka.</w:t>
        </w:r>
      </w:ins>
      <w:r>
        <w:rPr/>
        <w:t xml:space="preserve"> 2027, madhukaëöhasya)</w:t>
      </w:r>
    </w:p>
    <w:p>
      <w:pPr>
        <w:pStyle w:val="Normal"/>
        <w:rPr/>
      </w:pPr>
      <w:r>
        <w:rPr>
          <w:rPrChange w:id="0" w:author="Jan Brzezinski" w:date="2004-01-28T18:20:00Z"/>
        </w:rPr>
        <w:rPrChange w:id="0" w:author="Jan Brzezinski" w:date="2004-01-28T18:20:00Z"/>
      </w:r>
    </w:p>
    <w:p>
      <w:pPr>
        <w:pStyle w:val="Normal"/>
        <w:rPr/>
      </w:pPr>
      <w:r>
        <w:rPr>
          <w:rPrChange w:id="0" w:author="Jan Brzezinski" w:date="2004-01-28T18:20:00Z"/>
        </w:rPr>
        <w:t>tiryak</w:t>
      </w:r>
      <w:ins w:id="7741" w:author="Jan Brzezinski" w:date="2004-01-28T18:19:00Z">
        <w:r>
          <w:rPr/>
          <w:t>-</w:t>
        </w:r>
      </w:ins>
      <w:r>
        <w:rPr>
          <w:rPrChange w:id="0" w:author="Jan Brzezinski" w:date="2004-01-28T18:20:00Z"/>
        </w:rPr>
        <w:t>tékñëa</w:t>
      </w:r>
      <w:ins w:id="7743" w:author="Jan Brzezinski" w:date="2004-01-28T18:19:00Z">
        <w:r>
          <w:rPr/>
          <w:t>-</w:t>
        </w:r>
      </w:ins>
      <w:r>
        <w:rPr>
          <w:rPrChange w:id="0" w:author="Jan Brzezinski" w:date="2004-01-28T18:20:00Z"/>
        </w:rPr>
        <w:t>viñäëa</w:t>
      </w:r>
      <w:ins w:id="7745" w:author="Jan Brzezinski" w:date="2004-01-28T18:19:00Z">
        <w:r>
          <w:rPr/>
          <w:t>-</w:t>
        </w:r>
      </w:ins>
      <w:r>
        <w:rPr>
          <w:rPrChange w:id="0" w:author="Jan Brzezinski" w:date="2004-01-28T18:20:00Z"/>
        </w:rPr>
        <w:t>yugma</w:t>
      </w:r>
      <w:ins w:id="7747" w:author="Jan Brzezinski" w:date="2004-01-28T18:19:00Z">
        <w:r>
          <w:rPr/>
          <w:t>-</w:t>
        </w:r>
      </w:ins>
      <w:r>
        <w:rPr>
          <w:rPrChange w:id="0" w:author="Jan Brzezinski" w:date="2004-01-28T18:20:00Z"/>
        </w:rPr>
        <w:t>calana</w:t>
      </w:r>
      <w:ins w:id="7749" w:author="Jan Brzezinski" w:date="2004-01-28T18:19:00Z">
        <w:r>
          <w:rPr/>
          <w:t>-</w:t>
        </w:r>
      </w:ins>
      <w:r>
        <w:rPr>
          <w:rPrChange w:id="0" w:author="Jan Brzezinski" w:date="2004-01-28T18:20:00Z"/>
        </w:rPr>
        <w:t>vyänamra</w:t>
      </w:r>
      <w:ins w:id="7751" w:author="Jan Brzezinski" w:date="2004-01-28T18:19:00Z">
        <w:r>
          <w:rPr/>
          <w:t>-</w:t>
        </w:r>
      </w:ins>
      <w:r>
        <w:rPr>
          <w:rPrChange w:id="0" w:author="Jan Brzezinski" w:date="2004-01-28T18:20:00Z"/>
        </w:rPr>
        <w:t>kaëöhänanaù</w:t>
      </w:r>
    </w:p>
    <w:p>
      <w:pPr>
        <w:pStyle w:val="Normal"/>
        <w:rPr/>
      </w:pPr>
      <w:r>
        <w:rPr>
          <w:rPrChange w:id="0" w:author="Jan Brzezinski" w:date="2004-01-28T18:20:00Z"/>
        </w:rPr>
        <w:t>kiïcit</w:t>
      </w:r>
      <w:ins w:id="7754" w:author="Jan Brzezinski" w:date="2004-01-28T18:19:00Z">
        <w:r>
          <w:rPr/>
          <w:t>-</w:t>
        </w:r>
      </w:ins>
      <w:r>
        <w:rPr>
          <w:rPrChange w:id="0" w:author="Jan Brzezinski" w:date="2004-01-28T18:20:00Z"/>
        </w:rPr>
        <w:t>kuïcita</w:t>
      </w:r>
      <w:ins w:id="7756" w:author="Jan Brzezinski" w:date="2004-01-28T18:19:00Z">
        <w:r>
          <w:rPr/>
          <w:t>-</w:t>
        </w:r>
      </w:ins>
      <w:r>
        <w:rPr>
          <w:rPrChange w:id="0" w:author="Jan Brzezinski" w:date="2004-01-28T18:20:00Z"/>
        </w:rPr>
        <w:t>locanaù khura</w:t>
      </w:r>
      <w:ins w:id="7758" w:author="Jan Brzezinski" w:date="2004-01-28T18:19:00Z">
        <w:r>
          <w:rPr/>
          <w:t>-</w:t>
        </w:r>
      </w:ins>
      <w:r>
        <w:rPr>
          <w:rPrChange w:id="0" w:author="Jan Brzezinski" w:date="2004-01-28T18:20:00Z"/>
        </w:rPr>
        <w:t>puöenäcoöayann bhütalam |</w:t>
      </w:r>
    </w:p>
    <w:p>
      <w:pPr>
        <w:pStyle w:val="Normal"/>
        <w:rPr/>
      </w:pPr>
      <w:r>
        <w:rPr>
          <w:rPrChange w:id="0" w:author="Jan Brzezinski" w:date="2004-01-28T18:20:00Z"/>
        </w:rPr>
        <w:t>niçväsair atisantatair buña</w:t>
      </w:r>
      <w:ins w:id="7761" w:author="Jan Brzezinski" w:date="2004-01-28T18:19:00Z">
        <w:r>
          <w:rPr/>
          <w:t>-</w:t>
        </w:r>
      </w:ins>
      <w:r>
        <w:rPr>
          <w:rPrChange w:id="0" w:author="Jan Brzezinski" w:date="2004-01-28T18:20:00Z"/>
        </w:rPr>
        <w:t>kaëä</w:t>
      </w:r>
      <w:ins w:id="7763" w:author="Jan Brzezinski" w:date="2004-01-28T18:19:00Z">
        <w:r>
          <w:rPr/>
          <w:t>-</w:t>
        </w:r>
      </w:ins>
      <w:r>
        <w:rPr>
          <w:rPrChange w:id="0" w:author="Jan Brzezinski" w:date="2004-01-28T18:20:00Z"/>
        </w:rPr>
        <w:t xml:space="preserve">jälaà khale vikñipann </w:t>
      </w:r>
    </w:p>
    <w:p>
      <w:pPr>
        <w:pStyle w:val="Normal"/>
        <w:rPr>
          <w:ins w:id="7779" w:author="Jan Brzezinski" w:date="2004-01-28T18:14:00Z"/>
        </w:rPr>
      </w:pPr>
      <w:r>
        <w:rPr>
          <w:rPrChange w:id="0" w:author="Jan Brzezinski" w:date="2004-01-28T18:20:00Z"/>
        </w:rPr>
        <w:t>ukñä goñöha</w:t>
      </w:r>
      <w:ins w:id="7766" w:author="Jan Brzezinski" w:date="2004-01-28T18:20:00Z">
        <w:r>
          <w:rPr/>
          <w:t>-</w:t>
        </w:r>
      </w:ins>
      <w:r>
        <w:rPr>
          <w:rPrChange w:id="0" w:author="Jan Brzezinski" w:date="2004-01-28T18:20:00Z"/>
        </w:rPr>
        <w:t>taöéñu labdha</w:t>
      </w:r>
      <w:ins w:id="7768" w:author="Jan Brzezinski" w:date="2004-01-28T18:20:00Z">
        <w:r>
          <w:rPr/>
          <w:t>-</w:t>
        </w:r>
      </w:ins>
      <w:r>
        <w:rPr>
          <w:rPrChange w:id="0" w:author="Jan Brzezinski" w:date="2004-01-28T18:20:00Z"/>
        </w:rPr>
        <w:t>vijayo go</w:t>
      </w:r>
      <w:ins w:id="7770" w:author="Jan Brzezinski" w:date="2004-01-28T18:20:00Z">
        <w:r>
          <w:rPr/>
          <w:t>-</w:t>
        </w:r>
      </w:ins>
      <w:r>
        <w:rPr>
          <w:rPrChange w:id="0" w:author="Jan Brzezinski" w:date="2004-01-28T18:20:00Z"/>
        </w:rPr>
        <w:t xml:space="preserve">våndam äskandati </w:t>
      </w:r>
      <w:del w:id="7772" w:author="Jan Brzezinski" w:date="2004-01-28T16:49:00Z">
        <w:r>
          <w:rPr/>
          <w:delText>||</w:delText>
        </w:r>
      </w:del>
      <w:ins w:id="7773" w:author="Jan Brzezinski" w:date="2004-01-28T16:49:00Z">
        <w:r>
          <w:rPr/>
          <w:t>||</w:t>
        </w:r>
      </w:ins>
      <w:r>
        <w:rPr>
          <w:rPrChange w:id="0" w:author="Jan Brzezinski" w:date="2004-01-28T18:20:00Z"/>
        </w:rPr>
        <w:t>39</w:t>
      </w:r>
      <w:del w:id="7775" w:author="Jan Brzezinski" w:date="2004-01-28T16:49:00Z">
        <w:r>
          <w:rPr/>
          <w:delText>||</w:delText>
        </w:r>
      </w:del>
      <w:ins w:id="7776" w:author="Jan Brzezinski" w:date="2004-01-28T16:49:00Z">
        <w:r>
          <w:rPr/>
          <w:t>||</w:t>
        </w:r>
      </w:ins>
      <w:r>
        <w:rPr>
          <w:rPrChange w:id="0" w:author="Jan Brzezinski" w:date="2004-01-28T18:20:00Z"/>
        </w:rPr>
        <w:t>1186</w:t>
      </w:r>
      <w:ins w:id="7778" w:author="Jan Brzezinski" w:date="2004-01-28T18:14:00Z">
        <w:r>
          <w:rPr/>
          <w:t>||</w:t>
        </w:r>
      </w:ins>
    </w:p>
    <w:p>
      <w:pPr>
        <w:pStyle w:val="Normal"/>
        <w:rPr>
          <w:ins w:id="7781" w:author="Jan Brzezinski" w:date="2004-01-28T18:14:00Z"/>
        </w:rPr>
      </w:pPr>
      <w:ins w:id="7780" w:author="Jan Brzezinski" w:date="2004-01-28T18:14:00Z">
        <w:r>
          <w:rPr/>
        </w:r>
      </w:ins>
    </w:p>
    <w:p>
      <w:pPr>
        <w:pStyle w:val="Normal"/>
        <w:rPr/>
      </w:pPr>
      <w:r>
        <w:rPr>
          <w:rPrChange w:id="0" w:author="Jan Brzezinski" w:date="2004-01-28T18:20:00Z"/>
        </w:rPr>
        <w:t>acalasya</w:t>
      </w:r>
      <w:ins w:id="7783" w:author="Jan Brzezinski" w:date="2004-01-28T18:15:00Z">
        <w:r>
          <w:rPr/>
          <w:t xml:space="preserve"> |</w:t>
          <w:rPrChange w:id="0" w:author="Jan Brzezinski" w:date="2004-01-28T18:20:00Z"/>
        </w:r>
      </w:ins>
    </w:p>
    <w:p>
      <w:pPr>
        <w:pStyle w:val="Normal"/>
        <w:rPr/>
      </w:pPr>
      <w:r>
        <w:rPr>
          <w:rPrChange w:id="0" w:author="Jan Brzezinski" w:date="2004-01-28T18:20:00Z"/>
        </w:rPr>
      </w:r>
    </w:p>
    <w:p>
      <w:pPr>
        <w:pStyle w:val="Normal"/>
        <w:rPr/>
      </w:pPr>
      <w:r>
        <w:rPr>
          <w:rPrChange w:id="0" w:author="Jan Brzezinski" w:date="2004-01-28T18:20:00Z"/>
        </w:rPr>
        <w:t>arcir</w:t>
      </w:r>
      <w:ins w:id="7786" w:author="Jan Brzezinski" w:date="2004-01-28T18:20:00Z">
        <w:r>
          <w:rPr/>
          <w:t>-</w:t>
        </w:r>
      </w:ins>
      <w:r>
        <w:rPr>
          <w:rPrChange w:id="0" w:author="Jan Brzezinski" w:date="2004-01-28T18:20:00Z"/>
        </w:rPr>
        <w:t>mälä</w:t>
      </w:r>
      <w:ins w:id="7788" w:author="Jan Brzezinski" w:date="2004-01-28T18:20:00Z">
        <w:r>
          <w:rPr/>
          <w:t>-</w:t>
        </w:r>
      </w:ins>
      <w:r>
        <w:rPr>
          <w:rPrChange w:id="0" w:author="Jan Brzezinski" w:date="2004-01-28T18:20:00Z"/>
        </w:rPr>
        <w:t>karäläd divam abhilihato däva</w:t>
      </w:r>
      <w:ins w:id="7790" w:author="Jan Brzezinski" w:date="2004-01-28T18:20:00Z">
        <w:r>
          <w:rPr/>
          <w:t>-</w:t>
        </w:r>
      </w:ins>
      <w:r>
        <w:rPr>
          <w:rPrChange w:id="0" w:author="Jan Brzezinski" w:date="2004-01-28T18:20:00Z"/>
        </w:rPr>
        <w:t xml:space="preserve">vahner adüräd </w:t>
      </w:r>
    </w:p>
    <w:p>
      <w:pPr>
        <w:pStyle w:val="Normal"/>
        <w:rPr/>
      </w:pPr>
      <w:r>
        <w:rPr>
          <w:rPrChange w:id="0" w:author="Jan Brzezinski" w:date="2004-01-28T18:20:00Z"/>
        </w:rPr>
        <w:t>uòòéyoòòéya kiïcic</w:t>
      </w:r>
      <w:ins w:id="7793" w:author="Jan Brzezinski" w:date="2004-01-28T18:20:00Z">
        <w:r>
          <w:rPr/>
          <w:t>-</w:t>
        </w:r>
      </w:ins>
      <w:r>
        <w:rPr>
          <w:rPrChange w:id="0" w:author="Jan Brzezinski" w:date="2004-01-28T18:20:00Z"/>
        </w:rPr>
        <w:t>chalabha</w:t>
      </w:r>
      <w:ins w:id="7795" w:author="Jan Brzezinski" w:date="2004-01-28T18:20:00Z">
        <w:r>
          <w:rPr/>
          <w:t>-</w:t>
        </w:r>
      </w:ins>
      <w:r>
        <w:rPr>
          <w:rPrChange w:id="0" w:author="Jan Brzezinski" w:date="2004-01-28T18:20:00Z"/>
        </w:rPr>
        <w:t>kavalanänanda</w:t>
      </w:r>
      <w:ins w:id="7797" w:author="Jan Brzezinski" w:date="2004-01-28T18:20:00Z">
        <w:r>
          <w:rPr/>
          <w:t>-</w:t>
        </w:r>
      </w:ins>
      <w:r>
        <w:rPr>
          <w:rPrChange w:id="0" w:author="Jan Brzezinski" w:date="2004-01-28T18:20:00Z"/>
        </w:rPr>
        <w:t>manda</w:t>
      </w:r>
      <w:ins w:id="7799" w:author="Jan Brzezinski" w:date="2004-01-28T18:20:00Z">
        <w:r>
          <w:rPr/>
          <w:t>-</w:t>
        </w:r>
      </w:ins>
      <w:r>
        <w:rPr>
          <w:rPrChange w:id="0" w:author="Jan Brzezinski" w:date="2004-01-28T18:20:00Z"/>
        </w:rPr>
        <w:t>pracäräù |</w:t>
      </w:r>
    </w:p>
    <w:p>
      <w:pPr>
        <w:pStyle w:val="Normal"/>
        <w:rPr/>
      </w:pPr>
      <w:r>
        <w:rPr>
          <w:rPrChange w:id="0" w:author="Jan Brzezinski" w:date="2004-01-28T18:20:00Z"/>
        </w:rPr>
        <w:t>agre’gre saàraöantaù pracuratara</w:t>
      </w:r>
      <w:ins w:id="7802" w:author="Jan Brzezinski" w:date="2004-01-28T18:20:00Z">
        <w:r>
          <w:rPr/>
          <w:t>-</w:t>
        </w:r>
      </w:ins>
      <w:r>
        <w:rPr>
          <w:rPrChange w:id="0" w:author="Jan Brzezinski" w:date="2004-01-28T18:20:00Z"/>
        </w:rPr>
        <w:t>masépäta</w:t>
      </w:r>
      <w:ins w:id="7804" w:author="Jan Brzezinski" w:date="2004-01-28T18:20:00Z">
        <w:r>
          <w:rPr/>
          <w:t>-</w:t>
        </w:r>
      </w:ins>
      <w:r>
        <w:rPr>
          <w:rPrChange w:id="0" w:author="Jan Brzezinski" w:date="2004-01-28T18:20:00Z"/>
        </w:rPr>
        <w:t>durlakña</w:t>
      </w:r>
      <w:ins w:id="7806" w:author="Jan Brzezinski" w:date="2004-01-28T18:20:00Z">
        <w:r>
          <w:rPr/>
          <w:t>-</w:t>
        </w:r>
      </w:ins>
      <w:r>
        <w:rPr>
          <w:rPrChange w:id="0" w:author="Jan Brzezinski" w:date="2004-01-28T18:20:00Z"/>
        </w:rPr>
        <w:t>dhümrä</w:t>
      </w:r>
      <w:del w:id="7808" w:author="Jan Brzezinski" w:date="2004-01-28T18:20:00Z">
        <w:r>
          <w:rPr/>
          <w:delText>ù</w:delText>
          <w:rPrChange w:id="0" w:author="Jan Brzezinski" w:date="2004-01-28T18:20:00Z"/>
        </w:r>
      </w:del>
    </w:p>
    <w:p>
      <w:pPr>
        <w:pStyle w:val="Normal"/>
        <w:rPr>
          <w:ins w:id="7819" w:author="Jan Brzezinski" w:date="2004-01-28T18:15:00Z"/>
        </w:rPr>
      </w:pPr>
      <w:r>
        <w:rPr>
          <w:rPrChange w:id="0" w:author="Jan Brzezinski" w:date="2004-01-28T18:20:00Z"/>
        </w:rPr>
        <w:t>dhümyäöäù paryaöanti prativiöapam amé niñöhuräù sva</w:t>
      </w:r>
      <w:ins w:id="7810" w:author="Jan Brzezinski" w:date="2004-01-28T18:20:00Z">
        <w:r>
          <w:rPr/>
          <w:t>-</w:t>
        </w:r>
      </w:ins>
      <w:r>
        <w:rPr>
          <w:rPrChange w:id="0" w:author="Jan Brzezinski" w:date="2004-01-28T18:20:00Z"/>
        </w:rPr>
        <w:t xml:space="preserve">sthaléñu </w:t>
      </w:r>
      <w:del w:id="7812" w:author="Jan Brzezinski" w:date="2004-01-28T16:49:00Z">
        <w:r>
          <w:rPr/>
          <w:delText>||</w:delText>
        </w:r>
      </w:del>
      <w:ins w:id="7813" w:author="Jan Brzezinski" w:date="2004-01-28T16:49:00Z">
        <w:r>
          <w:rPr/>
          <w:t>||</w:t>
        </w:r>
      </w:ins>
      <w:r>
        <w:rPr>
          <w:rPrChange w:id="0" w:author="Jan Brzezinski" w:date="2004-01-28T18:20:00Z"/>
        </w:rPr>
        <w:t>40</w:t>
      </w:r>
      <w:del w:id="7815" w:author="Jan Brzezinski" w:date="2004-01-28T16:49:00Z">
        <w:r>
          <w:rPr/>
          <w:delText>||</w:delText>
        </w:r>
      </w:del>
      <w:ins w:id="7816" w:author="Jan Brzezinski" w:date="2004-01-28T16:49:00Z">
        <w:r>
          <w:rPr/>
          <w:t>||</w:t>
        </w:r>
      </w:ins>
      <w:r>
        <w:rPr>
          <w:rPrChange w:id="0" w:author="Jan Brzezinski" w:date="2004-01-28T18:20:00Z"/>
        </w:rPr>
        <w:t>1187</w:t>
      </w:r>
      <w:ins w:id="7818" w:author="Jan Brzezinski" w:date="2004-01-28T18:15:00Z">
        <w:r>
          <w:rPr/>
          <w:t>||</w:t>
        </w:r>
      </w:ins>
    </w:p>
    <w:p>
      <w:pPr>
        <w:pStyle w:val="Normal"/>
        <w:rPr/>
      </w:pPr>
      <w:r>
        <w:rPr>
          <w:rPrChange w:id="0" w:author="Jan Brzezinski" w:date="2004-01-28T18:20:00Z"/>
        </w:rPr>
        <w:rPrChange w:id="0" w:author="Jan Brzezinski" w:date="2004-01-28T18:20:00Z"/>
      </w:r>
    </w:p>
    <w:p>
      <w:pPr>
        <w:pStyle w:val="Normal"/>
        <w:rPr/>
      </w:pPr>
      <w:r>
        <w:rPr>
          <w:rPrChange w:id="0" w:author="Jan Brzezinski" w:date="2004-01-28T18:20:00Z"/>
        </w:rPr>
        <w:t>madhukaëöhasya</w:t>
      </w:r>
      <w:ins w:id="7822" w:author="Jan Brzezinski" w:date="2004-01-28T18:15:00Z">
        <w:r>
          <w:rPr/>
          <w:t xml:space="preserve"> |</w:t>
          <w:rPrChange w:id="0" w:author="Jan Brzezinski" w:date="2004-01-28T18:20:00Z"/>
        </w:r>
      </w:ins>
    </w:p>
    <w:p>
      <w:pPr>
        <w:pStyle w:val="Normal"/>
        <w:rPr/>
      </w:pPr>
      <w:r>
        <w:rPr>
          <w:rPrChange w:id="0" w:author="Jan Brzezinski" w:date="2004-01-28T18:20:00Z"/>
        </w:rPr>
      </w:r>
    </w:p>
    <w:p>
      <w:pPr>
        <w:pStyle w:val="Normal"/>
        <w:rPr>
          <w:ins w:id="7834" w:author="Jan Brzezinski" w:date="2004-01-28T18:19:00Z"/>
        </w:rPr>
      </w:pPr>
      <w:r>
        <w:rPr>
          <w:rPrChange w:id="0" w:author="Jan Brzezinski" w:date="2004-01-28T18:20:00Z"/>
        </w:rPr>
        <w:t>néväraudana</w:t>
      </w:r>
      <w:ins w:id="7825" w:author="Jan Brzezinski" w:date="2004-01-28T18:18:00Z">
        <w:r>
          <w:rPr/>
          <w:t>-</w:t>
        </w:r>
      </w:ins>
      <w:r>
        <w:rPr>
          <w:rPrChange w:id="0" w:author="Jan Brzezinski" w:date="2004-01-28T18:19:00Z"/>
        </w:rPr>
        <w:t>maëòam uñëa</w:t>
      </w:r>
      <w:ins w:id="7827" w:author="Jan Brzezinski" w:date="2004-01-28T18:19:00Z">
        <w:r>
          <w:rPr/>
          <w:t>-</w:t>
        </w:r>
      </w:ins>
      <w:r>
        <w:rPr>
          <w:rPrChange w:id="0" w:author="Jan Brzezinski" w:date="2004-01-28T18:19:00Z"/>
        </w:rPr>
        <w:t>madhuraà sadyaù</w:t>
      </w:r>
      <w:ins w:id="7829" w:author="Jan Brzezinski" w:date="2004-01-28T18:19:00Z">
        <w:r>
          <w:rPr/>
          <w:t>-</w:t>
        </w:r>
      </w:ins>
      <w:r>
        <w:rPr>
          <w:rPrChange w:id="0" w:author="Jan Brzezinski" w:date="2004-01-28T18:19:00Z"/>
        </w:rPr>
        <w:t>prasüta</w:t>
      </w:r>
      <w:ins w:id="7831" w:author="Jan Brzezinski" w:date="2004-01-28T18:19:00Z">
        <w:r>
          <w:rPr/>
          <w:t>-</w:t>
        </w:r>
      </w:ins>
      <w:r>
        <w:rPr>
          <w:rPrChange w:id="0" w:author="Jan Brzezinski" w:date="2004-01-28T18:19:00Z"/>
        </w:rPr>
        <w:t>priyä</w:t>
      </w:r>
      <w:ins w:id="7833" w:author="Jan Brzezinski" w:date="2004-01-28T18:19:00Z">
        <w:r>
          <w:rPr/>
          <w:t>-</w:t>
        </w:r>
      </w:ins>
    </w:p>
    <w:p>
      <w:pPr>
        <w:pStyle w:val="Normal"/>
        <w:rPr/>
      </w:pPr>
      <w:r>
        <w:rPr>
          <w:rPrChange w:id="0" w:author="Jan Brzezinski" w:date="2004-01-28T18:19:00Z"/>
        </w:rPr>
        <w:t>pétäd apy adhikaà tapo</w:t>
      </w:r>
      <w:ins w:id="7836" w:author="Jan Brzezinski" w:date="2004-01-28T18:19:00Z">
        <w:r>
          <w:rPr/>
          <w:t>-</w:t>
        </w:r>
      </w:ins>
      <w:r>
        <w:rPr>
          <w:rPrChange w:id="0" w:author="Jan Brzezinski" w:date="2004-01-28T18:19:00Z"/>
        </w:rPr>
        <w:t>vana</w:t>
      </w:r>
      <w:ins w:id="7838" w:author="Jan Brzezinski" w:date="2004-01-28T18:19:00Z">
        <w:r>
          <w:rPr/>
          <w:t>-</w:t>
        </w:r>
      </w:ins>
      <w:r>
        <w:rPr>
          <w:rPrChange w:id="0" w:author="Jan Brzezinski" w:date="2004-01-28T18:19:00Z"/>
        </w:rPr>
        <w:t>mågaù paryäptam äcämati |</w:t>
      </w:r>
    </w:p>
    <w:p>
      <w:pPr>
        <w:pStyle w:val="Normal"/>
        <w:rPr/>
      </w:pPr>
      <w:r>
        <w:rPr>
          <w:rPrChange w:id="0" w:author="Jan Brzezinski" w:date="2004-01-28T18:19:00Z"/>
        </w:rPr>
        <w:t>gandhena sphuratä manäg anusåto bhaktasya sarpiñmataù</w:t>
      </w:r>
    </w:p>
    <w:p>
      <w:pPr>
        <w:pStyle w:val="Normal"/>
        <w:rPr>
          <w:ins w:id="7857" w:author="Jan Brzezinski" w:date="2004-01-28T18:15:00Z"/>
        </w:rPr>
      </w:pPr>
      <w:r>
        <w:rPr>
          <w:rPrChange w:id="0" w:author="Jan Brzezinski" w:date="2004-01-28T18:19:00Z"/>
        </w:rPr>
        <w:t>karkandhü</w:t>
      </w:r>
      <w:ins w:id="7842" w:author="Jan Brzezinski" w:date="2004-01-28T18:19:00Z">
        <w:r>
          <w:rPr/>
          <w:t>-</w:t>
        </w:r>
      </w:ins>
      <w:r>
        <w:rPr>
          <w:rPrChange w:id="0" w:author="Jan Brzezinski" w:date="2004-01-28T18:19:00Z"/>
        </w:rPr>
        <w:t>phala</w:t>
      </w:r>
      <w:ins w:id="7844" w:author="Jan Brzezinski" w:date="2004-01-28T18:19:00Z">
        <w:r>
          <w:rPr/>
          <w:t>-</w:t>
        </w:r>
      </w:ins>
      <w:r>
        <w:rPr>
          <w:rPrChange w:id="0" w:author="Jan Brzezinski" w:date="2004-01-28T18:19:00Z"/>
        </w:rPr>
        <w:t>miçra</w:t>
      </w:r>
      <w:ins w:id="7846" w:author="Jan Brzezinski" w:date="2004-01-28T18:19:00Z">
        <w:r>
          <w:rPr/>
          <w:t>-</w:t>
        </w:r>
      </w:ins>
      <w:r>
        <w:rPr>
          <w:rPrChange w:id="0" w:author="Jan Brzezinski" w:date="2004-01-28T18:19:00Z"/>
        </w:rPr>
        <w:t>çäka</w:t>
      </w:r>
      <w:ins w:id="7848" w:author="Jan Brzezinski" w:date="2004-01-28T18:19:00Z">
        <w:r>
          <w:rPr/>
          <w:t>-</w:t>
        </w:r>
      </w:ins>
      <w:r>
        <w:rPr>
          <w:rPrChange w:id="0" w:author="Jan Brzezinski" w:date="2004-01-28T18:19:00Z"/>
        </w:rPr>
        <w:t xml:space="preserve">pacanämodaù paristéryate </w:t>
      </w:r>
      <w:del w:id="7850" w:author="Jan Brzezinski" w:date="2004-01-28T16:49:00Z">
        <w:r>
          <w:rPr/>
          <w:delText>||</w:delText>
        </w:r>
      </w:del>
      <w:ins w:id="7851" w:author="Jan Brzezinski" w:date="2004-01-28T16:49:00Z">
        <w:r>
          <w:rPr/>
          <w:t>||</w:t>
        </w:r>
      </w:ins>
      <w:r>
        <w:rPr>
          <w:rPrChange w:id="0" w:author="Jan Brzezinski" w:date="2004-01-28T18:19:00Z"/>
        </w:rPr>
        <w:t>41</w:t>
      </w:r>
      <w:del w:id="7853" w:author="Jan Brzezinski" w:date="2004-01-28T16:49:00Z">
        <w:r>
          <w:rPr/>
          <w:delText>||</w:delText>
        </w:r>
      </w:del>
      <w:ins w:id="7854" w:author="Jan Brzezinski" w:date="2004-01-28T16:49:00Z">
        <w:r>
          <w:rPr/>
          <w:t>||</w:t>
        </w:r>
      </w:ins>
      <w:r>
        <w:rPr>
          <w:rPrChange w:id="0" w:author="Jan Brzezinski" w:date="2004-01-28T18:19:00Z"/>
        </w:rPr>
        <w:t>1188</w:t>
      </w:r>
      <w:ins w:id="7856" w:author="Jan Brzezinski" w:date="2004-01-28T18:15:00Z">
        <w:r>
          <w:rPr/>
          <w:t>||</w:t>
        </w:r>
      </w:ins>
    </w:p>
    <w:p>
      <w:pPr>
        <w:pStyle w:val="Normal"/>
        <w:rPr>
          <w:ins w:id="7859" w:author="Jan Brzezinski" w:date="2004-01-28T18:15:00Z"/>
        </w:rPr>
      </w:pPr>
      <w:ins w:id="7858" w:author="Jan Brzezinski" w:date="2004-01-28T18:15:00Z">
        <w:r>
          <w:rPr/>
        </w:r>
      </w:ins>
    </w:p>
    <w:p>
      <w:pPr>
        <w:pStyle w:val="Normal"/>
        <w:rPr>
          <w:color w:val="0000FF"/>
          <w:del w:id="7861" w:author="Jan Brzezinski" w:date="2004-01-28T18:15:00Z"/>
        </w:rPr>
      </w:pPr>
      <w:del w:id="7860" w:author="Jan Brzezinski" w:date="2004-01-28T18:15:00Z">
        <w:r>
          <w:rPr>
            <w:color w:val="0000FF"/>
          </w:rPr>
          <w:delText>(u.rä.ca. 4.1</w:delText>
        </w:r>
      </w:del>
    </w:p>
    <w:p>
      <w:pPr>
        <w:pStyle w:val="Normal"/>
        <w:rPr/>
      </w:pPr>
      <w:r>
        <w:rPr/>
        <w:t>bhavabhüteù |</w:t>
      </w:r>
      <w:ins w:id="7862" w:author="Jan Brzezinski" w:date="2004-01-28T18:15:00Z">
        <w:r>
          <w:rPr/>
          <w:t xml:space="preserve"> (u.rä.ca. 4.1)</w:t>
        </w:r>
      </w:ins>
    </w:p>
    <w:p>
      <w:pPr>
        <w:pStyle w:val="Normal"/>
        <w:rPr/>
      </w:pPr>
      <w:r>
        <w:rPr>
          <w:rPrChange w:id="0" w:author="Jan Brzezinski" w:date="2004-01-28T18:15:00Z"/>
        </w:rPr>
        <w:rPrChange w:id="0" w:author="Jan Brzezinski" w:date="2004-01-28T18:15:00Z"/>
      </w:r>
    </w:p>
    <w:p>
      <w:pPr>
        <w:pStyle w:val="Normal"/>
        <w:rPr>
          <w:ins w:id="7867" w:author="Jan Brzezinski" w:date="2004-01-28T18:15:00Z"/>
        </w:rPr>
      </w:pPr>
      <w:r>
        <w:rPr>
          <w:rPrChange w:id="0" w:author="Jan Brzezinski" w:date="2004-01-28T18:15:00Z"/>
        </w:rPr>
        <w:t>madhuram iva vadantaù svägataà bhåìga</w:t>
      </w:r>
      <w:ins w:id="7865" w:author="Jan Brzezinski" w:date="2004-01-28T18:15:00Z">
        <w:r>
          <w:rPr/>
          <w:t>-</w:t>
        </w:r>
      </w:ins>
      <w:r>
        <w:rPr>
          <w:rPrChange w:id="0" w:author="Jan Brzezinski" w:date="2004-01-28T18:15:00Z"/>
        </w:rPr>
        <w:t xml:space="preserve">çabdair </w:t>
      </w:r>
    </w:p>
    <w:p>
      <w:pPr>
        <w:pStyle w:val="Normal"/>
        <w:rPr/>
      </w:pPr>
      <w:r>
        <w:rPr>
          <w:rPrChange w:id="0" w:author="Jan Brzezinski" w:date="2004-01-28T18:15:00Z"/>
        </w:rPr>
        <w:t>natim iva phala</w:t>
      </w:r>
      <w:ins w:id="7869" w:author="Jan Brzezinski" w:date="2004-01-28T18:15:00Z">
        <w:r>
          <w:rPr/>
          <w:t>-</w:t>
        </w:r>
      </w:ins>
      <w:r>
        <w:rPr>
          <w:rPrChange w:id="0" w:author="Jan Brzezinski" w:date="2004-01-28T18:15:00Z"/>
        </w:rPr>
        <w:t>namraiù kurvate’mé çirobhiù |</w:t>
      </w:r>
    </w:p>
    <w:p>
      <w:pPr>
        <w:pStyle w:val="Normal"/>
        <w:rPr>
          <w:ins w:id="7874" w:author="Jan Brzezinski" w:date="2004-01-28T18:15:00Z"/>
        </w:rPr>
      </w:pPr>
      <w:r>
        <w:rPr>
          <w:rPrChange w:id="0" w:author="Jan Brzezinski" w:date="2004-01-28T18:15:00Z"/>
        </w:rPr>
        <w:t>mama dadata ivärghaà puñpa</w:t>
      </w:r>
      <w:ins w:id="7872" w:author="Jan Brzezinski" w:date="2004-01-28T18:15:00Z">
        <w:r>
          <w:rPr/>
          <w:t>-</w:t>
        </w:r>
      </w:ins>
      <w:r>
        <w:rPr>
          <w:rPrChange w:id="0" w:author="Jan Brzezinski" w:date="2004-01-28T18:15:00Z"/>
        </w:rPr>
        <w:t xml:space="preserve">våñöià kirantaù </w:t>
      </w:r>
    </w:p>
    <w:p>
      <w:pPr>
        <w:pStyle w:val="Normal"/>
        <w:rPr/>
      </w:pPr>
      <w:r>
        <w:rPr>
          <w:rPrChange w:id="0" w:author="Jan Brzezinski" w:date="2004-01-28T18:15:00Z"/>
        </w:rPr>
        <w:t>kathaya nati</w:t>
      </w:r>
      <w:ins w:id="7876" w:author="Jan Brzezinski" w:date="2004-01-28T18:15:00Z">
        <w:r>
          <w:rPr/>
          <w:t>-</w:t>
        </w:r>
      </w:ins>
      <w:r>
        <w:rPr>
          <w:rPrChange w:id="0" w:author="Jan Brzezinski" w:date="2004-01-28T18:15:00Z"/>
        </w:rPr>
        <w:t xml:space="preserve">saparyäà çikñitäù çäkhino'pi </w:t>
      </w:r>
      <w:del w:id="7878" w:author="Jan Brzezinski" w:date="2004-01-28T16:49:00Z">
        <w:r>
          <w:rPr/>
          <w:delText>||</w:delText>
        </w:r>
      </w:del>
      <w:ins w:id="7879" w:author="Jan Brzezinski" w:date="2004-01-28T16:49:00Z">
        <w:r>
          <w:rPr/>
          <w:t>||</w:t>
        </w:r>
      </w:ins>
      <w:r>
        <w:rPr>
          <w:rPrChange w:id="0" w:author="Jan Brzezinski" w:date="2004-01-28T18:15:00Z"/>
        </w:rPr>
        <w:t>4</w:t>
      </w:r>
      <w:del w:id="7881" w:author="Jan Brzezinski" w:date="2004-01-28T18:16:00Z">
        <w:r>
          <w:rPr/>
          <w:delText>1</w:delText>
        </w:r>
      </w:del>
      <w:ins w:id="7882" w:author="Jan Brzezinski" w:date="2004-01-28T18:16:00Z">
        <w:r>
          <w:rPr/>
          <w:t>2</w:t>
        </w:r>
      </w:ins>
      <w:del w:id="7883" w:author="Jan Brzezinski" w:date="2004-01-28T16:49:00Z">
        <w:r>
          <w:rPr/>
          <w:delText>||</w:delText>
        </w:r>
      </w:del>
      <w:ins w:id="7884" w:author="Jan Brzezinski" w:date="2004-01-28T16:49:00Z">
        <w:r>
          <w:rPr/>
          <w:t>||</w:t>
        </w:r>
      </w:ins>
      <w:r>
        <w:rPr>
          <w:rPrChange w:id="0" w:author="Jan Brzezinski" w:date="2004-01-28T18:15:00Z"/>
        </w:rPr>
        <w:t>1189</w:t>
      </w:r>
      <w:ins w:id="7886" w:author="Jan Brzezinski" w:date="2004-01-28T18:15:00Z">
        <w:r>
          <w:rPr/>
          <w:t>||</w:t>
          <w:rPrChange w:id="0" w:author="Jan Brzezinski" w:date="2004-01-28T18:15:00Z"/>
        </w:r>
      </w:ins>
    </w:p>
    <w:p>
      <w:pPr>
        <w:pStyle w:val="Normal"/>
        <w:rPr/>
      </w:pPr>
      <w:del w:id="7887" w:author="Jan Brzezinski" w:date="2004-01-28T18:15:00Z">
        <w:r>
          <w:rPr/>
          <w:delText>(</w:delText>
        </w:r>
      </w:del>
      <w:del w:id="7888" w:author="Jan Brzezinski" w:date="2004-01-28T09:07:00Z">
        <w:r>
          <w:rPr/>
          <w:delText>ëägänand</w:delText>
        </w:r>
      </w:del>
      <w:del w:id="7889" w:author="Jan Brzezinski" w:date="2004-01-28T18:15:00Z">
        <w:r>
          <w:rPr/>
          <w:delText>a 1.11</w:delText>
          <w:rPrChange w:id="0" w:author="Jan Brzezinski" w:date="2004-01-28T18:15:00Z"/>
        </w:r>
      </w:del>
    </w:p>
    <w:p>
      <w:pPr>
        <w:pStyle w:val="Normal"/>
        <w:rPr/>
      </w:pPr>
      <w:r>
        <w:rPr>
          <w:rPrChange w:id="0" w:author="Jan Brzezinski" w:date="2004-01-28T18:15:00Z"/>
        </w:rPr>
        <w:t>çréharñasya</w:t>
      </w:r>
      <w:ins w:id="7891" w:author="Jan Brzezinski" w:date="2004-01-28T18:15:00Z">
        <w:r>
          <w:rPr/>
          <w:t xml:space="preserve"> (nägänanda 1.11)</w:t>
          <w:rPrChange w:id="0" w:author="Jan Brzezinski" w:date="2004-01-28T18:15:00Z"/>
        </w:r>
      </w:ins>
    </w:p>
    <w:p>
      <w:pPr>
        <w:pStyle w:val="Normal"/>
        <w:rPr/>
      </w:pPr>
      <w:r>
        <w:rPr>
          <w:rPrChange w:id="0" w:author="Jan Brzezinski" w:date="2004-01-28T18:18:00Z"/>
        </w:rPr>
        <w:rPrChange w:id="0" w:author="Jan Brzezinski" w:date="2004-01-28T18:18:00Z"/>
      </w:r>
    </w:p>
    <w:p>
      <w:pPr>
        <w:pStyle w:val="Normal"/>
        <w:rPr/>
      </w:pPr>
      <w:r>
        <w:rPr>
          <w:rPrChange w:id="0" w:author="Jan Brzezinski" w:date="2004-01-28T18:18:00Z"/>
        </w:rPr>
        <w:t>asmin våddha</w:t>
      </w:r>
      <w:ins w:id="7894" w:author="Jan Brzezinski" w:date="2004-01-28T18:17:00Z">
        <w:r>
          <w:rPr/>
          <w:t>-</w:t>
        </w:r>
      </w:ins>
      <w:r>
        <w:rPr>
          <w:rPrChange w:id="0" w:author="Jan Brzezinski" w:date="2004-01-28T18:18:00Z"/>
        </w:rPr>
        <w:t>vanecaré</w:t>
      </w:r>
      <w:ins w:id="7896" w:author="Jan Brzezinski" w:date="2004-01-28T18:17:00Z">
        <w:r>
          <w:rPr/>
          <w:t>-</w:t>
        </w:r>
      </w:ins>
      <w:r>
        <w:rPr>
          <w:rPrChange w:id="0" w:author="Jan Brzezinski" w:date="2004-01-28T18:18:00Z"/>
        </w:rPr>
        <w:t>karatalair dattäù sapaïcäìguläù</w:t>
        <w:rPrChange w:id="0" w:author="Jan Brzezinski" w:date="2004-01-28T18:18:00Z"/>
      </w:r>
    </w:p>
    <w:p>
      <w:pPr>
        <w:pStyle w:val="Normal"/>
        <w:rPr/>
      </w:pPr>
      <w:del w:id="7898" w:author="Jan Brzezinski" w:date="2004-01-28T18:17:00Z">
        <w:r>
          <w:rPr/>
          <w:delText xml:space="preserve">\devdot </w:delText>
        </w:r>
      </w:del>
      <w:ins w:id="7899" w:author="Jan Brzezinski" w:date="2004-01-28T18:17:00Z">
        <w:r>
          <w:rPr/>
          <w:t xml:space="preserve"># # # # # # # # </w:t>
        </w:r>
      </w:ins>
      <w:r>
        <w:rPr>
          <w:rPrChange w:id="0" w:author="Jan Brzezinski" w:date="2004-01-28T18:18:00Z"/>
        </w:rPr>
        <w:t>çikharibhiù çåìgaiù karälodaräù |</w:t>
      </w:r>
    </w:p>
    <w:p>
      <w:pPr>
        <w:pStyle w:val="Normal"/>
        <w:rPr/>
      </w:pPr>
      <w:r>
        <w:rPr>
          <w:rPrChange w:id="0" w:author="Jan Brzezinski" w:date="2004-01-28T18:18:00Z"/>
        </w:rPr>
        <w:t>dväropänta</w:t>
      </w:r>
      <w:ins w:id="7902" w:author="Jan Brzezinski" w:date="2004-01-28T18:17:00Z">
        <w:r>
          <w:rPr/>
          <w:t>-</w:t>
        </w:r>
      </w:ins>
      <w:r>
        <w:rPr>
          <w:rPrChange w:id="0" w:author="Jan Brzezinski" w:date="2004-01-28T18:18:00Z"/>
        </w:rPr>
        <w:t>paçükåtärpya</w:t>
      </w:r>
      <w:ins w:id="7904" w:author="Jan Brzezinski" w:date="2004-01-28T18:17:00Z">
        <w:r>
          <w:rPr/>
          <w:t>-</w:t>
        </w:r>
      </w:ins>
      <w:r>
        <w:rPr>
          <w:rPrChange w:id="0" w:author="Jan Brzezinski" w:date="2004-01-28T18:18:00Z"/>
        </w:rPr>
        <w:t>puruña</w:t>
      </w:r>
      <w:ins w:id="7906" w:author="Jan Brzezinski" w:date="2004-01-28T18:17:00Z">
        <w:r>
          <w:rPr/>
          <w:t>-</w:t>
        </w:r>
      </w:ins>
      <w:r>
        <w:rPr>
          <w:rPrChange w:id="0" w:author="Jan Brzezinski" w:date="2004-01-28T18:18:00Z"/>
        </w:rPr>
        <w:t>kñubdhästhi</w:t>
      </w:r>
      <w:ins w:id="7908" w:author="Jan Brzezinski" w:date="2004-01-28T18:17:00Z">
        <w:r>
          <w:rPr/>
          <w:t>-</w:t>
        </w:r>
      </w:ins>
      <w:del w:id="7909" w:author="Jan Brzezinski" w:date="2004-01-28T18:17:00Z">
        <w:r>
          <w:rPr/>
          <w:delText>kirméritäù</w:delText>
        </w:r>
      </w:del>
      <w:ins w:id="7910" w:author="Jan Brzezinski" w:date="2004-01-28T18:17:00Z">
        <w:r>
          <w:rPr/>
          <w:t>kirméritäç</w:t>
          <w:rPrChange w:id="0" w:author="Jan Brzezinski" w:date="2004-01-28T18:18:00Z"/>
        </w:r>
      </w:ins>
    </w:p>
    <w:p>
      <w:pPr>
        <w:pStyle w:val="Normal"/>
        <w:rPr/>
      </w:pPr>
      <w:r>
        <w:rPr>
          <w:rPrChange w:id="0" w:author="Jan Brzezinski" w:date="2004-01-28T18:18:00Z"/>
        </w:rPr>
        <w:t>cittotkampam ivänayanti gahanäù käntära</w:t>
      </w:r>
      <w:ins w:id="7912" w:author="Jan Brzezinski" w:date="2004-01-28T18:18:00Z">
        <w:r>
          <w:rPr/>
          <w:t xml:space="preserve"> # # # # </w:t>
        </w:r>
      </w:ins>
      <w:del w:id="7913" w:author="Jan Brzezinski" w:date="2004-01-28T18:18:00Z">
        <w:r>
          <w:rPr/>
          <w:delText xml:space="preserve">\devdot </w:delText>
        </w:r>
      </w:del>
      <w:del w:id="7914" w:author="Jan Brzezinski" w:date="2004-01-28T16:49:00Z">
        <w:r>
          <w:rPr/>
          <w:delText>||</w:delText>
        </w:r>
      </w:del>
      <w:ins w:id="7915" w:author="Jan Brzezinski" w:date="2004-01-28T16:49:00Z">
        <w:r>
          <w:rPr/>
          <w:t>||</w:t>
        </w:r>
      </w:ins>
      <w:r>
        <w:rPr>
          <w:rPrChange w:id="0" w:author="Jan Brzezinski" w:date="2004-01-28T18:18:00Z"/>
        </w:rPr>
        <w:t>43</w:t>
      </w:r>
      <w:del w:id="7917" w:author="Jan Brzezinski" w:date="2004-01-28T16:49:00Z">
        <w:r>
          <w:rPr/>
          <w:delText>||</w:delText>
        </w:r>
      </w:del>
      <w:ins w:id="7918" w:author="Jan Brzezinski" w:date="2004-01-28T16:49:00Z">
        <w:r>
          <w:rPr/>
          <w:t>||</w:t>
        </w:r>
      </w:ins>
      <w:r>
        <w:rPr>
          <w:rPrChange w:id="0" w:author="Jan Brzezinski" w:date="2004-01-28T18:18:00Z"/>
        </w:rPr>
        <w:t>1190</w:t>
      </w:r>
      <w:ins w:id="7920" w:author="Jan Brzezinski" w:date="2004-01-28T18:16:00Z">
        <w:r>
          <w:rPr/>
          <w:t>||</w:t>
          <w:rPrChange w:id="0" w:author="Jan Brzezinski" w:date="2004-01-28T18:18:00Z"/>
        </w:r>
      </w:ins>
    </w:p>
    <w:p>
      <w:pPr>
        <w:pStyle w:val="Normal"/>
        <w:rPr/>
      </w:pPr>
      <w:r>
        <w:rPr>
          <w:rPrChange w:id="0" w:author="Jan Brzezinski" w:date="2004-01-28T18:18:00Z"/>
        </w:rPr>
      </w:r>
    </w:p>
    <w:p>
      <w:pPr>
        <w:pStyle w:val="Normal"/>
        <w:rPr/>
      </w:pPr>
      <w:r>
        <w:rPr/>
        <w:t>tais tair jévopahärair iha kuhara-çiläsaàçrayäm arcayitvä</w:t>
      </w:r>
    </w:p>
    <w:p>
      <w:pPr>
        <w:pStyle w:val="Normal"/>
        <w:rPr/>
      </w:pPr>
      <w:r>
        <w:rPr/>
        <w:t>devéà käntära-durgäà rudhiram upataru-kñetra-päläya dattvä |</w:t>
      </w:r>
    </w:p>
    <w:p>
      <w:pPr>
        <w:pStyle w:val="Normal"/>
        <w:rPr/>
      </w:pPr>
      <w:r>
        <w:rPr/>
        <w:t>tumbé-vénä-vinoda-vyavahita-sarakäm ahni jérëe puräëéà</w:t>
      </w:r>
    </w:p>
    <w:p>
      <w:pPr>
        <w:pStyle w:val="Normal"/>
        <w:rPr/>
      </w:pPr>
      <w:r>
        <w:rPr/>
        <w:t>häläà mälüra-koñair yuvati-sahacarä barbaräù çélayanti ||</w:t>
      </w:r>
      <w:ins w:id="7922" w:author="Jan Brzezinski" w:date="2004-01-28T18:16:00Z">
        <w:r>
          <w:rPr/>
          <w:t>44||</w:t>
        </w:r>
      </w:ins>
      <w:r>
        <w:rPr/>
        <w:t>1191||</w:t>
      </w:r>
    </w:p>
    <w:p>
      <w:pPr>
        <w:pStyle w:val="Normal"/>
        <w:rPr/>
      </w:pPr>
      <w:r>
        <w:rPr/>
      </w:r>
    </w:p>
    <w:p>
      <w:pPr>
        <w:pStyle w:val="Normal"/>
        <w:rPr/>
      </w:pPr>
      <w:r>
        <w:rPr/>
        <w:t>yogeçvarasya | (</w:t>
      </w:r>
      <w:del w:id="7923" w:author="Jan Brzezinski" w:date="2004-01-28T09:54:00Z">
        <w:r>
          <w:rPr/>
          <w:delText>Skm</w:delText>
        </w:r>
      </w:del>
      <w:ins w:id="7924" w:author="Jan Brzezinski" w:date="2004-01-28T09:54:00Z">
        <w:r>
          <w:rPr/>
          <w:t>sa.u.ka.</w:t>
        </w:r>
      </w:ins>
      <w:r>
        <w:rPr/>
        <w:t xml:space="preserve"> 2002, kasyacit)</w:t>
      </w:r>
    </w:p>
    <w:p>
      <w:pPr>
        <w:pStyle w:val="Normal"/>
        <w:rPr/>
      </w:pPr>
      <w:r>
        <w:rPr/>
      </w:r>
    </w:p>
    <w:p>
      <w:pPr>
        <w:pStyle w:val="Normal"/>
        <w:rPr>
          <w:ins w:id="7932" w:author="Jan Brzezinski" w:date="2004-01-27T20:41:00Z"/>
        </w:rPr>
      </w:pPr>
      <w:r>
        <w:rPr>
          <w:rPrChange w:id="0" w:author="Jan Brzezinski" w:date="2004-01-27T20:41:00Z"/>
        </w:rPr>
        <w:t>abhinava</w:t>
      </w:r>
      <w:ins w:id="7926" w:author="Jan Brzezinski" w:date="2004-01-27T20:41:00Z">
        <w:r>
          <w:rPr/>
          <w:t>-</w:t>
        </w:r>
      </w:ins>
      <w:r>
        <w:rPr>
          <w:rPrChange w:id="0" w:author="Jan Brzezinski" w:date="2004-01-27T20:41:00Z"/>
        </w:rPr>
        <w:t>mukha</w:t>
      </w:r>
      <w:ins w:id="7928" w:author="Jan Brzezinski" w:date="2004-01-27T20:41:00Z">
        <w:r>
          <w:rPr/>
          <w:t>-</w:t>
        </w:r>
      </w:ins>
      <w:r>
        <w:rPr>
          <w:rPrChange w:id="0" w:author="Jan Brzezinski" w:date="2004-01-27T20:41:00Z"/>
        </w:rPr>
        <w:t>mudraà kñudra</w:t>
      </w:r>
      <w:ins w:id="7930" w:author="Jan Brzezinski" w:date="2004-01-27T20:41:00Z">
        <w:r>
          <w:rPr/>
          <w:t>-</w:t>
        </w:r>
      </w:ins>
      <w:r>
        <w:rPr>
          <w:rPrChange w:id="0" w:author="Jan Brzezinski" w:date="2004-01-27T20:41:00Z"/>
        </w:rPr>
        <w:t xml:space="preserve">küpopavétaà </w:t>
      </w:r>
    </w:p>
    <w:p>
      <w:pPr>
        <w:pStyle w:val="Normal"/>
        <w:rPr/>
      </w:pPr>
      <w:r>
        <w:rPr>
          <w:rPrChange w:id="0" w:author="Jan Brzezinski" w:date="2004-01-27T20:41:00Z"/>
        </w:rPr>
        <w:t>praçithila</w:t>
      </w:r>
      <w:ins w:id="7934" w:author="Jan Brzezinski" w:date="2004-01-27T20:41:00Z">
        <w:r>
          <w:rPr/>
          <w:t>-</w:t>
        </w:r>
      </w:ins>
      <w:r>
        <w:rPr>
          <w:rPrChange w:id="0" w:author="Jan Brzezinski" w:date="2004-01-27T20:41:00Z"/>
        </w:rPr>
        <w:t>vipulatvaà jvälakocchväsi</w:t>
      </w:r>
      <w:ins w:id="7936" w:author="Jan Brzezinski" w:date="2004-01-27T20:41:00Z">
        <w:r>
          <w:rPr/>
          <w:t>-</w:t>
        </w:r>
      </w:ins>
      <w:r>
        <w:rPr>
          <w:rPrChange w:id="0" w:author="Jan Brzezinski" w:date="2004-01-27T20:41:00Z"/>
        </w:rPr>
        <w:t>pälam |</w:t>
      </w:r>
    </w:p>
    <w:p>
      <w:pPr>
        <w:pStyle w:val="Normal"/>
        <w:rPr>
          <w:ins w:id="7943" w:author="Jan Brzezinski" w:date="2004-01-27T20:41:00Z"/>
        </w:rPr>
      </w:pPr>
      <w:r>
        <w:rPr>
          <w:rPrChange w:id="0" w:author="Jan Brzezinski" w:date="2004-01-27T20:41:00Z"/>
        </w:rPr>
        <w:t>pariëati</w:t>
      </w:r>
      <w:ins w:id="7939" w:author="Jan Brzezinski" w:date="2004-01-27T20:41:00Z">
        <w:r>
          <w:rPr/>
          <w:t>-</w:t>
        </w:r>
      </w:ins>
      <w:r>
        <w:rPr>
          <w:rPrChange w:id="0" w:author="Jan Brzezinski" w:date="2004-01-27T20:41:00Z"/>
        </w:rPr>
        <w:t>paripäöi</w:t>
      </w:r>
      <w:ins w:id="7941" w:author="Jan Brzezinski" w:date="2004-01-27T20:41:00Z">
        <w:r>
          <w:rPr/>
          <w:t>-</w:t>
        </w:r>
      </w:ins>
      <w:r>
        <w:rPr>
          <w:rPrChange w:id="0" w:author="Jan Brzezinski" w:date="2004-01-27T20:41:00Z"/>
        </w:rPr>
        <w:t xml:space="preserve">vyäkåtenäruëimnä </w:t>
      </w:r>
    </w:p>
    <w:p>
      <w:pPr>
        <w:pStyle w:val="Normal"/>
        <w:rPr>
          <w:ins w:id="7950" w:author="Jan Brzezinski" w:date="2004-01-27T20:41:00Z"/>
        </w:rPr>
      </w:pPr>
      <w:r>
        <w:rPr>
          <w:rPrChange w:id="0" w:author="Jan Brzezinski" w:date="2004-01-27T20:41:00Z"/>
        </w:rPr>
        <w:t>hata</w:t>
      </w:r>
      <w:ins w:id="7945" w:author="Jan Brzezinski" w:date="2004-01-27T20:41:00Z">
        <w:r>
          <w:rPr/>
          <w:t>-</w:t>
        </w:r>
      </w:ins>
      <w:r>
        <w:rPr>
          <w:rPrChange w:id="0" w:author="Jan Brzezinski" w:date="2004-01-27T20:41:00Z"/>
        </w:rPr>
        <w:t>haritim açeñaà näga</w:t>
      </w:r>
      <w:ins w:id="7947" w:author="Jan Brzezinski" w:date="2004-01-27T20:41:00Z">
        <w:r>
          <w:rPr/>
          <w:t>-</w:t>
        </w:r>
      </w:ins>
      <w:r>
        <w:rPr>
          <w:rPrChange w:id="0" w:author="Jan Brzezinski" w:date="2004-01-27T20:41:00Z"/>
        </w:rPr>
        <w:t>raìgaà cakästi ||45||1192</w:t>
      </w:r>
      <w:ins w:id="7949" w:author="Jan Brzezinski" w:date="2004-01-27T20:41:00Z">
        <w:r>
          <w:rPr/>
          <w:t>||</w:t>
        </w:r>
      </w:ins>
    </w:p>
    <w:p>
      <w:pPr>
        <w:pStyle w:val="Normal"/>
        <w:rPr/>
      </w:pPr>
      <w:r>
        <w:rPr>
          <w:rPrChange w:id="0" w:author="Jan Brzezinski" w:date="2004-01-27T20:41:00Z"/>
        </w:rPr>
        <w:rPrChange w:id="0" w:author="Jan Brzezinski" w:date="2004-01-27T20:41:00Z"/>
      </w:r>
    </w:p>
    <w:p>
      <w:pPr>
        <w:pStyle w:val="Normal"/>
        <w:rPr>
          <w:del w:id="7954" w:author="Jan Brzezinski" w:date="2004-01-28T19:28:00Z"/>
        </w:rPr>
      </w:pPr>
      <w:r>
        <w:rPr>
          <w:rPrChange w:id="0" w:author="Jan Brzezinski" w:date="2004-01-27T20:41:00Z"/>
        </w:rPr>
        <w:t>abhinandasya</w:t>
      </w:r>
      <w:ins w:id="7953" w:author="Jan Brzezinski" w:date="2004-01-27T20:41:00Z">
        <w:r>
          <w:rPr/>
          <w:t xml:space="preserve"> |</w:t>
        </w:r>
      </w:ins>
    </w:p>
    <w:p>
      <w:pPr>
        <w:pStyle w:val="Normal"/>
        <w:widowControl/>
        <w:bidi w:val="0"/>
        <w:rPr>
          <w:color w:val="0000FF"/>
          <w:ins w:id="7956" w:author="Jan Brzezinski" w:date="2004-01-28T19:28:00Z"/>
        </w:rPr>
      </w:pPr>
      <w:ins w:id="7955" w:author="Jan Brzezinski" w:date="2004-01-28T19:28:00Z">
        <w:r>
          <w:rPr>
            <w:color w:val="0000FF"/>
          </w:rPr>
        </w:r>
      </w:ins>
    </w:p>
    <w:p>
      <w:pPr>
        <w:pStyle w:val="Normal"/>
        <w:jc w:val="center"/>
        <w:rPr>
          <w:color w:val="0000FF"/>
        </w:rPr>
      </w:pPr>
      <w:r>
        <w:rPr>
          <w:color w:val="0000FF"/>
        </w:rPr>
      </w:r>
    </w:p>
    <w:p>
      <w:pPr>
        <w:pStyle w:val="Normal"/>
        <w:jc w:val="center"/>
        <w:rPr>
          <w:ins w:id="7959" w:author="Jan Brzezinski" w:date="2004-01-27T20:40:00Z"/>
        </w:rPr>
      </w:pPr>
      <w:ins w:id="7957" w:author="Jan Brzezinski" w:date="2004-01-27T20:40:00Z">
        <w:r>
          <w:rPr/>
          <w:t xml:space="preserve">|| </w:t>
        </w:r>
      </w:ins>
      <w:r>
        <w:rPr/>
        <w:t xml:space="preserve">iti jäti-vrajyä </w:t>
      </w:r>
      <w:ins w:id="7958" w:author="Jan Brzezinski" w:date="2004-01-27T20:40:00Z">
        <w:r>
          <w:rPr/>
          <w:t>||</w:t>
        </w:r>
      </w:ins>
    </w:p>
    <w:p>
      <w:pPr>
        <w:pStyle w:val="Normal"/>
        <w:jc w:val="center"/>
        <w:rPr>
          <w:ins w:id="7961" w:author="Jan Brzezinski" w:date="2004-01-27T20:40:00Z"/>
        </w:rPr>
      </w:pPr>
      <w:ins w:id="7960" w:author="Jan Brzezinski" w:date="2004-01-27T20:40:00Z">
        <w:r>
          <w:rPr/>
        </w:r>
      </w:ins>
    </w:p>
    <w:p>
      <w:pPr>
        <w:pStyle w:val="Normal"/>
        <w:jc w:val="center"/>
        <w:rPr/>
      </w:pPr>
      <w:r>
        <w:rPr/>
        <w:t>||35</w:t>
      </w:r>
      <w:ins w:id="7962" w:author="Jan Brzezinski" w:date="2004-01-27T20:40:00Z">
        <w:r>
          <w:rPr/>
          <w:t>||</w:t>
        </w:r>
      </w:ins>
    </w:p>
    <w:p>
      <w:pPr>
        <w:pStyle w:val="Normal"/>
        <w:rPr>
          <w:del w:id="7964" w:author="Jan Brzezinski" w:date="2004-01-28T19:28:00Z"/>
        </w:rPr>
      </w:pPr>
      <w:del w:id="7963" w:author="Jan Brzezinski" w:date="2004-01-28T19:28:00Z">
        <w:r>
          <w:rPr/>
        </w:r>
      </w:del>
    </w:p>
    <w:p>
      <w:pPr>
        <w:pStyle w:val="Normal"/>
        <w:rPr>
          <w:color w:val="0000FF"/>
          <w:ins w:id="7966" w:author="Jan Brzezinski" w:date="2004-01-28T19:28:00Z"/>
        </w:rPr>
      </w:pPr>
      <w:ins w:id="7965" w:author="Jan Brzezinski" w:date="2004-01-28T19:28:00Z">
        <w:r>
          <w:rPr>
            <w:color w:val="0000FF"/>
          </w:rPr>
        </w:r>
      </w:ins>
    </w:p>
    <w:p>
      <w:pPr>
        <w:pStyle w:val="Heading3"/>
        <w:rPr/>
      </w:pPr>
      <w:ins w:id="7967" w:author="Jan Brzezinski" w:date="2004-01-27T20:40:00Z">
        <w:r>
          <w:rPr/>
          <w:t xml:space="preserve">36. </w:t>
        </w:r>
      </w:ins>
      <w:r>
        <w:rPr/>
        <w:t>tato mähätmya-vrajyä</w:t>
      </w:r>
      <w:del w:id="7968" w:author="Jan Brzezinski" w:date="2004-01-27T20:40:00Z">
        <w:r>
          <w:rPr/>
          <w:delText xml:space="preserve"> ||36</w:delText>
        </w:r>
      </w:del>
    </w:p>
    <w:p>
      <w:pPr>
        <w:pStyle w:val="Normal"/>
        <w:rPr/>
      </w:pPr>
      <w:r>
        <w:rPr/>
      </w:r>
    </w:p>
    <w:p>
      <w:pPr>
        <w:pStyle w:val="Normal"/>
        <w:rPr/>
      </w:pPr>
      <w:r>
        <w:rPr/>
        <w:t>tad-brahmäëòam iha kvacit kvacid api kñoëé kvacin néradäs</w:t>
      </w:r>
    </w:p>
    <w:p>
      <w:pPr>
        <w:pStyle w:val="Normal"/>
        <w:rPr/>
      </w:pPr>
      <w:r>
        <w:rPr/>
        <w:t>te dvépäntara-çälino jaladhayaù kväpi kvacit bhübhåtaù |</w:t>
      </w:r>
    </w:p>
    <w:p>
      <w:pPr>
        <w:pStyle w:val="Normal"/>
        <w:rPr/>
      </w:pPr>
      <w:r>
        <w:rPr/>
        <w:t>äçcaryaà gaganasya ko’pi mahimä sarvair amébhiù sthitair</w:t>
      </w:r>
    </w:p>
    <w:p>
      <w:pPr>
        <w:pStyle w:val="Normal"/>
        <w:rPr/>
      </w:pPr>
      <w:r>
        <w:rPr/>
        <w:t>düre püraëam asya çünyam iti yan-nämäpi näcchäditam ||1</w:t>
      </w:r>
      <w:ins w:id="7969" w:author="Jan Brzezinski" w:date="2004-01-27T20:40:00Z">
        <w:r>
          <w:rPr/>
          <w:t>||1</w:t>
        </w:r>
      </w:ins>
      <w:r>
        <w:rPr/>
        <w:t>193||</w:t>
      </w:r>
    </w:p>
    <w:p>
      <w:pPr>
        <w:pStyle w:val="Normal"/>
        <w:rPr/>
      </w:pPr>
      <w:r>
        <w:rPr/>
      </w:r>
    </w:p>
    <w:p>
      <w:pPr>
        <w:pStyle w:val="Normal"/>
        <w:rPr/>
      </w:pPr>
      <w:r>
        <w:rPr/>
        <w:t>keçarasya | (</w:t>
      </w:r>
      <w:del w:id="7970" w:author="Jan Brzezinski" w:date="2004-01-28T09:54:00Z">
        <w:r>
          <w:rPr/>
          <w:delText>Skm</w:delText>
        </w:r>
      </w:del>
      <w:ins w:id="7971" w:author="Jan Brzezinski" w:date="2004-01-28T09:54:00Z">
        <w:r>
          <w:rPr/>
          <w:t>sa.u.ka.</w:t>
        </w:r>
      </w:ins>
      <w:r>
        <w:rPr/>
        <w:t xml:space="preserve"> 1999)</w:t>
      </w:r>
    </w:p>
    <w:p>
      <w:pPr>
        <w:pStyle w:val="Normal"/>
        <w:rPr/>
      </w:pPr>
      <w:r>
        <w:rPr>
          <w:rPrChange w:id="0" w:author="Jan Brzezinski" w:date="2004-01-28T18:24:00Z"/>
        </w:rPr>
        <w:rPrChange w:id="0" w:author="Jan Brzezinski" w:date="2004-01-28T18:24:00Z"/>
      </w:r>
    </w:p>
    <w:p>
      <w:pPr>
        <w:pStyle w:val="Normal"/>
        <w:rPr>
          <w:ins w:id="7974" w:author="Jan Brzezinski" w:date="2004-01-28T18:24:00Z"/>
        </w:rPr>
      </w:pPr>
      <w:r>
        <w:rPr>
          <w:rPrChange w:id="0" w:author="Jan Brzezinski" w:date="2004-01-28T18:24:00Z"/>
        </w:rPr>
        <w:t xml:space="preserve">äpéyamänam asakåd bhramaräyamäëair </w:t>
      </w:r>
    </w:p>
    <w:p>
      <w:pPr>
        <w:pStyle w:val="Normal"/>
        <w:rPr/>
      </w:pPr>
      <w:r>
        <w:rPr>
          <w:rPrChange w:id="0" w:author="Jan Brzezinski" w:date="2004-01-28T18:24:00Z"/>
        </w:rPr>
        <w:t>ambhodharaiù sphurita</w:t>
      </w:r>
      <w:ins w:id="7976" w:author="Jan Brzezinski" w:date="2004-01-28T18:24:00Z">
        <w:r>
          <w:rPr/>
          <w:t>-</w:t>
        </w:r>
      </w:ins>
      <w:r>
        <w:rPr>
          <w:rPrChange w:id="0" w:author="Jan Brzezinski" w:date="2004-01-28T18:24:00Z"/>
        </w:rPr>
        <w:t>véci</w:t>
      </w:r>
      <w:ins w:id="7978" w:author="Jan Brzezinski" w:date="2004-01-28T18:24:00Z">
        <w:r>
          <w:rPr/>
          <w:t>-</w:t>
        </w:r>
      </w:ins>
      <w:r>
        <w:rPr>
          <w:rPrChange w:id="0" w:author="Jan Brzezinski" w:date="2004-01-28T18:24:00Z"/>
        </w:rPr>
        <w:t>sahasra</w:t>
      </w:r>
      <w:ins w:id="7980" w:author="Jan Brzezinski" w:date="2004-01-28T18:24:00Z">
        <w:r>
          <w:rPr/>
          <w:t>-</w:t>
        </w:r>
      </w:ins>
      <w:r>
        <w:rPr>
          <w:rPrChange w:id="0" w:author="Jan Brzezinski" w:date="2004-01-28T18:24:00Z"/>
        </w:rPr>
        <w:t>patram |</w:t>
      </w:r>
    </w:p>
    <w:p>
      <w:pPr>
        <w:pStyle w:val="Normal"/>
        <w:rPr>
          <w:ins w:id="7987" w:author="Jan Brzezinski" w:date="2004-01-28T18:24:00Z"/>
        </w:rPr>
      </w:pPr>
      <w:r>
        <w:rPr>
          <w:rPrChange w:id="0" w:author="Jan Brzezinski" w:date="2004-01-28T18:24:00Z"/>
        </w:rPr>
        <w:t>kñérämbu</w:t>
      </w:r>
      <w:ins w:id="7983" w:author="Jan Brzezinski" w:date="2004-01-28T18:24:00Z">
        <w:r>
          <w:rPr/>
          <w:t>-</w:t>
        </w:r>
      </w:ins>
      <w:r>
        <w:rPr>
          <w:rPrChange w:id="0" w:author="Jan Brzezinski" w:date="2004-01-28T18:24:00Z"/>
        </w:rPr>
        <w:t>räçim avalokya çeña</w:t>
      </w:r>
      <w:ins w:id="7985" w:author="Jan Brzezinski" w:date="2004-01-28T18:24:00Z">
        <w:r>
          <w:rPr/>
          <w:t>-</w:t>
        </w:r>
      </w:ins>
      <w:r>
        <w:rPr>
          <w:rPrChange w:id="0" w:author="Jan Brzezinski" w:date="2004-01-28T18:24:00Z"/>
        </w:rPr>
        <w:t xml:space="preserve">nälam </w:t>
      </w:r>
    </w:p>
    <w:p>
      <w:pPr>
        <w:pStyle w:val="Normal"/>
        <w:rPr/>
      </w:pPr>
      <w:r>
        <w:rPr>
          <w:rPrChange w:id="0" w:author="Jan Brzezinski" w:date="2004-01-28T18:24:00Z"/>
        </w:rPr>
        <w:t>ekaà jagat</w:t>
      </w:r>
      <w:ins w:id="7989" w:author="Jan Brzezinski" w:date="2004-01-28T18:24:00Z">
        <w:r>
          <w:rPr/>
          <w:t>-</w:t>
        </w:r>
      </w:ins>
      <w:r>
        <w:rPr>
          <w:rPrChange w:id="0" w:author="Jan Brzezinski" w:date="2004-01-28T18:24:00Z"/>
        </w:rPr>
        <w:t>traya</w:t>
      </w:r>
      <w:ins w:id="7991" w:author="Jan Brzezinski" w:date="2004-01-28T18:24:00Z">
        <w:r>
          <w:rPr/>
          <w:t>-</w:t>
        </w:r>
      </w:ins>
      <w:r>
        <w:rPr>
          <w:rPrChange w:id="0" w:author="Jan Brzezinski" w:date="2004-01-28T18:24:00Z"/>
        </w:rPr>
        <w:t>saraù</w:t>
      </w:r>
      <w:ins w:id="7993" w:author="Jan Brzezinski" w:date="2004-01-28T18:24:00Z">
        <w:r>
          <w:rPr/>
          <w:t>-</w:t>
        </w:r>
      </w:ins>
      <w:r>
        <w:rPr>
          <w:rPrChange w:id="0" w:author="Jan Brzezinski" w:date="2004-01-28T18:24:00Z"/>
        </w:rPr>
        <w:t>påthu</w:t>
      </w:r>
      <w:ins w:id="7995" w:author="Jan Brzezinski" w:date="2004-01-28T18:24:00Z">
        <w:r>
          <w:rPr/>
          <w:t>-</w:t>
        </w:r>
      </w:ins>
      <w:r>
        <w:rPr>
          <w:rPrChange w:id="0" w:author="Jan Brzezinski" w:date="2004-01-28T18:24:00Z"/>
        </w:rPr>
        <w:t xml:space="preserve">puëòarékam </w:t>
      </w:r>
      <w:del w:id="7997" w:author="Jan Brzezinski" w:date="2004-01-28T16:49:00Z">
        <w:r>
          <w:rPr/>
          <w:delText>||</w:delText>
        </w:r>
      </w:del>
      <w:ins w:id="7998" w:author="Jan Brzezinski" w:date="2004-01-28T16:49:00Z">
        <w:r>
          <w:rPr/>
          <w:t>||</w:t>
        </w:r>
      </w:ins>
      <w:r>
        <w:rPr>
          <w:rPrChange w:id="0" w:author="Jan Brzezinski" w:date="2004-01-28T18:24:00Z"/>
        </w:rPr>
        <w:t>2</w:t>
      </w:r>
      <w:del w:id="8000" w:author="Jan Brzezinski" w:date="2004-01-28T16:49:00Z">
        <w:r>
          <w:rPr/>
          <w:delText>||</w:delText>
        </w:r>
      </w:del>
      <w:ins w:id="8001" w:author="Jan Brzezinski" w:date="2004-01-28T16:49:00Z">
        <w:r>
          <w:rPr/>
          <w:t>||</w:t>
        </w:r>
      </w:ins>
      <w:r>
        <w:rPr>
          <w:rPrChange w:id="0" w:author="Jan Brzezinski" w:date="2004-01-28T18:24:00Z"/>
        </w:rPr>
        <w:t>1194</w:t>
      </w:r>
      <w:ins w:id="8003" w:author="Jan Brzezinski" w:date="2004-01-28T16:49:00Z">
        <w:r>
          <w:rPr/>
          <w:t>||</w:t>
          <w:rPrChange w:id="0" w:author="Jan Brzezinski" w:date="2004-01-28T18:24:00Z"/>
        </w:r>
      </w:ins>
    </w:p>
    <w:p>
      <w:pPr>
        <w:pStyle w:val="Normal"/>
        <w:rPr/>
      </w:pPr>
      <w:r>
        <w:rPr>
          <w:rPrChange w:id="0" w:author="Jan Brzezinski" w:date="2004-01-28T18:24:00Z"/>
        </w:rPr>
      </w:r>
    </w:p>
    <w:p>
      <w:pPr>
        <w:pStyle w:val="Normal"/>
        <w:rPr>
          <w:ins w:id="8006" w:author="Jan Brzezinski" w:date="2004-01-28T18:24:00Z"/>
        </w:rPr>
      </w:pPr>
      <w:r>
        <w:rPr>
          <w:rPrChange w:id="0" w:author="Jan Brzezinski" w:date="2004-01-28T18:24:00Z"/>
        </w:rPr>
        <w:t xml:space="preserve">viñëur babhära bhagavän akhiläà dharitréà </w:t>
      </w:r>
    </w:p>
    <w:p>
      <w:pPr>
        <w:pStyle w:val="Normal"/>
        <w:rPr/>
      </w:pPr>
      <w:r>
        <w:rPr>
          <w:rPrChange w:id="0" w:author="Jan Brzezinski" w:date="2004-01-28T18:24:00Z"/>
        </w:rPr>
        <w:t>taà pannagas tam api tat</w:t>
      </w:r>
      <w:ins w:id="8008" w:author="Jan Brzezinski" w:date="2004-01-28T18:24:00Z">
        <w:r>
          <w:rPr/>
          <w:t>-</w:t>
        </w:r>
      </w:ins>
      <w:r>
        <w:rPr>
          <w:rPrChange w:id="0" w:author="Jan Brzezinski" w:date="2004-01-28T18:24:00Z"/>
        </w:rPr>
        <w:t>sahitaà payodhiù |</w:t>
      </w:r>
    </w:p>
    <w:p>
      <w:pPr>
        <w:pStyle w:val="Normal"/>
        <w:rPr>
          <w:ins w:id="8011" w:author="Jan Brzezinski" w:date="2004-01-28T18:24:00Z"/>
        </w:rPr>
      </w:pPr>
      <w:r>
        <w:rPr>
          <w:rPrChange w:id="0" w:author="Jan Brzezinski" w:date="2004-01-28T18:24:00Z"/>
        </w:rPr>
        <w:t xml:space="preserve">kumbhodbhavas tu tam apéyata helayaiva </w:t>
      </w:r>
    </w:p>
    <w:p>
      <w:pPr>
        <w:pStyle w:val="Normal"/>
        <w:rPr/>
      </w:pPr>
      <w:r>
        <w:rPr>
          <w:rPrChange w:id="0" w:author="Jan Brzezinski" w:date="2004-01-28T18:24:00Z"/>
        </w:rPr>
        <w:t xml:space="preserve">satyaà na kaçcid avadhir mahatäà mahimnaù </w:t>
      </w:r>
      <w:del w:id="8013" w:author="Jan Brzezinski" w:date="2004-01-28T16:49:00Z">
        <w:r>
          <w:rPr/>
          <w:delText>||</w:delText>
        </w:r>
      </w:del>
      <w:ins w:id="8014" w:author="Jan Brzezinski" w:date="2004-01-28T16:49:00Z">
        <w:r>
          <w:rPr/>
          <w:t>||</w:t>
        </w:r>
      </w:ins>
      <w:r>
        <w:rPr>
          <w:rPrChange w:id="0" w:author="Jan Brzezinski" w:date="2004-01-28T18:24:00Z"/>
        </w:rPr>
        <w:t>3</w:t>
      </w:r>
      <w:del w:id="8016" w:author="Jan Brzezinski" w:date="2004-01-28T16:49:00Z">
        <w:r>
          <w:rPr/>
          <w:delText>||</w:delText>
        </w:r>
      </w:del>
      <w:ins w:id="8017" w:author="Jan Brzezinski" w:date="2004-01-28T16:49:00Z">
        <w:r>
          <w:rPr/>
          <w:t>||</w:t>
        </w:r>
      </w:ins>
      <w:r>
        <w:rPr>
          <w:rPrChange w:id="0" w:author="Jan Brzezinski" w:date="2004-01-28T18:24:00Z"/>
        </w:rPr>
        <w:t>1195</w:t>
      </w:r>
      <w:ins w:id="8019" w:author="Jan Brzezinski" w:date="2004-01-28T16:49:00Z">
        <w:r>
          <w:rPr/>
          <w:t>||</w:t>
          <w:rPrChange w:id="0" w:author="Jan Brzezinski" w:date="2004-01-28T18:24:00Z"/>
        </w:r>
      </w:ins>
    </w:p>
    <w:p>
      <w:pPr>
        <w:pStyle w:val="Normal"/>
        <w:rPr/>
      </w:pPr>
      <w:r>
        <w:rPr>
          <w:rPrChange w:id="0" w:author="Jan Brzezinski" w:date="2004-01-28T18:24:00Z"/>
        </w:rPr>
      </w:r>
    </w:p>
    <w:p>
      <w:pPr>
        <w:pStyle w:val="Normal"/>
        <w:rPr/>
      </w:pPr>
      <w:r>
        <w:rPr/>
        <w:t>kià brümo jaladheù çriyaà sa hi khalu çré-janma-bhümiù svayaà</w:t>
      </w:r>
    </w:p>
    <w:p>
      <w:pPr>
        <w:pStyle w:val="Normal"/>
        <w:rPr/>
      </w:pPr>
      <w:r>
        <w:rPr/>
        <w:t>väcyaù kià mahimäpi yasya hi nava-dvépaà mahéti çrutiù |</w:t>
      </w:r>
    </w:p>
    <w:p>
      <w:pPr>
        <w:pStyle w:val="Normal"/>
        <w:rPr/>
      </w:pPr>
      <w:r>
        <w:rPr/>
        <w:t>tyägaù ko’pi sa tasya bibhrati jaganty asyärthino’py ambudäù</w:t>
      </w:r>
    </w:p>
    <w:p>
      <w:pPr>
        <w:pStyle w:val="Normal"/>
        <w:rPr/>
      </w:pPr>
      <w:r>
        <w:rPr/>
        <w:t>çakteù kaiva kathäpi yasya bhavati kñobheëa kalpäntaram ||</w:t>
      </w:r>
      <w:ins w:id="8021" w:author="Jan Brzezinski" w:date="2004-01-27T20:40:00Z">
        <w:r>
          <w:rPr/>
          <w:t>4||</w:t>
        </w:r>
      </w:ins>
      <w:r>
        <w:rPr/>
        <w:t>1196||</w:t>
      </w:r>
    </w:p>
    <w:p>
      <w:pPr>
        <w:pStyle w:val="Normal"/>
        <w:rPr/>
      </w:pPr>
      <w:r>
        <w:rPr/>
      </w:r>
    </w:p>
    <w:p>
      <w:pPr>
        <w:pStyle w:val="Normal"/>
        <w:rPr/>
      </w:pPr>
      <w:r>
        <w:rPr/>
        <w:t>väcaspateù | (</w:t>
      </w:r>
      <w:del w:id="8022" w:author="Jan Brzezinski" w:date="2004-01-28T09:54:00Z">
        <w:r>
          <w:rPr/>
          <w:delText>Skm</w:delText>
        </w:r>
      </w:del>
      <w:ins w:id="8023" w:author="Jan Brzezinski" w:date="2004-01-28T09:54:00Z">
        <w:r>
          <w:rPr/>
          <w:t>sa.u.ka.</w:t>
        </w:r>
      </w:ins>
      <w:r>
        <w:rPr/>
        <w:t xml:space="preserve"> 1678, çabdärëavasya; </w:t>
      </w:r>
      <w:del w:id="8024" w:author="Jan Brzezinski" w:date="2004-01-28T09:54:00Z">
        <w:r>
          <w:rPr/>
          <w:delText>Smv</w:delText>
        </w:r>
      </w:del>
      <w:ins w:id="8025" w:author="Jan Brzezinski" w:date="2004-01-28T09:54:00Z">
        <w:r>
          <w:rPr/>
          <w:t>sü.mu.</w:t>
        </w:r>
      </w:ins>
      <w:r>
        <w:rPr/>
        <w:t xml:space="preserve"> 104.10)</w:t>
      </w:r>
    </w:p>
    <w:p>
      <w:pPr>
        <w:pStyle w:val="Normal"/>
        <w:rPr/>
      </w:pPr>
      <w:r>
        <w:rPr/>
      </w:r>
    </w:p>
    <w:p>
      <w:pPr>
        <w:pStyle w:val="Normal"/>
        <w:rPr/>
      </w:pPr>
      <w:r>
        <w:rPr/>
        <w:t xml:space="preserve">etasmäj jaladher jalasya kaëikäù käçcid gåhétvä tataù  </w:t>
      </w:r>
    </w:p>
    <w:p>
      <w:pPr>
        <w:pStyle w:val="Normal"/>
        <w:rPr/>
      </w:pPr>
      <w:r>
        <w:rPr/>
        <w:t>päthodäù paripürayanti jagatéà ruddhämbarä väribhiù |</w:t>
      </w:r>
    </w:p>
    <w:p>
      <w:pPr>
        <w:pStyle w:val="Normal"/>
        <w:rPr/>
      </w:pPr>
      <w:r>
        <w:rPr/>
        <w:t xml:space="preserve">asmän mandara-küöa-koöi-ghaöanä-bhéti-bhramat tärakäà  </w:t>
      </w:r>
    </w:p>
    <w:p>
      <w:pPr>
        <w:pStyle w:val="Normal"/>
        <w:rPr/>
      </w:pPr>
      <w:r>
        <w:rPr/>
        <w:t xml:space="preserve">präpyaikäà jala-mänuñéà tri-bhuvane çrémän abhüd acyutaù </w:t>
      </w:r>
      <w:ins w:id="8026" w:author="Jan Brzezinski" w:date="2004-01-27T20:40:00Z">
        <w:r>
          <w:rPr/>
          <w:t>||5</w:t>
        </w:r>
      </w:ins>
      <w:r>
        <w:rPr/>
        <w:t>||1197||</w:t>
      </w:r>
    </w:p>
    <w:p>
      <w:pPr>
        <w:pStyle w:val="Normal"/>
        <w:rPr/>
      </w:pPr>
      <w:r>
        <w:rPr/>
      </w:r>
    </w:p>
    <w:p>
      <w:pPr>
        <w:pStyle w:val="Normal"/>
        <w:rPr/>
      </w:pPr>
      <w:r>
        <w:rPr/>
        <w:t>muïja-räjasya | (</w:t>
      </w:r>
      <w:del w:id="8027" w:author="Jan Brzezinski" w:date="2004-01-28T09:54:00Z">
        <w:r>
          <w:rPr/>
          <w:delText>Skm</w:delText>
        </w:r>
      </w:del>
      <w:ins w:id="8028" w:author="Jan Brzezinski" w:date="2004-01-28T09:54:00Z">
        <w:r>
          <w:rPr/>
          <w:t>sa.u.ka.</w:t>
        </w:r>
      </w:ins>
      <w:r>
        <w:rPr/>
        <w:t xml:space="preserve"> 1679, hareù; </w:t>
      </w:r>
      <w:del w:id="8029" w:author="Jan Brzezinski" w:date="2004-01-28T09:54:00Z">
        <w:r>
          <w:rPr/>
          <w:delText>Smv</w:delText>
        </w:r>
      </w:del>
      <w:ins w:id="8030" w:author="Jan Brzezinski" w:date="2004-01-28T09:54:00Z">
        <w:r>
          <w:rPr/>
          <w:t>sü.mu.</w:t>
        </w:r>
      </w:ins>
      <w:r>
        <w:rPr/>
        <w:t xml:space="preserve"> 104.9, jalamänuñé-rudrasya)</w:t>
      </w:r>
    </w:p>
    <w:p>
      <w:pPr>
        <w:pStyle w:val="Normal"/>
        <w:rPr/>
      </w:pPr>
      <w:r>
        <w:rPr/>
      </w:r>
    </w:p>
    <w:p>
      <w:pPr>
        <w:pStyle w:val="Normal"/>
        <w:rPr/>
      </w:pPr>
      <w:r>
        <w:rPr/>
        <w:t xml:space="preserve">äçcaryaà vaòavänalaù sa bhagavän äçcaryam ambhonidhir </w:t>
      </w:r>
    </w:p>
    <w:p>
      <w:pPr>
        <w:pStyle w:val="Normal"/>
        <w:rPr/>
      </w:pPr>
      <w:r>
        <w:rPr/>
        <w:t>yat-karmätiçayaà vicintya hådaye kampaù samutpadyate |</w:t>
      </w:r>
    </w:p>
    <w:p>
      <w:pPr>
        <w:pStyle w:val="Normal"/>
        <w:rPr/>
      </w:pPr>
      <w:r>
        <w:rPr/>
        <w:t xml:space="preserve">ekasyäçraya-ghasmarasya pibatas tåptir na jätä jalair </w:t>
      </w:r>
    </w:p>
    <w:p>
      <w:pPr>
        <w:pStyle w:val="Normal"/>
        <w:rPr/>
      </w:pPr>
      <w:r>
        <w:rPr/>
        <w:t>anyasyäpi mahätmano na vapuñi svalpo’pi toya-vyayaù ||</w:t>
      </w:r>
      <w:ins w:id="8031" w:author="Jan Brzezinski" w:date="2004-01-27T20:40:00Z">
        <w:r>
          <w:rPr/>
          <w:t>6|</w:t>
        </w:r>
      </w:ins>
      <w:r>
        <w:rPr/>
        <w:t>1198||</w:t>
      </w:r>
    </w:p>
    <w:p>
      <w:pPr>
        <w:pStyle w:val="Normal"/>
        <w:rPr/>
      </w:pPr>
      <w:r>
        <w:rPr/>
      </w:r>
    </w:p>
    <w:p>
      <w:pPr>
        <w:pStyle w:val="Normal"/>
        <w:rPr/>
      </w:pPr>
      <w:r>
        <w:rPr/>
        <w:t>(</w:t>
      </w:r>
      <w:del w:id="8032" w:author="Jan Brzezinski" w:date="2004-01-28T09:54:00Z">
        <w:r>
          <w:rPr/>
          <w:delText>Skm</w:delText>
        </w:r>
      </w:del>
      <w:ins w:id="8033" w:author="Jan Brzezinski" w:date="2004-01-28T09:54:00Z">
        <w:r>
          <w:rPr/>
          <w:t>sa.u.ka.</w:t>
        </w:r>
      </w:ins>
      <w:r>
        <w:rPr/>
        <w:t xml:space="preserve"> 1699, keçaöasya; </w:t>
      </w:r>
      <w:del w:id="8034" w:author="Jan Brzezinski" w:date="2004-01-28T10:07:00Z">
        <w:r>
          <w:rPr/>
          <w:delText>Sv</w:delText>
        </w:r>
      </w:del>
      <w:ins w:id="8035" w:author="Jan Brzezinski" w:date="2004-01-28T10:07:00Z">
        <w:r>
          <w:rPr/>
          <w:t>su.ä.</w:t>
        </w:r>
      </w:ins>
      <w:r>
        <w:rPr/>
        <w:t xml:space="preserve"> 884)</w:t>
      </w:r>
    </w:p>
    <w:p>
      <w:pPr>
        <w:pStyle w:val="Normal"/>
        <w:rPr/>
      </w:pPr>
      <w:r>
        <w:rPr>
          <w:rPrChange w:id="0" w:author="Jan Brzezinski" w:date="2004-01-28T18:26:00Z"/>
        </w:rPr>
        <w:rPrChange w:id="0" w:author="Jan Brzezinski" w:date="2004-01-28T18:26:00Z"/>
      </w:r>
    </w:p>
    <w:p>
      <w:pPr>
        <w:pStyle w:val="Normal"/>
        <w:rPr/>
      </w:pPr>
      <w:r>
        <w:rPr>
          <w:rPrChange w:id="0" w:author="Jan Brzezinski" w:date="2004-01-28T18:26:00Z"/>
        </w:rPr>
        <w:t xml:space="preserve">nipéto yenäyaà taöam adhivasaty asya sa </w:t>
      </w:r>
      <w:del w:id="8038" w:author="Jan Brzezinski" w:date="2004-01-28T18:24:00Z">
        <w:r>
          <w:rPr/>
          <w:delText>muniù</w:delText>
        </w:r>
      </w:del>
      <w:ins w:id="8039" w:author="Jan Brzezinski" w:date="2004-01-28T18:24:00Z">
        <w:r>
          <w:rPr/>
          <w:t>munir</w:t>
          <w:rPrChange w:id="0" w:author="Jan Brzezinski" w:date="2004-01-28T18:26:00Z"/>
        </w:r>
      </w:ins>
    </w:p>
    <w:p>
      <w:pPr>
        <w:pStyle w:val="Normal"/>
        <w:rPr/>
      </w:pPr>
      <w:r>
        <w:rPr>
          <w:rPrChange w:id="0" w:author="Jan Brzezinski" w:date="2004-01-28T18:26:00Z"/>
        </w:rPr>
        <w:t>dadhäno'ntardähaà sraja iva sa cäurvo'sti dahanaù |</w:t>
      </w:r>
    </w:p>
    <w:p>
      <w:pPr>
        <w:pStyle w:val="Normal"/>
        <w:rPr/>
      </w:pPr>
      <w:r>
        <w:rPr>
          <w:rPrChange w:id="0" w:author="Jan Brzezinski" w:date="2004-01-28T18:26:00Z"/>
        </w:rPr>
        <w:t>tathä sarvasvärthe bahu</w:t>
      </w:r>
      <w:ins w:id="8042" w:author="Jan Brzezinski" w:date="2004-01-28T18:25:00Z">
        <w:r>
          <w:rPr/>
          <w:t>-</w:t>
        </w:r>
      </w:ins>
      <w:r>
        <w:rPr>
          <w:rPrChange w:id="0" w:author="Jan Brzezinski" w:date="2004-01-28T18:26:00Z"/>
        </w:rPr>
        <w:t>vimathito yena sa hariù</w:t>
      </w:r>
    </w:p>
    <w:p>
      <w:pPr>
        <w:pStyle w:val="Normal"/>
        <w:rPr/>
      </w:pPr>
      <w:r>
        <w:rPr>
          <w:rPrChange w:id="0" w:author="Jan Brzezinski" w:date="2004-01-28T18:26:00Z"/>
        </w:rPr>
        <w:t xml:space="preserve">svapity aìke çrémän ahaha mahimä ko'pi jaladheù </w:t>
      </w:r>
      <w:del w:id="8045" w:author="Jan Brzezinski" w:date="2004-01-28T16:49:00Z">
        <w:r>
          <w:rPr/>
          <w:delText>||</w:delText>
        </w:r>
      </w:del>
      <w:ins w:id="8046" w:author="Jan Brzezinski" w:date="2004-01-28T16:49:00Z">
        <w:r>
          <w:rPr/>
          <w:t>||</w:t>
        </w:r>
      </w:ins>
      <w:r>
        <w:rPr>
          <w:rPrChange w:id="0" w:author="Jan Brzezinski" w:date="2004-01-28T18:26:00Z"/>
        </w:rPr>
        <w:t>7</w:t>
      </w:r>
      <w:del w:id="8048" w:author="Jan Brzezinski" w:date="2004-01-28T16:49:00Z">
        <w:r>
          <w:rPr/>
          <w:delText>||</w:delText>
        </w:r>
      </w:del>
      <w:ins w:id="8049" w:author="Jan Brzezinski" w:date="2004-01-28T16:49:00Z">
        <w:r>
          <w:rPr/>
          <w:t>||</w:t>
        </w:r>
      </w:ins>
      <w:r>
        <w:rPr>
          <w:rPrChange w:id="0" w:author="Jan Brzezinski" w:date="2004-01-28T18:26:00Z"/>
        </w:rPr>
        <w:t>1199</w:t>
      </w:r>
      <w:ins w:id="8051" w:author="Jan Brzezinski" w:date="2004-01-28T16:49:00Z">
        <w:r>
          <w:rPr/>
          <w:t>||</w:t>
          <w:rPrChange w:id="0" w:author="Jan Brzezinski" w:date="2004-01-28T18:26:00Z"/>
        </w:r>
      </w:ins>
    </w:p>
    <w:p>
      <w:pPr>
        <w:pStyle w:val="Normal"/>
        <w:rPr>
          <w:ins w:id="8053" w:author="Jan Brzezinski" w:date="2004-01-28T18:25:00Z"/>
        </w:rPr>
      </w:pPr>
      <w:ins w:id="8052" w:author="Jan Brzezinski" w:date="2004-01-28T18:25:00Z">
        <w:r>
          <w:rPr/>
        </w:r>
      </w:ins>
    </w:p>
    <w:p>
      <w:pPr>
        <w:pStyle w:val="Normal"/>
        <w:rPr/>
      </w:pPr>
      <w:r>
        <w:rPr>
          <w:rPrChange w:id="0" w:author="Jan Brzezinski" w:date="2004-01-28T18:26:00Z"/>
        </w:rPr>
        <w:t>dharädharasya</w:t>
      </w:r>
      <w:ins w:id="8055" w:author="Jan Brzezinski" w:date="2004-01-28T18:25:00Z">
        <w:r>
          <w:rPr/>
          <w:t xml:space="preserve"> |</w:t>
          <w:rPrChange w:id="0" w:author="Jan Brzezinski" w:date="2004-01-28T18:26:00Z"/>
        </w:r>
      </w:ins>
    </w:p>
    <w:p>
      <w:pPr>
        <w:pStyle w:val="Normal"/>
        <w:rPr>
          <w:del w:id="8057" w:author="Jan Brzezinski" w:date="2004-01-28T18:25:00Z"/>
        </w:rPr>
      </w:pPr>
      <w:del w:id="8056" w:author="Jan Brzezinski" w:date="2004-01-28T18:25:00Z">
        <w:r>
          <w:rPr/>
          <w:delText>\var{dadhäno\lem</w:delText>
        </w:r>
      </w:del>
    </w:p>
    <w:p>
      <w:pPr>
        <w:pStyle w:val="Normal"/>
        <w:rPr>
          <w:del w:id="8060" w:author="Jan Brzezinski" w:date="2004-01-28T18:25:00Z"/>
        </w:rPr>
      </w:pPr>
      <w:del w:id="8058" w:author="Jan Brzezinski" w:date="2004-01-28T18:25:00Z">
        <w:r>
          <w:rPr>
            <w:rFonts w:eastAsia="Balaram"/>
          </w:rPr>
          <w:delText xml:space="preserve">    </w:delText>
        </w:r>
      </w:del>
      <w:del w:id="8059" w:author="Jan Brzezinski" w:date="2004-01-28T18:25:00Z">
        <w:r>
          <w:rPr/>
          <w:delText>\emend, dadäno \edKì}</w:delText>
        </w:r>
      </w:del>
    </w:p>
    <w:p>
      <w:pPr>
        <w:pStyle w:val="Normal"/>
        <w:rPr/>
      </w:pPr>
      <w:r>
        <w:rPr>
          <w:rPrChange w:id="0" w:author="Jan Brzezinski" w:date="2004-01-28T18:26:00Z"/>
        </w:rPr>
        <w:rPrChange w:id="0" w:author="Jan Brzezinski" w:date="2004-01-28T18:26:00Z"/>
      </w:r>
    </w:p>
    <w:p>
      <w:pPr>
        <w:pStyle w:val="Normal"/>
        <w:rPr/>
      </w:pPr>
      <w:r>
        <w:rPr>
          <w:rPrChange w:id="0" w:author="Jan Brzezinski" w:date="2004-01-28T18:26:00Z"/>
        </w:rPr>
        <w:t>anyaù ko'pi sa kumbha</w:t>
      </w:r>
      <w:ins w:id="8063" w:author="Jan Brzezinski" w:date="2004-01-28T18:25:00Z">
        <w:r>
          <w:rPr/>
          <w:t>-</w:t>
        </w:r>
      </w:ins>
      <w:r>
        <w:rPr>
          <w:rPrChange w:id="0" w:author="Jan Brzezinski" w:date="2004-01-28T18:26:00Z"/>
        </w:rPr>
        <w:t>sambhava</w:t>
      </w:r>
      <w:ins w:id="8065" w:author="Jan Brzezinski" w:date="2004-01-28T18:25:00Z">
        <w:r>
          <w:rPr/>
          <w:t>-</w:t>
        </w:r>
      </w:ins>
      <w:r>
        <w:rPr>
          <w:rPrChange w:id="0" w:author="Jan Brzezinski" w:date="2004-01-28T18:26:00Z"/>
        </w:rPr>
        <w:t xml:space="preserve">muner ästäà çikhé </w:t>
      </w:r>
      <w:del w:id="8067" w:author="Jan Brzezinski" w:date="2004-01-28T18:25:00Z">
        <w:r>
          <w:rPr/>
          <w:delText>jäöharaù</w:delText>
        </w:r>
      </w:del>
      <w:ins w:id="8068" w:author="Jan Brzezinski" w:date="2004-01-28T18:25:00Z">
        <w:r>
          <w:rPr/>
          <w:t>jäöharo</w:t>
          <w:rPrChange w:id="0" w:author="Jan Brzezinski" w:date="2004-01-28T18:26:00Z"/>
        </w:r>
      </w:ins>
    </w:p>
    <w:p>
      <w:pPr>
        <w:pStyle w:val="Normal"/>
        <w:rPr/>
      </w:pPr>
      <w:r>
        <w:rPr>
          <w:rPrChange w:id="0" w:author="Jan Brzezinski" w:date="2004-01-28T18:26:00Z"/>
        </w:rPr>
        <w:t>yaà saïcintya duküla</w:t>
      </w:r>
      <w:ins w:id="8070" w:author="Jan Brzezinski" w:date="2004-01-28T18:25:00Z">
        <w:r>
          <w:rPr/>
          <w:t>-</w:t>
        </w:r>
      </w:ins>
      <w:r>
        <w:rPr>
          <w:rPrChange w:id="0" w:author="Jan Brzezinski" w:date="2004-01-28T18:26:00Z"/>
        </w:rPr>
        <w:t>vahni</w:t>
      </w:r>
      <w:ins w:id="8072" w:author="Jan Brzezinski" w:date="2004-01-28T18:25:00Z">
        <w:r>
          <w:rPr/>
          <w:t>-</w:t>
        </w:r>
      </w:ins>
      <w:r>
        <w:rPr>
          <w:rPrChange w:id="0" w:author="Jan Brzezinski" w:date="2004-01-28T18:26:00Z"/>
        </w:rPr>
        <w:t>sadåçaù saàlakñyate väòavaù |</w:t>
      </w:r>
    </w:p>
    <w:p>
      <w:pPr>
        <w:pStyle w:val="Normal"/>
        <w:rPr/>
      </w:pPr>
      <w:r>
        <w:rPr>
          <w:rPrChange w:id="0" w:author="Jan Brzezinski" w:date="2004-01-28T18:26:00Z"/>
        </w:rPr>
        <w:t>vandyaà taj</w:t>
      </w:r>
      <w:ins w:id="8075" w:author="Jan Brzezinski" w:date="2004-01-28T18:25:00Z">
        <w:r>
          <w:rPr/>
          <w:t>-</w:t>
        </w:r>
      </w:ins>
      <w:r>
        <w:rPr>
          <w:rPrChange w:id="0" w:author="Jan Brzezinski" w:date="2004-01-28T18:26:00Z"/>
        </w:rPr>
        <w:t>jaöharaà sa ména</w:t>
      </w:r>
      <w:ins w:id="8077" w:author="Jan Brzezinski" w:date="2004-01-28T18:25:00Z">
        <w:r>
          <w:rPr/>
          <w:t>-</w:t>
        </w:r>
      </w:ins>
      <w:r>
        <w:rPr>
          <w:rPrChange w:id="0" w:author="Jan Brzezinski" w:date="2004-01-28T18:26:00Z"/>
        </w:rPr>
        <w:t>makara</w:t>
      </w:r>
      <w:ins w:id="8079" w:author="Jan Brzezinski" w:date="2004-01-28T18:25:00Z">
        <w:r>
          <w:rPr/>
          <w:t>-</w:t>
        </w:r>
      </w:ins>
      <w:r>
        <w:rPr>
          <w:rPrChange w:id="0" w:author="Jan Brzezinski" w:date="2004-01-28T18:26:00Z"/>
        </w:rPr>
        <w:t>grähävalis toyadhiù</w:t>
      </w:r>
    </w:p>
    <w:p>
      <w:pPr>
        <w:pStyle w:val="Normal"/>
        <w:rPr>
          <w:ins w:id="8094" w:author="Jan Brzezinski" w:date="2004-01-28T18:25:00Z"/>
        </w:rPr>
      </w:pPr>
      <w:r>
        <w:rPr>
          <w:rPrChange w:id="0" w:author="Jan Brzezinski" w:date="2004-01-28T18:26:00Z"/>
        </w:rPr>
        <w:t>paçcä</w:t>
      </w:r>
      <w:del w:id="8082" w:author="Jan Brzezinski" w:date="2004-01-28T13:54:00Z">
        <w:r>
          <w:rPr/>
          <w:delText>d p</w:delText>
        </w:r>
      </w:del>
      <w:ins w:id="8083" w:author="Jan Brzezinski" w:date="2004-01-28T13:54:00Z">
        <w:r>
          <w:rPr/>
          <w:t>t p</w:t>
        </w:r>
      </w:ins>
      <w:r>
        <w:rPr>
          <w:rPrChange w:id="0" w:author="Jan Brzezinski" w:date="2004-01-28T18:26:00Z"/>
        </w:rPr>
        <w:t>ärçvam apüritäntara</w:t>
      </w:r>
      <w:ins w:id="8085" w:author="Jan Brzezinski" w:date="2004-01-28T18:25:00Z">
        <w:r>
          <w:rPr/>
          <w:t>-</w:t>
        </w:r>
      </w:ins>
      <w:r>
        <w:rPr>
          <w:rPrChange w:id="0" w:author="Jan Brzezinski" w:date="2004-01-28T18:26:00Z"/>
        </w:rPr>
        <w:t xml:space="preserve">viyad yatra svanann bhrämyati </w:t>
      </w:r>
      <w:del w:id="8087" w:author="Jan Brzezinski" w:date="2004-01-28T16:49:00Z">
        <w:r>
          <w:rPr/>
          <w:delText>||</w:delText>
        </w:r>
      </w:del>
      <w:ins w:id="8088" w:author="Jan Brzezinski" w:date="2004-01-28T16:49:00Z">
        <w:r>
          <w:rPr/>
          <w:t>||</w:t>
        </w:r>
      </w:ins>
      <w:r>
        <w:rPr>
          <w:rPrChange w:id="0" w:author="Jan Brzezinski" w:date="2004-01-28T18:26:00Z"/>
        </w:rPr>
        <w:t>8</w:t>
      </w:r>
      <w:del w:id="8090" w:author="Jan Brzezinski" w:date="2004-01-28T16:49:00Z">
        <w:r>
          <w:rPr/>
          <w:delText>||</w:delText>
        </w:r>
      </w:del>
      <w:ins w:id="8091" w:author="Jan Brzezinski" w:date="2004-01-28T16:49:00Z">
        <w:r>
          <w:rPr/>
          <w:t>||</w:t>
        </w:r>
      </w:ins>
      <w:r>
        <w:rPr>
          <w:rPrChange w:id="0" w:author="Jan Brzezinski" w:date="2004-01-28T18:26:00Z"/>
        </w:rPr>
        <w:t>1200</w:t>
      </w:r>
      <w:ins w:id="8093" w:author="Jan Brzezinski" w:date="2004-01-28T18:25:00Z">
        <w:r>
          <w:rPr/>
          <w:t>||</w:t>
        </w:r>
      </w:ins>
    </w:p>
    <w:p>
      <w:pPr>
        <w:pStyle w:val="Normal"/>
        <w:rPr/>
      </w:pPr>
      <w:r>
        <w:rPr>
          <w:rPrChange w:id="0" w:author="Jan Brzezinski" w:date="2004-01-28T18:26:00Z"/>
        </w:rPr>
        <w:rPrChange w:id="0" w:author="Jan Brzezinski" w:date="2004-01-28T18:26:00Z"/>
      </w:r>
    </w:p>
    <w:p>
      <w:pPr>
        <w:pStyle w:val="Normal"/>
        <w:rPr/>
      </w:pPr>
      <w:r>
        <w:rPr>
          <w:rPrChange w:id="0" w:author="Jan Brzezinski" w:date="2004-01-28T18:26:00Z"/>
        </w:rPr>
        <w:t>väçaöasya</w:t>
      </w:r>
      <w:ins w:id="8097" w:author="Jan Brzezinski" w:date="2004-01-28T18:25:00Z">
        <w:r>
          <w:rPr/>
          <w:t xml:space="preserve"> |</w:t>
          <w:rPrChange w:id="0" w:author="Jan Brzezinski" w:date="2004-01-28T18:26:00Z"/>
        </w:r>
      </w:ins>
    </w:p>
    <w:p>
      <w:pPr>
        <w:pStyle w:val="Normal"/>
        <w:rPr/>
      </w:pPr>
      <w:r>
        <w:rPr>
          <w:rPrChange w:id="0" w:author="Jan Brzezinski" w:date="2004-01-28T18:26:00Z"/>
        </w:rPr>
      </w:r>
    </w:p>
    <w:p>
      <w:pPr>
        <w:pStyle w:val="Normal"/>
        <w:rPr/>
      </w:pPr>
      <w:r>
        <w:rPr/>
        <w:t>çväsonmülita-merur ambara-tala-vyäpé nimajjan muhur</w:t>
      </w:r>
    </w:p>
    <w:p>
      <w:pPr>
        <w:pStyle w:val="Normal"/>
        <w:rPr/>
      </w:pPr>
      <w:r>
        <w:rPr/>
        <w:t>yaträséc chumära-vibhrama-karaù kréòävaräho hariù |</w:t>
      </w:r>
    </w:p>
    <w:p>
      <w:pPr>
        <w:pStyle w:val="Normal"/>
        <w:rPr/>
      </w:pPr>
      <w:r>
        <w:rPr/>
        <w:t>sémä sarva-mahädbhuteñu sa tathä väräà patiù péyate</w:t>
      </w:r>
    </w:p>
    <w:p>
      <w:pPr>
        <w:pStyle w:val="Normal"/>
        <w:rPr/>
      </w:pPr>
      <w:r>
        <w:rPr/>
        <w:t>pétaù so’pi na püritaà ca jaöharaà tasmai namo’gastaye ||</w:t>
      </w:r>
      <w:ins w:id="8099" w:author="Jan Brzezinski" w:date="2004-01-27T20:40:00Z">
        <w:r>
          <w:rPr/>
          <w:t>9||</w:t>
        </w:r>
      </w:ins>
      <w:r>
        <w:rPr/>
        <w:t>1201||</w:t>
      </w:r>
    </w:p>
    <w:p>
      <w:pPr>
        <w:pStyle w:val="Normal"/>
        <w:rPr/>
      </w:pPr>
      <w:r>
        <w:rPr/>
      </w:r>
    </w:p>
    <w:p>
      <w:pPr>
        <w:pStyle w:val="Normal"/>
        <w:rPr/>
      </w:pPr>
      <w:r>
        <w:rPr/>
        <w:t>väcaspateù || (</w:t>
      </w:r>
      <w:del w:id="8100" w:author="Jan Brzezinski" w:date="2004-01-28T09:54:00Z">
        <w:r>
          <w:rPr/>
          <w:delText>Skm</w:delText>
        </w:r>
      </w:del>
      <w:ins w:id="8101" w:author="Jan Brzezinski" w:date="2004-01-28T09:54:00Z">
        <w:r>
          <w:rPr/>
          <w:t>sa.u.ka.</w:t>
        </w:r>
      </w:ins>
      <w:r>
        <w:rPr/>
        <w:t xml:space="preserve"> 1701, çabdärëava-väcaspateù)</w:t>
      </w:r>
    </w:p>
    <w:p>
      <w:pPr>
        <w:pStyle w:val="Normal"/>
        <w:rPr/>
      </w:pPr>
      <w:r>
        <w:rPr/>
      </w:r>
    </w:p>
    <w:p>
      <w:pPr>
        <w:pStyle w:val="Normal"/>
        <w:rPr/>
      </w:pPr>
      <w:r>
        <w:rPr/>
        <w:t>udyantu näma subahüni mahä-mahäàsi</w:t>
      </w:r>
    </w:p>
    <w:p>
      <w:pPr>
        <w:pStyle w:val="Normal"/>
        <w:rPr/>
      </w:pPr>
      <w:r>
        <w:rPr/>
        <w:t>candro’py alaà bhuvana-maëòala-maëòanäya |</w:t>
      </w:r>
    </w:p>
    <w:p>
      <w:pPr>
        <w:pStyle w:val="Normal"/>
        <w:rPr/>
      </w:pPr>
      <w:r>
        <w:rPr/>
        <w:t xml:space="preserve">süryäd åte na tad udeti na cästam eti </w:t>
      </w:r>
    </w:p>
    <w:p>
      <w:pPr>
        <w:pStyle w:val="Normal"/>
        <w:rPr/>
      </w:pPr>
      <w:r>
        <w:rPr/>
        <w:t>yenoditena dinam astam itena rätriù ||</w:t>
      </w:r>
      <w:ins w:id="8102" w:author="Jan Brzezinski" w:date="2004-01-27T20:40:00Z">
        <w:r>
          <w:rPr/>
          <w:t>10||</w:t>
        </w:r>
      </w:ins>
      <w:r>
        <w:rPr/>
        <w:t>1202||</w:t>
      </w:r>
    </w:p>
    <w:p>
      <w:pPr>
        <w:pStyle w:val="Normal"/>
        <w:rPr/>
      </w:pPr>
      <w:r>
        <w:rPr/>
      </w:r>
    </w:p>
    <w:p>
      <w:pPr>
        <w:pStyle w:val="Normal"/>
        <w:rPr/>
      </w:pPr>
      <w:r>
        <w:rPr/>
        <w:t>kasyacit | (</w:t>
      </w:r>
      <w:del w:id="8103" w:author="Jan Brzezinski" w:date="2004-01-28T09:54:00Z">
        <w:r>
          <w:rPr/>
          <w:delText>Skm</w:delText>
        </w:r>
      </w:del>
      <w:ins w:id="8104" w:author="Jan Brzezinski" w:date="2004-01-28T09:54:00Z">
        <w:r>
          <w:rPr/>
          <w:t>sa.u.ka.</w:t>
        </w:r>
      </w:ins>
      <w:r>
        <w:rPr/>
        <w:t xml:space="preserve"> 1656, änanda-vardhanasya)</w:t>
      </w:r>
    </w:p>
    <w:p>
      <w:pPr>
        <w:pStyle w:val="Normal"/>
        <w:rPr/>
      </w:pPr>
      <w:r>
        <w:rPr>
          <w:rPrChange w:id="0" w:author="Jan Brzezinski" w:date="2004-01-28T18:27:00Z"/>
        </w:rPr>
        <w:rPrChange w:id="0" w:author="Jan Brzezinski" w:date="2004-01-28T18:27:00Z"/>
      </w:r>
    </w:p>
    <w:p>
      <w:pPr>
        <w:pStyle w:val="Normal"/>
        <w:rPr/>
      </w:pPr>
      <w:r>
        <w:rPr>
          <w:rPrChange w:id="0" w:author="Jan Brzezinski" w:date="2004-01-28T18:27:00Z"/>
        </w:rPr>
        <w:t xml:space="preserve">utpattir jamadagnitaù sa bhagavän devaù pinäké </w:t>
      </w:r>
      <w:del w:id="8107" w:author="Jan Brzezinski" w:date="2004-01-28T18:26:00Z">
        <w:r>
          <w:rPr/>
          <w:delText>guruù</w:delText>
        </w:r>
      </w:del>
      <w:ins w:id="8108" w:author="Jan Brzezinski" w:date="2004-01-28T18:26:00Z">
        <w:r>
          <w:rPr/>
          <w:t>gurus</w:t>
          <w:rPrChange w:id="0" w:author="Jan Brzezinski" w:date="2004-01-28T18:27:00Z"/>
        </w:r>
      </w:ins>
    </w:p>
    <w:p>
      <w:pPr>
        <w:pStyle w:val="Normal"/>
        <w:rPr/>
      </w:pPr>
      <w:r>
        <w:rPr>
          <w:rPrChange w:id="0" w:author="Jan Brzezinski" w:date="2004-01-28T18:27:00Z"/>
        </w:rPr>
        <w:t>tyägaù sapta</w:t>
      </w:r>
      <w:ins w:id="8110" w:author="Jan Brzezinski" w:date="2004-01-28T18:26:00Z">
        <w:r>
          <w:rPr/>
          <w:t>-</w:t>
        </w:r>
      </w:ins>
      <w:r>
        <w:rPr>
          <w:rPrChange w:id="0" w:author="Jan Brzezinski" w:date="2004-01-28T18:27:00Z"/>
        </w:rPr>
        <w:t>samudra</w:t>
      </w:r>
      <w:ins w:id="8112" w:author="Jan Brzezinski" w:date="2004-01-28T18:26:00Z">
        <w:r>
          <w:rPr/>
          <w:t>-</w:t>
        </w:r>
      </w:ins>
      <w:r>
        <w:rPr>
          <w:rPrChange w:id="0" w:author="Jan Brzezinski" w:date="2004-01-28T18:27:00Z"/>
        </w:rPr>
        <w:t>mudrita</w:t>
      </w:r>
      <w:ins w:id="8114" w:author="Jan Brzezinski" w:date="2004-01-28T18:26:00Z">
        <w:r>
          <w:rPr/>
          <w:t>-</w:t>
        </w:r>
      </w:ins>
      <w:r>
        <w:rPr>
          <w:rPrChange w:id="0" w:author="Jan Brzezinski" w:date="2004-01-28T18:27:00Z"/>
        </w:rPr>
        <w:t>mahé</w:t>
      </w:r>
      <w:ins w:id="8116" w:author="Jan Brzezinski" w:date="2004-01-28T18:26:00Z">
        <w:r>
          <w:rPr/>
          <w:t>-</w:t>
        </w:r>
      </w:ins>
      <w:r>
        <w:rPr>
          <w:rPrChange w:id="0" w:author="Jan Brzezinski" w:date="2004-01-28T18:27:00Z"/>
        </w:rPr>
        <w:t>nirvyäja</w:t>
      </w:r>
      <w:ins w:id="8118" w:author="Jan Brzezinski" w:date="2004-01-28T18:26:00Z">
        <w:r>
          <w:rPr/>
          <w:t>-</w:t>
        </w:r>
      </w:ins>
      <w:r>
        <w:rPr>
          <w:rPrChange w:id="0" w:author="Jan Brzezinski" w:date="2004-01-28T18:27:00Z"/>
        </w:rPr>
        <w:t>dänävadhiù |</w:t>
      </w:r>
    </w:p>
    <w:p>
      <w:pPr>
        <w:pStyle w:val="Normal"/>
        <w:rPr/>
      </w:pPr>
      <w:r>
        <w:rPr>
          <w:rPrChange w:id="0" w:author="Jan Brzezinski" w:date="2004-01-28T18:27:00Z"/>
        </w:rPr>
        <w:t>çauryaà yac ca na tad</w:t>
      </w:r>
      <w:ins w:id="8121" w:author="Jan Brzezinski" w:date="2004-01-28T18:26:00Z">
        <w:r>
          <w:rPr/>
          <w:t>-</w:t>
        </w:r>
      </w:ins>
      <w:r>
        <w:rPr>
          <w:rPrChange w:id="0" w:author="Jan Brzezinski" w:date="2004-01-28T18:27:00Z"/>
        </w:rPr>
        <w:t>giräà pathi nanu vyaktaà hi tat karmabhiù</w:t>
      </w:r>
    </w:p>
    <w:p>
      <w:pPr>
        <w:pStyle w:val="Normal"/>
        <w:rPr/>
      </w:pPr>
      <w:r>
        <w:rPr>
          <w:rPrChange w:id="0" w:author="Jan Brzezinski" w:date="2004-01-28T18:27:00Z"/>
        </w:rPr>
        <w:t>satyaà brahma</w:t>
      </w:r>
      <w:ins w:id="8124" w:author="Jan Brzezinski" w:date="2004-01-28T18:26:00Z">
        <w:r>
          <w:rPr/>
          <w:t>-</w:t>
        </w:r>
      </w:ins>
      <w:r>
        <w:rPr>
          <w:rPrChange w:id="0" w:author="Jan Brzezinski" w:date="2004-01-28T18:27:00Z"/>
        </w:rPr>
        <w:t>tapo</w:t>
      </w:r>
      <w:ins w:id="8126" w:author="Jan Brzezinski" w:date="2004-01-28T18:26:00Z">
        <w:r>
          <w:rPr/>
          <w:t>-</w:t>
        </w:r>
      </w:ins>
      <w:r>
        <w:rPr>
          <w:rPrChange w:id="0" w:author="Jan Brzezinski" w:date="2004-01-28T18:27:00Z"/>
        </w:rPr>
        <w:t xml:space="preserve">nidher bhagavataù kià näma lokäntaram </w:t>
      </w:r>
      <w:del w:id="8128" w:author="Jan Brzezinski" w:date="2004-01-28T16:49:00Z">
        <w:r>
          <w:rPr/>
          <w:delText>||</w:delText>
        </w:r>
      </w:del>
      <w:ins w:id="8129" w:author="Jan Brzezinski" w:date="2004-01-28T16:49:00Z">
        <w:r>
          <w:rPr/>
          <w:t>||</w:t>
        </w:r>
      </w:ins>
      <w:r>
        <w:rPr>
          <w:rPrChange w:id="0" w:author="Jan Brzezinski" w:date="2004-01-28T18:27:00Z"/>
        </w:rPr>
        <w:t>11</w:t>
      </w:r>
      <w:del w:id="8131" w:author="Jan Brzezinski" w:date="2004-01-28T16:49:00Z">
        <w:r>
          <w:rPr/>
          <w:delText>||</w:delText>
        </w:r>
      </w:del>
      <w:ins w:id="8132" w:author="Jan Brzezinski" w:date="2004-01-28T16:49:00Z">
        <w:r>
          <w:rPr/>
          <w:t>||</w:t>
        </w:r>
      </w:ins>
      <w:r>
        <w:rPr>
          <w:rPrChange w:id="0" w:author="Jan Brzezinski" w:date="2004-01-28T18:27:00Z"/>
        </w:rPr>
        <w:t>1203</w:t>
      </w:r>
      <w:ins w:id="8134" w:author="Jan Brzezinski" w:date="2004-01-28T18:26:00Z">
        <w:r>
          <w:rPr/>
          <w:t>||</w:t>
          <w:rPrChange w:id="0" w:author="Jan Brzezinski" w:date="2004-01-28T18:27:00Z"/>
        </w:r>
      </w:ins>
    </w:p>
    <w:p>
      <w:pPr>
        <w:pStyle w:val="Normal"/>
        <w:rPr/>
      </w:pPr>
      <w:r>
        <w:rPr>
          <w:rPrChange w:id="0" w:author="Jan Brzezinski" w:date="2004-01-28T18:27:00Z"/>
        </w:rPr>
      </w:r>
    </w:p>
    <w:p>
      <w:pPr>
        <w:pStyle w:val="Normal"/>
        <w:rPr/>
      </w:pPr>
      <w:r>
        <w:rPr>
          <w:rPrChange w:id="0" w:author="Jan Brzezinski" w:date="2004-01-28T18:27:00Z"/>
        </w:rPr>
        <w:t>ito vasati keçavaù puram itaç ca tad</w:t>
      </w:r>
      <w:ins w:id="8137" w:author="Jan Brzezinski" w:date="2004-01-28T18:26:00Z">
        <w:r>
          <w:rPr/>
          <w:t>-</w:t>
        </w:r>
      </w:ins>
      <w:r>
        <w:rPr>
          <w:rPrChange w:id="0" w:author="Jan Brzezinski" w:date="2004-01-28T18:27:00Z"/>
        </w:rPr>
        <w:t xml:space="preserve">vidviñäà </w:t>
      </w:r>
    </w:p>
    <w:p>
      <w:pPr>
        <w:pStyle w:val="Normal"/>
        <w:rPr/>
      </w:pPr>
      <w:r>
        <w:rPr>
          <w:rPrChange w:id="0" w:author="Jan Brzezinski" w:date="2004-01-28T18:27:00Z"/>
        </w:rPr>
        <w:t>itaç ca çaraëägatäù çikhari</w:t>
      </w:r>
      <w:ins w:id="8140" w:author="Jan Brzezinski" w:date="2004-01-28T18:26:00Z">
        <w:r>
          <w:rPr/>
          <w:t>-</w:t>
        </w:r>
      </w:ins>
      <w:r>
        <w:rPr>
          <w:rPrChange w:id="0" w:author="Jan Brzezinski" w:date="2004-01-28T18:27:00Z"/>
        </w:rPr>
        <w:t>pakñiëaù çerate |</w:t>
      </w:r>
    </w:p>
    <w:p>
      <w:pPr>
        <w:pStyle w:val="Normal"/>
        <w:rPr/>
      </w:pPr>
      <w:r>
        <w:rPr>
          <w:rPrChange w:id="0" w:author="Jan Brzezinski" w:date="2004-01-28T18:27:00Z"/>
        </w:rPr>
        <w:t>itaç ca vaòavänalaù saha samasta</w:t>
      </w:r>
      <w:ins w:id="8143" w:author="Jan Brzezinski" w:date="2004-01-28T18:26:00Z">
        <w:r>
          <w:rPr/>
          <w:t>-</w:t>
        </w:r>
      </w:ins>
      <w:r>
        <w:rPr>
          <w:rPrChange w:id="0" w:author="Jan Brzezinski" w:date="2004-01-28T18:27:00Z"/>
        </w:rPr>
        <w:t>saàvartakai</w:t>
      </w:r>
      <w:ins w:id="8145" w:author="Jan Brzezinski" w:date="2004-01-28T18:26:00Z">
        <w:r>
          <w:rPr/>
          <w:t>r</w:t>
        </w:r>
      </w:ins>
      <w:del w:id="8146" w:author="Jan Brzezinski" w:date="2004-01-28T18:26:00Z">
        <w:r>
          <w:rPr/>
          <w:delText>ù</w:delText>
          <w:rPrChange w:id="0" w:author="Jan Brzezinski" w:date="2004-01-28T18:27:00Z"/>
        </w:r>
      </w:del>
    </w:p>
    <w:p>
      <w:pPr>
        <w:pStyle w:val="Normal"/>
        <w:rPr/>
      </w:pPr>
      <w:r>
        <w:rPr>
          <w:rPrChange w:id="0" w:author="Jan Brzezinski" w:date="2004-01-28T18:27:00Z"/>
        </w:rPr>
        <w:t xml:space="preserve">aho vitatam ürjitaà bharasahaà ca sindhor vapuù </w:t>
      </w:r>
      <w:del w:id="8148" w:author="Jan Brzezinski" w:date="2004-01-28T16:49:00Z">
        <w:r>
          <w:rPr/>
          <w:delText>||</w:delText>
        </w:r>
      </w:del>
      <w:ins w:id="8149" w:author="Jan Brzezinski" w:date="2004-01-28T16:49:00Z">
        <w:r>
          <w:rPr/>
          <w:t>||</w:t>
        </w:r>
      </w:ins>
      <w:r>
        <w:rPr>
          <w:rPrChange w:id="0" w:author="Jan Brzezinski" w:date="2004-01-28T18:27:00Z"/>
        </w:rPr>
        <w:t>12</w:t>
      </w:r>
      <w:del w:id="8151" w:author="Jan Brzezinski" w:date="2004-01-28T16:49:00Z">
        <w:r>
          <w:rPr/>
          <w:delText>||</w:delText>
        </w:r>
      </w:del>
      <w:ins w:id="8152" w:author="Jan Brzezinski" w:date="2004-01-28T16:49:00Z">
        <w:r>
          <w:rPr/>
          <w:t>||</w:t>
        </w:r>
      </w:ins>
      <w:r>
        <w:rPr>
          <w:rPrChange w:id="0" w:author="Jan Brzezinski" w:date="2004-01-28T18:27:00Z"/>
        </w:rPr>
        <w:t>1204</w:t>
      </w:r>
      <w:ins w:id="8154" w:author="Jan Brzezinski" w:date="2004-01-28T18:26:00Z">
        <w:r>
          <w:rPr/>
          <w:t>||</w:t>
          <w:rPrChange w:id="0" w:author="Jan Brzezinski" w:date="2004-01-28T18:27:00Z"/>
        </w:r>
      </w:ins>
    </w:p>
    <w:p>
      <w:pPr>
        <w:pStyle w:val="Normal"/>
        <w:rPr/>
      </w:pPr>
      <w:r>
        <w:rPr>
          <w:rPrChange w:id="0" w:author="Jan Brzezinski" w:date="2004-01-28T18:27:00Z"/>
        </w:rPr>
      </w:r>
    </w:p>
    <w:p>
      <w:pPr>
        <w:pStyle w:val="Normal"/>
        <w:rPr/>
      </w:pPr>
      <w:r>
        <w:rPr/>
        <w:t>tat tävad eva çaçinaù sphuritaà mahéyo</w:t>
      </w:r>
    </w:p>
    <w:p>
      <w:pPr>
        <w:pStyle w:val="Normal"/>
        <w:rPr/>
      </w:pPr>
      <w:r>
        <w:rPr/>
        <w:t>yävan na tigma-ruci-maëòalam abhyudeti |</w:t>
      </w:r>
    </w:p>
    <w:p>
      <w:pPr>
        <w:pStyle w:val="Normal"/>
        <w:rPr/>
      </w:pPr>
      <w:r>
        <w:rPr/>
        <w:t>abhyudgate sakala-dhäma-nidhau tu tasminn</w:t>
      </w:r>
    </w:p>
    <w:p>
      <w:pPr>
        <w:pStyle w:val="Normal"/>
        <w:rPr/>
      </w:pPr>
      <w:r>
        <w:rPr/>
        <w:t>indoù sitäbhra-paöalasya ca ko viçeñaù ||</w:t>
      </w:r>
      <w:ins w:id="8156" w:author="Jan Brzezinski" w:date="2004-01-27T20:39:00Z">
        <w:r>
          <w:rPr/>
          <w:t>13||</w:t>
        </w:r>
      </w:ins>
      <w:r>
        <w:rPr/>
        <w:t>1205||</w:t>
      </w:r>
    </w:p>
    <w:p>
      <w:pPr>
        <w:pStyle w:val="Normal"/>
        <w:rPr/>
      </w:pPr>
      <w:r>
        <w:rPr/>
      </w:r>
    </w:p>
    <w:p>
      <w:pPr>
        <w:pStyle w:val="Normal"/>
        <w:rPr/>
      </w:pPr>
      <w:r>
        <w:rPr/>
        <w:t>madhuküöasya | (</w:t>
      </w:r>
      <w:del w:id="8157" w:author="Jan Brzezinski" w:date="2004-01-28T20:04:00Z">
        <w:r>
          <w:rPr/>
          <w:delText>Sk</w:delText>
        </w:r>
      </w:del>
      <w:ins w:id="8158" w:author="Jan Brzezinski" w:date="2004-01-28T20:04:00Z">
        <w:r>
          <w:rPr/>
          <w:t>sa.ka.ä.</w:t>
        </w:r>
      </w:ins>
      <w:r>
        <w:rPr/>
        <w:t xml:space="preserve"> 2.87, </w:t>
      </w:r>
      <w:del w:id="8159" w:author="Jan Brzezinski" w:date="2004-01-28T10:07:00Z">
        <w:r>
          <w:rPr/>
          <w:delText>Sv</w:delText>
        </w:r>
      </w:del>
      <w:ins w:id="8160" w:author="Jan Brzezinski" w:date="2004-01-28T10:07:00Z">
        <w:r>
          <w:rPr/>
          <w:t>su.ä.</w:t>
        </w:r>
      </w:ins>
      <w:r>
        <w:rPr/>
        <w:t xml:space="preserve"> 555, </w:t>
      </w:r>
      <w:del w:id="8161" w:author="Jan Brzezinski" w:date="2004-01-28T09:54:00Z">
        <w:r>
          <w:rPr/>
          <w:delText>Skm</w:delText>
        </w:r>
      </w:del>
      <w:ins w:id="8162" w:author="Jan Brzezinski" w:date="2004-01-28T09:54:00Z">
        <w:r>
          <w:rPr/>
          <w:t>sa.u.ka.</w:t>
        </w:r>
      </w:ins>
      <w:r>
        <w:rPr/>
        <w:t xml:space="preserve"> 1669)</w:t>
      </w:r>
    </w:p>
    <w:p>
      <w:pPr>
        <w:pStyle w:val="Normal"/>
        <w:rPr/>
      </w:pPr>
      <w:r>
        <w:rPr/>
      </w:r>
    </w:p>
    <w:p>
      <w:pPr>
        <w:pStyle w:val="Normal"/>
        <w:rPr/>
      </w:pPr>
      <w:r>
        <w:rPr/>
        <w:t>apatyäni präyo daça daça varähé janayati</w:t>
      </w:r>
    </w:p>
    <w:p>
      <w:pPr>
        <w:pStyle w:val="Normal"/>
        <w:rPr/>
      </w:pPr>
      <w:r>
        <w:rPr/>
        <w:t>kñamäbhäre dhuryaù sa punar iha näsén na bhavitä |</w:t>
      </w:r>
    </w:p>
    <w:p>
      <w:pPr>
        <w:pStyle w:val="Normal"/>
        <w:rPr/>
      </w:pPr>
      <w:r>
        <w:rPr/>
        <w:t>padaà kåtvä yaù svaà phaëi-pati-phaëä-cakra-valaye</w:t>
      </w:r>
    </w:p>
    <w:p>
      <w:pPr>
        <w:pStyle w:val="Normal"/>
        <w:rPr/>
      </w:pPr>
      <w:r>
        <w:rPr/>
        <w:t>nimajjantém antarjaladhi vasudhäm uttulayati ||</w:t>
      </w:r>
      <w:ins w:id="8163" w:author="Jan Brzezinski" w:date="2004-01-27T20:39:00Z">
        <w:r>
          <w:rPr/>
          <w:t>14||</w:t>
        </w:r>
      </w:ins>
      <w:r>
        <w:rPr/>
        <w:t>1206||</w:t>
      </w:r>
    </w:p>
    <w:p>
      <w:pPr>
        <w:pStyle w:val="Normal"/>
        <w:rPr/>
      </w:pPr>
      <w:r>
        <w:rPr/>
      </w:r>
    </w:p>
    <w:p>
      <w:pPr>
        <w:pStyle w:val="Normal"/>
        <w:rPr/>
      </w:pPr>
      <w:r>
        <w:rPr/>
        <w:t>varähasya | (</w:t>
      </w:r>
      <w:del w:id="8164" w:author="Jan Brzezinski" w:date="2004-01-28T09:54:00Z">
        <w:r>
          <w:rPr/>
          <w:delText>Skm</w:delText>
        </w:r>
      </w:del>
      <w:ins w:id="8165" w:author="Jan Brzezinski" w:date="2004-01-28T09:54:00Z">
        <w:r>
          <w:rPr/>
          <w:t>sa.u.ka.</w:t>
        </w:r>
      </w:ins>
      <w:r>
        <w:rPr/>
        <w:t xml:space="preserve"> 1645)</w:t>
      </w:r>
    </w:p>
    <w:p>
      <w:pPr>
        <w:pStyle w:val="Normal"/>
        <w:rPr/>
      </w:pPr>
      <w:r>
        <w:rPr>
          <w:rPrChange w:id="0" w:author="Jan Brzezinski" w:date="2004-01-28T18:28:00Z"/>
        </w:rPr>
        <w:rPrChange w:id="0" w:author="Jan Brzezinski" w:date="2004-01-28T18:28:00Z"/>
      </w:r>
    </w:p>
    <w:p>
      <w:pPr>
        <w:pStyle w:val="Normal"/>
        <w:rPr>
          <w:ins w:id="8168" w:author="Jan Brzezinski" w:date="2004-01-28T18:27:00Z"/>
        </w:rPr>
      </w:pPr>
      <w:r>
        <w:rPr>
          <w:rPrChange w:id="0" w:author="Jan Brzezinski" w:date="2004-01-28T18:28:00Z"/>
        </w:rPr>
        <w:t xml:space="preserve">teñäà tåñaù pariëamanti na yatra tatra </w:t>
      </w:r>
    </w:p>
    <w:p>
      <w:pPr>
        <w:pStyle w:val="Normal"/>
        <w:rPr/>
      </w:pPr>
      <w:r>
        <w:rPr>
          <w:rPrChange w:id="0" w:author="Jan Brzezinski" w:date="2004-01-28T18:28:00Z"/>
        </w:rPr>
        <w:t>nänyasya väri</w:t>
      </w:r>
      <w:ins w:id="8170" w:author="Jan Brzezinski" w:date="2004-01-28T18:27:00Z">
        <w:r>
          <w:rPr/>
          <w:t>-</w:t>
        </w:r>
      </w:ins>
      <w:r>
        <w:rPr>
          <w:rPrChange w:id="0" w:author="Jan Brzezinski" w:date="2004-01-28T18:28:00Z"/>
        </w:rPr>
        <w:t>vibhavo'pi ca tädåg asti |</w:t>
      </w:r>
    </w:p>
    <w:p>
      <w:pPr>
        <w:pStyle w:val="Normal"/>
        <w:rPr>
          <w:ins w:id="8179" w:author="Jan Brzezinski" w:date="2004-01-28T18:27:00Z"/>
        </w:rPr>
      </w:pPr>
      <w:r>
        <w:rPr>
          <w:rPrChange w:id="0" w:author="Jan Brzezinski" w:date="2004-01-28T18:28:00Z"/>
        </w:rPr>
        <w:t>viçvopakära</w:t>
      </w:r>
      <w:ins w:id="8173" w:author="Jan Brzezinski" w:date="2004-01-28T18:27:00Z">
        <w:r>
          <w:rPr/>
          <w:t>-</w:t>
        </w:r>
      </w:ins>
      <w:r>
        <w:rPr>
          <w:rPrChange w:id="0" w:author="Jan Brzezinski" w:date="2004-01-28T18:28:00Z"/>
        </w:rPr>
        <w:t>janané</w:t>
      </w:r>
      <w:ins w:id="8175" w:author="Jan Brzezinski" w:date="2004-01-28T18:27:00Z">
        <w:r>
          <w:rPr/>
          <w:t>-</w:t>
        </w:r>
      </w:ins>
      <w:r>
        <w:rPr>
          <w:rPrChange w:id="0" w:author="Jan Brzezinski" w:date="2004-01-28T18:28:00Z"/>
        </w:rPr>
        <w:t>vyavasäya</w:t>
      </w:r>
      <w:ins w:id="8177" w:author="Jan Brzezinski" w:date="2004-01-28T18:27:00Z">
        <w:r>
          <w:rPr/>
          <w:t>-</w:t>
        </w:r>
      </w:ins>
      <w:r>
        <w:rPr>
          <w:rPrChange w:id="0" w:author="Jan Brzezinski" w:date="2004-01-28T18:28:00Z"/>
        </w:rPr>
        <w:t xml:space="preserve">siddhim </w:t>
      </w:r>
    </w:p>
    <w:p>
      <w:pPr>
        <w:pStyle w:val="Normal"/>
        <w:rPr/>
      </w:pPr>
      <w:r>
        <w:rPr>
          <w:rPrChange w:id="0" w:author="Jan Brzezinski" w:date="2004-01-28T18:28:00Z"/>
        </w:rPr>
        <w:t xml:space="preserve">ambhomucäà jaladhayo yadi pürayanti </w:t>
      </w:r>
      <w:del w:id="8181" w:author="Jan Brzezinski" w:date="2004-01-28T16:49:00Z">
        <w:r>
          <w:rPr/>
          <w:delText>||</w:delText>
        </w:r>
      </w:del>
      <w:ins w:id="8182" w:author="Jan Brzezinski" w:date="2004-01-28T16:49:00Z">
        <w:r>
          <w:rPr/>
          <w:t>||</w:t>
        </w:r>
      </w:ins>
      <w:r>
        <w:rPr>
          <w:rPrChange w:id="0" w:author="Jan Brzezinski" w:date="2004-01-28T18:28:00Z"/>
        </w:rPr>
        <w:t>15</w:t>
      </w:r>
      <w:del w:id="8184" w:author="Jan Brzezinski" w:date="2004-01-28T16:49:00Z">
        <w:r>
          <w:rPr/>
          <w:delText>||</w:delText>
        </w:r>
      </w:del>
      <w:ins w:id="8185" w:author="Jan Brzezinski" w:date="2004-01-28T16:49:00Z">
        <w:r>
          <w:rPr/>
          <w:t>||</w:t>
        </w:r>
      </w:ins>
      <w:r>
        <w:rPr>
          <w:rPrChange w:id="0" w:author="Jan Brzezinski" w:date="2004-01-28T18:28:00Z"/>
        </w:rPr>
        <w:t>1207</w:t>
      </w:r>
      <w:ins w:id="8187" w:author="Jan Brzezinski" w:date="2004-01-28T18:27:00Z">
        <w:r>
          <w:rPr/>
          <w:t>||</w:t>
          <w:rPrChange w:id="0" w:author="Jan Brzezinski" w:date="2004-01-28T18:28:00Z"/>
        </w:r>
      </w:ins>
    </w:p>
    <w:p>
      <w:pPr>
        <w:pStyle w:val="Normal"/>
        <w:rPr/>
      </w:pPr>
      <w:r>
        <w:rPr>
          <w:rPrChange w:id="0" w:author="Jan Brzezinski" w:date="2004-01-28T18:28:00Z"/>
        </w:rPr>
      </w:r>
    </w:p>
    <w:p>
      <w:pPr>
        <w:pStyle w:val="Normal"/>
        <w:rPr>
          <w:ins w:id="8195" w:author="Jan Brzezinski" w:date="2004-01-28T18:27:00Z"/>
        </w:rPr>
      </w:pPr>
      <w:r>
        <w:rPr>
          <w:rPrChange w:id="0" w:author="Jan Brzezinski" w:date="2004-01-28T18:28:00Z"/>
        </w:rPr>
        <w:t>kià väcyo mahimä mahä</w:t>
      </w:r>
      <w:ins w:id="8190" w:author="Jan Brzezinski" w:date="2004-01-28T18:27:00Z">
        <w:r>
          <w:rPr/>
          <w:t>-</w:t>
        </w:r>
      </w:ins>
      <w:r>
        <w:rPr>
          <w:rPrChange w:id="0" w:author="Jan Brzezinski" w:date="2004-01-28T18:28:00Z"/>
        </w:rPr>
        <w:t>jalanidher yatrendra</w:t>
      </w:r>
      <w:ins w:id="8192" w:author="Jan Brzezinski" w:date="2004-01-28T18:27:00Z">
        <w:r>
          <w:rPr/>
          <w:t>-</w:t>
        </w:r>
      </w:ins>
      <w:r>
        <w:rPr>
          <w:rPrChange w:id="0" w:author="Jan Brzezinski" w:date="2004-01-28T18:28:00Z"/>
        </w:rPr>
        <w:t>vajrähati</w:t>
      </w:r>
      <w:ins w:id="8194" w:author="Jan Brzezinski" w:date="2004-01-28T18:27:00Z">
        <w:r>
          <w:rPr/>
          <w:t>-</w:t>
        </w:r>
      </w:ins>
    </w:p>
    <w:p>
      <w:pPr>
        <w:pStyle w:val="Normal"/>
        <w:rPr/>
      </w:pPr>
      <w:r>
        <w:rPr>
          <w:rPrChange w:id="0" w:author="Jan Brzezinski" w:date="2004-01-28T18:28:00Z"/>
        </w:rPr>
        <w:t>trasto bhübhåd</w:t>
      </w:r>
      <w:ins w:id="8197" w:author="Jan Brzezinski" w:date="2004-01-28T18:27:00Z">
        <w:r>
          <w:rPr/>
          <w:t xml:space="preserve"> </w:t>
        </w:r>
      </w:ins>
      <w:r>
        <w:rPr>
          <w:rPrChange w:id="0" w:author="Jan Brzezinski" w:date="2004-01-28T18:28:00Z"/>
        </w:rPr>
        <w:t>amajjad</w:t>
      </w:r>
      <w:ins w:id="8199" w:author="Jan Brzezinski" w:date="2004-01-28T18:27:00Z">
        <w:r>
          <w:rPr/>
          <w:t xml:space="preserve"> </w:t>
        </w:r>
      </w:ins>
      <w:r>
        <w:rPr>
          <w:rPrChange w:id="0" w:author="Jan Brzezinski" w:date="2004-01-28T18:28:00Z"/>
        </w:rPr>
        <w:t>ambu</w:t>
      </w:r>
      <w:ins w:id="8201" w:author="Jan Brzezinski" w:date="2004-01-28T18:27:00Z">
        <w:r>
          <w:rPr/>
          <w:t>-</w:t>
        </w:r>
      </w:ins>
      <w:r>
        <w:rPr>
          <w:rPrChange w:id="0" w:author="Jan Brzezinski" w:date="2004-01-28T18:28:00Z"/>
        </w:rPr>
        <w:t>vicalat</w:t>
      </w:r>
      <w:ins w:id="8203" w:author="Jan Brzezinski" w:date="2004-01-28T18:27:00Z">
        <w:r>
          <w:rPr/>
          <w:t>-</w:t>
        </w:r>
      </w:ins>
      <w:r>
        <w:rPr>
          <w:rPrChange w:id="0" w:author="Jan Brzezinski" w:date="2004-01-28T18:28:00Z"/>
        </w:rPr>
        <w:t>kauléla</w:t>
      </w:r>
      <w:ins w:id="8205" w:author="Jan Brzezinski" w:date="2004-01-28T18:27:00Z">
        <w:r>
          <w:rPr/>
          <w:t>-</w:t>
        </w:r>
      </w:ins>
      <w:r>
        <w:rPr>
          <w:rPrChange w:id="0" w:author="Jan Brzezinski" w:date="2004-01-28T18:28:00Z"/>
        </w:rPr>
        <w:t>potäkåtiù |</w:t>
      </w:r>
    </w:p>
    <w:p>
      <w:pPr>
        <w:pStyle w:val="Normal"/>
        <w:rPr>
          <w:ins w:id="8217" w:author="Jan Brzezinski" w:date="2004-01-28T18:28:00Z"/>
        </w:rPr>
      </w:pPr>
      <w:r>
        <w:rPr>
          <w:rPrChange w:id="0" w:author="Jan Brzezinski" w:date="2004-01-28T18:28:00Z"/>
        </w:rPr>
        <w:t>mainäko'pi gabhéra</w:t>
      </w:r>
      <w:ins w:id="8208" w:author="Jan Brzezinski" w:date="2004-01-28T18:28:00Z">
        <w:r>
          <w:rPr/>
          <w:t>-</w:t>
        </w:r>
      </w:ins>
      <w:r>
        <w:rPr>
          <w:rPrChange w:id="0" w:author="Jan Brzezinski" w:date="2004-01-28T18:28:00Z"/>
        </w:rPr>
        <w:t>néra</w:t>
      </w:r>
      <w:ins w:id="8210" w:author="Jan Brzezinski" w:date="2004-01-28T18:28:00Z">
        <w:r>
          <w:rPr/>
          <w:t>-</w:t>
        </w:r>
      </w:ins>
      <w:r>
        <w:rPr>
          <w:rPrChange w:id="0" w:author="Jan Brzezinski" w:date="2004-01-28T18:28:00Z"/>
        </w:rPr>
        <w:t>viluöhat</w:t>
      </w:r>
      <w:ins w:id="8212" w:author="Jan Brzezinski" w:date="2004-01-28T18:28:00Z">
        <w:r>
          <w:rPr/>
          <w:t>-</w:t>
        </w:r>
      </w:ins>
      <w:r>
        <w:rPr>
          <w:rPrChange w:id="0" w:author="Jan Brzezinski" w:date="2004-01-28T18:28:00Z"/>
        </w:rPr>
        <w:t>päöhéna</w:t>
      </w:r>
      <w:ins w:id="8214" w:author="Jan Brzezinski" w:date="2004-01-28T18:28:00Z">
        <w:r>
          <w:rPr/>
          <w:t>-</w:t>
        </w:r>
      </w:ins>
      <w:r>
        <w:rPr>
          <w:rPrChange w:id="0" w:author="Jan Brzezinski" w:date="2004-01-28T18:28:00Z"/>
        </w:rPr>
        <w:t>påñöhollasac</w:t>
      </w:r>
      <w:ins w:id="8216" w:author="Jan Brzezinski" w:date="2004-01-28T18:28:00Z">
        <w:r>
          <w:rPr/>
          <w:t>-</w:t>
        </w:r>
      </w:ins>
    </w:p>
    <w:p>
      <w:pPr>
        <w:pStyle w:val="Normal"/>
        <w:rPr>
          <w:ins w:id="8234" w:author="Jan Brzezinski" w:date="2004-01-28T18:27:00Z"/>
        </w:rPr>
      </w:pPr>
      <w:r>
        <w:rPr>
          <w:rPrChange w:id="0" w:author="Jan Brzezinski" w:date="2004-01-28T18:28:00Z"/>
        </w:rPr>
        <w:t>cheväläìkura</w:t>
      </w:r>
      <w:ins w:id="8219" w:author="Jan Brzezinski" w:date="2004-01-28T18:28:00Z">
        <w:r>
          <w:rPr/>
          <w:t>-</w:t>
        </w:r>
      </w:ins>
      <w:r>
        <w:rPr>
          <w:rPrChange w:id="0" w:author="Jan Brzezinski" w:date="2004-01-28T18:28:00Z"/>
        </w:rPr>
        <w:t>koöi</w:t>
      </w:r>
      <w:ins w:id="8221" w:author="Jan Brzezinski" w:date="2004-01-28T18:28:00Z">
        <w:r>
          <w:rPr/>
          <w:t>-</w:t>
        </w:r>
      </w:ins>
      <w:r>
        <w:rPr>
          <w:rPrChange w:id="0" w:author="Jan Brzezinski" w:date="2004-01-28T18:28:00Z"/>
        </w:rPr>
        <w:t>koöara</w:t>
      </w:r>
      <w:ins w:id="8223" w:author="Jan Brzezinski" w:date="2004-01-28T18:28:00Z">
        <w:r>
          <w:rPr/>
          <w:t>-</w:t>
        </w:r>
      </w:ins>
      <w:r>
        <w:rPr>
          <w:rPrChange w:id="0" w:author="Jan Brzezinski" w:date="2004-01-28T18:28:00Z"/>
        </w:rPr>
        <w:t>kuöé</w:t>
      </w:r>
      <w:ins w:id="8225" w:author="Jan Brzezinski" w:date="2004-01-28T18:28:00Z">
        <w:r>
          <w:rPr/>
          <w:t>-</w:t>
        </w:r>
      </w:ins>
      <w:r>
        <w:rPr>
          <w:rPrChange w:id="0" w:author="Jan Brzezinski" w:date="2004-01-28T18:28:00Z"/>
        </w:rPr>
        <w:t xml:space="preserve">kuòyäntare nirvåtaù </w:t>
      </w:r>
      <w:del w:id="8227" w:author="Jan Brzezinski" w:date="2004-01-28T16:49:00Z">
        <w:r>
          <w:rPr/>
          <w:delText>||</w:delText>
        </w:r>
      </w:del>
      <w:ins w:id="8228" w:author="Jan Brzezinski" w:date="2004-01-28T16:49:00Z">
        <w:r>
          <w:rPr/>
          <w:t>||</w:t>
        </w:r>
      </w:ins>
      <w:r>
        <w:rPr>
          <w:rPrChange w:id="0" w:author="Jan Brzezinski" w:date="2004-01-28T18:28:00Z"/>
        </w:rPr>
        <w:t>16</w:t>
      </w:r>
      <w:del w:id="8230" w:author="Jan Brzezinski" w:date="2004-01-28T16:49:00Z">
        <w:r>
          <w:rPr/>
          <w:delText>||</w:delText>
        </w:r>
      </w:del>
      <w:ins w:id="8231" w:author="Jan Brzezinski" w:date="2004-01-28T16:49:00Z">
        <w:r>
          <w:rPr/>
          <w:t>||</w:t>
        </w:r>
      </w:ins>
      <w:r>
        <w:rPr>
          <w:rPrChange w:id="0" w:author="Jan Brzezinski" w:date="2004-01-28T18:28:00Z"/>
        </w:rPr>
        <w:t>1208</w:t>
      </w:r>
      <w:ins w:id="8233" w:author="Jan Brzezinski" w:date="2004-01-28T16:49:00Z">
        <w:r>
          <w:rPr/>
          <w:t>||</w:t>
        </w:r>
      </w:ins>
    </w:p>
    <w:p>
      <w:pPr>
        <w:pStyle w:val="Normal"/>
        <w:rPr/>
      </w:pPr>
      <w:r>
        <w:rPr>
          <w:rPrChange w:id="0" w:author="Jan Brzezinski" w:date="2004-01-28T18:28:00Z"/>
        </w:rPr>
        <w:rPrChange w:id="0" w:author="Jan Brzezinski" w:date="2004-01-28T18:28:00Z"/>
      </w:r>
    </w:p>
    <w:p>
      <w:pPr>
        <w:pStyle w:val="Normal"/>
        <w:rPr/>
      </w:pPr>
      <w:r>
        <w:rPr>
          <w:rPrChange w:id="0" w:author="Jan Brzezinski" w:date="2004-01-28T18:28:00Z"/>
        </w:rPr>
        <w:t>vallaëasya</w:t>
      </w:r>
      <w:ins w:id="8237" w:author="Jan Brzezinski" w:date="2004-01-28T18:28:00Z">
        <w:r>
          <w:rPr/>
          <w:t xml:space="preserve"> |</w:t>
          <w:rPrChange w:id="0" w:author="Jan Brzezinski" w:date="2004-01-28T18:28:00Z"/>
        </w:r>
      </w:ins>
    </w:p>
    <w:p>
      <w:pPr>
        <w:pStyle w:val="Normal"/>
        <w:rPr/>
      </w:pPr>
      <w:r>
        <w:rPr>
          <w:rPrChange w:id="0" w:author="Jan Brzezinski" w:date="2004-01-28T18:28:00Z"/>
        </w:rPr>
      </w:r>
    </w:p>
    <w:p>
      <w:pPr>
        <w:pStyle w:val="Normal"/>
        <w:rPr/>
      </w:pPr>
      <w:r>
        <w:rPr/>
        <w:t>kià brümo harim asya viçvam udare kià vä phaëäà bhoginaù</w:t>
      </w:r>
    </w:p>
    <w:p>
      <w:pPr>
        <w:pStyle w:val="Normal"/>
        <w:rPr/>
      </w:pPr>
      <w:r>
        <w:rPr/>
        <w:t>çete yatra hariù svayaà jalanidheù so’py ekadeçe sthitaù |</w:t>
      </w:r>
    </w:p>
    <w:p>
      <w:pPr>
        <w:pStyle w:val="Normal"/>
        <w:rPr/>
      </w:pPr>
      <w:r>
        <w:rPr/>
        <w:t>äçcaryaà kalasodbhavo sa jaladhir yasyaika-hastodare</w:t>
      </w:r>
    </w:p>
    <w:p>
      <w:pPr>
        <w:pStyle w:val="Normal"/>
        <w:rPr/>
      </w:pPr>
      <w:r>
        <w:rPr/>
        <w:t>gaëòüñéyati paìkajéyati phaëé bhåìgéyati çrépatiù ||</w:t>
      </w:r>
      <w:ins w:id="8239" w:author="Jan Brzezinski" w:date="2004-01-27T20:39:00Z">
        <w:r>
          <w:rPr/>
          <w:t>17||</w:t>
        </w:r>
      </w:ins>
      <w:r>
        <w:rPr/>
        <w:t>1209||</w:t>
      </w:r>
    </w:p>
    <w:p>
      <w:pPr>
        <w:pStyle w:val="Normal"/>
        <w:rPr/>
      </w:pPr>
      <w:r>
        <w:rPr/>
      </w:r>
    </w:p>
    <w:p>
      <w:pPr>
        <w:pStyle w:val="Normal"/>
        <w:rPr/>
      </w:pPr>
      <w:r>
        <w:rPr/>
        <w:t>kasyacit | (</w:t>
      </w:r>
      <w:del w:id="8240" w:author="Jan Brzezinski" w:date="2004-01-28T10:02:00Z">
        <w:r>
          <w:rPr/>
          <w:delText>Spd</w:delText>
        </w:r>
      </w:del>
      <w:ins w:id="8241" w:author="Jan Brzezinski" w:date="2004-01-28T10:02:00Z">
        <w:r>
          <w:rPr/>
          <w:t>çä.pa.</w:t>
        </w:r>
      </w:ins>
      <w:r>
        <w:rPr/>
        <w:t xml:space="preserve"> 4025, </w:t>
      </w:r>
      <w:del w:id="8242" w:author="Jan Brzezinski" w:date="2004-01-28T09:54:00Z">
        <w:r>
          <w:rPr/>
          <w:delText>Smv</w:delText>
        </w:r>
      </w:del>
      <w:ins w:id="8243" w:author="Jan Brzezinski" w:date="2004-01-28T09:54:00Z">
        <w:r>
          <w:rPr/>
          <w:t>sü.mu.</w:t>
        </w:r>
      </w:ins>
      <w:r>
        <w:rPr/>
        <w:t xml:space="preserve"> 109.49, </w:t>
      </w:r>
      <w:del w:id="8244" w:author="Jan Brzezinski" w:date="2004-01-28T09:54:00Z">
        <w:r>
          <w:rPr/>
          <w:delText>Skm</w:delText>
        </w:r>
      </w:del>
      <w:ins w:id="8245" w:author="Jan Brzezinski" w:date="2004-01-28T09:54:00Z">
        <w:r>
          <w:rPr/>
          <w:t>sa.u.ka.</w:t>
        </w:r>
      </w:ins>
      <w:r>
        <w:rPr/>
        <w:t xml:space="preserve"> 1702)</w:t>
      </w:r>
    </w:p>
    <w:p>
      <w:pPr>
        <w:pStyle w:val="Normal"/>
        <w:rPr/>
      </w:pPr>
      <w:r>
        <w:rPr/>
      </w:r>
    </w:p>
    <w:p>
      <w:pPr>
        <w:pStyle w:val="Normal"/>
        <w:rPr/>
      </w:pPr>
      <w:r>
        <w:rPr/>
      </w:r>
    </w:p>
    <w:p>
      <w:pPr>
        <w:pStyle w:val="Normal"/>
        <w:rPr/>
      </w:pPr>
      <w:r>
        <w:rPr/>
        <w:t>vistäro yadi nedåço na yadi tad-gämbhéryam ambhonidher</w:t>
      </w:r>
    </w:p>
    <w:p>
      <w:pPr>
        <w:pStyle w:val="Normal"/>
        <w:rPr/>
      </w:pPr>
      <w:r>
        <w:rPr/>
        <w:t>na syäd vä yadi sarva-sattva-viñayas tädåg-kåpänugrahaù |</w:t>
      </w:r>
    </w:p>
    <w:p>
      <w:pPr>
        <w:pStyle w:val="Normal"/>
        <w:rPr/>
      </w:pPr>
      <w:r>
        <w:rPr/>
        <w:t>antaù prajvalatä payäàsi dahatä jvälävalér muïcatä</w:t>
      </w:r>
    </w:p>
    <w:p>
      <w:pPr>
        <w:pStyle w:val="Normal"/>
        <w:rPr/>
      </w:pPr>
      <w:r>
        <w:rPr/>
        <w:t>ke na syur vaòavänalena balinä bhasmävaçeñékåtäù ||</w:t>
      </w:r>
      <w:ins w:id="8246" w:author="Jan Brzezinski" w:date="2004-01-27T20:39:00Z">
        <w:r>
          <w:rPr/>
          <w:t>18||</w:t>
        </w:r>
      </w:ins>
      <w:r>
        <w:rPr/>
        <w:t>1210||</w:t>
      </w:r>
    </w:p>
    <w:p>
      <w:pPr>
        <w:pStyle w:val="Normal"/>
        <w:rPr/>
      </w:pPr>
      <w:r>
        <w:rPr/>
      </w:r>
    </w:p>
    <w:p>
      <w:pPr>
        <w:pStyle w:val="Normal"/>
        <w:rPr/>
      </w:pPr>
      <w:r>
        <w:rPr/>
        <w:t>keçaöasya | (</w:t>
      </w:r>
      <w:del w:id="8247" w:author="Jan Brzezinski" w:date="2004-01-28T09:54:00Z">
        <w:r>
          <w:rPr/>
          <w:delText>Smv</w:delText>
        </w:r>
      </w:del>
      <w:ins w:id="8248" w:author="Jan Brzezinski" w:date="2004-01-28T09:54:00Z">
        <w:r>
          <w:rPr/>
          <w:t>sü.mu.</w:t>
        </w:r>
      </w:ins>
      <w:r>
        <w:rPr/>
        <w:t xml:space="preserve"> 27.17, </w:t>
      </w:r>
      <w:del w:id="8249" w:author="Jan Brzezinski" w:date="2004-01-28T09:54:00Z">
        <w:r>
          <w:rPr/>
          <w:delText>Skm</w:delText>
        </w:r>
      </w:del>
      <w:ins w:id="8250" w:author="Jan Brzezinski" w:date="2004-01-28T09:54:00Z">
        <w:r>
          <w:rPr/>
          <w:t>sa.u.ka.</w:t>
        </w:r>
      </w:ins>
      <w:r>
        <w:rPr/>
        <w:t xml:space="preserve"> 1697)</w:t>
      </w:r>
    </w:p>
    <w:p>
      <w:pPr>
        <w:pStyle w:val="Normal"/>
        <w:rPr/>
      </w:pPr>
      <w:r>
        <w:rPr/>
      </w:r>
    </w:p>
    <w:p>
      <w:pPr>
        <w:pStyle w:val="Normal"/>
        <w:rPr/>
      </w:pPr>
      <w:r>
        <w:rPr/>
        <w:t>uddéptägnir asau munir vijayate yasyodare jéryataù</w:t>
      </w:r>
    </w:p>
    <w:p>
      <w:pPr>
        <w:pStyle w:val="Normal"/>
        <w:rPr/>
      </w:pPr>
      <w:r>
        <w:rPr/>
        <w:t>päthoder avaçiñöam ambu katham apy udgérëam anto'rëavam |</w:t>
      </w:r>
    </w:p>
    <w:p>
      <w:pPr>
        <w:pStyle w:val="Normal"/>
        <w:rPr/>
      </w:pPr>
      <w:r>
        <w:rPr/>
        <w:t xml:space="preserve">kià cäsmäj jaöharänaläd iva navas tat-kälavänti-kramäd </w:t>
      </w:r>
    </w:p>
    <w:p>
      <w:pPr>
        <w:pStyle w:val="Normal"/>
        <w:rPr/>
      </w:pPr>
      <w:r>
        <w:rPr/>
        <w:t>niryätaù sa puno yamäya payasäm antargato väòavaù ||19||1211||</w:t>
      </w:r>
    </w:p>
    <w:p>
      <w:pPr>
        <w:pStyle w:val="Normal"/>
        <w:rPr/>
      </w:pPr>
      <w:r>
        <w:rPr/>
      </w:r>
    </w:p>
    <w:p>
      <w:pPr>
        <w:pStyle w:val="Normal"/>
        <w:rPr/>
      </w:pPr>
      <w:r>
        <w:rPr/>
        <w:t>çré-daçarathasya |</w:t>
      </w:r>
    </w:p>
    <w:p>
      <w:pPr>
        <w:pStyle w:val="Normal"/>
        <w:rPr/>
      </w:pPr>
      <w:r>
        <w:rPr/>
      </w:r>
    </w:p>
    <w:p>
      <w:pPr>
        <w:pStyle w:val="Normal"/>
        <w:rPr/>
      </w:pPr>
      <w:r>
        <w:rPr/>
        <w:t>yasmin äpas tad-adhikaraëasyäsya vahner nivåttiù</w:t>
      </w:r>
    </w:p>
    <w:p>
      <w:pPr>
        <w:pStyle w:val="Normal"/>
        <w:rPr/>
      </w:pPr>
      <w:r>
        <w:rPr/>
        <w:t>saàväsänte vrajati jalade vaikåtas täbhir eva |</w:t>
      </w:r>
    </w:p>
    <w:p>
      <w:pPr>
        <w:pStyle w:val="Normal"/>
        <w:rPr>
          <w:del w:id="8251" w:author="Jan Brzezinski" w:date="2004-01-28T19:28:00Z"/>
        </w:rPr>
      </w:pPr>
      <w:r>
        <w:rPr/>
        <w:t>asty anyo'pi pralaya-rajané-saànipäte’py anidro</w:t>
      </w:r>
    </w:p>
    <w:p>
      <w:pPr>
        <w:pStyle w:val="Normal"/>
        <w:widowControl/>
        <w:bidi w:val="0"/>
        <w:rPr>
          <w:color w:val="0000FF"/>
          <w:ins w:id="8253" w:author="Jan Brzezinski" w:date="2004-01-28T19:28:00Z"/>
        </w:rPr>
      </w:pPr>
      <w:ins w:id="8252" w:author="Jan Brzezinski" w:date="2004-01-28T19:28:00Z">
        <w:r>
          <w:rPr>
            <w:color w:val="0000FF"/>
          </w:rPr>
        </w:r>
      </w:ins>
    </w:p>
    <w:p>
      <w:pPr>
        <w:pStyle w:val="Normal"/>
        <w:rPr/>
      </w:pPr>
      <w:r>
        <w:rPr/>
        <w:t>yaù sämudrér aviratam imäs tejasi sve juhoti ||20||1212||</w:t>
      </w:r>
    </w:p>
    <w:p>
      <w:pPr>
        <w:pStyle w:val="Normal"/>
        <w:rPr>
          <w:del w:id="8255" w:author="Jan Brzezinski" w:date="2004-01-28T19:28:00Z"/>
        </w:rPr>
      </w:pPr>
      <w:del w:id="8254" w:author="Jan Brzezinski" w:date="2004-01-28T19:28:00Z">
        <w:r>
          <w:rPr/>
        </w:r>
      </w:del>
    </w:p>
    <w:p>
      <w:pPr>
        <w:pStyle w:val="Normal"/>
        <w:rPr>
          <w:color w:val="0000FF"/>
          <w:ins w:id="8257" w:author="Jan Brzezinski" w:date="2004-01-28T19:28:00Z"/>
        </w:rPr>
      </w:pPr>
      <w:ins w:id="8256" w:author="Jan Brzezinski" w:date="2004-01-28T19:28:00Z">
        <w:r>
          <w:rPr>
            <w:color w:val="0000FF"/>
          </w:rPr>
        </w:r>
      </w:ins>
    </w:p>
    <w:p>
      <w:pPr>
        <w:pStyle w:val="Normal"/>
        <w:rPr/>
      </w:pPr>
      <w:r>
        <w:rPr/>
        <w:t>keçaöasya |</w:t>
      </w:r>
    </w:p>
    <w:p>
      <w:pPr>
        <w:pStyle w:val="Normal"/>
        <w:rPr>
          <w:del w:id="8259" w:author="Jan Brzezinski" w:date="2004-01-28T19:28:00Z"/>
        </w:rPr>
      </w:pPr>
      <w:del w:id="8258" w:author="Jan Brzezinski" w:date="2004-01-28T19:28:00Z">
        <w:r>
          <w:rPr/>
        </w:r>
      </w:del>
    </w:p>
    <w:p>
      <w:pPr>
        <w:pStyle w:val="Normal"/>
        <w:rPr>
          <w:color w:val="0000FF"/>
          <w:ins w:id="8261" w:author="Jan Brzezinski" w:date="2004-01-28T19:28:00Z"/>
        </w:rPr>
      </w:pPr>
      <w:ins w:id="8260" w:author="Jan Brzezinski" w:date="2004-01-28T19:28:00Z">
        <w:r>
          <w:rPr>
            <w:color w:val="0000FF"/>
          </w:rPr>
        </w:r>
      </w:ins>
    </w:p>
    <w:p>
      <w:pPr>
        <w:pStyle w:val="Normal"/>
        <w:jc w:val="center"/>
        <w:rPr/>
      </w:pPr>
      <w:r>
        <w:rPr/>
        <w:t xml:space="preserve">iti mähätmya-vrajyä </w:t>
      </w:r>
    </w:p>
    <w:p>
      <w:pPr>
        <w:pStyle w:val="Normal"/>
        <w:jc w:val="center"/>
        <w:rPr/>
      </w:pPr>
      <w:r>
        <w:rPr/>
        <w:t>||36||</w:t>
      </w:r>
    </w:p>
    <w:p>
      <w:pPr>
        <w:pStyle w:val="Normal"/>
        <w:rPr>
          <w:del w:id="8263" w:author="Jan Brzezinski" w:date="2004-01-28T19:28:00Z"/>
        </w:rPr>
      </w:pPr>
      <w:del w:id="8262" w:author="Jan Brzezinski" w:date="2004-01-28T19:28:00Z">
        <w:r>
          <w:rPr/>
        </w:r>
      </w:del>
    </w:p>
    <w:p>
      <w:pPr>
        <w:pStyle w:val="Normal"/>
        <w:rPr>
          <w:color w:val="0000FF"/>
          <w:ins w:id="8265" w:author="Jan Brzezinski" w:date="2004-01-28T19:28:00Z"/>
        </w:rPr>
      </w:pPr>
      <w:ins w:id="8264" w:author="Jan Brzezinski" w:date="2004-01-28T19:28:00Z">
        <w:r>
          <w:rPr>
            <w:color w:val="0000FF"/>
          </w:rPr>
        </w:r>
      </w:ins>
    </w:p>
    <w:p>
      <w:pPr>
        <w:pStyle w:val="Normal"/>
        <w:jc w:val="center"/>
        <w:rPr>
          <w:del w:id="8270" w:author="Jan Brzezinski" w:date="2004-01-28T19:28:00Z"/>
        </w:rPr>
      </w:pPr>
      <w:r>
        <w:rPr>
          <w:rFonts w:eastAsia="Balaram"/>
        </w:rPr>
        <w:t xml:space="preserve"> </w:t>
      </w:r>
      <w:del w:id="8266" w:author="Jan Brzezinski" w:date="2004-01-28T09:46:00Z">
        <w:r>
          <w:rPr>
            <w:color w:val="0000FF"/>
          </w:rPr>
          <w:delText>--</w:delText>
        </w:r>
      </w:del>
      <w:ins w:id="8267" w:author="Jan Brzezinski" w:date="2004-01-28T09:46:00Z">
        <w:r>
          <w:rPr>
            <w:color w:val="0000FF"/>
          </w:rPr>
          <w:t>—</w:t>
        </w:r>
      </w:ins>
      <w:r>
        <w:rPr>
          <w:color w:val="0000FF"/>
        </w:rPr>
        <w:t>o)0(o</w:t>
      </w:r>
      <w:del w:id="8268" w:author="Jan Brzezinski" w:date="2004-01-28T09:46:00Z">
        <w:r>
          <w:rPr>
            <w:color w:val="0000FF"/>
          </w:rPr>
          <w:delText>--</w:delText>
        </w:r>
      </w:del>
      <w:ins w:id="8269" w:author="Jan Brzezinski" w:date="2004-01-28T09:46:00Z">
        <w:r>
          <w:rPr>
            <w:color w:val="0000FF"/>
          </w:rPr>
          <w:t>—</w:t>
        </w:r>
      </w:ins>
    </w:p>
    <w:p>
      <w:pPr>
        <w:pStyle w:val="Normal"/>
        <w:jc w:val="center"/>
        <w:rPr>
          <w:color w:val="0000FF"/>
          <w:ins w:id="8272" w:author="Jan Brzezinski" w:date="2004-01-28T19:28:00Z"/>
        </w:rPr>
      </w:pPr>
      <w:ins w:id="8271" w:author="Jan Brzezinski" w:date="2004-01-28T19:28:00Z">
        <w:r>
          <w:rPr>
            <w:color w:val="0000FF"/>
          </w:rPr>
        </w:r>
      </w:ins>
    </w:p>
    <w:p>
      <w:pPr>
        <w:pStyle w:val="Normal"/>
        <w:rPr>
          <w:color w:val="0000FF"/>
        </w:rPr>
      </w:pPr>
      <w:r>
        <w:rPr>
          <w:color w:val="0000FF"/>
        </w:rPr>
      </w:r>
    </w:p>
    <w:p>
      <w:pPr>
        <w:pStyle w:val="Heading3"/>
        <w:rPr/>
      </w:pPr>
      <w:r>
        <w:rPr/>
        <w:t>37. tataù sad-vrajyä</w:t>
      </w:r>
    </w:p>
    <w:p>
      <w:pPr>
        <w:pStyle w:val="Normal"/>
        <w:rPr/>
      </w:pPr>
      <w:r>
        <w:rPr/>
      </w:r>
    </w:p>
    <w:p>
      <w:pPr>
        <w:pStyle w:val="Normal"/>
        <w:rPr/>
      </w:pPr>
      <w:r>
        <w:rPr/>
        <w:t>asanto näbhyarthyäù suhåd api na yäcyas tanu-dhanaù</w:t>
      </w:r>
    </w:p>
    <w:p>
      <w:pPr>
        <w:pStyle w:val="Normal"/>
        <w:rPr/>
      </w:pPr>
      <w:r>
        <w:rPr/>
        <w:t>priyä våttir nyäyyä caritam asubhaìge’py amalinam |</w:t>
      </w:r>
    </w:p>
    <w:p>
      <w:pPr>
        <w:pStyle w:val="Normal"/>
        <w:rPr/>
      </w:pPr>
      <w:r>
        <w:rPr/>
        <w:t xml:space="preserve">vipady uccaiù stheyaà padam anuvidheyaà ca mahatäà </w:t>
      </w:r>
    </w:p>
    <w:p>
      <w:pPr>
        <w:pStyle w:val="Normal"/>
        <w:rPr/>
      </w:pPr>
      <w:r>
        <w:rPr/>
        <w:t>satäà kenoddiñöaà viñamam asi-dhärä-vratam idam ||1||1213||</w:t>
      </w:r>
    </w:p>
    <w:p>
      <w:pPr>
        <w:pStyle w:val="Normal"/>
        <w:rPr/>
      </w:pPr>
      <w:r>
        <w:rPr/>
      </w:r>
    </w:p>
    <w:p>
      <w:pPr>
        <w:pStyle w:val="Normal"/>
        <w:rPr/>
      </w:pPr>
      <w:r>
        <w:rPr/>
        <w:t>dharmakérteù |</w:t>
      </w:r>
    </w:p>
    <w:p>
      <w:pPr>
        <w:pStyle w:val="Normal"/>
        <w:rPr/>
      </w:pPr>
      <w:r>
        <w:rPr/>
      </w:r>
    </w:p>
    <w:p>
      <w:pPr>
        <w:pStyle w:val="Normal"/>
        <w:rPr/>
      </w:pPr>
      <w:r>
        <w:rPr/>
        <w:t>priya-präyä våttir vinaya-madhuro väci niyamaù</w:t>
      </w:r>
    </w:p>
    <w:p>
      <w:pPr>
        <w:pStyle w:val="Normal"/>
        <w:rPr/>
      </w:pPr>
      <w:r>
        <w:rPr/>
        <w:t>prakåtyä kalyäëé matir anavagétaù paricayaù |</w:t>
      </w:r>
    </w:p>
    <w:p>
      <w:pPr>
        <w:pStyle w:val="Normal"/>
        <w:rPr/>
      </w:pPr>
      <w:r>
        <w:rPr/>
        <w:t xml:space="preserve">puro vä paçcäd vä tad idam aviparyäsita-rasaà </w:t>
      </w:r>
    </w:p>
    <w:p>
      <w:pPr>
        <w:pStyle w:val="Normal"/>
        <w:rPr/>
      </w:pPr>
      <w:r>
        <w:rPr/>
        <w:t>rahasyaà sädhünäm anupadi viçuddhaà vijayate ||2||1214||</w:t>
      </w:r>
    </w:p>
    <w:p>
      <w:pPr>
        <w:pStyle w:val="Normal"/>
        <w:rPr/>
      </w:pPr>
      <w:r>
        <w:rPr/>
      </w:r>
    </w:p>
    <w:p>
      <w:pPr>
        <w:pStyle w:val="Normal"/>
        <w:rPr/>
      </w:pPr>
      <w:r>
        <w:rPr/>
        <w:t xml:space="preserve">nindantu néti-nipuëä yadi vä stuvantu </w:t>
      </w:r>
    </w:p>
    <w:p>
      <w:pPr>
        <w:pStyle w:val="Normal"/>
        <w:rPr/>
      </w:pPr>
      <w:r>
        <w:rPr/>
        <w:t>lakñméù paräpatatu gacchatu vä yatheñöam |</w:t>
      </w:r>
    </w:p>
    <w:p>
      <w:pPr>
        <w:pStyle w:val="Normal"/>
        <w:rPr/>
      </w:pPr>
      <w:r>
        <w:rPr/>
        <w:t xml:space="preserve">adyaiva vä maraëam astu yugäntare vä </w:t>
      </w:r>
    </w:p>
    <w:p>
      <w:pPr>
        <w:pStyle w:val="Normal"/>
        <w:rPr/>
      </w:pPr>
      <w:r>
        <w:rPr/>
        <w:t>nyäyyä</w:t>
      </w:r>
      <w:del w:id="8273" w:author="Jan Brzezinski" w:date="2004-01-28T13:54:00Z">
        <w:r>
          <w:rPr/>
          <w:delText>d p</w:delText>
        </w:r>
      </w:del>
      <w:ins w:id="8274" w:author="Jan Brzezinski" w:date="2004-01-28T13:54:00Z">
        <w:r>
          <w:rPr/>
          <w:t xml:space="preserve"> t p</w:t>
        </w:r>
      </w:ins>
      <w:r>
        <w:rPr/>
        <w:t>athaù pravicalanti padaà na dhéräù ||3||1215||</w:t>
      </w:r>
    </w:p>
    <w:p>
      <w:pPr>
        <w:pStyle w:val="Normal"/>
        <w:rPr/>
      </w:pPr>
      <w:r>
        <w:rPr/>
      </w:r>
    </w:p>
    <w:p>
      <w:pPr>
        <w:pStyle w:val="Normal"/>
        <w:rPr/>
      </w:pPr>
      <w:r>
        <w:rPr/>
        <w:t>bhartåhareù (nétiçataka 74)</w:t>
      </w:r>
    </w:p>
    <w:p>
      <w:pPr>
        <w:pStyle w:val="Normal"/>
        <w:rPr/>
      </w:pPr>
      <w:r>
        <w:rPr/>
      </w:r>
    </w:p>
    <w:p>
      <w:pPr>
        <w:pStyle w:val="Normal"/>
        <w:rPr/>
      </w:pPr>
      <w:r>
        <w:rPr/>
        <w:t>nirmalänäà kuto randhraà kathaïcid apavidhyate |</w:t>
      </w:r>
    </w:p>
    <w:p>
      <w:pPr>
        <w:pStyle w:val="Normal"/>
        <w:rPr/>
      </w:pPr>
      <w:r>
        <w:rPr/>
        <w:t>vidhéyate guëair eva tac ca muktä-maëer iva ||4||1216||</w:t>
      </w:r>
    </w:p>
    <w:p>
      <w:pPr>
        <w:pStyle w:val="Normal"/>
        <w:rPr/>
      </w:pPr>
      <w:r>
        <w:rPr/>
      </w:r>
    </w:p>
    <w:p>
      <w:pPr>
        <w:pStyle w:val="Normal"/>
        <w:rPr/>
      </w:pPr>
      <w:r>
        <w:rPr/>
        <w:t>tryambakasya |</w:t>
      </w:r>
    </w:p>
    <w:p>
      <w:pPr>
        <w:pStyle w:val="Normal"/>
        <w:rPr/>
      </w:pPr>
      <w:r>
        <w:rPr/>
      </w:r>
    </w:p>
    <w:p>
      <w:pPr>
        <w:pStyle w:val="Normal"/>
        <w:rPr/>
      </w:pPr>
      <w:r>
        <w:rPr/>
        <w:t xml:space="preserve">yadä kiïcij-jïo'haà gaja iva madändhaù samabhavaà </w:t>
      </w:r>
    </w:p>
    <w:p>
      <w:pPr>
        <w:pStyle w:val="Normal"/>
        <w:rPr/>
      </w:pPr>
      <w:r>
        <w:rPr/>
        <w:t>tadä sarvajïo'sméty abhavad avaliptaà mama manaù |</w:t>
      </w:r>
    </w:p>
    <w:p>
      <w:pPr>
        <w:pStyle w:val="Normal"/>
        <w:rPr/>
      </w:pPr>
      <w:r>
        <w:rPr/>
        <w:t xml:space="preserve">yadä kiïcit kiïcid budha-jana-sakäçäd adhigataà </w:t>
      </w:r>
    </w:p>
    <w:p>
      <w:pPr>
        <w:pStyle w:val="Normal"/>
        <w:rPr/>
      </w:pPr>
      <w:r>
        <w:rPr/>
        <w:t>tadä mürkho'sméti jvara iva mado me vyapagataù ||5||1217||</w:t>
      </w:r>
    </w:p>
    <w:p>
      <w:pPr>
        <w:pStyle w:val="Normal"/>
        <w:rPr/>
      </w:pPr>
      <w:r>
        <w:rPr/>
      </w:r>
    </w:p>
    <w:p>
      <w:pPr>
        <w:pStyle w:val="Normal"/>
        <w:rPr/>
      </w:pPr>
      <w:r>
        <w:rPr/>
        <w:t>kälidäsasya (nétiçataka 8)</w:t>
      </w:r>
    </w:p>
    <w:p>
      <w:pPr>
        <w:pStyle w:val="Normal"/>
        <w:rPr/>
      </w:pPr>
      <w:r>
        <w:rPr/>
      </w:r>
    </w:p>
    <w:p>
      <w:pPr>
        <w:pStyle w:val="Normal"/>
        <w:rPr/>
      </w:pPr>
      <w:r>
        <w:rPr/>
        <w:t>anuharataù khala-sujanäv agrima-päçcätya-bhägayoù sücyoù |</w:t>
      </w:r>
    </w:p>
    <w:p>
      <w:pPr>
        <w:pStyle w:val="Normal"/>
        <w:rPr/>
      </w:pPr>
      <w:r>
        <w:rPr/>
        <w:t>ekaù kurute cchidraà guëavän anyaù prapürayati ||6||1218||</w:t>
      </w:r>
    </w:p>
    <w:p>
      <w:pPr>
        <w:pStyle w:val="Normal"/>
        <w:rPr/>
      </w:pPr>
      <w:r>
        <w:rPr/>
      </w:r>
    </w:p>
    <w:p>
      <w:pPr>
        <w:pStyle w:val="Normal"/>
        <w:rPr/>
      </w:pPr>
      <w:r>
        <w:rPr/>
        <w:t>gobhaööasya |</w:t>
      </w:r>
    </w:p>
    <w:p>
      <w:pPr>
        <w:pStyle w:val="Normal"/>
        <w:rPr/>
      </w:pPr>
      <w:r>
        <w:rPr/>
      </w:r>
    </w:p>
    <w:p>
      <w:pPr>
        <w:pStyle w:val="Normal"/>
        <w:rPr/>
      </w:pPr>
      <w:r>
        <w:rPr/>
        <w:t xml:space="preserve">puëòrekñu-käëòa-suhådo madhurämbu-bhäväù </w:t>
      </w:r>
    </w:p>
    <w:p>
      <w:pPr>
        <w:pStyle w:val="Normal"/>
        <w:rPr/>
      </w:pPr>
      <w:r>
        <w:rPr/>
        <w:t>santaù svayaà yadi namanti namanti kämam |</w:t>
      </w:r>
    </w:p>
    <w:p>
      <w:pPr>
        <w:pStyle w:val="Normal"/>
        <w:rPr/>
      </w:pPr>
      <w:r>
        <w:rPr/>
        <w:t xml:space="preserve">ändolitäs tu namana-spåhayä pareëa </w:t>
      </w:r>
    </w:p>
    <w:p>
      <w:pPr>
        <w:pStyle w:val="Normal"/>
        <w:rPr/>
      </w:pPr>
      <w:r>
        <w:rPr/>
        <w:t>bhajyanta eva çatadhä na punar namanti ||7||1219||</w:t>
      </w:r>
    </w:p>
    <w:p>
      <w:pPr>
        <w:pStyle w:val="Normal"/>
        <w:rPr/>
      </w:pPr>
      <w:r>
        <w:rPr/>
      </w:r>
    </w:p>
    <w:p>
      <w:pPr>
        <w:pStyle w:val="Normal"/>
        <w:rPr/>
      </w:pPr>
      <w:r>
        <w:rPr/>
        <w:t>jatupaìkäyate doñaù praviçyaiväsatäà hådi |</w:t>
      </w:r>
    </w:p>
    <w:p>
      <w:pPr>
        <w:pStyle w:val="Normal"/>
        <w:rPr/>
      </w:pPr>
      <w:r>
        <w:rPr/>
        <w:t>satäà tu na viçaty eva yadi vä päradäyate ||8||1220||</w:t>
      </w:r>
    </w:p>
    <w:p>
      <w:pPr>
        <w:pStyle w:val="Normal"/>
        <w:rPr/>
      </w:pPr>
      <w:r>
        <w:rPr/>
      </w:r>
    </w:p>
    <w:p>
      <w:pPr>
        <w:pStyle w:val="Normal"/>
        <w:rPr/>
      </w:pPr>
      <w:r>
        <w:rPr/>
        <w:t>kusuma-stavakasyeva dvayé våttir manasvinaù |</w:t>
      </w:r>
    </w:p>
    <w:p>
      <w:pPr>
        <w:pStyle w:val="Normal"/>
        <w:rPr/>
      </w:pPr>
      <w:r>
        <w:rPr/>
        <w:t>sarva-lokasya vä mürdhni çéryate vana eva vä ||9||1221||</w:t>
      </w:r>
    </w:p>
    <w:p>
      <w:pPr>
        <w:pStyle w:val="Normal"/>
        <w:rPr/>
      </w:pPr>
      <w:r>
        <w:rPr/>
      </w:r>
    </w:p>
    <w:p>
      <w:pPr>
        <w:pStyle w:val="Normal"/>
        <w:rPr/>
      </w:pPr>
      <w:r>
        <w:rPr/>
        <w:t>vyäsasya (nétiçataka 25)</w:t>
      </w:r>
    </w:p>
    <w:p>
      <w:pPr>
        <w:pStyle w:val="Normal"/>
        <w:rPr/>
      </w:pPr>
      <w:r>
        <w:rPr/>
      </w:r>
    </w:p>
    <w:p>
      <w:pPr>
        <w:pStyle w:val="Normal"/>
        <w:rPr/>
      </w:pPr>
      <w:r>
        <w:rPr/>
        <w:t>räjä tvaà vayam apy upäsita-guru-prajïäbhimänonnatäù</w:t>
      </w:r>
    </w:p>
    <w:p>
      <w:pPr>
        <w:pStyle w:val="Normal"/>
        <w:rPr/>
      </w:pPr>
      <w:r>
        <w:rPr/>
        <w:t>khyätas tvaà vibhavair yaçäàsi kavayo dikñu pratanvanti naù |</w:t>
      </w:r>
    </w:p>
    <w:p>
      <w:pPr>
        <w:pStyle w:val="Normal"/>
        <w:rPr/>
      </w:pPr>
      <w:r>
        <w:rPr/>
        <w:t xml:space="preserve">itthaà mänada nätidüram ubhayor apy ävayor antaraà </w:t>
      </w:r>
    </w:p>
    <w:p>
      <w:pPr>
        <w:pStyle w:val="Normal"/>
        <w:rPr/>
      </w:pPr>
      <w:r>
        <w:rPr/>
        <w:t>yady asmäsu paräìmukho'si vayam apy ekäntato niùspåhäù ||10||1222||</w:t>
      </w:r>
    </w:p>
    <w:p>
      <w:pPr>
        <w:pStyle w:val="Normal"/>
        <w:rPr/>
      </w:pPr>
      <w:r>
        <w:rPr/>
      </w:r>
    </w:p>
    <w:p>
      <w:pPr>
        <w:pStyle w:val="Normal"/>
        <w:rPr/>
      </w:pPr>
      <w:r>
        <w:rPr/>
        <w:t>bhartåhareù |</w:t>
      </w:r>
    </w:p>
    <w:p>
      <w:pPr>
        <w:pStyle w:val="Normal"/>
        <w:rPr/>
      </w:pPr>
      <w:r>
        <w:rPr/>
      </w:r>
    </w:p>
    <w:p>
      <w:pPr>
        <w:pStyle w:val="Normal"/>
        <w:rPr/>
      </w:pPr>
      <w:r>
        <w:rPr/>
        <w:t>udanvacchinnä bhüù sa ca nidhirapäà yojana-çataà</w:t>
        <w:br/>
        <w:t>sadä pänthaù püñä gagana-parimäëaà kalayati |</w:t>
      </w:r>
    </w:p>
    <w:p>
      <w:pPr>
        <w:pStyle w:val="Normal"/>
        <w:rPr/>
      </w:pPr>
      <w:r>
        <w:rPr/>
        <w:t>iti präyo bhäväù sphurad-avadhi-mudrä-mukulitäù</w:t>
        <w:br/>
        <w:t xml:space="preserve">satäà prajïonmeñaù punar ayam asémä vijayate ||1223|| </w:t>
      </w:r>
    </w:p>
    <w:p>
      <w:pPr>
        <w:pStyle w:val="Normal"/>
        <w:rPr/>
      </w:pPr>
      <w:r>
        <w:rPr/>
      </w:r>
    </w:p>
    <w:p>
      <w:pPr>
        <w:pStyle w:val="Normal"/>
        <w:rPr/>
      </w:pPr>
      <w:r>
        <w:rPr/>
        <w:t>räjaçekharasya | (</w:t>
      </w:r>
      <w:del w:id="8275" w:author="Jan Brzezinski" w:date="2004-01-28T13:02:00Z">
        <w:r>
          <w:rPr/>
          <w:delText>Br</w:delText>
        </w:r>
      </w:del>
      <w:ins w:id="8276" w:author="Jan Brzezinski" w:date="2004-01-28T13:02:00Z">
        <w:r>
          <w:rPr/>
          <w:t>bä.rä.</w:t>
        </w:r>
      </w:ins>
      <w:r>
        <w:rPr/>
        <w:t xml:space="preserve"> 1.8, </w:t>
      </w:r>
      <w:del w:id="8277" w:author="Jan Brzezinski" w:date="2004-01-28T10:07:00Z">
        <w:r>
          <w:rPr/>
          <w:delText>Sv</w:delText>
        </w:r>
      </w:del>
      <w:ins w:id="8278" w:author="Jan Brzezinski" w:date="2004-01-28T10:07:00Z">
        <w:r>
          <w:rPr/>
          <w:t>su.ä.</w:t>
        </w:r>
      </w:ins>
      <w:r>
        <w:rPr/>
        <w:t xml:space="preserve"> 322, </w:t>
      </w:r>
      <w:del w:id="8279" w:author="Jan Brzezinski" w:date="2004-01-28T10:07:00Z">
        <w:r>
          <w:rPr/>
          <w:delText>Sd</w:delText>
        </w:r>
      </w:del>
      <w:ins w:id="8280" w:author="Jan Brzezinski" w:date="2004-01-28T10:07:00Z">
        <w:r>
          <w:rPr/>
          <w:t>sä.da.</w:t>
        </w:r>
      </w:ins>
      <w:r>
        <w:rPr/>
        <w:t xml:space="preserve"> under 7.4, </w:t>
      </w:r>
      <w:del w:id="8281" w:author="Jan Brzezinski" w:date="2004-01-28T09:54:00Z">
        <w:r>
          <w:rPr/>
          <w:delText>Skm</w:delText>
        </w:r>
      </w:del>
      <w:ins w:id="8282" w:author="Jan Brzezinski" w:date="2004-01-28T09:54:00Z">
        <w:r>
          <w:rPr/>
          <w:t>sa.u.ka.</w:t>
        </w:r>
      </w:ins>
      <w:r>
        <w:rPr/>
        <w:t xml:space="preserve"> 2123)</w:t>
      </w:r>
    </w:p>
    <w:p>
      <w:pPr>
        <w:pStyle w:val="Normal"/>
        <w:rPr/>
      </w:pPr>
      <w:r>
        <w:rPr/>
      </w:r>
    </w:p>
    <w:p>
      <w:pPr>
        <w:pStyle w:val="Normal"/>
        <w:rPr/>
      </w:pPr>
      <w:r>
        <w:rPr/>
        <w:t>sat-pakñäsåjavaù çuddhäù saphalä guëa-sevinaù |</w:t>
      </w:r>
    </w:p>
    <w:p>
      <w:pPr>
        <w:pStyle w:val="Normal"/>
        <w:rPr/>
      </w:pPr>
      <w:r>
        <w:rPr/>
        <w:t>tulyair api guëaiç citraà santaù santaù çaräù çaräù ||12||1224||</w:t>
      </w:r>
    </w:p>
    <w:p>
      <w:pPr>
        <w:pStyle w:val="Normal"/>
        <w:rPr/>
      </w:pPr>
      <w:r>
        <w:rPr/>
      </w:r>
    </w:p>
    <w:p>
      <w:pPr>
        <w:pStyle w:val="Normal"/>
        <w:rPr/>
      </w:pPr>
      <w:r>
        <w:rPr/>
        <w:t xml:space="preserve">vipadi dhairyam athäbhyudaye kñamä </w:t>
      </w:r>
    </w:p>
    <w:p>
      <w:pPr>
        <w:pStyle w:val="Normal"/>
        <w:rPr/>
      </w:pPr>
      <w:r>
        <w:rPr/>
        <w:t>sadasi väk-paöutä yudhi vikramaù |</w:t>
      </w:r>
    </w:p>
    <w:p>
      <w:pPr>
        <w:pStyle w:val="Normal"/>
        <w:rPr/>
      </w:pPr>
      <w:r>
        <w:rPr/>
        <w:t xml:space="preserve">yaçasi cäbhiratir vyasanaà çrutau </w:t>
      </w:r>
    </w:p>
    <w:p>
      <w:pPr>
        <w:pStyle w:val="Normal"/>
        <w:rPr/>
      </w:pPr>
      <w:r>
        <w:rPr/>
        <w:t>prakåti-siddham idaà hi mahätmanäm ||13||1225||</w:t>
      </w:r>
    </w:p>
    <w:p>
      <w:pPr>
        <w:pStyle w:val="Normal"/>
        <w:rPr/>
      </w:pPr>
      <w:r>
        <w:rPr/>
      </w:r>
    </w:p>
    <w:p>
      <w:pPr>
        <w:pStyle w:val="Normal"/>
        <w:rPr/>
      </w:pPr>
      <w:r>
        <w:rPr/>
        <w:t>sa sädhur yo vipannänäà sähäyyam adhigacchati |</w:t>
      </w:r>
    </w:p>
    <w:p>
      <w:pPr>
        <w:pStyle w:val="Normal"/>
        <w:rPr/>
      </w:pPr>
      <w:r>
        <w:rPr/>
        <w:t>na tu durvihitätéta-vastu-pälana-paëòitaù ||14||1226||</w:t>
      </w:r>
    </w:p>
    <w:p>
      <w:pPr>
        <w:pStyle w:val="Normal"/>
        <w:rPr/>
      </w:pPr>
      <w:r>
        <w:rPr/>
      </w:r>
    </w:p>
    <w:p>
      <w:pPr>
        <w:pStyle w:val="Normal"/>
        <w:rPr/>
      </w:pPr>
      <w:r>
        <w:rPr/>
        <w:t xml:space="preserve">satyaà guëä guëavatäà vidhi-vaiparétyäd </w:t>
      </w:r>
    </w:p>
    <w:p>
      <w:pPr>
        <w:pStyle w:val="Normal"/>
        <w:rPr/>
      </w:pPr>
      <w:r>
        <w:rPr/>
        <w:t>yatnärjitä api kalau viphalä bhavanti |</w:t>
      </w:r>
    </w:p>
    <w:p>
      <w:pPr>
        <w:pStyle w:val="Normal"/>
        <w:rPr/>
      </w:pPr>
      <w:r>
        <w:rPr/>
        <w:t xml:space="preserve">säphalyam asti sutaräm idam eva teñäà </w:t>
      </w:r>
    </w:p>
    <w:p>
      <w:pPr>
        <w:pStyle w:val="Normal"/>
        <w:rPr/>
      </w:pPr>
      <w:r>
        <w:rPr/>
        <w:t>yat täpayanti hådayäni punaù khalänäm ||15||1227||</w:t>
      </w:r>
    </w:p>
    <w:p>
      <w:pPr>
        <w:pStyle w:val="Normal"/>
        <w:rPr/>
      </w:pPr>
      <w:r>
        <w:rPr/>
      </w:r>
    </w:p>
    <w:p>
      <w:pPr>
        <w:pStyle w:val="Normal"/>
        <w:rPr/>
      </w:pPr>
      <w:r>
        <w:rPr/>
        <w:t>apürvaù ko'pi kopägniù sajjanasya khalasya ca |</w:t>
      </w:r>
    </w:p>
    <w:p>
      <w:pPr>
        <w:pStyle w:val="Normal"/>
        <w:rPr/>
      </w:pPr>
      <w:r>
        <w:rPr/>
        <w:t>ekasya çämyati snehäd vardhate’nyasya väritaù ||16||1228||</w:t>
      </w:r>
    </w:p>
    <w:p>
      <w:pPr>
        <w:pStyle w:val="Normal"/>
        <w:rPr/>
      </w:pPr>
      <w:r>
        <w:rPr/>
      </w:r>
    </w:p>
    <w:p>
      <w:pPr>
        <w:pStyle w:val="Normal"/>
        <w:rPr/>
      </w:pPr>
      <w:r>
        <w:rPr/>
        <w:t>chäyäà kurvanti cänyasya täpaà tiñöhanti vätape |</w:t>
      </w:r>
    </w:p>
    <w:p>
      <w:pPr>
        <w:pStyle w:val="Normal"/>
        <w:rPr/>
      </w:pPr>
      <w:r>
        <w:rPr/>
        <w:t>phalanti ca parärthäya pädapä iva sajjanäù ||17||1229||</w:t>
      </w:r>
    </w:p>
    <w:p>
      <w:pPr>
        <w:pStyle w:val="Normal"/>
        <w:rPr/>
      </w:pPr>
      <w:r>
        <w:rPr/>
      </w:r>
    </w:p>
    <w:p>
      <w:pPr>
        <w:pStyle w:val="Normal"/>
        <w:rPr>
          <w:lang w:val="pl-PL" w:eastAsia="en-US"/>
        </w:rPr>
      </w:pPr>
      <w:r>
        <w:rPr>
          <w:lang w:val="pl-PL" w:eastAsia="en-US"/>
        </w:rPr>
        <w:t>apekñante na ca snehaà na pätraà na daçäntaram |</w:t>
      </w:r>
    </w:p>
    <w:p>
      <w:pPr>
        <w:pStyle w:val="Normal"/>
        <w:rPr>
          <w:lang w:val="pl-PL" w:eastAsia="en-US"/>
        </w:rPr>
      </w:pPr>
      <w:r>
        <w:rPr>
          <w:lang w:val="pl-PL" w:eastAsia="en-US"/>
        </w:rPr>
        <w:t>sadä lokahite saktä ratna-dépä ivottamäù ||18||1230||</w:t>
      </w:r>
    </w:p>
    <w:p>
      <w:pPr>
        <w:pStyle w:val="Normal"/>
        <w:rPr>
          <w:lang w:val="pl-PL" w:eastAsia="en-US"/>
        </w:rPr>
      </w:pPr>
      <w:r>
        <w:rPr>
          <w:lang w:val="pl-PL" w:eastAsia="en-US"/>
        </w:rPr>
      </w:r>
    </w:p>
    <w:p>
      <w:pPr>
        <w:pStyle w:val="Normal"/>
        <w:rPr>
          <w:lang w:val="pl-PL" w:eastAsia="en-US"/>
        </w:rPr>
      </w:pPr>
      <w:r>
        <w:rPr>
          <w:lang w:val="pl-PL" w:eastAsia="en-US"/>
        </w:rPr>
        <w:t>lakñméà tåëäya manyante tad-bhareëa namanti ca |</w:t>
      </w:r>
    </w:p>
    <w:p>
      <w:pPr>
        <w:pStyle w:val="Normal"/>
        <w:rPr>
          <w:lang w:val="pl-PL" w:eastAsia="en-US"/>
        </w:rPr>
      </w:pPr>
      <w:r>
        <w:rPr>
          <w:lang w:val="pl-PL" w:eastAsia="en-US"/>
        </w:rPr>
        <w:t>aho kim api citräëi cariträëi mahätmanäm ||19||1231||</w:t>
      </w:r>
    </w:p>
    <w:p>
      <w:pPr>
        <w:pStyle w:val="Normal"/>
        <w:rPr>
          <w:lang w:val="pl-PL" w:eastAsia="en-US"/>
        </w:rPr>
      </w:pPr>
      <w:r>
        <w:rPr>
          <w:lang w:val="pl-PL" w:eastAsia="en-US"/>
        </w:rPr>
      </w:r>
    </w:p>
    <w:p>
      <w:pPr>
        <w:pStyle w:val="Normal"/>
        <w:rPr>
          <w:lang w:val="pl-PL" w:eastAsia="en-US"/>
        </w:rPr>
      </w:pPr>
      <w:r>
        <w:rPr>
          <w:lang w:val="pl-PL" w:eastAsia="en-US"/>
        </w:rPr>
        <w:t>aïjali-sthäni puñpäëi väsayanti kara-dvayam |</w:t>
      </w:r>
    </w:p>
    <w:p>
      <w:pPr>
        <w:pStyle w:val="Normal"/>
        <w:rPr>
          <w:lang w:val="pl-PL" w:eastAsia="en-US"/>
        </w:rPr>
      </w:pPr>
      <w:r>
        <w:rPr>
          <w:lang w:val="pl-PL" w:eastAsia="en-US"/>
        </w:rPr>
        <w:t>aho sumanasäà våttir väma-dakñiëayoù samä ||20||1232||</w:t>
      </w:r>
    </w:p>
    <w:p>
      <w:pPr>
        <w:pStyle w:val="Normal"/>
        <w:rPr>
          <w:lang w:val="pl-PL" w:eastAsia="en-US"/>
        </w:rPr>
      </w:pPr>
      <w:r>
        <w:rPr>
          <w:lang w:val="pl-PL" w:eastAsia="en-US"/>
        </w:rPr>
      </w:r>
    </w:p>
    <w:p>
      <w:pPr>
        <w:pStyle w:val="Normal"/>
        <w:rPr>
          <w:lang w:val="fr-CA" w:eastAsia="en-US"/>
        </w:rPr>
      </w:pPr>
      <w:r>
        <w:rPr>
          <w:lang w:val="fr-CA" w:eastAsia="en-US"/>
        </w:rPr>
        <w:t xml:space="preserve">para-guëa-tattva-grahaëaà </w:t>
      </w:r>
    </w:p>
    <w:p>
      <w:pPr>
        <w:pStyle w:val="Normal"/>
        <w:rPr>
          <w:lang w:val="fr-CA" w:eastAsia="en-US"/>
        </w:rPr>
      </w:pPr>
      <w:r>
        <w:rPr>
          <w:lang w:val="fr-CA" w:eastAsia="en-US"/>
        </w:rPr>
        <w:t>sva-guëävaraëaà para-vyasana-maunam |</w:t>
      </w:r>
    </w:p>
    <w:p>
      <w:pPr>
        <w:pStyle w:val="Normal"/>
        <w:rPr>
          <w:lang w:val="fr-CA" w:eastAsia="en-US"/>
        </w:rPr>
      </w:pPr>
      <w:r>
        <w:rPr>
          <w:lang w:val="fr-CA" w:eastAsia="en-US"/>
        </w:rPr>
        <w:t xml:space="preserve">madhuram açaöhaà ca väkyaà </w:t>
      </w:r>
    </w:p>
    <w:p>
      <w:pPr>
        <w:pStyle w:val="Normal"/>
        <w:rPr>
          <w:lang w:val="fr-CA" w:eastAsia="en-US"/>
        </w:rPr>
      </w:pPr>
      <w:r>
        <w:rPr>
          <w:lang w:val="fr-CA" w:eastAsia="en-US"/>
        </w:rPr>
        <w:t>kenäpy upadiñöam äryäëäm ||21||1233||</w:t>
      </w:r>
    </w:p>
    <w:p>
      <w:pPr>
        <w:pStyle w:val="Normal"/>
        <w:rPr>
          <w:lang w:val="fr-CA" w:eastAsia="en-US"/>
        </w:rPr>
      </w:pPr>
      <w:r>
        <w:rPr>
          <w:lang w:val="fr-CA" w:eastAsia="en-US"/>
        </w:rPr>
      </w:r>
    </w:p>
    <w:p>
      <w:pPr>
        <w:pStyle w:val="Normal"/>
        <w:rPr>
          <w:lang w:val="fr-CA" w:eastAsia="en-US"/>
        </w:rPr>
      </w:pPr>
      <w:r>
        <w:rPr>
          <w:lang w:val="fr-CA" w:eastAsia="en-US"/>
        </w:rPr>
        <w:t xml:space="preserve">vicintyamäno hi karoti vismayaà </w:t>
      </w:r>
    </w:p>
    <w:p>
      <w:pPr>
        <w:pStyle w:val="Normal"/>
        <w:rPr>
          <w:lang w:val="fr-CA" w:eastAsia="en-US"/>
        </w:rPr>
      </w:pPr>
      <w:r>
        <w:rPr>
          <w:lang w:val="fr-CA" w:eastAsia="en-US"/>
        </w:rPr>
        <w:t>visäriëä sac-caritena sajjanaù |</w:t>
      </w:r>
    </w:p>
    <w:p>
      <w:pPr>
        <w:pStyle w:val="Normal"/>
        <w:rPr>
          <w:lang w:val="fr-CA" w:eastAsia="en-US"/>
        </w:rPr>
      </w:pPr>
      <w:r>
        <w:rPr>
          <w:lang w:val="fr-CA" w:eastAsia="en-US"/>
        </w:rPr>
        <w:t xml:space="preserve">yadä tu cakñuù-patham eti dehinäà </w:t>
      </w:r>
    </w:p>
    <w:p>
      <w:pPr>
        <w:pStyle w:val="Normal"/>
        <w:rPr>
          <w:lang w:val="fr-CA" w:eastAsia="en-US"/>
        </w:rPr>
      </w:pPr>
      <w:r>
        <w:rPr>
          <w:lang w:val="fr-CA" w:eastAsia="en-US"/>
        </w:rPr>
        <w:t>tadämåteneva manäàsi siïcati ||22||1234||</w:t>
      </w:r>
    </w:p>
    <w:p>
      <w:pPr>
        <w:pStyle w:val="Normal"/>
        <w:rPr>
          <w:lang w:val="fr-CA" w:eastAsia="en-US"/>
        </w:rPr>
      </w:pPr>
      <w:r>
        <w:rPr>
          <w:lang w:val="fr-CA" w:eastAsia="en-US"/>
        </w:rPr>
      </w:r>
    </w:p>
    <w:p>
      <w:pPr>
        <w:pStyle w:val="Normal"/>
        <w:rPr>
          <w:lang w:val="fr-CA" w:eastAsia="en-US"/>
        </w:rPr>
      </w:pPr>
      <w:r>
        <w:rPr>
          <w:lang w:val="fr-CA" w:eastAsia="en-US"/>
        </w:rPr>
        <w:t xml:space="preserve">samparkeëa tamo-bhidäà jagad-agha-pradhvaàsinäà dhématäà </w:t>
      </w:r>
    </w:p>
    <w:p>
      <w:pPr>
        <w:pStyle w:val="Normal"/>
        <w:rPr>
          <w:lang w:val="fr-CA" w:eastAsia="en-US"/>
        </w:rPr>
      </w:pPr>
      <w:r>
        <w:rPr>
          <w:lang w:val="fr-CA" w:eastAsia="en-US"/>
        </w:rPr>
        <w:t>krüro'pi prakåtaà vihäya malinäm älambate bhadratäm |</w:t>
      </w:r>
    </w:p>
    <w:p>
      <w:pPr>
        <w:pStyle w:val="Normal"/>
        <w:rPr>
          <w:lang w:val="fr-CA" w:eastAsia="en-US"/>
        </w:rPr>
      </w:pPr>
      <w:r>
        <w:rPr>
          <w:lang w:val="fr-CA" w:eastAsia="en-US"/>
        </w:rPr>
        <w:t xml:space="preserve">yat tåñëä-glapito'pi necchati janaù pätuà tad eva kñaëäd </w:t>
      </w:r>
    </w:p>
    <w:p>
      <w:pPr>
        <w:pStyle w:val="Normal"/>
        <w:rPr>
          <w:lang w:val="fr-CA" w:eastAsia="en-US"/>
        </w:rPr>
      </w:pPr>
      <w:r>
        <w:rPr>
          <w:lang w:val="fr-CA" w:eastAsia="en-US"/>
        </w:rPr>
        <w:t>ujjhaty ambudharodara-sthitam apäà patyuù payaù kñäratäm ||23||1235||</w:t>
      </w:r>
    </w:p>
    <w:p>
      <w:pPr>
        <w:pStyle w:val="Normal"/>
        <w:rPr>
          <w:lang w:val="fr-CA" w:eastAsia="en-US"/>
        </w:rPr>
      </w:pPr>
      <w:r>
        <w:rPr>
          <w:lang w:val="fr-CA" w:eastAsia="en-US"/>
        </w:rPr>
      </w:r>
    </w:p>
    <w:p>
      <w:pPr>
        <w:pStyle w:val="Normal"/>
        <w:rPr>
          <w:lang w:val="fr-CA" w:eastAsia="en-US"/>
        </w:rPr>
      </w:pPr>
      <w:r>
        <w:rPr>
          <w:lang w:val="fr-CA" w:eastAsia="en-US"/>
        </w:rPr>
        <w:t>kväkaräëäruñäà saìkhyä saìkhyätäù käraëa-krudhaù |</w:t>
      </w:r>
    </w:p>
    <w:p>
      <w:pPr>
        <w:pStyle w:val="Normal"/>
        <w:rPr>
          <w:lang w:val="fr-CA" w:eastAsia="en-US"/>
        </w:rPr>
      </w:pPr>
      <w:r>
        <w:rPr>
          <w:lang w:val="fr-CA" w:eastAsia="en-US"/>
        </w:rPr>
        <w:t>käraëe’pi na kupyanti ye te jagati païcañäù ||24||1236||</w:t>
      </w:r>
    </w:p>
    <w:p>
      <w:pPr>
        <w:pStyle w:val="Normal"/>
        <w:rPr>
          <w:lang w:val="fr-CA" w:eastAsia="en-US"/>
        </w:rPr>
      </w:pPr>
      <w:r>
        <w:rPr>
          <w:lang w:val="fr-CA" w:eastAsia="en-US"/>
        </w:rPr>
      </w:r>
    </w:p>
    <w:p>
      <w:pPr>
        <w:pStyle w:val="Normal"/>
        <w:rPr>
          <w:lang w:val="fr-CA" w:eastAsia="en-US"/>
        </w:rPr>
      </w:pPr>
      <w:r>
        <w:rPr>
          <w:lang w:val="fr-CA" w:eastAsia="en-US"/>
        </w:rPr>
        <w:t>sujanäù paruñäbhidhäyino yadi kaù syäd aparo'pi maïju-väk |</w:t>
      </w:r>
    </w:p>
    <w:p>
      <w:pPr>
        <w:pStyle w:val="Normal"/>
        <w:rPr>
          <w:lang w:val="fr-CA" w:eastAsia="en-US"/>
        </w:rPr>
      </w:pPr>
      <w:r>
        <w:rPr>
          <w:lang w:val="fr-CA" w:eastAsia="en-US"/>
        </w:rPr>
        <w:t>yadi candra-karäù sa-vahnayo nanu jäyeta sudhä kåto'nyataù ||25||1237||</w:t>
      </w:r>
    </w:p>
    <w:p>
      <w:pPr>
        <w:pStyle w:val="Normal"/>
        <w:rPr>
          <w:lang w:val="fr-CA" w:eastAsia="en-US"/>
        </w:rPr>
      </w:pPr>
      <w:r>
        <w:rPr>
          <w:lang w:val="fr-CA" w:eastAsia="en-US"/>
        </w:rPr>
      </w:r>
    </w:p>
    <w:p>
      <w:pPr>
        <w:pStyle w:val="Normal"/>
        <w:rPr>
          <w:lang w:val="fr-CA" w:eastAsia="en-US"/>
        </w:rPr>
      </w:pPr>
      <w:r>
        <w:rPr>
          <w:lang w:val="fr-CA" w:eastAsia="en-US"/>
        </w:rPr>
        <w:t>maìgalasya ||</w:t>
      </w:r>
    </w:p>
    <w:p>
      <w:pPr>
        <w:pStyle w:val="Normal"/>
        <w:rPr>
          <w:lang w:val="fr-CA" w:eastAsia="en-US"/>
        </w:rPr>
      </w:pPr>
      <w:r>
        <w:rPr>
          <w:lang w:val="fr-CA" w:eastAsia="en-US"/>
        </w:rPr>
      </w:r>
    </w:p>
    <w:p>
      <w:pPr>
        <w:pStyle w:val="Normal"/>
        <w:rPr>
          <w:lang w:val="fr-CA" w:eastAsia="en-US"/>
        </w:rPr>
      </w:pPr>
      <w:r>
        <w:rPr>
          <w:lang w:val="fr-CA" w:eastAsia="en-US"/>
        </w:rPr>
        <w:t>ye déneñu kåpälavaù spåçati yän alpo'pi na çrémadaù</w:t>
      </w:r>
    </w:p>
    <w:p>
      <w:pPr>
        <w:pStyle w:val="Normal"/>
        <w:rPr>
          <w:lang w:val="fr-CA" w:eastAsia="en-US"/>
        </w:rPr>
      </w:pPr>
      <w:r>
        <w:rPr>
          <w:lang w:val="fr-CA" w:eastAsia="en-US"/>
        </w:rPr>
        <w:t>çräntä ye ca paropakära-karaëe håñyanti ye yäcitäù |</w:t>
      </w:r>
    </w:p>
    <w:p>
      <w:pPr>
        <w:pStyle w:val="Normal"/>
        <w:rPr>
          <w:lang w:val="fr-CA" w:eastAsia="en-US"/>
        </w:rPr>
      </w:pPr>
      <w:r>
        <w:rPr>
          <w:lang w:val="fr-CA" w:eastAsia="en-US"/>
        </w:rPr>
        <w:t>svasthäù saty api yauvanodaya-mahä-vyädhi-prakope’pi ye</w:t>
      </w:r>
    </w:p>
    <w:p>
      <w:pPr>
        <w:pStyle w:val="Normal"/>
        <w:rPr>
          <w:lang w:val="fr-CA" w:eastAsia="en-US"/>
        </w:rPr>
      </w:pPr>
      <w:r>
        <w:rPr>
          <w:lang w:val="fr-CA" w:eastAsia="en-US"/>
        </w:rPr>
        <w:t>te bhü-maëòala-maëòanaika-tilakäù santaù kiyanto janäù ||26||1238||</w:t>
      </w:r>
    </w:p>
    <w:p>
      <w:pPr>
        <w:pStyle w:val="Normal"/>
        <w:rPr>
          <w:lang w:val="fr-CA" w:eastAsia="en-US"/>
        </w:rPr>
      </w:pPr>
      <w:r>
        <w:rPr>
          <w:lang w:val="fr-CA" w:eastAsia="en-US"/>
        </w:rPr>
      </w:r>
    </w:p>
    <w:p>
      <w:pPr>
        <w:pStyle w:val="Normal"/>
        <w:rPr>
          <w:lang w:val="fr-CA" w:eastAsia="en-US"/>
        </w:rPr>
      </w:pPr>
      <w:r>
        <w:rPr>
          <w:lang w:val="fr-CA" w:eastAsia="en-US"/>
        </w:rPr>
        <w:t>yaço rakñanti na präëän päpäd bibhati na dviñaù |</w:t>
      </w:r>
    </w:p>
    <w:p>
      <w:pPr>
        <w:pStyle w:val="Normal"/>
        <w:rPr>
          <w:lang w:val="fr-CA" w:eastAsia="en-US"/>
        </w:rPr>
      </w:pPr>
      <w:r>
        <w:rPr>
          <w:lang w:val="fr-CA" w:eastAsia="en-US"/>
        </w:rPr>
        <w:t>anviñyanty arthino närthän nisargo'yaà mahätmanäm ||27||1239||</w:t>
      </w:r>
    </w:p>
    <w:p>
      <w:pPr>
        <w:pStyle w:val="Normal"/>
        <w:rPr>
          <w:lang w:val="fr-CA" w:eastAsia="en-US"/>
        </w:rPr>
      </w:pPr>
      <w:r>
        <w:rPr>
          <w:lang w:val="fr-CA" w:eastAsia="en-US"/>
        </w:rPr>
      </w:r>
    </w:p>
    <w:p>
      <w:pPr>
        <w:pStyle w:val="Normal"/>
        <w:rPr>
          <w:lang w:val="fr-CA" w:eastAsia="en-US"/>
        </w:rPr>
      </w:pPr>
      <w:r>
        <w:rPr>
          <w:lang w:val="fr-CA" w:eastAsia="en-US"/>
        </w:rPr>
        <w:t>yathä yathä paräà koöir guëaù samadhirohati |</w:t>
      </w:r>
    </w:p>
    <w:p>
      <w:pPr>
        <w:pStyle w:val="Normal"/>
        <w:rPr>
          <w:lang w:val="fr-CA" w:eastAsia="en-US"/>
        </w:rPr>
      </w:pPr>
      <w:r>
        <w:rPr>
          <w:lang w:val="fr-CA" w:eastAsia="en-US"/>
        </w:rPr>
        <w:t>santaù kodaëòa-dharmäëo viramanti tathä tathä ||28||1240||</w:t>
      </w:r>
    </w:p>
    <w:p>
      <w:pPr>
        <w:pStyle w:val="Normal"/>
        <w:rPr>
          <w:lang w:val="fr-CA" w:eastAsia="en-US"/>
        </w:rPr>
      </w:pPr>
      <w:r>
        <w:rPr>
          <w:lang w:val="fr-CA" w:eastAsia="en-US"/>
        </w:rPr>
      </w:r>
    </w:p>
    <w:p>
      <w:pPr>
        <w:pStyle w:val="Normal"/>
        <w:rPr>
          <w:lang w:val="fr-CA" w:eastAsia="en-US"/>
        </w:rPr>
      </w:pPr>
      <w:r>
        <w:rPr>
          <w:lang w:val="fr-CA" w:eastAsia="en-US"/>
        </w:rPr>
        <w:t>ayaà nijaù paro veti gaëanä laghu-cetasäm |</w:t>
      </w:r>
    </w:p>
    <w:p>
      <w:pPr>
        <w:pStyle w:val="Normal"/>
        <w:rPr>
          <w:lang w:val="fr-CA" w:eastAsia="en-US"/>
        </w:rPr>
      </w:pPr>
      <w:r>
        <w:rPr>
          <w:lang w:val="fr-CA" w:eastAsia="en-US"/>
        </w:rPr>
        <w:t>udära-caritänäà tu vasudhaiva kuöumbakam ||29||1241||</w:t>
      </w:r>
    </w:p>
    <w:p>
      <w:pPr>
        <w:pStyle w:val="Normal"/>
        <w:rPr>
          <w:lang w:val="fr-CA" w:eastAsia="en-US"/>
          <w:del w:id="8284" w:author="Jan Brzezinski" w:date="2004-01-28T19:28:00Z"/>
        </w:rPr>
      </w:pPr>
      <w:del w:id="8283" w:author="Jan Brzezinski" w:date="2004-01-28T19:28:00Z">
        <w:r>
          <w:rPr>
            <w:lang w:val="fr-CA" w:eastAsia="en-US"/>
          </w:rPr>
        </w:r>
      </w:del>
    </w:p>
    <w:p>
      <w:pPr>
        <w:pStyle w:val="Normal"/>
        <w:rPr>
          <w:color w:val="0000FF"/>
          <w:lang w:val="fr-CA" w:eastAsia="en-US"/>
          <w:ins w:id="8286" w:author="Jan Brzezinski" w:date="2004-01-28T19:28:00Z"/>
        </w:rPr>
      </w:pPr>
      <w:ins w:id="8285" w:author="Jan Brzezinski" w:date="2004-01-28T19:28:00Z">
        <w:r>
          <w:rPr>
            <w:color w:val="0000FF"/>
            <w:lang w:val="fr-CA" w:eastAsia="en-US"/>
          </w:rPr>
        </w:r>
      </w:ins>
    </w:p>
    <w:p>
      <w:pPr>
        <w:pStyle w:val="Normal"/>
        <w:rPr>
          <w:lang w:val="fr-CA" w:eastAsia="en-US"/>
        </w:rPr>
      </w:pPr>
      <w:r>
        <w:rPr>
          <w:lang w:val="fr-CA" w:eastAsia="en-US"/>
        </w:rPr>
        <w:t>ye präpte vyasane’py anäkula-dhiyaù sampatsu naivonnatäù</w:t>
      </w:r>
    </w:p>
    <w:p>
      <w:pPr>
        <w:pStyle w:val="Normal"/>
        <w:rPr>
          <w:lang w:val="fr-CA" w:eastAsia="en-US"/>
        </w:rPr>
      </w:pPr>
      <w:r>
        <w:rPr>
          <w:lang w:val="fr-CA" w:eastAsia="en-US"/>
        </w:rPr>
        <w:t>präpte naiva paräì-mukhäù praëayini präëopayogair api |</w:t>
      </w:r>
    </w:p>
    <w:p>
      <w:pPr>
        <w:pStyle w:val="Normal"/>
        <w:rPr>
          <w:lang w:val="fr-CA" w:eastAsia="en-US"/>
        </w:rPr>
      </w:pPr>
      <w:r>
        <w:rPr>
          <w:lang w:val="fr-CA" w:eastAsia="en-US"/>
        </w:rPr>
        <w:t>hrémantaù sva-guëa-praçaàsana-vidhäv anya-stutau paëòitä</w:t>
      </w:r>
    </w:p>
    <w:p>
      <w:pPr>
        <w:pStyle w:val="Normal"/>
        <w:rPr>
          <w:lang w:val="fr-CA" w:eastAsia="en-US"/>
        </w:rPr>
      </w:pPr>
      <w:r>
        <w:rPr>
          <w:lang w:val="fr-CA" w:eastAsia="en-US"/>
        </w:rPr>
        <w:t>dhig dhäträ kåpaëena yena na kåtäù kalpänta-dérghäyuñaù ||30||1242||</w:t>
      </w:r>
    </w:p>
    <w:p>
      <w:pPr>
        <w:pStyle w:val="Normal"/>
        <w:rPr>
          <w:lang w:val="fr-CA" w:eastAsia="en-US"/>
        </w:rPr>
      </w:pPr>
      <w:r>
        <w:rPr>
          <w:lang w:val="fr-CA" w:eastAsia="en-US"/>
        </w:rPr>
      </w:r>
    </w:p>
    <w:p>
      <w:pPr>
        <w:pStyle w:val="Normal"/>
        <w:rPr>
          <w:lang w:val="fr-CA" w:eastAsia="en-US"/>
        </w:rPr>
      </w:pPr>
      <w:r>
        <w:rPr>
          <w:lang w:val="fr-CA" w:eastAsia="en-US"/>
        </w:rPr>
        <w:t>kare çläghyas tyägaù çirasi guru-päda-praëayitä</w:t>
      </w:r>
    </w:p>
    <w:p>
      <w:pPr>
        <w:pStyle w:val="Normal"/>
        <w:rPr>
          <w:lang w:val="fr-CA" w:eastAsia="en-US"/>
        </w:rPr>
      </w:pPr>
      <w:r>
        <w:rPr>
          <w:lang w:val="fr-CA" w:eastAsia="en-US"/>
        </w:rPr>
        <w:t>mukhe satyä väëé çrutam anavagétaà çravaëayoù |</w:t>
      </w:r>
    </w:p>
    <w:p>
      <w:pPr>
        <w:pStyle w:val="Normal"/>
        <w:rPr>
          <w:lang w:val="fr-CA" w:eastAsia="en-US"/>
        </w:rPr>
      </w:pPr>
      <w:r>
        <w:rPr>
          <w:lang w:val="fr-CA" w:eastAsia="en-US"/>
        </w:rPr>
        <w:t xml:space="preserve">hådi svacchä våttir vijayi-bhujayor véryam atulaà </w:t>
      </w:r>
    </w:p>
    <w:p>
      <w:pPr>
        <w:pStyle w:val="Normal"/>
        <w:rPr>
          <w:lang w:val="fr-CA" w:eastAsia="en-US"/>
        </w:rPr>
      </w:pPr>
      <w:r>
        <w:rPr>
          <w:lang w:val="fr-CA" w:eastAsia="en-US"/>
        </w:rPr>
        <w:t>vinäpy aiçvaryeëa sphurati mahatäà maëòanam idam ||31||1243||</w:t>
      </w:r>
    </w:p>
    <w:p>
      <w:pPr>
        <w:pStyle w:val="Normal"/>
        <w:rPr>
          <w:lang w:val="fr-CA" w:eastAsia="en-US"/>
        </w:rPr>
      </w:pPr>
      <w:r>
        <w:rPr>
          <w:lang w:val="fr-CA" w:eastAsia="en-US"/>
        </w:rPr>
      </w:r>
    </w:p>
    <w:p>
      <w:pPr>
        <w:pStyle w:val="Normal"/>
        <w:rPr>
          <w:lang w:val="fr-CA" w:eastAsia="en-US"/>
        </w:rPr>
      </w:pPr>
      <w:r>
        <w:rPr>
          <w:lang w:val="fr-CA" w:eastAsia="en-US"/>
        </w:rPr>
        <w:t>(nétiçataka 53)</w:t>
      </w:r>
    </w:p>
    <w:p>
      <w:pPr>
        <w:pStyle w:val="Normal"/>
        <w:rPr>
          <w:lang w:val="fr-CA" w:eastAsia="en-US"/>
        </w:rPr>
      </w:pPr>
      <w:r>
        <w:rPr>
          <w:lang w:val="fr-CA" w:eastAsia="en-US"/>
        </w:rPr>
      </w:r>
    </w:p>
    <w:p>
      <w:pPr>
        <w:pStyle w:val="Normal"/>
        <w:rPr>
          <w:lang w:val="fr-CA" w:eastAsia="en-US"/>
        </w:rPr>
      </w:pPr>
      <w:r>
        <w:rPr>
          <w:lang w:val="fr-CA" w:eastAsia="en-US"/>
        </w:rPr>
        <w:t>vajräd api kaöhoräëi mådüni kusumäd api |</w:t>
      </w:r>
    </w:p>
    <w:p>
      <w:pPr>
        <w:pStyle w:val="Normal"/>
        <w:rPr>
          <w:lang w:val="fr-CA" w:eastAsia="en-US"/>
        </w:rPr>
      </w:pPr>
      <w:r>
        <w:rPr>
          <w:lang w:val="fr-CA" w:eastAsia="en-US"/>
        </w:rPr>
        <w:t>lokottaräëäà cetäàsi ko hi vijïätum arhati ||32||1244||</w:t>
      </w:r>
    </w:p>
    <w:p>
      <w:pPr>
        <w:pStyle w:val="Normal"/>
        <w:rPr>
          <w:lang w:val="fr-CA" w:eastAsia="en-US"/>
        </w:rPr>
      </w:pPr>
      <w:r>
        <w:rPr>
          <w:lang w:val="fr-CA" w:eastAsia="en-US"/>
        </w:rPr>
      </w:r>
    </w:p>
    <w:p>
      <w:pPr>
        <w:pStyle w:val="Normal"/>
        <w:rPr>
          <w:lang w:val="fr-CA" w:eastAsia="en-US"/>
        </w:rPr>
      </w:pPr>
      <w:r>
        <w:rPr>
          <w:lang w:val="fr-CA" w:eastAsia="en-US"/>
        </w:rPr>
        <w:t>bhavabhüteù (u.rä.ca. 2.7)</w:t>
      </w:r>
    </w:p>
    <w:p>
      <w:pPr>
        <w:pStyle w:val="Normal"/>
        <w:rPr>
          <w:lang w:val="fr-CA" w:eastAsia="en-US"/>
        </w:rPr>
      </w:pPr>
      <w:r>
        <w:rPr>
          <w:lang w:val="fr-CA" w:eastAsia="en-US"/>
        </w:rPr>
      </w:r>
    </w:p>
    <w:p>
      <w:pPr>
        <w:pStyle w:val="Normal"/>
        <w:rPr>
          <w:lang w:val="fr-CA" w:eastAsia="en-US"/>
        </w:rPr>
      </w:pPr>
      <w:r>
        <w:rPr>
          <w:lang w:val="fr-CA" w:eastAsia="en-US"/>
        </w:rPr>
        <w:t>ä paritoñäd viduñäà na sädhu manye prayoga-vijïänam |</w:t>
      </w:r>
    </w:p>
    <w:p>
      <w:pPr>
        <w:pStyle w:val="Normal"/>
        <w:rPr>
          <w:lang w:val="fr-CA" w:eastAsia="en-US"/>
        </w:rPr>
      </w:pPr>
      <w:r>
        <w:rPr>
          <w:lang w:val="fr-CA" w:eastAsia="en-US"/>
        </w:rPr>
        <w:t>balavad api çikñitänäm ätmany apratyayaà cetaù ||33||1245||</w:t>
      </w:r>
    </w:p>
    <w:p>
      <w:pPr>
        <w:pStyle w:val="Normal"/>
        <w:rPr>
          <w:lang w:val="fr-CA" w:eastAsia="en-US"/>
        </w:rPr>
      </w:pPr>
      <w:r>
        <w:rPr>
          <w:lang w:val="fr-CA" w:eastAsia="en-US"/>
        </w:rPr>
      </w:r>
    </w:p>
    <w:p>
      <w:pPr>
        <w:pStyle w:val="Normal"/>
        <w:rPr>
          <w:lang w:val="fr-CA" w:eastAsia="en-US"/>
        </w:rPr>
      </w:pPr>
      <w:r>
        <w:rPr>
          <w:lang w:val="fr-CA" w:eastAsia="en-US"/>
        </w:rPr>
        <w:t>(çäkuntala 1.2)</w:t>
      </w:r>
    </w:p>
    <w:p>
      <w:pPr>
        <w:pStyle w:val="Normal"/>
        <w:rPr>
          <w:lang w:val="fr-CA" w:eastAsia="en-US"/>
        </w:rPr>
      </w:pPr>
      <w:r>
        <w:rPr>
          <w:lang w:val="fr-CA" w:eastAsia="en-US"/>
        </w:rPr>
      </w:r>
    </w:p>
    <w:p>
      <w:pPr>
        <w:pStyle w:val="Normal"/>
        <w:rPr>
          <w:lang w:val="fr-CA" w:eastAsia="en-US"/>
        </w:rPr>
      </w:pPr>
      <w:r>
        <w:rPr>
          <w:lang w:val="fr-CA" w:eastAsia="en-US"/>
        </w:rPr>
        <w:t xml:space="preserve">puräëam ity eva na sädhu sarvaà </w:t>
      </w:r>
    </w:p>
    <w:p>
      <w:pPr>
        <w:pStyle w:val="Normal"/>
        <w:rPr>
          <w:lang w:val="fr-CA" w:eastAsia="en-US"/>
        </w:rPr>
      </w:pPr>
      <w:r>
        <w:rPr>
          <w:lang w:val="fr-CA" w:eastAsia="en-US"/>
        </w:rPr>
        <w:t>na cäpi kävyaà navam ity avadyam |</w:t>
      </w:r>
    </w:p>
    <w:p>
      <w:pPr>
        <w:pStyle w:val="Normal"/>
        <w:rPr>
          <w:lang w:val="fr-CA" w:eastAsia="en-US"/>
        </w:rPr>
      </w:pPr>
      <w:r>
        <w:rPr>
          <w:lang w:val="fr-CA" w:eastAsia="en-US"/>
        </w:rPr>
        <w:t xml:space="preserve">santaù parékñyänyatarad bhajante </w:t>
      </w:r>
    </w:p>
    <w:p>
      <w:pPr>
        <w:pStyle w:val="Normal"/>
        <w:rPr>
          <w:lang w:val="fr-CA" w:eastAsia="en-US"/>
        </w:rPr>
      </w:pPr>
      <w:r>
        <w:rPr>
          <w:lang w:val="fr-CA" w:eastAsia="en-US"/>
        </w:rPr>
        <w:t>müòhaù para-pratyaya-härya-buddhiù ||34||1246||</w:t>
      </w:r>
    </w:p>
    <w:p>
      <w:pPr>
        <w:pStyle w:val="Normal"/>
        <w:rPr>
          <w:lang w:val="fr-CA" w:eastAsia="en-US"/>
        </w:rPr>
      </w:pPr>
      <w:r>
        <w:rPr>
          <w:lang w:val="fr-CA" w:eastAsia="en-US"/>
        </w:rPr>
      </w:r>
    </w:p>
    <w:p>
      <w:pPr>
        <w:pStyle w:val="Normal"/>
        <w:rPr>
          <w:lang w:val="fr-CA" w:eastAsia="en-US"/>
        </w:rPr>
      </w:pPr>
      <w:r>
        <w:rPr>
          <w:lang w:val="fr-CA" w:eastAsia="en-US"/>
        </w:rPr>
        <w:t>kälidäsasyaitau (ma.a.mi. 1.2) |</w:t>
      </w:r>
    </w:p>
    <w:p>
      <w:pPr>
        <w:pStyle w:val="Normal"/>
        <w:rPr>
          <w:lang w:val="fr-CA" w:eastAsia="en-US"/>
        </w:rPr>
      </w:pPr>
      <w:r>
        <w:rPr>
          <w:lang w:val="fr-CA" w:eastAsia="en-US"/>
        </w:rPr>
      </w:r>
    </w:p>
    <w:p>
      <w:pPr>
        <w:pStyle w:val="Normal"/>
        <w:rPr>
          <w:lang w:val="fr-CA" w:eastAsia="en-US"/>
        </w:rPr>
      </w:pPr>
      <w:r>
        <w:rPr>
          <w:lang w:val="fr-CA" w:eastAsia="en-US"/>
        </w:rPr>
        <w:t xml:space="preserve">guhya-pidhänaika-paraù </w:t>
      </w:r>
    </w:p>
    <w:p>
      <w:pPr>
        <w:pStyle w:val="Normal"/>
        <w:rPr>
          <w:lang w:val="fr-CA" w:eastAsia="en-US"/>
        </w:rPr>
      </w:pPr>
      <w:r>
        <w:rPr>
          <w:lang w:val="fr-CA" w:eastAsia="en-US"/>
        </w:rPr>
        <w:t>sujano vasträyate sadä piçunam |</w:t>
      </w:r>
    </w:p>
    <w:p>
      <w:pPr>
        <w:pStyle w:val="Normal"/>
        <w:rPr>
          <w:lang w:val="fr-CA" w:eastAsia="en-US"/>
        </w:rPr>
      </w:pPr>
      <w:r>
        <w:rPr>
          <w:lang w:val="fr-CA" w:eastAsia="en-US"/>
        </w:rPr>
        <w:t xml:space="preserve">bhavatäm ayaà viòambo </w:t>
      </w:r>
    </w:p>
    <w:p>
      <w:pPr>
        <w:pStyle w:val="Normal"/>
        <w:rPr>
          <w:lang w:val="fr-CA" w:eastAsia="en-US"/>
        </w:rPr>
      </w:pPr>
      <w:r>
        <w:rPr>
          <w:lang w:val="fr-CA" w:eastAsia="en-US"/>
        </w:rPr>
        <w:t>yad idaà chidrair visütrayatu ||35||1247||</w:t>
      </w:r>
    </w:p>
    <w:p>
      <w:pPr>
        <w:pStyle w:val="Normal"/>
        <w:rPr>
          <w:lang w:val="fr-CA" w:eastAsia="en-US"/>
        </w:rPr>
      </w:pPr>
      <w:r>
        <w:rPr>
          <w:lang w:val="fr-CA" w:eastAsia="en-US"/>
        </w:rPr>
      </w:r>
    </w:p>
    <w:p>
      <w:pPr>
        <w:pStyle w:val="Normal"/>
        <w:rPr>
          <w:lang w:val="fr-CA" w:eastAsia="en-US"/>
        </w:rPr>
      </w:pPr>
      <w:r>
        <w:rPr>
          <w:lang w:val="fr-CA" w:eastAsia="en-US"/>
        </w:rPr>
        <w:t>brüta nütana-küñmäëòa-phalänäà ke bhavanty amé |</w:t>
      </w:r>
    </w:p>
    <w:p>
      <w:pPr>
        <w:pStyle w:val="Normal"/>
        <w:rPr>
          <w:lang w:val="fr-CA" w:eastAsia="en-US"/>
        </w:rPr>
      </w:pPr>
      <w:r>
        <w:rPr>
          <w:lang w:val="fr-CA" w:eastAsia="en-US"/>
        </w:rPr>
        <w:t>aìgulé-kathanäd eva yan na jévanti mäninaù ||36||1248||</w:t>
      </w:r>
    </w:p>
    <w:p>
      <w:pPr>
        <w:pStyle w:val="Normal"/>
        <w:rPr>
          <w:lang w:val="fr-CA" w:eastAsia="en-US"/>
        </w:rPr>
      </w:pPr>
      <w:r>
        <w:rPr>
          <w:lang w:val="fr-CA" w:eastAsia="en-US"/>
        </w:rPr>
      </w:r>
    </w:p>
    <w:p>
      <w:pPr>
        <w:pStyle w:val="Normal"/>
        <w:rPr/>
      </w:pPr>
      <w:r>
        <w:rPr/>
        <w:t>yan netrais tribhir ékñate na giriço näñöäbhir apy abja-bhüù</w:t>
      </w:r>
    </w:p>
    <w:p>
      <w:pPr>
        <w:pStyle w:val="Normal"/>
        <w:rPr/>
      </w:pPr>
      <w:r>
        <w:rPr/>
        <w:t>sakndo dvädaçabhis na vä na maghavä cakñuù-sahasreëa vä |</w:t>
      </w:r>
    </w:p>
    <w:p>
      <w:pPr>
        <w:pStyle w:val="Normal"/>
        <w:rPr/>
      </w:pPr>
      <w:r>
        <w:rPr/>
        <w:t xml:space="preserve">saàbhüyäpi jagat-trayasya nayanair drañöuà na yat çakyate </w:t>
      </w:r>
    </w:p>
    <w:p>
      <w:pPr>
        <w:pStyle w:val="Normal"/>
        <w:rPr/>
      </w:pPr>
      <w:r>
        <w:rPr/>
        <w:t>pratyädiçya dåçau samähita-dhiyaù paçyanti tat-paëòitäù ||1249||</w:t>
      </w:r>
    </w:p>
    <w:p>
      <w:pPr>
        <w:pStyle w:val="Normal"/>
        <w:rPr/>
      </w:pPr>
      <w:r>
        <w:rPr/>
      </w:r>
    </w:p>
    <w:p>
      <w:pPr>
        <w:pStyle w:val="Normal"/>
        <w:rPr/>
      </w:pPr>
      <w:r>
        <w:rPr/>
        <w:t>kasyacit | (</w:t>
      </w:r>
      <w:del w:id="8287" w:author="Jan Brzezinski" w:date="2004-01-28T09:54:00Z">
        <w:r>
          <w:rPr/>
          <w:delText>Skm</w:delText>
        </w:r>
      </w:del>
      <w:ins w:id="8288" w:author="Jan Brzezinski" w:date="2004-01-28T09:54:00Z">
        <w:r>
          <w:rPr/>
          <w:t>sa.u.ka.</w:t>
        </w:r>
      </w:ins>
      <w:r>
        <w:rPr/>
        <w:t xml:space="preserve"> 2122, çälika-näthasya)</w:t>
      </w:r>
    </w:p>
    <w:p>
      <w:pPr>
        <w:pStyle w:val="Normal"/>
        <w:rPr/>
      </w:pPr>
      <w:r>
        <w:rPr/>
      </w:r>
    </w:p>
    <w:p>
      <w:pPr>
        <w:pStyle w:val="Normal"/>
        <w:rPr/>
      </w:pPr>
      <w:r>
        <w:rPr/>
        <w:t>nérasäny api rocante karpäsasya phaläni naù |</w:t>
      </w:r>
    </w:p>
    <w:p>
      <w:pPr>
        <w:pStyle w:val="Normal"/>
        <w:rPr/>
      </w:pPr>
      <w:r>
        <w:rPr/>
        <w:t>yeñäà guëamayaà janma pareñäà guhya-guptaye ||38||1250||</w:t>
      </w:r>
    </w:p>
    <w:p>
      <w:pPr>
        <w:pStyle w:val="Normal"/>
        <w:rPr/>
      </w:pPr>
      <w:r>
        <w:rPr/>
      </w:r>
    </w:p>
    <w:p>
      <w:pPr>
        <w:pStyle w:val="Normal"/>
        <w:rPr/>
      </w:pPr>
      <w:r>
        <w:rPr/>
        <w:t>guëavat-pätra mätraika-härya-niryäsam äçayan |</w:t>
      </w:r>
    </w:p>
    <w:p>
      <w:pPr>
        <w:pStyle w:val="Normal"/>
        <w:rPr/>
      </w:pPr>
      <w:r>
        <w:rPr/>
        <w:t>ätmanävaiti te lokaù sva-bandhur iti dhävati ||39||1251||</w:t>
      </w:r>
    </w:p>
    <w:p>
      <w:pPr>
        <w:pStyle w:val="Normal"/>
        <w:rPr/>
      </w:pPr>
      <w:r>
        <w:rPr/>
      </w:r>
    </w:p>
    <w:p>
      <w:pPr>
        <w:pStyle w:val="Normal"/>
        <w:rPr/>
      </w:pPr>
      <w:r>
        <w:rPr/>
        <w:t>satatam asatyäd bibhyati mä bhaiñér iti vadanti bhéteñu |</w:t>
      </w:r>
    </w:p>
    <w:p>
      <w:pPr>
        <w:pStyle w:val="Normal"/>
        <w:rPr/>
      </w:pPr>
      <w:r>
        <w:rPr/>
        <w:t>atithi-jana-çeñam açnati sajjana-jihve kåtäthäsi ||40||1252||</w:t>
      </w:r>
    </w:p>
    <w:p>
      <w:pPr>
        <w:pStyle w:val="Normal"/>
        <w:rPr/>
      </w:pPr>
      <w:r>
        <w:rPr/>
      </w:r>
    </w:p>
    <w:p>
      <w:pPr>
        <w:pStyle w:val="Normal"/>
        <w:rPr/>
      </w:pPr>
      <w:r>
        <w:rPr/>
        <w:t>yady api daivät sneho naçyati sädhos tathäpi sattveñu |</w:t>
      </w:r>
    </w:p>
    <w:p>
      <w:pPr>
        <w:pStyle w:val="Normal"/>
        <w:rPr/>
      </w:pPr>
      <w:r>
        <w:rPr/>
        <w:t>ghaëöä-dhvaner iväntaç ciram anubadhnäti saàskäraù ||41||1253||</w:t>
      </w:r>
    </w:p>
    <w:p>
      <w:pPr>
        <w:pStyle w:val="Normal"/>
        <w:rPr/>
      </w:pPr>
      <w:r>
        <w:rPr/>
      </w:r>
    </w:p>
    <w:p>
      <w:pPr>
        <w:pStyle w:val="Normal"/>
        <w:rPr/>
      </w:pPr>
      <w:r>
        <w:rPr/>
        <w:t>raviguptasya |</w:t>
      </w:r>
    </w:p>
    <w:p>
      <w:pPr>
        <w:pStyle w:val="Normal"/>
        <w:rPr>
          <w:del w:id="8290" w:author="Jan Brzezinski" w:date="2004-01-28T19:28:00Z"/>
        </w:rPr>
      </w:pPr>
      <w:del w:id="8289" w:author="Jan Brzezinski" w:date="2004-01-28T19:28:00Z">
        <w:r>
          <w:rPr/>
        </w:r>
      </w:del>
    </w:p>
    <w:p>
      <w:pPr>
        <w:pStyle w:val="Normal"/>
        <w:rPr>
          <w:color w:val="0000FF"/>
          <w:ins w:id="8292" w:author="Jan Brzezinski" w:date="2004-01-28T19:28:00Z"/>
        </w:rPr>
      </w:pPr>
      <w:ins w:id="8291" w:author="Jan Brzezinski" w:date="2004-01-28T19:28:00Z">
        <w:r>
          <w:rPr>
            <w:color w:val="0000FF"/>
          </w:rPr>
        </w:r>
      </w:ins>
    </w:p>
    <w:p>
      <w:pPr>
        <w:pStyle w:val="Normal"/>
        <w:jc w:val="center"/>
        <w:rPr/>
      </w:pPr>
      <w:r>
        <w:rPr/>
        <w:t>|| iti sad-vrajyä ||</w:t>
      </w:r>
    </w:p>
    <w:p>
      <w:pPr>
        <w:pStyle w:val="Normal"/>
        <w:jc w:val="center"/>
        <w:rPr/>
      </w:pPr>
      <w:r>
        <w:rPr/>
      </w:r>
    </w:p>
    <w:p>
      <w:pPr>
        <w:pStyle w:val="Normal"/>
        <w:jc w:val="center"/>
        <w:rPr/>
      </w:pPr>
      <w:r>
        <w:rPr/>
        <w:t>||37||</w:t>
      </w:r>
    </w:p>
    <w:p>
      <w:pPr>
        <w:pStyle w:val="Normal"/>
        <w:jc w:val="center"/>
        <w:rPr/>
      </w:pPr>
      <w:r>
        <w:rPr/>
      </w:r>
    </w:p>
    <w:p>
      <w:pPr>
        <w:pStyle w:val="Normal"/>
        <w:jc w:val="center"/>
        <w:rPr/>
      </w:pPr>
      <w:r>
        <w:rPr>
          <w:rFonts w:eastAsia="Balaram"/>
        </w:rPr>
        <w:t xml:space="preserve"> </w:t>
      </w:r>
      <w:del w:id="8293" w:author="Jan Brzezinski" w:date="2004-01-28T09:46:00Z">
        <w:r>
          <w:rPr/>
          <w:delText>--</w:delText>
        </w:r>
      </w:del>
      <w:ins w:id="8294" w:author="Jan Brzezinski" w:date="2004-01-28T09:46:00Z">
        <w:r>
          <w:rPr/>
          <w:t>—</w:t>
        </w:r>
      </w:ins>
      <w:r>
        <w:rPr/>
        <w:t>o)0(o</w:t>
      </w:r>
      <w:del w:id="8295" w:author="Jan Brzezinski" w:date="2004-01-28T09:46:00Z">
        <w:r>
          <w:rPr/>
          <w:delText>--</w:delText>
        </w:r>
      </w:del>
      <w:ins w:id="8296" w:author="Jan Brzezinski" w:date="2004-01-28T09:46:00Z">
        <w:r>
          <w:rPr/>
          <w:t>—</w:t>
        </w:r>
      </w:ins>
    </w:p>
    <w:p>
      <w:pPr>
        <w:pStyle w:val="Heading3"/>
        <w:rPr/>
      </w:pPr>
      <w:r>
        <w:rPr>
          <w:rFonts w:eastAsia="Balaram" w:cs="Balaram"/>
        </w:rPr>
        <w:t xml:space="preserve"> </w:t>
      </w:r>
      <w:r>
        <w:rPr/>
        <w:t>38. tato'sad-vrajyä</w:t>
      </w:r>
    </w:p>
    <w:p>
      <w:pPr>
        <w:pStyle w:val="Normal"/>
        <w:rPr>
          <w:del w:id="8298" w:author="Jan Brzezinski" w:date="2004-01-28T19:28:00Z"/>
        </w:rPr>
      </w:pPr>
      <w:del w:id="8297" w:author="Jan Brzezinski" w:date="2004-01-28T19:28:00Z">
        <w:r>
          <w:rPr/>
        </w:r>
      </w:del>
    </w:p>
    <w:p>
      <w:pPr>
        <w:pStyle w:val="Normal"/>
        <w:rPr>
          <w:color w:val="0000FF"/>
          <w:ins w:id="8300" w:author="Jan Brzezinski" w:date="2004-01-28T19:28:00Z"/>
        </w:rPr>
      </w:pPr>
      <w:ins w:id="8299" w:author="Jan Brzezinski" w:date="2004-01-28T19:28:00Z">
        <w:r>
          <w:rPr>
            <w:color w:val="0000FF"/>
          </w:rPr>
        </w:r>
      </w:ins>
    </w:p>
    <w:p>
      <w:pPr>
        <w:pStyle w:val="Normal"/>
        <w:rPr/>
      </w:pPr>
      <w:r>
        <w:rPr/>
        <w:t>atimaline kartavye bhavati khalänäm atéva nipuëä dhéù |</w:t>
      </w:r>
    </w:p>
    <w:p>
      <w:pPr>
        <w:pStyle w:val="Normal"/>
        <w:rPr/>
      </w:pPr>
      <w:r>
        <w:rPr/>
        <w:t>timire hi kauçikänäà rüpaà pratipadyante dåñöiù ||1||1254||</w:t>
      </w:r>
    </w:p>
    <w:p>
      <w:pPr>
        <w:pStyle w:val="Normal"/>
        <w:rPr/>
      </w:pPr>
      <w:r>
        <w:rPr/>
      </w:r>
    </w:p>
    <w:p>
      <w:pPr>
        <w:pStyle w:val="Normal"/>
        <w:rPr/>
      </w:pPr>
      <w:r>
        <w:rPr/>
        <w:t>sad-guëälaìkåte kävye doñän mågayate khalaù |</w:t>
      </w:r>
    </w:p>
    <w:p>
      <w:pPr>
        <w:pStyle w:val="Normal"/>
        <w:rPr>
          <w:del w:id="8301" w:author="Jan Brzezinski" w:date="2004-01-28T19:28:00Z"/>
        </w:rPr>
      </w:pPr>
      <w:r>
        <w:rPr/>
        <w:t>vane puñpa-kaläkérëaù karabhaù kaëöakän iva ||2||1255||</w:t>
      </w:r>
    </w:p>
    <w:p>
      <w:pPr>
        <w:pStyle w:val="Normal"/>
        <w:widowControl/>
        <w:bidi w:val="0"/>
        <w:rPr>
          <w:color w:val="0000FF"/>
          <w:ins w:id="8303" w:author="Jan Brzezinski" w:date="2004-01-28T19:28:00Z"/>
        </w:rPr>
      </w:pPr>
      <w:ins w:id="8302" w:author="Jan Brzezinski" w:date="2004-01-28T19:28:00Z">
        <w:r>
          <w:rPr>
            <w:color w:val="0000FF"/>
          </w:rPr>
        </w:r>
      </w:ins>
    </w:p>
    <w:p>
      <w:pPr>
        <w:pStyle w:val="Normal"/>
        <w:rPr>
          <w:color w:val="0000FF"/>
          <w:ins w:id="8305" w:author="Jan Brzezinski" w:date="2004-01-28T19:28:00Z"/>
        </w:rPr>
      </w:pPr>
      <w:ins w:id="8304" w:author="Jan Brzezinski" w:date="2004-01-28T19:28:00Z">
        <w:r>
          <w:rPr>
            <w:color w:val="0000FF"/>
          </w:rPr>
        </w:r>
      </w:ins>
    </w:p>
    <w:p>
      <w:pPr>
        <w:pStyle w:val="Normal"/>
        <w:rPr/>
      </w:pPr>
      <w:r>
        <w:rPr/>
        <w:t>mukhasyäprasannasya mitra-kärya-vighätinaù |</w:t>
      </w:r>
    </w:p>
    <w:p>
      <w:pPr>
        <w:pStyle w:val="Normal"/>
        <w:rPr/>
      </w:pPr>
      <w:r>
        <w:rPr/>
        <w:t>nirmäëam äçä-näçäya durjanasya ghanasya ca ||3||1256||</w:t>
      </w:r>
    </w:p>
    <w:p>
      <w:pPr>
        <w:pStyle w:val="Normal"/>
        <w:rPr>
          <w:del w:id="8307" w:author="Jan Brzezinski" w:date="2004-01-28T19:28:00Z"/>
        </w:rPr>
      </w:pPr>
      <w:del w:id="8306" w:author="Jan Brzezinski" w:date="2004-01-28T19:28:00Z">
        <w:r>
          <w:rPr/>
        </w:r>
      </w:del>
    </w:p>
    <w:p>
      <w:pPr>
        <w:pStyle w:val="Normal"/>
        <w:rPr>
          <w:color w:val="0000FF"/>
          <w:ins w:id="8309" w:author="Jan Brzezinski" w:date="2004-01-28T19:28:00Z"/>
        </w:rPr>
      </w:pPr>
      <w:ins w:id="8308" w:author="Jan Brzezinski" w:date="2004-01-28T19:28:00Z">
        <w:r>
          <w:rPr>
            <w:color w:val="0000FF"/>
          </w:rPr>
        </w:r>
      </w:ins>
    </w:p>
    <w:p>
      <w:pPr>
        <w:pStyle w:val="Normal"/>
        <w:rPr/>
      </w:pPr>
      <w:r>
        <w:rPr/>
        <w:t>nirväte vyajanaà madändha-kariëäà darpopaçäntau çåëiù</w:t>
      </w:r>
    </w:p>
    <w:p>
      <w:pPr>
        <w:pStyle w:val="Normal"/>
        <w:rPr/>
      </w:pPr>
      <w:r>
        <w:rPr/>
        <w:t>poto dustara-väri-räçi-taraëe dépo'ndhakärägame |</w:t>
      </w:r>
    </w:p>
    <w:p>
      <w:pPr>
        <w:pStyle w:val="Normal"/>
        <w:rPr/>
      </w:pPr>
      <w:r>
        <w:rPr/>
        <w:t>itthaà tad bhuvi nästi yatra vidhinä nopäya-cintä kåtä</w:t>
      </w:r>
    </w:p>
    <w:p>
      <w:pPr>
        <w:pStyle w:val="Normal"/>
        <w:rPr>
          <w:del w:id="8310" w:author="Jan Brzezinski" w:date="2004-01-28T19:28:00Z"/>
        </w:rPr>
      </w:pPr>
      <w:r>
        <w:rPr/>
        <w:t>manye durjana-citta-våtti-haraëe dhätäpi bhagnodyamaù ||4||1257||</w:t>
      </w:r>
    </w:p>
    <w:p>
      <w:pPr>
        <w:pStyle w:val="Normal"/>
        <w:widowControl/>
        <w:bidi w:val="0"/>
        <w:rPr>
          <w:color w:val="0000FF"/>
          <w:ins w:id="8312" w:author="Jan Brzezinski" w:date="2004-01-28T19:28:00Z"/>
        </w:rPr>
      </w:pPr>
      <w:ins w:id="8311" w:author="Jan Brzezinski" w:date="2004-01-28T19:28:00Z">
        <w:r>
          <w:rPr>
            <w:color w:val="0000FF"/>
          </w:rPr>
        </w:r>
      </w:ins>
    </w:p>
    <w:p>
      <w:pPr>
        <w:pStyle w:val="Normal"/>
        <w:rPr>
          <w:color w:val="0000FF"/>
          <w:ins w:id="8314" w:author="Jan Brzezinski" w:date="2004-01-28T19:28:00Z"/>
        </w:rPr>
      </w:pPr>
      <w:ins w:id="8313" w:author="Jan Brzezinski" w:date="2004-01-28T19:28:00Z">
        <w:r>
          <w:rPr>
            <w:color w:val="0000FF"/>
          </w:rPr>
        </w:r>
      </w:ins>
    </w:p>
    <w:p>
      <w:pPr>
        <w:pStyle w:val="Normal"/>
        <w:rPr/>
      </w:pPr>
      <w:r>
        <w:rPr/>
        <w:t xml:space="preserve">akäraëäviñkåta-vaira-däruëäd </w:t>
      </w:r>
    </w:p>
    <w:p>
      <w:pPr>
        <w:pStyle w:val="Normal"/>
        <w:rPr/>
      </w:pPr>
      <w:r>
        <w:rPr/>
        <w:t>asajjanät kasya bhayaà na jäyate |</w:t>
      </w:r>
    </w:p>
    <w:p>
      <w:pPr>
        <w:pStyle w:val="Normal"/>
        <w:rPr/>
      </w:pPr>
      <w:r>
        <w:rPr/>
        <w:t xml:space="preserve">viñaà mahäher iva yasya durvacaù </w:t>
      </w:r>
    </w:p>
    <w:p>
      <w:pPr>
        <w:pStyle w:val="Normal"/>
        <w:rPr>
          <w:del w:id="8315" w:author="Jan Brzezinski" w:date="2004-01-28T19:28:00Z"/>
        </w:rPr>
      </w:pPr>
      <w:r>
        <w:rPr/>
        <w:t>suduùsahaà saànihitaà sadä mukhe ||5||1258||</w:t>
      </w:r>
    </w:p>
    <w:p>
      <w:pPr>
        <w:pStyle w:val="Normal"/>
        <w:widowControl/>
        <w:bidi w:val="0"/>
        <w:rPr>
          <w:color w:val="0000FF"/>
          <w:ins w:id="8317" w:author="Jan Brzezinski" w:date="2004-01-28T19:28:00Z"/>
        </w:rPr>
      </w:pPr>
      <w:ins w:id="8316" w:author="Jan Brzezinski" w:date="2004-01-28T19:28:00Z">
        <w:r>
          <w:rPr>
            <w:color w:val="0000FF"/>
          </w:rPr>
        </w:r>
      </w:ins>
    </w:p>
    <w:p>
      <w:pPr>
        <w:pStyle w:val="Normal"/>
        <w:rPr>
          <w:color w:val="0000FF"/>
        </w:rPr>
      </w:pPr>
      <w:r>
        <w:rPr>
          <w:color w:val="0000FF"/>
          <w:rPrChange w:id="0" w:author="Jan Brzezinski" w:date="2004-01-28T13:52:00Z"/>
        </w:rPr>
        <w:rPrChange w:id="0" w:author="Jan Brzezinski" w:date="2004-01-28T13:52:00Z"/>
      </w:r>
    </w:p>
    <w:p>
      <w:pPr>
        <w:pStyle w:val="Normal"/>
        <w:rPr/>
      </w:pPr>
      <w:r>
        <w:rPr>
          <w:rPrChange w:id="0" w:author="Jan Brzezinski" w:date="2004-01-28T13:52:00Z"/>
        </w:rPr>
        <w:t>khala</w:t>
      </w:r>
      <w:ins w:id="8320" w:author="Jan Brzezinski" w:date="2004-01-28T13:52:00Z">
        <w:r>
          <w:rPr/>
          <w:t>-</w:t>
        </w:r>
      </w:ins>
      <w:r>
        <w:rPr>
          <w:rPrChange w:id="0" w:author="Jan Brzezinski" w:date="2004-01-28T13:52:00Z"/>
        </w:rPr>
        <w:t>våndaà çmaçänaà ca bhavaty apacitaà yadä |</w:t>
      </w:r>
    </w:p>
    <w:p>
      <w:pPr>
        <w:pStyle w:val="Normal"/>
        <w:rPr/>
      </w:pPr>
      <w:r>
        <w:rPr>
          <w:rPrChange w:id="0" w:author="Jan Brzezinski" w:date="2004-01-28T13:52:00Z"/>
        </w:rPr>
        <w:t>dhruvaà tadaiva lokänäà kalyäëam avagamyate ||6||1259</w:t>
      </w:r>
      <w:ins w:id="8323" w:author="Jan Brzezinski" w:date="2004-01-28T13:52:00Z">
        <w:r>
          <w:rPr/>
          <w:t>||</w:t>
          <w:rPrChange w:id="0" w:author="Jan Brzezinski" w:date="2004-01-28T13:52:00Z"/>
        </w:r>
      </w:ins>
    </w:p>
    <w:p>
      <w:pPr>
        <w:pStyle w:val="Normal"/>
        <w:rPr/>
      </w:pPr>
      <w:r>
        <w:rPr>
          <w:rPrChange w:id="0" w:author="Jan Brzezinski" w:date="2004-01-28T18:30:00Z"/>
        </w:rPr>
        <w:rPrChange w:id="0" w:author="Jan Brzezinski" w:date="2004-01-28T18:30:00Z"/>
      </w:r>
    </w:p>
    <w:p>
      <w:pPr>
        <w:pStyle w:val="Normal"/>
        <w:rPr/>
      </w:pPr>
      <w:r>
        <w:rPr>
          <w:rPrChange w:id="0" w:author="Jan Brzezinski" w:date="2004-01-28T18:30:00Z"/>
        </w:rPr>
        <w:t>antar</w:t>
      </w:r>
      <w:del w:id="8326" w:author="Jan Brzezinski" w:date="2004-01-28T08:13:00Z">
        <w:r>
          <w:rPr/>
          <w:delText>+</w:delText>
        </w:r>
      </w:del>
      <w:ins w:id="8327" w:author="Jan Brzezinski" w:date="2004-01-28T08:13:00Z">
        <w:r>
          <w:rPr/>
          <w:t>-</w:t>
        </w:r>
      </w:ins>
      <w:r>
        <w:rPr>
          <w:rPrChange w:id="0" w:author="Jan Brzezinski" w:date="2004-01-28T18:30:00Z"/>
        </w:rPr>
        <w:t>malina</w:t>
      </w:r>
      <w:ins w:id="8329" w:author="Jan Brzezinski" w:date="2004-01-28T13:53:00Z">
        <w:r>
          <w:rPr/>
          <w:t>-</w:t>
        </w:r>
      </w:ins>
      <w:r>
        <w:rPr>
          <w:rPrChange w:id="0" w:author="Jan Brzezinski" w:date="2004-01-28T18:30:00Z"/>
        </w:rPr>
        <w:t>dehena bahir ähläda</w:t>
      </w:r>
      <w:ins w:id="8331" w:author="Jan Brzezinski" w:date="2004-01-28T13:53:00Z">
        <w:r>
          <w:rPr/>
          <w:t>-</w:t>
        </w:r>
      </w:ins>
      <w:r>
        <w:rPr>
          <w:rPrChange w:id="0" w:author="Jan Brzezinski" w:date="2004-01-28T18:30:00Z"/>
        </w:rPr>
        <w:t>käriëä |</w:t>
      </w:r>
    </w:p>
    <w:p>
      <w:pPr>
        <w:pStyle w:val="Normal"/>
        <w:rPr/>
      </w:pPr>
      <w:r>
        <w:rPr>
          <w:rPrChange w:id="0" w:author="Jan Brzezinski" w:date="2004-01-28T18:30:00Z"/>
        </w:rPr>
        <w:t>mahä</w:t>
      </w:r>
      <w:ins w:id="8334" w:author="Jan Brzezinski" w:date="2004-01-28T13:53:00Z">
        <w:r>
          <w:rPr/>
          <w:t>-</w:t>
        </w:r>
      </w:ins>
      <w:r>
        <w:rPr>
          <w:rPrChange w:id="0" w:author="Jan Brzezinski" w:date="2004-01-28T18:30:00Z"/>
        </w:rPr>
        <w:t>käla</w:t>
      </w:r>
      <w:ins w:id="8336" w:author="Jan Brzezinski" w:date="2004-01-28T13:53:00Z">
        <w:r>
          <w:rPr/>
          <w:t>-</w:t>
        </w:r>
      </w:ins>
      <w:r>
        <w:rPr>
          <w:rPrChange w:id="0" w:author="Jan Brzezinski" w:date="2004-01-28T18:30:00Z"/>
        </w:rPr>
        <w:t xml:space="preserve">phaleneva kaù khalena na vaïcitaù </w:t>
      </w:r>
      <w:del w:id="8338" w:author="Jan Brzezinski" w:date="2004-01-28T16:49:00Z">
        <w:r>
          <w:rPr/>
          <w:delText>||</w:delText>
        </w:r>
      </w:del>
      <w:ins w:id="8339" w:author="Jan Brzezinski" w:date="2004-01-28T16:49:00Z">
        <w:r>
          <w:rPr/>
          <w:t>||</w:t>
        </w:r>
      </w:ins>
      <w:r>
        <w:rPr>
          <w:rPrChange w:id="0" w:author="Jan Brzezinski" w:date="2004-01-28T18:30:00Z"/>
        </w:rPr>
        <w:t>7</w:t>
      </w:r>
      <w:del w:id="8341" w:author="Jan Brzezinski" w:date="2004-01-28T16:49:00Z">
        <w:r>
          <w:rPr/>
          <w:delText>||</w:delText>
        </w:r>
      </w:del>
      <w:ins w:id="8342" w:author="Jan Brzezinski" w:date="2004-01-28T16:49:00Z">
        <w:r>
          <w:rPr/>
          <w:t>||</w:t>
        </w:r>
      </w:ins>
      <w:r>
        <w:rPr>
          <w:rPrChange w:id="0" w:author="Jan Brzezinski" w:date="2004-01-28T18:30:00Z"/>
        </w:rPr>
        <w:t>1260</w:t>
      </w:r>
      <w:ins w:id="8344" w:author="Jan Brzezinski" w:date="2004-01-28T16:49:00Z">
        <w:r>
          <w:rPr/>
          <w:t>||</w:t>
          <w:rPrChange w:id="0" w:author="Jan Brzezinski" w:date="2004-01-28T18:30:00Z"/>
        </w:r>
      </w:ins>
    </w:p>
    <w:p>
      <w:pPr>
        <w:pStyle w:val="Normal"/>
        <w:rPr/>
      </w:pPr>
      <w:r>
        <w:rPr>
          <w:rPrChange w:id="0" w:author="Jan Brzezinski" w:date="2004-01-28T18:30:00Z"/>
        </w:rPr>
      </w:r>
    </w:p>
    <w:p>
      <w:pPr>
        <w:pStyle w:val="Normal"/>
        <w:rPr/>
      </w:pPr>
      <w:r>
        <w:rPr>
          <w:rPrChange w:id="0" w:author="Jan Brzezinski" w:date="2004-01-28T18:30:00Z"/>
        </w:rPr>
        <w:t>sarvatraiva khalo janaù saralatä</w:t>
      </w:r>
      <w:ins w:id="8347" w:author="Jan Brzezinski" w:date="2004-01-28T18:28:00Z">
        <w:r>
          <w:rPr/>
          <w:t>-</w:t>
        </w:r>
      </w:ins>
      <w:r>
        <w:rPr>
          <w:rPrChange w:id="0" w:author="Jan Brzezinski" w:date="2004-01-28T18:30:00Z"/>
        </w:rPr>
        <w:t>sad</w:t>
      </w:r>
      <w:ins w:id="8349" w:author="Jan Brzezinski" w:date="2004-01-28T18:28:00Z">
        <w:r>
          <w:rPr/>
          <w:t>-</w:t>
        </w:r>
      </w:ins>
      <w:r>
        <w:rPr>
          <w:rPrChange w:id="0" w:author="Jan Brzezinski" w:date="2004-01-28T18:30:00Z"/>
        </w:rPr>
        <w:t>bhäva</w:t>
      </w:r>
      <w:ins w:id="8351" w:author="Jan Brzezinski" w:date="2004-01-28T18:28:00Z">
        <w:r>
          <w:rPr/>
          <w:t>-</w:t>
        </w:r>
      </w:ins>
      <w:r>
        <w:rPr>
          <w:rPrChange w:id="0" w:author="Jan Brzezinski" w:date="2004-01-28T18:30:00Z"/>
        </w:rPr>
        <w:t xml:space="preserve">niùsaìginäà </w:t>
      </w:r>
    </w:p>
    <w:p>
      <w:pPr>
        <w:pStyle w:val="Normal"/>
        <w:rPr/>
      </w:pPr>
      <w:r>
        <w:rPr>
          <w:rPrChange w:id="0" w:author="Jan Brzezinski" w:date="2004-01-28T18:30:00Z"/>
        </w:rPr>
        <w:t>sädhünäà pada</w:t>
      </w:r>
      <w:ins w:id="8354" w:author="Jan Brzezinski" w:date="2004-01-28T18:28:00Z">
        <w:r>
          <w:rPr/>
          <w:t>-</w:t>
        </w:r>
      </w:ins>
      <w:r>
        <w:rPr>
          <w:rPrChange w:id="0" w:author="Jan Brzezinski" w:date="2004-01-28T18:30:00Z"/>
        </w:rPr>
        <w:t>bandhanäya piçuna</w:t>
      </w:r>
      <w:ins w:id="8356" w:author="Jan Brzezinski" w:date="2004-01-28T18:28:00Z">
        <w:r>
          <w:rPr/>
          <w:t>-</w:t>
        </w:r>
      </w:ins>
      <w:r>
        <w:rPr>
          <w:rPrChange w:id="0" w:author="Jan Brzezinski" w:date="2004-01-28T18:30:00Z"/>
        </w:rPr>
        <w:t>prauòhäbhimänodyamaù |</w:t>
      </w:r>
    </w:p>
    <w:p>
      <w:pPr>
        <w:pStyle w:val="Normal"/>
        <w:rPr/>
      </w:pPr>
      <w:r>
        <w:rPr>
          <w:rPrChange w:id="0" w:author="Jan Brzezinski" w:date="2004-01-28T18:30:00Z"/>
        </w:rPr>
        <w:t xml:space="preserve">sütraà kiïcid apürvam eva jaöharäd utpädya sadyaù svayaà </w:t>
      </w:r>
    </w:p>
    <w:p>
      <w:pPr>
        <w:pStyle w:val="Normal"/>
        <w:rPr/>
      </w:pPr>
      <w:r>
        <w:rPr>
          <w:rPrChange w:id="0" w:author="Jan Brzezinski" w:date="2004-01-28T18:30:00Z"/>
        </w:rPr>
        <w:t>lütä</w:t>
      </w:r>
      <w:ins w:id="8360" w:author="Jan Brzezinski" w:date="2004-01-28T18:28:00Z">
        <w:r>
          <w:rPr/>
          <w:t>-</w:t>
        </w:r>
      </w:ins>
      <w:r>
        <w:rPr>
          <w:rPrChange w:id="0" w:author="Jan Brzezinski" w:date="2004-01-28T18:30:00Z"/>
        </w:rPr>
        <w:t>tantu</w:t>
      </w:r>
      <w:ins w:id="8362" w:author="Jan Brzezinski" w:date="2004-01-28T18:28:00Z">
        <w:r>
          <w:rPr/>
          <w:t>-</w:t>
        </w:r>
      </w:ins>
      <w:r>
        <w:rPr>
          <w:rPrChange w:id="0" w:author="Jan Brzezinski" w:date="2004-01-28T18:30:00Z"/>
        </w:rPr>
        <w:t>vitäna</w:t>
      </w:r>
      <w:ins w:id="8364" w:author="Jan Brzezinski" w:date="2004-01-28T18:28:00Z">
        <w:r>
          <w:rPr/>
          <w:t>-</w:t>
        </w:r>
      </w:ins>
      <w:r>
        <w:rPr>
          <w:rPrChange w:id="0" w:author="Jan Brzezinski" w:date="2004-01-28T18:30:00Z"/>
        </w:rPr>
        <w:t>jäla</w:t>
      </w:r>
      <w:ins w:id="8366" w:author="Jan Brzezinski" w:date="2004-01-28T18:28:00Z">
        <w:r>
          <w:rPr/>
          <w:t>-</w:t>
        </w:r>
      </w:ins>
      <w:r>
        <w:rPr>
          <w:rPrChange w:id="0" w:author="Jan Brzezinski" w:date="2004-01-28T18:30:00Z"/>
        </w:rPr>
        <w:t xml:space="preserve">kuöilaà cakraà karoty adbhutam </w:t>
      </w:r>
      <w:del w:id="8368" w:author="Jan Brzezinski" w:date="2004-01-28T16:49:00Z">
        <w:r>
          <w:rPr/>
          <w:delText>||</w:delText>
        </w:r>
      </w:del>
      <w:ins w:id="8369" w:author="Jan Brzezinski" w:date="2004-01-28T16:49:00Z">
        <w:r>
          <w:rPr/>
          <w:t>||</w:t>
        </w:r>
      </w:ins>
      <w:r>
        <w:rPr>
          <w:rPrChange w:id="0" w:author="Jan Brzezinski" w:date="2004-01-28T18:30:00Z"/>
        </w:rPr>
        <w:t>8</w:t>
      </w:r>
      <w:del w:id="8371" w:author="Jan Brzezinski" w:date="2004-01-28T16:49:00Z">
        <w:r>
          <w:rPr/>
          <w:delText>||</w:delText>
        </w:r>
      </w:del>
      <w:ins w:id="8372" w:author="Jan Brzezinski" w:date="2004-01-28T16:49:00Z">
        <w:r>
          <w:rPr/>
          <w:t>||</w:t>
        </w:r>
      </w:ins>
      <w:r>
        <w:rPr>
          <w:rPrChange w:id="0" w:author="Jan Brzezinski" w:date="2004-01-28T18:30:00Z"/>
        </w:rPr>
        <w:t>1261</w:t>
      </w:r>
      <w:ins w:id="8374" w:author="Jan Brzezinski" w:date="2004-01-28T16:49:00Z">
        <w:r>
          <w:rPr/>
          <w:t>||</w:t>
          <w:rPrChange w:id="0" w:author="Jan Brzezinski" w:date="2004-01-28T18:30:00Z"/>
        </w:r>
      </w:ins>
    </w:p>
    <w:p>
      <w:pPr>
        <w:pStyle w:val="Normal"/>
        <w:rPr/>
      </w:pPr>
      <w:r>
        <w:rPr>
          <w:rPrChange w:id="0" w:author="Jan Brzezinski" w:date="2004-01-28T18:30:00Z"/>
        </w:rPr>
      </w:r>
    </w:p>
    <w:p>
      <w:pPr>
        <w:pStyle w:val="Normal"/>
        <w:rPr/>
      </w:pPr>
      <w:r>
        <w:rPr>
          <w:rPrChange w:id="0" w:author="Jan Brzezinski" w:date="2004-01-28T18:30:00Z"/>
        </w:rPr>
        <w:t>devänäm api paçyantäà sa çriyä medhyate khalu |</w:t>
      </w:r>
    </w:p>
    <w:p>
      <w:pPr>
        <w:pStyle w:val="Normal"/>
        <w:rPr/>
      </w:pPr>
      <w:r>
        <w:rPr>
          <w:rPrChange w:id="0" w:author="Jan Brzezinski" w:date="2004-01-28T18:30:00Z"/>
        </w:rPr>
        <w:t xml:space="preserve">väsasäpi na yogo'sti niçcakrasya pinäkinaù </w:t>
      </w:r>
      <w:del w:id="8378" w:author="Jan Brzezinski" w:date="2004-01-28T16:49:00Z">
        <w:r>
          <w:rPr/>
          <w:delText>||</w:delText>
        </w:r>
      </w:del>
      <w:ins w:id="8379" w:author="Jan Brzezinski" w:date="2004-01-28T16:49:00Z">
        <w:r>
          <w:rPr/>
          <w:t>||</w:t>
        </w:r>
      </w:ins>
      <w:r>
        <w:rPr>
          <w:rPrChange w:id="0" w:author="Jan Brzezinski" w:date="2004-01-28T18:30:00Z"/>
        </w:rPr>
        <w:t>9</w:t>
      </w:r>
      <w:del w:id="8381" w:author="Jan Brzezinski" w:date="2004-01-28T16:49:00Z">
        <w:r>
          <w:rPr/>
          <w:delText>||</w:delText>
        </w:r>
      </w:del>
      <w:ins w:id="8382" w:author="Jan Brzezinski" w:date="2004-01-28T16:49:00Z">
        <w:r>
          <w:rPr/>
          <w:t>||</w:t>
        </w:r>
      </w:ins>
      <w:r>
        <w:rPr>
          <w:rPrChange w:id="0" w:author="Jan Brzezinski" w:date="2004-01-28T18:30:00Z"/>
        </w:rPr>
        <w:t>1262</w:t>
      </w:r>
      <w:ins w:id="8384" w:author="Jan Brzezinski" w:date="2004-01-28T16:49:00Z">
        <w:r>
          <w:rPr/>
          <w:t>||</w:t>
          <w:rPrChange w:id="0" w:author="Jan Brzezinski" w:date="2004-01-28T18:30:00Z"/>
        </w:r>
      </w:ins>
    </w:p>
    <w:p>
      <w:pPr>
        <w:pStyle w:val="Normal"/>
        <w:rPr/>
      </w:pPr>
      <w:r>
        <w:rPr>
          <w:rPrChange w:id="0" w:author="Jan Brzezinski" w:date="2004-01-28T18:30:00Z"/>
        </w:rPr>
      </w:r>
    </w:p>
    <w:p>
      <w:pPr>
        <w:pStyle w:val="Normal"/>
        <w:rPr/>
      </w:pPr>
      <w:r>
        <w:rPr>
          <w:rPrChange w:id="0" w:author="Jan Brzezinski" w:date="2004-01-28T18:30:00Z"/>
        </w:rPr>
        <w:t>stokenonnatim äyäti stokenäyäty adhogatim |</w:t>
      </w:r>
    </w:p>
    <w:p>
      <w:pPr>
        <w:pStyle w:val="Normal"/>
        <w:rPr/>
      </w:pPr>
      <w:r>
        <w:rPr>
          <w:rPrChange w:id="0" w:author="Jan Brzezinski" w:date="2004-01-28T18:30:00Z"/>
        </w:rPr>
        <w:t xml:space="preserve">aho na sadåçé våttis tuläkoöeù khalasya ca </w:t>
      </w:r>
      <w:del w:id="8388" w:author="Jan Brzezinski" w:date="2004-01-28T16:49:00Z">
        <w:r>
          <w:rPr/>
          <w:delText>||</w:delText>
        </w:r>
      </w:del>
      <w:ins w:id="8389" w:author="Jan Brzezinski" w:date="2004-01-28T16:49:00Z">
        <w:r>
          <w:rPr/>
          <w:t>||</w:t>
        </w:r>
      </w:ins>
      <w:r>
        <w:rPr>
          <w:rPrChange w:id="0" w:author="Jan Brzezinski" w:date="2004-01-28T18:30:00Z"/>
        </w:rPr>
        <w:t>10</w:t>
      </w:r>
      <w:del w:id="8391" w:author="Jan Brzezinski" w:date="2004-01-28T16:49:00Z">
        <w:r>
          <w:rPr/>
          <w:delText>||</w:delText>
        </w:r>
      </w:del>
      <w:ins w:id="8392" w:author="Jan Brzezinski" w:date="2004-01-28T16:49:00Z">
        <w:r>
          <w:rPr/>
          <w:t>||</w:t>
        </w:r>
      </w:ins>
      <w:r>
        <w:rPr>
          <w:rPrChange w:id="0" w:author="Jan Brzezinski" w:date="2004-01-28T18:30:00Z"/>
        </w:rPr>
        <w:t>1263</w:t>
      </w:r>
      <w:ins w:id="8394" w:author="Jan Brzezinski" w:date="2004-01-28T16:49:00Z">
        <w:r>
          <w:rPr/>
          <w:t>||</w:t>
          <w:rPrChange w:id="0" w:author="Jan Brzezinski" w:date="2004-01-28T18:30:00Z"/>
        </w:r>
      </w:ins>
    </w:p>
    <w:p>
      <w:pPr>
        <w:pStyle w:val="Normal"/>
        <w:rPr/>
      </w:pPr>
      <w:r>
        <w:rPr>
          <w:rPrChange w:id="0" w:author="Jan Brzezinski" w:date="2004-01-28T18:30:00Z"/>
        </w:rPr>
      </w:r>
    </w:p>
    <w:p>
      <w:pPr>
        <w:pStyle w:val="Normal"/>
        <w:rPr/>
      </w:pPr>
      <w:r>
        <w:rPr>
          <w:rPrChange w:id="0" w:author="Jan Brzezinski" w:date="2004-01-28T18:30:00Z"/>
        </w:rPr>
        <w:t>äkhubhyaù kià khalair jïätaà khalebhyaù kim athäkhubhiù |</w:t>
      </w:r>
    </w:p>
    <w:p>
      <w:pPr>
        <w:pStyle w:val="Normal"/>
        <w:rPr/>
      </w:pPr>
      <w:r>
        <w:rPr>
          <w:rPrChange w:id="0" w:author="Jan Brzezinski" w:date="2004-01-28T18:30:00Z"/>
        </w:rPr>
        <w:t>anya</w:t>
      </w:r>
      <w:del w:id="8398" w:author="Jan Brzezinski" w:date="2004-01-28T13:54:00Z">
        <w:r>
          <w:rPr/>
          <w:delText>d p</w:delText>
        </w:r>
      </w:del>
      <w:ins w:id="8399" w:author="Jan Brzezinski" w:date="2004-01-28T18:25:00Z">
        <w:r>
          <w:rPr/>
          <w:t xml:space="preserve">t </w:t>
        </w:r>
      </w:ins>
      <w:ins w:id="8400" w:author="Jan Brzezinski" w:date="2004-01-28T13:54:00Z">
        <w:r>
          <w:rPr/>
          <w:t>p</w:t>
        </w:r>
      </w:ins>
      <w:r>
        <w:rPr>
          <w:rPrChange w:id="0" w:author="Jan Brzezinski" w:date="2004-01-28T18:30:00Z"/>
        </w:rPr>
        <w:t>ara</w:t>
      </w:r>
      <w:ins w:id="8402" w:author="Jan Brzezinski" w:date="2004-01-28T18:30:00Z">
        <w:r>
          <w:rPr/>
          <w:t>-</w:t>
        </w:r>
      </w:ins>
      <w:r>
        <w:rPr>
          <w:rPrChange w:id="0" w:author="Jan Brzezinski" w:date="2004-01-28T18:30:00Z"/>
        </w:rPr>
        <w:t xml:space="preserve">gåhotkhätät karma yeñäà na vidyate </w:t>
      </w:r>
      <w:del w:id="8404" w:author="Jan Brzezinski" w:date="2004-01-28T16:49:00Z">
        <w:r>
          <w:rPr/>
          <w:delText>||</w:delText>
        </w:r>
      </w:del>
      <w:ins w:id="8405" w:author="Jan Brzezinski" w:date="2004-01-28T16:49:00Z">
        <w:r>
          <w:rPr/>
          <w:t>||</w:t>
        </w:r>
      </w:ins>
      <w:r>
        <w:rPr>
          <w:rPrChange w:id="0" w:author="Jan Brzezinski" w:date="2004-01-28T18:30:00Z"/>
        </w:rPr>
        <w:t>11</w:t>
      </w:r>
      <w:del w:id="8407" w:author="Jan Brzezinski" w:date="2004-01-28T16:49:00Z">
        <w:r>
          <w:rPr/>
          <w:delText>||</w:delText>
        </w:r>
      </w:del>
      <w:ins w:id="8408" w:author="Jan Brzezinski" w:date="2004-01-28T16:49:00Z">
        <w:r>
          <w:rPr/>
          <w:t>||</w:t>
        </w:r>
      </w:ins>
      <w:r>
        <w:rPr>
          <w:rPrChange w:id="0" w:author="Jan Brzezinski" w:date="2004-01-28T18:30:00Z"/>
        </w:rPr>
        <w:t>1264</w:t>
      </w:r>
      <w:ins w:id="8410" w:author="Jan Brzezinski" w:date="2004-01-28T16:49:00Z">
        <w:r>
          <w:rPr/>
          <w:t>||</w:t>
          <w:rPrChange w:id="0" w:author="Jan Brzezinski" w:date="2004-01-28T18:30:00Z"/>
        </w:r>
      </w:ins>
    </w:p>
    <w:p>
      <w:pPr>
        <w:pStyle w:val="Normal"/>
        <w:rPr/>
      </w:pPr>
      <w:r>
        <w:rPr>
          <w:rPrChange w:id="0" w:author="Jan Brzezinski" w:date="2004-01-28T18:30:00Z"/>
        </w:rPr>
      </w:r>
    </w:p>
    <w:p>
      <w:pPr>
        <w:pStyle w:val="Normal"/>
        <w:rPr/>
      </w:pPr>
      <w:r>
        <w:rPr>
          <w:rPrChange w:id="0" w:author="Jan Brzezinski" w:date="2004-01-28T18:30:00Z"/>
        </w:rPr>
        <w:t>durjana</w:t>
      </w:r>
      <w:ins w:id="8413" w:author="Jan Brzezinski" w:date="2004-01-28T18:30:00Z">
        <w:r>
          <w:rPr/>
          <w:t>-</w:t>
        </w:r>
      </w:ins>
      <w:r>
        <w:rPr>
          <w:rPrChange w:id="0" w:author="Jan Brzezinski" w:date="2004-01-28T18:30:00Z"/>
        </w:rPr>
        <w:t>düñita</w:t>
      </w:r>
      <w:ins w:id="8415" w:author="Jan Brzezinski" w:date="2004-01-28T18:30:00Z">
        <w:r>
          <w:rPr/>
          <w:t>-</w:t>
        </w:r>
      </w:ins>
      <w:r>
        <w:rPr>
          <w:rPrChange w:id="0" w:author="Jan Brzezinski" w:date="2004-01-28T18:30:00Z"/>
        </w:rPr>
        <w:t>manasäà puàsäà svajane’pi nästi viçväsaù |</w:t>
      </w:r>
    </w:p>
    <w:p>
      <w:pPr>
        <w:pStyle w:val="Normal"/>
        <w:rPr/>
      </w:pPr>
      <w:r>
        <w:rPr>
          <w:rPrChange w:id="0" w:author="Jan Brzezinski" w:date="2004-01-28T18:30:00Z"/>
        </w:rPr>
        <w:t>bälaù päyasa</w:t>
      </w:r>
      <w:ins w:id="8418" w:author="Jan Brzezinski" w:date="2004-01-28T18:30:00Z">
        <w:r>
          <w:rPr/>
          <w:t>-</w:t>
        </w:r>
      </w:ins>
      <w:r>
        <w:rPr>
          <w:rPrChange w:id="0" w:author="Jan Brzezinski" w:date="2004-01-28T18:30:00Z"/>
        </w:rPr>
        <w:t xml:space="preserve">dagdho dadhy api phütkåtya bhakñayati </w:t>
      </w:r>
      <w:del w:id="8420" w:author="Jan Brzezinski" w:date="2004-01-28T16:49:00Z">
        <w:r>
          <w:rPr/>
          <w:delText>||</w:delText>
        </w:r>
      </w:del>
      <w:ins w:id="8421" w:author="Jan Brzezinski" w:date="2004-01-28T16:49:00Z">
        <w:r>
          <w:rPr/>
          <w:t>||</w:t>
        </w:r>
      </w:ins>
      <w:r>
        <w:rPr>
          <w:rPrChange w:id="0" w:author="Jan Brzezinski" w:date="2004-01-28T18:30:00Z"/>
        </w:rPr>
        <w:t>12</w:t>
      </w:r>
      <w:del w:id="8423" w:author="Jan Brzezinski" w:date="2004-01-28T16:49:00Z">
        <w:r>
          <w:rPr/>
          <w:delText>||</w:delText>
        </w:r>
      </w:del>
      <w:ins w:id="8424" w:author="Jan Brzezinski" w:date="2004-01-28T16:49:00Z">
        <w:r>
          <w:rPr/>
          <w:t>||</w:t>
        </w:r>
      </w:ins>
      <w:r>
        <w:rPr>
          <w:rPrChange w:id="0" w:author="Jan Brzezinski" w:date="2004-01-28T18:30:00Z"/>
        </w:rPr>
        <w:t>1265</w:t>
      </w:r>
      <w:ins w:id="8426" w:author="Jan Brzezinski" w:date="2004-01-28T16:49:00Z">
        <w:r>
          <w:rPr/>
          <w:t>||</w:t>
          <w:rPrChange w:id="0" w:author="Jan Brzezinski" w:date="2004-01-28T18:30:00Z"/>
        </w:r>
      </w:ins>
    </w:p>
    <w:p>
      <w:pPr>
        <w:pStyle w:val="Normal"/>
        <w:rPr/>
      </w:pPr>
      <w:r>
        <w:rPr>
          <w:rPrChange w:id="0" w:author="Jan Brzezinski" w:date="2004-01-28T18:30:00Z"/>
        </w:rPr>
      </w:r>
    </w:p>
    <w:p>
      <w:pPr>
        <w:pStyle w:val="Normal"/>
        <w:rPr/>
      </w:pPr>
      <w:r>
        <w:rPr>
          <w:rPrChange w:id="0" w:author="Jan Brzezinski" w:date="2004-01-28T18:30:00Z"/>
        </w:rPr>
        <w:t>guëotkarña</w:t>
      </w:r>
      <w:ins w:id="8429" w:author="Jan Brzezinski" w:date="2004-01-28T18:30:00Z">
        <w:r>
          <w:rPr/>
          <w:t>-</w:t>
        </w:r>
      </w:ins>
      <w:r>
        <w:rPr>
          <w:rPrChange w:id="0" w:author="Jan Brzezinski" w:date="2004-01-28T18:30:00Z"/>
        </w:rPr>
        <w:t>dveñä</w:t>
      </w:r>
      <w:del w:id="8431" w:author="Jan Brzezinski" w:date="2004-01-28T13:54:00Z">
        <w:r>
          <w:rPr/>
          <w:delText>d p</w:delText>
        </w:r>
      </w:del>
      <w:ins w:id="8432" w:author="Jan Brzezinski" w:date="2004-01-28T18:25:00Z">
        <w:r>
          <w:rPr/>
          <w:t xml:space="preserve">t </w:t>
        </w:r>
      </w:ins>
      <w:ins w:id="8433" w:author="Jan Brzezinski" w:date="2004-01-28T13:54:00Z">
        <w:r>
          <w:rPr/>
          <w:t>p</w:t>
        </w:r>
      </w:ins>
      <w:r>
        <w:rPr>
          <w:rPrChange w:id="0" w:author="Jan Brzezinski" w:date="2004-01-28T18:30:00Z"/>
        </w:rPr>
        <w:t>rakåti</w:t>
      </w:r>
      <w:ins w:id="8435" w:author="Jan Brzezinski" w:date="2004-01-28T18:30:00Z">
        <w:r>
          <w:rPr/>
          <w:t>-</w:t>
        </w:r>
      </w:ins>
      <w:r>
        <w:rPr>
          <w:rPrChange w:id="0" w:author="Jan Brzezinski" w:date="2004-01-28T18:30:00Z"/>
        </w:rPr>
        <w:t xml:space="preserve">mahatäm apy asadåçaà </w:t>
      </w:r>
    </w:p>
    <w:p>
      <w:pPr>
        <w:pStyle w:val="Normal"/>
        <w:rPr/>
      </w:pPr>
      <w:r>
        <w:rPr>
          <w:rPrChange w:id="0" w:author="Jan Brzezinski" w:date="2004-01-28T18:30:00Z"/>
        </w:rPr>
        <w:t>khalaù kiïcid väkyaà racayati ca vistärayati ca |</w:t>
      </w:r>
    </w:p>
    <w:p>
      <w:pPr>
        <w:pStyle w:val="Normal"/>
        <w:rPr/>
      </w:pPr>
      <w:r>
        <w:rPr>
          <w:rPrChange w:id="0" w:author="Jan Brzezinski" w:date="2004-01-28T18:30:00Z"/>
        </w:rPr>
        <w:t>na ced evaà tädåk kamala</w:t>
      </w:r>
      <w:ins w:id="8439" w:author="Jan Brzezinski" w:date="2004-01-28T18:30:00Z">
        <w:r>
          <w:rPr/>
          <w:t>-</w:t>
        </w:r>
      </w:ins>
      <w:r>
        <w:rPr>
          <w:rPrChange w:id="0" w:author="Jan Brzezinski" w:date="2004-01-28T18:30:00Z"/>
        </w:rPr>
        <w:t>kalikärdha</w:t>
      </w:r>
      <w:ins w:id="8441" w:author="Jan Brzezinski" w:date="2004-01-28T18:30:00Z">
        <w:r>
          <w:rPr/>
          <w:t>-</w:t>
        </w:r>
      </w:ins>
      <w:r>
        <w:rPr>
          <w:rPrChange w:id="0" w:author="Jan Brzezinski" w:date="2004-01-28T18:30:00Z"/>
        </w:rPr>
        <w:t>pratinidhau</w:t>
      </w:r>
    </w:p>
    <w:p>
      <w:pPr>
        <w:pStyle w:val="Normal"/>
        <w:rPr/>
      </w:pPr>
      <w:r>
        <w:rPr>
          <w:rPrChange w:id="0" w:author="Jan Brzezinski" w:date="2004-01-28T18:30:00Z"/>
        </w:rPr>
        <w:t>mune</w:t>
      </w:r>
      <w:del w:id="8444" w:author="Jan Brzezinski" w:date="2004-01-28T16:24:00Z">
        <w:r>
          <w:rPr/>
          <w:delText>ùg</w:delText>
        </w:r>
      </w:del>
      <w:ins w:id="8445" w:author="Jan Brzezinski" w:date="2004-01-28T16:24:00Z">
        <w:r>
          <w:rPr/>
          <w:t>r g</w:t>
        </w:r>
      </w:ins>
      <w:r>
        <w:rPr>
          <w:rPrChange w:id="0" w:author="Jan Brzezinski" w:date="2004-01-28T18:30:00Z"/>
        </w:rPr>
        <w:t xml:space="preserve">aëòüñe’bdhiù sthita iti kuto'yaà kalakalaù </w:t>
      </w:r>
      <w:del w:id="8447" w:author="Jan Brzezinski" w:date="2004-01-28T16:49:00Z">
        <w:r>
          <w:rPr/>
          <w:delText>||</w:delText>
        </w:r>
      </w:del>
      <w:ins w:id="8448" w:author="Jan Brzezinski" w:date="2004-01-28T16:49:00Z">
        <w:r>
          <w:rPr/>
          <w:t>||</w:t>
        </w:r>
      </w:ins>
      <w:r>
        <w:rPr>
          <w:rPrChange w:id="0" w:author="Jan Brzezinski" w:date="2004-01-28T18:30:00Z"/>
        </w:rPr>
        <w:t>13</w:t>
      </w:r>
      <w:del w:id="8450" w:author="Jan Brzezinski" w:date="2004-01-28T16:49:00Z">
        <w:r>
          <w:rPr/>
          <w:delText>||</w:delText>
        </w:r>
      </w:del>
      <w:ins w:id="8451" w:author="Jan Brzezinski" w:date="2004-01-28T16:49:00Z">
        <w:r>
          <w:rPr/>
          <w:t>||</w:t>
        </w:r>
      </w:ins>
      <w:r>
        <w:rPr>
          <w:rPrChange w:id="0" w:author="Jan Brzezinski" w:date="2004-01-28T18:30:00Z"/>
        </w:rPr>
        <w:t>1256</w:t>
      </w:r>
      <w:ins w:id="8453" w:author="Jan Brzezinski" w:date="2004-01-28T16:49:00Z">
        <w:r>
          <w:rPr/>
          <w:t>||</w:t>
          <w:rPrChange w:id="0" w:author="Jan Brzezinski" w:date="2004-01-28T18:30:00Z"/>
        </w:r>
      </w:ins>
    </w:p>
    <w:p>
      <w:pPr>
        <w:pStyle w:val="Normal"/>
        <w:rPr/>
      </w:pPr>
      <w:r>
        <w:rPr>
          <w:rPrChange w:id="0" w:author="Jan Brzezinski" w:date="2004-01-28T18:30:00Z"/>
        </w:rPr>
      </w:r>
    </w:p>
    <w:p>
      <w:pPr>
        <w:pStyle w:val="Normal"/>
        <w:rPr>
          <w:ins w:id="8467" w:author="Jan Brzezinski" w:date="2004-01-28T13:54:00Z"/>
        </w:rPr>
      </w:pPr>
      <w:r>
        <w:rPr>
          <w:rPrChange w:id="0" w:author="Jan Brzezinski" w:date="2004-01-28T18:30:00Z"/>
        </w:rPr>
        <w:t>priya</w:t>
      </w:r>
      <w:ins w:id="8456" w:author="Jan Brzezinski" w:date="2004-01-28T13:53:00Z">
        <w:r>
          <w:rPr/>
          <w:t>-</w:t>
        </w:r>
      </w:ins>
      <w:r>
        <w:rPr>
          <w:rPrChange w:id="0" w:author="Jan Brzezinski" w:date="2004-01-28T18:30:00Z"/>
        </w:rPr>
        <w:t>sakhi vipad</w:t>
      </w:r>
      <w:ins w:id="8458" w:author="Jan Brzezinski" w:date="2004-01-28T13:53:00Z">
        <w:r>
          <w:rPr/>
          <w:t>-</w:t>
        </w:r>
      </w:ins>
      <w:r>
        <w:rPr>
          <w:rPrChange w:id="0" w:author="Jan Brzezinski" w:date="2004-01-28T18:30:00Z"/>
        </w:rPr>
        <w:t>daëòa</w:t>
      </w:r>
      <w:ins w:id="8460" w:author="Jan Brzezinski" w:date="2004-01-28T13:53:00Z">
        <w:r>
          <w:rPr/>
          <w:t>-</w:t>
        </w:r>
      </w:ins>
      <w:r>
        <w:rPr>
          <w:rPrChange w:id="0" w:author="Jan Brzezinski" w:date="2004-01-28T18:30:00Z"/>
        </w:rPr>
        <w:t>pränta</w:t>
      </w:r>
      <w:ins w:id="8462" w:author="Jan Brzezinski" w:date="2004-01-28T13:53:00Z">
        <w:r>
          <w:rPr/>
          <w:t>-</w:t>
        </w:r>
      </w:ins>
      <w:r>
        <w:rPr>
          <w:rPrChange w:id="0" w:author="Jan Brzezinski" w:date="2004-01-28T18:30:00Z"/>
        </w:rPr>
        <w:t>prapäta</w:t>
      </w:r>
      <w:ins w:id="8464" w:author="Jan Brzezinski" w:date="2004-01-28T13:53:00Z">
        <w:r>
          <w:rPr/>
          <w:t>-</w:t>
        </w:r>
      </w:ins>
      <w:r>
        <w:rPr>
          <w:rPrChange w:id="0" w:author="Jan Brzezinski" w:date="2004-01-28T18:30:00Z"/>
        </w:rPr>
        <w:t>paramparä</w:t>
      </w:r>
      <w:ins w:id="8466" w:author="Jan Brzezinski" w:date="2004-01-28T13:54:00Z">
        <w:r>
          <w:rPr/>
          <w:t>-</w:t>
        </w:r>
      </w:ins>
    </w:p>
    <w:p>
      <w:pPr>
        <w:pStyle w:val="Normal"/>
        <w:rPr/>
      </w:pPr>
      <w:r>
        <w:rPr>
          <w:rPrChange w:id="0" w:author="Jan Brzezinski" w:date="2004-01-28T13:54:00Z"/>
        </w:rPr>
        <w:t>paricaya</w:t>
      </w:r>
      <w:ins w:id="8469" w:author="Jan Brzezinski" w:date="2004-01-28T13:54:00Z">
        <w:r>
          <w:rPr/>
          <w:t>-</w:t>
        </w:r>
      </w:ins>
      <w:r>
        <w:rPr>
          <w:rPrChange w:id="0" w:author="Jan Brzezinski" w:date="2004-01-28T13:54:00Z"/>
        </w:rPr>
        <w:t>cale cintä</w:t>
      </w:r>
      <w:ins w:id="8471" w:author="Jan Brzezinski" w:date="2004-01-28T13:54:00Z">
        <w:r>
          <w:rPr/>
          <w:t>-</w:t>
        </w:r>
      </w:ins>
      <w:r>
        <w:rPr>
          <w:rPrChange w:id="0" w:author="Jan Brzezinski" w:date="2004-01-28T13:54:00Z"/>
        </w:rPr>
        <w:t>cakre nidhäya vidhiù khalaù |</w:t>
      </w:r>
    </w:p>
    <w:p>
      <w:pPr>
        <w:pStyle w:val="Normal"/>
        <w:rPr/>
      </w:pPr>
      <w:r>
        <w:rPr>
          <w:rPrChange w:id="0" w:author="Jan Brzezinski" w:date="2004-01-28T13:54:00Z"/>
        </w:rPr>
        <w:t xml:space="preserve">mådam iva </w:t>
      </w:r>
      <w:del w:id="8474" w:author="Jan Brzezinski" w:date="2004-01-28T13:54:00Z">
        <w:r>
          <w:rPr/>
          <w:delText xml:space="preserve">baläd </w:delText>
        </w:r>
      </w:del>
      <w:ins w:id="8475" w:author="Jan Brzezinski" w:date="2004-01-28T13:54:00Z">
        <w:r>
          <w:rPr/>
          <w:t xml:space="preserve">balät </w:t>
        </w:r>
      </w:ins>
      <w:r>
        <w:rPr>
          <w:rPrChange w:id="0" w:author="Jan Brzezinski" w:date="2004-01-28T13:54:00Z"/>
        </w:rPr>
        <w:t>piëòékåtya pragalbha</w:t>
      </w:r>
      <w:ins w:id="8477" w:author="Jan Brzezinski" w:date="2004-01-28T13:54:00Z">
        <w:r>
          <w:rPr/>
          <w:t>-</w:t>
        </w:r>
      </w:ins>
      <w:r>
        <w:rPr>
          <w:rPrChange w:id="0" w:author="Jan Brzezinski" w:date="2004-01-28T13:54:00Z"/>
        </w:rPr>
        <w:t xml:space="preserve">kuläkavad </w:t>
      </w:r>
    </w:p>
    <w:p>
      <w:pPr>
        <w:pStyle w:val="Normal"/>
        <w:rPr>
          <w:del w:id="8481" w:author="Jan Brzezinski" w:date="2004-01-28T19:28:00Z"/>
        </w:rPr>
      </w:pPr>
      <w:r>
        <w:rPr>
          <w:rPrChange w:id="0" w:author="Jan Brzezinski" w:date="2004-01-28T13:54:00Z"/>
        </w:rPr>
        <w:t>bhramayati mano no jänémaù kim atra vidhäsyati ||14||1267</w:t>
      </w:r>
      <w:ins w:id="8480" w:author="Jan Brzezinski" w:date="2004-01-28T13:53:00Z">
        <w:r>
          <w:rPr/>
          <w:t>||</w:t>
        </w:r>
      </w:ins>
    </w:p>
    <w:p>
      <w:pPr>
        <w:pStyle w:val="Normal"/>
        <w:widowControl/>
        <w:bidi w:val="0"/>
        <w:rPr>
          <w:color w:val="0000FF"/>
          <w:ins w:id="8483" w:author="Jan Brzezinski" w:date="2004-01-28T19:28:00Z"/>
        </w:rPr>
      </w:pPr>
      <w:ins w:id="8482" w:author="Jan Brzezinski" w:date="2004-01-28T19:28:00Z">
        <w:r>
          <w:rPr>
            <w:color w:val="0000FF"/>
          </w:rPr>
        </w:r>
      </w:ins>
    </w:p>
    <w:p>
      <w:pPr>
        <w:pStyle w:val="Normal"/>
        <w:rPr>
          <w:color w:val="0000FF"/>
        </w:rPr>
      </w:pPr>
      <w:r>
        <w:rPr>
          <w:color w:val="0000FF"/>
          <w:rPrChange w:id="0" w:author="Jan Brzezinski" w:date="2004-01-28T13:55:00Z"/>
        </w:rPr>
        <w:rPrChange w:id="0" w:author="Jan Brzezinski" w:date="2004-01-28T13:55:00Z"/>
      </w:r>
    </w:p>
    <w:p>
      <w:pPr>
        <w:pStyle w:val="Normal"/>
        <w:rPr>
          <w:ins w:id="8490" w:author="Jan Brzezinski" w:date="2004-01-28T13:54:00Z"/>
        </w:rPr>
      </w:pPr>
      <w:r>
        <w:rPr>
          <w:rPrChange w:id="0" w:author="Jan Brzezinski" w:date="2004-01-28T13:55:00Z"/>
        </w:rPr>
        <w:t>pädähato'tha dhåta</w:t>
      </w:r>
      <w:ins w:id="8486" w:author="Jan Brzezinski" w:date="2004-01-28T13:54:00Z">
        <w:r>
          <w:rPr/>
          <w:t>-</w:t>
        </w:r>
      </w:ins>
      <w:r>
        <w:rPr>
          <w:rPrChange w:id="0" w:author="Jan Brzezinski" w:date="2004-01-28T13:55:00Z"/>
        </w:rPr>
        <w:t>daëòa</w:t>
      </w:r>
      <w:ins w:id="8488" w:author="Jan Brzezinski" w:date="2004-01-28T13:54:00Z">
        <w:r>
          <w:rPr/>
          <w:t>-</w:t>
        </w:r>
      </w:ins>
      <w:r>
        <w:rPr>
          <w:rPrChange w:id="0" w:author="Jan Brzezinski" w:date="2004-01-28T13:55:00Z"/>
        </w:rPr>
        <w:t xml:space="preserve">vighaööito vä </w:t>
      </w:r>
    </w:p>
    <w:p>
      <w:pPr>
        <w:pStyle w:val="Normal"/>
        <w:rPr/>
      </w:pPr>
      <w:r>
        <w:rPr>
          <w:rPrChange w:id="0" w:author="Jan Brzezinski" w:date="2004-01-28T13:55:00Z"/>
        </w:rPr>
        <w:t>yaà daàñörayä spåçati taà kila hanti sarpaù |</w:t>
      </w:r>
    </w:p>
    <w:p>
      <w:pPr>
        <w:pStyle w:val="Normal"/>
        <w:rPr>
          <w:ins w:id="8495" w:author="Jan Brzezinski" w:date="2004-01-28T13:55:00Z"/>
        </w:rPr>
      </w:pPr>
      <w:r>
        <w:rPr>
          <w:rPrChange w:id="0" w:author="Jan Brzezinski" w:date="2004-01-28T13:55:00Z"/>
        </w:rPr>
        <w:t>ko'py anya eña piçuno'tra bhujaìga</w:t>
      </w:r>
      <w:ins w:id="8493" w:author="Jan Brzezinski" w:date="2004-01-28T13:55:00Z">
        <w:r>
          <w:rPr/>
          <w:t>-</w:t>
        </w:r>
      </w:ins>
      <w:r>
        <w:rPr>
          <w:rPrChange w:id="0" w:author="Jan Brzezinski" w:date="2004-01-28T13:55:00Z"/>
        </w:rPr>
        <w:t xml:space="preserve">dharmä </w:t>
      </w:r>
    </w:p>
    <w:p>
      <w:pPr>
        <w:pStyle w:val="Normal"/>
        <w:rPr/>
      </w:pPr>
      <w:r>
        <w:rPr>
          <w:rPrChange w:id="0" w:author="Jan Brzezinski" w:date="2004-01-28T13:55:00Z"/>
        </w:rPr>
        <w:t>karëe paraà spåçati hanty aparaà sa</w:t>
      </w:r>
      <w:ins w:id="8497" w:author="Jan Brzezinski" w:date="2004-01-28T13:55:00Z">
        <w:r>
          <w:rPr/>
          <w:t>-</w:t>
        </w:r>
      </w:ins>
      <w:r>
        <w:rPr>
          <w:rPrChange w:id="0" w:author="Jan Brzezinski" w:date="2004-01-28T13:55:00Z"/>
        </w:rPr>
        <w:t>mülam ||15||1268</w:t>
      </w:r>
      <w:ins w:id="8499" w:author="Jan Brzezinski" w:date="2004-01-28T13:54:00Z">
        <w:r>
          <w:rPr/>
          <w:t>||</w:t>
          <w:rPrChange w:id="0" w:author="Jan Brzezinski" w:date="2004-01-28T13:55:00Z"/>
        </w:r>
      </w:ins>
    </w:p>
    <w:p>
      <w:pPr>
        <w:pStyle w:val="Normal"/>
        <w:rPr/>
      </w:pPr>
      <w:r>
        <w:rPr>
          <w:rPrChange w:id="0" w:author="Jan Brzezinski" w:date="2004-01-28T13:55:00Z"/>
        </w:rPr>
      </w:r>
    </w:p>
    <w:p>
      <w:pPr>
        <w:pStyle w:val="Normal"/>
        <w:rPr/>
      </w:pPr>
      <w:r>
        <w:rPr>
          <w:rPrChange w:id="0" w:author="Jan Brzezinski" w:date="2004-01-28T13:55:00Z"/>
        </w:rPr>
        <w:t>pariçuddhäm api våttià samäçrito durjanaù parän vyathate |</w:t>
      </w:r>
    </w:p>
    <w:p>
      <w:pPr>
        <w:pStyle w:val="Normal"/>
        <w:rPr>
          <w:ins w:id="8504" w:author="Jan Brzezinski" w:date="2004-01-28T13:55:00Z"/>
        </w:rPr>
      </w:pPr>
      <w:r>
        <w:rPr>
          <w:rPrChange w:id="0" w:author="Jan Brzezinski" w:date="2004-01-28T13:55:00Z"/>
        </w:rPr>
        <w:t>pavanäçino'pi bhujagäù paropaghätaà na muïcanti ||16||1269</w:t>
      </w:r>
      <w:ins w:id="8503" w:author="Jan Brzezinski" w:date="2004-01-28T13:55:00Z">
        <w:r>
          <w:rPr/>
          <w:t>||</w:t>
        </w:r>
      </w:ins>
    </w:p>
    <w:p>
      <w:pPr>
        <w:pStyle w:val="Normal"/>
        <w:rPr/>
      </w:pPr>
      <w:r>
        <w:rPr>
          <w:rPrChange w:id="0" w:author="Jan Brzezinski" w:date="2004-01-28T13:55:00Z"/>
        </w:rPr>
        <w:rPrChange w:id="0" w:author="Jan Brzezinski" w:date="2004-01-28T13:55:00Z"/>
      </w:r>
    </w:p>
    <w:p>
      <w:pPr>
        <w:pStyle w:val="Normal"/>
        <w:rPr>
          <w:del w:id="8508" w:author="Jan Brzezinski" w:date="2004-01-28T19:28:00Z"/>
        </w:rPr>
      </w:pPr>
      <w:r>
        <w:rPr>
          <w:rPrChange w:id="0" w:author="Jan Brzezinski" w:date="2004-01-28T13:55:00Z"/>
        </w:rPr>
        <w:t>raviguptasya</w:t>
      </w:r>
      <w:ins w:id="8507" w:author="Jan Brzezinski" w:date="2004-01-28T13:55:00Z">
        <w:r>
          <w:rPr/>
          <w:t xml:space="preserve"> |</w:t>
        </w:r>
      </w:ins>
    </w:p>
    <w:p>
      <w:pPr>
        <w:pStyle w:val="Normal"/>
        <w:widowControl/>
        <w:bidi w:val="0"/>
        <w:rPr>
          <w:color w:val="0000FF"/>
          <w:ins w:id="8510" w:author="Jan Brzezinski" w:date="2004-01-28T19:28:00Z"/>
        </w:rPr>
      </w:pPr>
      <w:ins w:id="8509" w:author="Jan Brzezinski" w:date="2004-01-28T19:28:00Z">
        <w:r>
          <w:rPr>
            <w:color w:val="0000FF"/>
          </w:rPr>
        </w:r>
      </w:ins>
    </w:p>
    <w:p>
      <w:pPr>
        <w:pStyle w:val="Normal"/>
        <w:rPr>
          <w:color w:val="0000FF"/>
        </w:rPr>
      </w:pPr>
      <w:r>
        <w:rPr>
          <w:color w:val="0000FF"/>
          <w:rPrChange w:id="0" w:author="Jan Brzezinski" w:date="2004-01-28T13:56:00Z"/>
        </w:rPr>
        <w:rPrChange w:id="0" w:author="Jan Brzezinski" w:date="2004-01-28T13:56:00Z"/>
      </w:r>
    </w:p>
    <w:p>
      <w:pPr>
        <w:pStyle w:val="Normal"/>
        <w:rPr/>
      </w:pPr>
      <w:r>
        <w:rPr>
          <w:rPrChange w:id="0" w:author="Jan Brzezinski" w:date="2004-01-28T13:56:00Z"/>
        </w:rPr>
        <w:t>agamyo manträëäà prakåti</w:t>
      </w:r>
      <w:ins w:id="8513" w:author="Jan Brzezinski" w:date="2004-01-28T13:55:00Z">
        <w:r>
          <w:rPr/>
          <w:t>-</w:t>
        </w:r>
      </w:ins>
      <w:r>
        <w:rPr>
          <w:rPrChange w:id="0" w:author="Jan Brzezinski" w:date="2004-01-28T13:56:00Z"/>
        </w:rPr>
        <w:t>bhiñajäm apy aviñayaù</w:t>
      </w:r>
    </w:p>
    <w:p>
      <w:pPr>
        <w:pStyle w:val="Normal"/>
        <w:rPr/>
      </w:pPr>
      <w:r>
        <w:rPr>
          <w:rPrChange w:id="0" w:author="Jan Brzezinski" w:date="2004-01-28T13:56:00Z"/>
        </w:rPr>
        <w:t>sudhä</w:t>
      </w:r>
      <w:ins w:id="8516" w:author="Jan Brzezinski" w:date="2004-01-28T13:55:00Z">
        <w:r>
          <w:rPr/>
          <w:t>-</w:t>
        </w:r>
      </w:ins>
      <w:r>
        <w:rPr>
          <w:rPrChange w:id="0" w:author="Jan Brzezinski" w:date="2004-01-28T13:56:00Z"/>
        </w:rPr>
        <w:t>säräsädhyo visadåça</w:t>
      </w:r>
      <w:ins w:id="8518" w:author="Jan Brzezinski" w:date="2004-01-28T13:55:00Z">
        <w:r>
          <w:rPr/>
          <w:t>-</w:t>
        </w:r>
      </w:ins>
      <w:r>
        <w:rPr>
          <w:rPrChange w:id="0" w:author="Jan Brzezinski" w:date="2004-01-28T13:56:00Z"/>
        </w:rPr>
        <w:t>tarärambha</w:t>
      </w:r>
      <w:ins w:id="8520" w:author="Jan Brzezinski" w:date="2004-01-28T13:55:00Z">
        <w:r>
          <w:rPr/>
          <w:t>-</w:t>
        </w:r>
      </w:ins>
      <w:r>
        <w:rPr>
          <w:rPrChange w:id="0" w:author="Jan Brzezinski" w:date="2004-01-28T13:56:00Z"/>
        </w:rPr>
        <w:t>gahanaù |</w:t>
      </w:r>
    </w:p>
    <w:p>
      <w:pPr>
        <w:pStyle w:val="Normal"/>
        <w:rPr/>
      </w:pPr>
      <w:r>
        <w:rPr>
          <w:rPrChange w:id="0" w:author="Jan Brzezinski" w:date="2004-01-28T13:56:00Z"/>
        </w:rPr>
        <w:t>jagad bhrämé</w:t>
      </w:r>
      <w:ins w:id="8523" w:author="Jan Brzezinski" w:date="2004-01-28T13:55:00Z">
        <w:r>
          <w:rPr/>
          <w:t>-</w:t>
        </w:r>
      </w:ins>
      <w:r>
        <w:rPr>
          <w:rPrChange w:id="0" w:author="Jan Brzezinski" w:date="2004-01-28T13:56:00Z"/>
        </w:rPr>
        <w:t>kartuà pariëata</w:t>
      </w:r>
      <w:ins w:id="8525" w:author="Jan Brzezinski" w:date="2004-01-28T13:55:00Z">
        <w:r>
          <w:rPr/>
          <w:t>-</w:t>
        </w:r>
      </w:ins>
      <w:r>
        <w:rPr>
          <w:rPrChange w:id="0" w:author="Jan Brzezinski" w:date="2004-01-28T13:56:00Z"/>
        </w:rPr>
        <w:t>dhiyänena vidhinä</w:t>
      </w:r>
    </w:p>
    <w:p>
      <w:pPr>
        <w:pStyle w:val="Normal"/>
        <w:rPr>
          <w:del w:id="8533" w:author="Jan Brzezinski" w:date="2004-01-28T19:28:00Z"/>
        </w:rPr>
      </w:pPr>
      <w:r>
        <w:rPr>
          <w:rPrChange w:id="0" w:author="Jan Brzezinski" w:date="2004-01-28T13:56:00Z"/>
        </w:rPr>
        <w:t>sphuöaà såñöo vyädhiù prakåti</w:t>
      </w:r>
      <w:ins w:id="8528" w:author="Jan Brzezinski" w:date="2004-01-28T13:55:00Z">
        <w:r>
          <w:rPr/>
          <w:t>-</w:t>
        </w:r>
      </w:ins>
      <w:r>
        <w:rPr>
          <w:rPrChange w:id="0" w:author="Jan Brzezinski" w:date="2004-01-28T13:56:00Z"/>
        </w:rPr>
        <w:t>viñamo durjana</w:t>
      </w:r>
      <w:ins w:id="8530" w:author="Jan Brzezinski" w:date="2004-01-28T13:56:00Z">
        <w:r>
          <w:rPr/>
          <w:t>-</w:t>
        </w:r>
      </w:ins>
      <w:r>
        <w:rPr>
          <w:rPrChange w:id="0" w:author="Jan Brzezinski" w:date="2004-01-28T13:56:00Z"/>
        </w:rPr>
        <w:t>janaù ||17||1270</w:t>
      </w:r>
      <w:ins w:id="8532" w:author="Jan Brzezinski" w:date="2004-01-28T13:56:00Z">
        <w:r>
          <w:rPr/>
          <w:t>||</w:t>
        </w:r>
      </w:ins>
    </w:p>
    <w:p>
      <w:pPr>
        <w:pStyle w:val="Normal"/>
        <w:widowControl/>
        <w:bidi w:val="0"/>
        <w:rPr>
          <w:color w:val="0000FF"/>
          <w:ins w:id="8535" w:author="Jan Brzezinski" w:date="2004-01-28T19:28:00Z"/>
        </w:rPr>
      </w:pPr>
      <w:ins w:id="8534" w:author="Jan Brzezinski" w:date="2004-01-28T19:28:00Z">
        <w:r>
          <w:rPr>
            <w:color w:val="0000FF"/>
          </w:rPr>
        </w:r>
      </w:ins>
    </w:p>
    <w:p>
      <w:pPr>
        <w:pStyle w:val="Normal"/>
        <w:rPr>
          <w:color w:val="0000FF"/>
        </w:rPr>
      </w:pPr>
      <w:r>
        <w:rPr>
          <w:color w:val="0000FF"/>
          <w:rPrChange w:id="0" w:author="Jan Brzezinski" w:date="2004-01-28T13:57:00Z"/>
        </w:rPr>
        <w:rPrChange w:id="0" w:author="Jan Brzezinski" w:date="2004-01-28T13:57:00Z"/>
      </w:r>
    </w:p>
    <w:p>
      <w:pPr>
        <w:pStyle w:val="Normal"/>
        <w:rPr>
          <w:ins w:id="8543" w:author="Jan Brzezinski" w:date="2004-01-28T13:56:00Z"/>
        </w:rPr>
      </w:pPr>
      <w:r>
        <w:rPr>
          <w:rPrChange w:id="0" w:author="Jan Brzezinski" w:date="2004-01-28T13:57:00Z"/>
        </w:rPr>
        <w:t>yaù svän api prathamam asta</w:t>
      </w:r>
      <w:ins w:id="8538" w:author="Jan Brzezinski" w:date="2004-01-28T13:56:00Z">
        <w:r>
          <w:rPr/>
          <w:t>-</w:t>
        </w:r>
      </w:ins>
      <w:r>
        <w:rPr>
          <w:rPrChange w:id="0" w:author="Jan Brzezinski" w:date="2004-01-28T13:57:00Z"/>
        </w:rPr>
        <w:t>samasta</w:t>
      </w:r>
      <w:ins w:id="8540" w:author="Jan Brzezinski" w:date="2004-01-28T13:56:00Z">
        <w:r>
          <w:rPr/>
          <w:t>-</w:t>
        </w:r>
      </w:ins>
      <w:r>
        <w:rPr>
          <w:rPrChange w:id="0" w:author="Jan Brzezinski" w:date="2004-01-28T13:57:00Z"/>
        </w:rPr>
        <w:t>sädhu</w:t>
      </w:r>
      <w:ins w:id="8542" w:author="Jan Brzezinski" w:date="2004-01-28T13:56:00Z">
        <w:r>
          <w:rPr/>
          <w:t>-</w:t>
        </w:r>
      </w:ins>
    </w:p>
    <w:p>
      <w:pPr>
        <w:pStyle w:val="Normal"/>
        <w:rPr/>
      </w:pPr>
      <w:r>
        <w:rPr>
          <w:rPrChange w:id="0" w:author="Jan Brzezinski" w:date="2004-01-28T13:57:00Z"/>
        </w:rPr>
        <w:t>våttir guëän khalatayä maliné</w:t>
      </w:r>
      <w:ins w:id="8545" w:author="Jan Brzezinski" w:date="2004-01-28T13:56:00Z">
        <w:r>
          <w:rPr/>
          <w:t>-</w:t>
        </w:r>
      </w:ins>
      <w:r>
        <w:rPr>
          <w:rPrChange w:id="0" w:author="Jan Brzezinski" w:date="2004-01-28T13:57:00Z"/>
        </w:rPr>
        <w:t>karoti |</w:t>
      </w:r>
    </w:p>
    <w:p>
      <w:pPr>
        <w:pStyle w:val="Normal"/>
        <w:rPr>
          <w:ins w:id="8550" w:author="Jan Brzezinski" w:date="2004-01-28T13:56:00Z"/>
        </w:rPr>
      </w:pPr>
      <w:r>
        <w:rPr>
          <w:rPrChange w:id="0" w:author="Jan Brzezinski" w:date="2004-01-28T13:57:00Z"/>
        </w:rPr>
        <w:t>tasyäsya bhogina ivogra</w:t>
      </w:r>
      <w:ins w:id="8548" w:author="Jan Brzezinski" w:date="2004-01-28T13:56:00Z">
        <w:r>
          <w:rPr/>
          <w:t>-</w:t>
        </w:r>
      </w:ins>
      <w:r>
        <w:rPr>
          <w:rPrChange w:id="0" w:author="Jan Brzezinski" w:date="2004-01-28T13:57:00Z"/>
        </w:rPr>
        <w:t xml:space="preserve">ruñaù khalasya </w:t>
      </w:r>
    </w:p>
    <w:p>
      <w:pPr>
        <w:pStyle w:val="Normal"/>
        <w:rPr/>
      </w:pPr>
      <w:r>
        <w:rPr>
          <w:rPrChange w:id="0" w:author="Jan Brzezinski" w:date="2004-01-28T13:57:00Z"/>
        </w:rPr>
        <w:t>däkñiëyam asti katham anya</w:t>
      </w:r>
      <w:ins w:id="8552" w:author="Jan Brzezinski" w:date="2004-01-28T13:56:00Z">
        <w:r>
          <w:rPr/>
          <w:t>-</w:t>
        </w:r>
      </w:ins>
      <w:r>
        <w:rPr>
          <w:rPrChange w:id="0" w:author="Jan Brzezinski" w:date="2004-01-28T13:57:00Z"/>
        </w:rPr>
        <w:t>guëopamarde ||18||1271</w:t>
      </w:r>
      <w:ins w:id="8554" w:author="Jan Brzezinski" w:date="2004-01-28T13:56:00Z">
        <w:r>
          <w:rPr/>
          <w:t>||</w:t>
          <w:rPrChange w:id="0" w:author="Jan Brzezinski" w:date="2004-01-28T13:57:00Z"/>
        </w:r>
      </w:ins>
    </w:p>
    <w:p>
      <w:pPr>
        <w:pStyle w:val="Normal"/>
        <w:rPr/>
      </w:pPr>
      <w:r>
        <w:rPr>
          <w:rPrChange w:id="0" w:author="Jan Brzezinski" w:date="2004-01-28T13:57:00Z"/>
        </w:rPr>
      </w:r>
    </w:p>
    <w:p>
      <w:pPr>
        <w:pStyle w:val="Normal"/>
        <w:rPr/>
      </w:pPr>
      <w:r>
        <w:rPr>
          <w:rPrChange w:id="0" w:author="Jan Brzezinski" w:date="2004-01-28T13:57:00Z"/>
        </w:rPr>
        <w:t>randhränveñiëi duñöa</w:t>
      </w:r>
      <w:ins w:id="8557" w:author="Jan Brzezinski" w:date="2004-01-28T13:56:00Z">
        <w:r>
          <w:rPr/>
          <w:t>-</w:t>
        </w:r>
      </w:ins>
      <w:r>
        <w:rPr>
          <w:rPrChange w:id="0" w:author="Jan Brzezinski" w:date="2004-01-28T13:57:00Z"/>
        </w:rPr>
        <w:t>dåñöi</w:t>
      </w:r>
      <w:ins w:id="8559" w:author="Jan Brzezinski" w:date="2004-01-28T13:56:00Z">
        <w:r>
          <w:rPr/>
          <w:t>-</w:t>
        </w:r>
      </w:ins>
      <w:r>
        <w:rPr>
          <w:rPrChange w:id="0" w:author="Jan Brzezinski" w:date="2004-01-28T13:57:00Z"/>
        </w:rPr>
        <w:t>viñiëi svacchäçayad</w:t>
      </w:r>
      <w:ins w:id="8561" w:author="Jan Brzezinski" w:date="2004-01-28T13:56:00Z">
        <w:r>
          <w:rPr/>
          <w:t>-</w:t>
        </w:r>
      </w:ins>
      <w:r>
        <w:rPr>
          <w:rPrChange w:id="0" w:author="Jan Brzezinski" w:date="2004-01-28T13:57:00Z"/>
        </w:rPr>
        <w:t>veñiëi</w:t>
      </w:r>
    </w:p>
    <w:p>
      <w:pPr>
        <w:pStyle w:val="Normal"/>
        <w:rPr/>
      </w:pPr>
      <w:r>
        <w:rPr>
          <w:rPrChange w:id="0" w:author="Jan Brzezinski" w:date="2004-01-28T13:57:00Z"/>
        </w:rPr>
        <w:t>kñipre roñiëi çarma</w:t>
      </w:r>
      <w:ins w:id="8564" w:author="Jan Brzezinski" w:date="2004-01-28T13:56:00Z">
        <w:r>
          <w:rPr/>
          <w:t>-</w:t>
        </w:r>
      </w:ins>
      <w:r>
        <w:rPr>
          <w:rPrChange w:id="0" w:author="Jan Brzezinski" w:date="2004-01-28T13:57:00Z"/>
        </w:rPr>
        <w:t>çoñiëe vinä hetuà jagat</w:t>
      </w:r>
      <w:ins w:id="8566" w:author="Jan Brzezinski" w:date="2004-01-28T13:56:00Z">
        <w:r>
          <w:rPr/>
          <w:t>-</w:t>
        </w:r>
      </w:ins>
      <w:r>
        <w:rPr>
          <w:rPrChange w:id="0" w:author="Jan Brzezinski" w:date="2004-01-28T13:57:00Z"/>
        </w:rPr>
        <w:t>ploñiëi |</w:t>
      </w:r>
    </w:p>
    <w:p>
      <w:pPr>
        <w:pStyle w:val="Normal"/>
        <w:rPr/>
      </w:pPr>
      <w:r>
        <w:rPr>
          <w:rPrChange w:id="0" w:author="Jan Brzezinski" w:date="2004-01-28T13:57:00Z"/>
        </w:rPr>
        <w:t>svärthärthaà mådu</w:t>
      </w:r>
      <w:ins w:id="8569" w:author="Jan Brzezinski" w:date="2004-01-28T13:56:00Z">
        <w:r>
          <w:rPr/>
          <w:t>-</w:t>
        </w:r>
      </w:ins>
      <w:r>
        <w:rPr>
          <w:rPrChange w:id="0" w:author="Jan Brzezinski" w:date="2004-01-28T13:57:00Z"/>
        </w:rPr>
        <w:t>bhäñiëéñöa</w:t>
      </w:r>
      <w:ins w:id="8571" w:author="Jan Brzezinski" w:date="2004-01-28T13:56:00Z">
        <w:r>
          <w:rPr/>
          <w:t>-</w:t>
        </w:r>
      </w:ins>
      <w:r>
        <w:rPr>
          <w:rPrChange w:id="0" w:author="Jan Brzezinski" w:date="2004-01-28T13:57:00Z"/>
        </w:rPr>
        <w:t>vihata</w:t>
      </w:r>
      <w:del w:id="8573" w:author="Jan Brzezinski" w:date="2004-01-28T13:56:00Z">
        <w:r>
          <w:rPr/>
          <w:delText>v</w:delText>
        </w:r>
      </w:del>
      <w:r>
        <w:rPr>
          <w:rPrChange w:id="0" w:author="Jan Brzezinski" w:date="2004-01-28T13:57:00Z"/>
        </w:rPr>
        <w:t xml:space="preserve"> ekäntatas toñiëi</w:t>
      </w:r>
    </w:p>
    <w:p>
      <w:pPr>
        <w:pStyle w:val="Normal"/>
        <w:rPr>
          <w:ins w:id="8583" w:author="Jan Brzezinski" w:date="2004-01-28T13:57:00Z"/>
        </w:rPr>
      </w:pPr>
      <w:r>
        <w:rPr>
          <w:rPrChange w:id="0" w:author="Jan Brzezinski" w:date="2004-01-28T13:57:00Z"/>
        </w:rPr>
        <w:t>çreyaù kruddha</w:t>
      </w:r>
      <w:ins w:id="8576" w:author="Jan Brzezinski" w:date="2004-01-28T13:57:00Z">
        <w:r>
          <w:rPr/>
          <w:t>-</w:t>
        </w:r>
      </w:ins>
      <w:r>
        <w:rPr>
          <w:rPrChange w:id="0" w:author="Jan Brzezinski" w:date="2004-01-28T13:57:00Z"/>
        </w:rPr>
        <w:t>bhujaìga</w:t>
      </w:r>
      <w:ins w:id="8578" w:author="Jan Brzezinski" w:date="2004-01-28T13:57:00Z">
        <w:r>
          <w:rPr/>
          <w:t>-</w:t>
        </w:r>
      </w:ins>
      <w:r>
        <w:rPr>
          <w:rPrChange w:id="0" w:author="Jan Brzezinski" w:date="2004-01-28T13:57:00Z"/>
        </w:rPr>
        <w:t>bhoga</w:t>
      </w:r>
      <w:ins w:id="8580" w:author="Jan Brzezinski" w:date="2004-01-28T13:57:00Z">
        <w:r>
          <w:rPr/>
          <w:t>-</w:t>
        </w:r>
      </w:ins>
      <w:r>
        <w:rPr>
          <w:rPrChange w:id="0" w:author="Jan Brzezinski" w:date="2004-01-28T13:57:00Z"/>
        </w:rPr>
        <w:t>viñame saàvidyate kià khale ||19||1272</w:t>
      </w:r>
      <w:ins w:id="8582" w:author="Jan Brzezinski" w:date="2004-01-28T13:57:00Z">
        <w:r>
          <w:rPr/>
          <w:t>||</w:t>
        </w:r>
      </w:ins>
    </w:p>
    <w:p>
      <w:pPr>
        <w:pStyle w:val="Normal"/>
        <w:rPr>
          <w:del w:id="8585" w:author="Jan Brzezinski" w:date="2004-01-28T19:28:00Z"/>
        </w:rPr>
      </w:pPr>
      <w:del w:id="8584" w:author="Jan Brzezinski" w:date="2004-01-28T19:28:00Z">
        <w:r>
          <w:rPr/>
        </w:r>
      </w:del>
    </w:p>
    <w:p>
      <w:pPr>
        <w:pStyle w:val="Normal"/>
        <w:rPr>
          <w:color w:val="0000FF"/>
          <w:ins w:id="8587" w:author="Jan Brzezinski" w:date="2004-01-28T19:28:00Z"/>
        </w:rPr>
      </w:pPr>
      <w:ins w:id="8586" w:author="Jan Brzezinski" w:date="2004-01-28T19:28:00Z">
        <w:r>
          <w:rPr>
            <w:color w:val="0000FF"/>
          </w:rPr>
        </w:r>
      </w:ins>
    </w:p>
    <w:p>
      <w:pPr>
        <w:pStyle w:val="Normal"/>
        <w:rPr/>
      </w:pPr>
      <w:r>
        <w:rPr/>
        <w:t>guëäkarasya çleña</w:t>
      </w:r>
      <w:ins w:id="8588" w:author="Jan Brzezinski" w:date="2004-01-28T13:57:00Z">
        <w:r>
          <w:rPr/>
          <w:t>-</w:t>
        </w:r>
      </w:ins>
      <w:r>
        <w:rPr/>
        <w:t>çlokau</w:t>
      </w:r>
      <w:ins w:id="8589" w:author="Jan Brzezinski" w:date="2004-01-28T13:57:00Z">
        <w:r>
          <w:rPr/>
          <w:t xml:space="preserve"> |</w:t>
        </w:r>
      </w:ins>
    </w:p>
    <w:p>
      <w:pPr>
        <w:pStyle w:val="Normal"/>
        <w:rPr/>
      </w:pPr>
      <w:r>
        <w:rPr>
          <w:rPrChange w:id="0" w:author="Jan Brzezinski" w:date="2004-01-28T14:00:00Z"/>
        </w:rPr>
        <w:rPrChange w:id="0" w:author="Jan Brzezinski" w:date="2004-01-28T14:00:00Z"/>
      </w:r>
    </w:p>
    <w:p>
      <w:pPr>
        <w:pStyle w:val="Normal"/>
        <w:rPr/>
      </w:pPr>
      <w:r>
        <w:rPr>
          <w:rPrChange w:id="0" w:author="Jan Brzezinski" w:date="2004-01-28T14:00:00Z"/>
        </w:rPr>
        <w:t>jäòyaà hrémati gaëyate vrata</w:t>
      </w:r>
      <w:ins w:id="8592" w:author="Jan Brzezinski" w:date="2004-01-28T13:59:00Z">
        <w:r>
          <w:rPr/>
          <w:t>-</w:t>
        </w:r>
      </w:ins>
      <w:r>
        <w:rPr>
          <w:rPrChange w:id="0" w:author="Jan Brzezinski" w:date="2004-01-28T14:00:00Z"/>
        </w:rPr>
        <w:t xml:space="preserve">rucau dambhaù çucau kaitavaà </w:t>
      </w:r>
    </w:p>
    <w:p>
      <w:pPr>
        <w:pStyle w:val="Normal"/>
        <w:rPr/>
      </w:pPr>
      <w:r>
        <w:rPr>
          <w:rPrChange w:id="0" w:author="Jan Brzezinski" w:date="2004-01-28T14:00:00Z"/>
        </w:rPr>
        <w:t>çüre nirghåëärjave vimatinä dainyaà priyäläpini |</w:t>
      </w:r>
    </w:p>
    <w:p>
      <w:pPr>
        <w:pStyle w:val="Normal"/>
        <w:rPr/>
      </w:pPr>
      <w:r>
        <w:rPr>
          <w:rPrChange w:id="0" w:author="Jan Brzezinski" w:date="2004-01-28T14:00:00Z"/>
        </w:rPr>
        <w:t>tejasviny avaliptatä mukharatä vaktary açaktiù sthire</w:t>
      </w:r>
    </w:p>
    <w:p>
      <w:pPr>
        <w:pStyle w:val="Normal"/>
        <w:rPr/>
      </w:pPr>
      <w:r>
        <w:rPr>
          <w:rPrChange w:id="0" w:author="Jan Brzezinski" w:date="2004-01-28T14:00:00Z"/>
        </w:rPr>
        <w:t>tat ko näma bhaved guëaù sa guëinäà yo durjane näìkitaù ||20||1273</w:t>
      </w:r>
      <w:ins w:id="8597" w:author="Jan Brzezinski" w:date="2004-01-28T14:00:00Z">
        <w:r>
          <w:rPr/>
          <w:t>||</w:t>
          <w:rPrChange w:id="0" w:author="Jan Brzezinski" w:date="2004-01-28T14:00:00Z"/>
        </w:r>
      </w:ins>
    </w:p>
    <w:p>
      <w:pPr>
        <w:pStyle w:val="Normal"/>
        <w:rPr/>
      </w:pPr>
      <w:r>
        <w:rPr>
          <w:rPrChange w:id="0" w:author="Jan Brzezinski" w:date="2004-01-28T14:00:00Z"/>
        </w:rPr>
      </w:r>
    </w:p>
    <w:p>
      <w:pPr>
        <w:pStyle w:val="Normal"/>
        <w:rPr/>
      </w:pPr>
      <w:r>
        <w:rPr>
          <w:rPrChange w:id="0" w:author="Jan Brzezinski" w:date="2004-01-28T14:00:00Z"/>
        </w:rPr>
        <w:t xml:space="preserve">vandyän nindati duùkhitän upahasaty äbädhate bändhavän </w:t>
      </w:r>
    </w:p>
    <w:p>
      <w:pPr>
        <w:pStyle w:val="Normal"/>
        <w:rPr/>
      </w:pPr>
      <w:r>
        <w:rPr>
          <w:rPrChange w:id="0" w:author="Jan Brzezinski" w:date="2004-01-28T14:00:00Z"/>
        </w:rPr>
        <w:t>çürän dveñöi dhana</w:t>
      </w:r>
      <w:ins w:id="8601" w:author="Jan Brzezinski" w:date="2004-01-28T14:00:00Z">
        <w:r>
          <w:rPr/>
          <w:t>-</w:t>
        </w:r>
      </w:ins>
      <w:r>
        <w:rPr>
          <w:rPrChange w:id="0" w:author="Jan Brzezinski" w:date="2004-01-28T14:00:00Z"/>
        </w:rPr>
        <w:t>cyutän paribhavaty äjïäpayaty äçritän |</w:t>
      </w:r>
    </w:p>
    <w:p>
      <w:pPr>
        <w:pStyle w:val="Normal"/>
        <w:rPr/>
      </w:pPr>
      <w:r>
        <w:rPr>
          <w:rPrChange w:id="0" w:author="Jan Brzezinski" w:date="2004-01-28T14:00:00Z"/>
        </w:rPr>
        <w:t>guhyäni prakaöé</w:t>
      </w:r>
      <w:ins w:id="8604" w:author="Jan Brzezinski" w:date="2004-01-28T14:00:00Z">
        <w:r>
          <w:rPr/>
          <w:t>-</w:t>
        </w:r>
      </w:ins>
      <w:r>
        <w:rPr>
          <w:rPrChange w:id="0" w:author="Jan Brzezinski" w:date="2004-01-28T14:00:00Z"/>
        </w:rPr>
        <w:t>karoti ghaöayaty anyonya</w:t>
      </w:r>
      <w:ins w:id="8606" w:author="Jan Brzezinski" w:date="2004-01-28T14:00:00Z">
        <w:r>
          <w:rPr/>
          <w:t>-</w:t>
        </w:r>
      </w:ins>
      <w:r>
        <w:rPr>
          <w:rPrChange w:id="0" w:author="Jan Brzezinski" w:date="2004-01-28T14:00:00Z"/>
        </w:rPr>
        <w:t xml:space="preserve">vairäçrayän </w:t>
      </w:r>
    </w:p>
    <w:p>
      <w:pPr>
        <w:pStyle w:val="Normal"/>
        <w:rPr>
          <w:del w:id="8612" w:author="Jan Brzezinski" w:date="2004-01-28T19:28:00Z"/>
        </w:rPr>
      </w:pPr>
      <w:r>
        <w:rPr>
          <w:rPrChange w:id="0" w:author="Jan Brzezinski" w:date="2004-01-28T14:00:00Z"/>
        </w:rPr>
        <w:t>brüte çéghram aväcyam ujjhita</w:t>
      </w:r>
      <w:ins w:id="8609" w:author="Jan Brzezinski" w:date="2004-01-28T14:00:00Z">
        <w:r>
          <w:rPr/>
          <w:t>-</w:t>
        </w:r>
      </w:ins>
      <w:r>
        <w:rPr>
          <w:rPrChange w:id="0" w:author="Jan Brzezinski" w:date="2004-01-28T14:00:00Z"/>
        </w:rPr>
        <w:t>guëo gåhëäti doñän khalaù ||21||1274</w:t>
      </w:r>
      <w:ins w:id="8611" w:author="Jan Brzezinski" w:date="2004-01-28T14:00:00Z">
        <w:r>
          <w:rPr/>
          <w:t>||</w:t>
        </w:r>
      </w:ins>
    </w:p>
    <w:p>
      <w:pPr>
        <w:pStyle w:val="Normal"/>
        <w:widowControl/>
        <w:bidi w:val="0"/>
        <w:rPr>
          <w:color w:val="0000FF"/>
          <w:ins w:id="8614" w:author="Jan Brzezinski" w:date="2004-01-28T19:28:00Z"/>
        </w:rPr>
      </w:pPr>
      <w:ins w:id="8613" w:author="Jan Brzezinski" w:date="2004-01-28T19:28:00Z">
        <w:r>
          <w:rPr>
            <w:color w:val="0000FF"/>
          </w:rPr>
        </w:r>
      </w:ins>
    </w:p>
    <w:p>
      <w:pPr>
        <w:pStyle w:val="Normal"/>
        <w:rPr>
          <w:color w:val="0000FF"/>
          <w:ins w:id="8616" w:author="Jan Brzezinski" w:date="2004-01-28T19:28:00Z"/>
        </w:rPr>
      </w:pPr>
      <w:ins w:id="8615" w:author="Jan Brzezinski" w:date="2004-01-28T19:28:00Z">
        <w:r>
          <w:rPr>
            <w:color w:val="0000FF"/>
          </w:rPr>
        </w:r>
      </w:ins>
    </w:p>
    <w:p>
      <w:pPr>
        <w:pStyle w:val="Normal"/>
        <w:rPr/>
      </w:pPr>
      <w:r>
        <w:rPr>
          <w:rPrChange w:id="0" w:author="Jan Brzezinski" w:date="2004-01-28T13:59:00Z"/>
        </w:rPr>
        <w:t>yad yad iñöataraà tat tad deyaà guëavate kila |</w:t>
      </w:r>
    </w:p>
    <w:p>
      <w:pPr>
        <w:pStyle w:val="Normal"/>
        <w:rPr/>
      </w:pPr>
      <w:r>
        <w:rPr>
          <w:rPrChange w:id="0" w:author="Jan Brzezinski" w:date="2004-01-28T13:59:00Z"/>
        </w:rPr>
        <w:t>ata eva khalo doñän sädhubhyaù samprayacchati ||22||1275</w:t>
      </w:r>
    </w:p>
    <w:p>
      <w:pPr>
        <w:pStyle w:val="Normal"/>
        <w:rPr/>
      </w:pPr>
      <w:r>
        <w:rPr>
          <w:rPrChange w:id="0" w:author="Jan Brzezinski" w:date="2004-01-28T14:01:00Z"/>
        </w:rPr>
        <w:rPrChange w:id="0" w:author="Jan Brzezinski" w:date="2004-01-28T14:01:00Z"/>
      </w:r>
    </w:p>
    <w:p>
      <w:pPr>
        <w:pStyle w:val="Normal"/>
        <w:rPr/>
      </w:pPr>
      <w:r>
        <w:rPr>
          <w:rPrChange w:id="0" w:author="Jan Brzezinski" w:date="2004-01-28T14:01:00Z"/>
        </w:rPr>
        <w:t>karuëä</w:t>
      </w:r>
      <w:ins w:id="8621" w:author="Jan Brzezinski" w:date="2004-01-28T14:00:00Z">
        <w:r>
          <w:rPr/>
          <w:t>-</w:t>
        </w:r>
      </w:ins>
      <w:r>
        <w:rPr>
          <w:rPrChange w:id="0" w:author="Jan Brzezinski" w:date="2004-01-28T14:01:00Z"/>
        </w:rPr>
        <w:t>dravam eva durjanaù sutaräà sat</w:t>
      </w:r>
      <w:ins w:id="8623" w:author="Jan Brzezinski" w:date="2004-01-28T14:00:00Z">
        <w:r>
          <w:rPr/>
          <w:t>-</w:t>
        </w:r>
      </w:ins>
      <w:r>
        <w:rPr>
          <w:rPrChange w:id="0" w:author="Jan Brzezinski" w:date="2004-01-28T14:01:00Z"/>
        </w:rPr>
        <w:t>puruñaà prabädhate |</w:t>
      </w:r>
    </w:p>
    <w:p>
      <w:pPr>
        <w:pStyle w:val="Normal"/>
        <w:rPr/>
      </w:pPr>
      <w:r>
        <w:rPr>
          <w:rPrChange w:id="0" w:author="Jan Brzezinski" w:date="2004-01-28T14:01:00Z"/>
        </w:rPr>
        <w:t>mådukaà hi bhinatti kaëöakaù kaöhine kuëöhaka iva jäyate ||23||1276</w:t>
      </w:r>
      <w:ins w:id="8626" w:author="Jan Brzezinski" w:date="2004-01-28T14:01:00Z">
        <w:r>
          <w:rPr/>
          <w:t>||</w:t>
          <w:rPrChange w:id="0" w:author="Jan Brzezinski" w:date="2004-01-28T18:31:00Z"/>
        </w:r>
      </w:ins>
    </w:p>
    <w:p>
      <w:pPr>
        <w:pStyle w:val="Normal"/>
        <w:rPr/>
      </w:pPr>
      <w:r>
        <w:rPr>
          <w:rPrChange w:id="0" w:author="Jan Brzezinski" w:date="2004-01-28T18:31:00Z"/>
        </w:rPr>
      </w:r>
    </w:p>
    <w:p>
      <w:pPr>
        <w:pStyle w:val="Normal"/>
        <w:rPr>
          <w:ins w:id="8631" w:author="Jan Brzezinski" w:date="2004-01-28T18:31:00Z"/>
        </w:rPr>
      </w:pPr>
      <w:r>
        <w:rPr>
          <w:rPrChange w:id="0" w:author="Jan Brzezinski" w:date="2004-01-28T18:31:00Z"/>
        </w:rPr>
        <w:t>ärambha</w:t>
      </w:r>
      <w:ins w:id="8629" w:author="Jan Brzezinski" w:date="2004-01-28T18:31:00Z">
        <w:r>
          <w:rPr/>
          <w:t>-</w:t>
        </w:r>
      </w:ins>
      <w:r>
        <w:rPr>
          <w:rPrChange w:id="0" w:author="Jan Brzezinski" w:date="2004-01-28T18:31:00Z"/>
        </w:rPr>
        <w:t xml:space="preserve">gurvé kñayiëé krameëa </w:t>
      </w:r>
    </w:p>
    <w:p>
      <w:pPr>
        <w:pStyle w:val="Normal"/>
        <w:rPr/>
      </w:pPr>
      <w:r>
        <w:rPr>
          <w:rPrChange w:id="0" w:author="Jan Brzezinski" w:date="2004-01-28T18:31:00Z"/>
        </w:rPr>
        <w:t>laghvé purä våddhimaté ca paçcät |</w:t>
      </w:r>
    </w:p>
    <w:p>
      <w:pPr>
        <w:pStyle w:val="Normal"/>
        <w:rPr>
          <w:ins w:id="8638" w:author="Jan Brzezinski" w:date="2004-01-28T18:31:00Z"/>
        </w:rPr>
      </w:pPr>
      <w:r>
        <w:rPr>
          <w:rPrChange w:id="0" w:author="Jan Brzezinski" w:date="2004-01-28T18:31:00Z"/>
        </w:rPr>
        <w:t>dinasya pürvärdha</w:t>
      </w:r>
      <w:ins w:id="8634" w:author="Jan Brzezinski" w:date="2004-01-28T18:31:00Z">
        <w:r>
          <w:rPr/>
          <w:t>-</w:t>
        </w:r>
      </w:ins>
      <w:r>
        <w:rPr>
          <w:rPrChange w:id="0" w:author="Jan Brzezinski" w:date="2004-01-28T18:31:00Z"/>
        </w:rPr>
        <w:t>parärdha</w:t>
      </w:r>
      <w:ins w:id="8636" w:author="Jan Brzezinski" w:date="2004-01-28T18:31:00Z">
        <w:r>
          <w:rPr/>
          <w:t>-</w:t>
        </w:r>
      </w:ins>
      <w:r>
        <w:rPr>
          <w:rPrChange w:id="0" w:author="Jan Brzezinski" w:date="2004-01-28T18:31:00Z"/>
        </w:rPr>
        <w:t xml:space="preserve">bhinnä </w:t>
      </w:r>
    </w:p>
    <w:p>
      <w:pPr>
        <w:pStyle w:val="Normal"/>
        <w:rPr/>
      </w:pPr>
      <w:r>
        <w:rPr>
          <w:rPrChange w:id="0" w:author="Jan Brzezinski" w:date="2004-01-28T18:31:00Z"/>
        </w:rPr>
        <w:t>chäyeva maitré khala</w:t>
      </w:r>
      <w:ins w:id="8640" w:author="Jan Brzezinski" w:date="2004-01-28T18:31:00Z">
        <w:r>
          <w:rPr/>
          <w:t>-</w:t>
        </w:r>
      </w:ins>
      <w:r>
        <w:rPr>
          <w:rPrChange w:id="0" w:author="Jan Brzezinski" w:date="2004-01-28T18:31:00Z"/>
        </w:rPr>
        <w:t xml:space="preserve">sajjanänäm </w:t>
      </w:r>
      <w:del w:id="8642" w:author="Jan Brzezinski" w:date="2004-01-28T16:49:00Z">
        <w:r>
          <w:rPr/>
          <w:delText>||</w:delText>
        </w:r>
      </w:del>
      <w:ins w:id="8643" w:author="Jan Brzezinski" w:date="2004-01-28T16:49:00Z">
        <w:r>
          <w:rPr/>
          <w:t>||</w:t>
        </w:r>
      </w:ins>
      <w:r>
        <w:rPr>
          <w:rPrChange w:id="0" w:author="Jan Brzezinski" w:date="2004-01-28T18:31:00Z"/>
        </w:rPr>
        <w:t>24</w:t>
      </w:r>
      <w:del w:id="8645" w:author="Jan Brzezinski" w:date="2004-01-28T16:49:00Z">
        <w:r>
          <w:rPr/>
          <w:delText>||</w:delText>
        </w:r>
      </w:del>
      <w:ins w:id="8646" w:author="Jan Brzezinski" w:date="2004-01-28T16:49:00Z">
        <w:r>
          <w:rPr/>
          <w:t>||</w:t>
        </w:r>
      </w:ins>
      <w:r>
        <w:rPr>
          <w:rPrChange w:id="0" w:author="Jan Brzezinski" w:date="2004-01-28T18:31:00Z"/>
        </w:rPr>
        <w:t>1277</w:t>
      </w:r>
      <w:ins w:id="8648" w:author="Jan Brzezinski" w:date="2004-01-28T16:49:00Z">
        <w:r>
          <w:rPr/>
          <w:t>||</w:t>
          <w:rPrChange w:id="0" w:author="Jan Brzezinski" w:date="2004-01-28T18:31:00Z"/>
        </w:r>
      </w:ins>
    </w:p>
    <w:p>
      <w:pPr>
        <w:pStyle w:val="Normal"/>
        <w:rPr/>
      </w:pPr>
      <w:r>
        <w:rPr>
          <w:rPrChange w:id="0" w:author="Jan Brzezinski" w:date="2004-01-28T18:31:00Z"/>
        </w:rPr>
      </w:r>
    </w:p>
    <w:p>
      <w:pPr>
        <w:pStyle w:val="Normal"/>
        <w:rPr/>
      </w:pPr>
      <w:r>
        <w:rPr>
          <w:rPrChange w:id="0" w:author="Jan Brzezinski" w:date="2004-01-28T18:31:00Z"/>
        </w:rPr>
        <w:t>khalänäà kharjüra</w:t>
      </w:r>
      <w:ins w:id="8651" w:author="Jan Brzezinski" w:date="2004-01-28T18:31:00Z">
        <w:r>
          <w:rPr/>
          <w:t>-</w:t>
        </w:r>
      </w:ins>
      <w:r>
        <w:rPr>
          <w:rPrChange w:id="0" w:author="Jan Brzezinski" w:date="2004-01-28T18:31:00Z"/>
        </w:rPr>
        <w:t>kñitiruha</w:t>
      </w:r>
      <w:ins w:id="8653" w:author="Jan Brzezinski" w:date="2004-01-28T18:31:00Z">
        <w:r>
          <w:rPr/>
          <w:t>-</w:t>
        </w:r>
      </w:ins>
      <w:r>
        <w:rPr>
          <w:rPrChange w:id="0" w:author="Jan Brzezinski" w:date="2004-01-28T18:31:00Z"/>
        </w:rPr>
        <w:t>kaöhoraà kva ca manaù</w:t>
      </w:r>
    </w:p>
    <w:p>
      <w:pPr>
        <w:pStyle w:val="Normal"/>
        <w:rPr/>
      </w:pPr>
      <w:r>
        <w:rPr>
          <w:rPrChange w:id="0" w:author="Jan Brzezinski" w:date="2004-01-28T18:31:00Z"/>
        </w:rPr>
        <w:t>kva conmélan</w:t>
      </w:r>
      <w:ins w:id="8656" w:author="Jan Brzezinski" w:date="2004-01-28T18:31:00Z">
        <w:r>
          <w:rPr/>
          <w:t>-</w:t>
        </w:r>
      </w:ins>
      <w:r>
        <w:rPr>
          <w:rPrChange w:id="0" w:author="Jan Brzezinski" w:date="2004-01-28T18:31:00Z"/>
        </w:rPr>
        <w:t>mallé</w:t>
      </w:r>
      <w:ins w:id="8658" w:author="Jan Brzezinski" w:date="2004-01-28T18:31:00Z">
        <w:r>
          <w:rPr/>
          <w:t>-</w:t>
        </w:r>
      </w:ins>
      <w:r>
        <w:rPr>
          <w:rPrChange w:id="0" w:author="Jan Brzezinski" w:date="2004-01-28T18:31:00Z"/>
        </w:rPr>
        <w:t>kusuma</w:t>
      </w:r>
      <w:ins w:id="8660" w:author="Jan Brzezinski" w:date="2004-01-28T18:31:00Z">
        <w:r>
          <w:rPr/>
          <w:t>-</w:t>
        </w:r>
      </w:ins>
      <w:r>
        <w:rPr>
          <w:rPrChange w:id="0" w:author="Jan Brzezinski" w:date="2004-01-28T18:31:00Z"/>
        </w:rPr>
        <w:t>sukumäräù kavi</w:t>
      </w:r>
      <w:ins w:id="8662" w:author="Jan Brzezinski" w:date="2004-01-28T18:31:00Z">
        <w:r>
          <w:rPr/>
          <w:t>-</w:t>
        </w:r>
      </w:ins>
      <w:r>
        <w:rPr>
          <w:rPrChange w:id="0" w:author="Jan Brzezinski" w:date="2004-01-28T18:31:00Z"/>
        </w:rPr>
        <w:t>giraù |</w:t>
      </w:r>
    </w:p>
    <w:p>
      <w:pPr>
        <w:pStyle w:val="Normal"/>
        <w:rPr/>
      </w:pPr>
      <w:r>
        <w:rPr>
          <w:rPrChange w:id="0" w:author="Jan Brzezinski" w:date="2004-01-28T18:31:00Z"/>
        </w:rPr>
        <w:t>itémaà vyämohaà parihara viciträù çåëu kathä</w:t>
      </w:r>
    </w:p>
    <w:p>
      <w:pPr>
        <w:pStyle w:val="Normal"/>
        <w:rPr/>
      </w:pPr>
      <w:r>
        <w:rPr>
          <w:rPrChange w:id="0" w:author="Jan Brzezinski" w:date="2004-01-28T18:31:00Z"/>
        </w:rPr>
        <w:t>yathäyaà péyüña</w:t>
      </w:r>
      <w:ins w:id="8666" w:author="Jan Brzezinski" w:date="2004-01-28T18:31:00Z">
        <w:r>
          <w:rPr/>
          <w:t>-</w:t>
        </w:r>
      </w:ins>
      <w:r>
        <w:rPr>
          <w:rPrChange w:id="0" w:author="Jan Brzezinski" w:date="2004-01-28T18:31:00Z"/>
        </w:rPr>
        <w:t>dyutir upala</w:t>
      </w:r>
      <w:ins w:id="8668" w:author="Jan Brzezinski" w:date="2004-01-28T18:31:00Z">
        <w:r>
          <w:rPr/>
          <w:t>-</w:t>
        </w:r>
      </w:ins>
      <w:r>
        <w:rPr>
          <w:rPrChange w:id="0" w:author="Jan Brzezinski" w:date="2004-01-28T18:31:00Z"/>
        </w:rPr>
        <w:t xml:space="preserve">khaëòaà dravayati </w:t>
      </w:r>
      <w:del w:id="8670" w:author="Jan Brzezinski" w:date="2004-01-28T16:49:00Z">
        <w:r>
          <w:rPr/>
          <w:delText>||</w:delText>
        </w:r>
      </w:del>
      <w:ins w:id="8671" w:author="Jan Brzezinski" w:date="2004-01-28T16:49:00Z">
        <w:r>
          <w:rPr/>
          <w:t>||</w:t>
        </w:r>
      </w:ins>
      <w:r>
        <w:rPr>
          <w:rPrChange w:id="0" w:author="Jan Brzezinski" w:date="2004-01-28T18:31:00Z"/>
        </w:rPr>
        <w:t>25</w:t>
      </w:r>
      <w:del w:id="8673" w:author="Jan Brzezinski" w:date="2004-01-28T16:49:00Z">
        <w:r>
          <w:rPr/>
          <w:delText>||</w:delText>
        </w:r>
      </w:del>
      <w:ins w:id="8674" w:author="Jan Brzezinski" w:date="2004-01-28T16:49:00Z">
        <w:r>
          <w:rPr/>
          <w:t>||</w:t>
        </w:r>
      </w:ins>
      <w:r>
        <w:rPr>
          <w:rPrChange w:id="0" w:author="Jan Brzezinski" w:date="2004-01-28T18:31:00Z"/>
        </w:rPr>
        <w:t>1278</w:t>
      </w:r>
      <w:del w:id="8676" w:author="Jan Brzezinski" w:date="2004-01-28T16:49:00Z">
        <w:r>
          <w:rPr/>
          <w:delText>||</w:delText>
        </w:r>
      </w:del>
      <w:ins w:id="8677" w:author="Jan Brzezinski" w:date="2004-01-28T16:49:00Z">
        <w:r>
          <w:rPr/>
          <w:t>||</w:t>
          <w:rPrChange w:id="0" w:author="Jan Brzezinski" w:date="2004-01-28T18:31:00Z"/>
        </w:r>
      </w:ins>
    </w:p>
    <w:p>
      <w:pPr>
        <w:pStyle w:val="Normal"/>
        <w:rPr/>
      </w:pPr>
      <w:r>
        <w:rPr>
          <w:rPrChange w:id="0" w:author="Jan Brzezinski" w:date="2004-01-28T18:31:00Z"/>
        </w:rPr>
      </w:r>
    </w:p>
    <w:p>
      <w:pPr>
        <w:pStyle w:val="Normal"/>
        <w:rPr/>
      </w:pPr>
      <w:r>
        <w:rPr>
          <w:rPrChange w:id="0" w:author="Jan Brzezinski" w:date="2004-01-28T18:31:00Z"/>
        </w:rPr>
        <w:t>upakäriëi çuddha</w:t>
      </w:r>
      <w:ins w:id="8680" w:author="Jan Brzezinski" w:date="2004-01-28T18:31:00Z">
        <w:r>
          <w:rPr/>
          <w:t>-</w:t>
        </w:r>
      </w:ins>
      <w:r>
        <w:rPr>
          <w:rPrChange w:id="0" w:author="Jan Brzezinski" w:date="2004-01-28T18:31:00Z"/>
        </w:rPr>
        <w:t>matau värjane yaù samäcarati päpam |</w:t>
      </w:r>
    </w:p>
    <w:p>
      <w:pPr>
        <w:pStyle w:val="Normal"/>
        <w:rPr/>
      </w:pPr>
      <w:r>
        <w:rPr>
          <w:rPrChange w:id="0" w:author="Jan Brzezinski" w:date="2004-01-28T18:31:00Z"/>
        </w:rPr>
        <w:t>taà janam asatya</w:t>
      </w:r>
      <w:ins w:id="8683" w:author="Jan Brzezinski" w:date="2004-01-28T18:31:00Z">
        <w:r>
          <w:rPr/>
          <w:t>-</w:t>
        </w:r>
      </w:ins>
      <w:r>
        <w:rPr>
          <w:rPrChange w:id="0" w:author="Jan Brzezinski" w:date="2004-01-28T18:31:00Z"/>
        </w:rPr>
        <w:t xml:space="preserve">sandhaà bhagavati vasudhe kathaà vahasi </w:t>
      </w:r>
      <w:del w:id="8685" w:author="Jan Brzezinski" w:date="2004-01-28T16:49:00Z">
        <w:r>
          <w:rPr/>
          <w:delText>||</w:delText>
        </w:r>
      </w:del>
      <w:ins w:id="8686" w:author="Jan Brzezinski" w:date="2004-01-28T16:49:00Z">
        <w:r>
          <w:rPr/>
          <w:t>||</w:t>
        </w:r>
      </w:ins>
      <w:r>
        <w:rPr>
          <w:rPrChange w:id="0" w:author="Jan Brzezinski" w:date="2004-01-28T18:31:00Z"/>
        </w:rPr>
        <w:t>26</w:t>
      </w:r>
      <w:del w:id="8688" w:author="Jan Brzezinski" w:date="2004-01-28T16:49:00Z">
        <w:r>
          <w:rPr/>
          <w:delText>||</w:delText>
        </w:r>
      </w:del>
      <w:ins w:id="8689" w:author="Jan Brzezinski" w:date="2004-01-28T16:49:00Z">
        <w:r>
          <w:rPr/>
          <w:t>||</w:t>
        </w:r>
      </w:ins>
      <w:r>
        <w:rPr>
          <w:rPrChange w:id="0" w:author="Jan Brzezinski" w:date="2004-01-28T18:31:00Z"/>
        </w:rPr>
        <w:t>1279</w:t>
      </w:r>
      <w:del w:id="8691" w:author="Jan Brzezinski" w:date="2004-01-28T16:49:00Z">
        <w:r>
          <w:rPr/>
          <w:delText>||</w:delText>
        </w:r>
      </w:del>
      <w:ins w:id="8692" w:author="Jan Brzezinski" w:date="2004-01-28T16:49:00Z">
        <w:r>
          <w:rPr/>
          <w:t>||</w:t>
          <w:rPrChange w:id="0" w:author="Jan Brzezinski" w:date="2004-01-28T18:31:00Z"/>
        </w:r>
      </w:ins>
    </w:p>
    <w:p>
      <w:pPr>
        <w:pStyle w:val="Normal"/>
        <w:rPr/>
      </w:pPr>
      <w:r>
        <w:rPr>
          <w:rPrChange w:id="0" w:author="Jan Brzezinski" w:date="2004-01-28T18:31:00Z"/>
        </w:rPr>
      </w:r>
    </w:p>
    <w:p>
      <w:pPr>
        <w:pStyle w:val="Normal"/>
        <w:rPr/>
      </w:pPr>
      <w:r>
        <w:rPr>
          <w:rPrChange w:id="0" w:author="Jan Brzezinski" w:date="2004-01-28T13:59:00Z"/>
        </w:rPr>
        <w:t>mukhe nécasya patitä aher iva payaù</w:t>
      </w:r>
      <w:ins w:id="8695" w:author="Jan Brzezinski" w:date="2004-01-28T13:59:00Z">
        <w:r>
          <w:rPr/>
          <w:t>-</w:t>
        </w:r>
      </w:ins>
      <w:r>
        <w:rPr>
          <w:rPrChange w:id="0" w:author="Jan Brzezinski" w:date="2004-01-28T13:59:00Z"/>
        </w:rPr>
        <w:t>kaëäù |</w:t>
      </w:r>
    </w:p>
    <w:p>
      <w:pPr>
        <w:pStyle w:val="Normal"/>
        <w:rPr/>
      </w:pPr>
      <w:r>
        <w:rPr>
          <w:rPrChange w:id="0" w:author="Jan Brzezinski" w:date="2004-01-28T13:59:00Z"/>
        </w:rPr>
        <w:t>kñaëena viñatäà yänti sükta</w:t>
      </w:r>
      <w:ins w:id="8698" w:author="Jan Brzezinski" w:date="2004-01-28T13:59:00Z">
        <w:r>
          <w:rPr/>
          <w:t>-</w:t>
        </w:r>
      </w:ins>
      <w:r>
        <w:rPr>
          <w:rPrChange w:id="0" w:author="Jan Brzezinski" w:date="2004-01-28T13:59:00Z"/>
        </w:rPr>
        <w:t>péyüña</w:t>
      </w:r>
      <w:ins w:id="8700" w:author="Jan Brzezinski" w:date="2004-01-28T13:59:00Z">
        <w:r>
          <w:rPr/>
          <w:t>-</w:t>
        </w:r>
      </w:ins>
      <w:r>
        <w:rPr>
          <w:rPrChange w:id="0" w:author="Jan Brzezinski" w:date="2004-01-28T13:59:00Z"/>
        </w:rPr>
        <w:t>bindavaù ||27||1280||</w:t>
        <w:rPrChange w:id="0" w:author="Jan Brzezinski" w:date="2004-01-28T13:59:00Z"/>
      </w:r>
    </w:p>
    <w:p>
      <w:pPr>
        <w:pStyle w:val="Normal"/>
        <w:rPr/>
      </w:pPr>
      <w:r>
        <w:rPr>
          <w:rPrChange w:id="0" w:author="Jan Brzezinski" w:date="2004-01-28T18:32:00Z"/>
        </w:rPr>
        <w:rPrChange w:id="0" w:author="Jan Brzezinski" w:date="2004-01-28T18:32:00Z"/>
      </w:r>
    </w:p>
    <w:p>
      <w:pPr>
        <w:pStyle w:val="Normal"/>
        <w:rPr>
          <w:ins w:id="8710" w:author="Jan Brzezinski" w:date="2004-01-28T18:32:00Z"/>
        </w:rPr>
      </w:pPr>
      <w:r>
        <w:rPr>
          <w:rPrChange w:id="0" w:author="Jan Brzezinski" w:date="2004-01-28T18:32:00Z"/>
        </w:rPr>
        <w:t>muëòä</w:t>
      </w:r>
      <w:ins w:id="8704" w:author="Jan Brzezinski" w:date="2004-01-28T18:32:00Z">
        <w:r>
          <w:rPr/>
          <w:t>-</w:t>
        </w:r>
      </w:ins>
      <w:r>
        <w:rPr>
          <w:rPrChange w:id="0" w:author="Jan Brzezinski" w:date="2004-01-28T18:32:00Z"/>
        </w:rPr>
        <w:t>priyäd äyati</w:t>
      </w:r>
      <w:ins w:id="8706" w:author="Jan Brzezinski" w:date="2004-01-28T18:32:00Z">
        <w:r>
          <w:rPr/>
          <w:t>-</w:t>
        </w:r>
      </w:ins>
      <w:r>
        <w:rPr>
          <w:rPrChange w:id="0" w:author="Jan Brzezinski" w:date="2004-01-28T18:32:00Z"/>
        </w:rPr>
        <w:t>duùkha</w:t>
      </w:r>
      <w:ins w:id="8708" w:author="Jan Brzezinski" w:date="2004-01-28T18:32:00Z">
        <w:r>
          <w:rPr/>
          <w:t>-</w:t>
        </w:r>
      </w:ins>
      <w:r>
        <w:rPr>
          <w:rPrChange w:id="0" w:author="Jan Brzezinski" w:date="2004-01-28T18:32:00Z"/>
        </w:rPr>
        <w:t xml:space="preserve">däyino </w:t>
      </w:r>
    </w:p>
    <w:p>
      <w:pPr>
        <w:pStyle w:val="Normal"/>
        <w:rPr/>
      </w:pPr>
      <w:r>
        <w:rPr>
          <w:rPrChange w:id="0" w:author="Jan Brzezinski" w:date="2004-01-28T18:32:00Z"/>
        </w:rPr>
        <w:t>vasantam utsärya vijåmbhita</w:t>
      </w:r>
      <w:ins w:id="8712" w:author="Jan Brzezinski" w:date="2004-01-28T18:32:00Z">
        <w:r>
          <w:rPr/>
          <w:t>-</w:t>
        </w:r>
      </w:ins>
      <w:r>
        <w:rPr>
          <w:rPrChange w:id="0" w:author="Jan Brzezinski" w:date="2004-01-28T18:32:00Z"/>
        </w:rPr>
        <w:t>çriyaù |</w:t>
      </w:r>
    </w:p>
    <w:p>
      <w:pPr>
        <w:pStyle w:val="Normal"/>
        <w:rPr>
          <w:ins w:id="8719" w:author="Jan Brzezinski" w:date="2004-01-28T18:32:00Z"/>
        </w:rPr>
      </w:pPr>
      <w:r>
        <w:rPr>
          <w:rPrChange w:id="0" w:author="Jan Brzezinski" w:date="2004-01-28T18:32:00Z"/>
        </w:rPr>
        <w:t>na kaù khalät täpita</w:t>
      </w:r>
      <w:ins w:id="8715" w:author="Jan Brzezinski" w:date="2004-01-28T18:32:00Z">
        <w:r>
          <w:rPr/>
          <w:t>-</w:t>
        </w:r>
      </w:ins>
      <w:r>
        <w:rPr>
          <w:rPrChange w:id="0" w:author="Jan Brzezinski" w:date="2004-01-28T18:32:00Z"/>
        </w:rPr>
        <w:t>mitra</w:t>
      </w:r>
      <w:ins w:id="8717" w:author="Jan Brzezinski" w:date="2004-01-28T18:32:00Z">
        <w:r>
          <w:rPr/>
          <w:t>-</w:t>
        </w:r>
      </w:ins>
      <w:r>
        <w:rPr>
          <w:rPrChange w:id="0" w:author="Jan Brzezinski" w:date="2004-01-28T18:32:00Z"/>
        </w:rPr>
        <w:t xml:space="preserve">maëòaläd </w:t>
      </w:r>
    </w:p>
    <w:p>
      <w:pPr>
        <w:pStyle w:val="Normal"/>
        <w:rPr/>
      </w:pPr>
      <w:r>
        <w:rPr>
          <w:rPrChange w:id="0" w:author="Jan Brzezinski" w:date="2004-01-28T18:32:00Z"/>
        </w:rPr>
        <w:t>upaiti päpaà tapa</w:t>
      </w:r>
      <w:ins w:id="8721" w:author="Jan Brzezinski" w:date="2004-01-28T18:32:00Z">
        <w:r>
          <w:rPr/>
          <w:t>-</w:t>
        </w:r>
      </w:ins>
      <w:r>
        <w:rPr>
          <w:rPrChange w:id="0" w:author="Jan Brzezinski" w:date="2004-01-28T18:32:00Z"/>
        </w:rPr>
        <w:t xml:space="preserve">väsaräd iva </w:t>
      </w:r>
      <w:del w:id="8723" w:author="Jan Brzezinski" w:date="2004-01-28T16:49:00Z">
        <w:r>
          <w:rPr/>
          <w:delText>||</w:delText>
        </w:r>
      </w:del>
      <w:ins w:id="8724" w:author="Jan Brzezinski" w:date="2004-01-28T16:49:00Z">
        <w:r>
          <w:rPr/>
          <w:t>||</w:t>
        </w:r>
      </w:ins>
      <w:r>
        <w:rPr>
          <w:rPrChange w:id="0" w:author="Jan Brzezinski" w:date="2004-01-28T18:32:00Z"/>
        </w:rPr>
        <w:t>28</w:t>
      </w:r>
      <w:del w:id="8726" w:author="Jan Brzezinski" w:date="2004-01-28T16:49:00Z">
        <w:r>
          <w:rPr/>
          <w:delText>||</w:delText>
        </w:r>
      </w:del>
      <w:ins w:id="8727" w:author="Jan Brzezinski" w:date="2004-01-28T16:49:00Z">
        <w:r>
          <w:rPr/>
          <w:t>||</w:t>
        </w:r>
      </w:ins>
      <w:r>
        <w:rPr>
          <w:rPrChange w:id="0" w:author="Jan Brzezinski" w:date="2004-01-28T18:32:00Z"/>
        </w:rPr>
        <w:t>1281</w:t>
      </w:r>
      <w:del w:id="8729" w:author="Jan Brzezinski" w:date="2004-01-28T16:49:00Z">
        <w:r>
          <w:rPr/>
          <w:delText>||</w:delText>
        </w:r>
      </w:del>
      <w:ins w:id="8730" w:author="Jan Brzezinski" w:date="2004-01-28T16:49:00Z">
        <w:r>
          <w:rPr/>
          <w:t>||</w:t>
          <w:rPrChange w:id="0" w:author="Jan Brzezinski" w:date="2004-01-28T18:32:00Z"/>
        </w:r>
      </w:ins>
    </w:p>
    <w:p>
      <w:pPr>
        <w:pStyle w:val="Normal"/>
        <w:rPr>
          <w:ins w:id="8732" w:author="Jan Brzezinski" w:date="2004-01-28T13:59:00Z"/>
        </w:rPr>
      </w:pPr>
      <w:ins w:id="8731" w:author="Jan Brzezinski" w:date="2004-01-28T13:59:00Z">
        <w:r>
          <w:rPr/>
        </w:r>
      </w:ins>
    </w:p>
    <w:p>
      <w:pPr>
        <w:pStyle w:val="Normal"/>
        <w:rPr/>
      </w:pPr>
      <w:r>
        <w:rPr>
          <w:rPrChange w:id="0" w:author="Jan Brzezinski" w:date="2004-01-28T18:32:00Z"/>
        </w:rPr>
        <w:t>nara</w:t>
      </w:r>
      <w:ins w:id="8734" w:author="Jan Brzezinski" w:date="2004-01-28T13:59:00Z">
        <w:r>
          <w:rPr/>
          <w:t>-</w:t>
        </w:r>
      </w:ins>
      <w:r>
        <w:rPr>
          <w:rPrChange w:id="0" w:author="Jan Brzezinski" w:date="2004-01-28T18:32:00Z"/>
        </w:rPr>
        <w:t>dattasya</w:t>
      </w:r>
      <w:ins w:id="8736" w:author="Jan Brzezinski" w:date="2004-01-28T13:59:00Z">
        <w:r>
          <w:rPr/>
          <w:t xml:space="preserve"> |</w:t>
          <w:rPrChange w:id="0" w:author="Jan Brzezinski" w:date="2004-01-28T18:33:00Z"/>
        </w:r>
      </w:ins>
    </w:p>
    <w:p>
      <w:pPr>
        <w:pStyle w:val="Normal"/>
        <w:rPr/>
      </w:pPr>
      <w:r>
        <w:rPr>
          <w:rPrChange w:id="0" w:author="Jan Brzezinski" w:date="2004-01-28T18:33:00Z"/>
        </w:rPr>
      </w:r>
    </w:p>
    <w:p>
      <w:pPr>
        <w:pStyle w:val="Normal"/>
        <w:rPr/>
      </w:pPr>
      <w:r>
        <w:rPr>
          <w:rPrChange w:id="0" w:author="Jan Brzezinski" w:date="2004-01-28T18:33:00Z"/>
        </w:rPr>
        <w:t>tulyotpatté prakåti</w:t>
      </w:r>
      <w:ins w:id="8739" w:author="Jan Brzezinski" w:date="2004-01-28T18:32:00Z">
        <w:r>
          <w:rPr/>
          <w:t>-</w:t>
        </w:r>
      </w:ins>
      <w:r>
        <w:rPr>
          <w:rPrChange w:id="0" w:author="Jan Brzezinski" w:date="2004-01-28T18:33:00Z"/>
        </w:rPr>
        <w:t>dhavaläv apy amü çaìkha</w:t>
      </w:r>
      <w:ins w:id="8741" w:author="Jan Brzezinski" w:date="2004-01-28T18:32:00Z">
        <w:r>
          <w:rPr/>
          <w:t>-</w:t>
        </w:r>
      </w:ins>
      <w:r>
        <w:rPr>
          <w:rPrChange w:id="0" w:author="Jan Brzezinski" w:date="2004-01-28T18:33:00Z"/>
        </w:rPr>
        <w:t>somau</w:t>
      </w:r>
    </w:p>
    <w:p>
      <w:pPr>
        <w:pStyle w:val="Normal"/>
        <w:rPr/>
      </w:pPr>
      <w:r>
        <w:rPr>
          <w:rPrChange w:id="0" w:author="Jan Brzezinski" w:date="2004-01-28T18:33:00Z"/>
        </w:rPr>
        <w:t>tatra sthäëur vidhum asadåçenottamäìgena dhatte |</w:t>
      </w:r>
    </w:p>
    <w:p>
      <w:pPr>
        <w:pStyle w:val="Normal"/>
        <w:rPr/>
      </w:pPr>
      <w:r>
        <w:rPr>
          <w:rPrChange w:id="0" w:author="Jan Brzezinski" w:date="2004-01-28T18:33:00Z"/>
        </w:rPr>
        <w:t>çaìkhas täpa</w:t>
      </w:r>
      <w:ins w:id="8745" w:author="Jan Brzezinski" w:date="2004-01-28T18:32:00Z">
        <w:r>
          <w:rPr/>
          <w:t>-</w:t>
        </w:r>
      </w:ins>
      <w:r>
        <w:rPr>
          <w:rPrChange w:id="0" w:author="Jan Brzezinski" w:date="2004-01-28T18:33:00Z"/>
        </w:rPr>
        <w:t>krakaca</w:t>
      </w:r>
      <w:ins w:id="8747" w:author="Jan Brzezinski" w:date="2004-01-28T18:32:00Z">
        <w:r>
          <w:rPr/>
          <w:t>-</w:t>
        </w:r>
      </w:ins>
      <w:r>
        <w:rPr>
          <w:rPrChange w:id="0" w:author="Jan Brzezinski" w:date="2004-01-28T18:33:00Z"/>
        </w:rPr>
        <w:t>nicayair bhidyate çaìkha</w:t>
      </w:r>
      <w:ins w:id="8749" w:author="Jan Brzezinski" w:date="2004-01-28T18:32:00Z">
        <w:r>
          <w:rPr/>
          <w:t>-</w:t>
        </w:r>
      </w:ins>
      <w:r>
        <w:rPr>
          <w:rPrChange w:id="0" w:author="Jan Brzezinski" w:date="2004-01-28T18:33:00Z"/>
        </w:rPr>
        <w:t>käraiù</w:t>
      </w:r>
    </w:p>
    <w:p>
      <w:pPr>
        <w:pStyle w:val="Normal"/>
        <w:rPr/>
      </w:pPr>
      <w:r>
        <w:rPr>
          <w:rPrChange w:id="0" w:author="Jan Brzezinski" w:date="2004-01-28T18:33:00Z"/>
        </w:rPr>
        <w:t>ko nämäntaù</w:t>
      </w:r>
      <w:ins w:id="8752" w:author="Jan Brzezinski" w:date="2004-01-28T18:33:00Z">
        <w:r>
          <w:rPr/>
          <w:t>-</w:t>
        </w:r>
      </w:ins>
      <w:r>
        <w:rPr>
          <w:rPrChange w:id="0" w:author="Jan Brzezinski" w:date="2004-01-28T18:33:00Z"/>
        </w:rPr>
        <w:t>prakåti</w:t>
      </w:r>
      <w:ins w:id="8754" w:author="Jan Brzezinski" w:date="2004-01-28T18:33:00Z">
        <w:r>
          <w:rPr/>
          <w:t>-</w:t>
        </w:r>
      </w:ins>
      <w:r>
        <w:rPr>
          <w:rPrChange w:id="0" w:author="Jan Brzezinski" w:date="2004-01-28T18:33:00Z"/>
        </w:rPr>
        <w:t xml:space="preserve">kuöilo durgatià näbhiyäti </w:t>
      </w:r>
      <w:del w:id="8756" w:author="Jan Brzezinski" w:date="2004-01-28T16:49:00Z">
        <w:r>
          <w:rPr/>
          <w:delText>||</w:delText>
        </w:r>
      </w:del>
      <w:ins w:id="8757" w:author="Jan Brzezinski" w:date="2004-01-28T18:32:00Z">
        <w:r>
          <w:rPr/>
          <w:t>||</w:t>
        </w:r>
      </w:ins>
      <w:r>
        <w:rPr>
          <w:rPrChange w:id="0" w:author="Jan Brzezinski" w:date="2004-01-28T18:33:00Z"/>
        </w:rPr>
        <w:t>29</w:t>
      </w:r>
      <w:del w:id="8759" w:author="Jan Brzezinski" w:date="2004-01-28T16:49:00Z">
        <w:r>
          <w:rPr/>
          <w:delText>||</w:delText>
        </w:r>
      </w:del>
      <w:ins w:id="8760" w:author="Jan Brzezinski" w:date="2004-01-28T18:32:00Z">
        <w:r>
          <w:rPr/>
          <w:t>||</w:t>
        </w:r>
      </w:ins>
      <w:r>
        <w:rPr>
          <w:rPrChange w:id="0" w:author="Jan Brzezinski" w:date="2004-01-28T18:33:00Z"/>
        </w:rPr>
        <w:t>1282</w:t>
      </w:r>
      <w:del w:id="8762" w:author="Jan Brzezinski" w:date="2004-01-28T16:49:00Z">
        <w:r>
          <w:rPr/>
          <w:delText>||</w:delText>
        </w:r>
      </w:del>
      <w:ins w:id="8763" w:author="Jan Brzezinski" w:date="2004-01-28T18:32:00Z">
        <w:r>
          <w:rPr/>
          <w:t>||</w:t>
          <w:rPrChange w:id="0" w:author="Jan Brzezinski" w:date="2004-01-28T18:33:00Z"/>
        </w:r>
      </w:ins>
    </w:p>
    <w:p>
      <w:pPr>
        <w:pStyle w:val="Normal"/>
        <w:rPr/>
      </w:pPr>
      <w:r>
        <w:rPr>
          <w:rPrChange w:id="0" w:author="Jan Brzezinski" w:date="2004-01-28T18:33:00Z"/>
        </w:rPr>
      </w:r>
    </w:p>
    <w:p>
      <w:pPr>
        <w:pStyle w:val="Normal"/>
        <w:rPr/>
      </w:pPr>
      <w:r>
        <w:rPr>
          <w:rPrChange w:id="0" w:author="Jan Brzezinski" w:date="2004-01-28T18:33:00Z"/>
        </w:rPr>
        <w:t>akalita</w:t>
      </w:r>
      <w:ins w:id="8766" w:author="Jan Brzezinski" w:date="2004-01-28T18:33:00Z">
        <w:r>
          <w:rPr/>
          <w:t>-</w:t>
        </w:r>
      </w:ins>
      <w:r>
        <w:rPr>
          <w:rPrChange w:id="0" w:author="Jan Brzezinski" w:date="2004-01-28T18:33:00Z"/>
        </w:rPr>
        <w:t>nija</w:t>
      </w:r>
      <w:ins w:id="8768" w:author="Jan Brzezinski" w:date="2004-01-28T18:33:00Z">
        <w:r>
          <w:rPr/>
          <w:t>-</w:t>
        </w:r>
      </w:ins>
      <w:r>
        <w:rPr>
          <w:rPrChange w:id="0" w:author="Jan Brzezinski" w:date="2004-01-28T18:33:00Z"/>
        </w:rPr>
        <w:t>para</w:t>
      </w:r>
      <w:ins w:id="8770" w:author="Jan Brzezinski" w:date="2004-01-28T18:33:00Z">
        <w:r>
          <w:rPr/>
          <w:t>-</w:t>
        </w:r>
      </w:ins>
      <w:r>
        <w:rPr>
          <w:rPrChange w:id="0" w:author="Jan Brzezinski" w:date="2004-01-28T18:33:00Z"/>
        </w:rPr>
        <w:t>rüpaù svakam api doñaà para</w:t>
      </w:r>
      <w:ins w:id="8772" w:author="Jan Brzezinski" w:date="2004-01-28T18:33:00Z">
        <w:r>
          <w:rPr/>
          <w:t>-</w:t>
        </w:r>
      </w:ins>
      <w:r>
        <w:rPr>
          <w:rPrChange w:id="0" w:author="Jan Brzezinski" w:date="2004-01-28T18:33:00Z"/>
        </w:rPr>
        <w:t>sthitaà vetti |</w:t>
      </w:r>
    </w:p>
    <w:p>
      <w:pPr>
        <w:pStyle w:val="Normal"/>
        <w:rPr/>
      </w:pPr>
      <w:r>
        <w:rPr>
          <w:rPrChange w:id="0" w:author="Jan Brzezinski" w:date="2004-01-28T18:33:00Z"/>
        </w:rPr>
        <w:t xml:space="preserve">nävästhitas taöasthän acalän api vicalitän manute </w:t>
      </w:r>
      <w:del w:id="8775" w:author="Jan Brzezinski" w:date="2004-01-28T16:49:00Z">
        <w:r>
          <w:rPr/>
          <w:delText>||</w:delText>
        </w:r>
      </w:del>
      <w:ins w:id="8776" w:author="Jan Brzezinski" w:date="2004-01-28T18:32:00Z">
        <w:r>
          <w:rPr/>
          <w:t>||</w:t>
        </w:r>
      </w:ins>
      <w:r>
        <w:rPr>
          <w:rPrChange w:id="0" w:author="Jan Brzezinski" w:date="2004-01-28T18:33:00Z"/>
        </w:rPr>
        <w:t>30</w:t>
      </w:r>
      <w:del w:id="8778" w:author="Jan Brzezinski" w:date="2004-01-28T16:49:00Z">
        <w:r>
          <w:rPr/>
          <w:delText>||</w:delText>
        </w:r>
      </w:del>
      <w:ins w:id="8779" w:author="Jan Brzezinski" w:date="2004-01-28T18:32:00Z">
        <w:r>
          <w:rPr/>
          <w:t>||</w:t>
        </w:r>
      </w:ins>
      <w:r>
        <w:rPr>
          <w:rPrChange w:id="0" w:author="Jan Brzezinski" w:date="2004-01-28T18:33:00Z"/>
        </w:rPr>
        <w:t>1283</w:t>
      </w:r>
      <w:del w:id="8781" w:author="Jan Brzezinski" w:date="2004-01-28T16:49:00Z">
        <w:r>
          <w:rPr/>
          <w:delText>||</w:delText>
        </w:r>
      </w:del>
      <w:ins w:id="8782" w:author="Jan Brzezinski" w:date="2004-01-28T18:32:00Z">
        <w:r>
          <w:rPr/>
          <w:t>||</w:t>
          <w:rPrChange w:id="0" w:author="Jan Brzezinski" w:date="2004-01-28T18:33:00Z"/>
        </w:r>
      </w:ins>
    </w:p>
    <w:p>
      <w:pPr>
        <w:pStyle w:val="Normal"/>
        <w:rPr/>
      </w:pPr>
      <w:r>
        <w:rPr>
          <w:rPrChange w:id="0" w:author="Jan Brzezinski" w:date="2004-01-28T18:33:00Z"/>
        </w:rPr>
      </w:r>
    </w:p>
    <w:p>
      <w:pPr>
        <w:pStyle w:val="Normal"/>
        <w:rPr/>
      </w:pPr>
      <w:r>
        <w:rPr>
          <w:rPrChange w:id="0" w:author="Jan Brzezinski" w:date="2004-01-28T18:33:00Z"/>
        </w:rPr>
        <w:t>äçrayäçaù kåñëavartmä dahanaç caiña durjanaù |</w:t>
      </w:r>
    </w:p>
    <w:p>
      <w:pPr>
        <w:pStyle w:val="Normal"/>
        <w:rPr/>
      </w:pPr>
      <w:r>
        <w:rPr>
          <w:rPrChange w:id="0" w:author="Jan Brzezinski" w:date="2004-01-28T18:33:00Z"/>
        </w:rPr>
        <w:t xml:space="preserve">agnir eva tathäpy asmin syäd bhasmani hutaà hutam </w:t>
      </w:r>
      <w:del w:id="8786" w:author="Jan Brzezinski" w:date="2004-01-28T16:49:00Z">
        <w:r>
          <w:rPr/>
          <w:delText>||</w:delText>
        </w:r>
      </w:del>
      <w:ins w:id="8787" w:author="Jan Brzezinski" w:date="2004-01-28T18:32:00Z">
        <w:r>
          <w:rPr/>
          <w:t>||</w:t>
        </w:r>
      </w:ins>
      <w:r>
        <w:rPr>
          <w:rPrChange w:id="0" w:author="Jan Brzezinski" w:date="2004-01-28T18:33:00Z"/>
        </w:rPr>
        <w:t>31</w:t>
      </w:r>
      <w:del w:id="8789" w:author="Jan Brzezinski" w:date="2004-01-28T16:49:00Z">
        <w:r>
          <w:rPr/>
          <w:delText>||</w:delText>
        </w:r>
      </w:del>
      <w:ins w:id="8790" w:author="Jan Brzezinski" w:date="2004-01-28T18:32:00Z">
        <w:r>
          <w:rPr/>
          <w:t>||</w:t>
        </w:r>
      </w:ins>
      <w:r>
        <w:rPr>
          <w:rPrChange w:id="0" w:author="Jan Brzezinski" w:date="2004-01-28T18:33:00Z"/>
        </w:rPr>
        <w:t>1284</w:t>
      </w:r>
      <w:del w:id="8792" w:author="Jan Brzezinski" w:date="2004-01-28T16:49:00Z">
        <w:r>
          <w:rPr/>
          <w:delText>||</w:delText>
        </w:r>
      </w:del>
      <w:ins w:id="8793" w:author="Jan Brzezinski" w:date="2004-01-28T18:32:00Z">
        <w:r>
          <w:rPr/>
          <w:t>||</w:t>
          <w:rPrChange w:id="0" w:author="Jan Brzezinski" w:date="2004-01-28T18:33:00Z"/>
        </w:r>
      </w:ins>
    </w:p>
    <w:p>
      <w:pPr>
        <w:pStyle w:val="Normal"/>
        <w:rPr/>
      </w:pPr>
      <w:r>
        <w:rPr>
          <w:rPrChange w:id="0" w:author="Jan Brzezinski" w:date="2004-01-28T18:33:00Z"/>
        </w:rPr>
      </w:r>
    </w:p>
    <w:p>
      <w:pPr>
        <w:pStyle w:val="Normal"/>
        <w:rPr/>
      </w:pPr>
      <w:r>
        <w:rPr>
          <w:rPrChange w:id="0" w:author="Jan Brzezinski" w:date="2004-01-28T13:59:00Z"/>
        </w:rPr>
        <w:t>varam äkñéëataivästu çaçino durjanasya ca |</w:t>
      </w:r>
    </w:p>
    <w:p>
      <w:pPr>
        <w:pStyle w:val="Normal"/>
        <w:rPr/>
      </w:pPr>
      <w:r>
        <w:rPr>
          <w:rPrChange w:id="0" w:author="Jan Brzezinski" w:date="2004-01-28T13:59:00Z"/>
        </w:rPr>
        <w:t>na pravåddhis tu vistäri</w:t>
      </w:r>
      <w:ins w:id="8797" w:author="Jan Brzezinski" w:date="2004-01-28T13:59:00Z">
        <w:r>
          <w:rPr/>
          <w:t>-</w:t>
        </w:r>
      </w:ins>
      <w:r>
        <w:rPr>
          <w:rPrChange w:id="0" w:author="Jan Brzezinski" w:date="2004-01-28T13:59:00Z"/>
        </w:rPr>
        <w:t>läïchana</w:t>
      </w:r>
      <w:ins w:id="8799" w:author="Jan Brzezinski" w:date="2004-01-28T13:59:00Z">
        <w:r>
          <w:rPr/>
          <w:t>-</w:t>
        </w:r>
      </w:ins>
      <w:r>
        <w:rPr>
          <w:rPrChange w:id="0" w:author="Jan Brzezinski" w:date="2004-01-28T13:59:00Z"/>
        </w:rPr>
        <w:t>pratipädiné ||32||1285||</w:t>
        <w:rPrChange w:id="0" w:author="Jan Brzezinski" w:date="2004-01-28T13:59:00Z"/>
      </w:r>
    </w:p>
    <w:p>
      <w:pPr>
        <w:pStyle w:val="Normal"/>
        <w:rPr/>
      </w:pPr>
      <w:r>
        <w:rPr>
          <w:rPrChange w:id="0" w:author="Jan Brzezinski" w:date="2004-01-28T18:34:00Z"/>
        </w:rPr>
        <w:rPrChange w:id="0" w:author="Jan Brzezinski" w:date="2004-01-28T18:34:00Z"/>
      </w:r>
    </w:p>
    <w:p>
      <w:pPr>
        <w:pStyle w:val="Normal"/>
        <w:rPr/>
      </w:pPr>
      <w:r>
        <w:rPr>
          <w:rPrChange w:id="0" w:author="Jan Brzezinski" w:date="2004-01-28T18:34:00Z"/>
        </w:rPr>
        <w:t>sarvatra mukhara</w:t>
      </w:r>
      <w:ins w:id="8803" w:author="Jan Brzezinski" w:date="2004-01-28T18:33:00Z">
        <w:r>
          <w:rPr/>
          <w:t>-</w:t>
        </w:r>
      </w:ins>
      <w:r>
        <w:rPr>
          <w:rPrChange w:id="0" w:author="Jan Brzezinski" w:date="2004-01-28T18:34:00Z"/>
        </w:rPr>
        <w:t>capaläù prabhavanti na loka</w:t>
      </w:r>
      <w:ins w:id="8805" w:author="Jan Brzezinski" w:date="2004-01-28T18:33:00Z">
        <w:r>
          <w:rPr/>
          <w:t>-</w:t>
        </w:r>
      </w:ins>
      <w:r>
        <w:rPr>
          <w:rPrChange w:id="0" w:author="Jan Brzezinski" w:date="2004-01-28T18:34:00Z"/>
        </w:rPr>
        <w:t>saàmatä guëinaù |</w:t>
      </w:r>
    </w:p>
    <w:p>
      <w:pPr>
        <w:pStyle w:val="Normal"/>
        <w:rPr/>
      </w:pPr>
      <w:r>
        <w:rPr>
          <w:rPrChange w:id="0" w:author="Jan Brzezinski" w:date="2004-01-28T18:34:00Z"/>
        </w:rPr>
        <w:t>tiñöhanti väri</w:t>
      </w:r>
      <w:ins w:id="8808" w:author="Jan Brzezinski" w:date="2004-01-28T18:33:00Z">
        <w:r>
          <w:rPr/>
          <w:t>-</w:t>
        </w:r>
      </w:ins>
      <w:r>
        <w:rPr>
          <w:rPrChange w:id="0" w:author="Jan Brzezinski" w:date="2004-01-28T18:34:00Z"/>
        </w:rPr>
        <w:t>räçe</w:t>
      </w:r>
      <w:del w:id="8810" w:author="Jan Brzezinski" w:date="2004-01-28T18:33:00Z">
        <w:r>
          <w:rPr/>
          <w:delText>ùu</w:delText>
        </w:r>
      </w:del>
      <w:ins w:id="8811" w:author="Jan Brzezinski" w:date="2004-01-28T18:33:00Z">
        <w:r>
          <w:rPr/>
          <w:t>r u</w:t>
        </w:r>
      </w:ins>
      <w:r>
        <w:rPr>
          <w:rPrChange w:id="0" w:author="Jan Brzezinski" w:date="2004-01-28T18:34:00Z"/>
        </w:rPr>
        <w:t xml:space="preserve">pari taraìgäs tale maëayaù </w:t>
      </w:r>
      <w:del w:id="8813" w:author="Jan Brzezinski" w:date="2004-01-28T16:49:00Z">
        <w:r>
          <w:rPr/>
          <w:delText>||</w:delText>
        </w:r>
      </w:del>
      <w:ins w:id="8814" w:author="Jan Brzezinski" w:date="2004-01-28T18:32:00Z">
        <w:r>
          <w:rPr/>
          <w:t>||</w:t>
        </w:r>
      </w:ins>
      <w:r>
        <w:rPr>
          <w:rPrChange w:id="0" w:author="Jan Brzezinski" w:date="2004-01-28T18:34:00Z"/>
        </w:rPr>
        <w:t>33</w:t>
      </w:r>
      <w:del w:id="8816" w:author="Jan Brzezinski" w:date="2004-01-28T16:49:00Z">
        <w:r>
          <w:rPr/>
          <w:delText>||</w:delText>
        </w:r>
      </w:del>
      <w:ins w:id="8817" w:author="Jan Brzezinski" w:date="2004-01-28T18:32:00Z">
        <w:r>
          <w:rPr/>
          <w:t>||</w:t>
        </w:r>
      </w:ins>
      <w:r>
        <w:rPr>
          <w:rPrChange w:id="0" w:author="Jan Brzezinski" w:date="2004-01-28T18:34:00Z"/>
        </w:rPr>
        <w:t>1286</w:t>
      </w:r>
      <w:ins w:id="8819" w:author="Jan Brzezinski" w:date="2004-01-28T18:33:00Z">
        <w:r>
          <w:rPr/>
          <w:t>||</w:t>
          <w:rPrChange w:id="0" w:author="Jan Brzezinski" w:date="2004-01-28T18:34:00Z"/>
        </w:r>
      </w:ins>
    </w:p>
    <w:p>
      <w:pPr>
        <w:pStyle w:val="Normal"/>
        <w:rPr/>
      </w:pPr>
      <w:r>
        <w:rPr>
          <w:rPrChange w:id="0" w:author="Jan Brzezinski" w:date="2004-01-28T18:34:00Z"/>
        </w:rPr>
      </w:r>
    </w:p>
    <w:p>
      <w:pPr>
        <w:pStyle w:val="Normal"/>
        <w:rPr/>
      </w:pPr>
      <w:r>
        <w:rPr>
          <w:rPrChange w:id="0" w:author="Jan Brzezinski" w:date="2004-01-28T18:34:00Z"/>
        </w:rPr>
        <w:t>ärambha</w:t>
      </w:r>
      <w:ins w:id="8822" w:author="Jan Brzezinski" w:date="2004-01-28T18:34:00Z">
        <w:r>
          <w:rPr/>
          <w:t>-</w:t>
        </w:r>
      </w:ins>
      <w:r>
        <w:rPr>
          <w:rPrChange w:id="0" w:author="Jan Brzezinski" w:date="2004-01-28T18:34:00Z"/>
        </w:rPr>
        <w:t>ramaëéyäni vimarde virasäni ca |</w:t>
      </w:r>
    </w:p>
    <w:p>
      <w:pPr>
        <w:pStyle w:val="Normal"/>
        <w:rPr/>
      </w:pPr>
      <w:r>
        <w:rPr>
          <w:rPrChange w:id="0" w:author="Jan Brzezinski" w:date="2004-01-28T18:34:00Z"/>
        </w:rPr>
        <w:t xml:space="preserve">präyo vairävasänäni saìgatäni khalaiù saha </w:t>
      </w:r>
      <w:del w:id="8825" w:author="Jan Brzezinski" w:date="2004-01-28T16:49:00Z">
        <w:r>
          <w:rPr/>
          <w:delText>||</w:delText>
        </w:r>
      </w:del>
      <w:ins w:id="8826" w:author="Jan Brzezinski" w:date="2004-01-28T18:32:00Z">
        <w:r>
          <w:rPr/>
          <w:t>||</w:t>
        </w:r>
      </w:ins>
      <w:r>
        <w:rPr>
          <w:rPrChange w:id="0" w:author="Jan Brzezinski" w:date="2004-01-28T18:34:00Z"/>
        </w:rPr>
        <w:t>34</w:t>
      </w:r>
      <w:del w:id="8828" w:author="Jan Brzezinski" w:date="2004-01-28T16:49:00Z">
        <w:r>
          <w:rPr/>
          <w:delText>||</w:delText>
        </w:r>
      </w:del>
      <w:ins w:id="8829" w:author="Jan Brzezinski" w:date="2004-01-28T18:32:00Z">
        <w:r>
          <w:rPr/>
          <w:t>||</w:t>
        </w:r>
      </w:ins>
      <w:r>
        <w:rPr>
          <w:rPrChange w:id="0" w:author="Jan Brzezinski" w:date="2004-01-28T18:34:00Z"/>
        </w:rPr>
        <w:t>1287</w:t>
      </w:r>
      <w:ins w:id="8831" w:author="Jan Brzezinski" w:date="2004-01-28T18:33:00Z">
        <w:r>
          <w:rPr/>
          <w:t>||</w:t>
          <w:rPrChange w:id="0" w:author="Jan Brzezinski" w:date="2004-01-28T18:34:00Z"/>
        </w:r>
      </w:ins>
    </w:p>
    <w:p>
      <w:pPr>
        <w:pStyle w:val="Normal"/>
        <w:rPr/>
      </w:pPr>
      <w:r>
        <w:rPr>
          <w:rPrChange w:id="0" w:author="Jan Brzezinski" w:date="2004-01-28T18:34:00Z"/>
        </w:rPr>
      </w:r>
    </w:p>
    <w:p>
      <w:pPr>
        <w:pStyle w:val="Normal"/>
        <w:rPr/>
      </w:pPr>
      <w:r>
        <w:rPr>
          <w:rPrChange w:id="0" w:author="Jan Brzezinski" w:date="2004-01-28T18:34:00Z"/>
        </w:rPr>
        <w:t>guëa</w:t>
      </w:r>
      <w:ins w:id="8834" w:author="Jan Brzezinski" w:date="2004-01-28T18:34:00Z">
        <w:r>
          <w:rPr/>
          <w:t>-</w:t>
        </w:r>
      </w:ins>
      <w:r>
        <w:rPr>
          <w:rPrChange w:id="0" w:author="Jan Brzezinski" w:date="2004-01-28T18:34:00Z"/>
        </w:rPr>
        <w:t>kaëikän api sujanaù çaçilekhäm iva çivaù çirasi kurute |</w:t>
      </w:r>
    </w:p>
    <w:p>
      <w:pPr>
        <w:pStyle w:val="Normal"/>
        <w:rPr/>
      </w:pPr>
      <w:r>
        <w:rPr>
          <w:rPrChange w:id="0" w:author="Jan Brzezinski" w:date="2004-01-28T18:34:00Z"/>
        </w:rPr>
        <w:t>candra iva padma</w:t>
      </w:r>
      <w:ins w:id="8837" w:author="Jan Brzezinski" w:date="2004-01-28T18:34:00Z">
        <w:r>
          <w:rPr/>
          <w:t>-</w:t>
        </w:r>
      </w:ins>
      <w:r>
        <w:rPr>
          <w:rPrChange w:id="0" w:author="Jan Brzezinski" w:date="2004-01-28T18:34:00Z"/>
        </w:rPr>
        <w:t>lakñméà na kñamate para</w:t>
      </w:r>
      <w:ins w:id="8839" w:author="Jan Brzezinski" w:date="2004-01-28T18:34:00Z">
        <w:r>
          <w:rPr/>
          <w:t>-</w:t>
        </w:r>
      </w:ins>
      <w:r>
        <w:rPr>
          <w:rPrChange w:id="0" w:author="Jan Brzezinski" w:date="2004-01-28T18:34:00Z"/>
        </w:rPr>
        <w:t xml:space="preserve">guëaà piçunaù </w:t>
      </w:r>
      <w:del w:id="8841" w:author="Jan Brzezinski" w:date="2004-01-28T16:49:00Z">
        <w:r>
          <w:rPr/>
          <w:delText>||</w:delText>
        </w:r>
      </w:del>
      <w:ins w:id="8842" w:author="Jan Brzezinski" w:date="2004-01-28T18:32:00Z">
        <w:r>
          <w:rPr/>
          <w:t>||</w:t>
        </w:r>
      </w:ins>
      <w:r>
        <w:rPr>
          <w:rPrChange w:id="0" w:author="Jan Brzezinski" w:date="2004-01-28T18:34:00Z"/>
        </w:rPr>
        <w:t>35</w:t>
      </w:r>
      <w:del w:id="8844" w:author="Jan Brzezinski" w:date="2004-01-28T16:49:00Z">
        <w:r>
          <w:rPr/>
          <w:delText>||</w:delText>
        </w:r>
      </w:del>
      <w:ins w:id="8845" w:author="Jan Brzezinski" w:date="2004-01-28T18:32:00Z">
        <w:r>
          <w:rPr/>
          <w:t>||</w:t>
        </w:r>
      </w:ins>
      <w:r>
        <w:rPr>
          <w:rPrChange w:id="0" w:author="Jan Brzezinski" w:date="2004-01-28T18:34:00Z"/>
        </w:rPr>
        <w:t>1288</w:t>
      </w:r>
      <w:ins w:id="8847" w:author="Jan Brzezinski" w:date="2004-01-28T18:33:00Z">
        <w:r>
          <w:rPr/>
          <w:t>||</w:t>
          <w:rPrChange w:id="0" w:author="Jan Brzezinski" w:date="2004-01-28T18:34:00Z"/>
        </w:r>
      </w:ins>
    </w:p>
    <w:p>
      <w:pPr>
        <w:pStyle w:val="Normal"/>
        <w:rPr/>
      </w:pPr>
      <w:r>
        <w:rPr>
          <w:rPrChange w:id="0" w:author="Jan Brzezinski" w:date="2004-01-28T18:34:00Z"/>
        </w:rPr>
      </w:r>
    </w:p>
    <w:p>
      <w:pPr>
        <w:pStyle w:val="Normal"/>
        <w:rPr/>
      </w:pPr>
      <w:r>
        <w:rPr>
          <w:rPrChange w:id="0" w:author="Jan Brzezinski" w:date="2004-01-28T18:34:00Z"/>
        </w:rPr>
        <w:t>bibhémo vayam atyantaà cäkrikasya guëäd api |</w:t>
      </w:r>
    </w:p>
    <w:p>
      <w:pPr>
        <w:pStyle w:val="Normal"/>
        <w:rPr/>
      </w:pPr>
      <w:r>
        <w:rPr>
          <w:rPrChange w:id="0" w:author="Jan Brzezinski" w:date="2004-01-28T18:34:00Z"/>
        </w:rPr>
        <w:t xml:space="preserve">niñpannam api yaù pätraà guëenaiva nikåntati </w:t>
      </w:r>
      <w:del w:id="8851" w:author="Jan Brzezinski" w:date="2004-01-28T16:49:00Z">
        <w:r>
          <w:rPr/>
          <w:delText>||</w:delText>
        </w:r>
      </w:del>
      <w:ins w:id="8852" w:author="Jan Brzezinski" w:date="2004-01-28T18:32:00Z">
        <w:r>
          <w:rPr/>
          <w:t>||</w:t>
        </w:r>
      </w:ins>
      <w:r>
        <w:rPr>
          <w:rPrChange w:id="0" w:author="Jan Brzezinski" w:date="2004-01-28T18:34:00Z"/>
        </w:rPr>
        <w:t>36</w:t>
      </w:r>
      <w:del w:id="8854" w:author="Jan Brzezinski" w:date="2004-01-28T16:49:00Z">
        <w:r>
          <w:rPr/>
          <w:delText>||</w:delText>
        </w:r>
      </w:del>
      <w:ins w:id="8855" w:author="Jan Brzezinski" w:date="2004-01-28T18:32:00Z">
        <w:r>
          <w:rPr/>
          <w:t>||</w:t>
        </w:r>
      </w:ins>
      <w:r>
        <w:rPr>
          <w:rPrChange w:id="0" w:author="Jan Brzezinski" w:date="2004-01-28T18:34:00Z"/>
        </w:rPr>
        <w:t>1289</w:t>
      </w:r>
      <w:ins w:id="8857" w:author="Jan Brzezinski" w:date="2004-01-28T18:33:00Z">
        <w:r>
          <w:rPr/>
          <w:t>||</w:t>
          <w:rPrChange w:id="0" w:author="Jan Brzezinski" w:date="2004-01-28T18:34:00Z"/>
        </w:r>
      </w:ins>
    </w:p>
    <w:p>
      <w:pPr>
        <w:pStyle w:val="Normal"/>
        <w:rPr/>
      </w:pPr>
      <w:r>
        <w:rPr>
          <w:rPrChange w:id="0" w:author="Jan Brzezinski" w:date="2004-01-28T18:34:00Z"/>
        </w:rPr>
      </w:r>
    </w:p>
    <w:p>
      <w:pPr>
        <w:pStyle w:val="Normal"/>
        <w:rPr/>
      </w:pPr>
      <w:r>
        <w:rPr>
          <w:rPrChange w:id="0" w:author="Jan Brzezinski" w:date="2004-01-28T13:58:00Z"/>
        </w:rPr>
        <w:t>para</w:t>
      </w:r>
      <w:ins w:id="8860" w:author="Jan Brzezinski" w:date="2004-01-28T13:58:00Z">
        <w:r>
          <w:rPr/>
          <w:t>-</w:t>
        </w:r>
      </w:ins>
      <w:r>
        <w:rPr>
          <w:rPrChange w:id="0" w:author="Jan Brzezinski" w:date="2004-01-28T13:58:00Z"/>
        </w:rPr>
        <w:t>santäpana</w:t>
      </w:r>
      <w:ins w:id="8862" w:author="Jan Brzezinski" w:date="2004-01-28T13:58:00Z">
        <w:r>
          <w:rPr/>
          <w:t>-</w:t>
        </w:r>
      </w:ins>
      <w:r>
        <w:rPr>
          <w:rPrChange w:id="0" w:author="Jan Brzezinski" w:date="2004-01-28T13:58:00Z"/>
        </w:rPr>
        <w:t>hetur yaträhani na prayäti niñpattim |</w:t>
      </w:r>
    </w:p>
    <w:p>
      <w:pPr>
        <w:pStyle w:val="Normal"/>
        <w:rPr/>
      </w:pPr>
      <w:r>
        <w:rPr>
          <w:rPrChange w:id="0" w:author="Jan Brzezinski" w:date="2004-01-28T13:58:00Z"/>
        </w:rPr>
        <w:t>antar</w:t>
      </w:r>
      <w:ins w:id="8865" w:author="Jan Brzezinski" w:date="2004-01-28T13:58:00Z">
        <w:r>
          <w:rPr/>
          <w:t>-</w:t>
        </w:r>
      </w:ins>
      <w:r>
        <w:rPr>
          <w:rPrChange w:id="0" w:author="Jan Brzezinski" w:date="2004-01-28T13:58:00Z"/>
        </w:rPr>
        <w:t>manä asädhur gaëayati na tad</w:t>
      </w:r>
      <w:ins w:id="8867" w:author="Jan Brzezinski" w:date="2004-01-28T13:58:00Z">
        <w:r>
          <w:rPr/>
          <w:t>-</w:t>
        </w:r>
      </w:ins>
      <w:r>
        <w:rPr>
          <w:rPrChange w:id="0" w:author="Jan Brzezinski" w:date="2004-01-28T13:58:00Z"/>
        </w:rPr>
        <w:t>äyuño madhye ||37||1290</w:t>
      </w:r>
      <w:ins w:id="8869" w:author="Jan Brzezinski" w:date="2004-01-28T13:58:00Z">
        <w:r>
          <w:rPr/>
          <w:t>||</w:t>
          <w:rPrChange w:id="0" w:author="Jan Brzezinski" w:date="2004-01-28T13:58:00Z"/>
        </w:r>
      </w:ins>
    </w:p>
    <w:p>
      <w:pPr>
        <w:pStyle w:val="Normal"/>
        <w:rPr/>
      </w:pPr>
      <w:r>
        <w:rPr>
          <w:rPrChange w:id="0" w:author="Jan Brzezinski" w:date="2004-01-28T14:04:00Z"/>
        </w:rPr>
        <w:rPrChange w:id="0" w:author="Jan Brzezinski" w:date="2004-01-28T14:04:00Z"/>
      </w:r>
    </w:p>
    <w:p>
      <w:pPr>
        <w:pStyle w:val="Normal"/>
        <w:rPr/>
      </w:pPr>
      <w:r>
        <w:rPr>
          <w:rPrChange w:id="0" w:author="Jan Brzezinski" w:date="2004-01-28T14:04:00Z"/>
        </w:rPr>
        <w:t>divasän tän abhinandati bahu</w:t>
      </w:r>
      <w:ins w:id="8872" w:author="Jan Brzezinski" w:date="2004-01-28T14:02:00Z">
        <w:r>
          <w:rPr/>
          <w:t>-</w:t>
        </w:r>
      </w:ins>
      <w:r>
        <w:rPr>
          <w:rPrChange w:id="0" w:author="Jan Brzezinski" w:date="2004-01-28T14:04:00Z"/>
        </w:rPr>
        <w:t>manute teñu janmano läbham |</w:t>
      </w:r>
    </w:p>
    <w:p>
      <w:pPr>
        <w:pStyle w:val="Normal"/>
        <w:rPr/>
      </w:pPr>
      <w:r>
        <w:rPr>
          <w:rPrChange w:id="0" w:author="Jan Brzezinski" w:date="2004-01-28T14:04:00Z"/>
        </w:rPr>
        <w:t>ye yänti duñöa</w:t>
      </w:r>
      <w:ins w:id="8875" w:author="Jan Brzezinski" w:date="2004-01-28T14:03:00Z">
        <w:r>
          <w:rPr/>
          <w:t>-</w:t>
        </w:r>
      </w:ins>
      <w:r>
        <w:rPr>
          <w:rPrChange w:id="0" w:author="Jan Brzezinski" w:date="2004-01-28T14:04:00Z"/>
        </w:rPr>
        <w:t>buddheù paropatäpäbhiyogena ||38||1291</w:t>
      </w:r>
      <w:ins w:id="8877" w:author="Jan Brzezinski" w:date="2004-01-28T14:03:00Z">
        <w:r>
          <w:rPr/>
          <w:t>||</w:t>
          <w:rPrChange w:id="0" w:author="Jan Brzezinski" w:date="2004-01-28T14:04:00Z"/>
        </w:r>
      </w:ins>
    </w:p>
    <w:p>
      <w:pPr>
        <w:pStyle w:val="Normal"/>
        <w:rPr/>
      </w:pPr>
      <w:r>
        <w:rPr>
          <w:rPrChange w:id="0" w:author="Jan Brzezinski" w:date="2004-01-28T14:04:00Z"/>
        </w:rPr>
      </w:r>
    </w:p>
    <w:p>
      <w:pPr>
        <w:pStyle w:val="Normal"/>
        <w:rPr/>
      </w:pPr>
      <w:r>
        <w:rPr>
          <w:rPrChange w:id="0" w:author="Jan Brzezinski" w:date="2004-01-28T14:04:00Z"/>
        </w:rPr>
        <w:t>dayä</w:t>
      </w:r>
      <w:ins w:id="8880" w:author="Jan Brzezinski" w:date="2004-01-28T14:03:00Z">
        <w:r>
          <w:rPr/>
          <w:t>-</w:t>
        </w:r>
      </w:ins>
      <w:r>
        <w:rPr>
          <w:rPrChange w:id="0" w:author="Jan Brzezinski" w:date="2004-01-28T14:04:00Z"/>
        </w:rPr>
        <w:t>måduñu durjanaù paöutarävalepoddhavaù</w:t>
      </w:r>
    </w:p>
    <w:p>
      <w:pPr>
        <w:pStyle w:val="Normal"/>
        <w:rPr/>
      </w:pPr>
      <w:r>
        <w:rPr>
          <w:rPrChange w:id="0" w:author="Jan Brzezinski" w:date="2004-01-28T14:04:00Z"/>
        </w:rPr>
        <w:t>paräà vrajati vikriyäà na hi bhayaà tataù paçyati |</w:t>
      </w:r>
    </w:p>
    <w:p>
      <w:pPr>
        <w:pStyle w:val="Normal"/>
        <w:rPr/>
      </w:pPr>
      <w:r>
        <w:rPr>
          <w:rPrChange w:id="0" w:author="Jan Brzezinski" w:date="2004-01-28T14:04:00Z"/>
        </w:rPr>
        <w:t>yatas tu bhaya</w:t>
      </w:r>
      <w:ins w:id="8884" w:author="Jan Brzezinski" w:date="2004-01-28T14:03:00Z">
        <w:r>
          <w:rPr/>
          <w:t>-</w:t>
        </w:r>
      </w:ins>
      <w:r>
        <w:rPr>
          <w:rPrChange w:id="0" w:author="Jan Brzezinski" w:date="2004-01-28T14:04:00Z"/>
        </w:rPr>
        <w:t>çaìkayä sukåçayäpi saàspåçyate</w:t>
      </w:r>
    </w:p>
    <w:p>
      <w:pPr>
        <w:pStyle w:val="Normal"/>
        <w:rPr>
          <w:ins w:id="8888" w:author="Jan Brzezinski" w:date="2004-01-28T14:03:00Z"/>
        </w:rPr>
      </w:pPr>
      <w:r>
        <w:rPr>
          <w:rPrChange w:id="0" w:author="Jan Brzezinski" w:date="2004-01-28T14:04:00Z"/>
        </w:rPr>
        <w:t>vinéta iva nécakaiç carati tatra çäntoddhavaù ||39||1292</w:t>
      </w:r>
      <w:ins w:id="8887" w:author="Jan Brzezinski" w:date="2004-01-28T14:03:00Z">
        <w:r>
          <w:rPr/>
          <w:t>||</w:t>
        </w:r>
      </w:ins>
    </w:p>
    <w:p>
      <w:pPr>
        <w:pStyle w:val="Normal"/>
        <w:rPr>
          <w:ins w:id="8890" w:author="Jan Brzezinski" w:date="2004-01-28T14:03:00Z"/>
        </w:rPr>
      </w:pPr>
      <w:ins w:id="8889" w:author="Jan Brzezinski" w:date="2004-01-28T14:03:00Z">
        <w:r>
          <w:rPr/>
        </w:r>
      </w:ins>
    </w:p>
    <w:p>
      <w:pPr>
        <w:pStyle w:val="Normal"/>
        <w:rPr/>
      </w:pPr>
      <w:r>
        <w:rPr>
          <w:rPrChange w:id="0" w:author="Jan Brzezinski" w:date="2004-01-28T14:04:00Z"/>
        </w:rPr>
        <w:t>çürasya</w:t>
      </w:r>
      <w:ins w:id="8892" w:author="Jan Brzezinski" w:date="2004-01-28T14:03:00Z">
        <w:r>
          <w:rPr/>
          <w:t xml:space="preserve"> |</w:t>
          <w:rPrChange w:id="0" w:author="Jan Brzezinski" w:date="2004-01-28T14:04:00Z"/>
        </w:r>
      </w:ins>
    </w:p>
    <w:p>
      <w:pPr>
        <w:pStyle w:val="Normal"/>
        <w:rPr/>
      </w:pPr>
      <w:r>
        <w:rPr>
          <w:rPrChange w:id="0" w:author="Jan Brzezinski" w:date="2004-01-28T14:04:00Z"/>
        </w:rPr>
      </w:r>
    </w:p>
    <w:p>
      <w:pPr>
        <w:pStyle w:val="Normal"/>
        <w:rPr>
          <w:ins w:id="8895" w:author="Jan Brzezinski" w:date="2004-01-28T14:03:00Z"/>
        </w:rPr>
      </w:pPr>
      <w:r>
        <w:rPr>
          <w:rPrChange w:id="0" w:author="Jan Brzezinski" w:date="2004-01-28T14:04:00Z"/>
        </w:rPr>
        <w:t xml:space="preserve">asajjanäç cen madhurair vacobhiù </w:t>
      </w:r>
    </w:p>
    <w:p>
      <w:pPr>
        <w:pStyle w:val="Normal"/>
        <w:rPr/>
      </w:pPr>
      <w:r>
        <w:rPr>
          <w:rPrChange w:id="0" w:author="Jan Brzezinski" w:date="2004-01-28T14:04:00Z"/>
        </w:rPr>
        <w:t>çakyanta eva pratikartum äryaiù |</w:t>
      </w:r>
    </w:p>
    <w:p>
      <w:pPr>
        <w:pStyle w:val="Normal"/>
        <w:rPr>
          <w:ins w:id="8900" w:author="Jan Brzezinski" w:date="2004-01-28T14:03:00Z"/>
        </w:rPr>
      </w:pPr>
      <w:r>
        <w:rPr>
          <w:rPrChange w:id="0" w:author="Jan Brzezinski" w:date="2004-01-28T14:04:00Z"/>
        </w:rPr>
        <w:t>tat ketaké</w:t>
      </w:r>
      <w:ins w:id="8898" w:author="Jan Brzezinski" w:date="2004-01-28T14:03:00Z">
        <w:r>
          <w:rPr/>
          <w:t>-</w:t>
        </w:r>
      </w:ins>
      <w:r>
        <w:rPr>
          <w:rPrChange w:id="0" w:author="Jan Brzezinski" w:date="2004-01-28T14:04:00Z"/>
        </w:rPr>
        <w:t xml:space="preserve">reëubhir amburäçer </w:t>
      </w:r>
    </w:p>
    <w:p>
      <w:pPr>
        <w:pStyle w:val="Normal"/>
        <w:rPr/>
      </w:pPr>
      <w:r>
        <w:rPr>
          <w:rPrChange w:id="0" w:author="Jan Brzezinski" w:date="2004-01-28T14:04:00Z"/>
        </w:rPr>
        <w:t>bandha</w:t>
      </w:r>
      <w:ins w:id="8902" w:author="Jan Brzezinski" w:date="2004-01-28T14:03:00Z">
        <w:r>
          <w:rPr/>
          <w:t>-</w:t>
        </w:r>
      </w:ins>
      <w:r>
        <w:rPr>
          <w:rPrChange w:id="0" w:author="Jan Brzezinski" w:date="2004-01-28T14:04:00Z"/>
        </w:rPr>
        <w:t>kriyäyäm api kaù prayäsaù ||40||1293</w:t>
      </w:r>
      <w:ins w:id="8904" w:author="Jan Brzezinski" w:date="2004-01-28T14:03:00Z">
        <w:r>
          <w:rPr/>
          <w:t>||</w:t>
          <w:rPrChange w:id="0" w:author="Jan Brzezinski" w:date="2004-01-28T14:04:00Z"/>
        </w:r>
      </w:ins>
    </w:p>
    <w:p>
      <w:pPr>
        <w:pStyle w:val="Normal"/>
        <w:rPr/>
      </w:pPr>
      <w:r>
        <w:rPr>
          <w:rPrChange w:id="0" w:author="Jan Brzezinski" w:date="2004-01-28T14:04:00Z"/>
        </w:rPr>
      </w:r>
    </w:p>
    <w:p>
      <w:pPr>
        <w:pStyle w:val="Normal"/>
        <w:rPr/>
      </w:pPr>
      <w:r>
        <w:rPr>
          <w:rPrChange w:id="0" w:author="Jan Brzezinski" w:date="2004-01-28T14:04:00Z"/>
        </w:rPr>
        <w:t>nünaà darpät tuhina</w:t>
      </w:r>
      <w:ins w:id="8907" w:author="Jan Brzezinski" w:date="2004-01-28T14:03:00Z">
        <w:r>
          <w:rPr/>
          <w:t>-</w:t>
        </w:r>
      </w:ins>
      <w:r>
        <w:rPr>
          <w:rPrChange w:id="0" w:author="Jan Brzezinski" w:date="2004-01-28T14:04:00Z"/>
        </w:rPr>
        <w:t xml:space="preserve">rucinä durjanasya pramärñöuà </w:t>
      </w:r>
    </w:p>
    <w:p>
      <w:pPr>
        <w:pStyle w:val="Normal"/>
        <w:rPr/>
      </w:pPr>
      <w:r>
        <w:rPr>
          <w:rPrChange w:id="0" w:author="Jan Brzezinski" w:date="2004-01-28T14:04:00Z"/>
        </w:rPr>
        <w:t>nétaà ceto na ca dhavalitaà helayä närpitaà ca |</w:t>
      </w:r>
    </w:p>
    <w:p>
      <w:pPr>
        <w:pStyle w:val="Normal"/>
        <w:rPr/>
      </w:pPr>
      <w:r>
        <w:rPr>
          <w:rPrChange w:id="0" w:author="Jan Brzezinski" w:date="2004-01-28T14:04:00Z"/>
        </w:rPr>
        <w:t>yenedänéà malina</w:t>
      </w:r>
      <w:ins w:id="8911" w:author="Jan Brzezinski" w:date="2004-01-28T14:04:00Z">
        <w:r>
          <w:rPr/>
          <w:t>-</w:t>
        </w:r>
      </w:ins>
      <w:r>
        <w:rPr>
          <w:rPrChange w:id="0" w:author="Jan Brzezinski" w:date="2004-01-28T14:04:00Z"/>
        </w:rPr>
        <w:t>hådayo lakñyate çéta</w:t>
      </w:r>
      <w:ins w:id="8913" w:author="Jan Brzezinski" w:date="2004-01-28T14:04:00Z">
        <w:r>
          <w:rPr/>
          <w:t>-</w:t>
        </w:r>
      </w:ins>
      <w:r>
        <w:rPr>
          <w:rPrChange w:id="0" w:author="Jan Brzezinski" w:date="2004-01-28T14:04:00Z"/>
        </w:rPr>
        <w:t>raçmi</w:t>
      </w:r>
      <w:ins w:id="8915" w:author="Jan Brzezinski" w:date="2004-01-28T14:04:00Z">
        <w:r>
          <w:rPr/>
          <w:t>r</w:t>
        </w:r>
      </w:ins>
      <w:del w:id="8916" w:author="Jan Brzezinski" w:date="2004-01-28T14:04:00Z">
        <w:r>
          <w:rPr/>
          <w:delText>ù</w:delText>
          <w:rPrChange w:id="0" w:author="Jan Brzezinski" w:date="2004-01-28T14:04:00Z"/>
        </w:r>
      </w:del>
    </w:p>
    <w:p>
      <w:pPr>
        <w:pStyle w:val="Normal"/>
        <w:rPr/>
      </w:pPr>
      <w:r>
        <w:rPr>
          <w:rPrChange w:id="0" w:author="Jan Brzezinski" w:date="2004-01-28T14:04:00Z"/>
        </w:rPr>
        <w:t>yasmäc cäyaà hådaya</w:t>
      </w:r>
      <w:ins w:id="8918" w:author="Jan Brzezinski" w:date="2004-01-28T14:04:00Z">
        <w:r>
          <w:rPr/>
          <w:t>-</w:t>
        </w:r>
      </w:ins>
      <w:r>
        <w:rPr>
          <w:rPrChange w:id="0" w:author="Jan Brzezinski" w:date="2004-01-28T14:04:00Z"/>
        </w:rPr>
        <w:t>rahito durvidhaù sarvadaiva ||41||1294</w:t>
      </w:r>
      <w:ins w:id="8920" w:author="Jan Brzezinski" w:date="2004-01-28T14:03:00Z">
        <w:r>
          <w:rPr/>
          <w:t>||</w:t>
          <w:rPrChange w:id="0" w:author="Jan Brzezinski" w:date="2004-01-28T14:04:00Z"/>
        </w:r>
      </w:ins>
    </w:p>
    <w:p>
      <w:pPr>
        <w:pStyle w:val="Normal"/>
        <w:rPr/>
      </w:pPr>
      <w:r>
        <w:rPr>
          <w:rPrChange w:id="0" w:author="Jan Brzezinski" w:date="2004-01-28T14:04:00Z"/>
        </w:rPr>
      </w:r>
    </w:p>
    <w:p>
      <w:pPr>
        <w:pStyle w:val="Normal"/>
        <w:rPr>
          <w:ins w:id="8923" w:author="Jan Brzezinski" w:date="2004-01-28T13:58:00Z"/>
        </w:rPr>
      </w:pPr>
      <w:r>
        <w:rPr>
          <w:rPrChange w:id="0" w:author="Jan Brzezinski" w:date="2004-01-28T13:58:00Z"/>
        </w:rPr>
        <w:t xml:space="preserve">niryantraëaà yatra na vartitavyaà </w:t>
      </w:r>
    </w:p>
    <w:p>
      <w:pPr>
        <w:pStyle w:val="Normal"/>
        <w:rPr/>
      </w:pPr>
      <w:r>
        <w:rPr>
          <w:rPrChange w:id="0" w:author="Jan Brzezinski" w:date="2004-01-28T13:58:00Z"/>
        </w:rPr>
        <w:t>na moditavyaà praëayätiväde |</w:t>
      </w:r>
    </w:p>
    <w:p>
      <w:pPr>
        <w:pStyle w:val="Normal"/>
        <w:rPr>
          <w:ins w:id="8928" w:author="Jan Brzezinski" w:date="2004-01-28T13:58:00Z"/>
        </w:rPr>
      </w:pPr>
      <w:r>
        <w:rPr>
          <w:rPrChange w:id="0" w:author="Jan Brzezinski" w:date="2004-01-28T13:58:00Z"/>
        </w:rPr>
        <w:t>viçaìkitänyonya</w:t>
      </w:r>
      <w:ins w:id="8926" w:author="Jan Brzezinski" w:date="2004-01-28T13:58:00Z">
        <w:r>
          <w:rPr/>
          <w:t>-</w:t>
        </w:r>
      </w:ins>
      <w:r>
        <w:rPr>
          <w:rPrChange w:id="0" w:author="Jan Brzezinski" w:date="2004-01-28T13:58:00Z"/>
        </w:rPr>
        <w:t xml:space="preserve">bhayaà sudürän </w:t>
      </w:r>
    </w:p>
    <w:p>
      <w:pPr>
        <w:pStyle w:val="Normal"/>
        <w:rPr>
          <w:ins w:id="8931" w:author="Jan Brzezinski" w:date="2004-01-28T13:58:00Z"/>
        </w:rPr>
      </w:pPr>
      <w:r>
        <w:rPr>
          <w:rPrChange w:id="0" w:author="Jan Brzezinski" w:date="2004-01-28T13:58:00Z"/>
        </w:rPr>
        <w:t>namaskriyäm arhati sauhådaà tat ||42||1295</w:t>
      </w:r>
      <w:ins w:id="8930" w:author="Jan Brzezinski" w:date="2004-01-28T13:58:00Z">
        <w:r>
          <w:rPr/>
          <w:t>||</w:t>
        </w:r>
      </w:ins>
    </w:p>
    <w:p>
      <w:pPr>
        <w:pStyle w:val="Normal"/>
        <w:rPr/>
      </w:pPr>
      <w:r>
        <w:rPr>
          <w:rPrChange w:id="0" w:author="Jan Brzezinski" w:date="2004-01-28T13:58:00Z"/>
        </w:rPr>
        <w:rPrChange w:id="0" w:author="Jan Brzezinski" w:date="2004-01-28T13:58:00Z"/>
      </w:r>
    </w:p>
    <w:p>
      <w:pPr>
        <w:pStyle w:val="Normal"/>
        <w:rPr>
          <w:del w:id="8935" w:author="Jan Brzezinski" w:date="2004-01-28T19:28:00Z"/>
        </w:rPr>
      </w:pPr>
      <w:r>
        <w:rPr>
          <w:rPrChange w:id="0" w:author="Jan Brzezinski" w:date="2004-01-28T13:58:00Z"/>
        </w:rPr>
        <w:t xml:space="preserve">abhinandasya </w:t>
      </w:r>
      <w:ins w:id="8934" w:author="Jan Brzezinski" w:date="2004-01-28T13:58:00Z">
        <w:r>
          <w:rPr/>
          <w:t>|</w:t>
        </w:r>
      </w:ins>
    </w:p>
    <w:p>
      <w:pPr>
        <w:pStyle w:val="Normal"/>
        <w:widowControl/>
        <w:bidi w:val="0"/>
        <w:rPr>
          <w:color w:val="0000FF"/>
          <w:ins w:id="8937" w:author="Jan Brzezinski" w:date="2004-01-28T19:28:00Z"/>
        </w:rPr>
      </w:pPr>
      <w:ins w:id="8936" w:author="Jan Brzezinski" w:date="2004-01-28T19:28:00Z">
        <w:r>
          <w:rPr>
            <w:color w:val="0000FF"/>
          </w:rPr>
        </w:r>
      </w:ins>
    </w:p>
    <w:p>
      <w:pPr>
        <w:pStyle w:val="Normal"/>
        <w:rPr>
          <w:color w:val="0000FF"/>
        </w:rPr>
      </w:pPr>
      <w:r>
        <w:rPr>
          <w:color w:val="0000FF"/>
          <w:rPrChange w:id="0" w:author="Jan Brzezinski" w:date="2004-01-28T14:02:00Z"/>
        </w:rPr>
        <w:rPrChange w:id="0" w:author="Jan Brzezinski" w:date="2004-01-28T14:02:00Z"/>
      </w:r>
    </w:p>
    <w:p>
      <w:pPr>
        <w:pStyle w:val="Normal"/>
        <w:rPr/>
      </w:pPr>
      <w:r>
        <w:rPr>
          <w:rPrChange w:id="0" w:author="Jan Brzezinski" w:date="2004-01-28T14:02:00Z"/>
        </w:rPr>
        <w:t>ete snigdhatamä iti mä mä kñudreñu kuruta viçväsam |</w:t>
      </w:r>
    </w:p>
    <w:p>
      <w:pPr>
        <w:pStyle w:val="Normal"/>
        <w:rPr/>
      </w:pPr>
      <w:r>
        <w:rPr>
          <w:rPrChange w:id="0" w:author="Jan Brzezinski" w:date="2004-01-28T14:02:00Z"/>
        </w:rPr>
        <w:t>siddhärthänäm eñäà sneho'py açrüëi pätayati ||43||1296</w:t>
      </w:r>
      <w:ins w:id="8941" w:author="Jan Brzezinski" w:date="2004-01-28T13:58:00Z">
        <w:r>
          <w:rPr/>
          <w:t>||</w:t>
          <w:rPrChange w:id="0" w:author="Jan Brzezinski" w:date="2004-01-28T14:02:00Z"/>
        </w:r>
      </w:ins>
    </w:p>
    <w:p>
      <w:pPr>
        <w:pStyle w:val="Normal"/>
        <w:rPr/>
      </w:pPr>
      <w:r>
        <w:rPr>
          <w:rPrChange w:id="0" w:author="Jan Brzezinski" w:date="2004-01-28T14:02:00Z"/>
        </w:rPr>
      </w:r>
    </w:p>
    <w:p>
      <w:pPr>
        <w:pStyle w:val="Normal"/>
        <w:rPr/>
      </w:pPr>
      <w:r>
        <w:rPr>
          <w:rPrChange w:id="0" w:author="Jan Brzezinski" w:date="2004-01-28T14:02:00Z"/>
        </w:rPr>
        <w:t>våthä</w:t>
      </w:r>
      <w:ins w:id="8944" w:author="Jan Brzezinski" w:date="2004-01-28T14:02:00Z">
        <w:r>
          <w:rPr/>
          <w:t>-</w:t>
        </w:r>
      </w:ins>
      <w:r>
        <w:rPr>
          <w:rPrChange w:id="0" w:author="Jan Brzezinski" w:date="2004-01-28T14:02:00Z"/>
        </w:rPr>
        <w:t>jvalita</w:t>
      </w:r>
      <w:ins w:id="8946" w:author="Jan Brzezinski" w:date="2004-01-28T14:02:00Z">
        <w:r>
          <w:rPr/>
          <w:t>-</w:t>
        </w:r>
      </w:ins>
      <w:r>
        <w:rPr>
          <w:rPrChange w:id="0" w:author="Jan Brzezinski" w:date="2004-01-28T14:02:00Z"/>
        </w:rPr>
        <w:t>kopägneù paruñäkñara</w:t>
      </w:r>
      <w:ins w:id="8948" w:author="Jan Brzezinski" w:date="2004-01-28T14:02:00Z">
        <w:r>
          <w:rPr/>
          <w:t>-</w:t>
        </w:r>
      </w:ins>
      <w:r>
        <w:rPr>
          <w:rPrChange w:id="0" w:author="Jan Brzezinski" w:date="2004-01-28T14:02:00Z"/>
        </w:rPr>
        <w:t>vädinaù |</w:t>
      </w:r>
    </w:p>
    <w:p>
      <w:pPr>
        <w:pStyle w:val="Normal"/>
        <w:rPr/>
      </w:pPr>
      <w:r>
        <w:rPr>
          <w:rPrChange w:id="0" w:author="Jan Brzezinski" w:date="2004-01-28T14:02:00Z"/>
        </w:rPr>
        <w:t>durjanasyäuñadhaà nästi kiïcid anyad anuttarät ||44||1297</w:t>
      </w:r>
      <w:ins w:id="8951" w:author="Jan Brzezinski" w:date="2004-01-28T13:58:00Z">
        <w:r>
          <w:rPr/>
          <w:t>||</w:t>
          <w:rPrChange w:id="0" w:author="Jan Brzezinski" w:date="2004-01-28T14:02:00Z"/>
        </w:r>
      </w:ins>
    </w:p>
    <w:p>
      <w:pPr>
        <w:pStyle w:val="Normal"/>
        <w:rPr/>
      </w:pPr>
      <w:r>
        <w:rPr>
          <w:rPrChange w:id="0" w:author="Jan Brzezinski" w:date="2004-01-28T14:02:00Z"/>
        </w:rPr>
      </w:r>
    </w:p>
    <w:p>
      <w:pPr>
        <w:pStyle w:val="Normal"/>
        <w:rPr/>
      </w:pPr>
      <w:r>
        <w:rPr>
          <w:rPrChange w:id="0" w:author="Jan Brzezinski" w:date="2004-01-28T14:02:00Z"/>
        </w:rPr>
        <w:t>cakra</w:t>
      </w:r>
      <w:ins w:id="8954" w:author="Jan Brzezinski" w:date="2004-01-28T14:02:00Z">
        <w:r>
          <w:rPr/>
          <w:t>-</w:t>
        </w:r>
      </w:ins>
      <w:r>
        <w:rPr>
          <w:rPrChange w:id="0" w:author="Jan Brzezinski" w:date="2004-01-28T14:02:00Z"/>
        </w:rPr>
        <w:t>sambhäriëi krüre para</w:t>
      </w:r>
      <w:ins w:id="8956" w:author="Jan Brzezinski" w:date="2004-01-28T14:02:00Z">
        <w:r>
          <w:rPr/>
          <w:t>-</w:t>
        </w:r>
      </w:ins>
      <w:r>
        <w:rPr>
          <w:rPrChange w:id="0" w:author="Jan Brzezinski" w:date="2004-01-28T14:02:00Z"/>
        </w:rPr>
        <w:t>cchidränusäriëi |</w:t>
      </w:r>
    </w:p>
    <w:p>
      <w:pPr>
        <w:pStyle w:val="Normal"/>
        <w:rPr/>
      </w:pPr>
      <w:r>
        <w:rPr>
          <w:rPrChange w:id="0" w:author="Jan Brzezinski" w:date="2004-01-28T14:02:00Z"/>
        </w:rPr>
        <w:t>dvijihve dåñöa</w:t>
      </w:r>
      <w:ins w:id="8959" w:author="Jan Brzezinski" w:date="2004-01-28T14:02:00Z">
        <w:r>
          <w:rPr/>
          <w:t>-</w:t>
        </w:r>
      </w:ins>
      <w:r>
        <w:rPr>
          <w:rPrChange w:id="0" w:author="Jan Brzezinski" w:date="2004-01-28T14:02:00Z"/>
        </w:rPr>
        <w:t>mätre cet kasya na syäc camatkåtiù ||45||1298</w:t>
      </w:r>
      <w:ins w:id="8961" w:author="Jan Brzezinski" w:date="2004-01-28T13:58:00Z">
        <w:r>
          <w:rPr/>
          <w:t>||</w:t>
          <w:rPrChange w:id="0" w:author="Jan Brzezinski" w:date="2004-01-28T14:02:00Z"/>
        </w:r>
      </w:ins>
    </w:p>
    <w:p>
      <w:pPr>
        <w:pStyle w:val="Normal"/>
        <w:rPr/>
      </w:pPr>
      <w:r>
        <w:rPr>
          <w:rPrChange w:id="0" w:author="Jan Brzezinski" w:date="2004-01-28T14:02:00Z"/>
        </w:rPr>
      </w:r>
    </w:p>
    <w:p>
      <w:pPr>
        <w:pStyle w:val="Normal"/>
        <w:rPr/>
      </w:pPr>
      <w:r>
        <w:rPr>
          <w:rPrChange w:id="0" w:author="Jan Brzezinski" w:date="2004-01-28T14:02:00Z"/>
        </w:rPr>
        <w:t>cakñur äçrayate kämaù kämukasya daridrataù |</w:t>
      </w:r>
    </w:p>
    <w:p>
      <w:pPr>
        <w:pStyle w:val="Normal"/>
        <w:rPr>
          <w:ins w:id="8968" w:author="Jan Brzezinski" w:date="2004-01-28T14:02:00Z"/>
        </w:rPr>
      </w:pPr>
      <w:r>
        <w:rPr>
          <w:rPrChange w:id="0" w:author="Jan Brzezinski" w:date="2004-01-28T14:02:00Z"/>
        </w:rPr>
        <w:t>krürasya cäprabhavataù para</w:t>
      </w:r>
      <w:ins w:id="8965" w:author="Jan Brzezinski" w:date="2004-01-28T14:02:00Z">
        <w:r>
          <w:rPr/>
          <w:t>-</w:t>
        </w:r>
      </w:ins>
      <w:r>
        <w:rPr>
          <w:rPrChange w:id="0" w:author="Jan Brzezinski" w:date="2004-01-28T14:02:00Z"/>
        </w:rPr>
        <w:t>drohaù sarasvatém ||46||1299</w:t>
      </w:r>
      <w:ins w:id="8967" w:author="Jan Brzezinski" w:date="2004-01-28T13:58:00Z">
        <w:r>
          <w:rPr/>
          <w:t>||</w:t>
        </w:r>
      </w:ins>
    </w:p>
    <w:p>
      <w:pPr>
        <w:pStyle w:val="Normal"/>
        <w:rPr/>
      </w:pPr>
      <w:r>
        <w:rPr>
          <w:rPrChange w:id="0" w:author="Jan Brzezinski" w:date="2004-01-28T14:02:00Z"/>
        </w:rPr>
        <w:rPrChange w:id="0" w:author="Jan Brzezinski" w:date="2004-01-28T14:02:00Z"/>
      </w:r>
    </w:p>
    <w:p>
      <w:pPr>
        <w:pStyle w:val="Normal"/>
        <w:rPr/>
      </w:pPr>
      <w:r>
        <w:rPr>
          <w:rPrChange w:id="0" w:author="Jan Brzezinski" w:date="2004-01-28T14:02:00Z"/>
        </w:rPr>
        <w:t>çatänandasya</w:t>
      </w:r>
      <w:ins w:id="8971" w:author="Jan Brzezinski" w:date="2004-01-28T14:02:00Z">
        <w:r>
          <w:rPr/>
          <w:t xml:space="preserve"> |</w:t>
          <w:rPrChange w:id="0" w:author="Jan Brzezinski" w:date="2004-01-28T14:02:00Z"/>
        </w:r>
      </w:ins>
    </w:p>
    <w:p>
      <w:pPr>
        <w:pStyle w:val="Normal"/>
        <w:rPr>
          <w:del w:id="8973" w:author="Jan Brzezinski" w:date="2004-01-28T19:28:00Z"/>
        </w:rPr>
      </w:pPr>
      <w:del w:id="8972" w:author="Jan Brzezinski" w:date="2004-01-28T19:28:00Z">
        <w:r>
          <w:rPr/>
        </w:r>
      </w:del>
    </w:p>
    <w:p>
      <w:pPr>
        <w:pStyle w:val="Normal"/>
        <w:rPr>
          <w:color w:val="0000FF"/>
          <w:ins w:id="8975" w:author="Jan Brzezinski" w:date="2004-01-28T19:28:00Z"/>
        </w:rPr>
      </w:pPr>
      <w:ins w:id="8974" w:author="Jan Brzezinski" w:date="2004-01-28T19:28:00Z">
        <w:r>
          <w:rPr>
            <w:color w:val="0000FF"/>
          </w:rPr>
        </w:r>
      </w:ins>
    </w:p>
    <w:p>
      <w:pPr>
        <w:pStyle w:val="Normal"/>
        <w:rPr/>
      </w:pPr>
      <w:r>
        <w:rPr>
          <w:rPrChange w:id="0" w:author="Jan Brzezinski" w:date="2004-01-28T14:01:00Z"/>
        </w:rPr>
        <w:t>khalaà dåñövaiva sädhünäà hådayaà käñöhavad bhavet |</w:t>
      </w:r>
    </w:p>
    <w:p>
      <w:pPr>
        <w:pStyle w:val="Normal"/>
        <w:rPr/>
      </w:pPr>
      <w:r>
        <w:rPr>
          <w:rPrChange w:id="0" w:author="Jan Brzezinski" w:date="2004-01-28T14:01:00Z"/>
        </w:rPr>
        <w:t>tatas tad därayaty asya väcaù krakaca</w:t>
      </w:r>
      <w:ins w:id="8978" w:author="Jan Brzezinski" w:date="2004-01-28T14:01:00Z">
        <w:r>
          <w:rPr/>
          <w:t>-</w:t>
        </w:r>
      </w:ins>
      <w:r>
        <w:rPr>
          <w:rPrChange w:id="0" w:author="Jan Brzezinski" w:date="2004-01-28T14:01:00Z"/>
        </w:rPr>
        <w:t>karkaçäù ||47||1300</w:t>
      </w:r>
      <w:ins w:id="8980" w:author="Jan Brzezinski" w:date="2004-01-28T13:58:00Z">
        <w:r>
          <w:rPr/>
          <w:t>||</w:t>
          <w:rPrChange w:id="0" w:author="Jan Brzezinski" w:date="2004-01-28T14:02:00Z"/>
        </w:r>
      </w:ins>
    </w:p>
    <w:p>
      <w:pPr>
        <w:pStyle w:val="Normal"/>
        <w:rPr/>
      </w:pPr>
      <w:r>
        <w:rPr>
          <w:rPrChange w:id="0" w:author="Jan Brzezinski" w:date="2004-01-28T14:02:00Z"/>
        </w:rPr>
      </w:r>
    </w:p>
    <w:p>
      <w:pPr>
        <w:pStyle w:val="Normal"/>
        <w:rPr/>
      </w:pPr>
      <w:r>
        <w:rPr>
          <w:rPrChange w:id="0" w:author="Jan Brzezinski" w:date="2004-01-28T14:02:00Z"/>
        </w:rPr>
        <w:t>hetor vinopakäré yadi näma çateñu kaçcid ekaù syät |</w:t>
      </w:r>
    </w:p>
    <w:p>
      <w:pPr>
        <w:pStyle w:val="Normal"/>
        <w:rPr/>
      </w:pPr>
      <w:r>
        <w:rPr>
          <w:rPrChange w:id="0" w:author="Jan Brzezinski" w:date="2004-01-28T14:02:00Z"/>
        </w:rPr>
        <w:t>taträpi kliñöa</w:t>
      </w:r>
      <w:ins w:id="8984" w:author="Jan Brzezinski" w:date="2004-01-28T14:01:00Z">
        <w:r>
          <w:rPr/>
          <w:t>-</w:t>
        </w:r>
      </w:ins>
      <w:r>
        <w:rPr>
          <w:rPrChange w:id="0" w:author="Jan Brzezinski" w:date="2004-01-28T14:02:00Z"/>
        </w:rPr>
        <w:t>dhiyäà doñaà vakñyaty atikhalatvam ||48||1301</w:t>
      </w:r>
      <w:ins w:id="8986" w:author="Jan Brzezinski" w:date="2004-01-28T13:58:00Z">
        <w:r>
          <w:rPr/>
          <w:t>||</w:t>
          <w:rPrChange w:id="0" w:author="Jan Brzezinski" w:date="2004-01-28T14:02:00Z"/>
        </w:r>
      </w:ins>
    </w:p>
    <w:p>
      <w:pPr>
        <w:pStyle w:val="Normal"/>
        <w:rPr/>
      </w:pPr>
      <w:r>
        <w:rPr>
          <w:rPrChange w:id="0" w:author="Jan Brzezinski" w:date="2004-01-28T14:02:00Z"/>
        </w:rPr>
      </w:r>
    </w:p>
    <w:p>
      <w:pPr>
        <w:pStyle w:val="Normal"/>
        <w:rPr/>
      </w:pPr>
      <w:r>
        <w:rPr>
          <w:rPrChange w:id="0" w:author="Jan Brzezinski" w:date="2004-01-28T14:02:00Z"/>
        </w:rPr>
        <w:t>äkränteva mahopalena muninä çapteva durväsasä</w:t>
      </w:r>
    </w:p>
    <w:p>
      <w:pPr>
        <w:pStyle w:val="Normal"/>
        <w:rPr/>
      </w:pPr>
      <w:r>
        <w:rPr>
          <w:rPrChange w:id="0" w:author="Jan Brzezinski" w:date="2004-01-28T14:02:00Z"/>
        </w:rPr>
        <w:t>sätatyaà bata mudriteva jatunä néteva mürchäà viñaiù |</w:t>
      </w:r>
    </w:p>
    <w:p>
      <w:pPr>
        <w:pStyle w:val="Normal"/>
        <w:rPr/>
      </w:pPr>
      <w:r>
        <w:rPr>
          <w:rPrChange w:id="0" w:author="Jan Brzezinski" w:date="2004-01-28T14:02:00Z"/>
        </w:rPr>
        <w:t>baddhevätanu</w:t>
      </w:r>
      <w:ins w:id="8991" w:author="Jan Brzezinski" w:date="2004-01-28T14:01:00Z">
        <w:r>
          <w:rPr/>
          <w:t>-</w:t>
        </w:r>
      </w:ins>
      <w:r>
        <w:rPr>
          <w:rPrChange w:id="0" w:author="Jan Brzezinski" w:date="2004-01-28T14:02:00Z"/>
        </w:rPr>
        <w:t>rajjubhiù para</w:t>
      </w:r>
      <w:ins w:id="8993" w:author="Jan Brzezinski" w:date="2004-01-28T14:01:00Z">
        <w:r>
          <w:rPr/>
          <w:t>-</w:t>
        </w:r>
      </w:ins>
      <w:r>
        <w:rPr>
          <w:rPrChange w:id="0" w:author="Jan Brzezinski" w:date="2004-01-28T14:02:00Z"/>
        </w:rPr>
        <w:t>guëän vaktuà na çaktä saté</w:t>
      </w:r>
    </w:p>
    <w:p>
      <w:pPr>
        <w:pStyle w:val="Normal"/>
        <w:rPr>
          <w:ins w:id="9001" w:author="Jan Brzezinski" w:date="2004-01-28T13:57:00Z"/>
        </w:rPr>
      </w:pPr>
      <w:r>
        <w:rPr>
          <w:rPrChange w:id="0" w:author="Jan Brzezinski" w:date="2004-01-28T14:02:00Z"/>
        </w:rPr>
        <w:t>jihvä loha</w:t>
      </w:r>
      <w:ins w:id="8996" w:author="Jan Brzezinski" w:date="2004-01-28T14:01:00Z">
        <w:r>
          <w:rPr/>
          <w:t>-</w:t>
        </w:r>
      </w:ins>
      <w:r>
        <w:rPr>
          <w:rPrChange w:id="0" w:author="Jan Brzezinski" w:date="2004-01-28T14:02:00Z"/>
        </w:rPr>
        <w:t>çaläkayä khala</w:t>
      </w:r>
      <w:ins w:id="8998" w:author="Jan Brzezinski" w:date="2004-01-28T14:01:00Z">
        <w:r>
          <w:rPr/>
          <w:t>-</w:t>
        </w:r>
      </w:ins>
      <w:r>
        <w:rPr>
          <w:rPrChange w:id="0" w:author="Jan Brzezinski" w:date="2004-01-28T14:02:00Z"/>
        </w:rPr>
        <w:t>mukhe viddheva saàlakñyate ||49||1302</w:t>
      </w:r>
      <w:ins w:id="9000" w:author="Jan Brzezinski" w:date="2004-01-28T13:57:00Z">
        <w:r>
          <w:rPr/>
          <w:t>||</w:t>
        </w:r>
      </w:ins>
    </w:p>
    <w:p>
      <w:pPr>
        <w:pStyle w:val="Normal"/>
        <w:rPr>
          <w:ins w:id="9003" w:author="Jan Brzezinski" w:date="2004-01-28T13:57:00Z"/>
        </w:rPr>
      </w:pPr>
      <w:ins w:id="9002" w:author="Jan Brzezinski" w:date="2004-01-28T13:57:00Z">
        <w:r>
          <w:rPr/>
        </w:r>
      </w:ins>
    </w:p>
    <w:p>
      <w:pPr>
        <w:pStyle w:val="Normal"/>
        <w:rPr/>
      </w:pPr>
      <w:r>
        <w:rPr>
          <w:rPrChange w:id="0" w:author="Jan Brzezinski" w:date="2004-01-28T14:02:00Z"/>
        </w:rPr>
        <w:t>çrédharmadäsasya</w:t>
      </w:r>
      <w:ins w:id="9005" w:author="Jan Brzezinski" w:date="2004-01-28T13:57:00Z">
        <w:r>
          <w:rPr/>
          <w:t xml:space="preserve"> |</w:t>
          <w:rPrChange w:id="0" w:author="Jan Brzezinski" w:date="2004-01-28T14:02:00Z"/>
        </w:r>
      </w:ins>
    </w:p>
    <w:p>
      <w:pPr>
        <w:pStyle w:val="Normal"/>
        <w:rPr/>
      </w:pPr>
      <w:r>
        <w:rPr>
          <w:rPrChange w:id="0" w:author="Jan Brzezinski" w:date="2004-01-28T13:57:00Z"/>
        </w:rPr>
        <w:rPrChange w:id="0" w:author="Jan Brzezinski" w:date="2004-01-28T13:57:00Z"/>
      </w:r>
    </w:p>
    <w:p>
      <w:pPr>
        <w:pStyle w:val="Normal"/>
        <w:rPr>
          <w:ins w:id="9010" w:author="Jan Brzezinski" w:date="2004-01-28T13:57:00Z"/>
        </w:rPr>
      </w:pPr>
      <w:r>
        <w:rPr>
          <w:rPrChange w:id="0" w:author="Jan Brzezinski" w:date="2004-01-28T13:57:00Z"/>
        </w:rPr>
        <w:t>prakåtir iha khalänäà doña</w:t>
      </w:r>
      <w:ins w:id="9008" w:author="Jan Brzezinski" w:date="2004-01-28T13:57:00Z">
        <w:r>
          <w:rPr/>
          <w:t>-</w:t>
        </w:r>
      </w:ins>
      <w:r>
        <w:rPr>
          <w:rPrChange w:id="0" w:author="Jan Brzezinski" w:date="2004-01-28T13:57:00Z"/>
        </w:rPr>
        <w:t xml:space="preserve">cittaà guëajïe </w:t>
      </w:r>
    </w:p>
    <w:p>
      <w:pPr>
        <w:pStyle w:val="Normal"/>
        <w:rPr/>
      </w:pPr>
      <w:r>
        <w:rPr>
          <w:rPrChange w:id="0" w:author="Jan Brzezinski" w:date="2004-01-28T13:57:00Z"/>
        </w:rPr>
        <w:t>vinaya</w:t>
      </w:r>
      <w:ins w:id="9012" w:author="Jan Brzezinski" w:date="2004-01-28T13:57:00Z">
        <w:r>
          <w:rPr/>
          <w:t>-</w:t>
        </w:r>
      </w:ins>
      <w:r>
        <w:rPr>
          <w:rPrChange w:id="0" w:author="Jan Brzezinski" w:date="2004-01-28T13:57:00Z"/>
        </w:rPr>
        <w:t>lalita</w:t>
      </w:r>
      <w:ins w:id="9014" w:author="Jan Brzezinski" w:date="2004-01-28T13:57:00Z">
        <w:r>
          <w:rPr/>
          <w:t>-</w:t>
        </w:r>
      </w:ins>
      <w:r>
        <w:rPr>
          <w:rPrChange w:id="0" w:author="Jan Brzezinski" w:date="2004-01-28T13:57:00Z"/>
        </w:rPr>
        <w:t>bhäve dveña</w:t>
      </w:r>
      <w:ins w:id="9016" w:author="Jan Brzezinski" w:date="2004-01-28T13:57:00Z">
        <w:r>
          <w:rPr/>
          <w:t>-</w:t>
        </w:r>
      </w:ins>
      <w:r>
        <w:rPr>
          <w:rPrChange w:id="0" w:author="Jan Brzezinski" w:date="2004-01-28T13:57:00Z"/>
        </w:rPr>
        <w:t>raktä ca buddhiù |</w:t>
      </w:r>
    </w:p>
    <w:p>
      <w:pPr>
        <w:pStyle w:val="Normal"/>
        <w:rPr>
          <w:ins w:id="9021" w:author="Jan Brzezinski" w:date="2004-01-28T13:57:00Z"/>
        </w:rPr>
      </w:pPr>
      <w:r>
        <w:rPr>
          <w:rPrChange w:id="0" w:author="Jan Brzezinski" w:date="2004-01-28T13:57:00Z"/>
        </w:rPr>
        <w:t>ubhayam idam avaçyaà jäyate sarva</w:t>
      </w:r>
      <w:ins w:id="9019" w:author="Jan Brzezinski" w:date="2004-01-28T13:57:00Z">
        <w:r>
          <w:rPr/>
          <w:t>-</w:t>
        </w:r>
      </w:ins>
      <w:r>
        <w:rPr>
          <w:rPrChange w:id="0" w:author="Jan Brzezinski" w:date="2004-01-28T13:57:00Z"/>
        </w:rPr>
        <w:t xml:space="preserve">väraà </w:t>
      </w:r>
    </w:p>
    <w:p>
      <w:pPr>
        <w:pStyle w:val="Normal"/>
        <w:rPr>
          <w:del w:id="9024" w:author="Jan Brzezinski" w:date="2004-01-28T19:28:00Z"/>
        </w:rPr>
      </w:pPr>
      <w:r>
        <w:rPr>
          <w:rPrChange w:id="0" w:author="Jan Brzezinski" w:date="2004-01-28T13:57:00Z"/>
        </w:rPr>
        <w:t>paöur api niyatätmä kértim eväbhidhatte ||50||1303</w:t>
      </w:r>
      <w:ins w:id="9023" w:author="Jan Brzezinski" w:date="2004-01-28T13:57:00Z">
        <w:r>
          <w:rPr/>
          <w:t>||</w:t>
        </w:r>
      </w:ins>
    </w:p>
    <w:p>
      <w:pPr>
        <w:pStyle w:val="Normal"/>
        <w:widowControl/>
        <w:bidi w:val="0"/>
        <w:rPr>
          <w:color w:val="0000FF"/>
          <w:ins w:id="9026" w:author="Jan Brzezinski" w:date="2004-01-28T19:28:00Z"/>
        </w:rPr>
      </w:pPr>
      <w:ins w:id="9025" w:author="Jan Brzezinski" w:date="2004-01-28T19:28:00Z">
        <w:r>
          <w:rPr>
            <w:color w:val="0000FF"/>
          </w:rPr>
        </w:r>
      </w:ins>
    </w:p>
    <w:p>
      <w:pPr>
        <w:pStyle w:val="Normal"/>
        <w:rPr>
          <w:color w:val="0000FF"/>
        </w:rPr>
      </w:pPr>
      <w:r>
        <w:rPr>
          <w:color w:val="0000FF"/>
        </w:rPr>
      </w:r>
    </w:p>
    <w:p>
      <w:pPr>
        <w:pStyle w:val="Normal"/>
        <w:jc w:val="center"/>
        <w:rPr/>
      </w:pPr>
      <w:r>
        <w:rPr/>
        <w:t>|| ity asad-vrajyä ||</w:t>
      </w:r>
    </w:p>
    <w:p>
      <w:pPr>
        <w:pStyle w:val="Normal"/>
        <w:jc w:val="center"/>
        <w:rPr/>
      </w:pPr>
      <w:r>
        <w:rPr/>
        <w:t>||38||</w:t>
      </w:r>
    </w:p>
    <w:p>
      <w:pPr>
        <w:pStyle w:val="Normal"/>
        <w:rPr>
          <w:del w:id="9028" w:author="Jan Brzezinski" w:date="2004-01-28T19:28:00Z"/>
        </w:rPr>
      </w:pPr>
      <w:del w:id="9027" w:author="Jan Brzezinski" w:date="2004-01-28T19:28:00Z">
        <w:r>
          <w:rPr/>
        </w:r>
      </w:del>
    </w:p>
    <w:p>
      <w:pPr>
        <w:pStyle w:val="Normal"/>
        <w:rPr>
          <w:color w:val="0000FF"/>
          <w:ins w:id="9030" w:author="Jan Brzezinski" w:date="2004-01-28T19:28:00Z"/>
        </w:rPr>
      </w:pPr>
      <w:ins w:id="9029" w:author="Jan Brzezinski" w:date="2004-01-28T19:28:00Z">
        <w:r>
          <w:rPr>
            <w:color w:val="0000FF"/>
          </w:rPr>
        </w:r>
      </w:ins>
    </w:p>
    <w:p>
      <w:pPr>
        <w:pStyle w:val="Normal"/>
        <w:jc w:val="center"/>
        <w:rPr/>
      </w:pPr>
      <w:r>
        <w:rPr>
          <w:rFonts w:eastAsia="Balaram"/>
        </w:rPr>
        <w:t xml:space="preserve"> </w:t>
      </w:r>
      <w:del w:id="9031" w:author="Jan Brzezinski" w:date="2004-01-28T09:46:00Z">
        <w:r>
          <w:rPr/>
          <w:delText>--</w:delText>
        </w:r>
      </w:del>
      <w:ins w:id="9032" w:author="Jan Brzezinski" w:date="2004-01-28T09:46:00Z">
        <w:r>
          <w:rPr/>
          <w:t>—</w:t>
        </w:r>
      </w:ins>
      <w:r>
        <w:rPr/>
        <w:t>o)0(o</w:t>
      </w:r>
      <w:del w:id="9033" w:author="Jan Brzezinski" w:date="2004-01-28T09:46:00Z">
        <w:r>
          <w:rPr/>
          <w:delText>--</w:delText>
        </w:r>
      </w:del>
      <w:ins w:id="9034" w:author="Jan Brzezinski" w:date="2004-01-28T09:46:00Z">
        <w:r>
          <w:rPr/>
          <w:t>—</w:t>
        </w:r>
      </w:ins>
    </w:p>
    <w:p>
      <w:pPr>
        <w:pStyle w:val="Heading3"/>
        <w:rPr/>
      </w:pPr>
      <w:r>
        <w:rPr/>
        <w:t>39. tato déna-vrajyä</w:t>
      </w:r>
    </w:p>
    <w:p>
      <w:pPr>
        <w:pStyle w:val="Normal"/>
        <w:rPr>
          <w:del w:id="9036" w:author="Jan Brzezinski" w:date="2004-01-28T19:28:00Z"/>
        </w:rPr>
      </w:pPr>
      <w:del w:id="9035" w:author="Jan Brzezinski" w:date="2004-01-28T19:28:00Z">
        <w:r>
          <w:rPr/>
        </w:r>
      </w:del>
    </w:p>
    <w:p>
      <w:pPr>
        <w:pStyle w:val="Normal"/>
        <w:rPr>
          <w:color w:val="0000FF"/>
          <w:ins w:id="9038" w:author="Jan Brzezinski" w:date="2004-01-28T19:28:00Z"/>
        </w:rPr>
      </w:pPr>
      <w:ins w:id="9037" w:author="Jan Brzezinski" w:date="2004-01-28T19:28:00Z">
        <w:r>
          <w:rPr>
            <w:color w:val="0000FF"/>
          </w:rPr>
        </w:r>
      </w:ins>
    </w:p>
    <w:p>
      <w:pPr>
        <w:pStyle w:val="Normal"/>
        <w:rPr/>
      </w:pPr>
      <w:r>
        <w:rPr>
          <w:rPrChange w:id="0" w:author="Jan Brzezinski" w:date="2004-01-28T13:52:00Z"/>
        </w:rPr>
        <w:t>prätar</w:t>
      </w:r>
      <w:del w:id="9040" w:author="Jan Brzezinski" w:date="2004-01-28T08:13:00Z">
        <w:r>
          <w:rPr/>
          <w:delText>+</w:delText>
        </w:r>
      </w:del>
      <w:ins w:id="9041" w:author="Jan Brzezinski" w:date="2004-01-28T08:13:00Z">
        <w:r>
          <w:rPr/>
          <w:t xml:space="preserve"> </w:t>
        </w:r>
      </w:ins>
      <w:r>
        <w:rPr>
          <w:rPrChange w:id="0" w:author="Jan Brzezinski" w:date="2004-01-28T13:52:00Z"/>
        </w:rPr>
        <w:t>bäñpämbu</w:t>
      </w:r>
      <w:ins w:id="9043" w:author="Jan Brzezinski" w:date="2004-01-28T13:51:00Z">
        <w:r>
          <w:rPr/>
          <w:t>-</w:t>
        </w:r>
      </w:ins>
      <w:r>
        <w:rPr>
          <w:rPrChange w:id="0" w:author="Jan Brzezinski" w:date="2004-01-28T13:52:00Z"/>
        </w:rPr>
        <w:t>bindu</w:t>
      </w:r>
      <w:ins w:id="9045" w:author="Jan Brzezinski" w:date="2004-01-28T13:51:00Z">
        <w:r>
          <w:rPr/>
          <w:t>-</w:t>
        </w:r>
      </w:ins>
      <w:r>
        <w:rPr>
          <w:rPrChange w:id="0" w:author="Jan Brzezinski" w:date="2004-01-28T13:52:00Z"/>
        </w:rPr>
        <w:t>vyatikara</w:t>
      </w:r>
      <w:ins w:id="9047" w:author="Jan Brzezinski" w:date="2004-01-28T13:51:00Z">
        <w:r>
          <w:rPr/>
          <w:t>-</w:t>
        </w:r>
      </w:ins>
      <w:r>
        <w:rPr>
          <w:rPrChange w:id="0" w:author="Jan Brzezinski" w:date="2004-01-28T13:52:00Z"/>
        </w:rPr>
        <w:t>vigalat</w:t>
      </w:r>
      <w:ins w:id="9049" w:author="Jan Brzezinski" w:date="2004-01-28T13:51:00Z">
        <w:r>
          <w:rPr/>
          <w:t>-</w:t>
        </w:r>
      </w:ins>
      <w:r>
        <w:rPr>
          <w:rPrChange w:id="0" w:author="Jan Brzezinski" w:date="2004-01-28T13:52:00Z"/>
        </w:rPr>
        <w:t>klinna</w:t>
      </w:r>
      <w:ins w:id="9051" w:author="Jan Brzezinski" w:date="2004-01-28T13:51:00Z">
        <w:r>
          <w:rPr/>
          <w:t>-</w:t>
        </w:r>
      </w:ins>
      <w:r>
        <w:rPr>
          <w:rPrChange w:id="0" w:author="Jan Brzezinski" w:date="2004-01-28T13:52:00Z"/>
        </w:rPr>
        <w:t xml:space="preserve">såkkaù </w:t>
      </w:r>
      <w:del w:id="9053" w:author="Jan Brzezinski" w:date="2004-01-28T13:51:00Z">
        <w:r>
          <w:rPr/>
          <w:delText xml:space="preserve">kathaïcid </w:delText>
        </w:r>
      </w:del>
      <w:ins w:id="9054" w:author="Jan Brzezinski" w:date="2004-01-28T13:51:00Z">
        <w:r>
          <w:rPr/>
          <w:t xml:space="preserve">kathaïcit </w:t>
          <w:rPrChange w:id="0" w:author="Jan Brzezinski" w:date="2004-01-28T13:52:00Z"/>
        </w:r>
      </w:ins>
    </w:p>
    <w:p>
      <w:pPr>
        <w:pStyle w:val="Normal"/>
        <w:rPr/>
      </w:pPr>
      <w:r>
        <w:rPr>
          <w:rPrChange w:id="0" w:author="Jan Brzezinski" w:date="2004-01-28T13:52:00Z"/>
        </w:rPr>
        <w:t>kiïcit saìkubja</w:t>
      </w:r>
      <w:ins w:id="9056" w:author="Jan Brzezinski" w:date="2004-01-28T13:51:00Z">
        <w:r>
          <w:rPr/>
          <w:t>-</w:t>
        </w:r>
      </w:ins>
      <w:r>
        <w:rPr>
          <w:rPrChange w:id="0" w:author="Jan Brzezinski" w:date="2004-01-28T13:52:00Z"/>
        </w:rPr>
        <w:t>jaìghä</w:t>
      </w:r>
      <w:ins w:id="9058" w:author="Jan Brzezinski" w:date="2004-01-28T13:51:00Z">
        <w:r>
          <w:rPr/>
          <w:t>-</w:t>
        </w:r>
      </w:ins>
      <w:r>
        <w:rPr>
          <w:rPrChange w:id="0" w:author="Jan Brzezinski" w:date="2004-01-28T13:52:00Z"/>
        </w:rPr>
        <w:t>janita</w:t>
      </w:r>
      <w:ins w:id="9060" w:author="Jan Brzezinski" w:date="2004-01-28T13:51:00Z">
        <w:r>
          <w:rPr/>
          <w:t>-</w:t>
        </w:r>
      </w:ins>
      <w:r>
        <w:rPr>
          <w:rPrChange w:id="0" w:author="Jan Brzezinski" w:date="2004-01-28T13:52:00Z"/>
        </w:rPr>
        <w:t>jaòa</w:t>
      </w:r>
      <w:ins w:id="9062" w:author="Jan Brzezinski" w:date="2004-01-28T13:51:00Z">
        <w:r>
          <w:rPr/>
          <w:t>-</w:t>
        </w:r>
      </w:ins>
      <w:r>
        <w:rPr>
          <w:rPrChange w:id="0" w:author="Jan Brzezinski" w:date="2004-01-28T13:52:00Z"/>
        </w:rPr>
        <w:t>javo jérëa</w:t>
      </w:r>
      <w:ins w:id="9064" w:author="Jan Brzezinski" w:date="2004-01-28T13:51:00Z">
        <w:r>
          <w:rPr/>
          <w:t>-</w:t>
        </w:r>
      </w:ins>
      <w:r>
        <w:rPr>
          <w:rPrChange w:id="0" w:author="Jan Brzezinski" w:date="2004-01-28T13:52:00Z"/>
        </w:rPr>
        <w:t>jänur jarärtaù |</w:t>
      </w:r>
    </w:p>
    <w:p>
      <w:pPr>
        <w:pStyle w:val="Normal"/>
        <w:rPr/>
      </w:pPr>
      <w:r>
        <w:rPr>
          <w:rPrChange w:id="0" w:author="Jan Brzezinski" w:date="2004-01-28T13:52:00Z"/>
        </w:rPr>
        <w:t>muñöy</w:t>
      </w:r>
      <w:ins w:id="9067" w:author="Jan Brzezinski" w:date="2004-01-28T13:51:00Z">
        <w:r>
          <w:rPr/>
          <w:t>-</w:t>
        </w:r>
      </w:ins>
      <w:r>
        <w:rPr>
          <w:rPrChange w:id="0" w:author="Jan Brzezinski" w:date="2004-01-28T13:52:00Z"/>
        </w:rPr>
        <w:t>ävañöabhya yañöià kaöi</w:t>
      </w:r>
      <w:ins w:id="9069" w:author="Jan Brzezinski" w:date="2004-01-28T13:51:00Z">
        <w:r>
          <w:rPr/>
          <w:t>-</w:t>
        </w:r>
      </w:ins>
      <w:r>
        <w:rPr>
          <w:rPrChange w:id="0" w:author="Jan Brzezinski" w:date="2004-01-28T13:52:00Z"/>
        </w:rPr>
        <w:t>puöa</w:t>
      </w:r>
      <w:ins w:id="9071" w:author="Jan Brzezinski" w:date="2004-01-28T13:51:00Z">
        <w:r>
          <w:rPr/>
          <w:t>-</w:t>
        </w:r>
      </w:ins>
      <w:r>
        <w:rPr>
          <w:rPrChange w:id="0" w:author="Jan Brzezinski" w:date="2004-01-28T13:52:00Z"/>
        </w:rPr>
        <w:t>vicaöat</w:t>
      </w:r>
      <w:ins w:id="9073" w:author="Jan Brzezinski" w:date="2004-01-28T13:51:00Z">
        <w:r>
          <w:rPr/>
          <w:t>-</w:t>
        </w:r>
      </w:ins>
      <w:r>
        <w:rPr>
          <w:rPrChange w:id="0" w:author="Jan Brzezinski" w:date="2004-01-28T13:52:00Z"/>
        </w:rPr>
        <w:t>karpaöaù pluñöa</w:t>
      </w:r>
      <w:ins w:id="9075" w:author="Jan Brzezinski" w:date="2004-01-28T13:52:00Z">
        <w:r>
          <w:rPr/>
          <w:t>-</w:t>
        </w:r>
      </w:ins>
      <w:r>
        <w:rPr>
          <w:rPrChange w:id="0" w:author="Jan Brzezinski" w:date="2004-01-28T13:52:00Z"/>
        </w:rPr>
        <w:t>kanthaù</w:t>
      </w:r>
    </w:p>
    <w:p>
      <w:pPr>
        <w:pStyle w:val="Normal"/>
        <w:rPr/>
      </w:pPr>
      <w:r>
        <w:rPr>
          <w:rPrChange w:id="0" w:author="Jan Brzezinski" w:date="2004-01-28T13:52:00Z"/>
        </w:rPr>
        <w:t>kunthann utthäya pänthaù pathi paruña</w:t>
      </w:r>
      <w:ins w:id="9078" w:author="Jan Brzezinski" w:date="2004-01-28T13:52:00Z">
        <w:r>
          <w:rPr/>
          <w:t>-</w:t>
        </w:r>
      </w:ins>
      <w:r>
        <w:rPr>
          <w:rPrChange w:id="0" w:author="Jan Brzezinski" w:date="2004-01-28T13:52:00Z"/>
        </w:rPr>
        <w:t>marun</w:t>
      </w:r>
      <w:ins w:id="9080" w:author="Jan Brzezinski" w:date="2004-01-28T13:52:00Z">
        <w:r>
          <w:rPr/>
          <w:t>-</w:t>
        </w:r>
      </w:ins>
      <w:r>
        <w:rPr>
          <w:rPrChange w:id="0" w:author="Jan Brzezinski" w:date="2004-01-28T13:52:00Z"/>
        </w:rPr>
        <w:t>mürc</w:t>
      </w:r>
      <w:ins w:id="9082" w:author="Jan Brzezinski" w:date="2004-01-28T13:52:00Z">
        <w:r>
          <w:rPr/>
          <w:t>c</w:t>
        </w:r>
      </w:ins>
      <w:r>
        <w:rPr>
          <w:rPrChange w:id="0" w:author="Jan Brzezinski" w:date="2004-01-28T13:52:00Z"/>
        </w:rPr>
        <w:t>hyamänaù prayäti ||1||1304</w:t>
      </w:r>
      <w:ins w:id="9084" w:author="Jan Brzezinski" w:date="2004-01-28T13:51:00Z">
        <w:r>
          <w:rPr/>
          <w:t>||</w:t>
          <w:rPrChange w:id="0" w:author="Jan Brzezinski" w:date="2004-01-28T13:52:00Z"/>
        </w:r>
      </w:ins>
    </w:p>
    <w:p>
      <w:pPr>
        <w:pStyle w:val="Normal"/>
        <w:rPr>
          <w:del w:id="9086" w:author="Jan Brzezinski" w:date="2004-01-28T13:51:00Z"/>
        </w:rPr>
      </w:pPr>
      <w:del w:id="9085" w:author="Jan Brzezinski" w:date="2004-01-28T13:51:00Z">
        <w:r>
          <w:rPr/>
        </w:r>
      </w:del>
    </w:p>
    <w:p>
      <w:pPr>
        <w:pStyle w:val="Normal"/>
        <w:rPr/>
      </w:pPr>
      <w:r>
        <w:rPr>
          <w:rPrChange w:id="0" w:author="Jan Brzezinski" w:date="2004-01-28T13:52:00Z"/>
        </w:rPr>
        <w:rPrChange w:id="0" w:author="Jan Brzezinski" w:date="2004-01-28T13:52:00Z"/>
      </w:r>
    </w:p>
    <w:p>
      <w:pPr>
        <w:pStyle w:val="Normal"/>
        <w:rPr/>
      </w:pPr>
      <w:r>
        <w:rPr/>
        <w:t>puëyänau pürëa-väïchaù prathamam agaëita-ploña-doñaù pradoñe</w:t>
      </w:r>
    </w:p>
    <w:p>
      <w:pPr>
        <w:pStyle w:val="Normal"/>
        <w:rPr/>
      </w:pPr>
      <w:r>
        <w:rPr/>
        <w:t>pänthas taptvä prasuptaù pratata-tanu-tåëe dhämani gräma-devyäù |</w:t>
      </w:r>
    </w:p>
    <w:p>
      <w:pPr>
        <w:pStyle w:val="Normal"/>
        <w:rPr/>
      </w:pPr>
      <w:r>
        <w:rPr/>
        <w:t>utkampé karpaöärghe jarati pada-hati-cchidrite cchinna-nidro</w:t>
      </w:r>
    </w:p>
    <w:p>
      <w:pPr>
        <w:pStyle w:val="Normal"/>
        <w:rPr/>
      </w:pPr>
      <w:r>
        <w:rPr/>
        <w:t>väte väti prakamaà hima-kaëini kaëan koëataù koëam eti ||2||1305||</w:t>
      </w:r>
    </w:p>
    <w:p>
      <w:pPr>
        <w:pStyle w:val="Normal"/>
        <w:rPr/>
      </w:pPr>
      <w:r>
        <w:rPr/>
      </w:r>
    </w:p>
    <w:p>
      <w:pPr>
        <w:pStyle w:val="Normal"/>
        <w:rPr/>
      </w:pPr>
      <w:r>
        <w:rPr/>
        <w:t>bäëasya (</w:t>
      </w:r>
      <w:del w:id="9088" w:author="Jan Brzezinski" w:date="2004-01-28T10:07:00Z">
        <w:r>
          <w:rPr/>
          <w:delText>Sv</w:delText>
        </w:r>
      </w:del>
      <w:ins w:id="9089" w:author="Jan Brzezinski" w:date="2004-01-28T10:07:00Z">
        <w:r>
          <w:rPr/>
          <w:t>su.ä.</w:t>
        </w:r>
      </w:ins>
      <w:r>
        <w:rPr/>
        <w:t xml:space="preserve"> 1857, </w:t>
      </w:r>
      <w:del w:id="9090" w:author="Jan Brzezinski" w:date="2004-01-28T10:02:00Z">
        <w:r>
          <w:rPr/>
          <w:delText>Spd</w:delText>
        </w:r>
      </w:del>
      <w:ins w:id="9091" w:author="Jan Brzezinski" w:date="2004-01-28T10:02:00Z">
        <w:r>
          <w:rPr/>
          <w:t>çä.pa.</w:t>
        </w:r>
      </w:ins>
      <w:r>
        <w:rPr/>
        <w:t xml:space="preserve"> 3946, </w:t>
      </w:r>
      <w:del w:id="9092" w:author="Jan Brzezinski" w:date="2004-01-28T09:54:00Z">
        <w:r>
          <w:rPr/>
          <w:delText>Smv</w:delText>
        </w:r>
      </w:del>
      <w:ins w:id="9093" w:author="Jan Brzezinski" w:date="2004-01-28T09:54:00Z">
        <w:r>
          <w:rPr/>
          <w:t>sü.mu.</w:t>
        </w:r>
      </w:ins>
      <w:r>
        <w:rPr/>
        <w:t xml:space="preserve"> 64.12, </w:t>
      </w:r>
      <w:del w:id="9094" w:author="Jan Brzezinski" w:date="2004-01-28T09:54:00Z">
        <w:r>
          <w:rPr/>
          <w:delText>Skm</w:delText>
        </w:r>
      </w:del>
      <w:ins w:id="9095" w:author="Jan Brzezinski" w:date="2004-01-28T09:54:00Z">
        <w:r>
          <w:rPr/>
          <w:t>sa.u.ka.</w:t>
        </w:r>
      </w:ins>
      <w:r>
        <w:rPr/>
        <w:t xml:space="preserve"> 1344)</w:t>
      </w:r>
    </w:p>
    <w:p>
      <w:pPr>
        <w:pStyle w:val="Normal"/>
        <w:rPr/>
      </w:pPr>
      <w:r>
        <w:rPr/>
      </w:r>
    </w:p>
    <w:p>
      <w:pPr>
        <w:pStyle w:val="Normal"/>
        <w:rPr/>
      </w:pPr>
      <w:r>
        <w:rPr/>
        <w:t xml:space="preserve">potän etän api gåhavati gréñma-mäsävasänaà </w:t>
      </w:r>
    </w:p>
    <w:p>
      <w:pPr>
        <w:pStyle w:val="Normal"/>
        <w:rPr/>
      </w:pPr>
      <w:r>
        <w:rPr/>
        <w:t>yävan nirvähayati bhavaté yena vä kenacid vä |</w:t>
      </w:r>
    </w:p>
    <w:p>
      <w:pPr>
        <w:pStyle w:val="Normal"/>
        <w:rPr/>
      </w:pPr>
      <w:r>
        <w:rPr/>
        <w:t xml:space="preserve">paçcäd ambhodhara-jala-parépätam äsädya tumbé </w:t>
      </w:r>
    </w:p>
    <w:p>
      <w:pPr>
        <w:pStyle w:val="Normal"/>
        <w:rPr/>
      </w:pPr>
      <w:r>
        <w:rPr/>
        <w:t>küñmäëòé ca prabhavati tadä bhübhujaù ke vayaà ke ||3||1306||</w:t>
      </w:r>
    </w:p>
    <w:p>
      <w:pPr>
        <w:pStyle w:val="Normal"/>
        <w:rPr/>
      </w:pPr>
      <w:r>
        <w:rPr/>
      </w:r>
    </w:p>
    <w:p>
      <w:pPr>
        <w:pStyle w:val="Normal"/>
        <w:rPr>
          <w:del w:id="9096" w:author="Jan Brzezinski" w:date="2004-01-28T19:28:00Z"/>
        </w:rPr>
      </w:pPr>
      <w:r>
        <w:rPr/>
        <w:t>dharaëédharasya |</w:t>
      </w:r>
    </w:p>
    <w:p>
      <w:pPr>
        <w:pStyle w:val="Normal"/>
        <w:widowControl/>
        <w:bidi w:val="0"/>
        <w:rPr>
          <w:color w:val="0000FF"/>
          <w:ins w:id="9098" w:author="Jan Brzezinski" w:date="2004-01-28T19:28:00Z"/>
        </w:rPr>
      </w:pPr>
      <w:ins w:id="9097" w:author="Jan Brzezinski" w:date="2004-01-28T19:28:00Z">
        <w:r>
          <w:rPr>
            <w:color w:val="0000FF"/>
          </w:rPr>
        </w:r>
      </w:ins>
    </w:p>
    <w:p>
      <w:pPr>
        <w:pStyle w:val="Normal"/>
        <w:rPr>
          <w:color w:val="0000FF"/>
        </w:rPr>
      </w:pPr>
      <w:r>
        <w:rPr>
          <w:color w:val="0000FF"/>
        </w:rPr>
      </w:r>
    </w:p>
    <w:p>
      <w:pPr>
        <w:pStyle w:val="Normal"/>
        <w:rPr/>
      </w:pPr>
      <w:r>
        <w:rPr/>
        <w:t>kñut-kñämäù çiçavaù çavä iva tanur mandädaro bändhavo</w:t>
      </w:r>
    </w:p>
    <w:p>
      <w:pPr>
        <w:pStyle w:val="Normal"/>
        <w:rPr/>
      </w:pPr>
      <w:r>
        <w:rPr/>
        <w:t>liptä jarjara-karkaré-jala-lavair no mäà tathä bädhate |</w:t>
      </w:r>
    </w:p>
    <w:p>
      <w:pPr>
        <w:pStyle w:val="Normal"/>
        <w:rPr/>
      </w:pPr>
      <w:r>
        <w:rPr/>
        <w:t>gehinyäù sphuöitäàçukaà ghaöayituà kåtvä sakäku-smitaà</w:t>
      </w:r>
    </w:p>
    <w:p>
      <w:pPr>
        <w:pStyle w:val="Normal"/>
        <w:rPr/>
      </w:pPr>
      <w:r>
        <w:rPr/>
        <w:t>kupyanté prativeçiné pratidinaà sücéà yathä yäcitä ||4||1307||</w:t>
      </w:r>
    </w:p>
    <w:p>
      <w:pPr>
        <w:pStyle w:val="Normal"/>
        <w:rPr/>
      </w:pPr>
      <w:r>
        <w:rPr/>
      </w:r>
    </w:p>
    <w:p>
      <w:pPr>
        <w:pStyle w:val="Normal"/>
        <w:rPr/>
      </w:pPr>
      <w:r>
        <w:rPr/>
        <w:t>kasyacit | (</w:t>
      </w:r>
      <w:del w:id="9099" w:author="Jan Brzezinski" w:date="2004-01-28T09:54:00Z">
        <w:r>
          <w:rPr/>
          <w:delText>Skm</w:delText>
        </w:r>
      </w:del>
      <w:ins w:id="9100" w:author="Jan Brzezinski" w:date="2004-01-28T09:54:00Z">
        <w:r>
          <w:rPr/>
          <w:t>sa.u.ka.</w:t>
        </w:r>
      </w:ins>
      <w:r>
        <w:rPr/>
        <w:t xml:space="preserve"> 2238)</w:t>
      </w:r>
    </w:p>
    <w:p>
      <w:pPr>
        <w:pStyle w:val="Normal"/>
        <w:rPr/>
      </w:pPr>
      <w:r>
        <w:rPr/>
      </w:r>
    </w:p>
    <w:p>
      <w:pPr>
        <w:pStyle w:val="Normal"/>
        <w:rPr/>
      </w:pPr>
      <w:r>
        <w:rPr/>
        <w:t>säkrandäù çiçavaù sa-patra-puöakä vaptuù puro-vartinaù</w:t>
      </w:r>
    </w:p>
    <w:p>
      <w:pPr>
        <w:pStyle w:val="Normal"/>
        <w:rPr/>
      </w:pPr>
      <w:r>
        <w:rPr/>
        <w:t>pracchanne ca vadhür vibhäga-kuçalä madhye sthitä gehiné |</w:t>
      </w:r>
    </w:p>
    <w:p>
      <w:pPr>
        <w:pStyle w:val="Normal"/>
        <w:rPr/>
      </w:pPr>
      <w:r>
        <w:rPr/>
        <w:t>kaöyäcchädana-bandhakena katham apy äsäditenändhasä</w:t>
      </w:r>
    </w:p>
    <w:p>
      <w:pPr>
        <w:pStyle w:val="Normal"/>
        <w:rPr/>
      </w:pPr>
      <w:r>
        <w:rPr/>
        <w:t>sindüräruëa-maëòale savitari präëähutir déyate ||5||1308||</w:t>
      </w:r>
    </w:p>
    <w:p>
      <w:pPr>
        <w:pStyle w:val="Normal"/>
        <w:rPr/>
      </w:pPr>
      <w:r>
        <w:rPr/>
      </w:r>
    </w:p>
    <w:p>
      <w:pPr>
        <w:pStyle w:val="Normal"/>
        <w:rPr/>
      </w:pPr>
      <w:r>
        <w:rPr/>
        <w:t xml:space="preserve">ete daridra-çiçavas tanu-jérëa-kanthäà </w:t>
      </w:r>
    </w:p>
    <w:p>
      <w:pPr>
        <w:pStyle w:val="Normal"/>
        <w:rPr/>
      </w:pPr>
      <w:r>
        <w:rPr/>
        <w:t>skandhe nidhäya malinäà pulakäkuläìgäù |</w:t>
      </w:r>
    </w:p>
    <w:p>
      <w:pPr>
        <w:pStyle w:val="Normal"/>
        <w:rPr/>
      </w:pPr>
      <w:r>
        <w:rPr/>
        <w:t>sürya-sphurat-kara-karambita-bhitti-</w:t>
      </w:r>
    </w:p>
    <w:p>
      <w:pPr>
        <w:pStyle w:val="Normal"/>
        <w:rPr/>
      </w:pPr>
      <w:r>
        <w:rPr/>
        <w:t>deça-läbhäya çéta-samaye kalim äcaranti ||6||1309||</w:t>
      </w:r>
    </w:p>
    <w:p>
      <w:pPr>
        <w:pStyle w:val="Normal"/>
        <w:rPr/>
      </w:pPr>
      <w:r>
        <w:rPr/>
      </w:r>
    </w:p>
    <w:p>
      <w:pPr>
        <w:pStyle w:val="Normal"/>
        <w:rPr/>
      </w:pPr>
      <w:r>
        <w:rPr/>
        <w:t>tasminn eva gåhodare rasavaté tatraiva sä kaëòané</w:t>
      </w:r>
    </w:p>
    <w:p>
      <w:pPr>
        <w:pStyle w:val="Normal"/>
        <w:rPr/>
      </w:pPr>
      <w:r>
        <w:rPr/>
        <w:t>tatropaskaraëäni tatra çiçavas tatraiva väsaù svayam |</w:t>
      </w:r>
    </w:p>
    <w:p>
      <w:pPr>
        <w:pStyle w:val="Normal"/>
        <w:rPr/>
      </w:pPr>
      <w:r>
        <w:rPr/>
        <w:t xml:space="preserve">etat soòhavato’pi duùstha-gåhiëaù kià brümahe durdaçäm </w:t>
      </w:r>
    </w:p>
    <w:p>
      <w:pPr>
        <w:pStyle w:val="Normal"/>
        <w:rPr/>
      </w:pPr>
      <w:r>
        <w:rPr/>
        <w:t>adya çvo vijaniñyamäëa-gåhiëé tatraiva yat kunthati ||</w:t>
      </w:r>
      <w:ins w:id="9101" w:author="Jan Brzezinski" w:date="2004-01-28T13:51:00Z">
        <w:r>
          <w:rPr/>
          <w:t>7||</w:t>
        </w:r>
      </w:ins>
      <w:r>
        <w:rPr/>
        <w:t>1310||</w:t>
      </w:r>
    </w:p>
    <w:p>
      <w:pPr>
        <w:pStyle w:val="Normal"/>
        <w:rPr/>
      </w:pPr>
      <w:r>
        <w:rPr/>
      </w:r>
    </w:p>
    <w:p>
      <w:pPr>
        <w:pStyle w:val="Normal"/>
        <w:rPr/>
      </w:pPr>
      <w:r>
        <w:rPr/>
        <w:t>kasyacit | (</w:t>
      </w:r>
      <w:del w:id="9102" w:author="Jan Brzezinski" w:date="2004-01-28T09:54:00Z">
        <w:r>
          <w:rPr/>
          <w:delText>Skm</w:delText>
        </w:r>
      </w:del>
      <w:ins w:id="9103" w:author="Jan Brzezinski" w:date="2004-01-28T09:54:00Z">
        <w:r>
          <w:rPr/>
          <w:t>sa.u.ka.</w:t>
        </w:r>
      </w:ins>
      <w:r>
        <w:rPr/>
        <w:t xml:space="preserve"> 2239, vainateyasya)</w:t>
      </w:r>
    </w:p>
    <w:p>
      <w:pPr>
        <w:pStyle w:val="Normal"/>
        <w:rPr/>
      </w:pPr>
      <w:r>
        <w:rPr/>
      </w:r>
    </w:p>
    <w:p>
      <w:pPr>
        <w:pStyle w:val="Normal"/>
        <w:rPr/>
      </w:pPr>
      <w:r>
        <w:rPr/>
        <w:t xml:space="preserve">adyäçanaà çiçu-janasya balena jätaà </w:t>
      </w:r>
    </w:p>
    <w:p>
      <w:pPr>
        <w:pStyle w:val="Normal"/>
        <w:rPr/>
      </w:pPr>
      <w:r>
        <w:rPr/>
        <w:t>çvo vä kathaà nu bhaviteti vicintayanté |</w:t>
      </w:r>
    </w:p>
    <w:p>
      <w:pPr>
        <w:pStyle w:val="Normal"/>
        <w:rPr/>
      </w:pPr>
      <w:r>
        <w:rPr/>
        <w:t xml:space="preserve">ity açru-päta-maliné-kåta-gaëòa-deçä </w:t>
      </w:r>
    </w:p>
    <w:p>
      <w:pPr>
        <w:pStyle w:val="Normal"/>
        <w:rPr/>
      </w:pPr>
      <w:r>
        <w:rPr/>
        <w:t>necched daridra-gåhiëé rajané-virämam ||</w:t>
      </w:r>
      <w:ins w:id="9104" w:author="Jan Brzezinski" w:date="2004-01-28T13:51:00Z">
        <w:r>
          <w:rPr/>
          <w:t>8||</w:t>
        </w:r>
      </w:ins>
      <w:r>
        <w:rPr/>
        <w:t xml:space="preserve">1311|| </w:t>
      </w:r>
    </w:p>
    <w:p>
      <w:pPr>
        <w:pStyle w:val="Normal"/>
        <w:rPr/>
      </w:pPr>
      <w:r>
        <w:rPr/>
      </w:r>
    </w:p>
    <w:p>
      <w:pPr>
        <w:pStyle w:val="Normal"/>
        <w:rPr/>
      </w:pPr>
      <w:r>
        <w:rPr/>
        <w:t>kasyacit | (</w:t>
      </w:r>
      <w:del w:id="9105" w:author="Jan Brzezinski" w:date="2004-01-28T09:54:00Z">
        <w:r>
          <w:rPr/>
          <w:delText>Skm</w:delText>
        </w:r>
      </w:del>
      <w:ins w:id="9106" w:author="Jan Brzezinski" w:date="2004-01-28T09:54:00Z">
        <w:r>
          <w:rPr/>
          <w:t>sa.u.ka.</w:t>
        </w:r>
      </w:ins>
      <w:r>
        <w:rPr/>
        <w:t xml:space="preserve"> 2241)</w:t>
      </w:r>
    </w:p>
    <w:p>
      <w:pPr>
        <w:pStyle w:val="Normal"/>
        <w:rPr/>
      </w:pPr>
      <w:r>
        <w:rPr/>
      </w:r>
    </w:p>
    <w:p>
      <w:pPr>
        <w:pStyle w:val="Normal"/>
        <w:rPr/>
      </w:pPr>
      <w:r>
        <w:rPr/>
        <w:t>saktüï çocati saàplutän pratikaroty äkrandato bälakän</w:t>
      </w:r>
    </w:p>
    <w:p>
      <w:pPr>
        <w:pStyle w:val="Normal"/>
        <w:rPr/>
      </w:pPr>
      <w:r>
        <w:rPr/>
        <w:t>pratyutsiïcati karpareëa salilaà çayyä-tåëaà rakñati |</w:t>
      </w:r>
    </w:p>
    <w:p>
      <w:pPr>
        <w:pStyle w:val="Normal"/>
        <w:rPr/>
      </w:pPr>
      <w:r>
        <w:rPr/>
        <w:t>dattvä mürdhani çérëaà çürpa-çakalaà jérëe gåhe vyäkulä</w:t>
      </w:r>
    </w:p>
    <w:p>
      <w:pPr>
        <w:pStyle w:val="Normal"/>
        <w:rPr/>
      </w:pPr>
      <w:r>
        <w:rPr/>
        <w:t>kià tad yan na karoti duùstha-gåhiëé deve bhåçaà varñati ||</w:t>
      </w:r>
      <w:ins w:id="9107" w:author="Jan Brzezinski" w:date="2004-01-28T13:51:00Z">
        <w:r>
          <w:rPr/>
          <w:t>9||</w:t>
        </w:r>
      </w:ins>
      <w:r>
        <w:rPr/>
        <w:t>1312||</w:t>
      </w:r>
    </w:p>
    <w:p>
      <w:pPr>
        <w:pStyle w:val="Normal"/>
        <w:rPr/>
      </w:pPr>
      <w:r>
        <w:rPr/>
      </w:r>
    </w:p>
    <w:p>
      <w:pPr>
        <w:pStyle w:val="Normal"/>
        <w:rPr/>
      </w:pPr>
      <w:r>
        <w:rPr/>
        <w:t>yogeçvarasya | (</w:t>
      </w:r>
      <w:del w:id="9108" w:author="Jan Brzezinski" w:date="2004-01-28T09:54:00Z">
        <w:r>
          <w:rPr/>
          <w:delText>Skm</w:delText>
        </w:r>
      </w:del>
      <w:ins w:id="9109" w:author="Jan Brzezinski" w:date="2004-01-28T09:54:00Z">
        <w:r>
          <w:rPr/>
          <w:t>sa.u.ka.</w:t>
        </w:r>
      </w:ins>
      <w:r>
        <w:rPr/>
        <w:t xml:space="preserve"> 2245, laìga-dattasya; </w:t>
      </w:r>
      <w:del w:id="9110" w:author="Jan Brzezinski" w:date="2004-01-28T10:07:00Z">
        <w:r>
          <w:rPr/>
          <w:delText>Sv</w:delText>
        </w:r>
      </w:del>
      <w:ins w:id="9111" w:author="Jan Brzezinski" w:date="2004-01-28T10:07:00Z">
        <w:r>
          <w:rPr/>
          <w:t>su.ä.</w:t>
        </w:r>
      </w:ins>
      <w:r>
        <w:rPr/>
        <w:t xml:space="preserve"> 3201)</w:t>
      </w:r>
    </w:p>
    <w:p>
      <w:pPr>
        <w:pStyle w:val="Normal"/>
        <w:rPr/>
      </w:pPr>
      <w:r>
        <w:rPr/>
      </w:r>
    </w:p>
    <w:p>
      <w:pPr>
        <w:pStyle w:val="Normal"/>
        <w:rPr/>
      </w:pPr>
      <w:r>
        <w:rPr/>
        <w:t>jarad-ambara-saàvaraëa-granthi-vidhau grantha-kära eko’ham |</w:t>
      </w:r>
    </w:p>
    <w:p>
      <w:pPr>
        <w:pStyle w:val="Normal"/>
        <w:rPr/>
      </w:pPr>
      <w:r>
        <w:rPr/>
        <w:t>parimita-kadanna-baëöana-vidyä-päraà-gatä gåhiëé ||</w:t>
      </w:r>
      <w:ins w:id="9112" w:author="Jan Brzezinski" w:date="2004-01-28T13:51:00Z">
        <w:r>
          <w:rPr/>
          <w:t>10||</w:t>
        </w:r>
      </w:ins>
      <w:r>
        <w:rPr/>
        <w:t>1313||</w:t>
      </w:r>
    </w:p>
    <w:p>
      <w:pPr>
        <w:pStyle w:val="Normal"/>
        <w:rPr/>
      </w:pPr>
      <w:r>
        <w:rPr/>
      </w:r>
    </w:p>
    <w:p>
      <w:pPr>
        <w:pStyle w:val="Normal"/>
        <w:rPr>
          <w:b/>
          <w:b/>
          <w:bCs/>
        </w:rPr>
      </w:pPr>
      <w:r>
        <w:rPr/>
        <w:t>vérasya | (</w:t>
      </w:r>
      <w:del w:id="9113" w:author="Jan Brzezinski" w:date="2004-01-28T09:54:00Z">
        <w:r>
          <w:rPr/>
          <w:delText>Skm</w:delText>
        </w:r>
      </w:del>
      <w:ins w:id="9114" w:author="Jan Brzezinski" w:date="2004-01-28T09:54:00Z">
        <w:r>
          <w:rPr/>
          <w:t>sa.u.ka.</w:t>
        </w:r>
      </w:ins>
      <w:r>
        <w:rPr/>
        <w:t xml:space="preserve"> 2230, bhänoù)</w:t>
      </w:r>
    </w:p>
    <w:p>
      <w:pPr>
        <w:pStyle w:val="Normal"/>
        <w:rPr>
          <w:b/>
          <w:b/>
          <w:bCs/>
        </w:rPr>
      </w:pPr>
      <w:r>
        <w:rPr>
          <w:b/>
          <w:bCs/>
          <w:rPrChange w:id="0" w:author="Jan Brzezinski" w:date="2004-01-28T13:50:00Z"/>
        </w:rPr>
        <w:rPrChange w:id="0" w:author="Jan Brzezinski" w:date="2004-01-28T13:50:00Z"/>
      </w:r>
    </w:p>
    <w:p>
      <w:pPr>
        <w:pStyle w:val="Normal"/>
        <w:rPr/>
      </w:pPr>
      <w:r>
        <w:rPr>
          <w:rPrChange w:id="0" w:author="Jan Brzezinski" w:date="2004-01-28T13:50:00Z"/>
        </w:rPr>
        <w:t xml:space="preserve">mä rodéç ciram ehi vatsa viphalaà dåñövädya puträn imän </w:t>
      </w:r>
    </w:p>
    <w:p>
      <w:pPr>
        <w:pStyle w:val="Normal"/>
        <w:rPr/>
      </w:pPr>
      <w:r>
        <w:rPr>
          <w:rPrChange w:id="0" w:author="Jan Brzezinski" w:date="2004-01-28T13:50:00Z"/>
        </w:rPr>
        <w:t>äyäto bhavato'pi däsyati pitä graiveyakaà väsasé |</w:t>
      </w:r>
    </w:p>
    <w:p>
      <w:pPr>
        <w:pStyle w:val="Normal"/>
        <w:rPr/>
      </w:pPr>
      <w:r>
        <w:rPr>
          <w:rPrChange w:id="0" w:author="Jan Brzezinski" w:date="2004-01-28T13:50:00Z"/>
        </w:rPr>
        <w:t>çrutvaivaà gåhiëé</w:t>
      </w:r>
      <w:ins w:id="9119" w:author="Jan Brzezinski" w:date="2004-01-28T13:45:00Z">
        <w:r>
          <w:rPr/>
          <w:t>-</w:t>
        </w:r>
      </w:ins>
      <w:r>
        <w:rPr>
          <w:rPrChange w:id="0" w:author="Jan Brzezinski" w:date="2004-01-28T13:50:00Z"/>
        </w:rPr>
        <w:t xml:space="preserve">vacäàsi nikaöe kuòyasya </w:t>
      </w:r>
      <w:del w:id="9121" w:author="Jan Brzezinski" w:date="2004-01-28T13:45:00Z">
        <w:r>
          <w:rPr/>
          <w:delText>niùkiïcanaù</w:delText>
        </w:r>
      </w:del>
      <w:ins w:id="9122" w:author="Jan Brzezinski" w:date="2004-01-28T13:45:00Z">
        <w:r>
          <w:rPr/>
          <w:t>niñkiïcano</w:t>
          <w:rPrChange w:id="0" w:author="Jan Brzezinski" w:date="2004-01-28T13:50:00Z"/>
        </w:r>
      </w:ins>
    </w:p>
    <w:p>
      <w:pPr>
        <w:pStyle w:val="Normal"/>
        <w:rPr/>
      </w:pPr>
      <w:r>
        <w:rPr>
          <w:rPrChange w:id="0" w:author="Jan Brzezinski" w:date="2004-01-28T13:50:00Z"/>
        </w:rPr>
        <w:t>niçvasyäçru</w:t>
      </w:r>
      <w:ins w:id="9124" w:author="Jan Brzezinski" w:date="2004-01-28T13:45:00Z">
        <w:r>
          <w:rPr/>
          <w:t>-</w:t>
        </w:r>
      </w:ins>
      <w:r>
        <w:rPr>
          <w:rPrChange w:id="0" w:author="Jan Brzezinski" w:date="2004-01-28T13:50:00Z"/>
        </w:rPr>
        <w:t>jala</w:t>
      </w:r>
      <w:ins w:id="9126" w:author="Jan Brzezinski" w:date="2004-01-28T13:45:00Z">
        <w:r>
          <w:rPr/>
          <w:t>-</w:t>
        </w:r>
      </w:ins>
      <w:r>
        <w:rPr>
          <w:rPrChange w:id="0" w:author="Jan Brzezinski" w:date="2004-01-28T13:50:00Z"/>
        </w:rPr>
        <w:t>phutänata</w:t>
      </w:r>
      <w:ins w:id="9128" w:author="Jan Brzezinski" w:date="2004-01-28T13:45:00Z">
        <w:r>
          <w:rPr/>
          <w:t>-</w:t>
        </w:r>
      </w:ins>
      <w:r>
        <w:rPr>
          <w:rPrChange w:id="0" w:author="Jan Brzezinski" w:date="2004-01-28T13:50:00Z"/>
        </w:rPr>
        <w:t>mukhaù pänthaù punaù proñitaù ||11||1314</w:t>
      </w:r>
      <w:ins w:id="9130" w:author="Jan Brzezinski" w:date="2004-01-28T13:45:00Z">
        <w:r>
          <w:rPr/>
          <w:t>||</w:t>
          <w:rPrChange w:id="0" w:author="Jan Brzezinski" w:date="2004-01-28T13:50:00Z"/>
        </w:r>
      </w:ins>
    </w:p>
    <w:p>
      <w:pPr>
        <w:pStyle w:val="Normal"/>
        <w:rPr/>
      </w:pPr>
      <w:r>
        <w:rPr>
          <w:rPrChange w:id="0" w:author="Jan Brzezinski" w:date="2004-01-28T13:50:00Z"/>
        </w:rPr>
      </w:r>
    </w:p>
    <w:p>
      <w:pPr>
        <w:pStyle w:val="Normal"/>
        <w:rPr/>
      </w:pPr>
      <w:r>
        <w:rPr>
          <w:rPrChange w:id="0" w:author="Jan Brzezinski" w:date="2004-01-28T13:50:00Z"/>
        </w:rPr>
        <w:t>küñmäëòé</w:t>
      </w:r>
      <w:ins w:id="9133" w:author="Jan Brzezinski" w:date="2004-01-28T13:50:00Z">
        <w:r>
          <w:rPr/>
          <w:t>-</w:t>
        </w:r>
      </w:ins>
      <w:r>
        <w:rPr>
          <w:rPrChange w:id="0" w:author="Jan Brzezinski" w:date="2004-01-28T13:50:00Z"/>
        </w:rPr>
        <w:t>viöapaù phalaty avirataà siktaù suvarëämbunä</w:t>
      </w:r>
    </w:p>
    <w:p>
      <w:pPr>
        <w:pStyle w:val="Normal"/>
        <w:rPr/>
      </w:pPr>
      <w:r>
        <w:rPr>
          <w:rPrChange w:id="0" w:author="Jan Brzezinski" w:date="2004-01-28T13:50:00Z"/>
        </w:rPr>
        <w:t>bhüyobhir gaditaà hitaiñibhir itéväsmäbhir aìgékåtam |</w:t>
      </w:r>
    </w:p>
    <w:p>
      <w:pPr>
        <w:pStyle w:val="Normal"/>
        <w:rPr/>
      </w:pPr>
      <w:r>
        <w:rPr>
          <w:rPrChange w:id="0" w:author="Jan Brzezinski" w:date="2004-01-28T13:50:00Z"/>
        </w:rPr>
        <w:t>tat saàyäcya kutaçcid éçvara</w:t>
      </w:r>
      <w:ins w:id="9137" w:author="Jan Brzezinski" w:date="2004-01-28T13:50:00Z">
        <w:r>
          <w:rPr/>
          <w:t>-</w:t>
        </w:r>
      </w:ins>
      <w:r>
        <w:rPr>
          <w:rPrChange w:id="0" w:author="Jan Brzezinski" w:date="2004-01-28T13:50:00Z"/>
        </w:rPr>
        <w:t>gåhäd änéyamänaà çanaiù</w:t>
      </w:r>
    </w:p>
    <w:p>
      <w:pPr>
        <w:pStyle w:val="Normal"/>
        <w:rPr/>
      </w:pPr>
      <w:r>
        <w:rPr>
          <w:rPrChange w:id="0" w:author="Jan Brzezinski" w:date="2004-01-28T13:50:00Z"/>
        </w:rPr>
        <w:t>adhvany eva hi bindubhir vigalitaà çräëe çarävodare ||12||1315</w:t>
      </w:r>
      <w:ins w:id="9140" w:author="Jan Brzezinski" w:date="2004-01-28T13:45:00Z">
        <w:r>
          <w:rPr/>
          <w:t>||</w:t>
          <w:rPrChange w:id="0" w:author="Jan Brzezinski" w:date="2004-01-28T13:50:00Z"/>
        </w:r>
      </w:ins>
    </w:p>
    <w:p>
      <w:pPr>
        <w:pStyle w:val="Normal"/>
        <w:rPr/>
      </w:pPr>
      <w:r>
        <w:rPr/>
      </w:r>
    </w:p>
    <w:p>
      <w:pPr>
        <w:pStyle w:val="Normal"/>
        <w:rPr/>
      </w:pPr>
      <w:r>
        <w:rPr/>
        <w:t>mätar dharma-pare dayäà kuru mayi çränte ca vaideçike</w:t>
      </w:r>
    </w:p>
    <w:p>
      <w:pPr>
        <w:pStyle w:val="Normal"/>
        <w:rPr/>
      </w:pPr>
      <w:r>
        <w:rPr/>
        <w:t>dvärälindaka-koëakeñu nibhåtaà sthitvä kñipämi kñapäm |</w:t>
      </w:r>
    </w:p>
    <w:p>
      <w:pPr>
        <w:pStyle w:val="Normal"/>
        <w:rPr/>
      </w:pPr>
      <w:r>
        <w:rPr/>
        <w:t>ity evaà gåhiëé-pracaëòa-vadanä-väkyena nirbhartsito</w:t>
      </w:r>
    </w:p>
    <w:p>
      <w:pPr>
        <w:pStyle w:val="Normal"/>
        <w:rPr/>
      </w:pPr>
      <w:r>
        <w:rPr/>
        <w:t>hasta-nyasta-paläla-muñöi-vibhavaù pänthaù çanair gacchati ||13</w:t>
      </w:r>
      <w:ins w:id="9141" w:author="Jan Brzezinski" w:date="2004-01-28T13:45:00Z">
        <w:r>
          <w:rPr/>
          <w:t>||13</w:t>
        </w:r>
      </w:ins>
      <w:r>
        <w:rPr/>
        <w:t>16||</w:t>
      </w:r>
    </w:p>
    <w:p>
      <w:pPr>
        <w:pStyle w:val="Normal"/>
        <w:rPr/>
      </w:pPr>
      <w:r>
        <w:rPr/>
      </w:r>
    </w:p>
    <w:p>
      <w:pPr>
        <w:pStyle w:val="Normal"/>
        <w:rPr/>
      </w:pPr>
      <w:r>
        <w:rPr/>
        <w:t>kasyacit (</w:t>
      </w:r>
      <w:del w:id="9142" w:author="Jan Brzezinski" w:date="2004-01-28T10:07:00Z">
        <w:r>
          <w:rPr/>
          <w:delText>Sv</w:delText>
        </w:r>
      </w:del>
      <w:ins w:id="9143" w:author="Jan Brzezinski" w:date="2004-01-28T10:07:00Z">
        <w:r>
          <w:rPr/>
          <w:t>su.ä.</w:t>
        </w:r>
      </w:ins>
      <w:r>
        <w:rPr/>
        <w:t xml:space="preserve"> 2416</w:t>
      </w:r>
      <w:ins w:id="9144" w:author="Jan Brzezinski" w:date="2004-01-28T13:46:00Z">
        <w:r>
          <w:rPr/>
          <w:t xml:space="preserve">, </w:t>
        </w:r>
      </w:ins>
      <w:r>
        <w:rPr/>
        <w:t xml:space="preserve"> </w:t>
      </w:r>
      <w:del w:id="9145" w:author="Jan Brzezinski" w:date="2004-01-28T13:46:00Z">
        <w:r>
          <w:rPr/>
          <w:delText xml:space="preserve">ant spd </w:delText>
        </w:r>
      </w:del>
      <w:ins w:id="9146" w:author="Jan Brzezinski" w:date="2004-01-28T13:46:00Z">
        <w:r>
          <w:rPr/>
          <w:t xml:space="preserve">çä.pa. </w:t>
        </w:r>
      </w:ins>
      <w:r>
        <w:rPr/>
        <w:t xml:space="preserve">580 ravidattasya, </w:t>
      </w:r>
      <w:del w:id="9147" w:author="Jan Brzezinski" w:date="2004-01-28T09:54:00Z">
        <w:r>
          <w:rPr/>
          <w:delText>Smv</w:delText>
        </w:r>
      </w:del>
      <w:ins w:id="9148" w:author="Jan Brzezinski" w:date="2004-01-28T09:54:00Z">
        <w:r>
          <w:rPr/>
          <w:t>sü.mu.</w:t>
        </w:r>
      </w:ins>
      <w:r>
        <w:rPr/>
        <w:t xml:space="preserve"> 96.3 raviguptasya, </w:t>
      </w:r>
      <w:del w:id="9149" w:author="Jan Brzezinski" w:date="2004-01-28T09:54:00Z">
        <w:r>
          <w:rPr/>
          <w:delText>Skm</w:delText>
        </w:r>
      </w:del>
      <w:ins w:id="9150" w:author="Jan Brzezinski" w:date="2004-01-28T09:54:00Z">
        <w:r>
          <w:rPr/>
          <w:t>sa.u.ka.</w:t>
        </w:r>
      </w:ins>
      <w:r>
        <w:rPr/>
        <w:t xml:space="preserve"> 1341 çatänandasya)</w:t>
      </w:r>
    </w:p>
    <w:p>
      <w:pPr>
        <w:pStyle w:val="Normal"/>
        <w:rPr/>
      </w:pPr>
      <w:r>
        <w:rPr/>
      </w:r>
    </w:p>
    <w:p>
      <w:pPr>
        <w:pStyle w:val="Normal"/>
        <w:rPr/>
      </w:pPr>
      <w:r>
        <w:rPr/>
        <w:t>lagnaù çåìga-yuge gåhé satanayo våddhau gurü pärçvayoù</w:t>
      </w:r>
    </w:p>
    <w:p>
      <w:pPr>
        <w:pStyle w:val="Normal"/>
        <w:rPr/>
      </w:pPr>
      <w:r>
        <w:rPr/>
        <w:t>pucchägre gåhiëé khureñu çiçavo lagnä vadhüù kambale |</w:t>
      </w:r>
    </w:p>
    <w:p>
      <w:pPr>
        <w:pStyle w:val="Normal"/>
        <w:rPr/>
      </w:pPr>
      <w:r>
        <w:rPr/>
        <w:t>ekaù çérëa-jarad-gavo vidhivaçät sarvasva-bhüto gåhe</w:t>
      </w:r>
    </w:p>
    <w:p>
      <w:pPr>
        <w:pStyle w:val="Normal"/>
        <w:rPr/>
      </w:pPr>
      <w:r>
        <w:rPr/>
        <w:t>sarveëaiva kuöumbakena rudatä suptaù samutthäpyate |</w:t>
      </w:r>
      <w:ins w:id="9151" w:author="Jan Brzezinski" w:date="2004-01-28T13:46:00Z">
        <w:r>
          <w:rPr/>
          <w:t>|14|</w:t>
        </w:r>
      </w:ins>
      <w:r>
        <w:rPr/>
        <w:t>|1317||</w:t>
      </w:r>
    </w:p>
    <w:p>
      <w:pPr>
        <w:pStyle w:val="Normal"/>
        <w:rPr/>
      </w:pPr>
      <w:r>
        <w:rPr/>
      </w:r>
    </w:p>
    <w:p>
      <w:pPr>
        <w:pStyle w:val="Normal"/>
        <w:rPr/>
      </w:pPr>
      <w:r>
        <w:rPr/>
        <w:t>kasyacit | (</w:t>
      </w:r>
      <w:del w:id="9152" w:author="Jan Brzezinski" w:date="2004-01-28T09:54:00Z">
        <w:r>
          <w:rPr/>
          <w:delText>Skm</w:delText>
        </w:r>
      </w:del>
      <w:ins w:id="9153" w:author="Jan Brzezinski" w:date="2004-01-28T09:54:00Z">
        <w:r>
          <w:rPr/>
          <w:t>sa.u.ka.</w:t>
        </w:r>
      </w:ins>
      <w:r>
        <w:rPr/>
        <w:t xml:space="preserve"> 2226)</w:t>
      </w:r>
    </w:p>
    <w:p>
      <w:pPr>
        <w:pStyle w:val="Normal"/>
        <w:rPr/>
      </w:pPr>
      <w:r>
        <w:rPr>
          <w:rPrChange w:id="0" w:author="Jan Brzezinski" w:date="2004-01-28T13:47:00Z"/>
        </w:rPr>
        <w:rPrChange w:id="0" w:author="Jan Brzezinski" w:date="2004-01-28T13:47:00Z"/>
      </w:r>
    </w:p>
    <w:p>
      <w:pPr>
        <w:pStyle w:val="Normal"/>
        <w:rPr/>
      </w:pPr>
      <w:r>
        <w:rPr>
          <w:rPrChange w:id="0" w:author="Jan Brzezinski" w:date="2004-01-28T13:47:00Z"/>
        </w:rPr>
        <w:t>çéta</w:t>
      </w:r>
      <w:ins w:id="9156" w:author="Jan Brzezinski" w:date="2004-01-28T13:46:00Z">
        <w:r>
          <w:rPr/>
          <w:t>-</w:t>
        </w:r>
      </w:ins>
      <w:r>
        <w:rPr>
          <w:rPrChange w:id="0" w:author="Jan Brzezinski" w:date="2004-01-28T13:47:00Z"/>
        </w:rPr>
        <w:t>väta</w:t>
      </w:r>
      <w:ins w:id="9158" w:author="Jan Brzezinski" w:date="2004-01-28T13:46:00Z">
        <w:r>
          <w:rPr/>
          <w:t>-</w:t>
        </w:r>
      </w:ins>
      <w:r>
        <w:rPr>
          <w:rPrChange w:id="0" w:author="Jan Brzezinski" w:date="2004-01-28T13:47:00Z"/>
        </w:rPr>
        <w:t>samudbhinna</w:t>
      </w:r>
      <w:ins w:id="9160" w:author="Jan Brzezinski" w:date="2004-01-28T13:46:00Z">
        <w:r>
          <w:rPr/>
          <w:t>-</w:t>
        </w:r>
      </w:ins>
      <w:r>
        <w:rPr>
          <w:rPrChange w:id="0" w:author="Jan Brzezinski" w:date="2004-01-28T13:47:00Z"/>
        </w:rPr>
        <w:t>pulakäìkura</w:t>
      </w:r>
      <w:ins w:id="9162" w:author="Jan Brzezinski" w:date="2004-01-28T13:46:00Z">
        <w:r>
          <w:rPr/>
          <w:t>-</w:t>
        </w:r>
      </w:ins>
      <w:r>
        <w:rPr>
          <w:rPrChange w:id="0" w:author="Jan Brzezinski" w:date="2004-01-28T13:47:00Z"/>
        </w:rPr>
        <w:t>çäliné |</w:t>
      </w:r>
    </w:p>
    <w:p>
      <w:pPr>
        <w:pStyle w:val="Normal"/>
        <w:rPr/>
      </w:pPr>
      <w:r>
        <w:rPr>
          <w:rPrChange w:id="0" w:author="Jan Brzezinski" w:date="2004-01-28T13:47:00Z"/>
        </w:rPr>
        <w:t>mamämbara</w:t>
      </w:r>
      <w:ins w:id="9165" w:author="Jan Brzezinski" w:date="2004-01-28T13:46:00Z">
        <w:r>
          <w:rPr/>
          <w:t>-</w:t>
        </w:r>
      </w:ins>
      <w:r>
        <w:rPr>
          <w:rPrChange w:id="0" w:author="Jan Brzezinski" w:date="2004-01-28T13:47:00Z"/>
        </w:rPr>
        <w:t>vihénasya tva</w:t>
      </w:r>
      <w:del w:id="9167" w:author="Jan Brzezinski" w:date="2004-01-28T08:13:00Z">
        <w:r>
          <w:rPr/>
          <w:delText>k+e</w:delText>
        </w:r>
      </w:del>
      <w:ins w:id="9168" w:author="Jan Brzezinski" w:date="2004-01-28T08:13:00Z">
        <w:r>
          <w:rPr/>
          <w:t>g e</w:t>
        </w:r>
      </w:ins>
      <w:r>
        <w:rPr>
          <w:rPrChange w:id="0" w:author="Jan Brzezinski" w:date="2004-01-28T13:47:00Z"/>
        </w:rPr>
        <w:t>va paöikäyate ||15||1318</w:t>
      </w:r>
      <w:ins w:id="9170" w:author="Jan Brzezinski" w:date="2004-01-28T13:46:00Z">
        <w:r>
          <w:rPr/>
          <w:t>||</w:t>
          <w:rPrChange w:id="0" w:author="Jan Brzezinski" w:date="2004-01-28T13:47:00Z"/>
        </w:r>
      </w:ins>
    </w:p>
    <w:p>
      <w:pPr>
        <w:pStyle w:val="Normal"/>
        <w:rPr/>
      </w:pPr>
      <w:r>
        <w:rPr>
          <w:rPrChange w:id="0" w:author="Jan Brzezinski" w:date="2004-01-28T13:47:00Z"/>
        </w:rPr>
      </w:r>
    </w:p>
    <w:p>
      <w:pPr>
        <w:pStyle w:val="Normal"/>
        <w:rPr/>
      </w:pPr>
      <w:r>
        <w:rPr>
          <w:rPrChange w:id="0" w:author="Jan Brzezinski" w:date="2004-01-28T13:47:00Z"/>
        </w:rPr>
        <w:t>sadyo vibhidyate nünaà daridra</w:t>
      </w:r>
      <w:ins w:id="9173" w:author="Jan Brzezinski" w:date="2004-01-28T13:46:00Z">
        <w:r>
          <w:rPr/>
          <w:t>-</w:t>
        </w:r>
      </w:ins>
      <w:r>
        <w:rPr>
          <w:rPrChange w:id="0" w:author="Jan Brzezinski" w:date="2004-01-28T13:47:00Z"/>
        </w:rPr>
        <w:t>tanu</w:t>
      </w:r>
      <w:ins w:id="9175" w:author="Jan Brzezinski" w:date="2004-01-28T13:46:00Z">
        <w:r>
          <w:rPr/>
          <w:t>-</w:t>
        </w:r>
      </w:ins>
      <w:r>
        <w:rPr>
          <w:rPrChange w:id="0" w:author="Jan Brzezinski" w:date="2004-01-28T13:47:00Z"/>
        </w:rPr>
        <w:t>païjaram |</w:t>
      </w:r>
    </w:p>
    <w:p>
      <w:pPr>
        <w:pStyle w:val="Normal"/>
        <w:rPr>
          <w:del w:id="9183" w:author="Jan Brzezinski" w:date="2004-01-28T19:28:00Z"/>
        </w:rPr>
      </w:pPr>
      <w:r>
        <w:rPr>
          <w:rPrChange w:id="0" w:author="Jan Brzezinski" w:date="2004-01-28T13:47:00Z"/>
        </w:rPr>
        <w:t>yadi na syän manoräjya</w:t>
      </w:r>
      <w:ins w:id="9178" w:author="Jan Brzezinski" w:date="2004-01-28T13:46:00Z">
        <w:r>
          <w:rPr/>
          <w:t>-</w:t>
        </w:r>
      </w:ins>
      <w:r>
        <w:rPr>
          <w:rPrChange w:id="0" w:author="Jan Brzezinski" w:date="2004-01-28T13:47:00Z"/>
        </w:rPr>
        <w:t>rajjubhir dåòha</w:t>
      </w:r>
      <w:ins w:id="9180" w:author="Jan Brzezinski" w:date="2004-01-28T13:47:00Z">
        <w:r>
          <w:rPr/>
          <w:t>-</w:t>
        </w:r>
      </w:ins>
      <w:r>
        <w:rPr>
          <w:rPrChange w:id="0" w:author="Jan Brzezinski" w:date="2004-01-28T13:47:00Z"/>
        </w:rPr>
        <w:t>saàyatam ||16||1319</w:t>
      </w:r>
      <w:ins w:id="9182" w:author="Jan Brzezinski" w:date="2004-01-28T13:47:00Z">
        <w:r>
          <w:rPr/>
          <w:t>||</w:t>
        </w:r>
      </w:ins>
    </w:p>
    <w:p>
      <w:pPr>
        <w:pStyle w:val="Normal"/>
        <w:widowControl/>
        <w:bidi w:val="0"/>
        <w:rPr>
          <w:color w:val="0000FF"/>
          <w:ins w:id="9185" w:author="Jan Brzezinski" w:date="2004-01-28T19:28:00Z"/>
        </w:rPr>
      </w:pPr>
      <w:ins w:id="9184" w:author="Jan Brzezinski" w:date="2004-01-28T19:28:00Z">
        <w:r>
          <w:rPr>
            <w:color w:val="0000FF"/>
          </w:rPr>
        </w:r>
      </w:ins>
    </w:p>
    <w:p>
      <w:pPr>
        <w:pStyle w:val="Normal"/>
        <w:rPr>
          <w:color w:val="0000FF"/>
        </w:rPr>
      </w:pPr>
      <w:r>
        <w:rPr>
          <w:color w:val="0000FF"/>
        </w:rPr>
      </w:r>
    </w:p>
    <w:p>
      <w:pPr>
        <w:pStyle w:val="Normal"/>
        <w:rPr/>
      </w:pPr>
      <w:r>
        <w:rPr/>
        <w:t>präyo daridra-çiçavaù para-mandiräëäà</w:t>
      </w:r>
    </w:p>
    <w:p>
      <w:pPr>
        <w:pStyle w:val="Normal"/>
        <w:rPr/>
      </w:pPr>
      <w:r>
        <w:rPr/>
        <w:t>dväreñu datta-kara-pallava-léna-dehäù |</w:t>
      </w:r>
    </w:p>
    <w:p>
      <w:pPr>
        <w:pStyle w:val="Normal"/>
        <w:rPr/>
      </w:pPr>
      <w:r>
        <w:rPr/>
        <w:t>lajjä-nigüòha-vacaso bata bhoktu-kämä</w:t>
      </w:r>
    </w:p>
    <w:p>
      <w:pPr>
        <w:pStyle w:val="Normal"/>
        <w:rPr/>
      </w:pPr>
      <w:r>
        <w:rPr/>
        <w:t>bhoktäram ardha-nayanena vilokayanti ||17||1320||</w:t>
      </w:r>
    </w:p>
    <w:p>
      <w:pPr>
        <w:pStyle w:val="Normal"/>
        <w:rPr/>
      </w:pPr>
      <w:r>
        <w:rPr/>
      </w:r>
    </w:p>
    <w:p>
      <w:pPr>
        <w:pStyle w:val="Normal"/>
        <w:rPr/>
      </w:pPr>
      <w:r>
        <w:rPr/>
        <w:t>kasyacit | (</w:t>
      </w:r>
      <w:del w:id="9186" w:author="Jan Brzezinski" w:date="2004-01-28T09:54:00Z">
        <w:r>
          <w:rPr/>
          <w:delText>Skm</w:delText>
        </w:r>
      </w:del>
      <w:ins w:id="9187" w:author="Jan Brzezinski" w:date="2004-01-28T09:54:00Z">
        <w:r>
          <w:rPr/>
          <w:t>sa.u.ka.</w:t>
        </w:r>
      </w:ins>
      <w:r>
        <w:rPr/>
        <w:t xml:space="preserve"> 2227)</w:t>
      </w:r>
    </w:p>
    <w:p>
      <w:pPr>
        <w:pStyle w:val="Normal"/>
        <w:rPr/>
      </w:pPr>
      <w:r>
        <w:rPr>
          <w:rPrChange w:id="0" w:author="Jan Brzezinski" w:date="2004-01-28T13:48:00Z"/>
        </w:rPr>
        <w:rPrChange w:id="0" w:author="Jan Brzezinski" w:date="2004-01-28T13:48:00Z"/>
      </w:r>
    </w:p>
    <w:p>
      <w:pPr>
        <w:pStyle w:val="Normal"/>
        <w:rPr>
          <w:ins w:id="9192" w:author="Jan Brzezinski" w:date="2004-01-28T13:47:00Z"/>
        </w:rPr>
      </w:pPr>
      <w:r>
        <w:rPr>
          <w:rPrChange w:id="0" w:author="Jan Brzezinski" w:date="2004-01-28T13:48:00Z"/>
        </w:rPr>
        <w:t>adhva</w:t>
      </w:r>
      <w:ins w:id="9190" w:author="Jan Brzezinski" w:date="2004-01-28T13:47:00Z">
        <w:r>
          <w:rPr/>
          <w:t>-</w:t>
        </w:r>
      </w:ins>
      <w:r>
        <w:rPr>
          <w:rPrChange w:id="0" w:author="Jan Brzezinski" w:date="2004-01-28T13:48:00Z"/>
        </w:rPr>
        <w:t xml:space="preserve">çramäya caraëau virahäya därä </w:t>
      </w:r>
    </w:p>
    <w:p>
      <w:pPr>
        <w:pStyle w:val="Normal"/>
        <w:rPr/>
      </w:pPr>
      <w:r>
        <w:rPr>
          <w:rPrChange w:id="0" w:author="Jan Brzezinski" w:date="2004-01-28T13:48:00Z"/>
        </w:rPr>
        <w:t>abhyarthanäya vacanaà ca vapur jaräyai |</w:t>
      </w:r>
    </w:p>
    <w:p>
      <w:pPr>
        <w:pStyle w:val="Normal"/>
        <w:rPr>
          <w:ins w:id="9195" w:author="Jan Brzezinski" w:date="2004-01-28T13:47:00Z"/>
        </w:rPr>
      </w:pPr>
      <w:r>
        <w:rPr>
          <w:rPrChange w:id="0" w:author="Jan Brzezinski" w:date="2004-01-28T13:48:00Z"/>
        </w:rPr>
        <w:t xml:space="preserve">etäni me vidadhatas tava sarvadaiva </w:t>
      </w:r>
    </w:p>
    <w:p>
      <w:pPr>
        <w:pStyle w:val="Normal"/>
        <w:rPr/>
      </w:pPr>
      <w:r>
        <w:rPr>
          <w:rPrChange w:id="0" w:author="Jan Brzezinski" w:date="2004-01-28T13:48:00Z"/>
        </w:rPr>
        <w:t>dhätas trapä yadi na kià na pariçramo'pi ||18||1321</w:t>
      </w:r>
      <w:ins w:id="9197" w:author="Jan Brzezinski" w:date="2004-01-28T13:47:00Z">
        <w:r>
          <w:rPr/>
          <w:t>||</w:t>
          <w:rPrChange w:id="0" w:author="Jan Brzezinski" w:date="2004-01-28T13:48:00Z"/>
        </w:r>
      </w:ins>
    </w:p>
    <w:p>
      <w:pPr>
        <w:pStyle w:val="Normal"/>
        <w:rPr/>
      </w:pPr>
      <w:r>
        <w:rPr>
          <w:rPrChange w:id="0" w:author="Jan Brzezinski" w:date="2004-01-28T13:48:00Z"/>
        </w:rPr>
      </w:r>
    </w:p>
    <w:p>
      <w:pPr>
        <w:pStyle w:val="Normal"/>
        <w:rPr>
          <w:ins w:id="9202" w:author="Jan Brzezinski" w:date="2004-01-28T13:47:00Z"/>
        </w:rPr>
      </w:pPr>
      <w:r>
        <w:rPr>
          <w:rPrChange w:id="0" w:author="Jan Brzezinski" w:date="2004-01-28T13:48:00Z"/>
        </w:rPr>
        <w:t>vardhana</w:t>
      </w:r>
      <w:ins w:id="9200" w:author="Jan Brzezinski" w:date="2004-01-28T13:47:00Z">
        <w:r>
          <w:rPr/>
          <w:t>-</w:t>
        </w:r>
      </w:ins>
      <w:r>
        <w:rPr>
          <w:rPrChange w:id="0" w:author="Jan Brzezinski" w:date="2004-01-28T13:48:00Z"/>
        </w:rPr>
        <w:t xml:space="preserve">mukhäsikäyäm </w:t>
      </w:r>
    </w:p>
    <w:p>
      <w:pPr>
        <w:pStyle w:val="Normal"/>
        <w:rPr/>
      </w:pPr>
      <w:r>
        <w:rPr>
          <w:rPrChange w:id="0" w:author="Jan Brzezinski" w:date="2004-01-28T13:48:00Z"/>
        </w:rPr>
        <w:t>udara</w:t>
      </w:r>
      <w:ins w:id="9204" w:author="Jan Brzezinski" w:date="2004-01-28T13:47:00Z">
        <w:r>
          <w:rPr/>
          <w:t>-</w:t>
        </w:r>
      </w:ins>
      <w:r>
        <w:rPr>
          <w:rPrChange w:id="0" w:author="Jan Brzezinski" w:date="2004-01-28T13:48:00Z"/>
        </w:rPr>
        <w:t>piçäcaù kim icchakäm icchan |</w:t>
      </w:r>
    </w:p>
    <w:p>
      <w:pPr>
        <w:pStyle w:val="Normal"/>
        <w:rPr>
          <w:ins w:id="9207" w:author="Jan Brzezinski" w:date="2004-01-28T13:47:00Z"/>
        </w:rPr>
      </w:pPr>
      <w:r>
        <w:rPr>
          <w:rPrChange w:id="0" w:author="Jan Brzezinski" w:date="2004-01-28T13:48:00Z"/>
        </w:rPr>
        <w:t xml:space="preserve">paryäkulayati gåhiëém </w:t>
      </w:r>
    </w:p>
    <w:p>
      <w:pPr>
        <w:pStyle w:val="Normal"/>
        <w:rPr/>
      </w:pPr>
      <w:r>
        <w:rPr>
          <w:rPrChange w:id="0" w:author="Jan Brzezinski" w:date="2004-01-28T13:48:00Z"/>
        </w:rPr>
        <w:t>akiïcanaù kåpaëa</w:t>
      </w:r>
      <w:ins w:id="9209" w:author="Jan Brzezinski" w:date="2004-01-28T13:47:00Z">
        <w:r>
          <w:rPr/>
          <w:t>-</w:t>
        </w:r>
      </w:ins>
      <w:r>
        <w:rPr>
          <w:rPrChange w:id="0" w:author="Jan Brzezinski" w:date="2004-01-28T13:48:00Z"/>
        </w:rPr>
        <w:t>saàväsaù ||19||1322</w:t>
      </w:r>
      <w:ins w:id="9211" w:author="Jan Brzezinski" w:date="2004-01-28T13:47:00Z">
        <w:r>
          <w:rPr/>
          <w:t>||</w:t>
          <w:rPrChange w:id="0" w:author="Jan Brzezinski" w:date="2004-01-28T13:48:00Z"/>
        </w:r>
      </w:ins>
    </w:p>
    <w:p>
      <w:pPr>
        <w:pStyle w:val="Normal"/>
        <w:rPr/>
      </w:pPr>
      <w:r>
        <w:rPr>
          <w:rPrChange w:id="0" w:author="Jan Brzezinski" w:date="2004-01-28T13:48:00Z"/>
        </w:rPr>
      </w:r>
    </w:p>
    <w:p>
      <w:pPr>
        <w:pStyle w:val="Normal"/>
        <w:rPr>
          <w:lang w:val="pl-PL" w:eastAsia="en-US"/>
        </w:rPr>
      </w:pPr>
      <w:r>
        <w:rPr>
          <w:lang w:val="pl-PL" w:eastAsia="en-US"/>
          <w:rPrChange w:id="0" w:author="Jan Brzezinski" w:date="2004-01-28T13:48:00Z"/>
        </w:rPr>
        <w:t>varaà måto na tu kñudras tathäpi mahad antaram |</w:t>
      </w:r>
    </w:p>
    <w:p>
      <w:pPr>
        <w:pStyle w:val="Normal"/>
        <w:rPr>
          <w:lang w:val="pl-PL" w:eastAsia="en-US"/>
        </w:rPr>
      </w:pPr>
      <w:r>
        <w:rPr>
          <w:lang w:val="pl-PL" w:eastAsia="en-US"/>
          <w:rPrChange w:id="0" w:author="Jan Brzezinski" w:date="2004-01-28T13:48:00Z"/>
        </w:rPr>
        <w:t>ekasya bandhu</w:t>
      </w:r>
      <w:del w:id="9215" w:author="Jan Brzezinski" w:date="2004-01-28T09:23:00Z">
        <w:r>
          <w:rPr>
            <w:lang w:val="pl-PL" w:eastAsia="en-US"/>
          </w:rPr>
          <w:delText>ùn</w:delText>
        </w:r>
      </w:del>
      <w:ins w:id="9216" w:author="Jan Brzezinski" w:date="2004-01-28T09:23:00Z">
        <w:r>
          <w:rPr>
            <w:lang w:val="pl-PL" w:eastAsia="en-US"/>
          </w:rPr>
          <w:t>r n</w:t>
        </w:r>
      </w:ins>
      <w:r>
        <w:rPr>
          <w:lang w:val="pl-PL" w:eastAsia="en-US"/>
          <w:rPrChange w:id="0" w:author="Jan Brzezinski" w:date="2004-01-28T13:48:00Z"/>
        </w:rPr>
        <w:t>ädatte nämäny</w:t>
      </w:r>
      <w:ins w:id="9218" w:author="Jan Brzezinski" w:date="2004-01-28T13:47:00Z">
        <w:r>
          <w:rPr>
            <w:lang w:val="pl-PL" w:eastAsia="en-US"/>
          </w:rPr>
          <w:t xml:space="preserve"> </w:t>
        </w:r>
      </w:ins>
      <w:r>
        <w:rPr>
          <w:lang w:val="pl-PL" w:eastAsia="en-US"/>
          <w:rPrChange w:id="0" w:author="Jan Brzezinski" w:date="2004-01-28T13:48:00Z"/>
        </w:rPr>
        <w:t>asyäkhilo janaù ||20||1323</w:t>
      </w:r>
      <w:ins w:id="9220" w:author="Jan Brzezinski" w:date="2004-01-28T13:47:00Z">
        <w:r>
          <w:rPr>
            <w:lang w:val="pl-PL" w:eastAsia="en-US"/>
          </w:rPr>
          <w:t>||</w:t>
          <w:rPrChange w:id="0" w:author="Jan Brzezinski" w:date="2004-01-28T13:48:00Z"/>
        </w:r>
      </w:ins>
    </w:p>
    <w:p>
      <w:pPr>
        <w:pStyle w:val="Normal"/>
        <w:rPr>
          <w:lang w:val="pl-PL" w:eastAsia="en-US"/>
        </w:rPr>
      </w:pPr>
      <w:r>
        <w:rPr>
          <w:lang w:val="pl-PL" w:eastAsia="en-US"/>
          <w:rPrChange w:id="0" w:author="Jan Brzezinski" w:date="2004-01-28T13:48:00Z"/>
        </w:rPr>
      </w:r>
    </w:p>
    <w:p>
      <w:pPr>
        <w:pStyle w:val="Normal"/>
        <w:rPr/>
      </w:pPr>
      <w:r>
        <w:rPr>
          <w:lang w:val="pl-PL" w:eastAsia="en-US"/>
          <w:rPrChange w:id="0" w:author="Jan Brzezinski" w:date="2004-01-28T13:48:00Z"/>
        </w:rPr>
        <w:t>kåpaëasyästu däridryaà kärpaëyävåti</w:t>
      </w:r>
      <w:ins w:id="9223" w:author="Jan Brzezinski" w:date="2004-01-28T13:48:00Z">
        <w:r>
          <w:rPr>
            <w:lang w:val="pl-PL" w:eastAsia="en-US"/>
          </w:rPr>
          <w:t>-</w:t>
        </w:r>
      </w:ins>
      <w:r>
        <w:rPr>
          <w:lang w:val="pl-PL" w:eastAsia="en-US"/>
          <w:rPrChange w:id="0" w:author="Jan Brzezinski" w:date="2004-01-28T13:48:00Z"/>
        </w:rPr>
        <w:t>kärakam |</w:t>
      </w:r>
    </w:p>
    <w:p>
      <w:pPr>
        <w:pStyle w:val="Normal"/>
        <w:rPr>
          <w:lang w:val="pl-PL" w:eastAsia="en-US"/>
          <w:ins w:id="9235" w:author="Jan Brzezinski" w:date="2004-01-28T13:47:00Z"/>
        </w:rPr>
      </w:pPr>
      <w:r>
        <w:rPr>
          <w:lang w:val="pl-PL" w:eastAsia="en-US"/>
          <w:rPrChange w:id="0" w:author="Jan Brzezinski" w:date="2004-01-28T13:48:00Z"/>
        </w:rPr>
        <w:t>vibhavas tasya tad</w:t>
      </w:r>
      <w:ins w:id="9226" w:author="Jan Brzezinski" w:date="2004-01-28T13:48:00Z">
        <w:r>
          <w:rPr>
            <w:lang w:val="pl-PL" w:eastAsia="en-US"/>
          </w:rPr>
          <w:t>-</w:t>
        </w:r>
      </w:ins>
      <w:r>
        <w:rPr>
          <w:lang w:val="pl-PL" w:eastAsia="en-US"/>
          <w:rPrChange w:id="0" w:author="Jan Brzezinski" w:date="2004-01-28T13:48:00Z"/>
        </w:rPr>
        <w:t>doña</w:t>
      </w:r>
      <w:ins w:id="9228" w:author="Jan Brzezinski" w:date="2004-01-28T13:48:00Z">
        <w:r>
          <w:rPr>
            <w:lang w:val="pl-PL" w:eastAsia="en-US"/>
          </w:rPr>
          <w:t>-</w:t>
        </w:r>
      </w:ins>
      <w:r>
        <w:rPr>
          <w:lang w:val="pl-PL" w:eastAsia="en-US"/>
          <w:rPrChange w:id="0" w:author="Jan Brzezinski" w:date="2004-01-28T13:48:00Z"/>
        </w:rPr>
        <w:t>ghoñaëä</w:t>
      </w:r>
      <w:ins w:id="9230" w:author="Jan Brzezinski" w:date="2004-01-28T13:48:00Z">
        <w:r>
          <w:rPr>
            <w:lang w:val="pl-PL" w:eastAsia="en-US"/>
          </w:rPr>
          <w:t>-</w:t>
        </w:r>
      </w:ins>
      <w:r>
        <w:rPr>
          <w:lang w:val="pl-PL" w:eastAsia="en-US"/>
          <w:rPrChange w:id="0" w:author="Jan Brzezinski" w:date="2004-01-28T13:48:00Z"/>
        </w:rPr>
        <w:t>paöu</w:t>
      </w:r>
      <w:ins w:id="9232" w:author="Jan Brzezinski" w:date="2004-01-28T13:48:00Z">
        <w:r>
          <w:rPr>
            <w:lang w:val="pl-PL" w:eastAsia="en-US"/>
          </w:rPr>
          <w:t>-</w:t>
        </w:r>
      </w:ins>
      <w:r>
        <w:rPr>
          <w:lang w:val="pl-PL" w:eastAsia="en-US"/>
          <w:rPrChange w:id="0" w:author="Jan Brzezinski" w:date="2004-01-28T13:48:00Z"/>
        </w:rPr>
        <w:t>òiëòimaù ||21||1324</w:t>
      </w:r>
      <w:ins w:id="9234" w:author="Jan Brzezinski" w:date="2004-01-28T13:47:00Z">
        <w:r>
          <w:rPr>
            <w:lang w:val="pl-PL" w:eastAsia="en-US"/>
          </w:rPr>
          <w:t>||</w:t>
        </w:r>
      </w:ins>
    </w:p>
    <w:p>
      <w:pPr>
        <w:pStyle w:val="Normal"/>
        <w:rPr>
          <w:lang w:val="pl-PL" w:eastAsia="en-US"/>
        </w:rPr>
      </w:pPr>
      <w:r>
        <w:rPr>
          <w:lang w:val="pl-PL" w:eastAsia="en-US"/>
          <w:rPrChange w:id="0" w:author="Jan Brzezinski" w:date="2004-01-28T13:48:00Z"/>
        </w:rPr>
        <w:rPrChange w:id="0" w:author="Jan Brzezinski" w:date="2004-01-28T13:48:00Z"/>
      </w:r>
    </w:p>
    <w:p>
      <w:pPr>
        <w:pStyle w:val="Normal"/>
        <w:rPr>
          <w:lang w:val="pl-PL" w:eastAsia="en-US"/>
        </w:rPr>
      </w:pPr>
      <w:r>
        <w:rPr>
          <w:lang w:val="pl-PL" w:eastAsia="en-US"/>
          <w:rPrChange w:id="0" w:author="Jan Brzezinski" w:date="2004-01-28T13:48:00Z"/>
        </w:rPr>
        <w:t>vyäsasya</w:t>
      </w:r>
      <w:ins w:id="9238" w:author="Jan Brzezinski" w:date="2004-01-28T13:48:00Z">
        <w:r>
          <w:rPr>
            <w:lang w:val="pl-PL" w:eastAsia="en-US"/>
          </w:rPr>
          <w:t xml:space="preserve"> |</w:t>
          <w:rPrChange w:id="0" w:author="Jan Brzezinski" w:date="2004-01-28T13:48:00Z"/>
        </w:r>
      </w:ins>
    </w:p>
    <w:p>
      <w:pPr>
        <w:pStyle w:val="Normal"/>
        <w:rPr>
          <w:lang w:val="pl-PL" w:eastAsia="en-US"/>
        </w:rPr>
      </w:pPr>
      <w:r>
        <w:rPr>
          <w:lang w:val="pl-PL" w:eastAsia="en-US"/>
          <w:rPrChange w:id="0" w:author="Jan Brzezinski" w:date="2004-01-28T13:48:00Z"/>
        </w:rPr>
      </w:r>
    </w:p>
    <w:p>
      <w:pPr>
        <w:pStyle w:val="Normal"/>
        <w:rPr>
          <w:lang w:val="pl-PL" w:eastAsia="en-US"/>
        </w:rPr>
      </w:pPr>
      <w:r>
        <w:rPr>
          <w:lang w:val="pl-PL" w:eastAsia="en-US"/>
          <w:rPrChange w:id="0" w:author="Jan Brzezinski" w:date="2004-01-28T13:48:00Z"/>
        </w:rPr>
        <w:t>jévatäpi çavenäpi kåpaëena na déyate |</w:t>
      </w:r>
    </w:p>
    <w:p>
      <w:pPr>
        <w:pStyle w:val="Normal"/>
        <w:rPr>
          <w:ins w:id="9243" w:author="Jan Brzezinski" w:date="2004-01-28T13:47:00Z"/>
        </w:rPr>
      </w:pPr>
      <w:r>
        <w:rPr>
          <w:lang w:val="pl-PL" w:eastAsia="en-US"/>
          <w:rPrChange w:id="0" w:author="Jan Brzezinski" w:date="2004-01-28T13:48:00Z"/>
        </w:rPr>
        <w:t>mäàsaà vardhayatänena käkasyopakåtiù kåtä ||22||1325</w:t>
      </w:r>
      <w:ins w:id="9242" w:author="Jan Brzezinski" w:date="2004-01-28T13:47:00Z">
        <w:r>
          <w:rPr>
            <w:lang w:val="pl-PL" w:eastAsia="en-US"/>
          </w:rPr>
          <w:t>||</w:t>
        </w:r>
      </w:ins>
    </w:p>
    <w:p>
      <w:pPr>
        <w:pStyle w:val="Normal"/>
        <w:rPr>
          <w:lang w:val="pl-PL" w:eastAsia="en-US"/>
          <w:ins w:id="9245" w:author="Jan Brzezinski" w:date="2004-01-28T13:47:00Z"/>
        </w:rPr>
      </w:pPr>
      <w:ins w:id="9244" w:author="Jan Brzezinski" w:date="2004-01-28T13:47:00Z">
        <w:r>
          <w:rPr>
            <w:lang w:val="pl-PL" w:eastAsia="en-US"/>
          </w:rPr>
        </w:r>
      </w:ins>
    </w:p>
    <w:p>
      <w:pPr>
        <w:pStyle w:val="Normal"/>
        <w:rPr>
          <w:lang w:val="pl-PL" w:eastAsia="en-US"/>
          <w:del w:id="9247" w:author="Jan Brzezinski" w:date="2004-01-28T13:47:00Z"/>
        </w:rPr>
      </w:pPr>
      <w:del w:id="9246" w:author="Jan Brzezinski" w:date="2004-01-28T13:47:00Z">
        <w:r>
          <w:rPr>
            <w:lang w:val="pl-PL" w:eastAsia="en-US"/>
          </w:rPr>
        </w:r>
      </w:del>
    </w:p>
    <w:p>
      <w:pPr>
        <w:pStyle w:val="Normal"/>
        <w:rPr>
          <w:lang w:val="pl-PL" w:eastAsia="en-US"/>
          <w:del w:id="9250" w:author="Jan Brzezinski" w:date="2004-01-28T19:28:00Z"/>
        </w:rPr>
      </w:pPr>
      <w:r>
        <w:rPr>
          <w:lang w:val="pl-PL" w:eastAsia="en-US"/>
          <w:rPrChange w:id="0" w:author="Jan Brzezinski" w:date="2004-01-28T13:48:00Z"/>
        </w:rPr>
        <w:t>kaviräjasya</w:t>
      </w:r>
      <w:ins w:id="9249" w:author="Jan Brzezinski" w:date="2004-01-28T13:48:00Z">
        <w:r>
          <w:rPr>
            <w:lang w:val="pl-PL" w:eastAsia="en-US"/>
          </w:rPr>
          <w:t xml:space="preserve"> |</w:t>
        </w:r>
      </w:ins>
    </w:p>
    <w:p>
      <w:pPr>
        <w:pStyle w:val="Normal"/>
        <w:widowControl/>
        <w:bidi w:val="0"/>
        <w:rPr>
          <w:color w:val="0000FF"/>
          <w:lang w:val="pl-PL" w:eastAsia="en-US"/>
          <w:ins w:id="9252" w:author="Jan Brzezinski" w:date="2004-01-28T19:28:00Z"/>
        </w:rPr>
      </w:pPr>
      <w:ins w:id="9251" w:author="Jan Brzezinski" w:date="2004-01-28T19:28:00Z">
        <w:r>
          <w:rPr>
            <w:color w:val="0000FF"/>
            <w:lang w:val="pl-PL" w:eastAsia="en-US"/>
          </w:rPr>
        </w:r>
      </w:ins>
    </w:p>
    <w:p>
      <w:pPr>
        <w:pStyle w:val="Normal"/>
        <w:rPr>
          <w:color w:val="0000FF"/>
          <w:lang w:val="pl-PL" w:eastAsia="en-US"/>
          <w:ins w:id="9254" w:author="Jan Brzezinski" w:date="2004-01-28T19:28:00Z"/>
        </w:rPr>
      </w:pPr>
      <w:ins w:id="9253" w:author="Jan Brzezinski" w:date="2004-01-28T19:28:00Z">
        <w:r>
          <w:rPr>
            <w:color w:val="0000FF"/>
            <w:lang w:val="pl-PL" w:eastAsia="en-US"/>
          </w:rPr>
        </w:r>
      </w:ins>
    </w:p>
    <w:p>
      <w:pPr>
        <w:pStyle w:val="Normal"/>
        <w:rPr>
          <w:lang w:val="pl-PL" w:eastAsia="en-US"/>
        </w:rPr>
      </w:pPr>
      <w:r>
        <w:rPr>
          <w:lang w:val="pl-PL" w:eastAsia="en-US"/>
          <w:rPrChange w:id="0" w:author="Jan Brzezinski" w:date="2004-01-28T13:50:00Z"/>
        </w:rPr>
        <w:t>çréphalaà yan na tad dérgham iti tävad vyavasthitam |</w:t>
      </w:r>
    </w:p>
    <w:p>
      <w:pPr>
        <w:pStyle w:val="Normal"/>
        <w:rPr>
          <w:lang w:val="pl-PL" w:eastAsia="en-US"/>
          <w:ins w:id="9260" w:author="Jan Brzezinski" w:date="2004-01-28T13:48:00Z"/>
        </w:rPr>
      </w:pPr>
      <w:r>
        <w:rPr>
          <w:lang w:val="pl-PL" w:eastAsia="en-US"/>
          <w:rPrChange w:id="0" w:author="Jan Brzezinski" w:date="2004-01-28T13:50:00Z"/>
        </w:rPr>
        <w:t>tatraikänta</w:t>
      </w:r>
      <w:ins w:id="9257" w:author="Jan Brzezinski" w:date="2004-01-28T13:49:00Z">
        <w:r>
          <w:rPr>
            <w:lang w:val="pl-PL" w:eastAsia="en-US"/>
          </w:rPr>
          <w:t>-</w:t>
        </w:r>
      </w:ins>
      <w:r>
        <w:rPr>
          <w:lang w:val="pl-PL" w:eastAsia="en-US"/>
          <w:rPrChange w:id="0" w:author="Jan Brzezinski" w:date="2004-01-28T13:50:00Z"/>
        </w:rPr>
        <w:t>dhåtir yasya manyate mugdha eva saù ||23||1326</w:t>
      </w:r>
      <w:ins w:id="9259" w:author="Jan Brzezinski" w:date="2004-01-28T13:48:00Z">
        <w:r>
          <w:rPr>
            <w:lang w:val="pl-PL" w:eastAsia="en-US"/>
          </w:rPr>
          <w:t>||</w:t>
        </w:r>
      </w:ins>
    </w:p>
    <w:p>
      <w:pPr>
        <w:pStyle w:val="Normal"/>
        <w:rPr>
          <w:lang w:val="pl-PL" w:eastAsia="en-US"/>
          <w:ins w:id="9262" w:author="Jan Brzezinski" w:date="2004-01-28T13:48:00Z"/>
        </w:rPr>
      </w:pPr>
      <w:ins w:id="9261" w:author="Jan Brzezinski" w:date="2004-01-28T13:48:00Z">
        <w:r>
          <w:rPr>
            <w:lang w:val="pl-PL" w:eastAsia="en-US"/>
          </w:rPr>
        </w:r>
      </w:ins>
    </w:p>
    <w:p>
      <w:pPr>
        <w:pStyle w:val="Normal"/>
        <w:rPr>
          <w:lang w:val="pl-PL" w:eastAsia="en-US"/>
        </w:rPr>
      </w:pPr>
      <w:r>
        <w:rPr>
          <w:lang w:val="pl-PL" w:eastAsia="en-US"/>
          <w:rPrChange w:id="0" w:author="Jan Brzezinski" w:date="2004-01-28T13:50:00Z"/>
        </w:rPr>
        <w:t>risükasya</w:t>
      </w:r>
      <w:ins w:id="9264" w:author="Jan Brzezinski" w:date="2004-01-28T13:49:00Z">
        <w:r>
          <w:rPr>
            <w:lang w:val="pl-PL" w:eastAsia="en-US"/>
          </w:rPr>
          <w:t xml:space="preserve"> |</w:t>
          <w:rPrChange w:id="0" w:author="Jan Brzezinski" w:date="2004-01-28T13:50:00Z"/>
        </w:r>
      </w:ins>
    </w:p>
    <w:p>
      <w:pPr>
        <w:pStyle w:val="Normal"/>
        <w:rPr>
          <w:lang w:val="pl-PL" w:eastAsia="en-US"/>
        </w:rPr>
      </w:pPr>
      <w:r>
        <w:rPr>
          <w:lang w:val="pl-PL" w:eastAsia="en-US"/>
          <w:rPrChange w:id="0" w:author="Jan Brzezinski" w:date="2004-01-28T13:50:00Z"/>
        </w:rPr>
      </w:r>
    </w:p>
    <w:p>
      <w:pPr>
        <w:pStyle w:val="Normal"/>
        <w:rPr/>
      </w:pPr>
      <w:r>
        <w:rPr>
          <w:lang w:val="pl-PL" w:eastAsia="en-US"/>
          <w:rPrChange w:id="0" w:author="Jan Brzezinski" w:date="2004-01-28T13:50:00Z"/>
        </w:rPr>
        <w:t>dåòhatara</w:t>
      </w:r>
      <w:ins w:id="9267" w:author="Jan Brzezinski" w:date="2004-01-28T13:49:00Z">
        <w:r>
          <w:rPr>
            <w:lang w:val="pl-PL" w:eastAsia="en-US"/>
          </w:rPr>
          <w:t>-</w:t>
        </w:r>
      </w:ins>
      <w:r>
        <w:rPr>
          <w:lang w:val="pl-PL" w:eastAsia="en-US"/>
          <w:rPrChange w:id="0" w:author="Jan Brzezinski" w:date="2004-01-28T13:50:00Z"/>
        </w:rPr>
        <w:t>nibaddha</w:t>
      </w:r>
      <w:ins w:id="9269" w:author="Jan Brzezinski" w:date="2004-01-28T13:49:00Z">
        <w:r>
          <w:rPr>
            <w:lang w:val="pl-PL" w:eastAsia="en-US"/>
          </w:rPr>
          <w:t>-</w:t>
        </w:r>
      </w:ins>
      <w:r>
        <w:rPr>
          <w:lang w:val="pl-PL" w:eastAsia="en-US"/>
          <w:rPrChange w:id="0" w:author="Jan Brzezinski" w:date="2004-01-28T13:50:00Z"/>
        </w:rPr>
        <w:t>muñöeù koña</w:t>
      </w:r>
      <w:ins w:id="9271" w:author="Jan Brzezinski" w:date="2004-01-28T13:49:00Z">
        <w:r>
          <w:rPr>
            <w:lang w:val="pl-PL" w:eastAsia="en-US"/>
          </w:rPr>
          <w:t>-</w:t>
        </w:r>
      </w:ins>
      <w:r>
        <w:rPr>
          <w:lang w:val="pl-PL" w:eastAsia="en-US"/>
          <w:rPrChange w:id="0" w:author="Jan Brzezinski" w:date="2004-01-28T13:50:00Z"/>
        </w:rPr>
        <w:t>niñaëëasya sahaja</w:t>
      </w:r>
      <w:ins w:id="9273" w:author="Jan Brzezinski" w:date="2004-01-28T13:49:00Z">
        <w:r>
          <w:rPr>
            <w:lang w:val="pl-PL" w:eastAsia="en-US"/>
          </w:rPr>
          <w:t>-</w:t>
        </w:r>
      </w:ins>
      <w:r>
        <w:rPr>
          <w:lang w:val="pl-PL" w:eastAsia="en-US"/>
          <w:rPrChange w:id="0" w:author="Jan Brzezinski" w:date="2004-01-28T13:50:00Z"/>
        </w:rPr>
        <w:t>malinasya |</w:t>
      </w:r>
    </w:p>
    <w:p>
      <w:pPr>
        <w:pStyle w:val="Normal"/>
        <w:rPr>
          <w:lang w:val="pl-PL" w:eastAsia="en-US"/>
          <w:ins w:id="9277" w:author="Jan Brzezinski" w:date="2004-01-28T13:48:00Z"/>
        </w:rPr>
      </w:pPr>
      <w:r>
        <w:rPr>
          <w:lang w:val="pl-PL" w:eastAsia="en-US"/>
          <w:rPrChange w:id="0" w:author="Jan Brzezinski" w:date="2004-01-28T13:50:00Z"/>
        </w:rPr>
        <w:t>kåpaëasya kåpäëasya ca kevalam äkärato bhedaù ||24||1327</w:t>
      </w:r>
      <w:ins w:id="9276" w:author="Jan Brzezinski" w:date="2004-01-28T13:48:00Z">
        <w:r>
          <w:rPr>
            <w:lang w:val="pl-PL" w:eastAsia="en-US"/>
          </w:rPr>
          <w:t>||</w:t>
        </w:r>
      </w:ins>
    </w:p>
    <w:p>
      <w:pPr>
        <w:pStyle w:val="Normal"/>
        <w:rPr>
          <w:lang w:val="pl-PL" w:eastAsia="en-US"/>
          <w:ins w:id="9279" w:author="Jan Brzezinski" w:date="2004-01-28T13:48:00Z"/>
        </w:rPr>
      </w:pPr>
      <w:ins w:id="9278" w:author="Jan Brzezinski" w:date="2004-01-28T13:48:00Z">
        <w:r>
          <w:rPr>
            <w:lang w:val="pl-PL" w:eastAsia="en-US"/>
          </w:rPr>
        </w:r>
      </w:ins>
    </w:p>
    <w:p>
      <w:pPr>
        <w:pStyle w:val="Normal"/>
        <w:rPr>
          <w:lang w:val="pl-PL" w:eastAsia="en-US"/>
        </w:rPr>
      </w:pPr>
      <w:r>
        <w:rPr>
          <w:lang w:val="pl-PL" w:eastAsia="en-US"/>
          <w:rPrChange w:id="0" w:author="Jan Brzezinski" w:date="2004-01-28T13:50:00Z"/>
        </w:rPr>
        <w:t>gobhaööasya</w:t>
      </w:r>
      <w:ins w:id="9281" w:author="Jan Brzezinski" w:date="2004-01-28T13:49:00Z">
        <w:r>
          <w:rPr>
            <w:lang w:val="pl-PL" w:eastAsia="en-US"/>
          </w:rPr>
          <w:t xml:space="preserve"> |</w:t>
          <w:rPrChange w:id="0" w:author="Jan Brzezinski" w:date="2004-01-28T13:50:00Z"/>
        </w:r>
      </w:ins>
    </w:p>
    <w:p>
      <w:pPr>
        <w:pStyle w:val="Normal"/>
        <w:rPr>
          <w:lang w:val="pl-PL" w:eastAsia="en-US"/>
        </w:rPr>
      </w:pPr>
      <w:r>
        <w:rPr>
          <w:lang w:val="pl-PL" w:eastAsia="en-US"/>
          <w:rPrChange w:id="0" w:author="Jan Brzezinski" w:date="2004-01-28T13:50:00Z"/>
        </w:rPr>
      </w:r>
    </w:p>
    <w:p>
      <w:pPr>
        <w:pStyle w:val="Normal"/>
        <w:rPr>
          <w:lang w:val="pl-PL" w:eastAsia="en-US"/>
          <w:ins w:id="9284" w:author="Jan Brzezinski" w:date="2004-01-28T13:50:00Z"/>
        </w:rPr>
      </w:pPr>
      <w:r>
        <w:rPr>
          <w:lang w:val="pl-PL" w:eastAsia="en-US"/>
          <w:rPrChange w:id="0" w:author="Jan Brzezinski" w:date="2004-01-28T13:50:00Z"/>
        </w:rPr>
        <w:t xml:space="preserve">pathika he vijahéhi våthärthitäà </w:t>
      </w:r>
    </w:p>
    <w:p>
      <w:pPr>
        <w:pStyle w:val="Normal"/>
        <w:rPr>
          <w:lang w:val="pl-PL" w:eastAsia="en-US"/>
        </w:rPr>
      </w:pPr>
      <w:r>
        <w:rPr>
          <w:lang w:val="pl-PL" w:eastAsia="en-US"/>
          <w:rPrChange w:id="0" w:author="Jan Brzezinski" w:date="2004-01-28T13:50:00Z"/>
        </w:rPr>
        <w:t>na khalu vetsi navas tvam ihägataù |</w:t>
      </w:r>
    </w:p>
    <w:p>
      <w:pPr>
        <w:pStyle w:val="Normal"/>
        <w:rPr>
          <w:lang w:val="fr-CA" w:eastAsia="en-US"/>
          <w:ins w:id="9291" w:author="Jan Brzezinski" w:date="2004-01-28T13:50:00Z"/>
        </w:rPr>
      </w:pPr>
      <w:r>
        <w:rPr>
          <w:lang w:val="fr-CA" w:eastAsia="en-US"/>
          <w:rPrChange w:id="0" w:author="Jan Brzezinski" w:date="2004-01-28T13:50:00Z"/>
        </w:rPr>
        <w:t>idam ahi</w:t>
      </w:r>
      <w:ins w:id="9287" w:author="Jan Brzezinski" w:date="2004-01-28T13:50:00Z">
        <w:r>
          <w:rPr>
            <w:lang w:val="fr-CA" w:eastAsia="en-US"/>
          </w:rPr>
          <w:t>-</w:t>
        </w:r>
      </w:ins>
      <w:r>
        <w:rPr>
          <w:lang w:val="fr-CA" w:eastAsia="en-US"/>
          <w:rPrChange w:id="0" w:author="Jan Brzezinski" w:date="2004-01-28T13:50:00Z"/>
        </w:rPr>
        <w:t>bhramitaà paca</w:t>
      </w:r>
      <w:ins w:id="9289" w:author="Jan Brzezinski" w:date="2004-01-28T13:50:00Z">
        <w:r>
          <w:rPr>
            <w:lang w:val="fr-CA" w:eastAsia="en-US"/>
          </w:rPr>
          <w:t>-</w:t>
        </w:r>
      </w:ins>
      <w:r>
        <w:rPr>
          <w:lang w:val="fr-CA" w:eastAsia="en-US"/>
          <w:rPrChange w:id="0" w:author="Jan Brzezinski" w:date="2004-01-28T13:50:00Z"/>
        </w:rPr>
        <w:t xml:space="preserve">mandiraà </w:t>
      </w:r>
    </w:p>
    <w:p>
      <w:pPr>
        <w:pStyle w:val="Normal"/>
        <w:rPr>
          <w:lang w:val="fr-CA" w:eastAsia="en-US"/>
          <w:del w:id="9296" w:author="Jan Brzezinski" w:date="2004-01-28T19:28:00Z"/>
        </w:rPr>
      </w:pPr>
      <w:r>
        <w:rPr>
          <w:lang w:val="fr-CA" w:eastAsia="en-US"/>
          <w:rPrChange w:id="0" w:author="Jan Brzezinski" w:date="2004-01-28T13:50:00Z"/>
        </w:rPr>
        <w:t>balibhujo'pi na yänti yad</w:t>
      </w:r>
      <w:ins w:id="9293" w:author="Jan Brzezinski" w:date="2004-01-28T13:50:00Z">
        <w:r>
          <w:rPr>
            <w:lang w:val="fr-CA" w:eastAsia="en-US"/>
          </w:rPr>
          <w:t>-</w:t>
        </w:r>
      </w:ins>
      <w:r>
        <w:rPr>
          <w:lang w:val="fr-CA" w:eastAsia="en-US"/>
          <w:rPrChange w:id="0" w:author="Jan Brzezinski" w:date="2004-01-28T13:50:00Z"/>
        </w:rPr>
        <w:t>antikam ||25||1328</w:t>
      </w:r>
      <w:ins w:id="9295" w:author="Jan Brzezinski" w:date="2004-01-28T13:48:00Z">
        <w:r>
          <w:rPr>
            <w:lang w:val="fr-CA" w:eastAsia="en-US"/>
          </w:rPr>
          <w:t>||</w:t>
        </w:r>
      </w:ins>
    </w:p>
    <w:p>
      <w:pPr>
        <w:pStyle w:val="Normal"/>
        <w:widowControl/>
        <w:bidi w:val="0"/>
        <w:rPr>
          <w:color w:val="0000FF"/>
          <w:lang w:val="fr-CA" w:eastAsia="en-US"/>
          <w:ins w:id="9298" w:author="Jan Brzezinski" w:date="2004-01-28T19:28:00Z"/>
        </w:rPr>
      </w:pPr>
      <w:ins w:id="9297" w:author="Jan Brzezinski" w:date="2004-01-28T19:28:00Z">
        <w:r>
          <w:rPr>
            <w:color w:val="0000FF"/>
            <w:lang w:val="fr-CA" w:eastAsia="en-US"/>
          </w:rPr>
        </w:r>
      </w:ins>
    </w:p>
    <w:p>
      <w:pPr>
        <w:pStyle w:val="Normal"/>
        <w:rPr>
          <w:color w:val="0000FF"/>
          <w:lang w:val="fr-CA" w:eastAsia="en-US"/>
        </w:rPr>
      </w:pPr>
      <w:r>
        <w:rPr>
          <w:color w:val="0000FF"/>
          <w:lang w:val="fr-CA" w:eastAsia="en-US"/>
          <w:rPrChange w:id="0" w:author="Jan Brzezinski" w:date="2004-01-28T13:49:00Z"/>
        </w:rPr>
        <w:rPrChange w:id="0" w:author="Jan Brzezinski" w:date="2004-01-28T13:49:00Z"/>
      </w:r>
    </w:p>
    <w:p>
      <w:pPr>
        <w:pStyle w:val="Normal"/>
        <w:rPr>
          <w:lang w:val="fr-CA" w:eastAsia="en-US"/>
        </w:rPr>
      </w:pPr>
      <w:r>
        <w:rPr>
          <w:lang w:val="fr-CA" w:eastAsia="en-US"/>
          <w:rPrChange w:id="0" w:author="Jan Brzezinski" w:date="2004-01-28T13:49:00Z"/>
        </w:rPr>
        <w:t>raver astamaye yena nidrä netreñu nirmitä |</w:t>
      </w:r>
    </w:p>
    <w:p>
      <w:pPr>
        <w:pStyle w:val="Normal"/>
        <w:rPr>
          <w:lang w:val="fr-CA" w:eastAsia="en-US"/>
        </w:rPr>
      </w:pPr>
      <w:r>
        <w:rPr>
          <w:lang w:val="fr-CA" w:eastAsia="en-US"/>
          <w:rPrChange w:id="0" w:author="Jan Brzezinski" w:date="2004-01-28T13:49:00Z"/>
        </w:rPr>
        <w:t>tena kià na kåto måtyur martyänäà vibhava</w:t>
      </w:r>
      <w:ins w:id="9302" w:author="Jan Brzezinski" w:date="2004-01-28T13:48:00Z">
        <w:r>
          <w:rPr>
            <w:lang w:val="fr-CA" w:eastAsia="en-US"/>
          </w:rPr>
          <w:t>-</w:t>
        </w:r>
      </w:ins>
      <w:r>
        <w:rPr>
          <w:lang w:val="fr-CA" w:eastAsia="en-US"/>
          <w:rPrChange w:id="0" w:author="Jan Brzezinski" w:date="2004-01-28T13:49:00Z"/>
        </w:rPr>
        <w:t>kñaye ||26||1329</w:t>
      </w:r>
      <w:ins w:id="9304" w:author="Jan Brzezinski" w:date="2004-01-28T13:48:00Z">
        <w:r>
          <w:rPr>
            <w:lang w:val="fr-CA" w:eastAsia="en-US"/>
          </w:rPr>
          <w:t>||</w:t>
          <w:rPrChange w:id="0" w:author="Jan Brzezinski" w:date="2004-01-28T13:49:00Z"/>
        </w:r>
      </w:ins>
    </w:p>
    <w:p>
      <w:pPr>
        <w:pStyle w:val="Normal"/>
        <w:rPr>
          <w:lang w:val="fr-CA" w:eastAsia="en-US"/>
        </w:rPr>
      </w:pPr>
      <w:r>
        <w:rPr>
          <w:lang w:val="fr-CA" w:eastAsia="en-US"/>
          <w:rPrChange w:id="0" w:author="Jan Brzezinski" w:date="2004-01-28T13:49:00Z"/>
        </w:rPr>
      </w:r>
    </w:p>
    <w:p>
      <w:pPr>
        <w:pStyle w:val="Normal"/>
        <w:rPr/>
      </w:pPr>
      <w:r>
        <w:rPr>
          <w:lang w:val="fr-CA" w:eastAsia="en-US"/>
          <w:rPrChange w:id="0" w:author="Jan Brzezinski" w:date="2004-01-28T13:49:00Z"/>
        </w:rPr>
        <w:t>yenaivämbara</w:t>
      </w:r>
      <w:ins w:id="9307" w:author="Jan Brzezinski" w:date="2004-01-28T13:48:00Z">
        <w:r>
          <w:rPr>
            <w:lang w:val="fr-CA" w:eastAsia="en-US"/>
          </w:rPr>
          <w:t>-</w:t>
        </w:r>
      </w:ins>
      <w:r>
        <w:rPr>
          <w:lang w:val="fr-CA" w:eastAsia="en-US"/>
          <w:rPrChange w:id="0" w:author="Jan Brzezinski" w:date="2004-01-28T13:49:00Z"/>
        </w:rPr>
        <w:t>khaëòena divä saïcarate raviù |</w:t>
      </w:r>
    </w:p>
    <w:p>
      <w:pPr>
        <w:pStyle w:val="Normal"/>
        <w:rPr>
          <w:lang w:val="fr-CA" w:eastAsia="en-US"/>
        </w:rPr>
      </w:pPr>
      <w:r>
        <w:rPr>
          <w:lang w:val="fr-CA" w:eastAsia="en-US"/>
          <w:rPrChange w:id="0" w:author="Jan Brzezinski" w:date="2004-01-28T13:49:00Z"/>
        </w:rPr>
        <w:t>tenaiva niçi çétäàçur aho daurgatyam etayoù ||27||1330</w:t>
      </w:r>
      <w:ins w:id="9310" w:author="Jan Brzezinski" w:date="2004-01-28T13:48:00Z">
        <w:r>
          <w:rPr>
            <w:lang w:val="fr-CA" w:eastAsia="en-US"/>
          </w:rPr>
          <w:t>||</w:t>
          <w:rPrChange w:id="0" w:author="Jan Brzezinski" w:date="2004-01-28T13:49:00Z"/>
        </w:r>
      </w:ins>
    </w:p>
    <w:p>
      <w:pPr>
        <w:pStyle w:val="Normal"/>
        <w:rPr>
          <w:lang w:val="fr-CA" w:eastAsia="en-US"/>
        </w:rPr>
      </w:pPr>
      <w:r>
        <w:rPr>
          <w:lang w:val="fr-CA" w:eastAsia="en-US"/>
          <w:rPrChange w:id="0" w:author="Jan Brzezinski" w:date="2004-01-28T13:49:00Z"/>
        </w:rPr>
      </w:r>
    </w:p>
    <w:p>
      <w:pPr>
        <w:pStyle w:val="Normal"/>
        <w:rPr>
          <w:lang w:val="fr-CA" w:eastAsia="en-US"/>
        </w:rPr>
      </w:pPr>
      <w:r>
        <w:rPr>
          <w:lang w:val="fr-CA" w:eastAsia="en-US"/>
          <w:rPrChange w:id="0" w:author="Jan Brzezinski" w:date="2004-01-28T13:49:00Z"/>
        </w:rPr>
        <w:t>malémasena dehena pratigeham upasthitäù |</w:t>
      </w:r>
    </w:p>
    <w:p>
      <w:pPr>
        <w:pStyle w:val="Normal"/>
        <w:rPr>
          <w:lang w:val="fr-CA" w:eastAsia="en-US"/>
        </w:rPr>
      </w:pPr>
      <w:r>
        <w:rPr>
          <w:lang w:val="fr-CA" w:eastAsia="en-US"/>
          <w:rPrChange w:id="0" w:author="Jan Brzezinski" w:date="2004-01-28T13:49:00Z"/>
        </w:rPr>
        <w:t>ätmanaivätma</w:t>
      </w:r>
      <w:ins w:id="9314" w:author="Jan Brzezinski" w:date="2004-01-28T13:49:00Z">
        <w:r>
          <w:rPr>
            <w:lang w:val="fr-CA" w:eastAsia="en-US"/>
          </w:rPr>
          <w:t>-</w:t>
        </w:r>
      </w:ins>
      <w:r>
        <w:rPr>
          <w:lang w:val="fr-CA" w:eastAsia="en-US"/>
          <w:rPrChange w:id="0" w:author="Jan Brzezinski" w:date="2004-01-28T13:49:00Z"/>
        </w:rPr>
        <w:t>kathakä vayaà väyasa</w:t>
      </w:r>
      <w:ins w:id="9316" w:author="Jan Brzezinski" w:date="2004-01-28T13:49:00Z">
        <w:r>
          <w:rPr>
            <w:lang w:val="fr-CA" w:eastAsia="en-US"/>
          </w:rPr>
          <w:t>-</w:t>
        </w:r>
      </w:ins>
      <w:r>
        <w:rPr>
          <w:lang w:val="fr-CA" w:eastAsia="en-US"/>
          <w:rPrChange w:id="0" w:author="Jan Brzezinski" w:date="2004-01-28T13:49:00Z"/>
        </w:rPr>
        <w:t>våttayaù ||28||1331</w:t>
      </w:r>
      <w:ins w:id="9318" w:author="Jan Brzezinski" w:date="2004-01-28T13:48:00Z">
        <w:r>
          <w:rPr>
            <w:lang w:val="fr-CA" w:eastAsia="en-US"/>
          </w:rPr>
          <w:t>||</w:t>
          <w:rPrChange w:id="0" w:author="Jan Brzezinski" w:date="2004-01-28T13:49:00Z"/>
        </w:r>
      </w:ins>
    </w:p>
    <w:p>
      <w:pPr>
        <w:pStyle w:val="Normal"/>
        <w:rPr>
          <w:lang w:val="fr-CA" w:eastAsia="en-US"/>
        </w:rPr>
      </w:pPr>
      <w:r>
        <w:rPr>
          <w:lang w:val="fr-CA" w:eastAsia="en-US"/>
          <w:rPrChange w:id="0" w:author="Jan Brzezinski" w:date="2004-01-28T13:49:00Z"/>
        </w:rPr>
      </w:r>
    </w:p>
    <w:p>
      <w:pPr>
        <w:pStyle w:val="Normal"/>
        <w:rPr/>
      </w:pPr>
      <w:r>
        <w:rPr>
          <w:lang w:val="fr-CA" w:eastAsia="en-US"/>
          <w:rPrChange w:id="0" w:author="Jan Brzezinski" w:date="2004-01-28T13:49:00Z"/>
        </w:rPr>
        <w:t>bhüyäd ato bahu</w:t>
      </w:r>
      <w:ins w:id="9321" w:author="Jan Brzezinski" w:date="2004-01-28T13:49:00Z">
        <w:r>
          <w:rPr>
            <w:lang w:val="fr-CA" w:eastAsia="en-US"/>
          </w:rPr>
          <w:t>-</w:t>
        </w:r>
      </w:ins>
      <w:r>
        <w:rPr>
          <w:lang w:val="fr-CA" w:eastAsia="en-US"/>
          <w:rPrChange w:id="0" w:author="Jan Brzezinski" w:date="2004-01-28T13:49:00Z"/>
        </w:rPr>
        <w:t>vréhi</w:t>
      </w:r>
      <w:ins w:id="9323" w:author="Jan Brzezinski" w:date="2004-01-28T13:49:00Z">
        <w:r>
          <w:rPr>
            <w:lang w:val="fr-CA" w:eastAsia="en-US"/>
          </w:rPr>
          <w:t>-</w:t>
        </w:r>
      </w:ins>
      <w:r>
        <w:rPr>
          <w:lang w:val="fr-CA" w:eastAsia="en-US"/>
          <w:rPrChange w:id="0" w:author="Jan Brzezinski" w:date="2004-01-28T13:49:00Z"/>
        </w:rPr>
        <w:t>çäsanäçä mudhaiva me |</w:t>
      </w:r>
    </w:p>
    <w:p>
      <w:pPr>
        <w:pStyle w:val="Normal"/>
        <w:rPr>
          <w:lang w:val="fr-CA" w:eastAsia="en-US"/>
        </w:rPr>
      </w:pPr>
      <w:r>
        <w:rPr>
          <w:lang w:val="fr-CA" w:eastAsia="en-US"/>
          <w:rPrChange w:id="0" w:author="Jan Brzezinski" w:date="2004-01-28T13:49:00Z"/>
        </w:rPr>
        <w:t>pürväparäparämarçäd vimüòhasyeva me matiù ||29||1332</w:t>
      </w:r>
      <w:ins w:id="9326" w:author="Jan Brzezinski" w:date="2004-01-28T13:48:00Z">
        <w:r>
          <w:rPr>
            <w:lang w:val="fr-CA" w:eastAsia="en-US"/>
          </w:rPr>
          <w:t>||</w:t>
          <w:rPrChange w:id="0" w:author="Jan Brzezinski" w:date="2004-01-28T13:49:00Z"/>
        </w:r>
      </w:ins>
    </w:p>
    <w:p>
      <w:pPr>
        <w:pStyle w:val="Normal"/>
        <w:rPr>
          <w:lang w:val="fr-CA" w:eastAsia="en-US"/>
          <w:del w:id="9328" w:author="Jan Brzezinski" w:date="2004-01-28T19:28:00Z"/>
        </w:rPr>
      </w:pPr>
      <w:del w:id="9327" w:author="Jan Brzezinski" w:date="2004-01-28T19:28:00Z">
        <w:r>
          <w:rPr>
            <w:lang w:val="fr-CA" w:eastAsia="en-US"/>
          </w:rPr>
        </w:r>
      </w:del>
    </w:p>
    <w:p>
      <w:pPr>
        <w:pStyle w:val="Normal"/>
        <w:rPr>
          <w:color w:val="0000FF"/>
          <w:lang w:val="fr-CA" w:eastAsia="en-US"/>
          <w:ins w:id="9330" w:author="Jan Brzezinski" w:date="2004-01-28T19:28:00Z"/>
        </w:rPr>
      </w:pPr>
      <w:ins w:id="9329" w:author="Jan Brzezinski" w:date="2004-01-28T19:28:00Z">
        <w:r>
          <w:rPr>
            <w:color w:val="0000FF"/>
            <w:lang w:val="fr-CA" w:eastAsia="en-US"/>
          </w:rPr>
        </w:r>
      </w:ins>
    </w:p>
    <w:p>
      <w:pPr>
        <w:pStyle w:val="Normal"/>
        <w:jc w:val="center"/>
        <w:rPr>
          <w:lang w:val="fr-CA" w:eastAsia="en-US"/>
        </w:rPr>
      </w:pPr>
      <w:r>
        <w:rPr>
          <w:lang w:val="fr-CA" w:eastAsia="en-US"/>
        </w:rPr>
        <w:t>|| iti déna-vrajyä ||</w:t>
      </w:r>
    </w:p>
    <w:p>
      <w:pPr>
        <w:pStyle w:val="Normal"/>
        <w:jc w:val="center"/>
        <w:rPr>
          <w:lang w:val="fr-CA" w:eastAsia="en-US"/>
        </w:rPr>
      </w:pPr>
      <w:r>
        <w:rPr>
          <w:lang w:val="fr-CA" w:eastAsia="en-US"/>
        </w:rPr>
      </w:r>
    </w:p>
    <w:p>
      <w:pPr>
        <w:pStyle w:val="Normal"/>
        <w:jc w:val="center"/>
        <w:rPr>
          <w:lang w:val="pl-PL" w:eastAsia="en-US"/>
        </w:rPr>
      </w:pPr>
      <w:r>
        <w:rPr>
          <w:lang w:val="pl-PL" w:eastAsia="en-US"/>
        </w:rPr>
        <w:t>||39||</w:t>
      </w:r>
    </w:p>
    <w:p>
      <w:pPr>
        <w:pStyle w:val="Normal"/>
        <w:jc w:val="center"/>
        <w:rPr>
          <w:lang w:val="pl-PL" w:eastAsia="en-US"/>
          <w:del w:id="9332" w:author="Jan Brzezinski" w:date="2004-01-28T19:28:00Z"/>
        </w:rPr>
      </w:pPr>
      <w:del w:id="9331" w:author="Jan Brzezinski" w:date="2004-01-28T19:28:00Z">
        <w:r>
          <w:rPr>
            <w:lang w:val="pl-PL" w:eastAsia="en-US"/>
          </w:rPr>
        </w:r>
      </w:del>
    </w:p>
    <w:p>
      <w:pPr>
        <w:pStyle w:val="Normal"/>
        <w:jc w:val="center"/>
        <w:rPr>
          <w:color w:val="0000FF"/>
          <w:lang w:val="pl-PL" w:eastAsia="en-US"/>
          <w:ins w:id="9334" w:author="Jan Brzezinski" w:date="2004-01-28T19:28:00Z"/>
        </w:rPr>
      </w:pPr>
      <w:ins w:id="9333" w:author="Jan Brzezinski" w:date="2004-01-28T19:28:00Z">
        <w:r>
          <w:rPr>
            <w:color w:val="0000FF"/>
            <w:lang w:val="pl-PL" w:eastAsia="en-US"/>
          </w:rPr>
        </w:r>
      </w:ins>
    </w:p>
    <w:p>
      <w:pPr>
        <w:pStyle w:val="Normal"/>
        <w:jc w:val="center"/>
        <w:rPr>
          <w:lang w:val="pl-PL" w:eastAsia="en-US"/>
        </w:rPr>
      </w:pPr>
      <w:r>
        <w:rPr>
          <w:rFonts w:eastAsia="Balaram"/>
          <w:lang w:val="pl-PL" w:eastAsia="en-US"/>
        </w:rPr>
        <w:t xml:space="preserve"> </w:t>
      </w:r>
      <w:del w:id="9335" w:author="Jan Brzezinski" w:date="2004-01-28T09:46:00Z">
        <w:r>
          <w:rPr>
            <w:lang w:val="pl-PL" w:eastAsia="en-US"/>
          </w:rPr>
          <w:delText>--</w:delText>
        </w:r>
      </w:del>
      <w:ins w:id="9336" w:author="Jan Brzezinski" w:date="2004-01-28T09:46:00Z">
        <w:r>
          <w:rPr>
            <w:lang w:val="pl-PL" w:eastAsia="en-US"/>
          </w:rPr>
          <w:t>—</w:t>
        </w:r>
      </w:ins>
      <w:r>
        <w:rPr>
          <w:lang w:val="pl-PL" w:eastAsia="en-US"/>
        </w:rPr>
        <w:t>o)0(o</w:t>
      </w:r>
      <w:del w:id="9337" w:author="Jan Brzezinski" w:date="2004-01-28T09:46:00Z">
        <w:r>
          <w:rPr>
            <w:lang w:val="pl-PL" w:eastAsia="en-US"/>
          </w:rPr>
          <w:delText>--</w:delText>
        </w:r>
      </w:del>
      <w:ins w:id="9338" w:author="Jan Brzezinski" w:date="2004-01-28T09:46:00Z">
        <w:r>
          <w:rPr>
            <w:lang w:val="pl-PL" w:eastAsia="en-US"/>
          </w:rPr>
          <w:t>—</w:t>
        </w:r>
      </w:ins>
    </w:p>
    <w:p>
      <w:pPr>
        <w:pStyle w:val="Normal"/>
        <w:rPr>
          <w:lang w:val="pl-PL" w:eastAsia="en-US"/>
        </w:rPr>
      </w:pPr>
      <w:r>
        <w:rPr>
          <w:lang w:val="pl-PL" w:eastAsia="en-US"/>
        </w:rPr>
      </w:r>
    </w:p>
    <w:p>
      <w:pPr>
        <w:pStyle w:val="Heading3"/>
        <w:rPr>
          <w:lang w:val="pl-PL" w:eastAsia="en-US"/>
        </w:rPr>
      </w:pPr>
      <w:r>
        <w:rPr>
          <w:lang w:val="pl-PL" w:eastAsia="en-US"/>
        </w:rPr>
        <w:t xml:space="preserve">40. tato'rthäntaranyäsa-vrajyä </w:t>
      </w:r>
    </w:p>
    <w:p>
      <w:pPr>
        <w:pStyle w:val="Normal"/>
        <w:rPr>
          <w:lang w:val="pl-PL" w:eastAsia="en-US"/>
          <w:del w:id="9340" w:author="Jan Brzezinski" w:date="2004-01-28T19:28:00Z"/>
        </w:rPr>
      </w:pPr>
      <w:del w:id="9339" w:author="Jan Brzezinski" w:date="2004-01-28T19:28:00Z">
        <w:r>
          <w:rPr>
            <w:lang w:val="pl-PL" w:eastAsia="en-US"/>
          </w:rPr>
        </w:r>
      </w:del>
    </w:p>
    <w:p>
      <w:pPr>
        <w:pStyle w:val="Normal"/>
        <w:rPr>
          <w:color w:val="0000FF"/>
          <w:lang w:val="pl-PL" w:eastAsia="en-US"/>
          <w:ins w:id="9342" w:author="Jan Brzezinski" w:date="2004-01-28T19:28:00Z"/>
        </w:rPr>
      </w:pPr>
      <w:ins w:id="9341" w:author="Jan Brzezinski" w:date="2004-01-28T19:28:00Z">
        <w:r>
          <w:rPr>
            <w:color w:val="0000FF"/>
            <w:lang w:val="pl-PL" w:eastAsia="en-US"/>
          </w:rPr>
        </w:r>
      </w:ins>
    </w:p>
    <w:p>
      <w:pPr>
        <w:pStyle w:val="Normal"/>
        <w:rPr/>
      </w:pPr>
      <w:r>
        <w:rPr>
          <w:lang w:val="pl-PL" w:eastAsia="en-US"/>
          <w:rPrChange w:id="0" w:author="Jan Brzezinski" w:date="2004-01-28T18:37:00Z"/>
        </w:rPr>
        <w:t>kälindyä dalitendra</w:t>
      </w:r>
      <w:ins w:id="9344" w:author="Jan Brzezinski" w:date="2004-01-28T18:35:00Z">
        <w:r>
          <w:rPr>
            <w:lang w:val="pl-PL" w:eastAsia="en-US"/>
          </w:rPr>
          <w:t>-</w:t>
        </w:r>
      </w:ins>
      <w:r>
        <w:rPr>
          <w:lang w:val="pl-PL" w:eastAsia="en-US"/>
          <w:rPrChange w:id="0" w:author="Jan Brzezinski" w:date="2004-01-28T18:37:00Z"/>
        </w:rPr>
        <w:t>néla</w:t>
      </w:r>
      <w:ins w:id="9346" w:author="Jan Brzezinski" w:date="2004-01-28T18:35:00Z">
        <w:r>
          <w:rPr>
            <w:lang w:val="pl-PL" w:eastAsia="en-US"/>
          </w:rPr>
          <w:t>-</w:t>
        </w:r>
      </w:ins>
      <w:r>
        <w:rPr>
          <w:lang w:val="pl-PL" w:eastAsia="en-US"/>
          <w:rPrChange w:id="0" w:author="Jan Brzezinski" w:date="2004-01-28T18:37:00Z"/>
        </w:rPr>
        <w:t>çakala</w:t>
      </w:r>
      <w:ins w:id="9348" w:author="Jan Brzezinski" w:date="2004-01-28T18:35:00Z">
        <w:r>
          <w:rPr>
            <w:lang w:val="pl-PL" w:eastAsia="en-US"/>
          </w:rPr>
          <w:t>-</w:t>
        </w:r>
      </w:ins>
      <w:r>
        <w:rPr>
          <w:lang w:val="pl-PL" w:eastAsia="en-US"/>
          <w:rPrChange w:id="0" w:author="Jan Brzezinski" w:date="2004-01-28T18:37:00Z"/>
        </w:rPr>
        <w:t>çyämämbhaso'ntarjale</w:t>
      </w:r>
    </w:p>
    <w:p>
      <w:pPr>
        <w:pStyle w:val="Normal"/>
        <w:rPr/>
      </w:pPr>
      <w:r>
        <w:rPr>
          <w:lang w:val="pl-PL" w:eastAsia="en-US"/>
          <w:rPrChange w:id="0" w:author="Jan Brzezinski" w:date="2004-01-28T18:37:00Z"/>
        </w:rPr>
        <w:t>magnasyäïjana</w:t>
      </w:r>
      <w:ins w:id="9351" w:author="Jan Brzezinski" w:date="2004-01-28T18:35:00Z">
        <w:r>
          <w:rPr>
            <w:lang w:val="pl-PL" w:eastAsia="en-US"/>
          </w:rPr>
          <w:t>-</w:t>
        </w:r>
      </w:ins>
      <w:r>
        <w:rPr>
          <w:lang w:val="pl-PL" w:eastAsia="en-US"/>
          <w:rPrChange w:id="0" w:author="Jan Brzezinski" w:date="2004-01-28T18:37:00Z"/>
        </w:rPr>
        <w:t>puïja</w:t>
      </w:r>
      <w:ins w:id="9353" w:author="Jan Brzezinski" w:date="2004-01-28T18:35:00Z">
        <w:r>
          <w:rPr>
            <w:lang w:val="pl-PL" w:eastAsia="en-US"/>
          </w:rPr>
          <w:t>-</w:t>
        </w:r>
      </w:ins>
      <w:r>
        <w:rPr>
          <w:lang w:val="pl-PL" w:eastAsia="en-US"/>
          <w:rPrChange w:id="0" w:author="Jan Brzezinski" w:date="2004-01-28T18:37:00Z"/>
        </w:rPr>
        <w:t>saïcaya</w:t>
      </w:r>
      <w:ins w:id="9355" w:author="Jan Brzezinski" w:date="2004-01-28T18:35:00Z">
        <w:r>
          <w:rPr>
            <w:lang w:val="pl-PL" w:eastAsia="en-US"/>
          </w:rPr>
          <w:t>-</w:t>
        </w:r>
      </w:ins>
      <w:r>
        <w:rPr>
          <w:lang w:val="pl-PL" w:eastAsia="en-US"/>
          <w:rPrChange w:id="0" w:author="Jan Brzezinski" w:date="2004-01-28T18:37:00Z"/>
        </w:rPr>
        <w:t>nibhasyäheù kuto'nveñaëä |</w:t>
      </w:r>
    </w:p>
    <w:p>
      <w:pPr>
        <w:pStyle w:val="Normal"/>
        <w:rPr>
          <w:lang w:val="pl-PL" w:eastAsia="en-US"/>
        </w:rPr>
      </w:pPr>
      <w:r>
        <w:rPr>
          <w:lang w:val="pl-PL" w:eastAsia="en-US"/>
          <w:rPrChange w:id="0" w:author="Jan Brzezinski" w:date="2004-01-28T18:37:00Z"/>
        </w:rPr>
        <w:t>täräbhäù phaëa</w:t>
      </w:r>
      <w:ins w:id="9358" w:author="Jan Brzezinski" w:date="2004-01-28T18:35:00Z">
        <w:r>
          <w:rPr>
            <w:lang w:val="pl-PL" w:eastAsia="en-US"/>
          </w:rPr>
          <w:t>-</w:t>
        </w:r>
      </w:ins>
      <w:r>
        <w:rPr>
          <w:lang w:val="pl-PL" w:eastAsia="en-US"/>
          <w:rPrChange w:id="0" w:author="Jan Brzezinski" w:date="2004-01-28T18:37:00Z"/>
        </w:rPr>
        <w:t>cakraväla</w:t>
      </w:r>
      <w:ins w:id="9360" w:author="Jan Brzezinski" w:date="2004-01-28T18:35:00Z">
        <w:r>
          <w:rPr>
            <w:lang w:val="pl-PL" w:eastAsia="en-US"/>
          </w:rPr>
          <w:t>-</w:t>
        </w:r>
      </w:ins>
      <w:r>
        <w:rPr>
          <w:lang w:val="pl-PL" w:eastAsia="en-US"/>
          <w:rPrChange w:id="0" w:author="Jan Brzezinski" w:date="2004-01-28T18:37:00Z"/>
        </w:rPr>
        <w:t xml:space="preserve">maëayo na syur yadi </w:t>
      </w:r>
      <w:del w:id="9362" w:author="Jan Brzezinski" w:date="2004-01-28T18:35:00Z">
        <w:r>
          <w:rPr>
            <w:lang w:val="pl-PL" w:eastAsia="en-US"/>
          </w:rPr>
          <w:delText>dyotinaù</w:delText>
        </w:r>
      </w:del>
      <w:ins w:id="9363" w:author="Jan Brzezinski" w:date="2004-01-28T18:35:00Z">
        <w:r>
          <w:rPr>
            <w:lang w:val="pl-PL" w:eastAsia="en-US"/>
          </w:rPr>
          <w:t>dyotino</w:t>
          <w:rPrChange w:id="0" w:author="Jan Brzezinski" w:date="2004-01-28T18:37:00Z"/>
        </w:r>
      </w:ins>
    </w:p>
    <w:p>
      <w:pPr>
        <w:pStyle w:val="Normal"/>
        <w:rPr>
          <w:lang w:val="pl-PL" w:eastAsia="en-US"/>
        </w:rPr>
      </w:pPr>
      <w:r>
        <w:rPr>
          <w:lang w:val="pl-PL" w:eastAsia="en-US"/>
          <w:rPrChange w:id="0" w:author="Jan Brzezinski" w:date="2004-01-28T18:37:00Z"/>
        </w:rPr>
        <w:t xml:space="preserve">yair evonnatim äpnuvanti guëinas tair eva yänty äpadam </w:t>
      </w:r>
      <w:del w:id="9365" w:author="Jan Brzezinski" w:date="2004-01-28T16:49:00Z">
        <w:r>
          <w:rPr>
            <w:lang w:val="pl-PL" w:eastAsia="en-US"/>
          </w:rPr>
          <w:delText>||</w:delText>
        </w:r>
      </w:del>
      <w:ins w:id="9366" w:author="Jan Brzezinski" w:date="2004-01-28T18:32:00Z">
        <w:r>
          <w:rPr>
            <w:lang w:val="pl-PL" w:eastAsia="en-US"/>
          </w:rPr>
          <w:t>||</w:t>
        </w:r>
      </w:ins>
      <w:r>
        <w:rPr>
          <w:lang w:val="pl-PL" w:eastAsia="en-US"/>
          <w:rPrChange w:id="0" w:author="Jan Brzezinski" w:date="2004-01-28T18:37:00Z"/>
        </w:rPr>
        <w:t>1</w:t>
      </w:r>
      <w:del w:id="9368" w:author="Jan Brzezinski" w:date="2004-01-28T16:49:00Z">
        <w:r>
          <w:rPr>
            <w:lang w:val="pl-PL" w:eastAsia="en-US"/>
          </w:rPr>
          <w:delText>||</w:delText>
        </w:r>
      </w:del>
      <w:ins w:id="9369" w:author="Jan Brzezinski" w:date="2004-01-28T18:32:00Z">
        <w:r>
          <w:rPr>
            <w:lang w:val="pl-PL" w:eastAsia="en-US"/>
          </w:rPr>
          <w:t>||</w:t>
        </w:r>
      </w:ins>
      <w:r>
        <w:rPr>
          <w:lang w:val="pl-PL" w:eastAsia="en-US"/>
          <w:rPrChange w:id="0" w:author="Jan Brzezinski" w:date="2004-01-28T18:37:00Z"/>
        </w:rPr>
        <w:t>1333</w:t>
      </w:r>
      <w:del w:id="9371" w:author="Jan Brzezinski" w:date="2004-01-28T16:49:00Z">
        <w:r>
          <w:rPr>
            <w:lang w:val="pl-PL" w:eastAsia="en-US"/>
          </w:rPr>
          <w:delText>||</w:delText>
        </w:r>
      </w:del>
      <w:ins w:id="9372" w:author="Jan Brzezinski" w:date="2004-01-28T18:32:00Z">
        <w:r>
          <w:rPr>
            <w:lang w:val="pl-PL" w:eastAsia="en-US"/>
          </w:rPr>
          <w:t>||</w:t>
          <w:rPrChange w:id="0" w:author="Jan Brzezinski" w:date="2004-01-28T18:37:00Z"/>
        </w:r>
      </w:ins>
    </w:p>
    <w:p>
      <w:pPr>
        <w:pStyle w:val="Normal"/>
        <w:rPr>
          <w:lang w:val="pl-PL" w:eastAsia="en-US"/>
        </w:rPr>
      </w:pPr>
      <w:r>
        <w:rPr>
          <w:lang w:val="pl-PL" w:eastAsia="en-US"/>
          <w:rPrChange w:id="0" w:author="Jan Brzezinski" w:date="2004-01-28T18:37:00Z"/>
        </w:rPr>
      </w:r>
    </w:p>
    <w:p>
      <w:pPr>
        <w:pStyle w:val="Normal"/>
        <w:rPr/>
      </w:pPr>
      <w:r>
        <w:rPr>
          <w:lang w:val="pl-PL" w:eastAsia="en-US"/>
          <w:rPrChange w:id="0" w:author="Jan Brzezinski" w:date="2004-01-28T18:37:00Z"/>
        </w:rPr>
        <w:t>bhagnäçasya karaëòa</w:t>
      </w:r>
      <w:ins w:id="9375" w:author="Jan Brzezinski" w:date="2004-01-28T18:35:00Z">
        <w:r>
          <w:rPr>
            <w:lang w:val="pl-PL" w:eastAsia="en-US"/>
          </w:rPr>
          <w:t>-</w:t>
        </w:r>
      </w:ins>
      <w:r>
        <w:rPr>
          <w:lang w:val="pl-PL" w:eastAsia="en-US"/>
          <w:rPrChange w:id="0" w:author="Jan Brzezinski" w:date="2004-01-28T18:37:00Z"/>
        </w:rPr>
        <w:t>piëòita</w:t>
      </w:r>
      <w:ins w:id="9377" w:author="Jan Brzezinski" w:date="2004-01-28T18:35:00Z">
        <w:r>
          <w:rPr>
            <w:lang w:val="pl-PL" w:eastAsia="en-US"/>
          </w:rPr>
          <w:t>-</w:t>
        </w:r>
      </w:ins>
      <w:r>
        <w:rPr>
          <w:lang w:val="pl-PL" w:eastAsia="en-US"/>
          <w:rPrChange w:id="0" w:author="Jan Brzezinski" w:date="2004-01-28T18:37:00Z"/>
        </w:rPr>
        <w:t>tanur mlänendriyasya kñudhä</w:t>
      </w:r>
    </w:p>
    <w:p>
      <w:pPr>
        <w:pStyle w:val="Normal"/>
        <w:rPr>
          <w:lang w:val="pl-PL" w:eastAsia="en-US"/>
        </w:rPr>
      </w:pPr>
      <w:r>
        <w:rPr>
          <w:lang w:val="pl-PL" w:eastAsia="en-US"/>
          <w:rPrChange w:id="0" w:author="Jan Brzezinski" w:date="2004-01-28T18:37:00Z"/>
        </w:rPr>
        <w:t>kåtväkhur vivaraà nipatito naktaà mukhe bhoginaù |</w:t>
      </w:r>
    </w:p>
    <w:p>
      <w:pPr>
        <w:pStyle w:val="Normal"/>
        <w:rPr/>
      </w:pPr>
      <w:r>
        <w:rPr>
          <w:lang w:val="fr-CA" w:eastAsia="en-US"/>
          <w:rPrChange w:id="0" w:author="Jan Brzezinski" w:date="2004-01-28T18:37:00Z"/>
        </w:rPr>
        <w:t>tåptas tat</w:t>
      </w:r>
      <w:ins w:id="9381" w:author="Jan Brzezinski" w:date="2004-01-28T18:35:00Z">
        <w:r>
          <w:rPr>
            <w:lang w:val="fr-CA" w:eastAsia="en-US"/>
          </w:rPr>
          <w:t>-</w:t>
        </w:r>
      </w:ins>
      <w:r>
        <w:rPr>
          <w:lang w:val="fr-CA" w:eastAsia="en-US"/>
          <w:rPrChange w:id="0" w:author="Jan Brzezinski" w:date="2004-01-28T18:37:00Z"/>
        </w:rPr>
        <w:t>piçitena satvaram asau tenaiva yätaù pathä</w:t>
      </w:r>
    </w:p>
    <w:p>
      <w:pPr>
        <w:pStyle w:val="Normal"/>
        <w:rPr>
          <w:lang w:val="fr-CA" w:eastAsia="en-US"/>
        </w:rPr>
      </w:pPr>
      <w:r>
        <w:rPr>
          <w:lang w:val="fr-CA" w:eastAsia="en-US"/>
          <w:rPrChange w:id="0" w:author="Jan Brzezinski" w:date="2004-01-28T18:37:00Z"/>
        </w:rPr>
        <w:t xml:space="preserve">svasthäs tiñöhata daivam eva jagataù çäntau kñaye cäkulam </w:t>
      </w:r>
      <w:del w:id="9384" w:author="Jan Brzezinski" w:date="2004-01-28T16:49:00Z">
        <w:r>
          <w:rPr>
            <w:lang w:val="fr-CA" w:eastAsia="en-US"/>
          </w:rPr>
          <w:delText>||</w:delText>
        </w:r>
      </w:del>
      <w:ins w:id="9385" w:author="Jan Brzezinski" w:date="2004-01-28T18:32:00Z">
        <w:r>
          <w:rPr>
            <w:lang w:val="fr-CA" w:eastAsia="en-US"/>
          </w:rPr>
          <w:t>||</w:t>
        </w:r>
      </w:ins>
      <w:r>
        <w:rPr>
          <w:lang w:val="fr-CA" w:eastAsia="en-US"/>
          <w:rPrChange w:id="0" w:author="Jan Brzezinski" w:date="2004-01-28T18:37:00Z"/>
        </w:rPr>
        <w:t>2</w:t>
      </w:r>
      <w:del w:id="9387" w:author="Jan Brzezinski" w:date="2004-01-28T16:49:00Z">
        <w:r>
          <w:rPr>
            <w:lang w:val="fr-CA" w:eastAsia="en-US"/>
          </w:rPr>
          <w:delText>||</w:delText>
        </w:r>
      </w:del>
      <w:ins w:id="9388" w:author="Jan Brzezinski" w:date="2004-01-28T18:32:00Z">
        <w:r>
          <w:rPr>
            <w:lang w:val="fr-CA" w:eastAsia="en-US"/>
          </w:rPr>
          <w:t>||</w:t>
        </w:r>
      </w:ins>
      <w:r>
        <w:rPr>
          <w:lang w:val="fr-CA" w:eastAsia="en-US"/>
          <w:rPrChange w:id="0" w:author="Jan Brzezinski" w:date="2004-01-28T18:37:00Z"/>
        </w:rPr>
        <w:t>1334</w:t>
      </w:r>
      <w:del w:id="9390" w:author="Jan Brzezinski" w:date="2004-01-28T16:49:00Z">
        <w:r>
          <w:rPr>
            <w:lang w:val="fr-CA" w:eastAsia="en-US"/>
          </w:rPr>
          <w:delText>||</w:delText>
        </w:r>
      </w:del>
      <w:ins w:id="9391" w:author="Jan Brzezinski" w:date="2004-01-28T18:32:00Z">
        <w:r>
          <w:rPr>
            <w:lang w:val="fr-CA" w:eastAsia="en-US"/>
          </w:rPr>
          <w:t>||</w:t>
          <w:rPrChange w:id="0" w:author="Jan Brzezinski" w:date="2004-01-28T18:37:00Z"/>
        </w:r>
      </w:ins>
    </w:p>
    <w:p>
      <w:pPr>
        <w:pStyle w:val="Normal"/>
        <w:rPr>
          <w:lang w:val="fr-CA" w:eastAsia="en-US"/>
        </w:rPr>
      </w:pPr>
      <w:r>
        <w:rPr>
          <w:lang w:val="fr-CA" w:eastAsia="en-US"/>
          <w:rPrChange w:id="0" w:author="Jan Brzezinski" w:date="2004-01-28T18:37:00Z"/>
        </w:rPr>
      </w:r>
    </w:p>
    <w:p>
      <w:pPr>
        <w:pStyle w:val="Normal"/>
        <w:rPr>
          <w:lang w:val="fr-CA" w:eastAsia="en-US"/>
          <w:ins w:id="9394" w:author="Jan Brzezinski" w:date="2004-01-28T18:35:00Z"/>
        </w:rPr>
      </w:pPr>
      <w:r>
        <w:rPr>
          <w:lang w:val="fr-CA" w:eastAsia="en-US"/>
          <w:rPrChange w:id="0" w:author="Jan Brzezinski" w:date="2004-01-28T18:37:00Z"/>
        </w:rPr>
        <w:t xml:space="preserve">yasyäù kåte nåpatayas tåëavat tyajanti </w:t>
      </w:r>
    </w:p>
    <w:p>
      <w:pPr>
        <w:pStyle w:val="Normal"/>
        <w:rPr/>
      </w:pPr>
      <w:r>
        <w:rPr>
          <w:lang w:val="fr-CA" w:eastAsia="en-US"/>
          <w:rPrChange w:id="0" w:author="Jan Brzezinski" w:date="2004-01-28T18:37:00Z"/>
        </w:rPr>
        <w:t>präëän priyän api paraspara</w:t>
      </w:r>
      <w:ins w:id="9396" w:author="Jan Brzezinski" w:date="2004-01-28T18:36:00Z">
        <w:r>
          <w:rPr>
            <w:lang w:val="fr-CA" w:eastAsia="en-US"/>
          </w:rPr>
          <w:t>-</w:t>
        </w:r>
      </w:ins>
      <w:r>
        <w:rPr>
          <w:lang w:val="fr-CA" w:eastAsia="en-US"/>
          <w:rPrChange w:id="0" w:author="Jan Brzezinski" w:date="2004-01-28T18:37:00Z"/>
        </w:rPr>
        <w:t>baddha</w:t>
      </w:r>
      <w:ins w:id="9398" w:author="Jan Brzezinski" w:date="2004-01-28T18:36:00Z">
        <w:r>
          <w:rPr>
            <w:lang w:val="fr-CA" w:eastAsia="en-US"/>
          </w:rPr>
          <w:t>-</w:t>
        </w:r>
      </w:ins>
      <w:r>
        <w:rPr>
          <w:lang w:val="fr-CA" w:eastAsia="en-US"/>
          <w:rPrChange w:id="0" w:author="Jan Brzezinski" w:date="2004-01-28T18:37:00Z"/>
        </w:rPr>
        <w:t>vairäù |</w:t>
      </w:r>
    </w:p>
    <w:p>
      <w:pPr>
        <w:pStyle w:val="Normal"/>
        <w:rPr>
          <w:lang w:val="fr-CA" w:eastAsia="en-US"/>
          <w:ins w:id="9404" w:author="Jan Brzezinski" w:date="2004-01-28T18:36:00Z"/>
        </w:rPr>
      </w:pPr>
      <w:r>
        <w:rPr>
          <w:lang w:val="fr-CA" w:eastAsia="en-US"/>
          <w:rPrChange w:id="0" w:author="Jan Brzezinski" w:date="2004-01-28T18:37:00Z"/>
        </w:rPr>
        <w:t>teñäm asåk</w:t>
      </w:r>
      <w:del w:id="9401" w:author="Jan Brzezinski" w:date="2004-01-28T08:13:00Z">
        <w:r>
          <w:rPr>
            <w:lang w:val="fr-CA" w:eastAsia="en-US"/>
          </w:rPr>
          <w:delText>+</w:delText>
        </w:r>
      </w:del>
      <w:ins w:id="9402" w:author="Jan Brzezinski" w:date="2004-01-28T08:13:00Z">
        <w:r>
          <w:rPr>
            <w:lang w:val="fr-CA" w:eastAsia="en-US"/>
          </w:rPr>
          <w:t xml:space="preserve"> </w:t>
        </w:r>
      </w:ins>
      <w:r>
        <w:rPr>
          <w:lang w:val="fr-CA" w:eastAsia="en-US"/>
          <w:rPrChange w:id="0" w:author="Jan Brzezinski" w:date="2004-01-28T18:37:00Z"/>
        </w:rPr>
        <w:t xml:space="preserve">pibati saiva mahé hatänäà </w:t>
      </w:r>
    </w:p>
    <w:p>
      <w:pPr>
        <w:pStyle w:val="Normal"/>
        <w:rPr>
          <w:lang w:val="fr-CA" w:eastAsia="en-US"/>
        </w:rPr>
      </w:pPr>
      <w:r>
        <w:rPr>
          <w:lang w:val="fr-CA" w:eastAsia="en-US"/>
          <w:rPrChange w:id="0" w:author="Jan Brzezinski" w:date="2004-01-28T18:37:00Z"/>
        </w:rPr>
        <w:t xml:space="preserve">çréù präyaço vikåtim eti bahüpabhuktä </w:t>
      </w:r>
      <w:del w:id="9406" w:author="Jan Brzezinski" w:date="2004-01-28T16:49:00Z">
        <w:r>
          <w:rPr>
            <w:lang w:val="fr-CA" w:eastAsia="en-US"/>
          </w:rPr>
          <w:delText>||</w:delText>
        </w:r>
      </w:del>
      <w:ins w:id="9407" w:author="Jan Brzezinski" w:date="2004-01-28T18:32:00Z">
        <w:r>
          <w:rPr>
            <w:lang w:val="fr-CA" w:eastAsia="en-US"/>
          </w:rPr>
          <w:t>||</w:t>
        </w:r>
      </w:ins>
      <w:r>
        <w:rPr>
          <w:lang w:val="fr-CA" w:eastAsia="en-US"/>
          <w:rPrChange w:id="0" w:author="Jan Brzezinski" w:date="2004-01-28T18:37:00Z"/>
        </w:rPr>
        <w:t>3</w:t>
      </w:r>
      <w:del w:id="9409" w:author="Jan Brzezinski" w:date="2004-01-28T16:49:00Z">
        <w:r>
          <w:rPr>
            <w:lang w:val="fr-CA" w:eastAsia="en-US"/>
          </w:rPr>
          <w:delText>||</w:delText>
        </w:r>
      </w:del>
      <w:ins w:id="9410" w:author="Jan Brzezinski" w:date="2004-01-28T18:32:00Z">
        <w:r>
          <w:rPr>
            <w:lang w:val="fr-CA" w:eastAsia="en-US"/>
          </w:rPr>
          <w:t>||</w:t>
        </w:r>
      </w:ins>
      <w:r>
        <w:rPr>
          <w:lang w:val="fr-CA" w:eastAsia="en-US"/>
          <w:rPrChange w:id="0" w:author="Jan Brzezinski" w:date="2004-01-28T18:37:00Z"/>
        </w:rPr>
        <w:t>1335</w:t>
      </w:r>
      <w:del w:id="9412" w:author="Jan Brzezinski" w:date="2004-01-28T16:49:00Z">
        <w:r>
          <w:rPr>
            <w:lang w:val="fr-CA" w:eastAsia="en-US"/>
          </w:rPr>
          <w:delText>||</w:delText>
        </w:r>
      </w:del>
      <w:ins w:id="9413" w:author="Jan Brzezinski" w:date="2004-01-28T18:32:00Z">
        <w:r>
          <w:rPr>
            <w:lang w:val="fr-CA" w:eastAsia="en-US"/>
          </w:rPr>
          <w:t>||</w:t>
          <w:rPrChange w:id="0" w:author="Jan Brzezinski" w:date="2004-01-28T18:37:00Z"/>
        </w:r>
      </w:ins>
    </w:p>
    <w:p>
      <w:pPr>
        <w:pStyle w:val="Normal"/>
        <w:rPr>
          <w:lang w:val="fr-CA" w:eastAsia="en-US"/>
        </w:rPr>
      </w:pPr>
      <w:r>
        <w:rPr>
          <w:lang w:val="fr-CA" w:eastAsia="en-US"/>
          <w:rPrChange w:id="0" w:author="Jan Brzezinski" w:date="2004-01-28T18:37:00Z"/>
        </w:rPr>
      </w:r>
    </w:p>
    <w:p>
      <w:pPr>
        <w:pStyle w:val="Normal"/>
        <w:rPr>
          <w:lang w:val="fr-CA" w:eastAsia="en-US"/>
        </w:rPr>
      </w:pPr>
      <w:r>
        <w:rPr>
          <w:lang w:val="fr-CA" w:eastAsia="en-US"/>
          <w:rPrChange w:id="0" w:author="Jan Brzezinski" w:date="2004-01-28T18:37:00Z"/>
        </w:rPr>
        <w:t>rathasyaikaà cakraà bhujaga</w:t>
      </w:r>
      <w:ins w:id="9416" w:author="Jan Brzezinski" w:date="2004-01-28T18:36:00Z">
        <w:r>
          <w:rPr>
            <w:lang w:val="fr-CA" w:eastAsia="en-US"/>
          </w:rPr>
          <w:t>-</w:t>
        </w:r>
      </w:ins>
      <w:r>
        <w:rPr>
          <w:lang w:val="fr-CA" w:eastAsia="en-US"/>
          <w:rPrChange w:id="0" w:author="Jan Brzezinski" w:date="2004-01-28T18:37:00Z"/>
        </w:rPr>
        <w:t>yamitäù sapta turagä</w:t>
      </w:r>
      <w:del w:id="9418" w:author="Jan Brzezinski" w:date="2004-01-28T18:36:00Z">
        <w:r>
          <w:rPr>
            <w:lang w:val="fr-CA" w:eastAsia="en-US"/>
          </w:rPr>
          <w:delText>ù</w:delText>
          <w:rPrChange w:id="0" w:author="Jan Brzezinski" w:date="2004-01-28T18:37:00Z"/>
        </w:r>
      </w:del>
    </w:p>
    <w:p>
      <w:pPr>
        <w:pStyle w:val="Normal"/>
        <w:rPr/>
      </w:pPr>
      <w:r>
        <w:rPr>
          <w:lang w:val="fr-CA" w:eastAsia="en-US"/>
          <w:rPrChange w:id="0" w:author="Jan Brzezinski" w:date="2004-01-28T18:37:00Z"/>
        </w:rPr>
        <w:t>nirälambo märgaç caraëa</w:t>
      </w:r>
      <w:ins w:id="9420" w:author="Jan Brzezinski" w:date="2004-01-28T18:36:00Z">
        <w:r>
          <w:rPr>
            <w:lang w:val="fr-CA" w:eastAsia="en-US"/>
          </w:rPr>
          <w:t>-</w:t>
        </w:r>
      </w:ins>
      <w:r>
        <w:rPr>
          <w:lang w:val="fr-CA" w:eastAsia="en-US"/>
          <w:rPrChange w:id="0" w:author="Jan Brzezinski" w:date="2004-01-28T18:37:00Z"/>
        </w:rPr>
        <w:t>rahitaù särathir api |</w:t>
      </w:r>
    </w:p>
    <w:p>
      <w:pPr>
        <w:pStyle w:val="Normal"/>
        <w:rPr>
          <w:lang w:val="fr-CA" w:eastAsia="en-US"/>
        </w:rPr>
      </w:pPr>
      <w:r>
        <w:rPr>
          <w:lang w:val="fr-CA" w:eastAsia="en-US"/>
          <w:rPrChange w:id="0" w:author="Jan Brzezinski" w:date="2004-01-28T18:37:00Z"/>
        </w:rPr>
        <w:t>ravir yäty eväntaà pratidinam apärasya nabhasaù</w:t>
      </w:r>
    </w:p>
    <w:p>
      <w:pPr>
        <w:pStyle w:val="Normal"/>
        <w:rPr>
          <w:lang w:val="fr-CA" w:eastAsia="en-US"/>
          <w:ins w:id="9434" w:author="Jan Brzezinski" w:date="2004-01-28T18:36:00Z"/>
        </w:rPr>
      </w:pPr>
      <w:r>
        <w:rPr>
          <w:lang w:val="fr-CA" w:eastAsia="en-US"/>
          <w:rPrChange w:id="0" w:author="Jan Brzezinski" w:date="2004-01-28T18:37:00Z"/>
        </w:rPr>
        <w:t>kriyä</w:t>
      </w:r>
      <w:ins w:id="9424" w:author="Jan Brzezinski" w:date="2004-01-28T18:36:00Z">
        <w:r>
          <w:rPr>
            <w:lang w:val="fr-CA" w:eastAsia="en-US"/>
          </w:rPr>
          <w:t>-</w:t>
        </w:r>
      </w:ins>
      <w:r>
        <w:rPr>
          <w:lang w:val="fr-CA" w:eastAsia="en-US"/>
          <w:rPrChange w:id="0" w:author="Jan Brzezinski" w:date="2004-01-28T18:37:00Z"/>
        </w:rPr>
        <w:t xml:space="preserve">siddhiù sattve bhavati mahatäà nopakaraëe </w:t>
      </w:r>
      <w:del w:id="9426" w:author="Jan Brzezinski" w:date="2004-01-28T16:49:00Z">
        <w:r>
          <w:rPr>
            <w:lang w:val="fr-CA" w:eastAsia="en-US"/>
          </w:rPr>
          <w:delText>||</w:delText>
        </w:r>
      </w:del>
      <w:ins w:id="9427" w:author="Jan Brzezinski" w:date="2004-01-28T18:32:00Z">
        <w:r>
          <w:rPr>
            <w:lang w:val="fr-CA" w:eastAsia="en-US"/>
          </w:rPr>
          <w:t>||</w:t>
        </w:r>
      </w:ins>
      <w:r>
        <w:rPr>
          <w:lang w:val="fr-CA" w:eastAsia="en-US"/>
          <w:rPrChange w:id="0" w:author="Jan Brzezinski" w:date="2004-01-28T18:37:00Z"/>
        </w:rPr>
        <w:t>4</w:t>
      </w:r>
      <w:del w:id="9429" w:author="Jan Brzezinski" w:date="2004-01-28T16:49:00Z">
        <w:r>
          <w:rPr>
            <w:lang w:val="fr-CA" w:eastAsia="en-US"/>
          </w:rPr>
          <w:delText>||</w:delText>
        </w:r>
      </w:del>
      <w:ins w:id="9430" w:author="Jan Brzezinski" w:date="2004-01-28T18:32:00Z">
        <w:r>
          <w:rPr>
            <w:lang w:val="fr-CA" w:eastAsia="en-US"/>
          </w:rPr>
          <w:t>||</w:t>
        </w:r>
      </w:ins>
      <w:r>
        <w:rPr>
          <w:lang w:val="fr-CA" w:eastAsia="en-US"/>
          <w:rPrChange w:id="0" w:author="Jan Brzezinski" w:date="2004-01-28T18:37:00Z"/>
        </w:rPr>
        <w:t>1336</w:t>
      </w:r>
      <w:del w:id="9432" w:author="Jan Brzezinski" w:date="2004-01-28T16:49:00Z">
        <w:r>
          <w:rPr>
            <w:lang w:val="fr-CA" w:eastAsia="en-US"/>
          </w:rPr>
          <w:delText>||</w:delText>
        </w:r>
      </w:del>
      <w:ins w:id="9433" w:author="Jan Brzezinski" w:date="2004-01-28T18:32:00Z">
        <w:r>
          <w:rPr>
            <w:lang w:val="fr-CA" w:eastAsia="en-US"/>
          </w:rPr>
          <w:t>||</w:t>
        </w:r>
      </w:ins>
    </w:p>
    <w:p>
      <w:pPr>
        <w:pStyle w:val="Normal"/>
        <w:rPr>
          <w:lang w:val="fr-CA" w:eastAsia="en-US"/>
        </w:rPr>
      </w:pPr>
      <w:r>
        <w:rPr>
          <w:lang w:val="fr-CA" w:eastAsia="en-US"/>
          <w:rPrChange w:id="0" w:author="Jan Brzezinski" w:date="2004-01-28T18:37:00Z"/>
        </w:rPr>
        <w:rPrChange w:id="0" w:author="Jan Brzezinski" w:date="2004-01-28T18:37:00Z"/>
      </w:r>
    </w:p>
    <w:p>
      <w:pPr>
        <w:pStyle w:val="Normal"/>
        <w:rPr>
          <w:lang w:val="fr-CA" w:eastAsia="en-US"/>
        </w:rPr>
      </w:pPr>
      <w:r>
        <w:rPr>
          <w:lang w:val="fr-CA" w:eastAsia="en-US"/>
          <w:rPrChange w:id="0" w:author="Jan Brzezinski" w:date="2004-01-28T18:37:00Z"/>
        </w:rPr>
        <w:t>vägéçvarasya</w:t>
      </w:r>
      <w:ins w:id="9437" w:author="Jan Brzezinski" w:date="2004-01-28T18:36:00Z">
        <w:r>
          <w:rPr>
            <w:lang w:val="fr-CA" w:eastAsia="en-US"/>
          </w:rPr>
          <w:t xml:space="preserve"> |</w:t>
          <w:rPrChange w:id="0" w:author="Jan Brzezinski" w:date="2004-01-28T18:37:00Z"/>
        </w:r>
      </w:ins>
    </w:p>
    <w:p>
      <w:pPr>
        <w:pStyle w:val="Normal"/>
        <w:rPr>
          <w:lang w:val="fr-CA" w:eastAsia="en-US"/>
        </w:rPr>
      </w:pPr>
      <w:r>
        <w:rPr>
          <w:lang w:val="fr-CA" w:eastAsia="en-US"/>
          <w:rPrChange w:id="0" w:author="Jan Brzezinski" w:date="2004-01-28T18:37:00Z"/>
        </w:rPr>
      </w:r>
    </w:p>
    <w:p>
      <w:pPr>
        <w:pStyle w:val="Normal"/>
        <w:rPr/>
      </w:pPr>
      <w:r>
        <w:rPr>
          <w:lang w:val="fr-CA" w:eastAsia="en-US"/>
          <w:rPrChange w:id="0" w:author="Jan Brzezinski" w:date="2004-01-28T18:37:00Z"/>
        </w:rPr>
        <w:t>paulastyaù katham anya</w:t>
      </w:r>
      <w:ins w:id="9440" w:author="Jan Brzezinski" w:date="2004-01-28T18:36:00Z">
        <w:r>
          <w:rPr>
            <w:lang w:val="fr-CA" w:eastAsia="en-US"/>
          </w:rPr>
          <w:t>-</w:t>
        </w:r>
      </w:ins>
      <w:r>
        <w:rPr>
          <w:lang w:val="fr-CA" w:eastAsia="en-US"/>
          <w:rPrChange w:id="0" w:author="Jan Brzezinski" w:date="2004-01-28T18:37:00Z"/>
        </w:rPr>
        <w:t>dära</w:t>
      </w:r>
      <w:ins w:id="9442" w:author="Jan Brzezinski" w:date="2004-01-28T18:36:00Z">
        <w:r>
          <w:rPr>
            <w:lang w:val="fr-CA" w:eastAsia="en-US"/>
          </w:rPr>
          <w:t>-</w:t>
        </w:r>
      </w:ins>
      <w:r>
        <w:rPr>
          <w:lang w:val="fr-CA" w:eastAsia="en-US"/>
          <w:rPrChange w:id="0" w:author="Jan Brzezinski" w:date="2004-01-28T18:37:00Z"/>
        </w:rPr>
        <w:t xml:space="preserve">haraëe doñaà na vijïätavän </w:t>
      </w:r>
    </w:p>
    <w:p>
      <w:pPr>
        <w:pStyle w:val="Normal"/>
        <w:rPr/>
      </w:pPr>
      <w:r>
        <w:rPr>
          <w:lang w:val="fr-CA" w:eastAsia="en-US"/>
          <w:rPrChange w:id="0" w:author="Jan Brzezinski" w:date="2004-01-28T18:37:00Z"/>
        </w:rPr>
        <w:t>käkutsthena kathaà na hema</w:t>
      </w:r>
      <w:ins w:id="9445" w:author="Jan Brzezinski" w:date="2004-01-28T18:36:00Z">
        <w:r>
          <w:rPr>
            <w:lang w:val="fr-CA" w:eastAsia="en-US"/>
          </w:rPr>
          <w:t>-</w:t>
        </w:r>
      </w:ins>
      <w:r>
        <w:rPr>
          <w:lang w:val="fr-CA" w:eastAsia="en-US"/>
          <w:rPrChange w:id="0" w:author="Jan Brzezinski" w:date="2004-01-28T18:37:00Z"/>
        </w:rPr>
        <w:t>hariëasyäsambhavo lakñitaù |</w:t>
      </w:r>
    </w:p>
    <w:p>
      <w:pPr>
        <w:pStyle w:val="Normal"/>
        <w:rPr>
          <w:lang w:val="fr-CA" w:eastAsia="en-US"/>
        </w:rPr>
      </w:pPr>
      <w:r>
        <w:rPr>
          <w:lang w:val="fr-CA" w:eastAsia="en-US"/>
          <w:rPrChange w:id="0" w:author="Jan Brzezinski" w:date="2004-01-28T18:37:00Z"/>
        </w:rPr>
        <w:t xml:space="preserve">akñäëäà ca yudhiñöhireëa mahatä jïäto na doñaù kathaà </w:t>
      </w:r>
    </w:p>
    <w:p>
      <w:pPr>
        <w:pStyle w:val="Normal"/>
        <w:rPr>
          <w:lang w:val="fr-CA" w:eastAsia="en-US"/>
          <w:del w:id="9463" w:author="Jan Brzezinski" w:date="2004-01-28T19:28:00Z"/>
        </w:rPr>
      </w:pPr>
      <w:r>
        <w:rPr>
          <w:lang w:val="fr-CA" w:eastAsia="en-US"/>
          <w:rPrChange w:id="0" w:author="Jan Brzezinski" w:date="2004-01-28T18:37:00Z"/>
        </w:rPr>
        <w:t>pratyäsanna</w:t>
      </w:r>
      <w:ins w:id="9449" w:author="Jan Brzezinski" w:date="2004-01-28T18:36:00Z">
        <w:r>
          <w:rPr>
            <w:lang w:val="fr-CA" w:eastAsia="en-US"/>
          </w:rPr>
          <w:t>-</w:t>
        </w:r>
      </w:ins>
      <w:r>
        <w:rPr>
          <w:lang w:val="fr-CA" w:eastAsia="en-US"/>
          <w:rPrChange w:id="0" w:author="Jan Brzezinski" w:date="2004-01-28T18:37:00Z"/>
        </w:rPr>
        <w:t>vipatti</w:t>
      </w:r>
      <w:ins w:id="9451" w:author="Jan Brzezinski" w:date="2004-01-28T18:36:00Z">
        <w:r>
          <w:rPr>
            <w:lang w:val="fr-CA" w:eastAsia="en-US"/>
          </w:rPr>
          <w:t>-</w:t>
        </w:r>
      </w:ins>
      <w:r>
        <w:rPr>
          <w:lang w:val="fr-CA" w:eastAsia="en-US"/>
          <w:rPrChange w:id="0" w:author="Jan Brzezinski" w:date="2004-01-28T18:37:00Z"/>
        </w:rPr>
        <w:t>müòha</w:t>
      </w:r>
      <w:ins w:id="9453" w:author="Jan Brzezinski" w:date="2004-01-28T18:37:00Z">
        <w:r>
          <w:rPr>
            <w:lang w:val="fr-CA" w:eastAsia="en-US"/>
          </w:rPr>
          <w:t>-</w:t>
        </w:r>
      </w:ins>
      <w:r>
        <w:rPr>
          <w:lang w:val="fr-CA" w:eastAsia="en-US"/>
          <w:rPrChange w:id="0" w:author="Jan Brzezinski" w:date="2004-01-28T18:37:00Z"/>
        </w:rPr>
        <w:t xml:space="preserve">manasäà präyo matiù kñéyate </w:t>
      </w:r>
      <w:del w:id="9455" w:author="Jan Brzezinski" w:date="2004-01-28T16:49:00Z">
        <w:r>
          <w:rPr>
            <w:lang w:val="fr-CA" w:eastAsia="en-US"/>
          </w:rPr>
          <w:delText>||</w:delText>
        </w:r>
      </w:del>
      <w:ins w:id="9456" w:author="Jan Brzezinski" w:date="2004-01-28T18:32:00Z">
        <w:r>
          <w:rPr>
            <w:lang w:val="fr-CA" w:eastAsia="en-US"/>
          </w:rPr>
          <w:t>||</w:t>
        </w:r>
      </w:ins>
      <w:r>
        <w:rPr>
          <w:lang w:val="fr-CA" w:eastAsia="en-US"/>
          <w:rPrChange w:id="0" w:author="Jan Brzezinski" w:date="2004-01-28T18:37:00Z"/>
        </w:rPr>
        <w:t>5</w:t>
      </w:r>
      <w:del w:id="9458" w:author="Jan Brzezinski" w:date="2004-01-28T16:49:00Z">
        <w:r>
          <w:rPr>
            <w:lang w:val="fr-CA" w:eastAsia="en-US"/>
          </w:rPr>
          <w:delText>||</w:delText>
        </w:r>
      </w:del>
      <w:ins w:id="9459" w:author="Jan Brzezinski" w:date="2004-01-28T18:32:00Z">
        <w:r>
          <w:rPr>
            <w:lang w:val="fr-CA" w:eastAsia="en-US"/>
          </w:rPr>
          <w:t>||</w:t>
        </w:r>
      </w:ins>
      <w:r>
        <w:rPr>
          <w:lang w:val="fr-CA" w:eastAsia="en-US"/>
          <w:rPrChange w:id="0" w:author="Jan Brzezinski" w:date="2004-01-28T18:37:00Z"/>
        </w:rPr>
        <w:t>1337</w:t>
      </w:r>
      <w:del w:id="9461" w:author="Jan Brzezinski" w:date="2004-01-28T16:49:00Z">
        <w:r>
          <w:rPr>
            <w:lang w:val="fr-CA" w:eastAsia="en-US"/>
          </w:rPr>
          <w:delText>||</w:delText>
        </w:r>
      </w:del>
      <w:ins w:id="9462" w:author="Jan Brzezinski" w:date="2004-01-28T18:32:00Z">
        <w:r>
          <w:rPr>
            <w:lang w:val="fr-CA" w:eastAsia="en-US"/>
          </w:rPr>
          <w:t>||</w:t>
        </w:r>
      </w:ins>
    </w:p>
    <w:p>
      <w:pPr>
        <w:pStyle w:val="Normal"/>
        <w:widowControl/>
        <w:bidi w:val="0"/>
        <w:rPr>
          <w:color w:val="0000FF"/>
          <w:lang w:val="fr-CA" w:eastAsia="en-US"/>
          <w:ins w:id="9465" w:author="Jan Brzezinski" w:date="2004-01-28T19:28:00Z"/>
        </w:rPr>
      </w:pPr>
      <w:ins w:id="9464" w:author="Jan Brzezinski" w:date="2004-01-28T19:28:00Z">
        <w:r>
          <w:rPr>
            <w:color w:val="0000FF"/>
            <w:lang w:val="fr-CA" w:eastAsia="en-US"/>
          </w:rPr>
        </w:r>
      </w:ins>
    </w:p>
    <w:p>
      <w:pPr>
        <w:pStyle w:val="Normal"/>
        <w:rPr>
          <w:color w:val="0000FF"/>
          <w:lang w:val="fr-CA" w:eastAsia="en-US"/>
        </w:rPr>
      </w:pPr>
      <w:r>
        <w:rPr>
          <w:color w:val="0000FF"/>
          <w:lang w:val="fr-CA" w:eastAsia="en-US"/>
          <w:rPrChange w:id="0" w:author="Jan Brzezinski" w:date="2004-01-28T18:38:00Z"/>
        </w:rPr>
        <w:rPrChange w:id="0" w:author="Jan Brzezinski" w:date="2004-01-28T18:38:00Z"/>
      </w:r>
    </w:p>
    <w:p>
      <w:pPr>
        <w:pStyle w:val="Normal"/>
        <w:rPr>
          <w:lang w:val="fr-CA" w:eastAsia="en-US"/>
        </w:rPr>
      </w:pPr>
      <w:r>
        <w:rPr>
          <w:lang w:val="fr-CA" w:eastAsia="en-US"/>
          <w:rPrChange w:id="0" w:author="Jan Brzezinski" w:date="2004-01-28T18:38:00Z"/>
        </w:rPr>
        <w:t>akärye tathyo vä bhavati vitathaù kämam athavä</w:t>
      </w:r>
    </w:p>
    <w:p>
      <w:pPr>
        <w:pStyle w:val="Normal"/>
        <w:rPr/>
      </w:pPr>
      <w:r>
        <w:rPr>
          <w:lang w:val="fr-CA" w:eastAsia="en-US"/>
          <w:rPrChange w:id="0" w:author="Jan Brzezinski" w:date="2004-01-28T18:38:00Z"/>
        </w:rPr>
        <w:t>tathäpy uccair dhämnäà harati mahimänaà jana</w:t>
      </w:r>
      <w:ins w:id="9469" w:author="Jan Brzezinski" w:date="2004-01-28T18:37:00Z">
        <w:r>
          <w:rPr>
            <w:lang w:val="fr-CA" w:eastAsia="en-US"/>
          </w:rPr>
          <w:t>-</w:t>
        </w:r>
      </w:ins>
      <w:r>
        <w:rPr>
          <w:lang w:val="fr-CA" w:eastAsia="en-US"/>
          <w:rPrChange w:id="0" w:author="Jan Brzezinski" w:date="2004-01-28T18:38:00Z"/>
        </w:rPr>
        <w:t>ravaù |</w:t>
      </w:r>
    </w:p>
    <w:p>
      <w:pPr>
        <w:pStyle w:val="Normal"/>
        <w:rPr>
          <w:lang w:val="fr-CA" w:eastAsia="en-US"/>
        </w:rPr>
      </w:pPr>
      <w:r>
        <w:rPr>
          <w:lang w:val="fr-CA" w:eastAsia="en-US"/>
          <w:rPrChange w:id="0" w:author="Jan Brzezinski" w:date="2004-01-28T18:38:00Z"/>
        </w:rPr>
        <w:t>tulottérëasyäpi prakaöa</w:t>
      </w:r>
      <w:ins w:id="9472" w:author="Jan Brzezinski" w:date="2004-01-28T18:37:00Z">
        <w:r>
          <w:rPr>
            <w:lang w:val="fr-CA" w:eastAsia="en-US"/>
          </w:rPr>
          <w:t>-</w:t>
        </w:r>
      </w:ins>
      <w:r>
        <w:rPr>
          <w:lang w:val="fr-CA" w:eastAsia="en-US"/>
          <w:rPrChange w:id="0" w:author="Jan Brzezinski" w:date="2004-01-28T18:38:00Z"/>
        </w:rPr>
        <w:t>nihatäçeña</w:t>
      </w:r>
      <w:ins w:id="9474" w:author="Jan Brzezinski" w:date="2004-01-28T18:37:00Z">
        <w:r>
          <w:rPr>
            <w:lang w:val="fr-CA" w:eastAsia="en-US"/>
          </w:rPr>
          <w:t>-</w:t>
        </w:r>
      </w:ins>
      <w:r>
        <w:rPr>
          <w:lang w:val="fr-CA" w:eastAsia="en-US"/>
          <w:rPrChange w:id="0" w:author="Jan Brzezinski" w:date="2004-01-28T18:38:00Z"/>
        </w:rPr>
        <w:t>tamas</w:t>
      </w:r>
      <w:ins w:id="9476" w:author="Jan Brzezinski" w:date="2004-01-28T18:37:00Z">
        <w:r>
          <w:rPr>
            <w:lang w:val="fr-CA" w:eastAsia="en-US"/>
          </w:rPr>
          <w:t>o</w:t>
        </w:r>
      </w:ins>
      <w:del w:id="9477" w:author="Jan Brzezinski" w:date="2004-01-28T18:37:00Z">
        <w:r>
          <w:rPr>
            <w:lang w:val="fr-CA" w:eastAsia="en-US"/>
          </w:rPr>
          <w:delText>aù</w:delText>
          <w:rPrChange w:id="0" w:author="Jan Brzezinski" w:date="2004-01-28T18:38:00Z"/>
        </w:r>
      </w:del>
    </w:p>
    <w:p>
      <w:pPr>
        <w:pStyle w:val="Normal"/>
        <w:rPr>
          <w:lang w:val="fr-CA" w:eastAsia="en-US"/>
        </w:rPr>
      </w:pPr>
      <w:r>
        <w:rPr>
          <w:lang w:val="fr-CA" w:eastAsia="en-US"/>
          <w:rPrChange w:id="0" w:author="Jan Brzezinski" w:date="2004-01-28T18:38:00Z"/>
        </w:rPr>
        <w:t>raves tädåk</w:t>
      </w:r>
      <w:del w:id="9479" w:author="Jan Brzezinski" w:date="2004-01-28T08:14:00Z">
        <w:r>
          <w:rPr>
            <w:lang w:val="fr-CA" w:eastAsia="en-US"/>
          </w:rPr>
          <w:delText>+</w:delText>
        </w:r>
      </w:del>
      <w:ins w:id="9480" w:author="Jan Brzezinski" w:date="2004-01-28T08:14:00Z">
        <w:r>
          <w:rPr>
            <w:lang w:val="fr-CA" w:eastAsia="en-US"/>
          </w:rPr>
          <w:t xml:space="preserve"> </w:t>
        </w:r>
      </w:ins>
      <w:r>
        <w:rPr>
          <w:lang w:val="fr-CA" w:eastAsia="en-US"/>
          <w:rPrChange w:id="0" w:author="Jan Brzezinski" w:date="2004-01-28T18:38:00Z"/>
        </w:rPr>
        <w:t xml:space="preserve">tejo na hi bhavati kanyäà gata iti </w:t>
      </w:r>
      <w:del w:id="9482" w:author="Jan Brzezinski" w:date="2004-01-28T16:49:00Z">
        <w:r>
          <w:rPr>
            <w:lang w:val="fr-CA" w:eastAsia="en-US"/>
          </w:rPr>
          <w:delText>||</w:delText>
        </w:r>
      </w:del>
      <w:ins w:id="9483" w:author="Jan Brzezinski" w:date="2004-01-28T18:32:00Z">
        <w:r>
          <w:rPr>
            <w:lang w:val="fr-CA" w:eastAsia="en-US"/>
          </w:rPr>
          <w:t>||</w:t>
        </w:r>
      </w:ins>
      <w:r>
        <w:rPr>
          <w:lang w:val="fr-CA" w:eastAsia="en-US"/>
          <w:rPrChange w:id="0" w:author="Jan Brzezinski" w:date="2004-01-28T18:38:00Z"/>
        </w:rPr>
        <w:t>6</w:t>
      </w:r>
      <w:del w:id="9485" w:author="Jan Brzezinski" w:date="2004-01-28T16:49:00Z">
        <w:r>
          <w:rPr>
            <w:lang w:val="fr-CA" w:eastAsia="en-US"/>
          </w:rPr>
          <w:delText>||</w:delText>
        </w:r>
      </w:del>
      <w:ins w:id="9486" w:author="Jan Brzezinski" w:date="2004-01-28T18:32:00Z">
        <w:r>
          <w:rPr>
            <w:lang w:val="fr-CA" w:eastAsia="en-US"/>
          </w:rPr>
          <w:t>||</w:t>
        </w:r>
      </w:ins>
      <w:r>
        <w:rPr>
          <w:lang w:val="fr-CA" w:eastAsia="en-US"/>
          <w:rPrChange w:id="0" w:author="Jan Brzezinski" w:date="2004-01-28T18:38:00Z"/>
        </w:rPr>
        <w:t>1338</w:t>
      </w:r>
      <w:del w:id="9488" w:author="Jan Brzezinski" w:date="2004-01-28T16:49:00Z">
        <w:r>
          <w:rPr>
            <w:lang w:val="fr-CA" w:eastAsia="en-US"/>
          </w:rPr>
          <w:delText>||</w:delText>
        </w:r>
      </w:del>
      <w:ins w:id="9489" w:author="Jan Brzezinski" w:date="2004-01-28T18:32:00Z">
        <w:r>
          <w:rPr>
            <w:lang w:val="fr-CA" w:eastAsia="en-US"/>
          </w:rPr>
          <w:t>||</w:t>
          <w:rPrChange w:id="0" w:author="Jan Brzezinski" w:date="2004-01-28T18:38:00Z"/>
        </w:r>
      </w:ins>
    </w:p>
    <w:p>
      <w:pPr>
        <w:pStyle w:val="Normal"/>
        <w:rPr>
          <w:lang w:val="fr-CA" w:eastAsia="en-US"/>
        </w:rPr>
      </w:pPr>
      <w:r>
        <w:rPr>
          <w:lang w:val="fr-CA" w:eastAsia="en-US"/>
          <w:rPrChange w:id="0" w:author="Jan Brzezinski" w:date="2004-01-28T18:38:00Z"/>
        </w:rPr>
      </w:r>
    </w:p>
    <w:p>
      <w:pPr>
        <w:pStyle w:val="Normal"/>
        <w:rPr>
          <w:lang w:val="en-CA" w:eastAsia="en-US"/>
          <w:ins w:id="9492" w:author="Jan Brzezinski" w:date="2004-01-28T18:37:00Z"/>
        </w:rPr>
      </w:pPr>
      <w:r>
        <w:rPr>
          <w:lang w:val="en-CA" w:eastAsia="en-US"/>
          <w:rPrChange w:id="0" w:author="Jan Brzezinski" w:date="2004-01-28T18:38:00Z"/>
        </w:rPr>
        <w:t xml:space="preserve">kåto yad ahnas tanimä himägame </w:t>
      </w:r>
    </w:p>
    <w:p>
      <w:pPr>
        <w:pStyle w:val="Normal"/>
        <w:rPr/>
      </w:pPr>
      <w:r>
        <w:rPr>
          <w:lang w:val="en-CA" w:eastAsia="en-US"/>
          <w:rPrChange w:id="0" w:author="Jan Brzezinski" w:date="2004-01-28T18:38:00Z"/>
        </w:rPr>
        <w:t>laghéyasé yac ca nidägha</w:t>
      </w:r>
      <w:ins w:id="9494" w:author="Jan Brzezinski" w:date="2004-01-28T18:37:00Z">
        <w:r>
          <w:rPr>
            <w:lang w:val="en-CA" w:eastAsia="en-US"/>
          </w:rPr>
          <w:t>-</w:t>
        </w:r>
      </w:ins>
      <w:r>
        <w:rPr>
          <w:lang w:val="en-CA" w:eastAsia="en-US"/>
          <w:rPrChange w:id="0" w:author="Jan Brzezinski" w:date="2004-01-28T18:38:00Z"/>
        </w:rPr>
        <w:t>çarvaré |</w:t>
      </w:r>
    </w:p>
    <w:p>
      <w:pPr>
        <w:pStyle w:val="Normal"/>
        <w:rPr>
          <w:lang w:val="en-CA" w:eastAsia="en-US"/>
          <w:ins w:id="9499" w:author="Jan Brzezinski" w:date="2004-01-28T18:37:00Z"/>
        </w:rPr>
      </w:pPr>
      <w:r>
        <w:rPr>
          <w:lang w:val="en-CA" w:eastAsia="en-US"/>
          <w:rPrChange w:id="0" w:author="Jan Brzezinski" w:date="2004-01-28T18:38:00Z"/>
        </w:rPr>
        <w:t>anena dåñöänta</w:t>
      </w:r>
      <w:ins w:id="9497" w:author="Jan Brzezinski" w:date="2004-01-28T18:37:00Z">
        <w:r>
          <w:rPr>
            <w:lang w:val="en-CA" w:eastAsia="en-US"/>
          </w:rPr>
          <w:t>-</w:t>
        </w:r>
      </w:ins>
      <w:r>
        <w:rPr>
          <w:lang w:val="en-CA" w:eastAsia="en-US"/>
          <w:rPrChange w:id="0" w:author="Jan Brzezinski" w:date="2004-01-28T18:38:00Z"/>
        </w:rPr>
        <w:t xml:space="preserve">yugena gamyate </w:t>
      </w:r>
    </w:p>
    <w:p>
      <w:pPr>
        <w:pStyle w:val="Normal"/>
        <w:rPr>
          <w:lang w:val="en-CA" w:eastAsia="en-US"/>
        </w:rPr>
      </w:pPr>
      <w:r>
        <w:rPr>
          <w:lang w:val="en-CA" w:eastAsia="en-US"/>
          <w:rPrChange w:id="0" w:author="Jan Brzezinski" w:date="2004-01-28T18:38:00Z"/>
        </w:rPr>
        <w:t>sad</w:t>
      </w:r>
      <w:ins w:id="9501" w:author="Jan Brzezinski" w:date="2004-01-28T18:37:00Z">
        <w:r>
          <w:rPr>
            <w:lang w:val="en-CA" w:eastAsia="en-US"/>
          </w:rPr>
          <w:t>-</w:t>
        </w:r>
      </w:ins>
      <w:r>
        <w:rPr>
          <w:lang w:val="en-CA" w:eastAsia="en-US"/>
          <w:rPrChange w:id="0" w:author="Jan Brzezinski" w:date="2004-01-28T18:38:00Z"/>
        </w:rPr>
        <w:t>artha</w:t>
      </w:r>
      <w:ins w:id="9503" w:author="Jan Brzezinski" w:date="2004-01-28T18:37:00Z">
        <w:r>
          <w:rPr>
            <w:lang w:val="en-CA" w:eastAsia="en-US"/>
          </w:rPr>
          <w:t>-</w:t>
        </w:r>
      </w:ins>
      <w:r>
        <w:rPr>
          <w:lang w:val="en-CA" w:eastAsia="en-US"/>
          <w:rPrChange w:id="0" w:author="Jan Brzezinski" w:date="2004-01-28T18:38:00Z"/>
        </w:rPr>
        <w:t>saìkoca</w:t>
      </w:r>
      <w:ins w:id="9505" w:author="Jan Brzezinski" w:date="2004-01-28T18:37:00Z">
        <w:r>
          <w:rPr>
            <w:lang w:val="en-CA" w:eastAsia="en-US"/>
          </w:rPr>
          <w:t>-</w:t>
        </w:r>
      </w:ins>
      <w:r>
        <w:rPr>
          <w:lang w:val="en-CA" w:eastAsia="en-US"/>
          <w:rPrChange w:id="0" w:author="Jan Brzezinski" w:date="2004-01-28T18:38:00Z"/>
        </w:rPr>
        <w:t xml:space="preserve">samudyato vidhiù </w:t>
      </w:r>
      <w:del w:id="9507" w:author="Jan Brzezinski" w:date="2004-01-28T16:49:00Z">
        <w:r>
          <w:rPr>
            <w:lang w:val="en-CA" w:eastAsia="en-US"/>
          </w:rPr>
          <w:delText>||</w:delText>
        </w:r>
      </w:del>
      <w:ins w:id="9508" w:author="Jan Brzezinski" w:date="2004-01-28T18:32:00Z">
        <w:r>
          <w:rPr>
            <w:lang w:val="en-CA" w:eastAsia="en-US"/>
          </w:rPr>
          <w:t>||</w:t>
        </w:r>
      </w:ins>
      <w:r>
        <w:rPr>
          <w:lang w:val="en-CA" w:eastAsia="en-US"/>
          <w:rPrChange w:id="0" w:author="Jan Brzezinski" w:date="2004-01-28T18:38:00Z"/>
        </w:rPr>
        <w:t>7</w:t>
      </w:r>
      <w:del w:id="9510" w:author="Jan Brzezinski" w:date="2004-01-28T16:49:00Z">
        <w:r>
          <w:rPr>
            <w:lang w:val="en-CA" w:eastAsia="en-US"/>
          </w:rPr>
          <w:delText>||</w:delText>
        </w:r>
      </w:del>
      <w:ins w:id="9511" w:author="Jan Brzezinski" w:date="2004-01-28T18:32:00Z">
        <w:r>
          <w:rPr>
            <w:lang w:val="en-CA" w:eastAsia="en-US"/>
          </w:rPr>
          <w:t>||</w:t>
        </w:r>
      </w:ins>
      <w:r>
        <w:rPr>
          <w:lang w:val="en-CA" w:eastAsia="en-US"/>
          <w:rPrChange w:id="0" w:author="Jan Brzezinski" w:date="2004-01-28T18:38:00Z"/>
        </w:rPr>
        <w:t>1339</w:t>
      </w:r>
      <w:del w:id="9513" w:author="Jan Brzezinski" w:date="2004-01-28T16:49:00Z">
        <w:r>
          <w:rPr>
            <w:lang w:val="en-CA" w:eastAsia="en-US"/>
          </w:rPr>
          <w:delText>||</w:delText>
        </w:r>
      </w:del>
      <w:ins w:id="9514" w:author="Jan Brzezinski" w:date="2004-01-28T18:32:00Z">
        <w:r>
          <w:rPr>
            <w:lang w:val="en-CA" w:eastAsia="en-US"/>
          </w:rPr>
          <w:t>||</w:t>
          <w:rPrChange w:id="0" w:author="Jan Brzezinski" w:date="2004-01-28T18:38:00Z"/>
        </w:r>
      </w:ins>
    </w:p>
    <w:p>
      <w:pPr>
        <w:pStyle w:val="Normal"/>
        <w:rPr>
          <w:lang w:val="en-CA" w:eastAsia="en-US"/>
        </w:rPr>
      </w:pPr>
      <w:r>
        <w:rPr>
          <w:lang w:val="en-CA" w:eastAsia="en-US"/>
          <w:rPrChange w:id="0" w:author="Jan Brzezinski" w:date="2004-01-28T18:38:00Z"/>
        </w:rPr>
      </w:r>
    </w:p>
    <w:p>
      <w:pPr>
        <w:pStyle w:val="Normal"/>
        <w:rPr>
          <w:lang w:val="en-CA" w:eastAsia="en-US"/>
          <w:ins w:id="9517" w:author="Jan Brzezinski" w:date="2004-01-28T18:37:00Z"/>
        </w:rPr>
      </w:pPr>
      <w:r>
        <w:rPr>
          <w:lang w:val="en-CA" w:eastAsia="en-US"/>
          <w:rPrChange w:id="0" w:author="Jan Brzezinski" w:date="2004-01-28T18:38:00Z"/>
        </w:rPr>
        <w:t xml:space="preserve">pétämbaräya tanayäà pradadau payodhis </w:t>
      </w:r>
    </w:p>
    <w:p>
      <w:pPr>
        <w:pStyle w:val="Normal"/>
        <w:rPr/>
      </w:pPr>
      <w:r>
        <w:rPr>
          <w:lang w:val="en-CA" w:eastAsia="en-US"/>
          <w:rPrChange w:id="0" w:author="Jan Brzezinski" w:date="2004-01-28T18:38:00Z"/>
        </w:rPr>
        <w:t>tat</w:t>
      </w:r>
      <w:ins w:id="9519" w:author="Jan Brzezinski" w:date="2004-01-28T18:37:00Z">
        <w:r>
          <w:rPr>
            <w:lang w:val="en-CA" w:eastAsia="en-US"/>
          </w:rPr>
          <w:t>-</w:t>
        </w:r>
      </w:ins>
      <w:r>
        <w:rPr>
          <w:lang w:val="en-CA" w:eastAsia="en-US"/>
          <w:rPrChange w:id="0" w:author="Jan Brzezinski" w:date="2004-01-28T18:38:00Z"/>
        </w:rPr>
        <w:t>kälaküöa</w:t>
      </w:r>
      <w:ins w:id="9521" w:author="Jan Brzezinski" w:date="2004-01-28T18:37:00Z">
        <w:r>
          <w:rPr>
            <w:lang w:val="en-CA" w:eastAsia="en-US"/>
          </w:rPr>
          <w:t>-</w:t>
        </w:r>
      </w:ins>
      <w:r>
        <w:rPr>
          <w:lang w:val="en-CA" w:eastAsia="en-US"/>
          <w:rPrChange w:id="0" w:author="Jan Brzezinski" w:date="2004-01-28T18:38:00Z"/>
        </w:rPr>
        <w:t>garalaà ca digambaräya |</w:t>
      </w:r>
    </w:p>
    <w:p>
      <w:pPr>
        <w:pStyle w:val="Normal"/>
        <w:rPr>
          <w:lang w:val="en-CA" w:eastAsia="en-US"/>
          <w:ins w:id="9524" w:author="Jan Brzezinski" w:date="2004-01-28T18:38:00Z"/>
        </w:rPr>
      </w:pPr>
      <w:r>
        <w:rPr>
          <w:lang w:val="en-CA" w:eastAsia="en-US"/>
          <w:rPrChange w:id="0" w:author="Jan Brzezinski" w:date="2004-01-28T18:38:00Z"/>
        </w:rPr>
        <w:t xml:space="preserve">tatränayor vadata kasya guëätirekaù </w:t>
      </w:r>
    </w:p>
    <w:p>
      <w:pPr>
        <w:pStyle w:val="Normal"/>
        <w:rPr>
          <w:lang w:val="en-CA" w:eastAsia="en-US"/>
        </w:rPr>
      </w:pPr>
      <w:r>
        <w:rPr>
          <w:lang w:val="en-CA" w:eastAsia="en-US"/>
          <w:rPrChange w:id="0" w:author="Jan Brzezinski" w:date="2004-01-28T18:38:00Z"/>
        </w:rPr>
        <w:t>präyaù paricchada</w:t>
      </w:r>
      <w:ins w:id="9526" w:author="Jan Brzezinski" w:date="2004-01-28T18:38:00Z">
        <w:r>
          <w:rPr>
            <w:lang w:val="en-CA" w:eastAsia="en-US"/>
          </w:rPr>
          <w:t>-</w:t>
        </w:r>
      </w:ins>
      <w:r>
        <w:rPr>
          <w:lang w:val="en-CA" w:eastAsia="en-US"/>
          <w:rPrChange w:id="0" w:author="Jan Brzezinski" w:date="2004-01-28T18:38:00Z"/>
        </w:rPr>
        <w:t xml:space="preserve">kåtädara eva lokaù </w:t>
      </w:r>
      <w:del w:id="9528" w:author="Jan Brzezinski" w:date="2004-01-28T16:49:00Z">
        <w:r>
          <w:rPr>
            <w:lang w:val="en-CA" w:eastAsia="en-US"/>
          </w:rPr>
          <w:delText>||</w:delText>
        </w:r>
      </w:del>
      <w:ins w:id="9529" w:author="Jan Brzezinski" w:date="2004-01-28T18:32:00Z">
        <w:r>
          <w:rPr>
            <w:lang w:val="en-CA" w:eastAsia="en-US"/>
          </w:rPr>
          <w:t>||</w:t>
        </w:r>
      </w:ins>
      <w:r>
        <w:rPr>
          <w:lang w:val="en-CA" w:eastAsia="en-US"/>
          <w:rPrChange w:id="0" w:author="Jan Brzezinski" w:date="2004-01-28T18:38:00Z"/>
        </w:rPr>
        <w:t>8</w:t>
      </w:r>
      <w:del w:id="9531" w:author="Jan Brzezinski" w:date="2004-01-28T16:49:00Z">
        <w:r>
          <w:rPr>
            <w:lang w:val="en-CA" w:eastAsia="en-US"/>
          </w:rPr>
          <w:delText>||</w:delText>
        </w:r>
      </w:del>
      <w:ins w:id="9532" w:author="Jan Brzezinski" w:date="2004-01-28T18:32:00Z">
        <w:r>
          <w:rPr>
            <w:lang w:val="en-CA" w:eastAsia="en-US"/>
          </w:rPr>
          <w:t>||</w:t>
        </w:r>
      </w:ins>
      <w:r>
        <w:rPr>
          <w:lang w:val="en-CA" w:eastAsia="en-US"/>
          <w:rPrChange w:id="0" w:author="Jan Brzezinski" w:date="2004-01-28T18:38:00Z"/>
        </w:rPr>
        <w:t>1340</w:t>
      </w:r>
      <w:del w:id="9534" w:author="Jan Brzezinski" w:date="2004-01-28T16:49:00Z">
        <w:r>
          <w:rPr>
            <w:lang w:val="en-CA" w:eastAsia="en-US"/>
          </w:rPr>
          <w:delText>||</w:delText>
        </w:r>
      </w:del>
      <w:ins w:id="9535" w:author="Jan Brzezinski" w:date="2004-01-28T18:32:00Z">
        <w:r>
          <w:rPr>
            <w:lang w:val="en-CA" w:eastAsia="en-US"/>
          </w:rPr>
          <w:t>||</w:t>
          <w:rPrChange w:id="0" w:author="Jan Brzezinski" w:date="2004-01-28T18:38:00Z"/>
        </w:r>
      </w:ins>
    </w:p>
    <w:p>
      <w:pPr>
        <w:pStyle w:val="Normal"/>
        <w:rPr>
          <w:lang w:val="en-CA" w:eastAsia="en-US"/>
        </w:rPr>
      </w:pPr>
      <w:r>
        <w:rPr>
          <w:lang w:val="en-CA" w:eastAsia="en-US"/>
          <w:rPrChange w:id="0" w:author="Jan Brzezinski" w:date="2004-01-28T18:38:00Z"/>
        </w:rPr>
      </w:r>
    </w:p>
    <w:p>
      <w:pPr>
        <w:pStyle w:val="Normal"/>
        <w:rPr>
          <w:lang w:val="en-CA" w:eastAsia="en-US"/>
          <w:ins w:id="9538" w:author="Jan Brzezinski" w:date="2004-01-28T18:38:00Z"/>
        </w:rPr>
      </w:pPr>
      <w:r>
        <w:rPr>
          <w:lang w:val="en-CA" w:eastAsia="en-US"/>
          <w:rPrChange w:id="0" w:author="Jan Brzezinski" w:date="2004-01-28T18:38:00Z"/>
        </w:rPr>
        <w:t xml:space="preserve">kià janmanä jagati kasyacid ékñitena </w:t>
      </w:r>
    </w:p>
    <w:p>
      <w:pPr>
        <w:pStyle w:val="Normal"/>
        <w:rPr>
          <w:lang w:val="en-CA" w:eastAsia="en-US"/>
        </w:rPr>
      </w:pPr>
      <w:r>
        <w:rPr>
          <w:lang w:val="en-CA" w:eastAsia="en-US"/>
          <w:rPrChange w:id="0" w:author="Jan Brzezinski" w:date="2004-01-28T18:38:00Z"/>
        </w:rPr>
        <w:t>çaktyaiva yäti nijayä puruñaù pratiñöhäm |</w:t>
        <w:rPrChange w:id="0" w:author="Jan Brzezinski" w:date="2004-01-28T18:38:00Z"/>
      </w:r>
    </w:p>
    <w:p>
      <w:pPr>
        <w:pStyle w:val="Normal"/>
        <w:rPr>
          <w:lang w:val="en-CA" w:eastAsia="en-US"/>
          <w:ins w:id="9543" w:author="Jan Brzezinski" w:date="2004-01-28T18:38:00Z"/>
        </w:rPr>
      </w:pPr>
      <w:del w:id="9540" w:author="Jan Brzezinski" w:date="2004-01-28T18:38:00Z">
        <w:r>
          <w:rPr>
            <w:lang w:val="en-CA" w:eastAsia="en-US"/>
          </w:rPr>
          <w:delText xml:space="preserve">çaktäùhi </w:delText>
        </w:r>
      </w:del>
      <w:ins w:id="9541" w:author="Jan Brzezinski" w:date="2004-01-28T18:38:00Z">
        <w:r>
          <w:rPr>
            <w:lang w:val="en-CA" w:eastAsia="en-US"/>
          </w:rPr>
          <w:t xml:space="preserve">çaktä hi </w:t>
        </w:r>
      </w:ins>
      <w:r>
        <w:rPr>
          <w:lang w:val="en-CA" w:eastAsia="en-US"/>
          <w:rPrChange w:id="0" w:author="Jan Brzezinski" w:date="2004-01-28T18:38:00Z"/>
        </w:rPr>
        <w:t xml:space="preserve">küpam api çoñayituà na kumbhäù </w:t>
      </w:r>
    </w:p>
    <w:p>
      <w:pPr>
        <w:pStyle w:val="Normal"/>
        <w:rPr>
          <w:lang w:val="en-CA" w:eastAsia="en-US"/>
        </w:rPr>
      </w:pPr>
      <w:r>
        <w:rPr>
          <w:lang w:val="en-CA" w:eastAsia="en-US"/>
          <w:rPrChange w:id="0" w:author="Jan Brzezinski" w:date="2004-01-28T18:38:00Z"/>
        </w:rPr>
        <w:t xml:space="preserve">kumbhodbhavena punar ambudhir eva pétaù </w:t>
      </w:r>
      <w:del w:id="9545" w:author="Jan Brzezinski" w:date="2004-01-28T16:49:00Z">
        <w:r>
          <w:rPr>
            <w:lang w:val="en-CA" w:eastAsia="en-US"/>
          </w:rPr>
          <w:delText>||</w:delText>
        </w:r>
      </w:del>
      <w:ins w:id="9546" w:author="Jan Brzezinski" w:date="2004-01-28T18:32:00Z">
        <w:r>
          <w:rPr>
            <w:lang w:val="en-CA" w:eastAsia="en-US"/>
          </w:rPr>
          <w:t>||</w:t>
        </w:r>
      </w:ins>
      <w:r>
        <w:rPr>
          <w:lang w:val="en-CA" w:eastAsia="en-US"/>
          <w:rPrChange w:id="0" w:author="Jan Brzezinski" w:date="2004-01-28T18:38:00Z"/>
        </w:rPr>
        <w:t>9</w:t>
      </w:r>
      <w:del w:id="9548" w:author="Jan Brzezinski" w:date="2004-01-28T16:49:00Z">
        <w:r>
          <w:rPr>
            <w:lang w:val="en-CA" w:eastAsia="en-US"/>
          </w:rPr>
          <w:delText>||</w:delText>
        </w:r>
      </w:del>
      <w:ins w:id="9549" w:author="Jan Brzezinski" w:date="2004-01-28T18:32:00Z">
        <w:r>
          <w:rPr>
            <w:lang w:val="en-CA" w:eastAsia="en-US"/>
          </w:rPr>
          <w:t>||</w:t>
        </w:r>
      </w:ins>
      <w:r>
        <w:rPr>
          <w:lang w:val="en-CA" w:eastAsia="en-US"/>
          <w:rPrChange w:id="0" w:author="Jan Brzezinski" w:date="2004-01-28T18:38:00Z"/>
        </w:rPr>
        <w:t>1341</w:t>
      </w:r>
      <w:del w:id="9551" w:author="Jan Brzezinski" w:date="2004-01-28T16:49:00Z">
        <w:r>
          <w:rPr>
            <w:lang w:val="en-CA" w:eastAsia="en-US"/>
          </w:rPr>
          <w:delText>||</w:delText>
        </w:r>
      </w:del>
      <w:ins w:id="9552" w:author="Jan Brzezinski" w:date="2004-01-28T18:32:00Z">
        <w:r>
          <w:rPr>
            <w:lang w:val="en-CA" w:eastAsia="en-US"/>
          </w:rPr>
          <w:t>||</w:t>
          <w:rPrChange w:id="0" w:author="Jan Brzezinski" w:date="2004-01-28T18:38:00Z"/>
        </w:r>
      </w:ins>
    </w:p>
    <w:p>
      <w:pPr>
        <w:pStyle w:val="Normal"/>
        <w:rPr>
          <w:lang w:val="en-CA" w:eastAsia="en-US"/>
        </w:rPr>
      </w:pPr>
      <w:r>
        <w:rPr>
          <w:lang w:val="en-CA" w:eastAsia="en-US"/>
          <w:rPrChange w:id="0" w:author="Jan Brzezinski" w:date="2004-01-28T18:38:00Z"/>
        </w:rPr>
      </w:r>
    </w:p>
    <w:p>
      <w:pPr>
        <w:pStyle w:val="Normal"/>
        <w:rPr>
          <w:lang w:val="en-CA" w:eastAsia="en-US"/>
          <w:ins w:id="9557" w:author="Jan Brzezinski" w:date="2004-01-28T18:38:00Z"/>
        </w:rPr>
      </w:pPr>
      <w:r>
        <w:rPr>
          <w:lang w:val="en-CA" w:eastAsia="en-US"/>
          <w:rPrChange w:id="0" w:author="Jan Brzezinski" w:date="2004-01-28T18:38:00Z"/>
        </w:rPr>
        <w:t>puàsaù svarüpa</w:t>
      </w:r>
      <w:ins w:id="9555" w:author="Jan Brzezinski" w:date="2004-01-28T18:38:00Z">
        <w:r>
          <w:rPr>
            <w:lang w:val="en-CA" w:eastAsia="en-US"/>
          </w:rPr>
          <w:t>-</w:t>
        </w:r>
      </w:ins>
      <w:r>
        <w:rPr>
          <w:lang w:val="en-CA" w:eastAsia="en-US"/>
          <w:rPrChange w:id="0" w:author="Jan Brzezinski" w:date="2004-01-28T18:38:00Z"/>
        </w:rPr>
        <w:t xml:space="preserve">vinirüpaëam eva käryaà </w:t>
      </w:r>
    </w:p>
    <w:p>
      <w:pPr>
        <w:pStyle w:val="Normal"/>
        <w:rPr/>
      </w:pPr>
      <w:r>
        <w:rPr>
          <w:lang w:val="en-CA" w:eastAsia="en-US"/>
          <w:rPrChange w:id="0" w:author="Jan Brzezinski" w:date="2004-01-28T18:38:00Z"/>
        </w:rPr>
        <w:t>taj</w:t>
      </w:r>
      <w:ins w:id="9559" w:author="Jan Brzezinski" w:date="2004-01-28T18:38:00Z">
        <w:r>
          <w:rPr>
            <w:lang w:val="en-CA" w:eastAsia="en-US"/>
          </w:rPr>
          <w:t>-</w:t>
        </w:r>
      </w:ins>
      <w:r>
        <w:rPr>
          <w:lang w:val="en-CA" w:eastAsia="en-US"/>
          <w:rPrChange w:id="0" w:author="Jan Brzezinski" w:date="2004-01-28T18:38:00Z"/>
        </w:rPr>
        <w:t>janma</w:t>
      </w:r>
      <w:ins w:id="9561" w:author="Jan Brzezinski" w:date="2004-01-28T18:38:00Z">
        <w:r>
          <w:rPr>
            <w:lang w:val="en-CA" w:eastAsia="en-US"/>
          </w:rPr>
          <w:t>-</w:t>
        </w:r>
      </w:ins>
      <w:r>
        <w:rPr>
          <w:lang w:val="en-CA" w:eastAsia="en-US"/>
          <w:rPrChange w:id="0" w:author="Jan Brzezinski" w:date="2004-01-28T18:38:00Z"/>
        </w:rPr>
        <w:t>bhümi</w:t>
      </w:r>
      <w:ins w:id="9563" w:author="Jan Brzezinski" w:date="2004-01-28T18:38:00Z">
        <w:r>
          <w:rPr>
            <w:lang w:val="en-CA" w:eastAsia="en-US"/>
          </w:rPr>
          <w:t>-</w:t>
        </w:r>
      </w:ins>
      <w:r>
        <w:rPr>
          <w:lang w:val="en-CA" w:eastAsia="en-US"/>
          <w:rPrChange w:id="0" w:author="Jan Brzezinski" w:date="2004-01-28T18:38:00Z"/>
        </w:rPr>
        <w:t>guëa</w:t>
      </w:r>
      <w:ins w:id="9565" w:author="Jan Brzezinski" w:date="2004-01-28T18:38:00Z">
        <w:r>
          <w:rPr>
            <w:lang w:val="en-CA" w:eastAsia="en-US"/>
          </w:rPr>
          <w:t>-</w:t>
        </w:r>
      </w:ins>
      <w:r>
        <w:rPr>
          <w:lang w:val="en-CA" w:eastAsia="en-US"/>
          <w:rPrChange w:id="0" w:author="Jan Brzezinski" w:date="2004-01-28T18:38:00Z"/>
        </w:rPr>
        <w:t>doña</w:t>
      </w:r>
      <w:ins w:id="9567" w:author="Jan Brzezinski" w:date="2004-01-28T18:38:00Z">
        <w:r>
          <w:rPr>
            <w:lang w:val="en-CA" w:eastAsia="en-US"/>
          </w:rPr>
          <w:t>-</w:t>
        </w:r>
      </w:ins>
      <w:r>
        <w:rPr>
          <w:lang w:val="en-CA" w:eastAsia="en-US"/>
          <w:rPrChange w:id="0" w:author="Jan Brzezinski" w:date="2004-01-28T18:38:00Z"/>
        </w:rPr>
        <w:t>kathä våthaiva |</w:t>
      </w:r>
    </w:p>
    <w:p>
      <w:pPr>
        <w:pStyle w:val="Normal"/>
        <w:rPr>
          <w:lang w:val="en-CA" w:eastAsia="en-US"/>
          <w:ins w:id="9570" w:author="Jan Brzezinski" w:date="2004-01-28T18:38:00Z"/>
        </w:rPr>
      </w:pPr>
      <w:r>
        <w:rPr>
          <w:lang w:val="en-CA" w:eastAsia="en-US"/>
          <w:rPrChange w:id="0" w:author="Jan Brzezinski" w:date="2004-01-28T18:38:00Z"/>
        </w:rPr>
        <w:t xml:space="preserve">kaù kälaküöam abhinandati sägarotthaà </w:t>
      </w:r>
    </w:p>
    <w:p>
      <w:pPr>
        <w:pStyle w:val="Normal"/>
        <w:rPr>
          <w:lang w:val="pl-PL" w:eastAsia="en-US"/>
          <w:del w:id="9580" w:author="Jan Brzezinski" w:date="2004-01-28T19:28:00Z"/>
        </w:rPr>
      </w:pPr>
      <w:r>
        <w:rPr>
          <w:lang w:val="pl-PL" w:eastAsia="en-US"/>
          <w:rPrChange w:id="0" w:author="Jan Brzezinski" w:date="2004-01-28T18:38:00Z"/>
        </w:rPr>
        <w:t xml:space="preserve">ko väravindam abhinindati paìkajätam </w:t>
      </w:r>
      <w:del w:id="9572" w:author="Jan Brzezinski" w:date="2004-01-28T16:49:00Z">
        <w:r>
          <w:rPr>
            <w:lang w:val="pl-PL" w:eastAsia="en-US"/>
          </w:rPr>
          <w:delText>||</w:delText>
        </w:r>
      </w:del>
      <w:ins w:id="9573" w:author="Jan Brzezinski" w:date="2004-01-28T18:32:00Z">
        <w:r>
          <w:rPr>
            <w:lang w:val="pl-PL" w:eastAsia="en-US"/>
          </w:rPr>
          <w:t>||</w:t>
        </w:r>
      </w:ins>
      <w:r>
        <w:rPr>
          <w:lang w:val="pl-PL" w:eastAsia="en-US"/>
          <w:rPrChange w:id="0" w:author="Jan Brzezinski" w:date="2004-01-28T18:38:00Z"/>
        </w:rPr>
        <w:t>10</w:t>
      </w:r>
      <w:del w:id="9575" w:author="Jan Brzezinski" w:date="2004-01-28T16:49:00Z">
        <w:r>
          <w:rPr>
            <w:lang w:val="pl-PL" w:eastAsia="en-US"/>
          </w:rPr>
          <w:delText>||</w:delText>
        </w:r>
      </w:del>
      <w:ins w:id="9576" w:author="Jan Brzezinski" w:date="2004-01-28T18:32:00Z">
        <w:r>
          <w:rPr>
            <w:lang w:val="pl-PL" w:eastAsia="en-US"/>
          </w:rPr>
          <w:t>||</w:t>
        </w:r>
      </w:ins>
      <w:r>
        <w:rPr>
          <w:lang w:val="pl-PL" w:eastAsia="en-US"/>
          <w:rPrChange w:id="0" w:author="Jan Brzezinski" w:date="2004-01-28T18:38:00Z"/>
        </w:rPr>
        <w:t>1342</w:t>
      </w:r>
      <w:del w:id="9578" w:author="Jan Brzezinski" w:date="2004-01-28T16:49:00Z">
        <w:r>
          <w:rPr>
            <w:lang w:val="pl-PL" w:eastAsia="en-US"/>
          </w:rPr>
          <w:delText>||</w:delText>
        </w:r>
      </w:del>
      <w:ins w:id="9579" w:author="Jan Brzezinski" w:date="2004-01-28T18:32:00Z">
        <w:r>
          <w:rPr>
            <w:lang w:val="pl-PL" w:eastAsia="en-US"/>
          </w:rPr>
          <w:t>||</w:t>
        </w:r>
      </w:ins>
    </w:p>
    <w:p>
      <w:pPr>
        <w:pStyle w:val="Normal"/>
        <w:widowControl/>
        <w:bidi w:val="0"/>
        <w:rPr>
          <w:color w:val="0000FF"/>
          <w:lang w:val="pl-PL" w:eastAsia="en-US"/>
          <w:ins w:id="9582" w:author="Jan Brzezinski" w:date="2004-01-28T19:28:00Z"/>
        </w:rPr>
      </w:pPr>
      <w:ins w:id="9581" w:author="Jan Brzezinski" w:date="2004-01-28T19:28:00Z">
        <w:r>
          <w:rPr>
            <w:color w:val="0000FF"/>
            <w:lang w:val="pl-PL" w:eastAsia="en-US"/>
          </w:rPr>
        </w:r>
      </w:ins>
    </w:p>
    <w:p>
      <w:pPr>
        <w:pStyle w:val="Normal"/>
        <w:rPr>
          <w:color w:val="0000FF"/>
          <w:lang w:val="pl-PL" w:eastAsia="en-US"/>
        </w:rPr>
      </w:pPr>
      <w:r>
        <w:rPr>
          <w:color w:val="0000FF"/>
          <w:lang w:val="pl-PL" w:eastAsia="en-US"/>
          <w:rPrChange w:id="0" w:author="Jan Brzezinski" w:date="2004-01-28T18:40:00Z"/>
        </w:rPr>
        <w:rPrChange w:id="0" w:author="Jan Brzezinski" w:date="2004-01-28T18:40:00Z"/>
      </w:r>
    </w:p>
    <w:p>
      <w:pPr>
        <w:pStyle w:val="Normal"/>
        <w:rPr>
          <w:lang w:val="pl-PL" w:eastAsia="en-US"/>
        </w:rPr>
      </w:pPr>
      <w:r>
        <w:rPr>
          <w:lang w:val="pl-PL" w:eastAsia="en-US"/>
          <w:rPrChange w:id="0" w:author="Jan Brzezinski" w:date="2004-01-28T18:40:00Z"/>
        </w:rPr>
        <w:t>khalväöo divaseçvarasya kiraëaiù santäpito mürdhani</w:t>
      </w:r>
    </w:p>
    <w:p>
      <w:pPr>
        <w:pStyle w:val="Normal"/>
        <w:rPr/>
      </w:pPr>
      <w:r>
        <w:rPr>
          <w:lang w:val="pl-PL" w:eastAsia="en-US"/>
          <w:rPrChange w:id="0" w:author="Jan Brzezinski" w:date="2004-01-28T18:40:00Z"/>
        </w:rPr>
        <w:t>chäyäm ätapa</w:t>
      </w:r>
      <w:ins w:id="9586" w:author="Jan Brzezinski" w:date="2004-01-28T18:39:00Z">
        <w:r>
          <w:rPr>
            <w:lang w:val="pl-PL" w:eastAsia="en-US"/>
          </w:rPr>
          <w:t>-</w:t>
        </w:r>
      </w:ins>
      <w:r>
        <w:rPr>
          <w:lang w:val="pl-PL" w:eastAsia="en-US"/>
          <w:rPrChange w:id="0" w:author="Jan Brzezinski" w:date="2004-01-28T18:40:00Z"/>
        </w:rPr>
        <w:t>vairiëém anusarann bilvasya mülaà gataù |</w:t>
      </w:r>
    </w:p>
    <w:p>
      <w:pPr>
        <w:pStyle w:val="Normal"/>
        <w:rPr>
          <w:lang w:val="pl-PL" w:eastAsia="en-US"/>
        </w:rPr>
      </w:pPr>
      <w:r>
        <w:rPr>
          <w:lang w:val="pl-PL" w:eastAsia="en-US"/>
          <w:rPrChange w:id="0" w:author="Jan Brzezinski" w:date="2004-01-28T18:40:00Z"/>
        </w:rPr>
        <w:t>taträpy äçu kadäcid eva patatä bilvena bhagnaà çiraù</w:t>
      </w:r>
    </w:p>
    <w:p>
      <w:pPr>
        <w:pStyle w:val="Normal"/>
        <w:rPr>
          <w:lang w:val="pl-PL" w:eastAsia="en-US"/>
        </w:rPr>
      </w:pPr>
      <w:r>
        <w:rPr>
          <w:lang w:val="pl-PL" w:eastAsia="en-US"/>
          <w:rPrChange w:id="0" w:author="Jan Brzezinski" w:date="2004-01-28T18:40:00Z"/>
        </w:rPr>
        <w:t>präyo gacchati yatra bhägya</w:t>
      </w:r>
      <w:ins w:id="9590" w:author="Jan Brzezinski" w:date="2004-01-28T18:39:00Z">
        <w:r>
          <w:rPr>
            <w:lang w:val="pl-PL" w:eastAsia="en-US"/>
          </w:rPr>
          <w:t>-</w:t>
        </w:r>
      </w:ins>
      <w:r>
        <w:rPr>
          <w:lang w:val="pl-PL" w:eastAsia="en-US"/>
          <w:rPrChange w:id="0" w:author="Jan Brzezinski" w:date="2004-01-28T18:40:00Z"/>
        </w:rPr>
        <w:t xml:space="preserve">rahitas taträpadäà bhäjanam </w:t>
      </w:r>
      <w:del w:id="9592" w:author="Jan Brzezinski" w:date="2004-01-28T16:49:00Z">
        <w:r>
          <w:rPr>
            <w:lang w:val="pl-PL" w:eastAsia="en-US"/>
          </w:rPr>
          <w:delText>||</w:delText>
        </w:r>
      </w:del>
      <w:ins w:id="9593" w:author="Jan Brzezinski" w:date="2004-01-28T18:32:00Z">
        <w:r>
          <w:rPr>
            <w:lang w:val="pl-PL" w:eastAsia="en-US"/>
          </w:rPr>
          <w:t>||</w:t>
        </w:r>
      </w:ins>
      <w:r>
        <w:rPr>
          <w:lang w:val="pl-PL" w:eastAsia="en-US"/>
          <w:rPrChange w:id="0" w:author="Jan Brzezinski" w:date="2004-01-28T18:40:00Z"/>
        </w:rPr>
        <w:t>11</w:t>
      </w:r>
      <w:del w:id="9595" w:author="Jan Brzezinski" w:date="2004-01-28T16:49:00Z">
        <w:r>
          <w:rPr>
            <w:lang w:val="pl-PL" w:eastAsia="en-US"/>
          </w:rPr>
          <w:delText>||</w:delText>
        </w:r>
      </w:del>
      <w:ins w:id="9596" w:author="Jan Brzezinski" w:date="2004-01-28T18:32:00Z">
        <w:r>
          <w:rPr>
            <w:lang w:val="pl-PL" w:eastAsia="en-US"/>
          </w:rPr>
          <w:t>||</w:t>
        </w:r>
      </w:ins>
      <w:r>
        <w:rPr>
          <w:lang w:val="pl-PL" w:eastAsia="en-US"/>
          <w:rPrChange w:id="0" w:author="Jan Brzezinski" w:date="2004-01-28T18:40:00Z"/>
        </w:rPr>
        <w:t>1343</w:t>
      </w:r>
      <w:del w:id="9598" w:author="Jan Brzezinski" w:date="2004-01-28T16:49:00Z">
        <w:r>
          <w:rPr>
            <w:lang w:val="pl-PL" w:eastAsia="en-US"/>
          </w:rPr>
          <w:delText>||</w:delText>
        </w:r>
      </w:del>
      <w:ins w:id="9599" w:author="Jan Brzezinski" w:date="2004-01-28T18:32:00Z">
        <w:r>
          <w:rPr>
            <w:lang w:val="pl-PL" w:eastAsia="en-US"/>
          </w:rPr>
          <w:t>||</w:t>
          <w:rPrChange w:id="0" w:author="Jan Brzezinski" w:date="2004-01-28T18:40:00Z"/>
        </w:r>
      </w:ins>
    </w:p>
    <w:p>
      <w:pPr>
        <w:pStyle w:val="Normal"/>
        <w:rPr>
          <w:lang w:val="pl-PL" w:eastAsia="en-US"/>
        </w:rPr>
      </w:pPr>
      <w:r>
        <w:rPr>
          <w:lang w:val="pl-PL" w:eastAsia="en-US"/>
          <w:rPrChange w:id="0" w:author="Jan Brzezinski" w:date="2004-01-28T18:40:00Z"/>
        </w:rPr>
      </w:r>
    </w:p>
    <w:p>
      <w:pPr>
        <w:pStyle w:val="Normal"/>
        <w:rPr>
          <w:lang w:val="pl-PL" w:eastAsia="en-US"/>
          <w:ins w:id="9606" w:author="Jan Brzezinski" w:date="2004-01-28T18:39:00Z"/>
        </w:rPr>
      </w:pPr>
      <w:r>
        <w:rPr>
          <w:lang w:val="pl-PL" w:eastAsia="en-US"/>
          <w:rPrChange w:id="0" w:author="Jan Brzezinski" w:date="2004-01-28T18:40:00Z"/>
        </w:rPr>
        <w:t>alaìkäraù çaìkäkara</w:t>
      </w:r>
      <w:ins w:id="9602" w:author="Jan Brzezinski" w:date="2004-01-28T18:39:00Z">
        <w:r>
          <w:rPr>
            <w:lang w:val="pl-PL" w:eastAsia="en-US"/>
          </w:rPr>
          <w:t>-</w:t>
        </w:r>
      </w:ins>
      <w:r>
        <w:rPr>
          <w:lang w:val="pl-PL" w:eastAsia="en-US"/>
          <w:rPrChange w:id="0" w:author="Jan Brzezinski" w:date="2004-01-28T18:40:00Z"/>
        </w:rPr>
        <w:t>naraka</w:t>
      </w:r>
      <w:ins w:id="9604" w:author="Jan Brzezinski" w:date="2004-01-28T18:39:00Z">
        <w:r>
          <w:rPr>
            <w:lang w:val="pl-PL" w:eastAsia="en-US"/>
          </w:rPr>
          <w:t>-</w:t>
        </w:r>
      </w:ins>
      <w:r>
        <w:rPr>
          <w:lang w:val="pl-PL" w:eastAsia="en-US"/>
          <w:rPrChange w:id="0" w:author="Jan Brzezinski" w:date="2004-01-28T18:40:00Z"/>
        </w:rPr>
        <w:t xml:space="preserve">pälaù parikaraù </w:t>
      </w:r>
    </w:p>
    <w:p>
      <w:pPr>
        <w:pStyle w:val="Normal"/>
        <w:rPr/>
      </w:pPr>
      <w:r>
        <w:rPr>
          <w:lang w:val="pl-PL" w:eastAsia="en-US"/>
          <w:rPrChange w:id="0" w:author="Jan Brzezinski" w:date="2004-01-28T18:40:00Z"/>
        </w:rPr>
        <w:t>praçérëäìgo bhåìgé vasu ca våña eko bahu</w:t>
      </w:r>
      <w:ins w:id="9608" w:author="Jan Brzezinski" w:date="2004-01-28T18:39:00Z">
        <w:r>
          <w:rPr>
            <w:lang w:val="pl-PL" w:eastAsia="en-US"/>
          </w:rPr>
          <w:t>-</w:t>
        </w:r>
      </w:ins>
      <w:r>
        <w:rPr>
          <w:lang w:val="pl-PL" w:eastAsia="en-US"/>
          <w:rPrChange w:id="0" w:author="Jan Brzezinski" w:date="2004-01-28T18:40:00Z"/>
        </w:rPr>
        <w:t>vayäù |</w:t>
      </w:r>
    </w:p>
    <w:p>
      <w:pPr>
        <w:pStyle w:val="Normal"/>
        <w:rPr>
          <w:lang w:val="pl-PL" w:eastAsia="en-US"/>
          <w:ins w:id="9613" w:author="Jan Brzezinski" w:date="2004-01-28T18:39:00Z"/>
        </w:rPr>
      </w:pPr>
      <w:r>
        <w:rPr>
          <w:lang w:val="pl-PL" w:eastAsia="en-US"/>
          <w:rPrChange w:id="0" w:author="Jan Brzezinski" w:date="2004-01-28T18:40:00Z"/>
        </w:rPr>
        <w:t>avastheyaà sthäëor api bhavati yaträmara</w:t>
      </w:r>
      <w:ins w:id="9611" w:author="Jan Brzezinski" w:date="2004-01-28T18:39:00Z">
        <w:r>
          <w:rPr>
            <w:lang w:val="pl-PL" w:eastAsia="en-US"/>
          </w:rPr>
          <w:t>-</w:t>
        </w:r>
      </w:ins>
      <w:r>
        <w:rPr>
          <w:lang w:val="pl-PL" w:eastAsia="en-US"/>
          <w:rPrChange w:id="0" w:author="Jan Brzezinski" w:date="2004-01-28T18:40:00Z"/>
        </w:rPr>
        <w:t xml:space="preserve">guror </w:t>
      </w:r>
    </w:p>
    <w:p>
      <w:pPr>
        <w:pStyle w:val="Normal"/>
        <w:rPr>
          <w:lang w:val="pl-PL" w:eastAsia="en-US"/>
        </w:rPr>
      </w:pPr>
      <w:r>
        <w:rPr>
          <w:lang w:val="pl-PL" w:eastAsia="en-US"/>
          <w:rPrChange w:id="0" w:author="Jan Brzezinski" w:date="2004-01-28T18:40:00Z"/>
        </w:rPr>
        <w:t xml:space="preserve">vidhau vakre mürdhni sthitavati vayaà ke punar amé </w:t>
      </w:r>
      <w:del w:id="9615" w:author="Jan Brzezinski" w:date="2004-01-28T16:49:00Z">
        <w:r>
          <w:rPr>
            <w:lang w:val="pl-PL" w:eastAsia="en-US"/>
          </w:rPr>
          <w:delText>||</w:delText>
        </w:r>
      </w:del>
      <w:ins w:id="9616" w:author="Jan Brzezinski" w:date="2004-01-28T18:32:00Z">
        <w:r>
          <w:rPr>
            <w:lang w:val="pl-PL" w:eastAsia="en-US"/>
          </w:rPr>
          <w:t>||</w:t>
        </w:r>
      </w:ins>
      <w:r>
        <w:rPr>
          <w:lang w:val="pl-PL" w:eastAsia="en-US"/>
          <w:rPrChange w:id="0" w:author="Jan Brzezinski" w:date="2004-01-28T18:40:00Z"/>
        </w:rPr>
        <w:t>12</w:t>
      </w:r>
      <w:del w:id="9618" w:author="Jan Brzezinski" w:date="2004-01-28T16:49:00Z">
        <w:r>
          <w:rPr>
            <w:lang w:val="pl-PL" w:eastAsia="en-US"/>
          </w:rPr>
          <w:delText>||</w:delText>
        </w:r>
      </w:del>
      <w:ins w:id="9619" w:author="Jan Brzezinski" w:date="2004-01-28T18:32:00Z">
        <w:r>
          <w:rPr>
            <w:lang w:val="pl-PL" w:eastAsia="en-US"/>
          </w:rPr>
          <w:t>||</w:t>
        </w:r>
      </w:ins>
      <w:r>
        <w:rPr>
          <w:lang w:val="pl-PL" w:eastAsia="en-US"/>
          <w:rPrChange w:id="0" w:author="Jan Brzezinski" w:date="2004-01-28T18:40:00Z"/>
        </w:rPr>
        <w:t>1344</w:t>
      </w:r>
      <w:del w:id="9621" w:author="Jan Brzezinski" w:date="2004-01-28T16:49:00Z">
        <w:r>
          <w:rPr>
            <w:lang w:val="pl-PL" w:eastAsia="en-US"/>
          </w:rPr>
          <w:delText>||</w:delText>
        </w:r>
      </w:del>
      <w:ins w:id="9622" w:author="Jan Brzezinski" w:date="2004-01-28T18:32:00Z">
        <w:r>
          <w:rPr>
            <w:lang w:val="pl-PL" w:eastAsia="en-US"/>
          </w:rPr>
          <w:t>||</w:t>
          <w:rPrChange w:id="0" w:author="Jan Brzezinski" w:date="2004-01-28T18:40:00Z"/>
        </w:r>
      </w:ins>
    </w:p>
    <w:p>
      <w:pPr>
        <w:pStyle w:val="Normal"/>
        <w:rPr>
          <w:lang w:val="pl-PL" w:eastAsia="en-US"/>
        </w:rPr>
      </w:pPr>
      <w:r>
        <w:rPr>
          <w:lang w:val="pl-PL" w:eastAsia="en-US"/>
          <w:rPrChange w:id="0" w:author="Jan Brzezinski" w:date="2004-01-28T18:40:00Z"/>
        </w:rPr>
      </w:r>
    </w:p>
    <w:p>
      <w:pPr>
        <w:pStyle w:val="Normal"/>
        <w:rPr>
          <w:lang w:val="pl-PL" w:eastAsia="en-US"/>
          <w:ins w:id="9627" w:author="Jan Brzezinski" w:date="2004-01-28T18:40:00Z"/>
        </w:rPr>
      </w:pPr>
      <w:r>
        <w:rPr>
          <w:lang w:val="pl-PL" w:eastAsia="en-US"/>
          <w:rPrChange w:id="0" w:author="Jan Brzezinski" w:date="2004-01-28T18:40:00Z"/>
        </w:rPr>
        <w:t>na sambandopädhià dadhata iha däkñiëya</w:t>
      </w:r>
      <w:ins w:id="9625" w:author="Jan Brzezinski" w:date="2004-01-28T18:39:00Z">
        <w:r>
          <w:rPr>
            <w:lang w:val="pl-PL" w:eastAsia="en-US"/>
          </w:rPr>
          <w:t>-</w:t>
        </w:r>
      </w:ins>
      <w:r>
        <w:rPr>
          <w:lang w:val="pl-PL" w:eastAsia="en-US"/>
          <w:rPrChange w:id="0" w:author="Jan Brzezinski" w:date="2004-01-28T18:40:00Z"/>
        </w:rPr>
        <w:t xml:space="preserve">nidhayaù </w:t>
      </w:r>
    </w:p>
    <w:p>
      <w:pPr>
        <w:pStyle w:val="Normal"/>
        <w:rPr/>
      </w:pPr>
      <w:r>
        <w:rPr>
          <w:lang w:val="pl-PL" w:eastAsia="en-US"/>
          <w:rPrChange w:id="0" w:author="Jan Brzezinski" w:date="2004-01-28T18:40:00Z"/>
        </w:rPr>
        <w:t>prahåñöa</w:t>
      </w:r>
      <w:ins w:id="9629" w:author="Jan Brzezinski" w:date="2004-01-28T18:40:00Z">
        <w:r>
          <w:rPr>
            <w:lang w:val="pl-PL" w:eastAsia="en-US"/>
          </w:rPr>
          <w:t>-</w:t>
        </w:r>
      </w:ins>
      <w:r>
        <w:rPr>
          <w:lang w:val="pl-PL" w:eastAsia="en-US"/>
          <w:rPrChange w:id="0" w:author="Jan Brzezinski" w:date="2004-01-28T18:40:00Z"/>
        </w:rPr>
        <w:t>premäëäà sa hi sahaja eñäm udayate |</w:t>
      </w:r>
    </w:p>
    <w:p>
      <w:pPr>
        <w:pStyle w:val="Normal"/>
        <w:rPr>
          <w:lang w:val="pl-PL" w:eastAsia="en-US"/>
          <w:ins w:id="9636" w:author="Jan Brzezinski" w:date="2004-01-28T18:40:00Z"/>
        </w:rPr>
      </w:pPr>
      <w:r>
        <w:rPr>
          <w:lang w:val="pl-PL" w:eastAsia="en-US"/>
          <w:rPrChange w:id="0" w:author="Jan Brzezinski" w:date="2004-01-28T18:40:00Z"/>
        </w:rPr>
        <w:t>ka ete sambandhän malaya</w:t>
      </w:r>
      <w:ins w:id="9632" w:author="Jan Brzezinski" w:date="2004-01-28T18:40:00Z">
        <w:r>
          <w:rPr>
            <w:lang w:val="pl-PL" w:eastAsia="en-US"/>
          </w:rPr>
          <w:t>-</w:t>
        </w:r>
      </w:ins>
      <w:r>
        <w:rPr>
          <w:lang w:val="pl-PL" w:eastAsia="en-US"/>
          <w:rPrChange w:id="0" w:author="Jan Brzezinski" w:date="2004-01-28T18:40:00Z"/>
        </w:rPr>
        <w:t>marutaç cüta</w:t>
      </w:r>
      <w:ins w:id="9634" w:author="Jan Brzezinski" w:date="2004-01-28T18:40:00Z">
        <w:r>
          <w:rPr>
            <w:lang w:val="pl-PL" w:eastAsia="en-US"/>
          </w:rPr>
          <w:t>-</w:t>
        </w:r>
      </w:ins>
      <w:r>
        <w:rPr>
          <w:lang w:val="pl-PL" w:eastAsia="en-US"/>
          <w:rPrChange w:id="0" w:author="Jan Brzezinski" w:date="2004-01-28T18:40:00Z"/>
        </w:rPr>
        <w:t xml:space="preserve">taravo </w:t>
      </w:r>
    </w:p>
    <w:p>
      <w:pPr>
        <w:pStyle w:val="Normal"/>
        <w:rPr>
          <w:lang w:val="pl-PL" w:eastAsia="en-US"/>
          <w:del w:id="9646" w:author="Jan Brzezinski" w:date="2004-01-28T19:28:00Z"/>
        </w:rPr>
      </w:pPr>
      <w:r>
        <w:rPr>
          <w:lang w:val="pl-PL" w:eastAsia="en-US"/>
          <w:rPrChange w:id="0" w:author="Jan Brzezinski" w:date="2004-01-28T18:40:00Z"/>
        </w:rPr>
        <w:t xml:space="preserve">yad etän älabhya pratiparurudänaà janayati </w:t>
      </w:r>
      <w:del w:id="9638" w:author="Jan Brzezinski" w:date="2004-01-28T16:49:00Z">
        <w:r>
          <w:rPr>
            <w:lang w:val="pl-PL" w:eastAsia="en-US"/>
          </w:rPr>
          <w:delText>||</w:delText>
        </w:r>
      </w:del>
      <w:ins w:id="9639" w:author="Jan Brzezinski" w:date="2004-01-28T18:32:00Z">
        <w:r>
          <w:rPr>
            <w:lang w:val="pl-PL" w:eastAsia="en-US"/>
          </w:rPr>
          <w:t>||</w:t>
        </w:r>
      </w:ins>
      <w:r>
        <w:rPr>
          <w:lang w:val="pl-PL" w:eastAsia="en-US"/>
          <w:rPrChange w:id="0" w:author="Jan Brzezinski" w:date="2004-01-28T18:40:00Z"/>
        </w:rPr>
        <w:t>13</w:t>
      </w:r>
      <w:del w:id="9641" w:author="Jan Brzezinski" w:date="2004-01-28T16:49:00Z">
        <w:r>
          <w:rPr>
            <w:lang w:val="pl-PL" w:eastAsia="en-US"/>
          </w:rPr>
          <w:delText>||</w:delText>
        </w:r>
      </w:del>
      <w:ins w:id="9642" w:author="Jan Brzezinski" w:date="2004-01-28T18:32:00Z">
        <w:r>
          <w:rPr>
            <w:lang w:val="pl-PL" w:eastAsia="en-US"/>
          </w:rPr>
          <w:t>||</w:t>
        </w:r>
      </w:ins>
      <w:r>
        <w:rPr>
          <w:lang w:val="pl-PL" w:eastAsia="en-US"/>
          <w:rPrChange w:id="0" w:author="Jan Brzezinski" w:date="2004-01-28T18:40:00Z"/>
        </w:rPr>
        <w:t>1345</w:t>
      </w:r>
      <w:del w:id="9644" w:author="Jan Brzezinski" w:date="2004-01-28T16:49:00Z">
        <w:r>
          <w:rPr>
            <w:lang w:val="pl-PL" w:eastAsia="en-US"/>
          </w:rPr>
          <w:delText>||</w:delText>
        </w:r>
      </w:del>
      <w:ins w:id="9645" w:author="Jan Brzezinski" w:date="2004-01-28T18:32:00Z">
        <w:r>
          <w:rPr>
            <w:lang w:val="pl-PL" w:eastAsia="en-US"/>
          </w:rPr>
          <w:t>||</w:t>
        </w:r>
      </w:ins>
    </w:p>
    <w:p>
      <w:pPr>
        <w:pStyle w:val="Normal"/>
        <w:widowControl/>
        <w:bidi w:val="0"/>
        <w:rPr>
          <w:color w:val="0000FF"/>
          <w:lang w:val="pl-PL" w:eastAsia="en-US"/>
          <w:ins w:id="9648" w:author="Jan Brzezinski" w:date="2004-01-28T19:28:00Z"/>
        </w:rPr>
      </w:pPr>
      <w:ins w:id="9647" w:author="Jan Brzezinski" w:date="2004-01-28T19:28:00Z">
        <w:r>
          <w:rPr>
            <w:color w:val="0000FF"/>
            <w:lang w:val="pl-PL" w:eastAsia="en-US"/>
          </w:rPr>
        </w:r>
      </w:ins>
    </w:p>
    <w:p>
      <w:pPr>
        <w:pStyle w:val="Normal"/>
        <w:rPr>
          <w:color w:val="0000FF"/>
          <w:lang w:val="pl-PL" w:eastAsia="en-US"/>
        </w:rPr>
      </w:pPr>
      <w:r>
        <w:rPr>
          <w:color w:val="0000FF"/>
          <w:lang w:val="pl-PL" w:eastAsia="en-US"/>
        </w:rPr>
      </w:r>
    </w:p>
    <w:p>
      <w:pPr>
        <w:pStyle w:val="Normal"/>
        <w:rPr>
          <w:lang w:val="pl-PL" w:eastAsia="en-US"/>
        </w:rPr>
      </w:pPr>
      <w:r>
        <w:rPr>
          <w:lang w:val="pl-PL" w:eastAsia="en-US"/>
        </w:rPr>
        <w:t xml:space="preserve">lokottaraà caritam arpayati pratiñöhäà </w:t>
      </w:r>
    </w:p>
    <w:p>
      <w:pPr>
        <w:pStyle w:val="Normal"/>
        <w:rPr>
          <w:lang w:val="pl-PL" w:eastAsia="en-US"/>
        </w:rPr>
      </w:pPr>
      <w:r>
        <w:rPr>
          <w:lang w:val="pl-PL" w:eastAsia="en-US"/>
        </w:rPr>
        <w:t>puàsaù kulaà na hi nimittam udättatäyäù |</w:t>
      </w:r>
    </w:p>
    <w:p>
      <w:pPr>
        <w:pStyle w:val="Normal"/>
        <w:rPr/>
      </w:pPr>
      <w:r>
        <w:rPr>
          <w:lang w:val="pl-PL" w:eastAsia="en-US"/>
        </w:rPr>
        <w:t>vätäpitäpana-muneù kalaçä</w:t>
      </w:r>
      <w:del w:id="9649" w:author="Jan Brzezinski" w:date="2004-01-28T13:54:00Z">
        <w:r>
          <w:rPr>
            <w:lang w:val="pl-PL" w:eastAsia="en-US"/>
          </w:rPr>
          <w:delText>d p</w:delText>
        </w:r>
      </w:del>
      <w:ins w:id="9650" w:author="Jan Brzezinski" w:date="2004-01-28T13:54:00Z">
        <w:r>
          <w:rPr>
            <w:lang w:val="pl-PL" w:eastAsia="en-US"/>
          </w:rPr>
          <w:t xml:space="preserve"> t p</w:t>
        </w:r>
      </w:ins>
      <w:r>
        <w:rPr>
          <w:lang w:val="pl-PL" w:eastAsia="en-US"/>
        </w:rPr>
        <w:t>rasütir</w:t>
      </w:r>
    </w:p>
    <w:p>
      <w:pPr>
        <w:pStyle w:val="Normal"/>
        <w:rPr>
          <w:lang w:val="pl-PL" w:eastAsia="en-US"/>
        </w:rPr>
      </w:pPr>
      <w:r>
        <w:rPr>
          <w:lang w:val="pl-PL" w:eastAsia="en-US"/>
        </w:rPr>
        <w:t>léläyitaà punar amuñya samudra-pänam ||14||1346||</w:t>
      </w:r>
    </w:p>
    <w:p>
      <w:pPr>
        <w:pStyle w:val="Normal"/>
        <w:rPr>
          <w:lang w:val="pl-PL" w:eastAsia="en-US"/>
        </w:rPr>
      </w:pPr>
      <w:r>
        <w:rPr>
          <w:lang w:val="pl-PL" w:eastAsia="en-US"/>
        </w:rPr>
      </w:r>
    </w:p>
    <w:p>
      <w:pPr>
        <w:pStyle w:val="Normal"/>
        <w:rPr>
          <w:lang w:val="pl-PL" w:eastAsia="en-US"/>
        </w:rPr>
      </w:pPr>
      <w:r>
        <w:rPr>
          <w:lang w:val="pl-PL" w:eastAsia="en-US"/>
        </w:rPr>
        <w:t xml:space="preserve">sthalénäà dagdhänäm upari mågatåñëänusaraëät </w:t>
      </w:r>
    </w:p>
    <w:p>
      <w:pPr>
        <w:pStyle w:val="Normal"/>
        <w:rPr>
          <w:lang w:val="pl-PL" w:eastAsia="en-US"/>
        </w:rPr>
      </w:pPr>
      <w:r>
        <w:rPr>
          <w:lang w:val="pl-PL" w:eastAsia="en-US"/>
        </w:rPr>
        <w:t>tåñärtaù çäraìgo viramati na khinne’pi vapuñi |</w:t>
      </w:r>
    </w:p>
    <w:p>
      <w:pPr>
        <w:pStyle w:val="Normal"/>
        <w:rPr>
          <w:lang w:val="pl-PL" w:eastAsia="en-US"/>
        </w:rPr>
      </w:pPr>
      <w:r>
        <w:rPr>
          <w:lang w:val="pl-PL" w:eastAsia="en-US"/>
        </w:rPr>
        <w:t xml:space="preserve">ajänänas tattvaà na sa mågayate’nyäà ca sarasém </w:t>
      </w:r>
    </w:p>
    <w:p>
      <w:pPr>
        <w:pStyle w:val="Normal"/>
        <w:rPr>
          <w:lang w:val="pl-PL" w:eastAsia="en-US"/>
        </w:rPr>
      </w:pPr>
      <w:r>
        <w:rPr>
          <w:lang w:val="pl-PL" w:eastAsia="en-US"/>
        </w:rPr>
        <w:t>abhümau pratyäçä na hi phalati vighnaà ca kurute ||15||1347||</w:t>
      </w:r>
    </w:p>
    <w:p>
      <w:pPr>
        <w:pStyle w:val="Normal"/>
        <w:rPr>
          <w:lang w:val="pl-PL" w:eastAsia="en-US"/>
        </w:rPr>
      </w:pPr>
      <w:r>
        <w:rPr>
          <w:lang w:val="pl-PL" w:eastAsia="en-US"/>
        </w:rPr>
      </w:r>
    </w:p>
    <w:p>
      <w:pPr>
        <w:pStyle w:val="Normal"/>
        <w:rPr>
          <w:lang w:val="pl-PL" w:eastAsia="en-US"/>
        </w:rPr>
      </w:pPr>
      <w:r>
        <w:rPr>
          <w:lang w:val="pl-PL" w:eastAsia="en-US"/>
        </w:rPr>
        <w:t>kià kürmasya bhara-vyathä na vapuñi kñmäà na kñipaty eña yat</w:t>
      </w:r>
    </w:p>
    <w:p>
      <w:pPr>
        <w:pStyle w:val="Normal"/>
        <w:rPr>
          <w:lang w:val="pl-PL" w:eastAsia="en-US"/>
        </w:rPr>
      </w:pPr>
      <w:r>
        <w:rPr>
          <w:lang w:val="pl-PL" w:eastAsia="en-US"/>
        </w:rPr>
        <w:t>kià vä nästi pariçramo dina-karasyäste na yan niçcalaù |</w:t>
      </w:r>
    </w:p>
    <w:p>
      <w:pPr>
        <w:pStyle w:val="Normal"/>
        <w:rPr>
          <w:lang w:val="pl-PL" w:eastAsia="en-US"/>
        </w:rPr>
      </w:pPr>
      <w:r>
        <w:rPr>
          <w:lang w:val="pl-PL" w:eastAsia="en-US"/>
        </w:rPr>
        <w:t>kià tv aìgékåtam utsåjann kåpaëavad çläghyo jano lajjate</w:t>
      </w:r>
    </w:p>
    <w:p>
      <w:pPr>
        <w:pStyle w:val="Normal"/>
        <w:rPr>
          <w:lang w:val="pl-PL" w:eastAsia="en-US"/>
        </w:rPr>
      </w:pPr>
      <w:r>
        <w:rPr>
          <w:lang w:val="pl-PL" w:eastAsia="en-US"/>
        </w:rPr>
        <w:t>nirvyüòhiù pratipanna-vastuñu satäm ekaà batäho vratam ||16||1348||</w:t>
      </w:r>
    </w:p>
    <w:p>
      <w:pPr>
        <w:pStyle w:val="Normal"/>
        <w:rPr>
          <w:lang w:val="pl-PL" w:eastAsia="en-US"/>
        </w:rPr>
      </w:pPr>
      <w:r>
        <w:rPr>
          <w:lang w:val="pl-PL" w:eastAsia="en-US"/>
        </w:rPr>
      </w:r>
    </w:p>
    <w:p>
      <w:pPr>
        <w:pStyle w:val="Normal"/>
        <w:rPr>
          <w:lang w:val="pl-PL" w:eastAsia="en-US"/>
        </w:rPr>
      </w:pPr>
      <w:r>
        <w:rPr>
          <w:lang w:val="pl-PL" w:eastAsia="en-US"/>
        </w:rPr>
        <w:t xml:space="preserve">svacchäçayo bhavati ko'pi janaù prakåtyä </w:t>
      </w:r>
    </w:p>
    <w:p>
      <w:pPr>
        <w:pStyle w:val="Normal"/>
        <w:rPr>
          <w:lang w:val="pl-PL" w:eastAsia="en-US"/>
        </w:rPr>
      </w:pPr>
      <w:r>
        <w:rPr>
          <w:lang w:val="pl-PL" w:eastAsia="en-US"/>
        </w:rPr>
        <w:t>saìgaù satäm abhijanaç ca na hetur atra |</w:t>
      </w:r>
    </w:p>
    <w:p>
      <w:pPr>
        <w:pStyle w:val="Normal"/>
        <w:rPr>
          <w:lang w:val="pl-PL" w:eastAsia="en-US"/>
        </w:rPr>
      </w:pPr>
      <w:r>
        <w:rPr>
          <w:lang w:val="pl-PL" w:eastAsia="en-US"/>
        </w:rPr>
        <w:t xml:space="preserve">dugdhäbdhi-labdha-janano hara-kandharä-sthaù </w:t>
      </w:r>
    </w:p>
    <w:p>
      <w:pPr>
        <w:pStyle w:val="Normal"/>
        <w:rPr>
          <w:lang w:val="pl-PL" w:eastAsia="en-US"/>
        </w:rPr>
      </w:pPr>
      <w:r>
        <w:rPr>
          <w:lang w:val="pl-PL" w:eastAsia="en-US"/>
        </w:rPr>
        <w:t>sväà kälatäà tyajati jätu na kälaküöaù ||17||1349||</w:t>
      </w:r>
    </w:p>
    <w:p>
      <w:pPr>
        <w:pStyle w:val="Normal"/>
        <w:rPr>
          <w:lang w:val="pl-PL" w:eastAsia="en-US"/>
        </w:rPr>
      </w:pPr>
      <w:r>
        <w:rPr>
          <w:lang w:val="pl-PL" w:eastAsia="en-US"/>
        </w:rPr>
      </w:r>
    </w:p>
    <w:p>
      <w:pPr>
        <w:pStyle w:val="Normal"/>
        <w:rPr>
          <w:lang w:val="pl-PL" w:eastAsia="en-US"/>
        </w:rPr>
      </w:pPr>
      <w:r>
        <w:rPr>
          <w:lang w:val="pl-PL" w:eastAsia="en-US"/>
        </w:rPr>
        <w:t xml:space="preserve">väsaç carma vibhüñaëaà çava-çiro bhikñäëatenäçanaà </w:t>
      </w:r>
    </w:p>
    <w:p>
      <w:pPr>
        <w:pStyle w:val="Normal"/>
        <w:rPr>
          <w:lang w:val="pl-PL" w:eastAsia="en-US"/>
        </w:rPr>
      </w:pPr>
      <w:r>
        <w:rPr>
          <w:lang w:val="pl-PL" w:eastAsia="en-US"/>
        </w:rPr>
        <w:t>gaur ekaù sa ca läìgale’py akuçalas tan-mätra-säraà dhanam |</w:t>
      </w:r>
    </w:p>
    <w:p>
      <w:pPr>
        <w:pStyle w:val="Normal"/>
        <w:rPr>
          <w:lang w:val="pl-PL" w:eastAsia="en-US"/>
        </w:rPr>
      </w:pPr>
      <w:r>
        <w:rPr>
          <w:lang w:val="pl-PL" w:eastAsia="en-US"/>
        </w:rPr>
        <w:t>çarvasyety avagamya yäti vimukhé ratnälayaà jähnavé</w:t>
      </w:r>
    </w:p>
    <w:p>
      <w:pPr>
        <w:pStyle w:val="Normal"/>
        <w:rPr>
          <w:lang w:val="pl-PL" w:eastAsia="en-US"/>
        </w:rPr>
      </w:pPr>
      <w:r>
        <w:rPr>
          <w:lang w:val="pl-PL" w:eastAsia="en-US"/>
        </w:rPr>
        <w:t>kañöaà durgatikasya jévitam aho därair api tyajyate ||18||1350||</w:t>
      </w:r>
    </w:p>
    <w:p>
      <w:pPr>
        <w:pStyle w:val="Normal"/>
        <w:rPr>
          <w:lang w:val="pl-PL" w:eastAsia="en-US"/>
        </w:rPr>
      </w:pPr>
      <w:r>
        <w:rPr>
          <w:lang w:val="pl-PL" w:eastAsia="en-US"/>
          <w:rPrChange w:id="0" w:author="Jan Brzezinski" w:date="2004-01-28T18:40:00Z"/>
        </w:rPr>
        <w:rPrChange w:id="0" w:author="Jan Brzezinski" w:date="2004-01-28T18:40:00Z"/>
      </w:r>
    </w:p>
    <w:p>
      <w:pPr>
        <w:pStyle w:val="Normal"/>
        <w:rPr>
          <w:lang w:val="pl-PL" w:eastAsia="en-US"/>
        </w:rPr>
      </w:pPr>
      <w:r>
        <w:rPr>
          <w:lang w:val="pl-PL" w:eastAsia="en-US"/>
          <w:rPrChange w:id="0" w:author="Jan Brzezinski" w:date="2004-01-28T18:40:00Z"/>
        </w:rPr>
        <w:t xml:space="preserve">kaivarta-karkaça-kara-grahaëa-cyuto'pi </w:t>
      </w:r>
    </w:p>
    <w:p>
      <w:pPr>
        <w:pStyle w:val="Normal"/>
        <w:rPr>
          <w:lang w:val="fr-CA" w:eastAsia="en-US"/>
        </w:rPr>
      </w:pPr>
      <w:r>
        <w:rPr>
          <w:lang w:val="fr-CA" w:eastAsia="en-US"/>
          <w:rPrChange w:id="0" w:author="Jan Brzezinski" w:date="2004-01-28T18:40:00Z"/>
        </w:rPr>
        <w:t>jäle punar nipatitaù çapharo varäkaù |</w:t>
      </w:r>
    </w:p>
    <w:p>
      <w:pPr>
        <w:pStyle w:val="Normal"/>
        <w:rPr>
          <w:lang w:val="en-CA" w:eastAsia="en-US"/>
        </w:rPr>
      </w:pPr>
      <w:r>
        <w:rPr>
          <w:lang w:val="en-CA" w:eastAsia="en-US"/>
          <w:rPrChange w:id="0" w:author="Jan Brzezinski" w:date="2004-01-28T18:40:00Z"/>
        </w:rPr>
        <w:t xml:space="preserve">daivät tato'pi galito gilito bakena </w:t>
      </w:r>
    </w:p>
    <w:p>
      <w:pPr>
        <w:pStyle w:val="Normal"/>
        <w:rPr>
          <w:lang w:val="en-CA" w:eastAsia="en-US"/>
        </w:rPr>
      </w:pPr>
      <w:r>
        <w:rPr>
          <w:lang w:val="en-CA" w:eastAsia="en-US"/>
          <w:rPrChange w:id="0" w:author="Jan Brzezinski" w:date="2004-01-28T18:40:00Z"/>
        </w:rPr>
        <w:t xml:space="preserve">väme vidhau vada kathaà vyasanasya çäntiù </w:t>
      </w:r>
      <w:del w:id="9656" w:author="Jan Brzezinski" w:date="2004-01-28T16:49:00Z">
        <w:r>
          <w:rPr>
            <w:lang w:val="en-CA" w:eastAsia="en-US"/>
          </w:rPr>
          <w:delText>||</w:delText>
        </w:r>
      </w:del>
      <w:ins w:id="9657" w:author="Jan Brzezinski" w:date="2004-01-28T18:40:00Z">
        <w:r>
          <w:rPr>
            <w:lang w:val="en-CA" w:eastAsia="en-US"/>
          </w:rPr>
          <w:t>||</w:t>
        </w:r>
      </w:ins>
      <w:r>
        <w:rPr>
          <w:lang w:val="en-CA" w:eastAsia="en-US"/>
          <w:rPrChange w:id="0" w:author="Jan Brzezinski" w:date="2004-01-28T18:40:00Z"/>
        </w:rPr>
        <w:t>19</w:t>
      </w:r>
      <w:del w:id="9659" w:author="Jan Brzezinski" w:date="2004-01-28T16:49:00Z">
        <w:r>
          <w:rPr>
            <w:lang w:val="en-CA" w:eastAsia="en-US"/>
          </w:rPr>
          <w:delText>||</w:delText>
        </w:r>
      </w:del>
      <w:ins w:id="9660" w:author="Jan Brzezinski" w:date="2004-01-28T18:40:00Z">
        <w:r>
          <w:rPr>
            <w:lang w:val="en-CA" w:eastAsia="en-US"/>
          </w:rPr>
          <w:t>||</w:t>
        </w:r>
      </w:ins>
      <w:r>
        <w:rPr>
          <w:lang w:val="en-CA" w:eastAsia="en-US"/>
          <w:rPrChange w:id="0" w:author="Jan Brzezinski" w:date="2004-01-28T18:40:00Z"/>
        </w:rPr>
        <w:t>1351</w:t>
      </w:r>
      <w:del w:id="9662" w:author="Jan Brzezinski" w:date="2004-01-28T16:49:00Z">
        <w:r>
          <w:rPr>
            <w:lang w:val="en-CA" w:eastAsia="en-US"/>
          </w:rPr>
          <w:delText>||</w:delText>
        </w:r>
      </w:del>
      <w:ins w:id="9663" w:author="Jan Brzezinski" w:date="2004-01-28T18:40:00Z">
        <w:r>
          <w:rPr>
            <w:lang w:val="en-CA" w:eastAsia="en-US"/>
          </w:rPr>
          <w:t>||</w:t>
          <w:rPrChange w:id="0" w:author="Jan Brzezinski" w:date="2004-01-28T18:41:00Z"/>
        </w:r>
      </w:ins>
    </w:p>
    <w:p>
      <w:pPr>
        <w:pStyle w:val="Normal"/>
        <w:rPr>
          <w:lang w:val="en-CA" w:eastAsia="en-US"/>
        </w:rPr>
      </w:pPr>
      <w:r>
        <w:rPr>
          <w:lang w:val="en-CA" w:eastAsia="en-US"/>
          <w:rPrChange w:id="0" w:author="Jan Brzezinski" w:date="2004-01-28T18:41:00Z"/>
        </w:rPr>
      </w:r>
    </w:p>
    <w:p>
      <w:pPr>
        <w:pStyle w:val="Normal"/>
        <w:rPr>
          <w:lang w:val="en-CA" w:eastAsia="en-US"/>
        </w:rPr>
      </w:pPr>
      <w:r>
        <w:rPr>
          <w:lang w:val="en-CA" w:eastAsia="en-US"/>
          <w:rPrChange w:id="0" w:author="Jan Brzezinski" w:date="2004-01-28T18:41:00Z"/>
        </w:rPr>
        <w:t xml:space="preserve">khanati na khuraiù kñoëé-påñöhaà na nardati sädaraà </w:t>
      </w:r>
    </w:p>
    <w:p>
      <w:pPr>
        <w:pStyle w:val="Normal"/>
        <w:rPr>
          <w:lang w:val="en-CA" w:eastAsia="en-US"/>
        </w:rPr>
      </w:pPr>
      <w:r>
        <w:rPr>
          <w:lang w:val="en-CA" w:eastAsia="en-US"/>
          <w:rPrChange w:id="0" w:author="Jan Brzezinski" w:date="2004-01-28T18:41:00Z"/>
        </w:rPr>
        <w:t>prakåti-puruñaà dåñövaivägre na kupyati gäm api |</w:t>
      </w:r>
    </w:p>
    <w:p>
      <w:pPr>
        <w:pStyle w:val="Normal"/>
        <w:rPr>
          <w:lang w:val="en-CA" w:eastAsia="en-US"/>
        </w:rPr>
      </w:pPr>
      <w:r>
        <w:rPr>
          <w:lang w:val="en-CA" w:eastAsia="en-US"/>
          <w:rPrChange w:id="0" w:author="Jan Brzezinski" w:date="2004-01-28T18:41:00Z"/>
        </w:rPr>
        <w:t>vahati tu dhuraà dhuryo dhairyäd anuddhata-kandharo</w:t>
      </w:r>
    </w:p>
    <w:p>
      <w:pPr>
        <w:pStyle w:val="Normal"/>
        <w:rPr>
          <w:lang w:val="en-CA" w:eastAsia="en-US"/>
        </w:rPr>
      </w:pPr>
      <w:r>
        <w:rPr>
          <w:lang w:val="en-CA" w:eastAsia="en-US"/>
          <w:rPrChange w:id="0" w:author="Jan Brzezinski" w:date="2004-01-28T18:41:00Z"/>
        </w:rPr>
        <w:t>jagati kåtinaù käryaudäryä</w:t>
      </w:r>
      <w:del w:id="9669" w:author="Jan Brzezinski" w:date="2004-01-28T13:54:00Z">
        <w:r>
          <w:rPr>
            <w:lang w:val="en-CA" w:eastAsia="en-US"/>
          </w:rPr>
          <w:delText>d p</w:delText>
        </w:r>
      </w:del>
      <w:ins w:id="9670" w:author="Jan Brzezinski" w:date="2004-01-28T18:25:00Z">
        <w:r>
          <w:rPr>
            <w:lang w:val="en-CA" w:eastAsia="en-US"/>
          </w:rPr>
          <w:t xml:space="preserve">t </w:t>
        </w:r>
      </w:ins>
      <w:ins w:id="9671" w:author="Jan Brzezinski" w:date="2004-01-28T13:54:00Z">
        <w:r>
          <w:rPr>
            <w:lang w:val="en-CA" w:eastAsia="en-US"/>
          </w:rPr>
          <w:t>p</w:t>
        </w:r>
      </w:ins>
      <w:r>
        <w:rPr>
          <w:lang w:val="en-CA" w:eastAsia="en-US"/>
          <w:rPrChange w:id="0" w:author="Jan Brzezinski" w:date="2004-01-28T18:41:00Z"/>
        </w:rPr>
        <w:t xml:space="preserve">arän atiçerate </w:t>
      </w:r>
      <w:del w:id="9673" w:author="Jan Brzezinski" w:date="2004-01-28T16:49:00Z">
        <w:r>
          <w:rPr>
            <w:lang w:val="en-CA" w:eastAsia="en-US"/>
          </w:rPr>
          <w:delText>||</w:delText>
        </w:r>
      </w:del>
      <w:ins w:id="9674" w:author="Jan Brzezinski" w:date="2004-01-28T18:40:00Z">
        <w:r>
          <w:rPr>
            <w:lang w:val="en-CA" w:eastAsia="en-US"/>
          </w:rPr>
          <w:t>||</w:t>
        </w:r>
      </w:ins>
      <w:r>
        <w:rPr>
          <w:lang w:val="en-CA" w:eastAsia="en-US"/>
          <w:rPrChange w:id="0" w:author="Jan Brzezinski" w:date="2004-01-28T18:41:00Z"/>
        </w:rPr>
        <w:t>20</w:t>
      </w:r>
      <w:del w:id="9676" w:author="Jan Brzezinski" w:date="2004-01-28T16:49:00Z">
        <w:r>
          <w:rPr>
            <w:lang w:val="en-CA" w:eastAsia="en-US"/>
          </w:rPr>
          <w:delText>||</w:delText>
        </w:r>
      </w:del>
      <w:ins w:id="9677" w:author="Jan Brzezinski" w:date="2004-01-28T18:40:00Z">
        <w:r>
          <w:rPr>
            <w:lang w:val="en-CA" w:eastAsia="en-US"/>
          </w:rPr>
          <w:t>||</w:t>
        </w:r>
      </w:ins>
      <w:r>
        <w:rPr>
          <w:lang w:val="en-CA" w:eastAsia="en-US"/>
          <w:rPrChange w:id="0" w:author="Jan Brzezinski" w:date="2004-01-28T18:41:00Z"/>
        </w:rPr>
        <w:t>1352</w:t>
      </w:r>
      <w:del w:id="9679" w:author="Jan Brzezinski" w:date="2004-01-28T16:49:00Z">
        <w:r>
          <w:rPr>
            <w:lang w:val="en-CA" w:eastAsia="en-US"/>
          </w:rPr>
          <w:delText>||</w:delText>
        </w:r>
      </w:del>
      <w:ins w:id="9680" w:author="Jan Brzezinski" w:date="2004-01-28T18:40:00Z">
        <w:r>
          <w:rPr>
            <w:lang w:val="en-CA" w:eastAsia="en-US"/>
          </w:rPr>
          <w:t>||</w:t>
          <w:rPrChange w:id="0" w:author="Jan Brzezinski" w:date="2004-01-28T18:41:00Z"/>
        </w:r>
      </w:ins>
    </w:p>
    <w:p>
      <w:pPr>
        <w:pStyle w:val="Normal"/>
        <w:rPr>
          <w:lang w:val="en-CA" w:eastAsia="en-US"/>
        </w:rPr>
      </w:pPr>
      <w:r>
        <w:rPr>
          <w:lang w:val="en-CA" w:eastAsia="en-US"/>
          <w:rPrChange w:id="0" w:author="Jan Brzezinski" w:date="2004-01-28T18:41:00Z"/>
        </w:rPr>
      </w:r>
    </w:p>
    <w:p>
      <w:pPr>
        <w:pStyle w:val="Normal"/>
        <w:rPr/>
      </w:pPr>
      <w:r>
        <w:rPr>
          <w:lang w:val="en-CA" w:eastAsia="en-US"/>
          <w:rPrChange w:id="0" w:author="Jan Brzezinski" w:date="2004-01-28T18:41:00Z"/>
        </w:rPr>
        <w:t>çiraù çärvaà svargä</w:t>
      </w:r>
      <w:del w:id="9683" w:author="Jan Brzezinski" w:date="2004-01-28T13:54:00Z">
        <w:r>
          <w:rPr>
            <w:lang w:val="en-CA" w:eastAsia="en-US"/>
          </w:rPr>
          <w:delText>d p</w:delText>
        </w:r>
      </w:del>
      <w:ins w:id="9684" w:author="Jan Brzezinski" w:date="2004-01-28T18:25:00Z">
        <w:r>
          <w:rPr>
            <w:lang w:val="en-CA" w:eastAsia="en-US"/>
          </w:rPr>
          <w:t xml:space="preserve">t </w:t>
        </w:r>
      </w:ins>
      <w:ins w:id="9685" w:author="Jan Brzezinski" w:date="2004-01-28T13:54:00Z">
        <w:r>
          <w:rPr>
            <w:lang w:val="en-CA" w:eastAsia="en-US"/>
          </w:rPr>
          <w:t>p</w:t>
        </w:r>
      </w:ins>
      <w:r>
        <w:rPr>
          <w:lang w:val="en-CA" w:eastAsia="en-US"/>
          <w:rPrChange w:id="0" w:author="Jan Brzezinski" w:date="2004-01-28T18:41:00Z"/>
        </w:rPr>
        <w:t xml:space="preserve">açupati-çirastaù kñiti-bhåtaà </w:t>
      </w:r>
    </w:p>
    <w:p>
      <w:pPr>
        <w:pStyle w:val="Normal"/>
        <w:rPr>
          <w:lang w:val="en-CA" w:eastAsia="en-US"/>
        </w:rPr>
      </w:pPr>
      <w:r>
        <w:rPr>
          <w:lang w:val="en-CA" w:eastAsia="en-US"/>
          <w:rPrChange w:id="0" w:author="Jan Brzezinski" w:date="2004-01-28T18:41:00Z"/>
        </w:rPr>
        <w:t>mahédhräd uttuìgäd avani-talam asmäc ca jaladhim |</w:t>
      </w:r>
    </w:p>
    <w:p>
      <w:pPr>
        <w:pStyle w:val="Normal"/>
        <w:rPr>
          <w:lang w:val="en-CA" w:eastAsia="en-US"/>
        </w:rPr>
      </w:pPr>
      <w:r>
        <w:rPr>
          <w:lang w:val="en-CA" w:eastAsia="en-US"/>
          <w:rPrChange w:id="0" w:author="Jan Brzezinski" w:date="2004-01-28T18:41:00Z"/>
        </w:rPr>
        <w:t>adho'dho gaìgävad vayam upagatä düram athavä</w:t>
      </w:r>
    </w:p>
    <w:p>
      <w:pPr>
        <w:pStyle w:val="Normal"/>
        <w:rPr>
          <w:lang w:val="en-CA" w:eastAsia="en-US"/>
        </w:rPr>
      </w:pPr>
      <w:r>
        <w:rPr>
          <w:lang w:val="en-CA" w:eastAsia="en-US"/>
          <w:rPrChange w:id="0" w:author="Jan Brzezinski" w:date="2004-01-28T18:41:00Z"/>
        </w:rPr>
        <w:t xml:space="preserve">pada-bhraàçetänäà bhavati vinipätaù çatamukhaù </w:t>
      </w:r>
      <w:del w:id="9690" w:author="Jan Brzezinski" w:date="2004-01-28T16:49:00Z">
        <w:r>
          <w:rPr>
            <w:lang w:val="en-CA" w:eastAsia="en-US"/>
          </w:rPr>
          <w:delText>||</w:delText>
        </w:r>
      </w:del>
      <w:ins w:id="9691" w:author="Jan Brzezinski" w:date="2004-01-28T18:40:00Z">
        <w:r>
          <w:rPr>
            <w:lang w:val="en-CA" w:eastAsia="en-US"/>
          </w:rPr>
          <w:t>||</w:t>
        </w:r>
      </w:ins>
      <w:r>
        <w:rPr>
          <w:lang w:val="en-CA" w:eastAsia="en-US"/>
          <w:rPrChange w:id="0" w:author="Jan Brzezinski" w:date="2004-01-28T18:41:00Z"/>
        </w:rPr>
        <w:t>21</w:t>
      </w:r>
      <w:del w:id="9693" w:author="Jan Brzezinski" w:date="2004-01-28T16:49:00Z">
        <w:r>
          <w:rPr>
            <w:lang w:val="en-CA" w:eastAsia="en-US"/>
          </w:rPr>
          <w:delText>||</w:delText>
        </w:r>
      </w:del>
      <w:ins w:id="9694" w:author="Jan Brzezinski" w:date="2004-01-28T18:40:00Z">
        <w:r>
          <w:rPr>
            <w:lang w:val="en-CA" w:eastAsia="en-US"/>
          </w:rPr>
          <w:t>||</w:t>
        </w:r>
      </w:ins>
      <w:r>
        <w:rPr>
          <w:lang w:val="en-CA" w:eastAsia="en-US"/>
          <w:rPrChange w:id="0" w:author="Jan Brzezinski" w:date="2004-01-28T18:41:00Z"/>
        </w:rPr>
        <w:t>1353</w:t>
      </w:r>
      <w:del w:id="9696" w:author="Jan Brzezinski" w:date="2004-01-28T16:49:00Z">
        <w:r>
          <w:rPr>
            <w:lang w:val="en-CA" w:eastAsia="en-US"/>
          </w:rPr>
          <w:delText>||</w:delText>
        </w:r>
      </w:del>
      <w:ins w:id="9697" w:author="Jan Brzezinski" w:date="2004-01-28T18:40:00Z">
        <w:r>
          <w:rPr>
            <w:lang w:val="en-CA" w:eastAsia="en-US"/>
          </w:rPr>
          <w:t>||</w:t>
          <w:rPrChange w:id="0" w:author="Jan Brzezinski" w:date="2004-01-28T18:41:00Z"/>
        </w:r>
      </w:ins>
    </w:p>
    <w:p>
      <w:pPr>
        <w:pStyle w:val="Normal"/>
        <w:rPr>
          <w:lang w:val="en-CA" w:eastAsia="en-US"/>
        </w:rPr>
      </w:pPr>
      <w:r>
        <w:rPr>
          <w:lang w:val="en-CA" w:eastAsia="en-US"/>
          <w:rPrChange w:id="0" w:author="Jan Brzezinski" w:date="2004-01-28T18:41:00Z"/>
        </w:rPr>
      </w:r>
    </w:p>
    <w:p>
      <w:pPr>
        <w:pStyle w:val="Normal"/>
        <w:rPr>
          <w:lang w:val="en-CA" w:eastAsia="en-US"/>
          <w:ins w:id="9700" w:author="Jan Brzezinski" w:date="2004-01-28T18:41:00Z"/>
        </w:rPr>
      </w:pPr>
      <w:r>
        <w:rPr>
          <w:lang w:val="en-CA" w:eastAsia="en-US"/>
          <w:rPrChange w:id="0" w:author="Jan Brzezinski" w:date="2004-01-28T18:41:00Z"/>
        </w:rPr>
        <w:t xml:space="preserve">kväpi kasya ca kuto'pi käraëäc </w:t>
      </w:r>
    </w:p>
    <w:p>
      <w:pPr>
        <w:pStyle w:val="Normal"/>
        <w:rPr>
          <w:lang w:val="en-CA" w:eastAsia="en-US"/>
        </w:rPr>
      </w:pPr>
      <w:r>
        <w:rPr>
          <w:lang w:val="en-CA" w:eastAsia="en-US"/>
          <w:rPrChange w:id="0" w:author="Jan Brzezinski" w:date="2004-01-28T18:41:00Z"/>
        </w:rPr>
        <w:t>citta-våttir iha kià guëäguëaiù |</w:t>
      </w:r>
    </w:p>
    <w:p>
      <w:pPr>
        <w:pStyle w:val="Normal"/>
        <w:rPr>
          <w:lang w:val="en-CA" w:eastAsia="en-US"/>
          <w:ins w:id="9703" w:author="Jan Brzezinski" w:date="2004-01-28T18:41:00Z"/>
        </w:rPr>
      </w:pPr>
      <w:r>
        <w:rPr>
          <w:lang w:val="en-CA" w:eastAsia="en-US"/>
          <w:rPrChange w:id="0" w:author="Jan Brzezinski" w:date="2004-01-28T18:41:00Z"/>
        </w:rPr>
        <w:t xml:space="preserve">unnataà yad avadhérya bhüdharaà </w:t>
      </w:r>
    </w:p>
    <w:p>
      <w:pPr>
        <w:pStyle w:val="Normal"/>
        <w:rPr>
          <w:lang w:val="en-CA" w:eastAsia="en-US"/>
        </w:rPr>
      </w:pPr>
      <w:r>
        <w:rPr>
          <w:lang w:val="en-CA" w:eastAsia="en-US"/>
          <w:rPrChange w:id="0" w:author="Jan Brzezinski" w:date="2004-01-28T18:41:00Z"/>
        </w:rPr>
        <w:t xml:space="preserve">nécam abdhim abhiyäti jähnavé </w:t>
      </w:r>
      <w:del w:id="9705" w:author="Jan Brzezinski" w:date="2004-01-28T16:49:00Z">
        <w:r>
          <w:rPr>
            <w:lang w:val="en-CA" w:eastAsia="en-US"/>
          </w:rPr>
          <w:delText>||</w:delText>
        </w:r>
      </w:del>
      <w:ins w:id="9706" w:author="Jan Brzezinski" w:date="2004-01-28T18:40:00Z">
        <w:r>
          <w:rPr>
            <w:lang w:val="en-CA" w:eastAsia="en-US"/>
          </w:rPr>
          <w:t>||</w:t>
        </w:r>
      </w:ins>
      <w:r>
        <w:rPr>
          <w:lang w:val="en-CA" w:eastAsia="en-US"/>
          <w:rPrChange w:id="0" w:author="Jan Brzezinski" w:date="2004-01-28T18:41:00Z"/>
        </w:rPr>
        <w:t>22</w:t>
      </w:r>
      <w:del w:id="9708" w:author="Jan Brzezinski" w:date="2004-01-28T16:49:00Z">
        <w:r>
          <w:rPr>
            <w:lang w:val="en-CA" w:eastAsia="en-US"/>
          </w:rPr>
          <w:delText>||</w:delText>
        </w:r>
      </w:del>
      <w:ins w:id="9709" w:author="Jan Brzezinski" w:date="2004-01-28T18:40:00Z">
        <w:r>
          <w:rPr>
            <w:lang w:val="en-CA" w:eastAsia="en-US"/>
          </w:rPr>
          <w:t>||</w:t>
        </w:r>
      </w:ins>
      <w:r>
        <w:rPr>
          <w:lang w:val="en-CA" w:eastAsia="en-US"/>
          <w:rPrChange w:id="0" w:author="Jan Brzezinski" w:date="2004-01-28T18:41:00Z"/>
        </w:rPr>
        <w:t>1354</w:t>
      </w:r>
      <w:del w:id="9711" w:author="Jan Brzezinski" w:date="2004-01-28T16:49:00Z">
        <w:r>
          <w:rPr>
            <w:lang w:val="en-CA" w:eastAsia="en-US"/>
          </w:rPr>
          <w:delText>||</w:delText>
        </w:r>
      </w:del>
      <w:ins w:id="9712" w:author="Jan Brzezinski" w:date="2004-01-28T18:40:00Z">
        <w:r>
          <w:rPr>
            <w:lang w:val="en-CA" w:eastAsia="en-US"/>
          </w:rPr>
          <w:t>||</w:t>
          <w:rPrChange w:id="0" w:author="Jan Brzezinski" w:date="2004-01-28T18:42:00Z"/>
        </w:r>
      </w:ins>
    </w:p>
    <w:p>
      <w:pPr>
        <w:pStyle w:val="Normal"/>
        <w:rPr>
          <w:lang w:val="en-CA" w:eastAsia="en-US"/>
        </w:rPr>
      </w:pPr>
      <w:r>
        <w:rPr>
          <w:lang w:val="en-CA" w:eastAsia="en-US"/>
          <w:rPrChange w:id="0" w:author="Jan Brzezinski" w:date="2004-01-28T18:42:00Z"/>
        </w:rPr>
      </w:r>
    </w:p>
    <w:p>
      <w:pPr>
        <w:pStyle w:val="Normal"/>
        <w:rPr>
          <w:lang w:val="en-CA" w:eastAsia="en-US"/>
        </w:rPr>
      </w:pPr>
      <w:r>
        <w:rPr>
          <w:lang w:val="en-CA" w:eastAsia="en-US"/>
          <w:rPrChange w:id="0" w:author="Jan Brzezinski" w:date="2004-01-28T18:42:00Z"/>
        </w:rPr>
        <w:t>sarasi bahuças tärä-cchäyäà daçann parivaïcitaù</w:t>
      </w:r>
    </w:p>
    <w:p>
      <w:pPr>
        <w:pStyle w:val="Normal"/>
        <w:rPr>
          <w:lang w:val="en-CA" w:eastAsia="en-US"/>
        </w:rPr>
      </w:pPr>
      <w:r>
        <w:rPr>
          <w:lang w:val="en-CA" w:eastAsia="en-US"/>
          <w:rPrChange w:id="0" w:author="Jan Brzezinski" w:date="2004-01-28T18:42:00Z"/>
        </w:rPr>
        <w:t>kumuda-viöapänveñé haàso niçäsu vicakñaëaù |</w:t>
      </w:r>
    </w:p>
    <w:p>
      <w:pPr>
        <w:pStyle w:val="Normal"/>
        <w:rPr>
          <w:lang w:val="en-CA" w:eastAsia="en-US"/>
        </w:rPr>
      </w:pPr>
      <w:r>
        <w:rPr>
          <w:lang w:val="en-CA" w:eastAsia="en-US"/>
          <w:rPrChange w:id="0" w:author="Jan Brzezinski" w:date="2004-01-28T18:42:00Z"/>
        </w:rPr>
        <w:t xml:space="preserve">na daçati punas täräçaìké diväpi sitotpalaà </w:t>
      </w:r>
    </w:p>
    <w:p>
      <w:pPr>
        <w:pStyle w:val="Normal"/>
        <w:rPr>
          <w:lang w:val="en-CA" w:eastAsia="en-US"/>
        </w:rPr>
      </w:pPr>
      <w:r>
        <w:rPr>
          <w:lang w:val="en-CA" w:eastAsia="en-US"/>
          <w:rPrChange w:id="0" w:author="Jan Brzezinski" w:date="2004-01-28T18:42:00Z"/>
        </w:rPr>
        <w:t xml:space="preserve">kuhaka-cakito lokaù satye’py apäyam avekñate </w:t>
      </w:r>
      <w:del w:id="9718" w:author="Jan Brzezinski" w:date="2004-01-28T16:49:00Z">
        <w:r>
          <w:rPr>
            <w:lang w:val="en-CA" w:eastAsia="en-US"/>
          </w:rPr>
          <w:delText>||</w:delText>
        </w:r>
      </w:del>
      <w:ins w:id="9719" w:author="Jan Brzezinski" w:date="2004-01-28T18:40:00Z">
        <w:r>
          <w:rPr>
            <w:lang w:val="en-CA" w:eastAsia="en-US"/>
          </w:rPr>
          <w:t>||</w:t>
        </w:r>
      </w:ins>
      <w:r>
        <w:rPr>
          <w:lang w:val="en-CA" w:eastAsia="en-US"/>
          <w:rPrChange w:id="0" w:author="Jan Brzezinski" w:date="2004-01-28T18:42:00Z"/>
        </w:rPr>
        <w:t>23</w:t>
      </w:r>
      <w:del w:id="9721" w:author="Jan Brzezinski" w:date="2004-01-28T16:49:00Z">
        <w:r>
          <w:rPr>
            <w:lang w:val="en-CA" w:eastAsia="en-US"/>
          </w:rPr>
          <w:delText>||</w:delText>
        </w:r>
      </w:del>
      <w:ins w:id="9722" w:author="Jan Brzezinski" w:date="2004-01-28T18:40:00Z">
        <w:r>
          <w:rPr>
            <w:lang w:val="en-CA" w:eastAsia="en-US"/>
          </w:rPr>
          <w:t>||</w:t>
        </w:r>
      </w:ins>
      <w:r>
        <w:rPr>
          <w:lang w:val="en-CA" w:eastAsia="en-US"/>
          <w:rPrChange w:id="0" w:author="Jan Brzezinski" w:date="2004-01-28T18:42:00Z"/>
        </w:rPr>
        <w:t>1355</w:t>
      </w:r>
      <w:del w:id="9724" w:author="Jan Brzezinski" w:date="2004-01-28T16:49:00Z">
        <w:r>
          <w:rPr>
            <w:lang w:val="en-CA" w:eastAsia="en-US"/>
          </w:rPr>
          <w:delText>||</w:delText>
        </w:r>
      </w:del>
      <w:ins w:id="9725" w:author="Jan Brzezinski" w:date="2004-01-28T18:40:00Z">
        <w:r>
          <w:rPr>
            <w:lang w:val="en-CA" w:eastAsia="en-US"/>
          </w:rPr>
          <w:t>||</w:t>
          <w:rPrChange w:id="0" w:author="Jan Brzezinski" w:date="2004-01-28T18:42:00Z"/>
        </w:r>
      </w:ins>
    </w:p>
    <w:p>
      <w:pPr>
        <w:pStyle w:val="Normal"/>
        <w:rPr>
          <w:lang w:val="en-CA" w:eastAsia="en-US"/>
        </w:rPr>
      </w:pPr>
      <w:r>
        <w:rPr>
          <w:lang w:val="en-CA" w:eastAsia="en-US"/>
          <w:rPrChange w:id="0" w:author="Jan Brzezinski" w:date="2004-01-28T18:42:00Z"/>
        </w:rPr>
      </w:r>
    </w:p>
    <w:p>
      <w:pPr>
        <w:pStyle w:val="Normal"/>
        <w:rPr>
          <w:lang w:val="en-CA" w:eastAsia="en-US"/>
        </w:rPr>
      </w:pPr>
      <w:r>
        <w:rPr>
          <w:lang w:val="en-CA" w:eastAsia="en-US"/>
          <w:rPrChange w:id="0" w:author="Jan Brzezinski" w:date="2004-01-28T18:42:00Z"/>
        </w:rPr>
        <w:t>asthänäbhiniveçé präyo jaòa eva bhavati no vidvän |</w:t>
      </w:r>
    </w:p>
    <w:p>
      <w:pPr>
        <w:pStyle w:val="Normal"/>
        <w:rPr>
          <w:lang w:val="en-CA" w:eastAsia="en-US"/>
        </w:rPr>
      </w:pPr>
      <w:r>
        <w:rPr>
          <w:lang w:val="en-CA" w:eastAsia="en-US"/>
          <w:rPrChange w:id="0" w:author="Jan Brzezinski" w:date="2004-01-28T18:42:00Z"/>
        </w:rPr>
        <w:t xml:space="preserve">bäläd anyaù ko'mbhasi jighåkñaténdoù sphurad-bimbam </w:t>
      </w:r>
      <w:del w:id="9729" w:author="Jan Brzezinski" w:date="2004-01-28T16:49:00Z">
        <w:r>
          <w:rPr>
            <w:lang w:val="en-CA" w:eastAsia="en-US"/>
          </w:rPr>
          <w:delText>||</w:delText>
        </w:r>
      </w:del>
      <w:ins w:id="9730" w:author="Jan Brzezinski" w:date="2004-01-28T18:40:00Z">
        <w:r>
          <w:rPr>
            <w:lang w:val="en-CA" w:eastAsia="en-US"/>
          </w:rPr>
          <w:t>||</w:t>
        </w:r>
      </w:ins>
      <w:r>
        <w:rPr>
          <w:lang w:val="en-CA" w:eastAsia="en-US"/>
          <w:rPrChange w:id="0" w:author="Jan Brzezinski" w:date="2004-01-28T18:42:00Z"/>
        </w:rPr>
        <w:t>24</w:t>
      </w:r>
      <w:del w:id="9732" w:author="Jan Brzezinski" w:date="2004-01-28T16:49:00Z">
        <w:r>
          <w:rPr>
            <w:lang w:val="en-CA" w:eastAsia="en-US"/>
          </w:rPr>
          <w:delText>||</w:delText>
        </w:r>
      </w:del>
      <w:ins w:id="9733" w:author="Jan Brzezinski" w:date="2004-01-28T18:40:00Z">
        <w:r>
          <w:rPr>
            <w:lang w:val="en-CA" w:eastAsia="en-US"/>
          </w:rPr>
          <w:t>||</w:t>
        </w:r>
      </w:ins>
      <w:r>
        <w:rPr>
          <w:lang w:val="en-CA" w:eastAsia="en-US"/>
          <w:rPrChange w:id="0" w:author="Jan Brzezinski" w:date="2004-01-28T18:42:00Z"/>
        </w:rPr>
        <w:t>1356</w:t>
      </w:r>
      <w:del w:id="9735" w:author="Jan Brzezinski" w:date="2004-01-28T16:49:00Z">
        <w:r>
          <w:rPr>
            <w:lang w:val="en-CA" w:eastAsia="en-US"/>
          </w:rPr>
          <w:delText>||</w:delText>
        </w:r>
      </w:del>
      <w:ins w:id="9736" w:author="Jan Brzezinski" w:date="2004-01-28T18:40:00Z">
        <w:r>
          <w:rPr>
            <w:lang w:val="en-CA" w:eastAsia="en-US"/>
          </w:rPr>
          <w:t>||</w:t>
          <w:rPrChange w:id="0" w:author="Jan Brzezinski" w:date="2004-01-28T18:42:00Z"/>
        </w:r>
      </w:ins>
    </w:p>
    <w:p>
      <w:pPr>
        <w:pStyle w:val="Normal"/>
        <w:rPr>
          <w:lang w:val="en-CA" w:eastAsia="en-US"/>
        </w:rPr>
      </w:pPr>
      <w:r>
        <w:rPr>
          <w:lang w:val="en-CA" w:eastAsia="en-US"/>
          <w:rPrChange w:id="0" w:author="Jan Brzezinski" w:date="2004-01-28T18:42:00Z"/>
        </w:rPr>
      </w:r>
    </w:p>
    <w:p>
      <w:pPr>
        <w:pStyle w:val="Normal"/>
        <w:rPr>
          <w:lang w:val="en-CA" w:eastAsia="en-US"/>
        </w:rPr>
      </w:pPr>
      <w:r>
        <w:rPr>
          <w:lang w:val="en-CA" w:eastAsia="en-US"/>
          <w:rPrChange w:id="0" w:author="Jan Brzezinski" w:date="2004-01-28T18:42:00Z"/>
        </w:rPr>
        <w:t>nirguëam apy anuraktaà präyo na samäçritaà jahati santaù |</w:t>
      </w:r>
    </w:p>
    <w:p>
      <w:pPr>
        <w:pStyle w:val="Normal"/>
        <w:rPr>
          <w:lang w:val="en-CA" w:eastAsia="en-US"/>
        </w:rPr>
      </w:pPr>
      <w:r>
        <w:rPr>
          <w:lang w:val="en-CA" w:eastAsia="en-US"/>
          <w:rPrChange w:id="0" w:author="Jan Brzezinski" w:date="2004-01-28T18:42:00Z"/>
        </w:rPr>
        <w:t xml:space="preserve">saha-våddhi-kñaya-bhäjaà vahati çaçäìkaù kalaìkam api </w:t>
      </w:r>
      <w:del w:id="9740" w:author="Jan Brzezinski" w:date="2004-01-28T16:49:00Z">
        <w:r>
          <w:rPr>
            <w:lang w:val="en-CA" w:eastAsia="en-US"/>
          </w:rPr>
          <w:delText>||</w:delText>
        </w:r>
      </w:del>
      <w:ins w:id="9741" w:author="Jan Brzezinski" w:date="2004-01-28T18:40:00Z">
        <w:r>
          <w:rPr>
            <w:lang w:val="en-CA" w:eastAsia="en-US"/>
          </w:rPr>
          <w:t>||</w:t>
        </w:r>
      </w:ins>
      <w:r>
        <w:rPr>
          <w:lang w:val="en-CA" w:eastAsia="en-US"/>
          <w:rPrChange w:id="0" w:author="Jan Brzezinski" w:date="2004-01-28T18:42:00Z"/>
        </w:rPr>
        <w:t>25</w:t>
      </w:r>
      <w:del w:id="9743" w:author="Jan Brzezinski" w:date="2004-01-28T16:49:00Z">
        <w:r>
          <w:rPr>
            <w:lang w:val="en-CA" w:eastAsia="en-US"/>
          </w:rPr>
          <w:delText>||</w:delText>
        </w:r>
      </w:del>
      <w:ins w:id="9744" w:author="Jan Brzezinski" w:date="2004-01-28T18:40:00Z">
        <w:r>
          <w:rPr>
            <w:lang w:val="en-CA" w:eastAsia="en-US"/>
          </w:rPr>
          <w:t>||</w:t>
        </w:r>
      </w:ins>
      <w:r>
        <w:rPr>
          <w:lang w:val="en-CA" w:eastAsia="en-US"/>
          <w:rPrChange w:id="0" w:author="Jan Brzezinski" w:date="2004-01-28T18:42:00Z"/>
        </w:rPr>
        <w:t>1357</w:t>
      </w:r>
      <w:del w:id="9746" w:author="Jan Brzezinski" w:date="2004-01-28T16:49:00Z">
        <w:r>
          <w:rPr>
            <w:lang w:val="en-CA" w:eastAsia="en-US"/>
          </w:rPr>
          <w:delText>||</w:delText>
        </w:r>
      </w:del>
      <w:ins w:id="9747" w:author="Jan Brzezinski" w:date="2004-01-28T18:40:00Z">
        <w:r>
          <w:rPr>
            <w:lang w:val="en-CA" w:eastAsia="en-US"/>
          </w:rPr>
          <w:t>||</w:t>
          <w:rPrChange w:id="0" w:author="Jan Brzezinski" w:date="2004-01-28T18:42:00Z"/>
        </w:r>
      </w:ins>
    </w:p>
    <w:p>
      <w:pPr>
        <w:pStyle w:val="Normal"/>
        <w:rPr>
          <w:lang w:val="en-CA" w:eastAsia="en-US"/>
        </w:rPr>
      </w:pPr>
      <w:r>
        <w:rPr>
          <w:lang w:val="en-CA" w:eastAsia="en-US"/>
          <w:rPrChange w:id="0" w:author="Jan Brzezinski" w:date="2004-01-28T18:42:00Z"/>
        </w:rPr>
      </w:r>
    </w:p>
    <w:p>
      <w:pPr>
        <w:pStyle w:val="Normal"/>
        <w:rPr>
          <w:lang w:val="en-CA" w:eastAsia="en-US"/>
        </w:rPr>
      </w:pPr>
      <w:r>
        <w:rPr>
          <w:lang w:val="en-CA" w:eastAsia="en-US"/>
          <w:rPrChange w:id="0" w:author="Jan Brzezinski" w:date="2004-01-28T18:42:00Z"/>
        </w:rPr>
        <w:t>avikäriëam api sajjanam aniçam anäryaù prabädhate’tyartham |</w:t>
      </w:r>
    </w:p>
    <w:p>
      <w:pPr>
        <w:pStyle w:val="Normal"/>
        <w:rPr>
          <w:lang w:val="en-CA" w:eastAsia="en-US"/>
        </w:rPr>
      </w:pPr>
      <w:r>
        <w:rPr>
          <w:lang w:val="en-CA" w:eastAsia="en-US"/>
          <w:rPrChange w:id="0" w:author="Jan Brzezinski" w:date="2004-01-28T18:42:00Z"/>
        </w:rPr>
        <w:t xml:space="preserve">kamalinyä kim apakåtaà himasya yas täà sadä dahati </w:t>
      </w:r>
      <w:del w:id="9751" w:author="Jan Brzezinski" w:date="2004-01-28T16:49:00Z">
        <w:r>
          <w:rPr>
            <w:lang w:val="en-CA" w:eastAsia="en-US"/>
          </w:rPr>
          <w:delText>||</w:delText>
        </w:r>
      </w:del>
      <w:ins w:id="9752" w:author="Jan Brzezinski" w:date="2004-01-28T18:40:00Z">
        <w:r>
          <w:rPr>
            <w:lang w:val="en-CA" w:eastAsia="en-US"/>
          </w:rPr>
          <w:t>||</w:t>
        </w:r>
      </w:ins>
      <w:r>
        <w:rPr>
          <w:lang w:val="en-CA" w:eastAsia="en-US"/>
          <w:rPrChange w:id="0" w:author="Jan Brzezinski" w:date="2004-01-28T18:42:00Z"/>
        </w:rPr>
        <w:t>26</w:t>
      </w:r>
      <w:del w:id="9754" w:author="Jan Brzezinski" w:date="2004-01-28T16:49:00Z">
        <w:r>
          <w:rPr>
            <w:lang w:val="en-CA" w:eastAsia="en-US"/>
          </w:rPr>
          <w:delText>||</w:delText>
        </w:r>
      </w:del>
      <w:ins w:id="9755" w:author="Jan Brzezinski" w:date="2004-01-28T18:40:00Z">
        <w:r>
          <w:rPr>
            <w:lang w:val="en-CA" w:eastAsia="en-US"/>
          </w:rPr>
          <w:t>||</w:t>
        </w:r>
      </w:ins>
      <w:r>
        <w:rPr>
          <w:lang w:val="en-CA" w:eastAsia="en-US"/>
          <w:rPrChange w:id="0" w:author="Jan Brzezinski" w:date="2004-01-28T18:42:00Z"/>
        </w:rPr>
        <w:t>1358</w:t>
      </w:r>
      <w:del w:id="9757" w:author="Jan Brzezinski" w:date="2004-01-28T16:49:00Z">
        <w:r>
          <w:rPr>
            <w:lang w:val="en-CA" w:eastAsia="en-US"/>
          </w:rPr>
          <w:delText>||</w:delText>
        </w:r>
      </w:del>
      <w:ins w:id="9758" w:author="Jan Brzezinski" w:date="2004-01-28T18:40:00Z">
        <w:r>
          <w:rPr>
            <w:lang w:val="en-CA" w:eastAsia="en-US"/>
          </w:rPr>
          <w:t>||</w:t>
          <w:rPrChange w:id="0" w:author="Jan Brzezinski" w:date="2004-01-28T18:42:00Z"/>
        </w:r>
      </w:ins>
    </w:p>
    <w:p>
      <w:pPr>
        <w:pStyle w:val="Normal"/>
        <w:rPr>
          <w:lang w:val="en-CA" w:eastAsia="en-US"/>
        </w:rPr>
      </w:pPr>
      <w:r>
        <w:rPr>
          <w:lang w:val="en-CA" w:eastAsia="en-US"/>
          <w:rPrChange w:id="0" w:author="Jan Brzezinski" w:date="2004-01-28T18:42:00Z"/>
        </w:rPr>
      </w:r>
    </w:p>
    <w:p>
      <w:pPr>
        <w:pStyle w:val="Normal"/>
        <w:rPr>
          <w:lang w:val="en-CA" w:eastAsia="en-US"/>
        </w:rPr>
      </w:pPr>
      <w:r>
        <w:rPr>
          <w:lang w:val="en-CA" w:eastAsia="en-US"/>
          <w:rPrChange w:id="0" w:author="Jan Brzezinski" w:date="2004-01-28T18:42:00Z"/>
        </w:rPr>
        <w:t xml:space="preserve">bhayaà yad dhanur éçvarasya çiçinä yaj jämadagnyo </w:t>
      </w:r>
      <w:del w:id="9761" w:author="Jan Brzezinski" w:date="2004-01-28T18:42:00Z">
        <w:r>
          <w:rPr>
            <w:lang w:val="en-CA" w:eastAsia="en-US"/>
          </w:rPr>
          <w:delText>hataù</w:delText>
        </w:r>
      </w:del>
      <w:ins w:id="9762" w:author="Jan Brzezinski" w:date="2004-01-28T18:42:00Z">
        <w:r>
          <w:rPr>
            <w:lang w:val="en-CA" w:eastAsia="en-US"/>
          </w:rPr>
          <w:t>hatas</w:t>
          <w:rPrChange w:id="0" w:author="Jan Brzezinski" w:date="2004-01-28T18:42:00Z"/>
        </w:r>
      </w:ins>
    </w:p>
    <w:p>
      <w:pPr>
        <w:pStyle w:val="Normal"/>
        <w:rPr>
          <w:lang w:val="en-CA" w:eastAsia="en-US"/>
        </w:rPr>
      </w:pPr>
      <w:r>
        <w:rPr>
          <w:lang w:val="en-CA" w:eastAsia="en-US"/>
          <w:rPrChange w:id="0" w:author="Jan Brzezinski" w:date="2004-01-28T18:42:00Z"/>
        </w:rPr>
        <w:t>tyaktä yena guror girä vasumaté baddho yad ambhonidhiù |</w:t>
      </w:r>
    </w:p>
    <w:p>
      <w:pPr>
        <w:pStyle w:val="Normal"/>
        <w:rPr>
          <w:lang w:val="en-CA" w:eastAsia="en-US"/>
        </w:rPr>
      </w:pPr>
      <w:r>
        <w:rPr>
          <w:lang w:val="en-CA" w:eastAsia="en-US"/>
          <w:rPrChange w:id="0" w:author="Jan Brzezinski" w:date="2004-01-28T18:42:00Z"/>
        </w:rPr>
        <w:t>ekaikaà daçakandhara-kñaya-kåto rämasya kià varëyate</w:t>
      </w:r>
    </w:p>
    <w:p>
      <w:pPr>
        <w:pStyle w:val="Normal"/>
        <w:rPr>
          <w:lang w:val="en-CA" w:eastAsia="en-US"/>
        </w:rPr>
      </w:pPr>
      <w:r>
        <w:rPr>
          <w:lang w:val="en-CA" w:eastAsia="en-US"/>
          <w:rPrChange w:id="0" w:author="Jan Brzezinski" w:date="2004-01-28T18:42:00Z"/>
        </w:rPr>
        <w:t xml:space="preserve">daivaà varëaya yena so'pi sahasä nétaù kathä-çeñatäm </w:t>
      </w:r>
      <w:del w:id="9766" w:author="Jan Brzezinski" w:date="2004-01-28T16:49:00Z">
        <w:r>
          <w:rPr>
            <w:lang w:val="en-CA" w:eastAsia="en-US"/>
          </w:rPr>
          <w:delText>||</w:delText>
        </w:r>
      </w:del>
      <w:ins w:id="9767" w:author="Jan Brzezinski" w:date="2004-01-28T18:40:00Z">
        <w:r>
          <w:rPr>
            <w:lang w:val="en-CA" w:eastAsia="en-US"/>
          </w:rPr>
          <w:t>||</w:t>
        </w:r>
      </w:ins>
      <w:r>
        <w:rPr>
          <w:lang w:val="en-CA" w:eastAsia="en-US"/>
          <w:rPrChange w:id="0" w:author="Jan Brzezinski" w:date="2004-01-28T18:42:00Z"/>
        </w:rPr>
        <w:t>27</w:t>
      </w:r>
      <w:del w:id="9769" w:author="Jan Brzezinski" w:date="2004-01-28T16:49:00Z">
        <w:r>
          <w:rPr>
            <w:lang w:val="en-CA" w:eastAsia="en-US"/>
          </w:rPr>
          <w:delText>||</w:delText>
        </w:r>
      </w:del>
      <w:ins w:id="9770" w:author="Jan Brzezinski" w:date="2004-01-28T18:40:00Z">
        <w:r>
          <w:rPr>
            <w:lang w:val="en-CA" w:eastAsia="en-US"/>
          </w:rPr>
          <w:t>||</w:t>
        </w:r>
      </w:ins>
      <w:r>
        <w:rPr>
          <w:lang w:val="en-CA" w:eastAsia="en-US"/>
          <w:rPrChange w:id="0" w:author="Jan Brzezinski" w:date="2004-01-28T18:42:00Z"/>
        </w:rPr>
        <w:t>1359</w:t>
      </w:r>
      <w:del w:id="9772" w:author="Jan Brzezinski" w:date="2004-01-28T16:49:00Z">
        <w:r>
          <w:rPr>
            <w:lang w:val="en-CA" w:eastAsia="en-US"/>
          </w:rPr>
          <w:delText>||</w:delText>
        </w:r>
      </w:del>
      <w:ins w:id="9773" w:author="Jan Brzezinski" w:date="2004-01-28T18:40:00Z">
        <w:r>
          <w:rPr>
            <w:lang w:val="en-CA" w:eastAsia="en-US"/>
          </w:rPr>
          <w:t>||</w:t>
          <w:rPrChange w:id="0" w:author="Jan Brzezinski" w:date="2004-01-28T18:42:00Z"/>
        </w:r>
      </w:ins>
    </w:p>
    <w:p>
      <w:pPr>
        <w:pStyle w:val="Normal"/>
        <w:rPr>
          <w:lang w:val="en-CA" w:eastAsia="en-US"/>
        </w:rPr>
      </w:pPr>
      <w:r>
        <w:rPr>
          <w:lang w:val="en-CA" w:eastAsia="en-US"/>
          <w:rPrChange w:id="0" w:author="Jan Brzezinski" w:date="2004-01-28T18:42:00Z"/>
        </w:rPr>
      </w:r>
    </w:p>
    <w:p>
      <w:pPr>
        <w:pStyle w:val="Normal"/>
        <w:rPr>
          <w:lang w:val="en-CA" w:eastAsia="en-US"/>
        </w:rPr>
      </w:pPr>
      <w:r>
        <w:rPr>
          <w:lang w:val="en-CA" w:eastAsia="en-US"/>
          <w:rPrChange w:id="0" w:author="Jan Brzezinski" w:date="2004-01-28T18:42:00Z"/>
        </w:rPr>
        <w:t xml:space="preserve">çaçinam uditaà lekhä-mätraà namanti na cetaraà </w:t>
      </w:r>
    </w:p>
    <w:p>
      <w:pPr>
        <w:pStyle w:val="Normal"/>
        <w:rPr>
          <w:lang w:val="en-CA" w:eastAsia="en-US"/>
        </w:rPr>
      </w:pPr>
      <w:r>
        <w:rPr>
          <w:lang w:val="en-CA" w:eastAsia="en-US"/>
          <w:rPrChange w:id="0" w:author="Jan Brzezinski" w:date="2004-01-28T18:42:00Z"/>
        </w:rPr>
        <w:t>gagana-saritaà dhatte mürdhnä haro na nagätmajäm |</w:t>
      </w:r>
    </w:p>
    <w:p>
      <w:pPr>
        <w:pStyle w:val="Normal"/>
        <w:rPr>
          <w:lang w:val="en-CA" w:eastAsia="en-US"/>
          <w:ins w:id="9780" w:author="Jan Brzezinski" w:date="2004-01-28T18:41:00Z"/>
        </w:rPr>
      </w:pPr>
      <w:r>
        <w:rPr>
          <w:lang w:val="en-CA" w:eastAsia="en-US"/>
          <w:rPrChange w:id="0" w:author="Jan Brzezinski" w:date="2004-01-28T18:42:00Z"/>
        </w:rPr>
        <w:t>tribhuvana-patir lakñméà tyaktvä hariù priya</w:t>
      </w:r>
      <w:ins w:id="9778" w:author="Jan Brzezinski" w:date="2004-01-28T18:41:00Z">
        <w:r>
          <w:rPr>
            <w:lang w:val="en-CA" w:eastAsia="en-US"/>
          </w:rPr>
          <w:t>-</w:t>
        </w:r>
      </w:ins>
      <w:r>
        <w:rPr>
          <w:lang w:val="en-CA" w:eastAsia="en-US"/>
          <w:rPrChange w:id="0" w:author="Jan Brzezinski" w:date="2004-01-28T18:42:00Z"/>
        </w:rPr>
        <w:t xml:space="preserve">gopikaù </w:t>
      </w:r>
    </w:p>
    <w:p>
      <w:pPr>
        <w:pStyle w:val="Normal"/>
        <w:rPr>
          <w:lang w:val="en-CA" w:eastAsia="en-US"/>
        </w:rPr>
      </w:pPr>
      <w:r>
        <w:rPr>
          <w:lang w:val="en-CA" w:eastAsia="en-US"/>
          <w:rPrChange w:id="0" w:author="Jan Brzezinski" w:date="2004-01-28T18:42:00Z"/>
        </w:rPr>
        <w:t>paricita</w:t>
      </w:r>
      <w:ins w:id="9782" w:author="Jan Brzezinski" w:date="2004-01-28T18:42:00Z">
        <w:r>
          <w:rPr>
            <w:lang w:val="en-CA" w:eastAsia="en-US"/>
          </w:rPr>
          <w:t>-</w:t>
        </w:r>
      </w:ins>
      <w:r>
        <w:rPr>
          <w:lang w:val="en-CA" w:eastAsia="en-US"/>
          <w:rPrChange w:id="0" w:author="Jan Brzezinski" w:date="2004-01-28T18:42:00Z"/>
        </w:rPr>
        <w:t>guëa</w:t>
      </w:r>
      <w:ins w:id="9784" w:author="Jan Brzezinski" w:date="2004-01-28T18:42:00Z">
        <w:r>
          <w:rPr>
            <w:lang w:val="en-CA" w:eastAsia="en-US"/>
          </w:rPr>
          <w:t>-</w:t>
        </w:r>
      </w:ins>
      <w:r>
        <w:rPr>
          <w:lang w:val="en-CA" w:eastAsia="en-US"/>
          <w:rPrChange w:id="0" w:author="Jan Brzezinski" w:date="2004-01-28T18:42:00Z"/>
        </w:rPr>
        <w:t xml:space="preserve">dveñé loko navaà navam icchati </w:t>
      </w:r>
      <w:del w:id="9786" w:author="Jan Brzezinski" w:date="2004-01-28T16:49:00Z">
        <w:r>
          <w:rPr>
            <w:lang w:val="en-CA" w:eastAsia="en-US"/>
          </w:rPr>
          <w:delText>||</w:delText>
        </w:r>
      </w:del>
      <w:ins w:id="9787" w:author="Jan Brzezinski" w:date="2004-01-28T18:40:00Z">
        <w:r>
          <w:rPr>
            <w:lang w:val="en-CA" w:eastAsia="en-US"/>
          </w:rPr>
          <w:t>||</w:t>
        </w:r>
      </w:ins>
      <w:r>
        <w:rPr>
          <w:lang w:val="en-CA" w:eastAsia="en-US"/>
          <w:rPrChange w:id="0" w:author="Jan Brzezinski" w:date="2004-01-28T18:42:00Z"/>
        </w:rPr>
        <w:t>28</w:t>
      </w:r>
      <w:del w:id="9789" w:author="Jan Brzezinski" w:date="2004-01-28T16:49:00Z">
        <w:r>
          <w:rPr>
            <w:lang w:val="en-CA" w:eastAsia="en-US"/>
          </w:rPr>
          <w:delText>||</w:delText>
        </w:r>
      </w:del>
      <w:ins w:id="9790" w:author="Jan Brzezinski" w:date="2004-01-28T18:40:00Z">
        <w:r>
          <w:rPr>
            <w:lang w:val="en-CA" w:eastAsia="en-US"/>
          </w:rPr>
          <w:t>||</w:t>
        </w:r>
      </w:ins>
      <w:r>
        <w:rPr>
          <w:lang w:val="en-CA" w:eastAsia="en-US"/>
          <w:rPrChange w:id="0" w:author="Jan Brzezinski" w:date="2004-01-28T18:42:00Z"/>
        </w:rPr>
        <w:t>1360</w:t>
      </w:r>
      <w:del w:id="9792" w:author="Jan Brzezinski" w:date="2004-01-28T16:49:00Z">
        <w:r>
          <w:rPr>
            <w:lang w:val="en-CA" w:eastAsia="en-US"/>
          </w:rPr>
          <w:delText>||</w:delText>
        </w:r>
      </w:del>
      <w:ins w:id="9793" w:author="Jan Brzezinski" w:date="2004-01-28T18:40:00Z">
        <w:r>
          <w:rPr>
            <w:lang w:val="en-CA" w:eastAsia="en-US"/>
          </w:rPr>
          <w:t>||</w:t>
          <w:rPrChange w:id="0" w:author="Jan Brzezinski" w:date="2004-01-28T18:42:00Z"/>
        </w:r>
      </w:ins>
    </w:p>
    <w:p>
      <w:pPr>
        <w:pStyle w:val="Normal"/>
        <w:rPr>
          <w:lang w:val="en-CA" w:eastAsia="en-US"/>
        </w:rPr>
      </w:pPr>
      <w:r>
        <w:rPr>
          <w:lang w:val="en-CA" w:eastAsia="en-US"/>
          <w:rPrChange w:id="0" w:author="Jan Brzezinski" w:date="2004-01-28T18:42:00Z"/>
        </w:rPr>
      </w:r>
    </w:p>
    <w:p>
      <w:pPr>
        <w:pStyle w:val="Normal"/>
        <w:rPr/>
      </w:pPr>
      <w:r>
        <w:rPr>
          <w:lang w:val="en-CA" w:eastAsia="en-US"/>
          <w:rPrChange w:id="0" w:author="Jan Brzezinski" w:date="2004-01-28T18:42:00Z"/>
        </w:rPr>
        <w:t>upaçama</w:t>
      </w:r>
      <w:ins w:id="9796" w:author="Jan Brzezinski" w:date="2004-01-28T18:42:00Z">
        <w:r>
          <w:rPr>
            <w:lang w:val="en-CA" w:eastAsia="en-US"/>
          </w:rPr>
          <w:t>-</w:t>
        </w:r>
      </w:ins>
      <w:r>
        <w:rPr>
          <w:lang w:val="en-CA" w:eastAsia="en-US"/>
          <w:rPrChange w:id="0" w:author="Jan Brzezinski" w:date="2004-01-28T18:42:00Z"/>
        </w:rPr>
        <w:t>phaläd vidyä</w:t>
      </w:r>
      <w:ins w:id="9798" w:author="Jan Brzezinski" w:date="2004-01-28T18:42:00Z">
        <w:r>
          <w:rPr>
            <w:lang w:val="en-CA" w:eastAsia="en-US"/>
          </w:rPr>
          <w:t>-</w:t>
        </w:r>
      </w:ins>
      <w:r>
        <w:rPr>
          <w:lang w:val="en-CA" w:eastAsia="en-US"/>
          <w:rPrChange w:id="0" w:author="Jan Brzezinski" w:date="2004-01-28T18:42:00Z"/>
        </w:rPr>
        <w:t>béjä</w:t>
      </w:r>
      <w:del w:id="9800" w:author="Jan Brzezinski" w:date="2004-01-28T13:54:00Z">
        <w:r>
          <w:rPr>
            <w:lang w:val="en-CA" w:eastAsia="en-US"/>
          </w:rPr>
          <w:delText>d p</w:delText>
        </w:r>
      </w:del>
      <w:ins w:id="9801" w:author="Jan Brzezinski" w:date="2004-01-28T18:25:00Z">
        <w:r>
          <w:rPr>
            <w:lang w:val="en-CA" w:eastAsia="en-US"/>
          </w:rPr>
          <w:t xml:space="preserve">t </w:t>
        </w:r>
      </w:ins>
      <w:ins w:id="9802" w:author="Jan Brzezinski" w:date="2004-01-28T13:54:00Z">
        <w:r>
          <w:rPr>
            <w:lang w:val="en-CA" w:eastAsia="en-US"/>
          </w:rPr>
          <w:t>p</w:t>
        </w:r>
      </w:ins>
      <w:r>
        <w:rPr>
          <w:lang w:val="en-CA" w:eastAsia="en-US"/>
          <w:rPrChange w:id="0" w:author="Jan Brzezinski" w:date="2004-01-28T18:42:00Z"/>
        </w:rPr>
        <w:t xml:space="preserve">halaà dhanam icchatäà </w:t>
      </w:r>
    </w:p>
    <w:p>
      <w:pPr>
        <w:pStyle w:val="Normal"/>
        <w:rPr>
          <w:lang w:val="en-CA" w:eastAsia="en-US"/>
        </w:rPr>
      </w:pPr>
      <w:r>
        <w:rPr>
          <w:lang w:val="en-CA" w:eastAsia="en-US"/>
          <w:rPrChange w:id="0" w:author="Jan Brzezinski" w:date="2004-01-28T18:42:00Z"/>
        </w:rPr>
        <w:t>bhavati viphalaù prärambho yat tad atra kim adbhutam |</w:t>
      </w:r>
    </w:p>
    <w:p>
      <w:pPr>
        <w:pStyle w:val="Normal"/>
        <w:rPr/>
      </w:pPr>
      <w:r>
        <w:rPr>
          <w:lang w:val="en-CA" w:eastAsia="en-US"/>
          <w:rPrChange w:id="0" w:author="Jan Brzezinski" w:date="2004-01-28T18:42:00Z"/>
        </w:rPr>
        <w:t>niyata</w:t>
      </w:r>
      <w:ins w:id="9806" w:author="Jan Brzezinski" w:date="2004-01-28T18:42:00Z">
        <w:r>
          <w:rPr>
            <w:lang w:val="en-CA" w:eastAsia="en-US"/>
          </w:rPr>
          <w:t>-</w:t>
        </w:r>
      </w:ins>
      <w:r>
        <w:rPr>
          <w:lang w:val="en-CA" w:eastAsia="en-US"/>
          <w:rPrChange w:id="0" w:author="Jan Brzezinski" w:date="2004-01-28T18:42:00Z"/>
        </w:rPr>
        <w:t xml:space="preserve">viñayäù sarve bhävä na yänti hi vikriyäà </w:t>
      </w:r>
    </w:p>
    <w:p>
      <w:pPr>
        <w:pStyle w:val="Normal"/>
        <w:rPr>
          <w:lang w:val="en-CA" w:eastAsia="en-US"/>
        </w:rPr>
      </w:pPr>
      <w:r>
        <w:rPr>
          <w:lang w:val="en-CA" w:eastAsia="en-US"/>
          <w:rPrChange w:id="0" w:author="Jan Brzezinski" w:date="2004-01-28T18:42:00Z"/>
        </w:rPr>
        <w:t xml:space="preserve">janayitum alaà çäler béjaà na jätu javäìkuram </w:t>
      </w:r>
      <w:del w:id="9809" w:author="Jan Brzezinski" w:date="2004-01-28T16:49:00Z">
        <w:r>
          <w:rPr>
            <w:lang w:val="en-CA" w:eastAsia="en-US"/>
          </w:rPr>
          <w:delText>||</w:delText>
        </w:r>
      </w:del>
      <w:ins w:id="9810" w:author="Jan Brzezinski" w:date="2004-01-28T18:40:00Z">
        <w:r>
          <w:rPr>
            <w:lang w:val="en-CA" w:eastAsia="en-US"/>
          </w:rPr>
          <w:t>||</w:t>
        </w:r>
      </w:ins>
      <w:r>
        <w:rPr>
          <w:lang w:val="en-CA" w:eastAsia="en-US"/>
          <w:rPrChange w:id="0" w:author="Jan Brzezinski" w:date="2004-01-28T18:42:00Z"/>
        </w:rPr>
        <w:t>29</w:t>
      </w:r>
      <w:del w:id="9812" w:author="Jan Brzezinski" w:date="2004-01-28T16:49:00Z">
        <w:r>
          <w:rPr>
            <w:lang w:val="en-CA" w:eastAsia="en-US"/>
          </w:rPr>
          <w:delText>||</w:delText>
        </w:r>
      </w:del>
      <w:ins w:id="9813" w:author="Jan Brzezinski" w:date="2004-01-28T18:40:00Z">
        <w:r>
          <w:rPr>
            <w:lang w:val="en-CA" w:eastAsia="en-US"/>
          </w:rPr>
          <w:t>||</w:t>
        </w:r>
      </w:ins>
      <w:r>
        <w:rPr>
          <w:lang w:val="en-CA" w:eastAsia="en-US"/>
          <w:rPrChange w:id="0" w:author="Jan Brzezinski" w:date="2004-01-28T18:42:00Z"/>
        </w:rPr>
        <w:t>1361</w:t>
      </w:r>
      <w:del w:id="9815" w:author="Jan Brzezinski" w:date="2004-01-28T16:49:00Z">
        <w:r>
          <w:rPr>
            <w:lang w:val="en-CA" w:eastAsia="en-US"/>
          </w:rPr>
          <w:delText>||</w:delText>
        </w:r>
      </w:del>
      <w:ins w:id="9816" w:author="Jan Brzezinski" w:date="2004-01-28T18:40:00Z">
        <w:r>
          <w:rPr>
            <w:lang w:val="en-CA" w:eastAsia="en-US"/>
          </w:rPr>
          <w:t>||</w:t>
          <w:rPrChange w:id="0" w:author="Jan Brzezinski" w:date="2004-01-28T18:42:00Z"/>
        </w:r>
      </w:ins>
    </w:p>
    <w:p>
      <w:pPr>
        <w:pStyle w:val="Normal"/>
        <w:rPr>
          <w:lang w:val="en-CA" w:eastAsia="en-US"/>
        </w:rPr>
      </w:pPr>
      <w:r>
        <w:rPr>
          <w:lang w:val="en-CA" w:eastAsia="en-US"/>
          <w:rPrChange w:id="0" w:author="Jan Brzezinski" w:date="2004-01-28T18:42:00Z"/>
        </w:rPr>
      </w:r>
    </w:p>
    <w:p>
      <w:pPr>
        <w:pStyle w:val="Normal"/>
        <w:rPr/>
      </w:pPr>
      <w:r>
        <w:rPr/>
        <w:t>tåñärtaiù säraìgaiù prati-jaladharaà bhüri virutaà</w:t>
      </w:r>
    </w:p>
    <w:p>
      <w:pPr>
        <w:pStyle w:val="Normal"/>
        <w:rPr/>
      </w:pPr>
      <w:r>
        <w:rPr/>
        <w:t>ghanair muktä dhäräù sapadi payasas tän prati muhuù |</w:t>
      </w:r>
    </w:p>
    <w:p>
      <w:pPr>
        <w:pStyle w:val="Normal"/>
        <w:rPr/>
      </w:pPr>
      <w:r>
        <w:rPr/>
        <w:t>khagänäà ke meghäù ka iha vihagä vä jala-mucäm</w:t>
      </w:r>
    </w:p>
    <w:p>
      <w:pPr>
        <w:pStyle w:val="Normal"/>
        <w:rPr/>
      </w:pPr>
      <w:r>
        <w:rPr/>
        <w:t>ayäcyo närtänäm anupakaraëéyo na mahatäm ||</w:t>
      </w:r>
      <w:ins w:id="9818" w:author="Jan Brzezinski" w:date="2004-01-28T18:43:00Z">
        <w:r>
          <w:rPr/>
          <w:t>30||</w:t>
        </w:r>
      </w:ins>
      <w:r>
        <w:rPr/>
        <w:t>1362||</w:t>
      </w:r>
    </w:p>
    <w:p>
      <w:pPr>
        <w:pStyle w:val="Normal"/>
        <w:rPr/>
      </w:pPr>
      <w:r>
        <w:rPr/>
      </w:r>
    </w:p>
    <w:p>
      <w:pPr>
        <w:pStyle w:val="Normal"/>
        <w:rPr/>
      </w:pPr>
      <w:r>
        <w:rPr/>
        <w:t>bhartåhareù | (</w:t>
      </w:r>
      <w:del w:id="9819" w:author="Jan Brzezinski" w:date="2004-01-28T10:02:00Z">
        <w:r>
          <w:rPr/>
          <w:delText>Spd</w:delText>
        </w:r>
      </w:del>
      <w:ins w:id="9820" w:author="Jan Brzezinski" w:date="2004-01-28T10:02:00Z">
        <w:r>
          <w:rPr/>
          <w:t>çä.pa.</w:t>
        </w:r>
      </w:ins>
      <w:r>
        <w:rPr/>
        <w:t xml:space="preserve"> 1205, </w:t>
      </w:r>
      <w:del w:id="9821" w:author="Jan Brzezinski" w:date="2004-01-28T09:54:00Z">
        <w:r>
          <w:rPr/>
          <w:delText>Skm</w:delText>
        </w:r>
      </w:del>
      <w:ins w:id="9822" w:author="Jan Brzezinski" w:date="2004-01-28T09:54:00Z">
        <w:r>
          <w:rPr/>
          <w:t>sa.u.ka.</w:t>
        </w:r>
      </w:ins>
      <w:r>
        <w:rPr/>
        <w:t xml:space="preserve"> 1951)</w:t>
      </w:r>
    </w:p>
    <w:p>
      <w:pPr>
        <w:pStyle w:val="Normal"/>
        <w:rPr/>
      </w:pPr>
      <w:r>
        <w:rPr>
          <w:rPrChange w:id="0" w:author="Jan Brzezinski" w:date="2004-01-28T18:43:00Z"/>
        </w:rPr>
        <w:rPrChange w:id="0" w:author="Jan Brzezinski" w:date="2004-01-28T18:43:00Z"/>
      </w:r>
    </w:p>
    <w:p>
      <w:pPr>
        <w:pStyle w:val="Normal"/>
        <w:rPr/>
      </w:pPr>
      <w:r>
        <w:rPr>
          <w:rPrChange w:id="0" w:author="Jan Brzezinski" w:date="2004-01-28T18:43:00Z"/>
        </w:rPr>
        <w:t>payas tejo väyur gaganam avanir viçvam api vä</w:t>
      </w:r>
    </w:p>
    <w:p>
      <w:pPr>
        <w:pStyle w:val="Normal"/>
        <w:rPr/>
      </w:pPr>
      <w:r>
        <w:rPr>
          <w:rPrChange w:id="0" w:author="Jan Brzezinski" w:date="2004-01-28T18:43:00Z"/>
        </w:rPr>
        <w:t>svayaà viñëus tasya tridaça</w:t>
      </w:r>
      <w:ins w:id="9826" w:author="Jan Brzezinski" w:date="2004-01-28T18:42:00Z">
        <w:r>
          <w:rPr/>
          <w:t>-</w:t>
        </w:r>
      </w:ins>
      <w:r>
        <w:rPr>
          <w:rPrChange w:id="0" w:author="Jan Brzezinski" w:date="2004-01-28T18:43:00Z"/>
        </w:rPr>
        <w:t>jayinaù kià na sukaram |</w:t>
      </w:r>
    </w:p>
    <w:p>
      <w:pPr>
        <w:pStyle w:val="Normal"/>
        <w:rPr/>
      </w:pPr>
      <w:r>
        <w:rPr>
          <w:rPrChange w:id="0" w:author="Jan Brzezinski" w:date="2004-01-28T18:43:00Z"/>
        </w:rPr>
        <w:t>chalän néto'dhastäd balir aëuka</w:t>
      </w:r>
      <w:ins w:id="9829" w:author="Jan Brzezinski" w:date="2004-01-28T18:42:00Z">
        <w:r>
          <w:rPr/>
          <w:t>-</w:t>
        </w:r>
      </w:ins>
      <w:r>
        <w:rPr>
          <w:rPrChange w:id="0" w:author="Jan Brzezinski" w:date="2004-01-28T18:43:00Z"/>
        </w:rPr>
        <w:t>rüpeëa tad api</w:t>
      </w:r>
    </w:p>
    <w:p>
      <w:pPr>
        <w:pStyle w:val="Normal"/>
        <w:rPr>
          <w:ins w:id="9839" w:author="Jan Brzezinski" w:date="2004-01-28T18:43:00Z"/>
        </w:rPr>
      </w:pPr>
      <w:r>
        <w:rPr>
          <w:rPrChange w:id="0" w:author="Jan Brzezinski" w:date="2004-01-28T18:43:00Z"/>
        </w:rPr>
        <w:t xml:space="preserve">svabhäväc cakré yaù praguëam api cakreëa såjati </w:t>
      </w:r>
      <w:del w:id="9832" w:author="Jan Brzezinski" w:date="2004-01-28T16:49:00Z">
        <w:r>
          <w:rPr/>
          <w:delText>||</w:delText>
        </w:r>
      </w:del>
      <w:ins w:id="9833" w:author="Jan Brzezinski" w:date="2004-01-28T18:40:00Z">
        <w:r>
          <w:rPr/>
          <w:t>||</w:t>
        </w:r>
      </w:ins>
      <w:r>
        <w:rPr>
          <w:rPrChange w:id="0" w:author="Jan Brzezinski" w:date="2004-01-28T18:43:00Z"/>
        </w:rPr>
        <w:t>31</w:t>
      </w:r>
      <w:del w:id="9835" w:author="Jan Brzezinski" w:date="2004-01-28T16:49:00Z">
        <w:r>
          <w:rPr/>
          <w:delText>||</w:delText>
        </w:r>
      </w:del>
      <w:ins w:id="9836" w:author="Jan Brzezinski" w:date="2004-01-28T18:40:00Z">
        <w:r>
          <w:rPr/>
          <w:t>||</w:t>
        </w:r>
      </w:ins>
      <w:r>
        <w:rPr>
          <w:rPrChange w:id="0" w:author="Jan Brzezinski" w:date="2004-01-28T18:43:00Z"/>
        </w:rPr>
        <w:t>1363</w:t>
      </w:r>
      <w:ins w:id="9838" w:author="Jan Brzezinski" w:date="2004-01-28T18:43:00Z">
        <w:r>
          <w:rPr/>
          <w:t>||</w:t>
        </w:r>
      </w:ins>
    </w:p>
    <w:p>
      <w:pPr>
        <w:pStyle w:val="Normal"/>
        <w:rPr/>
      </w:pPr>
      <w:r>
        <w:rPr>
          <w:rPrChange w:id="0" w:author="Jan Brzezinski" w:date="2004-01-28T18:43:00Z"/>
        </w:rPr>
        <w:rPrChange w:id="0" w:author="Jan Brzezinski" w:date="2004-01-28T18:43:00Z"/>
      </w:r>
    </w:p>
    <w:p>
      <w:pPr>
        <w:pStyle w:val="Normal"/>
        <w:rPr/>
      </w:pPr>
      <w:r>
        <w:rPr>
          <w:rPrChange w:id="0" w:author="Jan Brzezinski" w:date="2004-01-28T18:43:00Z"/>
        </w:rPr>
        <w:t>muñöikara</w:t>
      </w:r>
      <w:ins w:id="9842" w:author="Jan Brzezinski" w:date="2004-01-28T18:43:00Z">
        <w:r>
          <w:rPr/>
          <w:t>-</w:t>
        </w:r>
      </w:ins>
      <w:r>
        <w:rPr>
          <w:rPrChange w:id="0" w:author="Jan Brzezinski" w:date="2004-01-28T18:43:00Z"/>
        </w:rPr>
        <w:t>guhasya</w:t>
      </w:r>
      <w:ins w:id="9844" w:author="Jan Brzezinski" w:date="2004-01-28T18:43:00Z">
        <w:r>
          <w:rPr/>
          <w:t xml:space="preserve"> |</w:t>
          <w:rPrChange w:id="0" w:author="Jan Brzezinski" w:date="2004-01-28T18:44:00Z"/>
        </w:r>
      </w:ins>
    </w:p>
    <w:p>
      <w:pPr>
        <w:pStyle w:val="Normal"/>
        <w:rPr/>
      </w:pPr>
      <w:r>
        <w:rPr>
          <w:rPrChange w:id="0" w:author="Jan Brzezinski" w:date="2004-01-28T18:44:00Z"/>
        </w:rPr>
      </w:r>
    </w:p>
    <w:p>
      <w:pPr>
        <w:pStyle w:val="Normal"/>
        <w:rPr>
          <w:ins w:id="9847" w:author="Jan Brzezinski" w:date="2004-01-28T18:43:00Z"/>
        </w:rPr>
      </w:pPr>
      <w:r>
        <w:rPr>
          <w:rPrChange w:id="0" w:author="Jan Brzezinski" w:date="2004-01-28T18:44:00Z"/>
        </w:rPr>
        <w:t xml:space="preserve">kià nojjvalaù kim u kaläù sakalä na dhatte </w:t>
      </w:r>
    </w:p>
    <w:p>
      <w:pPr>
        <w:pStyle w:val="Normal"/>
        <w:rPr/>
      </w:pPr>
      <w:r>
        <w:rPr>
          <w:rPrChange w:id="0" w:author="Jan Brzezinski" w:date="2004-01-28T18:44:00Z"/>
        </w:rPr>
        <w:t>datte na kià nayanayor mudam unmayükhaù |</w:t>
      </w:r>
    </w:p>
    <w:p>
      <w:pPr>
        <w:pStyle w:val="Normal"/>
        <w:rPr>
          <w:ins w:id="9852" w:author="Jan Brzezinski" w:date="2004-01-28T18:43:00Z"/>
        </w:rPr>
      </w:pPr>
      <w:r>
        <w:rPr>
          <w:rPrChange w:id="0" w:author="Jan Brzezinski" w:date="2004-01-28T18:44:00Z"/>
        </w:rPr>
        <w:t>rähos tu cakra</w:t>
      </w:r>
      <w:ins w:id="9850" w:author="Jan Brzezinski" w:date="2004-01-28T18:43:00Z">
        <w:r>
          <w:rPr/>
          <w:t>-</w:t>
        </w:r>
      </w:ins>
      <w:r>
        <w:rPr>
          <w:rPrChange w:id="0" w:author="Jan Brzezinski" w:date="2004-01-28T18:44:00Z"/>
        </w:rPr>
        <w:t xml:space="preserve">patito'stamito'yam induù </w:t>
      </w:r>
    </w:p>
    <w:p>
      <w:pPr>
        <w:pStyle w:val="Normal"/>
        <w:rPr>
          <w:ins w:id="9861" w:author="Jan Brzezinski" w:date="2004-01-28T18:43:00Z"/>
        </w:rPr>
      </w:pPr>
      <w:r>
        <w:rPr>
          <w:rPrChange w:id="0" w:author="Jan Brzezinski" w:date="2004-01-28T18:44:00Z"/>
        </w:rPr>
        <w:t xml:space="preserve">satyaà satäm ahådayeñu guëäs tåëäni </w:t>
      </w:r>
      <w:del w:id="9854" w:author="Jan Brzezinski" w:date="2004-01-28T16:49:00Z">
        <w:r>
          <w:rPr/>
          <w:delText>||</w:delText>
        </w:r>
      </w:del>
      <w:ins w:id="9855" w:author="Jan Brzezinski" w:date="2004-01-28T18:40:00Z">
        <w:r>
          <w:rPr/>
          <w:t>||</w:t>
        </w:r>
      </w:ins>
      <w:r>
        <w:rPr>
          <w:rPrChange w:id="0" w:author="Jan Brzezinski" w:date="2004-01-28T18:44:00Z"/>
        </w:rPr>
        <w:t>32</w:t>
      </w:r>
      <w:del w:id="9857" w:author="Jan Brzezinski" w:date="2004-01-28T16:49:00Z">
        <w:r>
          <w:rPr/>
          <w:delText>||</w:delText>
        </w:r>
      </w:del>
      <w:ins w:id="9858" w:author="Jan Brzezinski" w:date="2004-01-28T18:40:00Z">
        <w:r>
          <w:rPr/>
          <w:t>||</w:t>
        </w:r>
      </w:ins>
      <w:r>
        <w:rPr>
          <w:rPrChange w:id="0" w:author="Jan Brzezinski" w:date="2004-01-28T18:44:00Z"/>
        </w:rPr>
        <w:t>1364</w:t>
      </w:r>
      <w:ins w:id="9860" w:author="Jan Brzezinski" w:date="2004-01-28T18:43:00Z">
        <w:r>
          <w:rPr/>
          <w:t>||</w:t>
        </w:r>
      </w:ins>
    </w:p>
    <w:p>
      <w:pPr>
        <w:pStyle w:val="Normal"/>
        <w:rPr/>
      </w:pPr>
      <w:r>
        <w:rPr>
          <w:rPrChange w:id="0" w:author="Jan Brzezinski" w:date="2004-01-28T18:44:00Z"/>
        </w:rPr>
        <w:rPrChange w:id="0" w:author="Jan Brzezinski" w:date="2004-01-28T18:44:00Z"/>
      </w:r>
    </w:p>
    <w:p>
      <w:pPr>
        <w:pStyle w:val="Normal"/>
        <w:rPr/>
      </w:pPr>
      <w:r>
        <w:rPr>
          <w:rPrChange w:id="0" w:author="Jan Brzezinski" w:date="2004-01-28T18:44:00Z"/>
        </w:rPr>
        <w:t>atulasya</w:t>
      </w:r>
      <w:ins w:id="9864" w:author="Jan Brzezinski" w:date="2004-01-28T18:44:00Z">
        <w:r>
          <w:rPr/>
          <w:t xml:space="preserve"> |</w:t>
          <w:rPrChange w:id="0" w:author="Jan Brzezinski" w:date="2004-01-28T18:44:00Z"/>
        </w:r>
      </w:ins>
    </w:p>
    <w:p>
      <w:pPr>
        <w:pStyle w:val="Normal"/>
        <w:rPr/>
      </w:pPr>
      <w:r>
        <w:rPr>
          <w:rPrChange w:id="0" w:author="Jan Brzezinski" w:date="2004-01-28T18:44:00Z"/>
        </w:rPr>
      </w:r>
    </w:p>
    <w:p>
      <w:pPr>
        <w:pStyle w:val="Normal"/>
        <w:rPr>
          <w:ins w:id="9869" w:author="Jan Brzezinski" w:date="2004-01-28T18:44:00Z"/>
        </w:rPr>
      </w:pPr>
      <w:r>
        <w:rPr>
          <w:rPrChange w:id="0" w:author="Jan Brzezinski" w:date="2004-01-28T18:44:00Z"/>
        </w:rPr>
        <w:t>lünäs tiläs tad</w:t>
      </w:r>
      <w:ins w:id="9867" w:author="Jan Brzezinski" w:date="2004-01-28T18:44:00Z">
        <w:r>
          <w:rPr/>
          <w:t>-</w:t>
        </w:r>
      </w:ins>
      <w:r>
        <w:rPr>
          <w:rPrChange w:id="0" w:author="Jan Brzezinski" w:date="2004-01-28T18:44:00Z"/>
        </w:rPr>
        <w:t xml:space="preserve">anu çoñam upägatäs te </w:t>
      </w:r>
    </w:p>
    <w:p>
      <w:pPr>
        <w:pStyle w:val="Normal"/>
        <w:rPr/>
      </w:pPr>
      <w:r>
        <w:rPr>
          <w:rPrChange w:id="0" w:author="Jan Brzezinski" w:date="2004-01-28T18:44:00Z"/>
        </w:rPr>
        <w:t>çoñäd hi çuddhim atha täpam upetavantaù |</w:t>
      </w:r>
    </w:p>
    <w:p>
      <w:pPr>
        <w:pStyle w:val="Normal"/>
        <w:rPr>
          <w:ins w:id="9876" w:author="Jan Brzezinski" w:date="2004-01-28T18:44:00Z"/>
        </w:rPr>
      </w:pPr>
      <w:r>
        <w:rPr>
          <w:rPrChange w:id="0" w:author="Jan Brzezinski" w:date="2004-01-28T18:44:00Z"/>
        </w:rPr>
        <w:t>täpät kaöhoratara</w:t>
      </w:r>
      <w:ins w:id="9872" w:author="Jan Brzezinski" w:date="2004-01-28T18:44:00Z">
        <w:r>
          <w:rPr/>
          <w:t>-</w:t>
        </w:r>
      </w:ins>
      <w:r>
        <w:rPr>
          <w:rPrChange w:id="0" w:author="Jan Brzezinski" w:date="2004-01-28T18:44:00Z"/>
        </w:rPr>
        <w:t>yantra</w:t>
      </w:r>
      <w:ins w:id="9874" w:author="Jan Brzezinski" w:date="2004-01-28T18:44:00Z">
        <w:r>
          <w:rPr/>
          <w:t>-</w:t>
        </w:r>
      </w:ins>
      <w:r>
        <w:rPr>
          <w:rPrChange w:id="0" w:author="Jan Brzezinski" w:date="2004-01-28T18:44:00Z"/>
        </w:rPr>
        <w:t xml:space="preserve">nipéòanäni </w:t>
      </w:r>
    </w:p>
    <w:p>
      <w:pPr>
        <w:pStyle w:val="Normal"/>
        <w:rPr/>
      </w:pPr>
      <w:r>
        <w:rPr>
          <w:rPrChange w:id="0" w:author="Jan Brzezinski" w:date="2004-01-28T18:44:00Z"/>
        </w:rPr>
        <w:t>sneho nimittam iti duùkha</w:t>
      </w:r>
      <w:ins w:id="9878" w:author="Jan Brzezinski" w:date="2004-01-28T18:44:00Z">
        <w:r>
          <w:rPr/>
          <w:t>-</w:t>
        </w:r>
      </w:ins>
      <w:r>
        <w:rPr>
          <w:rPrChange w:id="0" w:author="Jan Brzezinski" w:date="2004-01-28T18:44:00Z"/>
        </w:rPr>
        <w:t>para</w:t>
      </w:r>
      <w:del w:id="9880" w:author="Jan Brzezinski" w:date="2004-01-28T18:44:00Z">
        <w:r>
          <w:rPr/>
          <w:delText>à</w:delText>
        </w:r>
      </w:del>
      <w:ins w:id="9881" w:author="Jan Brzezinski" w:date="2004-01-28T18:44:00Z">
        <w:r>
          <w:rPr/>
          <w:t>m</w:t>
        </w:r>
      </w:ins>
      <w:r>
        <w:rPr>
          <w:rPrChange w:id="0" w:author="Jan Brzezinski" w:date="2004-01-28T18:44:00Z"/>
        </w:rPr>
        <w:t xml:space="preserve">paräyäù </w:t>
      </w:r>
      <w:del w:id="9883" w:author="Jan Brzezinski" w:date="2004-01-28T16:49:00Z">
        <w:r>
          <w:rPr/>
          <w:delText>||</w:delText>
        </w:r>
      </w:del>
      <w:ins w:id="9884" w:author="Jan Brzezinski" w:date="2004-01-28T18:40:00Z">
        <w:r>
          <w:rPr/>
          <w:t>||</w:t>
        </w:r>
      </w:ins>
      <w:r>
        <w:rPr>
          <w:rPrChange w:id="0" w:author="Jan Brzezinski" w:date="2004-01-28T18:44:00Z"/>
        </w:rPr>
        <w:t>33</w:t>
      </w:r>
      <w:del w:id="9886" w:author="Jan Brzezinski" w:date="2004-01-28T16:49:00Z">
        <w:r>
          <w:rPr/>
          <w:delText>||</w:delText>
        </w:r>
      </w:del>
      <w:ins w:id="9887" w:author="Jan Brzezinski" w:date="2004-01-28T18:40:00Z">
        <w:r>
          <w:rPr/>
          <w:t>||</w:t>
        </w:r>
      </w:ins>
      <w:r>
        <w:rPr>
          <w:rPrChange w:id="0" w:author="Jan Brzezinski" w:date="2004-01-28T18:44:00Z"/>
        </w:rPr>
        <w:t>1365</w:t>
      </w:r>
      <w:ins w:id="9889" w:author="Jan Brzezinski" w:date="2004-01-28T18:44:00Z">
        <w:r>
          <w:rPr/>
          <w:t>||</w:t>
          <w:rPrChange w:id="0" w:author="Jan Brzezinski" w:date="2004-01-28T18:44:00Z"/>
        </w:r>
      </w:ins>
    </w:p>
    <w:p>
      <w:pPr>
        <w:pStyle w:val="Normal"/>
        <w:rPr/>
      </w:pPr>
      <w:r>
        <w:rPr>
          <w:rPrChange w:id="0" w:author="Jan Brzezinski" w:date="2004-01-28T18:44:00Z"/>
        </w:rPr>
      </w:r>
    </w:p>
    <w:p>
      <w:pPr>
        <w:pStyle w:val="Normal"/>
        <w:rPr>
          <w:ins w:id="9892" w:author="Jan Brzezinski" w:date="2004-01-28T18:44:00Z"/>
        </w:rPr>
      </w:pPr>
      <w:r>
        <w:rPr>
          <w:rPrChange w:id="0" w:author="Jan Brzezinski" w:date="2004-01-28T18:44:00Z"/>
        </w:rPr>
        <w:t xml:space="preserve">dugdha mugdham asti yas tvayä </w:t>
      </w:r>
    </w:p>
    <w:p>
      <w:pPr>
        <w:pStyle w:val="Normal"/>
        <w:rPr/>
      </w:pPr>
      <w:r>
        <w:rPr>
          <w:rPrChange w:id="0" w:author="Jan Brzezinski" w:date="2004-01-28T18:44:00Z"/>
        </w:rPr>
        <w:t>dhåtaù sneha eña vipad</w:t>
      </w:r>
      <w:ins w:id="9894" w:author="Jan Brzezinski" w:date="2004-01-28T18:44:00Z">
        <w:r>
          <w:rPr/>
          <w:t>-</w:t>
        </w:r>
      </w:ins>
      <w:r>
        <w:rPr>
          <w:rPrChange w:id="0" w:author="Jan Brzezinski" w:date="2004-01-28T18:44:00Z"/>
        </w:rPr>
        <w:t>eka</w:t>
      </w:r>
      <w:ins w:id="9896" w:author="Jan Brzezinski" w:date="2004-01-28T18:44:00Z">
        <w:r>
          <w:rPr/>
          <w:t>-</w:t>
        </w:r>
      </w:ins>
      <w:r>
        <w:rPr>
          <w:rPrChange w:id="0" w:author="Jan Brzezinski" w:date="2004-01-28T18:44:00Z"/>
        </w:rPr>
        <w:t>käraëam |</w:t>
      </w:r>
    </w:p>
    <w:p>
      <w:pPr>
        <w:pStyle w:val="Normal"/>
        <w:rPr>
          <w:ins w:id="9901" w:author="Jan Brzezinski" w:date="2004-01-28T18:44:00Z"/>
        </w:rPr>
      </w:pPr>
      <w:r>
        <w:rPr>
          <w:rPrChange w:id="0" w:author="Jan Brzezinski" w:date="2004-01-28T18:44:00Z"/>
        </w:rPr>
        <w:t>yat</w:t>
      </w:r>
      <w:ins w:id="9899" w:author="Jan Brzezinski" w:date="2004-01-28T18:44:00Z">
        <w:r>
          <w:rPr/>
          <w:t>-</w:t>
        </w:r>
      </w:ins>
      <w:r>
        <w:rPr>
          <w:rPrChange w:id="0" w:author="Jan Brzezinski" w:date="2004-01-28T18:44:00Z"/>
        </w:rPr>
        <w:t xml:space="preserve">kåte tvam apaväsitaà punaç </w:t>
      </w:r>
    </w:p>
    <w:p>
      <w:pPr>
        <w:pStyle w:val="Normal"/>
        <w:rPr/>
      </w:pPr>
      <w:r>
        <w:rPr>
          <w:rPrChange w:id="0" w:author="Jan Brzezinski" w:date="2004-01-28T18:44:00Z"/>
        </w:rPr>
        <w:t>chinnam unmathitam agni</w:t>
      </w:r>
      <w:ins w:id="9903" w:author="Jan Brzezinski" w:date="2004-01-28T18:44:00Z">
        <w:r>
          <w:rPr/>
          <w:t>-</w:t>
        </w:r>
      </w:ins>
      <w:r>
        <w:rPr>
          <w:rPrChange w:id="0" w:author="Jan Brzezinski" w:date="2004-01-28T18:44:00Z"/>
        </w:rPr>
        <w:t>sä</w:t>
      </w:r>
      <w:ins w:id="9905" w:author="Jan Brzezinski" w:date="2004-01-28T18:44:00Z">
        <w:r>
          <w:rPr/>
          <w:t>t</w:t>
        </w:r>
      </w:ins>
      <w:r>
        <w:rPr>
          <w:rPrChange w:id="0" w:author="Jan Brzezinski" w:date="2004-01-28T18:44:00Z"/>
        </w:rPr>
        <w:t xml:space="preserve">kåtam </w:t>
      </w:r>
      <w:del w:id="9907" w:author="Jan Brzezinski" w:date="2004-01-28T16:49:00Z">
        <w:r>
          <w:rPr/>
          <w:delText>||</w:delText>
        </w:r>
      </w:del>
      <w:ins w:id="9908" w:author="Jan Brzezinski" w:date="2004-01-28T18:40:00Z">
        <w:r>
          <w:rPr/>
          <w:t>||</w:t>
        </w:r>
      </w:ins>
      <w:r>
        <w:rPr>
          <w:rPrChange w:id="0" w:author="Jan Brzezinski" w:date="2004-01-28T18:44:00Z"/>
        </w:rPr>
        <w:t>34</w:t>
      </w:r>
      <w:del w:id="9910" w:author="Jan Brzezinski" w:date="2004-01-28T16:49:00Z">
        <w:r>
          <w:rPr/>
          <w:delText>||</w:delText>
        </w:r>
      </w:del>
      <w:ins w:id="9911" w:author="Jan Brzezinski" w:date="2004-01-28T18:40:00Z">
        <w:r>
          <w:rPr/>
          <w:t>||</w:t>
        </w:r>
      </w:ins>
      <w:r>
        <w:rPr>
          <w:rPrChange w:id="0" w:author="Jan Brzezinski" w:date="2004-01-28T18:44:00Z"/>
        </w:rPr>
        <w:t>1366</w:t>
      </w:r>
      <w:ins w:id="9913" w:author="Jan Brzezinski" w:date="2004-01-28T18:44:00Z">
        <w:r>
          <w:rPr/>
          <w:t>||</w:t>
          <w:rPrChange w:id="0" w:author="Jan Brzezinski" w:date="2004-01-28T18:44:00Z"/>
        </w:r>
      </w:ins>
    </w:p>
    <w:p>
      <w:pPr>
        <w:pStyle w:val="Normal"/>
        <w:rPr/>
      </w:pPr>
      <w:r>
        <w:rPr>
          <w:rPrChange w:id="0" w:author="Jan Brzezinski" w:date="2004-01-28T18:46:00Z"/>
        </w:rPr>
        <w:rPrChange w:id="0" w:author="Jan Brzezinski" w:date="2004-01-28T18:46:00Z"/>
      </w:r>
    </w:p>
    <w:p>
      <w:pPr>
        <w:pStyle w:val="Normal"/>
        <w:rPr/>
      </w:pPr>
      <w:r>
        <w:rPr>
          <w:rPrChange w:id="0" w:author="Jan Brzezinski" w:date="2004-01-28T18:46:00Z"/>
        </w:rPr>
        <w:t>mürdhenduù parameçvareëa vidhåto vakro jaòätmä kñayé</w:t>
      </w:r>
    </w:p>
    <w:p>
      <w:pPr>
        <w:pStyle w:val="Normal"/>
        <w:rPr/>
      </w:pPr>
      <w:r>
        <w:rPr>
          <w:rPrChange w:id="0" w:author="Jan Brzezinski" w:date="2004-01-28T18:46:00Z"/>
        </w:rPr>
        <w:t>karëänte ca paräpakära</w:t>
      </w:r>
      <w:ins w:id="9917" w:author="Jan Brzezinski" w:date="2004-01-28T18:45:00Z">
        <w:r>
          <w:rPr/>
          <w:t>-</w:t>
        </w:r>
      </w:ins>
      <w:r>
        <w:rPr>
          <w:rPrChange w:id="0" w:author="Jan Brzezinski" w:date="2004-01-28T18:46:00Z"/>
        </w:rPr>
        <w:t>caturo nyasto dvijihvädhipaù |</w:t>
      </w:r>
    </w:p>
    <w:p>
      <w:pPr>
        <w:pStyle w:val="Normal"/>
        <w:rPr/>
      </w:pPr>
      <w:r>
        <w:rPr>
          <w:rPrChange w:id="0" w:author="Jan Brzezinski" w:date="2004-01-28T18:46:00Z"/>
        </w:rPr>
        <w:t xml:space="preserve">nandé dväri </w:t>
      </w:r>
      <w:del w:id="9920" w:author="Jan Brzezinski" w:date="2004-01-28T18:45:00Z">
        <w:r>
          <w:rPr/>
          <w:delText xml:space="preserve">bahiùkåto </w:delText>
        </w:r>
      </w:del>
      <w:ins w:id="9921" w:author="Jan Brzezinski" w:date="2004-01-28T18:45:00Z">
        <w:r>
          <w:rPr/>
          <w:t xml:space="preserve">bahiñkåto </w:t>
        </w:r>
      </w:ins>
      <w:r>
        <w:rPr>
          <w:rPrChange w:id="0" w:author="Jan Brzezinski" w:date="2004-01-28T18:46:00Z"/>
        </w:rPr>
        <w:t xml:space="preserve">guëanidhiù kañöaà kim atrocyatäà </w:t>
      </w:r>
    </w:p>
    <w:p>
      <w:pPr>
        <w:pStyle w:val="Normal"/>
        <w:rPr/>
      </w:pPr>
      <w:r>
        <w:rPr>
          <w:rPrChange w:id="0" w:author="Jan Brzezinski" w:date="2004-01-28T18:46:00Z"/>
        </w:rPr>
        <w:t>päträpätra</w:t>
      </w:r>
      <w:ins w:id="9924" w:author="Jan Brzezinski" w:date="2004-01-28T18:45:00Z">
        <w:r>
          <w:rPr/>
          <w:t>-</w:t>
        </w:r>
      </w:ins>
      <w:r>
        <w:rPr>
          <w:rPrChange w:id="0" w:author="Jan Brzezinski" w:date="2004-01-28T18:46:00Z"/>
        </w:rPr>
        <w:t xml:space="preserve">vicäraëäsv anipuëaù präyo bhaved éçvaraù </w:t>
      </w:r>
      <w:del w:id="9926" w:author="Jan Brzezinski" w:date="2004-01-28T16:49:00Z">
        <w:r>
          <w:rPr/>
          <w:delText>||</w:delText>
        </w:r>
      </w:del>
      <w:ins w:id="9927" w:author="Jan Brzezinski" w:date="2004-01-28T18:40:00Z">
        <w:r>
          <w:rPr/>
          <w:t>||</w:t>
        </w:r>
      </w:ins>
      <w:r>
        <w:rPr>
          <w:rPrChange w:id="0" w:author="Jan Brzezinski" w:date="2004-01-28T18:46:00Z"/>
        </w:rPr>
        <w:t>35</w:t>
      </w:r>
      <w:del w:id="9929" w:author="Jan Brzezinski" w:date="2004-01-28T16:49:00Z">
        <w:r>
          <w:rPr/>
          <w:delText>||</w:delText>
        </w:r>
      </w:del>
      <w:ins w:id="9930" w:author="Jan Brzezinski" w:date="2004-01-28T18:40:00Z">
        <w:r>
          <w:rPr/>
          <w:t>||</w:t>
        </w:r>
      </w:ins>
      <w:r>
        <w:rPr>
          <w:rPrChange w:id="0" w:author="Jan Brzezinski" w:date="2004-01-28T18:46:00Z"/>
        </w:rPr>
        <w:t>1367</w:t>
      </w:r>
      <w:ins w:id="9932" w:author="Jan Brzezinski" w:date="2004-01-28T18:44:00Z">
        <w:r>
          <w:rPr/>
          <w:t>||</w:t>
          <w:rPrChange w:id="0" w:author="Jan Brzezinski" w:date="2004-01-28T18:46:00Z"/>
        </w:r>
      </w:ins>
    </w:p>
    <w:p>
      <w:pPr>
        <w:pStyle w:val="Normal"/>
        <w:rPr/>
      </w:pPr>
      <w:r>
        <w:rPr>
          <w:rPrChange w:id="0" w:author="Jan Brzezinski" w:date="2004-01-28T18:46:00Z"/>
        </w:rPr>
      </w:r>
    </w:p>
    <w:p>
      <w:pPr>
        <w:pStyle w:val="Normal"/>
        <w:rPr/>
      </w:pPr>
      <w:r>
        <w:rPr>
          <w:rPrChange w:id="0" w:author="Jan Brzezinski" w:date="2004-01-28T18:46:00Z"/>
        </w:rPr>
        <w:t>käkutsthasya daçänano na kåtavän däräpahäraà yadi</w:t>
      </w:r>
    </w:p>
    <w:p>
      <w:pPr>
        <w:pStyle w:val="Normal"/>
        <w:rPr/>
      </w:pPr>
      <w:r>
        <w:rPr>
          <w:rPrChange w:id="0" w:author="Jan Brzezinski" w:date="2004-01-28T18:46:00Z"/>
        </w:rPr>
        <w:t>kvämbhodhiù kva ca setubandha</w:t>
      </w:r>
      <w:ins w:id="9936" w:author="Jan Brzezinski" w:date="2004-01-28T18:45:00Z">
        <w:r>
          <w:rPr/>
          <w:t>-</w:t>
        </w:r>
      </w:ins>
      <w:r>
        <w:rPr>
          <w:rPrChange w:id="0" w:author="Jan Brzezinski" w:date="2004-01-28T18:46:00Z"/>
        </w:rPr>
        <w:t>ghaöanä kvottérya laìkäjayaù |</w:t>
      </w:r>
    </w:p>
    <w:p>
      <w:pPr>
        <w:pStyle w:val="Normal"/>
        <w:rPr/>
      </w:pPr>
      <w:r>
        <w:rPr>
          <w:rPrChange w:id="0" w:author="Jan Brzezinski" w:date="2004-01-28T18:46:00Z"/>
        </w:rPr>
        <w:t>pärthasyäpi paräbhavaà yadi ripu</w:t>
      </w:r>
      <w:del w:id="9939" w:author="Jan Brzezinski" w:date="2004-01-28T09:23:00Z">
        <w:r>
          <w:rPr/>
          <w:delText>ùn</w:delText>
        </w:r>
      </w:del>
      <w:ins w:id="9940" w:author="Jan Brzezinski" w:date="2004-01-28T09:23:00Z">
        <w:r>
          <w:rPr/>
          <w:t>r n</w:t>
        </w:r>
      </w:ins>
      <w:r>
        <w:rPr>
          <w:rPrChange w:id="0" w:author="Jan Brzezinski" w:date="2004-01-28T18:46:00Z"/>
        </w:rPr>
        <w:t>ädät kva tädå</w:t>
      </w:r>
      <w:del w:id="9942" w:author="Jan Brzezinski" w:date="2004-01-28T08:14:00Z">
        <w:r>
          <w:rPr/>
          <w:delText>k+t</w:delText>
        </w:r>
      </w:del>
      <w:ins w:id="9943" w:author="Jan Brzezinski" w:date="2004-01-28T08:14:00Z">
        <w:r>
          <w:rPr/>
          <w:t xml:space="preserve">k </w:t>
        </w:r>
      </w:ins>
      <w:del w:id="9944" w:author="Jan Brzezinski" w:date="2004-01-28T18:45:00Z">
        <w:r>
          <w:rPr/>
          <w:delText>apaù</w:delText>
        </w:r>
      </w:del>
      <w:ins w:id="9945" w:author="Jan Brzezinski" w:date="2004-01-28T18:45:00Z">
        <w:r>
          <w:rPr/>
          <w:t>tapo</w:t>
          <w:rPrChange w:id="0" w:author="Jan Brzezinski" w:date="2004-01-28T18:46:00Z"/>
        </w:r>
      </w:ins>
    </w:p>
    <w:p>
      <w:pPr>
        <w:pStyle w:val="Normal"/>
        <w:rPr/>
      </w:pPr>
      <w:r>
        <w:rPr>
          <w:rPrChange w:id="0" w:author="Jan Brzezinski" w:date="2004-01-28T18:46:00Z"/>
        </w:rPr>
        <w:t>néyante ripubhiù samunnati</w:t>
      </w:r>
      <w:ins w:id="9947" w:author="Jan Brzezinski" w:date="2004-01-28T18:45:00Z">
        <w:r>
          <w:rPr/>
          <w:t>-</w:t>
        </w:r>
      </w:ins>
      <w:r>
        <w:rPr>
          <w:rPrChange w:id="0" w:author="Jan Brzezinski" w:date="2004-01-28T18:46:00Z"/>
        </w:rPr>
        <w:t xml:space="preserve">padaà präyaù paraà mäninaù </w:t>
      </w:r>
      <w:del w:id="9949" w:author="Jan Brzezinski" w:date="2004-01-28T16:49:00Z">
        <w:r>
          <w:rPr/>
          <w:delText>||</w:delText>
        </w:r>
      </w:del>
      <w:ins w:id="9950" w:author="Jan Brzezinski" w:date="2004-01-28T18:40:00Z">
        <w:r>
          <w:rPr/>
          <w:t>||</w:t>
        </w:r>
      </w:ins>
      <w:r>
        <w:rPr>
          <w:rPrChange w:id="0" w:author="Jan Brzezinski" w:date="2004-01-28T18:46:00Z"/>
        </w:rPr>
        <w:t>36</w:t>
      </w:r>
      <w:del w:id="9952" w:author="Jan Brzezinski" w:date="2004-01-28T16:49:00Z">
        <w:r>
          <w:rPr/>
          <w:delText>||</w:delText>
        </w:r>
      </w:del>
      <w:ins w:id="9953" w:author="Jan Brzezinski" w:date="2004-01-28T18:40:00Z">
        <w:r>
          <w:rPr/>
          <w:t>||</w:t>
        </w:r>
      </w:ins>
      <w:r>
        <w:rPr>
          <w:rPrChange w:id="0" w:author="Jan Brzezinski" w:date="2004-01-28T18:46:00Z"/>
        </w:rPr>
        <w:t>1368</w:t>
      </w:r>
      <w:ins w:id="9955" w:author="Jan Brzezinski" w:date="2004-01-28T18:40:00Z">
        <w:r>
          <w:rPr/>
          <w:t>||</w:t>
          <w:rPrChange w:id="0" w:author="Jan Brzezinski" w:date="2004-01-28T18:46:00Z"/>
        </w:r>
      </w:ins>
    </w:p>
    <w:p>
      <w:pPr>
        <w:pStyle w:val="Normal"/>
        <w:rPr/>
      </w:pPr>
      <w:r>
        <w:rPr>
          <w:rPrChange w:id="0" w:author="Jan Brzezinski" w:date="2004-01-28T18:46:00Z"/>
        </w:rPr>
      </w:r>
    </w:p>
    <w:p>
      <w:pPr>
        <w:pStyle w:val="Normal"/>
        <w:rPr/>
      </w:pPr>
      <w:r>
        <w:rPr>
          <w:rPrChange w:id="0" w:author="Jan Brzezinski" w:date="2004-01-28T18:46:00Z"/>
        </w:rPr>
        <w:t>çambükäù kila nirgatä</w:t>
      </w:r>
      <w:del w:id="9958" w:author="Jan Brzezinski" w:date="2004-01-28T18:45:00Z">
        <w:r>
          <w:rPr/>
          <w:delText>r</w:delText>
        </w:r>
      </w:del>
      <w:r>
        <w:rPr>
          <w:rPrChange w:id="0" w:author="Jan Brzezinski" w:date="2004-01-28T18:46:00Z"/>
        </w:rPr>
        <w:t xml:space="preserve"> jalanidhes téreñu dävägninä</w:t>
      </w:r>
    </w:p>
    <w:p>
      <w:pPr>
        <w:pStyle w:val="Normal"/>
        <w:rPr/>
      </w:pPr>
      <w:r>
        <w:rPr>
          <w:rPrChange w:id="0" w:author="Jan Brzezinski" w:date="2004-01-28T18:46:00Z"/>
        </w:rPr>
        <w:t>dahyante maëayo vaëik</w:t>
      </w:r>
      <w:ins w:id="9961" w:author="Jan Brzezinski" w:date="2004-01-28T18:45:00Z">
        <w:r>
          <w:rPr/>
          <w:t>-</w:t>
        </w:r>
      </w:ins>
      <w:r>
        <w:rPr>
          <w:rPrChange w:id="0" w:author="Jan Brzezinski" w:date="2004-01-28T18:46:00Z"/>
        </w:rPr>
        <w:t>kara</w:t>
      </w:r>
      <w:ins w:id="9963" w:author="Jan Brzezinski" w:date="2004-01-28T18:45:00Z">
        <w:r>
          <w:rPr/>
          <w:t>-</w:t>
        </w:r>
      </w:ins>
      <w:r>
        <w:rPr>
          <w:rPrChange w:id="0" w:author="Jan Brzezinski" w:date="2004-01-28T18:46:00Z"/>
        </w:rPr>
        <w:t>talair äyänti räjïäà çiraù |</w:t>
      </w:r>
    </w:p>
    <w:p>
      <w:pPr>
        <w:pStyle w:val="Normal"/>
        <w:rPr/>
      </w:pPr>
      <w:r>
        <w:rPr>
          <w:lang w:val="fr-CA" w:eastAsia="en-US"/>
          <w:rPrChange w:id="0" w:author="Jan Brzezinski" w:date="2004-01-28T18:46:00Z"/>
        </w:rPr>
        <w:t>sthäna</w:t>
      </w:r>
      <w:ins w:id="9966" w:author="Jan Brzezinski" w:date="2004-01-28T18:45:00Z">
        <w:r>
          <w:rPr>
            <w:lang w:val="fr-CA" w:eastAsia="en-US"/>
          </w:rPr>
          <w:t>-</w:t>
        </w:r>
      </w:ins>
      <w:r>
        <w:rPr>
          <w:lang w:val="fr-CA" w:eastAsia="en-US"/>
          <w:rPrChange w:id="0" w:author="Jan Brzezinski" w:date="2004-01-28T18:46:00Z"/>
        </w:rPr>
        <w:t xml:space="preserve">pracyutir alpakasya vipade santas tu deçäntaraà </w:t>
      </w:r>
    </w:p>
    <w:p>
      <w:pPr>
        <w:pStyle w:val="Normal"/>
        <w:rPr>
          <w:lang w:val="fr-CA" w:eastAsia="en-US"/>
        </w:rPr>
      </w:pPr>
      <w:r>
        <w:rPr>
          <w:lang w:val="fr-CA" w:eastAsia="en-US"/>
          <w:rPrChange w:id="0" w:author="Jan Brzezinski" w:date="2004-01-28T18:46:00Z"/>
        </w:rPr>
        <w:t>yänto yänti sadä samarpita</w:t>
      </w:r>
      <w:ins w:id="9969" w:author="Jan Brzezinski" w:date="2004-01-28T18:46:00Z">
        <w:r>
          <w:rPr>
            <w:lang w:val="fr-CA" w:eastAsia="en-US"/>
          </w:rPr>
          <w:t>-</w:t>
        </w:r>
      </w:ins>
      <w:r>
        <w:rPr>
          <w:lang w:val="fr-CA" w:eastAsia="en-US"/>
          <w:rPrChange w:id="0" w:author="Jan Brzezinski" w:date="2004-01-28T18:46:00Z"/>
        </w:rPr>
        <w:t xml:space="preserve">guëäù çläghyäù paräm unnatim </w:t>
      </w:r>
      <w:del w:id="9971" w:author="Jan Brzezinski" w:date="2004-01-28T16:49:00Z">
        <w:r>
          <w:rPr>
            <w:lang w:val="fr-CA" w:eastAsia="en-US"/>
          </w:rPr>
          <w:delText>||</w:delText>
        </w:r>
      </w:del>
      <w:ins w:id="9972" w:author="Jan Brzezinski" w:date="2004-01-28T18:40:00Z">
        <w:r>
          <w:rPr>
            <w:lang w:val="fr-CA" w:eastAsia="en-US"/>
          </w:rPr>
          <w:t>||</w:t>
        </w:r>
      </w:ins>
      <w:r>
        <w:rPr>
          <w:lang w:val="fr-CA" w:eastAsia="en-US"/>
          <w:rPrChange w:id="0" w:author="Jan Brzezinski" w:date="2004-01-28T18:46:00Z"/>
        </w:rPr>
        <w:t>37</w:t>
      </w:r>
      <w:del w:id="9974" w:author="Jan Brzezinski" w:date="2004-01-28T16:49:00Z">
        <w:r>
          <w:rPr>
            <w:lang w:val="fr-CA" w:eastAsia="en-US"/>
          </w:rPr>
          <w:delText>||</w:delText>
        </w:r>
      </w:del>
      <w:ins w:id="9975" w:author="Jan Brzezinski" w:date="2004-01-28T18:40:00Z">
        <w:r>
          <w:rPr>
            <w:lang w:val="fr-CA" w:eastAsia="en-US"/>
          </w:rPr>
          <w:t>||</w:t>
        </w:r>
      </w:ins>
      <w:r>
        <w:rPr>
          <w:lang w:val="fr-CA" w:eastAsia="en-US"/>
          <w:rPrChange w:id="0" w:author="Jan Brzezinski" w:date="2004-01-28T18:46:00Z"/>
        </w:rPr>
        <w:t>1369</w:t>
      </w:r>
      <w:ins w:id="9977" w:author="Jan Brzezinski" w:date="2004-01-28T18:40:00Z">
        <w:r>
          <w:rPr>
            <w:lang w:val="fr-CA" w:eastAsia="en-US"/>
          </w:rPr>
          <w:t>||</w:t>
          <w:rPrChange w:id="0" w:author="Jan Brzezinski" w:date="2004-01-28T18:46:00Z"/>
        </w:r>
      </w:ins>
    </w:p>
    <w:p>
      <w:pPr>
        <w:pStyle w:val="Normal"/>
        <w:rPr>
          <w:lang w:val="fr-CA" w:eastAsia="en-US"/>
        </w:rPr>
      </w:pPr>
      <w:r>
        <w:rPr>
          <w:lang w:val="fr-CA" w:eastAsia="en-US"/>
          <w:rPrChange w:id="0" w:author="Jan Brzezinski" w:date="2004-01-28T18:46:00Z"/>
        </w:rPr>
      </w:r>
    </w:p>
    <w:p>
      <w:pPr>
        <w:pStyle w:val="Normal"/>
        <w:rPr>
          <w:lang w:val="fr-CA" w:eastAsia="en-US"/>
          <w:ins w:id="9984" w:author="Jan Brzezinski" w:date="2004-01-28T18:46:00Z"/>
        </w:rPr>
      </w:pPr>
      <w:r>
        <w:rPr>
          <w:lang w:val="fr-CA" w:eastAsia="en-US"/>
          <w:rPrChange w:id="0" w:author="Jan Brzezinski" w:date="2004-01-28T18:46:00Z"/>
        </w:rPr>
        <w:t>ya eko lokänäà parama</w:t>
      </w:r>
      <w:ins w:id="9980" w:author="Jan Brzezinski" w:date="2004-01-28T18:46:00Z">
        <w:r>
          <w:rPr>
            <w:lang w:val="fr-CA" w:eastAsia="en-US"/>
          </w:rPr>
          <w:t>-</w:t>
        </w:r>
      </w:ins>
      <w:r>
        <w:rPr>
          <w:lang w:val="fr-CA" w:eastAsia="en-US"/>
          <w:rPrChange w:id="0" w:author="Jan Brzezinski" w:date="2004-01-28T18:46:00Z"/>
        </w:rPr>
        <w:t>suhåd änanda</w:t>
      </w:r>
      <w:ins w:id="9982" w:author="Jan Brzezinski" w:date="2004-01-28T18:46:00Z">
        <w:r>
          <w:rPr>
            <w:lang w:val="fr-CA" w:eastAsia="en-US"/>
          </w:rPr>
          <w:t>-</w:t>
        </w:r>
      </w:ins>
      <w:r>
        <w:rPr>
          <w:lang w:val="fr-CA" w:eastAsia="en-US"/>
          <w:rPrChange w:id="0" w:author="Jan Brzezinski" w:date="2004-01-28T18:46:00Z"/>
        </w:rPr>
        <w:t xml:space="preserve">janakaù </w:t>
      </w:r>
    </w:p>
    <w:p>
      <w:pPr>
        <w:pStyle w:val="Normal"/>
        <w:rPr/>
      </w:pPr>
      <w:r>
        <w:rPr>
          <w:lang w:val="fr-CA" w:eastAsia="en-US"/>
          <w:rPrChange w:id="0" w:author="Jan Brzezinski" w:date="2004-01-28T18:46:00Z"/>
        </w:rPr>
        <w:t>kalä</w:t>
      </w:r>
      <w:ins w:id="9986" w:author="Jan Brzezinski" w:date="2004-01-28T18:46:00Z">
        <w:r>
          <w:rPr>
            <w:lang w:val="fr-CA" w:eastAsia="en-US"/>
          </w:rPr>
          <w:t>-</w:t>
        </w:r>
      </w:ins>
      <w:r>
        <w:rPr>
          <w:lang w:val="fr-CA" w:eastAsia="en-US"/>
          <w:rPrChange w:id="0" w:author="Jan Brzezinski" w:date="2004-01-28T18:46:00Z"/>
        </w:rPr>
        <w:t>çälé çrémän nidhuvana</w:t>
      </w:r>
      <w:ins w:id="9988" w:author="Jan Brzezinski" w:date="2004-01-28T18:46:00Z">
        <w:r>
          <w:rPr>
            <w:lang w:val="fr-CA" w:eastAsia="en-US"/>
          </w:rPr>
          <w:t>-</w:t>
        </w:r>
      </w:ins>
      <w:r>
        <w:rPr>
          <w:lang w:val="fr-CA" w:eastAsia="en-US"/>
          <w:rPrChange w:id="0" w:author="Jan Brzezinski" w:date="2004-01-28T18:46:00Z"/>
        </w:rPr>
        <w:t>vidhau maìgala</w:t>
      </w:r>
      <w:ins w:id="9990" w:author="Jan Brzezinski" w:date="2004-01-28T18:46:00Z">
        <w:r>
          <w:rPr>
            <w:lang w:val="fr-CA" w:eastAsia="en-US"/>
          </w:rPr>
          <w:t>-</w:t>
        </w:r>
      </w:ins>
      <w:r>
        <w:rPr>
          <w:lang w:val="fr-CA" w:eastAsia="en-US"/>
          <w:rPrChange w:id="0" w:author="Jan Brzezinski" w:date="2004-01-28T18:46:00Z"/>
        </w:rPr>
        <w:t>ghaöaù |</w:t>
      </w:r>
    </w:p>
    <w:p>
      <w:pPr>
        <w:pStyle w:val="Normal"/>
        <w:rPr>
          <w:lang w:val="fr-CA" w:eastAsia="en-US"/>
          <w:ins w:id="9999" w:author="Jan Brzezinski" w:date="2004-01-28T18:46:00Z"/>
        </w:rPr>
      </w:pPr>
      <w:r>
        <w:rPr>
          <w:lang w:val="fr-CA" w:eastAsia="en-US"/>
          <w:rPrChange w:id="0" w:author="Jan Brzezinski" w:date="2004-01-28T18:46:00Z"/>
        </w:rPr>
        <w:t>sudhä</w:t>
      </w:r>
      <w:ins w:id="9993" w:author="Jan Brzezinski" w:date="2004-01-28T18:46:00Z">
        <w:r>
          <w:rPr>
            <w:lang w:val="fr-CA" w:eastAsia="en-US"/>
          </w:rPr>
          <w:t>-</w:t>
        </w:r>
      </w:ins>
      <w:r>
        <w:rPr>
          <w:lang w:val="fr-CA" w:eastAsia="en-US"/>
          <w:rPrChange w:id="0" w:author="Jan Brzezinski" w:date="2004-01-28T18:46:00Z"/>
        </w:rPr>
        <w:t>sütiù so'yaà tripura</w:t>
      </w:r>
      <w:ins w:id="9995" w:author="Jan Brzezinski" w:date="2004-01-28T18:46:00Z">
        <w:r>
          <w:rPr>
            <w:lang w:val="fr-CA" w:eastAsia="en-US"/>
          </w:rPr>
          <w:t>-</w:t>
        </w:r>
      </w:ins>
      <w:r>
        <w:rPr>
          <w:lang w:val="fr-CA" w:eastAsia="en-US"/>
          <w:rPrChange w:id="0" w:author="Jan Brzezinski" w:date="2004-01-28T18:46:00Z"/>
        </w:rPr>
        <w:t>hara</w:t>
      </w:r>
      <w:ins w:id="9997" w:author="Jan Brzezinski" w:date="2004-01-28T18:46:00Z">
        <w:r>
          <w:rPr>
            <w:lang w:val="fr-CA" w:eastAsia="en-US"/>
          </w:rPr>
          <w:t>-</w:t>
        </w:r>
      </w:ins>
      <w:r>
        <w:rPr>
          <w:lang w:val="fr-CA" w:eastAsia="en-US"/>
          <w:rPrChange w:id="0" w:author="Jan Brzezinski" w:date="2004-01-28T18:46:00Z"/>
        </w:rPr>
        <w:t xml:space="preserve">cüòämaëir </w:t>
      </w:r>
    </w:p>
    <w:p>
      <w:pPr>
        <w:pStyle w:val="Normal"/>
        <w:rPr>
          <w:lang w:val="fr-CA" w:eastAsia="en-US"/>
          <w:del w:id="10012" w:author="Jan Brzezinski" w:date="2004-01-28T19:28:00Z"/>
        </w:rPr>
      </w:pPr>
      <w:r>
        <w:rPr>
          <w:lang w:val="fr-CA" w:eastAsia="en-US"/>
          <w:rPrChange w:id="0" w:author="Jan Brzezinski" w:date="2004-01-28T18:46:00Z"/>
        </w:rPr>
        <w:t>aho prayäty astaà hanta prakåti</w:t>
      </w:r>
      <w:ins w:id="10001" w:author="Jan Brzezinski" w:date="2004-01-28T18:46:00Z">
        <w:r>
          <w:rPr>
            <w:lang w:val="fr-CA" w:eastAsia="en-US"/>
          </w:rPr>
          <w:t>-</w:t>
        </w:r>
      </w:ins>
      <w:r>
        <w:rPr>
          <w:lang w:val="fr-CA" w:eastAsia="en-US"/>
          <w:rPrChange w:id="0" w:author="Jan Brzezinski" w:date="2004-01-28T18:46:00Z"/>
        </w:rPr>
        <w:t>viñamä daiva</w:t>
      </w:r>
      <w:ins w:id="10003" w:author="Jan Brzezinski" w:date="2004-01-28T18:46:00Z">
        <w:r>
          <w:rPr>
            <w:lang w:val="fr-CA" w:eastAsia="en-US"/>
          </w:rPr>
          <w:t>-</w:t>
        </w:r>
      </w:ins>
      <w:r>
        <w:rPr>
          <w:lang w:val="fr-CA" w:eastAsia="en-US"/>
          <w:rPrChange w:id="0" w:author="Jan Brzezinski" w:date="2004-01-28T18:46:00Z"/>
        </w:rPr>
        <w:t xml:space="preserve">gatayaù </w:t>
      </w:r>
      <w:del w:id="10005" w:author="Jan Brzezinski" w:date="2004-01-28T16:49:00Z">
        <w:r>
          <w:rPr>
            <w:lang w:val="fr-CA" w:eastAsia="en-US"/>
          </w:rPr>
          <w:delText>||</w:delText>
        </w:r>
      </w:del>
      <w:ins w:id="10006" w:author="Jan Brzezinski" w:date="2004-01-28T18:40:00Z">
        <w:r>
          <w:rPr>
            <w:lang w:val="fr-CA" w:eastAsia="en-US"/>
          </w:rPr>
          <w:t>||</w:t>
        </w:r>
      </w:ins>
      <w:r>
        <w:rPr>
          <w:lang w:val="fr-CA" w:eastAsia="en-US"/>
          <w:rPrChange w:id="0" w:author="Jan Brzezinski" w:date="2004-01-28T18:46:00Z"/>
        </w:rPr>
        <w:t>38</w:t>
      </w:r>
      <w:del w:id="10008" w:author="Jan Brzezinski" w:date="2004-01-28T16:49:00Z">
        <w:r>
          <w:rPr>
            <w:lang w:val="fr-CA" w:eastAsia="en-US"/>
          </w:rPr>
          <w:delText>||</w:delText>
        </w:r>
      </w:del>
      <w:ins w:id="10009" w:author="Jan Brzezinski" w:date="2004-01-28T18:40:00Z">
        <w:r>
          <w:rPr>
            <w:lang w:val="fr-CA" w:eastAsia="en-US"/>
          </w:rPr>
          <w:t>||</w:t>
        </w:r>
      </w:ins>
      <w:r>
        <w:rPr>
          <w:lang w:val="fr-CA" w:eastAsia="en-US"/>
          <w:rPrChange w:id="0" w:author="Jan Brzezinski" w:date="2004-01-28T18:46:00Z"/>
        </w:rPr>
        <w:t>1370</w:t>
      </w:r>
      <w:ins w:id="10011" w:author="Jan Brzezinski" w:date="2004-01-28T18:40:00Z">
        <w:r>
          <w:rPr>
            <w:lang w:val="fr-CA" w:eastAsia="en-US"/>
          </w:rPr>
          <w:t>||</w:t>
        </w:r>
      </w:ins>
    </w:p>
    <w:p>
      <w:pPr>
        <w:pStyle w:val="Normal"/>
        <w:widowControl/>
        <w:bidi w:val="0"/>
        <w:rPr>
          <w:color w:val="0000FF"/>
          <w:lang w:val="fr-CA" w:eastAsia="en-US"/>
          <w:ins w:id="10014" w:author="Jan Brzezinski" w:date="2004-01-28T19:28:00Z"/>
        </w:rPr>
      </w:pPr>
      <w:ins w:id="10013" w:author="Jan Brzezinski" w:date="2004-01-28T19:28:00Z">
        <w:r>
          <w:rPr>
            <w:color w:val="0000FF"/>
            <w:lang w:val="fr-CA" w:eastAsia="en-US"/>
          </w:rPr>
        </w:r>
      </w:ins>
    </w:p>
    <w:p>
      <w:pPr>
        <w:pStyle w:val="Normal"/>
        <w:rPr>
          <w:color w:val="0000FF"/>
          <w:lang w:val="fr-CA" w:eastAsia="en-US"/>
        </w:rPr>
      </w:pPr>
      <w:r>
        <w:rPr>
          <w:color w:val="0000FF"/>
          <w:lang w:val="fr-CA" w:eastAsia="en-US"/>
          <w:rPrChange w:id="0" w:author="Jan Brzezinski" w:date="2004-01-28T08:14:00Z"/>
        </w:rPr>
        <w:rPrChange w:id="0" w:author="Jan Brzezinski" w:date="2004-01-28T08:14:00Z"/>
      </w:r>
    </w:p>
    <w:p>
      <w:pPr>
        <w:pStyle w:val="Normal"/>
        <w:rPr>
          <w:lang w:val="fr-CA" w:eastAsia="en-US"/>
          <w:ins w:id="10017" w:author="Jan Brzezinski" w:date="2004-01-28T08:14:00Z"/>
        </w:rPr>
      </w:pPr>
      <w:r>
        <w:rPr>
          <w:lang w:val="fr-CA" w:eastAsia="en-US"/>
          <w:rPrChange w:id="0" w:author="Jan Brzezinski" w:date="2004-01-28T08:14:00Z"/>
        </w:rPr>
        <w:t xml:space="preserve">apetäù çatrubhyo vayam iti viñädo'yam aphalaù </w:t>
      </w:r>
    </w:p>
    <w:p>
      <w:pPr>
        <w:pStyle w:val="Normal"/>
        <w:rPr/>
      </w:pPr>
      <w:r>
        <w:rPr>
          <w:lang w:val="fr-CA" w:eastAsia="en-US"/>
          <w:rPrChange w:id="0" w:author="Jan Brzezinski" w:date="2004-01-28T08:14:00Z"/>
        </w:rPr>
        <w:t>pratékäras t</w:t>
      </w:r>
      <w:del w:id="10019" w:author="Jan Brzezinski" w:date="2004-01-28T08:14:00Z">
        <w:r>
          <w:rPr>
            <w:lang w:val="fr-CA" w:eastAsia="en-US"/>
          </w:rPr>
          <w:delText>y+</w:delText>
        </w:r>
      </w:del>
      <w:r>
        <w:rPr>
          <w:lang w:val="fr-CA" w:eastAsia="en-US"/>
          <w:rPrChange w:id="0" w:author="Jan Brzezinski" w:date="2004-01-28T08:14:00Z"/>
        </w:rPr>
        <w:t>eñäm aniçam anusandhätum ucitaù |</w:t>
      </w:r>
    </w:p>
    <w:p>
      <w:pPr>
        <w:pStyle w:val="Normal"/>
        <w:rPr>
          <w:lang w:val="fr-CA" w:eastAsia="en-US"/>
          <w:ins w:id="10024" w:author="Jan Brzezinski" w:date="2004-01-28T08:14:00Z"/>
        </w:rPr>
      </w:pPr>
      <w:r>
        <w:rPr>
          <w:lang w:val="fr-CA" w:eastAsia="en-US"/>
          <w:rPrChange w:id="0" w:author="Jan Brzezinski" w:date="2004-01-28T08:14:00Z"/>
        </w:rPr>
        <w:t>jaräsandhäd bhagnaù saha halabhåtä dänava</w:t>
      </w:r>
      <w:ins w:id="10022" w:author="Jan Brzezinski" w:date="2004-01-28T08:14:00Z">
        <w:r>
          <w:rPr>
            <w:lang w:val="fr-CA" w:eastAsia="en-US"/>
          </w:rPr>
          <w:t>-</w:t>
        </w:r>
      </w:ins>
      <w:r>
        <w:rPr>
          <w:lang w:val="fr-CA" w:eastAsia="en-US"/>
          <w:rPrChange w:id="0" w:author="Jan Brzezinski" w:date="2004-01-28T08:14:00Z"/>
        </w:rPr>
        <w:t xml:space="preserve">ripur </w:t>
      </w:r>
    </w:p>
    <w:p>
      <w:pPr>
        <w:pStyle w:val="Normal"/>
        <w:rPr>
          <w:lang w:val="fr-CA" w:eastAsia="en-US"/>
        </w:rPr>
      </w:pPr>
      <w:r>
        <w:rPr>
          <w:lang w:val="fr-CA" w:eastAsia="en-US"/>
          <w:rPrChange w:id="0" w:author="Jan Brzezinski" w:date="2004-01-28T08:14:00Z"/>
        </w:rPr>
        <w:t>jaghänainaà paçcän na kim anila</w:t>
      </w:r>
      <w:ins w:id="10026" w:author="Jan Brzezinski" w:date="2004-01-28T08:14:00Z">
        <w:r>
          <w:rPr>
            <w:lang w:val="fr-CA" w:eastAsia="en-US"/>
          </w:rPr>
          <w:t>-</w:t>
        </w:r>
      </w:ins>
      <w:r>
        <w:rPr>
          <w:lang w:val="fr-CA" w:eastAsia="en-US"/>
          <w:rPrChange w:id="0" w:author="Jan Brzezinski" w:date="2004-01-28T08:14:00Z"/>
        </w:rPr>
        <w:t>sünuù priya</w:t>
      </w:r>
      <w:ins w:id="10028" w:author="Jan Brzezinski" w:date="2004-01-28T08:14:00Z">
        <w:r>
          <w:rPr>
            <w:lang w:val="fr-CA" w:eastAsia="en-US"/>
          </w:rPr>
          <w:t>-</w:t>
        </w:r>
      </w:ins>
      <w:r>
        <w:rPr>
          <w:lang w:val="fr-CA" w:eastAsia="en-US"/>
          <w:rPrChange w:id="0" w:author="Jan Brzezinski" w:date="2004-01-28T08:14:00Z"/>
        </w:rPr>
        <w:t>sakhaù ||39||1371</w:t>
      </w:r>
      <w:ins w:id="10030" w:author="Jan Brzezinski" w:date="2004-01-28T08:14:00Z">
        <w:r>
          <w:rPr>
            <w:lang w:val="fr-CA" w:eastAsia="en-US"/>
          </w:rPr>
          <w:t>||</w:t>
          <w:rPrChange w:id="0" w:author="Jan Brzezinski" w:date="2004-01-28T08:14:00Z"/>
        </w:r>
      </w:ins>
    </w:p>
    <w:p>
      <w:pPr>
        <w:pStyle w:val="Normal"/>
        <w:rPr>
          <w:lang w:val="fr-CA" w:eastAsia="en-US"/>
        </w:rPr>
      </w:pPr>
      <w:r>
        <w:rPr>
          <w:lang w:val="fr-CA" w:eastAsia="en-US"/>
          <w:rPrChange w:id="0" w:author="Jan Brzezinski" w:date="2004-01-28T18:48:00Z"/>
        </w:rPr>
        <w:rPrChange w:id="0" w:author="Jan Brzezinski" w:date="2004-01-28T18:48:00Z"/>
      </w:r>
    </w:p>
    <w:p>
      <w:pPr>
        <w:pStyle w:val="Normal"/>
        <w:rPr>
          <w:lang w:val="fr-CA" w:eastAsia="en-US"/>
          <w:ins w:id="10037" w:author="Jan Brzezinski" w:date="2004-01-28T18:46:00Z"/>
        </w:rPr>
      </w:pPr>
      <w:r>
        <w:rPr>
          <w:lang w:val="fr-CA" w:eastAsia="en-US"/>
          <w:rPrChange w:id="0" w:author="Jan Brzezinski" w:date="2004-01-28T18:48:00Z"/>
        </w:rPr>
        <w:t>candraù kñayé prakåti</w:t>
      </w:r>
      <w:ins w:id="10033" w:author="Jan Brzezinski" w:date="2004-01-28T18:46:00Z">
        <w:r>
          <w:rPr>
            <w:lang w:val="fr-CA" w:eastAsia="en-US"/>
          </w:rPr>
          <w:t>-</w:t>
        </w:r>
      </w:ins>
      <w:r>
        <w:rPr>
          <w:lang w:val="fr-CA" w:eastAsia="en-US"/>
          <w:rPrChange w:id="0" w:author="Jan Brzezinski" w:date="2004-01-28T18:48:00Z"/>
        </w:rPr>
        <w:t>vakra</w:t>
      </w:r>
      <w:ins w:id="10035" w:author="Jan Brzezinski" w:date="2004-01-28T18:46:00Z">
        <w:r>
          <w:rPr>
            <w:lang w:val="fr-CA" w:eastAsia="en-US"/>
          </w:rPr>
          <w:t>-</w:t>
        </w:r>
      </w:ins>
      <w:r>
        <w:rPr>
          <w:lang w:val="fr-CA" w:eastAsia="en-US"/>
          <w:rPrChange w:id="0" w:author="Jan Brzezinski" w:date="2004-01-28T18:48:00Z"/>
        </w:rPr>
        <w:t xml:space="preserve">tanur jaòätmä </w:t>
      </w:r>
    </w:p>
    <w:p>
      <w:pPr>
        <w:pStyle w:val="Normal"/>
        <w:rPr/>
      </w:pPr>
      <w:r>
        <w:rPr>
          <w:lang w:val="fr-CA" w:eastAsia="en-US"/>
          <w:rPrChange w:id="0" w:author="Jan Brzezinski" w:date="2004-01-28T18:48:00Z"/>
        </w:rPr>
        <w:t>doñäkäraù sphurati mitra</w:t>
      </w:r>
      <w:ins w:id="10039" w:author="Jan Brzezinski" w:date="2004-01-28T18:46:00Z">
        <w:r>
          <w:rPr>
            <w:lang w:val="fr-CA" w:eastAsia="en-US"/>
          </w:rPr>
          <w:t>-</w:t>
        </w:r>
      </w:ins>
      <w:r>
        <w:rPr>
          <w:lang w:val="fr-CA" w:eastAsia="en-US"/>
          <w:rPrChange w:id="0" w:author="Jan Brzezinski" w:date="2004-01-28T18:48:00Z"/>
        </w:rPr>
        <w:t>vipatti</w:t>
      </w:r>
      <w:ins w:id="10041" w:author="Jan Brzezinski" w:date="2004-01-28T18:46:00Z">
        <w:r>
          <w:rPr>
            <w:lang w:val="fr-CA" w:eastAsia="en-US"/>
          </w:rPr>
          <w:t>-</w:t>
        </w:r>
      </w:ins>
      <w:r>
        <w:rPr>
          <w:lang w:val="fr-CA" w:eastAsia="en-US"/>
          <w:rPrChange w:id="0" w:author="Jan Brzezinski" w:date="2004-01-28T18:48:00Z"/>
        </w:rPr>
        <w:t>käle |</w:t>
      </w:r>
    </w:p>
    <w:p>
      <w:pPr>
        <w:pStyle w:val="Normal"/>
        <w:rPr>
          <w:lang w:val="fr-CA" w:eastAsia="en-US"/>
          <w:ins w:id="10044" w:author="Jan Brzezinski" w:date="2004-01-28T18:47:00Z"/>
        </w:rPr>
      </w:pPr>
      <w:r>
        <w:rPr>
          <w:lang w:val="fr-CA" w:eastAsia="en-US"/>
          <w:rPrChange w:id="0" w:author="Jan Brzezinski" w:date="2004-01-28T18:48:00Z"/>
        </w:rPr>
        <w:t xml:space="preserve">mürdhnä tathäpi vidhåtaù parameçvareëa </w:t>
      </w:r>
    </w:p>
    <w:p>
      <w:pPr>
        <w:pStyle w:val="Normal"/>
        <w:rPr>
          <w:lang w:val="fr-CA" w:eastAsia="en-US"/>
        </w:rPr>
      </w:pPr>
      <w:r>
        <w:rPr>
          <w:lang w:val="fr-CA" w:eastAsia="en-US"/>
          <w:rPrChange w:id="0" w:author="Jan Brzezinski" w:date="2004-01-28T18:48:00Z"/>
        </w:rPr>
        <w:t>naiväçriteñu mahatäà guëa</w:t>
      </w:r>
      <w:ins w:id="10046" w:author="Jan Brzezinski" w:date="2004-01-28T18:47:00Z">
        <w:r>
          <w:rPr>
            <w:lang w:val="fr-CA" w:eastAsia="en-US"/>
          </w:rPr>
          <w:t>-</w:t>
        </w:r>
      </w:ins>
      <w:r>
        <w:rPr>
          <w:lang w:val="fr-CA" w:eastAsia="en-US"/>
          <w:rPrChange w:id="0" w:author="Jan Brzezinski" w:date="2004-01-28T18:48:00Z"/>
        </w:rPr>
        <w:t>doña</w:t>
      </w:r>
      <w:ins w:id="10048" w:author="Jan Brzezinski" w:date="2004-01-28T18:47:00Z">
        <w:r>
          <w:rPr>
            <w:lang w:val="fr-CA" w:eastAsia="en-US"/>
          </w:rPr>
          <w:t>-</w:t>
        </w:r>
      </w:ins>
      <w:r>
        <w:rPr>
          <w:lang w:val="fr-CA" w:eastAsia="en-US"/>
          <w:rPrChange w:id="0" w:author="Jan Brzezinski" w:date="2004-01-28T18:48:00Z"/>
        </w:rPr>
        <w:t xml:space="preserve">cintä </w:t>
      </w:r>
      <w:del w:id="10050" w:author="Jan Brzezinski" w:date="2004-01-28T16:49:00Z">
        <w:r>
          <w:rPr>
            <w:lang w:val="fr-CA" w:eastAsia="en-US"/>
          </w:rPr>
          <w:delText>||</w:delText>
        </w:r>
      </w:del>
      <w:ins w:id="10051" w:author="Jan Brzezinski" w:date="2004-01-28T18:40:00Z">
        <w:r>
          <w:rPr>
            <w:lang w:val="fr-CA" w:eastAsia="en-US"/>
          </w:rPr>
          <w:t>||</w:t>
        </w:r>
      </w:ins>
      <w:r>
        <w:rPr>
          <w:lang w:val="fr-CA" w:eastAsia="en-US"/>
          <w:rPrChange w:id="0" w:author="Jan Brzezinski" w:date="2004-01-28T18:48:00Z"/>
        </w:rPr>
        <w:t>40</w:t>
      </w:r>
      <w:del w:id="10053" w:author="Jan Brzezinski" w:date="2004-01-28T16:49:00Z">
        <w:r>
          <w:rPr>
            <w:lang w:val="fr-CA" w:eastAsia="en-US"/>
          </w:rPr>
          <w:delText>||</w:delText>
        </w:r>
      </w:del>
      <w:ins w:id="10054" w:author="Jan Brzezinski" w:date="2004-01-28T18:40:00Z">
        <w:r>
          <w:rPr>
            <w:lang w:val="fr-CA" w:eastAsia="en-US"/>
          </w:rPr>
          <w:t>||</w:t>
        </w:r>
      </w:ins>
      <w:r>
        <w:rPr>
          <w:lang w:val="fr-CA" w:eastAsia="en-US"/>
          <w:rPrChange w:id="0" w:author="Jan Brzezinski" w:date="2004-01-28T18:48:00Z"/>
        </w:rPr>
        <w:t>1372</w:t>
      </w:r>
      <w:ins w:id="10056" w:author="Jan Brzezinski" w:date="2004-01-28T18:40:00Z">
        <w:r>
          <w:rPr>
            <w:lang w:val="fr-CA" w:eastAsia="en-US"/>
          </w:rPr>
          <w:t>||</w:t>
          <w:rPrChange w:id="0" w:author="Jan Brzezinski" w:date="2004-01-28T18:48:00Z"/>
        </w:r>
      </w:ins>
    </w:p>
    <w:p>
      <w:pPr>
        <w:pStyle w:val="Normal"/>
        <w:rPr>
          <w:lang w:val="fr-CA" w:eastAsia="en-US"/>
        </w:rPr>
      </w:pPr>
      <w:r>
        <w:rPr>
          <w:lang w:val="fr-CA" w:eastAsia="en-US"/>
          <w:rPrChange w:id="0" w:author="Jan Brzezinski" w:date="2004-01-28T18:48:00Z"/>
        </w:rPr>
      </w:r>
    </w:p>
    <w:p>
      <w:pPr>
        <w:pStyle w:val="Normal"/>
        <w:rPr>
          <w:lang w:val="fr-CA" w:eastAsia="en-US"/>
          <w:ins w:id="10059" w:author="Jan Brzezinski" w:date="2004-01-28T18:47:00Z"/>
        </w:rPr>
      </w:pPr>
      <w:r>
        <w:rPr>
          <w:lang w:val="fr-CA" w:eastAsia="en-US"/>
          <w:rPrChange w:id="0" w:author="Jan Brzezinski" w:date="2004-01-28T18:48:00Z"/>
        </w:rPr>
        <w:t xml:space="preserve">çuklékaroti malinäni digantaräëi </w:t>
      </w:r>
    </w:p>
    <w:p>
      <w:pPr>
        <w:pStyle w:val="Normal"/>
        <w:rPr/>
      </w:pPr>
      <w:r>
        <w:rPr>
          <w:lang w:val="fr-CA" w:eastAsia="en-US"/>
          <w:rPrChange w:id="0" w:author="Jan Brzezinski" w:date="2004-01-28T18:48:00Z"/>
        </w:rPr>
        <w:t>candro na çuklayati cätma</w:t>
      </w:r>
      <w:ins w:id="10061" w:author="Jan Brzezinski" w:date="2004-01-28T18:47:00Z">
        <w:r>
          <w:rPr>
            <w:lang w:val="fr-CA" w:eastAsia="en-US"/>
          </w:rPr>
          <w:t>-</w:t>
        </w:r>
      </w:ins>
      <w:r>
        <w:rPr>
          <w:lang w:val="fr-CA" w:eastAsia="en-US"/>
          <w:rPrChange w:id="0" w:author="Jan Brzezinski" w:date="2004-01-28T18:48:00Z"/>
        </w:rPr>
        <w:t>gataà kalaìkam |</w:t>
      </w:r>
    </w:p>
    <w:p>
      <w:pPr>
        <w:pStyle w:val="Normal"/>
        <w:rPr>
          <w:lang w:val="fr-CA" w:eastAsia="en-US"/>
          <w:ins w:id="10068" w:author="Jan Brzezinski" w:date="2004-01-28T18:47:00Z"/>
        </w:rPr>
      </w:pPr>
      <w:r>
        <w:rPr>
          <w:lang w:val="fr-CA" w:eastAsia="en-US"/>
          <w:rPrChange w:id="0" w:author="Jan Brzezinski" w:date="2004-01-28T18:48:00Z"/>
        </w:rPr>
        <w:t>nityaà yathärtha</w:t>
      </w:r>
      <w:ins w:id="10064" w:author="Jan Brzezinski" w:date="2004-01-28T18:47:00Z">
        <w:r>
          <w:rPr>
            <w:lang w:val="fr-CA" w:eastAsia="en-US"/>
          </w:rPr>
          <w:t>-</w:t>
        </w:r>
      </w:ins>
      <w:r>
        <w:rPr>
          <w:lang w:val="fr-CA" w:eastAsia="en-US"/>
          <w:rPrChange w:id="0" w:author="Jan Brzezinski" w:date="2004-01-28T18:48:00Z"/>
        </w:rPr>
        <w:t>ghaöanähita</w:t>
      </w:r>
      <w:ins w:id="10066" w:author="Jan Brzezinski" w:date="2004-01-28T18:47:00Z">
        <w:r>
          <w:rPr>
            <w:lang w:val="fr-CA" w:eastAsia="en-US"/>
          </w:rPr>
          <w:t>-</w:t>
        </w:r>
      </w:ins>
      <w:r>
        <w:rPr>
          <w:lang w:val="fr-CA" w:eastAsia="en-US"/>
          <w:rPrChange w:id="0" w:author="Jan Brzezinski" w:date="2004-01-28T18:48:00Z"/>
        </w:rPr>
        <w:t xml:space="preserve">mänasänäà </w:t>
      </w:r>
    </w:p>
    <w:p>
      <w:pPr>
        <w:pStyle w:val="Normal"/>
        <w:rPr>
          <w:lang w:val="fr-CA" w:eastAsia="en-US"/>
        </w:rPr>
      </w:pPr>
      <w:r>
        <w:rPr>
          <w:lang w:val="fr-CA" w:eastAsia="en-US"/>
          <w:rPrChange w:id="0" w:author="Jan Brzezinski" w:date="2004-01-28T18:48:00Z"/>
        </w:rPr>
        <w:t xml:space="preserve">svärthodyamo bhavati no mahatäà kadäcit </w:t>
      </w:r>
      <w:del w:id="10070" w:author="Jan Brzezinski" w:date="2004-01-28T16:49:00Z">
        <w:r>
          <w:rPr>
            <w:lang w:val="fr-CA" w:eastAsia="en-US"/>
          </w:rPr>
          <w:delText>||</w:delText>
        </w:r>
      </w:del>
      <w:ins w:id="10071" w:author="Jan Brzezinski" w:date="2004-01-28T18:40:00Z">
        <w:r>
          <w:rPr>
            <w:lang w:val="fr-CA" w:eastAsia="en-US"/>
          </w:rPr>
          <w:t>||</w:t>
        </w:r>
      </w:ins>
      <w:r>
        <w:rPr>
          <w:lang w:val="fr-CA" w:eastAsia="en-US"/>
          <w:rPrChange w:id="0" w:author="Jan Brzezinski" w:date="2004-01-28T18:48:00Z"/>
        </w:rPr>
        <w:t>41</w:t>
      </w:r>
      <w:del w:id="10073" w:author="Jan Brzezinski" w:date="2004-01-28T16:49:00Z">
        <w:r>
          <w:rPr>
            <w:lang w:val="fr-CA" w:eastAsia="en-US"/>
          </w:rPr>
          <w:delText>||</w:delText>
        </w:r>
      </w:del>
      <w:ins w:id="10074" w:author="Jan Brzezinski" w:date="2004-01-28T18:40:00Z">
        <w:r>
          <w:rPr>
            <w:lang w:val="fr-CA" w:eastAsia="en-US"/>
          </w:rPr>
          <w:t>||</w:t>
        </w:r>
      </w:ins>
      <w:r>
        <w:rPr>
          <w:lang w:val="fr-CA" w:eastAsia="en-US"/>
          <w:rPrChange w:id="0" w:author="Jan Brzezinski" w:date="2004-01-28T18:48:00Z"/>
        </w:rPr>
        <w:t>1373</w:t>
      </w:r>
      <w:ins w:id="10076" w:author="Jan Brzezinski" w:date="2004-01-28T18:47:00Z">
        <w:r>
          <w:rPr>
            <w:lang w:val="fr-CA" w:eastAsia="en-US"/>
          </w:rPr>
          <w:t>||</w:t>
          <w:rPrChange w:id="0" w:author="Jan Brzezinski" w:date="2004-01-28T18:48:00Z"/>
        </w:r>
      </w:ins>
    </w:p>
    <w:p>
      <w:pPr>
        <w:pStyle w:val="Normal"/>
        <w:rPr>
          <w:lang w:val="fr-CA" w:eastAsia="en-US"/>
        </w:rPr>
      </w:pPr>
      <w:r>
        <w:rPr>
          <w:lang w:val="fr-CA" w:eastAsia="en-US"/>
          <w:rPrChange w:id="0" w:author="Jan Brzezinski" w:date="2004-01-28T18:48:00Z"/>
        </w:rPr>
      </w:r>
    </w:p>
    <w:p>
      <w:pPr>
        <w:pStyle w:val="Normal"/>
        <w:rPr>
          <w:lang w:val="fr-CA" w:eastAsia="en-US"/>
          <w:ins w:id="10079" w:author="Jan Brzezinski" w:date="2004-01-28T18:47:00Z"/>
        </w:rPr>
      </w:pPr>
      <w:r>
        <w:rPr>
          <w:lang w:val="fr-CA" w:eastAsia="en-US"/>
          <w:rPrChange w:id="0" w:author="Jan Brzezinski" w:date="2004-01-28T18:48:00Z"/>
        </w:rPr>
        <w:t xml:space="preserve">gåhëäti yuktam itarac ca jahäti dhémän </w:t>
      </w:r>
    </w:p>
    <w:p>
      <w:pPr>
        <w:pStyle w:val="Normal"/>
        <w:rPr/>
      </w:pPr>
      <w:r>
        <w:rPr>
          <w:lang w:val="fr-CA" w:eastAsia="en-US"/>
          <w:rPrChange w:id="0" w:author="Jan Brzezinski" w:date="2004-01-28T18:48:00Z"/>
        </w:rPr>
        <w:t>eña svabhäva</w:t>
      </w:r>
      <w:ins w:id="10081" w:author="Jan Brzezinski" w:date="2004-01-28T18:47:00Z">
        <w:r>
          <w:rPr>
            <w:lang w:val="fr-CA" w:eastAsia="en-US"/>
          </w:rPr>
          <w:t>-</w:t>
        </w:r>
      </w:ins>
      <w:r>
        <w:rPr>
          <w:lang w:val="fr-CA" w:eastAsia="en-US"/>
          <w:rPrChange w:id="0" w:author="Jan Brzezinski" w:date="2004-01-28T18:48:00Z"/>
        </w:rPr>
        <w:t>janito mahatäà vivekaù |</w:t>
      </w:r>
    </w:p>
    <w:p>
      <w:pPr>
        <w:pStyle w:val="Normal"/>
        <w:rPr>
          <w:lang w:val="fr-CA" w:eastAsia="en-US"/>
          <w:ins w:id="10086" w:author="Jan Brzezinski" w:date="2004-01-28T18:47:00Z"/>
        </w:rPr>
      </w:pPr>
      <w:r>
        <w:rPr>
          <w:lang w:val="fr-CA" w:eastAsia="en-US"/>
          <w:rPrChange w:id="0" w:author="Jan Brzezinski" w:date="2004-01-28T18:48:00Z"/>
        </w:rPr>
        <w:t>anyonya</w:t>
      </w:r>
      <w:ins w:id="10084" w:author="Jan Brzezinski" w:date="2004-01-28T18:47:00Z">
        <w:r>
          <w:rPr>
            <w:lang w:val="fr-CA" w:eastAsia="en-US"/>
          </w:rPr>
          <w:t>-</w:t>
        </w:r>
      </w:ins>
      <w:r>
        <w:rPr>
          <w:lang w:val="fr-CA" w:eastAsia="en-US"/>
          <w:rPrChange w:id="0" w:author="Jan Brzezinski" w:date="2004-01-28T18:48:00Z"/>
        </w:rPr>
        <w:t xml:space="preserve">miçritam api vyatiricya çuddhaà </w:t>
      </w:r>
    </w:p>
    <w:p>
      <w:pPr>
        <w:pStyle w:val="Normal"/>
        <w:rPr>
          <w:lang w:val="fr-CA" w:eastAsia="en-US"/>
        </w:rPr>
      </w:pPr>
      <w:r>
        <w:rPr>
          <w:lang w:val="fr-CA" w:eastAsia="en-US"/>
          <w:rPrChange w:id="0" w:author="Jan Brzezinski" w:date="2004-01-28T18:48:00Z"/>
        </w:rPr>
        <w:t xml:space="preserve">dugdhaà pibaty udakam ujjhati räjahaàsaù </w:t>
      </w:r>
      <w:del w:id="10088" w:author="Jan Brzezinski" w:date="2004-01-28T16:49:00Z">
        <w:r>
          <w:rPr>
            <w:lang w:val="fr-CA" w:eastAsia="en-US"/>
          </w:rPr>
          <w:delText>||</w:delText>
        </w:r>
      </w:del>
      <w:ins w:id="10089" w:author="Jan Brzezinski" w:date="2004-01-28T18:40:00Z">
        <w:r>
          <w:rPr>
            <w:lang w:val="fr-CA" w:eastAsia="en-US"/>
          </w:rPr>
          <w:t>||</w:t>
        </w:r>
      </w:ins>
      <w:r>
        <w:rPr>
          <w:lang w:val="fr-CA" w:eastAsia="en-US"/>
          <w:rPrChange w:id="0" w:author="Jan Brzezinski" w:date="2004-01-28T18:48:00Z"/>
        </w:rPr>
        <w:t>42</w:t>
      </w:r>
      <w:del w:id="10091" w:author="Jan Brzezinski" w:date="2004-01-28T16:49:00Z">
        <w:r>
          <w:rPr>
            <w:lang w:val="fr-CA" w:eastAsia="en-US"/>
          </w:rPr>
          <w:delText>||</w:delText>
        </w:r>
      </w:del>
      <w:ins w:id="10092" w:author="Jan Brzezinski" w:date="2004-01-28T18:40:00Z">
        <w:r>
          <w:rPr>
            <w:lang w:val="fr-CA" w:eastAsia="en-US"/>
          </w:rPr>
          <w:t>||</w:t>
        </w:r>
      </w:ins>
      <w:r>
        <w:rPr>
          <w:lang w:val="fr-CA" w:eastAsia="en-US"/>
          <w:rPrChange w:id="0" w:author="Jan Brzezinski" w:date="2004-01-28T18:48:00Z"/>
        </w:rPr>
        <w:t>1374</w:t>
      </w:r>
      <w:ins w:id="10094" w:author="Jan Brzezinski" w:date="2004-01-28T18:47:00Z">
        <w:r>
          <w:rPr>
            <w:lang w:val="fr-CA" w:eastAsia="en-US"/>
          </w:rPr>
          <w:t>||</w:t>
          <w:rPrChange w:id="0" w:author="Jan Brzezinski" w:date="2004-01-28T18:48:00Z"/>
        </w:r>
      </w:ins>
    </w:p>
    <w:p>
      <w:pPr>
        <w:pStyle w:val="Normal"/>
        <w:rPr>
          <w:lang w:val="fr-CA" w:eastAsia="en-US"/>
        </w:rPr>
      </w:pPr>
      <w:r>
        <w:rPr>
          <w:lang w:val="fr-CA" w:eastAsia="en-US"/>
          <w:rPrChange w:id="0" w:author="Jan Brzezinski" w:date="2004-01-28T18:48:00Z"/>
        </w:rPr>
      </w:r>
    </w:p>
    <w:p>
      <w:pPr>
        <w:pStyle w:val="Normal"/>
        <w:rPr>
          <w:lang w:val="fr-CA" w:eastAsia="en-US"/>
          <w:ins w:id="10103" w:author="Jan Brzezinski" w:date="2004-01-28T18:47:00Z"/>
        </w:rPr>
      </w:pPr>
      <w:r>
        <w:rPr>
          <w:lang w:val="fr-CA" w:eastAsia="en-US"/>
          <w:rPrChange w:id="0" w:author="Jan Brzezinski" w:date="2004-01-28T18:48:00Z"/>
        </w:rPr>
        <w:t>präyo bhavaty anucita</w:t>
      </w:r>
      <w:ins w:id="10097" w:author="Jan Brzezinski" w:date="2004-01-28T18:47:00Z">
        <w:r>
          <w:rPr>
            <w:lang w:val="fr-CA" w:eastAsia="en-US"/>
          </w:rPr>
          <w:t>-</w:t>
        </w:r>
      </w:ins>
      <w:r>
        <w:rPr>
          <w:lang w:val="fr-CA" w:eastAsia="en-US"/>
          <w:rPrChange w:id="0" w:author="Jan Brzezinski" w:date="2004-01-28T18:48:00Z"/>
        </w:rPr>
        <w:t>sthiti</w:t>
      </w:r>
      <w:ins w:id="10099" w:author="Jan Brzezinski" w:date="2004-01-28T18:47:00Z">
        <w:r>
          <w:rPr>
            <w:lang w:val="fr-CA" w:eastAsia="en-US"/>
          </w:rPr>
          <w:t>-</w:t>
        </w:r>
      </w:ins>
      <w:r>
        <w:rPr>
          <w:lang w:val="fr-CA" w:eastAsia="en-US"/>
          <w:rPrChange w:id="0" w:author="Jan Brzezinski" w:date="2004-01-28T18:48:00Z"/>
        </w:rPr>
        <w:t>deça</w:t>
      </w:r>
      <w:ins w:id="10101" w:author="Jan Brzezinski" w:date="2004-01-28T18:47:00Z">
        <w:r>
          <w:rPr>
            <w:lang w:val="fr-CA" w:eastAsia="en-US"/>
          </w:rPr>
          <w:t>-</w:t>
        </w:r>
      </w:ins>
      <w:r>
        <w:rPr>
          <w:lang w:val="fr-CA" w:eastAsia="en-US"/>
          <w:rPrChange w:id="0" w:author="Jan Brzezinski" w:date="2004-01-28T18:48:00Z"/>
        </w:rPr>
        <w:t xml:space="preserve">bhäjaù </w:t>
      </w:r>
    </w:p>
    <w:p>
      <w:pPr>
        <w:pStyle w:val="Normal"/>
        <w:rPr/>
      </w:pPr>
      <w:r>
        <w:rPr>
          <w:lang w:val="fr-CA" w:eastAsia="en-US"/>
          <w:rPrChange w:id="0" w:author="Jan Brzezinski" w:date="2004-01-28T18:48:00Z"/>
        </w:rPr>
        <w:t>çreyaù sva</w:t>
      </w:r>
      <w:ins w:id="10105" w:author="Jan Brzezinski" w:date="2004-01-28T18:47:00Z">
        <w:r>
          <w:rPr>
            <w:lang w:val="fr-CA" w:eastAsia="en-US"/>
          </w:rPr>
          <w:t>-</w:t>
        </w:r>
      </w:ins>
      <w:r>
        <w:rPr>
          <w:lang w:val="fr-CA" w:eastAsia="en-US"/>
          <w:rPrChange w:id="0" w:author="Jan Brzezinski" w:date="2004-01-28T18:48:00Z"/>
        </w:rPr>
        <w:t>jéva</w:t>
      </w:r>
      <w:ins w:id="10107" w:author="Jan Brzezinski" w:date="2004-01-28T18:47:00Z">
        <w:r>
          <w:rPr>
            <w:lang w:val="fr-CA" w:eastAsia="en-US"/>
          </w:rPr>
          <w:t>-</w:t>
        </w:r>
      </w:ins>
      <w:r>
        <w:rPr>
          <w:lang w:val="fr-CA" w:eastAsia="en-US"/>
          <w:rPrChange w:id="0" w:author="Jan Brzezinski" w:date="2004-01-28T18:48:00Z"/>
        </w:rPr>
        <w:t>paripälana</w:t>
      </w:r>
      <w:ins w:id="10109" w:author="Jan Brzezinski" w:date="2004-01-28T18:47:00Z">
        <w:r>
          <w:rPr>
            <w:lang w:val="fr-CA" w:eastAsia="en-US"/>
          </w:rPr>
          <w:t>-</w:t>
        </w:r>
      </w:ins>
      <w:r>
        <w:rPr>
          <w:lang w:val="fr-CA" w:eastAsia="en-US"/>
          <w:rPrChange w:id="0" w:author="Jan Brzezinski" w:date="2004-01-28T18:48:00Z"/>
        </w:rPr>
        <w:t>mätram eva |</w:t>
      </w:r>
    </w:p>
    <w:p>
      <w:pPr>
        <w:pStyle w:val="Normal"/>
        <w:rPr>
          <w:ins w:id="10121" w:author="Jan Brzezinski" w:date="2004-01-28T18:48:00Z"/>
        </w:rPr>
      </w:pPr>
      <w:r>
        <w:rPr>
          <w:lang w:val="pl-PL" w:eastAsia="en-US"/>
          <w:rPrChange w:id="0" w:author="Jan Brzezinski" w:date="2004-01-28T18:48:00Z"/>
        </w:rPr>
        <w:t>antaù</w:t>
      </w:r>
      <w:ins w:id="10112" w:author="Jan Brzezinski" w:date="2004-01-28T18:47:00Z">
        <w:r>
          <w:rPr>
            <w:lang w:val="pl-PL" w:eastAsia="en-US"/>
          </w:rPr>
          <w:t>-</w:t>
        </w:r>
      </w:ins>
      <w:r>
        <w:rPr>
          <w:lang w:val="pl-PL" w:eastAsia="en-US"/>
          <w:rPrChange w:id="0" w:author="Jan Brzezinski" w:date="2004-01-28T18:48:00Z"/>
        </w:rPr>
        <w:t>pratapta</w:t>
      </w:r>
      <w:ins w:id="10114" w:author="Jan Brzezinski" w:date="2004-01-28T18:47:00Z">
        <w:r>
          <w:rPr>
            <w:lang w:val="pl-PL" w:eastAsia="en-US"/>
          </w:rPr>
          <w:t>-</w:t>
        </w:r>
      </w:ins>
      <w:r>
        <w:rPr>
          <w:lang w:val="pl-PL" w:eastAsia="en-US"/>
          <w:rPrChange w:id="0" w:author="Jan Brzezinski" w:date="2004-01-28T18:48:00Z"/>
        </w:rPr>
        <w:t>maru</w:t>
      </w:r>
      <w:ins w:id="10116" w:author="Jan Brzezinski" w:date="2004-01-28T18:47:00Z">
        <w:r>
          <w:rPr>
            <w:lang w:val="pl-PL" w:eastAsia="en-US"/>
          </w:rPr>
          <w:t>-</w:t>
        </w:r>
      </w:ins>
      <w:r>
        <w:rPr>
          <w:lang w:val="pl-PL" w:eastAsia="en-US"/>
          <w:rPrChange w:id="0" w:author="Jan Brzezinski" w:date="2004-01-28T18:48:00Z"/>
        </w:rPr>
        <w:t>saikata</w:t>
      </w:r>
      <w:ins w:id="10118" w:author="Jan Brzezinski" w:date="2004-01-28T18:48:00Z">
        <w:r>
          <w:rPr>
            <w:lang w:val="pl-PL" w:eastAsia="en-US"/>
          </w:rPr>
          <w:t>-</w:t>
        </w:r>
      </w:ins>
      <w:r>
        <w:rPr>
          <w:lang w:val="pl-PL" w:eastAsia="en-US"/>
          <w:rPrChange w:id="0" w:author="Jan Brzezinski" w:date="2004-01-28T18:48:00Z"/>
        </w:rPr>
        <w:t>dahyamäna</w:t>
      </w:r>
      <w:ins w:id="10120" w:author="Jan Brzezinski" w:date="2004-01-28T18:48:00Z">
        <w:r>
          <w:rPr>
            <w:lang w:val="pl-PL" w:eastAsia="en-US"/>
          </w:rPr>
          <w:t>-</w:t>
        </w:r>
      </w:ins>
    </w:p>
    <w:p>
      <w:pPr>
        <w:pStyle w:val="Normal"/>
        <w:rPr>
          <w:ins w:id="10134" w:author="Jan Brzezinski" w:date="2004-01-28T18:48:00Z"/>
        </w:rPr>
      </w:pPr>
      <w:r>
        <w:rPr>
          <w:lang w:val="pl-PL" w:eastAsia="en-US"/>
          <w:rPrChange w:id="0" w:author="Jan Brzezinski" w:date="2004-01-28T18:48:00Z"/>
        </w:rPr>
        <w:t>mülasya campaka</w:t>
      </w:r>
      <w:ins w:id="10123" w:author="Jan Brzezinski" w:date="2004-01-28T18:48:00Z">
        <w:r>
          <w:rPr>
            <w:lang w:val="pl-PL" w:eastAsia="en-US"/>
          </w:rPr>
          <w:t>-</w:t>
        </w:r>
      </w:ins>
      <w:r>
        <w:rPr>
          <w:lang w:val="pl-PL" w:eastAsia="en-US"/>
          <w:rPrChange w:id="0" w:author="Jan Brzezinski" w:date="2004-01-28T18:48:00Z"/>
        </w:rPr>
        <w:t>taroù ka vikäça</w:t>
      </w:r>
      <w:ins w:id="10125" w:author="Jan Brzezinski" w:date="2004-01-28T18:48:00Z">
        <w:r>
          <w:rPr>
            <w:lang w:val="pl-PL" w:eastAsia="en-US"/>
          </w:rPr>
          <w:t>-</w:t>
        </w:r>
      </w:ins>
      <w:r>
        <w:rPr>
          <w:lang w:val="pl-PL" w:eastAsia="en-US"/>
          <w:rPrChange w:id="0" w:author="Jan Brzezinski" w:date="2004-01-28T18:48:00Z"/>
        </w:rPr>
        <w:t xml:space="preserve">cintä </w:t>
      </w:r>
      <w:del w:id="10127" w:author="Jan Brzezinski" w:date="2004-01-28T16:49:00Z">
        <w:r>
          <w:rPr>
            <w:lang w:val="pl-PL" w:eastAsia="en-US"/>
          </w:rPr>
          <w:delText>||</w:delText>
        </w:r>
      </w:del>
      <w:ins w:id="10128" w:author="Jan Brzezinski" w:date="2004-01-28T18:40:00Z">
        <w:r>
          <w:rPr>
            <w:lang w:val="pl-PL" w:eastAsia="en-US"/>
          </w:rPr>
          <w:t>||</w:t>
        </w:r>
      </w:ins>
      <w:r>
        <w:rPr>
          <w:lang w:val="pl-PL" w:eastAsia="en-US"/>
          <w:rPrChange w:id="0" w:author="Jan Brzezinski" w:date="2004-01-28T18:48:00Z"/>
        </w:rPr>
        <w:t>43</w:t>
      </w:r>
      <w:del w:id="10130" w:author="Jan Brzezinski" w:date="2004-01-28T16:49:00Z">
        <w:r>
          <w:rPr>
            <w:lang w:val="pl-PL" w:eastAsia="en-US"/>
          </w:rPr>
          <w:delText>||</w:delText>
        </w:r>
      </w:del>
      <w:ins w:id="10131" w:author="Jan Brzezinski" w:date="2004-01-28T18:40:00Z">
        <w:r>
          <w:rPr>
            <w:lang w:val="pl-PL" w:eastAsia="en-US"/>
          </w:rPr>
          <w:t>||</w:t>
        </w:r>
      </w:ins>
      <w:r>
        <w:rPr>
          <w:lang w:val="pl-PL" w:eastAsia="en-US"/>
          <w:rPrChange w:id="0" w:author="Jan Brzezinski" w:date="2004-01-28T18:48:00Z"/>
        </w:rPr>
        <w:t>1375</w:t>
      </w:r>
      <w:ins w:id="10133" w:author="Jan Brzezinski" w:date="2004-01-28T18:48:00Z">
        <w:r>
          <w:rPr>
            <w:lang w:val="pl-PL" w:eastAsia="en-US"/>
          </w:rPr>
          <w:t>||</w:t>
        </w:r>
      </w:ins>
    </w:p>
    <w:p>
      <w:pPr>
        <w:pStyle w:val="Normal"/>
        <w:rPr>
          <w:lang w:val="pl-PL" w:eastAsia="en-US"/>
        </w:rPr>
      </w:pPr>
      <w:r>
        <w:rPr>
          <w:lang w:val="pl-PL" w:eastAsia="en-US"/>
          <w:rPrChange w:id="0" w:author="Jan Brzezinski" w:date="2004-01-28T18:49:00Z"/>
        </w:rPr>
        <w:rPrChange w:id="0" w:author="Jan Brzezinski" w:date="2004-01-28T18:49:00Z"/>
      </w:r>
    </w:p>
    <w:p>
      <w:pPr>
        <w:pStyle w:val="Normal"/>
        <w:rPr>
          <w:lang w:val="pl-PL" w:eastAsia="en-US"/>
        </w:rPr>
      </w:pPr>
      <w:r>
        <w:rPr>
          <w:lang w:val="pl-PL" w:eastAsia="en-US"/>
          <w:rPrChange w:id="0" w:author="Jan Brzezinski" w:date="2004-01-28T18:49:00Z"/>
        </w:rPr>
        <w:t>vidyäyäù</w:t>
      </w:r>
      <w:ins w:id="10137" w:author="Jan Brzezinski" w:date="2004-01-28T18:48:00Z">
        <w:r>
          <w:rPr>
            <w:lang w:val="pl-PL" w:eastAsia="en-US"/>
          </w:rPr>
          <w:t xml:space="preserve"> |</w:t>
          <w:rPrChange w:id="0" w:author="Jan Brzezinski" w:date="2004-01-28T18:49:00Z"/>
        </w:r>
      </w:ins>
    </w:p>
    <w:p>
      <w:pPr>
        <w:pStyle w:val="Normal"/>
        <w:rPr>
          <w:lang w:val="pl-PL" w:eastAsia="en-US"/>
        </w:rPr>
      </w:pPr>
      <w:r>
        <w:rPr>
          <w:lang w:val="pl-PL" w:eastAsia="en-US"/>
          <w:rPrChange w:id="0" w:author="Jan Brzezinski" w:date="2004-01-28T18:49:00Z"/>
        </w:rPr>
      </w:r>
    </w:p>
    <w:p>
      <w:pPr>
        <w:pStyle w:val="Normal"/>
        <w:rPr/>
      </w:pPr>
      <w:r>
        <w:rPr>
          <w:lang w:val="pl-PL" w:eastAsia="en-US"/>
          <w:rPrChange w:id="0" w:author="Jan Brzezinski" w:date="2004-01-28T18:49:00Z"/>
        </w:rPr>
        <w:t>graha</w:t>
      </w:r>
      <w:ins w:id="10140" w:author="Jan Brzezinski" w:date="2004-01-28T18:48:00Z">
        <w:r>
          <w:rPr>
            <w:lang w:val="pl-PL" w:eastAsia="en-US"/>
          </w:rPr>
          <w:t>-</w:t>
        </w:r>
      </w:ins>
      <w:r>
        <w:rPr>
          <w:lang w:val="pl-PL" w:eastAsia="en-US"/>
          <w:rPrChange w:id="0" w:author="Jan Brzezinski" w:date="2004-01-28T18:49:00Z"/>
        </w:rPr>
        <w:t>parikavalita</w:t>
      </w:r>
      <w:ins w:id="10142" w:author="Jan Brzezinski" w:date="2004-01-28T18:48:00Z">
        <w:r>
          <w:rPr>
            <w:lang w:val="pl-PL" w:eastAsia="en-US"/>
          </w:rPr>
          <w:t>-</w:t>
        </w:r>
      </w:ins>
      <w:r>
        <w:rPr>
          <w:lang w:val="pl-PL" w:eastAsia="en-US"/>
          <w:rPrChange w:id="0" w:author="Jan Brzezinski" w:date="2004-01-28T18:49:00Z"/>
        </w:rPr>
        <w:t>tanur api ravir iha bodhayati padma</w:t>
      </w:r>
      <w:ins w:id="10144" w:author="Jan Brzezinski" w:date="2004-01-28T18:48:00Z">
        <w:r>
          <w:rPr>
            <w:lang w:val="pl-PL" w:eastAsia="en-US"/>
          </w:rPr>
          <w:t>-</w:t>
        </w:r>
      </w:ins>
      <w:r>
        <w:rPr>
          <w:lang w:val="pl-PL" w:eastAsia="en-US"/>
          <w:rPrChange w:id="0" w:author="Jan Brzezinski" w:date="2004-01-28T18:49:00Z"/>
        </w:rPr>
        <w:t>ñaëòäni |</w:t>
      </w:r>
    </w:p>
    <w:p>
      <w:pPr>
        <w:pStyle w:val="Normal"/>
        <w:rPr>
          <w:lang w:val="pl-PL" w:eastAsia="en-US"/>
        </w:rPr>
      </w:pPr>
      <w:r>
        <w:rPr>
          <w:lang w:val="pl-PL" w:eastAsia="en-US"/>
          <w:rPrChange w:id="0" w:author="Jan Brzezinski" w:date="2004-01-28T18:49:00Z"/>
        </w:rPr>
        <w:t>bhavati vipady api mahatäm aìgékåta</w:t>
      </w:r>
      <w:ins w:id="10147" w:author="Jan Brzezinski" w:date="2004-01-28T18:48:00Z">
        <w:r>
          <w:rPr>
            <w:lang w:val="pl-PL" w:eastAsia="en-US"/>
          </w:rPr>
          <w:t>-</w:t>
        </w:r>
      </w:ins>
      <w:r>
        <w:rPr>
          <w:lang w:val="pl-PL" w:eastAsia="en-US"/>
          <w:rPrChange w:id="0" w:author="Jan Brzezinski" w:date="2004-01-28T18:49:00Z"/>
        </w:rPr>
        <w:t>vastu</w:t>
      </w:r>
      <w:ins w:id="10149" w:author="Jan Brzezinski" w:date="2004-01-28T18:48:00Z">
        <w:r>
          <w:rPr>
            <w:lang w:val="pl-PL" w:eastAsia="en-US"/>
          </w:rPr>
          <w:t>-</w:t>
        </w:r>
      </w:ins>
      <w:r>
        <w:rPr>
          <w:lang w:val="pl-PL" w:eastAsia="en-US"/>
          <w:rPrChange w:id="0" w:author="Jan Brzezinski" w:date="2004-01-28T18:49:00Z"/>
        </w:rPr>
        <w:t xml:space="preserve">nirvähaù </w:t>
      </w:r>
      <w:del w:id="10151" w:author="Jan Brzezinski" w:date="2004-01-28T16:49:00Z">
        <w:r>
          <w:rPr>
            <w:lang w:val="pl-PL" w:eastAsia="en-US"/>
          </w:rPr>
          <w:delText>||</w:delText>
        </w:r>
      </w:del>
      <w:ins w:id="10152" w:author="Jan Brzezinski" w:date="2004-01-28T18:40:00Z">
        <w:r>
          <w:rPr>
            <w:lang w:val="pl-PL" w:eastAsia="en-US"/>
          </w:rPr>
          <w:t>||</w:t>
        </w:r>
      </w:ins>
      <w:r>
        <w:rPr>
          <w:lang w:val="pl-PL" w:eastAsia="en-US"/>
          <w:rPrChange w:id="0" w:author="Jan Brzezinski" w:date="2004-01-28T18:49:00Z"/>
        </w:rPr>
        <w:t>44</w:t>
      </w:r>
      <w:del w:id="10154" w:author="Jan Brzezinski" w:date="2004-01-28T16:49:00Z">
        <w:r>
          <w:rPr>
            <w:lang w:val="pl-PL" w:eastAsia="en-US"/>
          </w:rPr>
          <w:delText>||</w:delText>
        </w:r>
      </w:del>
      <w:ins w:id="10155" w:author="Jan Brzezinski" w:date="2004-01-28T18:40:00Z">
        <w:r>
          <w:rPr>
            <w:lang w:val="pl-PL" w:eastAsia="en-US"/>
          </w:rPr>
          <w:t>||</w:t>
        </w:r>
      </w:ins>
      <w:r>
        <w:rPr>
          <w:lang w:val="pl-PL" w:eastAsia="en-US"/>
          <w:rPrChange w:id="0" w:author="Jan Brzezinski" w:date="2004-01-28T18:49:00Z"/>
        </w:rPr>
        <w:t>1376</w:t>
      </w:r>
      <w:ins w:id="10157" w:author="Jan Brzezinski" w:date="2004-01-28T18:48:00Z">
        <w:r>
          <w:rPr>
            <w:lang w:val="pl-PL" w:eastAsia="en-US"/>
          </w:rPr>
          <w:t>||</w:t>
          <w:rPrChange w:id="0" w:author="Jan Brzezinski" w:date="2004-01-28T18:49:00Z"/>
        </w:r>
      </w:ins>
    </w:p>
    <w:p>
      <w:pPr>
        <w:pStyle w:val="Normal"/>
        <w:rPr>
          <w:lang w:val="pl-PL" w:eastAsia="en-US"/>
        </w:rPr>
      </w:pPr>
      <w:r>
        <w:rPr>
          <w:lang w:val="pl-PL" w:eastAsia="en-US"/>
          <w:rPrChange w:id="0" w:author="Jan Brzezinski" w:date="2004-01-28T18:49:00Z"/>
        </w:rPr>
      </w:r>
    </w:p>
    <w:p>
      <w:pPr>
        <w:pStyle w:val="Normal"/>
        <w:rPr/>
      </w:pPr>
      <w:r>
        <w:rPr>
          <w:lang w:val="pl-PL" w:eastAsia="en-US"/>
          <w:rPrChange w:id="0" w:author="Jan Brzezinski" w:date="2004-01-28T18:49:00Z"/>
        </w:rPr>
        <w:t>praëatyä bahu</w:t>
      </w:r>
      <w:ins w:id="10160" w:author="Jan Brzezinski" w:date="2004-01-28T18:48:00Z">
        <w:r>
          <w:rPr>
            <w:lang w:val="pl-PL" w:eastAsia="en-US"/>
          </w:rPr>
          <w:t>-</w:t>
        </w:r>
      </w:ins>
      <w:r>
        <w:rPr>
          <w:lang w:val="pl-PL" w:eastAsia="en-US"/>
          <w:rPrChange w:id="0" w:author="Jan Brzezinski" w:date="2004-01-28T18:49:00Z"/>
        </w:rPr>
        <w:t>läbho'pi na sukhäya manéñiëaù |</w:t>
      </w:r>
    </w:p>
    <w:p>
      <w:pPr>
        <w:pStyle w:val="Normal"/>
        <w:rPr>
          <w:lang w:val="pl-PL" w:eastAsia="en-US"/>
        </w:rPr>
      </w:pPr>
      <w:r>
        <w:rPr>
          <w:lang w:val="pl-PL" w:eastAsia="en-US"/>
          <w:rPrChange w:id="0" w:author="Jan Brzezinski" w:date="2004-01-28T18:49:00Z"/>
        </w:rPr>
        <w:t>cätakaù svalpam apy ambu gåhëäty ananta</w:t>
      </w:r>
      <w:ins w:id="10163" w:author="Jan Brzezinski" w:date="2004-01-28T18:48:00Z">
        <w:r>
          <w:rPr>
            <w:lang w:val="pl-PL" w:eastAsia="en-US"/>
          </w:rPr>
          <w:t>-</w:t>
        </w:r>
      </w:ins>
      <w:r>
        <w:rPr>
          <w:lang w:val="pl-PL" w:eastAsia="en-US"/>
          <w:rPrChange w:id="0" w:author="Jan Brzezinski" w:date="2004-01-28T18:49:00Z"/>
        </w:rPr>
        <w:t xml:space="preserve">kandharaù </w:t>
      </w:r>
      <w:del w:id="10165" w:author="Jan Brzezinski" w:date="2004-01-28T16:49:00Z">
        <w:r>
          <w:rPr>
            <w:lang w:val="pl-PL" w:eastAsia="en-US"/>
          </w:rPr>
          <w:delText>||</w:delText>
        </w:r>
      </w:del>
      <w:ins w:id="10166" w:author="Jan Brzezinski" w:date="2004-01-28T18:40:00Z">
        <w:r>
          <w:rPr>
            <w:lang w:val="pl-PL" w:eastAsia="en-US"/>
          </w:rPr>
          <w:t>||</w:t>
        </w:r>
      </w:ins>
      <w:r>
        <w:rPr>
          <w:lang w:val="pl-PL" w:eastAsia="en-US"/>
          <w:rPrChange w:id="0" w:author="Jan Brzezinski" w:date="2004-01-28T18:49:00Z"/>
        </w:rPr>
        <w:t>45</w:t>
      </w:r>
      <w:del w:id="10168" w:author="Jan Brzezinski" w:date="2004-01-28T16:49:00Z">
        <w:r>
          <w:rPr>
            <w:lang w:val="pl-PL" w:eastAsia="en-US"/>
          </w:rPr>
          <w:delText>||</w:delText>
        </w:r>
      </w:del>
      <w:ins w:id="10169" w:author="Jan Brzezinski" w:date="2004-01-28T18:40:00Z">
        <w:r>
          <w:rPr>
            <w:lang w:val="pl-PL" w:eastAsia="en-US"/>
          </w:rPr>
          <w:t>||</w:t>
        </w:r>
      </w:ins>
      <w:r>
        <w:rPr>
          <w:lang w:val="pl-PL" w:eastAsia="en-US"/>
          <w:rPrChange w:id="0" w:author="Jan Brzezinski" w:date="2004-01-28T18:49:00Z"/>
        </w:rPr>
        <w:t>1377</w:t>
      </w:r>
      <w:ins w:id="10171" w:author="Jan Brzezinski" w:date="2004-01-28T18:48:00Z">
        <w:r>
          <w:rPr>
            <w:lang w:val="pl-PL" w:eastAsia="en-US"/>
          </w:rPr>
          <w:t>||</w:t>
          <w:rPrChange w:id="0" w:author="Jan Brzezinski" w:date="2004-01-28T18:49:00Z"/>
        </w:r>
      </w:ins>
    </w:p>
    <w:p>
      <w:pPr>
        <w:pStyle w:val="Normal"/>
        <w:rPr>
          <w:lang w:val="pl-PL" w:eastAsia="en-US"/>
        </w:rPr>
      </w:pPr>
      <w:r>
        <w:rPr>
          <w:lang w:val="pl-PL" w:eastAsia="en-US"/>
          <w:rPrChange w:id="0" w:author="Jan Brzezinski" w:date="2004-01-28T18:49:00Z"/>
        </w:rPr>
      </w:r>
    </w:p>
    <w:p>
      <w:pPr>
        <w:pStyle w:val="Normal"/>
        <w:rPr/>
      </w:pPr>
      <w:r>
        <w:rPr>
          <w:lang w:val="pl-PL" w:eastAsia="en-US"/>
          <w:rPrChange w:id="0" w:author="Jan Brzezinski" w:date="2004-01-28T18:49:00Z"/>
        </w:rPr>
        <w:t>kasyopayoga</w:t>
      </w:r>
      <w:ins w:id="10174" w:author="Jan Brzezinski" w:date="2004-01-28T18:48:00Z">
        <w:r>
          <w:rPr>
            <w:lang w:val="pl-PL" w:eastAsia="en-US"/>
          </w:rPr>
          <w:t>-</w:t>
        </w:r>
      </w:ins>
      <w:r>
        <w:rPr>
          <w:lang w:val="pl-PL" w:eastAsia="en-US"/>
          <w:rPrChange w:id="0" w:author="Jan Brzezinski" w:date="2004-01-28T18:49:00Z"/>
        </w:rPr>
        <w:t>mätreëa dhanena ramate manaù |</w:t>
      </w:r>
    </w:p>
    <w:p>
      <w:pPr>
        <w:pStyle w:val="Normal"/>
        <w:rPr>
          <w:lang w:val="pl-PL" w:eastAsia="en-US"/>
        </w:rPr>
      </w:pPr>
      <w:r>
        <w:rPr>
          <w:lang w:val="pl-PL" w:eastAsia="en-US"/>
          <w:rPrChange w:id="0" w:author="Jan Brzezinski" w:date="2004-01-28T18:49:00Z"/>
        </w:rPr>
        <w:t>pada</w:t>
      </w:r>
      <w:ins w:id="10177" w:author="Jan Brzezinski" w:date="2004-01-28T18:48:00Z">
        <w:r>
          <w:rPr>
            <w:lang w:val="pl-PL" w:eastAsia="en-US"/>
          </w:rPr>
          <w:t>-</w:t>
        </w:r>
      </w:ins>
      <w:r>
        <w:rPr>
          <w:lang w:val="pl-PL" w:eastAsia="en-US"/>
          <w:rPrChange w:id="0" w:author="Jan Brzezinski" w:date="2004-01-28T18:49:00Z"/>
        </w:rPr>
        <w:t xml:space="preserve">pramäëam ädhäram ärüòhaù ko na kampate </w:t>
      </w:r>
      <w:del w:id="10179" w:author="Jan Brzezinski" w:date="2004-01-28T16:49:00Z">
        <w:r>
          <w:rPr>
            <w:lang w:val="pl-PL" w:eastAsia="en-US"/>
          </w:rPr>
          <w:delText>||</w:delText>
        </w:r>
      </w:del>
      <w:ins w:id="10180" w:author="Jan Brzezinski" w:date="2004-01-28T18:40:00Z">
        <w:r>
          <w:rPr>
            <w:lang w:val="pl-PL" w:eastAsia="en-US"/>
          </w:rPr>
          <w:t>||</w:t>
        </w:r>
      </w:ins>
      <w:r>
        <w:rPr>
          <w:lang w:val="pl-PL" w:eastAsia="en-US"/>
          <w:rPrChange w:id="0" w:author="Jan Brzezinski" w:date="2004-01-28T18:49:00Z"/>
        </w:rPr>
        <w:t>46</w:t>
      </w:r>
      <w:del w:id="10182" w:author="Jan Brzezinski" w:date="2004-01-28T16:49:00Z">
        <w:r>
          <w:rPr>
            <w:lang w:val="pl-PL" w:eastAsia="en-US"/>
          </w:rPr>
          <w:delText>||</w:delText>
        </w:r>
      </w:del>
      <w:ins w:id="10183" w:author="Jan Brzezinski" w:date="2004-01-28T18:40:00Z">
        <w:r>
          <w:rPr>
            <w:lang w:val="pl-PL" w:eastAsia="en-US"/>
          </w:rPr>
          <w:t>||</w:t>
        </w:r>
      </w:ins>
      <w:r>
        <w:rPr>
          <w:lang w:val="pl-PL" w:eastAsia="en-US"/>
          <w:rPrChange w:id="0" w:author="Jan Brzezinski" w:date="2004-01-28T18:49:00Z"/>
        </w:rPr>
        <w:t>1378</w:t>
      </w:r>
      <w:ins w:id="10185" w:author="Jan Brzezinski" w:date="2004-01-28T18:48:00Z">
        <w:r>
          <w:rPr>
            <w:lang w:val="pl-PL" w:eastAsia="en-US"/>
          </w:rPr>
          <w:t>||</w:t>
          <w:rPrChange w:id="0" w:author="Jan Brzezinski" w:date="2004-01-28T18:49:00Z"/>
        </w:r>
      </w:ins>
    </w:p>
    <w:p>
      <w:pPr>
        <w:pStyle w:val="Normal"/>
        <w:rPr>
          <w:lang w:val="pl-PL" w:eastAsia="en-US"/>
        </w:rPr>
      </w:pPr>
      <w:r>
        <w:rPr>
          <w:lang w:val="pl-PL" w:eastAsia="en-US"/>
          <w:rPrChange w:id="0" w:author="Jan Brzezinski" w:date="2004-01-28T18:49:00Z"/>
        </w:rPr>
      </w:r>
    </w:p>
    <w:p>
      <w:pPr>
        <w:pStyle w:val="Normal"/>
        <w:rPr/>
      </w:pPr>
      <w:r>
        <w:rPr/>
        <w:t>upaiti kñäräbdhià sahati bahu-väta-vyatikaraà</w:t>
        <w:br/>
        <w:t>puro nänä-bhaìgän anubhavati paçyaiña jaladaù |</w:t>
      </w:r>
    </w:p>
    <w:p>
      <w:pPr>
        <w:pStyle w:val="Normal"/>
        <w:rPr/>
      </w:pPr>
      <w:r>
        <w:rPr/>
        <w:t>kathaàcil labdhäni pravitarati toyäni jagate</w:t>
        <w:br/>
        <w:t>guëaà vä doñaà vä gaëayati na däna-vyasanitä ||</w:t>
      </w:r>
      <w:ins w:id="10187" w:author="Jan Brzezinski" w:date="2004-01-28T18:43:00Z">
        <w:r>
          <w:rPr/>
          <w:t>47||</w:t>
        </w:r>
      </w:ins>
      <w:r>
        <w:rPr/>
        <w:t>1379||</w:t>
      </w:r>
    </w:p>
    <w:p>
      <w:pPr>
        <w:pStyle w:val="Normal"/>
        <w:rPr/>
      </w:pPr>
      <w:r>
        <w:rPr/>
      </w:r>
    </w:p>
    <w:p>
      <w:pPr>
        <w:pStyle w:val="Normal"/>
        <w:rPr/>
      </w:pPr>
      <w:r>
        <w:rPr/>
        <w:t>vallaëasya | (S</w:t>
      </w:r>
      <w:del w:id="10188" w:author="Jan Brzezinski" w:date="2004-01-27T14:44:00Z">
        <w:r>
          <w:rPr/>
          <w:delText>r</w:delText>
        </w:r>
      </w:del>
      <w:r>
        <w:rPr/>
        <w:t>k</w:t>
      </w:r>
      <w:ins w:id="10189" w:author="Jan Brzezinski" w:date="2004-01-27T14:44:00Z">
        <w:r>
          <w:rPr/>
          <w:t>m</w:t>
        </w:r>
      </w:ins>
      <w:r>
        <w:rPr/>
        <w:t xml:space="preserve"> 1943)</w:t>
      </w:r>
    </w:p>
    <w:p>
      <w:pPr>
        <w:pStyle w:val="Normal"/>
        <w:rPr/>
      </w:pPr>
      <w:r>
        <w:rPr/>
      </w:r>
    </w:p>
    <w:p>
      <w:pPr>
        <w:pStyle w:val="Normal"/>
        <w:rPr/>
      </w:pPr>
      <w:r>
        <w:rPr/>
        <w:t xml:space="preserve">sudhä-dhämnaù käntià glapayati vilumpaty uòu-gaëaà </w:t>
      </w:r>
    </w:p>
    <w:p>
      <w:pPr>
        <w:pStyle w:val="Normal"/>
        <w:rPr/>
      </w:pPr>
      <w:r>
        <w:rPr/>
        <w:t>kiraty uñëaà tejaù kumuda-vana-lakñméù çamayati |</w:t>
      </w:r>
    </w:p>
    <w:p>
      <w:pPr>
        <w:pStyle w:val="Normal"/>
        <w:rPr/>
      </w:pPr>
      <w:r>
        <w:rPr/>
        <w:t xml:space="preserve">ravir jänäty eva pratidivasam astädri-patanaà </w:t>
      </w:r>
    </w:p>
    <w:p>
      <w:pPr>
        <w:pStyle w:val="Normal"/>
        <w:rPr/>
      </w:pPr>
      <w:r>
        <w:rPr/>
        <w:t>tathäpi pratyagräbhyudaya-taralaù kià na kurute ||48||1380||</w:t>
      </w:r>
    </w:p>
    <w:p>
      <w:pPr>
        <w:pStyle w:val="Normal"/>
        <w:rPr/>
      </w:pPr>
      <w:r>
        <w:rPr/>
      </w:r>
    </w:p>
    <w:p>
      <w:pPr>
        <w:pStyle w:val="Normal"/>
        <w:rPr>
          <w:del w:id="10190" w:author="Jan Brzezinski" w:date="2004-01-28T19:28:00Z"/>
        </w:rPr>
      </w:pPr>
      <w:r>
        <w:rPr/>
        <w:t>kaviräjasya |</w:t>
      </w:r>
    </w:p>
    <w:p>
      <w:pPr>
        <w:pStyle w:val="Normal"/>
        <w:widowControl/>
        <w:bidi w:val="0"/>
        <w:rPr>
          <w:color w:val="0000FF"/>
          <w:ins w:id="10192" w:author="Jan Brzezinski" w:date="2004-01-28T19:28:00Z"/>
        </w:rPr>
      </w:pPr>
      <w:ins w:id="10191" w:author="Jan Brzezinski" w:date="2004-01-28T19:28:00Z">
        <w:r>
          <w:rPr>
            <w:color w:val="0000FF"/>
          </w:rPr>
        </w:r>
      </w:ins>
    </w:p>
    <w:p>
      <w:pPr>
        <w:pStyle w:val="Normal"/>
        <w:rPr>
          <w:color w:val="0000FF"/>
          <w:ins w:id="10194" w:author="Jan Brzezinski" w:date="2004-01-28T19:28:00Z"/>
        </w:rPr>
      </w:pPr>
      <w:ins w:id="10193" w:author="Jan Brzezinski" w:date="2004-01-28T19:28:00Z">
        <w:r>
          <w:rPr>
            <w:color w:val="0000FF"/>
          </w:rPr>
        </w:r>
      </w:ins>
    </w:p>
    <w:p>
      <w:pPr>
        <w:pStyle w:val="Normal"/>
        <w:jc w:val="center"/>
        <w:rPr/>
      </w:pPr>
      <w:r>
        <w:rPr/>
        <w:t>|| ity arthäntaranyäsa-vrajyä ||</w:t>
      </w:r>
    </w:p>
    <w:p>
      <w:pPr>
        <w:pStyle w:val="Normal"/>
        <w:jc w:val="center"/>
        <w:rPr/>
      </w:pPr>
      <w:r>
        <w:rPr/>
        <w:t>||40||</w:t>
      </w:r>
    </w:p>
    <w:p>
      <w:pPr>
        <w:pStyle w:val="Normal"/>
        <w:jc w:val="center"/>
        <w:rPr>
          <w:del w:id="10196" w:author="Jan Brzezinski" w:date="2004-01-28T19:28:00Z"/>
        </w:rPr>
      </w:pPr>
      <w:del w:id="10195" w:author="Jan Brzezinski" w:date="2004-01-28T19:28:00Z">
        <w:r>
          <w:rPr/>
        </w:r>
      </w:del>
    </w:p>
    <w:p>
      <w:pPr>
        <w:pStyle w:val="Normal"/>
        <w:jc w:val="center"/>
        <w:rPr>
          <w:color w:val="0000FF"/>
          <w:ins w:id="10198" w:author="Jan Brzezinski" w:date="2004-01-28T19:28:00Z"/>
        </w:rPr>
      </w:pPr>
      <w:ins w:id="10197" w:author="Jan Brzezinski" w:date="2004-01-28T19:28:00Z">
        <w:r>
          <w:rPr>
            <w:color w:val="0000FF"/>
          </w:rPr>
        </w:r>
      </w:ins>
    </w:p>
    <w:p>
      <w:pPr>
        <w:pStyle w:val="Normal"/>
        <w:jc w:val="center"/>
        <w:rPr/>
      </w:pPr>
      <w:r>
        <w:rPr>
          <w:rFonts w:eastAsia="Balaram"/>
          <w:rPrChange w:id="0" w:author="Jan Brzezinski" w:date="2004-01-28T18:49:00Z"/>
        </w:rPr>
        <w:t xml:space="preserve"> </w:t>
      </w:r>
      <w:del w:id="10200" w:author="Jan Brzezinski" w:date="2004-01-28T09:46:00Z">
        <w:r>
          <w:rPr/>
          <w:delText>--</w:delText>
        </w:r>
      </w:del>
      <w:ins w:id="10201" w:author="Jan Brzezinski" w:date="2004-01-28T09:46:00Z">
        <w:r>
          <w:rPr/>
          <w:t>—</w:t>
        </w:r>
      </w:ins>
      <w:r>
        <w:rPr>
          <w:rPrChange w:id="0" w:author="Jan Brzezinski" w:date="2004-01-28T18:49:00Z"/>
        </w:rPr>
        <w:t>o)0(o</w:t>
      </w:r>
      <w:del w:id="10203" w:author="Jan Brzezinski" w:date="2004-01-28T09:46:00Z">
        <w:r>
          <w:rPr/>
          <w:delText>--</w:delText>
        </w:r>
      </w:del>
      <w:ins w:id="10204" w:author="Jan Brzezinski" w:date="2004-01-28T09:46:00Z">
        <w:r>
          <w:rPr/>
          <w:t>—</w:t>
          <w:rPrChange w:id="0" w:author="Jan Brzezinski" w:date="2004-01-28T18:49:00Z"/>
        </w:r>
      </w:ins>
    </w:p>
    <w:p>
      <w:pPr>
        <w:pStyle w:val="Heading3"/>
        <w:rPr/>
      </w:pPr>
      <w:r>
        <w:rPr/>
        <w:t xml:space="preserve">41. tataç cäöu-vrajyä </w:t>
      </w:r>
    </w:p>
    <w:p>
      <w:pPr>
        <w:pStyle w:val="Normal"/>
        <w:rPr/>
      </w:pPr>
      <w:r>
        <w:rPr/>
      </w:r>
    </w:p>
    <w:p>
      <w:pPr>
        <w:pStyle w:val="Normal"/>
        <w:rPr/>
      </w:pPr>
      <w:r>
        <w:rPr/>
        <w:t>deva tvad-vijaya-prayäëa-samaye kämboja-vähävalé-</w:t>
      </w:r>
    </w:p>
    <w:p>
      <w:pPr>
        <w:pStyle w:val="Normal"/>
        <w:rPr/>
      </w:pPr>
      <w:r>
        <w:rPr/>
        <w:t xml:space="preserve">viìkhollelkha-visarpiëi kñiti-rajaù-püre viyac cumbati | </w:t>
      </w:r>
    </w:p>
    <w:p>
      <w:pPr>
        <w:pStyle w:val="Normal"/>
        <w:rPr/>
      </w:pPr>
      <w:r>
        <w:rPr/>
        <w:t>bhänor väjibhir aìga-karñaëa-rasäsvädaù samäsädito</w:t>
      </w:r>
    </w:p>
    <w:p>
      <w:pPr>
        <w:pStyle w:val="Normal"/>
        <w:rPr/>
      </w:pPr>
      <w:r>
        <w:rPr/>
        <w:t xml:space="preserve">labdhaù kià ca nabhas-talämara-dhuné-paìkeruhair anvayaù </w:t>
      </w:r>
      <w:ins w:id="10205" w:author="Jan Brzezinski" w:date="2004-01-28T18:49:00Z">
        <w:r>
          <w:rPr/>
          <w:t>||1</w:t>
        </w:r>
      </w:ins>
      <w:r>
        <w:rPr/>
        <w:t>||1381||</w:t>
      </w:r>
    </w:p>
    <w:p>
      <w:pPr>
        <w:pStyle w:val="Normal"/>
        <w:rPr/>
      </w:pPr>
      <w:r>
        <w:rPr/>
      </w:r>
    </w:p>
    <w:p>
      <w:pPr>
        <w:pStyle w:val="Normal"/>
        <w:rPr/>
      </w:pPr>
      <w:r>
        <w:rPr/>
        <w:t>kasyacit | (</w:t>
      </w:r>
      <w:del w:id="10206" w:author="Jan Brzezinski" w:date="2004-01-28T09:54:00Z">
        <w:r>
          <w:rPr/>
          <w:delText>Skm</w:delText>
        </w:r>
      </w:del>
      <w:ins w:id="10207" w:author="Jan Brzezinski" w:date="2004-01-28T09:54:00Z">
        <w:r>
          <w:rPr/>
          <w:t>sa.u.ka.</w:t>
        </w:r>
      </w:ins>
      <w:r>
        <w:rPr/>
        <w:t xml:space="preserve"> 1546, vasukalpasya)</w:t>
      </w:r>
    </w:p>
    <w:p>
      <w:pPr>
        <w:pStyle w:val="Normal"/>
        <w:rPr/>
      </w:pPr>
      <w:r>
        <w:rPr>
          <w:rPrChange w:id="0" w:author="Jan Brzezinski" w:date="2004-01-28T18:51:00Z"/>
        </w:rPr>
        <w:rPrChange w:id="0" w:author="Jan Brzezinski" w:date="2004-01-28T18:51:00Z"/>
      </w:r>
    </w:p>
    <w:p>
      <w:pPr>
        <w:pStyle w:val="Normal"/>
        <w:rPr/>
      </w:pPr>
      <w:r>
        <w:rPr>
          <w:rPrChange w:id="0" w:author="Jan Brzezinski" w:date="2004-01-28T18:51:00Z"/>
        </w:rPr>
        <w:t>tvad</w:t>
      </w:r>
      <w:ins w:id="10210" w:author="Jan Brzezinski" w:date="2004-01-28T18:49:00Z">
        <w:r>
          <w:rPr/>
          <w:t>-</w:t>
        </w:r>
      </w:ins>
      <w:r>
        <w:rPr>
          <w:rPrChange w:id="0" w:author="Jan Brzezinski" w:date="2004-01-28T18:51:00Z"/>
        </w:rPr>
        <w:t>yanträëäà prayäëeñv anavarata</w:t>
      </w:r>
      <w:ins w:id="10212" w:author="Jan Brzezinski" w:date="2004-01-28T18:49:00Z">
        <w:r>
          <w:rPr/>
          <w:t>-</w:t>
        </w:r>
      </w:ins>
      <w:r>
        <w:rPr>
          <w:rPrChange w:id="0" w:author="Jan Brzezinski" w:date="2004-01-28T18:51:00Z"/>
        </w:rPr>
        <w:t>valat</w:t>
      </w:r>
      <w:ins w:id="10214" w:author="Jan Brzezinski" w:date="2004-01-28T18:49:00Z">
        <w:r>
          <w:rPr/>
          <w:t>-</w:t>
        </w:r>
      </w:ins>
      <w:r>
        <w:rPr>
          <w:rPrChange w:id="0" w:author="Jan Brzezinski" w:date="2004-01-28T18:51:00Z"/>
        </w:rPr>
        <w:t>karëa</w:t>
      </w:r>
      <w:ins w:id="10216" w:author="Jan Brzezinski" w:date="2004-01-28T18:49:00Z">
        <w:r>
          <w:rPr/>
          <w:t>-</w:t>
        </w:r>
      </w:ins>
      <w:r>
        <w:rPr>
          <w:rPrChange w:id="0" w:author="Jan Brzezinski" w:date="2004-01-28T18:51:00Z"/>
        </w:rPr>
        <w:t>täla</w:t>
      </w:r>
      <w:ins w:id="10218" w:author="Jan Brzezinski" w:date="2004-01-28T18:49:00Z">
        <w:r>
          <w:rPr/>
          <w:t>-</w:t>
        </w:r>
      </w:ins>
      <w:r>
        <w:rPr>
          <w:rPrChange w:id="0" w:author="Jan Brzezinski" w:date="2004-01-28T18:51:00Z"/>
        </w:rPr>
        <w:t>prakérëai</w:t>
      </w:r>
      <w:ins w:id="10220" w:author="Jan Brzezinski" w:date="2004-01-28T18:49:00Z">
        <w:r>
          <w:rPr/>
          <w:t>r</w:t>
        </w:r>
      </w:ins>
      <w:del w:id="10221" w:author="Jan Brzezinski" w:date="2004-01-28T18:49:00Z">
        <w:r>
          <w:rPr/>
          <w:delText>ù</w:delText>
          <w:rPrChange w:id="0" w:author="Jan Brzezinski" w:date="2004-01-28T18:51:00Z"/>
        </w:r>
      </w:del>
    </w:p>
    <w:p>
      <w:pPr>
        <w:pStyle w:val="Normal"/>
        <w:rPr/>
      </w:pPr>
      <w:r>
        <w:rPr>
          <w:rPrChange w:id="0" w:author="Jan Brzezinski" w:date="2004-01-28T18:51:00Z"/>
        </w:rPr>
        <w:t>äkérëe vyomni sarpa</w:t>
      </w:r>
      <w:ins w:id="10223" w:author="Jan Brzezinski" w:date="2004-01-28T18:49:00Z">
        <w:r>
          <w:rPr/>
          <w:t>-</w:t>
        </w:r>
      </w:ins>
      <w:r>
        <w:rPr>
          <w:rPrChange w:id="0" w:author="Jan Brzezinski" w:date="2004-01-28T18:51:00Z"/>
        </w:rPr>
        <w:t>samadagaja</w:t>
      </w:r>
      <w:ins w:id="10225" w:author="Jan Brzezinski" w:date="2004-01-28T18:50:00Z">
        <w:r>
          <w:rPr/>
          <w:t>-</w:t>
        </w:r>
      </w:ins>
      <w:r>
        <w:rPr>
          <w:rPrChange w:id="0" w:author="Jan Brzezinski" w:date="2004-01-28T18:51:00Z"/>
        </w:rPr>
        <w:t>ghaöä</w:t>
      </w:r>
      <w:ins w:id="10227" w:author="Jan Brzezinski" w:date="2004-01-28T18:50:00Z">
        <w:r>
          <w:rPr/>
          <w:t>-</w:t>
        </w:r>
      </w:ins>
      <w:r>
        <w:rPr>
          <w:rPrChange w:id="0" w:author="Jan Brzezinski" w:date="2004-01-28T18:51:00Z"/>
        </w:rPr>
        <w:t>kumbha</w:t>
      </w:r>
      <w:ins w:id="10229" w:author="Jan Brzezinski" w:date="2004-01-28T18:50:00Z">
        <w:r>
          <w:rPr/>
          <w:t>-</w:t>
        </w:r>
      </w:ins>
      <w:r>
        <w:rPr>
          <w:rPrChange w:id="0" w:author="Jan Brzezinski" w:date="2004-01-28T18:51:00Z"/>
        </w:rPr>
        <w:t>sindüra</w:t>
      </w:r>
      <w:ins w:id="10231" w:author="Jan Brzezinski" w:date="2004-01-28T18:50:00Z">
        <w:r>
          <w:rPr/>
          <w:t>-</w:t>
        </w:r>
      </w:ins>
      <w:r>
        <w:rPr>
          <w:rPrChange w:id="0" w:author="Jan Brzezinski" w:date="2004-01-28T18:51:00Z"/>
        </w:rPr>
        <w:t>püraiù |</w:t>
      </w:r>
    </w:p>
    <w:p>
      <w:pPr>
        <w:pStyle w:val="Normal"/>
        <w:rPr/>
      </w:pPr>
      <w:r>
        <w:rPr>
          <w:rPrChange w:id="0" w:author="Jan Brzezinski" w:date="2004-01-28T18:51:00Z"/>
        </w:rPr>
        <w:t>bibhräëäù päri</w:t>
      </w:r>
      <w:ins w:id="10234" w:author="Jan Brzezinski" w:date="2004-01-28T18:50:00Z">
        <w:r>
          <w:rPr/>
          <w:t>-</w:t>
        </w:r>
      </w:ins>
      <w:r>
        <w:rPr>
          <w:rPrChange w:id="0" w:author="Jan Brzezinski" w:date="2004-01-28T18:51:00Z"/>
        </w:rPr>
        <w:t>bhadra</w:t>
      </w:r>
      <w:ins w:id="10236" w:author="Jan Brzezinski" w:date="2004-01-28T18:50:00Z">
        <w:r>
          <w:rPr/>
          <w:t>-</w:t>
        </w:r>
      </w:ins>
      <w:r>
        <w:rPr>
          <w:rPrChange w:id="0" w:author="Jan Brzezinski" w:date="2004-01-28T18:51:00Z"/>
        </w:rPr>
        <w:t>druma</w:t>
      </w:r>
      <w:ins w:id="10238" w:author="Jan Brzezinski" w:date="2004-01-28T18:50:00Z">
        <w:r>
          <w:rPr/>
          <w:t>-</w:t>
        </w:r>
      </w:ins>
      <w:r>
        <w:rPr>
          <w:rPrChange w:id="0" w:author="Jan Brzezinski" w:date="2004-01-28T18:51:00Z"/>
        </w:rPr>
        <w:t>kusuma</w:t>
      </w:r>
      <w:ins w:id="10240" w:author="Jan Brzezinski" w:date="2004-01-28T18:50:00Z">
        <w:r>
          <w:rPr/>
          <w:t>-</w:t>
        </w:r>
      </w:ins>
      <w:r>
        <w:rPr>
          <w:rPrChange w:id="0" w:author="Jan Brzezinski" w:date="2004-01-28T18:51:00Z"/>
        </w:rPr>
        <w:t xml:space="preserve">ruco raçmayaù patyur ahnäà </w:t>
      </w:r>
    </w:p>
    <w:p>
      <w:pPr>
        <w:pStyle w:val="Normal"/>
        <w:rPr/>
      </w:pPr>
      <w:r>
        <w:rPr>
          <w:rPrChange w:id="0" w:author="Jan Brzezinski" w:date="2004-01-28T18:51:00Z"/>
        </w:rPr>
        <w:t>madhyähne’py asta</w:t>
      </w:r>
      <w:ins w:id="10243" w:author="Jan Brzezinski" w:date="2004-01-28T18:50:00Z">
        <w:r>
          <w:rPr/>
          <w:t>-</w:t>
        </w:r>
      </w:ins>
      <w:r>
        <w:rPr>
          <w:rPrChange w:id="0" w:author="Jan Brzezinski" w:date="2004-01-28T18:51:00Z"/>
        </w:rPr>
        <w:t>sandhyä</w:t>
      </w:r>
      <w:ins w:id="10245" w:author="Jan Brzezinski" w:date="2004-01-28T18:50:00Z">
        <w:r>
          <w:rPr/>
          <w:t>-</w:t>
        </w:r>
      </w:ins>
      <w:r>
        <w:rPr>
          <w:rPrChange w:id="0" w:author="Jan Brzezinski" w:date="2004-01-28T18:51:00Z"/>
        </w:rPr>
        <w:t>bhrama</w:t>
      </w:r>
      <w:ins w:id="10247" w:author="Jan Brzezinski" w:date="2004-01-28T18:50:00Z">
        <w:r>
          <w:rPr/>
          <w:t>-</w:t>
        </w:r>
      </w:ins>
      <w:r>
        <w:rPr>
          <w:rPrChange w:id="0" w:author="Jan Brzezinski" w:date="2004-01-28T18:51:00Z"/>
        </w:rPr>
        <w:t>cakita</w:t>
      </w:r>
      <w:ins w:id="10249" w:author="Jan Brzezinski" w:date="2004-01-28T18:50:00Z">
        <w:r>
          <w:rPr/>
          <w:t>-</w:t>
        </w:r>
      </w:ins>
      <w:r>
        <w:rPr>
          <w:rPrChange w:id="0" w:author="Jan Brzezinski" w:date="2004-01-28T18:51:00Z"/>
        </w:rPr>
        <w:t xml:space="preserve">dåçaç cakrire cakraväkän </w:t>
      </w:r>
      <w:del w:id="10251" w:author="Jan Brzezinski" w:date="2004-01-28T16:49:00Z">
        <w:r>
          <w:rPr/>
          <w:delText>||</w:delText>
        </w:r>
      </w:del>
      <w:ins w:id="10252" w:author="Jan Brzezinski" w:date="2004-01-28T18:40:00Z">
        <w:r>
          <w:rPr/>
          <w:t>||</w:t>
        </w:r>
      </w:ins>
      <w:r>
        <w:rPr>
          <w:rPrChange w:id="0" w:author="Jan Brzezinski" w:date="2004-01-28T18:51:00Z"/>
        </w:rPr>
        <w:t>2</w:t>
      </w:r>
      <w:del w:id="10254" w:author="Jan Brzezinski" w:date="2004-01-28T16:49:00Z">
        <w:r>
          <w:rPr/>
          <w:delText>||</w:delText>
        </w:r>
      </w:del>
      <w:ins w:id="10255" w:author="Jan Brzezinski" w:date="2004-01-28T18:40:00Z">
        <w:r>
          <w:rPr/>
          <w:t>||</w:t>
        </w:r>
      </w:ins>
      <w:r>
        <w:rPr>
          <w:rPrChange w:id="0" w:author="Jan Brzezinski" w:date="2004-01-28T18:51:00Z"/>
        </w:rPr>
        <w:t>1382</w:t>
      </w:r>
      <w:ins w:id="10257" w:author="Jan Brzezinski" w:date="2004-01-28T18:49:00Z">
        <w:r>
          <w:rPr/>
          <w:t>||</w:t>
          <w:rPrChange w:id="0" w:author="Jan Brzezinski" w:date="2004-01-28T18:51:00Z"/>
        </w:r>
      </w:ins>
    </w:p>
    <w:p>
      <w:pPr>
        <w:pStyle w:val="Normal"/>
        <w:rPr/>
      </w:pPr>
      <w:r>
        <w:rPr>
          <w:rPrChange w:id="0" w:author="Jan Brzezinski" w:date="2004-01-28T18:51:00Z"/>
        </w:rPr>
      </w:r>
    </w:p>
    <w:p>
      <w:pPr>
        <w:pStyle w:val="Normal"/>
        <w:rPr/>
      </w:pPr>
      <w:r>
        <w:rPr>
          <w:rPrChange w:id="0" w:author="Jan Brzezinski" w:date="2004-01-28T18:51:00Z"/>
        </w:rPr>
        <w:t>sphéto dhämnä samara</w:t>
      </w:r>
      <w:ins w:id="10260" w:author="Jan Brzezinski" w:date="2004-01-28T18:50:00Z">
        <w:r>
          <w:rPr/>
          <w:t>-</w:t>
        </w:r>
      </w:ins>
      <w:r>
        <w:rPr>
          <w:rPrChange w:id="0" w:author="Jan Brzezinski" w:date="2004-01-28T18:51:00Z"/>
        </w:rPr>
        <w:t>vijayé çré</w:t>
      </w:r>
      <w:ins w:id="10262" w:author="Jan Brzezinski" w:date="2004-01-28T18:50:00Z">
        <w:r>
          <w:rPr/>
          <w:t>-</w:t>
        </w:r>
      </w:ins>
      <w:r>
        <w:rPr>
          <w:rPrChange w:id="0" w:author="Jan Brzezinski" w:date="2004-01-28T18:51:00Z"/>
        </w:rPr>
        <w:t>kaöäkña</w:t>
      </w:r>
      <w:ins w:id="10264" w:author="Jan Brzezinski" w:date="2004-01-28T18:50:00Z">
        <w:r>
          <w:rPr/>
          <w:t>-</w:t>
        </w:r>
      </w:ins>
      <w:r>
        <w:rPr>
          <w:rPrChange w:id="0" w:author="Jan Brzezinski" w:date="2004-01-28T18:51:00Z"/>
        </w:rPr>
        <w:t>pradérghaù</w:t>
      </w:r>
    </w:p>
    <w:p>
      <w:pPr>
        <w:pStyle w:val="Normal"/>
        <w:rPr/>
      </w:pPr>
      <w:r>
        <w:rPr>
          <w:rPrChange w:id="0" w:author="Jan Brzezinski" w:date="2004-01-28T18:51:00Z"/>
        </w:rPr>
        <w:t>snigdha</w:t>
      </w:r>
      <w:ins w:id="10267" w:author="Jan Brzezinski" w:date="2004-01-28T18:50:00Z">
        <w:r>
          <w:rPr/>
          <w:t>-</w:t>
        </w:r>
      </w:ins>
      <w:r>
        <w:rPr>
          <w:rPrChange w:id="0" w:author="Jan Brzezinski" w:date="2004-01-28T18:51:00Z"/>
        </w:rPr>
        <w:t>çyämaù kuvalaya</w:t>
      </w:r>
      <w:ins w:id="10269" w:author="Jan Brzezinski" w:date="2004-01-28T18:50:00Z">
        <w:r>
          <w:rPr/>
          <w:t>-</w:t>
        </w:r>
      </w:ins>
      <w:r>
        <w:rPr>
          <w:rPrChange w:id="0" w:author="Jan Brzezinski" w:date="2004-01-28T18:51:00Z"/>
        </w:rPr>
        <w:t>rucir yuddha</w:t>
      </w:r>
      <w:ins w:id="10271" w:author="Jan Brzezinski" w:date="2004-01-28T18:50:00Z">
        <w:r>
          <w:rPr/>
          <w:t>-</w:t>
        </w:r>
      </w:ins>
      <w:r>
        <w:rPr>
          <w:rPrChange w:id="0" w:author="Jan Brzezinski" w:date="2004-01-28T18:51:00Z"/>
        </w:rPr>
        <w:t>malla tvadéyaù |</w:t>
      </w:r>
    </w:p>
    <w:p>
      <w:pPr>
        <w:pStyle w:val="Normal"/>
        <w:rPr>
          <w:ins w:id="10281" w:author="Jan Brzezinski" w:date="2004-01-28T18:50:00Z"/>
        </w:rPr>
      </w:pPr>
      <w:r>
        <w:rPr>
          <w:rPrChange w:id="0" w:author="Jan Brzezinski" w:date="2004-01-28T18:51:00Z"/>
        </w:rPr>
        <w:t>varñe’muñmin pratinåpa</w:t>
      </w:r>
      <w:ins w:id="10274" w:author="Jan Brzezinski" w:date="2004-01-28T18:50:00Z">
        <w:r>
          <w:rPr/>
          <w:t>-</w:t>
        </w:r>
      </w:ins>
      <w:r>
        <w:rPr>
          <w:rPrChange w:id="0" w:author="Jan Brzezinski" w:date="2004-01-28T18:51:00Z"/>
        </w:rPr>
        <w:t>yaçaù</w:t>
      </w:r>
      <w:ins w:id="10276" w:author="Jan Brzezinski" w:date="2004-01-28T18:50:00Z">
        <w:r>
          <w:rPr/>
          <w:t>-</w:t>
        </w:r>
      </w:ins>
      <w:r>
        <w:rPr>
          <w:rPrChange w:id="0" w:author="Jan Brzezinski" w:date="2004-01-28T18:51:00Z"/>
        </w:rPr>
        <w:t>püra</w:t>
      </w:r>
      <w:ins w:id="10278" w:author="Jan Brzezinski" w:date="2004-01-28T18:50:00Z">
        <w:r>
          <w:rPr/>
          <w:t>-</w:t>
        </w:r>
      </w:ins>
      <w:r>
        <w:rPr>
          <w:rPrChange w:id="0" w:author="Jan Brzezinski" w:date="2004-01-28T18:51:00Z"/>
        </w:rPr>
        <w:t>gaure parékñä</w:t>
      </w:r>
      <w:ins w:id="10280" w:author="Jan Brzezinski" w:date="2004-01-28T18:50:00Z">
        <w:r>
          <w:rPr/>
          <w:t>-</w:t>
        </w:r>
      </w:ins>
    </w:p>
    <w:p>
      <w:pPr>
        <w:pStyle w:val="Normal"/>
        <w:rPr/>
      </w:pPr>
      <w:r>
        <w:rPr>
          <w:rPrChange w:id="0" w:author="Jan Brzezinski" w:date="2004-01-28T18:51:00Z"/>
        </w:rPr>
        <w:t>kñéra</w:t>
      </w:r>
      <w:ins w:id="10283" w:author="Jan Brzezinski" w:date="2004-01-28T18:50:00Z">
        <w:r>
          <w:rPr/>
          <w:t>-</w:t>
        </w:r>
      </w:ins>
      <w:r>
        <w:rPr>
          <w:rPrChange w:id="0" w:author="Jan Brzezinski" w:date="2004-01-28T18:51:00Z"/>
        </w:rPr>
        <w:t>nyastaà tulayati mahä</w:t>
      </w:r>
      <w:ins w:id="10285" w:author="Jan Brzezinski" w:date="2004-01-28T18:50:00Z">
        <w:r>
          <w:rPr/>
          <w:t>-</w:t>
        </w:r>
      </w:ins>
      <w:r>
        <w:rPr>
          <w:rPrChange w:id="0" w:author="Jan Brzezinski" w:date="2004-01-28T18:51:00Z"/>
        </w:rPr>
        <w:t>néla</w:t>
      </w:r>
      <w:ins w:id="10287" w:author="Jan Brzezinski" w:date="2004-01-28T18:50:00Z">
        <w:r>
          <w:rPr/>
          <w:t>-</w:t>
        </w:r>
      </w:ins>
      <w:r>
        <w:rPr>
          <w:rPrChange w:id="0" w:author="Jan Brzezinski" w:date="2004-01-28T18:51:00Z"/>
        </w:rPr>
        <w:t xml:space="preserve">ratnaà kåpäëaù </w:t>
      </w:r>
      <w:del w:id="10289" w:author="Jan Brzezinski" w:date="2004-01-28T16:49:00Z">
        <w:r>
          <w:rPr/>
          <w:delText>||</w:delText>
        </w:r>
      </w:del>
      <w:ins w:id="10290" w:author="Jan Brzezinski" w:date="2004-01-28T18:40:00Z">
        <w:r>
          <w:rPr/>
          <w:t>||</w:t>
        </w:r>
      </w:ins>
      <w:r>
        <w:rPr>
          <w:rPrChange w:id="0" w:author="Jan Brzezinski" w:date="2004-01-28T18:51:00Z"/>
        </w:rPr>
        <w:t>3</w:t>
      </w:r>
      <w:del w:id="10292" w:author="Jan Brzezinski" w:date="2004-01-28T16:49:00Z">
        <w:r>
          <w:rPr/>
          <w:delText>||</w:delText>
        </w:r>
      </w:del>
      <w:ins w:id="10293" w:author="Jan Brzezinski" w:date="2004-01-28T18:40:00Z">
        <w:r>
          <w:rPr/>
          <w:t>||</w:t>
        </w:r>
      </w:ins>
      <w:r>
        <w:rPr>
          <w:rPrChange w:id="0" w:author="Jan Brzezinski" w:date="2004-01-28T18:51:00Z"/>
        </w:rPr>
        <w:t>1383</w:t>
      </w:r>
      <w:ins w:id="10295" w:author="Jan Brzezinski" w:date="2004-01-28T18:49:00Z">
        <w:r>
          <w:rPr/>
          <w:t>||</w:t>
          <w:rPrChange w:id="0" w:author="Jan Brzezinski" w:date="2004-01-28T18:51:00Z"/>
        </w:r>
      </w:ins>
    </w:p>
    <w:p>
      <w:pPr>
        <w:pStyle w:val="Normal"/>
        <w:rPr/>
      </w:pPr>
      <w:r>
        <w:rPr>
          <w:rPrChange w:id="0" w:author="Jan Brzezinski" w:date="2004-01-28T18:51:00Z"/>
        </w:rPr>
      </w:r>
    </w:p>
    <w:p>
      <w:pPr>
        <w:pStyle w:val="Normal"/>
        <w:rPr>
          <w:ins w:id="10306" w:author="Jan Brzezinski" w:date="2004-01-28T18:51:00Z"/>
        </w:rPr>
      </w:pPr>
      <w:r>
        <w:rPr>
          <w:rPrChange w:id="0" w:author="Jan Brzezinski" w:date="2004-01-28T18:51:00Z"/>
        </w:rPr>
        <w:t>dig</w:t>
      </w:r>
      <w:ins w:id="10298" w:author="Jan Brzezinski" w:date="2004-01-28T18:50:00Z">
        <w:r>
          <w:rPr/>
          <w:t>-</w:t>
        </w:r>
      </w:ins>
      <w:r>
        <w:rPr>
          <w:rPrChange w:id="0" w:author="Jan Brzezinski" w:date="2004-01-28T18:51:00Z"/>
        </w:rPr>
        <w:t>dantinaù sva</w:t>
      </w:r>
      <w:ins w:id="10300" w:author="Jan Brzezinski" w:date="2004-01-28T18:50:00Z">
        <w:r>
          <w:rPr/>
          <w:t>-</w:t>
        </w:r>
      </w:ins>
      <w:r>
        <w:rPr>
          <w:rPrChange w:id="0" w:author="Jan Brzezinski" w:date="2004-01-28T18:51:00Z"/>
        </w:rPr>
        <w:t>kara</w:t>
      </w:r>
      <w:ins w:id="10302" w:author="Jan Brzezinski" w:date="2004-01-28T18:50:00Z">
        <w:r>
          <w:rPr/>
          <w:t>-</w:t>
        </w:r>
      </w:ins>
      <w:r>
        <w:rPr>
          <w:rPrChange w:id="0" w:author="Jan Brzezinski" w:date="2004-01-28T18:51:00Z"/>
        </w:rPr>
        <w:t>puñkara</w:t>
      </w:r>
      <w:ins w:id="10304" w:author="Jan Brzezinski" w:date="2004-01-28T18:51:00Z">
        <w:r>
          <w:rPr/>
          <w:t>-</w:t>
        </w:r>
      </w:ins>
      <w:r>
        <w:rPr>
          <w:rPrChange w:id="0" w:author="Jan Brzezinski" w:date="2004-01-28T18:51:00Z"/>
        </w:rPr>
        <w:t xml:space="preserve">lekhanébhir </w:t>
      </w:r>
    </w:p>
    <w:p>
      <w:pPr>
        <w:pStyle w:val="Normal"/>
        <w:rPr/>
      </w:pPr>
      <w:r>
        <w:rPr>
          <w:rPrChange w:id="0" w:author="Jan Brzezinski" w:date="2004-01-28T18:51:00Z"/>
        </w:rPr>
        <w:t>gaëòa</w:t>
      </w:r>
      <w:ins w:id="10308" w:author="Jan Brzezinski" w:date="2004-01-28T18:51:00Z">
        <w:r>
          <w:rPr/>
          <w:t>-</w:t>
        </w:r>
      </w:ins>
      <w:r>
        <w:rPr>
          <w:rPrChange w:id="0" w:author="Jan Brzezinski" w:date="2004-01-28T18:51:00Z"/>
        </w:rPr>
        <w:t>sthalän madamasià muhur ädadänäù |</w:t>
      </w:r>
    </w:p>
    <w:p>
      <w:pPr>
        <w:pStyle w:val="Normal"/>
        <w:rPr>
          <w:ins w:id="10322" w:author="Jan Brzezinski" w:date="2004-01-28T18:51:00Z"/>
        </w:rPr>
      </w:pPr>
      <w:r>
        <w:rPr>
          <w:rPrChange w:id="0" w:author="Jan Brzezinski" w:date="2004-01-28T18:51:00Z"/>
        </w:rPr>
        <w:t>çré</w:t>
      </w:r>
      <w:ins w:id="10311" w:author="Jan Brzezinski" w:date="2004-01-28T18:51:00Z">
        <w:r>
          <w:rPr/>
          <w:t>-</w:t>
        </w:r>
      </w:ins>
      <w:r>
        <w:rPr>
          <w:rPrChange w:id="0" w:author="Jan Brzezinski" w:date="2004-01-28T18:51:00Z"/>
        </w:rPr>
        <w:t>candra</w:t>
      </w:r>
      <w:ins w:id="10313" w:author="Jan Brzezinski" w:date="2004-01-28T18:51:00Z">
        <w:r>
          <w:rPr/>
          <w:t>-</w:t>
        </w:r>
      </w:ins>
      <w:r>
        <w:rPr>
          <w:rPrChange w:id="0" w:author="Jan Brzezinski" w:date="2004-01-28T18:51:00Z"/>
        </w:rPr>
        <w:t>deva tava toya</w:t>
      </w:r>
      <w:ins w:id="10315" w:author="Jan Brzezinski" w:date="2004-01-28T18:51:00Z">
        <w:r>
          <w:rPr/>
          <w:t>-</w:t>
        </w:r>
      </w:ins>
      <w:r>
        <w:rPr>
          <w:rPrChange w:id="0" w:author="Jan Brzezinski" w:date="2004-01-28T18:51:00Z"/>
        </w:rPr>
        <w:t>nidhi</w:t>
      </w:r>
      <w:ins w:id="10317" w:author="Jan Brzezinski" w:date="2004-01-28T18:51:00Z">
        <w:r>
          <w:rPr/>
          <w:t>-</w:t>
        </w:r>
      </w:ins>
      <w:r>
        <w:rPr>
          <w:rPrChange w:id="0" w:author="Jan Brzezinski" w:date="2004-01-28T18:51:00Z"/>
        </w:rPr>
        <w:t>téra</w:t>
      </w:r>
      <w:ins w:id="10319" w:author="Jan Brzezinski" w:date="2004-01-28T18:51:00Z">
        <w:r>
          <w:rPr/>
          <w:t>-</w:t>
        </w:r>
      </w:ins>
      <w:r>
        <w:rPr>
          <w:rPrChange w:id="0" w:author="Jan Brzezinski" w:date="2004-01-28T18:51:00Z"/>
        </w:rPr>
        <w:t>täòé</w:t>
      </w:r>
      <w:ins w:id="10321" w:author="Jan Brzezinski" w:date="2004-01-28T18:51:00Z">
        <w:r>
          <w:rPr/>
          <w:t>-</w:t>
        </w:r>
      </w:ins>
    </w:p>
    <w:p>
      <w:pPr>
        <w:pStyle w:val="Normal"/>
        <w:rPr>
          <w:ins w:id="10333" w:author="Jan Brzezinski" w:date="2004-01-28T18:49:00Z"/>
        </w:rPr>
      </w:pPr>
      <w:r>
        <w:rPr>
          <w:rPrChange w:id="0" w:author="Jan Brzezinski" w:date="2004-01-28T18:51:00Z"/>
        </w:rPr>
        <w:t>patrodareñu vijaya</w:t>
      </w:r>
      <w:ins w:id="10324" w:author="Jan Brzezinski" w:date="2004-01-28T18:51:00Z">
        <w:r>
          <w:rPr/>
          <w:t>-</w:t>
        </w:r>
      </w:ins>
      <w:r>
        <w:rPr>
          <w:rPrChange w:id="0" w:author="Jan Brzezinski" w:date="2004-01-28T18:51:00Z"/>
        </w:rPr>
        <w:t xml:space="preserve">stutim älikhanti </w:t>
      </w:r>
      <w:del w:id="10326" w:author="Jan Brzezinski" w:date="2004-01-28T16:49:00Z">
        <w:r>
          <w:rPr/>
          <w:delText>||</w:delText>
        </w:r>
      </w:del>
      <w:ins w:id="10327" w:author="Jan Brzezinski" w:date="2004-01-28T18:40:00Z">
        <w:r>
          <w:rPr/>
          <w:t>||</w:t>
        </w:r>
      </w:ins>
      <w:r>
        <w:rPr>
          <w:rPrChange w:id="0" w:author="Jan Brzezinski" w:date="2004-01-28T18:51:00Z"/>
        </w:rPr>
        <w:t>4</w:t>
      </w:r>
      <w:del w:id="10329" w:author="Jan Brzezinski" w:date="2004-01-28T16:49:00Z">
        <w:r>
          <w:rPr/>
          <w:delText>||</w:delText>
        </w:r>
      </w:del>
      <w:ins w:id="10330" w:author="Jan Brzezinski" w:date="2004-01-28T18:40:00Z">
        <w:r>
          <w:rPr/>
          <w:t>||</w:t>
        </w:r>
      </w:ins>
      <w:r>
        <w:rPr>
          <w:rPrChange w:id="0" w:author="Jan Brzezinski" w:date="2004-01-28T18:51:00Z"/>
        </w:rPr>
        <w:t>1384</w:t>
      </w:r>
      <w:ins w:id="10332" w:author="Jan Brzezinski" w:date="2004-01-28T18:49:00Z">
        <w:r>
          <w:rPr/>
          <w:t>||</w:t>
        </w:r>
      </w:ins>
    </w:p>
    <w:p>
      <w:pPr>
        <w:pStyle w:val="Normal"/>
        <w:rPr>
          <w:ins w:id="10335" w:author="Jan Brzezinski" w:date="2004-01-28T18:49:00Z"/>
        </w:rPr>
      </w:pPr>
      <w:ins w:id="10334" w:author="Jan Brzezinski" w:date="2004-01-28T18:49:00Z">
        <w:r>
          <w:rPr/>
        </w:r>
      </w:ins>
    </w:p>
    <w:p>
      <w:pPr>
        <w:pStyle w:val="Normal"/>
        <w:rPr/>
      </w:pPr>
      <w:r>
        <w:rPr>
          <w:rPrChange w:id="0" w:author="Jan Brzezinski" w:date="2004-01-28T18:51:00Z"/>
        </w:rPr>
        <w:t>abhinandasya</w:t>
      </w:r>
      <w:ins w:id="10337" w:author="Jan Brzezinski" w:date="2004-01-28T18:49:00Z">
        <w:r>
          <w:rPr/>
          <w:t xml:space="preserve"> |</w:t>
          <w:rPrChange w:id="0" w:author="Jan Brzezinski" w:date="2004-01-28T18:51:00Z"/>
        </w:r>
      </w:ins>
    </w:p>
    <w:p>
      <w:pPr>
        <w:pStyle w:val="Normal"/>
        <w:rPr/>
      </w:pPr>
      <w:r>
        <w:rPr>
          <w:rPrChange w:id="0" w:author="Jan Brzezinski" w:date="2004-01-28T18:51:00Z"/>
        </w:rPr>
      </w:r>
    </w:p>
    <w:p>
      <w:pPr>
        <w:pStyle w:val="Normal"/>
        <w:rPr/>
      </w:pPr>
      <w:r>
        <w:rPr>
          <w:rPrChange w:id="0" w:author="Jan Brzezinski" w:date="2004-01-28T18:51:00Z"/>
        </w:rPr>
        <w:t>satsu rakto dviñäà kälaù pétaù stréëäà vilocanaiù |</w:t>
      </w:r>
    </w:p>
    <w:p>
      <w:pPr>
        <w:pStyle w:val="Normal"/>
        <w:rPr>
          <w:ins w:id="10352" w:author="Jan Brzezinski" w:date="2004-01-28T18:49:00Z"/>
        </w:rPr>
      </w:pPr>
      <w:r>
        <w:rPr>
          <w:rPrChange w:id="0" w:author="Jan Brzezinski" w:date="2004-01-28T18:51:00Z"/>
        </w:rPr>
        <w:t>çubhra</w:t>
      </w:r>
      <w:ins w:id="10341" w:author="Jan Brzezinski" w:date="2004-01-28T18:51:00Z">
        <w:r>
          <w:rPr/>
          <w:t>-</w:t>
        </w:r>
      </w:ins>
      <w:r>
        <w:rPr>
          <w:rPrChange w:id="0" w:author="Jan Brzezinski" w:date="2004-01-28T18:51:00Z"/>
        </w:rPr>
        <w:t>kértyäsi tat satyaà catur</w:t>
      </w:r>
      <w:ins w:id="10343" w:author="Jan Brzezinski" w:date="2004-01-28T18:51:00Z">
        <w:r>
          <w:rPr/>
          <w:t>-</w:t>
        </w:r>
      </w:ins>
      <w:r>
        <w:rPr>
          <w:rPrChange w:id="0" w:author="Jan Brzezinski" w:date="2004-01-28T18:51:00Z"/>
        </w:rPr>
        <w:t xml:space="preserve">varëäçramo bhavän </w:t>
      </w:r>
      <w:del w:id="10345" w:author="Jan Brzezinski" w:date="2004-01-28T16:49:00Z">
        <w:r>
          <w:rPr/>
          <w:delText>||</w:delText>
        </w:r>
      </w:del>
      <w:ins w:id="10346" w:author="Jan Brzezinski" w:date="2004-01-28T18:40:00Z">
        <w:r>
          <w:rPr/>
          <w:t>||</w:t>
        </w:r>
      </w:ins>
      <w:r>
        <w:rPr>
          <w:rPrChange w:id="0" w:author="Jan Brzezinski" w:date="2004-01-28T18:51:00Z"/>
        </w:rPr>
        <w:t>5</w:t>
      </w:r>
      <w:del w:id="10348" w:author="Jan Brzezinski" w:date="2004-01-28T16:49:00Z">
        <w:r>
          <w:rPr/>
          <w:delText>||</w:delText>
        </w:r>
      </w:del>
      <w:ins w:id="10349" w:author="Jan Brzezinski" w:date="2004-01-28T18:40:00Z">
        <w:r>
          <w:rPr/>
          <w:t>||</w:t>
        </w:r>
      </w:ins>
      <w:r>
        <w:rPr>
          <w:rPrChange w:id="0" w:author="Jan Brzezinski" w:date="2004-01-28T18:51:00Z"/>
        </w:rPr>
        <w:t>1385</w:t>
      </w:r>
      <w:ins w:id="10351" w:author="Jan Brzezinski" w:date="2004-01-28T18:49:00Z">
        <w:r>
          <w:rPr/>
          <w:t>||</w:t>
        </w:r>
      </w:ins>
    </w:p>
    <w:p>
      <w:pPr>
        <w:pStyle w:val="Normal"/>
        <w:rPr>
          <w:ins w:id="10354" w:author="Jan Brzezinski" w:date="2004-01-28T18:49:00Z"/>
        </w:rPr>
      </w:pPr>
      <w:ins w:id="10353" w:author="Jan Brzezinski" w:date="2004-01-28T18:49:00Z">
        <w:r>
          <w:rPr/>
        </w:r>
      </w:ins>
    </w:p>
    <w:p>
      <w:pPr>
        <w:pStyle w:val="Normal"/>
        <w:rPr/>
      </w:pPr>
      <w:r>
        <w:rPr>
          <w:rPrChange w:id="0" w:author="Jan Brzezinski" w:date="2004-01-28T18:51:00Z"/>
        </w:rPr>
        <w:t>acalasya</w:t>
      </w:r>
      <w:ins w:id="10356" w:author="Jan Brzezinski" w:date="2004-01-28T18:49:00Z">
        <w:r>
          <w:rPr/>
          <w:t xml:space="preserve"> |</w:t>
          <w:rPrChange w:id="0" w:author="Jan Brzezinski" w:date="2004-01-28T18:51:00Z"/>
        </w:r>
      </w:ins>
    </w:p>
    <w:p>
      <w:pPr>
        <w:pStyle w:val="Normal"/>
        <w:rPr/>
      </w:pPr>
      <w:r>
        <w:rPr>
          <w:rPrChange w:id="0" w:author="Jan Brzezinski" w:date="2004-01-28T18:51:00Z"/>
        </w:rPr>
      </w:r>
    </w:p>
    <w:p>
      <w:pPr>
        <w:pStyle w:val="Normal"/>
        <w:rPr/>
      </w:pPr>
      <w:r>
        <w:rPr>
          <w:rPrChange w:id="0" w:author="Jan Brzezinski" w:date="2004-01-28T18:51:00Z"/>
        </w:rPr>
        <w:t>na janayasi kaàsa</w:t>
      </w:r>
      <w:ins w:id="10359" w:author="Jan Brzezinski" w:date="2004-01-28T18:51:00Z">
        <w:r>
          <w:rPr/>
          <w:t>-</w:t>
        </w:r>
      </w:ins>
      <w:r>
        <w:rPr>
          <w:rPrChange w:id="0" w:author="Jan Brzezinski" w:date="2004-01-28T18:51:00Z"/>
        </w:rPr>
        <w:t>harñaà vahasi çaréraà yaçodayä juñöam |</w:t>
      </w:r>
    </w:p>
    <w:p>
      <w:pPr>
        <w:pStyle w:val="Normal"/>
        <w:rPr>
          <w:ins w:id="10369" w:author="Jan Brzezinski" w:date="2004-01-28T18:49:00Z"/>
        </w:rPr>
      </w:pPr>
      <w:r>
        <w:rPr>
          <w:rPrChange w:id="0" w:author="Jan Brzezinski" w:date="2004-01-28T18:51:00Z"/>
        </w:rPr>
        <w:t xml:space="preserve">tyajasi na satyonmukhatäm iti satyaà väsudevo'si </w:t>
      </w:r>
      <w:del w:id="10362" w:author="Jan Brzezinski" w:date="2004-01-28T16:49:00Z">
        <w:r>
          <w:rPr/>
          <w:delText>||</w:delText>
        </w:r>
      </w:del>
      <w:ins w:id="10363" w:author="Jan Brzezinski" w:date="2004-01-28T18:40:00Z">
        <w:r>
          <w:rPr/>
          <w:t>||</w:t>
        </w:r>
      </w:ins>
      <w:r>
        <w:rPr>
          <w:rPrChange w:id="0" w:author="Jan Brzezinski" w:date="2004-01-28T18:51:00Z"/>
        </w:rPr>
        <w:t>6</w:t>
      </w:r>
      <w:del w:id="10365" w:author="Jan Brzezinski" w:date="2004-01-28T16:49:00Z">
        <w:r>
          <w:rPr/>
          <w:delText>||</w:delText>
        </w:r>
      </w:del>
      <w:ins w:id="10366" w:author="Jan Brzezinski" w:date="2004-01-28T18:40:00Z">
        <w:r>
          <w:rPr/>
          <w:t>||</w:t>
        </w:r>
      </w:ins>
      <w:r>
        <w:rPr>
          <w:rPrChange w:id="0" w:author="Jan Brzezinski" w:date="2004-01-28T18:51:00Z"/>
        </w:rPr>
        <w:t>1386</w:t>
      </w:r>
      <w:ins w:id="10368" w:author="Jan Brzezinski" w:date="2004-01-28T18:49:00Z">
        <w:r>
          <w:rPr/>
          <w:t>||</w:t>
        </w:r>
      </w:ins>
    </w:p>
    <w:p>
      <w:pPr>
        <w:pStyle w:val="Normal"/>
        <w:rPr/>
      </w:pPr>
      <w:r>
        <w:rPr>
          <w:rPrChange w:id="0" w:author="Jan Brzezinski" w:date="2004-01-28T18:51:00Z"/>
        </w:rPr>
        <w:rPrChange w:id="0" w:author="Jan Brzezinski" w:date="2004-01-28T18:51:00Z"/>
      </w:r>
    </w:p>
    <w:p>
      <w:pPr>
        <w:pStyle w:val="Normal"/>
        <w:rPr/>
      </w:pPr>
      <w:r>
        <w:rPr>
          <w:rPrChange w:id="0" w:author="Jan Brzezinski" w:date="2004-01-28T18:51:00Z"/>
        </w:rPr>
        <w:t>bhadrasya</w:t>
      </w:r>
      <w:ins w:id="10372" w:author="Jan Brzezinski" w:date="2004-01-28T18:49:00Z">
        <w:r>
          <w:rPr/>
          <w:t xml:space="preserve"> |</w:t>
          <w:rPrChange w:id="0" w:author="Jan Brzezinski" w:date="2004-01-28T18:51:00Z"/>
        </w:r>
      </w:ins>
    </w:p>
    <w:p>
      <w:pPr>
        <w:pStyle w:val="Normal"/>
        <w:rPr/>
      </w:pPr>
      <w:r>
        <w:rPr>
          <w:rPrChange w:id="0" w:author="Jan Brzezinski" w:date="2004-01-28T18:51:00Z"/>
        </w:rPr>
      </w:r>
    </w:p>
    <w:p>
      <w:pPr>
        <w:pStyle w:val="Normal"/>
        <w:rPr/>
      </w:pPr>
      <w:r>
        <w:rPr/>
        <w:t>na lopo varëänäà na khalu parataù pratyaya-vidhir</w:t>
      </w:r>
    </w:p>
    <w:p>
      <w:pPr>
        <w:pStyle w:val="Normal"/>
        <w:rPr/>
      </w:pPr>
      <w:r>
        <w:rPr/>
        <w:t>vikäro nästy eva kvacid api na bhagnäù prakåtayaù |</w:t>
      </w:r>
    </w:p>
    <w:p>
      <w:pPr>
        <w:pStyle w:val="Normal"/>
        <w:rPr/>
      </w:pPr>
      <w:r>
        <w:rPr/>
        <w:t>guëo vä våddhir vä satatam upakäräya jagatäà</w:t>
      </w:r>
    </w:p>
    <w:p>
      <w:pPr>
        <w:pStyle w:val="Normal"/>
        <w:rPr/>
      </w:pPr>
      <w:r>
        <w:rPr/>
        <w:t xml:space="preserve">muner däkñé-puträd api tava samarthaù pada-vidhiù </w:t>
      </w:r>
      <w:ins w:id="10374" w:author="Jan Brzezinski" w:date="2004-01-28T18:55:00Z">
        <w:r>
          <w:rPr/>
          <w:t>||7</w:t>
        </w:r>
      </w:ins>
      <w:r>
        <w:rPr/>
        <w:t>||1387||</w:t>
      </w:r>
    </w:p>
    <w:p>
      <w:pPr>
        <w:pStyle w:val="Normal"/>
        <w:rPr/>
      </w:pPr>
      <w:r>
        <w:rPr/>
      </w:r>
    </w:p>
    <w:p>
      <w:pPr>
        <w:pStyle w:val="Normal"/>
        <w:rPr/>
      </w:pPr>
      <w:r>
        <w:rPr/>
        <w:t>päëineù | (</w:t>
      </w:r>
      <w:del w:id="10375" w:author="Jan Brzezinski" w:date="2004-01-28T09:54:00Z">
        <w:r>
          <w:rPr/>
          <w:delText>Skm</w:delText>
        </w:r>
      </w:del>
      <w:ins w:id="10376" w:author="Jan Brzezinski" w:date="2004-01-28T09:54:00Z">
        <w:r>
          <w:rPr/>
          <w:t>sa.u.ka.</w:t>
        </w:r>
      </w:ins>
      <w:r>
        <w:rPr/>
        <w:t xml:space="preserve"> 1378, çabdärëavasya)</w:t>
      </w:r>
    </w:p>
    <w:p>
      <w:pPr>
        <w:pStyle w:val="Normal"/>
        <w:rPr>
          <w:b/>
          <w:b/>
          <w:bCs/>
          <w:ins w:id="10378" w:author="Jan Brzezinski" w:date="2004-01-28T18:55:00Z"/>
        </w:rPr>
      </w:pPr>
      <w:ins w:id="10377" w:author="Jan Brzezinski" w:date="2004-01-28T18:55:00Z">
        <w:r>
          <w:rPr>
            <w:b/>
            <w:bCs/>
          </w:rPr>
        </w:r>
      </w:ins>
    </w:p>
    <w:p>
      <w:pPr>
        <w:pStyle w:val="Normal"/>
        <w:rPr>
          <w:ins w:id="10380" w:author="Jan Brzezinski" w:date="2004-01-28T18:55:00Z"/>
        </w:rPr>
      </w:pPr>
      <w:ins w:id="10379" w:author="Jan Brzezinski" w:date="2004-01-28T18:55:00Z">
        <w:r>
          <w:rPr/>
          <w:t>satyaà tvad-guëa-kértanena sukhayaty äkhaëòalaà näradaù</w:t>
        </w:r>
      </w:ins>
    </w:p>
    <w:p>
      <w:pPr>
        <w:pStyle w:val="Normal"/>
        <w:rPr>
          <w:ins w:id="10382" w:author="Jan Brzezinski" w:date="2004-01-28T18:55:00Z"/>
        </w:rPr>
      </w:pPr>
      <w:ins w:id="10381" w:author="Jan Brzezinski" w:date="2004-01-28T18:55:00Z">
        <w:r>
          <w:rPr/>
          <w:t>kià tu çrotra-kaöu kvaëanti madhupäs tat-pärijäta-srajäm |</w:t>
        </w:r>
      </w:ins>
    </w:p>
    <w:p>
      <w:pPr>
        <w:pStyle w:val="Normal"/>
        <w:rPr>
          <w:ins w:id="10384" w:author="Jan Brzezinski" w:date="2004-01-28T18:55:00Z"/>
        </w:rPr>
      </w:pPr>
      <w:ins w:id="10383" w:author="Jan Brzezinski" w:date="2004-01-28T18:55:00Z">
        <w:r>
          <w:rPr/>
          <w:t>väryante yadi cäpsaraù-pariñadä te cämaräòambarair</w:t>
        </w:r>
      </w:ins>
    </w:p>
    <w:p>
      <w:pPr>
        <w:pStyle w:val="Normal"/>
        <w:rPr>
          <w:ins w:id="10386" w:author="Jan Brzezinski" w:date="2004-01-28T18:55:00Z"/>
        </w:rPr>
      </w:pPr>
      <w:ins w:id="10385" w:author="Jan Brzezinski" w:date="2004-01-28T18:55:00Z">
        <w:r>
          <w:rPr/>
          <w:t>udvellad-bhuja-valli-kaìkaëa-jhaëat-käras tadä duùsahaù ||8||1388||</w:t>
        </w:r>
      </w:ins>
    </w:p>
    <w:p>
      <w:pPr>
        <w:pStyle w:val="Normal"/>
        <w:rPr>
          <w:ins w:id="10388" w:author="Jan Brzezinski" w:date="2004-01-28T18:55:00Z"/>
        </w:rPr>
      </w:pPr>
      <w:ins w:id="10387" w:author="Jan Brzezinski" w:date="2004-01-28T18:55:00Z">
        <w:r>
          <w:rPr/>
        </w:r>
      </w:ins>
    </w:p>
    <w:p>
      <w:pPr>
        <w:pStyle w:val="Normal"/>
        <w:rPr>
          <w:lang w:val="fr-CA" w:eastAsia="en-US"/>
          <w:ins w:id="10390" w:author="Jan Brzezinski" w:date="2004-01-28T18:55:00Z"/>
        </w:rPr>
      </w:pPr>
      <w:ins w:id="10389" w:author="Jan Brzezinski" w:date="2004-01-28T18:55:00Z">
        <w:r>
          <w:rPr>
            <w:lang w:val="fr-CA" w:eastAsia="en-US"/>
          </w:rPr>
          <w:t>madhuküöasya |</w:t>
        </w:r>
      </w:ins>
    </w:p>
    <w:p>
      <w:pPr>
        <w:pStyle w:val="Normal"/>
        <w:rPr>
          <w:b/>
          <w:b/>
          <w:bCs/>
          <w:lang w:val="fr-CA" w:eastAsia="en-US"/>
        </w:rPr>
      </w:pPr>
      <w:r>
        <w:rPr>
          <w:b/>
          <w:bCs/>
          <w:lang w:val="fr-CA" w:eastAsia="en-US"/>
        </w:rPr>
      </w:r>
    </w:p>
    <w:p>
      <w:pPr>
        <w:pStyle w:val="Normal"/>
        <w:rPr/>
      </w:pPr>
      <w:r>
        <w:rPr/>
        <w:t>yasya dvépaà dharitré sa ca jaladhir abhüd yasya gaëòüña-toyaà</w:t>
      </w:r>
    </w:p>
    <w:p>
      <w:pPr>
        <w:pStyle w:val="Normal"/>
        <w:rPr/>
      </w:pPr>
      <w:r>
        <w:rPr/>
        <w:t>tasyäçcaryaika-mürter api nabhasi vapur yatra durlakñyam äsét |</w:t>
      </w:r>
    </w:p>
    <w:p>
      <w:pPr>
        <w:pStyle w:val="Normal"/>
        <w:rPr/>
      </w:pPr>
      <w:r>
        <w:rPr/>
        <w:t>tat-pétaà tvad-yaçobhis tribhuvanam abhajaàs täni viçräma-hetos</w:t>
      </w:r>
    </w:p>
    <w:p>
      <w:pPr>
        <w:pStyle w:val="Normal"/>
        <w:rPr/>
      </w:pPr>
      <w:r>
        <w:rPr/>
        <w:t xml:space="preserve">tac cäntaù kaiöabhäreù sa ca tava hådaye vandanéyas tvam ekaù </w:t>
      </w:r>
      <w:ins w:id="10391" w:author="Jan Brzezinski" w:date="2004-01-28T18:55:00Z">
        <w:r>
          <w:rPr/>
          <w:t>||9</w:t>
        </w:r>
      </w:ins>
      <w:r>
        <w:rPr/>
        <w:t>||1389||</w:t>
      </w:r>
    </w:p>
    <w:p>
      <w:pPr>
        <w:pStyle w:val="Normal"/>
        <w:rPr/>
      </w:pPr>
      <w:r>
        <w:rPr/>
      </w:r>
    </w:p>
    <w:p>
      <w:pPr>
        <w:pStyle w:val="Normal"/>
        <w:rPr/>
      </w:pPr>
      <w:r>
        <w:rPr/>
        <w:t>tathägata-däsasya | (</w:t>
      </w:r>
      <w:del w:id="10392" w:author="Jan Brzezinski" w:date="2004-01-28T09:54:00Z">
        <w:r>
          <w:rPr/>
          <w:delText>Skm</w:delText>
        </w:r>
      </w:del>
      <w:ins w:id="10393" w:author="Jan Brzezinski" w:date="2004-01-28T09:54:00Z">
        <w:r>
          <w:rPr/>
          <w:t>sa.u.ka.</w:t>
        </w:r>
      </w:ins>
      <w:r>
        <w:rPr/>
        <w:t xml:space="preserve"> 1377)</w:t>
      </w:r>
    </w:p>
    <w:p>
      <w:pPr>
        <w:pStyle w:val="Normal"/>
        <w:rPr/>
      </w:pPr>
      <w:r>
        <w:rPr/>
      </w:r>
    </w:p>
    <w:p>
      <w:pPr>
        <w:pStyle w:val="Normal"/>
        <w:rPr/>
      </w:pPr>
      <w:r>
        <w:rPr/>
        <w:t>karpäsästhi-pracaya-nicitä nirdhana-çrotriyäëäà</w:t>
        <w:br/>
        <w:t>yeñäà vätyäpravitata-kuöé-präìgaëäntä babhüvuù |</w:t>
      </w:r>
    </w:p>
    <w:p>
      <w:pPr>
        <w:pStyle w:val="Normal"/>
        <w:rPr/>
      </w:pPr>
      <w:r>
        <w:rPr/>
        <w:t>tat-saudhänäà parisara-bhuvi tvat-prasädäd idänéà</w:t>
        <w:br/>
        <w:t xml:space="preserve">kréòä-yuddha-cchidura-yuvaté-hära-muktäù patanti </w:t>
      </w:r>
      <w:ins w:id="10394" w:author="Jan Brzezinski" w:date="2004-01-28T18:55:00Z">
        <w:r>
          <w:rPr/>
          <w:t>||10</w:t>
        </w:r>
      </w:ins>
      <w:r>
        <w:rPr/>
        <w:t>||1390||</w:t>
      </w:r>
    </w:p>
    <w:p>
      <w:pPr>
        <w:pStyle w:val="Normal"/>
        <w:rPr/>
      </w:pPr>
      <w:r>
        <w:rPr/>
      </w:r>
    </w:p>
    <w:p>
      <w:pPr>
        <w:pStyle w:val="Normal"/>
        <w:rPr/>
      </w:pPr>
      <w:r>
        <w:rPr/>
        <w:t>çubhäìkasya | (</w:t>
      </w:r>
      <w:del w:id="10395" w:author="Jan Brzezinski" w:date="2004-01-28T09:54:00Z">
        <w:r>
          <w:rPr/>
          <w:delText>Skm</w:delText>
        </w:r>
      </w:del>
      <w:ins w:id="10396" w:author="Jan Brzezinski" w:date="2004-01-28T09:54:00Z">
        <w:r>
          <w:rPr/>
          <w:t>sa.u.ka.</w:t>
        </w:r>
      </w:ins>
      <w:r>
        <w:rPr/>
        <w:t xml:space="preserve"> 1452)</w:t>
      </w:r>
    </w:p>
    <w:p>
      <w:pPr>
        <w:pStyle w:val="Normal"/>
        <w:rPr/>
      </w:pPr>
      <w:r>
        <w:rPr/>
      </w:r>
    </w:p>
    <w:p>
      <w:pPr>
        <w:pStyle w:val="Normal"/>
        <w:rPr/>
      </w:pPr>
      <w:r>
        <w:rPr/>
        <w:t>lakñmé-vaçékaraëa-cürëa-sahodaräëi</w:t>
      </w:r>
    </w:p>
    <w:p>
      <w:pPr>
        <w:pStyle w:val="Normal"/>
        <w:rPr/>
      </w:pPr>
      <w:r>
        <w:rPr/>
        <w:t>tvat-päda-paìkaja-rajäàsi ciraà jayanti |</w:t>
      </w:r>
    </w:p>
    <w:p>
      <w:pPr>
        <w:pStyle w:val="Normal"/>
        <w:rPr/>
      </w:pPr>
      <w:r>
        <w:rPr/>
        <w:t xml:space="preserve">yäni praëäma-militäni nåëäà laläöe </w:t>
      </w:r>
    </w:p>
    <w:p>
      <w:pPr>
        <w:pStyle w:val="Normal"/>
        <w:rPr/>
      </w:pPr>
      <w:r>
        <w:rPr/>
        <w:t xml:space="preserve">lumpanti daiva-likhitäni durakñaräëi </w:t>
      </w:r>
      <w:ins w:id="10397" w:author="Jan Brzezinski" w:date="2004-01-28T18:55:00Z">
        <w:r>
          <w:rPr/>
          <w:t>||11</w:t>
        </w:r>
      </w:ins>
      <w:r>
        <w:rPr/>
        <w:t>||1391||</w:t>
      </w:r>
    </w:p>
    <w:p>
      <w:pPr>
        <w:pStyle w:val="Normal"/>
        <w:rPr/>
      </w:pPr>
      <w:r>
        <w:rPr/>
      </w:r>
    </w:p>
    <w:p>
      <w:pPr>
        <w:pStyle w:val="Normal"/>
        <w:rPr/>
      </w:pPr>
      <w:r>
        <w:rPr/>
        <w:t>abhinandasya | (</w:t>
      </w:r>
      <w:del w:id="10398" w:author="Jan Brzezinski" w:date="2004-01-28T20:04:00Z">
        <w:r>
          <w:rPr/>
          <w:delText>Sk</w:delText>
        </w:r>
      </w:del>
      <w:ins w:id="10399" w:author="Jan Brzezinski" w:date="2004-01-28T20:04:00Z">
        <w:r>
          <w:rPr/>
          <w:t>sa.ka.ä.</w:t>
        </w:r>
      </w:ins>
      <w:r>
        <w:rPr/>
        <w:t xml:space="preserve"> 5.467, </w:t>
      </w:r>
      <w:del w:id="10400" w:author="Jan Brzezinski" w:date="2004-01-28T09:54:00Z">
        <w:r>
          <w:rPr/>
          <w:delText>Skm</w:delText>
        </w:r>
      </w:del>
      <w:ins w:id="10401" w:author="Jan Brzezinski" w:date="2004-01-28T09:54:00Z">
        <w:r>
          <w:rPr/>
          <w:t>sa.u.ka.</w:t>
        </w:r>
      </w:ins>
      <w:r>
        <w:rPr/>
        <w:t xml:space="preserve"> 1416)</w:t>
      </w:r>
    </w:p>
    <w:p>
      <w:pPr>
        <w:pStyle w:val="Normal"/>
        <w:rPr/>
      </w:pPr>
      <w:r>
        <w:rPr/>
      </w:r>
    </w:p>
    <w:p>
      <w:pPr>
        <w:pStyle w:val="Normal"/>
        <w:rPr/>
      </w:pPr>
      <w:r>
        <w:rPr/>
        <w:t>tvaà cen nätha kalä-nidhiù çaçadharas tat toyanäthä vayaà</w:t>
      </w:r>
    </w:p>
    <w:p>
      <w:pPr>
        <w:pStyle w:val="Normal"/>
        <w:rPr/>
      </w:pPr>
      <w:r>
        <w:rPr/>
        <w:t>maryädä-nidhir ambhasäà patir atha tvaà ced vayaà väridäù |</w:t>
      </w:r>
    </w:p>
    <w:p>
      <w:pPr>
        <w:pStyle w:val="Normal"/>
        <w:rPr/>
      </w:pPr>
      <w:r>
        <w:rPr/>
        <w:t xml:space="preserve">sarväçä-paripürako jaladharas tvaà ced vayaà bhüruhaù </w:t>
      </w:r>
    </w:p>
    <w:p>
      <w:pPr>
        <w:pStyle w:val="Normal"/>
        <w:rPr/>
      </w:pPr>
      <w:r>
        <w:rPr/>
        <w:t xml:space="preserve">san-märga-sthiti-sundaras tvam iti cec chäkhé vayaà cädhvagäù </w:t>
      </w:r>
      <w:ins w:id="10402" w:author="Jan Brzezinski" w:date="2004-01-28T18:55:00Z">
        <w:r>
          <w:rPr/>
          <w:t>||12</w:t>
        </w:r>
      </w:ins>
      <w:r>
        <w:rPr/>
        <w:t>||1392||</w:t>
      </w:r>
    </w:p>
    <w:p>
      <w:pPr>
        <w:pStyle w:val="Normal"/>
        <w:rPr/>
      </w:pPr>
      <w:r>
        <w:rPr/>
      </w:r>
    </w:p>
    <w:p>
      <w:pPr>
        <w:pStyle w:val="Normal"/>
        <w:rPr/>
      </w:pPr>
      <w:r>
        <w:rPr/>
        <w:t>dakñasya | (</w:t>
      </w:r>
      <w:del w:id="10403" w:author="Jan Brzezinski" w:date="2004-01-28T09:54:00Z">
        <w:r>
          <w:rPr/>
          <w:delText>Skm</w:delText>
        </w:r>
      </w:del>
      <w:ins w:id="10404" w:author="Jan Brzezinski" w:date="2004-01-28T09:54:00Z">
        <w:r>
          <w:rPr/>
          <w:t>sa.u.ka.</w:t>
        </w:r>
      </w:ins>
      <w:r>
        <w:rPr/>
        <w:t xml:space="preserve"> 1437, kasyacit)</w:t>
      </w:r>
    </w:p>
    <w:p>
      <w:pPr>
        <w:pStyle w:val="Normal"/>
        <w:rPr/>
      </w:pPr>
      <w:r>
        <w:rPr/>
      </w:r>
    </w:p>
    <w:p>
      <w:pPr>
        <w:pStyle w:val="Normal"/>
        <w:rPr>
          <w:lang w:val="fr-CA" w:eastAsia="en-US"/>
        </w:rPr>
      </w:pPr>
      <w:r>
        <w:rPr>
          <w:lang w:val="fr-CA" w:eastAsia="en-US"/>
        </w:rPr>
        <w:t xml:space="preserve">pada-hénän bila-vasatén </w:t>
      </w:r>
    </w:p>
    <w:p>
      <w:pPr>
        <w:pStyle w:val="Normal"/>
        <w:rPr>
          <w:lang w:val="fr-CA" w:eastAsia="en-US"/>
        </w:rPr>
      </w:pPr>
      <w:r>
        <w:rPr>
          <w:lang w:val="fr-CA" w:eastAsia="en-US"/>
        </w:rPr>
        <w:t>bhujagän iva jäta-bhoga-saìkocän |</w:t>
      </w:r>
    </w:p>
    <w:p>
      <w:pPr>
        <w:pStyle w:val="Normal"/>
        <w:rPr>
          <w:lang w:val="fr-CA" w:eastAsia="en-US"/>
        </w:rPr>
      </w:pPr>
      <w:r>
        <w:rPr>
          <w:lang w:val="fr-CA" w:eastAsia="en-US"/>
        </w:rPr>
        <w:t xml:space="preserve">vyathayati manträkñaram iva </w:t>
      </w:r>
    </w:p>
    <w:p>
      <w:pPr>
        <w:pStyle w:val="Normal"/>
        <w:rPr/>
      </w:pPr>
      <w:r>
        <w:rPr>
          <w:lang w:val="fr-CA" w:eastAsia="en-US"/>
        </w:rPr>
        <w:t xml:space="preserve">näma tavärén vanecarair gétam </w:t>
      </w:r>
      <w:ins w:id="10405" w:author="Jan Brzezinski" w:date="2004-01-28T18:55:00Z">
        <w:r>
          <w:rPr>
            <w:lang w:val="fr-CA" w:eastAsia="en-US"/>
          </w:rPr>
          <w:t>||13</w:t>
        </w:r>
      </w:ins>
      <w:r>
        <w:rPr>
          <w:lang w:val="fr-CA" w:eastAsia="en-US"/>
        </w:rPr>
        <w:t>||1393||</w:t>
      </w:r>
    </w:p>
    <w:p>
      <w:pPr>
        <w:pStyle w:val="Normal"/>
        <w:rPr>
          <w:lang w:val="fr-CA" w:eastAsia="en-US"/>
        </w:rPr>
      </w:pPr>
      <w:r>
        <w:rPr>
          <w:lang w:val="fr-CA" w:eastAsia="en-US"/>
        </w:rPr>
      </w:r>
    </w:p>
    <w:p>
      <w:pPr>
        <w:pStyle w:val="Normal"/>
        <w:rPr/>
      </w:pPr>
      <w:r>
        <w:rPr>
          <w:lang w:val="fr-CA" w:eastAsia="en-US"/>
        </w:rPr>
        <w:t>tasyaiva | (</w:t>
      </w:r>
      <w:del w:id="10406" w:author="Jan Brzezinski" w:date="2004-01-28T09:54:00Z">
        <w:r>
          <w:rPr>
            <w:lang w:val="fr-CA" w:eastAsia="en-US"/>
          </w:rPr>
          <w:delText>Skm</w:delText>
        </w:r>
      </w:del>
      <w:ins w:id="10407" w:author="Jan Brzezinski" w:date="2004-01-28T09:54:00Z">
        <w:r>
          <w:rPr>
            <w:lang w:val="fr-CA" w:eastAsia="en-US"/>
          </w:rPr>
          <w:t>sa.u.ka.</w:t>
        </w:r>
      </w:ins>
      <w:r>
        <w:rPr>
          <w:lang w:val="fr-CA" w:eastAsia="en-US"/>
        </w:rPr>
        <w:t xml:space="preserve"> 1575, daìkasya)</w:t>
      </w:r>
    </w:p>
    <w:p>
      <w:pPr>
        <w:pStyle w:val="Normal"/>
        <w:rPr>
          <w:lang w:val="fr-CA" w:eastAsia="en-US"/>
        </w:rPr>
      </w:pPr>
      <w:r>
        <w:rPr>
          <w:lang w:val="fr-CA" w:eastAsia="en-US"/>
        </w:rPr>
      </w:r>
    </w:p>
    <w:p>
      <w:pPr>
        <w:pStyle w:val="Normal"/>
        <w:rPr>
          <w:lang w:val="fr-CA" w:eastAsia="en-US"/>
        </w:rPr>
      </w:pPr>
      <w:r>
        <w:rPr>
          <w:lang w:val="fr-CA" w:eastAsia="en-US"/>
        </w:rPr>
        <w:t>yeñäà veçamasu kambu-karpara-calat-tarku-dhvanir duùçravaù</w:t>
      </w:r>
    </w:p>
    <w:p>
      <w:pPr>
        <w:pStyle w:val="Normal"/>
        <w:rPr>
          <w:lang w:val="fr-CA" w:eastAsia="en-US"/>
        </w:rPr>
      </w:pPr>
      <w:r>
        <w:rPr>
          <w:lang w:val="fr-CA" w:eastAsia="en-US"/>
        </w:rPr>
        <w:t>präg äsén naranätha saàprati punas teñäà tavänugrahät |</w:t>
      </w:r>
    </w:p>
    <w:p>
      <w:pPr>
        <w:pStyle w:val="Normal"/>
        <w:rPr>
          <w:lang w:val="fr-CA" w:eastAsia="en-US"/>
        </w:rPr>
      </w:pPr>
      <w:r>
        <w:rPr>
          <w:lang w:val="fr-CA" w:eastAsia="en-US"/>
        </w:rPr>
        <w:t>ñaò-jädi-krama-raìgad-aìguli-calat-päëi-skhalat-kaìkaëa-</w:t>
      </w:r>
    </w:p>
    <w:p>
      <w:pPr>
        <w:pStyle w:val="Normal"/>
        <w:rPr/>
      </w:pPr>
      <w:r>
        <w:rPr>
          <w:lang w:val="fr-CA" w:eastAsia="en-US"/>
        </w:rPr>
        <w:t xml:space="preserve">çreëé-nisvana-mäàsalaù kala-giräà véëä-ravaù çrüyate </w:t>
      </w:r>
      <w:ins w:id="10408" w:author="Jan Brzezinski" w:date="2004-01-28T18:54:00Z">
        <w:r>
          <w:rPr>
            <w:lang w:val="fr-CA" w:eastAsia="en-US"/>
          </w:rPr>
          <w:t>||14</w:t>
        </w:r>
      </w:ins>
      <w:r>
        <w:rPr>
          <w:lang w:val="fr-CA" w:eastAsia="en-US"/>
        </w:rPr>
        <w:t>||1394||</w:t>
      </w:r>
    </w:p>
    <w:p>
      <w:pPr>
        <w:pStyle w:val="Normal"/>
        <w:rPr>
          <w:lang w:val="fr-CA" w:eastAsia="en-US"/>
        </w:rPr>
      </w:pPr>
      <w:r>
        <w:rPr>
          <w:lang w:val="fr-CA" w:eastAsia="en-US"/>
        </w:rPr>
      </w:r>
    </w:p>
    <w:p>
      <w:pPr>
        <w:pStyle w:val="Normal"/>
        <w:rPr/>
      </w:pPr>
      <w:r>
        <w:rPr>
          <w:lang w:val="fr-CA" w:eastAsia="en-US"/>
        </w:rPr>
        <w:t>kasyacit | (</w:t>
      </w:r>
      <w:del w:id="10409" w:author="Jan Brzezinski" w:date="2004-01-28T09:54:00Z">
        <w:r>
          <w:rPr>
            <w:lang w:val="fr-CA" w:eastAsia="en-US"/>
          </w:rPr>
          <w:delText>Skm</w:delText>
        </w:r>
      </w:del>
      <w:ins w:id="10410" w:author="Jan Brzezinski" w:date="2004-01-28T09:54:00Z">
        <w:r>
          <w:rPr>
            <w:lang w:val="fr-CA" w:eastAsia="en-US"/>
          </w:rPr>
          <w:t>sa.u.ka.</w:t>
        </w:r>
      </w:ins>
      <w:r>
        <w:rPr>
          <w:lang w:val="fr-CA" w:eastAsia="en-US"/>
        </w:rPr>
        <w:t xml:space="preserve"> 1451, bhäsokasya)</w:t>
      </w:r>
    </w:p>
    <w:p>
      <w:pPr>
        <w:pStyle w:val="Normal"/>
        <w:rPr>
          <w:lang w:val="fr-CA" w:eastAsia="en-US"/>
        </w:rPr>
      </w:pPr>
      <w:r>
        <w:rPr>
          <w:lang w:val="fr-CA" w:eastAsia="en-US"/>
        </w:rPr>
      </w:r>
    </w:p>
    <w:p>
      <w:pPr>
        <w:pStyle w:val="Normal"/>
        <w:rPr>
          <w:lang w:val="fr-CA" w:eastAsia="en-US"/>
        </w:rPr>
      </w:pPr>
      <w:r>
        <w:rPr>
          <w:lang w:val="fr-CA" w:eastAsia="en-US"/>
        </w:rPr>
        <w:t>nätha tväm anuyäce praséda vijahéhi saìgarärambham |</w:t>
      </w:r>
    </w:p>
    <w:p>
      <w:pPr>
        <w:pStyle w:val="Normal"/>
        <w:rPr>
          <w:lang w:val="fr-CA" w:eastAsia="en-US"/>
        </w:rPr>
      </w:pPr>
      <w:r>
        <w:rPr>
          <w:lang w:val="fr-CA" w:eastAsia="en-US"/>
        </w:rPr>
        <w:t>unnati-bhäjaù samprati santi vipakñäù paraà girayaù ||15||1395||</w:t>
      </w:r>
    </w:p>
    <w:p>
      <w:pPr>
        <w:pStyle w:val="Normal"/>
        <w:rPr>
          <w:b/>
          <w:b/>
          <w:bCs/>
          <w:lang w:val="fr-CA" w:eastAsia="en-US"/>
        </w:rPr>
      </w:pPr>
      <w:r>
        <w:rPr>
          <w:b/>
          <w:bCs/>
          <w:lang w:val="fr-CA" w:eastAsia="en-US"/>
        </w:rPr>
      </w:r>
    </w:p>
    <w:p>
      <w:pPr>
        <w:pStyle w:val="Normal"/>
        <w:rPr>
          <w:lang w:val="fr-CA" w:eastAsia="en-US"/>
        </w:rPr>
      </w:pPr>
      <w:r>
        <w:rPr>
          <w:lang w:val="fr-CA" w:eastAsia="en-US"/>
        </w:rPr>
        <w:t>devaù sva-stutir astu näma hådi naù sarve vasanty ägamäs</w:t>
      </w:r>
    </w:p>
    <w:p>
      <w:pPr>
        <w:pStyle w:val="Normal"/>
        <w:rPr>
          <w:lang w:val="fr-CA" w:eastAsia="en-US"/>
        </w:rPr>
      </w:pPr>
      <w:r>
        <w:rPr>
          <w:lang w:val="fr-CA" w:eastAsia="en-US"/>
        </w:rPr>
        <w:t>térthaà na kvacid édåg atra  bhavati tvat-khaòga-dhärä yathä |</w:t>
      </w:r>
    </w:p>
    <w:p>
      <w:pPr>
        <w:pStyle w:val="Normal"/>
        <w:rPr>
          <w:lang w:val="fr-CA" w:eastAsia="en-US"/>
        </w:rPr>
      </w:pPr>
      <w:r>
        <w:rPr>
          <w:lang w:val="fr-CA" w:eastAsia="en-US"/>
        </w:rPr>
        <w:t>yäm ekaù sva-çaréra-çuddhi-rasiko mürdhnä pratécchan ripur</w:t>
      </w:r>
    </w:p>
    <w:p>
      <w:pPr>
        <w:pStyle w:val="Normal"/>
        <w:rPr/>
      </w:pPr>
      <w:r>
        <w:rPr>
          <w:lang w:val="fr-CA" w:eastAsia="en-US"/>
        </w:rPr>
        <w:t>dvaividhyäd anu païcatäà tad anu ca traidaçyam äpa kñaëät ||</w:t>
      </w:r>
      <w:ins w:id="10411" w:author="Jan Brzezinski" w:date="2004-01-28T18:54:00Z">
        <w:r>
          <w:rPr>
            <w:lang w:val="fr-CA" w:eastAsia="en-US"/>
          </w:rPr>
          <w:t>16||</w:t>
        </w:r>
      </w:ins>
      <w:r>
        <w:rPr>
          <w:lang w:val="fr-CA" w:eastAsia="en-US"/>
        </w:rPr>
        <w:t>1396||</w:t>
      </w:r>
    </w:p>
    <w:p>
      <w:pPr>
        <w:pStyle w:val="Normal"/>
        <w:rPr>
          <w:lang w:val="fr-CA" w:eastAsia="en-US"/>
        </w:rPr>
      </w:pPr>
      <w:r>
        <w:rPr>
          <w:lang w:val="fr-CA" w:eastAsia="en-US"/>
        </w:rPr>
      </w:r>
    </w:p>
    <w:p>
      <w:pPr>
        <w:pStyle w:val="Normal"/>
        <w:rPr/>
      </w:pPr>
      <w:r>
        <w:rPr>
          <w:lang w:val="fr-CA" w:eastAsia="en-US"/>
        </w:rPr>
        <w:t>rathäìgasya | (</w:t>
      </w:r>
      <w:del w:id="10412" w:author="Jan Brzezinski" w:date="2004-01-28T09:54:00Z">
        <w:r>
          <w:rPr>
            <w:lang w:val="fr-CA" w:eastAsia="en-US"/>
          </w:rPr>
          <w:delText>Smv</w:delText>
        </w:r>
      </w:del>
      <w:ins w:id="10413" w:author="Jan Brzezinski" w:date="2004-01-28T09:54:00Z">
        <w:r>
          <w:rPr>
            <w:lang w:val="fr-CA" w:eastAsia="en-US"/>
          </w:rPr>
          <w:t>sü.mu.</w:t>
        </w:r>
      </w:ins>
      <w:r>
        <w:rPr>
          <w:lang w:val="fr-CA" w:eastAsia="en-US"/>
        </w:rPr>
        <w:t xml:space="preserve"> 97.68, </w:t>
      </w:r>
      <w:del w:id="10414" w:author="Jan Brzezinski" w:date="2004-01-28T09:54:00Z">
        <w:r>
          <w:rPr>
            <w:lang w:val="fr-CA" w:eastAsia="en-US"/>
          </w:rPr>
          <w:delText>Skm</w:delText>
        </w:r>
      </w:del>
      <w:ins w:id="10415" w:author="Jan Brzezinski" w:date="2004-01-28T09:54:00Z">
        <w:r>
          <w:rPr>
            <w:lang w:val="fr-CA" w:eastAsia="en-US"/>
          </w:rPr>
          <w:t>sa.u.ka.</w:t>
        </w:r>
      </w:ins>
      <w:r>
        <w:rPr>
          <w:lang w:val="fr-CA" w:eastAsia="en-US"/>
        </w:rPr>
        <w:t xml:space="preserve"> 1511)</w:t>
      </w:r>
    </w:p>
    <w:p>
      <w:pPr>
        <w:pStyle w:val="Normal"/>
        <w:rPr>
          <w:lang w:val="fr-CA" w:eastAsia="en-US"/>
        </w:rPr>
      </w:pPr>
      <w:r>
        <w:rPr>
          <w:lang w:val="fr-CA" w:eastAsia="en-US"/>
        </w:rPr>
      </w:r>
    </w:p>
    <w:p>
      <w:pPr>
        <w:pStyle w:val="Normal"/>
        <w:rPr>
          <w:lang w:val="fr-CA" w:eastAsia="en-US"/>
        </w:rPr>
      </w:pPr>
      <w:r>
        <w:rPr>
          <w:lang w:val="fr-CA" w:eastAsia="en-US"/>
        </w:rPr>
        <w:t>mat-paryanta-vasundharä-vijayine muktädi-ratnaà mayä-</w:t>
      </w:r>
    </w:p>
    <w:p>
      <w:pPr>
        <w:pStyle w:val="Normal"/>
        <w:rPr>
          <w:lang w:val="fr-CA" w:eastAsia="en-US"/>
        </w:rPr>
      </w:pPr>
      <w:r>
        <w:rPr>
          <w:lang w:val="fr-CA" w:eastAsia="en-US"/>
        </w:rPr>
        <w:t>ttavyaà òhaukitam eva tubhyam adhunä jäto’smi niñkiïcanaù |</w:t>
      </w:r>
    </w:p>
    <w:p>
      <w:pPr>
        <w:pStyle w:val="Normal"/>
        <w:rPr>
          <w:lang w:val="fr-CA" w:eastAsia="en-US"/>
        </w:rPr>
      </w:pPr>
      <w:r>
        <w:rPr>
          <w:lang w:val="fr-CA" w:eastAsia="en-US"/>
        </w:rPr>
        <w:t>ity ulläsita-véci-bähur udayän märtaëòa-bimba-cchalät</w:t>
      </w:r>
    </w:p>
    <w:p>
      <w:pPr>
        <w:pStyle w:val="Normal"/>
        <w:rPr/>
      </w:pPr>
      <w:r>
        <w:rPr>
          <w:lang w:val="fr-CA" w:eastAsia="en-US"/>
        </w:rPr>
        <w:t>prätas tapta-kuöhäram eña vahate deva tvad-agre’mbudhiù ||</w:t>
      </w:r>
      <w:ins w:id="10416" w:author="Jan Brzezinski" w:date="2004-01-28T18:54:00Z">
        <w:r>
          <w:rPr>
            <w:lang w:val="fr-CA" w:eastAsia="en-US"/>
          </w:rPr>
          <w:t>17||</w:t>
        </w:r>
      </w:ins>
      <w:r>
        <w:rPr>
          <w:lang w:val="fr-CA" w:eastAsia="en-US"/>
        </w:rPr>
        <w:t>1397||</w:t>
      </w:r>
    </w:p>
    <w:p>
      <w:pPr>
        <w:pStyle w:val="Normal"/>
        <w:rPr>
          <w:lang w:val="fr-CA" w:eastAsia="en-US"/>
        </w:rPr>
      </w:pPr>
      <w:r>
        <w:rPr>
          <w:lang w:val="fr-CA" w:eastAsia="en-US"/>
        </w:rPr>
      </w:r>
    </w:p>
    <w:p>
      <w:pPr>
        <w:pStyle w:val="Normal"/>
        <w:rPr/>
      </w:pPr>
      <w:r>
        <w:rPr>
          <w:lang w:val="fr-CA" w:eastAsia="en-US"/>
        </w:rPr>
        <w:t>vasukalpasya | (</w:t>
      </w:r>
      <w:del w:id="10417" w:author="Jan Brzezinski" w:date="2004-01-28T09:54:00Z">
        <w:r>
          <w:rPr>
            <w:lang w:val="fr-CA" w:eastAsia="en-US"/>
          </w:rPr>
          <w:delText>Skm</w:delText>
        </w:r>
      </w:del>
      <w:ins w:id="10418" w:author="Jan Brzezinski" w:date="2004-01-28T09:54:00Z">
        <w:r>
          <w:rPr>
            <w:lang w:val="fr-CA" w:eastAsia="en-US"/>
          </w:rPr>
          <w:t>sa.u.ka.</w:t>
        </w:r>
      </w:ins>
      <w:r>
        <w:rPr>
          <w:lang w:val="fr-CA" w:eastAsia="en-US"/>
        </w:rPr>
        <w:t xml:space="preserve"> 1462, kasyäpi)</w:t>
      </w:r>
    </w:p>
    <w:p>
      <w:pPr>
        <w:pStyle w:val="Normal"/>
        <w:rPr>
          <w:lang w:val="fr-CA" w:eastAsia="en-US"/>
        </w:rPr>
      </w:pPr>
      <w:r>
        <w:rPr>
          <w:lang w:val="fr-CA" w:eastAsia="en-US"/>
        </w:rPr>
      </w:r>
    </w:p>
    <w:p>
      <w:pPr>
        <w:pStyle w:val="Normal"/>
        <w:rPr/>
      </w:pPr>
      <w:r>
        <w:rPr>
          <w:lang w:val="fr-CA" w:eastAsia="en-US"/>
        </w:rPr>
        <w:t>sa</w:t>
      </w:r>
      <w:del w:id="10419" w:author="Jan Brzezinski" w:date="2004-01-28T19:40:00Z">
        <w:r>
          <w:rPr>
            <w:lang w:val="fr-CA" w:eastAsia="en-US"/>
          </w:rPr>
          <w:delText>àd</w:delText>
        </w:r>
      </w:del>
      <w:ins w:id="10420" w:author="Jan Brzezinski" w:date="2004-01-28T19:40:00Z">
        <w:r>
          <w:rPr>
            <w:lang w:val="fr-CA" w:eastAsia="en-US"/>
          </w:rPr>
          <w:t>nd</w:t>
        </w:r>
      </w:ins>
      <w:r>
        <w:rPr>
          <w:lang w:val="fr-CA" w:eastAsia="en-US"/>
        </w:rPr>
        <w:t xml:space="preserve">iñöaà marubhümi-bhüruha-cayair bhüpäla bhüyäd bhavän </w:t>
      </w:r>
    </w:p>
    <w:p>
      <w:pPr>
        <w:pStyle w:val="Normal"/>
        <w:rPr>
          <w:lang w:val="fr-CA" w:eastAsia="en-US"/>
        </w:rPr>
      </w:pPr>
      <w:r>
        <w:rPr>
          <w:lang w:val="fr-CA" w:eastAsia="en-US"/>
        </w:rPr>
        <w:t>nirjetä nava-khaëòa-maëòala-bhuvo yat tvat-prasädäd vayam |</w:t>
      </w:r>
    </w:p>
    <w:p>
      <w:pPr>
        <w:pStyle w:val="Normal"/>
        <w:rPr>
          <w:lang w:val="fr-CA" w:eastAsia="en-US"/>
        </w:rPr>
      </w:pPr>
      <w:r>
        <w:rPr>
          <w:lang w:val="fr-CA" w:eastAsia="en-US"/>
        </w:rPr>
        <w:t>pratyäsanna-vipanna-väraòa-vadhü-netra-praëälé-galad-</w:t>
      </w:r>
    </w:p>
    <w:p>
      <w:pPr>
        <w:pStyle w:val="Normal"/>
        <w:rPr/>
      </w:pPr>
      <w:r>
        <w:rPr>
          <w:lang w:val="fr-CA" w:eastAsia="en-US"/>
        </w:rPr>
        <w:t xml:space="preserve">bäñpämbhaù-plava-paìka-picchila-taläù çré-muïja modämahe </w:t>
      </w:r>
      <w:r>
        <w:rPr>
          <w:bCs/>
          <w:lang w:val="fr-CA" w:eastAsia="en-US"/>
        </w:rPr>
        <w:t>||</w:t>
      </w:r>
      <w:ins w:id="10421" w:author="Jan Brzezinski" w:date="2004-01-28T18:54:00Z">
        <w:r>
          <w:rPr>
            <w:bCs/>
            <w:lang w:val="fr-CA" w:eastAsia="en-US"/>
          </w:rPr>
          <w:t>18||</w:t>
        </w:r>
      </w:ins>
      <w:r>
        <w:rPr>
          <w:lang w:val="fr-CA" w:eastAsia="en-US"/>
        </w:rPr>
        <w:t>1398</w:t>
      </w:r>
      <w:r>
        <w:rPr>
          <w:bCs/>
          <w:lang w:val="fr-CA" w:eastAsia="en-US"/>
        </w:rPr>
        <w:t xml:space="preserve">|| </w:t>
      </w:r>
    </w:p>
    <w:p>
      <w:pPr>
        <w:pStyle w:val="Normal"/>
        <w:rPr>
          <w:bCs/>
          <w:lang w:val="fr-CA" w:eastAsia="en-US"/>
        </w:rPr>
      </w:pPr>
      <w:r>
        <w:rPr>
          <w:bCs/>
          <w:lang w:val="fr-CA" w:eastAsia="en-US"/>
        </w:rPr>
      </w:r>
    </w:p>
    <w:p>
      <w:pPr>
        <w:pStyle w:val="Normal"/>
        <w:rPr>
          <w:lang w:val="fr-CA" w:eastAsia="en-US"/>
        </w:rPr>
      </w:pPr>
      <w:r>
        <w:rPr>
          <w:lang w:val="fr-CA" w:eastAsia="en-US"/>
        </w:rPr>
        <w:t>kasyacit | (</w:t>
      </w:r>
      <w:del w:id="10422" w:author="Jan Brzezinski" w:date="2004-01-28T09:54:00Z">
        <w:r>
          <w:rPr>
            <w:lang w:val="fr-CA" w:eastAsia="en-US"/>
          </w:rPr>
          <w:delText>Skm</w:delText>
        </w:r>
      </w:del>
      <w:ins w:id="10423" w:author="Jan Brzezinski" w:date="2004-01-28T09:54:00Z">
        <w:r>
          <w:rPr>
            <w:lang w:val="fr-CA" w:eastAsia="en-US"/>
          </w:rPr>
          <w:t>sa.u.ka.</w:t>
        </w:r>
      </w:ins>
      <w:r>
        <w:rPr>
          <w:lang w:val="fr-CA" w:eastAsia="en-US"/>
        </w:rPr>
        <w:t xml:space="preserve"> </w:t>
      </w:r>
      <w:r>
        <w:rPr>
          <w:bCs/>
          <w:lang w:val="fr-CA" w:eastAsia="en-US"/>
        </w:rPr>
        <w:t>1587</w:t>
      </w:r>
      <w:r>
        <w:rPr>
          <w:lang w:val="fr-CA" w:eastAsia="en-US"/>
        </w:rPr>
        <w:t>)</w:t>
        <w:rPrChange w:id="0" w:author="Jan Brzezinski" w:date="2004-01-28T18:53:00Z"/>
      </w:r>
    </w:p>
    <w:p>
      <w:pPr>
        <w:pStyle w:val="Normal"/>
        <w:rPr>
          <w:lang w:val="fr-CA" w:eastAsia="en-US"/>
        </w:rPr>
      </w:pPr>
      <w:r>
        <w:rPr>
          <w:lang w:val="fr-CA" w:eastAsia="en-US"/>
          <w:rPrChange w:id="0" w:author="Jan Brzezinski" w:date="2004-01-28T18:53:00Z"/>
        </w:rPr>
      </w:r>
    </w:p>
    <w:p>
      <w:pPr>
        <w:pStyle w:val="Normal"/>
        <w:rPr/>
      </w:pPr>
      <w:r>
        <w:rPr>
          <w:lang w:val="fr-CA" w:eastAsia="en-US"/>
          <w:rPrChange w:id="0" w:author="Jan Brzezinski" w:date="2004-01-28T18:53:00Z"/>
        </w:rPr>
        <w:t>tanvém ujjhita</w:t>
      </w:r>
      <w:ins w:id="10426" w:author="Jan Brzezinski" w:date="2004-01-28T18:52:00Z">
        <w:r>
          <w:rPr>
            <w:lang w:val="fr-CA" w:eastAsia="en-US"/>
          </w:rPr>
          <w:t>-</w:t>
        </w:r>
      </w:ins>
      <w:r>
        <w:rPr>
          <w:lang w:val="fr-CA" w:eastAsia="en-US"/>
          <w:rPrChange w:id="0" w:author="Jan Brzezinski" w:date="2004-01-28T18:53:00Z"/>
        </w:rPr>
        <w:t>bhüñaëäà kala</w:t>
      </w:r>
      <w:ins w:id="10428" w:author="Jan Brzezinski" w:date="2004-01-28T18:52:00Z">
        <w:r>
          <w:rPr>
            <w:lang w:val="fr-CA" w:eastAsia="en-US"/>
          </w:rPr>
          <w:t>-</w:t>
        </w:r>
      </w:ins>
      <w:r>
        <w:rPr>
          <w:lang w:val="fr-CA" w:eastAsia="en-US"/>
          <w:rPrChange w:id="0" w:author="Jan Brzezinski" w:date="2004-01-28T18:53:00Z"/>
        </w:rPr>
        <w:t xml:space="preserve">giraà sétkäram ätanvatéà </w:t>
      </w:r>
    </w:p>
    <w:p>
      <w:pPr>
        <w:pStyle w:val="Normal"/>
        <w:rPr>
          <w:lang w:val="fr-CA" w:eastAsia="en-US"/>
        </w:rPr>
      </w:pPr>
      <w:r>
        <w:rPr>
          <w:lang w:val="fr-CA" w:eastAsia="en-US"/>
          <w:rPrChange w:id="0" w:author="Jan Brzezinski" w:date="2004-01-28T18:53:00Z"/>
        </w:rPr>
        <w:t>vepantéà vraëitädharäà vivasanäà romodgamaà bibhratém |</w:t>
      </w:r>
    </w:p>
    <w:p>
      <w:pPr>
        <w:pStyle w:val="Normal"/>
        <w:rPr/>
      </w:pPr>
      <w:r>
        <w:rPr>
          <w:lang w:val="fr-CA" w:eastAsia="en-US"/>
          <w:rPrChange w:id="0" w:author="Jan Brzezinski" w:date="2004-01-28T18:53:00Z"/>
        </w:rPr>
        <w:t>hemante hima</w:t>
      </w:r>
      <w:ins w:id="10432" w:author="Jan Brzezinski" w:date="2004-01-28T18:52:00Z">
        <w:r>
          <w:rPr>
            <w:lang w:val="fr-CA" w:eastAsia="en-US"/>
          </w:rPr>
          <w:t>-</w:t>
        </w:r>
      </w:ins>
      <w:r>
        <w:rPr>
          <w:lang w:val="fr-CA" w:eastAsia="en-US"/>
          <w:rPrChange w:id="0" w:author="Jan Brzezinski" w:date="2004-01-28T18:53:00Z"/>
        </w:rPr>
        <w:t>çéta</w:t>
      </w:r>
      <w:ins w:id="10434" w:author="Jan Brzezinski" w:date="2004-01-28T18:52:00Z">
        <w:r>
          <w:rPr>
            <w:lang w:val="fr-CA" w:eastAsia="en-US"/>
          </w:rPr>
          <w:t>-</w:t>
        </w:r>
      </w:ins>
      <w:r>
        <w:rPr>
          <w:lang w:val="fr-CA" w:eastAsia="en-US"/>
          <w:rPrChange w:id="0" w:author="Jan Brzezinski" w:date="2004-01-28T18:53:00Z"/>
        </w:rPr>
        <w:t>märuta</w:t>
      </w:r>
      <w:ins w:id="10436" w:author="Jan Brzezinski" w:date="2004-01-28T18:52:00Z">
        <w:r>
          <w:rPr>
            <w:lang w:val="fr-CA" w:eastAsia="en-US"/>
          </w:rPr>
          <w:t>-</w:t>
        </w:r>
      </w:ins>
      <w:r>
        <w:rPr>
          <w:lang w:val="fr-CA" w:eastAsia="en-US"/>
          <w:rPrChange w:id="0" w:author="Jan Brzezinski" w:date="2004-01-28T18:53:00Z"/>
        </w:rPr>
        <w:t xml:space="preserve">bhayäd äçliñya dorbhyäà tanuà </w:t>
      </w:r>
    </w:p>
    <w:p>
      <w:pPr>
        <w:pStyle w:val="Normal"/>
        <w:rPr>
          <w:lang w:val="fr-CA" w:eastAsia="en-US"/>
        </w:rPr>
      </w:pPr>
      <w:r>
        <w:rPr>
          <w:lang w:val="fr-CA" w:eastAsia="en-US"/>
          <w:rPrChange w:id="0" w:author="Jan Brzezinski" w:date="2004-01-28T18:53:00Z"/>
        </w:rPr>
        <w:t>sväà mürtià dayitäm ivätirasikäà tvad</w:t>
      </w:r>
      <w:ins w:id="10439" w:author="Jan Brzezinski" w:date="2004-01-28T18:52:00Z">
        <w:r>
          <w:rPr>
            <w:lang w:val="fr-CA" w:eastAsia="en-US"/>
          </w:rPr>
          <w:t>-</w:t>
        </w:r>
      </w:ins>
      <w:r>
        <w:rPr>
          <w:lang w:val="fr-CA" w:eastAsia="en-US"/>
          <w:rPrChange w:id="0" w:author="Jan Brzezinski" w:date="2004-01-28T18:53:00Z"/>
        </w:rPr>
        <w:t xml:space="preserve">vidviñaù çerate </w:t>
      </w:r>
      <w:del w:id="10441" w:author="Jan Brzezinski" w:date="2004-01-28T16:49:00Z">
        <w:r>
          <w:rPr>
            <w:lang w:val="fr-CA" w:eastAsia="en-US"/>
          </w:rPr>
          <w:delText>||</w:delText>
        </w:r>
      </w:del>
      <w:ins w:id="10442" w:author="Jan Brzezinski" w:date="2004-01-28T18:51:00Z">
        <w:r>
          <w:rPr>
            <w:lang w:val="fr-CA" w:eastAsia="en-US"/>
          </w:rPr>
          <w:t>||</w:t>
        </w:r>
      </w:ins>
      <w:r>
        <w:rPr>
          <w:lang w:val="fr-CA" w:eastAsia="en-US"/>
          <w:rPrChange w:id="0" w:author="Jan Brzezinski" w:date="2004-01-28T18:53:00Z"/>
        </w:rPr>
        <w:t>19</w:t>
      </w:r>
      <w:del w:id="10444" w:author="Jan Brzezinski" w:date="2004-01-28T16:49:00Z">
        <w:r>
          <w:rPr>
            <w:lang w:val="fr-CA" w:eastAsia="en-US"/>
          </w:rPr>
          <w:delText>||</w:delText>
        </w:r>
      </w:del>
      <w:ins w:id="10445" w:author="Jan Brzezinski" w:date="2004-01-28T18:51:00Z">
        <w:r>
          <w:rPr>
            <w:lang w:val="fr-CA" w:eastAsia="en-US"/>
          </w:rPr>
          <w:t>||</w:t>
        </w:r>
      </w:ins>
      <w:r>
        <w:rPr>
          <w:lang w:val="fr-CA" w:eastAsia="en-US"/>
          <w:rPrChange w:id="0" w:author="Jan Brzezinski" w:date="2004-01-28T18:53:00Z"/>
        </w:rPr>
        <w:t>1399</w:t>
      </w:r>
      <w:ins w:id="10447" w:author="Jan Brzezinski" w:date="2004-01-28T18:52:00Z">
        <w:r>
          <w:rPr>
            <w:lang w:val="fr-CA" w:eastAsia="en-US"/>
          </w:rPr>
          <w:t>||</w:t>
          <w:rPrChange w:id="0" w:author="Jan Brzezinski" w:date="2004-01-28T18:53:00Z"/>
        </w:r>
      </w:ins>
    </w:p>
    <w:p>
      <w:pPr>
        <w:pStyle w:val="Normal"/>
        <w:rPr>
          <w:lang w:val="fr-CA" w:eastAsia="en-US"/>
        </w:rPr>
      </w:pPr>
      <w:r>
        <w:rPr>
          <w:lang w:val="fr-CA" w:eastAsia="en-US"/>
          <w:rPrChange w:id="0" w:author="Jan Brzezinski" w:date="2004-01-28T18:53:00Z"/>
        </w:rPr>
      </w:r>
    </w:p>
    <w:p>
      <w:pPr>
        <w:pStyle w:val="Normal"/>
        <w:rPr/>
      </w:pPr>
      <w:r>
        <w:rPr>
          <w:lang w:val="fr-CA" w:eastAsia="en-US"/>
          <w:rPrChange w:id="0" w:author="Jan Brzezinski" w:date="2004-01-28T18:53:00Z"/>
        </w:rPr>
        <w:t>bhü</w:t>
      </w:r>
      <w:ins w:id="10450" w:author="Jan Brzezinski" w:date="2004-01-28T18:52:00Z">
        <w:r>
          <w:rPr>
            <w:lang w:val="fr-CA" w:eastAsia="en-US"/>
          </w:rPr>
          <w:t>-</w:t>
        </w:r>
      </w:ins>
      <w:r>
        <w:rPr>
          <w:lang w:val="fr-CA" w:eastAsia="en-US"/>
          <w:rPrChange w:id="0" w:author="Jan Brzezinski" w:date="2004-01-28T18:53:00Z"/>
        </w:rPr>
        <w:t>samparka</w:t>
      </w:r>
      <w:ins w:id="10452" w:author="Jan Brzezinski" w:date="2004-01-28T18:52:00Z">
        <w:r>
          <w:rPr>
            <w:lang w:val="fr-CA" w:eastAsia="en-US"/>
          </w:rPr>
          <w:t>-</w:t>
        </w:r>
      </w:ins>
      <w:r>
        <w:rPr>
          <w:lang w:val="fr-CA" w:eastAsia="en-US"/>
          <w:rPrChange w:id="0" w:author="Jan Brzezinski" w:date="2004-01-28T18:53:00Z"/>
        </w:rPr>
        <w:t>rajo</w:t>
      </w:r>
      <w:ins w:id="10454" w:author="Jan Brzezinski" w:date="2004-01-28T18:52:00Z">
        <w:r>
          <w:rPr>
            <w:lang w:val="fr-CA" w:eastAsia="en-US"/>
          </w:rPr>
          <w:t>-</w:t>
        </w:r>
      </w:ins>
      <w:r>
        <w:rPr>
          <w:lang w:val="fr-CA" w:eastAsia="en-US"/>
          <w:rPrChange w:id="0" w:author="Jan Brzezinski" w:date="2004-01-28T18:53:00Z"/>
        </w:rPr>
        <w:t>nipäta</w:t>
      </w:r>
      <w:ins w:id="10456" w:author="Jan Brzezinski" w:date="2004-01-28T18:52:00Z">
        <w:r>
          <w:rPr>
            <w:lang w:val="fr-CA" w:eastAsia="en-US"/>
          </w:rPr>
          <w:t>-</w:t>
        </w:r>
      </w:ins>
      <w:r>
        <w:rPr>
          <w:lang w:val="fr-CA" w:eastAsia="en-US"/>
          <w:rPrChange w:id="0" w:author="Jan Brzezinski" w:date="2004-01-28T18:53:00Z"/>
        </w:rPr>
        <w:t>malinäù svasmäd gåhä</w:t>
      </w:r>
      <w:del w:id="10458" w:author="Jan Brzezinski" w:date="2004-01-28T13:54:00Z">
        <w:r>
          <w:rPr>
            <w:lang w:val="fr-CA" w:eastAsia="en-US"/>
          </w:rPr>
          <w:delText>d p</w:delText>
        </w:r>
      </w:del>
      <w:ins w:id="10459" w:author="Jan Brzezinski" w:date="2004-01-28T18:25:00Z">
        <w:r>
          <w:rPr>
            <w:lang w:val="fr-CA" w:eastAsia="en-US"/>
          </w:rPr>
          <w:t xml:space="preserve">t </w:t>
        </w:r>
      </w:ins>
      <w:ins w:id="10460" w:author="Jan Brzezinski" w:date="2004-01-28T13:54:00Z">
        <w:r>
          <w:rPr>
            <w:lang w:val="fr-CA" w:eastAsia="en-US"/>
          </w:rPr>
          <w:t>p</w:t>
        </w:r>
      </w:ins>
      <w:r>
        <w:rPr>
          <w:lang w:val="fr-CA" w:eastAsia="en-US"/>
          <w:rPrChange w:id="0" w:author="Jan Brzezinski" w:date="2004-01-28T18:53:00Z"/>
        </w:rPr>
        <w:t>racyutäù</w:t>
      </w:r>
    </w:p>
    <w:p>
      <w:pPr>
        <w:pStyle w:val="Normal"/>
        <w:rPr>
          <w:lang w:val="fr-CA" w:eastAsia="en-US"/>
        </w:rPr>
      </w:pPr>
      <w:r>
        <w:rPr>
          <w:lang w:val="fr-CA" w:eastAsia="en-US"/>
          <w:rPrChange w:id="0" w:author="Jan Brzezinski" w:date="2004-01-28T18:53:00Z"/>
        </w:rPr>
        <w:t>sämänyair api jantubhiù karatalair niùçaìkam äliìgitäù |</w:t>
      </w:r>
    </w:p>
    <w:p>
      <w:pPr>
        <w:pStyle w:val="Normal"/>
        <w:rPr>
          <w:lang w:val="fr-CA" w:eastAsia="en-US"/>
        </w:rPr>
      </w:pPr>
      <w:r>
        <w:rPr>
          <w:lang w:val="fr-CA" w:eastAsia="en-US"/>
          <w:rPrChange w:id="0" w:author="Jan Brzezinski" w:date="2004-01-28T18:53:00Z"/>
        </w:rPr>
        <w:t>nirlagnäù kvacid ekatäm upagatä baddhäù kvacin mocitä</w:t>
      </w:r>
      <w:del w:id="10464" w:author="Jan Brzezinski" w:date="2004-01-28T18:52:00Z">
        <w:r>
          <w:rPr>
            <w:lang w:val="fr-CA" w:eastAsia="en-US"/>
          </w:rPr>
          <w:delText>ù</w:delText>
          <w:rPrChange w:id="0" w:author="Jan Brzezinski" w:date="2004-01-28T18:53:00Z"/>
        </w:r>
      </w:del>
    </w:p>
    <w:p>
      <w:pPr>
        <w:pStyle w:val="Normal"/>
        <w:rPr>
          <w:lang w:val="fr-CA" w:eastAsia="en-US"/>
        </w:rPr>
      </w:pPr>
      <w:r>
        <w:rPr>
          <w:lang w:val="fr-CA" w:eastAsia="en-US"/>
          <w:rPrChange w:id="0" w:author="Jan Brzezinski" w:date="2004-01-28T18:53:00Z"/>
        </w:rPr>
        <w:t>akñäëäm iva çärayaù pratigåhaà bhräntäs taväri</w:t>
      </w:r>
      <w:ins w:id="10466" w:author="Jan Brzezinski" w:date="2004-01-28T18:52:00Z">
        <w:r>
          <w:rPr>
            <w:lang w:val="fr-CA" w:eastAsia="en-US"/>
          </w:rPr>
          <w:t>-</w:t>
        </w:r>
      </w:ins>
      <w:r>
        <w:rPr>
          <w:lang w:val="fr-CA" w:eastAsia="en-US"/>
          <w:rPrChange w:id="0" w:author="Jan Brzezinski" w:date="2004-01-28T18:53:00Z"/>
        </w:rPr>
        <w:t xml:space="preserve">striyaù </w:t>
      </w:r>
      <w:del w:id="10468" w:author="Jan Brzezinski" w:date="2004-01-28T16:49:00Z">
        <w:r>
          <w:rPr>
            <w:lang w:val="fr-CA" w:eastAsia="en-US"/>
          </w:rPr>
          <w:delText>||</w:delText>
        </w:r>
      </w:del>
      <w:ins w:id="10469" w:author="Jan Brzezinski" w:date="2004-01-28T18:51:00Z">
        <w:r>
          <w:rPr>
            <w:lang w:val="fr-CA" w:eastAsia="en-US"/>
          </w:rPr>
          <w:t>||</w:t>
        </w:r>
      </w:ins>
      <w:r>
        <w:rPr>
          <w:lang w:val="fr-CA" w:eastAsia="en-US"/>
          <w:rPrChange w:id="0" w:author="Jan Brzezinski" w:date="2004-01-28T18:53:00Z"/>
        </w:rPr>
        <w:t>20</w:t>
      </w:r>
      <w:del w:id="10471" w:author="Jan Brzezinski" w:date="2004-01-28T16:49:00Z">
        <w:r>
          <w:rPr>
            <w:lang w:val="fr-CA" w:eastAsia="en-US"/>
          </w:rPr>
          <w:delText>||</w:delText>
        </w:r>
      </w:del>
      <w:ins w:id="10472" w:author="Jan Brzezinski" w:date="2004-01-28T18:51:00Z">
        <w:r>
          <w:rPr>
            <w:lang w:val="fr-CA" w:eastAsia="en-US"/>
          </w:rPr>
          <w:t>||</w:t>
        </w:r>
      </w:ins>
      <w:r>
        <w:rPr>
          <w:lang w:val="fr-CA" w:eastAsia="en-US"/>
          <w:rPrChange w:id="0" w:author="Jan Brzezinski" w:date="2004-01-28T18:53:00Z"/>
        </w:rPr>
        <w:t>1400</w:t>
      </w:r>
      <w:ins w:id="10474" w:author="Jan Brzezinski" w:date="2004-01-28T18:52:00Z">
        <w:r>
          <w:rPr>
            <w:lang w:val="fr-CA" w:eastAsia="en-US"/>
          </w:rPr>
          <w:t>||</w:t>
          <w:rPrChange w:id="0" w:author="Jan Brzezinski" w:date="2004-01-28T18:53:00Z"/>
        </w:r>
      </w:ins>
    </w:p>
    <w:p>
      <w:pPr>
        <w:pStyle w:val="Normal"/>
        <w:rPr>
          <w:lang w:val="fr-CA" w:eastAsia="en-US"/>
        </w:rPr>
      </w:pPr>
      <w:r>
        <w:rPr>
          <w:lang w:val="fr-CA" w:eastAsia="en-US"/>
          <w:rPrChange w:id="0" w:author="Jan Brzezinski" w:date="2004-01-28T18:53:00Z"/>
        </w:rPr>
      </w:r>
    </w:p>
    <w:p>
      <w:pPr>
        <w:pStyle w:val="Normal"/>
        <w:rPr>
          <w:lang w:val="fr-CA" w:eastAsia="en-US"/>
        </w:rPr>
      </w:pPr>
      <w:r>
        <w:rPr>
          <w:lang w:val="fr-CA" w:eastAsia="en-US"/>
        </w:rPr>
        <w:t>varñä-sambhåta-péti-säram avaçaà stabdhäìghri-hasta-dvayaà</w:t>
      </w:r>
    </w:p>
    <w:p>
      <w:pPr>
        <w:pStyle w:val="Normal"/>
        <w:rPr>
          <w:lang w:val="fr-CA" w:eastAsia="en-US"/>
        </w:rPr>
      </w:pPr>
      <w:r>
        <w:rPr>
          <w:lang w:val="fr-CA" w:eastAsia="en-US"/>
        </w:rPr>
        <w:t>bhekaà mürdhni nigåhya kajjala-rajaù-çyämaà bhujaìgaà sthitam |</w:t>
      </w:r>
    </w:p>
    <w:p>
      <w:pPr>
        <w:pStyle w:val="Normal"/>
        <w:rPr>
          <w:lang w:val="fr-CA" w:eastAsia="en-US"/>
        </w:rPr>
      </w:pPr>
      <w:r>
        <w:rPr>
          <w:lang w:val="fr-CA" w:eastAsia="en-US"/>
        </w:rPr>
        <w:t xml:space="preserve">mugdhä-vyädha-vadhüs taväri-nagare çünye cirät samprati </w:t>
      </w:r>
    </w:p>
    <w:p>
      <w:pPr>
        <w:pStyle w:val="Normal"/>
        <w:rPr/>
      </w:pPr>
      <w:r>
        <w:rPr>
          <w:lang w:val="fr-CA" w:eastAsia="en-US"/>
        </w:rPr>
        <w:t>svarëopaskåti-muñöi-säyaka-dhiyä säkütam äditsati ||</w:t>
      </w:r>
      <w:ins w:id="10476" w:author="Jan Brzezinski" w:date="2004-01-28T18:53:00Z">
        <w:r>
          <w:rPr>
            <w:lang w:val="fr-CA" w:eastAsia="en-US"/>
          </w:rPr>
          <w:t>21||</w:t>
        </w:r>
      </w:ins>
      <w:r>
        <w:rPr>
          <w:lang w:val="fr-CA" w:eastAsia="en-US"/>
        </w:rPr>
        <w:t>1401</w:t>
      </w:r>
      <w:r>
        <w:rPr>
          <w:bCs/>
          <w:lang w:val="fr-CA" w:eastAsia="en-US"/>
        </w:rPr>
        <w:t>||</w:t>
      </w:r>
    </w:p>
    <w:p>
      <w:pPr>
        <w:pStyle w:val="Normal"/>
        <w:rPr>
          <w:bCs/>
          <w:lang w:val="fr-CA" w:eastAsia="en-US"/>
        </w:rPr>
      </w:pPr>
      <w:r>
        <w:rPr>
          <w:bCs/>
          <w:lang w:val="fr-CA" w:eastAsia="en-US"/>
        </w:rPr>
      </w:r>
    </w:p>
    <w:p>
      <w:pPr>
        <w:pStyle w:val="Normal"/>
        <w:rPr/>
      </w:pPr>
      <w:r>
        <w:rPr>
          <w:lang w:val="fr-CA" w:eastAsia="en-US"/>
        </w:rPr>
        <w:t>kasyacit | (</w:t>
      </w:r>
      <w:del w:id="10477" w:author="Jan Brzezinski" w:date="2004-01-28T09:54:00Z">
        <w:r>
          <w:rPr>
            <w:lang w:val="fr-CA" w:eastAsia="en-US"/>
          </w:rPr>
          <w:delText>Skm</w:delText>
        </w:r>
      </w:del>
      <w:ins w:id="10478" w:author="Jan Brzezinski" w:date="2004-01-28T09:54:00Z">
        <w:r>
          <w:rPr>
            <w:lang w:val="fr-CA" w:eastAsia="en-US"/>
          </w:rPr>
          <w:t>sa.u.ka.</w:t>
        </w:r>
      </w:ins>
      <w:r>
        <w:rPr>
          <w:lang w:val="fr-CA" w:eastAsia="en-US"/>
        </w:rPr>
        <w:t xml:space="preserve"> </w:t>
      </w:r>
      <w:r>
        <w:rPr>
          <w:bCs/>
          <w:lang w:val="fr-CA" w:eastAsia="en-US"/>
        </w:rPr>
        <w:t xml:space="preserve">1593, </w:t>
      </w:r>
      <w:r>
        <w:rPr>
          <w:lang w:val="fr-CA" w:eastAsia="en-US"/>
        </w:rPr>
        <w:t>chittapasya)</w:t>
      </w:r>
    </w:p>
    <w:p>
      <w:pPr>
        <w:pStyle w:val="Normal"/>
        <w:rPr>
          <w:lang w:val="fr-CA" w:eastAsia="en-US"/>
        </w:rPr>
      </w:pPr>
      <w:r>
        <w:rPr>
          <w:lang w:val="fr-CA" w:eastAsia="en-US"/>
          <w:rPrChange w:id="0" w:author="Jan Brzezinski" w:date="2004-01-28T18:53:00Z"/>
        </w:rPr>
        <w:rPrChange w:id="0" w:author="Jan Brzezinski" w:date="2004-01-28T18:53:00Z"/>
      </w:r>
    </w:p>
    <w:p>
      <w:pPr>
        <w:pStyle w:val="Normal"/>
        <w:rPr>
          <w:lang w:val="fr-CA" w:eastAsia="en-US"/>
        </w:rPr>
      </w:pPr>
      <w:r>
        <w:rPr>
          <w:lang w:val="fr-CA" w:eastAsia="en-US"/>
          <w:rPrChange w:id="0" w:author="Jan Brzezinski" w:date="2004-01-28T18:53:00Z"/>
        </w:rPr>
        <w:t xml:space="preserve">paryaìkaù çithilékåto na bhavatä siàhäsanän notthitaà </w:t>
      </w:r>
    </w:p>
    <w:p>
      <w:pPr>
        <w:pStyle w:val="Normal"/>
        <w:rPr/>
      </w:pPr>
      <w:r>
        <w:rPr>
          <w:lang w:val="fr-CA" w:eastAsia="en-US"/>
          <w:rPrChange w:id="0" w:author="Jan Brzezinski" w:date="2004-01-28T18:53:00Z"/>
        </w:rPr>
        <w:t>na krodhänala</w:t>
      </w:r>
      <w:ins w:id="10482" w:author="Jan Brzezinski" w:date="2004-01-28T18:53:00Z">
        <w:r>
          <w:rPr>
            <w:lang w:val="fr-CA" w:eastAsia="en-US"/>
          </w:rPr>
          <w:t>-</w:t>
        </w:r>
      </w:ins>
      <w:r>
        <w:rPr>
          <w:lang w:val="fr-CA" w:eastAsia="en-US"/>
          <w:rPrChange w:id="0" w:author="Jan Brzezinski" w:date="2004-01-28T18:53:00Z"/>
        </w:rPr>
        <w:t>dhüma</w:t>
      </w:r>
      <w:ins w:id="10484" w:author="Jan Brzezinski" w:date="2004-01-28T18:53:00Z">
        <w:r>
          <w:rPr>
            <w:lang w:val="fr-CA" w:eastAsia="en-US"/>
          </w:rPr>
          <w:t>-</w:t>
        </w:r>
      </w:ins>
      <w:r>
        <w:rPr>
          <w:lang w:val="fr-CA" w:eastAsia="en-US"/>
          <w:rPrChange w:id="0" w:author="Jan Brzezinski" w:date="2004-01-28T18:53:00Z"/>
        </w:rPr>
        <w:t>räjir iva ca bhrü</w:t>
      </w:r>
      <w:ins w:id="10486" w:author="Jan Brzezinski" w:date="2004-01-28T18:53:00Z">
        <w:r>
          <w:rPr>
            <w:lang w:val="fr-CA" w:eastAsia="en-US"/>
          </w:rPr>
          <w:t>-</w:t>
        </w:r>
      </w:ins>
      <w:r>
        <w:rPr>
          <w:lang w:val="fr-CA" w:eastAsia="en-US"/>
          <w:rPrChange w:id="0" w:author="Jan Brzezinski" w:date="2004-01-28T18:53:00Z"/>
        </w:rPr>
        <w:t>vallir ulläsitä |</w:t>
      </w:r>
    </w:p>
    <w:p>
      <w:pPr>
        <w:pStyle w:val="Normal"/>
        <w:rPr>
          <w:lang w:val="fr-CA" w:eastAsia="en-US"/>
        </w:rPr>
      </w:pPr>
      <w:r>
        <w:rPr>
          <w:lang w:val="fr-CA" w:eastAsia="en-US"/>
          <w:rPrChange w:id="0" w:author="Jan Brzezinski" w:date="2004-01-28T18:53:00Z"/>
        </w:rPr>
        <w:t>räjïäà tvac</w:t>
      </w:r>
      <w:ins w:id="10489" w:author="Jan Brzezinski" w:date="2004-01-28T18:53:00Z">
        <w:r>
          <w:rPr>
            <w:lang w:val="fr-CA" w:eastAsia="en-US"/>
          </w:rPr>
          <w:t>-</w:t>
        </w:r>
      </w:ins>
      <w:r>
        <w:rPr>
          <w:lang w:val="fr-CA" w:eastAsia="en-US"/>
          <w:rPrChange w:id="0" w:author="Jan Brzezinski" w:date="2004-01-28T18:53:00Z"/>
        </w:rPr>
        <w:t xml:space="preserve">caraëäravindam atha ca çrécandra puñpanty </w:t>
      </w:r>
      <w:del w:id="10491" w:author="Jan Brzezinski" w:date="2004-01-28T18:53:00Z">
        <w:r>
          <w:rPr>
            <w:lang w:val="fr-CA" w:eastAsia="en-US"/>
          </w:rPr>
          <w:delText>amüù</w:delText>
        </w:r>
      </w:del>
      <w:ins w:id="10492" w:author="Jan Brzezinski" w:date="2004-01-28T18:53:00Z">
        <w:r>
          <w:rPr>
            <w:lang w:val="fr-CA" w:eastAsia="en-US"/>
          </w:rPr>
          <w:t>amüç</w:t>
          <w:rPrChange w:id="0" w:author="Jan Brzezinski" w:date="2004-01-28T18:53:00Z"/>
        </w:r>
      </w:ins>
    </w:p>
    <w:p>
      <w:pPr>
        <w:pStyle w:val="Normal"/>
        <w:rPr>
          <w:ins w:id="10510" w:author="Jan Brzezinski" w:date="2004-01-28T18:53:00Z"/>
        </w:rPr>
      </w:pPr>
      <w:r>
        <w:rPr>
          <w:lang w:val="fr-CA" w:eastAsia="en-US"/>
          <w:rPrChange w:id="0" w:author="Jan Brzezinski" w:date="2004-01-28T18:53:00Z"/>
        </w:rPr>
        <w:t>caïcac</w:t>
      </w:r>
      <w:ins w:id="10494" w:author="Jan Brzezinski" w:date="2004-01-28T18:53:00Z">
        <w:r>
          <w:rPr>
            <w:lang w:val="fr-CA" w:eastAsia="en-US"/>
          </w:rPr>
          <w:t>-</w:t>
        </w:r>
      </w:ins>
      <w:r>
        <w:rPr>
          <w:lang w:val="fr-CA" w:eastAsia="en-US"/>
          <w:rPrChange w:id="0" w:author="Jan Brzezinski" w:date="2004-01-28T18:53:00Z"/>
        </w:rPr>
        <w:t>cäru</w:t>
      </w:r>
      <w:ins w:id="10496" w:author="Jan Brzezinski" w:date="2004-01-28T18:53:00Z">
        <w:r>
          <w:rPr>
            <w:lang w:val="fr-CA" w:eastAsia="en-US"/>
          </w:rPr>
          <w:t>-</w:t>
        </w:r>
      </w:ins>
      <w:r>
        <w:rPr>
          <w:lang w:val="fr-CA" w:eastAsia="en-US"/>
          <w:rPrChange w:id="0" w:author="Jan Brzezinski" w:date="2004-01-28T18:53:00Z"/>
        </w:rPr>
        <w:t>maréci</w:t>
      </w:r>
      <w:ins w:id="10498" w:author="Jan Brzezinski" w:date="2004-01-28T18:53:00Z">
        <w:r>
          <w:rPr>
            <w:lang w:val="fr-CA" w:eastAsia="en-US"/>
          </w:rPr>
          <w:t>-</w:t>
        </w:r>
      </w:ins>
      <w:r>
        <w:rPr>
          <w:lang w:val="fr-CA" w:eastAsia="en-US"/>
          <w:rPrChange w:id="0" w:author="Jan Brzezinski" w:date="2004-01-28T18:53:00Z"/>
        </w:rPr>
        <w:t>saïcaya</w:t>
      </w:r>
      <w:ins w:id="10500" w:author="Jan Brzezinski" w:date="2004-01-28T18:53:00Z">
        <w:r>
          <w:rPr>
            <w:lang w:val="fr-CA" w:eastAsia="en-US"/>
          </w:rPr>
          <w:t>-</w:t>
        </w:r>
      </w:ins>
      <w:r>
        <w:rPr>
          <w:lang w:val="fr-CA" w:eastAsia="en-US"/>
          <w:rPrChange w:id="0" w:author="Jan Brzezinski" w:date="2004-01-28T18:53:00Z"/>
        </w:rPr>
        <w:t xml:space="preserve">mucäà cüòämaëénäà rucaù </w:t>
      </w:r>
      <w:del w:id="10502" w:author="Jan Brzezinski" w:date="2004-01-28T16:49:00Z">
        <w:r>
          <w:rPr>
            <w:lang w:val="fr-CA" w:eastAsia="en-US"/>
          </w:rPr>
          <w:delText>||</w:delText>
        </w:r>
      </w:del>
      <w:ins w:id="10503" w:author="Jan Brzezinski" w:date="2004-01-28T18:53:00Z">
        <w:r>
          <w:rPr>
            <w:lang w:val="fr-CA" w:eastAsia="en-US"/>
          </w:rPr>
          <w:t>||</w:t>
        </w:r>
      </w:ins>
      <w:r>
        <w:rPr>
          <w:lang w:val="fr-CA" w:eastAsia="en-US"/>
          <w:rPrChange w:id="0" w:author="Jan Brzezinski" w:date="2004-01-28T18:53:00Z"/>
        </w:rPr>
        <w:t>22</w:t>
      </w:r>
      <w:del w:id="10505" w:author="Jan Brzezinski" w:date="2004-01-28T16:49:00Z">
        <w:r>
          <w:rPr>
            <w:lang w:val="fr-CA" w:eastAsia="en-US"/>
          </w:rPr>
          <w:delText>||</w:delText>
        </w:r>
      </w:del>
      <w:ins w:id="10506" w:author="Jan Brzezinski" w:date="2004-01-28T18:53:00Z">
        <w:r>
          <w:rPr>
            <w:lang w:val="fr-CA" w:eastAsia="en-US"/>
          </w:rPr>
          <w:t>||</w:t>
        </w:r>
      </w:ins>
      <w:r>
        <w:rPr>
          <w:lang w:val="fr-CA" w:eastAsia="en-US"/>
          <w:rPrChange w:id="0" w:author="Jan Brzezinski" w:date="2004-01-28T18:53:00Z"/>
        </w:rPr>
        <w:t>1402</w:t>
      </w:r>
      <w:del w:id="10508" w:author="Jan Brzezinski" w:date="2004-01-28T16:49:00Z">
        <w:r>
          <w:rPr>
            <w:lang w:val="fr-CA" w:eastAsia="en-US"/>
          </w:rPr>
          <w:delText>||</w:delText>
        </w:r>
      </w:del>
      <w:ins w:id="10509" w:author="Jan Brzezinski" w:date="2004-01-28T18:53:00Z">
        <w:r>
          <w:rPr>
            <w:lang w:val="fr-CA" w:eastAsia="en-US"/>
          </w:rPr>
          <w:t>||</w:t>
        </w:r>
      </w:ins>
    </w:p>
    <w:p>
      <w:pPr>
        <w:pStyle w:val="Normal"/>
        <w:rPr>
          <w:lang w:val="fr-CA" w:eastAsia="en-US"/>
        </w:rPr>
      </w:pPr>
      <w:r>
        <w:rPr>
          <w:lang w:val="fr-CA" w:eastAsia="en-US"/>
          <w:rPrChange w:id="0" w:author="Jan Brzezinski" w:date="2004-01-28T18:53:00Z"/>
        </w:rPr>
        <w:rPrChange w:id="0" w:author="Jan Brzezinski" w:date="2004-01-28T18:53:00Z"/>
      </w:r>
    </w:p>
    <w:p>
      <w:pPr>
        <w:pStyle w:val="Normal"/>
        <w:rPr>
          <w:lang w:val="fr-CA" w:eastAsia="en-US"/>
        </w:rPr>
      </w:pPr>
      <w:r>
        <w:rPr>
          <w:lang w:val="fr-CA" w:eastAsia="en-US"/>
          <w:rPrChange w:id="0" w:author="Jan Brzezinski" w:date="2004-01-28T18:53:00Z"/>
        </w:rPr>
        <w:t>suvinétasya</w:t>
      </w:r>
      <w:ins w:id="10513" w:author="Jan Brzezinski" w:date="2004-01-28T18:53:00Z">
        <w:r>
          <w:rPr>
            <w:lang w:val="fr-CA" w:eastAsia="en-US"/>
          </w:rPr>
          <w:t xml:space="preserve"> |</w:t>
          <w:rPrChange w:id="0" w:author="Jan Brzezinski" w:date="2004-01-28T18:53:00Z"/>
        </w:r>
      </w:ins>
    </w:p>
    <w:p>
      <w:pPr>
        <w:pStyle w:val="Normal"/>
        <w:rPr>
          <w:lang w:val="fr-CA" w:eastAsia="en-US"/>
        </w:rPr>
      </w:pPr>
      <w:r>
        <w:rPr>
          <w:lang w:val="fr-CA" w:eastAsia="en-US"/>
          <w:rPrChange w:id="0" w:author="Jan Brzezinski" w:date="2004-01-28T18:53:00Z"/>
        </w:rPr>
      </w:r>
    </w:p>
    <w:p>
      <w:pPr>
        <w:pStyle w:val="Normal"/>
        <w:rPr>
          <w:lang w:val="fr-CA" w:eastAsia="en-US"/>
        </w:rPr>
      </w:pPr>
      <w:r>
        <w:rPr>
          <w:lang w:val="fr-CA" w:eastAsia="en-US"/>
        </w:rPr>
        <w:t>dväraà khaògibhir ävåtaà bahir api prasivnna-gaëòair gajair</w:t>
      </w:r>
    </w:p>
    <w:p>
      <w:pPr>
        <w:pStyle w:val="Normal"/>
        <w:rPr>
          <w:lang w:val="fr-CA" w:eastAsia="en-US"/>
        </w:rPr>
      </w:pPr>
      <w:r>
        <w:rPr>
          <w:lang w:val="fr-CA" w:eastAsia="en-US"/>
        </w:rPr>
        <w:t>antaù kaïcukibhiù sphüran maëidharair adhyäsitä bhümayaù |</w:t>
      </w:r>
    </w:p>
    <w:p>
      <w:pPr>
        <w:pStyle w:val="Normal"/>
        <w:rPr>
          <w:lang w:val="fr-CA" w:eastAsia="en-US"/>
        </w:rPr>
      </w:pPr>
      <w:r>
        <w:rPr>
          <w:lang w:val="fr-CA" w:eastAsia="en-US"/>
        </w:rPr>
        <w:t>äkräntaà mahiñébhir eva çayanaà tvad-vidviñäà mandire</w:t>
      </w:r>
    </w:p>
    <w:p>
      <w:pPr>
        <w:pStyle w:val="Normal"/>
        <w:rPr/>
      </w:pPr>
      <w:r>
        <w:rPr>
          <w:lang w:val="fr-CA" w:eastAsia="en-US"/>
        </w:rPr>
        <w:t>räjan saiva cirantana-praëayiné-çünye’pi räjya-sthitiù ||</w:t>
      </w:r>
      <w:ins w:id="10515" w:author="Jan Brzezinski" w:date="2004-01-28T18:53:00Z">
        <w:r>
          <w:rPr>
            <w:lang w:val="fr-CA" w:eastAsia="en-US"/>
          </w:rPr>
          <w:t>23||</w:t>
        </w:r>
      </w:ins>
      <w:r>
        <w:rPr>
          <w:lang w:val="fr-CA" w:eastAsia="en-US"/>
        </w:rPr>
        <w:t>1403||</w:t>
      </w:r>
    </w:p>
    <w:p>
      <w:pPr>
        <w:pStyle w:val="Normal"/>
        <w:rPr>
          <w:lang w:val="fr-CA" w:eastAsia="en-US"/>
        </w:rPr>
      </w:pPr>
      <w:r>
        <w:rPr>
          <w:lang w:val="fr-CA" w:eastAsia="en-US"/>
        </w:rPr>
      </w:r>
    </w:p>
    <w:p>
      <w:pPr>
        <w:pStyle w:val="Normal"/>
        <w:rPr/>
      </w:pPr>
      <w:r>
        <w:rPr>
          <w:lang w:val="fr-CA" w:eastAsia="en-US"/>
        </w:rPr>
        <w:t>vijaya-pälasya | (</w:t>
      </w:r>
      <w:del w:id="10516" w:author="Jan Brzezinski" w:date="2004-01-28T09:54:00Z">
        <w:r>
          <w:rPr>
            <w:lang w:val="fr-CA" w:eastAsia="en-US"/>
          </w:rPr>
          <w:delText>Skm</w:delText>
        </w:r>
      </w:del>
      <w:ins w:id="10517" w:author="Jan Brzezinski" w:date="2004-01-28T09:54:00Z">
        <w:r>
          <w:rPr>
            <w:lang w:val="fr-CA" w:eastAsia="en-US"/>
          </w:rPr>
          <w:t>sa.u.ka.</w:t>
        </w:r>
      </w:ins>
      <w:r>
        <w:rPr>
          <w:lang w:val="fr-CA" w:eastAsia="en-US"/>
        </w:rPr>
        <w:t xml:space="preserve"> 1596, yogeçvarasya; </w:t>
      </w:r>
      <w:del w:id="10518" w:author="Jan Brzezinski" w:date="2004-01-28T10:07:00Z">
        <w:r>
          <w:rPr>
            <w:lang w:val="fr-CA" w:eastAsia="en-US"/>
          </w:rPr>
          <w:delText>Sv</w:delText>
        </w:r>
      </w:del>
      <w:ins w:id="10519" w:author="Jan Brzezinski" w:date="2004-01-28T10:07:00Z">
        <w:r>
          <w:rPr>
            <w:lang w:val="fr-CA" w:eastAsia="en-US"/>
          </w:rPr>
          <w:t>su.ä.</w:t>
        </w:r>
      </w:ins>
      <w:r>
        <w:rPr>
          <w:lang w:val="fr-CA" w:eastAsia="en-US"/>
        </w:rPr>
        <w:t xml:space="preserve"> 2569, </w:t>
      </w:r>
      <w:del w:id="10520" w:author="Jan Brzezinski" w:date="2004-01-28T09:54:00Z">
        <w:r>
          <w:rPr>
            <w:lang w:val="fr-CA" w:eastAsia="en-US"/>
          </w:rPr>
          <w:delText>Smv</w:delText>
        </w:r>
      </w:del>
      <w:ins w:id="10521" w:author="Jan Brzezinski" w:date="2004-01-28T09:54:00Z">
        <w:r>
          <w:rPr>
            <w:lang w:val="fr-CA" w:eastAsia="en-US"/>
          </w:rPr>
          <w:t>sü.mu.</w:t>
        </w:r>
      </w:ins>
      <w:r>
        <w:rPr>
          <w:lang w:val="fr-CA" w:eastAsia="en-US"/>
        </w:rPr>
        <w:t xml:space="preserve"> 97.78, Kuval, p. 161)</w:t>
      </w:r>
    </w:p>
    <w:p>
      <w:pPr>
        <w:pStyle w:val="Normal"/>
        <w:rPr>
          <w:lang w:val="fr-CA" w:eastAsia="en-US"/>
        </w:rPr>
      </w:pPr>
      <w:r>
        <w:rPr>
          <w:lang w:val="fr-CA" w:eastAsia="en-US"/>
          <w:rPrChange w:id="0" w:author="Jan Brzezinski" w:date="2004-01-28T18:54:00Z"/>
        </w:rPr>
        <w:rPrChange w:id="0" w:author="Jan Brzezinski" w:date="2004-01-28T18:54:00Z"/>
      </w:r>
    </w:p>
    <w:p>
      <w:pPr>
        <w:pStyle w:val="Normal"/>
        <w:rPr/>
      </w:pPr>
      <w:r>
        <w:rPr>
          <w:lang w:val="pl-PL" w:eastAsia="en-US"/>
          <w:rPrChange w:id="0" w:author="Jan Brzezinski" w:date="2004-01-28T18:54:00Z"/>
        </w:rPr>
        <w:t>atyuktau yadi na prakupyasi måñä</w:t>
      </w:r>
      <w:ins w:id="10524" w:author="Jan Brzezinski" w:date="2004-01-28T18:54:00Z">
        <w:r>
          <w:rPr>
            <w:lang w:val="pl-PL" w:eastAsia="en-US"/>
          </w:rPr>
          <w:t>-</w:t>
        </w:r>
      </w:ins>
      <w:r>
        <w:rPr>
          <w:lang w:val="pl-PL" w:eastAsia="en-US"/>
          <w:rPrChange w:id="0" w:author="Jan Brzezinski" w:date="2004-01-28T18:54:00Z"/>
        </w:rPr>
        <w:t>vädaà na cen manyase</w:t>
      </w:r>
    </w:p>
    <w:p>
      <w:pPr>
        <w:pStyle w:val="Normal"/>
        <w:rPr/>
      </w:pPr>
      <w:r>
        <w:rPr>
          <w:lang w:val="pl-PL" w:eastAsia="en-US"/>
          <w:rPrChange w:id="0" w:author="Jan Brzezinski" w:date="2004-01-28T18:54:00Z"/>
        </w:rPr>
        <w:t>tad brümo'dbhuta</w:t>
      </w:r>
      <w:ins w:id="10527" w:author="Jan Brzezinski" w:date="2004-01-28T18:54:00Z">
        <w:r>
          <w:rPr>
            <w:lang w:val="pl-PL" w:eastAsia="en-US"/>
          </w:rPr>
          <w:t>-</w:t>
        </w:r>
      </w:ins>
      <w:r>
        <w:rPr>
          <w:lang w:val="pl-PL" w:eastAsia="en-US"/>
          <w:rPrChange w:id="0" w:author="Jan Brzezinski" w:date="2004-01-28T18:54:00Z"/>
        </w:rPr>
        <w:t>kértaneñu rasanä keñäà na kaëòüyate |</w:t>
      </w:r>
    </w:p>
    <w:p>
      <w:pPr>
        <w:pStyle w:val="Normal"/>
        <w:rPr/>
      </w:pPr>
      <w:r>
        <w:rPr>
          <w:lang w:val="pl-PL" w:eastAsia="en-US"/>
          <w:rPrChange w:id="0" w:author="Jan Brzezinski" w:date="2004-01-28T18:54:00Z"/>
        </w:rPr>
        <w:t>deva tvad</w:t>
      </w:r>
      <w:ins w:id="10530" w:author="Jan Brzezinski" w:date="2004-01-28T18:54:00Z">
        <w:r>
          <w:rPr>
            <w:lang w:val="pl-PL" w:eastAsia="en-US"/>
          </w:rPr>
          <w:t>-</w:t>
        </w:r>
      </w:ins>
      <w:r>
        <w:rPr>
          <w:lang w:val="pl-PL" w:eastAsia="en-US"/>
          <w:rPrChange w:id="0" w:author="Jan Brzezinski" w:date="2004-01-28T18:54:00Z"/>
        </w:rPr>
        <w:t>vijaya</w:t>
      </w:r>
      <w:ins w:id="10532" w:author="Jan Brzezinski" w:date="2004-01-28T18:54:00Z">
        <w:r>
          <w:rPr>
            <w:lang w:val="pl-PL" w:eastAsia="en-US"/>
          </w:rPr>
          <w:t>-</w:t>
        </w:r>
      </w:ins>
      <w:r>
        <w:rPr>
          <w:lang w:val="pl-PL" w:eastAsia="en-US"/>
          <w:rPrChange w:id="0" w:author="Jan Brzezinski" w:date="2004-01-28T18:54:00Z"/>
        </w:rPr>
        <w:t>pratäpa</w:t>
      </w:r>
      <w:ins w:id="10534" w:author="Jan Brzezinski" w:date="2004-01-28T18:54:00Z">
        <w:r>
          <w:rPr>
            <w:lang w:val="pl-PL" w:eastAsia="en-US"/>
          </w:rPr>
          <w:t>-</w:t>
        </w:r>
      </w:ins>
      <w:r>
        <w:rPr>
          <w:lang w:val="pl-PL" w:eastAsia="en-US"/>
          <w:rPrChange w:id="0" w:author="Jan Brzezinski" w:date="2004-01-28T18:54:00Z"/>
        </w:rPr>
        <w:t>dahana</w:t>
      </w:r>
      <w:ins w:id="10536" w:author="Jan Brzezinski" w:date="2004-01-28T18:54:00Z">
        <w:r>
          <w:rPr>
            <w:lang w:val="pl-PL" w:eastAsia="en-US"/>
          </w:rPr>
          <w:t>-</w:t>
        </w:r>
      </w:ins>
      <w:r>
        <w:rPr>
          <w:lang w:val="pl-PL" w:eastAsia="en-US"/>
          <w:rPrChange w:id="0" w:author="Jan Brzezinski" w:date="2004-01-28T18:54:00Z"/>
        </w:rPr>
        <w:t>jvälävalé</w:t>
      </w:r>
      <w:ins w:id="10538" w:author="Jan Brzezinski" w:date="2004-01-28T18:54:00Z">
        <w:r>
          <w:rPr>
            <w:lang w:val="pl-PL" w:eastAsia="en-US"/>
          </w:rPr>
          <w:t>-</w:t>
        </w:r>
      </w:ins>
      <w:r>
        <w:rPr>
          <w:lang w:val="pl-PL" w:eastAsia="en-US"/>
          <w:rPrChange w:id="0" w:author="Jan Brzezinski" w:date="2004-01-28T18:54:00Z"/>
        </w:rPr>
        <w:t>çoñitäù</w:t>
      </w:r>
    </w:p>
    <w:p>
      <w:pPr>
        <w:pStyle w:val="Normal"/>
        <w:rPr>
          <w:lang w:val="pl-PL" w:eastAsia="en-US"/>
        </w:rPr>
      </w:pPr>
      <w:r>
        <w:rPr>
          <w:lang w:val="pl-PL" w:eastAsia="en-US"/>
          <w:rPrChange w:id="0" w:author="Jan Brzezinski" w:date="2004-01-28T18:54:00Z"/>
        </w:rPr>
        <w:t>sarve väridhayas tato ripu</w:t>
      </w:r>
      <w:ins w:id="10541" w:author="Jan Brzezinski" w:date="2004-01-28T18:54:00Z">
        <w:r>
          <w:rPr>
            <w:lang w:val="pl-PL" w:eastAsia="en-US"/>
          </w:rPr>
          <w:t>-</w:t>
        </w:r>
      </w:ins>
      <w:r>
        <w:rPr>
          <w:lang w:val="pl-PL" w:eastAsia="en-US"/>
          <w:rPrChange w:id="0" w:author="Jan Brzezinski" w:date="2004-01-28T18:54:00Z"/>
        </w:rPr>
        <w:t>vadhü</w:t>
      </w:r>
      <w:ins w:id="10543" w:author="Jan Brzezinski" w:date="2004-01-28T18:54:00Z">
        <w:r>
          <w:rPr>
            <w:lang w:val="pl-PL" w:eastAsia="en-US"/>
          </w:rPr>
          <w:t>-</w:t>
        </w:r>
      </w:ins>
      <w:r>
        <w:rPr>
          <w:lang w:val="pl-PL" w:eastAsia="en-US"/>
          <w:rPrChange w:id="0" w:author="Jan Brzezinski" w:date="2004-01-28T18:54:00Z"/>
        </w:rPr>
        <w:t xml:space="preserve">bäñpämbubhiù püritäù </w:t>
      </w:r>
      <w:del w:id="10545" w:author="Jan Brzezinski" w:date="2004-01-28T16:49:00Z">
        <w:r>
          <w:rPr>
            <w:lang w:val="pl-PL" w:eastAsia="en-US"/>
          </w:rPr>
          <w:delText>||</w:delText>
        </w:r>
      </w:del>
      <w:ins w:id="10546" w:author="Jan Brzezinski" w:date="2004-01-28T18:53:00Z">
        <w:r>
          <w:rPr>
            <w:lang w:val="pl-PL" w:eastAsia="en-US"/>
          </w:rPr>
          <w:t>||</w:t>
        </w:r>
      </w:ins>
      <w:r>
        <w:rPr>
          <w:lang w:val="pl-PL" w:eastAsia="en-US"/>
          <w:rPrChange w:id="0" w:author="Jan Brzezinski" w:date="2004-01-28T18:54:00Z"/>
        </w:rPr>
        <w:t>24</w:t>
      </w:r>
      <w:del w:id="10548" w:author="Jan Brzezinski" w:date="2004-01-28T16:49:00Z">
        <w:r>
          <w:rPr>
            <w:lang w:val="pl-PL" w:eastAsia="en-US"/>
          </w:rPr>
          <w:delText>||</w:delText>
        </w:r>
      </w:del>
      <w:ins w:id="10549" w:author="Jan Brzezinski" w:date="2004-01-28T18:53:00Z">
        <w:r>
          <w:rPr>
            <w:lang w:val="pl-PL" w:eastAsia="en-US"/>
          </w:rPr>
          <w:t>||</w:t>
        </w:r>
      </w:ins>
      <w:r>
        <w:rPr>
          <w:lang w:val="pl-PL" w:eastAsia="en-US"/>
          <w:rPrChange w:id="0" w:author="Jan Brzezinski" w:date="2004-01-28T18:54:00Z"/>
        </w:rPr>
        <w:t>1404</w:t>
      </w:r>
      <w:ins w:id="10551" w:author="Jan Brzezinski" w:date="2004-01-28T18:54:00Z">
        <w:r>
          <w:rPr>
            <w:lang w:val="pl-PL" w:eastAsia="en-US"/>
          </w:rPr>
          <w:t>||</w:t>
          <w:rPrChange w:id="0" w:author="Jan Brzezinski" w:date="2004-01-28T18:54:00Z"/>
        </w:r>
      </w:ins>
    </w:p>
    <w:p>
      <w:pPr>
        <w:pStyle w:val="Normal"/>
        <w:rPr>
          <w:lang w:val="pl-PL" w:eastAsia="en-US"/>
        </w:rPr>
      </w:pPr>
      <w:r>
        <w:rPr>
          <w:lang w:val="pl-PL" w:eastAsia="en-US"/>
          <w:rPrChange w:id="0" w:author="Jan Brzezinski" w:date="2004-01-28T18:57:00Z"/>
        </w:rPr>
        <w:rPrChange w:id="0" w:author="Jan Brzezinski" w:date="2004-01-28T18:57:00Z"/>
      </w:r>
    </w:p>
    <w:p>
      <w:pPr>
        <w:pStyle w:val="Normal"/>
        <w:rPr>
          <w:ins w:id="10563" w:author="Jan Brzezinski" w:date="2004-01-28T18:57:00Z"/>
        </w:rPr>
      </w:pPr>
      <w:r>
        <w:rPr>
          <w:lang w:val="pl-PL" w:eastAsia="en-US"/>
          <w:rPrChange w:id="0" w:author="Jan Brzezinski" w:date="2004-01-28T18:57:00Z"/>
        </w:rPr>
        <w:t>täòétäòaìka</w:t>
      </w:r>
      <w:ins w:id="10554" w:author="Jan Brzezinski" w:date="2004-01-28T18:57:00Z">
        <w:r>
          <w:rPr>
            <w:lang w:val="pl-PL" w:eastAsia="en-US"/>
          </w:rPr>
          <w:t>-</w:t>
        </w:r>
      </w:ins>
      <w:r>
        <w:rPr>
          <w:lang w:val="pl-PL" w:eastAsia="en-US"/>
          <w:rPrChange w:id="0" w:author="Jan Brzezinski" w:date="2004-01-28T18:57:00Z"/>
        </w:rPr>
        <w:t>mäträbharaëa</w:t>
      </w:r>
      <w:ins w:id="10556" w:author="Jan Brzezinski" w:date="2004-01-28T18:57:00Z">
        <w:r>
          <w:rPr>
            <w:lang w:val="pl-PL" w:eastAsia="en-US"/>
          </w:rPr>
          <w:t>-</w:t>
        </w:r>
      </w:ins>
      <w:r>
        <w:rPr>
          <w:lang w:val="pl-PL" w:eastAsia="en-US"/>
          <w:rPrChange w:id="0" w:author="Jan Brzezinski" w:date="2004-01-28T18:57:00Z"/>
        </w:rPr>
        <w:t>pariëatény ullasat</w:t>
      </w:r>
      <w:ins w:id="10558" w:author="Jan Brzezinski" w:date="2004-01-28T18:57:00Z">
        <w:r>
          <w:rPr>
            <w:lang w:val="pl-PL" w:eastAsia="en-US"/>
          </w:rPr>
          <w:t>-</w:t>
        </w:r>
      </w:ins>
      <w:r>
        <w:rPr>
          <w:lang w:val="pl-PL" w:eastAsia="en-US"/>
          <w:rPrChange w:id="0" w:author="Jan Brzezinski" w:date="2004-01-28T18:57:00Z"/>
        </w:rPr>
        <w:t>sindu</w:t>
      </w:r>
      <w:ins w:id="10560" w:author="Jan Brzezinski" w:date="2004-01-28T18:57:00Z">
        <w:r>
          <w:rPr>
            <w:lang w:val="pl-PL" w:eastAsia="en-US"/>
          </w:rPr>
          <w:t>-</w:t>
        </w:r>
      </w:ins>
      <w:r>
        <w:rPr>
          <w:lang w:val="pl-PL" w:eastAsia="en-US"/>
          <w:rPrChange w:id="0" w:author="Jan Brzezinski" w:date="2004-01-28T18:57:00Z"/>
        </w:rPr>
        <w:t>vära</w:t>
      </w:r>
      <w:ins w:id="10562" w:author="Jan Brzezinski" w:date="2004-01-28T18:57:00Z">
        <w:r>
          <w:rPr>
            <w:lang w:val="pl-PL" w:eastAsia="en-US"/>
          </w:rPr>
          <w:t>-</w:t>
        </w:r>
      </w:ins>
    </w:p>
    <w:p>
      <w:pPr>
        <w:pStyle w:val="Normal"/>
        <w:rPr/>
      </w:pPr>
      <w:r>
        <w:rPr>
          <w:lang w:val="pl-PL" w:eastAsia="en-US"/>
          <w:rPrChange w:id="0" w:author="Jan Brzezinski" w:date="2004-01-28T18:57:00Z"/>
        </w:rPr>
        <w:t>srag</w:t>
      </w:r>
      <w:ins w:id="10565" w:author="Jan Brzezinski" w:date="2004-01-28T18:57:00Z">
        <w:r>
          <w:rPr>
            <w:lang w:val="pl-PL" w:eastAsia="en-US"/>
          </w:rPr>
          <w:t>-</w:t>
        </w:r>
      </w:ins>
      <w:r>
        <w:rPr>
          <w:lang w:val="pl-PL" w:eastAsia="en-US"/>
          <w:rPrChange w:id="0" w:author="Jan Brzezinski" w:date="2004-01-28T18:57:00Z"/>
        </w:rPr>
        <w:t>dämäni dviñäà vo ghana</w:t>
      </w:r>
      <w:ins w:id="10567" w:author="Jan Brzezinski" w:date="2004-01-28T18:57:00Z">
        <w:r>
          <w:rPr>
            <w:lang w:val="pl-PL" w:eastAsia="en-US"/>
          </w:rPr>
          <w:t>-</w:t>
        </w:r>
      </w:ins>
      <w:r>
        <w:rPr>
          <w:lang w:val="pl-PL" w:eastAsia="en-US"/>
          <w:rPrChange w:id="0" w:author="Jan Brzezinski" w:date="2004-01-28T18:57:00Z"/>
        </w:rPr>
        <w:t>jaghana</w:t>
      </w:r>
      <w:ins w:id="10569" w:author="Jan Brzezinski" w:date="2004-01-28T18:57:00Z">
        <w:r>
          <w:rPr>
            <w:lang w:val="pl-PL" w:eastAsia="en-US"/>
          </w:rPr>
          <w:t>-</w:t>
        </w:r>
      </w:ins>
      <w:r>
        <w:rPr>
          <w:lang w:val="pl-PL" w:eastAsia="en-US"/>
          <w:rPrChange w:id="0" w:author="Jan Brzezinski" w:date="2004-01-28T18:57:00Z"/>
        </w:rPr>
        <w:t>jarad</w:t>
      </w:r>
      <w:ins w:id="10571" w:author="Jan Brzezinski" w:date="2004-01-28T18:57:00Z">
        <w:r>
          <w:rPr>
            <w:lang w:val="pl-PL" w:eastAsia="en-US"/>
          </w:rPr>
          <w:t>-</w:t>
        </w:r>
      </w:ins>
      <w:r>
        <w:rPr>
          <w:lang w:val="pl-PL" w:eastAsia="en-US"/>
          <w:rPrChange w:id="0" w:author="Jan Brzezinski" w:date="2004-01-28T18:57:00Z"/>
        </w:rPr>
        <w:t>bhüri</w:t>
      </w:r>
      <w:ins w:id="10573" w:author="Jan Brzezinski" w:date="2004-01-28T18:57:00Z">
        <w:r>
          <w:rPr>
            <w:lang w:val="pl-PL" w:eastAsia="en-US"/>
          </w:rPr>
          <w:t>-</w:t>
        </w:r>
      </w:ins>
      <w:r>
        <w:rPr>
          <w:lang w:val="pl-PL" w:eastAsia="en-US"/>
          <w:rPrChange w:id="0" w:author="Jan Brzezinski" w:date="2004-01-28T18:57:00Z"/>
        </w:rPr>
        <w:t>bhürjäàçukäni |</w:t>
      </w:r>
    </w:p>
    <w:p>
      <w:pPr>
        <w:pStyle w:val="Normal"/>
        <w:rPr/>
      </w:pPr>
      <w:r>
        <w:rPr>
          <w:lang w:val="pl-PL" w:eastAsia="en-US"/>
          <w:rPrChange w:id="0" w:author="Jan Brzezinski" w:date="2004-01-28T18:57:00Z"/>
        </w:rPr>
        <w:t>vindhya</w:t>
      </w:r>
      <w:ins w:id="10576" w:author="Jan Brzezinski" w:date="2004-01-28T18:57:00Z">
        <w:r>
          <w:rPr>
            <w:lang w:val="pl-PL" w:eastAsia="en-US"/>
          </w:rPr>
          <w:t>-</w:t>
        </w:r>
      </w:ins>
      <w:r>
        <w:rPr>
          <w:lang w:val="pl-PL" w:eastAsia="en-US"/>
          <w:rPrChange w:id="0" w:author="Jan Brzezinski" w:date="2004-01-28T18:57:00Z"/>
        </w:rPr>
        <w:t>skandheñu dhätu</w:t>
      </w:r>
      <w:ins w:id="10578" w:author="Jan Brzezinski" w:date="2004-01-28T18:57:00Z">
        <w:r>
          <w:rPr>
            <w:lang w:val="pl-PL" w:eastAsia="en-US"/>
          </w:rPr>
          <w:t>-</w:t>
        </w:r>
      </w:ins>
      <w:r>
        <w:rPr>
          <w:lang w:val="pl-PL" w:eastAsia="en-US"/>
          <w:rPrChange w:id="0" w:author="Jan Brzezinski" w:date="2004-01-28T18:57:00Z"/>
        </w:rPr>
        <w:t>drava</w:t>
      </w:r>
      <w:ins w:id="10580" w:author="Jan Brzezinski" w:date="2004-01-28T18:57:00Z">
        <w:r>
          <w:rPr>
            <w:lang w:val="pl-PL" w:eastAsia="en-US"/>
          </w:rPr>
          <w:t>-</w:t>
        </w:r>
      </w:ins>
      <w:r>
        <w:rPr>
          <w:lang w:val="pl-PL" w:eastAsia="en-US"/>
          <w:rPrChange w:id="0" w:author="Jan Brzezinski" w:date="2004-01-28T18:57:00Z"/>
        </w:rPr>
        <w:t>racita</w:t>
      </w:r>
      <w:ins w:id="10582" w:author="Jan Brzezinski" w:date="2004-01-28T18:57:00Z">
        <w:r>
          <w:rPr>
            <w:lang w:val="pl-PL" w:eastAsia="en-US"/>
          </w:rPr>
          <w:t>-</w:t>
        </w:r>
      </w:ins>
      <w:r>
        <w:rPr>
          <w:lang w:val="pl-PL" w:eastAsia="en-US"/>
          <w:rPrChange w:id="0" w:author="Jan Brzezinski" w:date="2004-01-28T18:57:00Z"/>
        </w:rPr>
        <w:t>kuca</w:t>
      </w:r>
      <w:ins w:id="10584" w:author="Jan Brzezinski" w:date="2004-01-28T18:57:00Z">
        <w:r>
          <w:rPr>
            <w:lang w:val="pl-PL" w:eastAsia="en-US"/>
          </w:rPr>
          <w:t>-</w:t>
        </w:r>
      </w:ins>
      <w:r>
        <w:rPr>
          <w:lang w:val="pl-PL" w:eastAsia="en-US"/>
          <w:rPrChange w:id="0" w:author="Jan Brzezinski" w:date="2004-01-28T18:57:00Z"/>
        </w:rPr>
        <w:t>pränta</w:t>
      </w:r>
      <w:ins w:id="10586" w:author="Jan Brzezinski" w:date="2004-01-28T18:57:00Z">
        <w:r>
          <w:rPr>
            <w:lang w:val="pl-PL" w:eastAsia="en-US"/>
          </w:rPr>
          <w:t>-</w:t>
        </w:r>
      </w:ins>
      <w:r>
        <w:rPr>
          <w:lang w:val="pl-PL" w:eastAsia="en-US"/>
          <w:rPrChange w:id="0" w:author="Jan Brzezinski" w:date="2004-01-28T18:57:00Z"/>
        </w:rPr>
        <w:t>paträìkuräëi</w:t>
      </w:r>
    </w:p>
    <w:p>
      <w:pPr>
        <w:pStyle w:val="Normal"/>
        <w:rPr>
          <w:lang w:val="pl-PL" w:eastAsia="en-US"/>
        </w:rPr>
      </w:pPr>
      <w:r>
        <w:rPr>
          <w:lang w:val="pl-PL" w:eastAsia="en-US"/>
          <w:rPrChange w:id="0" w:author="Jan Brzezinski" w:date="2004-01-28T18:57:00Z"/>
        </w:rPr>
        <w:t>kréòanti kroòa</w:t>
      </w:r>
      <w:ins w:id="10589" w:author="Jan Brzezinski" w:date="2004-01-28T18:57:00Z">
        <w:r>
          <w:rPr>
            <w:lang w:val="pl-PL" w:eastAsia="en-US"/>
          </w:rPr>
          <w:t>-</w:t>
        </w:r>
      </w:ins>
      <w:r>
        <w:rPr>
          <w:lang w:val="pl-PL" w:eastAsia="en-US"/>
          <w:rPrChange w:id="0" w:author="Jan Brzezinski" w:date="2004-01-28T18:57:00Z"/>
        </w:rPr>
        <w:t>lagnaiù kapi</w:t>
      </w:r>
      <w:ins w:id="10591" w:author="Jan Brzezinski" w:date="2004-01-28T18:57:00Z">
        <w:r>
          <w:rPr>
            <w:lang w:val="pl-PL" w:eastAsia="en-US"/>
          </w:rPr>
          <w:t>-</w:t>
        </w:r>
      </w:ins>
      <w:r>
        <w:rPr>
          <w:lang w:val="pl-PL" w:eastAsia="en-US"/>
          <w:rPrChange w:id="0" w:author="Jan Brzezinski" w:date="2004-01-28T18:57:00Z"/>
        </w:rPr>
        <w:t>çiçubhir aviçräntam antaù</w:t>
      </w:r>
      <w:ins w:id="10593" w:author="Jan Brzezinski" w:date="2004-01-28T18:57:00Z">
        <w:r>
          <w:rPr>
            <w:lang w:val="pl-PL" w:eastAsia="en-US"/>
          </w:rPr>
          <w:t>-</w:t>
        </w:r>
      </w:ins>
      <w:r>
        <w:rPr>
          <w:lang w:val="pl-PL" w:eastAsia="en-US"/>
          <w:rPrChange w:id="0" w:author="Jan Brzezinski" w:date="2004-01-28T18:57:00Z"/>
        </w:rPr>
        <w:t xml:space="preserve">puräëi </w:t>
      </w:r>
      <w:del w:id="10595" w:author="Jan Brzezinski" w:date="2004-01-28T16:49:00Z">
        <w:r>
          <w:rPr>
            <w:lang w:val="pl-PL" w:eastAsia="en-US"/>
          </w:rPr>
          <w:delText>||</w:delText>
        </w:r>
      </w:del>
      <w:ins w:id="10596" w:author="Jan Brzezinski" w:date="2004-01-28T18:53:00Z">
        <w:r>
          <w:rPr>
            <w:lang w:val="pl-PL" w:eastAsia="en-US"/>
          </w:rPr>
          <w:t>||</w:t>
        </w:r>
      </w:ins>
      <w:r>
        <w:rPr>
          <w:lang w:val="pl-PL" w:eastAsia="en-US"/>
          <w:rPrChange w:id="0" w:author="Jan Brzezinski" w:date="2004-01-28T18:57:00Z"/>
        </w:rPr>
        <w:t>25</w:t>
      </w:r>
      <w:del w:id="10598" w:author="Jan Brzezinski" w:date="2004-01-28T16:49:00Z">
        <w:r>
          <w:rPr>
            <w:lang w:val="pl-PL" w:eastAsia="en-US"/>
          </w:rPr>
          <w:delText>||</w:delText>
        </w:r>
      </w:del>
      <w:ins w:id="10599" w:author="Jan Brzezinski" w:date="2004-01-28T18:53:00Z">
        <w:r>
          <w:rPr>
            <w:lang w:val="pl-PL" w:eastAsia="en-US"/>
          </w:rPr>
          <w:t>||</w:t>
        </w:r>
      </w:ins>
      <w:r>
        <w:rPr>
          <w:lang w:val="pl-PL" w:eastAsia="en-US"/>
          <w:rPrChange w:id="0" w:author="Jan Brzezinski" w:date="2004-01-28T18:57:00Z"/>
        </w:rPr>
        <w:t>1405</w:t>
      </w:r>
      <w:ins w:id="10601" w:author="Jan Brzezinski" w:date="2004-01-28T18:57:00Z">
        <w:r>
          <w:rPr>
            <w:lang w:val="pl-PL" w:eastAsia="en-US"/>
          </w:rPr>
          <w:t>||</w:t>
          <w:rPrChange w:id="0" w:author="Jan Brzezinski" w:date="2004-01-28T18:57:00Z"/>
        </w:r>
      </w:ins>
    </w:p>
    <w:p>
      <w:pPr>
        <w:pStyle w:val="Normal"/>
        <w:rPr>
          <w:lang w:val="pl-PL" w:eastAsia="en-US"/>
        </w:rPr>
      </w:pPr>
      <w:r>
        <w:rPr>
          <w:lang w:val="pl-PL" w:eastAsia="en-US"/>
          <w:rPrChange w:id="0" w:author="Jan Brzezinski" w:date="2004-01-28T18:59:00Z"/>
        </w:rPr>
        <w:rPrChange w:id="0" w:author="Jan Brzezinski" w:date="2004-01-28T18:59:00Z"/>
      </w:r>
    </w:p>
    <w:p>
      <w:pPr>
        <w:pStyle w:val="Normal"/>
        <w:rPr/>
      </w:pPr>
      <w:r>
        <w:rPr>
          <w:lang w:val="pl-PL" w:eastAsia="en-US"/>
          <w:rPrChange w:id="0" w:author="Jan Brzezinski" w:date="2004-01-28T18:59:00Z"/>
        </w:rPr>
        <w:t>tvan</w:t>
      </w:r>
      <w:ins w:id="10604" w:author="Jan Brzezinski" w:date="2004-01-28T18:58:00Z">
        <w:r>
          <w:rPr>
            <w:lang w:val="pl-PL" w:eastAsia="en-US"/>
          </w:rPr>
          <w:t>-</w:t>
        </w:r>
      </w:ins>
      <w:r>
        <w:rPr>
          <w:lang w:val="pl-PL" w:eastAsia="en-US"/>
          <w:rPrChange w:id="0" w:author="Jan Brzezinski" w:date="2004-01-28T18:59:00Z"/>
        </w:rPr>
        <w:t>näséra</w:t>
      </w:r>
      <w:ins w:id="10606" w:author="Jan Brzezinski" w:date="2004-01-28T18:58:00Z">
        <w:r>
          <w:rPr>
            <w:lang w:val="pl-PL" w:eastAsia="en-US"/>
          </w:rPr>
          <w:t>-</w:t>
        </w:r>
      </w:ins>
      <w:r>
        <w:rPr>
          <w:lang w:val="pl-PL" w:eastAsia="en-US"/>
          <w:rPrChange w:id="0" w:author="Jan Brzezinski" w:date="2004-01-28T18:59:00Z"/>
        </w:rPr>
        <w:t>visäri</w:t>
      </w:r>
      <w:ins w:id="10608" w:author="Jan Brzezinski" w:date="2004-01-28T18:58:00Z">
        <w:r>
          <w:rPr>
            <w:lang w:val="pl-PL" w:eastAsia="en-US"/>
          </w:rPr>
          <w:t>-</w:t>
        </w:r>
      </w:ins>
      <w:r>
        <w:rPr>
          <w:lang w:val="pl-PL" w:eastAsia="en-US"/>
          <w:rPrChange w:id="0" w:author="Jan Brzezinski" w:date="2004-01-28T18:59:00Z"/>
        </w:rPr>
        <w:t>väraëa</w:t>
      </w:r>
      <w:ins w:id="10610" w:author="Jan Brzezinski" w:date="2004-01-28T18:58:00Z">
        <w:r>
          <w:rPr>
            <w:lang w:val="pl-PL" w:eastAsia="en-US"/>
          </w:rPr>
          <w:t>-</w:t>
        </w:r>
      </w:ins>
      <w:r>
        <w:rPr>
          <w:lang w:val="pl-PL" w:eastAsia="en-US"/>
          <w:rPrChange w:id="0" w:author="Jan Brzezinski" w:date="2004-01-28T18:59:00Z"/>
        </w:rPr>
        <w:t>bhara</w:t>
      </w:r>
      <w:ins w:id="10612" w:author="Jan Brzezinski" w:date="2004-01-28T18:58:00Z">
        <w:r>
          <w:rPr>
            <w:lang w:val="pl-PL" w:eastAsia="en-US"/>
          </w:rPr>
          <w:t>-</w:t>
        </w:r>
      </w:ins>
      <w:r>
        <w:rPr>
          <w:lang w:val="pl-PL" w:eastAsia="en-US"/>
          <w:rPrChange w:id="0" w:author="Jan Brzezinski" w:date="2004-01-28T18:59:00Z"/>
        </w:rPr>
        <w:t>bhraçyan</w:t>
      </w:r>
      <w:ins w:id="10614" w:author="Jan Brzezinski" w:date="2004-01-28T18:58:00Z">
        <w:r>
          <w:rPr>
            <w:lang w:val="pl-PL" w:eastAsia="en-US"/>
          </w:rPr>
          <w:t>-</w:t>
        </w:r>
      </w:ins>
      <w:r>
        <w:rPr>
          <w:lang w:val="pl-PL" w:eastAsia="en-US"/>
          <w:rPrChange w:id="0" w:author="Jan Brzezinski" w:date="2004-01-28T18:59:00Z"/>
        </w:rPr>
        <w:t>mahé</w:t>
      </w:r>
      <w:ins w:id="10616" w:author="Jan Brzezinski" w:date="2004-01-28T18:58:00Z">
        <w:r>
          <w:rPr>
            <w:lang w:val="pl-PL" w:eastAsia="en-US"/>
          </w:rPr>
          <w:t>-</w:t>
        </w:r>
      </w:ins>
      <w:r>
        <w:rPr>
          <w:lang w:val="pl-PL" w:eastAsia="en-US"/>
          <w:rPrChange w:id="0" w:author="Jan Brzezinski" w:date="2004-01-28T18:59:00Z"/>
        </w:rPr>
        <w:t xml:space="preserve">yantraëäd </w:t>
      </w:r>
    </w:p>
    <w:p>
      <w:pPr>
        <w:pStyle w:val="Normal"/>
        <w:rPr/>
      </w:pPr>
      <w:r>
        <w:rPr>
          <w:lang w:val="pl-PL" w:eastAsia="en-US"/>
          <w:rPrChange w:id="0" w:author="Jan Brzezinski" w:date="2004-01-28T18:59:00Z"/>
        </w:rPr>
        <w:t>antaù</w:t>
      </w:r>
      <w:ins w:id="10619" w:author="Jan Brzezinski" w:date="2004-01-28T18:58:00Z">
        <w:r>
          <w:rPr>
            <w:lang w:val="pl-PL" w:eastAsia="en-US"/>
          </w:rPr>
          <w:t>-</w:t>
        </w:r>
      </w:ins>
      <w:r>
        <w:rPr>
          <w:lang w:val="pl-PL" w:eastAsia="en-US"/>
          <w:rPrChange w:id="0" w:author="Jan Brzezinski" w:date="2004-01-28T18:59:00Z"/>
        </w:rPr>
        <w:t>khinna</w:t>
      </w:r>
      <w:ins w:id="10621" w:author="Jan Brzezinski" w:date="2004-01-28T18:58:00Z">
        <w:r>
          <w:rPr>
            <w:lang w:val="pl-PL" w:eastAsia="en-US"/>
          </w:rPr>
          <w:t>-</w:t>
        </w:r>
      </w:ins>
      <w:r>
        <w:rPr>
          <w:lang w:val="pl-PL" w:eastAsia="en-US"/>
          <w:rPrChange w:id="0" w:author="Jan Brzezinski" w:date="2004-01-28T18:59:00Z"/>
        </w:rPr>
        <w:t>bhujaìga</w:t>
      </w:r>
      <w:ins w:id="10623" w:author="Jan Brzezinski" w:date="2004-01-28T18:58:00Z">
        <w:r>
          <w:rPr>
            <w:lang w:val="pl-PL" w:eastAsia="en-US"/>
          </w:rPr>
          <w:t>-</w:t>
        </w:r>
      </w:ins>
      <w:r>
        <w:rPr>
          <w:lang w:val="pl-PL" w:eastAsia="en-US"/>
          <w:rPrChange w:id="0" w:author="Jan Brzezinski" w:date="2004-01-28T18:59:00Z"/>
        </w:rPr>
        <w:t>bhogai</w:t>
      </w:r>
      <w:ins w:id="10625" w:author="Jan Brzezinski" w:date="2004-01-28T18:58:00Z">
        <w:r>
          <w:rPr>
            <w:lang w:val="pl-PL" w:eastAsia="en-US"/>
          </w:rPr>
          <w:t xml:space="preserve">r </w:t>
        </w:r>
      </w:ins>
      <w:r>
        <w:rPr>
          <w:lang w:val="pl-PL" w:eastAsia="en-US"/>
          <w:rPrChange w:id="0" w:author="Jan Brzezinski" w:date="2004-01-28T18:59:00Z"/>
        </w:rPr>
        <w:t>galal</w:t>
      </w:r>
      <w:ins w:id="10627" w:author="Jan Brzezinski" w:date="2004-01-28T18:58:00Z">
        <w:r>
          <w:rPr>
            <w:lang w:val="pl-PL" w:eastAsia="en-US"/>
          </w:rPr>
          <w:t>-</w:t>
        </w:r>
      </w:ins>
      <w:r>
        <w:rPr>
          <w:lang w:val="pl-PL" w:eastAsia="en-US"/>
          <w:rPrChange w:id="0" w:author="Jan Brzezinski" w:date="2004-01-28T18:59:00Z"/>
        </w:rPr>
        <w:t>läläbhir äsén nadé |</w:t>
      </w:r>
    </w:p>
    <w:p>
      <w:pPr>
        <w:pStyle w:val="Normal"/>
        <w:rPr>
          <w:ins w:id="10637" w:author="Jan Brzezinski" w:date="2004-01-28T18:59:00Z"/>
        </w:rPr>
      </w:pPr>
      <w:r>
        <w:rPr>
          <w:lang w:val="pl-PL" w:eastAsia="en-US"/>
          <w:rPrChange w:id="0" w:author="Jan Brzezinski" w:date="2004-01-28T18:59:00Z"/>
        </w:rPr>
        <w:t>kià cäsyäà jalakeli</w:t>
      </w:r>
      <w:ins w:id="10630" w:author="Jan Brzezinski" w:date="2004-01-28T18:58:00Z">
        <w:r>
          <w:rPr>
            <w:lang w:val="pl-PL" w:eastAsia="en-US"/>
          </w:rPr>
          <w:t>-</w:t>
        </w:r>
      </w:ins>
      <w:r>
        <w:rPr>
          <w:lang w:val="pl-PL" w:eastAsia="en-US"/>
          <w:rPrChange w:id="0" w:author="Jan Brzezinski" w:date="2004-01-28T18:59:00Z"/>
        </w:rPr>
        <w:t>lälasa</w:t>
      </w:r>
      <w:ins w:id="10632" w:author="Jan Brzezinski" w:date="2004-01-28T18:58:00Z">
        <w:r>
          <w:rPr>
            <w:lang w:val="pl-PL" w:eastAsia="en-US"/>
          </w:rPr>
          <w:t>-</w:t>
        </w:r>
      </w:ins>
      <w:r>
        <w:rPr>
          <w:lang w:val="pl-PL" w:eastAsia="en-US"/>
          <w:rPrChange w:id="0" w:author="Jan Brzezinski" w:date="2004-01-28T18:59:00Z"/>
        </w:rPr>
        <w:t>valan</w:t>
      </w:r>
      <w:ins w:id="10634" w:author="Jan Brzezinski" w:date="2004-01-28T18:59:00Z">
        <w:r>
          <w:rPr>
            <w:lang w:val="pl-PL" w:eastAsia="en-US"/>
          </w:rPr>
          <w:t>-</w:t>
        </w:r>
      </w:ins>
      <w:r>
        <w:rPr>
          <w:lang w:val="pl-PL" w:eastAsia="en-US"/>
          <w:rPrChange w:id="0" w:author="Jan Brzezinski" w:date="2004-01-28T18:59:00Z"/>
        </w:rPr>
        <w:t>nägäìganänäà phaëa</w:t>
      </w:r>
      <w:ins w:id="10636" w:author="Jan Brzezinski" w:date="2004-01-28T18:59:00Z">
        <w:r>
          <w:rPr>
            <w:lang w:val="pl-PL" w:eastAsia="en-US"/>
          </w:rPr>
          <w:t>-</w:t>
        </w:r>
      </w:ins>
    </w:p>
    <w:p>
      <w:pPr>
        <w:pStyle w:val="Normal"/>
        <w:rPr>
          <w:ins w:id="10648" w:author="Jan Brzezinski" w:date="2004-01-28T18:57:00Z"/>
        </w:rPr>
      </w:pPr>
      <w:r>
        <w:rPr>
          <w:lang w:val="pl-PL" w:eastAsia="en-US"/>
          <w:rPrChange w:id="0" w:author="Jan Brzezinski" w:date="2004-01-28T18:59:00Z"/>
        </w:rPr>
        <w:t>çreëébhir maëi</w:t>
      </w:r>
      <w:ins w:id="10639" w:author="Jan Brzezinski" w:date="2004-01-28T18:59:00Z">
        <w:r>
          <w:rPr>
            <w:lang w:val="pl-PL" w:eastAsia="en-US"/>
          </w:rPr>
          <w:t>-</w:t>
        </w:r>
      </w:ins>
      <w:r>
        <w:rPr>
          <w:lang w:val="pl-PL" w:eastAsia="en-US"/>
          <w:rPrChange w:id="0" w:author="Jan Brzezinski" w:date="2004-01-28T18:59:00Z"/>
        </w:rPr>
        <w:t xml:space="preserve">keçaräbhir abhavat sambhütir ambhoruhäm </w:t>
      </w:r>
      <w:del w:id="10641" w:author="Jan Brzezinski" w:date="2004-01-28T16:49:00Z">
        <w:r>
          <w:rPr>
            <w:lang w:val="pl-PL" w:eastAsia="en-US"/>
          </w:rPr>
          <w:delText>||</w:delText>
        </w:r>
      </w:del>
      <w:ins w:id="10642" w:author="Jan Brzezinski" w:date="2004-01-28T18:53:00Z">
        <w:r>
          <w:rPr>
            <w:lang w:val="pl-PL" w:eastAsia="en-US"/>
          </w:rPr>
          <w:t>||</w:t>
        </w:r>
      </w:ins>
      <w:r>
        <w:rPr>
          <w:lang w:val="pl-PL" w:eastAsia="en-US"/>
          <w:rPrChange w:id="0" w:author="Jan Brzezinski" w:date="2004-01-28T18:59:00Z"/>
        </w:rPr>
        <w:t>26</w:t>
      </w:r>
      <w:del w:id="10644" w:author="Jan Brzezinski" w:date="2004-01-28T16:49:00Z">
        <w:r>
          <w:rPr>
            <w:lang w:val="pl-PL" w:eastAsia="en-US"/>
          </w:rPr>
          <w:delText>||</w:delText>
        </w:r>
      </w:del>
      <w:ins w:id="10645" w:author="Jan Brzezinski" w:date="2004-01-28T18:53:00Z">
        <w:r>
          <w:rPr>
            <w:lang w:val="pl-PL" w:eastAsia="en-US"/>
          </w:rPr>
          <w:t>||</w:t>
        </w:r>
      </w:ins>
      <w:r>
        <w:rPr>
          <w:lang w:val="pl-PL" w:eastAsia="en-US"/>
          <w:rPrChange w:id="0" w:author="Jan Brzezinski" w:date="2004-01-28T18:59:00Z"/>
        </w:rPr>
        <w:t>1406</w:t>
      </w:r>
      <w:ins w:id="10647" w:author="Jan Brzezinski" w:date="2004-01-28T18:57:00Z">
        <w:r>
          <w:rPr>
            <w:lang w:val="pl-PL" w:eastAsia="en-US"/>
          </w:rPr>
          <w:t>||</w:t>
        </w:r>
      </w:ins>
    </w:p>
    <w:p>
      <w:pPr>
        <w:pStyle w:val="Normal"/>
        <w:rPr>
          <w:lang w:val="pl-PL" w:eastAsia="en-US"/>
        </w:rPr>
      </w:pPr>
      <w:r>
        <w:rPr>
          <w:lang w:val="pl-PL" w:eastAsia="en-US"/>
          <w:rPrChange w:id="0" w:author="Jan Brzezinski" w:date="2004-01-28T18:59:00Z"/>
        </w:rPr>
        <w:rPrChange w:id="0" w:author="Jan Brzezinski" w:date="2004-01-28T18:59:00Z"/>
      </w:r>
    </w:p>
    <w:p>
      <w:pPr>
        <w:pStyle w:val="Normal"/>
        <w:rPr>
          <w:lang w:val="pl-PL" w:eastAsia="en-US"/>
        </w:rPr>
      </w:pPr>
      <w:r>
        <w:rPr>
          <w:lang w:val="pl-PL" w:eastAsia="en-US"/>
          <w:rPrChange w:id="0" w:author="Jan Brzezinski" w:date="2004-01-28T18:59:00Z"/>
        </w:rPr>
        <w:t>gaìgädharasya</w:t>
      </w:r>
      <w:ins w:id="10651" w:author="Jan Brzezinski" w:date="2004-01-28T18:57:00Z">
        <w:r>
          <w:rPr>
            <w:lang w:val="pl-PL" w:eastAsia="en-US"/>
          </w:rPr>
          <w:t xml:space="preserve"> |</w:t>
          <w:rPrChange w:id="0" w:author="Jan Brzezinski" w:date="2004-01-28T18:59:00Z"/>
        </w:r>
      </w:ins>
    </w:p>
    <w:p>
      <w:pPr>
        <w:pStyle w:val="Normal"/>
        <w:rPr>
          <w:lang w:val="pl-PL" w:eastAsia="en-US"/>
        </w:rPr>
      </w:pPr>
      <w:r>
        <w:rPr>
          <w:lang w:val="pl-PL" w:eastAsia="en-US"/>
        </w:rPr>
      </w:r>
    </w:p>
    <w:p>
      <w:pPr>
        <w:pStyle w:val="Normal"/>
        <w:rPr>
          <w:lang w:val="pl-PL" w:eastAsia="en-US"/>
        </w:rPr>
      </w:pPr>
      <w:r>
        <w:rPr>
          <w:lang w:val="pl-PL" w:eastAsia="en-US"/>
        </w:rPr>
        <w:t>saìgrämäìgaëa-saìgatena bhavatä cäpe samäropite</w:t>
      </w:r>
    </w:p>
    <w:p>
      <w:pPr>
        <w:pStyle w:val="Normal"/>
        <w:rPr>
          <w:lang w:val="pl-PL" w:eastAsia="en-US"/>
        </w:rPr>
      </w:pPr>
      <w:r>
        <w:rPr>
          <w:lang w:val="pl-PL" w:eastAsia="en-US"/>
        </w:rPr>
        <w:t>deväkarëaya yena yena mahasä yad-yat-samäsäditam |</w:t>
      </w:r>
    </w:p>
    <w:p>
      <w:pPr>
        <w:pStyle w:val="Normal"/>
        <w:rPr>
          <w:lang w:val="pl-PL" w:eastAsia="en-US"/>
        </w:rPr>
      </w:pPr>
      <w:r>
        <w:rPr>
          <w:lang w:val="pl-PL" w:eastAsia="en-US"/>
        </w:rPr>
        <w:t>kodaëòena çaräù çarair açiras tenäpi bhü-maëòalaà</w:t>
      </w:r>
    </w:p>
    <w:p>
      <w:pPr>
        <w:pStyle w:val="Normal"/>
        <w:rPr>
          <w:lang w:val="pl-PL" w:eastAsia="en-US"/>
        </w:rPr>
      </w:pPr>
      <w:r>
        <w:rPr>
          <w:lang w:val="pl-PL" w:eastAsia="en-US"/>
        </w:rPr>
        <w:t>tena tvaà bhavatä ca kértir anaghä kértyä ca loka-trayam ||1407||</w:t>
      </w:r>
    </w:p>
    <w:p>
      <w:pPr>
        <w:pStyle w:val="Normal"/>
        <w:rPr>
          <w:lang w:val="pl-PL" w:eastAsia="en-US"/>
        </w:rPr>
      </w:pPr>
      <w:r>
        <w:rPr>
          <w:lang w:val="pl-PL" w:eastAsia="en-US"/>
        </w:rPr>
      </w:r>
    </w:p>
    <w:p>
      <w:pPr>
        <w:pStyle w:val="Normal"/>
        <w:rPr>
          <w:lang w:val="pl-PL" w:eastAsia="en-US"/>
        </w:rPr>
      </w:pPr>
      <w:r>
        <w:rPr>
          <w:lang w:val="pl-PL" w:eastAsia="en-US"/>
        </w:rPr>
        <w:t>saìgrämäìgaëasya | (</w:t>
      </w:r>
      <w:del w:id="10652" w:author="Jan Brzezinski" w:date="2004-01-28T20:04:00Z">
        <w:r>
          <w:rPr>
            <w:lang w:val="pl-PL" w:eastAsia="en-US"/>
          </w:rPr>
          <w:delText>Sk</w:delText>
        </w:r>
      </w:del>
      <w:ins w:id="10653" w:author="Jan Brzezinski" w:date="2004-01-28T20:04:00Z">
        <w:r>
          <w:rPr>
            <w:lang w:val="pl-PL" w:eastAsia="en-US"/>
          </w:rPr>
          <w:t>sa.ka.ä.</w:t>
        </w:r>
      </w:ins>
      <w:r>
        <w:rPr>
          <w:lang w:val="pl-PL" w:eastAsia="en-US"/>
        </w:rPr>
        <w:t xml:space="preserve"> 1.115, </w:t>
      </w:r>
      <w:del w:id="10654" w:author="Jan Brzezinski" w:date="2004-01-28T09:54:00Z">
        <w:r>
          <w:rPr>
            <w:lang w:val="pl-PL" w:eastAsia="en-US"/>
          </w:rPr>
          <w:delText>Skm</w:delText>
        </w:r>
      </w:del>
      <w:ins w:id="10655" w:author="Jan Brzezinski" w:date="2004-01-28T09:54:00Z">
        <w:r>
          <w:rPr>
            <w:lang w:val="pl-PL" w:eastAsia="en-US"/>
          </w:rPr>
          <w:t>sa.u.ka.</w:t>
        </w:r>
      </w:ins>
      <w:r>
        <w:rPr>
          <w:lang w:val="pl-PL" w:eastAsia="en-US"/>
        </w:rPr>
        <w:t xml:space="preserve"> 1557, karka-räjasya)</w:t>
        <w:rPrChange w:id="0" w:author="Jan Brzezinski" w:date="2004-01-28T19:00:00Z"/>
      </w:r>
    </w:p>
    <w:p>
      <w:pPr>
        <w:pStyle w:val="Normal"/>
        <w:rPr>
          <w:lang w:val="pl-PL" w:eastAsia="en-US"/>
        </w:rPr>
      </w:pPr>
      <w:r>
        <w:rPr>
          <w:lang w:val="pl-PL" w:eastAsia="en-US"/>
          <w:rPrChange w:id="0" w:author="Jan Brzezinski" w:date="2004-01-28T19:00:00Z"/>
        </w:rPr>
      </w:r>
    </w:p>
    <w:p>
      <w:pPr>
        <w:pStyle w:val="Normal"/>
        <w:rPr>
          <w:lang w:val="pl-PL" w:eastAsia="en-US"/>
        </w:rPr>
      </w:pPr>
      <w:r>
        <w:rPr>
          <w:lang w:val="pl-PL" w:eastAsia="en-US"/>
          <w:rPrChange w:id="0" w:author="Jan Brzezinski" w:date="2004-01-28T19:00:00Z"/>
        </w:rPr>
        <w:t xml:space="preserve">çarair vyarthaà nätha </w:t>
      </w:r>
      <w:del w:id="10658" w:author="Jan Brzezinski" w:date="2004-01-28T18:59:00Z">
        <w:r>
          <w:rPr>
            <w:lang w:val="pl-PL" w:eastAsia="en-US"/>
          </w:rPr>
          <w:delText>tribhuvanajayärambhacaturaiù</w:delText>
        </w:r>
      </w:del>
      <w:ins w:id="10659" w:author="Jan Brzezinski" w:date="2004-01-28T18:59:00Z">
        <w:r>
          <w:rPr>
            <w:lang w:val="pl-PL" w:eastAsia="en-US"/>
          </w:rPr>
          <w:t>tribhuvana-jayärambha-caturais</w:t>
          <w:rPrChange w:id="0" w:author="Jan Brzezinski" w:date="2004-01-28T19:00:00Z"/>
        </w:r>
      </w:ins>
    </w:p>
    <w:p>
      <w:pPr>
        <w:pStyle w:val="Normal"/>
        <w:rPr/>
      </w:pPr>
      <w:r>
        <w:rPr>
          <w:lang w:val="pl-PL" w:eastAsia="en-US"/>
          <w:rPrChange w:id="0" w:author="Jan Brzezinski" w:date="2004-01-28T19:00:00Z"/>
        </w:rPr>
        <w:t>tava jyä</w:t>
      </w:r>
      <w:ins w:id="10661" w:author="Jan Brzezinski" w:date="2004-01-28T18:59:00Z">
        <w:r>
          <w:rPr>
            <w:lang w:val="pl-PL" w:eastAsia="en-US"/>
          </w:rPr>
          <w:t>-</w:t>
        </w:r>
      </w:ins>
      <w:r>
        <w:rPr>
          <w:lang w:val="pl-PL" w:eastAsia="en-US"/>
          <w:rPrChange w:id="0" w:author="Jan Brzezinski" w:date="2004-01-28T19:00:00Z"/>
        </w:rPr>
        <w:t>nirghoñaà nåpatir iha ko näma sahate |</w:t>
      </w:r>
    </w:p>
    <w:p>
      <w:pPr>
        <w:pStyle w:val="Normal"/>
        <w:rPr/>
      </w:pPr>
      <w:r>
        <w:rPr>
          <w:lang w:val="pl-PL" w:eastAsia="en-US"/>
          <w:rPrChange w:id="0" w:author="Jan Brzezinski" w:date="2004-01-28T19:00:00Z"/>
        </w:rPr>
        <w:t>yam uccair äkarëya tridaça</w:t>
      </w:r>
      <w:ins w:id="10664" w:author="Jan Brzezinski" w:date="2004-01-28T18:59:00Z">
        <w:r>
          <w:rPr>
            <w:lang w:val="pl-PL" w:eastAsia="en-US"/>
          </w:rPr>
          <w:t>-</w:t>
        </w:r>
      </w:ins>
      <w:r>
        <w:rPr>
          <w:lang w:val="pl-PL" w:eastAsia="en-US"/>
          <w:rPrChange w:id="0" w:author="Jan Brzezinski" w:date="2004-01-28T19:00:00Z"/>
        </w:rPr>
        <w:t>patir apy ähava</w:t>
      </w:r>
      <w:ins w:id="10666" w:author="Jan Brzezinski" w:date="2004-01-28T18:59:00Z">
        <w:r>
          <w:rPr>
            <w:lang w:val="pl-PL" w:eastAsia="en-US"/>
          </w:rPr>
          <w:t>-</w:t>
        </w:r>
      </w:ins>
      <w:r>
        <w:rPr>
          <w:lang w:val="pl-PL" w:eastAsia="en-US"/>
          <w:rPrChange w:id="0" w:author="Jan Brzezinski" w:date="2004-01-28T19:00:00Z"/>
        </w:rPr>
        <w:t>bhiyä</w:t>
      </w:r>
    </w:p>
    <w:p>
      <w:pPr>
        <w:pStyle w:val="Normal"/>
        <w:rPr>
          <w:ins w:id="10678" w:author="Jan Brzezinski" w:date="2004-01-28T18:59:00Z"/>
        </w:rPr>
      </w:pPr>
      <w:r>
        <w:rPr>
          <w:lang w:val="pl-PL" w:eastAsia="en-US"/>
          <w:rPrChange w:id="0" w:author="Jan Brzezinski" w:date="2004-01-28T19:00:00Z"/>
        </w:rPr>
        <w:t>hriyä pärçvaà paçyann nibhåta</w:t>
      </w:r>
      <w:ins w:id="10669" w:author="Jan Brzezinski" w:date="2004-01-28T18:59:00Z">
        <w:r>
          <w:rPr>
            <w:lang w:val="pl-PL" w:eastAsia="en-US"/>
          </w:rPr>
          <w:t>-</w:t>
        </w:r>
      </w:ins>
      <w:r>
        <w:rPr>
          <w:lang w:val="pl-PL" w:eastAsia="en-US"/>
          <w:rPrChange w:id="0" w:author="Jan Brzezinski" w:date="2004-01-28T19:00:00Z"/>
        </w:rPr>
        <w:t xml:space="preserve">nibhåtaà muïcati dhanuù </w:t>
      </w:r>
      <w:del w:id="10671" w:author="Jan Brzezinski" w:date="2004-01-28T16:49:00Z">
        <w:r>
          <w:rPr>
            <w:lang w:val="pl-PL" w:eastAsia="en-US"/>
          </w:rPr>
          <w:delText>||</w:delText>
        </w:r>
      </w:del>
      <w:ins w:id="10672" w:author="Jan Brzezinski" w:date="2004-01-28T18:53:00Z">
        <w:r>
          <w:rPr>
            <w:lang w:val="pl-PL" w:eastAsia="en-US"/>
          </w:rPr>
          <w:t>||</w:t>
        </w:r>
      </w:ins>
      <w:r>
        <w:rPr>
          <w:lang w:val="pl-PL" w:eastAsia="en-US"/>
          <w:rPrChange w:id="0" w:author="Jan Brzezinski" w:date="2004-01-28T19:00:00Z"/>
        </w:rPr>
        <w:t>28</w:t>
      </w:r>
      <w:del w:id="10674" w:author="Jan Brzezinski" w:date="2004-01-28T16:49:00Z">
        <w:r>
          <w:rPr>
            <w:lang w:val="pl-PL" w:eastAsia="en-US"/>
          </w:rPr>
          <w:delText>||</w:delText>
        </w:r>
      </w:del>
      <w:ins w:id="10675" w:author="Jan Brzezinski" w:date="2004-01-28T18:53:00Z">
        <w:r>
          <w:rPr>
            <w:lang w:val="pl-PL" w:eastAsia="en-US"/>
          </w:rPr>
          <w:t>||</w:t>
        </w:r>
      </w:ins>
      <w:r>
        <w:rPr>
          <w:lang w:val="pl-PL" w:eastAsia="en-US"/>
          <w:rPrChange w:id="0" w:author="Jan Brzezinski" w:date="2004-01-28T19:00:00Z"/>
        </w:rPr>
        <w:t>1408</w:t>
      </w:r>
      <w:ins w:id="10677" w:author="Jan Brzezinski" w:date="2004-01-28T18:59:00Z">
        <w:r>
          <w:rPr>
            <w:lang w:val="pl-PL" w:eastAsia="en-US"/>
          </w:rPr>
          <w:t>||</w:t>
        </w:r>
      </w:ins>
    </w:p>
    <w:p>
      <w:pPr>
        <w:pStyle w:val="Normal"/>
        <w:rPr>
          <w:lang w:val="pl-PL" w:eastAsia="en-US"/>
        </w:rPr>
      </w:pPr>
      <w:r>
        <w:rPr>
          <w:lang w:val="pl-PL" w:eastAsia="en-US"/>
          <w:rPrChange w:id="0" w:author="Jan Brzezinski" w:date="2004-01-28T19:00:00Z"/>
        </w:rPr>
        <w:rPrChange w:id="0" w:author="Jan Brzezinski" w:date="2004-01-28T19:00:00Z"/>
      </w:r>
    </w:p>
    <w:p>
      <w:pPr>
        <w:pStyle w:val="Normal"/>
        <w:rPr>
          <w:lang w:val="pl-PL" w:eastAsia="en-US"/>
        </w:rPr>
      </w:pPr>
      <w:r>
        <w:rPr>
          <w:lang w:val="pl-PL" w:eastAsia="en-US"/>
          <w:rPrChange w:id="0" w:author="Jan Brzezinski" w:date="2004-01-28T19:00:00Z"/>
        </w:rPr>
        <w:t>nähillasya</w:t>
      </w:r>
      <w:ins w:id="10681" w:author="Jan Brzezinski" w:date="2004-01-28T18:59:00Z">
        <w:r>
          <w:rPr>
            <w:lang w:val="pl-PL" w:eastAsia="en-US"/>
          </w:rPr>
          <w:t xml:space="preserve"> |</w:t>
          <w:rPrChange w:id="0" w:author="Jan Brzezinski" w:date="2004-01-28T19:00:00Z"/>
        </w:r>
      </w:ins>
    </w:p>
    <w:p>
      <w:pPr>
        <w:pStyle w:val="Normal"/>
        <w:rPr>
          <w:lang w:val="pl-PL" w:eastAsia="en-US"/>
        </w:rPr>
      </w:pPr>
      <w:r>
        <w:rPr>
          <w:lang w:val="pl-PL" w:eastAsia="en-US"/>
          <w:rPrChange w:id="0" w:author="Jan Brzezinski" w:date="2004-01-28T19:00:00Z"/>
        </w:rPr>
      </w:r>
    </w:p>
    <w:p>
      <w:pPr>
        <w:pStyle w:val="Normal"/>
        <w:rPr>
          <w:lang w:val="pl-PL" w:eastAsia="en-US"/>
        </w:rPr>
      </w:pPr>
      <w:r>
        <w:rPr>
          <w:lang w:val="pl-PL" w:eastAsia="en-US"/>
          <w:rPrChange w:id="0" w:author="Jan Brzezinski" w:date="2004-01-28T19:00:00Z"/>
        </w:rPr>
        <w:t>åkñasya kroòa</w:t>
      </w:r>
      <w:ins w:id="10684" w:author="Jan Brzezinski" w:date="2004-01-28T18:59:00Z">
        <w:r>
          <w:rPr>
            <w:lang w:val="pl-PL" w:eastAsia="en-US"/>
          </w:rPr>
          <w:t>-</w:t>
        </w:r>
      </w:ins>
      <w:r>
        <w:rPr>
          <w:lang w:val="pl-PL" w:eastAsia="en-US"/>
          <w:rPrChange w:id="0" w:author="Jan Brzezinski" w:date="2004-01-28T19:00:00Z"/>
        </w:rPr>
        <w:t>sandhi</w:t>
      </w:r>
      <w:ins w:id="10686" w:author="Jan Brzezinski" w:date="2004-01-28T18:59:00Z">
        <w:r>
          <w:rPr>
            <w:lang w:val="pl-PL" w:eastAsia="en-US"/>
          </w:rPr>
          <w:t>-</w:t>
        </w:r>
      </w:ins>
      <w:r>
        <w:rPr>
          <w:lang w:val="pl-PL" w:eastAsia="en-US"/>
          <w:rPrChange w:id="0" w:author="Jan Brzezinski" w:date="2004-01-28T19:00:00Z"/>
        </w:rPr>
        <w:t>prahita</w:t>
      </w:r>
      <w:ins w:id="10688" w:author="Jan Brzezinski" w:date="2004-01-28T18:59:00Z">
        <w:r>
          <w:rPr>
            <w:lang w:val="pl-PL" w:eastAsia="en-US"/>
          </w:rPr>
          <w:t>-</w:t>
        </w:r>
      </w:ins>
      <w:r>
        <w:rPr>
          <w:lang w:val="pl-PL" w:eastAsia="en-US"/>
          <w:rPrChange w:id="0" w:author="Jan Brzezinski" w:date="2004-01-28T19:00:00Z"/>
        </w:rPr>
        <w:t>mukhatayä maëòalé</w:t>
      </w:r>
      <w:ins w:id="10690" w:author="Jan Brzezinski" w:date="2004-01-28T18:59:00Z">
        <w:r>
          <w:rPr>
            <w:lang w:val="pl-PL" w:eastAsia="en-US"/>
          </w:rPr>
          <w:t>-</w:t>
        </w:r>
      </w:ins>
      <w:r>
        <w:rPr>
          <w:lang w:val="pl-PL" w:eastAsia="en-US"/>
          <w:rPrChange w:id="0" w:author="Jan Brzezinski" w:date="2004-01-28T19:00:00Z"/>
        </w:rPr>
        <w:t>bhüta</w:t>
      </w:r>
      <w:ins w:id="10692" w:author="Jan Brzezinski" w:date="2004-01-28T18:59:00Z">
        <w:r>
          <w:rPr>
            <w:lang w:val="pl-PL" w:eastAsia="en-US"/>
          </w:rPr>
          <w:t>-</w:t>
        </w:r>
      </w:ins>
      <w:r>
        <w:rPr>
          <w:lang w:val="pl-PL" w:eastAsia="en-US"/>
          <w:rPrChange w:id="0" w:author="Jan Brzezinski" w:date="2004-01-28T19:00:00Z"/>
        </w:rPr>
        <w:t>mürte</w:t>
      </w:r>
      <w:ins w:id="10694" w:author="Jan Brzezinski" w:date="2004-01-28T18:59:00Z">
        <w:r>
          <w:rPr>
            <w:lang w:val="pl-PL" w:eastAsia="en-US"/>
          </w:rPr>
          <w:t>r</w:t>
        </w:r>
      </w:ins>
      <w:del w:id="10695" w:author="Jan Brzezinski" w:date="2004-01-28T18:59:00Z">
        <w:r>
          <w:rPr>
            <w:lang w:val="pl-PL" w:eastAsia="en-US"/>
          </w:rPr>
          <w:delText>ù</w:delText>
          <w:rPrChange w:id="0" w:author="Jan Brzezinski" w:date="2004-01-28T19:00:00Z"/>
        </w:r>
      </w:del>
    </w:p>
    <w:p>
      <w:pPr>
        <w:pStyle w:val="Normal"/>
        <w:rPr/>
      </w:pPr>
      <w:r>
        <w:rPr>
          <w:lang w:val="pl-PL" w:eastAsia="en-US"/>
          <w:rPrChange w:id="0" w:author="Jan Brzezinski" w:date="2004-01-28T19:00:00Z"/>
        </w:rPr>
        <w:t>ärät suptasya véra tvad</w:t>
      </w:r>
      <w:ins w:id="10697" w:author="Jan Brzezinski" w:date="2004-01-28T18:59:00Z">
        <w:r>
          <w:rPr>
            <w:lang w:val="pl-PL" w:eastAsia="en-US"/>
          </w:rPr>
          <w:t>-</w:t>
        </w:r>
      </w:ins>
      <w:r>
        <w:rPr>
          <w:lang w:val="pl-PL" w:eastAsia="en-US"/>
          <w:rPrChange w:id="0" w:author="Jan Brzezinski" w:date="2004-01-28T19:00:00Z"/>
        </w:rPr>
        <w:t>ari</w:t>
      </w:r>
      <w:ins w:id="10699" w:author="Jan Brzezinski" w:date="2004-01-28T19:00:00Z">
        <w:r>
          <w:rPr>
            <w:lang w:val="pl-PL" w:eastAsia="en-US"/>
          </w:rPr>
          <w:t>-</w:t>
        </w:r>
      </w:ins>
      <w:r>
        <w:rPr>
          <w:lang w:val="pl-PL" w:eastAsia="en-US"/>
          <w:rPrChange w:id="0" w:author="Jan Brzezinski" w:date="2004-01-28T19:00:00Z"/>
        </w:rPr>
        <w:t>vara</w:t>
      </w:r>
      <w:ins w:id="10701" w:author="Jan Brzezinski" w:date="2004-01-28T19:00:00Z">
        <w:r>
          <w:rPr>
            <w:lang w:val="pl-PL" w:eastAsia="en-US"/>
          </w:rPr>
          <w:t>-</w:t>
        </w:r>
      </w:ins>
      <w:r>
        <w:rPr>
          <w:lang w:val="pl-PL" w:eastAsia="en-US"/>
          <w:rPrChange w:id="0" w:author="Jan Brzezinski" w:date="2004-01-28T19:00:00Z"/>
        </w:rPr>
        <w:t>pura</w:t>
      </w:r>
      <w:ins w:id="10703" w:author="Jan Brzezinski" w:date="2004-01-28T19:00:00Z">
        <w:r>
          <w:rPr>
            <w:lang w:val="pl-PL" w:eastAsia="en-US"/>
          </w:rPr>
          <w:t>-</w:t>
        </w:r>
      </w:ins>
      <w:r>
        <w:rPr>
          <w:lang w:val="pl-PL" w:eastAsia="en-US"/>
          <w:rPrChange w:id="0" w:author="Jan Brzezinski" w:date="2004-01-28T19:00:00Z"/>
        </w:rPr>
        <w:t>dväri néhära</w:t>
      </w:r>
      <w:ins w:id="10705" w:author="Jan Brzezinski" w:date="2004-01-28T19:00:00Z">
        <w:r>
          <w:rPr>
            <w:lang w:val="pl-PL" w:eastAsia="en-US"/>
          </w:rPr>
          <w:t>-</w:t>
        </w:r>
      </w:ins>
      <w:r>
        <w:rPr>
          <w:lang w:val="pl-PL" w:eastAsia="en-US"/>
          <w:rPrChange w:id="0" w:author="Jan Brzezinski" w:date="2004-01-28T19:00:00Z"/>
        </w:rPr>
        <w:t>käle |</w:t>
      </w:r>
    </w:p>
    <w:p>
      <w:pPr>
        <w:pStyle w:val="Normal"/>
        <w:rPr/>
      </w:pPr>
      <w:r>
        <w:rPr>
          <w:lang w:val="pl-PL" w:eastAsia="en-US"/>
          <w:rPrChange w:id="0" w:author="Jan Brzezinski" w:date="2004-01-28T19:00:00Z"/>
        </w:rPr>
        <w:t>prätar nidrä</w:t>
      </w:r>
      <w:ins w:id="10708" w:author="Jan Brzezinski" w:date="2004-01-28T19:00:00Z">
        <w:r>
          <w:rPr>
            <w:lang w:val="pl-PL" w:eastAsia="en-US"/>
          </w:rPr>
          <w:t>-</w:t>
        </w:r>
      </w:ins>
      <w:r>
        <w:rPr>
          <w:lang w:val="pl-PL" w:eastAsia="en-US"/>
          <w:rPrChange w:id="0" w:author="Jan Brzezinski" w:date="2004-01-28T19:00:00Z"/>
        </w:rPr>
        <w:t>vinoda</w:t>
      </w:r>
      <w:ins w:id="10710" w:author="Jan Brzezinski" w:date="2004-01-28T19:00:00Z">
        <w:r>
          <w:rPr>
            <w:lang w:val="pl-PL" w:eastAsia="en-US"/>
          </w:rPr>
          <w:t>-</w:t>
        </w:r>
      </w:ins>
      <w:r>
        <w:rPr>
          <w:lang w:val="pl-PL" w:eastAsia="en-US"/>
          <w:rPrChange w:id="0" w:author="Jan Brzezinski" w:date="2004-01-28T19:00:00Z"/>
        </w:rPr>
        <w:t>krama</w:t>
      </w:r>
      <w:ins w:id="10712" w:author="Jan Brzezinski" w:date="2004-01-28T19:00:00Z">
        <w:r>
          <w:rPr>
            <w:lang w:val="pl-PL" w:eastAsia="en-US"/>
          </w:rPr>
          <w:t>-</w:t>
        </w:r>
      </w:ins>
      <w:r>
        <w:rPr>
          <w:lang w:val="pl-PL" w:eastAsia="en-US"/>
          <w:rPrChange w:id="0" w:author="Jan Brzezinski" w:date="2004-01-28T19:00:00Z"/>
        </w:rPr>
        <w:t>janita</w:t>
      </w:r>
      <w:ins w:id="10714" w:author="Jan Brzezinski" w:date="2004-01-28T19:00:00Z">
        <w:r>
          <w:rPr>
            <w:lang w:val="pl-PL" w:eastAsia="en-US"/>
          </w:rPr>
          <w:t>-</w:t>
        </w:r>
      </w:ins>
      <w:r>
        <w:rPr>
          <w:lang w:val="pl-PL" w:eastAsia="en-US"/>
          <w:rPrChange w:id="0" w:author="Jan Brzezinski" w:date="2004-01-28T19:00:00Z"/>
        </w:rPr>
        <w:t xml:space="preserve">mukhonmélitaà cakñur ekaà </w:t>
      </w:r>
    </w:p>
    <w:p>
      <w:pPr>
        <w:pStyle w:val="Normal"/>
        <w:rPr>
          <w:lang w:val="pl-PL" w:eastAsia="en-US"/>
        </w:rPr>
      </w:pPr>
      <w:r>
        <w:rPr>
          <w:lang w:val="pl-PL" w:eastAsia="en-US"/>
          <w:rPrChange w:id="0" w:author="Jan Brzezinski" w:date="2004-01-28T19:00:00Z"/>
        </w:rPr>
        <w:t>vyädhäù päläla</w:t>
      </w:r>
      <w:ins w:id="10717" w:author="Jan Brzezinski" w:date="2004-01-28T19:00:00Z">
        <w:r>
          <w:rPr>
            <w:lang w:val="pl-PL" w:eastAsia="en-US"/>
          </w:rPr>
          <w:t>-</w:t>
        </w:r>
      </w:ins>
      <w:r>
        <w:rPr>
          <w:lang w:val="pl-PL" w:eastAsia="en-US"/>
          <w:rPrChange w:id="0" w:author="Jan Brzezinski" w:date="2004-01-28T19:00:00Z"/>
        </w:rPr>
        <w:t>bhasma</w:t>
      </w:r>
      <w:ins w:id="10719" w:author="Jan Brzezinski" w:date="2004-01-28T19:00:00Z">
        <w:r>
          <w:rPr>
            <w:lang w:val="pl-PL" w:eastAsia="en-US"/>
          </w:rPr>
          <w:t>-</w:t>
        </w:r>
      </w:ins>
      <w:r>
        <w:rPr>
          <w:lang w:val="pl-PL" w:eastAsia="en-US"/>
          <w:rPrChange w:id="0" w:author="Jan Brzezinski" w:date="2004-01-28T19:00:00Z"/>
        </w:rPr>
        <w:t>sthita</w:t>
      </w:r>
      <w:ins w:id="10721" w:author="Jan Brzezinski" w:date="2004-01-28T19:00:00Z">
        <w:r>
          <w:rPr>
            <w:lang w:val="pl-PL" w:eastAsia="en-US"/>
          </w:rPr>
          <w:t>-</w:t>
        </w:r>
      </w:ins>
      <w:r>
        <w:rPr>
          <w:lang w:val="pl-PL" w:eastAsia="en-US"/>
          <w:rPrChange w:id="0" w:author="Jan Brzezinski" w:date="2004-01-28T19:00:00Z"/>
        </w:rPr>
        <w:t>dahana</w:t>
      </w:r>
      <w:ins w:id="10723" w:author="Jan Brzezinski" w:date="2004-01-28T19:00:00Z">
        <w:r>
          <w:rPr>
            <w:lang w:val="pl-PL" w:eastAsia="en-US"/>
          </w:rPr>
          <w:t>-</w:t>
        </w:r>
      </w:ins>
      <w:r>
        <w:rPr>
          <w:lang w:val="pl-PL" w:eastAsia="en-US"/>
          <w:rPrChange w:id="0" w:author="Jan Brzezinski" w:date="2004-01-28T19:00:00Z"/>
        </w:rPr>
        <w:t xml:space="preserve">kaëäkäram älokayanti </w:t>
      </w:r>
      <w:del w:id="10725" w:author="Jan Brzezinski" w:date="2004-01-28T16:49:00Z">
        <w:r>
          <w:rPr>
            <w:lang w:val="pl-PL" w:eastAsia="en-US"/>
          </w:rPr>
          <w:delText>||</w:delText>
        </w:r>
      </w:del>
      <w:ins w:id="10726" w:author="Jan Brzezinski" w:date="2004-01-28T18:53:00Z">
        <w:r>
          <w:rPr>
            <w:lang w:val="pl-PL" w:eastAsia="en-US"/>
          </w:rPr>
          <w:t>||</w:t>
        </w:r>
      </w:ins>
      <w:r>
        <w:rPr>
          <w:lang w:val="pl-PL" w:eastAsia="en-US"/>
          <w:rPrChange w:id="0" w:author="Jan Brzezinski" w:date="2004-01-28T19:00:00Z"/>
        </w:rPr>
        <w:t>29</w:t>
      </w:r>
      <w:del w:id="10728" w:author="Jan Brzezinski" w:date="2004-01-28T16:49:00Z">
        <w:r>
          <w:rPr>
            <w:lang w:val="pl-PL" w:eastAsia="en-US"/>
          </w:rPr>
          <w:delText>||</w:delText>
        </w:r>
      </w:del>
      <w:ins w:id="10729" w:author="Jan Brzezinski" w:date="2004-01-28T18:53:00Z">
        <w:r>
          <w:rPr>
            <w:lang w:val="pl-PL" w:eastAsia="en-US"/>
          </w:rPr>
          <w:t>||</w:t>
        </w:r>
      </w:ins>
      <w:r>
        <w:rPr>
          <w:lang w:val="pl-PL" w:eastAsia="en-US"/>
          <w:rPrChange w:id="0" w:author="Jan Brzezinski" w:date="2004-01-28T19:00:00Z"/>
        </w:rPr>
        <w:t>1409</w:t>
      </w:r>
      <w:ins w:id="10731" w:author="Jan Brzezinski" w:date="2004-01-28T19:00:00Z">
        <w:r>
          <w:rPr>
            <w:lang w:val="pl-PL" w:eastAsia="en-US"/>
          </w:rPr>
          <w:t>||</w:t>
          <w:rPrChange w:id="0" w:author="Jan Brzezinski" w:date="2004-01-28T19:00:00Z"/>
        </w:r>
      </w:ins>
    </w:p>
    <w:p>
      <w:pPr>
        <w:pStyle w:val="Normal"/>
        <w:rPr>
          <w:lang w:val="pl-PL" w:eastAsia="en-US"/>
        </w:rPr>
      </w:pPr>
      <w:r>
        <w:rPr>
          <w:lang w:val="pl-PL" w:eastAsia="en-US"/>
          <w:rPrChange w:id="0" w:author="Jan Brzezinski" w:date="2004-01-28T19:00:00Z"/>
        </w:rPr>
      </w:r>
    </w:p>
    <w:p>
      <w:pPr>
        <w:pStyle w:val="Normal"/>
        <w:rPr>
          <w:lang w:val="pl-PL" w:eastAsia="en-US"/>
        </w:rPr>
      </w:pPr>
      <w:r>
        <w:rPr>
          <w:lang w:val="pl-PL" w:eastAsia="en-US"/>
        </w:rPr>
        <w:t>te kaupéna-dhanäs ta eva hi paraà dhätré-phalaà bhuïjate</w:t>
      </w:r>
    </w:p>
    <w:p>
      <w:pPr>
        <w:pStyle w:val="Normal"/>
        <w:rPr>
          <w:lang w:val="pl-PL" w:eastAsia="en-US"/>
        </w:rPr>
      </w:pPr>
      <w:r>
        <w:rPr>
          <w:lang w:val="pl-PL" w:eastAsia="en-US"/>
        </w:rPr>
        <w:t>teñäà dväri nadanti väji-nivahäs tair eva labdhä kñitiù |</w:t>
      </w:r>
    </w:p>
    <w:p>
      <w:pPr>
        <w:pStyle w:val="Normal"/>
        <w:rPr>
          <w:lang w:val="pl-PL" w:eastAsia="en-US"/>
        </w:rPr>
      </w:pPr>
      <w:r>
        <w:rPr>
          <w:lang w:val="pl-PL" w:eastAsia="en-US"/>
        </w:rPr>
        <w:t xml:space="preserve">tair etat samalaìkåtaà nija-kulaà kià vä bahu brümahe </w:t>
      </w:r>
    </w:p>
    <w:p>
      <w:pPr>
        <w:pStyle w:val="Normal"/>
        <w:rPr/>
      </w:pPr>
      <w:r>
        <w:rPr>
          <w:lang w:val="pl-PL" w:eastAsia="en-US"/>
        </w:rPr>
        <w:t xml:space="preserve">ye dåñöäù parameçvareëa bhavatä tuñöena ruñöena vä </w:t>
      </w:r>
      <w:ins w:id="10733" w:author="Jan Brzezinski" w:date="2004-01-28T19:00:00Z">
        <w:r>
          <w:rPr>
            <w:lang w:val="pl-PL" w:eastAsia="en-US"/>
          </w:rPr>
          <w:t>||30</w:t>
        </w:r>
      </w:ins>
      <w:r>
        <w:rPr>
          <w:lang w:val="pl-PL" w:eastAsia="en-US"/>
        </w:rPr>
        <w:t>||1410||</w:t>
      </w:r>
    </w:p>
    <w:p>
      <w:pPr>
        <w:pStyle w:val="Normal"/>
        <w:rPr>
          <w:lang w:val="pl-PL" w:eastAsia="en-US"/>
        </w:rPr>
      </w:pPr>
      <w:r>
        <w:rPr>
          <w:lang w:val="pl-PL" w:eastAsia="en-US"/>
        </w:rPr>
      </w:r>
    </w:p>
    <w:p>
      <w:pPr>
        <w:pStyle w:val="Normal"/>
        <w:rPr>
          <w:lang w:val="pl-PL" w:eastAsia="en-US"/>
        </w:rPr>
      </w:pPr>
      <w:r>
        <w:rPr>
          <w:lang w:val="pl-PL" w:eastAsia="en-US"/>
        </w:rPr>
        <w:t>jayädityasya | (</w:t>
      </w:r>
      <w:del w:id="10734" w:author="Jan Brzezinski" w:date="2004-01-28T09:54:00Z">
        <w:r>
          <w:rPr>
            <w:lang w:val="pl-PL" w:eastAsia="en-US"/>
          </w:rPr>
          <w:delText>Skm</w:delText>
        </w:r>
      </w:del>
      <w:ins w:id="10735" w:author="Jan Brzezinski" w:date="2004-01-28T09:54:00Z">
        <w:r>
          <w:rPr>
            <w:lang w:val="pl-PL" w:eastAsia="en-US"/>
          </w:rPr>
          <w:t>sa.u.ka.</w:t>
        </w:r>
      </w:ins>
      <w:r>
        <w:rPr>
          <w:lang w:val="pl-PL" w:eastAsia="en-US"/>
        </w:rPr>
        <w:t xml:space="preserve"> 1404, </w:t>
      </w:r>
      <w:del w:id="10736" w:author="Jan Brzezinski" w:date="2004-01-28T10:02:00Z">
        <w:r>
          <w:rPr>
            <w:lang w:val="pl-PL" w:eastAsia="en-US"/>
          </w:rPr>
          <w:delText>Spd</w:delText>
        </w:r>
      </w:del>
      <w:ins w:id="10737" w:author="Jan Brzezinski" w:date="2004-01-28T10:02:00Z">
        <w:r>
          <w:rPr>
            <w:lang w:val="pl-PL" w:eastAsia="en-US"/>
          </w:rPr>
          <w:t>çä.pa.</w:t>
        </w:r>
      </w:ins>
      <w:r>
        <w:rPr>
          <w:lang w:val="pl-PL" w:eastAsia="en-US"/>
        </w:rPr>
        <w:t xml:space="preserve"> 1224)</w:t>
        <w:rPrChange w:id="0" w:author="Jan Brzezinski" w:date="2004-01-28T19:02:00Z"/>
      </w:r>
    </w:p>
    <w:p>
      <w:pPr>
        <w:pStyle w:val="Normal"/>
        <w:rPr>
          <w:lang w:val="pl-PL" w:eastAsia="en-US"/>
        </w:rPr>
      </w:pPr>
      <w:r>
        <w:rPr>
          <w:lang w:val="pl-PL" w:eastAsia="en-US"/>
          <w:rPrChange w:id="0" w:author="Jan Brzezinski" w:date="2004-01-28T19:02:00Z"/>
        </w:rPr>
      </w:r>
    </w:p>
    <w:p>
      <w:pPr>
        <w:pStyle w:val="Normal"/>
        <w:rPr/>
      </w:pPr>
      <w:r>
        <w:rPr>
          <w:lang w:val="pl-PL" w:eastAsia="en-US"/>
          <w:rPrChange w:id="0" w:author="Jan Brzezinski" w:date="2004-01-28T19:02:00Z"/>
        </w:rPr>
        <w:t>dattendräbhaya</w:t>
      </w:r>
      <w:ins w:id="10740" w:author="Jan Brzezinski" w:date="2004-01-28T19:01:00Z">
        <w:r>
          <w:rPr>
            <w:lang w:val="pl-PL" w:eastAsia="en-US"/>
          </w:rPr>
          <w:t>-</w:t>
        </w:r>
      </w:ins>
      <w:r>
        <w:rPr>
          <w:lang w:val="pl-PL" w:eastAsia="en-US"/>
          <w:rPrChange w:id="0" w:author="Jan Brzezinski" w:date="2004-01-28T19:02:00Z"/>
        </w:rPr>
        <w:t>vibhramädbhuta</w:t>
      </w:r>
      <w:ins w:id="10742" w:author="Jan Brzezinski" w:date="2004-01-28T19:01:00Z">
        <w:r>
          <w:rPr>
            <w:lang w:val="pl-PL" w:eastAsia="en-US"/>
          </w:rPr>
          <w:t>-</w:t>
        </w:r>
      </w:ins>
      <w:r>
        <w:rPr>
          <w:lang w:val="pl-PL" w:eastAsia="en-US"/>
          <w:rPrChange w:id="0" w:author="Jan Brzezinski" w:date="2004-01-28T19:02:00Z"/>
        </w:rPr>
        <w:t>bhujä</w:t>
      </w:r>
      <w:ins w:id="10744" w:author="Jan Brzezinski" w:date="2004-01-28T19:01:00Z">
        <w:r>
          <w:rPr>
            <w:lang w:val="pl-PL" w:eastAsia="en-US"/>
          </w:rPr>
          <w:t>-</w:t>
        </w:r>
      </w:ins>
      <w:r>
        <w:rPr>
          <w:lang w:val="pl-PL" w:eastAsia="en-US"/>
          <w:rPrChange w:id="0" w:author="Jan Brzezinski" w:date="2004-01-28T19:02:00Z"/>
        </w:rPr>
        <w:t>sambhära</w:t>
      </w:r>
      <w:ins w:id="10746" w:author="Jan Brzezinski" w:date="2004-01-28T19:01:00Z">
        <w:r>
          <w:rPr>
            <w:lang w:val="pl-PL" w:eastAsia="en-US"/>
          </w:rPr>
          <w:t>-</w:t>
        </w:r>
      </w:ins>
      <w:r>
        <w:rPr>
          <w:lang w:val="pl-PL" w:eastAsia="en-US"/>
          <w:rPrChange w:id="0" w:author="Jan Brzezinski" w:date="2004-01-28T19:02:00Z"/>
        </w:rPr>
        <w:t>gambhérayä</w:t>
      </w:r>
    </w:p>
    <w:p>
      <w:pPr>
        <w:pStyle w:val="Normal"/>
        <w:rPr/>
      </w:pPr>
      <w:r>
        <w:rPr>
          <w:lang w:val="pl-PL" w:eastAsia="en-US"/>
          <w:rPrChange w:id="0" w:author="Jan Brzezinski" w:date="2004-01-28T19:02:00Z"/>
        </w:rPr>
        <w:t>tvad</w:t>
      </w:r>
      <w:ins w:id="10749" w:author="Jan Brzezinski" w:date="2004-01-28T19:01:00Z">
        <w:r>
          <w:rPr>
            <w:lang w:val="pl-PL" w:eastAsia="en-US"/>
          </w:rPr>
          <w:t>-</w:t>
        </w:r>
      </w:ins>
      <w:r>
        <w:rPr>
          <w:lang w:val="pl-PL" w:eastAsia="en-US"/>
          <w:rPrChange w:id="0" w:author="Jan Brzezinski" w:date="2004-01-28T19:02:00Z"/>
        </w:rPr>
        <w:t>våttyä çithilé</w:t>
      </w:r>
      <w:ins w:id="10751" w:author="Jan Brzezinski" w:date="2004-01-28T19:01:00Z">
        <w:r>
          <w:rPr>
            <w:lang w:val="pl-PL" w:eastAsia="en-US"/>
          </w:rPr>
          <w:t>-</w:t>
        </w:r>
      </w:ins>
      <w:r>
        <w:rPr>
          <w:lang w:val="pl-PL" w:eastAsia="en-US"/>
          <w:rPrChange w:id="0" w:author="Jan Brzezinski" w:date="2004-01-28T19:02:00Z"/>
        </w:rPr>
        <w:t>kåtas tribhuvana</w:t>
      </w:r>
      <w:ins w:id="10753" w:author="Jan Brzezinski" w:date="2004-01-28T19:01:00Z">
        <w:r>
          <w:rPr>
            <w:lang w:val="pl-PL" w:eastAsia="en-US"/>
          </w:rPr>
          <w:t>-</w:t>
        </w:r>
      </w:ins>
      <w:r>
        <w:rPr>
          <w:lang w:val="pl-PL" w:eastAsia="en-US"/>
          <w:rPrChange w:id="0" w:author="Jan Brzezinski" w:date="2004-01-28T19:02:00Z"/>
        </w:rPr>
        <w:t>träëäya näräyaëaù |</w:t>
      </w:r>
    </w:p>
    <w:p>
      <w:pPr>
        <w:pStyle w:val="Normal"/>
        <w:rPr>
          <w:ins w:id="10767" w:author="Jan Brzezinski" w:date="2004-01-28T19:01:00Z"/>
        </w:rPr>
      </w:pPr>
      <w:r>
        <w:rPr>
          <w:lang w:val="pl-PL" w:eastAsia="en-US"/>
          <w:rPrChange w:id="0" w:author="Jan Brzezinski" w:date="2004-01-28T19:02:00Z"/>
        </w:rPr>
        <w:t>antas</w:t>
      </w:r>
      <w:ins w:id="10756" w:author="Jan Brzezinski" w:date="2004-01-28T19:01:00Z">
        <w:r>
          <w:rPr>
            <w:lang w:val="pl-PL" w:eastAsia="en-US"/>
          </w:rPr>
          <w:t>-</w:t>
        </w:r>
      </w:ins>
      <w:r>
        <w:rPr>
          <w:lang w:val="pl-PL" w:eastAsia="en-US"/>
          <w:rPrChange w:id="0" w:author="Jan Brzezinski" w:date="2004-01-28T19:02:00Z"/>
        </w:rPr>
        <w:t>toña</w:t>
      </w:r>
      <w:ins w:id="10758" w:author="Jan Brzezinski" w:date="2004-01-28T19:01:00Z">
        <w:r>
          <w:rPr>
            <w:lang w:val="pl-PL" w:eastAsia="en-US"/>
          </w:rPr>
          <w:t>-</w:t>
        </w:r>
      </w:ins>
      <w:r>
        <w:rPr>
          <w:lang w:val="pl-PL" w:eastAsia="en-US"/>
          <w:rPrChange w:id="0" w:author="Jan Brzezinski" w:date="2004-01-28T19:02:00Z"/>
        </w:rPr>
        <w:t>tuñära</w:t>
      </w:r>
      <w:ins w:id="10760" w:author="Jan Brzezinski" w:date="2004-01-28T19:01:00Z">
        <w:r>
          <w:rPr>
            <w:lang w:val="pl-PL" w:eastAsia="en-US"/>
          </w:rPr>
          <w:t>-</w:t>
        </w:r>
      </w:ins>
      <w:r>
        <w:rPr>
          <w:lang w:val="pl-PL" w:eastAsia="en-US"/>
          <w:rPrChange w:id="0" w:author="Jan Brzezinski" w:date="2004-01-28T19:02:00Z"/>
        </w:rPr>
        <w:t>saurabha</w:t>
      </w:r>
      <w:ins w:id="10762" w:author="Jan Brzezinski" w:date="2004-01-28T19:01:00Z">
        <w:r>
          <w:rPr>
            <w:lang w:val="pl-PL" w:eastAsia="en-US"/>
          </w:rPr>
          <w:t>-</w:t>
        </w:r>
      </w:ins>
      <w:r>
        <w:rPr>
          <w:lang w:val="pl-PL" w:eastAsia="en-US"/>
          <w:rPrChange w:id="0" w:author="Jan Brzezinski" w:date="2004-01-28T19:02:00Z"/>
        </w:rPr>
        <w:t>maya</w:t>
      </w:r>
      <w:ins w:id="10764" w:author="Jan Brzezinski" w:date="2004-01-28T19:01:00Z">
        <w:r>
          <w:rPr>
            <w:lang w:val="pl-PL" w:eastAsia="en-US"/>
          </w:rPr>
          <w:t>-</w:t>
        </w:r>
      </w:ins>
      <w:r>
        <w:rPr>
          <w:lang w:val="pl-PL" w:eastAsia="en-US"/>
          <w:rPrChange w:id="0" w:author="Jan Brzezinski" w:date="2004-01-28T19:02:00Z"/>
        </w:rPr>
        <w:t>çväsäniläpüraëa</w:t>
      </w:r>
      <w:ins w:id="10766" w:author="Jan Brzezinski" w:date="2004-01-28T19:01:00Z">
        <w:r>
          <w:rPr>
            <w:lang w:val="pl-PL" w:eastAsia="en-US"/>
          </w:rPr>
          <w:t>-</w:t>
        </w:r>
      </w:ins>
    </w:p>
    <w:p>
      <w:pPr>
        <w:pStyle w:val="Normal"/>
        <w:rPr>
          <w:lang w:val="pl-PL" w:eastAsia="en-US"/>
        </w:rPr>
      </w:pPr>
      <w:r>
        <w:rPr>
          <w:lang w:val="pl-PL" w:eastAsia="en-US"/>
          <w:rPrChange w:id="0" w:author="Jan Brzezinski" w:date="2004-01-28T19:02:00Z"/>
        </w:rPr>
        <w:t>präëottuìga</w:t>
      </w:r>
      <w:ins w:id="10769" w:author="Jan Brzezinski" w:date="2004-01-28T19:01:00Z">
        <w:r>
          <w:rPr>
            <w:lang w:val="pl-PL" w:eastAsia="en-US"/>
          </w:rPr>
          <w:t>-</w:t>
        </w:r>
      </w:ins>
      <w:r>
        <w:rPr>
          <w:lang w:val="pl-PL" w:eastAsia="en-US"/>
          <w:rPrChange w:id="0" w:author="Jan Brzezinski" w:date="2004-01-28T19:02:00Z"/>
        </w:rPr>
        <w:t>bhujaìga</w:t>
      </w:r>
      <w:ins w:id="10771" w:author="Jan Brzezinski" w:date="2004-01-28T19:01:00Z">
        <w:r>
          <w:rPr>
            <w:lang w:val="pl-PL" w:eastAsia="en-US"/>
          </w:rPr>
          <w:t>-</w:t>
        </w:r>
      </w:ins>
      <w:r>
        <w:rPr>
          <w:lang w:val="pl-PL" w:eastAsia="en-US"/>
          <w:rPrChange w:id="0" w:author="Jan Brzezinski" w:date="2004-01-28T19:02:00Z"/>
        </w:rPr>
        <w:t xml:space="preserve">talpam adhunä bhadreëa nidräyate </w:t>
      </w:r>
      <w:del w:id="10773" w:author="Jan Brzezinski" w:date="2004-01-28T16:49:00Z">
        <w:r>
          <w:rPr>
            <w:lang w:val="pl-PL" w:eastAsia="en-US"/>
          </w:rPr>
          <w:delText>||</w:delText>
        </w:r>
      </w:del>
      <w:ins w:id="10774" w:author="Jan Brzezinski" w:date="2004-01-28T18:53:00Z">
        <w:r>
          <w:rPr>
            <w:lang w:val="pl-PL" w:eastAsia="en-US"/>
          </w:rPr>
          <w:t>||</w:t>
        </w:r>
      </w:ins>
      <w:r>
        <w:rPr>
          <w:lang w:val="pl-PL" w:eastAsia="en-US"/>
          <w:rPrChange w:id="0" w:author="Jan Brzezinski" w:date="2004-01-28T19:02:00Z"/>
        </w:rPr>
        <w:t>31</w:t>
      </w:r>
      <w:del w:id="10776" w:author="Jan Brzezinski" w:date="2004-01-28T16:49:00Z">
        <w:r>
          <w:rPr>
            <w:lang w:val="pl-PL" w:eastAsia="en-US"/>
          </w:rPr>
          <w:delText>||</w:delText>
        </w:r>
      </w:del>
      <w:ins w:id="10777" w:author="Jan Brzezinski" w:date="2004-01-28T18:53:00Z">
        <w:r>
          <w:rPr>
            <w:lang w:val="pl-PL" w:eastAsia="en-US"/>
          </w:rPr>
          <w:t>||</w:t>
        </w:r>
      </w:ins>
      <w:r>
        <w:rPr>
          <w:lang w:val="pl-PL" w:eastAsia="en-US"/>
          <w:rPrChange w:id="0" w:author="Jan Brzezinski" w:date="2004-01-28T19:02:00Z"/>
        </w:rPr>
        <w:t>1411</w:t>
      </w:r>
      <w:ins w:id="10779" w:author="Jan Brzezinski" w:date="2004-01-28T19:01:00Z">
        <w:r>
          <w:rPr>
            <w:lang w:val="pl-PL" w:eastAsia="en-US"/>
          </w:rPr>
          <w:t>||</w:t>
          <w:rPrChange w:id="0" w:author="Jan Brzezinski" w:date="2004-01-28T19:02:00Z"/>
        </w:r>
      </w:ins>
    </w:p>
    <w:p>
      <w:pPr>
        <w:pStyle w:val="Normal"/>
        <w:rPr>
          <w:lang w:val="pl-PL" w:eastAsia="en-US"/>
        </w:rPr>
      </w:pPr>
      <w:r>
        <w:rPr>
          <w:lang w:val="pl-PL" w:eastAsia="en-US"/>
          <w:rPrChange w:id="0" w:author="Jan Brzezinski" w:date="2004-01-28T19:02:00Z"/>
        </w:rPr>
      </w:r>
    </w:p>
    <w:p>
      <w:pPr>
        <w:pStyle w:val="Normal"/>
        <w:rPr>
          <w:lang w:val="pl-PL" w:eastAsia="en-US"/>
        </w:rPr>
      </w:pPr>
      <w:r>
        <w:rPr>
          <w:lang w:val="pl-PL" w:eastAsia="en-US"/>
          <w:rPrChange w:id="0" w:author="Jan Brzezinski" w:date="2004-01-28T19:02:00Z"/>
        </w:rPr>
        <w:t>vatse mädhavi täta campaka çiço mäkanda konti priye</w:t>
      </w:r>
    </w:p>
    <w:p>
      <w:pPr>
        <w:pStyle w:val="Normal"/>
        <w:rPr>
          <w:lang w:val="pl-PL" w:eastAsia="en-US"/>
        </w:rPr>
      </w:pPr>
      <w:r>
        <w:rPr>
          <w:lang w:val="pl-PL" w:eastAsia="en-US"/>
        </w:rPr>
        <w:t>hä mätar madayanti hä kuravaka bhrätaù khasar mälati |</w:t>
      </w:r>
    </w:p>
    <w:p>
      <w:pPr>
        <w:pStyle w:val="Normal"/>
        <w:rPr>
          <w:lang w:val="pl-PL" w:eastAsia="en-US"/>
        </w:rPr>
      </w:pPr>
      <w:r>
        <w:rPr>
          <w:lang w:val="pl-PL" w:eastAsia="en-US"/>
        </w:rPr>
        <w:t>ity evaà ripu-mandireñu bhavataù çåëvanti naktaàcarä</w:t>
      </w:r>
    </w:p>
    <w:p>
      <w:pPr>
        <w:pStyle w:val="Normal"/>
        <w:rPr/>
      </w:pPr>
      <w:r>
        <w:rPr>
          <w:lang w:val="pl-PL" w:eastAsia="en-US"/>
        </w:rPr>
        <w:t xml:space="preserve">goläìgüla-vimarda-saàbhrama-vaçäd udyäna-devé-giraù </w:t>
      </w:r>
      <w:ins w:id="10782" w:author="Jan Brzezinski" w:date="2004-01-28T19:00:00Z">
        <w:r>
          <w:rPr>
            <w:lang w:val="pl-PL" w:eastAsia="en-US"/>
          </w:rPr>
          <w:t>||32</w:t>
        </w:r>
      </w:ins>
      <w:r>
        <w:rPr>
          <w:lang w:val="pl-PL" w:eastAsia="en-US"/>
        </w:rPr>
        <w:t>||1412||</w:t>
      </w:r>
    </w:p>
    <w:p>
      <w:pPr>
        <w:pStyle w:val="Normal"/>
        <w:rPr>
          <w:lang w:val="pl-PL" w:eastAsia="en-US"/>
        </w:rPr>
      </w:pPr>
      <w:r>
        <w:rPr>
          <w:lang w:val="pl-PL" w:eastAsia="en-US"/>
        </w:rPr>
      </w:r>
    </w:p>
    <w:p>
      <w:pPr>
        <w:pStyle w:val="Normal"/>
        <w:rPr>
          <w:lang w:val="pl-PL" w:eastAsia="en-US"/>
        </w:rPr>
      </w:pPr>
      <w:r>
        <w:rPr>
          <w:lang w:val="pl-PL" w:eastAsia="en-US"/>
        </w:rPr>
        <w:t>çubhäìkasya | (</w:t>
      </w:r>
      <w:del w:id="10783" w:author="Jan Brzezinski" w:date="2004-01-28T09:54:00Z">
        <w:r>
          <w:rPr>
            <w:lang w:val="pl-PL" w:eastAsia="en-US"/>
          </w:rPr>
          <w:delText>Skm</w:delText>
        </w:r>
      </w:del>
      <w:ins w:id="10784" w:author="Jan Brzezinski" w:date="2004-01-28T09:54:00Z">
        <w:r>
          <w:rPr>
            <w:lang w:val="pl-PL" w:eastAsia="en-US"/>
          </w:rPr>
          <w:t>sa.u.ka.</w:t>
        </w:r>
      </w:ins>
      <w:r>
        <w:rPr>
          <w:lang w:val="pl-PL" w:eastAsia="en-US"/>
        </w:rPr>
        <w:t xml:space="preserve"> 1599)</w:t>
        <w:rPrChange w:id="0" w:author="Jan Brzezinski" w:date="2004-01-28T19:02:00Z"/>
      </w:r>
    </w:p>
    <w:p>
      <w:pPr>
        <w:pStyle w:val="Normal"/>
        <w:rPr>
          <w:lang w:val="pl-PL" w:eastAsia="en-US"/>
        </w:rPr>
      </w:pPr>
      <w:r>
        <w:rPr>
          <w:lang w:val="pl-PL" w:eastAsia="en-US"/>
          <w:rPrChange w:id="0" w:author="Jan Brzezinski" w:date="2004-01-28T19:02:00Z"/>
        </w:rPr>
      </w:r>
    </w:p>
    <w:p>
      <w:pPr>
        <w:pStyle w:val="Normal"/>
        <w:rPr>
          <w:lang w:val="pl-PL" w:eastAsia="en-US"/>
        </w:rPr>
      </w:pPr>
      <w:r>
        <w:rPr>
          <w:lang w:val="pl-PL" w:eastAsia="en-US"/>
          <w:rPrChange w:id="0" w:author="Jan Brzezinski" w:date="2004-01-28T19:02:00Z"/>
        </w:rPr>
        <w:t xml:space="preserve">vajrin vajram idaà jahéhi bhagavan éça triçülena kià </w:t>
      </w:r>
    </w:p>
    <w:p>
      <w:pPr>
        <w:pStyle w:val="Normal"/>
        <w:rPr>
          <w:lang w:val="pl-PL" w:eastAsia="en-US"/>
        </w:rPr>
      </w:pPr>
      <w:r>
        <w:rPr>
          <w:lang w:val="pl-PL" w:eastAsia="en-US"/>
          <w:rPrChange w:id="0" w:author="Jan Brzezinski" w:date="2004-01-28T19:02:00Z"/>
        </w:rPr>
        <w:t>viñëo tvaà ca vimuïca cakram amaräù sarve tyajantv äyudham |</w:t>
      </w:r>
    </w:p>
    <w:p>
      <w:pPr>
        <w:pStyle w:val="Normal"/>
        <w:rPr/>
      </w:pPr>
      <w:r>
        <w:rPr>
          <w:lang w:val="pl-PL" w:eastAsia="en-US"/>
          <w:rPrChange w:id="0" w:author="Jan Brzezinski" w:date="2004-01-28T19:02:00Z"/>
        </w:rPr>
        <w:t>adyäyaà para</w:t>
      </w:r>
      <w:ins w:id="10789" w:author="Jan Brzezinski" w:date="2004-01-28T19:02:00Z">
        <w:r>
          <w:rPr>
            <w:lang w:val="pl-PL" w:eastAsia="en-US"/>
          </w:rPr>
          <w:t>-</w:t>
        </w:r>
      </w:ins>
      <w:r>
        <w:rPr>
          <w:lang w:val="pl-PL" w:eastAsia="en-US"/>
          <w:rPrChange w:id="0" w:author="Jan Brzezinski" w:date="2004-01-28T19:02:00Z"/>
        </w:rPr>
        <w:t>cakra</w:t>
      </w:r>
      <w:ins w:id="10791" w:author="Jan Brzezinski" w:date="2004-01-28T19:02:00Z">
        <w:r>
          <w:rPr>
            <w:lang w:val="pl-PL" w:eastAsia="en-US"/>
          </w:rPr>
          <w:t>-</w:t>
        </w:r>
      </w:ins>
      <w:r>
        <w:rPr>
          <w:lang w:val="pl-PL" w:eastAsia="en-US"/>
          <w:rPrChange w:id="0" w:author="Jan Brzezinski" w:date="2004-01-28T19:02:00Z"/>
        </w:rPr>
        <w:t>bhüma</w:t>
      </w:r>
      <w:ins w:id="10793" w:author="Jan Brzezinski" w:date="2004-01-28T19:02:00Z">
        <w:r>
          <w:rPr>
            <w:lang w:val="pl-PL" w:eastAsia="en-US"/>
          </w:rPr>
          <w:t>-</w:t>
        </w:r>
      </w:ins>
      <w:r>
        <w:rPr>
          <w:lang w:val="pl-PL" w:eastAsia="en-US"/>
          <w:rPrChange w:id="0" w:author="Jan Brzezinski" w:date="2004-01-28T19:02:00Z"/>
        </w:rPr>
        <w:t>nåpater voòhuà triloké</w:t>
      </w:r>
      <w:ins w:id="10795" w:author="Jan Brzezinski" w:date="2004-01-28T19:02:00Z">
        <w:r>
          <w:rPr>
            <w:lang w:val="pl-PL" w:eastAsia="en-US"/>
          </w:rPr>
          <w:t>-</w:t>
        </w:r>
      </w:ins>
      <w:r>
        <w:rPr>
          <w:lang w:val="pl-PL" w:eastAsia="en-US"/>
          <w:rPrChange w:id="0" w:author="Jan Brzezinski" w:date="2004-01-28T19:02:00Z"/>
        </w:rPr>
        <w:t xml:space="preserve">dhuraà </w:t>
      </w:r>
    </w:p>
    <w:p>
      <w:pPr>
        <w:pStyle w:val="Normal"/>
        <w:rPr>
          <w:lang w:val="pl-PL" w:eastAsia="en-US"/>
        </w:rPr>
      </w:pPr>
      <w:r>
        <w:rPr>
          <w:lang w:val="pl-PL" w:eastAsia="en-US"/>
          <w:rPrChange w:id="0" w:author="Jan Brzezinski" w:date="2004-01-28T19:02:00Z"/>
        </w:rPr>
        <w:t>prauòhäräti</w:t>
      </w:r>
      <w:ins w:id="10798" w:author="Jan Brzezinski" w:date="2004-01-28T19:02:00Z">
        <w:r>
          <w:rPr>
            <w:lang w:val="pl-PL" w:eastAsia="en-US"/>
          </w:rPr>
          <w:t>-</w:t>
        </w:r>
      </w:ins>
      <w:r>
        <w:rPr>
          <w:lang w:val="pl-PL" w:eastAsia="en-US"/>
          <w:rPrChange w:id="0" w:author="Jan Brzezinski" w:date="2004-01-28T19:02:00Z"/>
        </w:rPr>
        <w:t>ghaöä</w:t>
      </w:r>
      <w:ins w:id="10800" w:author="Jan Brzezinski" w:date="2004-01-28T19:02:00Z">
        <w:r>
          <w:rPr>
            <w:lang w:val="pl-PL" w:eastAsia="en-US"/>
          </w:rPr>
          <w:t>-</w:t>
        </w:r>
      </w:ins>
      <w:r>
        <w:rPr>
          <w:lang w:val="pl-PL" w:eastAsia="en-US"/>
          <w:rPrChange w:id="0" w:author="Jan Brzezinski" w:date="2004-01-28T19:02:00Z"/>
        </w:rPr>
        <w:t>vighaööana</w:t>
      </w:r>
      <w:ins w:id="10802" w:author="Jan Brzezinski" w:date="2004-01-28T19:02:00Z">
        <w:r>
          <w:rPr>
            <w:lang w:val="pl-PL" w:eastAsia="en-US"/>
          </w:rPr>
          <w:t>-</w:t>
        </w:r>
      </w:ins>
      <w:r>
        <w:rPr>
          <w:lang w:val="pl-PL" w:eastAsia="en-US"/>
          <w:rPrChange w:id="0" w:author="Jan Brzezinski" w:date="2004-01-28T19:02:00Z"/>
        </w:rPr>
        <w:t xml:space="preserve">paöur dordaëòa evodyataù </w:t>
      </w:r>
      <w:del w:id="10804" w:author="Jan Brzezinski" w:date="2004-01-28T16:49:00Z">
        <w:r>
          <w:rPr>
            <w:lang w:val="pl-PL" w:eastAsia="en-US"/>
          </w:rPr>
          <w:delText>||</w:delText>
        </w:r>
      </w:del>
      <w:ins w:id="10805" w:author="Jan Brzezinski" w:date="2004-01-28T19:02:00Z">
        <w:r>
          <w:rPr>
            <w:lang w:val="pl-PL" w:eastAsia="en-US"/>
          </w:rPr>
          <w:t>||</w:t>
        </w:r>
      </w:ins>
      <w:r>
        <w:rPr>
          <w:lang w:val="pl-PL" w:eastAsia="en-US"/>
          <w:rPrChange w:id="0" w:author="Jan Brzezinski" w:date="2004-01-28T19:02:00Z"/>
        </w:rPr>
        <w:t>33</w:t>
      </w:r>
      <w:del w:id="10807" w:author="Jan Brzezinski" w:date="2004-01-28T16:49:00Z">
        <w:r>
          <w:rPr>
            <w:lang w:val="pl-PL" w:eastAsia="en-US"/>
          </w:rPr>
          <w:delText>||</w:delText>
        </w:r>
      </w:del>
      <w:ins w:id="10808" w:author="Jan Brzezinski" w:date="2004-01-28T19:02:00Z">
        <w:r>
          <w:rPr>
            <w:lang w:val="pl-PL" w:eastAsia="en-US"/>
          </w:rPr>
          <w:t>||</w:t>
        </w:r>
      </w:ins>
      <w:r>
        <w:rPr>
          <w:lang w:val="pl-PL" w:eastAsia="en-US"/>
          <w:rPrChange w:id="0" w:author="Jan Brzezinski" w:date="2004-01-28T19:02:00Z"/>
        </w:rPr>
        <w:t>1413</w:t>
      </w:r>
      <w:ins w:id="10810" w:author="Jan Brzezinski" w:date="2004-01-28T19:02:00Z">
        <w:r>
          <w:rPr>
            <w:lang w:val="pl-PL" w:eastAsia="en-US"/>
          </w:rPr>
          <w:t>||</w:t>
          <w:rPrChange w:id="0" w:author="Jan Brzezinski" w:date="2004-01-28T19:02:00Z"/>
        </w:r>
      </w:ins>
    </w:p>
    <w:p>
      <w:pPr>
        <w:pStyle w:val="Normal"/>
        <w:rPr>
          <w:lang w:val="pl-PL" w:eastAsia="en-US"/>
        </w:rPr>
      </w:pPr>
      <w:r>
        <w:rPr>
          <w:lang w:val="pl-PL" w:eastAsia="en-US"/>
          <w:rPrChange w:id="0" w:author="Jan Brzezinski" w:date="2004-01-28T19:02:00Z"/>
        </w:rPr>
      </w:r>
    </w:p>
    <w:p>
      <w:pPr>
        <w:pStyle w:val="Normal"/>
        <w:rPr>
          <w:lang w:val="pl-PL" w:eastAsia="en-US"/>
        </w:rPr>
      </w:pPr>
      <w:r>
        <w:rPr>
          <w:lang w:val="pl-PL" w:eastAsia="en-US"/>
        </w:rPr>
        <w:t>bäëäs te para-cakra-vikrama-kalä-vailakñya-dékñä-guroù</w:t>
      </w:r>
    </w:p>
    <w:p>
      <w:pPr>
        <w:pStyle w:val="Normal"/>
        <w:rPr>
          <w:lang w:val="pl-PL" w:eastAsia="en-US"/>
        </w:rPr>
      </w:pPr>
      <w:r>
        <w:rPr>
          <w:lang w:val="pl-PL" w:eastAsia="en-US"/>
        </w:rPr>
        <w:t>vékñante mihiräàçu-mäàsala-rucaù kñiptäù prati-dveñiëaù |</w:t>
      </w:r>
    </w:p>
    <w:p>
      <w:pPr>
        <w:pStyle w:val="Normal"/>
        <w:rPr>
          <w:lang w:val="pl-PL" w:eastAsia="en-US"/>
        </w:rPr>
      </w:pPr>
      <w:r>
        <w:rPr>
          <w:lang w:val="pl-PL" w:eastAsia="en-US"/>
        </w:rPr>
        <w:t>hastähallita-hära-valli-taralä yuddhäìgaëälokana-</w:t>
      </w:r>
    </w:p>
    <w:p>
      <w:pPr>
        <w:pStyle w:val="Normal"/>
        <w:rPr>
          <w:lang w:val="pl-PL" w:eastAsia="en-US"/>
        </w:rPr>
      </w:pPr>
      <w:r>
        <w:rPr>
          <w:lang w:val="pl-PL" w:eastAsia="en-US"/>
        </w:rPr>
        <w:t>kréòälola-dig-aìganä-samudayonmuktäù kaöäkñä iva ||34||1414||</w:t>
      </w:r>
    </w:p>
    <w:p>
      <w:pPr>
        <w:pStyle w:val="Normal"/>
        <w:rPr>
          <w:lang w:val="pl-PL" w:eastAsia="en-US"/>
        </w:rPr>
      </w:pPr>
      <w:r>
        <w:rPr>
          <w:lang w:val="pl-PL" w:eastAsia="en-US"/>
          <w:rPrChange w:id="0" w:author="Jan Brzezinski" w:date="2004-01-28T19:03:00Z"/>
        </w:rPr>
        <w:rPrChange w:id="0" w:author="Jan Brzezinski" w:date="2004-01-28T19:03:00Z"/>
      </w:r>
    </w:p>
    <w:p>
      <w:pPr>
        <w:pStyle w:val="Normal"/>
        <w:rPr>
          <w:lang w:val="pl-PL" w:eastAsia="en-US"/>
        </w:rPr>
      </w:pPr>
      <w:r>
        <w:rPr>
          <w:lang w:val="pl-PL" w:eastAsia="en-US"/>
          <w:rPrChange w:id="0" w:author="Jan Brzezinski" w:date="2004-01-28T19:03:00Z"/>
        </w:rPr>
        <w:t>maïjuçrémitrasya |</w:t>
      </w:r>
    </w:p>
    <w:p>
      <w:pPr>
        <w:pStyle w:val="Normal"/>
        <w:rPr>
          <w:lang w:val="pl-PL" w:eastAsia="en-US"/>
        </w:rPr>
      </w:pPr>
      <w:r>
        <w:rPr>
          <w:lang w:val="pl-PL" w:eastAsia="en-US"/>
          <w:rPrChange w:id="0" w:author="Jan Brzezinski" w:date="2004-01-28T19:03:00Z"/>
        </w:rPr>
      </w:r>
    </w:p>
    <w:p>
      <w:pPr>
        <w:pStyle w:val="Normal"/>
        <w:rPr>
          <w:ins w:id="10825" w:author="Jan Brzezinski" w:date="2004-01-28T19:02:00Z"/>
        </w:rPr>
      </w:pPr>
      <w:r>
        <w:rPr>
          <w:lang w:val="pl-PL" w:eastAsia="en-US"/>
          <w:rPrChange w:id="0" w:author="Jan Brzezinski" w:date="2004-01-28T19:03:00Z"/>
        </w:rPr>
        <w:t>mandodvåntaiù çirobhir maëi</w:t>
      </w:r>
      <w:ins w:id="10816" w:author="Jan Brzezinski" w:date="2004-01-28T19:02:00Z">
        <w:r>
          <w:rPr>
            <w:lang w:val="pl-PL" w:eastAsia="en-US"/>
          </w:rPr>
          <w:t>-</w:t>
        </w:r>
      </w:ins>
      <w:r>
        <w:rPr>
          <w:lang w:val="pl-PL" w:eastAsia="en-US"/>
          <w:rPrChange w:id="0" w:author="Jan Brzezinski" w:date="2004-01-28T19:03:00Z"/>
        </w:rPr>
        <w:t>bhara</w:t>
      </w:r>
      <w:ins w:id="10818" w:author="Jan Brzezinski" w:date="2004-01-28T19:02:00Z">
        <w:r>
          <w:rPr>
            <w:lang w:val="pl-PL" w:eastAsia="en-US"/>
          </w:rPr>
          <w:t>-</w:t>
        </w:r>
      </w:ins>
      <w:r>
        <w:rPr>
          <w:lang w:val="pl-PL" w:eastAsia="en-US"/>
          <w:rPrChange w:id="0" w:author="Jan Brzezinski" w:date="2004-01-28T19:03:00Z"/>
        </w:rPr>
        <w:t>gurubhiù prauòha</w:t>
      </w:r>
      <w:ins w:id="10820" w:author="Jan Brzezinski" w:date="2004-01-28T19:02:00Z">
        <w:r>
          <w:rPr>
            <w:lang w:val="pl-PL" w:eastAsia="en-US"/>
          </w:rPr>
          <w:t>-</w:t>
        </w:r>
      </w:ins>
      <w:r>
        <w:rPr>
          <w:lang w:val="pl-PL" w:eastAsia="en-US"/>
          <w:rPrChange w:id="0" w:author="Jan Brzezinski" w:date="2004-01-28T19:03:00Z"/>
        </w:rPr>
        <w:t>romäïca</w:t>
      </w:r>
      <w:ins w:id="10822" w:author="Jan Brzezinski" w:date="2004-01-28T19:02:00Z">
        <w:r>
          <w:rPr>
            <w:lang w:val="pl-PL" w:eastAsia="en-US"/>
          </w:rPr>
          <w:t>-</w:t>
        </w:r>
      </w:ins>
      <w:r>
        <w:rPr>
          <w:lang w:val="pl-PL" w:eastAsia="en-US"/>
          <w:rPrChange w:id="0" w:author="Jan Brzezinski" w:date="2004-01-28T19:03:00Z"/>
        </w:rPr>
        <w:t>daëòa</w:t>
      </w:r>
      <w:ins w:id="10824" w:author="Jan Brzezinski" w:date="2004-01-28T19:02:00Z">
        <w:r>
          <w:rPr>
            <w:lang w:val="pl-PL" w:eastAsia="en-US"/>
          </w:rPr>
          <w:t>-</w:t>
        </w:r>
      </w:ins>
    </w:p>
    <w:p>
      <w:pPr>
        <w:pStyle w:val="Normal"/>
        <w:rPr/>
      </w:pPr>
      <w:r>
        <w:rPr>
          <w:lang w:val="pl-PL" w:eastAsia="en-US"/>
          <w:rPrChange w:id="0" w:author="Jan Brzezinski" w:date="2004-01-28T19:03:00Z"/>
        </w:rPr>
        <w:t>sphäyan</w:t>
      </w:r>
      <w:ins w:id="10827" w:author="Jan Brzezinski" w:date="2004-01-28T19:02:00Z">
        <w:r>
          <w:rPr>
            <w:lang w:val="pl-PL" w:eastAsia="en-US"/>
          </w:rPr>
          <w:t>-</w:t>
        </w:r>
      </w:ins>
      <w:r>
        <w:rPr>
          <w:lang w:val="pl-PL" w:eastAsia="en-US"/>
          <w:rPrChange w:id="0" w:author="Jan Brzezinski" w:date="2004-01-28T19:03:00Z"/>
        </w:rPr>
        <w:t>nirmoka</w:t>
      </w:r>
      <w:ins w:id="10829" w:author="Jan Brzezinski" w:date="2004-01-28T19:02:00Z">
        <w:r>
          <w:rPr>
            <w:lang w:val="pl-PL" w:eastAsia="en-US"/>
          </w:rPr>
          <w:t>-</w:t>
        </w:r>
      </w:ins>
      <w:r>
        <w:rPr>
          <w:lang w:val="pl-PL" w:eastAsia="en-US"/>
          <w:rPrChange w:id="0" w:author="Jan Brzezinski" w:date="2004-01-28T19:03:00Z"/>
        </w:rPr>
        <w:t>sandhi</w:t>
      </w:r>
      <w:ins w:id="10831" w:author="Jan Brzezinski" w:date="2004-01-28T19:02:00Z">
        <w:r>
          <w:rPr>
            <w:lang w:val="pl-PL" w:eastAsia="en-US"/>
          </w:rPr>
          <w:t>-</w:t>
        </w:r>
      </w:ins>
      <w:r>
        <w:rPr>
          <w:lang w:val="pl-PL" w:eastAsia="en-US"/>
          <w:rPrChange w:id="0" w:author="Jan Brzezinski" w:date="2004-01-28T19:03:00Z"/>
        </w:rPr>
        <w:t>prasarad</w:t>
      </w:r>
      <w:ins w:id="10833" w:author="Jan Brzezinski" w:date="2004-01-28T19:02:00Z">
        <w:r>
          <w:rPr>
            <w:lang w:val="pl-PL" w:eastAsia="en-US"/>
          </w:rPr>
          <w:t>-</w:t>
        </w:r>
      </w:ins>
      <w:r>
        <w:rPr>
          <w:lang w:val="pl-PL" w:eastAsia="en-US"/>
          <w:rPrChange w:id="0" w:author="Jan Brzezinski" w:date="2004-01-28T19:03:00Z"/>
        </w:rPr>
        <w:t>avigalat</w:t>
      </w:r>
      <w:ins w:id="10835" w:author="Jan Brzezinski" w:date="2004-01-28T19:02:00Z">
        <w:r>
          <w:rPr>
            <w:lang w:val="pl-PL" w:eastAsia="en-US"/>
          </w:rPr>
          <w:t>-</w:t>
        </w:r>
      </w:ins>
      <w:r>
        <w:rPr>
          <w:lang w:val="pl-PL" w:eastAsia="en-US"/>
          <w:rPrChange w:id="0" w:author="Jan Brzezinski" w:date="2004-01-28T19:03:00Z"/>
        </w:rPr>
        <w:t>saàmada</w:t>
      </w:r>
      <w:ins w:id="10837" w:author="Jan Brzezinski" w:date="2004-01-28T19:03:00Z">
        <w:r>
          <w:rPr>
            <w:lang w:val="pl-PL" w:eastAsia="en-US"/>
          </w:rPr>
          <w:t>-</w:t>
        </w:r>
      </w:ins>
      <w:r>
        <w:rPr>
          <w:lang w:val="pl-PL" w:eastAsia="en-US"/>
          <w:rPrChange w:id="0" w:author="Jan Brzezinski" w:date="2004-01-28T19:03:00Z"/>
        </w:rPr>
        <w:t>sveda</w:t>
      </w:r>
      <w:ins w:id="10839" w:author="Jan Brzezinski" w:date="2004-01-28T19:03:00Z">
        <w:r>
          <w:rPr>
            <w:lang w:val="pl-PL" w:eastAsia="en-US"/>
          </w:rPr>
          <w:t>-</w:t>
        </w:r>
      </w:ins>
      <w:r>
        <w:rPr>
          <w:lang w:val="pl-PL" w:eastAsia="en-US"/>
          <w:rPrChange w:id="0" w:author="Jan Brzezinski" w:date="2004-01-28T19:03:00Z"/>
        </w:rPr>
        <w:t>püräù |</w:t>
      </w:r>
    </w:p>
    <w:p>
      <w:pPr>
        <w:pStyle w:val="Normal"/>
        <w:rPr/>
      </w:pPr>
      <w:r>
        <w:rPr>
          <w:lang w:val="pl-PL" w:eastAsia="en-US"/>
          <w:rPrChange w:id="0" w:author="Jan Brzezinski" w:date="2004-01-28T19:03:00Z"/>
        </w:rPr>
        <w:t>jihvä</w:t>
      </w:r>
      <w:ins w:id="10842" w:author="Jan Brzezinski" w:date="2004-01-28T19:03:00Z">
        <w:r>
          <w:rPr>
            <w:lang w:val="pl-PL" w:eastAsia="en-US"/>
          </w:rPr>
          <w:t>-</w:t>
        </w:r>
      </w:ins>
      <w:r>
        <w:rPr>
          <w:lang w:val="pl-PL" w:eastAsia="en-US"/>
          <w:rPrChange w:id="0" w:author="Jan Brzezinski" w:date="2004-01-28T19:03:00Z"/>
        </w:rPr>
        <w:t>yugmäbhipürëänanda</w:t>
      </w:r>
      <w:ins w:id="10844" w:author="Jan Brzezinski" w:date="2004-01-28T19:03:00Z">
        <w:r>
          <w:rPr>
            <w:lang w:val="pl-PL" w:eastAsia="en-US"/>
          </w:rPr>
          <w:t>-</w:t>
        </w:r>
      </w:ins>
      <w:r>
        <w:rPr>
          <w:lang w:val="pl-PL" w:eastAsia="en-US"/>
          <w:rPrChange w:id="0" w:author="Jan Brzezinski" w:date="2004-01-28T19:03:00Z"/>
        </w:rPr>
        <w:t>viñama</w:t>
      </w:r>
      <w:ins w:id="10846" w:author="Jan Brzezinski" w:date="2004-01-28T19:03:00Z">
        <w:r>
          <w:rPr>
            <w:lang w:val="pl-PL" w:eastAsia="en-US"/>
          </w:rPr>
          <w:t>-</w:t>
        </w:r>
      </w:ins>
      <w:r>
        <w:rPr>
          <w:lang w:val="pl-PL" w:eastAsia="en-US"/>
          <w:rPrChange w:id="0" w:author="Jan Brzezinski" w:date="2004-01-28T19:03:00Z"/>
        </w:rPr>
        <w:t>samudgérëa</w:t>
      </w:r>
      <w:ins w:id="10848" w:author="Jan Brzezinski" w:date="2004-01-28T19:03:00Z">
        <w:r>
          <w:rPr>
            <w:lang w:val="pl-PL" w:eastAsia="en-US"/>
          </w:rPr>
          <w:t>-</w:t>
        </w:r>
      </w:ins>
      <w:r>
        <w:rPr>
          <w:lang w:val="pl-PL" w:eastAsia="en-US"/>
          <w:rPrChange w:id="0" w:author="Jan Brzezinski" w:date="2004-01-28T19:03:00Z"/>
        </w:rPr>
        <w:t xml:space="preserve">varëäbhirämaà </w:t>
      </w:r>
    </w:p>
    <w:p>
      <w:pPr>
        <w:pStyle w:val="Normal"/>
        <w:rPr>
          <w:lang w:val="pl-PL" w:eastAsia="en-US"/>
        </w:rPr>
      </w:pPr>
      <w:r>
        <w:rPr>
          <w:lang w:val="pl-PL" w:eastAsia="en-US"/>
          <w:rPrChange w:id="0" w:author="Jan Brzezinski" w:date="2004-01-28T19:03:00Z"/>
        </w:rPr>
        <w:t>velä</w:t>
      </w:r>
      <w:ins w:id="10851" w:author="Jan Brzezinski" w:date="2004-01-28T19:03:00Z">
        <w:r>
          <w:rPr>
            <w:lang w:val="pl-PL" w:eastAsia="en-US"/>
          </w:rPr>
          <w:t>-</w:t>
        </w:r>
      </w:ins>
      <w:r>
        <w:rPr>
          <w:lang w:val="pl-PL" w:eastAsia="en-US"/>
          <w:rPrChange w:id="0" w:author="Jan Brzezinski" w:date="2004-01-28T19:03:00Z"/>
        </w:rPr>
        <w:t>çailäìka</w:t>
      </w:r>
      <w:ins w:id="10853" w:author="Jan Brzezinski" w:date="2004-01-28T19:03:00Z">
        <w:r>
          <w:rPr>
            <w:lang w:val="pl-PL" w:eastAsia="en-US"/>
          </w:rPr>
          <w:t>-</w:t>
        </w:r>
      </w:ins>
      <w:r>
        <w:rPr>
          <w:lang w:val="pl-PL" w:eastAsia="en-US"/>
          <w:rPrChange w:id="0" w:author="Jan Brzezinski" w:date="2004-01-28T19:03:00Z"/>
        </w:rPr>
        <w:t>bhäjo bhujaga</w:t>
      </w:r>
      <w:ins w:id="10855" w:author="Jan Brzezinski" w:date="2004-01-28T19:03:00Z">
        <w:r>
          <w:rPr>
            <w:lang w:val="pl-PL" w:eastAsia="en-US"/>
          </w:rPr>
          <w:t>-</w:t>
        </w:r>
      </w:ins>
      <w:r>
        <w:rPr>
          <w:lang w:val="pl-PL" w:eastAsia="en-US"/>
          <w:rPrChange w:id="0" w:author="Jan Brzezinski" w:date="2004-01-28T19:03:00Z"/>
        </w:rPr>
        <w:t>yuvatayas tvad</w:t>
      </w:r>
      <w:ins w:id="10857" w:author="Jan Brzezinski" w:date="2004-01-28T19:03:00Z">
        <w:r>
          <w:rPr>
            <w:lang w:val="pl-PL" w:eastAsia="en-US"/>
          </w:rPr>
          <w:t>-</w:t>
        </w:r>
      </w:ins>
      <w:r>
        <w:rPr>
          <w:lang w:val="pl-PL" w:eastAsia="en-US"/>
          <w:rPrChange w:id="0" w:author="Jan Brzezinski" w:date="2004-01-28T19:03:00Z"/>
        </w:rPr>
        <w:t xml:space="preserve">guëän udgåëanti </w:t>
      </w:r>
      <w:del w:id="10859" w:author="Jan Brzezinski" w:date="2004-01-28T16:49:00Z">
        <w:r>
          <w:rPr>
            <w:lang w:val="pl-PL" w:eastAsia="en-US"/>
          </w:rPr>
          <w:delText>||</w:delText>
        </w:r>
      </w:del>
      <w:ins w:id="10860" w:author="Jan Brzezinski" w:date="2004-01-28T19:02:00Z">
        <w:r>
          <w:rPr>
            <w:lang w:val="pl-PL" w:eastAsia="en-US"/>
          </w:rPr>
          <w:t>||</w:t>
        </w:r>
      </w:ins>
      <w:r>
        <w:rPr>
          <w:lang w:val="pl-PL" w:eastAsia="en-US"/>
          <w:rPrChange w:id="0" w:author="Jan Brzezinski" w:date="2004-01-28T19:03:00Z"/>
        </w:rPr>
        <w:t>35</w:t>
      </w:r>
      <w:del w:id="10862" w:author="Jan Brzezinski" w:date="2004-01-28T16:49:00Z">
        <w:r>
          <w:rPr>
            <w:lang w:val="pl-PL" w:eastAsia="en-US"/>
          </w:rPr>
          <w:delText>||</w:delText>
        </w:r>
      </w:del>
      <w:ins w:id="10863" w:author="Jan Brzezinski" w:date="2004-01-28T19:02:00Z">
        <w:r>
          <w:rPr>
            <w:lang w:val="pl-PL" w:eastAsia="en-US"/>
          </w:rPr>
          <w:t>||</w:t>
        </w:r>
      </w:ins>
      <w:r>
        <w:rPr>
          <w:lang w:val="pl-PL" w:eastAsia="en-US"/>
          <w:rPrChange w:id="0" w:author="Jan Brzezinski" w:date="2004-01-28T19:03:00Z"/>
        </w:rPr>
        <w:t>1415</w:t>
      </w:r>
      <w:ins w:id="10865" w:author="Jan Brzezinski" w:date="2004-01-28T19:02:00Z">
        <w:r>
          <w:rPr>
            <w:lang w:val="pl-PL" w:eastAsia="en-US"/>
          </w:rPr>
          <w:t>||</w:t>
          <w:rPrChange w:id="0" w:author="Jan Brzezinski" w:date="2004-01-28T19:03:00Z"/>
        </w:r>
      </w:ins>
    </w:p>
    <w:p>
      <w:pPr>
        <w:pStyle w:val="Normal"/>
        <w:rPr>
          <w:lang w:val="pl-PL" w:eastAsia="en-US"/>
        </w:rPr>
      </w:pPr>
      <w:del w:id="10866" w:author="Jan Brzezinski" w:date="2004-01-28T19:02:00Z">
        <w:r>
          <w:rPr>
            <w:lang w:val="pl-PL" w:eastAsia="en-US"/>
          </w:rPr>
          <w:delText>(</w:delText>
        </w:r>
      </w:del>
      <w:del w:id="10867" w:author="Jan Brzezinski" w:date="2004-01-28T09:16:00Z">
        <w:r>
          <w:rPr>
            <w:lang w:val="pl-PL" w:eastAsia="en-US"/>
          </w:rPr>
          <w:delText>anargha-räghava</w:delText>
        </w:r>
      </w:del>
      <w:del w:id="10868" w:author="Jan Brzezinski" w:date="2004-01-28T19:02:00Z">
        <w:r>
          <w:rPr>
            <w:lang w:val="pl-PL" w:eastAsia="en-US"/>
          </w:rPr>
          <w:delText xml:space="preserve"> 1.56</w:delText>
          <w:rPrChange w:id="0" w:author="Jan Brzezinski" w:date="2004-01-28T19:03:00Z"/>
        </w:r>
      </w:del>
    </w:p>
    <w:p>
      <w:pPr>
        <w:pStyle w:val="Normal"/>
        <w:rPr>
          <w:lang w:val="pl-PL" w:eastAsia="en-US"/>
        </w:rPr>
      </w:pPr>
      <w:r>
        <w:rPr>
          <w:lang w:val="pl-PL" w:eastAsia="en-US"/>
          <w:rPrChange w:id="0" w:author="Jan Brzezinski" w:date="2004-01-28T19:03:00Z"/>
        </w:rPr>
        <w:t>muräreù |</w:t>
      </w:r>
      <w:ins w:id="10870" w:author="Jan Brzezinski" w:date="2004-01-28T19:02:00Z">
        <w:r>
          <w:rPr>
            <w:lang w:val="pl-PL" w:eastAsia="en-US"/>
          </w:rPr>
          <w:t xml:space="preserve"> (a.rä. 1.56)</w:t>
          <w:rPrChange w:id="0" w:author="Jan Brzezinski" w:date="2004-01-28T19:03:00Z"/>
        </w:r>
      </w:ins>
    </w:p>
    <w:p>
      <w:pPr>
        <w:pStyle w:val="Normal"/>
        <w:rPr>
          <w:lang w:val="pl-PL" w:eastAsia="en-US"/>
        </w:rPr>
      </w:pPr>
      <w:r>
        <w:rPr>
          <w:lang w:val="pl-PL" w:eastAsia="en-US"/>
          <w:rPrChange w:id="0" w:author="Jan Brzezinski" w:date="2004-01-28T19:03:00Z"/>
        </w:rPr>
      </w:r>
    </w:p>
    <w:p>
      <w:pPr>
        <w:pStyle w:val="Normal"/>
        <w:rPr>
          <w:lang w:val="pl-PL" w:eastAsia="en-US"/>
        </w:rPr>
      </w:pPr>
      <w:r>
        <w:rPr>
          <w:lang w:val="pl-PL" w:eastAsia="en-US"/>
        </w:rPr>
        <w:t>jéyäsuù kalikäla-karëaka-jagad däridrya-därüdara-</w:t>
      </w:r>
    </w:p>
    <w:p>
      <w:pPr>
        <w:pStyle w:val="Normal"/>
        <w:rPr>
          <w:lang w:val="pl-PL" w:eastAsia="en-US"/>
        </w:rPr>
      </w:pPr>
      <w:r>
        <w:rPr>
          <w:lang w:val="pl-PL" w:eastAsia="en-US"/>
        </w:rPr>
        <w:t>vyäghürëad-dhüëa-cürëa-laìgima-juñas tvat-pädayoù päàçavaù |</w:t>
      </w:r>
    </w:p>
    <w:p>
      <w:pPr>
        <w:pStyle w:val="Normal"/>
        <w:rPr>
          <w:lang w:val="pl-PL" w:eastAsia="en-US"/>
        </w:rPr>
      </w:pPr>
      <w:r>
        <w:rPr>
          <w:lang w:val="pl-PL" w:eastAsia="en-US"/>
        </w:rPr>
        <w:t>lakñmé-sadma-saroja-reëu-suhådaù sevävanamré-bhavad-</w:t>
      </w:r>
    </w:p>
    <w:p>
      <w:pPr>
        <w:pStyle w:val="Normal"/>
        <w:rPr/>
      </w:pPr>
      <w:r>
        <w:rPr>
          <w:lang w:val="pl-PL" w:eastAsia="en-US"/>
        </w:rPr>
        <w:t xml:space="preserve">bhümépäla-kiréöa-ratna-kiraëa-jyotsnä-nadé-bälikäù </w:t>
      </w:r>
      <w:ins w:id="10872" w:author="Jan Brzezinski" w:date="2004-01-28T19:00:00Z">
        <w:r>
          <w:rPr>
            <w:lang w:val="pl-PL" w:eastAsia="en-US"/>
          </w:rPr>
          <w:t>||36</w:t>
        </w:r>
      </w:ins>
      <w:r>
        <w:rPr>
          <w:lang w:val="pl-PL" w:eastAsia="en-US"/>
        </w:rPr>
        <w:t>||1416||</w:t>
      </w:r>
    </w:p>
    <w:p>
      <w:pPr>
        <w:pStyle w:val="Normal"/>
        <w:rPr>
          <w:lang w:val="pl-PL" w:eastAsia="en-US"/>
        </w:rPr>
      </w:pPr>
      <w:r>
        <w:rPr>
          <w:lang w:val="pl-PL" w:eastAsia="en-US"/>
        </w:rPr>
      </w:r>
    </w:p>
    <w:p>
      <w:pPr>
        <w:pStyle w:val="Normal"/>
        <w:rPr/>
      </w:pPr>
      <w:r>
        <w:rPr>
          <w:lang w:val="pl-PL" w:eastAsia="en-US"/>
        </w:rPr>
        <w:t>vallaëasya | (</w:t>
      </w:r>
      <w:del w:id="10873" w:author="Jan Brzezinski" w:date="2004-01-28T09:54:00Z">
        <w:r>
          <w:rPr>
            <w:lang w:val="pl-PL" w:eastAsia="en-US"/>
          </w:rPr>
          <w:delText>Skm</w:delText>
        </w:r>
      </w:del>
      <w:ins w:id="10874" w:author="Jan Brzezinski" w:date="2004-01-28T09:54:00Z">
        <w:r>
          <w:rPr>
            <w:lang w:val="pl-PL" w:eastAsia="en-US"/>
          </w:rPr>
          <w:t>sa.u.ka.</w:t>
        </w:r>
      </w:ins>
      <w:r>
        <w:rPr>
          <w:lang w:val="pl-PL" w:eastAsia="en-US"/>
        </w:rPr>
        <w:t xml:space="preserve"> 1417)</w:t>
      </w:r>
    </w:p>
    <w:p>
      <w:pPr>
        <w:pStyle w:val="Normal"/>
        <w:rPr>
          <w:lang w:val="pl-PL" w:eastAsia="en-US"/>
        </w:rPr>
      </w:pPr>
      <w:r>
        <w:rPr>
          <w:lang w:val="pl-PL" w:eastAsia="en-US"/>
        </w:rPr>
      </w:r>
    </w:p>
    <w:p>
      <w:pPr>
        <w:pStyle w:val="Normal"/>
        <w:rPr>
          <w:lang w:val="pl-PL" w:eastAsia="en-US"/>
        </w:rPr>
      </w:pPr>
      <w:r>
        <w:rPr>
          <w:lang w:val="pl-PL" w:eastAsia="en-US"/>
        </w:rPr>
        <w:t>påthur asi guëaiù kértyä rämo nalo bharato bhavän</w:t>
      </w:r>
    </w:p>
    <w:p>
      <w:pPr>
        <w:pStyle w:val="Normal"/>
        <w:rPr>
          <w:lang w:val="pl-PL" w:eastAsia="en-US"/>
        </w:rPr>
      </w:pPr>
      <w:r>
        <w:rPr>
          <w:lang w:val="pl-PL" w:eastAsia="en-US"/>
        </w:rPr>
        <w:t>mahati samare çatrughnas tvaà sadaiva yudhiñöhiraù |</w:t>
      </w:r>
    </w:p>
    <w:p>
      <w:pPr>
        <w:pStyle w:val="Normal"/>
        <w:rPr>
          <w:lang w:val="fr-CA" w:eastAsia="en-US"/>
        </w:rPr>
      </w:pPr>
      <w:r>
        <w:rPr>
          <w:lang w:val="fr-CA" w:eastAsia="en-US"/>
        </w:rPr>
        <w:t>iti sucaritair bibhrad rüpaà cirantana-bhübhujäà</w:t>
      </w:r>
    </w:p>
    <w:p>
      <w:pPr>
        <w:pStyle w:val="Normal"/>
        <w:rPr/>
      </w:pPr>
      <w:r>
        <w:rPr>
          <w:lang w:val="fr-CA" w:eastAsia="en-US"/>
        </w:rPr>
        <w:t xml:space="preserve">katham asi na mändhätä deva triloka-vidhäyy api </w:t>
      </w:r>
      <w:ins w:id="10875" w:author="Jan Brzezinski" w:date="2004-01-28T19:00:00Z">
        <w:r>
          <w:rPr>
            <w:lang w:val="fr-CA" w:eastAsia="en-US"/>
          </w:rPr>
          <w:t>||37</w:t>
        </w:r>
      </w:ins>
      <w:r>
        <w:rPr>
          <w:lang w:val="fr-CA" w:eastAsia="en-US"/>
        </w:rPr>
        <w:t>||1417||</w:t>
      </w:r>
    </w:p>
    <w:p>
      <w:pPr>
        <w:pStyle w:val="Normal"/>
        <w:rPr>
          <w:lang w:val="fr-CA" w:eastAsia="en-US"/>
        </w:rPr>
      </w:pPr>
      <w:r>
        <w:rPr>
          <w:lang w:val="fr-CA" w:eastAsia="en-US"/>
        </w:rPr>
      </w:r>
    </w:p>
    <w:p>
      <w:pPr>
        <w:pStyle w:val="Normal"/>
        <w:rPr/>
      </w:pPr>
      <w:r>
        <w:rPr>
          <w:lang w:val="fr-CA" w:eastAsia="en-US"/>
        </w:rPr>
        <w:t>kasyacit | (</w:t>
      </w:r>
      <w:del w:id="10876" w:author="Jan Brzezinski" w:date="2004-01-28T10:07:00Z">
        <w:r>
          <w:rPr>
            <w:lang w:val="fr-CA" w:eastAsia="en-US"/>
          </w:rPr>
          <w:delText>Sv</w:delText>
        </w:r>
      </w:del>
      <w:ins w:id="10877" w:author="Jan Brzezinski" w:date="2004-01-28T10:07:00Z">
        <w:r>
          <w:rPr>
            <w:lang w:val="fr-CA" w:eastAsia="en-US"/>
          </w:rPr>
          <w:t>su.ä.</w:t>
        </w:r>
      </w:ins>
      <w:r>
        <w:rPr>
          <w:lang w:val="fr-CA" w:eastAsia="en-US"/>
        </w:rPr>
        <w:t xml:space="preserve"> 2502, </w:t>
      </w:r>
      <w:del w:id="10878" w:author="Jan Brzezinski" w:date="2004-01-28T09:54:00Z">
        <w:r>
          <w:rPr>
            <w:lang w:val="fr-CA" w:eastAsia="en-US"/>
          </w:rPr>
          <w:delText>Skm</w:delText>
        </w:r>
      </w:del>
      <w:ins w:id="10879" w:author="Jan Brzezinski" w:date="2004-01-28T09:54:00Z">
        <w:r>
          <w:rPr>
            <w:lang w:val="fr-CA" w:eastAsia="en-US"/>
          </w:rPr>
          <w:t>sa.u.ka.</w:t>
        </w:r>
      </w:ins>
      <w:r>
        <w:rPr>
          <w:lang w:val="fr-CA" w:eastAsia="en-US"/>
        </w:rPr>
        <w:t xml:space="preserve"> 1436, vérya-mitrasya)</w:t>
      </w:r>
    </w:p>
    <w:p>
      <w:pPr>
        <w:pStyle w:val="Normal"/>
        <w:rPr>
          <w:lang w:val="fr-CA" w:eastAsia="en-US"/>
        </w:rPr>
      </w:pPr>
      <w:r>
        <w:rPr>
          <w:lang w:val="fr-CA" w:eastAsia="en-US"/>
        </w:rPr>
      </w:r>
    </w:p>
    <w:p>
      <w:pPr>
        <w:pStyle w:val="Normal"/>
        <w:rPr>
          <w:lang w:val="fr-CA" w:eastAsia="en-US"/>
        </w:rPr>
      </w:pPr>
      <w:r>
        <w:rPr>
          <w:lang w:val="fr-CA" w:eastAsia="en-US"/>
        </w:rPr>
        <w:t>prabhur asi vayaà mäläkära-vrata-vyavasäyino</w:t>
      </w:r>
    </w:p>
    <w:p>
      <w:pPr>
        <w:pStyle w:val="Normal"/>
        <w:rPr>
          <w:lang w:val="fr-CA" w:eastAsia="en-US"/>
        </w:rPr>
      </w:pPr>
      <w:r>
        <w:rPr>
          <w:lang w:val="fr-CA" w:eastAsia="en-US"/>
        </w:rPr>
        <w:t>vacana-kusumaà tenäsmäbhis tavädara-òhaukitam |</w:t>
      </w:r>
    </w:p>
    <w:p>
      <w:pPr>
        <w:pStyle w:val="Normal"/>
        <w:rPr>
          <w:lang w:val="fr-CA" w:eastAsia="en-US"/>
        </w:rPr>
      </w:pPr>
      <w:r>
        <w:rPr>
          <w:lang w:val="fr-CA" w:eastAsia="en-US"/>
        </w:rPr>
        <w:t>yadi tad-guëaà kaëöhe mä dhäs tathorasi mä kåthä</w:t>
      </w:r>
    </w:p>
    <w:p>
      <w:pPr>
        <w:pStyle w:val="Normal"/>
        <w:rPr/>
      </w:pPr>
      <w:r>
        <w:rPr>
          <w:lang w:val="fr-CA" w:eastAsia="en-US"/>
        </w:rPr>
        <w:t xml:space="preserve">navam iti kiyat karëe  dhehi kñaëaà phalatu çramaù </w:t>
      </w:r>
      <w:ins w:id="10880" w:author="Jan Brzezinski" w:date="2004-01-28T19:01:00Z">
        <w:r>
          <w:rPr>
            <w:lang w:val="fr-CA" w:eastAsia="en-US"/>
          </w:rPr>
          <w:t>||38</w:t>
        </w:r>
      </w:ins>
      <w:r>
        <w:rPr>
          <w:lang w:val="fr-CA" w:eastAsia="en-US"/>
        </w:rPr>
        <w:t>||1418||</w:t>
      </w:r>
    </w:p>
    <w:p>
      <w:pPr>
        <w:pStyle w:val="Normal"/>
        <w:rPr>
          <w:lang w:val="fr-CA" w:eastAsia="en-US"/>
        </w:rPr>
      </w:pPr>
      <w:r>
        <w:rPr>
          <w:lang w:val="fr-CA" w:eastAsia="en-US"/>
        </w:rPr>
      </w:r>
    </w:p>
    <w:p>
      <w:pPr>
        <w:pStyle w:val="Normal"/>
        <w:rPr/>
      </w:pPr>
      <w:r>
        <w:rPr>
          <w:lang w:val="fr-CA" w:eastAsia="en-US"/>
        </w:rPr>
        <w:t>vérya-mitrasya | (</w:t>
      </w:r>
      <w:del w:id="10881" w:author="Jan Brzezinski" w:date="2004-01-28T09:54:00Z">
        <w:r>
          <w:rPr>
            <w:lang w:val="fr-CA" w:eastAsia="en-US"/>
          </w:rPr>
          <w:delText>Skm</w:delText>
        </w:r>
      </w:del>
      <w:ins w:id="10882" w:author="Jan Brzezinski" w:date="2004-01-28T09:54:00Z">
        <w:r>
          <w:rPr>
            <w:lang w:val="fr-CA" w:eastAsia="en-US"/>
          </w:rPr>
          <w:t>sa.u.ka.</w:t>
        </w:r>
      </w:ins>
      <w:r>
        <w:rPr>
          <w:lang w:val="fr-CA" w:eastAsia="en-US"/>
        </w:rPr>
        <w:t xml:space="preserve"> 1638)</w:t>
      </w:r>
    </w:p>
    <w:p>
      <w:pPr>
        <w:pStyle w:val="Normal"/>
        <w:rPr>
          <w:lang w:val="fr-CA" w:eastAsia="en-US"/>
        </w:rPr>
      </w:pPr>
      <w:r>
        <w:rPr>
          <w:lang w:val="fr-CA" w:eastAsia="en-US"/>
        </w:rPr>
      </w:r>
    </w:p>
    <w:p>
      <w:pPr>
        <w:pStyle w:val="Normal"/>
        <w:rPr>
          <w:lang w:val="fr-CA" w:eastAsia="en-US"/>
        </w:rPr>
      </w:pPr>
      <w:r>
        <w:rPr>
          <w:lang w:val="fr-CA" w:eastAsia="en-US"/>
        </w:rPr>
        <w:t>bhayam ekam anekebhyaù çatrubhyo yugapat sadä |</w:t>
      </w:r>
    </w:p>
    <w:p>
      <w:pPr>
        <w:pStyle w:val="Normal"/>
        <w:rPr>
          <w:lang w:val="fr-CA" w:eastAsia="en-US"/>
        </w:rPr>
      </w:pPr>
      <w:r>
        <w:rPr>
          <w:lang w:val="fr-CA" w:eastAsia="en-US"/>
        </w:rPr>
        <w:t>dadäti tac ca tenästi räjan citram idaà mahat ||39||1419||</w:t>
      </w:r>
    </w:p>
    <w:p>
      <w:pPr>
        <w:pStyle w:val="Normal"/>
        <w:rPr>
          <w:lang w:val="fr-CA" w:eastAsia="en-US"/>
        </w:rPr>
      </w:pPr>
      <w:r>
        <w:rPr>
          <w:lang w:val="fr-CA" w:eastAsia="en-US"/>
        </w:rPr>
      </w:r>
    </w:p>
    <w:p>
      <w:pPr>
        <w:pStyle w:val="Normal"/>
        <w:rPr>
          <w:lang w:val="fr-CA" w:eastAsia="en-US"/>
        </w:rPr>
      </w:pPr>
      <w:r>
        <w:rPr>
          <w:lang w:val="fr-CA" w:eastAsia="en-US"/>
        </w:rPr>
        <w:t>sarvadä sarvado'séti mithyä saàstüyase budhaiù |</w:t>
      </w:r>
    </w:p>
    <w:p>
      <w:pPr>
        <w:pStyle w:val="Normal"/>
        <w:rPr>
          <w:lang w:val="fr-CA" w:eastAsia="en-US"/>
        </w:rPr>
      </w:pPr>
      <w:r>
        <w:rPr>
          <w:lang w:val="fr-CA" w:eastAsia="en-US"/>
        </w:rPr>
        <w:t>närayo lebhire påñöhaà na vakñaù para-yoñitaù ||40||1420||</w:t>
      </w:r>
    </w:p>
    <w:p>
      <w:pPr>
        <w:pStyle w:val="Normal"/>
        <w:rPr>
          <w:lang w:val="fr-CA" w:eastAsia="en-US"/>
        </w:rPr>
      </w:pPr>
      <w:r>
        <w:rPr>
          <w:lang w:val="fr-CA" w:eastAsia="en-US"/>
        </w:rPr>
      </w:r>
    </w:p>
    <w:p>
      <w:pPr>
        <w:pStyle w:val="Normal"/>
        <w:rPr>
          <w:lang w:val="fr-CA" w:eastAsia="en-US"/>
        </w:rPr>
      </w:pPr>
      <w:r>
        <w:rPr>
          <w:lang w:val="fr-CA" w:eastAsia="en-US"/>
        </w:rPr>
        <w:t>apürveyaà dhanur-vidyä bhavatä çikñitä kutaù |</w:t>
      </w:r>
    </w:p>
    <w:p>
      <w:pPr>
        <w:pStyle w:val="Normal"/>
        <w:rPr>
          <w:lang w:val="fr-CA" w:eastAsia="en-US"/>
        </w:rPr>
      </w:pPr>
      <w:r>
        <w:rPr>
          <w:lang w:val="fr-CA" w:eastAsia="en-US"/>
        </w:rPr>
        <w:t>märgaëaughaù samäyäti guëo yäti dig-antaram ||41||1421||</w:t>
      </w:r>
    </w:p>
    <w:p>
      <w:pPr>
        <w:pStyle w:val="Normal"/>
        <w:rPr>
          <w:lang w:val="fr-CA" w:eastAsia="en-US"/>
        </w:rPr>
      </w:pPr>
      <w:r>
        <w:rPr>
          <w:lang w:val="fr-CA" w:eastAsia="en-US"/>
        </w:rPr>
      </w:r>
    </w:p>
    <w:p>
      <w:pPr>
        <w:pStyle w:val="Normal"/>
        <w:rPr>
          <w:lang w:val="fr-CA" w:eastAsia="en-US"/>
        </w:rPr>
      </w:pPr>
      <w:r>
        <w:rPr>
          <w:lang w:val="fr-CA" w:eastAsia="en-US"/>
        </w:rPr>
        <w:t>sälakänana-yoge’pi sälakänana-varjitä |</w:t>
      </w:r>
    </w:p>
    <w:p>
      <w:pPr>
        <w:pStyle w:val="Normal"/>
        <w:rPr>
          <w:lang w:val="fr-CA" w:eastAsia="en-US"/>
        </w:rPr>
      </w:pPr>
      <w:r>
        <w:rPr>
          <w:lang w:val="fr-CA" w:eastAsia="en-US"/>
        </w:rPr>
        <w:t>härävaruddha-kaëöhäpi vihäräri-vadhüs tava ||42||1422||</w:t>
      </w:r>
    </w:p>
    <w:p>
      <w:pPr>
        <w:pStyle w:val="Normal"/>
        <w:rPr>
          <w:lang w:val="fr-CA" w:eastAsia="en-US"/>
        </w:rPr>
      </w:pPr>
      <w:r>
        <w:rPr>
          <w:lang w:val="fr-CA" w:eastAsia="en-US"/>
        </w:rPr>
      </w:r>
    </w:p>
    <w:p>
      <w:pPr>
        <w:pStyle w:val="Normal"/>
        <w:rPr>
          <w:lang w:val="fr-CA" w:eastAsia="en-US"/>
        </w:rPr>
      </w:pPr>
      <w:r>
        <w:rPr>
          <w:lang w:val="fr-CA" w:eastAsia="en-US"/>
        </w:rPr>
        <w:t>amé véryamitrasya |</w:t>
      </w:r>
    </w:p>
    <w:p>
      <w:pPr>
        <w:pStyle w:val="Normal"/>
        <w:rPr>
          <w:lang w:val="fr-CA" w:eastAsia="en-US"/>
        </w:rPr>
      </w:pPr>
      <w:r>
        <w:rPr>
          <w:lang w:val="fr-CA" w:eastAsia="en-US"/>
        </w:rPr>
      </w:r>
    </w:p>
    <w:p>
      <w:pPr>
        <w:pStyle w:val="Normal"/>
        <w:rPr>
          <w:lang w:val="fr-CA" w:eastAsia="en-US"/>
        </w:rPr>
      </w:pPr>
      <w:r>
        <w:rPr>
          <w:lang w:val="fr-CA" w:eastAsia="en-US"/>
        </w:rPr>
        <w:t>karñadbhiù sicayäïcalän atirasät kurvadbhir äliìganam |</w:t>
      </w:r>
    </w:p>
    <w:p>
      <w:pPr>
        <w:pStyle w:val="Normal"/>
        <w:rPr>
          <w:lang w:val="fr-CA" w:eastAsia="en-US"/>
        </w:rPr>
      </w:pPr>
      <w:r>
        <w:rPr>
          <w:lang w:val="fr-CA" w:eastAsia="en-US"/>
        </w:rPr>
        <w:t>gåhëänaiù kacam älikhadbhir adharaà vidrävayadbhiù kucau |</w:t>
      </w:r>
    </w:p>
    <w:p>
      <w:pPr>
        <w:pStyle w:val="Normal"/>
        <w:rPr>
          <w:lang w:val="fr-CA" w:eastAsia="en-US"/>
        </w:rPr>
      </w:pPr>
      <w:r>
        <w:rPr>
          <w:lang w:val="fr-CA" w:eastAsia="en-US"/>
        </w:rPr>
        <w:t>pratyakñe’pi kaliìga-maëòala-pater antaù-puräëäm aho</w:t>
      </w:r>
    </w:p>
    <w:p>
      <w:pPr>
        <w:pStyle w:val="Normal"/>
        <w:rPr>
          <w:lang w:val="fr-CA" w:eastAsia="en-US"/>
        </w:rPr>
      </w:pPr>
      <w:r>
        <w:rPr>
          <w:lang w:val="fr-CA" w:eastAsia="en-US"/>
        </w:rPr>
        <w:t>dhik kañöaà viöapair viöair iva vane kià näma näceñöitam ||43||1423||</w:t>
      </w:r>
    </w:p>
    <w:p>
      <w:pPr>
        <w:pStyle w:val="Normal"/>
        <w:rPr>
          <w:lang w:val="fr-CA" w:eastAsia="en-US"/>
          <w:del w:id="10884" w:author="Jan Brzezinski" w:date="2004-01-28T19:28:00Z"/>
        </w:rPr>
      </w:pPr>
      <w:del w:id="10883" w:author="Jan Brzezinski" w:date="2004-01-28T19:28:00Z">
        <w:r>
          <w:rPr>
            <w:lang w:val="fr-CA" w:eastAsia="en-US"/>
          </w:rPr>
        </w:r>
      </w:del>
    </w:p>
    <w:p>
      <w:pPr>
        <w:pStyle w:val="Normal"/>
        <w:rPr>
          <w:color w:val="0000FF"/>
          <w:lang w:val="fr-CA" w:eastAsia="en-US"/>
          <w:ins w:id="10886" w:author="Jan Brzezinski" w:date="2004-01-28T19:28:00Z"/>
        </w:rPr>
      </w:pPr>
      <w:ins w:id="10885" w:author="Jan Brzezinski" w:date="2004-01-28T19:28:00Z">
        <w:r>
          <w:rPr>
            <w:color w:val="0000FF"/>
            <w:lang w:val="fr-CA" w:eastAsia="en-US"/>
          </w:rPr>
        </w:r>
      </w:ins>
    </w:p>
    <w:p>
      <w:pPr>
        <w:pStyle w:val="Normal"/>
        <w:rPr>
          <w:lang w:val="fr-CA" w:eastAsia="en-US"/>
        </w:rPr>
      </w:pPr>
      <w:r>
        <w:rPr>
          <w:lang w:val="fr-CA" w:eastAsia="en-US"/>
        </w:rPr>
        <w:t>vasukalpasya |</w:t>
      </w:r>
    </w:p>
    <w:p>
      <w:pPr>
        <w:pStyle w:val="Normal"/>
        <w:rPr>
          <w:lang w:val="fr-CA" w:eastAsia="en-US"/>
        </w:rPr>
      </w:pPr>
      <w:r>
        <w:rPr>
          <w:lang w:val="fr-CA" w:eastAsia="en-US"/>
        </w:rPr>
      </w:r>
    </w:p>
    <w:p>
      <w:pPr>
        <w:pStyle w:val="Normal"/>
        <w:rPr>
          <w:lang w:val="fr-CA" w:eastAsia="en-US"/>
        </w:rPr>
      </w:pPr>
      <w:r>
        <w:rPr>
          <w:lang w:val="fr-CA" w:eastAsia="en-US"/>
        </w:rPr>
        <w:t>gambhéra-néra-sarasér api puruñäù</w:t>
      </w:r>
    </w:p>
    <w:p>
      <w:pPr>
        <w:pStyle w:val="Normal"/>
        <w:rPr>
          <w:lang w:val="fr-CA" w:eastAsia="en-US"/>
        </w:rPr>
      </w:pPr>
      <w:r>
        <w:rPr>
          <w:lang w:val="fr-CA" w:eastAsia="en-US"/>
        </w:rPr>
        <w:t>kurvanti ye dinakarasya karäs ta eva |</w:t>
      </w:r>
    </w:p>
    <w:p>
      <w:pPr>
        <w:pStyle w:val="Normal"/>
        <w:rPr>
          <w:lang w:val="fr-CA" w:eastAsia="en-US"/>
        </w:rPr>
      </w:pPr>
      <w:r>
        <w:rPr>
          <w:lang w:val="fr-CA" w:eastAsia="en-US"/>
        </w:rPr>
        <w:t>tvad-vairi-véra-vanitänayanämbu-leça-</w:t>
      </w:r>
    </w:p>
    <w:p>
      <w:pPr>
        <w:pStyle w:val="Normal"/>
        <w:rPr/>
      </w:pPr>
      <w:r>
        <w:rPr>
          <w:lang w:val="fr-CA" w:eastAsia="en-US"/>
        </w:rPr>
        <w:t>çoñe kathaà pratihatä iti me vitarkaù ||</w:t>
      </w:r>
      <w:ins w:id="10887" w:author="Jan Brzezinski" w:date="2004-01-28T19:03:00Z">
        <w:r>
          <w:rPr>
            <w:lang w:val="fr-CA" w:eastAsia="en-US"/>
          </w:rPr>
          <w:t>44||</w:t>
        </w:r>
      </w:ins>
      <w:r>
        <w:rPr>
          <w:lang w:val="fr-CA" w:eastAsia="en-US"/>
        </w:rPr>
        <w:t>1424||</w:t>
      </w:r>
    </w:p>
    <w:p>
      <w:pPr>
        <w:pStyle w:val="Normal"/>
        <w:rPr>
          <w:lang w:val="fr-CA" w:eastAsia="en-US"/>
        </w:rPr>
      </w:pPr>
      <w:r>
        <w:rPr>
          <w:lang w:val="fr-CA" w:eastAsia="en-US"/>
        </w:rPr>
      </w:r>
    </w:p>
    <w:p>
      <w:pPr>
        <w:pStyle w:val="Normal"/>
        <w:rPr/>
      </w:pPr>
      <w:r>
        <w:rPr>
          <w:lang w:val="fr-CA" w:eastAsia="en-US"/>
        </w:rPr>
        <w:t>kasyacit | (</w:t>
      </w:r>
      <w:del w:id="10888" w:author="Jan Brzezinski" w:date="2004-01-28T09:54:00Z">
        <w:r>
          <w:rPr>
            <w:lang w:val="fr-CA" w:eastAsia="en-US"/>
          </w:rPr>
          <w:delText>Skm</w:delText>
        </w:r>
      </w:del>
      <w:ins w:id="10889" w:author="Jan Brzezinski" w:date="2004-01-28T09:54:00Z">
        <w:r>
          <w:rPr>
            <w:lang w:val="fr-CA" w:eastAsia="en-US"/>
          </w:rPr>
          <w:t>sa.u.ka.</w:t>
        </w:r>
      </w:ins>
      <w:r>
        <w:rPr>
          <w:lang w:val="fr-CA" w:eastAsia="en-US"/>
        </w:rPr>
        <w:t xml:space="preserve"> 1589, kalpa-dattasya)</w:t>
      </w:r>
    </w:p>
    <w:p>
      <w:pPr>
        <w:pStyle w:val="Normal"/>
        <w:rPr>
          <w:lang w:val="fr-CA" w:eastAsia="en-US"/>
        </w:rPr>
      </w:pPr>
      <w:r>
        <w:rPr>
          <w:lang w:val="fr-CA" w:eastAsia="en-US"/>
        </w:rPr>
      </w:r>
    </w:p>
    <w:p>
      <w:pPr>
        <w:pStyle w:val="Normal"/>
        <w:rPr>
          <w:lang w:val="fr-CA" w:eastAsia="en-US"/>
        </w:rPr>
      </w:pPr>
      <w:r>
        <w:rPr>
          <w:lang w:val="fr-CA" w:eastAsia="en-US"/>
        </w:rPr>
        <w:t>tvat-sainya-glapitasya pannaga-pater acchinna-dhärä-kramaà</w:t>
      </w:r>
    </w:p>
    <w:p>
      <w:pPr>
        <w:pStyle w:val="Normal"/>
        <w:rPr>
          <w:lang w:val="fr-CA" w:eastAsia="en-US"/>
        </w:rPr>
      </w:pPr>
      <w:r>
        <w:rPr>
          <w:lang w:val="fr-CA" w:eastAsia="en-US"/>
        </w:rPr>
        <w:t>visphäräyata-çälini pratiphaëaà phenämbhasi bhraçyati |</w:t>
      </w:r>
    </w:p>
    <w:p>
      <w:pPr>
        <w:pStyle w:val="Normal"/>
        <w:rPr>
          <w:lang w:val="fr-CA" w:eastAsia="en-US"/>
        </w:rPr>
      </w:pPr>
      <w:r>
        <w:rPr>
          <w:lang w:val="fr-CA" w:eastAsia="en-US"/>
        </w:rPr>
        <w:t>deva kñmävalaya-prabho phaëi-kulaiù pravyaktam ekottara-</w:t>
      </w:r>
    </w:p>
    <w:p>
      <w:pPr>
        <w:pStyle w:val="Normal"/>
        <w:rPr/>
      </w:pPr>
      <w:r>
        <w:rPr>
          <w:lang w:val="fr-CA" w:eastAsia="en-US"/>
        </w:rPr>
        <w:t xml:space="preserve">sthüla-stambha-sahasra-dhäritam iva kñmä-cakram älokyate </w:t>
      </w:r>
      <w:ins w:id="10890" w:author="Jan Brzezinski" w:date="2004-01-28T19:03:00Z">
        <w:r>
          <w:rPr>
            <w:lang w:val="fr-CA" w:eastAsia="en-US"/>
          </w:rPr>
          <w:t>||45</w:t>
        </w:r>
      </w:ins>
      <w:r>
        <w:rPr>
          <w:lang w:val="fr-CA" w:eastAsia="en-US"/>
        </w:rPr>
        <w:t>||1425||</w:t>
      </w:r>
    </w:p>
    <w:p>
      <w:pPr>
        <w:pStyle w:val="Normal"/>
        <w:rPr>
          <w:lang w:val="fr-CA" w:eastAsia="en-US"/>
        </w:rPr>
      </w:pPr>
      <w:r>
        <w:rPr>
          <w:lang w:val="fr-CA" w:eastAsia="en-US"/>
        </w:rPr>
      </w:r>
    </w:p>
    <w:p>
      <w:pPr>
        <w:pStyle w:val="Normal"/>
        <w:rPr/>
      </w:pPr>
      <w:r>
        <w:rPr>
          <w:lang w:val="fr-CA" w:eastAsia="en-US"/>
        </w:rPr>
        <w:t>kasyacit | (</w:t>
      </w:r>
      <w:del w:id="10891" w:author="Jan Brzezinski" w:date="2004-01-28T09:54:00Z">
        <w:r>
          <w:rPr>
            <w:lang w:val="fr-CA" w:eastAsia="en-US"/>
          </w:rPr>
          <w:delText>Skm</w:delText>
        </w:r>
      </w:del>
      <w:ins w:id="10892" w:author="Jan Brzezinski" w:date="2004-01-28T09:54:00Z">
        <w:r>
          <w:rPr>
            <w:lang w:val="fr-CA" w:eastAsia="en-US"/>
          </w:rPr>
          <w:t>sa.u.ka.</w:t>
        </w:r>
      </w:ins>
      <w:r>
        <w:rPr>
          <w:lang w:val="fr-CA" w:eastAsia="en-US"/>
        </w:rPr>
        <w:t xml:space="preserve"> 1503, vasukalpasya)</w:t>
      </w:r>
    </w:p>
    <w:p>
      <w:pPr>
        <w:pStyle w:val="Normal"/>
        <w:rPr>
          <w:lang w:val="fr-CA" w:eastAsia="en-US"/>
        </w:rPr>
      </w:pPr>
      <w:r>
        <w:rPr>
          <w:lang w:val="fr-CA" w:eastAsia="en-US"/>
        </w:rPr>
      </w:r>
    </w:p>
    <w:p>
      <w:pPr>
        <w:pStyle w:val="Normal"/>
        <w:rPr>
          <w:lang w:val="fr-CA" w:eastAsia="en-US"/>
        </w:rPr>
      </w:pPr>
      <w:r>
        <w:rPr>
          <w:lang w:val="fr-CA" w:eastAsia="en-US"/>
        </w:rPr>
        <w:t xml:space="preserve">çeñaà kleçayituà diçaù sthagayituà peñöuà dharitré-bhåtaù </w:t>
      </w:r>
    </w:p>
    <w:p>
      <w:pPr>
        <w:pStyle w:val="Normal"/>
        <w:rPr>
          <w:lang w:val="fr-CA" w:eastAsia="en-US"/>
        </w:rPr>
      </w:pPr>
      <w:r>
        <w:rPr>
          <w:lang w:val="fr-CA" w:eastAsia="en-US"/>
        </w:rPr>
        <w:t>sindhün dhüli-bhareëa kardamayituà tair eva roddhuà nabhaù |</w:t>
      </w:r>
    </w:p>
    <w:p>
      <w:pPr>
        <w:pStyle w:val="Normal"/>
        <w:rPr>
          <w:lang w:val="fr-CA" w:eastAsia="en-US"/>
        </w:rPr>
      </w:pPr>
      <w:r>
        <w:rPr>
          <w:lang w:val="fr-CA" w:eastAsia="en-US"/>
        </w:rPr>
        <w:t>näsére ca muhur muhuç calacalety äläpa-kolähalän</w:t>
      </w:r>
    </w:p>
    <w:p>
      <w:pPr>
        <w:pStyle w:val="Normal"/>
        <w:rPr/>
      </w:pPr>
      <w:r>
        <w:rPr>
          <w:lang w:val="fr-CA" w:eastAsia="en-US"/>
        </w:rPr>
        <w:t xml:space="preserve">kartuà nätha varuthinéyam avanéà jetuà punas tvad-bhujau </w:t>
      </w:r>
      <w:ins w:id="10893" w:author="Jan Brzezinski" w:date="2004-01-28T19:03:00Z">
        <w:r>
          <w:rPr>
            <w:lang w:val="fr-CA" w:eastAsia="en-US"/>
          </w:rPr>
          <w:t>||46</w:t>
        </w:r>
      </w:ins>
      <w:r>
        <w:rPr>
          <w:lang w:val="fr-CA" w:eastAsia="en-US"/>
        </w:rPr>
        <w:t>||1426||</w:t>
      </w:r>
    </w:p>
    <w:p>
      <w:pPr>
        <w:pStyle w:val="Normal"/>
        <w:rPr>
          <w:lang w:val="fr-CA" w:eastAsia="en-US"/>
        </w:rPr>
      </w:pPr>
      <w:r>
        <w:rPr>
          <w:lang w:val="fr-CA" w:eastAsia="en-US"/>
        </w:rPr>
      </w:r>
    </w:p>
    <w:p>
      <w:pPr>
        <w:pStyle w:val="Normal"/>
        <w:rPr/>
      </w:pPr>
      <w:r>
        <w:rPr>
          <w:lang w:val="fr-CA" w:eastAsia="en-US"/>
        </w:rPr>
        <w:t>kasyacit | (</w:t>
      </w:r>
      <w:del w:id="10894" w:author="Jan Brzezinski" w:date="2004-01-28T09:54:00Z">
        <w:r>
          <w:rPr>
            <w:lang w:val="fr-CA" w:eastAsia="en-US"/>
          </w:rPr>
          <w:delText>Skm</w:delText>
        </w:r>
      </w:del>
      <w:ins w:id="10895" w:author="Jan Brzezinski" w:date="2004-01-28T09:54:00Z">
        <w:r>
          <w:rPr>
            <w:lang w:val="fr-CA" w:eastAsia="en-US"/>
          </w:rPr>
          <w:t>sa.u.ka.</w:t>
        </w:r>
      </w:ins>
      <w:r>
        <w:rPr>
          <w:lang w:val="fr-CA" w:eastAsia="en-US"/>
        </w:rPr>
        <w:t xml:space="preserve"> 1504, vasukalpasya)</w:t>
      </w:r>
    </w:p>
    <w:p>
      <w:pPr>
        <w:pStyle w:val="Normal"/>
        <w:rPr>
          <w:lang w:val="fr-CA" w:eastAsia="en-US"/>
        </w:rPr>
      </w:pPr>
      <w:r>
        <w:rPr>
          <w:lang w:val="fr-CA" w:eastAsia="en-US"/>
          <w:rPrChange w:id="0" w:author="Jan Brzezinski" w:date="2004-01-28T19:04:00Z"/>
        </w:rPr>
        <w:rPrChange w:id="0" w:author="Jan Brzezinski" w:date="2004-01-28T19:04:00Z"/>
      </w:r>
    </w:p>
    <w:p>
      <w:pPr>
        <w:pStyle w:val="Normal"/>
        <w:rPr/>
      </w:pPr>
      <w:r>
        <w:rPr>
          <w:lang w:val="fr-CA" w:eastAsia="en-US"/>
          <w:rPrChange w:id="0" w:author="Jan Brzezinski" w:date="2004-01-28T19:04:00Z"/>
        </w:rPr>
        <w:t>deva tvat</w:t>
      </w:r>
      <w:ins w:id="10898" w:author="Jan Brzezinski" w:date="2004-01-28T19:03:00Z">
        <w:r>
          <w:rPr>
            <w:lang w:val="fr-CA" w:eastAsia="en-US"/>
          </w:rPr>
          <w:t>-</w:t>
        </w:r>
      </w:ins>
      <w:r>
        <w:rPr>
          <w:lang w:val="fr-CA" w:eastAsia="en-US"/>
          <w:rPrChange w:id="0" w:author="Jan Brzezinski" w:date="2004-01-28T19:04:00Z"/>
        </w:rPr>
        <w:t>sainya</w:t>
      </w:r>
      <w:ins w:id="10900" w:author="Jan Brzezinski" w:date="2004-01-28T19:04:00Z">
        <w:r>
          <w:rPr>
            <w:lang w:val="fr-CA" w:eastAsia="en-US"/>
          </w:rPr>
          <w:t>-</w:t>
        </w:r>
      </w:ins>
      <w:r>
        <w:rPr>
          <w:lang w:val="fr-CA" w:eastAsia="en-US"/>
          <w:rPrChange w:id="0" w:author="Jan Brzezinski" w:date="2004-01-28T19:04:00Z"/>
        </w:rPr>
        <w:t>bhäräd avanim avanatäà dhartum uttabdha</w:t>
      </w:r>
      <w:ins w:id="10902" w:author="Jan Brzezinski" w:date="2004-01-28T19:04:00Z">
        <w:r>
          <w:rPr>
            <w:lang w:val="fr-CA" w:eastAsia="en-US"/>
          </w:rPr>
          <w:t>-</w:t>
        </w:r>
      </w:ins>
      <w:r>
        <w:rPr>
          <w:lang w:val="fr-CA" w:eastAsia="en-US"/>
          <w:rPrChange w:id="0" w:author="Jan Brzezinski" w:date="2004-01-28T19:04:00Z"/>
        </w:rPr>
        <w:t>dehaù</w:t>
      </w:r>
    </w:p>
    <w:p>
      <w:pPr>
        <w:pStyle w:val="Normal"/>
        <w:rPr/>
      </w:pPr>
      <w:r>
        <w:rPr>
          <w:lang w:val="fr-CA" w:eastAsia="en-US"/>
          <w:rPrChange w:id="0" w:author="Jan Brzezinski" w:date="2004-01-28T19:04:00Z"/>
        </w:rPr>
        <w:t>sphütkära</w:t>
      </w:r>
      <w:ins w:id="10905" w:author="Jan Brzezinski" w:date="2004-01-28T19:04:00Z">
        <w:r>
          <w:rPr>
            <w:lang w:val="fr-CA" w:eastAsia="en-US"/>
          </w:rPr>
          <w:t>-</w:t>
        </w:r>
      </w:ins>
      <w:r>
        <w:rPr>
          <w:lang w:val="fr-CA" w:eastAsia="en-US"/>
          <w:rPrChange w:id="0" w:author="Jan Brzezinski" w:date="2004-01-28T19:04:00Z"/>
        </w:rPr>
        <w:t>kñveòa</w:t>
      </w:r>
      <w:ins w:id="10907" w:author="Jan Brzezinski" w:date="2004-01-28T19:04:00Z">
        <w:r>
          <w:rPr>
            <w:lang w:val="fr-CA" w:eastAsia="en-US"/>
          </w:rPr>
          <w:t>-</w:t>
        </w:r>
      </w:ins>
      <w:r>
        <w:rPr>
          <w:lang w:val="fr-CA" w:eastAsia="en-US"/>
          <w:rPrChange w:id="0" w:author="Jan Brzezinski" w:date="2004-01-28T19:04:00Z"/>
        </w:rPr>
        <w:t>mélat</w:t>
      </w:r>
      <w:ins w:id="10909" w:author="Jan Brzezinski" w:date="2004-01-28T19:04:00Z">
        <w:r>
          <w:rPr>
            <w:lang w:val="fr-CA" w:eastAsia="en-US"/>
          </w:rPr>
          <w:t>-</w:t>
        </w:r>
      </w:ins>
      <w:r>
        <w:rPr>
          <w:lang w:val="fr-CA" w:eastAsia="en-US"/>
          <w:rPrChange w:id="0" w:author="Jan Brzezinski" w:date="2004-01-28T19:04:00Z"/>
        </w:rPr>
        <w:t>phaëa</w:t>
      </w:r>
      <w:ins w:id="10911" w:author="Jan Brzezinski" w:date="2004-01-28T19:04:00Z">
        <w:r>
          <w:rPr>
            <w:lang w:val="fr-CA" w:eastAsia="en-US"/>
          </w:rPr>
          <w:t>-</w:t>
        </w:r>
      </w:ins>
      <w:r>
        <w:rPr>
          <w:lang w:val="fr-CA" w:eastAsia="en-US"/>
          <w:rPrChange w:id="0" w:author="Jan Brzezinski" w:date="2004-01-28T19:04:00Z"/>
        </w:rPr>
        <w:t>çata</w:t>
      </w:r>
      <w:ins w:id="10913" w:author="Jan Brzezinski" w:date="2004-01-28T19:04:00Z">
        <w:r>
          <w:rPr>
            <w:lang w:val="fr-CA" w:eastAsia="en-US"/>
          </w:rPr>
          <w:t>-</w:t>
        </w:r>
      </w:ins>
      <w:r>
        <w:rPr>
          <w:lang w:val="fr-CA" w:eastAsia="en-US"/>
          <w:rPrChange w:id="0" w:author="Jan Brzezinski" w:date="2004-01-28T19:04:00Z"/>
        </w:rPr>
        <w:t>nipatat</w:t>
      </w:r>
      <w:ins w:id="10915" w:author="Jan Brzezinski" w:date="2004-01-28T19:04:00Z">
        <w:r>
          <w:rPr>
            <w:lang w:val="fr-CA" w:eastAsia="en-US"/>
          </w:rPr>
          <w:t>-</w:t>
        </w:r>
      </w:ins>
      <w:r>
        <w:rPr>
          <w:lang w:val="fr-CA" w:eastAsia="en-US"/>
          <w:rPrChange w:id="0" w:author="Jan Brzezinski" w:date="2004-01-28T19:04:00Z"/>
        </w:rPr>
        <w:t>péna</w:t>
      </w:r>
      <w:ins w:id="10917" w:author="Jan Brzezinski" w:date="2004-01-28T19:04:00Z">
        <w:r>
          <w:rPr>
            <w:lang w:val="fr-CA" w:eastAsia="en-US"/>
          </w:rPr>
          <w:t>-</w:t>
        </w:r>
      </w:ins>
      <w:r>
        <w:rPr>
          <w:lang w:val="fr-CA" w:eastAsia="en-US"/>
          <w:rPrChange w:id="0" w:author="Jan Brzezinski" w:date="2004-01-28T19:04:00Z"/>
        </w:rPr>
        <w:t>lälä</w:t>
      </w:r>
      <w:ins w:id="10919" w:author="Jan Brzezinski" w:date="2004-01-28T19:04:00Z">
        <w:r>
          <w:rPr>
            <w:lang w:val="fr-CA" w:eastAsia="en-US"/>
          </w:rPr>
          <w:t>-</w:t>
        </w:r>
      </w:ins>
      <w:r>
        <w:rPr>
          <w:lang w:val="fr-CA" w:eastAsia="en-US"/>
          <w:rPrChange w:id="0" w:author="Jan Brzezinski" w:date="2004-01-28T19:04:00Z"/>
        </w:rPr>
        <w:t>pravähaù |</w:t>
      </w:r>
    </w:p>
    <w:p>
      <w:pPr>
        <w:pStyle w:val="Normal"/>
        <w:rPr/>
      </w:pPr>
      <w:r>
        <w:rPr>
          <w:lang w:val="fr-CA" w:eastAsia="en-US"/>
          <w:rPrChange w:id="0" w:author="Jan Brzezinski" w:date="2004-01-28T19:04:00Z"/>
        </w:rPr>
        <w:t>dåñöaù präroha</w:t>
      </w:r>
      <w:ins w:id="10922" w:author="Jan Brzezinski" w:date="2004-01-28T19:04:00Z">
        <w:r>
          <w:rPr>
            <w:lang w:val="fr-CA" w:eastAsia="en-US"/>
          </w:rPr>
          <w:t>-</w:t>
        </w:r>
      </w:ins>
      <w:r>
        <w:rPr>
          <w:lang w:val="fr-CA" w:eastAsia="en-US"/>
          <w:rPrChange w:id="0" w:author="Jan Brzezinski" w:date="2004-01-28T19:04:00Z"/>
        </w:rPr>
        <w:t>çälé vaöa iva phalito rakta</w:t>
      </w:r>
      <w:ins w:id="10924" w:author="Jan Brzezinski" w:date="2004-01-28T19:04:00Z">
        <w:r>
          <w:rPr>
            <w:lang w:val="fr-CA" w:eastAsia="en-US"/>
          </w:rPr>
          <w:t>-</w:t>
        </w:r>
      </w:ins>
      <w:r>
        <w:rPr>
          <w:lang w:val="fr-CA" w:eastAsia="en-US"/>
          <w:rPrChange w:id="0" w:author="Jan Brzezinski" w:date="2004-01-28T19:04:00Z"/>
        </w:rPr>
        <w:t>mürdhanya</w:t>
      </w:r>
      <w:ins w:id="10926" w:author="Jan Brzezinski" w:date="2004-01-28T19:04:00Z">
        <w:r>
          <w:rPr>
            <w:lang w:val="fr-CA" w:eastAsia="en-US"/>
          </w:rPr>
          <w:t>-</w:t>
        </w:r>
      </w:ins>
      <w:r>
        <w:rPr>
          <w:lang w:val="fr-CA" w:eastAsia="en-US"/>
          <w:rPrChange w:id="0" w:author="Jan Brzezinski" w:date="2004-01-28T19:04:00Z"/>
        </w:rPr>
        <w:t>ratnaù</w:t>
      </w:r>
    </w:p>
    <w:p>
      <w:pPr>
        <w:pStyle w:val="Normal"/>
        <w:rPr>
          <w:lang w:val="fr-CA" w:eastAsia="en-US"/>
          <w:del w:id="10940" w:author="Jan Brzezinski" w:date="2004-01-28T19:28:00Z"/>
        </w:rPr>
      </w:pPr>
      <w:r>
        <w:rPr>
          <w:lang w:val="fr-CA" w:eastAsia="en-US"/>
          <w:rPrChange w:id="0" w:author="Jan Brzezinski" w:date="2004-01-28T19:04:00Z"/>
        </w:rPr>
        <w:t>kürmeëoddhåtya kaëöhaà nija</w:t>
      </w:r>
      <w:ins w:id="10929" w:author="Jan Brzezinski" w:date="2004-01-28T19:04:00Z">
        <w:r>
          <w:rPr>
            <w:lang w:val="fr-CA" w:eastAsia="en-US"/>
          </w:rPr>
          <w:t>-</w:t>
        </w:r>
      </w:ins>
      <w:r>
        <w:rPr>
          <w:lang w:val="fr-CA" w:eastAsia="en-US"/>
          <w:rPrChange w:id="0" w:author="Jan Brzezinski" w:date="2004-01-28T19:04:00Z"/>
        </w:rPr>
        <w:t>vipula</w:t>
      </w:r>
      <w:ins w:id="10931" w:author="Jan Brzezinski" w:date="2004-01-28T19:04:00Z">
        <w:r>
          <w:rPr>
            <w:lang w:val="fr-CA" w:eastAsia="en-US"/>
          </w:rPr>
          <w:t>-</w:t>
        </w:r>
      </w:ins>
      <w:r>
        <w:rPr>
          <w:lang w:val="fr-CA" w:eastAsia="en-US"/>
          <w:rPrChange w:id="0" w:author="Jan Brzezinski" w:date="2004-01-28T19:04:00Z"/>
        </w:rPr>
        <w:t xml:space="preserve">vapuç catvare sarparäjaù </w:t>
      </w:r>
      <w:del w:id="10933" w:author="Jan Brzezinski" w:date="2004-01-28T16:49:00Z">
        <w:r>
          <w:rPr>
            <w:lang w:val="fr-CA" w:eastAsia="en-US"/>
          </w:rPr>
          <w:delText>||</w:delText>
        </w:r>
      </w:del>
      <w:ins w:id="10934" w:author="Jan Brzezinski" w:date="2004-01-28T19:02:00Z">
        <w:r>
          <w:rPr>
            <w:lang w:val="fr-CA" w:eastAsia="en-US"/>
          </w:rPr>
          <w:t>||</w:t>
        </w:r>
      </w:ins>
      <w:r>
        <w:rPr>
          <w:lang w:val="fr-CA" w:eastAsia="en-US"/>
          <w:rPrChange w:id="0" w:author="Jan Brzezinski" w:date="2004-01-28T19:04:00Z"/>
        </w:rPr>
        <w:t>47</w:t>
      </w:r>
      <w:del w:id="10936" w:author="Jan Brzezinski" w:date="2004-01-28T16:49:00Z">
        <w:r>
          <w:rPr>
            <w:lang w:val="fr-CA" w:eastAsia="en-US"/>
          </w:rPr>
          <w:delText>||</w:delText>
        </w:r>
      </w:del>
      <w:ins w:id="10937" w:author="Jan Brzezinski" w:date="2004-01-28T19:02:00Z">
        <w:r>
          <w:rPr>
            <w:lang w:val="fr-CA" w:eastAsia="en-US"/>
          </w:rPr>
          <w:t>||</w:t>
        </w:r>
      </w:ins>
      <w:r>
        <w:rPr>
          <w:lang w:val="fr-CA" w:eastAsia="en-US"/>
          <w:rPrChange w:id="0" w:author="Jan Brzezinski" w:date="2004-01-28T19:04:00Z"/>
        </w:rPr>
        <w:t>1427</w:t>
      </w:r>
      <w:ins w:id="10939" w:author="Jan Brzezinski" w:date="2004-01-28T19:02:00Z">
        <w:r>
          <w:rPr>
            <w:lang w:val="fr-CA" w:eastAsia="en-US"/>
          </w:rPr>
          <w:t>||</w:t>
        </w:r>
      </w:ins>
    </w:p>
    <w:p>
      <w:pPr>
        <w:pStyle w:val="Normal"/>
        <w:widowControl/>
        <w:bidi w:val="0"/>
        <w:rPr>
          <w:color w:val="0000FF"/>
          <w:lang w:val="fr-CA" w:eastAsia="en-US"/>
          <w:ins w:id="10942" w:author="Jan Brzezinski" w:date="2004-01-28T19:28:00Z"/>
        </w:rPr>
      </w:pPr>
      <w:ins w:id="10941" w:author="Jan Brzezinski" w:date="2004-01-28T19:28:00Z">
        <w:r>
          <w:rPr>
            <w:color w:val="0000FF"/>
            <w:lang w:val="fr-CA" w:eastAsia="en-US"/>
          </w:rPr>
        </w:r>
      </w:ins>
    </w:p>
    <w:p>
      <w:pPr>
        <w:pStyle w:val="Normal"/>
        <w:rPr>
          <w:color w:val="0000FF"/>
          <w:lang w:val="fr-CA" w:eastAsia="en-US"/>
        </w:rPr>
      </w:pPr>
      <w:r>
        <w:rPr>
          <w:color w:val="0000FF"/>
          <w:lang w:val="fr-CA" w:eastAsia="en-US"/>
        </w:rPr>
      </w:r>
    </w:p>
    <w:p>
      <w:pPr>
        <w:pStyle w:val="Normal"/>
        <w:rPr>
          <w:lang w:val="fr-CA" w:eastAsia="en-US"/>
        </w:rPr>
      </w:pPr>
      <w:r>
        <w:rPr>
          <w:lang w:val="fr-CA" w:eastAsia="en-US"/>
        </w:rPr>
        <w:t xml:space="preserve">ambhaù kardamatäm upaiti sahasä paìka-dravaù päàçutäà </w:t>
      </w:r>
    </w:p>
    <w:p>
      <w:pPr>
        <w:pStyle w:val="Normal"/>
        <w:rPr>
          <w:lang w:val="fr-CA" w:eastAsia="en-US"/>
        </w:rPr>
      </w:pPr>
      <w:r>
        <w:rPr>
          <w:lang w:val="fr-CA" w:eastAsia="en-US"/>
        </w:rPr>
        <w:t>päàçur väraëa-karëa-täla-pavanair dik-pränta-néhäratäm |</w:t>
      </w:r>
    </w:p>
    <w:p>
      <w:pPr>
        <w:pStyle w:val="Normal"/>
        <w:rPr>
          <w:lang w:val="fr-CA" w:eastAsia="en-US"/>
        </w:rPr>
      </w:pPr>
      <w:r>
        <w:rPr>
          <w:lang w:val="fr-CA" w:eastAsia="en-US"/>
        </w:rPr>
        <w:t xml:space="preserve">nimnatvaà girayaù samaà viñamatäà çünyaà jana-sthänakaà </w:t>
      </w:r>
    </w:p>
    <w:p>
      <w:pPr>
        <w:pStyle w:val="Normal"/>
        <w:rPr/>
      </w:pPr>
      <w:r>
        <w:rPr>
          <w:lang w:val="fr-CA" w:eastAsia="en-US"/>
        </w:rPr>
        <w:t>niryäte tvayi räjya-päla bhavati tyakta-svabhävaà jagat ||</w:t>
      </w:r>
      <w:ins w:id="10943" w:author="Jan Brzezinski" w:date="2004-01-28T19:03:00Z">
        <w:r>
          <w:rPr>
            <w:lang w:val="fr-CA" w:eastAsia="en-US"/>
          </w:rPr>
          <w:t>48||</w:t>
        </w:r>
      </w:ins>
      <w:r>
        <w:rPr>
          <w:lang w:val="fr-CA" w:eastAsia="en-US"/>
        </w:rPr>
        <w:t>1428||</w:t>
      </w:r>
    </w:p>
    <w:p>
      <w:pPr>
        <w:pStyle w:val="Normal"/>
        <w:rPr>
          <w:lang w:val="fr-CA" w:eastAsia="en-US"/>
        </w:rPr>
      </w:pPr>
      <w:r>
        <w:rPr>
          <w:lang w:val="fr-CA" w:eastAsia="en-US"/>
        </w:rPr>
      </w:r>
    </w:p>
    <w:p>
      <w:pPr>
        <w:pStyle w:val="Normal"/>
        <w:rPr/>
      </w:pPr>
      <w:r>
        <w:rPr>
          <w:lang w:val="fr-CA" w:eastAsia="en-US"/>
        </w:rPr>
        <w:t>mahodadheù | (</w:t>
      </w:r>
      <w:del w:id="10944" w:author="Jan Brzezinski" w:date="2004-01-28T09:54:00Z">
        <w:r>
          <w:rPr>
            <w:lang w:val="fr-CA" w:eastAsia="en-US"/>
          </w:rPr>
          <w:delText>Skm</w:delText>
        </w:r>
      </w:del>
      <w:ins w:id="10945" w:author="Jan Brzezinski" w:date="2004-01-28T09:54:00Z">
        <w:r>
          <w:rPr>
            <w:lang w:val="fr-CA" w:eastAsia="en-US"/>
          </w:rPr>
          <w:t>sa.u.ka.</w:t>
        </w:r>
      </w:ins>
      <w:r>
        <w:rPr>
          <w:lang w:val="fr-CA" w:eastAsia="en-US"/>
        </w:rPr>
        <w:t xml:space="preserve"> 1530)</w:t>
      </w:r>
    </w:p>
    <w:p>
      <w:pPr>
        <w:pStyle w:val="Normal"/>
        <w:rPr>
          <w:lang w:val="fr-CA" w:eastAsia="en-US"/>
        </w:rPr>
      </w:pPr>
      <w:r>
        <w:rPr>
          <w:lang w:val="fr-CA" w:eastAsia="en-US"/>
        </w:rPr>
      </w:r>
    </w:p>
    <w:p>
      <w:pPr>
        <w:pStyle w:val="Normal"/>
        <w:rPr>
          <w:lang w:val="fr-CA" w:eastAsia="en-US"/>
        </w:rPr>
      </w:pPr>
      <w:r>
        <w:rPr>
          <w:lang w:val="fr-CA" w:eastAsia="en-US"/>
        </w:rPr>
        <w:t>asindüreëa sémanto mä bhün no yoñitäm iti |</w:t>
      </w:r>
    </w:p>
    <w:p>
      <w:pPr>
        <w:pStyle w:val="Normal"/>
        <w:rPr>
          <w:lang w:val="fr-CA" w:eastAsia="en-US"/>
        </w:rPr>
      </w:pPr>
      <w:r>
        <w:rPr>
          <w:lang w:val="fr-CA" w:eastAsia="en-US"/>
        </w:rPr>
        <w:t>ataù pariharanty äjävasià düreëa te’rayaù ||49||1429||</w:t>
      </w:r>
    </w:p>
    <w:p>
      <w:pPr>
        <w:pStyle w:val="Normal"/>
        <w:rPr>
          <w:lang w:val="fr-CA" w:eastAsia="en-US"/>
        </w:rPr>
      </w:pPr>
      <w:r>
        <w:rPr>
          <w:lang w:val="fr-CA" w:eastAsia="en-US"/>
        </w:rPr>
      </w:r>
    </w:p>
    <w:p>
      <w:pPr>
        <w:pStyle w:val="Normal"/>
        <w:rPr>
          <w:lang w:val="fr-CA" w:eastAsia="en-US"/>
        </w:rPr>
      </w:pPr>
      <w:r>
        <w:rPr>
          <w:lang w:val="fr-CA" w:eastAsia="en-US"/>
        </w:rPr>
        <w:t>deva tvaà kila kuntala-graha-ruciù käïcém apäsärayan</w:t>
      </w:r>
    </w:p>
    <w:p>
      <w:pPr>
        <w:pStyle w:val="Normal"/>
        <w:rPr>
          <w:lang w:val="fr-CA" w:eastAsia="en-US"/>
        </w:rPr>
      </w:pPr>
      <w:r>
        <w:rPr>
          <w:lang w:val="fr-CA" w:eastAsia="en-US"/>
        </w:rPr>
        <w:t>kñiptaù kñipta-kara-tataù prahaëanaà prärabdham aìgeñv api |</w:t>
      </w:r>
    </w:p>
    <w:p>
      <w:pPr>
        <w:pStyle w:val="Normal"/>
        <w:rPr>
          <w:lang w:val="fr-CA" w:eastAsia="en-US"/>
        </w:rPr>
      </w:pPr>
      <w:r>
        <w:rPr>
          <w:lang w:val="fr-CA" w:eastAsia="en-US"/>
        </w:rPr>
        <w:t>ity äküta-juñas tava stava-kåtä vaitälikenodite</w:t>
      </w:r>
    </w:p>
    <w:p>
      <w:pPr>
        <w:pStyle w:val="Normal"/>
        <w:rPr>
          <w:lang w:val="fr-CA" w:eastAsia="en-US"/>
        </w:rPr>
      </w:pPr>
      <w:r>
        <w:rPr>
          <w:lang w:val="fr-CA" w:eastAsia="en-US"/>
        </w:rPr>
        <w:t>lajjante pramadäù parasparam abhiprekñyärayo bibhyati ||1430||</w:t>
      </w:r>
    </w:p>
    <w:p>
      <w:pPr>
        <w:pStyle w:val="Normal"/>
        <w:rPr>
          <w:lang w:val="fr-CA" w:eastAsia="en-US"/>
        </w:rPr>
      </w:pPr>
      <w:r>
        <w:rPr>
          <w:lang w:val="fr-CA" w:eastAsia="en-US"/>
        </w:rPr>
      </w:r>
    </w:p>
    <w:p>
      <w:pPr>
        <w:pStyle w:val="Normal"/>
        <w:rPr/>
      </w:pPr>
      <w:r>
        <w:rPr>
          <w:lang w:val="fr-CA" w:eastAsia="en-US"/>
        </w:rPr>
        <w:t>kasyacit | (</w:t>
      </w:r>
      <w:del w:id="10946" w:author="Jan Brzezinski" w:date="2004-01-28T09:54:00Z">
        <w:r>
          <w:rPr>
            <w:lang w:val="fr-CA" w:eastAsia="en-US"/>
          </w:rPr>
          <w:delText>Skm</w:delText>
        </w:r>
      </w:del>
      <w:ins w:id="10947" w:author="Jan Brzezinski" w:date="2004-01-28T09:54:00Z">
        <w:r>
          <w:rPr>
            <w:lang w:val="fr-CA" w:eastAsia="en-US"/>
          </w:rPr>
          <w:t>sa.u.ka.</w:t>
        </w:r>
      </w:ins>
      <w:r>
        <w:rPr>
          <w:lang w:val="fr-CA" w:eastAsia="en-US"/>
        </w:rPr>
        <w:t xml:space="preserve"> 1443)</w:t>
      </w:r>
    </w:p>
    <w:p>
      <w:pPr>
        <w:pStyle w:val="Normal"/>
        <w:rPr>
          <w:lang w:val="fr-CA" w:eastAsia="en-US"/>
        </w:rPr>
      </w:pPr>
      <w:r>
        <w:rPr>
          <w:lang w:val="fr-CA" w:eastAsia="en-US"/>
          <w:rPrChange w:id="0" w:author="Jan Brzezinski" w:date="2004-01-28T19:05:00Z"/>
        </w:rPr>
        <w:rPrChange w:id="0" w:author="Jan Brzezinski" w:date="2004-01-28T19:05:00Z"/>
      </w:r>
    </w:p>
    <w:p>
      <w:pPr>
        <w:pStyle w:val="Normal"/>
        <w:rPr/>
      </w:pPr>
      <w:r>
        <w:rPr>
          <w:lang w:val="fr-CA" w:eastAsia="en-US"/>
          <w:rPrChange w:id="0" w:author="Jan Brzezinski" w:date="2004-01-28T19:05:00Z"/>
        </w:rPr>
        <w:t>bhéme prasthäna</w:t>
      </w:r>
      <w:ins w:id="10950" w:author="Jan Brzezinski" w:date="2004-01-28T19:04:00Z">
        <w:r>
          <w:rPr>
            <w:lang w:val="fr-CA" w:eastAsia="en-US"/>
          </w:rPr>
          <w:t>-</w:t>
        </w:r>
      </w:ins>
      <w:r>
        <w:rPr>
          <w:lang w:val="fr-CA" w:eastAsia="en-US"/>
          <w:rPrChange w:id="0" w:author="Jan Brzezinski" w:date="2004-01-28T19:05:00Z"/>
        </w:rPr>
        <w:t>bhäji sphurad</w:t>
      </w:r>
      <w:ins w:id="10952" w:author="Jan Brzezinski" w:date="2004-01-28T19:04:00Z">
        <w:r>
          <w:rPr>
            <w:lang w:val="fr-CA" w:eastAsia="en-US"/>
          </w:rPr>
          <w:t>-</w:t>
        </w:r>
      </w:ins>
      <w:r>
        <w:rPr>
          <w:lang w:val="fr-CA" w:eastAsia="en-US"/>
          <w:rPrChange w:id="0" w:author="Jan Brzezinski" w:date="2004-01-28T19:05:00Z"/>
        </w:rPr>
        <w:t>asi</w:t>
      </w:r>
      <w:ins w:id="10954" w:author="Jan Brzezinski" w:date="2004-01-28T19:04:00Z">
        <w:r>
          <w:rPr>
            <w:lang w:val="fr-CA" w:eastAsia="en-US"/>
          </w:rPr>
          <w:t>-</w:t>
        </w:r>
      </w:ins>
      <w:r>
        <w:rPr>
          <w:lang w:val="fr-CA" w:eastAsia="en-US"/>
          <w:rPrChange w:id="0" w:author="Jan Brzezinski" w:date="2004-01-28T19:05:00Z"/>
        </w:rPr>
        <w:t>jaladäpahnuta</w:t>
      </w:r>
      <w:ins w:id="10956" w:author="Jan Brzezinski" w:date="2004-01-28T19:04:00Z">
        <w:r>
          <w:rPr>
            <w:lang w:val="fr-CA" w:eastAsia="en-US"/>
          </w:rPr>
          <w:t>-</w:t>
        </w:r>
      </w:ins>
      <w:r>
        <w:rPr>
          <w:lang w:val="fr-CA" w:eastAsia="en-US"/>
          <w:rPrChange w:id="0" w:author="Jan Brzezinski" w:date="2004-01-28T19:05:00Z"/>
        </w:rPr>
        <w:t>dveñi</w:t>
      </w:r>
      <w:ins w:id="10958" w:author="Jan Brzezinski" w:date="2004-01-28T19:04:00Z">
        <w:r>
          <w:rPr>
            <w:lang w:val="fr-CA" w:eastAsia="en-US"/>
          </w:rPr>
          <w:t>-</w:t>
        </w:r>
      </w:ins>
      <w:r>
        <w:rPr>
          <w:lang w:val="fr-CA" w:eastAsia="en-US"/>
          <w:rPrChange w:id="0" w:author="Jan Brzezinski" w:date="2004-01-28T19:05:00Z"/>
        </w:rPr>
        <w:t>vahnau</w:t>
      </w:r>
    </w:p>
    <w:p>
      <w:pPr>
        <w:pStyle w:val="Normal"/>
        <w:rPr/>
      </w:pPr>
      <w:r>
        <w:rPr>
          <w:lang w:val="fr-CA" w:eastAsia="en-US"/>
          <w:rPrChange w:id="0" w:author="Jan Brzezinski" w:date="2004-01-28T19:05:00Z"/>
        </w:rPr>
        <w:t>gåhëétähnäya sarve bhuvi bhuvana</w:t>
      </w:r>
      <w:ins w:id="10961" w:author="Jan Brzezinski" w:date="2004-01-28T19:04:00Z">
        <w:r>
          <w:rPr>
            <w:lang w:val="fr-CA" w:eastAsia="en-US"/>
          </w:rPr>
          <w:t>-</w:t>
        </w:r>
      </w:ins>
      <w:r>
        <w:rPr>
          <w:lang w:val="fr-CA" w:eastAsia="en-US"/>
          <w:rPrChange w:id="0" w:author="Jan Brzezinski" w:date="2004-01-28T19:05:00Z"/>
        </w:rPr>
        <w:t>bhujaç cämaraà vä diço vä |</w:t>
      </w:r>
    </w:p>
    <w:p>
      <w:pPr>
        <w:pStyle w:val="Normal"/>
        <w:rPr/>
      </w:pPr>
      <w:r>
        <w:rPr>
          <w:lang w:val="fr-CA" w:eastAsia="en-US"/>
          <w:rPrChange w:id="0" w:author="Jan Brzezinski" w:date="2004-01-28T19:05:00Z"/>
        </w:rPr>
        <w:t>naivaà ced vas tadänéà pradhana</w:t>
      </w:r>
      <w:ins w:id="10964" w:author="Jan Brzezinski" w:date="2004-01-28T19:04:00Z">
        <w:r>
          <w:rPr>
            <w:lang w:val="fr-CA" w:eastAsia="en-US"/>
          </w:rPr>
          <w:t>-</w:t>
        </w:r>
      </w:ins>
      <w:r>
        <w:rPr>
          <w:lang w:val="fr-CA" w:eastAsia="en-US"/>
          <w:rPrChange w:id="0" w:author="Jan Brzezinski" w:date="2004-01-28T19:05:00Z"/>
        </w:rPr>
        <w:t>dhåta</w:t>
      </w:r>
      <w:ins w:id="10966" w:author="Jan Brzezinski" w:date="2004-01-28T19:04:00Z">
        <w:r>
          <w:rPr>
            <w:lang w:val="fr-CA" w:eastAsia="en-US"/>
          </w:rPr>
          <w:t>-</w:t>
        </w:r>
      </w:ins>
      <w:r>
        <w:rPr>
          <w:lang w:val="fr-CA" w:eastAsia="en-US"/>
          <w:rPrChange w:id="0" w:author="Jan Brzezinski" w:date="2004-01-28T19:05:00Z"/>
        </w:rPr>
        <w:t>dhanur mukta</w:t>
      </w:r>
      <w:ins w:id="10968" w:author="Jan Brzezinski" w:date="2004-01-28T19:04:00Z">
        <w:r>
          <w:rPr>
            <w:lang w:val="fr-CA" w:eastAsia="en-US"/>
          </w:rPr>
          <w:t>-</w:t>
        </w:r>
      </w:ins>
      <w:r>
        <w:rPr>
          <w:lang w:val="fr-CA" w:eastAsia="en-US"/>
          <w:rPrChange w:id="0" w:author="Jan Brzezinski" w:date="2004-01-28T19:05:00Z"/>
        </w:rPr>
        <w:t>rävarëa</w:t>
      </w:r>
      <w:ins w:id="10970" w:author="Jan Brzezinski" w:date="2004-01-28T19:05:00Z">
        <w:r>
          <w:rPr>
            <w:lang w:val="fr-CA" w:eastAsia="en-US"/>
          </w:rPr>
          <w:t>-</w:t>
        </w:r>
      </w:ins>
      <w:r>
        <w:rPr>
          <w:lang w:val="fr-CA" w:eastAsia="en-US"/>
          <w:rPrChange w:id="0" w:author="Jan Brzezinski" w:date="2004-01-28T19:05:00Z"/>
        </w:rPr>
        <w:t xml:space="preserve">viddhaà </w:t>
      </w:r>
    </w:p>
    <w:p>
      <w:pPr>
        <w:pStyle w:val="Normal"/>
        <w:rPr>
          <w:ins w:id="10980" w:author="Jan Brzezinski" w:date="2004-01-28T19:04:00Z"/>
        </w:rPr>
      </w:pPr>
      <w:r>
        <w:rPr>
          <w:lang w:val="fr-CA" w:eastAsia="en-US"/>
          <w:rPrChange w:id="0" w:author="Jan Brzezinski" w:date="2004-01-28T19:05:00Z"/>
        </w:rPr>
        <w:t xml:space="preserve">gådhrä mürdhänam ürdhvaà nabhasi rabhasino läghavenoddharanti </w:t>
      </w:r>
      <w:del w:id="10973" w:author="Jan Brzezinski" w:date="2004-01-28T16:49:00Z">
        <w:r>
          <w:rPr>
            <w:lang w:val="fr-CA" w:eastAsia="en-US"/>
          </w:rPr>
          <w:delText>||</w:delText>
        </w:r>
      </w:del>
      <w:ins w:id="10974" w:author="Jan Brzezinski" w:date="2004-01-28T19:02:00Z">
        <w:r>
          <w:rPr>
            <w:lang w:val="fr-CA" w:eastAsia="en-US"/>
          </w:rPr>
          <w:t>||</w:t>
        </w:r>
      </w:ins>
      <w:r>
        <w:rPr>
          <w:lang w:val="fr-CA" w:eastAsia="en-US"/>
          <w:rPrChange w:id="0" w:author="Jan Brzezinski" w:date="2004-01-28T19:05:00Z"/>
        </w:rPr>
        <w:t>51</w:t>
      </w:r>
      <w:del w:id="10976" w:author="Jan Brzezinski" w:date="2004-01-28T16:49:00Z">
        <w:r>
          <w:rPr>
            <w:lang w:val="fr-CA" w:eastAsia="en-US"/>
          </w:rPr>
          <w:delText>||</w:delText>
        </w:r>
      </w:del>
      <w:ins w:id="10977" w:author="Jan Brzezinski" w:date="2004-01-28T19:02:00Z">
        <w:r>
          <w:rPr>
            <w:lang w:val="fr-CA" w:eastAsia="en-US"/>
          </w:rPr>
          <w:t>||</w:t>
        </w:r>
      </w:ins>
      <w:r>
        <w:rPr>
          <w:lang w:val="fr-CA" w:eastAsia="en-US"/>
          <w:rPrChange w:id="0" w:author="Jan Brzezinski" w:date="2004-01-28T19:05:00Z"/>
        </w:rPr>
        <w:t>1431</w:t>
      </w:r>
      <w:ins w:id="10979" w:author="Jan Brzezinski" w:date="2004-01-28T19:04:00Z">
        <w:r>
          <w:rPr>
            <w:lang w:val="fr-CA" w:eastAsia="en-US"/>
          </w:rPr>
          <w:t>||</w:t>
        </w:r>
      </w:ins>
    </w:p>
    <w:p>
      <w:pPr>
        <w:pStyle w:val="Normal"/>
        <w:rPr>
          <w:lang w:val="fr-CA" w:eastAsia="en-US"/>
        </w:rPr>
      </w:pPr>
      <w:r>
        <w:rPr>
          <w:lang w:val="fr-CA" w:eastAsia="en-US"/>
          <w:rPrChange w:id="0" w:author="Jan Brzezinski" w:date="2004-01-28T19:05:00Z"/>
        </w:rPr>
        <w:rPrChange w:id="0" w:author="Jan Brzezinski" w:date="2004-01-28T19:05:00Z"/>
      </w:r>
    </w:p>
    <w:p>
      <w:pPr>
        <w:pStyle w:val="Normal"/>
        <w:rPr>
          <w:lang w:val="fr-CA" w:eastAsia="en-US"/>
        </w:rPr>
      </w:pPr>
      <w:r>
        <w:rPr>
          <w:lang w:val="fr-CA" w:eastAsia="en-US"/>
          <w:rPrChange w:id="0" w:author="Jan Brzezinski" w:date="2004-01-28T19:05:00Z"/>
        </w:rPr>
        <w:t>vasukalpasya</w:t>
      </w:r>
      <w:ins w:id="10983" w:author="Jan Brzezinski" w:date="2004-01-28T19:04:00Z">
        <w:r>
          <w:rPr>
            <w:lang w:val="fr-CA" w:eastAsia="en-US"/>
          </w:rPr>
          <w:t xml:space="preserve"> |</w:t>
          <w:rPrChange w:id="0" w:author="Jan Brzezinski" w:date="2004-01-28T19:05:00Z"/>
        </w:r>
      </w:ins>
    </w:p>
    <w:p>
      <w:pPr>
        <w:pStyle w:val="Normal"/>
        <w:rPr>
          <w:lang w:val="fr-CA" w:eastAsia="en-US"/>
        </w:rPr>
      </w:pPr>
      <w:r>
        <w:rPr>
          <w:lang w:val="fr-CA" w:eastAsia="en-US"/>
          <w:rPrChange w:id="0" w:author="Jan Brzezinski" w:date="2004-01-28T19:05:00Z"/>
        </w:rPr>
      </w:r>
    </w:p>
    <w:p>
      <w:pPr>
        <w:pStyle w:val="Normal"/>
        <w:rPr/>
      </w:pPr>
      <w:r>
        <w:rPr>
          <w:lang w:val="fr-CA" w:eastAsia="en-US"/>
          <w:rPrChange w:id="0" w:author="Jan Brzezinski" w:date="2004-01-28T19:05:00Z"/>
        </w:rPr>
        <w:t>bhavän éhita</w:t>
      </w:r>
      <w:ins w:id="10986" w:author="Jan Brzezinski" w:date="2004-01-28T19:05:00Z">
        <w:r>
          <w:rPr>
            <w:lang w:val="fr-CA" w:eastAsia="en-US"/>
          </w:rPr>
          <w:t>-</w:t>
        </w:r>
      </w:ins>
      <w:r>
        <w:rPr>
          <w:lang w:val="fr-CA" w:eastAsia="en-US"/>
          <w:rPrChange w:id="0" w:author="Jan Brzezinski" w:date="2004-01-28T19:05:00Z"/>
        </w:rPr>
        <w:t>kån nityaà tvaà himäné</w:t>
      </w:r>
      <w:ins w:id="10988" w:author="Jan Brzezinski" w:date="2004-01-28T19:05:00Z">
        <w:r>
          <w:rPr>
            <w:lang w:val="fr-CA" w:eastAsia="en-US"/>
          </w:rPr>
          <w:t>-</w:t>
        </w:r>
      </w:ins>
      <w:r>
        <w:rPr>
          <w:lang w:val="fr-CA" w:eastAsia="en-US"/>
          <w:rPrChange w:id="0" w:author="Jan Brzezinski" w:date="2004-01-28T19:05:00Z"/>
        </w:rPr>
        <w:t>giri</w:t>
      </w:r>
      <w:ins w:id="10990" w:author="Jan Brzezinski" w:date="2004-01-28T19:05:00Z">
        <w:r>
          <w:rPr>
            <w:lang w:val="fr-CA" w:eastAsia="en-US"/>
          </w:rPr>
          <w:t>-</w:t>
        </w:r>
      </w:ins>
      <w:r>
        <w:rPr>
          <w:lang w:val="fr-CA" w:eastAsia="en-US"/>
          <w:rPrChange w:id="0" w:author="Jan Brzezinski" w:date="2004-01-28T19:05:00Z"/>
        </w:rPr>
        <w:t>sthitaù |</w:t>
      </w:r>
    </w:p>
    <w:p>
      <w:pPr>
        <w:pStyle w:val="Normal"/>
        <w:rPr>
          <w:lang w:val="fr-CA" w:eastAsia="en-US"/>
        </w:rPr>
      </w:pPr>
      <w:r>
        <w:rPr>
          <w:lang w:val="fr-CA" w:eastAsia="en-US"/>
          <w:rPrChange w:id="0" w:author="Jan Brzezinski" w:date="2004-01-28T19:05:00Z"/>
        </w:rPr>
        <w:t xml:space="preserve">ataù çaìkara eväsi sadä skandaù paraà na te </w:t>
      </w:r>
      <w:del w:id="10993" w:author="Jan Brzezinski" w:date="2004-01-28T16:49:00Z">
        <w:r>
          <w:rPr>
            <w:lang w:val="fr-CA" w:eastAsia="en-US"/>
          </w:rPr>
          <w:delText>||</w:delText>
        </w:r>
      </w:del>
      <w:ins w:id="10994" w:author="Jan Brzezinski" w:date="2004-01-28T19:02:00Z">
        <w:r>
          <w:rPr>
            <w:lang w:val="fr-CA" w:eastAsia="en-US"/>
          </w:rPr>
          <w:t>||</w:t>
        </w:r>
      </w:ins>
      <w:r>
        <w:rPr>
          <w:lang w:val="fr-CA" w:eastAsia="en-US"/>
          <w:rPrChange w:id="0" w:author="Jan Brzezinski" w:date="2004-01-28T19:05:00Z"/>
        </w:rPr>
        <w:t>52</w:t>
      </w:r>
      <w:del w:id="10996" w:author="Jan Brzezinski" w:date="2004-01-28T16:49:00Z">
        <w:r>
          <w:rPr>
            <w:lang w:val="fr-CA" w:eastAsia="en-US"/>
          </w:rPr>
          <w:delText>||</w:delText>
        </w:r>
      </w:del>
      <w:ins w:id="10997" w:author="Jan Brzezinski" w:date="2004-01-28T19:02:00Z">
        <w:r>
          <w:rPr>
            <w:lang w:val="fr-CA" w:eastAsia="en-US"/>
          </w:rPr>
          <w:t>||</w:t>
        </w:r>
      </w:ins>
      <w:r>
        <w:rPr>
          <w:lang w:val="fr-CA" w:eastAsia="en-US"/>
          <w:rPrChange w:id="0" w:author="Jan Brzezinski" w:date="2004-01-28T19:05:00Z"/>
        </w:rPr>
        <w:t>1432</w:t>
      </w:r>
      <w:ins w:id="10999" w:author="Jan Brzezinski" w:date="2004-01-28T19:05:00Z">
        <w:r>
          <w:rPr>
            <w:lang w:val="fr-CA" w:eastAsia="en-US"/>
          </w:rPr>
          <w:t>||</w:t>
          <w:rPrChange w:id="0" w:author="Jan Brzezinski" w:date="2004-01-28T19:05:00Z"/>
        </w:r>
      </w:ins>
    </w:p>
    <w:p>
      <w:pPr>
        <w:pStyle w:val="Normal"/>
        <w:rPr>
          <w:lang w:val="fr-CA" w:eastAsia="en-US"/>
        </w:rPr>
      </w:pPr>
      <w:r>
        <w:rPr>
          <w:lang w:val="fr-CA" w:eastAsia="en-US"/>
          <w:rPrChange w:id="0" w:author="Jan Brzezinski" w:date="2004-01-28T19:05:00Z"/>
        </w:rPr>
      </w:r>
    </w:p>
    <w:p>
      <w:pPr>
        <w:pStyle w:val="Normal"/>
        <w:rPr/>
      </w:pPr>
      <w:r>
        <w:rPr>
          <w:rPrChange w:id="0" w:author="Jan Brzezinski" w:date="2004-01-28T19:05:00Z"/>
        </w:rPr>
        <w:t>äbälyädhigam</w:t>
      </w:r>
      <w:r>
        <w:rPr/>
        <w:t>än mayaiva gamitaù koöià paräm unnater</w:t>
      </w:r>
    </w:p>
    <w:p>
      <w:pPr>
        <w:pStyle w:val="Normal"/>
        <w:rPr/>
      </w:pPr>
      <w:r>
        <w:rPr/>
        <w:t>asmat-saìkathanena pärthiva-sutaù sampraty asau lajjate |</w:t>
      </w:r>
    </w:p>
    <w:p>
      <w:pPr>
        <w:pStyle w:val="Normal"/>
        <w:rPr/>
      </w:pPr>
      <w:r>
        <w:rPr/>
        <w:t>itthaà khinna ivätyayena yaçasä datto’valambo’mbudher</w:t>
      </w:r>
    </w:p>
    <w:p>
      <w:pPr>
        <w:pStyle w:val="Normal"/>
        <w:rPr/>
      </w:pPr>
      <w:r>
        <w:rPr/>
        <w:t>yätas téra-tapo-vanäni bhavato våddho guëänäà gaëaù ||</w:t>
      </w:r>
      <w:ins w:id="11002" w:author="Jan Brzezinski" w:date="2004-01-28T19:05:00Z">
        <w:r>
          <w:rPr/>
          <w:t>53||</w:t>
        </w:r>
      </w:ins>
      <w:r>
        <w:rPr/>
        <w:t>1433||</w:t>
      </w:r>
    </w:p>
    <w:p>
      <w:pPr>
        <w:pStyle w:val="Normal"/>
        <w:rPr>
          <w:i/>
          <w:i/>
          <w:iCs/>
        </w:rPr>
      </w:pPr>
      <w:r>
        <w:rPr>
          <w:i/>
          <w:iCs/>
        </w:rPr>
      </w:r>
    </w:p>
    <w:p>
      <w:pPr>
        <w:pStyle w:val="Normal"/>
        <w:rPr/>
      </w:pPr>
      <w:r>
        <w:rPr/>
        <w:t>kasyacit | (</w:t>
      </w:r>
      <w:del w:id="11003" w:author="Jan Brzezinski" w:date="2004-01-28T09:54:00Z">
        <w:r>
          <w:rPr/>
          <w:delText>Skm</w:delText>
        </w:r>
      </w:del>
      <w:ins w:id="11004" w:author="Jan Brzezinski" w:date="2004-01-28T09:54:00Z">
        <w:r>
          <w:rPr/>
          <w:t>sa.u.ka.</w:t>
        </w:r>
      </w:ins>
      <w:r>
        <w:rPr/>
        <w:t xml:space="preserve"> 1386, çré-hanümataù; </w:t>
      </w:r>
      <w:del w:id="11005" w:author="Jan Brzezinski" w:date="2004-01-28T09:54:00Z">
        <w:r>
          <w:rPr/>
          <w:delText>Smv</w:delText>
        </w:r>
      </w:del>
      <w:ins w:id="11006" w:author="Jan Brzezinski" w:date="2004-01-28T09:54:00Z">
        <w:r>
          <w:rPr/>
          <w:t>sü.mu.</w:t>
        </w:r>
      </w:ins>
      <w:r>
        <w:rPr/>
        <w:t xml:space="preserve"> 97.14)</w:t>
      </w:r>
    </w:p>
    <w:p>
      <w:pPr>
        <w:pStyle w:val="Normal"/>
        <w:rPr/>
      </w:pPr>
      <w:r>
        <w:rPr/>
      </w:r>
    </w:p>
    <w:p>
      <w:pPr>
        <w:pStyle w:val="Normal"/>
        <w:rPr/>
      </w:pPr>
      <w:r>
        <w:rPr/>
        <w:t>stana-yugam açru-snätaà samépatara-varti-hådaya-çokägneù |</w:t>
      </w:r>
    </w:p>
    <w:p>
      <w:pPr>
        <w:pStyle w:val="Normal"/>
        <w:rPr/>
      </w:pPr>
      <w:r>
        <w:rPr/>
        <w:t>carati vimuktähäraà vratam iva bhavato ripu-stréëäm ||54||1434||</w:t>
      </w:r>
    </w:p>
    <w:p>
      <w:pPr>
        <w:pStyle w:val="Normal"/>
        <w:rPr/>
      </w:pPr>
      <w:r>
        <w:rPr/>
      </w:r>
    </w:p>
    <w:p>
      <w:pPr>
        <w:pStyle w:val="Normal"/>
        <w:rPr/>
      </w:pPr>
      <w:r>
        <w:rPr/>
        <w:t>saìkalpe’ìkuritaà dvipatritam atha prasthäna-velägame</w:t>
      </w:r>
    </w:p>
    <w:p>
      <w:pPr>
        <w:pStyle w:val="Normal"/>
        <w:rPr/>
      </w:pPr>
      <w:r>
        <w:rPr/>
        <w:t>märge pallavitaà puraà praviçataù çäkhä-çatair udgatam |</w:t>
      </w:r>
    </w:p>
    <w:p>
      <w:pPr>
        <w:pStyle w:val="Normal"/>
        <w:rPr/>
      </w:pPr>
      <w:r>
        <w:rPr/>
        <w:t>prätar bhävini darçane mukulitaà dåñöe tu deva tvayi</w:t>
      </w:r>
    </w:p>
    <w:p>
      <w:pPr>
        <w:pStyle w:val="Normal"/>
        <w:rPr/>
      </w:pPr>
      <w:r>
        <w:rPr/>
        <w:t>protphullaà phalitaà ca samprati manoräjya-drumeëädya me |</w:t>
      </w:r>
      <w:ins w:id="11007" w:author="Jan Brzezinski" w:date="2004-01-28T19:05:00Z">
        <w:r>
          <w:rPr/>
          <w:t>|55|</w:t>
        </w:r>
      </w:ins>
      <w:r>
        <w:rPr/>
        <w:t>|1435||</w:t>
      </w:r>
    </w:p>
    <w:p>
      <w:pPr>
        <w:pStyle w:val="Normal"/>
        <w:rPr/>
      </w:pPr>
      <w:r>
        <w:rPr/>
      </w:r>
    </w:p>
    <w:p>
      <w:pPr>
        <w:pStyle w:val="Normal"/>
        <w:rPr/>
      </w:pPr>
      <w:r>
        <w:rPr/>
        <w:t>kasyacit | (</w:t>
      </w:r>
      <w:del w:id="11008" w:author="Jan Brzezinski" w:date="2004-01-28T09:54:00Z">
        <w:r>
          <w:rPr/>
          <w:delText>Skm</w:delText>
        </w:r>
      </w:del>
      <w:ins w:id="11009" w:author="Jan Brzezinski" w:date="2004-01-28T09:54:00Z">
        <w:r>
          <w:rPr/>
          <w:t>sa.u.ka.</w:t>
        </w:r>
      </w:ins>
      <w:r>
        <w:rPr/>
        <w:t xml:space="preserve"> 1423, chittapasya)</w:t>
      </w:r>
    </w:p>
    <w:p>
      <w:pPr>
        <w:pStyle w:val="Normal"/>
        <w:rPr/>
      </w:pPr>
      <w:r>
        <w:rPr/>
      </w:r>
    </w:p>
    <w:p>
      <w:pPr>
        <w:pStyle w:val="Normal"/>
        <w:rPr/>
      </w:pPr>
      <w:r>
        <w:rPr>
          <w:rPrChange w:id="0" w:author="Jan Brzezinski" w:date="2004-01-28T19:06:00Z"/>
        </w:rPr>
        <w:t>bhüti</w:t>
      </w:r>
      <w:ins w:id="11011" w:author="Jan Brzezinski" w:date="2004-01-28T19:05:00Z">
        <w:r>
          <w:rPr/>
          <w:t>-</w:t>
        </w:r>
      </w:ins>
      <w:r>
        <w:rPr>
          <w:rPrChange w:id="0" w:author="Jan Brzezinski" w:date="2004-01-28T19:06:00Z"/>
        </w:rPr>
        <w:t>vibhüñita</w:t>
      </w:r>
      <w:ins w:id="11013" w:author="Jan Brzezinski" w:date="2004-01-28T19:05:00Z">
        <w:r>
          <w:rPr/>
          <w:t>-</w:t>
        </w:r>
      </w:ins>
      <w:r>
        <w:rPr>
          <w:rPrChange w:id="0" w:author="Jan Brzezinski" w:date="2004-01-28T19:06:00Z"/>
        </w:rPr>
        <w:t>dehäù käntä</w:t>
      </w:r>
      <w:ins w:id="11015" w:author="Jan Brzezinski" w:date="2004-01-28T19:05:00Z">
        <w:r>
          <w:rPr/>
          <w:t>-</w:t>
        </w:r>
      </w:ins>
      <w:r>
        <w:rPr>
          <w:rPrChange w:id="0" w:author="Jan Brzezinski" w:date="2004-01-28T19:06:00Z"/>
        </w:rPr>
        <w:t>rägeëa labdha</w:t>
      </w:r>
      <w:ins w:id="11017" w:author="Jan Brzezinski" w:date="2004-01-28T19:06:00Z">
        <w:r>
          <w:rPr/>
          <w:t>-</w:t>
        </w:r>
      </w:ins>
      <w:r>
        <w:rPr>
          <w:rPrChange w:id="0" w:author="Jan Brzezinski" w:date="2004-01-28T19:06:00Z"/>
        </w:rPr>
        <w:t>mahimänaù |</w:t>
      </w:r>
    </w:p>
    <w:p>
      <w:pPr>
        <w:pStyle w:val="Normal"/>
        <w:rPr/>
      </w:pPr>
      <w:r>
        <w:rPr>
          <w:rPrChange w:id="0" w:author="Jan Brzezinski" w:date="2004-01-28T19:06:00Z"/>
        </w:rPr>
        <w:t>trikaliìga</w:t>
      </w:r>
      <w:ins w:id="11020" w:author="Jan Brzezinski" w:date="2004-01-28T19:06:00Z">
        <w:r>
          <w:rPr/>
          <w:t>-</w:t>
        </w:r>
      </w:ins>
      <w:r>
        <w:rPr>
          <w:rPrChange w:id="0" w:author="Jan Brzezinski" w:date="2004-01-28T19:06:00Z"/>
        </w:rPr>
        <w:t>nyasta</w:t>
      </w:r>
      <w:ins w:id="11022" w:author="Jan Brzezinski" w:date="2004-01-28T19:06:00Z">
        <w:r>
          <w:rPr/>
          <w:t>-</w:t>
        </w:r>
      </w:ins>
      <w:r>
        <w:rPr>
          <w:rPrChange w:id="0" w:author="Jan Brzezinski" w:date="2004-01-28T19:06:00Z"/>
        </w:rPr>
        <w:t>karä bhavad</w:t>
      </w:r>
      <w:ins w:id="11024" w:author="Jan Brzezinski" w:date="2004-01-28T19:06:00Z">
        <w:r>
          <w:rPr/>
          <w:t>-</w:t>
        </w:r>
      </w:ins>
      <w:r>
        <w:rPr>
          <w:rPrChange w:id="0" w:author="Jan Brzezinski" w:date="2004-01-28T19:06:00Z"/>
        </w:rPr>
        <w:t>arayas tvat</w:t>
      </w:r>
      <w:ins w:id="11026" w:author="Jan Brzezinski" w:date="2004-01-28T19:06:00Z">
        <w:r>
          <w:rPr/>
          <w:t>-</w:t>
        </w:r>
      </w:ins>
      <w:r>
        <w:rPr>
          <w:rPrChange w:id="0" w:author="Jan Brzezinski" w:date="2004-01-28T19:06:00Z"/>
        </w:rPr>
        <w:t>samä</w:t>
      </w:r>
      <w:del w:id="11028" w:author="Jan Brzezinski" w:date="2004-01-28T19:06:00Z">
        <w:r>
          <w:rPr/>
          <w:delText>r</w:delText>
        </w:r>
      </w:del>
      <w:r>
        <w:rPr>
          <w:rPrChange w:id="0" w:author="Jan Brzezinski" w:date="2004-01-28T19:06:00Z"/>
        </w:rPr>
        <w:t xml:space="preserve"> jätäù </w:t>
      </w:r>
      <w:del w:id="11030" w:author="Jan Brzezinski" w:date="2004-01-28T16:49:00Z">
        <w:r>
          <w:rPr/>
          <w:delText>||</w:delText>
        </w:r>
      </w:del>
      <w:ins w:id="11031" w:author="Jan Brzezinski" w:date="2004-01-28T19:02:00Z">
        <w:r>
          <w:rPr/>
          <w:t>||</w:t>
        </w:r>
      </w:ins>
      <w:r>
        <w:rPr>
          <w:rPrChange w:id="0" w:author="Jan Brzezinski" w:date="2004-01-28T19:06:00Z"/>
        </w:rPr>
        <w:t>56</w:t>
      </w:r>
      <w:del w:id="11033" w:author="Jan Brzezinski" w:date="2004-01-28T16:49:00Z">
        <w:r>
          <w:rPr/>
          <w:delText>||</w:delText>
        </w:r>
      </w:del>
      <w:ins w:id="11034" w:author="Jan Brzezinski" w:date="2004-01-28T19:02:00Z">
        <w:r>
          <w:rPr/>
          <w:t>||</w:t>
        </w:r>
      </w:ins>
      <w:r>
        <w:rPr>
          <w:rPrChange w:id="0" w:author="Jan Brzezinski" w:date="2004-01-28T19:06:00Z"/>
        </w:rPr>
        <w:t>1436</w:t>
      </w:r>
      <w:ins w:id="11036" w:author="Jan Brzezinski" w:date="2004-01-28T19:05:00Z">
        <w:r>
          <w:rPr/>
          <w:t>||</w:t>
          <w:rPrChange w:id="0" w:author="Jan Brzezinski" w:date="2004-01-28T19:06:00Z"/>
        </w:r>
      </w:ins>
    </w:p>
    <w:p>
      <w:pPr>
        <w:pStyle w:val="Normal"/>
        <w:rPr/>
      </w:pPr>
      <w:r>
        <w:rPr>
          <w:rPrChange w:id="0" w:author="Jan Brzezinski" w:date="2004-01-28T19:06:00Z"/>
        </w:rPr>
      </w:r>
    </w:p>
    <w:p>
      <w:pPr>
        <w:pStyle w:val="Normal"/>
        <w:rPr/>
      </w:pPr>
      <w:r>
        <w:rPr/>
        <w:t>jäne vikrama-vardhana tvayi dhanaà viçräëayaty arthinäà</w:t>
      </w:r>
    </w:p>
    <w:p>
      <w:pPr>
        <w:pStyle w:val="Normal"/>
        <w:rPr/>
      </w:pPr>
      <w:r>
        <w:rPr/>
        <w:t>bhävé çoëa ivopalair upacito ratnair agädho’mbudhiù |</w:t>
        <w:br/>
        <w:t>tat paçyämi ca rohaëo maëi-bharair ädhmäya-mänodaraù</w:t>
      </w:r>
    </w:p>
    <w:p>
      <w:pPr>
        <w:pStyle w:val="Normal"/>
        <w:rPr/>
      </w:pPr>
      <w:r>
        <w:rPr/>
        <w:t xml:space="preserve">päkotpéòita-däòimé-phala-dåçäà kaiçcid dinair yäsyati </w:t>
      </w:r>
      <w:ins w:id="11038" w:author="Jan Brzezinski" w:date="2004-01-28T19:06:00Z">
        <w:r>
          <w:rPr/>
          <w:t>||57</w:t>
        </w:r>
      </w:ins>
      <w:r>
        <w:rPr/>
        <w:t>||1437||</w:t>
      </w:r>
    </w:p>
    <w:p>
      <w:pPr>
        <w:pStyle w:val="Normal"/>
        <w:rPr/>
      </w:pPr>
      <w:r>
        <w:rPr/>
      </w:r>
    </w:p>
    <w:p>
      <w:pPr>
        <w:pStyle w:val="Normal"/>
        <w:rPr/>
      </w:pPr>
      <w:r>
        <w:rPr/>
        <w:t>kasyacit | (</w:t>
      </w:r>
      <w:del w:id="11039" w:author="Jan Brzezinski" w:date="2004-01-28T09:54:00Z">
        <w:r>
          <w:rPr/>
          <w:delText>Skm</w:delText>
        </w:r>
      </w:del>
      <w:ins w:id="11040" w:author="Jan Brzezinski" w:date="2004-01-28T09:54:00Z">
        <w:r>
          <w:rPr/>
          <w:t>sa.u.ka.</w:t>
        </w:r>
      </w:ins>
      <w:r>
        <w:rPr/>
        <w:t xml:space="preserve"> 1458, òimbokasya)</w:t>
      </w:r>
    </w:p>
    <w:p>
      <w:pPr>
        <w:pStyle w:val="Normal"/>
        <w:rPr/>
      </w:pPr>
      <w:r>
        <w:rPr/>
      </w:r>
    </w:p>
    <w:p>
      <w:pPr>
        <w:pStyle w:val="Normal"/>
        <w:rPr/>
      </w:pPr>
      <w:r>
        <w:rPr/>
        <w:t>ekas tridhä hådi sadä vasasi sma citraà</w:t>
        <w:br/>
        <w:t>yo vidviñäà ca viduñäà ca mågédåçäà ca |</w:t>
      </w:r>
    </w:p>
    <w:p>
      <w:pPr>
        <w:pStyle w:val="Normal"/>
        <w:rPr/>
      </w:pPr>
      <w:r>
        <w:rPr/>
        <w:t>täpaà ca saàmada-rasaà ca ratià ca tanvan</w:t>
        <w:br/>
        <w:t>çauryoñmaëä ca vinayena ca lélayä ca ||</w:t>
      </w:r>
      <w:ins w:id="11041" w:author="Jan Brzezinski" w:date="2004-01-28T19:06:00Z">
        <w:r>
          <w:rPr/>
          <w:t>58||</w:t>
        </w:r>
      </w:ins>
      <w:r>
        <w:rPr/>
        <w:t>1438||</w:t>
      </w:r>
    </w:p>
    <w:p>
      <w:pPr>
        <w:pStyle w:val="Normal"/>
        <w:rPr/>
      </w:pPr>
      <w:r>
        <w:rPr/>
      </w:r>
    </w:p>
    <w:p>
      <w:pPr>
        <w:pStyle w:val="Normal"/>
        <w:rPr/>
      </w:pPr>
      <w:r>
        <w:rPr/>
        <w:t>çré-hanümataù | (</w:t>
      </w:r>
      <w:del w:id="11042" w:author="Jan Brzezinski" w:date="2004-01-28T09:54:00Z">
        <w:r>
          <w:rPr/>
          <w:delText>Skm</w:delText>
        </w:r>
      </w:del>
      <w:ins w:id="11043" w:author="Jan Brzezinski" w:date="2004-01-28T09:54:00Z">
        <w:r>
          <w:rPr/>
          <w:t>sa.u.ka.</w:t>
        </w:r>
      </w:ins>
      <w:r>
        <w:rPr/>
        <w:t xml:space="preserve"> 1433)</w:t>
      </w:r>
    </w:p>
    <w:p>
      <w:pPr>
        <w:pStyle w:val="Normal"/>
        <w:rPr/>
      </w:pPr>
      <w:r>
        <w:rPr>
          <w:rPrChange w:id="0" w:author="Jan Brzezinski" w:date="2004-01-28T19:09:00Z"/>
        </w:rPr>
        <w:rPrChange w:id="0" w:author="Jan Brzezinski" w:date="2004-01-28T19:09:00Z"/>
      </w:r>
    </w:p>
    <w:p>
      <w:pPr>
        <w:pStyle w:val="Normal"/>
        <w:rPr/>
      </w:pPr>
      <w:r>
        <w:rPr>
          <w:rPrChange w:id="0" w:author="Jan Brzezinski" w:date="2004-01-28T19:09:00Z"/>
        </w:rPr>
        <w:t xml:space="preserve">deva tväm aham arthaye ciram asau varñägamo </w:t>
      </w:r>
      <w:del w:id="11046" w:author="Jan Brzezinski" w:date="2004-01-28T19:07:00Z">
        <w:r>
          <w:rPr/>
          <w:delText>nirgataù</w:delText>
        </w:r>
      </w:del>
      <w:ins w:id="11047" w:author="Jan Brzezinski" w:date="2004-01-28T19:07:00Z">
        <w:r>
          <w:rPr/>
          <w:t>nirgatas</w:t>
          <w:rPrChange w:id="0" w:author="Jan Brzezinski" w:date="2004-01-28T19:09:00Z"/>
        </w:r>
      </w:ins>
    </w:p>
    <w:p>
      <w:pPr>
        <w:pStyle w:val="Normal"/>
        <w:rPr/>
      </w:pPr>
      <w:r>
        <w:rPr>
          <w:rPrChange w:id="0" w:author="Jan Brzezinski" w:date="2004-01-28T19:09:00Z"/>
        </w:rPr>
        <w:t>térthaà tértham itas tato vicarituà ceto'dhunä dhävati |</w:t>
      </w:r>
    </w:p>
    <w:p>
      <w:pPr>
        <w:pStyle w:val="Normal"/>
        <w:rPr/>
      </w:pPr>
      <w:r>
        <w:rPr>
          <w:rPrChange w:id="0" w:author="Jan Brzezinski" w:date="2004-01-28T19:09:00Z"/>
        </w:rPr>
        <w:t>tad viçrämaya véra vérya</w:t>
      </w:r>
      <w:ins w:id="11050" w:author="Jan Brzezinski" w:date="2004-01-28T19:07:00Z">
        <w:r>
          <w:rPr/>
          <w:t>-</w:t>
        </w:r>
      </w:ins>
      <w:r>
        <w:rPr>
          <w:rPrChange w:id="0" w:author="Jan Brzezinski" w:date="2004-01-28T19:09:00Z"/>
        </w:rPr>
        <w:t>niviòa</w:t>
      </w:r>
      <w:ins w:id="11052" w:author="Jan Brzezinski" w:date="2004-01-28T19:07:00Z">
        <w:r>
          <w:rPr/>
          <w:t>-</w:t>
        </w:r>
      </w:ins>
      <w:r>
        <w:rPr>
          <w:rPrChange w:id="0" w:author="Jan Brzezinski" w:date="2004-01-28T19:09:00Z"/>
        </w:rPr>
        <w:t>jyä</w:t>
      </w:r>
      <w:ins w:id="11054" w:author="Jan Brzezinski" w:date="2004-01-28T19:07:00Z">
        <w:r>
          <w:rPr/>
          <w:t>-</w:t>
        </w:r>
      </w:ins>
      <w:r>
        <w:rPr>
          <w:rPrChange w:id="0" w:author="Jan Brzezinski" w:date="2004-01-28T19:09:00Z"/>
        </w:rPr>
        <w:t xml:space="preserve">bandhanät kärmukaà </w:t>
      </w:r>
    </w:p>
    <w:p>
      <w:pPr>
        <w:pStyle w:val="Normal"/>
        <w:rPr/>
      </w:pPr>
      <w:r>
        <w:rPr>
          <w:rPrChange w:id="0" w:author="Jan Brzezinski" w:date="2004-01-28T19:09:00Z"/>
        </w:rPr>
        <w:t>mä bhüd vairi</w:t>
      </w:r>
      <w:ins w:id="11057" w:author="Jan Brzezinski" w:date="2004-01-28T19:07:00Z">
        <w:r>
          <w:rPr/>
          <w:t>-</w:t>
        </w:r>
      </w:ins>
      <w:r>
        <w:rPr>
          <w:rPrChange w:id="0" w:author="Jan Brzezinski" w:date="2004-01-28T19:09:00Z"/>
        </w:rPr>
        <w:t>vadhü</w:t>
      </w:r>
      <w:ins w:id="11059" w:author="Jan Brzezinski" w:date="2004-01-28T19:07:00Z">
        <w:r>
          <w:rPr/>
          <w:t>-</w:t>
        </w:r>
      </w:ins>
      <w:r>
        <w:rPr>
          <w:rPrChange w:id="0" w:author="Jan Brzezinski" w:date="2004-01-28T19:09:00Z"/>
        </w:rPr>
        <w:t>vilocana</w:t>
      </w:r>
      <w:ins w:id="11061" w:author="Jan Brzezinski" w:date="2004-01-28T19:07:00Z">
        <w:r>
          <w:rPr/>
          <w:t>-</w:t>
        </w:r>
      </w:ins>
      <w:r>
        <w:rPr>
          <w:rPrChange w:id="0" w:author="Jan Brzezinski" w:date="2004-01-28T19:09:00Z"/>
        </w:rPr>
        <w:t>jalair märga</w:t>
      </w:r>
      <w:ins w:id="11063" w:author="Jan Brzezinski" w:date="2004-01-28T19:07:00Z">
        <w:r>
          <w:rPr/>
          <w:t>-</w:t>
        </w:r>
      </w:ins>
      <w:r>
        <w:rPr>
          <w:rPrChange w:id="0" w:author="Jan Brzezinski" w:date="2004-01-28T19:09:00Z"/>
        </w:rPr>
        <w:t xml:space="preserve">kramo durgamaù </w:t>
      </w:r>
      <w:del w:id="11065" w:author="Jan Brzezinski" w:date="2004-01-28T16:49:00Z">
        <w:r>
          <w:rPr/>
          <w:delText>||</w:delText>
        </w:r>
      </w:del>
      <w:ins w:id="11066" w:author="Jan Brzezinski" w:date="2004-01-28T19:06:00Z">
        <w:r>
          <w:rPr/>
          <w:t>||</w:t>
        </w:r>
      </w:ins>
      <w:r>
        <w:rPr>
          <w:rPrChange w:id="0" w:author="Jan Brzezinski" w:date="2004-01-28T19:09:00Z"/>
        </w:rPr>
        <w:t>59</w:t>
      </w:r>
      <w:del w:id="11068" w:author="Jan Brzezinski" w:date="2004-01-28T16:49:00Z">
        <w:r>
          <w:rPr/>
          <w:delText>||</w:delText>
        </w:r>
      </w:del>
      <w:ins w:id="11069" w:author="Jan Brzezinski" w:date="2004-01-28T19:06:00Z">
        <w:r>
          <w:rPr/>
          <w:t>||</w:t>
        </w:r>
      </w:ins>
      <w:r>
        <w:rPr>
          <w:rPrChange w:id="0" w:author="Jan Brzezinski" w:date="2004-01-28T19:09:00Z"/>
        </w:rPr>
        <w:t>1439</w:t>
      </w:r>
      <w:ins w:id="11071" w:author="Jan Brzezinski" w:date="2004-01-28T19:06:00Z">
        <w:r>
          <w:rPr/>
          <w:t>||</w:t>
          <w:rPrChange w:id="0" w:author="Jan Brzezinski" w:date="2004-01-28T19:09:00Z"/>
        </w:r>
      </w:ins>
    </w:p>
    <w:p>
      <w:pPr>
        <w:pStyle w:val="Normal"/>
        <w:rPr/>
      </w:pPr>
      <w:r>
        <w:rPr>
          <w:rPrChange w:id="0" w:author="Jan Brzezinski" w:date="2004-01-28T19:09:00Z"/>
        </w:rPr>
      </w:r>
    </w:p>
    <w:p>
      <w:pPr>
        <w:pStyle w:val="Normal"/>
        <w:rPr/>
      </w:pPr>
      <w:r>
        <w:rPr/>
        <w:t>dvirüpä samare räjann ekaiväsi</w:t>
      </w:r>
      <w:ins w:id="11073" w:author="Jan Brzezinski" w:date="2004-01-28T19:07:00Z">
        <w:r>
          <w:rPr/>
          <w:t>-</w:t>
        </w:r>
      </w:ins>
      <w:r>
        <w:rPr/>
        <w:t>latä</w:t>
      </w:r>
      <w:ins w:id="11074" w:author="Jan Brzezinski" w:date="2004-01-28T19:07:00Z">
        <w:r>
          <w:rPr/>
          <w:t>-</w:t>
        </w:r>
      </w:ins>
      <w:r>
        <w:rPr/>
        <w:t>vadhüù |</w:t>
      </w:r>
    </w:p>
    <w:p>
      <w:pPr>
        <w:pStyle w:val="Normal"/>
        <w:rPr/>
      </w:pPr>
      <w:r>
        <w:rPr/>
        <w:t>därikäri</w:t>
      </w:r>
      <w:ins w:id="11075" w:author="Jan Brzezinski" w:date="2004-01-28T19:07:00Z">
        <w:r>
          <w:rPr/>
          <w:t>-</w:t>
        </w:r>
      </w:ins>
      <w:r>
        <w:rPr/>
        <w:t xml:space="preserve">karéndräëäà subhaöänäà ca kuööané </w:t>
      </w:r>
      <w:del w:id="11076" w:author="Jan Brzezinski" w:date="2004-01-28T16:49:00Z">
        <w:r>
          <w:rPr/>
          <w:delText>||</w:delText>
        </w:r>
      </w:del>
      <w:ins w:id="11077" w:author="Jan Brzezinski" w:date="2004-01-28T19:06:00Z">
        <w:r>
          <w:rPr/>
          <w:t>||</w:t>
        </w:r>
      </w:ins>
      <w:r>
        <w:rPr/>
        <w:t>60</w:t>
      </w:r>
      <w:del w:id="11078" w:author="Jan Brzezinski" w:date="2004-01-28T16:49:00Z">
        <w:r>
          <w:rPr/>
          <w:delText>||</w:delText>
        </w:r>
      </w:del>
      <w:ins w:id="11079" w:author="Jan Brzezinski" w:date="2004-01-28T19:06:00Z">
        <w:r>
          <w:rPr/>
          <w:t>||</w:t>
        </w:r>
      </w:ins>
      <w:r>
        <w:rPr/>
        <w:t>1440</w:t>
      </w:r>
      <w:ins w:id="11080" w:author="Jan Brzezinski" w:date="2004-01-28T19:06:00Z">
        <w:r>
          <w:rPr/>
          <w:t>||</w:t>
        </w:r>
      </w:ins>
    </w:p>
    <w:p>
      <w:pPr>
        <w:pStyle w:val="Normal"/>
        <w:rPr/>
      </w:pPr>
      <w:r>
        <w:rPr/>
      </w:r>
    </w:p>
    <w:p>
      <w:pPr>
        <w:pStyle w:val="Normal"/>
        <w:rPr/>
      </w:pPr>
      <w:r>
        <w:rPr/>
        <w:t>ämåçya stana</w:t>
      </w:r>
      <w:ins w:id="11081" w:author="Jan Brzezinski" w:date="2004-01-28T19:07:00Z">
        <w:r>
          <w:rPr/>
          <w:t>-</w:t>
        </w:r>
      </w:ins>
      <w:r>
        <w:rPr/>
        <w:t>maëòalaà pratimuhuù saïcumbya gaëòa</w:t>
      </w:r>
      <w:ins w:id="11082" w:author="Jan Brzezinski" w:date="2004-01-28T19:07:00Z">
        <w:r>
          <w:rPr/>
          <w:t>-</w:t>
        </w:r>
      </w:ins>
      <w:r>
        <w:rPr/>
        <w:t xml:space="preserve">sthaléà </w:t>
      </w:r>
    </w:p>
    <w:p>
      <w:pPr>
        <w:pStyle w:val="Normal"/>
        <w:rPr/>
      </w:pPr>
      <w:r>
        <w:rPr/>
        <w:t>gréväà pratyavalambya sambhrama</w:t>
      </w:r>
      <w:ins w:id="11083" w:author="Jan Brzezinski" w:date="2004-01-28T19:07:00Z">
        <w:r>
          <w:rPr/>
          <w:t>-</w:t>
        </w:r>
      </w:ins>
      <w:r>
        <w:rPr/>
        <w:t>balair ähanyamänaù karaiù |</w:t>
      </w:r>
    </w:p>
    <w:p>
      <w:pPr>
        <w:pStyle w:val="Normal"/>
        <w:rPr/>
      </w:pPr>
      <w:r>
        <w:rPr/>
        <w:t>suptasyädri</w:t>
      </w:r>
      <w:ins w:id="11084" w:author="Jan Brzezinski" w:date="2004-01-28T19:07:00Z">
        <w:r>
          <w:rPr/>
          <w:t>-</w:t>
        </w:r>
      </w:ins>
      <w:r>
        <w:rPr/>
        <w:t>nadi</w:t>
      </w:r>
      <w:ins w:id="11085" w:author="Jan Brzezinski" w:date="2004-01-28T19:07:00Z">
        <w:r>
          <w:rPr/>
          <w:t>-</w:t>
        </w:r>
      </w:ins>
      <w:r>
        <w:rPr/>
        <w:t>nikuïja</w:t>
      </w:r>
      <w:ins w:id="11086" w:author="Jan Brzezinski" w:date="2004-01-28T19:07:00Z">
        <w:r>
          <w:rPr/>
          <w:t>-</w:t>
        </w:r>
      </w:ins>
      <w:r>
        <w:rPr/>
        <w:t>gahane mattaù payodänilaiù</w:t>
      </w:r>
    </w:p>
    <w:p>
      <w:pPr>
        <w:pStyle w:val="Normal"/>
        <w:rPr/>
      </w:pPr>
      <w:r>
        <w:rPr/>
        <w:t>karëänte maçakaù kim apy ari</w:t>
      </w:r>
      <w:ins w:id="11087" w:author="Jan Brzezinski" w:date="2004-01-28T19:07:00Z">
        <w:r>
          <w:rPr/>
          <w:t>-</w:t>
        </w:r>
      </w:ins>
      <w:r>
        <w:rPr/>
        <w:t>vadhü</w:t>
      </w:r>
      <w:ins w:id="11088" w:author="Jan Brzezinski" w:date="2004-01-28T19:07:00Z">
        <w:r>
          <w:rPr/>
          <w:t>-</w:t>
        </w:r>
      </w:ins>
      <w:r>
        <w:rPr/>
        <w:t xml:space="preserve">särthasya te jalpati </w:t>
      </w:r>
      <w:del w:id="11089" w:author="Jan Brzezinski" w:date="2004-01-28T16:49:00Z">
        <w:r>
          <w:rPr/>
          <w:delText>||</w:delText>
        </w:r>
      </w:del>
      <w:ins w:id="11090" w:author="Jan Brzezinski" w:date="2004-01-28T19:06:00Z">
        <w:r>
          <w:rPr/>
          <w:t>||</w:t>
        </w:r>
      </w:ins>
      <w:r>
        <w:rPr/>
        <w:t>61</w:t>
      </w:r>
      <w:del w:id="11091" w:author="Jan Brzezinski" w:date="2004-01-28T16:49:00Z">
        <w:r>
          <w:rPr/>
          <w:delText>||</w:delText>
        </w:r>
      </w:del>
      <w:ins w:id="11092" w:author="Jan Brzezinski" w:date="2004-01-28T19:06:00Z">
        <w:r>
          <w:rPr/>
          <w:t>||</w:t>
        </w:r>
      </w:ins>
      <w:r>
        <w:rPr/>
        <w:t>1441</w:t>
      </w:r>
      <w:ins w:id="11093" w:author="Jan Brzezinski" w:date="2004-01-28T19:06:00Z">
        <w:r>
          <w:rPr/>
          <w:t>||</w:t>
        </w:r>
      </w:ins>
    </w:p>
    <w:p>
      <w:pPr>
        <w:pStyle w:val="Normal"/>
        <w:rPr/>
      </w:pPr>
      <w:r>
        <w:rPr/>
      </w:r>
    </w:p>
    <w:p>
      <w:pPr>
        <w:pStyle w:val="Normal"/>
        <w:rPr/>
      </w:pPr>
      <w:r>
        <w:rPr/>
        <w:t>lambamäna</w:t>
      </w:r>
      <w:ins w:id="11094" w:author="Jan Brzezinski" w:date="2004-01-28T19:07:00Z">
        <w:r>
          <w:rPr/>
          <w:t>-</w:t>
        </w:r>
      </w:ins>
      <w:r>
        <w:rPr/>
        <w:t>nayanämbu</w:t>
      </w:r>
      <w:ins w:id="11095" w:author="Jan Brzezinski" w:date="2004-01-28T19:08:00Z">
        <w:r>
          <w:rPr/>
          <w:t>-</w:t>
        </w:r>
      </w:ins>
      <w:r>
        <w:rPr/>
        <w:t>bindavaù kandaräsu gahanäsu bhübhåtäm |</w:t>
      </w:r>
    </w:p>
    <w:p>
      <w:pPr>
        <w:pStyle w:val="Normal"/>
        <w:rPr/>
      </w:pPr>
      <w:r>
        <w:rPr/>
        <w:t>äkapola</w:t>
      </w:r>
      <w:ins w:id="11096" w:author="Jan Brzezinski" w:date="2004-01-28T19:08:00Z">
        <w:r>
          <w:rPr/>
          <w:t>-</w:t>
        </w:r>
      </w:ins>
      <w:r>
        <w:rPr/>
        <w:t>tala</w:t>
      </w:r>
      <w:ins w:id="11097" w:author="Jan Brzezinski" w:date="2004-01-28T19:08:00Z">
        <w:r>
          <w:rPr/>
          <w:t>-</w:t>
        </w:r>
      </w:ins>
      <w:r>
        <w:rPr/>
        <w:t>lola</w:t>
      </w:r>
      <w:ins w:id="11098" w:author="Jan Brzezinski" w:date="2004-01-28T19:08:00Z">
        <w:r>
          <w:rPr/>
          <w:t>-</w:t>
        </w:r>
      </w:ins>
      <w:r>
        <w:rPr/>
        <w:t>kuntaläù saïcaranti tava vairi</w:t>
      </w:r>
      <w:ins w:id="11099" w:author="Jan Brzezinski" w:date="2004-01-28T19:08:00Z">
        <w:r>
          <w:rPr/>
          <w:t>-</w:t>
        </w:r>
      </w:ins>
      <w:r>
        <w:rPr/>
        <w:t xml:space="preserve">yoñitaù </w:t>
      </w:r>
      <w:del w:id="11100" w:author="Jan Brzezinski" w:date="2004-01-28T16:49:00Z">
        <w:r>
          <w:rPr/>
          <w:delText>||</w:delText>
        </w:r>
      </w:del>
      <w:ins w:id="11101" w:author="Jan Brzezinski" w:date="2004-01-28T19:06:00Z">
        <w:r>
          <w:rPr/>
          <w:t>||</w:t>
        </w:r>
      </w:ins>
      <w:r>
        <w:rPr/>
        <w:t>62</w:t>
      </w:r>
      <w:del w:id="11102" w:author="Jan Brzezinski" w:date="2004-01-28T16:49:00Z">
        <w:r>
          <w:rPr/>
          <w:delText>||</w:delText>
        </w:r>
      </w:del>
      <w:ins w:id="11103" w:author="Jan Brzezinski" w:date="2004-01-28T19:06:00Z">
        <w:r>
          <w:rPr/>
          <w:t>||</w:t>
        </w:r>
      </w:ins>
      <w:r>
        <w:rPr/>
        <w:t>1442</w:t>
      </w:r>
      <w:ins w:id="11104" w:author="Jan Brzezinski" w:date="2004-01-28T19:06:00Z">
        <w:r>
          <w:rPr/>
          <w:t>||</w:t>
        </w:r>
      </w:ins>
    </w:p>
    <w:p>
      <w:pPr>
        <w:pStyle w:val="Normal"/>
        <w:rPr/>
      </w:pPr>
      <w:r>
        <w:rPr/>
      </w:r>
    </w:p>
    <w:p>
      <w:pPr>
        <w:pStyle w:val="Normal"/>
        <w:rPr/>
      </w:pPr>
      <w:r>
        <w:rPr/>
        <w:t>mä te bhavatu çatrüëäà yä çrutiù çrüyate kvipaù |</w:t>
      </w:r>
    </w:p>
    <w:p>
      <w:pPr>
        <w:pStyle w:val="Normal"/>
        <w:rPr/>
      </w:pPr>
      <w:r>
        <w:rPr/>
        <w:t xml:space="preserve">särdhaà bandhubhir aìgasya yä parasmaipade sici </w:t>
      </w:r>
      <w:del w:id="11105" w:author="Jan Brzezinski" w:date="2004-01-28T16:49:00Z">
        <w:r>
          <w:rPr/>
          <w:delText>||</w:delText>
        </w:r>
      </w:del>
      <w:ins w:id="11106" w:author="Jan Brzezinski" w:date="2004-01-28T19:06:00Z">
        <w:r>
          <w:rPr/>
          <w:t>||</w:t>
        </w:r>
      </w:ins>
      <w:r>
        <w:rPr/>
        <w:t>63</w:t>
      </w:r>
      <w:del w:id="11107" w:author="Jan Brzezinski" w:date="2004-01-28T16:49:00Z">
        <w:r>
          <w:rPr/>
          <w:delText>||</w:delText>
        </w:r>
      </w:del>
      <w:ins w:id="11108" w:author="Jan Brzezinski" w:date="2004-01-28T19:06:00Z">
        <w:r>
          <w:rPr/>
          <w:t>||</w:t>
        </w:r>
      </w:ins>
      <w:r>
        <w:rPr/>
        <w:t>1443</w:t>
      </w:r>
      <w:ins w:id="11109" w:author="Jan Brzezinski" w:date="2004-01-28T19:06:00Z">
        <w:r>
          <w:rPr/>
          <w:t>||</w:t>
        </w:r>
      </w:ins>
    </w:p>
    <w:p>
      <w:pPr>
        <w:pStyle w:val="Normal"/>
        <w:rPr/>
      </w:pPr>
      <w:r>
        <w:rPr/>
      </w:r>
    </w:p>
    <w:p>
      <w:pPr>
        <w:pStyle w:val="Normal"/>
        <w:rPr/>
      </w:pPr>
      <w:r>
        <w:rPr/>
        <w:t>tat kalpa</w:t>
      </w:r>
      <w:ins w:id="11110" w:author="Jan Brzezinski" w:date="2004-01-28T19:08:00Z">
        <w:r>
          <w:rPr/>
          <w:t>-</w:t>
        </w:r>
      </w:ins>
      <w:r>
        <w:rPr/>
        <w:t>druma</w:t>
      </w:r>
      <w:ins w:id="11111" w:author="Jan Brzezinski" w:date="2004-01-28T19:08:00Z">
        <w:r>
          <w:rPr/>
          <w:t>-</w:t>
        </w:r>
      </w:ins>
      <w:r>
        <w:rPr/>
        <w:t>puñpa</w:t>
      </w:r>
      <w:ins w:id="11112" w:author="Jan Brzezinski" w:date="2004-01-28T19:08:00Z">
        <w:r>
          <w:rPr/>
          <w:t>-</w:t>
        </w:r>
      </w:ins>
      <w:r>
        <w:rPr/>
        <w:t>saàstari</w:t>
      </w:r>
      <w:ins w:id="11113" w:author="Jan Brzezinski" w:date="2004-01-28T19:08:00Z">
        <w:r>
          <w:rPr/>
          <w:t>-</w:t>
        </w:r>
      </w:ins>
      <w:r>
        <w:rPr/>
        <w:t>rajas tat käma</w:t>
      </w:r>
      <w:ins w:id="11114" w:author="Jan Brzezinski" w:date="2004-01-28T19:08:00Z">
        <w:r>
          <w:rPr/>
          <w:t>-</w:t>
        </w:r>
      </w:ins>
      <w:r>
        <w:rPr/>
        <w:t>dhenoù paya</w:t>
      </w:r>
      <w:ins w:id="11115" w:author="Jan Brzezinski" w:date="2004-01-28T19:08:00Z">
        <w:r>
          <w:rPr/>
          <w:t>s</w:t>
        </w:r>
      </w:ins>
      <w:del w:id="11116" w:author="Jan Brzezinski" w:date="2004-01-28T19:08:00Z">
        <w:r>
          <w:rPr/>
          <w:delText>ù</w:delText>
        </w:r>
      </w:del>
    </w:p>
    <w:p>
      <w:pPr>
        <w:pStyle w:val="Normal"/>
        <w:rPr/>
      </w:pPr>
      <w:r>
        <w:rPr/>
        <w:t>taà ca tryambaka</w:t>
      </w:r>
      <w:ins w:id="11117" w:author="Jan Brzezinski" w:date="2004-01-28T19:08:00Z">
        <w:r>
          <w:rPr/>
          <w:t>-</w:t>
        </w:r>
      </w:ins>
      <w:r>
        <w:rPr/>
        <w:t>netra</w:t>
      </w:r>
      <w:ins w:id="11118" w:author="Jan Brzezinski" w:date="2004-01-28T19:08:00Z">
        <w:r>
          <w:rPr/>
          <w:t>-</w:t>
        </w:r>
      </w:ins>
      <w:r>
        <w:rPr/>
        <w:t>dagdha</w:t>
      </w:r>
      <w:ins w:id="11119" w:author="Jan Brzezinski" w:date="2004-01-28T19:08:00Z">
        <w:r>
          <w:rPr/>
          <w:t>-</w:t>
        </w:r>
      </w:ins>
      <w:r>
        <w:rPr/>
        <w:t>vapuñaù puñpäyudhasyänalam |</w:t>
      </w:r>
    </w:p>
    <w:p>
      <w:pPr>
        <w:pStyle w:val="Normal"/>
        <w:rPr/>
      </w:pPr>
      <w:r>
        <w:rPr/>
        <w:t>padmäyäù çvasitäniläni ca çarat</w:t>
      </w:r>
      <w:ins w:id="11120" w:author="Jan Brzezinski" w:date="2004-01-28T19:08:00Z">
        <w:r>
          <w:rPr/>
          <w:t>-</w:t>
        </w:r>
      </w:ins>
      <w:r>
        <w:rPr/>
        <w:t xml:space="preserve">kälasya tac ca sphuöaà </w:t>
      </w:r>
    </w:p>
    <w:p>
      <w:pPr>
        <w:pStyle w:val="Normal"/>
        <w:rPr>
          <w:ins w:id="11126" w:author="Jan Brzezinski" w:date="2004-01-28T19:06:00Z"/>
        </w:rPr>
      </w:pPr>
      <w:r>
        <w:rPr/>
        <w:t xml:space="preserve">vyomädäya vinirmito'si vidhinä kämboja tubhyaà namaù </w:t>
      </w:r>
      <w:del w:id="11121" w:author="Jan Brzezinski" w:date="2004-01-28T16:49:00Z">
        <w:r>
          <w:rPr/>
          <w:delText>||</w:delText>
        </w:r>
      </w:del>
      <w:ins w:id="11122" w:author="Jan Brzezinski" w:date="2004-01-28T19:06:00Z">
        <w:r>
          <w:rPr/>
          <w:t>||</w:t>
        </w:r>
      </w:ins>
      <w:r>
        <w:rPr/>
        <w:t>64</w:t>
      </w:r>
      <w:del w:id="11123" w:author="Jan Brzezinski" w:date="2004-01-28T16:49:00Z">
        <w:r>
          <w:rPr/>
          <w:delText>||</w:delText>
        </w:r>
      </w:del>
      <w:ins w:id="11124" w:author="Jan Brzezinski" w:date="2004-01-28T19:06:00Z">
        <w:r>
          <w:rPr/>
          <w:t>||</w:t>
        </w:r>
      </w:ins>
      <w:r>
        <w:rPr/>
        <w:t>1444</w:t>
      </w:r>
      <w:ins w:id="11125" w:author="Jan Brzezinski" w:date="2004-01-28T19:06:00Z">
        <w:r>
          <w:rPr/>
          <w:t>||</w:t>
        </w:r>
      </w:ins>
    </w:p>
    <w:p>
      <w:pPr>
        <w:pStyle w:val="Normal"/>
        <w:rPr/>
      </w:pPr>
      <w:r>
        <w:rPr/>
      </w:r>
    </w:p>
    <w:p>
      <w:pPr>
        <w:pStyle w:val="Normal"/>
        <w:rPr/>
      </w:pPr>
      <w:r>
        <w:rPr/>
        <w:t>vasukalpasya</w:t>
      </w:r>
      <w:ins w:id="11127" w:author="Jan Brzezinski" w:date="2004-01-28T19:06:00Z">
        <w:r>
          <w:rPr/>
          <w:t xml:space="preserve"> |</w:t>
        </w:r>
      </w:ins>
    </w:p>
    <w:p>
      <w:pPr>
        <w:pStyle w:val="Normal"/>
        <w:rPr/>
      </w:pPr>
      <w:r>
        <w:rPr/>
      </w:r>
    </w:p>
    <w:p>
      <w:pPr>
        <w:pStyle w:val="Normal"/>
        <w:rPr/>
      </w:pPr>
      <w:r>
        <w:rPr/>
        <w:t>dviño bhavanti vérendra mukhe na tava saàmukhäù |</w:t>
      </w:r>
    </w:p>
    <w:p>
      <w:pPr>
        <w:pStyle w:val="Normal"/>
        <w:rPr/>
      </w:pPr>
      <w:r>
        <w:rPr/>
        <w:t>bhavad</w:t>
      </w:r>
      <w:ins w:id="11128" w:author="Jan Brzezinski" w:date="2004-01-28T19:08:00Z">
        <w:r>
          <w:rPr/>
          <w:t>-</w:t>
        </w:r>
      </w:ins>
      <w:r>
        <w:rPr/>
        <w:t>bhuja</w:t>
      </w:r>
      <w:ins w:id="11129" w:author="Jan Brzezinski" w:date="2004-01-28T19:08:00Z">
        <w:r>
          <w:rPr/>
          <w:t>-</w:t>
        </w:r>
      </w:ins>
      <w:r>
        <w:rPr/>
        <w:t>bala</w:t>
      </w:r>
      <w:ins w:id="11130" w:author="Jan Brzezinski" w:date="2004-01-28T19:08:00Z">
        <w:r>
          <w:rPr/>
          <w:t>-</w:t>
        </w:r>
      </w:ins>
      <w:r>
        <w:rPr/>
        <w:t>prauòhi</w:t>
      </w:r>
      <w:ins w:id="11131" w:author="Jan Brzezinski" w:date="2004-01-28T19:08:00Z">
        <w:r>
          <w:rPr/>
          <w:t>-</w:t>
        </w:r>
      </w:ins>
      <w:r>
        <w:rPr/>
        <w:t>parityäjita</w:t>
      </w:r>
      <w:ins w:id="11132" w:author="Jan Brzezinski" w:date="2004-01-28T19:08:00Z">
        <w:r>
          <w:rPr/>
          <w:t>-</w:t>
        </w:r>
      </w:ins>
      <w:r>
        <w:rPr/>
        <w:t xml:space="preserve">hetayaù </w:t>
      </w:r>
      <w:del w:id="11133" w:author="Jan Brzezinski" w:date="2004-01-28T16:49:00Z">
        <w:r>
          <w:rPr/>
          <w:delText>||</w:delText>
        </w:r>
      </w:del>
      <w:ins w:id="11134" w:author="Jan Brzezinski" w:date="2004-01-28T19:06:00Z">
        <w:r>
          <w:rPr/>
          <w:t>||</w:t>
        </w:r>
      </w:ins>
      <w:r>
        <w:rPr/>
        <w:t>65</w:t>
      </w:r>
      <w:del w:id="11135" w:author="Jan Brzezinski" w:date="2004-01-28T16:49:00Z">
        <w:r>
          <w:rPr/>
          <w:delText>||</w:delText>
        </w:r>
      </w:del>
      <w:ins w:id="11136" w:author="Jan Brzezinski" w:date="2004-01-28T19:06:00Z">
        <w:r>
          <w:rPr/>
          <w:t>||</w:t>
        </w:r>
      </w:ins>
      <w:r>
        <w:rPr/>
        <w:t>1445</w:t>
      </w:r>
      <w:del w:id="11137" w:author="Jan Brzezinski" w:date="2004-01-28T16:49:00Z">
        <w:r>
          <w:rPr/>
          <w:delText>||</w:delText>
        </w:r>
      </w:del>
      <w:ins w:id="11138" w:author="Jan Brzezinski" w:date="2004-01-28T19:06:00Z">
        <w:r>
          <w:rPr/>
          <w:t>||</w:t>
        </w:r>
      </w:ins>
    </w:p>
    <w:p>
      <w:pPr>
        <w:pStyle w:val="Normal"/>
        <w:rPr/>
      </w:pPr>
      <w:r>
        <w:rPr/>
      </w:r>
    </w:p>
    <w:p>
      <w:pPr>
        <w:pStyle w:val="Normal"/>
        <w:rPr/>
      </w:pPr>
      <w:r>
        <w:rPr/>
        <w:t>kñiptaù kñéra-gåhe na dugdha-jaladhiù koñe na hemäcalo</w:t>
      </w:r>
    </w:p>
    <w:p>
      <w:pPr>
        <w:pStyle w:val="Normal"/>
        <w:rPr/>
      </w:pPr>
      <w:r>
        <w:rPr/>
        <w:t>dikpäläù api päli-pälana-vidhäva änéya näropitäù |</w:t>
      </w:r>
    </w:p>
    <w:p>
      <w:pPr>
        <w:pStyle w:val="Normal"/>
        <w:rPr/>
      </w:pPr>
      <w:r>
        <w:rPr/>
        <w:t>no vä dikkariëaù kvaëan madhulihaù paryäya-paryäëana-</w:t>
      </w:r>
    </w:p>
    <w:p>
      <w:pPr>
        <w:pStyle w:val="Normal"/>
        <w:rPr/>
      </w:pPr>
      <w:r>
        <w:rPr/>
        <w:t>kréòäyäà viniyojitä vada kåtaà kià kià tvayä dig-jaye ||66||1446||</w:t>
      </w:r>
    </w:p>
    <w:p>
      <w:pPr>
        <w:pStyle w:val="Normal"/>
        <w:rPr/>
      </w:pPr>
      <w:r>
        <w:rPr/>
      </w:r>
    </w:p>
    <w:p>
      <w:pPr>
        <w:pStyle w:val="Normal"/>
        <w:rPr/>
      </w:pPr>
      <w:r>
        <w:rPr/>
        <w:t>dakñasya | (</w:t>
      </w:r>
      <w:del w:id="11139" w:author="Jan Brzezinski" w:date="2004-01-28T09:54:00Z">
        <w:r>
          <w:rPr>
            <w:bCs/>
          </w:rPr>
          <w:delText>Skm</w:delText>
        </w:r>
      </w:del>
      <w:ins w:id="11140" w:author="Jan Brzezinski" w:date="2004-01-28T09:54:00Z">
        <w:r>
          <w:rPr>
            <w:bCs/>
          </w:rPr>
          <w:t>sa.u.ka.</w:t>
        </w:r>
      </w:ins>
      <w:r>
        <w:rPr>
          <w:bCs/>
        </w:rPr>
        <w:t xml:space="preserve"> 1566, kasyacit)</w:t>
      </w:r>
    </w:p>
    <w:p>
      <w:pPr>
        <w:pStyle w:val="Normal"/>
        <w:rPr>
          <w:bCs/>
        </w:rPr>
      </w:pPr>
      <w:r>
        <w:rPr>
          <w:bCs/>
        </w:rPr>
      </w:r>
    </w:p>
    <w:p>
      <w:pPr>
        <w:pStyle w:val="Normal"/>
        <w:rPr/>
      </w:pPr>
      <w:r>
        <w:rPr/>
        <w:t>väha-vyüha-khurägra-öaìka-vihati-kñuëëakñamä-janmäbhir</w:t>
      </w:r>
    </w:p>
    <w:p>
      <w:pPr>
        <w:pStyle w:val="Normal"/>
        <w:rPr/>
      </w:pPr>
      <w:r>
        <w:rPr/>
        <w:t>dhülibhiù pihite vihäyasi bhavat-prasthäna-kälotsave |</w:t>
      </w:r>
    </w:p>
    <w:p>
      <w:pPr>
        <w:pStyle w:val="Normal"/>
        <w:rPr/>
      </w:pPr>
      <w:r>
        <w:rPr/>
        <w:t>diì-mohäkula-süra-süta-vipatha-bhrämyat-turaìgävalé-</w:t>
      </w:r>
    </w:p>
    <w:p>
      <w:pPr>
        <w:pStyle w:val="Normal"/>
        <w:rPr/>
      </w:pPr>
      <w:r>
        <w:rPr/>
        <w:t>dérghäyuù kutaväsaraà pratidiçaà vyasto ravir tämyati ||67||1447||</w:t>
      </w:r>
    </w:p>
    <w:p>
      <w:pPr>
        <w:pStyle w:val="Normal"/>
        <w:rPr/>
      </w:pPr>
      <w:r>
        <w:rPr/>
      </w:r>
    </w:p>
    <w:p>
      <w:pPr>
        <w:pStyle w:val="Normal"/>
        <w:rPr/>
      </w:pPr>
      <w:r>
        <w:rPr/>
        <w:t>kasyacit | (</w:t>
      </w:r>
      <w:del w:id="11141" w:author="Jan Brzezinski" w:date="2004-01-28T09:54:00Z">
        <w:r>
          <w:rPr/>
          <w:delText>Skm</w:delText>
        </w:r>
      </w:del>
      <w:ins w:id="11142" w:author="Jan Brzezinski" w:date="2004-01-28T09:54:00Z">
        <w:r>
          <w:rPr/>
          <w:t>sa.u.ka.</w:t>
        </w:r>
      </w:ins>
      <w:r>
        <w:rPr/>
        <w:t xml:space="preserve"> 1548, mahodadheù)</w:t>
      </w:r>
    </w:p>
    <w:p>
      <w:pPr>
        <w:pStyle w:val="Normal"/>
        <w:rPr/>
      </w:pPr>
      <w:r>
        <w:rPr/>
      </w:r>
    </w:p>
    <w:p>
      <w:pPr>
        <w:pStyle w:val="Normal"/>
        <w:rPr/>
      </w:pPr>
      <w:r>
        <w:rPr/>
        <w:t xml:space="preserve">dätaiña viçva-viditaù kim ayaà dadäti </w:t>
      </w:r>
    </w:p>
    <w:p>
      <w:pPr>
        <w:pStyle w:val="Normal"/>
        <w:rPr/>
      </w:pPr>
      <w:r>
        <w:rPr/>
        <w:t>sarvähitäni jagate nanu värtam etat |</w:t>
      </w:r>
    </w:p>
    <w:p>
      <w:pPr>
        <w:pStyle w:val="Normal"/>
        <w:rPr/>
      </w:pPr>
      <w:r>
        <w:rPr/>
        <w:t>asyodayä</w:t>
      </w:r>
      <w:del w:id="11143" w:author="Jan Brzezinski" w:date="2004-01-28T13:54:00Z">
        <w:r>
          <w:rPr/>
          <w:delText>d p</w:delText>
        </w:r>
      </w:del>
      <w:ins w:id="11144" w:author="Jan Brzezinski" w:date="2004-01-28T13:54:00Z">
        <w:r>
          <w:rPr/>
          <w:t xml:space="preserve"> t p</w:t>
        </w:r>
      </w:ins>
      <w:r>
        <w:rPr/>
        <w:t xml:space="preserve">rabhåti väïchati däna-pätraà </w:t>
      </w:r>
    </w:p>
    <w:p>
      <w:pPr>
        <w:pStyle w:val="Normal"/>
        <w:rPr/>
      </w:pPr>
      <w:r>
        <w:rPr/>
        <w:t>cintämaëir yadi dadäti dadätu tävat ||68||1448||</w:t>
      </w:r>
    </w:p>
    <w:p>
      <w:pPr>
        <w:pStyle w:val="Normal"/>
        <w:rPr/>
      </w:pPr>
      <w:r>
        <w:rPr/>
      </w:r>
    </w:p>
    <w:p>
      <w:pPr>
        <w:pStyle w:val="Normal"/>
        <w:rPr/>
      </w:pPr>
      <w:r>
        <w:rPr/>
        <w:t>aìkokasya</w:t>
      </w:r>
    </w:p>
    <w:p>
      <w:pPr>
        <w:pStyle w:val="Normal"/>
        <w:rPr/>
      </w:pPr>
      <w:r>
        <w:rPr/>
      </w:r>
    </w:p>
    <w:p>
      <w:pPr>
        <w:pStyle w:val="Normal"/>
        <w:rPr/>
      </w:pPr>
      <w:r>
        <w:rPr/>
        <w:t>pürëo’gre kalaso viläsa-vanitäù smeränanäù kanyakä</w:t>
      </w:r>
    </w:p>
    <w:p>
      <w:pPr>
        <w:pStyle w:val="Normal"/>
        <w:rPr/>
      </w:pPr>
      <w:r>
        <w:rPr/>
        <w:t>däna-klinna-kapola-paddhatir ibho gaura-dyutir gaur våñaù |</w:t>
      </w:r>
    </w:p>
    <w:p>
      <w:pPr>
        <w:pStyle w:val="Normal"/>
        <w:rPr/>
      </w:pPr>
      <w:r>
        <w:rPr/>
        <w:t>kñéra-kñmäruhi väyaso madhura-väg-vämä çiveti dhruvaà</w:t>
      </w:r>
    </w:p>
    <w:p>
      <w:pPr>
        <w:pStyle w:val="Normal"/>
        <w:rPr/>
      </w:pPr>
      <w:r>
        <w:rPr/>
        <w:t>tväà pratyuccalatäà narendra-tilaka prädurbhavanty arthinäm ||69||1449||</w:t>
      </w:r>
    </w:p>
    <w:p>
      <w:pPr>
        <w:pStyle w:val="Normal"/>
        <w:rPr/>
      </w:pPr>
      <w:r>
        <w:rPr/>
      </w:r>
    </w:p>
    <w:p>
      <w:pPr>
        <w:pStyle w:val="Normal"/>
        <w:rPr/>
      </w:pPr>
      <w:r>
        <w:rPr/>
        <w:t>kasyacit | (</w:t>
      </w:r>
      <w:del w:id="11145" w:author="Jan Brzezinski" w:date="2004-01-27T14:47:00Z">
        <w:r>
          <w:rPr/>
          <w:delText>Srk</w:delText>
        </w:r>
      </w:del>
      <w:ins w:id="11146" w:author="Jan Brzezinski" w:date="2004-01-28T09:54:00Z">
        <w:r>
          <w:rPr/>
          <w:t>sa.u.ka.</w:t>
        </w:r>
      </w:ins>
      <w:r>
        <w:rPr/>
        <w:t xml:space="preserve"> </w:t>
      </w:r>
      <w:del w:id="11147" w:author="Jan Brzezinski" w:date="2004-01-27T14:45:00Z">
        <w:r>
          <w:rPr/>
          <w:delText>1447</w:delText>
        </w:r>
      </w:del>
      <w:ins w:id="11148" w:author="Jan Brzezinski" w:date="2004-01-27T14:45:00Z">
        <w:r>
          <w:rPr/>
          <w:t>1447</w:t>
        </w:r>
      </w:ins>
      <w:r>
        <w:rPr/>
        <w:t>, parameçvarasya)</w:t>
      </w:r>
    </w:p>
    <w:p>
      <w:pPr>
        <w:pStyle w:val="Normal"/>
        <w:rPr/>
      </w:pPr>
      <w:r>
        <w:rPr/>
      </w:r>
    </w:p>
    <w:p>
      <w:pPr>
        <w:pStyle w:val="Normal"/>
        <w:rPr/>
      </w:pPr>
      <w:r>
        <w:rPr/>
        <w:t>yato yato nåpa-vara padma-päöalaà</w:t>
      </w:r>
    </w:p>
    <w:p>
      <w:pPr>
        <w:pStyle w:val="Normal"/>
        <w:rPr/>
      </w:pPr>
      <w:r>
        <w:rPr/>
        <w:t>vilocanaà calati tava prasédataù |</w:t>
      </w:r>
    </w:p>
    <w:p>
      <w:pPr>
        <w:pStyle w:val="Normal"/>
        <w:rPr/>
      </w:pPr>
      <w:r>
        <w:rPr/>
        <w:t>tatas tato nalina-vanädhiväsiné</w:t>
      </w:r>
    </w:p>
    <w:p>
      <w:pPr>
        <w:pStyle w:val="Normal"/>
        <w:rPr/>
      </w:pPr>
      <w:r>
        <w:rPr/>
        <w:t>tad-épsayä kila kamalänudhävati ||70||1450||</w:t>
      </w:r>
    </w:p>
    <w:p>
      <w:pPr>
        <w:pStyle w:val="Normal"/>
        <w:rPr/>
      </w:pPr>
      <w:r>
        <w:rPr/>
      </w:r>
    </w:p>
    <w:p>
      <w:pPr>
        <w:pStyle w:val="Normal"/>
        <w:rPr/>
      </w:pPr>
      <w:r>
        <w:rPr/>
        <w:t>kasyacit | (</w:t>
      </w:r>
      <w:del w:id="11149" w:author="Jan Brzezinski" w:date="2004-01-28T09:54:00Z">
        <w:r>
          <w:rPr/>
          <w:delText>Skm</w:delText>
        </w:r>
      </w:del>
      <w:ins w:id="11150" w:author="Jan Brzezinski" w:date="2004-01-28T09:54:00Z">
        <w:r>
          <w:rPr/>
          <w:t>sa.u.ka.</w:t>
        </w:r>
      </w:ins>
      <w:r>
        <w:rPr/>
        <w:t xml:space="preserve"> 1403)</w:t>
      </w:r>
    </w:p>
    <w:p>
      <w:pPr>
        <w:pStyle w:val="Normal"/>
        <w:rPr/>
      </w:pPr>
      <w:r>
        <w:rPr/>
      </w:r>
    </w:p>
    <w:p>
      <w:pPr>
        <w:pStyle w:val="Normal"/>
        <w:rPr/>
      </w:pPr>
      <w:r>
        <w:rPr/>
        <w:t>ruditaà vanecarair api vindhyädri-niväsibhis taväri-çiçau |</w:t>
      </w:r>
    </w:p>
    <w:p>
      <w:pPr>
        <w:pStyle w:val="Normal"/>
        <w:rPr/>
      </w:pPr>
      <w:r>
        <w:rPr/>
        <w:t>vana-mänuñéñu hastaà phala-hastäsu prasärayati ||71||1451||</w:t>
      </w:r>
    </w:p>
    <w:p>
      <w:pPr>
        <w:pStyle w:val="Normal"/>
        <w:rPr/>
      </w:pPr>
      <w:r>
        <w:rPr/>
      </w:r>
    </w:p>
    <w:p>
      <w:pPr>
        <w:pStyle w:val="Normal"/>
        <w:rPr/>
      </w:pPr>
      <w:r>
        <w:rPr/>
        <w:t xml:space="preserve">äbaddha-bhéma-bhåkuöé-sthapuöaà laläöaà </w:t>
      </w:r>
    </w:p>
    <w:p>
      <w:pPr>
        <w:pStyle w:val="Normal"/>
        <w:rPr/>
      </w:pPr>
      <w:r>
        <w:rPr/>
        <w:t>bibhrat paräìmukha-ripor vidhutädharoñöhaù |</w:t>
      </w:r>
    </w:p>
    <w:p>
      <w:pPr>
        <w:pStyle w:val="Normal"/>
        <w:rPr/>
      </w:pPr>
      <w:r>
        <w:rPr/>
        <w:t>ätmaiva saìgara-mukhe nija-maëòalägra-</w:t>
      </w:r>
    </w:p>
    <w:p>
      <w:pPr>
        <w:pStyle w:val="Normal"/>
        <w:rPr/>
      </w:pPr>
      <w:r>
        <w:rPr/>
        <w:t>cchäyä-chaläd abhimukhas tava deva jätaù ||72||1452||</w:t>
      </w:r>
    </w:p>
    <w:p>
      <w:pPr>
        <w:pStyle w:val="Normal"/>
        <w:rPr/>
      </w:pPr>
      <w:r>
        <w:rPr/>
      </w:r>
    </w:p>
    <w:p>
      <w:pPr>
        <w:pStyle w:val="Normal"/>
        <w:rPr/>
      </w:pPr>
      <w:r>
        <w:rPr/>
        <w:t>nija-gåha-mayüra-nämabhir ähütänägateñu vana-çikhiñu |</w:t>
      </w:r>
    </w:p>
    <w:p>
      <w:pPr>
        <w:pStyle w:val="Normal"/>
        <w:rPr/>
      </w:pPr>
      <w:r>
        <w:rPr/>
        <w:t>bäla-tanayena rudatä tvad-ari-vadhü roditä dérgham ||73||1453||</w:t>
      </w:r>
    </w:p>
    <w:p>
      <w:pPr>
        <w:pStyle w:val="Normal"/>
        <w:rPr/>
      </w:pPr>
      <w:r>
        <w:rPr/>
      </w:r>
    </w:p>
    <w:p>
      <w:pPr>
        <w:pStyle w:val="Normal"/>
        <w:rPr/>
      </w:pPr>
      <w:r>
        <w:rPr/>
        <w:t>yogeçvarasya |</w:t>
      </w:r>
    </w:p>
    <w:p>
      <w:pPr>
        <w:pStyle w:val="Normal"/>
        <w:rPr/>
      </w:pPr>
      <w:r>
        <w:rPr>
          <w:rPrChange w:id="0" w:author="Jan Brzezinski" w:date="2004-01-27T14:48:00Z"/>
        </w:rPr>
        <w:rPrChange w:id="0" w:author="Jan Brzezinski" w:date="2004-01-27T14:48:00Z"/>
      </w:r>
    </w:p>
    <w:p>
      <w:pPr>
        <w:pStyle w:val="Normal"/>
        <w:rPr/>
      </w:pPr>
      <w:r>
        <w:rPr>
          <w:rPrChange w:id="0" w:author="Jan Brzezinski" w:date="2004-01-27T14:48:00Z"/>
        </w:rPr>
        <w:t>ye tåñëärtair adhikam aniçaà bhujyamänäù prasannä</w:t>
      </w:r>
      <w:del w:id="11153" w:author="Jan Brzezinski" w:date="2004-01-27T14:48:00Z">
        <w:r>
          <w:rPr/>
          <w:delText>ù</w:delText>
          <w:rPrChange w:id="0" w:author="Jan Brzezinski" w:date="2004-01-27T14:48:00Z"/>
        </w:r>
      </w:del>
    </w:p>
    <w:p>
      <w:pPr>
        <w:pStyle w:val="Normal"/>
        <w:rPr/>
      </w:pPr>
      <w:r>
        <w:rPr>
          <w:rPrChange w:id="0" w:author="Jan Brzezinski" w:date="2004-01-27T14:48:00Z"/>
        </w:rPr>
        <w:t>antarbhütä</w:t>
      </w:r>
      <w:del w:id="11155" w:author="Jan Brzezinski" w:date="2004-01-27T14:48:00Z">
        <w:r>
          <w:rPr/>
          <w:delText>r</w:delText>
        </w:r>
      </w:del>
      <w:r>
        <w:rPr>
          <w:rPrChange w:id="0" w:author="Jan Brzezinski" w:date="2004-01-27T14:48:00Z"/>
        </w:rPr>
        <w:t xml:space="preserve"> jhaöiti guëino yatra pürëä bhavanti |</w:t>
      </w:r>
    </w:p>
    <w:p>
      <w:pPr>
        <w:pStyle w:val="Normal"/>
        <w:rPr/>
      </w:pPr>
      <w:r>
        <w:rPr>
          <w:rPrChange w:id="0" w:author="Jan Brzezinski" w:date="2004-01-27T14:48:00Z"/>
        </w:rPr>
        <w:t>namré</w:t>
      </w:r>
      <w:ins w:id="11158" w:author="Jan Brzezinski" w:date="2004-01-27T14:48:00Z">
        <w:r>
          <w:rPr/>
          <w:t>-</w:t>
        </w:r>
      </w:ins>
      <w:r>
        <w:rPr>
          <w:rPrChange w:id="0" w:author="Jan Brzezinski" w:date="2004-01-27T14:48:00Z"/>
        </w:rPr>
        <w:t xml:space="preserve">bhütaiù phalam abhinavaà präpyate yady avaçyaà </w:t>
      </w:r>
    </w:p>
    <w:p>
      <w:pPr>
        <w:pStyle w:val="Normal"/>
        <w:rPr/>
      </w:pPr>
      <w:r>
        <w:rPr>
          <w:rPrChange w:id="0" w:author="Jan Brzezinski" w:date="2004-01-27T14:48:00Z"/>
        </w:rPr>
        <w:t>tat kià küpäù sukåta</w:t>
      </w:r>
      <w:ins w:id="11161" w:author="Jan Brzezinski" w:date="2004-01-27T14:48:00Z">
        <w:r>
          <w:rPr/>
          <w:t>-</w:t>
        </w:r>
      </w:ins>
      <w:r>
        <w:rPr>
          <w:rPrChange w:id="0" w:author="Jan Brzezinski" w:date="2004-01-27T14:48:00Z"/>
        </w:rPr>
        <w:t>ghaöitäs tvädåçä vä pumäàsaù ||74||1454||</w:t>
      </w:r>
    </w:p>
    <w:p>
      <w:pPr>
        <w:pStyle w:val="Normal"/>
        <w:rPr/>
      </w:pPr>
      <w:r>
        <w:rPr>
          <w:rPrChange w:id="0" w:author="Jan Brzezinski" w:date="2004-01-27T14:48:00Z"/>
        </w:rPr>
      </w:r>
    </w:p>
    <w:p>
      <w:pPr>
        <w:pStyle w:val="Normal"/>
        <w:rPr/>
      </w:pPr>
      <w:r>
        <w:rPr>
          <w:rPrChange w:id="0" w:author="Jan Brzezinski" w:date="2004-01-27T14:48:00Z"/>
        </w:rPr>
        <w:t>amara-dattasya |</w:t>
      </w:r>
    </w:p>
    <w:p>
      <w:pPr>
        <w:pStyle w:val="Normal"/>
        <w:rPr/>
      </w:pPr>
      <w:r>
        <w:rPr>
          <w:rPrChange w:id="0" w:author="Jan Brzezinski" w:date="2004-01-27T14:48:00Z"/>
        </w:rPr>
      </w:r>
    </w:p>
    <w:p>
      <w:pPr>
        <w:pStyle w:val="Normal"/>
        <w:rPr/>
      </w:pPr>
      <w:r>
        <w:rPr/>
        <w:t>bhräntaà yena caturbhir eva caraëaiù satyäbhidhäne yuge</w:t>
      </w:r>
    </w:p>
    <w:p>
      <w:pPr>
        <w:pStyle w:val="Normal"/>
        <w:rPr/>
      </w:pPr>
      <w:r>
        <w:rPr/>
        <w:t>tretäyäà tribhir aìghribhiù katham api dväbhyäà tato dväpare |</w:t>
      </w:r>
    </w:p>
    <w:p>
      <w:pPr>
        <w:pStyle w:val="Normal"/>
        <w:rPr/>
      </w:pPr>
      <w:r>
        <w:rPr/>
        <w:t>na syäs tvaà yadi deva paìgula-guìdaù käle kaläv utkale</w:t>
      </w:r>
    </w:p>
    <w:p>
      <w:pPr>
        <w:pStyle w:val="Normal"/>
        <w:rPr/>
      </w:pPr>
      <w:r>
        <w:rPr/>
        <w:t>so’yaà paìgur avasthitaika-caraëo dharmaù kathaà bhrämyati ||75||1455||</w:t>
      </w:r>
    </w:p>
    <w:p>
      <w:pPr>
        <w:pStyle w:val="Normal"/>
        <w:rPr>
          <w:i/>
          <w:i/>
          <w:iCs/>
        </w:rPr>
      </w:pPr>
      <w:r>
        <w:rPr>
          <w:i/>
          <w:iCs/>
        </w:rPr>
      </w:r>
    </w:p>
    <w:p>
      <w:pPr>
        <w:pStyle w:val="Normal"/>
        <w:rPr/>
      </w:pPr>
      <w:r>
        <w:rPr/>
        <w:t>cittükasya | (</w:t>
      </w:r>
      <w:del w:id="11166" w:author="Jan Brzezinski" w:date="2004-01-28T09:54:00Z">
        <w:r>
          <w:rPr/>
          <w:delText>Skm</w:delText>
        </w:r>
      </w:del>
      <w:ins w:id="11167" w:author="Jan Brzezinski" w:date="2004-01-28T09:54:00Z">
        <w:r>
          <w:rPr/>
          <w:t>sa.u.ka.</w:t>
        </w:r>
      </w:ins>
      <w:r>
        <w:rPr/>
        <w:t xml:space="preserve"> 1391)</w:t>
      </w:r>
    </w:p>
    <w:p>
      <w:pPr>
        <w:pStyle w:val="Normal"/>
        <w:rPr/>
      </w:pPr>
      <w:r>
        <w:rPr/>
      </w:r>
    </w:p>
    <w:p>
      <w:pPr>
        <w:pStyle w:val="Normal"/>
        <w:rPr/>
      </w:pPr>
      <w:r>
        <w:rPr/>
        <w:t xml:space="preserve">tvaà dharma-bhüs tvam iha saìgara-mürdhni </w:t>
      </w:r>
    </w:p>
    <w:p>
      <w:pPr>
        <w:pStyle w:val="Normal"/>
        <w:rPr/>
      </w:pPr>
      <w:r>
        <w:rPr/>
        <w:t>bhémaù kértyärjuno'si nakulena tavopamästi |</w:t>
      </w:r>
    </w:p>
    <w:p>
      <w:pPr>
        <w:pStyle w:val="Normal"/>
        <w:rPr/>
      </w:pPr>
      <w:r>
        <w:rPr/>
        <w:t xml:space="preserve">tulyas tvayä yadi paraà sahadeva eva </w:t>
      </w:r>
    </w:p>
    <w:p>
      <w:pPr>
        <w:pStyle w:val="Normal"/>
        <w:rPr>
          <w:ins w:id="11168" w:author="Jan Brzezinski" w:date="2004-01-27T14:48:00Z"/>
        </w:rPr>
      </w:pPr>
      <w:r>
        <w:rPr/>
        <w:t>duùçäsanas tava punar nanu ko'pi çatruù ||76||1456||</w:t>
      </w:r>
    </w:p>
    <w:p>
      <w:pPr>
        <w:pStyle w:val="Normal"/>
        <w:rPr/>
      </w:pPr>
      <w:r>
        <w:rPr/>
      </w:r>
    </w:p>
    <w:p>
      <w:pPr>
        <w:pStyle w:val="Normal"/>
        <w:rPr/>
      </w:pPr>
      <w:r>
        <w:rPr/>
        <w:t>haläyudhasya</w:t>
      </w:r>
      <w:ins w:id="11169" w:author="Jan Brzezinski" w:date="2004-01-27T14:48:00Z">
        <w:r>
          <w:rPr/>
          <w:t xml:space="preserve"> |</w:t>
        </w:r>
      </w:ins>
    </w:p>
    <w:p>
      <w:pPr>
        <w:pStyle w:val="Normal"/>
        <w:rPr/>
      </w:pPr>
      <w:r>
        <w:rPr/>
      </w:r>
    </w:p>
    <w:p>
      <w:pPr>
        <w:pStyle w:val="Normal"/>
        <w:rPr/>
      </w:pPr>
      <w:r>
        <w:rPr/>
        <w:t>kürmaù pädo’tra yañöir bhujaga-patir asau bhäjanaà bhüta-dhätré</w:t>
      </w:r>
    </w:p>
    <w:p>
      <w:pPr>
        <w:pStyle w:val="Normal"/>
        <w:rPr/>
      </w:pPr>
      <w:r>
        <w:rPr/>
        <w:t>tailotpüraù samudraù kanaka-girir ayaà våtta-varti-prarohaù |</w:t>
      </w:r>
    </w:p>
    <w:p>
      <w:pPr>
        <w:pStyle w:val="Normal"/>
        <w:rPr/>
      </w:pPr>
      <w:r>
        <w:rPr/>
        <w:t>arciç tigmäàçu-rocir gagana-malinimä kajjalaà dahyamänä</w:t>
      </w:r>
    </w:p>
    <w:p>
      <w:pPr>
        <w:pStyle w:val="Normal"/>
        <w:rPr/>
      </w:pPr>
      <w:r>
        <w:rPr/>
        <w:t>çatru-çreëé pataìgä jvalati narapate tvat-pratäpa-pradépaù ||77||1457||</w:t>
      </w:r>
    </w:p>
    <w:p>
      <w:pPr>
        <w:pStyle w:val="Normal"/>
        <w:rPr/>
      </w:pPr>
      <w:r>
        <w:rPr/>
      </w:r>
    </w:p>
    <w:p>
      <w:pPr>
        <w:pStyle w:val="Normal"/>
        <w:rPr/>
      </w:pPr>
      <w:r>
        <w:rPr/>
        <w:t>çré-hanümataù | (</w:t>
      </w:r>
      <w:del w:id="11170" w:author="Jan Brzezinski" w:date="2004-01-28T10:02:00Z">
        <w:r>
          <w:rPr/>
          <w:delText>Spd</w:delText>
        </w:r>
      </w:del>
      <w:ins w:id="11171" w:author="Jan Brzezinski" w:date="2004-01-28T10:02:00Z">
        <w:r>
          <w:rPr/>
          <w:t>çä.pa.</w:t>
        </w:r>
      </w:ins>
      <w:r>
        <w:rPr/>
        <w:t xml:space="preserve"> 1248, </w:t>
      </w:r>
      <w:del w:id="11172" w:author="Jan Brzezinski" w:date="2004-01-28T09:54:00Z">
        <w:r>
          <w:rPr/>
          <w:delText>Smv</w:delText>
        </w:r>
      </w:del>
      <w:ins w:id="11173" w:author="Jan Brzezinski" w:date="2004-01-28T09:54:00Z">
        <w:r>
          <w:rPr/>
          <w:t>sü.mu.</w:t>
        </w:r>
      </w:ins>
      <w:r>
        <w:rPr/>
        <w:t xml:space="preserve"> 97.47, </w:t>
      </w:r>
      <w:del w:id="11174" w:author="Jan Brzezinski" w:date="2004-01-28T09:54:00Z">
        <w:r>
          <w:rPr/>
          <w:delText>Skm</w:delText>
        </w:r>
      </w:del>
      <w:ins w:id="11175" w:author="Jan Brzezinski" w:date="2004-01-28T09:54:00Z">
        <w:r>
          <w:rPr/>
          <w:t>sa.u.ka.</w:t>
        </w:r>
      </w:ins>
      <w:r>
        <w:rPr/>
        <w:t xml:space="preserve"> 1476)</w:t>
      </w:r>
    </w:p>
    <w:p>
      <w:pPr>
        <w:pStyle w:val="Normal"/>
        <w:rPr/>
      </w:pPr>
      <w:r>
        <w:rPr/>
      </w:r>
    </w:p>
    <w:p>
      <w:pPr>
        <w:pStyle w:val="Normal"/>
        <w:rPr/>
      </w:pPr>
      <w:r>
        <w:rPr/>
        <w:t>antaù-khedam ivodvahann yad aniçaà ratnäkaro ghürëate</w:t>
      </w:r>
    </w:p>
    <w:p>
      <w:pPr>
        <w:pStyle w:val="Normal"/>
        <w:rPr/>
      </w:pPr>
      <w:r>
        <w:rPr/>
        <w:t>yac ca dhyänam ivästhito na kanaka-kñoëé-dharaù syandate |</w:t>
      </w:r>
    </w:p>
    <w:p>
      <w:pPr>
        <w:pStyle w:val="Normal"/>
        <w:rPr/>
      </w:pPr>
      <w:r>
        <w:rPr/>
        <w:t xml:space="preserve">jäne däna-viläsa däna-rabhasaà çauryaà ca te çuçruvän </w:t>
      </w:r>
    </w:p>
    <w:p>
      <w:pPr>
        <w:pStyle w:val="Normal"/>
        <w:rPr/>
      </w:pPr>
      <w:r>
        <w:rPr/>
        <w:t>eko mantha-vighaööanäs tad-aparañ öaìkä-hatéù çaìkate ||78||1458||</w:t>
      </w:r>
    </w:p>
    <w:p>
      <w:pPr>
        <w:pStyle w:val="Normal"/>
        <w:rPr/>
      </w:pPr>
      <w:r>
        <w:rPr/>
      </w:r>
    </w:p>
    <w:p>
      <w:pPr>
        <w:pStyle w:val="Normal"/>
        <w:rPr/>
      </w:pPr>
      <w:r>
        <w:rPr/>
        <w:t>väkküöasya |</w:t>
      </w:r>
    </w:p>
    <w:p>
      <w:pPr>
        <w:pStyle w:val="Normal"/>
        <w:rPr/>
      </w:pPr>
      <w:r>
        <w:rPr/>
      </w:r>
    </w:p>
    <w:p>
      <w:pPr>
        <w:pStyle w:val="Normal"/>
        <w:rPr/>
      </w:pPr>
      <w:r>
        <w:rPr/>
        <w:t>mayä tävad dåñöo na khalu kali-kandarpa-nåpater</w:t>
      </w:r>
    </w:p>
    <w:p>
      <w:pPr>
        <w:pStyle w:val="Normal"/>
        <w:rPr/>
      </w:pPr>
      <w:r>
        <w:rPr/>
        <w:t>guëais tulyaù ko'pi kvacid api kim açrävi bhavatä |</w:t>
      </w:r>
    </w:p>
    <w:p>
      <w:pPr>
        <w:pStyle w:val="Normal"/>
        <w:rPr/>
      </w:pPr>
      <w:r>
        <w:rPr/>
        <w:t xml:space="preserve">iti praçna-çraddhäkulitam iva karëäntikam agän </w:t>
      </w:r>
    </w:p>
    <w:p>
      <w:pPr>
        <w:pStyle w:val="Normal"/>
        <w:rPr/>
      </w:pPr>
      <w:r>
        <w:rPr/>
        <w:t>mågäkñéëäà cakñuç caöulatara-täränta-taralam ||79||1459||</w:t>
      </w:r>
    </w:p>
    <w:p>
      <w:pPr>
        <w:pStyle w:val="Normal"/>
        <w:rPr/>
      </w:pPr>
      <w:r>
        <w:rPr/>
        <w:t>vasukalpasya</w:t>
      </w:r>
    </w:p>
    <w:p>
      <w:pPr>
        <w:pStyle w:val="Normal"/>
        <w:rPr/>
      </w:pPr>
      <w:r>
        <w:rPr/>
      </w:r>
    </w:p>
    <w:p>
      <w:pPr>
        <w:pStyle w:val="Normal"/>
        <w:rPr/>
      </w:pPr>
      <w:r>
        <w:rPr/>
        <w:t>na dénas tvaà puëya-prabha-vara-maëénäà vilasitair</w:t>
      </w:r>
    </w:p>
    <w:p>
      <w:pPr>
        <w:pStyle w:val="Normal"/>
        <w:rPr/>
      </w:pPr>
      <w:r>
        <w:rPr/>
        <w:t>viräjac-chuddhäntas tvam ahima-kara-prauòha-mahimä |</w:t>
      </w:r>
    </w:p>
    <w:p>
      <w:pPr>
        <w:pStyle w:val="Normal"/>
        <w:rPr>
          <w:lang w:val="pl-PL" w:eastAsia="en-US"/>
        </w:rPr>
      </w:pPr>
      <w:r>
        <w:rPr>
          <w:lang w:val="pl-PL" w:eastAsia="en-US"/>
        </w:rPr>
        <w:t>kvacin na krodhas te svapada-jita-devas tvam udadher</w:t>
      </w:r>
    </w:p>
    <w:p>
      <w:pPr>
        <w:pStyle w:val="Normal"/>
        <w:rPr>
          <w:lang w:val="pl-PL" w:eastAsia="en-US"/>
        </w:rPr>
      </w:pPr>
      <w:r>
        <w:rPr>
          <w:lang w:val="pl-PL" w:eastAsia="en-US"/>
        </w:rPr>
        <w:t>abhinno'pi svämin na kim asi samudraù sva-viñaye ||80||1460||</w:t>
      </w:r>
    </w:p>
    <w:p>
      <w:pPr>
        <w:pStyle w:val="Normal"/>
        <w:rPr>
          <w:lang w:val="pl-PL" w:eastAsia="en-US"/>
          <w:del w:id="11177" w:author="Jan Brzezinski" w:date="2004-01-28T19:28:00Z"/>
        </w:rPr>
      </w:pPr>
      <w:del w:id="11176" w:author="Jan Brzezinski" w:date="2004-01-28T19:28:00Z">
        <w:r>
          <w:rPr>
            <w:lang w:val="pl-PL" w:eastAsia="en-US"/>
          </w:rPr>
        </w:r>
      </w:del>
    </w:p>
    <w:p>
      <w:pPr>
        <w:pStyle w:val="Normal"/>
        <w:rPr>
          <w:color w:val="0000FF"/>
          <w:lang w:val="pl-PL" w:eastAsia="en-US"/>
          <w:ins w:id="11179" w:author="Jan Brzezinski" w:date="2004-01-28T19:28:00Z"/>
        </w:rPr>
      </w:pPr>
      <w:ins w:id="11178" w:author="Jan Brzezinski" w:date="2004-01-28T19:28:00Z">
        <w:r>
          <w:rPr>
            <w:color w:val="0000FF"/>
            <w:lang w:val="pl-PL" w:eastAsia="en-US"/>
          </w:rPr>
        </w:r>
      </w:ins>
    </w:p>
    <w:p>
      <w:pPr>
        <w:pStyle w:val="Normal"/>
        <w:jc w:val="center"/>
        <w:rPr>
          <w:lang w:val="pl-PL" w:eastAsia="en-US"/>
        </w:rPr>
      </w:pPr>
      <w:r>
        <w:rPr>
          <w:lang w:val="pl-PL" w:eastAsia="en-US"/>
        </w:rPr>
        <w:t xml:space="preserve">iti cäöu-vrajyä samäptä </w:t>
      </w:r>
    </w:p>
    <w:p>
      <w:pPr>
        <w:pStyle w:val="Normal"/>
        <w:jc w:val="center"/>
        <w:rPr/>
      </w:pPr>
      <w:r>
        <w:rPr>
          <w:lang w:val="pl-PL" w:eastAsia="en-US"/>
        </w:rPr>
        <w:t>||</w:t>
      </w:r>
      <w:del w:id="11180" w:author="Jan Brzezinski" w:date="2004-01-27T20:42:00Z">
        <w:r>
          <w:rPr>
            <w:lang w:val="pl-PL" w:eastAsia="en-US"/>
          </w:rPr>
          <w:delText>44</w:delText>
        </w:r>
      </w:del>
      <w:ins w:id="11181" w:author="Jan Brzezinski" w:date="2004-01-27T20:42:00Z">
        <w:r>
          <w:rPr>
            <w:lang w:val="pl-PL" w:eastAsia="en-US"/>
          </w:rPr>
          <w:t>41</w:t>
        </w:r>
      </w:ins>
      <w:r>
        <w:rPr>
          <w:lang w:val="pl-PL" w:eastAsia="en-US"/>
        </w:rPr>
        <w:t>||</w:t>
      </w:r>
    </w:p>
    <w:p>
      <w:pPr>
        <w:pStyle w:val="Normal"/>
        <w:rPr>
          <w:lang w:val="pl-PL" w:eastAsia="en-US"/>
          <w:ins w:id="11183" w:author="Jan Brzezinski" w:date="2004-01-28T19:28:00Z"/>
        </w:rPr>
      </w:pPr>
      <w:ins w:id="11182" w:author="Jan Brzezinski" w:date="2004-01-28T19:28:00Z">
        <w:r>
          <w:rPr>
            <w:lang w:val="pl-PL" w:eastAsia="en-US"/>
          </w:rPr>
        </w:r>
      </w:ins>
    </w:p>
    <w:p>
      <w:pPr>
        <w:pStyle w:val="Normal"/>
        <w:jc w:val="center"/>
        <w:rPr>
          <w:lang w:val="pl-PL" w:eastAsia="en-US"/>
          <w:ins w:id="11188" w:author="Jan Brzezinski" w:date="2004-01-27T20:42:00Z"/>
        </w:rPr>
      </w:pPr>
      <w:ins w:id="11184" w:author="Jan Brzezinski" w:date="2004-01-27T20:42:00Z">
        <w:r>
          <w:rPr>
            <w:rFonts w:eastAsia="Balaram"/>
            <w:lang w:val="pl-PL" w:eastAsia="en-US"/>
          </w:rPr>
          <w:t xml:space="preserve"> </w:t>
        </w:r>
      </w:ins>
      <w:ins w:id="11185" w:author="Jan Brzezinski" w:date="2004-01-28T09:46:00Z">
        <w:r>
          <w:rPr>
            <w:lang w:val="pl-PL" w:eastAsia="en-US"/>
          </w:rPr>
          <w:t>—</w:t>
        </w:r>
      </w:ins>
      <w:ins w:id="11186" w:author="Jan Brzezinski" w:date="2004-01-27T20:42:00Z">
        <w:r>
          <w:rPr>
            <w:lang w:val="pl-PL" w:eastAsia="en-US"/>
          </w:rPr>
          <w:t>o)0(o</w:t>
        </w:r>
      </w:ins>
      <w:ins w:id="11187" w:author="Jan Brzezinski" w:date="2004-01-28T09:46:00Z">
        <w:r>
          <w:rPr>
            <w:lang w:val="pl-PL" w:eastAsia="en-US"/>
          </w:rPr>
          <w:t>—</w:t>
        </w:r>
      </w:ins>
    </w:p>
    <w:p>
      <w:pPr>
        <w:pStyle w:val="Normal"/>
        <w:rPr>
          <w:lang w:val="pl-PL" w:eastAsia="en-US"/>
        </w:rPr>
      </w:pPr>
      <w:r>
        <w:rPr>
          <w:lang w:val="pl-PL" w:eastAsia="en-US"/>
        </w:rPr>
      </w:r>
    </w:p>
    <w:p>
      <w:pPr>
        <w:pStyle w:val="Heading3"/>
        <w:rPr/>
      </w:pPr>
      <w:del w:id="11189" w:author="Jan Brzezinski" w:date="2004-01-27T20:43:00Z">
        <w:r>
          <w:rPr>
            <w:lang w:val="pl-PL" w:eastAsia="en-US"/>
          </w:rPr>
          <w:delText>46</w:delText>
        </w:r>
      </w:del>
      <w:ins w:id="11190" w:author="Jan Brzezinski" w:date="2004-01-27T20:43:00Z">
        <w:r>
          <w:rPr>
            <w:lang w:val="pl-PL" w:eastAsia="en-US"/>
          </w:rPr>
          <w:t>42</w:t>
        </w:r>
      </w:ins>
      <w:r>
        <w:rPr>
          <w:lang w:val="pl-PL" w:eastAsia="en-US"/>
        </w:rPr>
        <w:t>. tato nirveda-vrajyä</w:t>
      </w:r>
    </w:p>
    <w:p>
      <w:pPr>
        <w:pStyle w:val="Normal"/>
        <w:rPr>
          <w:lang w:val="pl-PL" w:eastAsia="en-US"/>
        </w:rPr>
      </w:pPr>
      <w:r>
        <w:rPr>
          <w:lang w:val="pl-PL" w:eastAsia="en-US"/>
        </w:rPr>
      </w:r>
    </w:p>
    <w:p>
      <w:pPr>
        <w:pStyle w:val="Normal"/>
        <w:rPr/>
      </w:pPr>
      <w:r>
        <w:rPr/>
        <w:t>dhanyänäà giri-kandarodara-bhuvi jyotiù paraà dhyäyatäm</w:t>
      </w:r>
    </w:p>
    <w:p>
      <w:pPr>
        <w:pStyle w:val="Normal"/>
        <w:rPr/>
      </w:pPr>
      <w:r>
        <w:rPr/>
        <w:t>änandäçru-jalaà pibanti çakunä niùçaìkam aìke sthitäù |</w:t>
      </w:r>
    </w:p>
    <w:p>
      <w:pPr>
        <w:pStyle w:val="Normal"/>
        <w:rPr/>
      </w:pPr>
      <w:r>
        <w:rPr/>
        <w:t>asmäkaà tu manorathoparacita-präsäda-väpé-taöa-</w:t>
      </w:r>
    </w:p>
    <w:p>
      <w:pPr>
        <w:pStyle w:val="Normal"/>
        <w:rPr/>
      </w:pPr>
      <w:r>
        <w:rPr/>
        <w:t>kréòä-känana-keli-mandira-sadäm äyuù paraà sédati ||1||1461||</w:t>
      </w:r>
    </w:p>
    <w:p>
      <w:pPr>
        <w:pStyle w:val="Normal"/>
        <w:rPr/>
      </w:pPr>
      <w:r>
        <w:rPr/>
      </w:r>
    </w:p>
    <w:p>
      <w:pPr>
        <w:pStyle w:val="Normal"/>
        <w:rPr/>
      </w:pPr>
      <w:r>
        <w:rPr/>
        <w:t xml:space="preserve">kasyacit | (VaiS 196, Ss 1.5, </w:t>
      </w:r>
      <w:del w:id="11191" w:author="Jan Brzezinski" w:date="2004-01-28T10:02:00Z">
        <w:r>
          <w:rPr/>
          <w:delText>Spd</w:delText>
        </w:r>
      </w:del>
      <w:ins w:id="11192" w:author="Jan Brzezinski" w:date="2004-01-28T10:02:00Z">
        <w:r>
          <w:rPr/>
          <w:t>çä.pa.</w:t>
        </w:r>
      </w:ins>
      <w:r>
        <w:rPr/>
        <w:t xml:space="preserve"> 4155, </w:t>
      </w:r>
      <w:del w:id="11193" w:author="Jan Brzezinski" w:date="2004-01-28T09:54:00Z">
        <w:r>
          <w:rPr/>
          <w:delText>Smv</w:delText>
        </w:r>
      </w:del>
      <w:ins w:id="11194" w:author="Jan Brzezinski" w:date="2004-01-28T09:54:00Z">
        <w:r>
          <w:rPr/>
          <w:t>sü.mu.</w:t>
        </w:r>
      </w:ins>
      <w:r>
        <w:rPr/>
        <w:t xml:space="preserve"> 126.9, </w:t>
      </w:r>
      <w:del w:id="11195" w:author="Jan Brzezinski" w:date="2004-01-28T09:54:00Z">
        <w:r>
          <w:rPr/>
          <w:delText>Skm</w:delText>
        </w:r>
      </w:del>
      <w:ins w:id="11196" w:author="Jan Brzezinski" w:date="2004-01-28T09:54:00Z">
        <w:r>
          <w:rPr/>
          <w:t>sa.u.ka.</w:t>
        </w:r>
      </w:ins>
      <w:r>
        <w:rPr/>
        <w:t xml:space="preserve"> 2288, satyabodhasya)</w:t>
      </w:r>
    </w:p>
    <w:p>
      <w:pPr>
        <w:pStyle w:val="Normal"/>
        <w:rPr/>
      </w:pPr>
      <w:r>
        <w:rPr/>
      </w:r>
    </w:p>
    <w:p>
      <w:pPr>
        <w:pStyle w:val="Normal"/>
        <w:rPr/>
      </w:pPr>
      <w:r>
        <w:rPr>
          <w:rPrChange w:id="0" w:author="Jan Brzezinski" w:date="2004-01-28T08:54:00Z"/>
        </w:rPr>
        <w:t>äsvädya svayam eva vacmi mahaté</w:t>
      </w:r>
      <w:del w:id="11198" w:author="Jan Brzezinski" w:date="2004-01-28T08:50:00Z">
        <w:r>
          <w:rPr/>
          <w:delText>ùm</w:delText>
        </w:r>
      </w:del>
      <w:ins w:id="11199" w:author="Jan Brzezinski" w:date="2004-01-28T08:50:00Z">
        <w:r>
          <w:rPr/>
          <w:t>r m</w:t>
        </w:r>
      </w:ins>
      <w:r>
        <w:rPr>
          <w:rPrChange w:id="0" w:author="Jan Brzezinski" w:date="2004-01-28T08:54:00Z"/>
        </w:rPr>
        <w:t>arma</w:t>
      </w:r>
      <w:ins w:id="11201" w:author="Jan Brzezinski" w:date="2004-01-28T08:50:00Z">
        <w:r>
          <w:rPr/>
          <w:t>-</w:t>
        </w:r>
      </w:ins>
      <w:r>
        <w:rPr>
          <w:rPrChange w:id="0" w:author="Jan Brzezinski" w:date="2004-01-28T08:54:00Z"/>
        </w:rPr>
        <w:t>cchido vedanä</w:t>
      </w:r>
      <w:del w:id="11203" w:author="Jan Brzezinski" w:date="2004-01-28T08:50:00Z">
        <w:r>
          <w:rPr/>
          <w:delText>ù</w:delText>
          <w:rPrChange w:id="0" w:author="Jan Brzezinski" w:date="2004-01-28T08:54:00Z"/>
        </w:r>
      </w:del>
    </w:p>
    <w:p>
      <w:pPr>
        <w:pStyle w:val="Normal"/>
        <w:rPr/>
      </w:pPr>
      <w:r>
        <w:rPr>
          <w:rPrChange w:id="0" w:author="Jan Brzezinski" w:date="2004-01-28T08:54:00Z"/>
        </w:rPr>
        <w:t>mä bhüt kasyacid apy ayaà paribhavo yäïcheti saàsäriëaù |</w:t>
      </w:r>
    </w:p>
    <w:p>
      <w:pPr>
        <w:pStyle w:val="Normal"/>
        <w:rPr/>
      </w:pPr>
      <w:r>
        <w:rPr>
          <w:rPrChange w:id="0" w:author="Jan Brzezinski" w:date="2004-01-28T08:54:00Z"/>
        </w:rPr>
        <w:t>paçya bhrätar</w:t>
      </w:r>
      <w:del w:id="11206" w:author="Jan Brzezinski" w:date="2004-01-28T08:15:00Z">
        <w:r>
          <w:rPr/>
          <w:delText>+</w:delText>
        </w:r>
      </w:del>
      <w:ins w:id="11207" w:author="Jan Brzezinski" w:date="2004-01-28T08:15:00Z">
        <w:r>
          <w:rPr/>
          <w:t xml:space="preserve"> </w:t>
        </w:r>
      </w:ins>
      <w:r>
        <w:rPr>
          <w:rPrChange w:id="0" w:author="Jan Brzezinski" w:date="2004-01-28T08:54:00Z"/>
        </w:rPr>
        <w:t>iyaà hi gaurava</w:t>
      </w:r>
      <w:ins w:id="11209" w:author="Jan Brzezinski" w:date="2004-01-28T08:50:00Z">
        <w:r>
          <w:rPr/>
          <w:t>-</w:t>
        </w:r>
      </w:ins>
      <w:r>
        <w:rPr>
          <w:rPrChange w:id="0" w:author="Jan Brzezinski" w:date="2004-01-28T08:54:00Z"/>
        </w:rPr>
        <w:t>jarä</w:t>
      </w:r>
      <w:ins w:id="11211" w:author="Jan Brzezinski" w:date="2004-01-28T08:51:00Z">
        <w:r>
          <w:rPr/>
          <w:t>-</w:t>
        </w:r>
      </w:ins>
      <w:r>
        <w:rPr>
          <w:rPrChange w:id="0" w:author="Jan Brzezinski" w:date="2004-01-28T08:54:00Z"/>
        </w:rPr>
        <w:t>dhikkära</w:t>
      </w:r>
      <w:ins w:id="11213" w:author="Jan Brzezinski" w:date="2004-01-28T08:51:00Z">
        <w:r>
          <w:rPr/>
          <w:t>-</w:t>
        </w:r>
      </w:ins>
      <w:r>
        <w:rPr>
          <w:rPrChange w:id="0" w:author="Jan Brzezinski" w:date="2004-01-28T08:54:00Z"/>
        </w:rPr>
        <w:t>keli</w:t>
      </w:r>
      <w:ins w:id="11215" w:author="Jan Brzezinski" w:date="2004-01-28T08:51:00Z">
        <w:r>
          <w:rPr/>
          <w:t>-</w:t>
        </w:r>
      </w:ins>
      <w:r>
        <w:rPr>
          <w:rPrChange w:id="0" w:author="Jan Brzezinski" w:date="2004-01-28T08:54:00Z"/>
        </w:rPr>
        <w:t>sthalé</w:t>
      </w:r>
    </w:p>
    <w:p>
      <w:pPr>
        <w:pStyle w:val="Normal"/>
        <w:rPr/>
      </w:pPr>
      <w:r>
        <w:rPr>
          <w:rPrChange w:id="0" w:author="Jan Brzezinski" w:date="2004-01-28T08:54:00Z"/>
        </w:rPr>
        <w:t>mäna</w:t>
      </w:r>
      <w:ins w:id="11218" w:author="Jan Brzezinski" w:date="2004-01-28T08:51:00Z">
        <w:r>
          <w:rPr/>
          <w:t>-</w:t>
        </w:r>
      </w:ins>
      <w:r>
        <w:rPr>
          <w:rPrChange w:id="0" w:author="Jan Brzezinski" w:date="2004-01-28T08:54:00Z"/>
        </w:rPr>
        <w:t>mlänimasé guëa</w:t>
      </w:r>
      <w:ins w:id="11220" w:author="Jan Brzezinski" w:date="2004-01-28T08:51:00Z">
        <w:r>
          <w:rPr/>
          <w:t>-</w:t>
        </w:r>
      </w:ins>
      <w:r>
        <w:rPr>
          <w:rPrChange w:id="0" w:author="Jan Brzezinski" w:date="2004-01-28T08:54:00Z"/>
        </w:rPr>
        <w:t>vyatikara</w:t>
      </w:r>
      <w:ins w:id="11222" w:author="Jan Brzezinski" w:date="2004-01-28T08:51:00Z">
        <w:r>
          <w:rPr/>
          <w:t>-</w:t>
        </w:r>
      </w:ins>
      <w:r>
        <w:rPr>
          <w:rPrChange w:id="0" w:author="Jan Brzezinski" w:date="2004-01-28T08:54:00Z"/>
        </w:rPr>
        <w:t>prägalbhya</w:t>
      </w:r>
      <w:ins w:id="11224" w:author="Jan Brzezinski" w:date="2004-01-28T08:51:00Z">
        <w:r>
          <w:rPr/>
          <w:t>-</w:t>
        </w:r>
      </w:ins>
      <w:r>
        <w:rPr>
          <w:rPrChange w:id="0" w:author="Jan Brzezinski" w:date="2004-01-28T08:54:00Z"/>
        </w:rPr>
        <w:t>garbha</w:t>
      </w:r>
      <w:ins w:id="11226" w:author="Jan Brzezinski" w:date="2004-01-28T08:51:00Z">
        <w:r>
          <w:rPr/>
          <w:t>-</w:t>
        </w:r>
      </w:ins>
      <w:r>
        <w:rPr>
          <w:rPrChange w:id="0" w:author="Jan Brzezinski" w:date="2004-01-28T08:54:00Z"/>
        </w:rPr>
        <w:t>cyutiù ||2||1462||</w:t>
      </w:r>
    </w:p>
    <w:p>
      <w:pPr>
        <w:pStyle w:val="Normal"/>
        <w:rPr/>
      </w:pPr>
      <w:r>
        <w:rPr>
          <w:rPrChange w:id="0" w:author="Jan Brzezinski" w:date="2004-01-28T08:54:00Z"/>
        </w:rPr>
      </w:r>
    </w:p>
    <w:p>
      <w:pPr>
        <w:pStyle w:val="Normal"/>
        <w:rPr/>
      </w:pPr>
      <w:r>
        <w:rPr>
          <w:rPrChange w:id="0" w:author="Jan Brzezinski" w:date="2004-01-28T08:54:00Z"/>
        </w:rPr>
        <w:t>paçya gobhaöa kià kurmaù karmaëäà gati</w:t>
      </w:r>
      <w:del w:id="11230" w:author="Jan Brzezinski" w:date="2004-01-28T08:51:00Z">
        <w:r>
          <w:rPr/>
          <w:delText>ùé</w:delText>
        </w:r>
      </w:del>
      <w:ins w:id="11231" w:author="Jan Brzezinski" w:date="2004-01-28T08:51:00Z">
        <w:r>
          <w:rPr/>
          <w:t>r é</w:t>
        </w:r>
      </w:ins>
      <w:r>
        <w:rPr>
          <w:rPrChange w:id="0" w:author="Jan Brzezinski" w:date="2004-01-28T08:54:00Z"/>
        </w:rPr>
        <w:t>dåçé |</w:t>
      </w:r>
    </w:p>
    <w:p>
      <w:pPr>
        <w:pStyle w:val="Normal"/>
        <w:rPr/>
      </w:pPr>
      <w:r>
        <w:rPr>
          <w:rPrChange w:id="0" w:author="Jan Brzezinski" w:date="2004-01-28T08:54:00Z"/>
        </w:rPr>
        <w:t>duñer dhätor iväsmäkaà doña</w:t>
      </w:r>
      <w:ins w:id="11234" w:author="Jan Brzezinski" w:date="2004-01-28T08:51:00Z">
        <w:r>
          <w:rPr/>
          <w:t>-</w:t>
        </w:r>
      </w:ins>
      <w:r>
        <w:rPr>
          <w:rPrChange w:id="0" w:author="Jan Brzezinski" w:date="2004-01-28T08:54:00Z"/>
        </w:rPr>
        <w:t>niñpattaye guëaù ||3||1463||</w:t>
      </w:r>
    </w:p>
    <w:p>
      <w:pPr>
        <w:pStyle w:val="Normal"/>
        <w:rPr/>
      </w:pPr>
      <w:r>
        <w:rPr>
          <w:rPrChange w:id="0" w:author="Jan Brzezinski" w:date="2004-01-28T08:54:00Z"/>
        </w:rPr>
      </w:r>
    </w:p>
    <w:p>
      <w:pPr>
        <w:pStyle w:val="Normal"/>
        <w:rPr/>
      </w:pPr>
      <w:r>
        <w:rPr>
          <w:rPrChange w:id="0" w:author="Jan Brzezinski" w:date="2004-01-28T08:54:00Z"/>
        </w:rPr>
        <w:t xml:space="preserve">anädåtyäucityaà hriyam avigaëayyätimahatéà </w:t>
      </w:r>
    </w:p>
    <w:p>
      <w:pPr>
        <w:pStyle w:val="Normal"/>
        <w:rPr/>
      </w:pPr>
      <w:r>
        <w:rPr>
          <w:rPrChange w:id="0" w:author="Jan Brzezinski" w:date="2004-01-28T08:54:00Z"/>
        </w:rPr>
        <w:t>yad etasyäpy arthe dhana</w:t>
      </w:r>
      <w:ins w:id="11239" w:author="Jan Brzezinski" w:date="2004-01-28T08:51:00Z">
        <w:r>
          <w:rPr/>
          <w:t>-</w:t>
        </w:r>
      </w:ins>
      <w:r>
        <w:rPr>
          <w:rPrChange w:id="0" w:author="Jan Brzezinski" w:date="2004-01-28T08:54:00Z"/>
        </w:rPr>
        <w:t>lava</w:t>
      </w:r>
      <w:ins w:id="11241" w:author="Jan Brzezinski" w:date="2004-01-28T08:51:00Z">
        <w:r>
          <w:rPr/>
          <w:t>-</w:t>
        </w:r>
      </w:ins>
      <w:r>
        <w:rPr>
          <w:rPrChange w:id="0" w:author="Jan Brzezinski" w:date="2004-01-28T08:54:00Z"/>
        </w:rPr>
        <w:t>duräçä</w:t>
      </w:r>
      <w:ins w:id="11243" w:author="Jan Brzezinski" w:date="2004-01-28T08:51:00Z">
        <w:r>
          <w:rPr/>
          <w:t>-</w:t>
        </w:r>
      </w:ins>
      <w:r>
        <w:rPr>
          <w:rPrChange w:id="0" w:author="Jan Brzezinski" w:date="2004-01-28T08:54:00Z"/>
        </w:rPr>
        <w:t>taralitäù |</w:t>
      </w:r>
    </w:p>
    <w:p>
      <w:pPr>
        <w:pStyle w:val="Normal"/>
        <w:rPr/>
      </w:pPr>
      <w:r>
        <w:rPr>
          <w:rPrChange w:id="0" w:author="Jan Brzezinski" w:date="2004-01-28T08:54:00Z"/>
        </w:rPr>
        <w:t>alékähaìkära</w:t>
      </w:r>
      <w:ins w:id="11246" w:author="Jan Brzezinski" w:date="2004-01-28T08:51:00Z">
        <w:r>
          <w:rPr/>
          <w:t>-</w:t>
        </w:r>
      </w:ins>
      <w:r>
        <w:rPr>
          <w:rPrChange w:id="0" w:author="Jan Brzezinski" w:date="2004-01-28T08:54:00Z"/>
        </w:rPr>
        <w:t>jvara</w:t>
      </w:r>
      <w:ins w:id="11248" w:author="Jan Brzezinski" w:date="2004-01-28T08:51:00Z">
        <w:r>
          <w:rPr/>
          <w:t>-</w:t>
        </w:r>
      </w:ins>
      <w:r>
        <w:rPr>
          <w:rPrChange w:id="0" w:author="Jan Brzezinski" w:date="2004-01-28T08:54:00Z"/>
        </w:rPr>
        <w:t>kuöilita</w:t>
      </w:r>
      <w:ins w:id="11250" w:author="Jan Brzezinski" w:date="2004-01-28T08:51:00Z">
        <w:r>
          <w:rPr/>
          <w:t>-</w:t>
        </w:r>
      </w:ins>
      <w:r>
        <w:rPr>
          <w:rPrChange w:id="0" w:author="Jan Brzezinski" w:date="2004-01-28T08:54:00Z"/>
        </w:rPr>
        <w:t xml:space="preserve">bhrüëi dhaninäà </w:t>
      </w:r>
    </w:p>
    <w:p>
      <w:pPr>
        <w:pStyle w:val="Normal"/>
        <w:rPr/>
      </w:pPr>
      <w:r>
        <w:rPr>
          <w:rPrChange w:id="0" w:author="Jan Brzezinski" w:date="2004-01-28T08:54:00Z"/>
        </w:rPr>
        <w:t>mukhäni prekñyante dhi</w:t>
      </w:r>
      <w:del w:id="11253" w:author="Jan Brzezinski" w:date="2004-01-28T08:15:00Z">
        <w:r>
          <w:rPr/>
          <w:delText>k+i</w:delText>
        </w:r>
      </w:del>
      <w:ins w:id="11254" w:author="Jan Brzezinski" w:date="2004-01-28T08:15:00Z">
        <w:r>
          <w:rPr/>
          <w:t>g i</w:t>
        </w:r>
      </w:ins>
      <w:r>
        <w:rPr>
          <w:rPrChange w:id="0" w:author="Jan Brzezinski" w:date="2004-01-28T08:54:00Z"/>
        </w:rPr>
        <w:t>dam atiduñpüram udaram ||4||1464||</w:t>
      </w:r>
    </w:p>
    <w:p>
      <w:pPr>
        <w:pStyle w:val="Normal"/>
        <w:rPr/>
      </w:pPr>
      <w:r>
        <w:rPr>
          <w:rPrChange w:id="0" w:author="Jan Brzezinski" w:date="2004-01-28T08:54:00Z"/>
        </w:rPr>
      </w:r>
    </w:p>
    <w:p>
      <w:pPr>
        <w:pStyle w:val="Normal"/>
        <w:rPr/>
      </w:pPr>
      <w:r>
        <w:rPr>
          <w:rPrChange w:id="0" w:author="Jan Brzezinski" w:date="2004-01-28T08:54:00Z"/>
        </w:rPr>
        <w:t>jätir yätu rasätalaà guëa</w:t>
      </w:r>
      <w:ins w:id="11258" w:author="Jan Brzezinski" w:date="2004-01-28T08:52:00Z">
        <w:r>
          <w:rPr/>
          <w:t>-</w:t>
        </w:r>
      </w:ins>
      <w:r>
        <w:rPr>
          <w:rPrChange w:id="0" w:author="Jan Brzezinski" w:date="2004-01-28T08:54:00Z"/>
        </w:rPr>
        <w:t>gaëas tasyäpy adho gacchatu</w:t>
      </w:r>
    </w:p>
    <w:p>
      <w:pPr>
        <w:pStyle w:val="Normal"/>
        <w:rPr/>
      </w:pPr>
      <w:r>
        <w:rPr>
          <w:rPrChange w:id="0" w:author="Jan Brzezinski" w:date="2004-01-28T08:54:00Z"/>
        </w:rPr>
        <w:t>çélaà çaila</w:t>
      </w:r>
      <w:ins w:id="11261" w:author="Jan Brzezinski" w:date="2004-01-28T08:52:00Z">
        <w:r>
          <w:rPr/>
          <w:t>-</w:t>
        </w:r>
      </w:ins>
      <w:r>
        <w:rPr>
          <w:rPrChange w:id="0" w:author="Jan Brzezinski" w:date="2004-01-28T08:54:00Z"/>
        </w:rPr>
        <w:t>taöä</w:t>
      </w:r>
      <w:del w:id="11263" w:author="Jan Brzezinski" w:date="2004-01-28T13:54:00Z">
        <w:r>
          <w:rPr/>
          <w:delText>d p</w:delText>
        </w:r>
      </w:del>
      <w:ins w:id="11264" w:author="Jan Brzezinski" w:date="2004-01-28T13:54:00Z">
        <w:r>
          <w:rPr/>
          <w:t xml:space="preserve"> t p</w:t>
        </w:r>
      </w:ins>
      <w:r>
        <w:rPr>
          <w:rPrChange w:id="0" w:author="Jan Brzezinski" w:date="2004-01-28T08:54:00Z"/>
        </w:rPr>
        <w:t>atäv abhijanaù sandahyatäà vahninä |</w:t>
      </w:r>
    </w:p>
    <w:p>
      <w:pPr>
        <w:pStyle w:val="Normal"/>
        <w:rPr/>
      </w:pPr>
      <w:r>
        <w:rPr>
          <w:rPrChange w:id="0" w:author="Jan Brzezinski" w:date="2004-01-28T08:54:00Z"/>
        </w:rPr>
        <w:t xml:space="preserve">çaurye vairiëi vajram äçu nipatatv artho'stu naù kevalaà </w:t>
      </w:r>
    </w:p>
    <w:p>
      <w:pPr>
        <w:pStyle w:val="Normal"/>
        <w:rPr/>
      </w:pPr>
      <w:r>
        <w:rPr>
          <w:rPrChange w:id="0" w:author="Jan Brzezinski" w:date="2004-01-28T08:54:00Z"/>
        </w:rPr>
        <w:t>yenaikena vinä guëäs tåëa</w:t>
      </w:r>
      <w:ins w:id="11268" w:author="Jan Brzezinski" w:date="2004-01-28T08:52:00Z">
        <w:r>
          <w:rPr/>
          <w:t>-</w:t>
        </w:r>
      </w:ins>
      <w:r>
        <w:rPr>
          <w:rPrChange w:id="0" w:author="Jan Brzezinski" w:date="2004-01-28T08:54:00Z"/>
        </w:rPr>
        <w:t>lava</w:t>
      </w:r>
      <w:ins w:id="11270" w:author="Jan Brzezinski" w:date="2004-01-28T08:52:00Z">
        <w:r>
          <w:rPr/>
          <w:t>-</w:t>
        </w:r>
      </w:ins>
      <w:r>
        <w:rPr>
          <w:rPrChange w:id="0" w:author="Jan Brzezinski" w:date="2004-01-28T08:54:00Z"/>
        </w:rPr>
        <w:t>präyäù samastä ime ||5||1465||</w:t>
      </w:r>
    </w:p>
    <w:p>
      <w:pPr>
        <w:pStyle w:val="Normal"/>
        <w:rPr/>
      </w:pPr>
      <w:r>
        <w:rPr>
          <w:rPrChange w:id="0" w:author="Jan Brzezinski" w:date="2004-01-28T08:54:00Z"/>
        </w:rPr>
      </w:r>
    </w:p>
    <w:p>
      <w:pPr>
        <w:pStyle w:val="Normal"/>
        <w:rPr/>
      </w:pPr>
      <w:r>
        <w:rPr>
          <w:rPrChange w:id="0" w:author="Jan Brzezinski" w:date="2004-01-28T08:54:00Z"/>
        </w:rPr>
        <w:t>niñkandäù kim u kandarodara</w:t>
      </w:r>
      <w:ins w:id="11274" w:author="Jan Brzezinski" w:date="2004-01-28T08:52:00Z">
        <w:r>
          <w:rPr/>
          <w:t>-</w:t>
        </w:r>
      </w:ins>
      <w:r>
        <w:rPr>
          <w:rPrChange w:id="0" w:author="Jan Brzezinski" w:date="2004-01-28T08:54:00Z"/>
        </w:rPr>
        <w:t>bhuvaù kñéëäs tarüëäà tvacaù</w:t>
      </w:r>
    </w:p>
    <w:p>
      <w:pPr>
        <w:pStyle w:val="Normal"/>
        <w:rPr/>
      </w:pPr>
      <w:r>
        <w:rPr>
          <w:rPrChange w:id="0" w:author="Jan Brzezinski" w:date="2004-01-28T08:54:00Z"/>
        </w:rPr>
        <w:t>kià çuñkäù saritaù sphurad</w:t>
      </w:r>
      <w:ins w:id="11277" w:author="Jan Brzezinski" w:date="2004-01-28T08:52:00Z">
        <w:r>
          <w:rPr/>
          <w:t>-</w:t>
        </w:r>
      </w:ins>
      <w:r>
        <w:rPr>
          <w:rPrChange w:id="0" w:author="Jan Brzezinski" w:date="2004-01-28T08:54:00Z"/>
        </w:rPr>
        <w:t>giri</w:t>
      </w:r>
      <w:ins w:id="11279" w:author="Jan Brzezinski" w:date="2004-01-28T08:52:00Z">
        <w:r>
          <w:rPr/>
          <w:t>-</w:t>
        </w:r>
      </w:ins>
      <w:r>
        <w:rPr>
          <w:rPrChange w:id="0" w:author="Jan Brzezinski" w:date="2004-01-28T08:54:00Z"/>
        </w:rPr>
        <w:t>guru</w:t>
      </w:r>
      <w:ins w:id="11281" w:author="Jan Brzezinski" w:date="2004-01-28T08:52:00Z">
        <w:r>
          <w:rPr/>
          <w:t>-</w:t>
        </w:r>
      </w:ins>
      <w:r>
        <w:rPr>
          <w:rPrChange w:id="0" w:author="Jan Brzezinski" w:date="2004-01-28T08:54:00Z"/>
        </w:rPr>
        <w:t>gräva</w:t>
      </w:r>
      <w:ins w:id="11283" w:author="Jan Brzezinski" w:date="2004-01-28T08:52:00Z">
        <w:r>
          <w:rPr/>
          <w:t>-</w:t>
        </w:r>
      </w:ins>
      <w:r>
        <w:rPr>
          <w:rPrChange w:id="0" w:author="Jan Brzezinski" w:date="2004-01-28T08:54:00Z"/>
        </w:rPr>
        <w:t>skhalad</w:t>
      </w:r>
      <w:ins w:id="11285" w:author="Jan Brzezinski" w:date="2004-01-28T08:52:00Z">
        <w:r>
          <w:rPr/>
          <w:t>-</w:t>
        </w:r>
      </w:ins>
      <w:r>
        <w:rPr>
          <w:rPrChange w:id="0" w:author="Jan Brzezinski" w:date="2004-01-28T08:54:00Z"/>
        </w:rPr>
        <w:t>vécayaù |</w:t>
      </w:r>
    </w:p>
    <w:p>
      <w:pPr>
        <w:pStyle w:val="Normal"/>
        <w:rPr/>
      </w:pPr>
      <w:r>
        <w:rPr>
          <w:rPrChange w:id="0" w:author="Jan Brzezinski" w:date="2004-01-28T08:54:00Z"/>
        </w:rPr>
        <w:t>pratyutthänam itas tataù pratidinaà kurvadbhér udgétibhi</w:t>
      </w:r>
      <w:ins w:id="11288" w:author="Jan Brzezinski" w:date="2004-01-28T08:52:00Z">
        <w:r>
          <w:rPr/>
          <w:t>r</w:t>
        </w:r>
      </w:ins>
      <w:del w:id="11289" w:author="Jan Brzezinski" w:date="2004-01-28T08:52:00Z">
        <w:r>
          <w:rPr/>
          <w:delText>ù</w:delText>
          <w:rPrChange w:id="0" w:author="Jan Brzezinski" w:date="2004-01-28T08:54:00Z"/>
        </w:r>
      </w:del>
    </w:p>
    <w:p>
      <w:pPr>
        <w:pStyle w:val="Normal"/>
        <w:rPr/>
      </w:pPr>
      <w:r>
        <w:rPr>
          <w:rPrChange w:id="0" w:author="Jan Brzezinski" w:date="2004-01-28T08:54:00Z"/>
        </w:rPr>
        <w:t>yad dhärärpita</w:t>
      </w:r>
      <w:ins w:id="11291" w:author="Jan Brzezinski" w:date="2004-01-28T08:52:00Z">
        <w:r>
          <w:rPr/>
          <w:t>-</w:t>
        </w:r>
      </w:ins>
      <w:r>
        <w:rPr>
          <w:rPrChange w:id="0" w:author="Jan Brzezinski" w:date="2004-01-28T08:54:00Z"/>
        </w:rPr>
        <w:t>dåñöibhiù kñiti</w:t>
      </w:r>
      <w:ins w:id="11293" w:author="Jan Brzezinski" w:date="2004-01-28T08:52:00Z">
        <w:r>
          <w:rPr/>
          <w:t>-</w:t>
        </w:r>
      </w:ins>
      <w:r>
        <w:rPr>
          <w:rPrChange w:id="0" w:author="Jan Brzezinski" w:date="2004-01-28T08:54:00Z"/>
        </w:rPr>
        <w:t>bhujäà vidvadbhir apy äsyate ||6||1466||</w:t>
      </w:r>
    </w:p>
    <w:p>
      <w:pPr>
        <w:pStyle w:val="Normal"/>
        <w:rPr/>
      </w:pPr>
      <w:r>
        <w:rPr>
          <w:rPrChange w:id="0" w:author="Jan Brzezinski" w:date="2004-01-28T08:54:00Z"/>
        </w:rPr>
      </w:r>
    </w:p>
    <w:p>
      <w:pPr>
        <w:pStyle w:val="Normal"/>
        <w:rPr/>
      </w:pPr>
      <w:r>
        <w:rPr>
          <w:rPrChange w:id="0" w:author="Jan Brzezinski" w:date="2004-01-28T08:54:00Z"/>
        </w:rPr>
        <w:t>améñäà präëänäà tulita</w:t>
      </w:r>
      <w:ins w:id="11297" w:author="Jan Brzezinski" w:date="2004-01-28T08:52:00Z">
        <w:r>
          <w:rPr/>
          <w:t>-</w:t>
        </w:r>
      </w:ins>
      <w:r>
        <w:rPr>
          <w:rPrChange w:id="0" w:author="Jan Brzezinski" w:date="2004-01-28T08:54:00Z"/>
        </w:rPr>
        <w:t>bisiné</w:t>
      </w:r>
      <w:ins w:id="11299" w:author="Jan Brzezinski" w:date="2004-01-28T08:52:00Z">
        <w:r>
          <w:rPr/>
          <w:t>-</w:t>
        </w:r>
      </w:ins>
      <w:r>
        <w:rPr>
          <w:rPrChange w:id="0" w:author="Jan Brzezinski" w:date="2004-01-28T08:54:00Z"/>
        </w:rPr>
        <w:t>patra</w:t>
      </w:r>
      <w:ins w:id="11301" w:author="Jan Brzezinski" w:date="2004-01-28T08:52:00Z">
        <w:r>
          <w:rPr/>
          <w:t>-</w:t>
        </w:r>
      </w:ins>
      <w:r>
        <w:rPr>
          <w:rPrChange w:id="0" w:author="Jan Brzezinski" w:date="2004-01-28T08:54:00Z"/>
        </w:rPr>
        <w:t xml:space="preserve">payasäà </w:t>
      </w:r>
    </w:p>
    <w:p>
      <w:pPr>
        <w:pStyle w:val="Normal"/>
        <w:rPr/>
      </w:pPr>
      <w:r>
        <w:rPr>
          <w:rPrChange w:id="0" w:author="Jan Brzezinski" w:date="2004-01-28T08:54:00Z"/>
        </w:rPr>
        <w:t>kåte kià näsmäbhir vigalita</w:t>
      </w:r>
      <w:ins w:id="11304" w:author="Jan Brzezinski" w:date="2004-01-28T08:52:00Z">
        <w:r>
          <w:rPr/>
          <w:t>-</w:t>
        </w:r>
      </w:ins>
      <w:r>
        <w:rPr>
          <w:rPrChange w:id="0" w:author="Jan Brzezinski" w:date="2004-01-28T08:54:00Z"/>
        </w:rPr>
        <w:t>vivekair vyavasitam |</w:t>
      </w:r>
    </w:p>
    <w:p>
      <w:pPr>
        <w:pStyle w:val="Normal"/>
        <w:rPr/>
      </w:pPr>
      <w:r>
        <w:rPr>
          <w:rPrChange w:id="0" w:author="Jan Brzezinski" w:date="2004-01-28T08:54:00Z"/>
        </w:rPr>
        <w:t>yad</w:t>
      </w:r>
      <w:ins w:id="11307" w:author="Jan Brzezinski" w:date="2004-01-28T08:53:00Z">
        <w:r>
          <w:rPr/>
          <w:t xml:space="preserve"> </w:t>
        </w:r>
      </w:ins>
      <w:r>
        <w:rPr>
          <w:rPrChange w:id="0" w:author="Jan Brzezinski" w:date="2004-01-28T08:54:00Z"/>
        </w:rPr>
        <w:t>éçänäm agre draviëa</w:t>
      </w:r>
      <w:ins w:id="11309" w:author="Jan Brzezinski" w:date="2004-01-28T08:53:00Z">
        <w:r>
          <w:rPr/>
          <w:t>-</w:t>
        </w:r>
      </w:ins>
      <w:r>
        <w:rPr>
          <w:rPrChange w:id="0" w:author="Jan Brzezinski" w:date="2004-01-28T08:54:00Z"/>
        </w:rPr>
        <w:t>kaëa</w:t>
      </w:r>
      <w:ins w:id="11311" w:author="Jan Brzezinski" w:date="2004-01-28T08:53:00Z">
        <w:r>
          <w:rPr/>
          <w:t>-</w:t>
        </w:r>
      </w:ins>
      <w:r>
        <w:rPr>
          <w:rPrChange w:id="0" w:author="Jan Brzezinski" w:date="2004-01-28T08:54:00Z"/>
        </w:rPr>
        <w:t>mohändha</w:t>
      </w:r>
      <w:ins w:id="11313" w:author="Jan Brzezinski" w:date="2004-01-28T08:53:00Z">
        <w:r>
          <w:rPr/>
          <w:t>-</w:t>
        </w:r>
      </w:ins>
      <w:r>
        <w:rPr>
          <w:rPrChange w:id="0" w:author="Jan Brzezinski" w:date="2004-01-28T08:54:00Z"/>
        </w:rPr>
        <w:t xml:space="preserve">manasäà </w:t>
      </w:r>
    </w:p>
    <w:p>
      <w:pPr>
        <w:pStyle w:val="Normal"/>
        <w:rPr/>
      </w:pPr>
      <w:r>
        <w:rPr>
          <w:rPrChange w:id="0" w:author="Jan Brzezinski" w:date="2004-01-28T08:54:00Z"/>
        </w:rPr>
        <w:t>kåtaà véta</w:t>
      </w:r>
      <w:ins w:id="11316" w:author="Jan Brzezinski" w:date="2004-01-28T08:53:00Z">
        <w:r>
          <w:rPr/>
          <w:t>-</w:t>
        </w:r>
      </w:ins>
      <w:r>
        <w:rPr>
          <w:rPrChange w:id="0" w:author="Jan Brzezinski" w:date="2004-01-28T08:54:00Z"/>
        </w:rPr>
        <w:t>vréòair nija</w:t>
      </w:r>
      <w:ins w:id="11318" w:author="Jan Brzezinski" w:date="2004-01-28T08:53:00Z">
        <w:r>
          <w:rPr/>
          <w:t>-</w:t>
        </w:r>
      </w:ins>
      <w:r>
        <w:rPr>
          <w:rPrChange w:id="0" w:author="Jan Brzezinski" w:date="2004-01-28T08:54:00Z"/>
        </w:rPr>
        <w:t>guëa</w:t>
      </w:r>
      <w:ins w:id="11320" w:author="Jan Brzezinski" w:date="2004-01-28T08:53:00Z">
        <w:r>
          <w:rPr/>
          <w:t>-</w:t>
        </w:r>
      </w:ins>
      <w:r>
        <w:rPr>
          <w:rPrChange w:id="0" w:author="Jan Brzezinski" w:date="2004-01-28T08:54:00Z"/>
        </w:rPr>
        <w:t>kathä</w:t>
      </w:r>
      <w:ins w:id="11322" w:author="Jan Brzezinski" w:date="2004-01-28T08:53:00Z">
        <w:r>
          <w:rPr/>
          <w:t>-</w:t>
        </w:r>
      </w:ins>
      <w:r>
        <w:rPr>
          <w:rPrChange w:id="0" w:author="Jan Brzezinski" w:date="2004-01-28T08:54:00Z"/>
        </w:rPr>
        <w:t>pätakam api ||7||1467||</w:t>
      </w:r>
    </w:p>
    <w:p>
      <w:pPr>
        <w:pStyle w:val="Normal"/>
        <w:rPr/>
      </w:pPr>
      <w:r>
        <w:rPr>
          <w:rPrChange w:id="0" w:author="Jan Brzezinski" w:date="2004-01-28T08:54:00Z"/>
        </w:rPr>
      </w:r>
    </w:p>
    <w:p>
      <w:pPr>
        <w:pStyle w:val="Normal"/>
        <w:rPr/>
      </w:pPr>
      <w:r>
        <w:rPr>
          <w:rPrChange w:id="0" w:author="Jan Brzezinski" w:date="2004-01-28T08:54:00Z"/>
        </w:rPr>
        <w:t>yad ete sädhünäm upari vimukhäù santi dhanin</w:t>
      </w:r>
      <w:ins w:id="11326" w:author="Jan Brzezinski" w:date="2004-01-28T08:53:00Z">
        <w:r>
          <w:rPr/>
          <w:t>o</w:t>
        </w:r>
      </w:ins>
      <w:del w:id="11327" w:author="Jan Brzezinski" w:date="2004-01-28T08:53:00Z">
        <w:r>
          <w:rPr/>
          <w:delText>aù</w:delText>
          <w:rPrChange w:id="0" w:author="Jan Brzezinski" w:date="2004-01-28T08:54:00Z"/>
        </w:r>
      </w:del>
    </w:p>
    <w:p>
      <w:pPr>
        <w:pStyle w:val="Normal"/>
        <w:rPr/>
      </w:pPr>
      <w:r>
        <w:rPr>
          <w:rPrChange w:id="0" w:author="Jan Brzezinski" w:date="2004-01-28T08:54:00Z"/>
        </w:rPr>
        <w:t>na caiñävajïaiñäm api tu nija</w:t>
      </w:r>
      <w:ins w:id="11329" w:author="Jan Brzezinski" w:date="2004-01-28T08:53:00Z">
        <w:r>
          <w:rPr/>
          <w:t>-</w:t>
        </w:r>
      </w:ins>
      <w:r>
        <w:rPr>
          <w:rPrChange w:id="0" w:author="Jan Brzezinski" w:date="2004-01-28T08:54:00Z"/>
        </w:rPr>
        <w:t>vitta</w:t>
      </w:r>
      <w:ins w:id="11331" w:author="Jan Brzezinski" w:date="2004-01-28T08:53:00Z">
        <w:r>
          <w:rPr/>
          <w:t>-</w:t>
        </w:r>
      </w:ins>
      <w:r>
        <w:rPr>
          <w:rPrChange w:id="0" w:author="Jan Brzezinski" w:date="2004-01-28T08:54:00Z"/>
        </w:rPr>
        <w:t>vyaya</w:t>
      </w:r>
      <w:ins w:id="11333" w:author="Jan Brzezinski" w:date="2004-01-28T08:53:00Z">
        <w:r>
          <w:rPr/>
          <w:t>-</w:t>
        </w:r>
      </w:ins>
      <w:r>
        <w:rPr>
          <w:rPrChange w:id="0" w:author="Jan Brzezinski" w:date="2004-01-28T08:54:00Z"/>
        </w:rPr>
        <w:t>bhayam |</w:t>
      </w:r>
    </w:p>
    <w:p>
      <w:pPr>
        <w:pStyle w:val="Normal"/>
        <w:rPr/>
      </w:pPr>
      <w:r>
        <w:rPr>
          <w:rPrChange w:id="0" w:author="Jan Brzezinski" w:date="2004-01-28T08:54:00Z"/>
        </w:rPr>
        <w:t>ataù khedo näsmin aparam anukampaiva bhavati</w:t>
      </w:r>
    </w:p>
    <w:p>
      <w:pPr>
        <w:pStyle w:val="Normal"/>
        <w:rPr/>
      </w:pPr>
      <w:r>
        <w:rPr>
          <w:rPrChange w:id="0" w:author="Jan Brzezinski" w:date="2004-01-28T08:54:00Z"/>
        </w:rPr>
        <w:t>sva</w:t>
      </w:r>
      <w:ins w:id="11337" w:author="Jan Brzezinski" w:date="2004-01-28T08:53:00Z">
        <w:r>
          <w:rPr/>
          <w:t>-</w:t>
        </w:r>
      </w:ins>
      <w:r>
        <w:rPr>
          <w:rPrChange w:id="0" w:author="Jan Brzezinski" w:date="2004-01-28T08:54:00Z"/>
        </w:rPr>
        <w:t>mäàsa</w:t>
      </w:r>
      <w:ins w:id="11339" w:author="Jan Brzezinski" w:date="2004-01-28T08:53:00Z">
        <w:r>
          <w:rPr/>
          <w:t>-</w:t>
        </w:r>
      </w:ins>
      <w:r>
        <w:rPr>
          <w:rPrChange w:id="0" w:author="Jan Brzezinski" w:date="2004-01-28T08:54:00Z"/>
        </w:rPr>
        <w:t>trastebhyaù ka iva hariëebhyaù paribhavaù ||8||1468||</w:t>
      </w:r>
    </w:p>
    <w:p>
      <w:pPr>
        <w:pStyle w:val="Normal"/>
        <w:rPr/>
      </w:pPr>
      <w:r>
        <w:rPr>
          <w:rPrChange w:id="0" w:author="Jan Brzezinski" w:date="2004-01-28T08:54:00Z"/>
        </w:rPr>
      </w:r>
    </w:p>
    <w:p>
      <w:pPr>
        <w:pStyle w:val="Normal"/>
        <w:rPr/>
      </w:pPr>
      <w:r>
        <w:rPr>
          <w:rPrChange w:id="0" w:author="Jan Brzezinski" w:date="2004-01-28T08:54:00Z"/>
        </w:rPr>
        <w:t>no baddhaà çarad</w:t>
      </w:r>
      <w:ins w:id="11343" w:author="Jan Brzezinski" w:date="2004-01-28T08:53:00Z">
        <w:r>
          <w:rPr/>
          <w:t>-</w:t>
        </w:r>
      </w:ins>
      <w:r>
        <w:rPr>
          <w:rPrChange w:id="0" w:author="Jan Brzezinski" w:date="2004-01-28T08:54:00Z"/>
        </w:rPr>
        <w:t>indu</w:t>
      </w:r>
      <w:ins w:id="11345" w:author="Jan Brzezinski" w:date="2004-01-28T08:53:00Z">
        <w:r>
          <w:rPr/>
          <w:t>-</w:t>
        </w:r>
      </w:ins>
      <w:r>
        <w:rPr>
          <w:rPrChange w:id="0" w:author="Jan Brzezinski" w:date="2004-01-28T08:54:00Z"/>
        </w:rPr>
        <w:t>dhäma</w:t>
      </w:r>
      <w:ins w:id="11347" w:author="Jan Brzezinski" w:date="2004-01-28T08:53:00Z">
        <w:r>
          <w:rPr/>
          <w:t>-</w:t>
        </w:r>
      </w:ins>
      <w:r>
        <w:rPr>
          <w:rPrChange w:id="0" w:author="Jan Brzezinski" w:date="2004-01-28T08:54:00Z"/>
        </w:rPr>
        <w:t xml:space="preserve">dhavalaà päëau muhuù kaìkaëaà </w:t>
      </w:r>
    </w:p>
    <w:p>
      <w:pPr>
        <w:pStyle w:val="Normal"/>
        <w:rPr/>
      </w:pPr>
      <w:r>
        <w:rPr>
          <w:rPrChange w:id="0" w:author="Jan Brzezinski" w:date="2004-01-28T08:54:00Z"/>
        </w:rPr>
        <w:t>vréòä</w:t>
      </w:r>
      <w:ins w:id="11350" w:author="Jan Brzezinski" w:date="2004-01-28T08:53:00Z">
        <w:r>
          <w:rPr/>
          <w:t>-</w:t>
        </w:r>
      </w:ins>
      <w:r>
        <w:rPr>
          <w:rPrChange w:id="0" w:author="Jan Brzezinski" w:date="2004-01-28T08:54:00Z"/>
        </w:rPr>
        <w:t>manthara</w:t>
      </w:r>
      <w:ins w:id="11352" w:author="Jan Brzezinski" w:date="2004-01-28T08:53:00Z">
        <w:r>
          <w:rPr/>
          <w:t>-</w:t>
        </w:r>
      </w:ins>
      <w:r>
        <w:rPr>
          <w:rPrChange w:id="0" w:author="Jan Brzezinski" w:date="2004-01-28T08:54:00Z"/>
        </w:rPr>
        <w:t>komalaà nava</w:t>
      </w:r>
      <w:ins w:id="11354" w:author="Jan Brzezinski" w:date="2004-01-28T08:53:00Z">
        <w:r>
          <w:rPr/>
          <w:t>-</w:t>
        </w:r>
      </w:ins>
      <w:r>
        <w:rPr>
          <w:rPrChange w:id="0" w:author="Jan Brzezinski" w:date="2004-01-28T08:54:00Z"/>
        </w:rPr>
        <w:t>vadhü</w:t>
      </w:r>
      <w:ins w:id="11356" w:author="Jan Brzezinski" w:date="2004-01-28T08:53:00Z">
        <w:r>
          <w:rPr/>
          <w:t>-</w:t>
        </w:r>
      </w:ins>
      <w:r>
        <w:rPr>
          <w:rPrChange w:id="0" w:author="Jan Brzezinski" w:date="2004-01-28T08:54:00Z"/>
        </w:rPr>
        <w:t>vaktraà ca näsväditam |</w:t>
      </w:r>
    </w:p>
    <w:p>
      <w:pPr>
        <w:pStyle w:val="Normal"/>
        <w:rPr/>
      </w:pPr>
      <w:r>
        <w:rPr>
          <w:rPrChange w:id="0" w:author="Jan Brzezinski" w:date="2004-01-28T08:54:00Z"/>
        </w:rPr>
        <w:t>nétaà naiva yaçaù surendra</w:t>
      </w:r>
      <w:ins w:id="11359" w:author="Jan Brzezinski" w:date="2004-01-28T08:53:00Z">
        <w:r>
          <w:rPr/>
          <w:t>-</w:t>
        </w:r>
      </w:ins>
      <w:r>
        <w:rPr>
          <w:rPrChange w:id="0" w:author="Jan Brzezinski" w:date="2004-01-28T08:54:00Z"/>
        </w:rPr>
        <w:t>bhavanaà çastreëa çästreëa vä</w:t>
      </w:r>
    </w:p>
    <w:p>
      <w:pPr>
        <w:pStyle w:val="Normal"/>
        <w:rPr/>
      </w:pPr>
      <w:r>
        <w:rPr>
          <w:rPrChange w:id="0" w:author="Jan Brzezinski" w:date="2004-01-28T08:54:00Z"/>
        </w:rPr>
        <w:t>kälo jérëa</w:t>
      </w:r>
      <w:ins w:id="11362" w:author="Jan Brzezinski" w:date="2004-01-28T08:53:00Z">
        <w:r>
          <w:rPr/>
          <w:t>-</w:t>
        </w:r>
      </w:ins>
      <w:r>
        <w:rPr>
          <w:rPrChange w:id="0" w:author="Jan Brzezinski" w:date="2004-01-28T08:54:00Z"/>
        </w:rPr>
        <w:t>maöheñu dhåñöa</w:t>
      </w:r>
      <w:ins w:id="11364" w:author="Jan Brzezinski" w:date="2004-01-28T08:53:00Z">
        <w:r>
          <w:rPr/>
          <w:t>-</w:t>
        </w:r>
      </w:ins>
      <w:r>
        <w:rPr>
          <w:rPrChange w:id="0" w:author="Jan Brzezinski" w:date="2004-01-28T08:54:00Z"/>
        </w:rPr>
        <w:t>piçunaiç chätraiù saha preritaù ||9||1469||</w:t>
      </w:r>
    </w:p>
    <w:p>
      <w:pPr>
        <w:pStyle w:val="Normal"/>
        <w:rPr/>
      </w:pPr>
      <w:r>
        <w:rPr>
          <w:rPrChange w:id="0" w:author="Jan Brzezinski" w:date="2004-01-28T08:54:00Z"/>
        </w:rPr>
      </w:r>
    </w:p>
    <w:p>
      <w:pPr>
        <w:pStyle w:val="Normal"/>
        <w:rPr/>
      </w:pPr>
      <w:r>
        <w:rPr>
          <w:rPrChange w:id="0" w:author="Jan Brzezinski" w:date="2004-01-28T08:54:00Z"/>
        </w:rPr>
        <w:t xml:space="preserve">vayam akuçaläù karëopänte niveçayituà mukhaà </w:t>
      </w:r>
    </w:p>
    <w:p>
      <w:pPr>
        <w:pStyle w:val="Normal"/>
        <w:rPr/>
      </w:pPr>
      <w:r>
        <w:rPr>
          <w:rPrChange w:id="0" w:author="Jan Brzezinski" w:date="2004-01-28T08:54:00Z"/>
        </w:rPr>
        <w:t>kåtaka</w:t>
      </w:r>
      <w:ins w:id="11369" w:author="Jan Brzezinski" w:date="2004-01-28T08:54:00Z">
        <w:r>
          <w:rPr/>
          <w:t>-</w:t>
        </w:r>
      </w:ins>
      <w:r>
        <w:rPr>
          <w:rPrChange w:id="0" w:author="Jan Brzezinski" w:date="2004-01-28T08:54:00Z"/>
        </w:rPr>
        <w:t>caritair bhartuç ceto na vaïcayituà kñamäù |</w:t>
      </w:r>
    </w:p>
    <w:p>
      <w:pPr>
        <w:pStyle w:val="Normal"/>
        <w:rPr/>
      </w:pPr>
      <w:r>
        <w:rPr>
          <w:rPrChange w:id="0" w:author="Jan Brzezinski" w:date="2004-01-28T08:54:00Z"/>
        </w:rPr>
        <w:t xml:space="preserve">priyam api vaco mithyä vaktuà jaòair na ca çikñitaà </w:t>
      </w:r>
    </w:p>
    <w:p>
      <w:pPr>
        <w:pStyle w:val="Normal"/>
        <w:rPr/>
      </w:pPr>
      <w:r>
        <w:rPr>
          <w:rPrChange w:id="0" w:author="Jan Brzezinski" w:date="2004-01-28T08:54:00Z"/>
        </w:rPr>
        <w:t>ka iva hi guëo yo'smän kuryän nareçva</w:t>
      </w:r>
      <w:ins w:id="11373" w:author="Jan Brzezinski" w:date="2004-01-28T08:54:00Z">
        <w:r>
          <w:rPr/>
          <w:t>-</w:t>
        </w:r>
      </w:ins>
      <w:r>
        <w:rPr>
          <w:rPrChange w:id="0" w:author="Jan Brzezinski" w:date="2004-01-28T08:54:00Z"/>
        </w:rPr>
        <w:t>vallabhän ||10||1470||</w:t>
      </w:r>
    </w:p>
    <w:p>
      <w:pPr>
        <w:pStyle w:val="Normal"/>
        <w:rPr/>
      </w:pPr>
      <w:r>
        <w:rPr>
          <w:rPrChange w:id="0" w:author="Jan Brzezinski" w:date="2004-01-28T08:54:00Z"/>
        </w:rPr>
      </w:r>
    </w:p>
    <w:p>
      <w:pPr>
        <w:pStyle w:val="Normal"/>
        <w:rPr/>
      </w:pPr>
      <w:r>
        <w:rPr>
          <w:rPrChange w:id="0" w:author="Jan Brzezinski" w:date="2004-01-28T08:54:00Z"/>
        </w:rPr>
        <w:t>khalolläpäù soòhäù katham api parärädhana</w:t>
      </w:r>
      <w:ins w:id="11377" w:author="Jan Brzezinski" w:date="2004-01-28T08:54:00Z">
        <w:r>
          <w:rPr/>
          <w:t>-</w:t>
        </w:r>
      </w:ins>
      <w:del w:id="11378" w:author="Jan Brzezinski" w:date="2004-01-28T08:54:00Z">
        <w:r>
          <w:rPr/>
          <w:delText>paraiù</w:delText>
        </w:r>
      </w:del>
      <w:ins w:id="11379" w:author="Jan Brzezinski" w:date="2004-01-28T08:54:00Z">
        <w:r>
          <w:rPr/>
          <w:t>parair</w:t>
          <w:rPrChange w:id="0" w:author="Jan Brzezinski" w:date="2004-01-28T08:54:00Z"/>
        </w:r>
      </w:ins>
    </w:p>
    <w:p>
      <w:pPr>
        <w:pStyle w:val="Normal"/>
        <w:rPr/>
      </w:pPr>
      <w:r>
        <w:rPr>
          <w:rPrChange w:id="0" w:author="Jan Brzezinski" w:date="2004-01-28T08:54:00Z"/>
        </w:rPr>
        <w:t>nigåhyäntar</w:t>
      </w:r>
      <w:del w:id="11381" w:author="Jan Brzezinski" w:date="2004-01-28T08:15:00Z">
        <w:r>
          <w:rPr/>
          <w:delText>+</w:delText>
        </w:r>
      </w:del>
      <w:ins w:id="11382" w:author="Jan Brzezinski" w:date="2004-01-28T08:15:00Z">
        <w:r>
          <w:rPr/>
          <w:t xml:space="preserve"> </w:t>
        </w:r>
      </w:ins>
      <w:r>
        <w:rPr>
          <w:rPrChange w:id="0" w:author="Jan Brzezinski" w:date="2004-01-28T08:54:00Z"/>
        </w:rPr>
        <w:t>duùkhaà hasitam api çünyena manasä |</w:t>
      </w:r>
    </w:p>
    <w:p>
      <w:pPr>
        <w:pStyle w:val="Normal"/>
        <w:rPr/>
      </w:pPr>
      <w:r>
        <w:rPr>
          <w:rPrChange w:id="0" w:author="Jan Brzezinski" w:date="2004-01-28T08:54:00Z"/>
        </w:rPr>
        <w:t>kåto vitta</w:t>
      </w:r>
      <w:ins w:id="11385" w:author="Jan Brzezinski" w:date="2004-01-28T08:54:00Z">
        <w:r>
          <w:rPr/>
          <w:t>-</w:t>
        </w:r>
      </w:ins>
      <w:r>
        <w:rPr>
          <w:rPrChange w:id="0" w:author="Jan Brzezinski" w:date="2004-01-28T08:54:00Z"/>
        </w:rPr>
        <w:t>stambha</w:t>
      </w:r>
      <w:ins w:id="11387" w:author="Jan Brzezinski" w:date="2004-01-28T08:54:00Z">
        <w:r>
          <w:rPr/>
          <w:t>-</w:t>
        </w:r>
      </w:ins>
      <w:r>
        <w:rPr>
          <w:rPrChange w:id="0" w:author="Jan Brzezinski" w:date="2004-01-28T08:54:00Z"/>
        </w:rPr>
        <w:t>pratihata</w:t>
      </w:r>
      <w:ins w:id="11389" w:author="Jan Brzezinski" w:date="2004-01-28T08:54:00Z">
        <w:r>
          <w:rPr/>
          <w:t>-</w:t>
        </w:r>
      </w:ins>
      <w:r>
        <w:rPr>
          <w:rPrChange w:id="0" w:author="Jan Brzezinski" w:date="2004-01-28T08:54:00Z"/>
        </w:rPr>
        <w:t>dhiyäm aïjalir api</w:t>
      </w:r>
    </w:p>
    <w:p>
      <w:pPr>
        <w:pStyle w:val="Normal"/>
        <w:rPr>
          <w:del w:id="11392" w:author="Jan Brzezinski" w:date="2004-01-28T19:28:00Z"/>
        </w:rPr>
      </w:pPr>
      <w:r>
        <w:rPr>
          <w:rPrChange w:id="0" w:author="Jan Brzezinski" w:date="2004-01-28T08:54:00Z"/>
        </w:rPr>
        <w:t>tvam äçe moghäçe kim aparam ato nartayasi mäm ||11||1471||</w:t>
      </w:r>
    </w:p>
    <w:p>
      <w:pPr>
        <w:pStyle w:val="Normal"/>
        <w:widowControl/>
        <w:bidi w:val="0"/>
        <w:rPr>
          <w:color w:val="0000FF"/>
          <w:ins w:id="11394" w:author="Jan Brzezinski" w:date="2004-01-28T19:28:00Z"/>
        </w:rPr>
      </w:pPr>
      <w:ins w:id="11393" w:author="Jan Brzezinski" w:date="2004-01-28T19:28:00Z">
        <w:r>
          <w:rPr>
            <w:color w:val="0000FF"/>
          </w:rPr>
        </w:r>
      </w:ins>
    </w:p>
    <w:p>
      <w:pPr>
        <w:pStyle w:val="Normal"/>
        <w:rPr>
          <w:color w:val="0000FF"/>
        </w:rPr>
      </w:pPr>
      <w:r>
        <w:rPr>
          <w:color w:val="0000FF"/>
        </w:rPr>
      </w:r>
    </w:p>
    <w:p>
      <w:pPr>
        <w:pStyle w:val="Normal"/>
        <w:rPr/>
      </w:pPr>
      <w:r>
        <w:rPr/>
        <w:t>jana-sthäne bhräntaà kanaka-måga-tåñëänvita-dhiyä</w:t>
      </w:r>
    </w:p>
    <w:p>
      <w:pPr>
        <w:pStyle w:val="Normal"/>
        <w:rPr/>
      </w:pPr>
      <w:r>
        <w:rPr/>
        <w:t>vaco vaidehéti pratidiçam udaçru pralapitam |</w:t>
      </w:r>
    </w:p>
    <w:p>
      <w:pPr>
        <w:pStyle w:val="Normal"/>
        <w:rPr/>
      </w:pPr>
      <w:r>
        <w:rPr/>
        <w:t>kåtä laìkä-bhartur vadana-paripäöéñu ghaöanä</w:t>
      </w:r>
    </w:p>
    <w:p>
      <w:pPr>
        <w:pStyle w:val="Normal"/>
        <w:rPr/>
      </w:pPr>
      <w:r>
        <w:rPr/>
        <w:t>mayäptaà rämatvaà kuçala-vasutä na tv adhigatä ||12||1472||</w:t>
      </w:r>
    </w:p>
    <w:p>
      <w:pPr>
        <w:pStyle w:val="Normal"/>
        <w:rPr/>
      </w:pPr>
      <w:r>
        <w:rPr/>
      </w:r>
    </w:p>
    <w:p>
      <w:pPr>
        <w:pStyle w:val="Normal"/>
        <w:rPr/>
      </w:pPr>
      <w:r>
        <w:rPr/>
        <w:t>abhinandasya | (</w:t>
      </w:r>
      <w:del w:id="11395" w:author="Jan Brzezinski" w:date="2004-01-28T10:07:00Z">
        <w:r>
          <w:rPr/>
          <w:delText>Sv</w:delText>
        </w:r>
      </w:del>
      <w:ins w:id="11396" w:author="Jan Brzezinski" w:date="2004-01-28T10:07:00Z">
        <w:r>
          <w:rPr/>
          <w:t>su.ä.</w:t>
        </w:r>
      </w:ins>
      <w:r>
        <w:rPr/>
        <w:t xml:space="preserve"> 3264, kasyacit; </w:t>
      </w:r>
      <w:del w:id="11397" w:author="Jan Brzezinski" w:date="2004-01-28T10:07:00Z">
        <w:r>
          <w:rPr/>
          <w:delText>Sd</w:delText>
        </w:r>
      </w:del>
      <w:ins w:id="11398" w:author="Jan Brzezinski" w:date="2004-01-28T10:07:00Z">
        <w:r>
          <w:rPr/>
          <w:t>sä.da.</w:t>
        </w:r>
      </w:ins>
      <w:r>
        <w:rPr/>
        <w:t xml:space="preserve"> under 4.17; </w:t>
      </w:r>
      <w:del w:id="11399" w:author="Jan Brzezinski" w:date="2004-01-28T09:54:00Z">
        <w:r>
          <w:rPr/>
          <w:delText>Smv</w:delText>
        </w:r>
      </w:del>
      <w:ins w:id="11400" w:author="Jan Brzezinski" w:date="2004-01-28T09:54:00Z">
        <w:r>
          <w:rPr/>
          <w:t>sü.mu.</w:t>
        </w:r>
      </w:ins>
      <w:r>
        <w:rPr/>
        <w:t xml:space="preserve"> 127.5, bhaööa-väcaspateù; </w:t>
      </w:r>
      <w:del w:id="11401" w:author="Jan Brzezinski" w:date="2004-01-28T09:54:00Z">
        <w:r>
          <w:rPr/>
          <w:delText>Skm</w:delText>
        </w:r>
      </w:del>
      <w:ins w:id="11402" w:author="Jan Brzezinski" w:date="2004-01-28T09:54:00Z">
        <w:r>
          <w:rPr/>
          <w:t>sa.u.ka.</w:t>
        </w:r>
      </w:ins>
      <w:r>
        <w:rPr/>
        <w:t xml:space="preserve"> 2265, çülapäëeù)</w:t>
      </w:r>
    </w:p>
    <w:p>
      <w:pPr>
        <w:pStyle w:val="Normal"/>
        <w:rPr>
          <w:i/>
          <w:i/>
          <w:iCs/>
        </w:rPr>
      </w:pPr>
      <w:r>
        <w:rPr>
          <w:i/>
          <w:iCs/>
        </w:rPr>
      </w:r>
    </w:p>
    <w:p>
      <w:pPr>
        <w:pStyle w:val="Normal"/>
        <w:rPr/>
      </w:pPr>
      <w:r>
        <w:rPr/>
        <w:t xml:space="preserve">såjati tävad açeña-guëälayaà </w:t>
      </w:r>
    </w:p>
    <w:p>
      <w:pPr>
        <w:pStyle w:val="Normal"/>
        <w:rPr/>
      </w:pPr>
      <w:r>
        <w:rPr/>
        <w:t>puruña-ratnam alaìkaraëaà bhuvaù |</w:t>
      </w:r>
    </w:p>
    <w:p>
      <w:pPr>
        <w:pStyle w:val="Normal"/>
        <w:rPr/>
      </w:pPr>
      <w:r>
        <w:rPr/>
        <w:t xml:space="preserve">tad anu tat-kñaëa-bhaìgi karoti ced </w:t>
      </w:r>
    </w:p>
    <w:p>
      <w:pPr>
        <w:pStyle w:val="Normal"/>
        <w:rPr/>
      </w:pPr>
      <w:r>
        <w:rPr/>
        <w:t>ahaha kañöam apaëòitatä vidheù ||13||1473||</w:t>
      </w:r>
    </w:p>
    <w:p>
      <w:pPr>
        <w:pStyle w:val="Normal"/>
        <w:rPr>
          <w:del w:id="11404" w:author="Jan Brzezinski" w:date="2004-01-28T19:28:00Z"/>
        </w:rPr>
      </w:pPr>
      <w:del w:id="11403" w:author="Jan Brzezinski" w:date="2004-01-28T19:28:00Z">
        <w:r>
          <w:rPr/>
        </w:r>
      </w:del>
    </w:p>
    <w:p>
      <w:pPr>
        <w:pStyle w:val="Normal"/>
        <w:rPr>
          <w:color w:val="0000FF"/>
          <w:ins w:id="11406" w:author="Jan Brzezinski" w:date="2004-01-28T19:28:00Z"/>
        </w:rPr>
      </w:pPr>
      <w:ins w:id="11405" w:author="Jan Brzezinski" w:date="2004-01-28T19:28:00Z">
        <w:r>
          <w:rPr>
            <w:color w:val="0000FF"/>
          </w:rPr>
        </w:r>
      </w:ins>
    </w:p>
    <w:p>
      <w:pPr>
        <w:pStyle w:val="Normal"/>
        <w:rPr/>
      </w:pPr>
      <w:r>
        <w:rPr/>
        <w:t>(nétiçataka 86)</w:t>
      </w:r>
    </w:p>
    <w:p>
      <w:pPr>
        <w:pStyle w:val="Normal"/>
        <w:rPr/>
      </w:pPr>
      <w:r>
        <w:rPr>
          <w:rPrChange w:id="0" w:author="Jan Brzezinski" w:date="2004-01-28T08:57:00Z"/>
        </w:rPr>
        <w:rPrChange w:id="0" w:author="Jan Brzezinski" w:date="2004-01-28T08:57:00Z"/>
      </w:r>
    </w:p>
    <w:p>
      <w:pPr>
        <w:pStyle w:val="Normal"/>
        <w:rPr/>
      </w:pPr>
      <w:r>
        <w:rPr>
          <w:rPrChange w:id="0" w:author="Jan Brzezinski" w:date="2004-01-28T08:57:00Z"/>
        </w:rPr>
        <w:t>sat</w:t>
      </w:r>
      <w:ins w:id="11409" w:author="Jan Brzezinski" w:date="2004-01-28T08:55:00Z">
        <w:r>
          <w:rPr/>
          <w:t>-</w:t>
        </w:r>
      </w:ins>
      <w:r>
        <w:rPr>
          <w:rPrChange w:id="0" w:author="Jan Brzezinski" w:date="2004-01-28T08:57:00Z"/>
        </w:rPr>
        <w:t>puruña</w:t>
      </w:r>
      <w:ins w:id="11411" w:author="Jan Brzezinski" w:date="2004-01-28T08:55:00Z">
        <w:r>
          <w:rPr/>
          <w:t>-</w:t>
        </w:r>
      </w:ins>
      <w:r>
        <w:rPr>
          <w:rPrChange w:id="0" w:author="Jan Brzezinski" w:date="2004-01-28T08:57:00Z"/>
        </w:rPr>
        <w:t>pakña</w:t>
      </w:r>
      <w:ins w:id="11413" w:author="Jan Brzezinski" w:date="2004-01-28T08:55:00Z">
        <w:r>
          <w:rPr/>
          <w:t>-</w:t>
        </w:r>
      </w:ins>
      <w:r>
        <w:rPr>
          <w:rPrChange w:id="0" w:author="Jan Brzezinski" w:date="2004-01-28T08:57:00Z"/>
        </w:rPr>
        <w:t>pätini bhagavati bhavitavyate namas tubhyam |</w:t>
      </w:r>
    </w:p>
    <w:p>
      <w:pPr>
        <w:pStyle w:val="Normal"/>
        <w:rPr/>
      </w:pPr>
      <w:r>
        <w:rPr>
          <w:rPrChange w:id="0" w:author="Jan Brzezinski" w:date="2004-01-28T08:57:00Z"/>
        </w:rPr>
        <w:t>yä tvaà svayam akåtajïaà jaòam akulénaà na saàspåçati ||14||1474||</w:t>
      </w:r>
    </w:p>
    <w:p>
      <w:pPr>
        <w:pStyle w:val="Normal"/>
        <w:rPr/>
      </w:pPr>
      <w:r>
        <w:rPr>
          <w:rPrChange w:id="0" w:author="Jan Brzezinski" w:date="2004-01-28T08:57:00Z"/>
        </w:rPr>
      </w:r>
    </w:p>
    <w:p>
      <w:pPr>
        <w:pStyle w:val="Normal"/>
        <w:rPr>
          <w:ins w:id="11418" w:author="Jan Brzezinski" w:date="2004-01-28T08:55:00Z"/>
        </w:rPr>
      </w:pPr>
      <w:r>
        <w:rPr>
          <w:rPrChange w:id="0" w:author="Jan Brzezinski" w:date="2004-01-28T08:57:00Z"/>
        </w:rPr>
        <w:t xml:space="preserve">dätä baliù prärthayitä ca viñëur </w:t>
      </w:r>
    </w:p>
    <w:p>
      <w:pPr>
        <w:pStyle w:val="Normal"/>
        <w:rPr/>
      </w:pPr>
      <w:r>
        <w:rPr>
          <w:rPrChange w:id="0" w:author="Jan Brzezinski" w:date="2004-01-28T08:57:00Z"/>
        </w:rPr>
        <w:t>dänaà mahé väji</w:t>
      </w:r>
      <w:ins w:id="11420" w:author="Jan Brzezinski" w:date="2004-01-28T08:55:00Z">
        <w:r>
          <w:rPr/>
          <w:t>-</w:t>
        </w:r>
      </w:ins>
      <w:r>
        <w:rPr>
          <w:rPrChange w:id="0" w:author="Jan Brzezinski" w:date="2004-01-28T08:57:00Z"/>
        </w:rPr>
        <w:t>makhasya kälaù |</w:t>
      </w:r>
    </w:p>
    <w:p>
      <w:pPr>
        <w:pStyle w:val="Normal"/>
        <w:rPr>
          <w:ins w:id="11423" w:author="Jan Brzezinski" w:date="2004-01-28T08:55:00Z"/>
        </w:rPr>
      </w:pPr>
      <w:r>
        <w:rPr>
          <w:rPrChange w:id="0" w:author="Jan Brzezinski" w:date="2004-01-28T08:57:00Z"/>
        </w:rPr>
        <w:t xml:space="preserve">namo'stu tasyai bhavitavyatäyai </w:t>
      </w:r>
    </w:p>
    <w:p>
      <w:pPr>
        <w:pStyle w:val="Normal"/>
        <w:rPr/>
      </w:pPr>
      <w:r>
        <w:rPr>
          <w:rPrChange w:id="0" w:author="Jan Brzezinski" w:date="2004-01-28T08:57:00Z"/>
        </w:rPr>
        <w:t>yasyäù phalaà bandhanam eva jätam ||15||1475||</w:t>
      </w:r>
    </w:p>
    <w:p>
      <w:pPr>
        <w:pStyle w:val="Normal"/>
        <w:rPr/>
      </w:pPr>
      <w:r>
        <w:rPr>
          <w:rPrChange w:id="0" w:author="Jan Brzezinski" w:date="2004-01-28T08:57:00Z"/>
        </w:rPr>
      </w:r>
    </w:p>
    <w:p>
      <w:pPr>
        <w:pStyle w:val="Normal"/>
        <w:rPr/>
      </w:pPr>
      <w:r>
        <w:rPr>
          <w:rPrChange w:id="0" w:author="Jan Brzezinski" w:date="2004-01-28T08:57:00Z"/>
        </w:rPr>
        <w:t>priyä duhitaro dhätur vipadaù pratibhänti naù |</w:t>
      </w:r>
    </w:p>
    <w:p>
      <w:pPr>
        <w:pStyle w:val="Normal"/>
        <w:rPr/>
      </w:pPr>
      <w:r>
        <w:rPr>
          <w:rPrChange w:id="0" w:author="Jan Brzezinski" w:date="2004-01-28T08:57:00Z"/>
        </w:rPr>
        <w:t>guëavatyaù kulénebhyo déyante katham anyathä ||16||1476||</w:t>
      </w:r>
    </w:p>
    <w:p>
      <w:pPr>
        <w:pStyle w:val="Normal"/>
        <w:rPr/>
      </w:pPr>
      <w:r>
        <w:rPr>
          <w:rPrChange w:id="0" w:author="Jan Brzezinski" w:date="2004-01-28T08:57:00Z"/>
        </w:rPr>
      </w:r>
    </w:p>
    <w:p>
      <w:pPr>
        <w:pStyle w:val="Normal"/>
        <w:rPr/>
      </w:pPr>
      <w:r>
        <w:rPr>
          <w:rPrChange w:id="0" w:author="Jan Brzezinski" w:date="2004-01-28T08:57:00Z"/>
        </w:rPr>
        <w:t>bhadre väëi vidhehi tävad amaläà varëänupürvéà mukhe</w:t>
      </w:r>
    </w:p>
    <w:p>
      <w:pPr>
        <w:pStyle w:val="Normal"/>
        <w:rPr/>
      </w:pPr>
      <w:r>
        <w:rPr>
          <w:rPrChange w:id="0" w:author="Jan Brzezinski" w:date="2004-01-28T08:57:00Z"/>
        </w:rPr>
        <w:t>cetaù svästhyam upehi gaccha gurute yatra sthitä mäninaù |</w:t>
      </w:r>
    </w:p>
    <w:p>
      <w:pPr>
        <w:pStyle w:val="Normal"/>
        <w:rPr/>
      </w:pPr>
      <w:r>
        <w:rPr>
          <w:rPrChange w:id="0" w:author="Jan Brzezinski" w:date="2004-01-28T08:57:00Z"/>
        </w:rPr>
        <w:t>lajje tiñöha paräì</w:t>
      </w:r>
      <w:ins w:id="11432" w:author="Jan Brzezinski" w:date="2004-01-28T08:55:00Z">
        <w:r>
          <w:rPr/>
          <w:t>-</w:t>
        </w:r>
      </w:ins>
      <w:r>
        <w:rPr>
          <w:rPrChange w:id="0" w:author="Jan Brzezinski" w:date="2004-01-28T08:57:00Z"/>
        </w:rPr>
        <w:t xml:space="preserve">mukhé kñaëam itas tåñëu puraù sthéyatäà </w:t>
      </w:r>
    </w:p>
    <w:p>
      <w:pPr>
        <w:pStyle w:val="Normal"/>
        <w:rPr/>
      </w:pPr>
      <w:r>
        <w:rPr>
          <w:rPrChange w:id="0" w:author="Jan Brzezinski" w:date="2004-01-28T08:57:00Z"/>
        </w:rPr>
        <w:t>päpo yävad ahaà bravémi dhanine dehéti dénaà vacaù ||17||1477||</w:t>
      </w:r>
    </w:p>
    <w:p>
      <w:pPr>
        <w:pStyle w:val="Normal"/>
        <w:rPr/>
      </w:pPr>
      <w:r>
        <w:rPr>
          <w:rPrChange w:id="0" w:author="Jan Brzezinski" w:date="2004-01-28T08:57:00Z"/>
        </w:rPr>
      </w:r>
    </w:p>
    <w:p>
      <w:pPr>
        <w:pStyle w:val="Normal"/>
        <w:rPr/>
      </w:pPr>
      <w:r>
        <w:rPr>
          <w:rPrChange w:id="0" w:author="Jan Brzezinski" w:date="2004-01-28T08:57:00Z"/>
        </w:rPr>
        <w:t>priyäà hitvä bäläm abhinava</w:t>
      </w:r>
      <w:ins w:id="11437" w:author="Jan Brzezinski" w:date="2004-01-28T08:56:00Z">
        <w:r>
          <w:rPr/>
          <w:t>-</w:t>
        </w:r>
      </w:ins>
      <w:r>
        <w:rPr>
          <w:rPrChange w:id="0" w:author="Jan Brzezinski" w:date="2004-01-28T08:57:00Z"/>
        </w:rPr>
        <w:t>visäla</w:t>
      </w:r>
      <w:ins w:id="11439" w:author="Jan Brzezinski" w:date="2004-01-28T08:56:00Z">
        <w:r>
          <w:rPr/>
          <w:t>-</w:t>
        </w:r>
      </w:ins>
      <w:r>
        <w:rPr>
          <w:rPrChange w:id="0" w:author="Jan Brzezinski" w:date="2004-01-28T08:57:00Z"/>
        </w:rPr>
        <w:t xml:space="preserve">vyasaninéà </w:t>
      </w:r>
    </w:p>
    <w:p>
      <w:pPr>
        <w:pStyle w:val="Normal"/>
        <w:rPr/>
      </w:pPr>
      <w:r>
        <w:rPr>
          <w:rPrChange w:id="0" w:author="Jan Brzezinski" w:date="2004-01-28T08:57:00Z"/>
        </w:rPr>
        <w:t xml:space="preserve">adhéte </w:t>
      </w:r>
      <w:del w:id="11442" w:author="Jan Brzezinski" w:date="2004-01-28T08:15:00Z">
        <w:r>
          <w:rPr/>
          <w:delText>bhikñäbhuk</w:delText>
        </w:r>
      </w:del>
      <w:ins w:id="11443" w:author="Jan Brzezinski" w:date="2004-01-28T08:15:00Z">
        <w:r>
          <w:rPr/>
          <w:t>bhikñä</w:t>
        </w:r>
      </w:ins>
      <w:ins w:id="11444" w:author="Jan Brzezinski" w:date="2004-01-28T08:56:00Z">
        <w:r>
          <w:rPr/>
          <w:t>-</w:t>
        </w:r>
      </w:ins>
      <w:ins w:id="11445" w:author="Jan Brzezinski" w:date="2004-01-28T08:15:00Z">
        <w:r>
          <w:rPr/>
          <w:t>bhug</w:t>
        </w:r>
      </w:ins>
      <w:del w:id="11446" w:author="Jan Brzezinski" w:date="2004-01-28T08:15:00Z">
        <w:r>
          <w:rPr/>
          <w:delText>+</w:delText>
        </w:r>
      </w:del>
      <w:ins w:id="11447" w:author="Jan Brzezinski" w:date="2004-01-28T08:15:00Z">
        <w:r>
          <w:rPr/>
          <w:t>-</w:t>
        </w:r>
      </w:ins>
      <w:r>
        <w:rPr>
          <w:rPrChange w:id="0" w:author="Jan Brzezinski" w:date="2004-01-28T08:57:00Z"/>
        </w:rPr>
        <w:t>bhuvam adhiçayänaç cirataram |</w:t>
      </w:r>
    </w:p>
    <w:p>
      <w:pPr>
        <w:pStyle w:val="Normal"/>
        <w:rPr/>
      </w:pPr>
      <w:r>
        <w:rPr>
          <w:rPrChange w:id="0" w:author="Jan Brzezinski" w:date="2004-01-28T08:57:00Z"/>
        </w:rPr>
        <w:t xml:space="preserve">api jïätvä çästraà kaöakam aöato jéryati </w:t>
      </w:r>
      <w:del w:id="11450" w:author="Jan Brzezinski" w:date="2004-01-28T08:56:00Z">
        <w:r>
          <w:rPr/>
          <w:delText>vapuù</w:delText>
        </w:r>
      </w:del>
      <w:ins w:id="11451" w:author="Jan Brzezinski" w:date="2004-01-28T08:56:00Z">
        <w:r>
          <w:rPr/>
          <w:t>vapus</w:t>
          <w:rPrChange w:id="0" w:author="Jan Brzezinski" w:date="2004-01-28T08:57:00Z"/>
        </w:r>
      </w:ins>
    </w:p>
    <w:p>
      <w:pPr>
        <w:pStyle w:val="Normal"/>
        <w:rPr/>
      </w:pPr>
      <w:r>
        <w:rPr>
          <w:rPrChange w:id="0" w:author="Jan Brzezinski" w:date="2004-01-28T08:57:00Z"/>
        </w:rPr>
        <w:t>tato re päëòityaà yad iha na sukhaà no'pi ca tapaù ||18||1478||</w:t>
      </w:r>
    </w:p>
    <w:p>
      <w:pPr>
        <w:pStyle w:val="Normal"/>
        <w:rPr/>
      </w:pPr>
      <w:r>
        <w:rPr>
          <w:rPrChange w:id="0" w:author="Jan Brzezinski" w:date="2004-01-28T08:57:00Z"/>
        </w:rPr>
      </w:r>
    </w:p>
    <w:p>
      <w:pPr>
        <w:pStyle w:val="Normal"/>
        <w:rPr/>
      </w:pPr>
      <w:r>
        <w:rPr>
          <w:rPrChange w:id="0" w:author="Jan Brzezinski" w:date="2004-01-28T08:57:00Z"/>
        </w:rPr>
        <w:t>vidyä</w:t>
      </w:r>
      <w:ins w:id="11455" w:author="Jan Brzezinski" w:date="2004-01-28T08:56:00Z">
        <w:r>
          <w:rPr/>
          <w:t>-</w:t>
        </w:r>
      </w:ins>
      <w:r>
        <w:rPr>
          <w:rPrChange w:id="0" w:author="Jan Brzezinski" w:date="2004-01-28T08:57:00Z"/>
        </w:rPr>
        <w:t>late tapasvini vikasita</w:t>
      </w:r>
      <w:ins w:id="11457" w:author="Jan Brzezinski" w:date="2004-01-28T08:56:00Z">
        <w:r>
          <w:rPr/>
          <w:t>-</w:t>
        </w:r>
      </w:ins>
      <w:r>
        <w:rPr>
          <w:rPrChange w:id="0" w:author="Jan Brzezinski" w:date="2004-01-28T08:57:00Z"/>
        </w:rPr>
        <w:t>sita</w:t>
      </w:r>
      <w:ins w:id="11459" w:author="Jan Brzezinski" w:date="2004-01-28T08:56:00Z">
        <w:r>
          <w:rPr/>
          <w:t>-</w:t>
        </w:r>
      </w:ins>
      <w:r>
        <w:rPr>
          <w:rPrChange w:id="0" w:author="Jan Brzezinski" w:date="2004-01-28T08:57:00Z"/>
        </w:rPr>
        <w:t>kusuma</w:t>
      </w:r>
      <w:ins w:id="11461" w:author="Jan Brzezinski" w:date="2004-01-28T08:56:00Z">
        <w:r>
          <w:rPr/>
          <w:t>-</w:t>
        </w:r>
      </w:ins>
      <w:r>
        <w:rPr>
          <w:rPrChange w:id="0" w:author="Jan Brzezinski" w:date="2004-01-28T08:57:00Z"/>
        </w:rPr>
        <w:t>väkya</w:t>
      </w:r>
      <w:ins w:id="11463" w:author="Jan Brzezinski" w:date="2004-01-28T08:56:00Z">
        <w:r>
          <w:rPr/>
          <w:t>-</w:t>
        </w:r>
      </w:ins>
      <w:r>
        <w:rPr>
          <w:rPrChange w:id="0" w:author="Jan Brzezinski" w:date="2004-01-28T08:57:00Z"/>
        </w:rPr>
        <w:t>sampanne |</w:t>
      </w:r>
    </w:p>
    <w:p>
      <w:pPr>
        <w:pStyle w:val="Normal"/>
        <w:rPr/>
      </w:pPr>
      <w:r>
        <w:rPr>
          <w:rPrChange w:id="0" w:author="Jan Brzezinski" w:date="2004-01-28T08:57:00Z"/>
        </w:rPr>
        <w:t>virama varaà bhramarahite na phalasi bhuktià ca muktià ca ||19||1479||</w:t>
      </w:r>
    </w:p>
    <w:p>
      <w:pPr>
        <w:pStyle w:val="Normal"/>
        <w:rPr/>
      </w:pPr>
      <w:r>
        <w:rPr>
          <w:rPrChange w:id="0" w:author="Jan Brzezinski" w:date="2004-01-28T08:57:00Z"/>
        </w:rPr>
      </w:r>
    </w:p>
    <w:p>
      <w:pPr>
        <w:pStyle w:val="Normal"/>
        <w:rPr>
          <w:ins w:id="11474" w:author="Jan Brzezinski" w:date="2004-01-28T08:57:00Z"/>
        </w:rPr>
      </w:pPr>
      <w:r>
        <w:rPr>
          <w:rPrChange w:id="0" w:author="Jan Brzezinski" w:date="2004-01-28T08:57:00Z"/>
        </w:rPr>
        <w:t>unmäda</w:t>
      </w:r>
      <w:ins w:id="11468" w:author="Jan Brzezinski" w:date="2004-01-28T08:57:00Z">
        <w:r>
          <w:rPr/>
          <w:t>-</w:t>
        </w:r>
      </w:ins>
      <w:r>
        <w:rPr>
          <w:rPrChange w:id="0" w:author="Jan Brzezinski" w:date="2004-01-28T08:57:00Z"/>
        </w:rPr>
        <w:t>gadgada</w:t>
      </w:r>
      <w:ins w:id="11470" w:author="Jan Brzezinski" w:date="2004-01-28T08:57:00Z">
        <w:r>
          <w:rPr/>
          <w:t>-</w:t>
        </w:r>
      </w:ins>
      <w:r>
        <w:rPr>
          <w:rPrChange w:id="0" w:author="Jan Brzezinski" w:date="2004-01-28T08:57:00Z"/>
        </w:rPr>
        <w:t>giro mada</w:t>
      </w:r>
      <w:ins w:id="11472" w:author="Jan Brzezinski" w:date="2004-01-28T08:57:00Z">
        <w:r>
          <w:rPr/>
          <w:t>-</w:t>
        </w:r>
      </w:ins>
      <w:r>
        <w:rPr>
          <w:rPrChange w:id="0" w:author="Jan Brzezinski" w:date="2004-01-28T08:57:00Z"/>
        </w:rPr>
        <w:t xml:space="preserve">vihvaläkñyä </w:t>
      </w:r>
    </w:p>
    <w:p>
      <w:pPr>
        <w:pStyle w:val="Normal"/>
        <w:rPr/>
      </w:pPr>
      <w:r>
        <w:rPr>
          <w:rPrChange w:id="0" w:author="Jan Brzezinski" w:date="2004-01-28T08:57:00Z"/>
        </w:rPr>
        <w:t>bhraçyan</w:t>
      </w:r>
      <w:ins w:id="11476" w:author="Jan Brzezinski" w:date="2004-01-28T08:57:00Z">
        <w:r>
          <w:rPr/>
          <w:t>-</w:t>
        </w:r>
      </w:ins>
      <w:r>
        <w:rPr>
          <w:rPrChange w:id="0" w:author="Jan Brzezinski" w:date="2004-01-28T08:57:00Z"/>
        </w:rPr>
        <w:t>nija</w:t>
      </w:r>
      <w:ins w:id="11478" w:author="Jan Brzezinski" w:date="2004-01-28T08:57:00Z">
        <w:r>
          <w:rPr/>
          <w:t>-</w:t>
        </w:r>
      </w:ins>
      <w:r>
        <w:rPr>
          <w:rPrChange w:id="0" w:author="Jan Brzezinski" w:date="2004-01-28T08:57:00Z"/>
        </w:rPr>
        <w:t>prakåtayaù kåtam asmarantaù |</w:t>
      </w:r>
    </w:p>
    <w:p>
      <w:pPr>
        <w:pStyle w:val="Normal"/>
        <w:rPr>
          <w:ins w:id="11489" w:author="Jan Brzezinski" w:date="2004-01-28T08:57:00Z"/>
        </w:rPr>
      </w:pPr>
      <w:r>
        <w:rPr>
          <w:rPrChange w:id="0" w:author="Jan Brzezinski" w:date="2004-01-28T08:57:00Z"/>
        </w:rPr>
        <w:t>aiçvarya</w:t>
      </w:r>
      <w:ins w:id="11481" w:author="Jan Brzezinski" w:date="2004-01-28T08:57:00Z">
        <w:r>
          <w:rPr/>
          <w:t>-</w:t>
        </w:r>
      </w:ins>
      <w:r>
        <w:rPr>
          <w:rPrChange w:id="0" w:author="Jan Brzezinski" w:date="2004-01-28T08:57:00Z"/>
        </w:rPr>
        <w:t>sédhu</w:t>
      </w:r>
      <w:ins w:id="11483" w:author="Jan Brzezinski" w:date="2004-01-28T08:57:00Z">
        <w:r>
          <w:rPr/>
          <w:t>-</w:t>
        </w:r>
      </w:ins>
      <w:r>
        <w:rPr>
          <w:rPrChange w:id="0" w:author="Jan Brzezinski" w:date="2004-01-28T08:57:00Z"/>
        </w:rPr>
        <w:t>rasa</w:t>
      </w:r>
      <w:ins w:id="11485" w:author="Jan Brzezinski" w:date="2004-01-28T08:57:00Z">
        <w:r>
          <w:rPr/>
          <w:t>-</w:t>
        </w:r>
      </w:ins>
      <w:r>
        <w:rPr>
          <w:rPrChange w:id="0" w:author="Jan Brzezinski" w:date="2004-01-28T08:57:00Z"/>
        </w:rPr>
        <w:t>päna</w:t>
      </w:r>
      <w:ins w:id="11487" w:author="Jan Brzezinski" w:date="2004-01-28T08:57:00Z">
        <w:r>
          <w:rPr/>
          <w:t>-</w:t>
        </w:r>
      </w:ins>
      <w:r>
        <w:rPr>
          <w:rPrChange w:id="0" w:author="Jan Brzezinski" w:date="2004-01-28T08:57:00Z"/>
        </w:rPr>
        <w:t xml:space="preserve">vighürëamänäù </w:t>
      </w:r>
    </w:p>
    <w:p>
      <w:pPr>
        <w:pStyle w:val="Normal"/>
        <w:rPr/>
      </w:pPr>
      <w:r>
        <w:rPr>
          <w:rPrChange w:id="0" w:author="Jan Brzezinski" w:date="2004-01-28T08:57:00Z"/>
        </w:rPr>
        <w:t>ke näma na pratipadaà puruñäù skhalanti ||20||1480||</w:t>
      </w:r>
    </w:p>
    <w:p>
      <w:pPr>
        <w:pStyle w:val="Normal"/>
        <w:rPr/>
      </w:pPr>
      <w:r>
        <w:rPr>
          <w:rPrChange w:id="0" w:author="Jan Brzezinski" w:date="2004-01-28T08:57:00Z"/>
        </w:rPr>
      </w:r>
    </w:p>
    <w:p>
      <w:pPr>
        <w:pStyle w:val="Normal"/>
        <w:rPr/>
      </w:pPr>
      <w:r>
        <w:rPr>
          <w:rPrChange w:id="0" w:author="Jan Brzezinski" w:date="2004-01-28T08:57:00Z"/>
        </w:rPr>
        <w:t>svalpa</w:t>
      </w:r>
      <w:ins w:id="11493" w:author="Jan Brzezinski" w:date="2004-01-28T08:57:00Z">
        <w:r>
          <w:rPr/>
          <w:t>-</w:t>
        </w:r>
      </w:ins>
      <w:r>
        <w:rPr>
          <w:rPrChange w:id="0" w:author="Jan Brzezinski" w:date="2004-01-28T08:57:00Z"/>
        </w:rPr>
        <w:t>draviëa</w:t>
      </w:r>
      <w:ins w:id="11495" w:author="Jan Brzezinski" w:date="2004-01-28T08:57:00Z">
        <w:r>
          <w:rPr/>
          <w:t>-</w:t>
        </w:r>
      </w:ins>
      <w:r>
        <w:rPr>
          <w:rPrChange w:id="0" w:author="Jan Brzezinski" w:date="2004-01-28T08:57:00Z"/>
        </w:rPr>
        <w:t>kaëä vayam amé ca guëino daridrati sahasram |</w:t>
      </w:r>
    </w:p>
    <w:p>
      <w:pPr>
        <w:pStyle w:val="Normal"/>
        <w:rPr>
          <w:del w:id="11505" w:author="Jan Brzezinski" w:date="2004-01-28T19:28:00Z"/>
        </w:rPr>
      </w:pPr>
      <w:r>
        <w:rPr>
          <w:rPrChange w:id="0" w:author="Jan Brzezinski" w:date="2004-01-28T08:57:00Z"/>
        </w:rPr>
        <w:t>däna</w:t>
      </w:r>
      <w:ins w:id="11498" w:author="Jan Brzezinski" w:date="2004-01-28T08:57:00Z">
        <w:r>
          <w:rPr/>
          <w:t>-</w:t>
        </w:r>
      </w:ins>
      <w:r>
        <w:rPr>
          <w:rPrChange w:id="0" w:author="Jan Brzezinski" w:date="2004-01-28T08:57:00Z"/>
        </w:rPr>
        <w:t>vyasana</w:t>
      </w:r>
      <w:ins w:id="11500" w:author="Jan Brzezinski" w:date="2004-01-28T08:57:00Z">
        <w:r>
          <w:rPr/>
          <w:t>-</w:t>
        </w:r>
      </w:ins>
      <w:r>
        <w:rPr>
          <w:rPrChange w:id="0" w:author="Jan Brzezinski" w:date="2004-01-28T08:57:00Z"/>
        </w:rPr>
        <w:t>lavo hådi dhi</w:t>
      </w:r>
      <w:del w:id="11502" w:author="Jan Brzezinski" w:date="2004-01-28T08:16:00Z">
        <w:r>
          <w:rPr/>
          <w:delText>k+</w:delText>
        </w:r>
      </w:del>
      <w:ins w:id="11503" w:author="Jan Brzezinski" w:date="2004-01-28T08:16:00Z">
        <w:r>
          <w:rPr/>
          <w:t xml:space="preserve">g </w:t>
        </w:r>
      </w:ins>
      <w:r>
        <w:rPr>
          <w:rPrChange w:id="0" w:author="Jan Brzezinski" w:date="2004-01-28T08:57:00Z"/>
        </w:rPr>
        <w:t>dhätaù kià viòambayasi ||21||1481</w:t>
      </w:r>
    </w:p>
    <w:p>
      <w:pPr>
        <w:pStyle w:val="Normal"/>
        <w:widowControl/>
        <w:bidi w:val="0"/>
        <w:rPr>
          <w:color w:val="0000FF"/>
          <w:ins w:id="11507" w:author="Jan Brzezinski" w:date="2004-01-28T19:28:00Z"/>
        </w:rPr>
      </w:pPr>
      <w:ins w:id="11506" w:author="Jan Brzezinski" w:date="2004-01-28T19:28:00Z">
        <w:r>
          <w:rPr>
            <w:color w:val="0000FF"/>
          </w:rPr>
        </w:r>
      </w:ins>
    </w:p>
    <w:p>
      <w:pPr>
        <w:pStyle w:val="Normal"/>
        <w:rPr>
          <w:i/>
          <w:i/>
          <w:iCs/>
          <w:color w:val="0000FF"/>
        </w:rPr>
      </w:pPr>
      <w:r>
        <w:rPr>
          <w:i/>
          <w:iCs/>
          <w:color w:val="0000FF"/>
        </w:rPr>
      </w:r>
    </w:p>
    <w:p>
      <w:pPr>
        <w:pStyle w:val="Normal"/>
        <w:rPr/>
      </w:pPr>
      <w:r>
        <w:rPr/>
        <w:t>vidyävän api janmavän api tathä yukto’pi cänyair guëair</w:t>
      </w:r>
    </w:p>
    <w:p>
      <w:pPr>
        <w:pStyle w:val="Normal"/>
        <w:rPr/>
      </w:pPr>
      <w:r>
        <w:rPr/>
        <w:t>yan näpnoti manaù saméhita-phalaà daivasya sä väcyatä |</w:t>
      </w:r>
    </w:p>
    <w:p>
      <w:pPr>
        <w:pStyle w:val="Normal"/>
        <w:rPr/>
      </w:pPr>
      <w:r>
        <w:rPr/>
        <w:t>etävat tu hådi vyathäà vitanute yat-präktanaiù karmabhir</w:t>
      </w:r>
    </w:p>
    <w:p>
      <w:pPr>
        <w:pStyle w:val="Normal"/>
        <w:rPr/>
      </w:pPr>
      <w:r>
        <w:rPr/>
        <w:t>lakñméà präpya jaòo’py asädhur api ca sväà yogyatäà manyate ||</w:t>
      </w:r>
      <w:ins w:id="11508" w:author="Jan Brzezinski" w:date="2004-01-28T08:57:00Z">
        <w:r>
          <w:rPr/>
          <w:t>22||</w:t>
        </w:r>
      </w:ins>
      <w:r>
        <w:rPr/>
        <w:t>1482||</w:t>
      </w:r>
    </w:p>
    <w:p>
      <w:pPr>
        <w:pStyle w:val="Normal"/>
        <w:rPr/>
      </w:pPr>
      <w:r>
        <w:rPr/>
      </w:r>
    </w:p>
    <w:p>
      <w:pPr>
        <w:pStyle w:val="Normal"/>
        <w:rPr/>
      </w:pPr>
      <w:r>
        <w:rPr/>
        <w:t>kasyacit | (</w:t>
      </w:r>
      <w:del w:id="11509" w:author="Jan Brzezinski" w:date="2004-01-28T09:54:00Z">
        <w:r>
          <w:rPr/>
          <w:delText>Skm</w:delText>
        </w:r>
      </w:del>
      <w:ins w:id="11510" w:author="Jan Brzezinski" w:date="2004-01-28T09:54:00Z">
        <w:r>
          <w:rPr/>
          <w:t>sa.u.ka.</w:t>
        </w:r>
      </w:ins>
      <w:r>
        <w:rPr/>
        <w:t xml:space="preserve"> 2225)</w:t>
      </w:r>
    </w:p>
    <w:p>
      <w:pPr>
        <w:pStyle w:val="Normal"/>
        <w:rPr>
          <w:i/>
          <w:i/>
          <w:iCs/>
        </w:rPr>
      </w:pPr>
      <w:r>
        <w:rPr>
          <w:i/>
          <w:iCs/>
        </w:rPr>
      </w:r>
    </w:p>
    <w:p>
      <w:pPr>
        <w:pStyle w:val="Normal"/>
        <w:rPr/>
      </w:pPr>
      <w:r>
        <w:rPr>
          <w:rPrChange w:id="0" w:author="Jan Brzezinski" w:date="2004-01-28T13:37:00Z"/>
        </w:rPr>
        <w:t>éçvara</w:t>
      </w:r>
      <w:ins w:id="11512" w:author="Jan Brzezinski" w:date="2004-01-28T13:36:00Z">
        <w:r>
          <w:rPr/>
          <w:t>-</w:t>
        </w:r>
      </w:ins>
      <w:r>
        <w:rPr>
          <w:rPrChange w:id="0" w:author="Jan Brzezinski" w:date="2004-01-28T13:37:00Z"/>
        </w:rPr>
        <w:t>gåham idam atra hi viñaà ca våñabhaç ca bhasma cädriyate |</w:t>
      </w:r>
    </w:p>
    <w:p>
      <w:pPr>
        <w:pStyle w:val="Normal"/>
        <w:rPr/>
      </w:pPr>
      <w:r>
        <w:rPr>
          <w:rPrChange w:id="0" w:author="Jan Brzezinski" w:date="2004-01-28T13:37:00Z"/>
        </w:rPr>
        <w:t>yas tu na viñaà na våñabho na bhasma tasyätra kä gaëanä ||23||1483</w:t>
      </w:r>
      <w:ins w:id="11515" w:author="Jan Brzezinski" w:date="2004-01-28T08:57:00Z">
        <w:r>
          <w:rPr/>
          <w:t>||</w:t>
          <w:rPrChange w:id="0" w:author="Jan Brzezinski" w:date="2004-01-28T13:37:00Z"/>
        </w:r>
      </w:ins>
    </w:p>
    <w:p>
      <w:pPr>
        <w:pStyle w:val="Normal"/>
        <w:rPr/>
      </w:pPr>
      <w:r>
        <w:rPr>
          <w:rPrChange w:id="0" w:author="Jan Brzezinski" w:date="2004-01-28T13:37:00Z"/>
        </w:rPr>
      </w:r>
    </w:p>
    <w:p>
      <w:pPr>
        <w:pStyle w:val="Normal"/>
        <w:rPr/>
      </w:pPr>
      <w:r>
        <w:rPr>
          <w:rPrChange w:id="0" w:author="Jan Brzezinski" w:date="2004-01-28T13:37:00Z"/>
        </w:rPr>
        <w:t>käma</w:t>
      </w:r>
      <w:ins w:id="11518" w:author="Jan Brzezinski" w:date="2004-01-28T13:37:00Z">
        <w:r>
          <w:rPr/>
          <w:t>-</w:t>
        </w:r>
      </w:ins>
      <w:r>
        <w:rPr>
          <w:rPrChange w:id="0" w:author="Jan Brzezinski" w:date="2004-01-28T13:37:00Z"/>
        </w:rPr>
        <w:t>ghnäd viña</w:t>
      </w:r>
      <w:ins w:id="11520" w:author="Jan Brzezinski" w:date="2004-01-28T13:37:00Z">
        <w:r>
          <w:rPr/>
          <w:t>-</w:t>
        </w:r>
      </w:ins>
      <w:r>
        <w:rPr>
          <w:rPrChange w:id="0" w:author="Jan Brzezinski" w:date="2004-01-28T13:37:00Z"/>
        </w:rPr>
        <w:t>sadåço bhüty</w:t>
      </w:r>
      <w:ins w:id="11522" w:author="Jan Brzezinski" w:date="2004-01-28T13:37:00Z">
        <w:r>
          <w:rPr/>
          <w:t>-</w:t>
        </w:r>
      </w:ins>
      <w:r>
        <w:rPr>
          <w:rPrChange w:id="0" w:author="Jan Brzezinski" w:date="2004-01-28T13:37:00Z"/>
        </w:rPr>
        <w:t>avaliptäd bhujaìga</w:t>
      </w:r>
      <w:ins w:id="11524" w:author="Jan Brzezinski" w:date="2004-01-28T13:37:00Z">
        <w:r>
          <w:rPr/>
          <w:t>-</w:t>
        </w:r>
      </w:ins>
      <w:r>
        <w:rPr>
          <w:rPrChange w:id="0" w:author="Jan Brzezinski" w:date="2004-01-28T13:37:00Z"/>
        </w:rPr>
        <w:t>saìga</w:t>
      </w:r>
      <w:ins w:id="11526" w:author="Jan Brzezinski" w:date="2004-01-28T13:37:00Z">
        <w:r>
          <w:rPr/>
          <w:t>-</w:t>
        </w:r>
      </w:ins>
      <w:r>
        <w:rPr>
          <w:rPrChange w:id="0" w:author="Jan Brzezinski" w:date="2004-01-28T13:37:00Z"/>
        </w:rPr>
        <w:t>ruceù |</w:t>
      </w:r>
    </w:p>
    <w:p>
      <w:pPr>
        <w:pStyle w:val="Normal"/>
        <w:rPr>
          <w:del w:id="11530" w:author="Jan Brzezinski" w:date="2004-01-28T19:28:00Z"/>
        </w:rPr>
      </w:pPr>
      <w:r>
        <w:rPr>
          <w:rPrChange w:id="0" w:author="Jan Brzezinski" w:date="2004-01-28T13:37:00Z"/>
        </w:rPr>
        <w:t>ko bhåìgéva na çuñyati väïcha na phalam éçvaräd aguëät ||24||1484</w:t>
      </w:r>
      <w:ins w:id="11529" w:author="Jan Brzezinski" w:date="2004-01-28T08:58:00Z">
        <w:r>
          <w:rPr/>
          <w:t>||</w:t>
        </w:r>
      </w:ins>
    </w:p>
    <w:p>
      <w:pPr>
        <w:pStyle w:val="Normal"/>
        <w:widowControl/>
        <w:bidi w:val="0"/>
        <w:rPr>
          <w:color w:val="0000FF"/>
          <w:ins w:id="11532" w:author="Jan Brzezinski" w:date="2004-01-28T19:28:00Z"/>
        </w:rPr>
      </w:pPr>
      <w:ins w:id="11531" w:author="Jan Brzezinski" w:date="2004-01-28T19:28:00Z">
        <w:r>
          <w:rPr>
            <w:color w:val="0000FF"/>
          </w:rPr>
        </w:r>
      </w:ins>
    </w:p>
    <w:p>
      <w:pPr>
        <w:pStyle w:val="Normal"/>
        <w:rPr>
          <w:i/>
          <w:i/>
          <w:iCs/>
          <w:color w:val="0000FF"/>
        </w:rPr>
      </w:pPr>
      <w:r>
        <w:rPr>
          <w:i/>
          <w:iCs/>
          <w:color w:val="0000FF"/>
        </w:rPr>
      </w:r>
    </w:p>
    <w:p>
      <w:pPr>
        <w:pStyle w:val="Normal"/>
        <w:rPr/>
      </w:pPr>
      <w:r>
        <w:rPr/>
        <w:t>api vajreëa saàgharñam api padbhyäà paräbhavam |</w:t>
      </w:r>
    </w:p>
    <w:p>
      <w:pPr>
        <w:pStyle w:val="Normal"/>
        <w:rPr/>
      </w:pPr>
      <w:r>
        <w:rPr/>
        <w:t>sahante guëalobhena ta eva maëayo yadi ||</w:t>
      </w:r>
      <w:ins w:id="11533" w:author="Jan Brzezinski" w:date="2004-01-28T08:58:00Z">
        <w:r>
          <w:rPr/>
          <w:t>25||</w:t>
        </w:r>
      </w:ins>
      <w:r>
        <w:rPr/>
        <w:t>1485||</w:t>
      </w:r>
    </w:p>
    <w:p>
      <w:pPr>
        <w:pStyle w:val="Normal"/>
        <w:rPr/>
      </w:pPr>
      <w:r>
        <w:rPr>
          <w:rPrChange w:id="0" w:author="Jan Brzezinski" w:date="2004-01-28T13:37:00Z"/>
        </w:rPr>
        <w:rPrChange w:id="0" w:author="Jan Brzezinski" w:date="2004-01-28T13:37:00Z"/>
      </w:r>
    </w:p>
    <w:p>
      <w:pPr>
        <w:pStyle w:val="Normal"/>
        <w:rPr/>
      </w:pPr>
      <w:r>
        <w:rPr>
          <w:rPrChange w:id="0" w:author="Jan Brzezinski" w:date="2004-01-28T13:37:00Z"/>
        </w:rPr>
        <w:t>labhante katham utthänam asthänaà guëino gatäù |</w:t>
      </w:r>
    </w:p>
    <w:p>
      <w:pPr>
        <w:pStyle w:val="Normal"/>
        <w:rPr/>
      </w:pPr>
      <w:r>
        <w:rPr>
          <w:rPrChange w:id="0" w:author="Jan Brzezinski" w:date="2004-01-28T13:37:00Z"/>
        </w:rPr>
        <w:t>dåñöaù kià kväpi kenäpi kardamät kandukodgamaù ||26||1486</w:t>
      </w:r>
      <w:ins w:id="11537" w:author="Jan Brzezinski" w:date="2004-01-28T08:58:00Z">
        <w:r>
          <w:rPr/>
          <w:t>||</w:t>
          <w:rPrChange w:id="0" w:author="Jan Brzezinski" w:date="2004-01-28T13:37:00Z"/>
        </w:r>
      </w:ins>
    </w:p>
    <w:p>
      <w:pPr>
        <w:pStyle w:val="Normal"/>
        <w:rPr/>
      </w:pPr>
      <w:r>
        <w:rPr>
          <w:rPrChange w:id="0" w:author="Jan Brzezinski" w:date="2004-01-28T13:37:00Z"/>
        </w:rPr>
      </w:r>
    </w:p>
    <w:p>
      <w:pPr>
        <w:pStyle w:val="Normal"/>
        <w:rPr/>
      </w:pPr>
      <w:r>
        <w:rPr>
          <w:rPrChange w:id="0" w:author="Jan Brzezinski" w:date="2004-01-28T13:37:00Z"/>
        </w:rPr>
        <w:t>håt</w:t>
      </w:r>
      <w:ins w:id="11540" w:author="Jan Brzezinski" w:date="2004-01-28T13:37:00Z">
        <w:r>
          <w:rPr/>
          <w:t>-</w:t>
        </w:r>
      </w:ins>
      <w:r>
        <w:rPr>
          <w:rPrChange w:id="0" w:author="Jan Brzezinski" w:date="2004-01-28T13:37:00Z"/>
        </w:rPr>
        <w:t>paööake yad yad ahaà likhämi tat tad vidhir lumpati sävadhänaù |</w:t>
      </w:r>
    </w:p>
    <w:p>
      <w:pPr>
        <w:pStyle w:val="Normal"/>
        <w:rPr/>
      </w:pPr>
      <w:r>
        <w:rPr>
          <w:rPrChange w:id="0" w:author="Jan Brzezinski" w:date="2004-01-28T13:37:00Z"/>
        </w:rPr>
        <w:t>bhüyo</w:t>
      </w:r>
      <w:ins w:id="11543" w:author="Jan Brzezinski" w:date="2004-01-28T13:37:00Z">
        <w:r>
          <w:rPr/>
          <w:t xml:space="preserve"> </w:t>
        </w:r>
      </w:ins>
      <w:r>
        <w:rPr>
          <w:rPrChange w:id="0" w:author="Jan Brzezinski" w:date="2004-01-28T13:37:00Z"/>
        </w:rPr>
        <w:t>vilopän masåëe t</w:t>
      </w:r>
      <w:del w:id="11545" w:author="Jan Brzezinski" w:date="2004-01-28T08:16:00Z">
        <w:r>
          <w:rPr/>
          <w:delText>u+i</w:delText>
        </w:r>
      </w:del>
      <w:ins w:id="11546" w:author="Jan Brzezinski" w:date="2004-01-28T08:16:00Z">
        <w:r>
          <w:rPr/>
          <w:t>v i</w:t>
        </w:r>
      </w:ins>
      <w:r>
        <w:rPr>
          <w:rPrChange w:id="0" w:author="Jan Brzezinski" w:date="2004-01-28T13:37:00Z"/>
        </w:rPr>
        <w:t>dänéà rekhäpi nodeti manorathasya ||27||1487</w:t>
      </w:r>
      <w:ins w:id="11548" w:author="Jan Brzezinski" w:date="2004-01-28T08:58:00Z">
        <w:r>
          <w:rPr/>
          <w:t>||</w:t>
          <w:rPrChange w:id="0" w:author="Jan Brzezinski" w:date="2004-01-28T13:37:00Z"/>
        </w:r>
      </w:ins>
    </w:p>
    <w:p>
      <w:pPr>
        <w:pStyle w:val="Normal"/>
        <w:rPr/>
      </w:pPr>
      <w:r>
        <w:rPr>
          <w:rPrChange w:id="0" w:author="Jan Brzezinski" w:date="2004-01-28T13:39:00Z"/>
        </w:rPr>
        <w:rPrChange w:id="0" w:author="Jan Brzezinski" w:date="2004-01-28T13:39:00Z"/>
      </w:r>
    </w:p>
    <w:p>
      <w:pPr>
        <w:pStyle w:val="Normal"/>
        <w:rPr>
          <w:ins w:id="11551" w:author="Jan Brzezinski" w:date="2004-01-28T13:37:00Z"/>
        </w:rPr>
      </w:pPr>
      <w:r>
        <w:rPr>
          <w:rPrChange w:id="0" w:author="Jan Brzezinski" w:date="2004-01-28T13:39:00Z"/>
        </w:rPr>
        <w:t xml:space="preserve">kuryän na kià dhanavataù svajanasya värtä </w:t>
      </w:r>
    </w:p>
    <w:p>
      <w:pPr>
        <w:pStyle w:val="Normal"/>
        <w:rPr/>
      </w:pPr>
      <w:r>
        <w:rPr>
          <w:rPrChange w:id="0" w:author="Jan Brzezinski" w:date="2004-01-28T13:39:00Z"/>
        </w:rPr>
        <w:t>kià tat</w:t>
      </w:r>
      <w:ins w:id="11553" w:author="Jan Brzezinski" w:date="2004-01-28T13:38:00Z">
        <w:r>
          <w:rPr/>
          <w:t>-</w:t>
        </w:r>
      </w:ins>
      <w:r>
        <w:rPr>
          <w:rPrChange w:id="0" w:author="Jan Brzezinski" w:date="2004-01-28T13:39:00Z"/>
        </w:rPr>
        <w:t>kriyä nayanayor na dhåtià vidadhyät |</w:t>
      </w:r>
    </w:p>
    <w:p>
      <w:pPr>
        <w:pStyle w:val="Normal"/>
        <w:rPr>
          <w:ins w:id="11557" w:author="Jan Brzezinski" w:date="2004-01-28T13:38:00Z"/>
        </w:rPr>
      </w:pPr>
      <w:r>
        <w:rPr>
          <w:rPrChange w:id="0" w:author="Jan Brzezinski" w:date="2004-01-28T13:39:00Z"/>
        </w:rPr>
        <w:t>mäm eña yäcitum upägata ity asatya</w:t>
      </w:r>
      <w:ins w:id="11556" w:author="Jan Brzezinski" w:date="2004-01-28T13:38:00Z">
        <w:r>
          <w:rPr/>
          <w:t>-</w:t>
        </w:r>
      </w:ins>
    </w:p>
    <w:p>
      <w:pPr>
        <w:pStyle w:val="Normal"/>
        <w:rPr/>
      </w:pPr>
      <w:r>
        <w:rPr>
          <w:rPrChange w:id="0" w:author="Jan Brzezinski" w:date="2004-01-28T13:39:00Z"/>
        </w:rPr>
        <w:t>sambhävanä</w:t>
      </w:r>
      <w:ins w:id="11559" w:author="Jan Brzezinski" w:date="2004-01-28T13:38:00Z">
        <w:r>
          <w:rPr/>
          <w:t>-</w:t>
        </w:r>
      </w:ins>
      <w:r>
        <w:rPr>
          <w:rPrChange w:id="0" w:author="Jan Brzezinski" w:date="2004-01-28T13:39:00Z"/>
        </w:rPr>
        <w:t>vikalam asya na cen manaù syät ||28||1488</w:t>
      </w:r>
      <w:ins w:id="11561" w:author="Jan Brzezinski" w:date="2004-01-28T08:58:00Z">
        <w:r>
          <w:rPr/>
          <w:t>||</w:t>
          <w:rPrChange w:id="0" w:author="Jan Brzezinski" w:date="2004-01-28T13:39:00Z"/>
        </w:r>
      </w:ins>
    </w:p>
    <w:p>
      <w:pPr>
        <w:pStyle w:val="Normal"/>
        <w:rPr/>
      </w:pPr>
      <w:r>
        <w:rPr>
          <w:rPrChange w:id="0" w:author="Jan Brzezinski" w:date="2004-01-28T13:39:00Z"/>
        </w:rPr>
      </w:r>
    </w:p>
    <w:p>
      <w:pPr>
        <w:pStyle w:val="Normal"/>
        <w:rPr>
          <w:ins w:id="11566" w:author="Jan Brzezinski" w:date="2004-01-28T13:38:00Z"/>
        </w:rPr>
      </w:pPr>
      <w:r>
        <w:rPr>
          <w:rPrChange w:id="0" w:author="Jan Brzezinski" w:date="2004-01-28T13:39:00Z"/>
        </w:rPr>
        <w:t>asmädåçäà nünam apuëya</w:t>
      </w:r>
      <w:ins w:id="11564" w:author="Jan Brzezinski" w:date="2004-01-28T13:38:00Z">
        <w:r>
          <w:rPr/>
          <w:t>-</w:t>
        </w:r>
      </w:ins>
      <w:r>
        <w:rPr>
          <w:rPrChange w:id="0" w:author="Jan Brzezinski" w:date="2004-01-28T13:39:00Z"/>
        </w:rPr>
        <w:t xml:space="preserve">bhäjäà </w:t>
      </w:r>
    </w:p>
    <w:p>
      <w:pPr>
        <w:pStyle w:val="Normal"/>
        <w:rPr/>
      </w:pPr>
      <w:r>
        <w:rPr>
          <w:rPrChange w:id="0" w:author="Jan Brzezinski" w:date="2004-01-28T13:39:00Z"/>
        </w:rPr>
        <w:t>na svopayogé na paropayogé |</w:t>
      </w:r>
    </w:p>
    <w:p>
      <w:pPr>
        <w:pStyle w:val="Normal"/>
        <w:rPr>
          <w:ins w:id="11571" w:author="Jan Brzezinski" w:date="2004-01-28T13:38:00Z"/>
        </w:rPr>
      </w:pPr>
      <w:r>
        <w:rPr>
          <w:rPrChange w:id="0" w:author="Jan Brzezinski" w:date="2004-01-28T13:39:00Z"/>
        </w:rPr>
        <w:t>sann apy asad</w:t>
      </w:r>
      <w:ins w:id="11569" w:author="Jan Brzezinski" w:date="2004-01-28T13:38:00Z">
        <w:r>
          <w:rPr/>
          <w:t>-</w:t>
        </w:r>
      </w:ins>
      <w:r>
        <w:rPr>
          <w:rPrChange w:id="0" w:author="Jan Brzezinski" w:date="2004-01-28T13:39:00Z"/>
        </w:rPr>
        <w:t xml:space="preserve">rüpatayaiva vedyo </w:t>
      </w:r>
    </w:p>
    <w:p>
      <w:pPr>
        <w:pStyle w:val="Normal"/>
        <w:rPr/>
      </w:pPr>
      <w:r>
        <w:rPr>
          <w:rPrChange w:id="0" w:author="Jan Brzezinski" w:date="2004-01-28T13:39:00Z"/>
        </w:rPr>
        <w:t>däridrya</w:t>
      </w:r>
      <w:ins w:id="11573" w:author="Jan Brzezinski" w:date="2004-01-28T13:38:00Z">
        <w:r>
          <w:rPr/>
          <w:t>-</w:t>
        </w:r>
      </w:ins>
      <w:r>
        <w:rPr>
          <w:rPrChange w:id="0" w:author="Jan Brzezinski" w:date="2004-01-28T13:39:00Z"/>
        </w:rPr>
        <w:t>mudro guëa</w:t>
      </w:r>
      <w:ins w:id="11575" w:author="Jan Brzezinski" w:date="2004-01-28T13:38:00Z">
        <w:r>
          <w:rPr/>
          <w:t>-</w:t>
        </w:r>
      </w:ins>
      <w:r>
        <w:rPr>
          <w:rPrChange w:id="0" w:author="Jan Brzezinski" w:date="2004-01-28T13:39:00Z"/>
        </w:rPr>
        <w:t>ratna</w:t>
      </w:r>
      <w:ins w:id="11577" w:author="Jan Brzezinski" w:date="2004-01-28T13:38:00Z">
        <w:r>
          <w:rPr/>
          <w:t>-</w:t>
        </w:r>
      </w:ins>
      <w:r>
        <w:rPr>
          <w:rPrChange w:id="0" w:author="Jan Brzezinski" w:date="2004-01-28T13:39:00Z"/>
        </w:rPr>
        <w:t>koñaù ||29||1489</w:t>
      </w:r>
      <w:ins w:id="11579" w:author="Jan Brzezinski" w:date="2004-01-28T08:58:00Z">
        <w:r>
          <w:rPr/>
          <w:t>||</w:t>
          <w:rPrChange w:id="0" w:author="Jan Brzezinski" w:date="2004-01-28T13:39:00Z"/>
        </w:r>
      </w:ins>
    </w:p>
    <w:p>
      <w:pPr>
        <w:pStyle w:val="Normal"/>
        <w:rPr/>
      </w:pPr>
      <w:r>
        <w:rPr>
          <w:rPrChange w:id="0" w:author="Jan Brzezinski" w:date="2004-01-28T13:39:00Z"/>
        </w:rPr>
      </w:r>
    </w:p>
    <w:p>
      <w:pPr>
        <w:pStyle w:val="Normal"/>
        <w:rPr>
          <w:ins w:id="11582" w:author="Jan Brzezinski" w:date="2004-01-28T13:38:00Z"/>
        </w:rPr>
      </w:pPr>
      <w:r>
        <w:rPr>
          <w:rPrChange w:id="0" w:author="Jan Brzezinski" w:date="2004-01-28T13:39:00Z"/>
        </w:rPr>
        <w:t xml:space="preserve">tävat kathaà kathaya yäsi gåhaà parasya </w:t>
      </w:r>
    </w:p>
    <w:p>
      <w:pPr>
        <w:pStyle w:val="Normal"/>
        <w:rPr/>
      </w:pPr>
      <w:r>
        <w:rPr>
          <w:rPrChange w:id="0" w:author="Jan Brzezinski" w:date="2004-01-28T13:39:00Z"/>
        </w:rPr>
        <w:t>taträpi cäöu</w:t>
      </w:r>
      <w:ins w:id="11584" w:author="Jan Brzezinski" w:date="2004-01-28T13:38:00Z">
        <w:r>
          <w:rPr/>
          <w:t>-</w:t>
        </w:r>
      </w:ins>
      <w:r>
        <w:rPr>
          <w:rPrChange w:id="0" w:author="Jan Brzezinski" w:date="2004-01-28T13:39:00Z"/>
        </w:rPr>
        <w:t>çatam ärabhase kathaà ca |</w:t>
      </w:r>
    </w:p>
    <w:p>
      <w:pPr>
        <w:pStyle w:val="Normal"/>
        <w:rPr>
          <w:ins w:id="11589" w:author="Jan Brzezinski" w:date="2004-01-28T13:39:00Z"/>
        </w:rPr>
      </w:pPr>
      <w:r>
        <w:rPr>
          <w:rPrChange w:id="0" w:author="Jan Brzezinski" w:date="2004-01-28T13:39:00Z"/>
        </w:rPr>
        <w:t>svaà varëayasy atha kathaà kula</w:t>
      </w:r>
      <w:ins w:id="11587" w:author="Jan Brzezinski" w:date="2004-01-28T13:38:00Z">
        <w:r>
          <w:rPr/>
          <w:t>-</w:t>
        </w:r>
      </w:ins>
      <w:r>
        <w:rPr>
          <w:rPrChange w:id="0" w:author="Jan Brzezinski" w:date="2004-01-28T13:39:00Z"/>
        </w:rPr>
        <w:t xml:space="preserve">putra mäné </w:t>
      </w:r>
    </w:p>
    <w:p>
      <w:pPr>
        <w:pStyle w:val="Normal"/>
        <w:rPr/>
      </w:pPr>
      <w:r>
        <w:rPr>
          <w:rPrChange w:id="0" w:author="Jan Brzezinski" w:date="2004-01-28T13:39:00Z"/>
        </w:rPr>
        <w:t>hä mugdha dagdha</w:t>
      </w:r>
      <w:ins w:id="11591" w:author="Jan Brzezinski" w:date="2004-01-28T13:39:00Z">
        <w:r>
          <w:rPr/>
          <w:t>-</w:t>
        </w:r>
      </w:ins>
      <w:r>
        <w:rPr>
          <w:rPrChange w:id="0" w:author="Jan Brzezinski" w:date="2004-01-28T13:39:00Z"/>
        </w:rPr>
        <w:t>jaöhareëa viòambito'si ||30||1490</w:t>
      </w:r>
      <w:ins w:id="11593" w:author="Jan Brzezinski" w:date="2004-01-28T08:58:00Z">
        <w:r>
          <w:rPr/>
          <w:t>||</w:t>
          <w:rPrChange w:id="0" w:author="Jan Brzezinski" w:date="2004-01-28T13:39:00Z"/>
        </w:r>
      </w:ins>
    </w:p>
    <w:p>
      <w:pPr>
        <w:pStyle w:val="Normal"/>
        <w:rPr/>
      </w:pPr>
      <w:r>
        <w:rPr>
          <w:rPrChange w:id="0" w:author="Jan Brzezinski" w:date="2004-01-28T13:39:00Z"/>
        </w:rPr>
      </w:r>
    </w:p>
    <w:p>
      <w:pPr>
        <w:pStyle w:val="Normal"/>
        <w:rPr/>
      </w:pPr>
      <w:r>
        <w:rPr>
          <w:rPrChange w:id="0" w:author="Jan Brzezinski" w:date="2004-01-28T13:39:00Z"/>
        </w:rPr>
        <w:t>särasavattä vihatä na bakä vilasanti carati no kaìkaù |</w:t>
      </w:r>
    </w:p>
    <w:p>
      <w:pPr>
        <w:pStyle w:val="Normal"/>
        <w:rPr>
          <w:ins w:id="11600" w:author="Jan Brzezinski" w:date="2004-01-28T08:58:00Z"/>
        </w:rPr>
      </w:pPr>
      <w:r>
        <w:rPr>
          <w:rPrChange w:id="0" w:author="Jan Brzezinski" w:date="2004-01-28T13:39:00Z"/>
        </w:rPr>
        <w:t>saraséva kérti</w:t>
      </w:r>
      <w:ins w:id="11597" w:author="Jan Brzezinski" w:date="2004-01-28T13:39:00Z">
        <w:r>
          <w:rPr/>
          <w:t>-</w:t>
        </w:r>
      </w:ins>
      <w:r>
        <w:rPr>
          <w:rPrChange w:id="0" w:author="Jan Brzezinski" w:date="2004-01-28T13:39:00Z"/>
        </w:rPr>
        <w:t>çeñaà gatavati bhuvi vikramäditye ||31||1491</w:t>
      </w:r>
      <w:ins w:id="11599" w:author="Jan Brzezinski" w:date="2004-01-28T08:58:00Z">
        <w:r>
          <w:rPr/>
          <w:t>||</w:t>
        </w:r>
      </w:ins>
    </w:p>
    <w:p>
      <w:pPr>
        <w:pStyle w:val="Normal"/>
        <w:rPr/>
      </w:pPr>
      <w:r>
        <w:rPr>
          <w:rPrChange w:id="0" w:author="Jan Brzezinski" w:date="2004-01-28T13:39:00Z"/>
        </w:rPr>
        <w:rPrChange w:id="0" w:author="Jan Brzezinski" w:date="2004-01-28T13:39:00Z"/>
      </w:r>
    </w:p>
    <w:p>
      <w:pPr>
        <w:pStyle w:val="Normal"/>
        <w:rPr>
          <w:del w:id="11604" w:author="Jan Brzezinski" w:date="2004-01-28T08:58:00Z"/>
        </w:rPr>
      </w:pPr>
      <w:r>
        <w:rPr>
          <w:rPrChange w:id="0" w:author="Jan Brzezinski" w:date="2004-01-28T13:39:00Z"/>
        </w:rPr>
        <w:t>subandhoù</w:t>
      </w:r>
      <w:ins w:id="11603" w:author="Jan Brzezinski" w:date="2004-01-28T08:58:00Z">
        <w:r>
          <w:rPr/>
          <w:t xml:space="preserve"> </w:t>
        </w:r>
      </w:ins>
    </w:p>
    <w:p>
      <w:pPr>
        <w:pStyle w:val="Normal"/>
        <w:rPr/>
      </w:pPr>
      <w:r>
        <w:rPr>
          <w:rPrChange w:id="0" w:author="Jan Brzezinski" w:date="2004-01-28T13:39:00Z"/>
        </w:rPr>
        <w:t>(</w:t>
      </w:r>
      <w:del w:id="11606" w:author="Jan Brzezinski" w:date="2004-01-28T08:58:00Z">
        <w:r>
          <w:rPr/>
          <w:delText xml:space="preserve">Väsavadattä </w:delText>
        </w:r>
      </w:del>
      <w:ins w:id="11607" w:author="Jan Brzezinski" w:date="2004-01-28T08:58:00Z">
        <w:r>
          <w:rPr/>
          <w:t xml:space="preserve">väsavadattä </w:t>
        </w:r>
      </w:ins>
      <w:r>
        <w:rPr>
          <w:rPrChange w:id="0" w:author="Jan Brzezinski" w:date="2004-01-28T13:39:00Z"/>
        </w:rPr>
        <w:t>10</w:t>
      </w:r>
      <w:del w:id="11609" w:author="Jan Brzezinski" w:date="2004-01-28T08:58:00Z">
        <w:r>
          <w:rPr/>
          <w:delText xml:space="preserve"> ëB in a also divide sä rasavattä !</w:delText>
        </w:r>
      </w:del>
      <w:ins w:id="11610" w:author="Jan Brzezinski" w:date="2004-01-28T08:58:00Z">
        <w:r>
          <w:rPr/>
          <w:t>) |</w:t>
          <w:rPrChange w:id="0" w:author="Jan Brzezinski" w:date="2004-01-28T13:39:00Z"/>
        </w:r>
      </w:ins>
    </w:p>
    <w:p>
      <w:pPr>
        <w:pStyle w:val="Normal"/>
        <w:rPr/>
      </w:pPr>
      <w:r>
        <w:rPr>
          <w:rPrChange w:id="0" w:author="Jan Brzezinski" w:date="2004-01-28T13:39:00Z"/>
        </w:rPr>
      </w:r>
    </w:p>
    <w:p>
      <w:pPr>
        <w:pStyle w:val="Normal"/>
        <w:rPr>
          <w:ins w:id="11615" w:author="Jan Brzezinski" w:date="2004-01-28T13:39:00Z"/>
        </w:rPr>
      </w:pPr>
      <w:r>
        <w:rPr>
          <w:rPrChange w:id="0" w:author="Jan Brzezinski" w:date="2004-01-28T13:39:00Z"/>
        </w:rPr>
        <w:t>ucita</w:t>
      </w:r>
      <w:ins w:id="11613" w:author="Jan Brzezinski" w:date="2004-01-28T13:39:00Z">
        <w:r>
          <w:rPr/>
          <w:t>-</w:t>
        </w:r>
      </w:ins>
      <w:r>
        <w:rPr>
          <w:rPrChange w:id="0" w:author="Jan Brzezinski" w:date="2004-01-28T13:39:00Z"/>
        </w:rPr>
        <w:t xml:space="preserve">karma tanoti na sampadäm </w:t>
      </w:r>
    </w:p>
    <w:p>
      <w:pPr>
        <w:pStyle w:val="Normal"/>
        <w:rPr/>
      </w:pPr>
      <w:r>
        <w:rPr>
          <w:rPrChange w:id="0" w:author="Jan Brzezinski" w:date="2004-01-28T13:39:00Z"/>
        </w:rPr>
        <w:t>itarad apy asad eva vivekinäm |</w:t>
      </w:r>
    </w:p>
    <w:p>
      <w:pPr>
        <w:pStyle w:val="Normal"/>
        <w:rPr>
          <w:ins w:id="11622" w:author="Jan Brzezinski" w:date="2004-01-28T13:39:00Z"/>
        </w:rPr>
      </w:pPr>
      <w:r>
        <w:rPr>
          <w:rPrChange w:id="0" w:author="Jan Brzezinski" w:date="2004-01-28T13:39:00Z"/>
        </w:rPr>
        <w:t>iti nirasta</w:t>
      </w:r>
      <w:ins w:id="11618" w:author="Jan Brzezinski" w:date="2004-01-28T13:39:00Z">
        <w:r>
          <w:rPr/>
          <w:t>-</w:t>
        </w:r>
      </w:ins>
      <w:r>
        <w:rPr>
          <w:rPrChange w:id="0" w:author="Jan Brzezinski" w:date="2004-01-28T13:39:00Z"/>
        </w:rPr>
        <w:t>samasta</w:t>
      </w:r>
      <w:ins w:id="11620" w:author="Jan Brzezinski" w:date="2004-01-28T13:39:00Z">
        <w:r>
          <w:rPr/>
          <w:t>-</w:t>
        </w:r>
      </w:ins>
      <w:r>
        <w:rPr>
          <w:rPrChange w:id="0" w:author="Jan Brzezinski" w:date="2004-01-28T13:39:00Z"/>
        </w:rPr>
        <w:t xml:space="preserve">sukhänvayaù </w:t>
      </w:r>
    </w:p>
    <w:p>
      <w:pPr>
        <w:pStyle w:val="Normal"/>
        <w:rPr/>
      </w:pPr>
      <w:r>
        <w:rPr>
          <w:rPrChange w:id="0" w:author="Jan Brzezinski" w:date="2004-01-28T13:39:00Z"/>
        </w:rPr>
        <w:t>katham ato na viñédatu paëòitaù ||32||1492</w:t>
      </w:r>
      <w:ins w:id="11624" w:author="Jan Brzezinski" w:date="2004-01-28T08:58:00Z">
        <w:r>
          <w:rPr/>
          <w:t>||</w:t>
          <w:rPrChange w:id="0" w:author="Jan Brzezinski" w:date="2004-01-28T13:39:00Z"/>
        </w:r>
      </w:ins>
    </w:p>
    <w:p>
      <w:pPr>
        <w:pStyle w:val="Normal"/>
        <w:rPr/>
      </w:pPr>
      <w:r>
        <w:rPr>
          <w:rPrChange w:id="0" w:author="Jan Brzezinski" w:date="2004-01-28T13:39:00Z"/>
        </w:rPr>
      </w:r>
    </w:p>
    <w:p>
      <w:pPr>
        <w:pStyle w:val="Normal"/>
        <w:rPr/>
      </w:pPr>
      <w:r>
        <w:rPr/>
        <w:t>(</w:t>
      </w:r>
      <w:del w:id="11626" w:author="Jan Brzezinski" w:date="2004-01-28T09:54:00Z">
        <w:r>
          <w:rPr/>
          <w:delText>Skm</w:delText>
        </w:r>
      </w:del>
      <w:ins w:id="11627" w:author="Jan Brzezinski" w:date="2004-01-28T09:54:00Z">
        <w:r>
          <w:rPr/>
          <w:t>sa.u.ka.</w:t>
        </w:r>
      </w:ins>
      <w:r>
        <w:rPr/>
        <w:t xml:space="preserve"> 1717, väcaspateù)</w:t>
      </w:r>
    </w:p>
    <w:p>
      <w:pPr>
        <w:pStyle w:val="Normal"/>
        <w:rPr/>
      </w:pPr>
      <w:r>
        <w:rPr/>
      </w:r>
    </w:p>
    <w:p>
      <w:pPr>
        <w:pStyle w:val="Normal"/>
        <w:rPr/>
      </w:pPr>
      <w:r>
        <w:rPr/>
        <w:t>chittvä päçam apäsya küöa-racanäà bhittvä baläd väguräà</w:t>
      </w:r>
    </w:p>
    <w:p>
      <w:pPr>
        <w:pStyle w:val="Normal"/>
        <w:rPr/>
      </w:pPr>
      <w:r>
        <w:rPr/>
        <w:t>paryantägni-kaläpa-jäla-kuöilän nirgatya düraà vanät |</w:t>
      </w:r>
    </w:p>
    <w:p>
      <w:pPr>
        <w:pStyle w:val="Normal"/>
        <w:rPr/>
      </w:pPr>
      <w:r>
        <w:rPr/>
        <w:t>vyädhänäà çara-gocaräd atijavenotplutya gacchan mågaù</w:t>
      </w:r>
    </w:p>
    <w:p>
      <w:pPr>
        <w:pStyle w:val="Normal"/>
        <w:rPr/>
      </w:pPr>
      <w:r>
        <w:rPr/>
        <w:t>küpäntaù-patitaù karotu viguëe kià vä vidhau pauruñam ||</w:t>
      </w:r>
      <w:ins w:id="11628" w:author="Jan Brzezinski" w:date="2004-01-28T08:58:00Z">
        <w:r>
          <w:rPr/>
          <w:t>33||</w:t>
        </w:r>
      </w:ins>
      <w:r>
        <w:rPr/>
        <w:t>1493||</w:t>
      </w:r>
    </w:p>
    <w:p>
      <w:pPr>
        <w:pStyle w:val="Normal"/>
        <w:rPr/>
      </w:pPr>
      <w:r>
        <w:rPr/>
      </w:r>
    </w:p>
    <w:p>
      <w:pPr>
        <w:pStyle w:val="Normal"/>
        <w:rPr/>
      </w:pPr>
      <w:r>
        <w:rPr/>
        <w:t>kasyacit | (</w:t>
      </w:r>
      <w:del w:id="11629" w:author="Jan Brzezinski" w:date="2004-01-28T10:07:00Z">
        <w:r>
          <w:rPr/>
          <w:delText>Sv</w:delText>
        </w:r>
      </w:del>
      <w:ins w:id="11630" w:author="Jan Brzezinski" w:date="2004-01-28T10:07:00Z">
        <w:r>
          <w:rPr/>
          <w:t>su.ä.</w:t>
        </w:r>
      </w:ins>
      <w:r>
        <w:rPr/>
        <w:t xml:space="preserve"> 655, muktäpéòasya; </w:t>
      </w:r>
      <w:del w:id="11631" w:author="Jan Brzezinski" w:date="2004-01-28T10:02:00Z">
        <w:r>
          <w:rPr/>
          <w:delText>Spd</w:delText>
        </w:r>
      </w:del>
      <w:ins w:id="11632" w:author="Jan Brzezinski" w:date="2004-01-28T10:02:00Z">
        <w:r>
          <w:rPr/>
          <w:t>çä.pa.</w:t>
        </w:r>
      </w:ins>
      <w:r>
        <w:rPr/>
        <w:t xml:space="preserve"> 940, </w:t>
      </w:r>
      <w:del w:id="11633" w:author="Jan Brzezinski" w:date="2004-01-28T09:54:00Z">
        <w:r>
          <w:rPr/>
          <w:delText>Skm</w:delText>
        </w:r>
      </w:del>
      <w:ins w:id="11634" w:author="Jan Brzezinski" w:date="2004-01-28T09:54:00Z">
        <w:r>
          <w:rPr/>
          <w:t>sa.u.ka.</w:t>
        </w:r>
      </w:ins>
      <w:r>
        <w:rPr/>
        <w:t xml:space="preserve"> 1862, kasyacit)</w:t>
      </w:r>
    </w:p>
    <w:p>
      <w:pPr>
        <w:pStyle w:val="Normal"/>
        <w:rPr/>
      </w:pPr>
      <w:r>
        <w:rPr/>
      </w:r>
    </w:p>
    <w:p>
      <w:pPr>
        <w:pStyle w:val="Normal"/>
        <w:rPr/>
      </w:pPr>
      <w:r>
        <w:rPr>
          <w:rPrChange w:id="0" w:author="Jan Brzezinski" w:date="2004-01-28T13:44:00Z"/>
        </w:rPr>
        <w:t>kämaà vaneñu hariëäs tåëena jévanty ayatna</w:t>
      </w:r>
      <w:ins w:id="11636" w:author="Jan Brzezinski" w:date="2004-01-28T13:39:00Z">
        <w:r>
          <w:rPr/>
          <w:t>-</w:t>
        </w:r>
      </w:ins>
      <w:r>
        <w:rPr>
          <w:rPrChange w:id="0" w:author="Jan Brzezinski" w:date="2004-01-28T13:44:00Z"/>
        </w:rPr>
        <w:t>sulabhena |</w:t>
      </w:r>
    </w:p>
    <w:p>
      <w:pPr>
        <w:pStyle w:val="Normal"/>
        <w:rPr/>
      </w:pPr>
      <w:r>
        <w:rPr>
          <w:rPrChange w:id="0" w:author="Jan Brzezinski" w:date="2004-01-28T13:44:00Z"/>
        </w:rPr>
        <w:t>vidadhati dhaniñu na dain</w:t>
      </w:r>
      <w:del w:id="11639" w:author="Jan Brzezinski" w:date="2004-01-28T13:40:00Z">
        <w:r>
          <w:rPr/>
          <w:delText>t</w:delText>
        </w:r>
      </w:del>
      <w:r>
        <w:rPr>
          <w:rPrChange w:id="0" w:author="Jan Brzezinski" w:date="2004-01-28T13:44:00Z"/>
        </w:rPr>
        <w:t>yaà te kila paçavo vayaà sudhiyaù ||34||1494</w:t>
      </w:r>
      <w:ins w:id="11641" w:author="Jan Brzezinski" w:date="2004-01-28T08:58:00Z">
        <w:r>
          <w:rPr/>
          <w:t>||</w:t>
          <w:rPrChange w:id="0" w:author="Jan Brzezinski" w:date="2004-01-28T13:44:00Z"/>
        </w:r>
      </w:ins>
    </w:p>
    <w:p>
      <w:pPr>
        <w:pStyle w:val="Normal"/>
        <w:rPr/>
      </w:pPr>
      <w:r>
        <w:rPr>
          <w:rPrChange w:id="0" w:author="Jan Brzezinski" w:date="2004-01-28T13:44:00Z"/>
        </w:rPr>
      </w:r>
    </w:p>
    <w:p>
      <w:pPr>
        <w:pStyle w:val="Normal"/>
        <w:rPr/>
      </w:pPr>
      <w:r>
        <w:rPr>
          <w:rPrChange w:id="0" w:author="Jan Brzezinski" w:date="2004-01-28T13:44:00Z"/>
        </w:rPr>
        <w:t>vasumati vasumati bandhau dhana</w:t>
      </w:r>
      <w:ins w:id="11644" w:author="Jan Brzezinski" w:date="2004-01-28T13:40:00Z">
        <w:r>
          <w:rPr/>
          <w:t>-</w:t>
        </w:r>
      </w:ins>
      <w:r>
        <w:rPr>
          <w:rPrChange w:id="0" w:author="Jan Brzezinski" w:date="2004-01-28T13:44:00Z"/>
        </w:rPr>
        <w:t>lava</w:t>
      </w:r>
      <w:ins w:id="11646" w:author="Jan Brzezinski" w:date="2004-01-28T13:40:00Z">
        <w:r>
          <w:rPr/>
          <w:t>-</w:t>
        </w:r>
      </w:ins>
      <w:r>
        <w:rPr>
          <w:rPrChange w:id="0" w:author="Jan Brzezinski" w:date="2004-01-28T13:44:00Z"/>
        </w:rPr>
        <w:t>lobhena ye niñédanti</w:t>
      </w:r>
      <w:ins w:id="11648" w:author="Jan Brzezinski" w:date="2004-01-28T13:40:00Z">
        <w:r>
          <w:rPr/>
          <w:t xml:space="preserve"> </w:t>
        </w:r>
      </w:ins>
      <w:r>
        <w:rPr>
          <w:rPrChange w:id="0" w:author="Jan Brzezinski" w:date="2004-01-28T13:44:00Z"/>
        </w:rPr>
        <w:t>|</w:t>
      </w:r>
    </w:p>
    <w:p>
      <w:pPr>
        <w:pStyle w:val="Normal"/>
        <w:rPr>
          <w:del w:id="11652" w:author="Jan Brzezinski" w:date="2004-01-28T19:28:00Z"/>
        </w:rPr>
      </w:pPr>
      <w:r>
        <w:rPr>
          <w:rPrChange w:id="0" w:author="Jan Brzezinski" w:date="2004-01-28T13:44:00Z"/>
        </w:rPr>
        <w:t>tän ca tåëän iva dadhaté kalayasi vada gauravaà kasya ||35||1495</w:t>
      </w:r>
      <w:ins w:id="11651" w:author="Jan Brzezinski" w:date="2004-01-28T08:58:00Z">
        <w:r>
          <w:rPr/>
          <w:t>||</w:t>
        </w:r>
      </w:ins>
    </w:p>
    <w:p>
      <w:pPr>
        <w:pStyle w:val="Normal"/>
        <w:widowControl/>
        <w:bidi w:val="0"/>
        <w:rPr>
          <w:color w:val="0000FF"/>
          <w:ins w:id="11654" w:author="Jan Brzezinski" w:date="2004-01-28T19:28:00Z"/>
        </w:rPr>
      </w:pPr>
      <w:ins w:id="11653" w:author="Jan Brzezinski" w:date="2004-01-28T19:28:00Z">
        <w:r>
          <w:rPr>
            <w:color w:val="0000FF"/>
          </w:rPr>
        </w:r>
      </w:ins>
    </w:p>
    <w:p>
      <w:pPr>
        <w:pStyle w:val="Normal"/>
        <w:rPr>
          <w:color w:val="0000FF"/>
        </w:rPr>
      </w:pPr>
      <w:r>
        <w:rPr>
          <w:color w:val="0000FF"/>
          <w:rPrChange w:id="0" w:author="Jan Brzezinski" w:date="2004-01-28T13:41:00Z"/>
        </w:rPr>
        <w:rPrChange w:id="0" w:author="Jan Brzezinski" w:date="2004-01-28T13:41:00Z"/>
      </w:r>
    </w:p>
    <w:p>
      <w:pPr>
        <w:pStyle w:val="Normal"/>
        <w:rPr/>
      </w:pPr>
      <w:r>
        <w:rPr>
          <w:rPrChange w:id="0" w:author="Jan Brzezinski" w:date="2004-01-28T13:41:00Z"/>
        </w:rPr>
        <w:t>kapolebhyo baddhaù katham akhila</w:t>
      </w:r>
      <w:ins w:id="11657" w:author="Jan Brzezinski" w:date="2004-01-28T13:40:00Z">
        <w:r>
          <w:rPr/>
          <w:t>-</w:t>
        </w:r>
      </w:ins>
      <w:r>
        <w:rPr>
          <w:rPrChange w:id="0" w:author="Jan Brzezinski" w:date="2004-01-28T13:41:00Z"/>
        </w:rPr>
        <w:t>viçva</w:t>
      </w:r>
      <w:ins w:id="11659" w:author="Jan Brzezinski" w:date="2004-01-28T13:40:00Z">
        <w:r>
          <w:rPr/>
          <w:t>-</w:t>
        </w:r>
      </w:ins>
      <w:r>
        <w:rPr>
          <w:rPrChange w:id="0" w:author="Jan Brzezinski" w:date="2004-01-28T13:41:00Z"/>
        </w:rPr>
        <w:t>prabhur asäv</w:t>
      </w:r>
    </w:p>
    <w:p>
      <w:pPr>
        <w:pStyle w:val="Normal"/>
        <w:rPr/>
      </w:pPr>
      <w:r>
        <w:rPr>
          <w:rPrChange w:id="0" w:author="Jan Brzezinski" w:date="2004-01-28T13:41:00Z"/>
        </w:rPr>
        <w:t>anäryair asmäbhiù param iyam apürvaiva racanä |</w:t>
      </w:r>
    </w:p>
    <w:p>
      <w:pPr>
        <w:pStyle w:val="Normal"/>
        <w:rPr/>
      </w:pPr>
      <w:r>
        <w:rPr>
          <w:rPrChange w:id="0" w:author="Jan Brzezinski" w:date="2004-01-28T13:41:00Z"/>
        </w:rPr>
        <w:t>yad indoù péyüña</w:t>
      </w:r>
      <w:ins w:id="11663" w:author="Jan Brzezinski" w:date="2004-01-28T13:40:00Z">
        <w:r>
          <w:rPr/>
          <w:t>-</w:t>
        </w:r>
      </w:ins>
      <w:r>
        <w:rPr>
          <w:rPrChange w:id="0" w:author="Jan Brzezinski" w:date="2004-01-28T13:41:00Z"/>
        </w:rPr>
        <w:t>drava</w:t>
      </w:r>
      <w:ins w:id="11665" w:author="Jan Brzezinski" w:date="2004-01-28T13:40:00Z">
        <w:r>
          <w:rPr/>
          <w:t>-</w:t>
        </w:r>
      </w:ins>
      <w:r>
        <w:rPr>
          <w:rPrChange w:id="0" w:author="Jan Brzezinski" w:date="2004-01-28T13:41:00Z"/>
        </w:rPr>
        <w:t>maya</w:t>
      </w:r>
      <w:ins w:id="11667" w:author="Jan Brzezinski" w:date="2004-01-28T13:40:00Z">
        <w:r>
          <w:rPr/>
          <w:t>-</w:t>
        </w:r>
      </w:ins>
      <w:r>
        <w:rPr>
          <w:rPrChange w:id="0" w:author="Jan Brzezinski" w:date="2004-01-28T13:41:00Z"/>
        </w:rPr>
        <w:t>mayükhotkara</w:t>
      </w:r>
      <w:ins w:id="11669" w:author="Jan Brzezinski" w:date="2004-01-28T13:40:00Z">
        <w:r>
          <w:rPr/>
          <w:t>-</w:t>
        </w:r>
      </w:ins>
      <w:r>
        <w:rPr>
          <w:rPrChange w:id="0" w:author="Jan Brzezinski" w:date="2004-01-28T13:41:00Z"/>
        </w:rPr>
        <w:t>kiraù</w:t>
      </w:r>
    </w:p>
    <w:p>
      <w:pPr>
        <w:pStyle w:val="Normal"/>
        <w:rPr/>
      </w:pPr>
      <w:r>
        <w:rPr>
          <w:rPrChange w:id="0" w:author="Jan Brzezinski" w:date="2004-01-28T13:41:00Z"/>
        </w:rPr>
        <w:t>kalaìko ratnaà tu pratiphaëam anarghaà viña</w:t>
      </w:r>
      <w:ins w:id="11672" w:author="Jan Brzezinski" w:date="2004-01-28T13:40:00Z">
        <w:r>
          <w:rPr/>
          <w:t>-</w:t>
        </w:r>
      </w:ins>
      <w:r>
        <w:rPr>
          <w:rPrChange w:id="0" w:author="Jan Brzezinski" w:date="2004-01-28T13:41:00Z"/>
        </w:rPr>
        <w:t>bhåtäm ||36||1496||</w:t>
      </w:r>
    </w:p>
    <w:p>
      <w:pPr>
        <w:pStyle w:val="Normal"/>
        <w:rPr/>
      </w:pPr>
      <w:r>
        <w:rPr>
          <w:rPrChange w:id="0" w:author="Jan Brzezinski" w:date="2004-01-28T13:41:00Z"/>
        </w:rPr>
      </w:r>
    </w:p>
    <w:p>
      <w:pPr>
        <w:pStyle w:val="Normal"/>
        <w:rPr/>
      </w:pPr>
      <w:r>
        <w:rPr>
          <w:rPrChange w:id="0" w:author="Jan Brzezinski" w:date="2004-01-28T13:41:00Z"/>
        </w:rPr>
        <w:t>vittokasya |</w:t>
      </w:r>
    </w:p>
    <w:p>
      <w:pPr>
        <w:pStyle w:val="Normal"/>
        <w:rPr/>
      </w:pPr>
      <w:r>
        <w:rPr>
          <w:rPrChange w:id="0" w:author="Jan Brzezinski" w:date="2004-01-28T13:41:00Z"/>
        </w:rPr>
      </w:r>
    </w:p>
    <w:p>
      <w:pPr>
        <w:pStyle w:val="Normal"/>
        <w:rPr/>
      </w:pPr>
      <w:r>
        <w:rPr>
          <w:rPrChange w:id="0" w:author="Jan Brzezinski" w:date="2004-01-28T13:41:00Z"/>
        </w:rPr>
        <w:t>sarvaù präëa</w:t>
      </w:r>
      <w:ins w:id="11678" w:author="Jan Brzezinski" w:date="2004-01-28T13:40:00Z">
        <w:r>
          <w:rPr/>
          <w:t>-</w:t>
        </w:r>
      </w:ins>
      <w:r>
        <w:rPr>
          <w:rPrChange w:id="0" w:author="Jan Brzezinski" w:date="2004-01-28T13:41:00Z"/>
        </w:rPr>
        <w:t>vinäça</w:t>
      </w:r>
      <w:ins w:id="11680" w:author="Jan Brzezinski" w:date="2004-01-28T13:40:00Z">
        <w:r>
          <w:rPr/>
          <w:t>-</w:t>
        </w:r>
      </w:ins>
      <w:r>
        <w:rPr>
          <w:rPrChange w:id="0" w:author="Jan Brzezinski" w:date="2004-01-28T13:41:00Z"/>
        </w:rPr>
        <w:t>saàçaya</w:t>
      </w:r>
      <w:ins w:id="11682" w:author="Jan Brzezinski" w:date="2004-01-28T13:40:00Z">
        <w:r>
          <w:rPr/>
          <w:t>-</w:t>
        </w:r>
      </w:ins>
      <w:r>
        <w:rPr>
          <w:rPrChange w:id="0" w:author="Jan Brzezinski" w:date="2004-01-28T13:41:00Z"/>
        </w:rPr>
        <w:t xml:space="preserve">karéà präpyäpadaà dustaräà </w:t>
      </w:r>
    </w:p>
    <w:p>
      <w:pPr>
        <w:pStyle w:val="Normal"/>
        <w:rPr/>
      </w:pPr>
      <w:r>
        <w:rPr>
          <w:rPrChange w:id="0" w:author="Jan Brzezinski" w:date="2004-01-28T13:41:00Z"/>
        </w:rPr>
        <w:t>pratyäsanna</w:t>
      </w:r>
      <w:ins w:id="11685" w:author="Jan Brzezinski" w:date="2004-01-28T13:40:00Z">
        <w:r>
          <w:rPr/>
          <w:t>-</w:t>
        </w:r>
      </w:ins>
      <w:r>
        <w:rPr>
          <w:rPrChange w:id="0" w:author="Jan Brzezinski" w:date="2004-01-28T13:41:00Z"/>
        </w:rPr>
        <w:t>bhayo na vetti vibhavaà svaà jévitaà käìkñat</w:t>
      </w:r>
      <w:del w:id="11687" w:author="Jan Brzezinski" w:date="2004-01-28T13:41:00Z">
        <w:r>
          <w:rPr/>
          <w:delText>i|</w:delText>
        </w:r>
      </w:del>
      <w:ins w:id="11688" w:author="Jan Brzezinski" w:date="2004-01-28T13:41:00Z">
        <w:r>
          <w:rPr/>
          <w:t>i |</w:t>
          <w:rPrChange w:id="0" w:author="Jan Brzezinski" w:date="2004-01-28T13:41:00Z"/>
        </w:r>
      </w:ins>
    </w:p>
    <w:p>
      <w:pPr>
        <w:pStyle w:val="Normal"/>
        <w:rPr/>
      </w:pPr>
      <w:r>
        <w:rPr>
          <w:rPrChange w:id="0" w:author="Jan Brzezinski" w:date="2004-01-28T13:41:00Z"/>
        </w:rPr>
        <w:t xml:space="preserve">uttérëas tu tato dhanärtham aparäà bhüyo viçaty äpadaà </w:t>
      </w:r>
    </w:p>
    <w:p>
      <w:pPr>
        <w:pStyle w:val="Normal"/>
        <w:rPr/>
      </w:pPr>
      <w:r>
        <w:rPr>
          <w:rPrChange w:id="0" w:author="Jan Brzezinski" w:date="2004-01-28T13:41:00Z"/>
        </w:rPr>
        <w:t>präëänäà ca dhanasya cäyam adhiyäm anyonya</w:t>
      </w:r>
      <w:ins w:id="11691" w:author="Jan Brzezinski" w:date="2004-01-28T13:41:00Z">
        <w:r>
          <w:rPr/>
          <w:t>-</w:t>
        </w:r>
      </w:ins>
      <w:r>
        <w:rPr>
          <w:rPrChange w:id="0" w:author="Jan Brzezinski" w:date="2004-01-28T13:41:00Z"/>
        </w:rPr>
        <w:t>hetuù paëaù ||37||1497||</w:t>
      </w:r>
    </w:p>
    <w:p>
      <w:pPr>
        <w:pStyle w:val="Normal"/>
        <w:rPr/>
      </w:pPr>
      <w:r>
        <w:rPr>
          <w:rPrChange w:id="0" w:author="Jan Brzezinski" w:date="2004-01-28T13:41:00Z"/>
        </w:rPr>
      </w:r>
    </w:p>
    <w:p>
      <w:pPr>
        <w:pStyle w:val="Normal"/>
        <w:rPr/>
      </w:pPr>
      <w:r>
        <w:rPr/>
        <w:t xml:space="preserve">no meghäyitam artha-väri-viraha-kliñöe’rthi-çasye mayä </w:t>
      </w:r>
    </w:p>
    <w:p>
      <w:pPr>
        <w:pStyle w:val="Normal"/>
        <w:rPr/>
      </w:pPr>
      <w:r>
        <w:rPr/>
        <w:t>noddhåtta-pratipakña-parvata-kule nirghäta-vätäyitam |</w:t>
      </w:r>
    </w:p>
    <w:p>
      <w:pPr>
        <w:pStyle w:val="Normal"/>
        <w:rPr/>
      </w:pPr>
      <w:r>
        <w:rPr/>
        <w:t>no vä väma-vilocanämala-mukhämbhojeñu bhåìgäyitaà</w:t>
      </w:r>
    </w:p>
    <w:p>
      <w:pPr>
        <w:pStyle w:val="Normal"/>
        <w:rPr/>
      </w:pPr>
      <w:r>
        <w:rPr/>
        <w:t>mätuù kevalam eva yauvana-vana-cchede kuöhäräyitam ||38||1498||</w:t>
      </w:r>
    </w:p>
    <w:p>
      <w:pPr>
        <w:pStyle w:val="Normal"/>
        <w:rPr/>
      </w:pPr>
      <w:r>
        <w:rPr/>
      </w:r>
    </w:p>
    <w:p>
      <w:pPr>
        <w:pStyle w:val="Normal"/>
        <w:rPr/>
      </w:pPr>
      <w:r>
        <w:rPr/>
        <w:t>bhartå-hareù | (</w:t>
      </w:r>
      <w:del w:id="11694" w:author="Jan Brzezinski" w:date="2004-01-28T09:54:00Z">
        <w:r>
          <w:rPr/>
          <w:delText>Skm</w:delText>
        </w:r>
      </w:del>
      <w:ins w:id="11695" w:author="Jan Brzezinski" w:date="2004-01-28T09:54:00Z">
        <w:r>
          <w:rPr/>
          <w:t>sa.u.ka.</w:t>
        </w:r>
      </w:ins>
      <w:r>
        <w:rPr/>
        <w:t xml:space="preserve"> 2269)</w:t>
      </w:r>
    </w:p>
    <w:p>
      <w:pPr>
        <w:pStyle w:val="Normal"/>
        <w:rPr/>
      </w:pPr>
      <w:r>
        <w:rPr>
          <w:rPrChange w:id="0" w:author="Jan Brzezinski" w:date="2004-01-28T13:42:00Z"/>
        </w:rPr>
        <w:rPrChange w:id="0" w:author="Jan Brzezinski" w:date="2004-01-28T13:42:00Z"/>
      </w:r>
    </w:p>
    <w:p>
      <w:pPr>
        <w:pStyle w:val="Normal"/>
        <w:rPr/>
      </w:pPr>
      <w:r>
        <w:rPr>
          <w:rPrChange w:id="0" w:author="Jan Brzezinski" w:date="2004-01-28T13:42:00Z"/>
        </w:rPr>
        <w:t>ye käruëya</w:t>
      </w:r>
      <w:ins w:id="11698" w:author="Jan Brzezinski" w:date="2004-01-28T13:41:00Z">
        <w:r>
          <w:rPr/>
          <w:t>-</w:t>
        </w:r>
      </w:ins>
      <w:r>
        <w:rPr>
          <w:rPrChange w:id="0" w:author="Jan Brzezinski" w:date="2004-01-28T13:42:00Z"/>
        </w:rPr>
        <w:t>parigrahäd apaëita</w:t>
      </w:r>
      <w:ins w:id="11700" w:author="Jan Brzezinski" w:date="2004-01-28T13:41:00Z">
        <w:r>
          <w:rPr/>
          <w:t>-</w:t>
        </w:r>
      </w:ins>
      <w:r>
        <w:rPr>
          <w:rPrChange w:id="0" w:author="Jan Brzezinski" w:date="2004-01-28T13:42:00Z"/>
        </w:rPr>
        <w:t>svärthäù parärthän prati</w:t>
      </w:r>
    </w:p>
    <w:p>
      <w:pPr>
        <w:pStyle w:val="Normal"/>
        <w:rPr/>
      </w:pPr>
      <w:r>
        <w:rPr>
          <w:rPrChange w:id="0" w:author="Jan Brzezinski" w:date="2004-01-28T13:42:00Z"/>
        </w:rPr>
        <w:t>präëair apy upakurvate vyasaninas te sädhavo dürataù |</w:t>
      </w:r>
    </w:p>
    <w:p>
      <w:pPr>
        <w:pStyle w:val="Normal"/>
        <w:rPr/>
      </w:pPr>
      <w:r>
        <w:rPr>
          <w:rPrChange w:id="0" w:author="Jan Brzezinski" w:date="2004-01-28T13:42:00Z"/>
        </w:rPr>
        <w:t>vidveñänugamäd anarjita</w:t>
      </w:r>
      <w:ins w:id="11704" w:author="Jan Brzezinski" w:date="2004-01-28T13:41:00Z">
        <w:r>
          <w:rPr/>
          <w:t>-</w:t>
        </w:r>
      </w:ins>
      <w:r>
        <w:rPr>
          <w:rPrChange w:id="0" w:author="Jan Brzezinski" w:date="2004-01-28T13:42:00Z"/>
        </w:rPr>
        <w:t>kåpo rükño jano vartate</w:t>
      </w:r>
    </w:p>
    <w:p>
      <w:pPr>
        <w:pStyle w:val="Normal"/>
        <w:rPr>
          <w:ins w:id="11710" w:author="Jan Brzezinski" w:date="2004-01-28T08:58:00Z"/>
        </w:rPr>
      </w:pPr>
      <w:r>
        <w:rPr>
          <w:rPrChange w:id="0" w:author="Jan Brzezinski" w:date="2004-01-28T13:42:00Z"/>
        </w:rPr>
        <w:t>cakñuù saàhara bäñpa</w:t>
      </w:r>
      <w:ins w:id="11707" w:author="Jan Brzezinski" w:date="2004-01-28T13:41:00Z">
        <w:r>
          <w:rPr/>
          <w:t>-</w:t>
        </w:r>
      </w:ins>
      <w:r>
        <w:rPr>
          <w:rPrChange w:id="0" w:author="Jan Brzezinski" w:date="2004-01-28T13:42:00Z"/>
        </w:rPr>
        <w:t>vegam adhunä kasyägrato rudyate ||39||1499</w:t>
      </w:r>
      <w:ins w:id="11709" w:author="Jan Brzezinski" w:date="2004-01-28T08:58:00Z">
        <w:r>
          <w:rPr/>
          <w:t>||</w:t>
        </w:r>
      </w:ins>
    </w:p>
    <w:p>
      <w:pPr>
        <w:pStyle w:val="Normal"/>
        <w:rPr/>
      </w:pPr>
      <w:r>
        <w:rPr>
          <w:rPrChange w:id="0" w:author="Jan Brzezinski" w:date="2004-01-28T13:42:00Z"/>
        </w:rPr>
        <w:rPrChange w:id="0" w:author="Jan Brzezinski" w:date="2004-01-28T13:42:00Z"/>
      </w:r>
    </w:p>
    <w:p>
      <w:pPr>
        <w:pStyle w:val="Normal"/>
        <w:rPr/>
      </w:pPr>
      <w:r>
        <w:rPr>
          <w:rPrChange w:id="0" w:author="Jan Brzezinski" w:date="2004-01-28T13:42:00Z"/>
        </w:rPr>
        <w:t>mätåguptasya</w:t>
      </w:r>
      <w:ins w:id="11713" w:author="Jan Brzezinski" w:date="2004-01-28T08:58:00Z">
        <w:r>
          <w:rPr/>
          <w:t xml:space="preserve"> |</w:t>
          <w:rPrChange w:id="0" w:author="Jan Brzezinski" w:date="2004-01-28T13:42:00Z"/>
        </w:r>
      </w:ins>
    </w:p>
    <w:p>
      <w:pPr>
        <w:pStyle w:val="Normal"/>
        <w:rPr/>
      </w:pPr>
      <w:r>
        <w:rPr>
          <w:rPrChange w:id="0" w:author="Jan Brzezinski" w:date="2004-01-28T13:42:00Z"/>
        </w:rPr>
      </w:r>
    </w:p>
    <w:p>
      <w:pPr>
        <w:pStyle w:val="Normal"/>
        <w:rPr/>
      </w:pPr>
      <w:r>
        <w:rPr>
          <w:rPrChange w:id="0" w:author="Jan Brzezinski" w:date="2004-01-28T13:42:00Z"/>
        </w:rPr>
        <w:t>narendraiù çré</w:t>
      </w:r>
      <w:ins w:id="11716" w:author="Jan Brzezinski" w:date="2004-01-28T13:41:00Z">
        <w:r>
          <w:rPr/>
          <w:t>-</w:t>
        </w:r>
      </w:ins>
      <w:r>
        <w:rPr>
          <w:rPrChange w:id="0" w:author="Jan Brzezinski" w:date="2004-01-28T13:42:00Z"/>
        </w:rPr>
        <w:t>candra</w:t>
      </w:r>
      <w:ins w:id="11718" w:author="Jan Brzezinski" w:date="2004-01-28T13:41:00Z">
        <w:r>
          <w:rPr/>
          <w:t>-</w:t>
        </w:r>
      </w:ins>
      <w:r>
        <w:rPr>
          <w:rPrChange w:id="0" w:author="Jan Brzezinski" w:date="2004-01-28T13:42:00Z"/>
        </w:rPr>
        <w:t xml:space="preserve">prabhåtibhir atétaà </w:t>
      </w:r>
      <w:del w:id="11720" w:author="Jan Brzezinski" w:date="2004-01-28T13:42:00Z">
        <w:r>
          <w:rPr/>
          <w:delText>sahådayaiù</w:delText>
        </w:r>
      </w:del>
      <w:ins w:id="11721" w:author="Jan Brzezinski" w:date="2004-01-28T13:42:00Z">
        <w:r>
          <w:rPr/>
          <w:t>sahådayair</w:t>
          <w:rPrChange w:id="0" w:author="Jan Brzezinski" w:date="2004-01-28T13:42:00Z"/>
        </w:r>
      </w:ins>
    </w:p>
    <w:p>
      <w:pPr>
        <w:pStyle w:val="Normal"/>
        <w:rPr/>
      </w:pPr>
      <w:r>
        <w:rPr>
          <w:rPrChange w:id="0" w:author="Jan Brzezinski" w:date="2004-01-28T13:42:00Z"/>
        </w:rPr>
        <w:t>atikräntaà tais taiù kavibhir abhinandädibhir ap</w:t>
      </w:r>
      <w:del w:id="11723" w:author="Jan Brzezinski" w:date="2004-01-28T13:41:00Z">
        <w:r>
          <w:rPr/>
          <w:delText>i|</w:delText>
        </w:r>
      </w:del>
      <w:ins w:id="11724" w:author="Jan Brzezinski" w:date="2004-01-28T13:41:00Z">
        <w:r>
          <w:rPr/>
          <w:t>i |</w:t>
          <w:rPrChange w:id="0" w:author="Jan Brzezinski" w:date="2004-01-28T13:42:00Z"/>
        </w:r>
      </w:ins>
    </w:p>
    <w:p>
      <w:pPr>
        <w:pStyle w:val="Normal"/>
        <w:rPr/>
      </w:pPr>
      <w:r>
        <w:rPr>
          <w:rPrChange w:id="0" w:author="Jan Brzezinski" w:date="2004-01-28T13:42:00Z"/>
        </w:rPr>
        <w:t>idänéà vä</w:t>
      </w:r>
      <w:del w:id="11726" w:author="Jan Brzezinski" w:date="2004-01-28T08:14:00Z">
        <w:r>
          <w:rPr/>
          <w:delText>k+t</w:delText>
        </w:r>
      </w:del>
      <w:ins w:id="11727" w:author="Jan Brzezinski" w:date="2004-01-28T08:14:00Z">
        <w:r>
          <w:rPr/>
          <w:t>k t</w:t>
        </w:r>
      </w:ins>
      <w:r>
        <w:rPr>
          <w:rPrChange w:id="0" w:author="Jan Brzezinski" w:date="2004-01-28T13:42:00Z"/>
        </w:rPr>
        <w:t>üñëéà bhava kim u mudhaiva pralapasi</w:t>
      </w:r>
    </w:p>
    <w:p>
      <w:pPr>
        <w:pStyle w:val="Normal"/>
        <w:rPr>
          <w:ins w:id="11735" w:author="Jan Brzezinski" w:date="2004-01-28T08:58:00Z"/>
        </w:rPr>
      </w:pPr>
      <w:r>
        <w:rPr>
          <w:rPrChange w:id="0" w:author="Jan Brzezinski" w:date="2004-01-28T13:42:00Z"/>
        </w:rPr>
        <w:t>kva püjä</w:t>
      </w:r>
      <w:ins w:id="11730" w:author="Jan Brzezinski" w:date="2004-01-28T13:42:00Z">
        <w:r>
          <w:rPr/>
          <w:t>-</w:t>
        </w:r>
      </w:ins>
      <w:r>
        <w:rPr>
          <w:rPrChange w:id="0" w:author="Jan Brzezinski" w:date="2004-01-28T13:42:00Z"/>
        </w:rPr>
        <w:t>sambhäraù kva ca tava guëolläsa</w:t>
      </w:r>
      <w:ins w:id="11732" w:author="Jan Brzezinski" w:date="2004-01-28T13:42:00Z">
        <w:r>
          <w:rPr/>
          <w:t>-</w:t>
        </w:r>
      </w:ins>
      <w:r>
        <w:rPr>
          <w:rPrChange w:id="0" w:author="Jan Brzezinski" w:date="2004-01-28T13:42:00Z"/>
        </w:rPr>
        <w:t>rabhasaù ||40||1500</w:t>
      </w:r>
      <w:ins w:id="11734" w:author="Jan Brzezinski" w:date="2004-01-28T08:58:00Z">
        <w:r>
          <w:rPr/>
          <w:t>||</w:t>
        </w:r>
      </w:ins>
    </w:p>
    <w:p>
      <w:pPr>
        <w:pStyle w:val="Normal"/>
        <w:rPr/>
      </w:pPr>
      <w:r>
        <w:rPr>
          <w:rPrChange w:id="0" w:author="Jan Brzezinski" w:date="2004-01-28T13:42:00Z"/>
        </w:rPr>
        <w:rPrChange w:id="0" w:author="Jan Brzezinski" w:date="2004-01-28T13:42:00Z"/>
      </w:r>
    </w:p>
    <w:p>
      <w:pPr>
        <w:pStyle w:val="Normal"/>
        <w:rPr/>
      </w:pPr>
      <w:r>
        <w:rPr>
          <w:rPrChange w:id="0" w:author="Jan Brzezinski" w:date="2004-01-28T13:42:00Z"/>
        </w:rPr>
        <w:t>väkküöasya</w:t>
      </w:r>
      <w:ins w:id="11738" w:author="Jan Brzezinski" w:date="2004-01-28T08:58:00Z">
        <w:r>
          <w:rPr/>
          <w:t xml:space="preserve"> |</w:t>
          <w:rPrChange w:id="0" w:author="Jan Brzezinski" w:date="2004-01-28T13:42:00Z"/>
        </w:r>
      </w:ins>
    </w:p>
    <w:p>
      <w:pPr>
        <w:pStyle w:val="Normal"/>
        <w:rPr/>
      </w:pPr>
      <w:r>
        <w:rPr>
          <w:rPrChange w:id="0" w:author="Jan Brzezinski" w:date="2004-01-28T13:42:00Z"/>
        </w:rPr>
      </w:r>
    </w:p>
    <w:p>
      <w:pPr>
        <w:pStyle w:val="Normal"/>
        <w:rPr/>
      </w:pPr>
      <w:r>
        <w:rPr>
          <w:rPrChange w:id="0" w:author="Jan Brzezinski" w:date="2004-01-28T13:42:00Z"/>
        </w:rPr>
        <w:t>sudhä</w:t>
      </w:r>
      <w:ins w:id="11741" w:author="Jan Brzezinski" w:date="2004-01-28T13:42:00Z">
        <w:r>
          <w:rPr/>
          <w:t>-</w:t>
        </w:r>
      </w:ins>
      <w:r>
        <w:rPr>
          <w:rPrChange w:id="0" w:author="Jan Brzezinski" w:date="2004-01-28T13:42:00Z"/>
        </w:rPr>
        <w:t>sütiù kñéëo gaëapatir asav eka</w:t>
      </w:r>
      <w:ins w:id="11743" w:author="Jan Brzezinski" w:date="2004-01-28T13:42:00Z">
        <w:r>
          <w:rPr/>
          <w:t>-</w:t>
        </w:r>
      </w:ins>
      <w:r>
        <w:rPr>
          <w:rPrChange w:id="0" w:author="Jan Brzezinski" w:date="2004-01-28T13:42:00Z"/>
        </w:rPr>
        <w:t>daçanaù</w:t>
      </w:r>
    </w:p>
    <w:p>
      <w:pPr>
        <w:pStyle w:val="Normal"/>
        <w:rPr/>
      </w:pPr>
      <w:r>
        <w:rPr>
          <w:rPrChange w:id="0" w:author="Jan Brzezinski" w:date="2004-01-28T13:42:00Z"/>
        </w:rPr>
        <w:t>pada</w:t>
      </w:r>
      <w:ins w:id="11746" w:author="Jan Brzezinski" w:date="2004-01-28T13:42:00Z">
        <w:r>
          <w:rPr/>
          <w:t>-</w:t>
        </w:r>
      </w:ins>
      <w:r>
        <w:rPr>
          <w:rPrChange w:id="0" w:author="Jan Brzezinski" w:date="2004-01-28T13:42:00Z"/>
        </w:rPr>
        <w:t>bhrañöä devé sarid api suräëäà bhagavaté |</w:t>
      </w:r>
    </w:p>
    <w:p>
      <w:pPr>
        <w:pStyle w:val="Normal"/>
        <w:rPr/>
      </w:pPr>
      <w:r>
        <w:rPr>
          <w:rPrChange w:id="0" w:author="Jan Brzezinski" w:date="2004-01-28T13:42:00Z"/>
        </w:rPr>
        <w:t>dvi</w:t>
      </w:r>
      <w:ins w:id="11749" w:author="Jan Brzezinski" w:date="2004-01-28T13:42:00Z">
        <w:r>
          <w:rPr/>
          <w:t>-</w:t>
        </w:r>
      </w:ins>
      <w:r>
        <w:rPr>
          <w:rPrChange w:id="0" w:author="Jan Brzezinski" w:date="2004-01-28T13:42:00Z"/>
        </w:rPr>
        <w:t>jihväd anyeñäà kva nanu guëinäm éçvara</w:t>
      </w:r>
      <w:ins w:id="11751" w:author="Jan Brzezinski" w:date="2004-01-28T13:42:00Z">
        <w:r>
          <w:rPr/>
          <w:t>-</w:t>
        </w:r>
      </w:ins>
      <w:r>
        <w:rPr>
          <w:rPrChange w:id="0" w:author="Jan Brzezinski" w:date="2004-01-28T13:42:00Z"/>
        </w:rPr>
        <w:t xml:space="preserve">juñäà </w:t>
      </w:r>
    </w:p>
    <w:p>
      <w:pPr>
        <w:pStyle w:val="Normal"/>
        <w:rPr/>
      </w:pPr>
      <w:r>
        <w:rPr>
          <w:rPrChange w:id="0" w:author="Jan Brzezinski" w:date="2004-01-28T13:42:00Z"/>
        </w:rPr>
        <w:t>tvayä dåñöo bhogaù kim iha viphalaà kliçyasi manaù ||41||1501</w:t>
      </w:r>
      <w:ins w:id="11754" w:author="Jan Brzezinski" w:date="2004-01-28T08:59:00Z">
        <w:r>
          <w:rPr/>
          <w:t>||</w:t>
          <w:rPrChange w:id="0" w:author="Jan Brzezinski" w:date="2004-01-28T13:42:00Z"/>
        </w:r>
      </w:ins>
    </w:p>
    <w:p>
      <w:pPr>
        <w:pStyle w:val="Normal"/>
        <w:rPr/>
      </w:pPr>
      <w:r>
        <w:rPr>
          <w:rPrChange w:id="0" w:author="Jan Brzezinski" w:date="2004-01-28T13:42:00Z"/>
        </w:rPr>
      </w:r>
    </w:p>
    <w:p>
      <w:pPr>
        <w:pStyle w:val="Normal"/>
        <w:rPr>
          <w:ins w:id="11757" w:author="Jan Brzezinski" w:date="2004-01-28T08:59:00Z"/>
        </w:rPr>
      </w:pPr>
      <w:r>
        <w:rPr>
          <w:rPrChange w:id="0" w:author="Jan Brzezinski" w:date="2004-01-28T08:59:00Z"/>
        </w:rPr>
        <w:t xml:space="preserve">gaccha trape virama dhairya dhiyaù kim atra </w:t>
      </w:r>
    </w:p>
    <w:p>
      <w:pPr>
        <w:pStyle w:val="Normal"/>
        <w:rPr/>
      </w:pPr>
      <w:r>
        <w:rPr>
          <w:rPrChange w:id="0" w:author="Jan Brzezinski" w:date="2004-01-28T08:59:00Z"/>
        </w:rPr>
        <w:t>mithyä viòambayasi kià puruñäbhimäna |</w:t>
      </w:r>
    </w:p>
    <w:p>
      <w:pPr>
        <w:pStyle w:val="Normal"/>
        <w:rPr>
          <w:ins w:id="11768" w:author="Jan Brzezinski" w:date="2004-01-28T08:59:00Z"/>
        </w:rPr>
      </w:pPr>
      <w:r>
        <w:rPr>
          <w:rPrChange w:id="0" w:author="Jan Brzezinski" w:date="2004-01-28T08:59:00Z"/>
        </w:rPr>
        <w:t>pradhvasta</w:t>
      </w:r>
      <w:ins w:id="11760" w:author="Jan Brzezinski" w:date="2004-01-28T08:59:00Z">
        <w:r>
          <w:rPr/>
          <w:t>-</w:t>
        </w:r>
      </w:ins>
      <w:r>
        <w:rPr>
          <w:rPrChange w:id="0" w:author="Jan Brzezinski" w:date="2004-01-28T08:59:00Z"/>
        </w:rPr>
        <w:t>sarva</w:t>
      </w:r>
      <w:ins w:id="11762" w:author="Jan Brzezinski" w:date="2004-01-28T08:59:00Z">
        <w:r>
          <w:rPr/>
          <w:t>-</w:t>
        </w:r>
      </w:ins>
      <w:r>
        <w:rPr>
          <w:rPrChange w:id="0" w:author="Jan Brzezinski" w:date="2004-01-28T08:59:00Z"/>
        </w:rPr>
        <w:t>guëam arjita</w:t>
      </w:r>
      <w:ins w:id="11764" w:author="Jan Brzezinski" w:date="2004-01-28T08:59:00Z">
        <w:r>
          <w:rPr/>
          <w:t>-</w:t>
        </w:r>
      </w:ins>
      <w:r>
        <w:rPr>
          <w:rPrChange w:id="0" w:author="Jan Brzezinski" w:date="2004-01-28T08:59:00Z"/>
        </w:rPr>
        <w:t>doña</w:t>
      </w:r>
      <w:ins w:id="11766" w:author="Jan Brzezinski" w:date="2004-01-28T08:59:00Z">
        <w:r>
          <w:rPr/>
          <w:t>-</w:t>
        </w:r>
      </w:ins>
      <w:r>
        <w:rPr>
          <w:rPrChange w:id="0" w:author="Jan Brzezinski" w:date="2004-01-28T08:59:00Z"/>
        </w:rPr>
        <w:t xml:space="preserve">sainyaà </w:t>
      </w:r>
    </w:p>
    <w:p>
      <w:pPr>
        <w:pStyle w:val="Normal"/>
        <w:rPr>
          <w:del w:id="11771" w:author="Jan Brzezinski" w:date="2004-01-28T19:28:00Z"/>
        </w:rPr>
      </w:pPr>
      <w:r>
        <w:rPr>
          <w:rPrChange w:id="0" w:author="Jan Brzezinski" w:date="2004-01-28T08:59:00Z"/>
        </w:rPr>
        <w:t>dainyaà yad ädiçati tad vayam äcarämaù ||42||1502</w:t>
      </w:r>
      <w:ins w:id="11770" w:author="Jan Brzezinski" w:date="2004-01-28T08:59:00Z">
        <w:r>
          <w:rPr/>
          <w:t>||</w:t>
        </w:r>
      </w:ins>
    </w:p>
    <w:p>
      <w:pPr>
        <w:pStyle w:val="Normal"/>
        <w:widowControl/>
        <w:bidi w:val="0"/>
        <w:rPr>
          <w:color w:val="0000FF"/>
          <w:ins w:id="11773" w:author="Jan Brzezinski" w:date="2004-01-28T19:28:00Z"/>
        </w:rPr>
      </w:pPr>
      <w:ins w:id="11772" w:author="Jan Brzezinski" w:date="2004-01-28T19:28:00Z">
        <w:r>
          <w:rPr>
            <w:color w:val="0000FF"/>
          </w:rPr>
        </w:r>
      </w:ins>
    </w:p>
    <w:p>
      <w:pPr>
        <w:pStyle w:val="Normal"/>
        <w:rPr>
          <w:color w:val="0000FF"/>
        </w:rPr>
      </w:pPr>
      <w:r>
        <w:rPr>
          <w:color w:val="0000FF"/>
          <w:rPrChange w:id="0" w:author="Jan Brzezinski" w:date="2004-01-28T13:44:00Z"/>
        </w:rPr>
        <w:rPrChange w:id="0" w:author="Jan Brzezinski" w:date="2004-01-28T13:44:00Z"/>
      </w:r>
    </w:p>
    <w:p>
      <w:pPr>
        <w:pStyle w:val="Normal"/>
        <w:rPr/>
      </w:pPr>
      <w:r>
        <w:rPr>
          <w:rPrChange w:id="0" w:author="Jan Brzezinski" w:date="2004-01-28T13:44:00Z"/>
        </w:rPr>
        <w:t>niränandä därä vyasana</w:t>
      </w:r>
      <w:ins w:id="11776" w:author="Jan Brzezinski" w:date="2004-01-28T13:42:00Z">
        <w:r>
          <w:rPr/>
          <w:t>-</w:t>
        </w:r>
      </w:ins>
      <w:r>
        <w:rPr>
          <w:rPrChange w:id="0" w:author="Jan Brzezinski" w:date="2004-01-28T13:44:00Z"/>
        </w:rPr>
        <w:t>vidhuro bändhava</w:t>
      </w:r>
      <w:ins w:id="11778" w:author="Jan Brzezinski" w:date="2004-01-28T13:42:00Z">
        <w:r>
          <w:rPr/>
          <w:t>-</w:t>
        </w:r>
      </w:ins>
      <w:r>
        <w:rPr>
          <w:rPrChange w:id="0" w:author="Jan Brzezinski" w:date="2004-01-28T13:44:00Z"/>
        </w:rPr>
        <w:t>jan</w:t>
      </w:r>
      <w:ins w:id="11780" w:author="Jan Brzezinski" w:date="2004-01-28T13:42:00Z">
        <w:r>
          <w:rPr/>
          <w:t>o</w:t>
        </w:r>
      </w:ins>
      <w:del w:id="11781" w:author="Jan Brzezinski" w:date="2004-01-28T13:42:00Z">
        <w:r>
          <w:rPr/>
          <w:delText>aù</w:delText>
          <w:rPrChange w:id="0" w:author="Jan Brzezinski" w:date="2004-01-28T13:44:00Z"/>
        </w:r>
      </w:del>
    </w:p>
    <w:p>
      <w:pPr>
        <w:pStyle w:val="Normal"/>
        <w:rPr/>
      </w:pPr>
      <w:r>
        <w:rPr>
          <w:rPrChange w:id="0" w:author="Jan Brzezinski" w:date="2004-01-28T13:44:00Z"/>
        </w:rPr>
        <w:t>jané</w:t>
      </w:r>
      <w:ins w:id="11783" w:author="Jan Brzezinski" w:date="2004-01-28T13:43:00Z">
        <w:r>
          <w:rPr/>
          <w:t>-</w:t>
        </w:r>
      </w:ins>
      <w:r>
        <w:rPr>
          <w:rPrChange w:id="0" w:author="Jan Brzezinski" w:date="2004-01-28T13:44:00Z"/>
        </w:rPr>
        <w:t>bhütaà mitraà dhana</w:t>
      </w:r>
      <w:ins w:id="11785" w:author="Jan Brzezinski" w:date="2004-01-28T13:43:00Z">
        <w:r>
          <w:rPr/>
          <w:t>-</w:t>
        </w:r>
      </w:ins>
      <w:r>
        <w:rPr>
          <w:rPrChange w:id="0" w:author="Jan Brzezinski" w:date="2004-01-28T13:44:00Z"/>
        </w:rPr>
        <w:t>viraha</w:t>
      </w:r>
      <w:ins w:id="11787" w:author="Jan Brzezinski" w:date="2004-01-28T13:43:00Z">
        <w:r>
          <w:rPr/>
          <w:t>-</w:t>
        </w:r>
      </w:ins>
      <w:r>
        <w:rPr>
          <w:rPrChange w:id="0" w:author="Jan Brzezinski" w:date="2004-01-28T13:44:00Z"/>
        </w:rPr>
        <w:t>dénaù parijanaù |</w:t>
      </w:r>
    </w:p>
    <w:p>
      <w:pPr>
        <w:pStyle w:val="Normal"/>
        <w:rPr/>
      </w:pPr>
      <w:r>
        <w:rPr>
          <w:rPrChange w:id="0" w:author="Jan Brzezinski" w:date="2004-01-28T13:44:00Z"/>
        </w:rPr>
        <w:t>asantuñöaà cetaù kuliça</w:t>
      </w:r>
      <w:ins w:id="11790" w:author="Jan Brzezinski" w:date="2004-01-28T13:43:00Z">
        <w:r>
          <w:rPr/>
          <w:t>-</w:t>
        </w:r>
      </w:ins>
      <w:r>
        <w:rPr>
          <w:rPrChange w:id="0" w:author="Jan Brzezinski" w:date="2004-01-28T13:44:00Z"/>
        </w:rPr>
        <w:t xml:space="preserve">kaöhinaà jévitam idaà </w:t>
      </w:r>
    </w:p>
    <w:p>
      <w:pPr>
        <w:pStyle w:val="Normal"/>
        <w:rPr/>
      </w:pPr>
      <w:r>
        <w:rPr>
          <w:rPrChange w:id="0" w:author="Jan Brzezinski" w:date="2004-01-28T13:44:00Z"/>
        </w:rPr>
        <w:t>vidhir vämärambhas tad api ca mano väïchati sukham ||43||1503</w:t>
      </w:r>
      <w:ins w:id="11793" w:author="Jan Brzezinski" w:date="2004-01-28T08:59:00Z">
        <w:r>
          <w:rPr/>
          <w:t>||</w:t>
          <w:rPrChange w:id="0" w:author="Jan Brzezinski" w:date="2004-01-28T13:44:00Z"/>
        </w:r>
      </w:ins>
    </w:p>
    <w:p>
      <w:pPr>
        <w:pStyle w:val="Normal"/>
        <w:rPr/>
      </w:pPr>
      <w:r>
        <w:rPr>
          <w:rPrChange w:id="0" w:author="Jan Brzezinski" w:date="2004-01-28T13:44:00Z"/>
        </w:rPr>
      </w:r>
    </w:p>
    <w:p>
      <w:pPr>
        <w:pStyle w:val="Normal"/>
        <w:rPr/>
      </w:pPr>
      <w:r>
        <w:rPr>
          <w:rPrChange w:id="0" w:author="Jan Brzezinski" w:date="2004-01-28T13:44:00Z"/>
        </w:rPr>
        <w:t>durväso malinäìga</w:t>
      </w:r>
      <w:ins w:id="11796" w:author="Jan Brzezinski" w:date="2004-01-28T13:43:00Z">
        <w:r>
          <w:rPr/>
          <w:t>-</w:t>
        </w:r>
      </w:ins>
      <w:r>
        <w:rPr>
          <w:rPrChange w:id="0" w:author="Jan Brzezinski" w:date="2004-01-28T13:44:00Z"/>
        </w:rPr>
        <w:t>yañöir abalä dåñöo janaù sve gåhe</w:t>
      </w:r>
    </w:p>
    <w:p>
      <w:pPr>
        <w:pStyle w:val="Normal"/>
        <w:rPr/>
      </w:pPr>
      <w:r>
        <w:rPr>
          <w:rPrChange w:id="0" w:author="Jan Brzezinski" w:date="2004-01-28T13:44:00Z"/>
        </w:rPr>
        <w:t>nécät karëa</w:t>
      </w:r>
      <w:ins w:id="11799" w:author="Jan Brzezinski" w:date="2004-01-28T13:43:00Z">
        <w:r>
          <w:rPr/>
          <w:t>-</w:t>
        </w:r>
      </w:ins>
      <w:r>
        <w:rPr>
          <w:rPrChange w:id="0" w:author="Jan Brzezinski" w:date="2004-01-28T13:44:00Z"/>
        </w:rPr>
        <w:t>kaöu çrutaà dhanam adäd äruòha</w:t>
      </w:r>
      <w:ins w:id="11801" w:author="Jan Brzezinski" w:date="2004-01-28T13:43:00Z">
        <w:r>
          <w:rPr/>
          <w:t>-</w:t>
        </w:r>
      </w:ins>
      <w:r>
        <w:rPr>
          <w:rPrChange w:id="0" w:author="Jan Brzezinski" w:date="2004-01-28T13:44:00Z"/>
        </w:rPr>
        <w:t>garvaà vacaù |</w:t>
      </w:r>
    </w:p>
    <w:p>
      <w:pPr>
        <w:pStyle w:val="Normal"/>
        <w:rPr/>
      </w:pPr>
      <w:r>
        <w:rPr>
          <w:rPrChange w:id="0" w:author="Jan Brzezinski" w:date="2004-01-28T13:44:00Z"/>
        </w:rPr>
        <w:t>anyo mandiram ägataù paricayäd apräpta</w:t>
      </w:r>
      <w:ins w:id="11804" w:author="Jan Brzezinski" w:date="2004-01-28T13:43:00Z">
        <w:r>
          <w:rPr/>
          <w:t>-</w:t>
        </w:r>
      </w:ins>
      <w:r>
        <w:rPr>
          <w:rPrChange w:id="0" w:author="Jan Brzezinski" w:date="2004-01-28T13:44:00Z"/>
        </w:rPr>
        <w:t>kämo gataù</w:t>
      </w:r>
    </w:p>
    <w:p>
      <w:pPr>
        <w:pStyle w:val="Normal"/>
        <w:rPr/>
      </w:pPr>
      <w:r>
        <w:rPr>
          <w:rPrChange w:id="0" w:author="Jan Brzezinski" w:date="2004-01-28T13:44:00Z"/>
        </w:rPr>
        <w:t>khinnäù smaù sva</w:t>
      </w:r>
      <w:ins w:id="11807" w:author="Jan Brzezinski" w:date="2004-01-28T13:43:00Z">
        <w:r>
          <w:rPr/>
          <w:t>-</w:t>
        </w:r>
      </w:ins>
      <w:r>
        <w:rPr>
          <w:rPrChange w:id="0" w:author="Jan Brzezinski" w:date="2004-01-28T13:44:00Z"/>
        </w:rPr>
        <w:t>paropakära</w:t>
      </w:r>
      <w:ins w:id="11809" w:author="Jan Brzezinski" w:date="2004-01-28T13:43:00Z">
        <w:r>
          <w:rPr/>
          <w:t>-</w:t>
        </w:r>
      </w:ins>
      <w:r>
        <w:rPr>
          <w:rPrChange w:id="0" w:author="Jan Brzezinski" w:date="2004-01-28T13:44:00Z"/>
        </w:rPr>
        <w:t>karaëa</w:t>
      </w:r>
      <w:ins w:id="11811" w:author="Jan Brzezinski" w:date="2004-01-28T13:43:00Z">
        <w:r>
          <w:rPr/>
          <w:t>-</w:t>
        </w:r>
      </w:ins>
      <w:r>
        <w:rPr>
          <w:rPrChange w:id="0" w:author="Jan Brzezinski" w:date="2004-01-28T13:44:00Z"/>
        </w:rPr>
        <w:t>klébäà vahantas tanum ||44||1504</w:t>
      </w:r>
      <w:ins w:id="11813" w:author="Jan Brzezinski" w:date="2004-01-28T08:59:00Z">
        <w:r>
          <w:rPr/>
          <w:t>||</w:t>
          <w:rPrChange w:id="0" w:author="Jan Brzezinski" w:date="2004-01-28T13:44:00Z"/>
        </w:r>
      </w:ins>
    </w:p>
    <w:p>
      <w:pPr>
        <w:pStyle w:val="Normal"/>
        <w:rPr/>
      </w:pPr>
      <w:r>
        <w:rPr>
          <w:rPrChange w:id="0" w:author="Jan Brzezinski" w:date="2004-01-28T13:44:00Z"/>
        </w:rPr>
      </w:r>
    </w:p>
    <w:p>
      <w:pPr>
        <w:pStyle w:val="Normal"/>
        <w:rPr/>
      </w:pPr>
      <w:r>
        <w:rPr>
          <w:rPrChange w:id="0" w:author="Jan Brzezinski" w:date="2004-01-28T13:44:00Z"/>
        </w:rPr>
        <w:t>kva paìkaù kvämbhojaà kvaëad</w:t>
      </w:r>
      <w:ins w:id="11816" w:author="Jan Brzezinski" w:date="2004-01-28T13:43:00Z">
        <w:r>
          <w:rPr/>
          <w:t>-</w:t>
        </w:r>
      </w:ins>
      <w:r>
        <w:rPr>
          <w:rPrChange w:id="0" w:author="Jan Brzezinski" w:date="2004-01-28T13:44:00Z"/>
        </w:rPr>
        <w:t>ali</w:t>
      </w:r>
      <w:ins w:id="11818" w:author="Jan Brzezinski" w:date="2004-01-28T13:43:00Z">
        <w:r>
          <w:rPr/>
          <w:t>-</w:t>
        </w:r>
      </w:ins>
      <w:r>
        <w:rPr>
          <w:rPrChange w:id="0" w:author="Jan Brzezinski" w:date="2004-01-28T13:44:00Z"/>
        </w:rPr>
        <w:t>kuläläpa</w:t>
      </w:r>
      <w:ins w:id="11820" w:author="Jan Brzezinski" w:date="2004-01-28T13:43:00Z">
        <w:r>
          <w:rPr/>
          <w:t>-</w:t>
        </w:r>
      </w:ins>
      <w:r>
        <w:rPr>
          <w:rPrChange w:id="0" w:author="Jan Brzezinski" w:date="2004-01-28T13:44:00Z"/>
        </w:rPr>
        <w:t xml:space="preserve">madhuraà </w:t>
      </w:r>
    </w:p>
    <w:p>
      <w:pPr>
        <w:pStyle w:val="Normal"/>
        <w:rPr/>
      </w:pPr>
      <w:r>
        <w:rPr>
          <w:rPrChange w:id="0" w:author="Jan Brzezinski" w:date="2004-01-28T13:44:00Z"/>
        </w:rPr>
        <w:t>çiro raudraà kväheù sphurad</w:t>
      </w:r>
      <w:ins w:id="11823" w:author="Jan Brzezinski" w:date="2004-01-28T13:43:00Z">
        <w:r>
          <w:rPr/>
          <w:t>-</w:t>
        </w:r>
      </w:ins>
      <w:r>
        <w:rPr>
          <w:rPrChange w:id="0" w:author="Jan Brzezinski" w:date="2004-01-28T13:44:00Z"/>
        </w:rPr>
        <w:t>uru</w:t>
      </w:r>
      <w:ins w:id="11825" w:author="Jan Brzezinski" w:date="2004-01-28T13:43:00Z">
        <w:r>
          <w:rPr/>
          <w:t>-</w:t>
        </w:r>
      </w:ins>
      <w:r>
        <w:rPr>
          <w:rPrChange w:id="0" w:author="Jan Brzezinski" w:date="2004-01-28T13:44:00Z"/>
        </w:rPr>
        <w:t>mayükhaù kva ca maëiù |</w:t>
      </w:r>
    </w:p>
    <w:p>
      <w:pPr>
        <w:pStyle w:val="Normal"/>
        <w:rPr/>
      </w:pPr>
      <w:r>
        <w:rPr>
          <w:rPrChange w:id="0" w:author="Jan Brzezinski" w:date="2004-01-28T13:44:00Z"/>
        </w:rPr>
        <w:t>kaliù kväyaà päpaù kva ca guëa</w:t>
      </w:r>
      <w:ins w:id="11828" w:author="Jan Brzezinski" w:date="2004-01-28T13:43:00Z">
        <w:r>
          <w:rPr/>
          <w:t>-</w:t>
        </w:r>
      </w:ins>
      <w:r>
        <w:rPr>
          <w:rPrChange w:id="0" w:author="Jan Brzezinski" w:date="2004-01-28T13:44:00Z"/>
        </w:rPr>
        <w:t xml:space="preserve">nidher janma </w:t>
      </w:r>
      <w:del w:id="11830" w:author="Jan Brzezinski" w:date="2004-01-28T13:43:00Z">
        <w:r>
          <w:rPr/>
          <w:delText>bhavataù</w:delText>
        </w:r>
      </w:del>
      <w:ins w:id="11831" w:author="Jan Brzezinski" w:date="2004-01-28T13:43:00Z">
        <w:r>
          <w:rPr/>
          <w:t>bhavato</w:t>
          <w:rPrChange w:id="0" w:author="Jan Brzezinski" w:date="2004-01-28T13:44:00Z"/>
        </w:r>
      </w:ins>
    </w:p>
    <w:p>
      <w:pPr>
        <w:pStyle w:val="Normal"/>
        <w:rPr/>
      </w:pPr>
      <w:r>
        <w:rPr>
          <w:rPrChange w:id="0" w:author="Jan Brzezinski" w:date="2004-01-28T13:44:00Z"/>
        </w:rPr>
        <w:t>vidhiù satyaà satyaà sadåça</w:t>
      </w:r>
      <w:ins w:id="11833" w:author="Jan Brzezinski" w:date="2004-01-28T13:44:00Z">
        <w:r>
          <w:rPr/>
          <w:t>-</w:t>
        </w:r>
      </w:ins>
      <w:r>
        <w:rPr>
          <w:rPrChange w:id="0" w:author="Jan Brzezinski" w:date="2004-01-28T13:44:00Z"/>
        </w:rPr>
        <w:t>viniyogeñv akuçalaù ||45||1505</w:t>
      </w:r>
      <w:ins w:id="11835" w:author="Jan Brzezinski" w:date="2004-01-28T08:59:00Z">
        <w:r>
          <w:rPr/>
          <w:t>||</w:t>
          <w:rPrChange w:id="0" w:author="Jan Brzezinski" w:date="2004-01-28T13:44:00Z"/>
        </w:r>
      </w:ins>
    </w:p>
    <w:p>
      <w:pPr>
        <w:pStyle w:val="Normal"/>
        <w:rPr/>
      </w:pPr>
      <w:r>
        <w:rPr>
          <w:rPrChange w:id="0" w:author="Jan Brzezinski" w:date="2004-01-28T13:44:00Z"/>
        </w:rPr>
      </w:r>
    </w:p>
    <w:p>
      <w:pPr>
        <w:pStyle w:val="Normal"/>
        <w:rPr/>
      </w:pPr>
      <w:r>
        <w:rPr>
          <w:rPrChange w:id="0" w:author="Jan Brzezinski" w:date="2004-01-28T09:00:00Z"/>
        </w:rPr>
        <w:t>namasyaù prajïävän parikalita</w:t>
      </w:r>
      <w:ins w:id="11838" w:author="Jan Brzezinski" w:date="2004-01-28T08:59:00Z">
        <w:r>
          <w:rPr/>
          <w:t>-</w:t>
        </w:r>
      </w:ins>
      <w:r>
        <w:rPr>
          <w:rPrChange w:id="0" w:author="Jan Brzezinski" w:date="2004-01-28T09:00:00Z"/>
        </w:rPr>
        <w:t>loka</w:t>
      </w:r>
      <w:ins w:id="11840" w:author="Jan Brzezinski" w:date="2004-01-28T08:59:00Z">
        <w:r>
          <w:rPr/>
          <w:t>-</w:t>
        </w:r>
      </w:ins>
      <w:r>
        <w:rPr>
          <w:rPrChange w:id="0" w:author="Jan Brzezinski" w:date="2004-01-28T09:00:00Z"/>
        </w:rPr>
        <w:t>traya</w:t>
      </w:r>
      <w:ins w:id="11842" w:author="Jan Brzezinski" w:date="2004-01-28T08:59:00Z">
        <w:r>
          <w:rPr/>
          <w:t>-</w:t>
        </w:r>
      </w:ins>
      <w:r>
        <w:rPr>
          <w:rPrChange w:id="0" w:author="Jan Brzezinski" w:date="2004-01-28T09:00:00Z"/>
        </w:rPr>
        <w:t>gatiù</w:t>
      </w:r>
    </w:p>
    <w:p>
      <w:pPr>
        <w:pStyle w:val="Normal"/>
        <w:rPr/>
      </w:pPr>
      <w:r>
        <w:rPr>
          <w:rPrChange w:id="0" w:author="Jan Brzezinski" w:date="2004-01-28T09:00:00Z"/>
        </w:rPr>
        <w:t>sukhé mürkhaù so'pi sva</w:t>
      </w:r>
      <w:ins w:id="11845" w:author="Jan Brzezinski" w:date="2004-01-28T08:59:00Z">
        <w:r>
          <w:rPr/>
          <w:t>-</w:t>
        </w:r>
      </w:ins>
      <w:r>
        <w:rPr>
          <w:rPrChange w:id="0" w:author="Jan Brzezinski" w:date="2004-01-28T09:00:00Z"/>
        </w:rPr>
        <w:t>gata</w:t>
      </w:r>
      <w:ins w:id="11847" w:author="Jan Brzezinski" w:date="2004-01-28T08:59:00Z">
        <w:r>
          <w:rPr/>
          <w:t>-</w:t>
        </w:r>
      </w:ins>
      <w:r>
        <w:rPr>
          <w:rPrChange w:id="0" w:author="Jan Brzezinski" w:date="2004-01-28T09:00:00Z"/>
        </w:rPr>
        <w:t>mahimädvaita</w:t>
      </w:r>
      <w:ins w:id="11849" w:author="Jan Brzezinski" w:date="2004-01-28T08:59:00Z">
        <w:r>
          <w:rPr/>
          <w:t>-</w:t>
        </w:r>
      </w:ins>
      <w:r>
        <w:rPr>
          <w:rPrChange w:id="0" w:author="Jan Brzezinski" w:date="2004-01-28T09:00:00Z"/>
        </w:rPr>
        <w:t>hådayaù |</w:t>
      </w:r>
    </w:p>
    <w:p>
      <w:pPr>
        <w:pStyle w:val="Normal"/>
        <w:rPr>
          <w:ins w:id="11862" w:author="Jan Brzezinski" w:date="2004-01-28T08:59:00Z"/>
        </w:rPr>
      </w:pPr>
      <w:r>
        <w:rPr>
          <w:rPrChange w:id="0" w:author="Jan Brzezinski" w:date="2004-01-28T09:00:00Z"/>
        </w:rPr>
        <w:t>ayaà mä bhüt kaçci</w:t>
      </w:r>
      <w:del w:id="11852" w:author="Jan Brzezinski" w:date="2004-01-28T13:54:00Z">
        <w:r>
          <w:rPr/>
          <w:delText>d p</w:delText>
        </w:r>
      </w:del>
      <w:ins w:id="11853" w:author="Jan Brzezinski" w:date="2004-01-28T13:54:00Z">
        <w:r>
          <w:rPr/>
          <w:t xml:space="preserve"> t p</w:t>
        </w:r>
      </w:ins>
      <w:r>
        <w:rPr>
          <w:rPrChange w:id="0" w:author="Jan Brzezinski" w:date="2004-01-28T09:00:00Z"/>
        </w:rPr>
        <w:t>ratanu</w:t>
      </w:r>
      <w:ins w:id="11855" w:author="Jan Brzezinski" w:date="2004-01-28T08:59:00Z">
        <w:r>
          <w:rPr/>
          <w:t>-</w:t>
        </w:r>
      </w:ins>
      <w:r>
        <w:rPr>
          <w:rPrChange w:id="0" w:author="Jan Brzezinski" w:date="2004-01-28T09:00:00Z"/>
        </w:rPr>
        <w:t>mati</w:t>
      </w:r>
      <w:ins w:id="11857" w:author="Jan Brzezinski" w:date="2004-01-28T08:59:00Z">
        <w:r>
          <w:rPr/>
          <w:t>-</w:t>
        </w:r>
      </w:ins>
      <w:r>
        <w:rPr>
          <w:rPrChange w:id="0" w:author="Jan Brzezinski" w:date="2004-01-28T09:00:00Z"/>
        </w:rPr>
        <w:t>kirmérita</w:t>
      </w:r>
      <w:ins w:id="11859" w:author="Jan Brzezinski" w:date="2004-01-28T08:59:00Z">
        <w:r>
          <w:rPr/>
          <w:t>-</w:t>
        </w:r>
      </w:ins>
      <w:r>
        <w:rPr>
          <w:rPrChange w:id="0" w:author="Jan Brzezinski" w:date="2004-01-28T09:00:00Z"/>
        </w:rPr>
        <w:t>manaù</w:t>
      </w:r>
      <w:ins w:id="11861" w:author="Jan Brzezinski" w:date="2004-01-28T08:59:00Z">
        <w:r>
          <w:rPr/>
          <w:t>-</w:t>
        </w:r>
      </w:ins>
    </w:p>
    <w:p>
      <w:pPr>
        <w:pStyle w:val="Normal"/>
        <w:rPr/>
      </w:pPr>
      <w:r>
        <w:rPr>
          <w:rPrChange w:id="0" w:author="Jan Brzezinski" w:date="2004-01-28T09:00:00Z"/>
        </w:rPr>
        <w:t>samädhänonmélat</w:t>
      </w:r>
      <w:ins w:id="11864" w:author="Jan Brzezinski" w:date="2004-01-28T09:00:00Z">
        <w:r>
          <w:rPr/>
          <w:t>-</w:t>
        </w:r>
      </w:ins>
      <w:r>
        <w:rPr>
          <w:rPrChange w:id="0" w:author="Jan Brzezinski" w:date="2004-01-28T09:00:00Z"/>
        </w:rPr>
        <w:t>sada</w:t>
      </w:r>
      <w:ins w:id="11866" w:author="Jan Brzezinski" w:date="2004-01-28T09:00:00Z">
        <w:r>
          <w:rPr/>
          <w:t>-</w:t>
        </w:r>
      </w:ins>
      <w:r>
        <w:rPr>
          <w:rPrChange w:id="0" w:author="Jan Brzezinski" w:date="2004-01-28T09:00:00Z"/>
        </w:rPr>
        <w:t>sad</w:t>
      </w:r>
      <w:ins w:id="11868" w:author="Jan Brzezinski" w:date="2004-01-28T09:00:00Z">
        <w:r>
          <w:rPr/>
          <w:t>-</w:t>
        </w:r>
      </w:ins>
      <w:r>
        <w:rPr>
          <w:rPrChange w:id="0" w:author="Jan Brzezinski" w:date="2004-01-28T09:00:00Z"/>
        </w:rPr>
        <w:t>iti</w:t>
      </w:r>
      <w:ins w:id="11870" w:author="Jan Brzezinski" w:date="2004-01-28T09:00:00Z">
        <w:r>
          <w:rPr/>
          <w:t>-</w:t>
        </w:r>
      </w:ins>
      <w:r>
        <w:rPr>
          <w:rPrChange w:id="0" w:author="Jan Brzezinski" w:date="2004-01-28T09:00:00Z"/>
        </w:rPr>
        <w:t>sandeha</w:t>
      </w:r>
      <w:ins w:id="11872" w:author="Jan Brzezinski" w:date="2004-01-28T09:00:00Z">
        <w:r>
          <w:rPr/>
          <w:t>-</w:t>
        </w:r>
      </w:ins>
      <w:r>
        <w:rPr>
          <w:rPrChange w:id="0" w:author="Jan Brzezinski" w:date="2004-01-28T09:00:00Z"/>
        </w:rPr>
        <w:t>vidhuraù ||46||1506</w:t>
      </w:r>
      <w:ins w:id="11874" w:author="Jan Brzezinski" w:date="2004-01-28T08:59:00Z">
        <w:r>
          <w:rPr/>
          <w:t>||</w:t>
          <w:rPrChange w:id="0" w:author="Jan Brzezinski" w:date="2004-01-28T09:00:00Z"/>
        </w:r>
      </w:ins>
    </w:p>
    <w:p>
      <w:pPr>
        <w:pStyle w:val="Normal"/>
        <w:rPr/>
      </w:pPr>
      <w:r>
        <w:rPr>
          <w:rPrChange w:id="0" w:author="Jan Brzezinski" w:date="2004-01-28T09:00:00Z"/>
        </w:rPr>
      </w:r>
    </w:p>
    <w:p>
      <w:pPr>
        <w:pStyle w:val="Normal"/>
        <w:rPr/>
      </w:pPr>
      <w:r>
        <w:rPr>
          <w:rPrChange w:id="0" w:author="Jan Brzezinski" w:date="2004-01-28T09:00:00Z"/>
        </w:rPr>
        <w:t>vallaëasya</w:t>
      </w:r>
      <w:ins w:id="11877" w:author="Jan Brzezinski" w:date="2004-01-28T09:00:00Z">
        <w:r>
          <w:rPr/>
          <w:t xml:space="preserve"> |</w:t>
          <w:rPrChange w:id="0" w:author="Jan Brzezinski" w:date="2004-01-28T09:00:00Z"/>
        </w:r>
      </w:ins>
    </w:p>
    <w:p>
      <w:pPr>
        <w:pStyle w:val="Normal"/>
        <w:rPr>
          <w:del w:id="11879" w:author="Jan Brzezinski" w:date="2004-01-28T19:28:00Z"/>
        </w:rPr>
      </w:pPr>
      <w:del w:id="11878" w:author="Jan Brzezinski" w:date="2004-01-28T19:28:00Z">
        <w:r>
          <w:rPr/>
        </w:r>
      </w:del>
    </w:p>
    <w:p>
      <w:pPr>
        <w:pStyle w:val="Normal"/>
        <w:rPr>
          <w:color w:val="0000FF"/>
          <w:ins w:id="11881" w:author="Jan Brzezinski" w:date="2004-01-28T19:28:00Z"/>
        </w:rPr>
      </w:pPr>
      <w:ins w:id="11880" w:author="Jan Brzezinski" w:date="2004-01-28T19:28:00Z">
        <w:r>
          <w:rPr>
            <w:color w:val="0000FF"/>
          </w:rPr>
        </w:r>
      </w:ins>
    </w:p>
    <w:p>
      <w:pPr>
        <w:pStyle w:val="Normal"/>
        <w:rPr/>
      </w:pPr>
      <w:r>
        <w:rPr>
          <w:rPrChange w:id="0" w:author="Jan Brzezinski" w:date="2004-01-28T09:00:00Z"/>
        </w:rPr>
        <w:t>asmäbhiç caturambu</w:t>
      </w:r>
      <w:ins w:id="11883" w:author="Jan Brzezinski" w:date="2004-01-28T09:00:00Z">
        <w:r>
          <w:rPr/>
          <w:t>-</w:t>
        </w:r>
      </w:ins>
      <w:r>
        <w:rPr>
          <w:rPrChange w:id="0" w:author="Jan Brzezinski" w:date="2004-01-28T09:00:00Z"/>
        </w:rPr>
        <w:t>räçi</w:t>
      </w:r>
      <w:ins w:id="11885" w:author="Jan Brzezinski" w:date="2004-01-28T09:00:00Z">
        <w:r>
          <w:rPr/>
          <w:t>-</w:t>
        </w:r>
      </w:ins>
      <w:r>
        <w:rPr>
          <w:rPrChange w:id="0" w:author="Jan Brzezinski" w:date="2004-01-28T09:00:00Z"/>
        </w:rPr>
        <w:t xml:space="preserve">raçanävacchedinéà medinéà </w:t>
      </w:r>
    </w:p>
    <w:p>
      <w:pPr>
        <w:pStyle w:val="Normal"/>
        <w:rPr/>
      </w:pPr>
      <w:r>
        <w:rPr>
          <w:rPrChange w:id="0" w:author="Jan Brzezinski" w:date="2004-01-28T09:00:00Z"/>
        </w:rPr>
        <w:t>bhrämyadbhir na sa ko'pi nistuña</w:t>
      </w:r>
      <w:ins w:id="11888" w:author="Jan Brzezinski" w:date="2004-01-28T09:00:00Z">
        <w:r>
          <w:rPr/>
          <w:t>-</w:t>
        </w:r>
      </w:ins>
      <w:r>
        <w:rPr>
          <w:rPrChange w:id="0" w:author="Jan Brzezinski" w:date="2004-01-28T09:00:00Z"/>
        </w:rPr>
        <w:t>guëo dåñöo viçiñöo janaù |</w:t>
      </w:r>
    </w:p>
    <w:p>
      <w:pPr>
        <w:pStyle w:val="Normal"/>
        <w:rPr/>
      </w:pPr>
      <w:r>
        <w:rPr>
          <w:rPrChange w:id="0" w:author="Jan Brzezinski" w:date="2004-01-28T09:00:00Z"/>
        </w:rPr>
        <w:t>yasyägre cira</w:t>
      </w:r>
      <w:ins w:id="11891" w:author="Jan Brzezinski" w:date="2004-01-28T09:00:00Z">
        <w:r>
          <w:rPr/>
          <w:t>-</w:t>
        </w:r>
      </w:ins>
      <w:r>
        <w:rPr>
          <w:rPrChange w:id="0" w:author="Jan Brzezinski" w:date="2004-01-28T09:00:00Z"/>
        </w:rPr>
        <w:t>saïcitäni hådaye duùkhäni saukhyäni vä</w:t>
      </w:r>
    </w:p>
    <w:p>
      <w:pPr>
        <w:pStyle w:val="Normal"/>
        <w:rPr>
          <w:del w:id="11895" w:author="Jan Brzezinski" w:date="2004-01-28T19:28:00Z"/>
        </w:rPr>
      </w:pPr>
      <w:r>
        <w:rPr>
          <w:rPrChange w:id="0" w:author="Jan Brzezinski" w:date="2004-01-28T09:00:00Z"/>
        </w:rPr>
        <w:t>saàjalpya kñaëam ekam ardham athavä niùçvasya viçrämyate ||47||1507</w:t>
      </w:r>
      <w:ins w:id="11894" w:author="Jan Brzezinski" w:date="2004-01-28T09:00:00Z">
        <w:r>
          <w:rPr/>
          <w:t>||</w:t>
        </w:r>
      </w:ins>
    </w:p>
    <w:p>
      <w:pPr>
        <w:pStyle w:val="Normal"/>
        <w:widowControl/>
        <w:bidi w:val="0"/>
        <w:rPr>
          <w:color w:val="0000FF"/>
          <w:ins w:id="11897" w:author="Jan Brzezinski" w:date="2004-01-28T19:28:00Z"/>
        </w:rPr>
      </w:pPr>
      <w:ins w:id="11896" w:author="Jan Brzezinski" w:date="2004-01-28T19:28:00Z">
        <w:r>
          <w:rPr>
            <w:color w:val="0000FF"/>
          </w:rPr>
        </w:r>
      </w:ins>
    </w:p>
    <w:p>
      <w:pPr>
        <w:pStyle w:val="Normal"/>
        <w:rPr>
          <w:color w:val="0000FF"/>
        </w:rPr>
      </w:pPr>
      <w:r>
        <w:rPr>
          <w:color w:val="0000FF"/>
        </w:rPr>
      </w:r>
    </w:p>
    <w:p>
      <w:pPr>
        <w:pStyle w:val="Normal"/>
        <w:rPr/>
      </w:pPr>
      <w:r>
        <w:rPr/>
        <w:t>ito däva-jvälaù sthala-bhuva ito jäla-jaöilä</w:t>
        <w:br/>
        <w:t>ito vyädho dhävaty ayam anupadaà vakrita-dhanuù |</w:t>
      </w:r>
    </w:p>
    <w:p>
      <w:pPr>
        <w:pStyle w:val="Normal"/>
        <w:rPr/>
      </w:pPr>
      <w:r>
        <w:rPr/>
        <w:t>ito’py agre tiñöhaty ayam ajagaro viståta-mukhaù</w:t>
        <w:br/>
        <w:t>kva yäyät kià kuryän måga-çiçur ayaà daiva-vaçagaù ||</w:t>
      </w:r>
      <w:ins w:id="11898" w:author="Jan Brzezinski" w:date="2004-01-28T09:00:00Z">
        <w:r>
          <w:rPr/>
          <w:t>48||</w:t>
        </w:r>
      </w:ins>
      <w:r>
        <w:rPr/>
        <w:t>1508||</w:t>
      </w:r>
    </w:p>
    <w:p>
      <w:pPr>
        <w:pStyle w:val="Normal"/>
        <w:rPr/>
      </w:pPr>
      <w:r>
        <w:rPr/>
      </w:r>
    </w:p>
    <w:p>
      <w:pPr>
        <w:pStyle w:val="Normal"/>
        <w:rPr/>
      </w:pPr>
      <w:r>
        <w:rPr/>
        <w:t>kasyacit | (</w:t>
      </w:r>
      <w:del w:id="11899" w:author="Jan Brzezinski" w:date="2004-01-28T09:54:00Z">
        <w:r>
          <w:rPr/>
          <w:delText>Skm</w:delText>
        </w:r>
      </w:del>
      <w:ins w:id="11900" w:author="Jan Brzezinski" w:date="2004-01-28T09:54:00Z">
        <w:r>
          <w:rPr/>
          <w:t>sa.u.ka.</w:t>
        </w:r>
      </w:ins>
      <w:r>
        <w:rPr/>
        <w:t xml:space="preserve"> 1869)</w:t>
      </w:r>
    </w:p>
    <w:p>
      <w:pPr>
        <w:pStyle w:val="Normal"/>
        <w:rPr/>
      </w:pPr>
      <w:r>
        <w:rPr/>
      </w:r>
    </w:p>
    <w:p>
      <w:pPr>
        <w:pStyle w:val="Normal"/>
        <w:rPr/>
      </w:pPr>
      <w:r>
        <w:rPr/>
        <w:t>keneyaà çré-vyasana-rucinä çoëa viçräëitä te</w:t>
      </w:r>
    </w:p>
    <w:p>
      <w:pPr>
        <w:pStyle w:val="Normal"/>
        <w:rPr/>
      </w:pPr>
      <w:r>
        <w:rPr/>
        <w:t>jäne jänu-dvaya-sajala eväbhirämas tvam äséù |</w:t>
      </w:r>
    </w:p>
    <w:p>
      <w:pPr>
        <w:pStyle w:val="Normal"/>
        <w:rPr/>
      </w:pPr>
      <w:r>
        <w:rPr/>
        <w:t>vega-bhraçyat-taöaruhavano dustarävarta-véciù</w:t>
      </w:r>
    </w:p>
    <w:p>
      <w:pPr>
        <w:pStyle w:val="Normal"/>
        <w:rPr/>
      </w:pPr>
      <w:r>
        <w:rPr/>
        <w:t>kasyedänéà kaluña-salilaù külabhedé priyo’si ||</w:t>
      </w:r>
      <w:ins w:id="11901" w:author="Jan Brzezinski" w:date="2004-01-28T09:01:00Z">
        <w:r>
          <w:rPr/>
          <w:t>49||</w:t>
        </w:r>
      </w:ins>
      <w:r>
        <w:rPr/>
        <w:t>1509||</w:t>
      </w:r>
    </w:p>
    <w:p>
      <w:pPr>
        <w:pStyle w:val="Normal"/>
        <w:rPr/>
      </w:pPr>
      <w:r>
        <w:rPr/>
      </w:r>
    </w:p>
    <w:p>
      <w:pPr>
        <w:pStyle w:val="Normal"/>
        <w:rPr/>
      </w:pPr>
      <w:r>
        <w:rPr/>
        <w:t>çatänandasya | (</w:t>
      </w:r>
      <w:del w:id="11902" w:author="Jan Brzezinski" w:date="2004-01-28T09:54:00Z">
        <w:r>
          <w:rPr/>
          <w:delText>Skm</w:delText>
        </w:r>
      </w:del>
      <w:ins w:id="11903" w:author="Jan Brzezinski" w:date="2004-01-28T09:54:00Z">
        <w:r>
          <w:rPr/>
          <w:t>sa.u.ka.</w:t>
        </w:r>
      </w:ins>
      <w:r>
        <w:rPr/>
        <w:t xml:space="preserve"> 1736)</w:t>
      </w:r>
    </w:p>
    <w:p>
      <w:pPr>
        <w:pStyle w:val="Normal"/>
        <w:rPr/>
      </w:pPr>
      <w:r>
        <w:rPr/>
      </w:r>
    </w:p>
    <w:p>
      <w:pPr>
        <w:pStyle w:val="Normal"/>
        <w:rPr/>
      </w:pPr>
      <w:r>
        <w:rPr/>
        <w:t>sindhor arëaù sthagita-gaganäbhoga-pätäla-kukñaù</w:t>
      </w:r>
    </w:p>
    <w:p>
      <w:pPr>
        <w:pStyle w:val="Normal"/>
        <w:rPr/>
      </w:pPr>
      <w:r>
        <w:rPr/>
        <w:t>potopäyä iha hi bahavo laìghanäya kñamante |</w:t>
      </w:r>
    </w:p>
    <w:p>
      <w:pPr>
        <w:pStyle w:val="Normal"/>
        <w:rPr/>
      </w:pPr>
      <w:r>
        <w:rPr/>
        <w:t xml:space="preserve">äho riktaù katham api bhaved eña daivät tadänéà </w:t>
      </w:r>
    </w:p>
    <w:p>
      <w:pPr>
        <w:pStyle w:val="Normal"/>
        <w:rPr/>
      </w:pPr>
      <w:r>
        <w:rPr/>
        <w:t>ko näma syäd ataöa-kuharälokanair yasya kalpaù ||50||1510||</w:t>
      </w:r>
    </w:p>
    <w:p>
      <w:pPr>
        <w:pStyle w:val="Normal"/>
        <w:rPr/>
      </w:pPr>
      <w:r>
        <w:rPr/>
      </w:r>
    </w:p>
    <w:p>
      <w:pPr>
        <w:pStyle w:val="Normal"/>
        <w:rPr/>
      </w:pPr>
      <w:r>
        <w:rPr/>
        <w:t>keçaöasya |</w:t>
      </w:r>
    </w:p>
    <w:p>
      <w:pPr>
        <w:pStyle w:val="Normal"/>
        <w:rPr>
          <w:del w:id="11905" w:author="Jan Brzezinski" w:date="2004-01-28T19:28:00Z"/>
        </w:rPr>
      </w:pPr>
      <w:del w:id="11904" w:author="Jan Brzezinski" w:date="2004-01-28T19:28:00Z">
        <w:r>
          <w:rPr/>
        </w:r>
      </w:del>
    </w:p>
    <w:p>
      <w:pPr>
        <w:pStyle w:val="Normal"/>
        <w:rPr>
          <w:color w:val="0000FF"/>
          <w:ins w:id="11907" w:author="Jan Brzezinski" w:date="2004-01-28T19:28:00Z"/>
        </w:rPr>
      </w:pPr>
      <w:ins w:id="11906" w:author="Jan Brzezinski" w:date="2004-01-28T19:28:00Z">
        <w:r>
          <w:rPr>
            <w:color w:val="0000FF"/>
          </w:rPr>
        </w:r>
      </w:ins>
    </w:p>
    <w:p>
      <w:pPr>
        <w:pStyle w:val="Normal"/>
        <w:rPr/>
      </w:pPr>
      <w:r>
        <w:rPr/>
        <w:t xml:space="preserve">daive samarpya cira-saïcita-moha-bhäraà </w:t>
      </w:r>
    </w:p>
    <w:p>
      <w:pPr>
        <w:pStyle w:val="Normal"/>
        <w:rPr/>
      </w:pPr>
      <w:r>
        <w:rPr/>
        <w:t>svasthäù sukhaà vasata kià parayäcanäbhiù |</w:t>
      </w:r>
    </w:p>
    <w:p>
      <w:pPr>
        <w:pStyle w:val="Normal"/>
        <w:rPr/>
      </w:pPr>
      <w:r>
        <w:rPr/>
        <w:t xml:space="preserve">meruà pradakñiëayato'pi diväkarasya te </w:t>
      </w:r>
    </w:p>
    <w:p>
      <w:pPr>
        <w:pStyle w:val="Normal"/>
        <w:rPr/>
      </w:pPr>
      <w:r>
        <w:rPr/>
        <w:t>tasya sapta turagä na kadäcid añöau ||51||1511||</w:t>
      </w:r>
    </w:p>
    <w:p>
      <w:pPr>
        <w:pStyle w:val="Normal"/>
        <w:rPr/>
      </w:pPr>
      <w:r>
        <w:rPr>
          <w:rPrChange w:id="0" w:author="Jan Brzezinski" w:date="2004-01-28T09:02:00Z"/>
        </w:rPr>
        <w:rPrChange w:id="0" w:author="Jan Brzezinski" w:date="2004-01-28T09:02:00Z"/>
      </w:r>
    </w:p>
    <w:p>
      <w:pPr>
        <w:pStyle w:val="Normal"/>
        <w:rPr/>
      </w:pPr>
      <w:r>
        <w:rPr>
          <w:rPrChange w:id="0" w:author="Jan Brzezinski" w:date="2004-01-28T09:02:00Z"/>
        </w:rPr>
        <w:t>artho na sambhåtaù kaçcin na vidyä käcid arjitä |</w:t>
      </w:r>
    </w:p>
    <w:p>
      <w:pPr>
        <w:pStyle w:val="Normal"/>
        <w:rPr/>
      </w:pPr>
      <w:r>
        <w:rPr>
          <w:rPrChange w:id="0" w:author="Jan Brzezinski" w:date="2004-01-28T09:02:00Z"/>
        </w:rPr>
        <w:t>na tapaù saïcitaà kiïcid gataà ca sakalaà vayaù ||52||1512||</w:t>
      </w:r>
    </w:p>
    <w:p>
      <w:pPr>
        <w:pStyle w:val="Normal"/>
        <w:rPr/>
      </w:pPr>
      <w:r>
        <w:rPr>
          <w:rPrChange w:id="0" w:author="Jan Brzezinski" w:date="2004-01-28T09:02:00Z"/>
        </w:rPr>
      </w:r>
    </w:p>
    <w:p>
      <w:pPr>
        <w:pStyle w:val="Normal"/>
        <w:rPr/>
      </w:pPr>
      <w:r>
        <w:rPr>
          <w:rPrChange w:id="0" w:author="Jan Brzezinski" w:date="2004-01-28T09:02:00Z"/>
        </w:rPr>
        <w:t>äjanmänugate’py asmin näle vimukham ambujam |</w:t>
      </w:r>
    </w:p>
    <w:p>
      <w:pPr>
        <w:pStyle w:val="Normal"/>
        <w:rPr>
          <w:ins w:id="11917" w:author="Jan Brzezinski" w:date="2004-01-28T09:01:00Z"/>
        </w:rPr>
      </w:pPr>
      <w:r>
        <w:rPr>
          <w:rPrChange w:id="0" w:author="Jan Brzezinski" w:date="2004-01-28T09:02:00Z"/>
        </w:rPr>
        <w:t>präyeëa guëa</w:t>
      </w:r>
      <w:ins w:id="11914" w:author="Jan Brzezinski" w:date="2004-01-28T09:01:00Z">
        <w:r>
          <w:rPr/>
          <w:t>-</w:t>
        </w:r>
      </w:ins>
      <w:r>
        <w:rPr>
          <w:rPrChange w:id="0" w:author="Jan Brzezinski" w:date="2004-01-28T09:02:00Z"/>
        </w:rPr>
        <w:t>pürëeñu rétir lakñmévatäm iyam ||53||1513</w:t>
      </w:r>
      <w:ins w:id="11916" w:author="Jan Brzezinski" w:date="2004-01-28T09:01:00Z">
        <w:r>
          <w:rPr/>
          <w:t>||</w:t>
        </w:r>
      </w:ins>
    </w:p>
    <w:p>
      <w:pPr>
        <w:pStyle w:val="Normal"/>
        <w:rPr/>
      </w:pPr>
      <w:r>
        <w:rPr>
          <w:rPrChange w:id="0" w:author="Jan Brzezinski" w:date="2004-01-28T09:02:00Z"/>
        </w:rPr>
        <w:rPrChange w:id="0" w:author="Jan Brzezinski" w:date="2004-01-28T09:02:00Z"/>
      </w:r>
    </w:p>
    <w:p>
      <w:pPr>
        <w:pStyle w:val="Normal"/>
        <w:rPr/>
      </w:pPr>
      <w:r>
        <w:rPr>
          <w:rPrChange w:id="0" w:author="Jan Brzezinski" w:date="2004-01-28T09:02:00Z"/>
        </w:rPr>
        <w:t>sarokasya</w:t>
      </w:r>
    </w:p>
    <w:p>
      <w:pPr>
        <w:pStyle w:val="Normal"/>
        <w:rPr/>
      </w:pPr>
      <w:r>
        <w:rPr>
          <w:rPrChange w:id="0" w:author="Jan Brzezinski" w:date="2004-01-28T09:02:00Z"/>
        </w:rPr>
      </w:r>
    </w:p>
    <w:p>
      <w:pPr>
        <w:pStyle w:val="Normal"/>
        <w:rPr/>
      </w:pPr>
      <w:r>
        <w:rPr>
          <w:rPrChange w:id="0" w:author="Jan Brzezinski" w:date="2004-01-28T09:02:00Z"/>
        </w:rPr>
        <w:t>dåñöä sätha kupéöa</w:t>
      </w:r>
      <w:ins w:id="11922" w:author="Jan Brzezinski" w:date="2004-01-28T09:01:00Z">
        <w:r>
          <w:rPr/>
          <w:t>-</w:t>
        </w:r>
      </w:ins>
      <w:r>
        <w:rPr>
          <w:rPrChange w:id="0" w:author="Jan Brzezinski" w:date="2004-01-28T09:02:00Z"/>
        </w:rPr>
        <w:t>yoni</w:t>
      </w:r>
      <w:ins w:id="11924" w:author="Jan Brzezinski" w:date="2004-01-28T09:01:00Z">
        <w:r>
          <w:rPr/>
          <w:t>-</w:t>
        </w:r>
      </w:ins>
      <w:r>
        <w:rPr>
          <w:rPrChange w:id="0" w:author="Jan Brzezinski" w:date="2004-01-28T09:02:00Z"/>
        </w:rPr>
        <w:t>mahasä lelihyamänäkåtiù</w:t>
      </w:r>
    </w:p>
    <w:p>
      <w:pPr>
        <w:pStyle w:val="Normal"/>
        <w:rPr/>
      </w:pPr>
      <w:r>
        <w:rPr>
          <w:rPrChange w:id="0" w:author="Jan Brzezinski" w:date="2004-01-28T09:02:00Z"/>
        </w:rPr>
        <w:t>puñponmeñavaté ca kiàçuka</w:t>
      </w:r>
      <w:ins w:id="11927" w:author="Jan Brzezinski" w:date="2004-01-28T09:01:00Z">
        <w:r>
          <w:rPr/>
          <w:t>-</w:t>
        </w:r>
      </w:ins>
      <w:r>
        <w:rPr>
          <w:rPrChange w:id="0" w:author="Jan Brzezinski" w:date="2004-01-28T09:02:00Z"/>
        </w:rPr>
        <w:t>latä nétävanéà väyunä |</w:t>
      </w:r>
    </w:p>
    <w:p>
      <w:pPr>
        <w:pStyle w:val="Normal"/>
        <w:rPr/>
      </w:pPr>
      <w:r>
        <w:rPr>
          <w:rPrChange w:id="0" w:author="Jan Brzezinski" w:date="2004-01-28T09:02:00Z"/>
        </w:rPr>
        <w:t>rambhe nopari padmayo</w:t>
      </w:r>
      <w:del w:id="11930" w:author="Jan Brzezinski" w:date="2004-01-28T09:02:00Z">
        <w:r>
          <w:rPr/>
          <w:delText>ùb</w:delText>
        </w:r>
      </w:del>
      <w:ins w:id="11931" w:author="Jan Brzezinski" w:date="2004-01-28T09:02:00Z">
        <w:r>
          <w:rPr/>
          <w:t>r b</w:t>
        </w:r>
      </w:ins>
      <w:r>
        <w:rPr>
          <w:rPrChange w:id="0" w:author="Jan Brzezinski" w:date="2004-01-28T09:02:00Z"/>
        </w:rPr>
        <w:t>isalate nägra</w:t>
      </w:r>
      <w:ins w:id="11933" w:author="Jan Brzezinski" w:date="2004-01-28T09:02:00Z">
        <w:r>
          <w:rPr/>
          <w:t>-</w:t>
        </w:r>
      </w:ins>
      <w:r>
        <w:rPr>
          <w:rPrChange w:id="0" w:author="Jan Brzezinski" w:date="2004-01-28T09:02:00Z"/>
        </w:rPr>
        <w:t>sphurat</w:t>
      </w:r>
      <w:ins w:id="11935" w:author="Jan Brzezinski" w:date="2004-01-28T09:02:00Z">
        <w:r>
          <w:rPr/>
          <w:t>-</w:t>
        </w:r>
      </w:ins>
      <w:r>
        <w:rPr>
          <w:rPrChange w:id="0" w:author="Jan Brzezinski" w:date="2004-01-28T09:02:00Z"/>
        </w:rPr>
        <w:t>pallave</w:t>
      </w:r>
    </w:p>
    <w:p>
      <w:pPr>
        <w:pStyle w:val="Normal"/>
        <w:rPr>
          <w:ins w:id="11941" w:author="Jan Brzezinski" w:date="2004-01-28T09:01:00Z"/>
        </w:rPr>
      </w:pPr>
      <w:r>
        <w:rPr>
          <w:rPrChange w:id="0" w:author="Jan Brzezinski" w:date="2004-01-28T09:02:00Z"/>
        </w:rPr>
        <w:t>sauvarëau na ghaöau na nütana</w:t>
      </w:r>
      <w:ins w:id="11938" w:author="Jan Brzezinski" w:date="2004-01-28T09:02:00Z">
        <w:r>
          <w:rPr/>
          <w:t>-</w:t>
        </w:r>
      </w:ins>
      <w:r>
        <w:rPr>
          <w:rPrChange w:id="0" w:author="Jan Brzezinski" w:date="2004-01-28T09:02:00Z"/>
        </w:rPr>
        <w:t>ghanäsannaù çaçé pärvaëaù ||54||1514</w:t>
      </w:r>
      <w:ins w:id="11940" w:author="Jan Brzezinski" w:date="2004-01-28T09:01:00Z">
        <w:r>
          <w:rPr/>
          <w:t>||</w:t>
        </w:r>
      </w:ins>
    </w:p>
    <w:p>
      <w:pPr>
        <w:pStyle w:val="Normal"/>
        <w:rPr/>
      </w:pPr>
      <w:r>
        <w:rPr>
          <w:rPrChange w:id="0" w:author="Jan Brzezinski" w:date="2004-01-28T09:02:00Z"/>
        </w:rPr>
        <w:rPrChange w:id="0" w:author="Jan Brzezinski" w:date="2004-01-28T09:02:00Z"/>
      </w:r>
    </w:p>
    <w:p>
      <w:pPr>
        <w:pStyle w:val="Normal"/>
        <w:rPr/>
      </w:pPr>
      <w:r>
        <w:rPr>
          <w:rPrChange w:id="0" w:author="Jan Brzezinski" w:date="2004-01-28T09:02:00Z"/>
        </w:rPr>
        <w:t>çaçékarasya</w:t>
      </w:r>
      <w:ins w:id="11944" w:author="Jan Brzezinski" w:date="2004-01-28T09:01:00Z">
        <w:r>
          <w:rPr/>
          <w:t xml:space="preserve"> |</w:t>
          <w:rPrChange w:id="0" w:author="Jan Brzezinski" w:date="2004-01-28T09:02:00Z"/>
        </w:r>
      </w:ins>
    </w:p>
    <w:p>
      <w:pPr>
        <w:pStyle w:val="Normal"/>
        <w:rPr/>
      </w:pPr>
      <w:r>
        <w:rPr>
          <w:rPrChange w:id="0" w:author="Jan Brzezinski" w:date="2004-01-28T09:02:00Z"/>
        </w:rPr>
      </w:r>
    </w:p>
    <w:p>
      <w:pPr>
        <w:pStyle w:val="Normal"/>
        <w:rPr/>
      </w:pPr>
      <w:r>
        <w:rPr>
          <w:rPrChange w:id="0" w:author="Jan Brzezinski" w:date="2004-01-28T09:02:00Z"/>
        </w:rPr>
        <w:t>toyaà nirmathitaà ghåtäya madhune niñpéòitaù prastaraù</w:t>
      </w:r>
    </w:p>
    <w:p>
      <w:pPr>
        <w:pStyle w:val="Normal"/>
        <w:rPr/>
      </w:pPr>
      <w:r>
        <w:rPr>
          <w:rPrChange w:id="0" w:author="Jan Brzezinski" w:date="2004-01-28T09:02:00Z"/>
        </w:rPr>
        <w:t>snänärthaà mågatåñëikormi</w:t>
      </w:r>
      <w:ins w:id="11948" w:author="Jan Brzezinski" w:date="2004-01-28T09:02:00Z">
        <w:r>
          <w:rPr/>
          <w:t>-</w:t>
        </w:r>
      </w:ins>
      <w:r>
        <w:rPr>
          <w:rPrChange w:id="0" w:author="Jan Brzezinski" w:date="2004-01-28T09:02:00Z"/>
        </w:rPr>
        <w:t>taralä bhümiù samälokitä |</w:t>
      </w:r>
    </w:p>
    <w:p>
      <w:pPr>
        <w:pStyle w:val="Normal"/>
        <w:rPr/>
      </w:pPr>
      <w:r>
        <w:rPr>
          <w:rPrChange w:id="0" w:author="Jan Brzezinski" w:date="2004-01-28T09:02:00Z"/>
        </w:rPr>
        <w:t>dugdhä seyam acetanena jaraté dugdhasyatä gardabhé</w:t>
      </w:r>
    </w:p>
    <w:p>
      <w:pPr>
        <w:pStyle w:val="Normal"/>
        <w:rPr>
          <w:ins w:id="11955" w:author="Jan Brzezinski" w:date="2004-01-28T09:01:00Z"/>
        </w:rPr>
      </w:pPr>
      <w:r>
        <w:rPr>
          <w:rPrChange w:id="0" w:author="Jan Brzezinski" w:date="2004-01-28T09:02:00Z"/>
        </w:rPr>
        <w:t>kañöaà yat khalu dérghayä dhana</w:t>
      </w:r>
      <w:ins w:id="11952" w:author="Jan Brzezinski" w:date="2004-01-28T09:02:00Z">
        <w:r>
          <w:rPr/>
          <w:t>-</w:t>
        </w:r>
      </w:ins>
      <w:r>
        <w:rPr>
          <w:rPrChange w:id="0" w:author="Jan Brzezinski" w:date="2004-01-28T09:02:00Z"/>
        </w:rPr>
        <w:t>tåñä néco janaù sevitaù ||55||1515</w:t>
      </w:r>
      <w:ins w:id="11954" w:author="Jan Brzezinski" w:date="2004-01-28T09:01:00Z">
        <w:r>
          <w:rPr/>
          <w:t>||</w:t>
        </w:r>
      </w:ins>
    </w:p>
    <w:p>
      <w:pPr>
        <w:pStyle w:val="Normal"/>
        <w:rPr/>
      </w:pPr>
      <w:r>
        <w:rPr>
          <w:rPrChange w:id="0" w:author="Jan Brzezinski" w:date="2004-01-28T09:02:00Z"/>
        </w:rPr>
        <w:rPrChange w:id="0" w:author="Jan Brzezinski" w:date="2004-01-28T09:02:00Z"/>
      </w:r>
    </w:p>
    <w:p>
      <w:pPr>
        <w:pStyle w:val="Normal"/>
        <w:rPr/>
      </w:pPr>
      <w:r>
        <w:rPr>
          <w:rPrChange w:id="0" w:author="Jan Brzezinski" w:date="2004-01-28T09:02:00Z"/>
        </w:rPr>
        <w:t>joyékasya</w:t>
      </w:r>
      <w:ins w:id="11958" w:author="Jan Brzezinski" w:date="2004-01-28T09:01:00Z">
        <w:r>
          <w:rPr/>
          <w:t xml:space="preserve"> |</w:t>
          <w:rPrChange w:id="0" w:author="Jan Brzezinski" w:date="2004-01-28T09:02:00Z"/>
        </w:r>
      </w:ins>
    </w:p>
    <w:p>
      <w:pPr>
        <w:pStyle w:val="Normal"/>
        <w:rPr/>
      </w:pPr>
      <w:r>
        <w:rPr>
          <w:rPrChange w:id="0" w:author="Jan Brzezinski" w:date="2004-01-28T09:02:00Z"/>
        </w:rPr>
      </w:r>
    </w:p>
    <w:p>
      <w:pPr>
        <w:pStyle w:val="Normal"/>
        <w:rPr/>
      </w:pPr>
      <w:r>
        <w:rPr/>
        <w:t>ratnäkaras tava pitä sthitir ambujeñu</w:t>
      </w:r>
    </w:p>
    <w:p>
      <w:pPr>
        <w:pStyle w:val="Normal"/>
        <w:rPr/>
      </w:pPr>
      <w:r>
        <w:rPr/>
        <w:t>bhrätä sudhärasa-mayaù patir ädya-devaù |</w:t>
      </w:r>
    </w:p>
    <w:p>
      <w:pPr>
        <w:pStyle w:val="Normal"/>
        <w:rPr/>
      </w:pPr>
      <w:r>
        <w:rPr/>
        <w:t>kenäpareëa kamale bata çikñitäsi</w:t>
      </w:r>
    </w:p>
    <w:p>
      <w:pPr>
        <w:pStyle w:val="Normal"/>
        <w:rPr/>
      </w:pPr>
      <w:r>
        <w:rPr/>
        <w:t>säraìga-çåìga-kuöiläni viceñöitäni ||1516||</w:t>
      </w:r>
    </w:p>
    <w:p>
      <w:pPr>
        <w:pStyle w:val="Normal"/>
        <w:rPr/>
      </w:pPr>
      <w:r>
        <w:rPr/>
      </w:r>
    </w:p>
    <w:p>
      <w:pPr>
        <w:pStyle w:val="Normal"/>
        <w:rPr/>
      </w:pPr>
      <w:r>
        <w:rPr/>
        <w:t>kasyacit |  (</w:t>
      </w:r>
      <w:del w:id="11960" w:author="Jan Brzezinski" w:date="2004-01-28T09:54:00Z">
        <w:r>
          <w:rPr/>
          <w:delText>Skm</w:delText>
        </w:r>
      </w:del>
      <w:ins w:id="11961" w:author="Jan Brzezinski" w:date="2004-01-28T09:54:00Z">
        <w:r>
          <w:rPr/>
          <w:t>sa.u.ka.</w:t>
        </w:r>
      </w:ins>
      <w:r>
        <w:rPr/>
        <w:t xml:space="preserve"> 347)</w:t>
      </w:r>
    </w:p>
    <w:p>
      <w:pPr>
        <w:pStyle w:val="Normal"/>
        <w:rPr/>
      </w:pPr>
      <w:r>
        <w:rPr/>
      </w:r>
    </w:p>
    <w:p>
      <w:pPr>
        <w:pStyle w:val="Normal"/>
        <w:rPr/>
      </w:pPr>
      <w:r>
        <w:rPr/>
        <w:t>arthäbhäve mådutä käöhinyaà bhavati cärtha-bähulye |</w:t>
      </w:r>
    </w:p>
    <w:p>
      <w:pPr>
        <w:pStyle w:val="Normal"/>
        <w:rPr/>
      </w:pPr>
      <w:r>
        <w:rPr/>
        <w:t>naikaträrtha-mådutve präyaù çloke ca loke ca ||57||1517||</w:t>
      </w:r>
    </w:p>
    <w:p>
      <w:pPr>
        <w:pStyle w:val="Normal"/>
        <w:rPr/>
      </w:pPr>
      <w:r>
        <w:rPr/>
      </w:r>
    </w:p>
    <w:p>
      <w:pPr>
        <w:pStyle w:val="Normal"/>
        <w:jc w:val="center"/>
        <w:rPr>
          <w:ins w:id="11963" w:author="Jan Brzezinski" w:date="2004-01-27T20:43:00Z"/>
        </w:rPr>
      </w:pPr>
      <w:ins w:id="11962" w:author="Jan Brzezinski" w:date="2004-01-27T20:43:00Z">
        <w:r>
          <w:rPr/>
          <w:t xml:space="preserve">|| </w:t>
        </w:r>
      </w:ins>
      <w:r>
        <w:rPr/>
        <w:t xml:space="preserve">iti nirveda-vrajyä || </w:t>
      </w:r>
    </w:p>
    <w:p>
      <w:pPr>
        <w:pStyle w:val="Normal"/>
        <w:jc w:val="center"/>
        <w:rPr/>
      </w:pPr>
      <w:ins w:id="11964" w:author="Jan Brzezinski" w:date="2004-01-27T20:43:00Z">
        <w:r>
          <w:rPr/>
          <w:t>||</w:t>
        </w:r>
      </w:ins>
      <w:r>
        <w:rPr/>
        <w:t>42</w:t>
      </w:r>
      <w:ins w:id="11965" w:author="Jan Brzezinski" w:date="2004-01-27T20:43:00Z">
        <w:r>
          <w:rPr/>
          <w:t>||</w:t>
        </w:r>
      </w:ins>
    </w:p>
    <w:p>
      <w:pPr>
        <w:pStyle w:val="Normal"/>
        <w:jc w:val="center"/>
        <w:rPr>
          <w:ins w:id="11967" w:author="Jan Brzezinski" w:date="2004-01-28T19:28:00Z"/>
        </w:rPr>
      </w:pPr>
      <w:ins w:id="11966" w:author="Jan Brzezinski" w:date="2004-01-28T19:28:00Z">
        <w:r>
          <w:rPr/>
        </w:r>
      </w:ins>
    </w:p>
    <w:p>
      <w:pPr>
        <w:pStyle w:val="Normal"/>
        <w:jc w:val="center"/>
        <w:rPr>
          <w:ins w:id="11972" w:author="Jan Brzezinski" w:date="2004-01-27T20:43:00Z"/>
        </w:rPr>
      </w:pPr>
      <w:ins w:id="11968" w:author="Jan Brzezinski" w:date="2004-01-27T20:43:00Z">
        <w:r>
          <w:rPr>
            <w:rFonts w:eastAsia="Balaram"/>
          </w:rPr>
          <w:t xml:space="preserve"> </w:t>
        </w:r>
      </w:ins>
      <w:ins w:id="11969" w:author="Jan Brzezinski" w:date="2004-01-28T09:46:00Z">
        <w:r>
          <w:rPr/>
          <w:t>—</w:t>
        </w:r>
      </w:ins>
      <w:ins w:id="11970" w:author="Jan Brzezinski" w:date="2004-01-27T20:43:00Z">
        <w:r>
          <w:rPr/>
          <w:t>o)0(o</w:t>
        </w:r>
      </w:ins>
      <w:ins w:id="11971" w:author="Jan Brzezinski" w:date="2004-01-28T09:46:00Z">
        <w:r>
          <w:rPr/>
          <w:t>—</w:t>
        </w:r>
      </w:ins>
    </w:p>
    <w:p>
      <w:pPr>
        <w:pStyle w:val="Normal"/>
        <w:rPr/>
      </w:pPr>
      <w:r>
        <w:rPr/>
      </w:r>
    </w:p>
    <w:p>
      <w:pPr>
        <w:pStyle w:val="Heading3"/>
        <w:rPr/>
      </w:pPr>
      <w:r>
        <w:rPr/>
        <w:t>43. tato värdhakya-vrajyä</w:t>
      </w:r>
    </w:p>
    <w:p>
      <w:pPr>
        <w:pStyle w:val="Normal"/>
        <w:rPr>
          <w:del w:id="11974" w:author="Jan Brzezinski" w:date="2004-01-28T19:28:00Z"/>
        </w:rPr>
      </w:pPr>
      <w:del w:id="11973" w:author="Jan Brzezinski" w:date="2004-01-28T19:28:00Z">
        <w:r>
          <w:rPr/>
        </w:r>
      </w:del>
    </w:p>
    <w:p>
      <w:pPr>
        <w:pStyle w:val="Normal"/>
        <w:rPr>
          <w:color w:val="0000FF"/>
          <w:ins w:id="11976" w:author="Jan Brzezinski" w:date="2004-01-28T19:28:00Z"/>
        </w:rPr>
      </w:pPr>
      <w:ins w:id="11975" w:author="Jan Brzezinski" w:date="2004-01-28T19:28:00Z">
        <w:r>
          <w:rPr>
            <w:color w:val="0000FF"/>
          </w:rPr>
        </w:r>
      </w:ins>
    </w:p>
    <w:p>
      <w:pPr>
        <w:pStyle w:val="Normal"/>
        <w:rPr/>
      </w:pPr>
      <w:r>
        <w:rPr/>
        <w:t>anaìga palitaà mürdhni paçyaitad vijaya-dhvajam |</w:t>
      </w:r>
    </w:p>
    <w:p>
      <w:pPr>
        <w:pStyle w:val="Normal"/>
        <w:rPr/>
      </w:pPr>
      <w:r>
        <w:rPr/>
        <w:t>idänéà jitam asmäbhis taväkiïcit-karäù çaräù ||1||1518||</w:t>
      </w:r>
    </w:p>
    <w:p>
      <w:pPr>
        <w:pStyle w:val="Normal"/>
        <w:rPr/>
      </w:pPr>
      <w:r>
        <w:rPr/>
      </w:r>
    </w:p>
    <w:p>
      <w:pPr>
        <w:pStyle w:val="Normal"/>
        <w:rPr/>
      </w:pPr>
      <w:r>
        <w:rPr/>
        <w:t>dharmakérteù |</w:t>
      </w:r>
    </w:p>
    <w:p>
      <w:pPr>
        <w:pStyle w:val="Normal"/>
        <w:rPr/>
      </w:pPr>
      <w:r>
        <w:rPr>
          <w:rPrChange w:id="0" w:author="Jan Brzezinski" w:date="2004-01-28T09:03:00Z"/>
        </w:rPr>
        <w:rPrChange w:id="0" w:author="Jan Brzezinski" w:date="2004-01-28T09:03:00Z"/>
      </w:r>
    </w:p>
    <w:p>
      <w:pPr>
        <w:pStyle w:val="Normal"/>
        <w:rPr>
          <w:ins w:id="11979" w:author="Jan Brzezinski" w:date="2004-01-28T09:03:00Z"/>
        </w:rPr>
      </w:pPr>
      <w:r>
        <w:rPr>
          <w:rPrChange w:id="0" w:author="Jan Brzezinski" w:date="2004-01-28T09:03:00Z"/>
        </w:rPr>
        <w:t xml:space="preserve">anucitam idam akramaç ca puàsäà </w:t>
      </w:r>
    </w:p>
    <w:p>
      <w:pPr>
        <w:pStyle w:val="Normal"/>
        <w:rPr/>
      </w:pPr>
      <w:r>
        <w:rPr>
          <w:rPrChange w:id="0" w:author="Jan Brzezinski" w:date="2004-01-28T09:03:00Z"/>
        </w:rPr>
        <w:t>yad iha jaräsv api mänmathä vikäräù |</w:t>
      </w:r>
    </w:p>
    <w:p>
      <w:pPr>
        <w:pStyle w:val="Normal"/>
        <w:rPr>
          <w:ins w:id="11982" w:author="Jan Brzezinski" w:date="2004-01-28T09:03:00Z"/>
        </w:rPr>
      </w:pPr>
      <w:r>
        <w:rPr>
          <w:rPrChange w:id="0" w:author="Jan Brzezinski" w:date="2004-01-28T09:03:00Z"/>
        </w:rPr>
        <w:t xml:space="preserve">yad api ca na kåtaà nitambinénäà </w:t>
      </w:r>
    </w:p>
    <w:p>
      <w:pPr>
        <w:pStyle w:val="Normal"/>
        <w:rPr>
          <w:ins w:id="11987" w:author="Jan Brzezinski" w:date="2004-01-28T09:03:00Z"/>
        </w:rPr>
      </w:pPr>
      <w:r>
        <w:rPr>
          <w:rPrChange w:id="0" w:author="Jan Brzezinski" w:date="2004-01-28T09:03:00Z"/>
        </w:rPr>
        <w:t>stana</w:t>
      </w:r>
      <w:ins w:id="11984" w:author="Jan Brzezinski" w:date="2004-01-28T09:03:00Z">
        <w:r>
          <w:rPr/>
          <w:t>-</w:t>
        </w:r>
      </w:ins>
      <w:r>
        <w:rPr>
          <w:rPrChange w:id="0" w:author="Jan Brzezinski" w:date="2004-01-28T09:03:00Z"/>
        </w:rPr>
        <w:t>patanävadhi jévitaà rataà vä ||2||1519</w:t>
      </w:r>
      <w:ins w:id="11986" w:author="Jan Brzezinski" w:date="2004-01-28T09:03:00Z">
        <w:r>
          <w:rPr/>
          <w:t>||</w:t>
        </w:r>
      </w:ins>
    </w:p>
    <w:p>
      <w:pPr>
        <w:pStyle w:val="Normal"/>
        <w:rPr>
          <w:ins w:id="11989" w:author="Jan Brzezinski" w:date="2004-01-28T09:03:00Z"/>
        </w:rPr>
      </w:pPr>
      <w:ins w:id="11988" w:author="Jan Brzezinski" w:date="2004-01-28T09:03:00Z">
        <w:r>
          <w:rPr/>
        </w:r>
      </w:ins>
    </w:p>
    <w:p>
      <w:pPr>
        <w:pStyle w:val="Normal"/>
        <w:rPr/>
      </w:pPr>
      <w:r>
        <w:rPr>
          <w:rPrChange w:id="0" w:author="Jan Brzezinski" w:date="2004-01-28T09:03:00Z"/>
        </w:rPr>
        <w:t>vidyäkälidäsayoù</w:t>
      </w:r>
      <w:ins w:id="11991" w:author="Jan Brzezinski" w:date="2004-01-28T09:03:00Z">
        <w:r>
          <w:rPr/>
          <w:t xml:space="preserve"> |</w:t>
          <w:rPrChange w:id="0" w:author="Jan Brzezinski" w:date="2004-01-28T09:03:00Z"/>
        </w:r>
      </w:ins>
    </w:p>
    <w:p>
      <w:pPr>
        <w:pStyle w:val="Normal"/>
        <w:rPr/>
      </w:pPr>
      <w:r>
        <w:rPr>
          <w:rPrChange w:id="0" w:author="Jan Brzezinski" w:date="2004-01-28T09:03:00Z"/>
        </w:rPr>
      </w:r>
    </w:p>
    <w:p>
      <w:pPr>
        <w:pStyle w:val="Normal"/>
        <w:rPr/>
      </w:pPr>
      <w:r>
        <w:rPr>
          <w:rPrChange w:id="0" w:author="Jan Brzezinski" w:date="2004-01-28T09:03:00Z"/>
        </w:rPr>
        <w:t>präyaçcittaà na gåhëétaù käntäyäù patitau stanau |</w:t>
      </w:r>
    </w:p>
    <w:p>
      <w:pPr>
        <w:pStyle w:val="Normal"/>
        <w:rPr/>
      </w:pPr>
      <w:r>
        <w:rPr>
          <w:rPrChange w:id="0" w:author="Jan Brzezinski" w:date="2004-01-28T09:03:00Z"/>
        </w:rPr>
        <w:t>ata eva tayoù sparçe loko'yaà çithilädaraù ||3||1520</w:t>
      </w:r>
    </w:p>
    <w:p>
      <w:pPr>
        <w:pStyle w:val="Normal"/>
        <w:rPr/>
      </w:pPr>
      <w:r>
        <w:rPr>
          <w:rPrChange w:id="0" w:author="Jan Brzezinski" w:date="2004-01-28T09:03:00Z"/>
        </w:rPr>
      </w:r>
    </w:p>
    <w:p>
      <w:pPr>
        <w:pStyle w:val="Normal"/>
        <w:rPr>
          <w:ins w:id="12003" w:author="Jan Brzezinski" w:date="2004-01-28T09:03:00Z"/>
        </w:rPr>
      </w:pPr>
      <w:r>
        <w:rPr>
          <w:rPrChange w:id="0" w:author="Jan Brzezinski" w:date="2004-01-28T09:03:00Z"/>
        </w:rPr>
        <w:t>dhi</w:t>
      </w:r>
      <w:del w:id="11997" w:author="Jan Brzezinski" w:date="2004-01-28T08:16:00Z">
        <w:r>
          <w:rPr/>
          <w:delText>k+v</w:delText>
        </w:r>
      </w:del>
      <w:ins w:id="11998" w:author="Jan Brzezinski" w:date="2004-01-28T08:16:00Z">
        <w:r>
          <w:rPr/>
          <w:t>g v</w:t>
        </w:r>
      </w:ins>
      <w:r>
        <w:rPr>
          <w:rPrChange w:id="0" w:author="Jan Brzezinski" w:date="2004-01-28T09:03:00Z"/>
        </w:rPr>
        <w:t>åddhatäà viñalatäm iva dhi</w:t>
      </w:r>
      <w:del w:id="12000" w:author="Jan Brzezinski" w:date="2004-01-28T08:14:00Z">
        <w:r>
          <w:rPr/>
          <w:delText>k+t</w:delText>
        </w:r>
      </w:del>
      <w:ins w:id="12001" w:author="Jan Brzezinski" w:date="2004-01-28T08:14:00Z">
        <w:r>
          <w:rPr/>
          <w:t>k t</w:t>
        </w:r>
      </w:ins>
      <w:r>
        <w:rPr>
          <w:rPrChange w:id="0" w:author="Jan Brzezinski" w:date="2004-01-28T09:03:00Z"/>
        </w:rPr>
        <w:t xml:space="preserve">athäpi </w:t>
      </w:r>
    </w:p>
    <w:p>
      <w:pPr>
        <w:pStyle w:val="Normal"/>
        <w:rPr/>
      </w:pPr>
      <w:r>
        <w:rPr>
          <w:rPrChange w:id="0" w:author="Jan Brzezinski" w:date="2004-01-28T09:03:00Z"/>
        </w:rPr>
        <w:t>väma</w:t>
      </w:r>
      <w:ins w:id="12005" w:author="Jan Brzezinski" w:date="2004-01-28T09:03:00Z">
        <w:r>
          <w:rPr/>
          <w:t>-</w:t>
        </w:r>
      </w:ins>
      <w:r>
        <w:rPr>
          <w:rPrChange w:id="0" w:author="Jan Brzezinski" w:date="2004-01-28T09:03:00Z"/>
        </w:rPr>
        <w:t>bhruväm upari sa</w:t>
      </w:r>
      <w:ins w:id="12007" w:author="Jan Brzezinski" w:date="2004-01-28T09:03:00Z">
        <w:r>
          <w:rPr/>
          <w:t>-</w:t>
        </w:r>
      </w:ins>
      <w:r>
        <w:rPr>
          <w:rPrChange w:id="0" w:author="Jan Brzezinski" w:date="2004-01-28T09:03:00Z"/>
        </w:rPr>
        <w:t>spåhatäm atanvém |</w:t>
      </w:r>
    </w:p>
    <w:p>
      <w:pPr>
        <w:pStyle w:val="Normal"/>
        <w:rPr>
          <w:ins w:id="12013" w:author="Jan Brzezinski" w:date="2004-01-28T09:03:00Z"/>
        </w:rPr>
      </w:pPr>
      <w:r>
        <w:rPr>
          <w:rPrChange w:id="0" w:author="Jan Brzezinski" w:date="2004-01-28T09:03:00Z"/>
        </w:rPr>
        <w:t>ko'träparädhyati vidhiç ca çaöhaù kuöhära</w:t>
      </w:r>
      <w:ins w:id="12010" w:author="Jan Brzezinski" w:date="2004-01-28T09:03:00Z">
        <w:r>
          <w:rPr/>
          <w:t>-</w:t>
        </w:r>
      </w:ins>
      <w:del w:id="12011" w:author="Jan Brzezinski" w:date="2004-01-28T09:03:00Z">
        <w:r>
          <w:rPr/>
          <w:delText>yogyaù</w:delText>
        </w:r>
      </w:del>
      <w:r>
        <w:rPr>
          <w:rPrChange w:id="0" w:author="Jan Brzezinski" w:date="2004-01-28T09:03:00Z"/>
        </w:rPr>
        <w:t xml:space="preserve"> </w:t>
      </w:r>
    </w:p>
    <w:p>
      <w:pPr>
        <w:pStyle w:val="Normal"/>
        <w:rPr>
          <w:del w:id="12019" w:author="Jan Brzezinski" w:date="2004-01-28T19:28:00Z"/>
        </w:rPr>
      </w:pPr>
      <w:ins w:id="12014" w:author="Jan Brzezinski" w:date="2004-01-28T09:03:00Z">
        <w:r>
          <w:rPr/>
          <w:t xml:space="preserve">yogyaù </w:t>
        </w:r>
      </w:ins>
      <w:r>
        <w:rPr>
          <w:rPrChange w:id="0" w:author="Jan Brzezinski" w:date="2004-01-28T09:03:00Z"/>
        </w:rPr>
        <w:t>kaöhora</w:t>
      </w:r>
      <w:ins w:id="12016" w:author="Jan Brzezinski" w:date="2004-01-28T09:03:00Z">
        <w:r>
          <w:rPr/>
          <w:t>-</w:t>
        </w:r>
      </w:ins>
      <w:r>
        <w:rPr>
          <w:rPrChange w:id="0" w:author="Jan Brzezinski" w:date="2004-01-28T09:03:00Z"/>
        </w:rPr>
        <w:t>hådayaù kusumäyudhaç ca ||4||1521</w:t>
      </w:r>
      <w:ins w:id="12018" w:author="Jan Brzezinski" w:date="2004-01-28T09:03:00Z">
        <w:r>
          <w:rPr/>
          <w:t>||</w:t>
        </w:r>
      </w:ins>
    </w:p>
    <w:p>
      <w:pPr>
        <w:pStyle w:val="Normal"/>
        <w:widowControl/>
        <w:bidi w:val="0"/>
        <w:rPr>
          <w:color w:val="0000FF"/>
          <w:ins w:id="12021" w:author="Jan Brzezinski" w:date="2004-01-28T19:28:00Z"/>
        </w:rPr>
      </w:pPr>
      <w:ins w:id="12020" w:author="Jan Brzezinski" w:date="2004-01-28T19:28:00Z">
        <w:r>
          <w:rPr>
            <w:color w:val="0000FF"/>
          </w:rPr>
        </w:r>
      </w:ins>
    </w:p>
    <w:p>
      <w:pPr>
        <w:pStyle w:val="Normal"/>
        <w:rPr>
          <w:color w:val="0000FF"/>
        </w:rPr>
      </w:pPr>
      <w:r>
        <w:rPr>
          <w:color w:val="0000FF"/>
        </w:rPr>
      </w:r>
    </w:p>
    <w:p>
      <w:pPr>
        <w:pStyle w:val="Normal"/>
        <w:rPr/>
      </w:pPr>
      <w:r>
        <w:rPr/>
        <w:t>svasti sukhebhyaù saàprati saliläïjalir eña manmatha-kathäyäù |</w:t>
      </w:r>
    </w:p>
    <w:p>
      <w:pPr>
        <w:pStyle w:val="Normal"/>
        <w:rPr/>
      </w:pPr>
      <w:r>
        <w:rPr/>
        <w:t>tä api mäm ativayasaà tarala-dåçaù saralam ékñante ||</w:t>
      </w:r>
      <w:ins w:id="12022" w:author="Jan Brzezinski" w:date="2004-01-28T09:04:00Z">
        <w:r>
          <w:rPr/>
          <w:t>5||</w:t>
        </w:r>
      </w:ins>
      <w:r>
        <w:rPr/>
        <w:t>1522||</w:t>
      </w:r>
    </w:p>
    <w:p>
      <w:pPr>
        <w:pStyle w:val="Normal"/>
        <w:rPr/>
      </w:pPr>
      <w:r>
        <w:rPr/>
      </w:r>
    </w:p>
    <w:p>
      <w:pPr>
        <w:pStyle w:val="Normal"/>
        <w:rPr/>
      </w:pPr>
      <w:r>
        <w:rPr/>
        <w:t>kasyacit | (</w:t>
      </w:r>
      <w:del w:id="12023" w:author="Jan Brzezinski" w:date="2004-01-28T10:07:00Z">
        <w:r>
          <w:rPr/>
          <w:delText>Sv</w:delText>
        </w:r>
      </w:del>
      <w:ins w:id="12024" w:author="Jan Brzezinski" w:date="2004-01-28T10:07:00Z">
        <w:r>
          <w:rPr/>
          <w:t>su.ä.</w:t>
        </w:r>
      </w:ins>
      <w:r>
        <w:rPr/>
        <w:t xml:space="preserve"> 3395, </w:t>
      </w:r>
      <w:del w:id="12025" w:author="Jan Brzezinski" w:date="2004-01-28T09:54:00Z">
        <w:r>
          <w:rPr/>
          <w:delText>Skm</w:delText>
        </w:r>
      </w:del>
      <w:ins w:id="12026" w:author="Jan Brzezinski" w:date="2004-01-28T09:54:00Z">
        <w:r>
          <w:rPr/>
          <w:t>sa.u.ka.</w:t>
        </w:r>
      </w:ins>
      <w:r>
        <w:rPr/>
        <w:t xml:space="preserve"> 2256, çatänandasya)</w:t>
      </w:r>
    </w:p>
    <w:p>
      <w:pPr>
        <w:pStyle w:val="Normal"/>
        <w:rPr/>
      </w:pPr>
      <w:r>
        <w:rPr>
          <w:rPrChange w:id="0" w:author="Jan Brzezinski" w:date="2004-01-28T09:04:00Z"/>
        </w:rPr>
        <w:rPrChange w:id="0" w:author="Jan Brzezinski" w:date="2004-01-28T09:04:00Z"/>
      </w:r>
    </w:p>
    <w:p>
      <w:pPr>
        <w:pStyle w:val="Normal"/>
        <w:rPr/>
      </w:pPr>
      <w:r>
        <w:rPr>
          <w:rPrChange w:id="0" w:author="Jan Brzezinski" w:date="2004-01-28T09:04:00Z"/>
        </w:rPr>
        <w:t>kñaëä</w:t>
      </w:r>
      <w:del w:id="12029" w:author="Jan Brzezinski" w:date="2004-01-28T13:54:00Z">
        <w:r>
          <w:rPr/>
          <w:delText>d p</w:delText>
        </w:r>
      </w:del>
      <w:ins w:id="12030" w:author="Jan Brzezinski" w:date="2004-01-28T13:54:00Z">
        <w:r>
          <w:rPr/>
          <w:t xml:space="preserve"> t p</w:t>
        </w:r>
      </w:ins>
      <w:r>
        <w:rPr>
          <w:rPrChange w:id="0" w:author="Jan Brzezinski" w:date="2004-01-28T09:04:00Z"/>
        </w:rPr>
        <w:t>rabodham äyäti laìghyate tamasä punaù |</w:t>
      </w:r>
    </w:p>
    <w:p>
      <w:pPr>
        <w:pStyle w:val="Normal"/>
        <w:rPr/>
      </w:pPr>
      <w:r>
        <w:rPr>
          <w:rPrChange w:id="0" w:author="Jan Brzezinski" w:date="2004-01-28T09:04:00Z"/>
        </w:rPr>
        <w:t>nirväsyataù pradépasya çikheva jaratäà matiù ||6||1523</w:t>
      </w:r>
      <w:ins w:id="12033" w:author="Jan Brzezinski" w:date="2004-01-28T09:04:00Z">
        <w:r>
          <w:rPr/>
          <w:t>||</w:t>
          <w:rPrChange w:id="0" w:author="Jan Brzezinski" w:date="2004-01-28T09:04:00Z"/>
        </w:r>
      </w:ins>
    </w:p>
    <w:p>
      <w:pPr>
        <w:pStyle w:val="Normal"/>
        <w:rPr/>
      </w:pPr>
      <w:r>
        <w:rPr>
          <w:rPrChange w:id="0" w:author="Jan Brzezinski" w:date="2004-01-28T09:04:00Z"/>
        </w:rPr>
      </w:r>
    </w:p>
    <w:p>
      <w:pPr>
        <w:pStyle w:val="Normal"/>
        <w:rPr/>
      </w:pPr>
      <w:r>
        <w:rPr>
          <w:rPrChange w:id="0" w:author="Jan Brzezinski" w:date="2004-01-28T09:04:00Z"/>
        </w:rPr>
        <w:t>paliteñv api dåñöeñu puàsaù kä näma kämitä |</w:t>
      </w:r>
    </w:p>
    <w:p>
      <w:pPr>
        <w:pStyle w:val="Normal"/>
        <w:rPr/>
      </w:pPr>
      <w:r>
        <w:rPr>
          <w:rPrChange w:id="0" w:author="Jan Brzezinski" w:date="2004-01-28T09:04:00Z"/>
        </w:rPr>
        <w:t>bhaiñajyam iva manyante yad anyamanasaù striyaù ||7||1524</w:t>
      </w:r>
      <w:ins w:id="12037" w:author="Jan Brzezinski" w:date="2004-01-28T09:04:00Z">
        <w:r>
          <w:rPr/>
          <w:t>||</w:t>
          <w:rPrChange w:id="0" w:author="Jan Brzezinski" w:date="2004-01-28T09:04:00Z"/>
        </w:r>
      </w:ins>
    </w:p>
    <w:p>
      <w:pPr>
        <w:pStyle w:val="Normal"/>
        <w:rPr/>
      </w:pPr>
      <w:r>
        <w:rPr>
          <w:rPrChange w:id="0" w:author="Jan Brzezinski" w:date="2004-01-28T09:04:00Z"/>
        </w:rPr>
      </w:r>
    </w:p>
    <w:p>
      <w:pPr>
        <w:pStyle w:val="Normal"/>
        <w:rPr/>
      </w:pPr>
      <w:r>
        <w:rPr/>
        <w:t>eka-garbhoñitäù snigdhä mürdhnä sat-kåtya dhäritäù |</w:t>
      </w:r>
    </w:p>
    <w:p>
      <w:pPr>
        <w:pStyle w:val="Normal"/>
        <w:rPr/>
      </w:pPr>
      <w:r>
        <w:rPr/>
        <w:t>keçä api virajyante jarayä kim utäìganäù ||</w:t>
      </w:r>
      <w:ins w:id="12039" w:author="Jan Brzezinski" w:date="2004-01-28T09:04:00Z">
        <w:r>
          <w:rPr/>
          <w:t>8||</w:t>
        </w:r>
      </w:ins>
      <w:r>
        <w:rPr/>
        <w:t xml:space="preserve">1525|| </w:t>
      </w:r>
    </w:p>
    <w:p>
      <w:pPr>
        <w:pStyle w:val="Normal"/>
        <w:rPr/>
      </w:pPr>
      <w:r>
        <w:rPr/>
      </w:r>
    </w:p>
    <w:p>
      <w:pPr>
        <w:pStyle w:val="Normal"/>
        <w:rPr/>
      </w:pPr>
      <w:r>
        <w:rPr/>
        <w:t>kasyacit | (</w:t>
      </w:r>
      <w:del w:id="12040" w:author="Jan Brzezinski" w:date="2004-01-28T09:54:00Z">
        <w:r>
          <w:rPr/>
          <w:delText>Skm</w:delText>
        </w:r>
      </w:del>
      <w:ins w:id="12041" w:author="Jan Brzezinski" w:date="2004-01-28T09:54:00Z">
        <w:r>
          <w:rPr/>
          <w:t>sa.u.ka.</w:t>
        </w:r>
      </w:ins>
      <w:r>
        <w:rPr/>
        <w:t xml:space="preserve"> 2251, çré-vyäsa-pädänäm)</w:t>
      </w:r>
    </w:p>
    <w:p>
      <w:pPr>
        <w:pStyle w:val="Normal"/>
        <w:rPr/>
      </w:pPr>
      <w:r>
        <w:rPr>
          <w:rPrChange w:id="0" w:author="Jan Brzezinski" w:date="2004-01-28T08:18:00Z"/>
        </w:rPr>
        <w:rPrChange w:id="0" w:author="Jan Brzezinski" w:date="2004-01-28T08:18:00Z"/>
      </w:r>
    </w:p>
    <w:p>
      <w:pPr>
        <w:pStyle w:val="Normal"/>
        <w:rPr>
          <w:ins w:id="12047" w:author="Jan Brzezinski" w:date="2004-01-28T08:17:00Z"/>
        </w:rPr>
      </w:pPr>
      <w:r>
        <w:rPr>
          <w:rPrChange w:id="0" w:author="Jan Brzezinski" w:date="2004-01-28T08:18:00Z"/>
        </w:rPr>
        <w:t>gätrair girä ca vikala</w:t>
      </w:r>
      <w:del w:id="12044" w:author="Jan Brzezinski" w:date="2004-01-28T08:17:00Z">
        <w:r>
          <w:rPr/>
          <w:delText>sa+</w:delText>
        </w:r>
      </w:del>
      <w:ins w:id="12045" w:author="Jan Brzezinski" w:date="2004-01-28T08:17:00Z">
        <w:r>
          <w:rPr/>
          <w:t xml:space="preserve">ç </w:t>
        </w:r>
      </w:ins>
      <w:r>
        <w:rPr>
          <w:rPrChange w:id="0" w:author="Jan Brzezinski" w:date="2004-01-28T08:18:00Z"/>
        </w:rPr>
        <w:t xml:space="preserve">caöum éçvaräëäà </w:t>
      </w:r>
    </w:p>
    <w:p>
      <w:pPr>
        <w:pStyle w:val="Normal"/>
        <w:rPr/>
      </w:pPr>
      <w:r>
        <w:rPr>
          <w:rPrChange w:id="0" w:author="Jan Brzezinski" w:date="2004-01-28T08:18:00Z"/>
        </w:rPr>
        <w:t>kurvann ayaà prahasanasya naöaù kåto'smi</w:t>
      </w:r>
      <w:ins w:id="12049" w:author="Jan Brzezinski" w:date="2004-01-28T08:17:00Z">
        <w:r>
          <w:rPr/>
          <w:t xml:space="preserve"> </w:t>
        </w:r>
      </w:ins>
      <w:r>
        <w:rPr>
          <w:rPrChange w:id="0" w:author="Jan Brzezinski" w:date="2004-01-28T08:18:00Z"/>
        </w:rPr>
        <w:t>|</w:t>
      </w:r>
    </w:p>
    <w:p>
      <w:pPr>
        <w:pStyle w:val="Normal"/>
        <w:rPr>
          <w:ins w:id="12056" w:author="Jan Brzezinski" w:date="2004-01-28T08:17:00Z"/>
        </w:rPr>
      </w:pPr>
      <w:r>
        <w:rPr>
          <w:rPrChange w:id="0" w:author="Jan Brzezinski" w:date="2004-01-28T08:18:00Z"/>
        </w:rPr>
        <w:t>no vedmi mäà palita</w:t>
      </w:r>
      <w:ins w:id="12052" w:author="Jan Brzezinski" w:date="2004-01-28T08:17:00Z">
        <w:r>
          <w:rPr/>
          <w:t>-</w:t>
        </w:r>
      </w:ins>
      <w:r>
        <w:rPr>
          <w:rPrChange w:id="0" w:author="Jan Brzezinski" w:date="2004-01-28T08:18:00Z"/>
        </w:rPr>
        <w:t>varëaka</w:t>
      </w:r>
      <w:ins w:id="12054" w:author="Jan Brzezinski" w:date="2004-01-28T08:17:00Z">
        <w:r>
          <w:rPr/>
          <w:t>-</w:t>
        </w:r>
      </w:ins>
      <w:r>
        <w:rPr>
          <w:rPrChange w:id="0" w:author="Jan Brzezinski" w:date="2004-01-28T08:18:00Z"/>
        </w:rPr>
        <w:t xml:space="preserve">bhäjam etaà </w:t>
      </w:r>
    </w:p>
    <w:p>
      <w:pPr>
        <w:pStyle w:val="Normal"/>
        <w:rPr/>
      </w:pPr>
      <w:r>
        <w:rPr>
          <w:rPrChange w:id="0" w:author="Jan Brzezinski" w:date="2004-01-28T08:18:00Z"/>
        </w:rPr>
        <w:t>näöyena kena naöayiñyati dérgham äyuù ||9||1526</w:t>
      </w:r>
      <w:ins w:id="12058" w:author="Jan Brzezinski" w:date="2004-01-28T08:17:00Z">
        <w:r>
          <w:rPr/>
          <w:t>||</w:t>
          <w:rPrChange w:id="0" w:author="Jan Brzezinski" w:date="2004-01-28T08:18:00Z"/>
        </w:r>
      </w:ins>
    </w:p>
    <w:p>
      <w:pPr>
        <w:pStyle w:val="Normal"/>
        <w:rPr/>
      </w:pPr>
      <w:r>
        <w:rPr>
          <w:rPrChange w:id="0" w:author="Jan Brzezinski" w:date="2004-01-28T08:18:00Z"/>
        </w:rPr>
      </w:r>
    </w:p>
    <w:p>
      <w:pPr>
        <w:pStyle w:val="Normal"/>
        <w:rPr/>
      </w:pPr>
      <w:r>
        <w:rPr>
          <w:rPrChange w:id="0" w:author="Jan Brzezinski" w:date="2004-01-28T08:18:00Z"/>
        </w:rPr>
        <w:t>aviviktäv atistabdhau stanav äòhyäv ivädåtau |</w:t>
      </w:r>
    </w:p>
    <w:p>
      <w:pPr>
        <w:pStyle w:val="Normal"/>
        <w:rPr>
          <w:ins w:id="12063" w:author="Jan Brzezinski" w:date="2004-01-28T08:18:00Z"/>
        </w:rPr>
      </w:pPr>
      <w:r>
        <w:rPr>
          <w:rPrChange w:id="0" w:author="Jan Brzezinski" w:date="2004-01-28T08:18:00Z"/>
        </w:rPr>
        <w:t>viviktav änatav eva daridräv iva garhitau ||10||1527</w:t>
      </w:r>
      <w:ins w:id="12062" w:author="Jan Brzezinski" w:date="2004-01-28T08:18:00Z">
        <w:r>
          <w:rPr/>
          <w:t>||</w:t>
        </w:r>
      </w:ins>
    </w:p>
    <w:p>
      <w:pPr>
        <w:pStyle w:val="Normal"/>
        <w:rPr/>
      </w:pPr>
      <w:r>
        <w:rPr>
          <w:rPrChange w:id="0" w:author="Jan Brzezinski" w:date="2004-01-28T08:18:00Z"/>
        </w:rPr>
        <w:rPrChange w:id="0" w:author="Jan Brzezinski" w:date="2004-01-28T08:18:00Z"/>
      </w:r>
    </w:p>
    <w:p>
      <w:pPr>
        <w:pStyle w:val="Normal"/>
        <w:rPr>
          <w:del w:id="12067" w:author="Jan Brzezinski" w:date="2004-01-28T19:28:00Z"/>
        </w:rPr>
      </w:pPr>
      <w:r>
        <w:rPr>
          <w:rPrChange w:id="0" w:author="Jan Brzezinski" w:date="2004-01-28T08:18:00Z"/>
        </w:rPr>
        <w:t>nirdayasya</w:t>
      </w:r>
      <w:ins w:id="12066" w:author="Jan Brzezinski" w:date="2004-01-28T08:18:00Z">
        <w:r>
          <w:rPr/>
          <w:t xml:space="preserve"> |</w:t>
        </w:r>
      </w:ins>
    </w:p>
    <w:p>
      <w:pPr>
        <w:pStyle w:val="Normal"/>
        <w:widowControl/>
        <w:bidi w:val="0"/>
        <w:rPr>
          <w:color w:val="0000FF"/>
          <w:ins w:id="12069" w:author="Jan Brzezinski" w:date="2004-01-28T19:28:00Z"/>
        </w:rPr>
      </w:pPr>
      <w:ins w:id="12068" w:author="Jan Brzezinski" w:date="2004-01-28T19:28:00Z">
        <w:r>
          <w:rPr>
            <w:color w:val="0000FF"/>
          </w:rPr>
        </w:r>
      </w:ins>
    </w:p>
    <w:p>
      <w:pPr>
        <w:pStyle w:val="Normal"/>
        <w:rPr>
          <w:color w:val="0000FF"/>
          <w:ins w:id="12071" w:author="Jan Brzezinski" w:date="2004-01-28T19:28:00Z"/>
        </w:rPr>
      </w:pPr>
      <w:ins w:id="12070" w:author="Jan Brzezinski" w:date="2004-01-28T19:28:00Z">
        <w:r>
          <w:rPr>
            <w:color w:val="0000FF"/>
          </w:rPr>
        </w:r>
      </w:ins>
    </w:p>
    <w:p>
      <w:pPr>
        <w:pStyle w:val="Normal"/>
        <w:jc w:val="center"/>
        <w:rPr>
          <w:ins w:id="12074" w:author="Jan Brzezinski" w:date="2004-01-27T20:43:00Z"/>
        </w:rPr>
      </w:pPr>
      <w:ins w:id="12072" w:author="Jan Brzezinski" w:date="2004-01-27T20:43:00Z">
        <w:r>
          <w:rPr/>
          <w:t xml:space="preserve">|| </w:t>
        </w:r>
      </w:ins>
      <w:r>
        <w:rPr>
          <w:rPrChange w:id="0" w:author="Jan Brzezinski" w:date="2004-01-27T20:43:00Z"/>
        </w:rPr>
        <w:t>iti värdhakya-vrajyä ||</w:t>
      </w:r>
    </w:p>
    <w:p>
      <w:pPr>
        <w:pStyle w:val="Normal"/>
        <w:jc w:val="center"/>
        <w:rPr>
          <w:ins w:id="12078" w:author="Jan Brzezinski" w:date="2004-01-27T20:43:00Z"/>
        </w:rPr>
      </w:pPr>
      <w:ins w:id="12075" w:author="Jan Brzezinski" w:date="2004-01-27T20:43:00Z">
        <w:r>
          <w:rPr/>
          <w:t>||</w:t>
        </w:r>
      </w:ins>
      <w:r>
        <w:rPr>
          <w:rPrChange w:id="0" w:author="Jan Brzezinski" w:date="2004-01-27T20:43:00Z"/>
        </w:rPr>
        <w:t>43</w:t>
      </w:r>
      <w:ins w:id="12077" w:author="Jan Brzezinski" w:date="2004-01-27T20:43:00Z">
        <w:r>
          <w:rPr/>
          <w:t>||</w:t>
        </w:r>
      </w:ins>
    </w:p>
    <w:p>
      <w:pPr>
        <w:pStyle w:val="Normal"/>
        <w:jc w:val="center"/>
        <w:rPr>
          <w:ins w:id="12080" w:author="Jan Brzezinski" w:date="2004-01-27T20:43:00Z"/>
        </w:rPr>
      </w:pPr>
      <w:ins w:id="12079" w:author="Jan Brzezinski" w:date="2004-01-27T20:43:00Z">
        <w:r>
          <w:rPr/>
        </w:r>
      </w:ins>
    </w:p>
    <w:p>
      <w:pPr>
        <w:pStyle w:val="Normal"/>
        <w:jc w:val="center"/>
        <w:rPr>
          <w:ins w:id="12085" w:author="Jan Brzezinski" w:date="2004-01-27T20:43:00Z"/>
        </w:rPr>
      </w:pPr>
      <w:ins w:id="12081" w:author="Jan Brzezinski" w:date="2004-01-27T20:43:00Z">
        <w:r>
          <w:rPr>
            <w:rFonts w:eastAsia="Balaram"/>
          </w:rPr>
          <w:t xml:space="preserve"> </w:t>
        </w:r>
      </w:ins>
      <w:ins w:id="12082" w:author="Jan Brzezinski" w:date="2004-01-28T09:46:00Z">
        <w:r>
          <w:rPr/>
          <w:t>—</w:t>
        </w:r>
      </w:ins>
      <w:ins w:id="12083" w:author="Jan Brzezinski" w:date="2004-01-27T20:43:00Z">
        <w:r>
          <w:rPr/>
          <w:t>o)0(o</w:t>
        </w:r>
      </w:ins>
      <w:ins w:id="12084" w:author="Jan Brzezinski" w:date="2004-01-28T09:46:00Z">
        <w:r>
          <w:rPr/>
          <w:t>—</w:t>
        </w:r>
      </w:ins>
    </w:p>
    <w:p>
      <w:pPr>
        <w:pStyle w:val="Normal"/>
        <w:rPr/>
      </w:pPr>
      <w:r>
        <w:rPr>
          <w:rPrChange w:id="0" w:author="Jan Brzezinski" w:date="2004-01-27T20:43:00Z"/>
        </w:rPr>
        <w:rPrChange w:id="0" w:author="Jan Brzezinski" w:date="2004-01-27T20:43:00Z"/>
      </w:r>
    </w:p>
    <w:p>
      <w:pPr>
        <w:pStyle w:val="Normal"/>
        <w:jc w:val="center"/>
        <w:rPr>
          <w:del w:id="12088" w:author="Jan Brzezinski" w:date="2004-01-27T20:43:00Z"/>
        </w:rPr>
      </w:pPr>
      <w:del w:id="12087" w:author="Jan Brzezinski" w:date="2004-01-27T20:43:00Z">
        <w:r>
          <w:rPr/>
        </w:r>
      </w:del>
    </w:p>
    <w:p>
      <w:pPr>
        <w:pStyle w:val="Normal"/>
        <w:rPr/>
      </w:pPr>
      <w:ins w:id="12089" w:author="Jan Brzezinski" w:date="2004-01-27T20:43:00Z">
        <w:r>
          <w:rPr/>
          <w:t xml:space="preserve">44. </w:t>
        </w:r>
      </w:ins>
      <w:r>
        <w:rPr>
          <w:rPrChange w:id="0" w:author="Jan Brzezinski" w:date="2004-01-27T20:43:00Z"/>
        </w:rPr>
        <w:t>tataù çmaçäna-vrajyä</w:t>
      </w:r>
    </w:p>
    <w:p>
      <w:pPr>
        <w:pStyle w:val="Normal"/>
        <w:rPr/>
      </w:pPr>
      <w:r>
        <w:rPr/>
      </w:r>
    </w:p>
    <w:p>
      <w:pPr>
        <w:pStyle w:val="Normal"/>
        <w:rPr/>
      </w:pPr>
      <w:r>
        <w:rPr/>
        <w:t xml:space="preserve">caïcat-pakñäbhidhäta-glapita-hutabhujaù prauòha-dhämnaç citäyäù </w:t>
      </w:r>
    </w:p>
    <w:p>
      <w:pPr>
        <w:pStyle w:val="Normal"/>
        <w:rPr/>
      </w:pPr>
      <w:r>
        <w:rPr/>
        <w:t>krodha äkåñöa-mürter aham ahamikayä caëòa-caïcu-graheëa |</w:t>
      </w:r>
    </w:p>
    <w:p>
      <w:pPr>
        <w:pStyle w:val="Normal"/>
        <w:rPr/>
      </w:pPr>
      <w:r>
        <w:rPr/>
        <w:t>sadyas taptaà çavasya jvalad iva piçitaà bhüri jagdhvärdha-dagdhaà</w:t>
      </w:r>
    </w:p>
    <w:p>
      <w:pPr>
        <w:pStyle w:val="Normal"/>
        <w:rPr/>
      </w:pPr>
      <w:r>
        <w:rPr/>
        <w:t>paçyäntaù pluñyamäëaù praviçati salilaà satvaraà gådhra-saìghaù ||</w:t>
      </w:r>
      <w:ins w:id="12091" w:author="Jan Brzezinski" w:date="2004-01-27T20:44:00Z">
        <w:r>
          <w:rPr/>
          <w:t>1||</w:t>
        </w:r>
      </w:ins>
      <w:r>
        <w:rPr/>
        <w:t>1528||</w:t>
      </w:r>
    </w:p>
    <w:p>
      <w:pPr>
        <w:pStyle w:val="Normal"/>
        <w:rPr/>
      </w:pPr>
      <w:r>
        <w:rPr/>
      </w:r>
    </w:p>
    <w:p>
      <w:pPr>
        <w:pStyle w:val="Normal"/>
        <w:rPr/>
      </w:pPr>
      <w:r>
        <w:rPr/>
        <w:t>kasyacit | (</w:t>
      </w:r>
      <w:del w:id="12092" w:author="Jan Brzezinski" w:date="2004-01-28T09:54:00Z">
        <w:r>
          <w:rPr/>
          <w:delText>Smv</w:delText>
        </w:r>
      </w:del>
      <w:ins w:id="12093" w:author="Jan Brzezinski" w:date="2004-01-28T09:54:00Z">
        <w:r>
          <w:rPr/>
          <w:t>sü.mu.</w:t>
        </w:r>
      </w:ins>
      <w:r>
        <w:rPr/>
        <w:t xml:space="preserve"> 94.6, </w:t>
      </w:r>
      <w:del w:id="12094" w:author="Jan Brzezinski" w:date="2004-01-28T09:54:00Z">
        <w:r>
          <w:rPr/>
          <w:delText>Skm</w:delText>
        </w:r>
      </w:del>
      <w:ins w:id="12095" w:author="Jan Brzezinski" w:date="2004-01-28T09:54:00Z">
        <w:r>
          <w:rPr/>
          <w:t>sa.u.ka.</w:t>
        </w:r>
      </w:ins>
      <w:r>
        <w:rPr/>
        <w:t xml:space="preserve"> 2365, päëineù)</w:t>
      </w:r>
    </w:p>
    <w:p>
      <w:pPr>
        <w:pStyle w:val="Normal"/>
        <w:rPr/>
      </w:pPr>
      <w:r>
        <w:rPr/>
      </w:r>
    </w:p>
    <w:p>
      <w:pPr>
        <w:pStyle w:val="Normal"/>
        <w:rPr/>
      </w:pPr>
      <w:r>
        <w:rPr/>
        <w:t>udbuddhebhyaù sudüraà ghana-rajani-tamaù-püriteñu drumeñu</w:t>
        <w:br/>
        <w:t>prodgrévaà paçya päda-dvitaya-dhåta-bhuvaù çreëayaù pheraväëäm |</w:t>
      </w:r>
    </w:p>
    <w:p>
      <w:pPr>
        <w:pStyle w:val="Normal"/>
        <w:rPr/>
      </w:pPr>
      <w:r>
        <w:rPr/>
        <w:t>ulkälokaiù sphuradbhirnija-vadana-guhotsarpibhir vékñitebhyaç</w:t>
        <w:br/>
        <w:t>cyotat-sändraà vasämbhaù kvathita-çava-vapur-maëòalebhyaù pibanti ||</w:t>
      </w:r>
      <w:ins w:id="12096" w:author="Jan Brzezinski" w:date="2004-01-27T20:44:00Z">
        <w:r>
          <w:rPr/>
          <w:t>2||</w:t>
        </w:r>
      </w:ins>
      <w:r>
        <w:rPr/>
        <w:t>1529||</w:t>
      </w:r>
    </w:p>
    <w:p>
      <w:pPr>
        <w:pStyle w:val="Normal"/>
        <w:rPr/>
      </w:pPr>
      <w:r>
        <w:rPr/>
      </w:r>
    </w:p>
    <w:p>
      <w:pPr>
        <w:pStyle w:val="Normal"/>
        <w:rPr/>
      </w:pPr>
      <w:r>
        <w:rPr/>
        <w:t>päëineù | (</w:t>
      </w:r>
      <w:del w:id="12097" w:author="Jan Brzezinski" w:date="2004-01-28T09:54:00Z">
        <w:r>
          <w:rPr/>
          <w:delText>Skm</w:delText>
        </w:r>
      </w:del>
      <w:ins w:id="12098" w:author="Jan Brzezinski" w:date="2004-01-28T09:54:00Z">
        <w:r>
          <w:rPr/>
          <w:t>sa.u.ka.</w:t>
        </w:r>
      </w:ins>
      <w:r>
        <w:rPr/>
        <w:t xml:space="preserve"> 2364)</w:t>
      </w:r>
    </w:p>
    <w:p>
      <w:pPr>
        <w:pStyle w:val="Normal"/>
        <w:rPr/>
      </w:pPr>
      <w:r>
        <w:rPr/>
      </w:r>
    </w:p>
    <w:p>
      <w:pPr>
        <w:pStyle w:val="Normal"/>
        <w:rPr/>
      </w:pPr>
      <w:r>
        <w:rPr>
          <w:rPrChange w:id="0" w:author="Jan Brzezinski" w:date="2004-01-28T08:20:00Z"/>
        </w:rPr>
        <w:t>utkåtyotkåtya kåttià prathamam atha påthücchopha</w:t>
      </w:r>
      <w:ins w:id="12100" w:author="Jan Brzezinski" w:date="2004-01-28T08:18:00Z">
        <w:r>
          <w:rPr/>
          <w:t>-</w:t>
        </w:r>
      </w:ins>
      <w:r>
        <w:rPr>
          <w:rPrChange w:id="0" w:author="Jan Brzezinski" w:date="2004-01-28T08:20:00Z"/>
        </w:rPr>
        <w:t>bhüyäàso mäàsän</w:t>
      </w:r>
      <w:del w:id="12102" w:author="Jan Brzezinski" w:date="2004-01-28T08:18:00Z">
        <w:r>
          <w:rPr/>
          <w:delText>i+</w:delText>
        </w:r>
      </w:del>
      <w:ins w:id="12103" w:author="Jan Brzezinski" w:date="2004-01-28T08:18:00Z">
        <w:r>
          <w:rPr/>
          <w:t>y</w:t>
          <w:rPrChange w:id="0" w:author="Jan Brzezinski" w:date="2004-01-28T08:20:00Z"/>
        </w:r>
      </w:ins>
    </w:p>
    <w:p>
      <w:pPr>
        <w:pStyle w:val="Normal"/>
        <w:rPr/>
      </w:pPr>
      <w:r>
        <w:rPr>
          <w:rPrChange w:id="0" w:author="Jan Brzezinski" w:date="2004-01-28T08:20:00Z"/>
        </w:rPr>
        <w:t>aìga</w:t>
      </w:r>
      <w:ins w:id="12105" w:author="Jan Brzezinski" w:date="2004-01-28T08:18:00Z">
        <w:r>
          <w:rPr/>
          <w:t>-</w:t>
        </w:r>
      </w:ins>
      <w:r>
        <w:rPr>
          <w:rPrChange w:id="0" w:author="Jan Brzezinski" w:date="2004-01-28T08:20:00Z"/>
        </w:rPr>
        <w:t>sphik</w:t>
      </w:r>
      <w:ins w:id="12107" w:author="Jan Brzezinski" w:date="2004-01-28T08:18:00Z">
        <w:r>
          <w:rPr/>
          <w:t>-</w:t>
        </w:r>
      </w:ins>
      <w:r>
        <w:rPr>
          <w:rPrChange w:id="0" w:author="Jan Brzezinski" w:date="2004-01-28T08:20:00Z"/>
        </w:rPr>
        <w:t>påñöha</w:t>
      </w:r>
      <w:ins w:id="12109" w:author="Jan Brzezinski" w:date="2004-01-28T08:18:00Z">
        <w:r>
          <w:rPr/>
          <w:t>-</w:t>
        </w:r>
      </w:ins>
      <w:r>
        <w:rPr>
          <w:rPrChange w:id="0" w:author="Jan Brzezinski" w:date="2004-01-28T08:20:00Z"/>
        </w:rPr>
        <w:t>piëòädy</w:t>
      </w:r>
      <w:ins w:id="12111" w:author="Jan Brzezinski" w:date="2004-01-28T08:18:00Z">
        <w:r>
          <w:rPr/>
          <w:t>-</w:t>
        </w:r>
      </w:ins>
      <w:r>
        <w:rPr>
          <w:rPrChange w:id="0" w:author="Jan Brzezinski" w:date="2004-01-28T08:20:00Z"/>
        </w:rPr>
        <w:t>avayava</w:t>
      </w:r>
      <w:ins w:id="12113" w:author="Jan Brzezinski" w:date="2004-01-28T08:18:00Z">
        <w:r>
          <w:rPr/>
          <w:t>-</w:t>
        </w:r>
      </w:ins>
      <w:r>
        <w:rPr>
          <w:rPrChange w:id="0" w:author="Jan Brzezinski" w:date="2004-01-28T08:20:00Z"/>
        </w:rPr>
        <w:t>sulabhäny agra</w:t>
      </w:r>
      <w:ins w:id="12115" w:author="Jan Brzezinski" w:date="2004-01-28T08:18:00Z">
        <w:r>
          <w:rPr/>
          <w:t>-</w:t>
        </w:r>
      </w:ins>
      <w:r>
        <w:rPr>
          <w:rPrChange w:id="0" w:author="Jan Brzezinski" w:date="2004-01-28T08:20:00Z"/>
        </w:rPr>
        <w:t>püténi jagdhvä |</w:t>
      </w:r>
    </w:p>
    <w:p>
      <w:pPr>
        <w:pStyle w:val="Normal"/>
        <w:rPr/>
      </w:pPr>
      <w:r>
        <w:rPr>
          <w:rPrChange w:id="0" w:author="Jan Brzezinski" w:date="2004-01-28T08:20:00Z"/>
        </w:rPr>
        <w:t>ätta</w:t>
      </w:r>
      <w:ins w:id="12118" w:author="Jan Brzezinski" w:date="2004-01-28T08:18:00Z">
        <w:r>
          <w:rPr/>
          <w:t>-</w:t>
        </w:r>
      </w:ins>
      <w:r>
        <w:rPr>
          <w:rPrChange w:id="0" w:author="Jan Brzezinski" w:date="2004-01-28T08:20:00Z"/>
        </w:rPr>
        <w:t>s</w:t>
      </w:r>
      <w:del w:id="12120" w:author="Jan Brzezinski" w:date="2004-01-28T08:19:00Z">
        <w:r>
          <w:rPr/>
          <w:delText>r</w:delText>
        </w:r>
      </w:del>
      <w:ins w:id="12121" w:author="Jan Brzezinski" w:date="2004-01-28T08:19:00Z">
        <w:r>
          <w:rPr/>
          <w:t>n</w:t>
        </w:r>
      </w:ins>
      <w:r>
        <w:rPr>
          <w:rPrChange w:id="0" w:author="Jan Brzezinski" w:date="2004-01-28T08:20:00Z"/>
        </w:rPr>
        <w:t>ä</w:t>
      </w:r>
      <w:del w:id="12123" w:author="Jan Brzezinski" w:date="2004-01-28T08:19:00Z">
        <w:r>
          <w:rPr/>
          <w:delText>yv</w:delText>
        </w:r>
      </w:del>
      <w:ins w:id="12124" w:author="Jan Brzezinski" w:date="2004-01-28T08:18:00Z">
        <w:r>
          <w:rPr/>
          <w:t>yv-</w:t>
        </w:r>
      </w:ins>
      <w:r>
        <w:rPr>
          <w:rPrChange w:id="0" w:author="Jan Brzezinski" w:date="2004-01-28T08:20:00Z"/>
        </w:rPr>
        <w:t>antra</w:t>
      </w:r>
      <w:ins w:id="12126" w:author="Jan Brzezinski" w:date="2004-01-28T08:19:00Z">
        <w:r>
          <w:rPr/>
          <w:t>-</w:t>
        </w:r>
      </w:ins>
      <w:r>
        <w:rPr>
          <w:rPrChange w:id="0" w:author="Jan Brzezinski" w:date="2004-01-28T08:20:00Z"/>
        </w:rPr>
        <w:t>netraù prakaöita</w:t>
      </w:r>
      <w:ins w:id="12128" w:author="Jan Brzezinski" w:date="2004-01-28T08:20:00Z">
        <w:r>
          <w:rPr/>
          <w:t>-</w:t>
        </w:r>
      </w:ins>
      <w:r>
        <w:rPr>
          <w:rPrChange w:id="0" w:author="Jan Brzezinski" w:date="2004-01-28T08:20:00Z"/>
        </w:rPr>
        <w:t>daçanaù preta</w:t>
      </w:r>
      <w:ins w:id="12130" w:author="Jan Brzezinski" w:date="2004-01-28T08:20:00Z">
        <w:r>
          <w:rPr/>
          <w:t>-</w:t>
        </w:r>
      </w:ins>
      <w:r>
        <w:rPr>
          <w:rPrChange w:id="0" w:author="Jan Brzezinski" w:date="2004-01-28T08:20:00Z"/>
        </w:rPr>
        <w:t xml:space="preserve">raìgaù karaìkäd </w:t>
      </w:r>
    </w:p>
    <w:p>
      <w:pPr>
        <w:pStyle w:val="Normal"/>
        <w:rPr/>
      </w:pPr>
      <w:r>
        <w:rPr>
          <w:rPrChange w:id="0" w:author="Jan Brzezinski" w:date="2004-01-28T08:20:00Z"/>
        </w:rPr>
        <w:t>aìka</w:t>
      </w:r>
      <w:ins w:id="12133" w:author="Jan Brzezinski" w:date="2004-01-28T08:20:00Z">
        <w:r>
          <w:rPr/>
          <w:t>-</w:t>
        </w:r>
      </w:ins>
      <w:r>
        <w:rPr>
          <w:rPrChange w:id="0" w:author="Jan Brzezinski" w:date="2004-01-28T08:20:00Z"/>
        </w:rPr>
        <w:t>sthäd asthi</w:t>
      </w:r>
      <w:ins w:id="12135" w:author="Jan Brzezinski" w:date="2004-01-28T08:20:00Z">
        <w:r>
          <w:rPr/>
          <w:t>-</w:t>
        </w:r>
      </w:ins>
      <w:r>
        <w:rPr>
          <w:rPrChange w:id="0" w:author="Jan Brzezinski" w:date="2004-01-28T08:20:00Z"/>
        </w:rPr>
        <w:t>saàstha</w:t>
      </w:r>
      <w:ins w:id="12137" w:author="Jan Brzezinski" w:date="2004-01-28T08:20:00Z">
        <w:r>
          <w:rPr/>
          <w:t>-</w:t>
        </w:r>
      </w:ins>
      <w:r>
        <w:rPr>
          <w:rPrChange w:id="0" w:author="Jan Brzezinski" w:date="2004-01-28T08:20:00Z"/>
        </w:rPr>
        <w:t>sthapuöa</w:t>
      </w:r>
      <w:ins w:id="12139" w:author="Jan Brzezinski" w:date="2004-01-28T08:20:00Z">
        <w:r>
          <w:rPr/>
          <w:t>-</w:t>
        </w:r>
      </w:ins>
      <w:r>
        <w:rPr>
          <w:rPrChange w:id="0" w:author="Jan Brzezinski" w:date="2004-01-28T08:20:00Z"/>
        </w:rPr>
        <w:t>gatam api kravyam avyagram atti ||3||1530</w:t>
      </w:r>
      <w:ins w:id="12141" w:author="Jan Brzezinski" w:date="2004-01-27T20:44:00Z">
        <w:r>
          <w:rPr/>
          <w:t>||</w:t>
          <w:rPrChange w:id="0" w:author="Jan Brzezinski" w:date="2004-01-28T08:20:00Z"/>
        </w:r>
      </w:ins>
    </w:p>
    <w:p>
      <w:pPr>
        <w:pStyle w:val="Normal"/>
        <w:rPr>
          <w:ins w:id="12143" w:author="Jan Brzezinski" w:date="2004-01-28T08:20:00Z"/>
        </w:rPr>
      </w:pPr>
      <w:ins w:id="12142" w:author="Jan Brzezinski" w:date="2004-01-28T08:20:00Z">
        <w:r>
          <w:rPr/>
        </w:r>
      </w:ins>
    </w:p>
    <w:p>
      <w:pPr>
        <w:pStyle w:val="Normal"/>
        <w:rPr/>
      </w:pPr>
      <w:r>
        <w:rPr>
          <w:rPrChange w:id="0" w:author="Jan Brzezinski" w:date="2004-01-28T08:20:00Z"/>
        </w:rPr>
        <w:t>(mä.mä. 5.16</w:t>
      </w:r>
      <w:ins w:id="12145" w:author="Jan Brzezinski" w:date="2004-01-28T08:20:00Z">
        <w:r>
          <w:rPr/>
          <w:t>)</w:t>
          <w:rPrChange w:id="0" w:author="Jan Brzezinski" w:date="2004-01-28T08:21:00Z"/>
        </w:r>
      </w:ins>
    </w:p>
    <w:p>
      <w:pPr>
        <w:pStyle w:val="Normal"/>
        <w:rPr/>
      </w:pPr>
      <w:r>
        <w:rPr>
          <w:rPrChange w:id="0" w:author="Jan Brzezinski" w:date="2004-01-28T08:21:00Z"/>
        </w:rPr>
      </w:r>
    </w:p>
    <w:p>
      <w:pPr>
        <w:pStyle w:val="Normal"/>
        <w:rPr/>
      </w:pPr>
      <w:r>
        <w:rPr>
          <w:rPrChange w:id="0" w:author="Jan Brzezinski" w:date="2004-01-28T08:21:00Z"/>
        </w:rPr>
        <w:t>karëäbhyarëa</w:t>
      </w:r>
      <w:ins w:id="12148" w:author="Jan Brzezinski" w:date="2004-01-28T08:20:00Z">
        <w:r>
          <w:rPr/>
          <w:t>-</w:t>
        </w:r>
      </w:ins>
      <w:r>
        <w:rPr>
          <w:rPrChange w:id="0" w:author="Jan Brzezinski" w:date="2004-01-28T08:21:00Z"/>
        </w:rPr>
        <w:t>vidérëa</w:t>
      </w:r>
      <w:ins w:id="12150" w:author="Jan Brzezinski" w:date="2004-01-28T08:20:00Z">
        <w:r>
          <w:rPr/>
          <w:t>-</w:t>
        </w:r>
      </w:ins>
      <w:r>
        <w:rPr>
          <w:rPrChange w:id="0" w:author="Jan Brzezinski" w:date="2004-01-28T08:21:00Z"/>
        </w:rPr>
        <w:t>såk</w:t>
      </w:r>
      <w:ins w:id="12152" w:author="Jan Brzezinski" w:date="2004-01-28T08:20:00Z">
        <w:r>
          <w:rPr/>
          <w:t>-</w:t>
        </w:r>
      </w:ins>
      <w:r>
        <w:rPr>
          <w:rPrChange w:id="0" w:author="Jan Brzezinski" w:date="2004-01-28T08:21:00Z"/>
        </w:rPr>
        <w:t>kavi</w:t>
      </w:r>
      <w:ins w:id="12154" w:author="Jan Brzezinski" w:date="2004-01-28T08:20:00Z">
        <w:r>
          <w:rPr/>
          <w:t>-</w:t>
        </w:r>
      </w:ins>
      <w:r>
        <w:rPr>
          <w:rPrChange w:id="0" w:author="Jan Brzezinski" w:date="2004-01-28T08:21:00Z"/>
        </w:rPr>
        <w:t>kaöa</w:t>
      </w:r>
      <w:ins w:id="12156" w:author="Jan Brzezinski" w:date="2004-01-28T08:20:00Z">
        <w:r>
          <w:rPr/>
          <w:t>-</w:t>
        </w:r>
      </w:ins>
      <w:r>
        <w:rPr>
          <w:rPrChange w:id="0" w:author="Jan Brzezinski" w:date="2004-01-28T08:21:00Z"/>
        </w:rPr>
        <w:t>vyädäna</w:t>
      </w:r>
      <w:ins w:id="12158" w:author="Jan Brzezinski" w:date="2004-01-28T08:20:00Z">
        <w:r>
          <w:rPr/>
          <w:t>-</w:t>
        </w:r>
      </w:ins>
      <w:del w:id="12159" w:author="Jan Brzezinski" w:date="2004-01-28T08:20:00Z">
        <w:r>
          <w:rPr/>
          <w:delText>déptägnibhiù</w:delText>
        </w:r>
      </w:del>
      <w:ins w:id="12160" w:author="Jan Brzezinski" w:date="2004-01-28T08:20:00Z">
        <w:r>
          <w:rPr/>
          <w:t>déptägnibhir</w:t>
          <w:rPrChange w:id="0" w:author="Jan Brzezinski" w:date="2004-01-28T08:21:00Z"/>
        </w:r>
      </w:ins>
    </w:p>
    <w:p>
      <w:pPr>
        <w:pStyle w:val="Normal"/>
        <w:rPr/>
      </w:pPr>
      <w:r>
        <w:rPr>
          <w:rPrChange w:id="0" w:author="Jan Brzezinski" w:date="2004-01-28T08:21:00Z"/>
        </w:rPr>
        <w:t>daàñörä</w:t>
      </w:r>
      <w:ins w:id="12162" w:author="Jan Brzezinski" w:date="2004-01-28T08:20:00Z">
        <w:r>
          <w:rPr/>
          <w:t>-</w:t>
        </w:r>
      </w:ins>
      <w:r>
        <w:rPr>
          <w:rPrChange w:id="0" w:author="Jan Brzezinski" w:date="2004-01-28T08:21:00Z"/>
        </w:rPr>
        <w:t>koöi</w:t>
      </w:r>
      <w:ins w:id="12164" w:author="Jan Brzezinski" w:date="2004-01-28T08:20:00Z">
        <w:r>
          <w:rPr/>
          <w:t>-</w:t>
        </w:r>
      </w:ins>
      <w:r>
        <w:rPr>
          <w:rPrChange w:id="0" w:author="Jan Brzezinski" w:date="2004-01-28T08:21:00Z"/>
        </w:rPr>
        <w:t>visaìkaöair ita ito dhävadbhir äkértyate |</w:t>
      </w:r>
    </w:p>
    <w:p>
      <w:pPr>
        <w:pStyle w:val="Normal"/>
        <w:rPr/>
      </w:pPr>
      <w:r>
        <w:rPr>
          <w:rPrChange w:id="0" w:author="Jan Brzezinski" w:date="2004-01-28T08:21:00Z"/>
        </w:rPr>
        <w:t>vidyut</w:t>
      </w:r>
      <w:ins w:id="12167" w:author="Jan Brzezinski" w:date="2004-01-28T08:20:00Z">
        <w:r>
          <w:rPr/>
          <w:t>-</w:t>
        </w:r>
      </w:ins>
      <w:r>
        <w:rPr>
          <w:rPrChange w:id="0" w:author="Jan Brzezinski" w:date="2004-01-28T08:21:00Z"/>
        </w:rPr>
        <w:t>puïja</w:t>
      </w:r>
      <w:ins w:id="12169" w:author="Jan Brzezinski" w:date="2004-01-28T08:20:00Z">
        <w:r>
          <w:rPr/>
          <w:t>-</w:t>
        </w:r>
      </w:ins>
      <w:r>
        <w:rPr>
          <w:rPrChange w:id="0" w:author="Jan Brzezinski" w:date="2004-01-28T08:21:00Z"/>
        </w:rPr>
        <w:t>nikäça</w:t>
      </w:r>
      <w:ins w:id="12171" w:author="Jan Brzezinski" w:date="2004-01-28T08:20:00Z">
        <w:r>
          <w:rPr/>
          <w:t>-</w:t>
        </w:r>
      </w:ins>
      <w:r>
        <w:rPr>
          <w:rPrChange w:id="0" w:author="Jan Brzezinski" w:date="2004-01-28T08:21:00Z"/>
        </w:rPr>
        <w:t>keça</w:t>
      </w:r>
      <w:ins w:id="12173" w:author="Jan Brzezinski" w:date="2004-01-28T08:20:00Z">
        <w:r>
          <w:rPr/>
          <w:t>-</w:t>
        </w:r>
      </w:ins>
      <w:r>
        <w:rPr>
          <w:rPrChange w:id="0" w:author="Jan Brzezinski" w:date="2004-01-28T08:21:00Z"/>
        </w:rPr>
        <w:t>nayana</w:t>
      </w:r>
      <w:ins w:id="12175" w:author="Jan Brzezinski" w:date="2004-01-28T08:20:00Z">
        <w:r>
          <w:rPr/>
          <w:t>-</w:t>
        </w:r>
      </w:ins>
      <w:r>
        <w:rPr>
          <w:rPrChange w:id="0" w:author="Jan Brzezinski" w:date="2004-01-28T08:21:00Z"/>
        </w:rPr>
        <w:t>bhrü</w:t>
      </w:r>
      <w:ins w:id="12177" w:author="Jan Brzezinski" w:date="2004-01-28T08:20:00Z">
        <w:r>
          <w:rPr/>
          <w:t>-</w:t>
        </w:r>
      </w:ins>
      <w:r>
        <w:rPr>
          <w:rPrChange w:id="0" w:author="Jan Brzezinski" w:date="2004-01-28T08:21:00Z"/>
        </w:rPr>
        <w:t>çmaçru</w:t>
      </w:r>
      <w:ins w:id="12179" w:author="Jan Brzezinski" w:date="2004-01-28T08:20:00Z">
        <w:r>
          <w:rPr/>
          <w:t>-</w:t>
        </w:r>
      </w:ins>
      <w:r>
        <w:rPr>
          <w:rPrChange w:id="0" w:author="Jan Brzezinski" w:date="2004-01-28T08:21:00Z"/>
        </w:rPr>
        <w:t xml:space="preserve">jälair </w:t>
      </w:r>
      <w:del w:id="12181" w:author="Jan Brzezinski" w:date="2004-01-28T08:20:00Z">
        <w:r>
          <w:rPr/>
          <w:delText>nabhaù</w:delText>
        </w:r>
      </w:del>
      <w:ins w:id="12182" w:author="Jan Brzezinski" w:date="2004-01-28T08:20:00Z">
        <w:r>
          <w:rPr/>
          <w:t>nabho</w:t>
          <w:rPrChange w:id="0" w:author="Jan Brzezinski" w:date="2004-01-28T08:21:00Z"/>
        </w:r>
      </w:ins>
    </w:p>
    <w:p>
      <w:pPr>
        <w:pStyle w:val="Normal"/>
        <w:rPr/>
      </w:pPr>
      <w:r>
        <w:rPr>
          <w:rPrChange w:id="0" w:author="Jan Brzezinski" w:date="2004-01-28T08:21:00Z"/>
        </w:rPr>
        <w:t>lakñyälakñya</w:t>
      </w:r>
      <w:ins w:id="12184" w:author="Jan Brzezinski" w:date="2004-01-28T08:20:00Z">
        <w:r>
          <w:rPr/>
          <w:t>-</w:t>
        </w:r>
      </w:ins>
      <w:r>
        <w:rPr>
          <w:rPrChange w:id="0" w:author="Jan Brzezinski" w:date="2004-01-28T08:21:00Z"/>
        </w:rPr>
        <w:t>viçuñka</w:t>
      </w:r>
      <w:ins w:id="12186" w:author="Jan Brzezinski" w:date="2004-01-28T08:21:00Z">
        <w:r>
          <w:rPr/>
          <w:t>-</w:t>
        </w:r>
      </w:ins>
      <w:r>
        <w:rPr>
          <w:rPrChange w:id="0" w:author="Jan Brzezinski" w:date="2004-01-28T08:21:00Z"/>
        </w:rPr>
        <w:t>dérgha</w:t>
      </w:r>
      <w:ins w:id="12188" w:author="Jan Brzezinski" w:date="2004-01-28T08:21:00Z">
        <w:r>
          <w:rPr/>
          <w:t>-</w:t>
        </w:r>
      </w:ins>
      <w:r>
        <w:rPr>
          <w:rPrChange w:id="0" w:author="Jan Brzezinski" w:date="2004-01-28T08:21:00Z"/>
        </w:rPr>
        <w:t>vapuñäm ulkä</w:t>
      </w:r>
      <w:ins w:id="12190" w:author="Jan Brzezinski" w:date="2004-01-28T08:21:00Z">
        <w:r>
          <w:rPr/>
          <w:t>-</w:t>
        </w:r>
      </w:ins>
      <w:r>
        <w:rPr>
          <w:rPrChange w:id="0" w:author="Jan Brzezinski" w:date="2004-01-28T08:21:00Z"/>
        </w:rPr>
        <w:t>mukhänäà mukhaiù ||4||1531</w:t>
      </w:r>
      <w:ins w:id="12192" w:author="Jan Brzezinski" w:date="2004-01-27T20:44:00Z">
        <w:r>
          <w:rPr/>
          <w:t>||</w:t>
          <w:rPrChange w:id="0" w:author="Jan Brzezinski" w:date="2004-01-28T08:21:00Z"/>
        </w:r>
      </w:ins>
    </w:p>
    <w:p>
      <w:pPr>
        <w:pStyle w:val="Normal"/>
        <w:rPr>
          <w:ins w:id="12194" w:author="Jan Brzezinski" w:date="2004-01-28T08:21:00Z"/>
        </w:rPr>
      </w:pPr>
      <w:ins w:id="12193" w:author="Jan Brzezinski" w:date="2004-01-28T08:21:00Z">
        <w:r>
          <w:rPr/>
        </w:r>
      </w:ins>
    </w:p>
    <w:p>
      <w:pPr>
        <w:pStyle w:val="Normal"/>
        <w:rPr/>
      </w:pPr>
      <w:r>
        <w:rPr>
          <w:rPrChange w:id="0" w:author="Jan Brzezinski" w:date="2004-01-28T08:21:00Z"/>
        </w:rPr>
        <w:t>(mä.mä. 5.13</w:t>
      </w:r>
      <w:ins w:id="12196" w:author="Jan Brzezinski" w:date="2004-01-28T08:21:00Z">
        <w:r>
          <w:rPr/>
          <w:t>)</w:t>
          <w:rPrChange w:id="0" w:author="Jan Brzezinski" w:date="2004-01-28T08:21:00Z"/>
        </w:r>
      </w:ins>
    </w:p>
    <w:p>
      <w:pPr>
        <w:pStyle w:val="Normal"/>
        <w:rPr/>
      </w:pPr>
      <w:r>
        <w:rPr>
          <w:rPrChange w:id="0" w:author="Jan Brzezinski" w:date="2004-01-28T08:21:00Z"/>
        </w:rPr>
      </w:r>
    </w:p>
    <w:p>
      <w:pPr>
        <w:pStyle w:val="Normal"/>
        <w:rPr>
          <w:ins w:id="12208" w:author="Jan Brzezinski" w:date="2004-01-28T08:21:00Z"/>
        </w:rPr>
      </w:pPr>
      <w:r>
        <w:rPr>
          <w:rPrChange w:id="0" w:author="Jan Brzezinski" w:date="2004-01-28T08:21:00Z"/>
        </w:rPr>
        <w:t>antraiù kalpita</w:t>
      </w:r>
      <w:ins w:id="12199" w:author="Jan Brzezinski" w:date="2004-01-28T08:21:00Z">
        <w:r>
          <w:rPr/>
          <w:t>-</w:t>
        </w:r>
      </w:ins>
      <w:r>
        <w:rPr>
          <w:rPrChange w:id="0" w:author="Jan Brzezinski" w:date="2004-01-28T08:21:00Z"/>
        </w:rPr>
        <w:t>maìgala</w:t>
      </w:r>
      <w:ins w:id="12201" w:author="Jan Brzezinski" w:date="2004-01-28T08:21:00Z">
        <w:r>
          <w:rPr/>
          <w:t>-</w:t>
        </w:r>
      </w:ins>
      <w:r>
        <w:rPr>
          <w:rPrChange w:id="0" w:author="Jan Brzezinski" w:date="2004-01-28T08:21:00Z"/>
        </w:rPr>
        <w:t>pratisaräù stré</w:t>
      </w:r>
      <w:ins w:id="12203" w:author="Jan Brzezinski" w:date="2004-01-28T08:21:00Z">
        <w:r>
          <w:rPr/>
          <w:t>-</w:t>
        </w:r>
      </w:ins>
      <w:r>
        <w:rPr>
          <w:rPrChange w:id="0" w:author="Jan Brzezinski" w:date="2004-01-28T08:21:00Z"/>
        </w:rPr>
        <w:t>hasta</w:t>
      </w:r>
      <w:ins w:id="12205" w:author="Jan Brzezinski" w:date="2004-01-28T08:21:00Z">
        <w:r>
          <w:rPr/>
          <w:t>-</w:t>
        </w:r>
      </w:ins>
      <w:r>
        <w:rPr>
          <w:rPrChange w:id="0" w:author="Jan Brzezinski" w:date="2004-01-28T08:21:00Z"/>
        </w:rPr>
        <w:t>raktotpala</w:t>
      </w:r>
      <w:ins w:id="12207" w:author="Jan Brzezinski" w:date="2004-01-28T08:21:00Z">
        <w:r>
          <w:rPr/>
          <w:t>-</w:t>
        </w:r>
      </w:ins>
    </w:p>
    <w:p>
      <w:pPr>
        <w:pStyle w:val="Normal"/>
        <w:rPr/>
      </w:pPr>
      <w:r>
        <w:rPr>
          <w:rPrChange w:id="0" w:author="Jan Brzezinski" w:date="2004-01-28T08:21:00Z"/>
        </w:rPr>
        <w:t>vyaktottaàsa</w:t>
      </w:r>
      <w:ins w:id="12210" w:author="Jan Brzezinski" w:date="2004-01-28T08:21:00Z">
        <w:r>
          <w:rPr/>
          <w:t>-</w:t>
        </w:r>
      </w:ins>
      <w:r>
        <w:rPr>
          <w:rPrChange w:id="0" w:author="Jan Brzezinski" w:date="2004-01-28T08:21:00Z"/>
        </w:rPr>
        <w:t>bhåtaù pinahya sahasä håt</w:t>
      </w:r>
      <w:ins w:id="12212" w:author="Jan Brzezinski" w:date="2004-01-28T08:21:00Z">
        <w:r>
          <w:rPr/>
          <w:t>-</w:t>
        </w:r>
      </w:ins>
      <w:r>
        <w:rPr>
          <w:rPrChange w:id="0" w:author="Jan Brzezinski" w:date="2004-01-28T08:21:00Z"/>
        </w:rPr>
        <w:t>puëòaréka</w:t>
      </w:r>
      <w:ins w:id="12214" w:author="Jan Brzezinski" w:date="2004-01-28T08:21:00Z">
        <w:r>
          <w:rPr/>
          <w:t>-</w:t>
        </w:r>
      </w:ins>
      <w:r>
        <w:rPr>
          <w:rPrChange w:id="0" w:author="Jan Brzezinski" w:date="2004-01-28T08:21:00Z"/>
        </w:rPr>
        <w:t>srajaù |</w:t>
      </w:r>
    </w:p>
    <w:p>
      <w:pPr>
        <w:pStyle w:val="Normal"/>
        <w:rPr>
          <w:ins w:id="12223" w:author="Jan Brzezinski" w:date="2004-01-28T08:21:00Z"/>
        </w:rPr>
      </w:pPr>
      <w:r>
        <w:rPr>
          <w:rPrChange w:id="0" w:author="Jan Brzezinski" w:date="2004-01-28T08:21:00Z"/>
        </w:rPr>
        <w:t>etäù çoëita</w:t>
      </w:r>
      <w:ins w:id="12217" w:author="Jan Brzezinski" w:date="2004-01-28T08:21:00Z">
        <w:r>
          <w:rPr/>
          <w:t>-</w:t>
        </w:r>
      </w:ins>
      <w:r>
        <w:rPr>
          <w:rPrChange w:id="0" w:author="Jan Brzezinski" w:date="2004-01-28T08:21:00Z"/>
        </w:rPr>
        <w:t>paìka</w:t>
      </w:r>
      <w:ins w:id="12219" w:author="Jan Brzezinski" w:date="2004-01-28T08:21:00Z">
        <w:r>
          <w:rPr/>
          <w:t>-</w:t>
        </w:r>
      </w:ins>
      <w:r>
        <w:rPr>
          <w:rPrChange w:id="0" w:author="Jan Brzezinski" w:date="2004-01-28T08:21:00Z"/>
        </w:rPr>
        <w:t>kuìkuma</w:t>
      </w:r>
      <w:ins w:id="12221" w:author="Jan Brzezinski" w:date="2004-01-28T08:21:00Z">
        <w:r>
          <w:rPr/>
          <w:t>-</w:t>
        </w:r>
      </w:ins>
      <w:r>
        <w:rPr>
          <w:rPrChange w:id="0" w:author="Jan Brzezinski" w:date="2004-01-28T08:21:00Z"/>
        </w:rPr>
        <w:t xml:space="preserve">kuñaù sambhüya käntaiù </w:t>
      </w:r>
    </w:p>
    <w:p>
      <w:pPr>
        <w:pStyle w:val="Normal"/>
        <w:rPr/>
      </w:pPr>
      <w:r>
        <w:rPr>
          <w:rPrChange w:id="0" w:author="Jan Brzezinski" w:date="2004-01-28T08:21:00Z"/>
        </w:rPr>
        <w:t>pibanty asthi</w:t>
      </w:r>
      <w:ins w:id="12225" w:author="Jan Brzezinski" w:date="2004-01-28T08:21:00Z">
        <w:r>
          <w:rPr/>
          <w:t>-</w:t>
        </w:r>
      </w:ins>
      <w:r>
        <w:rPr>
          <w:rPrChange w:id="0" w:author="Jan Brzezinski" w:date="2004-01-28T08:21:00Z"/>
        </w:rPr>
        <w:t>sneha</w:t>
      </w:r>
      <w:ins w:id="12227" w:author="Jan Brzezinski" w:date="2004-01-28T08:21:00Z">
        <w:r>
          <w:rPr/>
          <w:t>-</w:t>
        </w:r>
      </w:ins>
      <w:r>
        <w:rPr>
          <w:rPrChange w:id="0" w:author="Jan Brzezinski" w:date="2004-01-28T08:21:00Z"/>
        </w:rPr>
        <w:t>suräù kapäla</w:t>
      </w:r>
      <w:ins w:id="12229" w:author="Jan Brzezinski" w:date="2004-01-28T08:21:00Z">
        <w:r>
          <w:rPr/>
          <w:t>-</w:t>
        </w:r>
      </w:ins>
      <w:r>
        <w:rPr>
          <w:rPrChange w:id="0" w:author="Jan Brzezinski" w:date="2004-01-28T08:21:00Z"/>
        </w:rPr>
        <w:t>cañakaiù prétäù piçäcäìganäù ||5||1532</w:t>
      </w:r>
      <w:ins w:id="12231" w:author="Jan Brzezinski" w:date="2004-01-27T20:44:00Z">
        <w:r>
          <w:rPr/>
          <w:t>||</w:t>
          <w:rPrChange w:id="0" w:author="Jan Brzezinski" w:date="2004-01-28T08:21:00Z"/>
        </w:r>
      </w:ins>
    </w:p>
    <w:p>
      <w:pPr>
        <w:pStyle w:val="Normal"/>
        <w:rPr/>
      </w:pPr>
      <w:r>
        <w:rPr>
          <w:rPrChange w:id="0" w:author="Jan Brzezinski" w:date="2004-01-28T08:21:00Z"/>
        </w:rPr>
        <w:t>(mä.mä. 5.18)</w:t>
      </w:r>
    </w:p>
    <w:p>
      <w:pPr>
        <w:pStyle w:val="Normal"/>
        <w:rPr>
          <w:del w:id="12234" w:author="Jan Brzezinski" w:date="2004-01-28T19:28:00Z"/>
        </w:rPr>
      </w:pPr>
      <w:del w:id="12233" w:author="Jan Brzezinski" w:date="2004-01-28T19:28:00Z">
        <w:r>
          <w:rPr/>
        </w:r>
      </w:del>
    </w:p>
    <w:p>
      <w:pPr>
        <w:pStyle w:val="Normal"/>
        <w:rPr>
          <w:color w:val="0000FF"/>
          <w:ins w:id="12236" w:author="Jan Brzezinski" w:date="2004-01-28T19:28:00Z"/>
        </w:rPr>
      </w:pPr>
      <w:ins w:id="12235" w:author="Jan Brzezinski" w:date="2004-01-28T19:28:00Z">
        <w:r>
          <w:rPr>
            <w:color w:val="0000FF"/>
          </w:rPr>
        </w:r>
      </w:ins>
    </w:p>
    <w:p>
      <w:pPr>
        <w:pStyle w:val="Normal"/>
        <w:rPr>
          <w:ins w:id="12249" w:author="Jan Brzezinski" w:date="2004-01-28T08:21:00Z"/>
        </w:rPr>
      </w:pPr>
      <w:r>
        <w:rPr>
          <w:rPrChange w:id="0" w:author="Jan Brzezinski" w:date="2004-01-28T08:24:00Z"/>
        </w:rPr>
        <w:t>eta</w:t>
      </w:r>
      <w:ins w:id="12238" w:author="Jan Brzezinski" w:date="2004-01-28T08:22:00Z">
        <w:r>
          <w:rPr/>
          <w:t>t</w:t>
        </w:r>
      </w:ins>
      <w:del w:id="12239" w:author="Jan Brzezinski" w:date="2004-01-28T08:22:00Z">
        <w:r>
          <w:rPr/>
          <w:delText>d</w:delText>
        </w:r>
      </w:del>
      <w:r>
        <w:rPr>
          <w:rPrChange w:id="0" w:author="Jan Brzezinski" w:date="2004-01-28T08:24:00Z"/>
        </w:rPr>
        <w:t xml:space="preserve"> pütana</w:t>
      </w:r>
      <w:ins w:id="12241" w:author="Jan Brzezinski" w:date="2004-01-28T08:21:00Z">
        <w:r>
          <w:rPr/>
          <w:t>-</w:t>
        </w:r>
      </w:ins>
      <w:r>
        <w:rPr>
          <w:rPrChange w:id="0" w:author="Jan Brzezinski" w:date="2004-01-28T08:24:00Z"/>
        </w:rPr>
        <w:t>cakram akrama</w:t>
      </w:r>
      <w:ins w:id="12243" w:author="Jan Brzezinski" w:date="2004-01-28T08:21:00Z">
        <w:r>
          <w:rPr/>
          <w:t>-</w:t>
        </w:r>
      </w:ins>
      <w:r>
        <w:rPr>
          <w:rPrChange w:id="0" w:author="Jan Brzezinski" w:date="2004-01-28T08:24:00Z"/>
        </w:rPr>
        <w:t>kåta</w:t>
      </w:r>
      <w:ins w:id="12245" w:author="Jan Brzezinski" w:date="2004-01-28T08:21:00Z">
        <w:r>
          <w:rPr/>
          <w:t>-</w:t>
        </w:r>
      </w:ins>
      <w:r>
        <w:rPr>
          <w:rPrChange w:id="0" w:author="Jan Brzezinski" w:date="2004-01-28T08:24:00Z"/>
        </w:rPr>
        <w:t>çväsärdha</w:t>
      </w:r>
      <w:ins w:id="12247" w:author="Jan Brzezinski" w:date="2004-01-28T08:21:00Z">
        <w:r>
          <w:rPr/>
          <w:t>-</w:t>
        </w:r>
      </w:ins>
      <w:r>
        <w:rPr>
          <w:rPrChange w:id="0" w:author="Jan Brzezinski" w:date="2004-01-28T08:24:00Z"/>
        </w:rPr>
        <w:t xml:space="preserve">muktair våkän </w:t>
      </w:r>
    </w:p>
    <w:p>
      <w:pPr>
        <w:pStyle w:val="Normal"/>
        <w:rPr/>
      </w:pPr>
      <w:del w:id="12250" w:author="Jan Brzezinski" w:date="2004-01-28T08:22:00Z">
        <w:r>
          <w:rPr/>
          <w:delText xml:space="preserve">utpuñëad </w:delText>
        </w:r>
      </w:del>
      <w:ins w:id="12251" w:author="Jan Brzezinski" w:date="2004-01-28T08:22:00Z">
        <w:r>
          <w:rPr/>
          <w:t xml:space="preserve">utpuñëat </w:t>
        </w:r>
      </w:ins>
      <w:r>
        <w:rPr>
          <w:rPrChange w:id="0" w:author="Jan Brzezinski" w:date="2004-01-28T08:24:00Z"/>
        </w:rPr>
        <w:t>parito nå</w:t>
      </w:r>
      <w:ins w:id="12253" w:author="Jan Brzezinski" w:date="2004-01-28T08:22:00Z">
        <w:r>
          <w:rPr/>
          <w:t>-</w:t>
        </w:r>
      </w:ins>
      <w:r>
        <w:rPr>
          <w:rPrChange w:id="0" w:author="Jan Brzezinski" w:date="2004-01-28T08:24:00Z"/>
        </w:rPr>
        <w:t>mäàsa</w:t>
      </w:r>
      <w:ins w:id="12255" w:author="Jan Brzezinski" w:date="2004-01-28T08:21:00Z">
        <w:r>
          <w:rPr/>
          <w:t>-</w:t>
        </w:r>
      </w:ins>
      <w:r>
        <w:rPr>
          <w:rPrChange w:id="0" w:author="Jan Brzezinski" w:date="2004-01-28T08:24:00Z"/>
        </w:rPr>
        <w:t>vighasair ä</w:t>
      </w:r>
      <w:ins w:id="12257" w:author="Jan Brzezinski" w:date="2004-01-28T08:23:00Z">
        <w:r>
          <w:rPr/>
          <w:t>gh</w:t>
        </w:r>
      </w:ins>
      <w:del w:id="12258" w:author="Jan Brzezinski" w:date="2004-01-28T08:23:00Z">
        <w:r>
          <w:rPr/>
          <w:delText>d</w:delText>
        </w:r>
      </w:del>
      <w:r>
        <w:rPr>
          <w:rPrChange w:id="0" w:author="Jan Brzezinski" w:date="2004-01-28T08:24:00Z"/>
        </w:rPr>
        <w:t>ar</w:t>
      </w:r>
      <w:del w:id="12260" w:author="Jan Brzezinski" w:date="2004-01-28T08:23:00Z">
        <w:r>
          <w:rPr/>
          <w:delText>d</w:delText>
        </w:r>
      </w:del>
      <w:ins w:id="12261" w:author="Jan Brzezinski" w:date="2004-01-28T08:23:00Z">
        <w:r>
          <w:rPr/>
          <w:t>gh</w:t>
        </w:r>
      </w:ins>
      <w:r>
        <w:rPr>
          <w:rPrChange w:id="0" w:author="Jan Brzezinski" w:date="2004-01-28T08:24:00Z"/>
        </w:rPr>
        <w:t>araà krandataù |</w:t>
      </w:r>
    </w:p>
    <w:p>
      <w:pPr>
        <w:pStyle w:val="Normal"/>
        <w:rPr>
          <w:ins w:id="12279" w:author="Jan Brzezinski" w:date="2004-01-28T08:23:00Z"/>
        </w:rPr>
      </w:pPr>
      <w:r>
        <w:rPr>
          <w:rPrChange w:id="0" w:author="Jan Brzezinski" w:date="2004-01-28T08:24:00Z"/>
        </w:rPr>
        <w:t>kharjüra</w:t>
      </w:r>
      <w:ins w:id="12264" w:author="Jan Brzezinski" w:date="2004-01-28T08:23:00Z">
        <w:r>
          <w:rPr/>
          <w:t>-</w:t>
        </w:r>
      </w:ins>
      <w:r>
        <w:rPr>
          <w:rPrChange w:id="0" w:author="Jan Brzezinski" w:date="2004-01-28T08:24:00Z"/>
        </w:rPr>
        <w:t>druma</w:t>
      </w:r>
      <w:ins w:id="12266" w:author="Jan Brzezinski" w:date="2004-01-28T08:23:00Z">
        <w:r>
          <w:rPr/>
          <w:t>-</w:t>
        </w:r>
      </w:ins>
      <w:r>
        <w:rPr>
          <w:rPrChange w:id="0" w:author="Jan Brzezinski" w:date="2004-01-28T08:24:00Z"/>
        </w:rPr>
        <w:t>dadhna</w:t>
      </w:r>
      <w:ins w:id="12268" w:author="Jan Brzezinski" w:date="2004-01-28T08:23:00Z">
        <w:r>
          <w:rPr/>
          <w:t>-</w:t>
        </w:r>
      </w:ins>
      <w:r>
        <w:rPr>
          <w:rPrChange w:id="0" w:author="Jan Brzezinski" w:date="2004-01-28T08:24:00Z"/>
        </w:rPr>
        <w:t>jaìghama</w:t>
      </w:r>
      <w:ins w:id="12270" w:author="Jan Brzezinski" w:date="2004-01-28T08:24:00Z">
        <w:r>
          <w:rPr/>
          <w:t>-</w:t>
        </w:r>
      </w:ins>
      <w:r>
        <w:rPr>
          <w:rPrChange w:id="0" w:author="Jan Brzezinski" w:date="2004-01-28T08:24:00Z"/>
        </w:rPr>
        <w:t>sita</w:t>
      </w:r>
      <w:ins w:id="12272" w:author="Jan Brzezinski" w:date="2004-01-28T08:23:00Z">
        <w:r>
          <w:rPr/>
          <w:t>-</w:t>
        </w:r>
      </w:ins>
      <w:r>
        <w:rPr>
          <w:rPrChange w:id="0" w:author="Jan Brzezinski" w:date="2004-01-28T08:24:00Z"/>
        </w:rPr>
        <w:t>tvaì</w:t>
      </w:r>
      <w:ins w:id="12274" w:author="Jan Brzezinski" w:date="2004-01-28T08:23:00Z">
        <w:r>
          <w:rPr/>
          <w:t>-</w:t>
        </w:r>
      </w:ins>
      <w:r>
        <w:rPr>
          <w:rPrChange w:id="0" w:author="Jan Brzezinski" w:date="2004-01-28T08:24:00Z"/>
        </w:rPr>
        <w:t>naddha</w:t>
      </w:r>
      <w:ins w:id="12276" w:author="Jan Brzezinski" w:date="2004-01-28T08:23:00Z">
        <w:r>
          <w:rPr/>
          <w:t>-</w:t>
        </w:r>
      </w:ins>
      <w:r>
        <w:rPr>
          <w:rPrChange w:id="0" w:author="Jan Brzezinski" w:date="2004-01-28T08:24:00Z"/>
        </w:rPr>
        <w:t>viñvaktata</w:t>
      </w:r>
      <w:ins w:id="12278" w:author="Jan Brzezinski" w:date="2004-01-28T08:23:00Z">
        <w:r>
          <w:rPr/>
          <w:t>-</w:t>
        </w:r>
      </w:ins>
    </w:p>
    <w:p>
      <w:pPr>
        <w:pStyle w:val="Normal"/>
        <w:rPr/>
      </w:pPr>
      <w:r>
        <w:rPr>
          <w:rPrChange w:id="0" w:author="Jan Brzezinski" w:date="2004-01-28T08:24:00Z"/>
        </w:rPr>
        <w:t>snäyu</w:t>
      </w:r>
      <w:ins w:id="12281" w:author="Jan Brzezinski" w:date="2004-01-28T08:23:00Z">
        <w:r>
          <w:rPr/>
          <w:t>-</w:t>
        </w:r>
      </w:ins>
      <w:r>
        <w:rPr>
          <w:rPrChange w:id="0" w:author="Jan Brzezinski" w:date="2004-01-28T08:24:00Z"/>
        </w:rPr>
        <w:t>granthi</w:t>
      </w:r>
      <w:ins w:id="12283" w:author="Jan Brzezinski" w:date="2004-01-28T08:23:00Z">
        <w:r>
          <w:rPr/>
          <w:t>-</w:t>
        </w:r>
      </w:ins>
      <w:r>
        <w:rPr>
          <w:rPrChange w:id="0" w:author="Jan Brzezinski" w:date="2004-01-28T08:24:00Z"/>
        </w:rPr>
        <w:t>ghanästhi</w:t>
      </w:r>
      <w:ins w:id="12285" w:author="Jan Brzezinski" w:date="2004-01-28T08:23:00Z">
        <w:r>
          <w:rPr/>
          <w:t>-</w:t>
        </w:r>
      </w:ins>
      <w:r>
        <w:rPr>
          <w:rPrChange w:id="0" w:author="Jan Brzezinski" w:date="2004-01-28T08:24:00Z"/>
        </w:rPr>
        <w:t>païjara</w:t>
      </w:r>
      <w:ins w:id="12287" w:author="Jan Brzezinski" w:date="2004-01-28T08:23:00Z">
        <w:r>
          <w:rPr/>
          <w:t>-</w:t>
        </w:r>
      </w:ins>
      <w:r>
        <w:rPr>
          <w:rPrChange w:id="0" w:author="Jan Brzezinski" w:date="2004-01-28T08:24:00Z"/>
        </w:rPr>
        <w:t>jarat</w:t>
      </w:r>
      <w:ins w:id="12289" w:author="Jan Brzezinski" w:date="2004-01-28T08:23:00Z">
        <w:r>
          <w:rPr/>
          <w:t>-</w:t>
        </w:r>
      </w:ins>
      <w:r>
        <w:rPr>
          <w:rPrChange w:id="0" w:author="Jan Brzezinski" w:date="2004-01-28T08:24:00Z"/>
        </w:rPr>
        <w:t>kaìkälam älokyate ||6||1533</w:t>
      </w:r>
      <w:ins w:id="12291" w:author="Jan Brzezinski" w:date="2004-01-27T20:44:00Z">
        <w:r>
          <w:rPr/>
          <w:t>||</w:t>
          <w:rPrChange w:id="0" w:author="Jan Brzezinski" w:date="2004-01-28T08:24:00Z"/>
        </w:r>
      </w:ins>
    </w:p>
    <w:p>
      <w:pPr>
        <w:pStyle w:val="Normal"/>
        <w:rPr>
          <w:ins w:id="12293" w:author="Jan Brzezinski" w:date="2004-01-28T08:24:00Z"/>
        </w:rPr>
      </w:pPr>
      <w:ins w:id="12292" w:author="Jan Brzezinski" w:date="2004-01-28T08:24:00Z">
        <w:r>
          <w:rPr/>
        </w:r>
      </w:ins>
    </w:p>
    <w:p>
      <w:pPr>
        <w:pStyle w:val="Normal"/>
        <w:rPr/>
      </w:pPr>
      <w:r>
        <w:rPr>
          <w:rPrChange w:id="0" w:author="Jan Brzezinski" w:date="2004-01-28T08:24:00Z"/>
        </w:rPr>
        <w:t>(mä.mä. 5.14)</w:t>
        <w:rPrChange w:id="0" w:author="Jan Brzezinski" w:date="2004-01-28T08:24:00Z"/>
      </w:r>
    </w:p>
    <w:p>
      <w:pPr>
        <w:pStyle w:val="Normal"/>
        <w:rPr>
          <w:del w:id="12296" w:author="Jan Brzezinski" w:date="2004-01-28T19:28:00Z"/>
        </w:rPr>
      </w:pPr>
      <w:del w:id="12295" w:author="Jan Brzezinski" w:date="2004-01-28T19:28:00Z">
        <w:r>
          <w:rPr/>
        </w:r>
      </w:del>
    </w:p>
    <w:p>
      <w:pPr>
        <w:pStyle w:val="Normal"/>
        <w:rPr>
          <w:color w:val="0000FF"/>
          <w:ins w:id="12298" w:author="Jan Brzezinski" w:date="2004-01-28T19:28:00Z"/>
        </w:rPr>
      </w:pPr>
      <w:ins w:id="12297" w:author="Jan Brzezinski" w:date="2004-01-28T19:28:00Z">
        <w:r>
          <w:rPr>
            <w:color w:val="0000FF"/>
          </w:rPr>
        </w:r>
      </w:ins>
    </w:p>
    <w:p>
      <w:pPr>
        <w:pStyle w:val="Normal"/>
        <w:rPr>
          <w:ins w:id="12313" w:author="Jan Brzezinski" w:date="2004-01-28T09:04:00Z"/>
        </w:rPr>
      </w:pPr>
      <w:r>
        <w:rPr>
          <w:rPrChange w:id="0" w:author="Jan Brzezinski" w:date="2004-01-28T09:05:00Z"/>
        </w:rPr>
        <w:t>guïjat</w:t>
      </w:r>
      <w:ins w:id="12300" w:author="Jan Brzezinski" w:date="2004-01-28T09:04:00Z">
        <w:r>
          <w:rPr/>
          <w:t>-</w:t>
        </w:r>
      </w:ins>
      <w:r>
        <w:rPr>
          <w:rPrChange w:id="0" w:author="Jan Brzezinski" w:date="2004-01-28T09:05:00Z"/>
        </w:rPr>
        <w:t>kuïja</w:t>
      </w:r>
      <w:ins w:id="12302" w:author="Jan Brzezinski" w:date="2004-01-28T09:04:00Z">
        <w:r>
          <w:rPr/>
          <w:t>-</w:t>
        </w:r>
      </w:ins>
      <w:r>
        <w:rPr>
          <w:rPrChange w:id="0" w:author="Jan Brzezinski" w:date="2004-01-28T09:05:00Z"/>
        </w:rPr>
        <w:t>kuöéra</w:t>
      </w:r>
      <w:ins w:id="12304" w:author="Jan Brzezinski" w:date="2004-01-28T09:04:00Z">
        <w:r>
          <w:rPr/>
          <w:t>-</w:t>
        </w:r>
      </w:ins>
      <w:r>
        <w:rPr>
          <w:rPrChange w:id="0" w:author="Jan Brzezinski" w:date="2004-01-28T09:05:00Z"/>
        </w:rPr>
        <w:t>kauçika</w:t>
      </w:r>
      <w:ins w:id="12306" w:author="Jan Brzezinski" w:date="2004-01-28T09:04:00Z">
        <w:r>
          <w:rPr/>
          <w:t>-</w:t>
        </w:r>
      </w:ins>
      <w:r>
        <w:rPr>
          <w:rPrChange w:id="0" w:author="Jan Brzezinski" w:date="2004-01-28T09:05:00Z"/>
        </w:rPr>
        <w:t>ghaöä</w:t>
      </w:r>
      <w:ins w:id="12308" w:author="Jan Brzezinski" w:date="2004-01-28T09:04:00Z">
        <w:r>
          <w:rPr/>
          <w:t>-</w:t>
        </w:r>
      </w:ins>
      <w:r>
        <w:rPr>
          <w:rPrChange w:id="0" w:author="Jan Brzezinski" w:date="2004-01-28T09:05:00Z"/>
        </w:rPr>
        <w:t>ghütkära</w:t>
      </w:r>
      <w:ins w:id="12310" w:author="Jan Brzezinski" w:date="2004-01-28T09:04:00Z">
        <w:r>
          <w:rPr/>
          <w:t>-</w:t>
        </w:r>
      </w:ins>
      <w:r>
        <w:rPr>
          <w:rPrChange w:id="0" w:author="Jan Brzezinski" w:date="2004-01-28T09:05:00Z"/>
        </w:rPr>
        <w:t>saàvallita</w:t>
      </w:r>
      <w:ins w:id="12312" w:author="Jan Brzezinski" w:date="2004-01-28T09:04:00Z">
        <w:r>
          <w:rPr/>
          <w:t>-</w:t>
        </w:r>
      </w:ins>
    </w:p>
    <w:p>
      <w:pPr>
        <w:pStyle w:val="Normal"/>
        <w:rPr/>
      </w:pPr>
      <w:r>
        <w:rPr>
          <w:rPrChange w:id="0" w:author="Jan Brzezinski" w:date="2004-01-28T09:05:00Z"/>
        </w:rPr>
        <w:t>krandat</w:t>
      </w:r>
      <w:ins w:id="12315" w:author="Jan Brzezinski" w:date="2004-01-28T09:04:00Z">
        <w:r>
          <w:rPr/>
          <w:t>-</w:t>
        </w:r>
      </w:ins>
      <w:r>
        <w:rPr>
          <w:rPrChange w:id="0" w:author="Jan Brzezinski" w:date="2004-01-28T09:05:00Z"/>
        </w:rPr>
        <w:t>pherava</w:t>
      </w:r>
      <w:ins w:id="12317" w:author="Jan Brzezinski" w:date="2004-01-28T09:04:00Z">
        <w:r>
          <w:rPr/>
          <w:t>-</w:t>
        </w:r>
      </w:ins>
      <w:r>
        <w:rPr>
          <w:rPrChange w:id="0" w:author="Jan Brzezinski" w:date="2004-01-28T09:05:00Z"/>
        </w:rPr>
        <w:t>caëòa</w:t>
      </w:r>
      <w:ins w:id="12319" w:author="Jan Brzezinski" w:date="2004-01-28T09:04:00Z">
        <w:r>
          <w:rPr/>
          <w:t>-</w:t>
        </w:r>
      </w:ins>
      <w:del w:id="12320" w:author="Jan Brzezinski" w:date="2004-01-28T09:06:00Z">
        <w:r>
          <w:rPr/>
          <w:delText>hätkåti</w:delText>
        </w:r>
      </w:del>
      <w:ins w:id="12321" w:author="Jan Brzezinski" w:date="2004-01-28T09:06:00Z">
        <w:r>
          <w:rPr/>
          <w:t>òätkåti</w:t>
        </w:r>
      </w:ins>
      <w:ins w:id="12322" w:author="Jan Brzezinski" w:date="2004-01-28T09:04:00Z">
        <w:r>
          <w:rPr/>
          <w:t>-</w:t>
        </w:r>
      </w:ins>
      <w:r>
        <w:rPr>
          <w:rPrChange w:id="0" w:author="Jan Brzezinski" w:date="2004-01-28T09:05:00Z"/>
        </w:rPr>
        <w:t>bhåti</w:t>
      </w:r>
      <w:ins w:id="12324" w:author="Jan Brzezinski" w:date="2004-01-28T09:04:00Z">
        <w:r>
          <w:rPr/>
          <w:t>-</w:t>
        </w:r>
      </w:ins>
      <w:r>
        <w:rPr>
          <w:rPrChange w:id="0" w:author="Jan Brzezinski" w:date="2004-01-28T09:05:00Z"/>
        </w:rPr>
        <w:t>präg</w:t>
      </w:r>
      <w:ins w:id="12326" w:author="Jan Brzezinski" w:date="2004-01-28T09:04:00Z">
        <w:r>
          <w:rPr/>
          <w:t>-</w:t>
        </w:r>
      </w:ins>
      <w:r>
        <w:rPr>
          <w:rPrChange w:id="0" w:author="Jan Brzezinski" w:date="2004-01-28T09:05:00Z"/>
        </w:rPr>
        <w:t>bhära</w:t>
      </w:r>
      <w:ins w:id="12328" w:author="Jan Brzezinski" w:date="2004-01-28T09:04:00Z">
        <w:r>
          <w:rPr/>
          <w:t>-</w:t>
        </w:r>
      </w:ins>
      <w:r>
        <w:rPr>
          <w:rPrChange w:id="0" w:author="Jan Brzezinski" w:date="2004-01-28T09:05:00Z"/>
        </w:rPr>
        <w:t>bhémais taöaiù |</w:t>
      </w:r>
    </w:p>
    <w:p>
      <w:pPr>
        <w:pStyle w:val="Normal"/>
        <w:rPr>
          <w:ins w:id="12344" w:author="Jan Brzezinski" w:date="2004-01-28T09:05:00Z"/>
        </w:rPr>
      </w:pPr>
      <w:r>
        <w:rPr>
          <w:rPrChange w:id="0" w:author="Jan Brzezinski" w:date="2004-01-28T09:05:00Z"/>
        </w:rPr>
        <w:t>antaù</w:t>
      </w:r>
      <w:ins w:id="12331" w:author="Jan Brzezinski" w:date="2004-01-28T09:05:00Z">
        <w:r>
          <w:rPr/>
          <w:t>-</w:t>
        </w:r>
      </w:ins>
      <w:r>
        <w:rPr>
          <w:rPrChange w:id="0" w:author="Jan Brzezinski" w:date="2004-01-28T09:05:00Z"/>
        </w:rPr>
        <w:t>çérëa</w:t>
      </w:r>
      <w:ins w:id="12333" w:author="Jan Brzezinski" w:date="2004-01-28T09:05:00Z">
        <w:r>
          <w:rPr/>
          <w:t>-</w:t>
        </w:r>
      </w:ins>
      <w:r>
        <w:rPr>
          <w:rPrChange w:id="0" w:author="Jan Brzezinski" w:date="2004-01-28T09:05:00Z"/>
        </w:rPr>
        <w:t>karaìka</w:t>
      </w:r>
      <w:ins w:id="12335" w:author="Jan Brzezinski" w:date="2004-01-28T09:05:00Z">
        <w:r>
          <w:rPr/>
          <w:t>-</w:t>
        </w:r>
      </w:ins>
      <w:r>
        <w:rPr>
          <w:rPrChange w:id="0" w:author="Jan Brzezinski" w:date="2004-01-28T09:05:00Z"/>
        </w:rPr>
        <w:t>karkara</w:t>
      </w:r>
      <w:ins w:id="12337" w:author="Jan Brzezinski" w:date="2004-01-28T09:05:00Z">
        <w:r>
          <w:rPr/>
          <w:t>-</w:t>
        </w:r>
      </w:ins>
      <w:r>
        <w:rPr>
          <w:rPrChange w:id="0" w:author="Jan Brzezinski" w:date="2004-01-28T09:05:00Z"/>
        </w:rPr>
        <w:t>tarat</w:t>
      </w:r>
      <w:ins w:id="12339" w:author="Jan Brzezinski" w:date="2004-01-28T09:05:00Z">
        <w:r>
          <w:rPr/>
          <w:t>-</w:t>
        </w:r>
      </w:ins>
      <w:r>
        <w:rPr>
          <w:rPrChange w:id="0" w:author="Jan Brzezinski" w:date="2004-01-28T09:05:00Z"/>
        </w:rPr>
        <w:t>saàrodhi</w:t>
      </w:r>
      <w:ins w:id="12341" w:author="Jan Brzezinski" w:date="2004-01-28T09:05:00Z">
        <w:r>
          <w:rPr/>
          <w:t>-</w:t>
        </w:r>
      </w:ins>
      <w:r>
        <w:rPr>
          <w:rPrChange w:id="0" w:author="Jan Brzezinski" w:date="2004-01-28T09:05:00Z"/>
        </w:rPr>
        <w:t>külaìkaña</w:t>
      </w:r>
      <w:ins w:id="12343" w:author="Jan Brzezinski" w:date="2004-01-28T09:05:00Z">
        <w:r>
          <w:rPr/>
          <w:t>-</w:t>
        </w:r>
      </w:ins>
    </w:p>
    <w:p>
      <w:pPr>
        <w:pStyle w:val="Normal"/>
        <w:rPr>
          <w:ins w:id="12357" w:author="Jan Brzezinski" w:date="2004-01-28T09:05:00Z"/>
        </w:rPr>
      </w:pPr>
      <w:r>
        <w:rPr>
          <w:rPrChange w:id="0" w:author="Jan Brzezinski" w:date="2004-01-28T09:05:00Z"/>
        </w:rPr>
        <w:t>sroto</w:t>
      </w:r>
      <w:ins w:id="12346" w:author="Jan Brzezinski" w:date="2004-01-28T09:05:00Z">
        <w:r>
          <w:rPr/>
          <w:t>-</w:t>
        </w:r>
      </w:ins>
      <w:r>
        <w:rPr>
          <w:rPrChange w:id="0" w:author="Jan Brzezinski" w:date="2004-01-28T09:05:00Z"/>
        </w:rPr>
        <w:t>nirgama</w:t>
      </w:r>
      <w:ins w:id="12348" w:author="Jan Brzezinski" w:date="2004-01-28T09:05:00Z">
        <w:r>
          <w:rPr/>
          <w:t>-</w:t>
        </w:r>
      </w:ins>
      <w:r>
        <w:rPr>
          <w:rPrChange w:id="0" w:author="Jan Brzezinski" w:date="2004-01-28T09:05:00Z"/>
        </w:rPr>
        <w:t>ghora</w:t>
      </w:r>
      <w:ins w:id="12350" w:author="Jan Brzezinski" w:date="2004-01-28T09:05:00Z">
        <w:r>
          <w:rPr/>
          <w:t>-</w:t>
        </w:r>
      </w:ins>
      <w:r>
        <w:rPr>
          <w:rPrChange w:id="0" w:author="Jan Brzezinski" w:date="2004-01-28T09:05:00Z"/>
        </w:rPr>
        <w:t>gharghara</w:t>
      </w:r>
      <w:ins w:id="12352" w:author="Jan Brzezinski" w:date="2004-01-28T09:05:00Z">
        <w:r>
          <w:rPr/>
          <w:t>-</w:t>
        </w:r>
      </w:ins>
      <w:r>
        <w:rPr>
          <w:rPrChange w:id="0" w:author="Jan Brzezinski" w:date="2004-01-28T09:05:00Z"/>
        </w:rPr>
        <w:t>ravä päre</w:t>
      </w:r>
      <w:ins w:id="12354" w:author="Jan Brzezinski" w:date="2004-01-28T09:05:00Z">
        <w:r>
          <w:rPr/>
          <w:t>-</w:t>
        </w:r>
      </w:ins>
      <w:r>
        <w:rPr>
          <w:rPrChange w:id="0" w:author="Jan Brzezinski" w:date="2004-01-28T09:05:00Z"/>
        </w:rPr>
        <w:t>çmaçänaà sarit ||7||1534</w:t>
      </w:r>
      <w:ins w:id="12356" w:author="Jan Brzezinski" w:date="2004-01-27T20:44:00Z">
        <w:r>
          <w:rPr/>
          <w:t>||</w:t>
        </w:r>
      </w:ins>
    </w:p>
    <w:p>
      <w:pPr>
        <w:pStyle w:val="Normal"/>
        <w:rPr>
          <w:ins w:id="12359" w:author="Jan Brzezinski" w:date="2004-01-28T09:05:00Z"/>
        </w:rPr>
      </w:pPr>
      <w:ins w:id="12358" w:author="Jan Brzezinski" w:date="2004-01-28T09:05:00Z">
        <w:r>
          <w:rPr/>
        </w:r>
      </w:ins>
    </w:p>
    <w:p>
      <w:pPr>
        <w:pStyle w:val="Normal"/>
        <w:rPr>
          <w:del w:id="12362" w:author="Jan Brzezinski" w:date="2004-01-28T19:28:00Z"/>
        </w:rPr>
      </w:pPr>
      <w:ins w:id="12360" w:author="Jan Brzezinski" w:date="2004-01-28T09:05:00Z">
        <w:r>
          <w:rPr/>
          <w:t xml:space="preserve">bhavabhüter amé </w:t>
        </w:r>
      </w:ins>
      <w:r>
        <w:rPr>
          <w:rPrChange w:id="0" w:author="Jan Brzezinski" w:date="2004-01-28T09:05:00Z"/>
        </w:rPr>
        <w:t>(mä.mä. 5.19)</w:t>
      </w:r>
    </w:p>
    <w:p>
      <w:pPr>
        <w:pStyle w:val="Normal"/>
        <w:widowControl/>
        <w:bidi w:val="0"/>
        <w:rPr>
          <w:color w:val="0000FF"/>
          <w:ins w:id="12364" w:author="Jan Brzezinski" w:date="2004-01-28T19:28:00Z"/>
        </w:rPr>
      </w:pPr>
      <w:ins w:id="12363" w:author="Jan Brzezinski" w:date="2004-01-28T19:28:00Z">
        <w:r>
          <w:rPr>
            <w:color w:val="0000FF"/>
          </w:rPr>
        </w:r>
      </w:ins>
    </w:p>
    <w:p>
      <w:pPr>
        <w:pStyle w:val="Normal"/>
        <w:rPr>
          <w:color w:val="0000FF"/>
          <w:del w:id="12366" w:author="Jan Brzezinski" w:date="2004-01-28T19:28:00Z"/>
        </w:rPr>
      </w:pPr>
      <w:del w:id="12365" w:author="Jan Brzezinski" w:date="2004-01-28T09:05:00Z">
        <w:r>
          <w:rPr>
            <w:color w:val="0000FF"/>
          </w:rPr>
          <w:delText>bhavabhüter amé</w:delText>
        </w:r>
      </w:del>
    </w:p>
    <w:p>
      <w:pPr>
        <w:pStyle w:val="Normal"/>
        <w:rPr>
          <w:color w:val="0000FF"/>
          <w:ins w:id="12368" w:author="Jan Brzezinski" w:date="2004-01-28T19:28:00Z"/>
        </w:rPr>
      </w:pPr>
      <w:ins w:id="12367" w:author="Jan Brzezinski" w:date="2004-01-28T19:28:00Z">
        <w:r>
          <w:rPr>
            <w:color w:val="0000FF"/>
          </w:rPr>
        </w:r>
      </w:ins>
    </w:p>
    <w:p>
      <w:pPr>
        <w:pStyle w:val="Normal"/>
        <w:rPr>
          <w:color w:val="0000FF"/>
          <w:del w:id="12370" w:author="Jan Brzezinski" w:date="2004-01-28T09:06:00Z"/>
        </w:rPr>
      </w:pPr>
      <w:del w:id="12369" w:author="Jan Brzezinski" w:date="2004-01-28T09:06:00Z">
        <w:r>
          <w:rPr>
            <w:color w:val="0000FF"/>
          </w:rPr>
        </w:r>
      </w:del>
    </w:p>
    <w:p>
      <w:pPr>
        <w:pStyle w:val="Normal"/>
        <w:rPr/>
      </w:pPr>
      <w:r>
        <w:rPr>
          <w:rPrChange w:id="0" w:author="Jan Brzezinski" w:date="2004-01-28T13:36:00Z"/>
        </w:rPr>
        <w:t xml:space="preserve">aträsthaù piçitaà çavasya kaöhinair utkåtya kåtsnaà </w:t>
      </w:r>
      <w:del w:id="12372" w:author="Jan Brzezinski" w:date="2004-01-28T09:06:00Z">
        <w:r>
          <w:rPr/>
          <w:delText>nakhaiù</w:delText>
        </w:r>
      </w:del>
      <w:ins w:id="12373" w:author="Jan Brzezinski" w:date="2004-01-28T09:06:00Z">
        <w:r>
          <w:rPr/>
          <w:t>nakhair</w:t>
          <w:rPrChange w:id="0" w:author="Jan Brzezinski" w:date="2004-01-28T13:36:00Z"/>
        </w:r>
      </w:ins>
    </w:p>
    <w:p>
      <w:pPr>
        <w:pStyle w:val="Normal"/>
        <w:rPr/>
      </w:pPr>
      <w:r>
        <w:rPr>
          <w:rPrChange w:id="0" w:author="Jan Brzezinski" w:date="2004-01-28T13:36:00Z"/>
        </w:rPr>
        <w:t>nagna</w:t>
      </w:r>
      <w:ins w:id="12375" w:author="Jan Brzezinski" w:date="2004-01-28T09:06:00Z">
        <w:r>
          <w:rPr/>
          <w:t>-</w:t>
        </w:r>
      </w:ins>
      <w:r>
        <w:rPr>
          <w:rPrChange w:id="0" w:author="Jan Brzezinski" w:date="2004-01-28T13:36:00Z"/>
        </w:rPr>
        <w:t>snäyu</w:t>
      </w:r>
      <w:ins w:id="12377" w:author="Jan Brzezinski" w:date="2004-01-28T09:06:00Z">
        <w:r>
          <w:rPr/>
          <w:t>-</w:t>
        </w:r>
      </w:ins>
      <w:r>
        <w:rPr>
          <w:rPrChange w:id="0" w:author="Jan Brzezinski" w:date="2004-01-28T13:36:00Z"/>
        </w:rPr>
        <w:t>karäla</w:t>
      </w:r>
      <w:ins w:id="12379" w:author="Jan Brzezinski" w:date="2004-01-28T09:06:00Z">
        <w:r>
          <w:rPr/>
          <w:t>-</w:t>
        </w:r>
      </w:ins>
      <w:r>
        <w:rPr>
          <w:rPrChange w:id="0" w:author="Jan Brzezinski" w:date="2004-01-28T13:36:00Z"/>
        </w:rPr>
        <w:t>ghora</w:t>
      </w:r>
      <w:ins w:id="12381" w:author="Jan Brzezinski" w:date="2004-01-28T09:06:00Z">
        <w:r>
          <w:rPr/>
          <w:t>-</w:t>
        </w:r>
      </w:ins>
      <w:r>
        <w:rPr>
          <w:rPrChange w:id="0" w:author="Jan Brzezinski" w:date="2004-01-28T13:36:00Z"/>
        </w:rPr>
        <w:t>kuharair mastiñka</w:t>
      </w:r>
      <w:ins w:id="12383" w:author="Jan Brzezinski" w:date="2004-01-28T09:06:00Z">
        <w:r>
          <w:rPr/>
          <w:t>-</w:t>
        </w:r>
      </w:ins>
      <w:r>
        <w:rPr>
          <w:rPrChange w:id="0" w:author="Jan Brzezinski" w:date="2004-01-28T13:36:00Z"/>
        </w:rPr>
        <w:t>digdhäìguliù |</w:t>
        <w:rPrChange w:id="0" w:author="Jan Brzezinski" w:date="2004-01-28T13:36:00Z"/>
      </w:r>
    </w:p>
    <w:p>
      <w:pPr>
        <w:pStyle w:val="Normal"/>
        <w:rPr/>
      </w:pPr>
      <w:del w:id="12385" w:author="Jan Brzezinski" w:date="2004-01-28T09:06:00Z">
        <w:r>
          <w:rPr/>
          <w:delText xml:space="preserve">sandaçyäuñöhapiöena </w:delText>
        </w:r>
      </w:del>
      <w:ins w:id="12386" w:author="Jan Brzezinski" w:date="2004-01-28T09:06:00Z">
        <w:r>
          <w:rPr/>
          <w:t xml:space="preserve">sandaçyauñöha-piöena </w:t>
        </w:r>
      </w:ins>
      <w:r>
        <w:rPr>
          <w:rPrChange w:id="0" w:author="Jan Brzezinski" w:date="2004-01-28T13:36:00Z"/>
        </w:rPr>
        <w:t>bhugna</w:t>
      </w:r>
      <w:ins w:id="12388" w:author="Jan Brzezinski" w:date="2004-01-28T09:07:00Z">
        <w:r>
          <w:rPr/>
          <w:t>-</w:t>
        </w:r>
      </w:ins>
      <w:r>
        <w:rPr>
          <w:rPrChange w:id="0" w:author="Jan Brzezinski" w:date="2004-01-28T13:36:00Z"/>
        </w:rPr>
        <w:t>vadanaù pretaç citägni</w:t>
      </w:r>
      <w:ins w:id="12390" w:author="Jan Brzezinski" w:date="2004-01-28T09:07:00Z">
        <w:r>
          <w:rPr/>
          <w:t>-</w:t>
        </w:r>
      </w:ins>
      <w:r>
        <w:rPr>
          <w:rPrChange w:id="0" w:author="Jan Brzezinski" w:date="2004-01-28T13:36:00Z"/>
        </w:rPr>
        <w:t xml:space="preserve">drutaà </w:t>
      </w:r>
    </w:p>
    <w:p>
      <w:pPr>
        <w:pStyle w:val="Normal"/>
        <w:rPr>
          <w:ins w:id="12398" w:author="Jan Brzezinski" w:date="2004-01-28T09:07:00Z"/>
        </w:rPr>
      </w:pPr>
      <w:r>
        <w:rPr>
          <w:rPrChange w:id="0" w:author="Jan Brzezinski" w:date="2004-01-28T13:36:00Z"/>
        </w:rPr>
        <w:t>sütkärair nalakästhi</w:t>
      </w:r>
      <w:ins w:id="12393" w:author="Jan Brzezinski" w:date="2004-01-28T09:07:00Z">
        <w:r>
          <w:rPr/>
          <w:t>-</w:t>
        </w:r>
      </w:ins>
      <w:r>
        <w:rPr>
          <w:rPrChange w:id="0" w:author="Jan Brzezinski" w:date="2004-01-28T13:36:00Z"/>
        </w:rPr>
        <w:t>koöara</w:t>
      </w:r>
      <w:ins w:id="12395" w:author="Jan Brzezinski" w:date="2004-01-28T09:07:00Z">
        <w:r>
          <w:rPr/>
          <w:t>-</w:t>
        </w:r>
      </w:ins>
      <w:r>
        <w:rPr>
          <w:rPrChange w:id="0" w:author="Jan Brzezinski" w:date="2004-01-28T13:36:00Z"/>
        </w:rPr>
        <w:t>gataà majjänam äkarñati ||8||1535</w:t>
      </w:r>
      <w:ins w:id="12397" w:author="Jan Brzezinski" w:date="2004-01-27T20:44:00Z">
        <w:r>
          <w:rPr/>
          <w:t>||</w:t>
        </w:r>
      </w:ins>
    </w:p>
    <w:p>
      <w:pPr>
        <w:pStyle w:val="Normal"/>
        <w:rPr/>
      </w:pPr>
      <w:r>
        <w:rPr>
          <w:rPrChange w:id="0" w:author="Jan Brzezinski" w:date="2004-01-28T13:36:00Z"/>
        </w:rPr>
        <w:rPrChange w:id="0" w:author="Jan Brzezinski" w:date="2004-01-28T13:36:00Z"/>
      </w:r>
    </w:p>
    <w:p>
      <w:pPr>
        <w:pStyle w:val="Normal"/>
        <w:rPr/>
      </w:pPr>
      <w:r>
        <w:rPr>
          <w:rPrChange w:id="0" w:author="Jan Brzezinski" w:date="2004-01-28T13:36:00Z"/>
        </w:rPr>
        <w:t>jayädityasya</w:t>
      </w:r>
      <w:ins w:id="12401" w:author="Jan Brzezinski" w:date="2004-01-28T09:07:00Z">
        <w:r>
          <w:rPr/>
          <w:t xml:space="preserve"> |</w:t>
          <w:rPrChange w:id="0" w:author="Jan Brzezinski" w:date="2004-01-28T13:36:00Z"/>
        </w:r>
      </w:ins>
    </w:p>
    <w:p>
      <w:pPr>
        <w:pStyle w:val="Normal"/>
        <w:rPr/>
      </w:pPr>
      <w:r>
        <w:rPr>
          <w:rPrChange w:id="0" w:author="Jan Brzezinski" w:date="2004-01-28T13:36:00Z"/>
        </w:rPr>
      </w:r>
    </w:p>
    <w:p>
      <w:pPr>
        <w:pStyle w:val="Normal"/>
        <w:rPr/>
      </w:pPr>
      <w:r>
        <w:rPr>
          <w:rPrChange w:id="0" w:author="Jan Brzezinski" w:date="2004-01-28T13:36:00Z"/>
        </w:rPr>
        <w:t>caïcac</w:t>
      </w:r>
      <w:ins w:id="12404" w:author="Jan Brzezinski" w:date="2004-01-28T13:34:00Z">
        <w:r>
          <w:rPr/>
          <w:t>-</w:t>
        </w:r>
      </w:ins>
      <w:r>
        <w:rPr>
          <w:rPrChange w:id="0" w:author="Jan Brzezinski" w:date="2004-01-28T13:36:00Z"/>
        </w:rPr>
        <w:t>caïcüdvåtärdha</w:t>
      </w:r>
      <w:ins w:id="12406" w:author="Jan Brzezinski" w:date="2004-01-28T13:34:00Z">
        <w:r>
          <w:rPr/>
          <w:t>-</w:t>
        </w:r>
      </w:ins>
      <w:r>
        <w:rPr>
          <w:rPrChange w:id="0" w:author="Jan Brzezinski" w:date="2004-01-28T13:36:00Z"/>
        </w:rPr>
        <w:t>cyuta</w:t>
      </w:r>
      <w:ins w:id="12408" w:author="Jan Brzezinski" w:date="2004-01-28T13:34:00Z">
        <w:r>
          <w:rPr/>
          <w:t>-</w:t>
        </w:r>
      </w:ins>
      <w:r>
        <w:rPr>
          <w:rPrChange w:id="0" w:author="Jan Brzezinski" w:date="2004-01-28T13:36:00Z"/>
        </w:rPr>
        <w:t>piçita</w:t>
      </w:r>
      <w:ins w:id="12410" w:author="Jan Brzezinski" w:date="2004-01-28T13:34:00Z">
        <w:r>
          <w:rPr/>
          <w:t>-</w:t>
        </w:r>
      </w:ins>
      <w:r>
        <w:rPr>
          <w:rPrChange w:id="0" w:author="Jan Brzezinski" w:date="2004-01-28T13:36:00Z"/>
        </w:rPr>
        <w:t>lava</w:t>
      </w:r>
      <w:ins w:id="12412" w:author="Jan Brzezinski" w:date="2004-01-28T13:34:00Z">
        <w:r>
          <w:rPr/>
          <w:t>-</w:t>
        </w:r>
      </w:ins>
      <w:r>
        <w:rPr>
          <w:rPrChange w:id="0" w:author="Jan Brzezinski" w:date="2004-01-28T13:36:00Z"/>
        </w:rPr>
        <w:t>gräsa</w:t>
      </w:r>
      <w:ins w:id="12414" w:author="Jan Brzezinski" w:date="2004-01-28T13:34:00Z">
        <w:r>
          <w:rPr/>
          <w:t>-</w:t>
        </w:r>
      </w:ins>
      <w:r>
        <w:rPr>
          <w:rPrChange w:id="0" w:author="Jan Brzezinski" w:date="2004-01-28T13:36:00Z"/>
        </w:rPr>
        <w:t>saàvåddha</w:t>
      </w:r>
      <w:ins w:id="12416" w:author="Jan Brzezinski" w:date="2004-01-28T13:34:00Z">
        <w:r>
          <w:rPr/>
          <w:t>-</w:t>
        </w:r>
      </w:ins>
      <w:r>
        <w:rPr>
          <w:rPrChange w:id="0" w:author="Jan Brzezinski" w:date="2004-01-28T13:36:00Z"/>
        </w:rPr>
        <w:t>gardhai</w:t>
      </w:r>
      <w:ins w:id="12418" w:author="Jan Brzezinski" w:date="2004-01-28T13:34:00Z">
        <w:r>
          <w:rPr/>
          <w:t>r</w:t>
        </w:r>
      </w:ins>
      <w:del w:id="12419" w:author="Jan Brzezinski" w:date="2004-01-28T13:34:00Z">
        <w:r>
          <w:rPr/>
          <w:delText>ù</w:delText>
          <w:rPrChange w:id="0" w:author="Jan Brzezinski" w:date="2004-01-28T13:36:00Z"/>
        </w:r>
      </w:del>
    </w:p>
    <w:p>
      <w:pPr>
        <w:pStyle w:val="Normal"/>
        <w:rPr/>
      </w:pPr>
      <w:r>
        <w:rPr>
          <w:rPrChange w:id="0" w:author="Jan Brzezinski" w:date="2004-01-28T13:36:00Z"/>
        </w:rPr>
        <w:t>gådhrair ärabdha</w:t>
      </w:r>
      <w:ins w:id="12421" w:author="Jan Brzezinski" w:date="2004-01-28T13:34:00Z">
        <w:r>
          <w:rPr/>
          <w:t>-</w:t>
        </w:r>
      </w:ins>
      <w:r>
        <w:rPr>
          <w:rPrChange w:id="0" w:author="Jan Brzezinski" w:date="2004-01-28T13:36:00Z"/>
        </w:rPr>
        <w:t>pakña</w:t>
      </w:r>
      <w:ins w:id="12423" w:author="Jan Brzezinski" w:date="2004-01-28T13:34:00Z">
        <w:r>
          <w:rPr/>
          <w:t>-</w:t>
        </w:r>
      </w:ins>
      <w:r>
        <w:rPr>
          <w:rPrChange w:id="0" w:author="Jan Brzezinski" w:date="2004-01-28T13:36:00Z"/>
        </w:rPr>
        <w:t>dvitaya</w:t>
      </w:r>
      <w:ins w:id="12425" w:author="Jan Brzezinski" w:date="2004-01-28T13:34:00Z">
        <w:r>
          <w:rPr/>
          <w:t>-</w:t>
        </w:r>
      </w:ins>
      <w:r>
        <w:rPr>
          <w:rPrChange w:id="0" w:author="Jan Brzezinski" w:date="2004-01-28T13:36:00Z"/>
        </w:rPr>
        <w:t>vidhutibhir baddha</w:t>
      </w:r>
      <w:ins w:id="12427" w:author="Jan Brzezinski" w:date="2004-01-28T13:34:00Z">
        <w:r>
          <w:rPr/>
          <w:t>-</w:t>
        </w:r>
      </w:ins>
      <w:r>
        <w:rPr>
          <w:rPrChange w:id="0" w:author="Jan Brzezinski" w:date="2004-01-28T13:36:00Z"/>
        </w:rPr>
        <w:t>sändrändhakäre |</w:t>
      </w:r>
    </w:p>
    <w:p>
      <w:pPr>
        <w:pStyle w:val="Normal"/>
        <w:rPr/>
      </w:pPr>
      <w:r>
        <w:rPr>
          <w:rPrChange w:id="0" w:author="Jan Brzezinski" w:date="2004-01-28T13:36:00Z"/>
        </w:rPr>
        <w:t>vaktrodväntäù patantyaç chimiti</w:t>
      </w:r>
      <w:ins w:id="12430" w:author="Jan Brzezinski" w:date="2004-01-28T13:34:00Z">
        <w:r>
          <w:rPr/>
          <w:t>-</w:t>
        </w:r>
      </w:ins>
      <w:r>
        <w:rPr>
          <w:rPrChange w:id="0" w:author="Jan Brzezinski" w:date="2004-01-28T13:36:00Z"/>
        </w:rPr>
        <w:t>çikhi</w:t>
      </w:r>
      <w:ins w:id="12432" w:author="Jan Brzezinski" w:date="2004-01-28T13:34:00Z">
        <w:r>
          <w:rPr/>
          <w:t>-</w:t>
        </w:r>
      </w:ins>
      <w:r>
        <w:rPr>
          <w:rPrChange w:id="0" w:author="Jan Brzezinski" w:date="2004-01-28T13:36:00Z"/>
        </w:rPr>
        <w:t>çikhä</w:t>
      </w:r>
      <w:ins w:id="12434" w:author="Jan Brzezinski" w:date="2004-01-28T13:34:00Z">
        <w:r>
          <w:rPr/>
          <w:t>-</w:t>
        </w:r>
      </w:ins>
      <w:r>
        <w:rPr>
          <w:rPrChange w:id="0" w:author="Jan Brzezinski" w:date="2004-01-28T13:36:00Z"/>
        </w:rPr>
        <w:t xml:space="preserve">çreëayo'smin çivänäà </w:t>
      </w:r>
    </w:p>
    <w:p>
      <w:pPr>
        <w:pStyle w:val="Normal"/>
        <w:rPr/>
      </w:pPr>
      <w:r>
        <w:rPr>
          <w:rPrChange w:id="0" w:author="Jan Brzezinski" w:date="2004-01-28T13:36:00Z"/>
        </w:rPr>
        <w:t>asra</w:t>
      </w:r>
      <w:ins w:id="12437" w:author="Jan Brzezinski" w:date="2004-01-28T13:35:00Z">
        <w:r>
          <w:rPr/>
          <w:t>-</w:t>
        </w:r>
      </w:ins>
      <w:r>
        <w:rPr>
          <w:rPrChange w:id="0" w:author="Jan Brzezinski" w:date="2004-01-28T13:36:00Z"/>
        </w:rPr>
        <w:t>srotasy ajasra</w:t>
      </w:r>
      <w:ins w:id="12439" w:author="Jan Brzezinski" w:date="2004-01-28T13:35:00Z">
        <w:r>
          <w:rPr/>
          <w:t>-</w:t>
        </w:r>
      </w:ins>
      <w:r>
        <w:rPr>
          <w:rPrChange w:id="0" w:author="Jan Brzezinski" w:date="2004-01-28T13:36:00Z"/>
        </w:rPr>
        <w:t>sruta</w:t>
      </w:r>
      <w:ins w:id="12441" w:author="Jan Brzezinski" w:date="2004-01-28T13:35:00Z">
        <w:r>
          <w:rPr/>
          <w:t>-</w:t>
        </w:r>
      </w:ins>
      <w:r>
        <w:rPr>
          <w:rPrChange w:id="0" w:author="Jan Brzezinski" w:date="2004-01-28T13:36:00Z"/>
        </w:rPr>
        <w:t>bahala</w:t>
      </w:r>
      <w:ins w:id="12443" w:author="Jan Brzezinski" w:date="2004-01-28T13:35:00Z">
        <w:r>
          <w:rPr/>
          <w:t>-</w:t>
        </w:r>
      </w:ins>
      <w:r>
        <w:rPr>
          <w:rPrChange w:id="0" w:author="Jan Brzezinski" w:date="2004-01-28T13:36:00Z"/>
        </w:rPr>
        <w:t>vasä väsa</w:t>
      </w:r>
      <w:ins w:id="12445" w:author="Jan Brzezinski" w:date="2004-01-28T13:35:00Z">
        <w:r>
          <w:rPr/>
          <w:t>-</w:t>
        </w:r>
      </w:ins>
      <w:r>
        <w:rPr>
          <w:rPrChange w:id="0" w:author="Jan Brzezinski" w:date="2004-01-28T13:36:00Z"/>
        </w:rPr>
        <w:t>visre svananti ||9</w:t>
      </w:r>
      <w:ins w:id="12447" w:author="Jan Brzezinski" w:date="2004-01-27T20:44:00Z">
        <w:r>
          <w:rPr/>
          <w:t>||</w:t>
          <w:rPrChange w:id="0" w:author="Jan Brzezinski" w:date="2004-01-28T13:36:00Z"/>
        </w:r>
      </w:ins>
    </w:p>
    <w:p>
      <w:pPr>
        <w:pStyle w:val="Normal"/>
        <w:rPr/>
      </w:pPr>
      <w:del w:id="12448" w:author="Jan Brzezinski" w:date="2004-01-28T09:07:00Z">
        <w:r>
          <w:rPr/>
          <w:delText>(ëägänanda 4.18</w:delText>
          <w:rPrChange w:id="0" w:author="Jan Brzezinski" w:date="2004-01-28T13:36:00Z"/>
        </w:r>
      </w:del>
    </w:p>
    <w:p>
      <w:pPr>
        <w:pStyle w:val="Normal"/>
        <w:rPr/>
      </w:pPr>
      <w:r>
        <w:rPr>
          <w:rPrChange w:id="0" w:author="Jan Brzezinski" w:date="2004-01-28T13:36:00Z"/>
        </w:rPr>
        <w:t>çréharñadevasya</w:t>
      </w:r>
      <w:ins w:id="12450" w:author="Jan Brzezinski" w:date="2004-01-28T09:07:00Z">
        <w:r>
          <w:rPr/>
          <w:t xml:space="preserve"> (nägänanda 4.18)</w:t>
          <w:rPrChange w:id="0" w:author="Jan Brzezinski" w:date="2004-01-28T13:36:00Z"/>
        </w:r>
      </w:ins>
    </w:p>
    <w:p>
      <w:pPr>
        <w:pStyle w:val="Normal"/>
        <w:rPr/>
      </w:pPr>
      <w:r>
        <w:rPr>
          <w:rPrChange w:id="0" w:author="Jan Brzezinski" w:date="2004-01-28T13:36:00Z"/>
        </w:rPr>
      </w:r>
    </w:p>
    <w:p>
      <w:pPr>
        <w:pStyle w:val="Normal"/>
        <w:rPr/>
      </w:pPr>
      <w:r>
        <w:rPr>
          <w:rPrChange w:id="0" w:author="Jan Brzezinski" w:date="2004-01-28T13:36:00Z"/>
        </w:rPr>
        <w:t>vidüräd abhyastair viyati bahuço maëòala</w:t>
      </w:r>
      <w:ins w:id="12453" w:author="Jan Brzezinski" w:date="2004-01-28T13:35:00Z">
        <w:r>
          <w:rPr/>
          <w:t>-</w:t>
        </w:r>
      </w:ins>
      <w:r>
        <w:rPr>
          <w:rPrChange w:id="0" w:author="Jan Brzezinski" w:date="2004-01-28T13:36:00Z"/>
        </w:rPr>
        <w:t>çataiù</w:t>
      </w:r>
    </w:p>
    <w:p>
      <w:pPr>
        <w:pStyle w:val="Normal"/>
        <w:rPr/>
      </w:pPr>
      <w:r>
        <w:rPr>
          <w:rPrChange w:id="0" w:author="Jan Brzezinski" w:date="2004-01-28T13:36:00Z"/>
        </w:rPr>
        <w:t>udaïcat</w:t>
      </w:r>
      <w:ins w:id="12456" w:author="Jan Brzezinski" w:date="2004-01-28T13:35:00Z">
        <w:r>
          <w:rPr/>
          <w:t>-</w:t>
        </w:r>
      </w:ins>
      <w:r>
        <w:rPr>
          <w:rPrChange w:id="0" w:author="Jan Brzezinski" w:date="2004-01-28T13:36:00Z"/>
        </w:rPr>
        <w:t>pucchägra</w:t>
      </w:r>
      <w:ins w:id="12458" w:author="Jan Brzezinski" w:date="2004-01-28T13:35:00Z">
        <w:r>
          <w:rPr/>
          <w:t>-</w:t>
        </w:r>
      </w:ins>
      <w:r>
        <w:rPr>
          <w:rPrChange w:id="0" w:author="Jan Brzezinski" w:date="2004-01-28T13:36:00Z"/>
        </w:rPr>
        <w:t>stimita</w:t>
      </w:r>
      <w:ins w:id="12460" w:author="Jan Brzezinski" w:date="2004-01-28T13:35:00Z">
        <w:r>
          <w:rPr/>
          <w:t>-</w:t>
        </w:r>
      </w:ins>
      <w:r>
        <w:rPr>
          <w:rPrChange w:id="0" w:author="Jan Brzezinski" w:date="2004-01-28T13:36:00Z"/>
        </w:rPr>
        <w:t>vitataiù pakñati</w:t>
      </w:r>
      <w:ins w:id="12462" w:author="Jan Brzezinski" w:date="2004-01-28T13:35:00Z">
        <w:r>
          <w:rPr/>
          <w:t>-</w:t>
        </w:r>
      </w:ins>
      <w:r>
        <w:rPr>
          <w:rPrChange w:id="0" w:author="Jan Brzezinski" w:date="2004-01-28T13:36:00Z"/>
        </w:rPr>
        <w:t>puöaiù |</w:t>
      </w:r>
    </w:p>
    <w:p>
      <w:pPr>
        <w:pStyle w:val="Normal"/>
        <w:rPr>
          <w:ins w:id="12472" w:author="Jan Brzezinski" w:date="2004-01-28T13:35:00Z"/>
        </w:rPr>
      </w:pPr>
      <w:r>
        <w:rPr>
          <w:rPrChange w:id="0" w:author="Jan Brzezinski" w:date="2004-01-28T13:36:00Z"/>
        </w:rPr>
        <w:t>patanty ete gådhräù çava</w:t>
      </w:r>
      <w:ins w:id="12465" w:author="Jan Brzezinski" w:date="2004-01-28T13:35:00Z">
        <w:r>
          <w:rPr/>
          <w:t>-</w:t>
        </w:r>
      </w:ins>
      <w:r>
        <w:rPr>
          <w:rPrChange w:id="0" w:author="Jan Brzezinski" w:date="2004-01-28T13:36:00Z"/>
        </w:rPr>
        <w:t>piçita</w:t>
      </w:r>
      <w:ins w:id="12467" w:author="Jan Brzezinski" w:date="2004-01-28T13:35:00Z">
        <w:r>
          <w:rPr/>
          <w:t>-</w:t>
        </w:r>
      </w:ins>
      <w:r>
        <w:rPr>
          <w:rPrChange w:id="0" w:author="Jan Brzezinski" w:date="2004-01-28T13:36:00Z"/>
        </w:rPr>
        <w:t>lolänana</w:t>
      </w:r>
      <w:ins w:id="12469" w:author="Jan Brzezinski" w:date="2004-01-28T13:35:00Z">
        <w:r>
          <w:rPr/>
          <w:t>-</w:t>
        </w:r>
      </w:ins>
      <w:r>
        <w:rPr>
          <w:rPrChange w:id="0" w:author="Jan Brzezinski" w:date="2004-01-28T13:36:00Z"/>
        </w:rPr>
        <w:t>guhä</w:t>
      </w:r>
      <w:ins w:id="12471" w:author="Jan Brzezinski" w:date="2004-01-28T13:35:00Z">
        <w:r>
          <w:rPr/>
          <w:t>-</w:t>
        </w:r>
      </w:ins>
    </w:p>
    <w:p>
      <w:pPr>
        <w:pStyle w:val="Normal"/>
        <w:rPr/>
      </w:pPr>
      <w:r>
        <w:rPr>
          <w:rPrChange w:id="0" w:author="Jan Brzezinski" w:date="2004-01-28T13:36:00Z"/>
        </w:rPr>
        <w:t>galal</w:t>
      </w:r>
      <w:ins w:id="12474" w:author="Jan Brzezinski" w:date="2004-01-28T13:35:00Z">
        <w:r>
          <w:rPr/>
          <w:t>-</w:t>
        </w:r>
      </w:ins>
      <w:r>
        <w:rPr>
          <w:rPrChange w:id="0" w:author="Jan Brzezinski" w:date="2004-01-28T13:36:00Z"/>
        </w:rPr>
        <w:t>lälä</w:t>
      </w:r>
      <w:ins w:id="12476" w:author="Jan Brzezinski" w:date="2004-01-28T13:35:00Z">
        <w:r>
          <w:rPr/>
          <w:t>-</w:t>
        </w:r>
      </w:ins>
      <w:r>
        <w:rPr>
          <w:rPrChange w:id="0" w:author="Jan Brzezinski" w:date="2004-01-28T13:36:00Z"/>
        </w:rPr>
        <w:t>kleda</w:t>
      </w:r>
      <w:ins w:id="12478" w:author="Jan Brzezinski" w:date="2004-01-28T13:35:00Z">
        <w:r>
          <w:rPr/>
          <w:t>-</w:t>
        </w:r>
      </w:ins>
      <w:r>
        <w:rPr>
          <w:rPrChange w:id="0" w:author="Jan Brzezinski" w:date="2004-01-28T13:36:00Z"/>
        </w:rPr>
        <w:t>snapita</w:t>
      </w:r>
      <w:ins w:id="12480" w:author="Jan Brzezinski" w:date="2004-01-28T13:35:00Z">
        <w:r>
          <w:rPr/>
          <w:t>-</w:t>
        </w:r>
      </w:ins>
      <w:r>
        <w:rPr>
          <w:rPrChange w:id="0" w:author="Jan Brzezinski" w:date="2004-01-28T13:36:00Z"/>
        </w:rPr>
        <w:t>nija</w:t>
      </w:r>
      <w:ins w:id="12482" w:author="Jan Brzezinski" w:date="2004-01-28T13:35:00Z">
        <w:r>
          <w:rPr/>
          <w:t>-</w:t>
        </w:r>
      </w:ins>
      <w:r>
        <w:rPr>
          <w:rPrChange w:id="0" w:author="Jan Brzezinski" w:date="2004-01-28T13:36:00Z"/>
        </w:rPr>
        <w:t>caïcü</w:t>
      </w:r>
      <w:ins w:id="12484" w:author="Jan Brzezinski" w:date="2004-01-28T13:35:00Z">
        <w:r>
          <w:rPr/>
          <w:t>-</w:t>
        </w:r>
      </w:ins>
      <w:r>
        <w:rPr>
          <w:rPrChange w:id="0" w:author="Jan Brzezinski" w:date="2004-01-28T13:36:00Z"/>
        </w:rPr>
        <w:t>bhaya</w:t>
      </w:r>
      <w:ins w:id="12486" w:author="Jan Brzezinski" w:date="2004-01-28T13:35:00Z">
        <w:r>
          <w:rPr/>
          <w:t>-</w:t>
        </w:r>
      </w:ins>
      <w:r>
        <w:rPr>
          <w:rPrChange w:id="0" w:author="Jan Brzezinski" w:date="2004-01-28T13:36:00Z"/>
        </w:rPr>
        <w:t>puöäù ||10||1537</w:t>
      </w:r>
      <w:ins w:id="12488" w:author="Jan Brzezinski" w:date="2004-01-27T20:44:00Z">
        <w:r>
          <w:rPr/>
          <w:t>||</w:t>
          <w:rPrChange w:id="0" w:author="Jan Brzezinski" w:date="2004-01-28T13:36:00Z"/>
        </w:r>
      </w:ins>
    </w:p>
    <w:p>
      <w:pPr>
        <w:pStyle w:val="Normal"/>
        <w:rPr>
          <w:ins w:id="12490" w:author="Jan Brzezinski" w:date="2004-01-28T09:07:00Z"/>
        </w:rPr>
      </w:pPr>
      <w:ins w:id="12489" w:author="Jan Brzezinski" w:date="2004-01-28T09:07:00Z">
        <w:r>
          <w:rPr/>
        </w:r>
      </w:ins>
    </w:p>
    <w:p>
      <w:pPr>
        <w:pStyle w:val="Normal"/>
        <w:rPr/>
      </w:pPr>
      <w:r>
        <w:rPr>
          <w:rPrChange w:id="0" w:author="Jan Brzezinski" w:date="2004-01-28T13:36:00Z"/>
        </w:rPr>
        <w:t>(</w:t>
      </w:r>
      <w:del w:id="12492" w:author="Jan Brzezinski" w:date="2004-01-28T09:07:00Z">
        <w:r>
          <w:rPr/>
          <w:delText>Caëòakauçika</w:delText>
        </w:r>
      </w:del>
      <w:ins w:id="12493" w:author="Jan Brzezinski" w:date="2004-01-28T09:07:00Z">
        <w:r>
          <w:rPr/>
          <w:t>caëòakauçika</w:t>
        </w:r>
      </w:ins>
      <w:r>
        <w:rPr>
          <w:rPrChange w:id="0" w:author="Jan Brzezinski" w:date="2004-01-28T13:36:00Z"/>
        </w:rPr>
        <w:t xml:space="preserve"> 4.7</w:t>
      </w:r>
      <w:ins w:id="12495" w:author="Jan Brzezinski" w:date="2004-01-28T09:07:00Z">
        <w:r>
          <w:rPr/>
          <w:t>)</w:t>
          <w:rPrChange w:id="0" w:author="Jan Brzezinski" w:date="2004-01-28T13:36:00Z"/>
        </w:r>
      </w:ins>
    </w:p>
    <w:p>
      <w:pPr>
        <w:pStyle w:val="Normal"/>
        <w:rPr/>
      </w:pPr>
      <w:r>
        <w:rPr>
          <w:rPrChange w:id="0" w:author="Jan Brzezinski" w:date="2004-01-28T13:36:00Z"/>
        </w:rPr>
      </w:r>
    </w:p>
    <w:p>
      <w:pPr>
        <w:pStyle w:val="Normal"/>
        <w:rPr/>
      </w:pPr>
      <w:r>
        <w:rPr>
          <w:rPrChange w:id="0" w:author="Jan Brzezinski" w:date="2004-01-28T13:36:00Z"/>
        </w:rPr>
        <w:t>pibaty eko'nyasmäd ghana</w:t>
      </w:r>
      <w:ins w:id="12498" w:author="Jan Brzezinski" w:date="2004-01-28T13:35:00Z">
        <w:r>
          <w:rPr/>
          <w:t>-</w:t>
        </w:r>
      </w:ins>
      <w:r>
        <w:rPr>
          <w:rPrChange w:id="0" w:author="Jan Brzezinski" w:date="2004-01-28T13:36:00Z"/>
        </w:rPr>
        <w:t xml:space="preserve">rudhiram ächidya cañakaà </w:t>
      </w:r>
    </w:p>
    <w:p>
      <w:pPr>
        <w:pStyle w:val="Normal"/>
        <w:rPr/>
      </w:pPr>
      <w:r>
        <w:rPr>
          <w:rPrChange w:id="0" w:author="Jan Brzezinski" w:date="2004-01-28T13:36:00Z"/>
        </w:rPr>
        <w:t>lalaj</w:t>
      </w:r>
      <w:ins w:id="12501" w:author="Jan Brzezinski" w:date="2004-01-28T13:35:00Z">
        <w:r>
          <w:rPr/>
          <w:t>-</w:t>
        </w:r>
      </w:ins>
      <w:r>
        <w:rPr>
          <w:rPrChange w:id="0" w:author="Jan Brzezinski" w:date="2004-01-28T13:36:00Z"/>
        </w:rPr>
        <w:t>jihvo vakträd galitam aparo leòhu pibataù |</w:t>
      </w:r>
    </w:p>
    <w:p>
      <w:pPr>
        <w:pStyle w:val="Normal"/>
        <w:rPr/>
      </w:pPr>
      <w:r>
        <w:rPr>
          <w:rPrChange w:id="0" w:author="Jan Brzezinski" w:date="2004-01-28T13:36:00Z"/>
        </w:rPr>
        <w:t>tataù styänäù kaçcid bhuvi nipatitäù çoëita</w:t>
      </w:r>
      <w:ins w:id="12504" w:author="Jan Brzezinski" w:date="2004-01-28T13:36:00Z">
        <w:r>
          <w:rPr/>
          <w:t>-</w:t>
        </w:r>
      </w:ins>
      <w:r>
        <w:rPr>
          <w:rPrChange w:id="0" w:author="Jan Brzezinski" w:date="2004-01-28T13:36:00Z"/>
        </w:rPr>
        <w:t>kaëäù</w:t>
      </w:r>
    </w:p>
    <w:p>
      <w:pPr>
        <w:pStyle w:val="Normal"/>
        <w:rPr>
          <w:ins w:id="12514" w:author="Jan Brzezinski" w:date="2004-01-28T09:07:00Z"/>
        </w:rPr>
      </w:pPr>
      <w:r>
        <w:rPr>
          <w:rPrChange w:id="0" w:author="Jan Brzezinski" w:date="2004-01-28T13:36:00Z"/>
        </w:rPr>
        <w:t>kñaëäd ucca</w:t>
      </w:r>
      <w:ins w:id="12507" w:author="Jan Brzezinski" w:date="2004-01-28T13:36:00Z">
        <w:r>
          <w:rPr/>
          <w:t>-</w:t>
        </w:r>
      </w:ins>
      <w:r>
        <w:rPr>
          <w:rPrChange w:id="0" w:author="Jan Brzezinski" w:date="2004-01-28T13:36:00Z"/>
        </w:rPr>
        <w:t>grévo rasayati lasad</w:t>
      </w:r>
      <w:ins w:id="12509" w:author="Jan Brzezinski" w:date="2004-01-28T13:36:00Z">
        <w:r>
          <w:rPr/>
          <w:t>-</w:t>
        </w:r>
      </w:ins>
      <w:r>
        <w:rPr>
          <w:rPrChange w:id="0" w:author="Jan Brzezinski" w:date="2004-01-28T13:36:00Z"/>
        </w:rPr>
        <w:t>dirgha</w:t>
      </w:r>
      <w:ins w:id="12511" w:author="Jan Brzezinski" w:date="2004-01-28T13:36:00Z">
        <w:r>
          <w:rPr/>
          <w:t>-</w:t>
        </w:r>
      </w:ins>
      <w:r>
        <w:rPr>
          <w:rPrChange w:id="0" w:author="Jan Brzezinski" w:date="2004-01-28T13:36:00Z"/>
        </w:rPr>
        <w:t>rasanaù ||11||1538</w:t>
      </w:r>
      <w:ins w:id="12513" w:author="Jan Brzezinski" w:date="2004-01-27T20:44:00Z">
        <w:r>
          <w:rPr/>
          <w:t>||</w:t>
        </w:r>
      </w:ins>
    </w:p>
    <w:p>
      <w:pPr>
        <w:pStyle w:val="Normal"/>
        <w:rPr/>
      </w:pPr>
      <w:r>
        <w:rPr>
          <w:rPrChange w:id="0" w:author="Jan Brzezinski" w:date="2004-01-28T13:36:00Z"/>
        </w:rPr>
        <w:rPrChange w:id="0" w:author="Jan Brzezinski" w:date="2004-01-28T13:36:00Z"/>
      </w:r>
    </w:p>
    <w:p>
      <w:pPr>
        <w:pStyle w:val="Normal"/>
        <w:rPr>
          <w:del w:id="12521" w:author="Jan Brzezinski" w:date="2004-01-28T19:28:00Z"/>
        </w:rPr>
      </w:pPr>
      <w:r>
        <w:rPr>
          <w:rPrChange w:id="0" w:author="Jan Brzezinski" w:date="2004-01-28T13:36:00Z"/>
        </w:rPr>
        <w:t>(</w:t>
      </w:r>
      <w:del w:id="12517" w:author="Jan Brzezinski" w:date="2004-01-28T09:07:00Z">
        <w:r>
          <w:rPr/>
          <w:delText>Caëòakauçika</w:delText>
        </w:r>
      </w:del>
      <w:ins w:id="12518" w:author="Jan Brzezinski" w:date="2004-01-28T09:07:00Z">
        <w:r>
          <w:rPr/>
          <w:t>caëòakauçika</w:t>
        </w:r>
      </w:ins>
      <w:r>
        <w:rPr>
          <w:rPrChange w:id="0" w:author="Jan Brzezinski" w:date="2004-01-28T13:36:00Z"/>
        </w:rPr>
        <w:t xml:space="preserve"> 4.17</w:t>
      </w:r>
      <w:ins w:id="12520" w:author="Jan Brzezinski" w:date="2004-01-28T09:07:00Z">
        <w:r>
          <w:rPr/>
          <w:t>)</w:t>
        </w:r>
      </w:ins>
    </w:p>
    <w:p>
      <w:pPr>
        <w:pStyle w:val="Normal"/>
        <w:widowControl/>
        <w:bidi w:val="0"/>
        <w:rPr>
          <w:color w:val="0000FF"/>
          <w:ins w:id="12523" w:author="Jan Brzezinski" w:date="2004-01-28T19:28:00Z"/>
        </w:rPr>
      </w:pPr>
      <w:ins w:id="12522" w:author="Jan Brzezinski" w:date="2004-01-28T19:28:00Z">
        <w:r>
          <w:rPr>
            <w:color w:val="0000FF"/>
          </w:rPr>
        </w:r>
      </w:ins>
    </w:p>
    <w:p>
      <w:pPr>
        <w:pStyle w:val="Normal"/>
        <w:rPr>
          <w:color w:val="0000FF"/>
        </w:rPr>
      </w:pPr>
      <w:r>
        <w:rPr>
          <w:color w:val="0000FF"/>
          <w:rPrChange w:id="0" w:author="Jan Brzezinski" w:date="2004-01-28T09:08:00Z"/>
        </w:rPr>
        <w:rPrChange w:id="0" w:author="Jan Brzezinski" w:date="2004-01-28T09:08:00Z"/>
      </w:r>
    </w:p>
    <w:p>
      <w:pPr>
        <w:pStyle w:val="Normal"/>
        <w:rPr/>
      </w:pPr>
      <w:r>
        <w:rPr>
          <w:rPrChange w:id="0" w:author="Jan Brzezinski" w:date="2004-01-28T09:08:00Z"/>
        </w:rPr>
        <w:t>citägner äkåñöaà nalaka</w:t>
      </w:r>
      <w:ins w:id="12526" w:author="Jan Brzezinski" w:date="2004-01-28T09:08:00Z">
        <w:r>
          <w:rPr/>
          <w:t>-</w:t>
        </w:r>
      </w:ins>
      <w:r>
        <w:rPr>
          <w:rPrChange w:id="0" w:author="Jan Brzezinski" w:date="2004-01-28T09:08:00Z"/>
        </w:rPr>
        <w:t>çikhara</w:t>
      </w:r>
      <w:ins w:id="12528" w:author="Jan Brzezinski" w:date="2004-01-28T09:08:00Z">
        <w:r>
          <w:rPr/>
          <w:t>-</w:t>
        </w:r>
      </w:ins>
      <w:r>
        <w:rPr>
          <w:rPrChange w:id="0" w:author="Jan Brzezinski" w:date="2004-01-28T09:08:00Z"/>
        </w:rPr>
        <w:t>protam asakå</w:t>
      </w:r>
      <w:ins w:id="12530" w:author="Jan Brzezinski" w:date="2004-01-28T09:08:00Z">
        <w:r>
          <w:rPr/>
          <w:t>t</w:t>
        </w:r>
      </w:ins>
      <w:del w:id="12531" w:author="Jan Brzezinski" w:date="2004-01-28T09:08:00Z">
        <w:r>
          <w:rPr/>
          <w:delText xml:space="preserve">d </w:delText>
          <w:rPrChange w:id="0" w:author="Jan Brzezinski" w:date="2004-01-28T09:08:00Z"/>
        </w:r>
      </w:del>
    </w:p>
    <w:p>
      <w:pPr>
        <w:pStyle w:val="Normal"/>
        <w:rPr/>
      </w:pPr>
      <w:r>
        <w:rPr>
          <w:rPrChange w:id="0" w:author="Jan Brzezinski" w:date="2004-01-28T09:08:00Z"/>
        </w:rPr>
        <w:t>sphuradbhir nirväpya prabala</w:t>
      </w:r>
      <w:ins w:id="12533" w:author="Jan Brzezinski" w:date="2004-01-28T09:08:00Z">
        <w:r>
          <w:rPr/>
          <w:t>-</w:t>
        </w:r>
      </w:ins>
      <w:r>
        <w:rPr>
          <w:rPrChange w:id="0" w:author="Jan Brzezinski" w:date="2004-01-28T09:08:00Z"/>
        </w:rPr>
        <w:t>pavanaiù sphütkåta</w:t>
      </w:r>
      <w:ins w:id="12535" w:author="Jan Brzezinski" w:date="2004-01-28T09:08:00Z">
        <w:r>
          <w:rPr/>
          <w:t>-</w:t>
        </w:r>
      </w:ins>
      <w:r>
        <w:rPr>
          <w:rPrChange w:id="0" w:author="Jan Brzezinski" w:date="2004-01-28T09:08:00Z"/>
        </w:rPr>
        <w:t>çataiù |</w:t>
      </w:r>
    </w:p>
    <w:p>
      <w:pPr>
        <w:pStyle w:val="Normal"/>
        <w:rPr>
          <w:ins w:id="12546" w:author="Jan Brzezinski" w:date="2004-01-28T09:08:00Z"/>
        </w:rPr>
      </w:pPr>
      <w:r>
        <w:rPr>
          <w:rPrChange w:id="0" w:author="Jan Brzezinski" w:date="2004-01-28T09:08:00Z"/>
        </w:rPr>
        <w:t xml:space="preserve">çiro näraà pretaù </w:t>
      </w:r>
      <w:del w:id="12538" w:author="Jan Brzezinski" w:date="2004-01-28T09:08:00Z">
        <w:r>
          <w:rPr/>
          <w:delText xml:space="preserve">kabalayati </w:delText>
        </w:r>
      </w:del>
      <w:ins w:id="12539" w:author="Jan Brzezinski" w:date="2004-01-28T09:08:00Z">
        <w:r>
          <w:rPr/>
          <w:t xml:space="preserve">kavalayati </w:t>
        </w:r>
      </w:ins>
      <w:r>
        <w:rPr>
          <w:rPrChange w:id="0" w:author="Jan Brzezinski" w:date="2004-01-28T09:08:00Z"/>
        </w:rPr>
        <w:t>tåñëä</w:t>
      </w:r>
      <w:ins w:id="12541" w:author="Jan Brzezinski" w:date="2004-01-28T09:08:00Z">
        <w:r>
          <w:rPr/>
          <w:t>-</w:t>
        </w:r>
      </w:ins>
      <w:r>
        <w:rPr>
          <w:rPrChange w:id="0" w:author="Jan Brzezinski" w:date="2004-01-28T09:08:00Z"/>
        </w:rPr>
        <w:t>vaça</w:t>
      </w:r>
      <w:ins w:id="12543" w:author="Jan Brzezinski" w:date="2004-01-28T09:08:00Z">
        <w:r>
          <w:rPr/>
          <w:t>-</w:t>
        </w:r>
      </w:ins>
      <w:r>
        <w:rPr>
          <w:rPrChange w:id="0" w:author="Jan Brzezinski" w:date="2004-01-28T09:08:00Z"/>
        </w:rPr>
        <w:t>valat</w:t>
      </w:r>
      <w:ins w:id="12545" w:author="Jan Brzezinski" w:date="2004-01-28T09:08:00Z">
        <w:r>
          <w:rPr/>
          <w:t>-</w:t>
        </w:r>
      </w:ins>
    </w:p>
    <w:p>
      <w:pPr>
        <w:pStyle w:val="Normal"/>
        <w:rPr/>
      </w:pPr>
      <w:r>
        <w:rPr>
          <w:rPrChange w:id="0" w:author="Jan Brzezinski" w:date="2004-01-28T09:08:00Z"/>
        </w:rPr>
        <w:t>karäläsyaù pluñyad</w:t>
      </w:r>
      <w:ins w:id="12548" w:author="Jan Brzezinski" w:date="2004-01-28T09:08:00Z">
        <w:r>
          <w:rPr/>
          <w:t>-</w:t>
        </w:r>
      </w:ins>
      <w:r>
        <w:rPr>
          <w:rPrChange w:id="0" w:author="Jan Brzezinski" w:date="2004-01-28T09:08:00Z"/>
        </w:rPr>
        <w:t>vadana</w:t>
      </w:r>
      <w:ins w:id="12550" w:author="Jan Brzezinski" w:date="2004-01-28T09:08:00Z">
        <w:r>
          <w:rPr/>
          <w:t>-</w:t>
        </w:r>
      </w:ins>
      <w:r>
        <w:rPr>
          <w:rPrChange w:id="0" w:author="Jan Brzezinski" w:date="2004-01-28T09:08:00Z"/>
        </w:rPr>
        <w:t>kuharas tüdgirati ca ||12||1539</w:t>
      </w:r>
      <w:ins w:id="12552" w:author="Jan Brzezinski" w:date="2004-01-28T09:08:00Z">
        <w:r>
          <w:rPr/>
          <w:t>||</w:t>
          <w:rPrChange w:id="0" w:author="Jan Brzezinski" w:date="2004-01-28T09:08:00Z"/>
        </w:r>
      </w:ins>
    </w:p>
    <w:p>
      <w:pPr>
        <w:pStyle w:val="Normal"/>
        <w:rPr/>
      </w:pPr>
      <w:r>
        <w:rPr>
          <w:rPrChange w:id="0" w:author="Jan Brzezinski" w:date="2004-01-28T09:08:00Z"/>
        </w:rPr>
      </w:r>
    </w:p>
    <w:p>
      <w:pPr>
        <w:pStyle w:val="Normal"/>
        <w:rPr>
          <w:del w:id="12555" w:author="Jan Brzezinski" w:date="2004-01-28T09:08:00Z"/>
        </w:rPr>
      </w:pPr>
      <w:del w:id="12554" w:author="Jan Brzezinski" w:date="2004-01-28T09:08:00Z">
        <w:r>
          <w:rPr>
            <w:color w:val="0000FF"/>
          </w:rPr>
          <w:delText>(Caëòakauçika 4.19</w:delText>
        </w:r>
      </w:del>
    </w:p>
    <w:p>
      <w:pPr>
        <w:pStyle w:val="Normal"/>
        <w:rPr/>
      </w:pPr>
      <w:r>
        <w:rPr/>
        <w:t>amé çré</w:t>
      </w:r>
      <w:ins w:id="12556" w:author="Jan Brzezinski" w:date="2004-01-28T09:08:00Z">
        <w:r>
          <w:rPr/>
          <w:t>-</w:t>
        </w:r>
      </w:ins>
      <w:r>
        <w:rPr/>
        <w:t>kñeméçvarasya</w:t>
      </w:r>
      <w:ins w:id="12557" w:author="Jan Brzezinski" w:date="2004-01-28T09:08:00Z">
        <w:r>
          <w:rPr/>
          <w:t xml:space="preserve"> (caëòakauçika 4.19)</w:t>
        </w:r>
      </w:ins>
    </w:p>
    <w:p>
      <w:pPr>
        <w:pStyle w:val="Normal"/>
        <w:rPr/>
      </w:pPr>
      <w:r>
        <w:rPr>
          <w:rPrChange w:id="0" w:author="Jan Brzezinski" w:date="2004-01-28T09:10:00Z"/>
        </w:rPr>
        <w:rPrChange w:id="0" w:author="Jan Brzezinski" w:date="2004-01-28T09:10:00Z"/>
      </w:r>
    </w:p>
    <w:p>
      <w:pPr>
        <w:pStyle w:val="Normal"/>
        <w:rPr/>
      </w:pPr>
      <w:r>
        <w:rPr>
          <w:rPrChange w:id="0" w:author="Jan Brzezinski" w:date="2004-01-28T09:10:00Z"/>
        </w:rPr>
        <w:t>anyädänäkuläntaù</w:t>
      </w:r>
      <w:ins w:id="12560" w:author="Jan Brzezinski" w:date="2004-01-28T09:09:00Z">
        <w:r>
          <w:rPr/>
          <w:t>-</w:t>
        </w:r>
      </w:ins>
      <w:r>
        <w:rPr>
          <w:rPrChange w:id="0" w:author="Jan Brzezinski" w:date="2004-01-28T09:10:00Z"/>
        </w:rPr>
        <w:t>karaëa</w:t>
      </w:r>
      <w:ins w:id="12562" w:author="Jan Brzezinski" w:date="2004-01-28T09:09:00Z">
        <w:r>
          <w:rPr/>
          <w:t>-</w:t>
        </w:r>
      </w:ins>
      <w:r>
        <w:rPr>
          <w:rPrChange w:id="0" w:author="Jan Brzezinski" w:date="2004-01-28T09:10:00Z"/>
        </w:rPr>
        <w:t>vaça</w:t>
      </w:r>
      <w:ins w:id="12564" w:author="Jan Brzezinski" w:date="2004-01-28T09:09:00Z">
        <w:r>
          <w:rPr/>
          <w:t>-</w:t>
        </w:r>
      </w:ins>
      <w:r>
        <w:rPr>
          <w:rPrChange w:id="0" w:author="Jan Brzezinski" w:date="2004-01-28T09:10:00Z"/>
        </w:rPr>
        <w:t>vipad</w:t>
      </w:r>
      <w:ins w:id="12566" w:author="Jan Brzezinski" w:date="2004-01-28T09:09:00Z">
        <w:r>
          <w:rPr/>
          <w:t>-</w:t>
        </w:r>
      </w:ins>
      <w:r>
        <w:rPr>
          <w:rPrChange w:id="0" w:author="Jan Brzezinski" w:date="2004-01-28T09:10:00Z"/>
        </w:rPr>
        <w:t>bädhita</w:t>
      </w:r>
      <w:ins w:id="12568" w:author="Jan Brzezinski" w:date="2004-01-28T09:09:00Z">
        <w:r>
          <w:rPr/>
          <w:t>-</w:t>
        </w:r>
      </w:ins>
      <w:r>
        <w:rPr>
          <w:rPrChange w:id="0" w:author="Jan Brzezinski" w:date="2004-01-28T09:10:00Z"/>
        </w:rPr>
        <w:t>preta</w:t>
      </w:r>
      <w:ins w:id="12570" w:author="Jan Brzezinski" w:date="2004-01-28T09:09:00Z">
        <w:r>
          <w:rPr/>
          <w:t>-</w:t>
        </w:r>
      </w:ins>
      <w:r>
        <w:rPr>
          <w:rPrChange w:id="0" w:author="Jan Brzezinski" w:date="2004-01-28T09:10:00Z"/>
        </w:rPr>
        <w:t xml:space="preserve">raìkaà </w:t>
      </w:r>
    </w:p>
    <w:p>
      <w:pPr>
        <w:pStyle w:val="Normal"/>
        <w:rPr/>
      </w:pPr>
      <w:r>
        <w:rPr>
          <w:rPrChange w:id="0" w:author="Jan Brzezinski" w:date="2004-01-28T09:10:00Z"/>
        </w:rPr>
        <w:t>gräsa</w:t>
      </w:r>
      <w:ins w:id="12573" w:author="Jan Brzezinski" w:date="2004-01-28T09:09:00Z">
        <w:r>
          <w:rPr/>
          <w:t>-</w:t>
        </w:r>
      </w:ins>
      <w:r>
        <w:rPr>
          <w:rPrChange w:id="0" w:author="Jan Brzezinski" w:date="2004-01-28T09:10:00Z"/>
        </w:rPr>
        <w:t>bhraçyat</w:t>
      </w:r>
      <w:ins w:id="12575" w:author="Jan Brzezinski" w:date="2004-01-28T09:09:00Z">
        <w:r>
          <w:rPr/>
          <w:t>-</w:t>
        </w:r>
      </w:ins>
      <w:r>
        <w:rPr>
          <w:rPrChange w:id="0" w:author="Jan Brzezinski" w:date="2004-01-28T09:10:00Z"/>
        </w:rPr>
        <w:t>karäla</w:t>
      </w:r>
      <w:ins w:id="12577" w:author="Jan Brzezinski" w:date="2004-01-28T09:09:00Z">
        <w:r>
          <w:rPr/>
          <w:t>-</w:t>
        </w:r>
      </w:ins>
      <w:r>
        <w:rPr>
          <w:rPrChange w:id="0" w:author="Jan Brzezinski" w:date="2004-01-28T09:10:00Z"/>
        </w:rPr>
        <w:t>çlatha</w:t>
      </w:r>
      <w:ins w:id="12579" w:author="Jan Brzezinski" w:date="2004-01-28T09:09:00Z">
        <w:r>
          <w:rPr/>
          <w:t>-</w:t>
        </w:r>
      </w:ins>
      <w:r>
        <w:rPr>
          <w:rPrChange w:id="0" w:author="Jan Brzezinski" w:date="2004-01-28T09:10:00Z"/>
        </w:rPr>
        <w:t>piçita</w:t>
      </w:r>
      <w:ins w:id="12581" w:author="Jan Brzezinski" w:date="2004-01-28T09:09:00Z">
        <w:r>
          <w:rPr/>
          <w:t>-</w:t>
        </w:r>
      </w:ins>
      <w:r>
        <w:rPr>
          <w:rPrChange w:id="0" w:author="Jan Brzezinski" w:date="2004-01-28T09:10:00Z"/>
        </w:rPr>
        <w:t>çavägra</w:t>
      </w:r>
      <w:ins w:id="12583" w:author="Jan Brzezinski" w:date="2004-01-28T09:09:00Z">
        <w:r>
          <w:rPr/>
          <w:t>-</w:t>
        </w:r>
      </w:ins>
      <w:r>
        <w:rPr>
          <w:rPrChange w:id="0" w:author="Jan Brzezinski" w:date="2004-01-28T09:10:00Z"/>
        </w:rPr>
        <w:t>grahe muktanädam |</w:t>
      </w:r>
    </w:p>
    <w:p>
      <w:pPr>
        <w:pStyle w:val="Normal"/>
        <w:rPr>
          <w:ins w:id="12596" w:author="Jan Brzezinski" w:date="2004-01-28T09:09:00Z"/>
        </w:rPr>
      </w:pPr>
      <w:r>
        <w:rPr>
          <w:rPrChange w:id="0" w:author="Jan Brzezinski" w:date="2004-01-28T09:10:00Z"/>
        </w:rPr>
        <w:t>sarvaiù krämadbhir ulkänana</w:t>
      </w:r>
      <w:ins w:id="12586" w:author="Jan Brzezinski" w:date="2004-01-28T09:09:00Z">
        <w:r>
          <w:rPr/>
          <w:t>-</w:t>
        </w:r>
      </w:ins>
      <w:r>
        <w:rPr>
          <w:rPrChange w:id="0" w:author="Jan Brzezinski" w:date="2004-01-28T09:10:00Z"/>
        </w:rPr>
        <w:t>kavala</w:t>
      </w:r>
      <w:ins w:id="12588" w:author="Jan Brzezinski" w:date="2004-01-28T09:09:00Z">
        <w:r>
          <w:rPr/>
          <w:t>-</w:t>
        </w:r>
      </w:ins>
      <w:r>
        <w:rPr>
          <w:rPrChange w:id="0" w:author="Jan Brzezinski" w:date="2004-01-28T09:10:00Z"/>
        </w:rPr>
        <w:t>rasa</w:t>
      </w:r>
      <w:ins w:id="12590" w:author="Jan Brzezinski" w:date="2004-01-28T09:09:00Z">
        <w:r>
          <w:rPr/>
          <w:t>-</w:t>
        </w:r>
      </w:ins>
      <w:r>
        <w:rPr>
          <w:rPrChange w:id="0" w:author="Jan Brzezinski" w:date="2004-01-28T09:10:00Z"/>
        </w:rPr>
        <w:t>vyätta</w:t>
      </w:r>
      <w:ins w:id="12592" w:author="Jan Brzezinski" w:date="2004-01-28T09:09:00Z">
        <w:r>
          <w:rPr/>
          <w:t>-</w:t>
        </w:r>
      </w:ins>
      <w:r>
        <w:rPr>
          <w:rPrChange w:id="0" w:author="Jan Brzezinski" w:date="2004-01-28T09:10:00Z"/>
        </w:rPr>
        <w:t>vaktra</w:t>
      </w:r>
      <w:ins w:id="12594" w:author="Jan Brzezinski" w:date="2004-01-28T09:09:00Z">
        <w:r>
          <w:rPr/>
          <w:t>-</w:t>
        </w:r>
      </w:ins>
      <w:r>
        <w:rPr>
          <w:rPrChange w:id="0" w:author="Jan Brzezinski" w:date="2004-01-28T09:10:00Z"/>
        </w:rPr>
        <w:t xml:space="preserve">prabhäbhir </w:t>
      </w:r>
    </w:p>
    <w:p>
      <w:pPr>
        <w:pStyle w:val="Normal"/>
        <w:rPr>
          <w:ins w:id="12599" w:author="Jan Brzezinski" w:date="2004-01-28T09:09:00Z"/>
        </w:rPr>
      </w:pPr>
      <w:r>
        <w:rPr>
          <w:rPrChange w:id="0" w:author="Jan Brzezinski" w:date="2004-01-28T09:10:00Z"/>
        </w:rPr>
        <w:t>vyaktais taiù saàvaladbhiù kñaëam aparam iva vyomni våttaà çmaçänam ||13||1540</w:t>
      </w:r>
      <w:ins w:id="12598" w:author="Jan Brzezinski" w:date="2004-01-28T09:09:00Z">
        <w:r>
          <w:rPr/>
          <w:t>||</w:t>
        </w:r>
      </w:ins>
    </w:p>
    <w:p>
      <w:pPr>
        <w:pStyle w:val="Normal"/>
        <w:rPr/>
      </w:pPr>
      <w:r>
        <w:rPr>
          <w:rPrChange w:id="0" w:author="Jan Brzezinski" w:date="2004-01-28T09:10:00Z"/>
        </w:rPr>
        <w:rPrChange w:id="0" w:author="Jan Brzezinski" w:date="2004-01-28T09:10:00Z"/>
      </w:r>
    </w:p>
    <w:p>
      <w:pPr>
        <w:pStyle w:val="Normal"/>
        <w:rPr/>
      </w:pPr>
      <w:r>
        <w:rPr>
          <w:rPrChange w:id="0" w:author="Jan Brzezinski" w:date="2004-01-28T09:10:00Z"/>
        </w:rPr>
        <w:t>vallaëasya</w:t>
      </w:r>
      <w:ins w:id="12602" w:author="Jan Brzezinski" w:date="2004-01-28T09:09:00Z">
        <w:r>
          <w:rPr/>
          <w:t xml:space="preserve"> |</w:t>
          <w:rPrChange w:id="0" w:author="Jan Brzezinski" w:date="2004-01-28T09:11:00Z"/>
        </w:r>
      </w:ins>
    </w:p>
    <w:p>
      <w:pPr>
        <w:pStyle w:val="Normal"/>
        <w:rPr/>
      </w:pPr>
      <w:r>
        <w:rPr>
          <w:rPrChange w:id="0" w:author="Jan Brzezinski" w:date="2004-01-28T09:11:00Z"/>
        </w:rPr>
      </w:r>
    </w:p>
    <w:p>
      <w:pPr>
        <w:pStyle w:val="Normal"/>
        <w:rPr/>
      </w:pPr>
      <w:r>
        <w:rPr>
          <w:rPrChange w:id="0" w:author="Jan Brzezinski" w:date="2004-01-28T09:11:00Z"/>
        </w:rPr>
        <w:t>neträkuïcana</w:t>
      </w:r>
      <w:ins w:id="12605" w:author="Jan Brzezinski" w:date="2004-01-28T09:10:00Z">
        <w:r>
          <w:rPr/>
          <w:t>-</w:t>
        </w:r>
      </w:ins>
      <w:r>
        <w:rPr>
          <w:rPrChange w:id="0" w:author="Jan Brzezinski" w:date="2004-01-28T09:11:00Z"/>
        </w:rPr>
        <w:t>säraëa</w:t>
      </w:r>
      <w:ins w:id="12607" w:author="Jan Brzezinski" w:date="2004-01-28T09:10:00Z">
        <w:r>
          <w:rPr/>
          <w:t>-</w:t>
        </w:r>
      </w:ins>
      <w:r>
        <w:rPr>
          <w:rPrChange w:id="0" w:author="Jan Brzezinski" w:date="2004-01-28T09:11:00Z"/>
        </w:rPr>
        <w:t>krama</w:t>
      </w:r>
      <w:ins w:id="12609" w:author="Jan Brzezinski" w:date="2004-01-28T09:10:00Z">
        <w:r>
          <w:rPr/>
          <w:t>-</w:t>
        </w:r>
      </w:ins>
      <w:r>
        <w:rPr>
          <w:rPrChange w:id="0" w:author="Jan Brzezinski" w:date="2004-01-28T09:11:00Z"/>
        </w:rPr>
        <w:t>kåta</w:t>
      </w:r>
      <w:ins w:id="12611" w:author="Jan Brzezinski" w:date="2004-01-28T09:10:00Z">
        <w:r>
          <w:rPr/>
          <w:t>-</w:t>
        </w:r>
      </w:ins>
      <w:r>
        <w:rPr>
          <w:rPrChange w:id="0" w:author="Jan Brzezinski" w:date="2004-01-28T09:11:00Z"/>
        </w:rPr>
        <w:t>pravyakta</w:t>
      </w:r>
      <w:ins w:id="12613" w:author="Jan Brzezinski" w:date="2004-01-28T09:10:00Z">
        <w:r>
          <w:rPr/>
          <w:t>-</w:t>
        </w:r>
      </w:ins>
      <w:del w:id="12614" w:author="Jan Brzezinski" w:date="2004-01-28T09:10:00Z">
        <w:r>
          <w:rPr/>
          <w:delText>naktandinaù</w:delText>
        </w:r>
      </w:del>
      <w:ins w:id="12615" w:author="Jan Brzezinski" w:date="2004-01-28T09:10:00Z">
        <w:r>
          <w:rPr/>
          <w:t>naktandino</w:t>
          <w:rPrChange w:id="0" w:author="Jan Brzezinski" w:date="2004-01-28T09:11:00Z"/>
        </w:r>
      </w:ins>
    </w:p>
    <w:p>
      <w:pPr>
        <w:pStyle w:val="Normal"/>
        <w:rPr/>
      </w:pPr>
      <w:r>
        <w:rPr>
          <w:rPrChange w:id="0" w:author="Jan Brzezinski" w:date="2004-01-28T09:11:00Z"/>
        </w:rPr>
        <w:t>dik</w:t>
      </w:r>
      <w:ins w:id="12617" w:author="Jan Brzezinski" w:date="2004-01-28T09:10:00Z">
        <w:r>
          <w:rPr/>
          <w:t>-</w:t>
        </w:r>
      </w:ins>
      <w:r>
        <w:rPr>
          <w:rPrChange w:id="0" w:author="Jan Brzezinski" w:date="2004-01-28T09:11:00Z"/>
        </w:rPr>
        <w:t>cakränta</w:t>
      </w:r>
      <w:ins w:id="12619" w:author="Jan Brzezinski" w:date="2004-01-28T09:10:00Z">
        <w:r>
          <w:rPr/>
          <w:t>-</w:t>
        </w:r>
      </w:ins>
      <w:r>
        <w:rPr>
          <w:rPrChange w:id="0" w:author="Jan Brzezinski" w:date="2004-01-28T09:11:00Z"/>
        </w:rPr>
        <w:t>visarpi</w:t>
      </w:r>
      <w:ins w:id="12621" w:author="Jan Brzezinski" w:date="2004-01-28T09:10:00Z">
        <w:r>
          <w:rPr/>
          <w:t>-</w:t>
        </w:r>
      </w:ins>
      <w:r>
        <w:rPr>
          <w:rPrChange w:id="0" w:author="Jan Brzezinski" w:date="2004-01-28T09:11:00Z"/>
        </w:rPr>
        <w:t>sallarisaöä</w:t>
      </w:r>
      <w:ins w:id="12623" w:author="Jan Brzezinski" w:date="2004-01-28T09:10:00Z">
        <w:r>
          <w:rPr/>
          <w:t>-</w:t>
        </w:r>
      </w:ins>
      <w:r>
        <w:rPr>
          <w:rPrChange w:id="0" w:author="Jan Brzezinski" w:date="2004-01-28T09:11:00Z"/>
        </w:rPr>
        <w:t>bhärävaruddhämbaraù |</w:t>
      </w:r>
    </w:p>
    <w:p>
      <w:pPr>
        <w:pStyle w:val="Normal"/>
        <w:rPr/>
      </w:pPr>
      <w:r>
        <w:rPr>
          <w:rPrChange w:id="0" w:author="Jan Brzezinski" w:date="2004-01-28T09:11:00Z"/>
        </w:rPr>
        <w:t>hasta</w:t>
      </w:r>
      <w:ins w:id="12626" w:author="Jan Brzezinski" w:date="2004-01-28T09:10:00Z">
        <w:r>
          <w:rPr/>
          <w:t>-</w:t>
        </w:r>
      </w:ins>
      <w:r>
        <w:rPr>
          <w:rPrChange w:id="0" w:author="Jan Brzezinski" w:date="2004-01-28T09:11:00Z"/>
        </w:rPr>
        <w:t>nyasta</w:t>
      </w:r>
      <w:ins w:id="12628" w:author="Jan Brzezinski" w:date="2004-01-28T09:10:00Z">
        <w:r>
          <w:rPr/>
          <w:t>-</w:t>
        </w:r>
      </w:ins>
      <w:r>
        <w:rPr>
          <w:rPrChange w:id="0" w:author="Jan Brzezinski" w:date="2004-01-28T09:11:00Z"/>
        </w:rPr>
        <w:t>kapäla</w:t>
      </w:r>
      <w:ins w:id="12630" w:author="Jan Brzezinski" w:date="2004-01-28T09:10:00Z">
        <w:r>
          <w:rPr/>
          <w:t>-</w:t>
        </w:r>
      </w:ins>
      <w:r>
        <w:rPr>
          <w:rPrChange w:id="0" w:author="Jan Brzezinski" w:date="2004-01-28T09:11:00Z"/>
        </w:rPr>
        <w:t>kandara</w:t>
      </w:r>
      <w:ins w:id="12632" w:author="Jan Brzezinski" w:date="2004-01-28T09:10:00Z">
        <w:r>
          <w:rPr/>
          <w:t>-</w:t>
        </w:r>
      </w:ins>
      <w:r>
        <w:rPr>
          <w:rPrChange w:id="0" w:author="Jan Brzezinski" w:date="2004-01-28T09:11:00Z"/>
        </w:rPr>
        <w:t>daré</w:t>
      </w:r>
      <w:ins w:id="12634" w:author="Jan Brzezinski" w:date="2004-01-28T09:10:00Z">
        <w:r>
          <w:rPr/>
          <w:t>-</w:t>
        </w:r>
      </w:ins>
      <w:r>
        <w:rPr>
          <w:rPrChange w:id="0" w:author="Jan Brzezinski" w:date="2004-01-28T09:11:00Z"/>
        </w:rPr>
        <w:t>muktäbhra</w:t>
      </w:r>
      <w:ins w:id="12636" w:author="Jan Brzezinski" w:date="2004-01-28T09:10:00Z">
        <w:r>
          <w:rPr/>
          <w:t>-</w:t>
        </w:r>
      </w:ins>
      <w:r>
        <w:rPr>
          <w:rPrChange w:id="0" w:author="Jan Brzezinski" w:date="2004-01-28T09:11:00Z"/>
        </w:rPr>
        <w:t xml:space="preserve">dhäräù pibann </w:t>
      </w:r>
    </w:p>
    <w:p>
      <w:pPr>
        <w:pStyle w:val="Normal"/>
        <w:rPr>
          <w:del w:id="12648" w:author="Jan Brzezinski" w:date="2004-01-28T19:28:00Z"/>
        </w:rPr>
      </w:pPr>
      <w:r>
        <w:rPr>
          <w:rPrChange w:id="0" w:author="Jan Brzezinski" w:date="2004-01-28T09:11:00Z"/>
        </w:rPr>
        <w:t>unmukta</w:t>
      </w:r>
      <w:ins w:id="12639" w:author="Jan Brzezinski" w:date="2004-01-28T09:10:00Z">
        <w:r>
          <w:rPr/>
          <w:t>-</w:t>
        </w:r>
      </w:ins>
      <w:r>
        <w:rPr>
          <w:rPrChange w:id="0" w:author="Jan Brzezinski" w:date="2004-01-28T09:11:00Z"/>
        </w:rPr>
        <w:t>dhvani</w:t>
      </w:r>
      <w:ins w:id="12641" w:author="Jan Brzezinski" w:date="2004-01-28T09:10:00Z">
        <w:r>
          <w:rPr/>
          <w:t>-</w:t>
        </w:r>
      </w:ins>
      <w:r>
        <w:rPr>
          <w:rPrChange w:id="0" w:author="Jan Brzezinski" w:date="2004-01-28T09:11:00Z"/>
        </w:rPr>
        <w:t>bhinna</w:t>
      </w:r>
      <w:ins w:id="12643" w:author="Jan Brzezinski" w:date="2004-01-28T09:10:00Z">
        <w:r>
          <w:rPr/>
          <w:t>-</w:t>
        </w:r>
      </w:ins>
      <w:r>
        <w:rPr>
          <w:rPrChange w:id="0" w:author="Jan Brzezinski" w:date="2004-01-28T09:11:00Z"/>
        </w:rPr>
        <w:t>karëa</w:t>
      </w:r>
      <w:ins w:id="12645" w:author="Jan Brzezinski" w:date="2004-01-28T09:10:00Z">
        <w:r>
          <w:rPr/>
          <w:t>-</w:t>
        </w:r>
      </w:ins>
      <w:r>
        <w:rPr>
          <w:rPrChange w:id="0" w:author="Jan Brzezinski" w:date="2004-01-28T09:11:00Z"/>
        </w:rPr>
        <w:t>kuharaù kravyäd ayaà nåtyati ||14||1541</w:t>
      </w:r>
      <w:ins w:id="12647" w:author="Jan Brzezinski" w:date="2004-01-28T09:11:00Z">
        <w:r>
          <w:rPr/>
          <w:t>||</w:t>
        </w:r>
      </w:ins>
    </w:p>
    <w:p>
      <w:pPr>
        <w:pStyle w:val="Normal"/>
        <w:widowControl/>
        <w:bidi w:val="0"/>
        <w:rPr>
          <w:color w:val="0000FF"/>
          <w:ins w:id="12650" w:author="Jan Brzezinski" w:date="2004-01-28T19:28:00Z"/>
        </w:rPr>
      </w:pPr>
      <w:ins w:id="12649" w:author="Jan Brzezinski" w:date="2004-01-28T19:28:00Z">
        <w:r>
          <w:rPr>
            <w:color w:val="0000FF"/>
          </w:rPr>
        </w:r>
      </w:ins>
    </w:p>
    <w:p>
      <w:pPr>
        <w:pStyle w:val="Normal"/>
        <w:rPr>
          <w:color w:val="0000FF"/>
        </w:rPr>
      </w:pPr>
      <w:r>
        <w:rPr>
          <w:color w:val="0000FF"/>
          <w:rPrChange w:id="0" w:author="Jan Brzezinski" w:date="2004-01-27T20:45:00Z"/>
        </w:rPr>
        <w:rPrChange w:id="0" w:author="Jan Brzezinski" w:date="2004-01-27T20:45:00Z"/>
      </w:r>
    </w:p>
    <w:p>
      <w:pPr>
        <w:pStyle w:val="Normal"/>
        <w:jc w:val="center"/>
        <w:rPr>
          <w:ins w:id="12655" w:author="Jan Brzezinski" w:date="2004-01-27T20:44:00Z"/>
        </w:rPr>
      </w:pPr>
      <w:ins w:id="12652" w:author="Jan Brzezinski" w:date="2004-01-27T20:44:00Z">
        <w:r>
          <w:rPr/>
          <w:t xml:space="preserve">|| </w:t>
        </w:r>
      </w:ins>
      <w:r>
        <w:rPr>
          <w:rPrChange w:id="0" w:author="Jan Brzezinski" w:date="2004-01-27T20:45:00Z"/>
        </w:rPr>
        <w:t xml:space="preserve">iti çmaçäna-vrajyä </w:t>
      </w:r>
      <w:ins w:id="12654" w:author="Jan Brzezinski" w:date="2004-01-27T20:44:00Z">
        <w:r>
          <w:rPr/>
          <w:t>||</w:t>
        </w:r>
      </w:ins>
    </w:p>
    <w:p>
      <w:pPr>
        <w:pStyle w:val="Normal"/>
        <w:jc w:val="center"/>
        <w:rPr>
          <w:ins w:id="12658" w:author="Jan Brzezinski" w:date="2004-01-27T20:44:00Z"/>
        </w:rPr>
      </w:pPr>
      <w:r>
        <w:rPr>
          <w:rPrChange w:id="0" w:author="Jan Brzezinski" w:date="2004-01-27T20:45:00Z"/>
        </w:rPr>
        <w:t>||44</w:t>
      </w:r>
      <w:ins w:id="12657" w:author="Jan Brzezinski" w:date="2004-01-27T20:44:00Z">
        <w:r>
          <w:rPr/>
          <w:t>||</w:t>
        </w:r>
      </w:ins>
    </w:p>
    <w:p>
      <w:pPr>
        <w:pStyle w:val="Normal"/>
        <w:jc w:val="center"/>
        <w:rPr>
          <w:ins w:id="12660" w:author="Jan Brzezinski" w:date="2004-01-27T20:44:00Z"/>
        </w:rPr>
      </w:pPr>
      <w:ins w:id="12659" w:author="Jan Brzezinski" w:date="2004-01-27T20:44:00Z">
        <w:r>
          <w:rPr/>
        </w:r>
      </w:ins>
    </w:p>
    <w:p>
      <w:pPr>
        <w:pStyle w:val="Normal"/>
        <w:jc w:val="center"/>
        <w:rPr>
          <w:ins w:id="12665" w:author="Jan Brzezinski" w:date="2004-01-27T20:45:00Z"/>
        </w:rPr>
      </w:pPr>
      <w:ins w:id="12661" w:author="Jan Brzezinski" w:date="2004-01-27T20:44:00Z">
        <w:r>
          <w:rPr>
            <w:rFonts w:eastAsia="Balaram"/>
          </w:rPr>
          <w:t xml:space="preserve"> </w:t>
        </w:r>
      </w:ins>
      <w:ins w:id="12662" w:author="Jan Brzezinski" w:date="2004-01-28T09:46:00Z">
        <w:r>
          <w:rPr/>
          <w:t>—</w:t>
        </w:r>
      </w:ins>
      <w:ins w:id="12663" w:author="Jan Brzezinski" w:date="2004-01-27T20:45:00Z">
        <w:r>
          <w:rPr/>
          <w:t>o)0(o</w:t>
        </w:r>
      </w:ins>
      <w:ins w:id="12664" w:author="Jan Brzezinski" w:date="2004-01-28T09:46:00Z">
        <w:r>
          <w:rPr/>
          <w:t>—</w:t>
        </w:r>
      </w:ins>
    </w:p>
    <w:p>
      <w:pPr>
        <w:pStyle w:val="Normal"/>
        <w:rPr>
          <w:ins w:id="12667" w:author="Jan Brzezinski" w:date="2004-01-27T20:45:00Z"/>
        </w:rPr>
      </w:pPr>
      <w:ins w:id="12666" w:author="Jan Brzezinski" w:date="2004-01-27T20:45:00Z">
        <w:r>
          <w:rPr/>
        </w:r>
      </w:ins>
    </w:p>
    <w:p>
      <w:pPr>
        <w:pStyle w:val="Heading3"/>
        <w:rPr/>
      </w:pPr>
      <w:ins w:id="12668" w:author="Jan Brzezinski" w:date="2004-01-27T20:45:00Z">
        <w:r>
          <w:rPr/>
          <w:t xml:space="preserve">45. </w:t>
        </w:r>
      </w:ins>
      <w:r>
        <w:rPr/>
        <w:t xml:space="preserve">tato véra-vrajyä </w:t>
      </w:r>
      <w:del w:id="12669" w:author="Jan Brzezinski" w:date="2004-01-27T20:45:00Z">
        <w:r>
          <w:rPr/>
          <w:delText>||45</w:delText>
        </w:r>
      </w:del>
    </w:p>
    <w:p>
      <w:pPr>
        <w:pStyle w:val="Normal"/>
        <w:rPr>
          <w:del w:id="12671" w:author="Jan Brzezinski" w:date="2004-01-28T19:28:00Z"/>
        </w:rPr>
      </w:pPr>
      <w:del w:id="12670" w:author="Jan Brzezinski" w:date="2004-01-28T19:28:00Z">
        <w:r>
          <w:rPr/>
        </w:r>
      </w:del>
    </w:p>
    <w:p>
      <w:pPr>
        <w:pStyle w:val="Normal"/>
        <w:rPr>
          <w:color w:val="0000FF"/>
          <w:ins w:id="12673" w:author="Jan Brzezinski" w:date="2004-01-28T19:28:00Z"/>
        </w:rPr>
      </w:pPr>
      <w:ins w:id="12672" w:author="Jan Brzezinski" w:date="2004-01-28T19:28:00Z">
        <w:r>
          <w:rPr>
            <w:color w:val="0000FF"/>
          </w:rPr>
        </w:r>
      </w:ins>
    </w:p>
    <w:p>
      <w:pPr>
        <w:pStyle w:val="Normal"/>
        <w:rPr>
          <w:ins w:id="12678" w:author="Jan Brzezinski" w:date="2004-01-28T09:11:00Z"/>
        </w:rPr>
      </w:pPr>
      <w:r>
        <w:rPr>
          <w:rPrChange w:id="0" w:author="Jan Brzezinski" w:date="2004-01-28T09:14:00Z"/>
        </w:rPr>
        <w:t>çrutvä däçarathé suvela</w:t>
      </w:r>
      <w:ins w:id="12675" w:author="Jan Brzezinski" w:date="2004-01-28T09:11:00Z">
        <w:r>
          <w:rPr/>
          <w:t>-</w:t>
        </w:r>
      </w:ins>
      <w:r>
        <w:rPr>
          <w:rPrChange w:id="0" w:author="Jan Brzezinski" w:date="2004-01-28T09:14:00Z"/>
        </w:rPr>
        <w:t>kaöake sänandam ardhe dhanuñ</w:t>
      </w:r>
      <w:ins w:id="12677" w:author="Jan Brzezinski" w:date="2004-01-28T09:11:00Z">
        <w:r>
          <w:rPr/>
          <w:t>-</w:t>
        </w:r>
      </w:ins>
    </w:p>
    <w:p>
      <w:pPr>
        <w:pStyle w:val="Normal"/>
        <w:rPr/>
      </w:pPr>
      <w:r>
        <w:rPr>
          <w:rPrChange w:id="0" w:author="Jan Brzezinski" w:date="2004-01-28T09:14:00Z"/>
        </w:rPr>
        <w:t>öaìkäraiù paripürayanti kakubhaù proïchanti kaukñeyakän |</w:t>
      </w:r>
    </w:p>
    <w:p>
      <w:pPr>
        <w:pStyle w:val="Normal"/>
        <w:rPr>
          <w:ins w:id="12688" w:author="Jan Brzezinski" w:date="2004-01-28T09:12:00Z"/>
        </w:rPr>
      </w:pPr>
      <w:r>
        <w:rPr>
          <w:rPrChange w:id="0" w:author="Jan Brzezinski" w:date="2004-01-28T09:14:00Z"/>
        </w:rPr>
        <w:t>abhyasyanti tathaiva citra</w:t>
      </w:r>
      <w:ins w:id="12681" w:author="Jan Brzezinski" w:date="2004-01-28T09:11:00Z">
        <w:r>
          <w:rPr/>
          <w:t>-</w:t>
        </w:r>
      </w:ins>
      <w:r>
        <w:rPr>
          <w:rPrChange w:id="0" w:author="Jan Brzezinski" w:date="2004-01-28T09:14:00Z"/>
        </w:rPr>
        <w:t>phalake laìkä</w:t>
      </w:r>
      <w:ins w:id="12683" w:author="Jan Brzezinski" w:date="2004-01-28T09:11:00Z">
        <w:r>
          <w:rPr/>
          <w:t>-</w:t>
        </w:r>
      </w:ins>
      <w:r>
        <w:rPr>
          <w:rPrChange w:id="0" w:author="Jan Brzezinski" w:date="2004-01-28T09:14:00Z"/>
        </w:rPr>
        <w:t>pates ta</w:t>
      </w:r>
      <w:del w:id="12685" w:author="Jan Brzezinski" w:date="2004-01-28T13:54:00Z">
        <w:r>
          <w:rPr/>
          <w:delText>d p</w:delText>
        </w:r>
      </w:del>
      <w:ins w:id="12686" w:author="Jan Brzezinski" w:date="2004-01-28T13:54:00Z">
        <w:r>
          <w:rPr/>
          <w:t xml:space="preserve"> t p</w:t>
        </w:r>
      </w:ins>
      <w:r>
        <w:rPr>
          <w:rPrChange w:id="0" w:author="Jan Brzezinski" w:date="2004-01-28T09:14:00Z"/>
        </w:rPr>
        <w:t xml:space="preserve">unar </w:t>
      </w:r>
    </w:p>
    <w:p>
      <w:pPr>
        <w:pStyle w:val="Normal"/>
        <w:rPr/>
      </w:pPr>
      <w:r>
        <w:rPr>
          <w:rPrChange w:id="0" w:author="Jan Brzezinski" w:date="2004-01-28T09:14:00Z"/>
        </w:rPr>
        <w:t>vaidehé</w:t>
      </w:r>
      <w:ins w:id="12690" w:author="Jan Brzezinski" w:date="2004-01-28T09:11:00Z">
        <w:r>
          <w:rPr/>
          <w:t>-</w:t>
        </w:r>
      </w:ins>
      <w:r>
        <w:rPr>
          <w:rPrChange w:id="0" w:author="Jan Brzezinski" w:date="2004-01-28T09:14:00Z"/>
        </w:rPr>
        <w:t>kuca</w:t>
      </w:r>
      <w:ins w:id="12692" w:author="Jan Brzezinski" w:date="2004-01-28T09:12:00Z">
        <w:r>
          <w:rPr/>
          <w:t>-</w:t>
        </w:r>
      </w:ins>
      <w:r>
        <w:rPr>
          <w:rPrChange w:id="0" w:author="Jan Brzezinski" w:date="2004-01-28T09:14:00Z"/>
        </w:rPr>
        <w:t>patra</w:t>
      </w:r>
      <w:ins w:id="12694" w:author="Jan Brzezinski" w:date="2004-01-28T09:12:00Z">
        <w:r>
          <w:rPr/>
          <w:t>-</w:t>
        </w:r>
      </w:ins>
      <w:r>
        <w:rPr>
          <w:rPrChange w:id="0" w:author="Jan Brzezinski" w:date="2004-01-28T09:14:00Z"/>
        </w:rPr>
        <w:t>valli</w:t>
      </w:r>
      <w:ins w:id="12696" w:author="Jan Brzezinski" w:date="2004-01-28T09:12:00Z">
        <w:r>
          <w:rPr/>
          <w:t>-</w:t>
        </w:r>
      </w:ins>
      <w:r>
        <w:rPr>
          <w:rPrChange w:id="0" w:author="Jan Brzezinski" w:date="2004-01-28T09:14:00Z"/>
        </w:rPr>
        <w:t>valanä</w:t>
      </w:r>
      <w:ins w:id="12698" w:author="Jan Brzezinski" w:date="2004-01-28T09:12:00Z">
        <w:r>
          <w:rPr/>
          <w:t>-</w:t>
        </w:r>
      </w:ins>
      <w:r>
        <w:rPr>
          <w:rPrChange w:id="0" w:author="Jan Brzezinski" w:date="2004-01-28T09:14:00Z"/>
        </w:rPr>
        <w:t>vaidagdhyam ardhe karäù ||1||1542</w:t>
      </w:r>
      <w:ins w:id="12700" w:author="Jan Brzezinski" w:date="2004-01-28T09:11:00Z">
        <w:r>
          <w:rPr/>
          <w:t>||</w:t>
          <w:rPrChange w:id="0" w:author="Jan Brzezinski" w:date="2004-01-28T09:14:00Z"/>
        </w:r>
      </w:ins>
    </w:p>
    <w:p>
      <w:pPr>
        <w:pStyle w:val="Normal"/>
        <w:rPr/>
      </w:pPr>
      <w:r>
        <w:rPr>
          <w:rPrChange w:id="0" w:author="Jan Brzezinski" w:date="2004-01-28T09:14:00Z"/>
        </w:rPr>
      </w:r>
    </w:p>
    <w:p>
      <w:pPr>
        <w:pStyle w:val="Normal"/>
        <w:rPr>
          <w:ins w:id="12708" w:author="Jan Brzezinski" w:date="2004-01-28T09:12:00Z"/>
        </w:rPr>
      </w:pPr>
      <w:r>
        <w:rPr>
          <w:rPrChange w:id="0" w:author="Jan Brzezinski" w:date="2004-01-28T09:14:00Z"/>
        </w:rPr>
        <w:t>santuñöe tisåëäà puräm api ripau kaëòüla</w:t>
      </w:r>
      <w:ins w:id="12703" w:author="Jan Brzezinski" w:date="2004-01-28T09:12:00Z">
        <w:r>
          <w:rPr/>
          <w:t>-</w:t>
        </w:r>
      </w:ins>
      <w:r>
        <w:rPr>
          <w:rPrChange w:id="0" w:author="Jan Brzezinski" w:date="2004-01-28T09:14:00Z"/>
        </w:rPr>
        <w:t>dor</w:t>
      </w:r>
      <w:ins w:id="12705" w:author="Jan Brzezinski" w:date="2004-01-28T09:12:00Z">
        <w:r>
          <w:rPr/>
          <w:t>-</w:t>
        </w:r>
      </w:ins>
      <w:r>
        <w:rPr>
          <w:rPrChange w:id="0" w:author="Jan Brzezinski" w:date="2004-01-28T09:14:00Z"/>
        </w:rPr>
        <w:t>maëòala</w:t>
      </w:r>
      <w:ins w:id="12707" w:author="Jan Brzezinski" w:date="2004-01-28T09:12:00Z">
        <w:r>
          <w:rPr/>
          <w:t>-</w:t>
        </w:r>
      </w:ins>
    </w:p>
    <w:p>
      <w:pPr>
        <w:pStyle w:val="Normal"/>
        <w:rPr/>
      </w:pPr>
      <w:r>
        <w:rPr>
          <w:rPrChange w:id="0" w:author="Jan Brzezinski" w:date="2004-01-28T09:14:00Z"/>
        </w:rPr>
        <w:t>kréòä</w:t>
      </w:r>
      <w:ins w:id="12710" w:author="Jan Brzezinski" w:date="2004-01-28T09:12:00Z">
        <w:r>
          <w:rPr/>
          <w:t>-</w:t>
        </w:r>
      </w:ins>
      <w:r>
        <w:rPr>
          <w:rPrChange w:id="0" w:author="Jan Brzezinski" w:date="2004-01-28T09:14:00Z"/>
        </w:rPr>
        <w:t>kåtta</w:t>
      </w:r>
      <w:ins w:id="12712" w:author="Jan Brzezinski" w:date="2004-01-28T09:12:00Z">
        <w:r>
          <w:rPr/>
          <w:t>-</w:t>
        </w:r>
      </w:ins>
      <w:r>
        <w:rPr>
          <w:rPrChange w:id="0" w:author="Jan Brzezinski" w:date="2004-01-28T09:14:00Z"/>
        </w:rPr>
        <w:t>punaù</w:t>
      </w:r>
      <w:ins w:id="12714" w:author="Jan Brzezinski" w:date="2004-01-28T09:12:00Z">
        <w:r>
          <w:rPr/>
          <w:t>-</w:t>
        </w:r>
      </w:ins>
      <w:r>
        <w:rPr>
          <w:rPrChange w:id="0" w:author="Jan Brzezinski" w:date="2004-01-28T09:14:00Z"/>
        </w:rPr>
        <w:t>prarüòha</w:t>
      </w:r>
      <w:ins w:id="12716" w:author="Jan Brzezinski" w:date="2004-01-28T09:12:00Z">
        <w:r>
          <w:rPr/>
          <w:t>-</w:t>
        </w:r>
      </w:ins>
      <w:r>
        <w:rPr>
          <w:rPrChange w:id="0" w:author="Jan Brzezinski" w:date="2004-01-28T09:14:00Z"/>
        </w:rPr>
        <w:t>çiraso vérasya lipsor varam |</w:t>
      </w:r>
    </w:p>
    <w:p>
      <w:pPr>
        <w:pStyle w:val="Normal"/>
        <w:rPr>
          <w:ins w:id="12723" w:author="Jan Brzezinski" w:date="2004-01-28T09:12:00Z"/>
        </w:rPr>
      </w:pPr>
      <w:r>
        <w:rPr>
          <w:rPrChange w:id="0" w:author="Jan Brzezinski" w:date="2004-01-28T09:14:00Z"/>
        </w:rPr>
        <w:t>yäcïä</w:t>
      </w:r>
      <w:ins w:id="12719" w:author="Jan Brzezinski" w:date="2004-01-28T09:12:00Z">
        <w:r>
          <w:rPr/>
          <w:t>-</w:t>
        </w:r>
      </w:ins>
      <w:r>
        <w:rPr>
          <w:rPrChange w:id="0" w:author="Jan Brzezinski" w:date="2004-01-28T09:14:00Z"/>
        </w:rPr>
        <w:t>dainya</w:t>
      </w:r>
      <w:ins w:id="12721" w:author="Jan Brzezinski" w:date="2004-01-28T09:12:00Z">
        <w:r>
          <w:rPr/>
          <w:t>-</w:t>
        </w:r>
      </w:ins>
      <w:r>
        <w:rPr>
          <w:rPrChange w:id="0" w:author="Jan Brzezinski" w:date="2004-01-28T09:14:00Z"/>
        </w:rPr>
        <w:t xml:space="preserve">paräïci yasya kalahäyante mithas tvaà våëu </w:t>
      </w:r>
    </w:p>
    <w:p>
      <w:pPr>
        <w:pStyle w:val="Normal"/>
        <w:rPr/>
      </w:pPr>
      <w:r>
        <w:rPr>
          <w:rPrChange w:id="0" w:author="Jan Brzezinski" w:date="2004-01-28T09:14:00Z"/>
        </w:rPr>
        <w:t>tvaà våë</w:t>
      </w:r>
      <w:del w:id="12725" w:author="Jan Brzezinski" w:date="2004-01-28T08:16:00Z">
        <w:r>
          <w:rPr/>
          <w:delText>u+i</w:delText>
        </w:r>
      </w:del>
      <w:ins w:id="12726" w:author="Jan Brzezinski" w:date="2004-01-28T08:16:00Z">
        <w:r>
          <w:rPr/>
          <w:t>v i</w:t>
        </w:r>
      </w:ins>
      <w:r>
        <w:rPr>
          <w:rPrChange w:id="0" w:author="Jan Brzezinski" w:date="2004-01-28T09:14:00Z"/>
        </w:rPr>
        <w:t>ty abhito mukhäni sa daçagrévaù kathaà kathyate ||2||1543</w:t>
      </w:r>
      <w:ins w:id="12728" w:author="Jan Brzezinski" w:date="2004-01-28T09:12:00Z">
        <w:r>
          <w:rPr/>
          <w:t>||</w:t>
          <w:rPrChange w:id="0" w:author="Jan Brzezinski" w:date="2004-01-28T09:14:00Z"/>
        </w:r>
      </w:ins>
    </w:p>
    <w:p>
      <w:pPr>
        <w:pStyle w:val="Normal"/>
        <w:rPr/>
      </w:pPr>
      <w:r>
        <w:rPr>
          <w:rPrChange w:id="0" w:author="Jan Brzezinski" w:date="2004-01-28T09:14:00Z"/>
        </w:rPr>
      </w:r>
    </w:p>
    <w:p>
      <w:pPr>
        <w:pStyle w:val="Normal"/>
        <w:rPr>
          <w:ins w:id="12731" w:author="Jan Brzezinski" w:date="2004-01-28T09:12:00Z"/>
        </w:rPr>
      </w:pPr>
      <w:r>
        <w:rPr>
          <w:rPrChange w:id="0" w:author="Jan Brzezinski" w:date="2004-01-28T09:14:00Z"/>
        </w:rPr>
        <w:t xml:space="preserve">eko bhavän mama samaà daça vä namanti </w:t>
      </w:r>
    </w:p>
    <w:p>
      <w:pPr>
        <w:pStyle w:val="Normal"/>
        <w:rPr/>
      </w:pPr>
      <w:r>
        <w:rPr>
          <w:rPrChange w:id="0" w:author="Jan Brzezinski" w:date="2004-01-28T09:14:00Z"/>
        </w:rPr>
        <w:t>jyä</w:t>
      </w:r>
      <w:ins w:id="12733" w:author="Jan Brzezinski" w:date="2004-01-28T09:12:00Z">
        <w:r>
          <w:rPr/>
          <w:t>-</w:t>
        </w:r>
      </w:ins>
      <w:r>
        <w:rPr>
          <w:rPrChange w:id="0" w:author="Jan Brzezinski" w:date="2004-01-28T09:14:00Z"/>
        </w:rPr>
        <w:t>ghoña</w:t>
      </w:r>
      <w:ins w:id="12735" w:author="Jan Brzezinski" w:date="2004-01-28T09:12:00Z">
        <w:r>
          <w:rPr/>
          <w:t>-</w:t>
        </w:r>
      </w:ins>
      <w:r>
        <w:rPr>
          <w:rPrChange w:id="0" w:author="Jan Brzezinski" w:date="2004-01-28T09:14:00Z"/>
        </w:rPr>
        <w:t>pürita</w:t>
      </w:r>
      <w:ins w:id="12737" w:author="Jan Brzezinski" w:date="2004-01-28T09:13:00Z">
        <w:r>
          <w:rPr/>
          <w:t>-</w:t>
        </w:r>
      </w:ins>
      <w:r>
        <w:rPr>
          <w:rPrChange w:id="0" w:author="Jan Brzezinski" w:date="2004-01-28T09:14:00Z"/>
        </w:rPr>
        <w:t>viyanti çaräsanäni</w:t>
      </w:r>
      <w:ins w:id="12739" w:author="Jan Brzezinski" w:date="2004-01-28T09:12:00Z">
        <w:r>
          <w:rPr/>
          <w:t xml:space="preserve"> </w:t>
        </w:r>
      </w:ins>
      <w:r>
        <w:rPr>
          <w:rPrChange w:id="0" w:author="Jan Brzezinski" w:date="2004-01-28T09:14:00Z"/>
        </w:rPr>
        <w:t>|</w:t>
      </w:r>
    </w:p>
    <w:p>
      <w:pPr>
        <w:pStyle w:val="Normal"/>
        <w:rPr>
          <w:ins w:id="12746" w:author="Jan Brzezinski" w:date="2004-01-28T09:13:00Z"/>
        </w:rPr>
      </w:pPr>
      <w:r>
        <w:rPr>
          <w:rPrChange w:id="0" w:author="Jan Brzezinski" w:date="2004-01-28T09:14:00Z"/>
        </w:rPr>
        <w:t>tad loka</w:t>
      </w:r>
      <w:ins w:id="12742" w:author="Jan Brzezinski" w:date="2004-01-28T09:13:00Z">
        <w:r>
          <w:rPr/>
          <w:t>-</w:t>
        </w:r>
      </w:ins>
      <w:r>
        <w:rPr>
          <w:rPrChange w:id="0" w:author="Jan Brzezinski" w:date="2004-01-28T09:14:00Z"/>
        </w:rPr>
        <w:t>päla</w:t>
      </w:r>
      <w:ins w:id="12744" w:author="Jan Brzezinski" w:date="2004-01-28T09:13:00Z">
        <w:r>
          <w:rPr/>
          <w:t>-</w:t>
        </w:r>
      </w:ins>
      <w:r>
        <w:rPr>
          <w:rPrChange w:id="0" w:author="Jan Brzezinski" w:date="2004-01-28T09:14:00Z"/>
        </w:rPr>
        <w:t xml:space="preserve">sahitaù saha lakñamaëena </w:t>
      </w:r>
    </w:p>
    <w:p>
      <w:pPr>
        <w:pStyle w:val="Normal"/>
        <w:rPr/>
      </w:pPr>
      <w:r>
        <w:rPr>
          <w:rPrChange w:id="0" w:author="Jan Brzezinski" w:date="2004-01-28T09:14:00Z"/>
        </w:rPr>
        <w:t>cäpaà gåhäëa sadåçaà kñaëam astu yuddham ||3||1544</w:t>
      </w:r>
      <w:ins w:id="12748" w:author="Jan Brzezinski" w:date="2004-01-28T09:13:00Z">
        <w:r>
          <w:rPr/>
          <w:t>||</w:t>
          <w:rPrChange w:id="0" w:author="Jan Brzezinski" w:date="2004-01-28T09:14:00Z"/>
        </w:r>
      </w:ins>
    </w:p>
    <w:p>
      <w:pPr>
        <w:pStyle w:val="Normal"/>
        <w:rPr/>
      </w:pPr>
      <w:r>
        <w:rPr>
          <w:rPrChange w:id="0" w:author="Jan Brzezinski" w:date="2004-01-28T09:14:00Z"/>
        </w:rPr>
      </w:r>
    </w:p>
    <w:p>
      <w:pPr>
        <w:pStyle w:val="Normal"/>
        <w:rPr>
          <w:ins w:id="12753" w:author="Jan Brzezinski" w:date="2004-01-28T09:13:00Z"/>
        </w:rPr>
      </w:pPr>
      <w:r>
        <w:rPr>
          <w:rPrChange w:id="0" w:author="Jan Brzezinski" w:date="2004-01-28T09:14:00Z"/>
        </w:rPr>
        <w:t>re våddha</w:t>
      </w:r>
      <w:ins w:id="12751" w:author="Jan Brzezinski" w:date="2004-01-28T09:13:00Z">
        <w:r>
          <w:rPr/>
          <w:t>-</w:t>
        </w:r>
      </w:ins>
      <w:r>
        <w:rPr>
          <w:rPrChange w:id="0" w:author="Jan Brzezinski" w:date="2004-01-28T09:14:00Z"/>
        </w:rPr>
        <w:t xml:space="preserve">gådhra kim akäëòam iha pravéra </w:t>
      </w:r>
    </w:p>
    <w:p>
      <w:pPr>
        <w:pStyle w:val="Normal"/>
        <w:rPr/>
      </w:pPr>
      <w:r>
        <w:rPr>
          <w:rPrChange w:id="0" w:author="Jan Brzezinski" w:date="2004-01-28T09:14:00Z"/>
        </w:rPr>
        <w:t>dävänale çalabhatäà labhase pramatta |</w:t>
      </w:r>
    </w:p>
    <w:p>
      <w:pPr>
        <w:pStyle w:val="Normal"/>
        <w:rPr>
          <w:ins w:id="12758" w:author="Jan Brzezinski" w:date="2004-01-28T09:13:00Z"/>
        </w:rPr>
      </w:pPr>
      <w:r>
        <w:rPr>
          <w:rPrChange w:id="0" w:author="Jan Brzezinski" w:date="2004-01-28T09:14:00Z"/>
        </w:rPr>
        <w:t>lakpävasäna</w:t>
      </w:r>
      <w:ins w:id="12756" w:author="Jan Brzezinski" w:date="2004-01-28T09:13:00Z">
        <w:r>
          <w:rPr/>
          <w:t>-</w:t>
        </w:r>
      </w:ins>
      <w:r>
        <w:rPr>
          <w:rPrChange w:id="0" w:author="Jan Brzezinski" w:date="2004-01-28T09:14:00Z"/>
        </w:rPr>
        <w:t xml:space="preserve">pavanollasitasya sindhor </w:t>
      </w:r>
    </w:p>
    <w:p>
      <w:pPr>
        <w:pStyle w:val="Normal"/>
        <w:rPr>
          <w:ins w:id="12763" w:author="Jan Brzezinski" w:date="2004-01-28T09:13:00Z"/>
        </w:rPr>
      </w:pPr>
      <w:r>
        <w:rPr>
          <w:rPrChange w:id="0" w:author="Jan Brzezinski" w:date="2004-01-28T09:14:00Z"/>
        </w:rPr>
        <w:t>ambho ruëaddhi kim u saikata</w:t>
      </w:r>
      <w:ins w:id="12760" w:author="Jan Brzezinski" w:date="2004-01-28T09:13:00Z">
        <w:r>
          <w:rPr/>
          <w:t>-</w:t>
        </w:r>
      </w:ins>
      <w:r>
        <w:rPr>
          <w:rPrChange w:id="0" w:author="Jan Brzezinski" w:date="2004-01-28T09:14:00Z"/>
        </w:rPr>
        <w:t>setubandhaù ||4||154</w:t>
      </w:r>
      <w:ins w:id="12762" w:author="Jan Brzezinski" w:date="2004-01-28T09:13:00Z">
        <w:r>
          <w:rPr/>
          <w:t>||</w:t>
        </w:r>
      </w:ins>
    </w:p>
    <w:p>
      <w:pPr>
        <w:pStyle w:val="Normal"/>
        <w:rPr/>
      </w:pPr>
      <w:r>
        <w:rPr>
          <w:rPrChange w:id="0" w:author="Jan Brzezinski" w:date="2004-01-28T09:14:00Z"/>
        </w:rPr>
        <w:rPrChange w:id="0" w:author="Jan Brzezinski" w:date="2004-01-28T09:14:00Z"/>
      </w:r>
    </w:p>
    <w:p>
      <w:pPr>
        <w:pStyle w:val="Normal"/>
        <w:rPr/>
      </w:pPr>
      <w:r>
        <w:rPr>
          <w:rPrChange w:id="0" w:author="Jan Brzezinski" w:date="2004-01-28T09:14:00Z"/>
        </w:rPr>
        <w:t>etau saìghaçriyaù |</w:t>
      </w:r>
      <w:del w:id="12766" w:author="Jan Brzezinski" w:date="2004-01-28T09:13:00Z">
        <w:r>
          <w:rPr/>
          <w:delText>|</w:delText>
          <w:rPrChange w:id="0" w:author="Jan Brzezinski" w:date="2004-01-28T09:14:00Z"/>
        </w:r>
      </w:del>
    </w:p>
    <w:p>
      <w:pPr>
        <w:pStyle w:val="Normal"/>
        <w:rPr/>
      </w:pPr>
      <w:r>
        <w:rPr>
          <w:rPrChange w:id="0" w:author="Jan Brzezinski" w:date="2004-01-28T09:14:00Z"/>
        </w:rPr>
      </w:r>
    </w:p>
    <w:p>
      <w:pPr>
        <w:pStyle w:val="Normal"/>
        <w:rPr/>
      </w:pPr>
      <w:r>
        <w:rPr>
          <w:rPrChange w:id="0" w:author="Jan Brzezinski" w:date="2004-01-28T09:14:00Z"/>
        </w:rPr>
        <w:t>äskandhävadhi kaëöha</w:t>
      </w:r>
      <w:ins w:id="12769" w:author="Jan Brzezinski" w:date="2004-01-28T09:13:00Z">
        <w:r>
          <w:rPr/>
          <w:t>-</w:t>
        </w:r>
      </w:ins>
      <w:r>
        <w:rPr>
          <w:rPrChange w:id="0" w:author="Jan Brzezinski" w:date="2004-01-28T09:14:00Z"/>
        </w:rPr>
        <w:t>käëòa</w:t>
      </w:r>
      <w:ins w:id="12771" w:author="Jan Brzezinski" w:date="2004-01-28T09:13:00Z">
        <w:r>
          <w:rPr/>
          <w:t>-</w:t>
        </w:r>
      </w:ins>
      <w:r>
        <w:rPr>
          <w:rPrChange w:id="0" w:author="Jan Brzezinski" w:date="2004-01-28T09:14:00Z"/>
        </w:rPr>
        <w:t>vipine drä</w:t>
      </w:r>
      <w:del w:id="12773" w:author="Jan Brzezinski" w:date="2004-01-28T08:13:00Z">
        <w:r>
          <w:rPr/>
          <w:delText>k+c</w:delText>
        </w:r>
      </w:del>
      <w:ins w:id="12774" w:author="Jan Brzezinski" w:date="2004-01-28T08:13:00Z">
        <w:r>
          <w:rPr/>
          <w:t>k c</w:t>
        </w:r>
      </w:ins>
      <w:r>
        <w:rPr>
          <w:rPrChange w:id="0" w:author="Jan Brzezinski" w:date="2004-01-28T09:14:00Z"/>
        </w:rPr>
        <w:t>andrahäsäsinä</w:t>
      </w:r>
    </w:p>
    <w:p>
      <w:pPr>
        <w:pStyle w:val="Normal"/>
        <w:rPr/>
      </w:pPr>
      <w:r>
        <w:rPr>
          <w:rPrChange w:id="0" w:author="Jan Brzezinski" w:date="2004-01-28T09:14:00Z"/>
        </w:rPr>
        <w:t>chettuà prakramite mayaiva tarasä truöya</w:t>
      </w:r>
      <w:ins w:id="12777" w:author="Jan Brzezinski" w:date="2004-01-28T09:14:00Z">
        <w:r>
          <w:rPr/>
          <w:t>c-</w:t>
        </w:r>
      </w:ins>
      <w:r>
        <w:rPr>
          <w:rPrChange w:id="0" w:author="Jan Brzezinski" w:date="2004-01-28T09:14:00Z"/>
        </w:rPr>
        <w:t>chiräsantatau |</w:t>
      </w:r>
    </w:p>
    <w:p>
      <w:pPr>
        <w:pStyle w:val="Normal"/>
        <w:rPr/>
      </w:pPr>
      <w:r>
        <w:rPr>
          <w:rPrChange w:id="0" w:author="Jan Brzezinski" w:date="2004-01-28T09:14:00Z"/>
        </w:rPr>
        <w:t>asmeraà galitäçru</w:t>
      </w:r>
      <w:ins w:id="12780" w:author="Jan Brzezinski" w:date="2004-01-28T09:14:00Z">
        <w:r>
          <w:rPr/>
          <w:t>-</w:t>
        </w:r>
      </w:ins>
      <w:r>
        <w:rPr>
          <w:rPrChange w:id="0" w:author="Jan Brzezinski" w:date="2004-01-28T09:14:00Z"/>
        </w:rPr>
        <w:t>gadgada</w:t>
      </w:r>
      <w:ins w:id="12782" w:author="Jan Brzezinski" w:date="2004-01-28T09:14:00Z">
        <w:r>
          <w:rPr/>
          <w:t>-</w:t>
        </w:r>
      </w:ins>
      <w:r>
        <w:rPr>
          <w:rPrChange w:id="0" w:author="Jan Brzezinski" w:date="2004-01-28T09:14:00Z"/>
        </w:rPr>
        <w:t>padaà bhinna</w:t>
      </w:r>
      <w:ins w:id="12784" w:author="Jan Brzezinski" w:date="2004-01-28T09:14:00Z">
        <w:r>
          <w:rPr/>
          <w:t>-</w:t>
        </w:r>
      </w:ins>
      <w:r>
        <w:rPr>
          <w:rPrChange w:id="0" w:author="Jan Brzezinski" w:date="2004-01-28T09:14:00Z"/>
        </w:rPr>
        <w:t xml:space="preserve">bhruvä yady abhüd </w:t>
      </w:r>
    </w:p>
    <w:p>
      <w:pPr>
        <w:pStyle w:val="Normal"/>
        <w:rPr>
          <w:del w:id="12788" w:author="Jan Brzezinski" w:date="2004-01-28T19:28:00Z"/>
        </w:rPr>
      </w:pPr>
      <w:r>
        <w:rPr>
          <w:rPrChange w:id="0" w:author="Jan Brzezinski" w:date="2004-01-28T09:14:00Z"/>
        </w:rPr>
        <w:t>vaktreñv ekam api svayaà sa bhagavän tan me pramäëaà çivaù ||5||1546</w:t>
      </w:r>
      <w:ins w:id="12787" w:author="Jan Brzezinski" w:date="2004-01-28T09:14:00Z">
        <w:r>
          <w:rPr/>
          <w:t>||</w:t>
        </w:r>
      </w:ins>
    </w:p>
    <w:p>
      <w:pPr>
        <w:pStyle w:val="Normal"/>
        <w:widowControl/>
        <w:bidi w:val="0"/>
        <w:rPr>
          <w:color w:val="0000FF"/>
          <w:ins w:id="12790" w:author="Jan Brzezinski" w:date="2004-01-28T19:28:00Z"/>
        </w:rPr>
      </w:pPr>
      <w:ins w:id="12789" w:author="Jan Brzezinski" w:date="2004-01-28T19:28:00Z">
        <w:r>
          <w:rPr>
            <w:color w:val="0000FF"/>
          </w:rPr>
        </w:r>
      </w:ins>
    </w:p>
    <w:p>
      <w:pPr>
        <w:pStyle w:val="Normal"/>
        <w:rPr>
          <w:color w:val="0000FF"/>
        </w:rPr>
      </w:pPr>
      <w:r>
        <w:rPr>
          <w:color w:val="0000FF"/>
          <w:rPrChange w:id="0" w:author="Jan Brzezinski" w:date="2004-01-28T09:15:00Z"/>
        </w:rPr>
        <w:rPrChange w:id="0" w:author="Jan Brzezinski" w:date="2004-01-28T09:15:00Z"/>
      </w:r>
    </w:p>
    <w:p>
      <w:pPr>
        <w:pStyle w:val="Normal"/>
        <w:rPr/>
      </w:pPr>
      <w:r>
        <w:rPr>
          <w:rPrChange w:id="0" w:author="Jan Brzezinski" w:date="2004-01-28T09:15:00Z"/>
        </w:rPr>
        <w:t>devo yady api te guruù sa bhagavän ardhendu</w:t>
      </w:r>
      <w:ins w:id="12793" w:author="Jan Brzezinski" w:date="2004-01-28T09:14:00Z">
        <w:r>
          <w:rPr/>
          <w:t>-</w:t>
        </w:r>
      </w:ins>
      <w:r>
        <w:rPr>
          <w:rPrChange w:id="0" w:author="Jan Brzezinski" w:date="2004-01-28T09:15:00Z"/>
        </w:rPr>
        <w:t>cüòämaëiù</w:t>
      </w:r>
    </w:p>
    <w:p>
      <w:pPr>
        <w:pStyle w:val="Normal"/>
        <w:rPr/>
      </w:pPr>
      <w:r>
        <w:rPr>
          <w:rPrChange w:id="0" w:author="Jan Brzezinski" w:date="2004-01-28T09:15:00Z"/>
        </w:rPr>
        <w:t>kñoëé</w:t>
      </w:r>
      <w:ins w:id="12796" w:author="Jan Brzezinski" w:date="2004-01-28T09:14:00Z">
        <w:r>
          <w:rPr/>
          <w:t>-</w:t>
        </w:r>
      </w:ins>
      <w:r>
        <w:rPr>
          <w:rPrChange w:id="0" w:author="Jan Brzezinski" w:date="2004-01-28T09:15:00Z"/>
        </w:rPr>
        <w:t>maëòalam ekaviàçatim idaà värän jitaà yady api</w:t>
      </w:r>
      <w:ins w:id="12798" w:author="Jan Brzezinski" w:date="2004-01-28T09:14:00Z">
        <w:r>
          <w:rPr/>
          <w:t xml:space="preserve"> </w:t>
        </w:r>
      </w:ins>
      <w:r>
        <w:rPr>
          <w:rPrChange w:id="0" w:author="Jan Brzezinski" w:date="2004-01-28T09:15:00Z"/>
        </w:rPr>
        <w:t>|</w:t>
      </w:r>
    </w:p>
    <w:p>
      <w:pPr>
        <w:pStyle w:val="Normal"/>
        <w:rPr/>
      </w:pPr>
      <w:r>
        <w:rPr>
          <w:rPrChange w:id="0" w:author="Jan Brzezinski" w:date="2004-01-28T09:15:00Z"/>
        </w:rPr>
        <w:t>drañöavyo'sy amum eva bhärgava</w:t>
      </w:r>
      <w:ins w:id="12801" w:author="Jan Brzezinski" w:date="2004-01-28T09:14:00Z">
        <w:r>
          <w:rPr/>
          <w:t>-</w:t>
        </w:r>
      </w:ins>
      <w:r>
        <w:rPr>
          <w:rPrChange w:id="0" w:author="Jan Brzezinski" w:date="2004-01-28T09:15:00Z"/>
        </w:rPr>
        <w:t>baöaù kaëöhe kuöhäraà vahan</w:t>
      </w:r>
      <w:del w:id="12803" w:author="Jan Brzezinski" w:date="2004-01-28T09:14:00Z">
        <w:r>
          <w:rPr/>
          <w:delText xml:space="preserve">n </w:delText>
          <w:rPrChange w:id="0" w:author="Jan Brzezinski" w:date="2004-01-28T09:15:00Z"/>
        </w:r>
      </w:del>
    </w:p>
    <w:p>
      <w:pPr>
        <w:pStyle w:val="Normal"/>
        <w:rPr/>
      </w:pPr>
      <w:r>
        <w:rPr>
          <w:rPrChange w:id="0" w:author="Jan Brzezinski" w:date="2004-01-28T09:15:00Z"/>
        </w:rPr>
        <w:t>paulastyasya puraù praëäma</w:t>
      </w:r>
      <w:ins w:id="12805" w:author="Jan Brzezinski" w:date="2004-01-28T09:14:00Z">
        <w:r>
          <w:rPr/>
          <w:t>-</w:t>
        </w:r>
      </w:ins>
      <w:r>
        <w:rPr>
          <w:rPrChange w:id="0" w:author="Jan Brzezinski" w:date="2004-01-28T09:15:00Z"/>
        </w:rPr>
        <w:t>racita</w:t>
      </w:r>
      <w:ins w:id="12807" w:author="Jan Brzezinski" w:date="2004-01-28T09:14:00Z">
        <w:r>
          <w:rPr/>
          <w:t>-</w:t>
        </w:r>
      </w:ins>
      <w:r>
        <w:rPr>
          <w:rPrChange w:id="0" w:author="Jan Brzezinski" w:date="2004-01-28T09:15:00Z"/>
        </w:rPr>
        <w:t>pratyagra</w:t>
      </w:r>
      <w:ins w:id="12809" w:author="Jan Brzezinski" w:date="2004-01-28T09:14:00Z">
        <w:r>
          <w:rPr/>
          <w:t>-</w:t>
        </w:r>
      </w:ins>
      <w:r>
        <w:rPr>
          <w:rPrChange w:id="0" w:author="Jan Brzezinski" w:date="2004-01-28T09:15:00Z"/>
        </w:rPr>
        <w:t>seväïjaliù ||6||1547</w:t>
      </w:r>
      <w:ins w:id="12811" w:author="Jan Brzezinski" w:date="2004-01-28T09:14:00Z">
        <w:r>
          <w:rPr/>
          <w:t>||</w:t>
          <w:rPrChange w:id="0" w:author="Jan Brzezinski" w:date="2004-01-28T09:15:00Z"/>
        </w:r>
      </w:ins>
    </w:p>
    <w:p>
      <w:pPr>
        <w:pStyle w:val="Normal"/>
        <w:rPr/>
      </w:pPr>
      <w:r>
        <w:rPr>
          <w:rPrChange w:id="0" w:author="Jan Brzezinski" w:date="2004-01-28T09:15:00Z"/>
        </w:rPr>
      </w:r>
    </w:p>
    <w:p>
      <w:pPr>
        <w:pStyle w:val="Normal"/>
        <w:rPr/>
      </w:pPr>
      <w:r>
        <w:rPr>
          <w:rPrChange w:id="0" w:author="Jan Brzezinski" w:date="2004-01-28T09:15:00Z"/>
        </w:rPr>
        <w:t>rudrädes tulanaà svakaëöha</w:t>
      </w:r>
      <w:ins w:id="12814" w:author="Jan Brzezinski" w:date="2004-01-28T09:15:00Z">
        <w:r>
          <w:rPr/>
          <w:t>-</w:t>
        </w:r>
      </w:ins>
      <w:r>
        <w:rPr>
          <w:rPrChange w:id="0" w:author="Jan Brzezinski" w:date="2004-01-28T09:15:00Z"/>
        </w:rPr>
        <w:t>vipina</w:t>
      </w:r>
      <w:ins w:id="12816" w:author="Jan Brzezinski" w:date="2004-01-28T09:15:00Z">
        <w:r>
          <w:rPr/>
          <w:t>-</w:t>
        </w:r>
      </w:ins>
      <w:r>
        <w:rPr>
          <w:rPrChange w:id="0" w:author="Jan Brzezinski" w:date="2004-01-28T09:15:00Z"/>
        </w:rPr>
        <w:t xml:space="preserve">cchedo harer väsanaà </w:t>
      </w:r>
    </w:p>
    <w:p>
      <w:pPr>
        <w:pStyle w:val="Normal"/>
        <w:rPr/>
      </w:pPr>
      <w:r>
        <w:rPr>
          <w:rPrChange w:id="0" w:author="Jan Brzezinski" w:date="2004-01-28T09:15:00Z"/>
        </w:rPr>
        <w:t>käräveçmani puñpakasya ca jayo yasyedåçaù kelayaù |</w:t>
      </w:r>
    </w:p>
    <w:p>
      <w:pPr>
        <w:pStyle w:val="Normal"/>
        <w:rPr/>
      </w:pPr>
      <w:r>
        <w:rPr>
          <w:rPrChange w:id="0" w:author="Jan Brzezinski" w:date="2004-01-28T09:15:00Z"/>
        </w:rPr>
        <w:t>so'haà durjaya</w:t>
      </w:r>
      <w:ins w:id="12820" w:author="Jan Brzezinski" w:date="2004-01-28T09:15:00Z">
        <w:r>
          <w:rPr/>
          <w:t>-</w:t>
        </w:r>
      </w:ins>
      <w:r>
        <w:rPr>
          <w:rPrChange w:id="0" w:author="Jan Brzezinski" w:date="2004-01-28T09:15:00Z"/>
        </w:rPr>
        <w:t>bähu</w:t>
      </w:r>
      <w:ins w:id="12822" w:author="Jan Brzezinski" w:date="2004-01-28T09:15:00Z">
        <w:r>
          <w:rPr/>
          <w:t>-</w:t>
        </w:r>
      </w:ins>
      <w:r>
        <w:rPr>
          <w:rPrChange w:id="0" w:author="Jan Brzezinski" w:date="2004-01-28T09:15:00Z"/>
        </w:rPr>
        <w:t>daëòa</w:t>
      </w:r>
      <w:ins w:id="12824" w:author="Jan Brzezinski" w:date="2004-01-28T09:15:00Z">
        <w:r>
          <w:rPr/>
          <w:t>-</w:t>
        </w:r>
      </w:ins>
      <w:r>
        <w:rPr>
          <w:rPrChange w:id="0" w:author="Jan Brzezinski" w:date="2004-01-28T09:15:00Z"/>
        </w:rPr>
        <w:t>sacivo laìkeçvaras tasya me</w:t>
      </w:r>
    </w:p>
    <w:p>
      <w:pPr>
        <w:pStyle w:val="Normal"/>
        <w:rPr>
          <w:ins w:id="12830" w:author="Jan Brzezinski" w:date="2004-01-28T09:11:00Z"/>
        </w:rPr>
      </w:pPr>
      <w:r>
        <w:rPr>
          <w:rPrChange w:id="0" w:author="Jan Brzezinski" w:date="2004-01-28T09:15:00Z"/>
        </w:rPr>
        <w:t>kä çläghä ghuëa</w:t>
      </w:r>
      <w:ins w:id="12827" w:author="Jan Brzezinski" w:date="2004-01-28T09:15:00Z">
        <w:r>
          <w:rPr/>
          <w:t>-</w:t>
        </w:r>
      </w:ins>
      <w:r>
        <w:rPr>
          <w:rPrChange w:id="0" w:author="Jan Brzezinski" w:date="2004-01-28T09:15:00Z"/>
        </w:rPr>
        <w:t>jarjareëa dhanuñä kåñöena bhagnena vä ||7||1548</w:t>
      </w:r>
      <w:ins w:id="12829" w:author="Jan Brzezinski" w:date="2004-01-28T09:11:00Z">
        <w:r>
          <w:rPr/>
          <w:t>||</w:t>
        </w:r>
      </w:ins>
    </w:p>
    <w:p>
      <w:pPr>
        <w:pStyle w:val="Normal"/>
        <w:rPr/>
      </w:pPr>
      <w:r>
        <w:rPr>
          <w:rPrChange w:id="0" w:author="Jan Brzezinski" w:date="2004-01-28T09:15:00Z"/>
        </w:rPr>
        <w:rPrChange w:id="0" w:author="Jan Brzezinski" w:date="2004-01-28T09:15:00Z"/>
      </w:r>
    </w:p>
    <w:p>
      <w:pPr>
        <w:pStyle w:val="Normal"/>
        <w:rPr/>
      </w:pPr>
      <w:r>
        <w:rPr>
          <w:rPrChange w:id="0" w:author="Jan Brzezinski" w:date="2004-01-28T09:15:00Z"/>
        </w:rPr>
        <w:t>(</w:t>
      </w:r>
      <w:del w:id="12833" w:author="Jan Brzezinski" w:date="2004-01-28T09:11:00Z">
        <w:r>
          <w:rPr/>
          <w:delText>Bä</w:delText>
        </w:r>
      </w:del>
      <w:ins w:id="12834" w:author="Jan Brzezinski" w:date="2004-01-28T09:11:00Z">
        <w:r>
          <w:rPr/>
          <w:t>bä</w:t>
        </w:r>
      </w:ins>
      <w:r>
        <w:rPr>
          <w:rPrChange w:id="0" w:author="Jan Brzezinski" w:date="2004-01-28T09:15:00Z"/>
        </w:rPr>
        <w:t>.rä. 1.51; ab = Vakroktijévita 1.21ab</w:t>
      </w:r>
      <w:ins w:id="12836" w:author="Jan Brzezinski" w:date="2004-01-28T09:11:00Z">
        <w:r>
          <w:rPr/>
          <w:t>)</w:t>
          <w:rPrChange w:id="0" w:author="Jan Brzezinski" w:date="2004-01-28T09:15:00Z"/>
        </w:r>
      </w:ins>
    </w:p>
    <w:p>
      <w:pPr>
        <w:pStyle w:val="Normal"/>
        <w:rPr/>
      </w:pPr>
      <w:r>
        <w:rPr>
          <w:rPrChange w:id="0" w:author="Jan Brzezinski" w:date="2004-01-28T09:15:00Z"/>
        </w:rPr>
      </w:r>
    </w:p>
    <w:p>
      <w:pPr>
        <w:pStyle w:val="Normal"/>
        <w:rPr>
          <w:ins w:id="12843" w:author="Jan Brzezinski" w:date="2004-01-28T09:15:00Z"/>
        </w:rPr>
      </w:pPr>
      <w:r>
        <w:rPr>
          <w:rPrChange w:id="0" w:author="Jan Brzezinski" w:date="2004-01-28T09:15:00Z"/>
        </w:rPr>
        <w:t>véra</w:t>
      </w:r>
      <w:ins w:id="12839" w:author="Jan Brzezinski" w:date="2004-01-28T09:15:00Z">
        <w:r>
          <w:rPr/>
          <w:t>-</w:t>
        </w:r>
      </w:ins>
      <w:r>
        <w:rPr>
          <w:rPrChange w:id="0" w:author="Jan Brzezinski" w:date="2004-01-28T09:15:00Z"/>
        </w:rPr>
        <w:t>prasür jayati bhärgava</w:t>
      </w:r>
      <w:ins w:id="12841" w:author="Jan Brzezinski" w:date="2004-01-28T09:15:00Z">
        <w:r>
          <w:rPr/>
          <w:t>-</w:t>
        </w:r>
      </w:ins>
      <w:r>
        <w:rPr>
          <w:rPrChange w:id="0" w:author="Jan Brzezinski" w:date="2004-01-28T09:15:00Z"/>
        </w:rPr>
        <w:t xml:space="preserve">reëukaiva </w:t>
      </w:r>
    </w:p>
    <w:p>
      <w:pPr>
        <w:pStyle w:val="Normal"/>
        <w:rPr/>
      </w:pPr>
      <w:r>
        <w:rPr>
          <w:rPrChange w:id="0" w:author="Jan Brzezinski" w:date="2004-01-28T09:15:00Z"/>
        </w:rPr>
        <w:t>yat tväà triloka</w:t>
      </w:r>
      <w:ins w:id="12845" w:author="Jan Brzezinski" w:date="2004-01-28T09:15:00Z">
        <w:r>
          <w:rPr/>
          <w:t>-</w:t>
        </w:r>
      </w:ins>
      <w:r>
        <w:rPr>
          <w:rPrChange w:id="0" w:author="Jan Brzezinski" w:date="2004-01-28T09:15:00Z"/>
        </w:rPr>
        <w:t>tilakaà sutam abhyasüta |</w:t>
      </w:r>
    </w:p>
    <w:p>
      <w:pPr>
        <w:pStyle w:val="Normal"/>
        <w:rPr>
          <w:ins w:id="12858" w:author="Jan Brzezinski" w:date="2004-01-28T09:15:00Z"/>
        </w:rPr>
      </w:pPr>
      <w:r>
        <w:rPr>
          <w:rPrChange w:id="0" w:author="Jan Brzezinski" w:date="2004-01-28T09:15:00Z"/>
        </w:rPr>
        <w:t>çakrebha</w:t>
      </w:r>
      <w:ins w:id="12848" w:author="Jan Brzezinski" w:date="2004-01-28T09:15:00Z">
        <w:r>
          <w:rPr/>
          <w:t>-</w:t>
        </w:r>
      </w:ins>
      <w:r>
        <w:rPr>
          <w:rPrChange w:id="0" w:author="Jan Brzezinski" w:date="2004-01-28T09:15:00Z"/>
        </w:rPr>
        <w:t>kumbha</w:t>
      </w:r>
      <w:ins w:id="12850" w:author="Jan Brzezinski" w:date="2004-01-28T09:15:00Z">
        <w:r>
          <w:rPr/>
          <w:t>-</w:t>
        </w:r>
      </w:ins>
      <w:r>
        <w:rPr>
          <w:rPrChange w:id="0" w:author="Jan Brzezinski" w:date="2004-01-28T09:15:00Z"/>
        </w:rPr>
        <w:t>taöa</w:t>
      </w:r>
      <w:ins w:id="12852" w:author="Jan Brzezinski" w:date="2004-01-28T09:15:00Z">
        <w:r>
          <w:rPr/>
          <w:t>-</w:t>
        </w:r>
      </w:ins>
      <w:r>
        <w:rPr>
          <w:rPrChange w:id="0" w:author="Jan Brzezinski" w:date="2004-01-28T09:15:00Z"/>
        </w:rPr>
        <w:t>khaëòana</w:t>
      </w:r>
      <w:ins w:id="12854" w:author="Jan Brzezinski" w:date="2004-01-28T09:15:00Z">
        <w:r>
          <w:rPr/>
          <w:t>-</w:t>
        </w:r>
      </w:ins>
      <w:r>
        <w:rPr>
          <w:rPrChange w:id="0" w:author="Jan Brzezinski" w:date="2004-01-28T09:15:00Z"/>
        </w:rPr>
        <w:t>caëòa</w:t>
      </w:r>
      <w:ins w:id="12856" w:author="Jan Brzezinski" w:date="2004-01-28T09:15:00Z">
        <w:r>
          <w:rPr/>
          <w:t>-</w:t>
        </w:r>
      </w:ins>
      <w:r>
        <w:rPr>
          <w:rPrChange w:id="0" w:author="Jan Brzezinski" w:date="2004-01-28T09:15:00Z"/>
        </w:rPr>
        <w:t xml:space="preserve">dhämä </w:t>
      </w:r>
    </w:p>
    <w:p>
      <w:pPr>
        <w:pStyle w:val="Normal"/>
        <w:rPr>
          <w:ins w:id="12861" w:author="Jan Brzezinski" w:date="2004-01-28T09:15:00Z"/>
        </w:rPr>
      </w:pPr>
      <w:r>
        <w:rPr>
          <w:rPrChange w:id="0" w:author="Jan Brzezinski" w:date="2004-01-28T09:15:00Z"/>
        </w:rPr>
        <w:t>yenaiña me na gaëito yudhi candrahäsaù ||8||1549</w:t>
      </w:r>
      <w:ins w:id="12860" w:author="Jan Brzezinski" w:date="2004-01-28T09:15:00Z">
        <w:r>
          <w:rPr/>
          <w:t>||</w:t>
        </w:r>
      </w:ins>
    </w:p>
    <w:p>
      <w:pPr>
        <w:pStyle w:val="Normal"/>
        <w:rPr/>
      </w:pPr>
      <w:r>
        <w:rPr>
          <w:rPrChange w:id="0" w:author="Jan Brzezinski" w:date="2004-01-28T09:15:00Z"/>
        </w:rPr>
        <w:rPrChange w:id="0" w:author="Jan Brzezinski" w:date="2004-01-28T09:15:00Z"/>
      </w:r>
    </w:p>
    <w:p>
      <w:pPr>
        <w:pStyle w:val="Normal"/>
        <w:rPr/>
      </w:pPr>
      <w:r>
        <w:rPr>
          <w:rPrChange w:id="0" w:author="Jan Brzezinski" w:date="2004-01-28T09:15:00Z"/>
        </w:rPr>
        <w:t>(</w:t>
      </w:r>
      <w:del w:id="12864" w:author="Jan Brzezinski" w:date="2004-01-28T09:15:00Z">
        <w:r>
          <w:rPr/>
          <w:delText>Bä</w:delText>
        </w:r>
      </w:del>
      <w:ins w:id="12865" w:author="Jan Brzezinski" w:date="2004-01-28T09:15:00Z">
        <w:r>
          <w:rPr/>
          <w:t>bä</w:t>
        </w:r>
      </w:ins>
      <w:r>
        <w:rPr>
          <w:rPrChange w:id="0" w:author="Jan Brzezinski" w:date="2004-01-28T09:15:00Z"/>
        </w:rPr>
        <w:t>.rä. 2.29</w:t>
      </w:r>
      <w:ins w:id="12867" w:author="Jan Brzezinski" w:date="2004-01-28T09:15:00Z">
        <w:r>
          <w:rPr/>
          <w:t>)</w:t>
          <w:rPrChange w:id="0" w:author="Jan Brzezinski" w:date="2004-01-28T09:15:00Z"/>
        </w:r>
      </w:ins>
    </w:p>
    <w:p>
      <w:pPr>
        <w:pStyle w:val="Normal"/>
        <w:rPr/>
      </w:pPr>
      <w:r>
        <w:rPr/>
      </w:r>
    </w:p>
    <w:p>
      <w:pPr>
        <w:pStyle w:val="Normal"/>
        <w:rPr>
          <w:bCs/>
        </w:rPr>
      </w:pPr>
      <w:r>
        <w:rPr>
          <w:bCs/>
        </w:rPr>
        <w:t>rudrädes tulanaà sva-kaëöha-vipina-cchedo harer väsanaà</w:t>
      </w:r>
    </w:p>
    <w:p>
      <w:pPr>
        <w:pStyle w:val="Normal"/>
        <w:rPr>
          <w:bCs/>
        </w:rPr>
      </w:pPr>
      <w:r>
        <w:rPr>
          <w:bCs/>
        </w:rPr>
        <w:t>kärä-veçmani puñpakasya cajayo yasyedåçäù kelayaù |</w:t>
      </w:r>
    </w:p>
    <w:p>
      <w:pPr>
        <w:pStyle w:val="Normal"/>
        <w:rPr>
          <w:bCs/>
        </w:rPr>
      </w:pPr>
      <w:r>
        <w:rPr>
          <w:bCs/>
        </w:rPr>
        <w:t>so’haà durdama-bähu-daëòa-sacivo laìkeçvaras tasya me</w:t>
      </w:r>
    </w:p>
    <w:p>
      <w:pPr>
        <w:pStyle w:val="Normal"/>
        <w:rPr>
          <w:bCs/>
        </w:rPr>
      </w:pPr>
      <w:r>
        <w:rPr>
          <w:bCs/>
        </w:rPr>
        <w:t>kä çläghä ghuëa-jarjareëa dhanuñä kåñöena bhagnena vä ||1548||</w:t>
      </w:r>
    </w:p>
    <w:p>
      <w:pPr>
        <w:pStyle w:val="Normal"/>
        <w:rPr>
          <w:bCs/>
        </w:rPr>
      </w:pPr>
      <w:r>
        <w:rPr>
          <w:bCs/>
        </w:rPr>
      </w:r>
    </w:p>
    <w:p>
      <w:pPr>
        <w:pStyle w:val="Normal"/>
        <w:rPr/>
      </w:pPr>
      <w:r>
        <w:rPr>
          <w:bCs/>
        </w:rPr>
        <w:t>kasyacit | (</w:t>
      </w:r>
      <w:del w:id="12868" w:author="Jan Brzezinski" w:date="2004-01-28T09:54:00Z">
        <w:r>
          <w:rPr>
            <w:bCs/>
          </w:rPr>
          <w:delText>Skm</w:delText>
        </w:r>
      </w:del>
      <w:ins w:id="12869" w:author="Jan Brzezinski" w:date="2004-01-28T09:54:00Z">
        <w:r>
          <w:rPr>
            <w:bCs/>
          </w:rPr>
          <w:t>sa.u.ka.</w:t>
        </w:r>
      </w:ins>
      <w:r>
        <w:rPr>
          <w:bCs/>
        </w:rPr>
        <w:t xml:space="preserve"> 2103, </w:t>
      </w:r>
      <w:del w:id="12870" w:author="Jan Brzezinski" w:date="2004-01-28T13:02:00Z">
        <w:r>
          <w:rPr>
            <w:bCs/>
          </w:rPr>
          <w:delText>Br</w:delText>
        </w:r>
      </w:del>
      <w:ins w:id="12871" w:author="Jan Brzezinski" w:date="2004-01-28T13:02:00Z">
        <w:r>
          <w:rPr>
            <w:bCs/>
          </w:rPr>
          <w:t>bä.rä.</w:t>
        </w:r>
      </w:ins>
      <w:r>
        <w:rPr>
          <w:bCs/>
        </w:rPr>
        <w:t xml:space="preserve"> 1.51)</w:t>
      </w:r>
    </w:p>
    <w:p>
      <w:pPr>
        <w:pStyle w:val="Normal"/>
        <w:rPr>
          <w:bCs/>
        </w:rPr>
      </w:pPr>
      <w:r>
        <w:rPr>
          <w:bCs/>
        </w:rPr>
      </w:r>
    </w:p>
    <w:p>
      <w:pPr>
        <w:pStyle w:val="Normal"/>
        <w:rPr/>
      </w:pPr>
      <w:r>
        <w:rPr/>
        <w:t>räme rudra-çaräsanaà tulayati smitvä sthitaà pärthivaiù</w:t>
      </w:r>
    </w:p>
    <w:p>
      <w:pPr>
        <w:pStyle w:val="Normal"/>
        <w:rPr/>
      </w:pPr>
      <w:r>
        <w:rPr/>
        <w:t>çiïjä-saïjana-tatpare’vahasitaà dattvä mithas tälikäù |</w:t>
      </w:r>
    </w:p>
    <w:p>
      <w:pPr>
        <w:pStyle w:val="Normal"/>
        <w:rPr/>
      </w:pPr>
      <w:r>
        <w:rPr/>
        <w:t xml:space="preserve">äropya pracaläìgulé-kisalaye mlänaà guëäsphälane </w:t>
      </w:r>
    </w:p>
    <w:p>
      <w:pPr>
        <w:pStyle w:val="Normal"/>
        <w:rPr/>
      </w:pPr>
      <w:r>
        <w:rPr/>
        <w:t>sphäräkarñaëa-bhagna-parvaëi punaù siàhäsane mürcchitam ||9||1550||</w:t>
      </w:r>
    </w:p>
    <w:p>
      <w:pPr>
        <w:pStyle w:val="Normal"/>
        <w:rPr/>
      </w:pPr>
      <w:r>
        <w:rPr/>
      </w:r>
    </w:p>
    <w:p>
      <w:pPr>
        <w:pStyle w:val="Normal"/>
        <w:rPr/>
      </w:pPr>
      <w:r>
        <w:rPr/>
        <w:t xml:space="preserve">räjaçekharasya | (bä.rä. 3.75; ha.nä. 1.31; </w:t>
      </w:r>
      <w:del w:id="12872" w:author="Jan Brzezinski" w:date="2004-01-28T09:54:00Z">
        <w:r>
          <w:rPr/>
          <w:delText>Skm</w:delText>
        </w:r>
      </w:del>
      <w:ins w:id="12873" w:author="Jan Brzezinski" w:date="2004-01-28T09:54:00Z">
        <w:r>
          <w:rPr/>
          <w:t>sa.u.ka.</w:t>
        </w:r>
      </w:ins>
      <w:r>
        <w:rPr/>
        <w:t xml:space="preserve"> 2091)</w:t>
      </w:r>
    </w:p>
    <w:p>
      <w:pPr>
        <w:pStyle w:val="Normal"/>
        <w:rPr/>
      </w:pPr>
      <w:r>
        <w:rPr>
          <w:rPrChange w:id="0" w:author="Jan Brzezinski" w:date="2004-01-28T09:17:00Z"/>
        </w:rPr>
        <w:rPrChange w:id="0" w:author="Jan Brzezinski" w:date="2004-01-28T09:17:00Z"/>
      </w:r>
    </w:p>
    <w:p>
      <w:pPr>
        <w:pStyle w:val="Normal"/>
        <w:rPr>
          <w:ins w:id="12876" w:author="Jan Brzezinski" w:date="2004-01-28T09:17:00Z"/>
        </w:rPr>
      </w:pPr>
      <w:r>
        <w:rPr>
          <w:rPrChange w:id="0" w:author="Jan Brzezinski" w:date="2004-01-28T09:17:00Z"/>
        </w:rPr>
        <w:t xml:space="preserve">påthivi sthirä bhava bhujaìgama dhärayainäà </w:t>
      </w:r>
    </w:p>
    <w:p>
      <w:pPr>
        <w:pStyle w:val="Normal"/>
        <w:rPr/>
      </w:pPr>
      <w:r>
        <w:rPr>
          <w:rPrChange w:id="0" w:author="Jan Brzezinski" w:date="2004-01-28T09:17:00Z"/>
        </w:rPr>
        <w:t>tvaà kürmaräja tad idaà dvitayaà dadhéthäù |</w:t>
      </w:r>
    </w:p>
    <w:p>
      <w:pPr>
        <w:pStyle w:val="Normal"/>
        <w:rPr>
          <w:ins w:id="12883" w:author="Jan Brzezinski" w:date="2004-01-28T09:17:00Z"/>
        </w:rPr>
      </w:pPr>
      <w:r>
        <w:rPr>
          <w:rPrChange w:id="0" w:author="Jan Brzezinski" w:date="2004-01-28T09:17:00Z"/>
        </w:rPr>
        <w:t>dik</w:t>
      </w:r>
      <w:ins w:id="12879" w:author="Jan Brzezinski" w:date="2004-01-28T09:17:00Z">
        <w:r>
          <w:rPr/>
          <w:t>-</w:t>
        </w:r>
      </w:ins>
      <w:r>
        <w:rPr>
          <w:rPrChange w:id="0" w:author="Jan Brzezinski" w:date="2004-01-28T09:17:00Z"/>
        </w:rPr>
        <w:t>kuïjaräù kuruta tat</w:t>
      </w:r>
      <w:ins w:id="12881" w:author="Jan Brzezinski" w:date="2004-01-28T09:17:00Z">
        <w:r>
          <w:rPr/>
          <w:t>-</w:t>
        </w:r>
      </w:ins>
      <w:r>
        <w:rPr>
          <w:rPrChange w:id="0" w:author="Jan Brzezinski" w:date="2004-01-28T09:17:00Z"/>
        </w:rPr>
        <w:t xml:space="preserve">tritaye didhérñäà </w:t>
      </w:r>
    </w:p>
    <w:p>
      <w:pPr>
        <w:pStyle w:val="Normal"/>
        <w:rPr/>
      </w:pPr>
      <w:r>
        <w:rPr>
          <w:rPrChange w:id="0" w:author="Jan Brzezinski" w:date="2004-01-28T09:17:00Z"/>
        </w:rPr>
        <w:t>rämaù karotu hara</w:t>
      </w:r>
      <w:ins w:id="12885" w:author="Jan Brzezinski" w:date="2004-01-28T09:17:00Z">
        <w:r>
          <w:rPr/>
          <w:t>-</w:t>
        </w:r>
      </w:ins>
      <w:r>
        <w:rPr>
          <w:rPrChange w:id="0" w:author="Jan Brzezinski" w:date="2004-01-28T09:17:00Z"/>
        </w:rPr>
        <w:t>kärmukam ätatajyam ||10||1551</w:t>
      </w:r>
      <w:ins w:id="12887" w:author="Jan Brzezinski" w:date="2004-01-28T09:17:00Z">
        <w:r>
          <w:rPr/>
          <w:t>||</w:t>
          <w:rPrChange w:id="0" w:author="Jan Brzezinski" w:date="2004-01-28T09:17:00Z"/>
        </w:r>
      </w:ins>
    </w:p>
    <w:p>
      <w:pPr>
        <w:pStyle w:val="Normal"/>
        <w:rPr>
          <w:del w:id="12889" w:author="Jan Brzezinski" w:date="2004-01-28T09:16:00Z"/>
        </w:rPr>
      </w:pPr>
      <w:del w:id="12888" w:author="Jan Brzezinski" w:date="2004-01-28T09:16:00Z">
        <w:r>
          <w:rPr/>
          <w:delText>(Bälarämäyaëa 1.48</w:delText>
        </w:r>
      </w:del>
    </w:p>
    <w:p>
      <w:pPr>
        <w:pStyle w:val="Normal"/>
        <w:rPr>
          <w:ins w:id="12891" w:author="Jan Brzezinski" w:date="2004-01-28T09:16:00Z"/>
        </w:rPr>
      </w:pPr>
      <w:ins w:id="12890" w:author="Jan Brzezinski" w:date="2004-01-28T09:16:00Z">
        <w:r>
          <w:rPr/>
        </w:r>
      </w:ins>
    </w:p>
    <w:p>
      <w:pPr>
        <w:pStyle w:val="Normal"/>
        <w:rPr>
          <w:ins w:id="12894" w:author="Jan Brzezinski" w:date="2004-01-28T09:16:00Z"/>
        </w:rPr>
      </w:pPr>
      <w:r>
        <w:rPr>
          <w:rPrChange w:id="0" w:author="Jan Brzezinski" w:date="2004-01-28T09:20:00Z"/>
        </w:rPr>
        <w:t>räjaçekharasyämé</w:t>
      </w:r>
      <w:ins w:id="12893" w:author="Jan Brzezinski" w:date="2004-01-28T09:16:00Z">
        <w:r>
          <w:rPr/>
          <w:t xml:space="preserve"> (bä.rä. 1.48)</w:t>
        </w:r>
      </w:ins>
    </w:p>
    <w:p>
      <w:pPr>
        <w:pStyle w:val="Normal"/>
        <w:rPr>
          <w:del w:id="12896" w:author="Jan Brzezinski" w:date="2004-01-28T09:16:00Z"/>
        </w:rPr>
      </w:pPr>
      <w:del w:id="12895" w:author="Jan Brzezinski" w:date="2004-01-28T09:16:00Z">
        <w:r>
          <w:rPr/>
        </w:r>
      </w:del>
    </w:p>
    <w:p>
      <w:pPr>
        <w:pStyle w:val="Normal"/>
        <w:rPr/>
      </w:pPr>
      <w:r>
        <w:rPr>
          <w:rPrChange w:id="0" w:author="Jan Brzezinski" w:date="2004-01-28T09:20:00Z"/>
        </w:rPr>
        <w:rPrChange w:id="0" w:author="Jan Brzezinski" w:date="2004-01-28T09:20:00Z"/>
      </w:r>
    </w:p>
    <w:p>
      <w:pPr>
        <w:pStyle w:val="Normal"/>
        <w:rPr/>
      </w:pPr>
      <w:r>
        <w:rPr>
          <w:rPrChange w:id="0" w:author="Jan Brzezinski" w:date="2004-01-28T09:20:00Z"/>
        </w:rPr>
        <w:t>läìgülena gabhastimän valayitaù protaù çaçé maulinä</w:t>
      </w:r>
    </w:p>
    <w:p>
      <w:pPr>
        <w:pStyle w:val="Normal"/>
        <w:rPr/>
      </w:pPr>
      <w:r>
        <w:rPr>
          <w:rPrChange w:id="0" w:author="Jan Brzezinski" w:date="2004-01-28T09:20:00Z"/>
        </w:rPr>
        <w:t>jémütä vidhutäù çaöäbhir uòavo daàñöräbhir äsäditäù |</w:t>
      </w:r>
    </w:p>
    <w:p>
      <w:pPr>
        <w:pStyle w:val="Normal"/>
        <w:rPr/>
      </w:pPr>
      <w:r>
        <w:rPr>
          <w:rPrChange w:id="0" w:author="Jan Brzezinski" w:date="2004-01-28T09:20:00Z"/>
        </w:rPr>
        <w:t>uttérëo'mbu</w:t>
      </w:r>
      <w:ins w:id="12901" w:author="Jan Brzezinski" w:date="2004-01-28T09:17:00Z">
        <w:r>
          <w:rPr/>
          <w:t>-</w:t>
        </w:r>
      </w:ins>
      <w:r>
        <w:rPr>
          <w:rPrChange w:id="0" w:author="Jan Brzezinski" w:date="2004-01-28T09:20:00Z"/>
        </w:rPr>
        <w:t xml:space="preserve">nidhir dåçaiva viñadais </w:t>
      </w:r>
      <w:del w:id="12903" w:author="Jan Brzezinski" w:date="2004-01-28T09:17:00Z">
        <w:r>
          <w:rPr/>
          <w:delText>tenäööahäsormibhiù</w:delText>
        </w:r>
      </w:del>
      <w:ins w:id="12904" w:author="Jan Brzezinski" w:date="2004-01-28T09:17:00Z">
        <w:r>
          <w:rPr/>
          <w:t>tenäööahäsormibhir</w:t>
          <w:rPrChange w:id="0" w:author="Jan Brzezinski" w:date="2004-01-28T09:20:00Z"/>
        </w:r>
      </w:ins>
    </w:p>
    <w:p>
      <w:pPr>
        <w:pStyle w:val="Normal"/>
        <w:rPr/>
      </w:pPr>
      <w:r>
        <w:rPr>
          <w:rPrChange w:id="0" w:author="Jan Brzezinski" w:date="2004-01-28T09:20:00Z"/>
        </w:rPr>
        <w:t>laìkeçasya ca laìghito diçi diçi krüraù pratäpänalaù ||11||1552</w:t>
      </w:r>
      <w:ins w:id="12906" w:author="Jan Brzezinski" w:date="2004-01-28T09:16:00Z">
        <w:r>
          <w:rPr/>
          <w:t>||</w:t>
          <w:rPrChange w:id="0" w:author="Jan Brzezinski" w:date="2004-01-28T09:20:00Z"/>
        </w:r>
      </w:ins>
    </w:p>
    <w:p>
      <w:pPr>
        <w:pStyle w:val="Normal"/>
        <w:rPr/>
      </w:pPr>
      <w:del w:id="12907" w:author="Jan Brzezinski" w:date="2004-01-28T09:16:00Z">
        <w:r>
          <w:rPr/>
          <w:delText>(åämacarita 15.64</w:delText>
          <w:rPrChange w:id="0" w:author="Jan Brzezinski" w:date="2004-01-28T09:20:00Z"/>
        </w:r>
      </w:del>
    </w:p>
    <w:p>
      <w:pPr>
        <w:pStyle w:val="Normal"/>
        <w:rPr/>
      </w:pPr>
      <w:r>
        <w:rPr>
          <w:rPrChange w:id="0" w:author="Jan Brzezinski" w:date="2004-01-28T09:20:00Z"/>
        </w:rPr>
        <w:t xml:space="preserve">abhinandasya </w:t>
      </w:r>
      <w:ins w:id="12909" w:author="Jan Brzezinski" w:date="2004-01-28T09:16:00Z">
        <w:r>
          <w:rPr/>
          <w:t xml:space="preserve"> (rämacarita 15.64)</w:t>
          <w:rPrChange w:id="0" w:author="Jan Brzezinski" w:date="2004-01-28T09:20:00Z"/>
        </w:r>
      </w:ins>
    </w:p>
    <w:p>
      <w:pPr>
        <w:pStyle w:val="Normal"/>
        <w:rPr/>
      </w:pPr>
      <w:r>
        <w:rPr>
          <w:rPrChange w:id="0" w:author="Jan Brzezinski" w:date="2004-01-28T09:20:00Z"/>
        </w:rPr>
      </w:r>
    </w:p>
    <w:p>
      <w:pPr>
        <w:pStyle w:val="Normal"/>
        <w:rPr/>
      </w:pPr>
      <w:r>
        <w:rPr>
          <w:rPrChange w:id="0" w:author="Jan Brzezinski" w:date="2004-01-28T09:20:00Z"/>
        </w:rPr>
        <w:t>yo yaù kåtto daçamukha</w:t>
      </w:r>
      <w:ins w:id="12912" w:author="Jan Brzezinski" w:date="2004-01-28T09:17:00Z">
        <w:r>
          <w:rPr/>
          <w:t>-</w:t>
        </w:r>
      </w:ins>
      <w:r>
        <w:rPr>
          <w:rPrChange w:id="0" w:author="Jan Brzezinski" w:date="2004-01-28T09:20:00Z"/>
        </w:rPr>
        <w:t xml:space="preserve">bhujas tasya tasyaiva véryaà </w:t>
      </w:r>
    </w:p>
    <w:p>
      <w:pPr>
        <w:pStyle w:val="Normal"/>
        <w:rPr/>
      </w:pPr>
      <w:r>
        <w:rPr>
          <w:rPrChange w:id="0" w:author="Jan Brzezinski" w:date="2004-01-28T09:20:00Z"/>
        </w:rPr>
        <w:t>labdhvä dåpyanty adhikam adhikaà bähavaù çiñyamäëäù |</w:t>
      </w:r>
    </w:p>
    <w:p>
      <w:pPr>
        <w:pStyle w:val="Normal"/>
        <w:rPr/>
      </w:pPr>
      <w:r>
        <w:rPr>
          <w:rPrChange w:id="0" w:author="Jan Brzezinski" w:date="2004-01-28T09:20:00Z"/>
        </w:rPr>
        <w:t>yady acchinnaà daçamukha</w:t>
      </w:r>
      <w:ins w:id="12916" w:author="Jan Brzezinski" w:date="2004-01-28T09:18:00Z">
        <w:r>
          <w:rPr/>
          <w:t>-</w:t>
        </w:r>
      </w:ins>
      <w:r>
        <w:rPr>
          <w:rPrChange w:id="0" w:author="Jan Brzezinski" w:date="2004-01-28T09:20:00Z"/>
        </w:rPr>
        <w:t>çiras tasya tasyaiva käntau</w:t>
      </w:r>
    </w:p>
    <w:p>
      <w:pPr>
        <w:pStyle w:val="Normal"/>
        <w:rPr/>
      </w:pPr>
      <w:r>
        <w:rPr>
          <w:rPrChange w:id="0" w:author="Jan Brzezinski" w:date="2004-01-28T09:20:00Z"/>
        </w:rPr>
        <w:t>saìkrämantyäm atiçayavaté çeña</w:t>
      </w:r>
      <w:ins w:id="12919" w:author="Jan Brzezinski" w:date="2004-01-28T09:18:00Z">
        <w:r>
          <w:rPr/>
          <w:t>-</w:t>
        </w:r>
      </w:ins>
      <w:r>
        <w:rPr>
          <w:rPrChange w:id="0" w:author="Jan Brzezinski" w:date="2004-01-28T09:20:00Z"/>
        </w:rPr>
        <w:t>vaktreñu lakñméù ||12||1553</w:t>
      </w:r>
      <w:ins w:id="12921" w:author="Jan Brzezinski" w:date="2004-01-28T09:18:00Z">
        <w:r>
          <w:rPr/>
          <w:t>||</w:t>
          <w:rPrChange w:id="0" w:author="Jan Brzezinski" w:date="2004-01-28T09:20:00Z"/>
        </w:r>
      </w:ins>
    </w:p>
    <w:p>
      <w:pPr>
        <w:pStyle w:val="Normal"/>
        <w:rPr/>
      </w:pPr>
      <w:del w:id="12922" w:author="Jan Brzezinski" w:date="2004-01-28T09:16:00Z">
        <w:r>
          <w:rPr/>
          <w:delText>(anargha-räghava 6.76</w:delText>
          <w:rPrChange w:id="0" w:author="Jan Brzezinski" w:date="2004-01-28T09:20:00Z"/>
        </w:r>
      </w:del>
    </w:p>
    <w:p>
      <w:pPr>
        <w:pStyle w:val="Normal"/>
        <w:rPr/>
      </w:pPr>
      <w:r>
        <w:rPr>
          <w:rPrChange w:id="0" w:author="Jan Brzezinski" w:date="2004-01-28T09:20:00Z"/>
        </w:rPr>
        <w:t>muräreù |</w:t>
      </w:r>
      <w:ins w:id="12924" w:author="Jan Brzezinski" w:date="2004-01-28T09:16:00Z">
        <w:r>
          <w:rPr/>
          <w:t xml:space="preserve"> (a.rä. 6.76)</w:t>
          <w:rPrChange w:id="0" w:author="Jan Brzezinski" w:date="2004-01-28T09:20:00Z"/>
        </w:r>
      </w:ins>
    </w:p>
    <w:p>
      <w:pPr>
        <w:pStyle w:val="Normal"/>
        <w:rPr/>
      </w:pPr>
      <w:r>
        <w:rPr>
          <w:rPrChange w:id="0" w:author="Jan Brzezinski" w:date="2004-01-28T09:20:00Z"/>
        </w:rPr>
      </w:r>
    </w:p>
    <w:p>
      <w:pPr>
        <w:pStyle w:val="Normal"/>
        <w:rPr/>
      </w:pPr>
      <w:r>
        <w:rPr>
          <w:rPrChange w:id="0" w:author="Jan Brzezinski" w:date="2004-01-28T09:20:00Z"/>
        </w:rPr>
        <w:t>bhagnaà deva samasta</w:t>
      </w:r>
      <w:ins w:id="12927" w:author="Jan Brzezinski" w:date="2004-01-28T09:18:00Z">
        <w:r>
          <w:rPr/>
          <w:t>-</w:t>
        </w:r>
      </w:ins>
      <w:r>
        <w:rPr>
          <w:rPrChange w:id="0" w:author="Jan Brzezinski" w:date="2004-01-28T09:20:00Z"/>
        </w:rPr>
        <w:t>vänara</w:t>
      </w:r>
      <w:ins w:id="12929" w:author="Jan Brzezinski" w:date="2004-01-28T09:18:00Z">
        <w:r>
          <w:rPr/>
          <w:t>-</w:t>
        </w:r>
      </w:ins>
      <w:r>
        <w:rPr>
          <w:rPrChange w:id="0" w:author="Jan Brzezinski" w:date="2004-01-28T09:20:00Z"/>
        </w:rPr>
        <w:t>bhaöair nañöaà ca yüthädhipaiù</w:t>
      </w:r>
    </w:p>
    <w:p>
      <w:pPr>
        <w:pStyle w:val="Normal"/>
        <w:rPr/>
      </w:pPr>
      <w:r>
        <w:rPr>
          <w:rPrChange w:id="0" w:author="Jan Brzezinski" w:date="2004-01-28T09:20:00Z"/>
        </w:rPr>
        <w:t>kià dhairyeëa puro vilokya daçagrévo'yam äräd abhüt |</w:t>
      </w:r>
    </w:p>
    <w:p>
      <w:pPr>
        <w:pStyle w:val="Normal"/>
        <w:rPr/>
      </w:pPr>
      <w:r>
        <w:rPr>
          <w:rPrChange w:id="0" w:author="Jan Brzezinski" w:date="2004-01-28T09:20:00Z"/>
        </w:rPr>
        <w:t>itthaà jalpati sambhramolbaëa</w:t>
      </w:r>
      <w:ins w:id="12933" w:author="Jan Brzezinski" w:date="2004-01-28T09:18:00Z">
        <w:r>
          <w:rPr/>
          <w:t>-</w:t>
        </w:r>
      </w:ins>
      <w:r>
        <w:rPr>
          <w:rPrChange w:id="0" w:author="Jan Brzezinski" w:date="2004-01-28T09:20:00Z"/>
        </w:rPr>
        <w:t>mukhe sugréva</w:t>
      </w:r>
      <w:ins w:id="12935" w:author="Jan Brzezinski" w:date="2004-01-28T09:18:00Z">
        <w:r>
          <w:rPr/>
          <w:t>-</w:t>
        </w:r>
      </w:ins>
      <w:r>
        <w:rPr>
          <w:rPrChange w:id="0" w:author="Jan Brzezinski" w:date="2004-01-28T09:20:00Z"/>
        </w:rPr>
        <w:t xml:space="preserve">räje </w:t>
      </w:r>
      <w:del w:id="12937" w:author="Jan Brzezinski" w:date="2004-01-28T09:18:00Z">
        <w:r>
          <w:rPr/>
          <w:delText>muhuù</w:delText>
        </w:r>
      </w:del>
      <w:ins w:id="12938" w:author="Jan Brzezinski" w:date="2004-01-28T09:18:00Z">
        <w:r>
          <w:rPr/>
          <w:t>muhus</w:t>
          <w:rPrChange w:id="0" w:author="Jan Brzezinski" w:date="2004-01-28T09:20:00Z"/>
        </w:r>
      </w:ins>
    </w:p>
    <w:p>
      <w:pPr>
        <w:pStyle w:val="Normal"/>
        <w:rPr/>
      </w:pPr>
      <w:r>
        <w:rPr>
          <w:rPrChange w:id="0" w:author="Jan Brzezinski" w:date="2004-01-28T09:20:00Z"/>
        </w:rPr>
        <w:t>tenäkekaram ékñitaà daça çanair bäëän</w:t>
      </w:r>
      <w:ins w:id="12940" w:author="Jan Brzezinski" w:date="2004-01-28T09:18:00Z">
        <w:r>
          <w:rPr/>
          <w:t xml:space="preserve"> </w:t>
        </w:r>
      </w:ins>
      <w:del w:id="12941" w:author="Jan Brzezinski" w:date="2004-01-28T09:18:00Z">
        <w:r>
          <w:rPr/>
          <w:delText xml:space="preserve">èjükurvatä </w:delText>
        </w:r>
      </w:del>
      <w:ins w:id="12942" w:author="Jan Brzezinski" w:date="2004-01-28T09:18:00Z">
        <w:r>
          <w:rPr/>
          <w:t xml:space="preserve">åjükurvatä </w:t>
        </w:r>
      </w:ins>
      <w:r>
        <w:rPr>
          <w:rPrChange w:id="0" w:author="Jan Brzezinski" w:date="2004-01-28T09:20:00Z"/>
        </w:rPr>
        <w:t>||13||1554</w:t>
      </w:r>
      <w:ins w:id="12944" w:author="Jan Brzezinski" w:date="2004-01-28T09:18:00Z">
        <w:r>
          <w:rPr/>
          <w:t>||</w:t>
          <w:rPrChange w:id="0" w:author="Jan Brzezinski" w:date="2004-01-28T09:20:00Z"/>
        </w:r>
      </w:ins>
    </w:p>
    <w:p>
      <w:pPr>
        <w:pStyle w:val="Normal"/>
        <w:rPr/>
      </w:pPr>
      <w:r>
        <w:rPr>
          <w:rPrChange w:id="0" w:author="Jan Brzezinski" w:date="2004-01-28T09:20:00Z"/>
        </w:rPr>
      </w:r>
    </w:p>
    <w:p>
      <w:pPr>
        <w:pStyle w:val="Normal"/>
        <w:rPr>
          <w:ins w:id="12953" w:author="Jan Brzezinski" w:date="2004-01-28T09:19:00Z"/>
        </w:rPr>
      </w:pPr>
      <w:r>
        <w:rPr>
          <w:rPrChange w:id="0" w:author="Jan Brzezinski" w:date="2004-01-28T09:20:00Z"/>
        </w:rPr>
        <w:t>bhramaëa</w:t>
      </w:r>
      <w:ins w:id="12947" w:author="Jan Brzezinski" w:date="2004-01-28T09:18:00Z">
        <w:r>
          <w:rPr/>
          <w:t>-</w:t>
        </w:r>
      </w:ins>
      <w:r>
        <w:rPr>
          <w:rPrChange w:id="0" w:author="Jan Brzezinski" w:date="2004-01-28T09:20:00Z"/>
        </w:rPr>
        <w:t>java</w:t>
      </w:r>
      <w:ins w:id="12949" w:author="Jan Brzezinski" w:date="2004-01-28T09:18:00Z">
        <w:r>
          <w:rPr/>
          <w:t>-</w:t>
        </w:r>
      </w:ins>
      <w:r>
        <w:rPr>
          <w:rPrChange w:id="0" w:author="Jan Brzezinski" w:date="2004-01-28T09:20:00Z"/>
        </w:rPr>
        <w:t>saméraiù çerate çäla</w:t>
      </w:r>
      <w:ins w:id="12951" w:author="Jan Brzezinski" w:date="2004-01-28T09:19:00Z">
        <w:r>
          <w:rPr/>
          <w:t>-</w:t>
        </w:r>
      </w:ins>
      <w:r>
        <w:rPr>
          <w:rPrChange w:id="0" w:author="Jan Brzezinski" w:date="2004-01-28T09:20:00Z"/>
        </w:rPr>
        <w:t xml:space="preserve">ñaëòä </w:t>
      </w:r>
    </w:p>
    <w:p>
      <w:pPr>
        <w:pStyle w:val="Normal"/>
        <w:rPr/>
      </w:pPr>
      <w:r>
        <w:rPr>
          <w:rPrChange w:id="0" w:author="Jan Brzezinski" w:date="2004-01-28T09:20:00Z"/>
        </w:rPr>
        <w:t>mama nakha</w:t>
      </w:r>
      <w:ins w:id="12955" w:author="Jan Brzezinski" w:date="2004-01-28T09:19:00Z">
        <w:r>
          <w:rPr/>
          <w:t>-</w:t>
        </w:r>
      </w:ins>
      <w:r>
        <w:rPr>
          <w:rPrChange w:id="0" w:author="Jan Brzezinski" w:date="2004-01-28T09:20:00Z"/>
        </w:rPr>
        <w:t>kuliçägrair gräva</w:t>
      </w:r>
      <w:ins w:id="12957" w:author="Jan Brzezinski" w:date="2004-01-28T09:19:00Z">
        <w:r>
          <w:rPr/>
          <w:t>-</w:t>
        </w:r>
      </w:ins>
      <w:r>
        <w:rPr>
          <w:rPrChange w:id="0" w:author="Jan Brzezinski" w:date="2004-01-28T09:20:00Z"/>
        </w:rPr>
        <w:t>garbhäù sphuöanti</w:t>
      </w:r>
      <w:ins w:id="12959" w:author="Jan Brzezinski" w:date="2004-01-28T09:19:00Z">
        <w:r>
          <w:rPr/>
          <w:t xml:space="preserve"> </w:t>
        </w:r>
      </w:ins>
      <w:r>
        <w:rPr>
          <w:rPrChange w:id="0" w:author="Jan Brzezinski" w:date="2004-01-28T09:20:00Z"/>
        </w:rPr>
        <w:t>|</w:t>
      </w:r>
    </w:p>
    <w:p>
      <w:pPr>
        <w:pStyle w:val="Normal"/>
        <w:rPr>
          <w:ins w:id="12966" w:author="Jan Brzezinski" w:date="2004-01-28T09:19:00Z"/>
        </w:rPr>
      </w:pPr>
      <w:r>
        <w:rPr>
          <w:rPrChange w:id="0" w:author="Jan Brzezinski" w:date="2004-01-28T09:20:00Z"/>
        </w:rPr>
        <w:t>ajagaram api cähaà muñöi</w:t>
      </w:r>
      <w:ins w:id="12962" w:author="Jan Brzezinski" w:date="2004-01-28T09:19:00Z">
        <w:r>
          <w:rPr/>
          <w:t>-</w:t>
        </w:r>
      </w:ins>
      <w:r>
        <w:rPr>
          <w:rPrChange w:id="0" w:author="Jan Brzezinski" w:date="2004-01-28T09:20:00Z"/>
        </w:rPr>
        <w:t>niñpiñöa</w:t>
      </w:r>
      <w:ins w:id="12964" w:author="Jan Brzezinski" w:date="2004-01-28T09:19:00Z">
        <w:r>
          <w:rPr/>
          <w:t>-</w:t>
        </w:r>
      </w:ins>
      <w:r>
        <w:rPr>
          <w:rPrChange w:id="0" w:author="Jan Brzezinski" w:date="2004-01-28T09:20:00Z"/>
        </w:rPr>
        <w:t xml:space="preserve">vaktraà </w:t>
      </w:r>
    </w:p>
    <w:p>
      <w:pPr>
        <w:pStyle w:val="Normal"/>
        <w:rPr/>
      </w:pPr>
      <w:r>
        <w:rPr>
          <w:rPrChange w:id="0" w:author="Jan Brzezinski" w:date="2004-01-28T09:20:00Z"/>
        </w:rPr>
        <w:t>nija</w:t>
      </w:r>
      <w:ins w:id="12968" w:author="Jan Brzezinski" w:date="2004-01-28T09:19:00Z">
        <w:r>
          <w:rPr/>
          <w:t>-</w:t>
        </w:r>
      </w:ins>
      <w:r>
        <w:rPr>
          <w:rPrChange w:id="0" w:author="Jan Brzezinski" w:date="2004-01-28T09:20:00Z"/>
        </w:rPr>
        <w:t>bhuja</w:t>
      </w:r>
      <w:ins w:id="12970" w:author="Jan Brzezinski" w:date="2004-01-28T09:19:00Z">
        <w:r>
          <w:rPr/>
          <w:t>-</w:t>
        </w:r>
      </w:ins>
      <w:r>
        <w:rPr>
          <w:rPrChange w:id="0" w:author="Jan Brzezinski" w:date="2004-01-28T09:20:00Z"/>
        </w:rPr>
        <w:t>taru</w:t>
      </w:r>
      <w:ins w:id="12972" w:author="Jan Brzezinski" w:date="2004-01-28T09:19:00Z">
        <w:r>
          <w:rPr/>
          <w:t>-</w:t>
        </w:r>
      </w:ins>
      <w:r>
        <w:rPr>
          <w:rPrChange w:id="0" w:author="Jan Brzezinski" w:date="2004-01-28T09:20:00Z"/>
        </w:rPr>
        <w:t>mülasyälavälaà karomi ||14||1555</w:t>
      </w:r>
      <w:ins w:id="12974" w:author="Jan Brzezinski" w:date="2004-01-28T09:19:00Z">
        <w:r>
          <w:rPr/>
          <w:t>||</w:t>
          <w:rPrChange w:id="0" w:author="Jan Brzezinski" w:date="2004-01-28T09:20:00Z"/>
        </w:r>
      </w:ins>
    </w:p>
    <w:p>
      <w:pPr>
        <w:pStyle w:val="Normal"/>
        <w:rPr/>
      </w:pPr>
      <w:r>
        <w:rPr>
          <w:rPrChange w:id="0" w:author="Jan Brzezinski" w:date="2004-01-28T09:20:00Z"/>
        </w:rPr>
      </w:r>
    </w:p>
    <w:p>
      <w:pPr>
        <w:pStyle w:val="Normal"/>
        <w:rPr/>
      </w:pPr>
      <w:r>
        <w:rPr>
          <w:rPrChange w:id="0" w:author="Jan Brzezinski" w:date="2004-01-28T09:20:00Z"/>
        </w:rPr>
        <w:t>kåñöä yena çiroruheñu rudaté päïcäla</w:t>
      </w:r>
      <w:ins w:id="12977" w:author="Jan Brzezinski" w:date="2004-01-28T09:19:00Z">
        <w:r>
          <w:rPr/>
          <w:t>-</w:t>
        </w:r>
      </w:ins>
      <w:r>
        <w:rPr>
          <w:rPrChange w:id="0" w:author="Jan Brzezinski" w:date="2004-01-28T09:20:00Z"/>
        </w:rPr>
        <w:t>räjätmajä</w:t>
      </w:r>
    </w:p>
    <w:p>
      <w:pPr>
        <w:pStyle w:val="Normal"/>
        <w:rPr/>
      </w:pPr>
      <w:r>
        <w:rPr>
          <w:rPrChange w:id="0" w:author="Jan Brzezinski" w:date="2004-01-28T09:20:00Z"/>
        </w:rPr>
        <w:t>yenäsyäù paridhänam apy apahåtaà räjïäà gurüëäà puraù |</w:t>
      </w:r>
    </w:p>
    <w:p>
      <w:pPr>
        <w:pStyle w:val="Normal"/>
        <w:rPr/>
      </w:pPr>
      <w:r>
        <w:rPr>
          <w:rPrChange w:id="0" w:author="Jan Brzezinski" w:date="2004-01-28T09:20:00Z"/>
        </w:rPr>
        <w:t>yasyoraù</w:t>
      </w:r>
      <w:ins w:id="12981" w:author="Jan Brzezinski" w:date="2004-01-28T09:20:00Z">
        <w:r>
          <w:rPr/>
          <w:t>-</w:t>
        </w:r>
      </w:ins>
      <w:r>
        <w:rPr>
          <w:rPrChange w:id="0" w:author="Jan Brzezinski" w:date="2004-01-28T09:20:00Z"/>
        </w:rPr>
        <w:t>sthala</w:t>
      </w:r>
      <w:ins w:id="12983" w:author="Jan Brzezinski" w:date="2004-01-28T09:20:00Z">
        <w:r>
          <w:rPr/>
          <w:t>-</w:t>
        </w:r>
      </w:ins>
      <w:r>
        <w:rPr>
          <w:rPrChange w:id="0" w:author="Jan Brzezinski" w:date="2004-01-28T09:20:00Z"/>
        </w:rPr>
        <w:t xml:space="preserve">çoëitäsavam ahaà pätuà pratijïätavän </w:t>
      </w:r>
    </w:p>
    <w:p>
      <w:pPr>
        <w:pStyle w:val="Normal"/>
        <w:rPr>
          <w:ins w:id="12991" w:author="Jan Brzezinski" w:date="2004-01-28T09:19:00Z"/>
        </w:rPr>
      </w:pPr>
      <w:r>
        <w:rPr>
          <w:rPrChange w:id="0" w:author="Jan Brzezinski" w:date="2004-01-28T09:20:00Z"/>
        </w:rPr>
        <w:t>so'yaà mad</w:t>
      </w:r>
      <w:ins w:id="12986" w:author="Jan Brzezinski" w:date="2004-01-28T09:20:00Z">
        <w:r>
          <w:rPr/>
          <w:t>-</w:t>
        </w:r>
      </w:ins>
      <w:r>
        <w:rPr>
          <w:rPrChange w:id="0" w:author="Jan Brzezinski" w:date="2004-01-28T09:20:00Z"/>
        </w:rPr>
        <w:t>bhuja</w:t>
      </w:r>
      <w:ins w:id="12988" w:author="Jan Brzezinski" w:date="2004-01-28T09:20:00Z">
        <w:r>
          <w:rPr/>
          <w:t>-</w:t>
        </w:r>
      </w:ins>
      <w:r>
        <w:rPr>
          <w:rPrChange w:id="0" w:author="Jan Brzezinski" w:date="2004-01-28T09:20:00Z"/>
        </w:rPr>
        <w:t>païjare nipatitaù saàrakñyatäà kauraväù ||15||1556</w:t>
      </w:r>
      <w:ins w:id="12990" w:author="Jan Brzezinski" w:date="2004-01-28T09:19:00Z">
        <w:r>
          <w:rPr/>
          <w:t>||</w:t>
        </w:r>
      </w:ins>
    </w:p>
    <w:p>
      <w:pPr>
        <w:pStyle w:val="Normal"/>
        <w:rPr>
          <w:ins w:id="12993" w:author="Jan Brzezinski" w:date="2004-01-28T09:19:00Z"/>
        </w:rPr>
      </w:pPr>
      <w:ins w:id="12992" w:author="Jan Brzezinski" w:date="2004-01-28T09:19:00Z">
        <w:r>
          <w:rPr/>
        </w:r>
      </w:ins>
    </w:p>
    <w:p>
      <w:pPr>
        <w:pStyle w:val="Normal"/>
        <w:rPr/>
      </w:pPr>
      <w:r>
        <w:rPr>
          <w:rPrChange w:id="0" w:author="Jan Brzezinski" w:date="2004-01-28T09:20:00Z"/>
        </w:rPr>
        <w:t>(</w:t>
      </w:r>
      <w:del w:id="12995" w:author="Jan Brzezinski" w:date="2004-01-28T09:19:00Z">
        <w:r>
          <w:rPr/>
          <w:delText>Veëésaàhära</w:delText>
        </w:r>
      </w:del>
      <w:ins w:id="12996" w:author="Jan Brzezinski" w:date="2004-01-28T09:19:00Z">
        <w:r>
          <w:rPr/>
          <w:t>ve.saà.</w:t>
        </w:r>
      </w:ins>
      <w:r>
        <w:rPr>
          <w:rPrChange w:id="0" w:author="Jan Brzezinski" w:date="2004-01-28T09:20:00Z"/>
        </w:rPr>
        <w:t xml:space="preserve"> 3.47</w:t>
      </w:r>
      <w:ins w:id="12998" w:author="Jan Brzezinski" w:date="2004-01-28T09:19:00Z">
        <w:r>
          <w:rPr/>
          <w:t>)</w:t>
          <w:rPrChange w:id="0" w:author="Jan Brzezinski" w:date="2004-01-28T09:20:00Z"/>
        </w:r>
      </w:ins>
    </w:p>
    <w:p>
      <w:pPr>
        <w:pStyle w:val="Normal"/>
        <w:rPr/>
      </w:pPr>
      <w:r>
        <w:rPr>
          <w:rPrChange w:id="0" w:author="Jan Brzezinski" w:date="2004-01-28T09:20:00Z"/>
        </w:rPr>
      </w:r>
    </w:p>
    <w:p>
      <w:pPr>
        <w:pStyle w:val="Normal"/>
        <w:rPr/>
      </w:pPr>
      <w:r>
        <w:rPr>
          <w:rPrChange w:id="0" w:author="Jan Brzezinski" w:date="2004-01-28T09:20:00Z"/>
        </w:rPr>
        <w:t>kapole jänakyäù kari</w:t>
      </w:r>
      <w:ins w:id="13001" w:author="Jan Brzezinski" w:date="2004-01-28T09:20:00Z">
        <w:r>
          <w:rPr/>
          <w:t>-</w:t>
        </w:r>
      </w:ins>
      <w:r>
        <w:rPr>
          <w:rPrChange w:id="0" w:author="Jan Brzezinski" w:date="2004-01-28T09:20:00Z"/>
        </w:rPr>
        <w:t>kalabha</w:t>
      </w:r>
      <w:ins w:id="13003" w:author="Jan Brzezinski" w:date="2004-01-28T09:20:00Z">
        <w:r>
          <w:rPr/>
          <w:t>-</w:t>
        </w:r>
      </w:ins>
      <w:r>
        <w:rPr>
          <w:rPrChange w:id="0" w:author="Jan Brzezinski" w:date="2004-01-28T09:20:00Z"/>
        </w:rPr>
        <w:t>danta</w:t>
      </w:r>
      <w:ins w:id="13005" w:author="Jan Brzezinski" w:date="2004-01-28T09:20:00Z">
        <w:r>
          <w:rPr/>
          <w:t>-</w:t>
        </w:r>
      </w:ins>
      <w:r>
        <w:rPr>
          <w:rPrChange w:id="0" w:author="Jan Brzezinski" w:date="2004-01-28T09:20:00Z"/>
        </w:rPr>
        <w:t>dyuti</w:t>
      </w:r>
      <w:ins w:id="13007" w:author="Jan Brzezinski" w:date="2004-01-28T09:20:00Z">
        <w:r>
          <w:rPr/>
          <w:t>-</w:t>
        </w:r>
      </w:ins>
      <w:r>
        <w:rPr>
          <w:rPrChange w:id="0" w:author="Jan Brzezinski" w:date="2004-01-28T09:20:00Z"/>
        </w:rPr>
        <w:t>muñi</w:t>
      </w:r>
    </w:p>
    <w:p>
      <w:pPr>
        <w:pStyle w:val="Normal"/>
        <w:rPr/>
      </w:pPr>
      <w:r>
        <w:rPr>
          <w:rPrChange w:id="0" w:author="Jan Brzezinski" w:date="2004-01-28T09:20:00Z"/>
        </w:rPr>
        <w:t>smara</w:t>
      </w:r>
      <w:ins w:id="13010" w:author="Jan Brzezinski" w:date="2004-01-28T09:20:00Z">
        <w:r>
          <w:rPr/>
          <w:t>-</w:t>
        </w:r>
      </w:ins>
      <w:r>
        <w:rPr>
          <w:rPrChange w:id="0" w:author="Jan Brzezinski" w:date="2004-01-28T09:20:00Z"/>
        </w:rPr>
        <w:t>smeraà gaëòoòòamara</w:t>
      </w:r>
      <w:ins w:id="13012" w:author="Jan Brzezinski" w:date="2004-01-28T09:20:00Z">
        <w:r>
          <w:rPr/>
          <w:t>-</w:t>
        </w:r>
      </w:ins>
      <w:r>
        <w:rPr>
          <w:rPrChange w:id="0" w:author="Jan Brzezinski" w:date="2004-01-28T09:20:00Z"/>
        </w:rPr>
        <w:t>pulakaà vaktra</w:t>
      </w:r>
      <w:ins w:id="13014" w:author="Jan Brzezinski" w:date="2004-01-28T09:20:00Z">
        <w:r>
          <w:rPr/>
          <w:t>-</w:t>
        </w:r>
      </w:ins>
      <w:r>
        <w:rPr>
          <w:rPrChange w:id="0" w:author="Jan Brzezinski" w:date="2004-01-28T09:20:00Z"/>
        </w:rPr>
        <w:t>kamalam |</w:t>
      </w:r>
    </w:p>
    <w:p>
      <w:pPr>
        <w:pStyle w:val="Normal"/>
        <w:rPr/>
      </w:pPr>
      <w:r>
        <w:rPr>
          <w:rPrChange w:id="0" w:author="Jan Brzezinski" w:date="2004-01-28T09:20:00Z"/>
        </w:rPr>
        <w:t>muhuù paçyann çrutvä rajani</w:t>
      </w:r>
      <w:ins w:id="13017" w:author="Jan Brzezinski" w:date="2004-01-28T09:20:00Z">
        <w:r>
          <w:rPr/>
          <w:t>-</w:t>
        </w:r>
      </w:ins>
      <w:r>
        <w:rPr>
          <w:rPrChange w:id="0" w:author="Jan Brzezinski" w:date="2004-01-28T09:20:00Z"/>
        </w:rPr>
        <w:t>cara</w:t>
      </w:r>
      <w:ins w:id="13019" w:author="Jan Brzezinski" w:date="2004-01-28T09:20:00Z">
        <w:r>
          <w:rPr/>
          <w:t>-</w:t>
        </w:r>
      </w:ins>
      <w:r>
        <w:rPr>
          <w:rPrChange w:id="0" w:author="Jan Brzezinski" w:date="2004-01-28T09:20:00Z"/>
        </w:rPr>
        <w:t>senä</w:t>
      </w:r>
      <w:ins w:id="13021" w:author="Jan Brzezinski" w:date="2004-01-28T09:20:00Z">
        <w:r>
          <w:rPr/>
          <w:t>-</w:t>
        </w:r>
      </w:ins>
      <w:r>
        <w:rPr>
          <w:rPrChange w:id="0" w:author="Jan Brzezinski" w:date="2004-01-28T09:20:00Z"/>
        </w:rPr>
        <w:t xml:space="preserve">kalakalaà </w:t>
      </w:r>
    </w:p>
    <w:p>
      <w:pPr>
        <w:pStyle w:val="Normal"/>
        <w:rPr>
          <w:del w:id="13029" w:author="Jan Brzezinski" w:date="2004-01-28T19:28:00Z"/>
        </w:rPr>
      </w:pPr>
      <w:r>
        <w:rPr>
          <w:rPrChange w:id="0" w:author="Jan Brzezinski" w:date="2004-01-28T09:20:00Z"/>
        </w:rPr>
        <w:t>jaöä</w:t>
      </w:r>
      <w:ins w:id="13024" w:author="Jan Brzezinski" w:date="2004-01-28T09:20:00Z">
        <w:r>
          <w:rPr/>
          <w:t>-</w:t>
        </w:r>
      </w:ins>
      <w:r>
        <w:rPr>
          <w:rPrChange w:id="0" w:author="Jan Brzezinski" w:date="2004-01-28T09:20:00Z"/>
        </w:rPr>
        <w:t>jüöa</w:t>
      </w:r>
      <w:ins w:id="13026" w:author="Jan Brzezinski" w:date="2004-01-28T09:20:00Z">
        <w:r>
          <w:rPr/>
          <w:t>-</w:t>
        </w:r>
      </w:ins>
      <w:r>
        <w:rPr>
          <w:rPrChange w:id="0" w:author="Jan Brzezinski" w:date="2004-01-28T09:20:00Z"/>
        </w:rPr>
        <w:t>granthià draòhayati raghüëäà parivåòhaù ||16||1557</w:t>
      </w:r>
      <w:ins w:id="13028" w:author="Jan Brzezinski" w:date="2004-01-28T09:20:00Z">
        <w:r>
          <w:rPr/>
          <w:t>||</w:t>
        </w:r>
      </w:ins>
    </w:p>
    <w:p>
      <w:pPr>
        <w:pStyle w:val="Normal"/>
        <w:widowControl/>
        <w:bidi w:val="0"/>
        <w:rPr>
          <w:color w:val="0000FF"/>
          <w:ins w:id="13031" w:author="Jan Brzezinski" w:date="2004-01-28T19:28:00Z"/>
        </w:rPr>
      </w:pPr>
      <w:ins w:id="13030" w:author="Jan Brzezinski" w:date="2004-01-28T19:28:00Z">
        <w:r>
          <w:rPr>
            <w:color w:val="0000FF"/>
          </w:rPr>
        </w:r>
      </w:ins>
    </w:p>
    <w:p>
      <w:pPr>
        <w:pStyle w:val="Normal"/>
        <w:rPr>
          <w:color w:val="0000FF"/>
          <w:ins w:id="13033" w:author="Jan Brzezinski" w:date="2004-01-28T19:28:00Z"/>
        </w:rPr>
      </w:pPr>
      <w:ins w:id="13032" w:author="Jan Brzezinski" w:date="2004-01-28T19:28:00Z">
        <w:r>
          <w:rPr>
            <w:color w:val="0000FF"/>
          </w:rPr>
        </w:r>
      </w:ins>
    </w:p>
    <w:p>
      <w:pPr>
        <w:pStyle w:val="Normal"/>
        <w:rPr>
          <w:ins w:id="13037" w:author="Jan Brzezinski" w:date="2004-01-28T09:21:00Z"/>
        </w:rPr>
      </w:pPr>
      <w:r>
        <w:rPr>
          <w:rPrChange w:id="0" w:author="Jan Brzezinski" w:date="2004-01-28T09:24:00Z"/>
        </w:rPr>
        <w:t>harir alasa</w:t>
      </w:r>
      <w:ins w:id="13035" w:author="Jan Brzezinski" w:date="2004-01-28T09:21:00Z">
        <w:r>
          <w:rPr/>
          <w:t>-</w:t>
        </w:r>
      </w:ins>
      <w:r>
        <w:rPr>
          <w:rPrChange w:id="0" w:author="Jan Brzezinski" w:date="2004-01-28T09:24:00Z"/>
        </w:rPr>
        <w:t xml:space="preserve">vilocanaù sagarvaà </w:t>
      </w:r>
    </w:p>
    <w:p>
      <w:pPr>
        <w:pStyle w:val="Normal"/>
        <w:rPr/>
      </w:pPr>
      <w:r>
        <w:rPr>
          <w:rPrChange w:id="0" w:author="Jan Brzezinski" w:date="2004-01-28T09:24:00Z"/>
        </w:rPr>
        <w:t>balam avalokya punar jagäma nidräm |</w:t>
      </w:r>
    </w:p>
    <w:p>
      <w:pPr>
        <w:pStyle w:val="Normal"/>
        <w:rPr>
          <w:ins w:id="13046" w:author="Jan Brzezinski" w:date="2004-01-28T09:21:00Z"/>
        </w:rPr>
      </w:pPr>
      <w:r>
        <w:rPr>
          <w:rPrChange w:id="0" w:author="Jan Brzezinski" w:date="2004-01-28T09:24:00Z"/>
        </w:rPr>
        <w:t>adhigata</w:t>
      </w:r>
      <w:ins w:id="13040" w:author="Jan Brzezinski" w:date="2004-01-28T09:21:00Z">
        <w:r>
          <w:rPr/>
          <w:t>-</w:t>
        </w:r>
      </w:ins>
      <w:r>
        <w:rPr>
          <w:rPrChange w:id="0" w:author="Jan Brzezinski" w:date="2004-01-28T09:24:00Z"/>
        </w:rPr>
        <w:t>pati</w:t>
      </w:r>
      <w:ins w:id="13042" w:author="Jan Brzezinski" w:date="2004-01-28T09:21:00Z">
        <w:r>
          <w:rPr/>
          <w:t>-</w:t>
        </w:r>
      </w:ins>
      <w:r>
        <w:rPr>
          <w:rPrChange w:id="0" w:author="Jan Brzezinski" w:date="2004-01-28T09:24:00Z"/>
        </w:rPr>
        <w:t>vikramästa</w:t>
      </w:r>
      <w:ins w:id="13044" w:author="Jan Brzezinski" w:date="2004-01-28T09:21:00Z">
        <w:r>
          <w:rPr/>
          <w:t>-</w:t>
        </w:r>
      </w:ins>
      <w:r>
        <w:rPr>
          <w:rPrChange w:id="0" w:author="Jan Brzezinski" w:date="2004-01-28T09:24:00Z"/>
        </w:rPr>
        <w:t xml:space="preserve">bhétis </w:t>
      </w:r>
    </w:p>
    <w:p>
      <w:pPr>
        <w:pStyle w:val="Normal"/>
        <w:rPr>
          <w:ins w:id="13049" w:author="Jan Brzezinski" w:date="2004-01-28T09:21:00Z"/>
        </w:rPr>
      </w:pPr>
      <w:r>
        <w:rPr>
          <w:rPrChange w:id="0" w:author="Jan Brzezinski" w:date="2004-01-28T09:24:00Z"/>
        </w:rPr>
        <w:t>tu dayitäpi vilokayäïcakära ||17||1558</w:t>
      </w:r>
      <w:ins w:id="13048" w:author="Jan Brzezinski" w:date="2004-01-28T09:21:00Z">
        <w:r>
          <w:rPr/>
          <w:t>||</w:t>
        </w:r>
      </w:ins>
    </w:p>
    <w:p>
      <w:pPr>
        <w:pStyle w:val="Normal"/>
        <w:rPr/>
      </w:pPr>
      <w:r>
        <w:rPr>
          <w:rPrChange w:id="0" w:author="Jan Brzezinski" w:date="2004-01-28T09:24:00Z"/>
        </w:rPr>
        <w:rPrChange w:id="0" w:author="Jan Brzezinski" w:date="2004-01-28T09:24:00Z"/>
      </w:r>
    </w:p>
    <w:p>
      <w:pPr>
        <w:pStyle w:val="Normal"/>
        <w:rPr/>
      </w:pPr>
      <w:r>
        <w:rPr>
          <w:rPrChange w:id="0" w:author="Jan Brzezinski" w:date="2004-01-28T09:24:00Z"/>
        </w:rPr>
        <w:t>meöhasya</w:t>
      </w:r>
      <w:ins w:id="13052" w:author="Jan Brzezinski" w:date="2004-01-28T09:21:00Z">
        <w:r>
          <w:rPr/>
          <w:t xml:space="preserve"> |</w:t>
          <w:rPrChange w:id="0" w:author="Jan Brzezinski" w:date="2004-01-28T09:24:00Z"/>
        </w:r>
      </w:ins>
    </w:p>
    <w:p>
      <w:pPr>
        <w:pStyle w:val="Normal"/>
        <w:rPr/>
      </w:pPr>
      <w:r>
        <w:rPr>
          <w:rPrChange w:id="0" w:author="Jan Brzezinski" w:date="2004-01-28T09:24:00Z"/>
        </w:rPr>
      </w:r>
    </w:p>
    <w:p>
      <w:pPr>
        <w:pStyle w:val="Normal"/>
        <w:rPr/>
      </w:pPr>
      <w:r>
        <w:rPr>
          <w:rPrChange w:id="0" w:author="Jan Brzezinski" w:date="2004-01-28T09:24:00Z"/>
        </w:rPr>
        <w:t>bhüyaù käïcana</w:t>
      </w:r>
      <w:ins w:id="13055" w:author="Jan Brzezinski" w:date="2004-01-28T09:21:00Z">
        <w:r>
          <w:rPr/>
          <w:t>-</w:t>
        </w:r>
      </w:ins>
      <w:r>
        <w:rPr>
          <w:rPrChange w:id="0" w:author="Jan Brzezinski" w:date="2004-01-28T09:24:00Z"/>
        </w:rPr>
        <w:t>kenipäta</w:t>
      </w:r>
      <w:ins w:id="13057" w:author="Jan Brzezinski" w:date="2004-01-28T09:21:00Z">
        <w:r>
          <w:rPr/>
          <w:t>-</w:t>
        </w:r>
      </w:ins>
      <w:r>
        <w:rPr>
          <w:rPrChange w:id="0" w:author="Jan Brzezinski" w:date="2004-01-28T09:24:00Z"/>
        </w:rPr>
        <w:t>nikara</w:t>
      </w:r>
      <w:ins w:id="13059" w:author="Jan Brzezinski" w:date="2004-01-28T09:21:00Z">
        <w:r>
          <w:rPr/>
          <w:t>-</w:t>
        </w:r>
      </w:ins>
      <w:r>
        <w:rPr>
          <w:rPrChange w:id="0" w:author="Jan Brzezinski" w:date="2004-01-28T09:24:00Z"/>
        </w:rPr>
        <w:t>protkñipta</w:t>
      </w:r>
      <w:ins w:id="13061" w:author="Jan Brzezinski" w:date="2004-01-28T09:21:00Z">
        <w:r>
          <w:rPr/>
          <w:t>-</w:t>
        </w:r>
      </w:ins>
      <w:r>
        <w:rPr>
          <w:rPrChange w:id="0" w:author="Jan Brzezinski" w:date="2004-01-28T09:24:00Z"/>
        </w:rPr>
        <w:t>dürodgatai</w:t>
      </w:r>
      <w:ins w:id="13063" w:author="Jan Brzezinski" w:date="2004-01-28T09:21:00Z">
        <w:r>
          <w:rPr/>
          <w:t>r</w:t>
        </w:r>
      </w:ins>
      <w:del w:id="13064" w:author="Jan Brzezinski" w:date="2004-01-28T09:21:00Z">
        <w:r>
          <w:rPr/>
          <w:delText>ù</w:delText>
          <w:rPrChange w:id="0" w:author="Jan Brzezinski" w:date="2004-01-28T09:24:00Z"/>
        </w:r>
      </w:del>
    </w:p>
    <w:p>
      <w:pPr>
        <w:pStyle w:val="Normal"/>
        <w:rPr/>
      </w:pPr>
      <w:r>
        <w:rPr>
          <w:rPrChange w:id="0" w:author="Jan Brzezinski" w:date="2004-01-28T09:24:00Z"/>
        </w:rPr>
        <w:t>yat</w:t>
      </w:r>
      <w:ins w:id="13066" w:author="Jan Brzezinski" w:date="2004-01-28T09:21:00Z">
        <w:r>
          <w:rPr/>
          <w:t xml:space="preserve"> </w:t>
        </w:r>
      </w:ins>
      <w:r>
        <w:rPr>
          <w:rPrChange w:id="0" w:author="Jan Brzezinski" w:date="2004-01-28T09:24:00Z"/>
        </w:rPr>
        <w:t>saìkhyeñu cakära çékara</w:t>
      </w:r>
      <w:ins w:id="13068" w:author="Jan Brzezinski" w:date="2004-01-28T09:21:00Z">
        <w:r>
          <w:rPr/>
          <w:t>-</w:t>
        </w:r>
      </w:ins>
      <w:r>
        <w:rPr>
          <w:rPrChange w:id="0" w:author="Jan Brzezinski" w:date="2004-01-28T09:24:00Z"/>
        </w:rPr>
        <w:t>kaëair eva dviñäà durdinam |</w:t>
      </w:r>
    </w:p>
    <w:p>
      <w:pPr>
        <w:pStyle w:val="Normal"/>
        <w:rPr/>
      </w:pPr>
      <w:r>
        <w:rPr>
          <w:rPrChange w:id="0" w:author="Jan Brzezinski" w:date="2004-01-28T09:24:00Z"/>
        </w:rPr>
        <w:t>kià cäkäëòa</w:t>
      </w:r>
      <w:ins w:id="13071" w:author="Jan Brzezinski" w:date="2004-01-28T09:21:00Z">
        <w:r>
          <w:rPr/>
          <w:t>-</w:t>
        </w:r>
      </w:ins>
      <w:r>
        <w:rPr>
          <w:rPrChange w:id="0" w:author="Jan Brzezinski" w:date="2004-01-28T09:24:00Z"/>
        </w:rPr>
        <w:t>kåtodyamas tripathagäsaïcärinaukä</w:t>
      </w:r>
      <w:ins w:id="13073" w:author="Jan Brzezinski" w:date="2004-01-28T09:22:00Z">
        <w:r>
          <w:rPr/>
          <w:t>-</w:t>
        </w:r>
      </w:ins>
      <w:r>
        <w:rPr>
          <w:rPrChange w:id="0" w:author="Jan Brzezinski" w:date="2004-01-28T09:24:00Z"/>
        </w:rPr>
        <w:t>gaë</w:t>
      </w:r>
      <w:ins w:id="13075" w:author="Jan Brzezinski" w:date="2004-01-28T09:22:00Z">
        <w:r>
          <w:rPr/>
          <w:t>o</w:t>
        </w:r>
      </w:ins>
      <w:del w:id="13076" w:author="Jan Brzezinski" w:date="2004-01-28T09:22:00Z">
        <w:r>
          <w:rPr/>
          <w:delText>aù</w:delText>
          <w:rPrChange w:id="0" w:author="Jan Brzezinski" w:date="2004-01-28T09:24:00Z"/>
        </w:r>
      </w:del>
    </w:p>
    <w:p>
      <w:pPr>
        <w:pStyle w:val="Normal"/>
        <w:rPr>
          <w:ins w:id="13081" w:author="Jan Brzezinski" w:date="2004-01-28T09:22:00Z"/>
        </w:rPr>
      </w:pPr>
      <w:r>
        <w:rPr>
          <w:rPrChange w:id="0" w:author="Jan Brzezinski" w:date="2004-01-28T09:24:00Z"/>
        </w:rPr>
        <w:t>gérväëendra</w:t>
      </w:r>
      <w:ins w:id="13078" w:author="Jan Brzezinski" w:date="2004-01-28T09:22:00Z">
        <w:r>
          <w:rPr/>
          <w:t>-</w:t>
        </w:r>
      </w:ins>
      <w:r>
        <w:rPr>
          <w:rPrChange w:id="0" w:author="Jan Brzezinski" w:date="2004-01-28T09:24:00Z"/>
        </w:rPr>
        <w:t>phaëéndrayor api dadau çaìkäà viçaìko'pi yaù ||18||1559</w:t>
      </w:r>
      <w:ins w:id="13080" w:author="Jan Brzezinski" w:date="2004-01-28T09:22:00Z">
        <w:r>
          <w:rPr/>
          <w:t>||</w:t>
        </w:r>
      </w:ins>
    </w:p>
    <w:p>
      <w:pPr>
        <w:pStyle w:val="Normal"/>
        <w:rPr/>
      </w:pPr>
      <w:r>
        <w:rPr>
          <w:rPrChange w:id="0" w:author="Jan Brzezinski" w:date="2004-01-28T09:24:00Z"/>
        </w:rPr>
        <w:rPrChange w:id="0" w:author="Jan Brzezinski" w:date="2004-01-28T09:24:00Z"/>
      </w:r>
    </w:p>
    <w:p>
      <w:pPr>
        <w:pStyle w:val="Normal"/>
        <w:rPr/>
      </w:pPr>
      <w:r>
        <w:rPr>
          <w:rPrChange w:id="0" w:author="Jan Brzezinski" w:date="2004-01-28T09:24:00Z"/>
        </w:rPr>
        <w:t>narasiàhasya</w:t>
      </w:r>
      <w:ins w:id="13084" w:author="Jan Brzezinski" w:date="2004-01-28T09:22:00Z">
        <w:r>
          <w:rPr/>
          <w:t xml:space="preserve"> |</w:t>
          <w:rPrChange w:id="0" w:author="Jan Brzezinski" w:date="2004-01-28T09:24:00Z"/>
        </w:r>
      </w:ins>
    </w:p>
    <w:p>
      <w:pPr>
        <w:pStyle w:val="Normal"/>
        <w:rPr/>
      </w:pPr>
      <w:r>
        <w:rPr>
          <w:rPrChange w:id="0" w:author="Jan Brzezinski" w:date="2004-01-28T09:24:00Z"/>
        </w:rPr>
      </w:r>
    </w:p>
    <w:p>
      <w:pPr>
        <w:pStyle w:val="Normal"/>
        <w:rPr/>
      </w:pPr>
      <w:r>
        <w:rPr>
          <w:rPrChange w:id="0" w:author="Jan Brzezinski" w:date="2004-01-28T09:24:00Z"/>
        </w:rPr>
        <w:t>mainäkaù kim ayaà ruëaddhi gagane man</w:t>
      </w:r>
      <w:ins w:id="13087" w:author="Jan Brzezinski" w:date="2004-01-28T09:22:00Z">
        <w:r>
          <w:rPr/>
          <w:t>-</w:t>
        </w:r>
      </w:ins>
      <w:r>
        <w:rPr>
          <w:rPrChange w:id="0" w:author="Jan Brzezinski" w:date="2004-01-28T09:24:00Z"/>
        </w:rPr>
        <w:t xml:space="preserve">märgam avyähataà </w:t>
      </w:r>
    </w:p>
    <w:p>
      <w:pPr>
        <w:pStyle w:val="Normal"/>
        <w:rPr/>
      </w:pPr>
      <w:r>
        <w:rPr>
          <w:rPrChange w:id="0" w:author="Jan Brzezinski" w:date="2004-01-28T09:24:00Z"/>
        </w:rPr>
        <w:t>çaktis tasya kutaù sa vajra</w:t>
      </w:r>
      <w:ins w:id="13090" w:author="Jan Brzezinski" w:date="2004-01-28T09:22:00Z">
        <w:r>
          <w:rPr/>
          <w:t>-</w:t>
        </w:r>
      </w:ins>
      <w:r>
        <w:rPr>
          <w:rPrChange w:id="0" w:author="Jan Brzezinski" w:date="2004-01-28T09:24:00Z"/>
        </w:rPr>
        <w:t>patanäd bhéto mahendräd api</w:t>
      </w:r>
      <w:ins w:id="13092" w:author="Jan Brzezinski" w:date="2004-01-28T09:22:00Z">
        <w:r>
          <w:rPr/>
          <w:t xml:space="preserve"> </w:t>
        </w:r>
      </w:ins>
      <w:r>
        <w:rPr>
          <w:rPrChange w:id="0" w:author="Jan Brzezinski" w:date="2004-01-28T09:24:00Z"/>
        </w:rPr>
        <w:t>|</w:t>
      </w:r>
    </w:p>
    <w:p>
      <w:pPr>
        <w:pStyle w:val="Normal"/>
        <w:rPr/>
      </w:pPr>
      <w:r>
        <w:rPr>
          <w:rPrChange w:id="0" w:author="Jan Brzezinski" w:date="2004-01-28T09:24:00Z"/>
        </w:rPr>
        <w:t xml:space="preserve">tärkñyaù so'pi samaà nijena vibhunä jänäti mäà rävaëaà </w:t>
      </w:r>
    </w:p>
    <w:p>
      <w:pPr>
        <w:pStyle w:val="Normal"/>
        <w:rPr/>
      </w:pPr>
      <w:r>
        <w:rPr>
          <w:rPrChange w:id="0" w:author="Jan Brzezinski" w:date="2004-01-28T09:24:00Z"/>
        </w:rPr>
        <w:t>vijïätaà sa jaöäyur eña jarasä kliñöo vadhaà väï</w:t>
      </w:r>
      <w:ins w:id="13096" w:author="Jan Brzezinski" w:date="2004-01-28T09:22:00Z">
        <w:r>
          <w:rPr/>
          <w:t>c</w:t>
        </w:r>
      </w:ins>
      <w:r>
        <w:rPr>
          <w:rPrChange w:id="0" w:author="Jan Brzezinski" w:date="2004-01-28T09:24:00Z"/>
        </w:rPr>
        <w:t>hati ||19||1560</w:t>
      </w:r>
      <w:ins w:id="13098" w:author="Jan Brzezinski" w:date="2004-01-28T09:22:00Z">
        <w:r>
          <w:rPr/>
          <w:t>||</w:t>
          <w:rPrChange w:id="0" w:author="Jan Brzezinski" w:date="2004-01-28T09:24:00Z"/>
        </w:r>
      </w:ins>
    </w:p>
    <w:p>
      <w:pPr>
        <w:pStyle w:val="Normal"/>
        <w:rPr/>
      </w:pPr>
      <w:r>
        <w:rPr>
          <w:rPrChange w:id="0" w:author="Jan Brzezinski" w:date="2004-01-28T09:24:00Z"/>
        </w:rPr>
      </w:r>
    </w:p>
    <w:p>
      <w:pPr>
        <w:pStyle w:val="Normal"/>
        <w:rPr/>
      </w:pPr>
      <w:r>
        <w:rPr>
          <w:rPrChange w:id="0" w:author="Jan Brzezinski" w:date="2004-01-28T09:24:00Z"/>
        </w:rPr>
        <w:t>putras tvaà tripura</w:t>
      </w:r>
      <w:ins w:id="13101" w:author="Jan Brzezinski" w:date="2004-01-28T09:22:00Z">
        <w:r>
          <w:rPr/>
          <w:t>-</w:t>
        </w:r>
      </w:ins>
      <w:r>
        <w:rPr>
          <w:rPrChange w:id="0" w:author="Jan Brzezinski" w:date="2004-01-28T09:24:00Z"/>
        </w:rPr>
        <w:t>druhaù punar ahaà çiñyaù kim etävatä</w:t>
      </w:r>
    </w:p>
    <w:p>
      <w:pPr>
        <w:pStyle w:val="Normal"/>
        <w:rPr/>
      </w:pPr>
      <w:r>
        <w:rPr>
          <w:rPrChange w:id="0" w:author="Jan Brzezinski" w:date="2004-01-28T09:24:00Z"/>
        </w:rPr>
        <w:t>tulyaù so'pi kåtas taväyam adhikaù kodaëòa</w:t>
      </w:r>
      <w:ins w:id="13104" w:author="Jan Brzezinski" w:date="2004-01-28T09:22:00Z">
        <w:r>
          <w:rPr/>
          <w:t>-</w:t>
        </w:r>
      </w:ins>
      <w:r>
        <w:rPr>
          <w:rPrChange w:id="0" w:author="Jan Brzezinski" w:date="2004-01-28T09:24:00Z"/>
        </w:rPr>
        <w:t>dékñä</w:t>
      </w:r>
      <w:ins w:id="13106" w:author="Jan Brzezinski" w:date="2004-01-28T09:22:00Z">
        <w:r>
          <w:rPr/>
          <w:t>-</w:t>
        </w:r>
      </w:ins>
      <w:r>
        <w:rPr>
          <w:rPrChange w:id="0" w:author="Jan Brzezinski" w:date="2004-01-28T09:24:00Z"/>
        </w:rPr>
        <w:t>vidhiù |</w:t>
      </w:r>
    </w:p>
    <w:p>
      <w:pPr>
        <w:pStyle w:val="Normal"/>
        <w:rPr/>
      </w:pPr>
      <w:r>
        <w:rPr>
          <w:rPrChange w:id="0" w:author="Jan Brzezinski" w:date="2004-01-28T09:24:00Z"/>
        </w:rPr>
        <w:t>taträdhära</w:t>
      </w:r>
      <w:ins w:id="13109" w:author="Jan Brzezinski" w:date="2004-01-28T09:23:00Z">
        <w:r>
          <w:rPr/>
          <w:t>-</w:t>
        </w:r>
      </w:ins>
      <w:r>
        <w:rPr>
          <w:rPrChange w:id="0" w:author="Jan Brzezinski" w:date="2004-01-28T09:24:00Z"/>
        </w:rPr>
        <w:t>nibandhano yadi bhaved ädheya</w:t>
      </w:r>
      <w:ins w:id="13111" w:author="Jan Brzezinski" w:date="2004-01-28T09:23:00Z">
        <w:r>
          <w:rPr/>
          <w:t>-</w:t>
        </w:r>
      </w:ins>
      <w:r>
        <w:rPr>
          <w:rPrChange w:id="0" w:author="Jan Brzezinski" w:date="2004-01-28T09:24:00Z"/>
        </w:rPr>
        <w:t>dharmodaya</w:t>
      </w:r>
      <w:ins w:id="13113" w:author="Jan Brzezinski" w:date="2004-01-28T09:23:00Z">
        <w:r>
          <w:rPr/>
          <w:t>s</w:t>
        </w:r>
      </w:ins>
      <w:del w:id="13114" w:author="Jan Brzezinski" w:date="2004-01-28T09:23:00Z">
        <w:r>
          <w:rPr/>
          <w:delText>ù</w:delText>
          <w:rPrChange w:id="0" w:author="Jan Brzezinski" w:date="2004-01-28T09:24:00Z"/>
        </w:r>
      </w:del>
    </w:p>
    <w:p>
      <w:pPr>
        <w:pStyle w:val="Normal"/>
        <w:rPr/>
      </w:pPr>
      <w:r>
        <w:rPr>
          <w:rPrChange w:id="0" w:author="Jan Brzezinski" w:date="2004-01-28T09:24:00Z"/>
        </w:rPr>
        <w:t>tad bhoù skanda gåhäëa kärmukam idaà nirëéyatäm antaram ||20||1561</w:t>
      </w:r>
      <w:ins w:id="13116" w:author="Jan Brzezinski" w:date="2004-01-28T09:23:00Z">
        <w:r>
          <w:rPr/>
          <w:t>||</w:t>
          <w:rPrChange w:id="0" w:author="Jan Brzezinski" w:date="2004-01-28T09:24:00Z"/>
        </w:r>
      </w:ins>
    </w:p>
    <w:p>
      <w:pPr>
        <w:pStyle w:val="Normal"/>
        <w:rPr/>
      </w:pPr>
      <w:r>
        <w:rPr>
          <w:rPrChange w:id="0" w:author="Jan Brzezinski" w:date="2004-01-28T09:24:00Z"/>
        </w:rPr>
      </w:r>
    </w:p>
    <w:p>
      <w:pPr>
        <w:pStyle w:val="Normal"/>
        <w:rPr>
          <w:ins w:id="13135" w:author="Jan Brzezinski" w:date="2004-01-28T09:23:00Z"/>
        </w:rPr>
      </w:pPr>
      <w:r>
        <w:rPr>
          <w:rPrChange w:id="0" w:author="Jan Brzezinski" w:date="2004-01-28T09:24:00Z"/>
        </w:rPr>
        <w:t>drä</w:t>
      </w:r>
      <w:del w:id="13119" w:author="Jan Brzezinski" w:date="2004-01-28T08:24:00Z">
        <w:r>
          <w:rPr/>
          <w:delText>k+</w:delText>
        </w:r>
      </w:del>
      <w:ins w:id="13120" w:author="Jan Brzezinski" w:date="2004-01-28T08:24:00Z">
        <w:r>
          <w:rPr/>
          <w:t xml:space="preserve">ì </w:t>
        </w:r>
      </w:ins>
      <w:r>
        <w:rPr>
          <w:rPrChange w:id="0" w:author="Jan Brzezinski" w:date="2004-01-28T09:24:00Z"/>
        </w:rPr>
        <w:t>niñpeña</w:t>
      </w:r>
      <w:ins w:id="13122" w:author="Jan Brzezinski" w:date="2004-01-28T09:23:00Z">
        <w:r>
          <w:rPr/>
          <w:t>-</w:t>
        </w:r>
      </w:ins>
      <w:r>
        <w:rPr>
          <w:rPrChange w:id="0" w:author="Jan Brzezinski" w:date="2004-01-28T09:24:00Z"/>
        </w:rPr>
        <w:t>viçérëa</w:t>
      </w:r>
      <w:ins w:id="13124" w:author="Jan Brzezinski" w:date="2004-01-28T09:23:00Z">
        <w:r>
          <w:rPr/>
          <w:t>-</w:t>
        </w:r>
      </w:ins>
      <w:r>
        <w:rPr>
          <w:rPrChange w:id="0" w:author="Jan Brzezinski" w:date="2004-01-28T09:24:00Z"/>
        </w:rPr>
        <w:t>vajra</w:t>
      </w:r>
      <w:ins w:id="13126" w:author="Jan Brzezinski" w:date="2004-01-28T09:23:00Z">
        <w:r>
          <w:rPr/>
          <w:t>-</w:t>
        </w:r>
      </w:ins>
      <w:r>
        <w:rPr>
          <w:rPrChange w:id="0" w:author="Jan Brzezinski" w:date="2004-01-28T09:24:00Z"/>
        </w:rPr>
        <w:t>çakala</w:t>
      </w:r>
      <w:ins w:id="13128" w:author="Jan Brzezinski" w:date="2004-01-28T09:23:00Z">
        <w:r>
          <w:rPr/>
          <w:t>-</w:t>
        </w:r>
      </w:ins>
      <w:r>
        <w:rPr>
          <w:rPrChange w:id="0" w:author="Jan Brzezinski" w:date="2004-01-28T09:24:00Z"/>
        </w:rPr>
        <w:t>pratyupta</w:t>
      </w:r>
      <w:ins w:id="13130" w:author="Jan Brzezinski" w:date="2004-01-28T09:23:00Z">
        <w:r>
          <w:rPr/>
          <w:t>-</w:t>
        </w:r>
      </w:ins>
      <w:r>
        <w:rPr>
          <w:rPrChange w:id="0" w:author="Jan Brzezinski" w:date="2004-01-28T09:24:00Z"/>
        </w:rPr>
        <w:t>rüòha</w:t>
      </w:r>
      <w:ins w:id="13132" w:author="Jan Brzezinski" w:date="2004-01-28T09:23:00Z">
        <w:r>
          <w:rPr/>
          <w:t>-</w:t>
        </w:r>
      </w:ins>
      <w:r>
        <w:rPr>
          <w:rPrChange w:id="0" w:author="Jan Brzezinski" w:date="2004-01-28T09:24:00Z"/>
        </w:rPr>
        <w:t>vraëa</w:t>
      </w:r>
      <w:ins w:id="13134" w:author="Jan Brzezinski" w:date="2004-01-28T09:23:00Z">
        <w:r>
          <w:rPr/>
          <w:t>-</w:t>
        </w:r>
      </w:ins>
    </w:p>
    <w:p>
      <w:pPr>
        <w:pStyle w:val="Normal"/>
        <w:rPr/>
      </w:pPr>
      <w:r>
        <w:rPr>
          <w:rPrChange w:id="0" w:author="Jan Brzezinski" w:date="2004-01-28T09:24:00Z"/>
        </w:rPr>
        <w:t>granthy</w:t>
      </w:r>
      <w:ins w:id="13137" w:author="Jan Brzezinski" w:date="2004-01-28T09:23:00Z">
        <w:r>
          <w:rPr/>
          <w:t>-</w:t>
        </w:r>
      </w:ins>
      <w:r>
        <w:rPr>
          <w:rPrChange w:id="0" w:author="Jan Brzezinski" w:date="2004-01-28T09:24:00Z"/>
        </w:rPr>
        <w:t>udbhäsini bhaìgaà ogham aghavan mätaìga</w:t>
      </w:r>
      <w:ins w:id="13139" w:author="Jan Brzezinski" w:date="2004-01-28T09:23:00Z">
        <w:r>
          <w:rPr/>
          <w:t>-</w:t>
        </w:r>
      </w:ins>
      <w:r>
        <w:rPr>
          <w:rPrChange w:id="0" w:author="Jan Brzezinski" w:date="2004-01-28T09:24:00Z"/>
        </w:rPr>
        <w:t>dantodyame |</w:t>
      </w:r>
    </w:p>
    <w:p>
      <w:pPr>
        <w:pStyle w:val="Normal"/>
        <w:rPr>
          <w:ins w:id="13153" w:author="Jan Brzezinski" w:date="2004-01-28T09:24:00Z"/>
        </w:rPr>
      </w:pPr>
      <w:r>
        <w:rPr>
          <w:rPrChange w:id="0" w:author="Jan Brzezinski" w:date="2004-01-28T09:24:00Z"/>
        </w:rPr>
        <w:t>bhartu</w:t>
      </w:r>
      <w:del w:id="13142" w:author="Jan Brzezinski" w:date="2004-01-28T09:23:00Z">
        <w:r>
          <w:rPr/>
          <w:delText>ùn</w:delText>
        </w:r>
      </w:del>
      <w:ins w:id="13143" w:author="Jan Brzezinski" w:date="2004-01-28T09:23:00Z">
        <w:r>
          <w:rPr/>
          <w:t>r n</w:t>
        </w:r>
      </w:ins>
      <w:r>
        <w:rPr>
          <w:rPrChange w:id="0" w:author="Jan Brzezinski" w:date="2004-01-28T09:24:00Z"/>
        </w:rPr>
        <w:t>andana</w:t>
      </w:r>
      <w:ins w:id="13145" w:author="Jan Brzezinski" w:date="2004-01-28T09:23:00Z">
        <w:r>
          <w:rPr/>
          <w:t>-</w:t>
        </w:r>
      </w:ins>
      <w:r>
        <w:rPr>
          <w:rPrChange w:id="0" w:author="Jan Brzezinski" w:date="2004-01-28T09:24:00Z"/>
        </w:rPr>
        <w:t>devatä</w:t>
      </w:r>
      <w:ins w:id="13147" w:author="Jan Brzezinski" w:date="2004-01-28T09:23:00Z">
        <w:r>
          <w:rPr/>
          <w:t>-</w:t>
        </w:r>
      </w:ins>
      <w:r>
        <w:rPr>
          <w:rPrChange w:id="0" w:author="Jan Brzezinski" w:date="2004-01-28T09:24:00Z"/>
        </w:rPr>
        <w:t>viracita</w:t>
      </w:r>
      <w:ins w:id="13149" w:author="Jan Brzezinski" w:date="2004-01-28T09:23:00Z">
        <w:r>
          <w:rPr/>
          <w:t>-</w:t>
        </w:r>
      </w:ins>
      <w:r>
        <w:rPr>
          <w:rPrChange w:id="0" w:author="Jan Brzezinski" w:date="2004-01-28T09:24:00Z"/>
        </w:rPr>
        <w:t>srag</w:t>
      </w:r>
      <w:ins w:id="13151" w:author="Jan Brzezinski" w:date="2004-01-28T09:23:00Z">
        <w:r>
          <w:rPr/>
          <w:t>-</w:t>
        </w:r>
      </w:ins>
      <w:r>
        <w:rPr>
          <w:rPrChange w:id="0" w:author="Jan Brzezinski" w:date="2004-01-28T09:24:00Z"/>
        </w:rPr>
        <w:t xml:space="preserve">dämni bhümeù sutä </w:t>
      </w:r>
    </w:p>
    <w:p>
      <w:pPr>
        <w:pStyle w:val="Normal"/>
        <w:rPr/>
      </w:pPr>
      <w:r>
        <w:rPr>
          <w:rPrChange w:id="0" w:author="Jan Brzezinski" w:date="2004-01-28T09:24:00Z"/>
        </w:rPr>
        <w:t>véra</w:t>
      </w:r>
      <w:ins w:id="13155" w:author="Jan Brzezinski" w:date="2004-01-28T09:24:00Z">
        <w:r>
          <w:rPr/>
          <w:t>-</w:t>
        </w:r>
      </w:ins>
      <w:r>
        <w:rPr>
          <w:rPrChange w:id="0" w:author="Jan Brzezinski" w:date="2004-01-28T09:24:00Z"/>
        </w:rPr>
        <w:t>çrér iva yasya vakñasi jagad</w:t>
      </w:r>
      <w:ins w:id="13157" w:author="Jan Brzezinski" w:date="2004-01-28T09:24:00Z">
        <w:r>
          <w:rPr/>
          <w:t>-</w:t>
        </w:r>
      </w:ins>
      <w:r>
        <w:rPr>
          <w:rPrChange w:id="0" w:author="Jan Brzezinski" w:date="2004-01-28T09:24:00Z"/>
        </w:rPr>
        <w:t>vérasya viçrämyatu ||21||1562</w:t>
      </w:r>
      <w:ins w:id="13159" w:author="Jan Brzezinski" w:date="2004-01-28T09:24:00Z">
        <w:r>
          <w:rPr/>
          <w:t>||</w:t>
          <w:rPrChange w:id="0" w:author="Jan Brzezinski" w:date="2004-01-28T09:24:00Z"/>
        </w:r>
      </w:ins>
    </w:p>
    <w:p>
      <w:pPr>
        <w:pStyle w:val="Normal"/>
        <w:rPr/>
      </w:pPr>
      <w:del w:id="13160" w:author="Jan Brzezinski" w:date="2004-01-28T09:23:00Z">
        <w:r>
          <w:rPr/>
          <w:delText>(ma.vé.ca. 1.34</w:delText>
          <w:rPrChange w:id="0" w:author="Jan Brzezinski" w:date="2004-01-28T09:24:00Z"/>
        </w:r>
      </w:del>
    </w:p>
    <w:p>
      <w:pPr>
        <w:pStyle w:val="Normal"/>
        <w:rPr>
          <w:del w:id="13165" w:author="Jan Brzezinski" w:date="2004-01-28T19:28:00Z"/>
        </w:rPr>
      </w:pPr>
      <w:r>
        <w:rPr>
          <w:rPrChange w:id="0" w:author="Jan Brzezinski" w:date="2004-01-28T09:24:00Z"/>
        </w:rPr>
        <w:t xml:space="preserve">bhavabhüteù </w:t>
      </w:r>
      <w:del w:id="13162" w:author="Jan Brzezinski" w:date="2004-01-28T09:23:00Z">
        <w:r>
          <w:rPr/>
          <w:delText>|</w:delText>
        </w:r>
      </w:del>
      <w:r>
        <w:rPr>
          <w:rPrChange w:id="0" w:author="Jan Brzezinski" w:date="2004-01-28T09:24:00Z"/>
        </w:rPr>
        <w:t>|</w:t>
      </w:r>
      <w:ins w:id="13164" w:author="Jan Brzezinski" w:date="2004-01-28T09:23:00Z">
        <w:r>
          <w:rPr/>
          <w:t xml:space="preserve"> (ma.vé.ca. 1.34)</w:t>
        </w:r>
      </w:ins>
    </w:p>
    <w:p>
      <w:pPr>
        <w:pStyle w:val="Normal"/>
        <w:widowControl/>
        <w:bidi w:val="0"/>
        <w:rPr>
          <w:color w:val="0000FF"/>
          <w:ins w:id="13167" w:author="Jan Brzezinski" w:date="2004-01-28T19:28:00Z"/>
        </w:rPr>
      </w:pPr>
      <w:ins w:id="13166" w:author="Jan Brzezinski" w:date="2004-01-28T19:28:00Z">
        <w:r>
          <w:rPr>
            <w:color w:val="0000FF"/>
          </w:rPr>
        </w:r>
      </w:ins>
    </w:p>
    <w:p>
      <w:pPr>
        <w:pStyle w:val="Normal"/>
        <w:rPr>
          <w:color w:val="0000FF"/>
          <w:ins w:id="13169" w:author="Jan Brzezinski" w:date="2004-01-28T19:28:00Z"/>
        </w:rPr>
      </w:pPr>
      <w:ins w:id="13168" w:author="Jan Brzezinski" w:date="2004-01-28T19:28:00Z">
        <w:r>
          <w:rPr>
            <w:color w:val="0000FF"/>
          </w:rPr>
        </w:r>
      </w:ins>
    </w:p>
    <w:p>
      <w:pPr>
        <w:pStyle w:val="Normal"/>
        <w:jc w:val="center"/>
        <w:rPr>
          <w:ins w:id="13173" w:author="Jan Brzezinski" w:date="2004-01-27T20:45:00Z"/>
        </w:rPr>
      </w:pPr>
      <w:ins w:id="13170" w:author="Jan Brzezinski" w:date="2004-01-27T20:45:00Z">
        <w:r>
          <w:rPr/>
          <w:t xml:space="preserve">|| </w:t>
        </w:r>
      </w:ins>
      <w:r>
        <w:rPr>
          <w:rPrChange w:id="0" w:author="Jan Brzezinski" w:date="2004-01-27T20:45:00Z"/>
        </w:rPr>
        <w:t xml:space="preserve">iti véra-vrajyä </w:t>
      </w:r>
      <w:ins w:id="13172" w:author="Jan Brzezinski" w:date="2004-01-27T20:45:00Z">
        <w:r>
          <w:rPr/>
          <w:t>||</w:t>
        </w:r>
      </w:ins>
    </w:p>
    <w:p>
      <w:pPr>
        <w:pStyle w:val="Normal"/>
        <w:jc w:val="center"/>
        <w:rPr>
          <w:lang w:val="pl-PL" w:eastAsia="en-US"/>
          <w:ins w:id="13176" w:author="Jan Brzezinski" w:date="2004-01-27T20:45:00Z"/>
        </w:rPr>
      </w:pPr>
      <w:r>
        <w:rPr>
          <w:lang w:val="pl-PL" w:eastAsia="en-US"/>
          <w:rPrChange w:id="0" w:author="Jan Brzezinski" w:date="2004-01-27T20:45:00Z"/>
        </w:rPr>
        <w:t>||45</w:t>
      </w:r>
      <w:ins w:id="13175" w:author="Jan Brzezinski" w:date="2004-01-27T20:45:00Z">
        <w:r>
          <w:rPr>
            <w:lang w:val="pl-PL" w:eastAsia="en-US"/>
          </w:rPr>
          <w:t>||</w:t>
        </w:r>
      </w:ins>
    </w:p>
    <w:p>
      <w:pPr>
        <w:pStyle w:val="Normal"/>
        <w:jc w:val="center"/>
        <w:rPr>
          <w:lang w:val="pl-PL" w:eastAsia="en-US"/>
          <w:ins w:id="13178" w:author="Jan Brzezinski" w:date="2004-01-27T20:45:00Z"/>
        </w:rPr>
      </w:pPr>
      <w:ins w:id="13177" w:author="Jan Brzezinski" w:date="2004-01-27T20:45:00Z">
        <w:r>
          <w:rPr>
            <w:lang w:val="pl-PL" w:eastAsia="en-US"/>
          </w:rPr>
        </w:r>
      </w:ins>
    </w:p>
    <w:p>
      <w:pPr>
        <w:pStyle w:val="Normal"/>
        <w:jc w:val="center"/>
        <w:rPr>
          <w:lang w:val="pl-PL" w:eastAsia="en-US"/>
          <w:ins w:id="13183" w:author="Jan Brzezinski" w:date="2004-01-27T20:45:00Z"/>
        </w:rPr>
      </w:pPr>
      <w:ins w:id="13179" w:author="Jan Brzezinski" w:date="2004-01-27T20:45:00Z">
        <w:r>
          <w:rPr>
            <w:rFonts w:eastAsia="Balaram"/>
            <w:lang w:val="pl-PL" w:eastAsia="en-US"/>
          </w:rPr>
          <w:t xml:space="preserve"> </w:t>
        </w:r>
      </w:ins>
      <w:ins w:id="13180" w:author="Jan Brzezinski" w:date="2004-01-28T09:46:00Z">
        <w:r>
          <w:rPr>
            <w:lang w:val="pl-PL" w:eastAsia="en-US"/>
          </w:rPr>
          <w:t>—</w:t>
        </w:r>
      </w:ins>
      <w:ins w:id="13181" w:author="Jan Brzezinski" w:date="2004-01-27T20:45:00Z">
        <w:r>
          <w:rPr>
            <w:lang w:val="pl-PL" w:eastAsia="en-US"/>
          </w:rPr>
          <w:t>o)0(o</w:t>
        </w:r>
      </w:ins>
      <w:ins w:id="13182" w:author="Jan Brzezinski" w:date="2004-01-28T09:46:00Z">
        <w:r>
          <w:rPr>
            <w:lang w:val="pl-PL" w:eastAsia="en-US"/>
          </w:rPr>
          <w:t>—</w:t>
        </w:r>
      </w:ins>
    </w:p>
    <w:p>
      <w:pPr>
        <w:pStyle w:val="Normal"/>
        <w:rPr>
          <w:lang w:val="pl-PL" w:eastAsia="en-US"/>
          <w:ins w:id="13185" w:author="Jan Brzezinski" w:date="2004-01-27T20:45:00Z"/>
        </w:rPr>
      </w:pPr>
      <w:ins w:id="13184" w:author="Jan Brzezinski" w:date="2004-01-27T20:45:00Z">
        <w:r>
          <w:rPr>
            <w:lang w:val="pl-PL" w:eastAsia="en-US"/>
          </w:rPr>
        </w:r>
      </w:ins>
    </w:p>
    <w:p>
      <w:pPr>
        <w:pStyle w:val="Heading3"/>
        <w:rPr>
          <w:lang w:val="pl-PL" w:eastAsia="en-US"/>
        </w:rPr>
      </w:pPr>
      <w:ins w:id="13186" w:author="Jan Brzezinski" w:date="2004-01-27T20:45:00Z">
        <w:r>
          <w:rPr>
            <w:lang w:val="pl-PL" w:eastAsia="en-US"/>
          </w:rPr>
          <w:t xml:space="preserve">46. </w:t>
        </w:r>
      </w:ins>
      <w:r>
        <w:rPr>
          <w:lang w:val="pl-PL" w:eastAsia="en-US"/>
        </w:rPr>
        <w:t xml:space="preserve">tataù praçasti-vrajyä </w:t>
      </w:r>
      <w:del w:id="13187" w:author="Jan Brzezinski" w:date="2004-01-27T20:45:00Z">
        <w:r>
          <w:rPr>
            <w:lang w:val="pl-PL" w:eastAsia="en-US"/>
          </w:rPr>
          <w:delText>||46</w:delText>
        </w:r>
      </w:del>
    </w:p>
    <w:p>
      <w:pPr>
        <w:pStyle w:val="Normal"/>
        <w:rPr>
          <w:lang w:val="pl-PL" w:eastAsia="en-US"/>
          <w:del w:id="13189" w:author="Jan Brzezinski" w:date="2004-01-28T19:28:00Z"/>
        </w:rPr>
      </w:pPr>
      <w:del w:id="13188" w:author="Jan Brzezinski" w:date="2004-01-28T19:28:00Z">
        <w:r>
          <w:rPr>
            <w:lang w:val="pl-PL" w:eastAsia="en-US"/>
          </w:rPr>
        </w:r>
      </w:del>
    </w:p>
    <w:p>
      <w:pPr>
        <w:pStyle w:val="Normal"/>
        <w:rPr>
          <w:color w:val="0000FF"/>
          <w:lang w:val="pl-PL" w:eastAsia="en-US"/>
          <w:ins w:id="13191" w:author="Jan Brzezinski" w:date="2004-01-28T19:28:00Z"/>
        </w:rPr>
      </w:pPr>
      <w:ins w:id="13190" w:author="Jan Brzezinski" w:date="2004-01-28T19:28:00Z">
        <w:r>
          <w:rPr>
            <w:color w:val="0000FF"/>
            <w:lang w:val="pl-PL" w:eastAsia="en-US"/>
          </w:rPr>
        </w:r>
      </w:ins>
    </w:p>
    <w:p>
      <w:pPr>
        <w:pStyle w:val="Normal"/>
        <w:rPr>
          <w:ins w:id="13204" w:author="Jan Brzezinski" w:date="2004-01-28T09:24:00Z"/>
        </w:rPr>
      </w:pPr>
      <w:r>
        <w:rPr>
          <w:lang w:val="pl-PL" w:eastAsia="en-US"/>
          <w:rPrChange w:id="0" w:author="Jan Brzezinski" w:date="2004-01-28T09:26:00Z"/>
        </w:rPr>
        <w:t>yad</w:t>
      </w:r>
      <w:ins w:id="13193" w:author="Jan Brzezinski" w:date="2004-01-28T09:24:00Z">
        <w:r>
          <w:rPr>
            <w:lang w:val="pl-PL" w:eastAsia="en-US"/>
          </w:rPr>
          <w:t>-</w:t>
        </w:r>
      </w:ins>
      <w:r>
        <w:rPr>
          <w:lang w:val="pl-PL" w:eastAsia="en-US"/>
          <w:rPrChange w:id="0" w:author="Jan Brzezinski" w:date="2004-01-28T09:26:00Z"/>
        </w:rPr>
        <w:t>vargyäbhir jagrähe påthu</w:t>
      </w:r>
      <w:ins w:id="13195" w:author="Jan Brzezinski" w:date="2004-01-28T09:24:00Z">
        <w:r>
          <w:rPr>
            <w:lang w:val="pl-PL" w:eastAsia="en-US"/>
          </w:rPr>
          <w:t>-</w:t>
        </w:r>
      </w:ins>
      <w:r>
        <w:rPr>
          <w:lang w:val="pl-PL" w:eastAsia="en-US"/>
          <w:rPrChange w:id="0" w:author="Jan Brzezinski" w:date="2004-01-28T09:26:00Z"/>
        </w:rPr>
        <w:t>çakula</w:t>
      </w:r>
      <w:ins w:id="13197" w:author="Jan Brzezinski" w:date="2004-01-28T09:24:00Z">
        <w:r>
          <w:rPr>
            <w:lang w:val="pl-PL" w:eastAsia="en-US"/>
          </w:rPr>
          <w:t>-</w:t>
        </w:r>
      </w:ins>
      <w:r>
        <w:rPr>
          <w:lang w:val="pl-PL" w:eastAsia="en-US"/>
          <w:rPrChange w:id="0" w:author="Jan Brzezinski" w:date="2004-01-28T09:26:00Z"/>
        </w:rPr>
        <w:t>kuläsphälana</w:t>
      </w:r>
      <w:ins w:id="13199" w:author="Jan Brzezinski" w:date="2004-01-28T09:24:00Z">
        <w:r>
          <w:rPr>
            <w:lang w:val="pl-PL" w:eastAsia="en-US"/>
          </w:rPr>
          <w:t>-</w:t>
        </w:r>
      </w:ins>
      <w:r>
        <w:rPr>
          <w:lang w:val="pl-PL" w:eastAsia="en-US"/>
          <w:rPrChange w:id="0" w:author="Jan Brzezinski" w:date="2004-01-28T09:26:00Z"/>
        </w:rPr>
        <w:t>träsa</w:t>
      </w:r>
      <w:ins w:id="13201" w:author="Jan Brzezinski" w:date="2004-01-28T09:24:00Z">
        <w:r>
          <w:rPr>
            <w:lang w:val="pl-PL" w:eastAsia="en-US"/>
          </w:rPr>
          <w:t>-</w:t>
        </w:r>
      </w:ins>
      <w:r>
        <w:rPr>
          <w:lang w:val="pl-PL" w:eastAsia="en-US"/>
          <w:rPrChange w:id="0" w:author="Jan Brzezinski" w:date="2004-01-28T09:26:00Z"/>
        </w:rPr>
        <w:t>häsa</w:t>
      </w:r>
      <w:ins w:id="13203" w:author="Jan Brzezinski" w:date="2004-01-28T09:24:00Z">
        <w:r>
          <w:rPr>
            <w:lang w:val="pl-PL" w:eastAsia="en-US"/>
          </w:rPr>
          <w:t>-</w:t>
        </w:r>
      </w:ins>
    </w:p>
    <w:p>
      <w:pPr>
        <w:pStyle w:val="Normal"/>
        <w:rPr/>
      </w:pPr>
      <w:r>
        <w:rPr>
          <w:lang w:val="pl-PL" w:eastAsia="en-US"/>
          <w:rPrChange w:id="0" w:author="Jan Brzezinski" w:date="2004-01-28T09:26:00Z"/>
        </w:rPr>
        <w:t>vyastoru</w:t>
      </w:r>
      <w:ins w:id="13206" w:author="Jan Brzezinski" w:date="2004-01-28T09:24:00Z">
        <w:r>
          <w:rPr>
            <w:lang w:val="pl-PL" w:eastAsia="en-US"/>
          </w:rPr>
          <w:t>-</w:t>
        </w:r>
      </w:ins>
      <w:r>
        <w:rPr>
          <w:lang w:val="pl-PL" w:eastAsia="en-US"/>
          <w:rPrChange w:id="0" w:author="Jan Brzezinski" w:date="2004-01-28T09:26:00Z"/>
        </w:rPr>
        <w:t>stambhikäbhir diçi diçi saritäà dig</w:t>
      </w:r>
      <w:ins w:id="13208" w:author="Jan Brzezinski" w:date="2004-01-28T09:24:00Z">
        <w:r>
          <w:rPr>
            <w:lang w:val="pl-PL" w:eastAsia="en-US"/>
          </w:rPr>
          <w:t>-</w:t>
        </w:r>
      </w:ins>
      <w:r>
        <w:rPr>
          <w:lang w:val="pl-PL" w:eastAsia="en-US"/>
          <w:rPrChange w:id="0" w:author="Jan Brzezinski" w:date="2004-01-28T09:26:00Z"/>
        </w:rPr>
        <w:t>jaya</w:t>
      </w:r>
      <w:ins w:id="13210" w:author="Jan Brzezinski" w:date="2004-01-28T09:24:00Z">
        <w:r>
          <w:rPr>
            <w:lang w:val="pl-PL" w:eastAsia="en-US"/>
          </w:rPr>
          <w:t>-</w:t>
        </w:r>
      </w:ins>
      <w:r>
        <w:rPr>
          <w:lang w:val="pl-PL" w:eastAsia="en-US"/>
          <w:rPrChange w:id="0" w:author="Jan Brzezinski" w:date="2004-01-28T09:26:00Z"/>
        </w:rPr>
        <w:t>prakrameñu |</w:t>
      </w:r>
    </w:p>
    <w:p>
      <w:pPr>
        <w:pStyle w:val="Normal"/>
        <w:rPr>
          <w:ins w:id="13224" w:author="Jan Brzezinski" w:date="2004-01-28T09:25:00Z"/>
        </w:rPr>
      </w:pPr>
      <w:r>
        <w:rPr>
          <w:lang w:val="pl-PL" w:eastAsia="en-US"/>
          <w:rPrChange w:id="0" w:author="Jan Brzezinski" w:date="2004-01-28T09:26:00Z"/>
        </w:rPr>
        <w:t>ambho gambhéra</w:t>
      </w:r>
      <w:ins w:id="13213" w:author="Jan Brzezinski" w:date="2004-01-28T09:24:00Z">
        <w:r>
          <w:rPr>
            <w:lang w:val="pl-PL" w:eastAsia="en-US"/>
          </w:rPr>
          <w:t>-</w:t>
        </w:r>
      </w:ins>
      <w:r>
        <w:rPr>
          <w:lang w:val="pl-PL" w:eastAsia="en-US"/>
          <w:rPrChange w:id="0" w:author="Jan Brzezinski" w:date="2004-01-28T09:26:00Z"/>
        </w:rPr>
        <w:t>näbhé</w:t>
      </w:r>
      <w:ins w:id="13215" w:author="Jan Brzezinski" w:date="2004-01-28T09:24:00Z">
        <w:r>
          <w:rPr>
            <w:lang w:val="pl-PL" w:eastAsia="en-US"/>
          </w:rPr>
          <w:t>-</w:t>
        </w:r>
      </w:ins>
      <w:r>
        <w:rPr>
          <w:lang w:val="pl-PL" w:eastAsia="en-US"/>
          <w:rPrChange w:id="0" w:author="Jan Brzezinski" w:date="2004-01-28T09:26:00Z"/>
        </w:rPr>
        <w:t>kuhara</w:t>
      </w:r>
      <w:ins w:id="13217" w:author="Jan Brzezinski" w:date="2004-01-28T09:24:00Z">
        <w:r>
          <w:rPr>
            <w:lang w:val="pl-PL" w:eastAsia="en-US"/>
          </w:rPr>
          <w:t>-</w:t>
        </w:r>
      </w:ins>
      <w:r>
        <w:rPr>
          <w:lang w:val="pl-PL" w:eastAsia="en-US"/>
          <w:rPrChange w:id="0" w:author="Jan Brzezinski" w:date="2004-01-28T09:26:00Z"/>
        </w:rPr>
        <w:t>kavalanomukta</w:t>
      </w:r>
      <w:ins w:id="13219" w:author="Jan Brzezinski" w:date="2004-01-28T09:24:00Z">
        <w:r>
          <w:rPr>
            <w:lang w:val="pl-PL" w:eastAsia="en-US"/>
          </w:rPr>
          <w:t>-</w:t>
        </w:r>
      </w:ins>
      <w:r>
        <w:rPr>
          <w:lang w:val="pl-PL" w:eastAsia="en-US"/>
          <w:rPrChange w:id="0" w:author="Jan Brzezinski" w:date="2004-01-28T09:26:00Z"/>
        </w:rPr>
        <w:t>paryasta</w:t>
      </w:r>
      <w:ins w:id="13221" w:author="Jan Brzezinski" w:date="2004-01-28T09:25:00Z">
        <w:r>
          <w:rPr>
            <w:lang w:val="pl-PL" w:eastAsia="en-US"/>
          </w:rPr>
          <w:t>-</w:t>
        </w:r>
      </w:ins>
      <w:r>
        <w:rPr>
          <w:lang w:val="pl-PL" w:eastAsia="en-US"/>
          <w:rPrChange w:id="0" w:author="Jan Brzezinski" w:date="2004-01-28T09:26:00Z"/>
        </w:rPr>
        <w:t>lolat</w:t>
      </w:r>
      <w:ins w:id="13223" w:author="Jan Brzezinski" w:date="2004-01-28T09:25:00Z">
        <w:r>
          <w:rPr>
            <w:lang w:val="pl-PL" w:eastAsia="en-US"/>
          </w:rPr>
          <w:t>-</w:t>
        </w:r>
      </w:ins>
    </w:p>
    <w:p>
      <w:pPr>
        <w:pStyle w:val="Normal"/>
        <w:rPr>
          <w:lang w:val="pl-PL" w:eastAsia="en-US"/>
        </w:rPr>
      </w:pPr>
      <w:r>
        <w:rPr>
          <w:lang w:val="pl-PL" w:eastAsia="en-US"/>
          <w:rPrChange w:id="0" w:author="Jan Brzezinski" w:date="2004-01-28T09:26:00Z"/>
        </w:rPr>
        <w:t>kalloläbaddha</w:t>
      </w:r>
      <w:ins w:id="13226" w:author="Jan Brzezinski" w:date="2004-01-28T09:25:00Z">
        <w:r>
          <w:rPr>
            <w:lang w:val="pl-PL" w:eastAsia="en-US"/>
          </w:rPr>
          <w:t>-</w:t>
        </w:r>
      </w:ins>
      <w:r>
        <w:rPr>
          <w:lang w:val="pl-PL" w:eastAsia="en-US"/>
          <w:rPrChange w:id="0" w:author="Jan Brzezinski" w:date="2004-01-28T09:26:00Z"/>
        </w:rPr>
        <w:t>mugdha</w:t>
      </w:r>
      <w:ins w:id="13228" w:author="Jan Brzezinski" w:date="2004-01-28T09:25:00Z">
        <w:r>
          <w:rPr>
            <w:lang w:val="pl-PL" w:eastAsia="en-US"/>
          </w:rPr>
          <w:t>-</w:t>
        </w:r>
      </w:ins>
      <w:r>
        <w:rPr>
          <w:lang w:val="pl-PL" w:eastAsia="en-US"/>
          <w:rPrChange w:id="0" w:author="Jan Brzezinski" w:date="2004-01-28T09:26:00Z"/>
        </w:rPr>
        <w:t>dhvani</w:t>
      </w:r>
      <w:ins w:id="13230" w:author="Jan Brzezinski" w:date="2004-01-28T09:25:00Z">
        <w:r>
          <w:rPr>
            <w:lang w:val="pl-PL" w:eastAsia="en-US"/>
          </w:rPr>
          <w:t>-</w:t>
        </w:r>
      </w:ins>
      <w:r>
        <w:rPr>
          <w:lang w:val="pl-PL" w:eastAsia="en-US"/>
          <w:rPrChange w:id="0" w:author="Jan Brzezinski" w:date="2004-01-28T09:26:00Z"/>
        </w:rPr>
        <w:t>cakita</w:t>
      </w:r>
      <w:ins w:id="13232" w:author="Jan Brzezinski" w:date="2004-01-28T09:25:00Z">
        <w:r>
          <w:rPr>
            <w:lang w:val="pl-PL" w:eastAsia="en-US"/>
          </w:rPr>
          <w:t>-</w:t>
        </w:r>
      </w:ins>
      <w:r>
        <w:rPr>
          <w:lang w:val="pl-PL" w:eastAsia="en-US"/>
          <w:rPrChange w:id="0" w:author="Jan Brzezinski" w:date="2004-01-28T09:26:00Z"/>
        </w:rPr>
        <w:t>kaëat</w:t>
      </w:r>
      <w:ins w:id="13234" w:author="Jan Brzezinski" w:date="2004-01-28T09:25:00Z">
        <w:r>
          <w:rPr>
            <w:lang w:val="pl-PL" w:eastAsia="en-US"/>
          </w:rPr>
          <w:t>-</w:t>
        </w:r>
      </w:ins>
      <w:r>
        <w:rPr>
          <w:lang w:val="pl-PL" w:eastAsia="en-US"/>
          <w:rPrChange w:id="0" w:author="Jan Brzezinski" w:date="2004-01-28T09:26:00Z"/>
        </w:rPr>
        <w:t>kukkubhaà käminébhiù ||1||1563</w:t>
      </w:r>
      <w:ins w:id="13236" w:author="Jan Brzezinski" w:date="2004-01-28T09:25:00Z">
        <w:r>
          <w:rPr>
            <w:lang w:val="pl-PL" w:eastAsia="en-US"/>
          </w:rPr>
          <w:t>||</w:t>
          <w:rPrChange w:id="0" w:author="Jan Brzezinski" w:date="2004-01-28T09:26:00Z"/>
        </w:r>
      </w:ins>
    </w:p>
    <w:p>
      <w:pPr>
        <w:pStyle w:val="Normal"/>
        <w:rPr>
          <w:lang w:val="pl-PL" w:eastAsia="en-US"/>
        </w:rPr>
      </w:pPr>
      <w:r>
        <w:rPr>
          <w:lang w:val="pl-PL" w:eastAsia="en-US"/>
          <w:rPrChange w:id="0" w:author="Jan Brzezinski" w:date="2004-01-28T09:26:00Z"/>
        </w:rPr>
      </w:r>
    </w:p>
    <w:p>
      <w:pPr>
        <w:pStyle w:val="Normal"/>
        <w:rPr/>
      </w:pPr>
      <w:r>
        <w:rPr>
          <w:lang w:val="pl-PL" w:eastAsia="en-US"/>
          <w:rPrChange w:id="0" w:author="Jan Brzezinski" w:date="2004-01-28T09:26:00Z"/>
        </w:rPr>
        <w:t>majjaty ämajja</w:t>
      </w:r>
      <w:ins w:id="13239" w:author="Jan Brzezinski" w:date="2004-01-28T09:25:00Z">
        <w:r>
          <w:rPr>
            <w:lang w:val="pl-PL" w:eastAsia="en-US"/>
          </w:rPr>
          <w:t>-</w:t>
        </w:r>
      </w:ins>
      <w:r>
        <w:rPr>
          <w:lang w:val="pl-PL" w:eastAsia="en-US"/>
          <w:rPrChange w:id="0" w:author="Jan Brzezinski" w:date="2004-01-28T09:26:00Z"/>
        </w:rPr>
        <w:t>majjan</w:t>
      </w:r>
      <w:ins w:id="13241" w:author="Jan Brzezinski" w:date="2004-01-28T09:25:00Z">
        <w:r>
          <w:rPr>
            <w:lang w:val="pl-PL" w:eastAsia="en-US"/>
          </w:rPr>
          <w:t>-</w:t>
        </w:r>
      </w:ins>
      <w:r>
        <w:rPr>
          <w:lang w:val="pl-PL" w:eastAsia="en-US"/>
          <w:rPrChange w:id="0" w:author="Jan Brzezinski" w:date="2004-01-28T09:26:00Z"/>
        </w:rPr>
        <w:t>maëi</w:t>
      </w:r>
      <w:ins w:id="13243" w:author="Jan Brzezinski" w:date="2004-01-28T09:25:00Z">
        <w:r>
          <w:rPr>
            <w:lang w:val="pl-PL" w:eastAsia="en-US"/>
          </w:rPr>
          <w:t>-</w:t>
        </w:r>
      </w:ins>
      <w:r>
        <w:rPr>
          <w:lang w:val="pl-PL" w:eastAsia="en-US"/>
          <w:rPrChange w:id="0" w:author="Jan Brzezinski" w:date="2004-01-28T09:26:00Z"/>
        </w:rPr>
        <w:t>masåëa</w:t>
      </w:r>
      <w:ins w:id="13245" w:author="Jan Brzezinski" w:date="2004-01-28T09:25:00Z">
        <w:r>
          <w:rPr>
            <w:lang w:val="pl-PL" w:eastAsia="en-US"/>
          </w:rPr>
          <w:t>-</w:t>
        </w:r>
      </w:ins>
      <w:r>
        <w:rPr>
          <w:lang w:val="pl-PL" w:eastAsia="en-US"/>
          <w:rPrChange w:id="0" w:author="Jan Brzezinski" w:date="2004-01-28T09:26:00Z"/>
        </w:rPr>
        <w:t>phaëä</w:t>
      </w:r>
      <w:ins w:id="13247" w:author="Jan Brzezinski" w:date="2004-01-28T09:25:00Z">
        <w:r>
          <w:rPr>
            <w:lang w:val="pl-PL" w:eastAsia="en-US"/>
          </w:rPr>
          <w:t>-</w:t>
        </w:r>
      </w:ins>
      <w:r>
        <w:rPr>
          <w:lang w:val="pl-PL" w:eastAsia="en-US"/>
          <w:rPrChange w:id="0" w:author="Jan Brzezinski" w:date="2004-01-28T09:26:00Z"/>
        </w:rPr>
        <w:t>cakraväle phaëéndre</w:t>
      </w:r>
    </w:p>
    <w:p>
      <w:pPr>
        <w:pStyle w:val="Normal"/>
        <w:rPr/>
      </w:pPr>
      <w:r>
        <w:rPr>
          <w:lang w:val="pl-PL" w:eastAsia="en-US"/>
          <w:rPrChange w:id="0" w:author="Jan Brzezinski" w:date="2004-01-28T09:26:00Z"/>
        </w:rPr>
        <w:t>yat</w:t>
      </w:r>
      <w:ins w:id="13250" w:author="Jan Brzezinski" w:date="2004-01-28T09:25:00Z">
        <w:r>
          <w:rPr>
            <w:lang w:val="pl-PL" w:eastAsia="en-US"/>
          </w:rPr>
          <w:t xml:space="preserve"> </w:t>
        </w:r>
      </w:ins>
      <w:r>
        <w:rPr>
          <w:lang w:val="pl-PL" w:eastAsia="en-US"/>
          <w:rPrChange w:id="0" w:author="Jan Brzezinski" w:date="2004-01-28T09:26:00Z"/>
        </w:rPr>
        <w:t>senoddäma</w:t>
      </w:r>
      <w:ins w:id="13252" w:author="Jan Brzezinski" w:date="2004-01-28T09:25:00Z">
        <w:r>
          <w:rPr>
            <w:lang w:val="pl-PL" w:eastAsia="en-US"/>
          </w:rPr>
          <w:t>-</w:t>
        </w:r>
      </w:ins>
      <w:r>
        <w:rPr>
          <w:lang w:val="pl-PL" w:eastAsia="en-US"/>
          <w:rPrChange w:id="0" w:author="Jan Brzezinski" w:date="2004-01-28T09:26:00Z"/>
        </w:rPr>
        <w:t>helä</w:t>
      </w:r>
      <w:ins w:id="13254" w:author="Jan Brzezinski" w:date="2004-01-28T09:25:00Z">
        <w:r>
          <w:rPr>
            <w:lang w:val="pl-PL" w:eastAsia="en-US"/>
          </w:rPr>
          <w:t>-</w:t>
        </w:r>
      </w:ins>
      <w:r>
        <w:rPr>
          <w:lang w:val="pl-PL" w:eastAsia="en-US"/>
          <w:rPrChange w:id="0" w:author="Jan Brzezinski" w:date="2004-01-28T09:26:00Z"/>
        </w:rPr>
        <w:t>bhara</w:t>
      </w:r>
      <w:ins w:id="13256" w:author="Jan Brzezinski" w:date="2004-01-28T09:25:00Z">
        <w:r>
          <w:rPr>
            <w:lang w:val="pl-PL" w:eastAsia="en-US"/>
          </w:rPr>
          <w:t>-</w:t>
        </w:r>
      </w:ins>
      <w:r>
        <w:rPr>
          <w:lang w:val="pl-PL" w:eastAsia="en-US"/>
          <w:rPrChange w:id="0" w:author="Jan Brzezinski" w:date="2004-01-28T09:26:00Z"/>
        </w:rPr>
        <w:t>calita</w:t>
      </w:r>
      <w:ins w:id="13258" w:author="Jan Brzezinski" w:date="2004-01-28T09:25:00Z">
        <w:r>
          <w:rPr>
            <w:lang w:val="pl-PL" w:eastAsia="en-US"/>
          </w:rPr>
          <w:t>-</w:t>
        </w:r>
      </w:ins>
      <w:r>
        <w:rPr>
          <w:lang w:val="pl-PL" w:eastAsia="en-US"/>
          <w:rPrChange w:id="0" w:author="Jan Brzezinski" w:date="2004-01-28T09:26:00Z"/>
        </w:rPr>
        <w:t>mahä</w:t>
      </w:r>
      <w:ins w:id="13260" w:author="Jan Brzezinski" w:date="2004-01-28T09:25:00Z">
        <w:r>
          <w:rPr>
            <w:lang w:val="pl-PL" w:eastAsia="en-US"/>
          </w:rPr>
          <w:t>-</w:t>
        </w:r>
      </w:ins>
      <w:r>
        <w:rPr>
          <w:lang w:val="pl-PL" w:eastAsia="en-US"/>
          <w:rPrChange w:id="0" w:author="Jan Brzezinski" w:date="2004-01-28T09:26:00Z"/>
        </w:rPr>
        <w:t>çaila</w:t>
      </w:r>
      <w:ins w:id="13262" w:author="Jan Brzezinski" w:date="2004-01-28T09:25:00Z">
        <w:r>
          <w:rPr>
            <w:lang w:val="pl-PL" w:eastAsia="en-US"/>
          </w:rPr>
          <w:t>-</w:t>
        </w:r>
      </w:ins>
      <w:r>
        <w:rPr>
          <w:lang w:val="pl-PL" w:eastAsia="en-US"/>
          <w:rPrChange w:id="0" w:author="Jan Brzezinski" w:date="2004-01-28T09:26:00Z"/>
        </w:rPr>
        <w:t>kéläà babhära |</w:t>
      </w:r>
    </w:p>
    <w:p>
      <w:pPr>
        <w:pStyle w:val="Normal"/>
        <w:rPr/>
      </w:pPr>
      <w:r>
        <w:rPr>
          <w:lang w:val="pl-PL" w:eastAsia="en-US"/>
          <w:rPrChange w:id="0" w:author="Jan Brzezinski" w:date="2004-01-28T09:26:00Z"/>
        </w:rPr>
        <w:t>kåcchrä</w:t>
      </w:r>
      <w:del w:id="13265" w:author="Jan Brzezinski" w:date="2004-01-28T13:54:00Z">
        <w:r>
          <w:rPr>
            <w:lang w:val="pl-PL" w:eastAsia="en-US"/>
          </w:rPr>
          <w:delText>d p</w:delText>
        </w:r>
      </w:del>
      <w:ins w:id="13266" w:author="Jan Brzezinski" w:date="2004-01-28T13:54:00Z">
        <w:r>
          <w:rPr>
            <w:lang w:val="pl-PL" w:eastAsia="en-US"/>
          </w:rPr>
          <w:t xml:space="preserve"> t p</w:t>
        </w:r>
      </w:ins>
      <w:r>
        <w:rPr>
          <w:lang w:val="pl-PL" w:eastAsia="en-US"/>
          <w:rPrChange w:id="0" w:author="Jan Brzezinski" w:date="2004-01-28T09:26:00Z"/>
        </w:rPr>
        <w:t>ätäla</w:t>
      </w:r>
      <w:ins w:id="13268" w:author="Jan Brzezinski" w:date="2004-01-28T09:25:00Z">
        <w:r>
          <w:rPr>
            <w:lang w:val="pl-PL" w:eastAsia="en-US"/>
          </w:rPr>
          <w:t>-</w:t>
        </w:r>
      </w:ins>
      <w:r>
        <w:rPr>
          <w:lang w:val="pl-PL" w:eastAsia="en-US"/>
          <w:rPrChange w:id="0" w:author="Jan Brzezinski" w:date="2004-01-28T09:26:00Z"/>
        </w:rPr>
        <w:t>mülävila</w:t>
      </w:r>
      <w:ins w:id="13270" w:author="Jan Brzezinski" w:date="2004-01-28T09:25:00Z">
        <w:r>
          <w:rPr>
            <w:lang w:val="pl-PL" w:eastAsia="en-US"/>
          </w:rPr>
          <w:t>-</w:t>
        </w:r>
      </w:ins>
      <w:r>
        <w:rPr>
          <w:lang w:val="pl-PL" w:eastAsia="en-US"/>
          <w:rPrChange w:id="0" w:author="Jan Brzezinski" w:date="2004-01-28T09:26:00Z"/>
        </w:rPr>
        <w:t>bahula</w:t>
      </w:r>
      <w:ins w:id="13272" w:author="Jan Brzezinski" w:date="2004-01-28T09:25:00Z">
        <w:r>
          <w:rPr>
            <w:lang w:val="pl-PL" w:eastAsia="en-US"/>
          </w:rPr>
          <w:t>-</w:t>
        </w:r>
      </w:ins>
      <w:r>
        <w:rPr>
          <w:lang w:val="pl-PL" w:eastAsia="en-US"/>
          <w:rPrChange w:id="0" w:author="Jan Brzezinski" w:date="2004-01-28T09:26:00Z"/>
        </w:rPr>
        <w:t>nirälamba</w:t>
      </w:r>
      <w:ins w:id="13274" w:author="Jan Brzezinski" w:date="2004-01-28T09:25:00Z">
        <w:r>
          <w:rPr>
            <w:lang w:val="pl-PL" w:eastAsia="en-US"/>
          </w:rPr>
          <w:t>-</w:t>
        </w:r>
      </w:ins>
      <w:r>
        <w:rPr>
          <w:lang w:val="pl-PL" w:eastAsia="en-US"/>
          <w:rPrChange w:id="0" w:author="Jan Brzezinski" w:date="2004-01-28T09:26:00Z"/>
        </w:rPr>
        <w:t>jambäla</w:t>
      </w:r>
      <w:ins w:id="13276" w:author="Jan Brzezinski" w:date="2004-01-28T09:25:00Z">
        <w:r>
          <w:rPr>
            <w:lang w:val="pl-PL" w:eastAsia="en-US"/>
          </w:rPr>
          <w:t>-</w:t>
        </w:r>
      </w:ins>
      <w:r>
        <w:rPr>
          <w:lang w:val="pl-PL" w:eastAsia="en-US"/>
          <w:rPrChange w:id="0" w:author="Jan Brzezinski" w:date="2004-01-28T09:26:00Z"/>
        </w:rPr>
        <w:t>niñöhaù</w:t>
      </w:r>
    </w:p>
    <w:p>
      <w:pPr>
        <w:pStyle w:val="Normal"/>
        <w:rPr>
          <w:lang w:val="pl-PL" w:eastAsia="en-US"/>
          <w:del w:id="13282" w:author="Jan Brzezinski" w:date="2004-01-28T19:28:00Z"/>
        </w:rPr>
      </w:pPr>
      <w:r>
        <w:rPr>
          <w:lang w:val="pl-PL" w:eastAsia="en-US"/>
          <w:rPrChange w:id="0" w:author="Jan Brzezinski" w:date="2004-01-28T09:26:00Z"/>
        </w:rPr>
        <w:t>påñöhäñöhéla</w:t>
      </w:r>
      <w:ins w:id="13279" w:author="Jan Brzezinski" w:date="2004-01-28T09:25:00Z">
        <w:r>
          <w:rPr>
            <w:lang w:val="pl-PL" w:eastAsia="en-US"/>
          </w:rPr>
          <w:t>-</w:t>
        </w:r>
      </w:ins>
      <w:r>
        <w:rPr>
          <w:lang w:val="pl-PL" w:eastAsia="en-US"/>
          <w:rPrChange w:id="0" w:author="Jan Brzezinski" w:date="2004-01-28T09:26:00Z"/>
        </w:rPr>
        <w:t>pratiñöhäm avanim avanamat karparaù kürmaräjaù ||2||1564</w:t>
      </w:r>
      <w:ins w:id="13281" w:author="Jan Brzezinski" w:date="2004-01-28T09:26:00Z">
        <w:r>
          <w:rPr>
            <w:lang w:val="pl-PL" w:eastAsia="en-US"/>
          </w:rPr>
          <w:t>||</w:t>
        </w:r>
      </w:ins>
    </w:p>
    <w:p>
      <w:pPr>
        <w:pStyle w:val="Normal"/>
        <w:widowControl/>
        <w:bidi w:val="0"/>
        <w:rPr>
          <w:color w:val="0000FF"/>
          <w:lang w:val="pl-PL" w:eastAsia="en-US"/>
          <w:ins w:id="13284" w:author="Jan Brzezinski" w:date="2004-01-28T19:28:00Z"/>
        </w:rPr>
      </w:pPr>
      <w:ins w:id="13283" w:author="Jan Brzezinski" w:date="2004-01-28T19:28:00Z">
        <w:r>
          <w:rPr>
            <w:color w:val="0000FF"/>
            <w:lang w:val="pl-PL" w:eastAsia="en-US"/>
          </w:rPr>
        </w:r>
      </w:ins>
    </w:p>
    <w:p>
      <w:pPr>
        <w:pStyle w:val="Normal"/>
        <w:rPr>
          <w:color w:val="0000FF"/>
          <w:lang w:val="pl-PL" w:eastAsia="en-US"/>
        </w:rPr>
      </w:pPr>
      <w:r>
        <w:rPr>
          <w:color w:val="0000FF"/>
          <w:lang w:val="pl-PL" w:eastAsia="en-US"/>
        </w:rPr>
      </w:r>
    </w:p>
    <w:p>
      <w:pPr>
        <w:pStyle w:val="Normal"/>
        <w:rPr/>
      </w:pPr>
      <w:r>
        <w:rPr/>
        <w:t>yasyodyoge balänäà sakåd api calatäm ujjihänai rajobhir</w:t>
      </w:r>
    </w:p>
    <w:p>
      <w:pPr>
        <w:pStyle w:val="Normal"/>
        <w:rPr/>
      </w:pPr>
      <w:r>
        <w:rPr/>
        <w:t>jambäliny ambarasya sravad-amara-sarit-toya-püreëa märge |</w:t>
      </w:r>
    </w:p>
    <w:p>
      <w:pPr>
        <w:pStyle w:val="Normal"/>
        <w:rPr/>
      </w:pPr>
      <w:r>
        <w:rPr/>
        <w:t>saàsédac-cakra-çalyäkula-taraëikarot péòitäçvéya-datta-</w:t>
      </w:r>
    </w:p>
    <w:p>
      <w:pPr>
        <w:pStyle w:val="Normal"/>
        <w:rPr/>
      </w:pPr>
      <w:r>
        <w:rPr/>
        <w:t>dviträvaskanda-mandaù katham api calati syandano bhänavéyaù ||</w:t>
      </w:r>
      <w:ins w:id="13285" w:author="Jan Brzezinski" w:date="2004-01-28T09:28:00Z">
        <w:r>
          <w:rPr/>
          <w:t>3||</w:t>
        </w:r>
      </w:ins>
      <w:r>
        <w:rPr/>
        <w:t>1565||</w:t>
      </w:r>
    </w:p>
    <w:p>
      <w:pPr>
        <w:pStyle w:val="Normal"/>
        <w:rPr/>
      </w:pPr>
      <w:r>
        <w:rPr/>
      </w:r>
    </w:p>
    <w:p>
      <w:pPr>
        <w:pStyle w:val="Normal"/>
        <w:rPr/>
      </w:pPr>
      <w:r>
        <w:rPr/>
        <w:t>bhava-bhüteù | (</w:t>
      </w:r>
      <w:del w:id="13286" w:author="Jan Brzezinski" w:date="2004-01-28T09:54:00Z">
        <w:r>
          <w:rPr/>
          <w:delText>Skm</w:delText>
        </w:r>
      </w:del>
      <w:ins w:id="13287" w:author="Jan Brzezinski" w:date="2004-01-28T09:54:00Z">
        <w:r>
          <w:rPr/>
          <w:t>sa.u.ka.</w:t>
        </w:r>
      </w:ins>
      <w:r>
        <w:rPr/>
        <w:t xml:space="preserve"> 1541, bäëasya)</w:t>
      </w:r>
    </w:p>
    <w:p>
      <w:pPr>
        <w:pStyle w:val="Normal"/>
        <w:rPr/>
      </w:pPr>
      <w:r>
        <w:rPr/>
      </w:r>
    </w:p>
    <w:p>
      <w:pPr>
        <w:pStyle w:val="Normal"/>
        <w:rPr>
          <w:ins w:id="13293" w:author="Jan Brzezinski" w:date="2004-01-28T09:26:00Z"/>
        </w:rPr>
      </w:pPr>
      <w:r>
        <w:rPr>
          <w:rPrChange w:id="0" w:author="Jan Brzezinski" w:date="2004-01-28T09:28:00Z"/>
        </w:rPr>
        <w:t>deve diçäà vijaya</w:t>
      </w:r>
      <w:ins w:id="13289" w:author="Jan Brzezinski" w:date="2004-01-28T09:26:00Z">
        <w:r>
          <w:rPr/>
          <w:t>-</w:t>
        </w:r>
      </w:ins>
      <w:r>
        <w:rPr>
          <w:rPrChange w:id="0" w:author="Jan Brzezinski" w:date="2004-01-28T09:28:00Z"/>
        </w:rPr>
        <w:t>kautuka</w:t>
      </w:r>
      <w:ins w:id="13291" w:author="Jan Brzezinski" w:date="2004-01-28T09:26:00Z">
        <w:r>
          <w:rPr/>
          <w:t>-</w:t>
        </w:r>
      </w:ins>
      <w:r>
        <w:rPr>
          <w:rPrChange w:id="0" w:author="Jan Brzezinski" w:date="2004-01-28T09:28:00Z"/>
        </w:rPr>
        <w:t xml:space="preserve">suprayäte </w:t>
      </w:r>
    </w:p>
    <w:p>
      <w:pPr>
        <w:pStyle w:val="Normal"/>
        <w:rPr/>
      </w:pPr>
      <w:r>
        <w:rPr>
          <w:rPrChange w:id="0" w:author="Jan Brzezinski" w:date="2004-01-28T09:28:00Z"/>
        </w:rPr>
        <w:t>niryantraëa</w:t>
      </w:r>
      <w:ins w:id="13295" w:author="Jan Brzezinski" w:date="2004-01-28T09:26:00Z">
        <w:r>
          <w:rPr/>
          <w:t>-</w:t>
        </w:r>
      </w:ins>
      <w:r>
        <w:rPr>
          <w:rPrChange w:id="0" w:author="Jan Brzezinski" w:date="2004-01-28T09:28:00Z"/>
        </w:rPr>
        <w:t>prasara</w:t>
      </w:r>
      <w:ins w:id="13297" w:author="Jan Brzezinski" w:date="2004-01-28T09:26:00Z">
        <w:r>
          <w:rPr/>
          <w:t>-</w:t>
        </w:r>
      </w:ins>
      <w:r>
        <w:rPr>
          <w:rPrChange w:id="0" w:author="Jan Brzezinski" w:date="2004-01-28T09:28:00Z"/>
        </w:rPr>
        <w:t>sainya</w:t>
      </w:r>
      <w:ins w:id="13299" w:author="Jan Brzezinski" w:date="2004-01-28T09:26:00Z">
        <w:r>
          <w:rPr/>
          <w:t>-</w:t>
        </w:r>
      </w:ins>
      <w:r>
        <w:rPr>
          <w:rPrChange w:id="0" w:author="Jan Brzezinski" w:date="2004-01-28T09:28:00Z"/>
        </w:rPr>
        <w:t>bhareëa yatra |</w:t>
      </w:r>
    </w:p>
    <w:p>
      <w:pPr>
        <w:pStyle w:val="Normal"/>
        <w:rPr>
          <w:ins w:id="13311" w:author="Jan Brzezinski" w:date="2004-01-28T09:26:00Z"/>
        </w:rPr>
      </w:pPr>
      <w:r>
        <w:rPr>
          <w:rPrChange w:id="0" w:author="Jan Brzezinski" w:date="2004-01-28T09:28:00Z"/>
        </w:rPr>
        <w:t>pratyüpyamäna</w:t>
      </w:r>
      <w:ins w:id="13302" w:author="Jan Brzezinski" w:date="2004-01-28T09:26:00Z">
        <w:r>
          <w:rPr/>
          <w:t>-</w:t>
        </w:r>
      </w:ins>
      <w:r>
        <w:rPr>
          <w:rPrChange w:id="0" w:author="Jan Brzezinski" w:date="2004-01-28T09:28:00Z"/>
        </w:rPr>
        <w:t>maëi</w:t>
      </w:r>
      <w:ins w:id="13304" w:author="Jan Brzezinski" w:date="2004-01-28T09:26:00Z">
        <w:r>
          <w:rPr/>
          <w:t>-</w:t>
        </w:r>
      </w:ins>
      <w:r>
        <w:rPr>
          <w:rPrChange w:id="0" w:author="Jan Brzezinski" w:date="2004-01-28T09:28:00Z"/>
        </w:rPr>
        <w:t>kélaka</w:t>
      </w:r>
      <w:ins w:id="13306" w:author="Jan Brzezinski" w:date="2004-01-28T09:26:00Z">
        <w:r>
          <w:rPr/>
          <w:t>-</w:t>
        </w:r>
      </w:ins>
      <w:r>
        <w:rPr>
          <w:rPrChange w:id="0" w:author="Jan Brzezinski" w:date="2004-01-28T09:28:00Z"/>
        </w:rPr>
        <w:t>gäòha</w:t>
      </w:r>
      <w:ins w:id="13308" w:author="Jan Brzezinski" w:date="2004-01-28T09:26:00Z">
        <w:r>
          <w:rPr/>
          <w:t>-</w:t>
        </w:r>
      </w:ins>
      <w:r>
        <w:rPr>
          <w:rPrChange w:id="0" w:author="Jan Brzezinski" w:date="2004-01-28T09:28:00Z"/>
        </w:rPr>
        <w:t>bandha</w:t>
      </w:r>
      <w:ins w:id="13310" w:author="Jan Brzezinski" w:date="2004-01-28T09:26:00Z">
        <w:r>
          <w:rPr/>
          <w:t>-</w:t>
        </w:r>
      </w:ins>
    </w:p>
    <w:p>
      <w:pPr>
        <w:pStyle w:val="Normal"/>
        <w:rPr>
          <w:ins w:id="13317" w:author="Jan Brzezinski" w:date="2004-01-28T09:26:00Z"/>
        </w:rPr>
      </w:pPr>
      <w:r>
        <w:rPr>
          <w:rPrChange w:id="0" w:author="Jan Brzezinski" w:date="2004-01-28T09:28:00Z"/>
        </w:rPr>
        <w:t>präëaù</w:t>
      </w:r>
      <w:del w:id="13313" w:author="Jan Brzezinski" w:date="2004-01-28T09:26:00Z">
        <w:r>
          <w:rPr/>
          <w:delText xml:space="preserve">\devdot </w:delText>
        </w:r>
      </w:del>
      <w:ins w:id="13314" w:author="Jan Brzezinski" w:date="2004-01-28T09:26:00Z">
        <w:r>
          <w:rPr/>
          <w:t xml:space="preserve"> ##</w:t>
        </w:r>
      </w:ins>
      <w:r>
        <w:rPr>
          <w:rPrChange w:id="0" w:author="Jan Brzezinski" w:date="2004-01-28T09:28:00Z"/>
        </w:rPr>
        <w:t>phaëapatir vasudhäà dadhäti ||4||1566</w:t>
      </w:r>
      <w:ins w:id="13316" w:author="Jan Brzezinski" w:date="2004-01-28T09:26:00Z">
        <w:r>
          <w:rPr/>
          <w:t>||</w:t>
        </w:r>
      </w:ins>
    </w:p>
    <w:p>
      <w:pPr>
        <w:pStyle w:val="Normal"/>
        <w:rPr/>
      </w:pPr>
      <w:r>
        <w:rPr>
          <w:rPrChange w:id="0" w:author="Jan Brzezinski" w:date="2004-01-28T09:28:00Z"/>
        </w:rPr>
        <w:rPrChange w:id="0" w:author="Jan Brzezinski" w:date="2004-01-28T09:28:00Z"/>
      </w:r>
    </w:p>
    <w:p>
      <w:pPr>
        <w:pStyle w:val="Normal"/>
        <w:rPr/>
      </w:pPr>
      <w:r>
        <w:rPr>
          <w:rPrChange w:id="0" w:author="Jan Brzezinski" w:date="2004-01-28T09:28:00Z"/>
        </w:rPr>
        <w:t>muräreù |</w:t>
      </w:r>
    </w:p>
    <w:p>
      <w:pPr>
        <w:pStyle w:val="Normal"/>
        <w:rPr/>
      </w:pPr>
      <w:r>
        <w:rPr>
          <w:rPrChange w:id="0" w:author="Jan Brzezinski" w:date="2004-01-28T09:28:00Z"/>
        </w:rPr>
      </w:r>
    </w:p>
    <w:p>
      <w:pPr>
        <w:pStyle w:val="Normal"/>
        <w:rPr/>
      </w:pPr>
      <w:r>
        <w:rPr/>
        <w:t>guïjat-kuïja-kuöéra-kuïjara-ghaöä-vistérëa-karëa-jvaräù</w:t>
      </w:r>
    </w:p>
    <w:p>
      <w:pPr>
        <w:pStyle w:val="Normal"/>
        <w:rPr/>
      </w:pPr>
      <w:r>
        <w:rPr/>
        <w:t>präk-pratyag-dharaëéndra-kandara-daré-päréndra-nidrä-druhaù |</w:t>
      </w:r>
    </w:p>
    <w:p>
      <w:pPr>
        <w:pStyle w:val="Normal"/>
        <w:rPr/>
      </w:pPr>
      <w:r>
        <w:rPr/>
        <w:t>laìkäìka trikakut-pratidhvani-ghanäù paryanta-yäträ-jaye</w:t>
      </w:r>
    </w:p>
    <w:p>
      <w:pPr>
        <w:pStyle w:val="Normal"/>
        <w:rPr/>
      </w:pPr>
      <w:r>
        <w:rPr/>
        <w:t>yasya bhremuramandamandara-ravair äçä-rudho ghoñaëäù ||</w:t>
      </w:r>
      <w:ins w:id="13321" w:author="Jan Brzezinski" w:date="2004-01-28T09:28:00Z">
        <w:r>
          <w:rPr/>
          <w:t>5||</w:t>
        </w:r>
      </w:ins>
      <w:r>
        <w:rPr/>
        <w:t>1567||</w:t>
      </w:r>
    </w:p>
    <w:p>
      <w:pPr>
        <w:pStyle w:val="Normal"/>
        <w:rPr/>
      </w:pPr>
      <w:r>
        <w:rPr/>
      </w:r>
    </w:p>
    <w:p>
      <w:pPr>
        <w:pStyle w:val="Normal"/>
        <w:rPr/>
      </w:pPr>
      <w:r>
        <w:rPr/>
        <w:t>kasyacit | (S</w:t>
      </w:r>
      <w:del w:id="13322" w:author="Jan Brzezinski" w:date="2004-01-27T14:45:00Z">
        <w:r>
          <w:rPr/>
          <w:delText>r</w:delText>
        </w:r>
      </w:del>
      <w:r>
        <w:rPr/>
        <w:t>k</w:t>
      </w:r>
      <w:ins w:id="13323" w:author="Jan Brzezinski" w:date="2004-01-27T14:45:00Z">
        <w:r>
          <w:rPr/>
          <w:t>m</w:t>
        </w:r>
      </w:ins>
      <w:r>
        <w:rPr/>
        <w:t xml:space="preserve"> 1538, jayadevasya)</w:t>
      </w:r>
    </w:p>
    <w:p>
      <w:pPr>
        <w:pStyle w:val="Normal"/>
        <w:rPr/>
      </w:pPr>
      <w:r>
        <w:rPr/>
      </w:r>
    </w:p>
    <w:p>
      <w:pPr>
        <w:pStyle w:val="Normal"/>
        <w:rPr/>
      </w:pPr>
      <w:r>
        <w:rPr/>
        <w:t xml:space="preserve">tvaà sarvadä nåpati-candra jaya-çriyo'rthé </w:t>
      </w:r>
    </w:p>
    <w:p>
      <w:pPr>
        <w:pStyle w:val="Normal"/>
        <w:rPr/>
      </w:pPr>
      <w:r>
        <w:rPr/>
        <w:t>svapne’pi na praëayiné bhavato'ham äsam |</w:t>
      </w:r>
    </w:p>
    <w:p>
      <w:pPr>
        <w:pStyle w:val="Normal"/>
        <w:rPr/>
      </w:pPr>
      <w:r>
        <w:rPr/>
        <w:t xml:space="preserve">itthaà çriyä kupitayeva ripün vrajantyä </w:t>
      </w:r>
    </w:p>
    <w:p>
      <w:pPr>
        <w:pStyle w:val="Normal"/>
        <w:rPr>
          <w:del w:id="13324" w:author="Jan Brzezinski" w:date="2004-01-28T19:28:00Z"/>
        </w:rPr>
      </w:pPr>
      <w:r>
        <w:rPr/>
        <w:t>saàjaghnire samara-keli-sukhäni yasya ||6||1568||</w:t>
      </w:r>
    </w:p>
    <w:p>
      <w:pPr>
        <w:pStyle w:val="Normal"/>
        <w:widowControl/>
        <w:bidi w:val="0"/>
        <w:rPr>
          <w:color w:val="0000FF"/>
          <w:ins w:id="13326" w:author="Jan Brzezinski" w:date="2004-01-28T19:28:00Z"/>
        </w:rPr>
      </w:pPr>
      <w:ins w:id="13325" w:author="Jan Brzezinski" w:date="2004-01-28T19:28:00Z">
        <w:r>
          <w:rPr>
            <w:color w:val="0000FF"/>
          </w:rPr>
        </w:r>
      </w:ins>
    </w:p>
    <w:p>
      <w:pPr>
        <w:pStyle w:val="Normal"/>
        <w:rPr>
          <w:color w:val="0000FF"/>
          <w:ins w:id="13328" w:author="Jan Brzezinski" w:date="2004-01-28T19:28:00Z"/>
        </w:rPr>
      </w:pPr>
      <w:ins w:id="13327" w:author="Jan Brzezinski" w:date="2004-01-28T19:28:00Z">
        <w:r>
          <w:rPr>
            <w:color w:val="0000FF"/>
          </w:rPr>
        </w:r>
      </w:ins>
    </w:p>
    <w:p>
      <w:pPr>
        <w:pStyle w:val="Normal"/>
        <w:rPr/>
      </w:pPr>
      <w:r>
        <w:rPr/>
        <w:t>te péyüña-mayükha-çekhara-çiraù-sandäna-mandäkiné-</w:t>
      </w:r>
    </w:p>
    <w:p>
      <w:pPr>
        <w:pStyle w:val="Normal"/>
        <w:rPr/>
      </w:pPr>
      <w:r>
        <w:rPr/>
        <w:t>kallola-pratimalla-kérti-laharé-lävaëya-liptämbaräù |</w:t>
      </w:r>
    </w:p>
    <w:p>
      <w:pPr>
        <w:pStyle w:val="Normal"/>
        <w:rPr/>
      </w:pPr>
      <w:r>
        <w:rPr/>
        <w:t xml:space="preserve">sarva-kñatra-bhujoñma-çätana-kalä-duùçéla-doù-çälino </w:t>
      </w:r>
    </w:p>
    <w:p>
      <w:pPr>
        <w:pStyle w:val="Normal"/>
        <w:rPr/>
      </w:pPr>
      <w:r>
        <w:rPr/>
        <w:t>vaàçe tasya babhüvur adbhuta-guëä dhärä-dharitré-bhujaù ||7||1569||</w:t>
      </w:r>
    </w:p>
    <w:p>
      <w:pPr>
        <w:pStyle w:val="Normal"/>
        <w:rPr/>
      </w:pPr>
      <w:r>
        <w:rPr/>
      </w:r>
    </w:p>
    <w:p>
      <w:pPr>
        <w:pStyle w:val="Normal"/>
        <w:rPr/>
      </w:pPr>
      <w:r>
        <w:rPr/>
        <w:t>yan nistriàça-hatodgatair ari-çiraç cakrair babhüva kñaëaà</w:t>
      </w:r>
    </w:p>
    <w:p>
      <w:pPr>
        <w:pStyle w:val="Normal"/>
        <w:rPr/>
      </w:pPr>
      <w:r>
        <w:rPr/>
        <w:t>loke cändramase vidhuàtuda-ghaöävaskanda-kolähalaù |</w:t>
      </w:r>
    </w:p>
    <w:p>
      <w:pPr>
        <w:pStyle w:val="Normal"/>
        <w:rPr/>
      </w:pPr>
      <w:r>
        <w:rPr/>
        <w:t>kià cämébhir api sphuran-maëitayä caëòäàçukoöi-bhramaà</w:t>
      </w:r>
    </w:p>
    <w:p>
      <w:pPr>
        <w:pStyle w:val="Normal"/>
        <w:rPr/>
      </w:pPr>
      <w:r>
        <w:rPr/>
        <w:t>bibhräëair udapädi rähu-bhuvane bhüyän subhikñotsavaù ||</w:t>
      </w:r>
      <w:ins w:id="13329" w:author="Jan Brzezinski" w:date="2004-01-28T09:28:00Z">
        <w:r>
          <w:rPr/>
          <w:t>8||</w:t>
        </w:r>
      </w:ins>
      <w:r>
        <w:rPr/>
        <w:t>1570||</w:t>
      </w:r>
    </w:p>
    <w:p>
      <w:pPr>
        <w:pStyle w:val="Normal"/>
        <w:rPr/>
      </w:pPr>
      <w:r>
        <w:rPr/>
      </w:r>
    </w:p>
    <w:p>
      <w:pPr>
        <w:pStyle w:val="Normal"/>
        <w:rPr/>
      </w:pPr>
      <w:r>
        <w:rPr/>
        <w:t>kasyacit | (</w:t>
      </w:r>
      <w:del w:id="13330" w:author="Jan Brzezinski" w:date="2004-01-28T09:54:00Z">
        <w:r>
          <w:rPr/>
          <w:delText>Skm</w:delText>
        </w:r>
      </w:del>
      <w:ins w:id="13331" w:author="Jan Brzezinski" w:date="2004-01-28T09:54:00Z">
        <w:r>
          <w:rPr/>
          <w:t>sa.u.ka.</w:t>
        </w:r>
      </w:ins>
      <w:r>
        <w:rPr/>
        <w:t xml:space="preserve"> 1560, muräreù)</w:t>
      </w:r>
    </w:p>
    <w:p>
      <w:pPr>
        <w:pStyle w:val="Normal"/>
        <w:rPr/>
      </w:pPr>
      <w:r>
        <w:rPr/>
      </w:r>
    </w:p>
    <w:p>
      <w:pPr>
        <w:pStyle w:val="Normal"/>
        <w:rPr>
          <w:ins w:id="13338" w:author="Jan Brzezinski" w:date="2004-01-28T09:28:00Z"/>
        </w:rPr>
      </w:pPr>
      <w:r>
        <w:rPr>
          <w:rPrChange w:id="0" w:author="Jan Brzezinski" w:date="2004-01-28T09:29:00Z"/>
        </w:rPr>
        <w:t>tenedaà sura</w:t>
      </w:r>
      <w:ins w:id="13333" w:author="Jan Brzezinski" w:date="2004-01-28T09:28:00Z">
        <w:r>
          <w:rPr/>
          <w:t>-</w:t>
        </w:r>
      </w:ins>
      <w:r>
        <w:rPr>
          <w:rPrChange w:id="0" w:author="Jan Brzezinski" w:date="2004-01-28T09:29:00Z"/>
        </w:rPr>
        <w:t>mandiraà ghaöayatä öaìkävalé</w:t>
      </w:r>
      <w:ins w:id="13335" w:author="Jan Brzezinski" w:date="2004-01-28T09:28:00Z">
        <w:r>
          <w:rPr/>
          <w:t>-</w:t>
        </w:r>
      </w:ins>
      <w:r>
        <w:rPr>
          <w:rPrChange w:id="0" w:author="Jan Brzezinski" w:date="2004-01-28T09:29:00Z"/>
        </w:rPr>
        <w:t>nirdalat</w:t>
      </w:r>
      <w:ins w:id="13337" w:author="Jan Brzezinski" w:date="2004-01-28T09:28:00Z">
        <w:r>
          <w:rPr/>
          <w:t>-</w:t>
        </w:r>
      </w:ins>
    </w:p>
    <w:p>
      <w:pPr>
        <w:pStyle w:val="Normal"/>
        <w:rPr/>
      </w:pPr>
      <w:r>
        <w:rPr>
          <w:rPrChange w:id="0" w:author="Jan Brzezinski" w:date="2004-01-28T09:29:00Z"/>
        </w:rPr>
        <w:t>päñäëa</w:t>
      </w:r>
      <w:ins w:id="13340" w:author="Jan Brzezinski" w:date="2004-01-28T09:28:00Z">
        <w:r>
          <w:rPr/>
          <w:t>-</w:t>
        </w:r>
      </w:ins>
      <w:r>
        <w:rPr>
          <w:rPrChange w:id="0" w:author="Jan Brzezinski" w:date="2004-01-28T09:29:00Z"/>
        </w:rPr>
        <w:t>prakaraù kåto'yam akhilaù kñéëo giréëäà gaëaù |</w:t>
      </w:r>
    </w:p>
    <w:p>
      <w:pPr>
        <w:pStyle w:val="Normal"/>
        <w:rPr>
          <w:ins w:id="13346" w:author="Jan Brzezinski" w:date="2004-01-28T09:28:00Z"/>
        </w:rPr>
      </w:pPr>
      <w:r>
        <w:rPr>
          <w:rPrChange w:id="0" w:author="Jan Brzezinski" w:date="2004-01-28T09:29:00Z"/>
        </w:rPr>
        <w:t>arthibhyo vasu varñatä punar asau saàrüòha</w:t>
      </w:r>
      <w:ins w:id="13343" w:author="Jan Brzezinski" w:date="2004-01-28T09:28:00Z">
        <w:r>
          <w:rPr/>
          <w:t>-</w:t>
        </w:r>
      </w:ins>
      <w:r>
        <w:rPr>
          <w:rPrChange w:id="0" w:author="Jan Brzezinski" w:date="2004-01-28T09:29:00Z"/>
        </w:rPr>
        <w:t>ratnäìkura</w:t>
      </w:r>
      <w:ins w:id="13345" w:author="Jan Brzezinski" w:date="2004-01-28T09:28:00Z">
        <w:r>
          <w:rPr/>
          <w:t>-</w:t>
        </w:r>
      </w:ins>
    </w:p>
    <w:p>
      <w:pPr>
        <w:pStyle w:val="Normal"/>
        <w:rPr/>
      </w:pPr>
      <w:r>
        <w:rPr>
          <w:rPrChange w:id="0" w:author="Jan Brzezinski" w:date="2004-01-28T09:29:00Z"/>
        </w:rPr>
        <w:t>çreëi</w:t>
      </w:r>
      <w:ins w:id="13348" w:author="Jan Brzezinski" w:date="2004-01-28T09:28:00Z">
        <w:r>
          <w:rPr/>
          <w:t>-</w:t>
        </w:r>
      </w:ins>
      <w:r>
        <w:rPr>
          <w:rPrChange w:id="0" w:author="Jan Brzezinski" w:date="2004-01-28T09:29:00Z"/>
        </w:rPr>
        <w:t>smera</w:t>
      </w:r>
      <w:ins w:id="13350" w:author="Jan Brzezinski" w:date="2004-01-28T09:28:00Z">
        <w:r>
          <w:rPr/>
          <w:t>-</w:t>
        </w:r>
      </w:ins>
      <w:r>
        <w:rPr>
          <w:rPrChange w:id="0" w:author="Jan Brzezinski" w:date="2004-01-28T09:29:00Z"/>
        </w:rPr>
        <w:t>çiraù</w:t>
      </w:r>
      <w:ins w:id="13352" w:author="Jan Brzezinski" w:date="2004-01-28T09:28:00Z">
        <w:r>
          <w:rPr/>
          <w:t>-</w:t>
        </w:r>
      </w:ins>
      <w:r>
        <w:rPr>
          <w:rPrChange w:id="0" w:author="Jan Brzezinski" w:date="2004-01-28T09:29:00Z"/>
        </w:rPr>
        <w:t>sahasra</w:t>
      </w:r>
      <w:ins w:id="13354" w:author="Jan Brzezinski" w:date="2004-01-28T09:28:00Z">
        <w:r>
          <w:rPr/>
          <w:t>-</w:t>
        </w:r>
      </w:ins>
      <w:r>
        <w:rPr>
          <w:rPrChange w:id="0" w:author="Jan Brzezinski" w:date="2004-01-28T09:29:00Z"/>
        </w:rPr>
        <w:t>çikharaù saàvardhito rohaëaù ||9||1571</w:t>
      </w:r>
      <w:ins w:id="13356" w:author="Jan Brzezinski" w:date="2004-01-28T09:28:00Z">
        <w:r>
          <w:rPr/>
          <w:t>||</w:t>
          <w:rPrChange w:id="0" w:author="Jan Brzezinski" w:date="2004-01-28T09:29:00Z"/>
        </w:r>
      </w:ins>
    </w:p>
    <w:p>
      <w:pPr>
        <w:pStyle w:val="Normal"/>
        <w:rPr>
          <w:del w:id="13358" w:author="Jan Brzezinski" w:date="2004-01-28T19:28:00Z"/>
        </w:rPr>
      </w:pPr>
      <w:del w:id="13357" w:author="Jan Brzezinski" w:date="2004-01-28T19:28:00Z">
        <w:r>
          <w:rPr/>
        </w:r>
      </w:del>
    </w:p>
    <w:p>
      <w:pPr>
        <w:pStyle w:val="Normal"/>
        <w:rPr>
          <w:color w:val="0000FF"/>
          <w:ins w:id="13360" w:author="Jan Brzezinski" w:date="2004-01-28T19:28:00Z"/>
        </w:rPr>
      </w:pPr>
      <w:ins w:id="13359" w:author="Jan Brzezinski" w:date="2004-01-28T19:28:00Z">
        <w:r>
          <w:rPr>
            <w:color w:val="0000FF"/>
          </w:rPr>
        </w:r>
      </w:ins>
    </w:p>
    <w:p>
      <w:pPr>
        <w:pStyle w:val="Normal"/>
        <w:rPr/>
      </w:pPr>
      <w:r>
        <w:rPr>
          <w:rPrChange w:id="0" w:author="Jan Brzezinski" w:date="2004-01-28T13:33:00Z"/>
        </w:rPr>
        <w:t>suräëäà pätäsau sa punar atipuëyaika</w:t>
      </w:r>
      <w:ins w:id="13362" w:author="Jan Brzezinski" w:date="2004-01-28T13:32:00Z">
        <w:r>
          <w:rPr/>
          <w:t>-</w:t>
        </w:r>
      </w:ins>
      <w:del w:id="13363" w:author="Jan Brzezinski" w:date="2004-01-28T13:32:00Z">
        <w:r>
          <w:rPr/>
          <w:delText>hådayaù</w:delText>
        </w:r>
      </w:del>
      <w:ins w:id="13364" w:author="Jan Brzezinski" w:date="2004-01-28T13:32:00Z">
        <w:r>
          <w:rPr/>
          <w:t>hådayo</w:t>
          <w:rPrChange w:id="0" w:author="Jan Brzezinski" w:date="2004-01-28T13:33:00Z"/>
        </w:r>
      </w:ins>
    </w:p>
    <w:p>
      <w:pPr>
        <w:pStyle w:val="Normal"/>
        <w:rPr/>
      </w:pPr>
      <w:r>
        <w:rPr>
          <w:rPrChange w:id="0" w:author="Jan Brzezinski" w:date="2004-01-28T13:33:00Z"/>
        </w:rPr>
        <w:t>grahas tasyästhäne gurur ucita</w:t>
      </w:r>
      <w:ins w:id="13366" w:author="Jan Brzezinski" w:date="2004-01-28T13:32:00Z">
        <w:r>
          <w:rPr/>
          <w:t>-</w:t>
        </w:r>
      </w:ins>
      <w:r>
        <w:rPr>
          <w:rPrChange w:id="0" w:author="Jan Brzezinski" w:date="2004-01-28T13:33:00Z"/>
        </w:rPr>
        <w:t>märge sa nirataù |</w:t>
      </w:r>
    </w:p>
    <w:p>
      <w:pPr>
        <w:pStyle w:val="Normal"/>
        <w:rPr/>
      </w:pPr>
      <w:r>
        <w:rPr>
          <w:rPrChange w:id="0" w:author="Jan Brzezinski" w:date="2004-01-28T13:33:00Z"/>
        </w:rPr>
        <w:t>karas tasyätyarthaà vahati çatakoöi</w:t>
      </w:r>
      <w:ins w:id="13369" w:author="Jan Brzezinski" w:date="2004-01-28T13:32:00Z">
        <w:r>
          <w:rPr/>
          <w:t>-</w:t>
        </w:r>
      </w:ins>
      <w:r>
        <w:rPr>
          <w:rPrChange w:id="0" w:author="Jan Brzezinski" w:date="2004-01-28T13:33:00Z"/>
        </w:rPr>
        <w:t xml:space="preserve">praëayitäà </w:t>
      </w:r>
    </w:p>
    <w:p>
      <w:pPr>
        <w:pStyle w:val="Normal"/>
        <w:rPr/>
      </w:pPr>
      <w:r>
        <w:rPr>
          <w:rPrChange w:id="0" w:author="Jan Brzezinski" w:date="2004-01-28T13:33:00Z"/>
        </w:rPr>
        <w:t>sa sarvasvaà dätä tåëam iva sureçaà vijayate ||10||1572</w:t>
      </w:r>
      <w:ins w:id="13372" w:author="Jan Brzezinski" w:date="2004-01-28T09:28:00Z">
        <w:r>
          <w:rPr/>
          <w:t>||</w:t>
          <w:rPrChange w:id="0" w:author="Jan Brzezinski" w:date="2004-01-28T13:33:00Z"/>
        </w:r>
      </w:ins>
    </w:p>
    <w:p>
      <w:pPr>
        <w:pStyle w:val="Normal"/>
        <w:rPr/>
      </w:pPr>
      <w:r>
        <w:rPr>
          <w:rPrChange w:id="0" w:author="Jan Brzezinski" w:date="2004-01-28T13:33:00Z"/>
        </w:rPr>
      </w:r>
    </w:p>
    <w:p>
      <w:pPr>
        <w:pStyle w:val="Normal"/>
        <w:rPr/>
      </w:pPr>
      <w:r>
        <w:rPr>
          <w:rPrChange w:id="0" w:author="Jan Brzezinski" w:date="2004-01-28T13:33:00Z"/>
        </w:rPr>
        <w:t>jéväkåñöià sa cakre mådha</w:t>
      </w:r>
      <w:ins w:id="13375" w:author="Jan Brzezinski" w:date="2004-01-28T13:32:00Z">
        <w:r>
          <w:rPr/>
          <w:t>-</w:t>
        </w:r>
      </w:ins>
      <w:r>
        <w:rPr>
          <w:rPrChange w:id="0" w:author="Jan Brzezinski" w:date="2004-01-28T13:33:00Z"/>
        </w:rPr>
        <w:t>bhuvi dhanuñaù çatrur äséd gatäsu</w:t>
      </w:r>
      <w:ins w:id="13377" w:author="Jan Brzezinski" w:date="2004-01-28T13:33:00Z">
        <w:r>
          <w:rPr/>
          <w:t>r</w:t>
        </w:r>
      </w:ins>
      <w:del w:id="13378" w:author="Jan Brzezinski" w:date="2004-01-28T13:32:00Z">
        <w:r>
          <w:rPr/>
          <w:delText>ù</w:delText>
          <w:rPrChange w:id="0" w:author="Jan Brzezinski" w:date="2004-01-28T13:33:00Z"/>
        </w:r>
      </w:del>
    </w:p>
    <w:p>
      <w:pPr>
        <w:pStyle w:val="Normal"/>
        <w:rPr/>
      </w:pPr>
      <w:r>
        <w:rPr>
          <w:rPrChange w:id="0" w:author="Jan Brzezinski" w:date="2004-01-28T13:33:00Z"/>
        </w:rPr>
        <w:t>lakñäptir märgaëänäm abhavad ari</w:t>
      </w:r>
      <w:ins w:id="13380" w:author="Jan Brzezinski" w:date="2004-01-28T13:33:00Z">
        <w:r>
          <w:rPr/>
          <w:t>-</w:t>
        </w:r>
      </w:ins>
      <w:r>
        <w:rPr>
          <w:rPrChange w:id="0" w:author="Jan Brzezinski" w:date="2004-01-28T13:33:00Z"/>
        </w:rPr>
        <w:t>bale tad</w:t>
      </w:r>
      <w:ins w:id="13382" w:author="Jan Brzezinski" w:date="2004-01-28T13:33:00Z">
        <w:r>
          <w:rPr/>
          <w:t>-</w:t>
        </w:r>
      </w:ins>
      <w:r>
        <w:rPr>
          <w:rPrChange w:id="0" w:author="Jan Brzezinski" w:date="2004-01-28T13:33:00Z"/>
        </w:rPr>
        <w:t>yaças tena labdham |</w:t>
      </w:r>
    </w:p>
    <w:p>
      <w:pPr>
        <w:pStyle w:val="Normal"/>
        <w:rPr/>
      </w:pPr>
      <w:r>
        <w:rPr>
          <w:rPrChange w:id="0" w:author="Jan Brzezinski" w:date="2004-01-28T13:33:00Z"/>
        </w:rPr>
        <w:t>muktä tena kñameti tvaritam ari</w:t>
      </w:r>
      <w:ins w:id="13385" w:author="Jan Brzezinski" w:date="2004-01-28T13:33:00Z">
        <w:r>
          <w:rPr/>
          <w:t>-</w:t>
        </w:r>
      </w:ins>
      <w:r>
        <w:rPr>
          <w:rPrChange w:id="0" w:author="Jan Brzezinski" w:date="2004-01-28T13:33:00Z"/>
        </w:rPr>
        <w:t>gaëair uttamäìgaiù pratéñöhä</w:t>
      </w:r>
    </w:p>
    <w:p>
      <w:pPr>
        <w:pStyle w:val="Normal"/>
        <w:rPr/>
      </w:pPr>
      <w:r>
        <w:rPr>
          <w:rPrChange w:id="0" w:author="Jan Brzezinski" w:date="2004-01-28T13:33:00Z"/>
        </w:rPr>
        <w:t>païcatvaà dveñi</w:t>
      </w:r>
      <w:ins w:id="13388" w:author="Jan Brzezinski" w:date="2004-01-28T13:33:00Z">
        <w:r>
          <w:rPr/>
          <w:t>-</w:t>
        </w:r>
      </w:ins>
      <w:r>
        <w:rPr>
          <w:rPrChange w:id="0" w:author="Jan Brzezinski" w:date="2004-01-28T13:33:00Z"/>
        </w:rPr>
        <w:t>sainye sthitam avani</w:t>
      </w:r>
      <w:ins w:id="13390" w:author="Jan Brzezinski" w:date="2004-01-28T13:33:00Z">
        <w:r>
          <w:rPr/>
          <w:t>-</w:t>
        </w:r>
      </w:ins>
      <w:r>
        <w:rPr>
          <w:rPrChange w:id="0" w:author="Jan Brzezinski" w:date="2004-01-28T13:33:00Z"/>
        </w:rPr>
        <w:t>patir näpa saìkhyäntaraà saù ||11| 1573</w:t>
      </w:r>
      <w:ins w:id="13392" w:author="Jan Brzezinski" w:date="2004-01-28T09:29:00Z">
        <w:r>
          <w:rPr/>
          <w:t>||</w:t>
          <w:rPrChange w:id="0" w:author="Jan Brzezinski" w:date="2004-01-28T13:33:00Z"/>
        </w:r>
      </w:ins>
    </w:p>
    <w:p>
      <w:pPr>
        <w:pStyle w:val="Normal"/>
        <w:rPr/>
      </w:pPr>
      <w:r>
        <w:rPr>
          <w:rPrChange w:id="0" w:author="Jan Brzezinski" w:date="2004-01-28T13:33:00Z"/>
        </w:rPr>
      </w:r>
    </w:p>
    <w:p>
      <w:pPr>
        <w:pStyle w:val="Normal"/>
        <w:rPr/>
      </w:pPr>
      <w:r>
        <w:rPr>
          <w:rPrChange w:id="0" w:author="Jan Brzezinski" w:date="2004-01-28T13:33:00Z"/>
        </w:rPr>
        <w:t>yeñäà kalpa</w:t>
      </w:r>
      <w:ins w:id="13395" w:author="Jan Brzezinski" w:date="2004-01-28T13:33:00Z">
        <w:r>
          <w:rPr/>
          <w:t>-</w:t>
        </w:r>
      </w:ins>
      <w:r>
        <w:rPr>
          <w:rPrChange w:id="0" w:author="Jan Brzezinski" w:date="2004-01-28T13:33:00Z"/>
        </w:rPr>
        <w:t>mahéruhäà marakata</w:t>
      </w:r>
      <w:ins w:id="13397" w:author="Jan Brzezinski" w:date="2004-01-28T13:33:00Z">
        <w:r>
          <w:rPr/>
          <w:t>-</w:t>
        </w:r>
      </w:ins>
      <w:r>
        <w:rPr>
          <w:rPrChange w:id="0" w:author="Jan Brzezinski" w:date="2004-01-28T13:33:00Z"/>
        </w:rPr>
        <w:t xml:space="preserve">vyäjena tair </w:t>
      </w:r>
      <w:del w:id="13399" w:author="Jan Brzezinski" w:date="2004-01-28T13:33:00Z">
        <w:r>
          <w:rPr/>
          <w:delText>arthibhiù</w:delText>
        </w:r>
      </w:del>
      <w:ins w:id="13400" w:author="Jan Brzezinski" w:date="2004-01-28T13:33:00Z">
        <w:r>
          <w:rPr/>
          <w:t>arthibhir</w:t>
          <w:rPrChange w:id="0" w:author="Jan Brzezinski" w:date="2004-01-28T13:33:00Z"/>
        </w:r>
      </w:ins>
    </w:p>
    <w:p>
      <w:pPr>
        <w:pStyle w:val="Normal"/>
        <w:rPr/>
      </w:pPr>
      <w:r>
        <w:rPr>
          <w:rPrChange w:id="0" w:author="Jan Brzezinski" w:date="2004-01-28T13:33:00Z"/>
        </w:rPr>
        <w:t>vyakréyante çaläöavo'pi maëayas te padmarägädayaù |</w:t>
      </w:r>
    </w:p>
    <w:p>
      <w:pPr>
        <w:pStyle w:val="Normal"/>
        <w:rPr/>
      </w:pPr>
      <w:r>
        <w:rPr>
          <w:rPrChange w:id="0" w:author="Jan Brzezinski" w:date="2004-01-28T13:33:00Z"/>
        </w:rPr>
        <w:t>teñu prauòha</w:t>
      </w:r>
      <w:ins w:id="13403" w:author="Jan Brzezinski" w:date="2004-01-28T13:33:00Z">
        <w:r>
          <w:rPr/>
          <w:t>-</w:t>
        </w:r>
      </w:ins>
      <w:r>
        <w:rPr>
          <w:rPrChange w:id="0" w:author="Jan Brzezinski" w:date="2004-01-28T13:33:00Z"/>
        </w:rPr>
        <w:t>phalopamardavi</w:t>
      </w:r>
      <w:ins w:id="13405" w:author="Jan Brzezinski" w:date="2004-01-28T13:33:00Z">
        <w:r>
          <w:rPr/>
          <w:t>-</w:t>
        </w:r>
      </w:ins>
      <w:r>
        <w:rPr>
          <w:rPrChange w:id="0" w:author="Jan Brzezinski" w:date="2004-01-28T13:33:00Z"/>
        </w:rPr>
        <w:t>namac</w:t>
      </w:r>
      <w:ins w:id="13407" w:author="Jan Brzezinski" w:date="2004-01-28T13:33:00Z">
        <w:r>
          <w:rPr/>
          <w:t>-</w:t>
        </w:r>
      </w:ins>
      <w:r>
        <w:rPr>
          <w:rPrChange w:id="0" w:author="Jan Brzezinski" w:date="2004-01-28T13:33:00Z"/>
        </w:rPr>
        <w:t>chäkhä</w:t>
      </w:r>
      <w:ins w:id="13409" w:author="Jan Brzezinski" w:date="2004-01-28T13:33:00Z">
        <w:r>
          <w:rPr/>
          <w:t>-</w:t>
        </w:r>
      </w:ins>
      <w:del w:id="13410" w:author="Jan Brzezinski" w:date="2004-01-28T13:33:00Z">
        <w:r>
          <w:rPr/>
          <w:delText>mukhärohibhiù</w:delText>
        </w:r>
      </w:del>
      <w:ins w:id="13411" w:author="Jan Brzezinski" w:date="2004-01-28T13:33:00Z">
        <w:r>
          <w:rPr/>
          <w:t>mukhärohibhis</w:t>
          <w:rPrChange w:id="0" w:author="Jan Brzezinski" w:date="2004-01-28T13:33:00Z"/>
        </w:r>
      </w:ins>
    </w:p>
    <w:p>
      <w:pPr>
        <w:pStyle w:val="Normal"/>
        <w:rPr>
          <w:del w:id="13414" w:author="Jan Brzezinski" w:date="2004-01-28T19:28:00Z"/>
        </w:rPr>
      </w:pPr>
      <w:r>
        <w:rPr>
          <w:rPrChange w:id="0" w:author="Jan Brzezinski" w:date="2004-01-28T13:33:00Z"/>
        </w:rPr>
        <w:t>tyägädvaitam aharniçaà sukåtino yasyämarair géyate ||12||1574</w:t>
      </w:r>
      <w:ins w:id="13413" w:author="Jan Brzezinski" w:date="2004-01-28T09:29:00Z">
        <w:r>
          <w:rPr/>
          <w:t>||</w:t>
        </w:r>
      </w:ins>
    </w:p>
    <w:p>
      <w:pPr>
        <w:pStyle w:val="Normal"/>
        <w:widowControl/>
        <w:bidi w:val="0"/>
        <w:rPr>
          <w:color w:val="0000FF"/>
          <w:ins w:id="13416" w:author="Jan Brzezinski" w:date="2004-01-28T19:28:00Z"/>
        </w:rPr>
      </w:pPr>
      <w:ins w:id="13415" w:author="Jan Brzezinski" w:date="2004-01-28T19:28:00Z">
        <w:r>
          <w:rPr>
            <w:color w:val="0000FF"/>
          </w:rPr>
        </w:r>
      </w:ins>
    </w:p>
    <w:p>
      <w:pPr>
        <w:pStyle w:val="Normal"/>
        <w:rPr>
          <w:color w:val="0000FF"/>
          <w:ins w:id="13418" w:author="Jan Brzezinski" w:date="2004-01-28T19:28:00Z"/>
        </w:rPr>
      </w:pPr>
      <w:ins w:id="13417" w:author="Jan Brzezinski" w:date="2004-01-28T19:28:00Z">
        <w:r>
          <w:rPr>
            <w:color w:val="0000FF"/>
          </w:rPr>
        </w:r>
      </w:ins>
    </w:p>
    <w:p>
      <w:pPr>
        <w:pStyle w:val="Normal"/>
        <w:rPr>
          <w:ins w:id="13429" w:author="Jan Brzezinski" w:date="2004-01-28T09:29:00Z"/>
        </w:rPr>
      </w:pPr>
      <w:r>
        <w:rPr>
          <w:rPrChange w:id="0" w:author="Jan Brzezinski" w:date="2004-01-28T09:30:00Z"/>
        </w:rPr>
        <w:t>yo maurvékiëa</w:t>
      </w:r>
      <w:ins w:id="13420" w:author="Jan Brzezinski" w:date="2004-01-28T09:29:00Z">
        <w:r>
          <w:rPr/>
          <w:t>-</w:t>
        </w:r>
      </w:ins>
      <w:r>
        <w:rPr>
          <w:rPrChange w:id="0" w:author="Jan Brzezinski" w:date="2004-01-28T09:30:00Z"/>
        </w:rPr>
        <w:t>kaitavena sakala</w:t>
      </w:r>
      <w:ins w:id="13422" w:author="Jan Brzezinski" w:date="2004-01-28T09:29:00Z">
        <w:r>
          <w:rPr/>
          <w:t>-</w:t>
        </w:r>
      </w:ins>
      <w:r>
        <w:rPr>
          <w:rPrChange w:id="0" w:author="Jan Brzezinski" w:date="2004-01-28T09:30:00Z"/>
        </w:rPr>
        <w:t>kñmäpäla</w:t>
      </w:r>
      <w:ins w:id="13424" w:author="Jan Brzezinski" w:date="2004-01-28T09:29:00Z">
        <w:r>
          <w:rPr/>
          <w:t>-</w:t>
        </w:r>
      </w:ins>
      <w:r>
        <w:rPr>
          <w:rPrChange w:id="0" w:author="Jan Brzezinski" w:date="2004-01-28T09:30:00Z"/>
        </w:rPr>
        <w:t>lakñmé</w:t>
      </w:r>
      <w:ins w:id="13426" w:author="Jan Brzezinski" w:date="2004-01-28T09:29:00Z">
        <w:r>
          <w:rPr/>
          <w:t>-</w:t>
        </w:r>
      </w:ins>
      <w:r>
        <w:rPr>
          <w:rPrChange w:id="0" w:author="Jan Brzezinski" w:date="2004-01-28T09:30:00Z"/>
        </w:rPr>
        <w:t>balät</w:t>
      </w:r>
      <w:ins w:id="13428" w:author="Jan Brzezinski" w:date="2004-01-28T09:29:00Z">
        <w:r>
          <w:rPr/>
          <w:t>-</w:t>
        </w:r>
      </w:ins>
    </w:p>
    <w:p>
      <w:pPr>
        <w:pStyle w:val="Normal"/>
        <w:rPr/>
      </w:pPr>
      <w:r>
        <w:rPr>
          <w:rPrChange w:id="0" w:author="Jan Brzezinski" w:date="2004-01-28T09:30:00Z"/>
        </w:rPr>
        <w:t>käropagraha</w:t>
      </w:r>
      <w:ins w:id="13431" w:author="Jan Brzezinski" w:date="2004-01-28T09:29:00Z">
        <w:r>
          <w:rPr/>
          <w:t>-</w:t>
        </w:r>
      </w:ins>
      <w:r>
        <w:rPr>
          <w:rPrChange w:id="0" w:author="Jan Brzezinski" w:date="2004-01-28T09:30:00Z"/>
        </w:rPr>
        <w:t>väcyatämakinitau bibhrad bhujau bhüpatiù |</w:t>
      </w:r>
    </w:p>
    <w:p>
      <w:pPr>
        <w:pStyle w:val="Normal"/>
        <w:rPr/>
      </w:pPr>
      <w:r>
        <w:rPr>
          <w:rPrChange w:id="0" w:author="Jan Brzezinski" w:date="2004-01-28T09:30:00Z"/>
        </w:rPr>
        <w:t>lokän väcayati sma vikrama</w:t>
      </w:r>
      <w:ins w:id="13434" w:author="Jan Brzezinski" w:date="2004-01-28T09:30:00Z">
        <w:r>
          <w:rPr/>
          <w:t>-</w:t>
        </w:r>
      </w:ins>
      <w:r>
        <w:rPr>
          <w:rPrChange w:id="0" w:author="Jan Brzezinski" w:date="2004-01-28T09:30:00Z"/>
        </w:rPr>
        <w:t>mayim äkhyäyikäm ätmanaù</w:t>
      </w:r>
    </w:p>
    <w:p>
      <w:pPr>
        <w:pStyle w:val="Normal"/>
        <w:rPr>
          <w:ins w:id="13446" w:author="Jan Brzezinski" w:date="2004-01-28T09:29:00Z"/>
        </w:rPr>
      </w:pPr>
      <w:r>
        <w:rPr>
          <w:rPrChange w:id="0" w:author="Jan Brzezinski" w:date="2004-01-28T09:30:00Z"/>
        </w:rPr>
        <w:t>kväpi kväpy anugacchad</w:t>
      </w:r>
      <w:ins w:id="13437" w:author="Jan Brzezinski" w:date="2004-01-28T09:30:00Z">
        <w:r>
          <w:rPr/>
          <w:t>-</w:t>
        </w:r>
      </w:ins>
      <w:r>
        <w:rPr>
          <w:rPrChange w:id="0" w:author="Jan Brzezinski" w:date="2004-01-28T09:30:00Z"/>
        </w:rPr>
        <w:t>arjuna</w:t>
      </w:r>
      <w:ins w:id="13439" w:author="Jan Brzezinski" w:date="2004-01-28T09:30:00Z">
        <w:r>
          <w:rPr/>
          <w:t>-</w:t>
        </w:r>
      </w:ins>
      <w:r>
        <w:rPr>
          <w:rPrChange w:id="0" w:author="Jan Brzezinski" w:date="2004-01-28T09:30:00Z"/>
        </w:rPr>
        <w:t>kathä</w:t>
      </w:r>
      <w:ins w:id="13441" w:author="Jan Brzezinski" w:date="2004-01-28T09:30:00Z">
        <w:r>
          <w:rPr/>
          <w:t>-</w:t>
        </w:r>
      </w:ins>
      <w:r>
        <w:rPr>
          <w:rPrChange w:id="0" w:author="Jan Brzezinski" w:date="2004-01-28T09:30:00Z"/>
        </w:rPr>
        <w:t>sambhära</w:t>
      </w:r>
      <w:ins w:id="13443" w:author="Jan Brzezinski" w:date="2004-01-28T09:30:00Z">
        <w:r>
          <w:rPr/>
          <w:t>-</w:t>
        </w:r>
      </w:ins>
      <w:r>
        <w:rPr>
          <w:rPrChange w:id="0" w:author="Jan Brzezinski" w:date="2004-01-28T09:30:00Z"/>
        </w:rPr>
        <w:t>lambhävatém ||13||1575</w:t>
      </w:r>
      <w:ins w:id="13445" w:author="Jan Brzezinski" w:date="2004-01-28T09:29:00Z">
        <w:r>
          <w:rPr/>
          <w:t>||</w:t>
        </w:r>
      </w:ins>
    </w:p>
    <w:p>
      <w:pPr>
        <w:pStyle w:val="Normal"/>
        <w:rPr>
          <w:ins w:id="13448" w:author="Jan Brzezinski" w:date="2004-01-28T09:29:00Z"/>
        </w:rPr>
      </w:pPr>
      <w:ins w:id="13447" w:author="Jan Brzezinski" w:date="2004-01-28T09:29:00Z">
        <w:r>
          <w:rPr/>
        </w:r>
      </w:ins>
    </w:p>
    <w:p>
      <w:pPr>
        <w:pStyle w:val="Normal"/>
        <w:rPr/>
      </w:pPr>
      <w:r>
        <w:rPr>
          <w:rPrChange w:id="0" w:author="Jan Brzezinski" w:date="2004-01-28T09:30:00Z"/>
        </w:rPr>
        <w:t>muräre</w:t>
      </w:r>
      <w:del w:id="13450" w:author="Jan Brzezinski" w:date="2004-01-28T09:29:00Z">
        <w:r>
          <w:rPr/>
          <w:delText>ù |</w:delText>
        </w:r>
      </w:del>
      <w:ins w:id="13451" w:author="Jan Brzezinski" w:date="2004-01-28T09:29:00Z">
        <w:r>
          <w:rPr/>
          <w:t xml:space="preserve">r </w:t>
        </w:r>
      </w:ins>
      <w:r>
        <w:rPr>
          <w:rPrChange w:id="0" w:author="Jan Brzezinski" w:date="2004-01-28T09:30:00Z"/>
        </w:rPr>
        <w:t>etau</w:t>
      </w:r>
      <w:ins w:id="13453" w:author="Jan Brzezinski" w:date="2004-01-28T09:29:00Z">
        <w:r>
          <w:rPr/>
          <w:t xml:space="preserve"> |</w:t>
          <w:rPrChange w:id="0" w:author="Jan Brzezinski" w:date="2004-01-28T09:30:00Z"/>
        </w:r>
      </w:ins>
    </w:p>
    <w:p>
      <w:pPr>
        <w:pStyle w:val="Normal"/>
        <w:rPr/>
      </w:pPr>
      <w:r>
        <w:rPr>
          <w:rPrChange w:id="0" w:author="Jan Brzezinski" w:date="2004-01-28T09:30:00Z"/>
        </w:rPr>
      </w:r>
    </w:p>
    <w:p>
      <w:pPr>
        <w:pStyle w:val="Normal"/>
        <w:rPr>
          <w:ins w:id="13469" w:author="Jan Brzezinski" w:date="2004-01-28T09:30:00Z"/>
        </w:rPr>
      </w:pPr>
      <w:r>
        <w:rPr>
          <w:rPrChange w:id="0" w:author="Jan Brzezinski" w:date="2004-01-28T09:30:00Z"/>
        </w:rPr>
        <w:t>krudhyad</w:t>
      </w:r>
      <w:ins w:id="13456" w:author="Jan Brzezinski" w:date="2004-01-28T09:30:00Z">
        <w:r>
          <w:rPr/>
          <w:t>-</w:t>
        </w:r>
      </w:ins>
      <w:r>
        <w:rPr>
          <w:rPrChange w:id="0" w:author="Jan Brzezinski" w:date="2004-01-28T09:30:00Z"/>
        </w:rPr>
        <w:t>gandha</w:t>
      </w:r>
      <w:ins w:id="13458" w:author="Jan Brzezinski" w:date="2004-01-28T09:30:00Z">
        <w:r>
          <w:rPr/>
          <w:t>-</w:t>
        </w:r>
      </w:ins>
      <w:r>
        <w:rPr>
          <w:rPrChange w:id="0" w:author="Jan Brzezinski" w:date="2004-01-28T09:30:00Z"/>
        </w:rPr>
        <w:t>karéndra</w:t>
      </w:r>
      <w:ins w:id="13460" w:author="Jan Brzezinski" w:date="2004-01-28T09:30:00Z">
        <w:r>
          <w:rPr/>
          <w:t>-</w:t>
        </w:r>
      </w:ins>
      <w:r>
        <w:rPr>
          <w:rPrChange w:id="0" w:author="Jan Brzezinski" w:date="2004-01-28T09:30:00Z"/>
        </w:rPr>
        <w:t>danta</w:t>
      </w:r>
      <w:ins w:id="13462" w:author="Jan Brzezinski" w:date="2004-01-28T09:30:00Z">
        <w:r>
          <w:rPr/>
          <w:t>-</w:t>
        </w:r>
      </w:ins>
      <w:r>
        <w:rPr>
          <w:rPrChange w:id="0" w:author="Jan Brzezinski" w:date="2004-01-28T09:30:00Z"/>
        </w:rPr>
        <w:t>muñala</w:t>
      </w:r>
      <w:ins w:id="13464" w:author="Jan Brzezinski" w:date="2004-01-28T09:30:00Z">
        <w:r>
          <w:rPr/>
          <w:t>-</w:t>
        </w:r>
      </w:ins>
      <w:r>
        <w:rPr>
          <w:rPrChange w:id="0" w:author="Jan Brzezinski" w:date="2004-01-28T09:30:00Z"/>
        </w:rPr>
        <w:t>preìkhola</w:t>
      </w:r>
      <w:ins w:id="13466" w:author="Jan Brzezinski" w:date="2004-01-28T09:30:00Z">
        <w:r>
          <w:rPr/>
          <w:t>-</w:t>
        </w:r>
      </w:ins>
      <w:r>
        <w:rPr>
          <w:rPrChange w:id="0" w:author="Jan Brzezinski" w:date="2004-01-28T09:30:00Z"/>
        </w:rPr>
        <w:t>déptänala</w:t>
      </w:r>
      <w:ins w:id="13468" w:author="Jan Brzezinski" w:date="2004-01-28T09:30:00Z">
        <w:r>
          <w:rPr/>
          <w:t>-</w:t>
        </w:r>
      </w:ins>
    </w:p>
    <w:p>
      <w:pPr>
        <w:pStyle w:val="Normal"/>
        <w:rPr/>
      </w:pPr>
      <w:r>
        <w:rPr>
          <w:rPrChange w:id="0" w:author="Jan Brzezinski" w:date="2004-01-28T09:30:00Z"/>
        </w:rPr>
        <w:t>jvälä</w:t>
      </w:r>
      <w:ins w:id="13471" w:author="Jan Brzezinski" w:date="2004-01-28T09:30:00Z">
        <w:r>
          <w:rPr/>
          <w:t>-</w:t>
        </w:r>
      </w:ins>
      <w:r>
        <w:rPr>
          <w:rPrChange w:id="0" w:author="Jan Brzezinski" w:date="2004-01-28T09:30:00Z"/>
        </w:rPr>
        <w:t>pätita</w:t>
      </w:r>
      <w:ins w:id="13473" w:author="Jan Brzezinski" w:date="2004-01-28T09:30:00Z">
        <w:r>
          <w:rPr/>
          <w:t>-</w:t>
        </w:r>
      </w:ins>
      <w:r>
        <w:rPr>
          <w:rPrChange w:id="0" w:author="Jan Brzezinski" w:date="2004-01-28T09:30:00Z"/>
        </w:rPr>
        <w:t>kumbha</w:t>
      </w:r>
      <w:ins w:id="13475" w:author="Jan Brzezinski" w:date="2004-01-28T09:30:00Z">
        <w:r>
          <w:rPr/>
          <w:t>-</w:t>
        </w:r>
      </w:ins>
      <w:r>
        <w:rPr>
          <w:rPrChange w:id="0" w:author="Jan Brzezinski" w:date="2004-01-28T09:30:00Z"/>
        </w:rPr>
        <w:t>mauktika</w:t>
      </w:r>
      <w:ins w:id="13477" w:author="Jan Brzezinski" w:date="2004-01-28T09:30:00Z">
        <w:r>
          <w:rPr/>
          <w:t>-</w:t>
        </w:r>
      </w:ins>
      <w:r>
        <w:rPr>
          <w:rPrChange w:id="0" w:author="Jan Brzezinski" w:date="2004-01-28T09:30:00Z"/>
        </w:rPr>
        <w:t>phala</w:t>
      </w:r>
      <w:ins w:id="13479" w:author="Jan Brzezinski" w:date="2004-01-28T09:30:00Z">
        <w:r>
          <w:rPr/>
          <w:t>-</w:t>
        </w:r>
      </w:ins>
      <w:r>
        <w:rPr>
          <w:rPrChange w:id="0" w:author="Jan Brzezinski" w:date="2004-01-28T09:30:00Z"/>
        </w:rPr>
        <w:t>vyutpanna</w:t>
      </w:r>
      <w:ins w:id="13481" w:author="Jan Brzezinski" w:date="2004-01-28T09:30:00Z">
        <w:r>
          <w:rPr/>
          <w:t>-</w:t>
        </w:r>
      </w:ins>
      <w:r>
        <w:rPr>
          <w:rPrChange w:id="0" w:author="Jan Brzezinski" w:date="2004-01-28T09:30:00Z"/>
        </w:rPr>
        <w:t>läjäïjalau |</w:t>
      </w:r>
    </w:p>
    <w:p>
      <w:pPr>
        <w:pStyle w:val="Normal"/>
        <w:rPr/>
      </w:pPr>
      <w:r>
        <w:rPr>
          <w:rPrChange w:id="0" w:author="Jan Brzezinski" w:date="2004-01-28T09:30:00Z"/>
        </w:rPr>
        <w:t>hastenäsima</w:t>
      </w:r>
      <w:ins w:id="13484" w:author="Jan Brzezinski" w:date="2004-01-28T09:30:00Z">
        <w:r>
          <w:rPr/>
          <w:t>-</w:t>
        </w:r>
      </w:ins>
      <w:r>
        <w:rPr>
          <w:rPrChange w:id="0" w:author="Jan Brzezinski" w:date="2004-01-28T09:30:00Z"/>
        </w:rPr>
        <w:t>yükha</w:t>
      </w:r>
      <w:ins w:id="13486" w:author="Jan Brzezinski" w:date="2004-01-28T09:30:00Z">
        <w:r>
          <w:rPr/>
          <w:t>-</w:t>
        </w:r>
      </w:ins>
      <w:r>
        <w:rPr>
          <w:rPrChange w:id="0" w:author="Jan Brzezinski" w:date="2004-01-28T09:30:00Z"/>
        </w:rPr>
        <w:t>darbha</w:t>
      </w:r>
      <w:ins w:id="13488" w:author="Jan Brzezinski" w:date="2004-01-28T09:30:00Z">
        <w:r>
          <w:rPr/>
          <w:t>-</w:t>
        </w:r>
      </w:ins>
      <w:r>
        <w:rPr>
          <w:rPrChange w:id="0" w:author="Jan Brzezinski" w:date="2004-01-28T09:30:00Z"/>
        </w:rPr>
        <w:t>latikä</w:t>
      </w:r>
      <w:ins w:id="13490" w:author="Jan Brzezinski" w:date="2004-01-28T09:30:00Z">
        <w:r>
          <w:rPr/>
          <w:t>-</w:t>
        </w:r>
      </w:ins>
      <w:r>
        <w:rPr>
          <w:rPrChange w:id="0" w:author="Jan Brzezinski" w:date="2004-01-28T09:30:00Z"/>
        </w:rPr>
        <w:t>baddhena yuddhotsavai</w:t>
      </w:r>
      <w:del w:id="13492" w:author="Jan Brzezinski" w:date="2004-01-28T09:30:00Z">
        <w:r>
          <w:rPr/>
          <w:delText>ù</w:delText>
          <w:rPrChange w:id="0" w:author="Jan Brzezinski" w:date="2004-01-28T09:30:00Z"/>
        </w:r>
      </w:del>
    </w:p>
    <w:p>
      <w:pPr>
        <w:pStyle w:val="Normal"/>
        <w:rPr>
          <w:ins w:id="13499" w:author="Jan Brzezinski" w:date="2004-01-28T09:29:00Z"/>
        </w:rPr>
      </w:pPr>
      <w:r>
        <w:rPr>
          <w:rPrChange w:id="0" w:author="Jan Brzezinski" w:date="2004-01-28T09:30:00Z"/>
        </w:rPr>
        <w:t>räjïä yena salélam utkala</w:t>
      </w:r>
      <w:ins w:id="13494" w:author="Jan Brzezinski" w:date="2004-01-28T09:31:00Z">
        <w:r>
          <w:rPr/>
          <w:t>-</w:t>
        </w:r>
      </w:ins>
      <w:r>
        <w:rPr>
          <w:rPrChange w:id="0" w:author="Jan Brzezinski" w:date="2004-01-28T09:30:00Z"/>
        </w:rPr>
        <w:t>pater lakñméù punar</w:t>
      </w:r>
      <w:ins w:id="13496" w:author="Jan Brzezinski" w:date="2004-01-28T09:31:00Z">
        <w:r>
          <w:rPr/>
          <w:t>-</w:t>
        </w:r>
      </w:ins>
      <w:r>
        <w:rPr>
          <w:rPrChange w:id="0" w:author="Jan Brzezinski" w:date="2004-01-28T09:30:00Z"/>
        </w:rPr>
        <w:t>bhüù kåtä ||14||1576</w:t>
      </w:r>
      <w:ins w:id="13498" w:author="Jan Brzezinski" w:date="2004-01-28T09:29:00Z">
        <w:r>
          <w:rPr/>
          <w:t>||</w:t>
        </w:r>
      </w:ins>
    </w:p>
    <w:p>
      <w:pPr>
        <w:pStyle w:val="Normal"/>
        <w:rPr/>
      </w:pPr>
      <w:r>
        <w:rPr>
          <w:rPrChange w:id="0" w:author="Jan Brzezinski" w:date="2004-01-28T09:30:00Z"/>
        </w:rPr>
        <w:rPrChange w:id="0" w:author="Jan Brzezinski" w:date="2004-01-28T09:30:00Z"/>
      </w:r>
    </w:p>
    <w:p>
      <w:pPr>
        <w:pStyle w:val="Normal"/>
        <w:rPr/>
      </w:pPr>
      <w:r>
        <w:rPr>
          <w:rPrChange w:id="0" w:author="Jan Brzezinski" w:date="2004-01-28T09:30:00Z"/>
        </w:rPr>
        <w:t>vasukalpasya</w:t>
      </w:r>
      <w:ins w:id="13502" w:author="Jan Brzezinski" w:date="2004-01-28T09:29:00Z">
        <w:r>
          <w:rPr/>
          <w:t xml:space="preserve"> |</w:t>
          <w:rPrChange w:id="0" w:author="Jan Brzezinski" w:date="2004-01-28T09:30:00Z"/>
        </w:r>
      </w:ins>
    </w:p>
    <w:p>
      <w:pPr>
        <w:pStyle w:val="Normal"/>
        <w:rPr>
          <w:del w:id="13504" w:author="Jan Brzezinski" w:date="2004-01-28T19:28:00Z"/>
        </w:rPr>
      </w:pPr>
      <w:del w:id="13503" w:author="Jan Brzezinski" w:date="2004-01-28T19:28:00Z">
        <w:r>
          <w:rPr/>
        </w:r>
      </w:del>
    </w:p>
    <w:p>
      <w:pPr>
        <w:pStyle w:val="Normal"/>
        <w:rPr>
          <w:color w:val="0000FF"/>
          <w:ins w:id="13506" w:author="Jan Brzezinski" w:date="2004-01-28T19:28:00Z"/>
        </w:rPr>
      </w:pPr>
      <w:ins w:id="13505" w:author="Jan Brzezinski" w:date="2004-01-28T19:28:00Z">
        <w:r>
          <w:rPr>
            <w:color w:val="0000FF"/>
          </w:rPr>
        </w:r>
      </w:ins>
    </w:p>
    <w:p>
      <w:pPr>
        <w:pStyle w:val="Normal"/>
        <w:jc w:val="center"/>
        <w:rPr/>
      </w:pPr>
      <w:r>
        <w:rPr>
          <w:rPrChange w:id="0" w:author="Jan Brzezinski" w:date="2004-01-28T09:29:00Z"/>
        </w:rPr>
        <w:t>|| iti praçasti-vrajyä ||</w:t>
      </w:r>
    </w:p>
    <w:p>
      <w:pPr>
        <w:pStyle w:val="Normal"/>
        <w:jc w:val="center"/>
        <w:rPr/>
      </w:pPr>
      <w:r>
        <w:rPr>
          <w:rPrChange w:id="0" w:author="Jan Brzezinski" w:date="2004-01-28T09:29:00Z"/>
        </w:rPr>
        <w:t>||46||</w:t>
      </w:r>
    </w:p>
    <w:p>
      <w:pPr>
        <w:pStyle w:val="Normal"/>
        <w:rPr>
          <w:ins w:id="13510" w:author="Jan Brzezinski" w:date="2004-01-27T20:45:00Z"/>
        </w:rPr>
      </w:pPr>
      <w:ins w:id="13509" w:author="Jan Brzezinski" w:date="2004-01-27T20:45:00Z">
        <w:r>
          <w:rPr/>
        </w:r>
      </w:ins>
    </w:p>
    <w:p>
      <w:pPr>
        <w:pStyle w:val="Normal"/>
        <w:jc w:val="center"/>
        <w:rPr>
          <w:ins w:id="13515" w:author="Jan Brzezinski" w:date="2004-01-27T20:45:00Z"/>
        </w:rPr>
      </w:pPr>
      <w:ins w:id="13511" w:author="Jan Brzezinski" w:date="2004-01-27T20:45:00Z">
        <w:r>
          <w:rPr>
            <w:rFonts w:eastAsia="Balaram"/>
          </w:rPr>
          <w:t xml:space="preserve"> </w:t>
        </w:r>
      </w:ins>
      <w:ins w:id="13512" w:author="Jan Brzezinski" w:date="2004-01-28T09:46:00Z">
        <w:r>
          <w:rPr/>
          <w:t>—</w:t>
        </w:r>
      </w:ins>
      <w:ins w:id="13513" w:author="Jan Brzezinski" w:date="2004-01-27T20:45:00Z">
        <w:r>
          <w:rPr/>
          <w:t>o)0(o</w:t>
        </w:r>
      </w:ins>
      <w:ins w:id="13514" w:author="Jan Brzezinski" w:date="2004-01-28T09:46:00Z">
        <w:r>
          <w:rPr/>
          <w:t>—</w:t>
        </w:r>
      </w:ins>
    </w:p>
    <w:p>
      <w:pPr>
        <w:pStyle w:val="Normal"/>
        <w:rPr/>
      </w:pPr>
      <w:r>
        <w:rPr>
          <w:rPrChange w:id="0" w:author="Jan Brzezinski" w:date="2004-01-28T09:29:00Z"/>
        </w:rPr>
        <w:rPrChange w:id="0" w:author="Jan Brzezinski" w:date="2004-01-28T09:29:00Z"/>
      </w:r>
    </w:p>
    <w:p>
      <w:pPr>
        <w:pStyle w:val="Heading3"/>
        <w:rPr/>
      </w:pPr>
      <w:r>
        <w:rPr/>
        <w:t>47. tataù parvata-vrajyä</w:t>
      </w:r>
    </w:p>
    <w:p>
      <w:pPr>
        <w:pStyle w:val="Normal"/>
        <w:rPr>
          <w:del w:id="13518" w:author="Jan Brzezinski" w:date="2004-01-28T19:28:00Z"/>
        </w:rPr>
      </w:pPr>
      <w:del w:id="13517" w:author="Jan Brzezinski" w:date="2004-01-28T19:28:00Z">
        <w:r>
          <w:rPr/>
        </w:r>
      </w:del>
    </w:p>
    <w:p>
      <w:pPr>
        <w:pStyle w:val="Normal"/>
        <w:rPr>
          <w:color w:val="0000FF"/>
          <w:ins w:id="13520" w:author="Jan Brzezinski" w:date="2004-01-28T19:28:00Z"/>
        </w:rPr>
      </w:pPr>
      <w:ins w:id="13519" w:author="Jan Brzezinski" w:date="2004-01-28T19:28:00Z">
        <w:r>
          <w:rPr>
            <w:color w:val="0000FF"/>
          </w:rPr>
        </w:r>
      </w:ins>
    </w:p>
    <w:p>
      <w:pPr>
        <w:pStyle w:val="Normal"/>
        <w:rPr>
          <w:ins w:id="13535" w:author="Jan Brzezinski" w:date="2004-01-28T08:26:00Z"/>
        </w:rPr>
      </w:pPr>
      <w:r>
        <w:rPr>
          <w:rPrChange w:id="0" w:author="Jan Brzezinski" w:date="2004-01-28T08:27:00Z"/>
        </w:rPr>
        <w:t>guïjat</w:t>
      </w:r>
      <w:ins w:id="13522" w:author="Jan Brzezinski" w:date="2004-01-28T08:26:00Z">
        <w:r>
          <w:rPr/>
          <w:t>-</w:t>
        </w:r>
      </w:ins>
      <w:r>
        <w:rPr>
          <w:rPrChange w:id="0" w:author="Jan Brzezinski" w:date="2004-01-28T08:27:00Z"/>
        </w:rPr>
        <w:t>kuïja</w:t>
      </w:r>
      <w:ins w:id="13524" w:author="Jan Brzezinski" w:date="2004-01-28T08:26:00Z">
        <w:r>
          <w:rPr/>
          <w:t>-</w:t>
        </w:r>
      </w:ins>
      <w:r>
        <w:rPr>
          <w:rPrChange w:id="0" w:author="Jan Brzezinski" w:date="2004-01-28T08:27:00Z"/>
        </w:rPr>
        <w:t>kuöéra</w:t>
      </w:r>
      <w:ins w:id="13526" w:author="Jan Brzezinski" w:date="2004-01-28T08:26:00Z">
        <w:r>
          <w:rPr/>
          <w:t>-</w:t>
        </w:r>
      </w:ins>
      <w:r>
        <w:rPr>
          <w:rPrChange w:id="0" w:author="Jan Brzezinski" w:date="2004-01-28T08:27:00Z"/>
        </w:rPr>
        <w:t>kauçika</w:t>
      </w:r>
      <w:ins w:id="13528" w:author="Jan Brzezinski" w:date="2004-01-28T08:26:00Z">
        <w:r>
          <w:rPr/>
          <w:t>-</w:t>
        </w:r>
      </w:ins>
      <w:r>
        <w:rPr>
          <w:rPrChange w:id="0" w:author="Jan Brzezinski" w:date="2004-01-28T08:27:00Z"/>
        </w:rPr>
        <w:t>ghaöä</w:t>
      </w:r>
      <w:ins w:id="13530" w:author="Jan Brzezinski" w:date="2004-01-28T08:26:00Z">
        <w:r>
          <w:rPr/>
          <w:t>-</w:t>
        </w:r>
      </w:ins>
      <w:r>
        <w:rPr>
          <w:rPrChange w:id="0" w:author="Jan Brzezinski" w:date="2004-01-28T08:27:00Z"/>
        </w:rPr>
        <w:t>ghütkäravat</w:t>
      </w:r>
      <w:ins w:id="13532" w:author="Jan Brzezinski" w:date="2004-01-28T08:26:00Z">
        <w:r>
          <w:rPr/>
          <w:t>-</w:t>
        </w:r>
      </w:ins>
      <w:r>
        <w:rPr>
          <w:rPrChange w:id="0" w:author="Jan Brzezinski" w:date="2004-01-28T08:27:00Z"/>
        </w:rPr>
        <w:t>kécaka</w:t>
      </w:r>
      <w:ins w:id="13534" w:author="Jan Brzezinski" w:date="2004-01-28T08:26:00Z">
        <w:r>
          <w:rPr/>
          <w:t>-</w:t>
        </w:r>
      </w:ins>
    </w:p>
    <w:p>
      <w:pPr>
        <w:pStyle w:val="Normal"/>
        <w:rPr/>
      </w:pPr>
      <w:r>
        <w:rPr>
          <w:rPrChange w:id="0" w:author="Jan Brzezinski" w:date="2004-01-28T08:27:00Z"/>
        </w:rPr>
        <w:t>stambäòambara</w:t>
      </w:r>
      <w:ins w:id="13537" w:author="Jan Brzezinski" w:date="2004-01-28T08:26:00Z">
        <w:r>
          <w:rPr/>
          <w:t>-</w:t>
        </w:r>
      </w:ins>
      <w:r>
        <w:rPr>
          <w:rPrChange w:id="0" w:author="Jan Brzezinski" w:date="2004-01-28T08:27:00Z"/>
        </w:rPr>
        <w:t>müka</w:t>
      </w:r>
      <w:ins w:id="13539" w:author="Jan Brzezinski" w:date="2004-01-28T08:26:00Z">
        <w:r>
          <w:rPr/>
          <w:t>-</w:t>
        </w:r>
      </w:ins>
      <w:r>
        <w:rPr>
          <w:rPrChange w:id="0" w:author="Jan Brzezinski" w:date="2004-01-28T08:27:00Z"/>
        </w:rPr>
        <w:t>maukuli</w:t>
      </w:r>
      <w:ins w:id="13541" w:author="Jan Brzezinski" w:date="2004-01-28T08:26:00Z">
        <w:r>
          <w:rPr/>
          <w:t>-</w:t>
        </w:r>
      </w:ins>
      <w:r>
        <w:rPr>
          <w:rPrChange w:id="0" w:author="Jan Brzezinski" w:date="2004-01-28T08:27:00Z"/>
        </w:rPr>
        <w:t>kulaù krauïcävato'yaà giriù |</w:t>
      </w:r>
    </w:p>
    <w:p>
      <w:pPr>
        <w:pStyle w:val="Normal"/>
        <w:rPr/>
      </w:pPr>
      <w:r>
        <w:rPr>
          <w:rPrChange w:id="0" w:author="Jan Brzezinski" w:date="2004-01-28T08:27:00Z"/>
        </w:rPr>
        <w:t>etasmin pracaläkinäà pracalatäm udvejitäù küjitai</w:t>
      </w:r>
      <w:ins w:id="13544" w:author="Jan Brzezinski" w:date="2004-01-28T08:26:00Z">
        <w:r>
          <w:rPr/>
          <w:t>r</w:t>
        </w:r>
      </w:ins>
      <w:del w:id="13545" w:author="Jan Brzezinski" w:date="2004-01-28T08:26:00Z">
        <w:r>
          <w:rPr/>
          <w:delText>ù</w:delText>
          <w:rPrChange w:id="0" w:author="Jan Brzezinski" w:date="2004-01-28T08:27:00Z"/>
        </w:r>
      </w:del>
    </w:p>
    <w:p>
      <w:pPr>
        <w:pStyle w:val="Normal"/>
        <w:rPr/>
      </w:pPr>
      <w:r>
        <w:rPr>
          <w:rPrChange w:id="0" w:author="Jan Brzezinski" w:date="2004-01-28T08:27:00Z"/>
        </w:rPr>
        <w:t>udvellanti puräëa</w:t>
      </w:r>
      <w:ins w:id="13547" w:author="Jan Brzezinski" w:date="2004-01-28T08:26:00Z">
        <w:r>
          <w:rPr/>
          <w:t>-</w:t>
        </w:r>
      </w:ins>
      <w:r>
        <w:rPr>
          <w:rPrChange w:id="0" w:author="Jan Brzezinski" w:date="2004-01-28T08:27:00Z"/>
        </w:rPr>
        <w:t>rohaëa</w:t>
      </w:r>
      <w:ins w:id="13549" w:author="Jan Brzezinski" w:date="2004-01-28T08:26:00Z">
        <w:r>
          <w:rPr/>
          <w:t>-</w:t>
        </w:r>
      </w:ins>
      <w:r>
        <w:rPr>
          <w:rPrChange w:id="0" w:author="Jan Brzezinski" w:date="2004-01-28T08:27:00Z"/>
        </w:rPr>
        <w:t>taru</w:t>
      </w:r>
      <w:ins w:id="13551" w:author="Jan Brzezinski" w:date="2004-01-28T08:26:00Z">
        <w:r>
          <w:rPr/>
          <w:t>-</w:t>
        </w:r>
      </w:ins>
      <w:r>
        <w:rPr>
          <w:rPrChange w:id="0" w:author="Jan Brzezinski" w:date="2004-01-28T08:27:00Z"/>
        </w:rPr>
        <w:t>skandheñu kumbhé</w:t>
      </w:r>
      <w:ins w:id="13553" w:author="Jan Brzezinski" w:date="2004-01-28T08:26:00Z">
        <w:r>
          <w:rPr/>
          <w:t>-</w:t>
        </w:r>
      </w:ins>
      <w:r>
        <w:rPr>
          <w:rPrChange w:id="0" w:author="Jan Brzezinski" w:date="2004-01-28T08:27:00Z"/>
        </w:rPr>
        <w:t>nasäù ||1||1577</w:t>
      </w:r>
      <w:ins w:id="13555" w:author="Jan Brzezinski" w:date="2004-01-28T08:26:00Z">
        <w:r>
          <w:rPr/>
          <w:t>||</w:t>
          <w:rPrChange w:id="0" w:author="Jan Brzezinski" w:date="2004-01-28T08:27:00Z"/>
        </w:r>
      </w:ins>
    </w:p>
    <w:p>
      <w:pPr>
        <w:pStyle w:val="Normal"/>
        <w:rPr/>
      </w:pPr>
      <w:r>
        <w:rPr>
          <w:rPrChange w:id="0" w:author="Jan Brzezinski" w:date="2004-01-28T08:27:00Z"/>
        </w:rPr>
      </w:r>
    </w:p>
    <w:p>
      <w:pPr>
        <w:pStyle w:val="Normal"/>
        <w:rPr/>
      </w:pPr>
      <w:r>
        <w:rPr>
          <w:rPrChange w:id="0" w:author="Jan Brzezinski" w:date="2004-01-28T08:27:00Z"/>
        </w:rPr>
        <w:t>ete candra</w:t>
      </w:r>
      <w:ins w:id="13558" w:author="Jan Brzezinski" w:date="2004-01-28T08:25:00Z">
        <w:r>
          <w:rPr/>
          <w:t>-</w:t>
        </w:r>
      </w:ins>
      <w:r>
        <w:rPr>
          <w:rPrChange w:id="0" w:author="Jan Brzezinski" w:date="2004-01-28T08:27:00Z"/>
        </w:rPr>
        <w:t>çilä</w:t>
      </w:r>
      <w:ins w:id="13560" w:author="Jan Brzezinski" w:date="2004-01-28T08:25:00Z">
        <w:r>
          <w:rPr/>
          <w:t>-</w:t>
        </w:r>
      </w:ins>
      <w:r>
        <w:rPr>
          <w:rPrChange w:id="0" w:author="Jan Brzezinski" w:date="2004-01-28T08:27:00Z"/>
        </w:rPr>
        <w:t>samuccaya</w:t>
      </w:r>
      <w:ins w:id="13562" w:author="Jan Brzezinski" w:date="2004-01-28T08:25:00Z">
        <w:r>
          <w:rPr/>
          <w:t>-</w:t>
        </w:r>
      </w:ins>
      <w:r>
        <w:rPr>
          <w:rPrChange w:id="0" w:author="Jan Brzezinski" w:date="2004-01-28T08:27:00Z"/>
        </w:rPr>
        <w:t>mayäç candrätapa</w:t>
      </w:r>
      <w:ins w:id="13564" w:author="Jan Brzezinski" w:date="2004-01-28T08:25:00Z">
        <w:r>
          <w:rPr/>
          <w:t>-</w:t>
        </w:r>
      </w:ins>
      <w:r>
        <w:rPr>
          <w:rPrChange w:id="0" w:author="Jan Brzezinski" w:date="2004-01-28T08:27:00Z"/>
        </w:rPr>
        <w:t>prasphura</w:t>
      </w:r>
      <w:ins w:id="13566" w:author="Jan Brzezinski" w:date="2004-01-28T08:25:00Z">
        <w:r>
          <w:rPr/>
          <w:t>t-</w:t>
        </w:r>
      </w:ins>
      <w:del w:id="13567" w:author="Jan Brzezinski" w:date="2004-01-28T08:25:00Z">
        <w:r>
          <w:rPr/>
          <w:delText xml:space="preserve">d </w:delText>
          <w:rPrChange w:id="0" w:author="Jan Brzezinski" w:date="2004-01-28T08:27:00Z"/>
        </w:r>
      </w:del>
    </w:p>
    <w:p>
      <w:pPr>
        <w:pStyle w:val="Normal"/>
        <w:rPr/>
      </w:pPr>
      <w:r>
        <w:rPr>
          <w:rPrChange w:id="0" w:author="Jan Brzezinski" w:date="2004-01-28T08:27:00Z"/>
        </w:rPr>
        <w:t>sarväìgéëa</w:t>
      </w:r>
      <w:ins w:id="13569" w:author="Jan Brzezinski" w:date="2004-01-28T08:25:00Z">
        <w:r>
          <w:rPr/>
          <w:t>-</w:t>
        </w:r>
      </w:ins>
      <w:r>
        <w:rPr>
          <w:rPrChange w:id="0" w:author="Jan Brzezinski" w:date="2004-01-28T08:27:00Z"/>
        </w:rPr>
        <w:t>payaù</w:t>
      </w:r>
      <w:ins w:id="13571" w:author="Jan Brzezinski" w:date="2004-01-28T08:25:00Z">
        <w:r>
          <w:rPr/>
          <w:t>-</w:t>
        </w:r>
      </w:ins>
      <w:r>
        <w:rPr>
          <w:rPrChange w:id="0" w:author="Jan Brzezinski" w:date="2004-01-28T08:27:00Z"/>
        </w:rPr>
        <w:t>pravåtta</w:t>
      </w:r>
      <w:ins w:id="13573" w:author="Jan Brzezinski" w:date="2004-01-28T08:25:00Z">
        <w:r>
          <w:rPr/>
          <w:t>-</w:t>
        </w:r>
      </w:ins>
      <w:r>
        <w:rPr>
          <w:rPrChange w:id="0" w:author="Jan Brzezinski" w:date="2004-01-28T08:27:00Z"/>
        </w:rPr>
        <w:t>sarito jhätkurvate</w:t>
      </w:r>
      <w:del w:id="13575" w:author="Jan Brzezinski" w:date="2004-01-28T08:25:00Z">
        <w:r>
          <w:rPr/>
          <w:delText>+</w:delText>
        </w:r>
      </w:del>
      <w:ins w:id="13576" w:author="Jan Brzezinski" w:date="2004-01-28T08:25:00Z">
        <w:r>
          <w:rPr/>
          <w:t xml:space="preserve"> </w:t>
        </w:r>
      </w:ins>
      <w:r>
        <w:rPr>
          <w:rPrChange w:id="0" w:author="Jan Brzezinski" w:date="2004-01-28T08:27:00Z"/>
        </w:rPr>
        <w:t>parvatäù |</w:t>
      </w:r>
    </w:p>
    <w:p>
      <w:pPr>
        <w:pStyle w:val="Normal"/>
        <w:rPr/>
      </w:pPr>
      <w:r>
        <w:rPr>
          <w:rPrChange w:id="0" w:author="Jan Brzezinski" w:date="2004-01-28T08:27:00Z"/>
        </w:rPr>
        <w:t>yeñäm unmada</w:t>
      </w:r>
      <w:ins w:id="13579" w:author="Jan Brzezinski" w:date="2004-01-28T08:25:00Z">
        <w:r>
          <w:rPr/>
          <w:t>-</w:t>
        </w:r>
      </w:ins>
      <w:r>
        <w:rPr>
          <w:rPrChange w:id="0" w:author="Jan Brzezinski" w:date="2004-01-28T08:27:00Z"/>
        </w:rPr>
        <w:t>jägarüka</w:t>
      </w:r>
      <w:ins w:id="13581" w:author="Jan Brzezinski" w:date="2004-01-28T08:25:00Z">
        <w:r>
          <w:rPr/>
          <w:t>-</w:t>
        </w:r>
      </w:ins>
      <w:r>
        <w:rPr>
          <w:rPrChange w:id="0" w:author="Jan Brzezinski" w:date="2004-01-28T08:27:00Z"/>
        </w:rPr>
        <w:t>çikhini prasthe nameru</w:t>
      </w:r>
      <w:ins w:id="13583" w:author="Jan Brzezinski" w:date="2004-01-28T08:25:00Z">
        <w:r>
          <w:rPr/>
          <w:t>-</w:t>
        </w:r>
      </w:ins>
      <w:r>
        <w:rPr>
          <w:rPrChange w:id="0" w:author="Jan Brzezinski" w:date="2004-01-28T08:27:00Z"/>
        </w:rPr>
        <w:t>sthitäù</w:t>
      </w:r>
    </w:p>
    <w:p>
      <w:pPr>
        <w:pStyle w:val="Normal"/>
        <w:rPr/>
      </w:pPr>
      <w:r>
        <w:rPr>
          <w:rPrChange w:id="0" w:author="Jan Brzezinski" w:date="2004-01-28T08:27:00Z"/>
        </w:rPr>
        <w:t>çyämäm eva gabhéra</w:t>
      </w:r>
      <w:ins w:id="13586" w:author="Jan Brzezinski" w:date="2004-01-28T08:25:00Z">
        <w:r>
          <w:rPr/>
          <w:t>-</w:t>
        </w:r>
      </w:ins>
      <w:r>
        <w:rPr>
          <w:rPrChange w:id="0" w:author="Jan Brzezinski" w:date="2004-01-28T08:27:00Z"/>
        </w:rPr>
        <w:t>gadgada</w:t>
      </w:r>
      <w:ins w:id="13588" w:author="Jan Brzezinski" w:date="2004-01-28T08:25:00Z">
        <w:r>
          <w:rPr/>
          <w:t>-</w:t>
        </w:r>
      </w:ins>
      <w:r>
        <w:rPr>
          <w:rPrChange w:id="0" w:author="Jan Brzezinski" w:date="2004-01-28T08:27:00Z"/>
        </w:rPr>
        <w:t>giraù skandanti koyañöayaù ||2||1578</w:t>
      </w:r>
      <w:ins w:id="13590" w:author="Jan Brzezinski" w:date="2004-01-28T08:25:00Z">
        <w:r>
          <w:rPr/>
          <w:t>||</w:t>
          <w:rPrChange w:id="0" w:author="Jan Brzezinski" w:date="2004-01-28T08:27:00Z"/>
        </w:r>
      </w:ins>
    </w:p>
    <w:p>
      <w:pPr>
        <w:pStyle w:val="Normal"/>
        <w:rPr/>
      </w:pPr>
      <w:r>
        <w:rPr>
          <w:rPrChange w:id="0" w:author="Jan Brzezinski" w:date="2004-01-28T09:43:00Z"/>
        </w:rPr>
        <w:rPrChange w:id="0" w:author="Jan Brzezinski" w:date="2004-01-28T09:43:00Z"/>
      </w:r>
    </w:p>
    <w:p>
      <w:pPr>
        <w:pStyle w:val="Normal"/>
        <w:rPr>
          <w:ins w:id="13604" w:author="Jan Brzezinski" w:date="2004-01-28T08:27:00Z"/>
        </w:rPr>
      </w:pPr>
      <w:r>
        <w:rPr>
          <w:rPrChange w:id="0" w:author="Jan Brzezinski" w:date="2004-01-28T09:43:00Z"/>
        </w:rPr>
        <w:t>ädhatte danu</w:t>
      </w:r>
      <w:ins w:id="13593" w:author="Jan Brzezinski" w:date="2004-01-28T08:27:00Z">
        <w:r>
          <w:rPr/>
          <w:t>-</w:t>
        </w:r>
      </w:ins>
      <w:r>
        <w:rPr>
          <w:rPrChange w:id="0" w:author="Jan Brzezinski" w:date="2004-01-28T09:43:00Z"/>
        </w:rPr>
        <w:t>sünu</w:t>
      </w:r>
      <w:ins w:id="13595" w:author="Jan Brzezinski" w:date="2004-01-28T08:27:00Z">
        <w:r>
          <w:rPr/>
          <w:t>-</w:t>
        </w:r>
      </w:ins>
      <w:r>
        <w:rPr>
          <w:rPrChange w:id="0" w:author="Jan Brzezinski" w:date="2004-01-28T09:43:00Z"/>
        </w:rPr>
        <w:t>südana</w:t>
      </w:r>
      <w:ins w:id="13597" w:author="Jan Brzezinski" w:date="2004-01-28T08:27:00Z">
        <w:r>
          <w:rPr/>
          <w:t>-</w:t>
        </w:r>
      </w:ins>
      <w:r>
        <w:rPr>
          <w:rPrChange w:id="0" w:author="Jan Brzezinski" w:date="2004-01-28T09:43:00Z"/>
        </w:rPr>
        <w:t>bhujä</w:t>
      </w:r>
      <w:ins w:id="13599" w:author="Jan Brzezinski" w:date="2004-01-28T08:27:00Z">
        <w:r>
          <w:rPr/>
          <w:t>-</w:t>
        </w:r>
      </w:ins>
      <w:r>
        <w:rPr>
          <w:rPrChange w:id="0" w:author="Jan Brzezinski" w:date="2004-01-28T09:43:00Z"/>
        </w:rPr>
        <w:t>keyüra</w:t>
      </w:r>
      <w:ins w:id="13601" w:author="Jan Brzezinski" w:date="2004-01-28T08:27:00Z">
        <w:r>
          <w:rPr/>
          <w:t>-</w:t>
        </w:r>
      </w:ins>
      <w:r>
        <w:rPr>
          <w:rPrChange w:id="0" w:author="Jan Brzezinski" w:date="2004-01-28T09:43:00Z"/>
        </w:rPr>
        <w:t>vajräìkura</w:t>
      </w:r>
      <w:ins w:id="13603" w:author="Jan Brzezinski" w:date="2004-01-28T08:27:00Z">
        <w:r>
          <w:rPr/>
          <w:t>-</w:t>
        </w:r>
      </w:ins>
    </w:p>
    <w:p>
      <w:pPr>
        <w:pStyle w:val="Normal"/>
        <w:rPr/>
      </w:pPr>
      <w:r>
        <w:rPr>
          <w:rPrChange w:id="0" w:author="Jan Brzezinski" w:date="2004-01-28T09:43:00Z"/>
        </w:rPr>
        <w:t>vyühollekha</w:t>
      </w:r>
      <w:ins w:id="13606" w:author="Jan Brzezinski" w:date="2004-01-28T08:27:00Z">
        <w:r>
          <w:rPr/>
          <w:t>-</w:t>
        </w:r>
      </w:ins>
      <w:r>
        <w:rPr>
          <w:rPrChange w:id="0" w:author="Jan Brzezinski" w:date="2004-01-28T09:43:00Z"/>
        </w:rPr>
        <w:t>padävalé</w:t>
      </w:r>
      <w:ins w:id="13608" w:author="Jan Brzezinski" w:date="2004-01-28T08:27:00Z">
        <w:r>
          <w:rPr/>
          <w:t>-</w:t>
        </w:r>
      </w:ins>
      <w:r>
        <w:rPr>
          <w:rPrChange w:id="0" w:author="Jan Brzezinski" w:date="2004-01-28T09:43:00Z"/>
        </w:rPr>
        <w:t>vali</w:t>
      </w:r>
      <w:ins w:id="13610" w:author="Jan Brzezinski" w:date="2004-01-28T08:27:00Z">
        <w:r>
          <w:rPr/>
          <w:t>-</w:t>
        </w:r>
      </w:ins>
      <w:r>
        <w:rPr>
          <w:rPrChange w:id="0" w:author="Jan Brzezinski" w:date="2004-01-28T09:43:00Z"/>
        </w:rPr>
        <w:t>mayai</w:t>
      </w:r>
      <w:ins w:id="13612" w:author="Jan Brzezinski" w:date="2004-01-28T08:27:00Z">
        <w:r>
          <w:rPr/>
          <w:t xml:space="preserve"> </w:t>
        </w:r>
      </w:ins>
      <w:del w:id="13613" w:author="Jan Brzezinski" w:date="2004-01-28T08:27:00Z">
        <w:r>
          <w:rPr/>
          <w:delText>ù</w:delText>
        </w:r>
      </w:del>
      <w:r>
        <w:rPr>
          <w:rPrChange w:id="0" w:author="Jan Brzezinski" w:date="2004-01-28T09:43:00Z"/>
        </w:rPr>
        <w:t>ratnair mudaà mandaraù |</w:t>
      </w:r>
    </w:p>
    <w:p>
      <w:pPr>
        <w:pStyle w:val="Normal"/>
        <w:rPr/>
      </w:pPr>
      <w:r>
        <w:rPr>
          <w:rPrChange w:id="0" w:author="Jan Brzezinski" w:date="2004-01-28T09:43:00Z"/>
        </w:rPr>
        <w:t>ädhärékåta</w:t>
      </w:r>
      <w:ins w:id="13616" w:author="Jan Brzezinski" w:date="2004-01-28T08:27:00Z">
        <w:r>
          <w:rPr/>
          <w:t>-</w:t>
        </w:r>
      </w:ins>
      <w:r>
        <w:rPr>
          <w:rPrChange w:id="0" w:author="Jan Brzezinski" w:date="2004-01-28T09:43:00Z"/>
        </w:rPr>
        <w:t>kürma</w:t>
      </w:r>
      <w:ins w:id="13618" w:author="Jan Brzezinski" w:date="2004-01-28T08:27:00Z">
        <w:r>
          <w:rPr/>
          <w:t>-</w:t>
        </w:r>
      </w:ins>
      <w:r>
        <w:rPr>
          <w:rPrChange w:id="0" w:author="Jan Brzezinski" w:date="2004-01-28T09:43:00Z"/>
        </w:rPr>
        <w:t>påñöha</w:t>
      </w:r>
      <w:ins w:id="13620" w:author="Jan Brzezinski" w:date="2004-01-28T08:27:00Z">
        <w:r>
          <w:rPr/>
          <w:t>-</w:t>
        </w:r>
      </w:ins>
      <w:r>
        <w:rPr>
          <w:rPrChange w:id="0" w:author="Jan Brzezinski" w:date="2004-01-28T09:43:00Z"/>
        </w:rPr>
        <w:t>kañaëa</w:t>
      </w:r>
      <w:ins w:id="13622" w:author="Jan Brzezinski" w:date="2004-01-28T08:28:00Z">
        <w:r>
          <w:rPr/>
          <w:t>-</w:t>
        </w:r>
      </w:ins>
      <w:r>
        <w:rPr>
          <w:rPrChange w:id="0" w:author="Jan Brzezinski" w:date="2004-01-28T09:43:00Z"/>
        </w:rPr>
        <w:t>kñéëoru</w:t>
      </w:r>
      <w:ins w:id="13624" w:author="Jan Brzezinski" w:date="2004-01-28T08:28:00Z">
        <w:r>
          <w:rPr/>
          <w:t>-</w:t>
        </w:r>
      </w:ins>
      <w:r>
        <w:rPr>
          <w:rPrChange w:id="0" w:author="Jan Brzezinski" w:date="2004-01-28T09:43:00Z"/>
        </w:rPr>
        <w:t>mülo'dhunä</w:t>
      </w:r>
    </w:p>
    <w:p>
      <w:pPr>
        <w:pStyle w:val="Normal"/>
        <w:rPr/>
      </w:pPr>
      <w:r>
        <w:rPr>
          <w:rPrChange w:id="0" w:author="Jan Brzezinski" w:date="2004-01-28T09:43:00Z"/>
        </w:rPr>
        <w:t>jänémaù parataù payodhi</w:t>
      </w:r>
      <w:ins w:id="13627" w:author="Jan Brzezinski" w:date="2004-01-28T08:28:00Z">
        <w:r>
          <w:rPr/>
          <w:t>-</w:t>
        </w:r>
      </w:ins>
      <w:r>
        <w:rPr>
          <w:rPrChange w:id="0" w:author="Jan Brzezinski" w:date="2004-01-28T09:43:00Z"/>
        </w:rPr>
        <w:t>mathanäd uccaistaro'yaà giriù ||3||1579</w:t>
      </w:r>
      <w:ins w:id="13629" w:author="Jan Brzezinski" w:date="2004-01-28T08:26:00Z">
        <w:r>
          <w:rPr/>
          <w:t>||</w:t>
          <w:rPrChange w:id="0" w:author="Jan Brzezinski" w:date="2004-01-28T09:43:00Z"/>
        </w:r>
      </w:ins>
    </w:p>
    <w:p>
      <w:pPr>
        <w:pStyle w:val="Normal"/>
        <w:rPr/>
      </w:pPr>
      <w:r>
        <w:rPr>
          <w:rPrChange w:id="0" w:author="Jan Brzezinski" w:date="2004-01-28T09:43:00Z"/>
        </w:rPr>
      </w:r>
    </w:p>
    <w:p>
      <w:pPr>
        <w:pStyle w:val="Normal"/>
        <w:rPr>
          <w:ins w:id="13644" w:author="Jan Brzezinski" w:date="2004-01-28T08:28:00Z"/>
        </w:rPr>
      </w:pPr>
      <w:r>
        <w:rPr>
          <w:rPrChange w:id="0" w:author="Jan Brzezinski" w:date="2004-01-28T09:43:00Z"/>
        </w:rPr>
        <w:t>tat tädå</w:t>
      </w:r>
      <w:del w:id="13632" w:author="Jan Brzezinski" w:date="2004-01-28T08:28:00Z">
        <w:r>
          <w:rPr/>
          <w:delText>k+p</w:delText>
        </w:r>
      </w:del>
      <w:ins w:id="13633" w:author="Jan Brzezinski" w:date="2004-01-28T08:28:00Z">
        <w:r>
          <w:rPr/>
          <w:t>k p</w:t>
        </w:r>
      </w:ins>
      <w:r>
        <w:rPr>
          <w:rPrChange w:id="0" w:author="Jan Brzezinski" w:date="2004-01-28T09:43:00Z"/>
        </w:rPr>
        <w:t>haëiräja</w:t>
      </w:r>
      <w:ins w:id="13635" w:author="Jan Brzezinski" w:date="2004-01-28T08:28:00Z">
        <w:r>
          <w:rPr/>
          <w:t>-</w:t>
        </w:r>
      </w:ins>
      <w:r>
        <w:rPr>
          <w:rPrChange w:id="0" w:author="Jan Brzezinski" w:date="2004-01-28T09:43:00Z"/>
        </w:rPr>
        <w:t>rajju</w:t>
      </w:r>
      <w:ins w:id="13637" w:author="Jan Brzezinski" w:date="2004-01-28T08:28:00Z">
        <w:r>
          <w:rPr/>
          <w:t>-</w:t>
        </w:r>
      </w:ins>
      <w:r>
        <w:rPr>
          <w:rPrChange w:id="0" w:author="Jan Brzezinski" w:date="2004-01-28T09:43:00Z"/>
        </w:rPr>
        <w:t>kañaëaà saàrüòha</w:t>
      </w:r>
      <w:ins w:id="13639" w:author="Jan Brzezinski" w:date="2004-01-28T08:28:00Z">
        <w:r>
          <w:rPr/>
          <w:t>-</w:t>
        </w:r>
      </w:ins>
      <w:r>
        <w:rPr>
          <w:rPrChange w:id="0" w:author="Jan Brzezinski" w:date="2004-01-28T09:43:00Z"/>
        </w:rPr>
        <w:t>pakña</w:t>
      </w:r>
      <w:ins w:id="13641" w:author="Jan Brzezinski" w:date="2004-01-28T08:28:00Z">
        <w:r>
          <w:rPr/>
          <w:t>-</w:t>
        </w:r>
      </w:ins>
      <w:r>
        <w:rPr>
          <w:rPrChange w:id="0" w:author="Jan Brzezinski" w:date="2004-01-28T09:43:00Z"/>
        </w:rPr>
        <w:t>cchidä</w:t>
      </w:r>
      <w:ins w:id="13643" w:author="Jan Brzezinski" w:date="2004-01-28T08:28:00Z">
        <w:r>
          <w:rPr/>
          <w:t>-</w:t>
        </w:r>
      </w:ins>
    </w:p>
    <w:p>
      <w:pPr>
        <w:pStyle w:val="Normal"/>
        <w:rPr/>
      </w:pPr>
      <w:r>
        <w:rPr>
          <w:rPrChange w:id="0" w:author="Jan Brzezinski" w:date="2004-01-28T09:43:00Z"/>
        </w:rPr>
        <w:t>ghätäruntudam apy aho katham ayaà manthäcalaù soòhavän |</w:t>
      </w:r>
    </w:p>
    <w:p>
      <w:pPr>
        <w:pStyle w:val="Normal"/>
        <w:rPr/>
      </w:pPr>
      <w:r>
        <w:rPr>
          <w:rPrChange w:id="0" w:author="Jan Brzezinski" w:date="2004-01-28T09:43:00Z"/>
        </w:rPr>
        <w:t xml:space="preserve">etenaiva durätmanä jalanidher utthäpya päpäm imäà </w:t>
      </w:r>
    </w:p>
    <w:p>
      <w:pPr>
        <w:pStyle w:val="Normal"/>
        <w:rPr/>
      </w:pPr>
      <w:r>
        <w:rPr>
          <w:rPrChange w:id="0" w:author="Jan Brzezinski" w:date="2004-01-28T09:43:00Z"/>
        </w:rPr>
        <w:t>lakñmém éçvara</w:t>
      </w:r>
      <w:ins w:id="13648" w:author="Jan Brzezinski" w:date="2004-01-28T08:28:00Z">
        <w:r>
          <w:rPr/>
          <w:t>-</w:t>
        </w:r>
      </w:ins>
      <w:r>
        <w:rPr>
          <w:rPrChange w:id="0" w:author="Jan Brzezinski" w:date="2004-01-28T09:43:00Z"/>
        </w:rPr>
        <w:t>durgata</w:t>
      </w:r>
      <w:ins w:id="13650" w:author="Jan Brzezinski" w:date="2004-01-28T08:28:00Z">
        <w:r>
          <w:rPr/>
          <w:t>-</w:t>
        </w:r>
      </w:ins>
      <w:r>
        <w:rPr>
          <w:rPrChange w:id="0" w:author="Jan Brzezinski" w:date="2004-01-28T09:43:00Z"/>
        </w:rPr>
        <w:t>vyavahåti</w:t>
      </w:r>
      <w:ins w:id="13652" w:author="Jan Brzezinski" w:date="2004-01-28T08:28:00Z">
        <w:r>
          <w:rPr/>
          <w:t>-</w:t>
        </w:r>
      </w:ins>
      <w:r>
        <w:rPr>
          <w:rPrChange w:id="0" w:author="Jan Brzezinski" w:date="2004-01-28T09:43:00Z"/>
        </w:rPr>
        <w:t>vyastaà jagan nirmitam ||4||1580</w:t>
      </w:r>
      <w:ins w:id="13654" w:author="Jan Brzezinski" w:date="2004-01-28T08:29:00Z">
        <w:r>
          <w:rPr/>
          <w:t>||</w:t>
          <w:rPrChange w:id="0" w:author="Jan Brzezinski" w:date="2004-01-28T09:43:00Z"/>
        </w:r>
      </w:ins>
    </w:p>
    <w:p>
      <w:pPr>
        <w:pStyle w:val="Normal"/>
        <w:rPr/>
      </w:pPr>
      <w:r>
        <w:rPr>
          <w:rPrChange w:id="0" w:author="Jan Brzezinski" w:date="2004-01-28T09:43:00Z"/>
        </w:rPr>
      </w:r>
    </w:p>
    <w:p>
      <w:pPr>
        <w:pStyle w:val="Normal"/>
        <w:rPr/>
      </w:pPr>
      <w:r>
        <w:rPr>
          <w:rPrChange w:id="0" w:author="Jan Brzezinski" w:date="2004-01-28T09:43:00Z"/>
        </w:rPr>
        <w:t>so'yaà kailäsa</w:t>
      </w:r>
      <w:ins w:id="13657" w:author="Jan Brzezinski" w:date="2004-01-28T09:43:00Z">
        <w:r>
          <w:rPr/>
          <w:t>-</w:t>
        </w:r>
      </w:ins>
      <w:r>
        <w:rPr>
          <w:rPrChange w:id="0" w:author="Jan Brzezinski" w:date="2004-01-28T09:43:00Z"/>
        </w:rPr>
        <w:t>çailaù sphaöika</w:t>
      </w:r>
      <w:ins w:id="13659" w:author="Jan Brzezinski" w:date="2004-01-28T09:43:00Z">
        <w:r>
          <w:rPr/>
          <w:t>-</w:t>
        </w:r>
      </w:ins>
      <w:r>
        <w:rPr>
          <w:rPrChange w:id="0" w:author="Jan Brzezinski" w:date="2004-01-28T09:43:00Z"/>
        </w:rPr>
        <w:t>maëi</w:t>
      </w:r>
      <w:ins w:id="13661" w:author="Jan Brzezinski" w:date="2004-01-28T09:43:00Z">
        <w:r>
          <w:rPr/>
          <w:t>-</w:t>
        </w:r>
      </w:ins>
      <w:r>
        <w:rPr>
          <w:rPrChange w:id="0" w:author="Jan Brzezinski" w:date="2004-01-28T09:43:00Z"/>
        </w:rPr>
        <w:t>bhuväm aàçu</w:t>
      </w:r>
      <w:ins w:id="13663" w:author="Jan Brzezinski" w:date="2004-01-28T09:43:00Z">
        <w:r>
          <w:rPr/>
          <w:t>-</w:t>
        </w:r>
      </w:ins>
      <w:r>
        <w:rPr>
          <w:rPrChange w:id="0" w:author="Jan Brzezinski" w:date="2004-01-28T09:43:00Z"/>
        </w:rPr>
        <w:t>jälair jvaladbhi</w:t>
      </w:r>
      <w:ins w:id="13665" w:author="Jan Brzezinski" w:date="2004-01-28T09:43:00Z">
        <w:r>
          <w:rPr/>
          <w:t>ç</w:t>
        </w:r>
      </w:ins>
      <w:del w:id="13666" w:author="Jan Brzezinski" w:date="2004-01-28T09:43:00Z">
        <w:r>
          <w:rPr/>
          <w:delText>ù</w:delText>
          <w:rPrChange w:id="0" w:author="Jan Brzezinski" w:date="2004-01-28T09:43:00Z"/>
        </w:r>
      </w:del>
    </w:p>
    <w:p>
      <w:pPr>
        <w:pStyle w:val="Normal"/>
        <w:rPr/>
      </w:pPr>
      <w:r>
        <w:rPr>
          <w:rPrChange w:id="0" w:author="Jan Brzezinski" w:date="2004-01-28T09:43:00Z"/>
        </w:rPr>
        <w:t>chäyä pétäpi yatra pratikåtibhir upasthäpyate pädapänäm |</w:t>
      </w:r>
    </w:p>
    <w:p>
      <w:pPr>
        <w:pStyle w:val="Normal"/>
        <w:rPr/>
      </w:pPr>
      <w:r>
        <w:rPr>
          <w:rPrChange w:id="0" w:author="Jan Brzezinski" w:date="2004-01-28T09:43:00Z"/>
        </w:rPr>
        <w:t>yasyopäntopasarpat</w:t>
      </w:r>
      <w:ins w:id="13669" w:author="Jan Brzezinski" w:date="2004-01-28T09:43:00Z">
        <w:r>
          <w:rPr/>
          <w:t>-</w:t>
        </w:r>
      </w:ins>
      <w:r>
        <w:rPr>
          <w:rPrChange w:id="0" w:author="Jan Brzezinski" w:date="2004-01-28T09:43:00Z"/>
        </w:rPr>
        <w:t>tapana</w:t>
      </w:r>
      <w:ins w:id="13671" w:author="Jan Brzezinski" w:date="2004-01-28T09:43:00Z">
        <w:r>
          <w:rPr/>
          <w:t>-</w:t>
        </w:r>
      </w:ins>
      <w:r>
        <w:rPr>
          <w:rPrChange w:id="0" w:author="Jan Brzezinski" w:date="2004-01-28T09:43:00Z"/>
        </w:rPr>
        <w:t>kara</w:t>
      </w:r>
      <w:ins w:id="13673" w:author="Jan Brzezinski" w:date="2004-01-28T09:43:00Z">
        <w:r>
          <w:rPr/>
          <w:t>-</w:t>
        </w:r>
      </w:ins>
      <w:r>
        <w:rPr>
          <w:rPrChange w:id="0" w:author="Jan Brzezinski" w:date="2004-01-28T09:43:00Z"/>
        </w:rPr>
        <w:t xml:space="preserve">dhåtasyäpi padmasya mudräà </w:t>
      </w:r>
    </w:p>
    <w:p>
      <w:pPr>
        <w:pStyle w:val="Normal"/>
        <w:rPr/>
      </w:pPr>
      <w:r>
        <w:rPr>
          <w:rPrChange w:id="0" w:author="Jan Brzezinski" w:date="2004-01-28T09:43:00Z"/>
        </w:rPr>
        <w:t>uddämäno diçanti tripura</w:t>
      </w:r>
      <w:ins w:id="13676" w:author="Jan Brzezinski" w:date="2004-01-28T09:43:00Z">
        <w:r>
          <w:rPr/>
          <w:t>-</w:t>
        </w:r>
      </w:ins>
      <w:r>
        <w:rPr>
          <w:rPrChange w:id="0" w:author="Jan Brzezinski" w:date="2004-01-28T09:43:00Z"/>
        </w:rPr>
        <w:t>hara</w:t>
      </w:r>
      <w:ins w:id="13678" w:author="Jan Brzezinski" w:date="2004-01-28T09:43:00Z">
        <w:r>
          <w:rPr/>
          <w:t>-</w:t>
        </w:r>
      </w:ins>
      <w:r>
        <w:rPr>
          <w:rPrChange w:id="0" w:author="Jan Brzezinski" w:date="2004-01-28T09:43:00Z"/>
        </w:rPr>
        <w:t>çiraç</w:t>
      </w:r>
      <w:ins w:id="13680" w:author="Jan Brzezinski" w:date="2004-01-28T09:43:00Z">
        <w:r>
          <w:rPr/>
          <w:t>-</w:t>
        </w:r>
      </w:ins>
      <w:r>
        <w:rPr>
          <w:rPrChange w:id="0" w:author="Jan Brzezinski" w:date="2004-01-28T09:43:00Z"/>
        </w:rPr>
        <w:t>candralekhä</w:t>
      </w:r>
      <w:ins w:id="13682" w:author="Jan Brzezinski" w:date="2004-01-28T09:43:00Z">
        <w:r>
          <w:rPr/>
          <w:t>-</w:t>
        </w:r>
      </w:ins>
      <w:r>
        <w:rPr>
          <w:rPrChange w:id="0" w:author="Jan Brzezinski" w:date="2004-01-28T09:43:00Z"/>
        </w:rPr>
        <w:t>mayükhäù ||5||1581</w:t>
      </w:r>
      <w:ins w:id="13684" w:author="Jan Brzezinski" w:date="2004-01-28T08:29:00Z">
        <w:r>
          <w:rPr/>
          <w:t>||</w:t>
          <w:rPrChange w:id="0" w:author="Jan Brzezinski" w:date="2004-01-28T09:43:00Z"/>
        </w:r>
      </w:ins>
    </w:p>
    <w:p>
      <w:pPr>
        <w:pStyle w:val="Normal"/>
        <w:rPr/>
      </w:pPr>
      <w:r>
        <w:rPr>
          <w:rPrChange w:id="0" w:author="Jan Brzezinski" w:date="2004-01-28T09:46:00Z"/>
        </w:rPr>
        <w:rPrChange w:id="0" w:author="Jan Brzezinski" w:date="2004-01-28T09:46:00Z"/>
      </w:r>
    </w:p>
    <w:p>
      <w:pPr>
        <w:pStyle w:val="Normal"/>
        <w:rPr>
          <w:ins w:id="13694" w:author="Jan Brzezinski" w:date="2004-01-28T09:43:00Z"/>
        </w:rPr>
      </w:pPr>
      <w:r>
        <w:rPr>
          <w:rPrChange w:id="0" w:author="Jan Brzezinski" w:date="2004-01-28T09:46:00Z"/>
        </w:rPr>
        <w:t>giriù kailäso'yaà daça</w:t>
      </w:r>
      <w:ins w:id="13687" w:author="Jan Brzezinski" w:date="2004-01-28T09:43:00Z">
        <w:r>
          <w:rPr/>
          <w:t>-</w:t>
        </w:r>
      </w:ins>
      <w:r>
        <w:rPr>
          <w:rPrChange w:id="0" w:author="Jan Brzezinski" w:date="2004-01-28T09:46:00Z"/>
        </w:rPr>
        <w:t>vadana</w:t>
      </w:r>
      <w:ins w:id="13689" w:author="Jan Brzezinski" w:date="2004-01-28T09:43:00Z">
        <w:r>
          <w:rPr/>
          <w:t>-</w:t>
        </w:r>
      </w:ins>
      <w:r>
        <w:rPr>
          <w:rPrChange w:id="0" w:author="Jan Brzezinski" w:date="2004-01-28T09:46:00Z"/>
        </w:rPr>
        <w:t>keyüra</w:t>
      </w:r>
      <w:ins w:id="13691" w:author="Jan Brzezinski" w:date="2004-01-28T09:43:00Z">
        <w:r>
          <w:rPr/>
          <w:t>-</w:t>
        </w:r>
      </w:ins>
      <w:r>
        <w:rPr>
          <w:rPrChange w:id="0" w:author="Jan Brzezinski" w:date="2004-01-28T09:46:00Z"/>
        </w:rPr>
        <w:t>vilasan</w:t>
      </w:r>
      <w:ins w:id="13693" w:author="Jan Brzezinski" w:date="2004-01-28T09:43:00Z">
        <w:r>
          <w:rPr/>
          <w:t>-</w:t>
        </w:r>
      </w:ins>
    </w:p>
    <w:p>
      <w:pPr>
        <w:pStyle w:val="Normal"/>
        <w:rPr/>
      </w:pPr>
      <w:r>
        <w:rPr>
          <w:rPrChange w:id="0" w:author="Jan Brzezinski" w:date="2004-01-28T09:46:00Z"/>
        </w:rPr>
        <w:t>maëi</w:t>
      </w:r>
      <w:ins w:id="13696" w:author="Jan Brzezinski" w:date="2004-01-28T09:43:00Z">
        <w:r>
          <w:rPr/>
          <w:t>-</w:t>
        </w:r>
      </w:ins>
      <w:r>
        <w:rPr>
          <w:rPrChange w:id="0" w:author="Jan Brzezinski" w:date="2004-01-28T09:46:00Z"/>
        </w:rPr>
        <w:t>çreëé</w:t>
      </w:r>
      <w:ins w:id="13698" w:author="Jan Brzezinski" w:date="2004-01-28T09:43:00Z">
        <w:r>
          <w:rPr/>
          <w:t>-</w:t>
        </w:r>
      </w:ins>
      <w:r>
        <w:rPr>
          <w:rPrChange w:id="0" w:author="Jan Brzezinski" w:date="2004-01-28T09:46:00Z"/>
        </w:rPr>
        <w:t>paträìkura</w:t>
      </w:r>
      <w:ins w:id="13700" w:author="Jan Brzezinski" w:date="2004-01-28T09:44:00Z">
        <w:r>
          <w:rPr/>
          <w:t>-</w:t>
        </w:r>
      </w:ins>
      <w:r>
        <w:rPr>
          <w:rPrChange w:id="0" w:author="Jan Brzezinski" w:date="2004-01-28T09:46:00Z"/>
        </w:rPr>
        <w:t>makara</w:t>
      </w:r>
      <w:ins w:id="13702" w:author="Jan Brzezinski" w:date="2004-01-28T09:44:00Z">
        <w:r>
          <w:rPr/>
          <w:t>-</w:t>
        </w:r>
      </w:ins>
      <w:r>
        <w:rPr>
          <w:rPrChange w:id="0" w:author="Jan Brzezinski" w:date="2004-01-28T09:46:00Z"/>
        </w:rPr>
        <w:t>mudräìkita</w:t>
      </w:r>
      <w:ins w:id="13704" w:author="Jan Brzezinski" w:date="2004-01-28T09:44:00Z">
        <w:r>
          <w:rPr/>
          <w:t>-</w:t>
        </w:r>
      </w:ins>
      <w:r>
        <w:rPr>
          <w:rPrChange w:id="0" w:author="Jan Brzezinski" w:date="2004-01-28T09:46:00Z"/>
        </w:rPr>
        <w:t>çilaù |</w:t>
      </w:r>
    </w:p>
    <w:p>
      <w:pPr>
        <w:pStyle w:val="Normal"/>
        <w:rPr>
          <w:ins w:id="13713" w:author="Jan Brzezinski" w:date="2004-01-28T09:44:00Z"/>
        </w:rPr>
      </w:pPr>
      <w:r>
        <w:rPr>
          <w:rPrChange w:id="0" w:author="Jan Brzezinski" w:date="2004-01-28T09:46:00Z"/>
        </w:rPr>
        <w:t>amuñmin äruhya sphaöika</w:t>
      </w:r>
      <w:ins w:id="13707" w:author="Jan Brzezinski" w:date="2004-01-28T09:44:00Z">
        <w:r>
          <w:rPr/>
          <w:t>-</w:t>
        </w:r>
      </w:ins>
      <w:r>
        <w:rPr>
          <w:rPrChange w:id="0" w:author="Jan Brzezinski" w:date="2004-01-28T09:46:00Z"/>
        </w:rPr>
        <w:t>maya</w:t>
      </w:r>
      <w:ins w:id="13709" w:author="Jan Brzezinski" w:date="2004-01-28T09:44:00Z">
        <w:r>
          <w:rPr/>
          <w:t>-</w:t>
        </w:r>
      </w:ins>
      <w:r>
        <w:rPr>
          <w:rPrChange w:id="0" w:author="Jan Brzezinski" w:date="2004-01-28T09:46:00Z"/>
        </w:rPr>
        <w:t>sarväìga</w:t>
      </w:r>
      <w:ins w:id="13711" w:author="Jan Brzezinski" w:date="2004-01-28T09:44:00Z">
        <w:r>
          <w:rPr/>
          <w:t>-</w:t>
        </w:r>
      </w:ins>
      <w:r>
        <w:rPr>
          <w:rPrChange w:id="0" w:author="Jan Brzezinski" w:date="2004-01-28T09:46:00Z"/>
        </w:rPr>
        <w:t xml:space="preserve">subhage </w:t>
      </w:r>
    </w:p>
    <w:p>
      <w:pPr>
        <w:pStyle w:val="Normal"/>
        <w:rPr/>
      </w:pPr>
      <w:r>
        <w:rPr>
          <w:rPrChange w:id="0" w:author="Jan Brzezinski" w:date="2004-01-28T09:46:00Z"/>
        </w:rPr>
        <w:t>nirékñante yakñäù phaëi</w:t>
      </w:r>
      <w:ins w:id="13715" w:author="Jan Brzezinski" w:date="2004-01-28T09:44:00Z">
        <w:r>
          <w:rPr/>
          <w:t>-</w:t>
        </w:r>
      </w:ins>
      <w:r>
        <w:rPr>
          <w:rPrChange w:id="0" w:author="Jan Brzezinski" w:date="2004-01-28T09:46:00Z"/>
        </w:rPr>
        <w:t>pati</w:t>
      </w:r>
      <w:ins w:id="13717" w:author="Jan Brzezinski" w:date="2004-01-28T09:44:00Z">
        <w:r>
          <w:rPr/>
          <w:t>-</w:t>
        </w:r>
      </w:ins>
      <w:r>
        <w:rPr>
          <w:rPrChange w:id="0" w:author="Jan Brzezinski" w:date="2004-01-28T09:46:00Z"/>
        </w:rPr>
        <w:t>purasyäpi caritam ||6||1582</w:t>
      </w:r>
      <w:ins w:id="13719" w:author="Jan Brzezinski" w:date="2004-01-28T08:29:00Z">
        <w:r>
          <w:rPr/>
          <w:t>||</w:t>
          <w:rPrChange w:id="0" w:author="Jan Brzezinski" w:date="2004-01-28T09:46:00Z"/>
        </w:r>
      </w:ins>
    </w:p>
    <w:p>
      <w:pPr>
        <w:pStyle w:val="Normal"/>
        <w:rPr/>
      </w:pPr>
      <w:r>
        <w:rPr>
          <w:rPrChange w:id="0" w:author="Jan Brzezinski" w:date="2004-01-28T09:46:00Z"/>
        </w:rPr>
      </w:r>
    </w:p>
    <w:p>
      <w:pPr>
        <w:pStyle w:val="Normal"/>
        <w:rPr>
          <w:ins w:id="13728" w:author="Jan Brzezinski" w:date="2004-01-28T09:44:00Z"/>
        </w:rPr>
      </w:pPr>
      <w:r>
        <w:rPr>
          <w:rPrChange w:id="0" w:author="Jan Brzezinski" w:date="2004-01-28T09:46:00Z"/>
        </w:rPr>
        <w:t>daçamukha</w:t>
      </w:r>
      <w:ins w:id="13722" w:author="Jan Brzezinski" w:date="2004-01-28T09:44:00Z">
        <w:r>
          <w:rPr/>
          <w:t>-</w:t>
        </w:r>
      </w:ins>
      <w:r>
        <w:rPr>
          <w:rPrChange w:id="0" w:author="Jan Brzezinski" w:date="2004-01-28T09:46:00Z"/>
        </w:rPr>
        <w:t>bhuja</w:t>
      </w:r>
      <w:ins w:id="13724" w:author="Jan Brzezinski" w:date="2004-01-28T09:44:00Z">
        <w:r>
          <w:rPr/>
          <w:t>-</w:t>
        </w:r>
      </w:ins>
      <w:r>
        <w:rPr>
          <w:rPrChange w:id="0" w:author="Jan Brzezinski" w:date="2004-01-28T09:46:00Z"/>
        </w:rPr>
        <w:t>daëòa</w:t>
      </w:r>
      <w:ins w:id="13726" w:author="Jan Brzezinski" w:date="2004-01-28T09:44:00Z">
        <w:r>
          <w:rPr/>
          <w:t>-</w:t>
        </w:r>
      </w:ins>
      <w:r>
        <w:rPr>
          <w:rPrChange w:id="0" w:author="Jan Brzezinski" w:date="2004-01-28T09:46:00Z"/>
        </w:rPr>
        <w:t xml:space="preserve">maëòalénäà </w:t>
      </w:r>
    </w:p>
    <w:p>
      <w:pPr>
        <w:pStyle w:val="Normal"/>
        <w:rPr/>
      </w:pPr>
      <w:r>
        <w:rPr>
          <w:rPrChange w:id="0" w:author="Jan Brzezinski" w:date="2004-01-28T09:46:00Z"/>
        </w:rPr>
        <w:t>dåòha</w:t>
      </w:r>
      <w:ins w:id="13730" w:author="Jan Brzezinski" w:date="2004-01-28T09:44:00Z">
        <w:r>
          <w:rPr/>
          <w:t>-</w:t>
        </w:r>
      </w:ins>
      <w:r>
        <w:rPr>
          <w:rPrChange w:id="0" w:author="Jan Brzezinski" w:date="2004-01-28T09:46:00Z"/>
        </w:rPr>
        <w:t>paripéòana</w:t>
      </w:r>
      <w:ins w:id="13732" w:author="Jan Brzezinski" w:date="2004-01-28T09:44:00Z">
        <w:r>
          <w:rPr/>
          <w:t>-</w:t>
        </w:r>
      </w:ins>
      <w:r>
        <w:rPr>
          <w:rPrChange w:id="0" w:author="Jan Brzezinski" w:date="2004-01-28T09:46:00Z"/>
        </w:rPr>
        <w:t>péta</w:t>
      </w:r>
      <w:ins w:id="13734" w:author="Jan Brzezinski" w:date="2004-01-28T09:44:00Z">
        <w:r>
          <w:rPr/>
          <w:t>-</w:t>
        </w:r>
      </w:ins>
      <w:r>
        <w:rPr>
          <w:rPrChange w:id="0" w:author="Jan Brzezinski" w:date="2004-01-28T09:46:00Z"/>
        </w:rPr>
        <w:t>mekhalo'yam |</w:t>
      </w:r>
    </w:p>
    <w:p>
      <w:pPr>
        <w:pStyle w:val="Normal"/>
        <w:rPr>
          <w:ins w:id="13741" w:author="Jan Brzezinski" w:date="2004-01-28T09:45:00Z"/>
        </w:rPr>
      </w:pPr>
      <w:r>
        <w:rPr>
          <w:rPrChange w:id="0" w:author="Jan Brzezinski" w:date="2004-01-28T09:46:00Z"/>
        </w:rPr>
        <w:t>jala</w:t>
      </w:r>
      <w:ins w:id="13737" w:author="Jan Brzezinski" w:date="2004-01-28T09:44:00Z">
        <w:r>
          <w:rPr/>
          <w:t>-</w:t>
        </w:r>
      </w:ins>
      <w:r>
        <w:rPr>
          <w:rPrChange w:id="0" w:author="Jan Brzezinski" w:date="2004-01-28T09:46:00Z"/>
        </w:rPr>
        <w:t>gåhaka</w:t>
      </w:r>
      <w:ins w:id="13739" w:author="Jan Brzezinski" w:date="2004-01-28T09:44:00Z">
        <w:r>
          <w:rPr/>
          <w:t>-</w:t>
        </w:r>
      </w:ins>
      <w:r>
        <w:rPr>
          <w:rPrChange w:id="0" w:author="Jan Brzezinski" w:date="2004-01-28T09:46:00Z"/>
        </w:rPr>
        <w:t xml:space="preserve">vitardikäsukhäni </w:t>
      </w:r>
    </w:p>
    <w:p>
      <w:pPr>
        <w:pStyle w:val="Normal"/>
        <w:rPr/>
      </w:pPr>
      <w:r>
        <w:rPr>
          <w:rPrChange w:id="0" w:author="Jan Brzezinski" w:date="2004-01-28T09:46:00Z"/>
        </w:rPr>
        <w:t>sphaöika</w:t>
      </w:r>
      <w:ins w:id="13743" w:author="Jan Brzezinski" w:date="2004-01-28T09:45:00Z">
        <w:r>
          <w:rPr/>
          <w:t>-</w:t>
        </w:r>
      </w:ins>
      <w:r>
        <w:rPr>
          <w:rPrChange w:id="0" w:author="Jan Brzezinski" w:date="2004-01-28T09:46:00Z"/>
        </w:rPr>
        <w:t>girir giriçasya nirmiméte ||7||1583</w:t>
      </w:r>
      <w:ins w:id="13745" w:author="Jan Brzezinski" w:date="2004-01-28T08:29:00Z">
        <w:r>
          <w:rPr/>
          <w:t>||</w:t>
          <w:rPrChange w:id="0" w:author="Jan Brzezinski" w:date="2004-01-28T09:46:00Z"/>
        </w:r>
      </w:ins>
    </w:p>
    <w:p>
      <w:pPr>
        <w:pStyle w:val="Normal"/>
        <w:rPr/>
      </w:pPr>
      <w:r>
        <w:rPr>
          <w:rPrChange w:id="0" w:author="Jan Brzezinski" w:date="2004-01-28T09:46:00Z"/>
        </w:rPr>
      </w:r>
    </w:p>
    <w:p>
      <w:pPr>
        <w:pStyle w:val="Normal"/>
        <w:rPr>
          <w:ins w:id="13754" w:author="Jan Brzezinski" w:date="2004-01-28T09:45:00Z"/>
        </w:rPr>
      </w:pPr>
      <w:r>
        <w:rPr>
          <w:rPrChange w:id="0" w:author="Jan Brzezinski" w:date="2004-01-28T09:46:00Z"/>
        </w:rPr>
        <w:t>kailäsädri</w:t>
      </w:r>
      <w:ins w:id="13748" w:author="Jan Brzezinski" w:date="2004-01-28T09:45:00Z">
        <w:r>
          <w:rPr/>
          <w:t>-</w:t>
        </w:r>
      </w:ins>
      <w:r>
        <w:rPr>
          <w:rPrChange w:id="0" w:author="Jan Brzezinski" w:date="2004-01-28T09:46:00Z"/>
        </w:rPr>
        <w:t>taöéñu dhürjaöi</w:t>
      </w:r>
      <w:ins w:id="13750" w:author="Jan Brzezinski" w:date="2004-01-28T09:45:00Z">
        <w:r>
          <w:rPr/>
          <w:t>-</w:t>
        </w:r>
      </w:ins>
      <w:r>
        <w:rPr>
          <w:rPrChange w:id="0" w:author="Jan Brzezinski" w:date="2004-01-28T09:46:00Z"/>
        </w:rPr>
        <w:t>jaöälaìkära</w:t>
      </w:r>
      <w:ins w:id="13752" w:author="Jan Brzezinski" w:date="2004-01-28T09:45:00Z">
        <w:r>
          <w:rPr/>
          <w:t>-</w:t>
        </w:r>
      </w:ins>
      <w:r>
        <w:rPr>
          <w:rPrChange w:id="0" w:author="Jan Brzezinski" w:date="2004-01-28T09:46:00Z"/>
        </w:rPr>
        <w:t>candräìkura</w:t>
      </w:r>
    </w:p>
    <w:p>
      <w:pPr>
        <w:pStyle w:val="Normal"/>
        <w:rPr/>
      </w:pPr>
      <w:r>
        <w:rPr>
          <w:rPrChange w:id="0" w:author="Jan Brzezinski" w:date="2004-01-28T09:46:00Z"/>
        </w:rPr>
        <w:t>jyotsnä</w:t>
      </w:r>
      <w:ins w:id="13756" w:author="Jan Brzezinski" w:date="2004-01-28T09:45:00Z">
        <w:r>
          <w:rPr/>
          <w:t>-</w:t>
        </w:r>
      </w:ins>
      <w:r>
        <w:rPr>
          <w:rPrChange w:id="0" w:author="Jan Brzezinski" w:date="2004-01-28T09:46:00Z"/>
        </w:rPr>
        <w:t>kandalitäbhir indu</w:t>
      </w:r>
      <w:ins w:id="13758" w:author="Jan Brzezinski" w:date="2004-01-28T09:45:00Z">
        <w:r>
          <w:rPr/>
          <w:t>-</w:t>
        </w:r>
      </w:ins>
      <w:r>
        <w:rPr>
          <w:rPrChange w:id="0" w:author="Jan Brzezinski" w:date="2004-01-28T09:46:00Z"/>
        </w:rPr>
        <w:t>dåñadäm adbhir nadé</w:t>
      </w:r>
      <w:ins w:id="13760" w:author="Jan Brzezinski" w:date="2004-01-28T09:45:00Z">
        <w:r>
          <w:rPr/>
          <w:t>-</w:t>
        </w:r>
      </w:ins>
      <w:r>
        <w:rPr>
          <w:rPrChange w:id="0" w:author="Jan Brzezinski" w:date="2004-01-28T09:46:00Z"/>
        </w:rPr>
        <w:t>mätåkäù |</w:t>
      </w:r>
    </w:p>
    <w:p>
      <w:pPr>
        <w:pStyle w:val="Normal"/>
        <w:rPr>
          <w:ins w:id="13772" w:author="Jan Brzezinski" w:date="2004-01-28T09:45:00Z"/>
        </w:rPr>
      </w:pPr>
      <w:r>
        <w:rPr>
          <w:rPrChange w:id="0" w:author="Jan Brzezinski" w:date="2004-01-28T09:46:00Z"/>
        </w:rPr>
        <w:t>gauré</w:t>
      </w:r>
      <w:ins w:id="13763" w:author="Jan Brzezinski" w:date="2004-01-28T09:45:00Z">
        <w:r>
          <w:rPr/>
          <w:t>-</w:t>
        </w:r>
      </w:ins>
      <w:r>
        <w:rPr>
          <w:rPrChange w:id="0" w:author="Jan Brzezinski" w:date="2004-01-28T09:46:00Z"/>
        </w:rPr>
        <w:t>hasta</w:t>
      </w:r>
      <w:ins w:id="13765" w:author="Jan Brzezinski" w:date="2004-01-28T09:45:00Z">
        <w:r>
          <w:rPr/>
          <w:t>-</w:t>
        </w:r>
      </w:ins>
      <w:r>
        <w:rPr>
          <w:rPrChange w:id="0" w:author="Jan Brzezinski" w:date="2004-01-28T09:46:00Z"/>
        </w:rPr>
        <w:t>guëa</w:t>
      </w:r>
      <w:ins w:id="13767" w:author="Jan Brzezinski" w:date="2004-01-28T09:45:00Z">
        <w:r>
          <w:rPr/>
          <w:t>-</w:t>
        </w:r>
      </w:ins>
      <w:r>
        <w:rPr>
          <w:rPrChange w:id="0" w:author="Jan Brzezinski" w:date="2004-01-28T09:46:00Z"/>
        </w:rPr>
        <w:t>pravåddha</w:t>
      </w:r>
      <w:ins w:id="13769" w:author="Jan Brzezinski" w:date="2004-01-28T09:45:00Z">
        <w:r>
          <w:rPr/>
          <w:t>-</w:t>
        </w:r>
      </w:ins>
      <w:r>
        <w:rPr>
          <w:rPrChange w:id="0" w:author="Jan Brzezinski" w:date="2004-01-28T09:46:00Z"/>
        </w:rPr>
        <w:t>vapuñaù puñyanti dhätreyaka</w:t>
      </w:r>
      <w:ins w:id="13771" w:author="Jan Brzezinski" w:date="2004-01-28T09:45:00Z">
        <w:r>
          <w:rPr/>
          <w:t>-</w:t>
        </w:r>
      </w:ins>
    </w:p>
    <w:p>
      <w:pPr>
        <w:pStyle w:val="Normal"/>
        <w:rPr>
          <w:del w:id="13787" w:author="Jan Brzezinski" w:date="2004-01-28T19:28:00Z"/>
        </w:rPr>
      </w:pPr>
      <w:r>
        <w:rPr>
          <w:rPrChange w:id="0" w:author="Jan Brzezinski" w:date="2004-01-28T09:46:00Z"/>
        </w:rPr>
        <w:t>bhrätå</w:t>
      </w:r>
      <w:ins w:id="13774" w:author="Jan Brzezinski" w:date="2004-01-28T09:45:00Z">
        <w:r>
          <w:rPr/>
          <w:t>-</w:t>
        </w:r>
      </w:ins>
      <w:r>
        <w:rPr>
          <w:rPrChange w:id="0" w:author="Jan Brzezinski" w:date="2004-01-28T09:46:00Z"/>
        </w:rPr>
        <w:t>sneha</w:t>
      </w:r>
      <w:ins w:id="13776" w:author="Jan Brzezinski" w:date="2004-01-28T09:45:00Z">
        <w:r>
          <w:rPr/>
          <w:t>-</w:t>
        </w:r>
      </w:ins>
      <w:r>
        <w:rPr>
          <w:rPrChange w:id="0" w:author="Jan Brzezinski" w:date="2004-01-28T09:46:00Z"/>
        </w:rPr>
        <w:t>sahoòha</w:t>
      </w:r>
      <w:ins w:id="13778" w:author="Jan Brzezinski" w:date="2004-01-28T09:45:00Z">
        <w:r>
          <w:rPr/>
          <w:t>-</w:t>
        </w:r>
      </w:ins>
      <w:r>
        <w:rPr>
          <w:rPrChange w:id="0" w:author="Jan Brzezinski" w:date="2004-01-28T09:46:00Z"/>
        </w:rPr>
        <w:t>ñaëmukha</w:t>
      </w:r>
      <w:ins w:id="13780" w:author="Jan Brzezinski" w:date="2004-01-28T09:45:00Z">
        <w:r>
          <w:rPr/>
          <w:t>-</w:t>
        </w:r>
      </w:ins>
      <w:r>
        <w:rPr>
          <w:rPrChange w:id="0" w:author="Jan Brzezinski" w:date="2004-01-28T09:46:00Z"/>
        </w:rPr>
        <w:t>çiçu</w:t>
      </w:r>
      <w:ins w:id="13782" w:author="Jan Brzezinski" w:date="2004-01-28T09:45:00Z">
        <w:r>
          <w:rPr/>
          <w:t>-</w:t>
        </w:r>
      </w:ins>
      <w:r>
        <w:rPr>
          <w:rPrChange w:id="0" w:author="Jan Brzezinski" w:date="2004-01-28T09:46:00Z"/>
        </w:rPr>
        <w:t>kréòä</w:t>
      </w:r>
      <w:ins w:id="13784" w:author="Jan Brzezinski" w:date="2004-01-28T09:45:00Z">
        <w:r>
          <w:rPr/>
          <w:t>-</w:t>
        </w:r>
      </w:ins>
      <w:r>
        <w:rPr>
          <w:rPrChange w:id="0" w:author="Jan Brzezinski" w:date="2004-01-28T09:46:00Z"/>
        </w:rPr>
        <w:t>sukhäù çäkhinaù ||8||1584</w:t>
      </w:r>
      <w:ins w:id="13786" w:author="Jan Brzezinski" w:date="2004-01-28T08:29:00Z">
        <w:r>
          <w:rPr/>
          <w:t>||</w:t>
        </w:r>
      </w:ins>
    </w:p>
    <w:p>
      <w:pPr>
        <w:pStyle w:val="Normal"/>
        <w:widowControl/>
        <w:bidi w:val="0"/>
        <w:rPr>
          <w:color w:val="0000FF"/>
          <w:ins w:id="13789" w:author="Jan Brzezinski" w:date="2004-01-28T19:28:00Z"/>
        </w:rPr>
      </w:pPr>
      <w:ins w:id="13788" w:author="Jan Brzezinski" w:date="2004-01-28T19:28:00Z">
        <w:r>
          <w:rPr>
            <w:color w:val="0000FF"/>
          </w:rPr>
        </w:r>
      </w:ins>
    </w:p>
    <w:p>
      <w:pPr>
        <w:pStyle w:val="Normal"/>
        <w:rPr>
          <w:color w:val="0000FF"/>
          <w:ins w:id="13791" w:author="Jan Brzezinski" w:date="2004-01-28T19:28:00Z"/>
        </w:rPr>
      </w:pPr>
      <w:ins w:id="13790" w:author="Jan Brzezinski" w:date="2004-01-28T19:28:00Z">
        <w:r>
          <w:rPr>
            <w:color w:val="0000FF"/>
          </w:rPr>
        </w:r>
      </w:ins>
    </w:p>
    <w:p>
      <w:pPr>
        <w:pStyle w:val="Normal"/>
        <w:rPr>
          <w:ins w:id="13804" w:author="Jan Brzezinski" w:date="2004-01-28T08:29:00Z"/>
        </w:rPr>
      </w:pPr>
      <w:r>
        <w:rPr>
          <w:rPrChange w:id="0" w:author="Jan Brzezinski" w:date="2004-01-28T08:30:00Z"/>
        </w:rPr>
        <w:t>naktaà ratna</w:t>
      </w:r>
      <w:ins w:id="13793" w:author="Jan Brzezinski" w:date="2004-01-28T08:29:00Z">
        <w:r>
          <w:rPr/>
          <w:t>-</w:t>
        </w:r>
      </w:ins>
      <w:r>
        <w:rPr>
          <w:rPrChange w:id="0" w:author="Jan Brzezinski" w:date="2004-01-28T08:30:00Z"/>
        </w:rPr>
        <w:t>mayükha</w:t>
      </w:r>
      <w:ins w:id="13795" w:author="Jan Brzezinski" w:date="2004-01-28T08:29:00Z">
        <w:r>
          <w:rPr/>
          <w:t>-</w:t>
        </w:r>
      </w:ins>
      <w:r>
        <w:rPr>
          <w:rPrChange w:id="0" w:author="Jan Brzezinski" w:date="2004-01-28T08:30:00Z"/>
        </w:rPr>
        <w:t>päöava</w:t>
      </w:r>
      <w:ins w:id="13797" w:author="Jan Brzezinski" w:date="2004-01-28T08:29:00Z">
        <w:r>
          <w:rPr/>
          <w:t>-</w:t>
        </w:r>
      </w:ins>
      <w:r>
        <w:rPr>
          <w:rPrChange w:id="0" w:author="Jan Brzezinski" w:date="2004-01-28T08:30:00Z"/>
        </w:rPr>
        <w:t>milat</w:t>
      </w:r>
      <w:ins w:id="13799" w:author="Jan Brzezinski" w:date="2004-01-28T08:29:00Z">
        <w:r>
          <w:rPr/>
          <w:t>-</w:t>
        </w:r>
      </w:ins>
      <w:r>
        <w:rPr>
          <w:rPrChange w:id="0" w:author="Jan Brzezinski" w:date="2004-01-28T08:30:00Z"/>
        </w:rPr>
        <w:t>käkola</w:t>
      </w:r>
      <w:ins w:id="13801" w:author="Jan Brzezinski" w:date="2004-01-28T08:29:00Z">
        <w:r>
          <w:rPr/>
          <w:t>-</w:t>
        </w:r>
      </w:ins>
      <w:r>
        <w:rPr>
          <w:rPrChange w:id="0" w:author="Jan Brzezinski" w:date="2004-01-28T08:30:00Z"/>
        </w:rPr>
        <w:t>kolähala</w:t>
      </w:r>
      <w:ins w:id="13803" w:author="Jan Brzezinski" w:date="2004-01-28T08:29:00Z">
        <w:r>
          <w:rPr/>
          <w:t>-</w:t>
        </w:r>
      </w:ins>
    </w:p>
    <w:p>
      <w:pPr>
        <w:pStyle w:val="Normal"/>
        <w:rPr/>
      </w:pPr>
      <w:r>
        <w:rPr>
          <w:rPrChange w:id="0" w:author="Jan Brzezinski" w:date="2004-01-28T08:30:00Z"/>
        </w:rPr>
        <w:t>trasyat</w:t>
      </w:r>
      <w:ins w:id="13806" w:author="Jan Brzezinski" w:date="2004-01-28T08:29:00Z">
        <w:r>
          <w:rPr/>
          <w:t>-</w:t>
        </w:r>
      </w:ins>
      <w:r>
        <w:rPr>
          <w:rPrChange w:id="0" w:author="Jan Brzezinski" w:date="2004-01-28T08:30:00Z"/>
        </w:rPr>
        <w:t>kauçika</w:t>
      </w:r>
      <w:ins w:id="13808" w:author="Jan Brzezinski" w:date="2004-01-28T08:29:00Z">
        <w:r>
          <w:rPr/>
          <w:t>-</w:t>
        </w:r>
      </w:ins>
      <w:r>
        <w:rPr>
          <w:rPrChange w:id="0" w:author="Jan Brzezinski" w:date="2004-01-28T08:30:00Z"/>
        </w:rPr>
        <w:t>bhukta</w:t>
      </w:r>
      <w:ins w:id="13810" w:author="Jan Brzezinski" w:date="2004-01-28T08:29:00Z">
        <w:r>
          <w:rPr/>
          <w:t>-</w:t>
        </w:r>
      </w:ins>
      <w:r>
        <w:rPr>
          <w:rPrChange w:id="0" w:author="Jan Brzezinski" w:date="2004-01-28T08:30:00Z"/>
        </w:rPr>
        <w:t>kandara</w:t>
      </w:r>
      <w:ins w:id="13812" w:author="Jan Brzezinski" w:date="2004-01-28T08:29:00Z">
        <w:r>
          <w:rPr/>
          <w:t>-</w:t>
        </w:r>
      </w:ins>
      <w:r>
        <w:rPr>
          <w:rPrChange w:id="0" w:author="Jan Brzezinski" w:date="2004-01-28T08:30:00Z"/>
        </w:rPr>
        <w:t>tamäù so'yaà giriù smaryate |</w:t>
      </w:r>
    </w:p>
    <w:p>
      <w:pPr>
        <w:pStyle w:val="Normal"/>
        <w:rPr/>
      </w:pPr>
      <w:r>
        <w:rPr>
          <w:rPrChange w:id="0" w:author="Jan Brzezinski" w:date="2004-01-28T08:30:00Z"/>
        </w:rPr>
        <w:t>yaträkåñöa</w:t>
      </w:r>
      <w:ins w:id="13815" w:author="Jan Brzezinski" w:date="2004-01-28T08:29:00Z">
        <w:r>
          <w:rPr/>
          <w:t>-</w:t>
        </w:r>
      </w:ins>
      <w:r>
        <w:rPr>
          <w:rPrChange w:id="0" w:author="Jan Brzezinski" w:date="2004-01-28T08:30:00Z"/>
        </w:rPr>
        <w:t>kucäàçuke mayi ruñä vasträya paträëi te</w:t>
      </w:r>
    </w:p>
    <w:p>
      <w:pPr>
        <w:pStyle w:val="Normal"/>
        <w:rPr/>
      </w:pPr>
      <w:r>
        <w:rPr>
          <w:rPrChange w:id="0" w:author="Jan Brzezinski" w:date="2004-01-28T08:30:00Z"/>
        </w:rPr>
        <w:t>cinvatyo vana</w:t>
      </w:r>
      <w:ins w:id="13818" w:author="Jan Brzezinski" w:date="2004-01-28T08:29:00Z">
        <w:r>
          <w:rPr/>
          <w:t>-</w:t>
        </w:r>
      </w:ins>
      <w:r>
        <w:rPr>
          <w:rPrChange w:id="0" w:author="Jan Brzezinski" w:date="2004-01-28T08:30:00Z"/>
        </w:rPr>
        <w:t>devatäs taru</w:t>
      </w:r>
      <w:ins w:id="13820" w:author="Jan Brzezinski" w:date="2004-01-28T08:29:00Z">
        <w:r>
          <w:rPr/>
          <w:t>-</w:t>
        </w:r>
      </w:ins>
      <w:r>
        <w:rPr>
          <w:rPrChange w:id="0" w:author="Jan Brzezinski" w:date="2004-01-28T08:30:00Z"/>
        </w:rPr>
        <w:t>latäm uccair vyadhuù kautukät ||9||1585</w:t>
      </w:r>
      <w:ins w:id="13822" w:author="Jan Brzezinski" w:date="2004-01-28T08:29:00Z">
        <w:r>
          <w:rPr/>
          <w:t>||</w:t>
          <w:rPrChange w:id="0" w:author="Jan Brzezinski" w:date="2004-01-28T08:30:00Z"/>
        </w:r>
      </w:ins>
    </w:p>
    <w:p>
      <w:pPr>
        <w:pStyle w:val="Normal"/>
        <w:rPr>
          <w:del w:id="13824" w:author="Jan Brzezinski" w:date="2004-01-28T08:29:00Z"/>
        </w:rPr>
      </w:pPr>
      <w:del w:id="13823" w:author="Jan Brzezinski" w:date="2004-01-28T08:29:00Z">
        <w:r>
          <w:rPr/>
          <w:delText>\var{paträëi te\lem</w:delText>
        </w:r>
      </w:del>
    </w:p>
    <w:p>
      <w:pPr>
        <w:pStyle w:val="Normal"/>
        <w:rPr>
          <w:del w:id="13827" w:author="Jan Brzezinski" w:date="2004-01-28T08:29:00Z"/>
        </w:rPr>
      </w:pPr>
      <w:del w:id="13825" w:author="Jan Brzezinski" w:date="2004-01-28T08:29:00Z">
        <w:r>
          <w:rPr>
            <w:rFonts w:eastAsia="Balaram"/>
          </w:rPr>
          <w:delText xml:space="preserve">     </w:delText>
        </w:r>
      </w:del>
      <w:del w:id="13826" w:author="Jan Brzezinski" w:date="2004-01-28T08:29:00Z">
        <w:r>
          <w:rPr/>
          <w:delText>\emend\ \éngalls, paträëi \edKì}</w:delText>
        </w:r>
      </w:del>
    </w:p>
    <w:p>
      <w:pPr>
        <w:pStyle w:val="Normal"/>
        <w:rPr/>
      </w:pPr>
      <w:r>
        <w:rPr>
          <w:rPrChange w:id="0" w:author="Jan Brzezinski" w:date="2004-01-28T08:30:00Z"/>
        </w:rPr>
        <w:rPrChange w:id="0" w:author="Jan Brzezinski" w:date="2004-01-28T08:30:00Z"/>
      </w:r>
    </w:p>
    <w:p>
      <w:pPr>
        <w:pStyle w:val="Normal"/>
        <w:rPr/>
      </w:pPr>
      <w:r>
        <w:rPr>
          <w:rPrChange w:id="0" w:author="Jan Brzezinski" w:date="2004-01-28T08:30:00Z"/>
        </w:rPr>
        <w:t>ete’kñëor janayanti käma</w:t>
      </w:r>
      <w:ins w:id="13830" w:author="Jan Brzezinski" w:date="2004-01-28T08:29:00Z">
        <w:r>
          <w:rPr/>
          <w:t>-</w:t>
        </w:r>
      </w:ins>
      <w:r>
        <w:rPr>
          <w:rPrChange w:id="0" w:author="Jan Brzezinski" w:date="2004-01-28T08:30:00Z"/>
        </w:rPr>
        <w:t>virujaà sétä</w:t>
      </w:r>
      <w:ins w:id="13832" w:author="Jan Brzezinski" w:date="2004-01-28T08:29:00Z">
        <w:r>
          <w:rPr/>
          <w:t>-</w:t>
        </w:r>
      </w:ins>
      <w:r>
        <w:rPr>
          <w:rPrChange w:id="0" w:author="Jan Brzezinski" w:date="2004-01-28T08:30:00Z"/>
        </w:rPr>
        <w:t>viyoge ghanä</w:t>
      </w:r>
      <w:del w:id="13834" w:author="Jan Brzezinski" w:date="2004-01-28T08:29:00Z">
        <w:r>
          <w:rPr/>
          <w:delText>ù</w:delText>
          <w:rPrChange w:id="0" w:author="Jan Brzezinski" w:date="2004-01-28T08:30:00Z"/>
        </w:r>
      </w:del>
    </w:p>
    <w:p>
      <w:pPr>
        <w:pStyle w:val="Normal"/>
        <w:rPr/>
      </w:pPr>
      <w:r>
        <w:rPr>
          <w:rPrChange w:id="0" w:author="Jan Brzezinski" w:date="2004-01-28T08:30:00Z"/>
        </w:rPr>
        <w:t>vätäù çékariëo'pi lakñmaëa dåòhaà santäpayanty eva mäm |</w:t>
      </w:r>
    </w:p>
    <w:p>
      <w:pPr>
        <w:pStyle w:val="Normal"/>
        <w:rPr/>
      </w:pPr>
      <w:r>
        <w:rPr>
          <w:rPrChange w:id="0" w:author="Jan Brzezinski" w:date="2004-01-28T08:30:00Z"/>
        </w:rPr>
        <w:t>itthaà våddha</w:t>
      </w:r>
      <w:ins w:id="13837" w:author="Jan Brzezinski" w:date="2004-01-28T08:30:00Z">
        <w:r>
          <w:rPr/>
          <w:t>-</w:t>
        </w:r>
      </w:ins>
      <w:r>
        <w:rPr>
          <w:rPrChange w:id="0" w:author="Jan Brzezinski" w:date="2004-01-28T08:30:00Z"/>
        </w:rPr>
        <w:t>paramparä</w:t>
      </w:r>
      <w:ins w:id="13839" w:author="Jan Brzezinski" w:date="2004-01-28T08:30:00Z">
        <w:r>
          <w:rPr/>
          <w:t>-</w:t>
        </w:r>
      </w:ins>
      <w:r>
        <w:rPr>
          <w:rPrChange w:id="0" w:author="Jan Brzezinski" w:date="2004-01-28T08:30:00Z"/>
        </w:rPr>
        <w:t xml:space="preserve">pariëatair yasmin vacobhir munén </w:t>
      </w:r>
    </w:p>
    <w:p>
      <w:pPr>
        <w:pStyle w:val="Normal"/>
        <w:rPr/>
      </w:pPr>
      <w:r>
        <w:rPr>
          <w:rPrChange w:id="0" w:author="Jan Brzezinski" w:date="2004-01-28T08:30:00Z"/>
        </w:rPr>
        <w:t>adyäpy unmanayanti känana</w:t>
      </w:r>
      <w:ins w:id="13842" w:author="Jan Brzezinski" w:date="2004-01-28T08:30:00Z">
        <w:r>
          <w:rPr/>
          <w:t>-</w:t>
        </w:r>
      </w:ins>
      <w:r>
        <w:rPr>
          <w:rPrChange w:id="0" w:author="Jan Brzezinski" w:date="2004-01-28T08:30:00Z"/>
        </w:rPr>
        <w:t>çukäù so'yaà girir mälyavän ||10||1586</w:t>
      </w:r>
      <w:ins w:id="13844" w:author="Jan Brzezinski" w:date="2004-01-28T08:29:00Z">
        <w:r>
          <w:rPr/>
          <w:t>||</w:t>
          <w:rPrChange w:id="0" w:author="Jan Brzezinski" w:date="2004-01-28T08:30:00Z"/>
        </w:r>
      </w:ins>
    </w:p>
    <w:p>
      <w:pPr>
        <w:pStyle w:val="Normal"/>
        <w:rPr/>
      </w:pPr>
      <w:r>
        <w:rPr/>
      </w:r>
    </w:p>
    <w:p>
      <w:pPr>
        <w:pStyle w:val="Normal"/>
        <w:rPr/>
      </w:pPr>
      <w:r>
        <w:rPr/>
        <w:t xml:space="preserve">kari-kavalana-çiñöaiù çäkhi-çäkhägra-patrair </w:t>
      </w:r>
    </w:p>
    <w:p>
      <w:pPr>
        <w:pStyle w:val="Normal"/>
        <w:rPr/>
      </w:pPr>
      <w:r>
        <w:rPr/>
        <w:t>aruëa-saraëayo’mé sarvato bhéñayante’grakuïjaiù |</w:t>
      </w:r>
    </w:p>
    <w:p>
      <w:pPr>
        <w:pStyle w:val="Normal"/>
        <w:rPr/>
      </w:pPr>
      <w:r>
        <w:rPr/>
        <w:t>calita-çabara-senä-datta-go-çåìga-caëòa-</w:t>
        <w:br/>
        <w:t>dhvani-cakita-varäha-vyäkulä vindhya-pädäù ||</w:t>
      </w:r>
      <w:ins w:id="13845" w:author="Jan Brzezinski" w:date="2004-01-28T08:30:00Z">
        <w:r>
          <w:rPr/>
          <w:t>11||</w:t>
        </w:r>
      </w:ins>
      <w:r>
        <w:rPr/>
        <w:t>1587||</w:t>
      </w:r>
    </w:p>
    <w:p>
      <w:pPr>
        <w:pStyle w:val="Normal"/>
        <w:rPr/>
      </w:pPr>
      <w:r>
        <w:rPr/>
      </w:r>
    </w:p>
    <w:p>
      <w:pPr>
        <w:pStyle w:val="Normal"/>
        <w:rPr/>
      </w:pPr>
      <w:r>
        <w:rPr/>
        <w:t>kamaläyudhasya | (</w:t>
      </w:r>
      <w:del w:id="13846" w:author="Jan Brzezinski" w:date="2004-01-28T20:04:00Z">
        <w:r>
          <w:rPr/>
          <w:delText>Sk</w:delText>
        </w:r>
      </w:del>
      <w:ins w:id="13847" w:author="Jan Brzezinski" w:date="2004-01-28T20:04:00Z">
        <w:r>
          <w:rPr/>
          <w:t>sa.ka.ä.</w:t>
        </w:r>
      </w:ins>
      <w:r>
        <w:rPr/>
        <w:t xml:space="preserve"> 2.30, </w:t>
      </w:r>
      <w:del w:id="13848" w:author="Jan Brzezinski" w:date="2004-01-28T09:54:00Z">
        <w:r>
          <w:rPr/>
          <w:delText>Smv</w:delText>
        </w:r>
      </w:del>
      <w:ins w:id="13849" w:author="Jan Brzezinski" w:date="2004-01-28T09:54:00Z">
        <w:r>
          <w:rPr/>
          <w:t>sü.mu.</w:t>
        </w:r>
      </w:ins>
      <w:r>
        <w:rPr/>
        <w:t xml:space="preserve"> 103.14, </w:t>
      </w:r>
      <w:del w:id="13850" w:author="Jan Brzezinski" w:date="2004-01-28T09:54:00Z">
        <w:r>
          <w:rPr/>
          <w:delText>Skm</w:delText>
        </w:r>
      </w:del>
      <w:ins w:id="13851" w:author="Jan Brzezinski" w:date="2004-01-28T09:54:00Z">
        <w:r>
          <w:rPr/>
          <w:t>sa.u.ka.</w:t>
        </w:r>
      </w:ins>
      <w:r>
        <w:rPr/>
        <w:t xml:space="preserve"> 2040)</w:t>
      </w:r>
    </w:p>
    <w:p>
      <w:pPr>
        <w:pStyle w:val="Normal"/>
        <w:rPr/>
      </w:pPr>
      <w:r>
        <w:rPr/>
      </w:r>
    </w:p>
    <w:p>
      <w:pPr>
        <w:pStyle w:val="Normal"/>
        <w:rPr/>
      </w:pPr>
      <w:r>
        <w:rPr/>
        <w:t>imäs tä vindhyädreù çuka-harita-vaàçé-vana-ghanä</w:t>
        <w:br/>
        <w:t>bhuvaù kréòälolad-virada-daçanäbhugna-taravaù |</w:t>
      </w:r>
    </w:p>
    <w:p>
      <w:pPr>
        <w:pStyle w:val="Normal"/>
        <w:rPr/>
      </w:pPr>
      <w:r>
        <w:rPr/>
        <w:t>latä-kuïje yäsäm upanadi rata-klänta-çabaré-</w:t>
        <w:br/>
        <w:t>kapola-svedämbhaù-kaëa-caya-nudo vänti marutaù ||</w:t>
      </w:r>
      <w:ins w:id="13852" w:author="Jan Brzezinski" w:date="2004-01-28T08:30:00Z">
        <w:r>
          <w:rPr/>
          <w:t>12||</w:t>
        </w:r>
      </w:ins>
      <w:r>
        <w:rPr/>
        <w:t>1588||</w:t>
      </w:r>
    </w:p>
    <w:p>
      <w:pPr>
        <w:pStyle w:val="Normal"/>
        <w:rPr/>
      </w:pPr>
      <w:r>
        <w:rPr/>
      </w:r>
    </w:p>
    <w:p>
      <w:pPr>
        <w:pStyle w:val="Normal"/>
        <w:rPr/>
      </w:pPr>
      <w:r>
        <w:rPr/>
        <w:t>dakñasya | (</w:t>
      </w:r>
      <w:del w:id="13853" w:author="Jan Brzezinski" w:date="2004-01-28T20:04:00Z">
        <w:r>
          <w:rPr/>
          <w:delText>Sk</w:delText>
        </w:r>
      </w:del>
      <w:ins w:id="13854" w:author="Jan Brzezinski" w:date="2004-01-28T20:04:00Z">
        <w:r>
          <w:rPr/>
          <w:t>sa.ka.ä.</w:t>
        </w:r>
      </w:ins>
      <w:r>
        <w:rPr/>
        <w:t xml:space="preserve"> 3.9, </w:t>
      </w:r>
      <w:del w:id="13855" w:author="Jan Brzezinski" w:date="2004-01-28T09:54:00Z">
        <w:r>
          <w:rPr/>
          <w:delText>Skm</w:delText>
        </w:r>
      </w:del>
      <w:ins w:id="13856" w:author="Jan Brzezinski" w:date="2004-01-28T09:54:00Z">
        <w:r>
          <w:rPr/>
          <w:t>sa.u.ka.</w:t>
        </w:r>
      </w:ins>
      <w:r>
        <w:rPr/>
        <w:t xml:space="preserve"> 2039, yogeçvarasya)</w:t>
      </w:r>
    </w:p>
    <w:p>
      <w:pPr>
        <w:pStyle w:val="Normal"/>
        <w:rPr/>
      </w:pPr>
      <w:r>
        <w:rPr>
          <w:rPrChange w:id="0" w:author="Jan Brzezinski" w:date="2004-01-28T08:31:00Z"/>
        </w:rPr>
        <w:rPrChange w:id="0" w:author="Jan Brzezinski" w:date="2004-01-28T08:31:00Z"/>
      </w:r>
    </w:p>
    <w:p>
      <w:pPr>
        <w:pStyle w:val="Normal"/>
        <w:rPr/>
      </w:pPr>
      <w:r>
        <w:rPr>
          <w:rPrChange w:id="0" w:author="Jan Brzezinski" w:date="2004-01-28T08:31:00Z"/>
        </w:rPr>
        <w:t>snigdha</w:t>
      </w:r>
      <w:ins w:id="13859" w:author="Jan Brzezinski" w:date="2004-01-28T08:31:00Z">
        <w:r>
          <w:rPr/>
          <w:t>-</w:t>
        </w:r>
      </w:ins>
      <w:r>
        <w:rPr>
          <w:rPrChange w:id="0" w:author="Jan Brzezinski" w:date="2004-01-28T08:31:00Z"/>
        </w:rPr>
        <w:t>çyämäù kvacid aparato bhéñaëäbhoga</w:t>
      </w:r>
      <w:ins w:id="13861" w:author="Jan Brzezinski" w:date="2004-01-28T08:31:00Z">
        <w:r>
          <w:rPr/>
          <w:t>-</w:t>
        </w:r>
      </w:ins>
      <w:r>
        <w:rPr>
          <w:rPrChange w:id="0" w:author="Jan Brzezinski" w:date="2004-01-28T08:31:00Z"/>
        </w:rPr>
        <w:t>rükñäù</w:t>
      </w:r>
    </w:p>
    <w:p>
      <w:pPr>
        <w:pStyle w:val="Normal"/>
        <w:rPr/>
      </w:pPr>
      <w:r>
        <w:rPr>
          <w:rPrChange w:id="0" w:author="Jan Brzezinski" w:date="2004-01-28T08:31:00Z"/>
        </w:rPr>
        <w:t>sthäne sthäne mukhara</w:t>
      </w:r>
      <w:ins w:id="13864" w:author="Jan Brzezinski" w:date="2004-01-28T08:31:00Z">
        <w:r>
          <w:rPr/>
          <w:t>-</w:t>
        </w:r>
      </w:ins>
      <w:r>
        <w:rPr>
          <w:rPrChange w:id="0" w:author="Jan Brzezinski" w:date="2004-01-28T08:31:00Z"/>
        </w:rPr>
        <w:t>kakubho jhätkåtair nirjharäëäm |</w:t>
      </w:r>
    </w:p>
    <w:p>
      <w:pPr>
        <w:pStyle w:val="Normal"/>
        <w:rPr/>
      </w:pPr>
      <w:r>
        <w:rPr>
          <w:rPrChange w:id="0" w:author="Jan Brzezinski" w:date="2004-01-28T08:31:00Z"/>
        </w:rPr>
        <w:t>ete térthäçrama</w:t>
      </w:r>
      <w:ins w:id="13867" w:author="Jan Brzezinski" w:date="2004-01-28T08:31:00Z">
        <w:r>
          <w:rPr/>
          <w:t>-</w:t>
        </w:r>
      </w:ins>
      <w:r>
        <w:rPr>
          <w:rPrChange w:id="0" w:author="Jan Brzezinski" w:date="2004-01-28T08:31:00Z"/>
        </w:rPr>
        <w:t>giri</w:t>
      </w:r>
      <w:ins w:id="13869" w:author="Jan Brzezinski" w:date="2004-01-28T08:31:00Z">
        <w:r>
          <w:rPr/>
          <w:t>-</w:t>
        </w:r>
      </w:ins>
      <w:r>
        <w:rPr>
          <w:rPrChange w:id="0" w:author="Jan Brzezinski" w:date="2004-01-28T08:31:00Z"/>
        </w:rPr>
        <w:t>sarid</w:t>
      </w:r>
      <w:ins w:id="13871" w:author="Jan Brzezinski" w:date="2004-01-28T08:31:00Z">
        <w:r>
          <w:rPr/>
          <w:t>-</w:t>
        </w:r>
      </w:ins>
      <w:r>
        <w:rPr>
          <w:rPrChange w:id="0" w:author="Jan Brzezinski" w:date="2004-01-28T08:31:00Z"/>
        </w:rPr>
        <w:t>garta</w:t>
      </w:r>
      <w:ins w:id="13873" w:author="Jan Brzezinski" w:date="2004-01-28T08:31:00Z">
        <w:r>
          <w:rPr/>
          <w:t>-</w:t>
        </w:r>
      </w:ins>
      <w:r>
        <w:rPr>
          <w:rPrChange w:id="0" w:author="Jan Brzezinski" w:date="2004-01-28T08:31:00Z"/>
        </w:rPr>
        <w:t>käntära</w:t>
      </w:r>
      <w:ins w:id="13875" w:author="Jan Brzezinski" w:date="2004-01-28T08:31:00Z">
        <w:r>
          <w:rPr/>
          <w:t>-</w:t>
        </w:r>
      </w:ins>
      <w:r>
        <w:rPr>
          <w:rPrChange w:id="0" w:author="Jan Brzezinski" w:date="2004-01-28T08:31:00Z"/>
        </w:rPr>
        <w:t>miçräù</w:t>
      </w:r>
    </w:p>
    <w:p>
      <w:pPr>
        <w:pStyle w:val="Normal"/>
        <w:rPr/>
      </w:pPr>
      <w:r>
        <w:rPr>
          <w:rPrChange w:id="0" w:author="Jan Brzezinski" w:date="2004-01-28T08:31:00Z"/>
        </w:rPr>
        <w:t>sandåçyante paricaya</w:t>
      </w:r>
      <w:ins w:id="13878" w:author="Jan Brzezinski" w:date="2004-01-28T08:31:00Z">
        <w:r>
          <w:rPr/>
          <w:t>-</w:t>
        </w:r>
      </w:ins>
      <w:r>
        <w:rPr>
          <w:rPrChange w:id="0" w:author="Jan Brzezinski" w:date="2004-01-28T08:31:00Z"/>
        </w:rPr>
        <w:t>bhuvo daëòakävindhya</w:t>
      </w:r>
      <w:ins w:id="13880" w:author="Jan Brzezinski" w:date="2004-01-28T08:31:00Z">
        <w:r>
          <w:rPr/>
          <w:t>-</w:t>
        </w:r>
      </w:ins>
      <w:r>
        <w:rPr>
          <w:rPrChange w:id="0" w:author="Jan Brzezinski" w:date="2004-01-28T08:31:00Z"/>
        </w:rPr>
        <w:t>pädäù ||13||1589</w:t>
      </w:r>
      <w:ins w:id="13882" w:author="Jan Brzezinski" w:date="2004-01-28T08:30:00Z">
        <w:r>
          <w:rPr/>
          <w:t>||</w:t>
          <w:rPrChange w:id="0" w:author="Jan Brzezinski" w:date="2004-01-28T08:31:00Z"/>
        </w:r>
      </w:ins>
    </w:p>
    <w:p>
      <w:pPr>
        <w:pStyle w:val="Normal"/>
        <w:rPr/>
      </w:pPr>
      <w:r>
        <w:rPr>
          <w:rPrChange w:id="0" w:author="Jan Brzezinski" w:date="2004-01-28T08:31:00Z"/>
        </w:rPr>
      </w:r>
    </w:p>
    <w:p>
      <w:pPr>
        <w:pStyle w:val="Normal"/>
        <w:rPr/>
      </w:pPr>
      <w:r>
        <w:rPr>
          <w:rPrChange w:id="0" w:author="Jan Brzezinski" w:date="2004-01-28T08:31:00Z"/>
        </w:rPr>
        <w:t>bhavabhüteù | (u.rä.ca. 2.14)</w:t>
      </w:r>
    </w:p>
    <w:p>
      <w:pPr>
        <w:pStyle w:val="Normal"/>
        <w:rPr/>
      </w:pPr>
      <w:r>
        <w:rPr>
          <w:rPrChange w:id="0" w:author="Jan Brzezinski" w:date="2004-01-28T08:31:00Z"/>
        </w:rPr>
      </w:r>
    </w:p>
    <w:p>
      <w:pPr>
        <w:pStyle w:val="Normal"/>
        <w:rPr/>
      </w:pPr>
      <w:r>
        <w:rPr>
          <w:rPrChange w:id="0" w:author="Jan Brzezinski" w:date="2004-01-28T08:31:00Z"/>
        </w:rPr>
        <w:t>niñküja</w:t>
      </w:r>
      <w:ins w:id="13887" w:author="Jan Brzezinski" w:date="2004-01-28T08:31:00Z">
        <w:r>
          <w:rPr/>
          <w:t>-</w:t>
        </w:r>
      </w:ins>
      <w:r>
        <w:rPr>
          <w:rPrChange w:id="0" w:author="Jan Brzezinski" w:date="2004-01-28T08:31:00Z"/>
        </w:rPr>
        <w:t>stimitäù kvacit kvacid api proccaëòa</w:t>
      </w:r>
      <w:ins w:id="13889" w:author="Jan Brzezinski" w:date="2004-01-28T08:32:00Z">
        <w:r>
          <w:rPr/>
          <w:t>-</w:t>
        </w:r>
      </w:ins>
      <w:r>
        <w:rPr>
          <w:rPrChange w:id="0" w:author="Jan Brzezinski" w:date="2004-01-28T08:31:00Z"/>
        </w:rPr>
        <w:t>sattva</w:t>
      </w:r>
      <w:ins w:id="13891" w:author="Jan Brzezinski" w:date="2004-01-28T08:32:00Z">
        <w:r>
          <w:rPr/>
          <w:t>-</w:t>
        </w:r>
      </w:ins>
      <w:r>
        <w:rPr>
          <w:rPrChange w:id="0" w:author="Jan Brzezinski" w:date="2004-01-28T08:31:00Z"/>
        </w:rPr>
        <w:t>svanäù</w:t>
      </w:r>
    </w:p>
    <w:p>
      <w:pPr>
        <w:pStyle w:val="Normal"/>
        <w:rPr/>
      </w:pPr>
      <w:r>
        <w:rPr>
          <w:rPrChange w:id="0" w:author="Jan Brzezinski" w:date="2004-01-28T08:31:00Z"/>
        </w:rPr>
        <w:t>svecchä</w:t>
      </w:r>
      <w:ins w:id="13894" w:author="Jan Brzezinski" w:date="2004-01-28T08:32:00Z">
        <w:r>
          <w:rPr/>
          <w:t>-</w:t>
        </w:r>
      </w:ins>
      <w:r>
        <w:rPr>
          <w:rPrChange w:id="0" w:author="Jan Brzezinski" w:date="2004-01-28T08:31:00Z"/>
        </w:rPr>
        <w:t>supta</w:t>
      </w:r>
      <w:ins w:id="13896" w:author="Jan Brzezinski" w:date="2004-01-28T08:32:00Z">
        <w:r>
          <w:rPr/>
          <w:t>-</w:t>
        </w:r>
      </w:ins>
      <w:r>
        <w:rPr>
          <w:rPrChange w:id="0" w:author="Jan Brzezinski" w:date="2004-01-28T08:31:00Z"/>
        </w:rPr>
        <w:t>gabhéra</w:t>
      </w:r>
      <w:ins w:id="13898" w:author="Jan Brzezinski" w:date="2004-01-28T08:32:00Z">
        <w:r>
          <w:rPr/>
          <w:t>-</w:t>
        </w:r>
      </w:ins>
      <w:r>
        <w:rPr>
          <w:rPrChange w:id="0" w:author="Jan Brzezinski" w:date="2004-01-28T08:31:00Z"/>
        </w:rPr>
        <w:t>ghora</w:t>
      </w:r>
      <w:ins w:id="13900" w:author="Jan Brzezinski" w:date="2004-01-28T08:32:00Z">
        <w:r>
          <w:rPr/>
          <w:t>-</w:t>
        </w:r>
      </w:ins>
      <w:r>
        <w:rPr>
          <w:rPrChange w:id="0" w:author="Jan Brzezinski" w:date="2004-01-28T08:31:00Z"/>
        </w:rPr>
        <w:t>duragäçväsa</w:t>
      </w:r>
      <w:ins w:id="13902" w:author="Jan Brzezinski" w:date="2004-01-28T08:32:00Z">
        <w:r>
          <w:rPr/>
          <w:t>-</w:t>
        </w:r>
      </w:ins>
      <w:r>
        <w:rPr>
          <w:rPrChange w:id="0" w:author="Jan Brzezinski" w:date="2004-01-28T08:31:00Z"/>
        </w:rPr>
        <w:t>pradéptägnayaù |</w:t>
      </w:r>
    </w:p>
    <w:p>
      <w:pPr>
        <w:pStyle w:val="Normal"/>
        <w:rPr/>
      </w:pPr>
      <w:r>
        <w:rPr>
          <w:rPrChange w:id="0" w:author="Jan Brzezinski" w:date="2004-01-28T08:31:00Z"/>
        </w:rPr>
        <w:t xml:space="preserve">sémänaù pradarodareñu vivareñv alpämbhaso yäsv ayaà </w:t>
      </w:r>
    </w:p>
    <w:p>
      <w:pPr>
        <w:pStyle w:val="Normal"/>
        <w:rPr/>
      </w:pPr>
      <w:r>
        <w:rPr>
          <w:rPrChange w:id="0" w:author="Jan Brzezinski" w:date="2004-01-28T08:31:00Z"/>
        </w:rPr>
        <w:t>tåñyadbhiù pratisüryakair</w:t>
      </w:r>
      <w:ins w:id="13906" w:author="Jan Brzezinski" w:date="2004-01-28T08:32:00Z">
        <w:r>
          <w:rPr/>
          <w:t xml:space="preserve"> </w:t>
        </w:r>
      </w:ins>
      <w:r>
        <w:rPr>
          <w:rPrChange w:id="0" w:author="Jan Brzezinski" w:date="2004-01-28T08:31:00Z"/>
        </w:rPr>
        <w:t>ajagara</w:t>
      </w:r>
      <w:ins w:id="13908" w:author="Jan Brzezinski" w:date="2004-01-28T08:32:00Z">
        <w:r>
          <w:rPr/>
          <w:t>-</w:t>
        </w:r>
      </w:ins>
      <w:r>
        <w:rPr>
          <w:rPrChange w:id="0" w:author="Jan Brzezinski" w:date="2004-01-28T08:31:00Z"/>
        </w:rPr>
        <w:t>sveda</w:t>
      </w:r>
      <w:ins w:id="13910" w:author="Jan Brzezinski" w:date="2004-01-28T08:32:00Z">
        <w:r>
          <w:rPr/>
          <w:t>-</w:t>
        </w:r>
      </w:ins>
      <w:r>
        <w:rPr>
          <w:rPrChange w:id="0" w:author="Jan Brzezinski" w:date="2004-01-28T08:31:00Z"/>
        </w:rPr>
        <w:t>dravaù péyate ||14||1590</w:t>
      </w:r>
      <w:ins w:id="13912" w:author="Jan Brzezinski" w:date="2004-01-28T08:30:00Z">
        <w:r>
          <w:rPr/>
          <w:t>||</w:t>
          <w:rPrChange w:id="0" w:author="Jan Brzezinski" w:date="2004-01-28T08:33:00Z"/>
        </w:r>
      </w:ins>
    </w:p>
    <w:p>
      <w:pPr>
        <w:pStyle w:val="Normal"/>
        <w:rPr/>
      </w:pPr>
      <w:r>
        <w:rPr>
          <w:rPrChange w:id="0" w:author="Jan Brzezinski" w:date="2004-01-28T08:33:00Z"/>
        </w:rPr>
      </w:r>
    </w:p>
    <w:p>
      <w:pPr>
        <w:pStyle w:val="Normal"/>
        <w:rPr>
          <w:lang w:val="en-CA" w:eastAsia="en-US"/>
        </w:rPr>
      </w:pPr>
      <w:r>
        <w:rPr>
          <w:lang w:val="en-CA" w:eastAsia="en-US"/>
          <w:rPrChange w:id="0" w:author="Jan Brzezinski" w:date="2004-01-28T08:33:00Z"/>
        </w:rPr>
        <w:t>(u.rä.ca. 2.16)</w:t>
      </w:r>
    </w:p>
    <w:p>
      <w:pPr>
        <w:pStyle w:val="Normal"/>
        <w:rPr>
          <w:lang w:val="en-CA" w:eastAsia="en-US"/>
        </w:rPr>
      </w:pPr>
      <w:r>
        <w:rPr>
          <w:lang w:val="en-CA" w:eastAsia="en-US"/>
          <w:rPrChange w:id="0" w:author="Jan Brzezinski" w:date="2004-01-28T08:33:00Z"/>
        </w:rPr>
      </w:r>
    </w:p>
    <w:p>
      <w:pPr>
        <w:pStyle w:val="Normal"/>
        <w:rPr>
          <w:lang w:val="en-CA" w:eastAsia="en-US"/>
          <w:ins w:id="13921" w:author="Jan Brzezinski" w:date="2004-01-28T08:32:00Z"/>
        </w:rPr>
      </w:pPr>
      <w:r>
        <w:rPr>
          <w:lang w:val="en-CA" w:eastAsia="en-US"/>
          <w:rPrChange w:id="0" w:author="Jan Brzezinski" w:date="2004-01-28T08:33:00Z"/>
        </w:rPr>
        <w:t>dadhati kuhara</w:t>
      </w:r>
      <w:ins w:id="13917" w:author="Jan Brzezinski" w:date="2004-01-28T08:32:00Z">
        <w:r>
          <w:rPr>
            <w:lang w:val="en-CA" w:eastAsia="en-US"/>
          </w:rPr>
          <w:t>-</w:t>
        </w:r>
      </w:ins>
      <w:r>
        <w:rPr>
          <w:lang w:val="en-CA" w:eastAsia="en-US"/>
          <w:rPrChange w:id="0" w:author="Jan Brzezinski" w:date="2004-01-28T08:33:00Z"/>
        </w:rPr>
        <w:t>bhäjäm atra bhallüka</w:t>
      </w:r>
      <w:ins w:id="13919" w:author="Jan Brzezinski" w:date="2004-01-28T08:32:00Z">
        <w:r>
          <w:rPr>
            <w:lang w:val="en-CA" w:eastAsia="en-US"/>
          </w:rPr>
          <w:t>-</w:t>
        </w:r>
      </w:ins>
      <w:r>
        <w:rPr>
          <w:lang w:val="en-CA" w:eastAsia="en-US"/>
          <w:rPrChange w:id="0" w:author="Jan Brzezinski" w:date="2004-01-28T08:33:00Z"/>
        </w:rPr>
        <w:t xml:space="preserve">yünäm </w:t>
      </w:r>
    </w:p>
    <w:p>
      <w:pPr>
        <w:pStyle w:val="Normal"/>
        <w:rPr/>
      </w:pPr>
      <w:r>
        <w:rPr>
          <w:lang w:val="en-CA" w:eastAsia="en-US"/>
          <w:rPrChange w:id="0" w:author="Jan Brzezinski" w:date="2004-01-28T08:33:00Z"/>
        </w:rPr>
        <w:t>anurasita</w:t>
      </w:r>
      <w:ins w:id="13923" w:author="Jan Brzezinski" w:date="2004-01-28T08:32:00Z">
        <w:r>
          <w:rPr>
            <w:lang w:val="en-CA" w:eastAsia="en-US"/>
          </w:rPr>
          <w:t>-</w:t>
        </w:r>
      </w:ins>
      <w:r>
        <w:rPr>
          <w:lang w:val="en-CA" w:eastAsia="en-US"/>
          <w:rPrChange w:id="0" w:author="Jan Brzezinski" w:date="2004-01-28T08:33:00Z"/>
        </w:rPr>
        <w:t>gurüëi styänam ambükåtäni</w:t>
      </w:r>
      <w:ins w:id="13925" w:author="Jan Brzezinski" w:date="2004-01-28T08:32:00Z">
        <w:r>
          <w:rPr>
            <w:lang w:val="en-CA" w:eastAsia="en-US"/>
          </w:rPr>
          <w:t xml:space="preserve"> </w:t>
        </w:r>
      </w:ins>
      <w:r>
        <w:rPr>
          <w:lang w:val="en-CA" w:eastAsia="en-US"/>
          <w:rPrChange w:id="0" w:author="Jan Brzezinski" w:date="2004-01-28T08:33:00Z"/>
        </w:rPr>
        <w:t>|</w:t>
      </w:r>
    </w:p>
    <w:p>
      <w:pPr>
        <w:pStyle w:val="Normal"/>
        <w:rPr>
          <w:lang w:val="en-CA" w:eastAsia="en-US"/>
          <w:ins w:id="13932" w:author="Jan Brzezinski" w:date="2004-01-28T08:32:00Z"/>
        </w:rPr>
      </w:pPr>
      <w:r>
        <w:rPr>
          <w:lang w:val="en-CA" w:eastAsia="en-US"/>
          <w:rPrChange w:id="0" w:author="Jan Brzezinski" w:date="2004-01-28T08:33:00Z"/>
        </w:rPr>
        <w:t>çiçira</w:t>
      </w:r>
      <w:ins w:id="13928" w:author="Jan Brzezinski" w:date="2004-01-28T08:32:00Z">
        <w:r>
          <w:rPr>
            <w:lang w:val="en-CA" w:eastAsia="en-US"/>
          </w:rPr>
          <w:t>-</w:t>
        </w:r>
      </w:ins>
      <w:r>
        <w:rPr>
          <w:lang w:val="en-CA" w:eastAsia="en-US"/>
          <w:rPrChange w:id="0" w:author="Jan Brzezinski" w:date="2004-01-28T08:33:00Z"/>
        </w:rPr>
        <w:t>kaöu</w:t>
      </w:r>
      <w:ins w:id="13930" w:author="Jan Brzezinski" w:date="2004-01-28T08:32:00Z">
        <w:r>
          <w:rPr>
            <w:lang w:val="en-CA" w:eastAsia="en-US"/>
          </w:rPr>
          <w:t>-</w:t>
        </w:r>
      </w:ins>
      <w:r>
        <w:rPr>
          <w:lang w:val="en-CA" w:eastAsia="en-US"/>
          <w:rPrChange w:id="0" w:author="Jan Brzezinski" w:date="2004-01-28T08:33:00Z"/>
        </w:rPr>
        <w:t xml:space="preserve">kañäyaù styäyate çallakénäm </w:t>
      </w:r>
    </w:p>
    <w:p>
      <w:pPr>
        <w:pStyle w:val="Normal"/>
        <w:rPr>
          <w:lang w:val="en-CA" w:eastAsia="en-US"/>
        </w:rPr>
      </w:pPr>
      <w:r>
        <w:rPr>
          <w:lang w:val="en-CA" w:eastAsia="en-US"/>
          <w:rPrChange w:id="0" w:author="Jan Brzezinski" w:date="2004-01-28T08:33:00Z"/>
        </w:rPr>
        <w:t>ibha</w:t>
      </w:r>
      <w:ins w:id="13934" w:author="Jan Brzezinski" w:date="2004-01-28T08:33:00Z">
        <w:r>
          <w:rPr>
            <w:lang w:val="en-CA" w:eastAsia="en-US"/>
          </w:rPr>
          <w:t>-</w:t>
        </w:r>
      </w:ins>
      <w:r>
        <w:rPr>
          <w:lang w:val="en-CA" w:eastAsia="en-US"/>
          <w:rPrChange w:id="0" w:author="Jan Brzezinski" w:date="2004-01-28T08:33:00Z"/>
        </w:rPr>
        <w:t>dalita</w:t>
      </w:r>
      <w:ins w:id="13936" w:author="Jan Brzezinski" w:date="2004-01-28T08:33:00Z">
        <w:r>
          <w:rPr>
            <w:lang w:val="en-CA" w:eastAsia="en-US"/>
          </w:rPr>
          <w:t>-</w:t>
        </w:r>
      </w:ins>
      <w:r>
        <w:rPr>
          <w:lang w:val="en-CA" w:eastAsia="en-US"/>
          <w:rPrChange w:id="0" w:author="Jan Brzezinski" w:date="2004-01-28T08:33:00Z"/>
        </w:rPr>
        <w:t>vikérëa</w:t>
      </w:r>
      <w:ins w:id="13938" w:author="Jan Brzezinski" w:date="2004-01-28T08:33:00Z">
        <w:r>
          <w:rPr>
            <w:lang w:val="en-CA" w:eastAsia="en-US"/>
          </w:rPr>
          <w:t>-</w:t>
        </w:r>
      </w:ins>
      <w:r>
        <w:rPr>
          <w:lang w:val="en-CA" w:eastAsia="en-US"/>
          <w:rPrChange w:id="0" w:author="Jan Brzezinski" w:date="2004-01-28T08:33:00Z"/>
        </w:rPr>
        <w:t>granthi</w:t>
      </w:r>
      <w:ins w:id="13940" w:author="Jan Brzezinski" w:date="2004-01-28T08:33:00Z">
        <w:r>
          <w:rPr>
            <w:lang w:val="en-CA" w:eastAsia="en-US"/>
          </w:rPr>
          <w:t>-</w:t>
        </w:r>
      </w:ins>
      <w:r>
        <w:rPr>
          <w:lang w:val="en-CA" w:eastAsia="en-US"/>
          <w:rPrChange w:id="0" w:author="Jan Brzezinski" w:date="2004-01-28T08:33:00Z"/>
        </w:rPr>
        <w:t>niñyanda</w:t>
      </w:r>
      <w:ins w:id="13942" w:author="Jan Brzezinski" w:date="2004-01-28T08:33:00Z">
        <w:r>
          <w:rPr>
            <w:lang w:val="en-CA" w:eastAsia="en-US"/>
          </w:rPr>
          <w:t>-</w:t>
        </w:r>
      </w:ins>
      <w:r>
        <w:rPr>
          <w:lang w:val="en-CA" w:eastAsia="en-US"/>
          <w:rPrChange w:id="0" w:author="Jan Brzezinski" w:date="2004-01-28T08:33:00Z"/>
        </w:rPr>
        <w:t>gandhaù ||15||1591</w:t>
      </w:r>
      <w:ins w:id="13944" w:author="Jan Brzezinski" w:date="2004-01-28T08:30:00Z">
        <w:r>
          <w:rPr>
            <w:lang w:val="en-CA" w:eastAsia="en-US"/>
          </w:rPr>
          <w:t>||</w:t>
          <w:rPrChange w:id="0" w:author="Jan Brzezinski" w:date="2004-01-28T08:33:00Z"/>
        </w:r>
      </w:ins>
    </w:p>
    <w:p>
      <w:pPr>
        <w:pStyle w:val="Normal"/>
        <w:rPr>
          <w:lang w:val="en-CA" w:eastAsia="en-US"/>
        </w:rPr>
      </w:pPr>
      <w:r>
        <w:rPr>
          <w:lang w:val="en-CA" w:eastAsia="en-US"/>
          <w:rPrChange w:id="0" w:author="Jan Brzezinski" w:date="2004-01-28T08:33:00Z"/>
        </w:rPr>
      </w:r>
    </w:p>
    <w:p>
      <w:pPr>
        <w:pStyle w:val="Normal"/>
        <w:rPr>
          <w:lang w:val="en-CA" w:eastAsia="en-US"/>
        </w:rPr>
      </w:pPr>
      <w:r>
        <w:rPr>
          <w:lang w:val="en-CA" w:eastAsia="en-US"/>
        </w:rPr>
        <w:t>bhavabhüter etau (u.rä.ca. 2.21 = ma.a.mi. 9.6 = ma.vé.ca. 5.41)</w:t>
      </w:r>
    </w:p>
    <w:p>
      <w:pPr>
        <w:pStyle w:val="Normal"/>
        <w:rPr>
          <w:lang w:val="en-CA" w:eastAsia="en-US"/>
          <w:del w:id="13947" w:author="Jan Brzezinski" w:date="2004-01-28T19:28:00Z"/>
        </w:rPr>
      </w:pPr>
      <w:del w:id="13946" w:author="Jan Brzezinski" w:date="2004-01-28T19:28:00Z">
        <w:r>
          <w:rPr>
            <w:lang w:val="en-CA" w:eastAsia="en-US"/>
          </w:rPr>
        </w:r>
      </w:del>
    </w:p>
    <w:p>
      <w:pPr>
        <w:pStyle w:val="Normal"/>
        <w:rPr>
          <w:color w:val="0000FF"/>
          <w:lang w:val="en-CA" w:eastAsia="en-US"/>
          <w:ins w:id="13949" w:author="Jan Brzezinski" w:date="2004-01-28T19:28:00Z"/>
        </w:rPr>
      </w:pPr>
      <w:ins w:id="13948" w:author="Jan Brzezinski" w:date="2004-01-28T19:28:00Z">
        <w:r>
          <w:rPr>
            <w:color w:val="0000FF"/>
            <w:lang w:val="en-CA" w:eastAsia="en-US"/>
          </w:rPr>
        </w:r>
      </w:ins>
    </w:p>
    <w:p>
      <w:pPr>
        <w:pStyle w:val="Normal"/>
        <w:rPr>
          <w:color w:val="0000FF"/>
          <w:lang w:val="fr-CA" w:eastAsia="en-US"/>
          <w:del w:id="13951" w:author="Jan Brzezinski" w:date="2004-01-28T08:31:00Z"/>
        </w:rPr>
      </w:pPr>
      <w:del w:id="13950" w:author="Jan Brzezinski" w:date="2004-01-28T08:31:00Z">
        <w:r>
          <w:rPr>
            <w:color w:val="0000FF"/>
            <w:lang w:val="fr-CA" w:eastAsia="en-US"/>
          </w:rPr>
        </w:r>
      </w:del>
    </w:p>
    <w:p>
      <w:pPr>
        <w:pStyle w:val="Normal"/>
        <w:rPr>
          <w:ins w:id="13962" w:author="Jan Brzezinski" w:date="2004-01-28T08:30:00Z"/>
        </w:rPr>
      </w:pPr>
      <w:r>
        <w:rPr>
          <w:lang w:val="pl-PL" w:eastAsia="en-US"/>
          <w:rPrChange w:id="0" w:author="Jan Brzezinski" w:date="2004-01-28T08:31:00Z"/>
        </w:rPr>
        <w:t>iha sama</w:t>
      </w:r>
      <w:ins w:id="13953" w:author="Jan Brzezinski" w:date="2004-01-28T08:30:00Z">
        <w:r>
          <w:rPr>
            <w:lang w:val="pl-PL" w:eastAsia="en-US"/>
          </w:rPr>
          <w:t>-</w:t>
        </w:r>
      </w:ins>
      <w:r>
        <w:rPr>
          <w:lang w:val="pl-PL" w:eastAsia="en-US"/>
          <w:rPrChange w:id="0" w:author="Jan Brzezinski" w:date="2004-01-28T08:31:00Z"/>
        </w:rPr>
        <w:t>daça</w:t>
      </w:r>
      <w:ins w:id="13955" w:author="Jan Brzezinski" w:date="2004-01-28T08:30:00Z">
        <w:r>
          <w:rPr>
            <w:lang w:val="pl-PL" w:eastAsia="en-US"/>
          </w:rPr>
          <w:t>-</w:t>
        </w:r>
      </w:ins>
      <w:r>
        <w:rPr>
          <w:lang w:val="pl-PL" w:eastAsia="en-US"/>
          <w:rPrChange w:id="0" w:author="Jan Brzezinski" w:date="2004-01-28T08:31:00Z"/>
        </w:rPr>
        <w:t>kuntäkränta</w:t>
      </w:r>
      <w:ins w:id="13957" w:author="Jan Brzezinski" w:date="2004-01-28T08:30:00Z">
        <w:r>
          <w:rPr>
            <w:lang w:val="pl-PL" w:eastAsia="en-US"/>
          </w:rPr>
          <w:t>-</w:t>
        </w:r>
      </w:ins>
      <w:r>
        <w:rPr>
          <w:lang w:val="pl-PL" w:eastAsia="en-US"/>
          <w:rPrChange w:id="0" w:author="Jan Brzezinski" w:date="2004-01-28T08:31:00Z"/>
        </w:rPr>
        <w:t>vänéra</w:t>
      </w:r>
      <w:ins w:id="13959" w:author="Jan Brzezinski" w:date="2004-01-28T08:30:00Z">
        <w:r>
          <w:rPr>
            <w:lang w:val="pl-PL" w:eastAsia="en-US"/>
          </w:rPr>
          <w:t>-</w:t>
        </w:r>
      </w:ins>
      <w:r>
        <w:rPr>
          <w:lang w:val="pl-PL" w:eastAsia="en-US"/>
          <w:rPrChange w:id="0" w:author="Jan Brzezinski" w:date="2004-01-28T08:31:00Z"/>
        </w:rPr>
        <w:t>mukta</w:t>
      </w:r>
      <w:ins w:id="13961" w:author="Jan Brzezinski" w:date="2004-01-28T08:30:00Z">
        <w:r>
          <w:rPr>
            <w:lang w:val="pl-PL" w:eastAsia="en-US"/>
          </w:rPr>
          <w:t>-</w:t>
        </w:r>
      </w:ins>
    </w:p>
    <w:p>
      <w:pPr>
        <w:pStyle w:val="Normal"/>
        <w:rPr/>
      </w:pPr>
      <w:r>
        <w:rPr>
          <w:lang w:val="pl-PL" w:eastAsia="en-US"/>
          <w:rPrChange w:id="0" w:author="Jan Brzezinski" w:date="2004-01-28T08:31:00Z"/>
        </w:rPr>
        <w:t>prasava</w:t>
      </w:r>
      <w:ins w:id="13964" w:author="Jan Brzezinski" w:date="2004-01-28T08:30:00Z">
        <w:r>
          <w:rPr>
            <w:lang w:val="pl-PL" w:eastAsia="en-US"/>
          </w:rPr>
          <w:t>-</w:t>
        </w:r>
      </w:ins>
      <w:r>
        <w:rPr>
          <w:lang w:val="pl-PL" w:eastAsia="en-US"/>
          <w:rPrChange w:id="0" w:author="Jan Brzezinski" w:date="2004-01-28T08:31:00Z"/>
        </w:rPr>
        <w:t>surabhi</w:t>
      </w:r>
      <w:ins w:id="13966" w:author="Jan Brzezinski" w:date="2004-01-28T08:30:00Z">
        <w:r>
          <w:rPr>
            <w:lang w:val="pl-PL" w:eastAsia="en-US"/>
          </w:rPr>
          <w:t>-</w:t>
        </w:r>
      </w:ins>
      <w:r>
        <w:rPr>
          <w:lang w:val="pl-PL" w:eastAsia="en-US"/>
          <w:rPrChange w:id="0" w:author="Jan Brzezinski" w:date="2004-01-28T08:31:00Z"/>
        </w:rPr>
        <w:t>çéta</w:t>
      </w:r>
      <w:ins w:id="13968" w:author="Jan Brzezinski" w:date="2004-01-28T08:30:00Z">
        <w:r>
          <w:rPr>
            <w:lang w:val="pl-PL" w:eastAsia="en-US"/>
          </w:rPr>
          <w:t>-</w:t>
        </w:r>
      </w:ins>
      <w:r>
        <w:rPr>
          <w:lang w:val="pl-PL" w:eastAsia="en-US"/>
          <w:rPrChange w:id="0" w:author="Jan Brzezinski" w:date="2004-01-28T08:31:00Z"/>
        </w:rPr>
        <w:t>svaccha</w:t>
      </w:r>
      <w:ins w:id="13970" w:author="Jan Brzezinski" w:date="2004-01-28T08:30:00Z">
        <w:r>
          <w:rPr>
            <w:lang w:val="pl-PL" w:eastAsia="en-US"/>
          </w:rPr>
          <w:t>-</w:t>
        </w:r>
      </w:ins>
      <w:r>
        <w:rPr>
          <w:lang w:val="pl-PL" w:eastAsia="en-US"/>
          <w:rPrChange w:id="0" w:author="Jan Brzezinski" w:date="2004-01-28T08:31:00Z"/>
        </w:rPr>
        <w:t>toyä bhavanti</w:t>
      </w:r>
      <w:ins w:id="13972" w:author="Jan Brzezinski" w:date="2004-01-28T08:30:00Z">
        <w:r>
          <w:rPr>
            <w:lang w:val="pl-PL" w:eastAsia="en-US"/>
          </w:rPr>
          <w:t xml:space="preserve"> </w:t>
        </w:r>
      </w:ins>
      <w:r>
        <w:rPr>
          <w:lang w:val="pl-PL" w:eastAsia="en-US"/>
          <w:rPrChange w:id="0" w:author="Jan Brzezinski" w:date="2004-01-28T08:31:00Z"/>
        </w:rPr>
        <w:t>|</w:t>
      </w:r>
    </w:p>
    <w:p>
      <w:pPr>
        <w:pStyle w:val="Normal"/>
        <w:rPr>
          <w:ins w:id="13986" w:author="Jan Brzezinski" w:date="2004-01-28T08:31:00Z"/>
        </w:rPr>
      </w:pPr>
      <w:r>
        <w:rPr>
          <w:lang w:val="pl-PL" w:eastAsia="en-US"/>
          <w:rPrChange w:id="0" w:author="Jan Brzezinski" w:date="2004-01-28T08:31:00Z"/>
        </w:rPr>
        <w:t>phala</w:t>
      </w:r>
      <w:ins w:id="13975" w:author="Jan Brzezinski" w:date="2004-01-28T08:31:00Z">
        <w:r>
          <w:rPr>
            <w:lang w:val="pl-PL" w:eastAsia="en-US"/>
          </w:rPr>
          <w:t>-</w:t>
        </w:r>
      </w:ins>
      <w:r>
        <w:rPr>
          <w:lang w:val="pl-PL" w:eastAsia="en-US"/>
          <w:rPrChange w:id="0" w:author="Jan Brzezinski" w:date="2004-01-28T08:31:00Z"/>
        </w:rPr>
        <w:t>bhara</w:t>
      </w:r>
      <w:ins w:id="13977" w:author="Jan Brzezinski" w:date="2004-01-28T08:31:00Z">
        <w:r>
          <w:rPr>
            <w:lang w:val="pl-PL" w:eastAsia="en-US"/>
          </w:rPr>
          <w:t>-</w:t>
        </w:r>
      </w:ins>
      <w:r>
        <w:rPr>
          <w:lang w:val="pl-PL" w:eastAsia="en-US"/>
          <w:rPrChange w:id="0" w:author="Jan Brzezinski" w:date="2004-01-28T08:31:00Z"/>
        </w:rPr>
        <w:t>pariëäma</w:t>
      </w:r>
      <w:ins w:id="13979" w:author="Jan Brzezinski" w:date="2004-01-28T08:31:00Z">
        <w:r>
          <w:rPr>
            <w:lang w:val="pl-PL" w:eastAsia="en-US"/>
          </w:rPr>
          <w:t>-</w:t>
        </w:r>
      </w:ins>
      <w:r>
        <w:rPr>
          <w:lang w:val="pl-PL" w:eastAsia="en-US"/>
          <w:rPrChange w:id="0" w:author="Jan Brzezinski" w:date="2004-01-28T08:31:00Z"/>
        </w:rPr>
        <w:t>çyäma</w:t>
      </w:r>
      <w:ins w:id="13981" w:author="Jan Brzezinski" w:date="2004-01-28T08:31:00Z">
        <w:r>
          <w:rPr>
            <w:lang w:val="pl-PL" w:eastAsia="en-US"/>
          </w:rPr>
          <w:t>-</w:t>
        </w:r>
      </w:ins>
      <w:r>
        <w:rPr>
          <w:lang w:val="pl-PL" w:eastAsia="en-US"/>
          <w:rPrChange w:id="0" w:author="Jan Brzezinski" w:date="2004-01-28T08:31:00Z"/>
        </w:rPr>
        <w:t>jambü</w:t>
      </w:r>
      <w:ins w:id="13983" w:author="Jan Brzezinski" w:date="2004-01-28T08:31:00Z">
        <w:r>
          <w:rPr>
            <w:lang w:val="pl-PL" w:eastAsia="en-US"/>
          </w:rPr>
          <w:t>-</w:t>
        </w:r>
      </w:ins>
      <w:r>
        <w:rPr>
          <w:lang w:val="pl-PL" w:eastAsia="en-US"/>
          <w:rPrChange w:id="0" w:author="Jan Brzezinski" w:date="2004-01-28T08:31:00Z"/>
        </w:rPr>
        <w:t>nikuïja</w:t>
      </w:r>
      <w:ins w:id="13985" w:author="Jan Brzezinski" w:date="2004-01-28T08:31:00Z">
        <w:r>
          <w:rPr>
            <w:lang w:val="pl-PL" w:eastAsia="en-US"/>
          </w:rPr>
          <w:t>-</w:t>
        </w:r>
      </w:ins>
    </w:p>
    <w:p>
      <w:pPr>
        <w:pStyle w:val="Normal"/>
        <w:rPr>
          <w:lang w:val="pl-PL" w:eastAsia="en-US"/>
        </w:rPr>
      </w:pPr>
      <w:r>
        <w:rPr>
          <w:lang w:val="pl-PL" w:eastAsia="en-US"/>
          <w:rPrChange w:id="0" w:author="Jan Brzezinski" w:date="2004-01-28T08:31:00Z"/>
        </w:rPr>
        <w:t>skhalana</w:t>
      </w:r>
      <w:ins w:id="13988" w:author="Jan Brzezinski" w:date="2004-01-28T08:31:00Z">
        <w:r>
          <w:rPr>
            <w:lang w:val="pl-PL" w:eastAsia="en-US"/>
          </w:rPr>
          <w:t>-</w:t>
        </w:r>
      </w:ins>
      <w:r>
        <w:rPr>
          <w:lang w:val="pl-PL" w:eastAsia="en-US"/>
          <w:rPrChange w:id="0" w:author="Jan Brzezinski" w:date="2004-01-28T08:31:00Z"/>
        </w:rPr>
        <w:t>mukhara</w:t>
      </w:r>
      <w:ins w:id="13990" w:author="Jan Brzezinski" w:date="2004-01-28T08:31:00Z">
        <w:r>
          <w:rPr>
            <w:lang w:val="pl-PL" w:eastAsia="en-US"/>
          </w:rPr>
          <w:t>-</w:t>
        </w:r>
      </w:ins>
      <w:r>
        <w:rPr>
          <w:lang w:val="pl-PL" w:eastAsia="en-US"/>
          <w:rPrChange w:id="0" w:author="Jan Brzezinski" w:date="2004-01-28T08:31:00Z"/>
        </w:rPr>
        <w:t>bhüri</w:t>
      </w:r>
      <w:ins w:id="13992" w:author="Jan Brzezinski" w:date="2004-01-28T08:31:00Z">
        <w:r>
          <w:rPr>
            <w:lang w:val="pl-PL" w:eastAsia="en-US"/>
          </w:rPr>
          <w:t>-</w:t>
        </w:r>
      </w:ins>
      <w:r>
        <w:rPr>
          <w:lang w:val="pl-PL" w:eastAsia="en-US"/>
          <w:rPrChange w:id="0" w:author="Jan Brzezinski" w:date="2004-01-28T08:31:00Z"/>
        </w:rPr>
        <w:t>srotaso nirjhariëyaù ||16||1592</w:t>
      </w:r>
      <w:ins w:id="13994" w:author="Jan Brzezinski" w:date="2004-01-28T08:30:00Z">
        <w:r>
          <w:rPr>
            <w:lang w:val="pl-PL" w:eastAsia="en-US"/>
          </w:rPr>
          <w:t>||</w:t>
          <w:rPrChange w:id="0" w:author="Jan Brzezinski" w:date="2004-01-28T08:31:00Z"/>
        </w:r>
      </w:ins>
    </w:p>
    <w:p>
      <w:pPr>
        <w:pStyle w:val="Normal"/>
        <w:rPr>
          <w:lang w:val="pl-PL" w:eastAsia="en-US"/>
        </w:rPr>
      </w:pPr>
      <w:r>
        <w:rPr>
          <w:lang w:val="pl-PL" w:eastAsia="en-US"/>
          <w:rPrChange w:id="0" w:author="Jan Brzezinski" w:date="2004-01-28T08:31:00Z"/>
        </w:rPr>
      </w:r>
    </w:p>
    <w:p>
      <w:pPr>
        <w:pStyle w:val="Normal"/>
        <w:rPr/>
      </w:pPr>
      <w:r>
        <w:rPr/>
        <w:t>etäù sthäna-parigraheëa çivayor atyanta-känta-çriyaù</w:t>
        <w:br/>
        <w:t>präleyäcala-mekhalä-vana-bhuvaù puñëanti netrotsavam |</w:t>
      </w:r>
    </w:p>
    <w:p>
      <w:pPr>
        <w:pStyle w:val="Normal"/>
        <w:rPr/>
      </w:pPr>
      <w:r>
        <w:rPr/>
        <w:t>vyävalgad-bala-vairi-väraëa-vara-pratyagra-dantähati-</w:t>
        <w:br/>
        <w:t>çvabhra-prasravad-abhra-sindhu-savana-prasnigdha-deva-drumäù ||</w:t>
      </w:r>
      <w:ins w:id="13996" w:author="Jan Brzezinski" w:date="2004-01-28T08:30:00Z">
        <w:r>
          <w:rPr/>
          <w:t>17||</w:t>
        </w:r>
      </w:ins>
      <w:r>
        <w:rPr/>
        <w:t>1593||</w:t>
      </w:r>
    </w:p>
    <w:p>
      <w:pPr>
        <w:pStyle w:val="Normal"/>
        <w:rPr/>
      </w:pPr>
      <w:r>
        <w:rPr/>
      </w:r>
    </w:p>
    <w:p>
      <w:pPr>
        <w:pStyle w:val="Normal"/>
        <w:rPr/>
      </w:pPr>
      <w:r>
        <w:rPr/>
        <w:t>kasyacit | (</w:t>
      </w:r>
      <w:del w:id="13997" w:author="Jan Brzezinski" w:date="2004-01-28T09:54:00Z">
        <w:r>
          <w:rPr/>
          <w:delText>Skm</w:delText>
        </w:r>
      </w:del>
      <w:ins w:id="13998" w:author="Jan Brzezinski" w:date="2004-01-28T09:54:00Z">
        <w:r>
          <w:rPr/>
          <w:t>sa.u.ka.</w:t>
        </w:r>
      </w:ins>
      <w:r>
        <w:rPr/>
        <w:t xml:space="preserve"> 2037)</w:t>
      </w:r>
    </w:p>
    <w:p>
      <w:pPr>
        <w:pStyle w:val="Normal"/>
        <w:rPr/>
      </w:pPr>
      <w:r>
        <w:rPr/>
      </w:r>
    </w:p>
    <w:p>
      <w:pPr>
        <w:pStyle w:val="Normal"/>
        <w:jc w:val="center"/>
        <w:rPr/>
      </w:pPr>
      <w:r>
        <w:rPr/>
        <w:t xml:space="preserve">|| iti parvata-vrajyä || </w:t>
      </w:r>
    </w:p>
    <w:p>
      <w:pPr>
        <w:pStyle w:val="Normal"/>
        <w:jc w:val="center"/>
        <w:rPr/>
      </w:pPr>
      <w:r>
        <w:rPr/>
        <w:t>||47||</w:t>
      </w:r>
    </w:p>
    <w:p>
      <w:pPr>
        <w:pStyle w:val="Normal"/>
        <w:jc w:val="center"/>
        <w:rPr>
          <w:ins w:id="14000" w:author="Jan Brzezinski" w:date="2004-01-28T19:28:00Z"/>
        </w:rPr>
      </w:pPr>
      <w:ins w:id="13999" w:author="Jan Brzezinski" w:date="2004-01-28T19:28:00Z">
        <w:r>
          <w:rPr/>
        </w:r>
      </w:ins>
    </w:p>
    <w:p>
      <w:pPr>
        <w:pStyle w:val="Normal"/>
        <w:jc w:val="center"/>
        <w:rPr>
          <w:ins w:id="14005" w:author="Jan Brzezinski" w:date="2004-01-27T20:46:00Z"/>
        </w:rPr>
      </w:pPr>
      <w:ins w:id="14001" w:author="Jan Brzezinski" w:date="2004-01-27T20:46:00Z">
        <w:r>
          <w:rPr>
            <w:rFonts w:eastAsia="Balaram"/>
          </w:rPr>
          <w:t xml:space="preserve"> </w:t>
        </w:r>
      </w:ins>
      <w:ins w:id="14002" w:author="Jan Brzezinski" w:date="2004-01-28T09:46:00Z">
        <w:r>
          <w:rPr/>
          <w:t>—</w:t>
        </w:r>
      </w:ins>
      <w:ins w:id="14003" w:author="Jan Brzezinski" w:date="2004-01-27T20:46:00Z">
        <w:r>
          <w:rPr/>
          <w:t>o)0(o</w:t>
        </w:r>
      </w:ins>
      <w:ins w:id="14004" w:author="Jan Brzezinski" w:date="2004-01-28T09:46:00Z">
        <w:r>
          <w:rPr/>
          <w:t>—</w:t>
        </w:r>
      </w:ins>
    </w:p>
    <w:p>
      <w:pPr>
        <w:pStyle w:val="Normal"/>
        <w:rPr/>
      </w:pPr>
      <w:r>
        <w:rPr/>
      </w:r>
    </w:p>
    <w:p>
      <w:pPr>
        <w:pStyle w:val="Heading3"/>
        <w:rPr/>
      </w:pPr>
      <w:r>
        <w:rPr/>
        <w:t>48. tataù çänti-vrajyä</w:t>
      </w:r>
    </w:p>
    <w:p>
      <w:pPr>
        <w:pStyle w:val="Normal"/>
        <w:rPr/>
      </w:pPr>
      <w:r>
        <w:rPr/>
      </w:r>
    </w:p>
    <w:p>
      <w:pPr>
        <w:pStyle w:val="Normal"/>
        <w:rPr/>
      </w:pPr>
      <w:r>
        <w:rPr>
          <w:rPrChange w:id="0" w:author="Jan Brzezinski" w:date="2004-01-28T09:48:00Z"/>
        </w:rPr>
        <w:t xml:space="preserve">yad etat svacchandaà virahaëam akärpaëyam açanaà </w:t>
      </w:r>
    </w:p>
    <w:p>
      <w:pPr>
        <w:pStyle w:val="Normal"/>
        <w:rPr/>
      </w:pPr>
      <w:r>
        <w:rPr>
          <w:rPrChange w:id="0" w:author="Jan Brzezinski" w:date="2004-01-28T09:48:00Z"/>
        </w:rPr>
        <w:t>sahäryaiù saàväsaù çrutam upaçamaika-çrama-phalam |</w:t>
      </w:r>
    </w:p>
    <w:p>
      <w:pPr>
        <w:pStyle w:val="Normal"/>
        <w:rPr/>
      </w:pPr>
      <w:r>
        <w:rPr>
          <w:rPrChange w:id="0" w:author="Jan Brzezinski" w:date="2004-01-28T09:48:00Z"/>
        </w:rPr>
        <w:t>mano manda-spandaà v</w:t>
      </w:r>
      <w:r>
        <w:rPr>
          <w:lang w:val="fr-CA" w:eastAsia="en-US"/>
          <w:rPrChange w:id="0" w:author="Jan Brzezinski" w:date="2004-01-28T09:48:00Z"/>
        </w:rPr>
        <w:t>iharati ciräyäbhivimåçan</w:t>
      </w:r>
    </w:p>
    <w:p>
      <w:pPr>
        <w:pStyle w:val="Normal"/>
        <w:rPr>
          <w:lang w:val="fr-CA" w:eastAsia="en-US"/>
        </w:rPr>
      </w:pPr>
      <w:r>
        <w:rPr>
          <w:lang w:val="fr-CA" w:eastAsia="en-US"/>
          <w:rPrChange w:id="0" w:author="Jan Brzezinski" w:date="2004-01-28T09:48:00Z"/>
        </w:rPr>
        <w:t>na jäne kasyaiñä pariëatir udärasya tapasaù ||1||1594||</w:t>
      </w:r>
    </w:p>
    <w:p>
      <w:pPr>
        <w:pStyle w:val="Normal"/>
        <w:rPr>
          <w:lang w:val="fr-CA" w:eastAsia="en-US"/>
        </w:rPr>
      </w:pPr>
      <w:r>
        <w:rPr>
          <w:lang w:val="fr-CA" w:eastAsia="en-US"/>
          <w:rPrChange w:id="0" w:author="Jan Brzezinski" w:date="2004-01-28T09:48:00Z"/>
        </w:rPr>
      </w:r>
    </w:p>
    <w:p>
      <w:pPr>
        <w:pStyle w:val="Normal"/>
        <w:rPr/>
      </w:pPr>
      <w:r>
        <w:rPr>
          <w:lang w:val="fr-CA" w:eastAsia="en-US"/>
          <w:rPrChange w:id="0" w:author="Jan Brzezinski" w:date="2004-01-28T09:48:00Z"/>
        </w:rPr>
        <w:t>hariëa</w:t>
      </w:r>
      <w:ins w:id="14013" w:author="Jan Brzezinski" w:date="2004-01-28T09:47:00Z">
        <w:r>
          <w:rPr>
            <w:lang w:val="fr-CA" w:eastAsia="en-US"/>
          </w:rPr>
          <w:t>-</w:t>
        </w:r>
      </w:ins>
      <w:r>
        <w:rPr>
          <w:lang w:val="fr-CA" w:eastAsia="en-US"/>
          <w:rPrChange w:id="0" w:author="Jan Brzezinski" w:date="2004-01-28T09:48:00Z"/>
        </w:rPr>
        <w:t>caraëa</w:t>
      </w:r>
      <w:ins w:id="14015" w:author="Jan Brzezinski" w:date="2004-01-28T09:47:00Z">
        <w:r>
          <w:rPr>
            <w:lang w:val="fr-CA" w:eastAsia="en-US"/>
          </w:rPr>
          <w:t>-</w:t>
        </w:r>
      </w:ins>
      <w:r>
        <w:rPr>
          <w:lang w:val="fr-CA" w:eastAsia="en-US"/>
          <w:rPrChange w:id="0" w:author="Jan Brzezinski" w:date="2004-01-28T09:48:00Z"/>
        </w:rPr>
        <w:t>kñuëëopäntäù sa</w:t>
      </w:r>
      <w:ins w:id="14017" w:author="Jan Brzezinski" w:date="2004-01-28T09:47:00Z">
        <w:r>
          <w:rPr>
            <w:lang w:val="fr-CA" w:eastAsia="en-US"/>
          </w:rPr>
          <w:t>-</w:t>
        </w:r>
      </w:ins>
      <w:r>
        <w:rPr>
          <w:lang w:val="fr-CA" w:eastAsia="en-US"/>
          <w:rPrChange w:id="0" w:author="Jan Brzezinski" w:date="2004-01-28T09:48:00Z"/>
        </w:rPr>
        <w:t>çädvala</w:t>
      </w:r>
      <w:ins w:id="14019" w:author="Jan Brzezinski" w:date="2004-01-28T09:47:00Z">
        <w:r>
          <w:rPr>
            <w:lang w:val="fr-CA" w:eastAsia="en-US"/>
          </w:rPr>
          <w:t>-</w:t>
        </w:r>
      </w:ins>
      <w:r>
        <w:rPr>
          <w:lang w:val="fr-CA" w:eastAsia="en-US"/>
          <w:rPrChange w:id="0" w:author="Jan Brzezinski" w:date="2004-01-28T09:48:00Z"/>
        </w:rPr>
        <w:t>nirjharäù</w:t>
      </w:r>
    </w:p>
    <w:p>
      <w:pPr>
        <w:pStyle w:val="Normal"/>
        <w:rPr/>
      </w:pPr>
      <w:r>
        <w:rPr>
          <w:lang w:val="fr-CA" w:eastAsia="en-US"/>
          <w:rPrChange w:id="0" w:author="Jan Brzezinski" w:date="2004-01-28T09:48:00Z"/>
        </w:rPr>
        <w:t>kusuma</w:t>
      </w:r>
      <w:ins w:id="14022" w:author="Jan Brzezinski" w:date="2004-01-28T09:47:00Z">
        <w:r>
          <w:rPr>
            <w:lang w:val="fr-CA" w:eastAsia="en-US"/>
          </w:rPr>
          <w:t>-</w:t>
        </w:r>
      </w:ins>
      <w:r>
        <w:rPr>
          <w:lang w:val="fr-CA" w:eastAsia="en-US"/>
          <w:rPrChange w:id="0" w:author="Jan Brzezinski" w:date="2004-01-28T09:48:00Z"/>
        </w:rPr>
        <w:t>çabalair viñvag</w:t>
      </w:r>
      <w:ins w:id="14024" w:author="Jan Brzezinski" w:date="2004-01-28T09:47:00Z">
        <w:r>
          <w:rPr>
            <w:lang w:val="fr-CA" w:eastAsia="en-US"/>
          </w:rPr>
          <w:t>-</w:t>
        </w:r>
      </w:ins>
      <w:r>
        <w:rPr>
          <w:lang w:val="fr-CA" w:eastAsia="en-US"/>
          <w:rPrChange w:id="0" w:author="Jan Brzezinski" w:date="2004-01-28T09:48:00Z"/>
        </w:rPr>
        <w:t>vätais taraìgita</w:t>
      </w:r>
      <w:ins w:id="14026" w:author="Jan Brzezinski" w:date="2004-01-28T09:47:00Z">
        <w:r>
          <w:rPr>
            <w:lang w:val="fr-CA" w:eastAsia="en-US"/>
          </w:rPr>
          <w:t>-</w:t>
        </w:r>
      </w:ins>
      <w:r>
        <w:rPr>
          <w:lang w:val="fr-CA" w:eastAsia="en-US"/>
          <w:rPrChange w:id="0" w:author="Jan Brzezinski" w:date="2004-01-28T09:48:00Z"/>
        </w:rPr>
        <w:t>pädapäù |</w:t>
      </w:r>
    </w:p>
    <w:p>
      <w:pPr>
        <w:pStyle w:val="Normal"/>
        <w:rPr>
          <w:lang w:val="fr-CA" w:eastAsia="en-US"/>
          <w:ins w:id="14039" w:author="Jan Brzezinski" w:date="2004-01-28T09:47:00Z"/>
        </w:rPr>
      </w:pPr>
      <w:r>
        <w:rPr>
          <w:lang w:val="fr-CA" w:eastAsia="en-US"/>
          <w:rPrChange w:id="0" w:author="Jan Brzezinski" w:date="2004-01-28T09:48:00Z"/>
        </w:rPr>
        <w:t>mudita</w:t>
      </w:r>
      <w:ins w:id="14029" w:author="Jan Brzezinski" w:date="2004-01-28T09:47:00Z">
        <w:r>
          <w:rPr>
            <w:lang w:val="fr-CA" w:eastAsia="en-US"/>
          </w:rPr>
          <w:t>-</w:t>
        </w:r>
      </w:ins>
      <w:r>
        <w:rPr>
          <w:lang w:val="fr-CA" w:eastAsia="en-US"/>
          <w:rPrChange w:id="0" w:author="Jan Brzezinski" w:date="2004-01-28T09:48:00Z"/>
        </w:rPr>
        <w:t>vihaga</w:t>
      </w:r>
      <w:ins w:id="14031" w:author="Jan Brzezinski" w:date="2004-01-28T09:47:00Z">
        <w:r>
          <w:rPr>
            <w:lang w:val="fr-CA" w:eastAsia="en-US"/>
          </w:rPr>
          <w:t>-</w:t>
        </w:r>
      </w:ins>
      <w:r>
        <w:rPr>
          <w:lang w:val="fr-CA" w:eastAsia="en-US"/>
          <w:rPrChange w:id="0" w:author="Jan Brzezinski" w:date="2004-01-28T09:48:00Z"/>
        </w:rPr>
        <w:t>çreëé</w:t>
      </w:r>
      <w:ins w:id="14033" w:author="Jan Brzezinski" w:date="2004-01-28T09:47:00Z">
        <w:r>
          <w:rPr>
            <w:lang w:val="fr-CA" w:eastAsia="en-US"/>
          </w:rPr>
          <w:t>-</w:t>
        </w:r>
      </w:ins>
      <w:r>
        <w:rPr>
          <w:lang w:val="fr-CA" w:eastAsia="en-US"/>
          <w:rPrChange w:id="0" w:author="Jan Brzezinski" w:date="2004-01-28T09:48:00Z"/>
        </w:rPr>
        <w:t>citra</w:t>
      </w:r>
      <w:ins w:id="14035" w:author="Jan Brzezinski" w:date="2004-01-28T09:47:00Z">
        <w:r>
          <w:rPr>
            <w:lang w:val="fr-CA" w:eastAsia="en-US"/>
          </w:rPr>
          <w:t>-</w:t>
        </w:r>
      </w:ins>
      <w:r>
        <w:rPr>
          <w:lang w:val="fr-CA" w:eastAsia="en-US"/>
          <w:rPrChange w:id="0" w:author="Jan Brzezinski" w:date="2004-01-28T09:48:00Z"/>
        </w:rPr>
        <w:t>dhvani</w:t>
      </w:r>
      <w:ins w:id="14037" w:author="Jan Brzezinski" w:date="2004-01-28T09:47:00Z">
        <w:r>
          <w:rPr>
            <w:lang w:val="fr-CA" w:eastAsia="en-US"/>
          </w:rPr>
          <w:t>-</w:t>
        </w:r>
      </w:ins>
      <w:r>
        <w:rPr>
          <w:lang w:val="fr-CA" w:eastAsia="en-US"/>
          <w:rPrChange w:id="0" w:author="Jan Brzezinski" w:date="2004-01-28T09:48:00Z"/>
        </w:rPr>
        <w:t xml:space="preserve">pratinäditä </w:t>
      </w:r>
    </w:p>
    <w:p>
      <w:pPr>
        <w:pStyle w:val="Normal"/>
        <w:rPr>
          <w:ins w:id="14046" w:author="Jan Brzezinski" w:date="2004-01-28T09:46:00Z"/>
        </w:rPr>
      </w:pPr>
      <w:r>
        <w:rPr>
          <w:lang w:val="fr-CA" w:eastAsia="en-US"/>
          <w:rPrChange w:id="0" w:author="Jan Brzezinski" w:date="2004-01-28T09:48:00Z"/>
        </w:rPr>
        <w:t>manasi na mudaà kasyä</w:t>
      </w:r>
      <w:ins w:id="14041" w:author="Jan Brzezinski" w:date="2004-01-28T09:47:00Z">
        <w:r>
          <w:rPr>
            <w:lang w:val="fr-CA" w:eastAsia="en-US"/>
          </w:rPr>
          <w:t xml:space="preserve"> </w:t>
        </w:r>
      </w:ins>
      <w:r>
        <w:rPr>
          <w:lang w:val="fr-CA" w:eastAsia="en-US"/>
          <w:rPrChange w:id="0" w:author="Jan Brzezinski" w:date="2004-01-28T09:48:00Z"/>
        </w:rPr>
        <w:t>dadhyuù çivä vana</w:t>
      </w:r>
      <w:ins w:id="14043" w:author="Jan Brzezinski" w:date="2004-01-28T09:47:00Z">
        <w:r>
          <w:rPr>
            <w:lang w:val="fr-CA" w:eastAsia="en-US"/>
          </w:rPr>
          <w:t>-</w:t>
        </w:r>
      </w:ins>
      <w:r>
        <w:rPr>
          <w:lang w:val="fr-CA" w:eastAsia="en-US"/>
          <w:rPrChange w:id="0" w:author="Jan Brzezinski" w:date="2004-01-28T09:48:00Z"/>
        </w:rPr>
        <w:t>bhümayaù ||2||1595</w:t>
      </w:r>
      <w:ins w:id="14045" w:author="Jan Brzezinski" w:date="2004-01-28T09:46:00Z">
        <w:r>
          <w:rPr>
            <w:lang w:val="fr-CA" w:eastAsia="en-US"/>
          </w:rPr>
          <w:t>||</w:t>
        </w:r>
      </w:ins>
    </w:p>
    <w:p>
      <w:pPr>
        <w:pStyle w:val="Normal"/>
        <w:rPr>
          <w:lang w:val="fr-CA" w:eastAsia="en-US"/>
        </w:rPr>
      </w:pPr>
      <w:r>
        <w:rPr>
          <w:lang w:val="fr-CA" w:eastAsia="en-US"/>
          <w:rPrChange w:id="0" w:author="Jan Brzezinski" w:date="2004-01-28T09:48:00Z"/>
        </w:rPr>
        <w:rPrChange w:id="0" w:author="Jan Brzezinski" w:date="2004-01-28T09:48:00Z"/>
      </w:r>
    </w:p>
    <w:p>
      <w:pPr>
        <w:pStyle w:val="Normal"/>
        <w:rPr>
          <w:lang w:val="fr-CA" w:eastAsia="en-US"/>
        </w:rPr>
      </w:pPr>
      <w:r>
        <w:rPr>
          <w:lang w:val="fr-CA" w:eastAsia="en-US"/>
          <w:rPrChange w:id="0" w:author="Jan Brzezinski" w:date="2004-01-28T09:48:00Z"/>
        </w:rPr>
        <w:t>guëäkara</w:t>
      </w:r>
      <w:ins w:id="14049" w:author="Jan Brzezinski" w:date="2004-01-28T09:46:00Z">
        <w:r>
          <w:rPr>
            <w:lang w:val="fr-CA" w:eastAsia="en-US"/>
          </w:rPr>
          <w:t>-</w:t>
        </w:r>
      </w:ins>
      <w:r>
        <w:rPr>
          <w:lang w:val="fr-CA" w:eastAsia="en-US"/>
          <w:rPrChange w:id="0" w:author="Jan Brzezinski" w:date="2004-01-28T09:48:00Z"/>
        </w:rPr>
        <w:t>bhadrasya</w:t>
      </w:r>
      <w:ins w:id="14051" w:author="Jan Brzezinski" w:date="2004-01-28T09:46:00Z">
        <w:r>
          <w:rPr>
            <w:lang w:val="fr-CA" w:eastAsia="en-US"/>
          </w:rPr>
          <w:t xml:space="preserve"> |</w:t>
          <w:rPrChange w:id="0" w:author="Jan Brzezinski" w:date="2004-01-28T09:48:00Z"/>
        </w:r>
      </w:ins>
    </w:p>
    <w:p>
      <w:pPr>
        <w:pStyle w:val="Normal"/>
        <w:rPr>
          <w:lang w:val="fr-CA" w:eastAsia="en-US"/>
        </w:rPr>
      </w:pPr>
      <w:r>
        <w:rPr>
          <w:lang w:val="fr-CA" w:eastAsia="en-US"/>
          <w:rPrChange w:id="0" w:author="Jan Brzezinski" w:date="2004-01-28T09:48:00Z"/>
        </w:rPr>
      </w:r>
    </w:p>
    <w:p>
      <w:pPr>
        <w:pStyle w:val="Normal"/>
        <w:rPr/>
      </w:pPr>
      <w:r>
        <w:rPr>
          <w:lang w:val="fr-CA" w:eastAsia="en-US"/>
          <w:rPrChange w:id="0" w:author="Jan Brzezinski" w:date="2004-01-28T09:48:00Z"/>
        </w:rPr>
        <w:t>pürayitvärthinäm äçäà priyaà kåtvä dviñäm api</w:t>
      </w:r>
      <w:ins w:id="14054" w:author="Jan Brzezinski" w:date="2004-01-28T09:48:00Z">
        <w:r>
          <w:rPr>
            <w:lang w:val="fr-CA" w:eastAsia="en-US"/>
          </w:rPr>
          <w:t xml:space="preserve"> </w:t>
        </w:r>
      </w:ins>
      <w:r>
        <w:rPr>
          <w:lang w:val="fr-CA" w:eastAsia="en-US"/>
          <w:rPrChange w:id="0" w:author="Jan Brzezinski" w:date="2004-01-28T09:48:00Z"/>
        </w:rPr>
        <w:t>|</w:t>
      </w:r>
    </w:p>
    <w:p>
      <w:pPr>
        <w:pStyle w:val="Normal"/>
        <w:rPr>
          <w:lang w:val="fr-CA" w:eastAsia="en-US"/>
        </w:rPr>
      </w:pPr>
      <w:r>
        <w:rPr>
          <w:lang w:val="fr-CA" w:eastAsia="en-US"/>
          <w:rPrChange w:id="0" w:author="Jan Brzezinski" w:date="2004-01-28T09:48:00Z"/>
        </w:rPr>
        <w:t>päraà gatvä çrutaughasya dhanyä vanam upäsate ||3||1596</w:t>
      </w:r>
      <w:ins w:id="14057" w:author="Jan Brzezinski" w:date="2004-01-28T09:47:00Z">
        <w:r>
          <w:rPr>
            <w:lang w:val="fr-CA" w:eastAsia="en-US"/>
          </w:rPr>
          <w:t>||</w:t>
          <w:rPrChange w:id="0" w:author="Jan Brzezinski" w:date="2004-01-28T09:48:00Z"/>
        </w:r>
      </w:ins>
    </w:p>
    <w:p>
      <w:pPr>
        <w:pStyle w:val="Normal"/>
        <w:rPr>
          <w:lang w:val="fr-CA" w:eastAsia="en-US"/>
        </w:rPr>
      </w:pPr>
      <w:r>
        <w:rPr>
          <w:lang w:val="fr-CA" w:eastAsia="en-US"/>
          <w:rPrChange w:id="0" w:author="Jan Brzezinski" w:date="2004-01-28T09:48:00Z"/>
        </w:rPr>
      </w:r>
    </w:p>
    <w:p>
      <w:pPr>
        <w:pStyle w:val="Normal"/>
        <w:rPr>
          <w:lang w:val="pl-PL" w:eastAsia="en-US"/>
          <w:ins w:id="14066" w:author="Jan Brzezinski" w:date="2004-01-28T09:48:00Z"/>
        </w:rPr>
      </w:pPr>
      <w:r>
        <w:rPr>
          <w:lang w:val="pl-PL" w:eastAsia="en-US"/>
          <w:rPrChange w:id="0" w:author="Jan Brzezinski" w:date="2004-01-28T09:48:00Z"/>
        </w:rPr>
        <w:t>te tékñëa</w:t>
      </w:r>
      <w:ins w:id="14060" w:author="Jan Brzezinski" w:date="2004-01-28T09:48:00Z">
        <w:r>
          <w:rPr>
            <w:lang w:val="pl-PL" w:eastAsia="en-US"/>
          </w:rPr>
          <w:t>-</w:t>
        </w:r>
      </w:ins>
      <w:r>
        <w:rPr>
          <w:lang w:val="pl-PL" w:eastAsia="en-US"/>
          <w:rPrChange w:id="0" w:author="Jan Brzezinski" w:date="2004-01-28T09:48:00Z"/>
        </w:rPr>
        <w:t>durjana</w:t>
      </w:r>
      <w:ins w:id="14062" w:author="Jan Brzezinski" w:date="2004-01-28T09:48:00Z">
        <w:r>
          <w:rPr>
            <w:lang w:val="pl-PL" w:eastAsia="en-US"/>
          </w:rPr>
          <w:t>-</w:t>
        </w:r>
      </w:ins>
      <w:r>
        <w:rPr>
          <w:lang w:val="pl-PL" w:eastAsia="en-US"/>
          <w:rPrChange w:id="0" w:author="Jan Brzezinski" w:date="2004-01-28T09:48:00Z"/>
        </w:rPr>
        <w:t>nikära</w:t>
      </w:r>
      <w:ins w:id="14064" w:author="Jan Brzezinski" w:date="2004-01-28T09:48:00Z">
        <w:r>
          <w:rPr>
            <w:lang w:val="pl-PL" w:eastAsia="en-US"/>
          </w:rPr>
          <w:t>-</w:t>
        </w:r>
      </w:ins>
      <w:r>
        <w:rPr>
          <w:lang w:val="pl-PL" w:eastAsia="en-US"/>
          <w:rPrChange w:id="0" w:author="Jan Brzezinski" w:date="2004-01-28T09:48:00Z"/>
        </w:rPr>
        <w:t xml:space="preserve">çarair na bhinnä </w:t>
      </w:r>
    </w:p>
    <w:p>
      <w:pPr>
        <w:pStyle w:val="Normal"/>
        <w:rPr/>
      </w:pPr>
      <w:r>
        <w:rPr>
          <w:lang w:val="fr-CA" w:eastAsia="en-US"/>
          <w:rPrChange w:id="0" w:author="Jan Brzezinski" w:date="2004-01-28T09:48:00Z"/>
        </w:rPr>
        <w:t>dhéräs ta eva çama</w:t>
      </w:r>
      <w:ins w:id="14068" w:author="Jan Brzezinski" w:date="2004-01-28T09:48:00Z">
        <w:r>
          <w:rPr>
            <w:lang w:val="fr-CA" w:eastAsia="en-US"/>
          </w:rPr>
          <w:t>-</w:t>
        </w:r>
      </w:ins>
      <w:r>
        <w:rPr>
          <w:lang w:val="fr-CA" w:eastAsia="en-US"/>
          <w:rPrChange w:id="0" w:author="Jan Brzezinski" w:date="2004-01-28T09:48:00Z"/>
        </w:rPr>
        <w:t>saukhya</w:t>
      </w:r>
      <w:ins w:id="14070" w:author="Jan Brzezinski" w:date="2004-01-28T09:48:00Z">
        <w:r>
          <w:rPr>
            <w:lang w:val="fr-CA" w:eastAsia="en-US"/>
          </w:rPr>
          <w:t>-</w:t>
        </w:r>
      </w:ins>
      <w:r>
        <w:rPr>
          <w:lang w:val="fr-CA" w:eastAsia="en-US"/>
          <w:rPrChange w:id="0" w:author="Jan Brzezinski" w:date="2004-01-28T09:48:00Z"/>
        </w:rPr>
        <w:t>bhujas ta eva |</w:t>
      </w:r>
    </w:p>
    <w:p>
      <w:pPr>
        <w:pStyle w:val="Normal"/>
        <w:rPr>
          <w:lang w:val="fr-CA" w:eastAsia="en-US"/>
          <w:ins w:id="14079" w:author="Jan Brzezinski" w:date="2004-01-28T09:48:00Z"/>
        </w:rPr>
      </w:pPr>
      <w:r>
        <w:rPr>
          <w:lang w:val="fr-CA" w:eastAsia="en-US"/>
          <w:rPrChange w:id="0" w:author="Jan Brzezinski" w:date="2004-01-28T09:48:00Z"/>
        </w:rPr>
        <w:t>sémantiné</w:t>
      </w:r>
      <w:ins w:id="14073" w:author="Jan Brzezinski" w:date="2004-01-28T09:48:00Z">
        <w:r>
          <w:rPr>
            <w:lang w:val="fr-CA" w:eastAsia="en-US"/>
          </w:rPr>
          <w:t>-</w:t>
        </w:r>
      </w:ins>
      <w:r>
        <w:rPr>
          <w:lang w:val="fr-CA" w:eastAsia="en-US"/>
          <w:rPrChange w:id="0" w:author="Jan Brzezinski" w:date="2004-01-28T09:48:00Z"/>
        </w:rPr>
        <w:t>viña</w:t>
      </w:r>
      <w:ins w:id="14075" w:author="Jan Brzezinski" w:date="2004-01-28T09:48:00Z">
        <w:r>
          <w:rPr>
            <w:lang w:val="fr-CA" w:eastAsia="en-US"/>
          </w:rPr>
          <w:t>-</w:t>
        </w:r>
      </w:ins>
      <w:r>
        <w:rPr>
          <w:lang w:val="fr-CA" w:eastAsia="en-US"/>
          <w:rPrChange w:id="0" w:author="Jan Brzezinski" w:date="2004-01-28T09:48:00Z"/>
        </w:rPr>
        <w:t>latä</w:t>
      </w:r>
      <w:ins w:id="14077" w:author="Jan Brzezinski" w:date="2004-01-28T09:48:00Z">
        <w:r>
          <w:rPr>
            <w:lang w:val="fr-CA" w:eastAsia="en-US"/>
          </w:rPr>
          <w:t>-</w:t>
        </w:r>
      </w:ins>
      <w:r>
        <w:rPr>
          <w:lang w:val="fr-CA" w:eastAsia="en-US"/>
          <w:rPrChange w:id="0" w:author="Jan Brzezinski" w:date="2004-01-28T09:48:00Z"/>
        </w:rPr>
        <w:t xml:space="preserve">gahanaà vyudasya </w:t>
      </w:r>
    </w:p>
    <w:p>
      <w:pPr>
        <w:pStyle w:val="Normal"/>
        <w:rPr>
          <w:lang w:val="fr-CA" w:eastAsia="en-US"/>
        </w:rPr>
      </w:pPr>
      <w:r>
        <w:rPr>
          <w:lang w:val="fr-CA" w:eastAsia="en-US"/>
          <w:rPrChange w:id="0" w:author="Jan Brzezinski" w:date="2004-01-28T09:48:00Z"/>
        </w:rPr>
        <w:t>ye’vasthitäù çama</w:t>
      </w:r>
      <w:ins w:id="14081" w:author="Jan Brzezinski" w:date="2004-01-28T09:48:00Z">
        <w:r>
          <w:rPr>
            <w:lang w:val="fr-CA" w:eastAsia="en-US"/>
          </w:rPr>
          <w:t>-</w:t>
        </w:r>
      </w:ins>
      <w:r>
        <w:rPr>
          <w:lang w:val="fr-CA" w:eastAsia="en-US"/>
          <w:rPrChange w:id="0" w:author="Jan Brzezinski" w:date="2004-01-28T09:48:00Z"/>
        </w:rPr>
        <w:t>phaleñu tapo</w:t>
      </w:r>
      <w:ins w:id="14083" w:author="Jan Brzezinski" w:date="2004-01-28T09:48:00Z">
        <w:r>
          <w:rPr>
            <w:lang w:val="fr-CA" w:eastAsia="en-US"/>
          </w:rPr>
          <w:t>-</w:t>
        </w:r>
      </w:ins>
      <w:r>
        <w:rPr>
          <w:lang w:val="fr-CA" w:eastAsia="en-US"/>
          <w:rPrChange w:id="0" w:author="Jan Brzezinski" w:date="2004-01-28T09:48:00Z"/>
        </w:rPr>
        <w:t>vaneñu ||4||1597</w:t>
      </w:r>
      <w:ins w:id="14085" w:author="Jan Brzezinski" w:date="2004-01-28T09:48:00Z">
        <w:r>
          <w:rPr>
            <w:lang w:val="fr-CA" w:eastAsia="en-US"/>
          </w:rPr>
          <w:t>||</w:t>
          <w:rPrChange w:id="0" w:author="Jan Brzezinski" w:date="2004-01-28T09:48:00Z"/>
        </w:r>
      </w:ins>
    </w:p>
    <w:p>
      <w:pPr>
        <w:pStyle w:val="Normal"/>
        <w:rPr>
          <w:lang w:val="fr-CA" w:eastAsia="en-US"/>
        </w:rPr>
      </w:pPr>
      <w:r>
        <w:rPr>
          <w:lang w:val="fr-CA" w:eastAsia="en-US"/>
        </w:rPr>
      </w:r>
    </w:p>
    <w:p>
      <w:pPr>
        <w:pStyle w:val="Normal"/>
        <w:rPr/>
      </w:pPr>
      <w:r>
        <w:rPr/>
        <w:t>väso valkalamästaraù kisalayänyokas tarüëäà talaà</w:t>
      </w:r>
    </w:p>
    <w:p>
      <w:pPr>
        <w:pStyle w:val="Normal"/>
        <w:rPr/>
      </w:pPr>
      <w:r>
        <w:rPr/>
        <w:t>müläni kñataye kñudhäà giri-nadé-toyaà tåñä-çäntaye |</w:t>
      </w:r>
    </w:p>
    <w:p>
      <w:pPr>
        <w:pStyle w:val="Normal"/>
        <w:rPr/>
      </w:pPr>
      <w:r>
        <w:rPr/>
        <w:t>kréòä mugdha-mågair vayäàsi suhådo naktaà pradépaù çaçé</w:t>
      </w:r>
    </w:p>
    <w:p>
      <w:pPr>
        <w:pStyle w:val="Normal"/>
        <w:rPr/>
      </w:pPr>
      <w:r>
        <w:rPr/>
        <w:t>svädhéne’pi dhane tathäpi kåpaëä yäcanta ity adbhutam ||5||1598||</w:t>
      </w:r>
    </w:p>
    <w:p>
      <w:pPr>
        <w:pStyle w:val="Normal"/>
        <w:rPr/>
      </w:pPr>
      <w:r>
        <w:rPr/>
      </w:r>
    </w:p>
    <w:p>
      <w:pPr>
        <w:pStyle w:val="Normal"/>
        <w:rPr/>
      </w:pPr>
      <w:r>
        <w:rPr/>
        <w:t>kasyacit | (</w:t>
      </w:r>
      <w:del w:id="14086" w:author="Jan Brzezinski" w:date="2004-01-28T09:54:00Z">
        <w:r>
          <w:rPr/>
          <w:delText>Skm</w:delText>
        </w:r>
      </w:del>
      <w:ins w:id="14087" w:author="Jan Brzezinski" w:date="2004-01-28T09:54:00Z">
        <w:r>
          <w:rPr/>
          <w:t>sa.u.ka.</w:t>
        </w:r>
      </w:ins>
      <w:r>
        <w:rPr/>
        <w:t xml:space="preserve"> 2316, Ss 2.20)</w:t>
      </w:r>
    </w:p>
    <w:p>
      <w:pPr>
        <w:pStyle w:val="Normal"/>
        <w:rPr/>
      </w:pPr>
      <w:r>
        <w:rPr/>
      </w:r>
    </w:p>
    <w:p>
      <w:pPr>
        <w:pStyle w:val="Normal"/>
        <w:rPr/>
      </w:pPr>
      <w:r>
        <w:rPr/>
        <w:t>gataù kälo yatra priya sakhi mayi prema-kuöilaù</w:t>
      </w:r>
    </w:p>
    <w:p>
      <w:pPr>
        <w:pStyle w:val="Normal"/>
        <w:rPr/>
      </w:pPr>
      <w:r>
        <w:rPr/>
        <w:t>kaöäkñaù kälindé-laghu-lahari-våttiù prabhavati |</w:t>
      </w:r>
    </w:p>
    <w:p>
      <w:pPr>
        <w:pStyle w:val="Normal"/>
        <w:rPr/>
      </w:pPr>
      <w:r>
        <w:rPr/>
        <w:t>idäném asmäkaà jaraöha-kamaöhé-påñöha-kaöhinä</w:t>
      </w:r>
    </w:p>
    <w:p>
      <w:pPr>
        <w:pStyle w:val="Normal"/>
        <w:rPr/>
      </w:pPr>
      <w:r>
        <w:rPr/>
        <w:t>mano-våttis tat kià vyasanini mudhaiva kñapayasi ||6||1599||</w:t>
      </w:r>
    </w:p>
    <w:p>
      <w:pPr>
        <w:pStyle w:val="Normal"/>
        <w:rPr/>
      </w:pPr>
      <w:r>
        <w:rPr/>
      </w:r>
    </w:p>
    <w:p>
      <w:pPr>
        <w:pStyle w:val="Normal"/>
        <w:rPr/>
      </w:pPr>
      <w:r>
        <w:rPr/>
        <w:t xml:space="preserve">kasyacit | (Ss 4.13, </w:t>
      </w:r>
      <w:del w:id="14088" w:author="Jan Brzezinski" w:date="2004-01-28T09:54:00Z">
        <w:r>
          <w:rPr/>
          <w:delText>Smv</w:delText>
        </w:r>
      </w:del>
      <w:ins w:id="14089" w:author="Jan Brzezinski" w:date="2004-01-28T09:54:00Z">
        <w:r>
          <w:rPr/>
          <w:t>sü.mu.</w:t>
        </w:r>
      </w:ins>
      <w:r>
        <w:rPr/>
        <w:t xml:space="preserve"> 131.33, </w:t>
      </w:r>
      <w:del w:id="14090" w:author="Jan Brzezinski" w:date="2004-01-28T09:54:00Z">
        <w:r>
          <w:rPr/>
          <w:delText>Skm</w:delText>
        </w:r>
      </w:del>
      <w:ins w:id="14091" w:author="Jan Brzezinski" w:date="2004-01-28T09:54:00Z">
        <w:r>
          <w:rPr/>
          <w:t>sa.u.ka.</w:t>
        </w:r>
      </w:ins>
      <w:r>
        <w:rPr/>
        <w:t xml:space="preserve"> 2315, vallaëasya)</w:t>
      </w:r>
    </w:p>
    <w:p>
      <w:pPr>
        <w:pStyle w:val="Normal"/>
        <w:rPr/>
      </w:pPr>
      <w:r>
        <w:rPr>
          <w:rPrChange w:id="0" w:author="Jan Brzezinski" w:date="2004-01-28T08:33:00Z"/>
        </w:rPr>
        <w:rPrChange w:id="0" w:author="Jan Brzezinski" w:date="2004-01-28T08:33:00Z"/>
      </w:r>
    </w:p>
    <w:p>
      <w:pPr>
        <w:pStyle w:val="Normal"/>
        <w:rPr>
          <w:ins w:id="14097" w:author="Jan Brzezinski" w:date="2004-01-28T08:33:00Z"/>
        </w:rPr>
      </w:pPr>
      <w:r>
        <w:rPr>
          <w:rPrChange w:id="0" w:author="Jan Brzezinski" w:date="2004-01-28T08:33:00Z"/>
        </w:rPr>
        <w:t>mätar</w:t>
      </w:r>
      <w:del w:id="14094" w:author="Jan Brzezinski" w:date="2004-01-28T08:33:00Z">
        <w:r>
          <w:rPr/>
          <w:delText>+</w:delText>
        </w:r>
      </w:del>
      <w:ins w:id="14095" w:author="Jan Brzezinski" w:date="2004-01-28T08:33:00Z">
        <w:r>
          <w:rPr/>
          <w:t xml:space="preserve"> </w:t>
        </w:r>
      </w:ins>
      <w:r>
        <w:rPr>
          <w:rPrChange w:id="0" w:author="Jan Brzezinski" w:date="2004-01-28T08:33:00Z"/>
        </w:rPr>
        <w:t xml:space="preserve">jare maraëam antikam änayantyäpy antas </w:t>
      </w:r>
    </w:p>
    <w:p>
      <w:pPr>
        <w:pStyle w:val="Normal"/>
        <w:rPr/>
      </w:pPr>
      <w:r>
        <w:rPr>
          <w:rPrChange w:id="0" w:author="Jan Brzezinski" w:date="2004-01-28T08:33:00Z"/>
        </w:rPr>
        <w:t>tvayä vayam amé paritoñitäù smaù |</w:t>
      </w:r>
    </w:p>
    <w:p>
      <w:pPr>
        <w:pStyle w:val="Normal"/>
        <w:rPr>
          <w:ins w:id="14110" w:author="Jan Brzezinski" w:date="2004-01-28T08:33:00Z"/>
        </w:rPr>
      </w:pPr>
      <w:r>
        <w:rPr>
          <w:rPrChange w:id="0" w:author="Jan Brzezinski" w:date="2004-01-28T08:33:00Z"/>
        </w:rPr>
        <w:t>nänä</w:t>
      </w:r>
      <w:ins w:id="14100" w:author="Jan Brzezinski" w:date="2004-01-28T08:33:00Z">
        <w:r>
          <w:rPr/>
          <w:t>-</w:t>
        </w:r>
      </w:ins>
      <w:r>
        <w:rPr>
          <w:rPrChange w:id="0" w:author="Jan Brzezinski" w:date="2004-01-28T08:33:00Z"/>
        </w:rPr>
        <w:t>sukha</w:t>
      </w:r>
      <w:ins w:id="14102" w:author="Jan Brzezinski" w:date="2004-01-28T08:33:00Z">
        <w:r>
          <w:rPr/>
          <w:t>-</w:t>
        </w:r>
      </w:ins>
      <w:r>
        <w:rPr>
          <w:rPrChange w:id="0" w:author="Jan Brzezinski" w:date="2004-01-28T08:33:00Z"/>
        </w:rPr>
        <w:t>vyasana</w:t>
      </w:r>
      <w:ins w:id="14104" w:author="Jan Brzezinski" w:date="2004-01-28T08:33:00Z">
        <w:r>
          <w:rPr/>
          <w:t>-</w:t>
        </w:r>
      </w:ins>
      <w:r>
        <w:rPr>
          <w:rPrChange w:id="0" w:author="Jan Brzezinski" w:date="2004-01-28T08:33:00Z"/>
        </w:rPr>
        <w:t>bhaìgura</w:t>
      </w:r>
      <w:ins w:id="14106" w:author="Jan Brzezinski" w:date="2004-01-28T08:33:00Z">
        <w:r>
          <w:rPr/>
          <w:t>-</w:t>
        </w:r>
      </w:ins>
      <w:r>
        <w:rPr>
          <w:rPrChange w:id="0" w:author="Jan Brzezinski" w:date="2004-01-28T08:33:00Z"/>
        </w:rPr>
        <w:t>parva</w:t>
      </w:r>
      <w:ins w:id="14108" w:author="Jan Brzezinski" w:date="2004-01-28T08:33:00Z">
        <w:r>
          <w:rPr/>
          <w:t>-</w:t>
        </w:r>
      </w:ins>
      <w:r>
        <w:rPr>
          <w:rPrChange w:id="0" w:author="Jan Brzezinski" w:date="2004-01-28T08:33:00Z"/>
        </w:rPr>
        <w:t xml:space="preserve">pürvaà </w:t>
      </w:r>
    </w:p>
    <w:p>
      <w:pPr>
        <w:pStyle w:val="Normal"/>
        <w:rPr/>
      </w:pPr>
      <w:r>
        <w:rPr>
          <w:rPrChange w:id="0" w:author="Jan Brzezinski" w:date="2004-01-28T08:33:00Z"/>
        </w:rPr>
        <w:t>dhi</w:t>
      </w:r>
      <w:del w:id="14112" w:author="Jan Brzezinski" w:date="2004-01-28T08:33:00Z">
        <w:r>
          <w:rPr/>
          <w:delText>k+</w:delText>
        </w:r>
      </w:del>
      <w:ins w:id="14113" w:author="Jan Brzezinski" w:date="2004-01-28T08:33:00Z">
        <w:r>
          <w:rPr/>
          <w:t xml:space="preserve">g </w:t>
        </w:r>
      </w:ins>
      <w:r>
        <w:rPr>
          <w:rPrChange w:id="0" w:author="Jan Brzezinski" w:date="2004-01-28T08:33:00Z"/>
        </w:rPr>
        <w:t>yauvanaà yad apanéya tavävatäraù ||7||1600</w:t>
      </w:r>
      <w:ins w:id="14115" w:author="Jan Brzezinski" w:date="2004-01-28T08:33:00Z">
        <w:r>
          <w:rPr/>
          <w:t>||</w:t>
          <w:rPrChange w:id="0" w:author="Jan Brzezinski" w:date="2004-01-28T08:33:00Z"/>
        </w:r>
      </w:ins>
    </w:p>
    <w:p>
      <w:pPr>
        <w:pStyle w:val="Normal"/>
        <w:rPr/>
      </w:pPr>
      <w:r>
        <w:rPr>
          <w:rPrChange w:id="0" w:author="Jan Brzezinski" w:date="2004-01-28T09:50:00Z"/>
        </w:rPr>
        <w:rPrChange w:id="0" w:author="Jan Brzezinski" w:date="2004-01-28T09:50:00Z"/>
      </w:r>
    </w:p>
    <w:p>
      <w:pPr>
        <w:pStyle w:val="Normal"/>
        <w:rPr>
          <w:ins w:id="14124" w:author="Jan Brzezinski" w:date="2004-01-28T09:49:00Z"/>
        </w:rPr>
      </w:pPr>
      <w:r>
        <w:rPr>
          <w:rPrChange w:id="0" w:author="Jan Brzezinski" w:date="2004-01-28T09:50:00Z"/>
        </w:rPr>
        <w:t>ekaà vä kupita</w:t>
      </w:r>
      <w:ins w:id="14118" w:author="Jan Brzezinski" w:date="2004-01-28T09:49:00Z">
        <w:r>
          <w:rPr/>
          <w:t>-</w:t>
        </w:r>
      </w:ins>
      <w:r>
        <w:rPr>
          <w:rPrChange w:id="0" w:author="Jan Brzezinski" w:date="2004-01-28T09:50:00Z"/>
        </w:rPr>
        <w:t>priyä</w:t>
      </w:r>
      <w:ins w:id="14120" w:author="Jan Brzezinski" w:date="2004-01-28T09:49:00Z">
        <w:r>
          <w:rPr/>
          <w:t>-</w:t>
        </w:r>
      </w:ins>
      <w:r>
        <w:rPr>
          <w:rPrChange w:id="0" w:author="Jan Brzezinski" w:date="2004-01-28T09:50:00Z"/>
        </w:rPr>
        <w:t>praëayinéà kåtvä mano</w:t>
      </w:r>
      <w:ins w:id="14122" w:author="Jan Brzezinski" w:date="2004-01-28T09:49:00Z">
        <w:r>
          <w:rPr/>
          <w:t>-</w:t>
        </w:r>
      </w:ins>
      <w:r>
        <w:rPr>
          <w:rPrChange w:id="0" w:author="Jan Brzezinski" w:date="2004-01-28T09:50:00Z"/>
        </w:rPr>
        <w:t xml:space="preserve">nirvåtià </w:t>
      </w:r>
    </w:p>
    <w:p>
      <w:pPr>
        <w:pStyle w:val="Normal"/>
        <w:rPr/>
      </w:pPr>
      <w:r>
        <w:rPr>
          <w:rPrChange w:id="0" w:author="Jan Brzezinski" w:date="2004-01-28T09:50:00Z"/>
        </w:rPr>
        <w:t>tiñöhämo nija</w:t>
      </w:r>
      <w:ins w:id="14126" w:author="Jan Brzezinski" w:date="2004-01-28T09:49:00Z">
        <w:r>
          <w:rPr/>
          <w:t>-</w:t>
        </w:r>
      </w:ins>
      <w:r>
        <w:rPr>
          <w:rPrChange w:id="0" w:author="Jan Brzezinski" w:date="2004-01-28T09:50:00Z"/>
        </w:rPr>
        <w:t>cäru</w:t>
      </w:r>
      <w:ins w:id="14128" w:author="Jan Brzezinski" w:date="2004-01-28T09:49:00Z">
        <w:r>
          <w:rPr/>
          <w:t>-</w:t>
        </w:r>
      </w:ins>
      <w:r>
        <w:rPr>
          <w:rPrChange w:id="0" w:author="Jan Brzezinski" w:date="2004-01-28T09:50:00Z"/>
        </w:rPr>
        <w:t>pévara</w:t>
      </w:r>
      <w:ins w:id="14130" w:author="Jan Brzezinski" w:date="2004-01-28T09:49:00Z">
        <w:r>
          <w:rPr/>
          <w:t>-</w:t>
        </w:r>
      </w:ins>
      <w:r>
        <w:rPr>
          <w:rPrChange w:id="0" w:author="Jan Brzezinski" w:date="2004-01-28T09:50:00Z"/>
        </w:rPr>
        <w:t>kuca</w:t>
      </w:r>
      <w:ins w:id="14132" w:author="Jan Brzezinski" w:date="2004-01-28T09:49:00Z">
        <w:r>
          <w:rPr/>
          <w:t>-</w:t>
        </w:r>
      </w:ins>
      <w:r>
        <w:rPr>
          <w:rPrChange w:id="0" w:author="Jan Brzezinski" w:date="2004-01-28T09:50:00Z"/>
        </w:rPr>
        <w:t>kréòä</w:t>
      </w:r>
      <w:ins w:id="14134" w:author="Jan Brzezinski" w:date="2004-01-28T09:49:00Z">
        <w:r>
          <w:rPr/>
          <w:t>-</w:t>
        </w:r>
      </w:ins>
      <w:r>
        <w:rPr>
          <w:rPrChange w:id="0" w:author="Jan Brzezinski" w:date="2004-01-28T09:50:00Z"/>
        </w:rPr>
        <w:t>rasäsvädane |</w:t>
      </w:r>
    </w:p>
    <w:p>
      <w:pPr>
        <w:pStyle w:val="Normal"/>
        <w:rPr>
          <w:ins w:id="14148" w:author="Jan Brzezinski" w:date="2004-01-28T09:49:00Z"/>
        </w:rPr>
      </w:pPr>
      <w:r>
        <w:rPr>
          <w:rPrChange w:id="0" w:author="Jan Brzezinski" w:date="2004-01-28T09:50:00Z"/>
        </w:rPr>
        <w:t>anyad vä sura</w:t>
      </w:r>
      <w:ins w:id="14137" w:author="Jan Brzezinski" w:date="2004-01-28T09:49:00Z">
        <w:r>
          <w:rPr/>
          <w:t>-</w:t>
        </w:r>
      </w:ins>
      <w:r>
        <w:rPr>
          <w:rPrChange w:id="0" w:author="Jan Brzezinski" w:date="2004-01-28T09:50:00Z"/>
        </w:rPr>
        <w:t>sindhu</w:t>
      </w:r>
      <w:ins w:id="14139" w:author="Jan Brzezinski" w:date="2004-01-28T09:49:00Z">
        <w:r>
          <w:rPr/>
          <w:t>-</w:t>
        </w:r>
      </w:ins>
      <w:r>
        <w:rPr>
          <w:rPrChange w:id="0" w:author="Jan Brzezinski" w:date="2004-01-28T09:50:00Z"/>
        </w:rPr>
        <w:t>saikata</w:t>
      </w:r>
      <w:ins w:id="14141" w:author="Jan Brzezinski" w:date="2004-01-28T09:49:00Z">
        <w:r>
          <w:rPr/>
          <w:t>-</w:t>
        </w:r>
      </w:ins>
      <w:r>
        <w:rPr>
          <w:rPrChange w:id="0" w:author="Jan Brzezinski" w:date="2004-01-28T09:50:00Z"/>
        </w:rPr>
        <w:t>taöé</w:t>
      </w:r>
      <w:ins w:id="14143" w:author="Jan Brzezinski" w:date="2004-01-28T09:49:00Z">
        <w:r>
          <w:rPr/>
          <w:t>-</w:t>
        </w:r>
      </w:ins>
      <w:r>
        <w:rPr>
          <w:rPrChange w:id="0" w:author="Jan Brzezinski" w:date="2004-01-28T09:50:00Z"/>
        </w:rPr>
        <w:t>darbhäñöaka</w:t>
      </w:r>
      <w:ins w:id="14145" w:author="Jan Brzezinski" w:date="2004-01-28T09:49:00Z">
        <w:r>
          <w:rPr/>
          <w:t>-</w:t>
        </w:r>
      </w:ins>
      <w:r>
        <w:rPr>
          <w:rPrChange w:id="0" w:author="Jan Brzezinski" w:date="2004-01-28T09:50:00Z"/>
        </w:rPr>
        <w:t>srastara</w:t>
      </w:r>
      <w:ins w:id="14147" w:author="Jan Brzezinski" w:date="2004-01-28T09:49:00Z">
        <w:r>
          <w:rPr/>
          <w:t>-</w:t>
        </w:r>
      </w:ins>
    </w:p>
    <w:p>
      <w:pPr>
        <w:pStyle w:val="Normal"/>
        <w:rPr>
          <w:ins w:id="14155" w:author="Jan Brzezinski" w:date="2004-01-28T09:48:00Z"/>
        </w:rPr>
      </w:pPr>
      <w:r>
        <w:rPr>
          <w:rPrChange w:id="0" w:author="Jan Brzezinski" w:date="2004-01-28T09:50:00Z"/>
        </w:rPr>
        <w:t>sthäne brahma</w:t>
      </w:r>
      <w:ins w:id="14150" w:author="Jan Brzezinski" w:date="2004-01-28T09:49:00Z">
        <w:r>
          <w:rPr/>
          <w:t>-</w:t>
        </w:r>
      </w:ins>
      <w:r>
        <w:rPr>
          <w:rPrChange w:id="0" w:author="Jan Brzezinski" w:date="2004-01-28T09:50:00Z"/>
        </w:rPr>
        <w:t>padaà samähita</w:t>
      </w:r>
      <w:ins w:id="14152" w:author="Jan Brzezinski" w:date="2004-01-28T09:49:00Z">
        <w:r>
          <w:rPr/>
          <w:t>-</w:t>
        </w:r>
      </w:ins>
      <w:r>
        <w:rPr>
          <w:rPrChange w:id="0" w:author="Jan Brzezinski" w:date="2004-01-28T09:50:00Z"/>
        </w:rPr>
        <w:t>dhiyo dhyäyanta eväsmahe ||8||1601</w:t>
      </w:r>
      <w:ins w:id="14154" w:author="Jan Brzezinski" w:date="2004-01-28T09:48:00Z">
        <w:r>
          <w:rPr/>
          <w:t>||</w:t>
        </w:r>
      </w:ins>
    </w:p>
    <w:p>
      <w:pPr>
        <w:pStyle w:val="Normal"/>
        <w:rPr/>
      </w:pPr>
      <w:r>
        <w:rPr>
          <w:rPrChange w:id="0" w:author="Jan Brzezinski" w:date="2004-01-28T09:50:00Z"/>
        </w:rPr>
        <w:rPrChange w:id="0" w:author="Jan Brzezinski" w:date="2004-01-28T09:50:00Z"/>
      </w:r>
    </w:p>
    <w:p>
      <w:pPr>
        <w:pStyle w:val="Normal"/>
        <w:rPr/>
      </w:pPr>
      <w:r>
        <w:rPr>
          <w:rPrChange w:id="0" w:author="Jan Brzezinski" w:date="2004-01-28T09:50:00Z"/>
        </w:rPr>
        <w:t>jïänänantasya</w:t>
      </w:r>
      <w:ins w:id="14158" w:author="Jan Brzezinski" w:date="2004-01-28T09:49:00Z">
        <w:r>
          <w:rPr/>
          <w:t xml:space="preserve"> |</w:t>
          <w:rPrChange w:id="0" w:author="Jan Brzezinski" w:date="2004-01-28T09:50:00Z"/>
        </w:r>
      </w:ins>
    </w:p>
    <w:p>
      <w:pPr>
        <w:pStyle w:val="Normal"/>
        <w:rPr/>
      </w:pPr>
      <w:r>
        <w:rPr>
          <w:rPrChange w:id="0" w:author="Jan Brzezinski" w:date="2004-01-28T09:50:00Z"/>
        </w:rPr>
      </w:r>
    </w:p>
    <w:p>
      <w:pPr>
        <w:pStyle w:val="Normal"/>
        <w:rPr/>
      </w:pPr>
      <w:r>
        <w:rPr>
          <w:rPrChange w:id="0" w:author="Jan Brzezinski" w:date="2004-01-28T09:50:00Z"/>
        </w:rPr>
        <w:t>yad vaktraà muhur ékñase na dhaninäà brüñe na cäöuà måñä</w:t>
      </w:r>
    </w:p>
    <w:p>
      <w:pPr>
        <w:pStyle w:val="Normal"/>
        <w:rPr/>
      </w:pPr>
      <w:r>
        <w:rPr>
          <w:rPrChange w:id="0" w:author="Jan Brzezinski" w:date="2004-01-28T09:50:00Z"/>
        </w:rPr>
        <w:t>naiñäà garva</w:t>
      </w:r>
      <w:ins w:id="14162" w:author="Jan Brzezinski" w:date="2004-01-28T09:49:00Z">
        <w:r>
          <w:rPr/>
          <w:t>-</w:t>
        </w:r>
      </w:ins>
      <w:r>
        <w:rPr>
          <w:rPrChange w:id="0" w:author="Jan Brzezinski" w:date="2004-01-28T09:50:00Z"/>
        </w:rPr>
        <w:t>giraù çåëoñi na punaù pratyäçayä dhävasi</w:t>
      </w:r>
      <w:ins w:id="14164" w:author="Jan Brzezinski" w:date="2004-01-28T09:49:00Z">
        <w:r>
          <w:rPr/>
          <w:t xml:space="preserve"> </w:t>
        </w:r>
      </w:ins>
      <w:r>
        <w:rPr>
          <w:rPrChange w:id="0" w:author="Jan Brzezinski" w:date="2004-01-28T09:50:00Z"/>
        </w:rPr>
        <w:t>|</w:t>
      </w:r>
    </w:p>
    <w:p>
      <w:pPr>
        <w:pStyle w:val="Normal"/>
        <w:rPr/>
      </w:pPr>
      <w:r>
        <w:rPr>
          <w:rPrChange w:id="0" w:author="Jan Brzezinski" w:date="2004-01-28T09:50:00Z"/>
        </w:rPr>
        <w:t>käle bäla</w:t>
      </w:r>
      <w:ins w:id="14167" w:author="Jan Brzezinski" w:date="2004-01-28T09:49:00Z">
        <w:r>
          <w:rPr/>
          <w:t>-</w:t>
        </w:r>
      </w:ins>
      <w:r>
        <w:rPr>
          <w:rPrChange w:id="0" w:author="Jan Brzezinski" w:date="2004-01-28T09:50:00Z"/>
        </w:rPr>
        <w:t>tåëäni khädasi sukhaà nidräsi nidrägame</w:t>
      </w:r>
    </w:p>
    <w:p>
      <w:pPr>
        <w:pStyle w:val="Normal"/>
        <w:rPr/>
      </w:pPr>
      <w:r>
        <w:rPr>
          <w:rPrChange w:id="0" w:author="Jan Brzezinski" w:date="2004-01-28T09:50:00Z"/>
        </w:rPr>
        <w:t>tan me brühi kuraìga kutra bhavatä kià näma taptaà tapaù ||9||1602</w:t>
      </w:r>
      <w:ins w:id="14170" w:author="Jan Brzezinski" w:date="2004-01-28T09:49:00Z">
        <w:r>
          <w:rPr/>
          <w:t>||</w:t>
          <w:rPrChange w:id="0" w:author="Jan Brzezinski" w:date="2004-01-28T09:50:00Z"/>
        </w:r>
      </w:ins>
    </w:p>
    <w:p>
      <w:pPr>
        <w:pStyle w:val="Normal"/>
        <w:rPr>
          <w:del w:id="14172" w:author="Jan Brzezinski" w:date="2004-01-28T19:28:00Z"/>
        </w:rPr>
      </w:pPr>
      <w:del w:id="14171" w:author="Jan Brzezinski" w:date="2004-01-28T19:28:00Z">
        <w:r>
          <w:rPr/>
        </w:r>
      </w:del>
    </w:p>
    <w:p>
      <w:pPr>
        <w:pStyle w:val="Normal"/>
        <w:rPr>
          <w:color w:val="0000FF"/>
          <w:ins w:id="14174" w:author="Jan Brzezinski" w:date="2004-01-28T19:28:00Z"/>
        </w:rPr>
      </w:pPr>
      <w:ins w:id="14173" w:author="Jan Brzezinski" w:date="2004-01-28T19:28:00Z">
        <w:r>
          <w:rPr>
            <w:color w:val="0000FF"/>
          </w:rPr>
        </w:r>
      </w:ins>
    </w:p>
    <w:p>
      <w:pPr>
        <w:pStyle w:val="Normal"/>
        <w:rPr/>
      </w:pPr>
      <w:r>
        <w:rPr>
          <w:rPrChange w:id="0" w:author="Jan Brzezinski" w:date="2004-01-28T09:51:00Z"/>
        </w:rPr>
        <w:t>kvacid véëä</w:t>
      </w:r>
      <w:ins w:id="14176" w:author="Jan Brzezinski" w:date="2004-01-28T09:50:00Z">
        <w:r>
          <w:rPr/>
          <w:t>-</w:t>
        </w:r>
      </w:ins>
      <w:r>
        <w:rPr>
          <w:rPrChange w:id="0" w:author="Jan Brzezinski" w:date="2004-01-28T09:51:00Z"/>
        </w:rPr>
        <w:t>goñöhé kvacid amåta</w:t>
      </w:r>
      <w:ins w:id="14178" w:author="Jan Brzezinski" w:date="2004-01-28T09:50:00Z">
        <w:r>
          <w:rPr/>
          <w:t>-</w:t>
        </w:r>
      </w:ins>
      <w:r>
        <w:rPr>
          <w:rPrChange w:id="0" w:author="Jan Brzezinski" w:date="2004-01-28T09:51:00Z"/>
        </w:rPr>
        <w:t>kérëäù kavi</w:t>
      </w:r>
      <w:ins w:id="14180" w:author="Jan Brzezinski" w:date="2004-01-28T09:50:00Z">
        <w:r>
          <w:rPr/>
          <w:t>-</w:t>
        </w:r>
      </w:ins>
      <w:r>
        <w:rPr>
          <w:rPrChange w:id="0" w:author="Jan Brzezinski" w:date="2004-01-28T09:51:00Z"/>
        </w:rPr>
        <w:t>giraù</w:t>
      </w:r>
    </w:p>
    <w:p>
      <w:pPr>
        <w:pStyle w:val="Normal"/>
        <w:rPr/>
      </w:pPr>
      <w:r>
        <w:rPr>
          <w:rPrChange w:id="0" w:author="Jan Brzezinski" w:date="2004-01-28T09:51:00Z"/>
        </w:rPr>
        <w:t>kvacid vyädhi</w:t>
      </w:r>
      <w:ins w:id="14183" w:author="Jan Brzezinski" w:date="2004-01-28T09:50:00Z">
        <w:r>
          <w:rPr/>
          <w:t>-</w:t>
        </w:r>
      </w:ins>
      <w:r>
        <w:rPr>
          <w:rPrChange w:id="0" w:author="Jan Brzezinski" w:date="2004-01-28T09:51:00Z"/>
        </w:rPr>
        <w:t>kleçaù kvacid api viyogaç ca suhådäm |</w:t>
      </w:r>
    </w:p>
    <w:p>
      <w:pPr>
        <w:pStyle w:val="Normal"/>
        <w:rPr/>
      </w:pPr>
      <w:r>
        <w:rPr>
          <w:rPrChange w:id="0" w:author="Jan Brzezinski" w:date="2004-01-28T09:51:00Z"/>
        </w:rPr>
        <w:t>iti dhyätvä håñyan</w:t>
      </w:r>
      <w:del w:id="14186" w:author="Jan Brzezinski" w:date="2004-01-28T09:50:00Z">
        <w:r>
          <w:rPr/>
          <w:delText>n</w:delText>
        </w:r>
      </w:del>
      <w:r>
        <w:rPr>
          <w:rPrChange w:id="0" w:author="Jan Brzezinski" w:date="2004-01-28T09:51:00Z"/>
        </w:rPr>
        <w:t xml:space="preserve"> kñaëam atha vighürëan</w:t>
      </w:r>
      <w:del w:id="14188" w:author="Jan Brzezinski" w:date="2004-01-28T09:51:00Z">
        <w:r>
          <w:rPr/>
          <w:delText>n</w:delText>
        </w:r>
      </w:del>
      <w:r>
        <w:rPr>
          <w:rPrChange w:id="0" w:author="Jan Brzezinski" w:date="2004-01-28T09:51:00Z"/>
        </w:rPr>
        <w:t xml:space="preserve"> kñaëam aho</w:t>
      </w:r>
    </w:p>
    <w:p>
      <w:pPr>
        <w:pStyle w:val="Normal"/>
        <w:rPr/>
      </w:pPr>
      <w:r>
        <w:rPr>
          <w:rPrChange w:id="0" w:author="Jan Brzezinski" w:date="2004-01-28T09:51:00Z"/>
        </w:rPr>
        <w:t>na jäne saàsäraù kim amåta</w:t>
      </w:r>
      <w:ins w:id="14191" w:author="Jan Brzezinski" w:date="2004-01-28T09:51:00Z">
        <w:r>
          <w:rPr/>
          <w:t>-</w:t>
        </w:r>
      </w:ins>
      <w:r>
        <w:rPr>
          <w:rPrChange w:id="0" w:author="Jan Brzezinski" w:date="2004-01-28T09:51:00Z"/>
        </w:rPr>
        <w:t>mayaù kià viñamayaù ||10||1603</w:t>
      </w:r>
      <w:ins w:id="14193" w:author="Jan Brzezinski" w:date="2004-01-28T09:50:00Z">
        <w:r>
          <w:rPr/>
          <w:t>||</w:t>
          <w:rPrChange w:id="0" w:author="Jan Brzezinski" w:date="2004-01-28T09:51:00Z"/>
        </w:r>
      </w:ins>
    </w:p>
    <w:p>
      <w:pPr>
        <w:pStyle w:val="Normal"/>
        <w:rPr/>
      </w:pPr>
      <w:r>
        <w:rPr>
          <w:rPrChange w:id="0" w:author="Jan Brzezinski" w:date="2004-01-28T09:51:00Z"/>
        </w:rPr>
      </w:r>
    </w:p>
    <w:p>
      <w:pPr>
        <w:pStyle w:val="Normal"/>
        <w:rPr/>
      </w:pPr>
      <w:r>
        <w:rPr>
          <w:rPrChange w:id="0" w:author="Jan Brzezinski" w:date="2004-01-28T09:51:00Z"/>
        </w:rPr>
        <w:t>ätma</w:t>
      </w:r>
      <w:ins w:id="14196" w:author="Jan Brzezinski" w:date="2004-01-28T09:51:00Z">
        <w:r>
          <w:rPr/>
          <w:t>-</w:t>
        </w:r>
      </w:ins>
      <w:r>
        <w:rPr>
          <w:rPrChange w:id="0" w:author="Jan Brzezinski" w:date="2004-01-28T09:51:00Z"/>
        </w:rPr>
        <w:t>jïäna</w:t>
      </w:r>
      <w:ins w:id="14198" w:author="Jan Brzezinski" w:date="2004-01-28T09:51:00Z">
        <w:r>
          <w:rPr/>
          <w:t>-</w:t>
        </w:r>
      </w:ins>
      <w:r>
        <w:rPr>
          <w:rPrChange w:id="0" w:author="Jan Brzezinski" w:date="2004-01-28T09:51:00Z"/>
        </w:rPr>
        <w:t>viveka</w:t>
      </w:r>
      <w:ins w:id="14200" w:author="Jan Brzezinski" w:date="2004-01-28T09:51:00Z">
        <w:r>
          <w:rPr/>
          <w:t>-</w:t>
        </w:r>
      </w:ins>
      <w:r>
        <w:rPr>
          <w:rPrChange w:id="0" w:author="Jan Brzezinski" w:date="2004-01-28T09:51:00Z"/>
        </w:rPr>
        <w:t>nirmala</w:t>
      </w:r>
      <w:ins w:id="14202" w:author="Jan Brzezinski" w:date="2004-01-28T09:51:00Z">
        <w:r>
          <w:rPr/>
          <w:t>-</w:t>
        </w:r>
      </w:ins>
      <w:r>
        <w:rPr>
          <w:rPrChange w:id="0" w:author="Jan Brzezinski" w:date="2004-01-28T09:51:00Z"/>
        </w:rPr>
        <w:t xml:space="preserve">dhiyaù kurvanty aho duñkaraà </w:t>
      </w:r>
    </w:p>
    <w:p>
      <w:pPr>
        <w:pStyle w:val="Normal"/>
        <w:rPr/>
      </w:pPr>
      <w:r>
        <w:rPr>
          <w:rPrChange w:id="0" w:author="Jan Brzezinski" w:date="2004-01-28T09:51:00Z"/>
        </w:rPr>
        <w:t>yan muïcanty upabhoga</w:t>
      </w:r>
      <w:ins w:id="14205" w:author="Jan Brzezinski" w:date="2004-01-28T09:51:00Z">
        <w:r>
          <w:rPr/>
          <w:t>-</w:t>
        </w:r>
      </w:ins>
      <w:r>
        <w:rPr>
          <w:rPrChange w:id="0" w:author="Jan Brzezinski" w:date="2004-01-28T09:51:00Z"/>
        </w:rPr>
        <w:t>bhäïjy api dhanäny ekäntato niùspåhäù |</w:t>
      </w:r>
    </w:p>
    <w:p>
      <w:pPr>
        <w:pStyle w:val="Normal"/>
        <w:rPr>
          <w:lang w:val="pl-PL" w:eastAsia="en-US"/>
        </w:rPr>
      </w:pPr>
      <w:r>
        <w:rPr>
          <w:lang w:val="pl-PL" w:eastAsia="en-US"/>
          <w:rPrChange w:id="0" w:author="Jan Brzezinski" w:date="2004-01-28T09:51:00Z"/>
        </w:rPr>
        <w:t>na präptäni purä na samprati na ca präptau dåòha</w:t>
      </w:r>
      <w:ins w:id="14208" w:author="Jan Brzezinski" w:date="2004-01-28T09:51:00Z">
        <w:r>
          <w:rPr>
            <w:lang w:val="pl-PL" w:eastAsia="en-US"/>
          </w:rPr>
          <w:t>-</w:t>
        </w:r>
      </w:ins>
      <w:r>
        <w:rPr>
          <w:lang w:val="pl-PL" w:eastAsia="en-US"/>
          <w:rPrChange w:id="0" w:author="Jan Brzezinski" w:date="2004-01-28T09:51:00Z"/>
        </w:rPr>
        <w:t>pratyay</w:t>
      </w:r>
      <w:ins w:id="14210" w:author="Jan Brzezinski" w:date="2004-01-28T09:51:00Z">
        <w:r>
          <w:rPr>
            <w:lang w:val="pl-PL" w:eastAsia="en-US"/>
          </w:rPr>
          <w:t>o</w:t>
        </w:r>
      </w:ins>
      <w:del w:id="14211" w:author="Jan Brzezinski" w:date="2004-01-28T09:51:00Z">
        <w:r>
          <w:rPr>
            <w:lang w:val="pl-PL" w:eastAsia="en-US"/>
          </w:rPr>
          <w:delText>aù</w:delText>
          <w:rPrChange w:id="0" w:author="Jan Brzezinski" w:date="2004-01-28T09:51:00Z"/>
        </w:r>
      </w:del>
    </w:p>
    <w:p>
      <w:pPr>
        <w:pStyle w:val="Normal"/>
        <w:rPr>
          <w:lang w:val="pl-PL" w:eastAsia="en-US"/>
          <w:del w:id="14218" w:author="Jan Brzezinski" w:date="2004-01-28T19:28:00Z"/>
        </w:rPr>
      </w:pPr>
      <w:r>
        <w:rPr>
          <w:lang w:val="pl-PL" w:eastAsia="en-US"/>
          <w:rPrChange w:id="0" w:author="Jan Brzezinski" w:date="2004-01-28T09:51:00Z"/>
        </w:rPr>
        <w:t>väïchä</w:t>
      </w:r>
      <w:ins w:id="14213" w:author="Jan Brzezinski" w:date="2004-01-28T09:51:00Z">
        <w:r>
          <w:rPr>
            <w:lang w:val="pl-PL" w:eastAsia="en-US"/>
          </w:rPr>
          <w:t>-</w:t>
        </w:r>
      </w:ins>
      <w:r>
        <w:rPr>
          <w:lang w:val="pl-PL" w:eastAsia="en-US"/>
          <w:rPrChange w:id="0" w:author="Jan Brzezinski" w:date="2004-01-28T09:51:00Z"/>
        </w:rPr>
        <w:t>mätra</w:t>
      </w:r>
      <w:ins w:id="14215" w:author="Jan Brzezinski" w:date="2004-01-28T09:51:00Z">
        <w:r>
          <w:rPr>
            <w:lang w:val="pl-PL" w:eastAsia="en-US"/>
          </w:rPr>
          <w:t>-</w:t>
        </w:r>
      </w:ins>
      <w:r>
        <w:rPr>
          <w:lang w:val="pl-PL" w:eastAsia="en-US"/>
          <w:rPrChange w:id="0" w:author="Jan Brzezinski" w:date="2004-01-28T09:51:00Z"/>
        </w:rPr>
        <w:t>parigrahäëy api vayaà tyaktuà na täni kñamäù ||11||1604</w:t>
      </w:r>
      <w:ins w:id="14217" w:author="Jan Brzezinski" w:date="2004-01-28T09:50:00Z">
        <w:r>
          <w:rPr>
            <w:lang w:val="pl-PL" w:eastAsia="en-US"/>
          </w:rPr>
          <w:t>||</w:t>
        </w:r>
      </w:ins>
    </w:p>
    <w:p>
      <w:pPr>
        <w:pStyle w:val="Normal"/>
        <w:widowControl/>
        <w:bidi w:val="0"/>
        <w:rPr>
          <w:color w:val="0000FF"/>
          <w:lang w:val="pl-PL" w:eastAsia="en-US"/>
          <w:ins w:id="14220" w:author="Jan Brzezinski" w:date="2004-01-28T19:28:00Z"/>
        </w:rPr>
      </w:pPr>
      <w:ins w:id="14219" w:author="Jan Brzezinski" w:date="2004-01-28T19:28:00Z">
        <w:r>
          <w:rPr>
            <w:color w:val="0000FF"/>
            <w:lang w:val="pl-PL" w:eastAsia="en-US"/>
          </w:rPr>
        </w:r>
      </w:ins>
    </w:p>
    <w:p>
      <w:pPr>
        <w:pStyle w:val="Normal"/>
        <w:rPr>
          <w:color w:val="0000FF"/>
          <w:lang w:val="pl-PL" w:eastAsia="en-US"/>
        </w:rPr>
      </w:pPr>
      <w:r>
        <w:rPr>
          <w:color w:val="0000FF"/>
          <w:lang w:val="pl-PL" w:eastAsia="en-US"/>
        </w:rPr>
      </w:r>
    </w:p>
    <w:p>
      <w:pPr>
        <w:pStyle w:val="Normal"/>
        <w:rPr/>
      </w:pPr>
      <w:r>
        <w:rPr/>
        <w:t xml:space="preserve">agre gétaà sarasa-kavayaù pärçvayor däkñiëätyäù </w:t>
      </w:r>
    </w:p>
    <w:p>
      <w:pPr>
        <w:pStyle w:val="Normal"/>
        <w:rPr/>
      </w:pPr>
      <w:r>
        <w:rPr/>
        <w:t>paçcäl lélävalaya-raëitaà cämara-grähiëénäm |</w:t>
      </w:r>
    </w:p>
    <w:p>
      <w:pPr>
        <w:pStyle w:val="Normal"/>
        <w:rPr/>
      </w:pPr>
      <w:r>
        <w:rPr/>
        <w:t>yady asty evaà kuru bhava-rase lampaöatvaà tadänéà</w:t>
      </w:r>
    </w:p>
    <w:p>
      <w:pPr>
        <w:pStyle w:val="Normal"/>
        <w:rPr/>
      </w:pPr>
      <w:r>
        <w:rPr/>
        <w:t>no cec cetaù praviça sahasä nirvikalpe samädhau ||</w:t>
      </w:r>
      <w:ins w:id="14221" w:author="Jan Brzezinski" w:date="2004-01-28T09:50:00Z">
        <w:r>
          <w:rPr/>
          <w:t>12||</w:t>
        </w:r>
      </w:ins>
      <w:r>
        <w:rPr/>
        <w:t xml:space="preserve">1605|| </w:t>
      </w:r>
    </w:p>
    <w:p>
      <w:pPr>
        <w:pStyle w:val="Normal"/>
        <w:rPr/>
      </w:pPr>
      <w:r>
        <w:rPr/>
      </w:r>
    </w:p>
    <w:p>
      <w:pPr>
        <w:pStyle w:val="Normal"/>
        <w:rPr/>
      </w:pPr>
      <w:r>
        <w:rPr/>
        <w:t>utpala-räjasya | (</w:t>
      </w:r>
      <w:del w:id="14222" w:author="Jan Brzezinski" w:date="2004-01-28T09:54:00Z">
        <w:r>
          <w:rPr/>
          <w:delText>Skm</w:delText>
        </w:r>
      </w:del>
      <w:ins w:id="14223" w:author="Jan Brzezinski" w:date="2004-01-28T09:54:00Z">
        <w:r>
          <w:rPr/>
          <w:t>sa.u.ka.</w:t>
        </w:r>
      </w:ins>
      <w:r>
        <w:rPr/>
        <w:t xml:space="preserve"> 2290, </w:t>
      </w:r>
      <w:del w:id="14224" w:author="Jan Brzezinski" w:date="2004-01-28T10:07:00Z">
        <w:r>
          <w:rPr/>
          <w:delText>Sv</w:delText>
        </w:r>
      </w:del>
      <w:ins w:id="14225" w:author="Jan Brzezinski" w:date="2004-01-28T10:07:00Z">
        <w:r>
          <w:rPr/>
          <w:t>su.ä.</w:t>
        </w:r>
      </w:ins>
      <w:r>
        <w:rPr/>
        <w:t xml:space="preserve"> 3467, </w:t>
      </w:r>
      <w:del w:id="14226" w:author="Jan Brzezinski" w:date="2004-01-28T10:02:00Z">
        <w:r>
          <w:rPr/>
          <w:delText>Spd</w:delText>
        </w:r>
      </w:del>
      <w:ins w:id="14227" w:author="Jan Brzezinski" w:date="2004-01-28T10:02:00Z">
        <w:r>
          <w:rPr/>
          <w:t>çä.pa.</w:t>
        </w:r>
      </w:ins>
      <w:r>
        <w:rPr/>
        <w:t xml:space="preserve"> 4167, VaiS 183)</w:t>
      </w:r>
    </w:p>
    <w:p>
      <w:pPr>
        <w:pStyle w:val="Normal"/>
        <w:rPr/>
      </w:pPr>
      <w:r>
        <w:rPr>
          <w:rPrChange w:id="0" w:author="Jan Brzezinski" w:date="2004-01-28T09:52:00Z"/>
        </w:rPr>
        <w:rPrChange w:id="0" w:author="Jan Brzezinski" w:date="2004-01-28T09:52:00Z"/>
      </w:r>
    </w:p>
    <w:p>
      <w:pPr>
        <w:pStyle w:val="Normal"/>
        <w:rPr>
          <w:ins w:id="14232" w:author="Jan Brzezinski" w:date="2004-01-28T09:51:00Z"/>
        </w:rPr>
      </w:pPr>
      <w:r>
        <w:rPr>
          <w:rPrChange w:id="0" w:author="Jan Brzezinski" w:date="2004-01-28T09:52:00Z"/>
        </w:rPr>
        <w:t>ästäà sa</w:t>
      </w:r>
      <w:ins w:id="14230" w:author="Jan Brzezinski" w:date="2004-01-28T09:51:00Z">
        <w:r>
          <w:rPr/>
          <w:t>-</w:t>
        </w:r>
      </w:ins>
      <w:r>
        <w:rPr>
          <w:rPrChange w:id="0" w:author="Jan Brzezinski" w:date="2004-01-28T09:52:00Z"/>
        </w:rPr>
        <w:t xml:space="preserve">kaëöakam idaà vasudhädhipatyaà </w:t>
      </w:r>
    </w:p>
    <w:p>
      <w:pPr>
        <w:pStyle w:val="Normal"/>
        <w:rPr/>
      </w:pPr>
      <w:r>
        <w:rPr>
          <w:rPrChange w:id="0" w:author="Jan Brzezinski" w:date="2004-01-28T09:52:00Z"/>
        </w:rPr>
        <w:t>trailokya</w:t>
      </w:r>
      <w:ins w:id="14234" w:author="Jan Brzezinski" w:date="2004-01-28T09:51:00Z">
        <w:r>
          <w:rPr/>
          <w:t>-</w:t>
        </w:r>
      </w:ins>
      <w:r>
        <w:rPr>
          <w:rPrChange w:id="0" w:author="Jan Brzezinski" w:date="2004-01-28T09:52:00Z"/>
        </w:rPr>
        <w:t>räjyam api deva tåñëäya manye |</w:t>
      </w:r>
    </w:p>
    <w:p>
      <w:pPr>
        <w:pStyle w:val="Normal"/>
        <w:rPr>
          <w:ins w:id="14245" w:author="Jan Brzezinski" w:date="2004-01-28T09:51:00Z"/>
        </w:rPr>
      </w:pPr>
      <w:r>
        <w:rPr>
          <w:rPrChange w:id="0" w:author="Jan Brzezinski" w:date="2004-01-28T09:52:00Z"/>
        </w:rPr>
        <w:t>niùçaìka</w:t>
      </w:r>
      <w:ins w:id="14237" w:author="Jan Brzezinski" w:date="2004-01-28T09:51:00Z">
        <w:r>
          <w:rPr/>
          <w:t>-</w:t>
        </w:r>
      </w:ins>
      <w:r>
        <w:rPr>
          <w:rPrChange w:id="0" w:author="Jan Brzezinski" w:date="2004-01-28T09:52:00Z"/>
        </w:rPr>
        <w:t>supta</w:t>
      </w:r>
      <w:ins w:id="14239" w:author="Jan Brzezinski" w:date="2004-01-28T09:51:00Z">
        <w:r>
          <w:rPr/>
          <w:t>-</w:t>
        </w:r>
      </w:ins>
      <w:r>
        <w:rPr>
          <w:rPrChange w:id="0" w:author="Jan Brzezinski" w:date="2004-01-28T09:52:00Z"/>
        </w:rPr>
        <w:t>hariëé</w:t>
      </w:r>
      <w:ins w:id="14241" w:author="Jan Brzezinski" w:date="2004-01-28T09:51:00Z">
        <w:r>
          <w:rPr/>
          <w:t>-</w:t>
        </w:r>
      </w:ins>
      <w:r>
        <w:rPr>
          <w:rPrChange w:id="0" w:author="Jan Brzezinski" w:date="2004-01-28T09:52:00Z"/>
        </w:rPr>
        <w:t>kula</w:t>
      </w:r>
      <w:ins w:id="14243" w:author="Jan Brzezinski" w:date="2004-01-28T09:51:00Z">
        <w:r>
          <w:rPr/>
          <w:t>-</w:t>
        </w:r>
      </w:ins>
      <w:r>
        <w:rPr>
          <w:rPrChange w:id="0" w:author="Jan Brzezinski" w:date="2004-01-28T09:52:00Z"/>
        </w:rPr>
        <w:t xml:space="preserve">saìkuläsu </w:t>
      </w:r>
    </w:p>
    <w:p>
      <w:pPr>
        <w:pStyle w:val="Normal"/>
        <w:rPr/>
      </w:pPr>
      <w:r>
        <w:rPr>
          <w:rPrChange w:id="0" w:author="Jan Brzezinski" w:date="2004-01-28T09:52:00Z"/>
        </w:rPr>
        <w:t>cetaù paraà valati çaila</w:t>
      </w:r>
      <w:ins w:id="14247" w:author="Jan Brzezinski" w:date="2004-01-28T09:51:00Z">
        <w:r>
          <w:rPr/>
          <w:t>-</w:t>
        </w:r>
      </w:ins>
      <w:r>
        <w:rPr>
          <w:rPrChange w:id="0" w:author="Jan Brzezinski" w:date="2004-01-28T09:52:00Z"/>
        </w:rPr>
        <w:t>vana</w:t>
      </w:r>
      <w:ins w:id="14249" w:author="Jan Brzezinski" w:date="2004-01-28T09:51:00Z">
        <w:r>
          <w:rPr/>
          <w:t>-</w:t>
        </w:r>
      </w:ins>
      <w:r>
        <w:rPr>
          <w:rPrChange w:id="0" w:author="Jan Brzezinski" w:date="2004-01-28T09:52:00Z"/>
        </w:rPr>
        <w:t>sthaléñu ||13||1606</w:t>
      </w:r>
      <w:ins w:id="14251" w:author="Jan Brzezinski" w:date="2004-01-28T09:51:00Z">
        <w:r>
          <w:rPr/>
          <w:t>||</w:t>
          <w:rPrChange w:id="0" w:author="Jan Brzezinski" w:date="2004-01-28T09:52:00Z"/>
        </w:r>
      </w:ins>
    </w:p>
    <w:p>
      <w:pPr>
        <w:pStyle w:val="Normal"/>
        <w:rPr/>
      </w:pPr>
      <w:r>
        <w:rPr/>
      </w:r>
    </w:p>
    <w:p>
      <w:pPr>
        <w:pStyle w:val="Normal"/>
        <w:rPr/>
      </w:pPr>
      <w:r>
        <w:rPr/>
        <w:t>dadäti tävad amé viñayäù sukhaà</w:t>
      </w:r>
    </w:p>
    <w:p>
      <w:pPr>
        <w:pStyle w:val="Normal"/>
        <w:rPr/>
      </w:pPr>
      <w:r>
        <w:rPr/>
        <w:t>sphurati yävad iyaà hådi müòhatä |</w:t>
      </w:r>
    </w:p>
    <w:p>
      <w:pPr>
        <w:pStyle w:val="Normal"/>
        <w:rPr>
          <w:lang w:val="fr-CA" w:eastAsia="en-US"/>
        </w:rPr>
      </w:pPr>
      <w:r>
        <w:rPr>
          <w:lang w:val="fr-CA" w:eastAsia="en-US"/>
        </w:rPr>
        <w:t>manasi tattva-vidäà tu vivecake</w:t>
      </w:r>
    </w:p>
    <w:p>
      <w:pPr>
        <w:pStyle w:val="Normal"/>
        <w:rPr/>
      </w:pPr>
      <w:r>
        <w:rPr>
          <w:lang w:val="fr-CA" w:eastAsia="en-US"/>
        </w:rPr>
        <w:t>kva viñayäù kva sukhaà kva parigrahaù ||</w:t>
      </w:r>
      <w:ins w:id="14252" w:author="Jan Brzezinski" w:date="2004-01-28T09:52:00Z">
        <w:r>
          <w:rPr>
            <w:lang w:val="fr-CA" w:eastAsia="en-US"/>
          </w:rPr>
          <w:t>14||</w:t>
        </w:r>
      </w:ins>
      <w:r>
        <w:rPr>
          <w:lang w:val="fr-CA" w:eastAsia="en-US"/>
        </w:rPr>
        <w:t>1607||</w:t>
      </w:r>
    </w:p>
    <w:p>
      <w:pPr>
        <w:pStyle w:val="Normal"/>
        <w:rPr>
          <w:lang w:val="fr-CA" w:eastAsia="en-US"/>
        </w:rPr>
      </w:pPr>
      <w:r>
        <w:rPr>
          <w:lang w:val="fr-CA" w:eastAsia="en-US"/>
        </w:rPr>
      </w:r>
    </w:p>
    <w:p>
      <w:pPr>
        <w:pStyle w:val="Normal"/>
        <w:rPr/>
      </w:pPr>
      <w:r>
        <w:rPr>
          <w:lang w:val="fr-CA" w:eastAsia="en-US"/>
        </w:rPr>
        <w:t>kasyacit | (</w:t>
      </w:r>
      <w:del w:id="14253" w:author="Jan Brzezinski" w:date="2004-01-28T09:54:00Z">
        <w:r>
          <w:rPr>
            <w:lang w:val="fr-CA" w:eastAsia="en-US"/>
          </w:rPr>
          <w:delText>Skm</w:delText>
        </w:r>
      </w:del>
      <w:ins w:id="14254" w:author="Jan Brzezinski" w:date="2004-01-28T09:54:00Z">
        <w:r>
          <w:rPr>
            <w:lang w:val="fr-CA" w:eastAsia="en-US"/>
          </w:rPr>
          <w:t>sa.u.ka.</w:t>
        </w:r>
      </w:ins>
      <w:r>
        <w:rPr>
          <w:lang w:val="fr-CA" w:eastAsia="en-US"/>
        </w:rPr>
        <w:t xml:space="preserve"> 2271)</w:t>
      </w:r>
    </w:p>
    <w:p>
      <w:pPr>
        <w:pStyle w:val="Normal"/>
        <w:rPr>
          <w:lang w:val="fr-CA" w:eastAsia="en-US"/>
        </w:rPr>
      </w:pPr>
      <w:r>
        <w:rPr>
          <w:lang w:val="fr-CA" w:eastAsia="en-US"/>
          <w:rPrChange w:id="0" w:author="Jan Brzezinski" w:date="2004-01-28T09:52:00Z"/>
        </w:rPr>
        <w:rPrChange w:id="0" w:author="Jan Brzezinski" w:date="2004-01-28T09:52:00Z"/>
      </w:r>
    </w:p>
    <w:p>
      <w:pPr>
        <w:pStyle w:val="Normal"/>
        <w:rPr/>
      </w:pPr>
      <w:r>
        <w:rPr>
          <w:lang w:val="fr-CA" w:eastAsia="en-US"/>
          <w:rPrChange w:id="0" w:author="Jan Brzezinski" w:date="2004-01-28T09:52:00Z"/>
        </w:rPr>
        <w:t>satyaà manoharä</w:t>
      </w:r>
      <w:del w:id="14257" w:author="Jan Brzezinski" w:date="2004-01-28T08:27:00Z">
        <w:r>
          <w:rPr>
            <w:lang w:val="fr-CA" w:eastAsia="en-US"/>
          </w:rPr>
          <w:delText>ùr</w:delText>
        </w:r>
      </w:del>
      <w:ins w:id="14258" w:author="Jan Brzezinski" w:date="2004-01-28T08:27:00Z">
        <w:r>
          <w:rPr>
            <w:lang w:val="fr-CA" w:eastAsia="en-US"/>
          </w:rPr>
          <w:t xml:space="preserve"> r</w:t>
        </w:r>
      </w:ins>
      <w:r>
        <w:rPr>
          <w:lang w:val="fr-CA" w:eastAsia="en-US"/>
          <w:rPrChange w:id="0" w:author="Jan Brzezinski" w:date="2004-01-28T09:52:00Z"/>
        </w:rPr>
        <w:t>ämäù satyaà ramyä vibhütayaù |</w:t>
      </w:r>
    </w:p>
    <w:p>
      <w:pPr>
        <w:pStyle w:val="Normal"/>
        <w:rPr>
          <w:lang w:val="fr-CA" w:eastAsia="en-US"/>
        </w:rPr>
      </w:pPr>
      <w:r>
        <w:rPr>
          <w:lang w:val="fr-CA" w:eastAsia="en-US"/>
          <w:rPrChange w:id="0" w:author="Jan Brzezinski" w:date="2004-01-28T09:52:00Z"/>
        </w:rPr>
        <w:t>kià tu mattäìganäpäìga</w:t>
      </w:r>
      <w:ins w:id="14261" w:author="Jan Brzezinski" w:date="2004-01-28T09:52:00Z">
        <w:r>
          <w:rPr>
            <w:lang w:val="fr-CA" w:eastAsia="en-US"/>
          </w:rPr>
          <w:t>-</w:t>
        </w:r>
      </w:ins>
      <w:r>
        <w:rPr>
          <w:lang w:val="fr-CA" w:eastAsia="en-US"/>
          <w:rPrChange w:id="0" w:author="Jan Brzezinski" w:date="2004-01-28T09:52:00Z"/>
        </w:rPr>
        <w:t>bhaìgi</w:t>
      </w:r>
      <w:ins w:id="14263" w:author="Jan Brzezinski" w:date="2004-01-28T09:52:00Z">
        <w:r>
          <w:rPr>
            <w:lang w:val="fr-CA" w:eastAsia="en-US"/>
          </w:rPr>
          <w:t>-</w:t>
        </w:r>
      </w:ins>
      <w:r>
        <w:rPr>
          <w:lang w:val="fr-CA" w:eastAsia="en-US"/>
          <w:rPrChange w:id="0" w:author="Jan Brzezinski" w:date="2004-01-28T09:52:00Z"/>
        </w:rPr>
        <w:t>lokaà hi jévitam ||15||1608</w:t>
      </w:r>
      <w:ins w:id="14265" w:author="Jan Brzezinski" w:date="2004-01-28T09:52:00Z">
        <w:r>
          <w:rPr>
            <w:lang w:val="fr-CA" w:eastAsia="en-US"/>
          </w:rPr>
          <w:t>||</w:t>
          <w:rPrChange w:id="0" w:author="Jan Brzezinski" w:date="2004-01-28T09:52:00Z"/>
        </w:r>
      </w:ins>
    </w:p>
    <w:p>
      <w:pPr>
        <w:pStyle w:val="Normal"/>
        <w:rPr>
          <w:lang w:val="fr-CA" w:eastAsia="en-US"/>
        </w:rPr>
      </w:pPr>
      <w:r>
        <w:rPr>
          <w:lang w:val="fr-CA" w:eastAsia="en-US"/>
          <w:rPrChange w:id="0" w:author="Jan Brzezinski" w:date="2004-01-28T09:52:00Z"/>
        </w:rPr>
      </w:r>
    </w:p>
    <w:p>
      <w:pPr>
        <w:pStyle w:val="Normal"/>
        <w:rPr>
          <w:lang w:val="fr-CA" w:eastAsia="en-US"/>
          <w:del w:id="14268" w:author="Jan Brzezinski" w:date="2004-01-28T09:52:00Z"/>
        </w:rPr>
      </w:pPr>
      <w:del w:id="14267" w:author="Jan Brzezinski" w:date="2004-01-28T09:52:00Z">
        <w:r>
          <w:rPr>
            <w:lang w:val="fr-CA" w:eastAsia="en-US"/>
          </w:rPr>
        </w:r>
      </w:del>
    </w:p>
    <w:p>
      <w:pPr>
        <w:pStyle w:val="Normal"/>
        <w:rPr/>
      </w:pPr>
      <w:r>
        <w:rPr/>
        <w:t>dhig dhik tän kåmi-nirviçeña-vapuñaù sphürjan-mahä-siddhayo</w:t>
      </w:r>
    </w:p>
    <w:p>
      <w:pPr>
        <w:pStyle w:val="Normal"/>
        <w:rPr/>
      </w:pPr>
      <w:r>
        <w:rPr/>
        <w:t>niñkandé-kåta-çänti ye’pi ca tapaù-kärä gåheñv äsane |</w:t>
      </w:r>
    </w:p>
    <w:p>
      <w:pPr>
        <w:pStyle w:val="Normal"/>
        <w:rPr/>
      </w:pPr>
      <w:r>
        <w:rPr/>
        <w:t xml:space="preserve">taà vidväàsam iha stumaù kara-puöébhikñälpa-çäke’pi vä </w:t>
      </w:r>
    </w:p>
    <w:p>
      <w:pPr>
        <w:pStyle w:val="Normal"/>
        <w:rPr/>
      </w:pPr>
      <w:r>
        <w:rPr/>
        <w:t>mugdhävaktra-måëäliné-madhuni vä yasyäviçeño rasaù ||16||1609||</w:t>
      </w:r>
    </w:p>
    <w:p>
      <w:pPr>
        <w:pStyle w:val="Normal"/>
        <w:rPr/>
      </w:pPr>
      <w:r>
        <w:rPr/>
      </w:r>
    </w:p>
    <w:p>
      <w:pPr>
        <w:pStyle w:val="Normal"/>
        <w:rPr/>
      </w:pPr>
      <w:r>
        <w:rPr/>
        <w:t xml:space="preserve">vallaëasya | (Ss 4.10, </w:t>
      </w:r>
      <w:del w:id="14269" w:author="Jan Brzezinski" w:date="2004-01-28T09:54:00Z">
        <w:r>
          <w:rPr/>
          <w:delText>Skm</w:delText>
        </w:r>
      </w:del>
      <w:ins w:id="14270" w:author="Jan Brzezinski" w:date="2004-01-28T09:54:00Z">
        <w:r>
          <w:rPr/>
          <w:t>sa.u.ka.</w:t>
        </w:r>
      </w:ins>
      <w:r>
        <w:rPr/>
        <w:t xml:space="preserve"> 2332)</w:t>
      </w:r>
    </w:p>
    <w:p>
      <w:pPr>
        <w:pStyle w:val="Normal"/>
        <w:rPr/>
      </w:pPr>
      <w:r>
        <w:rPr/>
      </w:r>
    </w:p>
    <w:p>
      <w:pPr>
        <w:pStyle w:val="Normal"/>
        <w:rPr/>
      </w:pPr>
      <w:r>
        <w:rPr/>
        <w:t>bébhatsä viñayä jugupsitatamaù käyo vayo gatvaraà</w:t>
      </w:r>
    </w:p>
    <w:p>
      <w:pPr>
        <w:pStyle w:val="Normal"/>
        <w:rPr/>
      </w:pPr>
      <w:r>
        <w:rPr/>
        <w:t>präyo bandhubhir adhvanéva pathikair saìgo viyogävahaù |</w:t>
      </w:r>
    </w:p>
    <w:p>
      <w:pPr>
        <w:pStyle w:val="Normal"/>
        <w:rPr/>
      </w:pPr>
      <w:r>
        <w:rPr/>
        <w:t>hätavyo’yam asaàstaväya visaraù saàsära ity ädikaà</w:t>
      </w:r>
    </w:p>
    <w:p>
      <w:pPr>
        <w:pStyle w:val="Normal"/>
        <w:rPr/>
      </w:pPr>
      <w:r>
        <w:rPr/>
        <w:t>sarvasyaiva hi väci cetasi punaù puëyätmanaù kasyacit ||17||1610||</w:t>
      </w:r>
    </w:p>
    <w:p>
      <w:pPr>
        <w:pStyle w:val="Normal"/>
        <w:rPr/>
      </w:pPr>
      <w:r>
        <w:rPr/>
      </w:r>
    </w:p>
    <w:p>
      <w:pPr>
        <w:pStyle w:val="Normal"/>
        <w:rPr/>
      </w:pPr>
      <w:r>
        <w:rPr/>
        <w:t xml:space="preserve">silhaëasya | (Ss 1.20, </w:t>
      </w:r>
      <w:del w:id="14271" w:author="Jan Brzezinski" w:date="2004-01-28T09:54:00Z">
        <w:r>
          <w:rPr/>
          <w:delText>Skm</w:delText>
        </w:r>
      </w:del>
      <w:ins w:id="14272" w:author="Jan Brzezinski" w:date="2004-01-28T09:54:00Z">
        <w:r>
          <w:rPr/>
          <w:t>sa.u.ka.</w:t>
        </w:r>
      </w:ins>
      <w:r>
        <w:rPr/>
        <w:t xml:space="preserve"> 2276)</w:t>
      </w:r>
    </w:p>
    <w:p>
      <w:pPr>
        <w:pStyle w:val="Normal"/>
        <w:rPr/>
      </w:pPr>
      <w:r>
        <w:rPr/>
      </w:r>
    </w:p>
    <w:p>
      <w:pPr>
        <w:pStyle w:val="Normal"/>
        <w:rPr/>
      </w:pPr>
      <w:r>
        <w:rPr/>
        <w:t>yad äséd ajïänaà smara-timira-saàskära-janitaà</w:t>
      </w:r>
    </w:p>
    <w:p>
      <w:pPr>
        <w:pStyle w:val="Normal"/>
        <w:rPr/>
      </w:pPr>
      <w:r>
        <w:rPr/>
        <w:t>tadä dåñöaà näré-mayam idam açeñaà jagad api |</w:t>
      </w:r>
    </w:p>
    <w:p>
      <w:pPr>
        <w:pStyle w:val="Normal"/>
        <w:rPr/>
      </w:pPr>
      <w:r>
        <w:rPr/>
        <w:t>idäném asmäkaà paöutara-vivekäïjana-juñäà</w:t>
      </w:r>
    </w:p>
    <w:p>
      <w:pPr>
        <w:pStyle w:val="Normal"/>
        <w:rPr/>
      </w:pPr>
      <w:r>
        <w:rPr/>
        <w:t>samébhütä dåñöis tribhuvanam api brahma manute ||18||1611||</w:t>
      </w:r>
    </w:p>
    <w:p>
      <w:pPr>
        <w:pStyle w:val="Normal"/>
        <w:rPr/>
      </w:pPr>
      <w:r>
        <w:rPr/>
      </w:r>
    </w:p>
    <w:p>
      <w:pPr>
        <w:pStyle w:val="Normal"/>
        <w:rPr/>
      </w:pPr>
      <w:r>
        <w:rPr/>
        <w:t xml:space="preserve">kasyacit | (Ss 4.14, </w:t>
      </w:r>
      <w:del w:id="14273" w:author="Jan Brzezinski" w:date="2004-01-28T20:04:00Z">
        <w:r>
          <w:rPr/>
          <w:delText>Sk</w:delText>
        </w:r>
      </w:del>
      <w:ins w:id="14274" w:author="Jan Brzezinski" w:date="2004-01-28T20:04:00Z">
        <w:r>
          <w:rPr/>
          <w:t>sa.ka.ä.</w:t>
        </w:r>
      </w:ins>
      <w:r>
        <w:rPr/>
        <w:t xml:space="preserve"> 5.115; </w:t>
      </w:r>
      <w:del w:id="14275" w:author="Jan Brzezinski" w:date="2004-01-28T09:54:00Z">
        <w:r>
          <w:rPr/>
          <w:delText>Skm</w:delText>
        </w:r>
      </w:del>
      <w:ins w:id="14276" w:author="Jan Brzezinski" w:date="2004-01-28T09:54:00Z">
        <w:r>
          <w:rPr/>
          <w:t>sa.u.ka.</w:t>
        </w:r>
      </w:ins>
      <w:r>
        <w:rPr/>
        <w:t xml:space="preserve"> 2313)</w:t>
      </w:r>
    </w:p>
    <w:p>
      <w:pPr>
        <w:pStyle w:val="Normal"/>
        <w:rPr/>
      </w:pPr>
      <w:r>
        <w:rPr/>
      </w:r>
    </w:p>
    <w:p>
      <w:pPr>
        <w:pStyle w:val="Normal"/>
        <w:rPr/>
      </w:pPr>
      <w:r>
        <w:rPr/>
        <w:t>mätar lakñmi bhajasva kaïcid aparaà mat-käìkñiëé mä sma bhür</w:t>
      </w:r>
    </w:p>
    <w:p>
      <w:pPr>
        <w:pStyle w:val="Normal"/>
        <w:rPr/>
      </w:pPr>
      <w:r>
        <w:rPr/>
        <w:t>bhogebhyaù spåhayälavas tava vaçäù kä niùspåhäëäm asi |</w:t>
      </w:r>
    </w:p>
    <w:p>
      <w:pPr>
        <w:pStyle w:val="Normal"/>
        <w:rPr/>
      </w:pPr>
      <w:r>
        <w:rPr/>
        <w:t>sadyaù-syüta-paläça-patra-puöikä-pätré-pavitré-kåtaiù</w:t>
      </w:r>
    </w:p>
    <w:p>
      <w:pPr>
        <w:pStyle w:val="Normal"/>
        <w:rPr/>
      </w:pPr>
      <w:r>
        <w:rPr/>
        <w:t>bhikñä-saktubhir eva samprati vayaà våttià saméhämahe ||19||1612||</w:t>
      </w:r>
    </w:p>
    <w:p>
      <w:pPr>
        <w:pStyle w:val="Normal"/>
        <w:rPr/>
      </w:pPr>
      <w:r>
        <w:rPr/>
      </w:r>
    </w:p>
    <w:p>
      <w:pPr>
        <w:pStyle w:val="Normal"/>
        <w:rPr/>
      </w:pPr>
      <w:r>
        <w:rPr/>
        <w:t>dharmasyotsava-vaijayanti-mukuöa-srag-veëi-gaurépates</w:t>
      </w:r>
    </w:p>
    <w:p>
      <w:pPr>
        <w:pStyle w:val="Normal"/>
        <w:rPr/>
      </w:pPr>
      <w:r>
        <w:rPr/>
        <w:t>tväà ratnäkara-patni jahnu-tanaye bhägérathi prärthaye |</w:t>
      </w:r>
    </w:p>
    <w:p>
      <w:pPr>
        <w:pStyle w:val="Normal"/>
        <w:rPr/>
      </w:pPr>
      <w:r>
        <w:rPr/>
        <w:t>tvattoyänta-çilä-niñaëëa-vapuñas tvad-vécibhiù preìkhatas</w:t>
      </w:r>
    </w:p>
    <w:p>
      <w:pPr>
        <w:pStyle w:val="Normal"/>
        <w:rPr/>
      </w:pPr>
      <w:r>
        <w:rPr/>
        <w:t>tvan-näma smaratas tad-arpita-dåçaù präëäù prayäsyanti me ||20||1613||</w:t>
      </w:r>
    </w:p>
    <w:p>
      <w:pPr>
        <w:pStyle w:val="Normal"/>
        <w:rPr/>
      </w:pPr>
      <w:r>
        <w:rPr/>
      </w:r>
    </w:p>
    <w:p>
      <w:pPr>
        <w:pStyle w:val="Normal"/>
        <w:rPr/>
      </w:pPr>
      <w:r>
        <w:rPr/>
        <w:t>väkküöasya | (</w:t>
      </w:r>
      <w:del w:id="14277" w:author="Jan Brzezinski" w:date="2004-01-28T09:54:00Z">
        <w:r>
          <w:rPr/>
          <w:delText>Skm</w:delText>
        </w:r>
      </w:del>
      <w:ins w:id="14278" w:author="Jan Brzezinski" w:date="2004-01-28T09:54:00Z">
        <w:r>
          <w:rPr/>
          <w:t>sa.u.ka.</w:t>
        </w:r>
      </w:ins>
      <w:r>
        <w:rPr/>
        <w:t xml:space="preserve"> 176, lakñmédharasya; </w:t>
      </w:r>
      <w:del w:id="14279" w:author="Jan Brzezinski" w:date="2004-01-28T20:04:00Z">
        <w:r>
          <w:rPr/>
          <w:delText>Sk</w:delText>
        </w:r>
      </w:del>
      <w:ins w:id="14280" w:author="Jan Brzezinski" w:date="2004-01-28T20:04:00Z">
        <w:r>
          <w:rPr/>
          <w:t>sa.ka.ä.</w:t>
        </w:r>
      </w:ins>
      <w:r>
        <w:rPr/>
        <w:t xml:space="preserve"> 4.183)</w:t>
      </w:r>
    </w:p>
    <w:p>
      <w:pPr>
        <w:pStyle w:val="Normal"/>
        <w:rPr/>
      </w:pPr>
      <w:r>
        <w:rPr/>
      </w:r>
    </w:p>
    <w:p>
      <w:pPr>
        <w:pStyle w:val="Normal"/>
        <w:rPr/>
      </w:pPr>
      <w:r>
        <w:rPr/>
        <w:t>taòin-mäläloklaà prativirati-dattändha-tamasaà</w:t>
      </w:r>
    </w:p>
    <w:p>
      <w:pPr>
        <w:pStyle w:val="Normal"/>
        <w:rPr/>
      </w:pPr>
      <w:r>
        <w:rPr/>
        <w:t>bhavat-saukhyaà hitvä çama-sukham upädeyam anagham |</w:t>
      </w:r>
    </w:p>
    <w:p>
      <w:pPr>
        <w:pStyle w:val="Normal"/>
        <w:rPr/>
      </w:pPr>
      <w:r>
        <w:rPr/>
        <w:t>iti vyaktodgäraà caöula-vacasaù çünya-manaso</w:t>
      </w:r>
    </w:p>
    <w:p>
      <w:pPr>
        <w:pStyle w:val="Normal"/>
        <w:rPr/>
      </w:pPr>
      <w:r>
        <w:rPr/>
        <w:t>vayaà véta-vréòäù çuka iva paöhämaù param amé ||21||1614||</w:t>
      </w:r>
    </w:p>
    <w:p>
      <w:pPr>
        <w:pStyle w:val="Normal"/>
        <w:rPr/>
      </w:pPr>
      <w:r>
        <w:rPr/>
      </w:r>
    </w:p>
    <w:p>
      <w:pPr>
        <w:pStyle w:val="Normal"/>
        <w:rPr/>
      </w:pPr>
      <w:r>
        <w:rPr/>
        <w:t xml:space="preserve">kasyacit | (Ss 1.21, </w:t>
      </w:r>
      <w:del w:id="14281" w:author="Jan Brzezinski" w:date="2004-01-28T09:54:00Z">
        <w:r>
          <w:rPr/>
          <w:delText>Skm</w:delText>
        </w:r>
      </w:del>
      <w:ins w:id="14282" w:author="Jan Brzezinski" w:date="2004-01-28T09:54:00Z">
        <w:r>
          <w:rPr/>
          <w:t>sa.u.ka.</w:t>
        </w:r>
      </w:ins>
      <w:r>
        <w:rPr/>
        <w:t xml:space="preserve"> 2277, silhaëasya)</w:t>
      </w:r>
    </w:p>
    <w:p>
      <w:pPr>
        <w:pStyle w:val="Normal"/>
        <w:rPr/>
      </w:pPr>
      <w:r>
        <w:rPr/>
      </w:r>
    </w:p>
    <w:p>
      <w:pPr>
        <w:pStyle w:val="Normal"/>
        <w:rPr/>
      </w:pPr>
      <w:r>
        <w:rPr/>
        <w:t xml:space="preserve">viñaya-saritas térëäù kämaà rujo'py avadhéritä </w:t>
      </w:r>
    </w:p>
    <w:p>
      <w:pPr>
        <w:pStyle w:val="Normal"/>
        <w:rPr/>
      </w:pPr>
      <w:r>
        <w:rPr/>
        <w:t>viñaya-viraha-gläniù çäntä gatä malinätha dhéù |</w:t>
      </w:r>
    </w:p>
    <w:p>
      <w:pPr>
        <w:pStyle w:val="Normal"/>
        <w:rPr/>
      </w:pPr>
      <w:r>
        <w:rPr/>
        <w:t xml:space="preserve">iti cira-sukha-präptaù kiïcin-nimélita-locano </w:t>
      </w:r>
    </w:p>
    <w:p>
      <w:pPr>
        <w:pStyle w:val="Normal"/>
        <w:rPr/>
      </w:pPr>
      <w:r>
        <w:rPr/>
        <w:t>vrajati nitaräà tuñöià puñöaù çmaçäna-gataù çavaù ||22||1615||</w:t>
      </w:r>
    </w:p>
    <w:p>
      <w:pPr>
        <w:pStyle w:val="Normal"/>
        <w:rPr/>
      </w:pPr>
      <w:r>
        <w:rPr/>
      </w:r>
    </w:p>
    <w:p>
      <w:pPr>
        <w:pStyle w:val="Normal"/>
        <w:rPr/>
      </w:pPr>
      <w:r>
        <w:rPr/>
        <w:t>kämaà çérëa-paläça-saàhati-kåtäà kanthäà vasäno vane</w:t>
      </w:r>
    </w:p>
    <w:p>
      <w:pPr>
        <w:pStyle w:val="Normal"/>
        <w:rPr/>
      </w:pPr>
      <w:r>
        <w:rPr/>
        <w:t>kuryäm ambubhir apy ayäcita-sukhaiù präëävabandha-sthitim |</w:t>
      </w:r>
    </w:p>
    <w:p>
      <w:pPr>
        <w:pStyle w:val="Normal"/>
        <w:rPr/>
      </w:pPr>
      <w:r>
        <w:rPr/>
        <w:t xml:space="preserve">säìga-gläni sa-vepitaà sa-cakitaà säntar-nidägha-jvaraà </w:t>
      </w:r>
    </w:p>
    <w:p>
      <w:pPr>
        <w:pStyle w:val="Normal"/>
        <w:rPr/>
      </w:pPr>
      <w:r>
        <w:rPr/>
        <w:t>vaktuà na tvam utsaheya kåpaëaà dehéty avadyaà vacaù ||23||1616||</w:t>
      </w:r>
    </w:p>
    <w:p>
      <w:pPr>
        <w:pStyle w:val="Normal"/>
        <w:rPr/>
      </w:pPr>
      <w:r>
        <w:rPr/>
      </w:r>
    </w:p>
    <w:p>
      <w:pPr>
        <w:pStyle w:val="Normal"/>
        <w:rPr/>
      </w:pPr>
      <w:r>
        <w:rPr/>
        <w:t xml:space="preserve">avaçyaà yätäraç cirataram uñitväpi viñayä </w:t>
      </w:r>
    </w:p>
    <w:p>
      <w:pPr>
        <w:pStyle w:val="Normal"/>
        <w:rPr/>
      </w:pPr>
      <w:r>
        <w:rPr/>
        <w:t>viyoge ko bhedas tyajati na jano yat svam amün |</w:t>
      </w:r>
    </w:p>
    <w:p>
      <w:pPr>
        <w:pStyle w:val="Normal"/>
        <w:rPr/>
      </w:pPr>
      <w:r>
        <w:rPr/>
        <w:t xml:space="preserve">vrajantaù svätantryäd atula-paritäpäya manasaù </w:t>
      </w:r>
    </w:p>
    <w:p>
      <w:pPr>
        <w:pStyle w:val="Normal"/>
        <w:rPr/>
      </w:pPr>
      <w:r>
        <w:rPr/>
        <w:t xml:space="preserve">svayaà tyaktä hy ete çama-sukham anantaà vidadhati ||24||1617|| </w:t>
      </w:r>
    </w:p>
    <w:p>
      <w:pPr>
        <w:pStyle w:val="Normal"/>
        <w:rPr/>
      </w:pPr>
      <w:r>
        <w:rPr/>
      </w:r>
    </w:p>
    <w:p>
      <w:pPr>
        <w:pStyle w:val="Normal"/>
        <w:rPr/>
      </w:pPr>
      <w:r>
        <w:rPr/>
        <w:t xml:space="preserve">kasyacit | (Ss 3.3; </w:t>
      </w:r>
      <w:del w:id="14283" w:author="Jan Brzezinski" w:date="2004-01-28T10:07:00Z">
        <w:r>
          <w:rPr/>
          <w:delText>Sv</w:delText>
        </w:r>
      </w:del>
      <w:ins w:id="14284" w:author="Jan Brzezinski" w:date="2004-01-28T10:07:00Z">
        <w:r>
          <w:rPr/>
          <w:t>su.ä.</w:t>
        </w:r>
      </w:ins>
      <w:r>
        <w:rPr/>
        <w:t xml:space="preserve"> 3386; </w:t>
      </w:r>
      <w:del w:id="14285" w:author="Jan Brzezinski" w:date="2004-01-28T09:54:00Z">
        <w:r>
          <w:rPr/>
          <w:delText>Skm</w:delText>
        </w:r>
      </w:del>
      <w:ins w:id="14286" w:author="Jan Brzezinski" w:date="2004-01-28T09:54:00Z">
        <w:r>
          <w:rPr/>
          <w:t>sa.u.ka.</w:t>
        </w:r>
      </w:ins>
      <w:r>
        <w:rPr/>
        <w:t xml:space="preserve"> 2310, hareù; VaiS 157)</w:t>
      </w:r>
    </w:p>
    <w:p>
      <w:pPr>
        <w:pStyle w:val="Normal"/>
        <w:rPr/>
      </w:pPr>
      <w:r>
        <w:rPr/>
      </w:r>
    </w:p>
    <w:p>
      <w:pPr>
        <w:pStyle w:val="Normal"/>
        <w:rPr/>
      </w:pPr>
      <w:r>
        <w:rPr/>
        <w:t>bhägyaà naù kva nu tädåg alpa-tapasäà yenäöavé-maëòanäù</w:t>
      </w:r>
    </w:p>
    <w:p>
      <w:pPr>
        <w:pStyle w:val="Normal"/>
        <w:rPr/>
      </w:pPr>
      <w:r>
        <w:rPr/>
        <w:t>syämaù kñoëiruho dahaty avirataà yän eva dävänalaù |</w:t>
      </w:r>
    </w:p>
    <w:p>
      <w:pPr>
        <w:pStyle w:val="Normal"/>
        <w:rPr/>
      </w:pPr>
      <w:r>
        <w:rPr/>
        <w:t>yeñäà dhüma-samüha-baddha-vapuñaù sindhor amé bandhavo</w:t>
      </w:r>
    </w:p>
    <w:p>
      <w:pPr>
        <w:pStyle w:val="Normal"/>
        <w:rPr/>
      </w:pPr>
      <w:r>
        <w:rPr/>
        <w:t>nirvyäjaà paripälayanti jagatér ambhobhir ambhomucaù ||25||1618||</w:t>
      </w:r>
    </w:p>
    <w:p>
      <w:pPr>
        <w:pStyle w:val="Normal"/>
        <w:rPr/>
      </w:pPr>
      <w:r>
        <w:rPr/>
      </w:r>
    </w:p>
    <w:p>
      <w:pPr>
        <w:pStyle w:val="Normal"/>
        <w:rPr/>
      </w:pPr>
      <w:r>
        <w:rPr/>
        <w:t>etat tad vaktram atra kva tad adhara-madhu kväyätäs te kaöäkñäù</w:t>
      </w:r>
    </w:p>
    <w:p>
      <w:pPr>
        <w:pStyle w:val="Normal"/>
        <w:rPr/>
      </w:pPr>
      <w:r>
        <w:rPr/>
        <w:t>kväläpäù komaläs te kva sa madana-dhanur-bhaìguro bhrü-viläsaù |</w:t>
      </w:r>
    </w:p>
    <w:p>
      <w:pPr>
        <w:pStyle w:val="Normal"/>
        <w:rPr/>
      </w:pPr>
      <w:r>
        <w:rPr/>
        <w:t xml:space="preserve">itthaà khaöväìga-koöau prakaöita-daçanaà maïju-guïjat-saméraà </w:t>
      </w:r>
    </w:p>
    <w:p>
      <w:pPr>
        <w:pStyle w:val="Normal"/>
        <w:rPr/>
      </w:pPr>
      <w:r>
        <w:rPr/>
        <w:t>rägändhänäm ivoccair upahasitam aho moha-jälaà kapälam ||26||1619||</w:t>
      </w:r>
    </w:p>
    <w:p>
      <w:pPr>
        <w:pStyle w:val="Normal"/>
        <w:rPr/>
      </w:pPr>
      <w:r>
        <w:rPr/>
      </w:r>
    </w:p>
    <w:p>
      <w:pPr>
        <w:pStyle w:val="Normal"/>
        <w:rPr/>
      </w:pPr>
      <w:r>
        <w:rPr/>
        <w:t>iyaà bälä mäà praty anavaratam indévara-dala</w:t>
        <w:br/>
        <w:t>prabhä-cauraà cakñuù kñipati kim abhipretam anayä |</w:t>
      </w:r>
    </w:p>
    <w:p>
      <w:pPr>
        <w:pStyle w:val="Normal"/>
        <w:rPr/>
      </w:pPr>
      <w:r>
        <w:rPr/>
        <w:t>gato moho’smäkaà smara-çabara-bäëa-vyatikara-</w:t>
        <w:br/>
        <w:t xml:space="preserve">jvara-jvälä çäntä tad api na varäké viramati ||27||1620|| </w:t>
      </w:r>
    </w:p>
    <w:p>
      <w:pPr>
        <w:pStyle w:val="Normal"/>
        <w:rPr/>
      </w:pPr>
      <w:r>
        <w:rPr/>
      </w:r>
    </w:p>
    <w:p>
      <w:pPr>
        <w:pStyle w:val="Normal"/>
        <w:rPr/>
      </w:pPr>
      <w:r>
        <w:rPr/>
        <w:t>jïäna-çivasya | (</w:t>
      </w:r>
      <w:del w:id="14287" w:author="Jan Brzezinski" w:date="2004-01-28T09:54:00Z">
        <w:r>
          <w:rPr/>
          <w:delText>Skm</w:delText>
        </w:r>
      </w:del>
      <w:ins w:id="14288" w:author="Jan Brzezinski" w:date="2004-01-28T09:54:00Z">
        <w:r>
          <w:rPr/>
          <w:t>sa.u.ka.</w:t>
        </w:r>
      </w:ins>
      <w:r>
        <w:rPr/>
        <w:t xml:space="preserve"> 2312)</w:t>
      </w:r>
    </w:p>
    <w:p>
      <w:pPr>
        <w:pStyle w:val="Normal"/>
        <w:rPr/>
      </w:pPr>
      <w:r>
        <w:rPr/>
      </w:r>
    </w:p>
    <w:p>
      <w:pPr>
        <w:pStyle w:val="Normal"/>
        <w:rPr/>
      </w:pPr>
      <w:r>
        <w:rPr/>
        <w:t xml:space="preserve">çiçutvaà täruëyaà tad-anu ca dadhänäù pariëatià </w:t>
      </w:r>
    </w:p>
    <w:p>
      <w:pPr>
        <w:pStyle w:val="Normal"/>
        <w:rPr/>
      </w:pPr>
      <w:r>
        <w:rPr/>
        <w:t>gatäù päàçu-kréòäà viñaya-paripäöém upaçamam |</w:t>
      </w:r>
    </w:p>
    <w:p>
      <w:pPr>
        <w:pStyle w:val="Normal"/>
        <w:rPr/>
      </w:pPr>
      <w:r>
        <w:rPr/>
        <w:t xml:space="preserve">lasanto'ìke mätuù kuvalaya-dåçäà puëya-saritäà </w:t>
      </w:r>
    </w:p>
    <w:p>
      <w:pPr>
        <w:pStyle w:val="Normal"/>
        <w:rPr/>
      </w:pPr>
      <w:r>
        <w:rPr/>
        <w:t>pibanti svacchandaà stanam adharam ambhaù sukåtinaù ||28||1621||</w:t>
      </w:r>
    </w:p>
    <w:p>
      <w:pPr>
        <w:pStyle w:val="Normal"/>
        <w:rPr/>
      </w:pPr>
      <w:r>
        <w:rPr/>
      </w:r>
    </w:p>
    <w:p>
      <w:pPr>
        <w:pStyle w:val="Normal"/>
        <w:rPr/>
      </w:pPr>
      <w:r>
        <w:rPr/>
        <w:t xml:space="preserve">vahati nikaöe käla-srotaù samasta-bhayävahaà </w:t>
      </w:r>
    </w:p>
    <w:p>
      <w:pPr>
        <w:pStyle w:val="Normal"/>
        <w:rPr/>
      </w:pPr>
      <w:r>
        <w:rPr/>
        <w:t>divasa-rajané-kula-cchedaiù patadbhir anäratam |</w:t>
      </w:r>
    </w:p>
    <w:p>
      <w:pPr>
        <w:pStyle w:val="Normal"/>
        <w:rPr/>
      </w:pPr>
      <w:r>
        <w:rPr/>
        <w:t xml:space="preserve">iha hi patatäà nästy älambo na väpi nivartanaà </w:t>
      </w:r>
    </w:p>
    <w:p>
      <w:pPr>
        <w:pStyle w:val="Normal"/>
        <w:rPr/>
      </w:pPr>
      <w:r>
        <w:rPr/>
        <w:t>tad api mahatäà ko'yaà moho yad evam anäkuläù ||29||1622||</w:t>
      </w:r>
    </w:p>
    <w:p>
      <w:pPr>
        <w:pStyle w:val="Normal"/>
        <w:rPr/>
      </w:pPr>
      <w:r>
        <w:rPr/>
      </w:r>
    </w:p>
    <w:p>
      <w:pPr>
        <w:pStyle w:val="Normal"/>
        <w:rPr/>
      </w:pPr>
      <w:r>
        <w:rPr/>
        <w:t>bhäryä me putro me dravyaà sakalaà ca bandhu-vargo me |</w:t>
      </w:r>
    </w:p>
    <w:p>
      <w:pPr>
        <w:pStyle w:val="Normal"/>
        <w:rPr/>
      </w:pPr>
      <w:r>
        <w:rPr/>
        <w:t>iti me me kurvantaà paçum iva baddhvä nayati kälaù ||30||1623||</w:t>
      </w:r>
    </w:p>
    <w:p>
      <w:pPr>
        <w:pStyle w:val="Normal"/>
        <w:rPr/>
      </w:pPr>
      <w:r>
        <w:rPr/>
      </w:r>
    </w:p>
    <w:p>
      <w:pPr>
        <w:pStyle w:val="Normal"/>
        <w:rPr/>
      </w:pPr>
      <w:r>
        <w:rPr/>
        <w:t>diço väsaù pätraà kara-kuharam eëäù praëayinaù</w:t>
      </w:r>
    </w:p>
    <w:p>
      <w:pPr>
        <w:pStyle w:val="Normal"/>
        <w:rPr/>
      </w:pPr>
      <w:r>
        <w:rPr/>
        <w:t>samädhänaà nidrä çayanam avané mülam açanam |</w:t>
      </w:r>
    </w:p>
    <w:p>
      <w:pPr>
        <w:pStyle w:val="Normal"/>
        <w:rPr/>
      </w:pPr>
      <w:r>
        <w:rPr/>
        <w:t xml:space="preserve">kadaitat sampürëaà mama hådaya-våtter abhimataà </w:t>
      </w:r>
    </w:p>
    <w:p>
      <w:pPr>
        <w:pStyle w:val="Normal"/>
        <w:rPr/>
      </w:pPr>
      <w:r>
        <w:rPr/>
        <w:t>bhaviñyaty atyugraà parama-paritoñopacitaye ||31||1624||</w:t>
      </w:r>
    </w:p>
    <w:p>
      <w:pPr>
        <w:pStyle w:val="Normal"/>
        <w:rPr/>
      </w:pPr>
      <w:r>
        <w:rPr/>
      </w:r>
    </w:p>
    <w:p>
      <w:pPr>
        <w:pStyle w:val="Normal"/>
        <w:rPr/>
      </w:pPr>
      <w:r>
        <w:rPr/>
        <w:t>çarad-ambudhara-cchäyä-gatvaryo yauvana-çriyaù |</w:t>
      </w:r>
    </w:p>
    <w:p>
      <w:pPr>
        <w:pStyle w:val="Normal"/>
        <w:rPr>
          <w:del w:id="14289" w:author="Jan Brzezinski" w:date="2004-01-28T19:28:00Z"/>
        </w:rPr>
      </w:pPr>
      <w:r>
        <w:rPr/>
        <w:t>äpäta-ramyä viñayäù paryanta-paritäpinaù ||32||1625||</w:t>
      </w:r>
    </w:p>
    <w:p>
      <w:pPr>
        <w:pStyle w:val="Normal"/>
        <w:widowControl/>
        <w:bidi w:val="0"/>
        <w:rPr>
          <w:color w:val="0000FF"/>
          <w:ins w:id="14291" w:author="Jan Brzezinski" w:date="2004-01-28T19:28:00Z"/>
        </w:rPr>
      </w:pPr>
      <w:ins w:id="14290" w:author="Jan Brzezinski" w:date="2004-01-28T19:28:00Z">
        <w:r>
          <w:rPr>
            <w:color w:val="0000FF"/>
          </w:rPr>
        </w:r>
      </w:ins>
    </w:p>
    <w:p>
      <w:pPr>
        <w:pStyle w:val="Normal"/>
        <w:rPr>
          <w:color w:val="0000FF"/>
          <w:ins w:id="14293" w:author="Jan Brzezinski" w:date="2004-01-28T19:28:00Z"/>
        </w:rPr>
      </w:pPr>
      <w:ins w:id="14292" w:author="Jan Brzezinski" w:date="2004-01-28T19:28:00Z">
        <w:r>
          <w:rPr>
            <w:color w:val="0000FF"/>
          </w:rPr>
        </w:r>
      </w:ins>
    </w:p>
    <w:p>
      <w:pPr>
        <w:pStyle w:val="Normal"/>
        <w:rPr/>
      </w:pPr>
      <w:r>
        <w:rPr/>
        <w:t>kuraìgäù kalyäëaà prati-viöapam ärogyam aöavi</w:t>
      </w:r>
    </w:p>
    <w:p>
      <w:pPr>
        <w:pStyle w:val="Normal"/>
        <w:rPr/>
      </w:pPr>
      <w:r>
        <w:rPr/>
        <w:t>sravanti kñemaà te pulina kuçalaà bhadram upaläù |</w:t>
      </w:r>
    </w:p>
    <w:p>
      <w:pPr>
        <w:pStyle w:val="Normal"/>
        <w:rPr/>
      </w:pPr>
      <w:r>
        <w:rPr/>
        <w:t>niçäntäd asvantät katham api viniñkränta-madhunä</w:t>
      </w:r>
    </w:p>
    <w:p>
      <w:pPr>
        <w:pStyle w:val="Normal"/>
        <w:rPr/>
      </w:pPr>
      <w:r>
        <w:rPr/>
        <w:t>mano'smäkaà dérghäm abhilañati yuñmat-paricitim ||33||1626||</w:t>
      </w:r>
    </w:p>
    <w:p>
      <w:pPr>
        <w:pStyle w:val="Normal"/>
        <w:rPr/>
      </w:pPr>
      <w:r>
        <w:rPr/>
      </w:r>
    </w:p>
    <w:p>
      <w:pPr>
        <w:pStyle w:val="Normal"/>
        <w:rPr>
          <w:lang w:val="en-US" w:eastAsia="en-US"/>
        </w:rPr>
      </w:pPr>
      <w:r>
        <w:rPr>
          <w:lang w:val="en-US" w:eastAsia="en-US"/>
        </w:rPr>
        <w:t xml:space="preserve">man-nindayä yadi janaù paritoñam eti </w:t>
      </w:r>
    </w:p>
    <w:p>
      <w:pPr>
        <w:pStyle w:val="Normal"/>
        <w:rPr>
          <w:lang w:val="en-US" w:eastAsia="en-US"/>
        </w:rPr>
      </w:pPr>
      <w:r>
        <w:rPr>
          <w:lang w:val="en-US" w:eastAsia="en-US"/>
        </w:rPr>
        <w:t>nanv aprayatna-janito'yam anugraho me |</w:t>
      </w:r>
    </w:p>
    <w:p>
      <w:pPr>
        <w:pStyle w:val="Normal"/>
        <w:rPr>
          <w:lang w:val="en-US" w:eastAsia="en-US"/>
        </w:rPr>
      </w:pPr>
      <w:r>
        <w:rPr>
          <w:lang w:val="en-US" w:eastAsia="en-US"/>
        </w:rPr>
        <w:t xml:space="preserve">çreyärthino hi puruñäù para-tuñöi-hetor </w:t>
      </w:r>
    </w:p>
    <w:p>
      <w:pPr>
        <w:pStyle w:val="Normal"/>
        <w:rPr>
          <w:lang w:val="en-US" w:eastAsia="en-US"/>
          <w:del w:id="14294" w:author="Jan Brzezinski" w:date="2004-01-28T19:28:00Z"/>
        </w:rPr>
      </w:pPr>
      <w:r>
        <w:rPr>
          <w:lang w:val="en-US" w:eastAsia="en-US"/>
        </w:rPr>
        <w:t>duùkhärjitäny api dhanäni parityajanti ||34||1627||</w:t>
      </w:r>
    </w:p>
    <w:p>
      <w:pPr>
        <w:pStyle w:val="Normal"/>
        <w:rPr>
          <w:color w:val="0000FF"/>
          <w:lang w:val="en-US" w:eastAsia="en-US"/>
          <w:ins w:id="14296" w:author="Jan Brzezinski" w:date="2004-01-28T19:28:00Z"/>
        </w:rPr>
      </w:pPr>
      <w:ins w:id="14295" w:author="Jan Brzezinski" w:date="2004-01-28T19:28:00Z">
        <w:r>
          <w:rPr>
            <w:color w:val="0000FF"/>
            <w:lang w:val="en-US" w:eastAsia="en-US"/>
          </w:rPr>
        </w:r>
      </w:ins>
    </w:p>
    <w:p>
      <w:pPr>
        <w:pStyle w:val="Normal"/>
        <w:rPr>
          <w:color w:val="0000FF"/>
          <w:lang w:val="en-US" w:eastAsia="en-US"/>
          <w:ins w:id="14298" w:author="Jan Brzezinski" w:date="2004-01-28T19:28:00Z"/>
        </w:rPr>
      </w:pPr>
      <w:ins w:id="14297" w:author="Jan Brzezinski" w:date="2004-01-28T19:28:00Z">
        <w:r>
          <w:rPr>
            <w:color w:val="0000FF"/>
            <w:lang w:val="en-US" w:eastAsia="en-US"/>
          </w:rPr>
        </w:r>
      </w:ins>
    </w:p>
    <w:p>
      <w:pPr>
        <w:pStyle w:val="Normal"/>
        <w:rPr/>
      </w:pPr>
      <w:r>
        <w:rPr>
          <w:rFonts w:eastAsia="MS Mincho;Arial Unicode MS"/>
          <w:lang w:val="en-US" w:eastAsia="en-US"/>
        </w:rPr>
        <w:t>kåmi</w:t>
      </w:r>
      <w:r>
        <w:rPr>
          <w:lang w:val="en-US" w:eastAsia="en-US"/>
        </w:rPr>
        <w:t xml:space="preserve">-kula-citaà lälä-klinnaà vigandhi jugupsitaà </w:t>
      </w:r>
    </w:p>
    <w:p>
      <w:pPr>
        <w:pStyle w:val="Normal"/>
        <w:rPr>
          <w:lang w:val="en-US" w:eastAsia="en-US"/>
        </w:rPr>
      </w:pPr>
      <w:r>
        <w:rPr>
          <w:lang w:val="en-US" w:eastAsia="en-US"/>
        </w:rPr>
        <w:t>nirupama-rasa-prétyä khädann narästhi nirämiñam |</w:t>
      </w:r>
    </w:p>
    <w:p>
      <w:pPr>
        <w:pStyle w:val="Normal"/>
        <w:rPr>
          <w:lang w:val="en-US" w:eastAsia="en-US"/>
        </w:rPr>
      </w:pPr>
      <w:r>
        <w:rPr>
          <w:lang w:val="en-US" w:eastAsia="en-US"/>
        </w:rPr>
        <w:t>sura-patim api çvä pärçva-sthaà sa-çaìkitam ékñate</w:t>
      </w:r>
    </w:p>
    <w:p>
      <w:pPr>
        <w:pStyle w:val="Normal"/>
        <w:rPr>
          <w:lang w:val="en-US" w:eastAsia="en-US"/>
        </w:rPr>
      </w:pPr>
      <w:r>
        <w:rPr>
          <w:lang w:val="en-US" w:eastAsia="en-US"/>
        </w:rPr>
        <w:t>gaëayati na hi kñudro lokaù parigraha-phalgutäm ||35||1628||</w:t>
      </w:r>
    </w:p>
    <w:p>
      <w:pPr>
        <w:pStyle w:val="Normal"/>
        <w:rPr>
          <w:lang w:val="en-US" w:eastAsia="en-US"/>
          <w:del w:id="14300" w:author="Jan Brzezinski" w:date="2004-01-28T19:28:00Z"/>
        </w:rPr>
      </w:pPr>
      <w:del w:id="14299" w:author="Jan Brzezinski" w:date="2004-01-28T19:28:00Z">
        <w:r>
          <w:rPr>
            <w:lang w:val="en-US" w:eastAsia="en-US"/>
          </w:rPr>
        </w:r>
      </w:del>
    </w:p>
    <w:p>
      <w:pPr>
        <w:pStyle w:val="Normal"/>
        <w:rPr>
          <w:color w:val="0000FF"/>
          <w:lang w:val="en-US" w:eastAsia="en-US"/>
          <w:ins w:id="14302" w:author="Jan Brzezinski" w:date="2004-01-28T19:28:00Z"/>
        </w:rPr>
      </w:pPr>
      <w:ins w:id="14301" w:author="Jan Brzezinski" w:date="2004-01-28T19:28:00Z">
        <w:r>
          <w:rPr>
            <w:color w:val="0000FF"/>
            <w:lang w:val="en-US" w:eastAsia="en-US"/>
          </w:rPr>
        </w:r>
      </w:ins>
    </w:p>
    <w:p>
      <w:pPr>
        <w:pStyle w:val="Normal"/>
        <w:rPr>
          <w:lang w:val="en-US" w:eastAsia="en-US"/>
        </w:rPr>
      </w:pPr>
      <w:r>
        <w:rPr>
          <w:lang w:val="en-US" w:eastAsia="en-US"/>
        </w:rPr>
        <w:t>(néti-çataka 9)</w:t>
      </w:r>
    </w:p>
    <w:p>
      <w:pPr>
        <w:pStyle w:val="Normal"/>
        <w:rPr>
          <w:lang w:val="en-US" w:eastAsia="en-US"/>
        </w:rPr>
      </w:pPr>
      <w:r>
        <w:rPr>
          <w:lang w:val="en-US" w:eastAsia="en-US"/>
        </w:rPr>
      </w:r>
    </w:p>
    <w:p>
      <w:pPr>
        <w:pStyle w:val="Normal"/>
        <w:rPr/>
      </w:pPr>
      <w:r>
        <w:rPr/>
        <w:t>vivekaù kià so’pi svarasa-valitä yatra na kåpä</w:t>
      </w:r>
    </w:p>
    <w:p>
      <w:pPr>
        <w:pStyle w:val="Normal"/>
        <w:rPr/>
      </w:pPr>
      <w:r>
        <w:rPr/>
        <w:t>sa kià yogo yasmin bhavati na paränugraha-rasaù |</w:t>
      </w:r>
    </w:p>
    <w:p>
      <w:pPr>
        <w:pStyle w:val="Normal"/>
        <w:rPr>
          <w:lang w:val="fr-CA" w:eastAsia="en-US"/>
        </w:rPr>
      </w:pPr>
      <w:r>
        <w:rPr>
          <w:lang w:val="fr-CA" w:eastAsia="en-US"/>
        </w:rPr>
        <w:t>sa kià dharmo yatra sphurati na para-droha-viratiù</w:t>
      </w:r>
    </w:p>
    <w:p>
      <w:pPr>
        <w:pStyle w:val="Normal"/>
        <w:rPr>
          <w:lang w:val="fr-CA" w:eastAsia="en-US"/>
        </w:rPr>
      </w:pPr>
      <w:r>
        <w:rPr>
          <w:lang w:val="fr-CA" w:eastAsia="en-US"/>
        </w:rPr>
        <w:t>çrutaà tat kià säkñäd upaçama-padaà yan na nayati ||36||1629||</w:t>
      </w:r>
    </w:p>
    <w:p>
      <w:pPr>
        <w:pStyle w:val="Normal"/>
        <w:rPr>
          <w:lang w:val="fr-CA" w:eastAsia="en-US"/>
        </w:rPr>
      </w:pPr>
      <w:r>
        <w:rPr>
          <w:lang w:val="fr-CA" w:eastAsia="en-US"/>
        </w:rPr>
      </w:r>
    </w:p>
    <w:p>
      <w:pPr>
        <w:pStyle w:val="Normal"/>
        <w:rPr/>
      </w:pPr>
      <w:r>
        <w:rPr>
          <w:lang w:val="fr-CA" w:eastAsia="en-US"/>
        </w:rPr>
        <w:t>kasyacit | (</w:t>
      </w:r>
      <w:del w:id="14303" w:author="Jan Brzezinski" w:date="2004-01-28T09:54:00Z">
        <w:r>
          <w:rPr>
            <w:lang w:val="fr-CA" w:eastAsia="en-US"/>
          </w:rPr>
          <w:delText>Skm</w:delText>
        </w:r>
      </w:del>
      <w:ins w:id="14304" w:author="Jan Brzezinski" w:date="2004-01-28T09:54:00Z">
        <w:r>
          <w:rPr>
            <w:lang w:val="fr-CA" w:eastAsia="en-US"/>
          </w:rPr>
          <w:t>sa.u.ka.</w:t>
        </w:r>
      </w:ins>
      <w:r>
        <w:rPr>
          <w:lang w:val="fr-CA" w:eastAsia="en-US"/>
        </w:rPr>
        <w:t xml:space="preserve"> 2339, Ss 2.25)</w:t>
      </w:r>
    </w:p>
    <w:p>
      <w:pPr>
        <w:pStyle w:val="Normal"/>
        <w:rPr>
          <w:lang w:val="fr-CA" w:eastAsia="en-US"/>
        </w:rPr>
      </w:pPr>
      <w:r>
        <w:rPr>
          <w:lang w:val="fr-CA" w:eastAsia="en-US"/>
        </w:rPr>
      </w:r>
    </w:p>
    <w:p>
      <w:pPr>
        <w:pStyle w:val="Normal"/>
        <w:rPr>
          <w:lang w:val="fr-CA" w:eastAsia="en-US"/>
        </w:rPr>
      </w:pPr>
      <w:r>
        <w:rPr>
          <w:lang w:val="fr-CA" w:eastAsia="en-US"/>
        </w:rPr>
        <w:t>gaìgä-tére hima-giri-çilä-baddha-padmäsanasya</w:t>
      </w:r>
    </w:p>
    <w:p>
      <w:pPr>
        <w:pStyle w:val="Normal"/>
        <w:rPr>
          <w:lang w:val="fr-CA" w:eastAsia="en-US"/>
        </w:rPr>
      </w:pPr>
      <w:r>
        <w:rPr>
          <w:lang w:val="fr-CA" w:eastAsia="en-US"/>
        </w:rPr>
        <w:t>brahma-dhyänäbhyasana-vidhinä yoga-nidräà gatasya |</w:t>
      </w:r>
    </w:p>
    <w:p>
      <w:pPr>
        <w:pStyle w:val="Normal"/>
        <w:rPr>
          <w:lang w:val="fr-CA" w:eastAsia="en-US"/>
        </w:rPr>
      </w:pPr>
      <w:r>
        <w:rPr>
          <w:lang w:val="fr-CA" w:eastAsia="en-US"/>
        </w:rPr>
        <w:t>kià tair bhävyaà mama sudivasair yatra te nirviçaìkäù</w:t>
      </w:r>
    </w:p>
    <w:p>
      <w:pPr>
        <w:pStyle w:val="Normal"/>
        <w:rPr>
          <w:lang w:val="fr-CA" w:eastAsia="en-US"/>
          <w:del w:id="14305" w:author="Jan Brzezinski" w:date="2004-01-28T19:28:00Z"/>
        </w:rPr>
      </w:pPr>
      <w:r>
        <w:rPr>
          <w:lang w:val="fr-CA" w:eastAsia="en-US"/>
        </w:rPr>
        <w:t>sampräpsyante jaraöha-hariëäù çåìga-kaëòü-vinodam ||37||1630||</w:t>
      </w:r>
    </w:p>
    <w:p>
      <w:pPr>
        <w:pStyle w:val="Normal"/>
        <w:rPr>
          <w:color w:val="0000FF"/>
          <w:lang w:val="fr-CA" w:eastAsia="en-US"/>
          <w:ins w:id="14307" w:author="Jan Brzezinski" w:date="2004-01-28T19:28:00Z"/>
        </w:rPr>
      </w:pPr>
      <w:ins w:id="14306" w:author="Jan Brzezinski" w:date="2004-01-28T19:28:00Z">
        <w:r>
          <w:rPr>
            <w:color w:val="0000FF"/>
            <w:lang w:val="fr-CA" w:eastAsia="en-US"/>
          </w:rPr>
        </w:r>
      </w:ins>
    </w:p>
    <w:p>
      <w:pPr>
        <w:pStyle w:val="Normal"/>
        <w:rPr>
          <w:color w:val="0000FF"/>
          <w:lang w:val="fr-CA" w:eastAsia="en-US"/>
        </w:rPr>
      </w:pPr>
      <w:r>
        <w:rPr>
          <w:color w:val="0000FF"/>
          <w:lang w:val="fr-CA" w:eastAsia="en-US"/>
        </w:rPr>
      </w:r>
    </w:p>
    <w:p>
      <w:pPr>
        <w:pStyle w:val="Normal"/>
        <w:rPr>
          <w:lang w:val="fr-CA" w:eastAsia="en-US"/>
        </w:rPr>
      </w:pPr>
      <w:r>
        <w:rPr>
          <w:lang w:val="fr-CA" w:eastAsia="en-US"/>
        </w:rPr>
        <w:t xml:space="preserve">premëä purä parigåhitam idaà kuöumbaà </w:t>
      </w:r>
    </w:p>
    <w:p>
      <w:pPr>
        <w:pStyle w:val="Normal"/>
        <w:rPr>
          <w:lang w:val="fr-CA" w:eastAsia="en-US"/>
        </w:rPr>
      </w:pPr>
      <w:r>
        <w:rPr>
          <w:lang w:val="fr-CA" w:eastAsia="en-US"/>
        </w:rPr>
        <w:t>cel lälitaà tad-anupälitam adya yävan |</w:t>
      </w:r>
    </w:p>
    <w:p>
      <w:pPr>
        <w:pStyle w:val="Normal"/>
        <w:rPr>
          <w:lang w:val="fr-CA" w:eastAsia="en-US"/>
        </w:rPr>
      </w:pPr>
      <w:r>
        <w:rPr>
          <w:lang w:val="fr-CA" w:eastAsia="en-US"/>
        </w:rPr>
        <w:t>sampraty apistimita-vastram iväìga-lagnam</w:t>
      </w:r>
    </w:p>
    <w:p>
      <w:pPr>
        <w:pStyle w:val="Normal"/>
        <w:rPr>
          <w:lang w:val="fr-CA" w:eastAsia="en-US"/>
        </w:rPr>
      </w:pPr>
      <w:r>
        <w:rPr>
          <w:lang w:val="fr-CA" w:eastAsia="en-US"/>
        </w:rPr>
        <w:t>etaj jihäsur api hätum anéçvaro’smi ||38||1631||</w:t>
      </w:r>
    </w:p>
    <w:p>
      <w:pPr>
        <w:pStyle w:val="Normal"/>
        <w:rPr>
          <w:lang w:val="fr-CA" w:eastAsia="en-US"/>
        </w:rPr>
      </w:pPr>
      <w:r>
        <w:rPr>
          <w:lang w:val="fr-CA" w:eastAsia="en-US"/>
        </w:rPr>
      </w:r>
    </w:p>
    <w:p>
      <w:pPr>
        <w:pStyle w:val="Normal"/>
        <w:rPr/>
      </w:pPr>
      <w:r>
        <w:rPr>
          <w:lang w:val="fr-CA" w:eastAsia="en-US"/>
        </w:rPr>
        <w:t>kasyacit | (</w:t>
      </w:r>
      <w:del w:id="14308" w:author="Jan Brzezinski" w:date="2004-01-28T09:54:00Z">
        <w:r>
          <w:rPr>
            <w:lang w:val="fr-CA" w:eastAsia="en-US"/>
          </w:rPr>
          <w:delText>Skm</w:delText>
        </w:r>
      </w:del>
      <w:ins w:id="14309" w:author="Jan Brzezinski" w:date="2004-01-28T09:54:00Z">
        <w:r>
          <w:rPr>
            <w:lang w:val="fr-CA" w:eastAsia="en-US"/>
          </w:rPr>
          <w:t>sa.u.ka.</w:t>
        </w:r>
      </w:ins>
      <w:r>
        <w:rPr>
          <w:lang w:val="fr-CA" w:eastAsia="en-US"/>
        </w:rPr>
        <w:t xml:space="preserve"> 2281)</w:t>
      </w:r>
    </w:p>
    <w:p>
      <w:pPr>
        <w:pStyle w:val="Normal"/>
        <w:rPr>
          <w:lang w:val="fr-CA" w:eastAsia="en-US"/>
        </w:rPr>
      </w:pPr>
      <w:r>
        <w:rPr>
          <w:lang w:val="fr-CA" w:eastAsia="en-US"/>
        </w:rPr>
      </w:r>
    </w:p>
    <w:p>
      <w:pPr>
        <w:pStyle w:val="Normal"/>
        <w:rPr>
          <w:lang w:val="fr-CA" w:eastAsia="en-US"/>
        </w:rPr>
      </w:pPr>
      <w:r>
        <w:rPr>
          <w:lang w:val="fr-CA" w:eastAsia="en-US"/>
        </w:rPr>
        <w:t>kñäntaà na kñamayä gåhocita-sukhaà tyaktaà na santoñataù</w:t>
      </w:r>
    </w:p>
    <w:p>
      <w:pPr>
        <w:pStyle w:val="Normal"/>
        <w:rPr>
          <w:lang w:val="fr-CA" w:eastAsia="en-US"/>
        </w:rPr>
      </w:pPr>
      <w:r>
        <w:rPr>
          <w:lang w:val="fr-CA" w:eastAsia="en-US"/>
        </w:rPr>
        <w:t>soòhä duùsaha-çéta-väta-tapana-kleçä na taptaà tapaù |</w:t>
      </w:r>
    </w:p>
    <w:p>
      <w:pPr>
        <w:pStyle w:val="Normal"/>
        <w:rPr>
          <w:lang w:val="fr-CA" w:eastAsia="en-US"/>
        </w:rPr>
      </w:pPr>
      <w:r>
        <w:rPr>
          <w:lang w:val="fr-CA" w:eastAsia="en-US"/>
        </w:rPr>
        <w:t>dhyätaà vittam aharniçaà na ca punas tattväntaraà</w:t>
      </w:r>
    </w:p>
    <w:p>
      <w:pPr>
        <w:pStyle w:val="Normal"/>
        <w:rPr>
          <w:lang w:val="fr-CA" w:eastAsia="en-US"/>
        </w:rPr>
      </w:pPr>
      <w:r>
        <w:rPr>
          <w:lang w:val="fr-CA" w:eastAsia="en-US"/>
        </w:rPr>
        <w:t>tat tat karma kåtaà yad eva munibhis tais taiù phalair vaïcitam ||39||1632||</w:t>
      </w:r>
    </w:p>
    <w:p>
      <w:pPr>
        <w:pStyle w:val="Normal"/>
        <w:rPr>
          <w:lang w:val="fr-CA" w:eastAsia="en-US"/>
        </w:rPr>
      </w:pPr>
      <w:r>
        <w:rPr>
          <w:lang w:val="fr-CA" w:eastAsia="en-US"/>
        </w:rPr>
      </w:r>
    </w:p>
    <w:p>
      <w:pPr>
        <w:pStyle w:val="Normal"/>
        <w:rPr/>
      </w:pPr>
      <w:r>
        <w:rPr>
          <w:lang w:val="fr-CA" w:eastAsia="en-US"/>
        </w:rPr>
        <w:t xml:space="preserve">kasyacit | (Ss 1.9: </w:t>
      </w:r>
      <w:del w:id="14310" w:author="Jan Brzezinski" w:date="2004-01-28T10:07:00Z">
        <w:r>
          <w:rPr>
            <w:lang w:val="fr-CA" w:eastAsia="en-US"/>
          </w:rPr>
          <w:delText>Sv</w:delText>
        </w:r>
      </w:del>
      <w:ins w:id="14311" w:author="Jan Brzezinski" w:date="2004-01-28T10:07:00Z">
        <w:r>
          <w:rPr>
            <w:lang w:val="fr-CA" w:eastAsia="en-US"/>
          </w:rPr>
          <w:t>su.ä.</w:t>
        </w:r>
      </w:ins>
      <w:r>
        <w:rPr>
          <w:lang w:val="fr-CA" w:eastAsia="en-US"/>
        </w:rPr>
        <w:t xml:space="preserve"> 3178, </w:t>
      </w:r>
      <w:del w:id="14312" w:author="Jan Brzezinski" w:date="2004-01-28T10:02:00Z">
        <w:r>
          <w:rPr>
            <w:lang w:val="fr-CA" w:eastAsia="en-US"/>
          </w:rPr>
          <w:delText>Spd</w:delText>
        </w:r>
      </w:del>
      <w:ins w:id="14313" w:author="Jan Brzezinski" w:date="2004-01-28T10:02:00Z">
        <w:r>
          <w:rPr>
            <w:lang w:val="fr-CA" w:eastAsia="en-US"/>
          </w:rPr>
          <w:t>çä.pa.</w:t>
        </w:r>
      </w:ins>
      <w:r>
        <w:rPr>
          <w:lang w:val="fr-CA" w:eastAsia="en-US"/>
        </w:rPr>
        <w:t xml:space="preserve"> 4153; </w:t>
      </w:r>
      <w:del w:id="14314" w:author="Jan Brzezinski" w:date="2004-01-28T09:54:00Z">
        <w:r>
          <w:rPr>
            <w:lang w:val="fr-CA" w:eastAsia="en-US"/>
          </w:rPr>
          <w:delText>Skm</w:delText>
        </w:r>
      </w:del>
      <w:ins w:id="14315" w:author="Jan Brzezinski" w:date="2004-01-28T09:54:00Z">
        <w:r>
          <w:rPr>
            <w:lang w:val="fr-CA" w:eastAsia="en-US"/>
          </w:rPr>
          <w:t>sa.u.ka.</w:t>
        </w:r>
      </w:ins>
      <w:r>
        <w:rPr>
          <w:lang w:val="fr-CA" w:eastAsia="en-US"/>
        </w:rPr>
        <w:t xml:space="preserve"> 2261, bhartåhareù)</w:t>
      </w:r>
    </w:p>
    <w:p>
      <w:pPr>
        <w:pStyle w:val="Normal"/>
        <w:rPr>
          <w:lang w:val="fr-CA" w:eastAsia="en-US"/>
        </w:rPr>
      </w:pPr>
      <w:r>
        <w:rPr>
          <w:lang w:val="fr-CA" w:eastAsia="en-US"/>
        </w:rPr>
      </w:r>
    </w:p>
    <w:p>
      <w:pPr>
        <w:pStyle w:val="Normal"/>
        <w:rPr>
          <w:lang w:val="fr-CA" w:eastAsia="en-US"/>
        </w:rPr>
      </w:pPr>
      <w:r>
        <w:rPr>
          <w:lang w:val="fr-CA" w:eastAsia="en-US"/>
        </w:rPr>
        <w:t>bhikñäçanaà bhavanam äyatanaika-deçaù</w:t>
      </w:r>
    </w:p>
    <w:p>
      <w:pPr>
        <w:pStyle w:val="Normal"/>
        <w:rPr>
          <w:lang w:val="fr-CA" w:eastAsia="en-US"/>
        </w:rPr>
      </w:pPr>
      <w:r>
        <w:rPr>
          <w:lang w:val="fr-CA" w:eastAsia="en-US"/>
        </w:rPr>
        <w:t>çayyä bhuvaù parijano nija-deha-bhäraù |</w:t>
      </w:r>
    </w:p>
    <w:p>
      <w:pPr>
        <w:pStyle w:val="Normal"/>
        <w:rPr>
          <w:lang w:val="fr-CA" w:eastAsia="en-US"/>
        </w:rPr>
      </w:pPr>
      <w:r>
        <w:rPr>
          <w:lang w:val="fr-CA" w:eastAsia="en-US"/>
        </w:rPr>
        <w:t>väsaç ca kérëa-paöa-khaëòa-nibaddha-kanthä</w:t>
      </w:r>
    </w:p>
    <w:p>
      <w:pPr>
        <w:pStyle w:val="Normal"/>
        <w:rPr>
          <w:lang w:val="fr-CA" w:eastAsia="en-US"/>
        </w:rPr>
      </w:pPr>
      <w:r>
        <w:rPr>
          <w:lang w:val="fr-CA" w:eastAsia="en-US"/>
        </w:rPr>
        <w:t>hä hä tathäpi viñayän na jahäti cetaù ||40||1633||</w:t>
      </w:r>
    </w:p>
    <w:p>
      <w:pPr>
        <w:pStyle w:val="Normal"/>
        <w:rPr>
          <w:lang w:val="fr-CA" w:eastAsia="en-US"/>
        </w:rPr>
      </w:pPr>
      <w:r>
        <w:rPr>
          <w:lang w:val="fr-CA" w:eastAsia="en-US"/>
        </w:rPr>
      </w:r>
    </w:p>
    <w:p>
      <w:pPr>
        <w:pStyle w:val="Normal"/>
        <w:rPr/>
      </w:pPr>
      <w:r>
        <w:rPr>
          <w:lang w:val="fr-CA" w:eastAsia="en-US"/>
        </w:rPr>
        <w:t>kasyacit | (</w:t>
      </w:r>
      <w:del w:id="14316" w:author="Jan Brzezinski" w:date="2004-01-28T09:54:00Z">
        <w:r>
          <w:rPr>
            <w:lang w:val="fr-CA" w:eastAsia="en-US"/>
          </w:rPr>
          <w:delText>Skm</w:delText>
        </w:r>
      </w:del>
      <w:ins w:id="14317" w:author="Jan Brzezinski" w:date="2004-01-28T09:54:00Z">
        <w:r>
          <w:rPr>
            <w:lang w:val="fr-CA" w:eastAsia="en-US"/>
          </w:rPr>
          <w:t>sa.u.ka.</w:t>
        </w:r>
      </w:ins>
      <w:r>
        <w:rPr>
          <w:lang w:val="fr-CA" w:eastAsia="en-US"/>
        </w:rPr>
        <w:t xml:space="preserve"> 2282, silhaëasya)</w:t>
      </w:r>
    </w:p>
    <w:p>
      <w:pPr>
        <w:pStyle w:val="Normal"/>
        <w:rPr>
          <w:lang w:val="fr-CA" w:eastAsia="en-US"/>
        </w:rPr>
      </w:pPr>
      <w:r>
        <w:rPr>
          <w:lang w:val="fr-CA" w:eastAsia="en-US"/>
        </w:rPr>
      </w:r>
    </w:p>
    <w:p>
      <w:pPr>
        <w:pStyle w:val="Normal"/>
        <w:rPr/>
      </w:pPr>
      <w:r>
        <w:rPr/>
        <w:t>retaù-çoëitayor iyaà pariëatir yad varñma tac cäbhavan</w:t>
      </w:r>
    </w:p>
    <w:p>
      <w:pPr>
        <w:pStyle w:val="Normal"/>
        <w:rPr/>
      </w:pPr>
      <w:r>
        <w:rPr/>
        <w:t>måtyor ämiñam äspadaà guru-çucäà rogasya viçräma-bhüù |</w:t>
      </w:r>
    </w:p>
    <w:p>
      <w:pPr>
        <w:pStyle w:val="Normal"/>
        <w:rPr/>
      </w:pPr>
      <w:r>
        <w:rPr/>
        <w:t>jänann apy avaço viveka-virahän majjann avidyämbudhau</w:t>
      </w:r>
    </w:p>
    <w:p>
      <w:pPr>
        <w:pStyle w:val="Normal"/>
        <w:rPr/>
      </w:pPr>
      <w:r>
        <w:rPr/>
        <w:t>çåìgäréyati putra-kämyati bata kñetréyati stréyati ||41||1634||</w:t>
      </w:r>
    </w:p>
    <w:p>
      <w:pPr>
        <w:pStyle w:val="Normal"/>
        <w:rPr/>
      </w:pPr>
      <w:r>
        <w:rPr/>
      </w:r>
    </w:p>
    <w:p>
      <w:pPr>
        <w:pStyle w:val="Normal"/>
        <w:rPr/>
      </w:pPr>
      <w:r>
        <w:rPr/>
        <w:t xml:space="preserve">kasyacit | (Ss 1.26, </w:t>
      </w:r>
      <w:del w:id="14318" w:author="Jan Brzezinski" w:date="2004-01-28T09:54:00Z">
        <w:r>
          <w:rPr/>
          <w:delText>Skm</w:delText>
        </w:r>
      </w:del>
      <w:ins w:id="14319" w:author="Jan Brzezinski" w:date="2004-01-28T09:54:00Z">
        <w:r>
          <w:rPr/>
          <w:t>sa.u.ka.</w:t>
        </w:r>
      </w:ins>
      <w:r>
        <w:rPr/>
        <w:t xml:space="preserve"> 2278, silhaëasya)</w:t>
      </w:r>
    </w:p>
    <w:p>
      <w:pPr>
        <w:pStyle w:val="Normal"/>
        <w:rPr/>
      </w:pPr>
      <w:r>
        <w:rPr/>
      </w:r>
    </w:p>
    <w:p>
      <w:pPr>
        <w:pStyle w:val="Normal"/>
        <w:rPr/>
      </w:pPr>
      <w:r>
        <w:rPr/>
        <w:t xml:space="preserve">yadä pürvaà näséd upari ca yadä naiva bhavitä </w:t>
      </w:r>
    </w:p>
    <w:p>
      <w:pPr>
        <w:pStyle w:val="Normal"/>
        <w:rPr/>
      </w:pPr>
      <w:r>
        <w:rPr/>
        <w:t>tadä madhyävasthä-tanu-paricayo bhüta-nicayaù |</w:t>
      </w:r>
    </w:p>
    <w:p>
      <w:pPr>
        <w:pStyle w:val="Normal"/>
        <w:rPr/>
      </w:pPr>
      <w:r>
        <w:rPr/>
        <w:t>ataù saàyoge’smin paravati viyoge ca sahaje</w:t>
      </w:r>
    </w:p>
    <w:p>
      <w:pPr>
        <w:pStyle w:val="Normal"/>
        <w:rPr/>
      </w:pPr>
      <w:r>
        <w:rPr/>
        <w:t>kim ädhäraù premä kim adhikaraëäù santu ca çucaù ||42||1635||</w:t>
      </w:r>
    </w:p>
    <w:p>
      <w:pPr>
        <w:pStyle w:val="Normal"/>
        <w:rPr/>
      </w:pPr>
      <w:r>
        <w:rPr/>
      </w:r>
    </w:p>
    <w:p>
      <w:pPr>
        <w:pStyle w:val="Normal"/>
        <w:rPr>
          <w:del w:id="14320" w:author="Jan Brzezinski" w:date="2004-01-28T19:28:00Z"/>
        </w:rPr>
      </w:pPr>
      <w:r>
        <w:rPr/>
        <w:t>bhartåhareù |</w:t>
      </w:r>
    </w:p>
    <w:p>
      <w:pPr>
        <w:pStyle w:val="Normal"/>
        <w:widowControl/>
        <w:bidi w:val="0"/>
        <w:rPr>
          <w:color w:val="0000FF"/>
          <w:ins w:id="14322" w:author="Jan Brzezinski" w:date="2004-01-28T19:28:00Z"/>
        </w:rPr>
      </w:pPr>
      <w:ins w:id="14321" w:author="Jan Brzezinski" w:date="2004-01-28T19:28:00Z">
        <w:r>
          <w:rPr>
            <w:color w:val="0000FF"/>
          </w:rPr>
        </w:r>
      </w:ins>
    </w:p>
    <w:p>
      <w:pPr>
        <w:pStyle w:val="Normal"/>
        <w:rPr>
          <w:color w:val="0000FF"/>
        </w:rPr>
      </w:pPr>
      <w:r>
        <w:rPr>
          <w:color w:val="0000FF"/>
        </w:rPr>
      </w:r>
    </w:p>
    <w:p>
      <w:pPr>
        <w:pStyle w:val="Normal"/>
        <w:rPr/>
      </w:pPr>
      <w:r>
        <w:rPr/>
        <w:t xml:space="preserve">gomäyavaù çakunayaç ca çunäà gaëo'yaà </w:t>
      </w:r>
    </w:p>
    <w:p>
      <w:pPr>
        <w:pStyle w:val="Normal"/>
        <w:rPr>
          <w:lang w:val="fr-CA" w:eastAsia="en-US"/>
        </w:rPr>
      </w:pPr>
      <w:r>
        <w:rPr>
          <w:lang w:val="fr-CA" w:eastAsia="en-US"/>
        </w:rPr>
        <w:t>lumpanti kéöa-kåmayaù paritas tathaiva |</w:t>
      </w:r>
    </w:p>
    <w:p>
      <w:pPr>
        <w:pStyle w:val="Normal"/>
        <w:rPr>
          <w:lang w:val="fr-CA" w:eastAsia="en-US"/>
        </w:rPr>
      </w:pPr>
      <w:r>
        <w:rPr>
          <w:lang w:val="fr-CA" w:eastAsia="en-US"/>
        </w:rPr>
        <w:t xml:space="preserve">sväà sampadaà sakala-sattva-kåtopakärän </w:t>
      </w:r>
    </w:p>
    <w:p>
      <w:pPr>
        <w:pStyle w:val="Normal"/>
        <w:rPr>
          <w:lang w:val="fr-CA" w:eastAsia="en-US"/>
        </w:rPr>
      </w:pPr>
      <w:r>
        <w:rPr>
          <w:lang w:val="fr-CA" w:eastAsia="en-US"/>
        </w:rPr>
        <w:t>no dåñöavän yad asi tac chava vaïcito'si ||43||1636||</w:t>
      </w:r>
    </w:p>
    <w:p>
      <w:pPr>
        <w:pStyle w:val="Normal"/>
        <w:rPr>
          <w:lang w:val="fr-CA" w:eastAsia="en-US"/>
        </w:rPr>
      </w:pPr>
      <w:r>
        <w:rPr>
          <w:lang w:val="fr-CA" w:eastAsia="en-US"/>
        </w:rPr>
      </w:r>
    </w:p>
    <w:p>
      <w:pPr>
        <w:pStyle w:val="Normal"/>
        <w:rPr>
          <w:lang w:val="fr-CA" w:eastAsia="en-US"/>
        </w:rPr>
      </w:pPr>
      <w:r>
        <w:rPr>
          <w:lang w:val="fr-CA" w:eastAsia="en-US"/>
        </w:rPr>
        <w:t>keçaöasya |</w:t>
      </w:r>
    </w:p>
    <w:p>
      <w:pPr>
        <w:pStyle w:val="Normal"/>
        <w:rPr>
          <w:lang w:val="fr-CA" w:eastAsia="en-US"/>
        </w:rPr>
      </w:pPr>
      <w:r>
        <w:rPr>
          <w:lang w:val="fr-CA" w:eastAsia="en-US"/>
        </w:rPr>
      </w:r>
    </w:p>
    <w:p>
      <w:pPr>
        <w:pStyle w:val="Normal"/>
        <w:rPr>
          <w:lang w:val="fr-CA" w:eastAsia="en-US"/>
        </w:rPr>
      </w:pPr>
      <w:r>
        <w:rPr>
          <w:lang w:val="fr-CA" w:eastAsia="en-US"/>
        </w:rPr>
        <w:t xml:space="preserve">dhürtair indriya-nämabhiù praëayitäm äpädayadbhiù svayaà </w:t>
      </w:r>
    </w:p>
    <w:p>
      <w:pPr>
        <w:pStyle w:val="Normal"/>
        <w:rPr>
          <w:lang w:val="fr-CA" w:eastAsia="en-US"/>
        </w:rPr>
      </w:pPr>
      <w:r>
        <w:rPr>
          <w:lang w:val="fr-CA" w:eastAsia="en-US"/>
        </w:rPr>
        <w:t>sambhoktuà viñayänayaà kila pumän saukhyäçayä vaïcitaù |</w:t>
      </w:r>
    </w:p>
    <w:p>
      <w:pPr>
        <w:pStyle w:val="Normal"/>
        <w:rPr>
          <w:lang w:val="fr-CA" w:eastAsia="en-US"/>
        </w:rPr>
      </w:pPr>
      <w:r>
        <w:rPr>
          <w:lang w:val="fr-CA" w:eastAsia="en-US"/>
        </w:rPr>
        <w:t xml:space="preserve">taiù çeñe kåta-kåtyatäm upagatair audäsyam älambitaà </w:t>
      </w:r>
    </w:p>
    <w:p>
      <w:pPr>
        <w:pStyle w:val="Normal"/>
        <w:rPr>
          <w:lang w:val="fr-CA" w:eastAsia="en-US"/>
        </w:rPr>
      </w:pPr>
      <w:r>
        <w:rPr>
          <w:lang w:val="fr-CA" w:eastAsia="en-US"/>
        </w:rPr>
        <w:t>sampraty eña vidher niyoga-vaçagaù karmäntarair badhyate ||44||1637||</w:t>
      </w:r>
    </w:p>
    <w:p>
      <w:pPr>
        <w:pStyle w:val="Normal"/>
        <w:rPr>
          <w:lang w:val="fr-CA" w:eastAsia="en-US"/>
        </w:rPr>
      </w:pPr>
      <w:r>
        <w:rPr>
          <w:lang w:val="fr-CA" w:eastAsia="en-US"/>
        </w:rPr>
      </w:r>
    </w:p>
    <w:p>
      <w:pPr>
        <w:pStyle w:val="Normal"/>
        <w:rPr>
          <w:lang w:val="fr-CA" w:eastAsia="en-US"/>
        </w:rPr>
      </w:pPr>
      <w:r>
        <w:rPr>
          <w:lang w:val="fr-CA" w:eastAsia="en-US"/>
        </w:rPr>
        <w:t>daçarathasya |</w:t>
      </w:r>
    </w:p>
    <w:p>
      <w:pPr>
        <w:pStyle w:val="Normal"/>
        <w:rPr>
          <w:lang w:val="fr-CA" w:eastAsia="en-US"/>
          <w:del w:id="14324" w:author="Jan Brzezinski" w:date="2004-01-28T19:28:00Z"/>
        </w:rPr>
      </w:pPr>
      <w:del w:id="14323" w:author="Jan Brzezinski" w:date="2004-01-28T19:28:00Z">
        <w:r>
          <w:rPr>
            <w:lang w:val="fr-CA" w:eastAsia="en-US"/>
          </w:rPr>
        </w:r>
      </w:del>
    </w:p>
    <w:p>
      <w:pPr>
        <w:pStyle w:val="Normal"/>
        <w:rPr>
          <w:color w:val="0000FF"/>
          <w:lang w:val="fr-CA" w:eastAsia="en-US"/>
          <w:ins w:id="14326" w:author="Jan Brzezinski" w:date="2004-01-28T19:28:00Z"/>
        </w:rPr>
      </w:pPr>
      <w:ins w:id="14325" w:author="Jan Brzezinski" w:date="2004-01-28T19:28:00Z">
        <w:r>
          <w:rPr>
            <w:color w:val="0000FF"/>
            <w:lang w:val="fr-CA" w:eastAsia="en-US"/>
          </w:rPr>
        </w:r>
      </w:ins>
    </w:p>
    <w:p>
      <w:pPr>
        <w:pStyle w:val="Normal"/>
        <w:jc w:val="center"/>
        <w:rPr>
          <w:lang w:val="fr-CA" w:eastAsia="en-US"/>
        </w:rPr>
      </w:pPr>
      <w:r>
        <w:rPr>
          <w:lang w:val="fr-CA" w:eastAsia="en-US"/>
        </w:rPr>
        <w:t>|| iti çänti-vrajyä ||</w:t>
      </w:r>
    </w:p>
    <w:p>
      <w:pPr>
        <w:pStyle w:val="Normal"/>
        <w:jc w:val="center"/>
        <w:rPr>
          <w:lang w:val="fr-CA" w:eastAsia="en-US"/>
        </w:rPr>
      </w:pPr>
      <w:r>
        <w:rPr>
          <w:lang w:val="fr-CA" w:eastAsia="en-US"/>
        </w:rPr>
        <w:t>||48||</w:t>
      </w:r>
    </w:p>
    <w:p>
      <w:pPr>
        <w:pStyle w:val="Normal"/>
        <w:rPr>
          <w:lang w:val="fr-CA" w:eastAsia="en-US"/>
          <w:del w:id="14328" w:author="Jan Brzezinski" w:date="2004-01-28T19:28:00Z"/>
        </w:rPr>
      </w:pPr>
      <w:del w:id="14327" w:author="Jan Brzezinski" w:date="2004-01-28T19:28:00Z">
        <w:r>
          <w:rPr>
            <w:lang w:val="fr-CA" w:eastAsia="en-US"/>
          </w:rPr>
        </w:r>
      </w:del>
    </w:p>
    <w:p>
      <w:pPr>
        <w:pStyle w:val="Normal"/>
        <w:rPr>
          <w:color w:val="0000FF"/>
          <w:lang w:val="fr-CA" w:eastAsia="en-US"/>
          <w:ins w:id="14330" w:author="Jan Brzezinski" w:date="2004-01-28T19:28:00Z"/>
        </w:rPr>
      </w:pPr>
      <w:ins w:id="14329" w:author="Jan Brzezinski" w:date="2004-01-28T19:28:00Z">
        <w:r>
          <w:rPr>
            <w:color w:val="0000FF"/>
            <w:lang w:val="fr-CA" w:eastAsia="en-US"/>
          </w:rPr>
        </w:r>
      </w:ins>
    </w:p>
    <w:p>
      <w:pPr>
        <w:pStyle w:val="Normal"/>
        <w:jc w:val="center"/>
        <w:rPr>
          <w:lang w:val="fr-CA" w:eastAsia="en-US"/>
        </w:rPr>
      </w:pPr>
      <w:r>
        <w:rPr>
          <w:rFonts w:eastAsia="Balaram"/>
          <w:lang w:val="fr-CA" w:eastAsia="en-US"/>
        </w:rPr>
        <w:t xml:space="preserve"> </w:t>
      </w:r>
      <w:del w:id="14331" w:author="Jan Brzezinski" w:date="2004-01-28T09:46:00Z">
        <w:r>
          <w:rPr>
            <w:lang w:val="fr-CA" w:eastAsia="en-US"/>
          </w:rPr>
          <w:delText>--</w:delText>
        </w:r>
      </w:del>
      <w:ins w:id="14332" w:author="Jan Brzezinski" w:date="2004-01-28T09:46:00Z">
        <w:r>
          <w:rPr>
            <w:lang w:val="fr-CA" w:eastAsia="en-US"/>
          </w:rPr>
          <w:t>—</w:t>
        </w:r>
      </w:ins>
      <w:r>
        <w:rPr>
          <w:lang w:val="fr-CA" w:eastAsia="en-US"/>
        </w:rPr>
        <w:t>o)0(o</w:t>
      </w:r>
      <w:del w:id="14333" w:author="Jan Brzezinski" w:date="2004-01-28T09:46:00Z">
        <w:r>
          <w:rPr>
            <w:lang w:val="fr-CA" w:eastAsia="en-US"/>
          </w:rPr>
          <w:delText>--</w:delText>
        </w:r>
      </w:del>
      <w:ins w:id="14334" w:author="Jan Brzezinski" w:date="2004-01-28T09:46:00Z">
        <w:r>
          <w:rPr>
            <w:lang w:val="fr-CA" w:eastAsia="en-US"/>
          </w:rPr>
          <w:t>—</w:t>
        </w:r>
      </w:ins>
    </w:p>
    <w:p>
      <w:pPr>
        <w:pStyle w:val="Normal"/>
        <w:rPr>
          <w:lang w:val="fr-CA" w:eastAsia="en-US"/>
        </w:rPr>
      </w:pPr>
      <w:r>
        <w:rPr>
          <w:lang w:val="fr-CA" w:eastAsia="en-US"/>
        </w:rPr>
      </w:r>
    </w:p>
    <w:p>
      <w:pPr>
        <w:pStyle w:val="Heading3"/>
        <w:rPr>
          <w:lang w:val="fr-CA" w:eastAsia="en-US"/>
        </w:rPr>
      </w:pPr>
      <w:r>
        <w:rPr>
          <w:lang w:val="fr-CA" w:eastAsia="en-US"/>
        </w:rPr>
        <w:t>49. tataù saìkérëa-vrajyä</w:t>
      </w:r>
    </w:p>
    <w:p>
      <w:pPr>
        <w:pStyle w:val="Normal"/>
        <w:rPr>
          <w:lang w:val="fr-CA" w:eastAsia="en-US"/>
          <w:del w:id="14336" w:author="Jan Brzezinski" w:date="2004-01-28T19:28:00Z"/>
        </w:rPr>
      </w:pPr>
      <w:del w:id="14335" w:author="Jan Brzezinski" w:date="2004-01-28T19:28:00Z">
        <w:r>
          <w:rPr>
            <w:lang w:val="fr-CA" w:eastAsia="en-US"/>
          </w:rPr>
        </w:r>
      </w:del>
    </w:p>
    <w:p>
      <w:pPr>
        <w:pStyle w:val="Normal"/>
        <w:rPr>
          <w:color w:val="0000FF"/>
          <w:lang w:val="fr-CA" w:eastAsia="en-US"/>
          <w:ins w:id="14338" w:author="Jan Brzezinski" w:date="2004-01-28T19:28:00Z"/>
        </w:rPr>
      </w:pPr>
      <w:ins w:id="14337" w:author="Jan Brzezinski" w:date="2004-01-28T19:28:00Z">
        <w:r>
          <w:rPr>
            <w:color w:val="0000FF"/>
            <w:lang w:val="fr-CA" w:eastAsia="en-US"/>
          </w:rPr>
        </w:r>
      </w:ins>
    </w:p>
    <w:p>
      <w:pPr>
        <w:pStyle w:val="Normal"/>
        <w:rPr>
          <w:lang w:val="fr-CA" w:eastAsia="en-US"/>
          <w:ins w:id="14346" w:author="Jan Brzezinski" w:date="2004-01-28T08:34:00Z"/>
        </w:rPr>
      </w:pPr>
      <w:r>
        <w:rPr>
          <w:lang w:val="fr-CA" w:eastAsia="en-US"/>
          <w:rPrChange w:id="0" w:author="Jan Brzezinski" w:date="2004-01-28T08:34:00Z"/>
        </w:rPr>
        <w:t>tuñära</w:t>
      </w:r>
      <w:ins w:id="14340" w:author="Jan Brzezinski" w:date="2004-01-28T08:33:00Z">
        <w:r>
          <w:rPr>
            <w:lang w:val="fr-CA" w:eastAsia="en-US"/>
          </w:rPr>
          <w:t>-</w:t>
        </w:r>
      </w:ins>
      <w:r>
        <w:rPr>
          <w:lang w:val="fr-CA" w:eastAsia="en-US"/>
          <w:rPrChange w:id="0" w:author="Jan Brzezinski" w:date="2004-01-28T08:34:00Z"/>
        </w:rPr>
        <w:t>çailäïjana</w:t>
      </w:r>
      <w:ins w:id="14342" w:author="Jan Brzezinski" w:date="2004-01-28T08:34:00Z">
        <w:r>
          <w:rPr>
            <w:lang w:val="fr-CA" w:eastAsia="en-US"/>
          </w:rPr>
          <w:t>-</w:t>
        </w:r>
      </w:ins>
      <w:r>
        <w:rPr>
          <w:lang w:val="fr-CA" w:eastAsia="en-US"/>
          <w:rPrChange w:id="0" w:author="Jan Brzezinski" w:date="2004-01-28T08:34:00Z"/>
        </w:rPr>
        <w:t>çaila</w:t>
      </w:r>
      <w:ins w:id="14344" w:author="Jan Brzezinski" w:date="2004-01-28T08:34:00Z">
        <w:r>
          <w:rPr>
            <w:lang w:val="fr-CA" w:eastAsia="en-US"/>
          </w:rPr>
          <w:t>-</w:t>
        </w:r>
      </w:ins>
      <w:r>
        <w:rPr>
          <w:lang w:val="fr-CA" w:eastAsia="en-US"/>
          <w:rPrChange w:id="0" w:author="Jan Brzezinski" w:date="2004-01-28T08:34:00Z"/>
        </w:rPr>
        <w:t xml:space="preserve">kalpayor </w:t>
      </w:r>
    </w:p>
    <w:p>
      <w:pPr>
        <w:pStyle w:val="Normal"/>
        <w:rPr/>
      </w:pPr>
      <w:r>
        <w:rPr>
          <w:lang w:val="fr-CA" w:eastAsia="en-US"/>
          <w:rPrChange w:id="0" w:author="Jan Brzezinski" w:date="2004-01-28T08:34:00Z"/>
        </w:rPr>
        <w:t>abheda</w:t>
      </w:r>
      <w:ins w:id="14348" w:author="Jan Brzezinski" w:date="2004-01-28T08:34:00Z">
        <w:r>
          <w:rPr>
            <w:lang w:val="fr-CA" w:eastAsia="en-US"/>
          </w:rPr>
          <w:t>-</w:t>
        </w:r>
      </w:ins>
      <w:r>
        <w:rPr>
          <w:lang w:val="fr-CA" w:eastAsia="en-US"/>
          <w:rPrChange w:id="0" w:author="Jan Brzezinski" w:date="2004-01-28T08:34:00Z"/>
        </w:rPr>
        <w:t>bhä</w:t>
      </w:r>
      <w:del w:id="14350" w:author="Jan Brzezinski" w:date="2004-01-28T08:33:00Z">
        <w:r>
          <w:rPr>
            <w:lang w:val="fr-CA" w:eastAsia="en-US"/>
          </w:rPr>
          <w:delText>k+</w:delText>
        </w:r>
      </w:del>
      <w:ins w:id="14351" w:author="Jan Brzezinski" w:date="2004-01-28T08:33:00Z">
        <w:r>
          <w:rPr>
            <w:lang w:val="fr-CA" w:eastAsia="en-US"/>
          </w:rPr>
          <w:t xml:space="preserve">g </w:t>
        </w:r>
      </w:ins>
      <w:r>
        <w:rPr>
          <w:lang w:val="fr-CA" w:eastAsia="en-US"/>
          <w:rPrChange w:id="0" w:author="Jan Brzezinski" w:date="2004-01-28T08:34:00Z"/>
        </w:rPr>
        <w:t>éçvara</w:t>
      </w:r>
      <w:ins w:id="14353" w:author="Jan Brzezinski" w:date="2004-01-28T08:34:00Z">
        <w:r>
          <w:rPr>
            <w:lang w:val="fr-CA" w:eastAsia="en-US"/>
          </w:rPr>
          <w:t>-</w:t>
        </w:r>
      </w:ins>
      <w:r>
        <w:rPr>
          <w:lang w:val="fr-CA" w:eastAsia="en-US"/>
          <w:rPrChange w:id="0" w:author="Jan Brzezinski" w:date="2004-01-28T08:34:00Z"/>
        </w:rPr>
        <w:t>viçva</w:t>
      </w:r>
      <w:ins w:id="14355" w:author="Jan Brzezinski" w:date="2004-01-28T08:34:00Z">
        <w:r>
          <w:rPr>
            <w:lang w:val="fr-CA" w:eastAsia="en-US"/>
          </w:rPr>
          <w:t>-</w:t>
        </w:r>
      </w:ins>
      <w:r>
        <w:rPr>
          <w:lang w:val="fr-CA" w:eastAsia="en-US"/>
          <w:rPrChange w:id="0" w:author="Jan Brzezinski" w:date="2004-01-28T08:34:00Z"/>
        </w:rPr>
        <w:t>rüpayoù |</w:t>
      </w:r>
    </w:p>
    <w:p>
      <w:pPr>
        <w:pStyle w:val="Normal"/>
        <w:rPr>
          <w:ins w:id="14367" w:author="Jan Brzezinski" w:date="2004-01-28T08:34:00Z"/>
        </w:rPr>
      </w:pPr>
      <w:r>
        <w:rPr>
          <w:lang w:val="fr-CA" w:eastAsia="en-US"/>
          <w:rPrChange w:id="0" w:author="Jan Brzezinski" w:date="2004-01-28T08:34:00Z"/>
        </w:rPr>
        <w:t>çarat</w:t>
      </w:r>
      <w:ins w:id="14358" w:author="Jan Brzezinski" w:date="2004-01-28T08:34:00Z">
        <w:r>
          <w:rPr>
            <w:lang w:val="fr-CA" w:eastAsia="en-US"/>
          </w:rPr>
          <w:t>-</w:t>
        </w:r>
      </w:ins>
      <w:r>
        <w:rPr>
          <w:lang w:val="fr-CA" w:eastAsia="en-US"/>
          <w:rPrChange w:id="0" w:author="Jan Brzezinski" w:date="2004-01-28T08:34:00Z"/>
        </w:rPr>
        <w:t>payoda</w:t>
      </w:r>
      <w:ins w:id="14360" w:author="Jan Brzezinski" w:date="2004-01-28T08:34:00Z">
        <w:r>
          <w:rPr>
            <w:lang w:val="fr-CA" w:eastAsia="en-US"/>
          </w:rPr>
          <w:t>-</w:t>
        </w:r>
      </w:ins>
      <w:r>
        <w:rPr>
          <w:lang w:val="fr-CA" w:eastAsia="en-US"/>
          <w:rPrChange w:id="0" w:author="Jan Brzezinski" w:date="2004-01-28T08:34:00Z"/>
        </w:rPr>
        <w:t>stha</w:t>
      </w:r>
      <w:ins w:id="14362" w:author="Jan Brzezinski" w:date="2004-01-28T08:34:00Z">
        <w:r>
          <w:rPr>
            <w:lang w:val="fr-CA" w:eastAsia="en-US"/>
          </w:rPr>
          <w:t>-</w:t>
        </w:r>
      </w:ins>
      <w:r>
        <w:rPr>
          <w:lang w:val="fr-CA" w:eastAsia="en-US"/>
          <w:rPrChange w:id="0" w:author="Jan Brzezinski" w:date="2004-01-28T08:34:00Z"/>
        </w:rPr>
        <w:t>sitärdha</w:t>
      </w:r>
      <w:ins w:id="14364" w:author="Jan Brzezinski" w:date="2004-01-28T08:34:00Z">
        <w:r>
          <w:rPr>
            <w:lang w:val="fr-CA" w:eastAsia="en-US"/>
          </w:rPr>
          <w:t>-</w:t>
        </w:r>
      </w:ins>
      <w:r>
        <w:rPr>
          <w:lang w:val="fr-CA" w:eastAsia="en-US"/>
          <w:rPrChange w:id="0" w:author="Jan Brzezinski" w:date="2004-01-28T08:34:00Z"/>
        </w:rPr>
        <w:t>tärakä</w:t>
      </w:r>
      <w:ins w:id="14366" w:author="Jan Brzezinski" w:date="2004-01-28T08:34:00Z">
        <w:r>
          <w:rPr>
            <w:lang w:val="fr-CA" w:eastAsia="en-US"/>
          </w:rPr>
          <w:t>-</w:t>
        </w:r>
      </w:ins>
    </w:p>
    <w:p>
      <w:pPr>
        <w:pStyle w:val="Normal"/>
        <w:rPr>
          <w:lang w:val="fr-CA" w:eastAsia="en-US"/>
        </w:rPr>
      </w:pPr>
      <w:r>
        <w:rPr>
          <w:lang w:val="fr-CA" w:eastAsia="en-US"/>
          <w:rPrChange w:id="0" w:author="Jan Brzezinski" w:date="2004-01-28T08:34:00Z"/>
        </w:rPr>
        <w:t>patha</w:t>
      </w:r>
      <w:ins w:id="14369" w:author="Jan Brzezinski" w:date="2004-01-28T08:34:00Z">
        <w:r>
          <w:rPr>
            <w:lang w:val="fr-CA" w:eastAsia="en-US"/>
          </w:rPr>
          <w:t>-</w:t>
        </w:r>
      </w:ins>
      <w:r>
        <w:rPr>
          <w:lang w:val="fr-CA" w:eastAsia="en-US"/>
          <w:rPrChange w:id="0" w:author="Jan Brzezinski" w:date="2004-01-28T08:34:00Z"/>
        </w:rPr>
        <w:t>pratispärdhi vapur dhinotu vaù ||1||1638</w:t>
      </w:r>
      <w:ins w:id="14371" w:author="Jan Brzezinski" w:date="2004-01-27T20:46:00Z">
        <w:r>
          <w:rPr>
            <w:lang w:val="fr-CA" w:eastAsia="en-US"/>
          </w:rPr>
          <w:t>||</w:t>
          <w:rPrChange w:id="0" w:author="Jan Brzezinski" w:date="2004-01-28T08:34:00Z"/>
        </w:r>
      </w:ins>
    </w:p>
    <w:p>
      <w:pPr>
        <w:pStyle w:val="Normal"/>
        <w:rPr>
          <w:lang w:val="fr-CA" w:eastAsia="en-US"/>
        </w:rPr>
      </w:pPr>
      <w:r>
        <w:rPr>
          <w:lang w:val="fr-CA" w:eastAsia="en-US"/>
          <w:rPrChange w:id="0" w:author="Jan Brzezinski" w:date="2004-01-28T08:34:00Z"/>
        </w:rPr>
      </w:r>
    </w:p>
    <w:p>
      <w:pPr>
        <w:pStyle w:val="Normal"/>
        <w:rPr/>
      </w:pPr>
      <w:r>
        <w:rPr/>
        <w:t>yad baddhordhva-jaöaà yad-asthi-mukuöaà yac-candra-mandärayor</w:t>
      </w:r>
    </w:p>
    <w:p>
      <w:pPr>
        <w:pStyle w:val="Normal"/>
        <w:rPr/>
      </w:pPr>
      <w:r>
        <w:rPr/>
        <w:t>dhatte dhäma ca däma ca smita-lasat-kundendra-néla-çriyoù |</w:t>
      </w:r>
    </w:p>
    <w:p>
      <w:pPr>
        <w:pStyle w:val="Normal"/>
        <w:rPr/>
      </w:pPr>
      <w:r>
        <w:rPr/>
        <w:t>tat khaöväìga-rathäìga-saìga-vikaöaà çré-kaëöha-vaikuëöhayor</w:t>
      </w:r>
    </w:p>
    <w:p>
      <w:pPr>
        <w:pStyle w:val="Normal"/>
        <w:rPr/>
      </w:pPr>
      <w:r>
        <w:rPr/>
        <w:t>vande nandimahokñatärkñya-pariñan-nänäìkam ekaà vapuù ||1639 ||</w:t>
      </w:r>
    </w:p>
    <w:p>
      <w:pPr>
        <w:pStyle w:val="Normal"/>
        <w:rPr/>
      </w:pPr>
      <w:r>
        <w:rPr/>
      </w:r>
    </w:p>
    <w:p>
      <w:pPr>
        <w:pStyle w:val="Normal"/>
        <w:rPr/>
      </w:pPr>
      <w:r>
        <w:rPr/>
        <w:t>kasyacit | (</w:t>
      </w:r>
      <w:del w:id="14373" w:author="Jan Brzezinski" w:date="2004-01-28T09:54:00Z">
        <w:r>
          <w:rPr/>
          <w:delText>Skm</w:delText>
        </w:r>
      </w:del>
      <w:ins w:id="14374" w:author="Jan Brzezinski" w:date="2004-01-28T09:54:00Z">
        <w:r>
          <w:rPr/>
          <w:t>sa.u.ka.</w:t>
        </w:r>
      </w:ins>
      <w:r>
        <w:rPr/>
        <w:t xml:space="preserve"> 161, räjaçekharasya)</w:t>
      </w:r>
    </w:p>
    <w:p>
      <w:pPr>
        <w:pStyle w:val="Normal"/>
        <w:rPr/>
      </w:pPr>
      <w:r>
        <w:rPr/>
      </w:r>
    </w:p>
    <w:p>
      <w:pPr>
        <w:pStyle w:val="Normal"/>
        <w:rPr/>
      </w:pPr>
      <w:r>
        <w:rPr/>
        <w:t xml:space="preserve">mä garvam udvaha kapola-tale cakästi </w:t>
      </w:r>
    </w:p>
    <w:p>
      <w:pPr>
        <w:pStyle w:val="Normal"/>
        <w:rPr/>
      </w:pPr>
      <w:r>
        <w:rPr/>
        <w:t>känta-sva-hasta-likhitä mama maïjaréti |</w:t>
      </w:r>
    </w:p>
    <w:p>
      <w:pPr>
        <w:pStyle w:val="Normal"/>
        <w:rPr/>
      </w:pPr>
      <w:r>
        <w:rPr/>
        <w:t xml:space="preserve">anyäpi kià na sakhi bhäjanam édåçénäà </w:t>
      </w:r>
    </w:p>
    <w:p>
      <w:pPr>
        <w:pStyle w:val="Normal"/>
        <w:rPr/>
      </w:pPr>
      <w:r>
        <w:rPr/>
        <w:t>vairé na ced bhavati vepathur antaräyaù ||3||1640||</w:t>
      </w:r>
    </w:p>
    <w:p>
      <w:pPr>
        <w:pStyle w:val="Normal"/>
        <w:rPr/>
      </w:pPr>
      <w:r>
        <w:rPr/>
      </w:r>
    </w:p>
    <w:p>
      <w:pPr>
        <w:pStyle w:val="Normal"/>
        <w:rPr/>
      </w:pPr>
      <w:r>
        <w:rPr/>
        <w:t xml:space="preserve">keçaöasya | (amaru 55; </w:t>
      </w:r>
      <w:del w:id="14375" w:author="Jan Brzezinski" w:date="2004-01-28T09:54:00Z">
        <w:r>
          <w:rPr/>
          <w:delText>Skm</w:delText>
        </w:r>
      </w:del>
      <w:ins w:id="14376" w:author="Jan Brzezinski" w:date="2004-01-28T09:54:00Z">
        <w:r>
          <w:rPr/>
          <w:t>sa.u.ka.</w:t>
        </w:r>
      </w:ins>
      <w:r>
        <w:rPr/>
        <w:t xml:space="preserve"> 1175; </w:t>
      </w:r>
      <w:del w:id="14377" w:author="Jan Brzezinski" w:date="2004-01-28T09:54:00Z">
        <w:r>
          <w:rPr/>
          <w:delText>Smv</w:delText>
        </w:r>
      </w:del>
      <w:ins w:id="14378" w:author="Jan Brzezinski" w:date="2004-01-28T09:54:00Z">
        <w:r>
          <w:rPr/>
          <w:t>sü.mu.</w:t>
        </w:r>
      </w:ins>
      <w:r>
        <w:rPr/>
        <w:t xml:space="preserve"> 86.14; </w:t>
      </w:r>
      <w:del w:id="14379" w:author="Jan Brzezinski" w:date="2004-01-28T09:53:00Z">
        <w:r>
          <w:rPr/>
          <w:delText>Daçarüpaka</w:delText>
        </w:r>
      </w:del>
      <w:ins w:id="14380" w:author="Jan Brzezinski" w:date="2004-01-28T09:53:00Z">
        <w:r>
          <w:rPr/>
          <w:t>da.rü.</w:t>
        </w:r>
      </w:ins>
      <w:r>
        <w:rPr/>
        <w:t xml:space="preserve"> 2.22, </w:t>
      </w:r>
      <w:del w:id="14381" w:author="Jan Brzezinski" w:date="2004-01-28T09:53:00Z">
        <w:r>
          <w:rPr/>
          <w:delText>Rasärëava-sudhäkaraù</w:delText>
        </w:r>
      </w:del>
      <w:ins w:id="14382" w:author="Jan Brzezinski" w:date="2004-01-28T09:53:00Z">
        <w:r>
          <w:rPr/>
          <w:t>ra.su.</w:t>
        </w:r>
      </w:ins>
      <w:r>
        <w:rPr/>
        <w:t xml:space="preserve"> 2.191; </w:t>
      </w:r>
      <w:del w:id="14383" w:author="Jan Brzezinski" w:date="2004-01-28T09:53:00Z">
        <w:r>
          <w:rPr/>
          <w:delText>Padyävalé</w:delText>
        </w:r>
      </w:del>
      <w:ins w:id="14384" w:author="Jan Brzezinski" w:date="2004-01-28T09:53:00Z">
        <w:r>
          <w:rPr/>
          <w:t>padyä.</w:t>
        </w:r>
      </w:ins>
      <w:r>
        <w:rPr/>
        <w:t xml:space="preserve"> 302; bha.ra.si. 2.4.165)</w:t>
      </w:r>
    </w:p>
    <w:p>
      <w:pPr>
        <w:pStyle w:val="Normal"/>
        <w:rPr>
          <w:del w:id="14386" w:author="Jan Brzezinski" w:date="2004-01-28T19:28:00Z"/>
        </w:rPr>
      </w:pPr>
      <w:del w:id="14385" w:author="Jan Brzezinski" w:date="2004-01-28T19:28:00Z">
        <w:r>
          <w:rPr/>
        </w:r>
      </w:del>
    </w:p>
    <w:p>
      <w:pPr>
        <w:pStyle w:val="Normal"/>
        <w:rPr>
          <w:color w:val="0000FF"/>
          <w:ins w:id="14388" w:author="Jan Brzezinski" w:date="2004-01-28T19:28:00Z"/>
        </w:rPr>
      </w:pPr>
      <w:ins w:id="14387" w:author="Jan Brzezinski" w:date="2004-01-28T19:28:00Z">
        <w:r>
          <w:rPr>
            <w:color w:val="0000FF"/>
          </w:rPr>
        </w:r>
      </w:ins>
    </w:p>
    <w:p>
      <w:pPr>
        <w:pStyle w:val="Normal"/>
        <w:rPr/>
      </w:pPr>
      <w:r>
        <w:rPr/>
        <w:t>cetaù kätaratäà vimuïca jhaöiti svästhyaà samälaàvyatä</w:t>
      </w:r>
    </w:p>
    <w:p>
      <w:pPr>
        <w:pStyle w:val="Normal"/>
        <w:rPr/>
      </w:pPr>
      <w:r>
        <w:rPr/>
        <w:t>präptäsau smara-märgaëa-vraëa-pariträëauñadhiù preyasé |</w:t>
      </w:r>
    </w:p>
    <w:p>
      <w:pPr>
        <w:pStyle w:val="Normal"/>
        <w:rPr/>
      </w:pPr>
      <w:r>
        <w:rPr/>
        <w:t>yasyäù çväsa-saméra-saurabha-patad-bhåìgävalé-väraëa-</w:t>
      </w:r>
    </w:p>
    <w:p>
      <w:pPr>
        <w:pStyle w:val="Normal"/>
        <w:rPr/>
      </w:pPr>
      <w:r>
        <w:rPr/>
        <w:t>kréòä-päëi-vidhüti-kaìkaëa-raëatkäro muhur mürcchati ||1641||</w:t>
      </w:r>
    </w:p>
    <w:p>
      <w:pPr>
        <w:pStyle w:val="Normal"/>
        <w:rPr/>
      </w:pPr>
      <w:r>
        <w:rPr/>
      </w:r>
    </w:p>
    <w:p>
      <w:pPr>
        <w:pStyle w:val="Normal"/>
        <w:rPr/>
      </w:pPr>
      <w:r>
        <w:rPr/>
        <w:t>kasyacit | (</w:t>
      </w:r>
      <w:del w:id="14389" w:author="Jan Brzezinski" w:date="2004-01-28T09:54:00Z">
        <w:r>
          <w:rPr/>
          <w:delText>Smv</w:delText>
        </w:r>
      </w:del>
      <w:ins w:id="14390" w:author="Jan Brzezinski" w:date="2004-01-28T09:54:00Z">
        <w:r>
          <w:rPr/>
          <w:t>sü.mu.</w:t>
        </w:r>
      </w:ins>
      <w:r>
        <w:rPr/>
        <w:t xml:space="preserve"> 70.8, </w:t>
      </w:r>
      <w:del w:id="14391" w:author="Jan Brzezinski" w:date="2004-01-28T09:54:00Z">
        <w:r>
          <w:rPr/>
          <w:delText>Skm</w:delText>
        </w:r>
      </w:del>
      <w:ins w:id="14392" w:author="Jan Brzezinski" w:date="2004-01-28T09:54:00Z">
        <w:r>
          <w:rPr/>
          <w:t>sa.u.ka.</w:t>
        </w:r>
      </w:ins>
      <w:r>
        <w:rPr/>
        <w:t xml:space="preserve"> 1045)</w:t>
      </w:r>
    </w:p>
    <w:p>
      <w:pPr>
        <w:pStyle w:val="Normal"/>
        <w:rPr/>
      </w:pPr>
      <w:r>
        <w:rPr/>
      </w:r>
    </w:p>
    <w:p>
      <w:pPr>
        <w:pStyle w:val="Normal"/>
        <w:rPr/>
      </w:pPr>
      <w:r>
        <w:rPr/>
        <w:t>kathäbhir deçänäà katham api ca kälena bahunä</w:t>
      </w:r>
    </w:p>
    <w:p>
      <w:pPr>
        <w:pStyle w:val="Normal"/>
        <w:rPr/>
      </w:pPr>
      <w:r>
        <w:rPr/>
        <w:t>samäyäte känte sakhi rajanir ardhaà gatavaté |</w:t>
      </w:r>
    </w:p>
    <w:p>
      <w:pPr>
        <w:pStyle w:val="Normal"/>
        <w:rPr/>
      </w:pPr>
      <w:r>
        <w:rPr/>
        <w:t>tato yäval-lélä-kalaha-kupitäsmi priyatame</w:t>
      </w:r>
    </w:p>
    <w:p>
      <w:pPr>
        <w:pStyle w:val="Normal"/>
        <w:rPr/>
      </w:pPr>
      <w:r>
        <w:rPr/>
        <w:t>sapatnéva präcé dig iyam abhavat tävad aruëä ||1642||</w:t>
      </w:r>
    </w:p>
    <w:p>
      <w:pPr>
        <w:pStyle w:val="Normal"/>
        <w:rPr/>
      </w:pPr>
      <w:r>
        <w:rPr/>
      </w:r>
    </w:p>
    <w:p>
      <w:pPr>
        <w:pStyle w:val="Normal"/>
        <w:rPr/>
      </w:pPr>
      <w:r>
        <w:rPr/>
        <w:t>kasyacit | (</w:t>
      </w:r>
      <w:del w:id="14393" w:author="Jan Brzezinski" w:date="2004-01-28T09:54:00Z">
        <w:r>
          <w:rPr/>
          <w:delText>Skm</w:delText>
        </w:r>
      </w:del>
      <w:ins w:id="14394" w:author="Jan Brzezinski" w:date="2004-01-28T09:54:00Z">
        <w:r>
          <w:rPr/>
          <w:t>sa.u.ka.</w:t>
        </w:r>
      </w:ins>
      <w:r>
        <w:rPr/>
        <w:t xml:space="preserve"> 680)</w:t>
      </w:r>
    </w:p>
    <w:p>
      <w:pPr>
        <w:pStyle w:val="Normal"/>
        <w:rPr/>
      </w:pPr>
      <w:r>
        <w:rPr>
          <w:rPrChange w:id="0" w:author="Jan Brzezinski" w:date="2004-01-27T19:45:00Z"/>
        </w:rPr>
        <w:rPrChange w:id="0" w:author="Jan Brzezinski" w:date="2004-01-27T19:45:00Z"/>
      </w:r>
    </w:p>
    <w:p>
      <w:pPr>
        <w:pStyle w:val="Normal"/>
        <w:rPr/>
      </w:pPr>
      <w:r>
        <w:rPr>
          <w:rPrChange w:id="0" w:author="Jan Brzezinski" w:date="2004-01-27T19:45:00Z"/>
        </w:rPr>
        <w:t>vitata</w:t>
      </w:r>
      <w:ins w:id="14397" w:author="Jan Brzezinski" w:date="2004-01-27T19:44:00Z">
        <w:r>
          <w:rPr/>
          <w:t>-</w:t>
        </w:r>
      </w:ins>
      <w:r>
        <w:rPr>
          <w:rPrChange w:id="0" w:author="Jan Brzezinski" w:date="2004-01-27T19:45:00Z"/>
        </w:rPr>
        <w:t>kare’py anurägiëi mitre koñaà sadaiva mudrayataù |</w:t>
      </w:r>
    </w:p>
    <w:p>
      <w:pPr>
        <w:pStyle w:val="Normal"/>
        <w:rPr/>
      </w:pPr>
      <w:r>
        <w:rPr>
          <w:rPrChange w:id="0" w:author="Jan Brzezinski" w:date="2004-01-27T19:45:00Z"/>
        </w:rPr>
        <w:t>ucitänabhijïa</w:t>
      </w:r>
      <w:ins w:id="14400" w:author="Jan Brzezinski" w:date="2004-01-27T19:45:00Z">
        <w:r>
          <w:rPr/>
          <w:t>-</w:t>
        </w:r>
      </w:ins>
      <w:r>
        <w:rPr>
          <w:rPrChange w:id="0" w:author="Jan Brzezinski" w:date="2004-01-27T19:45:00Z"/>
        </w:rPr>
        <w:t>kairava kairava</w:t>
      </w:r>
      <w:ins w:id="14402" w:author="Jan Brzezinski" w:date="2004-01-27T19:45:00Z">
        <w:r>
          <w:rPr/>
          <w:t>-</w:t>
        </w:r>
      </w:ins>
      <w:r>
        <w:rPr>
          <w:rPrChange w:id="0" w:author="Jan Brzezinski" w:date="2004-01-27T19:45:00Z"/>
        </w:rPr>
        <w:t>hasitaà na te caritam ||6||1643</w:t>
      </w:r>
      <w:ins w:id="14404" w:author="Jan Brzezinski" w:date="2004-01-27T19:44:00Z">
        <w:r>
          <w:rPr/>
          <w:t>||</w:t>
          <w:rPrChange w:id="0" w:author="Jan Brzezinski" w:date="2004-01-27T19:45:00Z"/>
        </w:r>
      </w:ins>
    </w:p>
    <w:p>
      <w:pPr>
        <w:pStyle w:val="Normal"/>
        <w:rPr>
          <w:ins w:id="14406" w:author="Jan Brzezinski" w:date="2004-01-28T19:28:00Z"/>
        </w:rPr>
      </w:pPr>
      <w:ins w:id="14405" w:author="Jan Brzezinski" w:date="2004-01-28T19:28:00Z">
        <w:r>
          <w:rPr/>
        </w:r>
      </w:ins>
    </w:p>
    <w:p>
      <w:pPr>
        <w:pStyle w:val="Normal"/>
        <w:rPr>
          <w:ins w:id="14408" w:author="Jan Brzezinski" w:date="2004-01-27T19:43:00Z"/>
        </w:rPr>
      </w:pPr>
      <w:ins w:id="14407" w:author="Jan Brzezinski" w:date="2004-01-27T19:43:00Z">
        <w:r>
          <w:rPr/>
          <w:t>påthukärta-svara-pätraà bhüñita-niùçeña-parijanaà deva |</w:t>
        </w:r>
      </w:ins>
    </w:p>
    <w:p>
      <w:pPr>
        <w:pStyle w:val="Normal"/>
        <w:rPr>
          <w:color w:val="0000FF"/>
          <w:del w:id="14410" w:author="Jan Brzezinski" w:date="2004-01-27T19:44:00Z"/>
        </w:rPr>
      </w:pPr>
      <w:ins w:id="14409" w:author="Jan Brzezinski" w:date="2004-01-27T19:43:00Z">
        <w:r>
          <w:rPr/>
          <w:t>vilasat-kareëu-gahanaà samprati samam ävayor bhavanam ||</w:t>
        </w:r>
      </w:ins>
    </w:p>
    <w:p>
      <w:pPr>
        <w:pStyle w:val="Normal"/>
        <w:widowControl/>
        <w:bidi w:val="0"/>
        <w:rPr>
          <w:color w:val="0000FF"/>
          <w:del w:id="14412" w:author="Jan Brzezinski" w:date="2004-01-27T19:44:00Z"/>
        </w:rPr>
      </w:pPr>
      <w:del w:id="14411" w:author="Jan Brzezinski" w:date="2004-01-27T19:44:00Z">
        <w:r>
          <w:rPr>
            <w:color w:val="0000FF"/>
          </w:rPr>
          <w:delText>påthukärtasvarapätraà bhüñitaniùçeñaparijanaà deva |</w:delText>
        </w:r>
      </w:del>
    </w:p>
    <w:p>
      <w:pPr>
        <w:pStyle w:val="Normal"/>
        <w:rPr>
          <w:ins w:id="14417" w:author="Jan Brzezinski" w:date="2004-01-27T19:44:00Z"/>
        </w:rPr>
      </w:pPr>
      <w:del w:id="14413" w:author="Jan Brzezinski" w:date="2004-01-27T19:44:00Z">
        <w:r>
          <w:rPr>
            <w:color w:val="0000FF"/>
          </w:rPr>
          <w:delText xml:space="preserve">vilasatkareëugahanaà samprati samam ävayoùbhavanam </w:delText>
        </w:r>
      </w:del>
      <w:del w:id="14414" w:author="Jan Brzezinski" w:date="2004-01-27T19:44:00Z">
        <w:r>
          <w:rPr/>
          <w:delText>||</w:delText>
        </w:r>
      </w:del>
      <w:r>
        <w:rPr>
          <w:rPrChange w:id="0" w:author="Jan Brzezinski" w:date="2004-01-27T19:44:00Z"/>
        </w:rPr>
        <w:t>7||1644</w:t>
      </w:r>
      <w:ins w:id="14416" w:author="Jan Brzezinski" w:date="2004-01-27T19:44:00Z">
        <w:r>
          <w:rPr/>
          <w:t>||</w:t>
        </w:r>
      </w:ins>
    </w:p>
    <w:p>
      <w:pPr>
        <w:pStyle w:val="Normal"/>
        <w:rPr>
          <w:ins w:id="14419" w:author="Jan Brzezinski" w:date="2004-01-27T19:44:00Z"/>
        </w:rPr>
      </w:pPr>
      <w:ins w:id="14418" w:author="Jan Brzezinski" w:date="2004-01-27T19:44:00Z">
        <w:r>
          <w:rPr/>
        </w:r>
      </w:ins>
    </w:p>
    <w:p>
      <w:pPr>
        <w:pStyle w:val="Normal"/>
        <w:rPr/>
      </w:pPr>
      <w:ins w:id="14420" w:author="Jan Brzezinski" w:date="2004-01-27T19:44:00Z">
        <w:r>
          <w:rPr/>
          <w:t>(</w:t>
        </w:r>
      </w:ins>
      <w:ins w:id="14421" w:author="Jan Brzezinski" w:date="2004-01-28T09:54:00Z">
        <w:r>
          <w:rPr/>
          <w:t>sa.u.ka.</w:t>
        </w:r>
      </w:ins>
      <w:ins w:id="14422" w:author="Jan Brzezinski" w:date="2004-01-27T19:44:00Z">
        <w:r>
          <w:rPr/>
          <w:t xml:space="preserve"> 2248, </w:t>
        </w:r>
      </w:ins>
      <w:ins w:id="14423" w:author="Jan Brzezinski" w:date="2004-01-28T09:55:00Z">
        <w:r>
          <w:rPr/>
          <w:t>sä.da.</w:t>
        </w:r>
      </w:ins>
      <w:ins w:id="14424" w:author="Jan Brzezinski" w:date="2004-01-27T19:44:00Z">
        <w:r>
          <w:rPr/>
          <w:t xml:space="preserve"> 7.20, 10.13)</w:t>
          <w:rPrChange w:id="0" w:author="Jan Brzezinski" w:date="2004-01-27T19:44:00Z"/>
        </w:r>
      </w:ins>
    </w:p>
    <w:p>
      <w:pPr>
        <w:pStyle w:val="Normal"/>
        <w:rPr>
          <w:del w:id="14426" w:author="Jan Brzezinski" w:date="2004-01-28T19:28:00Z"/>
        </w:rPr>
      </w:pPr>
      <w:del w:id="14425" w:author="Jan Brzezinski" w:date="2004-01-28T19:28:00Z">
        <w:r>
          <w:rPr/>
        </w:r>
      </w:del>
    </w:p>
    <w:p>
      <w:pPr>
        <w:pStyle w:val="Normal"/>
        <w:rPr>
          <w:color w:val="0000FF"/>
          <w:ins w:id="14428" w:author="Jan Brzezinski" w:date="2004-01-28T19:28:00Z"/>
        </w:rPr>
      </w:pPr>
      <w:ins w:id="14427" w:author="Jan Brzezinski" w:date="2004-01-28T19:28:00Z">
        <w:r>
          <w:rPr>
            <w:color w:val="0000FF"/>
          </w:rPr>
        </w:r>
      </w:ins>
    </w:p>
    <w:p>
      <w:pPr>
        <w:pStyle w:val="Normal"/>
        <w:rPr/>
      </w:pPr>
      <w:r>
        <w:rPr>
          <w:rPrChange w:id="0" w:author="Jan Brzezinski" w:date="2004-01-27T19:45:00Z"/>
        </w:rPr>
        <w:t>gurur api galati vivekaù skhalati ca cittaà vinaçyati prajïä |</w:t>
      </w:r>
    </w:p>
    <w:p>
      <w:pPr>
        <w:pStyle w:val="Normal"/>
        <w:rPr/>
      </w:pPr>
      <w:r>
        <w:rPr>
          <w:rPrChange w:id="0" w:author="Jan Brzezinski" w:date="2004-01-27T19:45:00Z"/>
        </w:rPr>
        <w:t>patati puruñasya dhairyaà viñaya</w:t>
      </w:r>
      <w:ins w:id="14431" w:author="Jan Brzezinski" w:date="2004-01-27T19:45:00Z">
        <w:r>
          <w:rPr/>
          <w:t>-</w:t>
        </w:r>
      </w:ins>
      <w:r>
        <w:rPr>
          <w:rPrChange w:id="0" w:author="Jan Brzezinski" w:date="2004-01-27T19:45:00Z"/>
        </w:rPr>
        <w:t>viñäghürëite manasi ||8||1645</w:t>
      </w:r>
      <w:ins w:id="14433" w:author="Jan Brzezinski" w:date="2004-01-27T19:44:00Z">
        <w:r>
          <w:rPr/>
          <w:t>||</w:t>
          <w:rPrChange w:id="0" w:author="Jan Brzezinski" w:date="2004-01-27T19:46:00Z"/>
        </w:r>
      </w:ins>
    </w:p>
    <w:p>
      <w:pPr>
        <w:pStyle w:val="Normal"/>
        <w:rPr/>
      </w:pPr>
      <w:r>
        <w:rPr>
          <w:rPrChange w:id="0" w:author="Jan Brzezinski" w:date="2004-01-27T19:46:00Z"/>
        </w:rPr>
      </w:r>
    </w:p>
    <w:p>
      <w:pPr>
        <w:pStyle w:val="Normal"/>
        <w:rPr/>
      </w:pPr>
      <w:r>
        <w:rPr>
          <w:rPrChange w:id="0" w:author="Jan Brzezinski" w:date="2004-01-27T19:46:00Z"/>
        </w:rPr>
        <w:t>räjani vidvan</w:t>
      </w:r>
      <w:ins w:id="14436" w:author="Jan Brzezinski" w:date="2004-01-27T19:45:00Z">
        <w:r>
          <w:rPr/>
          <w:t>-</w:t>
        </w:r>
      </w:ins>
      <w:r>
        <w:rPr>
          <w:rPrChange w:id="0" w:author="Jan Brzezinski" w:date="2004-01-27T19:46:00Z"/>
        </w:rPr>
        <w:t>madhye vara</w:t>
      </w:r>
      <w:ins w:id="14438" w:author="Jan Brzezinski" w:date="2004-01-27T19:45:00Z">
        <w:r>
          <w:rPr/>
          <w:t>-</w:t>
        </w:r>
      </w:ins>
      <w:r>
        <w:rPr>
          <w:rPrChange w:id="0" w:author="Jan Brzezinski" w:date="2004-01-27T19:46:00Z"/>
        </w:rPr>
        <w:t>surata</w:t>
      </w:r>
      <w:ins w:id="14440" w:author="Jan Brzezinski" w:date="2004-01-27T19:45:00Z">
        <w:r>
          <w:rPr/>
          <w:t>-</w:t>
        </w:r>
      </w:ins>
      <w:r>
        <w:rPr>
          <w:rPrChange w:id="0" w:author="Jan Brzezinski" w:date="2004-01-27T19:46:00Z"/>
        </w:rPr>
        <w:t>samägame vara</w:t>
      </w:r>
      <w:ins w:id="14442" w:author="Jan Brzezinski" w:date="2004-01-27T19:45:00Z">
        <w:r>
          <w:rPr/>
          <w:t>-</w:t>
        </w:r>
      </w:ins>
      <w:r>
        <w:rPr>
          <w:rPrChange w:id="0" w:author="Jan Brzezinski" w:date="2004-01-27T19:46:00Z"/>
        </w:rPr>
        <w:t>stréëäm |</w:t>
      </w:r>
    </w:p>
    <w:p>
      <w:pPr>
        <w:pStyle w:val="Normal"/>
        <w:rPr/>
      </w:pPr>
      <w:r>
        <w:rPr>
          <w:rPrChange w:id="0" w:author="Jan Brzezinski" w:date="2004-01-27T19:46:00Z"/>
        </w:rPr>
        <w:t>sädhvasa</w:t>
      </w:r>
      <w:ins w:id="14445" w:author="Jan Brzezinski" w:date="2004-01-27T19:45:00Z">
        <w:r>
          <w:rPr/>
          <w:t>-</w:t>
        </w:r>
      </w:ins>
      <w:r>
        <w:rPr>
          <w:rPrChange w:id="0" w:author="Jan Brzezinski" w:date="2004-01-27T19:46:00Z"/>
        </w:rPr>
        <w:t>düñita</w:t>
      </w:r>
      <w:ins w:id="14447" w:author="Jan Brzezinski" w:date="2004-01-27T19:45:00Z">
        <w:r>
          <w:rPr/>
          <w:t>-</w:t>
        </w:r>
      </w:ins>
      <w:r>
        <w:rPr>
          <w:rPrChange w:id="0" w:author="Jan Brzezinski" w:date="2004-01-27T19:46:00Z"/>
        </w:rPr>
        <w:t>hådayo väk</w:t>
      </w:r>
      <w:ins w:id="14449" w:author="Jan Brzezinski" w:date="2004-01-27T19:45:00Z">
        <w:r>
          <w:rPr/>
          <w:t>-</w:t>
        </w:r>
      </w:ins>
      <w:r>
        <w:rPr>
          <w:rPrChange w:id="0" w:author="Jan Brzezinski" w:date="2004-01-27T19:46:00Z"/>
        </w:rPr>
        <w:t>paöur api kätaré</w:t>
      </w:r>
      <w:ins w:id="14451" w:author="Jan Brzezinski" w:date="2004-01-27T19:46:00Z">
        <w:r>
          <w:rPr/>
          <w:t>-</w:t>
        </w:r>
      </w:ins>
      <w:r>
        <w:rPr>
          <w:rPrChange w:id="0" w:author="Jan Brzezinski" w:date="2004-01-27T19:46:00Z"/>
        </w:rPr>
        <w:t>bhavati ||9||1646</w:t>
      </w:r>
      <w:ins w:id="14453" w:author="Jan Brzezinski" w:date="2004-01-27T19:44:00Z">
        <w:r>
          <w:rPr/>
          <w:t>||</w:t>
          <w:rPrChange w:id="0" w:author="Jan Brzezinski" w:date="2004-01-27T19:46:00Z"/>
        </w:r>
      </w:ins>
    </w:p>
    <w:p>
      <w:pPr>
        <w:pStyle w:val="Normal"/>
        <w:rPr/>
      </w:pPr>
      <w:r>
        <w:rPr>
          <w:rPrChange w:id="0" w:author="Jan Brzezinski" w:date="2004-01-27T19:46:00Z"/>
        </w:rPr>
      </w:r>
    </w:p>
    <w:p>
      <w:pPr>
        <w:pStyle w:val="Normal"/>
        <w:rPr/>
      </w:pPr>
      <w:r>
        <w:rPr>
          <w:rPrChange w:id="0" w:author="Jan Brzezinski" w:date="2004-01-27T19:46:00Z"/>
        </w:rPr>
        <w:t>kiàçuke kià çukaù kuryä</w:t>
      </w:r>
      <w:del w:id="14456" w:author="Jan Brzezinski" w:date="2004-01-28T13:54:00Z">
        <w:r>
          <w:rPr/>
          <w:delText>d p</w:delText>
        </w:r>
      </w:del>
      <w:ins w:id="14457" w:author="Jan Brzezinski" w:date="2004-01-28T13:54:00Z">
        <w:r>
          <w:rPr/>
          <w:t xml:space="preserve"> t p</w:t>
        </w:r>
      </w:ins>
      <w:r>
        <w:rPr>
          <w:rPrChange w:id="0" w:author="Jan Brzezinski" w:date="2004-01-27T19:46:00Z"/>
        </w:rPr>
        <w:t>halite’pi bubhukñitaù |</w:t>
      </w:r>
    </w:p>
    <w:p>
      <w:pPr>
        <w:pStyle w:val="Normal"/>
        <w:rPr/>
      </w:pPr>
      <w:r>
        <w:rPr>
          <w:rPrChange w:id="0" w:author="Jan Brzezinski" w:date="2004-01-27T19:46:00Z"/>
        </w:rPr>
        <w:t>adätari samåddhe’pi kià kuryur anujévinaù ||10||1647</w:t>
      </w:r>
      <w:ins w:id="14460" w:author="Jan Brzezinski" w:date="2004-01-27T19:44:00Z">
        <w:r>
          <w:rPr/>
          <w:t>||</w:t>
          <w:rPrChange w:id="0" w:author="Jan Brzezinski" w:date="2004-01-27T19:46:00Z"/>
        </w:r>
      </w:ins>
    </w:p>
    <w:p>
      <w:pPr>
        <w:pStyle w:val="Normal"/>
        <w:rPr/>
      </w:pPr>
      <w:r>
        <w:rPr>
          <w:rPrChange w:id="0" w:author="Jan Brzezinski" w:date="2004-01-27T19:51:00Z"/>
        </w:rPr>
        <w:rPrChange w:id="0" w:author="Jan Brzezinski" w:date="2004-01-27T19:51:00Z"/>
      </w:r>
    </w:p>
    <w:p>
      <w:pPr>
        <w:pStyle w:val="Normal"/>
        <w:rPr>
          <w:ins w:id="14466" w:author="Jan Brzezinski" w:date="2004-01-27T19:51:00Z"/>
        </w:rPr>
      </w:pPr>
      <w:r>
        <w:rPr>
          <w:rPrChange w:id="0" w:author="Jan Brzezinski" w:date="2004-01-27T19:51:00Z"/>
        </w:rPr>
        <w:t>aham iha sthitavat</w:t>
      </w:r>
      <w:del w:id="14463" w:author="Jan Brzezinski" w:date="2004-01-27T19:46:00Z">
        <w:r>
          <w:rPr/>
          <w:delText>é+</w:delText>
        </w:r>
      </w:del>
      <w:ins w:id="14464" w:author="Jan Brzezinski" w:date="2004-01-27T19:46:00Z">
        <w:r>
          <w:rPr/>
          <w:t xml:space="preserve">y </w:t>
        </w:r>
      </w:ins>
      <w:r>
        <w:rPr>
          <w:rPrChange w:id="0" w:author="Jan Brzezinski" w:date="2004-01-27T19:51:00Z"/>
        </w:rPr>
        <w:t xml:space="preserve">api tävaké </w:t>
      </w:r>
    </w:p>
    <w:p>
      <w:pPr>
        <w:pStyle w:val="Normal"/>
        <w:rPr/>
      </w:pPr>
      <w:r>
        <w:rPr>
          <w:rPrChange w:id="0" w:author="Jan Brzezinski" w:date="2004-01-27T19:51:00Z"/>
        </w:rPr>
        <w:t>tvam api tatra vasann api mämakaù |</w:t>
      </w:r>
    </w:p>
    <w:p>
      <w:pPr>
        <w:pStyle w:val="Normal"/>
        <w:rPr>
          <w:ins w:id="14471" w:author="Jan Brzezinski" w:date="2004-01-27T19:51:00Z"/>
        </w:rPr>
      </w:pPr>
      <w:r>
        <w:rPr>
          <w:rPrChange w:id="0" w:author="Jan Brzezinski" w:date="2004-01-27T19:51:00Z"/>
        </w:rPr>
        <w:t>hådaya</w:t>
      </w:r>
      <w:ins w:id="14469" w:author="Jan Brzezinski" w:date="2004-01-27T19:51:00Z">
        <w:r>
          <w:rPr/>
          <w:t>-</w:t>
        </w:r>
      </w:ins>
      <w:r>
        <w:rPr>
          <w:rPrChange w:id="0" w:author="Jan Brzezinski" w:date="2004-01-27T19:51:00Z"/>
        </w:rPr>
        <w:t xml:space="preserve">saìgatam eva susaìgataà </w:t>
      </w:r>
    </w:p>
    <w:p>
      <w:pPr>
        <w:pStyle w:val="Normal"/>
        <w:rPr/>
      </w:pPr>
      <w:r>
        <w:rPr>
          <w:rPrChange w:id="0" w:author="Jan Brzezinski" w:date="2004-01-27T19:51:00Z"/>
        </w:rPr>
        <w:t>na tanu</w:t>
      </w:r>
      <w:ins w:id="14473" w:author="Jan Brzezinski" w:date="2004-01-27T19:51:00Z">
        <w:r>
          <w:rPr/>
          <w:t>-</w:t>
        </w:r>
      </w:ins>
      <w:r>
        <w:rPr>
          <w:rPrChange w:id="0" w:author="Jan Brzezinski" w:date="2004-01-27T19:51:00Z"/>
        </w:rPr>
        <w:t>saìgatam ärya susaìgatam ||11||1648</w:t>
      </w:r>
      <w:ins w:id="14475" w:author="Jan Brzezinski" w:date="2004-01-27T19:44:00Z">
        <w:r>
          <w:rPr/>
          <w:t>||</w:t>
          <w:rPrChange w:id="0" w:author="Jan Brzezinski" w:date="2004-01-27T19:51:00Z"/>
        </w:r>
      </w:ins>
    </w:p>
    <w:p>
      <w:pPr>
        <w:pStyle w:val="Normal"/>
        <w:rPr/>
      </w:pPr>
      <w:r>
        <w:rPr>
          <w:rPrChange w:id="0" w:author="Jan Brzezinski" w:date="2004-01-27T19:51:00Z"/>
        </w:rPr>
      </w:r>
    </w:p>
    <w:p>
      <w:pPr>
        <w:pStyle w:val="Normal"/>
        <w:rPr/>
      </w:pPr>
      <w:r>
        <w:rPr/>
        <w:t>dyäm älokayatäà kaläù kalayatäà chäyäù samäcinvatäà</w:t>
      </w:r>
    </w:p>
    <w:p>
      <w:pPr>
        <w:pStyle w:val="Normal"/>
        <w:rPr/>
      </w:pPr>
      <w:r>
        <w:rPr/>
        <w:t>kleçaù kevalam aìgulér dalayatäà mauhürtikänäm ayam |</w:t>
      </w:r>
    </w:p>
    <w:p>
      <w:pPr>
        <w:pStyle w:val="Normal"/>
        <w:rPr/>
      </w:pPr>
      <w:r>
        <w:rPr/>
        <w:t>dhanyä sä rajané tad eva sudinaà dhanyaù sa eva kñaëo</w:t>
      </w:r>
    </w:p>
    <w:p>
      <w:pPr>
        <w:pStyle w:val="Normal"/>
        <w:rPr/>
      </w:pPr>
      <w:r>
        <w:rPr/>
        <w:t>yaträjhäta-caraç-cirän nayanayoù sémänam eti priyaù ||</w:t>
      </w:r>
      <w:ins w:id="14477" w:author="Jan Brzezinski" w:date="2004-01-27T19:51:00Z">
        <w:r>
          <w:rPr/>
          <w:t>12||</w:t>
        </w:r>
      </w:ins>
      <w:r>
        <w:rPr/>
        <w:t>1649||</w:t>
      </w:r>
    </w:p>
    <w:p>
      <w:pPr>
        <w:pStyle w:val="Normal"/>
        <w:rPr/>
      </w:pPr>
      <w:r>
        <w:rPr/>
      </w:r>
    </w:p>
    <w:p>
      <w:pPr>
        <w:pStyle w:val="Normal"/>
        <w:rPr/>
      </w:pPr>
      <w:r>
        <w:rPr/>
        <w:t>kasyacit | (</w:t>
      </w:r>
      <w:del w:id="14478" w:author="Jan Brzezinski" w:date="2004-01-28T09:54:00Z">
        <w:r>
          <w:rPr/>
          <w:delText>Skm</w:delText>
        </w:r>
      </w:del>
      <w:ins w:id="14479" w:author="Jan Brzezinski" w:date="2004-01-28T09:54:00Z">
        <w:r>
          <w:rPr/>
          <w:t>sa.u.ka.</w:t>
        </w:r>
      </w:ins>
      <w:r>
        <w:rPr/>
        <w:t xml:space="preserve"> 2116, vasudharasya)</w:t>
      </w:r>
    </w:p>
    <w:p>
      <w:pPr>
        <w:pStyle w:val="Normal"/>
        <w:rPr/>
      </w:pPr>
      <w:r>
        <w:rPr>
          <w:rPrChange w:id="0" w:author="Jan Brzezinski" w:date="2004-01-27T19:51:00Z"/>
        </w:rPr>
        <w:rPrChange w:id="0" w:author="Jan Brzezinski" w:date="2004-01-27T19:51:00Z"/>
      </w:r>
    </w:p>
    <w:p>
      <w:pPr>
        <w:pStyle w:val="Normal"/>
        <w:rPr>
          <w:ins w:id="14482" w:author="Jan Brzezinski" w:date="2004-01-27T19:51:00Z"/>
        </w:rPr>
      </w:pPr>
      <w:r>
        <w:rPr>
          <w:rPrChange w:id="0" w:author="Jan Brzezinski" w:date="2004-01-27T19:51:00Z"/>
        </w:rPr>
        <w:t xml:space="preserve">teñäà tvaà nidhir ägasäm asahanä mänonnatä säpy ato </w:t>
      </w:r>
    </w:p>
    <w:p>
      <w:pPr>
        <w:pStyle w:val="Normal"/>
        <w:rPr/>
      </w:pPr>
      <w:r>
        <w:rPr>
          <w:rPrChange w:id="0" w:author="Jan Brzezinski" w:date="2004-01-27T19:51:00Z"/>
        </w:rPr>
        <w:t>gantavyaà bhavayä na tad gåham iti tvaà väryase yäsi cet |</w:t>
      </w:r>
    </w:p>
    <w:p>
      <w:pPr>
        <w:pStyle w:val="Normal"/>
        <w:rPr>
          <w:ins w:id="14485" w:author="Jan Brzezinski" w:date="2004-01-27T19:51:00Z"/>
        </w:rPr>
      </w:pPr>
      <w:r>
        <w:rPr>
          <w:rPrChange w:id="0" w:author="Jan Brzezinski" w:date="2004-01-27T19:51:00Z"/>
        </w:rPr>
        <w:t xml:space="preserve">gäòhaà mekhalayä balän niyamitaù karëotpalais täòitaù </w:t>
      </w:r>
    </w:p>
    <w:p>
      <w:pPr>
        <w:pStyle w:val="Normal"/>
        <w:rPr/>
      </w:pPr>
      <w:r>
        <w:rPr>
          <w:rPrChange w:id="0" w:author="Jan Brzezinski" w:date="2004-01-27T19:51:00Z"/>
        </w:rPr>
        <w:t>kñiptaù päda</w:t>
      </w:r>
      <w:ins w:id="14487" w:author="Jan Brzezinski" w:date="2004-01-27T19:51:00Z">
        <w:r>
          <w:rPr/>
          <w:t>-</w:t>
        </w:r>
      </w:ins>
      <w:r>
        <w:rPr>
          <w:rPrChange w:id="0" w:author="Jan Brzezinski" w:date="2004-01-27T19:51:00Z"/>
        </w:rPr>
        <w:t>tale tad</w:t>
      </w:r>
      <w:ins w:id="14489" w:author="Jan Brzezinski" w:date="2004-01-27T19:51:00Z">
        <w:r>
          <w:rPr/>
          <w:t>-</w:t>
        </w:r>
      </w:ins>
      <w:r>
        <w:rPr>
          <w:rPrChange w:id="0" w:author="Jan Brzezinski" w:date="2004-01-27T19:51:00Z"/>
        </w:rPr>
        <w:t>eka</w:t>
      </w:r>
      <w:ins w:id="14491" w:author="Jan Brzezinski" w:date="2004-01-27T19:51:00Z">
        <w:r>
          <w:rPr/>
          <w:t>-</w:t>
        </w:r>
      </w:ins>
      <w:r>
        <w:rPr>
          <w:rPrChange w:id="0" w:author="Jan Brzezinski" w:date="2004-01-27T19:51:00Z"/>
        </w:rPr>
        <w:t>çaraëo manye ciraà sthäsyasi ||13||1650</w:t>
      </w:r>
      <w:ins w:id="14493" w:author="Jan Brzezinski" w:date="2004-01-27T19:51:00Z">
        <w:r>
          <w:rPr/>
          <w:t>||</w:t>
          <w:rPrChange w:id="0" w:author="Jan Brzezinski" w:date="2004-01-27T19:51:00Z"/>
        </w:r>
      </w:ins>
    </w:p>
    <w:p>
      <w:pPr>
        <w:pStyle w:val="Normal"/>
        <w:rPr/>
      </w:pPr>
      <w:r>
        <w:rPr>
          <w:rPrChange w:id="0" w:author="Jan Brzezinski" w:date="2004-01-27T19:51:00Z"/>
        </w:rPr>
      </w:r>
    </w:p>
    <w:p>
      <w:pPr>
        <w:pStyle w:val="Normal"/>
        <w:rPr/>
      </w:pPr>
      <w:r>
        <w:rPr/>
        <w:t>jäne säsahanä sa cäham apakån mayy aìgaëa-sthe punas</w:t>
      </w:r>
    </w:p>
    <w:p>
      <w:pPr>
        <w:pStyle w:val="Normal"/>
        <w:rPr/>
      </w:pPr>
      <w:r>
        <w:rPr/>
        <w:t>tasyäù saàbhavitä sa sädhvasa-bharaù ko’pi prakopäpahaù |</w:t>
      </w:r>
    </w:p>
    <w:p>
      <w:pPr>
        <w:pStyle w:val="Normal"/>
        <w:rPr/>
      </w:pPr>
      <w:r>
        <w:rPr/>
        <w:t>yenodyat-pulakaiù prakampa-vikalair aìgaiù kva karëotpalaà</w:t>
      </w:r>
    </w:p>
    <w:p>
      <w:pPr>
        <w:pStyle w:val="Normal"/>
        <w:rPr/>
      </w:pPr>
      <w:r>
        <w:rPr/>
        <w:t>kuträtmä kva ca mekhaleti galati präyaù sa mäna-grahaù ||</w:t>
      </w:r>
      <w:ins w:id="14495" w:author="Jan Brzezinski" w:date="2004-01-27T19:50:00Z">
        <w:r>
          <w:rPr/>
          <w:t>14||</w:t>
        </w:r>
      </w:ins>
      <w:r>
        <w:rPr/>
        <w:t>1651||</w:t>
      </w:r>
    </w:p>
    <w:p>
      <w:pPr>
        <w:pStyle w:val="Normal"/>
        <w:rPr/>
      </w:pPr>
      <w:r>
        <w:rPr/>
      </w:r>
    </w:p>
    <w:p>
      <w:pPr>
        <w:pStyle w:val="Normal"/>
        <w:rPr/>
      </w:pPr>
      <w:r>
        <w:rPr/>
        <w:t>turuñka-bhojadevayoù | (</w:t>
      </w:r>
      <w:del w:id="14496" w:author="Jan Brzezinski" w:date="2004-01-28T09:54:00Z">
        <w:r>
          <w:rPr/>
          <w:delText>Skm</w:delText>
        </w:r>
      </w:del>
      <w:ins w:id="14497" w:author="Jan Brzezinski" w:date="2004-01-28T09:54:00Z">
        <w:r>
          <w:rPr/>
          <w:t>sa.u.ka.</w:t>
        </w:r>
      </w:ins>
      <w:r>
        <w:rPr/>
        <w:t xml:space="preserve"> 2118, vasundharasya)</w:t>
      </w:r>
    </w:p>
    <w:p>
      <w:pPr>
        <w:pStyle w:val="Normal"/>
        <w:rPr/>
      </w:pPr>
      <w:r>
        <w:rPr/>
      </w:r>
    </w:p>
    <w:p>
      <w:pPr>
        <w:pStyle w:val="Normal"/>
        <w:rPr/>
      </w:pPr>
      <w:r>
        <w:rPr>
          <w:rPrChange w:id="0" w:author="Jan Brzezinski" w:date="2004-01-27T19:50:00Z"/>
        </w:rPr>
        <w:t>jätänantaram eva yasya madhuräà mürti</w:t>
      </w:r>
      <w:ins w:id="14499" w:author="Jan Brzezinski" w:date="2004-01-27T19:50:00Z">
        <w:r>
          <w:rPr/>
          <w:t>-</w:t>
        </w:r>
      </w:ins>
      <w:r>
        <w:rPr>
          <w:rPrChange w:id="0" w:author="Jan Brzezinski" w:date="2004-01-27T19:50:00Z"/>
        </w:rPr>
        <w:t>çriyaà paçyataù</w:t>
      </w:r>
    </w:p>
    <w:p>
      <w:pPr>
        <w:pStyle w:val="Normal"/>
        <w:rPr/>
      </w:pPr>
      <w:r>
        <w:rPr>
          <w:rPrChange w:id="0" w:author="Jan Brzezinski" w:date="2004-01-27T19:50:00Z"/>
        </w:rPr>
        <w:t>sadyaù</w:t>
      </w:r>
      <w:ins w:id="14502" w:author="Jan Brzezinski" w:date="2004-01-27T19:50:00Z">
        <w:r>
          <w:rPr/>
          <w:t xml:space="preserve"> </w:t>
        </w:r>
      </w:ins>
      <w:r>
        <w:rPr>
          <w:rPrChange w:id="0" w:author="Jan Brzezinski" w:date="2004-01-27T19:50:00Z"/>
        </w:rPr>
        <w:t>putra</w:t>
      </w:r>
      <w:ins w:id="14504" w:author="Jan Brzezinski" w:date="2004-01-27T19:50:00Z">
        <w:r>
          <w:rPr/>
          <w:t>-</w:t>
        </w:r>
      </w:ins>
      <w:r>
        <w:rPr>
          <w:rPrChange w:id="0" w:author="Jan Brzezinski" w:date="2004-01-27T19:50:00Z"/>
        </w:rPr>
        <w:t>mahotsavägata</w:t>
      </w:r>
      <w:ins w:id="14506" w:author="Jan Brzezinski" w:date="2004-01-27T19:50:00Z">
        <w:r>
          <w:rPr/>
          <w:t>-</w:t>
        </w:r>
      </w:ins>
      <w:r>
        <w:rPr>
          <w:rPrChange w:id="0" w:author="Jan Brzezinski" w:date="2004-01-27T19:50:00Z"/>
        </w:rPr>
        <w:t>vadhü</w:t>
      </w:r>
      <w:ins w:id="14508" w:author="Jan Brzezinski" w:date="2004-01-27T19:50:00Z">
        <w:r>
          <w:rPr/>
          <w:t>-</w:t>
        </w:r>
      </w:ins>
      <w:r>
        <w:rPr>
          <w:rPrChange w:id="0" w:author="Jan Brzezinski" w:date="2004-01-27T19:50:00Z"/>
        </w:rPr>
        <w:t>vargasya çåìgäriëaù |</w:t>
      </w:r>
    </w:p>
    <w:p>
      <w:pPr>
        <w:pStyle w:val="Normal"/>
        <w:rPr/>
      </w:pPr>
      <w:r>
        <w:rPr>
          <w:rPrChange w:id="0" w:author="Jan Brzezinski" w:date="2004-01-27T19:50:00Z"/>
        </w:rPr>
        <w:t>unnéyänya</w:t>
      </w:r>
      <w:ins w:id="14511" w:author="Jan Brzezinski" w:date="2004-01-27T19:50:00Z">
        <w:r>
          <w:rPr/>
          <w:t>-</w:t>
        </w:r>
      </w:ins>
      <w:r>
        <w:rPr>
          <w:rPrChange w:id="0" w:author="Jan Brzezinski" w:date="2004-01-27T19:50:00Z"/>
        </w:rPr>
        <w:t>yuväsya</w:t>
      </w:r>
      <w:ins w:id="14513" w:author="Jan Brzezinski" w:date="2004-01-27T19:50:00Z">
        <w:r>
          <w:rPr/>
          <w:t>-</w:t>
        </w:r>
      </w:ins>
      <w:r>
        <w:rPr>
          <w:rPrChange w:id="0" w:author="Jan Brzezinski" w:date="2004-01-27T19:50:00Z"/>
        </w:rPr>
        <w:t>kälima</w:t>
      </w:r>
      <w:ins w:id="14515" w:author="Jan Brzezinski" w:date="2004-01-27T19:50:00Z">
        <w:r>
          <w:rPr/>
          <w:t>-</w:t>
        </w:r>
      </w:ins>
      <w:r>
        <w:rPr>
          <w:rPrChange w:id="0" w:author="Jan Brzezinski" w:date="2004-01-27T19:50:00Z"/>
        </w:rPr>
        <w:t>karéà täruëya</w:t>
      </w:r>
      <w:ins w:id="14517" w:author="Jan Brzezinski" w:date="2004-01-27T19:50:00Z">
        <w:r>
          <w:rPr/>
          <w:t>-</w:t>
        </w:r>
      </w:ins>
      <w:r>
        <w:rPr>
          <w:rPrChange w:id="0" w:author="Jan Brzezinski" w:date="2004-01-27T19:50:00Z"/>
        </w:rPr>
        <w:t xml:space="preserve">ramyäm imäà </w:t>
      </w:r>
    </w:p>
    <w:p>
      <w:pPr>
        <w:pStyle w:val="Normal"/>
        <w:rPr>
          <w:ins w:id="14523" w:author="Jan Brzezinski" w:date="2004-01-27T19:49:00Z"/>
        </w:rPr>
      </w:pPr>
      <w:r>
        <w:rPr>
          <w:rPrChange w:id="0" w:author="Jan Brzezinski" w:date="2004-01-27T19:50:00Z"/>
        </w:rPr>
        <w:t>dhanyaà janma sahämunaika</w:t>
      </w:r>
      <w:ins w:id="14520" w:author="Jan Brzezinski" w:date="2004-01-27T19:50:00Z">
        <w:r>
          <w:rPr/>
          <w:t>-</w:t>
        </w:r>
      </w:ins>
      <w:r>
        <w:rPr>
          <w:rPrChange w:id="0" w:author="Jan Brzezinski" w:date="2004-01-27T19:50:00Z"/>
        </w:rPr>
        <w:t>samayaà na präpya taptaà hådä ||15||1652</w:t>
      </w:r>
      <w:ins w:id="14522" w:author="Jan Brzezinski" w:date="2004-01-27T19:49:00Z">
        <w:r>
          <w:rPr/>
          <w:t>||</w:t>
        </w:r>
      </w:ins>
    </w:p>
    <w:p>
      <w:pPr>
        <w:pStyle w:val="Normal"/>
        <w:rPr>
          <w:ins w:id="14525" w:author="Jan Brzezinski" w:date="2004-01-27T19:49:00Z"/>
        </w:rPr>
      </w:pPr>
      <w:ins w:id="14524" w:author="Jan Brzezinski" w:date="2004-01-27T19:49:00Z">
        <w:r>
          <w:rPr/>
        </w:r>
      </w:ins>
    </w:p>
    <w:p>
      <w:pPr>
        <w:pStyle w:val="Normal"/>
        <w:rPr/>
      </w:pPr>
      <w:r>
        <w:rPr>
          <w:rPrChange w:id="0" w:author="Jan Brzezinski" w:date="2004-01-27T19:50:00Z"/>
        </w:rPr>
        <w:t>vallaëasya</w:t>
      </w:r>
      <w:ins w:id="14527" w:author="Jan Brzezinski" w:date="2004-01-27T19:50:00Z">
        <w:r>
          <w:rPr/>
          <w:t xml:space="preserve"> |</w:t>
          <w:rPrChange w:id="0" w:author="Jan Brzezinski" w:date="2004-01-27T19:50:00Z"/>
        </w:r>
      </w:ins>
    </w:p>
    <w:p>
      <w:pPr>
        <w:pStyle w:val="Normal"/>
        <w:rPr/>
      </w:pPr>
      <w:r>
        <w:rPr>
          <w:rPrChange w:id="0" w:author="Jan Brzezinski" w:date="2004-01-27T19:50:00Z"/>
        </w:rPr>
      </w:r>
    </w:p>
    <w:p>
      <w:pPr>
        <w:pStyle w:val="Normal"/>
        <w:rPr/>
      </w:pPr>
      <w:r>
        <w:rPr>
          <w:rPrChange w:id="0" w:author="Jan Brzezinski" w:date="2004-01-27T19:50:00Z"/>
        </w:rPr>
        <w:t>sétkäraà çikñayati vraëayaty adharaà tanoti romäïcam |</w:t>
      </w:r>
    </w:p>
    <w:p>
      <w:pPr>
        <w:pStyle w:val="Normal"/>
        <w:rPr>
          <w:del w:id="14532" w:author="Jan Brzezinski" w:date="2004-01-28T19:28:00Z"/>
        </w:rPr>
      </w:pPr>
      <w:r>
        <w:rPr>
          <w:rPrChange w:id="0" w:author="Jan Brzezinski" w:date="2004-01-27T19:50:00Z"/>
        </w:rPr>
        <w:t>nägarakaù kim u milito na hi na hi sakhi haimanaù pavanaù ||16||1653</w:t>
      </w:r>
      <w:ins w:id="14531" w:author="Jan Brzezinski" w:date="2004-01-27T19:50:00Z">
        <w:r>
          <w:rPr/>
          <w:t>||</w:t>
        </w:r>
      </w:ins>
    </w:p>
    <w:p>
      <w:pPr>
        <w:pStyle w:val="Normal"/>
        <w:widowControl/>
        <w:bidi w:val="0"/>
        <w:rPr>
          <w:color w:val="0000FF"/>
          <w:ins w:id="14534" w:author="Jan Brzezinski" w:date="2004-01-28T19:28:00Z"/>
        </w:rPr>
      </w:pPr>
      <w:ins w:id="14533" w:author="Jan Brzezinski" w:date="2004-01-28T19:28:00Z">
        <w:r>
          <w:rPr>
            <w:color w:val="0000FF"/>
          </w:rPr>
        </w:r>
      </w:ins>
    </w:p>
    <w:p>
      <w:pPr>
        <w:pStyle w:val="Normal"/>
        <w:rPr>
          <w:color w:val="0000FF"/>
        </w:rPr>
      </w:pPr>
      <w:r>
        <w:rPr>
          <w:color w:val="0000FF"/>
        </w:rPr>
      </w:r>
    </w:p>
    <w:p>
      <w:pPr>
        <w:pStyle w:val="Normal"/>
        <w:rPr/>
      </w:pPr>
      <w:r>
        <w:rPr/>
        <w:t>sa-vréòärdha-nirékñaëaà yad ubhayor yad dütikä-preñaëaà</w:t>
      </w:r>
    </w:p>
    <w:p>
      <w:pPr>
        <w:pStyle w:val="Normal"/>
        <w:rPr/>
      </w:pPr>
      <w:r>
        <w:rPr/>
        <w:t>cädya-çvo bhavitä samägama iti prétyä pramodaç vä yaù |</w:t>
      </w:r>
    </w:p>
    <w:p>
      <w:pPr>
        <w:pStyle w:val="Normal"/>
        <w:rPr/>
      </w:pPr>
      <w:r>
        <w:rPr/>
        <w:t>präpte caiva samägame sarabhasaà yac cumbanäliìganäny</w:t>
      </w:r>
    </w:p>
    <w:p>
      <w:pPr>
        <w:pStyle w:val="Normal"/>
        <w:rPr/>
      </w:pPr>
      <w:r>
        <w:rPr/>
        <w:t>etat-käma-phalaà tad eva surataà çeñaù paçünäm iva ||1654||</w:t>
      </w:r>
    </w:p>
    <w:p>
      <w:pPr>
        <w:pStyle w:val="Normal"/>
        <w:rPr/>
      </w:pPr>
      <w:r>
        <w:rPr/>
      </w:r>
    </w:p>
    <w:p>
      <w:pPr>
        <w:pStyle w:val="Normal"/>
        <w:rPr/>
      </w:pPr>
      <w:r>
        <w:rPr/>
        <w:t>kasyäpi | (</w:t>
      </w:r>
      <w:del w:id="14535" w:author="Jan Brzezinski" w:date="2004-01-28T10:07:00Z">
        <w:r>
          <w:rPr/>
          <w:delText>Sv</w:delText>
        </w:r>
      </w:del>
      <w:ins w:id="14536" w:author="Jan Brzezinski" w:date="2004-01-28T10:07:00Z">
        <w:r>
          <w:rPr/>
          <w:t>su.ä.</w:t>
        </w:r>
      </w:ins>
      <w:r>
        <w:rPr/>
        <w:t xml:space="preserve"> 2237, </w:t>
      </w:r>
      <w:del w:id="14537" w:author="Jan Brzezinski" w:date="2004-01-28T10:02:00Z">
        <w:r>
          <w:rPr/>
          <w:delText>Spd</w:delText>
        </w:r>
      </w:del>
      <w:ins w:id="14538" w:author="Jan Brzezinski" w:date="2004-01-28T10:02:00Z">
        <w:r>
          <w:rPr/>
          <w:t>çä.pa.</w:t>
        </w:r>
      </w:ins>
      <w:r>
        <w:rPr/>
        <w:t xml:space="preserve"> 3780, </w:t>
      </w:r>
      <w:del w:id="14539" w:author="Jan Brzezinski" w:date="2004-01-28T09:54:00Z">
        <w:r>
          <w:rPr/>
          <w:delText>Skm</w:delText>
        </w:r>
      </w:del>
      <w:ins w:id="14540" w:author="Jan Brzezinski" w:date="2004-01-28T09:54:00Z">
        <w:r>
          <w:rPr/>
          <w:t>sa.u.ka.</w:t>
        </w:r>
      </w:ins>
      <w:r>
        <w:rPr/>
        <w:t xml:space="preserve"> 1168)</w:t>
      </w:r>
    </w:p>
    <w:p>
      <w:pPr>
        <w:pStyle w:val="Normal"/>
        <w:rPr/>
      </w:pPr>
      <w:r>
        <w:rPr>
          <w:rPrChange w:id="0" w:author="Jan Brzezinski" w:date="2004-01-27T19:49:00Z"/>
        </w:rPr>
        <w:rPrChange w:id="0" w:author="Jan Brzezinski" w:date="2004-01-27T19:49:00Z"/>
      </w:r>
    </w:p>
    <w:p>
      <w:pPr>
        <w:pStyle w:val="Normal"/>
        <w:rPr/>
      </w:pPr>
      <w:r>
        <w:rPr>
          <w:rPrChange w:id="0" w:author="Jan Brzezinski" w:date="2004-01-27T19:49:00Z"/>
        </w:rPr>
        <w:t>paçyodaïcad aväïcad aïcita</w:t>
      </w:r>
      <w:ins w:id="14543" w:author="Jan Brzezinski" w:date="2004-01-27T19:49:00Z">
        <w:r>
          <w:rPr/>
          <w:t>-</w:t>
        </w:r>
      </w:ins>
      <w:r>
        <w:rPr>
          <w:rPrChange w:id="0" w:author="Jan Brzezinski" w:date="2004-01-27T19:49:00Z"/>
        </w:rPr>
        <w:t>vapuù paçcärdha</w:t>
      </w:r>
      <w:ins w:id="14545" w:author="Jan Brzezinski" w:date="2004-01-27T19:49:00Z">
        <w:r>
          <w:rPr/>
          <w:t>-</w:t>
        </w:r>
      </w:ins>
      <w:r>
        <w:rPr>
          <w:rPrChange w:id="0" w:author="Jan Brzezinski" w:date="2004-01-27T19:49:00Z"/>
        </w:rPr>
        <w:t>pürvärdha</w:t>
      </w:r>
      <w:ins w:id="14547" w:author="Jan Brzezinski" w:date="2004-01-27T19:49:00Z">
        <w:r>
          <w:rPr/>
          <w:t>-</w:t>
        </w:r>
      </w:ins>
      <w:r>
        <w:rPr>
          <w:rPrChange w:id="0" w:author="Jan Brzezinski" w:date="2004-01-27T19:49:00Z"/>
        </w:rPr>
        <w:t>bhäk</w:t>
      </w:r>
      <w:del w:id="14549" w:author="Jan Brzezinski" w:date="2004-01-27T19:49:00Z">
        <w:r>
          <w:rPr/>
          <w:delText>+</w:delText>
          <w:rPrChange w:id="0" w:author="Jan Brzezinski" w:date="2004-01-27T19:49:00Z"/>
        </w:r>
      </w:del>
    </w:p>
    <w:p>
      <w:pPr>
        <w:pStyle w:val="Normal"/>
        <w:rPr/>
      </w:pPr>
      <w:r>
        <w:rPr>
          <w:rPrChange w:id="0" w:author="Jan Brzezinski" w:date="2004-01-27T19:49:00Z"/>
        </w:rPr>
        <w:t>stabdhottänita</w:t>
      </w:r>
      <w:ins w:id="14551" w:author="Jan Brzezinski" w:date="2004-01-27T19:49:00Z">
        <w:r>
          <w:rPr/>
          <w:t>-</w:t>
        </w:r>
      </w:ins>
      <w:r>
        <w:rPr>
          <w:rPrChange w:id="0" w:author="Jan Brzezinski" w:date="2004-01-27T19:49:00Z"/>
        </w:rPr>
        <w:t>påñöha</w:t>
      </w:r>
      <w:ins w:id="14553" w:author="Jan Brzezinski" w:date="2004-01-27T19:49:00Z">
        <w:r>
          <w:rPr/>
          <w:t>-</w:t>
        </w:r>
      </w:ins>
      <w:r>
        <w:rPr>
          <w:rPrChange w:id="0" w:author="Jan Brzezinski" w:date="2004-01-27T19:49:00Z"/>
        </w:rPr>
        <w:t>niñöhita</w:t>
      </w:r>
      <w:ins w:id="14555" w:author="Jan Brzezinski" w:date="2004-01-27T19:49:00Z">
        <w:r>
          <w:rPr/>
          <w:t>-</w:t>
        </w:r>
      </w:ins>
      <w:r>
        <w:rPr>
          <w:rPrChange w:id="0" w:author="Jan Brzezinski" w:date="2004-01-27T19:49:00Z"/>
        </w:rPr>
        <w:t>manäg</w:t>
      </w:r>
      <w:ins w:id="14557" w:author="Jan Brzezinski" w:date="2004-01-27T19:49:00Z">
        <w:r>
          <w:rPr/>
          <w:t>-</w:t>
        </w:r>
      </w:ins>
      <w:r>
        <w:rPr>
          <w:rPrChange w:id="0" w:author="Jan Brzezinski" w:date="2004-01-27T19:49:00Z"/>
        </w:rPr>
        <w:t>bhugnägra</w:t>
      </w:r>
      <w:ins w:id="14559" w:author="Jan Brzezinski" w:date="2004-01-27T19:49:00Z">
        <w:r>
          <w:rPr/>
          <w:t>-</w:t>
        </w:r>
      </w:ins>
      <w:r>
        <w:rPr>
          <w:rPrChange w:id="0" w:author="Jan Brzezinski" w:date="2004-01-27T19:49:00Z"/>
        </w:rPr>
        <w:t>läìgüla</w:t>
      </w:r>
      <w:ins w:id="14561" w:author="Jan Brzezinski" w:date="2004-01-27T19:49:00Z">
        <w:r>
          <w:rPr/>
          <w:t>-</w:t>
        </w:r>
      </w:ins>
      <w:r>
        <w:rPr>
          <w:rPrChange w:id="0" w:author="Jan Brzezinski" w:date="2004-01-27T19:49:00Z"/>
        </w:rPr>
        <w:t>bhåt |</w:t>
      </w:r>
    </w:p>
    <w:p>
      <w:pPr>
        <w:pStyle w:val="Normal"/>
        <w:rPr/>
      </w:pPr>
      <w:r>
        <w:rPr>
          <w:rPrChange w:id="0" w:author="Jan Brzezinski" w:date="2004-01-27T19:49:00Z"/>
        </w:rPr>
        <w:t>daàñörä</w:t>
      </w:r>
      <w:ins w:id="14564" w:author="Jan Brzezinski" w:date="2004-01-27T19:49:00Z">
        <w:r>
          <w:rPr/>
          <w:t>-</w:t>
        </w:r>
      </w:ins>
      <w:r>
        <w:rPr>
          <w:rPrChange w:id="0" w:author="Jan Brzezinski" w:date="2004-01-27T19:49:00Z"/>
        </w:rPr>
        <w:t>koöi</w:t>
      </w:r>
      <w:ins w:id="14566" w:author="Jan Brzezinski" w:date="2004-01-27T19:49:00Z">
        <w:r>
          <w:rPr/>
          <w:t>-</w:t>
        </w:r>
      </w:ins>
      <w:r>
        <w:rPr>
          <w:rPrChange w:id="0" w:author="Jan Brzezinski" w:date="2004-01-27T19:49:00Z"/>
        </w:rPr>
        <w:t>visaìkaöäsya</w:t>
      </w:r>
      <w:ins w:id="14568" w:author="Jan Brzezinski" w:date="2004-01-27T19:49:00Z">
        <w:r>
          <w:rPr/>
          <w:t>-</w:t>
        </w:r>
      </w:ins>
      <w:r>
        <w:rPr>
          <w:rPrChange w:id="0" w:author="Jan Brzezinski" w:date="2004-01-27T19:49:00Z"/>
        </w:rPr>
        <w:t xml:space="preserve">kuharaù kurvann saöäm utkaöäà </w:t>
      </w:r>
    </w:p>
    <w:p>
      <w:pPr>
        <w:pStyle w:val="Normal"/>
        <w:rPr/>
      </w:pPr>
      <w:r>
        <w:rPr>
          <w:rPrChange w:id="0" w:author="Jan Brzezinski" w:date="2004-01-27T19:49:00Z"/>
        </w:rPr>
        <w:t>utkarëaù kurute kramaà kari</w:t>
      </w:r>
      <w:ins w:id="14571" w:author="Jan Brzezinski" w:date="2004-01-27T19:49:00Z">
        <w:r>
          <w:rPr/>
          <w:t>-</w:t>
        </w:r>
      </w:ins>
      <w:r>
        <w:rPr>
          <w:rPrChange w:id="0" w:author="Jan Brzezinski" w:date="2004-01-27T19:49:00Z"/>
        </w:rPr>
        <w:t>patau krüräkåtiù keçaré ||18||1655</w:t>
      </w:r>
      <w:ins w:id="14573" w:author="Jan Brzezinski" w:date="2004-01-27T19:49:00Z">
        <w:r>
          <w:rPr/>
          <w:t>||</w:t>
          <w:rPrChange w:id="0" w:author="Jan Brzezinski" w:date="2004-01-27T19:49:00Z"/>
        </w:r>
      </w:ins>
    </w:p>
    <w:p>
      <w:pPr>
        <w:pStyle w:val="Normal"/>
        <w:rPr/>
      </w:pPr>
      <w:r>
        <w:rPr>
          <w:rPrChange w:id="0" w:author="Jan Brzezinski" w:date="2004-01-27T19:49:00Z"/>
        </w:rPr>
      </w:r>
    </w:p>
    <w:p>
      <w:pPr>
        <w:pStyle w:val="Normal"/>
        <w:rPr/>
      </w:pPr>
      <w:r>
        <w:rPr/>
        <w:t>ete mekala-kanyakä-praëayinaù pätäla-müla-spåçaù</w:t>
        <w:br/>
        <w:t>santräsaà janayanti vindhya-bhidurä väräà pravähäù puraù |</w:t>
      </w:r>
    </w:p>
    <w:p>
      <w:pPr>
        <w:pStyle w:val="Normal"/>
        <w:rPr/>
      </w:pPr>
      <w:r>
        <w:rPr/>
        <w:t>lélonmülita-nartita-pratihata-vyävartita-prerita-</w:t>
        <w:br/>
        <w:t>tyakta-svékåta-nihnuta-pracalita-proddhüta-téra-drumäù ||</w:t>
      </w:r>
      <w:ins w:id="14575" w:author="Jan Brzezinski" w:date="2004-01-27T20:09:00Z">
        <w:r>
          <w:rPr/>
          <w:t>19||</w:t>
        </w:r>
      </w:ins>
      <w:r>
        <w:rPr/>
        <w:t>1656||</w:t>
      </w:r>
    </w:p>
    <w:p>
      <w:pPr>
        <w:pStyle w:val="Normal"/>
        <w:rPr/>
      </w:pPr>
      <w:r>
        <w:rPr/>
      </w:r>
    </w:p>
    <w:p>
      <w:pPr>
        <w:pStyle w:val="Normal"/>
        <w:rPr/>
      </w:pPr>
      <w:r>
        <w:rPr/>
        <w:t>kasyäpi | (</w:t>
      </w:r>
      <w:del w:id="14576" w:author="Jan Brzezinski" w:date="2004-01-28T09:54:00Z">
        <w:r>
          <w:rPr/>
          <w:delText>Skm</w:delText>
        </w:r>
      </w:del>
      <w:ins w:id="14577" w:author="Jan Brzezinski" w:date="2004-01-28T09:54:00Z">
        <w:r>
          <w:rPr/>
          <w:t>sa.u.ka.</w:t>
        </w:r>
      </w:ins>
      <w:r>
        <w:rPr/>
        <w:t xml:space="preserve"> 2052)</w:t>
      </w:r>
    </w:p>
    <w:p>
      <w:pPr>
        <w:pStyle w:val="Normal"/>
        <w:rPr/>
      </w:pPr>
      <w:r>
        <w:rPr/>
      </w:r>
    </w:p>
    <w:p>
      <w:pPr>
        <w:pStyle w:val="Normal"/>
        <w:rPr/>
      </w:pPr>
      <w:r>
        <w:rPr/>
        <w:t>vätaiù çékara-bandhubhiù çruti-sukhair haàsävalé-nisvanair</w:t>
      </w:r>
    </w:p>
    <w:p>
      <w:pPr>
        <w:pStyle w:val="Normal"/>
        <w:rPr/>
      </w:pPr>
      <w:r>
        <w:rPr/>
        <w:t>protphullaiù kamalaiù  payobhir amalair nétvä paräà nirvåtim |</w:t>
      </w:r>
    </w:p>
    <w:p>
      <w:pPr>
        <w:pStyle w:val="Normal"/>
        <w:rPr/>
      </w:pPr>
      <w:r>
        <w:rPr/>
        <w:t>paçcät kñéëa-dhanäà bahir nija-daçäà dåñövä måëäla-cchaläd</w:t>
      </w:r>
    </w:p>
    <w:p>
      <w:pPr>
        <w:pStyle w:val="Normal"/>
        <w:rPr/>
      </w:pPr>
      <w:r>
        <w:rPr/>
        <w:t>arthibhyaù pradadau navendu-viçadäny asthéni padmäkaraù ||</w:t>
      </w:r>
      <w:ins w:id="14578" w:author="Jan Brzezinski" w:date="2004-01-27T20:09:00Z">
        <w:r>
          <w:rPr/>
          <w:t>20||</w:t>
        </w:r>
      </w:ins>
      <w:r>
        <w:rPr/>
        <w:t>1657||</w:t>
      </w:r>
    </w:p>
    <w:p>
      <w:pPr>
        <w:pStyle w:val="Normal"/>
        <w:rPr/>
      </w:pPr>
      <w:r>
        <w:rPr/>
      </w:r>
    </w:p>
    <w:p>
      <w:pPr>
        <w:pStyle w:val="Normal"/>
        <w:rPr/>
      </w:pPr>
      <w:r>
        <w:rPr/>
        <w:t>kasyacit | (</w:t>
      </w:r>
      <w:del w:id="14579" w:author="Jan Brzezinski" w:date="2004-01-28T09:54:00Z">
        <w:r>
          <w:rPr/>
          <w:delText>Skm</w:delText>
        </w:r>
      </w:del>
      <w:ins w:id="14580" w:author="Jan Brzezinski" w:date="2004-01-28T09:54:00Z">
        <w:r>
          <w:rPr/>
          <w:t>sa.u.ka.</w:t>
        </w:r>
      </w:ins>
      <w:r>
        <w:rPr/>
        <w:t xml:space="preserve"> 1749, bhavyasya)</w:t>
      </w:r>
    </w:p>
    <w:p>
      <w:pPr>
        <w:pStyle w:val="Normal"/>
        <w:rPr/>
      </w:pPr>
      <w:r>
        <w:rPr>
          <w:rPrChange w:id="0" w:author="Jan Brzezinski" w:date="2004-01-27T19:49:00Z"/>
        </w:rPr>
        <w:rPrChange w:id="0" w:author="Jan Brzezinski" w:date="2004-01-27T19:49:00Z"/>
      </w:r>
    </w:p>
    <w:p>
      <w:pPr>
        <w:pStyle w:val="Normal"/>
        <w:rPr>
          <w:ins w:id="14583" w:author="Jan Brzezinski" w:date="2004-01-27T19:48:00Z"/>
        </w:rPr>
      </w:pPr>
      <w:r>
        <w:rPr>
          <w:rPrChange w:id="0" w:author="Jan Brzezinski" w:date="2004-01-27T19:49:00Z"/>
        </w:rPr>
        <w:t xml:space="preserve">vidyate sa na hi kaçcid upäyaù </w:t>
      </w:r>
    </w:p>
    <w:p>
      <w:pPr>
        <w:pStyle w:val="Normal"/>
        <w:rPr/>
      </w:pPr>
      <w:r>
        <w:rPr>
          <w:rPrChange w:id="0" w:author="Jan Brzezinski" w:date="2004-01-27T19:49:00Z"/>
        </w:rPr>
        <w:t>sarva</w:t>
      </w:r>
      <w:ins w:id="14585" w:author="Jan Brzezinski" w:date="2004-01-27T19:48:00Z">
        <w:r>
          <w:rPr/>
          <w:t>-</w:t>
        </w:r>
      </w:ins>
      <w:r>
        <w:rPr>
          <w:rPrChange w:id="0" w:author="Jan Brzezinski" w:date="2004-01-27T19:49:00Z"/>
        </w:rPr>
        <w:t>loka</w:t>
      </w:r>
      <w:ins w:id="14587" w:author="Jan Brzezinski" w:date="2004-01-27T19:48:00Z">
        <w:r>
          <w:rPr/>
          <w:t>-</w:t>
        </w:r>
      </w:ins>
      <w:r>
        <w:rPr>
          <w:rPrChange w:id="0" w:author="Jan Brzezinski" w:date="2004-01-27T19:49:00Z"/>
        </w:rPr>
        <w:t>paritoña</w:t>
      </w:r>
      <w:ins w:id="14589" w:author="Jan Brzezinski" w:date="2004-01-27T19:48:00Z">
        <w:r>
          <w:rPr/>
          <w:t>-</w:t>
        </w:r>
      </w:ins>
      <w:r>
        <w:rPr>
          <w:rPrChange w:id="0" w:author="Jan Brzezinski" w:date="2004-01-27T19:49:00Z"/>
        </w:rPr>
        <w:t>karo yaù |</w:t>
      </w:r>
    </w:p>
    <w:p>
      <w:pPr>
        <w:pStyle w:val="Normal"/>
        <w:rPr>
          <w:ins w:id="14592" w:author="Jan Brzezinski" w:date="2004-01-27T19:48:00Z"/>
        </w:rPr>
      </w:pPr>
      <w:r>
        <w:rPr>
          <w:rPrChange w:id="0" w:author="Jan Brzezinski" w:date="2004-01-27T19:49:00Z"/>
        </w:rPr>
        <w:t xml:space="preserve">sarvathä svahitam äcaraëéyaà </w:t>
      </w:r>
    </w:p>
    <w:p>
      <w:pPr>
        <w:pStyle w:val="Normal"/>
        <w:rPr/>
      </w:pPr>
      <w:r>
        <w:rPr>
          <w:rPrChange w:id="0" w:author="Jan Brzezinski" w:date="2004-01-27T19:49:00Z"/>
        </w:rPr>
        <w:t>kià kariñyati jano bahu</w:t>
      </w:r>
      <w:ins w:id="14594" w:author="Jan Brzezinski" w:date="2004-01-27T19:48:00Z">
        <w:r>
          <w:rPr/>
          <w:t>-</w:t>
        </w:r>
      </w:ins>
      <w:r>
        <w:rPr>
          <w:rPrChange w:id="0" w:author="Jan Brzezinski" w:date="2004-01-27T19:49:00Z"/>
        </w:rPr>
        <w:t>jalpaù ||21||1658</w:t>
      </w:r>
      <w:ins w:id="14596" w:author="Jan Brzezinski" w:date="2004-01-27T19:48:00Z">
        <w:r>
          <w:rPr/>
          <w:t>||</w:t>
          <w:rPrChange w:id="0" w:author="Jan Brzezinski" w:date="2004-01-27T19:49:00Z"/>
        </w:r>
      </w:ins>
    </w:p>
    <w:p>
      <w:pPr>
        <w:pStyle w:val="Normal"/>
        <w:rPr/>
      </w:pPr>
      <w:r>
        <w:rPr>
          <w:rPrChange w:id="0" w:author="Jan Brzezinski" w:date="2004-01-27T19:49:00Z"/>
        </w:rPr>
      </w:r>
    </w:p>
    <w:p>
      <w:pPr>
        <w:pStyle w:val="Normal"/>
        <w:rPr/>
      </w:pPr>
      <w:r>
        <w:rPr>
          <w:rPrChange w:id="0" w:author="Jan Brzezinski" w:date="2004-01-27T19:49:00Z"/>
        </w:rPr>
        <w:t>cäpasyaiva paraà koöi</w:t>
      </w:r>
      <w:ins w:id="14599" w:author="Jan Brzezinski" w:date="2004-01-27T19:48:00Z">
        <w:r>
          <w:rPr/>
          <w:t>-</w:t>
        </w:r>
      </w:ins>
      <w:r>
        <w:rPr>
          <w:rPrChange w:id="0" w:author="Jan Brzezinski" w:date="2004-01-27T19:49:00Z"/>
        </w:rPr>
        <w:t>vibhavatvaà viräjate |</w:t>
        <w:rPrChange w:id="0" w:author="Jan Brzezinski" w:date="2004-01-27T19:49:00Z"/>
      </w:r>
    </w:p>
    <w:p>
      <w:pPr>
        <w:pStyle w:val="Normal"/>
        <w:rPr/>
      </w:pPr>
      <w:del w:id="14601" w:author="Jan Brzezinski" w:date="2004-01-27T19:48:00Z">
        <w:r>
          <w:rPr/>
          <w:delText xml:space="preserve">yasmäd </w:delText>
        </w:r>
      </w:del>
      <w:ins w:id="14602" w:author="Jan Brzezinski" w:date="2004-01-27T19:48:00Z">
        <w:r>
          <w:rPr/>
          <w:t xml:space="preserve">yasmäl </w:t>
        </w:r>
      </w:ins>
      <w:r>
        <w:rPr>
          <w:rPrChange w:id="0" w:author="Jan Brzezinski" w:date="2004-01-27T19:49:00Z"/>
        </w:rPr>
        <w:t>labhante lakñäëi nirguëä api märgaëäù ||22||1659</w:t>
      </w:r>
      <w:ins w:id="14604" w:author="Jan Brzezinski" w:date="2004-01-27T19:49:00Z">
        <w:r>
          <w:rPr/>
          <w:t>||</w:t>
          <w:rPrChange w:id="0" w:author="Jan Brzezinski" w:date="2004-01-27T19:49:00Z"/>
        </w:r>
      </w:ins>
    </w:p>
    <w:p>
      <w:pPr>
        <w:pStyle w:val="Normal"/>
        <w:rPr/>
      </w:pPr>
      <w:r>
        <w:rPr>
          <w:rPrChange w:id="0" w:author="Jan Brzezinski" w:date="2004-01-27T19:49:00Z"/>
        </w:rPr>
      </w:r>
    </w:p>
    <w:p>
      <w:pPr>
        <w:pStyle w:val="Normal"/>
        <w:rPr/>
      </w:pPr>
      <w:r>
        <w:rPr/>
        <w:t>kåtväpi koña-pänaà bhramara-yuvä purata eva kamalinyäù |</w:t>
      </w:r>
    </w:p>
    <w:p>
      <w:pPr>
        <w:pStyle w:val="Normal"/>
        <w:rPr>
          <w:del w:id="14606" w:author="Jan Brzezinski" w:date="2004-01-28T19:28:00Z"/>
        </w:rPr>
      </w:pPr>
      <w:r>
        <w:rPr/>
        <w:t>abhilañati bakula-kalikäà madhulihi maline kutaù satyam ||23||1660||</w:t>
      </w:r>
    </w:p>
    <w:p>
      <w:pPr>
        <w:pStyle w:val="Normal"/>
        <w:widowControl/>
        <w:bidi w:val="0"/>
        <w:rPr>
          <w:color w:val="0000FF"/>
          <w:ins w:id="14608" w:author="Jan Brzezinski" w:date="2004-01-28T19:28:00Z"/>
        </w:rPr>
      </w:pPr>
      <w:ins w:id="14607" w:author="Jan Brzezinski" w:date="2004-01-28T19:28:00Z">
        <w:r>
          <w:rPr>
            <w:color w:val="0000FF"/>
          </w:rPr>
        </w:r>
      </w:ins>
    </w:p>
    <w:p>
      <w:pPr>
        <w:pStyle w:val="Normal"/>
        <w:rPr>
          <w:color w:val="0000FF"/>
        </w:rPr>
      </w:pPr>
      <w:r>
        <w:rPr>
          <w:color w:val="0000FF"/>
        </w:rPr>
      </w:r>
    </w:p>
    <w:p>
      <w:pPr>
        <w:pStyle w:val="Normal"/>
        <w:rPr/>
      </w:pPr>
      <w:r>
        <w:rPr/>
        <w:t>gräme’smin pathikäya naiva vasatiù pänthädhunä déyate</w:t>
      </w:r>
    </w:p>
    <w:p>
      <w:pPr>
        <w:pStyle w:val="Normal"/>
        <w:rPr/>
      </w:pPr>
      <w:r>
        <w:rPr/>
        <w:t>paçyätraiva vihära-maëòapa-tale prasupto yuvä |</w:t>
      </w:r>
    </w:p>
    <w:p>
      <w:pPr>
        <w:pStyle w:val="Normal"/>
        <w:rPr/>
      </w:pPr>
      <w:r>
        <w:rPr/>
        <w:t>tenodgéya khalena garjati ghane småtvä priyä yat-kåtaà</w:t>
      </w:r>
    </w:p>
    <w:p>
      <w:pPr>
        <w:pStyle w:val="Normal"/>
        <w:rPr/>
      </w:pPr>
      <w:r>
        <w:rPr/>
        <w:t>tenädyäpi  karaìka-daëòa-patanäçaìké janas tiñöhati ||</w:t>
      </w:r>
      <w:ins w:id="14609" w:author="Jan Brzezinski" w:date="2004-01-27T20:09:00Z">
        <w:r>
          <w:rPr/>
          <w:t>24||</w:t>
        </w:r>
      </w:ins>
      <w:r>
        <w:rPr/>
        <w:t>1661||</w:t>
      </w:r>
    </w:p>
    <w:p>
      <w:pPr>
        <w:pStyle w:val="Normal"/>
        <w:rPr/>
      </w:pPr>
      <w:r>
        <w:rPr/>
      </w:r>
    </w:p>
    <w:p>
      <w:pPr>
        <w:pStyle w:val="Normal"/>
        <w:rPr/>
      </w:pPr>
      <w:r>
        <w:rPr/>
        <w:t>kasyacit | (</w:t>
      </w:r>
      <w:del w:id="14610" w:author="Jan Brzezinski" w:date="2004-01-28T10:02:00Z">
        <w:r>
          <w:rPr/>
          <w:delText>Spd</w:delText>
        </w:r>
      </w:del>
      <w:ins w:id="14611" w:author="Jan Brzezinski" w:date="2004-01-28T10:02:00Z">
        <w:r>
          <w:rPr/>
          <w:t>çä.pa.</w:t>
        </w:r>
      </w:ins>
      <w:r>
        <w:rPr/>
        <w:t xml:space="preserve"> 3893, </w:t>
      </w:r>
      <w:del w:id="14612" w:author="Jan Brzezinski" w:date="2004-01-28T09:54:00Z">
        <w:r>
          <w:rPr/>
          <w:delText>Skm</w:delText>
        </w:r>
      </w:del>
      <w:ins w:id="14613" w:author="Jan Brzezinski" w:date="2004-01-28T09:54:00Z">
        <w:r>
          <w:rPr/>
          <w:t>sa.u.ka.</w:t>
        </w:r>
      </w:ins>
      <w:r>
        <w:rPr/>
        <w:t xml:space="preserve"> 910)</w:t>
      </w:r>
    </w:p>
    <w:p>
      <w:pPr>
        <w:pStyle w:val="Normal"/>
        <w:rPr/>
      </w:pPr>
      <w:r>
        <w:rPr>
          <w:rPrChange w:id="0" w:author="Jan Brzezinski" w:date="2004-01-27T19:47:00Z"/>
        </w:rPr>
        <w:rPrChange w:id="0" w:author="Jan Brzezinski" w:date="2004-01-27T19:47:00Z"/>
      </w:r>
    </w:p>
    <w:p>
      <w:pPr>
        <w:pStyle w:val="Normal"/>
        <w:rPr/>
      </w:pPr>
      <w:r>
        <w:rPr>
          <w:rPrChange w:id="0" w:author="Jan Brzezinski" w:date="2004-01-27T19:47:00Z"/>
        </w:rPr>
        <w:t>ätape dhåtimatä saha vadhvä yäminé</w:t>
      </w:r>
      <w:ins w:id="14616" w:author="Jan Brzezinski" w:date="2004-01-27T19:46:00Z">
        <w:r>
          <w:rPr/>
          <w:t>-</w:t>
        </w:r>
      </w:ins>
      <w:r>
        <w:rPr>
          <w:rPrChange w:id="0" w:author="Jan Brzezinski" w:date="2004-01-27T19:47:00Z"/>
        </w:rPr>
        <w:t>virahiëä vihagena |</w:t>
      </w:r>
    </w:p>
    <w:p>
      <w:pPr>
        <w:pStyle w:val="Normal"/>
        <w:rPr/>
      </w:pPr>
      <w:r>
        <w:rPr>
          <w:rPrChange w:id="0" w:author="Jan Brzezinski" w:date="2004-01-27T19:47:00Z"/>
        </w:rPr>
        <w:t>sehire na kiraëä</w:t>
      </w:r>
      <w:ins w:id="14619" w:author="Jan Brzezinski" w:date="2004-01-27T19:46:00Z">
        <w:r>
          <w:rPr/>
          <w:t xml:space="preserve"> </w:t>
        </w:r>
      </w:ins>
      <w:del w:id="14620" w:author="Jan Brzezinski" w:date="2004-01-27T19:46:00Z">
        <w:r>
          <w:rPr/>
          <w:delText>ù</w:delText>
        </w:r>
      </w:del>
      <w:r>
        <w:rPr>
          <w:rPrChange w:id="0" w:author="Jan Brzezinski" w:date="2004-01-27T19:47:00Z"/>
        </w:rPr>
        <w:t>hima</w:t>
      </w:r>
      <w:ins w:id="14622" w:author="Jan Brzezinski" w:date="2004-01-27T19:46:00Z">
        <w:r>
          <w:rPr/>
          <w:t>-</w:t>
        </w:r>
      </w:ins>
      <w:r>
        <w:rPr>
          <w:rPrChange w:id="0" w:author="Jan Brzezinski" w:date="2004-01-27T19:47:00Z"/>
        </w:rPr>
        <w:t>raçmer duùkhite manasi sarvam asahyam ||25||1662</w:t>
      </w:r>
      <w:ins w:id="14624" w:author="Jan Brzezinski" w:date="2004-01-27T19:47:00Z">
        <w:r>
          <w:rPr/>
          <w:t>||</w:t>
          <w:rPrChange w:id="0" w:author="Jan Brzezinski" w:date="2004-01-27T19:47:00Z"/>
        </w:r>
      </w:ins>
    </w:p>
    <w:p>
      <w:pPr>
        <w:pStyle w:val="Normal"/>
        <w:rPr/>
      </w:pPr>
      <w:r>
        <w:rPr>
          <w:rPrChange w:id="0" w:author="Jan Brzezinski" w:date="2004-01-27T19:47:00Z"/>
        </w:rPr>
      </w:r>
    </w:p>
    <w:p>
      <w:pPr>
        <w:pStyle w:val="Normal"/>
        <w:rPr/>
      </w:pPr>
      <w:r>
        <w:rPr>
          <w:rPrChange w:id="0" w:author="Jan Brzezinski" w:date="2004-01-27T19:47:00Z"/>
        </w:rPr>
        <w:t>unmudré</w:t>
      </w:r>
      <w:ins w:id="14627" w:author="Jan Brzezinski" w:date="2004-01-27T19:47:00Z">
        <w:r>
          <w:rPr/>
          <w:t>-</w:t>
        </w:r>
      </w:ins>
      <w:r>
        <w:rPr>
          <w:rPrChange w:id="0" w:author="Jan Brzezinski" w:date="2004-01-27T19:47:00Z"/>
        </w:rPr>
        <w:t>kåta</w:t>
      </w:r>
      <w:ins w:id="14629" w:author="Jan Brzezinski" w:date="2004-01-27T19:47:00Z">
        <w:r>
          <w:rPr/>
          <w:t>-</w:t>
        </w:r>
      </w:ins>
      <w:r>
        <w:rPr>
          <w:rPrChange w:id="0" w:author="Jan Brzezinski" w:date="2004-01-27T19:47:00Z"/>
        </w:rPr>
        <w:t>viçva</w:t>
      </w:r>
      <w:ins w:id="14631" w:author="Jan Brzezinski" w:date="2004-01-27T19:47:00Z">
        <w:r>
          <w:rPr/>
          <w:t>-</w:t>
        </w:r>
      </w:ins>
      <w:r>
        <w:rPr>
          <w:rPrChange w:id="0" w:author="Jan Brzezinski" w:date="2004-01-27T19:47:00Z"/>
        </w:rPr>
        <w:t>vismaya</w:t>
      </w:r>
      <w:ins w:id="14633" w:author="Jan Brzezinski" w:date="2004-01-27T19:47:00Z">
        <w:r>
          <w:rPr/>
          <w:t>-</w:t>
        </w:r>
      </w:ins>
      <w:r>
        <w:rPr>
          <w:rPrChange w:id="0" w:author="Jan Brzezinski" w:date="2004-01-27T19:47:00Z"/>
        </w:rPr>
        <w:t>bharais tat</w:t>
      </w:r>
      <w:del w:id="14635" w:author="Jan Brzezinski" w:date="2004-01-27T19:47:00Z">
        <w:r>
          <w:rPr/>
          <w:delText xml:space="preserve"> </w:delText>
        </w:r>
      </w:del>
      <w:ins w:id="14636" w:author="Jan Brzezinski" w:date="2004-01-27T19:47:00Z">
        <w:r>
          <w:rPr/>
          <w:t>-</w:t>
        </w:r>
      </w:ins>
      <w:r>
        <w:rPr>
          <w:rPrChange w:id="0" w:author="Jan Brzezinski" w:date="2004-01-27T19:47:00Z"/>
        </w:rPr>
        <w:t>tan</w:t>
      </w:r>
      <w:ins w:id="14638" w:author="Jan Brzezinski" w:date="2004-01-27T19:47:00Z">
        <w:r>
          <w:rPr/>
          <w:t>-</w:t>
        </w:r>
      </w:ins>
      <w:del w:id="14639" w:author="Jan Brzezinski" w:date="2004-01-27T19:47:00Z">
        <w:r>
          <w:rPr/>
          <w:delText xml:space="preserve"> </w:delText>
        </w:r>
      </w:del>
      <w:r>
        <w:rPr>
          <w:rPrChange w:id="0" w:author="Jan Brzezinski" w:date="2004-01-27T19:47:00Z"/>
        </w:rPr>
        <w:t>mahärghair guëai</w:t>
      </w:r>
      <w:ins w:id="14641" w:author="Jan Brzezinski" w:date="2004-01-27T19:47:00Z">
        <w:r>
          <w:rPr/>
          <w:t>r</w:t>
        </w:r>
      </w:ins>
      <w:del w:id="14642" w:author="Jan Brzezinski" w:date="2004-01-27T19:47:00Z">
        <w:r>
          <w:rPr/>
          <w:delText>ù</w:delText>
          <w:rPrChange w:id="0" w:author="Jan Brzezinski" w:date="2004-01-27T19:47:00Z"/>
        </w:r>
      </w:del>
    </w:p>
    <w:p>
      <w:pPr>
        <w:pStyle w:val="Normal"/>
        <w:rPr/>
      </w:pPr>
      <w:r>
        <w:rPr>
          <w:rPrChange w:id="0" w:author="Jan Brzezinski" w:date="2004-01-27T19:47:00Z"/>
        </w:rPr>
        <w:t>durgädhe hådayämbudhau tava bhaven naù sükti</w:t>
      </w:r>
      <w:ins w:id="14644" w:author="Jan Brzezinski" w:date="2004-01-27T19:47:00Z">
        <w:r>
          <w:rPr/>
          <w:t>-</w:t>
        </w:r>
      </w:ins>
      <w:r>
        <w:rPr>
          <w:rPrChange w:id="0" w:author="Jan Brzezinski" w:date="2004-01-27T19:47:00Z"/>
        </w:rPr>
        <w:t>gaìgä yadi</w:t>
      </w:r>
      <w:ins w:id="14646" w:author="Jan Brzezinski" w:date="2004-01-27T19:47:00Z">
        <w:r>
          <w:rPr/>
          <w:t xml:space="preserve"> </w:t>
        </w:r>
      </w:ins>
      <w:r>
        <w:rPr>
          <w:rPrChange w:id="0" w:author="Jan Brzezinski" w:date="2004-01-27T19:47:00Z"/>
        </w:rPr>
        <w:t>|</w:t>
      </w:r>
    </w:p>
    <w:p>
      <w:pPr>
        <w:pStyle w:val="Normal"/>
        <w:rPr/>
      </w:pPr>
      <w:r>
        <w:rPr>
          <w:rPrChange w:id="0" w:author="Jan Brzezinski" w:date="2004-01-27T19:47:00Z"/>
        </w:rPr>
        <w:t>viçva</w:t>
      </w:r>
      <w:ins w:id="14649" w:author="Jan Brzezinski" w:date="2004-01-27T19:47:00Z">
        <w:r>
          <w:rPr/>
          <w:t>-</w:t>
        </w:r>
      </w:ins>
      <w:r>
        <w:rPr>
          <w:rPrChange w:id="0" w:author="Jan Brzezinski" w:date="2004-01-27T19:47:00Z"/>
        </w:rPr>
        <w:t>çvitra</w:t>
      </w:r>
      <w:ins w:id="14651" w:author="Jan Brzezinski" w:date="2004-01-27T19:47:00Z">
        <w:r>
          <w:rPr/>
          <w:t>-</w:t>
        </w:r>
      </w:ins>
      <w:r>
        <w:rPr>
          <w:rPrChange w:id="0" w:author="Jan Brzezinski" w:date="2004-01-27T19:47:00Z"/>
        </w:rPr>
        <w:t>mataìginé</w:t>
      </w:r>
      <w:ins w:id="14653" w:author="Jan Brzezinski" w:date="2004-01-27T19:47:00Z">
        <w:r>
          <w:rPr/>
          <w:t>-</w:t>
        </w:r>
      </w:ins>
      <w:r>
        <w:rPr>
          <w:rPrChange w:id="0" w:author="Jan Brzezinski" w:date="2004-01-27T19:47:00Z"/>
        </w:rPr>
        <w:t>ghana</w:t>
      </w:r>
      <w:ins w:id="14655" w:author="Jan Brzezinski" w:date="2004-01-27T19:47:00Z">
        <w:r>
          <w:rPr/>
          <w:t>-</w:t>
        </w:r>
      </w:ins>
      <w:r>
        <w:rPr>
          <w:rPrChange w:id="0" w:author="Jan Brzezinski" w:date="2004-01-27T19:47:00Z"/>
        </w:rPr>
        <w:t>rasa</w:t>
      </w:r>
      <w:ins w:id="14657" w:author="Jan Brzezinski" w:date="2004-01-27T19:47:00Z">
        <w:r>
          <w:rPr/>
          <w:t>-</w:t>
        </w:r>
      </w:ins>
      <w:r>
        <w:rPr>
          <w:rPrChange w:id="0" w:author="Jan Brzezinski" w:date="2004-01-27T19:47:00Z"/>
        </w:rPr>
        <w:t>syandin</w:t>
      </w:r>
      <w:del w:id="14659" w:author="Jan Brzezinski" w:date="2004-01-27T19:46:00Z">
        <w:r>
          <w:rPr/>
          <w:delText>é+</w:delText>
        </w:r>
      </w:del>
      <w:ins w:id="14660" w:author="Jan Brzezinski" w:date="2004-01-27T19:46:00Z">
        <w:r>
          <w:rPr/>
          <w:t>y a</w:t>
        </w:r>
      </w:ins>
      <w:del w:id="14661" w:author="Jan Brzezinski" w:date="2004-01-27T19:46:00Z">
        <w:r>
          <w:rPr/>
          <w:delText>a</w:delText>
        </w:r>
      </w:del>
      <w:r>
        <w:rPr>
          <w:rPrChange w:id="0" w:author="Jan Brzezinski" w:date="2004-01-27T19:47:00Z"/>
        </w:rPr>
        <w:t>manda</w:t>
      </w:r>
      <w:ins w:id="14663" w:author="Jan Brzezinski" w:date="2004-01-27T19:47:00Z">
        <w:r>
          <w:rPr/>
          <w:t>-</w:t>
        </w:r>
      </w:ins>
      <w:r>
        <w:rPr>
          <w:rPrChange w:id="0" w:author="Jan Brzezinski" w:date="2004-01-27T19:47:00Z"/>
        </w:rPr>
        <w:t>dhvani</w:t>
      </w:r>
      <w:ins w:id="14665" w:author="Jan Brzezinski" w:date="2004-01-27T19:47:00Z">
        <w:r>
          <w:rPr/>
          <w:t>r</w:t>
        </w:r>
      </w:ins>
      <w:del w:id="14666" w:author="Jan Brzezinski" w:date="2004-01-27T19:47:00Z">
        <w:r>
          <w:rPr/>
          <w:delText>ù</w:delText>
          <w:rPrChange w:id="0" w:author="Jan Brzezinski" w:date="2004-01-27T19:47:00Z"/>
        </w:r>
      </w:del>
    </w:p>
    <w:p>
      <w:pPr>
        <w:pStyle w:val="Normal"/>
        <w:rPr/>
      </w:pPr>
      <w:r>
        <w:rPr>
          <w:rPrChange w:id="0" w:author="Jan Brzezinski" w:date="2004-01-27T19:47:00Z"/>
        </w:rPr>
        <w:t>gaìgä</w:t>
      </w:r>
      <w:ins w:id="14668" w:author="Jan Brzezinski" w:date="2004-01-27T19:47:00Z">
        <w:r>
          <w:rPr/>
          <w:t>-</w:t>
        </w:r>
      </w:ins>
      <w:r>
        <w:rPr>
          <w:rPrChange w:id="0" w:author="Jan Brzezinski" w:date="2004-01-27T19:47:00Z"/>
        </w:rPr>
        <w:t>sägara</w:t>
      </w:r>
      <w:ins w:id="14670" w:author="Jan Brzezinski" w:date="2004-01-27T19:47:00Z">
        <w:r>
          <w:rPr/>
          <w:t>-</w:t>
        </w:r>
      </w:ins>
      <w:r>
        <w:rPr>
          <w:rPrChange w:id="0" w:author="Jan Brzezinski" w:date="2004-01-27T19:47:00Z"/>
        </w:rPr>
        <w:t>saìgamaù punar iväpürvaù samunmélati</w:t>
      </w:r>
      <w:ins w:id="14672" w:author="Jan Brzezinski" w:date="2004-01-27T19:47:00Z">
        <w:r>
          <w:rPr/>
          <w:t xml:space="preserve"> </w:t>
        </w:r>
      </w:ins>
      <w:r>
        <w:rPr>
          <w:rPrChange w:id="0" w:author="Jan Brzezinski" w:date="2004-01-27T19:47:00Z"/>
        </w:rPr>
        <w:t>||26||1663</w:t>
      </w:r>
      <w:ins w:id="14674" w:author="Jan Brzezinski" w:date="2004-01-27T19:46:00Z">
        <w:r>
          <w:rPr/>
          <w:t>||</w:t>
          <w:rPrChange w:id="0" w:author="Jan Brzezinski" w:date="2004-01-27T19:47:00Z"/>
        </w:r>
      </w:ins>
    </w:p>
    <w:p>
      <w:pPr>
        <w:pStyle w:val="Normal"/>
        <w:rPr/>
      </w:pPr>
      <w:r>
        <w:rPr>
          <w:rPrChange w:id="0" w:author="Jan Brzezinski" w:date="2004-01-27T19:47:00Z"/>
        </w:rPr>
      </w:r>
    </w:p>
    <w:p>
      <w:pPr>
        <w:pStyle w:val="Normal"/>
        <w:rPr/>
      </w:pPr>
      <w:r>
        <w:rPr/>
        <w:t>etan manda-vipakva-tinduka-phala-çyämodaräpäëòura-</w:t>
      </w:r>
    </w:p>
    <w:p>
      <w:pPr>
        <w:pStyle w:val="Normal"/>
        <w:rPr/>
      </w:pPr>
      <w:r>
        <w:rPr/>
        <w:t>präntaà hanta pulinda-sundara-kara-sparça-kñamaà lakñyate |</w:t>
      </w:r>
    </w:p>
    <w:p>
      <w:pPr>
        <w:pStyle w:val="Normal"/>
        <w:rPr/>
      </w:pPr>
      <w:r>
        <w:rPr/>
        <w:t>tat-pallé-pati-putri kuïjara-kulaà jéväbhayäbhyarthanä</w:t>
      </w:r>
    </w:p>
    <w:p>
      <w:pPr>
        <w:pStyle w:val="Normal"/>
        <w:rPr/>
      </w:pPr>
      <w:r>
        <w:rPr/>
        <w:t>dénaà tväm anunäthati stana-yugaà paträvåtaà mä kåthäù ||</w:t>
      </w:r>
      <w:ins w:id="14676" w:author="Jan Brzezinski" w:date="2004-01-27T20:09:00Z">
        <w:r>
          <w:rPr/>
          <w:t>27||</w:t>
        </w:r>
      </w:ins>
      <w:r>
        <w:rPr/>
        <w:t>1664||</w:t>
      </w:r>
    </w:p>
    <w:p>
      <w:pPr>
        <w:pStyle w:val="Normal"/>
        <w:rPr/>
      </w:pPr>
      <w:r>
        <w:rPr/>
      </w:r>
    </w:p>
    <w:p>
      <w:pPr>
        <w:pStyle w:val="Normal"/>
        <w:rPr/>
      </w:pPr>
      <w:r>
        <w:rPr/>
        <w:t>vallaëasya | (</w:t>
      </w:r>
      <w:del w:id="14677" w:author="Jan Brzezinski" w:date="2004-01-28T09:54:00Z">
        <w:r>
          <w:rPr/>
          <w:delText>Skm</w:delText>
        </w:r>
      </w:del>
      <w:ins w:id="14678" w:author="Jan Brzezinski" w:date="2004-01-28T09:54:00Z">
        <w:r>
          <w:rPr/>
          <w:t>sa.u.ka.</w:t>
        </w:r>
      </w:ins>
      <w:r>
        <w:rPr/>
        <w:t xml:space="preserve"> 851, Kp 142)</w:t>
      </w:r>
    </w:p>
    <w:p>
      <w:pPr>
        <w:pStyle w:val="Normal"/>
        <w:rPr/>
      </w:pPr>
      <w:r>
        <w:rPr>
          <w:rPrChange w:id="0" w:author="Jan Brzezinski" w:date="2004-01-27T20:10:00Z"/>
        </w:rPr>
        <w:rPrChange w:id="0" w:author="Jan Brzezinski" w:date="2004-01-27T20:10:00Z"/>
      </w:r>
    </w:p>
    <w:p>
      <w:pPr>
        <w:pStyle w:val="Normal"/>
        <w:rPr>
          <w:ins w:id="14681" w:author="Jan Brzezinski" w:date="2004-01-27T20:09:00Z"/>
        </w:rPr>
      </w:pPr>
      <w:r>
        <w:rPr>
          <w:rPrChange w:id="0" w:author="Jan Brzezinski" w:date="2004-01-27T20:10:00Z"/>
        </w:rPr>
        <w:t xml:space="preserve">hriyä sarvasyäsau harati viditäsméti vadanaà </w:t>
      </w:r>
    </w:p>
    <w:p>
      <w:pPr>
        <w:pStyle w:val="Normal"/>
        <w:rPr/>
      </w:pPr>
      <w:r>
        <w:rPr>
          <w:rPrChange w:id="0" w:author="Jan Brzezinski" w:date="2004-01-27T20:10:00Z"/>
        </w:rPr>
        <w:t>dvayor dåñöväläpaà kalayati kathäm ätma</w:t>
      </w:r>
      <w:ins w:id="14683" w:author="Jan Brzezinski" w:date="2004-01-27T20:09:00Z">
        <w:r>
          <w:rPr/>
          <w:t>-</w:t>
        </w:r>
      </w:ins>
      <w:r>
        <w:rPr>
          <w:rPrChange w:id="0" w:author="Jan Brzezinski" w:date="2004-01-27T20:10:00Z"/>
        </w:rPr>
        <w:t>viñayäm |</w:t>
      </w:r>
    </w:p>
    <w:p>
      <w:pPr>
        <w:pStyle w:val="Normal"/>
        <w:rPr>
          <w:ins w:id="14686" w:author="Jan Brzezinski" w:date="2004-01-27T20:09:00Z"/>
        </w:rPr>
      </w:pPr>
      <w:r>
        <w:rPr>
          <w:rPrChange w:id="0" w:author="Jan Brzezinski" w:date="2004-01-27T20:10:00Z"/>
        </w:rPr>
        <w:t xml:space="preserve">sakhéñu smeräsu prakaöayati vailakñyam adhikaà </w:t>
      </w:r>
    </w:p>
    <w:p>
      <w:pPr>
        <w:pStyle w:val="Normal"/>
        <w:rPr/>
      </w:pPr>
      <w:r>
        <w:rPr>
          <w:rPrChange w:id="0" w:author="Jan Brzezinski" w:date="2004-01-27T20:10:00Z"/>
        </w:rPr>
        <w:t>priyä präyeëäste hådaya</w:t>
      </w:r>
      <w:ins w:id="14688" w:author="Jan Brzezinski" w:date="2004-01-27T20:09:00Z">
        <w:r>
          <w:rPr/>
          <w:t>-</w:t>
        </w:r>
      </w:ins>
      <w:r>
        <w:rPr>
          <w:rPrChange w:id="0" w:author="Jan Brzezinski" w:date="2004-01-27T20:10:00Z"/>
        </w:rPr>
        <w:t>nihitätaìka</w:t>
      </w:r>
      <w:ins w:id="14690" w:author="Jan Brzezinski" w:date="2004-01-27T20:09:00Z">
        <w:r>
          <w:rPr/>
          <w:t>-</w:t>
        </w:r>
      </w:ins>
      <w:r>
        <w:rPr>
          <w:rPrChange w:id="0" w:author="Jan Brzezinski" w:date="2004-01-27T20:10:00Z"/>
        </w:rPr>
        <w:t>vidhurä ||28||1665</w:t>
      </w:r>
      <w:ins w:id="14692" w:author="Jan Brzezinski" w:date="2004-01-27T20:09:00Z">
        <w:r>
          <w:rPr/>
          <w:t>||</w:t>
          <w:rPrChange w:id="0" w:author="Jan Brzezinski" w:date="2004-01-27T20:11:00Z"/>
        </w:r>
      </w:ins>
    </w:p>
    <w:p>
      <w:pPr>
        <w:pStyle w:val="Normal"/>
        <w:rPr/>
      </w:pPr>
      <w:r>
        <w:rPr>
          <w:rPrChange w:id="0" w:author="Jan Brzezinski" w:date="2004-01-27T20:11:00Z"/>
        </w:rPr>
      </w:r>
    </w:p>
    <w:p>
      <w:pPr>
        <w:pStyle w:val="Normal"/>
        <w:rPr>
          <w:ins w:id="14697" w:author="Jan Brzezinski" w:date="2004-01-27T20:10:00Z"/>
        </w:rPr>
      </w:pPr>
      <w:r>
        <w:rPr>
          <w:rPrChange w:id="0" w:author="Jan Brzezinski" w:date="2004-01-27T20:11:00Z"/>
        </w:rPr>
        <w:t>guëavad aguëavad vä kurvatä karma</w:t>
      </w:r>
      <w:ins w:id="14695" w:author="Jan Brzezinski" w:date="2004-01-27T20:10:00Z">
        <w:r>
          <w:rPr/>
          <w:t>-</w:t>
        </w:r>
      </w:ins>
      <w:r>
        <w:rPr>
          <w:rPrChange w:id="0" w:author="Jan Brzezinski" w:date="2004-01-27T20:11:00Z"/>
        </w:rPr>
        <w:t xml:space="preserve">jätaà </w:t>
      </w:r>
    </w:p>
    <w:p>
      <w:pPr>
        <w:pStyle w:val="Normal"/>
        <w:rPr/>
      </w:pPr>
      <w:r>
        <w:rPr>
          <w:rPrChange w:id="0" w:author="Jan Brzezinski" w:date="2004-01-27T20:11:00Z"/>
        </w:rPr>
        <w:t>pariëatir avadhäryä yatnataù paëòitena |</w:t>
      </w:r>
    </w:p>
    <w:p>
      <w:pPr>
        <w:pStyle w:val="Normal"/>
        <w:rPr>
          <w:ins w:id="14702" w:author="Jan Brzezinski" w:date="2004-01-27T20:10:00Z"/>
        </w:rPr>
      </w:pPr>
      <w:r>
        <w:rPr>
          <w:rPrChange w:id="0" w:author="Jan Brzezinski" w:date="2004-01-27T20:11:00Z"/>
        </w:rPr>
        <w:t>atirabhasa</w:t>
      </w:r>
      <w:ins w:id="14700" w:author="Jan Brzezinski" w:date="2004-01-27T20:10:00Z">
        <w:r>
          <w:rPr/>
          <w:t>-</w:t>
        </w:r>
      </w:ins>
      <w:r>
        <w:rPr>
          <w:rPrChange w:id="0" w:author="Jan Brzezinski" w:date="2004-01-27T20:11:00Z"/>
        </w:rPr>
        <w:t xml:space="preserve">kåtänäà karmaëäm ä vipatter </w:t>
      </w:r>
    </w:p>
    <w:p>
      <w:pPr>
        <w:pStyle w:val="Normal"/>
        <w:rPr/>
      </w:pPr>
      <w:r>
        <w:rPr>
          <w:rPrChange w:id="0" w:author="Jan Brzezinski" w:date="2004-01-27T20:11:00Z"/>
        </w:rPr>
        <w:t>bhavati hådaya</w:t>
      </w:r>
      <w:ins w:id="14704" w:author="Jan Brzezinski" w:date="2004-01-27T20:10:00Z">
        <w:r>
          <w:rPr/>
          <w:t>-</w:t>
        </w:r>
      </w:ins>
      <w:r>
        <w:rPr>
          <w:rPrChange w:id="0" w:author="Jan Brzezinski" w:date="2004-01-27T20:11:00Z"/>
        </w:rPr>
        <w:t>dähé çalya</w:t>
      </w:r>
      <w:ins w:id="14706" w:author="Jan Brzezinski" w:date="2004-01-27T20:10:00Z">
        <w:r>
          <w:rPr/>
          <w:t>-</w:t>
        </w:r>
      </w:ins>
      <w:r>
        <w:rPr>
          <w:rPrChange w:id="0" w:author="Jan Brzezinski" w:date="2004-01-27T20:11:00Z"/>
        </w:rPr>
        <w:t>tulyo vipäkaù ||29||1666</w:t>
      </w:r>
      <w:ins w:id="14708" w:author="Jan Brzezinski" w:date="2004-01-27T20:10:00Z">
        <w:r>
          <w:rPr/>
          <w:t>||</w:t>
          <w:rPrChange w:id="0" w:author="Jan Brzezinski" w:date="2004-01-27T20:11:00Z"/>
        </w:r>
      </w:ins>
    </w:p>
    <w:p>
      <w:pPr>
        <w:pStyle w:val="Normal"/>
        <w:rPr/>
      </w:pPr>
      <w:r>
        <w:rPr>
          <w:rPrChange w:id="0" w:author="Jan Brzezinski" w:date="2004-01-27T20:11:00Z"/>
        </w:rPr>
      </w:r>
    </w:p>
    <w:p>
      <w:pPr>
        <w:pStyle w:val="Normal"/>
        <w:rPr>
          <w:ins w:id="14713" w:author="Jan Brzezinski" w:date="2004-01-27T20:10:00Z"/>
        </w:rPr>
      </w:pPr>
      <w:r>
        <w:rPr>
          <w:rPrChange w:id="0" w:author="Jan Brzezinski" w:date="2004-01-27T20:11:00Z"/>
        </w:rPr>
        <w:t>varñäù kardama</w:t>
      </w:r>
      <w:ins w:id="14711" w:author="Jan Brzezinski" w:date="2004-01-27T20:10:00Z">
        <w:r>
          <w:rPr/>
          <w:t>-</w:t>
        </w:r>
      </w:ins>
      <w:r>
        <w:rPr>
          <w:rPrChange w:id="0" w:author="Jan Brzezinski" w:date="2004-01-27T20:11:00Z"/>
        </w:rPr>
        <w:t xml:space="preserve">hetavaù pratidinaà täpasya mülaà çarad </w:t>
      </w:r>
    </w:p>
    <w:p>
      <w:pPr>
        <w:pStyle w:val="Normal"/>
        <w:rPr/>
      </w:pPr>
      <w:r>
        <w:rPr>
          <w:rPrChange w:id="0" w:author="Jan Brzezinski" w:date="2004-01-27T20:11:00Z"/>
        </w:rPr>
        <w:t>hemante jaòatä tathaiva çiçire’py äyäsyate väyunä |</w:t>
      </w:r>
    </w:p>
    <w:p>
      <w:pPr>
        <w:pStyle w:val="Normal"/>
        <w:rPr>
          <w:ins w:id="14720" w:author="Jan Brzezinski" w:date="2004-01-27T20:10:00Z"/>
        </w:rPr>
      </w:pPr>
      <w:r>
        <w:rPr>
          <w:rPrChange w:id="0" w:author="Jan Brzezinski" w:date="2004-01-27T20:11:00Z"/>
        </w:rPr>
        <w:t>cittonmäda</w:t>
      </w:r>
      <w:ins w:id="14716" w:author="Jan Brzezinski" w:date="2004-01-27T20:10:00Z">
        <w:r>
          <w:rPr/>
          <w:t>-</w:t>
        </w:r>
      </w:ins>
      <w:r>
        <w:rPr>
          <w:rPrChange w:id="0" w:author="Jan Brzezinski" w:date="2004-01-27T20:11:00Z"/>
        </w:rPr>
        <w:t>karo vasanta</w:t>
      </w:r>
      <w:ins w:id="14718" w:author="Jan Brzezinski" w:date="2004-01-27T20:10:00Z">
        <w:r>
          <w:rPr/>
          <w:t>-</w:t>
        </w:r>
      </w:ins>
      <w:r>
        <w:rPr>
          <w:rPrChange w:id="0" w:author="Jan Brzezinski" w:date="2004-01-27T20:11:00Z"/>
        </w:rPr>
        <w:t xml:space="preserve">samayo gréñmo'pi caëòätapaù </w:t>
      </w:r>
    </w:p>
    <w:p>
      <w:pPr>
        <w:pStyle w:val="Normal"/>
        <w:rPr/>
      </w:pPr>
      <w:r>
        <w:rPr>
          <w:rPrChange w:id="0" w:author="Jan Brzezinski" w:date="2004-01-27T20:11:00Z"/>
        </w:rPr>
        <w:t>kälaù käla iti prahåñyati janaù kälasya kä ramyatä ||30||1667</w:t>
      </w:r>
      <w:ins w:id="14722" w:author="Jan Brzezinski" w:date="2004-01-27T20:10:00Z">
        <w:r>
          <w:rPr/>
          <w:t>||</w:t>
          <w:rPrChange w:id="0" w:author="Jan Brzezinski" w:date="2004-01-27T20:11:00Z"/>
        </w:r>
      </w:ins>
    </w:p>
    <w:p>
      <w:pPr>
        <w:pStyle w:val="Normal"/>
        <w:rPr/>
      </w:pPr>
      <w:r>
        <w:rPr>
          <w:rPrChange w:id="0" w:author="Jan Brzezinski" w:date="2004-01-27T20:11:00Z"/>
        </w:rPr>
      </w:r>
    </w:p>
    <w:p>
      <w:pPr>
        <w:pStyle w:val="Normal"/>
        <w:rPr/>
      </w:pPr>
      <w:r>
        <w:rPr>
          <w:rPrChange w:id="0" w:author="Jan Brzezinski" w:date="2004-01-27T20:11:00Z"/>
        </w:rPr>
        <w:t>dåñöi</w:t>
      </w:r>
      <w:ins w:id="14725" w:author="Jan Brzezinski" w:date="2004-01-27T20:10:00Z">
        <w:r>
          <w:rPr/>
          <w:t>-</w:t>
        </w:r>
      </w:ins>
      <w:r>
        <w:rPr>
          <w:rPrChange w:id="0" w:author="Jan Brzezinski" w:date="2004-01-27T20:11:00Z"/>
        </w:rPr>
        <w:t>rodha</w:t>
      </w:r>
      <w:ins w:id="14727" w:author="Jan Brzezinski" w:date="2004-01-27T20:10:00Z">
        <w:r>
          <w:rPr/>
          <w:t>-</w:t>
        </w:r>
      </w:ins>
      <w:r>
        <w:rPr>
          <w:rPrChange w:id="0" w:author="Jan Brzezinski" w:date="2004-01-27T20:11:00Z"/>
        </w:rPr>
        <w:t>karaà yünäà yauvana</w:t>
      </w:r>
      <w:ins w:id="14729" w:author="Jan Brzezinski" w:date="2004-01-27T20:10:00Z">
        <w:r>
          <w:rPr/>
          <w:t>-</w:t>
        </w:r>
      </w:ins>
      <w:r>
        <w:rPr>
          <w:rPrChange w:id="0" w:author="Jan Brzezinski" w:date="2004-01-27T20:11:00Z"/>
        </w:rPr>
        <w:t>prabhavaà tamaù |</w:t>
      </w:r>
    </w:p>
    <w:p>
      <w:pPr>
        <w:pStyle w:val="Normal"/>
        <w:rPr/>
      </w:pPr>
      <w:r>
        <w:rPr>
          <w:rPrChange w:id="0" w:author="Jan Brzezinski" w:date="2004-01-27T20:11:00Z"/>
        </w:rPr>
        <w:t>aratnäloka</w:t>
      </w:r>
      <w:ins w:id="14732" w:author="Jan Brzezinski" w:date="2004-01-27T20:11:00Z">
        <w:r>
          <w:rPr/>
          <w:t>-</w:t>
        </w:r>
      </w:ins>
      <w:r>
        <w:rPr>
          <w:rPrChange w:id="0" w:author="Jan Brzezinski" w:date="2004-01-27T20:11:00Z"/>
        </w:rPr>
        <w:t>saàhäryam aväryaà sürya</w:t>
      </w:r>
      <w:ins w:id="14734" w:author="Jan Brzezinski" w:date="2004-01-27T20:11:00Z">
        <w:r>
          <w:rPr/>
          <w:t>-</w:t>
        </w:r>
      </w:ins>
      <w:r>
        <w:rPr>
          <w:rPrChange w:id="0" w:author="Jan Brzezinski" w:date="2004-01-27T20:11:00Z"/>
        </w:rPr>
        <w:t>raçmibhiù ||31||1668</w:t>
      </w:r>
      <w:ins w:id="14736" w:author="Jan Brzezinski" w:date="2004-01-27T20:11:00Z">
        <w:r>
          <w:rPr/>
          <w:t>||</w:t>
          <w:rPrChange w:id="0" w:author="Jan Brzezinski" w:date="2004-01-27T20:11:00Z"/>
        </w:r>
      </w:ins>
    </w:p>
    <w:p>
      <w:pPr>
        <w:pStyle w:val="Normal"/>
        <w:rPr/>
      </w:pPr>
      <w:r>
        <w:rPr>
          <w:rPrChange w:id="0" w:author="Jan Brzezinski" w:date="2004-01-27T20:11:00Z"/>
        </w:rPr>
      </w:r>
    </w:p>
    <w:p>
      <w:pPr>
        <w:pStyle w:val="Normal"/>
        <w:rPr>
          <w:ins w:id="14743" w:author="Jan Brzezinski" w:date="2004-01-27T20:11:00Z"/>
        </w:rPr>
      </w:pPr>
      <w:r>
        <w:rPr>
          <w:rPrChange w:id="0" w:author="Jan Brzezinski" w:date="2004-01-27T20:11:00Z"/>
        </w:rPr>
        <w:t>äpäta</w:t>
      </w:r>
      <w:ins w:id="14739" w:author="Jan Brzezinski" w:date="2004-01-27T20:11:00Z">
        <w:r>
          <w:rPr/>
          <w:t>-</w:t>
        </w:r>
      </w:ins>
      <w:r>
        <w:rPr>
          <w:rPrChange w:id="0" w:author="Jan Brzezinski" w:date="2004-01-27T20:11:00Z"/>
        </w:rPr>
        <w:t>mätra</w:t>
      </w:r>
      <w:ins w:id="14741" w:author="Jan Brzezinski" w:date="2004-01-27T20:11:00Z">
        <w:r>
          <w:rPr/>
          <w:t>-</w:t>
        </w:r>
      </w:ins>
      <w:r>
        <w:rPr>
          <w:rPrChange w:id="0" w:author="Jan Brzezinski" w:date="2004-01-27T20:11:00Z"/>
        </w:rPr>
        <w:t xml:space="preserve">rasike saraséruhasya kià </w:t>
      </w:r>
    </w:p>
    <w:p>
      <w:pPr>
        <w:pStyle w:val="Normal"/>
        <w:rPr/>
      </w:pPr>
      <w:r>
        <w:rPr>
          <w:rPrChange w:id="0" w:author="Jan Brzezinski" w:date="2004-01-27T20:11:00Z"/>
        </w:rPr>
        <w:t>béjam arpayitum icchasi väpikäyäm |</w:t>
      </w:r>
    </w:p>
    <w:p>
      <w:pPr>
        <w:pStyle w:val="Normal"/>
        <w:rPr>
          <w:ins w:id="14746" w:author="Jan Brzezinski" w:date="2004-01-27T20:11:00Z"/>
        </w:rPr>
      </w:pPr>
      <w:r>
        <w:rPr>
          <w:rPrChange w:id="0" w:author="Jan Brzezinski" w:date="2004-01-27T20:11:00Z"/>
        </w:rPr>
        <w:t xml:space="preserve">kälaù kalir jagad idaà na kåtajïam ajïe </w:t>
      </w:r>
    </w:p>
    <w:p>
      <w:pPr>
        <w:pStyle w:val="Normal"/>
        <w:rPr/>
      </w:pPr>
      <w:r>
        <w:rPr>
          <w:rPrChange w:id="0" w:author="Jan Brzezinski" w:date="2004-01-27T20:11:00Z"/>
        </w:rPr>
        <w:t>sthitvä haniñyati tavaiva mukhasya çobhäm ||32||1669</w:t>
      </w:r>
      <w:ins w:id="14748" w:author="Jan Brzezinski" w:date="2004-01-27T20:11:00Z">
        <w:r>
          <w:rPr/>
          <w:t>||</w:t>
          <w:rPrChange w:id="0" w:author="Jan Brzezinski" w:date="2004-01-27T20:11:00Z"/>
        </w:r>
      </w:ins>
    </w:p>
    <w:p>
      <w:pPr>
        <w:pStyle w:val="Normal"/>
        <w:rPr/>
      </w:pPr>
      <w:r>
        <w:rPr>
          <w:rPrChange w:id="0" w:author="Jan Brzezinski" w:date="2004-01-27T20:11:00Z"/>
        </w:rPr>
      </w:r>
    </w:p>
    <w:p>
      <w:pPr>
        <w:pStyle w:val="Normal"/>
        <w:rPr/>
      </w:pPr>
      <w:r>
        <w:rPr/>
        <w:t>apriyäëy api kurväëo yaù priyaù priya eva saù |</w:t>
      </w:r>
    </w:p>
    <w:p>
      <w:pPr>
        <w:pStyle w:val="Normal"/>
        <w:rPr>
          <w:del w:id="14750" w:author="Jan Brzezinski" w:date="2004-01-28T19:28:00Z"/>
        </w:rPr>
      </w:pPr>
      <w:r>
        <w:rPr/>
        <w:t>dagdha-mandira-säre’pi kasya vahnäv anädaraù ||33||1670||</w:t>
      </w:r>
    </w:p>
    <w:p>
      <w:pPr>
        <w:pStyle w:val="Normal"/>
        <w:widowControl/>
        <w:bidi w:val="0"/>
        <w:rPr>
          <w:color w:val="0000FF"/>
          <w:ins w:id="14752" w:author="Jan Brzezinski" w:date="2004-01-28T19:28:00Z"/>
        </w:rPr>
      </w:pPr>
      <w:ins w:id="14751" w:author="Jan Brzezinski" w:date="2004-01-28T19:28:00Z">
        <w:r>
          <w:rPr>
            <w:color w:val="0000FF"/>
          </w:rPr>
        </w:r>
      </w:ins>
    </w:p>
    <w:p>
      <w:pPr>
        <w:pStyle w:val="Normal"/>
        <w:rPr>
          <w:color w:val="0000FF"/>
        </w:rPr>
      </w:pPr>
      <w:r>
        <w:rPr>
          <w:color w:val="0000FF"/>
          <w:rPrChange w:id="0" w:author="Jan Brzezinski" w:date="2004-01-27T20:12:00Z"/>
        </w:rPr>
        <w:rPrChange w:id="0" w:author="Jan Brzezinski" w:date="2004-01-27T20:12:00Z"/>
      </w:r>
    </w:p>
    <w:p>
      <w:pPr>
        <w:pStyle w:val="Normal"/>
        <w:rPr>
          <w:ins w:id="14759" w:author="Jan Brzezinski" w:date="2004-01-27T20:11:00Z"/>
        </w:rPr>
      </w:pPr>
      <w:r>
        <w:rPr>
          <w:rPrChange w:id="0" w:author="Jan Brzezinski" w:date="2004-01-27T20:12:00Z"/>
        </w:rPr>
        <w:t>ayaà käëaù çukro viñama</w:t>
      </w:r>
      <w:ins w:id="14755" w:author="Jan Brzezinski" w:date="2004-01-27T20:11:00Z">
        <w:r>
          <w:rPr/>
          <w:t>-</w:t>
        </w:r>
      </w:ins>
      <w:r>
        <w:rPr>
          <w:rPrChange w:id="0" w:author="Jan Brzezinski" w:date="2004-01-27T20:12:00Z"/>
        </w:rPr>
        <w:t>caraëaù sürya</w:t>
      </w:r>
      <w:ins w:id="14757" w:author="Jan Brzezinski" w:date="2004-01-27T20:11:00Z">
        <w:r>
          <w:rPr/>
          <w:t>-</w:t>
        </w:r>
      </w:ins>
      <w:r>
        <w:rPr>
          <w:rPrChange w:id="0" w:author="Jan Brzezinski" w:date="2004-01-27T20:12:00Z"/>
        </w:rPr>
        <w:t xml:space="preserve">tanayaù </w:t>
      </w:r>
    </w:p>
    <w:p>
      <w:pPr>
        <w:pStyle w:val="Normal"/>
        <w:rPr/>
      </w:pPr>
      <w:r>
        <w:rPr>
          <w:rPrChange w:id="0" w:author="Jan Brzezinski" w:date="2004-01-27T20:12:00Z"/>
        </w:rPr>
        <w:t>kñatäìgo'yaà rähur vikala</w:t>
      </w:r>
      <w:ins w:id="14761" w:author="Jan Brzezinski" w:date="2004-01-27T20:11:00Z">
        <w:r>
          <w:rPr/>
          <w:t>-</w:t>
        </w:r>
      </w:ins>
      <w:r>
        <w:rPr>
          <w:rPrChange w:id="0" w:author="Jan Brzezinski" w:date="2004-01-27T20:12:00Z"/>
        </w:rPr>
        <w:t>mahimä çéta</w:t>
      </w:r>
      <w:ins w:id="14763" w:author="Jan Brzezinski" w:date="2004-01-27T20:11:00Z">
        <w:r>
          <w:rPr/>
          <w:t>-</w:t>
        </w:r>
      </w:ins>
      <w:r>
        <w:rPr>
          <w:rPrChange w:id="0" w:author="Jan Brzezinski" w:date="2004-01-27T20:12:00Z"/>
        </w:rPr>
        <w:t>kiraëaù |</w:t>
      </w:r>
    </w:p>
    <w:p>
      <w:pPr>
        <w:pStyle w:val="Normal"/>
        <w:rPr>
          <w:ins w:id="14770" w:author="Jan Brzezinski" w:date="2004-01-27T20:12:00Z"/>
        </w:rPr>
      </w:pPr>
      <w:r>
        <w:rPr>
          <w:rPrChange w:id="0" w:author="Jan Brzezinski" w:date="2004-01-27T20:12:00Z"/>
        </w:rPr>
        <w:t>ajänänas teñäm api niyata</w:t>
      </w:r>
      <w:ins w:id="14766" w:author="Jan Brzezinski" w:date="2004-01-27T20:11:00Z">
        <w:r>
          <w:rPr/>
          <w:t>-</w:t>
        </w:r>
      </w:ins>
      <w:r>
        <w:rPr>
          <w:rPrChange w:id="0" w:author="Jan Brzezinski" w:date="2004-01-27T20:12:00Z"/>
        </w:rPr>
        <w:t>karma svaka</w:t>
      </w:r>
      <w:ins w:id="14768" w:author="Jan Brzezinski" w:date="2004-01-27T20:11:00Z">
        <w:r>
          <w:rPr/>
          <w:t>-</w:t>
        </w:r>
      </w:ins>
      <w:r>
        <w:rPr>
          <w:rPrChange w:id="0" w:author="Jan Brzezinski" w:date="2004-01-27T20:12:00Z"/>
        </w:rPr>
        <w:t xml:space="preserve">phalaà </w:t>
      </w:r>
    </w:p>
    <w:p>
      <w:pPr>
        <w:pStyle w:val="Normal"/>
        <w:rPr/>
      </w:pPr>
      <w:r>
        <w:rPr>
          <w:rPrChange w:id="0" w:author="Jan Brzezinski" w:date="2004-01-27T20:12:00Z"/>
        </w:rPr>
        <w:t>graha</w:t>
      </w:r>
      <w:ins w:id="14772" w:author="Jan Brzezinski" w:date="2004-01-27T20:12:00Z">
        <w:r>
          <w:rPr/>
          <w:t>-</w:t>
        </w:r>
      </w:ins>
      <w:r>
        <w:rPr>
          <w:rPrChange w:id="0" w:author="Jan Brzezinski" w:date="2004-01-27T20:12:00Z"/>
        </w:rPr>
        <w:t>gräma</w:t>
      </w:r>
      <w:ins w:id="14774" w:author="Jan Brzezinski" w:date="2004-01-27T20:12:00Z">
        <w:r>
          <w:rPr/>
          <w:t>-</w:t>
        </w:r>
      </w:ins>
      <w:r>
        <w:rPr>
          <w:rPrChange w:id="0" w:author="Jan Brzezinski" w:date="2004-01-27T20:12:00Z"/>
        </w:rPr>
        <w:t>grastä vayam iti jano'yaà pralapati ||34||1671</w:t>
      </w:r>
      <w:ins w:id="14776" w:author="Jan Brzezinski" w:date="2004-01-27T20:12:00Z">
        <w:r>
          <w:rPr/>
          <w:t>||</w:t>
          <w:rPrChange w:id="0" w:author="Jan Brzezinski" w:date="2004-01-27T20:12:00Z"/>
        </w:r>
      </w:ins>
    </w:p>
    <w:p>
      <w:pPr>
        <w:pStyle w:val="Normal"/>
        <w:rPr/>
      </w:pPr>
      <w:r>
        <w:rPr>
          <w:rPrChange w:id="0" w:author="Jan Brzezinski" w:date="2004-01-27T20:12:00Z"/>
        </w:rPr>
      </w:r>
    </w:p>
    <w:p>
      <w:pPr>
        <w:pStyle w:val="Normal"/>
        <w:rPr/>
      </w:pPr>
      <w:r>
        <w:rPr/>
        <w:t xml:space="preserve">kanaka-bhüñaëa-saàgrahaëocito  </w:t>
      </w:r>
    </w:p>
    <w:p>
      <w:pPr>
        <w:pStyle w:val="Normal"/>
        <w:rPr/>
      </w:pPr>
      <w:r>
        <w:rPr/>
        <w:t>yadi maëis trapuëi pratibadhyate |</w:t>
      </w:r>
    </w:p>
    <w:p>
      <w:pPr>
        <w:pStyle w:val="Normal"/>
        <w:rPr>
          <w:lang w:val="pl-PL" w:eastAsia="en-US"/>
        </w:rPr>
      </w:pPr>
      <w:r>
        <w:rPr>
          <w:lang w:val="pl-PL" w:eastAsia="en-US"/>
        </w:rPr>
        <w:t xml:space="preserve">na sa virauti na cäpi na çobhate  </w:t>
      </w:r>
    </w:p>
    <w:p>
      <w:pPr>
        <w:pStyle w:val="Normal"/>
        <w:rPr>
          <w:lang w:val="pl-PL" w:eastAsia="en-US"/>
        </w:rPr>
      </w:pPr>
      <w:r>
        <w:rPr>
          <w:lang w:val="pl-PL" w:eastAsia="en-US"/>
        </w:rPr>
        <w:t>bhavati yojayitur vacanéyatä ||35||1672||</w:t>
      </w:r>
    </w:p>
    <w:p>
      <w:pPr>
        <w:pStyle w:val="Normal"/>
        <w:rPr>
          <w:lang w:val="pl-PL" w:eastAsia="en-US"/>
        </w:rPr>
      </w:pPr>
      <w:r>
        <w:rPr>
          <w:lang w:val="pl-PL" w:eastAsia="en-US"/>
        </w:rPr>
      </w:r>
    </w:p>
    <w:p>
      <w:pPr>
        <w:pStyle w:val="Normal"/>
        <w:rPr/>
      </w:pPr>
      <w:r>
        <w:rPr>
          <w:rFonts w:eastAsia="Balaram"/>
          <w:lang w:val="pl-PL" w:eastAsia="en-US"/>
        </w:rPr>
        <w:t xml:space="preserve"> </w:t>
      </w:r>
      <w:r>
        <w:rPr>
          <w:lang w:val="pl-PL" w:eastAsia="en-US"/>
        </w:rPr>
        <w:t>(</w:t>
      </w:r>
      <w:del w:id="14778" w:author="Jan Brzezinski" w:date="2004-01-28T10:07:00Z">
        <w:r>
          <w:rPr>
            <w:lang w:val="pl-PL" w:eastAsia="en-US"/>
          </w:rPr>
          <w:delText>Sv</w:delText>
        </w:r>
      </w:del>
      <w:ins w:id="14779" w:author="Jan Brzezinski" w:date="2004-01-28T10:07:00Z">
        <w:r>
          <w:rPr>
            <w:lang w:val="pl-PL" w:eastAsia="en-US"/>
          </w:rPr>
          <w:t>su.ä.</w:t>
        </w:r>
      </w:ins>
      <w:r>
        <w:rPr>
          <w:lang w:val="pl-PL" w:eastAsia="en-US"/>
        </w:rPr>
        <w:t xml:space="preserve"> 898, </w:t>
      </w:r>
      <w:del w:id="14780" w:author="Jan Brzezinski" w:date="2004-01-28T09:54:00Z">
        <w:r>
          <w:rPr>
            <w:lang w:val="pl-PL" w:eastAsia="en-US"/>
          </w:rPr>
          <w:delText>Skm</w:delText>
        </w:r>
      </w:del>
      <w:ins w:id="14781" w:author="Jan Brzezinski" w:date="2004-01-28T09:54:00Z">
        <w:r>
          <w:rPr>
            <w:lang w:val="pl-PL" w:eastAsia="en-US"/>
          </w:rPr>
          <w:t>sa.u.ka.</w:t>
        </w:r>
      </w:ins>
      <w:r>
        <w:rPr>
          <w:lang w:val="pl-PL" w:eastAsia="en-US"/>
        </w:rPr>
        <w:t xml:space="preserve"> 1716, acalasya)</w:t>
      </w:r>
    </w:p>
    <w:p>
      <w:pPr>
        <w:pStyle w:val="Normal"/>
        <w:rPr>
          <w:lang w:val="pl-PL" w:eastAsia="en-US"/>
        </w:rPr>
      </w:pPr>
      <w:r>
        <w:rPr>
          <w:lang w:val="pl-PL" w:eastAsia="en-US"/>
        </w:rPr>
      </w:r>
    </w:p>
    <w:p>
      <w:pPr>
        <w:pStyle w:val="Normal"/>
        <w:rPr>
          <w:lang w:val="pl-PL" w:eastAsia="en-US"/>
        </w:rPr>
      </w:pPr>
      <w:r>
        <w:rPr>
          <w:lang w:val="pl-PL" w:eastAsia="en-US"/>
        </w:rPr>
        <w:t>namasyämo devän nanu hata-vidhes te’pi vaçagä</w:t>
      </w:r>
    </w:p>
    <w:p>
      <w:pPr>
        <w:pStyle w:val="Normal"/>
        <w:rPr>
          <w:lang w:val="pl-PL" w:eastAsia="en-US"/>
        </w:rPr>
      </w:pPr>
      <w:r>
        <w:rPr>
          <w:lang w:val="pl-PL" w:eastAsia="en-US"/>
        </w:rPr>
        <w:t>vidhir vandyaù so'pi pratiniyata-karmaika-phaladaù |</w:t>
      </w:r>
    </w:p>
    <w:p>
      <w:pPr>
        <w:pStyle w:val="Normal"/>
        <w:rPr>
          <w:lang w:val="pl-PL" w:eastAsia="en-US"/>
        </w:rPr>
      </w:pPr>
      <w:r>
        <w:rPr>
          <w:lang w:val="pl-PL" w:eastAsia="en-US"/>
        </w:rPr>
        <w:t>phalaà karmäyattaà yadi kim aparaiù kià ca vidhinä</w:t>
      </w:r>
    </w:p>
    <w:p>
      <w:pPr>
        <w:pStyle w:val="Normal"/>
        <w:rPr>
          <w:lang w:val="pl-PL" w:eastAsia="en-US"/>
        </w:rPr>
      </w:pPr>
      <w:r>
        <w:rPr>
          <w:lang w:val="pl-PL" w:eastAsia="en-US"/>
        </w:rPr>
        <w:t>namaù sat-karmabhyo vidhir api na yebhyaù prabhavati ||36||1673||</w:t>
      </w:r>
    </w:p>
    <w:p>
      <w:pPr>
        <w:pStyle w:val="Normal"/>
        <w:rPr>
          <w:lang w:val="pl-PL" w:eastAsia="en-US"/>
        </w:rPr>
      </w:pPr>
      <w:r>
        <w:rPr>
          <w:lang w:val="pl-PL" w:eastAsia="en-US"/>
        </w:rPr>
      </w:r>
    </w:p>
    <w:p>
      <w:pPr>
        <w:pStyle w:val="Normal"/>
        <w:rPr>
          <w:lang w:val="pl-PL" w:eastAsia="en-US"/>
          <w:del w:id="14782" w:author="Jan Brzezinski" w:date="2004-01-28T19:28:00Z"/>
        </w:rPr>
      </w:pPr>
      <w:r>
        <w:rPr>
          <w:lang w:val="pl-PL" w:eastAsia="en-US"/>
        </w:rPr>
        <w:t>bhartåhareù (nétiçataka 92)</w:t>
      </w:r>
    </w:p>
    <w:p>
      <w:pPr>
        <w:pStyle w:val="Normal"/>
        <w:rPr>
          <w:color w:val="0000FF"/>
          <w:lang w:val="pl-PL" w:eastAsia="en-US"/>
          <w:ins w:id="14784" w:author="Jan Brzezinski" w:date="2004-01-28T19:28:00Z"/>
        </w:rPr>
      </w:pPr>
      <w:ins w:id="14783" w:author="Jan Brzezinski" w:date="2004-01-28T19:28:00Z">
        <w:r>
          <w:rPr>
            <w:color w:val="0000FF"/>
            <w:lang w:val="pl-PL" w:eastAsia="en-US"/>
          </w:rPr>
        </w:r>
      </w:ins>
    </w:p>
    <w:p>
      <w:pPr>
        <w:pStyle w:val="Normal"/>
        <w:rPr>
          <w:color w:val="0000FF"/>
          <w:lang w:val="pl-PL" w:eastAsia="en-US"/>
        </w:rPr>
      </w:pPr>
      <w:r>
        <w:rPr>
          <w:color w:val="0000FF"/>
          <w:lang w:val="pl-PL" w:eastAsia="en-US"/>
          <w:rPrChange w:id="0" w:author="Jan Brzezinski" w:date="2004-01-27T20:12:00Z"/>
        </w:rPr>
        <w:rPrChange w:id="0" w:author="Jan Brzezinski" w:date="2004-01-27T20:12:00Z"/>
      </w:r>
    </w:p>
    <w:p>
      <w:pPr>
        <w:pStyle w:val="Normal"/>
        <w:rPr>
          <w:lang w:val="pl-PL" w:eastAsia="en-US"/>
          <w:ins w:id="14787" w:author="Jan Brzezinski" w:date="2004-01-27T20:12:00Z"/>
        </w:rPr>
      </w:pPr>
      <w:r>
        <w:rPr>
          <w:lang w:val="pl-PL" w:eastAsia="en-US"/>
          <w:rPrChange w:id="0" w:author="Jan Brzezinski" w:date="2004-01-27T20:12:00Z"/>
        </w:rPr>
        <w:t xml:space="preserve">yadä vigåhëäti tadä hataà yaçaù </w:t>
      </w:r>
    </w:p>
    <w:p>
      <w:pPr>
        <w:pStyle w:val="Normal"/>
        <w:rPr>
          <w:lang w:val="pl-PL" w:eastAsia="en-US"/>
        </w:rPr>
      </w:pPr>
      <w:r>
        <w:rPr>
          <w:lang w:val="pl-PL" w:eastAsia="en-US"/>
          <w:rPrChange w:id="0" w:author="Jan Brzezinski" w:date="2004-01-27T20:12:00Z"/>
        </w:rPr>
        <w:t>karoti maitrém atha düñitä guëäù |</w:t>
      </w:r>
    </w:p>
    <w:p>
      <w:pPr>
        <w:pStyle w:val="Normal"/>
        <w:rPr>
          <w:lang w:val="pl-PL" w:eastAsia="en-US"/>
          <w:ins w:id="14790" w:author="Jan Brzezinski" w:date="2004-01-27T20:12:00Z"/>
        </w:rPr>
      </w:pPr>
      <w:r>
        <w:rPr>
          <w:lang w:val="pl-PL" w:eastAsia="en-US"/>
          <w:rPrChange w:id="0" w:author="Jan Brzezinski" w:date="2004-01-27T20:12:00Z"/>
        </w:rPr>
        <w:t xml:space="preserve">sthitaù samékñyobhayatä parékñakaù </w:t>
      </w:r>
    </w:p>
    <w:p>
      <w:pPr>
        <w:pStyle w:val="Normal"/>
        <w:rPr>
          <w:lang w:val="pl-PL" w:eastAsia="en-US"/>
        </w:rPr>
      </w:pPr>
      <w:r>
        <w:rPr>
          <w:lang w:val="pl-PL" w:eastAsia="en-US"/>
          <w:rPrChange w:id="0" w:author="Jan Brzezinski" w:date="2004-01-27T20:12:00Z"/>
        </w:rPr>
        <w:t>karoty avajïopahataà påthag</w:t>
      </w:r>
      <w:ins w:id="14792" w:author="Jan Brzezinski" w:date="2004-01-27T20:12:00Z">
        <w:r>
          <w:rPr>
            <w:lang w:val="pl-PL" w:eastAsia="en-US"/>
          </w:rPr>
          <w:t xml:space="preserve"> </w:t>
        </w:r>
      </w:ins>
      <w:r>
        <w:rPr>
          <w:lang w:val="pl-PL" w:eastAsia="en-US"/>
          <w:rPrChange w:id="0" w:author="Jan Brzezinski" w:date="2004-01-27T20:12:00Z"/>
        </w:rPr>
        <w:t>janam ||37||1674</w:t>
      </w:r>
      <w:ins w:id="14794" w:author="Jan Brzezinski" w:date="2004-01-27T20:12:00Z">
        <w:r>
          <w:rPr>
            <w:lang w:val="pl-PL" w:eastAsia="en-US"/>
          </w:rPr>
          <w:t>||</w:t>
          <w:rPrChange w:id="0" w:author="Jan Brzezinski" w:date="2004-01-27T20:12:00Z"/>
        </w:r>
      </w:ins>
    </w:p>
    <w:p>
      <w:pPr>
        <w:pStyle w:val="Normal"/>
        <w:rPr>
          <w:lang w:val="pl-PL" w:eastAsia="en-US"/>
        </w:rPr>
      </w:pPr>
      <w:r>
        <w:rPr>
          <w:lang w:val="pl-PL" w:eastAsia="en-US"/>
          <w:rPrChange w:id="0" w:author="Jan Brzezinski" w:date="2004-01-27T20:12:00Z"/>
        </w:rPr>
      </w:r>
    </w:p>
    <w:p>
      <w:pPr>
        <w:pStyle w:val="Normal"/>
        <w:rPr/>
      </w:pPr>
      <w:r>
        <w:rPr>
          <w:lang w:val="pl-PL" w:eastAsia="en-US"/>
          <w:rPrChange w:id="0" w:author="Jan Brzezinski" w:date="2004-01-27T20:12:00Z"/>
        </w:rPr>
        <w:t>tåñëe devi namas tubhyaà kåta</w:t>
      </w:r>
      <w:ins w:id="14797" w:author="Jan Brzezinski" w:date="2004-01-27T20:12:00Z">
        <w:r>
          <w:rPr>
            <w:lang w:val="pl-PL" w:eastAsia="en-US"/>
          </w:rPr>
          <w:t>-</w:t>
        </w:r>
      </w:ins>
      <w:r>
        <w:rPr>
          <w:lang w:val="pl-PL" w:eastAsia="en-US"/>
          <w:rPrChange w:id="0" w:author="Jan Brzezinski" w:date="2004-01-27T20:12:00Z"/>
        </w:rPr>
        <w:t>kåtyäsi sämpratam |</w:t>
      </w:r>
    </w:p>
    <w:p>
      <w:pPr>
        <w:pStyle w:val="Normal"/>
        <w:rPr>
          <w:lang w:val="pl-PL" w:eastAsia="en-US"/>
        </w:rPr>
      </w:pPr>
      <w:r>
        <w:rPr>
          <w:lang w:val="pl-PL" w:eastAsia="en-US"/>
          <w:rPrChange w:id="0" w:author="Jan Brzezinski" w:date="2004-01-27T20:12:00Z"/>
        </w:rPr>
        <w:t>ananta</w:t>
      </w:r>
      <w:ins w:id="14800" w:author="Jan Brzezinski" w:date="2004-01-27T20:12:00Z">
        <w:r>
          <w:rPr>
            <w:lang w:val="pl-PL" w:eastAsia="en-US"/>
          </w:rPr>
          <w:t>-</w:t>
        </w:r>
      </w:ins>
      <w:r>
        <w:rPr>
          <w:lang w:val="pl-PL" w:eastAsia="en-US"/>
          <w:rPrChange w:id="0" w:author="Jan Brzezinski" w:date="2004-01-27T20:12:00Z"/>
        </w:rPr>
        <w:t>näma yad rüpaà tat tvayä vämané</w:t>
      </w:r>
      <w:ins w:id="14802" w:author="Jan Brzezinski" w:date="2004-01-27T20:12:00Z">
        <w:r>
          <w:rPr>
            <w:lang w:val="pl-PL" w:eastAsia="en-US"/>
          </w:rPr>
          <w:t>-</w:t>
        </w:r>
      </w:ins>
      <w:r>
        <w:rPr>
          <w:lang w:val="pl-PL" w:eastAsia="en-US"/>
          <w:rPrChange w:id="0" w:author="Jan Brzezinski" w:date="2004-01-27T20:12:00Z"/>
        </w:rPr>
        <w:t>kåtam ||38||1675</w:t>
      </w:r>
      <w:ins w:id="14804" w:author="Jan Brzezinski" w:date="2004-01-27T20:12:00Z">
        <w:r>
          <w:rPr>
            <w:lang w:val="pl-PL" w:eastAsia="en-US"/>
          </w:rPr>
          <w:t>||</w:t>
          <w:rPrChange w:id="0" w:author="Jan Brzezinski" w:date="2004-01-27T20:12:00Z"/>
        </w:r>
      </w:ins>
    </w:p>
    <w:p>
      <w:pPr>
        <w:pStyle w:val="Normal"/>
        <w:rPr>
          <w:lang w:val="pl-PL" w:eastAsia="en-US"/>
        </w:rPr>
      </w:pPr>
      <w:r>
        <w:rPr>
          <w:lang w:val="pl-PL" w:eastAsia="en-US"/>
          <w:rPrChange w:id="0" w:author="Jan Brzezinski" w:date="2004-01-27T20:12:00Z"/>
        </w:rPr>
      </w:r>
    </w:p>
    <w:p>
      <w:pPr>
        <w:pStyle w:val="Normal"/>
        <w:rPr>
          <w:lang w:val="en-CA" w:eastAsia="en-US"/>
        </w:rPr>
      </w:pPr>
      <w:r>
        <w:rPr>
          <w:lang w:val="en-CA" w:eastAsia="en-US"/>
        </w:rPr>
        <w:t xml:space="preserve">purä yätäù kecit tad anu calitäù kecid apare </w:t>
      </w:r>
    </w:p>
    <w:p>
      <w:pPr>
        <w:pStyle w:val="Normal"/>
        <w:rPr>
          <w:lang w:val="en-CA" w:eastAsia="en-US"/>
        </w:rPr>
      </w:pPr>
      <w:r>
        <w:rPr>
          <w:lang w:val="en-CA" w:eastAsia="en-US"/>
        </w:rPr>
        <w:t>viñädaù ko'smäkaà na hi na vayam apy atra gaminaù |</w:t>
      </w:r>
    </w:p>
    <w:p>
      <w:pPr>
        <w:pStyle w:val="Normal"/>
        <w:rPr>
          <w:lang w:val="en-CA" w:eastAsia="en-US"/>
        </w:rPr>
      </w:pPr>
      <w:r>
        <w:rPr>
          <w:lang w:val="en-CA" w:eastAsia="en-US"/>
        </w:rPr>
        <w:t xml:space="preserve">manaù-khedas tv evaà katham akåta-saìketa-vidhayo </w:t>
      </w:r>
    </w:p>
    <w:p>
      <w:pPr>
        <w:pStyle w:val="Normal"/>
        <w:rPr>
          <w:lang w:val="en-CA" w:eastAsia="en-US"/>
        </w:rPr>
      </w:pPr>
      <w:r>
        <w:rPr>
          <w:lang w:val="en-CA" w:eastAsia="en-US"/>
        </w:rPr>
        <w:t>mahä-märge’smin no nayana-patham eñyanti suhådaù ||39||1676||</w:t>
      </w:r>
    </w:p>
    <w:p>
      <w:pPr>
        <w:pStyle w:val="Normal"/>
        <w:rPr>
          <w:lang w:val="en-CA" w:eastAsia="en-US"/>
          <w:del w:id="14807" w:author="Jan Brzezinski" w:date="2004-01-28T19:28:00Z"/>
        </w:rPr>
      </w:pPr>
      <w:del w:id="14806" w:author="Jan Brzezinski" w:date="2004-01-28T19:28:00Z">
        <w:r>
          <w:rPr>
            <w:lang w:val="en-CA" w:eastAsia="en-US"/>
          </w:rPr>
        </w:r>
      </w:del>
    </w:p>
    <w:p>
      <w:pPr>
        <w:pStyle w:val="Normal"/>
        <w:rPr>
          <w:color w:val="0000FF"/>
          <w:lang w:val="en-CA" w:eastAsia="en-US"/>
          <w:ins w:id="14809" w:author="Jan Brzezinski" w:date="2004-01-28T19:28:00Z"/>
        </w:rPr>
      </w:pPr>
      <w:ins w:id="14808" w:author="Jan Brzezinski" w:date="2004-01-28T19:28:00Z">
        <w:r>
          <w:rPr>
            <w:color w:val="0000FF"/>
            <w:lang w:val="en-CA" w:eastAsia="en-US"/>
          </w:rPr>
        </w:r>
      </w:ins>
    </w:p>
    <w:p>
      <w:pPr>
        <w:pStyle w:val="Normal"/>
        <w:rPr>
          <w:lang w:val="en-CA" w:eastAsia="en-US"/>
        </w:rPr>
      </w:pPr>
      <w:r>
        <w:rPr>
          <w:lang w:val="en-CA" w:eastAsia="en-US"/>
        </w:rPr>
        <w:t xml:space="preserve">san-märge tävad äste prabhavati puruñas tävad evendriyäëäà </w:t>
      </w:r>
    </w:p>
    <w:p>
      <w:pPr>
        <w:pStyle w:val="Normal"/>
        <w:rPr>
          <w:lang w:val="en-CA" w:eastAsia="en-US"/>
        </w:rPr>
      </w:pPr>
      <w:r>
        <w:rPr>
          <w:lang w:val="en-CA" w:eastAsia="en-US"/>
        </w:rPr>
        <w:t>lajjäà tävad vidhatte vinayam api samälambate tävad eva |</w:t>
      </w:r>
    </w:p>
    <w:p>
      <w:pPr>
        <w:pStyle w:val="Normal"/>
        <w:rPr>
          <w:lang w:val="en-CA" w:eastAsia="en-US"/>
        </w:rPr>
      </w:pPr>
      <w:r>
        <w:rPr>
          <w:lang w:val="en-CA" w:eastAsia="en-US"/>
        </w:rPr>
        <w:t xml:space="preserve">bhrü-cäpäkåñöa-muktäù çravaëa-patha-gatä néla-pakñmäëa ete </w:t>
      </w:r>
    </w:p>
    <w:p>
      <w:pPr>
        <w:pStyle w:val="Normal"/>
        <w:rPr>
          <w:lang w:val="en-CA" w:eastAsia="en-US"/>
        </w:rPr>
      </w:pPr>
      <w:r>
        <w:rPr>
          <w:lang w:val="en-CA" w:eastAsia="en-US"/>
        </w:rPr>
        <w:t>yäval lélävaténäà na hådi dhåti-muño dåñöi-bäëäù patanti ||40||1677||</w:t>
      </w:r>
    </w:p>
    <w:p>
      <w:pPr>
        <w:pStyle w:val="Normal"/>
        <w:rPr>
          <w:lang w:val="en-CA" w:eastAsia="en-US"/>
        </w:rPr>
      </w:pPr>
      <w:r>
        <w:rPr>
          <w:lang w:val="en-CA" w:eastAsia="en-US"/>
        </w:rPr>
      </w:r>
    </w:p>
    <w:p>
      <w:pPr>
        <w:pStyle w:val="Normal"/>
        <w:rPr>
          <w:lang w:val="en-CA" w:eastAsia="en-US"/>
        </w:rPr>
      </w:pPr>
      <w:r>
        <w:rPr>
          <w:lang w:val="en-CA" w:eastAsia="en-US"/>
        </w:rPr>
        <w:t>(çåìgära-çataka 74)</w:t>
      </w:r>
    </w:p>
    <w:p>
      <w:pPr>
        <w:pStyle w:val="Normal"/>
        <w:rPr>
          <w:lang w:val="en-CA" w:eastAsia="en-US"/>
        </w:rPr>
      </w:pPr>
      <w:r>
        <w:rPr>
          <w:lang w:val="en-CA" w:eastAsia="en-US"/>
          <w:rPrChange w:id="0" w:author="Jan Brzezinski" w:date="2004-01-27T20:17:00Z"/>
        </w:rPr>
        <w:rPrChange w:id="0" w:author="Jan Brzezinski" w:date="2004-01-27T20:17:00Z"/>
      </w:r>
    </w:p>
    <w:p>
      <w:pPr>
        <w:pStyle w:val="Normal"/>
        <w:rPr>
          <w:lang w:val="en-CA" w:eastAsia="en-US"/>
          <w:ins w:id="14816" w:author="Jan Brzezinski" w:date="2004-01-27T20:13:00Z"/>
        </w:rPr>
      </w:pPr>
      <w:r>
        <w:rPr>
          <w:lang w:val="en-CA" w:eastAsia="en-US"/>
          <w:rPrChange w:id="0" w:author="Jan Brzezinski" w:date="2004-01-27T20:17:00Z"/>
        </w:rPr>
        <w:t>adhvany</w:t>
      </w:r>
      <w:ins w:id="14812" w:author="Jan Brzezinski" w:date="2004-01-27T20:12:00Z">
        <w:r>
          <w:rPr>
            <w:lang w:val="en-CA" w:eastAsia="en-US"/>
          </w:rPr>
          <w:t xml:space="preserve"> </w:t>
        </w:r>
      </w:ins>
      <w:r>
        <w:rPr>
          <w:lang w:val="en-CA" w:eastAsia="en-US"/>
          <w:rPrChange w:id="0" w:author="Jan Brzezinski" w:date="2004-01-27T20:17:00Z"/>
        </w:rPr>
        <w:t>asya vadhür viyoga</w:t>
      </w:r>
      <w:ins w:id="14814" w:author="Jan Brzezinski" w:date="2004-01-27T20:12:00Z">
        <w:r>
          <w:rPr>
            <w:lang w:val="en-CA" w:eastAsia="en-US"/>
          </w:rPr>
          <w:t>-</w:t>
        </w:r>
      </w:ins>
      <w:r>
        <w:rPr>
          <w:lang w:val="en-CA" w:eastAsia="en-US"/>
          <w:rPrChange w:id="0" w:author="Jan Brzezinski" w:date="2004-01-27T20:17:00Z"/>
        </w:rPr>
        <w:t xml:space="preserve">vidhurä bhartuù smaranté yadi </w:t>
      </w:r>
    </w:p>
    <w:p>
      <w:pPr>
        <w:pStyle w:val="Normal"/>
        <w:rPr>
          <w:lang w:val="en-CA" w:eastAsia="en-US"/>
        </w:rPr>
      </w:pPr>
      <w:r>
        <w:rPr>
          <w:lang w:val="en-CA" w:eastAsia="en-US"/>
          <w:rPrChange w:id="0" w:author="Jan Brzezinski" w:date="2004-01-27T20:17:00Z"/>
        </w:rPr>
        <w:t>präëän ujjhati kasya tan mahad aho saàjäyate kilbiñam |</w:t>
      </w:r>
    </w:p>
    <w:p>
      <w:pPr>
        <w:pStyle w:val="Normal"/>
        <w:rPr>
          <w:lang w:val="en-CA" w:eastAsia="en-US"/>
          <w:ins w:id="14819" w:author="Jan Brzezinski" w:date="2004-01-27T20:13:00Z"/>
        </w:rPr>
      </w:pPr>
      <w:r>
        <w:rPr>
          <w:lang w:val="en-CA" w:eastAsia="en-US"/>
          <w:rPrChange w:id="0" w:author="Jan Brzezinski" w:date="2004-01-27T20:17:00Z"/>
        </w:rPr>
        <w:t xml:space="preserve">ity evaà pathikaù karoti hådaye yävat taror mürdhani </w:t>
      </w:r>
    </w:p>
    <w:p>
      <w:pPr>
        <w:pStyle w:val="Normal"/>
        <w:rPr>
          <w:lang w:val="en-CA" w:eastAsia="en-US"/>
        </w:rPr>
      </w:pPr>
      <w:r>
        <w:rPr>
          <w:lang w:val="en-CA" w:eastAsia="en-US"/>
          <w:rPrChange w:id="0" w:author="Jan Brzezinski" w:date="2004-01-27T20:17:00Z"/>
        </w:rPr>
        <w:t>prodghuñöaà para</w:t>
      </w:r>
      <w:ins w:id="14821" w:author="Jan Brzezinski" w:date="2004-01-27T20:13:00Z">
        <w:r>
          <w:rPr>
            <w:lang w:val="en-CA" w:eastAsia="en-US"/>
          </w:rPr>
          <w:t>-</w:t>
        </w:r>
      </w:ins>
      <w:r>
        <w:rPr>
          <w:lang w:val="en-CA" w:eastAsia="en-US"/>
          <w:rPrChange w:id="0" w:author="Jan Brzezinski" w:date="2004-01-27T20:17:00Z"/>
        </w:rPr>
        <w:t>puñöayä tava tavety uccair vaco'nekaçaù ||41||1678</w:t>
      </w:r>
      <w:ins w:id="14823" w:author="Jan Brzezinski" w:date="2004-01-27T20:13:00Z">
        <w:r>
          <w:rPr>
            <w:lang w:val="en-CA" w:eastAsia="en-US"/>
          </w:rPr>
          <w:t>||</w:t>
          <w:rPrChange w:id="0" w:author="Jan Brzezinski" w:date="2004-01-27T20:17:00Z"/>
        </w:r>
      </w:ins>
    </w:p>
    <w:p>
      <w:pPr>
        <w:pStyle w:val="Normal"/>
        <w:rPr>
          <w:lang w:val="en-CA" w:eastAsia="en-US"/>
        </w:rPr>
      </w:pPr>
      <w:r>
        <w:rPr>
          <w:lang w:val="en-CA" w:eastAsia="en-US"/>
          <w:rPrChange w:id="0" w:author="Jan Brzezinski" w:date="2004-01-27T20:17:00Z"/>
        </w:rPr>
      </w:r>
    </w:p>
    <w:p>
      <w:pPr>
        <w:pStyle w:val="Normal"/>
        <w:rPr>
          <w:ins w:id="14837" w:author="Jan Brzezinski" w:date="2004-01-27T20:13:00Z"/>
        </w:rPr>
      </w:pPr>
      <w:r>
        <w:rPr>
          <w:lang w:val="en-CA" w:eastAsia="en-US"/>
          <w:rPrChange w:id="0" w:author="Jan Brzezinski" w:date="2004-01-27T20:17:00Z"/>
        </w:rPr>
        <w:t>adräkñéd apanidra</w:t>
      </w:r>
      <w:ins w:id="14826" w:author="Jan Brzezinski" w:date="2004-01-27T20:13:00Z">
        <w:r>
          <w:rPr>
            <w:lang w:val="en-CA" w:eastAsia="en-US"/>
          </w:rPr>
          <w:t>-</w:t>
        </w:r>
      </w:ins>
      <w:r>
        <w:rPr>
          <w:lang w:val="en-CA" w:eastAsia="en-US"/>
          <w:rPrChange w:id="0" w:author="Jan Brzezinski" w:date="2004-01-27T20:17:00Z"/>
        </w:rPr>
        <w:t>koraka</w:t>
      </w:r>
      <w:ins w:id="14828" w:author="Jan Brzezinski" w:date="2004-01-27T20:13:00Z">
        <w:r>
          <w:rPr>
            <w:lang w:val="en-CA" w:eastAsia="en-US"/>
          </w:rPr>
          <w:t>-</w:t>
        </w:r>
      </w:ins>
      <w:r>
        <w:rPr>
          <w:lang w:val="en-CA" w:eastAsia="en-US"/>
          <w:rPrChange w:id="0" w:author="Jan Brzezinski" w:date="2004-01-27T20:17:00Z"/>
        </w:rPr>
        <w:t>bhara</w:t>
      </w:r>
      <w:ins w:id="14830" w:author="Jan Brzezinski" w:date="2004-01-27T20:13:00Z">
        <w:r>
          <w:rPr>
            <w:lang w:val="en-CA" w:eastAsia="en-US"/>
          </w:rPr>
          <w:t>-</w:t>
        </w:r>
      </w:ins>
      <w:r>
        <w:rPr>
          <w:lang w:val="en-CA" w:eastAsia="en-US"/>
          <w:rPrChange w:id="0" w:author="Jan Brzezinski" w:date="2004-01-27T20:17:00Z"/>
        </w:rPr>
        <w:t>vyänamra</w:t>
      </w:r>
      <w:ins w:id="14832" w:author="Jan Brzezinski" w:date="2004-01-27T20:13:00Z">
        <w:r>
          <w:rPr>
            <w:lang w:val="en-CA" w:eastAsia="en-US"/>
          </w:rPr>
          <w:t>-</w:t>
        </w:r>
      </w:ins>
      <w:r>
        <w:rPr>
          <w:lang w:val="en-CA" w:eastAsia="en-US"/>
          <w:rPrChange w:id="0" w:author="Jan Brzezinski" w:date="2004-01-27T20:17:00Z"/>
        </w:rPr>
        <w:t>vallé</w:t>
      </w:r>
      <w:ins w:id="14834" w:author="Jan Brzezinski" w:date="2004-01-27T20:13:00Z">
        <w:r>
          <w:rPr>
            <w:lang w:val="en-CA" w:eastAsia="en-US"/>
          </w:rPr>
          <w:t>-</w:t>
        </w:r>
      </w:ins>
      <w:r>
        <w:rPr>
          <w:lang w:val="en-CA" w:eastAsia="en-US"/>
          <w:rPrChange w:id="0" w:author="Jan Brzezinski" w:date="2004-01-27T20:17:00Z"/>
        </w:rPr>
        <w:t>skhalad</w:t>
      </w:r>
      <w:ins w:id="14836" w:author="Jan Brzezinski" w:date="2004-01-27T20:13:00Z">
        <w:r>
          <w:rPr>
            <w:lang w:val="en-CA" w:eastAsia="en-US"/>
          </w:rPr>
          <w:t>-</w:t>
        </w:r>
      </w:ins>
    </w:p>
    <w:p>
      <w:pPr>
        <w:pStyle w:val="Normal"/>
        <w:rPr/>
      </w:pPr>
      <w:r>
        <w:rPr>
          <w:lang w:val="en-CA" w:eastAsia="en-US"/>
          <w:rPrChange w:id="0" w:author="Jan Brzezinski" w:date="2004-01-27T20:17:00Z"/>
        </w:rPr>
        <w:t>dhülé</w:t>
      </w:r>
      <w:ins w:id="14839" w:author="Jan Brzezinski" w:date="2004-01-27T20:13:00Z">
        <w:r>
          <w:rPr>
            <w:lang w:val="en-CA" w:eastAsia="en-US"/>
          </w:rPr>
          <w:t>-</w:t>
        </w:r>
      </w:ins>
      <w:r>
        <w:rPr>
          <w:lang w:val="en-CA" w:eastAsia="en-US"/>
          <w:rPrChange w:id="0" w:author="Jan Brzezinski" w:date="2004-01-27T20:17:00Z"/>
        </w:rPr>
        <w:t>durdina</w:t>
      </w:r>
      <w:ins w:id="14841" w:author="Jan Brzezinski" w:date="2004-01-27T20:13:00Z">
        <w:r>
          <w:rPr>
            <w:lang w:val="en-CA" w:eastAsia="en-US"/>
          </w:rPr>
          <w:t>-</w:t>
        </w:r>
      </w:ins>
      <w:r>
        <w:rPr>
          <w:lang w:val="en-CA" w:eastAsia="en-US"/>
          <w:rPrChange w:id="0" w:author="Jan Brzezinski" w:date="2004-01-27T20:17:00Z"/>
        </w:rPr>
        <w:t>süditämbaram asäv</w:t>
      </w:r>
      <w:ins w:id="14843" w:author="Jan Brzezinski" w:date="2004-01-27T20:13:00Z">
        <w:r>
          <w:rPr>
            <w:lang w:val="en-CA" w:eastAsia="en-US"/>
          </w:rPr>
          <w:t xml:space="preserve"> </w:t>
        </w:r>
      </w:ins>
      <w:r>
        <w:rPr>
          <w:lang w:val="en-CA" w:eastAsia="en-US"/>
          <w:rPrChange w:id="0" w:author="Jan Brzezinski" w:date="2004-01-27T20:17:00Z"/>
        </w:rPr>
        <w:t>udyänam urvépatiù |</w:t>
      </w:r>
    </w:p>
    <w:p>
      <w:pPr>
        <w:pStyle w:val="Normal"/>
        <w:rPr>
          <w:lang w:val="en-CA" w:eastAsia="en-US"/>
          <w:ins w:id="14852" w:author="Jan Brzezinski" w:date="2004-01-27T20:13:00Z"/>
        </w:rPr>
      </w:pPr>
      <w:r>
        <w:rPr>
          <w:lang w:val="en-CA" w:eastAsia="en-US"/>
          <w:rPrChange w:id="0" w:author="Jan Brzezinski" w:date="2004-01-27T20:17:00Z"/>
        </w:rPr>
        <w:t>ästhäné</w:t>
      </w:r>
      <w:ins w:id="14846" w:author="Jan Brzezinski" w:date="2004-01-27T20:13:00Z">
        <w:r>
          <w:rPr>
            <w:lang w:val="en-CA" w:eastAsia="en-US"/>
          </w:rPr>
          <w:t>-</w:t>
        </w:r>
      </w:ins>
      <w:r>
        <w:rPr>
          <w:lang w:val="en-CA" w:eastAsia="en-US"/>
          <w:rPrChange w:id="0" w:author="Jan Brzezinski" w:date="2004-01-27T20:17:00Z"/>
        </w:rPr>
        <w:t>bhavanaà vasanta</w:t>
      </w:r>
      <w:ins w:id="14848" w:author="Jan Brzezinski" w:date="2004-01-27T20:13:00Z">
        <w:r>
          <w:rPr>
            <w:lang w:val="en-CA" w:eastAsia="en-US"/>
          </w:rPr>
          <w:t>-</w:t>
        </w:r>
      </w:ins>
      <w:r>
        <w:rPr>
          <w:lang w:val="en-CA" w:eastAsia="en-US"/>
          <w:rPrChange w:id="0" w:author="Jan Brzezinski" w:date="2004-01-27T20:17:00Z"/>
        </w:rPr>
        <w:t>nåpater devasya ceto</w:t>
      </w:r>
      <w:ins w:id="14850" w:author="Jan Brzezinski" w:date="2004-01-27T20:13:00Z">
        <w:r>
          <w:rPr>
            <w:lang w:val="en-CA" w:eastAsia="en-US"/>
          </w:rPr>
          <w:t>-</w:t>
        </w:r>
      </w:ins>
      <w:r>
        <w:rPr>
          <w:lang w:val="en-CA" w:eastAsia="en-US"/>
          <w:rPrChange w:id="0" w:author="Jan Brzezinski" w:date="2004-01-27T20:17:00Z"/>
        </w:rPr>
        <w:t xml:space="preserve">bhuvaù </w:t>
      </w:r>
    </w:p>
    <w:p>
      <w:pPr>
        <w:pStyle w:val="Normal"/>
        <w:rPr>
          <w:lang w:val="en-CA" w:eastAsia="en-US"/>
        </w:rPr>
      </w:pPr>
      <w:r>
        <w:rPr>
          <w:lang w:val="en-CA" w:eastAsia="en-US"/>
          <w:rPrChange w:id="0" w:author="Jan Brzezinski" w:date="2004-01-27T20:17:00Z"/>
        </w:rPr>
        <w:t>saträgäram anuttaraà madhulihäm ekaà prapä</w:t>
      </w:r>
      <w:ins w:id="14854" w:author="Jan Brzezinski" w:date="2004-01-27T20:13:00Z">
        <w:r>
          <w:rPr>
            <w:lang w:val="en-CA" w:eastAsia="en-US"/>
          </w:rPr>
          <w:t>-</w:t>
        </w:r>
      </w:ins>
      <w:r>
        <w:rPr>
          <w:lang w:val="en-CA" w:eastAsia="en-US"/>
          <w:rPrChange w:id="0" w:author="Jan Brzezinski" w:date="2004-01-27T20:17:00Z"/>
        </w:rPr>
        <w:t>maëòapam ||42||1679</w:t>
      </w:r>
      <w:ins w:id="14856" w:author="Jan Brzezinski" w:date="2004-01-27T20:13:00Z">
        <w:r>
          <w:rPr>
            <w:lang w:val="en-CA" w:eastAsia="en-US"/>
          </w:rPr>
          <w:t>||</w:t>
          <w:rPrChange w:id="0" w:author="Jan Brzezinski" w:date="2004-01-27T20:17:00Z"/>
        </w:r>
      </w:ins>
    </w:p>
    <w:p>
      <w:pPr>
        <w:pStyle w:val="Normal"/>
        <w:rPr>
          <w:lang w:val="en-CA" w:eastAsia="en-US"/>
        </w:rPr>
      </w:pPr>
      <w:r>
        <w:rPr>
          <w:lang w:val="en-CA" w:eastAsia="en-US"/>
          <w:rPrChange w:id="0" w:author="Jan Brzezinski" w:date="2004-01-27T20:17:00Z"/>
        </w:rPr>
      </w:r>
    </w:p>
    <w:p>
      <w:pPr>
        <w:pStyle w:val="Normal"/>
        <w:rPr/>
      </w:pPr>
      <w:r>
        <w:rPr>
          <w:lang w:val="en-CA" w:eastAsia="en-US"/>
          <w:rPrChange w:id="0" w:author="Jan Brzezinski" w:date="2004-01-27T20:17:00Z"/>
        </w:rPr>
        <w:t>madana</w:t>
      </w:r>
      <w:ins w:id="14859" w:author="Jan Brzezinski" w:date="2004-01-27T20:14:00Z">
        <w:r>
          <w:rPr>
            <w:lang w:val="en-CA" w:eastAsia="en-US"/>
          </w:rPr>
          <w:t>-</w:t>
        </w:r>
      </w:ins>
      <w:r>
        <w:rPr>
          <w:lang w:val="en-CA" w:eastAsia="en-US"/>
          <w:rPrChange w:id="0" w:author="Jan Brzezinski" w:date="2004-01-27T20:17:00Z"/>
        </w:rPr>
        <w:t>jvaram apanetuà kuru samprati satatam auñadha</w:t>
      </w:r>
      <w:ins w:id="14861" w:author="Jan Brzezinski" w:date="2004-01-27T20:14:00Z">
        <w:r>
          <w:rPr>
            <w:lang w:val="en-CA" w:eastAsia="en-US"/>
          </w:rPr>
          <w:t>-</w:t>
        </w:r>
      </w:ins>
      <w:r>
        <w:rPr>
          <w:lang w:val="en-CA" w:eastAsia="en-US"/>
          <w:rPrChange w:id="0" w:author="Jan Brzezinski" w:date="2004-01-27T20:17:00Z"/>
        </w:rPr>
        <w:t>dvitayam |</w:t>
      </w:r>
    </w:p>
    <w:p>
      <w:pPr>
        <w:pStyle w:val="Normal"/>
        <w:rPr>
          <w:lang w:val="en-CA" w:eastAsia="en-US"/>
        </w:rPr>
      </w:pPr>
      <w:r>
        <w:rPr>
          <w:lang w:val="en-CA" w:eastAsia="en-US"/>
          <w:rPrChange w:id="0" w:author="Jan Brzezinski" w:date="2004-01-27T20:17:00Z"/>
        </w:rPr>
        <w:t>bälä</w:t>
      </w:r>
      <w:ins w:id="14864" w:author="Jan Brzezinski" w:date="2004-01-27T20:14:00Z">
        <w:r>
          <w:rPr>
            <w:lang w:val="en-CA" w:eastAsia="en-US"/>
          </w:rPr>
          <w:t>-</w:t>
        </w:r>
      </w:ins>
      <w:r>
        <w:rPr>
          <w:lang w:val="en-CA" w:eastAsia="en-US"/>
          <w:rPrChange w:id="0" w:author="Jan Brzezinski" w:date="2004-01-27T20:17:00Z"/>
        </w:rPr>
        <w:t>dhara</w:t>
      </w:r>
      <w:ins w:id="14866" w:author="Jan Brzezinski" w:date="2004-01-27T20:14:00Z">
        <w:r>
          <w:rPr>
            <w:lang w:val="en-CA" w:eastAsia="en-US"/>
          </w:rPr>
          <w:t>-</w:t>
        </w:r>
      </w:ins>
      <w:r>
        <w:rPr>
          <w:lang w:val="en-CA" w:eastAsia="en-US"/>
          <w:rPrChange w:id="0" w:author="Jan Brzezinski" w:date="2004-01-27T20:17:00Z"/>
        </w:rPr>
        <w:t>madhu</w:t>
      </w:r>
      <w:ins w:id="14868" w:author="Jan Brzezinski" w:date="2004-01-27T20:14:00Z">
        <w:r>
          <w:rPr>
            <w:lang w:val="en-CA" w:eastAsia="en-US"/>
          </w:rPr>
          <w:t>-</w:t>
        </w:r>
      </w:ins>
      <w:r>
        <w:rPr>
          <w:lang w:val="en-CA" w:eastAsia="en-US"/>
          <w:rPrChange w:id="0" w:author="Jan Brzezinski" w:date="2004-01-27T20:17:00Z"/>
        </w:rPr>
        <w:t>pänaà kuca</w:t>
      </w:r>
      <w:ins w:id="14870" w:author="Jan Brzezinski" w:date="2004-01-27T20:14:00Z">
        <w:r>
          <w:rPr>
            <w:lang w:val="en-CA" w:eastAsia="en-US"/>
          </w:rPr>
          <w:t>-</w:t>
        </w:r>
      </w:ins>
      <w:r>
        <w:rPr>
          <w:lang w:val="en-CA" w:eastAsia="en-US"/>
          <w:rPrChange w:id="0" w:author="Jan Brzezinski" w:date="2004-01-27T20:17:00Z"/>
        </w:rPr>
        <w:t>péòana</w:t>
      </w:r>
      <w:ins w:id="14872" w:author="Jan Brzezinski" w:date="2004-01-27T20:14:00Z">
        <w:r>
          <w:rPr>
            <w:lang w:val="en-CA" w:eastAsia="en-US"/>
          </w:rPr>
          <w:t>-</w:t>
        </w:r>
      </w:ins>
      <w:r>
        <w:rPr>
          <w:lang w:val="en-CA" w:eastAsia="en-US"/>
          <w:rPrChange w:id="0" w:author="Jan Brzezinski" w:date="2004-01-27T20:17:00Z"/>
        </w:rPr>
        <w:t>muñöi</w:t>
      </w:r>
      <w:ins w:id="14874" w:author="Jan Brzezinski" w:date="2004-01-27T20:14:00Z">
        <w:r>
          <w:rPr>
            <w:lang w:val="en-CA" w:eastAsia="en-US"/>
          </w:rPr>
          <w:t>-</w:t>
        </w:r>
      </w:ins>
      <w:r>
        <w:rPr>
          <w:lang w:val="en-CA" w:eastAsia="en-US"/>
          <w:rPrChange w:id="0" w:author="Jan Brzezinski" w:date="2004-01-27T20:17:00Z"/>
        </w:rPr>
        <w:t>yogaà ca ||43||1680</w:t>
      </w:r>
      <w:ins w:id="14876" w:author="Jan Brzezinski" w:date="2004-01-27T20:14:00Z">
        <w:r>
          <w:rPr>
            <w:lang w:val="en-CA" w:eastAsia="en-US"/>
          </w:rPr>
          <w:t>||</w:t>
          <w:rPrChange w:id="0" w:author="Jan Brzezinski" w:date="2004-01-27T20:17:00Z"/>
        </w:r>
      </w:ins>
    </w:p>
    <w:p>
      <w:pPr>
        <w:pStyle w:val="Normal"/>
        <w:rPr>
          <w:lang w:val="en-CA" w:eastAsia="en-US"/>
        </w:rPr>
      </w:pPr>
      <w:r>
        <w:rPr>
          <w:lang w:val="en-CA" w:eastAsia="en-US"/>
          <w:rPrChange w:id="0" w:author="Jan Brzezinski" w:date="2004-01-27T20:17:00Z"/>
        </w:rPr>
      </w:r>
    </w:p>
    <w:p>
      <w:pPr>
        <w:pStyle w:val="Normal"/>
        <w:rPr/>
      </w:pPr>
      <w:r>
        <w:rPr>
          <w:lang w:val="en-CA" w:eastAsia="en-US"/>
          <w:rPrChange w:id="0" w:author="Jan Brzezinski" w:date="2004-01-27T20:17:00Z"/>
        </w:rPr>
        <w:t>upacära</w:t>
      </w:r>
      <w:ins w:id="14879" w:author="Jan Brzezinski" w:date="2004-01-27T20:17:00Z">
        <w:r>
          <w:rPr>
            <w:lang w:val="en-CA" w:eastAsia="en-US"/>
          </w:rPr>
          <w:t>-</w:t>
        </w:r>
      </w:ins>
      <w:r>
        <w:rPr>
          <w:lang w:val="en-CA" w:eastAsia="en-US"/>
          <w:rPrChange w:id="0" w:author="Jan Brzezinski" w:date="2004-01-27T20:17:00Z"/>
        </w:rPr>
        <w:t>vidhijïo'pi nirdhanaù kià kariñyati</w:t>
      </w:r>
      <w:ins w:id="14881" w:author="Jan Brzezinski" w:date="2004-01-27T20:17:00Z">
        <w:r>
          <w:rPr>
            <w:lang w:val="en-CA" w:eastAsia="en-US"/>
          </w:rPr>
          <w:t xml:space="preserve"> </w:t>
        </w:r>
      </w:ins>
      <w:r>
        <w:rPr>
          <w:lang w:val="en-CA" w:eastAsia="en-US"/>
          <w:rPrChange w:id="0" w:author="Jan Brzezinski" w:date="2004-01-27T20:17:00Z"/>
        </w:rPr>
        <w:t>|</w:t>
      </w:r>
    </w:p>
    <w:p>
      <w:pPr>
        <w:pStyle w:val="Normal"/>
        <w:rPr>
          <w:lang w:val="en-CA" w:eastAsia="en-US"/>
        </w:rPr>
      </w:pPr>
      <w:r>
        <w:rPr>
          <w:lang w:val="en-CA" w:eastAsia="en-US"/>
          <w:rPrChange w:id="0" w:author="Jan Brzezinski" w:date="2004-01-27T20:17:00Z"/>
        </w:rPr>
        <w:t>niraìkuça ivärüòho matta</w:t>
      </w:r>
      <w:ins w:id="14884" w:author="Jan Brzezinski" w:date="2004-01-27T20:17:00Z">
        <w:r>
          <w:rPr>
            <w:lang w:val="en-CA" w:eastAsia="en-US"/>
          </w:rPr>
          <w:t>-</w:t>
        </w:r>
      </w:ins>
      <w:r>
        <w:rPr>
          <w:lang w:val="en-CA" w:eastAsia="en-US"/>
          <w:rPrChange w:id="0" w:author="Jan Brzezinski" w:date="2004-01-27T20:17:00Z"/>
        </w:rPr>
        <w:t>dvirada</w:t>
      </w:r>
      <w:ins w:id="14886" w:author="Jan Brzezinski" w:date="2004-01-27T20:17:00Z">
        <w:r>
          <w:rPr>
            <w:lang w:val="en-CA" w:eastAsia="en-US"/>
          </w:rPr>
          <w:t>-</w:t>
        </w:r>
      </w:ins>
      <w:r>
        <w:rPr>
          <w:lang w:val="en-CA" w:eastAsia="en-US"/>
          <w:rPrChange w:id="0" w:author="Jan Brzezinski" w:date="2004-01-27T20:17:00Z"/>
        </w:rPr>
        <w:t>mürdhani ||44||1681</w:t>
      </w:r>
      <w:ins w:id="14888" w:author="Jan Brzezinski" w:date="2004-01-27T20:14:00Z">
        <w:r>
          <w:rPr>
            <w:lang w:val="en-CA" w:eastAsia="en-US"/>
          </w:rPr>
          <w:t>||</w:t>
          <w:rPrChange w:id="0" w:author="Jan Brzezinski" w:date="2004-01-27T20:17:00Z"/>
        </w:r>
      </w:ins>
    </w:p>
    <w:p>
      <w:pPr>
        <w:pStyle w:val="Normal"/>
        <w:rPr>
          <w:lang w:val="en-CA" w:eastAsia="en-US"/>
        </w:rPr>
      </w:pPr>
      <w:r>
        <w:rPr>
          <w:lang w:val="en-CA" w:eastAsia="en-US"/>
          <w:rPrChange w:id="0" w:author="Jan Brzezinski" w:date="2004-01-27T20:17:00Z"/>
        </w:rPr>
      </w:r>
    </w:p>
    <w:p>
      <w:pPr>
        <w:pStyle w:val="Normal"/>
        <w:rPr/>
      </w:pPr>
      <w:del w:id="14890" w:author="Jan Brzezinski" w:date="2004-01-27T20:16:00Z">
        <w:r>
          <w:rPr>
            <w:lang w:val="en-CA" w:eastAsia="en-US"/>
          </w:rPr>
          <w:delText xml:space="preserve">kasyäùnäma </w:delText>
        </w:r>
      </w:del>
      <w:ins w:id="14891" w:author="Jan Brzezinski" w:date="2004-01-27T20:16:00Z">
        <w:r>
          <w:rPr>
            <w:lang w:val="en-CA" w:eastAsia="en-US"/>
          </w:rPr>
          <w:t xml:space="preserve">kasyä näma </w:t>
        </w:r>
      </w:ins>
      <w:r>
        <w:rPr>
          <w:lang w:val="en-CA" w:eastAsia="en-US"/>
          <w:rPrChange w:id="0" w:author="Jan Brzezinski" w:date="2004-01-27T20:17:00Z"/>
        </w:rPr>
        <w:t xml:space="preserve">kim atra nästi viditaà yad vékñyamäëo'py ayaà </w:t>
      </w:r>
    </w:p>
    <w:p>
      <w:pPr>
        <w:pStyle w:val="Normal"/>
        <w:rPr>
          <w:lang w:val="en-CA" w:eastAsia="en-US"/>
        </w:rPr>
      </w:pPr>
      <w:r>
        <w:rPr>
          <w:lang w:val="en-CA" w:eastAsia="en-US"/>
          <w:rPrChange w:id="0" w:author="Jan Brzezinski" w:date="2004-01-27T20:17:00Z"/>
        </w:rPr>
        <w:t>loko müka ivästi mäà prati punaù sarvo janas tapyate |</w:t>
      </w:r>
    </w:p>
    <w:p>
      <w:pPr>
        <w:pStyle w:val="Normal"/>
        <w:rPr>
          <w:lang w:val="en-CA" w:eastAsia="en-US"/>
        </w:rPr>
      </w:pPr>
      <w:r>
        <w:rPr>
          <w:lang w:val="en-CA" w:eastAsia="en-US"/>
          <w:rPrChange w:id="0" w:author="Jan Brzezinski" w:date="2004-01-27T20:17:00Z"/>
        </w:rPr>
        <w:t>çakyaà darçayituà na püga</w:t>
      </w:r>
      <w:ins w:id="14895" w:author="Jan Brzezinski" w:date="2004-01-27T20:16:00Z">
        <w:r>
          <w:rPr>
            <w:lang w:val="en-CA" w:eastAsia="en-US"/>
          </w:rPr>
          <w:t>-</w:t>
        </w:r>
      </w:ins>
      <w:r>
        <w:rPr>
          <w:lang w:val="en-CA" w:eastAsia="en-US"/>
          <w:rPrChange w:id="0" w:author="Jan Brzezinski" w:date="2004-01-27T20:17:00Z"/>
        </w:rPr>
        <w:t xml:space="preserve">phalavat kåtvä dvidhedaà </w:t>
      </w:r>
      <w:del w:id="14897" w:author="Jan Brzezinski" w:date="2004-01-27T20:17:00Z">
        <w:r>
          <w:rPr>
            <w:lang w:val="en-CA" w:eastAsia="en-US"/>
          </w:rPr>
          <w:delText>vapuù</w:delText>
        </w:r>
      </w:del>
      <w:ins w:id="14898" w:author="Jan Brzezinski" w:date="2004-01-27T20:17:00Z">
        <w:r>
          <w:rPr>
            <w:lang w:val="en-CA" w:eastAsia="en-US"/>
          </w:rPr>
          <w:t>vapur</w:t>
          <w:rPrChange w:id="0" w:author="Jan Brzezinski" w:date="2004-01-27T20:17:00Z"/>
        </w:r>
      </w:ins>
    </w:p>
    <w:p>
      <w:pPr>
        <w:pStyle w:val="Normal"/>
        <w:rPr>
          <w:lang w:val="en-CA" w:eastAsia="en-US"/>
        </w:rPr>
      </w:pPr>
      <w:r>
        <w:rPr>
          <w:lang w:val="en-CA" w:eastAsia="en-US"/>
          <w:rPrChange w:id="0" w:author="Jan Brzezinski" w:date="2004-01-27T20:17:00Z"/>
        </w:rPr>
        <w:t>yat satyaà sakhi vékñitaù khalu mayä nünaà caturthyäù çaçé ||45||1682</w:t>
      </w:r>
      <w:ins w:id="14900" w:author="Jan Brzezinski" w:date="2004-01-27T20:14:00Z">
        <w:r>
          <w:rPr>
            <w:lang w:val="en-CA" w:eastAsia="en-US"/>
          </w:rPr>
          <w:t>||</w:t>
          <w:rPrChange w:id="0" w:author="Jan Brzezinski" w:date="2004-01-27T20:17:00Z"/>
        </w:r>
      </w:ins>
    </w:p>
    <w:p>
      <w:pPr>
        <w:pStyle w:val="Normal"/>
        <w:rPr>
          <w:lang w:val="en-CA" w:eastAsia="en-US"/>
        </w:rPr>
      </w:pPr>
      <w:r>
        <w:rPr>
          <w:lang w:val="en-CA" w:eastAsia="en-US"/>
          <w:rPrChange w:id="0" w:author="Jan Brzezinski" w:date="2004-01-27T20:17:00Z"/>
        </w:rPr>
      </w:r>
    </w:p>
    <w:p>
      <w:pPr>
        <w:pStyle w:val="Normal"/>
        <w:rPr>
          <w:lang w:val="en-CA" w:eastAsia="en-US"/>
        </w:rPr>
      </w:pPr>
      <w:r>
        <w:rPr>
          <w:lang w:val="en-CA" w:eastAsia="en-US"/>
          <w:rPrChange w:id="0" w:author="Jan Brzezinski" w:date="2004-01-27T20:17:00Z"/>
        </w:rPr>
        <w:t xml:space="preserve">khuräghätaiù çåìgaiù pratidinam alaà hanti pathikän </w:t>
      </w:r>
    </w:p>
    <w:p>
      <w:pPr>
        <w:pStyle w:val="Normal"/>
        <w:rPr/>
      </w:pPr>
      <w:r>
        <w:rPr>
          <w:lang w:val="en-CA" w:eastAsia="en-US"/>
          <w:rPrChange w:id="0" w:author="Jan Brzezinski" w:date="2004-01-27T20:17:00Z"/>
        </w:rPr>
        <w:t>bhåçaà çasyotsädaiù sakala</w:t>
      </w:r>
      <w:ins w:id="14904" w:author="Jan Brzezinski" w:date="2004-01-27T20:16:00Z">
        <w:r>
          <w:rPr>
            <w:lang w:val="en-CA" w:eastAsia="en-US"/>
          </w:rPr>
          <w:t>-</w:t>
        </w:r>
      </w:ins>
      <w:r>
        <w:rPr>
          <w:lang w:val="en-CA" w:eastAsia="en-US"/>
          <w:rPrChange w:id="0" w:author="Jan Brzezinski" w:date="2004-01-27T20:17:00Z"/>
        </w:rPr>
        <w:t>nagaräkhyäta</w:t>
      </w:r>
      <w:ins w:id="14906" w:author="Jan Brzezinski" w:date="2004-01-27T20:16:00Z">
        <w:r>
          <w:rPr>
            <w:lang w:val="en-CA" w:eastAsia="en-US"/>
          </w:rPr>
          <w:t>-</w:t>
        </w:r>
      </w:ins>
      <w:r>
        <w:rPr>
          <w:lang w:val="en-CA" w:eastAsia="en-US"/>
          <w:rPrChange w:id="0" w:author="Jan Brzezinski" w:date="2004-01-27T20:17:00Z"/>
        </w:rPr>
        <w:t>paöimä |</w:t>
      </w:r>
    </w:p>
    <w:p>
      <w:pPr>
        <w:pStyle w:val="Normal"/>
        <w:rPr>
          <w:lang w:val="en-CA" w:eastAsia="en-US"/>
        </w:rPr>
      </w:pPr>
      <w:r>
        <w:rPr>
          <w:lang w:val="en-CA" w:eastAsia="en-US"/>
          <w:rPrChange w:id="0" w:author="Jan Brzezinski" w:date="2004-01-27T20:17:00Z"/>
        </w:rPr>
        <w:t xml:space="preserve">yugaà naiva skandhe vahati nitaräà yäti dharaëéà </w:t>
      </w:r>
    </w:p>
    <w:p>
      <w:pPr>
        <w:pStyle w:val="Normal"/>
        <w:rPr>
          <w:lang w:val="en-CA" w:eastAsia="en-US"/>
        </w:rPr>
      </w:pPr>
      <w:r>
        <w:rPr>
          <w:lang w:val="en-CA" w:eastAsia="en-US"/>
          <w:rPrChange w:id="0" w:author="Jan Brzezinski" w:date="2004-01-27T20:17:00Z"/>
        </w:rPr>
        <w:t>varaà çünyä çälä na ca punar ayaà duñöa</w:t>
      </w:r>
      <w:ins w:id="14910" w:author="Jan Brzezinski" w:date="2004-01-27T20:16:00Z">
        <w:r>
          <w:rPr>
            <w:lang w:val="en-CA" w:eastAsia="en-US"/>
          </w:rPr>
          <w:t>-</w:t>
        </w:r>
      </w:ins>
      <w:r>
        <w:rPr>
          <w:lang w:val="en-CA" w:eastAsia="en-US"/>
          <w:rPrChange w:id="0" w:author="Jan Brzezinski" w:date="2004-01-27T20:17:00Z"/>
        </w:rPr>
        <w:t>våñabhaù ||46||1683</w:t>
      </w:r>
      <w:ins w:id="14912" w:author="Jan Brzezinski" w:date="2004-01-27T20:14:00Z">
        <w:r>
          <w:rPr>
            <w:lang w:val="en-CA" w:eastAsia="en-US"/>
          </w:rPr>
          <w:t>||</w:t>
          <w:rPrChange w:id="0" w:author="Jan Brzezinski" w:date="2004-01-27T20:17:00Z"/>
        </w:r>
      </w:ins>
    </w:p>
    <w:p>
      <w:pPr>
        <w:pStyle w:val="Normal"/>
        <w:rPr>
          <w:lang w:val="en-CA" w:eastAsia="en-US"/>
        </w:rPr>
      </w:pPr>
      <w:r>
        <w:rPr>
          <w:lang w:val="en-CA" w:eastAsia="en-US"/>
          <w:rPrChange w:id="0" w:author="Jan Brzezinski" w:date="2004-01-27T20:17:00Z"/>
        </w:rPr>
      </w:r>
    </w:p>
    <w:p>
      <w:pPr>
        <w:pStyle w:val="Normal"/>
        <w:rPr>
          <w:lang w:val="en-CA" w:eastAsia="en-US"/>
        </w:rPr>
      </w:pPr>
      <w:r>
        <w:rPr>
          <w:lang w:val="en-CA" w:eastAsia="en-US"/>
          <w:rPrChange w:id="0" w:author="Jan Brzezinski" w:date="2004-01-27T20:17:00Z"/>
        </w:rPr>
        <w:t>pürotpéòe taòägasya parévähaù pratikriyä |</w:t>
      </w:r>
    </w:p>
    <w:p>
      <w:pPr>
        <w:pStyle w:val="Normal"/>
        <w:rPr>
          <w:lang w:val="en-CA" w:eastAsia="en-US"/>
          <w:ins w:id="14919" w:author="Jan Brzezinski" w:date="2004-01-27T20:14:00Z"/>
        </w:rPr>
      </w:pPr>
      <w:r>
        <w:rPr>
          <w:lang w:val="en-CA" w:eastAsia="en-US"/>
          <w:rPrChange w:id="0" w:author="Jan Brzezinski" w:date="2004-01-27T20:17:00Z"/>
        </w:rPr>
        <w:t>çoka</w:t>
      </w:r>
      <w:ins w:id="14916" w:author="Jan Brzezinski" w:date="2004-01-27T20:16:00Z">
        <w:r>
          <w:rPr>
            <w:lang w:val="en-CA" w:eastAsia="en-US"/>
          </w:rPr>
          <w:t>-</w:t>
        </w:r>
      </w:ins>
      <w:r>
        <w:rPr>
          <w:lang w:val="en-CA" w:eastAsia="en-US"/>
          <w:rPrChange w:id="0" w:author="Jan Brzezinski" w:date="2004-01-27T20:17:00Z"/>
        </w:rPr>
        <w:t>kñobhe ca hådayaà praläpair avadhäryate ||47||1684</w:t>
      </w:r>
      <w:ins w:id="14918" w:author="Jan Brzezinski" w:date="2004-01-27T20:14:00Z">
        <w:r>
          <w:rPr>
            <w:lang w:val="en-CA" w:eastAsia="en-US"/>
          </w:rPr>
          <w:t>||</w:t>
        </w:r>
      </w:ins>
    </w:p>
    <w:p>
      <w:pPr>
        <w:pStyle w:val="Normal"/>
        <w:rPr>
          <w:lang w:val="en-CA" w:eastAsia="en-US"/>
          <w:ins w:id="14921" w:author="Jan Brzezinski" w:date="2004-01-27T20:14:00Z"/>
        </w:rPr>
      </w:pPr>
      <w:ins w:id="14920" w:author="Jan Brzezinski" w:date="2004-01-27T20:14:00Z">
        <w:r>
          <w:rPr>
            <w:lang w:val="en-CA" w:eastAsia="en-US"/>
          </w:rPr>
        </w:r>
      </w:ins>
    </w:p>
    <w:p>
      <w:pPr>
        <w:pStyle w:val="Normal"/>
        <w:rPr>
          <w:lang w:val="en-CA" w:eastAsia="en-US"/>
        </w:rPr>
      </w:pPr>
      <w:r>
        <w:rPr>
          <w:lang w:val="en-CA" w:eastAsia="en-US"/>
          <w:rPrChange w:id="0" w:author="Jan Brzezinski" w:date="2004-01-27T20:17:00Z"/>
        </w:rPr>
        <w:t>(</w:t>
      </w:r>
      <w:del w:id="14923" w:author="Jan Brzezinski" w:date="2004-01-27T20:14:00Z">
        <w:r>
          <w:rPr>
            <w:lang w:val="en-CA" w:eastAsia="en-US"/>
          </w:rPr>
          <w:delText xml:space="preserve">üttararämacarita </w:delText>
        </w:r>
      </w:del>
      <w:ins w:id="14924" w:author="Jan Brzezinski" w:date="2004-01-27T20:14:00Z">
        <w:r>
          <w:rPr>
            <w:lang w:val="en-CA" w:eastAsia="en-US"/>
          </w:rPr>
          <w:t xml:space="preserve">uttararämacarita </w:t>
        </w:r>
      </w:ins>
      <w:r>
        <w:rPr>
          <w:lang w:val="en-CA" w:eastAsia="en-US"/>
          <w:rPrChange w:id="0" w:author="Jan Brzezinski" w:date="2004-01-27T20:17:00Z"/>
        </w:rPr>
        <w:t>3.29</w:t>
      </w:r>
      <w:ins w:id="14926" w:author="Jan Brzezinski" w:date="2004-01-27T20:14:00Z">
        <w:r>
          <w:rPr>
            <w:lang w:val="en-CA" w:eastAsia="en-US"/>
          </w:rPr>
          <w:t>)</w:t>
          <w:rPrChange w:id="0" w:author="Jan Brzezinski" w:date="2004-01-27T20:17:00Z"/>
        </w:r>
      </w:ins>
    </w:p>
    <w:p>
      <w:pPr>
        <w:pStyle w:val="Normal"/>
        <w:rPr>
          <w:lang w:val="en-CA" w:eastAsia="en-US"/>
        </w:rPr>
      </w:pPr>
      <w:r>
        <w:rPr>
          <w:lang w:val="en-CA" w:eastAsia="en-US"/>
          <w:rPrChange w:id="0" w:author="Jan Brzezinski" w:date="2004-01-27T20:17:00Z"/>
        </w:rPr>
      </w:r>
    </w:p>
    <w:p>
      <w:pPr>
        <w:pStyle w:val="Normal"/>
        <w:rPr>
          <w:lang w:val="en-CA" w:eastAsia="en-US"/>
          <w:ins w:id="14932" w:author="Jan Brzezinski" w:date="2004-01-27T20:16:00Z"/>
        </w:rPr>
      </w:pPr>
      <w:r>
        <w:rPr>
          <w:lang w:val="en-CA" w:eastAsia="en-US"/>
          <w:rPrChange w:id="0" w:author="Jan Brzezinski" w:date="2004-01-27T20:17:00Z"/>
        </w:rPr>
        <w:t>dhik</w:t>
      </w:r>
      <w:del w:id="14929" w:author="Jan Brzezinski" w:date="2004-01-27T20:14:00Z">
        <w:r>
          <w:rPr>
            <w:lang w:val="en-CA" w:eastAsia="en-US"/>
          </w:rPr>
          <w:delText>+</w:delText>
        </w:r>
      </w:del>
      <w:ins w:id="14930" w:author="Jan Brzezinski" w:date="2004-01-27T20:14:00Z">
        <w:r>
          <w:rPr>
            <w:lang w:val="en-CA" w:eastAsia="en-US"/>
          </w:rPr>
          <w:t xml:space="preserve"> </w:t>
        </w:r>
      </w:ins>
      <w:r>
        <w:rPr>
          <w:lang w:val="en-CA" w:eastAsia="en-US"/>
          <w:rPrChange w:id="0" w:author="Jan Brzezinski" w:date="2004-01-27T20:17:00Z"/>
        </w:rPr>
        <w:t xml:space="preserve">candanaà kaiva sudhä varäké </w:t>
      </w:r>
    </w:p>
    <w:p>
      <w:pPr>
        <w:pStyle w:val="Normal"/>
        <w:rPr/>
      </w:pPr>
      <w:r>
        <w:rPr>
          <w:lang w:val="pl-PL" w:eastAsia="en-US"/>
          <w:rPrChange w:id="0" w:author="Jan Brzezinski" w:date="2004-01-27T20:17:00Z"/>
        </w:rPr>
        <w:t>kim indunä häritam abja</w:t>
      </w:r>
      <w:ins w:id="14934" w:author="Jan Brzezinski" w:date="2004-01-27T20:16:00Z">
        <w:r>
          <w:rPr>
            <w:lang w:val="pl-PL" w:eastAsia="en-US"/>
          </w:rPr>
          <w:t>-</w:t>
        </w:r>
      </w:ins>
      <w:r>
        <w:rPr>
          <w:lang w:val="pl-PL" w:eastAsia="en-US"/>
          <w:rPrChange w:id="0" w:author="Jan Brzezinski" w:date="2004-01-27T20:17:00Z"/>
        </w:rPr>
        <w:t>kandaiù |</w:t>
      </w:r>
    </w:p>
    <w:p>
      <w:pPr>
        <w:pStyle w:val="Normal"/>
        <w:rPr>
          <w:lang w:val="pl-PL" w:eastAsia="en-US"/>
          <w:ins w:id="14937" w:author="Jan Brzezinski" w:date="2004-01-27T20:16:00Z"/>
        </w:rPr>
      </w:pPr>
      <w:r>
        <w:rPr>
          <w:lang w:val="pl-PL" w:eastAsia="en-US"/>
          <w:rPrChange w:id="0" w:author="Jan Brzezinski" w:date="2004-01-27T20:17:00Z"/>
        </w:rPr>
        <w:t xml:space="preserve">na vedmi tad vastu yad atra loke </w:t>
      </w:r>
    </w:p>
    <w:p>
      <w:pPr>
        <w:pStyle w:val="Normal"/>
        <w:rPr>
          <w:lang w:val="pl-PL" w:eastAsia="en-US"/>
        </w:rPr>
      </w:pPr>
      <w:r>
        <w:rPr>
          <w:lang w:val="pl-PL" w:eastAsia="en-US"/>
          <w:rPrChange w:id="0" w:author="Jan Brzezinski" w:date="2004-01-27T20:17:00Z"/>
        </w:rPr>
        <w:t>sutäìga</w:t>
      </w:r>
      <w:ins w:id="14939" w:author="Jan Brzezinski" w:date="2004-01-27T20:16:00Z">
        <w:r>
          <w:rPr>
            <w:lang w:val="pl-PL" w:eastAsia="en-US"/>
          </w:rPr>
          <w:t>-</w:t>
        </w:r>
      </w:ins>
      <w:r>
        <w:rPr>
          <w:lang w:val="pl-PL" w:eastAsia="en-US"/>
          <w:rPrChange w:id="0" w:author="Jan Brzezinski" w:date="2004-01-27T20:17:00Z"/>
        </w:rPr>
        <w:t>dhüler upamäna</w:t>
      </w:r>
      <w:ins w:id="14941" w:author="Jan Brzezinski" w:date="2004-01-27T20:16:00Z">
        <w:r>
          <w:rPr>
            <w:lang w:val="pl-PL" w:eastAsia="en-US"/>
          </w:rPr>
          <w:t>-</w:t>
        </w:r>
      </w:ins>
      <w:r>
        <w:rPr>
          <w:lang w:val="pl-PL" w:eastAsia="en-US"/>
          <w:rPrChange w:id="0" w:author="Jan Brzezinski" w:date="2004-01-27T20:17:00Z"/>
        </w:rPr>
        <w:t>pätram ||48||1685</w:t>
      </w:r>
      <w:ins w:id="14943" w:author="Jan Brzezinski" w:date="2004-01-27T20:14:00Z">
        <w:r>
          <w:rPr>
            <w:lang w:val="pl-PL" w:eastAsia="en-US"/>
          </w:rPr>
          <w:t>||</w:t>
          <w:rPrChange w:id="0" w:author="Jan Brzezinski" w:date="2004-01-27T20:17:00Z"/>
        </w:r>
      </w:ins>
    </w:p>
    <w:p>
      <w:pPr>
        <w:pStyle w:val="Normal"/>
        <w:rPr>
          <w:lang w:val="pl-PL" w:eastAsia="en-US"/>
        </w:rPr>
      </w:pPr>
      <w:r>
        <w:rPr>
          <w:lang w:val="pl-PL" w:eastAsia="en-US"/>
          <w:rPrChange w:id="0" w:author="Jan Brzezinski" w:date="2004-01-27T20:17:00Z"/>
        </w:rPr>
      </w:r>
    </w:p>
    <w:p>
      <w:pPr>
        <w:pStyle w:val="Normal"/>
        <w:rPr>
          <w:lang w:val="pl-PL" w:eastAsia="en-US"/>
          <w:ins w:id="14946" w:author="Jan Brzezinski" w:date="2004-01-27T20:15:00Z"/>
        </w:rPr>
      </w:pPr>
      <w:r>
        <w:rPr>
          <w:lang w:val="pl-PL" w:eastAsia="en-US"/>
          <w:rPrChange w:id="0" w:author="Jan Brzezinski" w:date="2004-01-27T20:17:00Z"/>
        </w:rPr>
        <w:t xml:space="preserve">yauvanaà calam apäyi çaréraà </w:t>
      </w:r>
    </w:p>
    <w:p>
      <w:pPr>
        <w:pStyle w:val="Normal"/>
        <w:rPr>
          <w:lang w:val="pl-PL" w:eastAsia="en-US"/>
        </w:rPr>
      </w:pPr>
      <w:r>
        <w:rPr>
          <w:lang w:val="pl-PL" w:eastAsia="en-US"/>
          <w:rPrChange w:id="0" w:author="Jan Brzezinski" w:date="2004-01-27T20:17:00Z"/>
        </w:rPr>
        <w:t>gatvaraà vasu vimåçya viçiñöaù |</w:t>
      </w:r>
    </w:p>
    <w:p>
      <w:pPr>
        <w:pStyle w:val="Normal"/>
        <w:rPr>
          <w:lang w:val="pl-PL" w:eastAsia="en-US"/>
          <w:ins w:id="14957" w:author="Jan Brzezinski" w:date="2004-01-27T20:15:00Z"/>
        </w:rPr>
      </w:pPr>
      <w:r>
        <w:rPr>
          <w:lang w:val="pl-PL" w:eastAsia="en-US"/>
          <w:rPrChange w:id="0" w:author="Jan Brzezinski" w:date="2004-01-27T20:17:00Z"/>
        </w:rPr>
        <w:t>nänya</w:t>
      </w:r>
      <w:ins w:id="14949" w:author="Jan Brzezinski" w:date="2004-01-27T20:15:00Z">
        <w:r>
          <w:rPr>
            <w:lang w:val="pl-PL" w:eastAsia="en-US"/>
          </w:rPr>
          <w:t>-</w:t>
        </w:r>
      </w:ins>
      <w:r>
        <w:rPr>
          <w:lang w:val="pl-PL" w:eastAsia="en-US"/>
          <w:rPrChange w:id="0" w:author="Jan Brzezinski" w:date="2004-01-27T20:17:00Z"/>
        </w:rPr>
        <w:t>janma</w:t>
      </w:r>
      <w:ins w:id="14951" w:author="Jan Brzezinski" w:date="2004-01-27T20:15:00Z">
        <w:r>
          <w:rPr>
            <w:lang w:val="pl-PL" w:eastAsia="en-US"/>
          </w:rPr>
          <w:t>-</w:t>
        </w:r>
      </w:ins>
      <w:r>
        <w:rPr>
          <w:lang w:val="pl-PL" w:eastAsia="en-US"/>
          <w:rPrChange w:id="0" w:author="Jan Brzezinski" w:date="2004-01-27T20:17:00Z"/>
        </w:rPr>
        <w:t>gata</w:t>
      </w:r>
      <w:ins w:id="14953" w:author="Jan Brzezinski" w:date="2004-01-27T20:15:00Z">
        <w:r>
          <w:rPr>
            <w:lang w:val="pl-PL" w:eastAsia="en-US"/>
          </w:rPr>
          <w:t>-</w:t>
        </w:r>
      </w:ins>
      <w:r>
        <w:rPr>
          <w:lang w:val="pl-PL" w:eastAsia="en-US"/>
          <w:rPrChange w:id="0" w:author="Jan Brzezinski" w:date="2004-01-27T20:17:00Z"/>
        </w:rPr>
        <w:t>tikta</w:t>
      </w:r>
      <w:ins w:id="14955" w:author="Jan Brzezinski" w:date="2004-01-27T20:15:00Z">
        <w:r>
          <w:rPr>
            <w:lang w:val="pl-PL" w:eastAsia="en-US"/>
          </w:rPr>
          <w:t>-</w:t>
        </w:r>
      </w:ins>
      <w:r>
        <w:rPr>
          <w:lang w:val="pl-PL" w:eastAsia="en-US"/>
          <w:rPrChange w:id="0" w:author="Jan Brzezinski" w:date="2004-01-27T20:17:00Z"/>
        </w:rPr>
        <w:t xml:space="preserve">vipäkaà </w:t>
      </w:r>
    </w:p>
    <w:p>
      <w:pPr>
        <w:pStyle w:val="Normal"/>
        <w:rPr>
          <w:lang w:val="pl-PL" w:eastAsia="en-US"/>
        </w:rPr>
      </w:pPr>
      <w:r>
        <w:rPr>
          <w:lang w:val="pl-PL" w:eastAsia="en-US"/>
          <w:rPrChange w:id="0" w:author="Jan Brzezinski" w:date="2004-01-27T20:17:00Z"/>
        </w:rPr>
        <w:t>dåñöa</w:t>
      </w:r>
      <w:ins w:id="14959" w:author="Jan Brzezinski" w:date="2004-01-27T20:15:00Z">
        <w:r>
          <w:rPr>
            <w:lang w:val="pl-PL" w:eastAsia="en-US"/>
          </w:rPr>
          <w:t>-</w:t>
        </w:r>
      </w:ins>
      <w:r>
        <w:rPr>
          <w:lang w:val="pl-PL" w:eastAsia="en-US"/>
          <w:rPrChange w:id="0" w:author="Jan Brzezinski" w:date="2004-01-27T20:17:00Z"/>
        </w:rPr>
        <w:t>saukhyam api karma vidhatte ||49||1686</w:t>
      </w:r>
      <w:ins w:id="14961" w:author="Jan Brzezinski" w:date="2004-01-27T20:14:00Z">
        <w:r>
          <w:rPr>
            <w:lang w:val="pl-PL" w:eastAsia="en-US"/>
          </w:rPr>
          <w:t>||</w:t>
          <w:rPrChange w:id="0" w:author="Jan Brzezinski" w:date="2004-01-27T20:17:00Z"/>
        </w:r>
      </w:ins>
    </w:p>
    <w:p>
      <w:pPr>
        <w:pStyle w:val="Normal"/>
        <w:rPr>
          <w:lang w:val="pl-PL" w:eastAsia="en-US"/>
        </w:rPr>
      </w:pPr>
      <w:r>
        <w:rPr>
          <w:lang w:val="pl-PL" w:eastAsia="en-US"/>
          <w:rPrChange w:id="0" w:author="Jan Brzezinski" w:date="2004-01-27T20:17:00Z"/>
        </w:rPr>
      </w:r>
    </w:p>
    <w:p>
      <w:pPr>
        <w:pStyle w:val="Normal"/>
        <w:rPr>
          <w:lang w:val="pl-PL" w:eastAsia="en-US"/>
        </w:rPr>
      </w:pPr>
      <w:r>
        <w:rPr>
          <w:lang w:val="pl-PL" w:eastAsia="en-US"/>
          <w:rPrChange w:id="0" w:author="Jan Brzezinski" w:date="2004-01-27T20:17:00Z"/>
        </w:rPr>
        <w:t>adho'dhaù paçyataù kasya mahimä nopajäyate |</w:t>
      </w:r>
    </w:p>
    <w:p>
      <w:pPr>
        <w:pStyle w:val="Normal"/>
        <w:rPr>
          <w:lang w:val="pl-PL" w:eastAsia="en-US"/>
        </w:rPr>
      </w:pPr>
      <w:r>
        <w:rPr>
          <w:lang w:val="pl-PL" w:eastAsia="en-US"/>
          <w:rPrChange w:id="0" w:author="Jan Brzezinski" w:date="2004-01-27T20:17:00Z"/>
        </w:rPr>
        <w:t>upary upari paçyantaù sarva eva daridrati ||50||1687</w:t>
      </w:r>
      <w:ins w:id="14965" w:author="Jan Brzezinski" w:date="2004-01-27T20:14:00Z">
        <w:r>
          <w:rPr>
            <w:lang w:val="pl-PL" w:eastAsia="en-US"/>
          </w:rPr>
          <w:t>||</w:t>
          <w:rPrChange w:id="0" w:author="Jan Brzezinski" w:date="2004-01-27T20:17:00Z"/>
        </w:r>
      </w:ins>
    </w:p>
    <w:p>
      <w:pPr>
        <w:pStyle w:val="Normal"/>
        <w:rPr>
          <w:lang w:val="pl-PL" w:eastAsia="en-US"/>
        </w:rPr>
      </w:pPr>
      <w:r>
        <w:rPr>
          <w:lang w:val="pl-PL" w:eastAsia="en-US"/>
          <w:rPrChange w:id="0" w:author="Jan Brzezinski" w:date="2004-01-27T20:17:00Z"/>
        </w:rPr>
      </w:r>
    </w:p>
    <w:p>
      <w:pPr>
        <w:pStyle w:val="Normal"/>
        <w:rPr/>
      </w:pPr>
      <w:r>
        <w:rPr>
          <w:lang w:val="pl-PL" w:eastAsia="en-US"/>
          <w:rPrChange w:id="0" w:author="Jan Brzezinski" w:date="2004-01-27T20:17:00Z"/>
        </w:rPr>
        <w:t>timiram idam indu</w:t>
      </w:r>
      <w:ins w:id="14968" w:author="Jan Brzezinski" w:date="2004-01-27T20:14:00Z">
        <w:r>
          <w:rPr>
            <w:lang w:val="pl-PL" w:eastAsia="en-US"/>
          </w:rPr>
          <w:t>-</w:t>
        </w:r>
      </w:ins>
      <w:r>
        <w:rPr>
          <w:lang w:val="pl-PL" w:eastAsia="en-US"/>
          <w:rPrChange w:id="0" w:author="Jan Brzezinski" w:date="2004-01-27T20:17:00Z"/>
        </w:rPr>
        <w:t>bimbä</w:t>
      </w:r>
      <w:del w:id="14970" w:author="Jan Brzezinski" w:date="2004-01-28T13:54:00Z">
        <w:r>
          <w:rPr>
            <w:lang w:val="pl-PL" w:eastAsia="en-US"/>
          </w:rPr>
          <w:delText>d p</w:delText>
        </w:r>
      </w:del>
      <w:ins w:id="14971" w:author="Jan Brzezinski" w:date="2004-01-28T13:54:00Z">
        <w:r>
          <w:rPr>
            <w:lang w:val="pl-PL" w:eastAsia="en-US"/>
          </w:rPr>
          <w:t xml:space="preserve"> t p</w:t>
        </w:r>
      </w:ins>
      <w:r>
        <w:rPr>
          <w:lang w:val="pl-PL" w:eastAsia="en-US"/>
          <w:rPrChange w:id="0" w:author="Jan Brzezinski" w:date="2004-01-27T20:17:00Z"/>
        </w:rPr>
        <w:t xml:space="preserve">ütir gandho'yam </w:t>
      </w:r>
      <w:del w:id="14973" w:author="Jan Brzezinski" w:date="2004-01-27T20:15:00Z">
        <w:r>
          <w:rPr>
            <w:lang w:val="pl-PL" w:eastAsia="en-US"/>
          </w:rPr>
          <w:delText xml:space="preserve">amburahakoñät </w:delText>
        </w:r>
      </w:del>
      <w:ins w:id="14974" w:author="Jan Brzezinski" w:date="2004-01-27T20:15:00Z">
        <w:r>
          <w:rPr>
            <w:lang w:val="pl-PL" w:eastAsia="en-US"/>
          </w:rPr>
          <w:t xml:space="preserve">amburuha-koñät </w:t>
        </w:r>
      </w:ins>
      <w:r>
        <w:rPr>
          <w:lang w:val="pl-PL" w:eastAsia="en-US"/>
          <w:rPrChange w:id="0" w:author="Jan Brzezinski" w:date="2004-01-27T20:17:00Z"/>
        </w:rPr>
        <w:t>|</w:t>
      </w:r>
    </w:p>
    <w:p>
      <w:pPr>
        <w:pStyle w:val="Normal"/>
        <w:rPr>
          <w:lang w:val="pl-PL" w:eastAsia="en-US"/>
        </w:rPr>
      </w:pPr>
      <w:r>
        <w:rPr>
          <w:lang w:val="pl-PL" w:eastAsia="en-US"/>
          <w:rPrChange w:id="0" w:author="Jan Brzezinski" w:date="2004-01-27T20:17:00Z"/>
        </w:rPr>
        <w:t>ninditam abhijäta</w:t>
      </w:r>
      <w:ins w:id="14977" w:author="Jan Brzezinski" w:date="2004-01-27T20:15:00Z">
        <w:r>
          <w:rPr>
            <w:lang w:val="pl-PL" w:eastAsia="en-US"/>
          </w:rPr>
          <w:t>-</w:t>
        </w:r>
      </w:ins>
      <w:r>
        <w:rPr>
          <w:lang w:val="pl-PL" w:eastAsia="en-US"/>
          <w:rPrChange w:id="0" w:author="Jan Brzezinski" w:date="2004-01-27T20:17:00Z"/>
        </w:rPr>
        <w:t>mukhäd yad alékaà vacanam uccarati ||51||1688</w:t>
      </w:r>
      <w:ins w:id="14979" w:author="Jan Brzezinski" w:date="2004-01-27T20:14:00Z">
        <w:r>
          <w:rPr>
            <w:lang w:val="pl-PL" w:eastAsia="en-US"/>
          </w:rPr>
          <w:t>||</w:t>
          <w:rPrChange w:id="0" w:author="Jan Brzezinski" w:date="2004-01-27T20:17:00Z"/>
        </w:r>
      </w:ins>
    </w:p>
    <w:p>
      <w:pPr>
        <w:pStyle w:val="Normal"/>
        <w:rPr>
          <w:lang w:val="pl-PL" w:eastAsia="en-US"/>
        </w:rPr>
      </w:pPr>
      <w:r>
        <w:rPr>
          <w:lang w:val="pl-PL" w:eastAsia="en-US"/>
          <w:rPrChange w:id="0" w:author="Jan Brzezinski" w:date="2004-01-27T20:17:00Z"/>
        </w:rPr>
      </w:r>
    </w:p>
    <w:p>
      <w:pPr>
        <w:pStyle w:val="Normal"/>
        <w:rPr/>
      </w:pPr>
      <w:r>
        <w:rPr/>
        <w:t>yo névära-tåëägra-muñöi-kavalaiù saàvardhitaù çaiçave</w:t>
      </w:r>
    </w:p>
    <w:p>
      <w:pPr>
        <w:pStyle w:val="Normal"/>
        <w:rPr/>
      </w:pPr>
      <w:r>
        <w:rPr/>
        <w:t>pétaà yena sarojiné-dala-puöe homävaçiñöaà payaù |</w:t>
      </w:r>
    </w:p>
    <w:p>
      <w:pPr>
        <w:pStyle w:val="Normal"/>
        <w:rPr/>
      </w:pPr>
      <w:r>
        <w:rPr/>
        <w:t>tad dänäsava-päna-matta-madhupa vyälola-gaëòaà gajaà</w:t>
      </w:r>
    </w:p>
    <w:p>
      <w:pPr>
        <w:pStyle w:val="Normal"/>
        <w:rPr/>
      </w:pPr>
      <w:r>
        <w:rPr/>
        <w:t>sotkaëöhaà sabhayaà ca paçyati çanair düre sthitas täpasaù ||52||1689||</w:t>
      </w:r>
    </w:p>
    <w:p>
      <w:pPr>
        <w:pStyle w:val="Normal"/>
        <w:rPr/>
      </w:pPr>
      <w:r>
        <w:rPr/>
      </w:r>
    </w:p>
    <w:p>
      <w:pPr>
        <w:pStyle w:val="Normal"/>
        <w:rPr/>
      </w:pPr>
      <w:r>
        <w:rPr/>
        <w:t>kasyacit | (</w:t>
      </w:r>
      <w:del w:id="14981" w:author="Jan Brzezinski" w:date="2004-01-28T10:07:00Z">
        <w:r>
          <w:rPr/>
          <w:delText>Sv</w:delText>
        </w:r>
      </w:del>
      <w:ins w:id="14982" w:author="Jan Brzezinski" w:date="2004-01-28T10:07:00Z">
        <w:r>
          <w:rPr/>
          <w:t>su.ä.</w:t>
        </w:r>
      </w:ins>
      <w:r>
        <w:rPr/>
        <w:t xml:space="preserve"> 637, </w:t>
      </w:r>
      <w:del w:id="14983" w:author="Jan Brzezinski" w:date="2004-01-28T10:02:00Z">
        <w:r>
          <w:rPr/>
          <w:delText>Spd</w:delText>
        </w:r>
      </w:del>
      <w:ins w:id="14984" w:author="Jan Brzezinski" w:date="2004-01-28T10:02:00Z">
        <w:r>
          <w:rPr/>
          <w:t>çä.pa.</w:t>
        </w:r>
      </w:ins>
      <w:r>
        <w:rPr/>
        <w:t xml:space="preserve"> 918, </w:t>
      </w:r>
      <w:del w:id="14985" w:author="Jan Brzezinski" w:date="2004-01-28T09:54:00Z">
        <w:r>
          <w:rPr/>
          <w:delText>Skm</w:delText>
        </w:r>
      </w:del>
      <w:ins w:id="14986" w:author="Jan Brzezinski" w:date="2004-01-28T09:54:00Z">
        <w:r>
          <w:rPr/>
          <w:t>sa.u.ka.</w:t>
        </w:r>
      </w:ins>
      <w:r>
        <w:rPr/>
        <w:t xml:space="preserve"> 1843, manokasya)</w:t>
      </w:r>
    </w:p>
    <w:p>
      <w:pPr>
        <w:pStyle w:val="Normal"/>
        <w:rPr/>
      </w:pPr>
      <w:r>
        <w:rPr/>
      </w:r>
    </w:p>
    <w:p>
      <w:pPr>
        <w:pStyle w:val="Normal"/>
        <w:rPr/>
      </w:pPr>
      <w:r>
        <w:rPr/>
        <w:t>päëi-preìkhaëato viçérëa-çirasaù svedävarugëa-çriyas</w:t>
      </w:r>
    </w:p>
    <w:p>
      <w:pPr>
        <w:pStyle w:val="Normal"/>
        <w:rPr/>
      </w:pPr>
      <w:r>
        <w:rPr/>
        <w:t>tä kåtyäkåti-leçato manasi naù kiïcit pratétaà gatäù |</w:t>
      </w:r>
    </w:p>
    <w:p>
      <w:pPr>
        <w:pStyle w:val="Normal"/>
        <w:rPr/>
      </w:pPr>
      <w:r>
        <w:rPr/>
        <w:t>vaicitryäpunar ukta-läïchana-bhåtaù khaëòena väkyena vä</w:t>
      </w:r>
    </w:p>
    <w:p>
      <w:pPr>
        <w:pStyle w:val="Normal"/>
        <w:rPr/>
      </w:pPr>
      <w:r>
        <w:rPr/>
        <w:t>vyäkñepaà kathayanti pakñmala-dåço lekhäkñara-çreëayaù ||53||1690||</w:t>
      </w:r>
    </w:p>
    <w:p>
      <w:pPr>
        <w:pStyle w:val="Normal"/>
        <w:rPr/>
      </w:pPr>
      <w:r>
        <w:rPr/>
      </w:r>
    </w:p>
    <w:p>
      <w:pPr>
        <w:pStyle w:val="Normal"/>
        <w:rPr/>
      </w:pPr>
      <w:r>
        <w:rPr/>
        <w:t>räjaçekharasya (</w:t>
      </w:r>
      <w:del w:id="14987" w:author="Jan Brzezinski" w:date="2004-01-28T09:57:00Z">
        <w:r>
          <w:rPr/>
          <w:delText>Vsb</w:delText>
        </w:r>
      </w:del>
      <w:ins w:id="14988" w:author="Jan Brzezinski" w:date="2004-01-28T09:57:00Z">
        <w:r>
          <w:rPr/>
          <w:t>vi.çä.bha.</w:t>
        </w:r>
      </w:ins>
      <w:r>
        <w:rPr/>
        <w:t xml:space="preserve"> 3.22, </w:t>
      </w:r>
      <w:del w:id="14989" w:author="Jan Brzezinski" w:date="2004-01-28T09:54:00Z">
        <w:r>
          <w:rPr/>
          <w:delText>Skm</w:delText>
        </w:r>
      </w:del>
      <w:ins w:id="14990" w:author="Jan Brzezinski" w:date="2004-01-28T09:54:00Z">
        <w:r>
          <w:rPr/>
          <w:t>sa.u.ka.</w:t>
        </w:r>
      </w:ins>
      <w:r>
        <w:rPr/>
        <w:t xml:space="preserve"> 1002)</w:t>
      </w:r>
    </w:p>
    <w:p>
      <w:pPr>
        <w:pStyle w:val="Normal"/>
        <w:rPr/>
      </w:pPr>
      <w:r>
        <w:rPr/>
      </w:r>
    </w:p>
    <w:p>
      <w:pPr>
        <w:pStyle w:val="Normal"/>
        <w:rPr/>
      </w:pPr>
      <w:r>
        <w:rPr/>
        <w:t>täòédalaà yad akaöhoram idaà yad atra</w:t>
      </w:r>
    </w:p>
    <w:p>
      <w:pPr>
        <w:pStyle w:val="Normal"/>
        <w:rPr/>
      </w:pPr>
      <w:r>
        <w:rPr/>
        <w:t>mudrä stanäìka-ghana-candana-paìka-mürtiù |</w:t>
      </w:r>
    </w:p>
    <w:p>
      <w:pPr>
        <w:pStyle w:val="Normal"/>
        <w:rPr/>
      </w:pPr>
      <w:r>
        <w:rPr/>
        <w:t>yad bandhanaà visalatä tan tantavaç ca</w:t>
      </w:r>
    </w:p>
    <w:p>
      <w:pPr>
        <w:pStyle w:val="Normal"/>
        <w:rPr/>
      </w:pPr>
      <w:r>
        <w:rPr/>
        <w:t>kasyäçcid eña galitas tad anaìga-lekhaù ||54||1691||</w:t>
      </w:r>
    </w:p>
    <w:p>
      <w:pPr>
        <w:pStyle w:val="Normal"/>
        <w:rPr/>
      </w:pPr>
      <w:r>
        <w:rPr/>
      </w:r>
    </w:p>
    <w:p>
      <w:pPr>
        <w:pStyle w:val="Normal"/>
        <w:rPr/>
      </w:pPr>
      <w:r>
        <w:rPr/>
        <w:t>räjaçekharasya | (</w:t>
      </w:r>
      <w:del w:id="14991" w:author="Jan Brzezinski" w:date="2004-01-28T09:57:00Z">
        <w:r>
          <w:rPr/>
          <w:delText>Vsb</w:delText>
        </w:r>
      </w:del>
      <w:ins w:id="14992" w:author="Jan Brzezinski" w:date="2004-01-28T09:57:00Z">
        <w:r>
          <w:rPr/>
          <w:t>vi.çä.bha.</w:t>
        </w:r>
      </w:ins>
      <w:r>
        <w:rPr/>
        <w:t xml:space="preserve"> 3.21, </w:t>
      </w:r>
      <w:del w:id="14993" w:author="Jan Brzezinski" w:date="2004-01-27T14:45:00Z">
        <w:r>
          <w:rPr/>
          <w:delText xml:space="preserve">Srk </w:delText>
        </w:r>
      </w:del>
      <w:ins w:id="14994" w:author="Jan Brzezinski" w:date="2004-01-28T09:54:00Z">
        <w:r>
          <w:rPr/>
          <w:t>sa.u.ka.</w:t>
        </w:r>
      </w:ins>
      <w:ins w:id="14995" w:author="Jan Brzezinski" w:date="2004-01-27T14:45:00Z">
        <w:r>
          <w:rPr/>
          <w:t xml:space="preserve"> </w:t>
        </w:r>
      </w:ins>
      <w:r>
        <w:rPr/>
        <w:t>1001)</w:t>
      </w:r>
    </w:p>
    <w:p>
      <w:pPr>
        <w:pStyle w:val="Normal"/>
        <w:rPr/>
      </w:pPr>
      <w:r>
        <w:rPr/>
      </w:r>
    </w:p>
    <w:p>
      <w:pPr>
        <w:pStyle w:val="Normal"/>
        <w:rPr/>
      </w:pPr>
      <w:r>
        <w:rPr/>
        <w:t xml:space="preserve">måëälam etad valayé-kåtaà </w:t>
      </w:r>
    </w:p>
    <w:p>
      <w:pPr>
        <w:pStyle w:val="Normal"/>
        <w:rPr/>
      </w:pPr>
      <w:r>
        <w:rPr/>
        <w:t>tayä tadéya evaiña vataàsa-pallavaù |</w:t>
      </w:r>
    </w:p>
    <w:p>
      <w:pPr>
        <w:pStyle w:val="Normal"/>
        <w:rPr/>
      </w:pPr>
      <w:r>
        <w:rPr/>
        <w:t xml:space="preserve">idaà ca tasyäù kadalé-daläàçukaà </w:t>
      </w:r>
    </w:p>
    <w:p>
      <w:pPr>
        <w:pStyle w:val="Normal"/>
        <w:rPr/>
      </w:pPr>
      <w:r>
        <w:rPr/>
        <w:t>yad atra saìkränta iva smara-jvaraù ||55||1692||</w:t>
      </w:r>
    </w:p>
    <w:p>
      <w:pPr>
        <w:pStyle w:val="Normal"/>
        <w:rPr/>
      </w:pPr>
      <w:r>
        <w:rPr/>
      </w:r>
    </w:p>
    <w:p>
      <w:pPr>
        <w:pStyle w:val="Normal"/>
        <w:rPr>
          <w:del w:id="14996" w:author="Jan Brzezinski" w:date="2004-01-28T19:28:00Z"/>
        </w:rPr>
      </w:pPr>
      <w:r>
        <w:rPr/>
        <w:t>räjaçekharasyämé |</w:t>
      </w:r>
    </w:p>
    <w:p>
      <w:pPr>
        <w:pStyle w:val="Normal"/>
        <w:widowControl/>
        <w:bidi w:val="0"/>
        <w:rPr>
          <w:color w:val="0000FF"/>
          <w:ins w:id="14998" w:author="Jan Brzezinski" w:date="2004-01-28T19:28:00Z"/>
        </w:rPr>
      </w:pPr>
      <w:ins w:id="14997" w:author="Jan Brzezinski" w:date="2004-01-28T19:28:00Z">
        <w:r>
          <w:rPr>
            <w:color w:val="0000FF"/>
          </w:rPr>
        </w:r>
      </w:ins>
    </w:p>
    <w:p>
      <w:pPr>
        <w:pStyle w:val="Normal"/>
        <w:rPr>
          <w:color w:val="0000FF"/>
          <w:ins w:id="15000" w:author="Jan Brzezinski" w:date="2004-01-28T19:28:00Z"/>
        </w:rPr>
      </w:pPr>
      <w:ins w:id="14999" w:author="Jan Brzezinski" w:date="2004-01-28T19:28:00Z">
        <w:r>
          <w:rPr>
            <w:color w:val="0000FF"/>
          </w:rPr>
        </w:r>
      </w:ins>
    </w:p>
    <w:p>
      <w:pPr>
        <w:pStyle w:val="Normal"/>
        <w:rPr/>
      </w:pPr>
      <w:r>
        <w:rPr/>
        <w:t xml:space="preserve">madhur mäso ramyo vipinam ajanaà tvaà ca taruëé </w:t>
      </w:r>
    </w:p>
    <w:p>
      <w:pPr>
        <w:pStyle w:val="Normal"/>
        <w:rPr/>
      </w:pPr>
      <w:r>
        <w:rPr/>
        <w:t>sphurat-kämäveçe vayasi vayam apy ähita-bharäù |</w:t>
      </w:r>
    </w:p>
    <w:p>
      <w:pPr>
        <w:pStyle w:val="Normal"/>
        <w:rPr/>
      </w:pPr>
      <w:r>
        <w:rPr/>
        <w:t>vrajatv ambä mugdhe kñaëam iha vilambasva yadi vä</w:t>
      </w:r>
    </w:p>
    <w:p>
      <w:pPr>
        <w:pStyle w:val="Normal"/>
        <w:rPr/>
      </w:pPr>
      <w:r>
        <w:rPr/>
        <w:t>sphuöas tävaj jätaù piçuna-vacasäm eña viñayaù ||56||1693||</w:t>
      </w:r>
    </w:p>
    <w:p>
      <w:pPr>
        <w:pStyle w:val="Normal"/>
        <w:rPr/>
      </w:pPr>
      <w:r>
        <w:rPr/>
      </w:r>
    </w:p>
    <w:p>
      <w:pPr>
        <w:pStyle w:val="Normal"/>
        <w:rPr/>
      </w:pPr>
      <w:r>
        <w:rPr/>
        <w:t>vallaëasya |</w:t>
      </w:r>
    </w:p>
    <w:p>
      <w:pPr>
        <w:pStyle w:val="Normal"/>
        <w:rPr>
          <w:del w:id="15002" w:author="Jan Brzezinski" w:date="2004-01-28T19:28:00Z"/>
        </w:rPr>
      </w:pPr>
      <w:del w:id="15001" w:author="Jan Brzezinski" w:date="2004-01-28T19:28:00Z">
        <w:r>
          <w:rPr/>
        </w:r>
      </w:del>
    </w:p>
    <w:p>
      <w:pPr>
        <w:pStyle w:val="Normal"/>
        <w:rPr>
          <w:color w:val="0000FF"/>
          <w:ins w:id="15004" w:author="Jan Brzezinski" w:date="2004-01-28T19:28:00Z"/>
        </w:rPr>
      </w:pPr>
      <w:ins w:id="15003" w:author="Jan Brzezinski" w:date="2004-01-28T19:28:00Z">
        <w:r>
          <w:rPr>
            <w:color w:val="0000FF"/>
          </w:rPr>
        </w:r>
      </w:ins>
    </w:p>
    <w:p>
      <w:pPr>
        <w:pStyle w:val="Normal"/>
        <w:rPr/>
      </w:pPr>
      <w:r>
        <w:rPr/>
        <w:t>munéndor väg-binduù pravitata-sudhä-püra-paramo</w:t>
      </w:r>
    </w:p>
    <w:p>
      <w:pPr>
        <w:pStyle w:val="Normal"/>
        <w:rPr/>
      </w:pPr>
      <w:r>
        <w:rPr/>
        <w:t>na cec cintä-pätre milati katham apy asya manasaù |</w:t>
      </w:r>
    </w:p>
    <w:p>
      <w:pPr>
        <w:pStyle w:val="Normal"/>
        <w:rPr/>
      </w:pPr>
      <w:r>
        <w:rPr/>
        <w:t xml:space="preserve">kutaù präpya prétià tuhina-giri-garbha-sthiti-juño'py </w:t>
      </w:r>
    </w:p>
    <w:p>
      <w:pPr>
        <w:pStyle w:val="Normal"/>
        <w:rPr/>
      </w:pPr>
      <w:r>
        <w:rPr/>
        <w:t>asahyaù sahyeta priya-viraha-däha-vyatikaraù ||57||1694||</w:t>
      </w:r>
    </w:p>
    <w:p>
      <w:pPr>
        <w:pStyle w:val="Normal"/>
        <w:rPr/>
      </w:pPr>
      <w:r>
        <w:rPr/>
      </w:r>
    </w:p>
    <w:p>
      <w:pPr>
        <w:pStyle w:val="Normal"/>
        <w:rPr>
          <w:del w:id="15005" w:author="Jan Brzezinski" w:date="2004-01-28T19:28:00Z"/>
        </w:rPr>
      </w:pPr>
      <w:r>
        <w:rPr/>
        <w:t>dharmakérteù |</w:t>
      </w:r>
    </w:p>
    <w:p>
      <w:pPr>
        <w:pStyle w:val="Normal"/>
        <w:widowControl/>
        <w:bidi w:val="0"/>
        <w:rPr>
          <w:color w:val="0000FF"/>
          <w:ins w:id="15007" w:author="Jan Brzezinski" w:date="2004-01-28T19:28:00Z"/>
        </w:rPr>
      </w:pPr>
      <w:ins w:id="15006" w:author="Jan Brzezinski" w:date="2004-01-28T19:28:00Z">
        <w:r>
          <w:rPr>
            <w:color w:val="0000FF"/>
          </w:rPr>
        </w:r>
      </w:ins>
    </w:p>
    <w:p>
      <w:pPr>
        <w:pStyle w:val="Normal"/>
        <w:rPr>
          <w:color w:val="0000FF"/>
        </w:rPr>
      </w:pPr>
      <w:r>
        <w:rPr>
          <w:color w:val="0000FF"/>
        </w:rPr>
      </w:r>
    </w:p>
    <w:p>
      <w:pPr>
        <w:pStyle w:val="Normal"/>
        <w:rPr/>
      </w:pPr>
      <w:r>
        <w:rPr/>
        <w:t>sarvasyaiva hi lokasya bahumänaà yad ätmani |</w:t>
      </w:r>
    </w:p>
    <w:p>
      <w:pPr>
        <w:pStyle w:val="Normal"/>
        <w:rPr/>
      </w:pPr>
      <w:r>
        <w:rPr/>
        <w:t>viñëor mäyä-sahasrasya iyam ekä garéyasé ||58||1695||</w:t>
      </w:r>
    </w:p>
    <w:p>
      <w:pPr>
        <w:pStyle w:val="Normal"/>
        <w:rPr/>
      </w:pPr>
      <w:r>
        <w:rPr/>
      </w:r>
    </w:p>
    <w:p>
      <w:pPr>
        <w:pStyle w:val="Normal"/>
        <w:rPr/>
      </w:pPr>
      <w:r>
        <w:rPr/>
        <w:t>kåçaù käëaù khaïjaù çravaëa-vikalaù puccha-rahitaù</w:t>
      </w:r>
    </w:p>
    <w:p>
      <w:pPr>
        <w:pStyle w:val="Normal"/>
        <w:rPr/>
      </w:pPr>
      <w:r>
        <w:rPr/>
        <w:t>kñudhä-kñämo jérëaù piöharaka-kapälärpita-galaù |</w:t>
      </w:r>
    </w:p>
    <w:p>
      <w:pPr>
        <w:pStyle w:val="Normal"/>
        <w:rPr/>
      </w:pPr>
      <w:r>
        <w:rPr/>
        <w:t>vraëaiù püya-klinnaiù krimi-kula-citair äcita-tanuù</w:t>
      </w:r>
    </w:p>
    <w:p>
      <w:pPr>
        <w:pStyle w:val="Normal"/>
        <w:rPr/>
      </w:pPr>
      <w:r>
        <w:rPr/>
        <w:t>çuném abhyeti çvä hatam api nihanty eva madanaù ||59||1696||</w:t>
      </w:r>
    </w:p>
    <w:p>
      <w:pPr>
        <w:pStyle w:val="Normal"/>
        <w:rPr/>
      </w:pPr>
      <w:r>
        <w:rPr/>
      </w:r>
    </w:p>
    <w:p>
      <w:pPr>
        <w:pStyle w:val="Normal"/>
        <w:rPr>
          <w:lang w:val="fr-CA" w:eastAsia="en-US"/>
        </w:rPr>
      </w:pPr>
      <w:r>
        <w:rPr>
          <w:lang w:val="fr-CA" w:eastAsia="en-US"/>
        </w:rPr>
        <w:t xml:space="preserve">taranto dåçyante bahava iha gambhéra-sarasi </w:t>
      </w:r>
    </w:p>
    <w:p>
      <w:pPr>
        <w:pStyle w:val="Normal"/>
        <w:rPr>
          <w:lang w:val="fr-CA" w:eastAsia="en-US"/>
        </w:rPr>
      </w:pPr>
      <w:r>
        <w:rPr>
          <w:lang w:val="fr-CA" w:eastAsia="en-US"/>
        </w:rPr>
        <w:t>svasäräbhyäm äbhyäà hådi vidadhataù kautuka-çatam |</w:t>
      </w:r>
    </w:p>
    <w:p>
      <w:pPr>
        <w:pStyle w:val="Normal"/>
        <w:rPr>
          <w:lang w:val="fr-CA" w:eastAsia="en-US"/>
        </w:rPr>
      </w:pPr>
      <w:r>
        <w:rPr>
          <w:lang w:val="fr-CA" w:eastAsia="en-US"/>
        </w:rPr>
        <w:t xml:space="preserve">praviçyäntarlénaà kim api suvivecyoddharati </w:t>
      </w:r>
    </w:p>
    <w:p>
      <w:pPr>
        <w:pStyle w:val="Normal"/>
        <w:rPr>
          <w:lang w:val="fr-CA" w:eastAsia="en-US"/>
        </w:rPr>
      </w:pPr>
      <w:r>
        <w:rPr>
          <w:lang w:val="fr-CA" w:eastAsia="en-US"/>
        </w:rPr>
        <w:t>yaç ciraà ruddha-çväsaù sa khalu punar eteñu viralaù ||60||1697||</w:t>
      </w:r>
    </w:p>
    <w:p>
      <w:pPr>
        <w:pStyle w:val="Normal"/>
        <w:rPr>
          <w:lang w:val="fr-CA" w:eastAsia="en-US"/>
        </w:rPr>
      </w:pPr>
      <w:r>
        <w:rPr>
          <w:lang w:val="fr-CA" w:eastAsia="en-US"/>
        </w:rPr>
      </w:r>
    </w:p>
    <w:p>
      <w:pPr>
        <w:pStyle w:val="Normal"/>
        <w:rPr>
          <w:lang w:val="fr-CA" w:eastAsia="en-US"/>
          <w:del w:id="15008" w:author="Jan Brzezinski" w:date="2004-01-28T19:28:00Z"/>
        </w:rPr>
      </w:pPr>
      <w:r>
        <w:rPr>
          <w:lang w:val="fr-CA" w:eastAsia="en-US"/>
        </w:rPr>
        <w:t>paëòita-jïäna-çriyaù |</w:t>
      </w:r>
    </w:p>
    <w:p>
      <w:pPr>
        <w:pStyle w:val="Normal"/>
        <w:rPr>
          <w:color w:val="0000FF"/>
          <w:lang w:val="fr-CA" w:eastAsia="en-US"/>
          <w:ins w:id="15010" w:author="Jan Brzezinski" w:date="2004-01-28T19:28:00Z"/>
        </w:rPr>
      </w:pPr>
      <w:ins w:id="15009" w:author="Jan Brzezinski" w:date="2004-01-28T19:28:00Z">
        <w:r>
          <w:rPr>
            <w:color w:val="0000FF"/>
            <w:lang w:val="fr-CA" w:eastAsia="en-US"/>
          </w:rPr>
        </w:r>
      </w:ins>
    </w:p>
    <w:p>
      <w:pPr>
        <w:pStyle w:val="Normal"/>
        <w:rPr>
          <w:color w:val="0000FF"/>
          <w:lang w:val="fr-CA" w:eastAsia="en-US"/>
        </w:rPr>
      </w:pPr>
      <w:r>
        <w:rPr>
          <w:color w:val="0000FF"/>
          <w:lang w:val="fr-CA" w:eastAsia="en-US"/>
        </w:rPr>
      </w:r>
    </w:p>
    <w:p>
      <w:pPr>
        <w:pStyle w:val="Normal"/>
        <w:jc w:val="center"/>
        <w:rPr>
          <w:ins w:id="15012" w:author="Jan Brzezinski" w:date="2004-01-27T20:46:00Z"/>
        </w:rPr>
      </w:pPr>
      <w:r>
        <w:rPr>
          <w:rPrChange w:id="0" w:author="Jan Brzezinski" w:date="2004-01-27T20:17:00Z"/>
        </w:rPr>
        <w:t>|| iti saìkérëa-vrajyä ||</w:t>
      </w:r>
    </w:p>
    <w:p>
      <w:pPr>
        <w:pStyle w:val="Normal"/>
        <w:jc w:val="center"/>
        <w:rPr/>
      </w:pPr>
      <w:ins w:id="15013" w:author="Jan Brzezinski" w:date="2004-01-27T20:46:00Z">
        <w:r>
          <w:rPr/>
          <w:t>||49||</w:t>
          <w:rPrChange w:id="0" w:author="Jan Brzezinski" w:date="2004-01-27T20:17:00Z"/>
        </w:r>
      </w:ins>
    </w:p>
    <w:p>
      <w:pPr>
        <w:pStyle w:val="Normal"/>
        <w:rPr/>
      </w:pPr>
      <w:r>
        <w:rPr>
          <w:rPrChange w:id="0" w:author="Jan Brzezinski" w:date="2004-01-27T20:17:00Z"/>
        </w:rPr>
      </w:r>
    </w:p>
    <w:p>
      <w:pPr>
        <w:pStyle w:val="Normal"/>
        <w:jc w:val="center"/>
        <w:rPr/>
      </w:pPr>
      <w:r>
        <w:rPr>
          <w:rFonts w:eastAsia="Balaram"/>
          <w:rPrChange w:id="0" w:author="Jan Brzezinski" w:date="2004-01-27T20:17:00Z"/>
        </w:rPr>
        <w:t xml:space="preserve"> </w:t>
      </w:r>
      <w:del w:id="15016" w:author="Jan Brzezinski" w:date="2004-01-28T09:46:00Z">
        <w:r>
          <w:rPr/>
          <w:delText>--</w:delText>
        </w:r>
      </w:del>
      <w:ins w:id="15017" w:author="Jan Brzezinski" w:date="2004-01-28T09:46:00Z">
        <w:r>
          <w:rPr/>
          <w:t>—</w:t>
        </w:r>
      </w:ins>
      <w:r>
        <w:rPr>
          <w:rPrChange w:id="0" w:author="Jan Brzezinski" w:date="2004-01-27T20:17:00Z"/>
        </w:rPr>
        <w:t>o)0(o</w:t>
      </w:r>
      <w:del w:id="15019" w:author="Jan Brzezinski" w:date="2004-01-28T09:46:00Z">
        <w:r>
          <w:rPr/>
          <w:delText>--</w:delText>
        </w:r>
      </w:del>
      <w:ins w:id="15020" w:author="Jan Brzezinski" w:date="2004-01-28T09:46:00Z">
        <w:r>
          <w:rPr/>
          <w:t>—</w:t>
          <w:rPrChange w:id="0" w:author="Jan Brzezinski" w:date="2004-01-27T20:17:00Z"/>
        </w:r>
      </w:ins>
    </w:p>
    <w:p>
      <w:pPr>
        <w:pStyle w:val="Normal"/>
        <w:rPr/>
      </w:pPr>
      <w:r>
        <w:rPr>
          <w:rPrChange w:id="0" w:author="Jan Brzezinski" w:date="2004-01-27T20:17:00Z"/>
        </w:rPr>
      </w:r>
    </w:p>
    <w:p>
      <w:pPr>
        <w:pStyle w:val="Heading3"/>
        <w:rPr/>
      </w:pPr>
      <w:ins w:id="15022" w:author="Jan Brzezinski" w:date="2004-01-27T20:46:00Z">
        <w:r>
          <w:rPr/>
          <w:t xml:space="preserve">50. </w:t>
        </w:r>
      </w:ins>
      <w:r>
        <w:rPr/>
        <w:t>tataù kavi-stuti-vrajyä</w:t>
      </w:r>
    </w:p>
    <w:p>
      <w:pPr>
        <w:pStyle w:val="Normal"/>
        <w:rPr/>
      </w:pPr>
      <w:r>
        <w:rPr/>
      </w:r>
    </w:p>
    <w:p>
      <w:pPr>
        <w:pStyle w:val="Normal"/>
        <w:rPr/>
      </w:pPr>
      <w:r>
        <w:rPr/>
        <w:t>subandhau bhaktir naù ka iha raghukäre na ramate</w:t>
      </w:r>
    </w:p>
    <w:p>
      <w:pPr>
        <w:pStyle w:val="Normal"/>
        <w:rPr/>
      </w:pPr>
      <w:r>
        <w:rPr/>
        <w:t>dhåtir däkñé-putre harati haricandro’pi hådayam |</w:t>
      </w:r>
    </w:p>
    <w:p>
      <w:pPr>
        <w:pStyle w:val="Normal"/>
        <w:rPr/>
      </w:pPr>
      <w:r>
        <w:rPr/>
        <w:t>viçuddhoktiù çüraù prakåti-subhagä bhäva-vigiras</w:t>
      </w:r>
    </w:p>
    <w:p>
      <w:pPr>
        <w:pStyle w:val="Normal"/>
        <w:rPr/>
      </w:pPr>
      <w:r>
        <w:rPr/>
        <w:t>tathäpy antar modaà kam api bhavabhütir vitanute ||1||1698||</w:t>
      </w:r>
    </w:p>
    <w:p>
      <w:pPr>
        <w:pStyle w:val="Normal"/>
        <w:rPr/>
      </w:pPr>
      <w:r>
        <w:rPr/>
      </w:r>
    </w:p>
    <w:p>
      <w:pPr>
        <w:pStyle w:val="Normal"/>
        <w:rPr/>
      </w:pPr>
      <w:r>
        <w:rPr/>
        <w:t>kasyacit | (</w:t>
      </w:r>
      <w:del w:id="15023" w:author="Jan Brzezinski" w:date="2004-01-28T09:54:00Z">
        <w:r>
          <w:rPr/>
          <w:delText>Skm</w:delText>
        </w:r>
      </w:del>
      <w:ins w:id="15024" w:author="Jan Brzezinski" w:date="2004-01-28T09:54:00Z">
        <w:r>
          <w:rPr/>
          <w:t>sa.u.ka.</w:t>
        </w:r>
      </w:ins>
      <w:r>
        <w:rPr/>
        <w:t xml:space="preserve"> 2130)</w:t>
      </w:r>
    </w:p>
    <w:p>
      <w:pPr>
        <w:pStyle w:val="Normal"/>
        <w:rPr/>
      </w:pPr>
      <w:r>
        <w:rPr/>
      </w:r>
    </w:p>
    <w:p>
      <w:pPr>
        <w:pStyle w:val="Normal"/>
        <w:rPr/>
      </w:pPr>
      <w:r>
        <w:rPr/>
        <w:t>tätaù såñöim apürva-vastu-viñayäm eko’tra nirvyüòhavän</w:t>
      </w:r>
    </w:p>
    <w:p>
      <w:pPr>
        <w:pStyle w:val="Normal"/>
        <w:rPr/>
      </w:pPr>
      <w:r>
        <w:rPr/>
        <w:t>niñëätaù kavi-kuïjarendra-carite märge giräà väguraù |</w:t>
      </w:r>
    </w:p>
    <w:p>
      <w:pPr>
        <w:pStyle w:val="Normal"/>
        <w:rPr/>
      </w:pPr>
      <w:r>
        <w:rPr/>
        <w:t>revä vindhya-puléndra-pämara-vadhü-jhaïjhänila-preñita-</w:t>
      </w:r>
    </w:p>
    <w:p>
      <w:pPr>
        <w:pStyle w:val="Normal"/>
        <w:rPr/>
      </w:pPr>
      <w:r>
        <w:rPr/>
        <w:t>präye’rthe vacanäni pallavayituà jänäti yogeçvaraù ||2||1699||</w:t>
      </w:r>
    </w:p>
    <w:p>
      <w:pPr>
        <w:pStyle w:val="Normal"/>
        <w:rPr/>
      </w:pPr>
      <w:r>
        <w:rPr/>
      </w:r>
    </w:p>
    <w:p>
      <w:pPr>
        <w:pStyle w:val="Normal"/>
        <w:rPr/>
      </w:pPr>
      <w:r>
        <w:rPr/>
        <w:t>abhinandasya | (</w:t>
      </w:r>
      <w:del w:id="15025" w:author="Jan Brzezinski" w:date="2004-01-28T09:54:00Z">
        <w:r>
          <w:rPr/>
          <w:delText>Skm</w:delText>
        </w:r>
      </w:del>
      <w:ins w:id="15026" w:author="Jan Brzezinski" w:date="2004-01-28T09:54:00Z">
        <w:r>
          <w:rPr/>
          <w:t>sa.u.ka.</w:t>
        </w:r>
      </w:ins>
      <w:r>
        <w:rPr/>
        <w:t xml:space="preserve"> 2126, bhavänandasya)</w:t>
      </w:r>
    </w:p>
    <w:p>
      <w:pPr>
        <w:pStyle w:val="Normal"/>
        <w:rPr/>
      </w:pPr>
      <w:r>
        <w:rPr/>
      </w:r>
    </w:p>
    <w:p>
      <w:pPr>
        <w:pStyle w:val="Normal"/>
        <w:rPr/>
      </w:pPr>
      <w:r>
        <w:rPr/>
        <w:t>pätu karëa-rasäyanaà racayituà väcaù satäà saàmatäà</w:t>
      </w:r>
    </w:p>
    <w:p>
      <w:pPr>
        <w:pStyle w:val="Normal"/>
        <w:rPr/>
      </w:pPr>
      <w:r>
        <w:rPr/>
        <w:t>vyutpattià paramäm aväptum avadhià labdhuà rasa-srotasaù |</w:t>
      </w:r>
    </w:p>
    <w:p>
      <w:pPr>
        <w:pStyle w:val="Normal"/>
        <w:rPr/>
      </w:pPr>
      <w:r>
        <w:rPr/>
        <w:t>bhoktuà svädu phalaà ca jévita-taror yady asti te kautukaà</w:t>
      </w:r>
    </w:p>
    <w:p>
      <w:pPr>
        <w:pStyle w:val="Normal"/>
        <w:rPr/>
      </w:pPr>
      <w:r>
        <w:rPr/>
        <w:t>tad bhrätaù çåëu räjaçekhara-kaveù süktéù sudhä-syandanéù ||3||1700||</w:t>
      </w:r>
    </w:p>
    <w:p>
      <w:pPr>
        <w:pStyle w:val="Normal"/>
        <w:rPr/>
      </w:pPr>
      <w:r>
        <w:rPr/>
      </w:r>
    </w:p>
    <w:p>
      <w:pPr>
        <w:pStyle w:val="Normal"/>
        <w:rPr/>
      </w:pPr>
      <w:r>
        <w:rPr/>
        <w:t>çaìkara-varmaëaù | (</w:t>
      </w:r>
      <w:del w:id="15027" w:author="Jan Brzezinski" w:date="2004-01-28T13:02:00Z">
        <w:r>
          <w:rPr/>
          <w:delText>Br</w:delText>
        </w:r>
      </w:del>
      <w:ins w:id="15028" w:author="Jan Brzezinski" w:date="2004-01-28T13:02:00Z">
        <w:r>
          <w:rPr/>
          <w:t>bä.rä.</w:t>
        </w:r>
      </w:ins>
      <w:r>
        <w:rPr/>
        <w:t xml:space="preserve"> 1.17, </w:t>
      </w:r>
      <w:del w:id="15029" w:author="Jan Brzezinski" w:date="2004-01-28T09:57:00Z">
        <w:r>
          <w:rPr/>
          <w:delText>Vsb</w:delText>
        </w:r>
      </w:del>
      <w:ins w:id="15030" w:author="Jan Brzezinski" w:date="2004-01-28T09:57:00Z">
        <w:r>
          <w:rPr/>
          <w:t>vi.çä.bha.</w:t>
        </w:r>
      </w:ins>
      <w:r>
        <w:rPr/>
        <w:t xml:space="preserve"> 1.17, </w:t>
      </w:r>
      <w:del w:id="15031" w:author="Jan Brzezinski" w:date="2004-01-27T14:45:00Z">
        <w:r>
          <w:rPr/>
          <w:delText xml:space="preserve">Srk </w:delText>
        </w:r>
      </w:del>
      <w:ins w:id="15032" w:author="Jan Brzezinski" w:date="2004-01-28T09:54:00Z">
        <w:r>
          <w:rPr/>
          <w:t>sa.u.ka.</w:t>
        </w:r>
      </w:ins>
      <w:ins w:id="15033" w:author="Jan Brzezinski" w:date="2004-01-27T14:45:00Z">
        <w:r>
          <w:rPr/>
          <w:t xml:space="preserve"> </w:t>
        </w:r>
      </w:ins>
      <w:r>
        <w:rPr/>
        <w:t>2133)</w:t>
      </w:r>
    </w:p>
    <w:p>
      <w:pPr>
        <w:pStyle w:val="Normal"/>
        <w:rPr/>
      </w:pPr>
      <w:r>
        <w:rPr/>
      </w:r>
    </w:p>
    <w:p>
      <w:pPr>
        <w:pStyle w:val="Normal"/>
        <w:rPr/>
      </w:pPr>
      <w:r>
        <w:rPr/>
        <w:t>devéà väcam upäsate hi bahavaù säraà tu särasvataà</w:t>
      </w:r>
    </w:p>
    <w:p>
      <w:pPr>
        <w:pStyle w:val="Normal"/>
        <w:rPr/>
      </w:pPr>
      <w:r>
        <w:rPr/>
        <w:t>jänéte nitaräm asau gurukula-kliñöo muräriù kaviù |</w:t>
      </w:r>
    </w:p>
    <w:p>
      <w:pPr>
        <w:pStyle w:val="Normal"/>
        <w:rPr/>
      </w:pPr>
      <w:r>
        <w:rPr/>
        <w:t>äbdhar laìghita eva vänara-bhaöaiù kià tv asya gambhértäm</w:t>
      </w:r>
    </w:p>
    <w:p>
      <w:pPr>
        <w:pStyle w:val="Normal"/>
        <w:rPr/>
      </w:pPr>
      <w:r>
        <w:rPr/>
        <w:t>äpätäla-vilagna-pévara-vapur jänäti manthäcalaù ||4||1701||</w:t>
      </w:r>
    </w:p>
    <w:p>
      <w:pPr>
        <w:pStyle w:val="Normal"/>
        <w:rPr/>
      </w:pPr>
      <w:r>
        <w:rPr/>
      </w:r>
    </w:p>
    <w:p>
      <w:pPr>
        <w:pStyle w:val="Normal"/>
        <w:rPr/>
      </w:pPr>
      <w:r>
        <w:rPr/>
        <w:t xml:space="preserve">muräreù | (kuvalayävalé, 52; </w:t>
      </w:r>
      <w:del w:id="15034" w:author="Jan Brzezinski" w:date="2004-01-28T09:54:00Z">
        <w:r>
          <w:rPr/>
          <w:delText>Skm</w:delText>
        </w:r>
      </w:del>
      <w:ins w:id="15035" w:author="Jan Brzezinski" w:date="2004-01-28T09:54:00Z">
        <w:r>
          <w:rPr/>
          <w:t>sa.u.ka.</w:t>
        </w:r>
      </w:ins>
      <w:r>
        <w:rPr/>
        <w:t xml:space="preserve"> 2135)</w:t>
      </w:r>
    </w:p>
    <w:p>
      <w:pPr>
        <w:pStyle w:val="Normal"/>
        <w:rPr/>
      </w:pPr>
      <w:r>
        <w:rPr/>
      </w:r>
    </w:p>
    <w:p>
      <w:pPr>
        <w:pStyle w:val="Normal"/>
        <w:rPr/>
      </w:pPr>
      <w:r>
        <w:rPr/>
        <w:t>tat tädåg-ujjvala-kakutstha-kula-praçasati-</w:t>
      </w:r>
    </w:p>
    <w:p>
      <w:pPr>
        <w:pStyle w:val="Normal"/>
        <w:rPr/>
      </w:pPr>
      <w:r>
        <w:rPr/>
        <w:t>saurabhya-nirbhara-gabhéra-mano-haräëi |</w:t>
      </w:r>
    </w:p>
    <w:p>
      <w:pPr>
        <w:pStyle w:val="Normal"/>
        <w:rPr/>
      </w:pPr>
      <w:r>
        <w:rPr/>
        <w:t xml:space="preserve">välméki-väg-amåta-küpa-nipäta-lakñmém </w:t>
      </w:r>
    </w:p>
    <w:p>
      <w:pPr>
        <w:pStyle w:val="Normal"/>
        <w:rPr/>
      </w:pPr>
      <w:r>
        <w:rPr/>
        <w:t>etäni bibhrati muräri-kaver vacäàsi ||5||1702||</w:t>
      </w:r>
    </w:p>
    <w:p>
      <w:pPr>
        <w:pStyle w:val="Normal"/>
        <w:rPr/>
      </w:pPr>
      <w:r>
        <w:rPr/>
      </w:r>
    </w:p>
    <w:p>
      <w:pPr>
        <w:pStyle w:val="Normal"/>
        <w:rPr/>
      </w:pPr>
      <w:r>
        <w:rPr/>
        <w:t>murärer etau (</w:t>
      </w:r>
      <w:del w:id="15036" w:author="Jan Brzezinski" w:date="2004-01-28T09:16:00Z">
        <w:r>
          <w:rPr/>
          <w:delText>anargha-räghava</w:delText>
        </w:r>
      </w:del>
      <w:ins w:id="15037" w:author="Jan Brzezinski" w:date="2004-01-28T09:16:00Z">
        <w:r>
          <w:rPr/>
          <w:t>a.rä.</w:t>
        </w:r>
      </w:ins>
      <w:r>
        <w:rPr/>
        <w:t xml:space="preserve"> 1.12)</w:t>
      </w:r>
    </w:p>
    <w:p>
      <w:pPr>
        <w:pStyle w:val="Normal"/>
        <w:rPr/>
      </w:pPr>
      <w:r>
        <w:rPr/>
      </w:r>
    </w:p>
    <w:p>
      <w:pPr>
        <w:pStyle w:val="Normal"/>
        <w:rPr/>
      </w:pPr>
      <w:r>
        <w:rPr/>
        <w:t>dhig dhik tän samayän pariçrama-rujo dhik tä giro niñphalä</w:t>
      </w:r>
    </w:p>
    <w:p>
      <w:pPr>
        <w:pStyle w:val="Normal"/>
        <w:rPr/>
      </w:pPr>
      <w:r>
        <w:rPr/>
        <w:t>yaträmür nibhavanti vallaëa-guëotkhätämåta-prétayaù |</w:t>
      </w:r>
    </w:p>
    <w:p>
      <w:pPr>
        <w:pStyle w:val="Normal"/>
        <w:rPr/>
      </w:pPr>
      <w:r>
        <w:rPr/>
        <w:t>romëäà nåtya-bhuvo vilocana-payaù-püräbdhi-candrodayäù</w:t>
      </w:r>
    </w:p>
    <w:p>
      <w:pPr>
        <w:pStyle w:val="Normal"/>
        <w:rPr/>
      </w:pPr>
      <w:r>
        <w:rPr/>
        <w:t>sähitya-pratigaëòa-garva-galanaà gläni-kriyä-hetavaù ||6||1703||</w:t>
      </w:r>
    </w:p>
    <w:p>
      <w:pPr>
        <w:pStyle w:val="Normal"/>
        <w:rPr/>
      </w:pPr>
      <w:r>
        <w:rPr/>
      </w:r>
    </w:p>
    <w:p>
      <w:pPr>
        <w:pStyle w:val="Normal"/>
        <w:rPr/>
      </w:pPr>
      <w:r>
        <w:rPr/>
        <w:t>vallaëasya | (</w:t>
      </w:r>
      <w:del w:id="15038" w:author="Jan Brzezinski" w:date="2004-01-28T13:01:00Z">
        <w:r>
          <w:rPr/>
          <w:delText>S</w:delText>
        </w:r>
      </w:del>
      <w:del w:id="15039" w:author="Jan Brzezinski" w:date="2004-01-27T14:46:00Z">
        <w:r>
          <w:rPr/>
          <w:delText>r</w:delText>
        </w:r>
      </w:del>
      <w:del w:id="15040" w:author="Jan Brzezinski" w:date="2004-01-28T13:01:00Z">
        <w:r>
          <w:rPr/>
          <w:delText>k</w:delText>
        </w:r>
      </w:del>
      <w:ins w:id="15041" w:author="Jan Brzezinski" w:date="2004-01-28T13:01:00Z">
        <w:r>
          <w:rPr/>
          <w:t>sa.u.ka.</w:t>
        </w:r>
      </w:ins>
      <w:r>
        <w:rPr/>
        <w:t xml:space="preserve"> 2134)</w:t>
      </w:r>
    </w:p>
    <w:p>
      <w:pPr>
        <w:pStyle w:val="Normal"/>
        <w:rPr/>
      </w:pPr>
      <w:r>
        <w:rPr/>
      </w:r>
    </w:p>
    <w:p>
      <w:pPr>
        <w:pStyle w:val="Normal"/>
        <w:rPr/>
      </w:pPr>
      <w:r>
        <w:rPr/>
        <w:t xml:space="preserve">uttänollapita-pratärita-nava-çrotraiù kathaà bhävyatäà </w:t>
      </w:r>
    </w:p>
    <w:p>
      <w:pPr>
        <w:pStyle w:val="Normal"/>
        <w:rPr/>
      </w:pPr>
      <w:r>
        <w:rPr/>
        <w:t>väk-pratyaàça-niveçitäkhila-jagat-tattvä kavénäà kalä |</w:t>
      </w:r>
    </w:p>
    <w:p>
      <w:pPr>
        <w:pStyle w:val="Normal"/>
        <w:rPr/>
      </w:pPr>
      <w:r>
        <w:rPr/>
        <w:t>rathyä-garta-vigähanädbhuta-kåtair gähyaù kva ratnäkaro</w:t>
      </w:r>
    </w:p>
    <w:p>
      <w:pPr>
        <w:pStyle w:val="Normal"/>
        <w:rPr/>
      </w:pPr>
      <w:r>
        <w:rPr/>
        <w:t>yasyäntaù-çapharävamänana-taöé-majjad-giréndräù çriyaù ||7||1704||</w:t>
      </w:r>
    </w:p>
    <w:p>
      <w:pPr>
        <w:pStyle w:val="Normal"/>
        <w:rPr/>
      </w:pPr>
      <w:r>
        <w:rPr/>
      </w:r>
    </w:p>
    <w:p>
      <w:pPr>
        <w:pStyle w:val="Normal"/>
        <w:rPr/>
      </w:pPr>
      <w:r>
        <w:rPr/>
        <w:t>anudghuñöaù çabdair atha ca ghaöanätaù sphuöa-rasaù</w:t>
      </w:r>
    </w:p>
    <w:p>
      <w:pPr>
        <w:pStyle w:val="Normal"/>
        <w:rPr/>
      </w:pPr>
      <w:r>
        <w:rPr/>
        <w:t>padänäm arthätmä ramayati na tüttänita-rasaù |</w:t>
      </w:r>
    </w:p>
    <w:p>
      <w:pPr>
        <w:pStyle w:val="Normal"/>
        <w:rPr/>
      </w:pPr>
      <w:r>
        <w:rPr/>
        <w:t>yathä kiïcit kiïci</w:t>
      </w:r>
      <w:del w:id="15042" w:author="Jan Brzezinski" w:date="2004-01-28T13:54:00Z">
        <w:r>
          <w:rPr/>
          <w:delText>d p</w:delText>
        </w:r>
      </w:del>
      <w:ins w:id="15043" w:author="Jan Brzezinski" w:date="2004-01-28T13:54:00Z">
        <w:r>
          <w:rPr/>
          <w:t xml:space="preserve"> t p</w:t>
        </w:r>
      </w:ins>
      <w:r>
        <w:rPr/>
        <w:t>avana-cala-cénäàçukatayä</w:t>
      </w:r>
    </w:p>
    <w:p>
      <w:pPr>
        <w:pStyle w:val="Normal"/>
        <w:rPr/>
      </w:pPr>
      <w:r>
        <w:rPr/>
        <w:t>stanäbhogaù stréëäà harati na tathonmudrita-tanuù ||8||1705||</w:t>
      </w:r>
    </w:p>
    <w:p>
      <w:pPr>
        <w:pStyle w:val="Normal"/>
        <w:rPr/>
      </w:pPr>
      <w:r>
        <w:rPr/>
      </w:r>
    </w:p>
    <w:p>
      <w:pPr>
        <w:pStyle w:val="Normal"/>
        <w:rPr/>
      </w:pPr>
      <w:r>
        <w:rPr/>
        <w:t>vallaëasyaite |</w:t>
      </w:r>
    </w:p>
    <w:p>
      <w:pPr>
        <w:pStyle w:val="Normal"/>
        <w:rPr/>
      </w:pPr>
      <w:r>
        <w:rPr/>
      </w:r>
    </w:p>
    <w:p>
      <w:pPr>
        <w:pStyle w:val="Normal"/>
        <w:rPr/>
      </w:pPr>
      <w:r>
        <w:rPr/>
        <w:t>astaàgata-bhära-viravi käla-vaçät käli-däsa-vidhu-vidhuram |</w:t>
      </w:r>
    </w:p>
    <w:p>
      <w:pPr>
        <w:pStyle w:val="Normal"/>
        <w:rPr>
          <w:b/>
          <w:b/>
          <w:bCs/>
        </w:rPr>
      </w:pPr>
      <w:r>
        <w:rPr/>
        <w:t xml:space="preserve">nirväëa-bäëa-dépaà jagad idam adyoti ratnena ||9||1706|| </w:t>
      </w:r>
    </w:p>
    <w:p>
      <w:pPr>
        <w:pStyle w:val="Normal"/>
        <w:rPr>
          <w:b/>
          <w:b/>
          <w:bCs/>
        </w:rPr>
      </w:pPr>
      <w:r>
        <w:rPr>
          <w:b/>
          <w:bCs/>
        </w:rPr>
      </w:r>
    </w:p>
    <w:p>
      <w:pPr>
        <w:pStyle w:val="Normal"/>
        <w:rPr/>
      </w:pPr>
      <w:r>
        <w:rPr/>
        <w:t>kasyacit | (</w:t>
      </w:r>
      <w:del w:id="15044" w:author="Jan Brzezinski" w:date="2004-01-28T09:54:00Z">
        <w:r>
          <w:rPr/>
          <w:delText>Skm</w:delText>
        </w:r>
      </w:del>
      <w:ins w:id="15045" w:author="Jan Brzezinski" w:date="2004-01-28T09:54:00Z">
        <w:r>
          <w:rPr/>
          <w:t>sa.u.ka.</w:t>
        </w:r>
      </w:ins>
      <w:r>
        <w:rPr/>
        <w:t xml:space="preserve"> 2127, bhojadevasya)</w:t>
      </w:r>
    </w:p>
    <w:p>
      <w:pPr>
        <w:pStyle w:val="Normal"/>
        <w:rPr/>
      </w:pPr>
      <w:r>
        <w:rPr/>
      </w:r>
    </w:p>
    <w:p>
      <w:pPr>
        <w:pStyle w:val="Normal"/>
        <w:rPr/>
      </w:pPr>
      <w:r>
        <w:rPr/>
        <w:t>jänaké-haraëaà kartuà raghuvaàçe puraù-sthite |</w:t>
      </w:r>
    </w:p>
    <w:p>
      <w:pPr>
        <w:pStyle w:val="Normal"/>
        <w:rPr/>
      </w:pPr>
      <w:r>
        <w:rPr/>
        <w:t>kaviù kumära-däso vä rävaëo vä yadi kñamaù ||10||1707||</w:t>
      </w:r>
    </w:p>
    <w:p>
      <w:pPr>
        <w:pStyle w:val="Normal"/>
        <w:rPr/>
      </w:pPr>
      <w:r>
        <w:rPr/>
      </w:r>
    </w:p>
    <w:p>
      <w:pPr>
        <w:pStyle w:val="Normal"/>
        <w:rPr/>
      </w:pPr>
      <w:r>
        <w:rPr/>
        <w:t>çabdäs te na tathä-vidhäù pathi dhiyäà lokasya ye näsate</w:t>
      </w:r>
    </w:p>
    <w:p>
      <w:pPr>
        <w:pStyle w:val="Normal"/>
        <w:rPr/>
      </w:pPr>
      <w:r>
        <w:rPr/>
        <w:t>närthätmäpi sa ko'pi dhävati giräà bhüpäla-märge na yaù |</w:t>
      </w:r>
    </w:p>
    <w:p>
      <w:pPr>
        <w:pStyle w:val="Normal"/>
        <w:rPr/>
      </w:pPr>
      <w:r>
        <w:rPr/>
        <w:t>asty anyas tu sa saàniveça-çiçiraù çabdärthayoù saìgamo</w:t>
      </w:r>
    </w:p>
    <w:p>
      <w:pPr>
        <w:pStyle w:val="Normal"/>
        <w:rPr/>
      </w:pPr>
      <w:r>
        <w:rPr/>
        <w:t>yenämé sva-vaçena dagdha-kavayo mathnanti cetäàsi naù ||11||1708||</w:t>
      </w:r>
    </w:p>
    <w:p>
      <w:pPr>
        <w:pStyle w:val="Normal"/>
        <w:rPr/>
      </w:pPr>
      <w:r>
        <w:rPr/>
      </w:r>
    </w:p>
    <w:p>
      <w:pPr>
        <w:pStyle w:val="Normal"/>
        <w:rPr/>
      </w:pPr>
      <w:r>
        <w:rPr/>
        <w:t>jayati kavi-kaëöha-haraù çré-raghu-käraù prameya-kedäre |</w:t>
      </w:r>
    </w:p>
    <w:p>
      <w:pPr>
        <w:pStyle w:val="Normal"/>
        <w:rPr/>
      </w:pPr>
      <w:r>
        <w:rPr/>
        <w:t>yan-mati-dätra-vilüne çiloïcham iva kurvate kavayaù ||12||1709||</w:t>
      </w:r>
    </w:p>
    <w:p>
      <w:pPr>
        <w:pStyle w:val="Normal"/>
        <w:rPr/>
      </w:pPr>
      <w:r>
        <w:rPr/>
      </w:r>
    </w:p>
    <w:p>
      <w:pPr>
        <w:pStyle w:val="Normal"/>
        <w:rPr/>
      </w:pPr>
      <w:r>
        <w:rPr/>
        <w:t>kavénäm agalad darpo nünaà väsava-dattayä |</w:t>
      </w:r>
    </w:p>
    <w:p>
      <w:pPr>
        <w:pStyle w:val="Normal"/>
        <w:rPr/>
      </w:pPr>
      <w:r>
        <w:rPr/>
        <w:t>çaktyeva päëòu-puträëäà gatayä karëa-gocaram ||13||1710||</w:t>
      </w:r>
    </w:p>
    <w:p>
      <w:pPr>
        <w:pStyle w:val="Normal"/>
        <w:rPr/>
      </w:pPr>
      <w:r>
        <w:rPr/>
      </w:r>
    </w:p>
    <w:p>
      <w:pPr>
        <w:pStyle w:val="Normal"/>
        <w:rPr/>
      </w:pPr>
      <w:r>
        <w:rPr/>
        <w:t>(harñacarita 1.11)</w:t>
      </w:r>
    </w:p>
    <w:p>
      <w:pPr>
        <w:pStyle w:val="Normal"/>
        <w:rPr/>
      </w:pPr>
      <w:r>
        <w:rPr/>
      </w:r>
    </w:p>
    <w:p>
      <w:pPr>
        <w:pStyle w:val="Normal"/>
        <w:rPr/>
      </w:pPr>
      <w:r>
        <w:rPr/>
        <w:t>kértiù pravara-senasya prayätä kusumojjvalä |</w:t>
      </w:r>
    </w:p>
    <w:p>
      <w:pPr>
        <w:pStyle w:val="Normal"/>
        <w:rPr/>
      </w:pPr>
      <w:r>
        <w:rPr/>
        <w:t>samudrasya paraà päraà kapiseneva setunä ||14||1711||</w:t>
      </w:r>
    </w:p>
    <w:p>
      <w:pPr>
        <w:pStyle w:val="Normal"/>
        <w:rPr/>
      </w:pPr>
      <w:r>
        <w:rPr/>
      </w:r>
    </w:p>
    <w:p>
      <w:pPr>
        <w:pStyle w:val="Normal"/>
        <w:rPr/>
      </w:pPr>
      <w:r>
        <w:rPr/>
        <w:t>(harñacarita 1.14)</w:t>
      </w:r>
    </w:p>
    <w:p>
      <w:pPr>
        <w:pStyle w:val="Normal"/>
        <w:rPr/>
      </w:pPr>
      <w:r>
        <w:rPr/>
      </w:r>
    </w:p>
    <w:p>
      <w:pPr>
        <w:pStyle w:val="Normal"/>
        <w:rPr/>
      </w:pPr>
      <w:r>
        <w:rPr/>
        <w:t>santi çväna iväsaìkhyä jätibhäjo gåhe gåhe |</w:t>
      </w:r>
    </w:p>
    <w:p>
      <w:pPr>
        <w:pStyle w:val="Normal"/>
        <w:rPr/>
      </w:pPr>
      <w:r>
        <w:rPr/>
        <w:t>utpädakä na bahavaù kavayaù çarabhä iva ||15||1712||</w:t>
      </w:r>
    </w:p>
    <w:p>
      <w:pPr>
        <w:pStyle w:val="Normal"/>
        <w:rPr>
          <w:del w:id="15047" w:author="Jan Brzezinski" w:date="2004-01-28T19:28:00Z"/>
        </w:rPr>
      </w:pPr>
      <w:del w:id="15046" w:author="Jan Brzezinski" w:date="2004-01-28T19:28:00Z">
        <w:r>
          <w:rPr/>
        </w:r>
      </w:del>
    </w:p>
    <w:p>
      <w:pPr>
        <w:pStyle w:val="Normal"/>
        <w:rPr>
          <w:color w:val="0000FF"/>
          <w:ins w:id="15049" w:author="Jan Brzezinski" w:date="2004-01-28T19:28:00Z"/>
        </w:rPr>
      </w:pPr>
      <w:ins w:id="15048" w:author="Jan Brzezinski" w:date="2004-01-28T19:28:00Z">
        <w:r>
          <w:rPr>
            <w:color w:val="0000FF"/>
          </w:rPr>
        </w:r>
      </w:ins>
    </w:p>
    <w:p>
      <w:pPr>
        <w:pStyle w:val="Normal"/>
        <w:rPr/>
      </w:pPr>
      <w:r>
        <w:rPr/>
        <w:t>bäëasyämé (harñacarita 1.5)</w:t>
      </w:r>
    </w:p>
    <w:p>
      <w:pPr>
        <w:pStyle w:val="Normal"/>
        <w:rPr/>
      </w:pPr>
      <w:r>
        <w:rPr/>
      </w:r>
    </w:p>
    <w:p>
      <w:pPr>
        <w:pStyle w:val="Normal"/>
        <w:rPr/>
      </w:pPr>
      <w:r>
        <w:rPr/>
        <w:t>kavayaù käli-däsädyäù kavayo vayam apy amé |</w:t>
      </w:r>
    </w:p>
    <w:p>
      <w:pPr>
        <w:pStyle w:val="Normal"/>
        <w:rPr/>
      </w:pPr>
      <w:r>
        <w:rPr/>
        <w:t>parvate paramäëau ca vastutvam ubhayor api ||16||1713||</w:t>
      </w:r>
    </w:p>
    <w:p>
      <w:pPr>
        <w:pStyle w:val="Normal"/>
        <w:rPr/>
      </w:pPr>
      <w:r>
        <w:rPr/>
      </w:r>
    </w:p>
    <w:p>
      <w:pPr>
        <w:pStyle w:val="Normal"/>
        <w:rPr/>
      </w:pPr>
      <w:r>
        <w:rPr/>
        <w:t>saujanyäìkura-kanda-sundara-kathä-sarvasva sémantiné-</w:t>
      </w:r>
    </w:p>
    <w:p>
      <w:pPr>
        <w:pStyle w:val="Normal"/>
        <w:rPr/>
      </w:pPr>
      <w:r>
        <w:rPr/>
        <w:t>cittäkarñaëa-mantra-manmatha-sarit-kallola-väg-vallabha |</w:t>
      </w:r>
    </w:p>
    <w:p>
      <w:pPr>
        <w:pStyle w:val="Normal"/>
        <w:rPr/>
      </w:pPr>
      <w:r>
        <w:rPr/>
        <w:t>saubhägyaika-niveça peçala-giräm ädhära dhairyämbudhe</w:t>
      </w:r>
    </w:p>
    <w:p>
      <w:pPr>
        <w:pStyle w:val="Normal"/>
        <w:rPr/>
      </w:pPr>
      <w:r>
        <w:rPr/>
        <w:t>dharmädri-druma räjaçekhara-sakhe dåñöo’si yämo vayam ||1714||</w:t>
      </w:r>
    </w:p>
    <w:p>
      <w:pPr>
        <w:pStyle w:val="Normal"/>
        <w:rPr/>
      </w:pPr>
      <w:r>
        <w:rPr/>
      </w:r>
    </w:p>
    <w:p>
      <w:pPr>
        <w:pStyle w:val="Normal"/>
        <w:rPr/>
      </w:pPr>
      <w:r>
        <w:rPr/>
        <w:t>kasyacit | (</w:t>
      </w:r>
      <w:del w:id="15050" w:author="Jan Brzezinski" w:date="2004-01-28T09:54:00Z">
        <w:r>
          <w:rPr/>
          <w:delText>Skm</w:delText>
        </w:r>
      </w:del>
      <w:ins w:id="15051" w:author="Jan Brzezinski" w:date="2004-01-28T09:54:00Z">
        <w:r>
          <w:rPr/>
          <w:t>sa.u.ka.</w:t>
        </w:r>
      </w:ins>
      <w:r>
        <w:rPr/>
        <w:t xml:space="preserve"> 1422, abhinandasya)</w:t>
      </w:r>
    </w:p>
    <w:p>
      <w:pPr>
        <w:pStyle w:val="Normal"/>
        <w:rPr/>
      </w:pPr>
      <w:r>
        <w:rPr/>
      </w:r>
    </w:p>
    <w:p>
      <w:pPr>
        <w:pStyle w:val="Normal"/>
        <w:rPr/>
      </w:pPr>
      <w:r>
        <w:rPr/>
        <w:t xml:space="preserve">yad etad väg-artha-vyatikara-mayaà kiïcid amåtaà </w:t>
      </w:r>
    </w:p>
    <w:p>
      <w:pPr>
        <w:pStyle w:val="Normal"/>
        <w:rPr/>
      </w:pPr>
      <w:r>
        <w:rPr/>
        <w:t>pramoda-prasyandaiù sahådaya-manäàsi snapayati |</w:t>
      </w:r>
    </w:p>
    <w:p>
      <w:pPr>
        <w:pStyle w:val="Normal"/>
        <w:rPr/>
      </w:pPr>
      <w:r>
        <w:rPr/>
        <w:t xml:space="preserve">idaà kävyaà tattvaà sphurati tu yad aträëu paramaà </w:t>
      </w:r>
    </w:p>
    <w:p>
      <w:pPr>
        <w:pStyle w:val="Normal"/>
        <w:rPr/>
      </w:pPr>
      <w:r>
        <w:rPr/>
        <w:t>tad antar-buddhénäà sphuöam atha ca väcäm aviñayaù ||18||1715||</w:t>
      </w:r>
    </w:p>
    <w:p>
      <w:pPr>
        <w:pStyle w:val="Normal"/>
        <w:rPr/>
      </w:pPr>
      <w:r>
        <w:rPr/>
      </w:r>
    </w:p>
    <w:p>
      <w:pPr>
        <w:pStyle w:val="Normal"/>
        <w:rPr/>
      </w:pPr>
      <w:r>
        <w:rPr/>
        <w:t>suvarëälaìkärä prakaöitarasäçleña-nipuëä</w:t>
      </w:r>
    </w:p>
    <w:p>
      <w:pPr>
        <w:pStyle w:val="Normal"/>
        <w:rPr/>
      </w:pPr>
      <w:r>
        <w:rPr/>
        <w:t>sphurad-vaidarbhoktir lalita-pada-bandha-krama-gatiù |</w:t>
      </w:r>
    </w:p>
    <w:p>
      <w:pPr>
        <w:pStyle w:val="Normal"/>
        <w:rPr/>
      </w:pPr>
      <w:r>
        <w:rPr/>
        <w:t>lasad bhüyo bhävä mådur api vimardocita-tanuù</w:t>
      </w:r>
    </w:p>
    <w:p>
      <w:pPr>
        <w:pStyle w:val="Normal"/>
        <w:rPr/>
      </w:pPr>
      <w:r>
        <w:rPr/>
        <w:t>kavéndra tvad-väëé harati hariëäkñéva hådayam ||1716||</w:t>
      </w:r>
    </w:p>
    <w:p>
      <w:pPr>
        <w:pStyle w:val="Normal"/>
        <w:rPr/>
      </w:pPr>
      <w:r>
        <w:rPr/>
      </w:r>
    </w:p>
    <w:p>
      <w:pPr>
        <w:pStyle w:val="Normal"/>
        <w:rPr/>
      </w:pPr>
      <w:r>
        <w:rPr/>
        <w:t>kasyacit | (</w:t>
      </w:r>
      <w:del w:id="15052" w:author="Jan Brzezinski" w:date="2004-01-28T09:54:00Z">
        <w:r>
          <w:rPr/>
          <w:delText>Skm</w:delText>
        </w:r>
      </w:del>
      <w:ins w:id="15053" w:author="Jan Brzezinski" w:date="2004-01-28T09:54:00Z">
        <w:r>
          <w:rPr/>
          <w:t>sa.u.ka.</w:t>
        </w:r>
      </w:ins>
      <w:r>
        <w:rPr/>
        <w:t xml:space="preserve"> 2151, säkokasya)</w:t>
      </w:r>
    </w:p>
    <w:p>
      <w:pPr>
        <w:pStyle w:val="Normal"/>
        <w:rPr/>
      </w:pPr>
      <w:r>
        <w:rPr/>
      </w:r>
    </w:p>
    <w:p>
      <w:pPr>
        <w:pStyle w:val="Normal"/>
        <w:rPr>
          <w:lang w:val="fr-CA" w:eastAsia="en-US"/>
        </w:rPr>
      </w:pPr>
      <w:r>
        <w:rPr>
          <w:lang w:val="fr-CA" w:eastAsia="en-US"/>
        </w:rPr>
        <w:t xml:space="preserve">ambä yena sarasvaté sutavaté tasyärpayanté rasän </w:t>
      </w:r>
    </w:p>
    <w:p>
      <w:pPr>
        <w:pStyle w:val="Normal"/>
        <w:rPr>
          <w:lang w:val="fr-CA" w:eastAsia="en-US"/>
        </w:rPr>
      </w:pPr>
      <w:r>
        <w:rPr>
          <w:lang w:val="fr-CA" w:eastAsia="en-US"/>
        </w:rPr>
        <w:t>nänä-cäöu-mukhé sa durlaòitavän kheläbhir ucchåìkhalaù |</w:t>
      </w:r>
    </w:p>
    <w:p>
      <w:pPr>
        <w:pStyle w:val="Normal"/>
        <w:rPr>
          <w:lang w:val="fr-CA" w:eastAsia="en-US"/>
        </w:rPr>
      </w:pPr>
      <w:r>
        <w:rPr>
          <w:lang w:val="fr-CA" w:eastAsia="en-US"/>
        </w:rPr>
        <w:t>jihvä-durvyasanair upadrava-rujaù kurvanti ye duùsutäù</w:t>
      </w:r>
    </w:p>
    <w:p>
      <w:pPr>
        <w:pStyle w:val="Normal"/>
        <w:rPr>
          <w:lang w:val="fr-CA" w:eastAsia="en-US"/>
        </w:rPr>
      </w:pPr>
      <w:r>
        <w:rPr>
          <w:lang w:val="fr-CA" w:eastAsia="en-US"/>
        </w:rPr>
        <w:t>tän dåñövärtham itas tato nikhanati svaà niùsvam ätanvaté ||20||1717||</w:t>
      </w:r>
    </w:p>
    <w:p>
      <w:pPr>
        <w:pStyle w:val="Normal"/>
        <w:rPr>
          <w:lang w:val="fr-CA" w:eastAsia="en-US"/>
        </w:rPr>
      </w:pPr>
      <w:r>
        <w:rPr>
          <w:lang w:val="fr-CA" w:eastAsia="en-US"/>
        </w:rPr>
      </w:r>
    </w:p>
    <w:p>
      <w:pPr>
        <w:pStyle w:val="Normal"/>
        <w:rPr>
          <w:lang w:val="fr-CA" w:eastAsia="en-US"/>
        </w:rPr>
      </w:pPr>
      <w:r>
        <w:rPr>
          <w:lang w:val="fr-CA" w:eastAsia="en-US"/>
        </w:rPr>
        <w:t>vallaëasya |</w:t>
      </w:r>
    </w:p>
    <w:p>
      <w:pPr>
        <w:pStyle w:val="Normal"/>
        <w:rPr>
          <w:lang w:val="fr-CA" w:eastAsia="en-US"/>
        </w:rPr>
      </w:pPr>
      <w:r>
        <w:rPr>
          <w:lang w:val="fr-CA" w:eastAsia="en-US"/>
        </w:rPr>
      </w:r>
    </w:p>
    <w:p>
      <w:pPr>
        <w:pStyle w:val="Normal"/>
        <w:rPr>
          <w:lang w:val="fr-CA" w:eastAsia="en-US"/>
        </w:rPr>
      </w:pPr>
      <w:r>
        <w:rPr>
          <w:lang w:val="fr-CA" w:eastAsia="en-US"/>
        </w:rPr>
        <w:t xml:space="preserve">avidita-guëäpi sat-kavi-bhaëitiù </w:t>
      </w:r>
    </w:p>
    <w:p>
      <w:pPr>
        <w:pStyle w:val="Normal"/>
        <w:rPr>
          <w:lang w:val="fr-CA" w:eastAsia="en-US"/>
        </w:rPr>
      </w:pPr>
      <w:r>
        <w:rPr>
          <w:lang w:val="fr-CA" w:eastAsia="en-US"/>
        </w:rPr>
        <w:t>karëeñu vamati madhu-dhäräm |</w:t>
      </w:r>
    </w:p>
    <w:p>
      <w:pPr>
        <w:pStyle w:val="Normal"/>
        <w:rPr>
          <w:lang w:val="fr-CA" w:eastAsia="en-US"/>
        </w:rPr>
      </w:pPr>
      <w:r>
        <w:rPr>
          <w:lang w:val="fr-CA" w:eastAsia="en-US"/>
        </w:rPr>
        <w:t xml:space="preserve">anadhigata-parimaläpi hi </w:t>
      </w:r>
    </w:p>
    <w:p>
      <w:pPr>
        <w:pStyle w:val="Normal"/>
        <w:rPr>
          <w:lang w:val="fr-CA" w:eastAsia="en-US"/>
        </w:rPr>
      </w:pPr>
      <w:r>
        <w:rPr>
          <w:lang w:val="fr-CA" w:eastAsia="en-US"/>
        </w:rPr>
        <w:t>harati dåçaà mälaté-mälä ||21||1718||</w:t>
      </w:r>
    </w:p>
    <w:p>
      <w:pPr>
        <w:pStyle w:val="Normal"/>
        <w:rPr>
          <w:lang w:val="fr-CA" w:eastAsia="en-US"/>
        </w:rPr>
      </w:pPr>
      <w:r>
        <w:rPr>
          <w:lang w:val="fr-CA" w:eastAsia="en-US"/>
        </w:rPr>
      </w:r>
    </w:p>
    <w:p>
      <w:pPr>
        <w:pStyle w:val="Normal"/>
        <w:rPr>
          <w:lang w:val="fr-CA" w:eastAsia="en-US"/>
        </w:rPr>
      </w:pPr>
      <w:r>
        <w:rPr>
          <w:lang w:val="fr-CA" w:eastAsia="en-US"/>
        </w:rPr>
        <w:t>subandhoù (väsavadattä 11)</w:t>
      </w:r>
    </w:p>
    <w:p>
      <w:pPr>
        <w:pStyle w:val="Normal"/>
        <w:rPr>
          <w:lang w:val="fr-CA" w:eastAsia="en-US"/>
        </w:rPr>
      </w:pPr>
      <w:r>
        <w:rPr>
          <w:lang w:val="fr-CA" w:eastAsia="en-US"/>
        </w:rPr>
      </w:r>
    </w:p>
    <w:p>
      <w:pPr>
        <w:pStyle w:val="Normal"/>
        <w:rPr>
          <w:lang w:val="fr-CA" w:eastAsia="en-US"/>
        </w:rPr>
      </w:pPr>
      <w:r>
        <w:rPr>
          <w:lang w:val="fr-CA" w:eastAsia="en-US"/>
        </w:rPr>
        <w:t xml:space="preserve">babhüva valméka-bhavaù purä kavis </w:t>
      </w:r>
    </w:p>
    <w:p>
      <w:pPr>
        <w:pStyle w:val="Normal"/>
        <w:rPr>
          <w:lang w:val="fr-CA" w:eastAsia="en-US"/>
        </w:rPr>
      </w:pPr>
      <w:r>
        <w:rPr>
          <w:lang w:val="fr-CA" w:eastAsia="en-US"/>
        </w:rPr>
        <w:t>tataù prapede bhuvi bhartå-meöhatäm |</w:t>
      </w:r>
    </w:p>
    <w:p>
      <w:pPr>
        <w:pStyle w:val="Normal"/>
        <w:rPr>
          <w:lang w:val="fr-CA" w:eastAsia="en-US"/>
        </w:rPr>
      </w:pPr>
      <w:r>
        <w:rPr>
          <w:lang w:val="fr-CA" w:eastAsia="en-US"/>
        </w:rPr>
        <w:t xml:space="preserve">punaù sthito yo bhava-bhüti-rekhayä </w:t>
      </w:r>
    </w:p>
    <w:p>
      <w:pPr>
        <w:pStyle w:val="Normal"/>
        <w:rPr>
          <w:lang w:val="fr-CA" w:eastAsia="en-US"/>
        </w:rPr>
      </w:pPr>
      <w:r>
        <w:rPr>
          <w:lang w:val="fr-CA" w:eastAsia="en-US"/>
        </w:rPr>
        <w:t>sa vartate samprati räjaçekharaù ||22||1719||</w:t>
      </w:r>
    </w:p>
    <w:p>
      <w:pPr>
        <w:pStyle w:val="Normal"/>
        <w:rPr>
          <w:lang w:val="fr-CA" w:eastAsia="en-US"/>
        </w:rPr>
      </w:pPr>
      <w:r>
        <w:rPr>
          <w:lang w:val="fr-CA" w:eastAsia="en-US"/>
        </w:rPr>
      </w:r>
    </w:p>
    <w:p>
      <w:pPr>
        <w:pStyle w:val="Normal"/>
        <w:rPr>
          <w:lang w:val="fr-CA" w:eastAsia="en-US"/>
        </w:rPr>
      </w:pPr>
      <w:r>
        <w:rPr>
          <w:lang w:val="fr-CA" w:eastAsia="en-US"/>
        </w:rPr>
        <w:t xml:space="preserve">yal lagnaà hådi puàsäà </w:t>
      </w:r>
    </w:p>
    <w:p>
      <w:pPr>
        <w:pStyle w:val="Normal"/>
        <w:rPr>
          <w:lang w:val="fr-CA" w:eastAsia="en-US"/>
        </w:rPr>
      </w:pPr>
      <w:r>
        <w:rPr>
          <w:lang w:val="fr-CA" w:eastAsia="en-US"/>
        </w:rPr>
        <w:t>bhüyo bhüyaù çiro na ghürëayati |</w:t>
      </w:r>
    </w:p>
    <w:p>
      <w:pPr>
        <w:pStyle w:val="Normal"/>
        <w:rPr>
          <w:lang w:val="pl-PL" w:eastAsia="en-US"/>
        </w:rPr>
      </w:pPr>
      <w:r>
        <w:rPr>
          <w:lang w:val="pl-PL" w:eastAsia="en-US"/>
        </w:rPr>
        <w:t xml:space="preserve">tad api kaveù kim u kävyaà </w:t>
      </w:r>
    </w:p>
    <w:p>
      <w:pPr>
        <w:pStyle w:val="Normal"/>
        <w:rPr>
          <w:lang w:val="pl-PL" w:eastAsia="en-US"/>
        </w:rPr>
      </w:pPr>
      <w:r>
        <w:rPr>
          <w:lang w:val="pl-PL" w:eastAsia="en-US"/>
        </w:rPr>
        <w:t>käëòo vä dhanvinäà kim asau ||24||1721</w:t>
      </w:r>
    </w:p>
    <w:p>
      <w:pPr>
        <w:pStyle w:val="Normal"/>
        <w:rPr>
          <w:lang w:val="pl-PL" w:eastAsia="en-US"/>
        </w:rPr>
      </w:pPr>
      <w:r>
        <w:rPr>
          <w:lang w:val="pl-PL" w:eastAsia="en-US"/>
        </w:rPr>
      </w:r>
    </w:p>
    <w:p>
      <w:pPr>
        <w:pStyle w:val="Normal"/>
        <w:rPr>
          <w:lang w:val="pl-PL" w:eastAsia="en-US"/>
          <w:del w:id="15054" w:author="Jan Brzezinski" w:date="2004-01-28T19:28:00Z"/>
        </w:rPr>
      </w:pPr>
      <w:r>
        <w:rPr>
          <w:lang w:val="pl-PL" w:eastAsia="en-US"/>
        </w:rPr>
        <w:t>tämarasasya |</w:t>
      </w:r>
    </w:p>
    <w:p>
      <w:pPr>
        <w:pStyle w:val="Normal"/>
        <w:rPr>
          <w:color w:val="0000FF"/>
          <w:lang w:val="pl-PL" w:eastAsia="en-US"/>
          <w:ins w:id="15056" w:author="Jan Brzezinski" w:date="2004-01-28T19:28:00Z"/>
        </w:rPr>
      </w:pPr>
      <w:ins w:id="15055" w:author="Jan Brzezinski" w:date="2004-01-28T19:28:00Z">
        <w:r>
          <w:rPr>
            <w:color w:val="0000FF"/>
            <w:lang w:val="pl-PL" w:eastAsia="en-US"/>
          </w:rPr>
        </w:r>
      </w:ins>
    </w:p>
    <w:p>
      <w:pPr>
        <w:pStyle w:val="Normal"/>
        <w:rPr>
          <w:color w:val="0000FF"/>
          <w:lang w:val="pl-PL" w:eastAsia="en-US"/>
        </w:rPr>
      </w:pPr>
      <w:r>
        <w:rPr>
          <w:color w:val="0000FF"/>
          <w:lang w:val="pl-PL" w:eastAsia="en-US"/>
        </w:rPr>
      </w:r>
    </w:p>
    <w:p>
      <w:pPr>
        <w:pStyle w:val="Normal"/>
        <w:rPr>
          <w:lang w:val="pl-PL" w:eastAsia="en-US"/>
        </w:rPr>
      </w:pPr>
      <w:r>
        <w:rPr>
          <w:lang w:val="pl-PL" w:eastAsia="en-US"/>
        </w:rPr>
        <w:t>kathaïcit kälidäsasya kälena bahunä mayä |</w:t>
      </w:r>
    </w:p>
    <w:p>
      <w:pPr>
        <w:pStyle w:val="Normal"/>
        <w:rPr>
          <w:lang w:val="pl-PL" w:eastAsia="en-US"/>
        </w:rPr>
      </w:pPr>
      <w:r>
        <w:rPr>
          <w:lang w:val="pl-PL" w:eastAsia="en-US"/>
        </w:rPr>
        <w:t>avagäòheva gambhéra-masåëaughä sarasvaté ||25||1722||</w:t>
      </w:r>
    </w:p>
    <w:p>
      <w:pPr>
        <w:pStyle w:val="Normal"/>
        <w:rPr>
          <w:lang w:val="pl-PL" w:eastAsia="en-US"/>
        </w:rPr>
      </w:pPr>
      <w:r>
        <w:rPr>
          <w:lang w:val="pl-PL" w:eastAsia="en-US"/>
        </w:rPr>
      </w:r>
    </w:p>
    <w:p>
      <w:pPr>
        <w:pStyle w:val="Normal"/>
        <w:rPr>
          <w:lang w:val="pl-PL" w:eastAsia="en-US"/>
        </w:rPr>
      </w:pPr>
      <w:r>
        <w:rPr>
          <w:lang w:val="pl-PL" w:eastAsia="en-US"/>
        </w:rPr>
        <w:t xml:space="preserve">kaçcid väcaà racayitum alaà çrotum eväparas täà </w:t>
      </w:r>
    </w:p>
    <w:p>
      <w:pPr>
        <w:pStyle w:val="Normal"/>
        <w:rPr>
          <w:lang w:val="pl-PL" w:eastAsia="en-US"/>
        </w:rPr>
      </w:pPr>
      <w:r>
        <w:rPr>
          <w:lang w:val="pl-PL" w:eastAsia="en-US"/>
        </w:rPr>
        <w:t>kalyäëé te matur ubhayato vismayaà nas tanoti |</w:t>
      </w:r>
    </w:p>
    <w:p>
      <w:pPr>
        <w:pStyle w:val="Normal"/>
        <w:rPr>
          <w:lang w:val="pl-PL" w:eastAsia="en-US"/>
        </w:rPr>
      </w:pPr>
      <w:r>
        <w:rPr>
          <w:lang w:val="pl-PL" w:eastAsia="en-US"/>
        </w:rPr>
        <w:t xml:space="preserve">na hy ekasmin atiçayavatäà saànipäto guëänäà </w:t>
      </w:r>
    </w:p>
    <w:p>
      <w:pPr>
        <w:pStyle w:val="Normal"/>
        <w:rPr>
          <w:lang w:val="pl-PL" w:eastAsia="en-US"/>
        </w:rPr>
      </w:pPr>
      <w:r>
        <w:rPr>
          <w:lang w:val="pl-PL" w:eastAsia="en-US"/>
        </w:rPr>
        <w:t>ekaù süte kanakam upalas tat-parékñä-kñamo'nyaù ||26||1723||</w:t>
      </w:r>
    </w:p>
    <w:p>
      <w:pPr>
        <w:pStyle w:val="Normal"/>
        <w:rPr>
          <w:lang w:val="pl-PL" w:eastAsia="en-US"/>
        </w:rPr>
      </w:pPr>
      <w:r>
        <w:rPr>
          <w:lang w:val="pl-PL" w:eastAsia="en-US"/>
        </w:rPr>
      </w:r>
    </w:p>
    <w:p>
      <w:pPr>
        <w:pStyle w:val="Normal"/>
        <w:rPr>
          <w:del w:id="15057" w:author="Jan Brzezinski" w:date="2004-01-28T19:28:00Z"/>
        </w:rPr>
      </w:pPr>
      <w:r>
        <w:rPr/>
        <w:t>kälidäsya |</w:t>
      </w:r>
    </w:p>
    <w:p>
      <w:pPr>
        <w:pStyle w:val="Normal"/>
        <w:widowControl/>
        <w:bidi w:val="0"/>
        <w:rPr>
          <w:color w:val="0000FF"/>
          <w:ins w:id="15059" w:author="Jan Brzezinski" w:date="2004-01-28T19:28:00Z"/>
        </w:rPr>
      </w:pPr>
      <w:ins w:id="15058" w:author="Jan Brzezinski" w:date="2004-01-28T19:28:00Z">
        <w:r>
          <w:rPr>
            <w:color w:val="0000FF"/>
          </w:rPr>
        </w:r>
      </w:ins>
    </w:p>
    <w:p>
      <w:pPr>
        <w:pStyle w:val="Normal"/>
        <w:rPr>
          <w:color w:val="0000FF"/>
        </w:rPr>
      </w:pPr>
      <w:r>
        <w:rPr>
          <w:color w:val="0000FF"/>
        </w:rPr>
      </w:r>
    </w:p>
    <w:p>
      <w:pPr>
        <w:pStyle w:val="Normal"/>
        <w:rPr/>
      </w:pPr>
      <w:r>
        <w:rPr/>
        <w:t>prayoga-vyutpattau pratipada-viçeñärtha-kathane</w:t>
      </w:r>
    </w:p>
    <w:p>
      <w:pPr>
        <w:pStyle w:val="Normal"/>
        <w:rPr/>
      </w:pPr>
      <w:r>
        <w:rPr/>
        <w:t>prasattau gämbhérye rasavati ca väkyärtha-ghaöane |</w:t>
      </w:r>
    </w:p>
    <w:p>
      <w:pPr>
        <w:pStyle w:val="Normal"/>
        <w:rPr/>
      </w:pPr>
      <w:r>
        <w:rPr/>
        <w:t>agamyäyäm anyair diçi pariëateç cärtha-vacasor</w:t>
      </w:r>
    </w:p>
    <w:p>
      <w:pPr>
        <w:pStyle w:val="Normal"/>
        <w:rPr/>
      </w:pPr>
      <w:r>
        <w:rPr/>
        <w:t>mataà ced asmäkaà kavir amara-siàho vijayate ||1724||</w:t>
      </w:r>
    </w:p>
    <w:p>
      <w:pPr>
        <w:pStyle w:val="Normal"/>
        <w:rPr/>
      </w:pPr>
      <w:r>
        <w:rPr/>
      </w:r>
    </w:p>
    <w:p>
      <w:pPr>
        <w:pStyle w:val="Normal"/>
        <w:rPr/>
      </w:pPr>
      <w:r>
        <w:rPr/>
        <w:t>çälikasya | (</w:t>
      </w:r>
      <w:del w:id="15060" w:author="Jan Brzezinski" w:date="2004-01-28T09:54:00Z">
        <w:r>
          <w:rPr/>
          <w:delText>Skm</w:delText>
        </w:r>
      </w:del>
      <w:ins w:id="15061" w:author="Jan Brzezinski" w:date="2004-01-28T09:54:00Z">
        <w:r>
          <w:rPr/>
          <w:t>sa.u.ka.</w:t>
        </w:r>
      </w:ins>
      <w:r>
        <w:rPr/>
        <w:t xml:space="preserve"> 2132, çälikanäthasya)</w:t>
      </w:r>
    </w:p>
    <w:p>
      <w:pPr>
        <w:pStyle w:val="Normal"/>
        <w:rPr/>
      </w:pPr>
      <w:r>
        <w:rPr/>
      </w:r>
    </w:p>
    <w:p>
      <w:pPr>
        <w:pStyle w:val="Normal"/>
        <w:rPr/>
      </w:pPr>
      <w:r>
        <w:rPr/>
        <w:t>iyaà gaur uddämä tava niviòa-bandhäpi hi kathaà</w:t>
        <w:br/>
        <w:t>na vaidarbhäd anyat carati sulabhatve’pi hi katham |</w:t>
      </w:r>
    </w:p>
    <w:p>
      <w:pPr>
        <w:pStyle w:val="Normal"/>
        <w:rPr/>
      </w:pPr>
      <w:r>
        <w:rPr/>
        <w:t>avandhyä ca khyätä bhuvi katham agamyä kavi-våñaiù</w:t>
        <w:br/>
        <w:t xml:space="preserve">kathaà vä péyüñaà sravati bahu dugdhäpi bahubhiù ||1725|| </w:t>
      </w:r>
    </w:p>
    <w:p>
      <w:pPr>
        <w:pStyle w:val="Normal"/>
        <w:rPr/>
      </w:pPr>
      <w:r>
        <w:rPr/>
      </w:r>
    </w:p>
    <w:p>
      <w:pPr>
        <w:pStyle w:val="Normal"/>
        <w:rPr/>
      </w:pPr>
      <w:r>
        <w:rPr/>
        <w:t>çabdärëavasya | (</w:t>
      </w:r>
      <w:del w:id="15062" w:author="Jan Brzezinski" w:date="2004-01-28T09:54:00Z">
        <w:r>
          <w:rPr/>
          <w:delText>Skm</w:delText>
        </w:r>
      </w:del>
      <w:ins w:id="15063" w:author="Jan Brzezinski" w:date="2004-01-28T09:54:00Z">
        <w:r>
          <w:rPr/>
          <w:t>sa.u.ka.</w:t>
        </w:r>
      </w:ins>
      <w:r>
        <w:rPr/>
        <w:t xml:space="preserve"> 2155)</w:t>
      </w:r>
    </w:p>
    <w:p>
      <w:pPr>
        <w:pStyle w:val="Normal"/>
        <w:rPr/>
      </w:pPr>
      <w:r>
        <w:rPr/>
      </w:r>
    </w:p>
    <w:p>
      <w:pPr>
        <w:pStyle w:val="Normal"/>
        <w:rPr/>
      </w:pPr>
      <w:r>
        <w:rPr/>
        <w:t>çailair bandhayati sma vänara-håtair välmékir ambhonidhià</w:t>
      </w:r>
    </w:p>
    <w:p>
      <w:pPr>
        <w:pStyle w:val="Normal"/>
        <w:rPr/>
      </w:pPr>
      <w:r>
        <w:rPr/>
        <w:t>vyäsaù pärtha-çarais tathäpi na tayor atyuktir udbhävyate |</w:t>
      </w:r>
    </w:p>
    <w:p>
      <w:pPr>
        <w:pStyle w:val="Normal"/>
        <w:rPr/>
      </w:pPr>
      <w:r>
        <w:rPr/>
        <w:t xml:space="preserve">väg arthau ca tulädhåtäv iva tathäpy asman-nibandhänayaà </w:t>
      </w:r>
    </w:p>
    <w:p>
      <w:pPr>
        <w:pStyle w:val="Normal"/>
        <w:rPr/>
      </w:pPr>
      <w:r>
        <w:rPr/>
        <w:t>loko düñayituà prasärita-mukhas tubhyaà pratiñöhe namaù ||1726||</w:t>
      </w:r>
    </w:p>
    <w:p>
      <w:pPr>
        <w:pStyle w:val="Normal"/>
        <w:rPr/>
      </w:pPr>
      <w:r>
        <w:rPr/>
      </w:r>
    </w:p>
    <w:p>
      <w:pPr>
        <w:pStyle w:val="Normal"/>
        <w:rPr/>
      </w:pPr>
      <w:r>
        <w:rPr/>
        <w:t>dharmakérteù | (</w:t>
      </w:r>
      <w:del w:id="15064" w:author="Jan Brzezinski" w:date="2004-01-28T09:54:00Z">
        <w:r>
          <w:rPr/>
          <w:delText>Skm</w:delText>
        </w:r>
      </w:del>
      <w:ins w:id="15065" w:author="Jan Brzezinski" w:date="2004-01-28T09:54:00Z">
        <w:r>
          <w:rPr/>
          <w:t>sa.u.ka.</w:t>
        </w:r>
      </w:ins>
      <w:r>
        <w:rPr/>
        <w:t xml:space="preserve"> 2374)</w:t>
      </w:r>
    </w:p>
    <w:p>
      <w:pPr>
        <w:pStyle w:val="Normal"/>
        <w:rPr/>
      </w:pPr>
      <w:r>
        <w:rPr/>
      </w:r>
    </w:p>
    <w:p>
      <w:pPr>
        <w:pStyle w:val="Normal"/>
        <w:rPr/>
      </w:pPr>
      <w:r>
        <w:rPr/>
        <w:t>hä kañöaà kavi-cakra-mauli-maëinä dakñeëa yan nekñitaù</w:t>
      </w:r>
    </w:p>
    <w:p>
      <w:pPr>
        <w:pStyle w:val="Normal"/>
        <w:rPr/>
      </w:pPr>
      <w:r>
        <w:rPr/>
        <w:t>çrémän utpala-räja-deva-nåpatir vidyä-vadhü-vallabhaù |</w:t>
      </w:r>
    </w:p>
    <w:p>
      <w:pPr>
        <w:pStyle w:val="Normal"/>
        <w:rPr/>
      </w:pPr>
      <w:r>
        <w:rPr/>
        <w:t xml:space="preserve">tasyäpy arthi-janaikarohaëa-girer lakñmér våthaiväbhavad </w:t>
      </w:r>
    </w:p>
    <w:p>
      <w:pPr>
        <w:pStyle w:val="Normal"/>
        <w:rPr/>
      </w:pPr>
      <w:r>
        <w:rPr/>
        <w:t>dakñasyäsya na yena sundara-giraù karëävataàsé-kåtäù ||30||1727||</w:t>
      </w:r>
    </w:p>
    <w:p>
      <w:pPr>
        <w:pStyle w:val="Normal"/>
        <w:rPr/>
      </w:pPr>
      <w:r>
        <w:rPr/>
      </w:r>
    </w:p>
    <w:p>
      <w:pPr>
        <w:pStyle w:val="Normal"/>
        <w:rPr/>
      </w:pPr>
      <w:r>
        <w:rPr/>
        <w:t>dakñasya |</w:t>
      </w:r>
    </w:p>
    <w:p>
      <w:pPr>
        <w:pStyle w:val="Normal"/>
        <w:rPr/>
      </w:pPr>
      <w:r>
        <w:rPr/>
      </w:r>
    </w:p>
    <w:p>
      <w:pPr>
        <w:pStyle w:val="Normal"/>
        <w:rPr/>
      </w:pPr>
      <w:r>
        <w:rPr/>
        <w:t>yasya yathä vijïänaà tädåk tasyeha hådaya-sad-bhävaù |</w:t>
      </w:r>
    </w:p>
    <w:p>
      <w:pPr>
        <w:pStyle w:val="Normal"/>
        <w:rPr/>
      </w:pPr>
      <w:r>
        <w:rPr/>
        <w:t>unmélati kavi-puìga-vacane ca puräëa-puruñe ca ||31||1728||</w:t>
      </w:r>
    </w:p>
    <w:p>
      <w:pPr>
        <w:pStyle w:val="Normal"/>
        <w:rPr/>
      </w:pPr>
      <w:r>
        <w:rPr/>
      </w:r>
    </w:p>
    <w:p>
      <w:pPr>
        <w:pStyle w:val="Normal"/>
        <w:rPr/>
      </w:pPr>
      <w:r>
        <w:rPr/>
        <w:t>vahati na puraù kaçci</w:t>
      </w:r>
      <w:del w:id="15066" w:author="Jan Brzezinski" w:date="2004-01-28T13:54:00Z">
        <w:r>
          <w:rPr/>
          <w:delText>d p</w:delText>
        </w:r>
      </w:del>
      <w:ins w:id="15067" w:author="Jan Brzezinski" w:date="2004-01-28T13:54:00Z">
        <w:r>
          <w:rPr/>
          <w:t xml:space="preserve"> t p</w:t>
        </w:r>
      </w:ins>
      <w:r>
        <w:rPr/>
        <w:t xml:space="preserve">açcän na ko'py anuyäti mäà </w:t>
      </w:r>
    </w:p>
    <w:p>
      <w:pPr>
        <w:pStyle w:val="Normal"/>
        <w:rPr/>
      </w:pPr>
      <w:r>
        <w:rPr/>
        <w:t>na ca nava-pada-kñuëëo märgaù kathaà nv aham ekakaù |</w:t>
      </w:r>
    </w:p>
    <w:p>
      <w:pPr>
        <w:pStyle w:val="Normal"/>
        <w:rPr/>
      </w:pPr>
      <w:r>
        <w:rPr/>
        <w:t>bhavati viditaà pürva-vyüòho'dhunä khilatäà gataù</w:t>
      </w:r>
    </w:p>
    <w:p>
      <w:pPr>
        <w:pStyle w:val="Normal"/>
        <w:rPr/>
      </w:pPr>
      <w:r>
        <w:rPr/>
        <w:t>sa khalu bahulo vämaù panthä mayä sphuöam urjitaù ||32||1729||</w:t>
      </w:r>
    </w:p>
    <w:p>
      <w:pPr>
        <w:pStyle w:val="Normal"/>
        <w:rPr/>
      </w:pPr>
      <w:r>
        <w:rPr/>
      </w:r>
    </w:p>
    <w:p>
      <w:pPr>
        <w:pStyle w:val="Normal"/>
        <w:rPr/>
      </w:pPr>
      <w:r>
        <w:rPr/>
        <w:t>dharmakérti-padänäm |</w:t>
      </w:r>
    </w:p>
    <w:p>
      <w:pPr>
        <w:pStyle w:val="Normal"/>
        <w:rPr/>
      </w:pPr>
      <w:r>
        <w:rPr/>
      </w:r>
    </w:p>
    <w:p>
      <w:pPr>
        <w:pStyle w:val="Normal"/>
        <w:rPr/>
      </w:pPr>
      <w:r>
        <w:rPr/>
        <w:t xml:space="preserve">vidyä-vadhüm apariëéya kulänurüpäà </w:t>
      </w:r>
    </w:p>
    <w:p>
      <w:pPr>
        <w:pStyle w:val="Normal"/>
        <w:rPr/>
      </w:pPr>
      <w:r>
        <w:rPr/>
        <w:t>çläghyäà sutäm iva tataù çriyam aprasüya |</w:t>
      </w:r>
    </w:p>
    <w:p>
      <w:pPr>
        <w:pStyle w:val="Normal"/>
        <w:rPr/>
      </w:pPr>
      <w:r>
        <w:rPr/>
        <w:t xml:space="preserve">täà cärthine praëaya-peçalam apradäya </w:t>
      </w:r>
    </w:p>
    <w:p>
      <w:pPr>
        <w:pStyle w:val="Normal"/>
        <w:rPr/>
      </w:pPr>
      <w:r>
        <w:rPr/>
        <w:t>dhik taà manuñya-padam ätmani yaù prayuìkte ||33||1730||</w:t>
      </w:r>
    </w:p>
    <w:p>
      <w:pPr>
        <w:pStyle w:val="Normal"/>
        <w:rPr/>
      </w:pPr>
      <w:r>
        <w:rPr/>
      </w:r>
    </w:p>
    <w:p>
      <w:pPr>
        <w:pStyle w:val="Normal"/>
        <w:rPr/>
      </w:pPr>
      <w:r>
        <w:rPr/>
        <w:t>bhartåhareù |</w:t>
      </w:r>
    </w:p>
    <w:p>
      <w:pPr>
        <w:pStyle w:val="Normal"/>
        <w:rPr/>
      </w:pPr>
      <w:r>
        <w:rPr/>
      </w:r>
    </w:p>
    <w:p>
      <w:pPr>
        <w:pStyle w:val="Normal"/>
        <w:rPr/>
      </w:pPr>
      <w:r>
        <w:rPr/>
        <w:t xml:space="preserve">ye näma kecid iha naù prathayanty avajïäà </w:t>
      </w:r>
    </w:p>
    <w:p>
      <w:pPr>
        <w:pStyle w:val="Normal"/>
        <w:rPr/>
      </w:pPr>
      <w:r>
        <w:rPr/>
        <w:t>jänanti te kim api tän prati naiña yatnaù |</w:t>
      </w:r>
    </w:p>
    <w:p>
      <w:pPr>
        <w:pStyle w:val="Normal"/>
        <w:rPr/>
      </w:pPr>
      <w:r>
        <w:rPr/>
        <w:t xml:space="preserve">utpatsyate tu mama ko'pi samäna-dharmä </w:t>
      </w:r>
    </w:p>
    <w:p>
      <w:pPr>
        <w:pStyle w:val="Normal"/>
        <w:rPr/>
      </w:pPr>
      <w:r>
        <w:rPr/>
        <w:t>kälo hy ayaà niravadhir vipulä ca lakñméù ||34||1731||</w:t>
      </w:r>
    </w:p>
    <w:p>
      <w:pPr>
        <w:pStyle w:val="Normal"/>
        <w:rPr/>
      </w:pPr>
      <w:r>
        <w:rPr/>
      </w:r>
    </w:p>
    <w:p>
      <w:pPr>
        <w:pStyle w:val="Normal"/>
        <w:rPr/>
      </w:pPr>
      <w:r>
        <w:rPr/>
        <w:t>bhavabhüteù (mä.mä. 1.8)</w:t>
      </w:r>
    </w:p>
    <w:p>
      <w:pPr>
        <w:pStyle w:val="Normal"/>
        <w:rPr/>
      </w:pPr>
      <w:r>
        <w:rPr/>
      </w:r>
    </w:p>
    <w:p>
      <w:pPr>
        <w:pStyle w:val="Normal"/>
        <w:rPr/>
      </w:pPr>
      <w:r>
        <w:rPr/>
        <w:t>nidhänaà vidyänäà kula-gåham apärasya yaçasaù</w:t>
      </w:r>
    </w:p>
    <w:p>
      <w:pPr>
        <w:pStyle w:val="Normal"/>
        <w:rPr/>
      </w:pPr>
      <w:r>
        <w:rPr/>
        <w:t>çuci kñmä-pälänäà sucarita-kathä-darpaëa-talam |</w:t>
      </w:r>
    </w:p>
    <w:p>
      <w:pPr>
        <w:pStyle w:val="Normal"/>
        <w:rPr/>
      </w:pPr>
      <w:r>
        <w:rPr/>
        <w:t>kalä-sampad-ratna-vratati-viöapänäà sura-taruù</w:t>
      </w:r>
    </w:p>
    <w:p>
      <w:pPr>
        <w:pStyle w:val="Normal"/>
        <w:rPr/>
      </w:pPr>
      <w:r>
        <w:rPr/>
        <w:t>prakåtyä gambhéraù kavir iha sa-çabdo vijayate ||35||1732||</w:t>
      </w:r>
    </w:p>
    <w:p>
      <w:pPr>
        <w:pStyle w:val="Normal"/>
        <w:rPr/>
      </w:pPr>
      <w:r>
        <w:rPr/>
      </w:r>
    </w:p>
    <w:p>
      <w:pPr>
        <w:pStyle w:val="Normal"/>
        <w:rPr/>
      </w:pPr>
      <w:r>
        <w:rPr/>
        <w:t>unnéto bhava-bhütinä pratipadaà bäëe gate yaù purä-</w:t>
        <w:br/>
        <w:t>yaç cérëaù kamaläyudhena suciraà yenägamat keçaöaù |</w:t>
      </w:r>
    </w:p>
    <w:p>
      <w:pPr>
        <w:pStyle w:val="Normal"/>
        <w:rPr/>
      </w:pPr>
      <w:r>
        <w:rPr/>
        <w:t>yaù çré-väkpatiräja-päda-rajasäà saàparka-pütaç ciraà</w:t>
        <w:br/>
        <w:t xml:space="preserve">diñöyä çläghya-guëasya kasyacid asau märgaù samunmélati ||1733|| </w:t>
      </w:r>
    </w:p>
    <w:p>
      <w:pPr>
        <w:pStyle w:val="Normal"/>
        <w:rPr/>
      </w:pPr>
      <w:r>
        <w:rPr/>
      </w:r>
    </w:p>
    <w:p>
      <w:pPr>
        <w:pStyle w:val="Normal"/>
        <w:rPr/>
      </w:pPr>
      <w:r>
        <w:rPr/>
        <w:t>yogeçvarasya (</w:t>
      </w:r>
      <w:del w:id="15068" w:author="Jan Brzezinski" w:date="2004-01-28T09:54:00Z">
        <w:r>
          <w:rPr/>
          <w:delText>Skm</w:delText>
        </w:r>
      </w:del>
      <w:ins w:id="15069" w:author="Jan Brzezinski" w:date="2004-01-28T09:54:00Z">
        <w:r>
          <w:rPr/>
          <w:t>sa.u.ka.</w:t>
        </w:r>
      </w:ins>
      <w:r>
        <w:rPr/>
        <w:t xml:space="preserve"> 2129, abhinandasya)</w:t>
      </w:r>
    </w:p>
    <w:p>
      <w:pPr>
        <w:pStyle w:val="Normal"/>
        <w:rPr/>
      </w:pPr>
      <w:r>
        <w:rPr/>
      </w:r>
    </w:p>
    <w:p>
      <w:pPr>
        <w:pStyle w:val="Normal"/>
        <w:rPr/>
      </w:pPr>
      <w:r>
        <w:rPr/>
        <w:t>paramädbhuta-rasa-dhämany utsalite jagati vallanämbhodhau |</w:t>
      </w:r>
    </w:p>
    <w:p>
      <w:pPr>
        <w:pStyle w:val="Normal"/>
        <w:rPr/>
      </w:pPr>
      <w:r>
        <w:rPr/>
        <w:t>viçränto rasa-bhägas timitayati yathä gabhérimä ko'pi ||37||1734||</w:t>
      </w:r>
    </w:p>
    <w:p>
      <w:pPr>
        <w:pStyle w:val="Normal"/>
        <w:rPr/>
      </w:pPr>
      <w:r>
        <w:rPr/>
      </w:r>
    </w:p>
    <w:p>
      <w:pPr>
        <w:pStyle w:val="Normal"/>
        <w:rPr/>
      </w:pPr>
      <w:r>
        <w:rPr/>
        <w:t>vallaëasya |</w:t>
      </w:r>
    </w:p>
    <w:p>
      <w:pPr>
        <w:pStyle w:val="Normal"/>
        <w:rPr/>
      </w:pPr>
      <w:r>
        <w:rPr/>
      </w:r>
    </w:p>
    <w:p>
      <w:pPr>
        <w:pStyle w:val="Normal"/>
        <w:rPr/>
      </w:pPr>
      <w:r>
        <w:rPr/>
        <w:t>äòhya-räja-kåtärambhair hådayasthaiù småtair api |</w:t>
      </w:r>
    </w:p>
    <w:p>
      <w:pPr>
        <w:pStyle w:val="Normal"/>
        <w:rPr/>
      </w:pPr>
      <w:r>
        <w:rPr/>
        <w:t>jihväntaù kåñyamäëeva na kavitve pragalbhate ||38||1735||</w:t>
      </w:r>
    </w:p>
    <w:p>
      <w:pPr>
        <w:pStyle w:val="Normal"/>
        <w:rPr/>
      </w:pPr>
      <w:r>
        <w:rPr/>
      </w:r>
    </w:p>
    <w:p>
      <w:pPr>
        <w:pStyle w:val="Normal"/>
        <w:rPr/>
      </w:pPr>
      <w:r>
        <w:rPr/>
        <w:t>bäëasya |</w:t>
      </w:r>
    </w:p>
    <w:p>
      <w:pPr>
        <w:pStyle w:val="Normal"/>
        <w:rPr/>
      </w:pPr>
      <w:r>
        <w:rPr/>
      </w:r>
    </w:p>
    <w:p>
      <w:pPr>
        <w:pStyle w:val="Normal"/>
        <w:rPr/>
      </w:pPr>
      <w:r>
        <w:rPr/>
        <w:t>välméker mukulékåtaiva kavitä kaù stotum asty ädaro</w:t>
      </w:r>
    </w:p>
    <w:p>
      <w:pPr>
        <w:pStyle w:val="Normal"/>
        <w:rPr/>
      </w:pPr>
      <w:r>
        <w:rPr/>
        <w:t>vaiyäsäni vacäàsi bhäravi-giräà bhütaiva nirbhartsanä |</w:t>
      </w:r>
    </w:p>
    <w:p>
      <w:pPr>
        <w:pStyle w:val="Normal"/>
        <w:rPr/>
      </w:pPr>
      <w:r>
        <w:rPr/>
        <w:t>kävyaà ced avataàsa-bhüpam abhajad dharmäyaëaà karëayos</w:t>
      </w:r>
    </w:p>
    <w:p>
      <w:pPr>
        <w:pStyle w:val="Normal"/>
        <w:rPr/>
      </w:pPr>
      <w:r>
        <w:rPr/>
        <w:t>tätaù kià bahu varëyate sa bhagavän vaidarbha-garbheçvaraù ||39||1736||</w:t>
      </w:r>
    </w:p>
    <w:p>
      <w:pPr>
        <w:pStyle w:val="Normal"/>
        <w:rPr/>
      </w:pPr>
      <w:r>
        <w:rPr/>
      </w:r>
    </w:p>
    <w:p>
      <w:pPr>
        <w:pStyle w:val="Normal"/>
        <w:rPr/>
      </w:pPr>
      <w:r>
        <w:rPr/>
        <w:t>dharmäçokasya |</w:t>
      </w:r>
    </w:p>
    <w:p>
      <w:pPr>
        <w:pStyle w:val="Normal"/>
        <w:rPr/>
      </w:pPr>
      <w:r>
        <w:rPr/>
      </w:r>
    </w:p>
    <w:p>
      <w:pPr>
        <w:pStyle w:val="Normal"/>
        <w:rPr/>
      </w:pPr>
      <w:r>
        <w:rPr/>
        <w:t>vämäìgaà påthula-stana-stavakitaà yävad bhaväné-pater</w:t>
      </w:r>
    </w:p>
    <w:p>
      <w:pPr>
        <w:pStyle w:val="Normal"/>
        <w:rPr/>
      </w:pPr>
      <w:r>
        <w:rPr/>
        <w:t>lakñmé-kaëöha-haöha-graha-vyasanitä yävac ca doñäëäà hareù |</w:t>
      </w:r>
    </w:p>
    <w:p>
      <w:pPr>
        <w:pStyle w:val="Normal"/>
        <w:rPr/>
      </w:pPr>
      <w:r>
        <w:rPr/>
        <w:t>yävac ca prati-säma-säraëa-vidhi-vyagrau karau brahmaëaù</w:t>
      </w:r>
    </w:p>
    <w:p>
      <w:pPr>
        <w:pStyle w:val="Normal"/>
        <w:rPr/>
      </w:pPr>
      <w:r>
        <w:rPr/>
        <w:t>stheyäsuù çruti-çukti-lehya-madhavas tävat satäà süktayaù ||40||1737||</w:t>
      </w:r>
    </w:p>
    <w:p>
      <w:pPr>
        <w:pStyle w:val="Normal"/>
        <w:rPr/>
      </w:pPr>
      <w:r>
        <w:rPr/>
      </w:r>
    </w:p>
    <w:p>
      <w:pPr>
        <w:pStyle w:val="Normal"/>
        <w:rPr/>
      </w:pPr>
      <w:r>
        <w:rPr/>
        <w:t xml:space="preserve">kértyä samaà tridiva-väsam upasthitänäà </w:t>
      </w:r>
    </w:p>
    <w:p>
      <w:pPr>
        <w:pStyle w:val="Normal"/>
        <w:rPr/>
      </w:pPr>
      <w:r>
        <w:rPr/>
        <w:t>martyävatérëa-marutäm api sat-kavénäm |</w:t>
      </w:r>
    </w:p>
    <w:p>
      <w:pPr>
        <w:pStyle w:val="Normal"/>
        <w:rPr/>
      </w:pPr>
      <w:r>
        <w:rPr/>
        <w:t xml:space="preserve">jagrantha durlabha-subhäñita-ratna-koñaà </w:t>
      </w:r>
    </w:p>
    <w:p>
      <w:pPr>
        <w:pStyle w:val="Normal"/>
        <w:rPr/>
      </w:pPr>
      <w:r>
        <w:rPr/>
        <w:t>vidyäkaraù sukåti-kaëöha-vibhüñaëäya ||41||1738||</w:t>
      </w:r>
    </w:p>
    <w:p>
      <w:pPr>
        <w:pStyle w:val="Normal"/>
        <w:rPr>
          <w:del w:id="15071" w:author="Jan Brzezinski" w:date="2004-01-28T19:28:00Z"/>
        </w:rPr>
      </w:pPr>
      <w:del w:id="15070" w:author="Jan Brzezinski" w:date="2004-01-28T19:28:00Z">
        <w:r>
          <w:rPr/>
        </w:r>
      </w:del>
    </w:p>
    <w:p>
      <w:pPr>
        <w:pStyle w:val="Normal"/>
        <w:rPr>
          <w:color w:val="0000FF"/>
          <w:ins w:id="15073" w:author="Jan Brzezinski" w:date="2004-01-28T19:28:00Z"/>
        </w:rPr>
      </w:pPr>
      <w:ins w:id="15072" w:author="Jan Brzezinski" w:date="2004-01-28T19:28:00Z">
        <w:r>
          <w:rPr>
            <w:color w:val="0000FF"/>
          </w:rPr>
        </w:r>
      </w:ins>
    </w:p>
    <w:p>
      <w:pPr>
        <w:pStyle w:val="Normal"/>
        <w:jc w:val="center"/>
        <w:rPr>
          <w:ins w:id="15075" w:author="Jan Brzezinski" w:date="2004-01-27T20:47:00Z"/>
        </w:rPr>
      </w:pPr>
      <w:ins w:id="15074" w:author="Jan Brzezinski" w:date="2004-01-27T20:47:00Z">
        <w:r>
          <w:rPr/>
          <w:t xml:space="preserve">|| </w:t>
        </w:r>
      </w:ins>
      <w:r>
        <w:rPr/>
        <w:t>iti kavi-varëana-vrajyä samäptä ||</w:t>
      </w:r>
    </w:p>
    <w:p>
      <w:pPr>
        <w:pStyle w:val="Normal"/>
        <w:jc w:val="center"/>
        <w:rPr/>
      </w:pPr>
      <w:ins w:id="15076" w:author="Jan Brzezinski" w:date="2004-01-27T20:47:00Z">
        <w:r>
          <w:rPr/>
          <w:t>||50||</w:t>
        </w:r>
      </w:ins>
    </w:p>
    <w:p>
      <w:pPr>
        <w:pStyle w:val="Normal"/>
        <w:jc w:val="center"/>
        <w:rPr/>
      </w:pPr>
      <w:r>
        <w:rPr/>
      </w:r>
    </w:p>
    <w:p>
      <w:pPr>
        <w:pStyle w:val="Normal"/>
        <w:jc w:val="center"/>
        <w:rPr/>
      </w:pPr>
      <w:r>
        <w:rPr/>
        <w:t>samäpto'yaà subhäñita-ratna-koña iti ||</w:t>
      </w:r>
    </w:p>
    <w:p>
      <w:pPr>
        <w:pStyle w:val="Normal"/>
        <w:jc w:val="center"/>
        <w:rPr/>
      </w:pPr>
      <w:r>
        <w:rPr/>
        <w:t>paëòita-çré-bhémärjuna-somasya ||</w:t>
      </w:r>
    </w:p>
    <w:p>
      <w:pPr>
        <w:pStyle w:val="Normal"/>
        <w:jc w:val="center"/>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va peyaà jyotsnämbho vadata visavallé-saraëibh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sa-IN"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outlineLvl w:val="9"/>
    </w:pPr>
    <w:rPr>
      <w:sz w:val="26"/>
    </w:rPr>
  </w:style>
  <w:style w:type="paragraph" w:styleId="Quote">
    <w:name w:val="quote"/>
    <w:basedOn w:val="Normal"/>
    <w:qFormat/>
    <w:pPr>
      <w:ind w:left="720" w:right="720" w:hanging="0"/>
    </w:pPr>
    <w:rPr/>
  </w:style>
  <w:style w:type="paragraph" w:styleId="Style21">
    <w:name w:val="Style2"/>
    <w:basedOn w:val="Quote"/>
    <w:qFormat/>
    <w:pPr/>
    <w:rPr/>
  </w:style>
  <w:style w:type="paragraph" w:styleId="VerseQuote">
    <w:name w:val="Verse Quote"/>
    <w:basedOn w:val="Quote"/>
    <w:qFormat/>
    <w:pPr>
      <w:jc w:val="center"/>
    </w:pPr>
    <w:rPr>
      <w:i/>
      <w:lang w:val="sa-IN" w:eastAsia="en-US"/>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Quote1">
    <w:name w:val="Quote"/>
    <w:basedOn w:val="Normal"/>
    <w:qFormat/>
    <w:pPr>
      <w:ind w:left="720" w:righ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4:29:00Z</dcterms:created>
  <dc:creator>Jan Brzezinski</dc:creator>
  <dc:description/>
  <dc:language>en-US</dc:language>
  <cp:lastModifiedBy>Jan Brzezinski</cp:lastModifiedBy>
  <dcterms:modified xsi:type="dcterms:W3CDTF">2004-01-29T01:47:00Z</dcterms:modified>
  <cp:revision>237</cp:revision>
  <dc:subject/>
  <dc:title>alasa-valitaiù premärdrärdrair muhur mukulé-kåtaiù</dc:title>
</cp:coreProperties>
</file>